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係숽╎睙</w:t>
      </w:r>
      <w:r>
        <w:rPr/>
        <w:t>ꔯ</w:t>
      </w:r>
      <w:r>
        <w:rPr/>
        <w:t>唪坚</w:t>
      </w:r>
      <w:r>
        <w:rPr/>
        <w:t>ⶏ⫃</w:t>
      </w:r>
      <w:r>
        <w:rPr/>
        <w:t>梵⹞습ㅂ슡썈컂⭷枬抿慊쉕䍈仂</w:t>
      </w:r>
      <w:r>
        <w:rPr/>
        <w:t>ⵓ</w:t>
      </w:r>
      <w:r>
        <w:rPr/>
        <w:t>䧂슬층飍䌴쉳</w:t>
      </w:r>
      <w:r>
        <w:rPr/>
        <w:t>⡳⚻</w:t>
      </w:r>
      <w:r>
        <w:rPr/>
        <w:t>䡚烂桞</w:t>
      </w:r>
      <w:r>
        <w:rPr/>
        <w:t>⣂</w:t>
      </w:r>
      <w:r>
        <w:rPr/>
        <w:t>녁㨻牒塵쉄숶浕睘穔哎暻⨳쉴◂敪砩歀⩷</w:t>
      </w:r>
      <w:r>
        <w:rPr/>
        <w:t>⡚</w:t>
      </w:r>
      <w:r>
        <w:rPr/>
        <w:t>浢숵깩畯砤춬</w:t>
      </w:r>
      <w:r>
        <w:rPr/>
        <w:t>ⵖ</w:t>
      </w:r>
      <w:r>
        <w:rPr/>
        <w:t>乭䅰䞥啭䱧楧洫恳㙬榱橳땍㜲礣㍠묭䂡㙃㍾䛂扄䦡啷쉗卯뼯䆮匷璩䈪⩢奬</w:t>
      </w:r>
      <w:r>
        <w:rPr/>
        <w:t>ꖩ</w:t>
      </w:r>
      <w:r>
        <w:rPr/>
        <w:t>䕔獸</w:t>
      </w:r>
      <w:r>
        <w:rPr/>
        <w:t>ꕉ</w:t>
      </w:r>
      <w:r>
        <w:rPr/>
        <w:t>숵灆睃敎䟂撩濂纥怵뽟</w:t>
      </w:r>
      <w:r>
        <w:rPr/>
        <w:t>ꥌ⩷</w:t>
      </w:r>
      <w:r>
        <w:rPr/>
        <w:t>䅕㈮슩楥栮䟎䕶쉆㴲畟㉥噭擂數䊩灳䱥愮堳戵㥺㩵璩兹쉩匽⑎숤䘨㇂歑娴⬰숽뇂戦뾏㬷参䆬⹱⭤頣穀ㄻ╀塩⾩砬歟싃乧旂卉幌츤桪꥗䦱墣䝄䅳卩风縷䘤ꄽ懂숸䭒쉴祾楤㤻獎恘奮땳扩縬輶坰䱲浫숹佃瘯殥㑧啎╂⩚娪稬挺亿䖮歞椦欽圳瓂</w:t>
      </w:r>
      <w:r>
        <w:rPr/>
        <w:t>꥓</w:t>
      </w:r>
      <w:r>
        <w:rPr/>
        <w:t>㍇共㠶䡈牶촸ꄺ剉洦楉ㄶ䤥</w:t>
      </w:r>
      <w:r>
        <w:rPr/>
        <w:t>ⳃ</w:t>
      </w:r>
      <w:r>
        <w:rPr/>
        <w:t>ⷂ⤶</w:t>
      </w:r>
      <w:r>
        <w:rPr/>
        <w:t>㩥砺瀯쵦⩟칾䙓㐶쉓⍢穌놻</w:t>
      </w:r>
      <w:r>
        <w:rPr/>
        <w:t>⢥</w:t>
      </w:r>
      <w:r>
        <w:rPr/>
        <w:t>橒놏⏂摄ꍬꅾ쵑摗㬮䭖彊桺㦘晵彨爨恞䍔땸⥟쉘䧂灯숤ꥧし南칔浰ヂ戤☹싂㬱䑤噏썦玻쉧䳂䲘䯂䘪</w:t>
      </w:r>
      <w:r>
        <w:rPr/>
        <w:t>Ɒ</w:t>
      </w:r>
      <w:r>
        <w:rPr/>
        <w:t>杖伦瀥꥾瑟坶繩䝒窮攦⺏䱉㭒슩⵷䠬싃쉍忂瞻䭖쉙녬╳쉉丵晚噃ち쵪䕂쉅뗂牗㎥슬컂쉖䇂문轖桾싂䲏㢘䳂俍彴┭慗瀥颩毂戸⩃㥮摫䗂此淂䬤煨恷〳攦彞参眪㡃䃃煺ꇃ个숥歪僂祶䟃坖䁳䕊⹷⽬䈳整촩氪㵳쵭琫㉑橨⩸뽺瓂⒥繴䡈䜽轓녾呔愱㑂灷煬⪏刬傏噮ぱ泂疩噞Ⓕ⩸䅨숻넰숺숥념廂颬匬䆣⤮悻杔潨䡃卭参</w:t>
      </w:r>
      <w:r>
        <w:rPr/>
        <w:t>⣂</w:t>
      </w:r>
      <w:r>
        <w:rPr/>
        <w:t>䅸䡉㴲쵲ꅠ䵳㙌䔫䠲潈浠쉤䕌主坹⼨婫㕃</w:t>
      </w:r>
      <w:r>
        <w:rPr/>
        <w:t>ꤱ</w:t>
      </w:r>
      <w:r>
        <w:rPr/>
        <w:t>顏帱輹䉊夬绂捚澱繑딩縨▱偃뗂㪮攮䵍⬪㥤</w:t>
      </w:r>
      <w:r>
        <w:rPr/>
        <w:t>ⴱ</w:t>
      </w:r>
      <w:r>
        <w:rPr/>
        <w:t>䴪㈤쉍瞥⽂乔㭎奵矂䅔兵뇂䍎⩺숸示ㅢ澵쉇来쉎癡彵㛂숴歅佰숹桒熻</w:t>
      </w:r>
      <w:r>
        <w:rPr/>
        <w:t>ⲱ⎱</w:t>
      </w:r>
      <w:r>
        <w:rPr/>
        <w:t>祌ㅤ⍣敤ㅦ</w:t>
      </w:r>
      <w:r>
        <w:rPr/>
        <w:t>ꕾ⥀</w:t>
      </w:r>
      <w:r>
        <w:rPr/>
        <w:t>ꄺ</w:t>
      </w:r>
      <w:r>
        <w:rPr/>
        <w:t>⵰╬</w:t>
      </w:r>
      <w:r>
        <w:rPr/>
        <w:t>启敓</w:t>
      </w:r>
      <w:r>
        <w:rPr/>
        <w:t>ꤽ</w:t>
      </w:r>
      <w:r>
        <w:rPr/>
        <w:t>灈盂疩슩䇂湉唳䭴儊츻煌쉑㠸忍슱伹⤱挳彉琥⨷儷正偔䩟</w:t>
      </w:r>
      <w:r>
        <w:rPr/>
        <w:t>ⱦ</w:t>
      </w:r>
      <w:r>
        <w:rPr/>
        <w:t>牤⼫䵷塒</w:t>
      </w:r>
      <w:r>
        <w:rPr/>
        <w:t>ⱐ</w:t>
      </w:r>
      <w:r>
        <w:rPr/>
        <w:t>䖩㤴쉓쉸畺⩹싂轠彋䉉顈奬祸㭸┰┱㕨㠬堺䎡淂浭㢏儮숳灅쉆浉䭴婩わ⺮末慍余⩣ばき圬⬲煆噚椳牬뼲歳䀥츨쉕♒숯制穏</w:t>
      </w:r>
      <w:r>
        <w:rPr/>
        <w:t>ⵢ</w:t>
      </w:r>
      <w:r>
        <w:rPr/>
        <w:t>漻硌ネ⩀⑄䭦爩危磂䍭걆㜵⺵挶㍟ꥴꥧ祈쉀䍄煖〨堹圱汔て盂摅硵㗍⩮⩗䜪䝥榮⽵㙀䡴딷嘨싂㗂춥甤し</w:t>
      </w:r>
      <w:r>
        <w:rPr/>
        <w:t>ꕳ</w:t>
      </w:r>
      <w:r>
        <w:rPr/>
        <w:t>唤睹䱌漩놵碥⩔䄣姂秂娹뭍偨</w:t>
      </w:r>
      <w:r>
        <w:rPr/>
        <w:t>ꤥ</w:t>
      </w:r>
      <w:r>
        <w:rPr/>
        <w:t>㥆刨暱㠻䣂䵴䭦墩婘塷☴瀬怰䬥た窮瓃畵竍䨰幋煚轁挷祪┰樻⽀歫깸䴻</w:t>
      </w:r>
      <w:r>
        <w:rPr/>
        <w:t>⡐</w:t>
      </w:r>
      <w:r>
        <w:rPr/>
        <w:t>숸㮩⭖㕃䅞</w:t>
      </w:r>
      <w:r>
        <w:rPr/>
        <w:t>⢘</w:t>
      </w:r>
      <w:r>
        <w:rPr/>
        <w:t>䏂␭</w:t>
      </w:r>
      <w:r>
        <w:rPr/>
        <w:t>⡺</w:t>
      </w:r>
      <w:r>
        <w:rPr/>
        <w:t>椤쵟䊥㡴温䔣幔摋䅟⤽旂捥</w:t>
      </w:r>
      <w:r>
        <w:rPr/>
        <w:t>⡷</w:t>
      </w:r>
      <w:r>
        <w:rPr/>
        <w:t>ㄪㅷ</w:t>
      </w:r>
      <w:r>
        <w:rPr/>
        <w:t>⡒</w:t>
      </w:r>
      <w:r>
        <w:rPr/>
        <w:t>ꍘ顙丣彥</w:t>
      </w:r>
      <w:r>
        <w:rPr/>
        <w:t>ꔫ</w:t>
      </w:r>
      <w:r>
        <w:rPr/>
        <w:t>捌놵䱂慏䥓戨檮╩칩⍰浣垮㵧瓃畷捂⻂盂瘥ꆘ玩㐱唦⭟愳☭棂卐剒桊㦻坠긫␺怴썤㡎轡砨核꥙</w:t>
      </w:r>
      <w:r>
        <w:rPr/>
        <w:t>ⴭ</w:t>
      </w:r>
      <w:r>
        <w:rPr/>
        <w:t>摗뭇京⨦㤰쉫䀦げ确⤵恎ㆵ녖㑰쉉汷뽡㤲啕䘻</w:t>
      </w:r>
      <w:r>
        <w:rPr/>
        <w:t>꤯</w:t>
      </w:r>
      <w:r>
        <w:rPr/>
        <w:t>泂䥷珂딭榻숺惂놬㌤놻剰扷擂쉧䡁䃂䬭놱佌㩮幕숴</w:t>
      </w:r>
      <w:r>
        <w:rPr/>
        <w:t>ⷂ</w:t>
      </w:r>
      <w:r>
        <w:rPr/>
        <w:t>㎮硠㫂</w:t>
      </w:r>
      <w:r>
        <w:rPr/>
        <w:t>⠺</w:t>
      </w:r>
      <w:r>
        <w:rPr/>
        <w:t>佒숹숹</w:t>
      </w:r>
      <w:r>
        <w:rPr/>
        <w:t>ⷃ</w:t>
      </w:r>
      <w:r>
        <w:rPr/>
        <w:t>漸㵨焫䅦</w:t>
      </w:r>
      <w:r>
        <w:rPr/>
        <w:t>꧂</w:t>
      </w:r>
      <w:r>
        <w:rPr/>
        <w:t>땰䭩걧⨯灴⑓䜹격䅨┷믂쉙橳긯뾩傥㤮╔欻⽩䩀䅱䶥恢榩問晵쉩</w:t>
      </w:r>
      <w:r>
        <w:rPr/>
        <w:t>⡖</w:t>
      </w:r>
      <w:r>
        <w:rPr/>
        <w:t>桹䧂ꍤ湫㓂潡쌮幫䵃啪걾䅃焫㟂⩨숥唲攨怩녏䥂稦熏穕쉠䱌ꅶ숹칖䆡㖥䁤櫂檻秂⿂숶療쉮愮倶뿍땕剎습癗숮䨹琨㝑摞灔⥕癦瞡ꅂ녙⩭㥚湾쉙睺潏半⩯싃䩴眺怤⥗쉑噬猰單⵲䱾慅캩煶⬨㑚漰䍷㔯䭇</w:t>
      </w:r>
      <w:r>
        <w:rPr/>
        <w:t>ꥑ</w:t>
      </w:r>
      <w:r>
        <w:rPr/>
        <w:t>쉖佮伤䛂契㫂뭱凎暱僂䕳嫂僂㐽⍕㓂夻怤䞱슥⵹䙹묰㑶</w:t>
      </w:r>
      <w:r>
        <w:rPr/>
        <w:t>⠣⍞</w:t>
      </w:r>
      <w:r>
        <w:rPr/>
        <w:t>㫂숤䝢玵ꇂ縦숭頺梘쉪燂噹暩땨垩棂竂</w:t>
      </w:r>
      <w:r>
        <w:rPr/>
        <w:t>⡱</w:t>
      </w:r>
      <w:r>
        <w:rPr/>
        <w:t>㞩ㅅ쵦⩠㥴ꄬ䑬䡃凂ꍡ䳂㚩⽤꺣畀弦迂歔汩ꄺ⽫轕숵㝑㵾堽迂쉰儩椵爺磎摱ㅅ䰫㉬썩䷂㍨▿灐搫싂幌쉁썰㉈畩ㆬ⬩쉴䤴⼩ꅨ뭩ㄊ숱暘ㄫ쵀窩丽묶ㅲ慎쉙示奔썏搪䱧ꅔ⭣漵쉮乱䏍煃幀榿椯</w:t>
      </w:r>
      <w:r>
        <w:rPr/>
        <w:t>ꥐ</w:t>
      </w:r>
      <w:r>
        <w:rPr/>
        <w:t>塘敶딥겱ォ則係싂檥⑅沱堣痂♴竂䧂썰⼯뗃䱢䑳場六</w:t>
      </w:r>
      <w:r>
        <w:rPr/>
        <w:t>ꕳ</w:t>
      </w:r>
      <w:r>
        <w:rPr/>
        <w:t>䍞㵒촳浆㐺瀣杕쉞㍘婀夤␺珂㘴瑔⮩侏惂</w:t>
      </w:r>
      <w:r>
        <w:rPr/>
        <w:t>ꗎ</w:t>
      </w:r>
      <w:r>
        <w:rPr/>
        <w:t>槂楚䅳숹숸晔瘩狂轋婧洺晉浶兣捗ꅠꅹ捤弫澱弩㵊슘穢</w:t>
      </w:r>
      <w:r>
        <w:rPr/>
        <w:t>ꦏ</w:t>
      </w:r>
      <w:r>
        <w:rPr/>
        <w:t>㊩睯怬烂輨湫싍㭸녧䉯㐫ㄯ䙃砲뽕䱟</w:t>
      </w:r>
      <w:r>
        <w:rPr/>
        <w:t>ꦡ⪏</w:t>
      </w:r>
      <w:r>
        <w:rPr/>
        <w:t>氵㧎뽌熮䅣䑦⴪瑣灀砨䖩䚡㵫穎彑췂␷ꥷ晃⧂顒婎쉤</w:t>
      </w:r>
      <w:r>
        <w:rPr/>
        <w:t>ⱀ</w:t>
      </w:r>
      <w:r>
        <w:rPr/>
        <w:t>슮쉑搪偯㮬嘨杉䅈濍㕟뾡弶䯂칺쉬畅沣斵쉗쉔싂撘쵇癵⾥䷂뽢潎녭숽㍅㣂䩑漽倪쉈棍潊㝰婾</w:t>
      </w:r>
      <w:r>
        <w:rPr/>
        <w:t>ꕯ</w:t>
      </w:r>
      <w:r>
        <w:rPr/>
        <w:t>奺䩀⏂쏍⸶쉄甤䭰ꅮ슬顁睥仂쉪ど䫂兺䉳湘瘯媩凂</w:t>
      </w:r>
      <w:r>
        <w:rPr/>
        <w:t>⣍</w:t>
      </w:r>
      <w:r>
        <w:rPr/>
        <w:t>总穘縶</w:t>
      </w:r>
      <w:r>
        <w:rPr/>
        <w:t>Ⳃ</w:t>
      </w:r>
      <w:r>
        <w:rPr/>
        <w:t>楄頬꺬㧎♶슩놡긫礱窮杴</w:t>
      </w:r>
      <w:r>
        <w:rPr/>
        <w:t>ꕣ</w:t>
      </w:r>
      <w:r>
        <w:rPr/>
        <w:t>ㅞ썖䱭剞ꍡ瑍뼹顈慈녘슿汏㡤佔婊乗뭇ꄲ숭딪爪垏轇印坡慒㔷焥礤沵煋썅쉇깚격䋂㑋煣䪘利쉡璡唩犥</w:t>
      </w:r>
      <w:r>
        <w:rPr/>
        <w:t>ꤴ</w:t>
      </w:r>
      <w:r>
        <w:rPr/>
        <w:t>쉂掘칆砩牚䠯畀飂쉬䁘⥴奃⴪滂穾㕅啐契穊儹壍碩係㐫⹕⨳㖿䝖牬</w:t>
      </w:r>
      <w:r>
        <w:rPr/>
        <w:t>ⱌ</w:t>
      </w:r>
      <w:r>
        <w:rPr/>
        <w:t>允䤪侵頳䵾ꥷ榩</w:t>
      </w:r>
      <w:r>
        <w:rPr/>
        <w:t>ⴭ</w:t>
      </w:r>
      <w:r>
        <w:rPr/>
        <w:t>쌨䑱㉤䍴偞怸겱浧녞獾櫂⌽桉⥦겵頪⩇婺朴颱儱딻浴㍎숣䁩쉲</w:t>
      </w:r>
      <w:r>
        <w:rPr/>
        <w:t>ⲩ</w:t>
      </w:r>
      <w:r>
        <w:rPr/>
        <w:t>䉾汁</w:t>
      </w:r>
      <w:r>
        <w:rPr/>
        <w:t>ⱗ</w:t>
      </w:r>
      <w:r>
        <w:rPr/>
        <w:t>숪䳂㞡侵쉐录乒働欶쵚婉㝢縱眩滂歚海쉂㙫獒뽞㩁問煩䭙㖵⻂嫂ㄴ쉗㢩沘敔㯃㝹漱㝋䴽嗂⹊썃兪䝊썉㠦猺䀱灟䵴揂牷㑢穀⍱奸㩋剰䅆䉀⽣娩䤶乫顫㩶杒䨨䍗杸䭺꺻쉙슩䜨砯幔杅싍样╴汈辩恏㵘辮㔴檥㑵㢿⸮倽改쉶</w:t>
      </w:r>
      <w:r>
        <w:rPr/>
        <w:t>Ⳏ╌</w:t>
      </w:r>
      <w:r>
        <w:rPr/>
        <w:t>濂ꆏ厬깳睅奈쉞䥉數啋㍲牡盂녧숴숤唭</w:t>
      </w:r>
      <w:r>
        <w:rPr/>
        <w:t>꧂</w:t>
      </w:r>
      <w:r>
        <w:rPr/>
        <w:t>瓂摫彉祌⨮캘䰫</w:t>
      </w:r>
      <w:r>
        <w:rPr/>
        <w:t>ꖵ</w:t>
      </w:r>
      <w:r>
        <w:rPr/>
        <w:t>倱佌剷쉲䱯싂㨤䓂䗂쉇㡊䍰匽涩帺幪䍰噊숸懃♢⍮쉇䣂嗂䎮坆硡灟⮥쉩ꌽ묽ꄭ穄䭚ㅡ</w:t>
      </w:r>
      <w:r>
        <w:rPr/>
        <w:t>Ⱶ</w:t>
      </w:r>
      <w:r>
        <w:rPr/>
        <w:t>깢기㈪慢暡欵煕啥㥅婈帤撥椪〤祵</w:t>
      </w:r>
      <w:r>
        <w:rPr/>
        <w:t>ⴭ</w:t>
      </w:r>
      <w:r>
        <w:rPr/>
        <w:t>梬쉓樦쉇産쉩쌊⌴㜫㐳剴⭶失䥮〽⽓丬墡塕䨯숴쉥䱉㫂卖⨶</w:t>
      </w:r>
      <w:r>
        <w:rPr/>
        <w:t>ꥊ</w:t>
      </w:r>
      <w:r>
        <w:rPr/>
        <w:t>氻䍚瘽矂繉彶础咏䍊</w:t>
      </w:r>
      <w:r>
        <w:rPr/>
        <w:t>ꤺꗍ</w:t>
      </w:r>
      <w:r>
        <w:rPr/>
        <w:t>쉇攩꺩し㑖穖栵ㆥ싂兩獎䭣縩묮㕥䉌䟂䗂䨯㎻輺䑷兇瘥照桚柎ꅤ畊㵸㬬⽫櫂晟洽秂⩁惎憘婘暏☰卭</w:t>
      </w:r>
      <w:r>
        <w:rPr/>
        <w:t>Ⱕ</w:t>
      </w:r>
      <w:r>
        <w:rPr/>
        <w:t>⽕撮恍╃兲♋昸轓ꎮ願獦㏃㥄参烃恔烂穭㨴浨㙅쉘摎幎秂뼵江畬あ顷</w:t>
      </w:r>
      <w:r>
        <w:rPr/>
        <w:t>Ⳃ</w:t>
      </w:r>
      <w:r>
        <w:rPr/>
        <w:t>恧슻渴䡶놻싂朹㵇戨⼮䈰繶칫숬䝕煥㦥䝌坚㔴炡㉬眶㜣썦批</w:t>
      </w:r>
      <w:r>
        <w:rPr/>
        <w:t>Ⱬ</w:t>
      </w:r>
      <w:r>
        <w:rPr/>
        <w:t>縰</w:t>
      </w:r>
      <w:r>
        <w:rPr/>
        <w:t>⡓</w:t>
      </w:r>
      <w:r>
        <w:rPr/>
        <w:t>䇍⨨</w:t>
      </w:r>
      <w:r>
        <w:rPr/>
        <w:t>⣂</w:t>
      </w:r>
      <w:r>
        <w:rPr/>
        <w:t>痂瞘㩟䬹슬䰹咿奭戶廂쉁戻淂⺱</w:t>
      </w:r>
      <w:r>
        <w:rPr/>
        <w:t>꧂</w:t>
      </w:r>
      <w:r>
        <w:rPr/>
        <w:t>싂熩啬⩓촯쉈쉲쉘浄矂䅚樰沿⻂㕢皱╋喻╏奨扯揂쉮晴슘㛂⚿쌹䥡슩⭡습⎥ㅈ䞻瘶⸪懍䔭⹁㙄䉺攮壂䩲㛂쵘嘬㑉桱杏㝰⽌쉦쉒䡗〮㡪♍걺轊ꥯ쉍ꄱ漭栥琰䵶칱쵸㜥⹖乧䥉主䇂智婑噳䑄</w:t>
      </w:r>
      <w:r>
        <w:rPr/>
        <w:t>⡕</w:t>
      </w:r>
      <w:r>
        <w:rPr/>
        <w:t>吴样㷍╮┣싂쵡슿扉婹㙄칠぀姂┮녯㙮믂皵⨰湧窿⩎䛂㐪牄䶻婙</w:t>
      </w:r>
      <w:r>
        <w:rPr/>
        <w:t>ⱋ</w:t>
      </w:r>
      <w:r>
        <w:rPr/>
        <w:t>占漬䅩繃㚩쉤⒏㭙洱掣姂♑䵋昩印㭏</w:t>
      </w:r>
      <w:r>
        <w:rPr/>
        <w:t>ꤷ</w:t>
      </w:r>
      <w:r>
        <w:rPr/>
        <w:t>换㝫䴨剶磂긹傻疵⸶</w:t>
      </w:r>
      <w:r>
        <w:rPr/>
        <w:t>Ⲯ</w:t>
      </w:r>
      <w:r>
        <w:rPr/>
        <w:t>㵹㥚쉇ꇂ樲彆坷☸㮘塯督睚楡숫䅢⥟䬪䚥⽵汾⩗묤</w:t>
      </w:r>
      <w:r>
        <w:rPr/>
        <w:t>ꤦ</w:t>
      </w:r>
      <w:r>
        <w:rPr/>
        <w:t>稫惂ꍐ䞣뾿夽序㍙䵓</w:t>
      </w:r>
      <w:r>
        <w:rPr/>
        <w:t>ⱁ⪘</w:t>
      </w:r>
      <w:r>
        <w:rPr/>
        <w:t>걅㝒녰뭗⥹껎㘽慷넥깢㥁䰥奰⹠⭈偎⤩⽌┦硨㈱䱫绎槍䀨쎡뭆쉈丷捺彖걞洤畒㵘㌲姂</w:t>
      </w:r>
      <w:r>
        <w:rPr/>
        <w:t>ꤣ</w:t>
      </w:r>
      <w:r>
        <w:rPr/>
        <w:t>䛂䑔䧍彥♒㋂㐨涱⍔㙎心䁷渮⴨硲忂偺䏂꥘㙰數㌤⦩믍牁⵺㐵䔫숬栮䜪⩦弸⩕⹹⽔땙䄪쉊輨晱娰ⸯ㦿槂⦩潓㥯塭◂䲘䃂伱⾡䨳玏䌮㙟쉣⍍슘䟂嘯䅬歇䊣숳䌮剹㙍㘻썣숴䳃㭒㵔슏䘵ꅳ칸ꌷ瀽狂⦩뽖纩䜫敨㷂쉐擂칗믂橺潫숥䧂䀵쉑㒵兇梩窡辩塡䧂슩䝌恢뿃穑潣矂컂䉣㥆扺癒䭑䭘焷彐祈洽爰㏍⍇稫뽷顷䜴囂뽫擂䐽숲儬汪烂矂⦩딶噬婗堺扊쉊砤㥡⬊䝴쉰潺扏⤷啹숳湏거牁䅘땆㘲쉈瓂珂桄敔㬲煃禩扃攻㠪⚵㝊䩉㏍ぷ灕捨쉏숽넯쉌橗ꍖ쉵숰坑彅婰猹䜤帷깮㍰奱剈㙏쉔䱬灳攮䜤䋍潹悱猶礨뾬㴵殡뭤떬溣掬䙋쉦⑀頰슻싂参䁡纻窏㑕㑣塸䭉䐹晩瑌坍潋娱倹긲껂뿂㦻㍙輩</w:t>
      </w:r>
      <w:r>
        <w:rPr/>
        <w:t>ꕔ</w:t>
      </w:r>
      <w:r>
        <w:rPr/>
        <w:t>瞿㍃⒘숵⒘䗂煬煟㐫䴲⹵㥭捰㭣愴㠥숬⸨䁲</w:t>
      </w:r>
      <w:r>
        <w:rPr/>
        <w:t>ꕱ</w:t>
      </w:r>
      <w:r>
        <w:rPr/>
        <w:t>칊㏍垱飍쵈촥砻勂䈥쌴刺䘩쉗㝅倶♮帯凃㉦</w:t>
      </w:r>
      <w:r>
        <w:rPr/>
        <w:t>ꗃ</w:t>
      </w:r>
      <w:r>
        <w:rPr/>
        <w:t>뭡硩丣䩚硥劮吽슏껎</w:t>
      </w:r>
      <w:r>
        <w:rPr/>
        <w:t>Ⲭ</w:t>
      </w:r>
      <w:r>
        <w:rPr/>
        <w:t>搭갣䊬卋슏▩䬻た浲䵓湯顩㍃</w:t>
      </w:r>
      <w:r>
        <w:rPr/>
        <w:t>ꥈ</w:t>
      </w:r>
      <w:r>
        <w:rPr/>
        <w:t>䇂轱쵄㘮㩞た汖橖㥕⽍⽘慂婑</w:t>
      </w:r>
      <w:r>
        <w:rPr/>
        <w:t>ⵀ</w:t>
      </w:r>
      <w:r>
        <w:rPr/>
        <w:t>睮⥡䁞檩祷䈭焯숻숱汷噅갯깈暡璿愪汙</w:t>
      </w:r>
      <w:r>
        <w:rPr/>
        <w:t>ⵎ</w:t>
      </w:r>
      <w:r>
        <w:rPr/>
        <w:t>슡䝯捦㕀忂啌ㆥ祹㥢쉌䍉숪癅磃轏䳂祷㨹䄮쉍ꏃ昵쌬㎣恮묳숸癫♥㈲圫캡砶爩戣⼽㪡冩㩭嘮伯塹溘姂圴썷㉈㞻ㅾ뿂㝵⩹棂兑㐽</w:t>
      </w:r>
      <w:r>
        <w:rPr/>
        <w:t>ꥋꗂ</w:t>
      </w:r>
      <w:r>
        <w:rPr/>
        <w:t>䑚橁穠㞿䩎塩㥙촳䎣</w:t>
      </w:r>
      <w:r>
        <w:rPr/>
        <w:t>ꤺ</w:t>
      </w:r>
      <w:r>
        <w:rPr/>
        <w:t>坕啴䵶汬灬橚灚쉃坌㠷쉃⒥㖵쉏均わ㵢殱싂⮮轠眴䍅⩦歂㍚⨤䑺숰슏牯晲浹噺淂摨깭Ⓜ睤㡊悱䁆牺췂땏瘥㝧報㖩긽畲⹶硬奒敭怬䑑</w:t>
      </w:r>
      <w:r>
        <w:rPr/>
        <w:t>ꕶⵌ</w:t>
      </w:r>
      <w:r>
        <w:rPr/>
        <w:t>朣䚥</w:t>
      </w:r>
      <w:r>
        <w:rPr/>
        <w:t>Ᵽ</w:t>
      </w:r>
      <w:r>
        <w:rPr/>
        <w:t>㦵걩唤⨯囂渵稳㑍䁭乺污䖿璏ꥧ⍷潷㥴呱晭昱䥟慸稥痂⹪뽈ꅰ슘숵扡⥷㑹秂䡠╔汇㋂墮뽂洩뽔걅ꌶ猲扩ㅶ⬱쉔썯杯쉌촳顂滎⩮숨⭊쉓敯轱쉫촹䯂䭺颻飂◂</w:t>
      </w:r>
      <w:r>
        <w:rPr/>
        <w:t>ꤳ</w:t>
      </w:r>
      <w:r>
        <w:rPr/>
        <w:t>⡈</w:t>
      </w:r>
      <w:r>
        <w:rPr/>
        <w:t>㠥灅䕘樫瑩䈪楨⥦瘰䃂だ㇂橨唯㈸</w:t>
      </w:r>
      <w:r>
        <w:rPr/>
        <w:t>⡡</w:t>
      </w:r>
      <w:r>
        <w:rPr/>
        <w:t>ꆩ䘤轷</w:t>
      </w:r>
      <w:r>
        <w:rPr/>
        <w:t>ⱦ</w:t>
      </w:r>
      <w:r>
        <w:rPr/>
        <w:t>䉥儷⪮쉂燂넥숪猳</w:t>
      </w:r>
      <w:r>
        <w:rPr/>
        <w:t>ꦘ꤬</w:t>
      </w:r>
      <w:r>
        <w:rPr/>
        <w:t>㭔剂䡹㨨䦏䱲兦窻ふ椬⩸楐扙㚏灄眹噮滂眭䔦⽞䈸ꄸㄥ╉뾡㩰ꥫ攽⩤嫃◂ヂ䁋뾿夷㖿㝘㭾伤⒏</w:t>
      </w:r>
      <w:r>
        <w:rPr/>
        <w:t>ꥌ</w:t>
      </w:r>
      <w:r>
        <w:rPr/>
        <w:t>婔彙婃숦杦䭬㎡瓂</w:t>
      </w:r>
      <w:r>
        <w:rPr/>
        <w:t>ⳃ</w:t>
      </w:r>
      <w:r>
        <w:rPr/>
        <w:t>ꅂ憬⹇轫쉃䑆淂畍祕〵쌣仍禱</w:t>
      </w:r>
      <w:r>
        <w:rPr/>
        <w:t>ⰸ</w:t>
      </w:r>
      <w:r>
        <w:rPr/>
        <w:t>失圤</w:t>
      </w:r>
      <w:r>
        <w:rPr/>
        <w:t>ꥂ⍊</w:t>
      </w:r>
      <w:r>
        <w:rPr/>
        <w:t>갮帩捞穣儩녔怭硶堤歹⤬卄冻杞䉑疣么暏祾樣僂견獤權卩别忍⽏䔤</w:t>
      </w:r>
      <w:r>
        <w:rPr/>
        <w:t>ꔨ</w:t>
      </w:r>
      <w:r>
        <w:rPr/>
        <w:t>桊瓂┳兾剆弯潩䑓ꅋ䅠</w:t>
      </w:r>
      <w:r>
        <w:rPr/>
        <w:t>⡇</w:t>
      </w:r>
      <w:r>
        <w:rPr/>
        <w:t>嚘♠汬▩夹确輵䟂焪住쉂呃칈坞䊻卌㕭䭕䂏☨㴨杩婟㴩☨⿂娤㉷柂娪㣂椨㡴汀个潆慰坉⫍妏䬣仂䎬位䥺뽇㡧竂ㅆ⑀㙲㕊䍳숦</w:t>
      </w:r>
      <w:r>
        <w:rPr/>
        <w:t>ⴶ⬹</w:t>
      </w:r>
      <w:r>
        <w:rPr/>
        <w:t>朻䢘묫ꥫ땁딲츶乂輰싂婗㩫꺻</w:t>
      </w:r>
      <w:r>
        <w:rPr/>
        <w:t>ⵞ</w:t>
      </w:r>
      <w:r>
        <w:rPr/>
        <w:t>䞵摆硏녘甦轐㩄슡煇㬲년䫂㡾쉔䝈╇祅慅〈㙗쉕仂ꎩ佪쉎焦⬰搲渫甥擃癓숤깺</w:t>
      </w:r>
      <w:r>
        <w:rPr/>
        <w:t>꥟⏂</w:t>
      </w:r>
      <w:r>
        <w:rPr/>
        <w:t>塲敀橢쉅昳欹车싂떘떩眬啇㒱嗂恖⸱渹⑔曂</w:t>
      </w:r>
      <w:r>
        <w:rPr/>
        <w:t>ⰽ</w:t>
      </w:r>
      <w:r>
        <w:rPr/>
        <w:t>ꅴ輣䨤㞩橴쉌칦坊怯縣쌳估ꌯ⎣橲秂</w:t>
      </w:r>
      <w:r>
        <w:rPr/>
        <w:t>⣂</w:t>
      </w:r>
      <w:r>
        <w:rPr/>
        <w:t>娶㑢傏⨤쵂쉓港俍㘵灆놥睓捵쉢ꎱ㑴㍲슩떮쉹㭞颬䜺搬䅡敾敷㥨땕싂</w:t>
      </w:r>
      <w:r>
        <w:rPr/>
        <w:t>ⴴ</w:t>
      </w:r>
      <w:r>
        <w:rPr/>
        <w:t>䥹</w:t>
      </w:r>
      <w:r>
        <w:rPr/>
        <w:t>ⵖ</w:t>
      </w:r>
      <w:r>
        <w:rPr/>
        <w:t>쉵㬽毂⼺仂瞬쉙⍠뭱</w:t>
      </w:r>
      <w:r>
        <w:rPr/>
        <w:t>ꔤ</w:t>
      </w:r>
      <w:r>
        <w:rPr/>
        <w:t>㙮渹⍇渤㨲쉔總搣䀨뭹춵乎搱併唥伫쉃勂慠뽚浵녌刪뽕㤰仂</w:t>
      </w:r>
      <w:r>
        <w:rPr/>
        <w:t>⣂</w:t>
      </w:r>
      <w:r>
        <w:rPr/>
        <w:t>繏攪䡞䯂ꄽ啬傩</w:t>
      </w:r>
      <w:r>
        <w:rPr/>
        <w:t>⡵⨽</w:t>
      </w:r>
      <w:r>
        <w:rPr/>
        <w:t>갸嫎婫楩㪮䀸쉑⩔伷祇潁츷ㄲ쉋쉖皬⪣橘抱쉦ㅺ쉰䶏⍬卷刯捯倦컂㍞ꅭ帺ꏂ</w:t>
      </w:r>
      <w:r>
        <w:rPr/>
        <w:t>ꔱ</w:t>
      </w:r>
      <w:r>
        <w:rPr/>
        <w:t>ꥭ슩庘䙕䉰抵辩땕畅塎䞣呋风慺挩剌♭슥ꄹ歙䜰獱偁獲么椨㕐楖⚡泂䟂牶汭䝱</w:t>
      </w:r>
      <w:r>
        <w:rPr/>
        <w:t>ⱆ</w:t>
      </w:r>
      <w:r>
        <w:rPr/>
        <w:t>싎뭈㦮ざ治瀲涿㨲ㅭ쉈䅏摖樹愷瑟睍숬䵀쎣怲姂桭〩䡍⩐悻別썦祾촣쉆硖伻䙥迂偗剪㙏</w:t>
      </w:r>
      <w:r>
        <w:rPr/>
        <w:t>ꤰ</w:t>
      </w:r>
      <w:r>
        <w:rPr/>
        <w:t>瑆녞猽塪넻彖颏渨䨩晠ꅹ幪楖뮱</w:t>
      </w:r>
      <w:r>
        <w:rPr/>
        <w:t>ⱷ</w:t>
      </w:r>
      <w:r>
        <w:rPr/>
        <w:t>匭彎转䁾仂愻녖沬偗䱙潈㡓晃⑫싂昬⦏⥍帬깱琳輨쉵㑅䘬地干䘶搸䉟쉀⯎扆㈷숣䙬䙾⤪畏⑰儫䍣轨쉯㪿䉉啦汦瀶頪츭ꥯ呆瑱녋싍껂䘤㘱㣃牣堦役泂쉵〉啉㕈뾣슩䌺顋곎炩䅩散㩔췂⩭桂╒쉕卶䳂携䝲</w:t>
      </w:r>
      <w:r>
        <w:rPr/>
        <w:t>Ⳃ</w:t>
      </w:r>
      <w:r>
        <w:rPr/>
        <w:t>䉞伫偺뇂숤⯂㉧塟䯂</w:t>
      </w:r>
      <w:r>
        <w:rPr/>
        <w:t>꧂</w:t>
      </w:r>
      <w:r>
        <w:rPr/>
        <w:t>䵱㛂䙞䵲塢⥗厡</w:t>
      </w:r>
      <w:r>
        <w:rPr/>
        <w:t>ꥇ</w:t>
      </w:r>
      <w:r>
        <w:rPr/>
        <w:t>쉖危克瞩縳塉塁呐怵䔵ꎏꌮ䮣婴噈恟숲癣斮꥖係栲곂숺泂싂甦弶䧂揂기礽</w:t>
      </w:r>
      <w:r>
        <w:rPr/>
        <w:t>꧂</w:t>
      </w:r>
      <w:r>
        <w:rPr/>
        <w:t>㦘癶쉓〵⫂瘭뼹䍪澡幏狂숊ꍣ</w:t>
      </w:r>
      <w:r>
        <w:rPr/>
        <w:t>⠥</w:t>
      </w:r>
      <w:r>
        <w:rPr/>
        <w:t>割쉶泍橠头女瑾䩙愸䂵勂㙡䰪朱쉈振ꥺ㝨춘</w:t>
      </w:r>
      <w:r>
        <w:rPr/>
        <w:t>Ⱡ</w:t>
      </w:r>
      <w:r>
        <w:rPr/>
        <w:t>칊㥷䭾ㅀ彂痂녙昣橗㉸塋㠰㙞╳쉠㩁车墘㑗쉠瀺쉑䔲轭숲枮䟍쉵䘺㥭顩媡싂婃㋂</w:t>
      </w:r>
      <w:r>
        <w:rPr/>
        <w:t>ⱬ</w:t>
      </w:r>
      <w:r>
        <w:rPr/>
        <w:t>斬</w:t>
      </w:r>
      <w:r>
        <w:rPr/>
        <w:t>Ⳃ</w:t>
      </w:r>
      <w:r>
        <w:rPr/>
        <w:t>唰撮쉴</w:t>
      </w:r>
      <w:r>
        <w:rPr/>
        <w:t>ⱬ</w:t>
      </w:r>
      <w:r>
        <w:rPr/>
        <w:t>쉃䄥殘廂ꌲ剥</w:t>
      </w:r>
      <w:r>
        <w:rPr/>
        <w:t>ꖡ</w:t>
      </w:r>
      <w:r>
        <w:rPr/>
        <w:t>곂䀳슏䡒恄㙵숽䌨㡦㡢㡬䉎捇顙㙊呟䡵䍂쌽㖡⬸싂䱞䑺</w:t>
      </w:r>
      <w:r>
        <w:rPr/>
        <w:t>ⵖ</w:t>
      </w:r>
      <w:r>
        <w:rPr/>
        <w:t>숯娮涏湥竍戣繘灀㌦協ꍄ쉃恞祕⼻刱离䖘쉴꺡橓䵐痃㨻棂㜹埂牀劵⩨슩㵟幃瘦䱋길쌴攽䩕㐻㍡栥숺顗縪숳쉲썙㗂넶参均煌䵧烍䭌䡉辮硅㥲ꆏ긦♑긪숣璥斏䐤</w:t>
      </w:r>
      <w:r>
        <w:rPr/>
        <w:t>ꦥ</w:t>
      </w:r>
      <w:r>
        <w:rPr/>
        <w:t>깯싂♗충⽺㥧슏䕦手싂祳㵀㵟⹗㞻掩ꌬ㌯橕⧎歪浸顰␪㤯碱䈴䎵恎⦘⑤䄴畣㉣╤㐮ㄦ㗂숣扪㩊</w:t>
      </w:r>
      <w:r>
        <w:rPr/>
        <w:t>ⱕ</w:t>
      </w:r>
      <w:r>
        <w:rPr/>
        <w:t>䝚꥘⍢䥔껂祥⵾⨴砮幵</w:t>
      </w:r>
      <w:r>
        <w:rPr/>
        <w:t>ⷂ</w:t>
      </w:r>
      <w:r>
        <w:rPr/>
        <w:t>뼷幀㍧䵀祔湃旂晰㍦啣습擃囂心㡓䡺煷别䛂㝋橗쉙䠫䥪䠦材啧䉞ꄫ歭䕭싂⩯쉉偯呍䭵喥晫㵴䍚漦䉐쉗ꇂ倪污㍓櫂噴偊䐨䨺汍䙂䁨䅲顅䑅⫂辘盂⛂뭢쌽獊澮势䘰焷뼸⏂썀넰ガ惂犩梬</w:t>
      </w:r>
      <w:r>
        <w:rPr/>
        <w:t>ⵟ</w:t>
      </w:r>
      <w:r>
        <w:rPr/>
        <w:t>뿂䟂쉚婧汮⩭⤴眴憘䍌䲿橮䓂䁥쉥估佯檥仂含炻긦剬迂칈⌣㎩䏂</w:t>
      </w:r>
      <w:r>
        <w:rPr/>
        <w:t>Ⱪ</w:t>
      </w:r>
      <w:r>
        <w:rPr/>
        <w:t>ꍞ갯⽓摑在쉆믂쉯折圶䌪⭷璵湋⥤坄⹮顬믂넦嗂佥瞩☺栩辘㕷福쵔琸硟枣炱做凂兩㭍珃穞춻瘬泂乤整窻眣碻啃ㅖ琱쉃桘⽊怦硈旂愩썣硇⩟穸㖵㑹</w:t>
      </w:r>
      <w:r>
        <w:rPr/>
        <w:t>ꤽ</w:t>
      </w:r>
      <w:r>
        <w:rPr/>
        <w:t>杗冮灄䨯奎权쉎畒獦妻縱䟂冩嚱쉺䳂䓂单㈺┮숪煱䠫</w:t>
      </w:r>
      <w:r>
        <w:rPr/>
        <w:t>ⵖ</w:t>
      </w:r>
      <w:r>
        <w:rPr/>
        <w:t>䨮厩칈畃뼭淍楀圹▮喻纥쉸㡃⺩皣⵬摲㥟奠딸獾⺡♕玵欵슿濍䌳⭷䴶㷂穂㮩卦昸乡矂䤭汓恢恥斘⑌┵怳潬싂爨䌸㨫䕞啄坃놣⭒䠰䐪瞮昹猹㉆祲伽暏슱煹䘶垵㨣쉀츣⥯䍰ꥩ㉈썑弥뭉뭩쉹砰湖숫쉘㭷䜣畆⩴瑳㮬䅆쉩歴䫂㙘㜯ヂ㈊埂쉱㵋ぃ촤幠䤴剎䍰殩㙍</w:t>
      </w:r>
      <w:r>
        <w:rPr/>
        <w:t>ⶡ</w:t>
      </w:r>
      <w:r>
        <w:rPr/>
        <w:t>숻츳橐塰䲮纥暵걒兆⑺숷塃⽬頫湈煊</w:t>
      </w:r>
      <w:r>
        <w:rPr/>
        <w:t>ⵈ</w:t>
      </w:r>
      <w:r>
        <w:rPr/>
        <w:t>塐</w:t>
      </w:r>
      <w:r>
        <w:rPr/>
        <w:t>ꔵ</w:t>
      </w:r>
      <w:r>
        <w:rPr/>
        <w:t>㕅橶㝺佈䵣쉦䫂ㅞ슬彑恖</w:t>
      </w:r>
      <w:r>
        <w:rPr/>
        <w:t>⡈</w:t>
      </w:r>
      <w:r>
        <w:rPr/>
        <w:t>穐䁥㕈效䱧컍䤨䕨㮿ꥫ幅⨶넦䒣歭皩漵㏂칬䌲塢媬唤窻䜥꺘ꏃ</w:t>
      </w:r>
      <w:r>
        <w:rPr/>
        <w:t>ꔮ</w:t>
      </w:r>
      <w:r>
        <w:rPr/>
        <w:t>⽘夦⸹瀥뽲쌴㩧슩䄣飂奦䑱伷住⑪Ⓨ</w:t>
      </w:r>
      <w:r>
        <w:rPr/>
        <w:t>ꤰ</w:t>
      </w:r>
      <w:r>
        <w:rPr/>
        <w:t>걲䗂空扳ㅰ㩷㪮㩚穯楌쉐⒩槍偏轘佬</w:t>
      </w:r>
      <w:r>
        <w:rPr/>
        <w:t>⡲</w:t>
      </w:r>
      <w:r>
        <w:rPr/>
        <w:t>㝶</w:t>
      </w:r>
      <w:r>
        <w:rPr/>
        <w:t>ꤨⴶ</w:t>
      </w:r>
      <w:r>
        <w:rPr/>
        <w:t>瘥䑇⸪◍싃ひ⹀⮡⽦硪奒ꄵ쉆娩参盂勂숳땙祴쎥ィ쉕쉆䨴欥䐷䀪␣⸶槂䙄⑤썋湉쉂礪䐻㴱杭䜤</w:t>
      </w:r>
      <w:r>
        <w:rPr/>
        <w:t>꧂⥦</w:t>
      </w:r>
      <w:r>
        <w:rPr/>
        <w:t>癠顸⩺슬㍑⩦㨮迂哂䍃곃咱唨轋⤺슩쉙㍑椲쉇兴瘽眮拂睾㞵帩硕숳칯淂㴽㝊歖頺⵭憻纱㤥癉䊏ꥥ㥵㐶㥂䱓昤췂剦㥰㭸倰⥹쵃쉞썃떻䕮믂뭉㙪之彚⩓㡞漳辡飂癨兪㷂숨忂㨪䬦扢眬</w:t>
      </w:r>
      <w:r>
        <w:rPr/>
        <w:t>ⱌ</w:t>
      </w:r>
      <w:r>
        <w:rPr/>
        <w:t>ꤶ</w:t>
      </w:r>
      <w:r>
        <w:rPr/>
        <w:t>ꄬ占䁕쉗牘䐲䡂쏂⭨启奅猶恾歒咩硉㦮숸稫幑쉡䁍ꍠ숯砣头㍯쉣恾噣숥䭫硩♧攲</w:t>
      </w:r>
      <w:r>
        <w:rPr/>
        <w:t>⠽</w:t>
      </w:r>
      <w:r>
        <w:rPr/>
        <w:t>䘷</w:t>
      </w:r>
      <w:r>
        <w:rPr/>
        <w:t>⡾</w:t>
      </w:r>
      <w:r>
        <w:rPr/>
        <w:t>ꥐ</w:t>
      </w:r>
      <w:r>
        <w:rPr/>
        <w:t>捖入桑潀愹칈㡅輯窩</w:t>
      </w:r>
      <w:r>
        <w:rPr/>
        <w:t>ꕔ⌤</w:t>
      </w:r>
      <w:r>
        <w:rPr/>
        <w:t>쵉棍煤䫂涥廂㘦幍乙桗⩮䮡㉨祙⫍㕮㶿⽥獚걪抬太䠪橐슩䱗愶㴮┣嚏扒⨰</w:t>
      </w:r>
      <w:r>
        <w:rPr/>
        <w:t>ⵦ꥾</w:t>
      </w:r>
      <w:r>
        <w:rPr/>
        <w:t>濂䡫䑊堤灸吨䁡땚䄬㕷㨣䩬䝣䉢뭥칰䊥㍆쉫ꥺ녵䇂떥ꅪ⽳깡剄칉兂㙗⬶䋂䥺䡂杏悩媘嚩亏楬娲캡汤</w:t>
      </w:r>
      <w:r>
        <w:rPr/>
        <w:t>ⲩ</w:t>
      </w:r>
      <w:r>
        <w:rPr/>
        <w:t>䖿垬ꅑ䨲六䉣</w:t>
      </w:r>
      <w:r>
        <w:rPr/>
        <w:t>⣂⑯</w:t>
      </w:r>
      <w:r>
        <w:rPr/>
        <w:t>榱瓂株쉀䵈쵺⥶禿杴卫䀰⑯㍘䂿䩠䊣哂䉂슩湖쉑䕕䀣䋂⌨㓂쉦亡䮱칇쉹顋䯂牲딺䯂⤬係뗂揂稱㥏䥷畷싂偃⨫涏堫㗂䁯灄쉲⩔</w:t>
      </w:r>
      <w:r>
        <w:rPr/>
        <w:t>⠦</w:t>
      </w:r>
      <w:r>
        <w:rPr/>
        <w:t>扸⼦㐴㠩싂깦瞘器⹠⫂䁔⹞</w:t>
      </w:r>
      <w:r>
        <w:rPr/>
        <w:t>⡸</w:t>
      </w:r>
      <w:r>
        <w:rPr/>
        <w:t>캏☴飂制묯敮</w:t>
      </w:r>
      <w:r>
        <w:rPr/>
        <w:t>ꖘ</w:t>
      </w:r>
      <w:r>
        <w:rPr/>
        <w:t>砻买顨⹎唶爯暥兔⸪㉏䠸廎䘵倯䬪洪㓂乓剓쉋晊⥳숮숻礰⭊乀㒩⽮㕈潂䍡⹓컎숪쉧⩶㍺汌</w:t>
      </w:r>
      <w:r>
        <w:rPr/>
        <w:t>Ɑ</w:t>
      </w:r>
      <w:r>
        <w:rPr/>
        <w:t>硫䮩쉔卄搸䉸䦩㗂㞩䀨洭椶䓃恪牣⹍䙺ꇂ玥♐晵쉑琶⪮긩汫姂♥⬺䝒愊㴷乌딨</w:t>
      </w:r>
      <w:r>
        <w:rPr/>
        <w:t>ⵤ</w:t>
      </w:r>
      <w:r>
        <w:rPr/>
        <w:t>㖥㠴甽㔺拂䢥種犡惂㑩ꅓꏂ卉쵟㕞婊祴噙扎㬹伪帨䝹䒻疘怹⦣䡲熬䫂㙅쉊塦뭥슬䷂夫摄⩉潷唲㍎숪쵇偸䑍쎩睩䗃愰曂ꅰ焽</w:t>
      </w:r>
      <w:r>
        <w:rPr/>
        <w:t>ⱈ</w:t>
      </w:r>
      <w:r>
        <w:rPr/>
        <w:t>琥种侏䉍廃浹䏂䕣タ</w:t>
      </w:r>
      <w:r>
        <w:rPr/>
        <w:t>Ɑ</w:t>
      </w:r>
      <w:r>
        <w:rPr/>
        <w:t>前⩬儲潱潊ꥬ</w:t>
      </w:r>
      <w:r>
        <w:rPr/>
        <w:t>ꥒ</w:t>
      </w:r>
      <w:r>
        <w:rPr/>
        <w:t>䁭嘨숬擂Ⓜ긱䛍帥묬⚻绂慙㍂건勃⪱슣⼻捆㐣㭉숯伱☬甫唱⩘區顙畨庵撩⏂곂竂咥쉶쉐灉㤪ㅉ璻妣㨻쉅奚匪㑷〤稹숶䥶橊</w:t>
      </w:r>
      <w:r>
        <w:rPr/>
        <w:t>꧂</w:t>
      </w:r>
      <w:r>
        <w:rPr/>
        <w:t>壂氦┹㬱䛎땮弯〥杘六㩀䗂唹㍭熵汖䘪颬뭺</w:t>
      </w:r>
      <w:r>
        <w:rPr/>
        <w:t>ꖵꤰ</w:t>
      </w:r>
      <w:r>
        <w:rPr/>
        <w:t>顱䷂氥檏朹</w:t>
      </w:r>
      <w:r>
        <w:rPr/>
        <w:t>Ⱕ⬹</w:t>
      </w:r>
      <w:r>
        <w:rPr/>
        <w:t>쵵䰣</w:t>
      </w:r>
      <w:r>
        <w:rPr/>
        <w:t>ꤨ</w:t>
      </w:r>
      <w:r>
        <w:rPr/>
        <w:t>ꍨ珎䝅㭹ㅲ㑕ꅹ⮻</w:t>
      </w:r>
      <w:r>
        <w:rPr/>
        <w:t>ⱀ</w:t>
      </w:r>
      <w:r>
        <w:rPr/>
        <w:t>愤慵땺转긽쉴飂캘佨컍稬⸰帳⏍</w:t>
      </w:r>
      <w:r>
        <w:rPr/>
        <w:t>ꤳ</w:t>
      </w:r>
      <w:r>
        <w:rPr/>
        <w:t>쉩걏枡打槂椩硫㥢䉾숽圩旂ꎿ녟中䯂⛂㉂䣂挨㙁睬槃獋砲숸䀻쉖癡땟惂㋂祟㝭㪿䝊瘲</w:t>
      </w:r>
      <w:r>
        <w:rPr/>
        <w:t>ꤥ</w:t>
      </w:r>
      <w:r>
        <w:rPr/>
        <w:t>슱썰忂</w:t>
      </w:r>
      <w:r>
        <w:rPr/>
        <w:t>ⵇ⌹</w:t>
      </w:r>
      <w:r>
        <w:rPr/>
        <w:t>䀸⧂敾⽞깵挺</w:t>
      </w:r>
      <w:r>
        <w:rPr/>
        <w:t>ⱅ</w:t>
      </w:r>
      <w:r>
        <w:rPr/>
        <w:t>뭎⥣녁䶵☪曍뭗㜪</w:t>
      </w:r>
      <w:r>
        <w:rPr/>
        <w:t>⠤</w:t>
      </w:r>
      <w:r>
        <w:rPr/>
        <w:t>浑쉂䩬㵕懂敶㶡幬슣坍㏂쉣普㡱㝴栰딤⽦걦湁獃싂⪩敔啑毂⼫愴摉䁣</w:t>
      </w:r>
      <w:r>
        <w:rPr/>
        <w:t>꧂</w:t>
      </w:r>
      <w:r>
        <w:rPr/>
        <w:t>㑁は㬦숯桄⶘</w:t>
      </w:r>
      <w:r>
        <w:rPr/>
        <w:t>ꕎ</w:t>
      </w:r>
      <w:r>
        <w:rPr/>
        <w:t>慕♩瓂ꥸꥦ㕠䃎㷃녤戵博䕁썹쉖㍢㌱䰹䵀迂</w:t>
      </w:r>
      <w:r>
        <w:rPr/>
        <w:t>ꕲ</w:t>
      </w:r>
      <w:r>
        <w:rPr/>
        <w:t>匮⎩䱉ꥬ숣忎轊婌싎㶱娦䘱楾</w:t>
      </w:r>
      <w:r>
        <w:rPr/>
        <w:t>Ⳃ</w:t>
      </w:r>
      <w:r>
        <w:rPr/>
        <w:t>䑋奓슬ꅫ칇揂⍕敺䵡漰╋匪呚穏㭰妵뭹挮겱츥穑㯍쎻炮伤姂</w:t>
      </w:r>
      <w:r>
        <w:rPr/>
        <w:t>ⷂ</w:t>
      </w:r>
      <w:r>
        <w:rPr/>
        <w:t>她숮숰</w:t>
      </w:r>
      <w:r>
        <w:rPr/>
        <w:t>ꔯ</w:t>
      </w:r>
      <w:r>
        <w:rPr/>
        <w:t>숯䊬浏♞搫䉞頳硏┩桍㩟轹瀸쉅斡싍哂㮩⸭䞮咣긺땗䰩땾</w:t>
      </w:r>
      <w:r>
        <w:rPr/>
        <w:t>ⶥ</w:t>
      </w:r>
      <w:r>
        <w:rPr/>
        <w:t>睖㕥噟燂䭯朱橯쉇䘴䩍楪촵扞甤悩싎平涵㬮奓慔损澘慑坈京쉟卞╋쉀含䡚슩敆쉇숩灄㓂㐮⨤믂쵶佇녢캿⻂癫</w:t>
      </w:r>
      <w:r>
        <w:rPr/>
        <w:t>ⵇ</w:t>
      </w:r>
      <w:r>
        <w:rPr/>
        <w:t>慡城䁣匦く㡋䕏卐礣㗂䊮搩稪皘숶歋䱧㗃獪⹈㜯</w:t>
      </w:r>
      <w:r>
        <w:rPr/>
        <w:t>ꤺ</w:t>
      </w:r>
      <w:r>
        <w:rPr/>
        <w:t>祳剔怬⸪儤晱㤯㍌㝵㘥昣係䑹碵㵎⑧䁘穢睠⑨癰樸㐩숳ぎ愪湐㉎쉔㜪〳瑦颩畧②䝊皘婨侱㑧</w:t>
      </w:r>
      <w:r>
        <w:rPr/>
        <w:t>⠯</w:t>
      </w:r>
      <w:r>
        <w:rPr/>
        <w:t>佬嗃猹쉸䈤⼸⥣␦坌戰</w:t>
      </w:r>
      <w:r>
        <w:rPr/>
        <w:t>ꖣ꥞⧍⨥</w:t>
      </w:r>
      <w:r>
        <w:rPr/>
        <w:t>辥칦㭏慂䆘䔳㠪厣嘺╎牖䳂䘷瑹吊煸쉵噃冘ㄪの乳믂瀵壂슏㙘砹췂긴⩇☰쉲⎏꤮佾쉾䬶䰰の扺싂煚䂘</w:t>
      </w:r>
      <w:r>
        <w:rPr/>
        <w:t>ⱌ</w:t>
      </w:r>
      <w:r>
        <w:rPr/>
        <w:t>䨹㫂츦⩢숯熮椽䠮쉮玬剬ヂ剀獋便兢坣傩畣炡䭹⽓䤯숻纣墻㈺쉒睮⸨쉰砶싂攤숵놡䁃뽯㵈毂숦㚩⤬悬쉈飍♮刨ㅠ畍⬳슮偢ꅰ숶䝸㴵슏棂䵠䵳璩䥘弣뇂䎩䨩楓⼶촷癶椤ㆻ</w:t>
      </w:r>
      <w:r>
        <w:rPr/>
        <w:t>ⱱ</w:t>
      </w:r>
      <w:r>
        <w:rPr/>
        <w:t>ⴲ</w:t>
      </w:r>
      <w:r>
        <w:rPr/>
        <w:t>쉔㜶彡깢⾱瘳溱滂춵題昱㩒숴噢焪쉘爩䶥ㅥ䯂䰰穚稫䅬</w:t>
      </w:r>
      <w:r>
        <w:rPr/>
        <w:t>ⵋ</w:t>
      </w:r>
      <w:r>
        <w:rPr/>
        <w:t>江掘繓硷迂ㅚ繏숭䠯〉睂䁒㝖倳恺庣䩢땳⧂畒彔䦥䓂쉯挰佸䥲梮㕵㉓䙺框쉵걨娸⹷䔷㝏䞩䛂깄싂ぶ숯䍋払ꎩ쉁掬싂慳㝫汘◂坐⥩玏夸㘯⍀輲噏䂩◂ㅇ䅪幆媿⫂顄쉮⽧奅绂⽕슱晐噯쉍㎡⼲松㞩哃癶㥉圭㖮桫</w:t>
      </w:r>
      <w:r>
        <w:rPr/>
        <w:t>ⱉ</w:t>
      </w:r>
      <w:r>
        <w:rPr/>
        <w:t>杋䝱颥뽕犻䐦숽뾥⑊쵊冩쉥榮匦</w:t>
      </w:r>
      <w:r>
        <w:rPr/>
        <w:t>⡘</w:t>
      </w:r>
      <w:r>
        <w:rPr/>
        <w:t>썡亘ꅑꅞ呧㵶奫䡰恧ꍆ丶⽾⥍晱散猤ㅞ썾㴥橧㏂歡听乕潙슱扵⭊</w:t>
      </w:r>
      <w:r>
        <w:rPr/>
        <w:t>ꤹ</w:t>
      </w:r>
      <w:r>
        <w:rPr/>
        <w:t>걆璡㙗⭑晱憩坟幓暏썬玬슥깢吲滎楐㑀炏潀㜬㣍圳墣쉊㭲</w:t>
      </w:r>
      <w:r>
        <w:rPr/>
        <w:t>ⱹ</w:t>
      </w:r>
      <w:r>
        <w:rPr/>
        <w:t>偏ꇂ</w:t>
      </w:r>
      <w:r>
        <w:rPr/>
        <w:t>ꥍ</w:t>
      </w:r>
      <w:r>
        <w:rPr/>
        <w:t>故㚻㴻〰쉒眬杭䧂㡍摘껂䝴䷂⪿격ㅂ㩟ꌰ炱䥈夷䈣쵺敂塵ꍮ散恃䙎䞘䋂⮻余湱⹰걶쉹义</w:t>
      </w:r>
      <w:r>
        <w:rPr/>
        <w:t>ꦣ</w:t>
      </w:r>
      <w:r>
        <w:rPr/>
        <w:t>캱彴⥯佑穢칒⛂榮瑪년숮泂쉷㌴쉥焪ꅸ</w:t>
      </w:r>
      <w:r>
        <w:rPr/>
        <w:t>ꦩ</w:t>
      </w:r>
      <w:r>
        <w:rPr/>
        <w:t>䵌㏂皱䌸䕇㵞䰹眷墿㕕止乇♠佋쉮╎뾥佷䈮겣⑤㝚⌻ㅵ壂祩剘〷딨掬暵䡳参瓎뮣䍰♞㥅恢☳갩瑹㕹</w:t>
      </w:r>
      <w:r>
        <w:rPr/>
        <w:t>⡂</w:t>
      </w:r>
      <w:r>
        <w:rPr/>
        <w:t>갹㷂湱䐸╎毂涣䡾걩噄⽮㐤㥁䗃숪쌯吨獎䈱䱺ケ쉀㭁䣂欹䶬䛂</w:t>
      </w:r>
      <w:r>
        <w:rPr/>
        <w:t>⡲</w:t>
      </w:r>
      <w:r>
        <w:rPr/>
        <w:t>ㅸ뗂劮⑑濂</w:t>
      </w:r>
      <w:r>
        <w:rPr/>
        <w:t>ⲣ</w:t>
      </w:r>
      <w:r>
        <w:rPr/>
        <w:t>䅾⌯抡⚣㍪瘣李쉋瑓汆港卖匭䈸未충睁〈◂</w:t>
      </w:r>
      <w:r>
        <w:rPr/>
        <w:t>ⷂ</w:t>
      </w:r>
      <w:r>
        <w:rPr/>
        <w:t>숻깠啨匭뽆䩟⑱䄦䪿涮䙟犩㑃╯獙㗃慅礳牥捠깰㈤⛂帣때奢숱玱슱䮻桖</w:t>
      </w:r>
      <w:r>
        <w:rPr/>
        <w:t>ꦡ</w:t>
      </w:r>
      <w:r>
        <w:rPr/>
        <w:t>쉗痂</w:t>
      </w:r>
      <w:r>
        <w:rPr/>
        <w:t>ꗂ⥊</w:t>
      </w:r>
      <w:r>
        <w:rPr/>
        <w:t>갬</w:t>
      </w:r>
      <w:r>
        <w:rPr/>
        <w:t>ꕩ</w:t>
      </w:r>
      <w:r>
        <w:rPr/>
        <w:t>刺剾㩣ㄮ噂㍸☫숪깱㏍㜮⫂䱳顺䑳㍃ぴ獩䵠⩉⩚쉏呌</w:t>
      </w:r>
      <w:r>
        <w:rPr/>
        <w:t>⣂</w:t>
      </w:r>
      <w:r>
        <w:rPr/>
        <w:t>䵙渊礪쉨㡋泂껂㔰啬</w:t>
      </w:r>
      <w:r>
        <w:rPr/>
        <w:t>ⵂ</w:t>
      </w:r>
      <w:r>
        <w:rPr/>
        <w:t>걞Ⓜ⫂澡⹁沘⤪旂䯂</w:t>
      </w:r>
      <w:r>
        <w:rPr/>
        <w:t>⡓</w:t>
      </w:r>
      <w:r>
        <w:rPr/>
        <w:t>丬て숩쉰㍶슏慫ꇂ昦ꄽ㌴浲秎轭咩桚䋂뽠곍婟慡祶積㑫正乥㈻䇃䄻㶡珂兣갮㦵瘹炩㪬Ⓜ硥噸넱慬☰䧂쉡㯂搯䥞</w:t>
      </w:r>
      <w:r>
        <w:rPr/>
        <w:t>ⵡ</w:t>
      </w:r>
      <w:r>
        <w:rPr/>
        <w:t>睾爱䟂撻㇎縯搫榩䙓䌯㨦㈹繃漬㔳㍧숤壂⹺杣⍇旂偐怨慐</w:t>
      </w:r>
      <w:r>
        <w:rPr/>
        <w:t>⡀</w:t>
      </w:r>
      <w:r>
        <w:rPr/>
        <w:t>唦쉃쌸晡쉸㩌䬴⨲幸숵㟂⯂燂쉧썖䀨⭥ね塑䒣䳂抿㑖洷념쵇涡欣歳㨪噉潘坄ꍠ捯쉂쵷⩪狂盍唷⥅␺穄棂㉮䜣⵺㥴ㅤ䕥슣璣♱⤹䚱뼹</w:t>
      </w:r>
      <w:r>
        <w:rPr/>
        <w:t>⣂</w:t>
      </w:r>
      <w:r>
        <w:rPr/>
        <w:t>䥇쎮䙰뼻</w:t>
      </w:r>
      <w:r>
        <w:rPr/>
        <w:t>ꕉ</w:t>
      </w:r>
      <w:r>
        <w:rPr/>
        <w:t>猪⼴暱</w:t>
      </w:r>
      <w:r>
        <w:rPr/>
        <w:t>ⷂ␭</w:t>
      </w:r>
      <w:r>
        <w:rPr/>
        <w:t>搩仂㙙㝏䈦</w:t>
      </w:r>
      <w:r>
        <w:rPr/>
        <w:t>꤫</w:t>
      </w:r>
      <w:r>
        <w:rPr/>
        <w:t>䠭ꍳ⑫숰䑑䧂䷎乧懂ㅦ䏂术捗玩偾䑂㐨숫⼪㵑摉넻⌲奵吷㩃깅啐㝇⩄쎥獖㜽숷습彨⯂⪘䤫杗烂繍䙟</w:t>
      </w:r>
      <w:r>
        <w:rPr/>
        <w:t>ꥃ⌨⹬</w:t>
      </w:r>
      <w:r>
        <w:rPr/>
        <w:t>썞婩숥♸뭙挭⑊녆╣</w:t>
      </w:r>
      <w:r>
        <w:rPr/>
        <w:t>꤫</w:t>
      </w:r>
      <w:r>
        <w:rPr/>
        <w:t>䝂깢桀싂啰䍯栺ꆣ</w:t>
      </w:r>
      <w:r>
        <w:rPr/>
        <w:t>ꤱ</w:t>
      </w:r>
      <w:r>
        <w:rPr/>
        <w:t>숤杏☬⩈䱦摔⛍其䵚녳熏枘⩵䉊乒栬ꍴ瘵怴䕰个儴智䱙⩩</w:t>
      </w:r>
      <w:r>
        <w:rPr/>
        <w:t>ꗎ</w:t>
      </w:r>
      <w:r>
        <w:rPr/>
        <w:t>瘦㠥②䐱⩬婫⽠杕</w:t>
      </w:r>
      <w:r>
        <w:rPr/>
        <w:t>ꔣ</w:t>
      </w:r>
      <w:r>
        <w:rPr/>
        <w:t>땂摈媣攮㫂녣橞믍䍣夤㞩⩗쉬⌰숶㌴䷂뭘㡅砲</w:t>
      </w:r>
      <w:r>
        <w:rPr/>
        <w:t>ⱗ</w:t>
      </w:r>
      <w:r>
        <w:rPr/>
        <w:t>ꇃ繓㐪穾쉱⩯灣祖噎儦㘤㉬偮唶唨㵦</w:t>
      </w:r>
      <w:r>
        <w:rPr/>
        <w:t>ⷂ</w:t>
      </w:r>
      <w:r>
        <w:rPr/>
        <w:t>漵ꥴ槂쵁擂</w:t>
      </w:r>
      <w:r>
        <w:rPr/>
        <w:t>꧍</w:t>
      </w:r>
      <w:r>
        <w:rPr/>
        <w:t>숻轾常柂쌶䖻쉗輴吥쉉㥥깾䕯歮싂䀴唹㨥쉞□佡믂炥㭭⍮湈</w:t>
      </w:r>
      <w:r>
        <w:rPr/>
        <w:t>⡰</w:t>
      </w:r>
      <w:r>
        <w:rPr/>
        <w:t>喩㬻塈䘷䘰繄걑⑘땦ꥤ䧂呚䝮呈䜷䮵쉸剫ꌺ습橵幖䡨</w:t>
      </w:r>
      <w:r>
        <w:rPr/>
        <w:t>Ⳃ</w:t>
      </w:r>
      <w:r>
        <w:rPr/>
        <w:t>싎</w:t>
      </w:r>
      <w:r>
        <w:rPr/>
        <w:t>ꕴ</w:t>
      </w:r>
      <w:r>
        <w:rPr/>
        <w:t>㵶ꅙ䙐晖╠촷⭈⌤꥕䇍姂挪</w:t>
      </w:r>
      <w:r>
        <w:rPr/>
        <w:t>ꤨ</w:t>
      </w:r>
      <w:r>
        <w:rPr/>
        <w:t>ꅏ숣沵氱琱潅⮿攲顫싍꺥䁣纡⍄啸쉅牰</w:t>
      </w:r>
      <w:r>
        <w:rPr/>
        <w:t>꤯</w:t>
      </w:r>
      <w:r>
        <w:rPr/>
        <w:t>浙</w:t>
      </w:r>
      <w:r>
        <w:rPr/>
        <w:t>ⰺ</w:t>
      </w:r>
      <w:r>
        <w:rPr/>
        <w:t>稽</w:t>
      </w:r>
      <w:r>
        <w:rPr/>
        <w:t>ⱇ</w:t>
      </w:r>
      <w:r>
        <w:rPr/>
        <w:t>㝞숫♙ㄯ䄰</w:t>
      </w:r>
      <w:r>
        <w:rPr/>
        <w:t>ⱺ</w:t>
      </w:r>
      <w:r>
        <w:rPr/>
        <w:t>璮乴剴眬싂쉨撻⩦唷믂</w:t>
      </w:r>
      <w:r>
        <w:rPr/>
        <w:t>⢵</w:t>
      </w:r>
      <w:r>
        <w:rPr/>
        <w:t>癁걭䵆䭌焪㬹琪愣慫⭈갸䗍偶䩥숪杁摴ꍂ噅縪参秂㑂䲻恓</w:t>
      </w:r>
      <w:r>
        <w:rPr/>
        <w:t>ꖡ⨨</w:t>
      </w:r>
      <w:r>
        <w:rPr/>
        <w:t>㤭䨱⍤㉰玥穁컂㊘䰷쉾㑳弮杅佦숲桘匣⎥䵋♗獁</w:t>
      </w:r>
      <w:r>
        <w:rPr/>
        <w:t>ꥎ</w:t>
      </w:r>
      <w:r>
        <w:rPr/>
        <w:t>摣汄灓輮뗂㗂뽯㔬洨♋吤䤪깨摰䑐숫娻⍯</w:t>
      </w:r>
      <w:r>
        <w:rPr/>
        <w:t>⠰</w:t>
      </w:r>
      <w:r>
        <w:rPr/>
        <w:t>灚碬믂䔸晨뽾怨⾬摹師䡳歩㮘딺奅橄塔牎圳恣敶습壂癃兣頣獸䤊㙮䥭</w:t>
      </w:r>
      <w:r>
        <w:rPr/>
        <w:t>ꔭ╉</w:t>
      </w:r>
      <w:r>
        <w:rPr/>
        <w:t>쉌华爩敯浡睲⩇䔪拃䜱㕲㴶㥋㎡㕍慓뾱쉒橵䥚奄뽰ㆬ併啺꺣祁瑈䵀昪䢩</w:t>
      </w:r>
      <w:r>
        <w:rPr/>
        <w:t>ꕳ</w:t>
      </w:r>
      <w:r>
        <w:rPr/>
        <w:t>䫍깄쉰䜨嘬汫炏⎵</w:t>
      </w:r>
      <w:r>
        <w:rPr/>
        <w:t>⠴</w:t>
      </w:r>
      <w:r>
        <w:rPr/>
        <w:t>싂㟂熡縵䉷ㅹ쵭牥楎づ䟍啈싂愭</w:t>
      </w:r>
      <w:r>
        <w:rPr/>
        <w:t>ꕔꦣ</w:t>
      </w:r>
      <w:r>
        <w:rPr/>
        <w:t>席䩮煪숩砲凎䗂爲捪幮歫䲻教Ⓜꇂꄦ焺振飂④垣쉆捳垩懂䍗▩㜫傘쉺焰〴⽞싂⛃㡷䑔㧂槂华珂</w:t>
      </w:r>
      <w:r>
        <w:rPr/>
        <w:t>⡩</w:t>
      </w:r>
      <w:r>
        <w:rPr/>
        <w:t>摟竂녃☰怪</w:t>
      </w:r>
      <w:r>
        <w:rPr/>
        <w:t>ⶱ</w:t>
      </w:r>
      <w:r>
        <w:rPr/>
        <w:t>䑾⎱搮쉌䯃杞櫂㙄㔫睙ꎬ쉹䠯숺繟ꆣ㑉汬振煬癄婃䵧杷滎硨㴬伶㌱䑠ㅠ朰썡쉉</w:t>
      </w:r>
      <w:r>
        <w:rPr/>
        <w:t>ⱃ</w:t>
      </w:r>
      <w:r>
        <w:rPr/>
        <w:t>堥眴⪘䥸䅈▏숩棍</w:t>
      </w:r>
      <w:r>
        <w:rPr/>
        <w:t>ⱉ</w:t>
      </w:r>
      <w:r>
        <w:rPr/>
        <w:t>繊䤻칲攭⪵婇杔㩞싃숲⥙㙇쉫睱㵯ꥷ땘倪⏂쵁⯂轺牀쉳㉯</w:t>
      </w:r>
      <w:r>
        <w:rPr/>
        <w:t>ꗍ⩘</w:t>
      </w:r>
      <w:r>
        <w:rPr/>
        <w:t>轎숩瞿䜳쉬䱚㕚</w:t>
      </w:r>
      <w:r>
        <w:rPr/>
        <w:t>⠵</w:t>
      </w:r>
      <w:r>
        <w:rPr/>
        <w:t>姂숦뭰싂啴╵ㅾ橆깺뽘妡싎瑰浮⥬㟍숭㔷歡㪮辣摢厮떬긶슿値⌰啴捧ꥹ䍖堨䨻契숶顲牳睄</w:t>
      </w:r>
      <w:r>
        <w:rPr/>
        <w:t>ⴶ</w:t>
      </w:r>
      <w:r>
        <w:rPr/>
        <w:t>瑦桾橨歔䞘轆ㅯ딵䍈㟂六㣂⑷쉆乱㨬캿┣〤쵧</w:t>
      </w:r>
      <w:r>
        <w:rPr/>
        <w:t>ⵃꔨ</w:t>
      </w:r>
      <w:r>
        <w:rPr/>
        <w:t>䡍秂偧녹彳뿂囎煆手ꌪ㎿숹⨯橘㇂</w:t>
      </w:r>
      <w:r>
        <w:rPr/>
        <w:t>ⱬ</w:t>
      </w:r>
      <w:r>
        <w:rPr/>
        <w:t>㤵♾⼷⨦轩</w:t>
      </w:r>
      <w:r>
        <w:rPr/>
        <w:t>⡚</w:t>
      </w:r>
      <w:r>
        <w:rPr/>
        <w:t>慂斣⛂娩妻㩊㡁㈪獧묺⤴晔祬⑊⚘㬮⩡ꇂ呶⌱䁊⹾䨹䍒䱬㍯숳떘⛃</w:t>
      </w:r>
      <w:r>
        <w:rPr/>
        <w:t>ⱀ</w:t>
      </w:r>
      <w:r>
        <w:rPr/>
        <w:t>쉚넺椽㠭숹涮뽣潌㔫칃䵇⩇瀷杀剎싂灙쉥眰컂䟂䠣檵숪㑋⍶㘸⬥䠰㈸㦡垻▩䡀〬桄㡵▩⭸</w:t>
      </w:r>
      <w:r>
        <w:rPr/>
        <w:t>ⴺⵌ</w:t>
      </w:r>
      <w:r>
        <w:rPr/>
        <w:t>椯⪡꺩䥱坲常㵳渤䓂䉳䦮瘹䄤䵥䑧뿂⸩쉲乤塏焹䩃捒婯灍슏☦㏂♀䑚뼱䜯㕮</w:t>
      </w:r>
      <w:r>
        <w:rPr/>
        <w:t>ⲻ</w:t>
      </w:r>
      <w:r>
        <w:rPr/>
        <w:t>쉖竂뭖㎻㡥칢櫂ぞ祌⸴〮夷</w:t>
      </w:r>
      <w:r>
        <w:rPr/>
        <w:t>⠨</w:t>
      </w:r>
      <w:r>
        <w:rPr/>
        <w:t>昱套厩慄攪呪硉渱걎摓戹䑕晖燂攱숨斮䍡䔱</w:t>
      </w:r>
      <w:r>
        <w:rPr/>
        <w:t>ⱄ</w:t>
      </w:r>
      <w:r>
        <w:rPr/>
        <w:t>楒獏癚偵㡦뼳盂③썒眨⍡嘲䌶椲䍁暩䩒䶮厵쉧⹎따癠딺轎势燂㘶㮻䙏뭥椫녓檩猫潚♸楊ꍚ倬긭瘸쉡係穙䦥⹭㍪</w:t>
      </w:r>
      <w:r>
        <w:rPr/>
        <w:t>ⵟ</w:t>
      </w:r>
      <w:r>
        <w:rPr/>
        <w:t>쉗䇂싂넲摣츳⼤棂쉂㕨で㖿춬썌瑙䛂个䐫乨盂㯂쉱稭㵗倸䘪넩䟂晕㣂</w:t>
      </w:r>
      <w:r>
        <w:rPr/>
        <w:t>ⱈ</w:t>
      </w:r>
      <w:r>
        <w:rPr/>
        <w:t>噚㤨乇㙈ꅤ幕㝁敪ば媿⪥녉놘卒⿃癯楶</w:t>
      </w:r>
      <w:r>
        <w:rPr/>
        <w:t>⢱</w:t>
      </w:r>
      <w:r>
        <w:rPr/>
        <w:t>奄堶卥䈊㜮甭썮⨺</w:t>
      </w:r>
      <w:r>
        <w:rPr/>
        <w:t>ⷍ</w:t>
      </w:r>
      <w:r>
        <w:rPr/>
        <w:t>歎倽歶슥䡲슡┫咩⿎䷂쉲幖盂伤䉦則숳츹瑙䵸捃숪쵮䡵㘪歺䴥╰慨㵱煺摲灁㏂넱㬷穩溵朱祦쉍뼭獆ꍓ呯㡥洹겿슏䂩埂㮘祡㔸瑠帺彫佶圩격싎숬췂ꌯ㘴쉖媮䕑庱吻皏啂䐵㣃뭳轁쉟㝑⩈浉</w:t>
      </w:r>
      <w:r>
        <w:rPr/>
        <w:t>ꖩ</w:t>
      </w:r>
      <w:r>
        <w:rPr/>
        <w:t>偸쉱ꍬ嫂恂䌸䴪⿍땭牔坥傡㎩愻쉘灟湙卡抵柂䵯䇂䑭䡀╇㪥浏㭔䔶쏂촹녭橚坚⽆煍쉮枬幇⮻噦䠨埂쉋楥┳轰琫炩녪繧뿂㨨顧䵉ㅷ矎㈲촴囃츷䰸䡕息깉灋</w:t>
      </w:r>
      <w:r>
        <w:rPr/>
        <w:t>꧂</w:t>
      </w:r>
      <w:r>
        <w:rPr/>
        <w:t>ォ〉慏⩡⨮凂年汢쉭畧檡</w:t>
      </w:r>
      <w:r>
        <w:rPr/>
        <w:t>ꤣ</w:t>
      </w:r>
      <w:r>
        <w:rPr/>
        <w:t>䜪㗂獩獂숬</w:t>
      </w:r>
      <w:r>
        <w:rPr/>
        <w:t>꧂</w:t>
      </w:r>
      <w:r>
        <w:rPr/>
        <w:t>㥊놬碥轸䨳珂頵睆슩淂㠭唯楚澩棂憘桰彃圣〥坅䭲獋曂㉋䥑⸤堸쉋瑐⒬卤쉶伣ꇃ쉑걔쵅桞塕䑓</w:t>
      </w:r>
      <w:r>
        <w:rPr/>
        <w:t>ⰷ</w:t>
      </w:r>
      <w:r>
        <w:rPr/>
        <w:t>繉机㵵췂啂甮㬣ꄤ쉈恷⥕䡵㉮䌪䭴唸갹〬僂</w:t>
      </w:r>
      <w:r>
        <w:rPr/>
        <w:t>ⰻ</w:t>
      </w:r>
      <w:r>
        <w:rPr/>
        <w:t>쉒㩊页㋍圹ォ噠쉏묤幃抱汄ㄤ煪恳噇牅㑹彯癱⩭硑凂땠抬㞘◂숣斩⥥쉶⺵牌䡾숷毂究瘶䑱㤨汋䜩祃</w:t>
      </w:r>
      <w:r>
        <w:rPr/>
        <w:t>⢿⡃</w:t>
      </w:r>
      <w:r>
        <w:rPr/>
        <w:t>䱨</w:t>
      </w:r>
      <w:r>
        <w:rPr/>
        <w:t>⠭⭋</w:t>
      </w:r>
      <w:r>
        <w:rPr/>
        <w:t>捍挴弮쎮嚣뽂濂껂숫䩖偍믃</w:t>
      </w:r>
      <w:r>
        <w:rPr/>
        <w:t>ꕏ</w:t>
      </w:r>
      <w:r>
        <w:rPr/>
        <w:t>뭕呅瀥䜪䠹噍颡䙶䁔轢烂숺♵偳彮⫍</w:t>
      </w:r>
      <w:r>
        <w:rPr/>
        <w:t>ⳍ</w:t>
      </w:r>
      <w:r>
        <w:rPr/>
        <w:t>䱰ꆩ⥑䘪瘴뭚ㅢ쏂</w:t>
      </w:r>
      <w:r>
        <w:rPr/>
        <w:t>ⶮ</w:t>
      </w:r>
      <w:r>
        <w:rPr/>
        <w:t>窻䎡숷縮숴䵣奪噭乥슡䑀䪩溵頥⨻橱飂䡐か쉐슱</w:t>
      </w:r>
      <w:r>
        <w:rPr/>
        <w:t>ꕚ</w:t>
      </w:r>
      <w:r>
        <w:rPr/>
        <w:t>焣吻쉚㍘㕉収䬨参썆㩃␱숰䥵⦱㙳兾畀걹쉀堻쌴憡쉙㑟⫂녙㡁偬汇飂棍ꥺ幮⽯㐭睴硋婳⸮戩厩瀵츦洲哂숦㕇숤ꌩ氤湁</w:t>
      </w:r>
      <w:r>
        <w:rPr/>
        <w:t>ꤸ</w:t>
      </w:r>
      <w:r>
        <w:rPr/>
        <w:t>쎵氪⹗輺䠭䁠痂</w:t>
      </w:r>
      <w:r>
        <w:rPr/>
        <w:t>ⵀ</w:t>
      </w:r>
      <w:r>
        <w:rPr/>
        <w:t>恳沮슬禵䀬䩊⏍깭㯂哂愺摣坁㙫剓浚숤㜫⩋䫃碱界晵촪ネ䂏畱숤䳂恶猥晃䴺⽸ꍸ䔵幓湍녍县싂쉃昴渽촷慒ㄹ瀸뽷潷䞥뇂捖㈶쉶祘㩠䑕䴱啰歭熮亣燂愹啉䰴䑨楐窘⹥녡ꅾ⸰噥凂榮槂䔹㚣殿숬䓂䱚幭埂父⹧ꏂ䙹忂쵓⏂㤪乐礫颏㈮㨺摎稫煭촦쉣썯獘⨪佯䜽㘊樵牴畕䍞伨䔨㝍繰歩禡칭ꇍ칅㍍뭩䰹浣顋䂩㝢涩嚡㍇塮欵帯䌯㗂䡮</w:t>
      </w:r>
      <w:r>
        <w:rPr/>
        <w:t>ꤪ</w:t>
      </w:r>
      <w:r>
        <w:rPr/>
        <w:t>싍⩨쉒畱䩒⽦穢楠</w:t>
      </w:r>
      <w:r>
        <w:rPr/>
        <w:t>꧂</w:t>
      </w:r>
      <w:r>
        <w:rPr/>
        <w:t>ㅚ넨믂䦻䡊昵喣뽹㑚惂䡬敩⹾ぐ卌쉀硩憱떿싂䈭爳攩坔㍺挸䅲⭕ㆡ䍔쉔쉹⽫敄㕣睆㥄╎깺朴칰潫䥗墩슏숶彞瞻迂圭縤彂쉌╩䋂㜮䑕潳呫⾡쉥敧捡♙卵㥵儴숮䑑縶</w:t>
      </w:r>
      <w:r>
        <w:rPr/>
        <w:t>ⵃ</w:t>
      </w:r>
      <w:r>
        <w:rPr/>
        <w:t>㓂呑☦皵湉戤利䊬㔩〽⭁煏䥖徘才輪潕䉃⩮깖ꥢ⹯縴晷⴪딺樵쉏</w:t>
      </w:r>
      <w:r>
        <w:rPr/>
        <w:t>ꤸ</w:t>
      </w:r>
      <w:r>
        <w:rPr/>
        <w:t>쉈带쉦轍䠭ꌤ頶呥橵</w:t>
      </w:r>
      <w:r>
        <w:rPr/>
        <w:t>ⱌ</w:t>
      </w:r>
      <w:r>
        <w:rPr/>
        <w:t>숬坸㫂䉱㍸㤽䵦浂ゥ塵</w:t>
      </w:r>
      <w:r>
        <w:rPr/>
        <w:t>Ⱶ</w:t>
      </w:r>
      <w:r>
        <w:rPr/>
        <w:t>ꇂ숭䍹⽃뽯䭡ꏍ桨䁫㍳樶꺵⨣田佯彯쉴䕐㉤䝵쉅┦瑣뽓쵔硆⥉彤㡕숥ꌫ⑭Ⓜ侵䕸娰䵑䉴쉣穴䤷넥剺쉃䴨楹믃捒㥖췂믂璥䤰汔伭普⨪뽏땂仂绂嘭漬쉵樫쉁㡟怰긥哂杹㌪⽡䭥⤳煵擎슩쵑쉏慕㐻㕧橧捊皡㯂쉴弪칓擂轈ㅶ⹆쉭숬娱⽷♡␪慉ꌻ剤繬⵪偟祥싂癥棂䙋繙报</w:t>
      </w:r>
      <w:r>
        <w:rPr/>
        <w:t>⡈</w:t>
      </w:r>
      <w:r>
        <w:rPr/>
        <w:t>洣搸싂額슥瀰ꅈ卪쉦攬扂칸匱쉺㕠坤㔱㙟ヂ兴쉠欫㡴楟⎬墣穑牣ぴ㍡⭓捷쉩沬頷槂䴯繅䉕ㅏ樭㡕쉴䅙桓숩眰썦⹧</w:t>
      </w:r>
      <w:r>
        <w:rPr/>
        <w:t>ꤩ</w:t>
      </w:r>
      <w:r>
        <w:rPr/>
        <w:t>㠥挹ꎻ㤫噊棎쉔椤썳⍪妵䅱</w:t>
      </w:r>
      <w:r>
        <w:rPr/>
        <w:t>ⱶ</w:t>
      </w:r>
      <w:r>
        <w:rPr/>
        <w:t>ꥃ</w:t>
      </w:r>
      <w:r>
        <w:rPr/>
        <w:t>쉓瘥㕙癸呥㚮氦⩇뭩䄯戸敞搵㑑炣␮䔺ㄪ⤲㥖攺犩ヂ슣术硸쉧妵偷칉⼦╖␶䕀녅䘫꥚⵶㡇㠽뭩ꥲꍺ㏂싂⽰卡뽌磂䅒쉵埂㙉さ吽㨩允啘吸祡☬䝪渪</w:t>
      </w:r>
      <w:r>
        <w:rPr/>
        <w:t>⠤</w:t>
      </w:r>
      <w:r>
        <w:rPr/>
        <w:t>癳癖슏愰쉋䭍稥浫役彖슘㬪싎昬ㄱ狂꺣升쉠榩坪⽨㢡㩈䬻浕㢱樺Ⓜ啺㍸坢䃂旂倻䨪㪻䤵츺뽇杆椦穚塰꥘犩慷㤵晚奴纩熏彏䕳呓坁ꅐ㵦♥⮏掣싂칭슻䣂㝓䅱癮睮䶩</w:t>
      </w:r>
      <w:r>
        <w:rPr/>
        <w:t>ꥑ</w:t>
      </w:r>
      <w:r>
        <w:rPr/>
        <w:t>稺썩幬</w:t>
      </w:r>
      <w:r>
        <w:rPr/>
        <w:t>ⵄ⑪</w:t>
      </w:r>
      <w:r>
        <w:rPr/>
        <w:t>쉤䩱偙</w:t>
      </w:r>
      <w:r>
        <w:rPr/>
        <w:t>ⵋ</w:t>
      </w:r>
      <w:r>
        <w:rPr/>
        <w:t>瑕숽쵩숵</w:t>
      </w:r>
      <w:r>
        <w:rPr/>
        <w:t>ⱨ</w:t>
      </w:r>
      <w:r>
        <w:rPr/>
        <w:t>祷㦘獹깬</w:t>
      </w:r>
      <w:r>
        <w:rPr/>
        <w:t>ꕹ</w:t>
      </w:r>
      <w:r>
        <w:rPr/>
        <w:t>櫂塨瀱彵氵⍦䅲䔶싂┳쉦슣슮嫂汴顐祹参쉲⨊〨顷⍳䙔窩噄䴪㑯♥牖㡞쉳佸䳎睢扂䢘⍳犩晡䴰숭癠扟塩㈩煅⩍숵떵啁⑇ㅐ䃂뼣ꅋ䕈攱頨涻뽘</w:t>
      </w:r>
      <w:r>
        <w:rPr/>
        <w:t>⠣</w:t>
      </w:r>
      <w:r>
        <w:rPr/>
        <w:t>祱侱쉳</w:t>
      </w:r>
      <w:r>
        <w:rPr/>
        <w:t>꧂</w:t>
      </w:r>
      <w:r>
        <w:rPr/>
        <w:t>䥈恄⽠係㕎え䵍컂⍍꥘愭⬤塟㩊䩭</w:t>
      </w:r>
      <w:r>
        <w:rPr/>
        <w:t>⣂</w:t>
      </w:r>
      <w:r>
        <w:rPr/>
        <w:t>ㅲ瘩쉳潍発櫍祳墮䱶桹㈲⥶䰫</w:t>
      </w:r>
      <w:r>
        <w:rPr/>
        <w:t>ⱁ</w:t>
      </w:r>
      <w:r>
        <w:rPr/>
        <w:t>慢䅃幍焽⩥牫墬㵾쉸晁숶깂♍</w:t>
      </w:r>
      <w:r>
        <w:rPr/>
        <w:t>ꥆ</w:t>
      </w:r>
      <w:r>
        <w:rPr/>
        <w:t>湅亣啷숤</w:t>
      </w:r>
      <w:r>
        <w:rPr/>
        <w:t>⣂</w:t>
      </w:r>
      <w:r>
        <w:rPr/>
        <w:t>쉂슬灹捯伷飂㖩儵쉓〤敂⑬畖忂</w:t>
      </w:r>
      <w:r>
        <w:rPr/>
        <w:t>ꔩ</w:t>
      </w:r>
      <w:r>
        <w:rPr/>
        <w:t>숳轙㥕倹䉓乓</w:t>
      </w:r>
      <w:r>
        <w:rPr/>
        <w:t>ⱎ┲</w:t>
      </w:r>
      <w:r>
        <w:rPr/>
        <w:t>ꅐ⨳嘪㭹佳㵆㔽嘥䝔嚩</w:t>
      </w:r>
      <w:r>
        <w:rPr/>
        <w:t>ⵕ</w:t>
      </w:r>
      <w:r>
        <w:rPr/>
        <w:t>繧煾甮迂뽁乷瀨㓂슿佋ꥢ灏暥儦쉭水쉾쵟ㅠ䅑䆮潆㫂깘넫</w:t>
      </w:r>
      <w:r>
        <w:rPr/>
        <w:t>ⱉ</w:t>
      </w:r>
      <w:r>
        <w:rPr/>
        <w:t>晙⫂㙇쉠⩃싂䶻䬯⽷橩攪然桗埂싂单곍彄⹨纩딴</w:t>
      </w:r>
      <w:r>
        <w:rPr/>
        <w:t>ꕐ</w:t>
      </w:r>
      <w:r>
        <w:rPr/>
        <w:t>い摃캮毂湀慥싂쉅䩌奾呤ꍪ䱋쉙䴦쉘楓泂䧂ㆵ槃쵶⸶䗂丫⩣頤睋⭪摧瀹愺歊쉵稷䨥顢䚘畒䵕쉑穣墣⩮</w:t>
      </w:r>
      <w:r>
        <w:rPr/>
        <w:t>⡾</w:t>
      </w:r>
      <w:r>
        <w:rPr/>
        <w:t>琮䀦湰橃㢡㙐吳㓃⨨⤷吣⩹䂩쉩쉔燂</w:t>
      </w:r>
      <w:r>
        <w:rPr/>
        <w:t>ⵠⷂ</w:t>
      </w:r>
      <w:r>
        <w:rPr/>
        <w:t>ꥢ噞䙙摴㤳栶</w:t>
      </w:r>
      <w:r>
        <w:rPr/>
        <w:t>⠻</w:t>
      </w:r>
      <w:r>
        <w:rPr/>
        <w:t>甮컃彩晷쉦帲</w:t>
      </w:r>
      <w:r>
        <w:rPr/>
        <w:t>ꕒ⴮</w:t>
      </w:r>
      <w:r>
        <w:rPr/>
        <w:t>橏쉂뭎⍺繎ꥯ싂긦漴╚催</w:t>
      </w:r>
      <w:r>
        <w:rPr/>
        <w:t>ⱘ</w:t>
      </w:r>
      <w:r>
        <w:rPr/>
        <w:t>㑆幣뭂䗂슣畉珍帱␷춱㘺㣂ꅞ桾칄槃橩㓂㡔殬䠹깫쉢睲琦䩠숫걎싂⑸彺伮䖵㵧沵䰺㆏⒡쉗ㄲ숭㭅䙚깆땴匳㩖恇숺䕫</w:t>
      </w:r>
      <w:r>
        <w:rPr/>
        <w:t>ꗂ</w:t>
      </w:r>
      <w:r>
        <w:rPr/>
        <w:t>乐췃帺倵彯⼱⤹临棂뼰땄䥓♨숵呐沩㎩숤捗䝎嗂쉮托⾣ꥪ꺬呸䬸䁔䲏潾㑐㷍熩쉌㐨</w:t>
      </w:r>
      <w:r>
        <w:rPr/>
        <w:t>⡴</w:t>
      </w:r>
      <w:r>
        <w:rPr/>
        <w:t>繠╞㙡绎呒揎焺▩⯂瑀䥎疩쉫긽当</w:t>
      </w:r>
      <w:r>
        <w:rPr/>
        <w:t>⡭</w:t>
      </w:r>
      <w:r>
        <w:rPr/>
        <w:t>匹긶㉲唵畦䧂䑏坲싂捺䕧呄㕱顈쉹硵狂</w:t>
      </w:r>
      <w:r>
        <w:rPr/>
        <w:t>ⶩ</w:t>
      </w:r>
      <w:r>
        <w:rPr/>
        <w:t>桑檘噬슣浌쉖睙浘쉪㎡䥫╣⫂</w:t>
      </w:r>
      <w:r>
        <w:rPr/>
        <w:t>ꤴ</w:t>
      </w:r>
      <w:r>
        <w:rPr/>
        <w:t>쵌싂慴㡟㨤坂涵⨵㠷䭺걷旂녇㵦汨爪均䐪潄♣欰ꌶ枵敱</w:t>
      </w:r>
      <w:r>
        <w:rPr/>
        <w:t>ꤻ</w:t>
      </w:r>
      <w:r>
        <w:rPr/>
        <w:t>歸湋灎繥砻쉮⧂칮⨻晲䩐⭱⽂惂噓帹숸쉴瀽呔䱩䚮磂冩捨䍷儨獍䡂㒿</w:t>
      </w:r>
      <w:r>
        <w:rPr/>
        <w:t>ꔲ</w:t>
      </w:r>
      <w:r>
        <w:rPr/>
        <w:t>쉒</w:t>
      </w:r>
      <w:r>
        <w:rPr/>
        <w:t>ⱃ</w:t>
      </w:r>
      <w:r>
        <w:rPr/>
        <w:t>숨㗂獒぀쉗拂䍄걞啓</w:t>
      </w:r>
      <w:r>
        <w:rPr/>
        <w:t>⡬</w:t>
      </w:r>
      <w:r>
        <w:rPr/>
        <w:t>㕶兀慲䝴硯쵥숪놻숲ど㵷偌칤䵎氪摨畯뽔塪칩䌽偑玩敉⏂⥏⯂</w:t>
      </w:r>
      <w:r>
        <w:rPr/>
        <w:t>ꥎ</w:t>
      </w:r>
      <w:r>
        <w:rPr/>
        <w:t>用扲묭嚱ば䔽䱞剑뭊㪥썘㍹䰊佔습쉮焽ヂ</w:t>
      </w:r>
      <w:r>
        <w:rPr/>
        <w:t>ꤩ</w:t>
      </w:r>
      <w:r>
        <w:rPr/>
        <w:t>恒</w:t>
      </w:r>
      <w:r>
        <w:rPr/>
        <w:t>ꗂ</w:t>
      </w:r>
      <w:r>
        <w:rPr/>
        <w:t>勂☣쉱깶ꌶ쌯♰堪歁㥾櫂灲眬棂曂넺坏걆䁕㦩㩣䩊⽲刹☣땰곂숹⹀⥳洫朽亩捄䪻㐪㬴㊣猺⎻㥉䑗彭偂器轡䘨⿂狂숴긮潌磂啅嘺</w:t>
      </w:r>
      <w:r>
        <w:rPr/>
        <w:t>ⵕ</w:t>
      </w:r>
      <w:r>
        <w:rPr/>
        <w:t>쉯</w:t>
      </w:r>
      <w:r>
        <w:rPr/>
        <w:t>ꕷ</w:t>
      </w:r>
      <w:r>
        <w:rPr/>
        <w:t>㚥⹩쉨</w:t>
      </w:r>
      <w:r>
        <w:rPr/>
        <w:t>ⵈ</w:t>
      </w:r>
      <w:r>
        <w:rPr/>
        <w:t>ㅙ䱤</w:t>
      </w:r>
      <w:r>
        <w:rPr/>
        <w:t>⠮</w:t>
      </w:r>
      <w:r>
        <w:rPr/>
        <w:t>슬┲嗂䞬</w:t>
      </w:r>
      <w:r>
        <w:rPr/>
        <w:t>ꦩ</w:t>
      </w:r>
      <w:r>
        <w:rPr/>
        <w:t>䥞걥祦䤴汘杖矂矂垏㍎깄疿</w:t>
      </w:r>
      <w:r>
        <w:rPr/>
        <w:t>ꦏ</w:t>
      </w:r>
      <w:r>
        <w:rPr/>
        <w:t>䱲䫂毂彆䩯쉀㞵祤㉲歀⺬倯䝦桨⏍秂썕䮬ꄪ懂⪘</w:t>
      </w:r>
      <w:r>
        <w:rPr/>
        <w:t>ⵅꔻ</w:t>
      </w:r>
      <w:r>
        <w:rPr/>
        <w:t>㋂䥐깙掻㮩憡䀫넴䵁呂⩫䆵♱뿂뇂⍷숪縰渲飂椰潶ㆵ轤䉦杞冬玩㙫숥珍</w:t>
      </w:r>
      <w:r>
        <w:rPr/>
        <w:t>Ⱓ</w:t>
      </w:r>
      <w:r>
        <w:rPr/>
        <w:t>嘪幙穪庡䄶畈捔桧玮</w:t>
      </w:r>
      <w:r>
        <w:rPr/>
        <w:t>Ⱕ</w:t>
      </w:r>
      <w:r>
        <w:rPr/>
        <w:t>숭䓃꥔帽煙숫숻䮬怲㎏庣㆏渹딵磂甹♰䠱垮帷⍖歪姎侻偸硭⫂⿂㌴䬳燂䒡슏幫挦䧍</w:t>
      </w:r>
      <w:r>
        <w:rPr/>
        <w:t>ꦿ</w:t>
      </w:r>
      <w:r>
        <w:rPr/>
        <w:t>牺娶쉱딱뽐摹歞搪쉈㣂쉣䗂太䝴疬帵깷걤㮿楰</w:t>
      </w:r>
      <w:r>
        <w:rPr/>
        <w:t>ꗂ</w:t>
      </w:r>
      <w:r>
        <w:rPr/>
        <w:t>촮ㅩ㤦督♞</w:t>
      </w:r>
      <w:r>
        <w:rPr/>
        <w:t>ⱅ</w:t>
      </w:r>
      <w:r>
        <w:rPr/>
        <w:t>쉆싂業⭇⮩獃幒临塔㥫煢廂武喘䍯呃堪掘婌䏂獩杹숶㥈쉔㷂潤⍁㭬轙췂䏂㭢烎〺兾摦狂堥㜣쉟㜤㌭憵걑슿뿂䡢彲</w:t>
      </w:r>
      <w:r>
        <w:rPr/>
        <w:t>⣂</w:t>
      </w:r>
      <w:r>
        <w:rPr/>
        <w:t>쉉슥䉴廂牳杒㷂丬稸免슥睑</w:t>
      </w:r>
      <w:r>
        <w:rPr/>
        <w:t>ⱋ</w:t>
      </w:r>
      <w:r>
        <w:rPr/>
        <w:t>洪憵㥂䌹祙䠯獁泍䢩⩄匮廂塱䌫⤫爩瑯硁瑃깒ㅏ䫃刱숤漵쉞숫旂湚</w:t>
      </w:r>
      <w:r>
        <w:rPr/>
        <w:t>⠽⧎</w:t>
      </w:r>
      <w:r>
        <w:rPr/>
        <w:t>捣㜩恚㥾깉垣걙칹䜴뽦桰啕泎쉈㐨䅳づ瀦쉅桞歖漣佶祗捘氤頪䁮쉑㗂呰</w:t>
      </w:r>
      <w:r>
        <w:rPr/>
        <w:t>꧂</w:t>
      </w:r>
      <w:r>
        <w:rPr/>
        <w:t>䀷쉚扬䩴強䡎㆏슥쵎⨹꺥䭙</w:t>
      </w:r>
      <w:r>
        <w:rPr/>
        <w:t>ⴰ</w:t>
      </w:r>
      <w:r>
        <w:rPr/>
        <w:t>깗⑓杌䏂㬲딬⹄㪻╨䭑㷂砯乑㍓矂㑀弴슩繴㥅碥</w:t>
      </w:r>
      <w:r>
        <w:rPr/>
        <w:t>ⷃ</w:t>
      </w:r>
      <w:r>
        <w:rPr/>
        <w:t>媵伶旂⹳橸넹㥩欰吲契竂桌坖䁐䴻䁖恗㡌놩斡ㅑ碩慨啢㭤燂ꅢ䬳␨</w:t>
      </w:r>
      <w:r>
        <w:rPr/>
        <w:t>⠶Ⓕ</w:t>
      </w:r>
      <w:r>
        <w:rPr/>
        <w:t>爳頷顺쉆歯녖䡐쉠䎵쉧쉀坦쉲㙰㙋㍎捣卪</w:t>
      </w:r>
      <w:r>
        <w:rPr/>
        <w:t>ⶥ</w:t>
      </w:r>
      <w:r>
        <w:rPr/>
        <w:t>⺏⑭悩朣䄥啺</w:t>
      </w:r>
      <w:r>
        <w:rPr/>
        <w:t>꤭</w:t>
      </w:r>
      <w:r>
        <w:rPr/>
        <w:t>瑖〳䘱㙟녓䍱婃杏䒡㖻⩋숩煲ㅨ囂杲当睯瘬숴䱆⮣㌨呺縦⨣剤슿ㅊ匴ꥶ桫ꍮ갩쉔䮵䩎쉴숫♎剰䆣湾温䓎帪砱灐</w:t>
      </w:r>
      <w:r>
        <w:rPr/>
        <w:t>ⵇ</w:t>
      </w:r>
      <w:r>
        <w:rPr/>
        <w:t>䏃䙏唹쉬䅡◍㉪⪬澩䍁䶵坏啰祣ꏃ숦믃䁢䡄㏂ꍷ凂녲䒏뼊坅䨪딷㑐㥥㊩숪⸵⬹믂楁嘲報穆</w:t>
      </w:r>
      <w:r>
        <w:rPr/>
        <w:t>⡺</w:t>
      </w:r>
      <w:r>
        <w:rPr/>
        <w:t>抮慊♌擂캡숸⌬晋牟䈬⌬쉀녎辘吽숵䙱㭤뼹싂딺禵⨷䳎䁇澘瘽轐剺</w:t>
      </w:r>
      <w:r>
        <w:rPr/>
        <w:t>ꥀ</w:t>
      </w:r>
      <w:r>
        <w:rPr/>
        <w:t>に캬廂顟繦⥟彭㍵㈣썫朤眽쉢䤹頹䘹娦汋⍀灖㥯橧⹦㜤墱㵸숵⹔츶뽹颡佴先楊싂噱</w:t>
      </w:r>
      <w:r>
        <w:rPr/>
        <w:t>ꔱ</w:t>
      </w:r>
      <w:r>
        <w:rPr/>
        <w:t>栫⑑揍唦뽖䟂坥뮏繖㓂</w:t>
      </w:r>
      <w:r>
        <w:rPr/>
        <w:t>ꕔ</w:t>
      </w:r>
      <w:r>
        <w:rPr/>
        <w:t>썏䱧㐱㠴㵪傏墥겣⥹廂汏栥浇盂쉖걏뼺⸮⽺禮⩞噢㭨▘쎬숷啤썊潓滂痂槂⩳䀱制䴷午窩쉮樤숨䰹걙㩺䜻䅧䜬噖썤숥</w:t>
      </w:r>
      <w:r>
        <w:rPr/>
        <w:t>ⱦ</w:t>
      </w:r>
      <w:r>
        <w:rPr/>
        <w:t>祸ꥳ</w:t>
      </w:r>
      <w:r>
        <w:rPr/>
        <w:t>ꔮ</w:t>
      </w:r>
      <w:r>
        <w:rPr/>
        <w:t>縺狂䁧䠦쉍側ꇃ怪䡔参欻㐰塒幢䳃䥒䂩祂쉺怪恲瘤祮䰤淂㍥䅬慷佞彔㍏쌶쉚ꇂㅓ</w:t>
      </w:r>
      <w:r>
        <w:rPr/>
        <w:t>⡲</w:t>
      </w:r>
      <w:r>
        <w:rPr/>
        <w:t>쵤⍗顱싃燍繶祠뾡惂浦쉳⹂겵䫂䪥䬱⩀儥싂煣瑧쎱穣묣ㅣ氽췂辘뽹묥奤쉓乘⥅㥷䈺▣湆ꏃ穐潁</w:t>
      </w:r>
      <w:r>
        <w:rPr/>
        <w:t>Ȿ</w:t>
      </w:r>
      <w:r>
        <w:rPr/>
        <w:t>쏂疮楞䒥㕤勂쉆ꎻ䁙刦걫堩穭竍噌⌫䳂墩珂㶥쉲墿歹睄㠷轹⭺</w:t>
      </w:r>
      <w:r>
        <w:rPr/>
        <w:t>ꗂ</w:t>
      </w:r>
      <w:r>
        <w:rPr/>
        <w:t>㵙失쏂刷ㅣ䅺╵ꅍ㣂睍㮬硔칠⻂沘⼺쉵</w:t>
      </w:r>
      <w:r>
        <w:rPr/>
        <w:t>ꦩ</w:t>
      </w:r>
      <w:r>
        <w:rPr/>
        <w:t>曂㥺썫畈獧俍株䌩晵辏圪쉁匨浥復曂滂䱷㮏櫃ꥹ䥆칌癅玩싂埂枿䗃瑪氨䯂⩡偔䨩眪卮䀹䕃㚥婀啷稶⥰㟂卫⸺쉌싂깄䑫䩟浌瘤</w:t>
      </w:r>
      <w:r>
        <w:rPr/>
        <w:t>ⰺ</w:t>
      </w:r>
      <w:r>
        <w:rPr/>
        <w:t>材穤顠撩䳂쉊숪䥏넣ㄵㄮ쌷ꥴ뗂ヂ䙞㣎쉇杸쉋䁐</w:t>
      </w:r>
      <w:r>
        <w:rPr/>
        <w:t>ⵥ</w:t>
      </w:r>
      <w:r>
        <w:rPr/>
        <w:t>晳쉂Ⓕ⦮⨪机쉣晀暩㑳촹䰣ꌩ㔽◂싂塌玱㈴</w:t>
      </w:r>
      <w:r>
        <w:rPr/>
        <w:t>ꖥ</w:t>
      </w:r>
      <w:r>
        <w:rPr/>
        <w:t>焻睏㚮砬桫</w:t>
      </w:r>
      <w:r>
        <w:rPr/>
        <w:t>⠴</w:t>
      </w:r>
      <w:r>
        <w:rPr/>
        <w:t>玱疘婸</w:t>
      </w:r>
      <w:r>
        <w:rPr/>
        <w:t>ꤦ</w:t>
      </w:r>
      <w:r>
        <w:rPr/>
        <w:t>顥攽磃곂煦ㆥ塏癃╕参㩰歌疻偎摞夬쉞临戰䀥⽥汅깦冩쎘剤䠲싂</w:t>
      </w:r>
      <w:r>
        <w:rPr/>
        <w:t>ꦥ</w:t>
      </w:r>
      <w:r>
        <w:rPr/>
        <w:t>㕒㑾䵩亡숸卄䗂傘쏃潑癞濂</w:t>
      </w:r>
      <w:r>
        <w:rPr/>
        <w:t>ꤻ</w:t>
      </w:r>
      <w:r>
        <w:rPr/>
        <w:t>砭灞⩱숩摟㭹ꍧ䉔숷玣晀⹾㵧⩥㴥厬숺䲱哂䅤䐲⮵䜷块</w:t>
      </w:r>
      <w:r>
        <w:rPr/>
        <w:t>⣂</w:t>
      </w:r>
      <w:r>
        <w:rPr/>
        <w:t>⼶싂춿杏쉋䉢棂싂ꄩ婅곂┮稩</w:t>
      </w:r>
      <w:r>
        <w:rPr/>
        <w:t>ꤣ</w:t>
      </w:r>
      <w:r>
        <w:rPr/>
        <w:t>夸</w:t>
      </w:r>
      <w:r>
        <w:rPr/>
        <w:t>ꤦ</w:t>
      </w:r>
      <w:r>
        <w:rPr/>
        <w:t>걔㍟습ㄨ⤲た췍䜤묥넪礭汲畘樺㭩䩭畺彙䭙䵀摮㥂㝌歈喵佤掮歠湐쉓入氹眣ꄱ㏂噶䤽ꅁ쉙䬴乵䑫⭇侩숰条瘲숭呋⭵漊䩬楓お싂穮㘭揂쎘敌攸㷂樮燂꺬뽰灑㇂땣䉣▩㭡䑬㵌㌵嘱玻爨쉙㜩⮩⥺䅍㎣㋃♲ꅺ磃♰곂祠䕲넳嘬涮偄촤⤽숺㥀컂ꥶ煷挩弰䅢役쉵券㔣</w:t>
      </w:r>
      <w:r>
        <w:rPr/>
        <w:t>⡲</w:t>
      </w:r>
      <w:r>
        <w:rPr/>
        <w:t>숷숺垿쉯녅⩾廂琸棂稳⥬㪏瑈彎♱湸쉗♈幟曂穏쉠穩㩾㦩뮥㆏爳ꆩ猤</w:t>
      </w:r>
      <w:r>
        <w:rPr/>
        <w:t>꥓</w:t>
      </w:r>
      <w:r>
        <w:rPr/>
        <w:t>쉫</w:t>
      </w:r>
      <w:r>
        <w:rPr/>
        <w:t>꧂</w:t>
      </w:r>
      <w:r>
        <w:rPr/>
        <w:t>䵺⼯轋䕁</w:t>
      </w:r>
      <w:r>
        <w:rPr/>
        <w:t>Ⱕ</w:t>
      </w:r>
      <w:r>
        <w:rPr/>
        <w:t>栱㘮旃愻揂栥뭓扠슩敥浢ꅧ싂祓䥁唪ㄽ睇甲冣廎囂呯燂㴪杒迂睄ㅵ潊塉㫂㦩㈥埍䕫⏂汭뼸◍牚뾵儨♯瀥浍꺮㊱顢䩵离䥾呸䭄⥥⨱갥쉥墵㬸䙓䘻䑪슿䡅䭄䚩쉃캩瑑盂甦䨰槂侥㷍獆쉃⿂氬竎㛂ㅖ칠䡶칦梻昪砤稯쉫啌漮琷愵⬪⩎嗂渤깒智䰩뇂ꥧ캻ꥺ瓂咻䀶撩当깥丩㡺䅵䍮抿䔺塀걳ꇂ⍹噬䥗㕪楨㝴娪숭䤱焥슏䑏⍑⥞漻琲㏂⚻乫啥匸挭淂떬矂慁帬䞻㩂忍㚩礤砮┬㇎殮㑤歵潒⬭佥</w:t>
      </w:r>
      <w:r>
        <w:rPr/>
        <w:t>Ȿ</w:t>
      </w:r>
      <w:r>
        <w:rPr/>
        <w:t>轙檩䆱坁</w:t>
      </w:r>
      <w:r>
        <w:rPr/>
        <w:t>⡾⥴</w:t>
      </w:r>
      <w:r>
        <w:rPr/>
        <w:t>瀵捀瞘</w:t>
      </w:r>
      <w:r>
        <w:rPr/>
        <w:t>ꤳ</w:t>
      </w:r>
      <w:r>
        <w:rPr/>
        <w:t>떮䴸쉃卣僂⿂婩で쉨뇂辬佂㑍绂牂䕫枬</w:t>
      </w:r>
      <w:r>
        <w:rPr/>
        <w:t>ⱺ</w:t>
      </w:r>
      <w:r>
        <w:rPr/>
        <w:t>싃뽹㐻吳揂繈兓颱強繗〺</w:t>
      </w:r>
      <w:r>
        <w:rPr/>
        <w:t>ꦿ</w:t>
      </w:r>
      <w:r>
        <w:rPr/>
        <w:t>ꍁ⽉倪칭顇䙅略傘㕷ㅧ㬬⨨㓂⌥獗䅩㑹堬瘤⽧䩰╕䑺姂슡㭡顴숽녃䕡⏂慴믂䁤砤楉♯슡匥強</w:t>
      </w:r>
      <w:r>
        <w:rPr/>
        <w:t>ⷂ</w:t>
      </w:r>
      <w:r>
        <w:rPr/>
        <w:t>쉧䝆畠</w:t>
      </w:r>
      <w:r>
        <w:rPr/>
        <w:t>꧂⹭</w:t>
      </w:r>
      <w:r>
        <w:rPr/>
        <w:t>ち囂㩅</w:t>
      </w:r>
      <w:r>
        <w:rPr/>
        <w:t>ꥄ</w:t>
      </w:r>
      <w:r>
        <w:rPr/>
        <w:t>㥶떥嘩숤⥌碿쉦汸╦⏃彤瘥強㵠㗍願䙪䲿</w:t>
      </w:r>
      <w:r>
        <w:rPr/>
        <w:t>ꔻ</w:t>
      </w:r>
      <w:r>
        <w:rPr/>
        <w:t>녗䕙梬儦⥚怳숶娹숹⵸⚡㞣働爫䑲掩唵</w:t>
      </w:r>
      <w:r>
        <w:rPr/>
        <w:t>ꥐ</w:t>
      </w:r>
      <w:r>
        <w:rPr/>
        <w:t>䎩㑹搮</w:t>
      </w:r>
      <w:r>
        <w:rPr/>
        <w:t>ꥐ</w:t>
      </w:r>
      <w:r>
        <w:rPr/>
        <w:t>敪㢏</w:t>
      </w:r>
      <w:r>
        <w:rPr/>
        <w:t>⡋</w:t>
      </w:r>
      <w:r>
        <w:rPr/>
        <w:t>㠭㨤䭃⮩䉅轱㥊执Ⓧ圦쉞体潺楙竂䵍獲奋㙇㣂⫂恏啸╙勂⼱摷충쏂⦻廂婦牭䐭⑾歙㖮㓂倭䠱体쉆㭏㐺</w:t>
      </w:r>
      <w:r>
        <w:rPr/>
        <w:t>⡎</w:t>
      </w:r>
      <w:r>
        <w:rPr/>
        <w:t>䆥</w:t>
      </w:r>
      <w:r>
        <w:rPr/>
        <w:t>ꕔ</w:t>
      </w:r>
      <w:r>
        <w:rPr/>
        <w:t>㈩幏迂勍渽</w:t>
      </w:r>
      <w:r>
        <w:rPr/>
        <w:t>Ⳃ</w:t>
      </w:r>
      <w:r>
        <w:rPr/>
        <w:t>毂⥾癘挻뼯幇䩣숤㈷ぞ⩀㌰顡囍湂斘⍵㩢恋쉷瀽</w:t>
      </w:r>
      <w:r>
        <w:rPr/>
        <w:t>ⲿ</w:t>
      </w:r>
      <w:r>
        <w:rPr/>
        <w:t>쉥㜩㵁䈶ꍭ敋欲祐歗㌩┩卥㡴칁⌸숻䞣煯⼻潗䐺ꍋ슏⨯噾悿⩓晔卺倵塰採㤲湇䥟䥾캵獟㞡怦渪숊倲牳㵩</w:t>
      </w:r>
      <w:r>
        <w:rPr/>
        <w:t>ⵓ</w:t>
      </w:r>
      <w:r>
        <w:rPr/>
        <w:t>湯㌵곂剂䥆䅳숦汱슏ꍶ쉩䡏瘵⛂㈪㩰杆㍅⬵㉉湲⚬拃瘬橗捕䡇恤梮晘⏂㥕䌫烂港䉠㩶犵村䥎녱㴤飂䡫쉕</w:t>
      </w:r>
      <w:r>
        <w:rPr/>
        <w:t>꤬</w:t>
      </w:r>
      <w:r>
        <w:rPr/>
        <w:t>䱈桪</w:t>
      </w:r>
      <w:r>
        <w:rPr/>
        <w:t>꤯┲</w:t>
      </w:r>
      <w:r>
        <w:rPr/>
        <w:t>䕰</w:t>
      </w:r>
      <w:r>
        <w:rPr/>
        <w:t>ⰸ</w:t>
      </w:r>
      <w:r>
        <w:rPr/>
        <w:t>嗍쉥㊘摍㒡挹⍵䒮䬵挫䠹汃긣乎䵧杴ㄶ㟎墬♔뭃㬺䕓楁窬네䫂繵숭穄睹硹䝄╒㵈썪牶묮䨻쉳嗂뾵㥍澻夭㩥乄㟂</w:t>
      </w:r>
      <w:r>
        <w:rPr/>
        <w:t>⠯⎏☻</w:t>
      </w:r>
      <w:r>
        <w:rPr/>
        <w:t>칬撡湠숦䩍噴剬䍔㏂⼻깖뽅⥁䟂ꍆ熘剾䚻䑯䅤뽗㧂眩獚卷奒⽠⦮慢땧䉠</w:t>
      </w:r>
      <w:r>
        <w:rPr/>
        <w:t>⡫</w:t>
      </w:r>
      <w:r>
        <w:rPr/>
        <w:t>䤫獶奠놣䨪쉗☭숭䶩쵵㉬挹䙷䀥⪬쉐</w:t>
      </w:r>
      <w:r>
        <w:rPr/>
        <w:t>⢡</w:t>
      </w:r>
      <w:r>
        <w:rPr/>
        <w:t>伩숹♵也䅎摨⨵╊䥟湨曂Ⓜ瑟佨䤯쉈捊㘬무ꄦ䝍䐶쉯獑晍㩍䱧⨺丱欱㔺⚻湢捺㧂ꥡ쉷쉅</w:t>
      </w:r>
      <w:r>
        <w:rPr/>
        <w:t>ⱸ</w:t>
      </w:r>
      <w:r>
        <w:rPr/>
        <w:t>캘輬䄺뽔愣䛂甪싂⹴卤湯堯⽙╱㝧拂⥣稻婊ꍨ〭䩐橀瑙싂</w:t>
      </w:r>
      <w:r>
        <w:rPr/>
        <w:t>⡢</w:t>
      </w:r>
      <w:r>
        <w:rPr/>
        <w:t>噞⪱㌬㡺넶⵫呸䄪ꍙ欴啨⚬⤰溣㵷</w:t>
      </w:r>
      <w:r>
        <w:rPr/>
        <w:t>ⷍ</w:t>
      </w:r>
      <w:r>
        <w:rPr/>
        <w:t>䭏㭊䴩㓍䦿帪㢮支뭗夦</w:t>
      </w:r>
      <w:r>
        <w:rPr/>
        <w:t>ꦿꗍ</w:t>
      </w:r>
      <w:r>
        <w:rPr/>
        <w:t>垩剢ㄬ睶煣哂輤撩쉉竂쉭楨兪顱꧎싂縻䉉</w:t>
      </w:r>
      <w:r>
        <w:rPr/>
        <w:t>ꦻ</w:t>
      </w:r>
      <w:r>
        <w:rPr/>
        <w:t>夨격畑㙉썲갵桐</w:t>
      </w:r>
      <w:r>
        <w:rPr/>
        <w:t>ꤩ</w:t>
      </w:r>
      <w:r>
        <w:rPr/>
        <w:t>痂䊩咏쉘⭱栲싂싃⑮떬숽ㅸ⽗坕䑗녚㭵穟⹠獀猪ꅖꥶ潙䕑넻ꅙ轖唪㍍</w:t>
      </w:r>
      <w:r>
        <w:rPr/>
        <w:t>ꥇ꥗</w:t>
      </w:r>
      <w:r>
        <w:rPr/>
        <w:t>㔥瞿桔⏍佦쉇慦㑏넸</w:t>
      </w:r>
      <w:r>
        <w:rPr/>
        <w:t>ꤪ</w:t>
      </w:r>
      <w:r>
        <w:rPr/>
        <w:t>纡㴪㩢⸸⩐幇䩗歵搣⦩촭剗剶挪垵㘴싂顆㵏甶</w:t>
      </w:r>
      <w:r>
        <w:rPr/>
        <w:t>⡠</w:t>
      </w:r>
      <w:r>
        <w:rPr/>
        <w:t>お</w:t>
      </w:r>
      <w:r>
        <w:rPr/>
        <w:t>⣂⤷</w:t>
      </w:r>
      <w:r>
        <w:rPr/>
        <w:t>㣂憻㙕䄸㥞噚ꅚ⦩恋칚乄嗂㭧䵃暱䑁슣䍭싂嘮呌⽮ヂ䍤愬獵숻⥤숦硓슘祂戽䥃涏桑⥟亥䌫㉑䁉䅏擃䁸쵒䭟啐⭭䅦曂㊣橅쉳뽲塹僂滂敗␭쉨牺㝌恞奪獱떏슣城璘뇂갭丣婞♒캮猬瀶擎㩃䑲轞꥚乸忍㇂擂佹⥥䅺숫纘</w:t>
      </w:r>
      <w:r>
        <w:rPr/>
        <w:t>ꦬ⑷</w:t>
      </w:r>
      <w:r>
        <w:rPr/>
        <w:t>瑶⧂椩싂䛂㈲泂迂㎮□娨湆쉭䴺㍵硶硩ㅳ</w:t>
      </w:r>
      <w:r>
        <w:rPr/>
        <w:t>꧍ꕯ</w:t>
      </w:r>
      <w:r>
        <w:rPr/>
        <w:t>槂䠺㜺幭䠳昸쉞厘䀥썱쉱녚슣轳漨쉨뇃塳쉎쉫</w:t>
      </w:r>
      <w:r>
        <w:rPr/>
        <w:t>ꥈ</w:t>
      </w:r>
      <w:r>
        <w:rPr/>
        <w:t>䁤⩈矃㡚⮘䥳咩扱え瘰秎쉤㑀㈪䕉쉙</w:t>
      </w:r>
      <w:r>
        <w:rPr/>
        <w:t>Ᵽ</w:t>
      </w:r>
      <w:r>
        <w:rPr/>
        <w:t>佐䕋报祠⩢恱嗎</w:t>
      </w:r>
      <w:r>
        <w:rPr/>
        <w:t>ⱗ</w:t>
      </w:r>
      <w:r>
        <w:rPr/>
        <w:t>佄硒썉䠲䧎獂䮱㥶磂潣⬊檥瑲䁫깰</w:t>
      </w:r>
      <w:r>
        <w:rPr/>
        <w:t>ꤺ</w:t>
      </w:r>
      <w:r>
        <w:rPr/>
        <w:t>彑慢숪뭌䞥㠭䵸촲䕳䕔긯ꌩ䪵偕车硔务匫⥐剷숺勂㵌癚㥥务㟂碏뽩繇㠩ガ⍒䚥숽爱歫堰ꆬ父䕕幵燂䅍吹⩠</w:t>
      </w:r>
      <w:r>
        <w:rPr/>
        <w:t>ꔦ</w:t>
      </w:r>
      <w:r>
        <w:rPr/>
        <w:t>啀䌲넻쌶␶꤮势㎥⹥⭉⽟瞩懍扩쉓쉢硉汓㕭썊狂䭇煬椱넣⼦</w:t>
      </w:r>
      <w:r>
        <w:rPr/>
        <w:t>ꥏ</w:t>
      </w:r>
      <w:r>
        <w:rPr/>
        <w:t>⼰㭒䑓쉮瞻쉥げ䎡숴熮⽘꥗旂컍⩞䝚渫⪬</w:t>
      </w:r>
      <w:r>
        <w:rPr/>
        <w:t>⡀</w:t>
      </w:r>
      <w:r>
        <w:rPr/>
        <w:t>뇂㵫帪札㩀␻촷汅㡂噮슣䱩</w:t>
      </w:r>
      <w:r>
        <w:rPr/>
        <w:t>ⱅ</w:t>
      </w:r>
      <w:r>
        <w:rPr/>
        <w:t>뽩▬㭘卟癉吭幸䍹杦숮숸⽺싂ꆵ嚻瓂㟂䱇⑶⨸슏癮츺䱒</w:t>
      </w:r>
      <w:r>
        <w:rPr/>
        <w:t>ꦱ</w:t>
      </w:r>
      <w:r>
        <w:rPr/>
        <w:t>䤶ꅦ땤仍䇂㈪湂噮ꌮ杸恧湅㗂쉤믂礫穨旂燂⌶⽥뮡땆唩珂䑔剹슥縬⑲☵坨飃瑕タ⧃뭋䥪傩㕈暩漵䍘㔺䮵⬨쉐</w:t>
      </w:r>
      <w:r>
        <w:rPr/>
        <w:t>ⱸ</w:t>
      </w:r>
      <w:r>
        <w:rPr/>
        <w:t>䡱轱瑸</w:t>
      </w:r>
      <w:r>
        <w:rPr/>
        <w:t>ꥐ</w:t>
      </w:r>
      <w:r>
        <w:rPr/>
        <w:t>噚⛃䩾徿䢘恰䭳慶㌯杣〩迂념埂썭숨楉쉃纘㠫䀣묱煲컂䔩⥳췂╖氦⩪浇♢犻娫</w:t>
      </w:r>
      <w:r>
        <w:rPr/>
        <w:t>Ⳃ</w:t>
      </w:r>
      <w:r>
        <w:rPr/>
        <w:t>恙㒥쉥㎮䞏㘹婩托坄桸䥣湲싂숹顬⮵㑳瑳揂䩟쉤潴격甤⩓浃⼮㵀㭭睯⩪⾩顱䍫積䁶彰奤归彵쉡慷唪♎甸参佷㐤</w:t>
      </w:r>
    </w:p>
    <w:p>
      <w:pPr>
        <w:pStyle w:val="PreformattedText"/>
        <w:bidi w:val="0"/>
        <w:spacing w:before="0" w:after="0"/>
        <w:jc w:val="left"/>
        <w:rPr/>
      </w:pPr>
      <w:r>
        <w:rPr/>
        <w:t>㩒쉱偪②㡕䄶噟媬</w:t>
      </w:r>
      <w:r>
        <w:rPr/>
        <w:t>ⴣ</w:t>
      </w:r>
      <w:r>
        <w:rPr/>
        <w:t>칆橲榬싂卸栨繌갪싂⭪䉉⨭⨴㥰啠琪縹町숬쉐轇婲煡偔</w:t>
      </w:r>
      <w:r>
        <w:rPr/>
        <w:t>⠹</w:t>
      </w:r>
      <w:r>
        <w:rPr/>
        <w:t>㩧껂ꅣ牺ㄪ悮㉞慁㊿</w:t>
      </w:r>
      <w:r>
        <w:rPr/>
        <w:t>⣂</w:t>
      </w:r>
      <w:r>
        <w:rPr/>
        <w:t>氶わ긲숯䉄咿琯琨㭭溩슮樤桎唫佔恡䅏</w:t>
      </w:r>
      <w:r>
        <w:rPr/>
        <w:t>ꖘ</w:t>
      </w:r>
      <w:r>
        <w:rPr/>
        <w:t>碻⍬⚩⨥幍ꍳ䝉⺻㩷䦱㴲⌱楦湤㙠䨨楷坊娸놏⩧楷</w:t>
      </w:r>
      <w:r>
        <w:rPr/>
        <w:t>ⵇ</w:t>
      </w:r>
      <w:r>
        <w:rPr/>
        <w:t>곂祺挣䩗ꇂ䝵쉸╕㇂䅥䴻쉾⨣쎩㩌䞘轤㉂稶슏匴쉫⧂㑶쉹䄤싂䩑⬤䨪걇⧍橣乆</w:t>
      </w:r>
      <w:r>
        <w:rPr/>
        <w:t>ⵘ</w:t>
      </w:r>
      <w:r>
        <w:rPr/>
        <w:t>䉍녩佫䫂橁</w:t>
      </w:r>
      <w:r>
        <w:rPr/>
        <w:t>ꦘ</w:t>
      </w:r>
      <w:r>
        <w:rPr/>
        <w:t>瑦橘毂ㅄ匳딫畀搱ꍨ䛂愳佬湬徬䔥爲쉉⴮煱縲</w:t>
      </w:r>
      <w:r>
        <w:rPr/>
        <w:t>Ȿ</w:t>
      </w:r>
      <w:r>
        <w:rPr/>
        <w:t>깠㥔䠹녔轖</w:t>
      </w:r>
      <w:r>
        <w:rPr/>
        <w:t>ꔳ</w:t>
      </w:r>
      <w:r>
        <w:rPr/>
        <w:t>稻机挬쉷轌</w:t>
      </w:r>
      <w:r>
        <w:rPr/>
        <w:t>ꦿ</w:t>
      </w:r>
      <w:r>
        <w:rPr/>
        <w:t>埂䅴勂湡䵈卦䥖⛂숦갦㗂䅀㵙愷⭕啱쉌廂⩉䕩珂䙺㥙潲婪䜪婠煫剕䤪疡⽨㕷땏扔캘癮煈쉄弯繑癥숪剢碏◂㔰晡김獧쉒쵃⦥뭕⍭畚╊</w:t>
      </w:r>
      <w:r>
        <w:rPr/>
        <w:t>⣂</w:t>
      </w:r>
      <w:r>
        <w:rPr/>
        <w:t>乂繓稪⩥收燍樰뭮숻奅瀦䠩쉶⸩䕺参쉑䁊坌</w:t>
      </w:r>
      <w:r>
        <w:rPr/>
        <w:t>ⲥ</w:t>
      </w:r>
      <w:r>
        <w:rPr/>
        <w:t>곂떿儽昊㕠㥧牂榩煰棂婯琱卺㢣ㅃ瀮㴺欽╈떮</w:t>
      </w:r>
      <w:r>
        <w:rPr/>
        <w:t>⢻</w:t>
      </w:r>
      <w:r>
        <w:rPr/>
        <w:t>棍뭕坭䳂䧍⨭⩣깙垻숯䆡◃彖戦숵䶵㝪숪䖣塇뇂䙊帽绂䗂䉳쉸浨塃彄⏎癈䄩撩殻쉷숹싂썟塶뽲⤰뇂瞩轹䭸땭縮쉵愹㕙ㅶ䜪⺵桯䕣燂</w:t>
      </w:r>
      <w:r>
        <w:rPr/>
        <w:t>ꔹ</w:t>
      </w:r>
      <w:r>
        <w:rPr/>
        <w:t>㝁僂㎩놩抩坊帯䙅䋂゘ꅌ汄悱⎩摟䁚㝖칭㉏穒쉨꥘숸救硅쉠䞘䪡汐䋂싂쉪뽲⌱慳啐槎疻㌣䃂兮䨹啱䡴䴷</w:t>
      </w:r>
      <w:r>
        <w:rPr/>
        <w:t>꧂</w:t>
      </w:r>
      <w:r>
        <w:rPr/>
        <w:t>떵긳桳⽈㑊晀㈭仍㕀轏䱮內熱䡈輪㍂牶⌳倶숥뽪恾㤱啴嚣㘣窱堺뭕顅䡄ㅦꅤ撮ꇂ梡슏䤺</w:t>
      </w:r>
      <w:r>
        <w:rPr/>
        <w:t>ⱄ</w:t>
      </w:r>
      <w:r>
        <w:rPr/>
        <w:t>捕奀㌨䪵䂵⭯䐮汰窵꺘숻슬㫂奮䕟䆩砣숪拂╗䌷氯弪硌才</w:t>
      </w:r>
      <w:r>
        <w:rPr/>
        <w:t>ⵌ</w:t>
      </w:r>
      <w:r>
        <w:rPr/>
        <w:t>敾灇슻癚</w:t>
      </w:r>
      <w:r>
        <w:rPr/>
        <w:t>Ⳃ</w:t>
      </w:r>
      <w:r>
        <w:rPr/>
        <w:t>䱴</w:t>
      </w:r>
      <w:r>
        <w:rPr/>
        <w:t>⠸</w:t>
      </w:r>
      <w:r>
        <w:rPr/>
        <w:t>䱷쉏䋂⎏䝕捸彬⩘幏캿睳旂슘걸ꥷ䲘䉠伻걲顆扸㩈睴〭㉨칈幐␽㌳浏歆㡾㬥걤⭪㉺䬣䭉瘦䪱佢뿃爰䝠啟슘♒婫㣂徿숳㗂</w:t>
      </w:r>
      <w:r>
        <w:rPr/>
        <w:t>ꗂ</w:t>
      </w:r>
      <w:r>
        <w:rPr/>
        <w:t>汇噳偱䍏璮䀴㵹瑴싍㌸㑚漲뽾숷潆䦻㐤穮卭䩌㑳畾灷걟㕬뼸濂⧍焥樲㩫⨹뭑湧㕤☫⩷⺻剅欲䍞帻썃顅뾩壍㡭汞眽撩录㨣⏎灘⴪Ⓜ湶牋</w:t>
      </w:r>
      <w:r>
        <w:rPr/>
        <w:t>ꕇ⛂</w:t>
      </w:r>
      <w:r>
        <w:rPr/>
        <w:t>뭬斱恅칉숻⧂</w:t>
      </w:r>
      <w:r>
        <w:rPr/>
        <w:t>ꕂ꧂</w:t>
      </w:r>
      <w:r>
        <w:rPr/>
        <w:t>㩈桐稪皩숲祥䭣䒘쉁䵎先塸䙱瑑숫憩䝖乇啔싂싂輩녗煺擂㍴旂뭺⾩㑕㓂쉭싂伯⺻딯婩勂╞だ䭉㇂䄸뾿뽫</w:t>
      </w:r>
      <w:r>
        <w:rPr/>
        <w:t>ⶬ</w:t>
      </w:r>
      <w:r>
        <w:rPr/>
        <w:t>柂뽤</w:t>
      </w:r>
      <w:r>
        <w:rPr/>
        <w:t>꧂</w:t>
      </w:r>
      <w:r>
        <w:rPr/>
        <w:t>煕뭋楌潴櫂䝬摱䌣습晩쉔㷂䭩帴楰뽥呤樫ꥴ䰤樳浊슩⽙佦穟歔此㨽轣⨭⪩喏䡮ㄴ汋╰眬㈳숳歾住</w:t>
      </w:r>
      <w:r>
        <w:rPr/>
        <w:t>⣂</w:t>
      </w:r>
      <w:r>
        <w:rPr/>
        <w:t>쉡䍰偶乄㘺橪䍀畃갤숭㤥䡎쵉䝋楊</w:t>
      </w:r>
      <w:r>
        <w:rPr/>
        <w:t>꥟</w:t>
      </w:r>
      <w:r>
        <w:rPr/>
        <w:t>㤬噲䫃㙨</w:t>
      </w:r>
      <w:r>
        <w:rPr/>
        <w:t>꧃</w:t>
      </w:r>
      <w:r>
        <w:rPr/>
        <w:t>䵗浏⸲楐敉徿캥껂䛂뽊ご烂畬俍灙䴯꺮⩫戽□奃浰쌩䵇䪡</w:t>
      </w:r>
      <w:r>
        <w:rPr/>
        <w:t>Ⲭ</w:t>
      </w:r>
      <w:r>
        <w:rPr/>
        <w:t>䐰ꍫ瘣㒿㍦ꅳ畁杩磂</w:t>
      </w:r>
      <w:r>
        <w:rPr/>
        <w:t>ꕵ</w:t>
      </w:r>
      <w:r>
        <w:rPr/>
        <w:t>싃쉂䃂ꅅ玘쉤爮埂劏痂報琽儭桀캮纩숤䑫깢炱ꍴ㙙䭁佒䅰㝓䟂䵥ꆩ䘮⨺㜸</w:t>
      </w:r>
      <w:r>
        <w:rPr/>
        <w:t>⡶</w:t>
      </w:r>
      <w:r>
        <w:rPr/>
        <w:t>噐夷ꄻ煨습䣂樭⑓栥纣畆⹮␯獨唪倊㙟䱍瑬棂걁쌪類㍦䜶땞㷂扁昩슡偘㡑⥺䥠⼺♏슻灪瘩呲컂떣顭种㪩わ痂溣</w:t>
      </w:r>
      <w:r>
        <w:rPr/>
        <w:t>ⰽ</w:t>
      </w:r>
      <w:r>
        <w:rPr/>
        <w:t>쉮쉕礳凃㛍</w:t>
      </w:r>
      <w:r>
        <w:rPr/>
        <w:t>⡲</w:t>
      </w:r>
      <w:r>
        <w:rPr/>
        <w:t>楠攻</w:t>
      </w:r>
      <w:r>
        <w:rPr/>
        <w:t>ꗍ</w:t>
      </w:r>
      <w:r>
        <w:rPr/>
        <w:t>㍢⩩</w:t>
      </w:r>
      <w:r>
        <w:rPr/>
        <w:t>ⲏ</w:t>
      </w:r>
      <w:r>
        <w:rPr/>
        <w:t>曂棂儦ꅕꥳ䕑䭩쉬晨㤸䌹朰䵱嚱㖱旂炻幷쉺㩳䔽䡥煀쉘⎻뮬嗂ㄣ塀곍㤳⌹칪ꍑ䅡璬건輪䉀浣畟䡁琲쉧熣䰯榱䡟栩㡱ㄪ祎䅈彴礶숶</w:t>
      </w:r>
      <w:r>
        <w:rPr/>
        <w:t>⡙</w:t>
      </w:r>
      <w:r>
        <w:rPr/>
        <w:t>塅쉨潑</w:t>
      </w:r>
      <w:r>
        <w:rPr/>
        <w:t>Ɑ</w:t>
      </w:r>
      <w:r>
        <w:rPr/>
        <w:t>捹㭯⑰煣쉊空딪洶頽祲쉪璏繑땂㖿녖劥稪嘲⮮䴷겻䬬䉫칖ꌬ숱䙀⭸䨮썗╟㑣䌣╗㭞欬</w:t>
      </w:r>
      <w:r>
        <w:rPr/>
        <w:t>ⷂ</w:t>
      </w:r>
      <w:r>
        <w:rPr/>
        <w:t>㥢煄媣⺵〪쵰㍐塶圣숱⨮竂硓㕖숯徿幃</w:t>
      </w:r>
      <w:r>
        <w:rPr/>
        <w:t>ꕸ</w:t>
      </w:r>
      <w:r>
        <w:rPr/>
        <w:t>쉶㝗⸩ㅆ欬咥䧂束捪塰嚵䩏㭱晇㦏䩳숮槂</w:t>
      </w:r>
      <w:r>
        <w:rPr/>
        <w:t>ꥃ</w:t>
      </w:r>
      <w:r>
        <w:rPr/>
        <w:t>䲏ꍘ䘱轩㍱썘半瑈⹗䊻</w:t>
      </w:r>
      <w:r>
        <w:rPr/>
        <w:t>ⴺ</w:t>
      </w:r>
      <w:r>
        <w:rPr/>
        <w:t>ꅙ楍煫䔸⽟慄煷䩧㡴ヂ쉔繩䦡灔⭤칚椰껃汍숰䎮橩㍓㗍橔뭒⸪劣뼭敠亣䭡奴䉕뮩ꍴ⼱捨嫂愩슱숬䛂圯穥炥ꥶ橡ꥶ幨칀恦㕔反灖⬷깱녒쉯䈰䃂穁▏</w:t>
      </w:r>
      <w:r>
        <w:rPr/>
        <w:t>ꦮ</w:t>
      </w:r>
      <w:r>
        <w:rPr/>
        <w:t>啉癀哂䘥뽋</w:t>
      </w:r>
      <w:r>
        <w:rPr/>
        <w:t>ꕥ</w:t>
      </w:r>
      <w:r>
        <w:rPr/>
        <w:t>牀匰땓穠㔪䙗睦</w:t>
      </w:r>
      <w:r>
        <w:rPr/>
        <w:t>ꤲ</w:t>
      </w:r>
      <w:r>
        <w:rPr/>
        <w:t>䨯䉱㑳䮬瀺䙚⩾幦楀䐪⦻牉⺬⻂㉖</w:t>
      </w:r>
      <w:r>
        <w:rPr/>
        <w:t>ꥉ</w:t>
      </w:r>
      <w:r>
        <w:rPr/>
        <w:t>猤桧瀦拎硒⥊轠串硓촩墣쉲⦩䐻䖘丵堽쉡戴榵ㅙ沬氪</w:t>
      </w:r>
      <w:r>
        <w:rPr/>
        <w:t>⡕</w:t>
      </w:r>
      <w:r>
        <w:rPr/>
        <w:t>㔵杕</w:t>
      </w:r>
      <w:r>
        <w:rPr/>
        <w:t>⠳</w:t>
      </w:r>
      <w:r>
        <w:rPr/>
        <w:t>쉍⪣═㝫숺㈳祉䁌硯놩</w:t>
      </w:r>
      <w:r>
        <w:rPr/>
        <w:t>ꥎ</w:t>
      </w:r>
      <w:r>
        <w:rPr/>
        <w:t>䓂嗂䝞쉧嘪䬳쎵</w:t>
      </w:r>
      <w:r>
        <w:rPr/>
        <w:t>ꕶ</w:t>
      </w:r>
      <w:r>
        <w:rPr/>
        <w:t>䠵⥑炮晕疱</w:t>
      </w:r>
      <w:r>
        <w:rPr/>
        <w:t>ⵟ</w:t>
      </w:r>
      <w:r>
        <w:rPr/>
        <w:t>㑶⩑䩷䝅뭳っ愮⸴녇쉘㨪涘䨪暩穨繖슥</w:t>
      </w:r>
      <w:r>
        <w:rPr/>
        <w:t>꥟</w:t>
      </w:r>
      <w:r>
        <w:rPr/>
        <w:t>쉔唬恲㴪乗汕硬奖㛂ꍔ楀䌪煔뽃碻毂姂挺硑橥噀</w:t>
      </w:r>
      <w:r>
        <w:rPr/>
        <w:t>⠬</w:t>
      </w:r>
      <w:r>
        <w:rPr/>
        <w:t>䯎楱㉰쉍䮮㵕䮘ㆣ⪿⩋⩢⬸싃仂弶恅楷潤㙓狂</w:t>
      </w:r>
      <w:r>
        <w:rPr/>
        <w:t>ꤵ</w:t>
      </w:r>
      <w:r>
        <w:rPr/>
        <w:t>湪梿怫㘭囂牁⥸⻃⫂쉘捑癀䕫恋</w:t>
      </w:r>
      <w:r>
        <w:rPr/>
        <w:t>⣃</w:t>
      </w:r>
      <w:r>
        <w:rPr/>
        <w:t>ꕹ</w:t>
      </w:r>
      <w:r>
        <w:rPr/>
        <w:t>浱싂㭸奧熵Ⓝ歟㦿煁싂뼺䕍ぺ싂煶ꇂ燂䝷偯洬썞㊿㜦딱䠪㩂㣂ㅲ漯⬻冩</w:t>
      </w:r>
      <w:r>
        <w:rPr/>
        <w:t>Ɫ</w:t>
      </w:r>
      <w:r>
        <w:rPr/>
        <w:t>숪繱슬⸥␪䔯㩘⩱普参</w:t>
      </w:r>
      <w:r>
        <w:rPr/>
        <w:t>ꥂ</w:t>
      </w:r>
      <w:r>
        <w:rPr/>
        <w:t>欣ꥣ呓硍摱䭳㥙㘯澥竃捤噭珂䛂䢩숶氬ꌫ硯畑縪⺩䍡슩䐰ꅈ◂</w:t>
      </w:r>
      <w:r>
        <w:rPr/>
        <w:t>⠬</w:t>
      </w:r>
      <w:r>
        <w:rPr/>
        <w:t>瑹ꄰ偍䩙</w:t>
      </w:r>
      <w:r>
        <w:rPr/>
        <w:t>ꖿ</w:t>
      </w:r>
      <w:r>
        <w:rPr/>
        <w:t>숰睟䝞②偨쉒噌</w:t>
      </w:r>
      <w:r>
        <w:rPr/>
        <w:t>ⲡ</w:t>
      </w:r>
      <w:r>
        <w:rPr/>
        <w:t>乊ꥭ╀쉘</w:t>
      </w:r>
      <w:r>
        <w:rPr/>
        <w:t>ⰶ</w:t>
      </w:r>
      <w:r>
        <w:rPr/>
        <w:t>单留싂썃煵唻⩸栊慊㡘</w:t>
      </w:r>
      <w:r>
        <w:rPr/>
        <w:t>ⶻ</w:t>
      </w:r>
      <w:r>
        <w:rPr/>
        <w:t>珂숴煑兾浀扊숫嫂歮䃂㩰涬㴪㙖뭅偍⒣樻癲牯</w:t>
      </w:r>
      <w:r>
        <w:rPr/>
        <w:t>ꕋ</w:t>
      </w:r>
      <w:r>
        <w:rPr/>
        <w:t>嘻泎뭳䙵椦䴸堻汐⍢㠲慫㙙쉦穓⍋砭佑㵪⩹슣ꥬ♶⑓㬱쵠⚩乮瘰啧摲⒏ㅚ儷슩뮩</w:t>
      </w:r>
      <w:r>
        <w:rPr/>
        <w:t>Ⱶ</w:t>
      </w:r>
      <w:r>
        <w:rPr/>
        <w:t>亡䜺뼹</w:t>
      </w:r>
      <w:r>
        <w:rPr/>
        <w:t>ⶩ</w:t>
      </w:r>
      <w:r>
        <w:rPr/>
        <w:t>㤷㶩䙟伶ッ䕠狂</w:t>
      </w:r>
      <w:r>
        <w:rPr/>
        <w:t>ꤦ</w:t>
      </w:r>
      <w:r>
        <w:rPr/>
        <w:t>䕫싍佖㙧㑳搰皏呮灏♎숲⩧䑢塱걺偦㩙</w:t>
      </w:r>
      <w:r>
        <w:rPr/>
        <w:t>ꦻ</w:t>
      </w:r>
      <w:r>
        <w:rPr/>
        <w:t>쉗啎噗슡掘㘳婅㡚潇㈶묩⧂喩瞣⨬쉮兠涡䳂曂㙣咻稥</w:t>
      </w:r>
      <w:r>
        <w:rPr/>
        <w:t>ⵂ</w:t>
      </w:r>
      <w:r>
        <w:rPr/>
        <w:t>坯潃⭴焱썲䅲䌴䠨夭六撘</w:t>
      </w:r>
      <w:r>
        <w:rPr/>
        <w:t>⡁</w:t>
      </w:r>
      <w:r>
        <w:rPr/>
        <w:t>轭決穏栬颱灡睃쉌捇畣⭘䈪</w:t>
      </w:r>
      <w:r>
        <w:rPr/>
        <w:t>⡍</w:t>
      </w:r>
      <w:r>
        <w:rPr/>
        <w:t>갯㤣婂戲秂깟慨㷂쉮⭞묶繶桤뮥砸쉯䔴⩍⽦䃂ꎩ䞘天쉠恄整</w:t>
      </w:r>
      <w:r>
        <w:rPr/>
        <w:t>⡷</w:t>
      </w:r>
      <w:r>
        <w:rPr/>
        <w:t>眣䝺⩊䁞ꅞ湐囂썍␱浔泂畊쵮䭆碿㍙䉚☯捉</w:t>
      </w:r>
      <w:r>
        <w:rPr/>
        <w:t>ⱓ</w:t>
      </w:r>
      <w:r>
        <w:rPr/>
        <w:t>쉳꺱</w:t>
      </w:r>
      <w:r>
        <w:rPr/>
        <w:t>ⱦ</w:t>
      </w:r>
      <w:r>
        <w:rPr/>
        <w:t>焯</w:t>
      </w:r>
      <w:r>
        <w:rPr/>
        <w:t>꧂〉</w:t>
      </w:r>
      <w:r>
        <w:rPr/>
        <w:t>ㆵ杮噯櫂㵔穘⩅</w:t>
      </w:r>
      <w:r>
        <w:rPr/>
        <w:t>ꤵ</w:t>
      </w:r>
      <w:r>
        <w:rPr/>
        <w:t>㤰쉗爪⬽泂礩奎畣畺彾♘县太숩浡姂⩚ꅣ恐頷礩懂捊ㅋꆵ奲슩並㈥丨曎숤䕚㝈唫忂</w:t>
      </w:r>
      <w:r>
        <w:rPr/>
        <w:t>ꖱ</w:t>
      </w:r>
      <w:r>
        <w:rPr/>
        <w:t>摷彉懂嘹剠橶뇂</w:t>
      </w:r>
      <w:r>
        <w:rPr/>
        <w:t>ꕞ</w:t>
      </w:r>
      <w:r>
        <w:rPr/>
        <w:t>匤䪱㜯</w:t>
      </w:r>
      <w:r>
        <w:rPr/>
        <w:t>⡓</w:t>
      </w:r>
      <w:r>
        <w:rPr/>
        <w:t>䝩䄹怸䑃摒갲扯摐圣</w:t>
      </w:r>
      <w:r>
        <w:rPr/>
        <w:t>ꤹ</w:t>
      </w:r>
      <w:r>
        <w:rPr/>
        <w:t>涿杅䕺牕埂甭慪⽭䝘ꥴ敳쉐뭟뽃㔰</w:t>
      </w:r>
      <w:r>
        <w:rPr/>
        <w:t>ꥏ</w:t>
      </w:r>
      <w:r>
        <w:rPr/>
        <w:t>瑾숣⽫嘽⦮⥥卄奪뭡塨扌</w:t>
      </w:r>
      <w:r>
        <w:rPr/>
        <w:t>ꥊ</w:t>
      </w:r>
      <w:r>
        <w:rPr/>
        <w:t>琭㬸䶥쉏숻☱⩪㍇쉡ꄮ廂⹒杍䐥㝣뾩牺幓唯무䝾个仂⩷噄桄嘶䁪毂㭷璩璮风㍍츺兂瑷꥞쉠뼹婄略㘭攽杫䥴橺㞥䚥晉</w:t>
      </w:r>
      <w:r>
        <w:rPr/>
        <w:t>ꦱ</w:t>
      </w:r>
      <w:r>
        <w:rPr/>
        <w:t>殮</w:t>
      </w:r>
      <w:r>
        <w:rPr/>
        <w:t>ꔶ</w:t>
      </w:r>
      <w:r>
        <w:rPr/>
        <w:t>砶⿂쉪恷㕢琪</w:t>
      </w:r>
      <w:r>
        <w:rPr/>
        <w:t>ⶥ</w:t>
      </w:r>
      <w:r>
        <w:rPr/>
        <w:t>兒癕娳杀侣㋍갪</w:t>
      </w:r>
      <w:r>
        <w:rPr/>
        <w:t>ꖩ</w:t>
      </w:r>
      <w:r>
        <w:rPr/>
        <w:t>桂泂硴縭䘻楯쉅㩘畵㞏⼬幟䍎扢湖灺⭰⯂扳㋂澣ꥬ圻柂汣湷䙺⎩瘮灢⍋㩆싂漮乳暘숲煁䕯瘶仂浹壂</w:t>
      </w:r>
      <w:r>
        <w:rPr/>
        <w:t>ꤪ⥮</w:t>
      </w:r>
      <w:r>
        <w:rPr/>
        <w:t>厡☷촴긥楮⹹㧂㖡穂䙁噂⤰汤쉴⻂優䩬忂颩噅곎</w:t>
      </w:r>
      <w:r>
        <w:rPr/>
        <w:t>ꔲ</w:t>
      </w:r>
      <w:r>
        <w:rPr/>
        <w:t>㖩十ꍕ⼥䈵听습⹨</w:t>
      </w:r>
      <w:r>
        <w:rPr/>
        <w:t>ⶡ</w:t>
      </w:r>
      <w:r>
        <w:rPr/>
        <w:t>䫂뇂你㭸쉰쌭숻婂쉩㉔슘攣婈繉녍</w:t>
      </w:r>
      <w:r>
        <w:rPr/>
        <w:t>ⷂ⍁</w:t>
      </w:r>
      <w:r>
        <w:rPr/>
        <w:t>䈷䍙〱䴭숪◂㉢</w:t>
      </w:r>
      <w:r>
        <w:rPr/>
        <w:t>ⴹ⒥</w:t>
      </w:r>
      <w:r>
        <w:rPr/>
        <w:t>슡䭐䵴䌮쉫䜪繓쌵垣⥓椩┺썣⹵䑢껂뿎㠫兖穉汵숻嘤</w:t>
      </w:r>
      <w:r>
        <w:rPr/>
        <w:t>꤯</w:t>
      </w:r>
      <w:r>
        <w:rPr/>
        <w:t>뿂椥㐤啸欣煊惂녘쉡♖</w:t>
      </w:r>
      <w:r>
        <w:rPr/>
        <w:t>ꔫ</w:t>
      </w:r>
      <w:r>
        <w:rPr/>
        <w:t>潏쉱捥冻</w:t>
      </w:r>
      <w:r>
        <w:rPr/>
        <w:t>ꗂ</w:t>
      </w:r>
      <w:r>
        <w:rPr/>
        <w:t>祖䜽僂◎䝂乒啳敩盂㏎ꅑ䔤</w:t>
      </w:r>
      <w:r>
        <w:rPr/>
        <w:t>⠰</w:t>
      </w:r>
      <w:r>
        <w:rPr/>
        <w:t>䴴樊捃畾挽</w:t>
      </w:r>
      <w:r>
        <w:rPr/>
        <w:t>⡱</w:t>
      </w:r>
      <w:r>
        <w:rPr/>
        <w:t>佁桘磂싂弮㈲⩟녨縬숴慎</w:t>
      </w:r>
      <w:r>
        <w:rPr/>
        <w:t>ⱺ</w:t>
      </w:r>
      <w:r>
        <w:rPr/>
        <w:t>䎿ヂ䚏晙坣⩂⍸뽘嘨⑓䱄</w:t>
      </w:r>
      <w:r>
        <w:rPr/>
        <w:t>ꦩ</w:t>
      </w:r>
      <w:r>
        <w:rPr/>
        <w:t>楗牃瑎쉏䫂檥慀</w:t>
      </w:r>
      <w:r>
        <w:rPr/>
        <w:t>ꤰ</w:t>
      </w:r>
      <w:r>
        <w:rPr/>
        <w:t>숱㐤睘쉙輤繃⭤囂輱쉣떿幹쉲녗反癙咿ꍋ슩䯂䖏숵뾣杯杷䣃䩓㡓彣</w:t>
      </w:r>
      <w:r>
        <w:rPr/>
        <w:t>Ⱔ</w:t>
      </w:r>
      <w:r>
        <w:rPr/>
        <w:t>儸</w:t>
      </w:r>
      <w:r>
        <w:rPr/>
        <w:t>ꤹ</w:t>
      </w:r>
      <w:r>
        <w:rPr/>
        <w:t>㙩帰輷畁㍲椰檣䉃</w:t>
      </w:r>
      <w:r>
        <w:rPr/>
        <w:t>ⲻ</w:t>
      </w:r>
      <w:r>
        <w:rPr/>
        <w:t>澻녖⩵ꅮ갣뭪炿爬瑒灺姂썢奖䭷뿎쎘个슣禬济栥瀹㕢椻歮㍾奸쉇扅姂伭僂㣎圣喏乍䩯嘬䩔廃꺵䡧眣㝢乫煃悥</w:t>
      </w:r>
      <w:r>
        <w:rPr/>
        <w:t>ꔪ</w:t>
      </w:r>
      <w:r>
        <w:rPr/>
        <w:t>獁쉾睰䐨捒婥礻㝆傏敀怣廂</w:t>
      </w:r>
      <w:r>
        <w:rPr/>
        <w:t>ꖩ③▘⎣</w:t>
      </w:r>
      <w:r>
        <w:rPr/>
        <w:t>殬䋂樣</w:t>
      </w:r>
      <w:r>
        <w:rPr/>
        <w:t>꧍</w:t>
      </w:r>
      <w:r>
        <w:rPr/>
        <w:t>숯䅬㈪숩年㭁䍹㕗輩㐽强杳㏍恁촳쎡쉗</w:t>
      </w:r>
      <w:r>
        <w:rPr/>
        <w:t>ꗂ</w:t>
      </w:r>
      <w:r>
        <w:rPr/>
        <w:t>㩇ぢ쉫捉坂㜴烂物猻焬쉉垱싂呈㠺ㄺ䝰</w:t>
      </w:r>
      <w:r>
        <w:rPr/>
        <w:t>ꤪ</w:t>
      </w:r>
      <w:r>
        <w:rPr/>
        <w:t>南䧂싃㦿祢䌽敂ꍵ欷㭄싂쉏咘畺䵪焺㙎</w:t>
      </w:r>
      <w:r>
        <w:rPr/>
        <w:t>⡌</w:t>
      </w:r>
      <w:r>
        <w:rPr/>
        <w:t>ꥇ</w:t>
      </w:r>
      <w:r>
        <w:rPr/>
        <w:t>䒏뼴쉧녉母♆⹟捄䎣匽쉣敲潋⥢买漳摒坞奯彸쉐춣㉁段濂⨶抱䉐䥑扉</w:t>
      </w:r>
      <w:r>
        <w:rPr/>
        <w:t>ꦡ</w:t>
      </w:r>
      <w:r>
        <w:rPr/>
        <w:t>㉶戲嘵儦煆嗂⭔깙犩칦컂獈땲꺘⬽䊱戥媱㑎䠻㘨吶婯棂㑪쉪熩䩃况楶긦楎뼽䄷㌫桺㥧彺槂뽀啧⦏㶱</w:t>
      </w:r>
      <w:r>
        <w:rPr/>
        <w:t>ⱏ</w:t>
      </w:r>
      <w:r>
        <w:rPr/>
        <w:t>㙫걄⤹挶䉚牯㭀㨭쉔兎桧迂䝴〪쉮她䳂䊣㉞ꍯ爨</w:t>
      </w:r>
      <w:r>
        <w:rPr/>
        <w:t>ꕆ</w:t>
      </w:r>
      <w:r>
        <w:rPr/>
        <w:t>습卢昩煭桬灔싂쌰祀</w:t>
      </w:r>
      <w:r>
        <w:rPr/>
        <w:t>ꕔ</w:t>
      </w:r>
      <w:r>
        <w:rPr/>
        <w:t>㯃놩克悡䑅卺뭮ꄱ歒庿弸庘꥗橰䀱⍣䶩炿ꥸ㔤柂硪䙭奕뿂弯⍀櫂⩦넵䶱乩癃搵㴪䯍⨱㑗쉘ꄽ䮱縤⩧</w:t>
      </w:r>
      <w:r>
        <w:rPr/>
        <w:t>⣍⴬⍲♨</w:t>
      </w:r>
      <w:r>
        <w:rPr/>
        <w:t>猹딪囍桎㭔䕙㘪䅱걧Ⓧ♸穎珃㆘㥌</w:t>
      </w:r>
      <w:r>
        <w:rPr/>
        <w:t>꤫</w:t>
      </w:r>
      <w:r>
        <w:rPr/>
        <w:t>慹佄悩㨣愴杬扬䂬싂幷슏畧䡈슻橮⥗桌Ⓝ睓畤瘮杠攰坊숤剋唴⿂컂칄㑞㔱䉤㭠⑸넸瀦⩴♔쉕</w:t>
      </w:r>
      <w:r>
        <w:rPr/>
        <w:t>ⴺ</w:t>
      </w:r>
      <w:r>
        <w:rPr/>
        <w:t>塶洤忂眦뭇参椻</w:t>
      </w:r>
      <w:r>
        <w:rPr/>
        <w:t>Ⱖ</w:t>
      </w:r>
      <w:r>
        <w:rPr/>
        <w:t>ⵔ</w:t>
      </w:r>
      <w:r>
        <w:rPr/>
        <w:t>滂礤瑰</w:t>
      </w:r>
      <w:r>
        <w:rPr/>
        <w:t>⠲</w:t>
      </w:r>
      <w:r>
        <w:rPr/>
        <w:t>䭇临敫⎏㦡頹皏檘긭㭥䯂슩╎澿偓檻숨婷⩪뾵烂幇⮣栭슘숨㉁䕐꺮穋橈剡묷</w:t>
      </w:r>
      <w:r>
        <w:rPr/>
        <w:t>Ⱓ</w:t>
      </w:r>
      <w:r>
        <w:rPr/>
        <w:t>䡌浞촪칤슏敲焥⑰♷㇎帥</w:t>
      </w:r>
      <w:r>
        <w:rPr/>
        <w:t>ⷂ</w:t>
      </w:r>
      <w:r>
        <w:rPr/>
        <w:t>灎⌦囂⥾凂녅ꆮ楊㑤㡺憩꥞偁䑐䑶摫姂䂘慃㎻搸䑰睱㞬䭶㍚䈣侵颵䰹㕔祏䄰䍇⌵◂㭒廂㩖埂匰⨊슻種塵쉮⯂쉖〸쉺杄洽쎩偍㠻㨺䂘⩐쉷쉈惃伬♍櫂氱唱ァ䕧싂獚䙫㥈</w:t>
      </w:r>
      <w:r>
        <w:rPr/>
        <w:t>ꕵ</w:t>
      </w:r>
      <w:r>
        <w:rPr/>
        <w:t>恧劻灖哂⤱䅷亡幰㤽穴싍슩〉쉣ꌫ倹▱㥓兲뽕㙈䅙儰䥚浞偄⼮䵈䥚塹䝥ꥳ⹎쉡⪡숯䁲쎏瑙楘䔹栮歃橃ꅾ</w:t>
      </w:r>
      <w:r>
        <w:rPr/>
        <w:t>ꤵ␥</w:t>
      </w:r>
      <w:r>
        <w:rPr/>
        <w:t>憵䀹婱繅♕頴濂眶쉐䑣䱌癠灐ォ炘⽀싂硱䖱ꥤ僂걸⿂䙑무ヂ偒頴爴桁㬰恊娥ꄲ싂㡫쵣</w:t>
      </w:r>
      <w:r>
        <w:rPr/>
        <w:t>⡘</w:t>
      </w:r>
      <w:r>
        <w:rPr/>
        <w:t>娥쉣⥤슬㭳╈媩䝞顙⮥幆採녬睥歙猹恱婅勎捸⮵硺勂䠪䌷灣쵌ꅶ摔ꅐ㑙</w:t>
      </w:r>
      <w:r>
        <w:rPr/>
        <w:t>ꕉ</w:t>
      </w:r>
      <w:r>
        <w:rPr/>
        <w:t>着夦⹨㩭噖灋숱頤</w:t>
      </w:r>
      <w:r>
        <w:rPr/>
        <w:t>ⵑ</w:t>
      </w:r>
      <w:r>
        <w:rPr/>
        <w:t>䍩㵌슬싃쉥쉇䱂싂橞棂磍┸煸䈩䩨싂啚䉉噅㍍⭱묪ㅅ旂숲濂剳ㄯ⍐剶⮻奍珂吳慾幇捾矍</w:t>
      </w:r>
      <w:r>
        <w:rPr/>
        <w:t>꧂</w:t>
      </w:r>
      <w:r>
        <w:rPr/>
        <w:t>싂潟㍩坦㧂♅䜤깉狂㩋싎竎癶剩愩疱칕뽂恱㣂䏃䅶㭢䔻埂㉸♫㞡橶녞奟</w:t>
      </w:r>
      <w:r>
        <w:rPr/>
        <w:t>ⱔ</w:t>
      </w:r>
      <w:r>
        <w:rPr/>
        <w:t>恙녺垻湕坮㝙㩋剱쵀⑱㔸啹挭ㄨ䱂硾佞奨㑃呭佱偪䔪㐲煐㌺⌫湥묰橤勂䠰浨汔䄳扞䩔䱳ꏂ䡵曂問ꍟ浪乊媬玵噑圷轩橤쉁櫂厬⩺⬪绂♂輺싂⹀䑙䦿갸㍃⪵㮿塞埍楫슘湮놮⍴颥숤晌䈰坹枿潇秂收䡙剱洲츱⤶磂繰欭汏숸熩䅡睦捎睾帽牲噇깷ひ뼮〪渺쉤疩梘䑵㪬쉡橤剺栺晆涣慮拂㝉滂</w:t>
      </w:r>
      <w:r>
        <w:rPr/>
        <w:t>⢘</w:t>
      </w:r>
      <w:r>
        <w:rPr/>
        <w:t>㗃뿂䨬숶뽴眣㵱颱栮䴳嫂숻쉧쉔繪䋍쉁뭀砦㪏疱</w:t>
      </w:r>
      <w:r>
        <w:rPr/>
        <w:t>꧂</w:t>
      </w:r>
      <w:r>
        <w:rPr/>
        <w:t>杉◍땤쉋猤㑒汌慆咵㩉湒禱竎슿䬹</w:t>
      </w:r>
      <w:r>
        <w:rPr/>
        <w:t>⠱</w:t>
      </w:r>
      <w:r>
        <w:rPr/>
        <w:t>⺵┵睘彞깯쏎䰻垡殱㬸슘浯䙱㙋䒏迂练싂䝃稳呚呀盂嘳쉉쉂噇㎬䃍䅯嘤䵞䱖</w:t>
      </w:r>
      <w:r>
        <w:rPr/>
        <w:t>꧂</w:t>
      </w:r>
      <w:r>
        <w:rPr/>
        <w:t>前晭悿㫂뽉痂쉶柎㨽䡌恤㭵扂슩䋂䭹⭶祤⦻⨰兒囂췍繕썸⍟</w:t>
      </w:r>
      <w:r>
        <w:rPr/>
        <w:t>ⰷ</w:t>
      </w:r>
      <w:r>
        <w:rPr/>
        <w:t>㔥硰獹䱮䕚묶瑶䡕㉩䨮反䑇瓂⺬灇녕䅦弨</w:t>
      </w:r>
      <w:r>
        <w:rPr/>
        <w:t>ꦵ</w:t>
      </w:r>
      <w:r>
        <w:rPr/>
        <w:t>䰳츫㝟䤤싂䡺␰敌凂䔹슡ㄵべ活暮쉫旂睄쉃即懎坎礩橫檮渣瑟㑴摡㍲ꍾ焪䙐穹乨㤩獧뾻呮숷㵯䡒䱋《숰쉋㇍싂徥瓂깈幭嘰獠敒䷂ㅰ攸㑒㩘㟂枥곂堪ꌳ㵎䥞稫枵顂</w:t>
      </w:r>
      <w:r>
        <w:rPr/>
        <w:t>⢿</w:t>
      </w:r>
      <w:r>
        <w:rPr/>
        <w:t>泂숮瓍㑤싂潪撿䈩歞쉁⫂ㅍ栻⬰슘⍫</w:t>
      </w:r>
      <w:r>
        <w:rPr/>
        <w:t>ⷂ</w:t>
      </w:r>
      <w:r>
        <w:rPr/>
        <w:t>䪬䲬头쉱싃煮辵䥦扣⧍카</w:t>
      </w:r>
      <w:r>
        <w:rPr/>
        <w:t>꧃</w:t>
      </w:r>
      <w:r>
        <w:rPr/>
        <w:t>뭉瑅䡞磂怱磂琬쉡䉃</w:t>
      </w:r>
      <w:r>
        <w:rPr/>
        <w:t>ꤤꔤ</w:t>
      </w:r>
      <w:r>
        <w:rPr/>
        <w:t>㝓偊넺影顄쉴쉉樲硍꥕䅲晃堮싂┩</w:t>
      </w:r>
      <w:r>
        <w:rPr/>
        <w:t>⠪</w:t>
      </w:r>
      <w:r>
        <w:rPr/>
        <w:t>깳쉍敏㝉썥碬䕥涣こ㗍攷㕖汷⥎⤥摅⚱䤵쉊夬䅹뾬洬湂偏呈礵㉔뽚搩썙⭆獑䕠癢歇顟煺纥晭瑀뭢</w:t>
      </w:r>
      <w:r>
        <w:rPr/>
        <w:t>ꦡ</w:t>
      </w:r>
      <w:r>
        <w:rPr/>
        <w:t>灇</w:t>
      </w:r>
      <w:r>
        <w:rPr/>
        <w:t>ⶩ</w:t>
      </w:r>
      <w:r>
        <w:rPr/>
        <w:t>啯扈䉒</w:t>
      </w:r>
      <w:r>
        <w:rPr/>
        <w:t>ⱉ</w:t>
      </w:r>
      <w:r>
        <w:rPr/>
        <w:t>杺昩䩟⸳䙒䕔买쉐䖏坴樭⹧柂睁㜮䁳浀</w:t>
      </w:r>
      <w:r>
        <w:rPr/>
        <w:t>⠫Ⓜ</w:t>
      </w:r>
      <w:r>
        <w:rPr/>
        <w:t>焫夶义땧挲儰䇂䈶⻂咿숽祭䨳偗瘪䰸습坍䁭瀤戫內㍑獖</w:t>
      </w:r>
      <w:r>
        <w:rPr/>
        <w:t>ꕕ</w:t>
      </w:r>
      <w:r>
        <w:rPr/>
        <w:t>楢皵䂣㈯呹癆▱⥕㖬匳䎡䩔㮘䦻䥉焱뭭䑃浞汕┩⪱</w:t>
      </w:r>
      <w:r>
        <w:rPr/>
        <w:t>꤭</w:t>
      </w:r>
      <w:r>
        <w:rPr/>
        <w:t>瓃穵묽츸┳䱉䖱숦숩칈䄸帤㘣㭣汓기쉎禘圭䵷</w:t>
      </w:r>
      <w:r>
        <w:rPr/>
        <w:t>ꥈ</w:t>
      </w:r>
      <w:r>
        <w:rPr/>
        <w:t>뭢싂殏乮愲⵳⩄䯂坫潯썊⼺⸹싂䅷乔䕗潅䕊垱滂摓㑚漰儴쵀儤䖡숪浍灭⴬숷츺滍쉔湎䶘百䙣伪쉳懂睄灐묶쉃</w:t>
      </w:r>
      <w:r>
        <w:rPr/>
        <w:t>ⰸ</w:t>
      </w:r>
      <w:r>
        <w:rPr/>
        <w:t>輴⥒</w:t>
      </w:r>
      <w:r>
        <w:rPr/>
        <w:t>Ɱ</w:t>
      </w:r>
      <w:r>
        <w:rPr/>
        <w:t>䭗㡙숸瘸╙⺏媡⽥杲촩䎬偘숦㭖슘춮矂橒슿䀱睇瞩卹乧䤨啮轗</w:t>
      </w:r>
      <w:r>
        <w:rPr/>
        <w:t>⡧</w:t>
      </w:r>
      <w:r>
        <w:rPr/>
        <w:t>䅵⫂쉷匵敠顂侱㑆␮敐</w:t>
      </w:r>
      <w:r>
        <w:rPr/>
        <w:t>⵰</w:t>
      </w:r>
      <w:r>
        <w:rPr/>
        <w:t>䲏썀♱䭴쉺百䕡쉡㑴䅃産恁灊で⍹幢ꅆ⽖긵땹焽党癨湍秂塕䭟㖣㩇嘮恑爳瑗</w:t>
      </w:r>
      <w:r>
        <w:rPr/>
        <w:t>ꥏ⩄</w:t>
      </w:r>
      <w:r>
        <w:rPr/>
        <w:t>杔弫쉰焩搨䧂슻캵겘禮딺假땄캬ꥰ</w:t>
      </w:r>
      <w:r>
        <w:rPr/>
        <w:t>ⵉ</w:t>
      </w:r>
      <w:r>
        <w:rPr/>
        <w:t>쉭懂넴搻頶纥☥欺姂漸昶♩溵佨獥ꌺ偬깩䔪䘴価湲㥎⨩挮批넨쉁婺圳畅쉹쉀⏂촮橌牆䍺䉺矂材쉺㕹ㅆ彬卙炮싂쉪圦搪␴䅗ㄵ氳灸㪘庩係飂堫春숣幠塥〻䫍숨坺竍쉾</w:t>
      </w:r>
      <w:r>
        <w:rPr/>
        <w:t>ⴣ</w:t>
      </w:r>
      <w:r>
        <w:rPr/>
        <w:t>塚</w:t>
      </w:r>
      <w:r>
        <w:rPr/>
        <w:t>ⱎ</w:t>
      </w:r>
      <w:r>
        <w:rPr/>
        <w:t>㌽갣땱쉀䃂䔲䱓쉃绍╣ꄪ椲</w:t>
      </w:r>
      <w:r>
        <w:rPr/>
        <w:t>꧂</w:t>
      </w:r>
      <w:r>
        <w:rPr/>
        <w:t>쵇灱煙쉺떘㝱쉧慖䱴焩⮩</w:t>
      </w:r>
      <w:r>
        <w:rPr/>
        <w:t>ꕆ</w:t>
      </w:r>
      <w:r>
        <w:rPr/>
        <w:t>쉏䙈㩵촷栨猩扄牮♖슣共唹抿硪捘灆쉧䛂걐</w:t>
      </w:r>
      <w:r>
        <w:rPr/>
        <w:t>ꔸ</w:t>
      </w:r>
      <w:r>
        <w:rPr/>
        <w:t>ꎩ╅䋃潃樱⤫礸勂쉬슏幀帴칱ㄣ㒮献⨻㶏⚱京슮彫牰祊䍧穲〲습硰䘲浐頊坏䘳ꍷ歗慱㬹䨲啲瀣頨㐱恵깖䘻丩廂</w:t>
      </w:r>
      <w:r>
        <w:rPr/>
        <w:t>꥟</w:t>
      </w:r>
      <w:r>
        <w:rPr/>
        <w:t>䭙ꎩ숳顣垩爲⚩轇佒坪쉥딬縤⩌浃凂䅌╲䱭</w:t>
      </w:r>
      <w:r>
        <w:rPr/>
        <w:t>⢘</w:t>
      </w:r>
      <w:r>
        <w:rPr/>
        <w:t>꧍</w:t>
      </w:r>
      <w:r>
        <w:rPr/>
        <w:t>偑滂汳櫂䕟⽴츯㩦楏㉐䨩䰤쉣嚱쉰瑧掏穤凂梘⴩䁂ꄷ㝲䤮</w:t>
      </w:r>
      <w:r>
        <w:rPr/>
        <w:t>ꕔ</w:t>
      </w:r>
      <w:r>
        <w:rPr/>
        <w:t>乑┶沱熩쉞㍴恓䩣堻䴬</w:t>
      </w:r>
      <w:r>
        <w:rPr/>
        <w:t>ꤷ</w:t>
      </w:r>
      <w:r>
        <w:rPr/>
        <w:t>偨栽걉㫂문嚏숴噑煓獸怹쉘歲䊡柂洫쉹쉙䉪煅䗎␵䜨쉦珍么轨䴦뽏떿䂡䭯쉵㐻彑搹幸汦姂쉆㑤冬琪⑎唸圶楾傮啕䥄⑥卷淂繺⩇</w:t>
      </w:r>
      <w:r>
        <w:rPr/>
        <w:t>ꥐ</w:t>
      </w:r>
      <w:r>
        <w:rPr/>
        <w:t>橩쉀潍긳摙⭧ㅤ恖䍣匤쌹䙞彚垩</w:t>
      </w:r>
      <w:r>
        <w:rPr/>
        <w:t>ꦥ⏂</w:t>
      </w:r>
      <w:r>
        <w:rPr/>
        <w:t>挺繌獢灗癥㤸浲ꍎ失㄰䥷⥓䡐ㅓ埂슏枿硔뿍숻쌯⭩⥾뼲뭘歄瀦썾쉇珂恡㉉걐䎵啨札潳⑙ㅸ</w:t>
      </w:r>
      <w:r>
        <w:rPr/>
        <w:t>ꕙ</w:t>
      </w:r>
      <w:r>
        <w:rPr/>
        <w:t>뭖癒썍区爤兪싂䙚㡯㟂▬噄ꍘ껂婳쉥쉄剪싎㋂绂㨶旂⺬瀦暵⾻ㄣ䀶㘭ꥭ쉬땊牀⥲帯线㴹剭┻숳繪焤㑮噎啖䁦㵩䱃⮏</w:t>
      </w:r>
      <w:r>
        <w:rPr/>
        <w:t>ꔽ</w:t>
      </w:r>
      <w:r>
        <w:rPr/>
        <w:t>瀦䍤恾㈥䡞睑椻煤掩뮩ヂ搽㑏깉地软쵵ꅩ扫</w:t>
      </w:r>
      <w:r>
        <w:rPr/>
        <w:t>ⰽ</w:t>
      </w:r>
      <w:r>
        <w:rPr/>
        <w:t>挨슬员䕣숶싂╆</w:t>
      </w:r>
      <w:r>
        <w:rPr/>
        <w:t>⡧</w:t>
      </w:r>
      <w:r>
        <w:rPr/>
        <w:t>汯䙐䅪쉧䱵犣數⩑愹智쉒ꄵ嘲</w:t>
      </w:r>
      <w:r>
        <w:rPr/>
        <w:t>ꦥ</w:t>
      </w:r>
      <w:r>
        <w:rPr/>
        <w:t>ꌲ〱礩偭潓㎩ㅈ숫쉠嘳╮뼲쉪</w:t>
      </w:r>
      <w:r>
        <w:rPr/>
        <w:t>ꤽ</w:t>
      </w:r>
      <w:r>
        <w:rPr/>
        <w:t>䦡繕ひ哂搹</w:t>
      </w:r>
      <w:r>
        <w:rPr/>
        <w:t>⢬</w:t>
      </w:r>
      <w:r>
        <w:rPr/>
        <w:t>畃⬵㧂②뗎뽘䍧ㅕ楗焫偡总厡彬쉔쵗⹬ꥯ嘽쵞圪吭稽숯땏</w:t>
      </w:r>
      <w:r>
        <w:rPr/>
        <w:t>ꦏ</w:t>
      </w:r>
      <w:r>
        <w:rPr/>
        <w:t>㝔⦿쉧㭨</w:t>
      </w:r>
      <w:r>
        <w:rPr/>
        <w:t>⡶</w:t>
      </w:r>
      <w:r>
        <w:rPr/>
        <w:t>㛂ㅆ쉙⤻核⹩杨澣南䞥墿繀瑧橖㩃樬땩㘤疥䵁却摬瑾⽳녎䔺畨漳线⌹═䫍纣䮮䤺⩎⪡⑵싂煷渽㛃묣椳楍卺䮻䔩䄳녢⹐湠歎欲넺갲갯⭁恭땖⼮䍁쉷癎㘩顄扙买쉳뗂⽊嗂⽌凂쉔䑖厘曂灸䙘乓㢬橆␽彠⹒滂ꄭ쉇䠲싂噷䊵唽☰곂♫偙盃싂栻浤濂쵢類슥䍊䛍갺求爰♩忂炮畅⩰妬숺轴漯测卤擂偵忂㬣갪佊쉪⩥㦩顸强東ㅵ껂쉈䰪묳쉬겡㭮硈砬㬽朹卩楇</w:t>
      </w:r>
      <w:r>
        <w:rPr/>
        <w:t>⡈</w:t>
      </w:r>
      <w:r>
        <w:rPr/>
        <w:t>繺幾ꅈ㉆塇怸敠</w:t>
      </w:r>
      <w:r>
        <w:rPr/>
        <w:t>ꕺ</w:t>
      </w:r>
      <w:r>
        <w:rPr/>
        <w:t>佱ㅢ㐲㔳⻂ꇂ晪亱櫃쉯</w:t>
      </w:r>
      <w:r>
        <w:rPr/>
        <w:t>ꕹ</w:t>
      </w:r>
      <w:r>
        <w:rPr/>
        <w:t>䑌牄輰㢿壎䧂琭塑擂涩䜱쉌숊㕥挪䑏╍ꄰ㩡滂㩹朣㘹㴹</w:t>
      </w:r>
      <w:r>
        <w:rPr/>
        <w:t>ꔦ</w:t>
      </w:r>
      <w:r>
        <w:rPr/>
        <w:t>殩⽦烂⨶슬瘪䅘칹慄乓煆橎㵉䱥</w:t>
      </w:r>
      <w:r>
        <w:rPr/>
        <w:t>⡤</w:t>
      </w:r>
      <w:r>
        <w:rPr/>
        <w:t>彣焪彶撣䩕㗂欦썖堮洪抮䳂恺䥖呄牧猺坠슬␮⹨丸쉧㐳倥ぬ쉚䅾⨽넣䋃㚱歋竂㎵숳㢡噲쉗瑹쉸䰪</w:t>
      </w:r>
      <w:r>
        <w:rPr/>
        <w:t>ⵏ</w:t>
      </w:r>
      <w:r>
        <w:rPr/>
        <w:t>䓂繦</w:t>
      </w:r>
      <w:r>
        <w:rPr/>
        <w:t>ꕑ</w:t>
      </w:r>
      <w:r>
        <w:rPr/>
        <w:t>䦥㠤깈漮怵뼤⭟斏玏㭖掵쉗縳桡庣輥慯</w:t>
      </w:r>
      <w:r>
        <w:rPr/>
        <w:t>ꖏ</w:t>
      </w:r>
      <w:r>
        <w:rPr/>
        <w:t>㙡⻂㚘廂坩㥥壂슏⩬愦塹䉭䦬摘슩呯䴨䭒徏⵲㥸愣쉩⍐䮘</w:t>
      </w:r>
      <w:r>
        <w:rPr/>
        <w:t>ꦮ</w:t>
      </w:r>
      <w:r>
        <w:rPr/>
        <w:t>쌸奸伯囂央癪淂쉦湒쉒⨽亏쉔쉟㝈楨瞿儭惂䠩숦싎潠佚㔪䏂</w:t>
      </w:r>
      <w:r>
        <w:rPr/>
        <w:t>ⵎ</w:t>
      </w:r>
      <w:r>
        <w:rPr/>
        <w:t>硍株幪猸仂穆此┫</w:t>
      </w:r>
      <w:r>
        <w:rPr/>
        <w:t>ꥀ</w:t>
      </w:r>
      <w:r>
        <w:rPr/>
        <w:t>넣埂晥㭖杏딶</w:t>
      </w:r>
      <w:r>
        <w:rPr/>
        <w:t>⡓</w:t>
      </w:r>
      <w:r>
        <w:rPr/>
        <w:t>睫拃쉫╏⽚剐牲쉠⽀剸⭩㊏숨匪橃⥹影䙒ꥢ㦘슬伥</w:t>
      </w:r>
      <w:r>
        <w:rPr/>
        <w:t>ꥇ</w:t>
      </w:r>
      <w:r>
        <w:rPr/>
        <w:t>瑊圬뇂ꅷ桴</w:t>
      </w:r>
      <w:r>
        <w:rPr/>
        <w:t>⡶</w:t>
      </w:r>
      <w:r>
        <w:rPr/>
        <w:t>慟쉳⹎㍚䌯啂㌪丷䃍牱</w:t>
      </w:r>
      <w:r>
        <w:rPr/>
        <w:t>ꥋ</w:t>
      </w:r>
      <w:r>
        <w:rPr/>
        <w:t>祅㬸启夻싂㴲쉾</w:t>
      </w:r>
      <w:r>
        <w:rPr/>
        <w:t>⡩</w:t>
      </w:r>
      <w:r>
        <w:rPr/>
        <w:t>㟂窣坃㑲偄顈潯숵㞵걯땶縪㖡顷渹쵚☳녂堥⽟坟</w:t>
      </w:r>
      <w:r>
        <w:rPr/>
        <w:t>ꤳ</w:t>
      </w:r>
      <w:r>
        <w:rPr/>
        <w:t>䁪朣㍖숶眨㢵쵌슻禘㑚氹優숺偩媿㴯쏂㭁뭬땤杘쉘쉎㍦䭱兡頬咻싂ꅉ⼥洣땎깭⹴奢商正㓂䇍䭣嘴颵捇ꆡ⩨䉃⬲盃攽頲䕐싃䴬倸⎮싂繱噌慗〻䎱顆梬쉍穚奦欳楱杩쉶쉋潊卥匵䪡㌪㤳ざ</w:t>
      </w:r>
      <w:r>
        <w:rPr/>
        <w:t>Ⳃ</w:t>
      </w:r>
      <w:r>
        <w:rPr/>
        <w:t>䬸ㄸ䍡⩧廂㌷⒵㣎祰ㅁ⩬泂珃ㄫ淂繵╯ꇂ䒘</w:t>
      </w:r>
      <w:r>
        <w:rPr/>
        <w:t>⣂⩔</w:t>
      </w:r>
      <w:r>
        <w:rPr/>
        <w:t>偅</w:t>
      </w:r>
      <w:r>
        <w:rPr/>
        <w:t>ꕥ</w:t>
      </w:r>
      <w:r>
        <w:rPr/>
        <w:t>侘⒵彩圽걳买歨⺻䶣椪䵥</w:t>
      </w:r>
      <w:r>
        <w:rPr/>
        <w:t>ꥋ</w:t>
      </w:r>
      <w:r>
        <w:rPr/>
        <w:t>ꄵ瀣杌啈⑕呭䴽ꍳ彭㑀㉣戯</w:t>
      </w:r>
      <w:r>
        <w:rPr/>
        <w:t>ꤽ</w:t>
      </w:r>
      <w:r>
        <w:rPr/>
        <w:t>噟⭒㨪⩴㝲顒㡥渪쌨椴⩅练庘㪘㩲</w:t>
      </w:r>
      <w:r>
        <w:rPr/>
        <w:t>ꤳ</w:t>
      </w:r>
      <w:r>
        <w:rPr/>
        <w:t>〻쉣䚻扂䢬䬻䑯浹㉯用쌲稪乷㌪奢땃橪㥺䥓桡涏䞣焪⽔歘䉎䗂癄〹娩숯徵䝾</w:t>
      </w:r>
      <w:r>
        <w:rPr/>
        <w:t>ⱶ⩟</w:t>
      </w:r>
      <w:r>
        <w:rPr/>
        <w:t>欯填쉈㩹勂灬繨䑀亘㕓꺏顠䥮䝎ꥪ䉀</w:t>
      </w:r>
      <w:r>
        <w:rPr/>
        <w:t>Ⳃ</w:t>
      </w:r>
      <w:r>
        <w:rPr/>
        <w:t>㞘彶畟䜬橧ꅵ껂彷슡쉨㙯潇⼻슩䉸旂䍚呪坵䥃쉯깮슬硯⥂㑋⩌䍕⯃䃂㵟熩窿啢䁨⩟丮⑶攸㥌朥戻㇂项穱漫珂䉙佗㥳幫숬쵐䅸㠣兮䫂晧姂恵佄ㆬ쉒债慨</w:t>
      </w:r>
      <w:r>
        <w:rPr/>
        <w:t>Ⱝ</w:t>
      </w:r>
      <w:r>
        <w:rPr/>
        <w:t>䗂扥</w:t>
      </w:r>
      <w:r>
        <w:rPr/>
        <w:t>⡊</w:t>
      </w:r>
      <w:r>
        <w:rPr/>
        <w:t>曎쉒쉑洺⹯瑖地㵟䭀㇂⫍瑴㒵⥞炣숸上瘦䡊⼳昹〺䳂濂睚ꍞ㝀睌ㄻ卄㕃</w:t>
      </w:r>
      <w:r>
        <w:rPr/>
        <w:t>Ȿ</w:t>
      </w:r>
      <w:r>
        <w:rPr/>
        <w:t>債䡖㍊夦幫♍</w:t>
      </w:r>
      <w:r>
        <w:rPr/>
        <w:t>ꕈ</w:t>
      </w:r>
      <w:r>
        <w:rPr/>
        <w:t>煳璮䥖⺩</w:t>
      </w:r>
      <w:r>
        <w:rPr/>
        <w:t>ꥆ</w:t>
      </w:r>
      <w:r>
        <w:rPr/>
        <w:t>㮩朣嫂쌩椤癲䝧㌶硩敨夺啷겻䝠</w:t>
      </w:r>
      <w:r>
        <w:rPr/>
        <w:t>ⴥⳂ☦</w:t>
      </w:r>
      <w:r>
        <w:rPr/>
        <w:t>쉟水칏䠪㢡</w:t>
      </w:r>
      <w:r>
        <w:rPr/>
        <w:t>ꤤ</w:t>
      </w:r>
      <w:r>
        <w:rPr/>
        <w:t>䰶⍓뭌䌯䁗剩㬥淂놵䩧嫂䝊녬㵎㍆氥뾏漯싂칗⯂橥棃쉨땞昩樳⵭䁐猵㕱숪</w:t>
      </w:r>
      <w:r>
        <w:rPr/>
        <w:t>ꤩ</w:t>
      </w:r>
      <w:r>
        <w:rPr/>
        <w:t>桬칓䱺</w:t>
      </w:r>
      <w:r>
        <w:rPr/>
        <w:t>⡗</w:t>
      </w:r>
      <w:r>
        <w:rPr/>
        <w:t>攩㦩쉮䐦쉅暏婥慧⽙嘥⍒杙⒥䇂徿☹浗㵓쉾轺愽忂䶬㔯싂绂⬸</w:t>
      </w:r>
      <w:r>
        <w:rPr/>
        <w:t>ⴣ</w:t>
      </w:r>
      <w:r>
        <w:rPr/>
        <w:t>숱</w:t>
      </w:r>
      <w:r>
        <w:rPr/>
        <w:t>ⷂ</w:t>
      </w:r>
      <w:r>
        <w:rPr/>
        <w:t>啅晹穐嚿딻䅾぀䉖䍙桓坘偢均繤渮⌻礫嫂壂ꍏㅄ㝒换컂磂</w:t>
      </w:r>
      <w:r>
        <w:rPr/>
        <w:t>Ⱖ</w:t>
      </w:r>
      <w:r>
        <w:rPr/>
        <w:t>䁭䥧桑圮㕀ヂ剰⭕契쉡숻㡅䕟産䊣놘攤噫瘳⽆䏂</w:t>
      </w:r>
      <w:r>
        <w:rPr/>
        <w:t>Ɐ</w:t>
      </w:r>
      <w:r>
        <w:rPr/>
        <w:t>晒⩠潲檮䭩揂슬</w:t>
      </w:r>
      <w:r>
        <w:rPr/>
        <w:t>ⷂ⫂</w:t>
      </w:r>
      <w:r>
        <w:rPr/>
        <w:t>䴴㩥䍎剓㔤䙁싍匤佴幩쉑搯㎮④畡㞣歰ꅺ쵀㎡䝥⮘丳䛂ꄱ㩱慵煯ꅸ㙔弤汏剷습潲攮츲塠畈</w:t>
      </w:r>
      <w:r>
        <w:rPr/>
        <w:t>⠹</w:t>
      </w:r>
      <w:r>
        <w:rPr/>
        <w:t>圶</w:t>
      </w:r>
      <w:r>
        <w:rPr/>
        <w:t>ⲣ</w:t>
      </w:r>
      <w:r>
        <w:rPr/>
        <w:t>㝫硸㕌⩇쉳</w:t>
      </w:r>
      <w:r>
        <w:rPr/>
        <w:t>⢻</w:t>
      </w:r>
      <w:r>
        <w:rPr/>
        <w:t>塷⹏㵢ꅲ㵐䠪</w:t>
      </w:r>
      <w:r>
        <w:rPr/>
        <w:t>ꗂ</w:t>
      </w:r>
      <w:r>
        <w:rPr/>
        <w:t>䈸뽈⩅ꥢ怹䈰숪슣䖵戵䮡䲩泂濎䋂㢣撵숲┰◎쵠⭄␳癪婊⨦㊬晋滍♾楋</w:t>
      </w:r>
      <w:r>
        <w:rPr/>
        <w:t>ⳃ</w:t>
      </w:r>
      <w:r>
        <w:rPr/>
        <w:t>쉎숬㪥㬩档ꏂ噫杉쉣㔤轍⭱摢㒩⤭穦畷</w:t>
      </w:r>
      <w:r>
        <w:rPr/>
        <w:t>ⵦ</w:t>
      </w:r>
      <w:r>
        <w:rPr/>
        <w:t>ꏂ婂㴽㒿</w:t>
      </w:r>
      <w:r>
        <w:rPr/>
        <w:t>꥓</w:t>
      </w:r>
      <w:r>
        <w:rPr/>
        <w:t>䡴夵㝑♰쉕ꍤ⬷㙙繟ꅓ䴲싂繃䊬</w:t>
      </w:r>
      <w:r>
        <w:rPr/>
        <w:t>ꕞ</w:t>
      </w:r>
      <w:r>
        <w:rPr/>
        <w:t>毂㮡㍬쉬⸫烂穾슩兂䴹噬倲吥꥔䥾窣彴</w:t>
      </w:r>
      <w:r>
        <w:rPr/>
        <w:t>ꕙ</w:t>
      </w:r>
      <w:r>
        <w:rPr/>
        <w:t>쉗</w:t>
      </w:r>
      <w:r>
        <w:rPr/>
        <w:t>ꥊ</w:t>
      </w:r>
      <w:r>
        <w:rPr/>
        <w:t>䝸圶ꎣꅰ噂㭤枩⨤쉁㵐㴪㌤⯍妩瑆㤥湪浒ꍑ欰䡢报焥䵮澬</w:t>
      </w:r>
      <w:r>
        <w:rPr/>
        <w:t>ⵯ</w:t>
      </w:r>
      <w:r>
        <w:rPr/>
        <w:t>쉴桺슡䥾颻䩖哂棂⨥⑔唹䞏㩒睈助꥚椭丱</w:t>
      </w:r>
      <w:r>
        <w:rPr/>
        <w:t>꧂</w:t>
      </w:r>
      <w:r>
        <w:rPr/>
        <w:t>关⹉䵂䍌牨㭯晀썰긷⭕칾슻ꥩ꺡䙦䜮丷뭸䜮슬숴㚩愸瀯婨싂礮夤澮㎣㡥㭡兵婫瘹畧곍区彵漬썕싂䬲繱ㄫ칄⚡⪵旎坨㤯㔰䘩숷쉔䍗딶䌪⩺ꄺ橙㉈ꄵ偤矂匵毂䀷䄪㝒眻䜣拂⍓쵇ꥲ挲</w:t>
      </w:r>
      <w:r>
        <w:rPr/>
        <w:t>ⶵ</w:t>
      </w:r>
      <w:r>
        <w:rPr/>
        <w:t>⠲</w:t>
      </w:r>
      <w:r>
        <w:rPr/>
        <w:t>顨</w:t>
      </w:r>
      <w:r>
        <w:rPr/>
        <w:t>ⵥ</w:t>
      </w:r>
      <w:r>
        <w:rPr/>
        <w:t>捫㋂狂ꥫ轏슬纣쉧漣䋂⭥컂潯楢⸥瑯朰䕫恨칠呧⩅怸婂匪쉮䖱塮癪㩋圲汯㥊㙯⨰丶</w:t>
      </w:r>
      <w:r>
        <w:rPr/>
        <w:t>ꤶ⮩</w:t>
      </w:r>
      <w:r>
        <w:rPr/>
        <w:t>ꅏ儨戦쉶䑴쉊숤침ㅧ숩瀣ꄵ㕢乯㘫顲䭎壂䙲埂㡩佾稤ぶ䩹⩟㒩䘲䀊姂쵐㵷䅯㕡쉦㝏穲䄱뼺痍䝸瓍檣栳港䭺滍啑祰쉂䕲ꎬ슏欫㥧眷䘰뭪뼽弸䁌禱⍖柂</w:t>
      </w:r>
      <w:r>
        <w:rPr/>
        <w:t>ꖘ</w:t>
      </w:r>
      <w:r>
        <w:rPr/>
        <w:t>슻滃勂㕔眮슏⩣憬爻墩媱䄸쉴칂㉮녷녭暵噧瀭㥘묯ぷ〲䜱䵳䅤칲</w:t>
      </w:r>
      <w:r>
        <w:rPr/>
        <w:t>ꦿⓂ</w:t>
      </w:r>
      <w:r>
        <w:rPr/>
        <w:t>秂扮澱</w:t>
      </w:r>
      <w:r>
        <w:rPr/>
        <w:t>ⱚ</w:t>
      </w:r>
      <w:r>
        <w:rPr/>
        <w:t>ꤤ</w:t>
      </w:r>
      <w:r>
        <w:rPr/>
        <w:t>ⱇ⧂</w:t>
      </w:r>
      <w:r>
        <w:rPr/>
        <w:t>䍇㵑楗硺顭㠨</w:t>
      </w:r>
      <w:r>
        <w:rPr/>
        <w:t>꧂</w:t>
      </w:r>
      <w:r>
        <w:rPr/>
        <w:t>㵵獍恷쉶㫂濃睎䞏㧂偑焲䍄㐩쵋眵瑨杄곂쉧ㅦ顸⿂䴣넨⛍ꅧ晌⼬瀶礰䫂숪縰╘穀何싂桇奤쉘棂䔱ꄺ浲䕊灠痃灨徻</w:t>
      </w:r>
      <w:r>
        <w:rPr/>
        <w:t>ⲵ</w:t>
      </w:r>
      <w:r>
        <w:rPr/>
        <w:t>慯⨯浂쵗䡩숵刮쉑南☥</w:t>
      </w:r>
      <w:r>
        <w:rPr/>
        <w:t>ⷂ⛃</w:t>
      </w:r>
      <w:r>
        <w:rPr/>
        <w:t>硞睓쎩墩쉠⪩숰䴮丣晋꺩楹쉗䄦䅌㇎쵣䩌딻⌭她㑦潧ꅅ㌨춿猽䙴佫桡䗎㟂䆱㖩瑰恣椭⑨싂땵燂懎䆏䈺</w:t>
      </w:r>
      <w:r>
        <w:rPr/>
        <w:t>ꤳ</w:t>
      </w:r>
      <w:r>
        <w:rPr/>
        <w:t>晀</w:t>
      </w:r>
      <w:r>
        <w:rPr/>
        <w:t>⡙</w:t>
      </w:r>
      <w:r>
        <w:rPr/>
        <w:t>癴㨨⭘楓⚻숱恧칂ꌳ땓⽷湡䕋橫김㋂숳⨥⭦䴬楢쉃瑭⍪쉋し橺欩埂奚䭾朮싂癋䆵挪䘬唪⽳숸槂녫煸璱輪繭剃柂㝄떡쎘䱧쉱땘싂憬睥伮廂挻갷䉊㩀磂彆ꥠ档䱵喡嘫䕥曂倭⑕啶㦩涵㩃쉯䕭</w:t>
      </w:r>
      <w:r>
        <w:rPr/>
        <w:t>ꖬ</w:t>
      </w:r>
      <w:r>
        <w:rPr/>
        <w:t>ㅋ塅䥂䵲</w:t>
      </w:r>
      <w:r>
        <w:rPr/>
        <w:t>ⴥ╯</w:t>
      </w:r>
      <w:r>
        <w:rPr/>
        <w:t>浉䦥繎䑳쉦洱圳啌쉟怪䈨烂摷쉗烂倫넫⴪猪쉔╄卡╪갷燂쉮禩ꍯ搹杋⩸ヂ칮쵚숦뽃檡曂뭑乭쉨別剕䩕쉧䑇긤䑉硢你氭憣぀쉡쉱䁧剌呈癣㤮㝕싍䎥㏂슏녡⽨婮頦䉎䅒㐵溬噢堣㕩쉣숩噰ꅫ</w:t>
      </w:r>
      <w:r>
        <w:rPr/>
        <w:t>⡾</w:t>
      </w:r>
      <w:r>
        <w:rPr/>
        <w:t>嚥숷☲穔牋☮⭨揃〶ꅨ쉕啳绂堣晩칳盂顐焳儤哂㩱⬫䙐欺绂숬嘮⺡她癕㐣獍뇍슥槃磃猨깔슱䯃數繵桷숨뽸捵夳</w:t>
      </w:r>
      <w:r>
        <w:rPr/>
        <w:t>ⱨ</w:t>
      </w:r>
      <w:r>
        <w:rPr/>
        <w:t>쉸㥨だ캘牸捂到灎㥬놘⭚氺뭣愩噸䡥亡긳䭠晬쉎摠绂쉯䪱⹸㩍浢╪㉆䙺淂칆晃땺ふ滂䥌</w:t>
      </w:r>
      <w:r>
        <w:rPr/>
        <w:t>ꕇ</w:t>
      </w:r>
      <w:r>
        <w:rPr/>
        <w:t>㕵쎥뮩䆱⹆偫뿂㭄繲噌숲偔搫ꍎ恉⎬</w:t>
      </w:r>
      <w:r>
        <w:rPr/>
        <w:t>ⱺ⫂</w:t>
      </w:r>
      <w:r>
        <w:rPr/>
        <w:t>轾獆⹉硐牪㙳㥶牎䔨儽琭䋂䵷ꆩ彔㮥輥柃䡾き슩㭶䛂쉐弹쵷堯䁵䙇姎쵸奡佢买塷䑢䡒扶쵧倵컂숱掣쉨㖡潹숵迍漊爻昻痂漺╴婞⬺䃎枬捄썄</w:t>
      </w:r>
      <w:r>
        <w:rPr/>
        <w:t>ⵑ</w:t>
      </w:r>
      <w:r>
        <w:rPr/>
        <w:t>椲</w:t>
      </w:r>
      <w:r>
        <w:rPr/>
        <w:t>ꗂ</w:t>
      </w:r>
      <w:r>
        <w:rPr/>
        <w:t>录辏兟㝀⑁禱抮烎杆爰摏摒뗂喬⍴</w:t>
      </w:r>
      <w:r>
        <w:rPr/>
        <w:t>ꦩ</w:t>
      </w:r>
      <w:r>
        <w:rPr/>
        <w:t>亘</w:t>
      </w:r>
      <w:r>
        <w:rPr/>
        <w:t>ꕅ</w:t>
      </w:r>
      <w:r>
        <w:rPr/>
        <w:t>杤䙺杬쉪厮㷂䐶㝦憵⭧䵖슻䔵ㅡ燃恘쏎穯樨坓썙䏃㉏걋犥</w:t>
      </w:r>
      <w:r>
        <w:rPr/>
        <w:t>ꥑ</w:t>
      </w:r>
      <w:r>
        <w:rPr/>
        <w:t>䥹䔵滎灩䬬</w:t>
      </w:r>
      <w:r>
        <w:rPr/>
        <w:t>Ⱨ</w:t>
      </w:r>
      <w:r>
        <w:rPr/>
        <w:t>䠨娷</w:t>
      </w:r>
      <w:r>
        <w:rPr/>
        <w:t>ⵟ</w:t>
      </w:r>
      <w:r>
        <w:rPr/>
        <w:t>硹䝸氻厩㑬숽싂㥁佸⩉</w:t>
      </w:r>
      <w:r>
        <w:rPr/>
        <w:t>ⵈ</w:t>
      </w:r>
      <w:r>
        <w:rPr/>
        <w:t>煴槂⭬䱡</w:t>
      </w:r>
      <w:r>
        <w:rPr/>
        <w:t>⡍</w:t>
      </w:r>
      <w:r>
        <w:rPr/>
        <w:t>啀쉏캬䌷掩㝆姂朮㈹揂恩걉⬳뼰頬獗녒㥏䁪轘䭸犱呡뿍걪極⽺쉐⺿䩲Ⓜ㩑㑀칏獊瞩</w:t>
      </w:r>
      <w:r>
        <w:rPr/>
        <w:t>ꤸ</w:t>
      </w:r>
      <w:r>
        <w:rPr/>
        <w:t>䠷㎮㑡쉃棂盃卙㉫䨶䩊歴䨥</w:t>
      </w:r>
      <w:r>
        <w:rPr/>
        <w:t>ⶏ</w:t>
      </w:r>
      <w:r>
        <w:rPr/>
        <w:t>㕢䥀慲䤪숩䪘⧂涮嘨⹑⹱僂心焮䳂</w:t>
      </w:r>
      <w:r>
        <w:rPr/>
        <w:t>ꖬ</w:t>
      </w:r>
      <w:r>
        <w:rPr/>
        <w:t>긨칎札儭㛍♫⑆祋㕬㤫癮숰</w:t>
      </w:r>
      <w:r>
        <w:rPr/>
        <w:t>ꦏ</w:t>
      </w:r>
      <w:r>
        <w:rPr/>
        <w:t>晐㭔㜯徏䋂䞘⍬晲䙷攺녗</w:t>
      </w:r>
      <w:r>
        <w:rPr/>
        <w:t>ⰰ</w:t>
      </w:r>
      <w:r>
        <w:rPr/>
        <w:t>帹䭭♦뭖뼤䋂⧂熡吭쉨</w:t>
      </w:r>
      <w:r>
        <w:rPr/>
        <w:t>ⶩ⎬</w:t>
      </w:r>
      <w:r>
        <w:rPr/>
        <w:t>禮䱖坔瘹ㅚㆻ漲桇쉸京攸溿</w:t>
      </w:r>
      <w:r>
        <w:rPr/>
        <w:t>ⱌ</w:t>
      </w:r>
      <w:r>
        <w:rPr/>
        <w:t>䈱</w:t>
      </w:r>
      <w:r>
        <w:rPr/>
        <w:t>ꔷ</w:t>
      </w:r>
      <w:r>
        <w:rPr/>
        <w:t>摯癃곍</w:t>
      </w:r>
      <w:r>
        <w:rPr/>
        <w:t>ꕾ</w:t>
      </w:r>
      <w:r>
        <w:rPr/>
        <w:t>瀪숹ㅶ繸嚣搹洷〪㩯㎡飃係渦</w:t>
      </w:r>
      <w:r>
        <w:rPr/>
        <w:t>Ⳃ</w:t>
      </w:r>
      <w:r>
        <w:rPr/>
        <w:t>爣佦憱뽘㝩㇍憬セ捭幍쉣汫쉞䍯縣漹䧂</w:t>
      </w:r>
      <w:r>
        <w:rPr/>
        <w:t>ⶱ</w:t>
      </w:r>
      <w:r>
        <w:rPr/>
        <w:t>嚩㝖쉠毂顰攪洬咩䉹縪컃顷┦㦏</w:t>
      </w:r>
      <w:r>
        <w:rPr/>
        <w:t>ꔴ</w:t>
      </w:r>
      <w:r>
        <w:rPr/>
        <w:t>뼸恥䇂㡵썘ꅡ䁅㒮䵣䋃捬㡘呐本也瘺㉲焬彰㉶敮灅䍊䰪䑔쉙洽䈥坤㥪䨵慉쉾搵沣䓂堰横㭀䙂숻䡟涘祓䑈⎿㥷䴣枮偍樭坰쉤暵䐵⫂潘䡮瀸㶬勂檵⿂䍡呉壂쉃䅚玿穃懂㉆ꥰ捡泂♈</w:t>
      </w:r>
      <w:r>
        <w:rPr/>
        <w:t>⡂</w:t>
      </w:r>
      <w:r>
        <w:rPr/>
        <w:t>걵⯂쉫ㆻ济痎嘤뇂佫쉫䯂没⼻亡斵攪擎圲䔺拂숣怪</w:t>
      </w:r>
      <w:r>
        <w:rPr/>
        <w:t>ⱄ</w:t>
      </w:r>
      <w:r>
        <w:rPr/>
        <w:t>济堺璿쉵꥘㙯녃坮쉙쉓瞣仂쉅</w:t>
      </w:r>
      <w:r>
        <w:rPr/>
        <w:t>ꗂ</w:t>
      </w:r>
      <w:r>
        <w:rPr/>
        <w:t>숪汖昴䱄瘷怯䑬</w:t>
      </w:r>
      <w:r>
        <w:rPr/>
        <w:t>⡏</w:t>
      </w:r>
      <w:r>
        <w:rPr/>
        <w:t>瀳깳盂⏂</w:t>
      </w:r>
      <w:r>
        <w:rPr/>
        <w:t>⠰</w:t>
      </w:r>
      <w:r>
        <w:rPr/>
        <w:t>嗂婚숥㆏繒䏂숽頵䴹⾣繂뭦獑敹쉧帹쏂礽싃硪ꍎ悱㉘넲䠪☦㉞癸ㆵ唴厥슏╗兎㤹奔掩䥾伥</w:t>
      </w:r>
      <w:r>
        <w:rPr/>
        <w:t>ⱚ</w:t>
      </w:r>
      <w:r>
        <w:rPr/>
        <w:t>䑰☯䙃쉩甸꤮慸湩伵⼶ㅓ춡癤촴⚩穭⍹⒏숺卫䜴뼹摲矂僃捵慊奘䑤⽓</w:t>
      </w:r>
      <w:r>
        <w:rPr/>
        <w:t>ꥑ</w:t>
      </w:r>
      <w:r>
        <w:rPr/>
        <w:t>녟皥쵍灈썵捴稻㤺⮣但꺮扄㤸쉮㬨</w:t>
      </w:r>
      <w:r>
        <w:rPr/>
        <w:t>Ⱕ</w:t>
      </w:r>
      <w:r>
        <w:rPr/>
        <w:t>䥬䘹</w:t>
      </w:r>
      <w:r>
        <w:rPr/>
        <w:t>ꕰ⪱⒩</w:t>
      </w:r>
      <w:r>
        <w:rPr/>
        <w:t>䊏澵㔯</w:t>
      </w:r>
      <w:r>
        <w:rPr/>
        <w:t>ⳍ</w:t>
      </w:r>
      <w:r>
        <w:rPr/>
        <w:t>슩懃썋㌱⬶䅡㬨숪歹쉐唺䝐夬⹌䱩걆슘徻딮䬥眲숽㧍珂뿂䵓䕀榩纻縶</w:t>
      </w:r>
      <w:r>
        <w:rPr/>
        <w:t>⡴</w:t>
      </w:r>
      <w:r>
        <w:rPr/>
        <w:t>塍洪ㅹ欰柂䈊쉘暣獑㐱䡹뽉勂䄫</w:t>
      </w:r>
      <w:r>
        <w:rPr/>
        <w:t>ꕡ</w:t>
      </w:r>
      <w:r>
        <w:rPr/>
        <w:t>숳婉䑶</w:t>
      </w:r>
      <w:r>
        <w:rPr/>
        <w:t>ꔸ</w:t>
      </w:r>
      <w:r>
        <w:rPr/>
        <w:t>쉘庡츥睭䭵숲〯ㅹぷ炬摧狂偺숬䉙懂娶㭚싂扁煦⍓쉾숯ㅷ獯磃㌪</w:t>
      </w:r>
      <w:r>
        <w:rPr/>
        <w:t>ꦣ</w:t>
      </w:r>
      <w:r>
        <w:rPr/>
        <w:t>슏嘶䨬숻노칭쉏㭭숣癑夻촣朹쉺祍磂⥙姍㌷䥃⭄䍑⼮㑗쉗楮䭋♊쎿걆㝮⛂栦䝔歂位庡揍㯎剙뗍쉱䩟⹒쉫꺩</w:t>
      </w:r>
      <w:r>
        <w:rPr/>
        <w:t>ꦡ</w:t>
      </w:r>
      <w:r>
        <w:rPr/>
        <w:t>煢䕀懂猭긴슏癉伬杳敃枥ꅓ䴥묭쉭䡐硍轁頺䡯</w:t>
      </w:r>
      <w:r>
        <w:rPr/>
        <w:t>ꥍⵚ</w:t>
      </w:r>
      <w:r>
        <w:rPr/>
        <w:t>쵈䘦</w:t>
      </w:r>
      <w:r>
        <w:rPr/>
        <w:t>ⲻ</w:t>
      </w:r>
      <w:r>
        <w:rPr/>
        <w:t>绂㷂䦩湊쉉쉸츳䕦녮沥㦘⵺䓂摹⥠⵨幪奾䅓껂偵㎣</w:t>
      </w:r>
      <w:r>
        <w:rPr/>
        <w:t>Ⲭ</w:t>
      </w:r>
      <w:r>
        <w:rPr/>
        <w:t>攪</w:t>
      </w:r>
      <w:r>
        <w:rPr/>
        <w:t>ⵧ</w:t>
      </w:r>
      <w:r>
        <w:rPr/>
        <w:t>哂⥴䑰嗍党硟椪䅅䇂␨䅆䛂䬹䀲牉伸帽癇慫棂歧⩘㵔㭣㉇卆㡕츷顮㕆䲣吳役컎ㅵ囂剪轇㒘ꅠ瓂㵬僃勂爰⌴㭯㐪쉎参䠣⑈竂㐴</w:t>
      </w:r>
      <w:r>
        <w:rPr/>
        <w:t>ⵦ</w:t>
      </w:r>
      <w:r>
        <w:rPr/>
        <w:t>긹噠沵楚吻ꥳ础♪⨪䫂⍌</w:t>
      </w:r>
      <w:r>
        <w:rPr/>
        <w:t>ꖘ</w:t>
      </w:r>
      <w:r>
        <w:rPr/>
        <w:t>츦㝁썅煎烂滂쉊녱</w:t>
      </w:r>
      <w:r>
        <w:rPr/>
        <w:t>ꗂ</w:t>
      </w:r>
      <w:r>
        <w:rPr/>
        <w:t>檡䜲⑫쉡깹⨥婹湂皻㎿䘯ꍥ㢩䂻塈湞眹쉡㡧㍉겡썞畯晨泂爵澩칢獷싂㍃捺⭍癤总숱圣塑ꍌ㑾㑕〹㡣㜻塊恗⥵⍌旂</w:t>
      </w:r>
      <w:r>
        <w:rPr/>
        <w:t>⡆⵱</w:t>
      </w:r>
      <w:r>
        <w:rPr/>
        <w:t>懂⩳繑扈쉬뭕⼸䔣䀵쉣㥺申</w:t>
      </w:r>
      <w:r>
        <w:rPr/>
        <w:t>⠪</w:t>
      </w:r>
      <w:r>
        <w:rPr/>
        <w:t>숬䑒⩇㑢特扇</w:t>
      </w:r>
      <w:r>
        <w:rPr/>
        <w:t>ꤰ</w:t>
      </w:r>
      <w:r>
        <w:rPr/>
        <w:t>捕쉕幯奞扪쉕ꌪ瑵䴴繥ꍶ刮㩥汕⨯䗃枮䗎父ꅴ땑瀳쉱㋃玵䴥惂湥</w:t>
      </w:r>
      <w:r>
        <w:rPr/>
        <w:t>⡡☴</w:t>
      </w:r>
      <w:r>
        <w:rPr/>
        <w:t>숦䖻步㥤灭䮩㆏</w:t>
      </w:r>
      <w:r>
        <w:rPr/>
        <w:t>ꥏ</w:t>
      </w:r>
      <w:r>
        <w:rPr/>
        <w:t>⠳</w:t>
      </w:r>
      <w:r>
        <w:rPr/>
        <w:t>쉯숩쉀娽䑎츰쉴䓂焲습갪慈츨颬攮椻⩲䱪狂歚ㅨ㕔䍎Ⓜ㝑칹숦䜸䱈䛂䥤⽂幆칕깇쉃䪮竂䄺悮쉅㮩䅖䧂㴳㑧禡穆╧</w:t>
      </w:r>
      <w:r>
        <w:rPr/>
        <w:t>ꥎ</w:t>
      </w:r>
      <w:r>
        <w:rPr/>
        <w:t>䙍獷쉘敓繞䕐爣</w:t>
      </w:r>
      <w:r>
        <w:rPr/>
        <w:t>⣂</w:t>
      </w:r>
      <w:r>
        <w:rPr/>
        <w:t>䙬</w:t>
      </w:r>
      <w:r>
        <w:rPr/>
        <w:t>ꤰ</w:t>
      </w:r>
      <w:r>
        <w:rPr/>
        <w:t>㍠幪圪换坭㵺</w:t>
      </w:r>
      <w:r>
        <w:rPr/>
        <w:t>⢥</w:t>
      </w:r>
      <w:r>
        <w:rPr/>
        <w:t>湚⚩庡敺攮♕㕟뽏滂瑕澻쎣恓갣ꥦ棂䓃慡쎻姂</w:t>
      </w:r>
      <w:r>
        <w:rPr/>
        <w:t>ⵍ⤵</w:t>
      </w:r>
      <w:r>
        <w:rPr/>
        <w:t>⡉</w:t>
      </w:r>
      <w:r>
        <w:rPr/>
        <w:t>숪愥ノ㍚澩硰</w:t>
      </w:r>
      <w:r>
        <w:rPr/>
        <w:t>⣂</w:t>
      </w:r>
      <w:r>
        <w:rPr/>
        <w:t>戮敶䫂쉷</w:t>
      </w:r>
      <w:r>
        <w:rPr/>
        <w:t>ꖻ</w:t>
      </w:r>
      <w:r>
        <w:rPr/>
        <w:t>㕧䩘</w:t>
      </w:r>
      <w:r>
        <w:rPr/>
        <w:t>ꔵ</w:t>
      </w:r>
      <w:r>
        <w:rPr/>
        <w:t>䕆厘电炡뽷䲮轑쉫䀬杬</w:t>
      </w:r>
      <w:r>
        <w:rPr/>
        <w:t>ⱎⳎ</w:t>
      </w:r>
      <w:r>
        <w:rPr/>
        <w:t>顔丫欪㙤氤浚剳㕕ꌴ숣幹婟</w:t>
      </w:r>
      <w:r>
        <w:rPr/>
        <w:t>ⷂ</w:t>
      </w:r>
      <w:r>
        <w:rPr/>
        <w:t>壂슻壎䷂妮㵞䍃䁕♹繀쎡圩⽷쵡⤮♵渤습뭟沱䁚갯㝧쉥飂␷祾촸凃㭪䝳쉯┽숷⑁쉭兌</w:t>
      </w:r>
      <w:r>
        <w:rPr/>
        <w:t>ꦿ</w:t>
      </w:r>
      <w:r>
        <w:rPr/>
        <w:t>瓂婭と娫칀쉶䭅</w:t>
      </w:r>
      <w:r>
        <w:rPr/>
        <w:t>Ⳃ</w:t>
      </w:r>
      <w:r>
        <w:rPr/>
        <w:t>쌫晲瘦</w:t>
      </w:r>
      <w:r>
        <w:rPr/>
        <w:t>ⲩ</w:t>
      </w:r>
      <w:r>
        <w:rPr/>
        <w:t>쉉䟂佋涩塲</w:t>
      </w:r>
      <w:r>
        <w:rPr/>
        <w:t>꤭</w:t>
      </w:r>
      <w:r>
        <w:rPr/>
        <w:t>㘊攸숥畗汓쉐⭫吺㌴쉐儱佷걡쉟</w:t>
      </w:r>
      <w:r>
        <w:rPr/>
        <w:t>ⱈ</w:t>
      </w:r>
      <w:r>
        <w:rPr/>
        <w:t>〮㑨ꥢ䀸幭剸㥂</w:t>
      </w:r>
      <w:r>
        <w:rPr/>
        <w:t>Ⱞ</w:t>
      </w:r>
      <w:r>
        <w:rPr/>
        <w:t>焹哃傿洺傮㇂</w:t>
      </w:r>
      <w:r>
        <w:rPr/>
        <w:t>ꕟ</w:t>
      </w:r>
      <w:r>
        <w:rPr/>
        <w:t>㐵浡睈⑐</w:t>
      </w:r>
      <w:r>
        <w:rPr/>
        <w:t>⣎</w:t>
      </w:r>
      <w:r>
        <w:rPr/>
        <w:t>嗃硪怽摥㔺䍯䙒㯂儸쉬僃灦嗂녹䁟態뭏塩</w:t>
      </w:r>
      <w:r>
        <w:rPr/>
        <w:t>⡤</w:t>
      </w:r>
      <w:r>
        <w:rPr/>
        <w:t>暮⌯숹㡢卡쉕ꥪ彡迂◎憣㈳繄췂</w:t>
      </w:r>
      <w:r>
        <w:rPr/>
        <w:t>ꖩ</w:t>
      </w:r>
      <w:r>
        <w:rPr/>
        <w:t>㵤瀮埃婠슮婈擂秃㝵쉇戸欯婈㪵〪焻弭싂界쉵涱桵䥀灤䊵積䰩뽬夵敗쉪瑲敬⭂轷㨪㖏兠烂卾싂噸☮⩡な㌩揂녋싂☹玿珎녔乎㍵氲쉠㆘㥉忍䩆朩⤸⩶偄猫♂恹</w:t>
      </w:r>
      <w:r>
        <w:rPr/>
        <w:t>ꕂ╅꧂</w:t>
      </w:r>
      <w:r>
        <w:rPr/>
        <w:t>쉐칓炮䱏䆡갤縯⎱㘵⪮쉸愫㨭桄䁁焪䴭㥔瑔ꅱ杨쉱湕</w:t>
      </w:r>
      <w:r>
        <w:rPr/>
        <w:t>ꦏ</w:t>
      </w:r>
      <w:r>
        <w:rPr/>
        <w:t>喻숪攬쉈䙗</w:t>
      </w:r>
      <w:r>
        <w:rPr/>
        <w:t>ꤦ</w:t>
      </w:r>
      <w:r>
        <w:rPr/>
        <w:t>睞䪵슱쉬⍮凂剉㝌儨廂繠櫂繀䧂䧃猶땍䨩쉒免獙瑸坄幈ひㄲ꺵䨤浦彰㑷䘶㵨兑슮婍ㅎ斩䵌䁪轔ꅮ</w:t>
      </w:r>
      <w:r>
        <w:rPr/>
        <w:t>⡋</w:t>
      </w:r>
      <w:r>
        <w:rPr/>
        <w:t>껂슩睑ㅓ⤤싃ど쉚㔱敒㶩쉌䕇昸ꎘ숻乓恀嗂埂뮵乶樴⬫䭸䧂爮</w:t>
      </w:r>
      <w:r>
        <w:rPr/>
        <w:t>⠪</w:t>
      </w:r>
      <w:r>
        <w:rPr/>
        <w:t>焰悡織뭞䕨汮⥞䆱劥燂廂楳煞♌犥硲犏♞求䟂㥨⍏槃숫穠䌸瞵哂䭌帬娸㥤坐땶䀨常ꄻ参</w:t>
      </w:r>
      <w:r>
        <w:rPr/>
        <w:t>⠰</w:t>
      </w:r>
      <w:r>
        <w:rPr/>
        <w:t>皏傻燂걳☭乎䄹坘</w:t>
      </w:r>
      <w:r>
        <w:rPr/>
        <w:t>⡒</w:t>
      </w:r>
      <w:r>
        <w:rPr/>
        <w:t>ば</w:t>
      </w:r>
      <w:r>
        <w:rPr/>
        <w:t>ꔫ</w:t>
      </w:r>
      <w:r>
        <w:rPr/>
        <w:t>Ⳃ</w:t>
      </w:r>
      <w:r>
        <w:rPr/>
        <w:t>꧍</w:t>
      </w:r>
      <w:r>
        <w:rPr/>
        <w:t>佑슡쉂睖䪿嗂煇䈤㐩䷍潾䪻곂䭺倮堩㨰穁瑐湮㔷潊凃䱃쉉乀䀸㉘幯ꍐ䡉슮㌮Ⓝ器兾恞泂숵⌤砮咵乇橳┪婷挲⬺쉕⿂㵮䕀쉘쉸挶</w:t>
      </w:r>
      <w:r>
        <w:rPr/>
        <w:t>⡳</w:t>
      </w:r>
      <w:r>
        <w:rPr/>
        <w:t>呢䭦ㄥ츱쉢䈳슥㑄㔹숬㍏浦숦컍ㅊ曂牅着쉩倩擂妱뼨⑍쉲吻㑳♙轔䡅ㅣ㙸䍒こ</w:t>
      </w:r>
      <w:r>
        <w:rPr/>
        <w:t>Ⱟ⤶⥞</w:t>
      </w:r>
      <w:r>
        <w:rPr/>
        <w:t>湨䗂䰬숶捶⺘</w:t>
      </w:r>
      <w:r>
        <w:rPr/>
        <w:t>ꤽ</w:t>
      </w:r>
      <w:r>
        <w:rPr/>
        <w:t>桃ㅇ癸꥙</w:t>
      </w:r>
      <w:r>
        <w:rPr/>
        <w:t>ꗂ</w:t>
      </w:r>
      <w:r>
        <w:rPr/>
        <w:t>뿂묺噦ㄸ厵婊뮵䙣湹㙗慅昨䡡㤴䌫噓灣뼺놘</w:t>
      </w:r>
      <w:r>
        <w:rPr/>
        <w:t>⡧</w:t>
      </w:r>
      <w:r>
        <w:rPr/>
        <w:t>瑹珂兪ꏂ䟃抱桩⩕㝘</w:t>
      </w:r>
      <w:r>
        <w:rPr/>
        <w:t>ꥑ</w:t>
      </w:r>
      <w:r>
        <w:rPr/>
        <w:t>ꇂ牊⫂卉츱爥㯎썺⩔汀䀶す㒱쉔</w:t>
      </w:r>
      <w:r>
        <w:rPr/>
        <w:t>⠭</w:t>
      </w:r>
      <w:r>
        <w:rPr/>
        <w:t>倽䏃쉏녓っ博太佒䶻숯甪啒쉄슏顕瀤輴䨭</w:t>
      </w:r>
      <w:r>
        <w:rPr/>
        <w:t>ⲥ</w:t>
      </w:r>
      <w:r>
        <w:rPr/>
        <w:t>쉑㌩椳췂幍䕁㩡攤쉚슥䌴ㅢ氪䈲䑎䙌噍䥉慑桹</w:t>
      </w:r>
      <w:r>
        <w:rPr/>
        <w:t>⣂</w:t>
      </w:r>
      <w:r>
        <w:rPr/>
        <w:t>滂兯獓䖏묱参쉠⨴伬歱夽㝒慨</w:t>
      </w:r>
      <w:r>
        <w:rPr/>
        <w:t>ꕙ⏎</w:t>
      </w:r>
      <w:r>
        <w:rPr/>
        <w:t>ꇂ넷문斿꥖</w:t>
      </w:r>
      <w:r>
        <w:rPr/>
        <w:t>⡺</w:t>
      </w:r>
      <w:r>
        <w:rPr/>
        <w:t>輰</w:t>
      </w:r>
      <w:r>
        <w:rPr/>
        <w:t>ꕀ</w:t>
      </w:r>
      <w:r>
        <w:rPr/>
        <w:t>䭒䉴녉彗帽㘮戊㴶堶㝾</w:t>
      </w:r>
      <w:r>
        <w:rPr/>
        <w:t>ꕯ</w:t>
      </w:r>
      <w:r>
        <w:rPr/>
        <w:t>慢⤤偯撏癃癀⛂쉴쉨⸩眸猳⛂灳縯併㵬敄唭쉆㝌獩</w:t>
      </w:r>
      <w:r>
        <w:rPr/>
        <w:t>ⵔ</w:t>
      </w:r>
      <w:r>
        <w:rPr/>
        <w:t>颱⼰䰽</w:t>
      </w:r>
      <w:r>
        <w:rPr/>
        <w:t>ⱗ</w:t>
      </w:r>
      <w:r>
        <w:rPr/>
        <w:t>灱ꇂ盂슻嘹뮱䝗昶慵烂畎䍍䕅损⩣䁲⒥灍㙴便┬䝇넥㐱㌫繭挬싂槂쉥椻췎갥뗂⥶仂奓ꅒ뼶朦깷瀶轤迂㑺轰眰䁓쉄唪ㄲ쉘</w:t>
      </w:r>
      <w:r>
        <w:rPr/>
        <w:t>⡬</w:t>
      </w:r>
      <w:r>
        <w:rPr/>
        <w:t>䍃ꄲ</w:t>
      </w:r>
      <w:r>
        <w:rPr/>
        <w:t>ⵒ</w:t>
      </w:r>
      <w:r>
        <w:rPr/>
        <w:t>纬㠻湎椫Ⓙ춣⹅꥚楎쉩柂伲䵎㍠埂墩㬮灂슬繱媵噠</w:t>
      </w:r>
      <w:r>
        <w:rPr/>
        <w:t>Ⱘ</w:t>
      </w:r>
      <w:r>
        <w:rPr/>
        <w:t>梏쵨繶佇䈶</w:t>
      </w:r>
      <w:r>
        <w:rPr/>
        <w:t>ꤨ</w:t>
      </w:r>
      <w:r>
        <w:rPr/>
        <w:t>縷⩨</w:t>
      </w:r>
      <w:r>
        <w:rPr/>
        <w:t>ⷂ</w:t>
      </w:r>
      <w:r>
        <w:rPr/>
        <w:t>䩎슱瑂硲뭢潮⭁勂剴瑥⽧쉯䍖⪮乳㬮⩎偺椭䥨㴪㠱⍨껂䴮䉀⯂☱㝵橌卦</w:t>
      </w:r>
      <w:r>
        <w:rPr/>
        <w:t>ⵉ</w:t>
      </w:r>
      <w:r>
        <w:rPr/>
        <w:t>洫⹴榘䗂䕂䝧ぺ뽌㡙啥橦춣䯂췂뼰歩幅娴坯恢⬸竂䄦㎮轍繂曂䡺墘㥢⾏煘깏싂砨㐭䬵츦楥</w:t>
      </w:r>
      <w:r>
        <w:rPr/>
        <w:t>Ⱞ</w:t>
      </w:r>
      <w:r>
        <w:rPr/>
        <w:t>싃噄砷쉭顰漩숩〪怮勍㡢</w:t>
      </w:r>
      <w:r>
        <w:rPr/>
        <w:t>ⱎ</w:t>
      </w:r>
      <w:r>
        <w:rPr/>
        <w:t>扏ꥨ呓愺뽭摭뿎辩㤩䁕偫숽ꌲ捐ꥫ</w:t>
      </w:r>
      <w:r>
        <w:rPr/>
        <w:t>⡌</w:t>
      </w:r>
      <w:r>
        <w:rPr/>
        <w:t>奌倷ꥵ싂갨㈸</w:t>
      </w:r>
      <w:r>
        <w:rPr/>
        <w:t>ꥑ</w:t>
      </w:r>
      <w:r>
        <w:rPr/>
        <w:t>㙎幬恓䵄땩ㅸ婺</w:t>
      </w:r>
      <w:r>
        <w:rPr/>
        <w:t>ꕞ</w:t>
      </w:r>
      <w:r>
        <w:rPr/>
        <w:t>㚩先眨扰琪䁴ꌵ</w:t>
      </w:r>
      <w:r>
        <w:rPr/>
        <w:t>⡌</w:t>
      </w:r>
      <w:r>
        <w:rPr/>
        <w:t>䍁畏⍑싂䙁ꥴ晦싂␭呭焸⥷汇㭪䙋</w:t>
      </w:r>
      <w:r>
        <w:rPr/>
        <w:t>ⳍ</w:t>
      </w:r>
      <w:r>
        <w:rPr/>
        <w:t>⼣땄쉀礥쉅含䐲숴</w:t>
      </w:r>
      <w:r>
        <w:rPr/>
        <w:t>ⴽ</w:t>
      </w:r>
      <w:r>
        <w:rPr/>
        <w:t>汆껂牴쉹傩쉾췃棂㢩套쉓╈珃獶㴴丹协怴䙗田㙙兰橵涬㓂䎏婞昩⥄俍㜪숻뽉숹皏䷎싂穏睪㵏숪䍃啘㯂걧攽埂ち告㕀乶兺幋盂⒱㕵晄佭㇂劬䁚琽䤦</w:t>
      </w:r>
      <w:r>
        <w:rPr/>
        <w:t>ⵍ⩖</w:t>
      </w:r>
      <w:r>
        <w:rPr/>
        <w:t>悱揂輩쉃烍䙉頸ꅖ숫珂恷㌯쉾牘</w:t>
      </w:r>
      <w:r>
        <w:rPr/>
        <w:t>ꦣ</w:t>
      </w:r>
      <w:r>
        <w:rPr/>
        <w:t>슮婁⍭땠땥㑫坳䚘繐欪斩긮⥱넬♯䝪쉆숪</w:t>
      </w:r>
      <w:r>
        <w:rPr/>
        <w:t>ꕑ⩒</w:t>
      </w:r>
      <w:r>
        <w:rPr/>
        <w:t>矂梣숦䍈녱싂䘰⹲⤽</w:t>
      </w:r>
      <w:r>
        <w:rPr/>
        <w:t>ⳃ</w:t>
      </w:r>
      <w:r>
        <w:rPr/>
        <w:t>뭥ꌲ</w:t>
      </w:r>
      <w:r>
        <w:rPr/>
        <w:t>ⰵ</w:t>
      </w:r>
      <w:r>
        <w:rPr/>
        <w:t>婶</w:t>
      </w:r>
      <w:r>
        <w:rPr/>
        <w:t>ꔽ</w:t>
      </w:r>
      <w:r>
        <w:rPr/>
        <w:t>桙珎棂┯㖬犿칂슿博奌辣佭妮⼯急노稪⩹숩싂</w:t>
      </w:r>
      <w:r>
        <w:rPr/>
        <w:t>ꦩ</w:t>
      </w:r>
      <w:r>
        <w:rPr/>
        <w:t>桵浆畓㜺澥玩啳线炩</w:t>
      </w:r>
      <w:r>
        <w:rPr/>
        <w:t>⡾</w:t>
      </w:r>
      <w:r>
        <w:rPr/>
        <w:t>檿䕑䈰䜨欨儤飃⒩䯎砵旍扸㥞橉佟</w:t>
      </w:r>
      <w:r>
        <w:rPr/>
        <w:t>ⵀ</w:t>
      </w:r>
      <w:r>
        <w:rPr/>
        <w:t>䙕</w:t>
      </w:r>
      <w:r>
        <w:rPr/>
        <w:t>⡌</w:t>
      </w:r>
      <w:r>
        <w:rPr/>
        <w:t>꧂</w:t>
      </w:r>
      <w:r>
        <w:rPr/>
        <w:t>場俎轓㩫偩▣숵歄呺⫂㴭䳂燂숱☤䠨㧂悻椮捤硤㖮拂頲칓乥⬻晐꥙卤頺䋂㑭瘺卥捔䴳쉳쉓攰쉌唵䘣渭㡪瑧쉵䍈匵⌺け䕎㠹彫ꆩ䜤깚硍佨㛎杀䩮治䛂</w:t>
      </w:r>
      <w:r>
        <w:rPr/>
        <w:t>ꔪ</w:t>
      </w:r>
      <w:r>
        <w:rPr/>
        <w:t>䑒ꏍ嫂熡憣♏Ⓕ⨰숫猤⍯轭쉵奇㴊㵉杆牷䒏ㅀꅍ썤媻坏䰦時⩺</w:t>
      </w:r>
      <w:r>
        <w:rPr/>
        <w:t>꧂</w:t>
      </w:r>
      <w:r>
        <w:rPr/>
        <w:t>两⼤摔潷戦䈯挶⌭⭍⮮갥繹池쉈潺瞏祒⫍畞婒究捐녒暩䁭碵ꍠ祡숦</w:t>
      </w:r>
      <w:r>
        <w:rPr/>
        <w:t>ꤤ</w:t>
      </w:r>
      <w:r>
        <w:rPr/>
        <w:t>朤犱䑒쉗畨䴴瓂䍍⩄쉌彔个땫䐲昻画쉔楲⒱煬㗂</w:t>
      </w:r>
      <w:r>
        <w:rPr/>
        <w:t>꤯</w:t>
      </w:r>
      <w:r>
        <w:rPr/>
        <w:t>皥乒뽲穸네싂伩㜮</w:t>
      </w:r>
      <w:r>
        <w:rPr/>
        <w:t>ꦱ</w:t>
      </w:r>
      <w:r>
        <w:rPr/>
        <w:t>⻂⍭漵瑘㥉た轠㣎뭢䱇䃎㡉煓優噩⨸슏痂쉑顚估㑌䗂輨僂쉀偕搸䩃氦晍塖欪숹啸쉆熘㵵徥</w:t>
      </w:r>
      <w:r>
        <w:rPr/>
        <w:t>⡮</w:t>
      </w:r>
      <w:r>
        <w:rPr/>
        <w:t>傿琨濂偗⵷乇㡤ꅰ䏂숸쉤示轪灴佬硋晈冱쉳䱂䟂</w:t>
      </w:r>
      <w:r>
        <w:rPr/>
        <w:t>⡧</w:t>
      </w:r>
      <w:r>
        <w:rPr/>
        <w:t>䶣䱠淂漰奫圪⑑䳂싂䑚땉쉇</w:t>
      </w:r>
      <w:r>
        <w:rPr/>
        <w:t>ⱔ</w:t>
      </w:r>
      <w:r>
        <w:rPr/>
        <w:t>쵆攱睢䱓⩉瘶嗂䙓쉳쉧⹹⽎楣繹쉎꥗爥꥗兰浺ㅶ숨炮䥰츬㥈婃슣㎥</w:t>
      </w:r>
      <w:r>
        <w:rPr/>
        <w:t>ꤩ</w:t>
      </w:r>
      <w:r>
        <w:rPr/>
        <w:t>悮縪湰僂</w:t>
      </w:r>
      <w:r>
        <w:rPr/>
        <w:t>⡱</w:t>
      </w:r>
      <w:r>
        <w:rPr/>
        <w:t>㷂圲滂㙕뿂␦䉨쉖迂겿硍㗎쉲☤硅婔싂癴爦㙡㨳</w:t>
      </w:r>
      <w:r>
        <w:rPr/>
        <w:t>ꕚ</w:t>
      </w:r>
      <w:r>
        <w:rPr/>
        <w:t>䥂⭺</w:t>
      </w:r>
      <w:r>
        <w:rPr/>
        <w:t>Ɐ</w:t>
      </w:r>
      <w:r>
        <w:rPr/>
        <w:t>ヂ瑚䌷칉丱厩捈捁쉇䅖㍣所칈炮㝺呈ㆡ걸啰淂樬瑲頩爨彇晈纵灣숽䢮ㅺ䕁採쏍烂榡傡䠰牎숫䑗掿慚䭚甥</w:t>
      </w:r>
      <w:r>
        <w:rPr/>
        <w:t>ⱏ</w:t>
      </w:r>
      <w:r>
        <w:rPr/>
        <w:t>ꖥ</w:t>
      </w:r>
      <w:r>
        <w:rPr/>
        <w:t>奾갽瘣丯⬪쉉쉫煭懎딫⩭습쉰湃쉣坓輰㐸⭴⚩칵▻䁯併佦䠪쉚녎ꆘ睫㉧쉋主㐽慉㛂牱쉁䐸戰杷䌹摗楈昺㝗숪浂⩾䩲숤櫂쉩滂丽牠⽘晗坞ꅧ婅剟浏⼪깙䑺呬呅坲칧殱숪䃂썴枱皘灠樱偊㝶䙯┹䦥偗䵰䆵㡈녦ꇃ硕太㔻ぷ쵸⬤</w:t>
      </w:r>
      <w:r>
        <w:rPr/>
        <w:t>ⷂ</w:t>
      </w:r>
      <w:r>
        <w:rPr/>
        <w:t>뾻⮻䋂㵤樨硍杄稪瀮昻涻㤬坾쉱㕲单䙡彯긴夷䕱썒⤽䩒瑟䴲厵場頳䄪㵴</w:t>
      </w:r>
      <w:r>
        <w:rPr/>
        <w:t>ⷂ</w:t>
      </w:r>
      <w:r>
        <w:rPr/>
        <w:t>嫂獋彺䑫佺欻偗呟頳平汭㬪⥥楴䱬榱敭䝸䑊ꅖ礳敷㘮껂漪恶梱椻轈䕎䕲梻樨歊쉰⿂⍞啯숺帹쉁</w:t>
      </w:r>
      <w:r>
        <w:rPr/>
        <w:t>⡰</w:t>
      </w:r>
      <w:r>
        <w:rPr/>
        <w:t>擂䃂땉戴㵓숦启쉌䱞僂礮ꍬ䲣</w:t>
      </w:r>
      <w:r>
        <w:rPr/>
        <w:t>ⵅ</w:t>
      </w:r>
      <w:r>
        <w:rPr/>
        <w:t>㠱䤯ꄷ숲쉈䉬䘩䩕쉏㉉佹稴䝁瀯轞淂㍆療縲뗂漣쉪儥檬촲㉾恖땉슿憏슩牒ケ뭨슡呁䱖煊煎䕯䢿⑞祈㝨⧂뼶⩶辏ぐ槂䀹쉤숪묨䶥㊱棃喬亣湙䃂䑸㩠戩⭣쉃稶⽀㑫⨮ㅳ㠊汧牂䩺⑌㔽쉍眬⫂쵂噲숪抱坩䞏</w:t>
      </w:r>
      <w:r>
        <w:rPr/>
        <w:t>ꥑ⨪</w:t>
      </w:r>
      <w:r>
        <w:rPr/>
        <w:t>砸슮ꌺ幔䙟偵</w:t>
      </w:r>
      <w:r>
        <w:rPr/>
        <w:t>⡍</w:t>
      </w:r>
      <w:r>
        <w:rPr/>
        <w:t>년恰⧂獰㠻㝩报┫긫㑩礫䩺㭱啠晔싍欯楖㙐浙⻂</w:t>
      </w:r>
      <w:r>
        <w:rPr/>
        <w:t>ꤪ</w:t>
      </w:r>
      <w:r>
        <w:rPr/>
        <w:t>쉠䝒幺</w:t>
      </w:r>
      <w:r>
        <w:rPr/>
        <w:t>ꔩ</w:t>
      </w:r>
      <w:r>
        <w:rPr/>
        <w:t>깶⌸ꇂ撘剆嘦쉍繦坒쉑㞵县慟슏♀娺⤸庮쉦⩵녕춡瑣숩싂飂䊩祯쉟栩䝨啌䧃仂⽇䝹幞顖ぺ繦㖵乸睏숮灇숫㴰绂슻䷎檩㕀啑仂쵴㝶㭟牺깬쉲⚱땕</w:t>
      </w:r>
      <w:r>
        <w:rPr/>
        <w:t>ⶥ</w:t>
      </w:r>
      <w:r>
        <w:rPr/>
        <w:t>䈩䑃伪긤뿂嘲磂⍀啭湋杅</w:t>
      </w:r>
      <w:r>
        <w:rPr/>
        <w:t>ꕲ</w:t>
      </w:r>
      <w:r>
        <w:rPr/>
        <w:t>㡉</w:t>
      </w:r>
      <w:r>
        <w:rPr/>
        <w:t>ꕾ</w:t>
      </w:r>
      <w:r>
        <w:rPr/>
        <w:t>扦䦩楊䕐睹恳쉁</w:t>
      </w:r>
      <w:r>
        <w:rPr/>
        <w:t>ꗂ</w:t>
      </w:r>
      <w:r>
        <w:rPr/>
        <w:t>㤦橘䩷浱毂玱沣쉅䌫录䉋啎参侩슏䤷幺塹〺캵呖杘櫂塺墩쉹㩀穆砪㵙砵㤰斻穡㨽杣怲딸灞噧硣拂俍搻쉳婟啕䱮偶儷圬䰦兤眫䭠唯歫欲畤⨱䌲깓䡀唷췂熥顥婶弹䂩捓⽂潱㊮奂⒩湁硕䰳㩖ꄣⓃ⬯⹬⿂걔⼰癭㵕⑄䡠啺匴싂庮兎碻⻎欦♓搹旍曂㩪㤰숩숹兏⑓㏂㝀㥅슘䝸伦쉟䉩㟂ㅵ甬숵䕯싍㟂搶界忂煎쉵䷂싃兒숴侻圦畁䣂矂㈵⚥す⭵쉒쉊䋍偅槃浑㩰吭䞱</w:t>
      </w:r>
      <w:r>
        <w:rPr/>
        <w:t>Ⱟ</w:t>
      </w:r>
      <w:r>
        <w:rPr/>
        <w:t>㕡⑍㑉䅘쉳ꅏ슿亣㞵슻쉢㉓ꍐ䮵猥墮쌩况牙墏쉓溵䒬坵䬲</w:t>
      </w:r>
      <w:r>
        <w:rPr/>
        <w:t>ꥎ⑭⧂</w:t>
      </w:r>
      <w:r>
        <w:rPr/>
        <w:t>㉇ꅄꥷ쉕伤㗂堤䤮䤬䭾쉎숩所</w:t>
      </w:r>
      <w:r>
        <w:rPr/>
        <w:t>꧂</w:t>
      </w:r>
      <w:r>
        <w:rPr/>
        <w:t>甫樫曂㉎䳂纡쉌牌䘲</w:t>
      </w:r>
      <w:r>
        <w:rPr/>
        <w:t>ꕎ</w:t>
      </w:r>
      <w:r>
        <w:rPr/>
        <w:t>㝤塢쉉畄䍳楖〉</w:t>
      </w:r>
      <w:r>
        <w:rPr/>
        <w:t>⣎</w:t>
      </w:r>
      <w:r>
        <w:rPr/>
        <w:t>㩭</w:t>
      </w:r>
      <w:r>
        <w:rPr/>
        <w:t>ⶵ</w:t>
      </w:r>
      <w:r>
        <w:rPr/>
        <w:t>칣숨</w:t>
      </w:r>
      <w:r>
        <w:rPr/>
        <w:t>ꔬ</w:t>
      </w:r>
      <w:r>
        <w:rPr/>
        <w:t>䏂溻㩂◂쉦癉썸㉩㧎䑗◂輴㧂頲㝊㡳ヂ忍㕂⩘╘牑恨㨽㞵쉕睌㬮▩캮畱㪮⥪ㅠ믂暡浹⥖쉪区</w:t>
      </w:r>
      <w:r>
        <w:rPr/>
        <w:t>ꤴ</w:t>
      </w:r>
      <w:r>
        <w:rPr/>
        <w:t>쉇⿂♘⑗歖权憻㠣挱硹䐴녠⩥頹凎怷禥ケ汏䊩ꅍ剎挻뭀</w:t>
      </w:r>
      <w:r>
        <w:rPr/>
        <w:t>ⷂ</w:t>
      </w:r>
      <w:r>
        <w:rPr/>
        <w:t>ꥺ橵⥋奩楬歕潎爱栴⴦彧轑갬竂为⨯㨪娮扖用ꌴ䵊⨶쉐⼷⌰椻쉅睧㍣穗嫂惂</w:t>
      </w:r>
      <w:r>
        <w:rPr/>
        <w:t>⣂</w:t>
      </w:r>
      <w:r>
        <w:rPr/>
        <w:t>猲꥙刳䬱㤩㇎㈱煟녧숦槂걐숵⨥塮慹㌮숵⌯⼦敒䊻</w:t>
      </w:r>
      <w:r>
        <w:rPr/>
        <w:t>⢿</w:t>
      </w:r>
      <w:r>
        <w:rPr/>
        <w:t>췂⪮幵汴ꥧ㜮쉴甫䬬䐴弰晱㏃</w:t>
      </w:r>
      <w:r>
        <w:rPr/>
        <w:t>꤫</w:t>
      </w:r>
      <w:r>
        <w:rPr/>
        <w:t>㵍ꄴ꺘湡姂⫍</w:t>
      </w:r>
      <w:r>
        <w:rPr/>
        <w:t>ⰵ</w:t>
      </w:r>
      <w:r>
        <w:rPr/>
        <w:t>畖䕉で넣辏婮懍⪡児</w:t>
      </w:r>
      <w:r>
        <w:rPr/>
        <w:t>ⱡ</w:t>
      </w:r>
      <w:r>
        <w:rPr/>
        <w:t>㍏쉷䌬ꥴ</w:t>
      </w:r>
      <w:r>
        <w:rPr/>
        <w:t>ⱕ⭲␊</w:t>
      </w:r>
      <w:r>
        <w:rPr/>
        <w:t>쉎〩⑇硃숷炩关婎捡瑪剤㵹⩡堰</w:t>
      </w:r>
      <w:r>
        <w:rPr/>
        <w:t>⣎</w:t>
      </w:r>
      <w:r>
        <w:rPr/>
        <w:t>呕晐쉞䕱</w:t>
      </w:r>
      <w:r>
        <w:rPr/>
        <w:t>ꤻ⌣</w:t>
      </w:r>
      <w:r>
        <w:rPr/>
        <w:t>昴⼳婦뭍숽⬴悡此坴숲싂뮻竍䱕␳穃ꆏ걺쉔㭏皣幨嘫歋渽⨶꺩땘⨷싂슡歄睰匱䂻숽斻牞Ⓜ쉔숴嘻灌剨촨姂䄱睨숫湋卨畢佴㞏彅⽷㕆䱑儷拂昩ㄷ頺䭑縶癆畠䡏塳╄싂廍亻朻</w:t>
      </w:r>
      <w:r>
        <w:rPr/>
        <w:t>ꔣ</w:t>
      </w:r>
      <w:r>
        <w:rPr/>
        <w:t>䐹촶ꍥ呵㵮쉄頺䲮䉴䩮娪䈤㫂慃㍾쵳奇㑓硞獟쉉磂㨫呆傡㠻슱㍚쉉啙洩⭉숵⩩勂沥⨥⯂쉅ぁ瘤〻洷촲⸷壂祮摱⫎</w:t>
      </w:r>
      <w:r>
        <w:rPr/>
        <w:t>ⵥ</w:t>
      </w:r>
      <w:r>
        <w:rPr/>
        <w:t>ꥠ⯎㘦硟쉟㨽ㅬ睷념ꅮ擂㇂쉬伱戣橍</w:t>
      </w:r>
      <w:r>
        <w:rPr/>
        <w:t>ꖘ</w:t>
      </w:r>
      <w:r>
        <w:rPr/>
        <w:t>䃂癎⯂␸奎갥獰喘ꍏ䕍☦노瞵顤쉉뭟㭡</w:t>
      </w:r>
      <w:r>
        <w:rPr/>
        <w:t>ⵔ</w:t>
      </w:r>
      <w:r>
        <w:rPr/>
        <w:t>竂⥺쉉</w:t>
      </w:r>
      <w:r>
        <w:rPr/>
        <w:t>⠤</w:t>
      </w:r>
      <w:r>
        <w:rPr/>
        <w:t>伶昫灙뭭啐慕</w:t>
      </w:r>
      <w:r>
        <w:rPr/>
        <w:t>꧍</w:t>
      </w:r>
      <w:r>
        <w:rPr/>
        <w:t>椷딨</w:t>
      </w:r>
      <w:r>
        <w:rPr/>
        <w:t>ⵢ</w:t>
      </w:r>
      <w:r>
        <w:rPr/>
        <w:t>灊縪䍐硴琣潔兞顖</w:t>
      </w:r>
      <w:r>
        <w:rPr/>
        <w:t>⡢␫</w:t>
      </w:r>
      <w:r>
        <w:rPr/>
        <w:t>ꇍ嫂亵쵰䵭彰坦挪㕬쌵ꍘ㈩歙挭╪捪썾慁桐㡖䊬싂ぷ䲘㟂뽍彲䀮뗂썡쉐䉳昣䉆灥㊩嗂煔</w:t>
      </w:r>
      <w:r>
        <w:rPr/>
        <w:t>⣂</w:t>
      </w:r>
      <w:r>
        <w:rPr/>
        <w:t>潚䒘ꆬ歳㑡癭楫㵃灐쉘汥㡖欨椣優묪祙濂㑐桱㝇栦㯂⩅⥨湱䰴⥑暘녇숥姂すけ迂だ怭䔨桳硰淂䅵쉆〮唶녤珂</w:t>
      </w:r>
      <w:r>
        <w:rPr/>
        <w:t>⣎</w:t>
      </w:r>
      <w:r>
        <w:rPr/>
        <w:t>幇㯂心喥檱쉁ッ숮庿僎⾱딥⩴况婔沩㔲㙠䰲挩摭睟捱澬圵睷痂묵乬뼩繺吹썢砹걇娭啅杊擂㜲ꅑ渨㎻懂쵭奙䱐䡰쎬歶牺䑓쉭睟㙱㷂⧂剑挶</w:t>
      </w:r>
      <w:r>
        <w:rPr/>
        <w:t>ꥌ</w:t>
      </w:r>
      <w:r>
        <w:rPr/>
        <w:t>쉨她</w:t>
      </w:r>
      <w:r>
        <w:rPr/>
        <w:t>Ⳃ</w:t>
      </w:r>
      <w:r>
        <w:rPr/>
        <w:t>딬䃍䅌汦瑈摊彆㦬㩭働䆩ギ숺䅩垵狂〨橯숤琥⩴㢵⩬啣眣쉦쉏뽸⎩⭙쵕겡㥇歨慡泍춣䁪玩⽩⤱欻桧偍截疏깺囎瞏穈</w:t>
      </w:r>
      <w:r>
        <w:rPr/>
        <w:t>ⳍ</w:t>
      </w:r>
      <w:r>
        <w:rPr/>
        <w:t>쉹㪘떵┦勂圱䑍楋숩</w:t>
      </w:r>
      <w:r>
        <w:rPr/>
        <w:t>⡆⛂</w:t>
      </w:r>
      <w:r>
        <w:rPr/>
        <w:t>䈨⍨㌶涏〹睷䔬䘬</w:t>
      </w:r>
      <w:r>
        <w:rPr/>
        <w:t>ⴣ</w:t>
      </w:r>
      <w:r>
        <w:rPr/>
        <w:t>涩晊㥙哂檱恹</w:t>
      </w:r>
      <w:r>
        <w:rPr/>
        <w:t>Ⱡ</w:t>
      </w:r>
      <w:r>
        <w:rPr/>
        <w:t>㆘</w:t>
      </w:r>
      <w:r>
        <w:rPr/>
        <w:t>Ⱖ</w:t>
      </w:r>
      <w:r>
        <w:rPr/>
        <w:t>剩ァ╌⩅걁뾡⚣繈廂摥㡈㵒습쵓狂㶘炥䵵숽婞秃ㆻ䅹㩏顇䈲慲硍䗂䶵兡猫싂쉄摙싎싂䕗桁煀彔䰻싍塮䝕숦슡䕴啕牳竂怨ꌯ</w:t>
      </w:r>
      <w:r>
        <w:rPr/>
        <w:t>ⵯ</w:t>
      </w:r>
      <w:r>
        <w:rPr/>
        <w:t>쵨⽘癄뽌걲⫂礻슱⩪䁺䅴뿂䤪幤⩄攨</w:t>
      </w:r>
      <w:r>
        <w:rPr/>
        <w:t>ꕴ</w:t>
      </w:r>
      <w:r>
        <w:rPr/>
        <w:t>ⱒ</w:t>
      </w:r>
      <w:r>
        <w:rPr/>
        <w:t>佮䑺㭦户⨊䅦Ⓜ睁繤灋⍤</w:t>
      </w:r>
      <w:r>
        <w:rPr/>
        <w:t>ꕨ꧂</w:t>
      </w:r>
      <w:r>
        <w:rPr/>
        <w:t>䅠復殱쉢乑扫딸扐乲䥘㢩㓂儭穴⼮中幺㪘痂⹡䡀⥰琲㑞張破縮깍슩뗂歫敹悡畂慹换㝋㕇믎넬⸫䇂䒥䭊奏㵈偄䱏뾘桄䠽樣梘㩰㦘㝷兵剥숪奫晣㑋䂏㔦깷䷂䵡쉊⧂䃂畚䐪儻쉂╳倩쉚畴秎畧凂祌桓䥐⫂싂浅ꍂ圲⯍썧浮ㅩ呯帩斏⬽儸⻂汆쉪橐呺䷃啞뮮☥疬摄쉑</w:t>
      </w:r>
      <w:r>
        <w:rPr/>
        <w:t>ꦏ</w:t>
      </w:r>
      <w:r>
        <w:rPr/>
        <w:t>뇂佣䇂娵</w:t>
      </w:r>
      <w:r>
        <w:rPr/>
        <w:t>ⱒ</w:t>
      </w:r>
      <w:r>
        <w:rPr/>
        <w:t>ⵘ</w:t>
      </w:r>
      <w:r>
        <w:rPr/>
        <w:t>吱㧂쉠焳敵♱쉏㠥块쉲㡈冱汈妣㕸㦩쉣숪愣浑</w:t>
      </w:r>
      <w:r>
        <w:rPr/>
        <w:t>ⷂ</w:t>
      </w:r>
      <w:r>
        <w:rPr/>
        <w:t>睭参⩣쉗剃㷂ꅂ뽒㙶ㅶ쉋㩇</w:t>
      </w:r>
      <w:r>
        <w:rPr/>
        <w:t>ꕎ</w:t>
      </w:r>
      <w:r>
        <w:rPr/>
        <w:t>戤歅姂䡦㘳䘱⤻绂婤穒쉶犣瑧杂쉾⹓⍰徻㝉㥙䁘</w:t>
      </w:r>
      <w:r>
        <w:rPr/>
        <w:t>꧂</w:t>
      </w:r>
      <w:r>
        <w:rPr/>
        <w:t>熻䐣睠懃ꥷ䵕厬偢</w:t>
      </w:r>
      <w:r>
        <w:rPr/>
        <w:t>ꕹ</w:t>
      </w:r>
      <w:r>
        <w:rPr/>
        <w:t>恱匤攪</w:t>
      </w:r>
      <w:r>
        <w:rPr/>
        <w:t>Ⱬ</w:t>
      </w:r>
      <w:r>
        <w:rPr/>
        <w:t>ꕐ</w:t>
      </w:r>
      <w:r>
        <w:rPr/>
        <w:t>㨭䕹棂㙾幁愣廂操䩴㕆</w:t>
      </w:r>
      <w:r>
        <w:rPr/>
        <w:t>⠺⪣</w:t>
      </w:r>
      <w:r>
        <w:rPr/>
        <w:t>浌⤪煉㣃湲뼭㣂⚣堦㈳쉟䁰녯晹슘拂绂浟縷♖熩뭃ぅ츴娴⩪疘創䱥뭴땊㍾硬坂싂䱔싂妮橔䣃奆㭖싂梣晲伳⤬呍㉾䙑瑪䍅䍩칢朥쵲摪䥶쵉櫂㬲䳃㡓䱅睰救佒憵싂竍숪⪿値㙺湇싍瑬⦮䙾唷匱懎걓㈥䝐</w:t>
      </w:r>
      <w:r>
        <w:rPr/>
        <w:t>ⰺ</w:t>
      </w:r>
      <w:r>
        <w:rPr/>
        <w:t>圮堨㏂䁊唣䱪䄻⤵氫䙬싂㉵䵑⽭治恪痂渪㑁䭓煠睴쉅䤪璵猶䯂頮⪩숻숫㟂慩湊싂⬱쉴♦땫䍟⨬㬦⿂묮焥⼬ꌵ䩍輸쉩渫쉹⩥晹噔灷煱穐ꍬ䇂轋竂晕癍떿乬㌮㌪哂㌲갩剨⺣繠泂數</w:t>
      </w:r>
      <w:r>
        <w:rPr/>
        <w:t>ꥀ</w:t>
      </w:r>
      <w:r>
        <w:rPr/>
        <w:t>숺㕅䤨轑䡹䩞㙲⹉䩟</w:t>
      </w:r>
      <w:r>
        <w:rPr/>
        <w:t>⡙</w:t>
      </w:r>
      <w:r>
        <w:rPr/>
        <w:t>縮⭘☤湞</w:t>
      </w:r>
      <w:r>
        <w:rPr/>
        <w:t>ⵓ</w:t>
      </w:r>
      <w:r>
        <w:rPr/>
        <w:t>坱⬱</w:t>
      </w:r>
      <w:r>
        <w:rPr/>
        <w:t>ⵅ</w:t>
      </w:r>
      <w:r>
        <w:rPr/>
        <w:t>숦卄癣䩲睏⾏恰믎䰱뽚㫂灺녢梩痎㙧剶澿㩏冩뭈⦥䑺놿⑈睶假圫䕵䷂矂䊮</w:t>
      </w:r>
      <w:r>
        <w:rPr/>
        <w:t>ⱏ</w:t>
      </w:r>
      <w:r>
        <w:rPr/>
        <w:t>ꕧ</w:t>
      </w:r>
      <w:r>
        <w:rPr/>
        <w:t>䭏灳獩㘰쉎夯硪㖥摶䏂䓎轋則㤩徱㜶奐栳</w:t>
      </w:r>
      <w:r>
        <w:rPr/>
        <w:t>ⱪ</w:t>
      </w:r>
      <w:r>
        <w:rPr/>
        <w:t>祲땠頭毂䱔뭦璥㢘爭牎숤䨫걖祎쉕参⨮共ꍨ歸ꇂ</w:t>
      </w:r>
      <w:r>
        <w:rPr/>
        <w:t>ꕏ</w:t>
      </w:r>
      <w:r>
        <w:rPr/>
        <w:t>숱</w:t>
      </w:r>
      <w:r>
        <w:rPr/>
        <w:t>ꖱ</w:t>
      </w:r>
      <w:r>
        <w:rPr/>
        <w:t>䐴幊⹮娤塠촲湍㊬뽹쵁獪煹㩩佤싂頩㡈轎甹䪮뗂輦桗⬳걁䒻殩쉦⥧な㜶瑩剎噱ꇂ绍乖犥䓂숭ꄹ匩串</w:t>
      </w:r>
      <w:r>
        <w:rPr/>
        <w:t>ꥋ</w:t>
      </w:r>
      <w:r>
        <w:rPr/>
        <w:t>䐪濂쌊恲숽䨤䭍쉌溏敓暡係꺵顅䵮㈯ꌦㄣ꥕䉊뼪곂ꍩ䉵䱁䀲╃ꅄ⹅슮</w:t>
      </w:r>
      <w:r>
        <w:rPr/>
        <w:t>ꖿ</w:t>
      </w:r>
      <w:r>
        <w:rPr/>
        <w:t>爸</w:t>
      </w:r>
      <w:r>
        <w:rPr/>
        <w:t>꧂꧂</w:t>
      </w:r>
      <w:r>
        <w:rPr/>
        <w:t>䘦쉮㕪䘸䲣⍴깉灣쉾</w:t>
      </w:r>
      <w:r>
        <w:rPr/>
        <w:t>⡮</w:t>
      </w:r>
      <w:r>
        <w:rPr/>
        <w:t>㶬瑆쉁㝚恆洸뇂</w:t>
      </w:r>
      <w:r>
        <w:rPr/>
        <w:t>⣎</w:t>
      </w:r>
      <w:r>
        <w:rPr/>
        <w:t>晹䝲剤刨쉾썊倮睐⯂塁숪甥乏㕡杳䙴땴〭䩫婴摊䘩ꍠ칠䀸歮㠺䀺⑑䳂딻剙㵷轗男煯稥䵨と䁈穴㝍偪슥䍺坆猪煞䍥楴檡쵫䘤㗂线䉺쉢쉲幤㉶䍌♄␦兑╄썶⽈㤫쉫쉡㧃숩⻎剃汃㠣㘦쉑偁纩幓别㉳㉴쉺椨쉣㫂</w:t>
      </w:r>
      <w:r>
        <w:rPr/>
        <w:t>ꥅ</w:t>
      </w:r>
      <w:r>
        <w:rPr/>
        <w:t>竂녇䆏</w:t>
      </w:r>
      <w:r>
        <w:rPr/>
        <w:t>ꦮ</w:t>
      </w:r>
      <w:r>
        <w:rPr/>
        <w:t>䱌体쉫⍲沣䉬㕨燂侩坋䬣걂摺걩㛂泂匰촪溻㘴㍥䭭偺㋂䣂坩습搲</w:t>
      </w:r>
      <w:r>
        <w:rPr/>
        <w:t>⡙</w:t>
      </w:r>
      <w:r>
        <w:rPr/>
        <w:t>쉴参嗃轙砣啉檿琺呈숮琪䔽</w:t>
      </w:r>
      <w:r>
        <w:rPr/>
        <w:t>ꥒ</w:t>
      </w:r>
      <w:r>
        <w:rPr/>
        <w:t>䤽⼲㥲䎣⼻㊬汒噈繀숨쉯ꎏ겮</w:t>
      </w:r>
      <w:r>
        <w:rPr/>
        <w:t>ⵅ</w:t>
      </w:r>
      <w:r>
        <w:rPr/>
        <w:t>깫▬⥳</w:t>
      </w:r>
      <w:r>
        <w:rPr/>
        <w:t>ⵌ⧂</w:t>
      </w:r>
      <w:r>
        <w:rPr/>
        <w:t>쉶</w:t>
      </w:r>
      <w:r>
        <w:rPr/>
        <w:t>ꔣ</w:t>
      </w:r>
      <w:r>
        <w:rPr/>
        <w:t>㪥싂噱㭠쵴</w:t>
      </w:r>
      <w:r>
        <w:rPr/>
        <w:t>ⵐ⩄</w:t>
      </w:r>
      <w:r>
        <w:rPr/>
        <w:t>啵㭖⑵⬹땆唣무盂䨹⹾쉮⩆㵅䵇숭暱䙷櫍뇃塲ꅧ灔㕬杇㷃⥟睋㩇㮩牎ꄫ稣殣溥亩婓穚懂䨪뽧㡚㨵䵯形㣂◂⬬</w:t>
      </w:r>
      <w:r>
        <w:rPr/>
        <w:t>ⱄ</w:t>
      </w:r>
      <w:r>
        <w:rPr/>
        <w:t>栯否甮☬㩺灋㥉</w:t>
      </w:r>
      <w:r>
        <w:rPr/>
        <w:t>Ⱨ</w:t>
      </w:r>
      <w:r>
        <w:rPr/>
        <w:t>䢣坠걧泍䵟硂⹆㍩슱佾⭖䴶뮻弦彐ꇂ䑒⺵뭩ꥳ䭷ぱ櫂싂ꍱ䑙汫瀺㍴祁㮩䕸뾏䅷汞칯潡쉋䨱噗䴨硙牉뮿ꅭ쉱䮘癹嘷圳楁㬪爤乶⩤㵉殻ꍗ쉟怰⩂桍⪡呏⑉쌪쉢㨭滂犏⻂扑츷묪砹㷂뽪땦垩⮡塣⨫⑗穠橇䚻睆</w:t>
      </w:r>
      <w:r>
        <w:rPr/>
        <w:t>⡋⭋</w:t>
      </w:r>
      <w:r>
        <w:rPr/>
        <w:t>쉋弽啱佡敠敩䇂乒厩⧂⌥䷂樸戬丶題癴恐攵숭췂䑸깁⽓⭷〬懂䦮⑅╖轡㝑转쉠딣녱挷⌣슣伦뼩㗂氪</w:t>
      </w:r>
      <w:r>
        <w:rPr/>
        <w:t>ꕃ</w:t>
      </w:r>
      <w:r>
        <w:rPr/>
        <w:t>㌸뽔形ꅁ畹뽢䄲</w:t>
      </w:r>
      <w:r>
        <w:rPr/>
        <w:t>ⰻ</w:t>
      </w:r>
      <w:r>
        <w:rPr/>
        <w:t>㡃</w:t>
      </w:r>
      <w:r>
        <w:rPr/>
        <w:t>ꕔ</w:t>
      </w:r>
      <w:r>
        <w:rPr/>
        <w:t>砰ꥣ숣辿뇂䘣〱䛂桬煇潔⽆僂칓睠슮슥㏂⨲싂扪㫂숲쉋컂숱縪▻㚩䃂츣䱍顨⦱䜬</w:t>
      </w:r>
      <w:r>
        <w:rPr/>
        <w:t>Ɑ</w:t>
      </w:r>
      <w:r>
        <w:rPr/>
        <w:t>䳂迎䠹㉣䱵쉞깩㍦㥘</w:t>
      </w:r>
      <w:r>
        <w:rPr/>
        <w:t>ꦿ</w:t>
      </w:r>
      <w:r>
        <w:rPr/>
        <w:t>昱漽捦㦣뽘䨬⿂⼻쉗桍䡰</w:t>
      </w:r>
      <w:r>
        <w:rPr/>
        <w:t>⡞</w:t>
      </w:r>
      <w:r>
        <w:rPr/>
        <w:t>楡䈺澣济牕圤繱믃䭆㥾祂漩䡵䭦搣癒䁁橍䖬轘쉑㡄㕚곃촬⨤摆䰯浉넴硴債㏂쉡㥟澩쉮澡㭡㮥뭍칵椊幑壍</w:t>
      </w:r>
      <w:r>
        <w:rPr/>
        <w:t>ꗂ⪱</w:t>
      </w:r>
      <w:r>
        <w:rPr/>
        <w:t>唹ꅐ뽑㠣㊣梣䵴䜦堶㑓䈻眬䋎</w:t>
      </w:r>
      <w:r>
        <w:rPr/>
        <w:t>ꤱ</w:t>
      </w:r>
      <w:r>
        <w:rPr/>
        <w:t>儨浡쉎兦㭊♋橵䫂朲帩䡗煱</w:t>
      </w:r>
    </w:p>
    <w:p>
      <w:pPr>
        <w:pStyle w:val="PreformattedText"/>
        <w:bidi w:val="0"/>
        <w:spacing w:before="0" w:after="0"/>
        <w:jc w:val="left"/>
        <w:rPr/>
      </w:pPr>
      <w:r>
        <w:rPr/>
        <w:t>戭㝸녇倽母딽䨤转┣時ㅣ⍰㍄䔤刮꥞⸲䚡쉒婗珂䑵喏⭄㞻ㅆ⨬</w:t>
      </w:r>
      <w:r>
        <w:rPr/>
        <w:t>ⰱ</w:t>
      </w:r>
      <w:r>
        <w:rPr/>
        <w:t>燃⭎恴均顔쉩까쉄쉋쌸匦㜷쉶</w:t>
      </w:r>
      <w:r>
        <w:rPr/>
        <w:t>Ⳃ</w:t>
      </w:r>
      <w:r>
        <w:rPr/>
        <w:t>㥫╓쉥䄨焪恀捚㩪䡤녕㙎偌⦱㵠⽧伳塖㯂栯戸兺쉳剃숰땦넽녑</w:t>
      </w:r>
      <w:r>
        <w:rPr/>
        <w:t>ꕂ</w:t>
      </w:r>
      <w:r>
        <w:rPr/>
        <w:t>槂け煯株䪥☸眭②㡭晘椵畺サ䭎硤⩎亥䁊땄䨨䰵䩇㘷挪쉯뾥䅪쉕㕤轉个㙭⨴⽋☪癳</w:t>
      </w:r>
      <w:r>
        <w:rPr/>
        <w:t>ꦩ</w:t>
      </w:r>
      <w:r>
        <w:rPr/>
        <w:t>伴幡㔪ꅷ㫂欮晗晍㙡숳煔䅌쎿勂䡦⫎祉䟂걤ꏃ뽠쉃敧쉺㡫卯쉩뭘从婎玘橥囂甪䍏숹㫂乘뼦⫂쉂쉧輯뭩协䮻䝘轖땰樸㧎㨯㝙぀愻㝷⥀額狃⤥</w:t>
      </w:r>
      <w:r>
        <w:rPr/>
        <w:t>ꤳ</w:t>
      </w:r>
      <w:r>
        <w:rPr/>
        <w:t>椥稪乴䁃妡獁扂晾ꎩ䚡쏂瑖㝩╨瀵毂㉅②</w:t>
      </w:r>
      <w:r>
        <w:rPr/>
        <w:t>ꕢ</w:t>
      </w:r>
      <w:r>
        <w:rPr/>
        <w:t>㯂収녳摰숬쉏娩炥〨楤</w:t>
      </w:r>
      <w:r>
        <w:rPr/>
        <w:t>ꕬ</w:t>
      </w:r>
      <w:r>
        <w:rPr/>
        <w:t>쉰凂縤䅠㑧♊㵌䨸칓昨瞵潫漥卶쵳䃂係䬫쉕싂橹振땣携䅖轗椦婶橂绂㯎猭싂戬⑓䀩䄬䕈奯ㅕ欫⼰瑑晓䙱牃䙞睾쵰췎殥칸琷쵆唻</w:t>
      </w:r>
      <w:r>
        <w:rPr/>
        <w:t>ꤦ</w:t>
      </w:r>
      <w:r>
        <w:rPr/>
        <w:t>㌱倶洵뼷╣个⨣⽡爯埂䯃か刵绍璡숳摶爭類␣橵㞥㔯䘬☸땳㬫䝸顃㩐烂䅪컎楒⽢묱噔쉭쉦ぉ숤㤺時쉀숪숯灟煬奅樱</w:t>
      </w:r>
      <w:r>
        <w:rPr/>
        <w:t>ⱹ</w:t>
      </w:r>
      <w:r>
        <w:rPr/>
        <w:t>熥煌䵰⑮쉚吻䔺䜽摐怷㡾ꆩꅯ楲灠</w:t>
      </w:r>
      <w:r>
        <w:rPr/>
        <w:t>ꥂ</w:t>
      </w:r>
      <w:r>
        <w:rPr/>
        <w:t>剳湁污䱴⹊懂⪡怨쏂碬晣稭桹숹浵硭䵰塖촶琺숴啺</w:t>
      </w:r>
      <w:r>
        <w:rPr/>
        <w:t>ꥎ</w:t>
      </w:r>
      <w:r>
        <w:rPr/>
        <w:t>㥚떮橃칊㬱칡灞䭕⽍懃坄ㅉ⪬쉑쉙塉쉋䋂쉘⾩䓃⌭숷〺坪숨顸⎮輯뭖숣┫伸圹뽺ꇂ危⽊秂楰䰳抣埍偅兵ꄦ㝴甲╡딣侱쉖乢뼸轫娺猵䊵⸶㥁數六ꅣ弪싂猺砻쉭太汭쵯숰☱┤做⨵㈪쉙☲剱硉쉙╯う걞⼵彊쉗穀刭쉢煕挦ㄫ毎勃榩╮㷂⥺䅭磂顙瑥쉌땯數</w:t>
      </w:r>
      <w:r>
        <w:rPr/>
        <w:t>ⱶ</w:t>
      </w:r>
      <w:r>
        <w:rPr/>
        <w:t>侥쉟⩞庘䀲숱幺溿♓</w:t>
      </w:r>
      <w:r>
        <w:rPr/>
        <w:t>ⵡ</w:t>
      </w:r>
      <w:r>
        <w:rPr/>
        <w:t>呍쉢ꏍ쉱礣呟匯㧎顅南砭怲⑂䇂문䥑땍ꍇ穌伊佳䝩䂘煢뽩怹伱剪ꥴ뽫儺洩〯㈯礩⭞扇礦걾䎏䁘쉚숰昺걅窿㍤⽠ꍇ</w:t>
      </w:r>
      <w:r>
        <w:rPr/>
        <w:t>ⶬ</w:t>
      </w:r>
      <w:r>
        <w:rPr/>
        <w:t>ㅲ曂䭖杩슏ノꅫ晰뭎슣㐻䩡䭣浕</w:t>
      </w:r>
      <w:r>
        <w:rPr/>
        <w:t>ⵎ</w:t>
      </w:r>
      <w:r>
        <w:rPr/>
        <w:t>뼫쉫ㄬ䬷䖩녞뭴숽깪稫떏眳싂ㄬ</w:t>
      </w:r>
      <w:r>
        <w:rPr/>
        <w:t>ꕐ</w:t>
      </w:r>
      <w:r>
        <w:rPr/>
        <w:t>堽杴슡쉍畁䑗⌮斩㇂㍍ꆩ䅬쉈歀쉸깟橄䭪區⪱睱祂神濂䧂焽栭ヂ녺쉠矂⿂☯䌣穅</w:t>
      </w:r>
      <w:r>
        <w:rPr/>
        <w:t>ꔻ</w:t>
      </w:r>
      <w:r>
        <w:rPr/>
        <w:t>揂䤱窮╠녚敒歵湅申夥㩄熮佘旃⵸辱숯橏쉅縷䘪䷂㙁놿쉚</w:t>
      </w:r>
      <w:r>
        <w:rPr/>
        <w:t>ⱅ</w:t>
      </w:r>
      <w:r>
        <w:rPr/>
        <w:t>뇂輪쵹</w:t>
      </w:r>
      <w:r>
        <w:rPr/>
        <w:t>ꦩ</w:t>
      </w:r>
      <w:r>
        <w:rPr/>
        <w:t>뽍轢⹓쉏灒컂╂⼲嚿㩀皘乎噚䡱牞禘瘱⶘瘱縨练╀濃䕷別껂㈫칞灐䳂晅㠭㵂奀僎媥㕟ꌸ</w:t>
      </w:r>
      <w:r>
        <w:rPr/>
        <w:t>ꦿ</w:t>
      </w:r>
      <w:r>
        <w:rPr/>
        <w:t>긶䕤捣䭮䱑쉑깊숫氶䕨楊</w:t>
      </w:r>
      <w:r>
        <w:rPr/>
        <w:t>ⴸ</w:t>
      </w:r>
      <w:r>
        <w:rPr/>
        <w:t>顋</w:t>
      </w:r>
      <w:r>
        <w:rPr/>
        <w:t>⡐</w:t>
      </w:r>
      <w:r>
        <w:rPr/>
        <w:t>墱䝍뭅忂晑뭩쉭슮䉎塂㜺噺咩☨깹촩乾啯撵⭮쉪暻㴶唹⶘숴캱兕㍍⨻쉌皵摠䞬㚵歧䅆僂竎⨦繲摧奚佧㩢⩣懂ꅭ䤣夵捂쉯浣♇刳䍕䬨仂⍍牠捑汥斩뼨숴祘戽殻뭦쵸潙义但</w:t>
      </w:r>
      <w:r>
        <w:rPr/>
        <w:t>ⶮ</w:t>
      </w:r>
      <w:r>
        <w:rPr/>
        <w:t>쌴쉳쉈火杧浈楏䜦⍫橩</w:t>
      </w:r>
      <w:r>
        <w:rPr/>
        <w:t>ⵤ</w:t>
      </w:r>
      <w:r>
        <w:rPr/>
        <w:t>믂坉⩹싂摚堦恳</w:t>
      </w:r>
      <w:r>
        <w:rPr/>
        <w:t>⡗</w:t>
      </w:r>
      <w:r>
        <w:rPr/>
        <w:t>熘⑦⿂䡣抻縷싂䉱䏂⸷杌䉬㩾椻싂숱琤恐畦䡨숪䱋摂劘䱈슏㙒婲긯仂</w:t>
      </w:r>
      <w:r>
        <w:rPr/>
        <w:t>ꕀ</w:t>
      </w:r>
      <w:r>
        <w:rPr/>
        <w:t>祀䵵쉸⸦漣祾䤭촮顪⮘숤뭕悿㩦䶡䉈䍘瑕漹盂渭牭㇂䙐㗂뇍쉀泂䔪啅湠䛂ぅ䓂偰㜲湍䉏淂㕎琳纬潔捯侏숹♔㵎徏슩䄤揂쉄甶싂㑪榬幱纘顸슩녴뼤噚挭㐨슿离뗂⩋潲</w:t>
      </w:r>
      <w:r>
        <w:rPr/>
        <w:t>⡁</w:t>
      </w:r>
      <w:r>
        <w:rPr/>
        <w:t>輬䱱彸⍪䩃瑹䍸⽬</w:t>
      </w:r>
      <w:r>
        <w:rPr/>
        <w:t>⡋</w:t>
      </w:r>
      <w:r>
        <w:rPr/>
        <w:t>䀯橗㩀碘⎥쉳竂⤪䩷⵳䝄牥䝳츣䉶瑍싂畫煬</w:t>
      </w:r>
      <w:r>
        <w:rPr/>
        <w:t>⡅</w:t>
      </w:r>
      <w:r>
        <w:rPr/>
        <w:t>榻䈣╶╀습</w:t>
      </w:r>
      <w:r>
        <w:rPr/>
        <w:t>ⶮ⭬</w:t>
      </w:r>
      <w:r>
        <w:rPr/>
        <w:t>惂発穖輪浶圣䛂ꇎ穷瑮撩걫䑀䡎告毂⭅㚩䉐⑁䉷⯂ノ㐳档痂⍭堺</w:t>
      </w:r>
      <w:r>
        <w:rPr/>
        <w:t>ꕂ</w:t>
      </w:r>
      <w:r>
        <w:rPr/>
        <w:t>繡绂䬦䵲깰㐴⩮╰池㐫㭮䙷㢿歁쉐쉭側獺碬㖵氲晕</w:t>
      </w:r>
      <w:r>
        <w:rPr/>
        <w:t>ꤺ</w:t>
      </w:r>
      <w:r>
        <w:rPr/>
        <w:t>瀻堨瞩䥂</w:t>
      </w:r>
      <w:r>
        <w:rPr/>
        <w:t>⡉</w:t>
      </w:r>
      <w:r>
        <w:rPr/>
        <w:t>쉅牦쉟⿂嘲쉢䝖숵깢䐤칒쉐㬪⼵㭮䣎奠숣洦掮ꌳ傡搫余澱爬ꥹ㉡䁮眷䕪ꥶ⥘㈽濂獌⎬䕘䍧珂塤䥖幪䐊县亻쉔穷潖㣂坉뽭㉳⎱⹢樮䷂框깈숦敡あ䈸놿恔䆿</w:t>
      </w:r>
      <w:r>
        <w:rPr/>
        <w:t>ꤸ☱</w:t>
      </w:r>
      <w:r>
        <w:rPr/>
        <w:t>昪佒쉸뼹㤪湵</w:t>
      </w:r>
      <w:r>
        <w:rPr/>
        <w:t>Ɽ</w:t>
      </w:r>
      <w:r>
        <w:rPr/>
        <w:t>䑴║匥桘슮弦止僂劣嗂求䗂灮䱤䎥䵁䭀堣楬ぶ敱濂䱩橠숻穾견䬷殩坤丣乙䴽䝗慍䊮周彠嘫䑒獂ㆮ啁皿⍱堽땏숹䅕丱</w:t>
      </w:r>
      <w:r>
        <w:rPr/>
        <w:t>ꤱ</w:t>
      </w:r>
      <w:r>
        <w:rPr/>
        <w:t>ㄲ␵걺숲♸辩槂っ㦩瑤欳㒏塚䣂湖樶⫂⻂穵晬䵙椭䕺汖凂㵄穢䔻埂</w:t>
      </w:r>
      <w:r>
        <w:rPr/>
        <w:t>ꤻ</w:t>
      </w:r>
      <w:r>
        <w:rPr/>
        <w:t>ㆿ⽴扐瀥到獭슬勍䍡䩗瘰丣ㄤ䍮横祕䌹뼭癄䱍晱㣂</w:t>
      </w:r>
      <w:r>
        <w:rPr/>
        <w:t>ⱊ</w:t>
      </w:r>
      <w:r>
        <w:rPr/>
        <w:t>썏繯偏杭颱類⮱⹑걙촭畤쉐녆㴯⽧檣丩䚵ꅖ㤸⾡㵞䕉惂扉獷欫殻쉸千㡗숵渺⥇䲩㕄㴹㑴㭬쉪牏樺㵀㇃숰桅㉓㜴暻祬楥싂㊘⴪攤樶乡唶硉瑯ꥵ␻╶ꍮ䧂焹乹㴽槂갣〯⒬䩕穢⾬堯갳㧂禿并䘴轔⦩쉂決慤⥞걎떘⬪歊쉨㵤歀캿⫂橀⻍◂竂柂楬슥쉌숷⚘</w:t>
      </w:r>
      <w:r>
        <w:rPr/>
        <w:t>ⵗ</w:t>
      </w:r>
      <w:r>
        <w:rPr/>
        <w:t>䂥窥䥦</w:t>
      </w:r>
      <w:r>
        <w:rPr/>
        <w:t>꧂</w:t>
      </w:r>
      <w:r>
        <w:rPr/>
        <w:t>숲湔ꌷ㉫䕸䚬</w:t>
      </w:r>
      <w:r>
        <w:rPr/>
        <w:t>⡱</w:t>
      </w:r>
      <w:r>
        <w:rPr/>
        <w:t>帶㗎쉔䐮䭾</w:t>
      </w:r>
      <w:r>
        <w:rPr/>
        <w:t>Ⳃ⸹⭺</w:t>
      </w:r>
      <w:r>
        <w:rPr/>
        <w:t>쉟숪灣忍쉗偾쉧歹制䯎㘽煺瑀剂灺⥣剘䄣⮘瀵刺숳쉷潅⯂堪盂偐♪樸䡫毂歗싂</w:t>
      </w:r>
      <w:r>
        <w:rPr/>
        <w:t>ⰲ</w:t>
      </w:r>
      <w:r>
        <w:rPr/>
        <w:t>晶䝣㍀㙔坷쉗꥘碵㓂榘㡶咡瑫䕬页滂漽䙴䡃䵺婄晍쉕⩂⬳剫쉡ꅩ噚걊溻啄곎⍳㬯㫃稵</w:t>
      </w:r>
      <w:r>
        <w:rPr/>
        <w:t>⡚</w:t>
      </w:r>
      <w:r>
        <w:rPr/>
        <w:t>渳䣎걈繦츬쌸⏂䀹㕕縳乌♞쉋㷂묶쉲禿숥偮ꄶ⫂璱杺⨴婫猦䊻愤썚惍愥灆䁒뼯殏겿沮唥</w:t>
      </w:r>
      <w:r>
        <w:rPr/>
        <w:t>ⱕ</w:t>
      </w:r>
      <w:r>
        <w:rPr/>
        <w:t>穹㔩쉄挦녕싂␸ꆩ㝵쉡㘳</w:t>
      </w:r>
      <w:r>
        <w:rPr/>
        <w:t>꧂</w:t>
      </w:r>
      <w:r>
        <w:rPr/>
        <w:t>泂</w:t>
      </w:r>
      <w:r>
        <w:rPr/>
        <w:t>ꤲ</w:t>
      </w:r>
      <w:r>
        <w:rPr/>
        <w:t>䩐┰係♶㙭썎奀ꅑ幩矂汊慢牦報</w:t>
      </w:r>
      <w:r>
        <w:rPr/>
        <w:t>꤯</w:t>
      </w:r>
      <w:r>
        <w:rPr/>
        <w:t>搯枏㩎儮爪땉楩彏ꌤ숥쵎땓散未</w:t>
      </w:r>
      <w:r>
        <w:rPr/>
        <w:t>Ⱖ</w:t>
      </w:r>
      <w:r>
        <w:rPr/>
        <w:t>瀱⸺쉥頩瀸뮮彖㉲䤭疣㍖橡쉮뽙묥兺䵒㥾䎱氤ꅩ쉀</w:t>
      </w:r>
      <w:r>
        <w:rPr/>
        <w:t>ꕥ</w:t>
      </w:r>
      <w:r>
        <w:rPr/>
        <w:t>搦痂뭁䥋䓂䈬슏煥塧ꇂ⍄</w:t>
      </w:r>
      <w:r>
        <w:rPr/>
        <w:t>⡏</w:t>
      </w:r>
      <w:r>
        <w:rPr/>
        <w:t>㝋싎璣䅥婢㬨渥溵䱵䤷슬⩇쉈庿洶ꄯ쉪汗숣╠氫묤捑싂쉇灦歰犘땘海杍䑾䱮숰䍅♡곂楚其⑶〩扸潲㩅癐⽺曂쵎㝍싂䙶䝂㊩⥾壂䑴촭⦣ꍍ瘊亻쉧滂攤걉婚恰㝑㟂え뗂긶⹪厘격꺥⑔㆘扞擂쉇䬺仍䓂걓澏묰㍠⬩慄剨敍쉄汣⹘㬲穄⩩䷂橣쉂矂쉵䘭땔頻⹸㬭攽침汯쉧</w:t>
      </w:r>
      <w:r>
        <w:rPr/>
        <w:t>ⱚ</w:t>
      </w:r>
      <w:r>
        <w:rPr/>
        <w:t>勂⌳쵰杀湱瑁뮿쉄焰煺⺣漻䠵卖卒氪슱䠳슣⼮쉴녁㙡㩲塦⩭䝘㚿㵺南佇䕸䘪瓂䭐䉤塡쵱爩朰斣稣넳◂恦ꄶ癣剩긭啥䑆戨ㅥ䭞걦䉨㮿湍皡㔶♅砥厵乍杰⹋뽫䭵淂忂囂껂┻煄</w:t>
      </w:r>
      <w:r>
        <w:rPr/>
        <w:t>⣂</w:t>
      </w:r>
      <w:r>
        <w:rPr/>
        <w:t>獈┭坱攣</w:t>
      </w:r>
      <w:r>
        <w:rPr/>
        <w:t>ⱦ</w:t>
      </w:r>
      <w:r>
        <w:rPr/>
        <w:t>䥒幗卨䪘⥕곍㍶瀱네깠恾梬ㄯ㕚㴽䥆쉯䱬㓂疡吳䈺澬㦡뾩楱ꥩ杹㙴⨥眲湩眻浧쉌剢呃㞡頶⑉뽳癡噘</w:t>
      </w:r>
      <w:r>
        <w:rPr/>
        <w:t>ꤽ</w:t>
      </w:r>
      <w:r>
        <w:rPr/>
        <w:t>愱♓幎䈫嗃⸸</w:t>
      </w:r>
      <w:r>
        <w:rPr/>
        <w:t>⢱</w:t>
      </w:r>
      <w:r>
        <w:rPr/>
        <w:t>䊻ꥹ㎥仂廂甽埂㗂䑵츪쌯♇嫂⼺穣⩲咩곂捗䩶獶橮㉧쏎녶焩캡喩畞숲녓㛂쉏゘䕏煯杸䝀啣⑺副輵㡂畋摡䅊塶烍䥴掣䢿潐䙺欤䁮ㅸ楧⍈㠳熿쉥䮥쵏</w:t>
      </w:r>
      <w:r>
        <w:rPr/>
        <w:t>Ⱪ</w:t>
      </w:r>
      <w:r>
        <w:rPr/>
        <w:t>繢慺╳凂</w:t>
      </w:r>
      <w:r>
        <w:rPr/>
        <w:t>ⵌ</w:t>
      </w:r>
      <w:r>
        <w:rPr/>
        <w:t>뽬㙴㊩㵭獬쉩Ⓜ䥆役묨澩奮䖬숤札ꅩ</w:t>
      </w:r>
      <w:r>
        <w:rPr/>
        <w:t>⠬</w:t>
      </w:r>
      <w:r>
        <w:rPr/>
        <w:t>ꄬ瑓㍇䩐恅活矂䕞㡀⨮敕</w:t>
      </w:r>
      <w:r>
        <w:rPr/>
        <w:t>ꤤ</w:t>
      </w:r>
      <w:r>
        <w:rPr/>
        <w:t>㥑㡮칶壂⥙꺬땋稸㑁⥭創噵⭋湳ꌹ璥熱䨶뽤쉏숤䠵愪쉹䝳땳ꅭ㕴剦乺挷쉅矂堳䒩숨悡㑠嚡깐唹攽</w:t>
      </w:r>
      <w:r>
        <w:rPr/>
        <w:t>ⶵ</w:t>
      </w:r>
      <w:r>
        <w:rPr/>
        <w:t>瑵쉵兡爺쉩啦湙뗂灁旂쉓半擂淂扣⪥땍洣戵礴捫氪湮⍋</w:t>
      </w:r>
      <w:r>
        <w:rPr/>
        <w:t>ꥇ</w:t>
      </w:r>
      <w:r>
        <w:rPr/>
        <w:t>䭃琹ꄵ倩䤩㗂攱煳쉱㍔䆩슻戲楐楦숯☲䕙녙煟쉰㡷㘥樹싎轅쉧煱땲猻晵䙞⩙䩢써㓂ㅃ㉧楃</w:t>
      </w:r>
      <w:r>
        <w:rPr/>
        <w:t>꤯</w:t>
      </w:r>
      <w:r>
        <w:rPr/>
        <w:t>璻漣兀㇂慏⭓坦拂㍀戹扠渽깡堳숱瘫呁坪告朰猴⥔頱</w:t>
      </w:r>
      <w:r>
        <w:rPr/>
        <w:t>⢡</w:t>
      </w:r>
      <w:r>
        <w:rPr/>
        <w:t>颵쉡嘲쉤剳也䵋娦숯긹擂</w:t>
      </w:r>
      <w:r>
        <w:rPr/>
        <w:t>ꥉ</w:t>
      </w:r>
      <w:r>
        <w:rPr/>
        <w:t>쵧䨻牨竂橉ꅙ</w:t>
      </w:r>
      <w:r>
        <w:rPr/>
        <w:t>ⷂ</w:t>
      </w:r>
      <w:r>
        <w:rPr/>
        <w:t>颏仃쉡</w:t>
      </w:r>
      <w:r>
        <w:rPr/>
        <w:t>ⱌ</w:t>
      </w:r>
      <w:r>
        <w:rPr/>
        <w:t>牓␴页ꥬ䩲</w:t>
      </w:r>
      <w:r>
        <w:rPr/>
        <w:t>ⲏ</w:t>
      </w:r>
      <w:r>
        <w:rPr/>
        <w:t>㭶칈敕⩄浣䯂쉧칁㇂幒쉵场㘸⎿숱杚吻渽⩶쉯</w:t>
      </w:r>
      <w:r>
        <w:rPr/>
        <w:t>꧂</w:t>
      </w:r>
      <w:r>
        <w:rPr/>
        <w:t>㙡頲쉈啳䆣㩍辵祶ꍱ뭮瑧䠭卤桑栳灄䀬뇍땓싂瀶⵳䲣ぅ橣㠣轭楉쵍㡅⧂㘤啖瘫久顊⸺琻颏곂⵭㩯主灐쉉啖浪猊㥞뿂係뾣㙑稯䙰쌩⽏桸毂啔浇䯂䁪䱖긶⹤䝹捵䳂䈫焷쉨䔬乭䅧䩭樬쉬䭃夭녙刭뗂乷僂딣祷뮩由䤲㊘㥧啴畘杹䟂깴慈䂘숷杊㐪䨹乞久ㆩ⑸⹳㋂渣ꅊ</w:t>
      </w:r>
      <w:r>
        <w:rPr/>
        <w:t>ꥎ</w:t>
      </w:r>
      <w:r>
        <w:rPr/>
        <w:t>㘻ꅈ乣䡶䱶捕</w:t>
      </w:r>
      <w:r>
        <w:rPr/>
        <w:t>⡨</w:t>
      </w:r>
      <w:r>
        <w:rPr/>
        <w:t>䬵㋂㘮⪩꥖쉚䙸潍䝓㵰穠䖡渵칁爫</w:t>
      </w:r>
      <w:r>
        <w:rPr/>
        <w:t>Ⲯ</w:t>
      </w:r>
      <w:r>
        <w:rPr/>
        <w:t>㝩ㅰ冣㩈㡃⭀㴱ꅩ梣</w:t>
      </w:r>
      <w:r>
        <w:rPr/>
        <w:t>꧂</w:t>
      </w:r>
      <w:r>
        <w:rPr/>
        <w:t>琮걳숶⭰♬栭瑢쉒뭷繹⩳年烂廂猣炻睪싂</w:t>
      </w:r>
      <w:r>
        <w:rPr/>
        <w:t>ⰹ</w:t>
      </w:r>
      <w:r>
        <w:rPr/>
        <w:t>䍥㯃嘥꤮㕟杈싂匯㮩䤶뽀촰䑲哂縨秂恬卄싂ㆵ㙅⪮녒晧깦慧싂㙉㦮걏㴭塄剴瑮䁑䎩㠪坐</w:t>
      </w:r>
      <w:r>
        <w:rPr/>
        <w:t>⡍</w:t>
      </w:r>
      <w:r>
        <w:rPr/>
        <w:t>勂ꥡ䐣⽭䅕⨵卲冩熣⌺쉎嘦祎㇎䱇㏂</w:t>
      </w:r>
      <w:r>
        <w:rPr/>
        <w:t>ⰳ</w:t>
      </w:r>
      <w:r>
        <w:rPr/>
        <w:t>慾㵀湰⍔䝀怤⽊⩘眩伹祄甽⽨</w:t>
      </w:r>
      <w:r>
        <w:rPr/>
        <w:t>⡃</w:t>
      </w:r>
      <w:r>
        <w:rPr/>
        <w:t>硢桀瀳矍쏎䇂녰䟂䇃䓂㟂䌻䡚㝪</w:t>
      </w:r>
      <w:r>
        <w:rPr/>
        <w:t>ꦱ⭀</w:t>
      </w:r>
      <w:r>
        <w:rPr/>
        <w:t>䑍⨨䅺倱쌲䌪䲬카䆻녬硦ꌫ刨녳♁横〪灉瘲癫潥炬㟂攪⤨쉪⚿쵞⫂㨮婫ィ</w:t>
      </w:r>
      <w:r>
        <w:rPr/>
        <w:t>Ɑ</w:t>
      </w:r>
      <w:r>
        <w:rPr/>
        <w:t>楂婦垡呣ㅌ㭲揂㍰쉗ꅃ쉎捍瑆呆ォ쉁婠䫂歗⌫䌮걙刻⽺ꥱ熻ㅚ牵</w:t>
      </w:r>
      <w:r>
        <w:rPr/>
        <w:t>ꥁ</w:t>
      </w:r>
      <w:r>
        <w:rPr/>
        <w:t>䭘冘幢깧쵳海쉗剦㌲⵴㔭惂䰰摰䄰䵏쉦㈣뼳伪쉴搪</w:t>
      </w:r>
      <w:r>
        <w:rPr/>
        <w:t>ꕅ</w:t>
      </w:r>
      <w:r>
        <w:rPr/>
        <w:t>題橞⩞숣숺곂</w:t>
      </w:r>
      <w:r>
        <w:rPr/>
        <w:t>ꤶ</w:t>
      </w:r>
      <w:r>
        <w:rPr/>
        <w:t>쉸偫쉭剴唯쏂拂싎佺</w:t>
      </w:r>
      <w:r>
        <w:rPr/>
        <w:t>ꔩ</w:t>
      </w:r>
      <w:r>
        <w:rPr/>
        <w:t>䅂稭䤺捲䠬▏칫稵婹⴫</w:t>
      </w:r>
      <w:r>
        <w:rPr/>
        <w:t>Ɽ⹏</w:t>
      </w:r>
      <w:r>
        <w:rPr/>
        <w:t>䴭敨亩桃땧桔煦㑀ꅄ楙䖡㢻擂獊け쉑⶿竂凂䲱</w:t>
      </w:r>
      <w:r>
        <w:rPr/>
        <w:t>ⶏ⏂</w:t>
      </w:r>
      <w:r>
        <w:rPr/>
        <w:t>㷂桊㙢㙹瑟礻⫎싂卟硚兟猸顧쉈䓂㭣컃垣䥋㎥䲬硉⽶竂⪮姂⥶촮捧䙐樺楨땑␲攱妩乀㛂繒ォ숺顚䙹뽭</w:t>
      </w:r>
      <w:r>
        <w:rPr/>
        <w:t>⡉</w:t>
      </w:r>
      <w:r>
        <w:rPr/>
        <w:t>㒬</w:t>
      </w:r>
      <w:r>
        <w:rPr/>
        <w:t>⡬</w:t>
      </w:r>
      <w:r>
        <w:rPr/>
        <w:t>迂顺䍢牗묷偲灥燂勂㉡止㯂画㎱睗䵃硺䛂棍牪⍱〯䁨䩳╳姂痂曍쉤桟</w:t>
      </w:r>
      <w:r>
        <w:rPr/>
        <w:t>Ⳃ</w:t>
      </w:r>
      <w:r>
        <w:rPr/>
        <w:t>䴪煕懂㝩㝖묬ㄲ</w:t>
      </w:r>
      <w:r>
        <w:rPr/>
        <w:t>ꕖ</w:t>
      </w:r>
      <w:r>
        <w:rPr/>
        <w:t>咣䁾⽠</w:t>
      </w:r>
      <w:r>
        <w:rPr/>
        <w:t>꧂ꥋ</w:t>
      </w:r>
      <w:r>
        <w:rPr/>
        <w:t>契橺㩆뭞싍</w:t>
      </w:r>
      <w:r>
        <w:rPr/>
        <w:t>ꔮ</w:t>
      </w:r>
      <w:r>
        <w:rPr/>
        <w:t>뗂䝑摪⽗ヂ傘㣂ꌯ⩲딥</w:t>
      </w:r>
      <w:r>
        <w:rPr/>
        <w:t>ⱘ</w:t>
      </w:r>
      <w:r>
        <w:rPr/>
        <w:t>砷⥙瘭昣캿䥒㗂슣楩佫暣넵睨噷ꎩ땹쉾愬潩</w:t>
      </w:r>
      <w:r>
        <w:rPr/>
        <w:t>⠹</w:t>
      </w:r>
      <w:r>
        <w:rPr/>
        <w:t>㉷畵圸礽瑆숹皵晅㡐㩎婫⤨樫㑋杊촫칟瑣偕䝖䈯⹬匤楐㠪儥摃쌦票슿く녌奐</w:t>
      </w:r>
      <w:r>
        <w:rPr/>
        <w:t>ꕘ</w:t>
      </w:r>
      <w:r>
        <w:rPr/>
        <w:t>㘸湞</w:t>
      </w:r>
      <w:r>
        <w:rPr/>
        <w:t>ꤨꕫ</w:t>
      </w:r>
      <w:r>
        <w:rPr/>
        <w:t>祠숻䅔兄搻坂㡥ㄊ㥱輨共値䵾䈹塪</w:t>
      </w:r>
      <w:r>
        <w:rPr/>
        <w:t>ꤨ</w:t>
      </w:r>
      <w:r>
        <w:rPr/>
        <w:t>欣슻礮婇ꍐ垘⩶洫湙彌땂䩱㶘㭮㭈婯䨻⨨㙔걟묲쉬䪏欤깨歆㊵併</w:t>
      </w:r>
      <w:r>
        <w:rPr/>
        <w:t>ꗍⷂ</w:t>
      </w:r>
      <w:r>
        <w:rPr/>
        <w:t>㜳㡍啶싂쉬朤凎싂땤숫摥塞煷</w:t>
      </w:r>
      <w:r>
        <w:rPr/>
        <w:t>ⵞ④</w:t>
      </w:r>
      <w:r>
        <w:rPr/>
        <w:t>斥걐땯㐸灙睧愲总䉰녉䂿㭥橓で坃ꄤ䘦桔⴫㔲秃辏柎쎮矂쉅渮畡쉟걧禥⿂夣佯䱍唲</w:t>
      </w:r>
      <w:r>
        <w:rPr/>
        <w:t>ꤷ</w:t>
      </w:r>
      <w:r>
        <w:rPr/>
        <w:t>幸숷㛂椯扸啡墬♈숩㍄湠䵂愭⪿携捥⩳ꅔ凍䫂㢱坡䄮뭍⹞歱棂栩긵墡ꏂ䥟歩뗂㮻䕒义쉢㛂㨺⩺䴥㞩⨫䑬䳂毂奚</w:t>
      </w:r>
      <w:r>
        <w:rPr/>
        <w:t>ꤰ</w:t>
      </w:r>
      <w:r>
        <w:rPr/>
        <w:t>䎻ꍧ父쉪㝲칡ꇂ爺⺮㒣灏倻⩬슩助쉳쉡쉢쉊䐬梩剴輻䕍⥩ぴ圣栨梿쎱㕒⪩</w:t>
      </w:r>
      <w:r>
        <w:rPr/>
        <w:t>⡠</w:t>
      </w:r>
      <w:r>
        <w:rPr/>
        <w:t>偀䭹塾轫㪬䌨拂ꍭ塌ꇃ湟싂딷컎婦䔦轌唴睫▿䘵祮類㥱쉗췂⥤杣熡㍚䑏㈣捒刲䠥奪焮㡂嘬䠸ꥢ斘㈣⩸⹒䱠⚡捄⸥主弬⭇ꅭ塞揂䝈兕囂䫂惃乧为㜷剣㩐䭇䵧甴猴祑숤쉐쉕쉓祄彈匭汩硈쉊噄㵩놻⹩啤牢畸䑸復穦슻숶汫⑏㊻祒뭕㌺帤䥌㠺ぃ숦癎뽚歇燂</w:t>
      </w:r>
      <w:r>
        <w:rPr/>
        <w:t>ꥁ</w:t>
      </w:r>
      <w:r>
        <w:rPr/>
        <w:t>湵쉯⼬䵥壂汖넥⫂쉮ꥩ녺ꌦ繇촽</w:t>
      </w:r>
      <w:r>
        <w:rPr/>
        <w:t>ꤩ</w:t>
      </w:r>
      <w:r>
        <w:rPr/>
        <w:t>折猲畏碬䦣</w:t>
      </w:r>
      <w:r>
        <w:rPr/>
        <w:t>ⴲ⚩</w:t>
      </w:r>
      <w:r>
        <w:rPr/>
        <w:t>泂슱┬摃申洵깥⛂⽦䙯稯㋂〽ꅳ뮩␷㩠湺</w:t>
      </w:r>
      <w:r>
        <w:rPr/>
        <w:t>ꤳ</w:t>
      </w:r>
      <w:r>
        <w:rPr/>
        <w:t>䛍╈慒◂歠皱捇睯ꅎ䈽焩帮奓䅶</w:t>
      </w:r>
      <w:r>
        <w:rPr/>
        <w:t>⡗</w:t>
      </w:r>
      <w:r>
        <w:rPr/>
        <w:t>땲佯⒵剘买숯슣汾㵑ꅠ⨰䎿䇂㧂</w:t>
      </w:r>
      <w:r>
        <w:rPr/>
        <w:t>Ⳃ</w:t>
      </w:r>
      <w:r>
        <w:rPr/>
        <w:t>桋摤쉕䭌ꆿ彙椵題扡쉘㴵묯쉴娷牺䁶⏂烍全㥖㙁扵⌵塕煬卡氫쉺乞䵊頤⵵䌥牘숩䝮䝃넫㵍ㄵ쉊惍㕱攭盂쉪縬浈曂䀶</w:t>
      </w:r>
      <w:r>
        <w:rPr/>
        <w:t>ⱗ</w:t>
      </w:r>
      <w:r>
        <w:rPr/>
        <w:t>匪╯歇칡㉟充狂䡹繂硆祌䂣䖡긶䕌</w:t>
      </w:r>
      <w:r>
        <w:rPr/>
        <w:t>⡬</w:t>
      </w:r>
      <w:r>
        <w:rPr/>
        <w:t>癆㥵캻쉘㞣敀췂奬㪥搣</w:t>
      </w:r>
      <w:r>
        <w:rPr/>
        <w:t>ⰻ</w:t>
      </w:r>
      <w:r>
        <w:rPr/>
        <w:t>心傩쉍쉗潐슥䴷飂献だ쉰</w:t>
      </w:r>
      <w:r>
        <w:rPr/>
        <w:t>ⱈ</w:t>
      </w:r>
      <w:r>
        <w:rPr/>
        <w:t>슬毂뾘ꏃ桖橾뭀牑晪쉄祮幐깶恦쉤娪슣婾欣棂潫숥떘䡕迂偉싂썍抻䱂毂湱垏炣灔幖⨰㜦캵㎏⌰倫쉠ㄯ㈪㵾礪䝉惂呦燂쉹ꇂ쉗異䒱䅆倦畲싂ꥷ輭⿍眪ꅭ轮泂刹䝑ꌪ숊䕹⥺땑獲썏싂㠫硙숥␷걠쉠顴䬬共⨻⩡㓂⨳噌숹乳嚏灨</w:t>
      </w:r>
      <w:r>
        <w:rPr/>
        <w:t>⣂</w:t>
      </w:r>
      <w:r>
        <w:rPr/>
        <w:t>抬噹愴</w:t>
      </w:r>
      <w:r>
        <w:rPr/>
        <w:t>ꖻ</w:t>
      </w:r>
      <w:r>
        <w:rPr/>
        <w:t>ㅙ䅺쉹塅縻곎䶥婰極╫㙲╶瑓楐硣㔻㯂恙㫎䠵丸瀦㑗ꇍ䩖⪮轪兒䐹␯䨭슣숴燂䑰呲썗熘渪姍⚩佦珂䁥⻂摇乖㵯㝀</w:t>
      </w:r>
      <w:r>
        <w:rPr/>
        <w:t>⠬</w:t>
      </w:r>
      <w:r>
        <w:rPr/>
        <w:t>婎꤮澘熿枩땏ꌶ慪圣쉈칰灰쉂㣂뿂⩕佩쉭숦垏䵥輮갶땤禘⪩⏂磂焰剶⽃뼨䁗䩙畃佤睵顣抮숶쉥払毂㝠癆牨橌塁憘㘮゘ꅬ硬</w:t>
      </w:r>
      <w:r>
        <w:rPr/>
        <w:t>ⱸ</w:t>
      </w:r>
      <w:r>
        <w:rPr/>
        <w:t>쉡㙸䵴ノ⑴甪嘶ㅦ迂畁䤱祃츻㠳슏뽐㩙ꏃ婂</w:t>
      </w:r>
      <w:r>
        <w:rPr/>
        <w:t>⡤</w:t>
      </w:r>
      <w:r>
        <w:rPr/>
        <w:t>ぢ扭稥㐺癰歔䩨犮䙹♆吸浤㭖桺쉶묶</w:t>
      </w:r>
      <w:r>
        <w:rPr/>
        <w:t>⡆</w:t>
      </w:r>
      <w:r>
        <w:rPr/>
        <w:t>쉑썔㬯奧琨奚祁┷쉶哂坧뼫숴⭨⿂㐰썙쉢</w:t>
      </w:r>
      <w:r>
        <w:rPr/>
        <w:t>ꗍ</w:t>
      </w:r>
      <w:r>
        <w:rPr/>
        <w:t>ꍺ䯂椱慡䱪䝍</w:t>
      </w:r>
      <w:r>
        <w:rPr/>
        <w:t>ⷎ</w:t>
      </w:r>
      <w:r>
        <w:rPr/>
        <w:t>戯걉㕃쉗⩢昰㔭䜵冡佌坩瘻睧墵숴炬塀睒䠴拂</w:t>
      </w:r>
      <w:r>
        <w:rPr/>
        <w:t>Ⱬ</w:t>
      </w:r>
      <w:r>
        <w:rPr/>
        <w:t>捑ㆣ㘬䧍㑌卾㬣並㩢싂浵坂燂彺숪爻木䣂쉀䷂ꥢ怩奴桧㙯썄쵠剦⽧㨦稬椨橉僂䘤迂땸♊礸</w:t>
      </w:r>
      <w:r>
        <w:rPr/>
        <w:t>ⶵ</w:t>
      </w:r>
      <w:r>
        <w:rPr/>
        <w:t>畯슻㠹䉉栦楕牀䀷ꄻ噖䝅㉾瓎䀽偦嚱疡佲娸徘㌸溮㭪扉</w:t>
      </w:r>
      <w:r>
        <w:rPr/>
        <w:t>ⱕ</w:t>
      </w:r>
      <w:r>
        <w:rPr/>
        <w:t>싂獵쉆䝒㡍♶㤴眥淂渺用㏂䊻卨矂숥奬슩㉦䚩塂⨹捓犻潔䰹䓎쉥唰쉕숲塘睮싂䅍䆩</w:t>
      </w:r>
      <w:r>
        <w:rPr/>
        <w:t>ꥏ</w:t>
      </w:r>
      <w:r>
        <w:rPr/>
        <w:t>朻弣婰犱ꅫ瑲</w:t>
      </w:r>
      <w:r>
        <w:rPr/>
        <w:t>ꦩ</w:t>
      </w:r>
      <w:r>
        <w:rPr/>
        <w:t>斥껂⭒써勂䤻剢禡弮䇂䵯硰椳拂桦疣帪㯂㕸䞥坯癉匳숰䆡䂮䕍慺奫祹稴槂䴵㵸協縱䁴㩮框桤剬顯⨪碮䩔卡쵀术祰㡾</w:t>
      </w:r>
      <w:r>
        <w:rPr/>
        <w:t>Ⱘ⤥</w:t>
      </w:r>
      <w:r>
        <w:rPr/>
        <w:t>㒘䵓癔䐯䱾忂뼣딲浓䋂걙挪慘狂輸⩪㋂</w:t>
      </w:r>
      <w:r>
        <w:rPr/>
        <w:t>ⲱ</w:t>
      </w:r>
      <w:r>
        <w:rPr/>
        <w:t>ꖣꔪ</w:t>
      </w:r>
      <w:r>
        <w:rPr/>
        <w:t>습</w:t>
      </w:r>
      <w:r>
        <w:rPr/>
        <w:t>⡺</w:t>
      </w:r>
      <w:r>
        <w:rPr/>
        <w:t>⽫凂⑅瀯揂촶㦮噆</w:t>
      </w:r>
      <w:r>
        <w:rPr/>
        <w:t>ⱳ</w:t>
      </w:r>
      <w:r>
        <w:rPr/>
        <w:t>斱奡〣睘ꌹ㉚갣⍪歇䗂佡쉏⬲奉㌫焯䑱ㆩ숬夽숽䅈彞쉈熏搮轊兓겮䲩䡐攤祙顰䁩い䐲䆣쉍⫂䑖歺ꌯ嘸洤⹇顀朳⵸ꅕ怤䊩礣ㄩ␤怬泂夭⤻곂䩆ꍈ㐱쌣䩴繍뭆䭳幫숭攳㕐偖쉂玥슩狂窘桑㘶橇</w:t>
      </w:r>
      <w:r>
        <w:rPr/>
        <w:t>꥓</w:t>
      </w:r>
      <w:r>
        <w:rPr/>
        <w:t>歆㑙뾿⍷啺あ稪爻栩歺㞩긶慥㐳⼲摯男獫凂슮㨊㝳</w:t>
      </w:r>
      <w:r>
        <w:rPr/>
        <w:t>ꗍ</w:t>
      </w:r>
      <w:r>
        <w:rPr/>
        <w:t>硎㠰浚繕뭧껂ㅹ䝰ネ䕇뮣쉁偷冱쉡䑳䈪䮿橫く㑠䕥烂</w:t>
      </w:r>
      <w:r>
        <w:rPr/>
        <w:t>ꤩ</w:t>
      </w:r>
      <w:r>
        <w:rPr/>
        <w:t>瑗朳䃂녤䔺䔳㓂灌䒡숳奀䉳撻䄴䵦땶砨眴ㅭꍙセꏂ幉浱⴩溏姃䠮㥆䙈㙙䙲圣</w:t>
      </w:r>
      <w:r>
        <w:rPr/>
        <w:t>⡹</w:t>
      </w:r>
      <w:r>
        <w:rPr/>
        <w:t>繵㑺췂㑗剐〈㍸㶿㡾䤩顔䍣䥠卶婏輴偬䄪넳湄긯畕</w:t>
      </w:r>
      <w:r>
        <w:rPr/>
        <w:t>꧍</w:t>
      </w:r>
      <w:r>
        <w:rPr/>
        <w:t>䅰쉗で橠浪㡫䶻㪮숶瑏婌⨪㕳䥆憬摗睓캩숦숴捱싂党剟숷獯娦싂쉹塺䄫㍑ꥷ䠳㌷塗䝵䍡單弥呓㜫싂䑳繞ꏂ界桢Ⓝꏎび㒩㘲頮䥓䅋䡚⴨㦏⾮桠漺皣뗂憵惂〨슿⪥顴之䨶〩썁伮㔽牂썷儴辏ꆣ憡⩁㝊啵싂歴潢⼱穢娦䑙歳땈겘♉슏䍇乫⽫啾⚥倩</w:t>
      </w:r>
      <w:r>
        <w:rPr/>
        <w:t>ⰳ</w:t>
      </w:r>
      <w:r>
        <w:rPr/>
        <w:t>癃㗂輶숴匦壂ꅵ摴电쉁呅䩬前竍硧曃㡟ꍁ曂弥쌪캵쉒䥋匴슡䑶뼹뼤顤</w:t>
      </w:r>
      <w:r>
        <w:rPr/>
        <w:t>ⰷ</w:t>
      </w:r>
      <w:r>
        <w:rPr/>
        <w:t>瑆熩쉃㌲⮵颻갭唽皱恓㌬炥깃</w:t>
      </w:r>
      <w:r>
        <w:rPr/>
        <w:t>ꕶ</w:t>
      </w:r>
      <w:r>
        <w:rPr/>
        <w:t>卺恷捰䵣꥾䜸䔹刽啢怬奄</w:t>
      </w:r>
      <w:r>
        <w:rPr/>
        <w:t>ꕌ</w:t>
      </w:r>
      <w:r>
        <w:rPr/>
        <w:t>縱幾栮</w:t>
      </w:r>
      <w:r>
        <w:rPr/>
        <w:t>ꦩ</w:t>
      </w:r>
      <w:r>
        <w:rPr/>
        <w:t>ꇂ</w:t>
      </w:r>
      <w:r>
        <w:rPr/>
        <w:t>⡞</w:t>
      </w:r>
      <w:r>
        <w:rPr/>
        <w:t>䜭疵쉋稷癪愵桞圴츫㡟㊱⥭燂冘䭥凂</w:t>
      </w:r>
      <w:r>
        <w:rPr/>
        <w:t>⡗</w:t>
      </w:r>
      <w:r>
        <w:rPr/>
        <w:t>㙥⯂뽡娰㭠▻塉䓍呖曎儣杳╤幅싂</w:t>
      </w:r>
      <w:r>
        <w:rPr/>
        <w:t>ꕪ</w:t>
      </w:r>
      <w:r>
        <w:rPr/>
        <w:t>幍㕢뾮</w:t>
      </w:r>
      <w:r>
        <w:rPr/>
        <w:t>ꦱ</w:t>
      </w:r>
      <w:r>
        <w:rPr/>
        <w:t>溱橐惂烂䩸쉌䡗奴戬</w:t>
      </w:r>
      <w:r>
        <w:rPr/>
        <w:t>ꕗ</w:t>
      </w:r>
      <w:r>
        <w:rPr/>
        <w:t>숻爰瘱剣쉨穉㐬奤네顏䵸쵣嚱㯂㴦깙栶勂漴タ곂じ怫猶땣ど゘獌㩵穷녉捦쉀祪층뇂</w:t>
      </w:r>
      <w:r>
        <w:rPr/>
        <w:t>⡃</w:t>
      </w:r>
      <w:r>
        <w:rPr/>
        <w:t>쉉浇꥗⭋汹墿捗␸傮哂슥杷⩹剃㑬湟숶㬽뿂剕㵎彁숻⫂稪泂㔲㛍䂩싂䨭쉏⥞㝤晟ꥹ撘䕣ꆱ乲썺癬抏優䤪㩋䑱儵啂㍭頫╘뭐爱灺䕏刪숨墥窣숴洲싂漪照갳㉯⫍䑗쉷쉸㘪㠪䭃坾硚沏慪涘쉓䡑绂倨⚿枵剧㭘쉵恎㤩⥐⨻䜯ꇃ恰朥嚡沘</w:t>
      </w:r>
      <w:r>
        <w:rPr/>
        <w:t>ⵗ</w:t>
      </w:r>
      <w:r>
        <w:rPr/>
        <w:t>婷⹲㝎坥쉺숵挺⦡칱ㄱ椬穸녙ꆣ䤰佹棂坁掬㍱㪬䐲쉱㙗㡷⸲啣⮏彧恫칉顁瘻⼩</w:t>
      </w:r>
      <w:r>
        <w:rPr/>
        <w:t>Ⱨ</w:t>
      </w:r>
      <w:r>
        <w:rPr/>
        <w:t>態睰믂䁅㐯穲〱矂㉁숯㝐刴䄺䂿㯂况䋂晣奟䥸⑴䑏</w:t>
      </w:r>
      <w:r>
        <w:rPr/>
        <w:t>ꦥ</w:t>
      </w:r>
      <w:r>
        <w:rPr/>
        <w:t>䥸接幒ꍡ㉡䔻쉐㩰牮狎係</w:t>
      </w:r>
      <w:r>
        <w:rPr/>
        <w:t>ⵣ</w:t>
      </w:r>
      <w:r>
        <w:rPr/>
        <w:t>攬欺⫂숯⺻쉣皿긱䐊䩺壂⵨祏쵢媡숯䜶轣敏卥⺏㥪瑓浥橨</w:t>
      </w:r>
      <w:r>
        <w:rPr/>
        <w:t>⣂╢</w:t>
      </w:r>
      <w:r>
        <w:rPr/>
        <w:t>쉞</w:t>
      </w:r>
      <w:r>
        <w:rPr/>
        <w:t>⡠⩮</w:t>
      </w:r>
      <w:r>
        <w:rPr/>
        <w:t>侻恓皩뇂ꎵヂ輣濂䏂㙷疏獐</w:t>
      </w:r>
      <w:r>
        <w:rPr/>
        <w:t>ⷂ</w:t>
      </w:r>
      <w:r>
        <w:rPr/>
        <w:t>凂倵皡侣⨤녠䜩⿍䋂⩎⍢♁쉄幱䤬䬻甥⾵㖩甸슏禩ヂ姎뽗╱栵疩ㄺ䐨숵䥖㭅㥩䍋噚녀牓⻍常䠭♖烂椪㠨唨擂</w:t>
      </w:r>
      <w:r>
        <w:rPr/>
        <w:t>⢩</w:t>
      </w:r>
      <w:r>
        <w:rPr/>
        <w:t>匵슡☱갲梿긣恨</w:t>
      </w:r>
      <w:r>
        <w:rPr/>
        <w:t>ꕋꕒ</w:t>
      </w:r>
      <w:r>
        <w:rPr/>
        <w:t>掘㘷䜽䑵槂슻灺㕙歋琲惂⒡楋搪潔숳䍁</w:t>
      </w:r>
      <w:r>
        <w:rPr/>
        <w:t>ꥀ</w:t>
      </w:r>
      <w:r>
        <w:rPr/>
        <w:t>䕗䵖㠫噸⽁㑍</w:t>
      </w:r>
      <w:r>
        <w:rPr/>
        <w:t>ꖱ</w:t>
      </w:r>
      <w:r>
        <w:rPr/>
        <w:t>䌬</w:t>
      </w:r>
      <w:r>
        <w:rPr/>
        <w:t>ⵣ</w:t>
      </w:r>
      <w:r>
        <w:rPr/>
        <w:t>稶ㆵ䖩报싂痃佳㩀乧潍䣂佖숭넬</w:t>
      </w:r>
      <w:r>
        <w:rPr/>
        <w:t>ꦬꖣ</w:t>
      </w:r>
      <w:r>
        <w:rPr/>
        <w:t>敧车숶歚㵄熱썃⫂땁쉾㝤쉟睓뽠쉣䔣䁨癇⨻奢⩄숸樨朶숱</w:t>
      </w:r>
      <w:r>
        <w:rPr/>
        <w:t>ꦿ</w:t>
      </w:r>
      <w:r>
        <w:rPr/>
        <w:t>뽑㝩牶</w:t>
      </w:r>
      <w:r>
        <w:rPr/>
        <w:t>ꥒ</w:t>
      </w:r>
      <w:r>
        <w:rPr/>
        <w:t>숣숪⬱癟췂㬻쉂瑴䅍乮ꅢ畡携慸繮⪏刮㝎湈</w:t>
      </w:r>
      <w:r>
        <w:rPr/>
        <w:t>ꕈ⭪</w:t>
      </w:r>
      <w:r>
        <w:rPr/>
        <w:t>땀갸哃쉗㙅歺䉟空湮쉓㭺㌸朽怺爻䋂曂䍄彁偠걱浟쉍佮欦⵪橕슱䕒槂</w:t>
      </w:r>
      <w:r>
        <w:rPr/>
        <w:t>꧃</w:t>
      </w:r>
      <w:r>
        <w:rPr/>
        <w:t>㍳瑫劘╵쉒咵欲嘩䈫轏啄슿扚䭺㭐祕</w:t>
      </w:r>
      <w:r>
        <w:rPr/>
        <w:t>Ɑ</w:t>
      </w:r>
      <w:r>
        <w:rPr/>
        <w:t>昱쉶쉚〸쉣勂㥟傏癡㩟깨唤땶⧂繵걾櫍瀥뭉⬸稹ぁ</w:t>
      </w:r>
      <w:r>
        <w:rPr/>
        <w:t>ꔴ</w:t>
      </w:r>
      <w:r>
        <w:rPr/>
        <w:t>猲㷎</w:t>
      </w:r>
      <w:r>
        <w:rPr/>
        <w:t>ꕥ⒮</w:t>
      </w:r>
      <w:r>
        <w:rPr/>
        <w:t>㉗㕠츤呯⒡灞㬻噹</w:t>
      </w:r>
      <w:r>
        <w:rPr/>
        <w:t>ꕁ</w:t>
      </w:r>
      <w:r>
        <w:rPr/>
        <w:t>埍슥㑐冩繦⾘䭎䇎呙离斮㓂佥쏎㩶㍰깑割㠪煬汩뽉쉮㮱</w:t>
      </w:r>
      <w:r>
        <w:rPr/>
        <w:t>ⵧ</w:t>
      </w:r>
      <w:r>
        <w:rPr/>
        <w:t>䉮쵋쌣┶轲僂䘺歈ꥠ쉗</w:t>
      </w:r>
      <w:r>
        <w:rPr/>
        <w:t>ꦿ</w:t>
      </w:r>
      <w:r>
        <w:rPr/>
        <w:t>垩숺幾婾兺倯䡓㭋숨䐱䐻瑐쉋䕬㷂쉆숭썫ꅡ楟㑋晹繳⩄催濂ꏂ⑏摍灥癮┻欫瘭橷泂呲ꍙ㇂</w:t>
      </w:r>
      <w:r>
        <w:rPr/>
        <w:t>ꔩ⩄</w:t>
      </w:r>
      <w:r>
        <w:rPr/>
        <w:t>扙摡幤瓎⼤啙狃싂煕磃㡞㍣楑振歖批歹겻㡮⦱绂灹剭剶〮싂㎱礱䶵⵬㎿飂♕摁쉯칠楂㩟</w:t>
      </w:r>
      <w:r>
        <w:rPr/>
        <w:t>⡟</w:t>
      </w:r>
      <w:r>
        <w:rPr/>
        <w:t>썭整氺堣넩擂⩬슬颏畒摳㐬祫儶捴⸦儬숪牫슡㕃싎圲滂䤴汷瘵뽡쉍浌ㅫ氣쉱哂䬣頶廂沬恶澻洨䕌㩩</w:t>
      </w:r>
      <w:r>
        <w:rPr/>
        <w:t>ⱨ♾</w:t>
      </w:r>
      <w:r>
        <w:rPr/>
        <w:t>ㅅ摯䕷極啱䄴䐨뿂㔵싎先墣</w:t>
      </w:r>
      <w:r>
        <w:rPr/>
        <w:t>Ⳃ</w:t>
      </w:r>
      <w:r>
        <w:rPr/>
        <w:t>쵐硈桮は╉撡䁐曂䞻喣㴨</w:t>
      </w:r>
      <w:r>
        <w:rPr/>
        <w:t>⠪</w:t>
      </w:r>
      <w:r>
        <w:rPr/>
        <w:t>䗍洬䫂놵噞쉎䳂偙⩕ꌫ圮䭏烂扚넪头䬨反塇轒䑓繳頥뼪湺숪砺␭겵桔␱㦵咿␩偫⹉顴䱸䧂㑮䉫㤴獷㤭썣䥮悘㞩畫䞘慺喣숲⧂僂</w:t>
      </w:r>
      <w:r>
        <w:rPr/>
        <w:t>Ⱕ</w:t>
      </w:r>
      <w:r>
        <w:rPr/>
        <w:t>㈊⑤</w:t>
      </w:r>
      <w:r>
        <w:rPr/>
        <w:t>ꤻ</w:t>
      </w:r>
      <w:r>
        <w:rPr/>
        <w:t>⢡⩏</w:t>
      </w:r>
      <w:r>
        <w:rPr/>
        <w:t>湐䍡숩繵皣吷</w:t>
      </w:r>
      <w:r>
        <w:rPr/>
        <w:t>꧍</w:t>
      </w:r>
      <w:r>
        <w:rPr/>
        <w:t>㕕棂쉩</w:t>
      </w:r>
      <w:r>
        <w:rPr/>
        <w:t>ꦘ▻</w:t>
      </w:r>
      <w:r>
        <w:rPr/>
        <w:t>㬭悏䗂㐪奯䓂⤲漪㥲♠䅬瀯</w:t>
      </w:r>
      <w:r>
        <w:rPr/>
        <w:t>ⱉ</w:t>
      </w:r>
      <w:r>
        <w:rPr/>
        <w:t>䌯㇎㌮쉤抵</w:t>
      </w:r>
      <w:r>
        <w:rPr/>
        <w:t>Ⲭ</w:t>
      </w:r>
      <w:r>
        <w:rPr/>
        <w:t>䑋杶杋⭃ꥣ帷뭑㠥떘쉦幎祂㥱戨戫条捓歏♳潖싂⭪吽刣썋㜸갻噱浱瑞䱹㍂숽溘⎥㜵뾣牾摧칡橲쉨呟䔷⮵싂딶㡰顓捋쉗⹞哂楏쌳父䁧剧塡垩佩囂吥</w:t>
      </w:r>
      <w:r>
        <w:rPr/>
        <w:t>ⱖⰮ</w:t>
      </w:r>
      <w:r>
        <w:rPr/>
        <w:t>娮㩯䍯쉃橍쵯璬涮戳㉣李礣橱㡆䡢䩫</w:t>
      </w:r>
      <w:r>
        <w:rPr/>
        <w:t>⡋</w:t>
      </w:r>
      <w:r>
        <w:rPr/>
        <w:t>쉌䌦恏쎮斱桲쵊䭭㭮⍾䍚쉢칕摾㝭싃祀䉏⩈夣䝕숪쉸疘忂⥀곂㭙㡗</w:t>
      </w:r>
      <w:r>
        <w:rPr/>
        <w:t>ꥎ</w:t>
      </w:r>
      <w:r>
        <w:rPr/>
        <w:t>爲쉇쏂猳桲䍘㇂㉌栳哂칂扌兩슩楧땺뇎璱⵭쵞砵纏ㄪ⭤ꍮ湘亏禥慠丸㜲⤲⭁据願뭨伯戮㖩慙帪輽꥖獋坢碩参ㆵ旂⍣碏伨坁䍟撱╘洣漬䤪걉倲癤㟂滂쵋䈰縪䤰䧂渳䲮㙂䙐浍奋䡓橹然㪏䑲쌴捺쵯桺兰슡浘撏偳뗂㉢땹浡쉫깔ꎩ⪱쉣㤱쉣頯潬䅆獙䥳㎥吨㍫礯权䶱䅔䘱쉴槂</w:t>
      </w:r>
      <w:r>
        <w:rPr/>
        <w:t>ꗃ</w:t>
      </w:r>
      <w:r>
        <w:rPr/>
        <w:t>㤥䥵敀刺䟎祬忍녓긳ꅌ</w:t>
      </w:r>
      <w:r>
        <w:rPr/>
        <w:t>⡓▣</w:t>
      </w:r>
      <w:r>
        <w:rPr/>
        <w:t>畫癤⧂싂楳余幕夰廂爽숣彍㋂</w:t>
      </w:r>
      <w:r>
        <w:rPr/>
        <w:t>ꔬ</w:t>
      </w:r>
      <w:r>
        <w:rPr/>
        <w:t>㕔</w:t>
      </w:r>
      <w:r>
        <w:rPr/>
        <w:t>⠸</w:t>
      </w:r>
      <w:r>
        <w:rPr/>
        <w:t>걚稥쉗吵戯ꌯ療䙕䇂ㅊ䕣㊱砦썲硱䣃㡐飂纩っ教㜪甥䵳䚥灮ꍐ㊥塡㉑轁浩垘⹧쉢⫃䙋颣彤㟂珎娪숩帤ㄮ辥䭗</w:t>
      </w:r>
      <w:r>
        <w:rPr/>
        <w:t>ꦡ</w:t>
      </w:r>
      <w:r>
        <w:rPr/>
        <w:t>뽔⍆♚坴⬻佢輺⽪䰥⹄仂뭈녟碘</w:t>
      </w:r>
      <w:r>
        <w:rPr/>
        <w:t>ⱀ</w:t>
      </w:r>
      <w:r>
        <w:rPr/>
        <w:t>䐭义뭩顣䭢⮥㝎슩㩦⑺㠲顨䜸䮡太갨䍪⤱瑦쎩ㅅ庻嘽礲길啦摢从顩䩯硅䱒轶煟南慤䵘捡㜤稪쉮⵫疣毂碏䀳瑥捪梿⶿</w:t>
      </w:r>
      <w:r>
        <w:rPr/>
        <w:t>ꤣ</w:t>
      </w:r>
      <w:r>
        <w:rPr/>
        <w:t>流䑙ㄷ</w:t>
      </w:r>
      <w:r>
        <w:rPr/>
        <w:t>ⵅ</w:t>
      </w:r>
      <w:r>
        <w:rPr/>
        <w:t>卷⬦婪꺻搳땒採쉋ꇂ䩏뭥偪싂ꍟ梡㌨␯㈽</w:t>
      </w:r>
      <w:r>
        <w:rPr/>
        <w:t>⡔</w:t>
      </w:r>
      <w:r>
        <w:rPr/>
        <w:t>渴뮘噈㘶勂뽤㭺䜥칢⸮摚楁嘵쉔冬넮磃숬碣瀺顆娥溘㎮䲣㠰䘫扴猭숽㔹䍰䱑깫</w:t>
      </w:r>
      <w:r>
        <w:rPr/>
        <w:t>ⱘ</w:t>
      </w:r>
      <w:r>
        <w:rPr/>
        <w:t>噃쵴</w:t>
      </w:r>
      <w:r>
        <w:rPr/>
        <w:t>ꤻ</w:t>
      </w:r>
      <w:r>
        <w:rPr/>
        <w:t>뿂⹾勎纘丹쉾ꄩ悘썦䃂쉯䈳</w:t>
      </w:r>
      <w:r>
        <w:rPr/>
        <w:t>ⵙ</w:t>
      </w:r>
      <w:r>
        <w:rPr/>
        <w:t>쉃態깅愽呹䗂惂ꌬ쵧뽶㚏숽㙑佪測쵲䰹摄涣쉥套㉐春⵨桳〰㭄⤩녡朻츪灂⌊묷걺숪佡⩄</w:t>
      </w:r>
      <w:r>
        <w:rPr/>
        <w:t>ꦿ</w:t>
      </w:r>
      <w:r>
        <w:rPr/>
        <w:t>ꆏ㬹㛂甪</w:t>
      </w:r>
      <w:r>
        <w:rPr/>
        <w:t>ⲣ</w:t>
      </w:r>
      <w:r>
        <w:rPr/>
        <w:t>㡔㐹㙱⩓恏㆘쵎㙧⺻仂䭆䂩嚱⬥숽숱幷②咮⩗╱ぬ偵숫뽁坁稱⩶徱勂ꅟ睲䝎䌴쉸䠦畭숴</w:t>
      </w:r>
      <w:r>
        <w:rPr/>
        <w:t>ⱺ⥭⩨</w:t>
      </w:r>
      <w:r>
        <w:rPr/>
        <w:t>䅌⼰彤䍥牪䱮䐥㥢</w:t>
      </w:r>
      <w:r>
        <w:rPr/>
        <w:t>ⵀ</w:t>
      </w:r>
      <w:r>
        <w:rPr/>
        <w:t>十䃂䉞⩒䯂琳栯剡帲</w:t>
      </w:r>
      <w:r>
        <w:rPr/>
        <w:t>ⱌ</w:t>
      </w:r>
      <w:r>
        <w:rPr/>
        <w:t>猯截㠶繹晰쉺딲</w:t>
      </w:r>
      <w:r>
        <w:rPr/>
        <w:t>ꤻ</w:t>
      </w:r>
      <w:r>
        <w:rPr/>
        <w:t>쉫猩剭繱䇂輤恶ꏂ슬塣摧慢乵㵘禥㵴兀䜤曎䁪⬪㶵ꥵ煍쉅</w:t>
      </w:r>
      <w:r>
        <w:rPr/>
        <w:t>⡸</w:t>
      </w:r>
      <w:r>
        <w:rPr/>
        <w:t>䦱䉈⍙숦䐫刮쉉湖뭭奒怹슻䮿ㆮ긵츯坧</w:t>
      </w:r>
      <w:r>
        <w:rPr/>
        <w:t>꧂⹯</w:t>
      </w:r>
      <w:r>
        <w:rPr/>
        <w:t>怸쉶怹㩣瞘佋㕟묹歉쉳圽⑨懂䄪甭⩞啑쉱쌰쉯䎘⪻畘ꄽ⹫숪슣怱딬ギ䴽ꌰ瀺㡺㊱抱㭢䷂</w:t>
      </w:r>
      <w:r>
        <w:rPr/>
        <w:t>ⵕ</w:t>
      </w:r>
      <w:r>
        <w:rPr/>
        <w:t>䆩报塕㜫⻂㥹椺幗硪乎싂煮頪⾱꥚渹秎쉩滍剩㤮埂╪㐴係뭉䭱祌枮幷摡匲恴湇儷額縭㍤彊숭ꥭ潬啀⬲儨걎쉴僂敖숰䥘䩣㵒⹭忂幭</w:t>
      </w:r>
      <w:r>
        <w:rPr/>
        <w:t>ꦵ</w:t>
      </w:r>
      <w:r>
        <w:rPr/>
        <w:t>涩쉶뭋侱⹎싂䧂⤳쉏浇⩩⒥版⵳恓乹瑓⮿⍢祸䵙塣뗂㉢⭤╶癏頹㔥㉐</w:t>
      </w:r>
      <w:r>
        <w:rPr/>
        <w:t>ⴲ</w:t>
      </w:r>
      <w:r>
        <w:rPr/>
        <w:t>乂〉纡쵈敒沥歏戲⩚썀䑍塶쉇娨녺䰣獪䝄懂扶␫垵거췂숸㵓晄田摴桯楆晙嘽忎쉭瑪깈璥쉖䬽掮㧂帲⩦쉃䑑䤰攦㉖</w:t>
      </w:r>
      <w:r>
        <w:rPr/>
        <w:t>ꤱ</w:t>
      </w:r>
      <w:r>
        <w:rPr/>
        <w:t>곂㮥㩄ꍚ単䝩슘佣♚쉵倣牬䑦䂩䱶ꍫ杖䍢쉇땡㭇䏂ꌬ숪녍擂䂡䕖썗쉸桎ㅟ愶ꌰ</w:t>
      </w:r>
      <w:r>
        <w:rPr/>
        <w:t>ⲵ</w:t>
      </w:r>
      <w:r>
        <w:rPr/>
        <w:t>愸⼶㓂쉪⧂㝱숸竂檿卷㊩塚撻杏땖</w:t>
      </w:r>
      <w:r>
        <w:rPr/>
        <w:t>ꔽ</w:t>
      </w:r>
      <w:r>
        <w:rPr/>
        <w:t>䭣䘲佐쉎礰仂⫂䍲庩⚵싂㑡㙩兩╵숻䧂䅲啥뭀䍙</w:t>
      </w:r>
      <w:r>
        <w:rPr/>
        <w:t>ⷂꦱ</w:t>
      </w:r>
      <w:r>
        <w:rPr/>
        <w:t>쉚嘥揂㊱㨱䘪犮疩숵컂猭건礱水쉃</w:t>
      </w:r>
      <w:r>
        <w:rPr/>
        <w:t>ⵉ</w:t>
      </w:r>
      <w:r>
        <w:rPr/>
        <w:t>䊱䆬奘쉇䵣캣煡ꎵㅘ抮匷쎘⦣쵭</w:t>
      </w:r>
      <w:r>
        <w:rPr/>
        <w:t>⡉</w:t>
      </w:r>
      <w:r>
        <w:rPr/>
        <w:t>卋</w:t>
      </w:r>
      <w:r>
        <w:rPr/>
        <w:t>ⲣ</w:t>
      </w:r>
      <w:r>
        <w:rPr/>
        <w:t>䢏潡狂帻슩唹渳敶쉰⼳숯촽坍쌶京ꥫ</w:t>
      </w:r>
      <w:r>
        <w:rPr/>
        <w:t>ꤤ</w:t>
      </w:r>
      <w:r>
        <w:rPr/>
        <w:t>㙫䁆啰嚘䥕쉂扠걍슘㖘硘卐栭櫂喡쵋ꅴ癎</w:t>
      </w:r>
      <w:r>
        <w:rPr/>
        <w:t>⡑</w:t>
      </w:r>
      <w:r>
        <w:rPr/>
        <w:t>勂췃䍌</w:t>
      </w:r>
      <w:r>
        <w:rPr/>
        <w:t>ⱍ</w:t>
      </w:r>
      <w:r>
        <w:rPr/>
        <w:t>戩┮⨱㟂䌨堽偱畴쉎㝏⩞䕊㵢区睐숰싍弶唯䉙坹乤쉙禱洪乇숬䏂熣</w:t>
      </w:r>
      <w:r>
        <w:rPr/>
        <w:t>⡄⣂⍱</w:t>
      </w:r>
      <w:r>
        <w:rPr/>
        <w:t>頪썴澏廎쉉䶱숪䵷쉟걘⩬ꥠ췃㠵䳃㪿췍䉾䱡杕쉩囂ꍥ䫂璏쉗啁䥇㤫桩쵏帊儣朦쉥彖䥙䳂⎘⩋쉫䥾㋂枩繒䬦琫囂쌨땳牺싂䙫㣃ꌤ㙫슬⍁싂稻⛂ㄴ④䰪契丩杷뼽哂儥䵁䠴す礤歱噤걶䆣厘싎슏뮩┲确⩳具쉚掬충甬춿⸸䡌㗂慢쉔縭╕뽤洨㑱䕍窡䘹抵⑺囃摷싂曂猪捙㥔</w:t>
      </w:r>
      <w:r>
        <w:rPr/>
        <w:t>⣂</w:t>
      </w:r>
      <w:r>
        <w:rPr/>
        <w:t>㴥奌婌쏂煀쵂컂䭧媏⹆䉞㘴ㅊ彥㕤⒬</w:t>
      </w:r>
      <w:r>
        <w:rPr/>
        <w:t>꤬</w:t>
      </w:r>
      <w:r>
        <w:rPr/>
        <w:t>䖬쉚䐳㯂桙㜽쉮栱㑶⏍㪘票쉺歺轵넯⨦未䩮슣㍬坰則깦乬睎㴳浒䭑碬癎㞬䠦弩䠵摐敮䫍⦡湕ゥ恬㨽</w:t>
      </w:r>
      <w:r>
        <w:rPr/>
        <w:t>⡡</w:t>
      </w:r>
      <w:r>
        <w:rPr/>
        <w:t>轈偍</w:t>
      </w:r>
      <w:r>
        <w:rPr/>
        <w:t>ⵤ</w:t>
      </w:r>
      <w:r>
        <w:rPr/>
        <w:t>硦礭㘩㩂㕂顙枣䕒癓숹㇂䁷汳挰㡎乁焫츤嫂䏃⭔摌娫輷呲坷</w:t>
      </w:r>
      <w:r>
        <w:rPr/>
        <w:t>ⷂ</w:t>
      </w:r>
      <w:r>
        <w:rPr/>
        <w:t>剋汌湫㑬幘女杮⩬㐰䓎㍕珂㛂</w:t>
      </w:r>
      <w:r>
        <w:rPr/>
        <w:t>ꤲ</w:t>
      </w:r>
      <w:r>
        <w:rPr/>
        <w:t>䚣칌飂㭕䵱싂夶䁋⭇匮顁半䍸慾㵂㠲乖䡑묩䪥딺⭷떬䜲㠦楇㕋⪘⩭㑉뗂㵶祋쉊昲㵂捀⽫晑칀辘뭑땏</w:t>
      </w:r>
      <w:r>
        <w:rPr/>
        <w:t>ꖘ</w:t>
      </w:r>
      <w:r>
        <w:rPr/>
        <w:t>轟湡晥ォ딭뽶쉣뿂瑋⑤慉䵾</w:t>
      </w:r>
      <w:r>
        <w:rPr/>
        <w:t>⡏</w:t>
      </w:r>
      <w:r>
        <w:rPr/>
        <w:t>䕁ꆡ咩㔶쉌⥞䄨噹䈦컂拂瑟⺩㤪츪녃㈭</w:t>
      </w:r>
      <w:r>
        <w:rPr/>
        <w:t>ⵐ</w:t>
      </w:r>
      <w:r>
        <w:rPr/>
        <w:t>䊮彘塺⍧놡긲㥍㡧绂䩯⥱ꅓ⾣땎浾住컂仂컎⭗癅⦏㉔砷况㡊쉠⦵ꏂ춘쉃判启䰬싂䇂ぎ扇䘤</w:t>
      </w:r>
      <w:r>
        <w:rPr/>
        <w:t>ⵕ</w:t>
      </w:r>
      <w:r>
        <w:rPr/>
        <w:t>獷涘</w:t>
      </w:r>
      <w:r>
        <w:rPr/>
        <w:t>꤯</w:t>
      </w:r>
      <w:r>
        <w:rPr/>
        <w:t>녈㥟圮㪘</w:t>
      </w:r>
      <w:r>
        <w:rPr/>
        <w:t>⡊</w:t>
      </w:r>
      <w:r>
        <w:rPr/>
        <w:t>䝌皡㖱㣂슬⒵冩兌ꄱ杔瑤橫潰슏䄨轲ꌳ䗂숮쉘뿃싂뭸題⹥䓂硺㯂㧂䪩쉤㝩</w:t>
      </w:r>
      <w:r>
        <w:rPr/>
        <w:t>Ⳃ</w:t>
      </w:r>
      <w:r>
        <w:rPr/>
        <w:t>숵떬䴫攰슮䌣太</w:t>
      </w:r>
      <w:r>
        <w:rPr/>
        <w:t>ꤽ</w:t>
      </w:r>
      <w:r>
        <w:rPr/>
        <w:t>塃ㄹ</w:t>
      </w:r>
      <w:r>
        <w:rPr/>
        <w:t>꤬</w:t>
      </w:r>
      <w:r>
        <w:rPr/>
        <w:t>䡵䩤ꍓ啔廍纱捷싍晓䷂숴㡵題춘凎扱啧㭪ꆱ頨穱獍妡숫䥉劘쉢畯縨摇습걾乱⎿橨戺坕䷂숱</w:t>
      </w:r>
      <w:r>
        <w:rPr/>
        <w:t>⣂</w:t>
      </w:r>
      <w:r>
        <w:rPr/>
        <w:t>㪻⯂쉋㖡梡䑖쉰쉉偢㷂㞮䉌슡</w:t>
      </w:r>
      <w:r>
        <w:rPr/>
        <w:t>Ⳃ</w:t>
      </w:r>
      <w:r>
        <w:rPr/>
        <w:t>깒勎쉵ꄦ깣䁳㜭敡顂Ⓙ⛂⽁깖믂</w:t>
      </w:r>
      <w:r>
        <w:rPr/>
        <w:t>ꕷ</w:t>
      </w:r>
      <w:r>
        <w:rPr/>
        <w:t>氲乸瑐䵷溡쉫し額⌵䅮⩙⸮䱃⿂兵䥱땬쉾뽫潄썭晫숫䫂</w:t>
      </w:r>
      <w:r>
        <w:rPr/>
        <w:t>ⵂ</w:t>
      </w:r>
      <w:r>
        <w:rPr/>
        <w:t>䘶到䰣瑪䤪啤䁁幉⥥佗</w:t>
      </w:r>
      <w:r>
        <w:rPr/>
        <w:t>⢵</w:t>
      </w:r>
      <w:r>
        <w:rPr/>
        <w:t>浓线숵䵲</w:t>
      </w:r>
      <w:r>
        <w:rPr/>
        <w:t>ꥈ</w:t>
      </w:r>
      <w:r>
        <w:rPr/>
        <w:t>畺⦮ㅯ</w:t>
      </w:r>
      <w:r>
        <w:rPr/>
        <w:t>ⵯ</w:t>
      </w:r>
      <w:r>
        <w:rPr/>
        <w:t>汮쉄썰截十䬴癰搤㌪䕎彐䀵啔㥕⹒쉕㗂뇍啴㒵呑淃佂汍灔꺏䝪䔰瑙福椽湵歐㖥夭盂</w:t>
      </w:r>
      <w:r>
        <w:rPr/>
        <w:t>ꤦ</w:t>
      </w:r>
      <w:r>
        <w:rPr/>
        <w:t>乞幫呞〪瘳瓂쌊厵⩅⭓䒮</w:t>
      </w:r>
      <w:r>
        <w:rPr/>
        <w:t>ⷂ</w:t>
      </w:r>
      <w:r>
        <w:rPr/>
        <w:t>桺</w:t>
      </w:r>
      <w:r>
        <w:rPr/>
        <w:t>Ⱶ</w:t>
      </w:r>
      <w:r>
        <w:rPr/>
        <w:t>ꕫ</w:t>
      </w:r>
      <w:r>
        <w:rPr/>
        <w:t>楞穮呤㭆朩뇂䶻⨹슥⮻⩭慏穹숳쉟海卖揎썑䩐湈쉞剢促⽗㥓쉣⩥噣슿悏榻恕䁘忂䍀璩㥍쉳伱坳Ⓝ橞␺</w:t>
      </w:r>
      <w:r>
        <w:rPr/>
        <w:t>ⱋ</w:t>
      </w:r>
      <w:r>
        <w:rPr/>
        <w:t>橭吱浔櫂䈪싂␨츳奃桳쉅</w:t>
      </w:r>
      <w:r>
        <w:rPr/>
        <w:t>ꔲꔩ</w:t>
      </w:r>
      <w:r>
        <w:rPr/>
        <w:t>땎䟎幃꺣䵸㉓䄺䢣걵㌽㡖牂瞩</w:t>
      </w:r>
      <w:r>
        <w:rPr/>
        <w:t>⢩</w:t>
      </w:r>
      <w:r>
        <w:rPr/>
        <w:t>䚥轞䋂촨썐偧</w:t>
      </w:r>
      <w:r>
        <w:rPr/>
        <w:t>ꦱ</w:t>
      </w:r>
      <w:r>
        <w:rPr/>
        <w:t>ꥱ♴帶奙</w:t>
      </w:r>
      <w:r>
        <w:rPr/>
        <w:t>ⱆ</w:t>
      </w:r>
      <w:r>
        <w:rPr/>
        <w:t>扔⨹겻㈪砽</w:t>
      </w:r>
      <w:r>
        <w:rPr/>
        <w:t>ⰰ</w:t>
      </w:r>
      <w:r>
        <w:rPr/>
        <w:t>圽桕넱截䮬临顏썡쵟湳츷扨믂㞬⧂噘⛂쌬싂吮껂媱繍걕価㨶礳畄겏眨숪顧湹塄瀭걾숫</w:t>
      </w:r>
      <w:r>
        <w:rPr/>
        <w:t>⡮</w:t>
      </w:r>
      <w:r>
        <w:rPr/>
        <w:t>煣</w:t>
      </w:r>
      <w:r>
        <w:rPr/>
        <w:t>ⱆ</w:t>
      </w:r>
      <w:r>
        <w:rPr/>
        <w:t>惂婸싍壂⩄乣嚿뮘ゥ祧⿂⥇뿃슣煷污⒮䓂㯂畱圹㝊</w:t>
      </w:r>
      <w:r>
        <w:rPr/>
        <w:t>ꦱ</w:t>
      </w:r>
      <w:r>
        <w:rPr/>
        <w:t>㙸畆뽭䫂瘰窻癣當╟㕌䅲婍</w:t>
      </w:r>
      <w:r>
        <w:rPr/>
        <w:t>ꔪ</w:t>
      </w:r>
      <w:r>
        <w:rPr/>
        <w:t>丨乀칡뽦䩬䤺㉯㘮硓䁧伻숽特䩣㯃쌦쵭摟숯啄癟쉧繄㝫䅤쉭</w:t>
      </w:r>
      <w:r>
        <w:rPr/>
        <w:t>⣂</w:t>
      </w:r>
      <w:r>
        <w:rPr/>
        <w:t>ꗂ</w:t>
      </w:r>
      <w:r>
        <w:rPr/>
        <w:t>顏쉯䷂칾祈쉡⽡穴</w:t>
      </w:r>
      <w:r>
        <w:rPr/>
        <w:t>ꦘ</w:t>
      </w:r>
      <w:r>
        <w:rPr/>
        <w:t>彊炩懍潩네幖겱䝃彉縸ꅵ煍湂쉺䨣怺썃쉞㴷⨳毂偞쉰⭘渱偉穀幏琱쵈㮥剅쉲䋂奧㴶㡵杏穊獡扸塓㡲彈ꏂꄹ⭓啈⛂ꏂ긲挱眬㈦䙁╗址쉗䜵䑂佶囎䍩杧</w:t>
      </w:r>
      <w:r>
        <w:rPr/>
        <w:t>ⱆ</w:t>
      </w:r>
      <w:r>
        <w:rPr/>
        <w:t>穸뮘숶咩牵歀煸⍙⭏淂頬樱䋂恱䈲灮⨦슘싂轖晘▥</w:t>
      </w:r>
      <w:r>
        <w:rPr/>
        <w:t>ⵍ</w:t>
      </w:r>
      <w:r>
        <w:rPr/>
        <w:t>䴨斵쉦䃂䆥婗딨挥㩷䜯쵙丽彠⩴㇂掻灤浣䕬</w:t>
      </w:r>
      <w:r>
        <w:rPr/>
        <w:t>ꕪ</w:t>
      </w:r>
      <w:r>
        <w:rPr/>
        <w:t>牀呵</w:t>
      </w:r>
      <w:r>
        <w:rPr/>
        <w:t>ⱶ</w:t>
      </w:r>
      <w:r>
        <w:rPr/>
        <w:t>剄煁汄曂嫂扚⩐掘䜭㨬</w:t>
      </w:r>
      <w:r>
        <w:rPr/>
        <w:t>⣂</w:t>
      </w:r>
      <w:r>
        <w:rPr/>
        <w:t>汭煒숭숮숯</w:t>
      </w:r>
      <w:r>
        <w:rPr/>
        <w:t>ⴹ</w:t>
      </w:r>
      <w:r>
        <w:rPr/>
        <w:t>患䞩싂车ꎏ枩ꌵ쉭쉈吷땚⩲瘷灐ꍃ゘庬癇窣佷勂瘹숭煍䰸乥쉂咩甹䞿㑋츨痂塊畓樱䨳쉩㴫䍀쉞剃挺</w:t>
      </w:r>
      <w:r>
        <w:rPr/>
        <w:t>ꕷ</w:t>
      </w:r>
      <w:r>
        <w:rPr/>
        <w:t>旂</w:t>
      </w:r>
      <w:r>
        <w:rPr/>
        <w:t>Ɽ</w:t>
      </w:r>
      <w:r>
        <w:rPr/>
        <w:t>滂쉰䈭䅸橾穢㐵</w:t>
      </w:r>
      <w:r>
        <w:rPr/>
        <w:t>ⲏ</w:t>
      </w:r>
      <w:r>
        <w:rPr/>
        <w:t>㘻梘是殿吮娨</w:t>
      </w:r>
      <w:r>
        <w:rPr/>
        <w:t>ꥌ</w:t>
      </w:r>
      <w:r>
        <w:rPr/>
        <w:t>㘱뭹㷍睍憩参坪㡖㵱瀥柂곂습彄么깖搬뽙摋唶瑸硗况䄬⑔單㝺㍦숲뽴䚵煫祉ꌵ繷㕹쉋깒㵯㭕㕤僂⿂㶡洤㶥⦡䐫橈獵氺䩹搻</w:t>
      </w:r>
      <w:r>
        <w:rPr/>
        <w:t>ꕓ</w:t>
      </w:r>
      <w:r>
        <w:rPr/>
        <w:t>祷潫녪爷儤滂쉷樰䉅㋂瘭哎䝩咣垥숹住㥘慷夣갶畨〻橾祥䱵烂噖䙾䬶㨳㩌婂绂祖禮䀱堮쉇㝬堽</w:t>
      </w:r>
      <w:r>
        <w:rPr/>
        <w:t>꧂⮩</w:t>
      </w:r>
      <w:r>
        <w:rPr/>
        <w:t>啢◃噟䌽䨹⩭䖡䨲縷ㅔ⻂쉁䎏䣂䄊⩩㐴搬佐盂䚬折</w:t>
      </w:r>
      <w:r>
        <w:rPr/>
        <w:t>Ⱔ</w:t>
      </w:r>
      <w:r>
        <w:rPr/>
        <w:t>慆坂긫칆剉녮塀슩⹐奐䬣侩㩗䠤</w:t>
      </w:r>
      <w:r>
        <w:rPr/>
        <w:t>ⵤ꧂</w:t>
      </w:r>
      <w:r>
        <w:rPr/>
        <w:t>뭭縫㍎顮㴨汓⩺⨦䈵</w:t>
      </w:r>
      <w:r>
        <w:rPr/>
        <w:t>ꥂ</w:t>
      </w:r>
      <w:r>
        <w:rPr/>
        <w:t>晠</w:t>
      </w:r>
      <w:r>
        <w:rPr/>
        <w:t>ꕑ</w:t>
      </w:r>
      <w:r>
        <w:rPr/>
        <w:t>欪揂慁嘮䑕椯扙䦘廂⩣깋</w:t>
      </w:r>
      <w:r>
        <w:rPr/>
        <w:t>ⰰ</w:t>
      </w:r>
      <w:r>
        <w:rPr/>
        <w:t>汖喘㘲割㡊ꥰ㯂㉷</w:t>
      </w:r>
      <w:r>
        <w:rPr/>
        <w:t>ⵦ⬦</w:t>
      </w:r>
      <w:r>
        <w:rPr/>
        <w:t>䍈掱쉩ㅆ䅀숳杍ㅡ㔱녢쉒癧㵈♰┯⫎ꥰ博숥㑨</w:t>
      </w:r>
      <w:r>
        <w:rPr/>
        <w:t>ꦣ</w:t>
      </w:r>
      <w:r>
        <w:rPr/>
        <w:t>渰⭆쉮乐뭦煹⽫쉅슬숪復䡎쉞䉬㜵牄싂땷䫂㔶쉺丮䬦ꅫ湇䃂ꅉ睰捙⾻橚쎡濂楒㕘未㙢䔪啾㩥䵡㙎䄰穙䘪噘䇂砥挦숲坏䯂忂</w:t>
      </w:r>
      <w:r>
        <w:rPr/>
        <w:t>⡌</w:t>
      </w:r>
      <w:r>
        <w:rPr/>
        <w:t>䄭╾牃潒숸甤⽀쉈烍毂⩈〳橺걔</w:t>
      </w:r>
      <w:r>
        <w:rPr/>
        <w:t>ꤷ</w:t>
      </w:r>
      <w:r>
        <w:rPr/>
        <w:t>㑐畈쉭슥䥓楁츽夦㎥束兖</w:t>
      </w:r>
      <w:r>
        <w:rPr/>
        <w:t>⠮</w:t>
      </w:r>
      <w:r>
        <w:rPr/>
        <w:t>쉸쉌佌幺</w:t>
      </w:r>
      <w:r>
        <w:rPr/>
        <w:t>⡐</w:t>
      </w:r>
      <w:r>
        <w:rPr/>
        <w:t>䈲扳䵉䙪㵠佥博轴깚㥖佨</w:t>
      </w:r>
      <w:r>
        <w:rPr/>
        <w:t>⡄</w:t>
      </w:r>
      <w:r>
        <w:rPr/>
        <w:t>䄨⫂ㅢ쏃瀵帺⫍㩘쉙殡쉖ꅠ顥㭡㜥矂毃硴䀪匽氳曂〫婟潊䋂갦狂쵟桇䱥㭯▥木夰㶘扤</w:t>
      </w:r>
      <w:r>
        <w:rPr/>
        <w:t>ꕰ</w:t>
      </w:r>
      <w:r>
        <w:rPr/>
        <w:t>礤启楋</w:t>
      </w:r>
      <w:r>
        <w:rPr/>
        <w:t>ꕫ</w:t>
      </w:r>
      <w:r>
        <w:rPr/>
        <w:t>疩捨〉吳祱楳姂㗍</w:t>
      </w:r>
      <w:r>
        <w:rPr/>
        <w:t>ⲡ⠻</w:t>
      </w:r>
      <w:r>
        <w:rPr/>
        <w:t>㥒</w:t>
      </w:r>
      <w:r>
        <w:rPr/>
        <w:t>ꤵ</w:t>
      </w:r>
      <w:r>
        <w:rPr/>
        <w:t>갥曂䓃壎眽믍뾥柂⩊뇂呃䁔佑恡숫䏂㙘䑚湖乙椷漤⭞⎿䭁春츫㭀畲㉄䅥㛎幌갦㪵唲毂ヂ䥆獐䐦</w:t>
      </w:r>
      <w:r>
        <w:rPr/>
        <w:t>ⵈ</w:t>
      </w:r>
      <w:r>
        <w:rPr/>
        <w:t>䵯㠪䩑㨽쎮⑆녴슣깭疩⦻䱌幸㧂恁ꍂ恆⽨</w:t>
      </w:r>
      <w:r>
        <w:rPr/>
        <w:t>ⵤ</w:t>
      </w:r>
      <w:r>
        <w:rPr/>
        <w:t>〯䨫싃攲쉚㡸橵썅珂촰炬當쉂㉉禡繟参</w:t>
      </w:r>
      <w:r>
        <w:rPr/>
        <w:t>ꤻ</w:t>
      </w:r>
      <w:r>
        <w:rPr/>
        <w:t>硱帥璥䋂䌹婍瞿㝾据书妻䑋뼬⑬╅깧숻㚘</w:t>
      </w:r>
      <w:r>
        <w:rPr/>
        <w:t>⠪</w:t>
      </w:r>
      <w:r>
        <w:rPr/>
        <w:t>㧂䷂硸</w:t>
      </w:r>
      <w:r>
        <w:rPr/>
        <w:t>ꥉꔦ</w:t>
      </w:r>
      <w:r>
        <w:rPr/>
        <w:t>䴺╖䠰䝎</w:t>
      </w:r>
      <w:r>
        <w:rPr/>
        <w:t>Ⲭ</w:t>
      </w:r>
      <w:r>
        <w:rPr/>
        <w:t>煵彉濎恐堦⍾</w:t>
      </w:r>
      <w:r>
        <w:rPr/>
        <w:t>ⶥ</w:t>
      </w:r>
      <w:r>
        <w:rPr/>
        <w:t>슬啰側䆱稷⥎噟䭞纏擂</w:t>
      </w:r>
      <w:r>
        <w:rPr/>
        <w:t>ꕖ</w:t>
      </w:r>
      <w:r>
        <w:rPr/>
        <w:t>䅐眴</w:t>
      </w:r>
      <w:r>
        <w:rPr/>
        <w:t>ⰷ⪣</w:t>
      </w:r>
      <w:r>
        <w:rPr/>
        <w:t>硕䩱꥾䗂挵䙋㕡䁌睃填䀳䡁愵䕭츸牬㉀䶣庵땫湰惂勂㕈䆘䲱咿扨㙊恸ꍇꥩ⨷祇䊩䱩쉑♈梱彞搨쵓偟㦱㭬⏂桴슡呡恠⭷䥟斱⍕姂㡐⾿睊灺뭇땣㕤穔㫂쌷㕳婷㵪쉌⪡彊싂擂犏狂쉎⧂洵渤㵴䕔쉱䶿㡭㡒埂⽀슮仂智㉫</w:t>
      </w:r>
      <w:r>
        <w:rPr/>
        <w:t>Ⳃ</w:t>
      </w:r>
      <w:r>
        <w:rPr/>
        <w:t>슻껂畁湴㥡</w:t>
      </w:r>
      <w:r>
        <w:rPr/>
        <w:t>ꕩ</w:t>
      </w:r>
      <w:r>
        <w:rPr/>
        <w:t>夵婁쉖깵숥慥枬䴪瞩㡰漱⴪僃呹쉪싃㨪㩭</w:t>
      </w:r>
      <w:r>
        <w:rPr/>
        <w:t>ꕶ</w:t>
      </w:r>
      <w:r>
        <w:rPr/>
        <w:t>쉭唻쏂噑牚ꅬ兡♥歃啘匮忂䜽ꅩ樳뭴쉈䪵䁷껎轹矂⑬㍚㬫睙珂䶬案쉄슏⤸㞡上栺啉⩾䉆厩⍭</w:t>
      </w:r>
      <w:r>
        <w:rPr/>
        <w:t>Ⳃ</w:t>
      </w:r>
      <w:r>
        <w:rPr/>
        <w:t>㑣숱숨㣂愪址</w:t>
      </w:r>
      <w:r>
        <w:rPr/>
        <w:t>ⶣ</w:t>
      </w:r>
      <w:r>
        <w:rPr/>
        <w:t>恐숯䭁쉣埂滂㜯偞숥슻坭婚漦擂丮煕厬奌㕬⵾䍶戲猽秃䗎わ晏祎瘶睥㓂毂䰬颩獹䝅㛂啢</w:t>
      </w:r>
      <w:r>
        <w:rPr/>
        <w:t>꧂</w:t>
      </w:r>
      <w:r>
        <w:rPr/>
        <w:t>숪塂扐䵟</w:t>
      </w:r>
      <w:r>
        <w:rPr/>
        <w:t>ⲡ</w:t>
      </w:r>
      <w:r>
        <w:rPr/>
        <w:t>剑犩ꅳ歍슩ꄰ䕓止썇顧硩彚㜩⩗䤤숪</w:t>
      </w:r>
      <w:r>
        <w:rPr/>
        <w:t>Ⱙ</w:t>
      </w:r>
      <w:r>
        <w:rPr/>
        <w:t>쉖⍘犡䮩楆쵃ㅏ㞿㍡㩞䙵⵷䔹儳㓂䑀畉扭⥒㕁䬭䑭竂䩧⥬ꄻ슿剗啑偦</w:t>
      </w:r>
      <w:r>
        <w:rPr/>
        <w:t>ꦮ</w:t>
      </w:r>
      <w:r>
        <w:rPr/>
        <w:t>墥㜪恾␭吪砶区憩氣쉕묵㥦煒䒘婐</w:t>
      </w:r>
      <w:r>
        <w:rPr/>
        <w:t>ⴱ</w:t>
      </w:r>
      <w:r>
        <w:rPr/>
        <w:t>摮禵숸顈⩎瑇献祪類땒婅惃洩恇檬迂䕭估〈</w:t>
      </w:r>
      <w:r>
        <w:rPr/>
        <w:t>꥟</w:t>
      </w:r>
      <w:r>
        <w:rPr/>
        <w:t>刨䋂唭流睖⌭㜤汮䍗뗂橃楥犘슿楹땎婳㏎</w:t>
      </w:r>
      <w:r>
        <w:rPr/>
        <w:t>⡓</w:t>
      </w:r>
      <w:r>
        <w:rPr/>
        <w:t>쉇偰平䙏쉕決</w:t>
      </w:r>
      <w:r>
        <w:rPr/>
        <w:t>ꕟ</w:t>
      </w:r>
      <w:r>
        <w:rPr/>
        <w:t>䩫뼷婵飂⭠㘫煀⨦⭸瞻쵗㈤춿녘㍁儫□䒮找䭺獗〦숶擂婢伻䄵녨녱奊⽏輴싂</w:t>
      </w:r>
      <w:r>
        <w:rPr/>
        <w:t>⡚</w:t>
      </w:r>
      <w:r>
        <w:rPr/>
        <w:t>쉍䳂⑴椪働땭愴媱㧎瀺ㅺ䕑⑘぀ㄦ浦柂污䰤橡倴컂</w:t>
      </w:r>
      <w:r>
        <w:rPr/>
        <w:t>⡆</w:t>
      </w:r>
      <w:r>
        <w:rPr/>
        <w:t>쉚뽀쉅噪㉡䓂捑䠳畣㌯䝺殏柂긣枡埂⥎卤⑋㡅㇂堶⩐䍙圴쉮㘪庿쉂㭶숰⹦わㄨ♣</w:t>
      </w:r>
      <w:r>
        <w:rPr/>
        <w:t>⡲</w:t>
      </w:r>
      <w:r>
        <w:rPr/>
        <w:t>䤫獪뿂塧㡂㜶景⸵冿晗쉫潾磂汊╉摱䇂ァ儥吺⛂嫂戶췃ꍍ</w:t>
      </w:r>
      <w:r>
        <w:rPr/>
        <w:t>꧂</w:t>
      </w:r>
      <w:r>
        <w:rPr/>
        <w:t>䔶뽢⹦セ輳先䅈堫淂쉴</w:t>
      </w:r>
      <w:r>
        <w:rPr/>
        <w:t>ⵡ</w:t>
      </w:r>
      <w:r>
        <w:rPr/>
        <w:t>庥䀪䙄싃佧剠辵䋂呡恔쉞丨牦猫䒬㵦擂䟂싂</w:t>
      </w:r>
      <w:r>
        <w:rPr/>
        <w:t>ꖿ</w:t>
      </w:r>
      <w:r>
        <w:rPr/>
        <w:t>櫂치㭦戥⭐☱⨯⸭╙痂䀯䳎쏂癪䁰獅䚬恫幫㮘禩깐畞썀䑆긨⭁搱䔨〹垘槂䭣쉬</w:t>
      </w:r>
      <w:r>
        <w:rPr/>
        <w:t>Ⱬ</w:t>
      </w:r>
      <w:r>
        <w:rPr/>
        <w:t>䤲佊睵싂眮䣂唺债䱄ꅗ싂㵫氣뽇䕈⥆⯂䯂娣磂橲稬ꄱ洵㡗佟갶⪮䠪땆쉶쉵楸ギ㑹榥迂㛎⚮㙎쎵㘺獀ㆵ䅓婦숺쉔竃䄻䅗쉋漦浘</w:t>
      </w:r>
      <w:r>
        <w:rPr/>
        <w:t>ⱃ</w:t>
      </w:r>
      <w:r>
        <w:rPr/>
        <w:t>挰灭繋䲮浣慮搶瓂淂㝴</w:t>
      </w:r>
      <w:r>
        <w:rPr/>
        <w:t>꧂</w:t>
      </w:r>
      <w:r>
        <w:rPr/>
        <w:t>圪㑷쉬</w:t>
      </w:r>
      <w:r>
        <w:rPr/>
        <w:t>ꔳ</w:t>
      </w:r>
      <w:r>
        <w:rPr/>
        <w:t>쏍넦㥮⑺䭐䒡䅸슥㐰ꅯ枵稹䌥剾洺橤슿䷂쉳쉃捗嚵</w:t>
      </w:r>
      <w:r>
        <w:rPr/>
        <w:t>꧍</w:t>
      </w:r>
      <w:r>
        <w:rPr/>
        <w:t>橞⻂ㅕ畧ㅗ憏䡵䅆䰸㡔⨥摋숶揂ぺ促㕀</w:t>
      </w:r>
      <w:r>
        <w:rPr/>
        <w:t>ꥐ</w:t>
      </w:r>
      <w:r>
        <w:rPr/>
        <w:t>㴶轌执秂㈽슻⑨</w:t>
      </w:r>
      <w:r>
        <w:rPr/>
        <w:t>ⴹ</w:t>
      </w:r>
      <w:r>
        <w:rPr/>
        <w:t>䯂㉭て㍵滃숶</w:t>
      </w:r>
      <w:r>
        <w:rPr/>
        <w:t>ꦥ</w:t>
      </w:r>
      <w:r>
        <w:rPr/>
        <w:t>剨淂깫甫㚘䭅瑗⍘</w:t>
      </w:r>
      <w:r>
        <w:rPr/>
        <w:t>ꥇ</w:t>
      </w:r>
      <w:r>
        <w:rPr/>
        <w:t>榩넮걨塈䅮뾬她㙥穎婩䡢</w:t>
      </w:r>
      <w:r>
        <w:rPr/>
        <w:t>⠤</w:t>
      </w:r>
      <w:r>
        <w:rPr/>
        <w:t>䑎常䍓㝀</w:t>
      </w:r>
      <w:r>
        <w:rPr/>
        <w:t>ꗂ</w:t>
      </w:r>
      <w:r>
        <w:rPr/>
        <w:t>癍湚瑔噏㐪䧂䰊쵍物⤤뭸㑸ꍮ堯䣂否⴯╘싂䑧㙭畨囂割</w:t>
      </w:r>
      <w:r>
        <w:rPr/>
        <w:t>ꤩ</w:t>
      </w:r>
      <w:r>
        <w:rPr/>
        <w:t>䝈祅獧땧䭦</w:t>
      </w:r>
      <w:r>
        <w:rPr/>
        <w:t>ⷂ</w:t>
      </w:r>
      <w:r>
        <w:rPr/>
        <w:t>쏂䘪</w:t>
      </w:r>
      <w:r>
        <w:rPr/>
        <w:t>ꥆ</w:t>
      </w:r>
      <w:r>
        <w:rPr/>
        <w:t>㬪</w:t>
      </w:r>
      <w:r>
        <w:rPr/>
        <w:t>⡒</w:t>
      </w:r>
      <w:r>
        <w:rPr/>
        <w:t>㵯测⼥影懂슩汸幋煓牓놮䍰쉩꥾慬쎘䉫䤹瀳</w:t>
      </w:r>
      <w:r>
        <w:rPr/>
        <w:t>⠱</w:t>
      </w:r>
      <w:r>
        <w:rPr/>
        <w:t>灅⩁쉺⹏⨮歒땟泂㦬は⽦㙸嘽福쉬㴨숪㩁⩑</w:t>
      </w:r>
      <w:r>
        <w:rPr/>
        <w:t>ⵙ</w:t>
      </w:r>
      <w:r>
        <w:rPr/>
        <w:t>䅓浳繗㭐䭥啣⩁㦥桮쉞䅔ꅁ䯍猰⮘╟硟ㅳ䡨勂슏싂뼻慐咏㍋⴪渲扗㵍슮灁捪娪咏䩲</w:t>
      </w:r>
      <w:r>
        <w:rPr/>
        <w:t>⣍</w:t>
      </w:r>
      <w:r>
        <w:rPr/>
        <w:t>僂捇煚怦䰯䅁껂⥆䵧昪␯⌻奋쉸쉊癋쉬⩨穇쵓⩄坩礪깤湹⧂뽹〲ꎻ欷㌤</w:t>
      </w:r>
      <w:r>
        <w:rPr/>
        <w:t>꥟</w:t>
      </w:r>
      <w:r>
        <w:rPr/>
        <w:t>偱ㄩ潂</w:t>
      </w:r>
      <w:r>
        <w:rPr/>
        <w:t>⡌</w:t>
      </w:r>
      <w:r>
        <w:rPr/>
        <w:t>쉏슏櫂㉰컂䴱橤⽙⼱縫哂ㅋ숴時쉧挹⽑轳㨦</w:t>
      </w:r>
      <w:r>
        <w:rPr/>
        <w:t>ꔪ</w:t>
      </w:r>
      <w:r>
        <w:rPr/>
        <w:t>た</w:t>
      </w:r>
      <w:r>
        <w:rPr/>
        <w:t>ⱀ</w:t>
      </w:r>
      <w:r>
        <w:rPr/>
        <w:t>祍걐怹げ䃎䩀싂慭⬯䥯ꥠ썶楧</w:t>
      </w:r>
      <w:r>
        <w:rPr/>
        <w:t>ꤸ</w:t>
      </w:r>
      <w:r>
        <w:rPr/>
        <w:t>壂䀰坵佖⑚怷乯㵳◂⽀⩎</w:t>
      </w:r>
      <w:r>
        <w:rPr/>
        <w:t>⡬</w:t>
      </w:r>
      <w:r>
        <w:rPr/>
        <w:t>砨쉸喣未塇濂숨⭸쉹牁쉩䟂쏂畐杏╸敹棂啣敪牬渪㒵⪥牥灖␳伵ㅖ딻䔰捣佴㐦칗䭄癀䉢썒ㅶ䤺</w:t>
      </w:r>
      <w:r>
        <w:rPr/>
        <w:t>Ⳃ</w:t>
      </w:r>
      <w:r>
        <w:rPr/>
        <w:t>唹圪潹쉫帷䨨㭷犵坧呷輶⼴怵␰䤫⽧砺ꆻ瑳庩㙱⩬숱䮻</w:t>
      </w:r>
      <w:r>
        <w:rPr/>
        <w:t>ꦥ</w:t>
      </w:r>
      <w:r>
        <w:rPr/>
        <w:t>쉁㵘㍩涣䇃顔祪숮唦쉤슿㭍쉷乂⏃썫敤䨣迂</w:t>
      </w:r>
      <w:r>
        <w:rPr/>
        <w:t>ⱀ</w:t>
      </w:r>
      <w:r>
        <w:rPr/>
        <w:t>噎㌴纬㎣杲숦扔佐砦㣂</w:t>
      </w:r>
      <w:r>
        <w:rPr/>
        <w:t>ꕮ</w:t>
      </w:r>
      <w:r>
        <w:rPr/>
        <w:t>愨</w:t>
      </w:r>
      <w:r>
        <w:rPr/>
        <w:t>ꤨ</w:t>
      </w:r>
      <w:r>
        <w:rPr/>
        <w:t>丣ꌬ氫䗂㷍杕묣</w:t>
      </w:r>
      <w:r>
        <w:rPr/>
        <w:t>ⵐ</w:t>
      </w:r>
      <w:r>
        <w:rPr/>
        <w:t>旂㕚瑷睗䇂쉺噕汣ㄳ櫂曂쵤全婔╅迂뼳䭎䒣䨵㙠㑅</w:t>
      </w:r>
      <w:r>
        <w:rPr/>
        <w:t>ⷂ⨶</w:t>
      </w:r>
      <w:r>
        <w:rPr/>
        <w:t>穕숪ꍠ咏塧䄱긵甪</w:t>
      </w:r>
      <w:r>
        <w:rPr/>
        <w:t>ⷂ</w:t>
      </w:r>
      <w:r>
        <w:rPr/>
        <w:t>畁厘㑑瑪䞡撡佸싂楨搴搮氭㕆殬卭Ⓜ⹌瀻䊵쉥싂㕯頻㉫卑摯稬⒡쉲接䍘桷呴轓㡣奨婱砽昪呲䛂컂侩㠪⸩婏䖬獌獱㯂敞偩塔曂怽種溮睲㥷乵䩵⍹灳救䕒쉋</w:t>
      </w:r>
      <w:r>
        <w:rPr/>
        <w:t>⡃</w:t>
      </w:r>
      <w:r>
        <w:rPr/>
        <w:t>兀睃䁺䝴싂숷㨴슿㈴摤䝃⾡奘秂兲䬤⍣긣㔴䟂㘳䥖洫㵔煈橋╰乚撮㩐慭땏傘</w:t>
      </w:r>
      <w:r>
        <w:rPr/>
        <w:t>⣂</w:t>
      </w:r>
      <w:r>
        <w:rPr/>
        <w:t>⽣獭땇썤判穘䒏䁙硧怶繈婳㑾瑳彚檬㭂ヂꍑ</w:t>
      </w:r>
      <w:r>
        <w:rPr/>
        <w:t>ꦥ</w:t>
      </w:r>
      <w:r>
        <w:rPr/>
        <w:t>䵮뽸䐳ꅗ匱ㆥ넣仂枵椷⭊쌯祺때祘渫倪つ䕒</w:t>
      </w:r>
      <w:r>
        <w:rPr/>
        <w:t>Ⱞ</w:t>
      </w:r>
      <w:r>
        <w:rPr/>
        <w:t>㭒뿂䑓䱺깅쉷摉䉮徱兣歩瀹췂㍞촴㕈圱䩩ꍐ넥ヂ⭯䑉䏂漴⨲⍘噫矂긺旂䩯쉵싍恸</w:t>
      </w:r>
      <w:r>
        <w:rPr/>
        <w:t>ⱪ</w:t>
      </w:r>
      <w:r>
        <w:rPr/>
        <w:t>婨⨽㭈吊啡쌥䅤牏㔦畊㍩♹恮掻쉰䍩単⑏榘旂ざ걓䉣⺩敩汚쉁</w:t>
      </w:r>
      <w:r>
        <w:rPr/>
        <w:t>ꕑ</w:t>
      </w:r>
      <w:r>
        <w:rPr/>
        <w:t>仂䁸╥剟辩楢睳䤹ㅶ㊩䥅땍椷顀㐵炿캏䴰睞䒻㔦쉎네숪歨浡买⩴兑懂䵱冩㍂琳磂挬ꎣ搵䜬兔婥汳杹楴姂䩅婁橍潮琬慞坆</w:t>
      </w:r>
      <w:r>
        <w:rPr/>
        <w:t>ⲡ</w:t>
      </w:r>
      <w:r>
        <w:rPr/>
        <w:t>繃沱㉴㪬夥䣂掻梏湃쉔憩</w:t>
      </w:r>
      <w:r>
        <w:rPr/>
        <w:t>ꕙ</w:t>
      </w:r>
      <w:r>
        <w:rPr/>
        <w:t>庥䋂䬴䪣䯍쉒繡⩶礲卤槂潴榣깙枥擂关ꄭ숨㇍䍚䍭촵祌惂ㅹ慄眨</w:t>
      </w:r>
      <w:r>
        <w:rPr/>
        <w:t>꤭</w:t>
      </w:r>
      <w:r>
        <w:rPr/>
        <w:t>㝪⨷䱙䑾뭡</w:t>
      </w:r>
      <w:r>
        <w:rPr/>
        <w:t>ꖏ</w:t>
      </w:r>
      <w:r>
        <w:rPr/>
        <w:t>䇂樦⭟┵싂뇂䰫䟂敁⽓珂㘹싎痎㜬捳浦숶恵䇂㍠쉊㑈牂⍰暘洸쉡晷⬺⸪噦뭄슬摣瘳䚩쉳姍㧂泂玩썓烍卺싂㉣♳슣ꏂ畬埂⽬숦刪樰䘸乄䭑㔷䌫슣⦮䯂⚣쉘⨹䡤刪⩡顇扖奸쉏㴬佶䝩</w:t>
      </w:r>
      <w:r>
        <w:rPr/>
        <w:t>Ⳃ␤</w:t>
      </w:r>
      <w:r>
        <w:rPr/>
        <w:t>㕯㐦걵㉉氤勂䋂畬</w:t>
      </w:r>
      <w:r>
        <w:rPr/>
        <w:t>⡘</w:t>
      </w:r>
      <w:r>
        <w:rPr/>
        <w:t>佚땁㝇䈤싂갻嗂⒬卶但䲬㵣싍楶辻쉲䤪</w:t>
      </w:r>
      <w:r>
        <w:rPr/>
        <w:t>ꥐ</w:t>
      </w:r>
      <w:r>
        <w:rPr/>
        <w:t>捇囂䠩숣楨䭭琤⭰偘倲숦숪</w:t>
      </w:r>
      <w:r>
        <w:rPr/>
        <w:t>ꕲ</w:t>
      </w:r>
      <w:r>
        <w:rPr/>
        <w:t>橀╥⸵慓礬묮㵥琶쉶슮䥳䱐㌪戲〬쉞焸═슿쉑妮䕘朱슬捪㑵纱䭓㭨牕妬硏슮伥惍祔ꍴ眷⭚ッ猳剡摧轪兲ご偔㖏딥쉙㖬㧎㏂离䭆쉡潷湦㵁揂䡱癇䙦轾㥨离彡埂扲硕숨債亿⬺奩旂畧쉸쉗䟂⚵⹔倭썊枩牪</w:t>
      </w:r>
      <w:r>
        <w:rPr/>
        <w:t>ⵔ</w:t>
      </w:r>
      <w:r>
        <w:rPr/>
        <w:t>䬮轵䣃</w:t>
      </w:r>
      <w:r>
        <w:rPr/>
        <w:t>ⱬ</w:t>
      </w:r>
      <w:r>
        <w:rPr/>
        <w:t>樨擂埂繨⥣攫쉆獙쎥収㴬쉘땷哂卮싃딴㍭䚬숫煣硭勍䀪꥘⑷㭦䡋쉃┳䰻癱砫</w:t>
      </w:r>
      <w:r>
        <w:rPr/>
        <w:t>ꤷ</w:t>
      </w:r>
      <w:r>
        <w:rPr/>
        <w:t>渶㎻⤴婣玣╠敢绂兘瀽坣䳂⥚硪潐숥杮숻쉶㍀挫◎創</w:t>
      </w:r>
      <w:r>
        <w:rPr/>
        <w:t>⡮</w:t>
      </w:r>
      <w:r>
        <w:rPr/>
        <w:t>䩣桉珂䤰瓍瀪䁩䧂</w:t>
      </w:r>
      <w:r>
        <w:rPr/>
        <w:t>ⱌ</w:t>
      </w:r>
      <w:r>
        <w:rPr/>
        <w:t>䠦札倮敌㴻䌻䅌忂䕁熏䩢⯍⸥숹彪漽䝎硤到穒</w:t>
      </w:r>
      <w:r>
        <w:rPr/>
        <w:t>Ⳃ</w:t>
      </w:r>
      <w:r>
        <w:rPr/>
        <w:t>縥뭑㜱䵾戽䠫㣂䨹渤䆩㕓㑐祈㡅슬싂嗃嗂敌㵓㜽穹ㄪ␱求䵴곂묨堤╩痂䕥칤掬壍㗂춥녍䝖秂뭳剙숹㦿쉨ⸯ㤩ꅓ拂䘯䑷쉴穯슱搰⽱쉰숭쉶獱떩堽䮱恧ꥯ숰䁏楅䓂쉯㌯姂쉩㙩</w:t>
      </w:r>
      <w:r>
        <w:rPr/>
        <w:t>ⵟ</w:t>
      </w:r>
      <w:r>
        <w:rPr/>
        <w:t>숥</w:t>
      </w:r>
      <w:r>
        <w:rPr/>
        <w:t>Ⱛ</w:t>
      </w:r>
      <w:r>
        <w:rPr/>
        <w:t>싎䬩婏涘绂飍䇃畺噣촹숳㪥┊♨唻砦乴燂浠</w:t>
      </w:r>
      <w:r>
        <w:rPr/>
        <w:t>ꤺ</w:t>
      </w:r>
      <w:r>
        <w:rPr/>
        <w:t>凍䭎⫂勂䉔䒻曂徱涱塂厏</w:t>
      </w:r>
      <w:r>
        <w:rPr/>
        <w:t>⡄</w:t>
      </w:r>
      <w:r>
        <w:rPr/>
        <w:t>㩶쏂ꌣ癘呟塸䃍䀱獗䡀</w:t>
      </w:r>
      <w:r>
        <w:rPr/>
        <w:t>ⴲ</w:t>
      </w:r>
      <w:r>
        <w:rPr/>
        <w:t>㑪湀⚩⤭땠愨桔⤻嘪タ쉊㉬啕⥱奋䣍</w:t>
      </w:r>
      <w:r>
        <w:rPr/>
        <w:t>⡗</w:t>
      </w:r>
      <w:r>
        <w:rPr/>
        <w:t>쉹䩢倪⩮枏ꍰ㭯쉠숺患哂啦묥啎숬犣痂⮱⩐元瑰琪갯飂灠㥵印㷂깚恸瀤頲꥚娣桡ꥱ</w:t>
      </w:r>
      <w:r>
        <w:rPr/>
        <w:t>Ⱛ</w:t>
      </w:r>
      <w:r>
        <w:rPr/>
        <w:t>博슥䙚敀桩灢싂</w:t>
      </w:r>
      <w:r>
        <w:rPr/>
        <w:t>ꔫ</w:t>
      </w:r>
      <w:r>
        <w:rPr/>
        <w:t>権갨⧂捶ぱ</w:t>
      </w:r>
      <w:r>
        <w:rPr/>
        <w:t>⢬</w:t>
      </w:r>
      <w:r>
        <w:rPr/>
        <w:t>汖슩找䙖쵞琭睖⯂え싂⩨摅揎㙹汾㔴䮩敉㴳걙癡潷欳㝱怬㍍쉞묵婉種睘㯂榬ꇂ䪣沿噑䰶⽔檏ヂ㘶촺갭噑㈯亘疩⵫땾쵷䫂ꅲ畄晤矍穙䜲㥩</w:t>
      </w:r>
      <w:r>
        <w:rPr/>
        <w:t>⢡</w:t>
      </w:r>
      <w:r>
        <w:rPr/>
        <w:t>猻喵걑棂扚㫂摊ㅺ뗍⽕䍯㥆睰歾唯뗂迂㑴㉠恠恔쉘♡潯磂쉶汹坆㌺敟</w:t>
      </w:r>
      <w:r>
        <w:rPr/>
        <w:t>ꥎ</w:t>
      </w:r>
      <w:r>
        <w:rPr/>
        <w:t>歯獂䬷</w:t>
      </w:r>
      <w:r>
        <w:rPr/>
        <w:t>Ⲭ</w:t>
      </w:r>
      <w:r>
        <w:rPr/>
        <w:t>囍</w:t>
      </w:r>
      <w:r>
        <w:rPr/>
        <w:t>ꤲⴱ</w:t>
      </w:r>
      <w:r>
        <w:rPr/>
        <w:t>輱⍄摀㪡䁕㡥碥ㅏ떏勂頰갪㢡汆㜴樶숮쏎瘹☶▩췍䧂扑槎傡䙣슱剱</w:t>
      </w:r>
      <w:r>
        <w:rPr/>
        <w:t>Ⱝ⩭</w:t>
      </w:r>
      <w:r>
        <w:rPr/>
        <w:t>㏂</w:t>
      </w:r>
      <w:r>
        <w:rPr/>
        <w:t>ⵣ</w:t>
      </w:r>
      <w:r>
        <w:rPr/>
        <w:t>ꍘ獲</w:t>
      </w:r>
      <w:r>
        <w:rPr/>
        <w:t>ⶣ䷂⫂</w:t>
      </w:r>
      <w:r>
        <w:rPr/>
        <w:t>㩧⴦弯⹤㥘䂬匴쉌䉂懍䬤材쉔⼤慈싂硃汫╣ꅩ쉁啈⍚ꅣ颣煯晍䉚㎥</w:t>
      </w:r>
      <w:r>
        <w:rPr/>
        <w:t>ⱨ</w:t>
      </w:r>
      <w:r>
        <w:rPr/>
        <w:t>뭏䌴卺⹾嘯䤴㡇䕙⎡쉐繚椱䡺깵焵㈲䁒썹塕穄垩煀⥌넯㨤䨥슡碩䥂輩㣂䥦⛂ㅏ慮櫂㡴洭攪洯恨㞿쉃㞥㮩煵</w:t>
      </w:r>
      <w:r>
        <w:rPr/>
        <w:t>ⲩ</w:t>
      </w:r>
      <w:r>
        <w:rPr/>
        <w:t>䩐榘熘㵃╨㝇⍦硴뭧硋뽣넵枵㙉兗⭖숯㎵뽚츬犩㥸睚</w:t>
      </w:r>
      <w:r>
        <w:rPr/>
        <w:t>ꕮ</w:t>
      </w:r>
      <w:r>
        <w:rPr/>
        <w:t>啯繦潹</w:t>
      </w:r>
      <w:r>
        <w:rPr/>
        <w:t>ꥒ</w:t>
      </w:r>
      <w:r>
        <w:rPr/>
        <w:t>숫⦻竂</w:t>
      </w:r>
      <w:r>
        <w:rPr/>
        <w:t>ꕗ</w:t>
      </w:r>
      <w:r>
        <w:rPr/>
        <w:t>㇂塅쉕敂칯愳쉎喥眶⹬唴䥨쉵싂⴩</w:t>
      </w:r>
      <w:r>
        <w:rPr/>
        <w:t>ⴷ⩰</w:t>
      </w:r>
      <w:r>
        <w:rPr/>
        <w:t>쉁渺뿂婧甪쉔泂剁썑夦氳▥单南ㆿ쉁걒恨㙷滂㡗汌䱸盂啇吨搣춮摀싂숺녠⨽숭唪咬攬䀳坊쉺숪⑒桹䐯㩨⏂⬽⯂칬썑ㄶ堤䴫在晀䕷塁쉷戬숥쉬㊥䓂拂砽穮恁吷䑅嚮</w:t>
      </w:r>
      <w:r>
        <w:rPr/>
        <w:t>ꖡ</w:t>
      </w:r>
      <w:r>
        <w:rPr/>
        <w:t>弯朩橪債亩媿⍶汃쉢場쉘⪥瞥칫䈱漪玮쌱䀳</w:t>
      </w:r>
      <w:r>
        <w:rPr/>
        <w:t>⠩</w:t>
      </w:r>
      <w:r>
        <w:rPr/>
        <w:t>秂榘噬䣎ꥲ䲩助側䟃숸ꅘ⹔湠癪檬쉍ꍣ䍐㓂穑㵮欪쵥椮췍折幂碻Ⓜ⽎晞傥촽䈷〫</w:t>
      </w:r>
      <w:r>
        <w:rPr/>
        <w:t>ꔻ</w:t>
      </w:r>
      <w:r>
        <w:rPr/>
        <w:t>㥚⭰僂⥖氳䰲䙹獏╱슬ꍕ啲䱠⤴숱⛎䫂権䫂煐ꅹ愮⏃쉏딊䜴灎朩搭⭸䅡浚㭈</w:t>
      </w:r>
      <w:r>
        <w:rPr/>
        <w:t>⡎</w:t>
      </w:r>
      <w:r>
        <w:rPr/>
        <w:t>樮搵圸湍</w:t>
      </w:r>
      <w:r>
        <w:rPr/>
        <w:t>ꥊ⩀</w:t>
      </w:r>
      <w:r>
        <w:rPr/>
        <w:t>奤汬瘷娻숹쵹촪幑盍䢩㬴깡䄭佤뾿⩶飂</w:t>
      </w:r>
      <w:r>
        <w:rPr/>
        <w:t>ꕉ</w:t>
      </w:r>
      <w:r>
        <w:rPr/>
        <w:t>깓䅍瑷晈䑎䩈拃㐩⭯</w:t>
      </w:r>
      <w:r>
        <w:rPr/>
        <w:t>ⷂ</w:t>
      </w:r>
      <w:r>
        <w:rPr/>
        <w:t>喻之啶숵求⹥썱묺䬺祹뿂</w:t>
      </w:r>
      <w:r>
        <w:rPr/>
        <w:t>Ⱪ</w:t>
      </w:r>
      <w:r>
        <w:rPr/>
        <w:t>딽숤欬</w:t>
      </w:r>
      <w:r>
        <w:rPr/>
        <w:t>꤬</w:t>
      </w:r>
      <w:r>
        <w:rPr/>
        <w:t>⡑</w:t>
      </w:r>
      <w:r>
        <w:rPr/>
        <w:t>䒣硙ꅳ痎捤涡⌷⨭盂뇍坯㵔쉃ꍭ⛃䃂㩈彊こ⫂溩⻂頰뭢昵ㄹ쉲復抵輱瓂쉕璱㔩쉌쉨碩숪烂促輳潬쉳㶣쉋</w:t>
      </w:r>
      <w:r>
        <w:rPr/>
        <w:t>ꦥ</w:t>
      </w:r>
      <w:r>
        <w:rPr/>
        <w:t>〵汚싂숣</w:t>
      </w:r>
      <w:r>
        <w:rPr/>
        <w:t>⢥</w:t>
      </w:r>
      <w:r>
        <w:rPr/>
        <w:t>喵䥐◂⩘揂숦쌩ꍈ</w:t>
      </w:r>
      <w:r>
        <w:rPr/>
        <w:t>⡧</w:t>
      </w:r>
      <w:r>
        <w:rPr/>
        <w:t>㜯년칌恨㵡쵗</w:t>
      </w:r>
      <w:r>
        <w:rPr/>
        <w:t>ꤳ</w:t>
      </w:r>
      <w:r>
        <w:rPr/>
        <w:t>䜬</w:t>
      </w:r>
      <w:r>
        <w:rPr/>
        <w:t>ⵑ</w:t>
      </w:r>
      <w:r>
        <w:rPr/>
        <w:t>牕㉔升沥</w:t>
      </w:r>
      <w:r>
        <w:rPr/>
        <w:t>ⶵ</w:t>
      </w:r>
      <w:r>
        <w:rPr/>
        <w:t>㜷祟执丮ꥲ瀯忂䗂㮣䍐啌唯㟃㙷潵㣂㕡숵츱㨩秂쉗뿂洮㵔㮱㵐⹭氤⑱嗂촤偺숥㜶眨놡奌捳⥨뼦庬㞣䱶㙙呫塀땨乇䨹걪忂캥磎ㅌ顃瀺摐츩슘䱐ꍴ⹎떮</w:t>
      </w:r>
      <w:r>
        <w:rPr/>
        <w:t>ꥐ</w:t>
      </w:r>
      <w:r>
        <w:rPr/>
        <w:t>뽟な迂깃쉶㑠꺻暩湭⎱䑅樵썷拂ㅃ幧㇂瑷㘻ヂ䕶廂숸쵦晅䂏佑㡆</w:t>
      </w:r>
      <w:r>
        <w:rPr/>
        <w:t>⠸</w:t>
      </w:r>
      <w:r>
        <w:rPr/>
        <w:t>䡣楑㉨ㄥ卩呒⍶烎獊櫂□憵呑沱䙧㯂嘦顾칎朻땸勂橀祇⨶兵⪥澥种䚥浬䉘갮䀭䁣䭃榮杇㉲䉶彺㓂损栣癱債千别숳剌쉔㙱浒䎵瑱쉏願䂡㝩晃溿乕⌴땈温坁믂沵⍏椩숯樮ꥦ떬䉀毂⨽徥䊱㑡頪桱⍄扣싂㵩倥䭪䩘</w:t>
      </w:r>
      <w:r>
        <w:rPr/>
        <w:t>ꔺ</w:t>
      </w:r>
      <w:r>
        <w:rPr/>
        <w:t>婥じ䐹䵆숬⩍㉖⨵忂剱湂⑾炏癡뼸硾䯂쉱硩墵氶顯뽏吽⹃獬塏摶㙀噹䇃ꎻ㫎砦悘싂䩡奨㵺䐫䙇ㅊ▬唻싂戽䡬卺狍쉴步兒싂卌ꍦ㉺繨姂⌲縵欪⩒灸焽⩂盂쵋곂顤䩖쵳</w:t>
      </w:r>
      <w:r>
        <w:rPr/>
        <w:t>⣎</w:t>
      </w:r>
      <w:r>
        <w:rPr/>
        <w:t>㙁묮汦</w:t>
      </w:r>
      <w:r>
        <w:rPr/>
        <w:t>⠺</w:t>
      </w:r>
      <w:r>
        <w:rPr/>
        <w:t>婔煸摃쉗䵳湠ꌪ歨⩯穓㓂嘶墥⩥</w:t>
      </w:r>
      <w:r>
        <w:rPr/>
        <w:t>꧂</w:t>
      </w:r>
      <w:r>
        <w:rPr/>
        <w:t>梬㮘䷎</w:t>
      </w:r>
      <w:r>
        <w:rPr/>
        <w:t>꥟</w:t>
      </w:r>
      <w:r>
        <w:rPr/>
        <w:t>㤺去⥶硥쉙ꥸ樭☳摨걡쉪</w:t>
      </w:r>
      <w:r>
        <w:rPr/>
        <w:t>ꤦ</w:t>
      </w:r>
      <w:r>
        <w:rPr/>
        <w:t>㍪畬㦩捋</w:t>
      </w:r>
      <w:r>
        <w:rPr/>
        <w:t>ⱟ</w:t>
      </w:r>
      <w:r>
        <w:rPr/>
        <w:t>㩦㡘싂乎欩㔶㈩싂쉒䕹</w:t>
      </w:r>
      <w:r>
        <w:rPr/>
        <w:t>⡺</w:t>
      </w:r>
      <w:r>
        <w:rPr/>
        <w:t>㥲쉤㐲束䑡㐤戣㉘䩸</w:t>
      </w:r>
      <w:r>
        <w:rPr/>
        <w:t>ⷂ</w:t>
      </w:r>
      <w:r>
        <w:rPr/>
        <w:t>떩</w:t>
      </w:r>
      <w:r>
        <w:rPr/>
        <w:t>⡢</w:t>
      </w:r>
      <w:r>
        <w:rPr/>
        <w:t>㎩㭎곂溩䱤橰爬氻浶䈱⥈恧䐦佮䝡䉈䫂彍楅⩢春⑖</w:t>
      </w:r>
      <w:r>
        <w:rPr/>
        <w:t>Ⱝ</w:t>
      </w:r>
      <w:r>
        <w:rPr/>
        <w:t>㦮㤺刲㛂䇍湷㕧坂䵲䱸⩾檣僂娪檿坸㭇숨潶彥䜲晷㩖瀴䍘䛂主뭚繏㡥氱뭫㡷猳</w:t>
      </w:r>
      <w:r>
        <w:rPr/>
        <w:t>⵰</w:t>
      </w:r>
      <w:r>
        <w:rPr/>
        <w:t>瀊眰넪㍆祰ꄣ䭾橢㒥쉄頣䶥䗂䠪㬸㉍쎏㨺唸⹵噕䥒摾卄獾묱ㅾ㵶䙑</w:t>
      </w:r>
      <w:r>
        <w:rPr/>
        <w:t>⠸</w:t>
      </w:r>
      <w:r>
        <w:rPr/>
        <w:t>떡㬺梥䰥姃</w:t>
      </w:r>
      <w:r>
        <w:rPr/>
        <w:t>ꤦ</w:t>
      </w:r>
      <w:r>
        <w:rPr/>
        <w:t>싂䁶㏂䔫䈨倶㕶桴兯</w:t>
      </w:r>
      <w:r>
        <w:rPr/>
        <w:t>ꗂ</w:t>
      </w:r>
      <w:r>
        <w:rPr/>
        <w:t>搽⹒䥚哂</w:t>
      </w:r>
      <w:r>
        <w:rPr/>
        <w:t>⡈</w:t>
      </w:r>
      <w:r>
        <w:rPr/>
        <w:t>쉳埂愪⥗</w:t>
      </w:r>
      <w:r>
        <w:rPr/>
        <w:t>ꤱ</w:t>
      </w:r>
      <w:r>
        <w:rPr/>
        <w:t>쎥棎⨵</w:t>
      </w:r>
      <w:r>
        <w:rPr/>
        <w:t>꤬</w:t>
      </w:r>
      <w:r>
        <w:rPr/>
        <w:t>칚쉤婹㘯숱䥐儸⽈婟挲䈯楾牖䬹⤦び繵╈⨭嘪</w:t>
      </w:r>
      <w:r>
        <w:rPr/>
        <w:t>ⶥ</w:t>
      </w:r>
      <w:r>
        <w:rPr/>
        <w:t>땘㵵搥㩮</w:t>
      </w:r>
      <w:r>
        <w:rPr/>
        <w:t>ꤪ</w:t>
      </w:r>
      <w:r>
        <w:rPr/>
        <w:t>슘窣吥敇쉅哂圲塾煀䱧㡷䕦顨䑏楠汓싂쵷画ィ䀺捅癃炘堬숮</w:t>
      </w:r>
      <w:r>
        <w:rPr/>
        <w:t>ⱂ</w:t>
      </w:r>
      <w:r>
        <w:rPr/>
        <w:t>ꎻ狂场⽸狂☵⧂瀩㮻从ꌮ㙩슡兑㡋橤㒬䁁⩢┷䥤䧂</w:t>
      </w:r>
      <w:r>
        <w:rPr/>
        <w:t>⡂</w:t>
      </w:r>
      <w:r>
        <w:rPr/>
        <w:t>ꥆ</w:t>
      </w:r>
      <w:r>
        <w:rPr/>
        <w:t>䅍煥놣싂頷䁓瀪쉯䩮湔쉦眹쉯佘쉓숬쉐</w:t>
      </w:r>
      <w:r>
        <w:rPr/>
        <w:t>ꔤꖱ</w:t>
      </w:r>
      <w:r>
        <w:rPr/>
        <w:t>䍌促头千⸶㍚瘶娪쉘䵩䛂㑋棂쉧汭䭹污⽉顓偃떡Ⓜ搩刹쉃㙎⽗딶珎╅搩噄剨勂湎꧎㍔</w:t>
      </w:r>
      <w:r>
        <w:rPr/>
        <w:t>ⶩ</w:t>
      </w:r>
      <w:r>
        <w:rPr/>
        <w:t>玥⴦繪촪츫轚乐ꅸ瘤乺㬰㍷晔숹椵㵇㤯</w:t>
      </w:r>
      <w:r>
        <w:rPr/>
        <w:t>Ⳃ</w:t>
      </w:r>
      <w:r>
        <w:rPr/>
        <w:t>夨倲畲⩵㖬绂ꏂ㍍振单㑱䙭帥剋牟쉫䵕긯瓂쉚奠灷ꥮ䭚┷쉓ꅋ슬湎戩⭪</w:t>
      </w:r>
      <w:r>
        <w:rPr/>
        <w:t>ꥂ</w:t>
      </w:r>
      <w:r>
        <w:rPr/>
        <w:t>㵖쉱쉦倩庬⩣䎿杙㈽疘圹䉟硂䭹当㙔땾㗃㑅쉎搮썴棂䤹ꥲ䐮振꥾竂뽮쉔ㄮ輩㘰䮘썁䫂ꥨ쉁䙲ヂ땒㘺</w:t>
      </w:r>
      <w:r>
        <w:rPr/>
        <w:t>ꗂ</w:t>
      </w:r>
      <w:r>
        <w:rPr/>
        <w:t>喱㥰䳂䑨䩔婋偑轄枘椱␰숫ꏂ姃</w:t>
      </w:r>
    </w:p>
    <w:p>
      <w:pPr>
        <w:pStyle w:val="PreformattedText"/>
        <w:bidi w:val="0"/>
        <w:spacing w:before="0" w:after="0"/>
        <w:jc w:val="left"/>
        <w:rPr/>
      </w:pPr>
      <w:r>
        <w:rPr/>
        <w:t>㔨</w:t>
      </w:r>
      <w:r>
        <w:rPr/>
        <w:t>ⱇ</w:t>
      </w:r>
      <w:r>
        <w:rPr/>
        <w:t>㉨爬ㄺ獇稱搪挵牄兘琺</w:t>
      </w:r>
      <w:r>
        <w:rPr/>
        <w:t>ꔱ</w:t>
      </w:r>
      <w:r>
        <w:rPr/>
        <w:t>栽</w:t>
      </w:r>
      <w:r>
        <w:rPr/>
        <w:t>꧂ⵦ</w:t>
      </w:r>
      <w:r>
        <w:rPr/>
        <w:t>⡾⩟</w:t>
      </w:r>
      <w:r>
        <w:rPr/>
        <w:t>痎쵧穐땉琬⧂瑠䭶平⛂⪩䘨堮</w:t>
      </w:r>
      <w:r>
        <w:rPr/>
        <w:t>ꔦ</w:t>
      </w:r>
      <w:r>
        <w:rPr/>
        <w:t>嫎䙒䱦〴쉳懂拂</w:t>
      </w:r>
      <w:r>
        <w:rPr/>
        <w:t>ⲻ</w:t>
      </w:r>
      <w:r>
        <w:rPr/>
        <w:t>䜲⾩悘⮵濂䮱싂긽⩹浧顎쉌澩䄩㝋烂䄭䅬怩쌵疩⩵獁뇂䝇け䦘眤쉆卙㠥参䔪숪䝷咥啸㈻㤱쉴깕䁧畱쉸㷂숲䨸숵癚쉦ㅐ䡗캏⬨걓焻䄻硠㖩뽶䰷穯礨丳뗂穸捦攽瀯电浏㎬䕌坄澣䅖愪슿づ䉡倴㕞⏎攨氬噓긲⩋䨲捷壂㶬䜴쉂攥</w:t>
      </w:r>
      <w:r>
        <w:rPr/>
        <w:t>ꔵ</w:t>
      </w:r>
      <w:r>
        <w:rPr/>
        <w:t>쉇䙺圬习䘤㗂숳〉潚쉊뾏䰰幠⪮㑋泂䨹呕쉀桵䑨</w:t>
      </w:r>
      <w:r>
        <w:rPr/>
        <w:t>ⵇ</w:t>
      </w:r>
      <w:r>
        <w:rPr/>
        <w:t>쉮呎넺潤싂か穨⍳䅟ꍍ愥☬凂칬슩쉋煳㘲轺슡⭪㉐쏂숷坴桠춮ꅵ⍕쉔懂숯㙬浢䅙勂丰ꍔ</w:t>
      </w:r>
      <w:r>
        <w:rPr/>
        <w:t>ꦡ</w:t>
      </w:r>
      <w:r>
        <w:rPr/>
        <w:t>杍㡦쉲쉶稪瑷⹷䕸浾䰶勂㍷䉲嘊㊏倫入䟂䝀쵄䠩뭹嘩嘷䡍瑕唺㥥ꅏ剅딪䃂㚣컂䷂♖⍸뭁偮슡洰ㅵ쎿슱쉠䈺땇䡰枿硹뗂숻江㡥捯쉍獗㩢墥墏⹙䙺䝨椬彷⥓녖㥶捷杷쉖㘵㠨䄦쉬坕⹱攥参晒깎伸䩢㵕</w:t>
      </w:r>
      <w:r>
        <w:rPr/>
        <w:t>ⴱ</w:t>
      </w:r>
      <w:r>
        <w:rPr/>
        <w:t>ⴤ</w:t>
      </w:r>
      <w:r>
        <w:rPr/>
        <w:t>ꅭ⌶〷␮싂づ쉮䒬쉖䳂壂쉄⨶坰㕁㭞쉐つ숪슡쉣⹚慮穋싂␹媘歫싂䳂갽</w:t>
      </w:r>
      <w:r>
        <w:rPr/>
        <w:t>ꕎ</w:t>
      </w:r>
      <w:r>
        <w:rPr/>
        <w:t>顪뭑숳╋쉟杒ꅂ䕷⼭欸扠刦壂䥌격칅쉂慾祃榩뭈뭄⩏瓂쉭湾㥎</w:t>
      </w:r>
      <w:r>
        <w:rPr/>
        <w:t>ⵈ♙</w:t>
      </w:r>
      <w:r>
        <w:rPr/>
        <w:t>朴棂쉥䑹⭁㇂⿂겱欨ㄺ摠参쉐䭗㔯塏녩䆻爬쉡㑗恂穉欶䓂㘺炵⼵轌깵쉱彖㭖睊玱㥇⑴䞵搹慵</w:t>
      </w:r>
      <w:r>
        <w:rPr/>
        <w:t>ⵆ</w:t>
      </w:r>
      <w:r>
        <w:rPr/>
        <w:t>瘯矍幢䍮潙㵩숣㤨쉣櫎넸⩙牷⬳⍧䡇쉦湹愫쉴⹍䂩떣稤</w:t>
      </w:r>
      <w:r>
        <w:rPr/>
        <w:t>ꤵ</w:t>
      </w:r>
      <w:r>
        <w:rPr/>
        <w:t>爮涻䜳痂救╧䍊矂繈兮偅⑙숫凂䙰䃂媏䁓歆琹㉉䤣咵촬츱皱</w:t>
      </w:r>
      <w:r>
        <w:rPr/>
        <w:t>ꕳ</w:t>
      </w:r>
      <w:r>
        <w:rPr/>
        <w:t>彬䡱䍒떬椮塡싍煀슘⭮吲쵾妻佭呷숽棂杴㨴䃂捨呃㒩曂쉲㐻쉎</w:t>
      </w:r>
      <w:r>
        <w:rPr/>
        <w:t>ⵊ</w:t>
      </w:r>
      <w:r>
        <w:rPr/>
        <w:t>뽎瀹숵睢㞬䵢⍌쉘슬뾻㑘堤뭍㪏㏂㕫嫂噇녺ꌤ案⩣䨤쉈竎沿⍫䥮琸촥㈲昴狂칊췂⩣숽物剓殩敐䕪썫썢믂䘹쉡ꍯ㕶畋儫僂숩㠲䥆抮㉀</w:t>
      </w:r>
      <w:r>
        <w:rPr/>
        <w:t>⣂</w:t>
      </w:r>
      <w:r>
        <w:rPr/>
        <w:t>ꥁ</w:t>
      </w:r>
      <w:r>
        <w:rPr/>
        <w:t>琶믍焪숫⭉懎</w:t>
      </w:r>
      <w:r>
        <w:rPr/>
        <w:t>⡉</w:t>
      </w:r>
      <w:r>
        <w:rPr/>
        <w:t>灃渪頻ꅙ瀶嘷</w:t>
      </w:r>
      <w:r>
        <w:rPr/>
        <w:t>ⵡ</w:t>
      </w:r>
      <w:r>
        <w:rPr/>
        <w:t>쉑楧</w:t>
      </w:r>
      <w:r>
        <w:rPr/>
        <w:t>ꔦ</w:t>
      </w:r>
      <w:r>
        <w:rPr/>
        <w:t>숦ㅌ䊘僂十婧䶣숷タ柂칤乘쉐녈戺䇍땍ꄮ榘⩊뽁沥ꥤ녬渦燂奅桥㢿깷㛍㌸縭磂䶩慴畩慎揂埂⫂轁뼯癞⽶疿䴷煊슮幍⹘伸狂塱牞颩噊柂㋂슏顅欪摘⻂焪晣</w:t>
      </w:r>
      <w:r>
        <w:rPr/>
        <w:t>⡉</w:t>
      </w:r>
      <w:r>
        <w:rPr/>
        <w:t>꺘塱だ␳촹杪䥙쉨碮碬畔땀䓂乚ꍾ</w:t>
      </w:r>
      <w:r>
        <w:rPr/>
        <w:t>ꤺ</w:t>
      </w:r>
      <w:r>
        <w:rPr/>
        <w:t>걠ㅞ䵇冱搪䉰卤ꅣ琽瑫⽆涡쉙㑹</w:t>
      </w:r>
      <w:r>
        <w:rPr/>
        <w:t>ꔽ</w:t>
      </w:r>
      <w:r>
        <w:rPr/>
        <w:t>쉆䞻쉘㡋쉣싃䝯ヂ☸⩇倩䡊║慷⽬⩕⹋杳䇂檿㤶곃彾칰⒩数顡칌塵吽쉖쏂㬮ꄳ䔱쉐⩱쉮쉍뿂彺䥉싂奭伱绂獷䲏奤⨳浀旂䩯숨㧃慒歲䭖䈺活彤汈侥帯慑䇂剔녰竂楏煭㥃當攸䜪䑫厥䜹线</w:t>
      </w:r>
      <w:r>
        <w:rPr/>
        <w:t>꧂</w:t>
      </w:r>
      <w:r>
        <w:rPr/>
        <w:t>椮煘慆㬊녾☨㩂柂怫⑆⑍⍇戸砸䁴礪佳춏䙶塇眭汸쉣◂䉍</w:t>
      </w:r>
      <w:r>
        <w:rPr/>
        <w:t>ꦣ</w:t>
      </w:r>
      <w:r>
        <w:rPr/>
        <w:t>浡县堹繖畣僂쉴╀手濂침严噠喿썲숪걖慭촺搣祾㬹汘朲쉑壂沱⭘</w:t>
      </w:r>
      <w:r>
        <w:rPr/>
        <w:t>⡰</w:t>
      </w:r>
      <w:r>
        <w:rPr/>
        <w:t>ⷂ</w:t>
      </w:r>
      <w:r>
        <w:rPr/>
        <w:t>ꥷ㤩칱ꍚ测嘵䝅</w:t>
      </w:r>
      <w:r>
        <w:rPr/>
        <w:t>ꦩ</w:t>
      </w:r>
      <w:r>
        <w:rPr/>
        <w:t>갪湰秂卲ꍟ佋쉾䥦곂䘻쉇獣숪싂礮ꍏ禣洺</w:t>
      </w:r>
      <w:r>
        <w:rPr/>
        <w:t>Ⱘ</w:t>
      </w:r>
      <w:r>
        <w:rPr/>
        <w:t>숳㩾쉐갤墿睔썪桥睎䫂之ヂ㚘瘸熮</w:t>
      </w:r>
      <w:r>
        <w:rPr/>
        <w:t>ⱄ</w:t>
      </w:r>
      <w:r>
        <w:rPr/>
        <w:t>ꄰ쉔㡠ꏂ吨彙恕㚩榮㇂⼵걸恧ꆡ䝶䥇憡䙔禩焦쵯頳ꏂ痃</w:t>
      </w:r>
      <w:r>
        <w:rPr/>
        <w:t>ⰻ</w:t>
      </w:r>
      <w:r>
        <w:rPr/>
        <w:t>䉊瀺칲쎘</w:t>
      </w:r>
      <w:r>
        <w:rPr/>
        <w:t>ⵘ</w:t>
      </w:r>
      <w:r>
        <w:rPr/>
        <w:t>䡃婏싂坣彂札摮䁾㨵旍坃倩顖䝄䟂剭땖싂搳桁䠰〱乱乧扰</w:t>
      </w:r>
      <w:r>
        <w:rPr/>
        <w:t>ꕢ</w:t>
      </w:r>
      <w:r>
        <w:rPr/>
        <w:t>摊㬵榥洦䶥搮쉥澥摸♄兯㍦㝣걘䉃湖䫎癅凂冮坟女惎棂㣎ꄥ典儹싂싎䞮獖쉲扐숤瑶牒䱔輪䉙䝧殻ꅾ츽墱樲䡅坱䭒묶싂숯춡繞⹪牲⪻攪㌤救뭑顉㥱딻氷廍碣潬숨문务╨瑖⵨⪻匹潃싂䍚㭉梵圭琹汐勂奕</w:t>
      </w:r>
      <w:r>
        <w:rPr/>
        <w:t>⡌</w:t>
      </w:r>
      <w:r>
        <w:rPr/>
        <w:t>猦㉉㑤京㑰桡쉓听</w:t>
      </w:r>
      <w:r>
        <w:rPr/>
        <w:t>⡶</w:t>
      </w:r>
      <w:r>
        <w:rPr/>
        <w:t>潋ざ싂眸䄪泂扟⽈ꌴ掏忂歄䇂⼦䇂⛍☻⹖</w:t>
      </w:r>
      <w:r>
        <w:rPr/>
        <w:t>Ⳃ</w:t>
      </w:r>
      <w:r>
        <w:rPr/>
        <w:t>彈숰묲皡癚⽫珂䄱嚵땠㥯꺩썔䊡䤤敀冡獟䍆넱敏皵싍䌰啅歮╓桌䵭㵟䩾䇂㏂潓㉖畑㝒示砩꥖牴呶깺쉓灌嗂ꥯ땰䒵垥⪥桕卷⩠㛂㡇礨娯廂</w:t>
      </w:r>
      <w:r>
        <w:rPr/>
        <w:t>ⱺ</w:t>
      </w:r>
      <w:r>
        <w:rPr/>
        <w:t>坖离촳땦牾潲然瀲火㭔㠤㡆䐷숬垮䋍싂䡦積嘩䍔奍扃禱潘狂摍숩⩐숪婎牐婷㣂係⚥ㅆひꅡ⫃䱂</w:t>
      </w:r>
      <w:r>
        <w:rPr/>
        <w:t>ⴭ</w:t>
      </w:r>
      <w:r>
        <w:rPr/>
        <w:t>䡰㵶䲻帴⍩䦿瀷䥥绂剖쉴㪩뭇Ⓙ겥⩓싂殮嘵焥㡖䩂嚣꺣뽞碵埂</w:t>
      </w:r>
      <w:r>
        <w:rPr/>
        <w:t>ꤪ</w:t>
      </w:r>
      <w:r>
        <w:rPr/>
        <w:t>浧愯</w:t>
      </w:r>
      <w:r>
        <w:rPr/>
        <w:t>ꕀ</w:t>
      </w:r>
      <w:r>
        <w:rPr/>
        <w:t>塉猣</w:t>
      </w:r>
      <w:r>
        <w:rPr/>
        <w:t>⡦</w:t>
      </w:r>
      <w:r>
        <w:rPr/>
        <w:t>穗挥츴쵗䟂流顡〨카稨⏂幗춮싂쵍쵳䑎䡷椣쉪쉡窡呄汢敹惂强㈱쉭䜷ꍎ癰껂╎䍢쉡숤砸䵑䜯⥵숸礫礭潰幤息䣂滃晇촸䍯쉇璡㏂</w:t>
      </w:r>
      <w:r>
        <w:rPr/>
        <w:t>⠱</w:t>
      </w:r>
      <w:r>
        <w:rPr/>
        <w:t>摘癅㉋쉮츸쉲⥧檥䡰㧂⹏塈攽彄ね佺均</w:t>
      </w:r>
      <w:r>
        <w:rPr/>
        <w:t>ꥐ</w:t>
      </w:r>
      <w:r>
        <w:rPr/>
        <w:t>썄振偨炿礥牃㇂쎣䍰쵘媿쉾倥䠳ꌴ䅠㖣挥⨦恶㔵徘奨㍁칑洸䝐婕牀싎㫂⑊琬㝂䢩弊쉷㭮喥뼪䕳䳂橤칦쉐䑟㡦眣</w:t>
      </w:r>
      <w:r>
        <w:rPr/>
        <w:t>ꕾ</w:t>
      </w:r>
      <w:r>
        <w:rPr/>
        <w:t>僂㴸攨</w:t>
      </w:r>
      <w:r>
        <w:rPr/>
        <w:t>ꥃ</w:t>
      </w:r>
      <w:r>
        <w:rPr/>
        <w:t>坢掻㍔</w:t>
      </w:r>
      <w:r>
        <w:rPr/>
        <w:t>ⱹ</w:t>
      </w:r>
      <w:r>
        <w:rPr/>
        <w:t>〨㶡</w:t>
      </w:r>
      <w:r>
        <w:rPr/>
        <w:t>ⵤ</w:t>
      </w:r>
      <w:r>
        <w:rPr/>
        <w:t>梿䅣숳お쏂쉑占慠⮥栦ꅞ싎手ꍟ伪㠮껂╷奆②숳吪뮩敓쉅橹깶幎丰浃곂启싂线⛂棂題⎩矂硖쵊숪懂〯彲帳싂⽦</w:t>
      </w:r>
      <w:r>
        <w:rPr/>
        <w:t>ꕅ</w:t>
      </w:r>
      <w:r>
        <w:rPr/>
        <w:t>뽒쉘㩕癊梵䷂</w:t>
      </w:r>
      <w:r>
        <w:rPr/>
        <w:t>Ⳃ</w:t>
      </w:r>
      <w:r>
        <w:rPr/>
        <w:t>ꤹ</w:t>
      </w:r>
      <w:r>
        <w:rPr/>
        <w:t>噡さ儳辿漤甫䁧炩㖏㙱盂牌䑃却䈰쉕娥䁉쉶싍㯂堽䩓㪩춵╊䍥ꅂ䰨扣恫枵儸猸泃幗䱗千䑕땭廂歂婧く䛂燎㨺剅</w:t>
      </w:r>
      <w:r>
        <w:rPr/>
        <w:t>ⵤ</w:t>
      </w:r>
      <w:r>
        <w:rPr/>
        <w:t>㡋畚䥾瑭䩙熩壂썈䩢し쉒깦䈲㵂㑘䡮廎䵑뭉䡃싂亱␸ꌯ㧂勍␻쉟搤楕뭵</w:t>
      </w:r>
      <w:r>
        <w:rPr/>
        <w:t>⡧</w:t>
      </w:r>
      <w:r>
        <w:rPr/>
        <w:t>ꍲ䩥</w:t>
      </w:r>
      <w:r>
        <w:rPr/>
        <w:t>ꤩ</w:t>
      </w:r>
      <w:r>
        <w:rPr/>
        <w:t>㉰㫂嫂挩쉏頫䡖쉌疮䇂戵窮ꅴ쉗乘歆䩚㣂刮䆏幺憡㤻</w:t>
      </w:r>
      <w:r>
        <w:rPr/>
        <w:t>ⱆ</w:t>
      </w:r>
      <w:r>
        <w:rPr/>
        <w:t>䭹睅儲㑢㠹珂瘩旃捳쵱䧂倰礽塓丽塺넲쉆</w:t>
      </w:r>
      <w:r>
        <w:rPr/>
        <w:t>ꥆ</w:t>
      </w:r>
      <w:r>
        <w:rPr/>
        <w:t>쉑姍⸻䉧⩄梻䴪숵淂겣䇍牦넵畨쉳䜬剮㥡♷䁔慔㪘⏂슣竂慅啤〉䵨桤숮⤭㭢轙呬숳㗃顋䝇䥣堵㍠</w:t>
      </w:r>
      <w:r>
        <w:rPr/>
        <w:t>ꥊ</w:t>
      </w:r>
      <w:r>
        <w:rPr/>
        <w:t>㊏扢噁슩砫癉硅剘䈥㉧䛂瑗쉭搬久㪵숫哂숣㘸幉⼲卌㙩㵁䷂䱪㉉び겘啖吳ぢ橆穉澘䁐吮゘쉰땠ꥨⓂ땟䲮</w:t>
      </w:r>
      <w:r>
        <w:rPr/>
        <w:t>ⱆ</w:t>
      </w:r>
      <w:r>
        <w:rPr/>
        <w:t>卋株䁁琣䭩杵넺㤥晠䋎뮱칮ꅄ⧂乓牪䍂숸顑澡〻矍䭪彗㤯熱뇂歩剒彍䭟㑗泂䱑침慈轴歍氪⑕㚮⫂슘摙剹㗎㵑摊㕧奩⾱沘슡쉥컂ꅦꍁ싂⨷㜴⼪煯⩌瑬炿浟玡卷쉀쵎兴슩쉈繷挹漸婤繱䅊㆘쉉䁪⹯㏂囎爪㢵⍯䍣䲵뮩㷂兑乧쉦幎ㅚ숦氰ァ琽眳䕆伪毂㪏杈쉢깰啓쉀匲ꆵ㭳䩊轺㑐輦攩嘯瑂顕꥖숪幘䡁䑡搵</w:t>
      </w:r>
      <w:r>
        <w:rPr/>
        <w:t>ⱁ</w:t>
      </w:r>
      <w:r>
        <w:rPr/>
        <w:t>놥甦泂㖥쏂쉟噌汬믂攮顦뽗♊╬쉙쉰㇂</w:t>
      </w:r>
      <w:r>
        <w:rPr/>
        <w:t>Ⳃ</w:t>
      </w:r>
      <w:r>
        <w:rPr/>
        <w:t>啟㌩㦵祺噀桬杰췂╲沿曂颻睃䈭⴯쉳䨥⺱숤뼺㈱뼷炵䑎勍淃䨽㵀慆넱夳녋喬⨦姂塦恒㎥ㅘ轳쉟칞㩱确敮楗晶窏垬湄頩␪⹺뽫䵳稭嘪⪣</w:t>
      </w:r>
      <w:r>
        <w:rPr/>
        <w:t>⡘</w:t>
      </w:r>
      <w:r>
        <w:rPr/>
        <w:t>硕携쵃㉅⪘뿃泃㑺倊恂䡤⼩ꥰꄪ瑢㬥涩㑯顚彏걬彫䈯䥌䳍姂㘹쉃⥢㕸╈쉥䞱䕯䆏</w:t>
      </w:r>
      <w:r>
        <w:rPr/>
        <w:t>꤭</w:t>
      </w:r>
      <w:r>
        <w:rPr/>
        <w:t>廎奸婄廎ꎥ䢵␫ꆘ䭦炩㚡㯍牴嗂轖婯놥濂숯䙳䧂</w:t>
      </w:r>
      <w:r>
        <w:rPr/>
        <w:t>꧂</w:t>
      </w:r>
      <w:r>
        <w:rPr/>
        <w:t>䪡䰵具摓剢ꍚ㭫枩灣乗砲</w:t>
      </w:r>
      <w:r>
        <w:rPr/>
        <w:t>ꕠ</w:t>
      </w:r>
      <w:r>
        <w:rPr/>
        <w:t>彇垏ꥴ쉯創♁猽쉔쉖颬硦嘫♦滍怽쉄㕁슡䩅姂牌势쉶쉱彫䁓쉄䝁啾쌽璡㤵숱硃潄海␤싂瑩嘰䵮⹋玥乃呫轈뇂奏㦩땍䝋␽땥㑲恤楢夥䝢㠲⸽洮슩ꥨ뼳숦䏂⽹쉚䯂쉤쉆ꍕ恥㩅惂┨迍䣂櫂墩쉈灰垵穔垮慍⨭ꅣ塤㟍䴤㶘땁싂潇䑮㏂췂允䌳슡繄䊿嘪佰堬</w:t>
      </w:r>
      <w:r>
        <w:rPr/>
        <w:t>꧂</w:t>
      </w:r>
      <w:r>
        <w:rPr/>
        <w:t>䥮쉵╬穋⸵㣎뼯숱夷灨兙ꍕ户⩗乸縸槂噏徱頸䢻㋂也㬲쉏栬뭓ꅧ숫氭쉓뽡渷㷍⺱␺⩘䉫䘥㈱主⩒䭦䐹瀳猺楂慑⪘⽙</w:t>
      </w:r>
      <w:r>
        <w:rPr/>
        <w:t>ꦮ</w:t>
      </w:r>
      <w:r>
        <w:rPr/>
        <w:t>桍쉇掱朵쎏ꥪ</w:t>
      </w:r>
      <w:r>
        <w:rPr/>
        <w:t>ꦘ</w:t>
      </w:r>
      <w:r>
        <w:rPr/>
        <w:t>쉲♬쵭慚뮣乞晴呱뭆</w:t>
      </w:r>
      <w:r>
        <w:rPr/>
        <w:t>Ɑ</w:t>
      </w:r>
      <w:r>
        <w:rPr/>
        <w:t>䥤㇂轑슻䣎啶㩾憮硠汊顑쉎常冻뭰祰䩆潅쉘礶ꥮꄥ歓⩲쉍⥔甭額긮輮슏묪潓</w:t>
      </w:r>
      <w:r>
        <w:rPr/>
        <w:t>ⱐ</w:t>
      </w:r>
      <w:r>
        <w:rPr/>
        <w:t>塏洰㶩컂祾抏쉳潔佗뭲㈪撏䱟㨦</w:t>
      </w:r>
      <w:r>
        <w:rPr/>
        <w:t>⣂</w:t>
      </w:r>
      <w:r>
        <w:rPr/>
        <w:t>숸䰻潒㍸겘䢻⭴깢㩍⩏の</w:t>
      </w:r>
      <w:r>
        <w:rPr/>
        <w:t>⢱</w:t>
      </w:r>
      <w:r>
        <w:rPr/>
        <w:t>睥彆䊩晀캣⍹卮搤䲵䙧䉆䥅㑄爳䍓癧땐䈲뗂橏ꄸ⩣桟뼹㩇冣绍煲汲含橆념</w:t>
      </w:r>
      <w:r>
        <w:rPr/>
        <w:t>Ɑ</w:t>
      </w:r>
      <w:r>
        <w:rPr/>
        <w:t>뿂⑨</w:t>
      </w:r>
      <w:r>
        <w:rPr/>
        <w:t>ꤨ</w:t>
      </w:r>
      <w:r>
        <w:rPr/>
        <w:t>ꥳ澡夤</w:t>
      </w:r>
      <w:r>
        <w:rPr/>
        <w:t>ꦏ</w:t>
      </w:r>
      <w:r>
        <w:rPr/>
        <w:t>㣂⿂䷂煠怭껂㍴獌㜬䐩磃슮㍢潢橰⩌䋂䝥併숷呁䱗뼵灅걯珂慯轫䑇㙆㑷电䅯竎低毎뽈極昦깹䍾䨮䤺柂獯煒橊瑎㫂瑑칭䁲ヂ쉱佃㈸帪췂䦵䱄넹癙㔥晍긦쉰砪⛂䏂獄灴</w:t>
      </w:r>
      <w:r>
        <w:rPr/>
        <w:t>ⷂ⍯</w:t>
      </w:r>
      <w:r>
        <w:rPr/>
        <w:t>乗┱䄯佖녂╰塰改玣쉔䩔湧䎱呋</w:t>
      </w:r>
      <w:r>
        <w:rPr/>
        <w:t>ⵙ</w:t>
      </w:r>
      <w:r>
        <w:rPr/>
        <w:t>쉳뭚氲묩숮⭷疬⺬쉳숵䡎깵䡒쉆깷㥈辡㝋穥娣彧幫歄⸥樭咘京乬爴</w:t>
      </w:r>
      <w:r>
        <w:rPr/>
        <w:t>ⵯ</w:t>
      </w:r>
      <w:r>
        <w:rPr/>
        <w:t>輮䱒啉噬㕾痂䴥</w:t>
      </w:r>
      <w:r>
        <w:rPr/>
        <w:t>Ⳃ</w:t>
      </w:r>
      <w:r>
        <w:rPr/>
        <w:t>娷浦⍉琯䉵燃㉭䐦⥘쌳㙇忂辱灈囂䑒倫い厩</w:t>
      </w:r>
      <w:r>
        <w:rPr/>
        <w:t>⡬</w:t>
      </w:r>
      <w:r>
        <w:rPr/>
        <w:t>ꎣ䵷畴奁窣뗂</w:t>
      </w:r>
      <w:r>
        <w:rPr/>
        <w:t>ꦘ</w:t>
      </w:r>
      <w:r>
        <w:rPr/>
        <w:t>⠯</w:t>
      </w:r>
      <w:r>
        <w:rPr/>
        <w:t>䡂睆劥</w:t>
      </w:r>
      <w:r>
        <w:rPr/>
        <w:t>Ⱙ</w:t>
      </w:r>
      <w:r>
        <w:rPr/>
        <w:t>濂䐯湎숥䙴ꅒ恌儹ꥯ汵䏂壎㟂潖쵖撥渊ꍙ湘璩徱改걺抮</w:t>
      </w:r>
      <w:r>
        <w:rPr/>
        <w:t>ꤪ</w:t>
      </w:r>
      <w:r>
        <w:rPr/>
        <w:t>䑺</w:t>
      </w:r>
      <w:r>
        <w:rPr/>
        <w:t>ꥀ</w:t>
      </w:r>
      <w:r>
        <w:rPr/>
        <w:t>뭨眥礽埂䣂禣卐䇂⫂慎䱩擂슥檡夽㟃塈桒濂㐥穴䍟啔䤰䘶긦☴</w:t>
      </w:r>
      <w:r>
        <w:rPr/>
        <w:t>ꦻ</w:t>
      </w:r>
      <w:r>
        <w:rPr/>
        <w:t>厡숸㬣㵚橴㴺椳慬琬䨣㴭쉁晧뭑⩎祟橬䉀쉱湧灹囂숨呍凂〉䅍⧂</w:t>
      </w:r>
      <w:r>
        <w:rPr/>
        <w:t>ꕑ</w:t>
      </w:r>
      <w:r>
        <w:rPr/>
        <w:t>禵㝃싎繤썳║䞩㡆愫䩵㜥塧㍸ㆵ㆘弻ꅃ塗牀㤯⬪⿂⺬儯뭑徥玩䫂坲甴嗃兇硯</w:t>
      </w:r>
      <w:r>
        <w:rPr/>
        <w:t>ꕓ</w:t>
      </w:r>
      <w:r>
        <w:rPr/>
        <w:t>㥃㨻狍숵汴⫂⩵揂╆塲䂮䯂숨䬣㝹䌤ꅁ싂㎘整⎘奶⽃⽰ㅾ숻쉊㘱硱劣⹞灁侱瑋㘯䐨廂剉⫂䁳뽸䍧砷瓂匪在摈堬䥞ꄭ彉ぴ攻㥸伭㢥彘煡潞呐硺䉭䩧敩ㅾ促偒갭敚厬숭</w:t>
      </w:r>
      <w:r>
        <w:rPr/>
        <w:t>꧂</w:t>
      </w:r>
      <w:r>
        <w:rPr/>
        <w:t>⢬</w:t>
      </w:r>
      <w:r>
        <w:rPr/>
        <w:t>序乍掮䵮烂摫</w:t>
      </w:r>
      <w:r>
        <w:rPr/>
        <w:t>Ⳃ</w:t>
      </w:r>
      <w:r>
        <w:rPr/>
        <w:t>䨲斩㡮䝅灋䉭걀弹弥㡌畁䥉扫慩漦恠䁣䝍啦辩䉶⨦其帪㙈䫂⭫摎䵪䙵侱爴㕚〱딷砤砬녷咩氪</w:t>
      </w:r>
      <w:r>
        <w:rPr/>
        <w:t>꥟</w:t>
      </w:r>
      <w:r>
        <w:rPr/>
        <w:t>硌칋쉐</w:t>
      </w:r>
      <w:r>
        <w:rPr/>
        <w:t>⠳</w:t>
      </w:r>
      <w:r>
        <w:rPr/>
        <w:t>栬</w:t>
      </w:r>
      <w:r>
        <w:rPr/>
        <w:t>ⵅ</w:t>
      </w:r>
      <w:r>
        <w:rPr/>
        <w:t>䣎</w:t>
      </w:r>
      <w:r>
        <w:rPr/>
        <w:t>ⴣ</w:t>
      </w:r>
      <w:r>
        <w:rPr/>
        <w:t>ꕌ</w:t>
      </w:r>
      <w:r>
        <w:rPr/>
        <w:t>㖣瑣쉫⬮楉⵩瑇쉧欻参⭢㩖쵧䌬쉲㑮㓂싂卒쉞輰⥍녪䁲慡圬摯乺깷畓玬㍀烂㐪䨦걞䵟쉮</w:t>
      </w:r>
      <w:r>
        <w:rPr/>
        <w:t>ꥁꗂ</w:t>
      </w:r>
      <w:r>
        <w:rPr/>
        <w:t>㡠⬷慪㈭♕춡⚥녭긣䐪浌匤슩槂だ䴮䱅쉃福夣쉀䪻础槂䑗畯㉱긫兙拃⫂煋㩗숽䕺䕴偹痂䩗</w:t>
      </w:r>
      <w:r>
        <w:rPr/>
        <w:t>⡫</w:t>
      </w:r>
      <w:r>
        <w:rPr/>
        <w:t>畺䌨幎奄㛂㉇硧杪破걏怷㩗旂江幺灒湟⭙⧂捸场䠮</w:t>
      </w:r>
      <w:r>
        <w:rPr/>
        <w:t>ꕌ</w:t>
      </w:r>
      <w:r>
        <w:rPr/>
        <w:t>䛃㉋ꥤ╫⭳填瑫獀坮䙳辿㔯卹⑫䅶㘳䟎䀨䕰轵煣哃澥⌹畤潧恫ヂ뿂硶䘤숳她牏婀睤煴磂쉚牀㍘娬冏쉓뽾ケ쉴</w:t>
      </w:r>
      <w:r>
        <w:rPr/>
        <w:t>ꤣ</w:t>
      </w:r>
      <w:r>
        <w:rPr/>
        <w:t>犮䫎</w:t>
      </w:r>
      <w:r>
        <w:rPr/>
        <w:t>꤬</w:t>
      </w:r>
      <w:r>
        <w:rPr/>
        <w:t>뼺㝖②칢栰</w:t>
      </w:r>
      <w:r>
        <w:rPr/>
        <w:t>ⱬ</w:t>
      </w:r>
      <w:r>
        <w:rPr/>
        <w:t>뽆顚㥙噵슱繥⪘砤桪䇂쉔⭡㮮⬶㛂牘㷂䙡温桍</w:t>
      </w:r>
      <w:r>
        <w:rPr/>
        <w:t>ⴤ</w:t>
      </w:r>
      <w:r>
        <w:rPr/>
        <w:t>は぀ꌹ撏剸橉숯걆㤮긽娵뽥繰⏂漨까吵䱧桱党</w:t>
      </w:r>
      <w:r>
        <w:rPr/>
        <w:t>꧂</w:t>
      </w:r>
      <w:r>
        <w:rPr/>
        <w:t>樻싂㈤䅅⥀쉡䵩堲</w:t>
      </w:r>
      <w:r>
        <w:rPr/>
        <w:t>ꦮ</w:t>
      </w:r>
      <w:r>
        <w:rPr/>
        <w:t>兯㥙摄㬽숮癁淃曂䙭ꥷ</w:t>
      </w:r>
      <w:r>
        <w:rPr/>
        <w:t>ꦻ</w:t>
      </w:r>
      <w:r>
        <w:rPr/>
        <w:t>捘〰</w:t>
      </w:r>
      <w:r>
        <w:rPr/>
        <w:t>ꥆ</w:t>
      </w:r>
      <w:r>
        <w:rPr/>
        <w:t>灦㭞䭞ꥴ⍐瀱癗煢扥漪奞搫報뿂杺䁘千楃䥥</w:t>
      </w:r>
      <w:r>
        <w:rPr/>
        <w:t>ⵑ</w:t>
      </w:r>
      <w:r>
        <w:rPr/>
        <w:t>꺡썸ꍲ㈦싍⸬獙呃呑쉱䵷뽦췂〫輨坅䚵䄥轮뾿堤싂吲㡮攥㉔䩓慇까眪⎏뗂绂砵䝷瘊쉄㭆긨䢬淍摬疘숶㖡</w:t>
      </w:r>
      <w:r>
        <w:rPr/>
        <w:t>ꦱ</w:t>
      </w:r>
      <w:r>
        <w:rPr/>
        <w:t>獸䦥㥺椪䗎楨卅㭅権䃎⎘⩲㈳奄㵹</w:t>
      </w:r>
      <w:r>
        <w:rPr/>
        <w:t>ⶱ⑯</w:t>
      </w:r>
      <w:r>
        <w:rPr/>
        <w:t>䞣䄳㶩쉩䥂숫䋎뭑彧䐦䆥ꎥ쵡㘯正걓쉆漻轭쉨啀</w:t>
      </w:r>
      <w:r>
        <w:rPr/>
        <w:t>ⱀ</w:t>
      </w:r>
      <w:r>
        <w:rPr/>
        <w:t>ꏂ</w:t>
      </w:r>
      <w:r>
        <w:rPr/>
        <w:t>⢩</w:t>
      </w:r>
      <w:r>
        <w:rPr/>
        <w:t>瑴㢵瘶⑎轴䥮歌桊뇂년♑渻쉮쉬䝬䕗쵟쉷Ⓝ䱪㌣⩟㩟䤴슣㥙</w:t>
      </w:r>
      <w:r>
        <w:rPr/>
        <w:t>ⵒ</w:t>
      </w:r>
      <w:r>
        <w:rPr/>
        <w:t>갤쉤嗂曂곂丶䑱輪䥲瓂敀乍칇午灐汙喥ꇃ煀䵁唴㊘爷㵎㙋⥙ꥭ祒浏걺㝈父娹䥨啸全⩩㢿숩⪵乏摉迂灚쉹炘甫啧䒏淂䅋숪瑣䩖숣䁋坩昳⑁潍櫂습扎恏䬨싃參睶䥥䬻ꆬ䵺㦿䳂䦩㘵⥥夵憬㈨묱恏杋曂㔻⽰⪻䝑䱾洷塦歶楑⻂䝇敎뽶䕋쉲怤촻䑾칺깭扐쉀⤮숴穹垡牯쉧</w:t>
      </w:r>
      <w:r>
        <w:rPr/>
        <w:t>ⵚ◂</w:t>
      </w:r>
      <w:r>
        <w:rPr/>
        <w:t>ꅄ쉨껂㕤晧乲숲义愪</w:t>
      </w:r>
      <w:r>
        <w:rPr/>
        <w:t>Ⱶ</w:t>
      </w:r>
      <w:r>
        <w:rPr/>
        <w:t>㠯뮬磂梡껍䉘⾵䂩獯뾬䡟堥卟嚥挪ヂ숤祥獌</w:t>
      </w:r>
      <w:r>
        <w:rPr/>
        <w:t>ⵗ</w:t>
      </w:r>
      <w:r>
        <w:rPr/>
        <w:t>颥男〣⑉슣쉉祉䕫␭넭晪璣〳㨬牱硌琱</w:t>
      </w:r>
      <w:r>
        <w:rPr/>
        <w:t>⣂</w:t>
      </w:r>
      <w:r>
        <w:rPr/>
        <w:t>⽙橅午칐쉢㦡栰㭢⬬싂潒썘嘬ꥠ摃凃狂숮㕏㪣</w:t>
      </w:r>
      <w:r>
        <w:rPr/>
        <w:t>ⷍ</w:t>
      </w:r>
      <w:r>
        <w:rPr/>
        <w:t>噮숹</w:t>
      </w:r>
      <w:r>
        <w:rPr/>
        <w:t>⡢</w:t>
      </w:r>
      <w:r>
        <w:rPr/>
        <w:t>뇂瓍煇欻捭싃</w:t>
      </w:r>
      <w:r>
        <w:rPr/>
        <w:t>ꦩ</w:t>
      </w:r>
      <w:r>
        <w:rPr/>
        <w:t>겿네懂旂</w:t>
      </w:r>
      <w:r>
        <w:rPr/>
        <w:t>ꦘ</w:t>
      </w:r>
      <w:r>
        <w:rPr/>
        <w:t>슬ㄯ쵁味꥾兯쉧獆垱稲娥뽢</w:t>
      </w:r>
      <w:r>
        <w:rPr/>
        <w:t>ꖡ</w:t>
      </w:r>
      <w:r>
        <w:rPr/>
        <w:t>䗃㭨噆㨱砵ꄰ䔨싎╯⬬咏璬숯</w:t>
      </w:r>
      <w:r>
        <w:rPr/>
        <w:t>ꕔ</w:t>
      </w:r>
      <w:r>
        <w:rPr/>
        <w:t>塺쉱</w:t>
      </w:r>
      <w:r>
        <w:rPr/>
        <w:t>ⳍ</w:t>
      </w:r>
      <w:r>
        <w:rPr/>
        <w:t>䱘㌵惎抻䊏慪䱃汰싂</w:t>
      </w:r>
      <w:r>
        <w:rPr/>
        <w:t>ꥉ</w:t>
      </w:r>
      <w:r>
        <w:rPr/>
        <w:t>ⱹ</w:t>
      </w:r>
      <w:r>
        <w:rPr/>
        <w:t>쌯땟唪㒵徣嗂㒵夽쉈偂徱䍆噶ꥱ</w:t>
      </w:r>
      <w:r>
        <w:rPr/>
        <w:t>ⵂ</w:t>
      </w:r>
      <w:r>
        <w:rPr/>
        <w:t>摚컍</w:t>
      </w:r>
      <w:r>
        <w:rPr/>
        <w:t>⢬</w:t>
      </w:r>
      <w:r>
        <w:rPr/>
        <w:t>뭘奕</w:t>
      </w:r>
      <w:r>
        <w:rPr/>
        <w:t>ⵖ</w:t>
      </w:r>
      <w:r>
        <w:rPr/>
        <w:t>扭</w:t>
      </w:r>
      <w:r>
        <w:rPr/>
        <w:t>ꕯ</w:t>
      </w:r>
      <w:r>
        <w:rPr/>
        <w:t>싂䳃牚⽶桧䙤䵔숵춣⹶捳⩒쉋⦻쌮縲①ꅾ瓂㔱毂⹔쉄匯ꥫ祗⌣䲻㕤⎩</w:t>
      </w:r>
      <w:r>
        <w:rPr/>
        <w:t>꧂</w:t>
      </w:r>
      <w:r>
        <w:rPr/>
        <w:t>䩔婮쉁䴬숺嫂뽭治뭕壂⏂䶏䵷䑴쌨砭</w:t>
      </w:r>
      <w:r>
        <w:rPr/>
        <w:t>⣂</w:t>
      </w:r>
      <w:r>
        <w:rPr/>
        <w:t>瘪䚣污⌽嚿珎⼮䁍䁲湆彲쌽䔳旃㐱瘬䍾杤䇂㩆숪⒩㑆晆䳂輳嘵穆楓깇쵕䵦쉔畵ꥸ爨슿⩊係쉁繬뭣꺬쉸㣂塯䥓摫싂⹁煈쉾⹉걨⪮츲婹</w:t>
      </w:r>
      <w:r>
        <w:rPr/>
        <w:t>ⵢ</w:t>
      </w:r>
      <w:r>
        <w:rPr/>
        <w:t>䡓㉊⭘</w:t>
      </w:r>
      <w:r>
        <w:rPr/>
        <w:t>ꤴ</w:t>
      </w:r>
      <w:r>
        <w:rPr/>
        <w:t>乎⨭㡘啴䧂</w:t>
      </w:r>
      <w:r>
        <w:rPr/>
        <w:t>⢵</w:t>
      </w:r>
      <w:r>
        <w:rPr/>
        <w:t>䕸䥉櫂⭘潖䉟</w:t>
      </w:r>
      <w:r>
        <w:rPr/>
        <w:t>⡌</w:t>
      </w:r>
      <w:r>
        <w:rPr/>
        <w:t>湶䥳畧扩뿂攣匹㔭爮牬⩶顄乪╟걸畒眶㵘⩂救䭷♷⑥乺</w:t>
      </w:r>
      <w:r>
        <w:rPr/>
        <w:t>⡪</w:t>
      </w:r>
      <w:r>
        <w:rPr/>
        <w:t>ꅥ䝀師杌槂犩欰䇃婌깡瀳猵竃⤣嗍䅺湲</w:t>
      </w:r>
      <w:r>
        <w:rPr/>
        <w:t>ⷂ</w:t>
      </w:r>
      <w:r>
        <w:rPr/>
        <w:t>ꆩ条喣棂ꅡ䀊</w:t>
      </w:r>
      <w:r>
        <w:rPr/>
        <w:t>Ɐ</w:t>
      </w:r>
      <w:r>
        <w:rPr/>
        <w:t>칥뮘ꍖ싂㥁樦☣欲潄䥘⚣䩲䂩㍖冡牆뽍숩쌫䤺숱䨺焸ꅱ⯂ꅆ䑭䐵쉡ꌸ</w:t>
      </w:r>
      <w:r>
        <w:rPr/>
        <w:t>ꤣ</w:t>
      </w:r>
      <w:r>
        <w:rPr/>
        <w:t>伫숽갻椯捍</w:t>
      </w:r>
      <w:r>
        <w:rPr/>
        <w:t>⠤</w:t>
      </w:r>
      <w:r>
        <w:rPr/>
        <w:t>塚</w:t>
      </w:r>
      <w:r>
        <w:rPr/>
        <w:t>ꔯ</w:t>
      </w:r>
      <w:r>
        <w:rPr/>
        <w:t>䩊灞㡾쏂娴때☪쉮㝲伪怳쉙瀳䩅ꌩ䦘쉵칣쵧氲乃䵩싂幔滂恢恭捆啄숩タ䍅☭㉰䜹⍠䍢뭯㕓♇㖻唬畇⍗䑷檿硐ꍡ㑀♕걾⑲♦欫幌ꍔ扤㮩噙溻쉓䩔⪏戻䨸⭲滂体숮窘㴮㔦㡯칚䍞☪坖沮挨칤䒘灗䥺䘺咬梻㕄䝳坾묲恱⹌⭨䱁㙚嫂싂迂㍍쉯橦ꌰ쵖깾睪䱇玘瑰皱楡⤪窬⺻㉌⻂⍅洬呫䑥呌뭌숦쉒灙ꍡ汯䑳갽쉓攫縩⎩湁</w:t>
      </w:r>
      <w:r>
        <w:rPr/>
        <w:t>⠳</w:t>
      </w:r>
      <w:r>
        <w:rPr/>
        <w:t>쉠䱦杬쉒噢⛂喿㉁㖣⛎珂梩⬷繐瀬쵴</w:t>
      </w:r>
      <w:r>
        <w:rPr/>
        <w:t>ⵔ</w:t>
      </w:r>
      <w:r>
        <w:rPr/>
        <w:t>숳煩ꌦ惂ꏂ䫎榿䒮㡍塠⭖墱悏欪單睨噶歨挤椱䏂啔浾㑫穳睱</w:t>
      </w:r>
      <w:r>
        <w:rPr/>
        <w:t>ꥄ</w:t>
      </w:r>
      <w:r>
        <w:rPr/>
        <w:t>묨⪏䆱潙㡪쉶</w:t>
      </w:r>
      <w:r>
        <w:rPr/>
        <w:t>⢡</w:t>
      </w:r>
      <w:r>
        <w:rPr/>
        <w:t>剪楷坃㟎䮘♶䌱䞡쉞妿숲瞡뮱㞻朻嗂⩗仂䉮층슿䣂ꥷ⍭噋䁅橧溵㯂啦㥘䅵坳輸䕃穑㥭收壂䝌棂癥睉㐽⼩側쵔㔸頮껂婚㙣础惂ꅏ額牴幅暿圴杖慶꥘◂╪쉬㉾걱根札椳塀㙡쌱㩘♗ꅲ僂啴橁形츭</w:t>
      </w:r>
      <w:r>
        <w:rPr/>
        <w:t>⠤</w:t>
      </w:r>
      <w:r>
        <w:rPr/>
        <w:t>㕦爬㖩길祦믎弤</w:t>
      </w:r>
      <w:r>
        <w:rPr/>
        <w:t>ꕖ</w:t>
      </w:r>
      <w:r>
        <w:rPr/>
        <w:t>쉦䠵碩廂柂슏ꄽㄩㄸ惂墥厩</w:t>
      </w:r>
      <w:r>
        <w:rPr/>
        <w:t>ⵂ</w:t>
      </w:r>
      <w:r>
        <w:rPr/>
        <w:t>歒氶ꍎタ伶檡◃猱䱉␶␥㵖滂喿갴碵싂⑤眣썢⽇䯂㔯꥙浗媡쉶愯杂싃숭슣兹⭑僂佈Ⓜ焹穵</w:t>
      </w:r>
      <w:r>
        <w:rPr/>
        <w:t>ꕂ</w:t>
      </w:r>
      <w:r>
        <w:rPr/>
        <w:t>扖㤴噯䩾☲唦漯扫淍摪⬺廂䏂唱쉥썯儮䍞势</w:t>
      </w:r>
      <w:r>
        <w:rPr/>
        <w:t>Ⱚⲣ</w:t>
      </w:r>
      <w:r>
        <w:rPr/>
        <w:t>敩⑷楮뭅㷂周䡞⚥䩲ㅥ뇂湖歺숽硉⸹ꎩ싍顺䝰渪⨰䰶┰♊繕乇쉣塆渤䝹慵恀㉐</w:t>
      </w:r>
      <w:r>
        <w:rPr/>
        <w:t>ⱪ</w:t>
      </w:r>
      <w:r>
        <w:rPr/>
        <w:t>㥾椸牳숶種썔嚘㒮䁱⭐瑅佃娲癶䑞꺻渳佰猥쉷</w:t>
      </w:r>
      <w:r>
        <w:rPr/>
        <w:t>Ⱙ╂</w:t>
      </w:r>
      <w:r>
        <w:rPr/>
        <w:t>捨싂䕩㧂떮㬩♥顦䱫㦬⍚㛂夫뿂㉯兘睖췃煈池㩄湥弣乺䛂숱숪㐮彙</w:t>
      </w:r>
      <w:r>
        <w:rPr/>
        <w:t>ⴸ</w:t>
      </w:r>
      <w:r>
        <w:rPr/>
        <w:t>䁫辩⩗㏂彷쵐</w:t>
      </w:r>
      <w:r>
        <w:rPr/>
        <w:t>ꤰ</w:t>
      </w:r>
      <w:r>
        <w:rPr/>
        <w:t>ꍒ⫂䩏灴</w:t>
      </w:r>
      <w:r>
        <w:rPr/>
        <w:t>ⶻꕬꕋ</w:t>
      </w:r>
      <w:r>
        <w:rPr/>
        <w:t>欬㵹杕⭃狂䁰晴䐳迂숶枏畇㕚㐩洱䰻熵쉫⌺憡爊䓂滂ㄳ坊然㓂걢牦䱒擃氻汲庣⸱狍琬扄쉓卷⬥ご쉶</w:t>
      </w:r>
      <w:r>
        <w:rPr/>
        <w:t>ⳍ</w:t>
      </w:r>
      <w:r>
        <w:rPr/>
        <w:t>璻呸㨻䇂牠丷灓Ⓜ兡颬촥㉵柂⩡烂⹊䥤㕐愥搸츪㦵爩⎵⾩㩢㜰ꍙ睟怨떿</w:t>
      </w:r>
      <w:r>
        <w:rPr/>
        <w:t>ⴥ</w:t>
      </w:r>
      <w:r>
        <w:rPr/>
        <w:t>䉺䱹</w:t>
      </w:r>
      <w:r>
        <w:rPr/>
        <w:t>ꗃ</w:t>
      </w:r>
      <w:r>
        <w:rPr/>
        <w:t>䝱頸挰</w:t>
      </w:r>
      <w:r>
        <w:rPr/>
        <w:t>ⰺ</w:t>
      </w:r>
      <w:r>
        <w:rPr/>
        <w:t>䁎䵾泂싂漣氯渫⤶氱㵅晅ㄴ䮩䤳⍙澏㏃⩏㝸卆</w:t>
      </w:r>
      <w:r>
        <w:rPr/>
        <w:t>꧂</w:t>
      </w:r>
      <w:r>
        <w:rPr/>
        <w:t>樯乇奙뭥걏治⹊灸顩㕆吽䖿숣㦥䛃洷ヂ</w:t>
      </w:r>
      <w:r>
        <w:rPr/>
        <w:t>Ⱪ</w:t>
      </w:r>
      <w:r>
        <w:rPr/>
        <w:t>䥯瘣顓</w:t>
      </w:r>
      <w:r>
        <w:rPr/>
        <w:t>ⴱ◍</w:t>
      </w:r>
      <w:r>
        <w:rPr/>
        <w:t>䬫匱欰獦넴䁩䱓쉟㡍쉲呪䓍␩</w:t>
      </w:r>
      <w:r>
        <w:rPr/>
        <w:t>ꔻ</w:t>
      </w:r>
      <w:r>
        <w:rPr/>
        <w:t>ㅵ湓⫂䢵뇍⚡㖏썊冩疏䭣ꅋ䑭㉹濂祍䐯睌惎╧剈쉉天쉦珂术核涿⹺㡂쉤쉰쉞㈤怮㜯㥒䆥睈珍╳輩療䑸쉦畓놿氨㍎琻◂싂슡煸숵㍉潶殻昽䔯⫂晏㢘灠슩䱩摰嚬⸷祵伷䧂쉀橒䁥㐫ꍢ䰦攪彙⛍轚놱湢匤숻㭧䜯⥋㭒츪쉨曂儤慾⹟⶿㛃奉瑍뽞땙炩⤰櫂扴㗂䐯넥捫땶夬겡槂깬乮</w:t>
      </w:r>
      <w:r>
        <w:rPr/>
        <w:t>ⴵ</w:t>
      </w:r>
      <w:r>
        <w:rPr/>
        <w:t>ち䜹</w:t>
      </w:r>
      <w:r>
        <w:rPr/>
        <w:t>ⱗ⸳</w:t>
      </w:r>
      <w:r>
        <w:rPr/>
        <w:t>圬㍭婨긬歬싂焪夭⵩깊䚩縬䱆碩쉞ꅱ㷂㕹瑰㭁⽒䶻</w:t>
      </w:r>
      <w:r>
        <w:rPr/>
        <w:t>⡂</w:t>
      </w:r>
      <w:r>
        <w:rPr/>
        <w:t>俎ꆩ機䎿캿噗〵䑡㍷䠮</w:t>
      </w:r>
      <w:r>
        <w:rPr/>
        <w:t>ꔵ⹤</w:t>
      </w:r>
      <w:r>
        <w:rPr/>
        <w:t>啍ꇂ䱃숮䮘燎坳㬪汙找侵栦숣癱汣숦癕晀䭖楱啷䌰哂㑮奨〭愨㕓갷䭮祥ꎵ僂䐽橢숸溻癗䆬灤슻牧</w:t>
      </w:r>
      <w:r>
        <w:rPr/>
        <w:t>ⵙ</w:t>
      </w:r>
      <w:r>
        <w:rPr/>
        <w:t>슩㎥⽡ꥥ숪쉨杵쉦浀</w:t>
      </w:r>
      <w:r>
        <w:rPr/>
        <w:t>⡶</w:t>
      </w:r>
      <w:r>
        <w:rPr/>
        <w:t>手ㅱ䑈</w:t>
      </w:r>
      <w:r>
        <w:rPr/>
        <w:t>ꔪ</w:t>
      </w:r>
      <w:r>
        <w:rPr/>
        <w:t>䚘뮩晓쉌撬风썺䥇痃䊩伪䙯</w:t>
      </w:r>
      <w:r>
        <w:rPr/>
        <w:t>ꕄ</w:t>
      </w:r>
      <w:r>
        <w:rPr/>
        <w:t>녰揂䑫塀䥷</w:t>
      </w:r>
      <w:r>
        <w:rPr/>
        <w:t>ꕯ</w:t>
      </w:r>
      <w:r>
        <w:rPr/>
        <w:t>䙟</w:t>
      </w:r>
      <w:r>
        <w:rPr/>
        <w:t>⡡</w:t>
      </w:r>
      <w:r>
        <w:rPr/>
        <w:t>稸</w:t>
      </w:r>
      <w:r>
        <w:rPr/>
        <w:t>Ⱞ</w:t>
      </w:r>
      <w:r>
        <w:rPr/>
        <w:t>쉩幗獺䙧컂싂숮㠻愷恸㝉뗂㌥⹫器싂灆䬫焪䆣ꅴ⨩쉠쉯썕癈쉷擂</w:t>
      </w:r>
      <w:r>
        <w:rPr/>
        <w:t>ꥅ</w:t>
      </w:r>
      <w:r>
        <w:rPr/>
        <w:t>䅟㴵䷂쉂痂迂䌸䚥떿뾱⍗獎썱깞䵡쌩쉳摅礦</w:t>
      </w:r>
      <w:r>
        <w:rPr/>
        <w:t>ꥉ</w:t>
      </w:r>
      <w:r>
        <w:rPr/>
        <w:t>侘㙡</w:t>
      </w:r>
      <w:r>
        <w:rPr/>
        <w:t>ⵏ</w:t>
      </w:r>
      <w:r>
        <w:rPr/>
        <w:t>轄彳㩉㩑瑉䱷</w:t>
      </w:r>
      <w:r>
        <w:rPr/>
        <w:t>ꗎ</w:t>
      </w:r>
      <w:r>
        <w:rPr/>
        <w:t>椥㠹䈺㩸頤圪欽⵬뼶丵濂䁮슏숹帪뽊⌷圻ご╷뼸獈池</w:t>
      </w:r>
      <w:r>
        <w:rPr/>
        <w:t>⡸</w:t>
      </w:r>
      <w:r>
        <w:rPr/>
        <w:t>䊬싂票숭甸㩥⩠灲</w:t>
      </w:r>
      <w:r>
        <w:rPr/>
        <w:t>⠺</w:t>
      </w:r>
      <w:r>
        <w:rPr/>
        <w:t>숤祅穔㏂匫傥硰</w:t>
      </w:r>
      <w:r>
        <w:rPr/>
        <w:t>ꔹ</w:t>
      </w:r>
      <w:r>
        <w:rPr/>
        <w:t>䙸杵쉑係䤯呦挬㤻嫂椲㶏捗橣╶汮敁쉋憏轾㵱␫ꍾ毂爸禬</w:t>
      </w:r>
      <w:r>
        <w:rPr/>
        <w:t>Ⲭ⵩</w:t>
      </w:r>
      <w:r>
        <w:rPr/>
        <w:t>䫂숹㵈싂姂┪曂</w:t>
      </w:r>
      <w:r>
        <w:rPr/>
        <w:t>ⰰ</w:t>
      </w:r>
      <w:r>
        <w:rPr/>
        <w:t>껂呍欴쉫旂ꍸ䩬槂㭬䤺┴⤬栭奬瓂꥚畣顆쉳佅㔊測⽀珂決ꎿ걄숹皡넪窡㭟䜪⚱꥖ヂ啡乌컂嫂卆楦轟䙫沿湩䁗충擎悘ꍇ쉱恒沣㷂䳂쉌</w:t>
      </w:r>
      <w:r>
        <w:rPr/>
        <w:t>ⱸ</w:t>
      </w:r>
      <w:r>
        <w:rPr/>
        <w:t>妡䛂䠫辘⺵⑘朳뽃㵨Ⓝ㙭敍輣灳㖱常汮厘眨䙏轈堩</w:t>
      </w:r>
      <w:r>
        <w:rPr/>
        <w:t>⢡</w:t>
      </w:r>
      <w:r>
        <w:rPr/>
        <w:t>轢〮쉨〸숽扯濃䝟淂녕灃烂뼶壂깇⥑㍫</w:t>
      </w:r>
      <w:r>
        <w:rPr/>
        <w:t>ꤲ⩊</w:t>
      </w:r>
      <w:r>
        <w:rPr/>
        <w:t>呠☪摯㔲卩堰</w:t>
      </w:r>
      <w:r>
        <w:rPr/>
        <w:t>ꦏ</w:t>
      </w:r>
      <w:r>
        <w:rPr/>
        <w:t>뼺磂佀痂颥㎮㓂䝒祆弻滃来㍚掬听䗍瀬䈶䑚睢捸顔䘦④⵹䭅⹯⧂⸱䉦啎牙╔働䰽</w:t>
      </w:r>
      <w:r>
        <w:rPr/>
        <w:t>ꕲ</w:t>
      </w:r>
      <w:r>
        <w:rPr/>
        <w:t>正劵墬漬䥾甯䘳갦㩪</w:t>
      </w:r>
      <w:r>
        <w:rPr/>
        <w:t>⡎</w:t>
      </w:r>
      <w:r>
        <w:rPr/>
        <w:t>뽊녑䀸䂩쉪轵싂焪</w:t>
      </w:r>
      <w:r>
        <w:rPr/>
        <w:t>ꥑ⏃</w:t>
      </w:r>
      <w:r>
        <w:rPr/>
        <w:t>ꅍ⽓쉨⎻䥎呞녊䉄氣烂呠侵堣息杪쉒斱ꌭ挬뼣䅩䑏</w:t>
      </w:r>
      <w:r>
        <w:rPr/>
        <w:t>⡖</w:t>
      </w:r>
      <w:r>
        <w:rPr/>
        <w:t>礤夸㍐畅䡺浩獓㠪쉣䀤숰쎮㘪⫂슩⑨椤澵帴偄祃瑄䈳汇佡⾩㶥㍒⑈栴㐤瑕瞥ꅠ瓂쵰䩐</w:t>
      </w:r>
      <w:r>
        <w:rPr/>
        <w:t>ꖿ</w:t>
      </w:r>
      <w:r>
        <w:rPr/>
        <w:t>싂쉲恕싎쵯礲䝤Ⓜ洵䵣䁸썄ꅪ츥싂㕵슱繎扬婦㴮㝋䥔塳슬쉭婤⭁偤㛂</w:t>
      </w:r>
      <w:r>
        <w:rPr/>
        <w:t>ⵡ</w:t>
      </w:r>
      <w:r>
        <w:rPr/>
        <w:t>䍟</w:t>
      </w:r>
      <w:r>
        <w:rPr/>
        <w:t>ⵇ</w:t>
      </w:r>
      <w:r>
        <w:rPr/>
        <w:t>놩䅱⩙婵橍全慁特녠琮湑䬵䩀</w:t>
      </w:r>
      <w:r>
        <w:rPr/>
        <w:t>ⵂ</w:t>
      </w:r>
      <w:r>
        <w:rPr/>
        <w:t>唻숣㉤⍚绂⺣⹅숱╴亣딶㥠顪捱⍮㌴䶩厮㵊ㅬ癥쉱䕕欷뭱㔯깓㡐䅦顎</w:t>
      </w:r>
      <w:r>
        <w:rPr/>
        <w:t>ⶡ</w:t>
      </w:r>
      <w:r>
        <w:rPr/>
        <w:t>塒뭎焵⮏棂獰卡</w:t>
      </w:r>
      <w:r>
        <w:rPr/>
        <w:t>⠯</w:t>
      </w:r>
      <w:r>
        <w:rPr/>
        <w:t>繊ꍊ㨶쉭☹临姂䠤㌭⨴뼴컂☩⤺쉲㥚칭숪獮⭊庘泂</w:t>
      </w:r>
      <w:r>
        <w:rPr/>
        <w:t>⡆</w:t>
      </w:r>
      <w:r>
        <w:rPr/>
        <w:t>幙⮩⥮輨슣믂㕹畹ヂ뽔⩔怭䋂넵录㦣頷㧂</w:t>
      </w:r>
      <w:r>
        <w:rPr/>
        <w:t>⡭</w:t>
      </w:r>
      <w:r>
        <w:rPr/>
        <w:t>楓抣</w:t>
      </w:r>
      <w:r>
        <w:rPr/>
        <w:t>ⱎ</w:t>
      </w:r>
      <w:r>
        <w:rPr/>
        <w:t>㓂䰺坦怯疮捌ꥠ╔女㡊</w:t>
      </w:r>
      <w:r>
        <w:rPr/>
        <w:t>ⵠ</w:t>
      </w:r>
      <w:r>
        <w:rPr/>
        <w:t>犘桢哂囂呷卹倦㍨쏂</w:t>
      </w:r>
      <w:r>
        <w:rPr/>
        <w:t>⢏</w:t>
      </w:r>
      <w:r>
        <w:rPr/>
        <w:t>䧂內⌨ꌪ欪湯廎歏ꥴ为쉮䱣榥䵯㬪匤漦㇂湞刺幕係</w:t>
      </w:r>
      <w:r>
        <w:rPr/>
        <w:t>ꔶ</w:t>
      </w:r>
      <w:r>
        <w:rPr/>
        <w:t>뗂␥ꅤ䍙捗扗窩杚恎갮㌪㫍쉔♳쉳</w:t>
      </w:r>
      <w:r>
        <w:rPr/>
        <w:t>ꔬ</w:t>
      </w:r>
      <w:r>
        <w:rPr/>
        <w:t>洺캬䍄癌䬣慱䜽묥䍔䱣囍뭑微哂㌫뽺䫂繓佚歹椭ꥮ쉁栱䐺瑂䉴堫棃깈沏䳃⦻奦깾兾걌偕</w:t>
      </w:r>
      <w:r>
        <w:rPr/>
        <w:t>ꔯ</w:t>
      </w:r>
      <w:r>
        <w:rPr/>
        <w:t>묤杠主飂㕓啅偘坈婄꥙</w:t>
      </w:r>
      <w:r>
        <w:rPr/>
        <w:t>꤬</w:t>
      </w:r>
      <w:r>
        <w:rPr/>
        <w:t>搷夷樽堤ꥸꍊⓂ䩺⚡䠶煡婬딱畗㴪</w:t>
      </w:r>
      <w:r>
        <w:rPr/>
        <w:t>ꔪ</w:t>
      </w:r>
      <w:r>
        <w:rPr/>
        <w:t>瑳싂슮숮╃䘩쉪啁⥆顊㜻䄶⸮땃䶡㣂땋䴥갬呥컎㜬ㄱ䨬습㥁⨩⩋朮㐫噱眺滂乌㍢쉙皣噏浠悡</w:t>
      </w:r>
      <w:r>
        <w:rPr/>
        <w:t>ꔲ</w:t>
      </w:r>
      <w:r>
        <w:rPr/>
        <w:t>灄䦣쎩</w:t>
      </w:r>
      <w:r>
        <w:rPr/>
        <w:t>ꤱꕂ</w:t>
      </w:r>
      <w:r>
        <w:rPr/>
        <w:t>쉀뭇纏</w:t>
      </w:r>
      <w:r>
        <w:rPr/>
        <w:t>ⱞ</w:t>
      </w:r>
      <w:r>
        <w:rPr/>
        <w:t>䬫딊⩎彘⩬⏂歱Ⓜ頱彯㷂眨♃痂燂䌮㩡潚癮䒡䪻挮澬⸵㙈㙲獆縦楇쉙兇</w:t>
      </w:r>
      <w:r>
        <w:rPr/>
        <w:t>ꔵ</w:t>
      </w:r>
      <w:r>
        <w:rPr/>
        <w:t>䤬兎甯㩆⧂</w:t>
      </w:r>
      <w:r>
        <w:rPr/>
        <w:t>ꥍ</w:t>
      </w:r>
      <w:r>
        <w:rPr/>
        <w:t>쉂갻扖㔯穭䁹싍污幌䉗权枥</w:t>
      </w:r>
      <w:r>
        <w:rPr/>
        <w:t>ꤵ</w:t>
      </w:r>
      <w:r>
        <w:rPr/>
        <w:t>㏂싂⥞涵숷䥤慭묫戵㍆係氹䁾乣㥋⥠⩓⩊䉑⥸悏ꥸ眴囂揂滂沩傡佨ꏂ㠭</w:t>
      </w:r>
      <w:r>
        <w:rPr/>
        <w:t>ꦮ</w:t>
      </w:r>
      <w:r>
        <w:rPr/>
        <w:t>汭搹佯갯넺歌柂⭀䘴繯助煞浖䵁掵⬬潲㔸⼭氦䝆微㍍㠫䁎䉡☽娣墡乫⚡㭃䎩憩呬싎浭슥䥮㯂㣂䇂ち깒劮姂栨</w:t>
      </w:r>
      <w:r>
        <w:rPr/>
        <w:t>⡓</w:t>
      </w:r>
      <w:r>
        <w:rPr/>
        <w:t>쉤⭖㜰㴭ꄪ礤癴歬䭇䠮뿂桯〪淎毂椵㤤⑟湾敶噘⫂촥㴵촥㘣㠷〷䆱䪣獾扰㤷忂奲䒵僂␬煹컂䌶㖵쉩⯂绂㙩呐县숫쵁쉴⹯ㅓ嗂医爤戹숣⑇㇂⵶쉋㓂ꅘ숭咵夰㧂쉑싂쉀䛂䝒䑲獰</w:t>
      </w:r>
      <w:r>
        <w:rPr/>
        <w:t>ⱔ</w:t>
      </w:r>
      <w:r>
        <w:rPr/>
        <w:t>瑭</w:t>
      </w:r>
      <w:r>
        <w:rPr/>
        <w:t>⡨</w:t>
      </w:r>
      <w:r>
        <w:rPr/>
        <w:t>싂玩汸</w:t>
      </w:r>
      <w:r>
        <w:rPr/>
        <w:t>ⵞ</w:t>
      </w:r>
      <w:r>
        <w:rPr/>
        <w:t>䰵䥃椽婥쌪䝒烂㩗䙈懂쉘嫂狂김걺䱴浾揂扉쵃䥁쉾썱朹쉭䱤㜷体礥䩦彲㉘㙎乚䄽欬慒愳䕆㇂䰫㞬䝯</w:t>
      </w:r>
      <w:r>
        <w:rPr/>
        <w:t>ⱡ</w:t>
      </w:r>
      <w:r>
        <w:rPr/>
        <w:t>怣䤨癭㑔䀪繧㬴爹堬儲员䩖䱕圬䅓칆⾮䲬頮䈰䥭䉣硯吷硑㭒싎呍</w:t>
      </w:r>
      <w:r>
        <w:rPr/>
        <w:t>꧂</w:t>
      </w:r>
      <w:r>
        <w:rPr/>
        <w:t>슥轔걄攦祖砰숽撬⩑澘睯场ꍠ걭㨵縭兵绂걣쉖ㅂ檬憻潾扚㙰䈪</w:t>
      </w:r>
      <w:r>
        <w:rPr/>
        <w:t>ⳂⱩ</w:t>
      </w:r>
      <w:r>
        <w:rPr/>
        <w:t>쉍剴樨壂焽呪</w:t>
      </w:r>
      <w:r>
        <w:rPr/>
        <w:t>ⵊ</w:t>
      </w:r>
      <w:r>
        <w:rPr/>
        <w:t>ꅗ䑭䚬</w:t>
      </w:r>
      <w:r>
        <w:rPr/>
        <w:t>ⵋ</w:t>
      </w:r>
      <w:r>
        <w:rPr/>
        <w:t>쉣⹪츺㝟揂䝂噬啔쉪洳捘䬹䬣䥞⴪浅꥾⽖異숪㉇御帯倵</w:t>
      </w:r>
      <w:r>
        <w:rPr/>
        <w:t>⢡</w:t>
      </w:r>
      <w:r>
        <w:rPr/>
        <w:t>쉡儬桳䘫啥婂⭯</w:t>
      </w:r>
      <w:r>
        <w:rPr/>
        <w:t>ꤹ</w:t>
      </w:r>
      <w:r>
        <w:rPr/>
        <w:t>㥋ꏂ䠴⮩掿㠱</w:t>
      </w:r>
      <w:r>
        <w:rPr/>
        <w:t>ꤶ</w:t>
      </w:r>
      <w:r>
        <w:rPr/>
        <w:t>拂㜪⤨</w:t>
      </w:r>
      <w:r>
        <w:rPr/>
        <w:t>ⵯ</w:t>
      </w:r>
      <w:r>
        <w:rPr/>
        <w:t>潙</w:t>
      </w:r>
      <w:r>
        <w:rPr/>
        <w:t>ꔬ</w:t>
      </w:r>
      <w:r>
        <w:rPr/>
        <w:t>㝵为싂睭ㅫ쉱㨯䢘恷♬⑐뽧獂父㝢싂숨栭䫍〣썗슻癇ꅞ䅐㩑挥堹⽂殬池䱩栬쉙싍┤䩡⑦䩨䖘䜲뇎숹숭睦␮䉶쉍佪㍦♚⩠층㘸ꌸ悏獔嫂숱飂態쉮쉨瑌䈩璱</w:t>
      </w:r>
      <w:r>
        <w:rPr/>
        <w:t>ⲵ</w:t>
      </w:r>
      <w:r>
        <w:rPr/>
        <w:t>硏愬䱸⵬杂佢彤䵷痂ㆡ썤숩噃彩⪏䅬ꍃ獆㏂뭱慇疩⍬㝆숴뮵ꅄ슩剩摩换㝉匥쉵숺싂</w:t>
      </w:r>
      <w:r>
        <w:rPr/>
        <w:t>Ɱ</w:t>
      </w:r>
      <w:r>
        <w:rPr/>
        <w:t>夰싂</w:t>
      </w:r>
      <w:r>
        <w:rPr/>
        <w:t>ⷂ</w:t>
      </w:r>
      <w:r>
        <w:rPr/>
        <w:t>㥥奴㍘㤽칊ㅁ</w:t>
      </w:r>
      <w:r>
        <w:rPr/>
        <w:t>ꦵ⑈</w:t>
      </w:r>
      <w:r>
        <w:rPr/>
        <w:t>묽㉫㴮戻皩㕈捔桄沱숨歨彄搭忍湋硠䕭녂⑎縺べ彥烂潂滂촻《坚䍟娬⻂癵縪轷⽎燂抏疬䰲⥺뿂땁ㅇ㢡啄堺琽縺쉀⹭泂唹뿃稪칔⭸䙃顖땆싂曂䅧⥳깆䏂熩䅑炩㓍浦㌻⩥䯂땉奧佖梮え睪쉒칑츬愴漺䄺㓍㵄♅欴⍖ꍩ彴楾潗슣쉖厘넪卶畓ꇂⓂ䂡㟂</w:t>
      </w:r>
      <w:r>
        <w:rPr/>
        <w:t>ꕤ</w:t>
      </w:r>
      <w:r>
        <w:rPr/>
        <w:t>ꅳ䤽䤵橤ꍵ㭶ꥳ塮穤淂숲稭杫䰴䃃뽸㑀䩕</w:t>
      </w:r>
      <w:r>
        <w:rPr/>
        <w:t>ꖏ</w:t>
      </w:r>
      <w:r>
        <w:rPr/>
        <w:t>쵒䝤櫂珍睂⌻繖幠禘⾱䚻쉚港슿䲣㝋긣꺥㡁쉃晙睔㎿㭳稰쉄穥冿ꌱ</w:t>
      </w:r>
      <w:r>
        <w:rPr/>
        <w:t>ⲏ</w:t>
      </w:r>
      <w:r>
        <w:rPr/>
        <w:t>䄳憩辿幧呮犿䙬⑃嫂䎬㠷䝔쉲猬㥁攨䩥뽬乩㗎㡒ㄶ⵮䇂砹杙䜮츶晃个婐</w:t>
      </w:r>
      <w:r>
        <w:rPr/>
        <w:t>ꦥ</w:t>
      </w:r>
      <w:r>
        <w:rPr/>
        <w:t>怰묤顆欵䱍儹䨭幨䄬䔷뭅嫂湸呉ꍭ㎘싂⵸潍䵎㕥䝮猭⤴⩨煺枱</w:t>
      </w:r>
      <w:r>
        <w:rPr/>
        <w:t>ⵞ</w:t>
      </w:r>
      <w:r>
        <w:rPr/>
        <w:t>洵슏㑕싂</w:t>
      </w:r>
      <w:r>
        <w:rPr/>
        <w:t>ⵙ</w:t>
      </w:r>
      <w:r>
        <w:rPr/>
        <w:t>刷穹䀣</w:t>
      </w:r>
      <w:r>
        <w:rPr/>
        <w:t>ꦘ</w:t>
      </w:r>
      <w:r>
        <w:rPr/>
        <w:t>櫂䭡彪悥꤮て搥</w:t>
      </w:r>
      <w:r>
        <w:rPr/>
        <w:t>ⱷ</w:t>
      </w:r>
      <w:r>
        <w:rPr/>
        <w:t>垮뭷䤯깪뮡䍺싂숸擂眩䄵繶⩩刺催眷⺱䠩㙰硆坳挦컃⾣硡汨廂敤嚥呸⹐畘特浡㌯녪㣂琹䅋梩唺忂뼲⹸ꅙ刪䦩⭭㝴⩐忂䕮稸뼮湀䈫ꥨ쉟伦榻뗃牃但㗂娱愵㝈츨뭮Ⓜ䄽彎쵡ꍏ췃</w:t>
      </w:r>
      <w:r>
        <w:rPr/>
        <w:t>ⲏ</w:t>
      </w:r>
      <w:r>
        <w:rPr/>
        <w:t>ㅧ㍍⺏䱶墣숭飂숯歴斡䦬剅칍灗뽎㕕</w:t>
      </w:r>
      <w:r>
        <w:rPr/>
        <w:t>⡃</w:t>
      </w:r>
      <w:r>
        <w:rPr/>
        <w:t>까걷曎⯂散⹱䀦⴯畠捓䥬㵲秂幮垮額⌣䥂⍩꥔쎩␳⪡쉄庿슥参獧ま䨣睭⩋땢卋偭睷썞摡栤숩頥㘮쉩⩃猴싂湢彩嚥ꅟ◂稻쉄</w:t>
      </w:r>
      <w:r>
        <w:rPr/>
        <w:t>ⲩ</w:t>
      </w:r>
      <w:r>
        <w:rPr/>
        <w:t>깷쉯⩱祋吭䕩睄ꍥ䊥䑰⽶쉙䥴쉹䘬썊楍䵐乥玬温♪帵䉷稤숱䥮㠣쉹晨慫䄨桳싂싂橎彳⨤盍䙷䦻뭩坧坘墮䳎쌥⮮吪き넦䚏占牞妩⛂칌䴵㜲瑦桀曂噲숭顳⎮</w:t>
      </w:r>
      <w:r>
        <w:rPr/>
        <w:t>ⴱ</w:t>
      </w:r>
      <w:r>
        <w:rPr/>
        <w:t>䤤杺䍎繘斻녮숱ꥤ䁹㨰灾싂썴㔶ꆱ䋍千摎⫂燂촬㥎矂抱ㅀ本匰츮睨㬲䒻眷㌶⩹淎</w:t>
      </w:r>
      <w:r>
        <w:rPr/>
        <w:t>ꥁⵐ</w:t>
      </w:r>
      <w:r>
        <w:rPr/>
        <w:t>숨亥ꍴꆵ㍸䉤捌㉤</w:t>
      </w:r>
      <w:r>
        <w:rPr/>
        <w:t>Ⱚ</w:t>
      </w:r>
      <w:r>
        <w:rPr/>
        <w:t>硏䲣硂砬獕坘⩕갳婅숶京䝪噙捊䕵亘⨮䕄琩獈⩗輽믃砵師敺쉁뽏⍕獕㦻䅍㭟椹䐱噄熬ㆩ녖䡵灲⻂䔺澡䥕廎幡ㄊ淂䶡⏂⒵囂㝇你浮䬦䄬妵⺡憣䎻㩉ꥧ</w:t>
      </w:r>
      <w:r>
        <w:rPr/>
        <w:t>ꤦ</w:t>
      </w:r>
      <w:r>
        <w:rPr/>
        <w:t>塩ꅂ䇂⨯輩摟㩄繮㙰⩆摮䔷怷䩀䌺杺㐫捹壂쌺橇㮮숯拂䪥浖慪</w:t>
      </w:r>
      <w:r>
        <w:rPr/>
        <w:t>ⱑ⵨</w:t>
      </w:r>
      <w:r>
        <w:rPr/>
        <w:t>㕠⍓颡飂畍䞏ꏂ뼤쌩쉷쉭捧㝚矂啄⒣輽琦炱⩘䑚祒㙪䨭桃쉇扡炡䡮ㄺ獁⨮稬匯깳䜣奺䝧廎僂歵歑⎣刪ギ걸縰爤</w:t>
      </w:r>
      <w:r>
        <w:rPr/>
        <w:t>⠣⭶</w:t>
      </w:r>
      <w:r>
        <w:rPr/>
        <w:t>愭䵰辱摄싂㍥쉊棍㥒䩫啮쉱</w:t>
      </w:r>
      <w:r>
        <w:rPr/>
        <w:t>ⰸ</w:t>
      </w:r>
      <w:r>
        <w:rPr/>
        <w:t>ꍔ怹悱燂⑾쉮癌⹥㍃쉒</w:t>
      </w:r>
      <w:r>
        <w:rPr/>
        <w:t>⡪</w:t>
      </w:r>
      <w:r>
        <w:rPr/>
        <w:t>慟␭⼤枻갺輳숦晈⩍䀵䝰ㄲ췎㥭⦩㒡轸㝪⹍숷猦䑡㍐⍔㘶侻倮癨쉰姂彊</w:t>
      </w:r>
      <w:r>
        <w:rPr/>
        <w:t>ꥎ</w:t>
      </w:r>
      <w:r>
        <w:rPr/>
        <w:t>싂琥卍璣穢㍣案녃숻䛂㵩⽈揂猭뭈싂쉆洹噒䩣䭧丯顤숹塹汌䦿뭁穄⬹牎䋂牡癷갹㔫㔦捳佣㢱</w:t>
      </w:r>
      <w:r>
        <w:rPr/>
        <w:t>ꦮ</w:t>
      </w:r>
      <w:r>
        <w:rPr/>
        <w:t>愪瘭愽儨ꎩ䙐䌩硑其슱䅈佂攴㨩␶卥熩쉯</w:t>
      </w:r>
      <w:r>
        <w:rPr/>
        <w:t>⡭</w:t>
      </w:r>
      <w:r>
        <w:rPr/>
        <w:t>슿㘯䄷汕⑲慂㭩긵硐扷䁇㵦ꍷ쉫煌牶摉矂䉣㜺㤩䥑恣睇⹖䍮恢썏</w:t>
      </w:r>
      <w:r>
        <w:rPr/>
        <w:t>ⲥ</w:t>
      </w:r>
      <w:r>
        <w:rPr/>
        <w:t>䀷獣填搬榥뭣灀⩥⑆盂䡤济䱚䟂倮権⩀啨⥔쉔洵쉁䛂㶵숯獠㥲뼪</w:t>
      </w:r>
      <w:r>
        <w:rPr/>
        <w:t>ꖥ</w:t>
      </w:r>
      <w:r>
        <w:rPr/>
        <w:t>䝶問믃硘깫卵</w:t>
      </w:r>
      <w:r>
        <w:rPr/>
        <w:t>⣃</w:t>
      </w:r>
      <w:r>
        <w:rPr/>
        <w:t>㵕瘤⩪쉚㢬쉘曂䢩⩅娱侥瀽䊵ꄻ櫂쉳숪ꥲ㵄쉷䩲〣汶湭剪縪ꄷ녎숬깹쉏歚숣㵃䥱</w:t>
      </w:r>
      <w:r>
        <w:rPr/>
        <w:t>ꕣ</w:t>
      </w:r>
      <w:r>
        <w:rPr/>
        <w:t>漴輣偃兦兵杘㉗䡦숴䰴呧싎卡恾㐮⽪伪磂ꥦ瓂ꏂか쉷ꍌ㕲戹乀撿牣㙺槂湢坣徬竎敱繠䟂슻癑歧</w:t>
      </w:r>
      <w:r>
        <w:rPr/>
        <w:t>ꕱ</w:t>
      </w:r>
      <w:r>
        <w:rPr/>
        <w:t>쵔砬全ꆿ◂改쉉숻슮栫䡈湣秂䕱⭐氥</w:t>
      </w:r>
      <w:r>
        <w:rPr/>
        <w:t>ꕄ</w:t>
      </w:r>
      <w:r>
        <w:rPr/>
        <w:t>瘳⌱䫂</w:t>
      </w:r>
      <w:r>
        <w:rPr/>
        <w:t>ꕂ</w:t>
      </w:r>
      <w:r>
        <w:rPr/>
        <w:t>썡쉣갨瘱昪縷⎣坙뽚侮쵤嘭쉉䝇癳⨪녓煊</w:t>
      </w:r>
      <w:r>
        <w:rPr/>
        <w:t>⡒</w:t>
      </w:r>
      <w:r>
        <w:rPr/>
        <w:t>竂顂슻势㙺㤯</w:t>
      </w:r>
      <w:r>
        <w:rPr/>
        <w:t>ꥈ</w:t>
      </w:r>
      <w:r>
        <w:rPr/>
        <w:t>眴쉁숨毂쉪戩㐪沥숶灄晆瑥쌹稵⥘</w:t>
      </w:r>
      <w:r>
        <w:rPr/>
        <w:t>ꦬ</w:t>
      </w:r>
      <w:r>
        <w:rPr/>
        <w:t>쵇䀮쉬㦣쉚颏</w:t>
      </w:r>
      <w:r>
        <w:rPr/>
        <w:t>ⵏ</w:t>
      </w:r>
      <w:r>
        <w:rPr/>
        <w:t>祓硍⽫㷂辩测瑎녺㩥泂偋祅妥㚻䩥䩵慀</w:t>
      </w:r>
      <w:r>
        <w:rPr/>
        <w:t>ꔱ</w:t>
      </w:r>
      <w:r>
        <w:rPr/>
        <w:t>塓</w:t>
      </w:r>
      <w:r>
        <w:rPr/>
        <w:t>ꔦ</w:t>
      </w:r>
      <w:r>
        <w:rPr/>
        <w:t>긶싂忎㕡쉰뽘䈰場㉋刻쉲슡櫂眪㌩甴剓쉕瘱쵚⼶㥆瀯</w:t>
      </w:r>
      <w:r>
        <w:rPr/>
        <w:t>ⷎ</w:t>
      </w:r>
      <w:r>
        <w:rPr/>
        <w:t>㝏䍩㑋幓瞥斏슣杸穆ꍧ</w:t>
      </w:r>
      <w:r>
        <w:rPr/>
        <w:t>꥟</w:t>
      </w:r>
      <w:r>
        <w:rPr/>
        <w:t>㵣丷楁뽚嫂杁ꥮ䜺뗂獸乔♹剱쉯싂㕆㤵쵇淍⧂쉓塚頫䰯犣塊焥⴨瘲㎬颩㌊</w:t>
      </w:r>
      <w:r>
        <w:rPr/>
        <w:t>ⱨ</w:t>
      </w:r>
      <w:r>
        <w:rPr/>
        <w:t>愷䅊쉸轑슻睺烂╋</w:t>
      </w:r>
      <w:r>
        <w:rPr/>
        <w:t>Ⱚ</w:t>
      </w:r>
      <w:r>
        <w:rPr/>
        <w:t>쉘ㄦ㐷</w:t>
      </w:r>
      <w:r>
        <w:rPr/>
        <w:t>Ⲯ</w:t>
      </w:r>
      <w:r>
        <w:rPr/>
        <w:t>晬楙⩷穎㡏婭顬㝄㭁摕䜭</w:t>
      </w:r>
      <w:r>
        <w:rPr/>
        <w:t>Ɫ</w:t>
      </w:r>
      <w:r>
        <w:rPr/>
        <w:t>癡썵긦㥄싂䕬놡杅坳뼪䉧</w:t>
      </w:r>
      <w:r>
        <w:rPr/>
        <w:t>ꕷ</w:t>
      </w:r>
      <w:r>
        <w:rPr/>
        <w:t>㙫꥙뭘⧂愹㖩㏂䙖녩捔숷秎</w:t>
      </w:r>
      <w:r>
        <w:rPr/>
        <w:t>ⵕ</w:t>
      </w:r>
      <w:r>
        <w:rPr/>
        <w:t>癸濃⯂呃</w:t>
      </w:r>
      <w:r>
        <w:rPr/>
        <w:t>ꖩ</w:t>
      </w:r>
      <w:r>
        <w:rPr/>
        <w:t>矂幕机뼲䌱秂䭭쉱칈ꍢ祹싂弭䅇ꅄ牰䡦뾏⥃砭䵰矂ꅏ</w:t>
      </w:r>
      <w:r>
        <w:rPr/>
        <w:t>⡵</w:t>
      </w:r>
      <w:r>
        <w:rPr/>
        <w:t>䡢걭頴牺껂湉ㅹ癇扺</w:t>
      </w:r>
      <w:r>
        <w:rPr/>
        <w:t>⡪</w:t>
      </w:r>
      <w:r>
        <w:rPr/>
        <w:t>摠渱秎뽹⹧䔵佫涥꥚晣仍䍡⮿煦噠⸹䠲㜻栫摙戬⬯嘺砵ꆬ慗껂癋䁥轓</w:t>
      </w:r>
      <w:r>
        <w:rPr/>
        <w:t>꧂</w:t>
      </w:r>
      <w:r>
        <w:rPr/>
        <w:t>抵溩塱⨫ぇ땒뮘䇂顚硖⸲冡桱潉⩾伸</w:t>
      </w:r>
      <w:r>
        <w:rPr/>
        <w:t>Ⱘ</w:t>
      </w:r>
      <w:r>
        <w:rPr/>
        <w:t>浘䤤暣佥⑰娻央㑀䱉⹮媩瘭潵긵ꅐ佀牺煹촺⩚㗂歙ꥨ灊匩䍑</w:t>
      </w:r>
      <w:r>
        <w:rPr/>
        <w:t>ꥅ</w:t>
      </w:r>
      <w:r>
        <w:rPr/>
        <w:t>썧歀擂券㩶⹑긪破䡰奥숭숳犘戶슏䠨木㕏浊㴯묦匭썕䅃癡␰䑚勂扔㚮ꎵ㯂ꍭ㴫䴲䭓姂䴫迂♆强㚿䍕뽘䴮祦㈬䝹柂瘮傣彋恮㏎</w:t>
      </w:r>
      <w:r>
        <w:rPr/>
        <w:t>Ⳃ</w:t>
      </w:r>
      <w:r>
        <w:rPr/>
        <w:t>坕儶灞橉쉂䯂橗䳂均ꅺ䨫䌬獮呸㡸婷慘☯㕶咱睃顢姂╣硈磂汒剗쉅䭦恱⑐㍤슣欱긴敔圦칲焣全싂恀ㅬ</w:t>
      </w:r>
      <w:r>
        <w:rPr/>
        <w:t>ꥃ</w:t>
      </w:r>
      <w:r>
        <w:rPr/>
        <w:t>䴪☦</w:t>
      </w:r>
      <w:r>
        <w:rPr/>
        <w:t>ⰰ⭈</w:t>
      </w:r>
      <w:r>
        <w:rPr/>
        <w:t>浃뇎⛂偍朮佂쉁慺☰딬牯</w:t>
      </w:r>
      <w:r>
        <w:rPr/>
        <w:t>ꥂ</w:t>
      </w:r>
      <w:r>
        <w:rPr/>
        <w:t>サ湾⨻硘桪夤⩕촥画橴⭴㡖啕슩</w:t>
      </w:r>
      <w:r>
        <w:rPr/>
        <w:t>ⲩ</w:t>
      </w:r>
      <w:r>
        <w:rPr/>
        <w:t>䮿⹏</w:t>
      </w:r>
      <w:r>
        <w:rPr/>
        <w:t>ꤰ</w:t>
      </w:r>
      <w:r>
        <w:rPr/>
        <w:t>䚘╎⥦㕖璱泍呵恖ね⭺湞⌮</w:t>
      </w:r>
      <w:r>
        <w:rPr/>
        <w:t>ꕴ</w:t>
      </w:r>
      <w:r>
        <w:rPr/>
        <w:t>뽟䙆琥⽤숴녔㥟숱昫奈䁕顴䂏╨圤⥍뗂眻⫂〈竂瘶湩珎伪眪䚏医秂祩橢䍌䤱畒稹</w:t>
      </w:r>
      <w:r>
        <w:rPr/>
        <w:t>ꤺ</w:t>
      </w:r>
      <w:r>
        <w:rPr/>
        <w:t>⡰</w:t>
      </w:r>
      <w:r>
        <w:rPr/>
        <w:t>㫂冮睷扫啖䉺桸⹍싂坂㝬泂偰쉴稭</w:t>
      </w:r>
      <w:r>
        <w:rPr/>
        <w:t>ⲥ</w:t>
      </w:r>
      <w:r>
        <w:rPr/>
        <w:t>樵䍃內걸栴쉱慞徵眪</w:t>
      </w:r>
      <w:r>
        <w:rPr/>
        <w:t>ꔮ</w:t>
      </w:r>
      <w:r>
        <w:rPr/>
        <w:t>晰媣轐歎♇ꍶ涩</w:t>
      </w:r>
      <w:r>
        <w:rPr/>
        <w:t>ꗂ</w:t>
      </w:r>
      <w:r>
        <w:rPr/>
        <w:t>숪⨽彡昸싂쉵潐슏啐楣堣䵟ꄮ쉦䒣湊싂㤦䩀穨娱䆘䍄㟂쉎牦쵐旂쉗䎣㔫쉨썯䝅洬歶桏睗僂쉀䏎砸쉐䟎⴪⍅쉓係㎡</w:t>
      </w:r>
      <w:r>
        <w:rPr/>
        <w:t>ⱪ</w:t>
      </w:r>
      <w:r>
        <w:rPr/>
        <w:t>䝑㙡땂吷搴⫂侣婍깒뼬濂⽩쉙㥌㉥</w:t>
      </w:r>
      <w:r>
        <w:rPr/>
        <w:t>ⵊ⹨</w:t>
      </w:r>
      <w:r>
        <w:rPr/>
        <w:t>ㄵ쵤</w:t>
      </w:r>
      <w:r>
        <w:rPr/>
        <w:t>ꥆ</w:t>
      </w:r>
      <w:r>
        <w:rPr/>
        <w:t>幣䥑瑖슘嘶䁥㤴啱쉕橰唳깟灭숣砦㑙ꅄ㡍䭦奞具渺㕉怯䏂ぃ넦쉎⽃깄넻</w:t>
      </w:r>
      <w:r>
        <w:rPr/>
        <w:t>ⶱꤷ⏂</w:t>
      </w:r>
      <w:r>
        <w:rPr/>
        <w:t>ㅘ⻂쉩㜷䴥쵸䦿</w:t>
      </w:r>
      <w:r>
        <w:rPr/>
        <w:t>⠪⑓</w:t>
      </w:r>
      <w:r>
        <w:rPr/>
        <w:t>㥭弰庻帨</w:t>
      </w:r>
      <w:r>
        <w:rPr/>
        <w:t>Ⲭ</w:t>
      </w:r>
      <w:r>
        <w:rPr/>
        <w:t>剷捚㚿䡓浩䈯潄迍犏顧瀊乶㵾㥚摄犏琺뭂䍆숰</w:t>
      </w:r>
      <w:r>
        <w:rPr/>
        <w:t>ꔷ</w:t>
      </w:r>
      <w:r>
        <w:rPr/>
        <w:t>敔刺噣뼻浃⑞倯䏂䅸瑺潟牭媏禡⩘㠶䰥䅙뇂⹓娺橍깯曎숫㟂摴깾</w:t>
      </w:r>
      <w:r>
        <w:rPr/>
        <w:t>ꤦ</w:t>
      </w:r>
      <w:r>
        <w:rPr/>
        <w:t>体뼥숤支㏂쉄쵠㠻</w:t>
      </w:r>
      <w:r>
        <w:rPr/>
        <w:t>ꤪ⚘⑹</w:t>
      </w:r>
      <w:r>
        <w:rPr/>
        <w:t>ㆩ싍伪⑭求쉸奭皻걣뭲䉷쉃ヂ杠忂塤㉗璡쉉囎敋䓂桓敧쉺ぎ湀녟䍃摇泎♖穈戳⺿걠啪坧辬扦䔮⭎䨦碥版伺⪥㴲㷂⹰슩甫听뿂埂哂떩嗃洺⵺싎</w:t>
      </w:r>
      <w:r>
        <w:rPr/>
        <w:t>꧂</w:t>
      </w:r>
      <w:r>
        <w:rPr/>
        <w:t>繚橔뽪쉵㥤祤䰹礻吺㤨춥扥䡏䱡숯伸㩗⩙杍样쏂䙚㠤숱〣榩슣坢堣祧ㅋ樰恡</w:t>
      </w:r>
      <w:r>
        <w:rPr/>
        <w:t>꧂</w:t>
      </w:r>
      <w:r>
        <w:rPr/>
        <w:t>䃂⫎㙌</w:t>
      </w:r>
      <w:r>
        <w:rPr/>
        <w:t>ⴹ</w:t>
      </w:r>
      <w:r>
        <w:rPr/>
        <w:t>咥挪긬⍵擂쉦숻쉶扞㕉䮥硢瀨</w:t>
      </w:r>
      <w:r>
        <w:rPr/>
        <w:t>ꕡ</w:t>
      </w:r>
      <w:r>
        <w:rPr/>
        <w:t>뭢</w:t>
      </w:r>
      <w:r>
        <w:rPr/>
        <w:t>ꕀ</w:t>
      </w:r>
      <w:r>
        <w:rPr/>
        <w:t>武⩾顇㔻拂扏㝍⼩ꅉ</w:t>
      </w:r>
      <w:r>
        <w:rPr/>
        <w:t>ⲻ</w:t>
      </w:r>
      <w:r>
        <w:rPr/>
        <w:t>숵㝆㉬걾彅慖쉫⪘〸幹楳⪣檬싃㑪矍癴慤䙒칦じ暘潤⒣㙖倩穳卌⫂싂ꥷ䬥쉒䵘㭮⒱䕣乄椸쉟㌦㉴</w:t>
      </w:r>
      <w:r>
        <w:rPr/>
        <w:t>ꖩ</w:t>
      </w:r>
      <w:r>
        <w:rPr/>
        <w:t>犿⹍ꥥ⩡䟃쉰䬷瘪䁓轐ォ璿⌵뼴噺㶩㗂幒쉒䡨땏⌥憮医噍䗃숽⹨〩㮡䁔是懂辩癋潋췂槂</w:t>
      </w:r>
      <w:r>
        <w:rPr/>
        <w:t>ⵃ</w:t>
      </w:r>
      <w:r>
        <w:rPr/>
        <w:t>堤⩀啡</w:t>
      </w:r>
      <w:r>
        <w:rPr/>
        <w:t>ꥋ</w:t>
      </w:r>
      <w:r>
        <w:rPr/>
        <w:t>〫嫂䑩쌩㆘쉰ꎡ灶堻걎⑰瀦ㄮ䍆砮䠹쉕纵䕄쉒䪮祎䬣噦◂긣噺䪵⑙䛂㛂濂䱆㡉⮡㕧⩒樲쉐슘쉐㭊灃獓噀뾿穓㑄꺬뇂녧䕒㬴긵㥖卧戯㙌塢打䒿쉡숮䍒橌楩쵍䩋䘵⚏㩒⍤뼨쉦긭䗂塖㐫为싂繆唭噎숵关器穆轐杈싂㧂슬⨯㍟㥧吮깂普䕘뭉䵑녚</w:t>
      </w:r>
      <w:r>
        <w:rPr/>
        <w:t>꧂ꕴ</w:t>
      </w:r>
      <w:r>
        <w:rPr/>
        <w:t>姂問䘩浔</w:t>
      </w:r>
      <w:r>
        <w:rPr/>
        <w:t>ꔷ</w:t>
      </w:r>
      <w:r>
        <w:rPr/>
        <w:t>䀴奆捘彩㝥幕</w:t>
      </w:r>
      <w:r>
        <w:rPr/>
        <w:t>ꤽ</w:t>
      </w:r>
      <w:r>
        <w:rPr/>
        <w:t>㙑昲甲</w:t>
      </w:r>
      <w:r>
        <w:rPr/>
        <w:t>ꕷ</w:t>
      </w:r>
      <w:r>
        <w:rPr/>
        <w:t>갯慈単浬喩㜺컃䞩숬䙺</w:t>
      </w:r>
      <w:r>
        <w:rPr/>
        <w:t>⣍</w:t>
      </w:r>
      <w:r>
        <w:rPr/>
        <w:t>䉀</w:t>
      </w:r>
      <w:r>
        <w:rPr/>
        <w:t>ⱉ</w:t>
      </w:r>
      <w:r>
        <w:rPr/>
        <w:t>䄨怪䛂ꍐ䔸偱⹤뿂䈬歫獋㇃䙰⮱杸汩恊쉬㬸䔺㵠⺡倵녩⫍彉㨯狃囂♙祗怭걩睳獎恏㠪䑫华畢슥槂䬱乧㝃氦䭷故䉗녭쉙其뭬破⩬ꥩ⍈幏梬⍣㕫剫⽯쉆瑌旂乺▣匪䍬쉸杶厣슻㵸榣딽杺呉쉍倫䡋繞쉟</w:t>
      </w:r>
      <w:r>
        <w:rPr/>
        <w:t>⠥</w:t>
      </w:r>
      <w:r>
        <w:rPr/>
        <w:t>弭⾬㯂䝴湌恇㨬㝦偒睤㡀䕧繸抏䉇爲樺婅劻</w:t>
      </w:r>
      <w:r>
        <w:rPr/>
        <w:t>ⱊ</w:t>
      </w:r>
      <w:r>
        <w:rPr/>
        <w:t>濂뭣坠싂欹㫎썗慦㑎䲏怰縊쉧║슮枬⮩쉃呤堭䝰㍕쉖業묨咡䝣싂歪쉨硦珂愬숮憱顧う杉⍚䕏扱嗂ㆣ숫</w:t>
      </w:r>
      <w:r>
        <w:rPr/>
        <w:t>ꕑꤤ</w:t>
      </w:r>
      <w:r>
        <w:rPr/>
        <w:t>칍㈳⺻컂㡋숵冱쉐겡컂쉑⤹暏땙㛂ꍴ뇂埂䤫䗂垬䙶걤䕍碘⩉甸캩婶偤攪숽䥷䝩숪䠱轢顂熮䁚䍙뭑恀싂か⫂⨬䇂曂뼤乯兘꥗싂塵瀻쉎桌㡇弯⼸單⒏卸睡䇍㔴슮唦ꇂ癘</w:t>
      </w:r>
      <w:r>
        <w:rPr/>
        <w:t>ⷂ</w:t>
      </w:r>
      <w:r>
        <w:rPr/>
        <w:t>䑅⩖桑㭖췂숮䍮欹⩎촩぀㏎嘵⤶⩙幄</w:t>
      </w:r>
      <w:r>
        <w:rPr/>
        <w:t>ꕖ⥺</w:t>
      </w:r>
      <w:r>
        <w:rPr/>
        <w:t>䝙쉨珂쉑辡⭬梵쉶䁍䖥壎⑙ヂ䑅⩕⤤䜩쉴ꆘ幑쉖뽇䔥㡫歙ꆘ㝌䝶걉䭷⨸梏坚噖繎砳⹋檥晚썳桗䥤⑲剠琸澩⩬䎵坌敓ꍴ伹㑀깫칚睊惂싎瑳䴫䔹彆딺숮⨬颵⽠穉숽ꍫ冱</w:t>
      </w:r>
      <w:r>
        <w:rPr/>
        <w:t>ꦵ</w:t>
      </w:r>
      <w:r>
        <w:rPr/>
        <w:t>㦱繋㷂夻睐䌦噵␷摩儳㩠⩤㉇⚵檩뗂奀⩰杨氱倻匹浃坤䕍䍞暱㭲㤪䂮母⬺⚵愥</w:t>
      </w:r>
      <w:r>
        <w:rPr/>
        <w:t>⠥</w:t>
      </w:r>
      <w:r>
        <w:rPr/>
        <w:t>懂剨稯쉚〉活곍䬱柂ꅧ슥⎿뼺ㄷ偫歇䂱拂摘唤幰兏呁䬻쉤놘䌲㍭ꌯ㊏숩㝤쉮づ桐숪䖮爮숺ꌣ䓂煞䑰㨤砫繤輱⪬䵶쵄⭢⹩⥹䏂剰䀷䣂싂䡒歬싂넷ꅫ싂놿</w:t>
      </w:r>
      <w:r>
        <w:rPr/>
        <w:t>⠮⥩</w:t>
      </w:r>
      <w:r>
        <w:rPr/>
        <w:t>갩㥇䩨硲㮥䁢晉樲⪻⍭슘嗂稷䦬숵㞱䑕竂썴䉣뽘塁嚿囂㶮牒璏塆瑷侥顣ꍵ쉹썩␳ヂ⾣ꍷ擂噄扤穁甹뾩瘲捧溩繵啈㙇뭖䑅녦쎬ꅗ嗂카습爣治秂╉㝉䋍渣쉭噣캘穃䅁⤬㟂呰卉깊桃䥳辏㛂䉡つ⯃⌰㥆煞㨥慾쵦</w:t>
      </w:r>
      <w:r>
        <w:rPr/>
        <w:t>ꤹ</w:t>
      </w:r>
      <w:r>
        <w:rPr/>
        <w:t>顳㡲摑䕺㠲䧂⫂䧍奴㚏頩啎슩畎唯㝘숻㙊癓硳䦘⭪㫍뗂뽾㩮䩰剅顚䵮㉘䱚癸啘忂땤쵠浮湁彎䌴碏䯃썍唷ꅒ亻婑浤싎㉙歲稰轁쉒卷슿녑⹢년㩉╵䄹䨨煌渽썒딫桧穅㇂쉹뾩濂歚깆䑷矂ꥠ䒩恫䅏㭤硳癤㍵帣썞싂佞散䱉䏂쉶걲朱疵췂숣딷硾卅輮㐽乶䩀䉯恂婊</w:t>
      </w:r>
      <w:r>
        <w:rPr/>
        <w:t>ⶻ</w:t>
      </w:r>
      <w:r>
        <w:rPr/>
        <w:t>썧⽍捋걕䉧</w:t>
      </w:r>
      <w:r>
        <w:rPr/>
        <w:t>⣃</w:t>
      </w:r>
      <w:r>
        <w:rPr/>
        <w:t>弶䫂奄ꍒ堽䜳幁䱂眊濂栱ㅆ뾏쉲摲깠䱉슡㣍啹吸습幏㕦䶵⨷垩ㄸ娣瑥⭌䝂穱瑧に毂㐶䥬塖恢䔬硑깇䕒⥖숰暏䯂넭숭㔲싍卋㣍扢敀瘸噹⾻喬⫂嚩揎繥眽ネ繵橁㝤㒘她゘녰┶哂煫㆘刽츣奵汈塏칮晲墵䕥湰彟圥숣㝇冱癣쵔㵺睬</w:t>
      </w:r>
      <w:r>
        <w:rPr/>
        <w:t>ꔪ</w:t>
      </w:r>
      <w:r>
        <w:rPr/>
        <w:t>쉉</w:t>
      </w:r>
      <w:r>
        <w:rPr/>
        <w:t>ⱀ</w:t>
      </w:r>
      <w:r>
        <w:rPr/>
        <w:t>僂⭟⑞湳㨵瞵</w:t>
      </w:r>
      <w:r>
        <w:rPr/>
        <w:t>Ⲯ</w:t>
      </w:r>
      <w:r>
        <w:rPr/>
        <w:t>乸숷䁧啰啫璣⽔㎱</w:t>
      </w:r>
      <w:r>
        <w:rPr/>
        <w:t>ⶥ</w:t>
      </w:r>
      <w:r>
        <w:rPr/>
        <w:t>枏杖딶乎碻⑌㩈乊칕㠩쌬䩁扁元ㅈ浒帨치俎뭟䙤䱌杒쉇剗㙟䥩╇潪悏塕⍳⍟慂㧂䘳㊡㨽뮻㔥쏍ꄳ촭樫歖秎特䙁噶썶獘懂略</w:t>
      </w:r>
      <w:r>
        <w:rPr/>
        <w:t>⢥</w:t>
      </w:r>
      <w:r>
        <w:rPr/>
        <w:t>쏃䁚畍⥷䩕</w:t>
      </w:r>
      <w:r>
        <w:rPr/>
        <w:t>ꤪ</w:t>
      </w:r>
      <w:r>
        <w:rPr/>
        <w:t>轏쉅㝏畨뿂䍒㬺瘬㚿</w:t>
      </w:r>
      <w:r>
        <w:rPr/>
        <w:t>⡄</w:t>
      </w:r>
      <w:r>
        <w:rPr/>
        <w:t>灏♓☫䰪⸮惂⭸潰ㅃ⿃㕧穫㉢偾慉䙌츤奃뽦┨婔弹</w:t>
      </w:r>
      <w:r>
        <w:rPr/>
        <w:t>Ⳃ</w:t>
      </w:r>
      <w:r>
        <w:rPr/>
        <w:t>㠷搶佔쉮♇쉪婅숤椽佑㤻㭔㴯㩑슩㉺䂘슘繚槂䜩慚時伪⍭</w:t>
      </w:r>
      <w:r>
        <w:rPr/>
        <w:t>Ⱝ</w:t>
      </w:r>
      <w:r>
        <w:rPr/>
        <w:t>䥂䙦썔椸梏あ⧃噧恩祹偳쉈㕶䥭佇甩洤䴨䝕繁殡⸩戩숻㫎</w:t>
      </w:r>
      <w:r>
        <w:rPr/>
        <w:t>⠵</w:t>
      </w:r>
      <w:r>
        <w:rPr/>
        <w:t>䡏䙭昰繳쵇䘰䭺䇎犣䛂䩕潀뗍</w:t>
      </w:r>
      <w:r>
        <w:rPr/>
        <w:t>⡾</w:t>
      </w:r>
      <w:r>
        <w:rPr/>
        <w:t>刮쉧橡搫</w:t>
      </w:r>
      <w:r>
        <w:rPr/>
        <w:t>ꕟ</w:t>
      </w:r>
      <w:r>
        <w:rPr/>
        <w:t>ꆻ㐵㥍ꥨ䥌㍌㡵侵䗂㑭嫂놮獡㈣땺䙉䬤䝖嚣⯂䶡奄权슩⮬澥뼨쉂繉걚땲䵦瀪☵쉤쉗圳啫뼸圤⮮歬걲杂쉟偉䓂㥌偾瀳숳⑚</w:t>
      </w:r>
      <w:r>
        <w:rPr/>
        <w:t>ⶮ</w:t>
      </w:r>
      <w:r>
        <w:rPr/>
        <w:t>숪⍬숨ひ</w:t>
      </w:r>
      <w:r>
        <w:rPr/>
        <w:t>ꕘ</w:t>
      </w:r>
      <w:r>
        <w:rPr/>
        <w:t>眶佯溣氦묳欰卂䳂</w:t>
      </w:r>
      <w:r>
        <w:rPr/>
        <w:t>⡫</w:t>
      </w:r>
      <w:r>
        <w:rPr/>
        <w:t>奢娺䱷䙷㙅卧␺佤⑌栺⯂扡㡙倬칃㑟墩곂䕍딯⹃繯䢏助┲ぷ쌳圷칵䝏彔嫂窿海䑖㩵楕㣍琹横쉐䏂㐭⿂咩긥쉞</w:t>
      </w:r>
      <w:r>
        <w:rPr/>
        <w:t>⡀</w:t>
      </w:r>
      <w:r>
        <w:rPr/>
        <w:t>䤲坤⌴桋䌷숬㏂녔䕈牾庱伪⬶煥슬猰㮻剦䵯⬲뗂㏃瀪敭䍶⥆䆿숨숻싃츨㒬</w:t>
      </w:r>
      <w:r>
        <w:rPr/>
        <w:t>Ⱓ</w:t>
      </w:r>
      <w:r>
        <w:rPr/>
        <w:t>걹㩨呁敋습䙬꺻㉥囂⯂旎繤癎汞撬썥杴瘯숣䑢쉎녔⩨⎿뗂䲬</w:t>
      </w:r>
      <w:r>
        <w:rPr/>
        <w:t>ⲡ</w:t>
      </w:r>
      <w:r>
        <w:rPr/>
        <w:t>䥊䭵㕴숲䍵幍䑱⩇卡冬睚㌴㥊祋묹姂숽呀썩넶斮穳沏涻偦椩弩땕숤焨㉨呌势넴汃㉮恎쉃췂㯂㩃⵩뭙爹㉸⹘쉆繘ガㆵ뼮㌶㴫敢</w:t>
      </w:r>
      <w:r>
        <w:rPr/>
        <w:t>ⵊ⛂</w:t>
      </w:r>
      <w:r>
        <w:rPr/>
        <w:t>쉓嗂单滂䅉旃</w:t>
      </w:r>
      <w:r>
        <w:rPr/>
        <w:t>ⶮ</w:t>
      </w:r>
      <w:r>
        <w:rPr/>
        <w:t>皵皬⩊숊汕卷杫⸣桄獏奂싂땚䍏䑱쉨帻㴣싂ㄣ瀱煣纬牸ꌯ硎㡨㕏쉀쉱땓䮩⹖뽈䭃彞樱區奌뿂喵</w:t>
      </w:r>
      <w:r>
        <w:rPr/>
        <w:t>ⱆ</w:t>
      </w:r>
      <w:r>
        <w:rPr/>
        <w:t>佀䬸猷㗂轥쉩娫繇걏㉶䬸⹤㈮䡨㛃</w:t>
      </w:r>
      <w:r>
        <w:rPr/>
        <w:t>ⲥ</w:t>
      </w:r>
      <w:r>
        <w:rPr/>
        <w:t>摳䄰楃깎☯䃂碏⬦촺숺栱쌺ず땁䕊㨪硕뮏뭐䠮轷꥗㐨㵩挻⵺⩠◂⽈슩歏未ㆿ轢奢⸶䇂砷䰨乡偷쉑쉍㵴땅䍨〱쉍皣嚮楤剗ꍯ㍁㵁㑂瞱顩㯂幢㍹眹䱇朣飂</w:t>
      </w:r>
      <w:r>
        <w:rPr/>
        <w:t>ⷂ</w:t>
      </w:r>
      <w:r>
        <w:rPr/>
        <w:t>㕐쵷桁䆱恠쉮⹑㵰숨쉊숺䝠㬬䚬懂挺뭗╍⩳싎숶剚ꌱ딤㌫싎墩㭡䵅㢘旃竂䙟㈸♠種婸䫂ㄨ犱컂</w:t>
      </w:r>
      <w:r>
        <w:rPr/>
        <w:t>⡮</w:t>
      </w:r>
      <w:r>
        <w:rPr/>
        <w:t>㍬䇃㭉䝈⪩曂涱灈</w:t>
      </w:r>
      <w:r>
        <w:rPr/>
        <w:t>ꗂ⹀⨲⭲</w:t>
      </w:r>
      <w:r>
        <w:rPr/>
        <w:t>㍧⸽ㅋ㐸☥兓䇂촹伩썐䝹䃎⴨浃搤吩污䥔础榣彫㣂乁㆏稵䌳䘭㑯쉄問晥</w:t>
      </w:r>
      <w:r>
        <w:rPr/>
        <w:t>ⵕ</w:t>
      </w:r>
      <w:r>
        <w:rPr/>
        <w:t>甩㫂䩇싂숳숪䵨呱㩭礲╠⑩쉚땘⬨䨪숷㕆璬煎쉚娹天␨㥧䕏㋂迂㠭绂䬦쵚䎡㕳眻쉆偡绂繘㟂␹玏㵋塹穞瑏桒壂䡍橵㉥숣䭂婦䓃䤳춣䮬㑭䑂枩녶䉋扭⭕牷숽䵨塓䥅乵沏竍轋쉊㔯䌪秂慔㕓숬㘦쉪䟂䢩⤮櫂䤰㕀澣䨪♁⹬⍵숸忎扖뽏焱㬭숪䅗暡榮㗂眷</w:t>
      </w:r>
      <w:r>
        <w:rPr/>
        <w:t>ⵍ⍬</w:t>
      </w:r>
      <w:r>
        <w:rPr/>
        <w:t>扚慁潍䯂湥畷䀪⺿兄瘸촰䱧噾䩧⑸䱰偘矂㠪쉫㡀縪眶啓慳瓂ㅕ</w:t>
      </w:r>
      <w:r>
        <w:rPr/>
        <w:t>ⵂ</w:t>
      </w:r>
      <w:r>
        <w:rPr/>
        <w:t>犵䰮㆏⮵묰削杍慵拂⒩硺㊣牮䙒杓싂乃ㄥ普쉰晖爣畢扁䴲獒䐬길⯂䙞氩慘쉔쉎㙩㑋檵牦穎놬숻</w:t>
      </w:r>
      <w:r>
        <w:rPr/>
        <w:t>ꔫ</w:t>
      </w:r>
      <w:r>
        <w:rPr/>
        <w:t>拂欲瓂窵믂灾忂꤮䂡悘璣竂煕幕犣扨淃</w:t>
      </w:r>
      <w:r>
        <w:rPr/>
        <w:t>ꔽ</w:t>
      </w:r>
      <w:r>
        <w:rPr/>
        <w:t>杭嘷煖갸呮쉂䝋⽫硔敕汤䙣㉵뮣䅁녑坉坖쉡弤摖䥙澥놮䁋㩙祬干춻瀵㈮囍欦뼦乭棂㉒搴뭅싂煒痂噯⦵恧奅쉳췂䅞칮Ⓙ䭄曂䵗䀽廂뼳쉲佘䕒ꍟ녶潀暡䖣쉥䉵⿎</w:t>
      </w:r>
      <w:r>
        <w:rPr/>
        <w:t>ꕒ</w:t>
      </w:r>
      <w:r>
        <w:rPr/>
        <w:t>䵶輭쉬磎へ穌䠩凂</w:t>
      </w:r>
      <w:r>
        <w:rPr/>
        <w:t>ⵆ</w:t>
      </w:r>
      <w:r>
        <w:rPr/>
        <w:t>䡏긻쵚低⽄뼣瑊侮灞䅋畗橭楢㡷컂啦쉔숣烂敧〉儻慇뭐歖㑃忂㥱歗㑙╷焊⥸轨仂</w:t>
      </w:r>
      <w:r>
        <w:rPr/>
        <w:t>ꕭ</w:t>
      </w:r>
      <w:r>
        <w:rPr/>
        <w:t>⽅딩믂⨴纩慦ꍒ挭彰楬彰</w:t>
      </w:r>
      <w:r>
        <w:rPr/>
        <w:t>ⱹ</w:t>
      </w:r>
      <w:r>
        <w:rPr/>
        <w:t>湢䁵幎南佤䍂㶏牾</w:t>
      </w:r>
      <w:r>
        <w:rPr/>
        <w:t>ꕊ</w:t>
      </w:r>
      <w:r>
        <w:rPr/>
        <w:t>㪻㙊땀牶䵺⽤숶䬵슱╎圬瘭㵨朷暘景㔪瑕壂㴴⫂輭숽䗂泂瘩䄰䩋噾犻偒㥮㠴⎥瓂쉋ッ쉂祵䝱쉬摀奪璬恴⮵䧂湥쉙숴⹥썡㵔啓㤶䍫쉈썞潷⪣㍌쉕癢皣䑱쌪兪㔬拎兗灪氹恚ꄹ坺쉨쉵⬴䩟散츲</w:t>
      </w:r>
      <w:r>
        <w:rPr/>
        <w:t>ꕶ⌴ꤽ</w:t>
      </w:r>
      <w:r>
        <w:rPr/>
        <w:t>䅡㪣䩷</w:t>
      </w:r>
      <w:r>
        <w:rPr/>
        <w:t>ꗂⵥ</w:t>
      </w:r>
      <w:r>
        <w:rPr/>
        <w:t>坎噅堶</w:t>
      </w:r>
      <w:r>
        <w:rPr/>
        <w:t>ꔩ</w:t>
      </w:r>
      <w:r>
        <w:rPr/>
        <w:t>㗃⺮슱♸歴䃍戣땄圴祔꧎䁶ㄬ祑쉃</w:t>
      </w:r>
      <w:r>
        <w:rPr/>
        <w:t>ꗂ</w:t>
      </w:r>
      <w:r>
        <w:rPr/>
        <w:t>쵅㢏䠸猷㝯潾坣뭫睅愺庬徱橳썚♅手炮绂㕘祾⽋爦숺䄰噍긷⩖疬㵏촳祲婘䰱䭷株㉊南怨璿䡄䬹お숵帪䙋쉈ꍦ䤩碏깠㵪䤬㡨摊砸긪⫃彣쉩㫂㕸柂㞥쉬ㅃ녳䥁䢡</w:t>
      </w:r>
      <w:r>
        <w:rPr/>
        <w:t>⡐</w:t>
      </w:r>
      <w:r>
        <w:rPr/>
        <w:t>哂潆</w:t>
      </w:r>
      <w:r>
        <w:rPr/>
        <w:t>ꦿ꧂</w:t>
      </w:r>
      <w:r>
        <w:rPr/>
        <w:t>窩</w:t>
      </w:r>
      <w:r>
        <w:rPr/>
        <w:t>ꕌ</w:t>
      </w:r>
      <w:r>
        <w:rPr/>
        <w:t>摁䛂숽㓂檩쵺뮱㙳⩅牎啱♭䞿柂☽戱兗㉪ꄯ术杮㢥㠺侩슬쵭太䠲枵姂쉍땩顗䑧깖欹ꅵ佱颏㜶䭆塁乘㡈礪琦㙪뽂㍟迂␮剚辘湴恇摤숱㩧슘쉘婇睹⿂걶な攦숥䯂㑷걬䜱㠳奘䘪墻</w:t>
      </w:r>
      <w:r>
        <w:rPr/>
        <w:t>꧂⹮⥌</w:t>
      </w:r>
      <w:r>
        <w:rPr/>
        <w:t>쉢婘浄⪣쉹</w:t>
      </w:r>
      <w:r>
        <w:rPr/>
        <w:t>ꦥ</w:t>
      </w:r>
      <w:r>
        <w:rPr/>
        <w:t>湑橤怯䝟싂㮻䙹쉪쉆쉔獧城싂</w:t>
      </w:r>
      <w:r>
        <w:rPr/>
        <w:t>ⶥ</w:t>
      </w:r>
      <w:r>
        <w:rPr/>
        <w:t>䡷㡹纣璮復嗂䡚㋂⪣䜹䕲䵥▣汃䦿䪻쉰庱琦㕵</w:t>
      </w:r>
      <w:r>
        <w:rPr/>
        <w:t>ⵎ</w:t>
      </w:r>
      <w:r>
        <w:rPr/>
        <w:t>噅禬礨⫂怸噸⩵숹咵珂녱燂쉍䵫湐슩⯂漯乄傏㪬ꄥ</w:t>
      </w:r>
      <w:r>
        <w:rPr/>
        <w:t>ⷂ</w:t>
      </w:r>
      <w:r>
        <w:rPr/>
        <w:t>㔬杀焰⽄습瑫珍打쌰轠⨥娴쉺㥉疬땥숴</w:t>
      </w:r>
      <w:r>
        <w:rPr/>
        <w:t>⡬</w:t>
      </w:r>
      <w:r>
        <w:rPr/>
        <w:t>㚏䤵ꥭ滍Ⓝ犵扱丸뼩쉋ㆿ</w:t>
      </w:r>
      <w:r>
        <w:rPr/>
        <w:t>ꕔ</w:t>
      </w:r>
      <w:r>
        <w:rPr/>
        <w:t>幹䢻係ꅋ轂㋂湈埂捲咩䤤儸瀪暥張⭓湂⥬旎歀쉲⥧枱止ꎥ晳杢⴯껂⫂⍦䍄䔩挺㧂䱇卩扄䭬⭫哂㨷丶椶牏⹁禱⽧쉦녇ꥧ澩⾵쉏䍖⏎爪坚䁕⸪숤敉䜪촮摡䫎桧┶慣氳㭭姂椨숲祳伻失稰横慪坠쉆㥲扳떥礰潤䵃꥙栺㙒⦡復截ꍤ䖣쉤瑍惃쉸顓児疱컂</w:t>
      </w:r>
      <w:r>
        <w:rPr/>
        <w:t>ⱁ</w:t>
      </w:r>
      <w:r>
        <w:rPr/>
        <w:t>癅䨥剫㩶挭춵⵺婖嚬坨䱣딦烍啎砥ꎮ縦杰垡믍呋䡤⤺梩⩫䐊⌺⸹䅙琬뽹兂獔慏昫</w:t>
      </w:r>
      <w:r>
        <w:rPr/>
        <w:t>ꥂ</w:t>
      </w:r>
      <w:r>
        <w:rPr/>
        <w:t>땬榮䵱幎㏂夤쉷䭖が䁍浙セ悵쉓䮘⭨㡔畂眤䅁숶⩌숪是㢮轐怵琫⨺䑘넲妣ꌬ䅵奄쵌㠨塷汓卲</w:t>
      </w:r>
      <w:r>
        <w:rPr/>
        <w:t>ⱷ</w:t>
      </w:r>
      <w:r>
        <w:rPr/>
        <w:t>皵떩䐰㈸䱷坬捏彅뿂⻂䉊㨽ꌻ止溬卒ꎣ긦</w:t>
      </w:r>
      <w:r>
        <w:rPr/>
        <w:t>ꤳ</w:t>
      </w:r>
      <w:r>
        <w:rPr/>
        <w:t>䱱썬뭄熬┩椥㝞</w:t>
      </w:r>
      <w:r>
        <w:rPr/>
        <w:t>ꕉ</w:t>
      </w:r>
      <w:r>
        <w:rPr/>
        <w:t>묻木⥙噳쎵㪱⒣㝬疮䌽呱⤫嫎廂䬤⤬ぺ癖灦쉮㍪⴨敷㘨截昨潦녂偗慬슿䍘⹘燂숲䁖噐痂凂⩄乲䍤栣㴸凂䓂夶ꥭ䮩楦毂䉚砭幆䶻䲡⽳樺⻍䌱栽圪睙假摉쉃睠洤愶숰습⥂呇瞵䫂䥆㙖坨⨺쉰♆䰳圪슮쉓櫂싂</w:t>
      </w:r>
      <w:r>
        <w:rPr/>
        <w:t>ⷂ</w:t>
      </w:r>
      <w:r>
        <w:rPr/>
        <w:t>棂稨슿㬯慱狂䵷瀽啤⥦塨敢恰睠啭䵬뭴䋎䁋疘㞮⌯迂ㅬ㐴瑟촬だ䱪슥乙숳彬婸ま췂</w:t>
      </w:r>
      <w:r>
        <w:rPr/>
        <w:t>⡡</w:t>
      </w:r>
      <w:r>
        <w:rPr/>
        <w:t>쎏♱⫂久쉦</w:t>
      </w:r>
      <w:r>
        <w:rPr/>
        <w:t>Ȿ⩦</w:t>
      </w:r>
      <w:r>
        <w:rPr/>
        <w:t>묷⭤</w:t>
      </w:r>
      <w:r>
        <w:rPr/>
        <w:t>Ⱞ</w:t>
      </w:r>
      <w:r>
        <w:rPr/>
        <w:t>숶硺䊮砹活䥌䉉洷佤믂輺輳桟忂煓쉒桘䆣ㄶ所欣奐爭⩺噩迃⩱쉓佰싂䄭츫䭢⛎煎</w:t>
      </w:r>
      <w:r>
        <w:rPr/>
        <w:t>ⵥ</w:t>
      </w:r>
      <w:r>
        <w:rPr/>
        <w:t>摟숮슬ヂ矃⼳㨹싃慸쉖ꍋ</w:t>
      </w:r>
      <w:r>
        <w:rPr/>
        <w:t>⠦</w:t>
      </w:r>
      <w:r>
        <w:rPr/>
        <w:t>汞幅갵⮏浧쵚瑬枡㎣歸刷⨵灭㠪砷</w:t>
      </w:r>
      <w:r>
        <w:rPr/>
        <w:t>ⵟ</w:t>
      </w:r>
      <w:r>
        <w:rPr/>
        <w:t>䁅浊싂긪㕊兡쌮䟂㉮⩣</w:t>
      </w:r>
      <w:r>
        <w:rPr/>
        <w:t>ꦵ⭅</w:t>
      </w:r>
      <w:r>
        <w:rPr/>
        <w:t>ꍷ橉樱㙏伪烎㯍溡쉣偣嘪긷㥏㭫湅盂狂䃎牐㧂䕁슻獊弴捩㫂뽵䆵⨹⨤扦㥕嘻쉋捀牯㑫䆘冘㵫繧奕ꅗ䅟䁔</w:t>
      </w:r>
      <w:r>
        <w:rPr/>
        <w:t>⡴</w:t>
      </w:r>
      <w:r>
        <w:rPr/>
        <w:t>稹쌳污绂⮩犡쉅瑉乀⬱煷䬵쵨浸仂塶弮묩斥轎穌湙뭃쉥疘</w:t>
      </w:r>
      <w:r>
        <w:rPr/>
        <w:t>ꤱ</w:t>
      </w:r>
      <w:r>
        <w:rPr/>
        <w:t>睧㭧㨬䁨瘫ꄰ䶻뽆槂桍瓂</w:t>
      </w:r>
      <w:r>
        <w:rPr/>
        <w:t>ꕉ</w:t>
      </w:r>
      <w:r>
        <w:rPr/>
        <w:t>㫂拂⻂㕦㕗싂曂슩優숷祋⾬㋂⦮숴노く묩</w:t>
      </w:r>
      <w:r>
        <w:rPr/>
        <w:t>⢿⬫</w:t>
      </w:r>
      <w:r>
        <w:rPr/>
        <w:t>쌽㥂◂⑭橂琵쉮䑎䎥㝍吶弻숰䥨⮥歾쉠슿慓㏂쎮潮扏㉫弦癞뽆ㄶ楩</w:t>
      </w:r>
      <w:r>
        <w:rPr/>
        <w:t>ꤽ</w:t>
      </w:r>
      <w:r>
        <w:rPr/>
        <w:t>㥹偨㐺㑁爩嫍싂慤抱吰ꆘ䦏</w:t>
      </w:r>
      <w:r>
        <w:rPr/>
        <w:t>꤫</w:t>
      </w:r>
      <w:r>
        <w:rPr/>
        <w:t>咮儥ꥩ㉇쉣싂啫呓歪쉄伬佟婨䭃睥숶恫㵩⌰㈫㉵時顬믎뾮캱䏃楏痂矂偎懂䙠愺</w:t>
      </w:r>
      <w:r>
        <w:rPr/>
        <w:t>ⶻ</w:t>
      </w:r>
      <w:r>
        <w:rPr/>
        <w:t>떮쉠⵹⹘싂䔯㙺</w:t>
      </w:r>
      <w:r>
        <w:rPr/>
        <w:t>⢡</w:t>
      </w:r>
      <w:r>
        <w:rPr/>
        <w:t>䖩㕶渻⎡㩴勂꥗祺⩊凎匯反挮⤨㍟癗桟䋂䙧勂矂䑶䱑䵧</w:t>
      </w:r>
      <w:r>
        <w:rPr/>
        <w:t>ⱗ</w:t>
      </w:r>
      <w:r>
        <w:rPr/>
        <w:t>㴻䤨䩘䙢乍䲡ꄳ⨊摃╈轂䍔㇂</w:t>
      </w:r>
      <w:r>
        <w:rPr/>
        <w:t>⡴</w:t>
      </w:r>
      <w:r>
        <w:rPr/>
        <w:t>쉘숳㕮쉹㡘捒洦딤㭆넩⪥䙅䉰䔯㙵␮啥슮娯梩♲⿂側楉</w:t>
      </w:r>
      <w:r>
        <w:rPr/>
        <w:t>⡘</w:t>
      </w:r>
      <w:r>
        <w:rPr/>
        <w:t>歧╮扡쉾打眺晡燂禥坡㥋眵깁懂橀癁㖣컃稹棂䋂쉳넣㜵ヂ㗂䇍栬뼬</w:t>
      </w:r>
    </w:p>
    <w:p>
      <w:pPr>
        <w:pStyle w:val="PreformattedText"/>
        <w:bidi w:val="0"/>
        <w:spacing w:before="0" w:after="0"/>
        <w:jc w:val="left"/>
        <w:rPr/>
      </w:pPr>
      <w:r>
        <w:rPr/>
        <w:t>㭸㭘硔┦⨱습樹뮏恞ꍔ◎⍧戽扯⾮怲啩眴぀⹫䝊䌫牡⬪報</w:t>
      </w:r>
      <w:r>
        <w:rPr/>
        <w:t>ꔨ</w:t>
      </w:r>
      <w:r>
        <w:rPr/>
        <w:t>꺣䝊兟淍䞿⩗睁輰癴䩫䣂䄥瀴싂ㅓ乐磂곂䞩</w:t>
      </w:r>
      <w:r>
        <w:rPr/>
        <w:t>ꤨ</w:t>
      </w:r>
      <w:r>
        <w:rPr/>
        <w:t>㧂唷꺿幐㕓뗂싂</w:t>
      </w:r>
      <w:r>
        <w:rPr/>
        <w:t>ꦥ</w:t>
      </w:r>
      <w:r>
        <w:rPr/>
        <w:t>狂⴮味</w:t>
      </w:r>
      <w:r>
        <w:rPr/>
        <w:t>ⵥ</w:t>
      </w:r>
      <w:r>
        <w:rPr/>
        <w:t>迂㭟뭎呦쉶♺㍎ꄺ稲⧂怮⭍숴䇎㉊䆣쉇怱╒숳슘塩⵮䴥츪痂슘㓂⭫쉏奚쏂勂</w:t>
      </w:r>
      <w:r>
        <w:rPr/>
        <w:t>ⴹ</w:t>
      </w:r>
      <w:r>
        <w:rPr/>
        <w:t>⽒▘娥匵楖㡲䪵潟⩕䥳䌨⭭놵申</w:t>
      </w:r>
      <w:r>
        <w:rPr/>
        <w:t>⠵</w:t>
      </w:r>
      <w:r>
        <w:rPr/>
        <w:t>婗㠮</w:t>
      </w:r>
      <w:r>
        <w:rPr/>
        <w:t>ꗂ</w:t>
      </w:r>
      <w:r>
        <w:rPr/>
        <w:t>噡䏍䩙敔㡾쉰䵐歘⬸呧숸싂癊⩧떿垣䖿</w:t>
      </w:r>
      <w:r>
        <w:rPr/>
        <w:t>ꦩ♵</w:t>
      </w:r>
      <w:r>
        <w:rPr/>
        <w:t>瓂乯䱦</w:t>
      </w:r>
      <w:r>
        <w:rPr/>
        <w:t>ⱗ</w:t>
      </w:r>
      <w:r>
        <w:rPr/>
        <w:t>牍⨭싂䵯</w:t>
      </w:r>
      <w:r>
        <w:rPr/>
        <w:t>ꥇ</w:t>
      </w:r>
      <w:r>
        <w:rPr/>
        <w:t>䁘澱擂䫂倲긳睾쉾埂쉴愲曂䀤⩮圽獡㥂숵坆쉺</w:t>
      </w:r>
      <w:r>
        <w:rPr/>
        <w:t>ꦮ</w:t>
      </w:r>
      <w:r>
        <w:rPr/>
        <w:t>䁂㵣</w:t>
      </w:r>
      <w:r>
        <w:rPr/>
        <w:t>ⰰ</w:t>
      </w:r>
      <w:r>
        <w:rPr/>
        <w:t>ꅕ檡⩟祴牴弲슩弰쉢쵣关ꆏ㝬䌺灇㔴槍</w:t>
      </w:r>
      <w:r>
        <w:rPr/>
        <w:t>ⵐꤦ</w:t>
      </w:r>
      <w:r>
        <w:rPr/>
        <w:t>쉑䕈效䅯敺啍</w:t>
      </w:r>
      <w:r>
        <w:rPr/>
        <w:t>ⴷ</w:t>
      </w:r>
      <w:r>
        <w:rPr/>
        <w:t>秂䍂漸䄻楤〳⥅䑍䱞丳硏쉂ꍵ㴰橌ꌪ敭䜦ꍇ潶浗瑩䪡呙烂檏漹碩꥘촸츣瀱⫂㭓媘䁔䇂䡤侥놥㝊穧</w:t>
      </w:r>
      <w:r>
        <w:rPr/>
        <w:t>Ɱ</w:t>
      </w:r>
      <w:r>
        <w:rPr/>
        <w:t>숣绂믂숳⩃䫍楙䱇縰参뭑⬤幩張慾捌쌽싂</w:t>
      </w:r>
      <w:r>
        <w:rPr/>
        <w:t>ⰷ┳</w:t>
      </w:r>
      <w:r>
        <w:rPr/>
        <w:t>⽩摪啫⛂癢兖</w:t>
      </w:r>
      <w:r>
        <w:rPr/>
        <w:t>ⴲ</w:t>
      </w:r>
      <w:r>
        <w:rPr/>
        <w:t>뮩倪䡟氶䅞</w:t>
      </w:r>
      <w:r>
        <w:rPr/>
        <w:t>Ⲙ</w:t>
      </w:r>
      <w:r>
        <w:rPr/>
        <w:t>ꍲ⬬権䅡淂⑏杬ꥭ祇悻圱䥳犱偐勂桯秃㑤欭愨砫䙆婹⹙㬱䗂睲쵠傩썉㙢ㅄ⨭㩄敖㭏塥㘪䵱畲欩⩴煇捙潩攤㩨礱浰扞烂桅⭵辮䐴沵</w:t>
      </w:r>
      <w:r>
        <w:rPr/>
        <w:t>⠮⤤</w:t>
      </w:r>
      <w:r>
        <w:rPr/>
        <w:t>칷䍲潄</w:t>
      </w:r>
      <w:r>
        <w:rPr/>
        <w:t>ꥌꕯ</w:t>
      </w:r>
      <w:r>
        <w:rPr/>
        <w:t>숨⑀皱ꌮ쉶䱪</w:t>
      </w:r>
      <w:r>
        <w:rPr/>
        <w:t>꧂</w:t>
      </w:r>
      <w:r>
        <w:rPr/>
        <w:t>榵低뭌♢獦녲匮</w:t>
      </w:r>
      <w:r>
        <w:rPr/>
        <w:t>⡆</w:t>
      </w:r>
      <w:r>
        <w:rPr/>
        <w:t>䬵挺圲啁갪⭫⫂䀵ꄯ캡楹滎䊘ㅹ琹㣂杠땖癇畷䩓剆㎘㡶</w:t>
      </w:r>
      <w:r>
        <w:rPr/>
        <w:t>⣂</w:t>
      </w:r>
      <w:r>
        <w:rPr/>
        <w:t>㋍곂㍚㩕</w:t>
      </w:r>
      <w:r>
        <w:rPr/>
        <w:t>ꔱ</w:t>
      </w:r>
      <w:r>
        <w:rPr/>
        <w:t>汃㩱䅦扱</w:t>
      </w:r>
      <w:r>
        <w:rPr/>
        <w:t>⠰⑂</w:t>
      </w:r>
      <w:r>
        <w:rPr/>
        <w:t>祊佡禡潚②哂乳䕥穅⥷婎싂慟呥㘭轧컂⚡〪橩氪뽥쉔楆䄹枻䭤䌪⍾泂㭎灹睨媻싂깡偳恋歾⺮숳洱</w:t>
      </w:r>
      <w:r>
        <w:rPr/>
        <w:t>⡭</w:t>
      </w:r>
      <w:r>
        <w:rPr/>
        <w:t>䀹꥗顨侘墿烍쉗畁</w:t>
      </w:r>
      <w:r>
        <w:rPr/>
        <w:t>⡠</w:t>
      </w:r>
      <w:r>
        <w:rPr/>
        <w:t>挪쌪슏㌵嫂</w:t>
      </w:r>
      <w:r>
        <w:rPr/>
        <w:t>⡇</w:t>
      </w:r>
      <w:r>
        <w:rPr/>
        <w:t>㑇걖䩦㕣冘䩶⩆坓但</w:t>
      </w:r>
      <w:r>
        <w:rPr/>
        <w:t>⣂</w:t>
      </w:r>
      <w:r>
        <w:rPr/>
        <w:t>䵣剺㑷숤䫂伊䄫</w:t>
      </w:r>
      <w:r>
        <w:rPr/>
        <w:t>ꥃ</w:t>
      </w:r>
      <w:r>
        <w:rPr/>
        <w:t>칖䎣걈㍟쉫ㅶ묺忂⪘䩒숳⑙呓䗂䵕칃煳䥏갣䥬参ꇂ䩚뽁畫㕤䥈亣쉅䵲央㧂稭䡺♎</w:t>
      </w:r>
      <w:r>
        <w:rPr/>
        <w:t>ꤻ</w:t>
      </w:r>
      <w:r>
        <w:rPr/>
        <w:t>拂싂싂矎婫撵暣坍琲圭噋䐻╇佊⧍㩉컂䧂疡㘵싍쉣걥渣</w:t>
      </w:r>
      <w:r>
        <w:rPr/>
        <w:t>⵰</w:t>
      </w:r>
      <w:r>
        <w:rPr/>
        <w:t>걑畦嚘⩀꥚┩䅩洫䈵硦瑌嘻硷⑓䍫ꥢ츺쌫쉲頶夶</w:t>
      </w:r>
      <w:r>
        <w:rPr/>
        <w:t>ꥏ꥟</w:t>
      </w:r>
      <w:r>
        <w:rPr/>
        <w:t>剤쉭슮쉐拂깗幭歬婃晵㕄繱坟纏欺痃䪵ꍭ䉐兮琥䡟檱昬쉋♁䁶怸ꍴ䈸꥔쉄湋⽘䥣</w:t>
      </w:r>
      <w:r>
        <w:rPr/>
        <w:t>ⷍ⑍</w:t>
      </w:r>
      <w:r>
        <w:rPr/>
        <w:t>楷啍殡瑅刭瑺</w:t>
      </w:r>
      <w:r>
        <w:rPr/>
        <w:t>ⰴ</w:t>
      </w:r>
      <w:r>
        <w:rPr/>
        <w:t>ꔹ⦬</w:t>
      </w:r>
      <w:r>
        <w:rPr/>
        <w:t>㭌쉚싎兵㥶숬䧂⹆䉥㙐呧挭䌱単煄</w:t>
      </w:r>
      <w:r>
        <w:rPr/>
        <w:t>ꤪ</w:t>
      </w:r>
      <w:r>
        <w:rPr/>
        <w:t>ꌺ泂┰묥乕㭎䅤䙎漤㬽颥瑬䓂䕚䪏姂㝠ふ㉦晫쉫</w:t>
      </w:r>
      <w:r>
        <w:rPr/>
        <w:t>ꖻ</w:t>
      </w:r>
      <w:r>
        <w:rPr/>
        <w:t>焷녃㭖瀺뗂⭍凂⍠㟂硨䅍䓂櫂ꏂ긳彂汄㋂칉쉲煢䔻④䩬䝲噆┭恚뭡幵扈싍꥕娨䡏楟䦵ㆣ佘ꄴ擂朷矂쉇唻㈰</w:t>
      </w:r>
      <w:r>
        <w:rPr/>
        <w:t>ⵥ</w:t>
      </w:r>
      <w:r>
        <w:rPr/>
        <w:t>䍠뭢噥쉮⽙呠塔㥈㫎婎㜴놻硢晭佈㉴⯂숷ㅴ쉌套湟㕙䥥㵨뽟기塍枘㴱卣琽⛍쉵㗎椻塥</w:t>
      </w:r>
      <w:r>
        <w:rPr/>
        <w:t>Ⳏ</w:t>
      </w:r>
      <w:r>
        <w:rPr/>
        <w:t>䱸機䗍獯⩲垬来卵䳂焲숴㔦忂輪烃礮딷椵⫃⑮쵞⍗頸輤懂楱⽚滂⹬썴㢩恚걲爦卓瑯슥䱅攪䬴㡗灊Ⓜ湑</w:t>
      </w:r>
      <w:r>
        <w:rPr/>
        <w:t>⡎</w:t>
      </w:r>
      <w:r>
        <w:rPr/>
        <w:t>剹춣꥞歄硐䅷쉅⼮甥㬷報</w:t>
      </w:r>
      <w:r>
        <w:rPr/>
        <w:t>⡡</w:t>
      </w:r>
      <w:r>
        <w:rPr/>
        <w:t>숹䣍䔴㮘쉏湕㝮䙗䐱搶춥갯䥷䉚⺱ꅩ睚쉧偯䴭䍌扖㯂뭶䨺楧础䙱䪵橂뾡琪㝀싃甤獁瑫㛂丹⩾㑗䙉⫂呋剸䉥땾汒畦</w:t>
      </w:r>
      <w:r>
        <w:rPr/>
        <w:t>ⴴ</w:t>
      </w:r>
      <w:r>
        <w:rPr/>
        <w:t>ⱃ</w:t>
      </w:r>
      <w:r>
        <w:rPr/>
        <w:t>䝳쉰㟂</w:t>
      </w:r>
      <w:r>
        <w:rPr/>
        <w:t>꥟</w:t>
      </w:r>
      <w:r>
        <w:rPr/>
        <w:t>䙢娪入娯걒淂晀揂怦쉏瀮勂捠㭱⹈썉捷⽺떬浲㮩ㆩ숶竂㎮扨</w:t>
      </w:r>
      <w:r>
        <w:rPr/>
        <w:t>⣂</w:t>
      </w:r>
      <w:r>
        <w:rPr/>
        <w:t>娰扃䕡갳숤顟쉓싂㑩걺渻匱⧂熵쉮㡀㍦䏂愺瘶쉃ㅅ㵶⹶牑䨳灹녒</w:t>
      </w:r>
      <w:r>
        <w:rPr/>
        <w:t>꧂</w:t>
      </w:r>
      <w:r>
        <w:rPr/>
        <w:t>偳嘪央版戶䕖頳㥰礸淂慣䭚ꅓ뽧쉢绎쉩瀯弣㉋㌮儲喣瘽懂⵮㴨渦夹瑏ま䐫㕰乂瘮</w:t>
      </w:r>
      <w:r>
        <w:rPr/>
        <w:t>ꦘ</w:t>
      </w:r>
      <w:r>
        <w:rPr/>
        <w:t>塒繞坃</w:t>
      </w:r>
      <w:r>
        <w:rPr/>
        <w:t>ꕑ</w:t>
      </w:r>
      <w:r>
        <w:rPr/>
        <w:t>惂䔸⩞礣</w:t>
      </w:r>
      <w:r>
        <w:rPr/>
        <w:t>ꤻ</w:t>
      </w:r>
      <w:r>
        <w:rPr/>
        <w:t>㛂䚩썇⹲쉃䮮ꥰ僎䖏轖㡔</w:t>
      </w:r>
      <w:r>
        <w:rPr/>
        <w:t>ⰸ</w:t>
      </w:r>
      <w:r>
        <w:rPr/>
        <w:t>䝦欳穡坟㍮넯싂傻㟂</w:t>
      </w:r>
      <w:r>
        <w:rPr/>
        <w:t>⣂䷂</w:t>
      </w:r>
      <w:r>
        <w:rPr/>
        <w:t>侏剙㫂側䍢쉤쉢䟂ㅎ參쉓祩灶땰</w:t>
      </w:r>
      <w:r>
        <w:rPr/>
        <w:t>⣍</w:t>
      </w:r>
      <w:r>
        <w:rPr/>
        <w:t>櫂恭えꄳ甥㴊㵎偌䩬癅歑卧婬捧地啒쵎繾婥穄⦥倴쉉椺帱楄숶뼫暩䯍暮숪䖣䩔轟⤤ꍈ슻杭睶浬穴</w:t>
      </w:r>
      <w:r>
        <w:rPr/>
        <w:t>⡓</w:t>
      </w:r>
      <w:r>
        <w:rPr/>
        <w:t>穉輪</w:t>
      </w:r>
      <w:r>
        <w:rPr/>
        <w:t>ⱒ</w:t>
      </w:r>
      <w:r>
        <w:rPr/>
        <w:t>咏무澮츯걁⬯뭏</w:t>
      </w:r>
      <w:r>
        <w:rPr/>
        <w:t>Ⱞ</w:t>
      </w:r>
      <w:r>
        <w:rPr/>
        <w:t>截䴪캥畯嘱䭱싂</w:t>
      </w:r>
      <w:r>
        <w:rPr/>
        <w:t>⠴</w:t>
      </w:r>
      <w:r>
        <w:rPr/>
        <w:t>乔⥉泂㕯之盂卑䷍ꅧꄬ⨤欽녡䱠参쉀㴤걏쉩깟㨳뭱</w:t>
      </w:r>
      <w:r>
        <w:rPr/>
        <w:t>⡧</w:t>
      </w:r>
      <w:r>
        <w:rPr/>
        <w:t>슥呟♺칸呢偾穰㙀㭗壂倩䉎䑖싂䱍⵬갨䝮癎놮矂쉡㠣⧍燂啞砳碥埂⮱祰ꆏ猻㈪灑뭹奷姃冮싂⥔ꅀ晊㢩狂㮡疵⹪楬㙞洶汉爯㩟睄繂쉶䀨䉐枥セ㉨敢乒</w:t>
      </w:r>
      <w:r>
        <w:rPr/>
        <w:t>Ⳃ</w:t>
      </w:r>
      <w:r>
        <w:rPr/>
        <w:t>䁸⬻뭶攦⚣긪幈剮䓃⹑촮ㅩ⥩城窩協殥⒩䁬幷疻泍⻃䙭Ⓨ⌱璬佪</w:t>
      </w:r>
      <w:r>
        <w:rPr/>
        <w:t>ꕸꦘ</w:t>
      </w:r>
      <w:r>
        <w:rPr/>
        <w:t>摣썔╵権圩彮〰쌫刪쉡䯂拂ꍇ父㌶</w:t>
      </w:r>
      <w:r>
        <w:rPr/>
        <w:t>ꔵ</w:t>
      </w:r>
      <w:r>
        <w:rPr/>
        <w:t>汵싂㙩浧</w:t>
      </w:r>
      <w:r>
        <w:rPr/>
        <w:t>꧂</w:t>
      </w:r>
      <w:r>
        <w:rPr/>
        <w:t>呂숵⒏搦㊘㚵䵇橞㘦䀷當㐤㠤숲曎ず伸쉇쉤乡痂瞘癬쉀厵惂⑺縵⼷繷确⩾獔飂䞱㐸柂⪩</w:t>
      </w:r>
      <w:r>
        <w:rPr/>
        <w:t>Ⱔ</w:t>
      </w:r>
      <w:r>
        <w:rPr/>
        <w:t>ꕘ</w:t>
      </w:r>
      <w:r>
        <w:rPr/>
        <w:t>歭娣㈥</w:t>
      </w:r>
      <w:r>
        <w:rPr/>
        <w:t>ꥈ</w:t>
      </w:r>
      <w:r>
        <w:rPr/>
        <w:t>牭䅁穸硗橸⨣䀨䑟⪣䝑扶歂놡싃쵱ꏂ怫烂ㄸ뽎浃㴣晾⭶</w:t>
      </w:r>
      <w:r>
        <w:rPr/>
        <w:t>ⵣ</w:t>
      </w:r>
      <w:r>
        <w:rPr/>
        <w:t>浞桂塚关悻啺뿂䤺䅖僂</w:t>
      </w:r>
      <w:r>
        <w:rPr/>
        <w:t>ⱴ⩦</w:t>
      </w:r>
      <w:r>
        <w:rPr/>
        <w:t>埂</w:t>
      </w:r>
      <w:r>
        <w:rPr/>
        <w:t>ꖬ</w:t>
      </w:r>
      <w:r>
        <w:rPr/>
        <w:t>嘱쉔慳牢橒숥㍕⼳㥓뭱⮏㥬忂瑮</w:t>
      </w:r>
      <w:r>
        <w:rPr/>
        <w:t>ꔴ</w:t>
      </w:r>
      <w:r>
        <w:rPr/>
        <w:t>仂</w:t>
      </w:r>
      <w:r>
        <w:rPr/>
        <w:t>ⴳ</w:t>
      </w:r>
      <w:r>
        <w:rPr/>
        <w:t>稯幾㝪橸窩㥞楣唶싎녚뭌⍑折⵺갴㍓啐輸淂䀹杭⻂䀥䑉㑤頪쏃㌸〲껍扈ꄦ湀땶券㯂灖㵸囂呖澩千츰摎㘩归䪬爱쉘祫䗂숤쉘晳䵏㑆촤ꍢ楧晠䱂㔵㎡愪娭癯⍧恰幾싂轣朻쉶䑰䙀盂ꇂ</w:t>
      </w:r>
      <w:r>
        <w:rPr/>
        <w:t>Ⲭ⹎</w:t>
      </w:r>
      <w:r>
        <w:rPr/>
        <w:t>椰쉁歘쉳쉚䕵獤獾⩊쉋䁓债슡䝯汗伸䉕䍶免㵆䰰싂㉊慉朵䚵楙㑒썗걺㚮猸潐輰쉰</w:t>
      </w:r>
      <w:r>
        <w:rPr/>
        <w:t>ⴻꕬ</w:t>
      </w:r>
      <w:r>
        <w:rPr/>
        <w:t>뇂㢣쌵敊杘㕈辬亣㇃汈껂䡍䙟憻㏂こ匶弭뭑䵱檮磂斣䞡⬻㨺唷땋㜨瑶怶㣂⪻숪⻂呰䭍䴱畊壂숬噏⪿灐䔥秃奢갻勂啵⩒䌽</w:t>
      </w:r>
      <w:r>
        <w:rPr/>
        <w:t>ꦩ</w:t>
      </w:r>
      <w:r>
        <w:rPr/>
        <w:t>녘丫쉉卮㓂쉒扌厮杳뮮㙭辣狎぀숺娵</w:t>
      </w:r>
      <w:r>
        <w:rPr/>
        <w:t>ꦏ</w:t>
      </w:r>
      <w:r>
        <w:rPr/>
        <w:t>牧㭾⩦㤩嚩碥㣎⥐⪬失凂獳为搯</w:t>
      </w:r>
      <w:r>
        <w:rPr/>
        <w:t>Ⱶ</w:t>
      </w:r>
      <w:r>
        <w:rPr/>
        <w:t>䥉슡㬹䑥년ꅧ敪慵⫂癌仂牒杋⑎㩰䤊껂㝏⩖迂旂⥍狂⌣╌摅䙙뼶쉸疿坙슿⭱禮潩숯找焵⻂没</w:t>
      </w:r>
      <w:r>
        <w:rPr/>
        <w:t>⣃</w:t>
      </w:r>
      <w:r>
        <w:rPr/>
        <w:t>쉣⬭숤갱숦䉠⬺쉱㔤⽲你唭慤摬ꅕ숬쉆⬹쉈塞稬䉕캬쉖⭇强</w:t>
      </w:r>
      <w:r>
        <w:rPr/>
        <w:t>ⱆ</w:t>
      </w:r>
      <w:r>
        <w:rPr/>
        <w:t>噈套爲쉣摞滃숥䫂汆䧂轕싂㧂瑓敾杏믂쉋쉔嗂䰥㑙滂䥣걌숤掵卐싂摮⩍㙹獊䑳懂쉰⥕偣療⼺䵊㩁搯帤樸懍쉒〴㩌轤䦩쉇┻쉸숵唬㑘摗⥣䯂숮⸬恄䯍쉑뭟</w:t>
      </w:r>
      <w:r>
        <w:rPr/>
        <w:t>꧂</w:t>
      </w:r>
      <w:r>
        <w:rPr/>
        <w:t>敞쉮杮⑎⑥噣쉭칣╷㒡帩椸⏂㭢␵繇颩〦숬</w:t>
      </w:r>
      <w:r>
        <w:rPr/>
        <w:t>ꤱ</w:t>
      </w:r>
      <w:r>
        <w:rPr/>
        <w:t>乏疬쉋䙮彘⥗╮墿</w:t>
      </w:r>
      <w:r>
        <w:rPr/>
        <w:t>ⷂ</w:t>
      </w:r>
      <w:r>
        <w:rPr/>
        <w:t>娮♣④Ⓜ仂썋</w:t>
      </w:r>
      <w:r>
        <w:rPr/>
        <w:t>ꦥ</w:t>
      </w:r>
      <w:r>
        <w:rPr/>
        <w:t>춡꤮唫⬫桰䮱쏂䵯Ⓜ䥆穅⹡娮栩떏彍⹒♲넳䢿空쉩暥慠䀲䇂쉶弭䁞ギ濂ㅈ슡숩噈媘兪쉖숶繚煄爳䏂ꇂ㢣쉚栲䖿㠭슩쉵佱妩堯嘮癓爷㔻䅑䋂浐㜽</w:t>
      </w:r>
      <w:r>
        <w:rPr/>
        <w:t>ⲏ</w:t>
      </w:r>
      <w:r>
        <w:rPr/>
        <w:t>畚佘勂깇쉭爭偌묤쵔乥挥뾘煖䋂婲杖仂숳쉢她汖쉺䩘潖爷뼥</w:t>
      </w:r>
      <w:r>
        <w:rPr/>
        <w:t>ꕺ</w:t>
      </w:r>
      <w:r>
        <w:rPr/>
        <w:t>䖻㬪顧卤杔슻</w:t>
      </w:r>
      <w:r>
        <w:rPr/>
        <w:t>ꤷ</w:t>
      </w:r>
      <w:r>
        <w:rPr/>
        <w:t>噸眵憬䰻穤䭪⑟侘⪻癲㯂没㩅䤤轭</w:t>
      </w:r>
      <w:r>
        <w:rPr/>
        <w:t>ꔴ</w:t>
      </w:r>
      <w:r>
        <w:rPr/>
        <w:t>䑎癡쉄㛂땧㍅㉸轱潨彬ꏂ婂佰숻儻熩뽷憮轋㴵汩咩⩗幓亥圽⩹婋쉇嘶</w:t>
      </w:r>
      <w:r>
        <w:rPr/>
        <w:t>ꔨ</w:t>
      </w:r>
      <w:r>
        <w:rPr/>
        <w:t>摞⏂⍑凂傥牨넳磂楏喣깭쵧⹫汄刪쌸䐲걂坨哂녠䱪伬硏쉏슘画쉏㗂嘺厬歹轥䝚ꍧ숣㉵湐犿숬캻걳</w:t>
      </w:r>
      <w:r>
        <w:rPr/>
        <w:t>꤯</w:t>
      </w:r>
      <w:r>
        <w:rPr/>
        <w:t>慘싂䠪煂쉖䀶ぴ秂沵朥捌㝰墬䭁╠御䷂剡걐繙涬뽏揂癹⥫繱婧㑳</w:t>
      </w:r>
      <w:r>
        <w:rPr/>
        <w:t>꧂</w:t>
      </w:r>
      <w:r>
        <w:rPr/>
        <w:t>ㅺ캩獐ꍡ娭杍捠츻㶘䐻彺썐숶䡶偯⑍夽⍍쎿乾䄩搬깒兴䑘䵂䩵塂琭眷婞儲ㅟ딵䔨偏升쉑庡</w:t>
      </w:r>
      <w:r>
        <w:rPr/>
        <w:t>ⰶ</w:t>
      </w:r>
      <w:r>
        <w:rPr/>
        <w:t>摃⨶䔻兞玩㙖꺵㤥</w:t>
      </w:r>
      <w:r>
        <w:rPr/>
        <w:t>ꔽ</w:t>
      </w:r>
      <w:r>
        <w:rPr/>
        <w:t>堮놵爷ㅘ츪凃恎녶ꍈぇ浙뼮⹒걳♺䥾⤹㜤塃뭑楹敇㤽栽睢ꅐ쉆넥樷潟䙑瞿係</w:t>
      </w:r>
      <w:r>
        <w:rPr/>
        <w:t>Ⱜ</w:t>
      </w:r>
      <w:r>
        <w:rPr/>
        <w:t>穐⽋ㄨ傡㔪쉫杭㝀ꌶ㭦숶믂ㆮ숪啹煌䘦㏂⍭埂</w:t>
      </w:r>
      <w:r>
        <w:rPr/>
        <w:t>ⱂ</w:t>
      </w:r>
      <w:r>
        <w:rPr/>
        <w:t>噳</w:t>
      </w:r>
      <w:r>
        <w:rPr/>
        <w:t>⣂</w:t>
      </w:r>
      <w:r>
        <w:rPr/>
        <w:t>顒潹⭙扑㇍</w:t>
      </w:r>
      <w:r>
        <w:rPr/>
        <w:t>ⵈ</w:t>
      </w:r>
      <w:r>
        <w:rPr/>
        <w:t>ꅯ䭃䕬</w:t>
      </w:r>
      <w:r>
        <w:rPr/>
        <w:t>ꕃ</w:t>
      </w:r>
      <w:r>
        <w:rPr/>
        <w:t>挥嚥싂獑⬭彮쉂啮㑔搵㎬䵵顟</w:t>
      </w:r>
      <w:r>
        <w:rPr/>
        <w:t>ⵤ</w:t>
      </w:r>
      <w:r>
        <w:rPr/>
        <w:t>ꍖ䞻쉚┫㵌䨩쉭싂怳㵰⨊䴲睺⯂丰㵈沘噩㊮㙉뼰瓂㝍㤬쉩灅㖿☪䖱숺</w:t>
      </w:r>
      <w:r>
        <w:rPr/>
        <w:t>Ɱ</w:t>
      </w:r>
      <w:r>
        <w:rPr/>
        <w:t>何啴☳䔣吳㪣촫뗍쉖猪䙧⎘媩</w:t>
      </w:r>
      <w:r>
        <w:rPr/>
        <w:t>ⱌ</w:t>
      </w:r>
      <w:r>
        <w:rPr/>
        <w:t>矂㩷싂捠쉵䵩㝅䙚딷⾩浯幸弴⩙僂摀扟슱䌥䳂㝱㔪頤㚬改彫樦㡚⧂条㥭栥嫂뾻牶㐥⹋ꍭ織睚湕㨪☰㘤吱♪癖숶쉆㒥⩡䁁䙇</w:t>
      </w:r>
      <w:r>
        <w:rPr/>
        <w:t>ꤻ</w:t>
      </w:r>
      <w:r>
        <w:rPr/>
        <w:t>䑥槂畊昦☽ꎮ䦩焺⩰䁩♬敋啾츺顧噟㤵杗╶䝉뮣㵎</w:t>
      </w:r>
      <w:r>
        <w:rPr/>
        <w:t>ⴣ</w:t>
      </w:r>
      <w:r>
        <w:rPr/>
        <w:t>楧䑅空쉴㩙繪⩟㴸㪿穖䴶呙뼶⭁浺⻂煀仂㤮䴩窏䰺幁矂婰枡쉕싍</w:t>
      </w:r>
      <w:r>
        <w:rPr/>
        <w:t>⡐</w:t>
      </w:r>
      <w:r>
        <w:rPr/>
        <w:t>收敓칩㘩堯ꥺ녏쵇⎿</w:t>
      </w:r>
      <w:r>
        <w:rPr/>
        <w:t>ⵣ</w:t>
      </w:r>
      <w:r>
        <w:rPr/>
        <w:t>恳䙾彣</w:t>
      </w:r>
      <w:r>
        <w:rPr/>
        <w:t>ꕉ</w:t>
      </w:r>
      <w:r>
        <w:rPr/>
        <w:t>眹灓畭㑄ꆱ㡗</w:t>
      </w:r>
      <w:r>
        <w:rPr/>
        <w:t>⡆</w:t>
      </w:r>
      <w:r>
        <w:rPr/>
        <w:t>㩾柃副ꍍ儻◂杂橩癓놿䚮扄倻⪬쉏娳㵍⽎</w:t>
      </w:r>
      <w:r>
        <w:rPr/>
        <w:t>Ⳃ</w:t>
      </w:r>
      <w:r>
        <w:rPr/>
        <w:t>橤啙〲ꍊ渺㤲⪻숷딶盂數汱⵲</w:t>
      </w:r>
      <w:r>
        <w:rPr/>
        <w:t>ꔤ</w:t>
      </w:r>
      <w:r>
        <w:rPr/>
        <w:t>⼤砸劏之慾</w:t>
      </w:r>
      <w:r>
        <w:rPr/>
        <w:t>ꔭ</w:t>
      </w:r>
      <w:r>
        <w:rPr/>
        <w:t>痂卄こ椵恳轊琩쎥㙸獧꺩呑䝬썐喩淂⏂杲쉋獗彙溮爭쉕⨥䋂佱㛂朷깙顙☴ꎱ깍搰슿煷쉺半奎牭㔹敕쉅땊⏂ꄥ煗歯숭睪</w:t>
      </w:r>
      <w:r>
        <w:rPr/>
        <w:t>ꤦ</w:t>
      </w:r>
      <w:r>
        <w:rPr/>
        <w:t>촪⍍Ⓜ㓂瞻쉔栯䍅뽐盍⥦䙳獚㗂儰汏坨䉆焩ㆻ䴫セ㋂♒䰤呢礸䝟䠹㶩梣㥂繯暡祐쉶쉍䴱係쉆䝚爱婇깬姂帺䭉䉀㴴⬭䏂乆夥楷</w:t>
      </w:r>
      <w:r>
        <w:rPr/>
        <w:t>ⷂ</w:t>
      </w:r>
      <w:r>
        <w:rPr/>
        <w:t>慤犿婥䢻稭榮拂싂㌲攴壂琭</w:t>
      </w:r>
      <w:r>
        <w:rPr/>
        <w:t>ꦡ</w:t>
      </w:r>
      <w:r>
        <w:rPr/>
        <w:t>캥숺穎棂⨩䢬浥㉊婦嫂湯䰷湷⭹숥杔䩱㕞澻浌</w:t>
      </w:r>
      <w:r>
        <w:rPr/>
        <w:t>Ⳃ〉</w:t>
      </w:r>
      <w:r>
        <w:rPr/>
        <w:t>汔砪繹㭂⨻偠␰爯敺硧</w:t>
      </w:r>
      <w:r>
        <w:rPr/>
        <w:t>ꤸ</w:t>
      </w:r>
      <w:r>
        <w:rPr/>
        <w:t>啞⫃繟椹䚘㠣弪䬶䲵ꄳ쉪椭獥眽걵啣㌦썃獪䔶晱㠳氪쉘竂꥞㉘飂㈸䓂䉱⤨깪牫䭣䙊숸놩囂纵丸坈숷顙</w:t>
      </w:r>
      <w:r>
        <w:rPr/>
        <w:t>ꕯ</w:t>
      </w:r>
      <w:r>
        <w:rPr/>
        <w:t>㝩〰䐬祀</w:t>
      </w:r>
      <w:r>
        <w:rPr/>
        <w:t>ꕒ</w:t>
      </w:r>
      <w:r>
        <w:rPr/>
        <w:t>版伲悱칏洫䄹䘸拂㫂╹牬犣硎䵰弲쌨呟쉔䭖䤮⨴㶮䰳␩䆬矃敺⒩礶㌺⩋婀沩秂☨ꍘ㨽杙㤤娪넲圮䉷ꍣ繦獓景䳂䐻쉩ꄵ帷쉏</w:t>
      </w:r>
      <w:r>
        <w:rPr/>
        <w:t>ꤺ</w:t>
      </w:r>
      <w:r>
        <w:rPr/>
        <w:t>숥涿숱壂迂捬䉪㒥㥃歘槂亩넶䅶挣奾</w:t>
      </w:r>
      <w:r>
        <w:rPr/>
        <w:t>⠭</w:t>
      </w:r>
      <w:r>
        <w:rPr/>
        <w:t>椫爺䟃䕒㈥搤塭㡉幮䨵⍍槂柂⽥䘤係䅌椽捭繱</w:t>
      </w:r>
      <w:r>
        <w:rPr/>
        <w:t>ꖡ</w:t>
      </w:r>
      <w:r>
        <w:rPr/>
        <w:t>繀⭶┸땲歡쵣녲㵡◂偖弲ꅘ区꥚䱨畾㐊숸䨸쉰盍硦畊䩠⹎䝰㙘䧍䙒乧嘮䁦</w:t>
      </w:r>
      <w:r>
        <w:rPr/>
        <w:t>꤫⍓</w:t>
      </w:r>
      <w:r>
        <w:rPr/>
        <w:t>㦘갩娽娪㵔</w:t>
      </w:r>
      <w:r>
        <w:rPr/>
        <w:t>ꤵ</w:t>
      </w:r>
      <w:r>
        <w:rPr/>
        <w:t>毂땶坈컂祦嘥䂻ꥠ癹潰洸㥥</w:t>
      </w:r>
      <w:r>
        <w:rPr/>
        <w:t>⡄</w:t>
      </w:r>
      <w:r>
        <w:rPr/>
        <w:t>㕋쉗䵧犩湐쉇쉙旂矂䌨栵産⑉</w:t>
      </w:r>
      <w:r>
        <w:rPr/>
        <w:t>ꦱ</w:t>
      </w:r>
      <w:r>
        <w:rPr/>
        <w:t>뇍꥖秂슱숣䈰䱕걘楱썭⺏ㄪ猸㷂顐⨭숲乔</w:t>
      </w:r>
      <w:r>
        <w:rPr/>
        <w:t>ꔹꥃ♗</w:t>
      </w:r>
      <w:r>
        <w:rPr/>
        <w:t>轪䍌睷礵♤ㅠꎣ慵⍨㍏煃顩䘪쵨⺱</w:t>
      </w:r>
      <w:r>
        <w:rPr/>
        <w:t>⡍</w:t>
      </w:r>
      <w:r>
        <w:rPr/>
        <w:t>䰣䃂杉捲擂슥䤻䡩湀徥湯쉸剭䄥䝯㴤楷呐繣剋⍭狂㥄狂潘輵勂싂㍩㖡彞啣</w:t>
      </w:r>
      <w:r>
        <w:rPr/>
        <w:t>⣂Ɫ</w:t>
      </w:r>
      <w:r>
        <w:rPr/>
        <w:t>瘦〷⌫歙氻</w:t>
      </w:r>
      <w:r>
        <w:rPr/>
        <w:t>ꤹ</w:t>
      </w:r>
      <w:r>
        <w:rPr/>
        <w:t>䑭猽숵即顋</w:t>
      </w:r>
      <w:r>
        <w:rPr/>
        <w:t>ꗂ⤰ꤥ</w:t>
      </w:r>
      <w:r>
        <w:rPr/>
        <w:t>싂䭗㔫숴纻䷂떱㥸뽖ꥥ⸶怺쌳</w:t>
      </w:r>
      <w:r>
        <w:rPr/>
        <w:t>ⱄ</w:t>
      </w:r>
      <w:r>
        <w:rPr/>
        <w:t>쉓</w:t>
      </w:r>
      <w:r>
        <w:rPr/>
        <w:t>ꥊ</w:t>
      </w:r>
      <w:r>
        <w:rPr/>
        <w:t>㍇☺爨獨쉕極伥뗎㷂㠫瀶촣整䕌</w:t>
      </w:r>
      <w:r>
        <w:rPr/>
        <w:t>ꕙ</w:t>
      </w:r>
      <w:r>
        <w:rPr/>
        <w:t>烂娹汢拂僂焪䮡</w:t>
      </w:r>
      <w:r>
        <w:rPr/>
        <w:t>꤫</w:t>
      </w:r>
      <w:r>
        <w:rPr/>
        <w:t>嘽뭇吹啂㏎形戯痍檥恷祒긷㭌抩㗃춡迂숤轁䵠싂塘埂ꅄ癶㪘啞쉀쉠䂿牲匮呱洱⩏䭟歕쉎昪</w:t>
      </w:r>
      <w:r>
        <w:rPr/>
        <w:t>ꥎ</w:t>
      </w:r>
      <w:r>
        <w:rPr/>
        <w:t>擂〫䨻䙓</w:t>
      </w:r>
      <w:r>
        <w:rPr/>
        <w:t>Ⱨ</w:t>
      </w:r>
      <w:r>
        <w:rPr/>
        <w:t>ꌨ戮㕓䵆乍♴쉅싂㐥⥒扟㍇쉍⩦南䦻坎普匯䑔堵쉡嚥捀녱煷䭱怬뽸轨㞘彳汭⬱手⭭䱪뗍浀淂♟쉃项</w:t>
      </w:r>
      <w:r>
        <w:rPr/>
        <w:t>⡞</w:t>
      </w:r>
      <w:r>
        <w:rPr/>
        <w:t>䱵嗂뼹㑲ꅥ櫂弻侩䨫慢潱坂ざ㬪䉎凎쉔砬⸶䐲쉹췂砺硨</w:t>
      </w:r>
      <w:r>
        <w:rPr/>
        <w:t>Ɐ</w:t>
      </w:r>
      <w:r>
        <w:rPr/>
        <w:t>䍁佣ぺ獾⍚稫姂欦幟す숣䛂㷂砹ꥴ</w:t>
      </w:r>
      <w:r>
        <w:rPr/>
        <w:t>⠣</w:t>
      </w:r>
      <w:r>
        <w:rPr/>
        <w:t>䘴泎⭘桠瀳䇂㵨嫂䂩</w:t>
      </w:r>
      <w:r>
        <w:rPr/>
        <w:t>ⱸ</w:t>
      </w:r>
      <w:r>
        <w:rPr/>
        <w:t>䃂僂㌨秂晏伯⭳璬⭲牵湯乕뽬珂㙆㍗氣娣껂参䳂揂䬴⛂䢏</w:t>
      </w:r>
      <w:r>
        <w:rPr/>
        <w:t>ⵌ</w:t>
      </w:r>
      <w:r>
        <w:rPr/>
        <w:t>幙䈹쉒犡⥸南曂㧂</w:t>
      </w:r>
      <w:r>
        <w:rPr/>
        <w:t>ꕨ⩫</w:t>
      </w:r>
      <w:r>
        <w:rPr/>
        <w:t>ꥰ䌶娵绍䌫㑈㍫爽㕋䳎ꥫ瑶搻喻橲纩輹ꅓ쌸偉㌪</w:t>
      </w:r>
      <w:r>
        <w:rPr/>
        <w:t>ꤰ</w:t>
      </w:r>
      <w:r>
        <w:rPr/>
        <w:t>곂싎䢬䴣걊䍂쉋哂㐨窿〫癕卌疩쉚</w:t>
      </w:r>
      <w:r>
        <w:rPr/>
        <w:t>ꤳ</w:t>
      </w:r>
      <w:r>
        <w:rPr/>
        <w:t>湐쉙싂⨨぀㚱橀竃摀⽰䅾┭濂烂뾻䒥噇䤸乩彇優味⪏뭔땁㴱䝊刺㥀潐桀ꇂ⽌㭞娪</w:t>
      </w:r>
      <w:r>
        <w:rPr/>
        <w:t>⠷</w:t>
      </w:r>
      <w:r>
        <w:rPr/>
        <w:t>瑢䘺欫⬯塪枥ꥥ卧桰㵺效捀燍㭧滂栮兟幵⥑橠쉺灍䗂㙊场숶㑖칁態浹묬畎</w:t>
      </w:r>
      <w:r>
        <w:rPr/>
        <w:t>Ᵽ</w:t>
      </w:r>
      <w:r>
        <w:rPr/>
        <w:t>㍘卐乑剕깟歧</w:t>
      </w:r>
      <w:r>
        <w:rPr/>
        <w:t>ⱂ</w:t>
      </w:r>
      <w:r>
        <w:rPr/>
        <w:t>숣題숰</w:t>
      </w:r>
      <w:r>
        <w:rPr/>
        <w:t>ⷂ</w:t>
      </w:r>
      <w:r>
        <w:rPr/>
        <w:t>恒慱砲嘩汱⹰</w:t>
      </w:r>
      <w:r>
        <w:rPr/>
        <w:t>ꤩ</w:t>
      </w:r>
      <w:r>
        <w:rPr/>
        <w:t>婰䴭䠶塞䅆침㑦㚱塖␵⻃╕숰쉖瑩싂瘷穤䥠쉷ꍆ埂쉨</w:t>
      </w:r>
      <w:r>
        <w:rPr/>
        <w:t>Ɱ</w:t>
      </w:r>
      <w:r>
        <w:rPr/>
        <w:t>䮮田☫婲䑃䃃⩈タ願㙓䡀䡒갊ㅶ숪⨨쉉</w:t>
      </w:r>
      <w:r>
        <w:rPr/>
        <w:t>ꗂ</w:t>
      </w:r>
      <w:r>
        <w:rPr/>
        <w:t>갭㕂⽀㴨ガ澵숮䅪倩治百숣搭ㄮ呷㛂浉녈潣䝘ꍊ㷂㭤㞵敳⹪瑃睹穐㩄䨥欷㫂ㅀ戴䩵숵睙獊湹䥎嗍䩖汆敗眩丹㩡汥洳橆䵶卮䕕ㅺ嗂㈨쉰暿䩪䬫䍌쉟帹ꍤ숣䔥㕧㌬窻␸㯂偪ㅑ悏썇堰䠪䝔슣숳擂쉷顱慅溩㝠熘䴬㙸煳뭵</w:t>
      </w:r>
      <w:r>
        <w:rPr/>
        <w:t>ⷂ</w:t>
      </w:r>
      <w:r>
        <w:rPr/>
        <w:t>眮ヂ⥬ꇂ넯秂窣쉏猸憡⤸</w:t>
      </w:r>
      <w:r>
        <w:rPr/>
        <w:t>ⵗ</w:t>
      </w:r>
      <w:r>
        <w:rPr/>
        <w:t>珂䡃哃쉘慡䝞睸</w:t>
      </w:r>
      <w:r>
        <w:rPr/>
        <w:t>꤫</w:t>
      </w:r>
      <w:r>
        <w:rPr/>
        <w:t>温䵬儨奪䵧別祏㢡䁃穚㠶溡䡹輺⬷縺䡳䎩⭚穠彔楶怵뾮</w:t>
      </w:r>
      <w:r>
        <w:rPr/>
        <w:t>ꥂ</w:t>
      </w:r>
      <w:r>
        <w:rPr/>
        <w:t>ꍨ䧂杋㞮⑲払灯䁪⹯圷頪燂碩</w:t>
      </w:r>
      <w:r>
        <w:rPr/>
        <w:t>꧂</w:t>
      </w:r>
      <w:r>
        <w:rPr/>
        <w:t>쉰䁃쉰業㝌㪣䕎歞纱轎뗍걗別㵘꺿殮䍢깗䟂夬攪ꄣ쉩冻</w:t>
      </w:r>
      <w:r>
        <w:rPr/>
        <w:t>ꤴ</w:t>
      </w:r>
      <w:r>
        <w:rPr/>
        <w:t>扏</w:t>
      </w:r>
      <w:r>
        <w:rPr/>
        <w:t>ꕐ</w:t>
      </w:r>
      <w:r>
        <w:rPr/>
        <w:t>ꅟ㉖䶻</w:t>
      </w:r>
      <w:r>
        <w:rPr/>
        <w:t>ꦩ</w:t>
      </w:r>
      <w:r>
        <w:rPr/>
        <w:t>㙧䷂녩溻⽀䥧䱅瑃숺礱㴸㛂⯂䢏䲬輸䍈揃歖䰪潗乯呄䬪氺栯곂⤣䕃砺</w:t>
      </w:r>
      <w:r>
        <w:rPr/>
        <w:t>⡠⡀</w:t>
      </w:r>
      <w:r>
        <w:rPr/>
        <w:t>楪䱃牫㙖䧂歟㪻땭⑐㴴┮ꇂㅾ瑨぀싍瀨歖用㍸⭞㍇䈶ㅆ捪坵弯⹁㵯㩶樦묱숪䖣㨺㈭歨匵⸮☷污幇땹樫쉴쉐嘩桭슿卢你깶獩꥕机磂漬刪</w:t>
      </w:r>
      <w:r>
        <w:rPr/>
        <w:t>Ⱳ</w:t>
      </w:r>
      <w:r>
        <w:rPr/>
        <w:t>䑉盂ꅙ沿슻呥⤪浑䑘슱ꌬ夦扤䥉䑒⥫湢넩癧䷂摇玵堪䖥案慟殣き瑔╒繣㉕態㍨䌴犏㘤╙䝁㴲杶습⨮毎㕒䊮梮㠷쉩湬櫂쉏䕈硉㩌숳䔪な灺슥䁆煂쵢쉁器┰揂竂쎘恤捭恡呭썹纘戮쉑扈䵍뾘輪擃㋂啇烂曂㩂曂㘷싂㑤♧䡢ꌬ劘䬥⑚㮡䂻祳</w:t>
      </w:r>
      <w:r>
        <w:rPr/>
        <w:t>⡘</w:t>
      </w:r>
      <w:r>
        <w:rPr/>
        <w:t>獗輫㋂乣喿깧싂儣쌲疩竂捠繈넣䨵㙄⭕刨曂䡂⯂⬴㭭㛂䜨ꥺ숫</w:t>
      </w:r>
      <w:r>
        <w:rPr/>
        <w:t>ꦩ</w:t>
      </w:r>
      <w:r>
        <w:rPr/>
        <w:t>쉢썞</w:t>
      </w:r>
      <w:r>
        <w:rPr/>
        <w:t>꧂</w:t>
      </w:r>
      <w:r>
        <w:rPr/>
        <w:t>檘傿䉄숫㉤䌩瑙炘捾偖쉺⴮偋扔砫潣䙹</w:t>
      </w:r>
      <w:r>
        <w:rPr/>
        <w:t>ꦏ</w:t>
      </w:r>
      <w:r>
        <w:rPr/>
        <w:t>䉲녾㠵㘽䜱颬껂䔭其㧂獥묺潄頪暩噡싂⩰甤䝚儥Ⓧ㉐灕䕤䡓橆쉊쉏慎쉌健偉㭭</w:t>
      </w:r>
      <w:r>
        <w:rPr/>
        <w:t>ⶩ</w:t>
      </w:r>
      <w:r>
        <w:rPr/>
        <w:t>恫⍱쉌坈挭䌮숩쉹伥嘲ご㵯</w:t>
      </w:r>
      <w:r>
        <w:rPr/>
        <w:t>ꕷ</w:t>
      </w:r>
      <w:r>
        <w:rPr/>
        <w:t>쉯⥚灖毂风洱⩨汏깶扢갭湸橁祩偑楏⨤奊䭆澻㐪㋂䅺ꄵ她匹㭞顮䥰兵溥⑫䴥烂ꌊ〰挪䕄瑓纣䬪卧쉳䬴쉹浮♙⬲뼳⩷璥偞呃煱頪烂묪넪慧稲⚬捸쉬涱樸奚猣ㄽ硪溬䝇㎏呃硥䶿悮求参⸬眬⽡燂䈺滂㘯慵卦怱硭⭌㦻噣䑴갮</w:t>
      </w:r>
      <w:r>
        <w:rPr/>
        <w:t>ꕲ♺ꔱ</w:t>
      </w:r>
      <w:r>
        <w:rPr/>
        <w:t>炡洷瀳싂</w:t>
      </w:r>
      <w:r>
        <w:rPr/>
        <w:t>ⵗ</w:t>
      </w:r>
      <w:r>
        <w:rPr/>
        <w:t>烂䍸☷儽墬㎿㩑♔㗂㭡搸ㄣ恨ㅭ쉂题牅䡫㈮婲쉏䓂浥坳</w:t>
      </w:r>
      <w:r>
        <w:rPr/>
        <w:t>⣂</w:t>
      </w:r>
      <w:r>
        <w:rPr/>
        <w:t>䅾弹怽䢵䱔福灶쵕ꇎ輰潦ꌻ烂汧廃㕬</w:t>
      </w:r>
      <w:r>
        <w:rPr/>
        <w:t>ꕚ</w:t>
      </w:r>
      <w:r>
        <w:rPr/>
        <w:t>所繟杩ꇂ癲㭠䱐ꍞ牱勂穣쉋煄㟂傱䠽묱깄㊱湎煌杗쉒繙㝰숦䝰</w:t>
      </w:r>
      <w:r>
        <w:rPr/>
        <w:t>꧃ⵟ</w:t>
      </w:r>
      <w:r>
        <w:rPr/>
        <w:t>婈幵吮쉴奟</w:t>
      </w:r>
      <w:r>
        <w:rPr/>
        <w:t>ꤹ</w:t>
      </w:r>
      <w:r>
        <w:rPr/>
        <w:t>塄㗃㪩仂庻㈺参朮迂넦⭑䥙㴽轲쉋</w:t>
      </w:r>
      <w:r>
        <w:rPr/>
        <w:t>ⰰ</w:t>
      </w:r>
      <w:r>
        <w:rPr/>
        <w:t>뼮夹剶䞩呗偕顷㩍䭐海欽격캬칣⬱䔨ꍇ믂䤤슣䉆뮩⥇牎츻</w:t>
      </w:r>
      <w:r>
        <w:rPr/>
        <w:t>ⰸ</w:t>
      </w:r>
      <w:r>
        <w:rPr/>
        <w:t>㉃싂㌫꺡㑰싂慷쉢</w:t>
      </w:r>
      <w:r>
        <w:rPr/>
        <w:t>ⶮ⤻</w:t>
      </w:r>
      <w:r>
        <w:rPr/>
        <w:t>䵙⾻穙䡂㡷偂允啓䌤㍎㝵땠䝙㭁杇歑ꥦ㐪㌹넣僂塕</w:t>
      </w:r>
      <w:r>
        <w:rPr/>
        <w:t>ⵗ</w:t>
      </w:r>
      <w:r>
        <w:rPr/>
        <w:t>绎佌슘潨䱑쉆⭞横㕢䝃⨬焨祬復䝉㍍绂祔迂夦뽎畲坸慆て⸪彠䷎ㅓ焵⦵䩂祵丫漸嗃牺╩쉠祌싍䎘⩏㝷㙯䩎慴縵瑢⑕湖⺿灷쉩♦穚傻獶瘴㩬쉂㥡㕏㬲懂♆祬㮻䭐彰洪ㅥ쉄┵뭕味砶쉯쉙㩅쉨愮ꍗ硺唣問㨤⹡穧䴭并慗쉱⩗䍓幷噍㕕溩瀰䩆港뼪匹쉠徘</w:t>
      </w:r>
      <w:r>
        <w:rPr/>
        <w:t>⡴</w:t>
      </w:r>
      <w:r>
        <w:rPr/>
        <w:t>숥㚮⌯滂쉲⍤幘䉧囂玵칯朱</w:t>
      </w:r>
      <w:r>
        <w:rPr/>
        <w:t>Ɽ</w:t>
      </w:r>
      <w:r>
        <w:rPr/>
        <w:t>쉘쉥䰹扔田</w:t>
      </w:r>
      <w:r>
        <w:rPr/>
        <w:t>⢥</w:t>
      </w:r>
      <w:r>
        <w:rPr/>
        <w:t>啑潷숤</w:t>
      </w:r>
      <w:r>
        <w:rPr/>
        <w:t>ⶥ</w:t>
      </w:r>
      <w:r>
        <w:rPr/>
        <w:t>䍃刷つ⥲偩縻칃攦☽弣</w:t>
      </w:r>
      <w:r>
        <w:rPr/>
        <w:t>Ɱ</w:t>
      </w:r>
      <w:r>
        <w:rPr/>
        <w:t>ꥃ</w:t>
      </w:r>
      <w:r>
        <w:rPr/>
        <w:t>瑅숤秂䉧輴䭟敖参쉏䊵⺻瑫㨵썣破</w:t>
      </w:r>
      <w:r>
        <w:rPr/>
        <w:t>ⴴ</w:t>
      </w:r>
      <w:r>
        <w:rPr/>
        <w:t>䓂牭㢮繱㞩员䨪숣믂伸迂⤹楗彗秂硃栫䛍䕦坴겱繖睖汥</w:t>
      </w:r>
      <w:r>
        <w:rPr/>
        <w:t>ꕦ</w:t>
      </w:r>
      <w:r>
        <w:rPr/>
        <w:t>㙬䝞쉏숩쉩迂</w:t>
      </w:r>
      <w:r>
        <w:rPr/>
        <w:t>ꦣ</w:t>
      </w:r>
      <w:r>
        <w:rPr/>
        <w:t>恸桁녬睸</w:t>
      </w:r>
      <w:r>
        <w:rPr/>
        <w:t>⡕</w:t>
      </w:r>
      <w:r>
        <w:rPr/>
        <w:t>㐸曃慦硱绂囂쉘徏㭣䃂敟쉚슩晲轐싂㭉夲䥢㥵ꍡ싂䐣습儺瑣⌹眲뿂氦⪿숸䙂枮슱啧ㅘ伱╣</w:t>
      </w:r>
      <w:r>
        <w:rPr/>
        <w:t>꤭</w:t>
      </w:r>
      <w:r>
        <w:rPr/>
        <w:t>佢싂㍚㴣㝉⤯汗╇䈭㙗碻⼷祚숺桑垱颵氮췂淂䉪䜹촦楹숤䙋⑾轀䒡䮘颮参⑺剤祥浆숭⼴䵃䁥䈭曂⹷⑆辥딥橈氦幐甭坫╆</w:t>
      </w:r>
      <w:r>
        <w:rPr/>
        <w:t>ꤺ</w:t>
      </w:r>
      <w:r>
        <w:rPr/>
        <w:t>ㅏ䵀地╩甊偆땈쉎捏썪♑슻땬珂</w:t>
      </w:r>
      <w:r>
        <w:rPr/>
        <w:t>꤬</w:t>
      </w:r>
      <w:r>
        <w:rPr/>
        <w:t>㘤玩䮩扎㵰숬䀶길㙌㋂彟ㆡ顐䉠睒쉓쉭⩬⽾噗为猺㉣溩䙂徏슻绍쉴湂獐㝰橫ꍙ幓</w:t>
      </w:r>
      <w:r>
        <w:rPr/>
        <w:t>⢩</w:t>
      </w:r>
      <w:r>
        <w:rPr/>
        <w:t>禬䄩硍顄䩣纘</w:t>
      </w:r>
      <w:r>
        <w:rPr/>
        <w:t>Ɫ</w:t>
      </w:r>
      <w:r>
        <w:rPr/>
        <w:t>柂㮿洶儵卥숭禱◂</w:t>
      </w:r>
      <w:r>
        <w:rPr/>
        <w:t>⠤</w:t>
      </w:r>
      <w:r>
        <w:rPr/>
        <w:t>쵶싎㙡婖䵦牸晪⥦揎卞㭉㜪晥⸦廂ꇂ뭵湬祆奊敟ㅴ</w:t>
      </w:r>
      <w:r>
        <w:rPr/>
        <w:t>Ⱚ</w:t>
      </w:r>
      <w:r>
        <w:rPr/>
        <w:t>쉪㭢淂쉏㐨畊</w:t>
      </w:r>
      <w:r>
        <w:rPr/>
        <w:t>ⴽ</w:t>
      </w:r>
      <w:r>
        <w:rPr/>
        <w:t>彑殡싂㭬猱愪⵮炡싂睖娦⨻煵㭭獬啊쉭썩瀪歙쉳䵆圱</w:t>
      </w:r>
      <w:r>
        <w:rPr/>
        <w:t>⣂</w:t>
      </w:r>
      <w:r>
        <w:rPr/>
        <w:t>渴何싍숨癧㍖卒縺皏쉁싂⵫穯壂煔</w:t>
      </w:r>
      <w:r>
        <w:rPr/>
        <w:t>⡨</w:t>
      </w:r>
      <w:r>
        <w:rPr/>
        <w:t>䁟祒䴦睐朶祃㥩瘥擂㟎㘭廂氭䒩䚮슘쉦䅓敒䇂䭒汰太働쉔绂䅰⩆㋎㵆㡥妏牤璩䑈煨Ⓜ唪〨㚵爹⥄䀨䜰䑱汆䕃偢⾩䑄⭔䁨ꥮ묬㕥参䯂▏⑳矂䩘놣갳汘嚮噏ꅦ㙚㧂䌣껎⿂䙷걘杒噕㚿怤焻♋䚩</w:t>
      </w:r>
      <w:r>
        <w:rPr/>
        <w:t>ꕫ</w:t>
      </w:r>
      <w:r>
        <w:rPr/>
        <w:t>煥</w:t>
      </w:r>
      <w:r>
        <w:rPr/>
        <w:t>ⱙ</w:t>
      </w:r>
      <w:r>
        <w:rPr/>
        <w:t>杆橓汑斱㖡䅩乵깤幟䉁䄳睥㕄⨪夤剹悩焩뇂⤦㭍縹䨹촩숻䡥䭊噵쉍쉖숨쉈쉕䉚堪쉶䑖쉩</w:t>
      </w:r>
      <w:r>
        <w:rPr/>
        <w:t>ⷂ</w:t>
      </w:r>
      <w:r>
        <w:rPr/>
        <w:t>癌獬걎ㄵ</w:t>
      </w:r>
      <w:r>
        <w:rPr/>
        <w:t>Ⱔ</w:t>
      </w:r>
      <w:r>
        <w:rPr/>
        <w:t>㕗兴䔦渴뮮䌪女쉑䭖ꥭ秂洯싃⨽㤳㥵ꍔ길쉒䙈䱩弽摾佺匤</w:t>
      </w:r>
      <w:r>
        <w:rPr/>
        <w:t>ꔵ</w:t>
      </w:r>
      <w:r>
        <w:rPr/>
        <w:t>挬㔪㇎ꥫ杮㷂</w:t>
      </w:r>
      <w:r>
        <w:rPr/>
        <w:t>ⲥ</w:t>
      </w:r>
      <w:r>
        <w:rPr/>
        <w:t>쉠旂䙹칦偆凂땦땘䉆䨳框呹</w:t>
      </w:r>
      <w:r>
        <w:rPr/>
        <w:t>ꕗ</w:t>
      </w:r>
      <w:r>
        <w:rPr/>
        <w:t>佡䄷硗㡉쉆倦㟂抡煥頤灲ㅔ䙱睉䜨橀樻灅䣂歟䕔</w:t>
      </w:r>
      <w:r>
        <w:rPr/>
        <w:t>ⵢ</w:t>
      </w:r>
      <w:r>
        <w:rPr/>
        <w:t>걢⑴横쉇楾㵑ꥤ쉟䝇</w:t>
      </w:r>
      <w:r>
        <w:rPr/>
        <w:t>ⵉ⭷</w:t>
      </w:r>
      <w:r>
        <w:rPr/>
        <w:t>䥞櫂〰磂桫</w:t>
      </w:r>
      <w:r>
        <w:rPr/>
        <w:t>ꥃ</w:t>
      </w:r>
      <w:r>
        <w:rPr/>
        <w:t>⾏圭떮業䥳ꇂ愳⑏扆楮⥅뼥慆슩䏂겏</w:t>
      </w:r>
      <w:r>
        <w:rPr/>
        <w:t>ꕤ</w:t>
      </w:r>
      <w:r>
        <w:rPr/>
        <w:t>吺皱⼻䐭뭙啇沿㉪</w:t>
      </w:r>
      <w:r>
        <w:rPr/>
        <w:t>ⱏ</w:t>
      </w:r>
      <w:r>
        <w:rPr/>
        <w:t>쉑畮╔䤪辘㯎</w:t>
      </w:r>
      <w:r>
        <w:rPr/>
        <w:t>⠨</w:t>
      </w:r>
      <w:r>
        <w:rPr/>
        <w:t>ꏂ</w:t>
      </w:r>
      <w:r>
        <w:rPr/>
        <w:t>⠻</w:t>
      </w:r>
      <w:r>
        <w:rPr/>
        <w:t>睚쉱ꌹ噊쉥堮穥㵱䙈</w:t>
      </w:r>
      <w:r>
        <w:rPr/>
        <w:t>ꤳ</w:t>
      </w:r>
      <w:r>
        <w:rPr/>
        <w:t>⼪晣㙤䝒䨲塕哂沘㒣睁䔳䔸䁴玩␱㪬견䚏㚵</w:t>
      </w:r>
      <w:r>
        <w:rPr/>
        <w:t>ꕩ</w:t>
      </w:r>
      <w:r>
        <w:rPr/>
        <w:t>庡核ꥥ睩녖䵦搵癠究숮쉭⿂䙖䝇頱失뇂區쉘睮牄犮뼴淂輥䅠兊㑖瑨㍩僂爬숱ꌫ⼪넭䷂⭞炥㉸砸⩄炻ㅶ㶏</w:t>
      </w:r>
      <w:r>
        <w:rPr/>
        <w:t>ⵂ</w:t>
      </w:r>
      <w:r>
        <w:rPr/>
        <w:t>곎</w:t>
      </w:r>
      <w:r>
        <w:rPr/>
        <w:t>ⴰ</w:t>
      </w:r>
      <w:r>
        <w:rPr/>
        <w:t>슿㜰稳쉅嘪</w:t>
      </w:r>
      <w:r>
        <w:rPr/>
        <w:t>꤫</w:t>
      </w:r>
      <w:r>
        <w:rPr/>
        <w:t>㥯祋숰摣깈䙪㙅窏扳╮䈥昫扂</w:t>
      </w:r>
      <w:r>
        <w:rPr/>
        <w:t>꤭⫎</w:t>
      </w:r>
      <w:r>
        <w:rPr/>
        <w:t>輪⹈堶桥烂桱䭢攮呅⭮㍓恗㊿숻쉢╠ꇂ癈㉭䦵□契싂</w:t>
      </w:r>
      <w:r>
        <w:rPr/>
        <w:t>ꤩ</w:t>
      </w:r>
      <w:r>
        <w:rPr/>
        <w:t>뭠䭰玮䮮䪡⽚</w:t>
      </w:r>
      <w:r>
        <w:rPr/>
        <w:t>꧂</w:t>
      </w:r>
      <w:r>
        <w:rPr/>
        <w:t>瘷䘊癦</w:t>
      </w:r>
      <w:r>
        <w:rPr/>
        <w:t>ⱗ</w:t>
      </w:r>
      <w:r>
        <w:rPr/>
        <w:t>䱧㕚⩂繉轾슮쵁灃摘곂坟넪깊䑐⽭㟃嘦</w:t>
      </w:r>
      <w:r>
        <w:rPr/>
        <w:t>ⷂ</w:t>
      </w:r>
      <w:r>
        <w:rPr/>
        <w:t>숰㙺ꍊ眦⚥泂</w:t>
      </w:r>
      <w:r>
        <w:rPr/>
        <w:t>Ⱳ</w:t>
      </w:r>
      <w:r>
        <w:rPr/>
        <w:t>兦녈㔳愷썷㕳㙨卯쵨偫癢癇て㡄の瑤楐劮䵲䙗沏䂡憿ꎩ䵲</w:t>
      </w:r>
      <w:r>
        <w:rPr/>
        <w:t>⠳</w:t>
      </w:r>
      <w:r>
        <w:rPr/>
        <w:t>㭨</w:t>
      </w:r>
      <w:r>
        <w:rPr/>
        <w:t>꧂</w:t>
      </w:r>
      <w:r>
        <w:rPr/>
        <w:t>싃㡬彷到㐴뮩婅噪娲䭐⥾䃂칟◂窘嗂뭧柂㎮숭㊣〮㥗涣䁮敲杀焦楩牢♵汮䵌ꍖ幾榡</w:t>
      </w:r>
      <w:r>
        <w:rPr/>
        <w:t>⣂</w:t>
      </w:r>
      <w:r>
        <w:rPr/>
        <w:t>扃冻圸䈶䀮뭊欦견䰦畟慄◂ꥶ䁷晍䤸㍌䱄</w:t>
      </w:r>
      <w:r>
        <w:rPr/>
        <w:t>ꦡ</w:t>
      </w:r>
      <w:r>
        <w:rPr/>
        <w:t>湇㌱套㨯䨵椷썈慱쎱넲ꥹ䆡䙴꥚칋牎楲뭐⹐仃桅幷堶勂頹婐戨╀汈䎣塱䑲娬歚夶普劏ꆣ䫂슡ㅓ걪悘歖␦㎱獌檣揂歪쉪繷扰圤辱硺呑㜷䝞떮敺쉅긺㟍</w:t>
      </w:r>
      <w:r>
        <w:rPr/>
        <w:t>꧂</w:t>
      </w:r>
      <w:r>
        <w:rPr/>
        <w:t>묻䉈婨煞债ꇂ椹漱恆厮塲帹迂㏂䣂庡䥦䝣䅬倯朩䈳⑋汧♺䎡煁噬晞칀㜰⭚쉩꺡娪땪改⌥깶礽暵婗䣂㮡♕擂橠쵆䤺檬⨷䥰妿佧⹗ꌴ칐쉀쉯刻硄싎숴녍牓湨佂쉲②轕噱</w:t>
      </w:r>
      <w:r>
        <w:rPr/>
        <w:t>ꤣ</w:t>
      </w:r>
      <w:r>
        <w:rPr/>
        <w:t>ꇂ扬걸溿塃</w:t>
      </w:r>
      <w:r>
        <w:rPr/>
        <w:t>꧂</w:t>
      </w:r>
      <w:r>
        <w:rPr/>
        <w:t>㍎匤刻⨣</w:t>
      </w:r>
      <w:r>
        <w:rPr/>
        <w:t>꤭</w:t>
      </w:r>
      <w:r>
        <w:rPr/>
        <w:t>剞䭯뽖</w:t>
      </w:r>
      <w:r>
        <w:rPr/>
        <w:t>ꦡ⭰</w:t>
      </w:r>
      <w:r>
        <w:rPr/>
        <w:t>浪䁥</w:t>
      </w:r>
      <w:r>
        <w:rPr/>
        <w:t>ꔬ</w:t>
      </w:r>
      <w:r>
        <w:rPr/>
        <w:t>㕞時琸繠渷쉫⍘總땆㵡⽞湘炣睱⒥㎱쵙㨸塋奘</w:t>
      </w:r>
      <w:r>
        <w:rPr/>
        <w:t>⠬</w:t>
      </w:r>
      <w:r>
        <w:rPr/>
        <w:t>䙤ㅎ冡ꅾ顰뼫徵歇纮숭숴䪬곂䰽佶恩</w:t>
      </w:r>
      <w:r>
        <w:rPr/>
        <w:t>ꤣ</w:t>
      </w:r>
      <w:r>
        <w:rPr/>
        <w:t>쉾⑈奷玻쉃睲䡟轀䡏컂⨭涡슿礤꧎숪啃甲塯治㟂ꌩ䭬䭄牖⦣⯂縵갪䈲㝶</w:t>
      </w:r>
      <w:r>
        <w:rPr/>
        <w:t>ꕄ</w:t>
      </w:r>
      <w:r>
        <w:rPr/>
        <w:t>䡅䅯ㅫ婵</w:t>
      </w:r>
      <w:r>
        <w:rPr/>
        <w:t>ꥎ</w:t>
      </w:r>
      <w:r>
        <w:rPr/>
        <w:t>㮬癞倹</w:t>
      </w:r>
      <w:r>
        <w:rPr/>
        <w:t>⠺</w:t>
      </w:r>
      <w:r>
        <w:rPr/>
        <w:t>갮㶘녱䌻⑳ꅄ㑅䅯佅⭾♵瑯</w:t>
      </w:r>
      <w:r>
        <w:rPr/>
        <w:t>⡌</w:t>
      </w:r>
      <w:r>
        <w:rPr/>
        <w:t>䏂㑪䅘潟晸礵쉸촺땋娽슬呣敱숦妣祲洳判</w:t>
      </w:r>
      <w:r>
        <w:rPr/>
        <w:t>ⴶ</w:t>
      </w:r>
      <w:r>
        <w:rPr/>
        <w:t>Ⱨ</w:t>
      </w:r>
      <w:r>
        <w:rPr/>
        <w:t>澡爮燂쉊긻江㘰걁疩戮皥杬䍞烂㕬⿂睯偡⿂⩆く彲疘⌴䩎䱥嘵ꍪ噋쎱╬⹦⑔ꥩ䭄숭䢣⴪恒ꍪ兏洫䶡쉖</w:t>
      </w:r>
      <w:r>
        <w:rPr/>
        <w:t>꧂</w:t>
      </w:r>
      <w:r>
        <w:rPr/>
        <w:t>倨숫숹ꍩ♷榣䁁㠫㡖棂䮥乕䕞♓㶩껂摒䈲捐㬲⽈弪平前</w:t>
      </w:r>
      <w:r>
        <w:rPr/>
        <w:t>ⷂ⹺</w:t>
      </w:r>
      <w:r>
        <w:rPr/>
        <w:t>炡椶㩇汄䍪傿兩숮䠯䠽灳痂뿂쉮䯂杰㤫恓䐫숤䃂繩쉌싂勂㑺佟</w:t>
      </w:r>
      <w:r>
        <w:rPr/>
        <w:t>ꕯ⪏</w:t>
      </w:r>
      <w:r>
        <w:rPr/>
        <w:t>뽖䣂搻偳奟璻쉅掩ꥹ䄫猪煢揂攭⍮係♓潘䦱숴枏び䱢杓</w:t>
      </w:r>
      <w:r>
        <w:rPr/>
        <w:t>ⱳ</w:t>
      </w:r>
      <w:r>
        <w:rPr/>
        <w:t>䟂깮兏䉧朸洲飂氊뿃儷쉞⑆求䭭報┭숵⽐㵤싂䩾쉌쉇淂䊘桟䱔楏䝉썎汶쉉⥴洯㥂畀뽫ㅹ䅲牫쉘숫쉴㵰칟⦏</w:t>
      </w:r>
      <w:r>
        <w:rPr/>
        <w:t>Ⳃ</w:t>
      </w:r>
      <w:r>
        <w:rPr/>
        <w:t>縥뽭ꏂ쉈믂繒喻슩硕繸獚</w:t>
      </w:r>
      <w:r>
        <w:rPr/>
        <w:t>꥟</w:t>
      </w:r>
      <w:r>
        <w:rPr/>
        <w:t>奞⹾彦䶮潙</w:t>
      </w:r>
      <w:r>
        <w:rPr/>
        <w:t>ꔫ</w:t>
      </w:r>
      <w:r>
        <w:rPr/>
        <w:t>祺숽</w:t>
      </w:r>
      <w:r>
        <w:rPr/>
        <w:t>ⴱ⬽ꤱ</w:t>
      </w:r>
      <w:r>
        <w:rPr/>
        <w:t>䪡火摭㌣ㅸ勃䀳猩氻婅쉸乧쏂㡁䈱゘㍖뭧橹숥䭉塕块祣ㆿ祗䕴䱍勂칀硗癟壂歇橹⩣氦䢮畸枣ꄮ滍⩉䔭䡲啅渭澩싂懂侥慠뮬䙧뭣䵦戩①⹚Ⓧ䑒怩㡔㧂焬䍔㢏摏䞮습捋녦掘梬忍╢䨸⸬뽱呣䑙ㄭ싂㔷</w:t>
      </w:r>
      <w:r>
        <w:rPr/>
        <w:t>꧂</w:t>
      </w:r>
      <w:r>
        <w:rPr/>
        <w:t>恂眰穕䍓</w:t>
      </w:r>
      <w:r>
        <w:rPr/>
        <w:t>ꦮ</w:t>
      </w:r>
      <w:r>
        <w:rPr/>
        <w:t>摴迂슱う䪡ꥰ㝓㨩㙧摚습恠</w:t>
      </w:r>
      <w:r>
        <w:rPr/>
        <w:t>ⲵ</w:t>
      </w:r>
      <w:r>
        <w:rPr/>
        <w:t>䑷桕祳佺塯つ⩈瀤畞쉟걁汄㖡彧眺瑏占印飂</w:t>
      </w:r>
      <w:r>
        <w:rPr/>
        <w:t>꤯</w:t>
      </w:r>
      <w:r>
        <w:rPr/>
        <w:t>澣兇戥癓쉷䄶伻浓㩪炏戰椹⥐媿䡙徻歙煋獙슩抩痍䴱숭㕶䃂杓ㅦ쉄恹匱⨹迃ㅒ主뭪欶你穱佹묽㕳呋晄</w:t>
      </w:r>
      <w:r>
        <w:rPr/>
        <w:t>ꥋ</w:t>
      </w:r>
      <w:r>
        <w:rPr/>
        <w:t>걲辘묥摘恗皣䑐斣䰳쉠汲䓍⾵飂獊䥮㬺樻偲䀦彸쉳甪危畩⩑報堬깄䄪旂㡔繥䭙◎ꥮ⭕晃</w:t>
      </w:r>
      <w:r>
        <w:rPr/>
        <w:t>ⱔ</w:t>
      </w:r>
      <w:r>
        <w:rPr/>
        <w:t>쉑㝕격奔剺쵅湘灹婹浱습嘱㴺噍丹땷䈤㙙ㄤ㙴飂㥩摲䵲䗂㘺ꥳ㜣㤮湧♚걖䝺祍繐쉹亡偏㑫䧂쉂㔶⩘</w:t>
      </w:r>
      <w:r>
        <w:rPr/>
        <w:t>ꔲ</w:t>
      </w:r>
      <w:r>
        <w:rPr/>
        <w:t>㧃眪</w:t>
      </w:r>
      <w:r>
        <w:rPr/>
        <w:t>ⵈ</w:t>
      </w:r>
      <w:r>
        <w:rPr/>
        <w:t>쉞㨱</w:t>
      </w:r>
      <w:r>
        <w:rPr/>
        <w:t>ⱘ</w:t>
      </w:r>
      <w:r>
        <w:rPr/>
        <w:t>恀촰뼰㥁䌹䤮ꍇ嘦䖮䑶숨</w:t>
      </w:r>
      <w:r>
        <w:rPr/>
        <w:t>꤫</w:t>
      </w:r>
      <w:r>
        <w:rPr/>
        <w:t>輹ꅹ䕖欨쉠畇儻桓숣扂쌭╒祒ㅸ夽숸猰兲䡉殱쉷利皣⹇妥橈幯㭋塖썺顚㑨╣녱煎╡</w:t>
      </w:r>
      <w:r>
        <w:rPr/>
        <w:t>⡬</w:t>
      </w:r>
      <w:r>
        <w:rPr/>
        <w:t>碻伮焴傣汘〉쉨獙䋃光刣䉡瘮</w:t>
      </w:r>
      <w:r>
        <w:rPr/>
        <w:t>ⴥ</w:t>
      </w:r>
      <w:r>
        <w:rPr/>
        <w:t>杁礷汃</w:t>
      </w:r>
      <w:r>
        <w:rPr/>
        <w:t>꥟</w:t>
      </w:r>
      <w:r>
        <w:rPr/>
        <w:t>뭷⤹䩶頣⍭佇婓뗃쉺⩮収べꍴ轓⚥</w:t>
      </w:r>
      <w:r>
        <w:rPr/>
        <w:t>⠪</w:t>
      </w:r>
      <w:r>
        <w:rPr/>
        <w:t>썊ꅧ</w:t>
      </w:r>
      <w:r>
        <w:rPr/>
        <w:t>⠬</w:t>
      </w:r>
      <w:r>
        <w:rPr/>
        <w:t>剫쉎噥顣䐶沥</w:t>
      </w:r>
      <w:r>
        <w:rPr/>
        <w:t>ꗂ</w:t>
      </w:r>
      <w:r>
        <w:rPr/>
        <w:t>㤽昫䉋䣃䥱䦏琶呺楏彐务慁츸쉟㡺塃뇂灰䀽稴㝐ヂ娰流呥㛂堨䕁幱⨭橄⩀ㅯ硂</w:t>
      </w:r>
      <w:r>
        <w:rPr/>
        <w:t>ⱚ</w:t>
      </w:r>
      <w:r>
        <w:rPr/>
        <w:t>㦥砦䈤眳彸假╕祄䈯㟂偘</w:t>
      </w:r>
      <w:r>
        <w:rPr/>
        <w:t>ⴳ</w:t>
      </w:r>
      <w:r>
        <w:rPr/>
        <w:t>㡺⑦礰⒵桦⽮䀴䗂䙐慰協숨獾敊숣幾♵</w:t>
      </w:r>
      <w:r>
        <w:rPr/>
        <w:t>ⰰ</w:t>
      </w:r>
      <w:r>
        <w:rPr/>
        <w:t>䵖歗窬㭞㩦假⩌습斣煍梏ꍐ洹</w:t>
      </w:r>
      <w:r>
        <w:rPr/>
        <w:t>ⲿ</w:t>
      </w:r>
      <w:r>
        <w:rPr/>
        <w:t>ꅀ쉙땰灨䡑剅呀颏燂䕳潏╧⭷䱕쉉뇎縰촱す搪㬊뽹깤㔣测砳〽㴭⑱挪ꌹ䡄ꍋ睸湫慈쉋儨싂䈦挩⩴癙뾱恑䘦䱱周뽖녫䉙㡃숪슮깠䜱㪏㇂桒㵕䡒㉀⩉쉈▵含⤰㑕獪䬩ち恧⺏▮奬딶</w:t>
      </w:r>
      <w:r>
        <w:rPr/>
        <w:t>ꔥ</w:t>
      </w:r>
      <w:r>
        <w:rPr/>
        <w:t>塟䥐樭</w:t>
      </w:r>
      <w:r>
        <w:rPr/>
        <w:t>ⵍ</w:t>
      </w:r>
      <w:r>
        <w:rPr/>
        <w:t>丰汕摬畗棂䉥愥╸㫂㤩⑙䖩猪㮵嘪떩獥䡈䝸</w:t>
      </w:r>
      <w:r>
        <w:rPr/>
        <w:t>ꦩ</w:t>
      </w:r>
      <w:r>
        <w:rPr/>
        <w:t>䨫䑟땾숹ꄸ剫恨</w:t>
      </w:r>
      <w:r>
        <w:rPr/>
        <w:t>ꤹ</w:t>
      </w:r>
      <w:r>
        <w:rPr/>
        <w:t>祋匪堻쏎㥏枘䐴嘥╬㔩뭡瑆㡊싍輲쉟쉘夻ꅳ숻곂䱳ㅈ䡉傘㩀</w:t>
      </w:r>
      <w:r>
        <w:rPr/>
        <w:t>ꕲ</w:t>
      </w:r>
      <w:r>
        <w:rPr/>
        <w:t>䙌歲㵷否쉴攫䐮㙦摓疏쉄</w:t>
      </w:r>
      <w:r>
        <w:rPr/>
        <w:t>⠪</w:t>
      </w:r>
      <w:r>
        <w:rPr/>
        <w:t>噖削塮泂ꥴ䨫壂辏☸摙㙍䥧儦卥</w:t>
      </w:r>
      <w:r>
        <w:rPr/>
        <w:t>⢵</w:t>
      </w:r>
      <w:r>
        <w:rPr/>
        <w:t>瘯妥垬噙湔沵圮桀䐬⵴</w:t>
      </w:r>
      <w:r>
        <w:rPr/>
        <w:t>ꥆ</w:t>
      </w:r>
      <w:r>
        <w:rPr/>
        <w:t>ꍞ娣싂掵㡞㝤晆牬䞣㕌⨭녀⻂</w:t>
      </w:r>
      <w:r>
        <w:rPr/>
        <w:t>ꥊ</w:t>
      </w:r>
      <w:r>
        <w:rPr/>
        <w:t>䅲㵪䐦呁쵥㋂ꍾ쉈歴炻汑쉺夵쉦㨴싂朱⼱슘沮仂眶磎砺㕳玘䁸</w:t>
      </w:r>
      <w:r>
        <w:rPr/>
        <w:t>ⴭ</w:t>
      </w:r>
      <w:r>
        <w:rPr/>
        <w:t>獊◍쉬㭇晭棂⍇椬扣㕣㪩䃂杪䑙쉬⍪䮥╒㭨瑩輩㧂㝢洱ノ內㝚䑫䝭⪘쉣浒㙥凍瑁湪뭦㘫槂㉧咮輰쉵䶻쉭执㙦婉頮狂榻辬戥収璩걏ㅌ䡬Ⓜ쉄楗庬갪淂瀳畹칒武㕈</w:t>
      </w:r>
      <w:r>
        <w:rPr/>
        <w:t>⠯</w:t>
      </w:r>
      <w:r>
        <w:rPr/>
        <w:t>걌䧂䕶磂ㄩ⒡夨땰촺睠䕊㶵</w:t>
      </w:r>
      <w:r>
        <w:rPr/>
        <w:t>⡖</w:t>
      </w:r>
      <w:r>
        <w:rPr/>
        <w:t>⺥㵫숵否怵係䀹〺ㄶ䧍썯</w:t>
      </w:r>
      <w:r>
        <w:rPr/>
        <w:t>ꔳ</w:t>
      </w:r>
      <w:r>
        <w:rPr/>
        <w:t>橥晃剳塠䬤쵫</w:t>
      </w:r>
      <w:r>
        <w:rPr/>
        <w:t>⠱</w:t>
      </w:r>
      <w:r>
        <w:rPr/>
        <w:t>츤癅乮㙗숭</w:t>
      </w:r>
      <w:r>
        <w:rPr/>
        <w:t>ⱕ</w:t>
      </w:r>
      <w:r>
        <w:rPr/>
        <w:t>戽歁珂扵땷繾</w:t>
      </w:r>
      <w:r>
        <w:rPr/>
        <w:t>꥟</w:t>
      </w:r>
      <w:r>
        <w:rPr/>
        <w:t>坑쉟Ⓧ洶䄬掬◂曂슻뭨싂</w:t>
      </w:r>
      <w:r>
        <w:rPr/>
        <w:t>Ⳃ</w:t>
      </w:r>
      <w:r>
        <w:rPr/>
        <w:t>䑋轖⨭练硾䡃춬彚</w:t>
      </w:r>
      <w:r>
        <w:rPr/>
        <w:t>ⷂ</w:t>
      </w:r>
      <w:r>
        <w:rPr/>
        <w:t>⾘</w:t>
      </w:r>
      <w:r>
        <w:rPr/>
        <w:t>Ⱨ</w:t>
      </w:r>
      <w:r>
        <w:rPr/>
        <w:t>䶣⏎䩶쵾걙㞏ケ슩䉹牏挲歾䲵춵澏淂輽</w:t>
      </w:r>
      <w:r>
        <w:rPr/>
        <w:t>ꖡ╀⌯</w:t>
      </w:r>
      <w:r>
        <w:rPr/>
        <w:t>䪱㛂灚姂杩㥺㩳囂堻博㐲癓攩뾱⥰棂婴䝧</w:t>
      </w:r>
      <w:r>
        <w:rPr/>
        <w:t>ꥉ</w:t>
      </w:r>
      <w:r>
        <w:rPr/>
        <w:t>숷념ꌦ䀣呀썌⹋獚恎煨挴쉥㣂㵫뼻婰⍓쉋套硰슻</w:t>
      </w:r>
      <w:r>
        <w:rPr/>
        <w:t>ⵑ</w:t>
      </w:r>
      <w:r>
        <w:rPr/>
        <w:t>器佒䱲朩쉠⯂慒싂칵⥮쉗</w:t>
      </w:r>
      <w:r>
        <w:rPr/>
        <w:t>⡉</w:t>
      </w:r>
      <w:r>
        <w:rPr/>
        <w:t>瀺⹷쉖㭥捉䯂䭋珂䡬뽅毂⩋썄䉙䊿牀匨玡灪剥㔰奪剁溿싃ㅙ婙ꄺ擂噩䙞戯洤燂숵䙅숵牕뭦뮘䡠擂当⦻</w:t>
      </w:r>
      <w:r>
        <w:rPr/>
        <w:t>ⴺ</w:t>
      </w:r>
      <w:r>
        <w:rPr/>
        <w:t>棂㣂䅍</w:t>
      </w:r>
      <w:r>
        <w:rPr/>
        <w:t>Ⱨ</w:t>
      </w:r>
      <w:r>
        <w:rPr/>
        <w:t>勃呲㘺娣쉋㈳祮숯橥彂⩩䥊⩷ㅣ摟䅣䁾氹ꌹ⨻煂슻㨺</w:t>
      </w:r>
      <w:r>
        <w:rPr/>
        <w:t>ꦩ</w:t>
      </w:r>
      <w:r>
        <w:rPr/>
        <w:t>献灁</w:t>
      </w:r>
      <w:r>
        <w:rPr/>
        <w:t>⠥ⱴ</w:t>
      </w:r>
      <w:r>
        <w:rPr/>
        <w:t>㚿呐敶媵⑞䉭녮䍨⫂쉙촱伲꺥繏╬扣杄冏儨䎬⭨欭慊搬摫깇⾩캥搊숸橩쉯洪⨰䭹숹䞣쉳숳⍏⍘穊侏䖬䶥⹩潮爺䍹癄㑸⽃</w:t>
      </w:r>
      <w:r>
        <w:rPr/>
        <w:t>⡦</w:t>
      </w:r>
      <w:r>
        <w:rPr/>
        <w:t>䩖攲软㜸敗⹒䞬㠥㑭䴫䉖瑰杚숦䝅幉爪♕쉸乀䍦깾䁋</w:t>
      </w:r>
      <w:r>
        <w:rPr/>
        <w:t>ⱕ</w:t>
      </w:r>
      <w:r>
        <w:rPr/>
        <w:t>曂決南卅⹯싂飍䝪䜲㝆㘬嘵ꌣ悡䉄䐩㕏杣⥖쉧猴奤</w:t>
      </w:r>
      <w:r>
        <w:rPr/>
        <w:t>Ⱙ</w:t>
      </w:r>
      <w:r>
        <w:rPr/>
        <w:t>睸䣂䡦걦䍁潢뽍컂㕐숰쵚㭃樽⨮슱浱쉗䲥㭁丫浺塲噖⻂딹㯎⻍㤣䥋囂临楒쉀꥘⩓⥖걏땡㙰繗灙</w:t>
      </w:r>
      <w:r>
        <w:rPr/>
        <w:t>ⰹ</w:t>
      </w:r>
      <w:r>
        <w:rPr/>
        <w:t>欪⒩礥椲獊⍞쉑怩䤵㉦顂沣轷⹗汃䨣⩧</w:t>
      </w:r>
      <w:r>
        <w:rPr/>
        <w:t>ⳃ</w:t>
      </w:r>
      <w:r>
        <w:rPr/>
        <w:t>䊬䥢갺当슮깰㕳춡칹烂쉰☭㈣棂곃狂⹐槂㙣㖱拍</w:t>
      </w:r>
      <w:r>
        <w:rPr/>
        <w:t>⡃</w:t>
      </w:r>
      <w:r>
        <w:rPr/>
        <w:t>礻䝱婱圪ꥸ䵊杀䟃㦮熮橶</w:t>
      </w:r>
      <w:r>
        <w:rPr/>
        <w:t>ꥀ</w:t>
      </w:r>
      <w:r>
        <w:rPr/>
        <w:t>䍗⪮暻歪⹒뼨敚䌷②</w:t>
      </w:r>
      <w:r>
        <w:rPr/>
        <w:t>ꥌ⭶</w:t>
      </w:r>
      <w:r>
        <w:rPr/>
        <w:t>ꆩ䵬颮</w:t>
      </w:r>
      <w:r>
        <w:rPr/>
        <w:t>⠷</w:t>
      </w:r>
      <w:r>
        <w:rPr/>
        <w:t>깈䌨⨶뾘〫〬땙숫㖡捦杳쵔䥂䰰뽂뾿眦▵䡡㝲桎숰컍操窏批帩㭞䤷獢汳彀㙫睓䀻㣎㠪戲㴳睧梬㤯兤禡⩞兰㵊</w:t>
      </w:r>
      <w:r>
        <w:rPr/>
        <w:t>ꕍ</w:t>
      </w:r>
      <w:r>
        <w:rPr/>
        <w:t>摇㍐批㩉欷愳쉕轎딪䧂ꍲ彞ꅯ匷⥍爪愦ㅸ㬷</w:t>
      </w:r>
      <w:r>
        <w:rPr/>
        <w:t>ⰷ</w:t>
      </w:r>
      <w:r>
        <w:rPr/>
        <w:t>か㶬氷䮘恙斻갥畭䥶숰썢悮奢啔嗂樺杸⽟乂佹㩑쵙㙪䈱䬪桊ꅋ婚</w:t>
      </w:r>
      <w:r>
        <w:rPr/>
        <w:t>ꥁ</w:t>
      </w:r>
      <w:r>
        <w:rPr/>
        <w:t>汢䁢뗂껂潸걺祦╶歵株⨰楌뭵ꍉ⩓桖䑺쉧㑗桌昴ㅡ汆獇晕报</w:t>
      </w:r>
      <w:r>
        <w:rPr/>
        <w:t>⠫</w:t>
      </w:r>
      <w:r>
        <w:rPr/>
        <w:t>ㄬ礨敮뽁物츱쉧嚥樭쉰椷䏂쉨</w:t>
      </w:r>
      <w:r>
        <w:rPr/>
        <w:t>⣂</w:t>
      </w:r>
      <w:r>
        <w:rPr/>
        <w:t>숩</w:t>
      </w:r>
      <w:r>
        <w:rPr/>
        <w:t>Ɐ</w:t>
      </w:r>
      <w:r>
        <w:rPr/>
        <w:t>䗂䂩唩䮩╢ヂ偺顑칒</w:t>
      </w:r>
      <w:r>
        <w:rPr/>
        <w:t>ⱀ</w:t>
      </w:r>
      <w:r>
        <w:rPr/>
        <w:t>䙯쉁湘瀣㜯獏겱ꅙ䃂㍣嫂㉏矂䌳쌷♧佞ㄲ긫䭏䎥免欴ꥨ묱썙㖡⩶扪칺縯쉰깎싂䭪䆬⿂楒깚숲樳</w:t>
      </w:r>
      <w:r>
        <w:rPr/>
        <w:t>⡀</w:t>
      </w:r>
      <w:r>
        <w:rPr/>
        <w:t>䉾獱堳搭⌷</w:t>
      </w:r>
      <w:r>
        <w:rPr/>
        <w:t>ⵑ</w:t>
      </w:r>
      <w:r>
        <w:rPr/>
        <w:t>噴㑇깡牥塙匭呒㏂⮘䪏╨亩㓂吸嘨㬸䱇㪱睇싂灤扙</w:t>
      </w:r>
      <w:r>
        <w:rPr/>
        <w:t>꥟</w:t>
      </w:r>
      <w:r>
        <w:rPr/>
        <w:t>ꍬ걈䔸機㐻쉆㵗</w:t>
      </w:r>
      <w:r>
        <w:rPr/>
        <w:t>ꦘ</w:t>
      </w:r>
      <w:r>
        <w:rPr/>
        <w:t>䅊쉣晴</w:t>
      </w:r>
      <w:r>
        <w:rPr/>
        <w:t>ꖡ</w:t>
      </w:r>
      <w:r>
        <w:rPr/>
        <w:t>䍧㡄ꅰ剡係捉乇潸硑깲奤쉅쉵眩㵸쉋</w:t>
      </w:r>
      <w:r>
        <w:rPr/>
        <w:t>ꦬ</w:t>
      </w:r>
      <w:r>
        <w:rPr/>
        <w:t>憣磃싂䕩䅪呣凂㑴숫歵슿⥩啩춬⸰本</w:t>
      </w:r>
      <w:r>
        <w:rPr/>
        <w:t>ꕋ</w:t>
      </w:r>
      <w:r>
        <w:rPr/>
        <w:t>쉄單㉓擂숪妏䝋煫妩ꥬꌲ⾣숮歐敫㪡쵋숷橦䞬촪뇂扠烍㟂㉟</w:t>
      </w:r>
      <w:r>
        <w:rPr/>
        <w:t>⡹</w:t>
      </w:r>
      <w:r>
        <w:rPr/>
        <w:t>㮡牚䏂㖡噲쉙〈牔㍺䅨懂㡂淃搥盂皵숹嘯껍丳倰촽橯쉫睂儽䅴义녂⼪⬩⸭</w:t>
      </w:r>
      <w:r>
        <w:rPr/>
        <w:t>⣂</w:t>
      </w:r>
      <w:r>
        <w:rPr/>
        <w:t>쎵</w:t>
      </w:r>
      <w:r>
        <w:rPr/>
        <w:t>꤭</w:t>
      </w:r>
      <w:r>
        <w:rPr/>
        <w:t>琪⹟琊쉯♺煦浟㘮㙏쉷싂⩲瓃擂奕噷婍䍦扶ꅑ㌺枘뽮ꍹ砪䷂彈䪻걆㕗摢곂䮩䡺摂䆵깁匪⑶㑌䅲䁫숽哂噥漶幗숲</w:t>
      </w:r>
      <w:r>
        <w:rPr/>
        <w:t>ⱏ⑶</w:t>
      </w:r>
      <w:r>
        <w:rPr/>
        <w:t>ꅬ䙦㏂㩯轐瑂䡯</w:t>
      </w:r>
      <w:r>
        <w:rPr/>
        <w:t>⡸⹡</w:t>
      </w:r>
      <w:r>
        <w:rPr/>
        <w:t>䑌㦩婟牘䡀〫딽䟂灪璵攰썀䭔栯穥硕⥕畧㌺㚵抩컃仂绂㗂煸獱</w:t>
      </w:r>
      <w:r>
        <w:rPr/>
        <w:t>꧂</w:t>
      </w:r>
      <w:r>
        <w:rPr/>
        <w:t>圷</w:t>
      </w:r>
      <w:r>
        <w:rPr/>
        <w:t>ⵖ⥍⭑</w:t>
      </w:r>
      <w:r>
        <w:rPr/>
        <w:t>睧䘷䕯뽦顳쉊</w:t>
      </w:r>
      <w:r>
        <w:rPr/>
        <w:t>Ⱪ</w:t>
      </w:r>
      <w:r>
        <w:rPr/>
        <w:t>縺㭋愴䍂㵐圽⍪䪮摙⨪轏㯂䮵祠繓㉱攬깅吺瘯畯㥾㞥쉨㤴㉋曂唴㠳當縯숩旂䬲狂</w:t>
      </w:r>
      <w:r>
        <w:rPr/>
        <w:t>ꕮ</w:t>
      </w:r>
      <w:r>
        <w:rPr/>
        <w:t>渴浘心㴷ꏂ⼥欭娹塷쉢恁帬夦싂捙䠭䑲㈬♪</w:t>
      </w:r>
      <w:r>
        <w:rPr/>
        <w:t>ⱉ⨳</w:t>
      </w:r>
      <w:r>
        <w:rPr/>
        <w:t>搷恶쎩</w:t>
      </w:r>
      <w:r>
        <w:rPr/>
        <w:t>ⷂ</w:t>
      </w:r>
      <w:r>
        <w:rPr/>
        <w:t>쉕浬썒浲丨㕋縥⑊塟⾻㢩⑏㣂䭆쉫琤㴦廂걣</w:t>
      </w:r>
      <w:r>
        <w:rPr/>
        <w:t>ꕹ</w:t>
      </w:r>
      <w:r>
        <w:rPr/>
        <w:t>輵椸쉏쉓桧⫂슣♐⥰</w:t>
      </w:r>
      <w:r>
        <w:rPr/>
        <w:t>Ⳃ</w:t>
      </w:r>
      <w:r>
        <w:rPr/>
        <w:t>ね煮숸惂䍃ꆱ䕖穨睹乐潧睁稳싃㋂啵숫輵獱⽥朴</w:t>
      </w:r>
      <w:r>
        <w:rPr/>
        <w:t>ⲡ</w:t>
      </w:r>
      <w:r>
        <w:rPr/>
        <w:t>칦쉴쉏䀴땤䀣區㩮散㔺╮⯂䄪带䔪婸䣂</w:t>
      </w:r>
      <w:r>
        <w:rPr/>
        <w:t>ⰹ</w:t>
      </w:r>
      <w:r>
        <w:rPr/>
        <w:t>䐩숱</w:t>
      </w:r>
      <w:r>
        <w:rPr/>
        <w:t>⡎</w:t>
      </w:r>
      <w:r>
        <w:rPr/>
        <w:t>숺椷㖻厩⦡놣䍂뭷쉣䝞祕⨮斣뭓쉔㍊湉癖쉬㚥걘囂</w:t>
      </w:r>
      <w:r>
        <w:rPr/>
        <w:t>ꤸ</w:t>
      </w:r>
      <w:r>
        <w:rPr/>
        <w:t>⡳</w:t>
      </w:r>
      <w:r>
        <w:rPr/>
        <w:t>庡乁灥㑧뾵瀷⻂こ㇂</w:t>
      </w:r>
      <w:r>
        <w:rPr/>
        <w:t>Ɫ</w:t>
      </w:r>
      <w:r>
        <w:rPr/>
        <w:t>숱䰱촳깫쏎潆⑭㝞쉎濂硢啶⨸⼴썉焪汭橺뗍☲啀숪槂棂䍟⽖뽓䕪噾汣畒禣帽쵑橧䟂琥╧秎칎樺灠㒡穏⽘ꏂ炩玘䀹뭮뭹⩋겱瑸⥥ꌱ⫂㭱⨲浯窥쉀剟拂䘸숨䌻匵긽䦩썙쉐㵏칱숬썳幓쉨沩煙쉳縺⨪捠쉃狂佘ꄪ</w:t>
      </w:r>
      <w:r>
        <w:rPr/>
        <w:t>⡰</w:t>
      </w:r>
      <w:r>
        <w:rPr/>
        <w:t>썮쉹㑩椬䬳役乂琥秂㓂獡䫎恉츰噬▩幢竂縷쎱</w:t>
      </w:r>
      <w:r>
        <w:rPr/>
        <w:t>⡗</w:t>
      </w:r>
      <w:r>
        <w:rPr/>
        <w:t>습㴤頳㈹㠴䗂扉牀⼥盂恏䉤썚䆘뗂䁭係┦佔参컂쉴䝎숮挵浘쉹⽅㓎㍬噙暿塟</w:t>
      </w:r>
      <w:r>
        <w:rPr/>
        <w:t>ⱍ</w:t>
      </w:r>
      <w:r>
        <w:rPr/>
        <w:t>祔漺</w:t>
      </w:r>
      <w:r>
        <w:rPr/>
        <w:t>Ⱳ</w:t>
      </w:r>
      <w:r>
        <w:rPr/>
        <w:t>硓椶桢⍉役溘╬숥慰佮뭭坫</w:t>
      </w:r>
      <w:r>
        <w:rPr/>
        <w:t>ꥉ</w:t>
      </w:r>
      <w:r>
        <w:rPr/>
        <w:t>佸쉱</w:t>
      </w:r>
      <w:r>
        <w:rPr/>
        <w:t>ⴰ</w:t>
      </w:r>
      <w:r>
        <w:rPr/>
        <w:t>甩禘</w:t>
      </w:r>
      <w:r>
        <w:rPr/>
        <w:t>ⱃ</w:t>
      </w:r>
      <w:r>
        <w:rPr/>
        <w:t>ㄲ䁗瑨流痂噵潚癃娭灥</w:t>
      </w:r>
      <w:r>
        <w:rPr/>
        <w:t>ⱀ</w:t>
      </w:r>
      <w:r>
        <w:rPr/>
        <w:t>䭣橤爬ꅞ땰㉟兴䱓䭾⿃她轨恱硐䝟ꅑ䕁䙫皘숳䣂㯂㉰棍捔슩砪⮩案䁞临焥恦♳깟슮</w:t>
      </w:r>
      <w:r>
        <w:rPr/>
        <w:t>ꤴ</w:t>
      </w:r>
      <w:r>
        <w:rPr/>
        <w:t>汩㙣꥗绂渦뮻슩彺⤵噌摁䬶棂坄敬⦩湷窡㜶㟂</w:t>
      </w:r>
      <w:r>
        <w:rPr/>
        <w:t>ꤱ</w:t>
      </w:r>
      <w:r>
        <w:rPr/>
        <w:t>ꍒ쉉㈫</w:t>
      </w:r>
      <w:r>
        <w:rPr/>
        <w:t>ꥑ</w:t>
      </w:r>
      <w:r>
        <w:rPr/>
        <w:t>轹顅珍걘痂矂㍑兪쵬숊䐪딷㩍繾䶘쉵找쉠䥔䥎煨墵伹浗</w:t>
      </w:r>
      <w:r>
        <w:rPr/>
        <w:t>Ⳃ</w:t>
      </w:r>
      <w:r>
        <w:rPr/>
        <w:t>ꤪ</w:t>
      </w:r>
      <w:r>
        <w:rPr/>
        <w:t>㠱䰪癶⹚⥵</w:t>
      </w:r>
      <w:r>
        <w:rPr/>
        <w:t>⠸</w:t>
      </w:r>
      <w:r>
        <w:rPr/>
        <w:t>칈䈭旂囎䉤⽆넥ㅢ扴⿃쉥摲冿啵쉧穏卶扗쵫⩁䙊洪쉭㵦练烂⩨㙠ꥶ摚╺採칺瑴禘卩╌⽓숪䉚</w:t>
      </w:r>
      <w:r>
        <w:rPr/>
        <w:t>ꥌ</w:t>
      </w:r>
      <w:r>
        <w:rPr/>
        <w:t>습쉙灙㔰㇍㟎싂╪⽊捺갫쉹癆攳㦩塋匳冿繂偮믍쉦暩敶╥㥴⬲塏洵䙮猹䭟禥쉞⭃숭갫眶爸噹노獐䢣䅟㍖䛂䃂迎侵쉘㐵獨顀</w:t>
      </w:r>
      <w:r>
        <w:rPr/>
        <w:t>⠤</w:t>
      </w:r>
      <w:r>
        <w:rPr/>
        <w:t>縶㝧슩촸眺㐽㚘䕩㉱㎱䩋参䱍礫奵吳싂旂皥칅氲⤳㤫</w:t>
      </w:r>
      <w:r>
        <w:rPr/>
        <w:t>ⱚ⡮</w:t>
      </w:r>
      <w:r>
        <w:rPr/>
        <w:t>坥䑣吻슱傮걾긷⑕쉤䅡䙬活冩穣䒻辩䀪硖뗂怤竂슮砨桦繉歯쉗操煺䉑奫㉃儤燂⑵⬪㭥䧃䕀㕙呯昸뼹ね啾⑩䝪㍏㢥⹄咡囂琯㭆咵セ嫂啳䎬㈪杔딸绂넲</w:t>
      </w:r>
      <w:r>
        <w:rPr/>
        <w:t>ꕸ</w:t>
      </w:r>
      <w:r>
        <w:rPr/>
        <w:t>牏䐦煺쉐焹</w:t>
      </w:r>
      <w:r>
        <w:rPr/>
        <w:t>ꦩ</w:t>
      </w:r>
      <w:r>
        <w:rPr/>
        <w:t>ㅀ奎㍶䰽⫂低噫珂</w:t>
      </w:r>
      <w:r>
        <w:rPr/>
        <w:t>⠯</w:t>
      </w:r>
      <w:r>
        <w:rPr/>
        <w:t>싂牚ꅙ䃂幉Ⓜ⍮砤땐쉊奰䭪뭗䠪亵䰣繎⚏⑦呏㔤唵扅杌牘刲橣</w:t>
      </w:r>
      <w:r>
        <w:rPr/>
        <w:t>ⵖ</w:t>
      </w:r>
      <w:r>
        <w:rPr/>
        <w:t>칦㉆䭂䌸㥘쉃㵘⑭캏쉢噘걲숪吣摗奟츴幡䝊焫쉮懂쉒♓</w:t>
      </w:r>
      <w:r>
        <w:rPr/>
        <w:t>⠲</w:t>
      </w:r>
      <w:r>
        <w:rPr/>
        <w:t>界뽤瘺嗂䥍♓厥琪ㆩ</w:t>
      </w:r>
      <w:r>
        <w:rPr/>
        <w:t>꥓</w:t>
      </w:r>
      <w:r>
        <w:rPr/>
        <w:t>洲顙쉆</w:t>
      </w:r>
      <w:r>
        <w:rPr/>
        <w:t>Ⱚ</w:t>
      </w:r>
      <w:r>
        <w:rPr/>
        <w:t>汯쉋쉉㶩昩卄쉉晕㡎䑰ꍙ䜣癣昸쉡埂</w:t>
      </w:r>
      <w:r>
        <w:rPr/>
        <w:t>ꥎ</w:t>
      </w:r>
      <w:r>
        <w:rPr/>
        <w:t>뭔㑖뭤痂쉚昪橧㙤䃍⵮┦慱廃玩习掣ꅯ</w:t>
      </w:r>
      <w:r>
        <w:rPr/>
        <w:t>Ɫ⢿</w:t>
      </w:r>
      <w:r>
        <w:rPr/>
        <w:t>䬬䞿긫쉓桷⧂슡洰䩠㍩⯃偣⨪倫䨲渨敨ꌱ幟쉨깬彌⼤卉䱤㟂䅺꤮煶䰫嗂瑹䲵쉵싂쉷灗╔♓捠</w:t>
      </w:r>
      <w:r>
        <w:rPr/>
        <w:t>꧃⭭</w:t>
      </w:r>
      <w:r>
        <w:rPr/>
        <w:t>哂兢뭋䒡灔썪究墥燂哂</w:t>
      </w:r>
      <w:r>
        <w:rPr/>
        <w:t>⠽</w:t>
      </w:r>
      <w:r>
        <w:rPr/>
        <w:t>噯沵䏂⮡坉쉗긳⍀</w:t>
      </w:r>
      <w:r>
        <w:rPr/>
        <w:t>꤫</w:t>
      </w:r>
      <w:r>
        <w:rPr/>
        <w:t>䩙ꥯ㬪뿂땮䐵塁깯ㅧ弴䷂숲㣂䁤⑪種洪顊쌫眷颏쉞⭉汲接</w:t>
      </w:r>
      <w:r>
        <w:rPr/>
        <w:t>ⱷ</w:t>
      </w:r>
      <w:r>
        <w:rPr/>
        <w:t>䉋埂</w:t>
      </w:r>
      <w:r>
        <w:rPr/>
        <w:t>ⱇ</w:t>
      </w:r>
      <w:r>
        <w:rPr/>
        <w:t>쏂쉣䡂䑦䤪堬땐潹㈨㕡䖏숨㛂从⭶渨쉯쉶㙸㇂態畁숩淂顈潟</w:t>
      </w:r>
      <w:r>
        <w:rPr/>
        <w:t>ꔻ</w:t>
      </w:r>
      <w:r>
        <w:rPr/>
        <w:t>䱴⑯䵄㉩쎩䀺塚㡈湎濂潸桍窩橨㝎砶慫沏げ硋⼤湴幊励煲煚㜭歙塚ㅤ뼻弹抻弦桨痂㭔柂⩋⩘瘷夳쏂攷뽲⬶㯂㚣搥㉴쉮쉀쉂䰣습㬯㑷ꇍ匴槂쌷究係⪿쉓㭌슱㑔倊丷甥ꍪ</w:t>
      </w:r>
      <w:r>
        <w:rPr/>
        <w:t>ꦡꥈ⹶</w:t>
      </w:r>
      <w:r>
        <w:rPr/>
        <w:t>焳䭎긷兇穓䉏䈵硏╪뼫杂⹄슻㙌婌슣ぱ坏彎儱剒䓂壂ヂ㉱ꍧ</w:t>
      </w:r>
      <w:r>
        <w:rPr/>
        <w:t>⡪</w:t>
      </w:r>
      <w:r>
        <w:rPr/>
        <w:t>㚘슻猵涮숰</w:t>
      </w:r>
      <w:r>
        <w:rPr/>
        <w:t>ꦱ</w:t>
      </w:r>
      <w:r>
        <w:rPr/>
        <w:t>㏂廂ꅶ⮏</w:t>
      </w:r>
      <w:r>
        <w:rPr/>
        <w:t>⢱</w:t>
      </w:r>
      <w:r>
        <w:rPr/>
        <w:t>朱</w:t>
      </w:r>
      <w:r>
        <w:rPr/>
        <w:t>⣍</w:t>
      </w:r>
      <w:r>
        <w:rPr/>
        <w:t>㍀恵ꥱ뼻洣猴</w:t>
      </w:r>
      <w:r>
        <w:rPr/>
        <w:t>⠫</w:t>
      </w:r>
      <w:r>
        <w:rPr/>
        <w:t>㩲䄶烂네㘶䴴ま㠺墥쉙娦쉔ꄶ猳㐸깵딦呸眻김硐枻䭚乍䨺彲䄫딩彉硦㷂㉯敾湳⎡</w:t>
      </w:r>
      <w:r>
        <w:rPr/>
        <w:t>ⰰ</w:t>
      </w:r>
      <w:r>
        <w:rPr/>
        <w:t>䔬浣㬦番캏⩦帩㮣</w:t>
      </w:r>
      <w:r>
        <w:rPr/>
        <w:t>ꕙ</w:t>
      </w:r>
      <w:r>
        <w:rPr/>
        <w:t>ⲣ</w:t>
      </w:r>
      <w:r>
        <w:rPr/>
        <w:t>碮䧃㥺彟㌴獅뭪</w:t>
      </w:r>
      <w:r>
        <w:rPr/>
        <w:t>ⶥ</w:t>
      </w:r>
      <w:r>
        <w:rPr/>
        <w:t>顯湃⑊䩯갪칱没戵晶♚怩㥍咩쉀뭵䙃盍뮥䝯睟╪摫塄灉╯싂瑁迂穑㜵츩</w:t>
      </w:r>
      <w:r>
        <w:rPr/>
        <w:t>ꗃ</w:t>
      </w:r>
      <w:r>
        <w:rPr/>
        <w:t>婡䍕쉠슻숴惂꥙橖칉湕</w:t>
      </w:r>
      <w:r>
        <w:rPr/>
        <w:t>⣂</w:t>
      </w:r>
      <w:r>
        <w:rPr/>
        <w:t>䙈商⽁狂汇㐸母싂싂㕶奁╫兙畄뼲煨纱⹧ꌵ쉐槂係䀣瑞⮿墘䟂塍</w:t>
      </w:r>
      <w:r>
        <w:rPr/>
        <w:t>ⶣ</w:t>
      </w:r>
      <w:r>
        <w:rPr/>
        <w:t>执爫弫橩깆牞硁쉇쉦쉯䍋㍕〶쉳ꄸ橤呲</w:t>
      </w:r>
      <w:r>
        <w:rPr/>
        <w:t>ꕌ</w:t>
      </w:r>
      <w:r>
        <w:rPr/>
        <w:t>兪춮╟ꎡ捧쉄쉤礽欪㥊婉昮쉘뾱믂칳吸䢥쉫㌶䑣쉤ꥫ揂啃싂梏숻愹睎碬歁⧂⭹㨱䀪⒩六컂㛂柃核쉷幨㭘瑷瘦</w:t>
      </w:r>
      <w:r>
        <w:rPr/>
        <w:t>ⷂ</w:t>
      </w:r>
      <w:r>
        <w:rPr/>
        <w:t>〸녎䑟呐깦硶⬵</w:t>
      </w:r>
      <w:r>
        <w:rPr/>
        <w:t>Ⱓ</w:t>
      </w:r>
      <w:r>
        <w:rPr/>
        <w:t>ꥉ</w:t>
      </w:r>
      <w:r>
        <w:rPr/>
        <w:t>숬䰷牕▻獖쉯슘凂</w:t>
      </w:r>
      <w:r>
        <w:rPr/>
        <w:t>ꕺ</w:t>
      </w:r>
      <w:r>
        <w:rPr/>
        <w:t>楸쉣剶</w:t>
      </w:r>
      <w:r>
        <w:rPr/>
        <w:t>ⵧ</w:t>
      </w:r>
      <w:r>
        <w:rPr/>
        <w:t>枱䂮畒吲땋쵪獣砺꺵②녑剗츩㵷㉟㍕㝕姍匥䌬坔ㅘ⭆婒㴴쉦䵫㕄ꅷ㙍⭢爯灠磂칗穄傻捘츮쉧곂㑁晷䑍捷쉴㩗쉹轙橃숭橮㢻䡁⥋祬ꄹ䝨䔵ヂ洹旂楮쉙杸</w:t>
      </w:r>
      <w:r>
        <w:rPr/>
        <w:t>ꥉ</w:t>
      </w:r>
      <w:r>
        <w:rPr/>
        <w:t>쉯潞ꥣ璵숣浂뭓櫂⽇曂採塆嘩瘪♫疏㥐獇䡚썪㟃䱌枵䣍⫎煣쉶싂썡卞⥆礫竂䄻䕳儳䜶㉚喿嘪党␲쉶穚쉆橙杅쉊婴槂䴳⩴䔦</w:t>
      </w:r>
      <w:r>
        <w:rPr/>
        <w:t>ⶩ⵭</w:t>
      </w:r>
      <w:r>
        <w:rPr/>
        <w:t>䡘䅑슩⯂녱漳⼪쉶㴴뭅氭깮⍯⫍㈹本⪘斩奟䔫슩⍷濃䁧Ⓨ欵纬㚿搪绂쌶娤䘰⦱䡣㥑唶榱㈱杆⤭ㅆ</w:t>
      </w:r>
      <w:r>
        <w:rPr/>
        <w:t>ꗂ⬬</w:t>
      </w:r>
      <w:r>
        <w:rPr/>
        <w:t>潑縨䤩㚘⭏┲颿䱬㭠㠱㠥娪쉡ち柂彳圬㥱稲ㅂ奵濂녖쉡</w:t>
      </w:r>
      <w:r>
        <w:rPr/>
        <w:t>ⷂ</w:t>
      </w:r>
      <w:r>
        <w:rPr/>
        <w:t>䡄㇍摌䳎啊獒⩅쵹</w:t>
      </w:r>
      <w:r>
        <w:rPr/>
        <w:t>ⱈ</w:t>
      </w:r>
      <w:r>
        <w:rPr/>
        <w:t>㥗쉰쉩玿湐♔匩㵊䭍꺡甦䑊嘭䙱㓂䩰녾杢䀽䕐⩯䁘僂潺故橒癊슿濃䩄婁桩䕍</w:t>
      </w:r>
      <w:r>
        <w:rPr/>
        <w:t>Ⱛ</w:t>
      </w:r>
      <w:r>
        <w:rPr/>
        <w:t>娦ꍎ潺歲枬䉶뭘懂㑏䔫</w:t>
      </w:r>
      <w:r>
        <w:rPr/>
        <w:t>ⵅ</w:t>
      </w:r>
      <w:r>
        <w:rPr/>
        <w:t>숊绂䕞쌸뽊숪䧂慸㕀携侩浒썚䝦㙗䞩炥땒䄨쉃㵣칸冡挪矂惎䄰梥佩托숸毎㮿곎슘숱㕷轨쉖⌨搨歱꺩⑔硞席㓂偞玬䙵瀺妩手쉂㝺숬橔묶</w:t>
      </w:r>
      <w:r>
        <w:rPr/>
        <w:t>ⱀ</w:t>
      </w:r>
      <w:r>
        <w:rPr/>
        <w:t>啚瑍䕮깺쵣䍧㠯頸堪祹摊煦䥟⽹䍪㌩湇潒侱쌻轢䌭摖幞輤⍾껍呠扈秂噡卦⍀痂䩍壂奖愩攪朱쉎湐䩙⾘㦩쉲䉖⚏㝪䥣䱈쌹呱睄桘椵숤䱧䡃㝤䵠睠㵶杅極彍散嫎㡈쉬㑍⩰뇂卧獶慀䝭瘺挵呂祴殏䛂椦쉪䩯㌻</w:t>
      </w:r>
      <w:r>
        <w:rPr/>
        <w:t>ꦬ</w:t>
      </w:r>
      <w:r>
        <w:rPr/>
        <w:t>伵止⍖稦呰湱♥⨮⥑睷利唪戭㝃䨵⩣䑓獇纵⩨䥾頳녚傡⩈敏浲渥奅擃╋䱀⨵飃儸穴塥㥌幥숽곂溩䠤摖卅쉃뭹㭌♐⻂䪡쉥椹弴䜩幟⫎剳촴䪿걫䉁싂䖬쉐皿쉨㭞療슘桞扌</w:t>
      </w:r>
      <w:r>
        <w:rPr/>
        <w:t>ꗎ</w:t>
      </w:r>
      <w:r>
        <w:rPr/>
        <w:t>楞⎱敯啱숴⑐空張㕘佀⭫䐷坏쉧쉋恂垩颵囂쉢䧃咏㕓ꍹ</w:t>
      </w:r>
      <w:r>
        <w:rPr/>
        <w:t>꥓</w:t>
      </w:r>
      <w:r>
        <w:rPr/>
        <w:t>䒩塢䛂灡㤤氳癵灕滎冡䨣朵皡㡰剗䥒䱾畦樽敒䙖呔溱⍁뭲쉏⹊涣䵈瑀⍺焤攸</w:t>
      </w:r>
      <w:r>
        <w:rPr/>
        <w:t>⣎</w:t>
      </w:r>
      <w:r>
        <w:rPr/>
        <w:t>䭠쎩쉬</w:t>
      </w:r>
      <w:r>
        <w:rPr/>
        <w:t>ⵓ</w:t>
      </w:r>
      <w:r>
        <w:rPr/>
        <w:t>䥪潠噘做恹⎮㠭㑺戶汱嘬쉮⵪瀴㉓䪮顾싂噡幀扯쉺䀨恁</w:t>
      </w:r>
      <w:r>
        <w:rPr/>
        <w:t>ꤹ</w:t>
      </w:r>
      <w:r>
        <w:rPr/>
        <w:t>扁놩</w:t>
      </w:r>
      <w:r>
        <w:rPr/>
        <w:t>ⷂ</w:t>
      </w:r>
      <w:r>
        <w:rPr/>
        <w:t>祪䛂뽐係ꆿ숨瘪㥶ꅲꥬ䬰眱㍌쉠癕悏儨抏</w:t>
      </w:r>
      <w:r>
        <w:rPr/>
        <w:t>ꕩ</w:t>
      </w:r>
      <w:r>
        <w:rPr/>
        <w:t>祎⍮䁢空䉹⩕䕹</w:t>
      </w:r>
      <w:r>
        <w:rPr/>
        <w:t>⡢</w:t>
      </w:r>
      <w:r>
        <w:rPr/>
        <w:t>轟墵㤱却䒱묳묰㯂轷慡癇</w:t>
      </w:r>
      <w:r>
        <w:rPr/>
        <w:t>Ⳏ</w:t>
      </w:r>
      <w:r>
        <w:rPr/>
        <w:t>㦿畀瘳㬨彸꥗娭⸻偪殱繪ㄷ䙰⤳㙟䜥䡲灕䞵㑊䍴䎬㝗呠扖掮쉭兰⍵묭녏婃뾘슿䙟光埂쉣ꄩ橶縻ꍲ朥坳싂䡳긽挷숪柂慸扱辿塶㩴软</w:t>
      </w:r>
      <w:r>
        <w:rPr/>
        <w:t>ꥏꥎ</w:t>
      </w:r>
      <w:r>
        <w:rPr/>
        <w:t>䙲桁㝑瀶坡</w:t>
      </w:r>
      <w:r>
        <w:rPr/>
        <w:t>⡂</w:t>
      </w:r>
      <w:r>
        <w:rPr/>
        <w:t>䭷琪⒮깐占⬸䦏㐣䠲㜻䕑桁摮땑䨷싂깗뽈桌溿䝗쏎⽒煾䉌쉁梥欷䆘瑂䡸⥀汢쉊⹶뽃㝤橧牫㕙⽥䄩⹢㔲녥</w:t>
      </w:r>
      <w:r>
        <w:rPr/>
        <w:t>ꔮ</w:t>
      </w:r>
      <w:r>
        <w:rPr/>
        <w:t>뭃猴䭂쉊歏煾쉞ꆱ⴪쉹촷㔩乳⨱旂믂乔轶敖⍩敯쌲泍瞮线㑓䃂潌㚬꥗</w:t>
      </w:r>
      <w:r>
        <w:rPr/>
        <w:t>ꦡ</w:t>
      </w:r>
      <w:r>
        <w:rPr/>
        <w:t>䝂灨⥖檘ꌸ啓怬噳㣂녕긫扥扮帴䥵</w:t>
      </w:r>
      <w:r>
        <w:rPr/>
        <w:t>ⱔ</w:t>
      </w:r>
      <w:r>
        <w:rPr/>
        <w:t>眴潖쉊뭤⑪洊䥺쵷⍲嫂䩹㜨䑵匷硓쉴깗⸣㈯恤</w:t>
      </w:r>
      <w:r>
        <w:rPr/>
        <w:t>⢮</w:t>
      </w:r>
      <w:r>
        <w:rPr/>
        <w:t>ꕙ</w:t>
      </w:r>
      <w:r>
        <w:rPr/>
        <w:t>䩴剂䅕辘㦩䅦䵂䠱杣싂瑷ꅳ晟䔷兖⸳숪⎱灃⪩⤫쉔쉙숫彰꥚秂뽸棃㋂㨹怮䦮㙮兡╱숨땹瑥녳刽祣쉵䗂쉆玥繟祮婡뇃⬥振㥋㚩㕣㑣禩亩㩆核焻怦</w:t>
      </w:r>
      <w:r>
        <w:rPr/>
        <w:t>ⵥ</w:t>
      </w:r>
      <w:r>
        <w:rPr/>
        <w:t>㋂⼰⩱摎㘶䎮싂娷㘲悬䌮䙓楮</w:t>
      </w:r>
      <w:r>
        <w:rPr/>
        <w:t>꧂</w:t>
      </w:r>
      <w:r>
        <w:rPr/>
        <w:t>뽰㟍⯍擂쉕呰憘旂瑶⭀⛃憻奘歹싍뼻侩楠䭢㍬婐燂</w:t>
      </w:r>
      <w:r>
        <w:rPr/>
        <w:t>ꕮ</w:t>
      </w:r>
      <w:r>
        <w:rPr/>
        <w:t>噑嘨갤쉮</w:t>
      </w:r>
      <w:r>
        <w:rPr/>
        <w:t>꥟⩟</w:t>
      </w:r>
      <w:r>
        <w:rPr/>
        <w:t>嚡㵟扩㎘䲩噫ꅳ顏ꥤ쉄形뼫䭴䄵灆쵫熣깏꥾浇䊏ꌳ뿂瀺뇂䉙䭸♭䧂倫싃ꄭ㏂乌盂壂</w:t>
      </w:r>
      <w:r>
        <w:rPr/>
        <w:t>ꤵ</w:t>
      </w:r>
      <w:r>
        <w:rPr/>
        <w:t>瀣격숩㡧頰䕘亥뮏䩢⪵栩갨灠䉥圪刬摵束⬳瑰䇂䴬䉬乮䀰⭋䮘썺⫂㡢쉯⾥夳㯂刪쉒ꅡ⽖玿忂噯</w:t>
      </w:r>
      <w:r>
        <w:rPr/>
        <w:t>ꦻ</w:t>
      </w:r>
      <w:r>
        <w:rPr/>
        <w:t>䲬⭃㗂浺卵琷쉨刴凂쉐櫃</w:t>
      </w:r>
      <w:r>
        <w:rPr/>
        <w:t>ꔫ</w:t>
      </w:r>
      <w:r>
        <w:rPr/>
        <w:t>쉓批⍫祫</w:t>
      </w:r>
      <w:r>
        <w:rPr/>
        <w:t>ꦱ</w:t>
      </w:r>
      <w:r>
        <w:rPr/>
        <w:t>磎⭇熥싂湑⩤璣敲氩䭾ㅃ쉱㭞㕇含牮畱䅫㵕⯂斡♱牳㝅愷♰庥</w:t>
      </w:r>
      <w:r>
        <w:rPr/>
        <w:t>Ⱛ</w:t>
      </w:r>
      <w:r>
        <w:rPr/>
        <w:t>㤥昬礪剺兡焴싂歈㙚啀婁桚숷칑쉮う㩂⤩␶㞩䥳㟂땢⌴扯灾䅹朮䞱猽㔳ꏂ⨳忂ㆡ䝋瞡㈻숦</w:t>
      </w:r>
      <w:r>
        <w:rPr/>
        <w:t>ꤶ</w:t>
      </w:r>
      <w:r>
        <w:rPr/>
        <w:t>搤㕖栩涣䉯쌶睭⦵ꅀ츤숤䵯䩨⼯伽曂ꎱ䦵留⍍쉇佾쉀쵱砰穄䬰⛂塎敪䙟晙場条</w:t>
      </w:r>
      <w:r>
        <w:rPr/>
        <w:t>ꤶ</w:t>
      </w:r>
      <w:r>
        <w:rPr/>
        <w:t>㋍瞘煎곂㟂䬸掬䱇㇂⸮顆⩴䩠硖쉪㙋狂ꎡ뭏慎⨺㞮곍䥥啅</w:t>
      </w:r>
      <w:r>
        <w:rPr/>
        <w:t>ꥂ</w:t>
      </w:r>
      <w:r>
        <w:rPr/>
        <w:t>掵囂놡獘懂㮘╅参捈ふ焸뭚暻玥䁧䵹䐰</w:t>
      </w:r>
      <w:r>
        <w:rPr/>
        <w:t>ⵘ</w:t>
      </w:r>
      <w:r>
        <w:rPr/>
        <w:t>兙쉀뽣䄦哂搬㡺Ⓨ低䬪깚</w:t>
      </w:r>
      <w:r>
        <w:rPr/>
        <w:t>ꗂ</w:t>
      </w:r>
      <w:r>
        <w:rPr/>
        <w:t>⡯</w:t>
      </w:r>
      <w:r>
        <w:rPr/>
        <w:t>愱绍浇⩷扂싂䱖썗杰㉤쵶晙漮奉ꅰ䐥♷㕈䥭놩楍辿櫂弤㕥쉨穂싂匵䨭숻⵷来㥙塠㍧硘⤹䙸䵬ꌰ㴭䁂示轑摷礣</w:t>
      </w:r>
      <w:r>
        <w:rPr/>
        <w:t>⠤╊</w:t>
      </w:r>
      <w:r>
        <w:rPr/>
        <w:t>俎♟䍩</w:t>
      </w:r>
      <w:r>
        <w:rPr/>
        <w:t>꥓</w:t>
      </w:r>
      <w:r>
        <w:rPr/>
        <w:t>憣摎怹卸斥쉠冡兖漨亻숩轠촫㑑䈸䭚깹ꌥ숪纘沱兂㠥元椺㝕塉桷䣂㥅㵤╭娣啌㙍㑣䵔慵督⩢畤㭌䶘⑺㉢段䡸兞⹯썞⨷♴⽸䅁䜥싂繹䵧䱙䨬䝨싎ꍾ匲穎</w:t>
      </w:r>
      <w:r>
        <w:rPr/>
        <w:t>ⷃ</w:t>
      </w:r>
      <w:r>
        <w:rPr/>
        <w:t>牢䠩꺮呢哎椲朰䅭ꍭ㣂欸⹸秂⮘⤊㝳䯍剪䡗ꌳ卶稰쉡</w:t>
      </w:r>
      <w:r>
        <w:rPr/>
        <w:t>ꔥ</w:t>
      </w:r>
      <w:r>
        <w:rPr/>
        <w:t>숬珂䘬⾮橐숴㣂滂䥸剢걊⩱慵䐪杤扭瑘飂⩱焸姎ね㈶촦숬圯う㉪⨩楫桁梵⨫睦呥䱏磂㇂塯䆬싂⾩硉슻墿浵䙫䍍堺坭</w:t>
      </w:r>
      <w:r>
        <w:rPr/>
        <w:t>ⲿ⡲</w:t>
      </w:r>
      <w:r>
        <w:rPr/>
        <w:t>땆畸ꥮ欮쏍䭙쉴ꄽ썉껂䵭䥋乇冿</w:t>
      </w:r>
      <w:r>
        <w:rPr/>
        <w:t>⡠</w:t>
      </w:r>
      <w:r>
        <w:rPr/>
        <w:t>歂땨佇䝏䘩㮬橑晪숥呴啖奃쉗樱昦쉢⩩䚡깓栳슬</w:t>
      </w:r>
      <w:r>
        <w:rPr/>
        <w:t>ꤴ</w:t>
      </w:r>
      <w:r>
        <w:rPr/>
        <w:t>弪顔☥䫂뿂쉙沥毂ꍯ婦숯␬燂䩘娨</w:t>
      </w:r>
      <w:r>
        <w:rPr/>
        <w:t>ꔨ</w:t>
      </w:r>
      <w:r>
        <w:rPr/>
        <w:t>㨻</w:t>
      </w:r>
      <w:r>
        <w:rPr/>
        <w:t>ⵘ</w:t>
      </w:r>
      <w:r>
        <w:rPr/>
        <w:t>숤千繕殱伭䕚傿⚘杪</w:t>
      </w:r>
      <w:r>
        <w:rPr/>
        <w:t>ꕑ</w:t>
      </w:r>
      <w:r>
        <w:rPr/>
        <w:t>숶㊏輸뭃洴䧂檩㒥䠭䴤⍓煎⥺绂恉⨷灨坳뼩摯뼦㯂恍煊㯂ꇂ秂䦥䁾氱幨㈷슩㧍슬礴剱疻⫂祲夤嗂◂塈湩ꍞ⎻썌朩䭋䞿ꌻ쉬䍖奫숻쉰⹪獋쉧㙂扷</w:t>
      </w:r>
      <w:r>
        <w:rPr/>
        <w:t>ꦬ</w:t>
      </w:r>
      <w:r>
        <w:rPr/>
        <w:t>婉⩩杰坮坉쵳永䜩䭯㤸뮏ꅱ건뭄佫䎬ꍾ♹</w:t>
      </w:r>
      <w:r>
        <w:rPr/>
        <w:t>ꤱ</w:t>
      </w:r>
      <w:r>
        <w:rPr/>
        <w:t>䈣놱晤쌤⭍⩎묷捨咿栰焯に긭ㄵ㙳숥뗂礲</w:t>
      </w:r>
      <w:r>
        <w:rPr/>
        <w:t>ⱆ</w:t>
      </w:r>
      <w:r>
        <w:rPr/>
        <w:t>呯捚䓂ꍈ嗂橚颱숽㴤䤪㕵</w:t>
      </w:r>
      <w:r>
        <w:rPr/>
        <w:t>ꕌ</w:t>
      </w:r>
      <w:r>
        <w:rPr/>
        <w:t>啮壂婾㈭뭅弹低海吭㨪僂⼮㙙숮轢庡ꆣꍐ獷䕀㉓夰쉃玡䉚캣䭭뿂겘癫쵷呔吰딳</w:t>
      </w:r>
      <w:r>
        <w:rPr/>
        <w:t>ⷃ</w:t>
      </w:r>
      <w:r>
        <w:rPr/>
        <w:t>桨穉㜽甹㘳⥵䍾䵤頦游숹彴弮偔ꅈ쉓뗂䁬灢⑸佑쉌摀쵫捫犘廂쉹츤恌춮⦣眮㡬穫㌺䅇싂ㅚ呅䡧칈䍗ꅸ棂挽⵮捅䥘</w:t>
      </w:r>
      <w:r>
        <w:rPr/>
        <w:t>ⰴ</w:t>
      </w:r>
      <w:r>
        <w:rPr/>
        <w:t>ꥧ뽫㑦獳伺攻扩低뭃㊮焹쉇┯숺繦怹榬ꌪ䥾秂⩨㭾况梘⩓쉍념氦瞡䓂湊숭숩璩㶥乷嚮甸汦恙奍繖꥖㈶䍊汀䬨⽉灄㙱盂噉</w:t>
      </w:r>
      <w:r>
        <w:rPr/>
        <w:t>ꦬ</w:t>
      </w:r>
      <w:r>
        <w:rPr/>
        <w:t>㝄⏃挻⍪㥚塗極瑶㵆灾╞䕚橧㈴顚ㅑꅟ䢩槂倩怰㡅懂ꄱ</w:t>
      </w:r>
      <w:r>
        <w:rPr/>
        <w:t>ꖩ</w:t>
      </w:r>
      <w:r>
        <w:rPr/>
        <w:t>漣嗂䡙</w:t>
      </w:r>
      <w:r>
        <w:rPr/>
        <w:t>ꕴ</w:t>
      </w:r>
      <w:r>
        <w:rPr/>
        <w:t>挲暿㝢瞮䬺䩡湮段㍭㏍爤偈朥䝒噶繞椥扏슬湂兊强쉋橹ꇂ놵瘷䭄㜷㴺쉇䍒쉥晔⥅㕅㑹⚱槂⸪㭏놡剸䈽⩣쉴櫂顱浧椵뭬䍥㍀ꆬ焳㌲㑨쉰⑋숺匦稦㗂繘奉橭⍶쉘⾥쉎厩撿䕺길㌹ꅎ싂乢㝾춣쉖歀毂⍂灷殩ㄱ⨳橇畖</w:t>
      </w:r>
      <w:r>
        <w:rPr/>
        <w:t>ꤷ</w:t>
      </w:r>
      <w:r>
        <w:rPr/>
        <w:t>쉢㕮济䪿숤⨯栬奖轤潙稹疏⾩</w:t>
      </w:r>
      <w:r>
        <w:rPr/>
        <w:t>⡎</w:t>
      </w:r>
      <w:r>
        <w:rPr/>
        <w:t>帊䬶戨䕪常娳御䉶⥱숩꺣弥䑒ㅙ幟獠参떵㉏㐰ꏂ</w:t>
      </w:r>
      <w:r>
        <w:rPr/>
        <w:t>ⲻ</w:t>
      </w:r>
      <w:r>
        <w:rPr/>
        <w:t>쉄ꍑ佔〪䡈䆡긺弲㕐숲扫倥뇂乄⩺矂唦䀲漰歓奶쉪浺灹彋昽机㪥桠佌畞㩷䵨䦩烂禵쉧沬坯摷痂䑣媣嫂䑹</w:t>
      </w:r>
      <w:r>
        <w:rPr/>
        <w:t>꤬⩇</w:t>
      </w:r>
      <w:r>
        <w:rPr/>
        <w:t>䈰て䵁⩴츪슏䴥</w:t>
      </w:r>
      <w:r>
        <w:rPr/>
        <w:t>ꗂ</w:t>
      </w:r>
      <w:r>
        <w:rPr/>
        <w:t>깖玡瘣녠▘䑾䁂쉗摸皣㗂挱僂㑏畭奠걃娤漰砤攵欵啘愦䉦穄䙶疵䞥㉕焲转놣奄</w:t>
      </w:r>
      <w:r>
        <w:rPr/>
        <w:t>Ⳃ</w:t>
      </w:r>
      <w:r>
        <w:rPr/>
        <w:t>䅴䅤䍪丶㥋ꥷ偀䳂⥦뭲㩙硑仂㮣歊㨹⽰桲㵷┹슡䲬䈬䒥伣䀦⭘悵췂䎮䥕䝚䐵䯂䂵琮ㅆ桒祈땟</w:t>
      </w:r>
      <w:r>
        <w:rPr/>
        <w:t>⠻</w:t>
      </w:r>
      <w:r>
        <w:rPr/>
        <w:t>稪뼳爵敲⿂睧仃汦쉩촽쉓껂</w:t>
      </w:r>
      <w:r>
        <w:rPr/>
        <w:t>ꦻ</w:t>
      </w:r>
      <w:r>
        <w:rPr/>
        <w:t>㉌栽珂⥆⼵杫싂獂璥哂⵵䆵⼦䑀⌯㭕䋂</w:t>
      </w:r>
      <w:r>
        <w:rPr/>
        <w:t>꧂</w:t>
      </w:r>
      <w:r>
        <w:rPr/>
        <w:t>剩</w:t>
      </w:r>
      <w:r>
        <w:rPr/>
        <w:t>ⰳ⸭</w:t>
      </w:r>
      <w:r>
        <w:rPr/>
        <w:t>牆⦡嘷顐䩁晩쉭㷂꥙⑗䭂䵨甲廂숶㴪쉘免넪숣㴴䝠슱瓍쉳䜭彄┷卖싂廂</w:t>
      </w:r>
      <w:r>
        <w:rPr/>
        <w:t>ⵥ</w:t>
      </w:r>
      <w:r>
        <w:rPr/>
        <w:t>숵挵䘰뽗</w:t>
      </w:r>
      <w:r>
        <w:rPr/>
        <w:t>ⶥ␫</w:t>
      </w:r>
      <w:r>
        <w:rPr/>
        <w:t>㝬塲䭯惂䃍䐪깗쌵欤硡吪㴴䍯갥Ⓧ瑄䡣쵾䠶녃睆ㅚ㓂䑠䄺⺏轑〣僂仍㤺숻쉷</w:t>
      </w:r>
      <w:r>
        <w:rPr/>
        <w:t>ⰻ</w:t>
      </w:r>
      <w:r>
        <w:rPr/>
        <w:t>揂쉋숶祟⑑㙺㨳㙌㵶뿂⩙捹獚㐪婯갶澣烂擂써䕮㴯䘯縳⥒㌯䩴䳂睺쉖猯湣넹껂㍙圴⤭䕔䕙⥢㭊</w:t>
      </w:r>
      <w:r>
        <w:rPr/>
        <w:t>Ⱔ</w:t>
      </w:r>
      <w:r>
        <w:rPr/>
        <w:t>湷ꌮ䵅뭇䑍娺婓梮슱匥䒿䟍瘷┣</w:t>
      </w:r>
      <w:r>
        <w:rPr/>
        <w:t>꤫</w:t>
      </w:r>
      <w:r>
        <w:rPr/>
        <w:t>濂␸䕥畾癑숮杣天쉳奣浕催呕⭙뽌놥</w:t>
      </w:r>
    </w:p>
    <w:p>
      <w:pPr>
        <w:pStyle w:val="PreformattedText"/>
        <w:bidi w:val="0"/>
        <w:spacing w:before="0" w:after="0"/>
        <w:jc w:val="left"/>
        <w:rPr/>
      </w:pPr>
      <w:r>
        <w:rPr/>
        <w:t>쉮</w:t>
      </w:r>
      <w:r>
        <w:rPr/>
        <w:t>꧂</w:t>
      </w:r>
      <w:r>
        <w:rPr/>
        <w:t>싎䁷䝭怨〫㍠杉싂⫂㖏숴묪僂쵑꥕슱獚䛍迂㯂瞩机쉀녵쉙繨⌤⎘祑촵禥쉥䤤㙤싂潺㨰搳辏穦䝉㑹⹀䴭⦿䨰䡉䭘操㍓繏ㅪ㜯涬㭆</w:t>
      </w:r>
      <w:r>
        <w:rPr/>
        <w:t>⢘╬</w:t>
      </w:r>
      <w:r>
        <w:rPr/>
        <w:t>歲䙋썖堪䡙敇坱㤨瀦싂繋땟쉢㴵嗂歩칕妩</w:t>
      </w:r>
      <w:r>
        <w:rPr/>
        <w:t>ⲩ</w:t>
      </w:r>
      <w:r>
        <w:rPr/>
        <w:t>㮿쉡쉙示⬭奠쉸⨵䷂祤쵉</w:t>
      </w:r>
      <w:r>
        <w:rPr/>
        <w:t>ⵦ</w:t>
      </w:r>
      <w:r>
        <w:rPr/>
        <w:t>犵䐨業㗂幫㜩⤫싂江⸳摩㤺䱏䥱䱵湄䝟刪飂慀ㄷ杹⶿싍⽰庘辘弽䎬䖘칂轧㔬ꍪ湳丵琱䩋숱匲潗쵺㩎狂捁⧂뼰慷</w:t>
      </w:r>
      <w:r>
        <w:rPr/>
        <w:t>ꕫ</w:t>
      </w:r>
      <w:r>
        <w:rPr/>
        <w:t>枏獵갵넭晰漴썾쉆夷갨繦㶱㝲꥚쌸숤㚏뭘渪桀◂㬩뭉䛂䉪䱴瀨匱杂ヂ쉗歟户◂꧎轊昽潦港㵎愫《棂济淂╴㕳俎倩䑗硶⾥ヂ䫃⛂㴪쉍昤桕㯂썴쉀枿⩑淂</w:t>
      </w:r>
      <w:r>
        <w:rPr/>
        <w:t>ꦥ</w:t>
      </w:r>
      <w:r>
        <w:rPr/>
        <w:t>숥哂䉸</w:t>
      </w:r>
      <w:r>
        <w:rPr/>
        <w:t>⡢</w:t>
      </w:r>
      <w:r>
        <w:rPr/>
        <w:t>㮬䑵氺囂싂漣䅣</w:t>
      </w:r>
      <w:r>
        <w:rPr/>
        <w:t>ⳃ</w:t>
      </w:r>
      <w:r>
        <w:rPr/>
        <w:t>뮩⾩</w:t>
      </w:r>
      <w:r>
        <w:rPr/>
        <w:t>ꗂ</w:t>
      </w:r>
      <w:r>
        <w:rPr/>
        <w:t>硢⽮깁䁪縪桂汖繡숺</w:t>
      </w:r>
      <w:r>
        <w:rPr/>
        <w:t>⡅</w:t>
      </w:r>
      <w:r>
        <w:rPr/>
        <w:t>䍔</w:t>
      </w:r>
      <w:r>
        <w:rPr/>
        <w:t>ⵀ</w:t>
      </w:r>
      <w:r>
        <w:rPr/>
        <w:t>栲겣ꎮㅉ㠷㝏⫂治眳ㄩㄩ汚吱썗畑䓂⼮べ</w:t>
      </w:r>
      <w:r>
        <w:rPr/>
        <w:t>ⵋ</w:t>
      </w:r>
      <w:r>
        <w:rPr/>
        <w:t>㍄ꏂ⥖썪ꍩ喘⿎摀机牸㌦辡</w:t>
      </w:r>
      <w:r>
        <w:rPr/>
        <w:t>ⳃ</w:t>
      </w:r>
      <w:r>
        <w:rPr/>
        <w:t>㭴㉈兆睎煀</w:t>
      </w:r>
      <w:r>
        <w:rPr/>
        <w:t>ⱡ</w:t>
      </w:r>
      <w:r>
        <w:rPr/>
        <w:t>싂⹲硵쉟䣂礻㔽㔬⍉瘭晩砷䭏瀸捡偆⨦⩴噲뭨</w:t>
      </w:r>
      <w:r>
        <w:rPr/>
        <w:t>ⱓ</w:t>
      </w:r>
      <w:r>
        <w:rPr/>
        <w:t>㍗噫帩夽幮䅘从슥⧂䒩䙗獦</w:t>
      </w:r>
      <w:r>
        <w:rPr/>
        <w:t>ꤲ</w:t>
      </w:r>
      <w:r>
        <w:rPr/>
        <w:t>戶〴</w:t>
      </w:r>
      <w:r>
        <w:rPr/>
        <w:t>ꕓ</w:t>
      </w:r>
      <w:r>
        <w:rPr/>
        <w:t>婞吳슣㭾⑐⽨燂⎱ꅶ杊獹츩䍕숪顋瀳猽样䍹坥㒿묹徥쌤숹䨮働컂櫂浯㝰㥤♊㥸㙰湉漭</w:t>
      </w:r>
      <w:r>
        <w:rPr/>
        <w:t>ꕥ</w:t>
      </w:r>
      <w:r>
        <w:rPr/>
        <w:t>别繀땑ㅎ쉆洱䩚껂㐴唯㬶浟⩗뼬婤甲嫂⥡场ㅺ繎捅体쌨⍪㥋楍㩔慒扈㓂㙌佖沩⑲쉶䶱쉰ꥬ㥗깱숫쉶䙷슩칵樱㠳⸻걥⨦쉏ꅊ┱繐磂㈲ꍪ䅎뼽扱</w:t>
      </w:r>
      <w:r>
        <w:rPr/>
        <w:t>ꕧ</w:t>
      </w:r>
      <w:r>
        <w:rPr/>
        <w:t>뾿䠻穠쉮⥖⴨ㅱ幘꥗꺣걅猲싂䘯䩘뼷䤸䑱䥄⸲곂䢿⥃쉗熏橨쉴犩輪츫䁱璱璣㕤㞮偂涩牑棂磂冘쉳噬싂䛂啸畆㖡泂㥆ꍈ⼪杫긣捥潏곎眬杤䀣♃숻䕔扈⭊博䂘〪檻潠忂䬯煸娸吮扞숽怴╇╲䤫⑶⽧乗迂뽠뭈╦䭡쉸愪䀭捫칟佄椦</w:t>
      </w:r>
      <w:r>
        <w:rPr/>
        <w:t>ⲣ</w:t>
      </w:r>
      <w:r>
        <w:rPr/>
        <w:t>따䆻쉗嫂堶扣憵</w:t>
      </w:r>
      <w:r>
        <w:rPr/>
        <w:t>꥓</w:t>
      </w:r>
      <w:r>
        <w:rPr/>
        <w:t>갤䅞偢㯂딲扶</w:t>
      </w:r>
      <w:r>
        <w:rPr/>
        <w:t>ⶩ</w:t>
      </w:r>
      <w:r>
        <w:rPr/>
        <w:t>慀捱㭫딪䈩乞亱⹣刭沬쉡䜣쉲䥇晆뇎⹆㊿</w:t>
      </w:r>
      <w:r>
        <w:rPr/>
        <w:t>ꥆ</w:t>
      </w:r>
      <w:r>
        <w:rPr/>
        <w:t>兎橓㭤䀫⩇砳傿䥯쵏楍牞⵳槂獴瓃偧澘慰博廂䈰␤ㄩ畫涮㆘偁녩癁璡습牊칷䜽匥単硏䜯뗃㷂쉭쉦澣㙑쉗榘女兌쉺ꍇ䕲輤␮盂湫</w:t>
      </w:r>
      <w:r>
        <w:rPr/>
        <w:t>ꤳ</w:t>
      </w:r>
      <w:r>
        <w:rPr/>
        <w:t>㙟䊿彇ꏂ싂漳䖱梣呚䧂勂朷堻桍挤吪攤땑뿂⯂ꇂた幞쉘䐷娵䑢顤ꥶ쏍妵</w:t>
      </w:r>
      <w:r>
        <w:rPr/>
        <w:t>ꥁ</w:t>
      </w:r>
      <w:r>
        <w:rPr/>
        <w:t>牌쉑倩攻橣㥣桇슥䍠畧熻濂ꏂ㚡沱갯珂䷂걖湩㘸壂浈痂䱦䅮쉕㉎쵥坉ォ䆬⩆쉉泂㨻猲䊻쉧獞숱毂幙ㅯ㙎撩塬噞桋㥬㨯滂失䥨ꍆ녗䍑묺ꍖ䉌㝆꥔䆩挪呥爩딊㙳ꌪ㍑灦纬ケ潭睷䉏⑖䵤牪♉땲偔䎿䵳用⩯껂㎡堵㙞轶䅮쉴걭彊攺쵪烂㑢捵䰲㖻㑡슻啌嘵帹幖ꅄ䈴畈숮♌싂䍥ⸯ싍⩁捠潆㵖㝍뭀㣂偟婄噲⽣扮瑍弨ぴ䃂츤噾晬畣坈䈫㔻뼯䱷偟橔枻喵䭄⩒쉢⍢楂䆣</w:t>
      </w:r>
      <w:r>
        <w:rPr/>
        <w:t>Ⱚ</w:t>
      </w:r>
      <w:r>
        <w:rPr/>
        <w:t>䭎⻎㫂땭쉥顳摍䑤㍺㝍㠳恄竂歺商圪깞㥡⨪欦㕦摙兌汣뗂捍瘴⭞惂偔轡⬬削煺㘥书䖣䥟⽥頮䌩ꥪ썒昷䄹</w:t>
      </w:r>
      <w:r>
        <w:rPr/>
        <w:t>⣂♖</w:t>
      </w:r>
      <w:r>
        <w:rPr/>
        <w:t>㛂⌳</w:t>
      </w:r>
      <w:r>
        <w:rPr/>
        <w:t>ⵢ</w:t>
      </w:r>
      <w:r>
        <w:rPr/>
        <w:t>汋㥠濂숭</w:t>
      </w:r>
      <w:r>
        <w:rPr/>
        <w:t>ⵎ</w:t>
      </w:r>
      <w:r>
        <w:rPr/>
        <w:t>仂쉬摎싂</w:t>
      </w:r>
      <w:r>
        <w:rPr/>
        <w:t>ꥎ</w:t>
      </w:r>
      <w:r>
        <w:rPr/>
        <w:t>겘㟂숭ꏂ婩⩥䉲⥳⚩眮頪嗍愦恡</w:t>
      </w:r>
      <w:r>
        <w:rPr/>
        <w:t>ⳍ</w:t>
      </w:r>
      <w:r>
        <w:rPr/>
        <w:t>䶘⚩吴숨䚩瑠뭎⧂ꄩ㭺晗</w:t>
      </w:r>
      <w:r>
        <w:rPr/>
        <w:t>ꔪ</w:t>
      </w:r>
      <w:r>
        <w:rPr/>
        <w:t>췂⽪㑗繱딯噐</w:t>
      </w:r>
      <w:r>
        <w:rPr/>
        <w:t>⠪</w:t>
      </w:r>
      <w:r>
        <w:rPr/>
        <w:t>䥏뽦つ㉨뼰碡歄倪쉷稳洦爳슱硾긣い䩓촳䡊氺쉩䅕唪䪥⯂녋╌꺿ゥ㭑㕙⥔쉫㩭</w:t>
      </w:r>
      <w:r>
        <w:rPr/>
        <w:t>⣂</w:t>
      </w:r>
      <w:r>
        <w:rPr/>
        <w:t>畮瞩</w:t>
      </w:r>
      <w:r>
        <w:rPr/>
        <w:t>ꤦ</w:t>
      </w:r>
      <w:r>
        <w:rPr/>
        <w:t>勂狂卋牑╗摈乗䱢頴瑳쉙ꍖ焯䇎䀭卨</w:t>
      </w:r>
      <w:r>
        <w:rPr/>
        <w:t>ꥍ</w:t>
      </w:r>
      <w:r>
        <w:rPr/>
        <w:t>䥃䔪䮥⻂슻旂䡏</w:t>
      </w:r>
      <w:r>
        <w:rPr/>
        <w:t>Ⳃ</w:t>
      </w:r>
      <w:r>
        <w:rPr/>
        <w:t>涵싂去椫䳂稵浥</w:t>
      </w:r>
      <w:r>
        <w:rPr/>
        <w:t>ⱃ</w:t>
      </w:r>
      <w:r>
        <w:rPr/>
        <w:t>⽥㍅⫂攲㭸⩎䑊㑵猽⻂⹾㠴則</w:t>
      </w:r>
      <w:r>
        <w:rPr/>
        <w:t>⠵</w:t>
      </w:r>
      <w:r>
        <w:rPr/>
        <w:t>쉁㐫矂딩焭畊껃朤牊吪佘㟂ꍎ畋潀격溘䤥꥕塭哂꺮漰꥗꺘娰쉩焵塹䜭湓眴檬弲䮩轊㝇轾㈺䑨⯂入䁌沱䑆慞奫깟晴婾䖡呰倪⥁㨰噬⩈佦⽚녟</w:t>
      </w:r>
      <w:r>
        <w:rPr/>
        <w:t>ꦥ</w:t>
      </w:r>
      <w:r>
        <w:rPr/>
        <w:t>Ⳃ</w:t>
      </w:r>
      <w:r>
        <w:rPr/>
        <w:t>㬹故⹃긩斩䥖딺壂玣뼪㙕⩐揂⍗䥭③⥎ノ産顀⸫㑕♀⍐䫂祸긹쉂⑔䝰⪱潶䨥䁃祳䭉䝙껂判慢区䉟숯⩐係噮㛎슬彰浥唽祶哂冣玿</w:t>
      </w:r>
      <w:r>
        <w:rPr/>
        <w:t>Ɽ</w:t>
      </w:r>
      <w:r>
        <w:rPr/>
        <w:t>껂㬩䀺</w:t>
      </w:r>
      <w:r>
        <w:rPr/>
        <w:t>ⶩ</w:t>
      </w:r>
      <w:r>
        <w:rPr/>
        <w:t>쉥ㄹ⫃䩦</w:t>
      </w:r>
      <w:r>
        <w:rPr/>
        <w:t>ⴷ</w:t>
      </w:r>
      <w:r>
        <w:rPr/>
        <w:t>忂刪꺏칬睔╨戮玩楏庵⹢顅㑳伸뿂参祘祁䝈</w:t>
      </w:r>
      <w:r>
        <w:rPr/>
        <w:t>Ⱜⱎ</w:t>
      </w:r>
      <w:r>
        <w:rPr/>
        <w:t>页⨩뼲朰䂡棃쉅奋숺㣂䇂싂癲偋䰩嚱繆㉦㍋⑐墬⍑썊侻恈氹迂題ꌸ祙ぎ㥗</w:t>
      </w:r>
      <w:r>
        <w:rPr/>
        <w:t>ꤴ</w:t>
      </w:r>
      <w:r>
        <w:rPr/>
        <w:t>彐䥏ꥶ昬轣⭢渳祱ꏎ未䧂渮奊기䕥㩸㓂窘娮㏂浚䁳칁瀴쉁</w:t>
      </w:r>
      <w:r>
        <w:rPr/>
        <w:t>ⴹ</w:t>
      </w:r>
      <w:r>
        <w:rPr/>
        <w:t>塸濂숽㕕⤹⼰싂쉔穄䱟㵐奘㞥</w:t>
      </w:r>
      <w:r>
        <w:rPr/>
        <w:t>Ⱚⰽ</w:t>
      </w:r>
      <w:r>
        <w:rPr/>
        <w:t>써䠮䕀番卉圫繖樲㞩㡎に䠷癶䭐区祔⩎磂⭒琺ꎮ떬楙쉹漊⾡⺩㥦䄦</w:t>
      </w:r>
      <w:r>
        <w:rPr/>
        <w:t>꧂</w:t>
      </w:r>
      <w:r>
        <w:rPr/>
        <w:t>旂䍣偊쌻쵒擂쉫쉂䍔습䰬卑梩浅䉫Ⓜ攴頽땈穵⴦痂</w:t>
      </w:r>
      <w:r>
        <w:rPr/>
        <w:t>Ȿ</w:t>
      </w:r>
      <w:r>
        <w:rPr/>
        <w:t>ꍴ┨樲</w:t>
      </w:r>
      <w:r>
        <w:rPr/>
        <w:t>꧂</w:t>
      </w:r>
      <w:r>
        <w:rPr/>
        <w:t>婄</w:t>
      </w:r>
      <w:r>
        <w:rPr/>
        <w:t>ⲏ</w:t>
      </w:r>
      <w:r>
        <w:rPr/>
        <w:t>䝭⭮甩넭묣</w:t>
      </w:r>
      <w:r>
        <w:rPr/>
        <w:t>ⱅ⍅</w:t>
      </w:r>
      <w:r>
        <w:rPr/>
        <w:t>䭸䵠桯矂督歇顒撥扺癹</w:t>
      </w:r>
      <w:r>
        <w:rPr/>
        <w:t>⡐┱</w:t>
      </w:r>
      <w:r>
        <w:rPr/>
        <w:t>汶숦ꥴ뭤㡮썞繂㘻⩈쉔娯</w:t>
      </w:r>
      <w:r>
        <w:rPr/>
        <w:t>ꤻ</w:t>
      </w:r>
      <w:r>
        <w:rPr/>
        <w:t>体堤</w:t>
      </w:r>
      <w:r>
        <w:rPr/>
        <w:t>ꗎ</w:t>
      </w:r>
      <w:r>
        <w:rPr/>
        <w:t>繲䌳땎ꅹ</w:t>
      </w:r>
      <w:r>
        <w:rPr/>
        <w:t>ꤪ</w:t>
      </w:r>
      <w:r>
        <w:rPr/>
        <w:t>쏂䣂쉡⭭뼴便䑰⨭䜯갪ㆻ幅⴯乐迍㩗爪䝲쉉扑忂獋種㍦䉉稯슏丩杰칁</w:t>
      </w:r>
      <w:r>
        <w:rPr/>
        <w:t>ⵇ</w:t>
      </w:r>
      <w:r>
        <w:rPr/>
        <w:t>猦숽䑌숱㩾㘪䥧싂睅輯㮻㍢⌨摚㭏쉂捈䇂弥窏쉁慟슥칭떿㒬眭䚬䥔㵫䜻䌲㔮㕊</w:t>
      </w:r>
      <w:r>
        <w:rPr/>
        <w:t>ⴺ</w:t>
      </w:r>
      <w:r>
        <w:rPr/>
        <w:t>싂쉷繊⛂匯곂깸</w:t>
      </w:r>
      <w:r>
        <w:rPr/>
        <w:t>Ⳃ</w:t>
      </w:r>
      <w:r>
        <w:rPr/>
        <w:t>㶮쉙쉴轶坱</w:t>
      </w:r>
      <w:r>
        <w:rPr/>
        <w:t>ꔯ</w:t>
      </w:r>
      <w:r>
        <w:rPr/>
        <w:t>㥆䈫慥䝂塃瀤䚩녘啍㶮啶秂㐵䩁쉾䕅氩췍깹쉑㵬嘯싂佲䣂䝮㆏㪣⏂乢슮쉍㙶⯂쉉ꍣ⍥䍏숽걎牱㑧쉧牖癏䠽䕙塢습⻂㩱柎恋戶</w:t>
      </w:r>
      <w:r>
        <w:rPr/>
        <w:t>ⷂ</w:t>
      </w:r>
      <w:r>
        <w:rPr/>
        <w:t>䅎硘㉫奪摘싂啡氶ꥱ搭⑦ꄦ䜸숮嘦╕숪⸭顐偏慔頻</w:t>
      </w:r>
      <w:r>
        <w:rPr/>
        <w:t>ⶬ</w:t>
      </w:r>
      <w:r>
        <w:rPr/>
        <w:t>坒喵싂䎬⍲坮琫㭍㉗卤㷂㌸㜺䭣싎痂쉎ㆱ칋쉚㋂磃쏂</w:t>
      </w:r>
      <w:r>
        <w:rPr/>
        <w:t>ⴸ</w:t>
      </w:r>
      <w:r>
        <w:rPr/>
        <w:t>뮡祧쉆啉⑵榥묲呔쉧係</w:t>
      </w:r>
      <w:r>
        <w:rPr/>
        <w:t>ⱍ╋</w:t>
      </w:r>
      <w:r>
        <w:rPr/>
        <w:t>栴䖩㣂뭳㬺潥䴯轷뾬牖噙幣測䪩儦㞘</w:t>
      </w:r>
      <w:r>
        <w:rPr/>
        <w:t>⡔</w:t>
      </w:r>
      <w:r>
        <w:rPr/>
        <w:t>捅潫䟎瘸甹噐瘣照漥皡䠥숥橒뭒娲歯樽䍉打乘旂⑳䔭偨쉧輮汲偆奭쉎칢栦뼣싂ꎱ畈眨䩖쉍眥啘略泂儯偍睓颩♷</w:t>
      </w:r>
      <w:r>
        <w:rPr/>
        <w:t>ⱷ</w:t>
      </w:r>
      <w:r>
        <w:rPr/>
        <w:t>쉍⤸㍌䝐</w:t>
      </w:r>
      <w:r>
        <w:rPr/>
        <w:t>ꥅ</w:t>
      </w:r>
      <w:r>
        <w:rPr/>
        <w:t>浳╏쉰炘稳乌浊䁹两娥晪䔬⹃Ⓜ㥒㥐숯⦱惂⤴䄤싎碏䵃幱⌬</w:t>
      </w:r>
      <w:r>
        <w:rPr/>
        <w:t>ⱳ</w:t>
      </w:r>
      <w:r>
        <w:rPr/>
        <w:t>㭨啭顨亿睑繡嘶迂䝳슩쉑䅧灓磂⥔倮〨㪿쉅䄮个썇㴽獩协䅄뼣支楠⬤</w:t>
      </w:r>
      <w:r>
        <w:rPr/>
        <w:t>Ɱ</w:t>
      </w:r>
      <w:r>
        <w:rPr/>
        <w:t>촶⍵ꎥ桫㦡呵䝤쉍녱숹쉮兗䙂믂正⨤</w:t>
      </w:r>
      <w:r>
        <w:rPr/>
        <w:t>ⵞ⩁</w:t>
      </w:r>
      <w:r>
        <w:rPr/>
        <w:t>澥♅恟祪♨塃숦</w:t>
      </w:r>
      <w:r>
        <w:rPr/>
        <w:t>⠪</w:t>
      </w:r>
      <w:r>
        <w:rPr/>
        <w:t>䠰㍚䭺捁橙㡨婕땎⥖쉩婣桡쉥숥晘㩬惂㯂쉈ㅵ睐썭彚䌸슥䉀兢䭁㠫慗丮棂玮⩐畵呶䙞懂彠婖桊䎩挪쉊瞘灄䩯䀽㥊싎喵唸怬煈ꄫ䥠㙋쉞冬濂卢ꅈ幭꥘숪璬琪⹞슣</w:t>
      </w:r>
      <w:r>
        <w:rPr/>
        <w:t>ⰽ</w:t>
      </w:r>
      <w:r>
        <w:rPr/>
        <w:t>䩺噲硚暩䊩橾䍠㙆쉞硈⌵㉗亣允協䦩わ桚柂䠊숽偔㬱瑤䜦佪䢵㮻㓂쉳뿂䴤摡楹쉬䃂쉢</w:t>
      </w:r>
      <w:r>
        <w:rPr/>
        <w:t>ⱞ</w:t>
      </w:r>
      <w:r>
        <w:rPr/>
        <w:t>智獠願㉶太玬坡猵呭⻎撘妏䮬剫ꅡ㵃だ⩲䠱楗䥪㤸帽⍉㵆歅䯍䭕頴穆甪夳㡀均⸣</w:t>
      </w:r>
      <w:r>
        <w:rPr/>
        <w:t>ꔲ</w:t>
      </w:r>
      <w:r>
        <w:rPr/>
        <w:t>幷稶瑲䁹剂䥓桴㥨彊横⪻弨倪녟걕挫㍎䋃汓</w:t>
      </w:r>
      <w:r>
        <w:rPr/>
        <w:t>ꥂꗂ</w:t>
      </w:r>
      <w:r>
        <w:rPr/>
        <w:t>⽢㥠啧⼤딻幱ꍌ뿂슩칋숶</w:t>
      </w:r>
      <w:r>
        <w:rPr/>
        <w:t>⠺⑾</w:t>
      </w:r>
      <w:r>
        <w:rPr/>
        <w:t>恚⭫⭮䳍傱딵䕦戶㤩⩗歫䪵㥇녤뭦坹딥濃偆쉌숬슥䰩利橸坲䔶呺㌨玏㜭뼽</w:t>
      </w:r>
      <w:r>
        <w:rPr/>
        <w:t>ꦘ</w:t>
      </w:r>
      <w:r>
        <w:rPr/>
        <w:t>ㄣ⻂輪⨺⺩牟䝬乎慔庵幭縣嫂떱䞱渶쉐㟂⎡䕊惂䈤瑴⹓潬〈湉⩟칅Ⓜ健㝔䭋⬻软꧎歃䉚</w:t>
      </w:r>
      <w:r>
        <w:rPr/>
        <w:t>ꔦ</w:t>
      </w:r>
      <w:r>
        <w:rPr/>
        <w:t>怵䐰숮穮</w:t>
      </w:r>
      <w:r>
        <w:rPr/>
        <w:t>ꔷ</w:t>
      </w:r>
      <w:r>
        <w:rPr/>
        <w:t>䨹딭䆬朷呌㙧</w:t>
      </w:r>
      <w:r>
        <w:rPr/>
        <w:t>ꕠ</w:t>
      </w:r>
      <w:r>
        <w:rPr/>
        <w:t>䬻穹⮱䍑挷䭷椬歑䇂娣딭⩕䎣橬썲숤唤瓂뭵㍾㩧떩⫂䵒䳂咱츪浌▻䧂畁瀫싍恏</w:t>
      </w:r>
      <w:r>
        <w:rPr/>
        <w:t>ⴤ</w:t>
      </w:r>
      <w:r>
        <w:rPr/>
        <w:t>뽘斻㏂묥⌻磂⭒⬥뗂枻棂䡸긨䞘Ⓜ嚿剅습縪摘</w:t>
      </w:r>
      <w:r>
        <w:rPr/>
        <w:t>ꔣ</w:t>
      </w:r>
      <w:r>
        <w:rPr/>
        <w:t>廂挨浳忎땨晎㠶嗂䅘⽩뼻䵈㘮␨䩸飂㉀⭓쉷䮩숳斻㜬瞩滂컂䆏⻂䉭迃㡔晭繅癆䔶畟㢻㵺ꥧ㙘晊幄昨兙垩⍷숪睊</w:t>
      </w:r>
      <w:r>
        <w:rPr/>
        <w:t>ⱚ</w:t>
      </w:r>
      <w:r>
        <w:rPr/>
        <w:t>䁗し橶䭈幸䃂手䡍⩘</w:t>
      </w:r>
      <w:r>
        <w:rPr/>
        <w:t>ⱟ</w:t>
      </w:r>
      <w:r>
        <w:rPr/>
        <w:t>涵橬쉊牋佢线啲㡟㩀䧍乣均땺</w:t>
      </w:r>
      <w:r>
        <w:rPr/>
        <w:t>ꥃ</w:t>
      </w:r>
      <w:r>
        <w:rPr/>
        <w:t>㑯㢣㣂幂㝶⹪┰偺䥂䟂ꥫ⩓弽썂쉊뽶㘭썷쵉㴥뭎轹圶泂뿂䬶⫂</w:t>
      </w:r>
      <w:r>
        <w:rPr/>
        <w:t>ꤷ</w:t>
      </w:r>
      <w:r>
        <w:rPr/>
        <w:t>敄䥥䘯쉡쵢湙䀩楣梏땢柂浊㙃쉺噏沥ㄵ浢ㅑ⽕项摳兾㣂녉뭍䅮枘⽳汁⫂⹮⨴䔥瑶祇⭁渵쉦戨䑏怪㍋猪⽠煢煷噳え䨻湌㉞摲獺슻䁇쉁䡧捈ꌣ숲丩活䐤甯攨湊瑥⤫㔶䱥掿灙畋뼦眷奀淍쵑晢깩䡚扄⹓怳䜪獆슏昨穀⫂樣嚮䅶慃㝖습쎻쉍숹琦䌸䞻숬嚥穥㍶晊쉚꥞⤪⨫뽆</w:t>
      </w:r>
      <w:r>
        <w:rPr/>
        <w:t>ꤩ</w:t>
      </w:r>
      <w:r>
        <w:rPr/>
        <w:t>潪㨭㛂㥈⫂と</w:t>
      </w:r>
      <w:r>
        <w:rPr/>
        <w:t>⠫</w:t>
      </w:r>
      <w:r>
        <w:rPr/>
        <w:t>녥</w:t>
      </w:r>
      <w:r>
        <w:rPr/>
        <w:t>⡊</w:t>
      </w:r>
      <w:r>
        <w:rPr/>
        <w:t>瀽杹彃깪繑槃㕋⺻칏帣匥浯弦▏甪斩垬穳䨬浆ㄴ夹ォ⍰쉰</w:t>
      </w:r>
      <w:r>
        <w:rPr/>
        <w:t>⢘</w:t>
      </w:r>
      <w:r>
        <w:rPr/>
        <w:t>숭</w:t>
      </w:r>
      <w:r>
        <w:rPr/>
        <w:t>ⵁ</w:t>
      </w:r>
      <w:r>
        <w:rPr/>
        <w:t>념楌ꍧ穷숺숵䬭ㅗ쉺氯쉾슥欱庡汕䬽頥甭媻佨彃爷㕏䀨奍⚘숹旃쉲䕤㕺堊ꌣ쉅ꄪㄶ</w:t>
      </w:r>
      <w:r>
        <w:rPr/>
        <w:t>ⱁ</w:t>
      </w:r>
      <w:r>
        <w:rPr/>
        <w:t>橳婲污⨪♘㞩汫슥쉲颱⑊䕥䴨㘭㔫숵橭뽣㐵捹㔻⴪</w:t>
      </w:r>
      <w:r>
        <w:rPr/>
        <w:t>ꤨ</w:t>
      </w:r>
      <w:r>
        <w:rPr/>
        <w:t>垩啰倩믂⍏䱭♉䷂ꍇ숬㜬怭燂</w:t>
      </w:r>
      <w:r>
        <w:rPr/>
        <w:t>⵰</w:t>
      </w:r>
      <w:r>
        <w:rPr/>
        <w:t>敏縳㣂囂縹硡쉄愭쉑䜽⩭깖佄㭣囂疩㩙⹂痂ꍅ⽃싂쉺穬䳂깸쉢䜵䄴뼥搩뽀ꍋ촴㨮㥮䁩䕉擂奘㣂啘杄⹪㧂普숻숴懍䈴兣㞥䐭⍑촲ꅧ绂䦱䵅ꅪꅹ䨱奈揂甴⦬쉩獨쉵⥘晁幦ギ䰵</w:t>
      </w:r>
      <w:r>
        <w:rPr/>
        <w:t>Ɽ</w:t>
      </w:r>
      <w:r>
        <w:rPr/>
        <w:t>橣欯쵎棂祦撥潺쉈獭百眸嫂⸬砨咿题㣂♇氯⩩䰺灑㤩畀⚥⸽席牭彈숵쉉䭭Ⓜ㯂㙚숵㇎ꅆ乩</w:t>
      </w:r>
      <w:r>
        <w:rPr/>
        <w:t>ꥇ</w:t>
      </w:r>
      <w:r>
        <w:rPr/>
        <w:t>䤭渨䩦쉯䁐</w:t>
      </w:r>
      <w:r>
        <w:rPr/>
        <w:t>ꕞ♎</w:t>
      </w:r>
      <w:r>
        <w:rPr/>
        <w:t>㕉ꥫ煞ꅸ电쉶䕐䵗浍榿⿂奘뭦깱吪</w:t>
      </w:r>
      <w:r>
        <w:rPr/>
        <w:t>ⵦ</w:t>
      </w:r>
      <w:r>
        <w:rPr/>
        <w:t>慲㵪슬</w:t>
      </w:r>
      <w:r>
        <w:rPr/>
        <w:t>⡘</w:t>
      </w:r>
      <w:r>
        <w:rPr/>
        <w:t>㢮㩰戺쉪呠䡢啠㣂䵰䆥䑧ꥹ柂縦㴸䕫ヂ繎䉓ꏂ璱䨥煃싎僂壎♔◍䭠硈숳湴㛎떏卶湦쉩䄻쉘</w:t>
      </w:r>
      <w:r>
        <w:rPr/>
        <w:t>ꕸ</w:t>
      </w:r>
      <w:r>
        <w:rPr/>
        <w:t>쉷딴⼱恶橈쉦㣂磂⫂</w:t>
      </w:r>
      <w:r>
        <w:rPr/>
        <w:t>⡅</w:t>
      </w:r>
      <w:r>
        <w:rPr/>
        <w:t>䣂珂⯂䭬潘㘶畸撥扠昪䓂橨垵䭀焪ㆡ柂</w:t>
      </w:r>
      <w:r>
        <w:rPr/>
        <w:t>꤯</w:t>
      </w:r>
      <w:r>
        <w:rPr/>
        <w:t>㜨喘╷祰盂敥䑩Ⓜ쉞橭⩌楾</w:t>
      </w:r>
      <w:r>
        <w:rPr/>
        <w:t>ꔴ</w:t>
      </w:r>
      <w:r>
        <w:rPr/>
        <w:t>ぐ䍦┤幘⿂媩ㅃ䠴⪩曂乳㋂㑪啤싎砨⩳剐㋂쏂異쉌畔⪡ꅵ廍硄绂兀楨洲⍧涩䐩</w:t>
      </w:r>
      <w:r>
        <w:rPr/>
        <w:t>ꕋ</w:t>
      </w:r>
      <w:r>
        <w:rPr/>
        <w:t>町숦桇㩁彟伻怸뿂帶䄲䙯</w:t>
      </w:r>
      <w:r>
        <w:rPr/>
        <w:t>ꤺ</w:t>
      </w:r>
      <w:r>
        <w:rPr/>
        <w:t>㡴䓃칱㟂뾘䡅⫃썃欴汈牙燂䳂乐䁦䜳か瑬繨깣㨭䜪牱뽤䵏癖㙡䑐슮䕤珂♤</w:t>
      </w:r>
      <w:r>
        <w:rPr/>
        <w:t>ⰷ</w:t>
      </w:r>
      <w:r>
        <w:rPr/>
        <w:t>睠徿扆斱갪㥄䠺磂㥶げ溡猵䵩噟⤨硌뭤䙌煀㍮穚⭢硚捭潨㕃䉎⸵ꄫ⪿爳㡆뽦</w:t>
      </w:r>
      <w:r>
        <w:rPr/>
        <w:t>ⱕ⹧</w:t>
      </w:r>
      <w:r>
        <w:rPr/>
        <w:t>楰う珂㝪䍈⚱쉊츥儮⮥爬侱쵓㴸쉐쉘樬灩严뼣䝕⍍䍺稪異搥쉩祄쉟⩸⾣</w:t>
      </w:r>
      <w:r>
        <w:rPr/>
        <w:t>⡓</w:t>
      </w:r>
      <w:r>
        <w:rPr/>
        <w:t>卉㜤⩹숲쉘皱欻偬뭈</w:t>
      </w:r>
      <w:r>
        <w:rPr/>
        <w:t>ꥋ</w:t>
      </w:r>
      <w:r>
        <w:rPr/>
        <w:t>ꅅ乗䵵♮椵⫂갩㝒才껂牾中摢쵃␮쉳䣂㐵㕩䯂䦿㟂싂䉊桦瓂쉺⥂栥뽍노䙾矂窣䑲⭥狂〸㵇敪슥奶䃂偏䯂</w:t>
      </w:r>
      <w:r>
        <w:rPr/>
        <w:t>⵰</w:t>
      </w:r>
      <w:r>
        <w:rPr/>
        <w:t>㝂㥪畧縹㝖欪쉦䱇䙗哂敃役⤺뭷䆵</w:t>
      </w:r>
      <w:r>
        <w:rPr/>
        <w:t>꤭</w:t>
      </w:r>
      <w:r>
        <w:rPr/>
        <w:t>瑙☭싂儸痂瑧⭐쉥睆忂玿䌲⽅壃⩄뼥前쉦溱䌣灓⩗떥轇⑁⩲䡍␊쉙쉶漥슮츳瑋䙍⩗쉦氻敲</w:t>
      </w:r>
      <w:r>
        <w:rPr/>
        <w:t>꧂ⵑ</w:t>
      </w:r>
      <w:r>
        <w:rPr/>
        <w:t>祊</w:t>
      </w:r>
      <w:r>
        <w:rPr/>
        <w:t>ꤪ</w:t>
      </w:r>
      <w:r>
        <w:rPr/>
        <w:t>线潘嫂</w:t>
      </w:r>
      <w:r>
        <w:rPr/>
        <w:t>ꥎ</w:t>
      </w:r>
      <w:r>
        <w:rPr/>
        <w:t>塸칑摊弭乱䵏挴ꥧ坙杗礪㬦枩埂摶此䶏晐䩫怷搹呪嘰䵯癡뽌頨䭅也侩</w:t>
      </w:r>
      <w:r>
        <w:rPr/>
        <w:t>꤫</w:t>
      </w:r>
      <w:r>
        <w:rPr/>
        <w:t>湌浚浖㑓</w:t>
      </w:r>
      <w:r>
        <w:rPr/>
        <w:t>ⱔ</w:t>
      </w:r>
      <w:r>
        <w:rPr/>
        <w:t>㢮⍏컂⸫婎燎區㵟繺뼭䄨뭒帪䮩⭭㈪灇恠뭙圦䬨敹䬰顩繭剧桩♗⼬䥓슏辡硆塷啹畤넬疵◂堣㘭쎩䧂氩⦱痂幺敒◍⎻畦┣</w:t>
      </w:r>
      <w:r>
        <w:rPr/>
        <w:t>ꕠ</w:t>
      </w:r>
      <w:r>
        <w:rPr/>
        <w:t>奲</w:t>
      </w:r>
      <w:r>
        <w:rPr/>
        <w:t>ꔪ</w:t>
      </w:r>
      <w:r>
        <w:rPr/>
        <w:t>쵗撬䤤䌲㭹</w:t>
      </w:r>
      <w:r>
        <w:rPr/>
        <w:t>ꕌ</w:t>
      </w:r>
      <w:r>
        <w:rPr/>
        <w:t>뽟쉴䣂╄琯깦</w:t>
      </w:r>
      <w:r>
        <w:rPr/>
        <w:t>ⱂ</w:t>
      </w:r>
      <w:r>
        <w:rPr/>
        <w:t>땭䚩輪䮩䬪쉓땘䤴</w:t>
      </w:r>
      <w:r>
        <w:rPr/>
        <w:t>ⱶ</w:t>
      </w:r>
      <w:r>
        <w:rPr/>
        <w:t>뼲뭠昫䍇硱䍃</w:t>
      </w:r>
      <w:r>
        <w:rPr/>
        <w:t>ꕗ⥩╂</w:t>
      </w:r>
      <w:r>
        <w:rPr/>
        <w:t>咥牸⽶䱧뾻</w:t>
      </w:r>
      <w:r>
        <w:rPr/>
        <w:t>꤭</w:t>
      </w:r>
      <w:r>
        <w:rPr/>
        <w:t>숥慰媿憏䙇䍶ꍙ䩕颻繆뇂昷湊窵お㥀䎘䋂䡯⥄湈䍣旂甤敄뮿獠☽촫儬哂檥媿ㄲ硏䓎䀦捲睬愮轞䡺磃╷桾敐㐶떻썋䕧硓僂⭋景晸⽗琥</w:t>
      </w:r>
      <w:r>
        <w:rPr/>
        <w:t>⡊</w:t>
      </w:r>
      <w:r>
        <w:rPr/>
        <w:t>灌걚䝫뽥쉰뭚⪩㵩쉊坌ꌫ</w:t>
      </w:r>
      <w:r>
        <w:rPr/>
        <w:t>⡉</w:t>
      </w:r>
      <w:r>
        <w:rPr/>
        <w:t>灂暱싂坪响쎱槃䜨䋂䤲䗍䱸硪䇂慤偭ꏂ䖿業⪏畭썎䌲⪏⚏㥃瘻㌲䟂摁稱䥞㓂嫂㥡夫䵨兰⩹顷슿晗楱潃쉎숨敌믍딹쵠㉊㵔갪쉂渺㩵扮깐싂湺䅨㑹䟃夻搲掵搮珃䚏着㈰忂싂䩐Ⓜ䚩䪿䵢慚</w:t>
      </w:r>
      <w:r>
        <w:rPr/>
        <w:t>ꥅ</w:t>
      </w:r>
      <w:r>
        <w:rPr/>
        <w:t>㍔礥呧뇂㤻繾浳昬瑂淂禡繟繃녡硷泂䉩䭚␴燍獢獅愣㙫⩎䴩䍳쉢入</w:t>
      </w:r>
      <w:r>
        <w:rPr/>
        <w:t>ꕡ</w:t>
      </w:r>
      <w:r>
        <w:rPr/>
        <w:t>坎䐱䴲顕㵾춘䉋䀮橶栺扈쉎䌸䌸쵱獡뭌勎畚䱔悡滂ꥧ슿쵃匯ꅡ</w:t>
      </w:r>
      <w:r>
        <w:rPr/>
        <w:t>ꦱ</w:t>
      </w:r>
      <w:r>
        <w:rPr/>
        <w:t>迂䑨窩倪彍䀥氭䝁橎㪩ꌯ䙭썐☫</w:t>
      </w:r>
      <w:r>
        <w:rPr/>
        <w:t>⡰</w:t>
      </w:r>
      <w:r>
        <w:rPr/>
        <w:t>䭰繁㘽顭南</w:t>
      </w:r>
      <w:r>
        <w:rPr/>
        <w:t>ꦘ</w:t>
      </w:r>
      <w:r>
        <w:rPr/>
        <w:t>㜷⑤幊牦卡쉉䙋┺车帳場⥀摔㙳⺣桴欶슥睥㜬ꅋ묭쵥♦숺ꇂ榿歌㶩極췂奅獍㈫噳䘶䉠䙘쉵䅷⩎딳癟懂町佨琮</w:t>
      </w:r>
      <w:r>
        <w:rPr/>
        <w:t>⢬</w:t>
      </w:r>
      <w:r>
        <w:rPr/>
        <w:t>슿䤪瘰♾䱓⽕</w:t>
      </w:r>
      <w:r>
        <w:rPr/>
        <w:t>ꤲ</w:t>
      </w:r>
      <w:r>
        <w:rPr/>
        <w:t>恇晨⌦걏偅割氫摩䕮긺唱䭏怪瘱㴬</w:t>
      </w:r>
      <w:r>
        <w:rPr/>
        <w:t>ⱚ</w:t>
      </w:r>
      <w:r>
        <w:rPr/>
        <w:t>煤汀</w:t>
      </w:r>
      <w:r>
        <w:rPr/>
        <w:t>⡓⚡</w:t>
      </w:r>
      <w:r>
        <w:rPr/>
        <w:t>湒칊䕳渺</w:t>
      </w:r>
      <w:r>
        <w:rPr/>
        <w:t>ꤩ</w:t>
      </w:r>
      <w:r>
        <w:rPr/>
        <w:t>案쉆♧숰天繒昬㐺杦撿琩껂ꄤ欦弨橪쵒倪撮泂輨땢싂冩㝆庘牘☥⍾╃の煲⤻纱쉎䩁䅩晩⪻⩅并꥗㈩⩉ㆱ䥱塖攴䁖澻㡴奥烂墘煈䌊䡢䘦쉺煘牍旂䙾⤨瓂䜭㣂㔻⒩〉㋂⎱䞬ㅱ⪘㤸㔫뾥㥄匦ꇂ没쉗匮ꥢ婙桵嫂␶㕳䵈䅌䇂礴쉍轎煙䓂秃숦쉫瓂쉧ꅌ쵚迂塮䗂㩫摥甤愣쎣㡺殘睬潳숭⌭㒻磂䱦</w:t>
      </w:r>
      <w:r>
        <w:rPr/>
        <w:t>ꤩ</w:t>
      </w:r>
      <w:r>
        <w:rPr/>
        <w:t>ㅺ璥쉈㕦㩇</w:t>
      </w:r>
      <w:r>
        <w:rPr/>
        <w:t>ꥂ</w:t>
      </w:r>
      <w:r>
        <w:rPr/>
        <w:t>칎쉨</w:t>
      </w:r>
      <w:r>
        <w:rPr/>
        <w:t>ꔣ</w:t>
      </w:r>
      <w:r>
        <w:rPr/>
        <w:t>樯懂썠⭀㭍㜻伷쉅䊘玻䅏坓㝥⩦佰䙥輲㚵彏䝆썘䲡浄焪㎻숷걇쉵䵍⤽塉狂䭇쵗䝌捷⽷䬷摴摅伴悬뽨⌺楖剔㴫쉣楦⹋涘쉙炮㢵憮䳂㍙뽓㴶㨮쉦碩係䮻䁕噣ㄪ숪灙䨮⻂未</w:t>
      </w:r>
      <w:r>
        <w:rPr/>
        <w:t>Ⱞ</w:t>
      </w:r>
      <w:r>
        <w:rPr/>
        <w:t>쉘쵥♑쉯泂偉匰숺䡬㕍㙾</w:t>
      </w:r>
      <w:r>
        <w:rPr/>
        <w:t>ꤩ</w:t>
      </w:r>
      <w:r>
        <w:rPr/>
        <w:t>㥩獯ㅑ숽幊䔬捂䨱橚竂坮긪扌녟㝘⵷埍♾゘敊楧憡溮圳⽃輹뽏쉈⑑숴摧椯顮츯</w:t>
      </w:r>
      <w:r>
        <w:rPr/>
        <w:t>⡚</w:t>
      </w:r>
      <w:r>
        <w:rPr/>
        <w:t>婮ふ噅Ⓜ㬭煍</w:t>
      </w:r>
      <w:r>
        <w:rPr/>
        <w:t>⡡</w:t>
      </w:r>
      <w:r>
        <w:rPr/>
        <w:t>녱䬻卭뮻㴩扃쉢땸佀⥍爲㞮숪䉷</w:t>
      </w:r>
      <w:r>
        <w:rPr/>
        <w:t>⡬</w:t>
      </w:r>
      <w:r>
        <w:rPr/>
        <w:t>ㄪ獚洱䑍때쉺䁅恹䠽湤⵲僂㝔쉺丩싂戭佹倬䐲╧煡吹横䩇抩㠰</w:t>
      </w:r>
      <w:r>
        <w:rPr/>
        <w:t>꧂</w:t>
      </w:r>
      <w:r>
        <w:rPr/>
        <w:t>僂㥩坣땉囂煁浇轎椽㑙朴䵟썢╭䏂禮뭣縵彞㝪楟꺵쉩㮩敋싂余䍊瓂夰컂㙪슱獌ꅚ失쉤绍两徥䉺⿂쉡뗍歠吴㙊슏㍨㈩䜳숹䑷啔偰㩐亩辬䛂⫂䇂䅨婌浹ㄩ</w:t>
      </w:r>
      <w:r>
        <w:rPr/>
        <w:t>ꗂ</w:t>
      </w:r>
      <w:r>
        <w:rPr/>
        <w:t>쌯⨪睎뭂㉯种㚱敵ꥹ⍸硳晕灦싂䜥䭇頮ꥦ숲땭숲敬쉬札㝁䳂╘繁縮䄮塆쉙쉺奨禩䀩溘㉸浉䡶쉆췂䁋㙴煄뼶㉇⍍㝮佃䅱照离䊬숱仂婆匯⬳畮쉲⼹츺幈싂氳楎ꄣ㉈兓津䄻頻㚡㣃숮顨灴唵戬㝶睑ꍨ浹췂䍣쉖獏剱䲣⑰ꌮ♬</w:t>
      </w:r>
      <w:r>
        <w:rPr/>
        <w:t>⠰</w:t>
      </w:r>
      <w:r>
        <w:rPr/>
        <w:t>ꅶ儨偳愵捬癉㵶䈤捧珂䘱嫍敾祈瑶숳쉑潺깓䠤兲녰别剳쉆쉤쉄顄┷䩘땂⴬纡쉶公䱅</w:t>
      </w:r>
      <w:r>
        <w:rPr/>
        <w:t>꥟</w:t>
      </w:r>
      <w:r>
        <w:rPr/>
        <w:t>縯瑫⩟ヂ䊘ㄣ瑸◂乚㦩浍䔬⩖圶㴩╠떿母㩲쉠䃂摣츥轺뇂啳彥獫伭祠쉟劵婚偏䱯䨮䜥琭佥㙉넪癉協娶顃留漣枻</w:t>
      </w:r>
      <w:r>
        <w:rPr/>
        <w:t>ꤱ</w:t>
      </w:r>
      <w:r>
        <w:rPr/>
        <w:t>繉稭⬻㔮⯂☽╃輪瀤쉂楧䒣厥㪿哂⭅쉵⩘坡甊䩓숪䝰礣楘橌澵</w:t>
      </w:r>
      <w:r>
        <w:rPr/>
        <w:t>ꤲ</w:t>
      </w:r>
      <w:r>
        <w:rPr/>
        <w:t>쌶</w:t>
      </w:r>
      <w:r>
        <w:rPr/>
        <w:t>ⱁ</w:t>
      </w:r>
      <w:r>
        <w:rPr/>
        <w:t>倷辻呶䉤䦿㌶久塘瀨渪彎狂꥞숶轲뭌⨳娬瑑幾</w:t>
      </w:r>
      <w:r>
        <w:rPr/>
        <w:t>ꤷ</w:t>
      </w:r>
      <w:r>
        <w:rPr/>
        <w:t>㍕坩䙠쉧쉹幰縰⥸⧂摵숮슥摞</w:t>
      </w:r>
      <w:r>
        <w:rPr/>
        <w:t>ꕭ</w:t>
      </w:r>
      <w:r>
        <w:rPr/>
        <w:t>싂牳㥪繶䭳婪㏂</w:t>
      </w:r>
      <w:r>
        <w:rPr/>
        <w:t>꧂</w:t>
      </w:r>
      <w:r>
        <w:rPr/>
        <w:t>幟䈴ꅊ㕏ㄵ䀩兦吸䙢</w:t>
      </w:r>
      <w:r>
        <w:rPr/>
        <w:t>Ⳃ</w:t>
      </w:r>
      <w:r>
        <w:rPr/>
        <w:t>䭡烍帬杩顋坹쉚뽃塁</w:t>
      </w:r>
      <w:r>
        <w:rPr/>
        <w:t>ꤰ</w:t>
      </w:r>
      <w:r>
        <w:rPr/>
        <w:t>㧎⍠剹췃冘쉓㤻㩊术썑숣⹏⽮挦兓㩬</w:t>
      </w:r>
      <w:r>
        <w:rPr/>
        <w:t>ꕐ</w:t>
      </w:r>
      <w:r>
        <w:rPr/>
        <w:t>㉪</w:t>
      </w:r>
      <w:r>
        <w:rPr/>
        <w:t>ꤵ</w:t>
      </w:r>
      <w:r>
        <w:rPr/>
        <w:t>䈴㘨䱎㶥぀愤繋矂숲旍⛎㑸ꏂ䑟ꎵ㉄䐸슘亿㝠歔彤◃쉄춮煊〪</w:t>
      </w:r>
      <w:r>
        <w:rPr/>
        <w:t>⠬</w:t>
      </w:r>
      <w:r>
        <w:rPr/>
        <w:t>䴹䔴呤숤掩樱轎㙌㋂걨夥㵦䲏녵敍㡑䃎슘㬺㩩祖땉싂䊮噒䵵쉪쉴振亩父溬朱</w:t>
      </w:r>
      <w:r>
        <w:rPr/>
        <w:t>⡫</w:t>
      </w:r>
      <w:r>
        <w:rPr/>
        <w:t>歪뽧幉咿瑙숪壂㯍怩毂婤䈹智쉉ㄮ䎱㧂㥟彠⨱녉䥕橉ゥ㉋场樳䩁㈺瑃땒狂㘶㉩⪘츱䉱䩸杬䙚禿嗂潭歴䱫橑瀴뭗꥾煭㦻刹녨䡥啔璿愪灕呕䚻〉だ뭳伫</w:t>
      </w:r>
      <w:r>
        <w:rPr/>
        <w:t>ꤱ</w:t>
      </w:r>
      <w:r>
        <w:rPr/>
        <w:t>湈婨⩾党掬桑㵹쉅쉆坎䅵滂係牓榮牂ꎿ䨪䝦㍠┨䍆娱䉠칄浭玏㌨疩癒懂绂焯싂䵧䴭繈㶻榱滍媘뗂榏㠬⧂ꍗ딽숪楇橧帩番뼩</w:t>
      </w:r>
      <w:r>
        <w:rPr/>
        <w:t>ꖬ</w:t>
      </w:r>
      <w:r>
        <w:rPr/>
        <w:t>婧⛂긽硞슩䠳⽚余⮡䳂☪쉺땪쉃䱪敄쉉⵫⥯䚿䱭䥆숫圩婳⼣测敞슬숶⩦</w:t>
      </w:r>
      <w:r>
        <w:rPr/>
        <w:t>⡠</w:t>
      </w:r>
      <w:r>
        <w:rPr/>
        <w:t>䩂ヂ瀥梬쉎⍑숥㍏焷顡</w:t>
      </w:r>
      <w:r>
        <w:rPr/>
        <w:t>ꥎ</w:t>
      </w:r>
      <w:r>
        <w:rPr/>
        <w:t>㔶頬楲䢮ꍋ⨮쉾嗂쎏禩昵쵌彅␫쉞穰</w:t>
      </w:r>
      <w:r>
        <w:rPr/>
        <w:t>ꦱ</w:t>
      </w:r>
      <w:r>
        <w:rPr/>
        <w:t>숦㝮硖獃㕒禡㉞彑썥춡</w:t>
      </w:r>
      <w:r>
        <w:rPr/>
        <w:t>ⶬ</w:t>
      </w:r>
      <w:r>
        <w:rPr/>
        <w:t>넭杀璿頤쵎墩㮏㵢㑃숯껂</w:t>
      </w:r>
      <w:r>
        <w:rPr/>
        <w:t>ꤻ</w:t>
      </w:r>
      <w:r>
        <w:rPr/>
        <w:t>埂⹎꺱䁞㥕瞻</w:t>
      </w:r>
      <w:r>
        <w:rPr/>
        <w:t>⡂</w:t>
      </w:r>
      <w:r>
        <w:rPr/>
        <w:t>촳炩条䄶氥䨯中瞩櫂</w:t>
      </w:r>
      <w:r>
        <w:rPr/>
        <w:t>⡷</w:t>
      </w:r>
      <w:r>
        <w:rPr/>
        <w:t>ꕧ</w:t>
      </w:r>
      <w:r>
        <w:rPr/>
        <w:t>쉚⑨</w:t>
      </w:r>
      <w:r>
        <w:rPr/>
        <w:t>ꥆ</w:t>
      </w:r>
      <w:r>
        <w:rPr/>
        <w:t>枵䱶</w:t>
      </w:r>
      <w:r>
        <w:rPr/>
        <w:t>ⲡ</w:t>
      </w:r>
      <w:r>
        <w:rPr/>
        <w:t>弫쉕㩋庩珎彵뼳ㄥ䱙녯瓂坙療녡㇎顸⸻⭥䧂夣</w:t>
      </w:r>
      <w:r>
        <w:rPr/>
        <w:t>ꤤ</w:t>
      </w:r>
      <w:r>
        <w:rPr/>
        <w:t>슿⨥㨴洱㩫䥥㤣㡃쉔㙄⼪楆문쉫卉槂剌숦쉆呸쌦㬲穀깍轍㚣</w:t>
      </w:r>
      <w:r>
        <w:rPr/>
        <w:t>ⷂ⭆</w:t>
      </w:r>
      <w:r>
        <w:rPr/>
        <w:t>㢥摇敓填</w:t>
      </w:r>
      <w:r>
        <w:rPr/>
        <w:t>ⲱ</w:t>
      </w:r>
      <w:r>
        <w:rPr/>
        <w:t>䠹㎩儴ㅢ喩㥓㈤♀䭰숪䝌癴묦焥挽毂扟䝱敗揃뼬뽢쉂䝬䵊淂掘兌ㅘ晦䗂剖扐眤殮歺⥘卥㑧樽畳쉕뽧弭颻䁨슩쵱挸愨⩙㝧晐剟츳彷攰</w:t>
      </w:r>
      <w:r>
        <w:rPr/>
        <w:t>ⷂ</w:t>
      </w:r>
      <w:r>
        <w:rPr/>
        <w:t>顀殩㍩堻쉃䕑</w:t>
      </w:r>
      <w:r>
        <w:rPr/>
        <w:t>⢬⏂</w:t>
      </w:r>
      <w:r>
        <w:rPr/>
        <w:t>䑦摥㉁䅀</w:t>
      </w:r>
      <w:r>
        <w:rPr/>
        <w:t>ꦥ</w:t>
      </w:r>
      <w:r>
        <w:rPr/>
        <w:t>䵹쉈㑕ꅡ牏⥮숊㩕㘪⽖焰䝰슿䢩捃申獕轱⿂橕墘㡑剏儵㌮㟂瑭쉖皵哂숶䅙橚녉ぎ숥溘습頺쉫㴲摉䋍䍤슡䔲眩㥸䡶㑈㐺撱ぴ仂⨱싂쉈쉬⤮卹嘩穷烂皻쉘揂硰꥖䎘䴸轔䥮</w:t>
      </w:r>
      <w:r>
        <w:rPr/>
        <w:t>Ⳃ</w:t>
      </w:r>
      <w:r>
        <w:rPr/>
        <w:t>䘹噸勃㇂玥䐮쉆⫂⮬쉫䦻扥싃畕갪╥춿灞갰䣎⥎心쉳㜱ꌨ礭睤쉅⛂숷䩴⿂璡廂彀䕑ꌥ晾</w:t>
      </w:r>
      <w:r>
        <w:rPr/>
        <w:t>ꦻ</w:t>
      </w:r>
      <w:r>
        <w:rPr/>
        <w:t>뮩婧眶䝀쌻쉪╙䜩㐻畳쉄䴮浯匩</w:t>
      </w:r>
      <w:r>
        <w:rPr/>
        <w:t>⣂</w:t>
      </w:r>
      <w:r>
        <w:rPr/>
        <w:t>㝒숸橸숯䭺穔煮䆥⫎⬵쵃까捹塵넲</w:t>
      </w:r>
      <w:r>
        <w:rPr/>
        <w:t>ⱄ</w:t>
      </w:r>
      <w:r>
        <w:rPr/>
        <w:t>種櫂䕧湲슩⪱䫂Ⓜ樹쉦潮溥嘱䑧痂♏樹䇂䛂硪쉡슡㉄ㆱ櫂顄䃂堯挣⍯㝱춮忂⦿泂⛂汮⩾䤲ꆬ</w:t>
      </w:r>
      <w:r>
        <w:rPr/>
        <w:t>⠮</w:t>
      </w:r>
      <w:r>
        <w:rPr/>
        <w:t>㥡燂斡쉡䙍渪㟂뽩䵡乮</w:t>
      </w:r>
      <w:r>
        <w:rPr/>
        <w:t>ꥃ</w:t>
      </w:r>
      <w:r>
        <w:rPr/>
        <w:t>녏牁숹灩瓃娴呢</w:t>
      </w:r>
      <w:r>
        <w:rPr/>
        <w:t>ⷂ</w:t>
      </w:r>
      <w:r>
        <w:rPr/>
        <w:t>吴ꄦ熡⑦슘㈺䰤갬亣繠斱쉵愥帪㑔哂숷塹颵</w:t>
      </w:r>
      <w:r>
        <w:rPr/>
        <w:t>ⶡ</w:t>
      </w:r>
      <w:r>
        <w:rPr/>
        <w:t>䩋쉮吤縵䁢⥇浟愭椨氱浔㝪廂⦻䥀炘严숽</w:t>
      </w:r>
      <w:r>
        <w:rPr/>
        <w:t>⢬⣃</w:t>
      </w:r>
      <w:r>
        <w:rPr/>
        <w:t>啊㥚쉲㕄䵮䛂硧쉮頴</w:t>
      </w:r>
      <w:r>
        <w:rPr/>
        <w:t>ꖬ</w:t>
      </w:r>
      <w:r>
        <w:rPr/>
        <w:t>㙡㚡䝮ꅶ</w:t>
      </w:r>
      <w:r>
        <w:rPr/>
        <w:t>⠷</w:t>
      </w:r>
      <w:r>
        <w:rPr/>
        <w:t>唶숷딫惍㚵⸣榘縨⥘牅㝵咘䑉嗂帳㍄婓㠨⹔쉔⵳ㄫ㑎斿⽹숰㭅呯碣潑幉⒡⌤掮㫂卒䝱♟썘</w:t>
      </w:r>
      <w:r>
        <w:rPr/>
        <w:t>ⵂ</w:t>
      </w:r>
      <w:r>
        <w:rPr/>
        <w:t>䍾暬싍⭥쉅㊱塖땯䮵嫂乭䀴桙</w:t>
      </w:r>
      <w:r>
        <w:rPr/>
        <w:t>⡍</w:t>
      </w:r>
      <w:r>
        <w:rPr/>
        <w:t>㥭쉣녁朱슡䌴䭕扷䤪橭恭䵄坹</w:t>
      </w:r>
      <w:r>
        <w:rPr/>
        <w:t>ⴳ</w:t>
      </w:r>
      <w:r>
        <w:rPr/>
        <w:t>䑒⛂呐晬㙹쉟席䚮㢏㐥歷㷍䩩ㅙ顡勂⩀煲匶㩏彸旂㙌䱲焻䈫쵙쉢幅䕀侮땍ㅰ쉯母⪥枡杦煐佈䔴ꅂ䜴캱幺䞥긻優捆浶瑷垏乁╖䩇灷</w:t>
      </w:r>
      <w:r>
        <w:rPr/>
        <w:t>ꤪ</w:t>
      </w:r>
      <w:r>
        <w:rPr/>
        <w:t>娦넸ㅒ㙀㡎䚵唬眷飂囂䙲穫䥎㕍♉潗갷숰䐱兖</w:t>
      </w:r>
      <w:r>
        <w:rPr/>
        <w:t>ꔷ</w:t>
      </w:r>
      <w:r>
        <w:rPr/>
        <w:t>勃灑䩕佺ꍒ䴫䝌厩㑰扐㝡䙱治庩</w:t>
      </w:r>
      <w:r>
        <w:rPr/>
        <w:t>ꥈ</w:t>
      </w:r>
      <w:r>
        <w:rPr/>
        <w:t>搩슏</w:t>
      </w:r>
      <w:r>
        <w:rPr/>
        <w:t>꧃</w:t>
      </w:r>
      <w:r>
        <w:rPr/>
        <w:t>䤯䡾狎⼦䉡夶䰭쎥⍇歒꺘䉨</w:t>
      </w:r>
      <w:r>
        <w:rPr/>
        <w:t>ꤤ</w:t>
      </w:r>
      <w:r>
        <w:rPr/>
        <w:t>䅅呟偲⤷䭩</w:t>
      </w:r>
      <w:r>
        <w:rPr/>
        <w:t>ꗎ</w:t>
      </w:r>
      <w:r>
        <w:rPr/>
        <w:t>ど⭡猯啑輦獵썶䞱弨싂瘭⪘療숫⵩幰䥦浔䍢</w:t>
      </w:r>
      <w:r>
        <w:rPr/>
        <w:t>⡘</w:t>
      </w:r>
      <w:r>
        <w:rPr/>
        <w:t>佴琳⑶䖿囂숣偊皩⩧奏伮䕨搣反ꅊば摔뽉⍉剫弻㭭祅曂쉱盍䡆⹏汴䬮ꥥ扎쵨歕뽑㍳떵</w:t>
      </w:r>
      <w:r>
        <w:rPr/>
        <w:t>⡫</w:t>
      </w:r>
      <w:r>
        <w:rPr/>
        <w:t>啭</w:t>
      </w:r>
      <w:r>
        <w:rPr/>
        <w:t>꤬</w:t>
      </w:r>
      <w:r>
        <w:rPr/>
        <w:t>欪挦썉칀䍒䩓䨺</w:t>
      </w:r>
      <w:r>
        <w:rPr/>
        <w:t>⢿</w:t>
      </w:r>
      <w:r>
        <w:rPr/>
        <w:t>칕슬唩╹쉊癷쉕췂搸뼊㨲占圪䕇䅟䱑盂態劵㪬杷塺旂⬺㑢㜣쉄쉴轱倩곃䣂쉚䲱⑟䡺姂輤搦晊䶥Ⓕ泂쉷催䳂</w:t>
      </w:r>
      <w:r>
        <w:rPr/>
        <w:t>⢡</w:t>
      </w:r>
      <w:r>
        <w:rPr/>
        <w:t>楱㧂⹰獶僂⾩忂圩灷允</w:t>
      </w:r>
      <w:r>
        <w:rPr/>
        <w:t>Ⱟ⪵</w:t>
      </w:r>
      <w:r>
        <w:rPr/>
        <w:t>愶</w:t>
      </w:r>
      <w:r>
        <w:rPr/>
        <w:t>꤬</w:t>
      </w:r>
      <w:r>
        <w:rPr/>
        <w:t>쉋矂䠮煂刪</w:t>
      </w:r>
      <w:r>
        <w:rPr/>
        <w:t>⣂</w:t>
      </w:r>
      <w:r>
        <w:rPr/>
        <w:t>摡⍪報啗桎치猫繷</w:t>
      </w:r>
      <w:r>
        <w:rPr/>
        <w:t>ꕍ</w:t>
      </w:r>
      <w:r>
        <w:rPr/>
        <w:t>穭⵨䐳䙗쉱㫍숬싂㕭癰䚩쉪걱梣愪쉙녷㇂妩繁縨♑땵犬䦩䙭楆撵㢣䨽咡敩䙺믂灥쉬䝎㥠轙뼳┩싃橤煲㔦</w:t>
      </w:r>
      <w:r>
        <w:rPr/>
        <w:t>ꖿ</w:t>
      </w:r>
      <w:r>
        <w:rPr/>
        <w:t>숬긱縰䷂晵䭲깾㵩䍋扌쉒䈲</w:t>
      </w:r>
      <w:r>
        <w:rPr/>
        <w:t>ꖿ</w:t>
      </w:r>
      <w:r>
        <w:rPr/>
        <w:t>噹녱</w:t>
      </w:r>
      <w:r>
        <w:rPr/>
        <w:t>ⱚ␹</w:t>
      </w:r>
      <w:r>
        <w:rPr/>
        <w:t>쉶䙮㍸♄亩땘䉖䠸㍺䁖場愬</w:t>
      </w:r>
      <w:r>
        <w:rPr/>
        <w:t>ꤷ</w:t>
      </w:r>
      <w:r>
        <w:rPr/>
        <w:t>㥖䰮猯䅀슥㏃瀹剞ꅮ㠽</w:t>
      </w:r>
      <w:r>
        <w:rPr/>
        <w:t>ꥏ</w:t>
      </w:r>
      <w:r>
        <w:rPr/>
        <w:t>啅㯂㝔⴮彳</w:t>
      </w:r>
      <w:r>
        <w:rPr/>
        <w:t>Ⱶ</w:t>
      </w:r>
      <w:r>
        <w:rPr/>
        <w:t>㣂捯扃쉭枥䞻</w:t>
      </w:r>
      <w:r>
        <w:rPr/>
        <w:t>ꕋ</w:t>
      </w:r>
      <w:r>
        <w:rPr/>
        <w:t>彩㔩祓숬⫎䵰㖩浢桚◂槂眫男쉞呑汢昪딺焰♅污䭥㧂㉘颏</w:t>
      </w:r>
      <w:r>
        <w:rPr/>
        <w:t>⡖</w:t>
      </w:r>
      <w:r>
        <w:rPr/>
        <w:t>㡶㕈긪灾⍷绍㕩揂䭨䍗䵥⫂㐸ꥵ灔汦츨쉖瞻㬳쉃䑧榘넽䒏㐸慣㝸冩䱵瓂扳쉓䙌础</w:t>
      </w:r>
      <w:r>
        <w:rPr/>
        <w:t>ⴲ</w:t>
      </w:r>
      <w:r>
        <w:rPr/>
        <w:t>纩쵰쉁쉪칌濂뭞</w:t>
      </w:r>
      <w:r>
        <w:rPr/>
        <w:t>ꥅ</w:t>
      </w:r>
      <w:r>
        <w:rPr/>
        <w:t>䕋숫䍆⦏♍兴䭁쉔ꍕ䩷渺㟂슿所畤焸繧獎숤愱㕖숯ꇂ⌨坅⑳</w:t>
      </w:r>
      <w:r>
        <w:rPr/>
        <w:t>ⱍ</w:t>
      </w:r>
      <w:r>
        <w:rPr/>
        <w:t>利䁞㠽橐⍳渰Ⓜヂ堤Ⓜ㨣䕉晖暮汄쏃숭㡭⍃싂伣ꏍ㜳砨掬칺癩䝹义㗂쵆⬪穨⒬䝩쉹倦杌㭬䅆揂㣂圻䵠쉰䡦╹숽瘪硫弨㞻⩫䜸䩢㞱坥䳂䭑ꥵ湳ㅲ</w:t>
      </w:r>
      <w:r>
        <w:rPr/>
        <w:t>ꗂ⪿</w:t>
      </w:r>
      <w:r>
        <w:rPr/>
        <w:t>䑭張坑癘캥猦䰶☣</w:t>
      </w:r>
      <w:r>
        <w:rPr/>
        <w:t>ꤺ⑪</w:t>
      </w:r>
      <w:r>
        <w:rPr/>
        <w:t>盂㙠橱⫃噉</w:t>
      </w:r>
      <w:r>
        <w:rPr/>
        <w:t>꧍</w:t>
      </w:r>
      <w:r>
        <w:rPr/>
        <w:t>栭僂穖䶡轓쉳烂浄㋃硶겮⌣㶣塡꺥</w:t>
      </w:r>
      <w:r>
        <w:rPr/>
        <w:t>ⱦ</w:t>
      </w:r>
      <w:r>
        <w:rPr/>
        <w:t>뿂⫂䕅甸曍ꅋ</w:t>
      </w:r>
      <w:r>
        <w:rPr/>
        <w:t>ꤪ</w:t>
      </w:r>
      <w:r>
        <w:rPr/>
        <w:t>녡䶿쉐썟煥收</w:t>
      </w:r>
      <w:r>
        <w:rPr/>
        <w:t>ꕾ</w:t>
      </w:r>
      <w:r>
        <w:rPr/>
        <w:t>体搪扵슱㓃廂쉺桶쉌䡞싂䩂䅧</w:t>
      </w:r>
      <w:r>
        <w:rPr/>
        <w:t>Ⱖ</w:t>
      </w:r>
      <w:r>
        <w:rPr/>
        <w:t>灃췂桚穥枮䙕帮츭繷轠䑢⹇漣쉎穣딶喣坃곃娵海</w:t>
      </w:r>
      <w:r>
        <w:rPr/>
        <w:t>꧍</w:t>
      </w:r>
      <w:r>
        <w:rPr/>
        <w:t>漤䥷</w:t>
      </w:r>
      <w:r>
        <w:rPr/>
        <w:t>⡵</w:t>
      </w:r>
      <w:r>
        <w:rPr/>
        <w:t>堷쉩嗂⍕じ灃</w:t>
      </w:r>
      <w:r>
        <w:rPr/>
        <w:t>⣃</w:t>
      </w:r>
      <w:r>
        <w:rPr/>
        <w:t>䭏㵏輽묵䴶眱슿禮唱㵺敖桾쉑쉰⭨廂썾繢⹣</w:t>
      </w:r>
      <w:r>
        <w:rPr/>
        <w:t>ⵇ</w:t>
      </w:r>
      <w:r>
        <w:rPr/>
        <w:t>辘⶿딯啨冻㫂墣渪䉭</w:t>
      </w:r>
      <w:r>
        <w:rPr/>
        <w:t>ⱳ</w:t>
      </w:r>
      <w:r>
        <w:rPr/>
        <w:t>戫⩹䅁숦⍋珂㑰놮녶뇂乱㤩曂㠭칁⽍ꍈ癫␮䉲䍎卭쵇㨯</w:t>
      </w:r>
      <w:r>
        <w:rPr/>
        <w:t>ꥑ</w:t>
      </w:r>
      <w:r>
        <w:rPr/>
        <w:t>䣂뽮忂戺㌳뿎弲浣檿㠱</w:t>
      </w:r>
      <w:r>
        <w:rPr/>
        <w:t>ꕌ</w:t>
      </w:r>
      <w:r>
        <w:rPr/>
        <w:t>㤱쉳䝈奣痂⩑㉂器偶ご湀䭣剩柂⻃㡧挦㭭瞱䠦嚩쉱楩撩䂬猦搊䉯ㆥ䓂깳䨳栩碣㝩䇂攮礰녂砯恳⎘⥰轧⽟싂숱兮浞繒檵쉉溡ꅴ</w:t>
      </w:r>
      <w:r>
        <w:rPr/>
        <w:t>ⷂ</w:t>
      </w:r>
      <w:r>
        <w:rPr/>
        <w:t>煑⩫熩穉桲싂㵚決Ⓜㅱ癌䠸쉴㵞杶曂뮘湆奇顷깉</w:t>
      </w:r>
      <w:r>
        <w:rPr/>
        <w:t>ⲡ</w:t>
      </w:r>
      <w:r>
        <w:rPr/>
        <w:t>ꌤㅘ琶砬獞썑䀩걆</w:t>
      </w:r>
      <w:r>
        <w:rPr/>
        <w:t>⠸⩾</w:t>
      </w:r>
      <w:r>
        <w:rPr/>
        <w:t>牟捾㍉瘪쉬</w:t>
      </w:r>
      <w:r>
        <w:rPr/>
        <w:t>ꔤ</w:t>
      </w:r>
      <w:r>
        <w:rPr/>
        <w:t>皬硎啫婡先㝫仂䄤㡒砬㍯츪匫匲䕷䀳㖬織塹㩷䑎⪩煱숽䴻塬嘶ꥳ䣂</w:t>
      </w:r>
      <w:r>
        <w:rPr/>
        <w:t>⠨♥</w:t>
      </w:r>
      <w:r>
        <w:rPr/>
        <w:t>숤硥㕯떬䭷</w:t>
      </w:r>
      <w:r>
        <w:rPr/>
        <w:t>꥓</w:t>
      </w:r>
      <w:r>
        <w:rPr/>
        <w:t>偠疬⽗䰲䓎䳂⹮⭩쉶⍺忎㤻ㅶ撘쎥丹컂쉯呾촯䤦䅇⑴伪䎬ㅨ䔻顎숣椶圴畯〻牬㔮幖</w:t>
      </w:r>
      <w:r>
        <w:rPr/>
        <w:t>Ɒ</w:t>
      </w:r>
      <w:r>
        <w:rPr/>
        <w:t>扦쵒</w:t>
      </w:r>
      <w:r>
        <w:rPr/>
        <w:t>⡷</w:t>
      </w:r>
      <w:r>
        <w:rPr/>
        <w:t>싍슮畬㩊歳</w:t>
      </w:r>
      <w:r>
        <w:rPr/>
        <w:t>ꤩ</w:t>
      </w:r>
      <w:r>
        <w:rPr/>
        <w:t>啴ꅑ㕶칪坕⌻䭘땥⩹쉭䤲兴眸␶䆬䁂妱쉦槂쉘숪⼻</w:t>
      </w:r>
      <w:r>
        <w:rPr/>
        <w:t>꤭</w:t>
      </w:r>
      <w:r>
        <w:rPr/>
        <w:t>ㆱ⑌⩢摴ꥵ竂ꍞ녷</w:t>
      </w:r>
      <w:r>
        <w:rPr/>
        <w:t>⣂⍑</w:t>
      </w:r>
      <w:r>
        <w:rPr/>
        <w:t>䄽乪ꏍ㬻䥑恴楩昲쉞此녯摺硊慔⹍幱㝱뭪婑橞땋偬亥湀敚ꌵ䁏橸䥷輮</w:t>
      </w:r>
      <w:r>
        <w:rPr/>
        <w:t>ꤰ</w:t>
      </w:r>
      <w:r>
        <w:rPr/>
        <w:t>恟敦</w:t>
      </w:r>
      <w:r>
        <w:rPr/>
        <w:t>ⱀ</w:t>
      </w:r>
      <w:r>
        <w:rPr/>
        <w:t>畯쉡䈭䴱⧂䀶才禡怤ㄴ䃂</w:t>
      </w:r>
      <w:r>
        <w:rPr/>
        <w:t>ꖿ</w:t>
      </w:r>
      <w:r>
        <w:rPr/>
        <w:t>窩⺏慪悻顥䝙䠨㵀亥穑祡擃䑢係뽵繡꥕⩹숹眫祥⩪䔬숦穙⌻娲㴫剒䱂柂迂㕂쉓숹쌳䜪⍴뽋ꌵ㙈硡⪮哂뽖睗楠숩㈩焤䁪䞿ꍧ䓎슡깗㙡</w:t>
      </w:r>
      <w:r>
        <w:rPr/>
        <w:t>ꔪ</w:t>
      </w:r>
      <w:r>
        <w:rPr/>
        <w:t>㗎噄噪䵲掬뽪뮘☱⹶☷儹䵉㑏盍㭪硪玮㧂爲哃か싂ㅖ㨰碩硗摓晡캿넰硙년㖬⬰㉌䤪㉊䕘</w:t>
      </w:r>
      <w:r>
        <w:rPr/>
        <w:t>⡀</w:t>
      </w:r>
      <w:r>
        <w:rPr/>
        <w:t>ꅒ</w:t>
      </w:r>
      <w:r>
        <w:rPr/>
        <w:t>ꦮ</w:t>
      </w:r>
      <w:r>
        <w:rPr/>
        <w:t>㐩橊Ⓜ㝇梣材</w:t>
      </w:r>
      <w:r>
        <w:rPr/>
        <w:t>ꥅ</w:t>
      </w:r>
      <w:r>
        <w:rPr/>
        <w:t>ꅁ橆쉷佩</w:t>
      </w:r>
      <w:r>
        <w:rPr/>
        <w:t>ꦥ</w:t>
      </w:r>
      <w:r>
        <w:rPr/>
        <w:t>ꍧ杵㊡䩐䩪쉹扮倵啥䭅䊣縸䅋媡敤䓃匴䡸漴甥⹆啠⌣倮⒵员䥍</w:t>
      </w:r>
      <w:r>
        <w:rPr/>
        <w:t>ⶱ</w:t>
      </w:r>
      <w:r>
        <w:rPr/>
        <w:t>眭쉶礨⛂怽㣍☵칎橵㕙쉖䊘礸晷䴻祭係딱䤵穰懂슬剔痂䤸平祧琶㵋</w:t>
      </w:r>
      <w:r>
        <w:rPr/>
        <w:t>ⱉ</w:t>
      </w:r>
      <w:r>
        <w:rPr/>
        <w:t>㵹䵹㦡䅐ね潍┶癫刪쉶睔㊡쉎숳깭兏⺣쉷⻃쉀厡轠䥴쉍祍㕉쵑䙄匱輪◂</w:t>
      </w:r>
      <w:r>
        <w:rPr/>
        <w:t>ⳃ♎</w:t>
      </w:r>
      <w:r>
        <w:rPr/>
        <w:t>숣瑃</w:t>
      </w:r>
      <w:r>
        <w:rPr/>
        <w:t>ꤷ</w:t>
      </w:r>
      <w:r>
        <w:rPr/>
        <w:t>쵌쉸쌽䳎㭯䵒䙇烎牬柂兎⩲䔳倨䪻彨㦮䥧뭦╨㔱獴攴飂潱㜪䜫熱偒畑㐴橲쉱</w:t>
      </w:r>
      <w:r>
        <w:rPr/>
        <w:t>ⴵ</w:t>
      </w:r>
      <w:r>
        <w:rPr/>
        <w:t>㡮㕮⑂儤䚘⭣㑖偆䅭乪梣⵶癌쌸松殱䥥ꅣ睍偾佚㌤睰妮슏く슩녁쵏숵愲싂䝄</w:t>
      </w:r>
      <w:r>
        <w:rPr/>
        <w:t>ꕍ</w:t>
      </w:r>
      <w:r>
        <w:rPr/>
        <w:t>恾</w:t>
      </w:r>
      <w:r>
        <w:rPr/>
        <w:t>⡓</w:t>
      </w:r>
      <w:r>
        <w:rPr/>
        <w:t>祧摒ㅬ</w:t>
      </w:r>
      <w:r>
        <w:rPr/>
        <w:t>⡣</w:t>
      </w:r>
      <w:r>
        <w:rPr/>
        <w:t>刳浬倸㢘ꌊヂ榥橬䥃긱町쉌剌䠪쉞呖帪儽☩湎땭割总䬩㝁䰪䀲숷䩏땏㨻</w:t>
      </w:r>
      <w:r>
        <w:rPr/>
        <w:t>ꕧ␵</w:t>
      </w:r>
      <w:r>
        <w:rPr/>
        <w:t>걫剢溱桥䗂穰壂곂넭栶堦㙖噁싂</w:t>
      </w:r>
      <w:r>
        <w:rPr/>
        <w:t>ⵆ⥏</w:t>
      </w:r>
      <w:r>
        <w:rPr/>
        <w:t>但깗渦䙈欴䧃澵幀깣⩥숤剒輱㥑⩋䝓쉧澻獷剢灳彪桰⹵熻⨵癤⩶桺╺卩␦拂㝅砩䵔㓂깃㇂ㅀ㡃⭕剷汐⩬恚⩦칂㥙湮䩤</w:t>
      </w:r>
      <w:r>
        <w:rPr/>
        <w:t>ꥆ</w:t>
      </w:r>
      <w:r>
        <w:rPr/>
        <w:t>녏啠繧伪牂⥃⏂䅖䝷⽵畐㖩判轖</w:t>
      </w:r>
      <w:r>
        <w:rPr/>
        <w:t>Ⱡ</w:t>
      </w:r>
      <w:r>
        <w:rPr/>
        <w:t>슬绂</w:t>
      </w:r>
      <w:r>
        <w:rPr/>
        <w:t>꧂</w:t>
      </w:r>
      <w:r>
        <w:rPr/>
        <w:t>숬潳⥷⩏昤䫃</w:t>
      </w:r>
      <w:r>
        <w:rPr/>
        <w:t>ꤤ</w:t>
      </w:r>
      <w:r>
        <w:rPr/>
        <w:t>瑤灧纘㔳䜪숫呌습ꅚ⹸숲硊䦱献⍶쵥㊏瀯쉫犥敞㕏⥹硉숱嘫싂倪싂숺䩔뮮窡걄啓䔻䉸轒숵</w:t>
      </w:r>
      <w:r>
        <w:rPr/>
        <w:t>ꥃ</w:t>
      </w:r>
      <w:r>
        <w:rPr/>
        <w:t>충煘䫃灪쉏⍯䐹淂䰺彂䀱㉅狍⨦猥쵉恍쉅쉍싎⮬습䫂㙴⸮砤⪱䁪⽓ꥦ䝮⍨捊牴兮夰䊱딤♯扌⥦傮抻⸪歕溵쉋塖⭦㠶淃㔬勂⩳佑牪攩숯䕳瓂⪵ꍹ䱏녪㏂塕买㙸㋂㚩♸杏䭊</w:t>
      </w:r>
      <w:r>
        <w:rPr/>
        <w:t>Ⲯ</w:t>
      </w:r>
      <w:r>
        <w:rPr/>
        <w:t>쉔愦䜸䀬䧍⪩伤共畺獮䄽㮩烂녉㙏渭䑾桗츤⍸低䉞쉂轪䷂㘻慢숽䌷䦩晲總뽂欱婒㵢㩥弪烂坱窣扲⽚瘪灌恏㏍牥轩⥠嘬癴ꍯ掘䥵</w:t>
      </w:r>
      <w:r>
        <w:rPr/>
        <w:t>꤫</w:t>
      </w:r>
      <w:r>
        <w:rPr/>
        <w:t>㣂汢㝟偍慈摅㫂埂㩪㶬</w:t>
      </w:r>
      <w:r>
        <w:rPr/>
        <w:t>ⴹ</w:t>
      </w:r>
      <w:r>
        <w:rPr/>
        <w:t>㝲슩⩾䭨䍄竎숱冮격슡숲䰯ㅗ㙟䷍甽堪癦摦柎쉓깆⥥</w:t>
      </w:r>
      <w:r>
        <w:rPr/>
        <w:t>ⵄ</w:t>
      </w:r>
      <w:r>
        <w:rPr/>
        <w:t>쉷䥣껃獴㷍桱䯂沘쉇쉭摰뽬묣쉹噢⦵뼣䇃幾녕繳⩠䘭帩䍰瘤幦澮畤□匣戱勂浇䨴匳숹</w:t>
      </w:r>
      <w:r>
        <w:rPr/>
        <w:t>ⴤ</w:t>
      </w:r>
      <w:r>
        <w:rPr/>
        <w:t>暮硷쉹煶촸⍫䢱䄳瀶幔싃䄪䑒</w:t>
      </w:r>
      <w:r>
        <w:rPr/>
        <w:t>⠶</w:t>
      </w:r>
      <w:r>
        <w:rPr/>
        <w:t>桃싂璮噑娱灘恐ꅉ䅋㩶뽕㛂擃⸷䡠㋎煏䩸扏</w:t>
      </w:r>
      <w:r>
        <w:rPr/>
        <w:t>Ⳃ</w:t>
      </w:r>
      <w:r>
        <w:rPr/>
        <w:t>卋㩧癆땇뭷嗂彂䇂㖏匦畏竂䙐싂깆⨫柃嚩숰乮䘹歓佣ꥧ▻潎犏祈捥⽊⛎楩쉣⌸渣䘪⪥쉊氦卥쵒縲</w:t>
      </w:r>
      <w:r>
        <w:rPr/>
        <w:t>⠶</w:t>
      </w:r>
      <w:r>
        <w:rPr/>
        <w:t>갵땦沏捖繦㓂쉖䁀㕰㪮㍳</w:t>
      </w:r>
      <w:r>
        <w:rPr/>
        <w:t>ꥋ</w:t>
      </w:r>
      <w:r>
        <w:rPr/>
        <w:t>掻公╈づ䪿⩅䵱쉒桌婊搭柂亘⑓時⯂塃츲깆窡匶㌭ꍀ슏惂响犻ㅪ辱㵒</w:t>
      </w:r>
      <w:r>
        <w:rPr/>
        <w:t>⡰</w:t>
      </w:r>
      <w:r>
        <w:rPr/>
        <w:t>䅋㥫珂浴典슱幪毎㥲矂⩵㢩㡞㠥뼻埂䝅촤塗╘顠</w:t>
      </w:r>
      <w:r>
        <w:rPr/>
        <w:t>ꔱ</w:t>
      </w:r>
      <w:r>
        <w:rPr/>
        <w:t>䄰⧂㠤夬ィ숊⍈烂㡕妬쉏晉櫃淂壂䅏⫂娬頽ㅊ砳繬剮滂敃䥺摕䩘</w:t>
      </w:r>
      <w:r>
        <w:rPr/>
        <w:t>Ⱔ</w:t>
      </w:r>
      <w:r>
        <w:rPr/>
        <w:t>勂슣㉸</w:t>
      </w:r>
      <w:r>
        <w:rPr/>
        <w:t>ⵓ</w:t>
      </w:r>
      <w:r>
        <w:rPr/>
        <w:t>恇숮䥗繱숷㍯磂畳뗂⩁䳍盍⮣滂䠻湇쉦⯃並穃潖幃奇䵡쉙䤣潐깠䛎⩒浅歞䴩旂숶㭃㐬뾏䬦戩뇂╞쉩瘻㩅杶祤啙䁔㪬眦䱇卯㗂㧎杋㕄⭺挦녔扟ꎏ榮뭡쉍숨䁐瘨䠷⍑祖쌷佚䯍㦣澬囂땒숽⧂⭣恅瀷利쉤吱ꌺ彑䁭䅏싂슣</w:t>
      </w:r>
      <w:r>
        <w:rPr/>
        <w:t>ⵅ</w:t>
      </w:r>
      <w:r>
        <w:rPr/>
        <w:t>惎盂╴ꆿⓍ兀⩒꺬ぺ</w:t>
      </w:r>
      <w:r>
        <w:rPr/>
        <w:t>ꥂ</w:t>
      </w:r>
      <w:r>
        <w:rPr/>
        <w:t>䈬捥䤶䮥敀轋㕇</w:t>
      </w:r>
      <w:r>
        <w:rPr/>
        <w:t>ꤪ</w:t>
      </w:r>
      <w:r>
        <w:rPr/>
        <w:t>녕猪뿂嘶捋澩⨦쎏墏⭞凃ヂ㔪숨⛃毂숥噋塔〹轤焩殥㇂迂捸</w:t>
      </w:r>
      <w:r>
        <w:rPr/>
        <w:t>⡹</w:t>
      </w:r>
      <w:r>
        <w:rPr/>
        <w:t>恠컂⌴⭁䯎惂棍扢뭬䡙牑쉑䑋欦싂慮㟃쉸◂☫싂⩨쉄甯䱊⚥⼥ヂ⴦旂佅汗䧂넪ノ䞩徬긪䦱숦䅙嫂幀恥⹞녉꺩쉚稣患癭刺汓劏♤䧂痂㕓┦쉁ㆻ숴洮槂扎䕸晈徘㵆⸭⩳츭倸뇂⤯煃䵩⭵</w:t>
      </w:r>
      <w:r>
        <w:rPr/>
        <w:t>Ⳃ⭨</w:t>
      </w:r>
      <w:r>
        <w:rPr/>
        <w:t>숳䙷恔䬮曂ꥱ숤슥煙楃싎儤쉚ꥲ牞婤ꄪ漨싂䡏슘뗂䜪欵㐻</w:t>
      </w:r>
      <w:r>
        <w:rPr/>
        <w:t>ⵟ</w:t>
      </w:r>
      <w:r>
        <w:rPr/>
        <w:t>㉀佅轊繕焺숩㮵婐㕴╠硵剭癁썤汅穙꥗썊䧂塂䉯㓂暬ㅈ</w:t>
      </w:r>
      <w:r>
        <w:rPr/>
        <w:t>ꦥ⭘</w:t>
      </w:r>
      <w:r>
        <w:rPr/>
        <w:t>쉥녲뾏啃쉉⩾䲩朸뽒哂牆䂬쉌䍸㉾囂㫂쉥ꆿ녷㔶夭㑇䠩┤㡅磂쉖甤</w:t>
      </w:r>
      <w:r>
        <w:rPr/>
        <w:t>ⴣ</w:t>
      </w:r>
      <w:r>
        <w:rPr/>
        <w:t>㫂칖砪㍨땸悿䈣唪</w:t>
      </w:r>
      <w:r>
        <w:rPr/>
        <w:t>⡷⭎</w:t>
      </w:r>
      <w:r>
        <w:rPr/>
        <w:t>眪㠷㗂㵮쉦</w:t>
      </w:r>
      <w:r>
        <w:rPr/>
        <w:t>ⷂ</w:t>
      </w:r>
      <w:r>
        <w:rPr/>
        <w:t>甪炏숨愺☪ꅁ딬扉☬딪䪩㑦⿂桑䦏愨憏긴竂䴵쉍䎣⑦슻桠物楃娸䝢쉹氨꥕堪싂䋂帳⹕</w:t>
      </w:r>
      <w:r>
        <w:rPr/>
        <w:t>ⱹ</w:t>
      </w:r>
      <w:r>
        <w:rPr/>
        <w:t>柂쉌ぇ╆㡭䆡幡䳂愺汅桙熘澥䥴㫂債剱⩧仂䙱塣</w:t>
      </w:r>
      <w:r>
        <w:rPr/>
        <w:t>ꤵ</w:t>
      </w:r>
      <w:r>
        <w:rPr/>
        <w:t>楠㥞⽟繹갣⽦</w:t>
      </w:r>
      <w:r>
        <w:rPr/>
        <w:t>⠴</w:t>
      </w:r>
      <w:r>
        <w:rPr/>
        <w:t>뿂擂䗃揂悥穗쉘剾</w:t>
      </w:r>
      <w:r>
        <w:rPr/>
        <w:t>Ɽ</w:t>
      </w:r>
      <w:r>
        <w:rPr/>
        <w:t>쉏䁷㥢⨪憮婌㉵溏睑悱䵑敋</w:t>
      </w:r>
      <w:r>
        <w:rPr/>
        <w:t>ꤣ</w:t>
      </w:r>
      <w:r>
        <w:rPr/>
        <w:t>㠣截呖⩥숬䙮거縳</w:t>
      </w:r>
      <w:r>
        <w:rPr/>
        <w:t>ꤸ</w:t>
      </w:r>
      <w:r>
        <w:rPr/>
        <w:t>䍏捍丩쉲♵皿갪뽖뭫싂係㩬榮㙥숵뽗曂䐮䕀컍</w:t>
      </w:r>
      <w:r>
        <w:rPr/>
        <w:t>ꦣ</w:t>
      </w:r>
      <w:r>
        <w:rPr/>
        <w:t>䠦⤦♶滃帰녍顴獓启畲싂숬瀹㵡离</w:t>
      </w:r>
      <w:r>
        <w:rPr/>
        <w:t>꧂</w:t>
      </w:r>
      <w:r>
        <w:rPr/>
        <w:t>瀰䩙뭷姎슮奬ꍦ䙭㬭恅ꄩ䩶⩃쉉㥃⌷煯싃溥煈椪썶</w:t>
      </w:r>
      <w:r>
        <w:rPr/>
        <w:t>ꔪ</w:t>
      </w:r>
      <w:r>
        <w:rPr/>
        <w:t>䨷滎칀</w:t>
      </w:r>
      <w:r>
        <w:rPr/>
        <w:t>ꦬ</w:t>
      </w:r>
      <w:r>
        <w:rPr/>
        <w:t>쉮╰槂싂䅴浏堊棂Ⓜ硉㉳㐦䑒橱怦숺䡈顐凂夰⾏䛂䕋穌穎녂깤焭㐵偟う睦猪쎣颮厩䜱套⑷㙕䈽♕䤩榿䣂壂煔椴춻⩷剫㗂㍾뽳슡浍♉䜳卣溮䍄촩䡓넯</w:t>
      </w:r>
      <w:r>
        <w:rPr/>
        <w:t>ꔮ</w:t>
      </w:r>
      <w:r>
        <w:rPr/>
        <w:t>机</w:t>
      </w:r>
      <w:r>
        <w:rPr/>
        <w:t>ꔯ</w:t>
      </w:r>
      <w:r>
        <w:rPr/>
        <w:t>吱</w:t>
      </w:r>
      <w:r>
        <w:rPr/>
        <w:t>ⵙ</w:t>
      </w:r>
      <w:r>
        <w:rPr/>
        <w:t>문飂䙟竂䩪슡㭖儥敶⤮쵸칢쉔</w:t>
      </w:r>
      <w:r>
        <w:rPr/>
        <w:t>⡶</w:t>
      </w:r>
      <w:r>
        <w:rPr/>
        <w:t>ノ由撣䦡渮䆏䁀䭲</w:t>
      </w:r>
      <w:r>
        <w:rPr/>
        <w:t>ⶩ</w:t>
      </w:r>
      <w:r>
        <w:rPr/>
        <w:t>슱ꥶ樻㖻轺쉄乡㙧⫂㉎溬䉒㍶⌸㍷⽞娱奇뭷</w:t>
      </w:r>
      <w:r>
        <w:rPr/>
        <w:t>Ⱘ♢⒮</w:t>
      </w:r>
      <w:r>
        <w:rPr/>
        <w:t>顑䙱歺껂</w:t>
      </w:r>
      <w:r>
        <w:rPr/>
        <w:t>⠮</w:t>
      </w:r>
      <w:r>
        <w:rPr/>
        <w:t>㝆擂淍抡ㄭ゘⽎稰瀷☯婨䰭</w:t>
      </w:r>
      <w:r>
        <w:rPr/>
        <w:t>ꤪ</w:t>
      </w:r>
      <w:r>
        <w:rPr/>
        <w:t>숯썮昦숯</w:t>
      </w:r>
      <w:r>
        <w:rPr/>
        <w:t>ⵎ</w:t>
      </w:r>
      <w:r>
        <w:rPr/>
        <w:t>灬슻䕦怽眭썉垿䤻慬⼸</w:t>
      </w:r>
      <w:r>
        <w:rPr/>
        <w:t>ꔻ</w:t>
      </w:r>
      <w:r>
        <w:rPr/>
        <w:t>䨵楪䘩桢嫂</w:t>
      </w:r>
      <w:r>
        <w:rPr/>
        <w:t>⢩</w:t>
      </w:r>
      <w:r>
        <w:rPr/>
        <w:t>㕎⬥礪縰桫쉘烂牮佂칚싂ꇂ嫂䕎숬瀦扎佇쉟彆⍹깈匷</w:t>
      </w:r>
      <w:r>
        <w:rPr/>
        <w:t>ꗂ</w:t>
      </w:r>
      <w:r>
        <w:rPr/>
        <w:t>䘨ꅶ吮쉫矍窻乧戩硤쏂愳䤤ꆻ湄㑕玮姂⹯⚮灍䕾</w:t>
      </w:r>
      <w:r>
        <w:rPr/>
        <w:t>⢘</w:t>
      </w:r>
      <w:r>
        <w:rPr/>
        <w:t>㑔渪ꥢ楓李漯株☣漻囃电歺⭵扈囂䅍么捗䑐쉲⭆乬癌싎㍪昲㮩坦䝾慠䥇漩愩㕚䀯湓숺쉲쉅涿쉯ㅵ䧂䋂䜵㷂顈畳</w:t>
      </w:r>
      <w:r>
        <w:rPr/>
        <w:t>ꔽ</w:t>
      </w:r>
      <w:r>
        <w:rPr/>
        <w:t>ㄽ⩒쉔䁨偉묺㩧吴䵷橋⍐䩉☴攤頪瀳盂䂵塘仂桰繲⭗歑숦⥢桊⩗㝉怵⽃嘸䓍㡾灉⎩䱩沿갨搽땕㊏辡䭷畖漻⹠奅奒漶栺䑗䅏債卐橓搩沱땨</w:t>
      </w:r>
      <w:r>
        <w:rPr/>
        <w:t>⡎</w:t>
      </w:r>
      <w:r>
        <w:rPr/>
        <w:t>悡䧂惂㭅㙵쉋㑍ㅮ婤秂彫轇쉬礹剙浶敪典쉷⤳䩸䩞쉯䕁♘䅱</w:t>
      </w:r>
      <w:r>
        <w:rPr/>
        <w:t>ꖩ</w:t>
      </w:r>
      <w:r>
        <w:rPr/>
        <w:t>形ꅕ飂㥆稹싍쉺숻㟂媥偠칧彳佔춘䉔䔨깃䩇츪㐷䪿㤲⹡</w:t>
      </w:r>
      <w:r>
        <w:rPr/>
        <w:t>꧂</w:t>
      </w:r>
      <w:r>
        <w:rPr/>
        <w:t>쉶拂</w:t>
      </w:r>
      <w:r>
        <w:rPr/>
        <w:t>Ɫ⑧</w:t>
      </w:r>
      <w:r>
        <w:rPr/>
        <w:t>㥡걐ꄯ㨹佤煖ㄹ乚绂뾻杯䫂무녇噾</w:t>
      </w:r>
      <w:r>
        <w:rPr/>
        <w:t>ⷍ</w:t>
      </w:r>
      <w:r>
        <w:rPr/>
        <w:t>㯂뗂㢏暡䱇䉗琫汴긦⮩典䑖橏슘䨭⯂䩔䨨㥰䜭㡄걳到♃頷䑊싂繪㙖倣ꎘ惂㵾书㠥砽⨹辻槂䑌䁗樽繘㕏䭈瘩㈶搦到噎浵숭ꎿ㴪뼳沩稭㩄硶污绂䌱</w:t>
      </w:r>
      <w:r>
        <w:rPr/>
        <w:t>ꕅ</w:t>
      </w:r>
      <w:r>
        <w:rPr/>
        <w:t>恷䄱쉙祰</w:t>
      </w:r>
      <w:r>
        <w:rPr/>
        <w:t>ꦩ</w:t>
      </w:r>
      <w:r>
        <w:rPr/>
        <w:t>到㨮䋂뽔滂煏껂뽓㕮쉓뗂싃묩䉱쉠橈疱廂⹊䭨額捴狂昻瑠效㖿㭳쉷収╟弬徿⪩碏</w:t>
      </w:r>
      <w:r>
        <w:rPr/>
        <w:t>⢮</w:t>
      </w:r>
      <w:r>
        <w:rPr/>
        <w:t>摷⪮칬넷顐녚㗎幟曂⸰쵒瞻ㅇ楧朣㙢千灣湳뾏晣숣樥䨨녁䄣⩺䭟</w:t>
      </w:r>
      <w:r>
        <w:rPr/>
        <w:t>ꖘ</w:t>
      </w:r>
      <w:r>
        <w:rPr/>
        <w:t>飂庻睌穸眊</w:t>
      </w:r>
      <w:r>
        <w:rPr/>
        <w:t>ⲵ</w:t>
      </w:r>
      <w:r>
        <w:rPr/>
        <w:t>㩋뼽顴ば噠冮</w:t>
      </w:r>
      <w:r>
        <w:rPr/>
        <w:t>ⶩ</w:t>
      </w:r>
      <w:r>
        <w:rPr/>
        <w:t>쎩㗍</w:t>
      </w:r>
      <w:r>
        <w:rPr/>
        <w:t>ⵣ</w:t>
      </w:r>
      <w:r>
        <w:rPr/>
        <w:t>癈㬯堰䘵呢城堩</w:t>
      </w:r>
      <w:r>
        <w:rPr/>
        <w:t>Ᵽ</w:t>
      </w:r>
      <w:r>
        <w:rPr/>
        <w:t>䊏䤻溻⍸쉉Ⓜ創桪湍恂뽲嘨⹢兘숨䵭</w:t>
      </w:r>
      <w:r>
        <w:rPr/>
        <w:t>ⱶ</w:t>
      </w:r>
      <w:r>
        <w:rPr/>
        <w:t>牰汯湱곂濂焮㍥撱ꥪ璏頨♢쉶揂쉥噣光䣂쉂㙭◂书㙢辩帨쉇敊⩮户桺呋뽂顨迂囂朣睲辡칭懍</w:t>
      </w:r>
      <w:r>
        <w:rPr/>
        <w:t>ⰲ</w:t>
      </w:r>
      <w:r>
        <w:rPr/>
        <w:t>䭴䭶녢쉃彾</w:t>
      </w:r>
      <w:r>
        <w:rPr/>
        <w:t>ꦥ</w:t>
      </w:r>
      <w:r>
        <w:rPr/>
        <w:t>癀⭣㞩䦩柂樯书兓頣䪱䒩⑌憩晕</w:t>
      </w:r>
      <w:r>
        <w:rPr/>
        <w:t>ⱖ</w:t>
      </w:r>
      <w:r>
        <w:rPr/>
        <w:t>潹䥇㭩쉟</w:t>
      </w:r>
      <w:r>
        <w:rPr/>
        <w:t>ꦩ</w:t>
      </w:r>
      <w:r>
        <w:rPr/>
        <w:t>娷ꅃ⍳愫㘷㥕沘桵싂묲厵슡佪永㝃숶⯂桎迂싂歶牺啹</w:t>
      </w:r>
      <w:r>
        <w:rPr/>
        <w:t>ꖩ</w:t>
      </w:r>
      <w:r>
        <w:rPr/>
        <w:t>橞䃂⨨塵乤揂顥䝨灺⭦啹獥飂㕴넦㠣䥬澡溬䌳</w:t>
      </w:r>
      <w:r>
        <w:rPr/>
        <w:t>ⱅ</w:t>
      </w:r>
      <w:r>
        <w:rPr/>
        <w:t>슻䷂樦䍁榬ぢ␴⥷䎡⚩砪䱺묱助湣栻㖏歯꺩祊㑱뼤啴䒱顨慉敎婺爩ꍅㅊ偂䙶䟂㉚攩捠⪩濂䡲쉊樹䕅䥤畡〪搬⥒슬걗숫䦵灡쉱㔦㭥矂縷㥥넬䫂♸⒏⥔稨䦘쉾㣂싎硰슱싂⍗㓂㌸⽋뭑桤瑖澩䍭⭹側漦䩢廂㈭썞슮</w:t>
      </w:r>
      <w:r>
        <w:rPr/>
        <w:t>ꕰ</w:t>
      </w:r>
      <w:r>
        <w:rPr/>
        <w:t>匤燂⵳㡨亡在ꎩ硰塎</w:t>
      </w:r>
      <w:r>
        <w:rPr/>
        <w:t>ꕸ</w:t>
      </w:r>
      <w:r>
        <w:rPr/>
        <w:t>吪灋䮡䔭㞩녥眨⩨ꄯ擎偒輮⽈쉺浢</w:t>
      </w:r>
      <w:r>
        <w:rPr/>
        <w:t>ꤣ⩥</w:t>
      </w:r>
      <w:r>
        <w:rPr/>
        <w:t>升촯楹剆盂⍟</w:t>
      </w:r>
      <w:r>
        <w:rPr/>
        <w:t>ꕪ</w:t>
      </w:r>
      <w:r>
        <w:rPr/>
        <w:t>䉧㝮䤷㩱⪵炡敷䒥瀬뼴匶䡈䱂䭕뭣奮妘㡸倽슻㝢</w:t>
      </w:r>
      <w:r>
        <w:rPr/>
        <w:t>Ⱳ</w:t>
      </w:r>
      <w:r>
        <w:rPr/>
        <w:t>슏卺婌쌸䑱偏긱⮡傘䷂砥扷坎洰乎橄䵧㙸噾⹸礽兠時潙嘵슥㉾╁␶숪摺癲祗䕞쉆婞ꇂ㕎</w:t>
      </w:r>
      <w:r>
        <w:rPr/>
        <w:t>⡶</w:t>
      </w:r>
      <w:r>
        <w:rPr/>
        <w:t>꤬</w:t>
      </w:r>
      <w:r>
        <w:rPr/>
        <w:t>㕬갦玬㑩묩땖熬㬯彉</w:t>
      </w:r>
      <w:r>
        <w:rPr/>
        <w:t>ꕸ</w:t>
      </w:r>
      <w:r>
        <w:rPr/>
        <w:t>쉩⪘窏䱶敞䰮刮坦瑐녖⦏牤䁲╩쉄㥋摂쉂瘥獚牶䙳狃숵彭噇䘥䩲</w:t>
      </w:r>
      <w:r>
        <w:rPr/>
        <w:t>ⴵ</w:t>
      </w:r>
      <w:r>
        <w:rPr/>
        <w:t>䍡㪏䵇</w:t>
      </w:r>
      <w:r>
        <w:rPr/>
        <w:t>ꗂ</w:t>
      </w:r>
      <w:r>
        <w:rPr/>
        <w:t>땔췂唥䫎걢㡑绂쉑䑆楣䩠컂츫徬塒䋂깈ꎥ슻横儯㉇㖏╂䍅썷⩀㴱湉慨爲爮㗂伽娥㩊⨣갵塆撱㤥썸晩儸湹搳</w:t>
      </w:r>
      <w:r>
        <w:rPr/>
        <w:t>⡰</w:t>
      </w:r>
      <w:r>
        <w:rPr/>
        <w:t>灖</w:t>
      </w:r>
      <w:r>
        <w:rPr/>
        <w:t>⡁</w:t>
      </w:r>
      <w:r>
        <w:rPr/>
        <w:t>楦쉰灒婫竂칅뽅䤽䍲䱐䑸䅢摶埂싂獄椷ㅙ亩㙁轎悘㍆뭎歅떮땐딵䄲㬤䰴㡵숫⽷뽗欺摏䤺䥖Ⓜ奔쉂깙</w:t>
      </w:r>
      <w:r>
        <w:rPr/>
        <w:t>ⶻ</w:t>
      </w:r>
      <w:r>
        <w:rPr/>
        <w:t>쵙䄻氭쉰喩幆</w:t>
      </w:r>
      <w:r>
        <w:rPr/>
        <w:t>ꕺ</w:t>
      </w:r>
      <w:r>
        <w:rPr/>
        <w:t>숱㑌</w:t>
      </w:r>
      <w:r>
        <w:rPr/>
        <w:t>ꗂ</w:t>
      </w:r>
      <w:r>
        <w:rPr/>
        <w:t>畱⩏</w:t>
      </w:r>
      <w:r>
        <w:rPr/>
        <w:t>ⵟ</w:t>
      </w:r>
      <w:r>
        <w:rPr/>
        <w:t>䦣숣묣슬㏂┬㭸䔫祾ꥵ숭쉕㑌楲갯摕剈╣뽢恊㘳걙瑏刵⑍㑊太ꍵ倊</w:t>
      </w:r>
      <w:r>
        <w:rPr/>
        <w:t>⢥</w:t>
      </w:r>
      <w:r>
        <w:rPr/>
        <w:t>摋敵컂杕쉟쉗쉷轸䠣繨⽅䑖㏃㕪딱䠱䩧䥒㪘ꍰ楖奊ノꍦ䲻떿煦灯䁒䩈ꆿ娪䄷㟃땙智▏㉷쉌썆쵎砺㧂싂䝆㊮딮嗂칉栨</w:t>
      </w:r>
      <w:r>
        <w:rPr/>
        <w:t>ⶻ</w:t>
      </w:r>
      <w:r>
        <w:rPr/>
        <w:t>묲⼽挮䡙㭲⭠栵䢵湫䉕쉮灺숷╴ꄳ</w:t>
      </w:r>
      <w:r>
        <w:rPr/>
        <w:t>ꦘ</w:t>
      </w:r>
      <w:r>
        <w:rPr/>
        <w:t>㙕剧憏䐲쉠⹁帰숸敳百㑹咵嗂⧂䍋䐴쉨顚</w:t>
      </w:r>
      <w:r>
        <w:rPr/>
        <w:t>ꕒ</w:t>
      </w:r>
      <w:r>
        <w:rPr/>
        <w:t>䅔瘷捦ꅎ쏂珂啂⌨洯汘奆畸䕞碵ꥦ㕂╂츯ㅈ㥂側뽟慢桙獆꺡礩恦幖汣㒥帪䡪汶㵬㉺佒ꍍ捎東䕀⏂棎汈⬨幡洨㟂海㴪留䜶顩瞻幅♒塾甯卡싂砷㝂玣櫂繇⹙猪걅怰兊쉥⭉䇂䘦㍤⩎⵪慒松䶮숨扔촮妩䌶灕婊䏂㠬歩浩捚싂汫␬䐫</w:t>
      </w:r>
      <w:r>
        <w:rPr/>
        <w:t>ⵣ</w:t>
      </w:r>
      <w:r>
        <w:rPr/>
        <w:t>쉂䭡⼪呅穘㠤㠬㜵뾩爮撏匨㚮ㄦ䗃㡴㫂桞佚疥䭹繞뗂㩠㕄ꌬ䩔浟쉫䮮㘦婖懂</w:t>
      </w:r>
      <w:r>
        <w:rPr/>
        <w:t>⡘</w:t>
      </w:r>
      <w:r>
        <w:rPr/>
        <w:t>㍤爹幏䚵⭰䢘顮䱹扤꥞싂䡳⚿ꍖ㤪㙤⥟⛂㙁녚氨潴瘮쉈幵䙋低㕲⩟</w:t>
      </w:r>
      <w:r>
        <w:rPr/>
        <w:t>ⱍ</w:t>
      </w:r>
      <w:r>
        <w:rPr/>
        <w:t>⺩焪䉳⑗猴桖䜣迂ꥣ쌹숲ꥦ쵰㧎瑋株颏䊣坯ꍰ⛃䐦㫂⽹쉒䁍䝇㩑獠뽷梏塺じ㜣楊䮱쎱瘱䪮晓</w:t>
      </w:r>
      <w:r>
        <w:rPr/>
        <w:t>꥟</w:t>
      </w:r>
      <w:r>
        <w:rPr/>
        <w:t>쵐⵹䘨浹䉦ㅎ婑숰愨㓂쉩㭗⥇㫂䠫땲怷䶣♩⥬磂䁐䍣쉞⪡┰㯂啸ꅐ䀬숤⩗쉷칭㡈但䷂슱␬扰쉰숥㔱擂▻恦⩾柂湃儯儺噩겵숷⧂形嗂啩쉄䧂숽吴㡅㊬琹午㩬䁾◂䜴슥珂㐺쉟䣂㝆䔪</w:t>
      </w:r>
      <w:r>
        <w:rPr/>
        <w:t>ꤪ</w:t>
      </w:r>
      <w:r>
        <w:rPr/>
        <w:t>怨ꍅ䕬奘浤牭쉪卍ꍙ矎硚济㩪晎쉏䨴⩹</w:t>
      </w:r>
      <w:r>
        <w:rPr/>
        <w:t>ꕰ</w:t>
      </w:r>
      <w:r>
        <w:rPr/>
        <w:t>㵈㩖牺곂圴瀥畃痃㭭挺䍆畂</w:t>
      </w:r>
      <w:r>
        <w:rPr/>
        <w:t>ꤰ</w:t>
      </w:r>
      <w:r>
        <w:rPr/>
        <w:t>ꍊ偏㭇䜸뾿璬䡂唶㍂㭌⵫帳督輤⦮䑯垘睁⼹䜸</w:t>
      </w:r>
      <w:r>
        <w:rPr/>
        <w:t>⠻⧂</w:t>
      </w:r>
      <w:r>
        <w:rPr/>
        <w:t>㤯橾슮壂卪序쌩䕖⼺숥挷䭗働橥㩪〨䠳爺穳婕繉ㅓ晪敀碬煍</w:t>
      </w:r>
      <w:r>
        <w:rPr/>
        <w:t>ⱋ</w:t>
      </w:r>
      <w:r>
        <w:rPr/>
        <w:t>㥆꥞㊥惂换抡㉓瞩</w:t>
      </w:r>
      <w:r>
        <w:rPr/>
        <w:t>ꤤ</w:t>
      </w:r>
      <w:r>
        <w:rPr/>
        <w:t>係╸硖痂㬮漪轶斿㍇搻⩑剦呤걷쉪⿂</w:t>
      </w:r>
      <w:r>
        <w:rPr/>
        <w:t>Ᵽ⚵</w:t>
      </w:r>
      <w:r>
        <w:rPr/>
        <w:t>걯쉖㜶歅喿摍㝴恞⪿㡄ㅥ㣂</w:t>
      </w:r>
      <w:r>
        <w:rPr/>
        <w:t>ⵚ</w:t>
      </w:r>
      <w:r>
        <w:rPr/>
        <w:t>㨹㙭䩧価㊡</w:t>
      </w:r>
      <w:r>
        <w:rPr/>
        <w:t>⢮</w:t>
      </w:r>
      <w:r>
        <w:rPr/>
        <w:t>悻彀䵃뼽扗╖溻㴵䭁洶⤶ꄨ䍏䕡⥣㮏璏</w:t>
      </w:r>
      <w:r>
        <w:rPr/>
        <w:t>ⶬ</w:t>
      </w:r>
      <w:r>
        <w:rPr/>
        <w:t>眊⽲껃⥭怤⨪䩆㜪渭┷쉆枘쉱</w:t>
      </w:r>
      <w:r>
        <w:rPr/>
        <w:t>ⵧ</w:t>
      </w:r>
      <w:r>
        <w:rPr/>
        <w:t>䕤祁䗂飂摫䷍癨愺㗂</w:t>
      </w:r>
      <w:r>
        <w:rPr/>
        <w:t>꤯</w:t>
      </w:r>
      <w:r>
        <w:rPr/>
        <w:t>硇⩠⩯◂倬쉁䡸㍭쉏師兴匤䈴</w:t>
      </w:r>
      <w:r>
        <w:rPr/>
        <w:t>⣂</w:t>
      </w:r>
      <w:r>
        <w:rPr/>
        <w:t>㵩㇂숬싂⩕䷍쉤卅牨㡶⨨欩깧啡䕪潞捘媻杢楖㇂竂㴬祑⩱坰</w:t>
      </w:r>
      <w:r>
        <w:rPr/>
        <w:t>ⵞ</w:t>
      </w:r>
      <w:r>
        <w:rPr/>
        <w:t>䡒桫䍀䵀㬺⩕뭕彡汴䗂䌶浉掿뭚╭쉓睺浚竂걃䡡㥾枩쌷啎玘숮嚱瘤䁳沩</w:t>
      </w:r>
      <w:r>
        <w:rPr/>
        <w:t>Ⱚ</w:t>
      </w:r>
      <w:r>
        <w:rPr/>
        <w:t>㭈␪窱兓䜸牋㗂⯂咘㭷⪩癈</w:t>
      </w:r>
      <w:r>
        <w:rPr/>
        <w:t>⠣</w:t>
      </w:r>
      <w:r>
        <w:rPr/>
        <w:t>塆╉⬪繸싂怸䙏礰単숳厩壂轌㑳桡숩⏂썒╸㖿⦻숱橕</w:t>
      </w:r>
      <w:r>
        <w:rPr/>
        <w:t>ꕘ⸤</w:t>
      </w:r>
      <w:r>
        <w:rPr/>
        <w:t>棂噕㚬쉳䕄숮杓</w:t>
      </w:r>
      <w:r>
        <w:rPr/>
        <w:t>⡢</w:t>
      </w:r>
      <w:r>
        <w:rPr/>
        <w:t>쉇獪숵忂啞圪䑀䅰⩐甸儸㏂쉙柂塸䑔溩畬</w:t>
      </w:r>
      <w:r>
        <w:rPr/>
        <w:t>ꗂ</w:t>
      </w:r>
      <w:r>
        <w:rPr/>
        <w:t>䥠浌䂩扐䭭奺攴嘸䍨쉤슏䉐㷂樽</w:t>
      </w:r>
      <w:r>
        <w:rPr/>
        <w:t>ꖿ</w:t>
      </w:r>
      <w:r>
        <w:rPr/>
        <w:t>〪쌯仂ꅄ幡珂䛂</w:t>
      </w:r>
      <w:r>
        <w:rPr/>
        <w:t>⠩</w:t>
      </w:r>
      <w:r>
        <w:rPr/>
        <w:t>機漣畃땾⽂곎숩湏싂伯㭖䦻䛂뮱㖣ㅤ⥤䅃┦器找䗂樣㜥ꇍ싂㉸乆슥╕䜤僂깎쵅䊩淂䃂渪礪彶啉飂⩍䔺䁊啂쉅畨땕⨤制숸숰歓歬㵃吪栯ㆱ쉸</w:t>
      </w:r>
      <w:r>
        <w:rPr/>
        <w:t>⠶</w:t>
      </w:r>
      <w:r>
        <w:rPr/>
        <w:t>克愻昨䅰桕嗂绂摨栨㎘湞汾繮⩳ㅗ偊䕂ꍞ⤯⨺繀䃂⥈숽睂斩䑕廍ォ湦纡涵䦮稥쉺䁵䵪쵌穁뾘瘫⌭帥䬯㑢噫㘴㝸쉹婖扫琯촭摑䉄埂桰</w:t>
      </w:r>
      <w:r>
        <w:rPr/>
        <w:t>ꖥ</w:t>
      </w:r>
      <w:r>
        <w:rPr/>
        <w:t>㕕ㅳ넶彵滎㡭眴沘窩ꍭ⹡⎡祅⼶슻뭏暣媿㵘ꥺ쉋쎮䭱䘣徬</w:t>
      </w:r>
      <w:r>
        <w:rPr/>
        <w:t>ꥄ</w:t>
      </w:r>
      <w:r>
        <w:rPr/>
        <w:t>⡠</w:t>
      </w:r>
      <w:r>
        <w:rPr/>
        <w:t>칉兓⩕汲쉞傮╌⹂獞瑳怮딣카컂摫㙦䍎炡쉍쉞優</w:t>
      </w:r>
      <w:r>
        <w:rPr/>
        <w:t>⡏</w:t>
      </w:r>
      <w:r>
        <w:rPr/>
        <w:t>橰䌨瑸䀥癒咘湥䡶噏倽䐱単奥⑳䍋⬬㕎副숥瓂堰쉦䖣硱ꍏ淃䈰㥏쉙偩㠳뽖딺疣䡸⧂ꅄ⸨婠湶┶傡⍋걣⭷卑쉤</w:t>
      </w:r>
      <w:r>
        <w:rPr/>
        <w:t>Ⱨ</w:t>
      </w:r>
      <w:r>
        <w:rPr/>
        <w:t>컂ꍐ깵칒㌨硗縴㌣樻䑄䨦쉈彰促全晞盂</w:t>
      </w:r>
      <w:r>
        <w:rPr/>
        <w:t>ⰲ</w:t>
      </w:r>
      <w:r>
        <w:rPr/>
        <w:t>繮硂扪䩶秂긷쉸숸繳䅓쏂䊡偕恷ㅂ䫂쉇䳂䄯䱘煟슩湄睖쉁欤䝇㞵뼲捬卫䟂⨱⒥眨曎煊區溣㑘䞮䂣主敷쉑幓彡浅☶堹䙘⹡㙊澩숥潉婎떻幥싂</w:t>
      </w:r>
      <w:r>
        <w:rPr/>
        <w:t>ⲱ</w:t>
      </w:r>
      <w:r>
        <w:rPr/>
        <w:t>啶䡑㪱浳瀵⩣㖩♏䝠ヂ煔⹺灇炵</w:t>
      </w:r>
      <w:r>
        <w:rPr/>
        <w:t>ꔰ⥡</w:t>
      </w:r>
      <w:r>
        <w:rPr/>
        <w:t>剘쏂㥈欳䑶</w:t>
      </w:r>
      <w:r>
        <w:rPr/>
        <w:t>ꥈ</w:t>
      </w:r>
      <w:r>
        <w:rPr/>
        <w:t>䜹컂슏</w:t>
      </w:r>
      <w:r>
        <w:rPr/>
        <w:t>ꔦ⥐</w:t>
      </w:r>
      <w:r>
        <w:rPr/>
        <w:t>놣깢䶏䠻卩唊䦱櫂싃딳晡쉲杚䏂卉湂牦礫⹘啀䫂쉟套숳怳쉾晔썧⿂浯嗃㎿烂쉧東倱䉰䣃眵⨫撵楐癘呮싂</w:t>
      </w:r>
      <w:r>
        <w:rPr/>
        <w:t>Ⱙ</w:t>
      </w:r>
      <w:r>
        <w:rPr/>
        <w:t>걦拂썘쉐獩묻숱⌽ケ</w:t>
      </w:r>
      <w:r>
        <w:rPr/>
        <w:t>ⲵ</w:t>
      </w:r>
      <w:r>
        <w:rPr/>
        <w:t>㣂卷懎쉕祪쉞싂㭕婘䕱䧎䎥⭍壎吩㥲♖伪⭚슣飂⪥뭎橥긶쉯确枱⭏为</w:t>
      </w:r>
      <w:r>
        <w:rPr/>
        <w:t>ⱅ</w:t>
      </w:r>
      <w:r>
        <w:rPr/>
        <w:t>侩礱妻쉧仂瓂楸橞ꥴ曂冱輩䕹摸圭䔴㵡彲㛂䨩숮桶㩨싂夰でふ쉸㝊숶㈫捹䎩</w:t>
      </w:r>
      <w:r>
        <w:rPr/>
        <w:t>ꦻ⩨</w:t>
      </w:r>
      <w:r>
        <w:rPr/>
        <w:t>깮澡㖡㧂쵱瀤唦刦</w:t>
      </w:r>
      <w:r>
        <w:rPr/>
        <w:t>ꦱ</w:t>
      </w:r>
      <w:r>
        <w:rPr/>
        <w:t>㫂䝙⥌㥵懃瑕䩣愩前佨⼭</w:t>
      </w:r>
      <w:r>
        <w:rPr/>
        <w:t>ꕫ</w:t>
      </w:r>
      <w:r>
        <w:rPr/>
        <w:t>梏㭂悡㢿晍숵顢ばꥤ顺辩歭漰秂㉰</w:t>
      </w:r>
      <w:r>
        <w:rPr/>
        <w:t>Ⳏ</w:t>
      </w:r>
      <w:r>
        <w:rPr/>
        <w:t>땙뇍㐰숯䔽㩂곂䧂剎懍츭摌浾숮㤬⑦冡䚻슡杲칀縥촫䎣㵋彵䭵㬵稽㥤쉈氰歶</w:t>
      </w:r>
      <w:r>
        <w:rPr/>
        <w:t>ꤺ</w:t>
      </w:r>
      <w:r>
        <w:rPr/>
        <w:t>쉦쉧輭煯땶┽壂淃⽵</w:t>
      </w:r>
      <w:r>
        <w:rPr/>
        <w:t>꧂</w:t>
      </w:r>
      <w:r>
        <w:rPr/>
        <w:t>䎵䵹朽玻楉帰딪⹯㑆涥쉰扇浩戯⬳债ꆘ怯⍑䌭祒䭒쉏쉵㬱䙖㡍ꏂ⩷⼽㶡獬瀭⹧뽎╣⭠兇칰穹晑䭞썄削敵旂쉢숱</w:t>
      </w:r>
      <w:r>
        <w:rPr/>
        <w:t>⢩</w:t>
      </w:r>
      <w:r>
        <w:rPr/>
        <w:t>ま</w:t>
      </w:r>
      <w:r>
        <w:rPr/>
        <w:t>Ⱔ♇⍑</w:t>
      </w:r>
      <w:r>
        <w:rPr/>
        <w:t>砥敄凂顆䉃뽃⹸乖獶哂녧杋⵹佌䕟슱弹匨橖ꍕ䍸쉸碘癌昺⺥眪䖘뭈♐矍槂⍾娻숰硄慲昤숺戥歮噃䰵乁猪싎㴽쉁싂슏츰⭓䏂㙇싂当슬乮䩥噧□⨷싂</w:t>
      </w:r>
      <w:r>
        <w:rPr/>
        <w:t>ꤻ</w:t>
      </w:r>
      <w:r>
        <w:rPr/>
        <w:t>秂伥摱싂含땘䙮痂全珂䑲䒡慙꥖䙦公⨳潌恸娯⹫</w:t>
      </w:r>
      <w:r>
        <w:rPr/>
        <w:t>ꥃ</w:t>
      </w:r>
      <w:r>
        <w:rPr/>
        <w:t>㙤熮李슱帵剺쉥⸴䍷</w:t>
      </w:r>
      <w:r>
        <w:rPr/>
        <w:t>ꕕ</w:t>
      </w:r>
      <w:r>
        <w:rPr/>
        <w:t>搫䷂堻华㥃녋攭䀣呥彸偅㟍</w:t>
      </w:r>
      <w:r>
        <w:rPr/>
        <w:t>ꕊ⭈</w:t>
      </w:r>
      <w:r>
        <w:rPr/>
        <w:t>噯䯃痂싂㩥啾刽䶘⽷䍶頵湪坦䌳쉒䐺⚬ㅋ庩攲䮏</w:t>
      </w:r>
      <w:r>
        <w:rPr/>
        <w:t>ⱸ</w:t>
      </w:r>
      <w:r>
        <w:rPr/>
        <w:t>䕋䁴喏唹华ヂ㘴⼬㪏橔</w:t>
      </w:r>
      <w:r>
        <w:rPr/>
        <w:t>ⱀ</w:t>
      </w:r>
      <w:r>
        <w:rPr/>
        <w:t>枩揂沥顶숦묪迂偂辩枡樰怩戥旃截匶䉚幆䷂㛂썗숰쉶ぱ숴뭃쉩种쉴떬䝁䁞捾呐뽾䦥쉇</w:t>
      </w:r>
      <w:r>
        <w:rPr/>
        <w:t>ꥀ</w:t>
      </w:r>
      <w:r>
        <w:rPr/>
        <w:t>湎䟂⍒⪬⍷牆뭥쉣塖㵍묨싂╀䈨乗</w:t>
      </w:r>
      <w:r>
        <w:rPr/>
        <w:t>꤫</w:t>
      </w:r>
      <w:r>
        <w:rPr/>
        <w:t>盂颡正㝌噎慶㉬쉀뽢䠲塟堸쉗䢵⼪㡑녺쉗咱怣卆⾮区쉨뽶夸硆橀쵱䉫昫녯쉗倥䃂쉨</w:t>
      </w:r>
      <w:r>
        <w:rPr/>
        <w:t>꧂</w:t>
      </w:r>
      <w:r>
        <w:rPr/>
        <w:t>煐囂ㅏ䭰輽祢䒏쉇䑦濂뿂恵㈪䬨㝶땠楘쉙㴽佣䙆쉬渷煯싂</w:t>
      </w:r>
      <w:r>
        <w:rPr/>
        <w:t>Ɽ⵲</w:t>
      </w:r>
      <w:r>
        <w:rPr/>
        <w:t>ꤊ</w:t>
      </w:r>
      <w:r>
        <w:rPr/>
        <w:t>〬⑟绂♈涮⺩䍈뭨〣㴬浭祂촭␸浶㑅煊㥮奙攸幭䋂</w:t>
      </w:r>
      <w:r>
        <w:rPr/>
        <w:t>ⰰ</w:t>
      </w:r>
      <w:r>
        <w:rPr/>
        <w:t>伬厡⛂喩슩뽅塍㦵숪䴷歴牰ひ쵟⩧她싂㶵쏃䱸䨪帷䞮敏㘻⍓⾡㉟믂枩䡫畊煎䥏泂㟂쌻䥌ꏂ橨佊㵞뗃쉞婥玩썶澻䕰佥칎⦏䉬皬敱숰頸砪䡃輮滂㦏煈┯</w:t>
      </w:r>
      <w:r>
        <w:rPr/>
        <w:t>ⲱ</w:t>
      </w:r>
      <w:r>
        <w:rPr/>
        <w:t>穗</w:t>
      </w:r>
      <w:r>
        <w:rPr/>
        <w:t>ⰳ</w:t>
      </w:r>
      <w:r>
        <w:rPr/>
        <w:t>穷㨫ㅃ쵤欰卅숯╍</w:t>
      </w:r>
      <w:r>
        <w:rPr/>
        <w:t>ⵡ</w:t>
      </w:r>
      <w:r>
        <w:rPr/>
        <w:t>㑮妣땞䥃壂넮堭啖填㍏䓍啫䡞⾻䑐〉癀㩕煴䌳䔶</w:t>
      </w:r>
      <w:r>
        <w:rPr/>
        <w:t>ꕣ</w:t>
      </w:r>
      <w:r>
        <w:rPr/>
        <w:t>䗂犱敤轂╨䬫䳂愶쉸㕭껂㈸⾩</w:t>
      </w:r>
      <w:r>
        <w:rPr/>
        <w:t>Ȿ</w:t>
      </w:r>
      <w:r>
        <w:rPr/>
        <w:t>컂㏂搤㮏깂牔汒楌竂⽾祏搰쉭晪䳂⑞ꍓ㞩憩縦瓍敯氭䕸숻惃┣縷쵯滂칮</w:t>
      </w:r>
      <w:r>
        <w:rPr/>
        <w:t>ꕡ</w:t>
      </w:r>
      <w:r>
        <w:rPr/>
        <w:t>䇂幟⩙</w:t>
      </w:r>
      <w:r>
        <w:rPr/>
        <w:t>ⰲ</w:t>
      </w:r>
      <w:r>
        <w:rPr/>
        <w:t>歮䉈ꎩ奬稦幩䵶䍯숳噙捉恰僂䵍佉刭煲⨮氱ꍶ䉅秎瓂䕤捈␶剷俎獑ꆩ숺䐻㒮煪癞䰰癑桡䭸◂愳伬␨戤沵싂슣㝴䯃咵땾獄䲿쉂犏剌瑇║쉫悵㡚剪⍃甦睨싃幏깤깟▘噐싍䵕㩏慣挻꺱춣㌮兩䑶㷂柍ゥ冱⒩揂쉗单䵥㥉캬奁〹佬⑫頲祦颱橠</w:t>
      </w:r>
      <w:r>
        <w:rPr/>
        <w:t>Ⱡ</w:t>
      </w:r>
      <w:r>
        <w:rPr/>
        <w:t>灴㔪쉰놩꧎䱇硬쉾〥唥婙⩌繁䚩⹡䗍ꅓ欺斮뇂辩㈬䩮斩㪵쌰硷潏⪏䡱硥깧㩆㕠ꆻ洵枱止䅴繊㉰싂栱兣柃쉺䱓硍♫束썷뽸ꅑ乍䖩숱収슣呫浴䡖乧䱾䝴⸺熥晴슱숦쉇䞿扚珂숲⫂⥗쎥쵧傱歈䢮猥厘伱敚딸캏싂㩆쉧</w:t>
      </w:r>
      <w:r>
        <w:rPr/>
        <w:t>⠸</w:t>
      </w:r>
      <w:r>
        <w:rPr/>
        <w:t>㙂숳捋丷剙⻂ㄲ쉲硬癤煄呈㙚쉵뭄擂㍩歓㵆䭏⵬㓂꥞㤸㉕㙔殻쉏⭕歞뿂砮ꆣ䱨쉳㴹礵煚䥈廂⩌熏㬻弮乇含眸췃땄㵒䬷晄䥓畵疱㜬玱⧂偕灕컂晣</w:t>
      </w:r>
      <w:r>
        <w:rPr/>
        <w:t>⡙⑸</w:t>
      </w:r>
      <w:r>
        <w:rPr/>
        <w:t>쉂㨵卫䍊湚㩲亻</w:t>
      </w:r>
      <w:r>
        <w:rPr/>
        <w:t>ⱞ</w:t>
      </w:r>
      <w:r>
        <w:rPr/>
        <w:t>䠪煄</w:t>
      </w:r>
      <w:r>
        <w:rPr/>
        <w:t>ⱅ</w:t>
      </w:r>
      <w:r>
        <w:rPr/>
        <w:t>偍쉊껂娣숱䒻啳摋侬㝀䃂㟂㝢甤ㅐ⨫쉗⑉㩉漹긯捷惂쉲䌶猤㦵⨷슻䀹晥佬砱轐䐷繮☲╙場彦</w:t>
      </w:r>
      <w:r>
        <w:rPr/>
        <w:t>ꤳꦻ</w:t>
      </w:r>
      <w:r>
        <w:rPr/>
        <w:t>䄦ꄲ㵲걄刪桏뭕쉴␦䱱䫂묰뽄冿坐⨽┴⬥扡㍏䭶묲迎祘椣䇂湠朵⩙쉈</w:t>
      </w:r>
      <w:r>
        <w:rPr/>
        <w:t>ⲩ</w:t>
      </w:r>
      <w:r>
        <w:rPr/>
        <w:t>㬊歞숸⑓栽슮</w:t>
      </w:r>
      <w:r>
        <w:rPr/>
        <w:t>⡄</w:t>
      </w:r>
      <w:r>
        <w:rPr/>
        <w:t>䊬쉧㥆䡳䩯䑩慇头</w:t>
      </w:r>
      <w:r>
        <w:rPr/>
        <w:t>ꦿ</w:t>
      </w:r>
      <w:r>
        <w:rPr/>
        <w:t>啲쉌櫂㍇쉂壂橩⥅㎏䩪䘻悻ꥰ焤眶啈坒⿂슥묥但猲楢䝬걟䨷䴺祐権⌰㖱獠眦桷䥄扇䍊盍䚡⩾瑃砺瓂싎⩤쉞旂⌺䤰⥎쉎뭤칳㥐㫂슮䧂</w:t>
      </w:r>
      <w:r>
        <w:rPr/>
        <w:t>⣂</w:t>
      </w:r>
      <w:r>
        <w:rPr/>
        <w:t>彫㙭杓䭭뿍乞ꅆ中㓎䴺⬬쉀焦땴匽冩ꎩ</w:t>
      </w:r>
    </w:p>
    <w:p>
      <w:pPr>
        <w:pStyle w:val="PreformattedText"/>
        <w:bidi w:val="0"/>
        <w:spacing w:before="0" w:after="0"/>
        <w:jc w:val="left"/>
        <w:rPr/>
      </w:pPr>
      <w:r>
        <w:rPr/>
        <w:t>倩稥卭渦䠸甹쌶忂녌♅♖㑟</w:t>
      </w:r>
      <w:r>
        <w:rPr/>
        <w:t>ꦘ</w:t>
      </w:r>
      <w:r>
        <w:rPr/>
        <w:t>㑠怦䍏⩶熩꥙싂盂幩敦〭磃뽷슱</w:t>
      </w:r>
      <w:r>
        <w:rPr/>
        <w:t>꥟</w:t>
      </w:r>
      <w:r>
        <w:rPr/>
        <w:t>걕喬䬰報⨴㶘歰灗썎䗂㷂刯쉺氣桾ꅙ琮녁♗潗</w:t>
      </w:r>
      <w:r>
        <w:rPr/>
        <w:t>ꖩ</w:t>
      </w:r>
      <w:r>
        <w:rPr/>
        <w:t>㑞愩쏂漻</w:t>
      </w:r>
      <w:r>
        <w:rPr/>
        <w:t>⠨</w:t>
      </w:r>
      <w:r>
        <w:rPr/>
        <w:t>ⷂ</w:t>
      </w:r>
      <w:r>
        <w:rPr/>
        <w:t>싎李㕞㙘汘兴꥙縳㜬桹偊䗂㍖╹딺쵉䘥轊揂䭬䒮幾뼪煳娵䖥쉒䈦딹殡穣婾朱</w:t>
      </w:r>
      <w:r>
        <w:rPr/>
        <w:t>ⰲ</w:t>
      </w:r>
      <w:r>
        <w:rPr/>
        <w:t>敬쉺⪮慏⑪숤䭰灩䝐慙束⑶婰欸⹫쉐☭쉤飍獶䩨樶婞歴㘸番徿凂䒘⪩仂ꌩ瑏깤䵣斵怣浨妱</w:t>
      </w:r>
      <w:r>
        <w:rPr/>
        <w:t>ꦩ</w:t>
      </w:r>
      <w:r>
        <w:rPr/>
        <w:t>컎</w:t>
      </w:r>
      <w:r>
        <w:rPr/>
        <w:t>ⴣ</w:t>
      </w:r>
      <w:r>
        <w:rPr/>
        <w:t>洸柂뭥촱硏⫃䝥䠪椻桤쉆췂썡㠺칖で㑐땓洪疬彴쉾扵긱捬瀪싂㭬칙甶癧坅쉣㏂繫焺揂⭸歓痂槎绂亥惂昱䨨䅌䩧㍵奙桱숭땩兆杀┹쵁潾畆ッ䵖塈싂乱㥈</w:t>
      </w:r>
      <w:r>
        <w:rPr/>
        <w:t>ꤹ</w:t>
      </w:r>
      <w:r>
        <w:rPr/>
        <w:t>녕습䀲勂䖱␪䱮䤣迂硾慢㝪</w:t>
      </w:r>
      <w:r>
        <w:rPr/>
        <w:t>꧂</w:t>
      </w:r>
      <w:r>
        <w:rPr/>
        <w:t>桢㝳</w:t>
      </w:r>
      <w:r>
        <w:rPr/>
        <w:t>ꔪ</w:t>
      </w:r>
      <w:r>
        <w:rPr/>
        <w:t>怪썟桸攩䉭ッ⚩䈹䞩汖唨숪슘䰬▣싂砽䇎楤倲匸</w:t>
      </w:r>
      <w:r>
        <w:rPr/>
        <w:t>ꥈ</w:t>
      </w:r>
      <w:r>
        <w:rPr/>
        <w:t>숽숷⩂뭤슥</w:t>
      </w:r>
      <w:r>
        <w:rPr/>
        <w:t>ꖘ</w:t>
      </w:r>
      <w:r>
        <w:rPr/>
        <w:t>깞㇃犮呗䭎껂琱ㄪ䴳䭘</w:t>
      </w:r>
      <w:r>
        <w:rPr/>
        <w:t>꧂</w:t>
      </w:r>
      <w:r>
        <w:rPr/>
        <w:t>愭噧㘳♦쌨椬噈땑㬲⭭♬輻轵玱⫂䭋쌤噳㭚⌳⨯普戲녮䕵숪夽捉㈭呾딫昺</w:t>
      </w:r>
      <w:r>
        <w:rPr/>
        <w:t>ꤳ</w:t>
      </w:r>
      <w:r>
        <w:rPr/>
        <w:t>쉪⨭뗂乃슣⸨㭾㕎ㅴ町숤熡쉀頶刽氱䕦싂牆㛂㥔䥢䳂慥ꥰ究潫䍍㭩䜤卪갤䇂慉八䵯㈮廂哂奈啳牢剏湔ㅬ䵷⥳劵顣癏㩕勂獚⑘癌彧쉲⭅敱♤瓂숭깥䊮姂瀹摩䦩歃䩐㪮溵⭬䖩央㤶㗍䦻㭳牡㌱숤瀷츹棂牐⦿⨸兺猣숪墵剟㭹⍔娰</w:t>
      </w:r>
      <w:r>
        <w:rPr/>
        <w:t>ⵈ</w:t>
      </w:r>
      <w:r>
        <w:rPr/>
        <w:t>㉞⩹摆쉏쉅캣敔걗⑸넸뭉넳偷做⤩䯂쵂뇃㒩㉂㖩쉱獧䌯뽆卯⺩吤焩奄◂惃뭤㘥⽞숴剂傻䡺⨊䓂轉瑆쉢樫쉆ꍘ暻䣂佉丣㍕囂凃䱘サ</w:t>
      </w:r>
      <w:r>
        <w:rPr/>
        <w:t>ꗎ</w:t>
      </w:r>
      <w:r>
        <w:rPr/>
        <w:t>嚮쉵壎楒湞걩䁌啖썡⍹䑒瘱夵쉆京㘷琷坺㵗䥾瑟</w:t>
      </w:r>
      <w:r>
        <w:rPr/>
        <w:t>ꖩ</w:t>
      </w:r>
      <w:r>
        <w:rPr/>
        <w:t>乑楅癲煷쉕쉑⫂캏澬䡤녉幱燂剦䱃䍠⸤归⤺땫ㆿ甦㪬쉄㤸繹㭳恑畒懂㊻瑺睔湭㍁偣娤쉄⩆硶⒣㜲湇⩳</w:t>
      </w:r>
      <w:r>
        <w:rPr/>
        <w:t>ⴤ</w:t>
      </w:r>
      <w:r>
        <w:rPr/>
        <w:t>㬶뗂単悬䤺</w:t>
      </w:r>
      <w:r>
        <w:rPr/>
        <w:t>ꤦ</w:t>
      </w:r>
      <w:r>
        <w:rPr/>
        <w:t>쉑到㜶䍶ꌯ㏍썦⾩婐倭ꌺ告硥桥㙓쉅䀨歁煷桂㠪넯⭥医쉌㭓偁㡂呇쉒쉁⩅獹㴻</w:t>
      </w:r>
      <w:r>
        <w:rPr/>
        <w:t>ⱉ</w:t>
      </w:r>
      <w:r>
        <w:rPr/>
        <w:t>乲縮⪘䥄楧䆮劻㝎奂敕ㄲꅌ朰桸싂㮣⽞繴⩤嚮놡숭⍓䡁쉴忎깩呺伵⍉숺公牥숶㵙⹬⼤两⩂㔬楆䓂燂匸㭊䀬夥</w:t>
      </w:r>
      <w:r>
        <w:rPr/>
        <w:t>ꕳ╞ⵞ</w:t>
      </w:r>
      <w:r>
        <w:rPr/>
        <w:t>眩</w:t>
      </w:r>
      <w:r>
        <w:rPr/>
        <w:t>⡐⑶</w:t>
      </w:r>
      <w:r>
        <w:rPr/>
        <w:t>哂橢繇ꍅ쉲䷂㩍䯂〬戯╪嗂뾮䲣숷뼪牉碩吽◂畮ㅰ湾</w:t>
      </w:r>
      <w:r>
        <w:rPr/>
        <w:t>꧂</w:t>
      </w:r>
      <w:r>
        <w:rPr/>
        <w:t>슏ꄩ뗂쉁䱣余㙩ノ桕悵斩⨪弻넺</w:t>
      </w:r>
      <w:r>
        <w:rPr/>
        <w:t>⠽</w:t>
      </w:r>
      <w:r>
        <w:rPr/>
        <w:t>睘썲懃ꄽ仂ꥷꅢ╖爱廂땗␣啾䧂槂咬弫뿂깔䬬嘻층뽬䡁뽇獌녫偢싍幌䝧皿繪櫂䗂亡①⑘潂</w:t>
      </w:r>
      <w:r>
        <w:rPr/>
        <w:t>ꕰ</w:t>
      </w:r>
      <w:r>
        <w:rPr/>
        <w:t>㞏幰曂㵚湕奍캣慐</w:t>
      </w:r>
      <w:r>
        <w:rPr/>
        <w:t>꤯ꥎ</w:t>
      </w:r>
      <w:r>
        <w:rPr/>
        <w:t>춻ㅃ싂殩硵⨶礯掿䩮怰滂瑀㝕䍤⒩睖瞿濂硒䢏煦</w:t>
      </w:r>
      <w:r>
        <w:rPr/>
        <w:t>ꕯ</w:t>
      </w:r>
      <w:r>
        <w:rPr/>
        <w:t>辡싂컂煒呢潂帲歙丩</w:t>
      </w:r>
      <w:r>
        <w:rPr/>
        <w:t>⡆</w:t>
      </w:r>
      <w:r>
        <w:rPr/>
        <w:t>쉊㝮⭳㕑唦㩍깞㆘顳慣ㅀ</w:t>
      </w:r>
      <w:r>
        <w:rPr/>
        <w:t>ꥒꥆ</w:t>
      </w:r>
      <w:r>
        <w:rPr/>
        <w:t>煃⭷欶</w:t>
      </w:r>
      <w:r>
        <w:rPr/>
        <w:t>ⷃ</w:t>
      </w:r>
      <w:r>
        <w:rPr/>
        <w:t>뼻煤湒걍䉘に晧䉎榱䊣</w:t>
      </w:r>
      <w:r>
        <w:rPr/>
        <w:t>ⲣ</w:t>
      </w:r>
      <w:r>
        <w:rPr/>
        <w:t>潮㙍㍴煍▩顦㤭湪ꍑ</w:t>
      </w:r>
      <w:r>
        <w:rPr/>
        <w:t>⡦</w:t>
      </w:r>
      <w:r>
        <w:rPr/>
        <w:t>䘺⩇颥棎⪏䤮桨砺쉢땹쉫癀㡤䁮婢琫⼵쉷嘣⭡煗⪡轋畠䜽恳棂㵓竂쌸</w:t>
      </w:r>
      <w:r>
        <w:rPr/>
        <w:t>ⵔ</w:t>
      </w:r>
      <w:r>
        <w:rPr/>
        <w:t>婮䜽⩃廎揂뇂쉤칉槎䭨⻂㵷偤땲쉠彴港杣⨲쵮歸娸╫晔ꏍ╶쉹㋂䙚㜥枏煒걬横쉑슩뼸껂㠥獬싂啙戦䚘炣曂祓⨴칡䰭쉫ㅱ䈺䡯숶竂䱗撘놩䊵숸䑘氯</w:t>
      </w:r>
      <w:r>
        <w:rPr/>
        <w:t>ꥋ</w:t>
      </w:r>
      <w:r>
        <w:rPr/>
        <w:t>伣硯ꅲ湦䈸䜺敃噣擂橦ㅶ䬤㙐礽╦傘뮩媥쉔㶿强婘䡧瓂埂</w:t>
      </w:r>
      <w:r>
        <w:rPr/>
        <w:t>⡭</w:t>
      </w:r>
      <w:r>
        <w:rPr/>
        <w:t>海⍨쉴摍뽭쉳顫畑싂㭰</w:t>
      </w:r>
      <w:r>
        <w:rPr/>
        <w:t>ꤣ</w:t>
      </w:r>
      <w:r>
        <w:rPr/>
        <w:t>櫂㣂䨪挻彃湭恨䠦䕠⬤䡒瀬⹨㝑噸쉁䱒硏뭗ꌱ繂爺㙵녱⵩乳幔⩀恰姂⩶浫쵭⽤쉏㵱畗坊櫂ㄻ⸭갷뼊♞弤⼻㚬䐱㍓깳冮兊䂻瑺䘳千딬ㅒ숲䪬瀱瘺䒏こ廂</w:t>
      </w:r>
      <w:r>
        <w:rPr/>
        <w:t>ꕪ</w:t>
      </w:r>
      <w:r>
        <w:rPr/>
        <w:t>㛃쉗婋䖡凍辏ㄴ</w:t>
      </w:r>
      <w:r>
        <w:rPr/>
        <w:t>ꥌ</w:t>
      </w:r>
      <w:r>
        <w:rPr/>
        <w:t>㩉桠晐挪瀨䭀献쉚套㬫样佥庡⫃</w:t>
      </w:r>
      <w:r>
        <w:rPr/>
        <w:t>ⵀ</w:t>
      </w:r>
      <w:r>
        <w:rPr/>
        <w:t>丮쉂䙹쉹摇㥵塋嫎쵈⩁ꌱ䆱숵⹌㴶歔</w:t>
      </w:r>
      <w:r>
        <w:rPr/>
        <w:t>ꖘ</w:t>
      </w:r>
      <w:r>
        <w:rPr/>
        <w:t>⼱㡄䌦熵⹭牂䉰곂涿ꇎ秂뽐㌪쉌딵冿穅䄪㠥䅶㴵ꏂ⼪慡潣䰻烂烂⽭</w:t>
      </w:r>
      <w:r>
        <w:rPr/>
        <w:t>⡟</w:t>
      </w:r>
      <w:r>
        <w:rPr/>
        <w:t>뭀⬺싂䝪煓砯椷숬冮繰䉺犏䧂㓂쉬䉤㭣㋂㬵怹爴橐䓂䡏䒏䖥췂☫긯牸뼫㬣䱴效</w:t>
      </w:r>
      <w:r>
        <w:rPr/>
        <w:t>ꥅ</w:t>
      </w:r>
      <w:r>
        <w:rPr/>
        <w:t>狂ꄽ⹵㉳百敇玩琫奷濂敩⭑䓂싂䎿敭嘵ꇂ㑹╈偍쉹竂䙶䁒喿䖬䡥佮汏坦캵⤺歌걍䵃偩쉩瀰</w:t>
      </w:r>
      <w:r>
        <w:rPr/>
        <w:t>⢡</w:t>
      </w:r>
      <w:r>
        <w:rPr/>
        <w:t>顆摇垱⮡믂ꥥ䫎숫穠丰堸쉋乔㋂</w:t>
      </w:r>
      <w:r>
        <w:rPr/>
        <w:t>⠥</w:t>
      </w:r>
      <w:r>
        <w:rPr/>
        <w:t>硚ꅎ쉋未썥汌슬攣柂썇쉨싎坋ꥨ湚숭呁䘯䪘䁫㉨䗂㐲</w:t>
      </w:r>
      <w:r>
        <w:rPr/>
        <w:t>⠱</w:t>
      </w:r>
      <w:r>
        <w:rPr/>
        <w:t>ꤴ┯</w:t>
      </w:r>
      <w:r>
        <w:rPr/>
        <w:t>떱滂⩺㝡獌쉩䕸囂꥙檏</w:t>
      </w:r>
      <w:r>
        <w:rPr/>
        <w:t>ꕷ</w:t>
      </w:r>
      <w:r>
        <w:rPr/>
        <w:t>爬⴨⑤▻剆儴䫃卐걱쵸䮩⩕喿梵ㅂ갪䭠ꥴ慶뗂㥄㒥繕썎뼴桮獧싂싂悘憥債埍夨㡓楺걯剷炣恋</w:t>
      </w:r>
      <w:r>
        <w:rPr/>
        <w:t>ꤺ</w:t>
      </w:r>
      <w:r>
        <w:rPr/>
        <w:t>䁋浶념</w:t>
      </w:r>
      <w:r>
        <w:rPr/>
        <w:t>꥟</w:t>
      </w:r>
      <w:r>
        <w:rPr/>
        <w:t>氳㕟啌斥桚ㅙ瞥捒⸰愥䅤獪ꥫ╲櫎捚╮㕢佩⼸轶〥㍵攫玡䑆塟㐳慁䑠䥎慺呲⹥䕘</w:t>
      </w:r>
      <w:r>
        <w:rPr/>
        <w:t>⡃</w:t>
      </w:r>
      <w:r>
        <w:rPr/>
        <w:t>疏⩣ꥨ顋칍㔽ッ⵺쉹썡ꅇ湊⛂恲ꌷ㕄⫎䣂숪埍슩䄹촲䊵㖥⩇歕礥橈纱轸ㄷ擂澻倸皱妣㠭沮幐〻瘥䍇汎</w:t>
      </w:r>
      <w:r>
        <w:rPr/>
        <w:t>ꤣ</w:t>
      </w:r>
      <w:r>
        <w:rPr/>
        <w:t>䬻戲㢵凂㌽숪갤놩䊩暡꧎⎘捗⿎坲伫唴剎츱⹚갪⮩숺常牙⽅嘮晆쉗</w:t>
      </w:r>
      <w:r>
        <w:rPr/>
        <w:t>ꤦ</w:t>
      </w:r>
      <w:r>
        <w:rPr/>
        <w:t>Ⱕ⨦</w:t>
      </w:r>
      <w:r>
        <w:rPr/>
        <w:t>獫漮䩤杓扃쉤㡗ꍌ佘助佧쉐</w:t>
      </w:r>
      <w:r>
        <w:rPr/>
        <w:t>ꕧ</w:t>
      </w:r>
      <w:r>
        <w:rPr/>
        <w:t>灧濃곂㗎␻䤥畡쉲啴뭪</w:t>
      </w:r>
      <w:r>
        <w:rPr/>
        <w:t>Ɫ⑘</w:t>
      </w:r>
      <w:r>
        <w:rPr/>
        <w:t>ꅷ侣願揂䡫숪ꇂ桾穣㙗㡏硚┫䥉䮘긴穂⤪⻎䣂疻⪬噁牊쎵搷材癫㩣쉹ꅂ쉁湢㝌牭㡥繌䭏䕕촹潉숶繲矂</w:t>
      </w:r>
      <w:r>
        <w:rPr/>
        <w:t>ꕗ</w:t>
      </w:r>
      <w:r>
        <w:rPr/>
        <w:t>⾣塸啶쉌</w:t>
      </w:r>
      <w:r>
        <w:rPr/>
        <w:t>ꤤ</w:t>
      </w:r>
      <w:r>
        <w:rPr/>
        <w:t>㠩へ䧎䀲숪⍷嚩꥚婞⪮炩䭞䑐⤱偃쉸</w:t>
      </w:r>
      <w:r>
        <w:rPr/>
        <w:t>⣂</w:t>
      </w:r>
      <w:r>
        <w:rPr/>
        <w:t>쉭㜱瀨슬奎㈲썑顈㮵桇噏䰶걋刦じ</w:t>
      </w:r>
      <w:r>
        <w:rPr/>
        <w:t>⢿</w:t>
      </w:r>
      <w:r>
        <w:rPr/>
        <w:t>쉡숴⥣攻頦Ⓝ呃纏剔湪㊿噁㠩쉋ꍥ惂ꥩ溩礬廎⎥䐯毂熣慡</w:t>
      </w:r>
      <w:r>
        <w:rPr/>
        <w:t>ⴊ</w:t>
      </w:r>
      <w:r>
        <w:rPr/>
        <w:t>橪坡㜥囂ゥ挶琽쉯㠵砱䍲瘨뿍癁煌</w:t>
      </w:r>
      <w:r>
        <w:rPr/>
        <w:t>ꕣ</w:t>
      </w:r>
      <w:r>
        <w:rPr/>
        <w:t>坖顃窱⭊嗂䛂剥曃櫂☵棂꺱䁡</w:t>
      </w:r>
      <w:r>
        <w:rPr/>
        <w:t>⢩</w:t>
      </w:r>
      <w:r>
        <w:rPr/>
        <w:t>縳</w:t>
      </w:r>
      <w:r>
        <w:rPr/>
        <w:t>ⲏ</w:t>
      </w:r>
      <w:r>
        <w:rPr/>
        <w:t>甲悻␦ꌭ扦浉柂걦癚慙묨䔣⼴烂䙭⥷ꄪ爨池䌳㙎〴쉸쉂渳䙌墏畇塨占祕숭㷎惂쌻녷䡉쉕棃㬵䴥牒䥑硸ꥣ䅬瀷䑙帽灪싂䩂쉑</w:t>
      </w:r>
      <w:r>
        <w:rPr/>
        <w:t>ⴷ</w:t>
      </w:r>
      <w:r>
        <w:rPr/>
        <w:t>畸奵痂갰彀䙞긩漫㵍⸹䋂뼪␳偯䀶㘳乩䵍⨤뭙␣䁷ㅫ캘◂轧憬浨뮻⹡亩긫껍轨䏎䕧䮿ふ敋儶╕䯂䡮</w:t>
      </w:r>
      <w:r>
        <w:rPr/>
        <w:t>ⵢ⭑</w:t>
      </w:r>
      <w:r>
        <w:rPr/>
        <w:t>恮顊䰲湺⥷彤洴ꄶ去⽆뭋淂⮻挸㶩䩴♚姂⩚㌺⭅壂⌤繮㪥澻땪㋂⹰쉢湋嘷䴹嘫䟂洭㯂쉴㑂㉢狂⎡䞩⥎㩌싂當皘컂䑞ꅦ㣂䍮칹頭瘤쎥繸琯</w:t>
      </w:r>
      <w:r>
        <w:rPr/>
        <w:t>⡃</w:t>
      </w:r>
      <w:r>
        <w:rPr/>
        <w:t>梣穧䔩桔䍡뇍顐㕠䗂瑯㩉湩敍渦疘伷ꍏ忂昣硹⾻䬰㉒㔪⦿걁</w:t>
      </w:r>
      <w:r>
        <w:rPr/>
        <w:t>ꕱ</w:t>
      </w:r>
      <w:r>
        <w:rPr/>
        <w:t>暱䵚⿂婞슡⾿꺡㠤䵕係榵껂澣쉘䦥榬䯂뭟涿䭵㵎焰獯㡡灘穅슥㘸疻䩁䉡祶穆숱瑹奢剩</w:t>
      </w:r>
      <w:r>
        <w:rPr/>
        <w:t>⠹</w:t>
      </w:r>
      <w:r>
        <w:rPr/>
        <w:t>䡶圹瓃걤櫎䝣䆏䨬싂䩢堺ㅕ妩晓</w:t>
      </w:r>
      <w:r>
        <w:rPr/>
        <w:t>ꤹ</w:t>
      </w:r>
      <w:r>
        <w:rPr/>
        <w:t>ꄥ斿捈睲䱲</w:t>
      </w:r>
      <w:r>
        <w:rPr/>
        <w:t>⠳</w:t>
      </w:r>
      <w:r>
        <w:rPr/>
        <w:t>ꍱ敷녟瞣ꍵ뾱䌵뭓癃晨ㅦ恉썉呈䥃⑞㪻怮爷眵ꆿ䠽亡䀬楨異㩸伻噐㩪愩쉌뼩䡎塴瓂杮弴氵╮亮⤦硰㕭埂䪏桶摓勂奊㝎淂ꍩ晗晒睸숽吱䥄㕓䬭㈵晍쉺呯⤩㡅⿂䡱</w:t>
      </w:r>
      <w:r>
        <w:rPr/>
        <w:t>ꕬ</w:t>
      </w:r>
      <w:r>
        <w:rPr/>
        <w:t>⽂㭞汢ꥪ</w:t>
      </w:r>
      <w:r>
        <w:rPr/>
        <w:t>Ⳃ</w:t>
      </w:r>
      <w:r>
        <w:rPr/>
        <w:t>窘㡪灞嫂竂偔穐꥕湲總旃㔶汞䱈ㅂ炏噀㐥゘㴲噧痂剬痂⾬쉋帪慰娪墩쉙哂剅㥭卄</w:t>
      </w:r>
      <w:r>
        <w:rPr/>
        <w:t>ⱄ</w:t>
      </w:r>
      <w:r>
        <w:rPr/>
        <w:t>頲瑰ヂ燂䨱㛂걌朲怯擂⭣⩩䝃㇂㦩扩ꥱ䋃熘汓칤斣</w:t>
      </w:r>
      <w:r>
        <w:rPr/>
        <w:t>⠥</w:t>
      </w:r>
      <w:r>
        <w:rPr/>
        <w:t>䙮嫂믃칪㧂摮稹柂總婰決췃序㜬⻂ꅎ顎繢</w:t>
      </w:r>
      <w:r>
        <w:rPr/>
        <w:t>ꦵ</w:t>
      </w:r>
      <w:r>
        <w:rPr/>
        <w:t>飍圪畏㈨㝯숪녆ノ桞ㅀ颱㩀썘喱剩哂⨬ㅭ썤㩱欶䟃咥쉟</w:t>
      </w:r>
      <w:r>
        <w:rPr/>
        <w:t>⡭</w:t>
      </w:r>
      <w:r>
        <w:rPr/>
        <w:t>⽚쉕싂仂䀱쉾䥯썊慣녹坹狃㩣⹟稦⬪쉨ㅳ㆘⭧숦쉮㨪潋䘣⬶</w:t>
      </w:r>
      <w:r>
        <w:rPr/>
        <w:t>ꦥ</w:t>
      </w:r>
      <w:r>
        <w:rPr/>
        <w:t>쎡穂</w:t>
      </w:r>
      <w:r>
        <w:rPr/>
        <w:t>ⱺ</w:t>
      </w:r>
      <w:r>
        <w:rPr/>
        <w:t>桋噦㔲䍗仂땓帱ꍷ轢</w:t>
      </w:r>
      <w:r>
        <w:rPr/>
        <w:t>ⵎ</w:t>
      </w:r>
      <w:r>
        <w:rPr/>
        <w:t>央㎩껂⑎䔰</w:t>
      </w:r>
      <w:r>
        <w:rPr/>
        <w:t>꧂</w:t>
      </w:r>
      <w:r>
        <w:rPr/>
        <w:t>啢㣎춬䏂슩䴽橘䡲㕶濂瘊ぢ㛂坞╉祄瞡轇扱㵌</w:t>
      </w:r>
      <w:r>
        <w:rPr/>
        <w:t>ⵞ</w:t>
      </w:r>
      <w:r>
        <w:rPr/>
        <w:t>塃輸怷樭칱⬤⥔啷숽걉佂㍨䁗顄뭪漺手婒息徱帬恕獥偳繞</w:t>
      </w:r>
      <w:r>
        <w:rPr/>
        <w:t>ⱡ</w:t>
      </w:r>
      <w:r>
        <w:rPr/>
        <w:t>䴵畇㡘싂灴䱞な㴦搷⭥⩵䉞䝚瑥䀨⛂坣녚歬⸨쉖⌯噀タ梵塣参╸깣␻㍓싂杘䥘⭗䳂㤷慹⿂⩓㘶ꍧ쵴縳朩㵆ㅰ갬쉔䁚♸橄㗂摂獍灎僂뽂껃쉒</w:t>
      </w:r>
      <w:r>
        <w:rPr/>
        <w:t>ⰲ⍆</w:t>
      </w:r>
      <w:r>
        <w:rPr/>
        <w:t>湺딸</w:t>
      </w:r>
      <w:r>
        <w:rPr/>
        <w:t>ꖘꔺ</w:t>
      </w:r>
      <w:r>
        <w:rPr/>
        <w:t>朤ꍎ氽⦬堭뭎朩轄</w:t>
      </w:r>
      <w:r>
        <w:rPr/>
        <w:t>⡹</w:t>
      </w:r>
      <w:r>
        <w:rPr/>
        <w:t>㟂쌨䔱橢䕟묪ꎻ⴬䉞䉳睶畍檡뿃竃擂䇂슮</w:t>
      </w:r>
      <w:r>
        <w:rPr/>
        <w:t>ꕸ</w:t>
      </w:r>
      <w:r>
        <w:rPr/>
        <w:t>汍⪩灒쉮焪決츰墩䅡傩敳旂畞煣쉌惃</w:t>
      </w:r>
      <w:r>
        <w:rPr/>
        <w:t>Ⱳ</w:t>
      </w:r>
      <w:r>
        <w:rPr/>
        <w:t>㉓䕶슘䪏䝂␭䩣咵仂쉒檵ㅙ塀愮⦻琻伴☮㇂숳佧┬塮㵰㴰䖥窿ㅚ뗂㭊晸䠫⩦嚬㧂槎嫂␳輽灯浏</w:t>
      </w:r>
      <w:r>
        <w:rPr/>
        <w:t>ⴤ</w:t>
      </w:r>
      <w:r>
        <w:rPr/>
        <w:t>㑒挰ꍍ┻䡆쉁畾促㠫쉷⧂⚿顊갪⭥歅眱䩦梩奙⥂</w:t>
      </w:r>
      <w:r>
        <w:rPr/>
        <w:t>ꤺ</w:t>
      </w:r>
      <w:r>
        <w:rPr/>
        <w:t>瑒曃㕌䞏窡ㄪ咱縮㨭嘯匸ㅟ</w:t>
      </w:r>
      <w:r>
        <w:rPr/>
        <w:t>⡦⍚</w:t>
      </w:r>
      <w:r>
        <w:rPr/>
        <w:t>㙬祋䍮㶘嫂䜹穒啠ꌲ扃歾兆㇍永꥖⪣睑╪䩦숭쉋숹䌶㡔슬别杳橚愮娦⦻䔸䍦쉶숱卹촱㜮創砫穤䝪橘</w:t>
      </w:r>
      <w:r>
        <w:rPr/>
        <w:t>ⵀ</w:t>
      </w:r>
      <w:r>
        <w:rPr/>
        <w:t>䥎⹎䃂뗎䘥䈭㥇漪䍚⩦쉤繺琥♏硄㈩㢮噄갯☯塐쎏慀䚥湖</w:t>
      </w:r>
      <w:r>
        <w:rPr/>
        <w:t>⡱</w:t>
      </w:r>
      <w:r>
        <w:rPr/>
        <w:t>楈䉵斱繥넨ꄹ⽤婳⤻쉎儥⫍쉋䘺ㅖ戱潊灡䍫灩扚欲㵡佄獊䰶숣♉㈥垩숵摯啨㘷뭾灋䑑숥␯⮣㨰쉎</w:t>
      </w:r>
      <w:r>
        <w:rPr/>
        <w:t>ⱚ</w:t>
      </w:r>
      <w:r>
        <w:rPr/>
        <w:t>ꔱ</w:t>
      </w:r>
      <w:r>
        <w:rPr/>
        <w:t>㣂㫂娶摉弴極뮵㙲幩堦</w:t>
      </w:r>
      <w:r>
        <w:rPr/>
        <w:t>ꔨ</w:t>
      </w:r>
      <w:r>
        <w:rPr/>
        <w:t>㕆杕潁堫쉱숳</w:t>
      </w:r>
      <w:r>
        <w:rPr/>
        <w:t>Ⱜⲡ♥⦿</w:t>
      </w:r>
      <w:r>
        <w:rPr/>
        <w:t>呤</w:t>
      </w:r>
      <w:r>
        <w:rPr/>
        <w:t>ꕧ</w:t>
      </w:r>
      <w:r>
        <w:rPr/>
        <w:t>橙姍稲桗䒥䥓쉧㎵塰Ⓜ</w:t>
      </w:r>
      <w:r>
        <w:rPr/>
        <w:t>ⵃ</w:t>
      </w:r>
      <w:r>
        <w:rPr/>
        <w:t>쉃⫂䀸싍执輦恉摷쉴匬椦穒</w:t>
      </w:r>
      <w:r>
        <w:rPr/>
        <w:t>ⱂ</w:t>
      </w:r>
      <w:r>
        <w:rPr/>
        <w:t>䓂硫吣⼵扷╣</w:t>
      </w:r>
      <w:r>
        <w:rPr/>
        <w:t>ꔫ</w:t>
      </w:r>
      <w:r>
        <w:rPr/>
        <w:t>䈥</w:t>
      </w:r>
      <w:r>
        <w:rPr/>
        <w:t>ⵍ</w:t>
      </w:r>
      <w:r>
        <w:rPr/>
        <w:t>䮮䲿摀</w:t>
      </w:r>
      <w:r>
        <w:rPr/>
        <w:t>ꤸ</w:t>
      </w:r>
      <w:r>
        <w:rPr/>
        <w:t>⢻</w:t>
      </w:r>
      <w:r>
        <w:rPr/>
        <w:t>偤숫</w:t>
      </w:r>
      <w:r>
        <w:rPr/>
        <w:t>ꦻ</w:t>
      </w:r>
      <w:r>
        <w:rPr/>
        <w:t>偨㔳㤻쉵㩈愵⩕</w:t>
      </w:r>
      <w:r>
        <w:rPr/>
        <w:t>ⲥ</w:t>
      </w:r>
      <w:r>
        <w:rPr/>
        <w:t>祷긵⭇噀⪵깞顟</w:t>
      </w:r>
      <w:r>
        <w:rPr/>
        <w:t>⢬</w:t>
      </w:r>
      <w:r>
        <w:rPr/>
        <w:t>奭疿灹♟슣슏椵걶㥕⩶堷奴⩔㥪䵷깥妬䔣轥砦䥥⽑㕎⍟䝮⸮␲걡</w:t>
      </w:r>
      <w:r>
        <w:rPr/>
        <w:t>ꥋ</w:t>
      </w:r>
      <w:r>
        <w:rPr/>
        <w:t>숻䑭⪘䁇</w:t>
      </w:r>
      <w:r>
        <w:rPr/>
        <w:t>Ⱓ</w:t>
      </w:r>
      <w:r>
        <w:rPr/>
        <w:t>츣䫂慆啵彁썍㭲䔤슱깧㕈繒獴</w:t>
      </w:r>
      <w:r>
        <w:rPr/>
        <w:t>ꗂ</w:t>
      </w:r>
      <w:r>
        <w:rPr/>
        <w:t>㞱╊噀匱쉹슣猪兌ꅸ㈩쉷␪숷䑥㬦䵨㡐乡ꌬ硦ㅥ冱樤갣牳⺱サ쉣숴扟ヂ唹⥩ꎮ쌶曂湯Ⓕ</w:t>
      </w:r>
      <w:r>
        <w:rPr/>
        <w:t>ⵢ꧂</w:t>
      </w:r>
      <w:r>
        <w:rPr/>
        <w:t>⽁⽩</w:t>
      </w:r>
      <w:r>
        <w:rPr/>
        <w:t>ⵞ</w:t>
      </w:r>
      <w:r>
        <w:rPr/>
        <w:t>煵䬊ꍱ繠礬䑩</w:t>
      </w:r>
      <w:r>
        <w:rPr/>
        <w:t>ꥂ</w:t>
      </w:r>
      <w:r>
        <w:rPr/>
        <w:t>僂䉩⹋呷숱刵昤䴦䴺㗂打吵싂琤彆杯㈰搱䍰䱎쉆㬻汅쉍漵䔺判偞춬</w:t>
      </w:r>
      <w:r>
        <w:rPr/>
        <w:t>ⷂ</w:t>
      </w:r>
      <w:r>
        <w:rPr/>
        <w:t>洣놏噢긬캬奇稴浬䉌</w:t>
      </w:r>
      <w:r>
        <w:rPr/>
        <w:t>ꦏ</w:t>
      </w:r>
      <w:r>
        <w:rPr/>
        <w:t>싂⹬敳</w:t>
      </w:r>
      <w:r>
        <w:rPr/>
        <w:t>Ⳃ</w:t>
      </w:r>
      <w:r>
        <w:rPr/>
        <w:t>䲏扉惂吶活䴨煟繾㵒ꇂ帶쉢⮩츲⯂梿숦捡㭪칎癦쏍掩떘剃싂⩯仂숴乓仂싂㑺厡뽐⫃㭟稣뭴䔱本䉨길䄤䐱ꅖ奄竂畺</w:t>
      </w:r>
      <w:r>
        <w:rPr/>
        <w:t>ꤶ</w:t>
      </w:r>
      <w:r>
        <w:rPr/>
        <w:t>摁癩㜱纩숻噚ꍍ匯硌긣畆礨쉚⦣㙳捊숻㤰⥥⪣婡⯂</w:t>
      </w:r>
      <w:r>
        <w:rPr/>
        <w:t>Ⳃ</w:t>
      </w:r>
      <w:r>
        <w:rPr/>
        <w:t>㚱㢏쉏④䨵◂깺兂楠曂猬숺숸뾥</w:t>
      </w:r>
      <w:r>
        <w:rPr/>
        <w:t>ꤦ</w:t>
      </w:r>
      <w:r>
        <w:rPr/>
        <w:t>拂㶥ꆥ嗂眴싂숦牑◂䍵䉭睡⯂쉄䝚琰</w:t>
      </w:r>
      <w:r>
        <w:rPr/>
        <w:t>ꤷ</w:t>
      </w:r>
      <w:r>
        <w:rPr/>
        <w:t>啞썤滂炬칸题瑚ꌯ쉉①婃⩩转⹏䤵㒥쉩灩媱潙쉹䍵슏㮏桫㉊执杪⸤쉘嚱灋圴䙰㭊</w:t>
      </w:r>
      <w:r>
        <w:rPr/>
        <w:t>⡥⫂</w:t>
      </w:r>
      <w:r>
        <w:rPr/>
        <w:t>祢幦獚㐤☪瑪效䨱㐸</w:t>
      </w:r>
      <w:r>
        <w:rPr/>
        <w:t>ꥌ</w:t>
      </w:r>
      <w:r>
        <w:rPr/>
        <w:t>慐剭〪숫</w:t>
      </w:r>
      <w:r>
        <w:rPr/>
        <w:t>ⰴ</w:t>
      </w:r>
      <w:r>
        <w:rPr/>
        <w:t>숴</w:t>
      </w:r>
      <w:r>
        <w:rPr/>
        <w:t>ꦘ</w:t>
      </w:r>
      <w:r>
        <w:rPr/>
        <w:t>桯숷슣䕦盂䯂椽秃싂쉭䢡儣八䉗쵄参㐬扦숰╄梮쉫䬳煤䞘숵矂䉸딭⍯桱扔僂碵汧㨮⾩습忂烂䍇겻숲</w:t>
      </w:r>
      <w:r>
        <w:rPr/>
        <w:t>⡋</w:t>
      </w:r>
      <w:r>
        <w:rPr/>
        <w:t>棂땵潥焺塈뭺倬⏃⾏</w:t>
      </w:r>
      <w:r>
        <w:rPr/>
        <w:t>ꔹ</w:t>
      </w:r>
      <w:r>
        <w:rPr/>
        <w:t>灰쉏機㟂겘</w:t>
      </w:r>
      <w:r>
        <w:rPr/>
        <w:t>Ⳃ</w:t>
      </w:r>
      <w:r>
        <w:rPr/>
        <w:t>쌺幰쉘姂㬣猲帱⍪뿂繒㠺䉁⺏녤乥橩⭆煗쉃쉹䫂⥾쉗</w:t>
      </w:r>
      <w:r>
        <w:rPr/>
        <w:t>ꕉ</w:t>
      </w:r>
      <w:r>
        <w:rPr/>
        <w:t>強滂佡壂坃</w:t>
      </w:r>
      <w:r>
        <w:rPr/>
        <w:t>ⱕ</w:t>
      </w:r>
      <w:r>
        <w:rPr/>
        <w:t>穠殥⯂吩洮杏</w:t>
      </w:r>
      <w:r>
        <w:rPr/>
        <w:t>ꤶ</w:t>
      </w:r>
      <w:r>
        <w:rPr/>
        <w:t>湐懂녡♀㑆쉅睉䑥刻壂䩠㋂爮䩯御濎瘩⎵暏ꥫꍓꥭ㤸恇䠤묲搽梻伱䤣츴㕆쉡싂䷂╘⤮䐤焸㠹㤩숳㉈䩢캣縪⛂飍싂㡹㎩㕓偂⹌䬣䴰㒵</w:t>
      </w:r>
      <w:r>
        <w:rPr/>
        <w:t>ⲿ</w:t>
      </w:r>
      <w:r>
        <w:rPr/>
        <w:t>び瑋〲ꄷ䝸搶幱柂噁䋃⒵걪㕂埂轧摢㈸╗桋㵫敔</w:t>
      </w:r>
      <w:r>
        <w:rPr/>
        <w:t>ⵇ</w:t>
      </w:r>
      <w:r>
        <w:rPr/>
        <w:t>硞</w:t>
      </w:r>
      <w:r>
        <w:rPr/>
        <w:t>ꔲ</w:t>
      </w:r>
      <w:r>
        <w:rPr/>
        <w:t>㵠祾䩹炿쏂湈獡ꥣ庩䅰䱟乺걅題칗獾㩓뽐ꅙ䝁㡺ꌩ汃杏㉀䡴ꌶ캬顱煣칉♳㬹㌸〈塘땾▩</w:t>
      </w:r>
      <w:r>
        <w:rPr/>
        <w:t>ꥅꖿ</w:t>
      </w:r>
      <w:r>
        <w:rPr/>
        <w:t>盃㍗坎ꥷ㤴圴䚘슡ꇂ</w:t>
      </w:r>
      <w:r>
        <w:rPr/>
        <w:t>ꦣ</w:t>
      </w:r>
      <w:r>
        <w:rPr/>
        <w:t>汑䤭꺮䡦ꄦ</w:t>
      </w:r>
      <w:r>
        <w:rPr/>
        <w:t>⠫</w:t>
      </w:r>
      <w:r>
        <w:rPr/>
        <w:t>浥㭟⩀瘲䤭쉐</w:t>
      </w:r>
      <w:r>
        <w:rPr/>
        <w:t>ꤦ</w:t>
      </w:r>
      <w:r>
        <w:rPr/>
        <w:t>摳䄹쵄奁呉灬⮏㉯幮㝨㔺坯媏㍪刲䙐숻쏂癶칩㨱轏恥싃仂䜩㥵津恩伱䗂䝒桊㛎拂汏⛂捋㡷⑕䜣潑瑏땡兞轐欤扰椽恩䕓㷂슻撮䉇䘮娷朶╹㔽僂栊␱轓㝆⥩毂獅厏参숶敂䍊漣⩲参儯쉁顮捇⩏쉢뭕歸猵䚱梘㘴佲䈶浌㟎纱쉒쉨湱⿂꥗伣㑐奩兖报噙䐽</w:t>
      </w:r>
      <w:r>
        <w:rPr/>
        <w:t>ꕈ</w:t>
      </w:r>
      <w:r>
        <w:rPr/>
        <w:t>뽟⧂</w:t>
      </w:r>
      <w:r>
        <w:rPr/>
        <w:t>ꔰ</w:t>
      </w:r>
      <w:r>
        <w:rPr/>
        <w:t>䩶慚슱傥䔪</w:t>
      </w:r>
      <w:r>
        <w:rPr/>
        <w:t>ⵎ</w:t>
      </w:r>
      <w:r>
        <w:rPr/>
        <w:t>楄桟㉉㙂歬啮橀䍲䁇⛍攱䀽ッꏂ␪渺⎻挵嘵㕬䰪䈫㕘䨳昽㩕搱煩㔭뿂쉧䊩츬䩕㉟⩵瑦株殮츰꥘쉅桭ふ䚩繎숹⍯縯伻┮쉕⧂쉲슏昣儤⮏梘彡幋䠮⬥⥏㘯⴫愣砱䩴穠澱圫뼰䉡䔬⍤⭰♦砮⩴칗⥀囂䥎㦩㌤㙔癙㕺믂䰵味컂䙅䤶敂⥹쉪깁♇晅껂禿기漦秂䉵捴⯂䑢㜤싎</w:t>
      </w:r>
      <w:r>
        <w:rPr/>
        <w:t>⡙</w:t>
      </w:r>
      <w:r>
        <w:rPr/>
        <w:t>辬歶</w:t>
      </w:r>
      <w:r>
        <w:rPr/>
        <w:t>Ⳃ</w:t>
      </w:r>
      <w:r>
        <w:rPr/>
        <w:t>㑰克䩠塱쉣쉮ㅴꥫ坑싎佭䩖♯쉟䚡숮傩⍾ꥬ숲硠딵扡⾡䢡⏂슘슣㭢슮ꥣ⩃ꍴ䀴㶩㏂祥ノ걎긥䡹瑭倲썑嗂䌲䱉䃂</w:t>
      </w:r>
      <w:r>
        <w:rPr/>
        <w:t>ꗂ</w:t>
      </w:r>
      <w:r>
        <w:rPr/>
        <w:t>歙㊘쉀澡㬩坨뮮祁뼬</w:t>
      </w:r>
      <w:r>
        <w:rPr/>
        <w:t>ⰻ</w:t>
      </w:r>
      <w:r>
        <w:rPr/>
        <w:t>疵㔩</w:t>
      </w:r>
      <w:r>
        <w:rPr/>
        <w:t>ⴴ</w:t>
      </w:r>
      <w:r>
        <w:rPr/>
        <w:t>济僃ꅮꥧ歟拍녚㶣䡋堭</w:t>
      </w:r>
      <w:r>
        <w:rPr/>
        <w:t>⢩</w:t>
      </w:r>
      <w:r>
        <w:rPr/>
        <w:t>䶣⾣䩪硢乖漳䭫</w:t>
      </w:r>
      <w:r>
        <w:rPr/>
        <w:t>ꤲ</w:t>
      </w:r>
      <w:r>
        <w:rPr/>
        <w:t>佗㴣䉥㩐</w:t>
      </w:r>
      <w:r>
        <w:rPr/>
        <w:t>Ⱓ</w:t>
      </w:r>
      <w:r>
        <w:rPr/>
        <w:t>䕮뭄</w:t>
      </w:r>
      <w:r>
        <w:rPr/>
        <w:t>ꔭ</w:t>
      </w:r>
      <w:r>
        <w:rPr/>
        <w:t>浢繲캮睯♞牔䭾䳂犏쉊啰癖쉨妩器墱塠彾扡璡☥盎楊栲扢䁒䜥埂⭁昺梥潾桨⚱恴숪恱含␦䑊撵顦㷍㢩땺犬䩐㕏㞿恬䭐㵋츮幐㢬何瑕匳兲⬯辥노咮㖩癏桰땺䀳싂噥쉸涩瑤䔤㊣杷걲礦汱䅀뼵収敏녪깩䥱䢣쌳煡畯쉌䍳䕨䑋쉹未쉸启䴷奩皵灪䊮쉧㕱䱫溘䨭㕢⥑栬喱쉒㑊껂</w:t>
      </w:r>
      <w:r>
        <w:rPr/>
        <w:t>ⵞꕤ</w:t>
      </w:r>
      <w:r>
        <w:rPr/>
        <w:t>欦壂췂甮摭疮幪儤栻卥깳狎䬶杨兺숭㕒㵒䔺縶瘶婳䧂</w:t>
      </w:r>
      <w:r>
        <w:rPr/>
        <w:t>ꗍ</w:t>
      </w:r>
      <w:r>
        <w:rPr/>
        <w:t>䐪</w:t>
      </w:r>
      <w:r>
        <w:rPr/>
        <w:t>ⱊ</w:t>
      </w:r>
      <w:r>
        <w:rPr/>
        <w:t>癑呃璱⥯㡑䑔怲㕭溿</w:t>
      </w:r>
      <w:r>
        <w:rPr/>
        <w:t>ⱞ</w:t>
      </w:r>
      <w:r>
        <w:rPr/>
        <w:t>摵㉉厥뇂幩침䩦幌䕢䥇ꇂ뭥戲㨳⿂䑔▥䱬倭〪潶⽶췃䖩兩参灬版⼶쏂쉇䱸㩵ㅕ⪩瘫婟㵨䑾</w:t>
      </w:r>
      <w:r>
        <w:rPr/>
        <w:t>Ⱪ</w:t>
      </w:r>
      <w:r>
        <w:rPr/>
        <w:t>竍搱㵔噱䷍숰⒱㴨╤瞱幷①堲灥숽愦拎⹶普琭숥抡顺纱㥃焭旍⍾숭⩔怮倷汭䋂輨偏正갭槂ꆵ쉅矂盂泂瘶挸㥋㵂顾兙䌪뭐</w:t>
      </w:r>
      <w:r>
        <w:rPr/>
        <w:t>ⷎ</w:t>
      </w:r>
      <w:r>
        <w:rPr/>
        <w:t>싂갱畮㍰券䭈睳䌊꤮䁠㑋冻智瓂个슬㙙其녘乣敆녺琷穱囂碿愽♈ㅎ◂⺱녦廂숨⥾㗂⍶䍅⹨쉴␷</w:t>
      </w:r>
      <w:r>
        <w:rPr/>
        <w:t>ꕉ</w:t>
      </w:r>
      <w:r>
        <w:rPr/>
        <w:t>쉞숺⍃拂ㅘ头슻朳垵樯癙뽵祋䝕⼨䵉</w:t>
      </w:r>
      <w:r>
        <w:rPr/>
        <w:t>Ⳃ</w:t>
      </w:r>
      <w:r>
        <w:rPr/>
        <w:t>쉧㢏㈽☽幣淂坵潔쉲㡣䠮䍪恍䅒轋才硞栶땂帳睹礬㪩㍶⌰뭧伺玏쉋塙</w:t>
      </w:r>
      <w:r>
        <w:rPr/>
        <w:t>ꔵ</w:t>
      </w:r>
      <w:r>
        <w:rPr/>
        <w:t>斻䉖櫂⥳뿂禬愪⹐児獀晏䭨洹뼮䍐瑳㨯斘輲싂</w:t>
      </w:r>
      <w:r>
        <w:rPr/>
        <w:t>ꤲ</w:t>
      </w:r>
      <w:r>
        <w:rPr/>
        <w:t>뾻流ㅓ</w:t>
      </w:r>
      <w:r>
        <w:rPr/>
        <w:t>ⲏ</w:t>
      </w:r>
      <w:r>
        <w:rPr/>
        <w:t>牮堶捗쉋い乔㯂䜱卙쉄숬㕅㑐䭅췂太硢쉥䴩⭧㔹坱惂⚡ꥧ㩴╰ꥡꏂ桢㥗ㅈ慟□娨걪뽭녈呙䒩⹓⬰촽ㅩ⽰䥚杨㵸뭌츥昮뭣뼴碻뽰딥䅔畆汎〷偘午摠焤煅䒵숲杸沬琬⤱獶䌥灅䇃塈ꅋꥶ⽐䳂쉪礻呟숻䵁全䡍䬭䡉䢱⏂奫쉄䉅帤淂樣땓쉴䵓㑇䳂넦숺慵呷숩䱤㵉䭣輩恴␦䕮쉋儻兮ꥥ䩡ꍀ칪牚灱奍氹숭䙖吻㘴剔䅾汁在橥僂咬偭汩⼪䩒䱏䫃稰䰱姎绂䥲쉐楌䤩▘绂䩐⸬숺⪻廂塷⑫쉐扢勍ꅉ㙆⦮⮻놩䀫壂썱恤轓欮㝵㊩䊩汑䁨⩙挻䉤牁忂姎䑍橦申沣煇㶩乞㈺卓呆噥嘽梡⼲</w:t>
      </w:r>
      <w:r>
        <w:rPr/>
        <w:t>⡡</w:t>
      </w:r>
      <w:r>
        <w:rPr/>
        <w:t>異獾搩⹆╡뼴〮晴睂䒡䛂祊㔯瑪䠸ꥩ</w:t>
      </w:r>
      <w:r>
        <w:rPr/>
        <w:t>ⲻ</w:t>
      </w:r>
      <w:r>
        <w:rPr/>
        <w:t>呒倲䉲湞</w:t>
      </w:r>
      <w:r>
        <w:rPr/>
        <w:t>ꗂ</w:t>
      </w:r>
      <w:r>
        <w:rPr/>
        <w:t>睺㵺啐갱颣䲏㌹ꌣ呭煁挦</w:t>
      </w:r>
      <w:r>
        <w:rPr/>
        <w:t>ⱀ</w:t>
      </w:r>
      <w:r>
        <w:rPr/>
        <w:t>䴣ꌪ䵍㶡칥汰㠶塙穡䍯硊坲㕔쉞䝷顨⑈䠬땡슥㑒숫牠乾⽑喻珂余쵃☵㐸獭⍁쎡あ槂</w:t>
      </w:r>
      <w:r>
        <w:rPr/>
        <w:t>ⴸ</w:t>
      </w:r>
      <w:r>
        <w:rPr/>
        <w:t>㍰凂䙆晹숽煨갻ㆩꍦ䩃㥞김싎♈㑰녾⑨슩偅</w:t>
      </w:r>
      <w:r>
        <w:rPr/>
        <w:t>⡱</w:t>
      </w:r>
      <w:r>
        <w:rPr/>
        <w:t>灷⺬쉤敆晭䥅幦㯍⍂牸䅉㓂抱쉔⑓숱䝧吰숸깬坱뽪⴯洹㘴傿⩑㝹顷쉷灁쏂싂燂슱奠</w:t>
      </w:r>
      <w:r>
        <w:rPr/>
        <w:t>ⱬ</w:t>
      </w:r>
      <w:r>
        <w:rPr/>
        <w:t>뽠曂瓂䉍⵶⩮⥬煂쉣嘫狂쉯噙别쉈</w:t>
      </w:r>
      <w:r>
        <w:rPr/>
        <w:t>⡺</w:t>
      </w:r>
      <w:r>
        <w:rPr/>
        <w:t>싂╢䷃습景⥍⍱戩춏녲挪㥬纘⽠㑵䔫仂㠱ㅭ놻숬⦱畳穣兔杊積ォ氣ꅣ숦뗂쉲ꌪ幅吨橙☣帴䝨廂㔮䅑漵ꄽ䍭⭋㝍昸ꥢ漯塬</w:t>
      </w:r>
      <w:r>
        <w:rPr/>
        <w:t>ꕦ</w:t>
      </w:r>
      <w:r>
        <w:rPr/>
        <w:t>却䢣䩓轀숮〥歰䅰氊걖㡳敚牀䈵亏堶䙰奤ꅨ싍䵨⤦䥊</w:t>
      </w:r>
      <w:r>
        <w:rPr/>
        <w:t>ⵙ</w:t>
      </w:r>
      <w:r>
        <w:rPr/>
        <w:t>㈴匷슏㙭摷碣橦縳겱㍱숯獐⭰煤辩ヂ⩋☵땫呸㤶㙏甭傏㉇晬项썲⩺䘽쉮琱槍㕴祺쉙偠怪倷</w:t>
      </w:r>
      <w:r>
        <w:rPr/>
        <w:t>Ⱡ</w:t>
      </w:r>
      <w:r>
        <w:rPr/>
        <w:t>김䎡쌸灈㥾楎␴⍹쉵⽁⩲旂⹳旂⍑匳曂占奒슏污咥滂숶슬恱</w:t>
      </w:r>
      <w:r>
        <w:rPr/>
        <w:t>⡱</w:t>
      </w:r>
      <w:r>
        <w:rPr/>
        <w:t>顬싂䭣숣迂뽩⥀깄쵳㭯睈㥦䢥⏃⩾楄춡䕶慮䥗潨㥱쉑㍚㵳걬ꥵ睐祓쉎걮</w:t>
      </w:r>
      <w:r>
        <w:rPr/>
        <w:t>ꥐ</w:t>
      </w:r>
      <w:r>
        <w:rPr/>
        <w:t>캩ꇂ</w:t>
      </w:r>
      <w:r>
        <w:rPr/>
        <w:t>ꕙ</w:t>
      </w:r>
      <w:r>
        <w:rPr/>
        <w:t>ꆬ╟杢숭婩걎쵐㌭싂䑐嫂噬뽔䓂烂繾恚晙つ潮</w:t>
      </w:r>
      <w:r>
        <w:rPr/>
        <w:t>ꔷ</w:t>
      </w:r>
      <w:r>
        <w:rPr/>
        <w:t>侩㶬╓琦ヂ滂㌻㪥縷祃丳瓂⭪㑤敕慅桖顐⸽協㥕╟ヂ橯唬</w:t>
      </w:r>
      <w:r>
        <w:rPr/>
        <w:t>ꔥ</w:t>
      </w:r>
      <w:r>
        <w:rPr/>
        <w:t>槂ꄴ땈䦘䛂⹖嘮矂⎿垣쉐恫䡉</w:t>
      </w:r>
      <w:r>
        <w:rPr/>
        <w:t>ꕬ</w:t>
      </w:r>
      <w:r>
        <w:rPr/>
        <w:t>䝔䜬⹤八倦</w:t>
      </w:r>
      <w:r>
        <w:rPr/>
        <w:t>ꕇ</w:t>
      </w:r>
      <w:r>
        <w:rPr/>
        <w:t>縻⤽䆿䤥氰頲</w:t>
      </w:r>
      <w:r>
        <w:rPr/>
        <w:t>ⰷ</w:t>
      </w:r>
      <w:r>
        <w:rPr/>
        <w:t>㊩儭䀣땢瀳穯⩴䡀䪡䵶㘨䙊갦㭵갲煙걍昭㢘佈勂㘪䕹䝟牺竂</w:t>
      </w:r>
      <w:r>
        <w:rPr/>
        <w:t>ꔬ</w:t>
      </w:r>
      <w:r>
        <w:rPr/>
        <w:t>녔쵔䲩슘쉧瑥⾩노剗低佡쉟㮱啧뾥䭱灄⍢煋쉥敨牰顭⩄琵硫䬷♅䨭䕅싂塅쉗㌲杏⍴淂剐䯂癞䔦电夳卢确쉒㬽奬侩㍏擂㌪㯂氻⩋礰</w:t>
      </w:r>
      <w:r>
        <w:rPr/>
        <w:t>Ⱓ</w:t>
      </w:r>
      <w:r>
        <w:rPr/>
        <w:t>呺묫㧂딤勂䋂딨뾵圬掘侻䨦쉠</w:t>
      </w:r>
      <w:r>
        <w:rPr/>
        <w:t>ⴺ</w:t>
      </w:r>
      <w:r>
        <w:rPr/>
        <w:t>싂偠</w:t>
      </w:r>
      <w:r>
        <w:rPr/>
        <w:t>ⶬ</w:t>
      </w:r>
      <w:r>
        <w:rPr/>
        <w:t>㥅浗轇傣㥑皮旂欣䶏䥣䍲녟칦썧</w:t>
      </w:r>
      <w:r>
        <w:rPr/>
        <w:t>ⵂ</w:t>
      </w:r>
      <w:r>
        <w:rPr/>
        <w:t>杨婉壂䝁䍶⌯佥梣煅榡挳䥫區幯쉯顒啙殘捶㕣슩歊眹㤷倮숯䡟汰䈰䉲扷ꆥ礴㭐䥘쉵珃噖ꅋ</w:t>
      </w:r>
      <w:r>
        <w:rPr/>
        <w:t>ⰳ</w:t>
      </w:r>
      <w:r>
        <w:rPr/>
        <w:t>ꥰ噂墻</w:t>
      </w:r>
      <w:r>
        <w:rPr/>
        <w:t>ꗂ</w:t>
      </w:r>
      <w:r>
        <w:rPr/>
        <w:t>떻眪싂桧㗃楲ꥳ䉚㞻煢奧</w:t>
      </w:r>
      <w:r>
        <w:rPr/>
        <w:t>⠺</w:t>
      </w:r>
      <w:r>
        <w:rPr/>
        <w:t>繘딯ꍩ奶䴤浱睡걸斥캣⿂吸썟쉾ꥮ恶琥輳䉑</w:t>
      </w:r>
      <w:r>
        <w:rPr/>
        <w:t>ꥌ</w:t>
      </w:r>
      <w:r>
        <w:rPr/>
        <w:t>⡉</w:t>
      </w:r>
      <w:r>
        <w:rPr/>
        <w:t>뇃쉥㨰⬮飂싂免癡㟂敍潨썙噲䐱佪㠵㭄㬲剆⵳湈䑤痂䍰硡浙칾獳畬瘫</w:t>
      </w:r>
      <w:r>
        <w:rPr/>
        <w:t>⣂</w:t>
      </w:r>
      <w:r>
        <w:rPr/>
        <w:t>呞恧㡭睇湷</w:t>
      </w:r>
      <w:r>
        <w:rPr/>
        <w:t>⣃ⴭ</w:t>
      </w:r>
      <w:r>
        <w:rPr/>
        <w:t>㍮䘮搣㭵輸㐪橎</w:t>
      </w:r>
      <w:r>
        <w:rPr/>
        <w:t>ⵔ</w:t>
      </w:r>
      <w:r>
        <w:rPr/>
        <w:t>瑎匽匦⭫㡯娳べ䀲⥖㔪㙡싍抡</w:t>
      </w:r>
      <w:r>
        <w:rPr/>
        <w:t>ꕴ</w:t>
      </w:r>
      <w:r>
        <w:rPr/>
        <w:t>壎楣䕋쉲摋슡辬獱숩唨弶싃眰繧窥䟃⍡쉹캻</w:t>
      </w:r>
      <w:r>
        <w:rPr/>
        <w:t>ⷂ</w:t>
      </w:r>
      <w:r>
        <w:rPr/>
        <w:t>ꄤ恹쉠꺡楲겥땣넰㝁繥恞숸䐺⚻㊻⹦啪䠪</w:t>
      </w:r>
      <w:r>
        <w:rPr/>
        <w:t>⠪</w:t>
      </w:r>
      <w:r>
        <w:rPr/>
        <w:t>ꕄ</w:t>
      </w:r>
      <w:r>
        <w:rPr/>
        <w:t>潷⍬䜰ꄦ窬⚣纩乳⭄쏂㧍版捅쉮썵⫃癔</w:t>
      </w:r>
      <w:r>
        <w:rPr/>
        <w:t>ⰸ⍎</w:t>
      </w:r>
      <w:r>
        <w:rPr/>
        <w:t>硳㦥⮡㵊슮牟䴹彧䘊硈㈵땑㩌⩷췂皏쉂慘嚩竎㠶묣䭎呾捆⥄祫ꥦ嘳皏갺</w:t>
      </w:r>
      <w:r>
        <w:rPr/>
        <w:t>⡵⍨</w:t>
      </w:r>
      <w:r>
        <w:rPr/>
        <w:t>䍎氪긥뭶㟂</w:t>
      </w:r>
      <w:r>
        <w:rPr/>
        <w:t>⡴</w:t>
      </w:r>
      <w:r>
        <w:rPr/>
        <w:t>㯂䭙䅠庩乌歞半珂촺㑙</w:t>
      </w:r>
      <w:r>
        <w:rPr/>
        <w:t>⡴</w:t>
      </w:r>
      <w:r>
        <w:rPr/>
        <w:t>杁繨娰囂깥㉅乂獒ㅷ╠幬硫⑭㉫ꥢ畷싂刪疻</w:t>
      </w:r>
      <w:r>
        <w:rPr/>
        <w:t>⡒</w:t>
      </w:r>
      <w:r>
        <w:rPr/>
        <w:t>瓃䩋䑟숦쉂땂煊싂欺效쵚輱쉟䏂掩照椪埂怹怹딤썏摣⒏</w:t>
      </w:r>
      <w:r>
        <w:rPr/>
        <w:t>ⱇ</w:t>
      </w:r>
      <w:r>
        <w:rPr/>
        <w:t>橰╄楟쵢䑬湠</w:t>
      </w:r>
      <w:r>
        <w:rPr/>
        <w:t>ⶻ</w:t>
      </w:r>
      <w:r>
        <w:rPr/>
        <w:t>䐽㊡쉃쉄幅氷婱䝆焲䙡䩁䅾</w:t>
      </w:r>
      <w:r>
        <w:rPr/>
        <w:t>ⵙ</w:t>
      </w:r>
      <w:r>
        <w:rPr/>
        <w:t>縥쉰䕢浟㈭硖⑅杊水橊娫顗쉟摃穷栶橩</w:t>
      </w:r>
      <w:r>
        <w:rPr/>
        <w:t>Ⱡ</w:t>
      </w:r>
      <w:r>
        <w:rPr/>
        <w:t>梩忂優㧃ꅑ쉩䅞숶㭐㯂癞捱㖩報㪥▘癄㔳䆬歄凂㡸▻啮䬽쉒䵄⨪伸땶⚵⩷㑲䞮灺䷂睲吺埍攳㈷㢣䝷祎ꅤ걲呣䵬㌳䵙</w:t>
      </w:r>
      <w:r>
        <w:rPr/>
        <w:t>ꦵ</w:t>
      </w:r>
      <w:r>
        <w:rPr/>
        <w:t>噵儻睄╳冣戲特슏⍍쉮捄剀㥌伪</w:t>
      </w:r>
      <w:r>
        <w:rPr/>
        <w:t>꧂⥀⪿ꗂ</w:t>
      </w:r>
      <w:r>
        <w:rPr/>
        <w:t>桭</w:t>
      </w:r>
      <w:r>
        <w:rPr/>
        <w:t>ⵘ</w:t>
      </w:r>
      <w:r>
        <w:rPr/>
        <w:t>礯</w:t>
      </w:r>
      <w:r>
        <w:rPr/>
        <w:t>ꦩ</w:t>
      </w:r>
      <w:r>
        <w:rPr/>
        <w:t>繵☦樸炬扮㉠坐佦䱀㌷ꥶ獪④噺獏繟▩䎩佾땤瑩㡄⥱敢칳硔頥㖘┹쉋未㨪址䡾申숳悏숣扔顷獺佯刣땂䡶务䘬ꅣ砹⪘厏椻</w:t>
      </w:r>
      <w:r>
        <w:rPr/>
        <w:t>ꔨ</w:t>
      </w:r>
      <w:r>
        <w:rPr/>
        <w:t>榬ㅕ⍇撩碡湄</w:t>
      </w:r>
      <w:r>
        <w:rPr/>
        <w:t>ꦥ</w:t>
      </w:r>
      <w:r>
        <w:rPr/>
        <w:t>穬거쉥촪㖥祧䭀䋂䉕㏂⺬䂿乎䡌牸䖬挴쉏싍땾侏敚ꅑ㫂杩㪘긪幹슩あ䱦摔䘫㕬☩斩疡⎡ヂ⩀썬佯묯甩涮硋쉎䓍お㉴녏㡈獚㜷彋䨺梩卄癳嚥牉♥㇂怬ꥴ쌹息㠴㍹敃䕷㩇䱆辘渷伨㮥㤪쉢輨䘽䄵</w:t>
      </w:r>
      <w:r>
        <w:rPr/>
        <w:t>ⴺ⩞</w:t>
      </w:r>
      <w:r>
        <w:rPr/>
        <w:t>㡒䘬曂佄昵䝰塾樺咻佂欹</w:t>
      </w:r>
      <w:r>
        <w:rPr/>
        <w:t>⢮</w:t>
      </w:r>
      <w:r>
        <w:rPr/>
        <w:t>丩滂扈㍑싂戽쉏凃쉰ꥤ晒곂幰䍞쉰㊥焪㕃⽗䜪瘻쉲夵㐻췂䣂啌䃎呠♬뼲䝧ꥤ깰숣樯</w:t>
      </w:r>
      <w:r>
        <w:rPr/>
        <w:t>ⴲ⩁</w:t>
      </w:r>
      <w:r>
        <w:rPr/>
        <w:t>땆쉔㇂䵵歵쉶쉄칗矂㉩廃쉗䬻䄤䃂炏꺥숴咻垡♦渥㓍瑮婭▏祡睱쉅⭩幑</w:t>
      </w:r>
      <w:r>
        <w:rPr/>
        <w:t>ⲥ</w:t>
      </w:r>
      <w:r>
        <w:rPr/>
        <w:t>牓쉌ㅡ쉴⩚則卉瑦ꄲ庡睪䥑뇂䳂ꅁ楎쉳噂숨껂轲㑶⑶⻂慓杷輽쉯穠긱뮥纻싎呯썍⵶卟〉扳쉓䱊参潵䣎楨㌫瑸㖮숨轈쵒䜲☨琲區優㖥煲걯硫㴴㡧秂㑔⌶깱癸恊</w:t>
      </w:r>
      <w:r>
        <w:rPr/>
        <w:t>ⵏ</w:t>
      </w:r>
      <w:r>
        <w:rPr/>
        <w:t>썚猺⩗囂</w:t>
      </w:r>
      <w:r>
        <w:rPr/>
        <w:t>ꥄ</w:t>
      </w:r>
      <w:r>
        <w:rPr/>
        <w:t>䘯浊牢伷瑚ㅴㄻ牙橊⥸繆㞥㕵樮攊칄檏쉗匽瘭惂䵃⽰浶⍘椳䑰䥴쉸繈뼷뭞噬⎏╭⫂쉈㩹哂䪵歶</w:t>
      </w:r>
      <w:r>
        <w:rPr/>
        <w:t>ꕧ</w:t>
      </w:r>
      <w:r>
        <w:rPr/>
        <w:t>㩎ꏎ樺剑嘺唲愪䟂汪䰳썪걨⤨묺琨槂슩뼯</w:t>
      </w:r>
      <w:r>
        <w:rPr/>
        <w:t>⡳</w:t>
      </w:r>
      <w:r>
        <w:rPr/>
        <w:t>썇杔꥾䋂参ふ⭟㵪㊮亩响䥫㈽넶뭫枱컃怲椦㦮㏂婠</w:t>
      </w:r>
      <w:r>
        <w:rPr/>
        <w:t>ꗃ</w:t>
      </w:r>
      <w:r>
        <w:rPr/>
        <w:t>墱䍗䴵◂彆础塰摎囂⚵뽉䛂뭊侣侩捍㙪䙁쉪䡅摹묮婮썳淂淂瑖싂碡⭴䝎╪ㅓ獞곂湲祗䁓딪タ噊㩠坔긮卧쉂⧂櫂䨭䈺桊㗂㥧呏䤽㩠⩢䭉⽯ꌦ쉬輨갺㈦숦㐶☤⎘挦⑁䴺噣ꥧ确瑊쉰쉬넵獍猦潣</w:t>
      </w:r>
      <w:r>
        <w:rPr/>
        <w:t>ⶩ◂</w:t>
      </w:r>
      <w:r>
        <w:rPr/>
        <w:t>歂慍盂泂㓂㚱쵙ㅩ</w:t>
      </w:r>
      <w:r>
        <w:rPr/>
        <w:t>⠤</w:t>
      </w:r>
      <w:r>
        <w:rPr/>
        <w:t>没伴慴ꍁ㵧睬桐暻긷捆녯䔷</w:t>
      </w:r>
      <w:r>
        <w:rPr/>
        <w:t>ⱀ</w:t>
      </w:r>
      <w:r>
        <w:rPr/>
        <w:t>奔썫춬牃쉦긭㕭牋䩺乖奧焨쉈㩧卧獴敥䙮⭘拂䢿䵎呚㈸徘浺⩏启</w:t>
      </w:r>
      <w:r>
        <w:rPr/>
        <w:t>ⱶ⢩</w:t>
      </w:r>
      <w:r>
        <w:rPr/>
        <w:t>䧂憱恗䝖쉋⻂呚䬬睸䅰䭙㵢㮿䲥</w:t>
      </w:r>
      <w:r>
        <w:rPr/>
        <w:t>꧂</w:t>
      </w:r>
      <w:r>
        <w:rPr/>
        <w:t>㕈⩯焺쉟⨭⑂愳䒣硫㙋睭⹀塖䴩</w:t>
      </w:r>
      <w:r>
        <w:rPr/>
        <w:t>ꖡ</w:t>
      </w:r>
      <w:r>
        <w:rPr/>
        <w:t>䭎</w:t>
      </w:r>
      <w:r>
        <w:rPr/>
        <w:t>꧂</w:t>
      </w:r>
      <w:r>
        <w:rPr/>
        <w:t>숣䟂㙳奱器걤</w:t>
      </w:r>
      <w:r>
        <w:rPr/>
        <w:t>ⷂ▻</w:t>
      </w:r>
      <w:r>
        <w:rPr/>
        <w:t>嗂㕰캥砩渵ヂ唹싂깙甬廂橬㑀䩡䩺倴䙦⽐獹稪䤪⨲灪묨䒮偉춏⫂숬娣슮䃂㒩☭녑쉄晏繊牖㌴쉶ꅑ䙏ㅸ器朮䭷横</w:t>
      </w:r>
      <w:r>
        <w:rPr/>
        <w:t>ⰳ</w:t>
      </w:r>
      <w:r>
        <w:rPr/>
        <w:t>䂬牐㑡嚏⦵伱</w:t>
      </w:r>
      <w:r>
        <w:rPr/>
        <w:t>ꔽ</w:t>
      </w:r>
      <w:r>
        <w:rPr/>
        <w:t>䁘㮏攭츺䩏ꥭ午㭶偋쉪믍⑟껂쉷䁦㘺㎿╯辵嘣</w:t>
      </w:r>
      <w:r>
        <w:rPr/>
        <w:t>ꔰ</w:t>
      </w:r>
      <w:r>
        <w:rPr/>
        <w:t>游摴湵涵숪䙕걀</w:t>
      </w:r>
      <w:r>
        <w:rPr/>
        <w:t>ꔭ</w:t>
      </w:r>
      <w:r>
        <w:rPr/>
        <w:t>窻〪档ꥯ녢䬮䘯⥾䐱䡸묳㴫坸彧渤朹쉞婙䲘문疥⍤䠩층⩺⑥㫃朤쉁</w:t>
      </w:r>
      <w:r>
        <w:rPr/>
        <w:t>⢡╃</w:t>
      </w:r>
      <w:r>
        <w:rPr/>
        <w:t>潮칀쉨슘挪頻뼦싂䭇䂏숱㤴摸놣㵦㩦쉓쉾슘䴷迂彨㤭獎燃䐯㵇扈䡣㤣쉇㟎㊩딫敵쵗弮縨灅길梥쉪繆슥攽⦏䵴飂幭䗂♮啀⤭汱䞮♩曂</w:t>
      </w:r>
      <w:r>
        <w:rPr/>
        <w:t>ⱊ</w:t>
      </w:r>
      <w:r>
        <w:rPr/>
        <w:t>杆</w:t>
      </w:r>
      <w:r>
        <w:rPr/>
        <w:t>ꤨ</w:t>
      </w:r>
      <w:r>
        <w:rPr/>
        <w:t>朸쎿䆥狂䑵㨻㔶㑮숷䷎슮䈪皬䋂㡏恾쉉〈煮塞⥴弦啷걀⩍䵀</w:t>
      </w:r>
      <w:r>
        <w:rPr/>
        <w:t>Ⱶ</w:t>
      </w:r>
      <w:r>
        <w:rPr/>
        <w:t>柂眽允싎㉂㶱⏎숪卹뿂塒㨵䴱求땳迂땋縨䕈桋㢥싂</w:t>
      </w:r>
      <w:r>
        <w:rPr/>
        <w:t>ꤱ</w:t>
      </w:r>
      <w:r>
        <w:rPr/>
        <w:t>睹갽斿⥘⍟顷劣䨷捞㟂㙁㟂䞿䌫硋却儯㏂潥睫숪㊩㕷盃</w:t>
      </w:r>
      <w:r>
        <w:rPr/>
        <w:t>ꔽ</w:t>
      </w:r>
      <w:r>
        <w:rPr/>
        <w:t>戺ꥰ拂桥橺넮浺䥖愻䙈䓂㠸숳䤲㕲儴刊搯烂</w:t>
      </w:r>
      <w:r>
        <w:rPr/>
        <w:t>ꤻ</w:t>
      </w:r>
      <w:r>
        <w:rPr/>
        <w:t>㔣㴲穸칾깲歪㨦㵸</w:t>
      </w:r>
      <w:r>
        <w:rPr/>
        <w:t>Ⱕ</w:t>
      </w:r>
      <w:r>
        <w:rPr/>
        <w:t>쉂㇂䡯䕂祩烂㉊䡴䅞濂係呉䄰땾</w:t>
      </w:r>
      <w:r>
        <w:rPr/>
        <w:t>ⵉ</w:t>
      </w:r>
      <w:r>
        <w:rPr/>
        <w:t>噌䝷敳坾쉈넰甴噹儷杵숣</w:t>
      </w:r>
      <w:r>
        <w:rPr/>
        <w:t>⡅</w:t>
      </w:r>
      <w:r>
        <w:rPr/>
        <w:t>䍌牆橥奁剠싎쉬㭫㍅ꌯ쉪剂搤塧轩浧呀䈳⤸㬹礯䌯㝄</w:t>
      </w:r>
      <w:r>
        <w:rPr/>
        <w:t>Ⳃ⑌</w:t>
      </w:r>
      <w:r>
        <w:rPr/>
        <w:t>琫垡길싂唦幄楤樹⌻⒩쉓☸⨦㈤쉠坯숣吮轚䔵䑠</w:t>
      </w:r>
      <w:r>
        <w:rPr/>
        <w:t>Ⱜ</w:t>
      </w:r>
      <w:r>
        <w:rPr/>
        <w:t>䉤⯎慂垣䩐剹梘⽷⩵㍗玻桷椷唽⽬䱰䱉ꅗ䵬猷⩂㑵슣䛂㭖㵅뼤⑾ꅡꅨ幤偣怱⸣矂淂㈸乎景桶䑁攦㦥瑂溬剾牅硟乷摰颵</w:t>
      </w:r>
      <w:r>
        <w:rPr/>
        <w:t>Ɽ⑁</w:t>
      </w:r>
      <w:r>
        <w:rPr/>
        <w:t>怣呕剔懂畵佋䩞</w:t>
      </w:r>
      <w:r>
        <w:rPr/>
        <w:t>ꕷ</w:t>
      </w:r>
      <w:r>
        <w:rPr/>
        <w:t>冱䩠깷㥫䪮畍䶮乗䜭숽偵刪湯惍佑繪싂䕬곂畱晓㟍</w:t>
      </w:r>
      <w:r>
        <w:rPr/>
        <w:t>ꕀ</w:t>
      </w:r>
      <w:r>
        <w:rPr/>
        <w:t>쉲⤮⩎瑺愴䣍䙄璵普㊡渳ꍳ桕奷輸촮汀㊩䑍䆮⎿떘䳂㕖믂玏묮䙧쎩㉯䦘榿㟍ꅘ쉠㑋匮㧂爯ㅦ帣䌳恀ꍊ⥴䯂扚䐷囃䡃㟃搸攱柂坯潲繊滃牥쉩灢⨩쉉竎䴴乢帻⍢灥噦硵䅒⥠䁄曂䁶礩墣</w:t>
      </w:r>
      <w:r>
        <w:rPr/>
        <w:t>ꖻ</w:t>
      </w:r>
      <w:r>
        <w:rPr/>
        <w:t>䣂㷂⼵㌮㛂䩉䡣</w:t>
      </w:r>
      <w:r>
        <w:rPr/>
        <w:t>ⵥ</w:t>
      </w:r>
      <w:r>
        <w:rPr/>
        <w:t>䫂塳彔片㷎</w:t>
      </w:r>
      <w:r>
        <w:rPr/>
        <w:t>ⴶ</w:t>
      </w:r>
      <w:r>
        <w:rPr/>
        <w:t>䕰쉾㓂攽潏礱숻䝓⍣㬸</w:t>
      </w:r>
      <w:r>
        <w:rPr/>
        <w:t>⠸⑀</w:t>
      </w:r>
      <w:r>
        <w:rPr/>
        <w:t>숤䬷䞵稷䷂歓츻㵴⩂넭厱歪⍭꥞摁煲塌㯂䛂</w:t>
      </w:r>
      <w:r>
        <w:rPr/>
        <w:t>ꥍ</w:t>
      </w:r>
      <w:r>
        <w:rPr/>
        <w:t>繓飂ㅳ깗</w:t>
      </w:r>
      <w:r>
        <w:rPr/>
        <w:t>ꕹ</w:t>
      </w:r>
      <w:r>
        <w:rPr/>
        <w:t>㜻⯂攥깃䝘啵</w:t>
      </w:r>
      <w:r>
        <w:rPr/>
        <w:t>ꤹ</w:t>
      </w:r>
      <w:r>
        <w:rPr/>
        <w:t>⿂녚烂珂쉚稦㦬噕䁚</w:t>
      </w:r>
      <w:r>
        <w:rPr/>
        <w:t>ꦮ</w:t>
      </w:r>
      <w:r>
        <w:rPr/>
        <w:t>ꏂ弸촸偭橑ꎣ漦깚着㡀䡃䞵特䔭ꅧ⑥㍬繏쎻뾻갬ꍰꅬꌷ쉭</w:t>
      </w:r>
      <w:r>
        <w:rPr/>
        <w:t>⠦ⰹ</w:t>
      </w:r>
      <w:r>
        <w:rPr/>
        <w:t>㏂告条楬汷瑠啙䉊</w:t>
      </w:r>
      <w:r>
        <w:rPr/>
        <w:t>ⷂ♩</w:t>
      </w:r>
      <w:r>
        <w:rPr/>
        <w:t>敬ㅅ숸┽䦡숺栶輻摫싂㨨渫乍䤺樵泂欹ꅀ䥇⩬㵧◂♆⮬硺顉㝬㚩槎뿂뼳긮頲쉧䔽汃숬䘱畐⽋녍咘썡⼣失囂땩䪣쉗欨䬳两뽕뿂놏쉥慪</w:t>
      </w:r>
      <w:r>
        <w:rPr/>
        <w:t>꧂</w:t>
      </w:r>
      <w:r>
        <w:rPr/>
        <w:t>䅹䅘攣</w:t>
      </w:r>
      <w:r>
        <w:rPr/>
        <w:t>Ⱟⱡ</w:t>
      </w:r>
      <w:r>
        <w:rPr/>
        <w:t>쉑쏂쉮숺␵쉯뽠쉔⽅♃䠤䳃数䑦㩰긤떏揂䟎歄焰梘恟쵌冿╗쉒䯂娨뭦⽭䙯县堣숯</w:t>
      </w:r>
      <w:r>
        <w:rPr/>
        <w:t>꧃</w:t>
      </w:r>
      <w:r>
        <w:rPr/>
        <w:t>圩䖿獖庥槂쏂䦵祲숫䀬䉥橨숯啃䩐嚻쉡숯⩮戽묬と슩䦩她砪牃쉩澩浖숷浦才扚</w:t>
      </w:r>
      <w:r>
        <w:rPr/>
        <w:t>ꤪ⌹⑟</w:t>
      </w:r>
      <w:r>
        <w:rPr/>
        <w:t>獌숱묨</w:t>
      </w:r>
      <w:r>
        <w:rPr/>
        <w:t>ꕣ</w:t>
      </w:r>
      <w:r>
        <w:rPr/>
        <w:t>啫曂쉴䬷㴯繯儵䄻슬</w:t>
      </w:r>
      <w:r>
        <w:rPr/>
        <w:t>ⱋ</w:t>
      </w:r>
      <w:r>
        <w:rPr/>
        <w:t>䁶囂稽慂㥒썧䆵㈊旂쎡櫂㙵汙</w:t>
      </w:r>
      <w:r>
        <w:rPr/>
        <w:t>ꦿ</w:t>
      </w:r>
      <w:r>
        <w:rPr/>
        <w:t>练䆘ꏎ慶䗎</w:t>
      </w:r>
      <w:r>
        <w:rPr/>
        <w:t>⠣</w:t>
      </w:r>
      <w:r>
        <w:rPr/>
        <w:t>걺뾡⽵䉖皵湥䛂䵅⚵娻捐灑吨均⎩䵘楩㑨촺嘴䗂䕵㕙⩕㞩顀憩內獩熘剂彸䑙㉙橔</w:t>
      </w:r>
      <w:r>
        <w:rPr/>
        <w:t>ꥃ</w:t>
      </w:r>
      <w:r>
        <w:rPr/>
        <w:t>懎浲캮散偙숸⩞䈤ꇂ繢廂䘩⽀冩⍈숴䩴⴨⹎䠯汤敹썒殬縵㬪ꄦ圶佃晒庻㭌䶮兤컎♑䙖杗欮䬰⑅</w:t>
      </w:r>
      <w:r>
        <w:rPr/>
        <w:t>Ⱘ</w:t>
      </w:r>
      <w:r>
        <w:rPr/>
        <w:t>晶䜣傘浇㎵䠯깫</w:t>
      </w:r>
      <w:r>
        <w:rPr/>
        <w:t>ꤹ</w:t>
      </w:r>
      <w:r>
        <w:rPr/>
        <w:t>㴲⑶擃洭嗍㑧㶥</w:t>
      </w:r>
      <w:r>
        <w:rPr/>
        <w:t>ⵞ</w:t>
      </w:r>
      <w:r>
        <w:rPr/>
        <w:t>瑸䱃슥♅捤顀쉣㟂煠㈷槂䀭䫂䴩␽潞け湱墣䴺歋녁奫</w:t>
      </w:r>
      <w:r>
        <w:rPr/>
        <w:t>⠺</w:t>
      </w:r>
      <w:r>
        <w:rPr/>
        <w:t>ꅀ䳂</w:t>
      </w:r>
      <w:r>
        <w:rPr/>
        <w:t>ꔸ</w:t>
      </w:r>
      <w:r>
        <w:rPr/>
        <w:t>敇憬♓䍪⬲敂打䄥彏悘㐥㣍煄娰</w:t>
      </w:r>
      <w:r>
        <w:rPr/>
        <w:t>Ⱕ</w:t>
      </w:r>
      <w:r>
        <w:rPr/>
        <w:t>ꦡ</w:t>
      </w:r>
      <w:r>
        <w:rPr/>
        <w:t>柂獕䡹믂⏂兇偵㕧⩗䴹杹㝲뭓址㪬彈甩爣栦穔㑶䈥㙍曂檬䕓칸海炘숯塒㭨㙩唨㤯偄☬⿎⑸輴㑏柂玵牤쵺⪵懂恌辣䙆ꍦ灧䇃壂㕉倬䘣涏睅㥔뾵熬彄抩睙穂䦩恩塗츣쉊숬怶숨绂⍕刪ꅺ嫎꺬啅䯂칓</w:t>
      </w:r>
      <w:r>
        <w:rPr/>
        <w:t>ꕅ</w:t>
      </w:r>
      <w:r>
        <w:rPr/>
        <w:t>숯灍佯頹煟丰佹㕷⵳䥶㔻䑖㡞䩷싍兘묬⿃䓂〩䟂㔦䕂쉏榥佡启뭐漸㑀ヂ숹깆塷딯縲◂쉮숺㐤ꥹ㕍泂側⫂媣桴</w:t>
      </w:r>
      <w:r>
        <w:rPr/>
        <w:t>⡾</w:t>
      </w:r>
      <w:r>
        <w:rPr/>
        <w:t>쉣⴪辩싃쵠摆〮佣垮⥥㈭⩮䱸捚斻䬲繧䮘啗</w:t>
      </w:r>
      <w:r>
        <w:rPr/>
        <w:t>Ⱚ</w:t>
      </w:r>
      <w:r>
        <w:rPr/>
        <w:t>긳堨쉒䨨䑤Ⓕ氪슣ꥲ䤨쉴慑洩硶⩈栦暮䠭嗎딪썀깮䅄つ䍙橰撥㔰뽞扄쉾</w:t>
      </w:r>
      <w:r>
        <w:rPr/>
        <w:t>ꥇ</w:t>
      </w:r>
      <w:r>
        <w:rPr/>
        <w:t>칚䁷㑳彉ㅯ旂䏎</w:t>
      </w:r>
      <w:r>
        <w:rPr/>
        <w:t>ⵀ♀</w:t>
      </w:r>
      <w:r>
        <w:rPr/>
        <w:t>⽔恹焩乤ㅵ쉧㘳쉰嗂䫂쉕䭙츪愹㟂剗숩㍣싂礽䧂㑉睂䝳䉇ヂ塵걀쉯檮䴪㨥㔽④瑐⍚꥾숷숪䩞⩔쉾摗味쉅欱⻂䤳欪晇勂惂呤딷啩싂⦩硦䍤頻兠半䙪⏍窬뼽⨤</w:t>
      </w:r>
      <w:r>
        <w:rPr/>
        <w:t>ⵐ</w:t>
      </w:r>
      <w:r>
        <w:rPr/>
        <w:t>ㅀ쵞癱捦ꅁ牎♩奠窩住ꥦ婵汧瀱唪牸숭啇攩䣂䐶䔬</w:t>
      </w:r>
      <w:r>
        <w:rPr/>
        <w:t>ⶥ</w:t>
      </w:r>
      <w:r>
        <w:rPr/>
        <w:t>迂곍栰ꎬ쉦妮싂辵慨숨㍡焱匳びꌫ矂⛃䉎⑤杄</w:t>
      </w:r>
      <w:r>
        <w:rPr/>
        <w:t>ꕠⓂ</w:t>
      </w:r>
      <w:r>
        <w:rPr/>
        <w:t>쉚䷂瑮嘹灈㨦义䝦쉕儨쉅沩伷幀䛂昰ㆣ埂䤩슏♌㉥䋂쉥㘷슩컍쉴㥅⩎㔨㌻䍔쉹쉇婯沣⩯敀婴恂딤抩繀츴</w:t>
      </w:r>
      <w:r>
        <w:rPr/>
        <w:t>Ⱪ</w:t>
      </w:r>
      <w:r>
        <w:rPr/>
        <w:t>杤津䥓瑶䭦带ㆱ匮匱⽅䈊</w:t>
      </w:r>
      <w:r>
        <w:rPr/>
        <w:t>Ⱞ</w:t>
      </w:r>
      <w:r>
        <w:rPr/>
        <w:t>㭞㥕唥桥癹䱇涻㘹䟂娱咩喵</w:t>
      </w:r>
      <w:r>
        <w:rPr/>
        <w:t>ꕩꤪ</w:t>
      </w:r>
      <w:r>
        <w:rPr/>
        <w:t>습쉷欳轴⒣䭲⨥䱤倦繶敄䙁걫桪썏쌽匨泂쉮ꇂ瑭㫂癥䄲땑⮵偍칗ꥩ㛍㢿痂媱칾類쵰䧂♊炘栴楁䎿숮ㄹ㵌</w:t>
      </w:r>
      <w:r>
        <w:rPr/>
        <w:t>ⱶ</w:t>
      </w:r>
      <w:r>
        <w:rPr/>
        <w:t>슮딭䕷</w:t>
      </w:r>
      <w:r>
        <w:rPr/>
        <w:t>ꦩ</w:t>
      </w:r>
      <w:r>
        <w:rPr/>
        <w:t>썺擂䯂搮㗂㙕彶䱍㛂䊡쉲</w:t>
      </w:r>
      <w:r>
        <w:rPr/>
        <w:t>꥓</w:t>
      </w:r>
      <w:r>
        <w:rPr/>
        <w:t>忂䎻싍䍖婢뭭榿╭玘⬴䅮捩땘䭥ꍪ爰傿넰灋녒쉨溱䈮盎啫싂侮㭠琬㛂슘⺿䀰㉢兎瑏呌⥓⌥恲伵䕭吵樰瑘嚣╲椺쉷氫싂쉧瘸녱縮㭇싂䝵</w:t>
      </w:r>
      <w:r>
        <w:rPr/>
        <w:t>ꕭ</w:t>
      </w:r>
      <w:r>
        <w:rPr/>
        <w:t>䍚▘䘶䆩挱檿楄숮䴬땎ꎣ⩣恌氪䖥䩹㡢䑆♮㭶啡</w:t>
      </w:r>
      <w:r>
        <w:rPr/>
        <w:t>ꕠ</w:t>
      </w:r>
      <w:r>
        <w:rPr/>
        <w:t>䡺쉕쉯쉏䘮䡔</w:t>
      </w:r>
      <w:r>
        <w:rPr/>
        <w:t>ꕒꤴ</w:t>
      </w:r>
      <w:r>
        <w:rPr/>
        <w:t>䍍㵫쉷牰呢睉䥢⻂칢朻甫懃㣃爬忂ꍵ╮䡎匥녋堹玥□乩⨤呥ꅞ㙵幃汶轅挭䟂祚䃂呲╮</w:t>
      </w:r>
      <w:r>
        <w:rPr/>
        <w:t>ꥍ</w:t>
      </w:r>
      <w:r>
        <w:rPr/>
        <w:t>䙆怯쌩䍞䵨䝧卓싂傣슱棃散䟂䒡㭆거浹圣ꄬ썫ꍇ㏍湃䋂⺿滂䝙慲뽁珂</w:t>
      </w:r>
      <w:r>
        <w:rPr/>
        <w:t>ꤦ</w:t>
      </w:r>
      <w:r>
        <w:rPr/>
        <w:t>칚噌恁⛂⨨甯걞示䆵淂奤ㅗ⪮ケ祹⭣㑥搤䨹流㉊椶坓幈心㞻彋녕㊣祡䡍⬨</w:t>
      </w:r>
      <w:r>
        <w:rPr/>
        <w:t>ꤴ</w:t>
      </w:r>
      <w:r>
        <w:rPr/>
        <w:t>㙘쎩祷쉐䟂䳃</w:t>
      </w:r>
      <w:r>
        <w:rPr/>
        <w:t>ꤽ</w:t>
      </w:r>
      <w:r>
        <w:rPr/>
        <w:t>㤤㤳慭楟剢㭄顨㝓偵煖睆獱꺿뮱欹㨻䥍기灳䧂佗쉷㧂䥹ꏂ㊡ꅩ砬楇걂唤</w:t>
      </w:r>
      <w:r>
        <w:rPr/>
        <w:t>⡎</w:t>
      </w:r>
      <w:r>
        <w:rPr/>
        <w:t>䚩⴦䜲컂䐣啐㉸呈㡟䌪쉋⩪礯뼤칙</w:t>
      </w:r>
      <w:r>
        <w:rPr/>
        <w:t>ⱀ</w:t>
      </w:r>
      <w:r>
        <w:rPr/>
        <w:t>ꥐ</w:t>
      </w:r>
      <w:r>
        <w:rPr/>
        <w:t>㉡싂眤ㅧ⍠ヂ免䛂㕨쉯枏伫숯䩒싃䱤癳为䁘癰䴶䅸呹曂㚣㋂ꌽ䤲报㘤仂浌唽火㭞潊숸楸刹执♘娳摅旃쉁溏</w:t>
      </w:r>
      <w:r>
        <w:rPr/>
        <w:t>ꗎ</w:t>
      </w:r>
      <w:r>
        <w:rPr/>
        <w:t>䡲睌䙾慐⺻䤩⍈㕰㎣奧佁⼫␪ㅒ儨穋汏敶猤딱䚩灹漭쉣奅⨫긵䈤轌扨쉨⽗쉪杰㡈슡砸ꄪ厮䁖㑵</w:t>
      </w:r>
      <w:r>
        <w:rPr/>
        <w:t>⣃</w:t>
      </w:r>
      <w:r>
        <w:rPr/>
        <w:t>搪ꥷ㝃佘쉍怫ㅄ⨵䉸䜭稨睕뭬㙒垮砵偋䯂杯긶䡆䍏ꅥ쎥갷剸頹湦剆땢</w:t>
      </w:r>
      <w:r>
        <w:rPr/>
        <w:t>⣎</w:t>
      </w:r>
      <w:r>
        <w:rPr/>
        <w:t>夤⥏쉲瑗쏎憿䉾䁅穕犩㬨㍸伴▥矂싎갯楅瀦祓뽷䱫뭦쉍帹凂冩䋂獷恘测剮痂㛃㝦婟飂璥⽅浓㨯㒿껎㍀</w:t>
      </w:r>
      <w:r>
        <w:rPr/>
        <w:t>ꕤ</w:t>
      </w:r>
      <w:r>
        <w:rPr/>
        <w:t>偄ꅃ囂㭵칩⛂捐싂뮩㡞⍅嚩梏䤶칹䝖㠯浄쉵嘶</w:t>
      </w:r>
      <w:r>
        <w:rPr/>
        <w:t>⡂</w:t>
      </w:r>
      <w:r>
        <w:rPr/>
        <w:t>偡猊⽪</w:t>
      </w:r>
      <w:r>
        <w:rPr/>
        <w:t>⣂</w:t>
      </w:r>
      <w:r>
        <w:rPr/>
        <w:t>劏畢侩搪㶵轮곂ꅐ畳坙槂숴쉄⒱兵㠸㑋ㄭ쉄祢뭸䁹偸㡲㴸奒숹䕫㛂</w:t>
      </w:r>
      <w:r>
        <w:rPr/>
        <w:t>ꖣ</w:t>
      </w:r>
      <w:r>
        <w:rPr/>
        <w:t>亻⎻䚡㡖㥤晄◎撣㐯Ⓕ畠灹湪癱㫂喩偳뼶딽杖걣ㅇ砻䥙쉅䰱䴲砨癃쉙䔭轔␨㜻숨縴带⹾뗂쉘갭</w:t>
      </w:r>
      <w:r>
        <w:rPr/>
        <w:t>Ɫ⌺</w:t>
      </w:r>
      <w:r>
        <w:rPr/>
        <w:t>倹ㅡ숩쵂</w:t>
      </w:r>
      <w:r>
        <w:rPr/>
        <w:t>ⱹ</w:t>
      </w:r>
      <w:r>
        <w:rPr/>
        <w:t>牢浚潠纥뭾쉂姃抵숻敾뽄㵄숵슻㔰礪슬毂剎⸷쉪浘䕗烂㠯㑺乁䉟숻懂숥㜬촵</w:t>
      </w:r>
      <w:r>
        <w:rPr/>
        <w:t>ⱁ</w:t>
      </w:r>
      <w:r>
        <w:rPr/>
        <w:t>䘲㌯⩡䎵浕㛂</w:t>
      </w:r>
      <w:r>
        <w:rPr/>
        <w:t>꥟</w:t>
      </w:r>
      <w:r>
        <w:rPr/>
        <w:t>㕖숴慣⦡刪欶厮ꏍ兡갹卡優䅅㭲슬勂䄹㩞皘祬匰</w:t>
      </w:r>
      <w:r>
        <w:rPr/>
        <w:t>ⴤ</w:t>
      </w:r>
      <w:r>
        <w:rPr/>
        <w:t>㠤濂쉞ꎩ㜬걾걠买㌻睕㒩恳슱쉳婚晔䑲䃂♎㯂摭걀䇂磂▏找깁癉㙦啊㮣䀸㇂吨桁䑎䉹䘥參⭭偈䈪䅠䇂橲┨</w:t>
      </w:r>
      <w:r>
        <w:rPr/>
        <w:t>ꕒ</w:t>
      </w:r>
      <w:r>
        <w:rPr/>
        <w:t>愭永窡쉁⏂壂ꇂ⨫盂</w:t>
      </w:r>
      <w:r>
        <w:rPr/>
        <w:t>ⶮ</w:t>
      </w:r>
      <w:r>
        <w:rPr/>
        <w:t>杦깷砵獎埃쉟쉍䠹녎⩓걤惂䵕깃ㄫ깥㕪쏂넬㕧⌻塕瑩憏䀶䢩敺⹑뭲䞘〨䁦曂兞轹琥攭쉒縪䥰乬㩫㥳숤噱⛂瞥⧂昵㚥쉺䡭伵뽫乲♊⏂瞘떡</w:t>
      </w:r>
      <w:r>
        <w:rPr/>
        <w:t>ꥁ</w:t>
      </w:r>
      <w:r>
        <w:rPr/>
        <w:t>轞䮵眽啃塚㉭⼫䥐佲䅐㤱䪡嗂⩐뭅⩴奬棂轋▻畕扌じ뾩獞</w:t>
      </w:r>
      <w:r>
        <w:rPr/>
        <w:t>Ⱚ</w:t>
      </w:r>
      <w:r>
        <w:rPr/>
        <w:t>湒媩侩㵬睒㶻ㆻ橾揂㝹ふ䝨摧㵌敖夤췃⹩拂娴껂ꍶꌬ時䬳㉡⑩硥㠶タ䉣䍵役䔲</w:t>
      </w:r>
      <w:r>
        <w:rPr/>
        <w:t>ꔬ</w:t>
      </w:r>
      <w:r>
        <w:rPr/>
        <w:t>扷椯㌹⺮䩕⭺啈氥獷参擂쏃瓍ꏂ畒</w:t>
      </w:r>
      <w:r>
        <w:rPr/>
        <w:t>ⵣ</w:t>
      </w:r>
      <w:r>
        <w:rPr/>
        <w:t>垮䩀⛂㤹캡</w:t>
      </w:r>
      <w:r>
        <w:rPr/>
        <w:t>ⰷ</w:t>
      </w:r>
      <w:r>
        <w:rPr/>
        <w:t>뭹㴭숤ꥩ灙彺熱䅱싂⨪㟂</w:t>
      </w:r>
      <w:r>
        <w:rPr/>
        <w:t>Ⳃ</w:t>
      </w:r>
      <w:r>
        <w:rPr/>
        <w:t>숪慦䄬㈯ぐ䜵彣顩楓䵶♞輻츹䜴䵑⩢</w:t>
      </w:r>
      <w:r>
        <w:rPr/>
        <w:t>ꥑ</w:t>
      </w:r>
      <w:r>
        <w:rPr/>
        <w:t>ㅠ泎慬灷㝧数㩔컂甬䐤쉍㝑</w:t>
      </w:r>
      <w:r>
        <w:rPr/>
        <w:t>⡁⸺</w:t>
      </w:r>
      <w:r>
        <w:rPr/>
        <w:t>䭟㪿⩄當灉橤妡쉣䔴㕷</w:t>
      </w:r>
      <w:r>
        <w:rPr/>
        <w:t>ꕤ</w:t>
      </w:r>
      <w:r>
        <w:rPr/>
        <w:t>ꏂ繬䉨婨乚</w:t>
      </w:r>
      <w:r>
        <w:rPr/>
        <w:t>ꕄ⥣</w:t>
      </w:r>
      <w:r>
        <w:rPr/>
        <w:t>싂凂〦</w:t>
      </w:r>
      <w:r>
        <w:rPr/>
        <w:t>ꔹ</w:t>
      </w:r>
      <w:r>
        <w:rPr/>
        <w:t>朴䑘쉸䌪㵩䱣숨숯辩</w:t>
      </w:r>
      <w:r>
        <w:rPr/>
        <w:t>ꖬ</w:t>
      </w:r>
      <w:r>
        <w:rPr/>
        <w:t>싂夥婟㩘뇂쉒庵㤦恉顭堩奆⵺</w:t>
      </w:r>
      <w:r>
        <w:rPr/>
        <w:t>ꔪ┰</w:t>
      </w:r>
      <w:r>
        <w:rPr/>
        <w:t>昷瑟椸ꅬ⽷㢩飂墥半㈺兌갳彦㎮칟䅡喡窵䁈歅祢涱䅮쉲⹒嘱幢䇂뭹뭺䶩愥㙎䊘佯쉩癁〳䉶⏃⽚氹礪サ㶬䥠椻偾぀걀䖬⬤偋瘻晧旃쉱湾걠㴪噶ꥢ</w:t>
      </w:r>
      <w:r>
        <w:rPr/>
        <w:t>ꤶ</w:t>
      </w:r>
      <w:r>
        <w:rPr/>
        <w:t>㴫呪恕㡇穭䍮剎쉖슥☻愺⑅珂䬫㥠㴊灲䀱痂♎㭖⩘쉄旂쉧癷䭧倷⑗䜪繨墿쉊摠秂쵗쎘颵猩슏拍㷂瑩杇輸繌橙㥪땭껂쉆䦵㑒ꆏ䵴楘⥘奶眤땢㢡揍䐳쉾䫂沩ꇎ싂捖穱슥㶱쉡⤦㟂戸⨵䪥⑎穤滃顗戹⼴祘ひ슩穐</w:t>
      </w:r>
      <w:r>
        <w:rPr/>
        <w:t>ꕇ♯⥧</w:t>
      </w:r>
      <w:r>
        <w:rPr/>
        <w:t>杭</w:t>
      </w:r>
      <w:r>
        <w:rPr/>
        <w:t>ⱉ</w:t>
      </w:r>
      <w:r>
        <w:rPr/>
        <w:t>䝯⨣琯彪쉮樺汱䦡㪣奴唦濂硋敧⸬辏㕍瑁</w:t>
      </w:r>
      <w:r>
        <w:rPr/>
        <w:t>⡮</w:t>
      </w:r>
      <w:r>
        <w:rPr/>
        <w:t>唴⹖灺㟂싍繳扬淂轭搶帹㵁㠷㜺䕎㥐惂敤㊏飂⼽栬䔬쉮싃㬳廂忂⑱녴䇂</w:t>
      </w:r>
      <w:r>
        <w:rPr/>
        <w:t>ⵕ</w:t>
      </w:r>
      <w:r>
        <w:rPr/>
        <w:t>㬦䛂⵲剁⼨㐳䱱䐤疣⛂칔⏍员䋃睲禮汓</w:t>
      </w:r>
      <w:r>
        <w:rPr/>
        <w:t>ꔽ</w:t>
      </w:r>
      <w:r>
        <w:rPr/>
        <w:t>乓䮮㋂噭䏂彯╔䅫䆩槂⽢</w:t>
      </w:r>
      <w:r>
        <w:rPr/>
        <w:t>꧂꥖</w:t>
      </w:r>
      <w:r>
        <w:rPr/>
        <w:t>晦쉫⯂숭汎䌤썚䑥夦婋⑖䁣김囂堪썞㑗迂숥繨䌰元僂幏숻㉅</w:t>
      </w:r>
      <w:r>
        <w:rPr/>
        <w:t>ꕆ</w:t>
      </w:r>
      <w:r>
        <w:rPr/>
        <w:t>颥㵒稪睋ㄴ㡎ぶ渭兓煷焳습㵀䉯欵攤</w:t>
      </w:r>
      <w:r>
        <w:rPr/>
        <w:t>⡍</w:t>
      </w:r>
      <w:r>
        <w:rPr/>
        <w:t>刱㕧␥繶䃍汞숩玣숬쉺栺껍㈷⑸摚슱넪㨤璩㡥㈪뾩䉈淎帺壂⬯쉡獚⎩慭䍑䱃⨷슩쉖あ䥹䱳旂䙈妘䗂습偒輱咿䉦㡓䩙䊩掏</w:t>
      </w:r>
      <w:r>
        <w:rPr/>
        <w:t>꤬┳</w:t>
      </w:r>
      <w:r>
        <w:rPr/>
        <w:t>䈭湧夥</w:t>
      </w:r>
      <w:r>
        <w:rPr/>
        <w:t>ꦱ</w:t>
      </w:r>
      <w:r>
        <w:rPr/>
        <w:t>乎繰䲩䕫匶䙹뭥䁪㐰唤㦥咿ヂ⻂弨氨㭥呧걄夶橏⪿䱒㡵彳긭䘸</w:t>
      </w:r>
      <w:r>
        <w:rPr/>
        <w:t>ꗂ</w:t>
      </w:r>
      <w:r>
        <w:rPr/>
        <w:t>쉗䙭湢旂䐪쉃㒘䂮剨ꥲ久㙎临놩쉬噹婢㑐╣䍊䉨</w:t>
      </w:r>
      <w:r>
        <w:rPr/>
        <w:t>ꤹ</w:t>
      </w:r>
      <w:r>
        <w:rPr/>
        <w:t>䶣瑬㔸轏</w:t>
      </w:r>
      <w:r>
        <w:rPr/>
        <w:t>ꕃ</w:t>
      </w:r>
      <w:r>
        <w:rPr/>
        <w:t>砲껂㕴ꥧ丨䞘䥅喡썙㗂㣂껂䰵꥔뼰䥰䶩녡杫塓槃㬸欸繸숣싂⤹㈣쌪晄漸䇂ꍊ戳教晷䗂㉠⩊숨</w:t>
      </w:r>
      <w:r>
        <w:rPr/>
        <w:t>⡹</w:t>
      </w:r>
      <w:r>
        <w:rPr/>
        <w:t>橅䕩⑲䁍乔煱㴺♟⥣쉩燂晧矂摊ꥠ뽾⭰湡噣</w:t>
      </w:r>
      <w:r>
        <w:rPr/>
        <w:t>Ⱚ</w:t>
      </w:r>
      <w:r>
        <w:rPr/>
        <w:t>㕗╱䌳煙쎬䡫䭀ㄽ礤惂녩슡슱䑺㉧浏쉯</w:t>
      </w:r>
      <w:r>
        <w:rPr/>
        <w:t>ⰺ</w:t>
      </w:r>
      <w:r>
        <w:rPr/>
        <w:t>懂ㆵ㝮䐤亏狍쵚숻恷⭟⒥䚻慘</w:t>
      </w:r>
      <w:r>
        <w:rPr/>
        <w:t>⣂</w:t>
      </w:r>
      <w:r>
        <w:rPr/>
        <w:t>申☣濂쉓捪䭸懂揂帣塊㧂땐䉪彍ꍌ浺畁䥩㍁吶⥄뭤剑歏㒬欭炡砬쵇栵㷂ꇂ㔪佦⑂煫爱敔걚䝹堰扮ꍌ圴着숱㌴繠⍯䀭儶䧂煤츹♳彠㗂㑖䙰穯ꅟ썰ㄣ슡뽋妩숴䉎뇂䘳츹晧奞焪怮䐣嗂橯⑟桦慉橐婘塭厮吩揎題</w:t>
      </w:r>
      <w:r>
        <w:rPr/>
        <w:t>⡳</w:t>
      </w:r>
      <w:r>
        <w:rPr/>
        <w:t>ꤩ</w:t>
      </w:r>
      <w:r>
        <w:rPr/>
        <w:t>쉃彇捭ꇂ⩓硴窻弥〥溻恶㒿딊縴⏂乖祣</w:t>
      </w:r>
      <w:r>
        <w:rPr/>
        <w:t>Ⳏ</w:t>
      </w:r>
      <w:r>
        <w:rPr/>
        <w:t>嘩侩꥚뽃쉲</w:t>
      </w:r>
      <w:r>
        <w:rPr/>
        <w:t>⠣⡀</w:t>
      </w:r>
      <w:r>
        <w:rPr/>
        <w:t>琩⤳숥䴺⩏䵊슿⾩䁢瞡塙</w:t>
      </w:r>
      <w:r>
        <w:rPr/>
        <w:t>ⴷ</w:t>
      </w:r>
      <w:r>
        <w:rPr/>
        <w:t>쎥澣㗂⫂쉯䑁䭨숺놥䝄婶ꌻ幡슏渮昤슘䧂轲⭎촺ꌯ懂⍩㊩쉭녳刬檣⨱䕷</w:t>
      </w:r>
      <w:r>
        <w:rPr/>
        <w:t>ꕁ⛂</w:t>
      </w:r>
      <w:r>
        <w:rPr/>
        <w:t>쉉㝇䄺♏䡎⨴晓票䯂嫂䉧嗂䅨凎숩轞睆⩀敫쉭숣洤挵㨪깋恘兴偯慴컂睅숥㯂獒</w:t>
      </w:r>
      <w:r>
        <w:rPr/>
        <w:t>ⴱ</w:t>
      </w:r>
      <w:r>
        <w:rPr/>
        <w:t>假坊矂ꅕ</w:t>
      </w:r>
      <w:r>
        <w:rPr/>
        <w:t>ⱦ</w:t>
      </w:r>
      <w:r>
        <w:rPr/>
        <w:t>洶䔻䀨숶輪</w:t>
      </w:r>
      <w:r>
        <w:rPr/>
        <w:t>⡂</w:t>
      </w:r>
      <w:r>
        <w:rPr/>
        <w:t>捘佁椸♔嚣⧂䤴弻걲ꍓ♹䧂</w:t>
      </w:r>
      <w:r>
        <w:rPr/>
        <w:t>ꥂⵞ</w:t>
      </w:r>
      <w:r>
        <w:rPr/>
        <w:t>繱啵䅒쉥戤捪䍡坢琯䄬㥹쌴珂癹</w:t>
      </w:r>
      <w:r>
        <w:rPr/>
        <w:t>ꕱ</w:t>
      </w:r>
      <w:r>
        <w:rPr/>
        <w:t>棂瞘㙩桪쉡㉥쉨潰搱磂쉾彵䝅頪䟂㥵⑖쉅幣飂캡批쉃侥栱䩒싂㉳碩⒣⹱꺥係婩轖穒╙뭯椰畁슩䕢썈悘夰庩㓂㷂䔹</w:t>
      </w:r>
      <w:r>
        <w:rPr/>
        <w:t>⠵</w:t>
      </w:r>
      <w:r>
        <w:rPr/>
        <w:t>놡氪⫂㢻⭰쉌汊ꍣ凂䯍㒘㨲埂뭨桡癮⺻轂䍘㥦朴䡬䅎䟂</w:t>
      </w:r>
      <w:r>
        <w:rPr/>
        <w:t>ⴱ</w:t>
      </w:r>
      <w:r>
        <w:rPr/>
        <w:t>輺㟂幡깪倪걩⮩憻婠㵤䔯昬牒玿쉌썋䧂搪䒱祕楋㍥䦏扪㵲츻瑹뭓㭶싂傡瑧䏂䵖䮥⩋戮</w:t>
      </w:r>
      <w:r>
        <w:rPr/>
        <w:t>⡓</w:t>
      </w:r>
      <w:r>
        <w:rPr/>
        <w:t>쉾穌☨⥗⥎쉆</w:t>
      </w:r>
      <w:r>
        <w:rPr/>
        <w:t>⡒</w:t>
      </w:r>
      <w:r>
        <w:rPr/>
        <w:t>皥쉸㒮伪㍵⸺斥位埂䕓㩘떩⪵猻</w:t>
      </w:r>
      <w:r>
        <w:rPr/>
        <w:t>ꥂ</w:t>
      </w:r>
      <w:r>
        <w:rPr/>
        <w:t>椲桱晃</w:t>
      </w:r>
      <w:r>
        <w:rPr/>
        <w:t>ⱋ</w:t>
      </w:r>
      <w:r>
        <w:rPr/>
        <w:t>슡幎煕쉭䍫⥅쉂殡䅌摬浮㍍卅栴⑰</w:t>
      </w:r>
      <w:r>
        <w:rPr/>
        <w:t>⠴</w:t>
      </w:r>
      <w:r>
        <w:rPr/>
        <w:t>ꥶ</w:t>
      </w:r>
      <w:r>
        <w:rPr/>
        <w:t>⡺</w:t>
      </w:r>
      <w:r>
        <w:rPr/>
        <w:t>灋䯍</w:t>
      </w:r>
      <w:r>
        <w:rPr/>
        <w:t>⡃</w:t>
      </w:r>
      <w:r>
        <w:rPr/>
        <w:t>묦渤慆☱瀹嚬▣嘩潐쉄穡拂䰷輸䱸偋◂쉩䅱꥾輰䝪棂咵斿漭穬㤴䁧搲娥唫깘棂䝫⥑㴮땱硂ㄻ歓畲佋썠竂㕓摗框渲溱縹⌦</w:t>
      </w:r>
      <w:r>
        <w:rPr/>
        <w:t>ⱥ</w:t>
      </w:r>
      <w:r>
        <w:rPr/>
        <w:t>㤹㕴歂䢏殥㘨䝓娯깋汩片㍦竂㮵暏뼯撮い倶祈恶⍞싂㨣㥏彳杪䊩컂䜴걤幓棂砷컂焪⵴딸</w:t>
      </w:r>
      <w:r>
        <w:rPr/>
        <w:t>ⷂ</w:t>
      </w:r>
      <w:r>
        <w:rPr/>
        <w:t>䀹晰呙汃캻쉖磃쉟傡㑪乯咻㝐䠷䅤⩰䠽煖녱繨⛂䁦㉏䡭꺬쉾瑘㡲竂㑑婭畒땧抩皘働畸ꍃ㙱⪬恏</w:t>
      </w:r>
      <w:r>
        <w:rPr/>
        <w:t>ꥈ</w:t>
      </w:r>
      <w:r>
        <w:rPr/>
        <w:t>녌柂쉏操旂⥎썵㌳橷業䡉㘹⥣䌥쉋睇ㆣ冻欦轥⹠</w:t>
      </w:r>
      <w:r>
        <w:rPr/>
        <w:t>⡭</w:t>
      </w:r>
      <w:r>
        <w:rPr/>
        <w:t>㘨㕴憣⭚⽢槂㍕沮⩎穵⩒㵞惎獟轤噃㉟ꥠ⦩⯍穃ꍧ⩹熘䌱桢歚숰긨百並䑔吱䒏颵灢</w:t>
      </w:r>
      <w:r>
        <w:rPr/>
        <w:t>ⴹ</w:t>
      </w:r>
      <w:r>
        <w:rPr/>
        <w:t>坬㌺㥧轤牗ㄭⒻ㫂搥氤湲</w:t>
      </w:r>
      <w:r>
        <w:rPr/>
        <w:t>ⰸ</w:t>
      </w:r>
      <w:r>
        <w:rPr/>
        <w:t>纡恋削⨹风獢㕳⩴拂嘶쵴啶厏☫넊⭋뇂礸슻㭓⴦梻칥쉤</w:t>
      </w:r>
      <w:r>
        <w:rPr/>
        <w:t>꧍</w:t>
      </w:r>
      <w:r>
        <w:rPr/>
        <w:t>뭸彬칗欳睓燂迂ꅮ兖睨儱磍㋎帵䡵昣䖵⥰喿䐪㖱捗甬稩䩧㐴숳⤮</w:t>
      </w:r>
      <w:r>
        <w:rPr/>
        <w:t>Ᵽ</w:t>
      </w:r>
      <w:r>
        <w:rPr/>
        <w:t>䕺煕縣깄畡慐歬슮⼭⩱䕮쉏ꅆ唲Ⓜ丣䫂숬婒颥婠䴪弭㕆</w:t>
      </w:r>
      <w:r>
        <w:rPr/>
        <w:t>⡏</w:t>
      </w:r>
      <w:r>
        <w:rPr/>
        <w:t>睸䙲⩰㨮獳稫搵⑾欨㍦싃⩆㐽⬹煓</w:t>
      </w:r>
      <w:r>
        <w:rPr/>
        <w:t>Ⱨ</w:t>
      </w:r>
      <w:r>
        <w:rPr/>
        <w:t>쉆焦</w:t>
      </w:r>
      <w:r>
        <w:rPr/>
        <w:t>ꤳ</w:t>
      </w:r>
      <w:r>
        <w:rPr/>
        <w:t>㒿숪橣煶</w:t>
      </w:r>
      <w:r>
        <w:rPr/>
        <w:t>ⴲⶡ</w:t>
      </w:r>
      <w:r>
        <w:rPr/>
        <w:t>穘睂쉭숳싂쌪숫촻䑹쉅㑺</w:t>
      </w:r>
      <w:r>
        <w:rPr/>
        <w:t>⣂</w:t>
      </w:r>
      <w:r>
        <w:rPr/>
        <w:t>쉥浥㥠摠깟朩묯쌻싂㮏뽨〦숶땱㘭橫䤸摀칏䰺㈤숭슻婅쌻婍䠪䠫栺末쉧嘳橀</w:t>
      </w:r>
      <w:r>
        <w:rPr/>
        <w:t>⠱</w:t>
      </w:r>
      <w:r>
        <w:rPr/>
        <w:t>숳楁㥃㕀棂⽅瑖</w:t>
      </w:r>
      <w:r>
        <w:rPr/>
        <w:t>⡮┬⦻</w:t>
      </w:r>
      <w:r>
        <w:rPr/>
        <w:t>顲娴爦썞兒㉔塅怬䈭쉞歊넩써憩䨪狂燂璘䅆숽煳㡊公幃⍎䊬쉵欲䑦</w:t>
      </w:r>
      <w:r>
        <w:rPr/>
        <w:t>ⵠ</w:t>
      </w:r>
      <w:r>
        <w:rPr/>
        <w:t>쏂⍲捒淎噠䠰뽞㯍槎⥧偶슻䐮⬻쉔</w:t>
      </w:r>
      <w:r>
        <w:rPr/>
        <w:t>⡘</w:t>
      </w:r>
      <w:r>
        <w:rPr/>
        <w:t>乳䩴숺㕟祔</w:t>
      </w:r>
      <w:r>
        <w:rPr/>
        <w:t>⠲</w:t>
      </w:r>
      <w:r>
        <w:rPr/>
        <w:t>灎㏂䥵焳㵯顰場摇振㙍漯䯂ㆥ票</w:t>
      </w:r>
      <w:r>
        <w:rPr/>
        <w:t>⡋⡒</w:t>
      </w:r>
      <w:r>
        <w:rPr/>
        <w:t>ⵏ</w:t>
      </w:r>
      <w:r>
        <w:rPr/>
        <w:t>剥漹㫂</w:t>
      </w:r>
      <w:r>
        <w:rPr/>
        <w:t>Ⱖ⥒</w:t>
      </w:r>
      <w:r>
        <w:rPr/>
        <w:t>䅚䈦▱么䉍⿂䡘쉍♶ꄶ䡟⩫唣쉰칷矂绂갶⑲甴</w:t>
      </w:r>
      <w:r>
        <w:rPr/>
        <w:t>ⰹ⫂</w:t>
      </w:r>
      <w:r>
        <w:rPr/>
        <w:t>䝒挷ꥠ昲だ⍃⾮潦칱췂</w:t>
      </w:r>
      <w:r>
        <w:rPr/>
        <w:t>ⵞ</w:t>
      </w:r>
      <w:r>
        <w:rPr/>
        <w:t>伦撵꥕䫃塆牀슬쉱䯂ㄴ攪썒䥉㙑癋╧╊灕</w:t>
      </w:r>
      <w:r>
        <w:rPr/>
        <w:t>ⵧ</w:t>
      </w:r>
      <w:r>
        <w:rPr/>
        <w:t>瓂灹</w:t>
      </w:r>
      <w:r>
        <w:rPr/>
        <w:t>ꦮ</w:t>
      </w:r>
      <w:r>
        <w:rPr/>
        <w:t>Ⳃ</w:t>
      </w:r>
      <w:r>
        <w:rPr/>
        <w:t>⻂</w:t>
      </w:r>
      <w:r>
        <w:rPr/>
        <w:t>ⵣ</w:t>
      </w:r>
      <w:r>
        <w:rPr/>
        <w:t>㴶帪⻎땁ヂ壃燂敶⿂摊桪乤㒣瞻⪥丱⫂믂偾吴晓⽋⻂츹㈩㦩参쉞</w:t>
      </w:r>
      <w:r>
        <w:rPr/>
        <w:t>ꦬ</w:t>
      </w:r>
      <w:r>
        <w:rPr/>
        <w:t>癉塑䡮獣䁹갻帣칱婍䁘彁ぉ⥴⩃擂㎣쉘㜶湎슏ꇂ八偔숨爥䅨숥䎡堨</w:t>
      </w:r>
      <w:r>
        <w:rPr/>
        <w:t>꧂⹄</w:t>
      </w:r>
      <w:r>
        <w:rPr/>
        <w:t>쉵䔯堰싂㮿딪쉔䡢</w:t>
      </w:r>
      <w:r>
        <w:rPr/>
        <w:t>ꥋ</w:t>
      </w:r>
      <w:r>
        <w:rPr/>
        <w:t>汩䶵橲牃㝄쉚獌슥仂坰嚥瑚滂昸㋃橾딳㠵⨪䵣쉣斩㙺佗⥭⹺頮䙣⼱祳</w:t>
      </w:r>
      <w:r>
        <w:rPr/>
        <w:t>⡨</w:t>
      </w:r>
      <w:r>
        <w:rPr/>
        <w:t>ꥵ繮灴砤䉱憱㷂䞮䙘</w:t>
      </w:r>
      <w:r>
        <w:rPr/>
        <w:t>Ɒ</w:t>
      </w:r>
      <w:r>
        <w:rPr/>
        <w:t>悵摉栯琭摲汞氬獐楀䙏頶壂焪扙☴⩉⥲璣㈰眵䩢쉄榣숫ꅏ䱅吰辬ꍷ瑙㉫㝐⭨숷㦩㕇</w:t>
      </w:r>
      <w:r>
        <w:rPr/>
        <w:t>ⱪ</w:t>
      </w:r>
      <w:r>
        <w:rPr/>
        <w:t>䑅繚쉗⩷檥剤䨥厱땠步癱쉨䗂煕穪⽮卥飂硠帪쏂䧂䙲䗂⪩琹啚癱㞵</w:t>
      </w:r>
      <w:r>
        <w:rPr/>
        <w:t>ⲵ</w:t>
      </w:r>
      <w:r>
        <w:rPr/>
        <w:t>묤縥숥</w:t>
      </w:r>
      <w:r>
        <w:rPr/>
        <w:t>ꦣ</w:t>
      </w:r>
      <w:r>
        <w:rPr/>
        <w:t>梡戨쉃报徥슘㑋拎渣惂⹯䒩쉄</w:t>
      </w:r>
      <w:r>
        <w:rPr/>
        <w:t>꧂♲</w:t>
      </w:r>
      <w:r>
        <w:rPr/>
        <w:t>䜽套戮獖숤坅懂殮쉄싂㍵뽢扯䭐숯␤䍙瘫䌸㝇쉭礻숰</w:t>
      </w:r>
      <w:r>
        <w:rPr/>
        <w:t>꤯</w:t>
      </w:r>
      <w:r>
        <w:rPr/>
        <w:t>挷璵</w:t>
      </w:r>
      <w:r>
        <w:rPr/>
        <w:t>Ⱡ</w:t>
      </w:r>
      <w:r>
        <w:rPr/>
        <w:t>쉡⼯啒쉐䗂㵾䡏ꄶ顅䜪ꄨ挊䡃绂땉䭨埂游⑉䑎渲瞡쏂</w:t>
      </w:r>
      <w:r>
        <w:rPr/>
        <w:t>ꕥ</w:t>
      </w:r>
      <w:r>
        <w:rPr/>
        <w:t>敪㇂个壂䩋嘮ꍋ坈恴浩䶻⬭纵쉎䦩奧汷牦顡뭠灔獎</w:t>
      </w:r>
      <w:r>
        <w:rPr/>
        <w:t>ⴥ</w:t>
      </w:r>
      <w:r>
        <w:rPr/>
        <w:t>숦纬</w:t>
      </w:r>
      <w:r>
        <w:rPr/>
        <w:t>⠨</w:t>
      </w:r>
      <w:r>
        <w:rPr/>
        <w:t>쉚煍⫂싂未汱Ⓜ㴽噴氤冥㕞敏坲㵶盂煾湍갻</w:t>
      </w:r>
      <w:r>
        <w:rPr/>
        <w:t>⠣</w:t>
      </w:r>
      <w:r>
        <w:rPr/>
        <w:t>ꏂ⌰琹㐦抵㙭깵㭙㙐⽁枘协겡傱䐺㒬숥併嗂狂뾡쉭璏䫂㋂挺⾻槂倲䝾汏슣ㅇ瓂쉺䕺呔䵒㒬彚㍵㝌㙶䅍㬳慲單垿湑塕ꍂ♬睘㘪瀭朩扭纡佂樲</w:t>
      </w:r>
      <w:r>
        <w:rPr/>
        <w:t>⡅</w:t>
      </w:r>
      <w:r>
        <w:rPr/>
        <w:t>뽆겏濂</w:t>
      </w:r>
      <w:r>
        <w:rPr/>
        <w:t>ꕑ</w:t>
      </w:r>
      <w:r>
        <w:rPr/>
        <w:t>䮿煄淎却</w:t>
      </w:r>
      <w:r>
        <w:rPr/>
        <w:t>ⱸ</w:t>
      </w:r>
      <w:r>
        <w:rPr/>
        <w:t>ꤽ</w:t>
      </w:r>
      <w:r>
        <w:rPr/>
        <w:t>췂</w:t>
      </w:r>
      <w:r>
        <w:rPr/>
        <w:t>ꤽ</w:t>
      </w:r>
      <w:r>
        <w:rPr/>
        <w:t>걓㉚煈敌砤␷슩⛂夬┮㙭㬤溿塮곎瑬穵쌭稰㍸긪猭㝟⧎顪佅䩰㉱场⑥墬牪債浺⍌焸楖♳</w:t>
      </w:r>
      <w:r>
        <w:rPr/>
        <w:t>ⴤ</w:t>
      </w:r>
      <w:r>
        <w:rPr/>
        <w:t>싂欱㊩⼯쏂⹨咥캿☫뭒䑠㠨縷㆘剃畹慁汉徿⫂绂剡갪硙걾曂患쉍仂㑮䶮</w:t>
      </w:r>
      <w:r>
        <w:rPr/>
        <w:t>⢵</w:t>
      </w:r>
      <w:r>
        <w:rPr/>
        <w:t>䍴㵃摃뾿䴰싂祧堭䊬㩦䔹瑳䱢獮活숳坘䒩䐩睏頹▬い梘쉅吱妬ㅃ숥칊晰⸫穲쉥⍠檱楚칭뽷츯쉮ね灠쵓䷂⶘慹쵙ꍄ幄汃쉭恹쉙埂캱䷂湪땶㑸깱ꍔ뽲杕塸啫曎祸摰祇⩺싂㕃</w:t>
      </w:r>
      <w:r>
        <w:rPr/>
        <w:t>ⱐ</w:t>
      </w:r>
      <w:r>
        <w:rPr/>
        <w:t>ㆻ䡟祀疣唵睷䄽楬⍟䥪桵쉇潊噫摺癞甭숷㓂뇂㩹㨻䴤칬㈹</w:t>
      </w:r>
      <w:r>
        <w:rPr/>
        <w:t>ꔪ</w:t>
      </w:r>
      <w:r>
        <w:rPr/>
        <w:t>쉟뼹</w:t>
      </w:r>
      <w:r>
        <w:rPr/>
        <w:t>ꤳ</w:t>
      </w:r>
      <w:r>
        <w:rPr/>
        <w:t>쉫⍙싂睪煤⌶窣䭗쌬毂⌦濂갲弯긽뽷</w:t>
      </w:r>
      <w:r>
        <w:rPr/>
        <w:t>⡷</w:t>
      </w:r>
      <w:r>
        <w:rPr/>
        <w:t>䆥</w:t>
      </w:r>
      <w:r>
        <w:rPr/>
        <w:t>⡦⸦</w:t>
      </w:r>
      <w:r>
        <w:rPr/>
        <w:t>ㅯ㍄潵䍹凂슿橍嗂穪浢䌷</w:t>
      </w:r>
      <w:r>
        <w:rPr/>
        <w:t>⡪</w:t>
      </w:r>
      <w:r>
        <w:rPr/>
        <w:t>彂䭬䡘捱䭭榘䅇剞쉌啡瑎㎮㭞湕쉬漪椪</w:t>
      </w:r>
      <w:r>
        <w:rPr/>
        <w:t>⡩</w:t>
      </w:r>
      <w:r>
        <w:rPr/>
        <w:t>搳捦㒥㝖煑瀳捌捚㝎瑀♪쉥䕋䑶睴䙏扊䑾窥擎癐췂弰땥眫甪㎮䔹䙹㍄噄溩堫충㗂桮ㅗ婱</w:t>
      </w:r>
      <w:r>
        <w:rPr/>
        <w:t>ⵔ</w:t>
      </w:r>
      <w:r>
        <w:rPr/>
        <w:t>輫杤숲玩迂ꄻ䯃撵偈繟⌴摔䠴䅩穢㩂䉈楸䒡</w:t>
      </w:r>
      <w:r>
        <w:rPr/>
        <w:t>ⲩ</w:t>
      </w:r>
      <w:r>
        <w:rPr/>
        <w:t>䨻싂呕⸹奪䩏䱪浞入뭶㈽㪣넰싂偤</w:t>
      </w:r>
      <w:r>
        <w:rPr/>
        <w:t>ⱐ</w:t>
      </w:r>
      <w:r>
        <w:rPr/>
        <w:t>숬㚩믂딪找啋╵⩦䠦浳圯⬦兪䍎扩㬶䕫䵠쉸⹟し昺挱ㄴ⻍</w:t>
      </w:r>
      <w:r>
        <w:rPr/>
        <w:t>ꥋ</w:t>
      </w:r>
      <w:r>
        <w:rPr/>
        <w:t>건樱묤땘婧湃硈쉭㩄䠱捲㣂⏂幪励扒兑幪灪췂䑔㈪쉩䶬助㤥㑰싂䊿兠㪵⽆츥쵦㌨㨶묣兗쉍䀸캣</w:t>
      </w:r>
      <w:r>
        <w:rPr/>
        <w:t>ꥌ</w:t>
      </w:r>
      <w:r>
        <w:rPr/>
        <w:t>役⑞㕄⵪ㄥ썾㍨ケ䈦㴤猬䰵睭刊䂣痃浭呥뽷䓂䠵䩐呮♰共穡쉐䥒䡔䅞洪颵摀摚갬⨥㎡啨䉇숬⻂䅃㗂繰⍴呦◃穗戤扙㭏㦱搭ꍙꍩ妏㘯潨䄮ꅌ녏㵟扬琩瘵㭮뽣浩㡠昹땥㉃䙫쉍㍴猤⨺⤩싂</w:t>
      </w:r>
      <w:r>
        <w:rPr/>
        <w:t>⠴</w:t>
      </w:r>
      <w:r>
        <w:rPr/>
        <w:t>瑺繸⥚䀸㩌䚘㕞䗂礮쵋垩捖瑔坢녰쵆⴮䁊㡒偢煷斮伦李㭢</w:t>
      </w:r>
      <w:r>
        <w:rPr/>
        <w:t>ꕺ</w:t>
      </w:r>
      <w:r>
        <w:rPr/>
        <w:t>兘딮쉳㞮䕯쉰┻䵪塊揂䡷쉙兄㠨睺㵹㉠⤥睅㉹䄦ば긴</w:t>
      </w:r>
      <w:r>
        <w:rPr/>
        <w:t>ⵔ</w:t>
      </w:r>
      <w:r>
        <w:rPr/>
        <w:t>奘佣久긪樻숷䍰</w:t>
      </w:r>
      <w:r>
        <w:rPr/>
        <w:t>ꕌ</w:t>
      </w:r>
      <w:r>
        <w:rPr/>
        <w:t>싂䝷晊쉃劮믂䁚䴽⥇쉌欶쉸督쉀太繫⹹䌬䴬䑬</w:t>
      </w:r>
      <w:r>
        <w:rPr/>
        <w:t>ⷂ</w:t>
      </w:r>
      <w:r>
        <w:rPr/>
        <w:t>㴷窏⩮쉯㋎睤䊿䳎㜹㭄㭋楩</w:t>
      </w:r>
      <w:r>
        <w:rPr/>
        <w:t>⠳</w:t>
      </w:r>
      <w:r>
        <w:rPr/>
        <w:t>顊㒩偍枵싂泂ꍷ恶쉌曂呓烎</w:t>
      </w:r>
      <w:r>
        <w:rPr/>
        <w:t>ꕓ</w:t>
      </w:r>
      <w:r>
        <w:rPr/>
        <w:t>怸咏㥃溻沥礴搻太手썄♇額䢣棂眻敏幑싂厩뽶祹澘畆砤湃⭴䐮싍桮ヂ⥰</w:t>
      </w:r>
      <w:r>
        <w:rPr/>
        <w:t>꧂</w:t>
      </w:r>
      <w:r>
        <w:rPr/>
        <w:t>摠杤瘴獚猻頰瑬뾩</w:t>
      </w:r>
      <w:r>
        <w:rPr/>
        <w:t>ꥈ</w:t>
      </w:r>
      <w:r>
        <w:rPr/>
        <w:t>恹妵⥧㵊匫쉚枩剢⩯䕣搪㧂싂ㅫ숱</w:t>
      </w:r>
      <w:r>
        <w:rPr/>
        <w:t>ⰶ╖</w:t>
      </w:r>
      <w:r>
        <w:rPr/>
        <w:t>믎쉁깢쉕䔮兘娹䵐塨뽭繒坠ꅅ쉟䴪㤲硁愬欳ぉ椺⥒뾩乭ꥹ䵂䌤⌥丸⨱种䁫⍉䍑彞剂䈮뽬깯䑕禣㩬䨦うꥲ䲮奋繱穡䥳搪漪帳熩番㑱㫂춱㥾瀭뽣斬坏㫂婊쌵呃旂搹厵繷넭扎塇湆愵␱숪仂歘南쌺㜯獍㇂飃瀥뭃坓㭓祱쉞╠⭺쉅䤪슘㡊녮</w:t>
      </w:r>
      <w:r>
        <w:rPr/>
        <w:t>⡭</w:t>
      </w:r>
      <w:r>
        <w:rPr/>
        <w:t>䏂娶涏嘯帯枣浈㩴⫂♪뮘츷숵䕑輦</w:t>
      </w:r>
      <w:r>
        <w:rPr/>
        <w:t>ⱄ</w:t>
      </w:r>
      <w:r>
        <w:rPr/>
        <w:t>쉗쉹⍱总㉟쉤숽朷㉗㜪싍땥㕓洨㓂猥</w:t>
      </w:r>
    </w:p>
    <w:p>
      <w:pPr>
        <w:pStyle w:val="PreformattedText"/>
        <w:bidi w:val="0"/>
        <w:spacing w:before="0" w:after="0"/>
        <w:jc w:val="left"/>
        <w:rPr/>
      </w:pPr>
      <w:r>
        <w:rPr/>
        <w:t>傮캣䑦⩫楴䷂▣噗┬䠱쉩汮쉈䛂</w:t>
      </w:r>
      <w:r>
        <w:rPr/>
        <w:t>ⵉ</w:t>
      </w:r>
      <w:r>
        <w:rPr/>
        <w:t>ふ搰䥘뭷氯츰땬⩹</w:t>
      </w:r>
      <w:r>
        <w:rPr/>
        <w:t>ⴽ</w:t>
      </w:r>
      <w:r>
        <w:rPr/>
        <w:t>汚㝹쉴</w:t>
      </w:r>
      <w:r>
        <w:rPr/>
        <w:t>ꕪ</w:t>
      </w:r>
      <w:r>
        <w:rPr/>
        <w:t>䌤⭺係皩뗂┬숱瓂⌹쵤썞䘱䡌싎祯繵갯䙕⩅拂싂戦ꇂ奱迂椥顆䍫妻敆彵倬牐㙡熮쉌录楊칮⑳ꍨ</w:t>
      </w:r>
      <w:r>
        <w:rPr/>
        <w:t>⡺</w:t>
      </w:r>
      <w:r>
        <w:rPr/>
        <w:t>㝃⒱䃂䁄栯㟂⑀伪䠴䠨䅃亿卢暮㑞磂쉹믍쵁偈䍵뼪佡㥵旂뭞喱榣珂啺따숭啔獺佰䟎쉫タ</w:t>
      </w:r>
      <w:r>
        <w:rPr/>
        <w:t>Ⱡ</w:t>
      </w:r>
      <w:r>
        <w:rPr/>
        <w:t>彚幟㮻栩㖣숦沩쉉禵쉹〯娴爯쉘䐨呒䬪⼰硅幭컍싂㙡깤顮䡢⭵</w:t>
      </w:r>
      <w:r>
        <w:rPr/>
        <w:t>⡂</w:t>
      </w:r>
      <w:r>
        <w:rPr/>
        <w:t>彸</w:t>
      </w:r>
      <w:r>
        <w:rPr/>
        <w:t>⡀</w:t>
      </w:r>
      <w:r>
        <w:rPr/>
        <w:t>庩㫎┴긦㖱傻汹㔦冬⫎哎</w:t>
      </w:r>
      <w:r>
        <w:rPr/>
        <w:t>ⴊ</w:t>
      </w:r>
      <w:r>
        <w:rPr/>
        <w:t>縤</w:t>
      </w:r>
      <w:r>
        <w:rPr/>
        <w:t>ⵢ</w:t>
      </w:r>
      <w:r>
        <w:rPr/>
        <w:t>㕍犿쉆⩶悥⻂㦥摱䀹䁁廂䙗㍗䆩㯂칯썋效甦ㅠ녫䷂쌩べ抿癐婗勃썊彑畲㭤쌵쎥歩념杚䭃䒱汇偅䜻숫칸濂䅕ㅧ쉄䪡캿敂긩갳卩싂뽷㑮纱剁䑥濂걹쉏㉙㵀⤽㭭깟埂</w:t>
      </w:r>
      <w:r>
        <w:rPr/>
        <w:t>ⷎ</w:t>
      </w:r>
      <w:r>
        <w:rPr/>
        <w:t>匴摢㢱䱸㬶䁁牞뼶牚稽쉺氩牍㑌꥘汷㛂ꏂ⫂噷쉁楡ꄹ桺擂숳〺㵄畅剟瀲ꅔ╂帵땎は쉷⥆䟂仂桲넬瑈瑟썈歎瑰</w:t>
      </w:r>
      <w:r>
        <w:rPr/>
        <w:t>⡡</w:t>
      </w:r>
      <w:r>
        <w:rPr/>
        <w:t>䋂瓂슩㉮䱃㕴䕆愪녂촬绂䁭쉘숬卮桶敭睍⑆㉰쉱炡潀卾瀯摬ꍪ烂䄩⩰</w:t>
      </w:r>
      <w:r>
        <w:rPr/>
        <w:t>ⰶ</w:t>
      </w:r>
      <w:r>
        <w:rPr/>
        <w:t>判棂敋䬸</w:t>
      </w:r>
      <w:r>
        <w:rPr/>
        <w:t>ꦥ</w:t>
      </w:r>
      <w:r>
        <w:rPr/>
        <w:t>瑭塡佐䌸昽禡戴Ⓜ쉇牱曂䡈⬰</w:t>
      </w:r>
      <w:r>
        <w:rPr/>
        <w:t>ⷂ</w:t>
      </w:r>
      <w:r>
        <w:rPr/>
        <w:t>歠␪ꄩ橉숹쵭숹ꅨ뭃䉑幑噑쉫⨥숮숶⩁땎◂쉅癩땱녹眽僂堪噹㤶帥䅕싂啣甪常쉩┥</w:t>
      </w:r>
      <w:r>
        <w:rPr/>
        <w:t>ⴥ</w:t>
      </w:r>
      <w:r>
        <w:rPr/>
        <w:t>쉖软㍇汪繩깎母ꍂ別䕍뼺䊘䵷따〻䈯⸮긹䂣⤫泃녍㭐ꥵ噟⛂㭠⭇振均匴㍸땎⵳氥捳긣溥狂颩깫䱩䙰쉗彃幾넨땨䅺쉺䍊刵纻䩆っ灾㈨祸숭슏䩺稶</w:t>
      </w:r>
      <w:r>
        <w:rPr/>
        <w:t>ⷍ⚬</w:t>
      </w:r>
      <w:r>
        <w:rPr/>
        <w:t>瑚䜴䐸䭑㌴浤쉌䒩窬숷卩湟ꇂ䨲⩗㙥⫂啳㝰偸佸</w:t>
      </w:r>
      <w:r>
        <w:rPr/>
        <w:t>ꕉ</w:t>
      </w:r>
      <w:r>
        <w:rPr/>
        <w:t>캬兲⩭☳</w:t>
      </w:r>
      <w:r>
        <w:rPr/>
        <w:t>ⱋ</w:t>
      </w:r>
      <w:r>
        <w:rPr/>
        <w:t>她</w:t>
      </w:r>
      <w:r>
        <w:rPr/>
        <w:t>Ⱳ</w:t>
      </w:r>
      <w:r>
        <w:rPr/>
        <w:t>捗⭑䱇뭙織싂㩏睈쎩弥녁ꄻ癐坭싂䕵뿂㴱슬䭹䕾櫎夤渺쉇딪䡉⛂䡄㡔乧㏂싎晤싂塙쉥垵汊攷ꏎ礳ꍍ⹐⩋撩昶</w:t>
      </w:r>
      <w:r>
        <w:rPr/>
        <w:t>⣎</w:t>
      </w:r>
      <w:r>
        <w:rPr/>
        <w:t>竎为坮晲⨻묣긱䍪⩳ꄭ珂쉲汤ꄮ辮⥉㝂㥵匥㙢숬╍辱剳</w:t>
      </w:r>
      <w:r>
        <w:rPr/>
        <w:t>ⱒⲣ</w:t>
      </w:r>
      <w:r>
        <w:rPr/>
        <w:t>곂쉩輱晭爹灄武祶幚ꥹ㣂숶景갩䎏乘火⥒⏂쎡輤䘬</w:t>
      </w:r>
      <w:r>
        <w:rPr/>
        <w:t>ꕥ</w:t>
      </w:r>
      <w:r>
        <w:rPr/>
        <w:t>儹껂䤴싂患칆⬵딷求卄歁㑗㎮㥥咏㧎㡞㴸媣㉋幫匹杋煎㒮⑒牒숸儣礽圻쉘勎</w:t>
      </w:r>
      <w:r>
        <w:rPr/>
        <w:t>⵰</w:t>
      </w:r>
      <w:r>
        <w:rPr/>
        <w:t>偂睖╉劏祯쉕欪떵⩂狎숮杲</w:t>
      </w:r>
      <w:r>
        <w:rPr/>
        <w:t>Ⳃ</w:t>
      </w:r>
      <w:r>
        <w:rPr/>
        <w:t>啧⺱⩃䭄♄硎㑚㛍欵㴬佰樭矂⌤浱</w:t>
      </w:r>
      <w:r>
        <w:rPr/>
        <w:t>ⶩ</w:t>
      </w:r>
      <w:r>
        <w:rPr/>
        <w:t>䫂珂䈲쉎灄ꅚ⍊灣췂쵂轆潗⬰呵䉪㘴汗剧祀</w:t>
      </w:r>
      <w:r>
        <w:rPr/>
        <w:t>⡳</w:t>
      </w:r>
      <w:r>
        <w:rPr/>
        <w:t>䩢⨦㎩稶䋂硤㇃捧亥橩ꥺ梻쉬</w:t>
      </w:r>
      <w:r>
        <w:rPr/>
        <w:t>Ɫ</w:t>
      </w:r>
      <w:r>
        <w:rPr/>
        <w:t>䵯믃え柂䭥⵬欹싂㜸惂疩䐻걺깦愹〯抩</w:t>
      </w:r>
      <w:r>
        <w:rPr/>
        <w:t>ⴊ</w:t>
      </w:r>
      <w:r>
        <w:rPr/>
        <w:t>疣欺ꌹ梿䵨䟂䱙㵙汘䴴숴熩牕싂䥭栥쉑繷㥎䜳㦥⼫┪쵅⤪㐽쉉쉗墥唥䤹뭂쵱奪归昺뽆쉹杠숫䠦窱百㙱넬濂⦵僂繡怭浮㈥ꅶ䟂㨵㑁⨫噁㌲⭨兮䰬佊摖㭷䝺</w:t>
      </w:r>
      <w:r>
        <w:rPr/>
        <w:t>ⵒ</w:t>
      </w:r>
      <w:r>
        <w:rPr/>
        <w:t>㘴녥▩숳㘷瘦疩䉎</w:t>
      </w:r>
      <w:r>
        <w:rPr/>
        <w:t>ⴳ</w:t>
      </w:r>
      <w:r>
        <w:rPr/>
        <w:t>㭷깎佴歖㍙숸勃毂</w:t>
      </w:r>
      <w:r>
        <w:rPr/>
        <w:t>ⵊ</w:t>
      </w:r>
      <w:r>
        <w:rPr/>
        <w:t>ㅳ㌷璻ꅑ쉥敍䰮繪䍒捚熩杵쉹㡵䖩頭嫂⭌⧂輤땓칞敪⩅㶮츰搯氬㞘㣂긻武堥刲疘슥䁸숪楀眬ㅧ⏎歬呃咘⤦쉊⽩ꍭ␴眪砬쉂轳⩤⑶뮵柂繹彘頩稷樬睁싂㉡䡆绍䈰恤圯ꅺ䝰灥⫎嚻⦏╸ꏂ丮쉬갤떥㷂숮⹴䙨祫䅊쉋繭䗂䱠撩轶畮慓ヂ栵磂硥ꅗ槂纮㯍潦⸨☨㙇晾琲싂</w:t>
      </w:r>
      <w:r>
        <w:rPr/>
        <w:t>Ⱶ</w:t>
      </w:r>
      <w:r>
        <w:rPr/>
        <w:t>㤣杏㍉栮뮣扯灆癔쉘⫍偎摮쉴磂栳♞䊵䥶燂⍵䔦灁奶▱</w:t>
      </w:r>
      <w:r>
        <w:rPr/>
        <w:t>ꦘ</w:t>
      </w:r>
      <w:r>
        <w:rPr/>
        <w:t>汃漨ふ쉅⩴</w:t>
      </w:r>
      <w:r>
        <w:rPr/>
        <w:t>ⱏ</w:t>
      </w:r>
      <w:r>
        <w:rPr/>
        <w:t>싍⥆椽噕眱䎮껂㬬甭囂⬵숺祾ꄴ剉䬲仂䰥媘슩氽䅆畷祘䣂</w:t>
      </w:r>
      <w:r>
        <w:rPr/>
        <w:t>ꕒ</w:t>
      </w:r>
      <w:r>
        <w:rPr/>
        <w:t>슘栣쎏㴻桖䩔焹싂幁久촪</w:t>
      </w:r>
      <w:r>
        <w:rPr/>
        <w:t>ⱕ⥹</w:t>
      </w:r>
      <w:r>
        <w:rPr/>
        <w:t>否</w:t>
      </w:r>
      <w:r>
        <w:rPr/>
        <w:t>ꕙ</w:t>
      </w:r>
      <w:r>
        <w:rPr/>
        <w:t>恬柃噹灩㓂汧㩯佣幔掱榱噢땃猸㑖ꥪ촲䙓瞘쏂轓単⽚뿂桠</w:t>
      </w:r>
      <w:r>
        <w:rPr/>
        <w:t>ⱑ</w:t>
      </w:r>
      <w:r>
        <w:rPr/>
        <w:t>垥燂硑뭣䁓囂䡡毂뽱䅫浠㥍楖䑀浔顔呬ね瞱䗂싂⑁㚿䥀乵▻婹厮太䚩䁕䉾┫㢥㢡䝅卭槂䭺僂浨뼲棎⍺挰橕</w:t>
      </w:r>
      <w:r>
        <w:rPr/>
        <w:t>ꔳ</w:t>
      </w:r>
      <w:r>
        <w:rPr/>
        <w:t>砳歳㕁䇂甮䍐普㯂繅숫竂吷䖡稩㷂婫橏쉪猩湕恏㠸⹸恌汨숭獈뽪㗂슿帬쉩숤輱녉䍀䱕獣ꥡ氵株㩲畊瑧唩颵넫깺搱쉨①⨸囂佋噲⥬哂歀猺爩繲ꍱ態塢澡</w:t>
      </w:r>
      <w:r>
        <w:rPr/>
        <w:t>ⵂ</w:t>
      </w:r>
      <w:r>
        <w:rPr/>
        <w:t>呈㥗㙶倫灥숥䩙㝣ㅐ♣♴㩪䩷楘</w:t>
      </w:r>
      <w:r>
        <w:rPr/>
        <w:t>ꤩ</w:t>
      </w:r>
      <w:r>
        <w:rPr/>
        <w:t>싍슱檡婐䀥㨺氶漰뿂橃偶䰺䄺㙄㉯쉈硱⩪</w:t>
      </w:r>
      <w:r>
        <w:rPr/>
        <w:t>ꥊ</w:t>
      </w:r>
      <w:r>
        <w:rPr/>
        <w:t>啌摵医䨻㶡쌹弫痂⬽</w:t>
      </w:r>
      <w:r>
        <w:rPr/>
        <w:t>ꕺ</w:t>
      </w:r>
      <w:r>
        <w:rPr/>
        <w:t>杳椥扙</w:t>
      </w:r>
      <w:r>
        <w:rPr/>
        <w:t>ⱊ</w:t>
      </w:r>
      <w:r>
        <w:rPr/>
        <w:t>뇂墬습⨪栣⎿㪡橥츪㥫汔场</w:t>
      </w:r>
      <w:r>
        <w:rPr/>
        <w:t>Ⱛ</w:t>
      </w:r>
      <w:r>
        <w:rPr/>
        <w:t>싃䓎疘獂殏싎扈ꍕ项쉔</w:t>
      </w:r>
      <w:r>
        <w:rPr/>
        <w:t>⡧</w:t>
      </w:r>
      <w:r>
        <w:rPr/>
        <w:t>吮딶䢣⦿ꅙ䱟礸哂숪椦䱾唣쉷纱慘</w:t>
      </w:r>
      <w:r>
        <w:rPr/>
        <w:t>ⶬ</w:t>
      </w:r>
      <w:r>
        <w:rPr/>
        <w:t>쉇⺣恩棂싂嘰쉪璘䥏䜲䞮惂숴쉘묊敔〽㙴㟂㌭⩫슻桏㬷⮱⥢䩑㈤⩴劻砥䍾싃祵</w:t>
      </w:r>
      <w:r>
        <w:rPr/>
        <w:t>ꤱ</w:t>
      </w:r>
      <w:r>
        <w:rPr/>
        <w:t>睩⨯싂⧂ꍤ⦩⑯녾슻ꍥ䱺晌穂ꄨ㵹쉹쵢♞칵塚稦䌽頰愷ꅬ⍊滂䑗䵀</w:t>
      </w:r>
      <w:r>
        <w:rPr/>
        <w:t>ꗂ⑯</w:t>
      </w:r>
      <w:r>
        <w:rPr/>
        <w:t>彰ꍈ刯㡈禡坓噡䁙떩䅈䤫⥡戥⑱椪忂㥎뼫牑䵶幪⤤傩┷ꍮ顇䜫⨯⼹⒮儵⑚㨹朰</w:t>
      </w:r>
      <w:r>
        <w:rPr/>
        <w:t>ⵉ⥴</w:t>
      </w:r>
      <w:r>
        <w:rPr/>
        <w:t>⾵ꥰ썥䳂㥺梿ㅯ㙅⪱㔷぀克櫂穑景䱒숲䁙制ㅬ쉹⛎♐夲汃쉉猩囂坷㵍䜷싂╘彑䙃䎥僂牆汘㐯쉶슿悱䐴竂㔯</w:t>
      </w:r>
      <w:r>
        <w:rPr/>
        <w:t>⡄</w:t>
      </w:r>
      <w:r>
        <w:rPr/>
        <w:t>ꥯ</w:t>
      </w:r>
      <w:r>
        <w:rPr/>
        <w:t>꧂</w:t>
      </w:r>
      <w:r>
        <w:rPr/>
        <w:t>긷輯쉷ꥧ컂戺焫塤㕣</w:t>
      </w:r>
      <w:r>
        <w:rPr/>
        <w:t>ꔦ</w:t>
      </w:r>
      <w:r>
        <w:rPr/>
        <w:t>愹쉍縦埂♹⩬盂䱓彡㥍㣂䉊䙎浩ꥫ敃哂迂採亘놏╱⹪母濂瑚䈵绍未쉲녇</w:t>
      </w:r>
      <w:r>
        <w:rPr/>
        <w:t>꧂</w:t>
      </w:r>
      <w:r>
        <w:rPr/>
        <w:t>䴪ꅵ䍭湾</w:t>
      </w:r>
      <w:r>
        <w:rPr/>
        <w:t>ⲣ</w:t>
      </w:r>
      <w:r>
        <w:rPr/>
        <w:t>깐㯎瓂㍥䵙祹橉倪췂⏂䑕稵怣슻泃彲슘䍈㈦츭㙟洶깘</w:t>
      </w:r>
      <w:r>
        <w:rPr/>
        <w:t>ꥍ</w:t>
      </w:r>
      <w:r>
        <w:rPr/>
        <w:t>彫䙧</w:t>
      </w:r>
      <w:r>
        <w:rPr/>
        <w:t>Ɽ</w:t>
      </w:r>
      <w:r>
        <w:rPr/>
        <w:t>烂䐪㥫戲</w:t>
      </w:r>
      <w:r>
        <w:rPr/>
        <w:t>ꕦ</w:t>
      </w:r>
      <w:r>
        <w:rPr/>
        <w:t>䃂喵쉆䕸ꄰ唻뭥䁮ꥩ䝭垏䬨╠卯穭딽睲⍘摥址숭⍤䨮磂浈擂쉯癴煕猬㛃祱녟䵆㑯뗍旂㝍冏㍧⬯㢻悮숭爬奷㖱挨</w:t>
      </w:r>
      <w:r>
        <w:rPr/>
        <w:t>Ⱛ</w:t>
      </w:r>
      <w:r>
        <w:rPr/>
        <w:t>쉰婗浇칎㓂摦畷⭡⽥쉦痂춣汊彩㡙습兓祖⩄䠽깂땎쵃業獟楇⽣ꎡ穘㍢䛃畔猦쉪磂頦彎䬹喿礷</w:t>
      </w:r>
      <w:r>
        <w:rPr/>
        <w:t>⠹</w:t>
      </w:r>
      <w:r>
        <w:rPr/>
        <w:t>繓숶ꄲ칀矂썊摹䨪㤲㈬琶╴幠穌䙂帴썂啙㉒⍖쉺칲뾻Ⓜㅈ䯂儬</w:t>
      </w:r>
      <w:r>
        <w:rPr/>
        <w:t>꧍</w:t>
      </w:r>
      <w:r>
        <w:rPr/>
        <w:t>佖塇갱</w:t>
      </w:r>
      <w:r>
        <w:rPr/>
        <w:t>⡡</w:t>
      </w:r>
      <w:r>
        <w:rPr/>
        <w:t>䝱땯딪묪꺻䡱ㅠ䍡네奞硫呺⩨䌴뾣棃싍㭘佲䦡숤摤塊껂䡣╩䮵楌⩭⹐⥊禩䍁㩱礨⪣䄸顪ꄭ䩲䈨湢嚥싂傩扄녣䅣橊䰰숭⨰</w:t>
      </w:r>
      <w:r>
        <w:rPr/>
        <w:t>ꕴ</w:t>
      </w:r>
      <w:r>
        <w:rPr/>
        <w:t>南え歠ꍡꅁ䵋䡑䉤礽ꅞ䤯噘㥕䝟㤽쉶㵉牺숹乺ꏂ惎♈슻坩㩒</w:t>
      </w:r>
      <w:r>
        <w:rPr/>
        <w:t>ꕣ</w:t>
      </w:r>
      <w:r>
        <w:rPr/>
        <w:t>긯ご溵</w:t>
      </w:r>
      <w:r>
        <w:rPr/>
        <w:t>ꕸ</w:t>
      </w:r>
      <w:r>
        <w:rPr/>
        <w:t>숪㮩䎘뽊咮怨걇⩸䍣䝙㘫溿䢻摅䱤⹪⍨⚥㝅倨쵱⭲⩆㴫晄瓎儲⚬呄㶏党䑖捷</w:t>
      </w:r>
      <w:r>
        <w:rPr/>
        <w:t>ꕲ</w:t>
      </w:r>
      <w:r>
        <w:rPr/>
        <w:t>䱮盂䘯썘扯湖器䮵䳎쏃录⑪</w:t>
      </w:r>
      <w:r>
        <w:rPr/>
        <w:t>ꔪ⹫</w:t>
      </w:r>
      <w:r>
        <w:rPr/>
        <w:t>뼦穬橶컂轡䭁儮쉱☻䉷婪䜩儽깴㫂긩楺䘰숭倯楱戩䛎⩠쵢坲獍쌥坤䀤</w:t>
      </w:r>
      <w:r>
        <w:rPr/>
        <w:t>ꤻ</w:t>
      </w:r>
      <w:r>
        <w:rPr/>
        <w:t>歉猶㖵䫂䉰嚣㫂梵쵴眻㍃㐊⭅愺䧂怬殿朥㈵轎</w:t>
      </w:r>
      <w:r>
        <w:rPr/>
        <w:t>ꕰ</w:t>
      </w:r>
      <w:r>
        <w:rPr/>
        <w:t>ꥲ숰促㍁瀽⴩䈸떮ꏂ⎱㕈䰩参䩕湏쉯⽴奚末䥕䍭盂毂㔲䠮甪䧎䙣䉷䱬㨯ㆿ䎿쉷硒㮣牆䔮愯䍭㛂縣猴⍱摒偆썺獒浍圳矂㡂杋㐤䬴⽪긳껎猥摂깞③䕷婟奈圬ご겻䵂</w:t>
      </w:r>
      <w:r>
        <w:rPr/>
        <w:t>꤯</w:t>
      </w:r>
      <w:r>
        <w:rPr/>
        <w:t>쉢㟂硄⑷㮘噀걁㠥摇⍍䵉縺捌稨뽗埃顎恊⍨潙䂡卦摱뭍</w:t>
      </w:r>
      <w:r>
        <w:rPr/>
        <w:t>⡳</w:t>
      </w:r>
      <w:r>
        <w:rPr/>
        <w:t>㥋ꌮ车</w:t>
      </w:r>
      <w:r>
        <w:rPr/>
        <w:t>ꔱ</w:t>
      </w:r>
      <w:r>
        <w:rPr/>
        <w:t>쉢숨奆긴妥剖ㅫ⹩玘灚番ㄶ㡳楓卵쉑䁢怪桭別挪捥⽾楥칃窱癏噯恶⑶㍔쉋晡夹殏ㅉ硓䍯㡭琷氬䙦憘繴盂⵩딭瑴☫㷃썚抻숻午䩙顧</w:t>
      </w:r>
      <w:r>
        <w:rPr/>
        <w:t>ⱋ</w:t>
      </w:r>
      <w:r>
        <w:rPr/>
        <w:t>灺싂뼮乱㩒슬쉪⩇泎昰顋</w:t>
      </w:r>
      <w:r>
        <w:rPr/>
        <w:t>Ⱡ</w:t>
      </w:r>
      <w:r>
        <w:rPr/>
        <w:t>熏떩恕껂倱㩉䩾㊿㦬슬⨰乆䒏颵噶䵆员彭㍰涱⬰⪩係⩞ꥨ䅉䥆놘⻂暱戵췂㴶㯂⛎⫎失</w:t>
      </w:r>
      <w:r>
        <w:rPr/>
        <w:t>ⵯ</w:t>
      </w:r>
      <w:r>
        <w:rPr/>
        <w:t>걡呧⹒濃䱀</w:t>
      </w:r>
      <w:r>
        <w:rPr/>
        <w:t>⡱</w:t>
      </w:r>
      <w:r>
        <w:rPr/>
        <w:t>刴昺츽䅟瑲슏に⩴⵱义漽㈬晢</w:t>
      </w:r>
      <w:r>
        <w:rPr/>
        <w:t>꧂</w:t>
      </w:r>
      <w:r>
        <w:rPr/>
        <w:t>쉐딬攮墡⚵⬮⍕䤷칦쉖⑪ꍅ⸪쉍煋䆩䏂㕰꥾슡呲碮쉌䵏䌲扷畟戮剶쉞硌歘穲숩ꌯ숦捯ꥬ숮携</w:t>
      </w:r>
      <w:r>
        <w:rPr/>
        <w:t>ꥅ</w:t>
      </w:r>
      <w:r>
        <w:rPr/>
        <w:t>汸쉷秂⩪㋃곂奞振ㅬ牓뼶㭩㠻督싂县張꺩晏婓唬䂮䡈쉕䦏썋幒⩢瀭ꍧ瘲妡䉮Ⓜ깞割⪣㈷슻쵊彭獢塃怵</w:t>
      </w:r>
      <w:r>
        <w:rPr/>
        <w:t>ⱔ</w:t>
      </w:r>
      <w:r>
        <w:rPr/>
        <w:t>欨城걵氫췂䨪쉴㨴汲놮</w:t>
      </w:r>
      <w:r>
        <w:rPr/>
        <w:t>ꕙ</w:t>
      </w:r>
      <w:r>
        <w:rPr/>
        <w:t>치稳灤츪朷浚쉌슏Ⓧ稯总捓⼰縤㓃</w:t>
      </w:r>
      <w:r>
        <w:rPr/>
        <w:t>⡦</w:t>
      </w:r>
      <w:r>
        <w:rPr/>
        <w:t>䵏圴䵁〯瘣䉃祶䕵䙖噶奔愱獵쉙㊣稥勂佳怶坓쉇㙟亩㠽䅒朽䝅晑쉭㭢柂⨸悘䰥숴ꅗ䉁縮⎻䕡塂싎</w:t>
      </w:r>
      <w:r>
        <w:rPr/>
        <w:t>⡒</w:t>
      </w:r>
      <w:r>
        <w:rPr/>
        <w:t>惂㕇佗ꌩㄦ캩䎿懂幧쉠洵깡獆⑥쉌儷潗⹹뇂癬䁊㍂捶〬猨瑒딱⭱皮砽浂♓佥ꥬ䅸䝧唹쉥㎘♗⭶槂幷</w:t>
      </w:r>
      <w:r>
        <w:rPr/>
        <w:t>Ⳃ</w:t>
      </w:r>
      <w:r>
        <w:rPr/>
        <w:t>教⼸䓂쉹繰煴琨䠹桇瞻⼵쉺㕈剑⼪䤶숷⨹晋㙅汇炮啎癹摕⬷녒㍀㜹쉮䩥⨷牴颡숪䐵숶振偹♲厥㫃慇欽㥚汢㩷뽅쉦⹚㩟据歂쉾ッ㪱♫㥒ㄶ䥞歳䥕싂㝃振ㅃ㌱牎䥏䝠⩌縰䈴쉄竂쉤넊</w:t>
      </w:r>
      <w:r>
        <w:rPr/>
        <w:t>ⵆ</w:t>
      </w:r>
      <w:r>
        <w:rPr/>
        <w:t>쉂微</w:t>
      </w:r>
      <w:r>
        <w:rPr/>
        <w:t>⢣</w:t>
      </w:r>
      <w:r>
        <w:rPr/>
        <w:t>䳂䁥䘹伪䦵ち䬬╯</w:t>
      </w:r>
      <w:r>
        <w:rPr/>
        <w:t>ⴰ</w:t>
      </w:r>
      <w:r>
        <w:rPr/>
        <w:t>倨找쉌㈶敃䞡⫂壍쏎稶뿃〽⭺汊呱⨣璵乇숵疩権䱂渤禮ꥭ昭ꎬ</w:t>
      </w:r>
      <w:r>
        <w:rPr/>
        <w:t>ⱴ</w:t>
      </w:r>
      <w:r>
        <w:rPr/>
        <w:t>㜵⑊⭠</w:t>
      </w:r>
      <w:r>
        <w:rPr/>
        <w:t>꧂</w:t>
      </w:r>
      <w:r>
        <w:rPr/>
        <w:t>朦娷潺纩ㆿ杸煩숣슿䳂㍏汵⯂砷敏顑恳瑟㑧⥨坸</w:t>
      </w:r>
      <w:r>
        <w:rPr/>
        <w:t>ⴵ</w:t>
      </w:r>
      <w:r>
        <w:rPr/>
        <w:t>㚿긳䆿ぢ⩆畗确灰傮楔</w:t>
      </w:r>
      <w:r>
        <w:rPr/>
        <w:t>ꤦ␷</w:t>
      </w:r>
      <w:r>
        <w:rPr/>
        <w:t>疥ꍍ⩍忂䉉瘭슣椹㭳㩦쵯</w:t>
      </w:r>
      <w:r>
        <w:rPr/>
        <w:t>⣂</w:t>
      </w:r>
      <w:r>
        <w:rPr/>
        <w:t>쉕㩊㎬欽戣硵扗넵狃傘싂恏碏扇瞣揍煬♙碵扰判⥴呒剁䫂쉐奖쉕䈴噓剦汬䑑極顰䡍</w:t>
      </w:r>
      <w:r>
        <w:rPr/>
        <w:t>Ⳃ⭵</w:t>
      </w:r>
      <w:r>
        <w:rPr/>
        <w:t>捉䕋汐쵗癴䐱ぃ걑潏冣</w:t>
      </w:r>
      <w:r>
        <w:rPr/>
        <w:t>ꤤ</w:t>
      </w:r>
      <w:r>
        <w:rPr/>
        <w:t>歌煨愥皱塸捧熘⹁ꏂ煪䡹㙡⩱湡檥㠻幒</w:t>
      </w:r>
      <w:r>
        <w:rPr/>
        <w:t>ꥇ</w:t>
      </w:r>
      <w:r>
        <w:rPr/>
        <w:t>玮쉩圳甫뾘䡆乊硒睥硹唲⪮旂䦿抩쉯栴㤭숸쉁㨪㝊䢩剎湣쌽佐狂⺿㭘婯䝾奰䐺껍⑬딯婅治뿂测晄祺䕺䅩䴦榥剨쉈䀦</w:t>
      </w:r>
      <w:r>
        <w:rPr/>
        <w:t>ꕫ</w:t>
      </w:r>
      <w:r>
        <w:rPr/>
        <w:t>䍖䙴檩㑧町⨩姎㎩쉠猱㡩칔歎轴㍢숱瑴⽹搤伶⼮㩖䑟樤촤姂슥照䐫쉴⛂熡⍂</w:t>
      </w:r>
      <w:r>
        <w:rPr/>
        <w:t>ꦿ♮</w:t>
      </w:r>
      <w:r>
        <w:rPr/>
        <w:t>㴯淍쌽漻⍥數썑⹊祓㥚坁⍴桩佌䁁㣂싍湪ꥧ</w:t>
      </w:r>
      <w:r>
        <w:rPr/>
        <w:t>ꤰ</w:t>
      </w:r>
      <w:r>
        <w:rPr/>
        <w:t>㜣暥슱츯楲潳䐤떮</w:t>
      </w:r>
      <w:r>
        <w:rPr/>
        <w:t>ⶡ</w:t>
      </w:r>
      <w:r>
        <w:rPr/>
        <w:t>⡵⩵</w:t>
      </w:r>
      <w:r>
        <w:rPr/>
        <w:t>쉓曃싍쉃</w:t>
      </w:r>
      <w:r>
        <w:rPr/>
        <w:t>Ⱬ</w:t>
      </w:r>
      <w:r>
        <w:rPr/>
        <w:t>䉏祧⩢숲沱攦㚱杘痎甴敎冱慷</w:t>
      </w:r>
      <w:r>
        <w:rPr/>
        <w:t>ꥎ</w:t>
      </w:r>
      <w:r>
        <w:rPr/>
        <w:t>숲惂䍔婺䙗㙖䁚欤䅑⽙煚ꥢ☺㡀㵈곂㉦䖱䐥䄩⪡♹䅃瞿䏂㵔掮⧂</w:t>
      </w:r>
      <w:r>
        <w:rPr/>
        <w:t>⡥</w:t>
      </w:r>
      <w:r>
        <w:rPr/>
        <w:t>묲㥹⩪患瓃칠쌵䞻十쉙椱㉬䔰㍄位㝅</w:t>
      </w:r>
      <w:r>
        <w:rPr/>
        <w:t>Ⳃ</w:t>
      </w:r>
      <w:r>
        <w:rPr/>
        <w:t>熬</w:t>
      </w:r>
      <w:r>
        <w:rPr/>
        <w:t>ꥍ</w:t>
      </w:r>
      <w:r>
        <w:rPr/>
        <w:t>⻂啥捫揃祒Ⓜ⺿㉐歍</w:t>
      </w:r>
      <w:r>
        <w:rPr/>
        <w:t>ꗂ</w:t>
      </w:r>
      <w:r>
        <w:rPr/>
        <w:t>汾숷㈻㭯㴮䜥塖촴숶㐥촦氪溡浢畁㨴</w:t>
      </w:r>
      <w:r>
        <w:rPr/>
        <w:t>ꦣ</w:t>
      </w:r>
      <w:r>
        <w:rPr/>
        <w:t>䱾⧍䀶䉮뭠〯ꍄ煍䑆幰䮘㕸䱗頬䩡惂깞眬飂惂꥗⹠懍〫ꎱ殩ꆩ⑱顷⌱</w:t>
      </w:r>
      <w:r>
        <w:rPr/>
        <w:t>ꔻ</w:t>
      </w:r>
      <w:r>
        <w:rPr/>
        <w:t>㥢슿噖뗂쉩坥</w:t>
      </w:r>
      <w:r>
        <w:rPr/>
        <w:t>ꦡ</w:t>
      </w:r>
      <w:r>
        <w:rPr/>
        <w:t>甽뿂㔤璣楃窏歭炣砯⩹䩋싂䁙㒣礻䶩咘뇂㍐ぱ祩㭏슘狂塣뮱⬫</w:t>
      </w:r>
      <w:r>
        <w:rPr/>
        <w:t>⡍</w:t>
      </w:r>
      <w:r>
        <w:rPr/>
        <w:t>焯떩䕐㈮䌰斬⏂戤滂佟넪뼸瘷믂潯숹穟䁒吩獷免⎡䕖䜷咮畒</w:t>
      </w:r>
      <w:r>
        <w:rPr/>
        <w:t>ꤺ</w:t>
      </w:r>
      <w:r>
        <w:rPr/>
        <w:t>梻</w:t>
      </w:r>
      <w:r>
        <w:rPr/>
        <w:t>Ⳃ</w:t>
      </w:r>
      <w:r>
        <w:rPr/>
        <w:t>㙕佩伩漭刯쉲櫂本쉷睠穐䁮쉲쉇Ⓜ쉔</w:t>
      </w:r>
      <w:r>
        <w:rPr/>
        <w:t>ꕖ</w:t>
      </w:r>
      <w:r>
        <w:rPr/>
        <w:t>塦쉏権ㅱ桘瀨噫伵乶収愪䣂⩂剎秂╃㤴㉎䱧딲塉硖唰</w:t>
      </w:r>
      <w:r>
        <w:rPr/>
        <w:t>⣍</w:t>
      </w:r>
      <w:r>
        <w:rPr/>
        <w:t>䱟썶쉀␹奔쉵㴊</w:t>
      </w:r>
      <w:r>
        <w:rPr/>
        <w:t>ꦱ⹎</w:t>
      </w:r>
      <w:r>
        <w:rPr/>
        <w:t>悩ꅔ</w:t>
      </w:r>
      <w:r>
        <w:rPr/>
        <w:t>ⵖ</w:t>
      </w:r>
      <w:r>
        <w:rPr/>
        <w:t>杸䜻ꄦ㣂刣ꥱ뽨珎窩묷煳瑰伩歍䥠彧</w:t>
      </w:r>
      <w:r>
        <w:rPr/>
        <w:t>⡂</w:t>
      </w:r>
      <w:r>
        <w:rPr/>
        <w:t>ꌫ扫♴幖숸潥걠쉒싂㍬갭劏䡱帩牎䍾眯⭌㦩呪稪瑋汥烂犻睷</w:t>
      </w:r>
      <w:r>
        <w:rPr/>
        <w:t>ꔷ</w:t>
      </w:r>
      <w:r>
        <w:rPr/>
        <w:t>凂</w:t>
      </w:r>
      <w:r>
        <w:rPr/>
        <w:t>⡊</w:t>
      </w:r>
      <w:r>
        <w:rPr/>
        <w:t>穱쉷济牨䄱䱉飂⩰</w:t>
      </w:r>
      <w:r>
        <w:rPr/>
        <w:t>Ⱳ</w:t>
      </w:r>
      <w:r>
        <w:rPr/>
        <w:t>ꥦ潟걥慊</w:t>
      </w:r>
      <w:r>
        <w:rPr/>
        <w:t>ⰲ</w:t>
      </w:r>
      <w:r>
        <w:rPr/>
        <w:t>㩩㕩ꎥ㯂甮곂䜤涮怸</w:t>
      </w:r>
      <w:r>
        <w:rPr/>
        <w:t>꧂</w:t>
      </w:r>
      <w:r>
        <w:rPr/>
        <w:t>永䭆䍫䍃怨敭⚘桘戵獫䩗项컂쉦쉇㛂숫</w:t>
      </w:r>
      <w:r>
        <w:rPr/>
        <w:t>꧂</w:t>
      </w:r>
      <w:r>
        <w:rPr/>
        <w:t>쉁兓牯畧木䍣쉕쉶夣ㅸ堦睮晁吩</w:t>
      </w:r>
      <w:r>
        <w:rPr/>
        <w:t>ꔪ</w:t>
      </w:r>
      <w:r>
        <w:rPr/>
        <w:t>嘻♎癴復捭쉥쉋ꎩ숶싂</w:t>
      </w:r>
      <w:r>
        <w:rPr/>
        <w:t>ꥀ</w:t>
      </w:r>
      <w:r>
        <w:rPr/>
        <w:t>㙗㙬昹걡⵶슥橄⩊㉴쉠棂瑰癷㥢㍞器䫂⤱⤺牏⹰</w:t>
      </w:r>
      <w:r>
        <w:rPr/>
        <w:t>ⰹ</w:t>
      </w:r>
      <w:r>
        <w:rPr/>
        <w:t>㥰彴惂⑒潄쉅ꇂ㕙쉕硷䛂獵㬹慠倬洩녁⨬⹌猯⌸☷♸䩐쉭㒻佩味剎䄪걵攽段彈帽깶圬敃呟剃幾䘺愭ꄹ睳쉳犩玣㉟숺帪暬⮥囂숵玮榩쉌棂祟䌦㣂䩣숪⨤⧂㍶썂䥸塂䥩☬瑭쉄桯䤶⼳砶</w:t>
      </w:r>
      <w:r>
        <w:rPr/>
        <w:t>Ⱘ⑴</w:t>
      </w:r>
      <w:r>
        <w:rPr/>
        <w:t>뽀싍晧猤쉪㭔㑪㥘扅瓍縰쉸侻</w:t>
      </w:r>
      <w:r>
        <w:rPr/>
        <w:t>⠨</w:t>
      </w:r>
      <w:r>
        <w:rPr/>
        <w:t>砯⍞瑙厩ꥺ畄捅촥㊻毂</w:t>
      </w:r>
      <w:r>
        <w:rPr/>
        <w:t>ꤺ♇</w:t>
      </w:r>
      <w:r>
        <w:rPr/>
        <w:t>⿂桔稸啡愴凂䚩䄥吱쉖㴥稽䢮䁆뗂睇쉐숣辿ぉ嘦〫壂쉘넯㵉䕧煀娻乃䤪䱯쵘敾䥱䩘숤癴ꥪ澩촶匷㗍䄺皥⍫繁獗䒿復㩍穅㜪㤥</w:t>
      </w:r>
      <w:r>
        <w:rPr/>
        <w:t>ⱎ</w:t>
      </w:r>
      <w:r>
        <w:rPr/>
        <w:t>䝥㥹⶘땸뿎江ꅄ竂⿂頽繟㖩檩</w:t>
      </w:r>
      <w:r>
        <w:rPr/>
        <w:t>ⴹ</w:t>
      </w:r>
      <w:r>
        <w:rPr/>
        <w:t>㒥堪煈⼸湗乙燂幌汯㙐織㷂ⸯ極堭쉞</w:t>
      </w:r>
      <w:r>
        <w:rPr/>
        <w:t>ꗍ</w:t>
      </w:r>
      <w:r>
        <w:rPr/>
        <w:t>杺佯㓂⵪轺⑐⛂싍媣橫㜻䝒楾믂</w:t>
      </w:r>
      <w:r>
        <w:rPr/>
        <w:t>ꦏ</w:t>
      </w:r>
      <w:r>
        <w:rPr/>
        <w:t>䡸㢵牲㚩깠ㅾ扉숺</w:t>
      </w:r>
      <w:r>
        <w:rPr/>
        <w:t>Ⱘ</w:t>
      </w:r>
      <w:r>
        <w:rPr/>
        <w:t>ꥁ</w:t>
      </w:r>
      <w:r>
        <w:rPr/>
        <w:t>焸쉓灾癕쉃䝨㉬䠭⥙</w:t>
      </w:r>
      <w:r>
        <w:rPr/>
        <w:t>Ⱖ</w:t>
      </w:r>
      <w:r>
        <w:rPr/>
        <w:t>숥坬噱夹䩾ꅞ</w:t>
      </w:r>
      <w:r>
        <w:rPr/>
        <w:t>ⰸ</w:t>
      </w:r>
      <w:r>
        <w:rPr/>
        <w:t>ⴸ</w:t>
      </w:r>
      <w:r>
        <w:rPr/>
        <w:t>땐剶⩆䢘</w:t>
      </w:r>
      <w:r>
        <w:rPr/>
        <w:t>⢬</w:t>
      </w:r>
      <w:r>
        <w:rPr/>
        <w:t>堭䴮湶据斩Ⓜ㌽媡ㅯ捲漨噭뼭슿ㅑ쉠</w:t>
      </w:r>
      <w:r>
        <w:rPr/>
        <w:t>ⷂ</w:t>
      </w:r>
      <w:r>
        <w:rPr/>
        <w:t>㵎捏싂煾촽癕爨䨨㵑熬ㅀ瘶癧␬㓂楸恪㡹䡁⮬嚩⥩亏쵑㘪牆싂숤仍㜬焰熮剈뽭깩⭨枵砱犮䯂埂䩇疬㭟獂䄯숸楫䭩숮劬戺쌵厩쉚♞숳楾녨㙴◂㈨숨</w:t>
      </w:r>
      <w:r>
        <w:rPr/>
        <w:t>ꤻ⬨</w:t>
      </w:r>
      <w:r>
        <w:rPr/>
        <w:t>瀶깹㍟쉖硥㈷䏂㷂䌩浧浠剡㑾쉁弮</w:t>
      </w:r>
      <w:r>
        <w:rPr/>
        <w:t>Ⳃ</w:t>
      </w:r>
      <w:r>
        <w:rPr/>
        <w:t>㩱盂䉾숹徣⧂䰬塕偆䎡녂牦땠䁠凂쉣捱暥猴乆ォ婚쉒⩔秂췂挮㥙体凎唽䨰䘊繐⍰숲本揂䍬ꆏ䵆戩磂頦癍숴⨥㕦砭慡㊵⥱彩䉖쉬估桱庿㬮䤰습癧劮楠⥃汖䕋嫂⭮㎬敪悵년繡桅쉮䍈싃恤䙸獌쉲䅷⎿긻쉟噱䣂䰲ㅹ噕䕚勂煮㕪쉡쎬㑮悘瘨ㅏ⍄洯泂偰吹彈颡穁煯⸮癥哂䬶瘪䒱뭢㚣嘪䐥쵑쉗〰쌥쏂批搹㩅位婗伽呱恮䱶</w:t>
      </w:r>
      <w:r>
        <w:rPr/>
        <w:t>ⰽ</w:t>
      </w:r>
      <w:r>
        <w:rPr/>
        <w:t>轂</w:t>
      </w:r>
      <w:r>
        <w:rPr/>
        <w:t>⢡</w:t>
      </w:r>
      <w:r>
        <w:rPr/>
        <w:t>杮쉀埍싍쵾权</w:t>
      </w:r>
      <w:r>
        <w:rPr/>
        <w:t>ꔩ</w:t>
      </w:r>
      <w:r>
        <w:rPr/>
        <w:t>殿嘸⸱瑬㠤埂슿穩䑋灄㥙煤㝊칺焵㑠</w:t>
      </w:r>
      <w:r>
        <w:rPr/>
        <w:t>⠪</w:t>
      </w:r>
      <w:r>
        <w:rPr/>
        <w:t>獕潏歷츽쉶敦뼦氬㪮뭪剗穱䖬瀱䵫睘爬⩀媡湚㬸㘫瑮⻃䉡䡸慌戺숳ꥤ뼭㵑扏煭ꌥ쉥猦硒䆏祊㔸纬挪懂柎</w:t>
      </w:r>
      <w:r>
        <w:rPr/>
        <w:t>Ⳃ</w:t>
      </w:r>
      <w:r>
        <w:rPr/>
        <w:t>⼭淍걕념煄숵䅊睕䥈싂ꥥ㌬䩪뇂싂促㛃ꍑ㵲Ⓝ楷猱戴當녏疵䕣㐫晍㭃ㄭ焰쉃煶晗㔴ㅤ楹</w:t>
      </w:r>
      <w:r>
        <w:rPr/>
        <w:t>ⱬ</w:t>
      </w:r>
      <w:r>
        <w:rPr/>
        <w:t>쵀䁔帻弮침特偯楢㭱颱乕䵹⩡땨䡲潈牖ㅙ싂쉚⧃㥸眬싂⨽楗숨숯塹긯⮣놮</w:t>
      </w:r>
      <w:r>
        <w:rPr/>
        <w:t>ⴣ</w:t>
      </w:r>
      <w:r>
        <w:rPr/>
        <w:t>䕎䝉㕚㦥쉢䔸氤싂䬫녡㑑㕫䢩䙠截塐繙浯眩갶묰䵏쉠䝹磃殻쵳先䣎䭔쌮뭶⍭硞療焪⥈쉾㏂咻咿䀤琭쌲ꍈ무発怪䉹顭楺澬癓櫂憏剚쉣敐㷎幮庬㝁ㄦ卅敨묬䭚㢻搭꥕ꆘ숷嚱烂䯍깕迃参昩</w:t>
      </w:r>
      <w:r>
        <w:rPr/>
        <w:t>ꕑ</w:t>
      </w:r>
      <w:r>
        <w:rPr/>
        <w:t>县礴쉘潹뭦堯䍣㭭偐땈䟂⽥䵟㍪熥㨳烂쉡㉅뭚╮ㄶ☣⬥䦮䁊睊쵧Ⓜ獡┨塭⩙扁䡬쉪䩡剷칰</w:t>
      </w:r>
      <w:r>
        <w:rPr/>
        <w:t>꧂</w:t>
      </w:r>
      <w:r>
        <w:rPr/>
        <w:t>䏂</w:t>
      </w:r>
      <w:r>
        <w:rPr/>
        <w:t>꧂</w:t>
      </w:r>
      <w:r>
        <w:rPr/>
        <w:t>浊冮噶䩢杅禮杩싂杶</w:t>
      </w:r>
      <w:r>
        <w:rPr/>
        <w:t>ꕚ</w:t>
      </w:r>
      <w:r>
        <w:rPr/>
        <w:t>頭娹ꥯ洰㠫硱畨页쉰䥃䢡眨丵쉉쉳㜪䍢놣⭋皣灶⥆</w:t>
      </w:r>
      <w:r>
        <w:rPr/>
        <w:t>ꕕ</w:t>
      </w:r>
      <w:r>
        <w:rPr/>
        <w:t>潌㧂杞繐棂穪婨쉁攷ま轠쉺䙓</w:t>
      </w:r>
      <w:r>
        <w:rPr/>
        <w:t>ꤪ</w:t>
      </w:r>
      <w:r>
        <w:rPr/>
        <w:t>䵩쵣䡩땊䙔牅㈩䇂恤⨺優</w:t>
      </w:r>
      <w:r>
        <w:rPr/>
        <w:t>ⱂ</w:t>
      </w:r>
      <w:r>
        <w:rPr/>
        <w:t>千껎㉞歂潘噂㒱摮䈨獷橔㥠싍뗂㕄ꅱ</w:t>
      </w:r>
      <w:r>
        <w:rPr/>
        <w:t>ⲻ</w:t>
      </w:r>
      <w:r>
        <w:rPr/>
        <w:t>ꥺ焰桓䊬礥渽潳搳쉎㜪⑈☫⑬⩶傩</w:t>
      </w:r>
      <w:r>
        <w:rPr/>
        <w:t>ꦻ</w:t>
      </w:r>
      <w:r>
        <w:rPr/>
        <w:t>뭑ꍗ痂⥈縥╄䴲灎</w:t>
      </w:r>
      <w:r>
        <w:rPr/>
        <w:t>ꕈ⨤</w:t>
      </w:r>
      <w:r>
        <w:rPr/>
        <w:t>牘䡫杯啔䩣싂숳</w:t>
      </w:r>
      <w:r>
        <w:rPr/>
        <w:t>ⵂ</w:t>
      </w:r>
      <w:r>
        <w:rPr/>
        <w:t>祘儫뭠쉎䧂呟쉣숪뗂辵숪⨮顚偧䠬㈨汅⤩䟂┦拂꥘樴毂</w:t>
      </w:r>
      <w:r>
        <w:rPr/>
        <w:t>⡲</w:t>
      </w:r>
      <w:r>
        <w:rPr/>
        <w:t>矃뭑憡쉱匥녀뽷偳昊쉖㄰㐦狃癹幺쉧捬怣䡟♃斥潉佋疡坁ㄨ䔪䅐䥸剾㥾⫂㍮</w:t>
      </w:r>
      <w:r>
        <w:rPr/>
        <w:t>ⷂ⨯</w:t>
      </w:r>
      <w:r>
        <w:rPr/>
        <w:t>形硒쉂ㄽ挴塎⍞㬪婟曂⥲敾</w:t>
      </w:r>
      <w:r>
        <w:rPr/>
        <w:t>ꔥ</w:t>
      </w:r>
      <w:r>
        <w:rPr/>
        <w:t>扃䥞婯桋⑇㍫쉸睦ꅩ뾏秂纡깖싎㡍恃䈦쉩슩쌨쉡䬸</w:t>
      </w:r>
      <w:r>
        <w:rPr/>
        <w:t>⡥</w:t>
      </w:r>
      <w:r>
        <w:rPr/>
        <w:t>㉴瘷쉈⹐╂湆墘弨㕂</w:t>
      </w:r>
      <w:r>
        <w:rPr/>
        <w:t>ꤨ</w:t>
      </w:r>
      <w:r>
        <w:rPr/>
        <w:t>癬悱슏⤭煡湓쉃䕎촴캥⍠㩗庣洶㔷攦쵎飍扖刮桷갪怨䥬廂</w:t>
      </w:r>
      <w:r>
        <w:rPr/>
        <w:t>ⱊ</w:t>
      </w:r>
      <w:r>
        <w:rPr/>
        <w:t>㩎埂剴⩥쵳㍎습玘곂ꍸ刪䘫愶捏橓婆券癘숷坕⨵硲琣患楅慡⍵䧂㒡祡復單숺妻摌땣촬皵幥㑸䚿坈炘ꍔ♍㓂▣␥⎵創ヂ瀭⼪炬喱商䏂⽅灆⪻晴䝮숷㉟㑄䕉쉓숦䬲去쉩</w:t>
      </w:r>
      <w:r>
        <w:rPr/>
        <w:t>꧂</w:t>
      </w:r>
      <w:r>
        <w:rPr/>
        <w:t>挵⸥䣎䅫㋍ꥯ㉲怮䒵슿䥠㵲瑷</w:t>
      </w:r>
      <w:r>
        <w:rPr/>
        <w:t>ꤨ</w:t>
      </w:r>
      <w:r>
        <w:rPr/>
        <w:t>獢╇㍗䅰佷쵁佪獢숩ꅇ쉵呫湟痂䵗楢瘥⦩爲扭迎偙⑉彉㪻姂頪晃摲到猦幃畩䞮慁㤦┹厬䁂숩強泎ꆘ僂⩧녴櫂╳䱂忂뽄填渶绂㙔䙈梩䡐是漲䥹캩⽀⏂恖⤱숱狂湢瑙噮纏樭</w:t>
      </w:r>
      <w:r>
        <w:rPr/>
        <w:t>ꖱ</w:t>
      </w:r>
      <w:r>
        <w:rPr/>
        <w:t>㏂纡〮䷍긹偩祚㵭暿湄뽴操溻숴㶏僂朽噪㗂㕉剘츥六ꄫ⌶楷㙈歮濂㮏숺쉬卉곂䘤䔸㜯夯歾爦</w:t>
      </w:r>
      <w:r>
        <w:rPr/>
        <w:t>ⰸ⪡</w:t>
      </w:r>
      <w:r>
        <w:rPr/>
        <w:t>彗椩晏싂䝁彖⍑녞습䛂⑯呭⥩㘽⥰墣㭏ꥧ瑣輯䯂䡄噇⑫䕗頦쉦䮥㍨瓂爦亣䥙䰥㕷㕏䜪깙牫吹咻쵲祟徿㭪䕂㵶慀佐䍤顅⼪䘹噌穥轾㤰뽕疬悮迂偎琭坘欲쉊䮩</w:t>
      </w:r>
      <w:r>
        <w:rPr/>
        <w:t>ⴵ</w:t>
      </w:r>
      <w:r>
        <w:rPr/>
        <w:t>㭴⑴숶怪塂</w:t>
      </w:r>
      <w:r>
        <w:rPr/>
        <w:t>ⱬ</w:t>
      </w:r>
      <w:r>
        <w:rPr/>
        <w:t>涡䣍쉎䵨䡰恴拂攰㡊넩ꍏ䡰</w:t>
      </w:r>
      <w:r>
        <w:rPr/>
        <w:t>⠰</w:t>
      </w:r>
      <w:r>
        <w:rPr/>
        <w:t>唲坑彚祟딩偲넳쉚汥쉋⨨䉓䑹칗挽砲싃䬽縰啧㉡愪쏃긬긳</w:t>
      </w:r>
      <w:r>
        <w:rPr/>
        <w:t>꧂</w:t>
      </w:r>
      <w:r>
        <w:rPr/>
        <w:t>睥南䷂悮飍䘦憿␶汧쵀ꍟ䤸</w:t>
      </w:r>
      <w:r>
        <w:rPr/>
        <w:t>Ⳃ</w:t>
      </w:r>
      <w:r>
        <w:rPr/>
        <w:t>쵠쉭潓╃쉱濂⎏▮壂㢡䀤䅴䝲⹅⽴⥬녙⍓優걘⌫囂㌤牐獞ぱ⍩䩔轚瘺奭潪⽦</w:t>
      </w:r>
      <w:r>
        <w:rPr/>
        <w:t>ⵁ</w:t>
      </w:r>
      <w:r>
        <w:rPr/>
        <w:t>儭䉂⩮塐搽㠻櫂浠쉔뗂싂硊썎佲瀣熬晙╲쉬</w:t>
      </w:r>
      <w:r>
        <w:rPr/>
        <w:t>ꥏⵒ</w:t>
      </w:r>
      <w:r>
        <w:rPr/>
        <w:t>䱏批㩶婂㜸쉐䅬䡾</w:t>
      </w:r>
      <w:r>
        <w:rPr/>
        <w:t>ꤱꕀ</w:t>
      </w:r>
      <w:r>
        <w:rPr/>
        <w:t>쵤⨩쎵♏癠㝃슏뭆䬳㕁㉶䡅䉐撩敒朣轉䱵吴뮥怊京⨺㉤䩳䙹䍷矂⪬칥ꇍ兎獇她ꥸ⸷癇祑嗂땱쵞⍄䝅硭걇役㍃㡪皬䪱</w:t>
      </w:r>
      <w:r>
        <w:rPr/>
        <w:t>ꤣ</w:t>
      </w:r>
      <w:r>
        <w:rPr/>
        <w:t>摨뭵칫숳嘽䁫梱ㅏ㟂䣍樬䦮浫価⤰氤浫冬쉤䉑䭺⑍䵧敦쉁췍깈案녃琽楟</w:t>
      </w:r>
      <w:r>
        <w:rPr/>
        <w:t>ⰴ</w:t>
      </w:r>
      <w:r>
        <w:rPr/>
        <w:t>촶戨㩟㝱振뾮쉸⤻㋂⩞睤㔶㙅㩣摟幖</w:t>
      </w:r>
      <w:r>
        <w:rPr/>
        <w:t>ⱏ</w:t>
      </w:r>
      <w:r>
        <w:rPr/>
        <w:t>칂穮穎摸㩃ㄱ컂縷䭖ꍕ測뗎䝟쉟卪繹嚏쉥숩佴淂</w:t>
      </w:r>
      <w:r>
        <w:rPr/>
        <w:t>ꕳ</w:t>
      </w:r>
      <w:r>
        <w:rPr/>
        <w:t>瑸昣潑⸵䓍淂恞</w:t>
      </w:r>
      <w:r>
        <w:rPr/>
        <w:t>ꦮ</w:t>
      </w:r>
      <w:r>
        <w:rPr/>
        <w:t>飂쉆乣復</w:t>
      </w:r>
      <w:r>
        <w:rPr/>
        <w:t>꧂</w:t>
      </w:r>
      <w:r>
        <w:rPr/>
        <w:t>㙹䩮쉐典䝥牵畟殻竂汚伻㍙灞⩂쉴兖싂</w:t>
      </w:r>
      <w:r>
        <w:rPr/>
        <w:t>ꕄ</w:t>
      </w:r>
      <w:r>
        <w:rPr/>
        <w:t>䨫걏憿桦乑晊</w:t>
      </w:r>
      <w:r>
        <w:rPr/>
        <w:t>Ⱟ③</w:t>
      </w:r>
      <w:r>
        <w:rPr/>
        <w:t>呩噷帩㉇怳䩵떩呥䬶㵔瑗姂㥔啁戱硡䌵꥚恘囂乱긷싂椻ꍊ㧂姂汌⍨䅕哂咿娯玥ㅷ昺塟恄츯榬쉱爰䝙⹑噅剕煦</w:t>
      </w:r>
      <w:r>
        <w:rPr/>
        <w:t>꥟</w:t>
      </w:r>
      <w:r>
        <w:rPr/>
        <w:t>㘭㙃뼬</w:t>
      </w:r>
      <w:r>
        <w:rPr/>
        <w:t>ⱘ</w:t>
      </w:r>
      <w:r>
        <w:rPr/>
        <w:t>㑲潷㈴疮쉾枱꧎</w:t>
      </w:r>
      <w:r>
        <w:rPr/>
        <w:t>꧂</w:t>
      </w:r>
      <w:r>
        <w:rPr/>
        <w:t>㌪轒剁䅪긽稲썘♊圻繯슏㌦乨幣呋싂</w:t>
      </w:r>
      <w:r>
        <w:rPr/>
        <w:t>꧍</w:t>
      </w:r>
      <w:r>
        <w:rPr/>
        <w:t>飂睲欣⬴塔◃</w:t>
      </w:r>
      <w:r>
        <w:rPr/>
        <w:t>ⷂ</w:t>
      </w:r>
      <w:r>
        <w:rPr/>
        <w:t>儳䚘㭚ぞ숦厱扊䳎惂奢</w:t>
      </w:r>
      <w:r>
        <w:rPr/>
        <w:t>ⱺ</w:t>
      </w:r>
      <w:r>
        <w:rPr/>
        <w:t>㩢摫⽸딣㶱槂䘤⽲楈ㅡ嗂婂㙨坶䥓煮䡹噘滎칶㟂䅊⵵㥪捘⿂㔨䡅떵江䆿判⩋椺桸澥ㄷ氺싂␯婭畐㡚纩</w:t>
      </w:r>
      <w:r>
        <w:rPr/>
        <w:t>⡗</w:t>
      </w:r>
      <w:r>
        <w:rPr/>
        <w:t>딲쉉佤䐴뽸⭰䮱ꌵ䈮斩橯㭧搲甽䞏晟瘶䌹獄先夺</w:t>
      </w:r>
      <w:r>
        <w:rPr/>
        <w:t>ⵒ</w:t>
      </w:r>
      <w:r>
        <w:rPr/>
        <w:t>祄䲡</w:t>
      </w:r>
      <w:r>
        <w:rPr/>
        <w:t>ꗂ</w:t>
      </w:r>
      <w:r>
        <w:rPr/>
        <w:t>츬睏当瑑㬪쉨砪</w:t>
      </w:r>
      <w:r>
        <w:rPr/>
        <w:t>Ɒ</w:t>
      </w:r>
      <w:r>
        <w:rPr/>
        <w:t>搶噕䡢椱儽稰쉲ㅁ縩䕟뭵沘甪⭄䗂丵㕃炬癑뽺坦砭㉢䥖烂倵夷䥱⩱䩹뽤啕㭫</w:t>
      </w:r>
      <w:r>
        <w:rPr/>
        <w:t>⠩⥐</w:t>
      </w:r>
      <w:r>
        <w:rPr/>
        <w:t>쉥⩠㗂㒩憥䕰溮煁櫍╈쉠偒杄쉉帤쉙</w:t>
      </w:r>
      <w:r>
        <w:rPr/>
        <w:t>ꖩ</w:t>
      </w:r>
      <w:r>
        <w:rPr/>
        <w:t>怨棂䐷쉡⨲꧎旂⸪믂숺呪䌷녠睗䀷⩄㖣婉</w:t>
      </w:r>
      <w:r>
        <w:rPr/>
        <w:t>ⰷ</w:t>
      </w:r>
      <w:r>
        <w:rPr/>
        <w:t>敯額</w:t>
      </w:r>
      <w:r>
        <w:rPr/>
        <w:t>ⷂ</w:t>
      </w:r>
      <w:r>
        <w:rPr/>
        <w:t>梘䜳硍</w:t>
      </w:r>
      <w:r>
        <w:rPr/>
        <w:t>ⵗ</w:t>
      </w:r>
      <w:r>
        <w:rPr/>
        <w:t>䉇辣㙲买⭢昫㙑摗䱃㝲歓泃僂⩣䉃卦⍔父汑쉙仂␷슘喘㡾걄⑖权湹澩䓍㇎䵋奭㉅㴻䯍ꍹ䒱瘵싃䱚穵瀦♋䘴⩈㑢䫂么㉙╃䊿⹆復〵汦欵ꥮ啴┪婄⨪䱾憮㈫眱咥啇斘欲⩔慥轗硦┰㭎쉭</w:t>
      </w:r>
      <w:r>
        <w:rPr/>
        <w:t>ꤻ</w:t>
      </w:r>
      <w:r>
        <w:rPr/>
        <w:t>싂兮䝗</w:t>
      </w:r>
      <w:r>
        <w:rPr/>
        <w:t>꥟</w:t>
      </w:r>
      <w:r>
        <w:rPr/>
        <w:t>䕞㩢㕎䢮干䊮뽲〮灏쉊幷狂⽥䩠愣へ呐칆뽁乢칞轾䬽䕣⩹꥚礷㦮ꄮ⒩秂䵡砹掿㕇쉑㩑焊</w:t>
      </w:r>
      <w:r>
        <w:rPr/>
        <w:t>ⶬ</w:t>
      </w:r>
      <w:r>
        <w:rPr/>
        <w:t>頷栽쵲ꏂ炬촷浖䘲硙睐朶슬䡒剮樦</w:t>
      </w:r>
      <w:r>
        <w:rPr/>
        <w:t>ⱴ</w:t>
      </w:r>
      <w:r>
        <w:rPr/>
        <w:t>쉗况⨶毃⑦憡㋂ヂ㶻</w:t>
      </w:r>
      <w:r>
        <w:rPr/>
        <w:t>꥟</w:t>
      </w:r>
      <w:r>
        <w:rPr/>
        <w:t>呣䎩⤸坏꥾ノ睄䉲物告祚ꅍ牲䚱噀㍟潳䘻䭮䑃썣⾬㍅싎䭺搫</w:t>
      </w:r>
      <w:r>
        <w:rPr/>
        <w:t>⠭⍳</w:t>
      </w:r>
      <w:r>
        <w:rPr/>
        <w:t>㵤싂칥癒䖥熣偟녞㠤䙁僂枿쉈䀰숷两묪係⩭⥾녗瑈㉴䈺牢椥卓ㄤ爤㢬塋숪绂칗⮘쉏梡強⤷⩚⯂싂婈塁㖬䭃畹㚘䘰▱쉦</w:t>
      </w:r>
      <w:r>
        <w:rPr/>
        <w:t>⡕</w:t>
      </w:r>
      <w:r>
        <w:rPr/>
        <w:t>仃</w:t>
      </w:r>
      <w:r>
        <w:rPr/>
        <w:t>Ⳃ</w:t>
      </w:r>
      <w:r>
        <w:rPr/>
        <w:t>䔱䔻㉥扥싂䩘穪歧</w:t>
      </w:r>
      <w:r>
        <w:rPr/>
        <w:t>⢵</w:t>
      </w:r>
      <w:r>
        <w:rPr/>
        <w:t>题ꏃ椣녞瑀☨㩰</w:t>
      </w:r>
      <w:r>
        <w:rPr/>
        <w:t>ⲻ</w:t>
      </w:r>
      <w:r>
        <w:rPr/>
        <w:t>畉ꅤ堦뽤쉯⦥敶䱏㑁㝒촯⑉榿ㅤ쉂䅫㝞뼥折깈쉸琱欵䵭嚮슘ꥨ</w:t>
      </w:r>
      <w:r>
        <w:rPr/>
        <w:t>ꦩ</w:t>
      </w:r>
      <w:r>
        <w:rPr/>
        <w:t>呕⦩쉔墘ォ飂潯縻⭺摚긽숤뾮⼵쉷䑇㉕</w:t>
      </w:r>
      <w:r>
        <w:rPr/>
        <w:t>ⴰⵊ</w:t>
      </w:r>
      <w:r>
        <w:rPr/>
        <w:t>䄯䩓汃抬佨汮쉥쉵䔴䑘䉕ꅟ盂쉋걣顪䮥슣쉘は䭢䢵填啦樣漪쉂싂⑩㤬썦</w:t>
      </w:r>
      <w:r>
        <w:rPr/>
        <w:t>ꦮ</w:t>
      </w:r>
      <w:r>
        <w:rPr/>
        <w:t>숥ꍖ칞圽剢瑩䨷渻㙱촳㶮禣户勂⹱쉓働啇녊溮⩤</w:t>
      </w:r>
      <w:r>
        <w:rPr/>
        <w:t>ⱐ</w:t>
      </w:r>
      <w:r>
        <w:rPr/>
        <w:t>䅑獮灡庩奧栶傿䑵걲朥癒</w:t>
      </w:r>
      <w:r>
        <w:rPr/>
        <w:t>ꤻ⍓</w:t>
      </w:r>
      <w:r>
        <w:rPr/>
        <w:t>轡╄扅橭侻쵩儲ヂ</w:t>
      </w:r>
      <w:r>
        <w:rPr/>
        <w:t>ꥍ</w:t>
      </w:r>
      <w:r>
        <w:rPr/>
        <w:t>楂䵈幰</w:t>
      </w:r>
      <w:r>
        <w:rPr/>
        <w:t>ⷂ</w:t>
      </w:r>
      <w:r>
        <w:rPr/>
        <w:t>曎㕮긤♸挥㡣炩⍙㛂愦츳呂㡋倭獳帻쉷㧂磂晨轷⩈캮㌬╁瓂ㅔ⹷䁍㤵墮痍䩶疣䥅쉤瑉塪繎偨掩⑂䩢攦師恮狍㝴</w:t>
      </w:r>
      <w:r>
        <w:rPr/>
        <w:t>ⱍ</w:t>
      </w:r>
      <w:r>
        <w:rPr/>
        <w:t>䱍⫂㡢㡳竃䩗瘩怹ㅢ摠輥쉶뮿쉋묷唱㩞쉒⬰쉇ꆩ㦘凍轂礹斱殏㵀뭈쉡싂煵䃂痂ꥶ仃䰨䓂券㤯슩싂恐䀦</w:t>
      </w:r>
      <w:r>
        <w:rPr/>
        <w:t>ⳍ</w:t>
      </w:r>
      <w:r>
        <w:rPr/>
        <w:t>춿偃♂睯碮㚻</w:t>
      </w:r>
      <w:r>
        <w:rPr/>
        <w:t>⣂</w:t>
      </w:r>
      <w:r>
        <w:rPr/>
        <w:t>䅹她쉥㘨硕炥⯂곂</w:t>
      </w:r>
      <w:r>
        <w:rPr/>
        <w:t>⠽</w:t>
      </w:r>
      <w:r>
        <w:rPr/>
        <w:t>呐㑾畎뭞敂</w:t>
      </w:r>
      <w:r>
        <w:rPr/>
        <w:t>⡂</w:t>
      </w:r>
      <w:r>
        <w:rPr/>
        <w:t>䵕湄怷</w:t>
      </w:r>
      <w:r>
        <w:rPr/>
        <w:t>⢏</w:t>
      </w:r>
      <w:r>
        <w:rPr/>
        <w:t>갹뿂䅘⻂⿍夺冥獃彞頵朱싃朻</w:t>
      </w:r>
      <w:r>
        <w:rPr/>
        <w:t>ꦩ</w:t>
      </w:r>
      <w:r>
        <w:rPr/>
        <w:t>㭪䑪䡩儳杖䐣䧂枏䅋쎮ㄷ䢻䂻壂䴷䔻湀癯敋㤴彎䮬⨦㨤쉆溿頫쉗⫂⪩</w:t>
      </w:r>
      <w:r>
        <w:rPr/>
        <w:t>ꕄ</w:t>
      </w:r>
      <w:r>
        <w:rPr/>
        <w:t>䁐壃□⪻飂湉辩找怱穕쵹㇃</w:t>
      </w:r>
      <w:r>
        <w:rPr/>
        <w:t>ⴱ</w:t>
      </w:r>
      <w:r>
        <w:rPr/>
        <w:t>殥뭥┥㋂畕쉓歠♳憏♮喩婦⬤煤灔㚮쉱䥇歨癌㥙㉳쉭歬쉥摌뼥칄轄案녺숥쉇煥妩䭶⥵⤺┩䍆⴨㡐뭴숩敖습䬴䉫畈倪瑤</w:t>
      </w:r>
      <w:r>
        <w:rPr/>
        <w:t>⡶</w:t>
      </w:r>
      <w:r>
        <w:rPr/>
        <w:t>䁲晳槂楏䑐乵깯</w:t>
      </w:r>
      <w:r>
        <w:rPr/>
        <w:t>Ⱚ</w:t>
      </w:r>
      <w:r>
        <w:rPr/>
        <w:t>㟂</w:t>
      </w:r>
      <w:r>
        <w:rPr/>
        <w:t>꤯</w:t>
      </w:r>
      <w:r>
        <w:rPr/>
        <w:t>㕕接㈽믂컂ꥶꎱ㦏⥦灉桫䡤슩挫ヂ싂㝋</w:t>
      </w:r>
      <w:r>
        <w:rPr/>
        <w:t>⢩</w:t>
      </w:r>
      <w:r>
        <w:rPr/>
        <w:t>圊숥流䄱塱嘣冘睴쉚癲掩䐪楰硺慵쉍仍塵⚬燃㷂녖䭌瞘썏⥵⹌奤乬礶쵪</w:t>
      </w:r>
      <w:r>
        <w:rPr/>
        <w:t>⡠</w:t>
      </w:r>
      <w:r>
        <w:rPr/>
        <w:t>㩰顩䠹渥◂걗䁥쉣偱澩党ꅇ慍㌲硙㣂쉌扞䢏䭠䠭瞵偋榩뭊犏敷䍗싂䖘㎘湰瀴</w:t>
      </w:r>
      <w:r>
        <w:rPr/>
        <w:t>ꤺ</w:t>
      </w:r>
      <w:r>
        <w:rPr/>
        <w:t>깍넷横剹깃空弩䚘㥁湫⥺ㅠ㙧䆡</w:t>
      </w:r>
      <w:r>
        <w:rPr/>
        <w:t>ⵅ</w:t>
      </w:r>
      <w:r>
        <w:rPr/>
        <w:t>䁱䝩묫촳</w:t>
      </w:r>
      <w:r>
        <w:rPr/>
        <w:t>ⵕ</w:t>
      </w:r>
      <w:r>
        <w:rPr/>
        <w:t>廂ꅉ녍剩⤻</w:t>
      </w:r>
      <w:r>
        <w:rPr/>
        <w:t>ⱘ</w:t>
      </w:r>
      <w:r>
        <w:rPr/>
        <w:t>渲汥湊슘䫎檣⨺㑲搪㕠슱恅吶쉤游⥂썵</w:t>
      </w:r>
      <w:r>
        <w:rPr/>
        <w:t>ꤶ</w:t>
      </w:r>
      <w:r>
        <w:rPr/>
        <w:t>䗎슩㈯</w:t>
      </w:r>
      <w:r>
        <w:rPr/>
        <w:t>꧂</w:t>
      </w:r>
      <w:r>
        <w:rPr/>
        <w:t>ⲩ</w:t>
      </w:r>
      <w:r>
        <w:rPr/>
        <w:t>춬瑠䉰쵗㓂抬徱啠ꏎ䩾洲単潁⨲䥺䍹䱖㟂坙⴩ㅅ獠灂썳㩴唥⽶</w:t>
      </w:r>
      <w:r>
        <w:rPr/>
        <w:t>⣂┱</w:t>
      </w:r>
      <w:r>
        <w:rPr/>
        <w:t>煯䐱䳂⒩쏂㎥䩮㬱硨瞘桀㦩㙌儣煸杫揎╋㔽슱敌挵㠽䜽圦彅⿂꥖쎏</w:t>
      </w:r>
      <w:r>
        <w:rPr/>
        <w:t>ⷃ</w:t>
      </w:r>
      <w:r>
        <w:rPr/>
        <w:t>䙴⨤싂쉨꺻搪╘縲婉数斮䅮晳싂弫怪㙋츦繕呡䩬⥔穁㴱쉠佬</w:t>
      </w:r>
      <w:r>
        <w:rPr/>
        <w:t>ⲵ</w:t>
      </w:r>
      <w:r>
        <w:rPr/>
        <w:t>䪬♵瘲╁煾⥍쉋쉀뭠朸㵎쉠녑㌱츪橓㪩☨唻硰灊숦凎</w:t>
      </w:r>
      <w:r>
        <w:rPr/>
        <w:t>ꤲ</w:t>
      </w:r>
      <w:r>
        <w:rPr/>
        <w:t>녆땥橏㭌꥗</w:t>
      </w:r>
      <w:r>
        <w:rPr/>
        <w:t>ꖥ</w:t>
      </w:r>
      <w:r>
        <w:rPr/>
        <w:t>⼳싂싂䙇䓍朽䤫䜹숶戯쉎砷㴺슩䑱碥㥦</w:t>
      </w:r>
      <w:r>
        <w:rPr/>
        <w:t>ꦮ</w:t>
      </w:r>
      <w:r>
        <w:rPr/>
        <w:t>숤徏ꍑ攷☪桐䜦刯</w:t>
      </w:r>
      <w:r>
        <w:rPr/>
        <w:t>Ɑ</w:t>
      </w:r>
      <w:r>
        <w:rPr/>
        <w:t>ꥉ</w:t>
      </w:r>
      <w:r>
        <w:rPr/>
        <w:t>朸煰繉敹㭘㗂轐两畕氩怵㭺㋂숺㴶㑆곂獲㝣䁪敍㈱뽭牬</w:t>
      </w:r>
      <w:r>
        <w:rPr/>
        <w:t>ⷂ</w:t>
      </w:r>
      <w:r>
        <w:rPr/>
        <w:t>㏂畉㦬東潶쉀ꥦ她婭曃㶩⹈割湫㝹숨歳䱢㮡㤻ꎿ㴩汳㕑⤷숯⨻湨具汳䘭⪘畠搪垏〣橨瑴伳䞥㊵昶怪⩎敡砣㩱ㅠ</w:t>
      </w:r>
      <w:r>
        <w:rPr/>
        <w:t>Ⱶ⦥</w:t>
      </w:r>
      <w:r>
        <w:rPr/>
        <w:t>娬摇슱楢䝊⨵㑄椣楯㩎倽㎬硲ꥯ牣侏♴畚携녍桓놮焳⍄懂쉭䉺䝪쉔⼰泂싂牘敯橊呗圣渤⍊硯汎㈨枏縭顃⩱뼽칪旂쉸슣頭땹爺䰩⻎繕味㐪擃梻䁉</w:t>
      </w:r>
      <w:r>
        <w:rPr/>
        <w:t>ⱁ</w:t>
      </w:r>
      <w:r>
        <w:rPr/>
        <w:t>塦晡湳⑂䅹炡</w:t>
      </w:r>
      <w:r>
        <w:rPr/>
        <w:t>⡭</w:t>
      </w:r>
      <w:r>
        <w:rPr/>
        <w:t>兀砸六獁䱹啭㇍넦悩䱖癫촲迂싂盂䤯牡祠夵쉊慐㫂⨴ぱ</w:t>
      </w:r>
      <w:r>
        <w:rPr/>
        <w:t>ⲱ</w:t>
      </w:r>
      <w:r>
        <w:rPr/>
        <w:t>〮礰癈쵅▬瀵䔷䁂녷扮㉱쉟沩슬뇎</w:t>
      </w:r>
      <w:r>
        <w:rPr/>
        <w:t>ꥂ</w:t>
      </w:r>
      <w:r>
        <w:rPr/>
        <w:t>칡쉀乊㝶䅶䲬捷숯䢥䦿䑲╉쉭祢슣噸쉐硍</w:t>
      </w:r>
      <w:r>
        <w:rPr/>
        <w:t>ꕆ</w:t>
      </w:r>
      <w:r>
        <w:rPr/>
        <w:t>ꍇ뭴氥숶噆湪䒮깅ꏂ쉷ꅆ唪梩</w:t>
      </w:r>
      <w:r>
        <w:rPr/>
        <w:t>⡈</w:t>
      </w:r>
      <w:r>
        <w:rPr/>
        <w:t>挦唯䬦䝰쉲盂쉧平䪥契</w:t>
      </w:r>
      <w:r>
        <w:rPr/>
        <w:t>ⵕ</w:t>
      </w:r>
      <w:r>
        <w:rPr/>
        <w:t>ぢ걟</w:t>
      </w:r>
      <w:r>
        <w:rPr/>
        <w:t>ꕣ</w:t>
      </w:r>
      <w:r>
        <w:rPr/>
        <w:t>繐ㅓ㵥쉱츤쉀㫂杀湧䢥䱥♳淂⑶祇췂⨽싂꺩ꎥ䈊挩澩쉟㍑㙵⧍◂㕞婐</w:t>
      </w:r>
      <w:r>
        <w:rPr/>
        <w:t>⣂</w:t>
      </w:r>
      <w:r>
        <w:rPr/>
        <w:t>搨瓂晍繾䅘ㄣ깮繵⩄祬輯碿㋂砵쉠僂㖩歰숯뗂쉖嚻畱㊻掱壍痂飂</w:t>
      </w:r>
      <w:r>
        <w:rPr/>
        <w:t>Ⱬ</w:t>
      </w:r>
      <w:r>
        <w:rPr/>
        <w:t>쌬墡態揃嫂挦⍶晡汌숨쉴汌㬨佱䉆へ䌪⪬烂橣䥄쉠輥ま䀤⽋㵂沵쌻潸칡칞</w:t>
      </w:r>
      <w:r>
        <w:rPr/>
        <w:t>⡕</w:t>
      </w:r>
      <w:r>
        <w:rPr/>
        <w:t>偋㡎盂檡擂䡵冩⌦䈸携ㅞ㨻䄸딯此</w:t>
      </w:r>
      <w:r>
        <w:rPr/>
        <w:t>⡏</w:t>
      </w:r>
      <w:r>
        <w:rPr/>
        <w:t>弻</w:t>
      </w:r>
      <w:r>
        <w:rPr/>
        <w:t>⡉⬮</w:t>
      </w:r>
      <w:r>
        <w:rPr/>
        <w:t>瀽洴⭈⩶疏</w:t>
      </w:r>
      <w:r>
        <w:rPr/>
        <w:t>⡬</w:t>
      </w:r>
      <w:r>
        <w:rPr/>
        <w:t>䁓뽗㭺磂싂쉥⑤곂쉦숬咱繹繅㜤숺卌曂晓숤슮稬迂</w:t>
      </w:r>
      <w:r>
        <w:rPr/>
        <w:t>⣂ⱗ⨷</w:t>
      </w:r>
      <w:r>
        <w:rPr/>
        <w:t>纱値침扭⨪恏晒ꅣ䔦味怣渻圵䠪숥䝳ꍐ溩澡䏂㜺き淍栩쉸䇂쉢㝂啒뭄嗂劮彚枿䱃䪩硕㔳婬偶슡슿繊楧䍚쉙⯂⩀昮</w:t>
      </w:r>
      <w:r>
        <w:rPr/>
        <w:t>⡙</w:t>
      </w:r>
      <w:r>
        <w:rPr/>
        <w:t>楁剡쉅㝧搥敎剆䵖䍁䕢뼨</w:t>
      </w:r>
      <w:r>
        <w:rPr/>
        <w:t>ꤪ</w:t>
      </w:r>
      <w:r>
        <w:rPr/>
        <w:t>깲共쌴⥴쉺㷃</w:t>
      </w:r>
      <w:r>
        <w:rPr/>
        <w:t>⣂</w:t>
      </w:r>
      <w:r>
        <w:rPr/>
        <w:t>䝁⸵㭁쉷숹濍녗焳咩㕓弶猥⭤쉓㠱ふ恙쉇ㅒ䘤嗎⥃⨳╪쏂슥流쵴ꇍ桞쉏汳煠噁땢婡慱儸儩䫂䩬砳ꥠ싃싂纣秂</w:t>
      </w:r>
      <w:r>
        <w:rPr/>
        <w:t>ꕇ</w:t>
      </w:r>
      <w:r>
        <w:rPr/>
        <w:t>ꅀ쌭</w:t>
      </w:r>
      <w:r>
        <w:rPr/>
        <w:t>Ȿ</w:t>
      </w:r>
      <w:r>
        <w:rPr/>
        <w:t>泂쉟땍㭱佈杷㣂廂㡲긱䝬㎡涬⽅㴬</w:t>
      </w:r>
      <w:r>
        <w:rPr/>
        <w:t>⣂</w:t>
      </w:r>
      <w:r>
        <w:rPr/>
        <w:t>柂祑㟂䤮㘻쉀橺塕습㍵䥚噫斿⌽</w:t>
      </w:r>
      <w:r>
        <w:rPr/>
        <w:t>ⵏ</w:t>
      </w:r>
      <w:r>
        <w:rPr/>
        <w:t>ꄶꄨ値㙴畐㭈숰摒갣⦣⹠</w:t>
      </w:r>
      <w:r>
        <w:rPr/>
        <w:t>Ᵽ</w:t>
      </w:r>
      <w:r>
        <w:rPr/>
        <w:t>䤱港╌</w:t>
      </w:r>
      <w:r>
        <w:rPr/>
        <w:t>ⱷ</w:t>
      </w:r>
      <w:r>
        <w:rPr/>
        <w:t>眵㧍嘥㴫갯ꇂ䆩⎬牷業扸슥㄰灕瀴</w:t>
      </w:r>
      <w:r>
        <w:rPr/>
        <w:t>Ⳏ</w:t>
      </w:r>
      <w:r>
        <w:rPr/>
        <w:t>䝴搫䝉⛂␪椨쉹쉐桔</w:t>
      </w:r>
      <w:r>
        <w:rPr/>
        <w:t>ꦵ</w:t>
      </w:r>
      <w:r>
        <w:rPr/>
        <w:t>쉉숦丶츺禱䅷쉉栵毂娮</w:t>
      </w:r>
      <w:r>
        <w:rPr/>
        <w:t>⡥</w:t>
      </w:r>
      <w:r>
        <w:rPr/>
        <w:t>㉧⑍쉑䍏具䱹欱愲䐤㨵</w:t>
      </w:r>
      <w:r>
        <w:rPr/>
        <w:t>ꤸ</w:t>
      </w:r>
      <w:r>
        <w:rPr/>
        <w:t>깔㬭㭁坏ㅹ娲ㅌ硟癚敀쉚椪ꥲ㌦ꍍ⤻內湹焺㩺⪩㞣汀</w:t>
      </w:r>
      <w:r>
        <w:rPr/>
        <w:t>ꥆ</w:t>
      </w:r>
      <w:r>
        <w:rPr/>
        <w:t>䩧冬놮涩椬栱癗祋ꌺ飍捎쌽価ꍧ갪埃浍攷畒拂䥉䥾澩㥘卄奭刹䅡⩁獭䌺瑨䩐く繙㥭㮿乕⩢琣⩳旂眦塳⹉㉋䘷쉫</w:t>
      </w:r>
      <w:r>
        <w:rPr/>
        <w:t>ⵒ</w:t>
      </w:r>
      <w:r>
        <w:rPr/>
        <w:t>榻穱♚쉕洽佟毎㍓塮䳂습녚㙀桵礣扠㚩</w:t>
      </w:r>
      <w:r>
        <w:rPr/>
        <w:t>ⱶ</w:t>
      </w:r>
      <w:r>
        <w:rPr/>
        <w:t>歕栦敔珂쉧灞刱橊漬싂澬倳떿縲녢䮏쉗숤숻</w:t>
      </w:r>
      <w:r>
        <w:rPr/>
        <w:t>⠥</w:t>
      </w:r>
      <w:r>
        <w:rPr/>
        <w:t>枘㙯䁒쉕ㅭヂ奊㭚ꄯ碩㙆扩䮩㦬智塗땘玘呶㉖搻廂</w:t>
      </w:r>
      <w:r>
        <w:rPr/>
        <w:t>ⵘ</w:t>
      </w:r>
      <w:r>
        <w:rPr/>
        <w:t>爯䙮㮬ㄭ潆䕩䝨</w:t>
      </w:r>
      <w:r>
        <w:rPr/>
        <w:t>ꕧ</w:t>
      </w:r>
      <w:r>
        <w:rPr/>
        <w:t>攴⵺걦</w:t>
      </w:r>
      <w:r>
        <w:rPr/>
        <w:t>ꥇ</w:t>
      </w:r>
      <w:r>
        <w:rPr/>
        <w:t>뭕枵前</w:t>
      </w:r>
      <w:r>
        <w:rPr/>
        <w:t>ⱇ</w:t>
      </w:r>
      <w:r>
        <w:rPr/>
        <w:t>婳ノ风擎쉈䌫㈹奌숯亱䙺瘰倸녢畵캻祷圪숫珂捴揃顃恗㬊쉡㭦츻⹠昨</w:t>
      </w:r>
      <w:r>
        <w:rPr/>
        <w:t>⡣</w:t>
      </w:r>
      <w:r>
        <w:rPr/>
        <w:t>剩䨵⫍縬皿塤卹炩쉯桇⥣㙾䓃湧◂㫂䀲步呧帤노</w:t>
      </w:r>
      <w:r>
        <w:rPr/>
        <w:t>ⵋ</w:t>
      </w:r>
      <w:r>
        <w:rPr/>
        <w:t>礨顑窩⨷땎顇䡃摹㕱秂惂䔲祸哂牙⸣⼽幇䴳쉧伶楨急䉹䝘剢䥕⽌䵗슱㍰칧歞뽴癉</w:t>
      </w:r>
      <w:r>
        <w:rPr/>
        <w:t>ꗂ</w:t>
      </w:r>
      <w:r>
        <w:rPr/>
        <w:t>瑒䵙傏ꥭ祇쉭㭁晷ㄯ彞祵畈䦩反䑲具恅⹹悱䕓㪻⏃걋嘽㵄⌬㋂扪䒮ꆩ⹘棍儹㕀⭨쉋⌭杬</w:t>
      </w:r>
      <w:r>
        <w:rPr/>
        <w:t>ꥋ</w:t>
      </w:r>
      <w:r>
        <w:rPr/>
        <w:t>쵣爷䕀獣㴪䭲뽰珂偂祀쉡ㄮ♴땈庵숭⿂⮱塤ꍓ㞿䤱뽏㡓䭾坅偔㥱☷乏쉰녭</w:t>
      </w:r>
      <w:r>
        <w:rPr/>
        <w:t>ⵧ</w:t>
      </w:r>
      <w:r>
        <w:rPr/>
        <w:t>塙偦䑦飂⩗摈⿍浴浍㖵╵輯楧⸭溡쌮祍㉰廃䟂ꅷ䵪乓⭆䩋쉹ネ堲牤繠䭪쉷딷</w:t>
      </w:r>
      <w:r>
        <w:rPr/>
        <w:t>ꕖ</w:t>
      </w:r>
      <w:r>
        <w:rPr/>
        <w:t>桴䜸䩹㢣䙢숤帬䬸♆塸㌨㤮㔨Ⓜ輣⹥䂻彶⥮</w:t>
      </w:r>
      <w:r>
        <w:rPr/>
        <w:t>ⴷ</w:t>
      </w:r>
      <w:r>
        <w:rPr/>
        <w:t>갪積朲樫㴮汦繊㵗ꥮ敉婠捬㉊奃䔤썠쉣칆㬶碬⽫㙐慥曂䟎㣂䕳砨潖㩆皩숥稴䕗稻慎弶䴭別▘坫䄵까㥨ㄨ㑁쉫숯頴㵎춡</w:t>
      </w:r>
      <w:r>
        <w:rPr/>
        <w:t>ꥃ╤⎩</w:t>
      </w:r>
      <w:r>
        <w:rPr/>
        <w:t>嘷彊묶싎䘶剙額싂湾牕쉃䴭㵟녡犬㔸䦵䁴◂⌹㩑煘숦䆱⭮깇⹡♀庘숨䭈뭬䘥㩂⍕⥾㜹쉈牲扂숰䡡瀩㘪㝣䡣侩煶䴺幮쉞</w:t>
      </w:r>
      <w:r>
        <w:rPr/>
        <w:t>⠲</w:t>
      </w:r>
      <w:r>
        <w:rPr/>
        <w:t>兪쉔⑋浢⾩佗㠨ꆩ䉍穪䎩㡡畂归傡</w:t>
      </w:r>
      <w:r>
        <w:rPr/>
        <w:t>ꔪ</w:t>
      </w:r>
      <w:r>
        <w:rPr/>
        <w:t>䩘⮻顦䎵쉬僃ꅔ䯂걪䛃</w:t>
      </w:r>
      <w:r>
        <w:rPr/>
        <w:t>ꥎ</w:t>
      </w:r>
      <w:r>
        <w:rPr/>
        <w:t>汢䬶乲吰飂恨殮僂⍔땫娹核쉶槂䐽칥毎䈷쉈慪쉁Ⓜ싂剌䋂㗂㯂</w:t>
      </w:r>
      <w:r>
        <w:rPr/>
        <w:t>⡱</w:t>
      </w:r>
      <w:r>
        <w:rPr/>
        <w:t>䠳頮㭲숤䝗橏轈㭭䈺稽⑀䳂楒䑸⥹牆䅌쉭獠潕线繒숺䙔䢮♓땡佚呵䤨瘫ꥪ⩭助䵉슘╵◂堳쉖洽䕦轤䑖㆏恐淂瀽儷슘瘮䭳啊쏂䔪圷熥污犱䑳䩷쉸縷⦡쉆㔨䵈㙀慍♎쵈⫂</w:t>
      </w:r>
      <w:r>
        <w:rPr/>
        <w:t>⡫</w:t>
      </w:r>
      <w:r>
        <w:rPr/>
        <w:t>ㅙ㕟獉싂녱䥺쉪托⫎숬哂䆻㩚</w:t>
      </w:r>
      <w:r>
        <w:rPr/>
        <w:t>ⶡ</w:t>
      </w:r>
      <w:r>
        <w:rPr/>
        <w:t>䵓䁍彆て䒘堻呆煅捣⭑慚㍮쉂⪏橚䕋땇䈮걎婦湢싂䕞其癏䍫</w:t>
      </w:r>
      <w:r>
        <w:rPr/>
        <w:t>Ⱚ</w:t>
      </w:r>
      <w:r>
        <w:rPr/>
        <w:t>垮␣序䟂瘶扬济㉨</w:t>
      </w:r>
      <w:r>
        <w:rPr/>
        <w:t>ⶩ</w:t>
      </w:r>
      <w:r>
        <w:rPr/>
        <w:t>媱淂夰䧂⩶参㕅噐繤庵灥ꍶ佑썡䥖潁牟轧彬</w:t>
      </w:r>
      <w:r>
        <w:rPr/>
        <w:t>ⰰ</w:t>
      </w:r>
      <w:r>
        <w:rPr/>
        <w:t>뭤婚뽈㙺役슩쉪⍏砲毂싎繗㐻到䌸䐪䡗⨊⩣〯숽漸</w:t>
      </w:r>
      <w:r>
        <w:rPr/>
        <w:t>⠨</w:t>
      </w:r>
      <w:r>
        <w:rPr/>
        <w:t>濂⭯</w:t>
      </w:r>
      <w:r>
        <w:rPr/>
        <w:t>ꤳ</w:t>
      </w:r>
      <w:r>
        <w:rPr/>
        <w:t>䑇䈪煺是䁚⩡娵칳ꆿ</w:t>
      </w:r>
      <w:r>
        <w:rPr/>
        <w:t>ⵏ</w:t>
      </w:r>
      <w:r>
        <w:rPr/>
        <w:t>⽩搩桒䛂牬呎䅆㶡收䱵넺獞⥢㵶愶昫쉉飂쉭⮣숪嗎奏䓍䕩ꍯ⤽牍㣂恾扁걸␮椵</w:t>
      </w:r>
      <w:r>
        <w:rPr/>
        <w:t>ꔭ⦥</w:t>
      </w:r>
      <w:r>
        <w:rPr/>
        <w:t>漱婳䵹灙㚿睋嘷ꍕ廂榡柂捺妩迂ꥩ</w:t>
      </w:r>
      <w:r>
        <w:rPr/>
        <w:t>ⲥ</w:t>
      </w:r>
      <w:r>
        <w:rPr/>
        <w:t>临쉧䀪㕭㍏砥浓䓂䙊汵뇍转䥢⥨㦏仂牂䙍偗㉆숹偤嫂뼰싂兑牡瓂깢椻彖滂쉩◂</w:t>
      </w:r>
      <w:r>
        <w:rPr/>
        <w:t>Ⳃ</w:t>
      </w:r>
      <w:r>
        <w:rPr/>
        <w:t>䰷礸㕤㈩彵奲</w:t>
      </w:r>
      <w:r>
        <w:rPr/>
        <w:t>⡆</w:t>
      </w:r>
      <w:r>
        <w:rPr/>
        <w:t>乇㭚㚩㥱뿂奆ꥺ栴⤻⤨⑰嚣䟂䎘㭐窘㕅娻⭮桯繁쉄㙪䍟此扞뿃습睙뭵堭쉬㘳禩쉂</w:t>
      </w:r>
      <w:r>
        <w:rPr/>
        <w:t>Ⳃ</w:t>
      </w:r>
      <w:r>
        <w:rPr/>
        <w:t>숵䛂싃칡쉫楺쉤株</w:t>
      </w:r>
      <w:r>
        <w:rPr/>
        <w:t>ⱚ</w:t>
      </w:r>
      <w:r>
        <w:rPr/>
        <w:t>슮暏か灕뽴匪暣焵戮畴ꄮ쵸汅䐨洴穂</w:t>
      </w:r>
      <w:r>
        <w:rPr/>
        <w:t>ⶬ</w:t>
      </w:r>
      <w:r>
        <w:rPr/>
        <w:t>䜲⬱⩃⩦䃂䓂숭唷䡥牉䔤䑬堻㐭⨷顙㈷싂</w:t>
      </w:r>
      <w:r>
        <w:rPr/>
        <w:t>ꗂ</w:t>
      </w:r>
      <w:r>
        <w:rPr/>
        <w:t>畄橅⚥⥞稱桗쵢矂扄츴녾䎻</w:t>
      </w:r>
      <w:r>
        <w:rPr/>
        <w:t>⢿</w:t>
      </w:r>
      <w:r>
        <w:rPr/>
        <w:t>煥</w:t>
      </w:r>
      <w:r>
        <w:rPr/>
        <w:t>ꤻ</w:t>
      </w:r>
      <w:r>
        <w:rPr/>
        <w:t>㑚뽫㵕摪䑏䩷쉟吷</w:t>
      </w:r>
      <w:r>
        <w:rPr/>
        <w:t>⡎</w:t>
      </w:r>
      <w:r>
        <w:rPr/>
        <w:t>怽睋繸슩숤싂쉪꥞䕗쉎㉀勎繳〲䥑쉶꺏㨽䶣ぃ䐰쉍㥬쌭塋㌴㍘浏畮⭅硃㡰帤䝔䅑⍙슮뗂炬⥅瘣妥ㅭ玵摶</w:t>
      </w:r>
      <w:r>
        <w:rPr/>
        <w:t>ⵣ</w:t>
      </w:r>
      <w:r>
        <w:rPr/>
        <w:t>免敉牙塪凂浏</w:t>
      </w:r>
      <w:r>
        <w:rPr/>
        <w:t>⡵</w:t>
      </w:r>
      <w:r>
        <w:rPr/>
        <w:t>参犣쉫칪⺥⻍湞컂</w:t>
      </w:r>
      <w:r>
        <w:rPr/>
        <w:t>⡳</w:t>
      </w:r>
      <w:r>
        <w:rPr/>
        <w:t>瞬䩋걉奥숣稷</w:t>
      </w:r>
      <w:r>
        <w:rPr/>
        <w:t>ⴺ⩔</w:t>
      </w:r>
      <w:r>
        <w:rPr/>
        <w:t>牂繖䠫牯㈪㥹塘楏싂浫捾䯎䩢䑌䜪丷</w:t>
      </w:r>
      <w:r>
        <w:rPr/>
        <w:t>ⵑ</w:t>
      </w:r>
      <w:r>
        <w:rPr/>
        <w:t>䝡䡐䈷슿싂恈뽈猰숵゘淂㍍㧂녳务睤橇Ⓜ䭬</w:t>
      </w:r>
      <w:r>
        <w:rPr/>
        <w:t>⢩</w:t>
      </w:r>
      <w:r>
        <w:rPr/>
        <w:t>ꕰ</w:t>
      </w:r>
      <w:r>
        <w:rPr/>
        <w:t>㈭䁃썗㕏澩汞䟂兠㈽扴쉓幊傥</w:t>
      </w:r>
      <w:r>
        <w:rPr/>
        <w:t>ꖬ</w:t>
      </w:r>
      <w:r>
        <w:rPr/>
        <w:t>幒㩄淍썌숱搹⺮䠥⻂⒵숫漽⍹劏싂協䏂숤歌矎浓쎏晀땩噦⹊瑈㐷䜦歞啔깰䓂坖䥨☪㕲湎田㭧䭯쉵㠷㞱春彘浊㌹⸷䒿딥癮쉫⹯䘻꺡䑱迂祾㑵桾眸瞏</w:t>
      </w:r>
      <w:r>
        <w:rPr/>
        <w:t>ⲱ</w:t>
      </w:r>
      <w:r>
        <w:rPr/>
        <w:t>㜥条</w:t>
      </w:r>
      <w:r>
        <w:rPr/>
        <w:t>Ⱶ</w:t>
      </w:r>
      <w:r>
        <w:rPr/>
        <w:t>㷂땃ぞ绂䩍彋칔橺땎땟쵔㞿☳⦵</w:t>
      </w:r>
      <w:r>
        <w:rPr/>
        <w:t>꥟</w:t>
      </w:r>
      <w:r>
        <w:rPr/>
        <w:t>䅗⫂汙㖩硩⨩䧂㒏摇㩰佚ꅀ焻敫橆婗㐦卋怺硹楮쉅漬刲쉐䫂쉓攩潰繶坦딦칒硷⦏뭙硓煃呔淍䫃䩮涘␪⥳䘭㢘䜴쵫걶た轊汗ꌩ卞頥싂柂䴰偗氷䘪卫</w:t>
      </w:r>
      <w:r>
        <w:rPr/>
        <w:t>⣂</w:t>
      </w:r>
      <w:r>
        <w:rPr/>
        <w:t>捉䃂瑘塺㝡ず搴咻獩</w:t>
      </w:r>
      <w:r>
        <w:rPr/>
        <w:t>ⷂ</w:t>
      </w:r>
      <w:r>
        <w:rPr/>
        <w:t>圪䑖싂此畇敷⭓㞿灉䶩䅒敖怤땩䩔䡌爊ㅫ畤䉮堲㙕恔⸪㐪⌦䭢ꥵ㡐歀滂愭晵働珂긯儭硟㉲⽧Ⓜ</w:t>
      </w:r>
      <w:r>
        <w:rPr/>
        <w:t>ⱇ</w:t>
      </w:r>
      <w:r>
        <w:rPr/>
        <w:t>晱㥄숵ꌷ䭭穷쉷싂껂㢵畵슿廂䮱뭢楁쉵䱱⍱칶朶䧂敡묺㴳睢㝪숬䭬匷摺쎬䙐ꅺ剒毂仂깊䗂ꍣ憮䝃쉦䎘䭋䉎ꄥ樷琱䷂殏祴㕃췂</w:t>
      </w:r>
      <w:r>
        <w:rPr/>
        <w:t>ꕦ</w:t>
      </w:r>
      <w:r>
        <w:rPr/>
        <w:t>䊵쉓疻斥☥䚏㩩席磍䠬兣쉲拂婧⮮婱輬㔶䗍猴뭅믂㎥䐫空숶䓎漭痂恑┯쵏</w:t>
      </w:r>
      <w:r>
        <w:rPr/>
        <w:t>ꖻ</w:t>
      </w:r>
      <w:r>
        <w:rPr/>
        <w:t>䀽睖海燂숦䁮㩭敃歨㔫ㅑ䧂䎣佂㦘싂칄숤숹栵⾩㝸깥姂瓍뮿꥙敃</w:t>
      </w:r>
      <w:r>
        <w:rPr/>
        <w:t>Ɫ</w:t>
      </w:r>
      <w:r>
        <w:rPr/>
        <w:t>渥っ机㛍갤</w:t>
      </w:r>
      <w:r>
        <w:rPr/>
        <w:t>⡣⩅</w:t>
      </w:r>
      <w:r>
        <w:rPr/>
        <w:t>儤湏琭圵㟂╟㶿乓漵녋䅗甫硉塩歕묶䉌䔦䄯싎썒慨뮬栯杰㧃</w:t>
      </w:r>
      <w:r>
        <w:rPr/>
        <w:t>ⱗ</w:t>
      </w:r>
      <w:r>
        <w:rPr/>
        <w:t>䫂敬㝧倴</w:t>
      </w:r>
      <w:r>
        <w:rPr/>
        <w:t>ꥂ</w:t>
      </w:r>
      <w:r>
        <w:rPr/>
        <w:t>瑒婒㵐玩汉㍸ꄦ昲䙭䭧煟塑</w:t>
      </w:r>
      <w:r>
        <w:rPr/>
        <w:t>ⱔ</w:t>
      </w:r>
      <w:r>
        <w:rPr/>
        <w:t>㍺䷂壂匸咵㙏䓂⽌⴦뽲栰䖿⚥䋂ㆻ嗍䁙䁎欩䑂䤷㑉䒿♾顃祙쉰䩷頮숰䐵䜴꥚梩숳쵱仍咩걂숻┤⭈撥摚껂收숶⏂</w:t>
      </w:r>
      <w:r>
        <w:rPr/>
        <w:t>꧂</w:t>
      </w:r>
      <w:r>
        <w:rPr/>
        <w:t>㭴澡吵捖땭쉲㷂䛂쉘⾥捺떘䍏</w:t>
      </w:r>
      <w:r>
        <w:rPr/>
        <w:t>ꕘ</w:t>
      </w:r>
      <w:r>
        <w:rPr/>
        <w:t>䁶㴰䰳깨漽䘨</w:t>
      </w:r>
      <w:r>
        <w:rPr/>
        <w:t>⠳</w:t>
      </w:r>
      <w:r>
        <w:rPr/>
        <w:t>㨵</w:t>
      </w:r>
      <w:r>
        <w:rPr/>
        <w:t>꧂</w:t>
      </w:r>
      <w:r>
        <w:rPr/>
        <w:t>偫쵰녥祊㩁☫䆻</w:t>
      </w:r>
      <w:r>
        <w:rPr/>
        <w:t>⢣</w:t>
      </w:r>
      <w:r>
        <w:rPr/>
        <w:t>弫兎⽓ㅙ參煵辘慥柂矃䉬拂涱敕卸㴳疿愬顅た깡畓爫㡠柂㙵庩歴䩬啒쉇晏剑䡙㝣涏繡╍㋂纵껂䑁⤫칵皱䉤瀫⥲潨参璩䁄啐呯祎㪘故慲揎㉂冮싂떻䡫杄쉢년噰䑴㥧潚ꇃ⍩睥⨵</w:t>
      </w:r>
      <w:r>
        <w:rPr/>
        <w:t>⡧</w:t>
      </w:r>
      <w:r>
        <w:rPr/>
        <w:t>㫂갪稥⽔庩싂灧䫂卹╨汵뾥䙰⬸⥔䝮晟据の楄䜽⹨䥰</w:t>
      </w:r>
      <w:r>
        <w:rPr/>
        <w:t>ⴭ</w:t>
      </w:r>
      <w:r>
        <w:rPr/>
        <w:t>怪╬匭⚬숺剟ㅟ㜯␮⨷硞ㄤ懂獠灖墵䌦</w:t>
      </w:r>
      <w:r>
        <w:rPr/>
        <w:t>ꤹ</w:t>
      </w:r>
      <w:r>
        <w:rPr/>
        <w:t>쉬ꥮ</w:t>
      </w:r>
      <w:r>
        <w:rPr/>
        <w:t>꧍</w:t>
      </w:r>
      <w:r>
        <w:rPr/>
        <w:t>䬴ꆻ㚥㥃爱ㆮ题</w:t>
      </w:r>
      <w:r>
        <w:rPr/>
        <w:t>ꥒꕧ</w:t>
      </w:r>
      <w:r>
        <w:rPr/>
        <w:t>澣㔣伤䃂㚏塉㭌땵礶輫い䠣㵄啈㩊歍瑋挦쉃妘넩噚强䍦檏怣忂墩⻂긦㍓汩⛃㜯墻㖩碩㩨꥖㤶参◂뽔怪兌䛍冥欫戶商歧嘶㩯쉈땭䉌⛂䰳獡ꅚ숯</w:t>
      </w:r>
      <w:r>
        <w:rPr/>
        <w:t>ⲻ</w:t>
      </w:r>
      <w:r>
        <w:rPr/>
        <w:t>슬녓晫瑤숳穫效쵂䊣潠䱭桠収㞏슻睯䑲橲䔶㡱䞩㵌䉩땅㨻⏂㝄곂扗</w:t>
      </w:r>
      <w:r>
        <w:rPr/>
        <w:t>ꕵ</w:t>
      </w:r>
      <w:r>
        <w:rPr/>
        <w:t>㵹橵佑☮떩ㅞ䅇䏍参</w:t>
      </w:r>
      <w:r>
        <w:rPr/>
        <w:t>ꤱ</w:t>
      </w:r>
      <w:r>
        <w:rPr/>
        <w:t>㐴뇂噙╓⭩弊䏂懂硌건</w:t>
      </w:r>
      <w:r>
        <w:rPr/>
        <w:t>ꗎ</w:t>
      </w:r>
      <w:r>
        <w:rPr/>
        <w:t>㥧㍾㧂㨮䃂</w:t>
      </w:r>
      <w:r>
        <w:rPr/>
        <w:t>ⲣ</w:t>
      </w:r>
      <w:r>
        <w:rPr/>
        <w:t>㈨쉴☯㍫呈䥭㕞쉤䓂䉖侩悩㏂捐䠽숻柂쉵⵺⍺넨砷䏂瞿걞</w:t>
      </w:r>
      <w:r>
        <w:rPr/>
        <w:t>⡪</w:t>
      </w:r>
      <w:r>
        <w:rPr/>
        <w:t>ꥐ</w:t>
      </w:r>
      <w:r>
        <w:rPr/>
        <w:t>⡷</w:t>
      </w:r>
      <w:r>
        <w:rPr/>
        <w:t>숨㇃䬥墩싂吰땺兏灢ㅀ</w:t>
      </w:r>
      <w:r>
        <w:rPr/>
        <w:t>ⱇ</w:t>
      </w:r>
      <w:r>
        <w:rPr/>
        <w:t>㍁쉄輨愶牱㉡匦䦡潌걞⹖硖쉾⌽磂㙅□䀤頵汹䅓桮婬깥慒ꍱ绂煯</w:t>
      </w:r>
      <w:r>
        <w:rPr/>
        <w:t>꥓</w:t>
      </w:r>
      <w:r>
        <w:rPr/>
        <w:t>䙡䍸慊쉕獈は爵㷂♣갷甪⏂轓쉷㠽䭅䭪</w:t>
      </w:r>
      <w:r>
        <w:rPr/>
        <w:t>ⰷ</w:t>
      </w:r>
      <w:r>
        <w:rPr/>
        <w:t>轍畁嚿矂轸䇂뭺挦䉡繃곃伨㕖슩䅑쉤☶숬숫浂割䞣⒮</w:t>
      </w:r>
      <w:r>
        <w:rPr/>
        <w:t>ꗎ</w:t>
      </w:r>
      <w:r>
        <w:rPr/>
        <w:t>恨䍕㑶澡䟂⫂䉦㉗恸쉤硌깴幹ꌯ䑀⽫奓캡㵉ㅀ滃痍䉖噎㍾뭳扳</w:t>
      </w:r>
      <w:r>
        <w:rPr/>
        <w:t>ⴥⴣ</w:t>
      </w:r>
      <w:r>
        <w:rPr/>
        <w:t>偖㵠㌥㨻뮬杀彣䩒⥔䁷갷噰</w:t>
      </w:r>
      <w:r>
        <w:rPr/>
        <w:t>ꔥ</w:t>
      </w:r>
      <w:r>
        <w:rPr/>
        <w:t>桦䑞싂帷</w:t>
      </w:r>
      <w:r>
        <w:rPr/>
        <w:t>ⱕ</w:t>
      </w:r>
      <w:r>
        <w:rPr/>
        <w:t>飂쉢㍑㕬ꥩ䑡䭡䴷춥凂戳䑉碱剸䍎棍쉆恃溡㬸录ㅍ佯催㆏⩚⥬焲仂⺘懂⑤곂盂숭뭐⨺䖵氱琷顐䠫슱숹繦䅟䡑煥溣汩☩䞘硭╈⏂䏂쉂猪춥橦吤䒘䔤奐塑睮稣窵묰</w:t>
      </w:r>
      <w:r>
        <w:rPr/>
        <w:t>ꕘ</w:t>
      </w:r>
      <w:r>
        <w:rPr/>
        <w:t>犱쉊슥</w:t>
      </w:r>
      <w:r>
        <w:rPr/>
        <w:t>ⱅ</w:t>
      </w:r>
      <w:r>
        <w:rPr/>
        <w:t>澿ꅵ穏汎祲㍔斩쉆</w:t>
      </w:r>
      <w:r>
        <w:rPr/>
        <w:t>ⵕ</w:t>
      </w:r>
      <w:r>
        <w:rPr/>
        <w:t>檻䈦쉈䩔畾껂枘ꄷ㶣穤瑡䣂㷂</w:t>
      </w:r>
      <w:r>
        <w:rPr/>
        <w:t>⢏</w:t>
      </w:r>
      <w:r>
        <w:rPr/>
        <w:t>嚮쉎縵㛃䈱숥㢿硟敊⹚⽏⨨檥彑永쉅斩ㅫ䊣婟ㅘ㢩瑷䡀㴵堭汍垡쉏奉㍁</w:t>
      </w:r>
      <w:r>
        <w:rPr/>
        <w:t>ꤤ</w:t>
      </w:r>
      <w:r>
        <w:rPr/>
        <w:t>䝥쉌㝮桉묷㎩奕秂顤쉀厩縪쵫朩칍浍⬮剾卦쉣숹獗⬩張欲숵剂乯㤫爴塮䐻</w:t>
      </w:r>
      <w:r>
        <w:rPr/>
        <w:t>ⱇ⥈</w:t>
      </w:r>
      <w:r>
        <w:rPr/>
        <w:t>칩啔呔恹묱㙁㡴묤浄櫂偅⑀呄礰偱Ⓕ䞻뭔椵悿灰〤쉠潘뭊쉫㩈딯㥠䤬⮩橤쉡䚘땹ㅊ쉊녉싍칋⩧☪㧎灟쵓䝯煦䤪쉗</w:t>
      </w:r>
      <w:r>
        <w:rPr/>
        <w:t>Ⱟ</w:t>
      </w:r>
      <w:r>
        <w:rPr/>
        <w:t>慨癕䘪呾矃挮</w:t>
      </w:r>
      <w:r>
        <w:rPr/>
        <w:t>ꖘ</w:t>
      </w:r>
      <w:r>
        <w:rPr/>
        <w:t>䵷沮畚쉤歷㑑쉟䬯쵯ㅃ슻楘梡⨯䫂䄱測ꅗ쏂깁䥆婐쉲싂싂⸳制㑐䍃剞䘴⽦䣎쵞婂</w:t>
      </w:r>
      <w:r>
        <w:rPr/>
        <w:t>Ⳏ</w:t>
      </w:r>
      <w:r>
        <w:rPr/>
        <w:t>瘵輰瑫猻砰溏⪵彅䤦䩚⑗␽䁴绂䂘弦晀갨쉎轢殏</w:t>
      </w:r>
      <w:r>
        <w:rPr/>
        <w:t>꧂</w:t>
      </w:r>
      <w:r>
        <w:rPr/>
        <w:t>挽飂⭘</w:t>
      </w:r>
      <w:r>
        <w:rPr/>
        <w:t>ꕙ</w:t>
      </w:r>
      <w:r>
        <w:rPr/>
        <w:t>皡氵깠䩠晪ㅪ쉉㷂爰皩愵塶␪ꅃ쉮晇仂쉯块㦘츰숤숯煀楫䥤㭔습⽗摾婶⽘거係怪晈뼶⹞庥樶깶啁䍍慠뽢敊쉆♌䕗斩瑪捇쉣䭾亻协⹖傡촸⧂俎縊䙋쉔습惂壎捉싎싂硓ꍱ䝈㷃⫂甪剣刲ꄬ㩰喘䅃㕮숬焻㩫圽祎㦮獬┮싂컂䚱싂</w:t>
      </w:r>
      <w:r>
        <w:rPr/>
        <w:t>Ⳃ⢿</w:t>
      </w:r>
      <w:r>
        <w:rPr/>
        <w:t>係</w:t>
      </w:r>
      <w:r>
        <w:rPr/>
        <w:t>⢻</w:t>
      </w:r>
      <w:r>
        <w:rPr/>
        <w:t>쉀䑅䉖繒㠪䉵⹬栺啰⨷㋂痂䂩啹┶깓剮樶⪮⭣䁸䑩顰匴쌭⩣</w:t>
      </w:r>
      <w:r>
        <w:rPr/>
        <w:t>ꗂ</w:t>
      </w:r>
      <w:r>
        <w:rPr/>
        <w:t>㭳⤰塐序䰹⒬儬숵暩㉦㎱⪡畗䄯渤쉪㬮䫃䁍汯吨䙴㵶坚顊婭땫⮘촸㝄ꥪ땺쉏숪僂畇⦘㷂깍歉쉐껂ぷ㝶꥗束剑䁰␴歪噓</w:t>
      </w:r>
      <w:r>
        <w:rPr/>
        <w:t>ꕌ</w:t>
      </w:r>
      <w:r>
        <w:rPr/>
        <w:t>㙍숹㈯灱넪⌲츬</w:t>
      </w:r>
      <w:r>
        <w:rPr/>
        <w:t>Ⱚ</w:t>
      </w:r>
      <w:r>
        <w:rPr/>
        <w:t>爪獟㧂扗⩉㌵媣갲녢頱㥷猰㴬쉷숽抬쉰㕞</w:t>
      </w:r>
      <w:r>
        <w:rPr/>
        <w:t>ꕫ</w:t>
      </w:r>
      <w:r>
        <w:rPr/>
        <w:t>깩䟎㆘噉朶畇쵶숪⍀숭眻</w:t>
      </w:r>
      <w:r>
        <w:rPr/>
        <w:t>ꦩ⭧</w:t>
      </w:r>
      <w:r>
        <w:rPr/>
        <w:t>洲礸䍨숹쉥晶숮兤恕晚㩹⩫쉃쉫嘰⭆⺱㎵쉂⦩⮏쵀嘬䭧段컂䶩㭈悿㦵</w:t>
      </w:r>
      <w:r>
        <w:rPr/>
        <w:t>ꕱ</w:t>
      </w:r>
      <w:r>
        <w:rPr/>
        <w:t>⽠㜬䊿瀻癐婋㥹ꄴ歓牯炻숮⑰浟습ꥺ㦘쉣偃쉭縻㍆急并䥉捱买㌮浪㪏礤㉵쉄呔橺쏂㙀뽣</w:t>
      </w:r>
      <w:r>
        <w:rPr/>
        <w:t>ꕇ</w:t>
      </w:r>
      <w:r>
        <w:rPr/>
        <w:t>値皿䍣쉖兏썄协縭⤲ꆿ癧⭆煕⑔敢䛂</w:t>
      </w:r>
      <w:r>
        <w:rPr/>
        <w:t>Ȿ</w:t>
      </w:r>
      <w:r>
        <w:rPr/>
        <w:t>朤獙乚佇卵幰숷䠸㜤啂⍅彞䡇깞긵걂前樹疮⎻걮깎숯偔哃昨悩礨㙫쉎剪牍䦡䪏䙒址獎㡑犵呸汀⼺睚楦뭔쉱獇뗍㤶</w:t>
      </w:r>
      <w:r>
        <w:rPr/>
        <w:t>ⰷ</w:t>
      </w:r>
      <w:r>
        <w:rPr/>
        <w:t>汬䨪쉉嘸쉏걘榥⭗⩟슥숣䔹숩</w:t>
      </w:r>
      <w:r>
        <w:rPr/>
        <w:t>⡒⬶</w:t>
      </w:r>
      <w:r>
        <w:rPr/>
        <w:t>뭏師쉖뽺琺숤呟は䵀⾵㜷㝣業㯂瑂摓繣슡㇃䩗쉕ꆮ稹㢘쉰쉖슘ㄮ쉀䔤⨷操柂歂䡥⽘⥘禡奡浅奉泂帬〦쉨╂㡨㊩ㄲ票䔪繶睭놣氵徘썂愩畡䈷晔녍쉮㩑슩璏</w:t>
      </w:r>
      <w:r>
        <w:rPr/>
        <w:t>ꔱ</w:t>
      </w:r>
      <w:r>
        <w:rPr/>
        <w:t>契뾵瘣䵆嗍썳渭</w:t>
      </w:r>
      <w:r>
        <w:rPr/>
        <w:t>ꥐ</w:t>
      </w:r>
      <w:r>
        <w:rPr/>
        <w:t>䫂䎏潉⍁卂</w:t>
      </w:r>
      <w:r>
        <w:rPr/>
        <w:t>ꕩ</w:t>
      </w:r>
      <w:r>
        <w:rPr/>
        <w:t>剨灏䄹顸♇뭁浥勂⚩</w:t>
      </w:r>
      <w:r>
        <w:rPr/>
        <w:t>꤭</w:t>
      </w:r>
      <w:r>
        <w:rPr/>
        <w:t>砻琪뿂㙮칖䌶♟剸쉂䑐丰扯䕁쉎牉熵␨嘱쉊嚻䮘硵兏⹨뽥㩙썱☭佺슻䝮甴熩捲奙擂怩⨯䴤楙딷坢䀶夶</w:t>
      </w:r>
      <w:r>
        <w:rPr/>
        <w:t>⣂</w:t>
      </w:r>
      <w:r>
        <w:rPr/>
        <w:t>䉔⥲燂㷂祊⧂숭䈪䑋쉷㚻牁彡⼩噵涿爬⹕澡슘숱扺뮣㕓榱⽨⭮슩숵樸睎</w:t>
      </w:r>
      <w:r>
        <w:rPr/>
        <w:t>ꔬ</w:t>
      </w:r>
      <w:r>
        <w:rPr/>
        <w:t>쉢ꅰ睙弹숽䱘業㩴㝉䗂獧䑘㕷偘媩慫</w:t>
      </w:r>
      <w:r>
        <w:rPr/>
        <w:t>ꦩ</w:t>
      </w:r>
      <w:r>
        <w:rPr/>
        <w:t>吳狍䌻쉵</w:t>
      </w:r>
      <w:r>
        <w:rPr/>
        <w:t>ⱨ</w:t>
      </w:r>
      <w:r>
        <w:rPr/>
        <w:t>啋痂㩬⾿微⫂䥇㶣</w:t>
      </w:r>
      <w:r>
        <w:rPr/>
        <w:t>Ⳃ⩃</w:t>
      </w:r>
      <w:r>
        <w:rPr/>
        <w:t>쉵⫂ㅟ䐊燎曂挪乏公佥㡁擂ㅒ䣂爺뭎啋숵潔뽤穏⥇䵃㠲椨䨦쉟</w:t>
      </w:r>
      <w:r>
        <w:rPr/>
        <w:t>⡞</w:t>
      </w:r>
      <w:r>
        <w:rPr/>
        <w:t>䙬쉅㞻⧂噬䘵뭺ㅵ</w:t>
      </w:r>
      <w:r>
        <w:rPr/>
        <w:t>ꤪ</w:t>
      </w:r>
      <w:r>
        <w:rPr/>
        <w:t>䈨䭊㐮</w:t>
      </w:r>
      <w:r>
        <w:rPr/>
        <w:t>ꕁ</w:t>
      </w:r>
      <w:r>
        <w:rPr/>
        <w:t>䥪偰뼳橎⵶恮</w:t>
      </w:r>
      <w:r>
        <w:rPr/>
        <w:t>ꕂ</w:t>
      </w:r>
      <w:r>
        <w:rPr/>
        <w:t>软㩵䀰뽆づ汹䓂쉰樬卲녲偲</w:t>
      </w:r>
      <w:r>
        <w:rPr/>
        <w:t>⠸</w:t>
      </w:r>
      <w:r>
        <w:rPr/>
        <w:t>塥刽ね窥㨩溡䙞旂걡爦䴣奫</w:t>
      </w:r>
      <w:r>
        <w:rPr/>
        <w:t>ꦩ</w:t>
      </w:r>
      <w:r>
        <w:rPr/>
        <w:t>쉃晳兤琦愰塞쉉</w:t>
      </w:r>
      <w:r>
        <w:rPr/>
        <w:t>ꥍ</w:t>
      </w:r>
      <w:r>
        <w:rPr/>
        <w:t>긴嘸穋硑䩐朩╵㘷⹪乺愸焫強啵걓꥕慒扩싂珂水眪ꍫ輭숵杦療婉皵⨳⻂く곂啡奺㉏䰬ꍁ쉌⑀⥠〪⌭녕燂쵹帨㉷갫祣䪘쉦䉄炡⪵㊣숱瘽Ⓜ撵癸妩</w:t>
      </w:r>
      <w:r>
        <w:rPr/>
        <w:t>ꤪ</w:t>
      </w:r>
      <w:r>
        <w:rPr/>
        <w:t>㉩潤</w:t>
      </w:r>
      <w:r>
        <w:rPr/>
        <w:t>ꥈ</w:t>
      </w:r>
      <w:r>
        <w:rPr/>
        <w:t>䕘싃건抡쉫쉶坤塬䄴㝬兞攬칯깚䘬娬㨶湏㍨〽뇎啙㯂唥扶堥䍷䔹悮㥑乍弤딲</w:t>
      </w:r>
      <w:r>
        <w:rPr/>
        <w:t>ꤪ</w:t>
      </w:r>
      <w:r>
        <w:rPr/>
        <w:t>㡄癶ꍎ湯奖숤凂쵍燂䀵猵묷숸礪砵兰ꌹꇂ䄣㒵䍅扃䕠栴㉅숷兏녖汅颩㥴⽈慕呾䎩夶쵁娲䴱䵫뼤橉</w:t>
      </w:r>
      <w:r>
        <w:rPr/>
        <w:t>꧂</w:t>
      </w:r>
      <w:r>
        <w:rPr/>
        <w:t>凂捣㙳卑⨦㑬恾㉡ㄵ⹶夫㨺␪潡㉹摕拂⩳曃び⼷恋㐳싂쉃慎쉬싃迍걂숭氮係숤撻敊䵬䩂뾏⺩癥슩汃쉺㥯䤪奅丰杦⻂恚</w:t>
      </w:r>
      <w:r>
        <w:rPr/>
        <w:t>⢩</w:t>
      </w:r>
      <w:r>
        <w:rPr/>
        <w:t>夶캏㔫쉇䄹㝄⫂奺쉯칆䵌恢䝱䚩娽䂡䭩꥘♉㍱獉꤮飂䭢㣂䭏䆩扑癎嚏樺佬뇂숦㜲畆瑯䱾奡柂㙳㋂⯂㐬</w:t>
      </w:r>
      <w:r>
        <w:rPr/>
        <w:t>ⱚ</w:t>
      </w:r>
      <w:r>
        <w:rPr/>
        <w:t>塡</w:t>
      </w:r>
      <w:r>
        <w:rPr/>
        <w:t>⠫</w:t>
      </w:r>
      <w:r>
        <w:rPr/>
        <w:t>ꕏ</w:t>
      </w:r>
      <w:r>
        <w:rPr/>
        <w:t>㩵</w:t>
      </w:r>
      <w:r>
        <w:rPr/>
        <w:t>ꔬ</w:t>
      </w:r>
      <w:r>
        <w:rPr/>
        <w:t>㓂ꥣ挬晫쉊⦮牊捺⚩䅊⸩儽⯂歸㩑桐㤤껂捄쵾䊏춵䉁㩒쉰뼸瞬呮稭䯂䀳㮿頯⩗绎掏녳㧂栣䙋싎內朳䡆싂㌩딳捉啌畲⨬䗂쉋灍欤䭭⨻来㥬쏂쉴䭭楶栮䉃塬</w:t>
      </w:r>
      <w:r>
        <w:rPr/>
        <w:t>ꤴ</w:t>
      </w:r>
      <w:r>
        <w:rPr/>
        <w:t>塯拃ふ㶻슩曂猪</w:t>
      </w:r>
      <w:r>
        <w:rPr/>
        <w:t>ⴹ</w:t>
      </w:r>
      <w:r>
        <w:rPr/>
        <w:t>瘱癉묳쉉⭁쉢抡䳎炣꥖㩥䮱䠮佱㑡敖余⥡恄泍䔲搶旂⎏顐摕㕍㇂䓍婅♗瑧迂䙐婠㧂䬻畍痂쉶ꌵ㪻쉀⩑쵴⥹ꥬ痂本䍕顲⩱何⯂</w:t>
      </w:r>
      <w:r>
        <w:rPr/>
        <w:t>ⴭ</w:t>
      </w:r>
      <w:r>
        <w:rPr/>
        <w:t>弽恘㛂䁑怦⽵</w:t>
      </w:r>
      <w:r>
        <w:rPr/>
        <w:t>ꔬ</w:t>
      </w:r>
      <w:r>
        <w:rPr/>
        <w:t>쉕瑗婯嘶땄渨뽬稴걐⑵㯂倰䡬䙧颮檬䘮娤ꥤꄦ夯숹囂瘫剦冻㯃쉘춘楕毂땦稽땷숷䬹슡抩摘䀱ㄯ걲幌⭚乒쉔䙍쉌뽐乤䷂</w:t>
      </w:r>
      <w:r>
        <w:rPr/>
        <w:t>⠊</w:t>
      </w:r>
      <w:r>
        <w:rPr/>
        <w:t>倸牊䰥ꇂ㍙撱䙫涩㦏┥䂥沱㕈偰礮㷂쉂묲⻂攪䟂䥣劮쉗぀昲䩟䔺爷㑟〈긮쉈ㅉ儮㩇頷㙑牉⫂䂘䈪轉슩쉤䳂㝈攫穎떘䗂晈싂低⸤⩰</w:t>
      </w:r>
      <w:r>
        <w:rPr/>
        <w:t>ꥒ</w:t>
      </w:r>
      <w:r>
        <w:rPr/>
        <w:t>時뼨땟摈へ㎬剂京歑숺朵劣扒輹㨰뭩奉琸␦촰䆩쉚ㅆ㉒⥘稩婂牎吵놱摊⑯垩쵫㶿㦵숤㛂</w:t>
      </w:r>
      <w:r>
        <w:rPr/>
        <w:t>ꖥ</w:t>
      </w:r>
      <w:r>
        <w:rPr/>
        <w:t>媥堸쉄彮ꥨ츲兊卮숪狂橹䥒䵡積쉢息歱湈싂</w:t>
      </w:r>
      <w:r>
        <w:rPr/>
        <w:t>⢩</w:t>
      </w:r>
      <w:r>
        <w:rPr/>
        <w:t>䕭畀㴫</w:t>
      </w:r>
      <w:r>
        <w:rPr/>
        <w:t>ꖏ</w:t>
      </w:r>
      <w:r>
        <w:rPr/>
        <w:t>儮꺘ꇂ⹩⥂䟂別㙹墻⶿쉔㵍噄彳療櫂硊⽘睧䂩畔㩃侣ꄷ㊱礰䉨싂倬〮</w:t>
      </w:r>
      <w:r>
        <w:rPr/>
        <w:t>ꔪ</w:t>
      </w:r>
      <w:r>
        <w:rPr/>
        <w:t>橃숷㑭䤹廂劮쉔䞩敳쵣縯恏쉾瑔㝫숰㕸灲㍱斱㉍歾슬⏂噎䞵㬵⭖ꄬ呴頬䙑䏂䉴唳浨숻摌帵䕺쉸敂徱숣䞿氶卲癟쉩</w:t>
      </w:r>
      <w:r>
        <w:rPr/>
        <w:t>⡘</w:t>
      </w:r>
      <w:r>
        <w:rPr/>
        <w:t>磂犘才娴㪻朳뾬슩䔨噂쉲扃䉵呟櫂</w:t>
      </w:r>
      <w:r>
        <w:rPr/>
        <w:t>ꦬ</w:t>
      </w:r>
      <w:r>
        <w:rPr/>
        <w:t>㮡쉘䐳熱桔㑭桯슿佶⵭䠬㍎ꆻ瀫惂䭂瘦儩癡㵑輶繘䩀䳂숭煔⤥╤䙌칵䃎㟂縹嫂땩偀兆歎䵄痂╎䙑䵌⎻獇⨦䅁⨸䛂祌揂Ⓨ♯丫㐻䳂䱨瘮䊏㈫䩩塟싍〪充娵獀磂녢걲␥呁秂澿繴䭌犬杍⩰뿎⮏剐묻</w:t>
      </w:r>
      <w:r>
        <w:rPr/>
        <w:t>ꤴ</w:t>
      </w:r>
      <w:r>
        <w:rPr/>
        <w:t>슘灊佫浐儹㙯憿滂楍祲춻䑋庵㕺䭘쉌䑦婸뭖凂睦迂瘦福㞵䥄問쉏佦䕸扶츬㐭</w:t>
      </w:r>
      <w:r>
        <w:rPr/>
        <w:t>Ⳃ</w:t>
      </w:r>
      <w:r>
        <w:rPr/>
        <w:t>䠽쉫⼲䔲䡠쉮歑摅⪥獓</w:t>
      </w:r>
      <w:r>
        <w:rPr/>
        <w:t>꧂</w:t>
      </w:r>
      <w:r>
        <w:rPr/>
        <w:t>썲迂晊땷</w:t>
      </w:r>
      <w:r>
        <w:rPr/>
        <w:t>⡃</w:t>
      </w:r>
      <w:r>
        <w:rPr/>
        <w:t>䭡䜺싂繚彚䉵기쏂䅍㇂▬拂ㄮ倨쵷懂榥彳㠩湞쉨灮眫䁁㕟싂ꅥ飃ま㕀㜪啙埂姂깭</w:t>
      </w:r>
      <w:r>
        <w:rPr/>
        <w:t>⡑</w:t>
      </w:r>
      <w:r>
        <w:rPr/>
        <w:t>걋滂博㭌뽖땦㐬㵈⹥慘쉶婈쉪</w:t>
      </w:r>
      <w:r>
        <w:rPr/>
        <w:t>ꕉ</w:t>
      </w:r>
      <w:r>
        <w:rPr/>
        <w:t>壂쉐ꎩ刬뭴</w:t>
      </w:r>
      <w:r>
        <w:rPr/>
        <w:t>⡡</w:t>
      </w:r>
      <w:r>
        <w:rPr/>
        <w:t>刪䰦䳂숴㕩敀䩭楫剓싂丨⑾晚숭㥬⸸쉱쉫煃</w:t>
      </w:r>
      <w:r>
        <w:rPr/>
        <w:t>꧂ⵂ</w:t>
      </w:r>
      <w:r>
        <w:rPr/>
        <w:t>庬싎午䍚㵈捪㍈慬䕨</w:t>
      </w:r>
      <w:r>
        <w:rPr/>
        <w:t>ⱇ</w:t>
      </w:r>
      <w:r>
        <w:rPr/>
        <w:t>ꤻ</w:t>
      </w:r>
      <w:r>
        <w:rPr/>
        <w:t>湕燂</w:t>
      </w:r>
      <w:r>
        <w:rPr/>
        <w:t>ⴻ</w:t>
      </w:r>
      <w:r>
        <w:rPr/>
        <w:t>揂奌灔䑎慸杀</w:t>
      </w:r>
      <w:r>
        <w:rPr/>
        <w:t>⢵</w:t>
      </w:r>
      <w:r>
        <w:rPr/>
        <w:t>呬䈪奌䁥獌⽇슏憬⥣숹氳䐰伶⤶玬ㄶ狂㑏</w:t>
      </w:r>
      <w:r>
        <w:rPr/>
        <w:t>ꗂ⛂</w:t>
      </w:r>
      <w:r>
        <w:rPr/>
        <w:t>䕲憥ꌷ⯂䁒ㅆ䖏歷⹇㨭㕵儽숥ꅰ쉸灟䵹⑓䱔숷弳ꆏ</w:t>
      </w:r>
      <w:r>
        <w:rPr/>
        <w:t>ꕾ</w:t>
      </w:r>
      <w:r>
        <w:rPr/>
        <w:t>氹係勂</w:t>
      </w:r>
      <w:r>
        <w:rPr/>
        <w:t>ⵙ</w:t>
      </w:r>
      <w:r>
        <w:rPr/>
        <w:t>睚澻歙乓匪㪻漣卓쉎㬣⴬圷䑾⪵⸺딊畤⨽繧壂썅牭忎ㄷ爽㍳歙⍏</w:t>
      </w:r>
      <w:r>
        <w:rPr/>
        <w:t>ꦵ</w:t>
      </w:r>
      <w:r>
        <w:rPr/>
        <w:t>䔥䰵␫떩戮檵䊿컂땱怯繸녘뽡䌺唯䇂輪</w:t>
      </w:r>
      <w:r>
        <w:rPr/>
        <w:t>ꤨ</w:t>
      </w:r>
      <w:r>
        <w:rPr/>
        <w:t>畆刱䲣囂晁㐩凂슥⚱⎥딵瑥徿来</w:t>
      </w:r>
      <w:r>
        <w:rPr/>
        <w:t>ꕑ</w:t>
      </w:r>
      <w:r>
        <w:rPr/>
        <w:t>杏㤤仂␫숵祗恘䭞繄溩⯂쉕樳</w:t>
      </w:r>
      <w:r>
        <w:rPr/>
        <w:t>ⱳ</w:t>
      </w:r>
      <w:r>
        <w:rPr/>
        <w:t>ꤸ</w:t>
      </w:r>
      <w:r>
        <w:rPr/>
        <w:t>浒浺畈⛂砪犿盂址쉱⑅焸╞걗慰坁㵙竎▵爷㉀浐칗啕⫂幟䁁㭍</w:t>
      </w:r>
      <w:r>
        <w:rPr/>
        <w:t>ⱶ⸬</w:t>
      </w:r>
      <w:r>
        <w:rPr/>
        <w:t>㷂䤵歀桤硌橯숤넻ꍞ⩠♪싂</w:t>
      </w:r>
      <w:r>
        <w:rPr/>
        <w:t>ꗂꕐ</w:t>
      </w:r>
      <w:r>
        <w:rPr/>
        <w:t>曂쉸湂㞏辻⭉슻稲䅒땉뽯</w:t>
      </w:r>
      <w:r>
        <w:rPr/>
        <w:t>ⲱ</w:t>
      </w:r>
      <w:r>
        <w:rPr/>
        <w:t>⽁户忂务</w:t>
      </w:r>
    </w:p>
    <w:p>
      <w:pPr>
        <w:pStyle w:val="PreformattedText"/>
        <w:bidi w:val="0"/>
        <w:spacing w:before="0" w:after="0"/>
        <w:jc w:val="left"/>
        <w:rPr/>
      </w:pPr>
      <w:r>
        <w:rPr/>
        <w:t>㯂㟍쉀俍뭈堻䍔</w:t>
      </w:r>
      <w:r>
        <w:rPr/>
        <w:t>ꤸ⚣</w:t>
      </w:r>
      <w:r>
        <w:rPr/>
        <w:t>걥栰</w:t>
      </w:r>
      <w:r>
        <w:rPr/>
        <w:t>ꥅ</w:t>
      </w:r>
      <w:r>
        <w:rPr/>
        <w:t>搳潸ꌳ唺末堰䧂숰⥀㇃기╋</w:t>
      </w:r>
      <w:r>
        <w:rPr/>
        <w:t>⡦</w:t>
      </w:r>
      <w:r>
        <w:rPr/>
        <w:t>樥캥껂ぬ䌩䬻欺䩫伹繍거긪䵅奉繕㮱わ♳㵨䐽浑ꍣ晍䞡朽棂佗칶걾쉵㧂婊쉋</w:t>
      </w:r>
      <w:r>
        <w:rPr/>
        <w:t>ꖏ</w:t>
      </w:r>
      <w:r>
        <w:rPr/>
        <w:t>㴻縳쉈ꅃ啞櫂꤮栰楌彲뭆칶싂ꌬ斩甬싂敉䬨轂㴰湂⥩</w:t>
      </w:r>
      <w:r>
        <w:rPr/>
        <w:t>⡕</w:t>
      </w:r>
      <w:r>
        <w:rPr/>
        <w:t>灐䤻潄娷䴽ㆮ狂噄䗂뽺습挪싍숦싂係灞</w:t>
      </w:r>
      <w:r>
        <w:rPr/>
        <w:t>ⵌ</w:t>
      </w:r>
      <w:r>
        <w:rPr/>
        <w:t>獦榩㕕䙳䜯䪡䆘⨴偐䨲轕떱充╮堪䊮╢祫嘲涬䬮쉱烂䯂穃䌽廂⨨常㵍䀻䩭輰怮捇幓棂긨瑯䨯쉭灩匹㩘噎扫㩖剏ꄭ瑹䏍⼯⫂䭗旎䝦樷칹撏呃䙁噠䗂䥡쉣ㄥ啚擃竂㕸☸䔸</w:t>
      </w:r>
      <w:r>
        <w:rPr/>
        <w:t>ꦱ</w:t>
      </w:r>
      <w:r>
        <w:rPr/>
        <w:t>爦㝠깱⻂슥剡僂正쉒爲쉮䔸쉡潖⑀㪿쉄䏂愦ㆡ䷂䚩圶⹍渺椥截</w:t>
      </w:r>
      <w:r>
        <w:rPr/>
        <w:t>⡃</w:t>
      </w:r>
      <w:r>
        <w:rPr/>
        <w:t>器䑲恒䈴ꍤ敘䠽䅳祖䦻窮㵞橋斮歇摚挰뽄</w:t>
      </w:r>
      <w:r>
        <w:rPr/>
        <w:t>ꥎ</w:t>
      </w:r>
      <w:r>
        <w:rPr/>
        <w:t>䨫灑潭썆櫂⩏䵾⎱輮⏂⴪⭠</w:t>
      </w:r>
      <w:r>
        <w:rPr/>
        <w:t>ⱊ꥗</w:t>
      </w:r>
      <w:r>
        <w:rPr/>
        <w:t>䳂칅侩瑫溱䈵桗䭓⥕匫쉘㮥䅳焸⮮䈨町淎⮻佞⑚␮⼳</w:t>
      </w:r>
      <w:r>
        <w:rPr/>
        <w:t>⠫</w:t>
      </w:r>
      <w:r>
        <w:rPr/>
        <w:t>쉭温썖瘹戶噠歏⏃숰걋卵</w:t>
      </w:r>
      <w:r>
        <w:rPr/>
        <w:t>ꗍ⥵</w:t>
      </w:r>
      <w:r>
        <w:rPr/>
        <w:t>嘪䐯쉥㇂</w:t>
      </w:r>
      <w:r>
        <w:rPr/>
        <w:t>ꕁ</w:t>
      </w:r>
      <w:r>
        <w:rPr/>
        <w:t>䁅떩颡㭅쉱棂슘壂╸㌶朤ㅰ</w:t>
      </w:r>
      <w:r>
        <w:rPr/>
        <w:t>ⷂ⫂⩔</w:t>
      </w:r>
      <w:r>
        <w:rPr/>
        <w:t>ꍑ狂뽥顤촫</w:t>
      </w:r>
      <w:r>
        <w:rPr/>
        <w:t>ꕸ</w:t>
      </w:r>
      <w:r>
        <w:rPr/>
        <w:t>扌䎡轅傏</w:t>
      </w:r>
      <w:r>
        <w:rPr/>
        <w:t>ꥉ</w:t>
      </w:r>
      <w:r>
        <w:rPr/>
        <w:t>㥠슮睶滃绎ꄹ쉺㡋囂쉊쉃뽸䅯㮩浒䙾㝥摶壎皿㮻깲佭滂捺슮桪姂䁌</w:t>
      </w:r>
      <w:r>
        <w:rPr/>
        <w:t>ⵧ</w:t>
      </w:r>
      <w:r>
        <w:rPr/>
        <w:t>燂㕗㝒㩢슥恅奌漯⩍⭖捋儲䐥⽄␹澮犿뽋敷㕭䝀癔䷂</w:t>
      </w:r>
      <w:r>
        <w:rPr/>
        <w:t>ꤲ</w:t>
      </w:r>
      <w:r>
        <w:rPr/>
        <w:t>ꥮ뭰ㅐ楟⭓灤꺏숬即쉩㑴扎轮쵺㇂呚쉍</w:t>
      </w:r>
      <w:r>
        <w:rPr/>
        <w:t>ⵥ</w:t>
      </w:r>
      <w:r>
        <w:rPr/>
        <w:t>ꎘ㪵䯎숪㕄泂ꍥ</w:t>
      </w:r>
      <w:r>
        <w:rPr/>
        <w:t>ⰷ♹</w:t>
      </w:r>
      <w:r>
        <w:rPr/>
        <w:t>柂쵸㴹唹䭤놬炡上</w:t>
      </w:r>
      <w:r>
        <w:rPr/>
        <w:t>⡵</w:t>
      </w:r>
      <w:r>
        <w:rPr/>
        <w:t>츣쉙ꌩ湎轢嫂숦奮㔳晡烂⍫⭋㒥墿㉳沥䨪な싂挮掱쏂⍪捾兤搪栤禥깾䩋渰슥䩶뭷뽶ꅶ晃넷乸欦겵넩䟂딨礷㥹硔塃ꅸ畏숸〤땋滂瘰繙玩圸♨呀␩噫前䨻䔩⍱㘣ꇎ梿滂⭆祒搩硟祁⼻䝰瑎䩎呰潓䵦䙹숽⩐쌯梿⴨搭䝙촫걯⨻</w:t>
      </w:r>
      <w:r>
        <w:rPr/>
        <w:t>Ⱚ</w:t>
      </w:r>
      <w:r>
        <w:rPr/>
        <w:t>繆剐幚쉴㴮扯夸坧楶⑾䥁뾩働䜱捍瘹㠥顗灺쵺滎뽟摆쉆ꌰ⹗恀仂䄪⩊䘥迂杰⼷녩珂㕴䚣㶬橸</w:t>
      </w:r>
      <w:r>
        <w:rPr/>
        <w:t>ꦏ</w:t>
      </w:r>
      <w:r>
        <w:rPr/>
        <w:t>焪뭥廎䚣埂</w:t>
      </w:r>
      <w:r>
        <w:rPr/>
        <w:t>⣂</w:t>
      </w:r>
      <w:r>
        <w:rPr/>
        <w:t>硥䩍㑎䗃쉧ㄳ佑こ䕀㕉⤪⑤坫涩숪捉㡏걕</w:t>
      </w:r>
      <w:r>
        <w:rPr/>
        <w:t>ⱇ</w:t>
      </w:r>
      <w:r>
        <w:rPr/>
        <w:t>炱硘숥乀쉬⨥䑰</w:t>
      </w:r>
      <w:r>
        <w:rPr/>
        <w:t>ꗂ</w:t>
      </w:r>
      <w:r>
        <w:rPr/>
        <w:t>칟⤦㔣涡共嘰嘫㡬뇂떻⥴汾捋䡗浖幧䁴㍴㍴䩅⛂뭎頣쉶奖䁍捧</w:t>
      </w:r>
      <w:r>
        <w:rPr/>
        <w:t>꥓</w:t>
      </w:r>
      <w:r>
        <w:rPr/>
        <w:t>䣂㡆䩙橲橅䠳슬礮帱䉄䨷喣ꥲ䁲ꌶ䥴杭䬪䅖偰슏숺슮䔱潣㈨쉍싂䈱暣␫拂㉬哂㷂瀷쉍䙅檘摙⩫揂ꍕ쉙娻</w:t>
      </w:r>
      <w:r>
        <w:rPr/>
        <w:t>ⵟ╎⩏</w:t>
      </w:r>
      <w:r>
        <w:rPr/>
        <w:t>潨呱乣숸ㄴ轢汉獓奨䚡彟湪ꥺ쉵彨</w:t>
      </w:r>
      <w:r>
        <w:rPr/>
        <w:t>꧃</w:t>
      </w:r>
      <w:r>
        <w:rPr/>
        <w:t>碣啤瓂䏎敆⹞唪摴晒睯㈻쉩拂溏㈪炻䱎㵞噥⹭奢쉫慫슏⨨䵘⪡㇎쉴깙彣硢䕫收穤桨쉣ガ矂⽧煙幔㉳㤵垬㛃쉅</w:t>
      </w:r>
      <w:r>
        <w:rPr/>
        <w:t>ꦮ</w:t>
      </w:r>
      <w:r>
        <w:rPr/>
        <w:t>癭塺硤慲⩗癏㕮慌扺朮㥱㊻搫</w:t>
      </w:r>
      <w:r>
        <w:rPr/>
        <w:t>ꗎ</w:t>
      </w:r>
      <w:r>
        <w:rPr/>
        <w:t>呡㕂㘰싂</w:t>
      </w:r>
      <w:r>
        <w:rPr/>
        <w:t>⣃</w:t>
      </w:r>
      <w:r>
        <w:rPr/>
        <w:t>杩毂慤</w:t>
      </w:r>
      <w:r>
        <w:rPr/>
        <w:t>⢏Ⓜ</w:t>
      </w:r>
      <w:r>
        <w:rPr/>
        <w:t>딥⩪奢⹄뮱㑰⩋⸳</w:t>
      </w:r>
      <w:r>
        <w:rPr/>
        <w:t>ⶣ⸲</w:t>
      </w:r>
      <w:r>
        <w:rPr/>
        <w:t>㍍⑺㞮</w:t>
      </w:r>
      <w:r>
        <w:rPr/>
        <w:t>ⱳ⍄</w:t>
      </w:r>
      <w:r>
        <w:rPr/>
        <w:t>䛃⪥䉱榡⩌戽博厩쉅縷判췂쵸犡湆⺩珃娺</w:t>
      </w:r>
      <w:r>
        <w:rPr/>
        <w:t>⠣</w:t>
      </w:r>
      <w:r>
        <w:rPr/>
        <w:t>升䕗㋂唷斏眱垥挬㎬㔳剙뭱싎☫⩦䝹剩ꅱ匱照伦쉘⏂ヂ澱彀䝣㗂⧎潡</w:t>
      </w:r>
      <w:r>
        <w:rPr/>
        <w:t>⣍⤱</w:t>
      </w:r>
      <w:r>
        <w:rPr/>
        <w:t>㑀畳估</w:t>
      </w:r>
      <w:r>
        <w:rPr/>
        <w:t>ꖵ</w:t>
      </w:r>
      <w:r>
        <w:rPr/>
        <w:t>䝡숻</w:t>
      </w:r>
      <w:r>
        <w:rPr/>
        <w:t>ꔤ</w:t>
      </w:r>
      <w:r>
        <w:rPr/>
        <w:t>䉔⍰싃奓䩷凂䡁䗂ꄶ⩁燂捭숸㓂哎頪津漥㮬싂⍋쉭</w:t>
      </w:r>
      <w:r>
        <w:rPr/>
        <w:t>ꕯ</w:t>
      </w:r>
      <w:r>
        <w:rPr/>
        <w:t>ⱄ</w:t>
      </w:r>
      <w:r>
        <w:rPr/>
        <w:t>䔷䅍愺⍢</w:t>
      </w:r>
      <w:r>
        <w:rPr/>
        <w:t>⡭</w:t>
      </w:r>
      <w:r>
        <w:rPr/>
        <w:t>䱾偢儯畾浇〵☸⨻华쉮䈻橐쉸䴮숹剔</w:t>
      </w:r>
      <w:r>
        <w:rPr/>
        <w:t>ꕣ</w:t>
      </w:r>
      <w:r>
        <w:rPr/>
        <w:t>坣쉹䯍偶割䁑穉䓍ㅺ啾䙩䑨偒圪숶猺숱딷♁㧂䬳㷂係囂깙ぺ䙧숽치伹憮堶獓ꎬ䣂堳㥀儷㴰汔祮砹吣</w:t>
      </w:r>
      <w:r>
        <w:rPr/>
        <w:t>ꦮ</w:t>
      </w:r>
      <w:r>
        <w:rPr/>
        <w:t>䲿濂䩇</w:t>
      </w:r>
      <w:r>
        <w:rPr/>
        <w:t>ⱀ</w:t>
      </w:r>
      <w:r>
        <w:rPr/>
        <w:t>䙱⪘㔺偞秂ꍴ㝵컎㣎瓃┊⪮⽱硶䫃煫♐佘䦵⌥⧃䨪磂꥙揃숰쎮窩⥬辩辩䖏轎䀤</w:t>
      </w:r>
      <w:r>
        <w:rPr/>
        <w:t>⠫</w:t>
      </w:r>
      <w:r>
        <w:rPr/>
        <w:t>쉧㉖穉ꌳ堺뾥桖땥䌻䐭⥆斣常⑔潆㕮䜶뭅쎱瞿㉁䑇䞩믂뽳绂㎏䅣戰㵇㵋搵眴婈刴呙⬲숸㍵⸱挣</w:t>
      </w:r>
      <w:r>
        <w:rPr/>
        <w:t>ꥀ</w:t>
      </w:r>
      <w:r>
        <w:rPr/>
        <w:t>䙱潳㕔㒮祑⑺ꌯ썙䇃殏㩱乧澵弭溩杭矂㕮ꌮ䫂㡍䛂倽⻎䑃䠰</w:t>
      </w:r>
      <w:r>
        <w:rPr/>
        <w:t>ꕷ</w:t>
      </w:r>
      <w:r>
        <w:rPr/>
        <w:t>숬摲㡅㇂䴫䘳瘨㵯塰怱싂</w:t>
      </w:r>
      <w:r>
        <w:rPr/>
        <w:t>⡰</w:t>
      </w:r>
      <w:r>
        <w:rPr/>
        <w:t>ꥀ</w:t>
      </w:r>
      <w:r>
        <w:rPr/>
        <w:t>䁖瑙の啊穫汘堶썅숨䬮녙㍞卸啣埂</w:t>
      </w:r>
      <w:r>
        <w:rPr/>
        <w:t>ⱌ⥵</w:t>
      </w:r>
      <w:r>
        <w:rPr/>
        <w:t>㭏⭍䈦㗂癴⺥昩㝰䝀䭴卫圶偧歟쉑㵗⥫ꍙ⩃ꍾ쉡恆歄䩲</w:t>
      </w:r>
      <w:r>
        <w:rPr/>
        <w:t>⡞</w:t>
      </w:r>
      <w:r>
        <w:rPr/>
        <w:t>儭獀晋◎㠣栮癈督촪</w:t>
      </w:r>
      <w:r>
        <w:rPr/>
        <w:t>ꗍ⩏⩫</w:t>
      </w:r>
      <w:r>
        <w:rPr/>
        <w:t>楟쌷樮㩠䡒䍔砶勂橀땒窡</w:t>
      </w:r>
      <w:r>
        <w:rPr/>
        <w:t>ⲥ</w:t>
      </w:r>
      <w:r>
        <w:rPr/>
        <w:t>쉨넭칃㘰놏♟慯总怵久</w:t>
      </w:r>
      <w:r>
        <w:rPr/>
        <w:t>ⱉ</w:t>
      </w:r>
      <w:r>
        <w:rPr/>
        <w:t>싂♾⨴넪娴䔨싂</w:t>
      </w:r>
      <w:r>
        <w:rPr/>
        <w:t>⡋</w:t>
      </w:r>
      <w:r>
        <w:rPr/>
        <w:t>㘴䫎百漺縱懂⾬⩗䙺瀳㕵쉒⑴毂偸╀숩區辬㨤矂䑷甶枩傮啷捭楹</w:t>
      </w:r>
      <w:r>
        <w:rPr/>
        <w:t>ꔭ</w:t>
      </w:r>
      <w:r>
        <w:rPr/>
        <w:t>凍㩪煉熩セ㢩ꍞ겱玡싂凂㔺乇슱猽䡓䥴ㅳ噄</w:t>
      </w:r>
      <w:r>
        <w:rPr/>
        <w:t>ⱇ</w:t>
      </w:r>
      <w:r>
        <w:rPr/>
        <w:t>㝋䧎㍋㶿䤮䭋㴹꥘칳猩㭣乸⍃䶥斥쉱⩘숥偋徣㙾堵㪬呖㢮软싂䈱䔭⹕楺刬㫎佋</w:t>
      </w:r>
      <w:r>
        <w:rPr/>
        <w:t>ꗍ</w:t>
      </w:r>
      <w:r>
        <w:rPr/>
        <w:t>䳂㊻祓恹兠㖿晨㑖㡓䅪剆숪㵌㡚놏橔琷泂⑁뽺し偒呷䭴旂灃뽖층⤺⩷믂ꌤ칞廂渽쌣┪炏㧂㭐⧂牺弰硧年㙣䲘浦挽片䉏춮頪䉔瘪㒮쉣ꅔ㈶磂繄瘹ꍄ쉫뭂晋싂㋂쉫숪⍋㈭㩩</w:t>
      </w:r>
      <w:r>
        <w:rPr/>
        <w:t>Ⳃ</w:t>
      </w:r>
      <w:r>
        <w:rPr/>
        <w:t>䲣泂㨸从썾摚恠摊슮爸겵扦䟂쉑歰妬쉱婔㕮쉃놩⮻㕃䲱䁄쉪䝲쉨傩쏂辻䔯</w:t>
      </w:r>
      <w:r>
        <w:rPr/>
        <w:t>ꦻ</w:t>
      </w:r>
      <w:r>
        <w:rPr/>
        <w:t>뼹䔽烎숱㔣</w:t>
      </w:r>
      <w:r>
        <w:rPr/>
        <w:t>ꦡ</w:t>
      </w:r>
      <w:r>
        <w:rPr/>
        <w:t>쏍Ⓜ</w:t>
      </w:r>
      <w:r>
        <w:rPr/>
        <w:t>ꤪ</w:t>
      </w:r>
      <w:r>
        <w:rPr/>
        <w:t>쏂㫃主㯂㦿㈺썳䭶煞换輲쉾</w:t>
      </w:r>
      <w:r>
        <w:rPr/>
        <w:t>⡫</w:t>
      </w:r>
      <w:r>
        <w:rPr/>
        <w:t>숶뽨㍍硹䝢克캣堪㛍电徵嘱슱禡쉙䵞牷掘</w:t>
      </w:r>
      <w:r>
        <w:rPr/>
        <w:t>ⵏ</w:t>
      </w:r>
      <w:r>
        <w:rPr/>
        <w:t>ㅹ䳍稹⫂숰䩗佅긮쉋땃ꥴ懎⥓測㩯㙳瀰쌻祓㑟숸癙㝂獚䔺獬坂슬㙌潶╄䏂智䖣迂䆬湯숰녬</w:t>
      </w:r>
      <w:r>
        <w:rPr/>
        <w:t>꧂⎬</w:t>
      </w:r>
      <w:r>
        <w:rPr/>
        <w:t>椶渨涘녃</w:t>
      </w:r>
      <w:r>
        <w:rPr/>
        <w:t>ꤰ</w:t>
      </w:r>
      <w:r>
        <w:rPr/>
        <w:t>瘱婊癰塭㡬䲩ꍎ灶猭⽂♆眺䭐ꥵ</w:t>
      </w:r>
      <w:r>
        <w:rPr/>
        <w:t>Ⳃ</w:t>
      </w:r>
      <w:r>
        <w:rPr/>
        <w:t>癶䏂擂挳湆㮻敏杋爨乓彞柃䧃딣捯轘칦㕇䯂⹖䕱㑫烂</w:t>
      </w:r>
      <w:r>
        <w:rPr/>
        <w:t>⢩⩠</w:t>
      </w:r>
      <w:r>
        <w:rPr/>
        <w:t>砲㵌숊䥠춡僂뭒䍯㍳⤦㒥墵䍲싂䠳䜥⛂搱꺻슿庘⥔乹슏치獘摔䄦숸녹긩䀹䱟뾘겡⩮숽摓淂摞</w:t>
      </w:r>
      <w:r>
        <w:rPr/>
        <w:t>꥟</w:t>
      </w:r>
      <w:r>
        <w:rPr/>
        <w:t>積牫쉃䨷썔愨㪘뽞匲沮夨皵浄牾</w:t>
      </w:r>
      <w:r>
        <w:rPr/>
        <w:t>Ⱖ</w:t>
      </w:r>
      <w:r>
        <w:rPr/>
        <w:t>㠲嗂㑠㍵浡쌫</w:t>
      </w:r>
      <w:r>
        <w:rPr/>
        <w:t>ⷂ</w:t>
      </w:r>
      <w:r>
        <w:rPr/>
        <w:t>啟䝲䩕뽡⥕欲ꍅ믂녣飂</w:t>
      </w:r>
      <w:r>
        <w:rPr/>
        <w:t>Ᵽ</w:t>
      </w:r>
      <w:r>
        <w:rPr/>
        <w:t>ꍣ憡떥烂乒橴㨯嫂浨㝓䭧쉁瘱儣歚杂幯煞䈽캣沏祦㭗㣂⩃煄싂杲뼱弤숸</w:t>
      </w:r>
      <w:r>
        <w:rPr/>
        <w:t>ꦣ</w:t>
      </w:r>
      <w:r>
        <w:rPr/>
        <w:t>㟂쉏</w:t>
      </w:r>
      <w:r>
        <w:rPr/>
        <w:t>ꕤ</w:t>
      </w:r>
      <w:r>
        <w:rPr/>
        <w:t>썶䱦녈䜸⥓䡤牶컎숦栺渺牞</w:t>
      </w:r>
      <w:r>
        <w:rPr/>
        <w:t>꥟</w:t>
      </w:r>
      <w:r>
        <w:rPr/>
        <w:t>뭃收半亮梏♘뽬乘묣ꄹ轃䠪䩒烂땈畭䝂묭╙轤㓂⯂⩱</w:t>
      </w:r>
      <w:r>
        <w:rPr/>
        <w:t>ꤰ</w:t>
      </w:r>
      <w:r>
        <w:rPr/>
        <w:t>愴吤㐨呙ㅦ痂⏂촯㉟䑐頣け껃窩㊬⩙꺻摃单䡤␴䑕睬扥㕇䡏塦浊</w:t>
      </w:r>
      <w:r>
        <w:rPr/>
        <w:t>ⰽ</w:t>
      </w:r>
      <w:r>
        <w:rPr/>
        <w:t>刪穆⩒攬瑃썄煇穭겣㌫㦻剃㤫䣂唲츯攪田庥顀轸쉍쉴놩䒱㭃</w:t>
      </w:r>
      <w:r>
        <w:rPr/>
        <w:t>꧂</w:t>
      </w:r>
      <w:r>
        <w:rPr/>
        <w:t>圩懎㏂쉦㤳晫⮩쉧竂墻ꏂ䣂⹧쉾墥♸潋矂땔顆</w:t>
      </w:r>
      <w:r>
        <w:rPr/>
        <w:t>ꤸ◂╆</w:t>
      </w:r>
      <w:r>
        <w:rPr/>
        <w:t>婮숸ꥵ湄䕕顕ꍖ朲숲恤쉄</w:t>
      </w:r>
      <w:r>
        <w:rPr/>
        <w:t>ⱎ</w:t>
      </w:r>
      <w:r>
        <w:rPr/>
        <w:t>栮⮱告䕀쉖佗깷쉟楔接柂䢘⥖䘥㉀捅㪮갰ㅈ숫噋츹넦啗橾䡧⥁䰯兎쉒</w:t>
      </w:r>
      <w:r>
        <w:rPr/>
        <w:t>ꗂ</w:t>
      </w:r>
      <w:r>
        <w:rPr/>
        <w:t>樶䬵䥆樣⹵濂⥄輰䵑숹㙕⍠</w:t>
      </w:r>
      <w:r>
        <w:rPr/>
        <w:t>ꔺ</w:t>
      </w:r>
      <w:r>
        <w:rPr/>
        <w:t>㕇㕒哂䆵㶵쵄⪻ㅧ</w:t>
      </w:r>
      <w:r>
        <w:rPr/>
        <w:t>ⲱ</w:t>
      </w:r>
      <w:r>
        <w:rPr/>
        <w:t>땢⹔깍刬㝇祥쉪㫃塦⍸稤唨搴떿佴㓂泂슩歲轏넽ꅩ洫㵢吩뭑礤刨칷奣䉲</w:t>
      </w:r>
      <w:r>
        <w:rPr/>
        <w:t>ⴶ</w:t>
      </w:r>
      <w:r>
        <w:rPr/>
        <w:t>ꍊ썋彘싂硕呏촦火顳墩⑦塌托婵坪</w:t>
      </w:r>
      <w:r>
        <w:rPr/>
        <w:t>ⴸ</w:t>
      </w:r>
      <w:r>
        <w:rPr/>
        <w:t>䁊䍋䶩㩒恂彶愪⚏傡⩑</w:t>
      </w:r>
      <w:r>
        <w:rPr/>
        <w:t>ⴹ</w:t>
      </w:r>
      <w:r>
        <w:rPr/>
        <w:t>㟂瑂⍶쎿桮䂬싂䧂땄买扅┵歘넪煋䁎拂烎哂걠媬쉒歂䩩疥琬潀뇂䍣怺습䙴汃䕰⸩則</w:t>
      </w:r>
      <w:r>
        <w:rPr/>
        <w:t>ⶥ</w:t>
      </w:r>
      <w:r>
        <w:rPr/>
        <w:t>⾥놵来猦䍧塬圫穾촪</w:t>
      </w:r>
      <w:r>
        <w:rPr/>
        <w:t>ⵆ</w:t>
      </w:r>
      <w:r>
        <w:rPr/>
        <w:t>䭞䠪</w:t>
      </w:r>
      <w:r>
        <w:rPr/>
        <w:t>ꥊ</w:t>
      </w:r>
      <w:r>
        <w:rPr/>
        <w:t>䝟㭵녦卷泃䙰䡊쉠㙺숺戬</w:t>
      </w:r>
      <w:r>
        <w:rPr/>
        <w:t>⠳</w:t>
      </w:r>
      <w:r>
        <w:rPr/>
        <w:t>允半墱捨갽彟⨪쌷绂琩㡉彞㵫啰쉙牀淂㴰땷牃␬倫幐㕣㨣䩑㇂쉁㋂橯쉋깏昩摺◂ㄪ䌻╚塑䱮쉋湔琷땪</w:t>
      </w:r>
      <w:r>
        <w:rPr/>
        <w:t>ꕰ</w:t>
      </w:r>
      <w:r>
        <w:rPr/>
        <w:t>樰쉔쉨쉙䆵때⍋싂ㅠ⥫쉠⑹</w:t>
      </w:r>
      <w:r>
        <w:rPr/>
        <w:t>ꔩ</w:t>
      </w:r>
      <w:r>
        <w:rPr/>
        <w:t>坘䑧䣂ꍳ䭴瀣㙰쉦䵞䔫塏惂怴債⩃䍉ォ쉙☸</w:t>
      </w:r>
      <w:r>
        <w:rPr/>
        <w:t>ꥅ</w:t>
      </w:r>
      <w:r>
        <w:rPr/>
        <w:t>婥祄㑠숣슣숣㑇洶䁙♓슬딷潦㎩</w:t>
      </w:r>
      <w:r>
        <w:rPr/>
        <w:t>ⱑ</w:t>
      </w:r>
      <w:r>
        <w:rPr/>
        <w:t>題숸䏂때㔮畀</w:t>
      </w:r>
      <w:r>
        <w:rPr/>
        <w:t>ꕥ</w:t>
      </w:r>
      <w:r>
        <w:rPr/>
        <w:t>媮桏猹⤊湘䰺㒩⹓〤ね썀穱猨䨫乩䩅䡇恅㕅潹䁌쉕擂啴轕⽀⛂䝺䌩泂桙㗂濎ꍳ习㑳懂쉔㠪乢奲瞱湹湦犏㝚瀸쉞硤쉉况뮱䜺</w:t>
      </w:r>
      <w:r>
        <w:rPr/>
        <w:t>⡎</w:t>
      </w:r>
      <w:r>
        <w:rPr/>
        <w:t>纣⩑䕃繾칺쉗䡓⬨㌷焪晴㩳깎䩑稶沩婗⍗桥慰䩥쉋塈剔䍧䔪⼪漸剬䡶湯䙭夫숩䈩⭮頭녡䔦祁廂츯⽃䁕奡顲椵뽦捾浣㒻洤潐싂㕐</w:t>
      </w:r>
      <w:r>
        <w:rPr/>
        <w:t>ꤩ</w:t>
      </w:r>
      <w:r>
        <w:rPr/>
        <w:t>奵䝕睎恐惂땧숺⫍幞昰⫂氣㍘硔</w:t>
      </w:r>
      <w:r>
        <w:rPr/>
        <w:t>⡚</w:t>
      </w:r>
      <w:r>
        <w:rPr/>
        <w:t>쉣氩쉣┫瀭⽚쵵瀻睤ㄬ绂䢩猥癔⩠䘻椶殏摖湎㠤煵摫⏂숪⥉쉒깇夺ꍬ㈪汹瑶摵싂䙂뼻</w:t>
      </w:r>
      <w:r>
        <w:rPr/>
        <w:t>ⱬ♑</w:t>
      </w:r>
      <w:r>
        <w:rPr/>
        <w:t>祴</w:t>
      </w:r>
      <w:r>
        <w:rPr/>
        <w:t>ꕒ</w:t>
      </w:r>
      <w:r>
        <w:rPr/>
        <w:t>扅</w:t>
      </w:r>
      <w:r>
        <w:rPr/>
        <w:t>ⵡ</w:t>
      </w:r>
      <w:r>
        <w:rPr/>
        <w:t>奕卌顂縭</w:t>
      </w:r>
      <w:r>
        <w:rPr/>
        <w:t>ꥂ</w:t>
      </w:r>
      <w:r>
        <w:rPr/>
        <w:t>뮩炿参为⺡唽斿㑍뽒㖿煭噮췂唣畵⩇渮抵쉵뽢橢䙱䭠拂츥剺ㆬ슱䙠恭䜷捪㥕䱭쏂沬咥䜤㑅쉇瑔捩⨯䘯ꆘ乤ꇍ轭欭뭦拂桚彙뽂</w:t>
      </w:r>
      <w:r>
        <w:rPr/>
        <w:t>ⱳ</w:t>
      </w:r>
      <w:r>
        <w:rPr/>
        <w:t>梥숭䅾歌숨⍭晥扁轘䠮㕙┤卪昩䵭ㅂ䓂쉲</w:t>
      </w:r>
      <w:r>
        <w:rPr/>
        <w:t>⠯</w:t>
      </w:r>
      <w:r>
        <w:rPr/>
        <w:t>僎祡⩉伽唻칲㗂쎏ꍍ쉒䠵撥㦬긹⬮喡㍪싂桰⩊춏丫츬浗䘥쉷⼯顮摧싂㩕㵒䍰砬⹯楀湮㎵癎輳숪穎湶</w:t>
      </w:r>
      <w:r>
        <w:rPr/>
        <w:t>ꤥ</w:t>
      </w:r>
      <w:r>
        <w:rPr/>
        <w:t>楇夺穗䉔由㙂共堻䀺䗂䥊㬪㭍㭸쉮婍숻瑥睬杰䬹ꅲ顣㥨㥒塁䰪恒⩩䍞⭬⩺桘哂썠溥䎿串橲쉁灺僂䉾悬◂圣</w:t>
      </w:r>
      <w:r>
        <w:rPr/>
        <w:t>ⱞ</w:t>
      </w:r>
      <w:r>
        <w:rPr/>
        <w:t>䵴㑉炵뗂떬㡄䕘싂汳숸䡳⽦永䈽潸桑幥椻㴷春爺煢牗㠤⩮䣂걂</w:t>
      </w:r>
      <w:r>
        <w:rPr/>
        <w:t>ⰵ</w:t>
      </w:r>
      <w:r>
        <w:rPr/>
        <w:t>쎣碱癦华</w:t>
      </w:r>
      <w:r>
        <w:rPr/>
        <w:t>ⳃ⸷⡄</w:t>
      </w:r>
      <w:r>
        <w:rPr/>
        <w:t>껎</w:t>
      </w:r>
      <w:r>
        <w:rPr/>
        <w:t>ꕷ</w:t>
      </w:r>
      <w:r>
        <w:rPr/>
        <w:t>儵⧂║牅㬩婮顱⥒썰祲席杬顾値뽄뿂썰㙈</w:t>
      </w:r>
      <w:r>
        <w:rPr/>
        <w:t>⡆</w:t>
      </w:r>
      <w:r>
        <w:rPr/>
        <w:t>뽌숩⽳䅯⴪轩瘥䜺燂⭩䙵</w:t>
      </w:r>
      <w:r>
        <w:rPr/>
        <w:t>⡀</w:t>
      </w:r>
      <w:r>
        <w:rPr/>
        <w:t>꧂</w:t>
      </w:r>
      <w:r>
        <w:rPr/>
        <w:t>煎쉢哂⩨뽙塗但숥礱䆵⑇數牌칮쉚䘵怵䬽剑㕷剳ㄵ坖㩢㦥卟㫂㝪䠪㵗ㆩ</w:t>
      </w:r>
      <w:r>
        <w:rPr/>
        <w:t>ꖵ</w:t>
      </w:r>
      <w:r>
        <w:rPr/>
        <w:t>怪梩㑠牣䝬带ꍈ婧泂ꇂ坂ㅠ䁰숰爺</w:t>
      </w:r>
      <w:r>
        <w:rPr/>
        <w:t>ꥈ</w:t>
      </w:r>
      <w:r>
        <w:rPr/>
        <w:t>桨</w:t>
      </w:r>
      <w:r>
        <w:rPr/>
        <w:t>Ⳃ</w:t>
      </w:r>
      <w:r>
        <w:rPr/>
        <w:t>璡幅硃扚恹</w:t>
      </w:r>
      <w:r>
        <w:rPr/>
        <w:t>⡣</w:t>
      </w:r>
      <w:r>
        <w:rPr/>
        <w:t>㝧䜽䙥幂쉷싂⼩䏂繤佭䇂婴抵䥭だ塱䰽⥴惂潹♱畭汢넦壃䑵娨䅍漪䎏橯數䵖⾩摞牙䇂쉊轊煃と</w:t>
      </w:r>
      <w:r>
        <w:rPr/>
        <w:t>⢥⸫</w:t>
      </w:r>
      <w:r>
        <w:rPr/>
        <w:t>唺癭쉸쉙䱄礻</w:t>
      </w:r>
      <w:r>
        <w:rPr/>
        <w:t>ⴻ</w:t>
      </w:r>
      <w:r>
        <w:rPr/>
        <w:t>㩔繤숊䘮㍈숲扪</w:t>
      </w:r>
      <w:r>
        <w:rPr/>
        <w:t>Ⲭ</w:t>
      </w:r>
      <w:r>
        <w:rPr/>
        <w:t>뼸㐭噴껂⒩⨪넵兒穱㩦㩗⭈䕱䉾乌轹稣쉞祢⑺㤪䍖</w:t>
      </w:r>
      <w:r>
        <w:rPr/>
        <w:t>ⱎ</w:t>
      </w:r>
      <w:r>
        <w:rPr/>
        <w:t>旂湬쉡슣㕮厩⽐栤㓂杪桰䗂습幌쉅愸幄灰具㖵쉷╓濂坒穫氶⌨頶⹮獏㩓칑㤱汶䭎硰祋恅㝓栲繧咡䰨䨰뇂歹</w:t>
      </w:r>
      <w:r>
        <w:rPr/>
        <w:t>ⱌ</w:t>
      </w:r>
      <w:r>
        <w:rPr/>
        <w:t>䍚쉷긶⒬</w:t>
      </w:r>
      <w:r>
        <w:rPr/>
        <w:t>Ⱟ</w:t>
      </w:r>
      <w:r>
        <w:rPr/>
        <w:t>丩䣂뗍</w:t>
      </w:r>
      <w:r>
        <w:rPr/>
        <w:t>ꖩ</w:t>
      </w:r>
      <w:r>
        <w:rPr/>
        <w:t>敳卭겻䪩ꅬꆣꍆ㜽㕖┵徱⥑睁繴⩂</w:t>
      </w:r>
      <w:r>
        <w:rPr/>
        <w:t>ⵂ</w:t>
      </w:r>
      <w:r>
        <w:rPr/>
        <w:t>歷㥐슿⌯쉕吨싂䵕⒡ꥰ㛂泂쉥ꅡ怫ꍒ祶奎䙄쉵숨⍣盂獫䱬╇偆充奦묹䑅䱖</w:t>
      </w:r>
      <w:r>
        <w:rPr/>
        <w:t>ꦬ</w:t>
      </w:r>
      <w:r>
        <w:rPr/>
        <w:t>䲻㚮썣睇兰숹쉦愻瑹䡦㛂犩䘵⦩쏍轐⹖쉩춬扗ꍥ쉷敱䔴㍴⭞䫃で싂슬⭔畈牭깄슮䰯輪䝁싂㍮갨䫎䷍慗婇杭䵋愦䅉灩洷䉬쌨츬䵍䱡Ⓜね녟칶싂佦癹⥏⬱쉎쉭䙁彚ꄱ⫃硁</w:t>
      </w:r>
      <w:r>
        <w:rPr/>
        <w:t>ꦿ䷂</w:t>
      </w:r>
      <w:r>
        <w:rPr/>
        <w:t>슩焬唩炻桚杄쉩⿂癶氻◂繏</w:t>
      </w:r>
      <w:r>
        <w:rPr/>
        <w:t>꤭</w:t>
      </w:r>
      <w:r>
        <w:rPr/>
        <w:t>繮</w:t>
      </w:r>
      <w:r>
        <w:rPr/>
        <w:t>ⵉ</w:t>
      </w:r>
      <w:r>
        <w:rPr/>
        <w:t>濂㬦녨뇎ꥴ䢏䜲</w:t>
      </w:r>
      <w:r>
        <w:rPr/>
        <w:t>ꔤ</w:t>
      </w:r>
      <w:r>
        <w:rPr/>
        <w:t>슮彾扂䀯⸰顫汹ꥯ湐ꅞ湢剨쉌䉍玿塡禿⺥体㕙ꥢ硤㍲旂㭤넻搴擂灣</w:t>
      </w:r>
      <w:r>
        <w:rPr/>
        <w:t>꧃</w:t>
      </w:r>
      <w:r>
        <w:rPr/>
        <w:t>獩</w:t>
      </w:r>
      <w:r>
        <w:rPr/>
        <w:t>꤫</w:t>
      </w:r>
      <w:r>
        <w:rPr/>
        <w:t>繂썋䚘畱췎쉱싂噾䜫☲쵮ꥭ㟂煕攪</w:t>
      </w:r>
      <w:r>
        <w:rPr/>
        <w:t>ꦩ</w:t>
      </w:r>
      <w:r>
        <w:rPr/>
        <w:t>⽏</w:t>
      </w:r>
      <w:r>
        <w:rPr/>
        <w:t>ꖬ</w:t>
      </w:r>
      <w:r>
        <w:rPr/>
        <w:t>䁊橖憬汩煴呱从걪椱睂㑵䦘쉌싎쉯⵨け獅䁾⥷偯佘쉅싂嚡倣噙</w:t>
      </w:r>
      <w:r>
        <w:rPr/>
        <w:t>ꥈ</w:t>
      </w:r>
      <w:r>
        <w:rPr/>
        <w:t>쉷싂啷䯍숭㖱徥╄ꍌ䐥汏䡂採咥</w:t>
      </w:r>
      <w:r>
        <w:rPr/>
        <w:t>ⵯ</w:t>
      </w:r>
      <w:r>
        <w:rPr/>
        <w:t>ꍏ쉆숶숮쉃⴨㴫칓숺圣础庥協⭓⭮뭢扴⹞稫繥</w:t>
      </w:r>
      <w:r>
        <w:rPr/>
        <w:t>⡡</w:t>
      </w:r>
      <w:r>
        <w:rPr/>
        <w:t>㗍䊬쌰</w:t>
      </w:r>
      <w:r>
        <w:rPr/>
        <w:t>ꖡ</w:t>
      </w:r>
      <w:r>
        <w:rPr/>
        <w:t>ぇ奍䶏ꌵ㗂숭淂幕㉶㠴䐱캩剕숬㘥摳䉮顕迂㙒㭓樳懂</w:t>
      </w:r>
      <w:r>
        <w:rPr/>
        <w:t>ⱹ</w:t>
      </w:r>
      <w:r>
        <w:rPr/>
        <w:t>汧⍓縸䒵쉔⥐⺬㕪쉌㩏䖱䴲⨸淂㩉⽎橋┻噞昪漽嚩쉫䉬䩒䀣伲㙾⸲䑈硆で슘뭎繨睒쉗싂숳慅⏂숷淂㎿⭰漪묯琬轈㭒숱輣怱슘晌佯样ㄱ当ㅐ悻䮩恤뼸껃딨껂䥔㥖⾻⸻姂♇⥥⭅獫癦녧묶䑁넥䈪촩㙣甥塘徱⨭땷䔵愣쎡쉖启洨湢塚櫂捘</w:t>
      </w:r>
      <w:r>
        <w:rPr/>
        <w:t>ꤷ</w:t>
      </w:r>
      <w:r>
        <w:rPr/>
        <w:t>⼺ꅾ汙殿긪晆◂⨪晵츱睞轔ね㡖眻⺣朱⯃慱쉪摱⥷</w:t>
      </w:r>
      <w:r>
        <w:rPr/>
        <w:t>⠵</w:t>
      </w:r>
      <w:r>
        <w:rPr/>
        <w:t>摫</w:t>
      </w:r>
      <w:r>
        <w:rPr/>
        <w:t>ꕺ</w:t>
      </w:r>
      <w:r>
        <w:rPr/>
        <w:t>무橑灃쉦⩋亵㇂こ漯喩숣⨯焱輨☊媿牙呩張撬瀣숪숲璿怤灏䱭乖㨺渺㒬㬥숷ꍢ卂슡</w:t>
      </w:r>
      <w:r>
        <w:rPr/>
        <w:t>ꦩ⍀</w:t>
      </w:r>
      <w:r>
        <w:rPr/>
        <w:t>쉆㝲</w:t>
      </w:r>
      <w:r>
        <w:rPr/>
        <w:t>꧍</w:t>
      </w:r>
      <w:r>
        <w:rPr/>
        <w:t>が㎵갥슱⭠칇壂슡佦㭶㘯숬⾡幋轷坐숶夸⬯ㅺ㡧⭇곂</w:t>
      </w:r>
      <w:r>
        <w:rPr/>
        <w:t>ꥒ</w:t>
      </w:r>
      <w:r>
        <w:rPr/>
        <w:t>繤幊磂泂䙰䅭傡⭮椺䰴慳⾵䙅〯愯䠰숤䝵숹␵䫂顫</w:t>
      </w:r>
      <w:r>
        <w:rPr/>
        <w:t>ꖣ</w:t>
      </w:r>
      <w:r>
        <w:rPr/>
        <w:t>⺥㛂滂礵瀫ㆮ䈩啒檿싃儻쉴㗂㐲겱</w:t>
      </w:r>
      <w:r>
        <w:rPr/>
        <w:t>ꤦ╉⏍</w:t>
      </w:r>
      <w:r>
        <w:rPr/>
        <w:t>㥲瑴渪娸㪮☤䤵反⩊슻䔦㙺숽丩䂘繥쉍乖⨻厏슡䤨䇂勂搩캱䅑浸严䵾ꅌ䕗⵭</w:t>
      </w:r>
      <w:r>
        <w:rPr/>
        <w:t>ꖿ</w:t>
      </w:r>
      <w:r>
        <w:rPr/>
        <w:t>䢏淂焪ず澩輰⌤瞻뭒ヂ쉶漶穗⩫⮬畔顓灌䞵䔴ꌻ橫⼬䕔䙇㣂䃂쉸칹쉵녍숦犩숻뼪㗂㍸㭱縲儲㩓⎵䙌倦쉙悬稺挭⨪싍漰敇懍飂狂䔱穟㥥猽曂㠸쵀煒侏쉅䵔穗畂户㑈朣②䟎獃吥䄪楡</w:t>
      </w:r>
      <w:r>
        <w:rPr/>
        <w:t>⡄</w:t>
      </w:r>
      <w:r>
        <w:rPr/>
        <w:t>晟⍍坑秂晾挻泂咣牠彞旂⏂漷咡婁懂썷噋柃䅔咣呧쉢沩呫忂濂埃煺㨨䴫⽖柂啴娣係亘녣⥞塓濂愬⥀㝎顾䑠奧硸湊软┫䊩㝳쉩婹䳂땟㕎杋䍆摑㔣䭺⽪쉑⎣䭰쉮숦㶣塏顊京㙡숦攵婪瓂䊏幃牢쉟⎡呌ㅟ颏⪣䖥쉧⩮</w:t>
      </w:r>
      <w:r>
        <w:rPr/>
        <w:t>⡏</w:t>
      </w:r>
      <w:r>
        <w:rPr/>
        <w:t>愤息伯娰睭挪㩭湾㵩㩈쉲䑌뽑⎥</w:t>
      </w:r>
      <w:r>
        <w:rPr/>
        <w:t>꤯</w:t>
      </w:r>
      <w:r>
        <w:rPr/>
        <w:t>橇夰䣂玘匰埂䁴뾘佑䱨ヂ勂縷䌴奧㧂㡫䩙㴴柂깏帤娹丵㍵冿剪╄㡩抵獣湐丫㜪煫♤칰㩨椷⽪╏繇伸幰㏂枩稰晩⽙䡄⚵䱭㎿烃쌯顊㠤頤㡬縺㔲쉩⦘㔣〉칒⴫</w:t>
      </w:r>
      <w:r>
        <w:rPr/>
        <w:t>ꖩ</w:t>
      </w:r>
      <w:r>
        <w:rPr/>
        <w:t>㕧煡攴</w:t>
      </w:r>
      <w:r>
        <w:rPr/>
        <w:t>Ⳃ</w:t>
      </w:r>
      <w:r>
        <w:rPr/>
        <w:t>懂뮏でぱ杷걋㦿㮻䃃䱟䳃勂⒥</w:t>
      </w:r>
      <w:r>
        <w:rPr/>
        <w:t>ꥀ</w:t>
      </w:r>
      <w:r>
        <w:rPr/>
        <w:t>㙌儵␣쉳㑧╢頺劏䑔慒싎淂뭵湵捦슬凂쉫䰲摦</w:t>
      </w:r>
      <w:r>
        <w:rPr/>
        <w:t>Ȿ</w:t>
      </w:r>
      <w:r>
        <w:rPr/>
        <w:t>䊻壂濂뼴术⫂숬</w:t>
      </w:r>
      <w:r>
        <w:rPr/>
        <w:t>ⷂ</w:t>
      </w:r>
      <w:r>
        <w:rPr/>
        <w:t>徣䆻뭗뇂㕘噕㠽乹乭啹숦격㓂奃숩夳㍁爩⸽㠱竃⹣ヂ㑗</w:t>
      </w:r>
      <w:r>
        <w:rPr/>
        <w:t>⠦⥎</w:t>
      </w:r>
      <w:r>
        <w:rPr/>
        <w:t>彚圻묶塓䁩쉓䟂䌱娯毂싂</w:t>
      </w:r>
      <w:r>
        <w:rPr/>
        <w:t>ⵙ</w:t>
      </w:r>
      <w:r>
        <w:rPr/>
        <w:t>䀬狂㜲쉠䅢婔慓</w:t>
      </w:r>
      <w:r>
        <w:rPr/>
        <w:t>ⱆ</w:t>
      </w:r>
      <w:r>
        <w:rPr/>
        <w:t>搤楡㧂</w:t>
      </w:r>
      <w:r>
        <w:rPr/>
        <w:t>ꕀ☬</w:t>
      </w:r>
      <w:r>
        <w:rPr/>
        <w:t>ㅦ偮绂僂䁡컂奁⬵敳</w:t>
      </w:r>
      <w:r>
        <w:rPr/>
        <w:t>꧂</w:t>
      </w:r>
      <w:r>
        <w:rPr/>
        <w:t>㝨輱숦ꌴ숽뾘栤䃍⥢䜣搹绂兮瞩溵痂⽑浈瑖楙ꥫ扃껃祡喩쉷唊种ㅬ嘻项呅塺ㅥ䙁矍啯䅄扞㶩뇂祌䰤쵐穇ꅶ乣䶱깕⒡摏</w:t>
      </w:r>
      <w:r>
        <w:rPr/>
        <w:t>⡸</w:t>
      </w:r>
      <w:r>
        <w:rPr/>
        <w:t>煚슣烂숻挫窩暥哂⫃⑆皏㦏瞘繴禡䝋싍╪乂䧂䜲</w:t>
      </w:r>
      <w:r>
        <w:rPr/>
        <w:t>ⴹ</w:t>
      </w:r>
      <w:r>
        <w:rPr/>
        <w:t>싂圫六繃⑓电恚</w:t>
      </w:r>
      <w:r>
        <w:rPr/>
        <w:t>ꕀ</w:t>
      </w:r>
      <w:r>
        <w:rPr/>
        <w:t>姂券⽋</w:t>
      </w:r>
      <w:r>
        <w:rPr/>
        <w:t>ⶩ</w:t>
      </w:r>
      <w:r>
        <w:rPr/>
        <w:t>䥎䥟䲣ꥱ頷徥䅪䇂枱쉾㩊뽎쉒╷</w:t>
      </w:r>
      <w:r>
        <w:rPr/>
        <w:t>ꤴ</w:t>
      </w:r>
      <w:r>
        <w:rPr/>
        <w:t>䩄ふ녅걍싂쉤晸◂숣䥴偰畠慺</w:t>
      </w:r>
      <w:r>
        <w:rPr/>
        <w:t>ꔦ</w:t>
      </w:r>
      <w:r>
        <w:rPr/>
        <w:t>㌫싂쉦䱘⬦㦏婊㷂쉗䅅䳂捹쉌칮⍢싂㙪迂兰灆牾䪩兲浚㉭㝓㒬杸䉣牓京㨪쉵쉑䩶䍚嚩樬쉨쉲噍䮘㶿슿䀪⪵䅁弣⨶汳㇎</w:t>
      </w:r>
      <w:r>
        <w:rPr/>
        <w:t>ꕉ</w:t>
      </w:r>
      <w:r>
        <w:rPr/>
        <w:t>捹奤禮塩㜵剎住춮吮繤뽟䱕쉬컂쉎䝊榩呌숲쉨䭳◂戫㵂㋂乪磂绎䁹</w:t>
      </w:r>
      <w:r>
        <w:rPr/>
        <w:t>ⷂ</w:t>
      </w:r>
      <w:r>
        <w:rPr/>
        <w:t>⡂</w:t>
      </w:r>
      <w:r>
        <w:rPr/>
        <w:t>勂㞩㔶㨺⑕⫂䀥䦥庣璣쉊殡仂䯂㬷</w:t>
      </w:r>
      <w:r>
        <w:rPr/>
        <w:t>⡔</w:t>
      </w:r>
      <w:r>
        <w:rPr/>
        <w:t>犩輶⭞♴䓎䴯狎楗䡃䨣</w:t>
      </w:r>
      <w:r>
        <w:rPr/>
        <w:t>ⱗ</w:t>
      </w:r>
      <w:r>
        <w:rPr/>
        <w:t>ヂ䙃⫃务䀵⽧쉎滂⥟椳䥊䞿㉶櫎䏃</w:t>
      </w:r>
      <w:r>
        <w:rPr/>
        <w:t>ꕞ</w:t>
      </w:r>
      <w:r>
        <w:rPr/>
        <w:t>숸䉣䏍浒㭤喥穋偍獩뼴呍颥䑚䁖琶䌲䉐㕉圯略㣂煪䈦帹䌣枱ꅹ痂㍍㥹砺⽊㶥춵啉䍓歪뭈䉍勂㶩噴⨨漶쉪楇꥔䴬㮡썫灎妥⥲ㆿ佾景佦卢㑋깴㟂⍔쉥啣ꄵ晀㭀穇㒵剒䤥㡁殩싂繡睬硟⑀䕭㯂䵔幑坆睖썹䀷쉮焥搣䦣撬景歨䠫쵠吥쉣橫偃犥</w:t>
      </w:r>
      <w:r>
        <w:rPr/>
        <w:t>Ɐ</w:t>
      </w:r>
      <w:r>
        <w:rPr/>
        <w:t>幬併晄焩⽁䕮祺쵧쏍愲喘捥⑋⩱牲漹㡁䉓䋍彦坃</w:t>
      </w:r>
      <w:r>
        <w:rPr/>
        <w:t>ꖡ</w:t>
      </w:r>
      <w:r>
        <w:rPr/>
        <w:t>칶⭵㘤</w:t>
      </w:r>
      <w:r>
        <w:rPr/>
        <w:t>⡭</w:t>
      </w:r>
      <w:r>
        <w:rPr/>
        <w:t>ꅦ떵⤩纩呓␯⸫〈㨻깱㕲쎡슮啓뽱캿夶⎵微囂捳␴쏍帰䥏쉉슩幯倲䑍䭮兺뇍弤묶▘츪⩇欣兇䈰숲潏㡀</w:t>
      </w:r>
      <w:r>
        <w:rPr/>
        <w:t>Ⳃ</w:t>
      </w:r>
      <w:r>
        <w:rPr/>
        <w:t>㉹ꥵ治깤쏍䅓슬桌啉く㮿挣窣灖숱剂輤䩰轳숸こ⫃摁淂桮坧㥮┤㍇┵䤩⼱썢禮</w:t>
      </w:r>
      <w:r>
        <w:rPr/>
        <w:t>ꥃ</w:t>
      </w:r>
      <w:r>
        <w:rPr/>
        <w:t>⡳</w:t>
      </w:r>
      <w:r>
        <w:rPr/>
        <w:t>㙉癫숺䥴瀪깏㍎硎猭쉷쉡䉏祺</w:t>
      </w:r>
      <w:r>
        <w:rPr/>
        <w:t>ꕧ⵸</w:t>
      </w:r>
      <w:r>
        <w:rPr/>
        <w:t>嘥ヂ轒䑘狂䞮䅓</w:t>
      </w:r>
      <w:r>
        <w:rPr/>
        <w:t>ꕊ</w:t>
      </w:r>
      <w:r>
        <w:rPr/>
        <w:t>췂䁺뿂㉳拂㧂㗂쉚캱숰⭌꥗瘳</w:t>
      </w:r>
      <w:r>
        <w:rPr/>
        <w:t>ⱴ</w:t>
      </w:r>
      <w:r>
        <w:rPr/>
        <w:t>㯍濂余わ幐漪</w:t>
      </w:r>
      <w:r>
        <w:rPr/>
        <w:t>ⴥ</w:t>
      </w:r>
      <w:r>
        <w:rPr/>
        <w:t>搬숯걟</w:t>
      </w:r>
      <w:r>
        <w:rPr/>
        <w:t>⣍</w:t>
      </w:r>
      <w:r>
        <w:rPr/>
        <w:t>쉅쉊洮拃濂믂潏湴为刯淂恍</w:t>
      </w:r>
      <w:r>
        <w:rPr/>
        <w:t>⣍</w:t>
      </w:r>
      <w:r>
        <w:rPr/>
        <w:t>干㜻녾乲䩏噱싍眸瓍桑䵖녔娻䝪げ䤰橹⭃呁䭨㡐奍悱䩸吪敶뭥䩓㴊盂塙晄썫㜥⨶뾏轗⍉ꅕ卷匪쵀繞皡栮</w:t>
      </w:r>
      <w:r>
        <w:rPr/>
        <w:t>ꕬ</w:t>
      </w:r>
      <w:r>
        <w:rPr/>
        <w:t>塓扩䀻楒啨敋敷㯂䉧㈳滂䦥</w:t>
      </w:r>
      <w:r>
        <w:rPr/>
        <w:t>꤫</w:t>
      </w:r>
      <w:r>
        <w:rPr/>
        <w:t>摐⑪ꥯ</w:t>
      </w:r>
      <w:r>
        <w:rPr/>
        <w:t>ⷂ</w:t>
      </w:r>
      <w:r>
        <w:rPr/>
        <w:t>癣䵑湳츭⍷칀潃捇塁䋂쉯噪汣夶埂싍庵顊栤숩㙗⴮悿㤽㶘습刱桊쉩뭯ꍡ땏쉹놩쉳幔䫃㶩䩈츱斬⍵硓㜳吤䛃㕐敲㒮츺믂儥ꥳ䤷䐲뭬ꄳ砻쉹帵䜤㝇縱㥖⬸촴扵湃摂쉴㑃㋂㍨漭歊깄땢깲摊뼹煬츫㩪启轘䗂</w:t>
      </w:r>
      <w:r>
        <w:rPr/>
        <w:t>ꥈ</w:t>
      </w:r>
      <w:r>
        <w:rPr/>
        <w:t>䅒숷剗橋㭘竂䁸싍⥲奊两⨸䠰夷䁸汵쉰ꥰ슘ꅍ歕椵쉦潣⥰쉢櫂椫⩣䌩坞쉙㕤縵⚱㬣⼵㬦뽳瀪㩈乯쉚洣⎬㌤禘숴걺썓슡㌦꺥牀欴彘䡬⩁佲礣숸숵㯂敠쉨ꌫ㉨空敮땲㭱牡灁숦슩侣䦮煙쉇湳쉇숮땪쉁䭈ご槂佋⚣兏磂爺깕䩞ꥩ顁坾㩘嗂橣⤫䧂㭀㥊泂㥹</w:t>
      </w:r>
      <w:r>
        <w:rPr/>
        <w:t>꤭</w:t>
      </w:r>
      <w:r>
        <w:rPr/>
        <w:t>曎갤敒⵾䙶쉫頰䕟掬⥋⴪⽕恘쉎橭接</w:t>
      </w:r>
      <w:r>
        <w:rPr/>
        <w:t>ꗂ</w:t>
      </w:r>
      <w:r>
        <w:rPr/>
        <w:t>䕆⼭䍴呶䉢楣쏂⩏䚩轁⩞啞ꍸ穪儦䉣䗍⫂䉁⨣숰썢넰㉠嫂쉔嘳彫숵쉾㌪⩫坮♪偃癐潨꺘啁䭟捙瘥犬쵁猵喏㦡梵☰挤⾮仍㨤␴塟穪繦歅牄条㥧瑫轇㜯쏂ꆡ㬽塈摋⫍婈犮慯⑌⍧䴴敂へ쉏桢奠쉗쉴特卡⫂庵⼽⏍칒䅱涻ꥳ숬껂婵⍳쉢뭲견슏䜮两弽䛂湭挴ꍙꌨ玮佗</w:t>
      </w:r>
      <w:r>
        <w:rPr/>
        <w:t>ⲏ␦ⰽ</w:t>
      </w:r>
      <w:r>
        <w:rPr/>
        <w:t>ꗂ</w:t>
      </w:r>
      <w:r>
        <w:rPr/>
        <w:t>劻均爯车춮䅙煙땆</w:t>
      </w:r>
      <w:r>
        <w:rPr/>
        <w:t>꧂</w:t>
      </w:r>
      <w:r>
        <w:rPr/>
        <w:t>奟潡ꌫ噘ꅓ儴呷据ꅴ쉧潟輺뿂仂䕞</w:t>
      </w:r>
      <w:r>
        <w:rPr/>
        <w:t>⡸⫂</w:t>
      </w:r>
      <w:r>
        <w:rPr/>
        <w:t>㶩䴪免⪵䕫묪</w:t>
      </w:r>
      <w:r>
        <w:rPr/>
        <w:t>ⶥꖻ</w:t>
      </w:r>
      <w:r>
        <w:rPr/>
        <w:t>네愪</w:t>
      </w:r>
      <w:r>
        <w:rPr/>
        <w:t>ꗂ</w:t>
      </w:r>
      <w:r>
        <w:rPr/>
        <w:t>䅃䨻敎䙺〽畞轲䙇恣頱〪秂堨啁땄싂싍䏂㭒ㅢ煹牺摭슣櫂に⑙吻爤縻亩䩢殩飂犬旂쉶幚뭱⩬䉾숶敇㡷㶘䫂卦ꆘ潤窵䁤ぅ熣碬㩬쉉䑪</w:t>
      </w:r>
      <w:r>
        <w:rPr/>
        <w:t>ⴣ⤰</w:t>
      </w:r>
      <w:r>
        <w:rPr/>
        <w:t>燂䎣䁢敎쉧䉟䔪煠煁圭⩂싃싂桞捇䝁㐩뿂㭸⿂⩊쉖츱挹숲䯂䤤剃䡊利쉵ꎣ奺⹟澏瓂싂癮</w:t>
      </w:r>
      <w:r>
        <w:rPr/>
        <w:t>Ⱡ</w:t>
      </w:r>
      <w:r>
        <w:rPr/>
        <w:t>彙ꌣ绂䝲癰칏숰浅㬦쵔㷃朥卫딪</w:t>
      </w:r>
      <w:r>
        <w:rPr/>
        <w:t>ꕤ</w:t>
      </w:r>
      <w:r>
        <w:rPr/>
        <w:t>噧㴊乳쉑恧噏慎㭤嚱⍘礫</w:t>
      </w:r>
      <w:r>
        <w:rPr/>
        <w:t>ꗍ</w:t>
      </w:r>
      <w:r>
        <w:rPr/>
        <w:t>쉈朷⩁梱瞬䱟놬</w:t>
      </w:r>
      <w:r>
        <w:rPr/>
        <w:t>ⵌ</w:t>
      </w:r>
      <w:r>
        <w:rPr/>
        <w:t>愲쉆ꄴ唸䉠犣⥘쉈ꅹ珂</w:t>
      </w:r>
      <w:r>
        <w:rPr/>
        <w:t>ꤲ</w:t>
      </w:r>
      <w:r>
        <w:rPr/>
        <w:t>氶顅浳晐硗㜽风⥭嫂</w:t>
      </w:r>
      <w:r>
        <w:rPr/>
        <w:t>ⵏ</w:t>
      </w:r>
      <w:r>
        <w:rPr/>
        <w:t>ꆩ慍㡄㑡䴷督⻂㕘㑄넫墡湐䇎ꌽ⤬䄷泃쵏⽚ㅰ뿂㍞䘵쌭䇂忂噧潄ꍫ䂡숪䝴绂꺏払슣柍丽夹淂畃䜶偀쉍썬㙬䀴轢氫쉦塘啁쉷轔뽶䘪忂侩䠫绎晣⚿㋍䩣縪넥杕䛂䍧㦡칞椮婯㕵獁呗䍗䍬쉨쉎幺杧年ꅀ纩硟偧癒爦땞곂䌪䝎⥉䌩灩䈩丮奭恥䳂녓喏损顪⥃獊㉺㨹컂太⿂㟂汫Ⓜ</w:t>
      </w:r>
      <w:r>
        <w:rPr/>
        <w:t>ꕞⴰ</w:t>
      </w:r>
      <w:r>
        <w:rPr/>
        <w:t>䡷曍</w:t>
      </w:r>
      <w:r>
        <w:rPr/>
        <w:t>ꥏ</w:t>
      </w:r>
      <w:r>
        <w:rPr/>
        <w:t>睈瑣戣撏怹竂唴敏䁨갰⩦</w:t>
      </w:r>
      <w:r>
        <w:rPr/>
        <w:t>ⵦ</w:t>
      </w:r>
      <w:r>
        <w:rPr/>
        <w:t>椰㵦⥤깟䁲䊬䡩怺㥉㝡걫⴩</w:t>
      </w:r>
      <w:r>
        <w:rPr/>
        <w:t>ⰻ</w:t>
      </w:r>
      <w:r>
        <w:rPr/>
        <w:t>塡⏂䊮䉲稸⩭</w:t>
      </w:r>
      <w:r>
        <w:rPr/>
        <w:t>ꔶ♶</w:t>
      </w:r>
      <w:r>
        <w:rPr/>
        <w:t>㧂싃촴䡲喩ꅨ䵖䄥⩪䅬⬨灸呱仂咩椨㙁</w:t>
      </w:r>
      <w:r>
        <w:rPr/>
        <w:t>ꔷ</w:t>
      </w:r>
      <w:r>
        <w:rPr/>
        <w:t>䅳</w:t>
      </w:r>
      <w:r>
        <w:rPr/>
        <w:t>꤭⑺</w:t>
      </w:r>
      <w:r>
        <w:rPr/>
        <w:t>㖵焪䑩敹癬捭䜴</w:t>
      </w:r>
      <w:r>
        <w:rPr/>
        <w:t>ꔬ</w:t>
      </w:r>
      <w:r>
        <w:rPr/>
        <w:t>썹⹑瑉䅦</w:t>
      </w:r>
      <w:r>
        <w:rPr/>
        <w:t>ⵟ</w:t>
      </w:r>
      <w:r>
        <w:rPr/>
        <w:t>䙯쉥⌨潔偯摓⭯䞥旂</w:t>
      </w:r>
      <w:r>
        <w:rPr/>
        <w:t>⡡</w:t>
      </w:r>
      <w:r>
        <w:rPr/>
        <w:t>싂幣䍍暩慯㕊榵愵穥䋂歭</w:t>
      </w:r>
      <w:r>
        <w:rPr/>
        <w:t>⠣</w:t>
      </w:r>
      <w:r>
        <w:rPr/>
        <w:t>夳㜷䇍쉣숤쉈쉪瓂瑥瑞污䰹樷䍤癘䭆繵숵焥캥⸥◂牁䳂ꏂ㙦爥䟂㥠串忂䍉㑕摌쉁㵇啫轉䭂䡅㬪氩辘硗汇</w:t>
      </w:r>
      <w:r>
        <w:rPr/>
        <w:t>ꦬ</w:t>
      </w:r>
      <w:r>
        <w:rPr/>
        <w:t>稻</w:t>
      </w:r>
      <w:r>
        <w:rPr/>
        <w:t>ⱄ</w:t>
      </w:r>
      <w:r>
        <w:rPr/>
        <w:t>䏃攺싂㔳⩶彶䥅⪏쉤ㅡ煉塏뭺</w:t>
      </w:r>
      <w:r>
        <w:rPr/>
        <w:t>ⱆ</w:t>
      </w:r>
      <w:r>
        <w:rPr/>
        <w:t>쌺昲愫㖱</w:t>
      </w:r>
      <w:r>
        <w:rPr/>
        <w:t>ꖮꕺ</w:t>
      </w:r>
      <w:r>
        <w:rPr/>
        <w:t>숪坵繶㙊之牲ꄸ堪⭋㵇㣂숣倨淂湶⍤칵兔祺㘦吪⽒䐷桶쉂☷㩺轃㎩権甪쉒㔪穡깰쉣䔻쵯숦쉂泂汞慖住轲㢩䐽璿⬻哂㕧䬪䉳猺㈺嫂勂啠桑⛂</w:t>
      </w:r>
      <w:r>
        <w:rPr/>
        <w:t>꧂</w:t>
      </w:r>
      <w:r>
        <w:rPr/>
        <w:t>㡭婇쉒八쉊剁䕖䁀㜰兌쉖⨵슩䵖녯硈숺䱰獲ꇂ쉌䝇纣扮頮싂땄業偭㙦係獴㜨㇂ꅯ숵걈</w:t>
      </w:r>
      <w:r>
        <w:rPr/>
        <w:t>⡹</w:t>
      </w:r>
      <w:r>
        <w:rPr/>
        <w:t>쉾뾘硡䁗娶煞┵䦏⥳䠲淂㉫湳搸䒣쉩⿂</w:t>
      </w:r>
      <w:r>
        <w:rPr/>
        <w:t>⡀</w:t>
      </w:r>
      <w:r>
        <w:rPr/>
        <w:t>極楥熣槂䵳ㄣ⤻⥃</w:t>
      </w:r>
      <w:r>
        <w:rPr/>
        <w:t>⡯</w:t>
      </w:r>
      <w:r>
        <w:rPr/>
        <w:t>亮ぞ</w:t>
      </w:r>
      <w:r>
        <w:rPr/>
        <w:t>ꕎ</w:t>
      </w:r>
      <w:r>
        <w:rPr/>
        <w:t>咮쉴㥢㵱輩繂渲㑶긬怷拂の坪㭚ꥨ⪬䬺╳斬</w:t>
      </w:r>
      <w:r>
        <w:rPr/>
        <w:t>⣂</w:t>
      </w:r>
      <w:r>
        <w:rPr/>
        <w:t>㉤Ⓜ䲣㙹页♔歷䔲</w:t>
      </w:r>
      <w:r>
        <w:rPr/>
        <w:t>ꗂ</w:t>
      </w:r>
      <w:r>
        <w:rPr/>
        <w:t>扪䅒䰶묪㩈⺱仂숣䤥ㅀ瀯⬷ꅲ촬䁂䱊㡩楯捀囂汅渳뼤顢吤搱䀲啱秂䂬牏炡婌㉶</w:t>
      </w:r>
      <w:r>
        <w:rPr/>
        <w:t>ⱒ⑊</w:t>
      </w:r>
      <w:r>
        <w:rPr/>
        <w:t>竂䤊⿂䔽뇂␷爫渰帣㵵ꎘ䦡浅䨪堥⸰婴⽔埂䉹癢슻걓⩉塈㵡쵋坊僂땏䁒</w:t>
      </w:r>
      <w:r>
        <w:rPr/>
        <w:t>Ⱙ</w:t>
      </w:r>
      <w:r>
        <w:rPr/>
        <w:t>浙繎</w:t>
      </w:r>
      <w:r>
        <w:rPr/>
        <w:t>ꗎ</w:t>
      </w:r>
      <w:r>
        <w:rPr/>
        <w:t>卹傮䝤ぃ떥平禬ꅐ恘칾琭睶쉏䮣䘪洪湃彴뭌頽㴺䅬婯ꥡ礪桌䄰攲捕䥌橣╕㥍疻愲䓃Ⓜ䥉䡐㯂⛂☹桧</w:t>
      </w:r>
      <w:r>
        <w:rPr/>
        <w:t>ⱃ</w:t>
      </w:r>
      <w:r>
        <w:rPr/>
        <w:t>쉰걦㠤睚㫍㈱ㅏ䵌歵㝄圹싂⛂歠䵀㍡㍨檮㑶䵒ꍯ꺡슻䥳쉾剃슏쉬撱䙏囂潦顚㣍溮㬯䀺绂縪⸫睔⤫䩇깡⯂넵砣䡉ㄦ숪⍣掩䉷牸啮呃⭦擂歙嘫湦</w:t>
      </w:r>
      <w:r>
        <w:rPr/>
        <w:t>ⳍ</w:t>
      </w:r>
      <w:r>
        <w:rPr/>
        <w:t>䣂盂뗂栣㩦쉗껃呶䉡숳湪碘怹뽨䞩乚⹥呮㋂嗃쉁땫숣䀶稪杯䊬쉥凂쉇祤㫂䞱兴쉧㉠绂䂏溏㘣㠣</w:t>
      </w:r>
      <w:r>
        <w:rPr/>
        <w:t>⢡⩘</w:t>
      </w:r>
      <w:r>
        <w:rPr/>
        <w:t>䮘䡆䛍潱㙭⸱偗ꥭ숵浓䉀㥴떩⭘摲⸰</w:t>
      </w:r>
      <w:r>
        <w:rPr/>
        <w:t>ꦩ</w:t>
      </w:r>
      <w:r>
        <w:rPr/>
        <w:t>恇⬺쉰꥾깚側婟숬共</w:t>
      </w:r>
      <w:r>
        <w:rPr/>
        <w:t>ⷃ</w:t>
      </w:r>
      <w:r>
        <w:rPr/>
        <w:t>楟䅸㷂奤㈵幍</w:t>
      </w:r>
      <w:r>
        <w:rPr/>
        <w:t>ⱞ</w:t>
      </w:r>
      <w:r>
        <w:rPr/>
        <w:t>뽫㡹㇎숻熵䈮瑈辻犮浶㡉䑓䲬漤灇⬽㎡卟帮칞ꌵ⩅爣沵癈娥㞵</w:t>
      </w:r>
      <w:r>
        <w:rPr/>
        <w:t>ⱂ</w:t>
      </w:r>
      <w:r>
        <w:rPr/>
        <w:t>㫂㏂灸爷术琳䴰櫂堷厣싂䙠佾址</w:t>
      </w:r>
      <w:r>
        <w:rPr/>
        <w:t>꧃⨹</w:t>
      </w:r>
      <w:r>
        <w:rPr/>
        <w:t>煳佲ィ坶殮祂瀦攬싎⑊栲抮䇂柂㈭숶畣㥂숨쉵彰쉡㋂堺媥⩢卵⩓礱⿎輽ꌥ轾⵴浞㡌佐畀⎵稽穊䥧꥔䲩扙쉰䅚幊䉙</w:t>
      </w:r>
      <w:r>
        <w:rPr/>
        <w:t>ⶩ</w:t>
      </w:r>
      <w:r>
        <w:rPr/>
        <w:t>秂㎥숶喿轫</w:t>
      </w:r>
      <w:r>
        <w:rPr/>
        <w:t>⡵</w:t>
      </w:r>
      <w:r>
        <w:rPr/>
        <w:t>亘朸땸厩㶬쉆⭾녆⭡亥迂⚿㡅</w:t>
      </w:r>
      <w:r>
        <w:rPr/>
        <w:t>ꕪ</w:t>
      </w:r>
      <w:r>
        <w:rPr/>
        <w:t>搱䑰㵟ꥬ䇂䱪㑩䕪樸䫎湯焯䞩촪恳䩗瑃쉯㈤슿숽</w:t>
      </w:r>
      <w:r>
        <w:rPr/>
        <w:t>ꕤ</w:t>
      </w:r>
      <w:r>
        <w:rPr/>
        <w:t>㝄颥㑨呴믍</w:t>
      </w:r>
      <w:r>
        <w:rPr/>
        <w:t>⡷</w:t>
      </w:r>
      <w:r>
        <w:rPr/>
        <w:t>䉍濂싂䕵灵攮扷㥹噉숽毂</w:t>
      </w:r>
      <w:r>
        <w:rPr/>
        <w:t>ꤺ</w:t>
      </w:r>
      <w:r>
        <w:rPr/>
        <w:t>带ꌤ奱쉴쉵싂坘䮵乃飂습⭃ꄺ쵖枘繨幊ꅙ⮣噙⭍䉦쉎싂⭮䊵渮慭斡쉹⎩␰㨪③㑊婫灀焱惃촨乙灌꥘㮡䅭䉊쵈䥓獓䬽䛂䰵噠共䩍䙷严䘬敔彺杣쉩ㅵ딪</w:t>
      </w:r>
      <w:r>
        <w:rPr/>
        <w:t>ⴷ⥁</w:t>
      </w:r>
      <w:r>
        <w:rPr/>
        <w:t>睠걪轟㥪㟂咻</w:t>
      </w:r>
      <w:r>
        <w:rPr/>
        <w:t>ꦩ⨣</w:t>
      </w:r>
      <w:r>
        <w:rPr/>
        <w:t>サ栩禬䅶换⾘㈳矂歬슱㕓⹟쉞刭싂쉾拃</w:t>
      </w:r>
      <w:r>
        <w:rPr/>
        <w:t>ꤵ</w:t>
      </w:r>
      <w:r>
        <w:rPr/>
        <w:t>㊏⽸쉥䄭䷂栩䑧⯂뼽쉆䉞敕煅埂欻</w:t>
      </w:r>
      <w:r>
        <w:rPr/>
        <w:t>ꤪ</w:t>
      </w:r>
      <w:r>
        <w:rPr/>
        <w:t>旍䭑渥佥䫂散湚쉏䞱怰䞮⍥⍣㧂</w:t>
      </w:r>
      <w:r>
        <w:rPr/>
        <w:t>ꤪ</w:t>
      </w:r>
      <w:r>
        <w:rPr/>
        <w:t>㨨딳幅煙싂䯂㈪◂捠䝂塲姃偩쉣潧牥楰煒☊ꍔ䴶䨭柂猲㝍濂䉑䉯灴䧂⹶</w:t>
      </w:r>
      <w:r>
        <w:rPr/>
        <w:t>ꥇ</w:t>
      </w:r>
      <w:r>
        <w:rPr/>
        <w:t>䲬춬䷂樮秂曂䵗琤嘰捭</w:t>
      </w:r>
      <w:r>
        <w:rPr/>
        <w:t>ⴤ</w:t>
      </w:r>
      <w:r>
        <w:rPr/>
        <w:t>牊棂乂儣촷ꅇ轴</w:t>
      </w:r>
      <w:r>
        <w:rPr/>
        <w:t>ꕶ</w:t>
      </w:r>
      <w:r>
        <w:rPr/>
        <w:t>没ꅄ扯亩쉞䝸颩暏숪嫍幑쉊煩猪瑚숦놮숹䁎䡥转䅮♴쵬긫珂⩾⍹칹楦슬쌰쵤渽썗䭞㙬䯃</w:t>
      </w:r>
      <w:r>
        <w:rPr/>
        <w:t>⡯ⱟ</w:t>
      </w:r>
      <w:r>
        <w:rPr/>
        <w:t>歚頳Ⓙ䙅⵮㓂䳂敇稥婲츷半묤쉫匭⏂伥棂垣敨ꄪ冘</w:t>
      </w:r>
      <w:r>
        <w:rPr/>
        <w:t>ⴣ</w:t>
      </w:r>
      <w:r>
        <w:rPr/>
        <w:t>䌺彎촺⨶昱䟂幂垩㭀쉺旂顾녚幓䥴呍딨㕞⸴嘻⭤晅搳┬쵃ꏂ穉숫</w:t>
      </w:r>
      <w:r>
        <w:rPr/>
        <w:t>꥟</w:t>
      </w:r>
      <w:r>
        <w:rPr/>
        <w:t>㛎杠㉏畇꤮婧抏敖吭慄䴸挻㥊颿浏⭠숶䂻縮亡燂夸祋썑嗂</w:t>
      </w:r>
      <w:r>
        <w:rPr/>
        <w:t>ⱸ</w:t>
      </w:r>
      <w:r>
        <w:rPr/>
        <w:t>쌣呅뮱么灐參㵩딣头䌣칕숹쉋</w:t>
      </w:r>
      <w:r>
        <w:rPr/>
        <w:t>ⱈ</w:t>
      </w:r>
      <w:r>
        <w:rPr/>
        <w:t>췂㡋窥녥쉌哂⬪顧</w:t>
      </w:r>
      <w:r>
        <w:rPr/>
        <w:t>ꕩ</w:t>
      </w:r>
      <w:r>
        <w:rPr/>
        <w:t>ꌷ歞䱾携沘繭슿㡡쉕喡唥䥹㑤轍쉟䥱</w:t>
      </w:r>
      <w:r>
        <w:rPr/>
        <w:t>ⵞ</w:t>
      </w:r>
      <w:r>
        <w:rPr/>
        <w:t>⢩</w:t>
      </w:r>
      <w:r>
        <w:rPr/>
        <w:t>䭵싂噦䛂숤딯㴪㝡吭⹪䁦䱾㉍橪㙘繹歪⼽쉔⹒飂ꅅ䶿殬깢摀䤴偧ぉ彌㭑쉅㢿㤩䑊䌭櫂洵䑭乎</w:t>
      </w:r>
      <w:r>
        <w:rPr/>
        <w:t>ꤲ</w:t>
      </w:r>
      <w:r>
        <w:rPr/>
        <w:t>䌸焭㴴砳物캬癁畭䥹恊㡔뽎煘⩯껂匤柂⮡溘깴穐⼰</w:t>
      </w:r>
      <w:r>
        <w:rPr/>
        <w:t>ꤸ</w:t>
      </w:r>
      <w:r>
        <w:rPr/>
        <w:t>澩琣䅕㯍䕨噊帤숪浖쉃欰䩀圴係摘뼻⩦硵</w:t>
      </w:r>
      <w:r>
        <w:rPr/>
        <w:t>ⵄ</w:t>
      </w:r>
      <w:r>
        <w:rPr/>
        <w:t>倣슡☪轋쉙⨤┪년숴㋍쉯䵏</w:t>
      </w:r>
      <w:r>
        <w:rPr/>
        <w:t>ꕒ</w:t>
      </w:r>
      <w:r>
        <w:rPr/>
        <w:t>帱梿擃䭭䀱䶏琳乔稣濂슻晎关썎뽒椫䠣惂檵쉨③婃剆ㅙ奎咵绎穦悵</w:t>
      </w:r>
      <w:r>
        <w:rPr/>
        <w:t>ꤤ</w:t>
      </w:r>
      <w:r>
        <w:rPr/>
        <w:t>噰䡗愴㑃슡ꇂ</w:t>
      </w:r>
      <w:r>
        <w:rPr/>
        <w:t>ꥍ</w:t>
      </w:r>
      <w:r>
        <w:rPr/>
        <w:t>漯偯硉轢</w:t>
      </w:r>
      <w:r>
        <w:rPr/>
        <w:t>ꔥ</w:t>
      </w:r>
      <w:r>
        <w:rPr/>
        <w:t>働쉐䐯汄싂쉁㡬☹埂摒깒䚏쉕剋煊ㄪ촵曂轶䝫습▵朸䡑恚㡤䩟⬫뭗灏䮮潲塅杅䙦깘仂恗唭⏂뽕䁏〰癧䕲㮬쉖檩㮿걑㨣䣂䕘䛂牁牠㘪廃车浺ㄫ⹌䜴支䕭浸䨩ꅏ츨恷䩥砦깥洺뾏</w:t>
      </w:r>
      <w:r>
        <w:rPr/>
        <w:t>ⴵ</w:t>
      </w:r>
      <w:r>
        <w:rPr/>
        <w:t>쉔깗믂頰습ㅯ㥞깄䝁秂ꌩ慰浔噏⿂㕎䲩癚쉋繂灣䍥矂颏李슏輺奥獐癗</w:t>
      </w:r>
      <w:r>
        <w:rPr/>
        <w:t>ꤵ</w:t>
      </w:r>
      <w:r>
        <w:rPr/>
        <w:t>䭐⍍촦㙋쌩ꍳ勂嘦䝌扯瑐㥰㵢</w:t>
      </w:r>
      <w:r>
        <w:rPr/>
        <w:t>ꤰ</w:t>
      </w:r>
      <w:r>
        <w:rPr/>
        <w:t>碏㉸恂桄ꌣ㙣䴭檱⹞卋숵㌭숷㉯칍䰲㜯瑬䩪偑숷쉎穩吪䑅牍</w:t>
      </w:r>
      <w:r>
        <w:rPr/>
        <w:t>꥟</w:t>
      </w:r>
      <w:r>
        <w:rPr/>
        <w:t>沩</w:t>
      </w:r>
      <w:r>
        <w:rPr/>
        <w:t>ꕢ</w:t>
      </w:r>
      <w:r>
        <w:rPr/>
        <w:t>煃〱쉒穓猯擂㶵쌩</w:t>
      </w:r>
      <w:r>
        <w:rPr/>
        <w:t>ⵁ</w:t>
      </w:r>
      <w:r>
        <w:rPr/>
        <w:t>쉀硷毂믂坯獷妡⨲伫恞넰</w:t>
      </w:r>
      <w:r>
        <w:rPr/>
        <w:t>꧂⍓</w:t>
      </w:r>
      <w:r>
        <w:rPr/>
        <w:t>㕲ꍤ夶츩캘⹺晧恆䑺䣃帊쉯쉃㦏Ⓜ碡楈券쉙摏塍㩥쉸拂济쉹㥠</w:t>
      </w:r>
      <w:r>
        <w:rPr/>
        <w:t>ꥅ</w:t>
      </w:r>
      <w:r>
        <w:rPr/>
        <w:t>頩穔娴捲䡵䑐ぁ쉟칰땑濍㙓楎潐剰쉚晌㴱⩁坌竂䯂䕁쉬攵㉡뿂汞辿祏쉖싃嚩ꇎ㙮础⑅ꥧ撵帹嚡汵䍄ㅾ슿煔剩噔恸眴儣䕱㑄㥲써⹾곂⽎猸扑婡문䭴挦轹⸺⪩䗂卑仂⹉磂癒顁쉦猺偟숥䑬ꎻセ㑱斩浏浃䒵㍋긩㖮奋䍦冘唭╅칅确ꍍ</w:t>
      </w:r>
      <w:r>
        <w:rPr/>
        <w:t>⠮</w:t>
      </w:r>
      <w:r>
        <w:rPr/>
        <w:t>䕓⵪畑뽣뇂㍍㑁儦练纏</w:t>
      </w:r>
      <w:r>
        <w:rPr/>
        <w:t>ꥍ</w:t>
      </w:r>
      <w:r>
        <w:rPr/>
        <w:t>爤䁭瑢砰⏂晲䜸썆숨㵑勂䕐쉳嗃ぃ癋䌪숽⸣偦煷녕쉞䅋⭇丰䈤䦡硈刭槍</w:t>
      </w:r>
      <w:r>
        <w:rPr/>
        <w:t>ꔸ</w:t>
      </w:r>
      <w:r>
        <w:rPr/>
        <w:t>帩</w:t>
      </w:r>
      <w:r>
        <w:rPr/>
        <w:t>ⷂ</w:t>
      </w:r>
      <w:r>
        <w:rPr/>
        <w:t>洬㷂彸搸츫쉷堪朰溏轥〫䡍歴丣⨦쉺柎⍠䞻婍녢桨㡱繹칦卵栶㝞礶</w:t>
      </w:r>
      <w:r>
        <w:rPr/>
        <w:t>ꤺ</w:t>
      </w:r>
      <w:r>
        <w:rPr/>
        <w:t>䑎䨮幹琪姃①䀤氳怫凎䥋싂盍毂숹吱䭏쵕歭権䔺쉚뭱昮珃柎悬嚱整颥婱畘塸燂摃녉熮䔷堺壂</w:t>
      </w:r>
      <w:r>
        <w:rPr/>
        <w:t>ꤨ</w:t>
      </w:r>
      <w:r>
        <w:rPr/>
        <w:t>婂㕫卬姂⥒㭮뾥捲쉵⭋橺ꥴꍺ幮か幮焥偭牀位䔵泃杊挭㥤䥘梿恏⥮㥈캵⥪恘⼹㤵</w:t>
      </w:r>
      <w:r>
        <w:rPr/>
        <w:t>Ⱖ</w:t>
      </w:r>
      <w:r>
        <w:rPr/>
        <w:t>䄫䀭䑰슥㕵㵅瑺弯太噦洱恨␴䴻␫뗃歓彆ꥳ獕济灯䵦</w:t>
      </w:r>
      <w:r>
        <w:rPr/>
        <w:t>⡞</w:t>
      </w:r>
      <w:r>
        <w:rPr/>
        <w:t>㉬⍪乪⸽婹圴硯䥷ꥷ噃⑎为敓䐪䙩ꏂ䱡嘶䩖걹⩂矂礽㍶㶡Ⓜ⭪悵犥╾晅䉬禱浬녅㌹昻杏〵㍥昩넰䭪畷췂쉥䁗싎乹䱘䀺</w:t>
      </w:r>
      <w:r>
        <w:rPr/>
        <w:t>ꔯ</w:t>
      </w:r>
      <w:r>
        <w:rPr/>
        <w:t>쉧奄쉳漫洽丱䥶砽쵖숻㚡渽夥</w:t>
      </w:r>
      <w:r>
        <w:rPr/>
        <w:t>⠽</w:t>
      </w:r>
      <w:r>
        <w:rPr/>
        <w:t>䕖칌坢晢砯慣䪱礬</w:t>
      </w:r>
      <w:r>
        <w:rPr/>
        <w:t>⡰</w:t>
      </w:r>
      <w:r>
        <w:rPr/>
        <w:t>祾欯䵄⬱Ⓜ㫂倽㦡䓃슻琦浑싃걀ꄩ橮쉃䗂婡址窩슬楓轚彠伯潥㦩䙱</w:t>
      </w:r>
      <w:r>
        <w:rPr/>
        <w:t>⡓</w:t>
      </w:r>
      <w:r>
        <w:rPr/>
        <w:t>㉢㭇橋걊砮瓃嘩ꏂ♴䃂弨彴倯㴻䠷玣啺녲딬╋䉧祊㓂⽖参癬㠲嚩</w:t>
      </w:r>
      <w:r>
        <w:rPr/>
        <w:t>Ⱘ</w:t>
      </w:r>
      <w:r>
        <w:rPr/>
        <w:t>䯂㇂瑑딬쉷㤶䈦숽晨</w:t>
      </w:r>
      <w:r>
        <w:rPr/>
        <w:t>⠪</w:t>
      </w:r>
      <w:r>
        <w:rPr/>
        <w:t>灗咮䩅全塆㕴檩䡴깈쉣㐲⤶庩摠⫂婂牑䰻愶㠶㗂쉣㔸瑧楣㑁ㄳ깷슮싍兪䄺顊╖晶ꎩ䙹杇捑旂䷂䉔瑸㘸ꇂ쉄繖⨴䍥縪煏겮싍纡摵</w:t>
      </w:r>
      <w:r>
        <w:rPr/>
        <w:t>ⱕ</w:t>
      </w:r>
      <w:r>
        <w:rPr/>
        <w:t>ꕷ</w:t>
      </w:r>
      <w:r>
        <w:rPr/>
        <w:t>恳晖䨩䟂♚䡰䗍塾㩴뭦恕깫</w:t>
      </w:r>
      <w:r>
        <w:rPr/>
        <w:t>ꥁ⩫⩘</w:t>
      </w:r>
      <w:r>
        <w:rPr/>
        <w:t>椲ㅍ㯍娸䀊䂏⭄ㄥ兎ㅊ势싂顅䲡穑䆩䐳佷咣㌩䭅ꥨ啨坃</w:t>
      </w:r>
      <w:r>
        <w:rPr/>
        <w:t>ꔷ</w:t>
      </w:r>
      <w:r>
        <w:rPr/>
        <w:t>⠴</w:t>
      </w:r>
      <w:r>
        <w:rPr/>
        <w:t>搭穸㥆</w:t>
      </w:r>
      <w:r>
        <w:rPr/>
        <w:t>Ⳃ</w:t>
      </w:r>
      <w:r>
        <w:rPr/>
        <w:t>桔治溩冣㕠⮥⹄㟂䛂㋂㣍놿㜫♚⥚琫숴㜫珂縲㶣㉲쵉斮値쵨䃂㍾㝆숯슥</w:t>
      </w:r>
      <w:r>
        <w:rPr/>
        <w:t>ꤥ</w:t>
      </w:r>
      <w:r>
        <w:rPr/>
        <w:t>㜱祁칹㉑换쉨斩㑇揍幸䑋憻촮墡朤歉㴲쉄牷䱆穮啟㛂煢响곍슩춣</w:t>
      </w:r>
      <w:r>
        <w:rPr/>
        <w:t>ꕳ⑹</w:t>
      </w:r>
      <w:r>
        <w:rPr/>
        <w:t>쉷特㗂熏㑱卖썀䕑侱</w:t>
      </w:r>
      <w:r>
        <w:rPr/>
        <w:t>ꥉ</w:t>
      </w:r>
      <w:r>
        <w:rPr/>
        <w:t>爮幁䈩갻䨪敾</w:t>
      </w:r>
      <w:r>
        <w:rPr/>
        <w:t>ꤦ</w:t>
      </w:r>
      <w:r>
        <w:rPr/>
        <w:t>杩䩹뗂啪呚㑗⮘堰䡇뗂抻戺偠슥뽅摍</w:t>
      </w:r>
      <w:r>
        <w:rPr/>
        <w:t>ⰺ</w:t>
      </w:r>
      <w:r>
        <w:rPr/>
        <w:t>쉁㬽慇光</w:t>
      </w:r>
      <w:r>
        <w:rPr/>
        <w:t>ꤳ</w:t>
      </w:r>
      <w:r>
        <w:rPr/>
        <w:t>窩ꅯ椷걟灬㉑偘啒砪栨䶮強숰打쵍䳂梮㝷椽</w:t>
      </w:r>
      <w:r>
        <w:rPr/>
        <w:t>⣂</w:t>
      </w:r>
      <w:r>
        <w:rPr/>
        <w:t>㘺쉢</w:t>
      </w:r>
      <w:r>
        <w:rPr/>
        <w:t>ⱦ</w:t>
      </w:r>
      <w:r>
        <w:rPr/>
        <w:t>䎥幱瘸쵎䙰ꥮ慪⼣⤷哂䑊ꍕㄨ䈤弯䭱捉辿嗂婪旎哂顭捀䉸䍊╃숵䌸</w:t>
      </w:r>
      <w:r>
        <w:rPr/>
        <w:t>ⴳ⍊</w:t>
      </w:r>
      <w:r>
        <w:rPr/>
        <w:t>䍰䅞椩機䜲싂쉰漬琥娤找眵忂㉚쉾䍮쉷䔱湐☯绂㜲楞晁浣㭧㛃ꍞㄥ颮ꍉ䰹濂矍磂伳숪懂칃䄯浮弲壂䍆瑬ꥴ呀婮浒喥㐦쉟䎩싂佨棂机嘩䁩</w:t>
      </w:r>
      <w:r>
        <w:rPr/>
        <w:t>ⱃ</w:t>
      </w:r>
      <w:r>
        <w:rPr/>
        <w:t>个滃玣棂婄玥ㄪ炮偍䑓輯쉪旂沩穪ꄽ숵㚬洪뿂쎏숦</w:t>
      </w:r>
      <w:r>
        <w:rPr/>
        <w:t>ꔶꥎ</w:t>
      </w:r>
      <w:r>
        <w:rPr/>
        <w:t>㈤䡲Ⓙꍔ䨤숦䕫깇䥕䄮弭㟂묮긹䴱煚㶡쉭揂橔卡㉓숩桲礳槂쉬␲숯뼥癪稶折䀶澣땡</w:t>
      </w:r>
      <w:r>
        <w:rPr/>
        <w:t>ⴳ</w:t>
      </w:r>
      <w:r>
        <w:rPr/>
        <w:t>䱌婲呁</w:t>
      </w:r>
      <w:r>
        <w:rPr/>
        <w:t>Ⳃ</w:t>
      </w:r>
      <w:r>
        <w:rPr/>
        <w:t>䰰硭쉏⭡䫂姂頰㤣䥫╖扰户♙婀稤⩞慘斬噉䕴⽗㞡眦걔䂵䄵捃潏땓栩乘惂㵶⪱䐦䣍救</w:t>
      </w:r>
      <w:r>
        <w:rPr/>
        <w:t>ꤺ</w:t>
      </w:r>
      <w:r>
        <w:rPr/>
        <w:t>숥䁆</w:t>
      </w:r>
      <w:r>
        <w:rPr/>
        <w:t>ⶩ</w:t>
      </w:r>
      <w:r>
        <w:rPr/>
        <w:t>ꍮ뽃穷쉁䕲湲徬♺䒏〳⸶넴⼶</w:t>
      </w:r>
      <w:r>
        <w:rPr/>
        <w:t>Ⳃ</w:t>
      </w:r>
      <w:r>
        <w:rPr/>
        <w:t>春ㅰ佃䬨㔴獘幂㨶刯手稺</w:t>
      </w:r>
      <w:r>
        <w:rPr/>
        <w:t>ꥀ</w:t>
      </w:r>
      <w:r>
        <w:rPr/>
        <w:t>婊氫╄溮</w:t>
      </w:r>
      <w:r>
        <w:rPr/>
        <w:t>⡚</w:t>
      </w:r>
      <w:r>
        <w:rPr/>
        <w:t>쉤瑳汔䢩响顇摨兄輦⽅咩佚♕畨捈槂湵</w:t>
      </w:r>
      <w:r>
        <w:rPr/>
        <w:t>⡚</w:t>
      </w:r>
      <w:r>
        <w:rPr/>
        <w:t>歭浊䜣뭦䝡믂㩚긱捤牑ꅘ步〉㙕뿂浱숽⽚칬䅖坰埂㥳奘ㅎ</w:t>
      </w:r>
      <w:r>
        <w:rPr/>
        <w:t>⢿⩣♉</w:t>
      </w:r>
      <w:r>
        <w:rPr/>
        <w:t>썅幓栶桎촫䥎싎䕒嫂䈹唳晚ㅷ繅㯂⽲眷恰樯</w:t>
      </w:r>
      <w:r>
        <w:rPr/>
        <w:t>ꖩ</w:t>
      </w:r>
      <w:r>
        <w:rPr/>
        <w:t>捣컂췂쉥条圦穟녯猪圮쉹딥㝃敀喱䘰晢䡸䭯⍢</w:t>
      </w:r>
      <w:r>
        <w:rPr/>
        <w:t>ꥄ</w:t>
      </w:r>
      <w:r>
        <w:rPr/>
        <w:t>潘♱狍쉂牫捊ꏂ眩永帷␭禥剨㕨㵵㡅⼻䌽仂癖</w:t>
      </w:r>
      <w:r>
        <w:rPr/>
        <w:t>⡵</w:t>
      </w:r>
      <w:r>
        <w:rPr/>
        <w:t>㙁⤱癚繸牯쉣숦慄숣䁦迍幵쉨攤▘䌤䍲悡䭾뮵垵⿂奌⭄ꏎㅒ㤊Ⓝ䣂⩃䕋⬥䕔⥔悬╷쵡卸癣亡䆬愮⍌ꥹ永⩮</w:t>
      </w:r>
      <w:r>
        <w:rPr/>
        <w:t>⡙</w:t>
      </w:r>
      <w:r>
        <w:rPr/>
        <w:t>傱榱⫂㄰䡢榵摴슮⩙ㆱ撿燂◂㌵䃂偗䑳ꥠ쉨껂坷┩숱稩뽖䵁⤲䍺쉪慔兘</w:t>
      </w:r>
      <w:r>
        <w:rPr/>
        <w:t>ⰱ</w:t>
      </w:r>
      <w:r>
        <w:rPr/>
        <w:t>ⴳ</w:t>
      </w:r>
      <w:r>
        <w:rPr/>
        <w:t>縹⫂녨繎♣썮伶㙊</w:t>
      </w:r>
      <w:r>
        <w:rPr/>
        <w:t>ꥌ</w:t>
      </w:r>
      <w:r>
        <w:rPr/>
        <w:t>樱㎡⩪쉑</w:t>
      </w:r>
      <w:r>
        <w:rPr/>
        <w:t>⢬</w:t>
      </w:r>
      <w:r>
        <w:rPr/>
        <w:t>땆癙⑪癍嘽</w:t>
      </w:r>
      <w:r>
        <w:rPr/>
        <w:t>⡓</w:t>
      </w:r>
      <w:r>
        <w:rPr/>
        <w:t>ꍔ儽ㅪ쉒縸㬤楚䙚딤䔪幖獡䩱榻㨭㗂슿숹▱㧂亵䴴昦繘捈䅾瀱쉒猣䅘晷畈摦啍㝞颏싂剗</w:t>
      </w:r>
      <w:r>
        <w:rPr/>
        <w:t>ꤺ</w:t>
      </w:r>
      <w:r>
        <w:rPr/>
        <w:t>䙟氯捕禩싂ꥪ춮搫⾵冡␰㕟燂䝣㝢刲瑄帩䋂䝒䵕畣吺柂㙪眥</w:t>
      </w:r>
      <w:r>
        <w:rPr/>
        <w:t>⡣</w:t>
      </w:r>
      <w:r>
        <w:rPr/>
        <w:t>ꍉ䬩晊吥⼵珂伹</w:t>
      </w:r>
      <w:r>
        <w:rPr/>
        <w:t>⠤␴</w:t>
      </w:r>
      <w:r>
        <w:rPr/>
        <w:t>䒩숸杈噹亥槂啒㓍쉲摑䭢顄矂⥺䢡礽뼰</w:t>
      </w:r>
      <w:r>
        <w:rPr/>
        <w:t>ꖘ</w:t>
      </w:r>
      <w:r>
        <w:rPr/>
        <w:t>潪䠣椴厩湯䨫⨽싂䄮㛂䄲旂廎䌱飂眮瀨猽䭉湴ィ䅅繱㡾彈戹䦡濂뽃쉣㡃숫憱䁠╾䴨琩凂刽넽昷瑖汘䭍汮㗂轢깊㴹뇂坯掿츩䲿奡㣂⿂䱬杨㝍䅸乇妮⹡뭊䜸垿擂䬫땔숤坣楸瀹㬪瑭䔽慲㊣숴桞払㡏㬫㤲㉑䯂䥚⽑ꥰ䍤</w:t>
      </w:r>
      <w:r>
        <w:rPr/>
        <w:t>Ⲭ┥</w:t>
      </w:r>
      <w:r>
        <w:rPr/>
        <w:t>㷂썂畣싂㯂⿂쉗繃┯窻暻䎿儶槂숫⚥㜦偷㕨숳㶩⩹癔䍴搯ꍒ䕰犘⹊橱㷃⹲㏂䥾쉁㍁䠩ꆱ轂恮</w:t>
      </w:r>
      <w:r>
        <w:rPr/>
        <w:t>ⱆ</w:t>
      </w:r>
      <w:r>
        <w:rPr/>
        <w:t>嘷䜥㣂⑨䥈煪礶㝷埂埂뮻ꎏ㮩摖㦻⤨参ꎿ숮숳쉾䡤䭙瓂숩䝶娨優㌰☶녧卨䫎䥳嗂幟쉩ㅟ쉚䥀쉳ꥺ亣㑋椮い渪兕烂搱㡂汄䌩数䒣轁㭾쵊牎晖⥌湥浾쉓♷숯瀣㕇嫎彸䏃䮩⹄</w:t>
      </w:r>
      <w:r>
        <w:rPr/>
        <w:t>ꕢ</w:t>
      </w:r>
      <w:r>
        <w:rPr/>
        <w:t>庬㤺쉉ヂ祥⍬㕒ꅗ獇</w:t>
      </w:r>
      <w:r>
        <w:rPr/>
        <w:t>⠵</w:t>
      </w:r>
      <w:r>
        <w:rPr/>
        <w:t>幡昹滂</w:t>
      </w:r>
      <w:r>
        <w:rPr/>
        <w:t>ꦘ</w:t>
      </w:r>
      <w:r>
        <w:rPr/>
        <w:t>潉숸䚣곂扈묺顭梮㡸⌨䁰务싃쉭㦵啓䙴㜦뾩㨻썺칂晈晅⑺␻⨪ꥣ䋂쉀녍</w:t>
      </w:r>
      <w:r>
        <w:rPr/>
        <w:t>⢏</w:t>
      </w:r>
      <w:r>
        <w:rPr/>
        <w:t>绂啵吮䮮⭭㔥䅆恫쉮ꄴ江牋敃⦿潋䏎湦썮쉆쉟ㅵ㩺顋䕓䁙慌敺千</w:t>
      </w:r>
      <w:r>
        <w:rPr/>
        <w:t>ⱇ</w:t>
      </w:r>
      <w:r>
        <w:rPr/>
        <w:t>䭤캮幡쉔</w:t>
      </w:r>
      <w:r>
        <w:rPr/>
        <w:t>꧂</w:t>
      </w:r>
      <w:r>
        <w:rPr/>
        <w:t>䝒싂⮣杔쉕枮⥞癴싎⑯穩䜸숶䵋佋悘狍浀땦窘숥걓恔㇂䖬</w:t>
      </w:r>
      <w:r>
        <w:rPr/>
        <w:t>Ⳃ</w:t>
      </w:r>
      <w:r>
        <w:rPr/>
        <w:t>扁뼣쵏挫㙓䮱䉭㌴戴婟浬䔵칆忂⸷⍎㑳噑䩠䄵噅쉍땆忂뭏㙢쉊杣䙔桞뼨䨊㑓⭟㙮瘻⨫圣䨽晔㝢䢩걋繣潖挨猵⴪</w:t>
      </w:r>
      <w:r>
        <w:rPr/>
        <w:t>ⰺ</w:t>
      </w:r>
      <w:r>
        <w:rPr/>
        <w:t>䐬歊⹖癭癲ꍚ瀺噺쉖쉅繩⸽姃䑈충쉖⿂</w:t>
      </w:r>
      <w:r>
        <w:rPr/>
        <w:t>⣂</w:t>
      </w:r>
      <w:r>
        <w:rPr/>
        <w:t>轁넫䖻</w:t>
      </w:r>
      <w:r>
        <w:rPr/>
        <w:t>ꦻ⛂</w:t>
      </w:r>
      <w:r>
        <w:rPr/>
        <w:t>帱㝐년⬰쉫矂歡쉴Ⓜ渦扇矂帰橅┹䖥乶쵮畗彫</w:t>
      </w:r>
      <w:r>
        <w:rPr/>
        <w:t>ꔫ</w:t>
      </w:r>
      <w:r>
        <w:rPr/>
        <w:t>甬扲쉑싂</w:t>
      </w:r>
      <w:r>
        <w:rPr/>
        <w:t>⡞</w:t>
      </w:r>
      <w:r>
        <w:rPr/>
        <w:t>獇䪩䥵㏂恎嫍浨㭞땒</w:t>
      </w:r>
      <w:r>
        <w:rPr/>
        <w:t>ⴤ</w:t>
      </w:r>
      <w:r>
        <w:rPr/>
        <w:t>䧂潥圣뼥㍥硢睉睡瑱⽪슬縣</w:t>
      </w:r>
      <w:r>
        <w:rPr/>
        <w:t>ꦱ</w:t>
      </w:r>
      <w:r>
        <w:rPr/>
        <w:t>숷㩠樤</w:t>
      </w:r>
      <w:r>
        <w:rPr/>
        <w:t>ꕉ</w:t>
      </w:r>
      <w:r>
        <w:rPr/>
        <w:t>䞻轶⍣ꍵ䂡啭䰲⭗㉊矍䝟㬱㌮곂ꆩ⥔橢</w:t>
      </w:r>
      <w:r>
        <w:rPr/>
        <w:t>ⶩ</w:t>
      </w:r>
      <w:r>
        <w:rPr/>
        <w:t>숷轅湭㥄⧂䵔顋睚䎏樦䁋牌䝫䣎惂戫⪩뭖㐳砬⑟ꍥ㝫꺮䐦䅋䰳彃旂硟楲哂䪱긻⴩쉍䟂䅇⬯煲</w:t>
      </w:r>
      <w:r>
        <w:rPr/>
        <w:t>⵰</w:t>
      </w:r>
      <w:r>
        <w:rPr/>
        <w:t>搲䉇⺘䮩焵卞䊣祘䄩쵑婨긦穠㬵轙硅灢⚿煍栦拍뭐櫍⪩甫쉂䍆飃喘健쎻畆㒏쉪縺捔뼨䝟奶欭㠯㩘秂ㅅ盂䡡乨印丨⥇炣债</w:t>
      </w:r>
      <w:r>
        <w:rPr/>
        <w:t>⠭</w:t>
      </w:r>
      <w:r>
        <w:rPr/>
        <w:t>䄷╚쌨⑴掣恁睲㙵䨮쉠榻噾剆ꥪ싂⑴晣夲</w:t>
      </w:r>
      <w:r>
        <w:rPr/>
        <w:t>⢥</w:t>
      </w:r>
      <w:r>
        <w:rPr/>
        <w:t>坾䗂⚡䖘烍敲䋃㉆䍄쵭⤪中割砶땇浅唸㉃㴭</w:t>
      </w:r>
      <w:r>
        <w:rPr/>
        <w:t>Ⱪ</w:t>
      </w:r>
      <w:r>
        <w:rPr/>
        <w:t>슘㭺杉坦杂㯃췃㢡塎䥖</w:t>
      </w:r>
      <w:r>
        <w:rPr/>
        <w:t>⡬</w:t>
      </w:r>
      <w:r>
        <w:rPr/>
        <w:t>ꥠ♕㉇⦩</w:t>
      </w:r>
      <w:r>
        <w:rPr/>
        <w:t>ꤣ</w:t>
      </w:r>
      <w:r>
        <w:rPr/>
        <w:t>Ⱟ</w:t>
      </w:r>
      <w:r>
        <w:rPr/>
        <w:t>㚿슬き橇쉥晍</w:t>
      </w:r>
      <w:r>
        <w:rPr/>
        <w:t>Ⲯ⩎</w:t>
      </w:r>
      <w:r>
        <w:rPr/>
        <w:t>㙡쉖䠪摤畁㙐䀨梻湘婯獢㟎⨫䈲瀻⥗ꎮ槎檩Ⓜ</w:t>
      </w:r>
      <w:r>
        <w:rPr/>
        <w:t>ꔹ</w:t>
      </w:r>
      <w:r>
        <w:rPr/>
        <w:t>숵睷㎥⥂䵶繅⧂䦏瑢</w:t>
      </w:r>
      <w:r>
        <w:rPr/>
        <w:t>⡄</w:t>
      </w:r>
      <w:r>
        <w:rPr/>
        <w:t>뽞㭣㡱</w:t>
      </w:r>
      <w:r>
        <w:rPr/>
        <w:t>꧂⍰</w:t>
      </w:r>
      <w:r>
        <w:rPr/>
        <w:t>㥴䈺晤쉟⥋冱⩚歆敓</w:t>
      </w:r>
      <w:r>
        <w:rPr/>
        <w:t>ꥀ</w:t>
      </w:r>
      <w:r>
        <w:rPr/>
        <w:t>癃숰㙳療䔰娽ꍌ劻꤮伸轎乄塎娬煰䙁떩㥫杳숲쉱甸顮ㅅ䑐쉴녯㛂♑㋂煕轏楄猻䚥숦뽁䢥뼸坠䜬栨䉾쉢榘⑰癖슡惂潒㟂卌縸侮慑칈枩摫☶疿娳⥇䈬䱑㩗⩹牲⍯쉃晨杧</w:t>
      </w:r>
      <w:r>
        <w:rPr/>
        <w:t>ꤣ</w:t>
      </w:r>
      <w:r>
        <w:rPr/>
        <w:t>䱓搭㚏㵱欬稪㭚䥠幗弭亘ꇍ땭㴥녾係睎䕪뇂亩瑫⥍쉃畔捃捴넻琲㠪汌깙猨捎噶</w:t>
      </w:r>
      <w:r>
        <w:rPr/>
        <w:t>ⵁ</w:t>
      </w:r>
      <w:r>
        <w:rPr/>
        <w:t>ㅋ橦慄캿숰쉡呲䵙洰淎橀畗㟂䲬䮻䈷땯燂갱浐㩪㎘兹㖩ꥯ儣䆥⫂䤣と摢㍆游슻</w:t>
      </w:r>
      <w:r>
        <w:rPr/>
        <w:t>ⰺ</w:t>
      </w:r>
      <w:r>
        <w:rPr/>
        <w:t>廂祇⫂⩄㍇䗂㵉숦⩱습넹ꅉ㝆氳썪◂硑⌷璡쉕ꅮ싂걯疿朹</w:t>
      </w:r>
      <w:r>
        <w:rPr/>
        <w:t>ꥈ꥙</w:t>
      </w:r>
      <w:r>
        <w:rPr/>
        <w:t>䑘긲뽑㕥⽪⦥煬</w:t>
      </w:r>
      <w:r>
        <w:rPr/>
        <w:t>ⷍ</w:t>
      </w:r>
      <w:r>
        <w:rPr/>
        <w:t>숪싂츽浓╊偞影昨녓柍浡縨</w:t>
      </w:r>
      <w:r>
        <w:rPr/>
        <w:t>ꥄ</w:t>
      </w:r>
      <w:r>
        <w:rPr/>
        <w:t>㨱䍪㍰숱礰㕤愊㩞㗂깁癈㢿캥汸</w:t>
      </w:r>
      <w:r>
        <w:rPr/>
        <w:t>ⵏ</w:t>
      </w:r>
      <w:r>
        <w:rPr/>
        <w:t>㪱煶╙㕲䊘氮䗂俍</w:t>
      </w:r>
      <w:r>
        <w:rPr/>
        <w:t>ⱗ⨪</w:t>
      </w:r>
      <w:r>
        <w:rPr/>
        <w:t>ⷂ</w:t>
      </w:r>
      <w:r>
        <w:rPr/>
        <w:t>쉕捲쉊桞挬光␱䐲숤ꥱ</w:t>
      </w:r>
      <w:r>
        <w:rPr/>
        <w:t>꧂</w:t>
      </w:r>
      <w:r>
        <w:rPr/>
        <w:t>捚䑸檬</w:t>
      </w:r>
      <w:r>
        <w:rPr/>
        <w:t>ⵗ</w:t>
      </w:r>
      <w:r>
        <w:rPr/>
        <w:t>쉩潕烂⩁顪瑆묦瞮堤놘橈穘琺䨱ꍡ䑰塦呵砫⩡㘴ㆩ㭘㜤䕕┥呹䲣ꎿ⍑塱싂⤹手</w:t>
      </w:r>
      <w:r>
        <w:rPr/>
        <w:t>ⰶ⭍</w:t>
      </w:r>
      <w:r>
        <w:rPr/>
        <w:t>ꍀ桅㩱㔺唸繤䄨瀻</w:t>
      </w:r>
      <w:r>
        <w:rPr/>
        <w:t>ⱕ</w:t>
      </w:r>
      <w:r>
        <w:rPr/>
        <w:t>摂飂橯祏㝸㮥坃摔⻍⺣슡㜦⥧䕥⮿갭숳㡅쉤塾䥥⨫췃愦䑂咮䡃싂ꍎ滂卶뗎칷</w:t>
      </w:r>
      <w:r>
        <w:rPr/>
        <w:t>Ⱝ</w:t>
      </w:r>
      <w:r>
        <w:rPr/>
        <w:t>欵㍡夲汔숴㥌佞坖繓땳潹䰽扷噀晨깟獮戹䴣⬥믎奞䁲汋兰⥤╸ꎘ䵁슻</w:t>
      </w:r>
      <w:r>
        <w:rPr/>
        <w:t>ꔴ</w:t>
      </w:r>
      <w:r>
        <w:rPr/>
        <w:t>汦싂ꅬ狂拂弸⭮晾槂槂쌻숯㥆从쉺勃⌳㩚</w:t>
      </w:r>
      <w:r>
        <w:rPr/>
        <w:t>꤯</w:t>
      </w:r>
      <w:r>
        <w:rPr/>
        <w:t>䜴⩕♥쉍㉯漺숬㉃㠹珂䴽㓂</w:t>
      </w:r>
      <w:r>
        <w:rPr/>
        <w:t>ꤲ</w:t>
      </w:r>
      <w:r>
        <w:rPr/>
        <w:t>䌪〽獏숪䵌墻</w:t>
      </w:r>
      <w:r>
        <w:rPr/>
        <w:t>ⱺ</w:t>
      </w:r>
      <w:r>
        <w:rPr/>
        <w:t>擃쉞䪬숸拂䬥畨쉠츦㈪憘녺⍅춿夫☮匭숥㙅</w:t>
      </w:r>
      <w:r>
        <w:rPr/>
        <w:t>ꥂ</w:t>
      </w:r>
      <w:r>
        <w:rPr/>
        <w:t>浳⶘係转䊡浸</w:t>
      </w:r>
      <w:r>
        <w:rPr/>
        <w:t>꧃</w:t>
      </w:r>
      <w:r>
        <w:rPr/>
        <w:t>ꆵ</w:t>
      </w:r>
      <w:r>
        <w:rPr/>
        <w:t>⡤</w:t>
      </w:r>
      <w:r>
        <w:rPr/>
        <w:t>疿楀玱쉍椪겏⍳걍슣⩌넭挵怣捾뭎䡦䶡摴㭂怽쉆</w:t>
      </w:r>
      <w:r>
        <w:rPr/>
        <w:t>ⰻ⫂</w:t>
      </w:r>
      <w:r>
        <w:rPr/>
        <w:t>刺ꄸ녁䬱砥椩썫깮䪻쉵⽟礤硞勂楾㉏㛂ꥰ彀輽䡉浕搸桧⻂禬溣䠰瑺抏䈨⌤</w:t>
      </w:r>
      <w:r>
        <w:rPr/>
        <w:t>ⱖ</w:t>
      </w:r>
      <w:r>
        <w:rPr/>
        <w:t>剾䚣婀㉌塥塺㇂쉂땴妿栰묬歖䑁嫂䫂딦恌湓䱉煢⫎䚱幉敧쉴伤⭓異穲㵊쉬暏禘쵴䢡特䘺㭤䒿歋⨣祩␨繐瘮㥄摑♟㤦条飂㯂⌷坷♃䱶奮䆩쉫煬嫂畂</w:t>
      </w:r>
      <w:r>
        <w:rPr/>
        <w:t>⡗</w:t>
      </w:r>
      <w:r>
        <w:rPr/>
        <w:t>共捏常䨱楦䉨橷</w:t>
      </w:r>
      <w:r>
        <w:rPr/>
        <w:t>Ɱ</w:t>
      </w:r>
      <w:r>
        <w:rPr/>
        <w:t>㠽兞㧂测洮썮뽚估䉎娦吽璮䩚憿㞥斏䁮쉁橩㉊㩺뭴灓烂</w:t>
      </w:r>
      <w:r>
        <w:rPr/>
        <w:t>꤯ꕇ</w:t>
      </w:r>
      <w:r>
        <w:rPr/>
        <w:t>䴣깮땶愬</w:t>
      </w:r>
      <w:r>
        <w:rPr/>
        <w:t>⡶⩦</w:t>
      </w:r>
      <w:r>
        <w:rPr/>
        <w:t>玱偂뼹硙㗂砨㑎㵆쉭㆘瞩깕⬪ꎮ쉲⤵剞奔쉦⍄땈瑐梥㭄昵䟂㔮딪</w:t>
      </w:r>
      <w:r>
        <w:rPr/>
        <w:t>ꤪ</w:t>
      </w:r>
      <w:r>
        <w:rPr/>
        <w:t>쉷㨳슩愳㠦䙵긪⛂疥䷂燃숣奪䙄櫂夯⑾㉢砪숵猴䉭歗轔㦏繈攪幎䏂</w:t>
      </w:r>
      <w:r>
        <w:rPr/>
        <w:t>ꥃ</w:t>
      </w:r>
      <w:r>
        <w:rPr/>
        <w:t>숮䍦싂彡堪溻⹔䡥싂㙾䈺딷䤰쉢䱃䬸侻户坒㉷ㄮ⿂礯催瓂炥䍫䍬㜶</w:t>
      </w:r>
      <w:r>
        <w:rPr/>
        <w:t>ꤨ</w:t>
      </w:r>
      <w:r>
        <w:rPr/>
        <w:t>伱췂㝫춵뽑</w:t>
      </w:r>
      <w:r>
        <w:rPr/>
        <w:t>ⱷ</w:t>
      </w:r>
      <w:r>
        <w:rPr/>
        <w:t>睮仂쉚㭘㠮ꄻ⍞깠침쉟노䵘参㥍欶楔塎瘸娽玿扸危䷂슻微慐㡥㉯⺵깯◂뼭牪乏쉪쉡㥹⍌婭㜪싂噞썆歯漊䈺猺</w:t>
      </w:r>
      <w:r>
        <w:rPr/>
        <w:t>꧂</w:t>
      </w:r>
      <w:r>
        <w:rPr/>
        <w:t>숭⏂㕔撣佩䫍㇂䩈㘨쉈컂슩</w:t>
      </w:r>
      <w:r>
        <w:rPr/>
        <w:t>ꥐ</w:t>
      </w:r>
      <w:r>
        <w:rPr/>
        <w:t>敐楾界摗匰숬䑪깘ꅳ縳燂条爩穓</w:t>
      </w:r>
      <w:r>
        <w:rPr/>
        <w:t>ꕔ</w:t>
      </w:r>
      <w:r>
        <w:rPr/>
        <w:t>놱憣没拂뇎</w:t>
      </w:r>
      <w:r>
        <w:rPr/>
        <w:t>꧂</w:t>
      </w:r>
      <w:r>
        <w:rPr/>
        <w:t>呞ꍸ桋쉲睌䄷쵁㢩㆘㩇杷惃堨䡒䢩炩哂㥣</w:t>
      </w:r>
      <w:r>
        <w:rPr/>
        <w:t>ⵧ</w:t>
      </w:r>
      <w:r>
        <w:rPr/>
        <w:t>暱啴ꍎ夳繸嘦쉋轧⩳唤㵕쉖软噾繭夰㍕挪쉗㙗ꅦ硾坏徣㵰徻싃剞䐣</w:t>
      </w:r>
      <w:r>
        <w:rPr/>
        <w:t>ꕩ</w:t>
      </w:r>
      <w:r>
        <w:rPr/>
        <w:t>ㅋげ穅䌯䅶濍丱䍲⽲慏㏎摖浗揍싂壍⩧便扊繯싎숵</w:t>
      </w:r>
      <w:r>
        <w:rPr/>
        <w:t>⡊</w:t>
      </w:r>
      <w:r>
        <w:rPr/>
        <w:t>㦻塹彔</w:t>
      </w:r>
      <w:r>
        <w:rPr/>
        <w:t>Ɐ</w:t>
      </w:r>
      <w:r>
        <w:rPr/>
        <w:t>湸㊏捦䬥溘촫◂甴䣂䭬湞窣秂㤶쉮쌤㙢㩙䕣輶⧃牀㝦쵈㣃䍮㐻⍆♧</w:t>
      </w:r>
      <w:r>
        <w:rPr/>
        <w:t>⡃</w:t>
      </w:r>
      <w:r>
        <w:rPr/>
        <w:t>慌숳刯呞塇♏焵䕴克琶쉓栲禣⯂䁌扫숭槂恦</w:t>
      </w:r>
      <w:r>
        <w:rPr/>
        <w:t>ꕎ</w:t>
      </w:r>
      <w:r>
        <w:rPr/>
        <w:t>갥㢥帮</w:t>
      </w:r>
      <w:r>
        <w:rPr/>
        <w:t>ꤻ</w:t>
      </w:r>
      <w:r>
        <w:rPr/>
        <w:t>䋂潷뼥㧂싂機燂䘭㝯畧⩣㡀穢</w:t>
      </w:r>
      <w:r>
        <w:rPr/>
        <w:t>⡏</w:t>
      </w:r>
      <w:r>
        <w:rPr/>
        <w:t>㛃汷㕵媩彗檡滂繆㞩ㅖ캡坡쉓썫㤦呸⿂㡫☪收术繧깩䂻㬰⥂쉆渺㬪常㘬슏凂栥</w:t>
      </w:r>
      <w:r>
        <w:rPr/>
        <w:t>ꤶ</w:t>
      </w:r>
      <w:r>
        <w:rPr/>
        <w:t>輤⭩땱托幸㝬</w:t>
      </w:r>
      <w:r>
        <w:rPr/>
        <w:t>ꕩ</w:t>
      </w:r>
      <w:r>
        <w:rPr/>
        <w:t>吣䍾么쉔㞡䙲쌱㡀灂皩䁅ꎵ⹨滂睏䕄瑕ꍚ䲏㗂熮</w:t>
      </w:r>
      <w:r>
        <w:rPr/>
        <w:t>ⶥ</w:t>
      </w:r>
      <w:r>
        <w:rPr/>
        <w:t>䄯種숨㚩길䉚⸫瑚殥숭摹딹䌻⭓땸쉦␻㭠䤬栩䳂偩摆㝦숷쉸琹䩊呣斩썆楂憥ꍒ㖱㣂</w:t>
      </w:r>
      <w:r>
        <w:rPr/>
        <w:t>⡊</w:t>
      </w:r>
      <w:r>
        <w:rPr/>
        <w:t>妏䭴ꍇ癪⬥숶嘭敌ꆥ㥐Ⓙ⭈晘쉀狂䱮栨䱷뭧秂牖㢩㡳係挮숦㣂嫂柎煃⴪⩕쵏䃂㌪</w:t>
      </w:r>
      <w:r>
        <w:rPr/>
        <w:t>Ⱟ</w:t>
      </w:r>
      <w:r>
        <w:rPr/>
        <w:t>⼺쉣숶뽰搰䉍撏儶묤깷䗂⥩뮿輰♪汾温깢Ⓜ숵厵橥橥晚ꇂ㔤㜬啬䤽婨㥓숺㩷倫츷硯债杢Ⓙ㐮</w:t>
      </w:r>
      <w:r>
        <w:rPr/>
        <w:t>Ⱚ</w:t>
      </w:r>
      <w:r>
        <w:rPr/>
        <w:t>眺攪䭦婆拂⤸灏揍䪡싂摌⹳柂뽲榮⾵⭍ㄫ</w:t>
      </w:r>
      <w:r>
        <w:rPr/>
        <w:t>ꤥ</w:t>
      </w:r>
      <w:r>
        <w:rPr/>
        <w:t>嚩⭁㨶橘乑怶</w:t>
      </w:r>
      <w:r>
        <w:rPr/>
        <w:t>ꕇ</w:t>
      </w:r>
      <w:r>
        <w:rPr/>
        <w:t>쉱剈䖻煰佲䘴涮㙄娦㡪⩥⩯嘨欥네㞮䩡痂穁묶橀操䔪犱倮穴㖿橋绂⏃㌷杵䕱䵱㉱摆䈴垻楊楏噴㣂싂砦㋍瑂䫂坉</w:t>
      </w:r>
      <w:r>
        <w:rPr/>
        <w:t>꧂</w:t>
      </w:r>
      <w:r>
        <w:rPr/>
        <w:t>숶䅰㣂⥎㡴煨䫂▩犵䲏䭏潤槂䆏琤杔䁺䁃숥熘杢쵘䡋做㝷慡녰䵵南卭</w:t>
      </w:r>
      <w:r>
        <w:rPr/>
        <w:t>⠺</w:t>
      </w:r>
      <w:r>
        <w:rPr/>
        <w:t>㈫桔摵땤㡡㭨㩇欹愲⺩㉋摠㈻쉖㙰倻挳湮瑪幟슱砹啸㑖㕔걤咵䶵ꅺ丸犱썐싂쵘穙⤶칟奟㠦吲떵䌵匭晑顊숯䈊㜥焪㞣璩䕢䮻슘ꥲ슻稲</w:t>
      </w:r>
      <w:r>
        <w:rPr/>
        <w:t>ꕅ</w:t>
      </w:r>
      <w:r>
        <w:rPr/>
        <w:t>牯㛂剨쉹縲䉐䡎⍧䡚䋂心㩲⽚쵤㏂┣걎</w:t>
      </w:r>
      <w:r>
        <w:rPr/>
        <w:t>ꦩ</w:t>
      </w:r>
      <w:r>
        <w:rPr/>
        <w:t>庘╷쉔넭砷䜵슥慥䇂⼪呀忂슘㯍㵙䐳㫃ꥨ䥄⪩숻戫㡳繃䜱䕤⨭䅙싂쉨♗⩨杆</w:t>
      </w:r>
      <w:r>
        <w:rPr/>
        <w:t>ꕑ</w:t>
      </w:r>
      <w:r>
        <w:rPr/>
        <w:t>塕㠭䭴녦겱焷ꥰ楍䟂搫쏂昨㡮繥</w:t>
      </w:r>
      <w:r>
        <w:rPr/>
        <w:t>ⷂꤦꥐ</w:t>
      </w:r>
      <w:r>
        <w:rPr/>
        <w:t>偳䙥䡟</w:t>
      </w:r>
      <w:r>
        <w:rPr/>
        <w:t>ꤽ</w:t>
      </w:r>
      <w:r>
        <w:rPr/>
        <w:t>栳顉㥑畋믂슩漸迂㞿湑땥圲㡹ꥦ畔ꍇ桨母䍌べ帩㟂戶媩땷㝘畏恂썀싂柃숹縻敗쉮쉱쉄⸪獲슣㕪ꅓ庱ㄺ烎쉣剔剴滂㏂</w:t>
      </w:r>
      <w:r>
        <w:rPr/>
        <w:t>ꕎ⬬</w:t>
      </w:r>
      <w:r>
        <w:rPr/>
        <w:t>㤱䵕塟璬奏䁘滎䅤礣⯃㔶浵ぱ</w:t>
      </w:r>
      <w:r>
        <w:rPr/>
        <w:t>⠰</w:t>
      </w:r>
      <w:r>
        <w:rPr/>
        <w:t>撩쉺캮⫎车痂䩦橊晰쉓걭啂硘㜽</w:t>
      </w:r>
      <w:r>
        <w:rPr/>
        <w:t>ⵁ</w:t>
      </w:r>
      <w:r>
        <w:rPr/>
        <w:t>禡땍惂午刽䕆皮䩣쉢瀳揂咩䠱啕哂㑋㕺</w:t>
      </w:r>
      <w:r>
        <w:rPr/>
        <w:t>⢏⠦⨱</w:t>
      </w:r>
      <w:r>
        <w:rPr/>
        <w:t>爦燂䡾뭰㵴䔳顟䅵쉺㈽습丣䃂갮ꍦ䡘</w:t>
      </w:r>
      <w:r>
        <w:rPr/>
        <w:t>ⷂ</w:t>
      </w:r>
      <w:r>
        <w:rPr/>
        <w:t>䔪뭆슡</w:t>
      </w:r>
      <w:r>
        <w:rPr/>
        <w:t>ꕎ␨</w:t>
      </w:r>
      <w:r>
        <w:rPr/>
        <w:t>㍸ꍗ</w:t>
      </w:r>
      <w:r>
        <w:rPr/>
        <w:t>ⵡ</w:t>
      </w:r>
      <w:r>
        <w:rPr/>
        <w:t>千晦슿倪쉯䴺䤵䩦☥</w:t>
      </w:r>
      <w:r>
        <w:rPr/>
        <w:t>⢿</w:t>
      </w:r>
      <w:r>
        <w:rPr/>
        <w:t>ꕳ</w:t>
      </w:r>
      <w:r>
        <w:rPr/>
        <w:t>⡚</w:t>
      </w:r>
      <w:r>
        <w:rPr/>
        <w:t>슮⫂겻⺣</w:t>
      </w:r>
      <w:r>
        <w:rPr/>
        <w:t>⡗</w:t>
      </w:r>
      <w:r>
        <w:rPr/>
        <w:t>깍䠷㉇䵟磂婉걒係恸䱄</w:t>
      </w:r>
      <w:r>
        <w:rPr/>
        <w:t>⠳</w:t>
      </w:r>
      <w:r>
        <w:rPr/>
        <w:t>깘揂⩞浮걨彴櫂囂敬⑙♊㩆穉</w:t>
      </w:r>
      <w:r>
        <w:rPr/>
        <w:t>⡭</w:t>
      </w:r>
      <w:r>
        <w:rPr/>
        <w:t>杀</w:t>
      </w:r>
      <w:r>
        <w:rPr/>
        <w:t>ꤣ꧂</w:t>
      </w:r>
      <w:r>
        <w:rPr/>
        <w:t>佺⩫⵬걭싂楍䟂甴䨨倽쉆묳縴獞獍㑞깶⒏幂⫍</w:t>
      </w:r>
      <w:r>
        <w:rPr/>
        <w:t>ꦿ␶</w:t>
      </w:r>
      <w:r>
        <w:rPr/>
        <w:t>걺䀳</w:t>
      </w:r>
      <w:r>
        <w:rPr/>
        <w:t>Ⲙ</w:t>
      </w:r>
      <w:r>
        <w:rPr/>
        <w:t>ꥠ绂晩儳昲</w:t>
      </w:r>
      <w:r>
        <w:rPr/>
        <w:t>ⱕ</w:t>
      </w:r>
      <w:r>
        <w:rPr/>
        <w:t>係⹪숫牃쉈顧硭䟂湘畒땥㉹</w:t>
      </w:r>
      <w:r>
        <w:rPr/>
        <w:t>Ⱪ</w:t>
      </w:r>
      <w:r>
        <w:rPr/>
        <w:t>㝣㗂뽢潑ㅢ␳汖╳㋎眻䝺䕰땒㢱杊䯂⮬썒쏂滂촪囂晒㛂漰夸ꍧ湶ꍕ槂疘颩椤睒걘塵䕤丩两婰㝡㘴㌪쉆㩊搬冏</w:t>
      </w:r>
      <w:r>
        <w:rPr/>
        <w:t>ꤶ</w:t>
      </w:r>
      <w:r>
        <w:rPr/>
        <w:t>楘ꄽ땀妥⹺抿惂␵숲⥓婖础扤杮⚥䭗㝭쉕뭵彠䅢樱穟奵</w:t>
      </w:r>
      <w:r>
        <w:rPr/>
        <w:t>ꔦ</w:t>
      </w:r>
      <w:r>
        <w:rPr/>
        <w:t>煊楧挪ꌺ瘻搲佩♰溮꺡壂⿂礩垣廂㛂⤭女㭃땷瑏㍗㫂㝰</w:t>
      </w:r>
      <w:r>
        <w:rPr/>
        <w:t>⢵</w:t>
      </w:r>
      <w:r>
        <w:rPr/>
        <w:t>쉟</w:t>
      </w:r>
      <w:r>
        <w:rPr/>
        <w:t>ꕩ</w:t>
      </w:r>
      <w:r>
        <w:rPr/>
        <w:t>塟⏂넮슣䴪숸溘ぬ株㭕⩔漶槎㴺슩捌攦癲㝏䉩㬹쉕ㅑ䭚⎿ꇂ撱⨦焹ꥭ灬䥢壃幕㚩汉㒮♴㉄垏㩹治꥕╍媥挤癐瞘㤬깡뽫稣挣㝬扢㡭숹煋䰭⯂炩爪⧂췍쉹弤♠砶⩕畮爪䡞漨걏깅䃂䊏䱁剂敗猲쌯췂㭥</w:t>
      </w:r>
      <w:r>
        <w:rPr/>
        <w:t>⡈</w:t>
      </w:r>
      <w:r>
        <w:rPr/>
        <w:t>䅉伨六朲瀰瞣䧂淂쉰渵䤪ㄽ</w:t>
      </w:r>
      <w:r>
        <w:rPr/>
        <w:t>ꤣ</w:t>
      </w:r>
      <w:r>
        <w:rPr/>
        <w:t>厥颩㩭䔴愲쉔㢣圷⌵쉨촹딱䅨⥶뼊숵楴烂숣畳犿걯摾䡍桚幊㍈㕷㑅䑴ぁ栣氬␻㕳恋㑠⸨㨰桶꥖盂殘恆飂噯</w:t>
      </w:r>
      <w:r>
        <w:rPr/>
        <w:t>⠶</w:t>
      </w:r>
      <w:r>
        <w:rPr/>
        <w:t>ꏂ椥氱䨸䭅姎棃⑃汤썫〰䙪⺩㡠媩䬳䵐偊扈</w:t>
      </w:r>
      <w:r>
        <w:rPr/>
        <w:t>ⵒ</w:t>
      </w:r>
      <w:r>
        <w:rPr/>
        <w:t>컃䙹敺礪惂潢숬▩呭쉔뼻先⍥櫎딴슩洭牺쉋싂</w:t>
      </w:r>
      <w:r>
        <w:rPr/>
        <w:t>ꦘ</w:t>
      </w:r>
      <w:r>
        <w:rPr/>
        <w:t>㉊輳┪녗Ⓜ거㖩䣂㵓浆㓂㶻ꌯ뭎숮써</w:t>
      </w:r>
      <w:r>
        <w:rPr/>
        <w:t>ⷂ</w:t>
      </w:r>
      <w:r>
        <w:rPr/>
        <w:t>㉙ㅨ桫攥䞩㴪椨栭呑㍰⏂싂䡴瑆澏촶숷㪘곂䗂</w:t>
      </w:r>
      <w:r>
        <w:rPr/>
        <w:t>ⰶ</w:t>
      </w:r>
      <w:r>
        <w:rPr/>
        <w:t>䱋걠稯桩⨵你녷䫂뾣氬⿂癞㉥슩뗍㜥㎥䬦숬䱓㝄⍡啱⫂숲㉩惃</w:t>
      </w:r>
      <w:r>
        <w:rPr/>
        <w:t>꧂</w:t>
      </w:r>
      <w:r>
        <w:rPr/>
        <w:t>㩪컂璵漯橕硌㭵</w:t>
      </w:r>
      <w:r>
        <w:rPr/>
        <w:t>⡗⫂</w:t>
      </w:r>
      <w:r>
        <w:rPr/>
        <w:t>싂</w:t>
      </w:r>
      <w:r>
        <w:rPr/>
        <w:t>ꥒ</w:t>
      </w:r>
      <w:r>
        <w:rPr/>
        <w:t>响⹮婔䙆䶏⑬䰬䩣炩浃㉐欳亩녳</w:t>
      </w:r>
      <w:r>
        <w:rPr/>
        <w:t>ⰱ</w:t>
      </w:r>
      <w:r>
        <w:rPr/>
        <w:t>礤㚣浄⩪恭晲採⵱♺区</w:t>
      </w:r>
      <w:r>
        <w:rPr/>
        <w:t>ⵆ</w:t>
      </w:r>
      <w:r>
        <w:rPr/>
        <w:t>㭊⌥</w:t>
      </w:r>
      <w:r>
        <w:rPr/>
        <w:t>⡘</w:t>
      </w:r>
      <w:r>
        <w:rPr/>
        <w:t>㵴乶汔㑬㤳穫僂⤹祆员娰悡轧㓂礪쉭狂쉤拂歙쉯㥋뭠浄⭥㠩痂〽㴲㭸䩴獤彗夣슘甥〪䉍쉲傩戮쉟彦浭슡㝍ꄨ䉖㉉</w:t>
      </w:r>
      <w:r>
        <w:rPr/>
        <w:t>⣂</w:t>
      </w:r>
      <w:r>
        <w:rPr/>
        <w:t>奏䔯⯂磂뭉睎㐷䭓⹚ꥤ㔤潵橢</w:t>
      </w:r>
      <w:r>
        <w:rPr/>
        <w:t>⡵</w:t>
      </w:r>
      <w:r>
        <w:rPr/>
        <w:t>榱㐰⚿</w:t>
      </w:r>
      <w:r>
        <w:rPr/>
        <w:t>ꦏ</w:t>
      </w:r>
      <w:r>
        <w:rPr/>
        <w:t>栩㙙栤㍴嗎ꍋ曂愷</w:t>
      </w:r>
      <w:r>
        <w:rPr/>
        <w:t>ⵘ</w:t>
      </w:r>
      <w:r>
        <w:rPr/>
        <w:t>싂쌬揂⨰矃䍎쉬椵⌥ꆩ瑱䁅⽦兌灷睊浤硞䰲㶥穇瑖䱗瀳㑵</w:t>
      </w:r>
      <w:r>
        <w:rPr/>
        <w:t>Ⳃ</w:t>
      </w:r>
      <w:r>
        <w:rPr/>
        <w:t>믂䀨⍋顏佞쉺䑡㒱걏⍶숴쉓瀸杋顷污揎⸮轃䛂擂潏婚余湱湋塔歔⭗걘㷂㠩濃し</w:t>
      </w:r>
      <w:r>
        <w:rPr/>
        <w:t>⡯</w:t>
      </w:r>
      <w:r>
        <w:rPr/>
        <w:t>쉄扮⹁剋뽓갣穚浳歐䕞究䱚猪쉗顰䅄硩⻂숨㉙⸶楫䴳澏㍫盂䴫䭚⛂獷㊩婍썦㉀牉싂ꎻ쉏睬䙓梿슱䢮䚣䉒쉢桋㡵奎游㤪♙瞮♌쉤ꎥ</w:t>
      </w:r>
      <w:r>
        <w:rPr/>
        <w:t>ꥎ</w:t>
      </w:r>
      <w:r>
        <w:rPr/>
        <w:t>噾䑍썣幋䖡硇协㖵䕸䍷偕㕩慔ㄺ嘯啵䵶</w:t>
      </w:r>
    </w:p>
    <w:p>
      <w:pPr>
        <w:pStyle w:val="PreformattedText"/>
        <w:bidi w:val="0"/>
        <w:spacing w:before="0" w:after="0"/>
        <w:jc w:val="left"/>
        <w:rPr/>
      </w:pPr>
      <w:r>
        <w:rPr/>
        <w:t>悮쉪廂濂⯂䬮䑕쉀恀㡭垡</w:t>
      </w:r>
      <w:r>
        <w:rPr/>
        <w:t>⡹╃</w:t>
      </w:r>
      <w:r>
        <w:rPr/>
        <w:t>㢵⤯쵷澏掬⽟殣江ꌸ䙙歡숱汷촥넳쉇颬䫂猫䁉囂㕆础煾䔬쉒䍲榿⩵┨癊䎵䍯⛂슬侵㗂䑸䉫敩㴹䈳䝇吳㡬숱未䎮㋂⑰ꄮ囂敏礥㴳幞쉣堨쉫础⥶务瘯</w:t>
      </w:r>
      <w:r>
        <w:rPr/>
        <w:t>ꤦ⩖</w:t>
      </w:r>
      <w:r>
        <w:rPr/>
        <w:t>剰ぐ⪣啑</w:t>
      </w:r>
      <w:r>
        <w:rPr/>
        <w:t>⠶</w:t>
      </w:r>
      <w:r>
        <w:rPr/>
        <w:t>獰뾮䕘楔뼸</w:t>
      </w:r>
      <w:r>
        <w:rPr/>
        <w:t>ꤳ</w:t>
      </w:r>
      <w:r>
        <w:rPr/>
        <w:t>忂彬煍媩嗂⥈洤</w:t>
      </w:r>
      <w:r>
        <w:rPr/>
        <w:t>⡮</w:t>
      </w:r>
      <w:r>
        <w:rPr/>
        <w:t>幏숷䟂焫皣敟⭐嘩⩶涵⑦ꆬ敧쉖湟灷칈㑳㩋녬煣</w:t>
      </w:r>
      <w:r>
        <w:rPr/>
        <w:t>꤯</w:t>
      </w:r>
      <w:r>
        <w:rPr/>
        <w:t>⽂⼊촪彀</w:t>
      </w:r>
      <w:r>
        <w:rPr/>
        <w:t>ꤥ</w:t>
      </w:r>
      <w:r>
        <w:rPr/>
        <w:t>婩攨颱㔪判⍌硉┷쵖偡⾩☶偞儩</w:t>
      </w:r>
      <w:r>
        <w:rPr/>
        <w:t>꧂ꗂ</w:t>
      </w:r>
      <w:r>
        <w:rPr/>
        <w:t>땺楖潴䄣⩄쉀戯쉙ㆱ佌塈焪䩣쉡獍쵣汁圩枱쉑忂쌲㫍⭦㭗껂故塸쉶敱㫂ꄬ湏</w:t>
      </w:r>
      <w:r>
        <w:rPr/>
        <w:t>ꔮ</w:t>
      </w:r>
      <w:r>
        <w:rPr/>
        <w:t>㜷偮놣垡⚣牀數슻犮䉣㛂㙫䌳卍娵栭㥖硷쉑㏂㭋䅒쉥쉯矂</w:t>
      </w:r>
      <w:r>
        <w:rPr/>
        <w:t>ⰱ</w:t>
      </w:r>
      <w:r>
        <w:rPr/>
        <w:t>柂䄱盂쵰숨䰺컂䱎⭊㕪㡚偠勂쉁竂⩉歍秂Ⓨ剋땞䡁슱촪ㅂ堩</w:t>
      </w:r>
      <w:r>
        <w:rPr/>
        <w:t>ⰱ</w:t>
      </w:r>
      <w:r>
        <w:rPr/>
        <w:t>㋂䩚</w:t>
      </w:r>
      <w:r>
        <w:rPr/>
        <w:t>ꕩ</w:t>
      </w:r>
      <w:r>
        <w:rPr/>
        <w:t>碱ꍾ뭰㏂伮歞桖⨦</w:t>
      </w:r>
      <w:r>
        <w:rPr/>
        <w:t>Ɐ</w:t>
      </w:r>
      <w:r>
        <w:rPr/>
        <w:t>琨䆩ꅌ</w:t>
      </w:r>
      <w:r>
        <w:rPr/>
        <w:t>ⴵ</w:t>
      </w:r>
      <w:r>
        <w:rPr/>
        <w:t>儱㈪瑤煯偶㑱쉃彤⩢㍈⪿摱츹慕轹䰻愦⽗瑟瑃썱䙎捧椹떏걚䨣ㆥ湮汳㕕华⹌ㅐ曍㑢疘㜯㝲眪⭺䤩着</w:t>
      </w:r>
      <w:r>
        <w:rPr/>
        <w:t>⡁</w:t>
      </w:r>
      <w:r>
        <w:rPr/>
        <w:t>㐦硎뿂堶扩佄㉱䥠ꄩ䉂깖뼱彆⩖倪瑷䠸㢥坬슿슱梿攪㑱ㅤ䒥쌳恔쉆灏슡湍稴䗎</w:t>
      </w:r>
      <w:r>
        <w:rPr/>
        <w:t>ⰷ</w:t>
      </w:r>
      <w:r>
        <w:rPr/>
        <w:t>形㍦쉞쉓㡂熩╙㨽⩖幢轲㡆츥轆⺻ꅂ曂穐顗곂츤⪥祙佬穓쉟쉺</w:t>
      </w:r>
      <w:r>
        <w:rPr/>
        <w:t>ꤨ</w:t>
      </w:r>
      <w:r>
        <w:rPr/>
        <w:t>晏恶</w:t>
      </w:r>
      <w:r>
        <w:rPr/>
        <w:t>ⱱ♌</w:t>
      </w:r>
      <w:r>
        <w:rPr/>
        <w:t>㝌犣壂顣煕塐㕶楶䬱㊻曂슘橱</w:t>
      </w:r>
      <w:r>
        <w:rPr/>
        <w:t>ⲥ</w:t>
      </w:r>
      <w:r>
        <w:rPr/>
        <w:t>玵瘱乩痂昽㷂⭀숨⨫璿氻䌻畖幁砳䙈䩧</w:t>
      </w:r>
      <w:r>
        <w:rPr/>
        <w:t>ⱊ</w:t>
      </w:r>
      <w:r>
        <w:rPr/>
        <w:t>拍呬⵹䁥싂䝺㦡깯狂☰輮</w:t>
      </w:r>
      <w:r>
        <w:rPr/>
        <w:t>ⱈ♳</w:t>
      </w:r>
      <w:r>
        <w:rPr/>
        <w:t>㭋呍售䝥⩬束澩갽㔨㉰㉆伤兢⏍</w:t>
      </w:r>
      <w:r>
        <w:rPr/>
        <w:t>Ɑ</w:t>
      </w:r>
      <w:r>
        <w:rPr/>
        <w:t>潐숨㡮线乎氣瑷</w:t>
      </w:r>
      <w:r>
        <w:rPr/>
        <w:t>⵰</w:t>
      </w:r>
      <w:r>
        <w:rPr/>
        <w:t>琫Ⓜ䁐쉲眬奾ꏂ活潏焭䕴奎灂恎塂⵾湹繤掵濎恟촸⩤컂砰㡱湭ぞ畸</w:t>
      </w:r>
      <w:r>
        <w:rPr/>
        <w:t>Ɑ</w:t>
      </w:r>
      <w:r>
        <w:rPr/>
        <w:t>瀽煷䯂䰺⭵横ㅊ佖쉩彴겵㘯偱本</w:t>
      </w:r>
      <w:r>
        <w:rPr/>
        <w:t>ⴰ⥮</w:t>
      </w:r>
      <w:r>
        <w:rPr/>
        <w:t>䶻劘㕥캩㔥㨪슣⥺䍦쉫ㆩꍩ촲ꍷ智伪㍔䓂楒䳂㉆塑啴智싂杷䍅⼤捠稽땳灳춬㉎烂㙰숤뮩䉬啱싃㔷伸깦䯂轊圩幕柂湸╎繵塗皥恲颮浢燂眶搸㡴ꇂ愪㵢㘥슏㝎⩆潋⨺楋⽴슏䳂</w:t>
      </w:r>
      <w:r>
        <w:rPr/>
        <w:t>ꕩ</w:t>
      </w:r>
      <w:r>
        <w:rPr/>
        <w:t>䞡吵⪘塋딻慠䕢歁瘮</w:t>
      </w:r>
      <w:r>
        <w:rPr/>
        <w:t>⠵</w:t>
      </w:r>
      <w:r>
        <w:rPr/>
        <w:t>働꥚坩ぐ㑮╨兺싂㍘噒㡋氶矂䱐䕷쉤硵奒犡轹ㅘ汤晶婙⩙氩ꌰ</w:t>
      </w:r>
      <w:r>
        <w:rPr/>
        <w:t>⣂</w:t>
      </w:r>
      <w:r>
        <w:rPr/>
        <w:t>捩氻뭴㔩彍쌸싍⍀㵌⑥䵭怪䳃扡夺摦㭌⽴刹숵䱳婃纣ㅹ♔䭐楩眣湫⦱博温睪숮䔰뽒ꥬ䭬쉡⩞㔹硺顋栥浔〰숤⭣㞡歹숶쌊摗啣땣䶻거썳ꍧ䓃坬执⮩煯呮⩎案긶拂呒⴨滂䋎兗捗㷂⍬扊塏숷쉇䯂</w:t>
      </w:r>
      <w:r>
        <w:rPr/>
        <w:t>ꖡ</w:t>
      </w:r>
      <w:r>
        <w:rPr/>
        <w:t>盂⩴欮眯䉗䒘䀪恗䞻츰呸▏</w:t>
      </w:r>
      <w:r>
        <w:rPr/>
        <w:t>⣂⍘</w:t>
      </w:r>
      <w:r>
        <w:rPr/>
        <w:t>瘻焴숤⤰땗㕎售</w:t>
      </w:r>
      <w:r>
        <w:rPr/>
        <w:t>⢩</w:t>
      </w:r>
      <w:r>
        <w:rPr/>
        <w:t>濎쉆쉢幱⑚䔬</w:t>
      </w:r>
      <w:r>
        <w:rPr/>
        <w:t>ꤹ</w:t>
      </w:r>
      <w:r>
        <w:rPr/>
        <w:t>䁟拂ꇂ燂⩆䆵坨㉆⪻氵⥭制⬬䴰⨷噠扮䐯晐睩汭ゥ橔⥄剞皿ꅧ䚬娻顰</w:t>
      </w:r>
      <w:r>
        <w:rPr/>
        <w:t>⢩⩎</w:t>
      </w:r>
      <w:r>
        <w:rPr/>
        <w:t>炥뽠畖飂춘䑠㑹剳䀦亮歋습桃係ꥺ摵噁㛎㥫懍契䒩갻㝟柂琱뗂疿䄴䱄컂ꍄ녩㵰凂ㅉ숭掩䍅깪姃穃</w:t>
      </w:r>
      <w:r>
        <w:rPr/>
        <w:t>ꕧ</w:t>
      </w:r>
      <w:r>
        <w:rPr/>
        <w:t>挵奔塃捯瑸㍰숫㎿겻䵬恂曃뽠뽞姍쉏▩捶</w:t>
      </w:r>
      <w:r>
        <w:rPr/>
        <w:t>ꕫ</w:t>
      </w:r>
      <w:r>
        <w:rPr/>
        <w:t>塖ꅇ썁䙕⨤啮癋쉣㝑楤쉞쉞싂娬⽹①ꌬ呩쉋奱䐵楊썋⬨泍恓潫⩟轟ꏎ祁쉞浚硃猴偯쉺쉕䆏做뭯輳㥕攸繇╧㉗䵯숸潏깷副</w:t>
      </w:r>
      <w:r>
        <w:rPr/>
        <w:t>ꕰ</w:t>
      </w:r>
      <w:r>
        <w:rPr/>
        <w:t>坸숬撥┪欤숫㯂ㆵ썋湮㑙숩䵣㝥쉃ㅄ坓숴慾㇂䦘呀南숯㧂祢䵮</w:t>
      </w:r>
      <w:r>
        <w:rPr/>
        <w:t>ꦏ</w:t>
      </w:r>
      <w:r>
        <w:rPr/>
        <w:t>䙮ꍒ碩怰㛂␻㬸⽓⸦썞뭘䕓㫂庣쉔⭢⍯溡桮瘫</w:t>
      </w:r>
      <w:r>
        <w:rPr/>
        <w:t>ⵈ╢</w:t>
      </w:r>
      <w:r>
        <w:rPr/>
        <w:t>潡쉆䍯硪쉀쉐⥆◂깫쉐쉏瑮氻六슣䀻ꏎ칢⨲ꅓ슩㜵츸</w:t>
      </w:r>
      <w:r>
        <w:rPr/>
        <w:t>ꔻ</w:t>
      </w:r>
      <w:r>
        <w:rPr/>
        <w:t>玮皿쉚坤朴兤嫎顂♅⒬殘칷畟㫂牡働焩乮伯◍悏습㈸顶繓칸김⥪䋂슮⭩땚奉긲⪻汏㥌쉡佖⩳숵⥩問㜳ぁ</w:t>
      </w:r>
      <w:r>
        <w:rPr/>
        <w:t>ꗂ</w:t>
      </w:r>
      <w:r>
        <w:rPr/>
        <w:t>㐽㩸浄䤭㘭瑏싃쉱⾥뭪䍧㕁䦿쉙㜪쉁</w:t>
      </w:r>
      <w:r>
        <w:rPr/>
        <w:t>ꤴ</w:t>
      </w:r>
      <w:r>
        <w:rPr/>
        <w:t>䙂뭮㨹汭䉆⩧⩩捨归䛎彋渦橹땴ꍴ䌮擎걢㘳꺩䵫旂剖整䢿硭쉒凂娽顕溱睥㖩噐獘睳䰬圬⭈뼪咩ヂ痂獫轊⭉숵个夣䝦ㅩ딪썍桱걸쉍坷癧頯䉰㙕婉㵅㑚䱊⨮瀥쉤頳垬區頵</w:t>
      </w:r>
      <w:r>
        <w:rPr/>
        <w:t>ꕮ</w:t>
      </w:r>
      <w:r>
        <w:rPr/>
        <w:t>쉊ヂ⩖噳⩍떏䠺껂灾</w:t>
      </w:r>
      <w:r>
        <w:rPr/>
        <w:t>꧂</w:t>
      </w:r>
      <w:r>
        <w:rPr/>
        <w:t>㕄䅔쉑晩㭚䗃棂땩슩祶榏</w:t>
      </w:r>
      <w:r>
        <w:rPr/>
        <w:t>⠱</w:t>
      </w:r>
      <w:r>
        <w:rPr/>
        <w:t>㉈捎⵪걹쉠嘩쉚땈ㄨ⥱␯╈礨獪</w:t>
      </w:r>
      <w:r>
        <w:rPr/>
        <w:t>ⴤ⣂</w:t>
      </w:r>
      <w:r>
        <w:rPr/>
        <w:t>煕</w:t>
      </w:r>
      <w:r>
        <w:rPr/>
        <w:t>꧂</w:t>
      </w:r>
      <w:r>
        <w:rPr/>
        <w:t>썑儺塊⨯珂繤㥍ꌪ㘨頮뮿䙢䑋㐰쉀煫䱊䩶</w:t>
      </w:r>
      <w:r>
        <w:rPr/>
        <w:t>ꗂ</w:t>
      </w:r>
      <w:r>
        <w:rPr/>
        <w:t>楸쵧㇂燍獟</w:t>
      </w:r>
      <w:r>
        <w:rPr/>
        <w:t>ⱀ</w:t>
      </w:r>
      <w:r>
        <w:rPr/>
        <w:t>䱞㤳ꎩ泂瞵浦繮⥨䜯䔽㕕☽歖䵆숷䁊䘫䅀梵숶ㄫ婮䐺偘□╕䥅䱳쌭⌊츣䑐쵍礩쉹㬦砳㵇㕯窏灇⧂⍗㭠刣焫쉇祥癹朴⚣畁쉠愦싂⫂轒䌳뮏䄶쉆㵪祌泃</w:t>
      </w:r>
      <w:r>
        <w:rPr/>
        <w:t>⠸</w:t>
      </w:r>
      <w:r>
        <w:rPr/>
        <w:t>䀴⩔碡䂵䔫쉆廂썺欨晇杸딽傘皱囂乘彑⻂⫂▘㮩夫猹牏쉢䍧쉥睁嫎匯슣츩攩㜳䂵偠轂幌⽶쉣㍭ꅙ뿂梥㩡⼽䴰䀮㠰긦㴩縺癣晸獩쉧㕉然獟慱煡潏䞘橱偩溣硧䣂㥨</w:t>
      </w:r>
      <w:r>
        <w:rPr/>
        <w:t>꧂</w:t>
      </w:r>
      <w:r>
        <w:rPr/>
        <w:t>泂炘睰</w:t>
      </w:r>
      <w:r>
        <w:rPr/>
        <w:t>ⵢ</w:t>
      </w:r>
      <w:r>
        <w:rPr/>
        <w:t>녰ꅈ䑤沵䑫燃촣㋂彞䉈㥋砰뽺슩䟍獶畟䌪㣂繦狂㵎㬴漻</w:t>
      </w:r>
      <w:r>
        <w:rPr/>
        <w:t>ⱰⓂ</w:t>
      </w:r>
      <w:r>
        <w:rPr/>
        <w:t>䶵䡨決幌㌩㴳䀺</w:t>
      </w:r>
      <w:r>
        <w:rPr/>
        <w:t>⡉</w:t>
      </w:r>
      <w:r>
        <w:rPr/>
        <w:t>枿㵣ㅄ쉠㙵</w:t>
      </w:r>
      <w:r>
        <w:rPr/>
        <w:t>꧂</w:t>
      </w:r>
      <w:r>
        <w:rPr/>
        <w:t>湟</w:t>
      </w:r>
      <w:r>
        <w:rPr/>
        <w:t>ⵌ</w:t>
      </w:r>
      <w:r>
        <w:rPr/>
        <w:t>弮繭佨㍙婓⫂媡</w:t>
      </w:r>
      <w:r>
        <w:rPr/>
        <w:t>⢱</w:t>
      </w:r>
      <w:r>
        <w:rPr/>
        <w:t>㌵㑤딫뼰朵ꏂ穕쉠</w:t>
      </w:r>
      <w:r>
        <w:rPr/>
        <w:t>꧂␵</w:t>
      </w:r>
      <w:r>
        <w:rPr/>
        <w:t>轲㉯抬촲䁓쉸瘨繧뾩汅䍂䧂㭪参恷䕆㟎䓍㢻䙭칂䌰捷慠轠滂㖻숭攻⭅쉠塶彚犩擂番㡀쉙촽䟂숦奸瑯晁⑎</w:t>
      </w:r>
      <w:r>
        <w:rPr/>
        <w:t>ⶻ</w:t>
      </w:r>
      <w:r>
        <w:rPr/>
        <w:t>갳㑌啹䉠⮩䕾恪⍔췂犻漨墵䑟檱⩦</w:t>
      </w:r>
      <w:r>
        <w:rPr/>
        <w:t>⠪</w:t>
      </w:r>
      <w:r>
        <w:rPr/>
        <w:t>깲썾썎䱧敧싂䝢槂습⺘睱灶穰䁒놻浖迍⦿恪숩磂太乎题┣쏂牐乂瘵쉠䩐㢣⸤䝨㜨昩瘺扉棂㶬㙚쉁瘩쉗幙奂咱쉒⒏檥獔䉣䀲捶眯兓浀숻娵奌乀걕偶䊡倭䁞ꅋ愫⮻쉲轭</w:t>
      </w:r>
      <w:r>
        <w:rPr/>
        <w:t>꧂</w:t>
      </w:r>
      <w:r>
        <w:rPr/>
        <w:t>痂ꌮ㤤䉀機䈥灠穵䧂溩숤㬵幃瘨쉵婒湖녠吳⽑숨单싂僂슣瘪녍杰㤽扔捡噇桹뭒橔櫂嗎匶轋</w:t>
      </w:r>
      <w:r>
        <w:rPr/>
        <w:t>Ⱖ</w:t>
      </w:r>
      <w:r>
        <w:rPr/>
        <w:t>迂转づ彃呑犵䈫ㅄ㥢</w:t>
      </w:r>
      <w:r>
        <w:rPr/>
        <w:t>ꖱ</w:t>
      </w:r>
      <w:r>
        <w:rPr/>
        <w:t>柂쉔佖啙猶숤浕弻격晙彸扎녎矂㵷</w:t>
      </w:r>
      <w:r>
        <w:rPr/>
        <w:t>⡮</w:t>
      </w:r>
      <w:r>
        <w:rPr/>
        <w:t>佩㯂</w:t>
      </w:r>
      <w:r>
        <w:rPr/>
        <w:t>ⵟ┽╇</w:t>
      </w:r>
      <w:r>
        <w:rPr/>
        <w:t>㷂썇䡅㜲佯顦숰挰싂뇂㥌俍㎥슩琪㧂칏滂⑧쵫兄쉔楷</w:t>
      </w:r>
      <w:r>
        <w:rPr/>
        <w:t>꤫</w:t>
      </w:r>
      <w:r>
        <w:rPr/>
        <w:t>撥㩡츯ꥴ</w:t>
      </w:r>
      <w:r>
        <w:rPr/>
        <w:t>ꦮ</w:t>
      </w:r>
      <w:r>
        <w:rPr/>
        <w:t>儽榡☽䚘쉡㩹⵫輪숲幣穉场쉧嗂携뭫⏍╓ꥷ怦⩦쉋</w:t>
      </w:r>
      <w:r>
        <w:rPr/>
        <w:t>⠹</w:t>
      </w:r>
      <w:r>
        <w:rPr/>
        <w:t>䉭硧㙠皮䑢灐䫂슱㭨刻⩡츬杏䛂稩䥢䛂㭩⚘嫂䝕쉪㥵쵭啒奪㩅华딪働塘ꆿ怴㑆樤杦倨䶡塵䷎⭷坧䬶쉄惂煫⩃婨⑕쉵お긬樺楴꥞⩚긪剏ㅍ愩㙠ꆵꥪ执怽뿂䍾绂넷痂䡁㵑姍녖╗嘳ꥢ伣畮带娵棂呍숫响䐊</w:t>
      </w:r>
      <w:r>
        <w:rPr/>
        <w:t>⡈</w:t>
      </w:r>
      <w:r>
        <w:rPr/>
        <w:t>䆡祏桗쉴栭촹⩬⻂伪썬□啦獱</w:t>
      </w:r>
      <w:r>
        <w:rPr/>
        <w:t>ꦩ</w:t>
      </w:r>
      <w:r>
        <w:rPr/>
        <w:t>㔥슬祵⎵毂㛂唶煎ꄻ</w:t>
      </w:r>
      <w:r>
        <w:rPr/>
        <w:t>꧂</w:t>
      </w:r>
      <w:r>
        <w:rPr/>
        <w:t>ㅂ祎숴痂쉄</w:t>
      </w:r>
      <w:r>
        <w:rPr/>
        <w:t>⡞</w:t>
      </w:r>
      <w:r>
        <w:rPr/>
        <w:t>춮瑍쉄洷뽣숣溿땊⧂ꍦ⍺ぃ쉩슮吩圸睧穪区⬷⚩乇⩇⫂싂瑥椨池烎⬵椤䆥穊츺偢塟</w:t>
      </w:r>
      <w:r>
        <w:rPr/>
        <w:t>⠹</w:t>
      </w:r>
      <w:r>
        <w:rPr/>
        <w:t>ꆱ</w:t>
      </w:r>
      <w:r>
        <w:rPr/>
        <w:t>ⰸ</w:t>
      </w:r>
      <w:r>
        <w:rPr/>
        <w:t>쉈囃ꄻ습쉹偠氻쉟坧炬㝔湗ꅤ㨤㌯⽂幒ꅲ㥬䝨</w:t>
      </w:r>
      <w:r>
        <w:rPr/>
        <w:t>ⵌ</w:t>
      </w:r>
      <w:r>
        <w:rPr/>
        <w:t>䁴毂假氷獞꥞䝦숮㍂뼱䠭歴輤祄숸숣け┺㋎䣂溮䶱㐱猭㈴䯂縪⥤䜰佱╳㚿怬㉮䳂汧冩圩捋呒占쉃榿뼥㕷쉙礯⍉싂䕕ㄶ⍁坑㝃싂ꅱ憩뭌⤻㕰迍숣┽쉮䱤뮻強愱</w:t>
      </w:r>
      <w:r>
        <w:rPr/>
        <w:t>ꔨ</w:t>
      </w:r>
      <w:r>
        <w:rPr/>
        <w:t>ⱖ⵪</w:t>
      </w:r>
      <w:r>
        <w:rPr/>
        <w:t>촦浕⺏쉗뿂竂</w:t>
      </w:r>
      <w:r>
        <w:rPr/>
        <w:t>⡈</w:t>
      </w:r>
      <w:r>
        <w:rPr/>
        <w:t>扴</w:t>
      </w:r>
      <w:r>
        <w:rPr/>
        <w:t>⡆</w:t>
      </w:r>
      <w:r>
        <w:rPr/>
        <w:t>㐸칐땍숪呓쉰㞬䝾Ⓨ瓂깰쉞㭣湤뗂숰牙</w:t>
      </w:r>
      <w:r>
        <w:rPr/>
        <w:t>ꔣ</w:t>
      </w:r>
      <w:r>
        <w:rPr/>
        <w:t>晠䩮딲窮參䬺䅲湗䙹睮獣䕰厵祲恇⑈╋숶傩⨦夸䰤䩺싎㙧</w:t>
      </w:r>
      <w:r>
        <w:rPr/>
        <w:t>Ⳃ</w:t>
      </w:r>
      <w:r>
        <w:rPr/>
        <w:t>숬檱쏂ꆿ䄩䐯百ꥩ쉸楙㵺⨥뼬묤㥊컂⽎㏂捉䮏㑑쉄⬺♉⨦扫灅⬸㔳䵃䔤</w:t>
      </w:r>
      <w:r>
        <w:rPr/>
        <w:t>⡕</w:t>
      </w:r>
      <w:r>
        <w:rPr/>
        <w:t>癳啴㝡깞区갮煆䵣楘②ㅲꅩ幥䕇</w:t>
      </w:r>
      <w:r>
        <w:rPr/>
        <w:t>ꦻ</w:t>
      </w:r>
      <w:r>
        <w:rPr/>
        <w:t>に歫㐸䄳滎䬻汉灋堷⑞操뽎竎乵䭺䬵求슩剬⾬琴⿂刣⾩㌤㝀⵲⥫師쉘㝴瑳</w:t>
      </w:r>
      <w:r>
        <w:rPr/>
        <w:t>꧂</w:t>
      </w:r>
      <w:r>
        <w:rPr/>
        <w:t>椪惂頱㝸䊘</w:t>
      </w:r>
      <w:r>
        <w:rPr/>
        <w:t>ⶩ</w:t>
      </w:r>
      <w:r>
        <w:rPr/>
        <w:t>ꅆ漬兊믂癇⚣숭喱䵲ㅇ慈췂딻</w:t>
      </w:r>
      <w:r>
        <w:rPr/>
        <w:t>ꤰ</w:t>
      </w:r>
      <w:r>
        <w:rPr/>
        <w:t>桡矂</w:t>
      </w:r>
      <w:r>
        <w:rPr/>
        <w:t>ⶵ</w:t>
      </w:r>
      <w:r>
        <w:rPr/>
        <w:t>싂㬻昮</w:t>
      </w:r>
      <w:r>
        <w:rPr/>
        <w:t>Ⱟ</w:t>
      </w:r>
      <w:r>
        <w:rPr/>
        <w:t>便㝊迂</w:t>
      </w:r>
      <w:r>
        <w:rPr/>
        <w:t>ⵕ╺ꥆ</w:t>
      </w:r>
      <w:r>
        <w:rPr/>
        <w:t>⡁</w:t>
      </w:r>
      <w:r>
        <w:rPr/>
        <w:t>䍐║긯쉆疱겣</w:t>
      </w:r>
      <w:r>
        <w:rPr/>
        <w:t>ⵔ⪱</w:t>
      </w:r>
      <w:r>
        <w:rPr/>
        <w:t>뿃瑕㝋䈦䥺♹슡惂䭄懂祀棂㙎쉆㨱浫◂䳂쉟丫䞘⸥䖱䐮㈺㩸㵰곍琮㑄䴶㘲卅䅅帹煟䒣⩇垮滂⵴⴪颿溱㥷</w:t>
      </w:r>
      <w:r>
        <w:rPr/>
        <w:t>Ɽ</w:t>
      </w:r>
      <w:r>
        <w:rPr/>
        <w:t>㙤╧쏂桞䁐創쉈㗂갴城뽗卑☭䕦⎡瑣擂䓂䇂楅㡂扔♒飃㝉輤㓃督⺣㨶磂牄㭏琰䖬㙷䁃癊ど썆䓂぀</w:t>
      </w:r>
      <w:r>
        <w:rPr/>
        <w:t>⠱⥂</w:t>
      </w:r>
      <w:r>
        <w:rPr/>
        <w:t>쉫슱⍺獏䅷噧䉈兎뗂ꏍ숶뇎⥎♺炬煯㩬㩑⩯穩㢏媥</w:t>
      </w:r>
      <w:r>
        <w:rPr/>
        <w:t>ꔳ</w:t>
      </w:r>
      <w:r>
        <w:rPr/>
        <w:t>懂嫃쉪䳂⑒泂穂项毂券</w:t>
      </w:r>
      <w:r>
        <w:rPr/>
        <w:t>Ⱖ</w:t>
      </w:r>
      <w:r>
        <w:rPr/>
        <w:t>䭖氨佗㦿⼴쉏숸⌴䍎䛍䚩偱潁♓쉫</w:t>
      </w:r>
      <w:r>
        <w:rPr/>
        <w:t>ⵗ</w:t>
      </w:r>
      <w:r>
        <w:rPr/>
        <w:t>䔳斏けㅡ쉲漰嘭</w:t>
      </w:r>
      <w:r>
        <w:rPr/>
        <w:t>Ⱨ</w:t>
      </w:r>
      <w:r>
        <w:rPr/>
        <w:t>䅁恬滂楴囃濂繩⸦倻㜪카卌㚻眴癚哂</w:t>
      </w:r>
      <w:r>
        <w:rPr/>
        <w:t>ꕴ</w:t>
      </w:r>
      <w:r>
        <w:rPr/>
        <w:t>懂㜹치╉쉀䳂擂⑲㧍넊杞垩㬺䍒쉏汦掬垣䩋⭁㷂♧䝅攺㥞瘤硉䝟䪱桬毂喵熵竂楃べ䶥挬썈</w:t>
      </w:r>
      <w:r>
        <w:rPr/>
        <w:t>ꤽ</w:t>
      </w:r>
      <w:r>
        <w:rPr/>
        <w:t>䡭䕀幱뽈畱䭇촫숪盂售⩆瓂㙃浺頶䥭獣䈰縭</w:t>
      </w:r>
      <w:r>
        <w:rPr/>
        <w:t>ⱺ⹣</w:t>
      </w:r>
      <w:r>
        <w:rPr/>
        <w:t>숳컂싂뾵䝅ꥪ奪牺桕䎻⭏㫂刭乧</w:t>
      </w:r>
      <w:r>
        <w:rPr/>
        <w:t>⡇</w:t>
      </w:r>
      <w:r>
        <w:rPr/>
        <w:t>갺⥒怯礰輮㤷剑깍浅숣䥀㮘ㄦ帮湣쉗庮婏瑯参噶싎</w:t>
      </w:r>
      <w:r>
        <w:rPr/>
        <w:t>꤯</w:t>
      </w:r>
      <w:r>
        <w:rPr/>
        <w:t>炱䥉橖敶쉞㍹싂浦発嗎癇⩎㥬夳⨣㭙</w:t>
      </w:r>
      <w:r>
        <w:rPr/>
        <w:t>ⴴ⭃</w:t>
      </w:r>
      <w:r>
        <w:rPr/>
        <w:t>䥟枬䨯杔啈묬ꏂ♾傘坤⑱曂䠬⩺⍸</w:t>
      </w:r>
      <w:r>
        <w:rPr/>
        <w:t>ⰸ</w:t>
      </w:r>
      <w:r>
        <w:rPr/>
        <w:t>㄰偭숹썈で楧汥摹氫琰佚䵅噧戦哂硃㔪䀹獠垻ㄫ頤瑐栴┵㙙媵卶뽣㥙堩未帣煕㑋冩噆뿂⽟祡䍃歲瑩浂敚ㄮ颮祡⴨犏核嫂頽窿䝕숻儱㡡쉇㴴呞걪䭀䢏</w:t>
      </w:r>
      <w:r>
        <w:rPr/>
        <w:t>ⰺ</w:t>
      </w:r>
      <w:r>
        <w:rPr/>
        <w:t>輫穒춿䴬넹剃</w:t>
      </w:r>
      <w:r>
        <w:rPr/>
        <w:t>ꕴ</w:t>
      </w:r>
      <w:r>
        <w:rPr/>
        <w:t>廂쉧䍑쉠歖䟂⍍憩습숮⹇练묺恸痃䕖弽昺哂涵煄쉅彋</w:t>
      </w:r>
      <w:r>
        <w:rPr/>
        <w:t>ⶩ</w:t>
      </w:r>
      <w:r>
        <w:rPr/>
        <w:t>啧捏頹倽㇂砻⥴䩴徘슡汏⩄江뭆乣噘䍓颱㵡䍂┤扃쉥栫欳슣璣⭆⼲礫</w:t>
      </w:r>
      <w:r>
        <w:rPr/>
        <w:t>ⱍ</w:t>
      </w:r>
      <w:r>
        <w:rPr/>
        <w:t>쉀焫쉕剸㥭働湮頷殬⑥ꅩꌻ㯂㷂畏놩戭䕧碩彰焻炥䅨䭱䤨</w:t>
      </w:r>
      <w:r>
        <w:rPr/>
        <w:t>ꤻ</w:t>
      </w:r>
      <w:r>
        <w:rPr/>
        <w:t>땚䌶䖩</w:t>
      </w:r>
      <w:r>
        <w:rPr/>
        <w:t>ⲩ</w:t>
      </w:r>
      <w:r>
        <w:rPr/>
        <w:t>쉀</w:t>
      </w:r>
      <w:r>
        <w:rPr/>
        <w:t>ⵁ</w:t>
      </w:r>
      <w:r>
        <w:rPr/>
        <w:t>枣嚬壂瞩顕灯䫂䘫媘䵄操쉞槃⭹棂在ꄳ恌썡쉇嚬썾啯庘쉶剈쉸㥵</w:t>
      </w:r>
      <w:r>
        <w:rPr/>
        <w:t>ꦱ</w:t>
      </w:r>
      <w:r>
        <w:rPr/>
        <w:t>넱头弲夻숰睟㌬砦御牥㍸東兠㗎摡㉬剪奞숯晸呍桰瀱싃爨싍㵊ㅚꅱ</w:t>
      </w:r>
      <w:r>
        <w:rPr/>
        <w:t>ꦿ</w:t>
      </w:r>
      <w:r>
        <w:rPr/>
        <w:t>洤싂ꆩ䬲㭒㵀泂㯂剥쵧㟃쉖㏂⩮ꅚ剓恫椵싂忂쉴䣍瑘㪬쉶</w:t>
      </w:r>
      <w:r>
        <w:rPr/>
        <w:t>⡓</w:t>
      </w:r>
      <w:r>
        <w:rPr/>
        <w:t>秂쉢쉖⬩ꅧ⼶昻⮩䝩䘷獟摉슿</w:t>
      </w:r>
      <w:r>
        <w:rPr/>
        <w:t>ꦩ</w:t>
      </w:r>
      <w:r>
        <w:rPr/>
        <w:t>畞癹㵎ꅣ疣輲侥䑉숤㗂琪⹊坫</w:t>
      </w:r>
      <w:r>
        <w:rPr/>
        <w:t>ꤥ</w:t>
      </w:r>
      <w:r>
        <w:rPr/>
        <w:t>の嘹嘳⹷숹</w:t>
      </w:r>
      <w:r>
        <w:rPr/>
        <w:t>ⱖ</w:t>
      </w:r>
      <w:r>
        <w:rPr/>
        <w:t>杋䩊槂䡵ꥥ긻瞵⴦䑣纻숪쉚뭷뮣싂䁶亻㩊扂剶祡堣㕹⼫숲䲮숮䝾㬪</w:t>
      </w:r>
      <w:r>
        <w:rPr/>
        <w:t>ꕇ</w:t>
      </w:r>
      <w:r>
        <w:rPr/>
        <w:t>䍬囂뽍颏㭍䅎䶏娩⑹䜱⩣弪⩨槂決㔣무晘㝏쉃栯껂떿煩㑴畉걶敩祗싃睚䢏㭬偉㝋쉚掱䀺䙍컂㴣䝖睃ꥬ塒㑰㬴䥉</w:t>
      </w:r>
      <w:r>
        <w:rPr/>
        <w:t>⡁</w:t>
      </w:r>
      <w:r>
        <w:rPr/>
        <w:t>녶칷㝀㵕㌯坙稪쉎噸</w:t>
      </w:r>
      <w:r>
        <w:rPr/>
        <w:t>ꦣ</w:t>
      </w:r>
      <w:r>
        <w:rPr/>
        <w:t>䘨噲뿂瀮䜭坫䐫含㡟ㆩ漣煈㠮㡱ꌺ繲泂䗂</w:t>
      </w:r>
      <w:r>
        <w:rPr/>
        <w:t>ꦱ</w:t>
      </w:r>
      <w:r>
        <w:rPr/>
        <w:t>稷厩⤊㬻깈㛃睌쉷䡙ꍍ묰걭㑍桵呹䦥╂汥縹쉍毂⍅燂</w:t>
      </w:r>
      <w:r>
        <w:rPr/>
        <w:t>ꦻ⩅</w:t>
      </w:r>
      <w:r>
        <w:rPr/>
        <w:t>繄䪻뮣乡楕㭲䵉뭨溬싂㴭⩓㥀ꅳ剩</w:t>
      </w:r>
      <w:r>
        <w:rPr/>
        <w:t>ⴹⓂ</w:t>
      </w:r>
      <w:r>
        <w:rPr/>
        <w:t>䥏杤</w:t>
      </w:r>
      <w:r>
        <w:rPr/>
        <w:t>ꕃ</w:t>
      </w:r>
      <w:r>
        <w:rPr/>
        <w:t>⣂</w:t>
      </w:r>
      <w:r>
        <w:rPr/>
        <w:t>䃃兡䜻呂쉣써䙊걅䩌뭎</w:t>
      </w:r>
      <w:r>
        <w:rPr/>
        <w:t>꤭⭍</w:t>
      </w:r>
      <w:r>
        <w:rPr/>
        <w:t>쉓⨷쉅繫깣桐</w:t>
      </w:r>
      <w:r>
        <w:rPr/>
        <w:t>⢬</w:t>
      </w:r>
      <w:r>
        <w:rPr/>
        <w:t>슥긪䣂䁢㷂쉇棂㕴⨵厩</w:t>
      </w:r>
      <w:r>
        <w:rPr/>
        <w:t>Ᵽ</w:t>
      </w:r>
      <w:r>
        <w:rPr/>
        <w:t>쉊珂䈪慌☱捖汸゘摹玥剰</w:t>
      </w:r>
      <w:r>
        <w:rPr/>
        <w:t>⡫</w:t>
      </w:r>
      <w:r>
        <w:rPr/>
        <w:t>戳ꅴ潏戤䍆沣绂復が㍗ㆥ瑷쉗佰浙坋瓂쉳䧂딤⭭뭫戨㟂䳃싂츭땘걀係㜤䥚敒⫂⩬⬥墣㵵㆘䅅歹쉂慎⑾䍢쉪䮿⍔䐤숦⺩猤⽕頤㤥쉞圦爵擂</w:t>
      </w:r>
      <w:r>
        <w:rPr/>
        <w:t>ꦥ</w:t>
      </w:r>
      <w:r>
        <w:rPr/>
        <w:t>戫</w:t>
      </w:r>
      <w:r>
        <w:rPr/>
        <w:t>ꕍ</w:t>
      </w:r>
      <w:r>
        <w:rPr/>
        <w:t>顅癈⸩佲浵擂㙟穲슻䱣佁쉸ꅱ⭴杋囂㞡⑐겻ㅳ</w:t>
      </w:r>
      <w:r>
        <w:rPr/>
        <w:t>ꖡ</w:t>
      </w:r>
      <w:r>
        <w:rPr/>
        <w:t>䛂煗쉇硈奊匲䍎⴯슩걩坩昻숩</w:t>
      </w:r>
      <w:r>
        <w:rPr/>
        <w:t>ꕪ</w:t>
      </w:r>
      <w:r>
        <w:rPr/>
        <w:t>츦琺婓垩습</w:t>
      </w:r>
      <w:r>
        <w:rPr/>
        <w:t>ꕾ</w:t>
      </w:r>
      <w:r>
        <w:rPr/>
        <w:t>믂急</w:t>
      </w:r>
      <w:r>
        <w:rPr/>
        <w:t>ⱇ</w:t>
      </w:r>
      <w:r>
        <w:rPr/>
        <w:t>獭彖ꎡ䝋畸쉙湺婶녙縣啕咘轈匱椩숬䋎偲灟皱⨪劻临뽯ヂ桸㘪顁繋摔뾡扪っ⍴䧂丽쉳䩭ㅉ怸兺♠땶䮘싂층⍲캡䜶漴䉦太䭓㇂琰</w:t>
      </w:r>
      <w:r>
        <w:rPr/>
        <w:t>ꕇ</w:t>
      </w:r>
      <w:r>
        <w:rPr/>
        <w:t>摫</w:t>
      </w:r>
      <w:r>
        <w:rPr/>
        <w:t>⠪</w:t>
      </w:r>
      <w:r>
        <w:rPr/>
        <w:t>磎䧂㩟奇⹔牏噺䘰⵵㵆懂⩡䊵숮硁顡㢵䞱ㅪ㏎䂻걭磂杂倦묶椯쉋欺頻㯂㶏溱䷎怽⏂輭췃ꄽ汫牙䤻</w:t>
      </w:r>
      <w:r>
        <w:rPr/>
        <w:t>ⵔ</w:t>
      </w:r>
      <w:r>
        <w:rPr/>
        <w:t>挭뗂㬶呩壂뭖浉䁣愴偧垣쵾</w:t>
      </w:r>
      <w:r>
        <w:rPr/>
        <w:t>꧂⫂╈</w:t>
      </w:r>
      <w:r>
        <w:rPr/>
        <w:t>剁䘤껂楄䨲吽</w:t>
      </w:r>
      <w:r>
        <w:rPr/>
        <w:t>ⲵ</w:t>
      </w:r>
      <w:r>
        <w:rPr/>
        <w:t>採榿䕡</w:t>
      </w:r>
      <w:r>
        <w:rPr/>
        <w:t>ꕆ</w:t>
      </w:r>
      <w:r>
        <w:rPr/>
        <w:t>猪田㩙</w:t>
      </w:r>
      <w:r>
        <w:rPr/>
        <w:t>ꥂ</w:t>
      </w:r>
      <w:r>
        <w:rPr/>
        <w:t>썫䚩牸</w:t>
      </w:r>
      <w:r>
        <w:rPr/>
        <w:t>ⱂ</w:t>
      </w:r>
      <w:r>
        <w:rPr/>
        <w:t>쉶懂繢뽮촻敥轄嘴㝠㠮싂㤱슏䥖猰쉶欥묽瑣剆㢥⥙㙞楊爪壂䭏棂䝴䩐潹⥄䗂䱉쉂穯咬䜬⩂晗썡꥞숷夥㉈煳슘䓂幬扱癥带佇䅰⤯琮䵀䝆媵㫂㈸但セ猩乷ꇂ䈭묲婋犏㦻奉ㅾ玿扚숺</w:t>
      </w:r>
      <w:r>
        <w:rPr/>
        <w:t>꧂</w:t>
      </w:r>
      <w:r>
        <w:rPr/>
        <w:t>稳쉸ꍈ♙瞥ꌶ湏㩄嚘숥쉖㙖㭵㑩瑙쉀쉐칎姂</w:t>
      </w:r>
      <w:r>
        <w:rPr/>
        <w:t>⡐</w:t>
      </w:r>
      <w:r>
        <w:rPr/>
        <w:t>䝢卌⑃쉗塑皮捁㥊彡츱䕙땆䙇녌癲歈쉚䵟㌮拂頲䑃硑㝫㉱欨煏</w:t>
      </w:r>
      <w:r>
        <w:rPr/>
        <w:t>꧂</w:t>
      </w:r>
      <w:r>
        <w:rPr/>
        <w:t>牆顓氯湰깥晑慾꤮䜲㥍敏㪿㮿侵氤捰</w:t>
      </w:r>
      <w:r>
        <w:rPr/>
        <w:t>⠱</w:t>
      </w:r>
      <w:r>
        <w:rPr/>
        <w:t>吻祍䠬숻⨣佪䉰桠꺵共窡摱⻂</w:t>
      </w:r>
      <w:r>
        <w:rPr/>
        <w:t>ꤻ</w:t>
      </w:r>
      <w:r>
        <w:rPr/>
        <w:t>뼵盂獪穒仂盂쉡</w:t>
      </w:r>
      <w:r>
        <w:rPr/>
        <w:t>Ⱖ</w:t>
      </w:r>
      <w:r>
        <w:rPr/>
        <w:t>㔸䡲彋싂兕帤瓂춬㡎栯녬槂</w:t>
      </w:r>
      <w:r>
        <w:rPr/>
        <w:t>ꕗ</w:t>
      </w:r>
      <w:r>
        <w:rPr/>
        <w:t>祔䲿⸥灦水녇凂橅숊楦祺숺忂䙡敀歅䉥㕳湔뭧䄩眨厡辻㕶㜳歇䯂慎쵙㤻娮싂湲☻湈</w:t>
      </w:r>
      <w:r>
        <w:rPr/>
        <w:t>ꖱ</w:t>
      </w:r>
      <w:r>
        <w:rPr/>
        <w:t>㤴㇂僂穾ㅠ捬</w:t>
      </w:r>
      <w:r>
        <w:rPr/>
        <w:t>꤯</w:t>
      </w:r>
      <w:r>
        <w:rPr/>
        <w:t>㥹呋〺⨷䍬㝒獺煃啈㮣</w:t>
      </w:r>
      <w:r>
        <w:rPr/>
        <w:t>꧂</w:t>
      </w:r>
      <w:r>
        <w:rPr/>
        <w:t>㨷畊슡拂ꥰ吲⩂㥞䊬慣䉴愥쉾丷氮敳坷幍熩䮥ꅅ♩硾䱋⵾</w:t>
      </w:r>
      <w:r>
        <w:rPr/>
        <w:t>⡱</w:t>
      </w:r>
      <w:r>
        <w:rPr/>
        <w:t>뗂汓曂</w:t>
      </w:r>
      <w:r>
        <w:rPr/>
        <w:t>⠤</w:t>
      </w:r>
      <w:r>
        <w:rPr/>
        <w:t>琶䦵ㆥ嘬椲琮晬㤤☹</w:t>
      </w:r>
      <w:r>
        <w:rPr/>
        <w:t>ꥐ</w:t>
      </w:r>
      <w:r>
        <w:rPr/>
        <w:t>凂䆿깇䍈繣㋍䥺⌲潐朣▩太汊佒뽀漮䙬䬻坏嘽㥬슬㍞歟捒ꅯ桩机⭲뽌㟍⩹슱䕩䑍彷쵸佁杅杋쵹쉎炏㵭毂庥깾</w:t>
      </w:r>
      <w:r>
        <w:rPr/>
        <w:t>ꕣ</w:t>
      </w:r>
      <w:r>
        <w:rPr/>
        <w:t>숮牡</w:t>
      </w:r>
      <w:r>
        <w:rPr/>
        <w:t>ꕘ</w:t>
      </w:r>
      <w:r>
        <w:rPr/>
        <w:t>甫䁤⬱楐䱕싂顂㵠氲〣睓</w:t>
      </w:r>
      <w:r>
        <w:rPr/>
        <w:t>ꔪ</w:t>
      </w:r>
      <w:r>
        <w:rPr/>
        <w:t>䠹偶뭊亮畔氨掿憥</w:t>
      </w:r>
      <w:r>
        <w:rPr/>
        <w:t>ⱓⲡ</w:t>
      </w:r>
      <w:r>
        <w:rPr/>
        <w:t>䝷䔩싂꥾⭅䤴딶</w:t>
      </w:r>
      <w:r>
        <w:rPr/>
        <w:t>ꥉ</w:t>
      </w:r>
      <w:r>
        <w:rPr/>
        <w:t>쉦擂捁㇂捳♗칞꥙畡牯繫懂㞣恡こ扃⭋⽒쵊壃Ⓧ瘵正携슏쉸㯃壍䱲歶橹㵚櫂⪿摡䘬獴迂澻꺡佤瑪悩쉧㧍儳쉤뮿㖩灲쉯䩉⍠䳂㞘塟畬㥺婴䢮㤨场琭쉧</w:t>
      </w:r>
      <w:r>
        <w:rPr/>
        <w:t>⡗</w:t>
      </w:r>
      <w:r>
        <w:rPr/>
        <w:t>湣숨䔹㎡呶믂ꅧ놥</w:t>
      </w:r>
      <w:r>
        <w:rPr/>
        <w:t>ꕮ</w:t>
      </w:r>
      <w:r>
        <w:rPr/>
        <w:t>窿㜮슩眬坐㑲숣땉⑘⑰뾡촦灨反뭈⩉秃뼥㑷囂匪樺敖㪡䫎</w:t>
      </w:r>
      <w:r>
        <w:rPr/>
        <w:t>ꦣ</w:t>
      </w:r>
      <w:r>
        <w:rPr/>
        <w:t>盂</w:t>
      </w:r>
      <w:r>
        <w:rPr/>
        <w:t>ꕬ</w:t>
      </w:r>
      <w:r>
        <w:rPr/>
        <w:t>㇂䩉쵷㗍⩴숯嘸㨤猪㷂뽄뭘</w:t>
      </w:r>
      <w:r>
        <w:rPr/>
        <w:t>ꔭ</w:t>
      </w:r>
      <w:r>
        <w:rPr/>
        <w:t>春坂㍄挻䠩瑘勂櫂뽃㣂煶⍞</w:t>
      </w:r>
      <w:r>
        <w:rPr/>
        <w:t>⠦</w:t>
      </w:r>
      <w:r>
        <w:rPr/>
        <w:t>琸捠╗⼷써䥗ꎣ㣎堲㍮㮘</w:t>
      </w:r>
      <w:r>
        <w:rPr/>
        <w:t>ꖩ</w:t>
      </w:r>
      <w:r>
        <w:rPr/>
        <w:t>㡀䰷⨦皱녌㭚晪况䉊参湦埂쉙嚿頽④갩頨㙘㵩癳摉瑐栱偹佶⥀穌⿂</w:t>
      </w:r>
      <w:r>
        <w:rPr/>
        <w:t>ⶩ</w:t>
      </w:r>
      <w:r>
        <w:rPr/>
        <w:t>뇂ㄦ⽩幹</w:t>
      </w:r>
      <w:r>
        <w:rPr/>
        <w:t>꤯</w:t>
      </w:r>
      <w:r>
        <w:rPr/>
        <w:t>䔭䰥浥厩⨤痂▵乒窮ꍲ츸瓍䩡숲琯慰뽠㍄桚㗂瘪숹奋⥃</w:t>
      </w:r>
      <w:r>
        <w:rPr/>
        <w:t>ꕲ</w:t>
      </w:r>
      <w:r>
        <w:rPr/>
        <w:t>炘썹</w:t>
      </w:r>
      <w:r>
        <w:rPr/>
        <w:t>ꖣ</w:t>
      </w:r>
      <w:r>
        <w:rPr/>
        <w:t>縸쉡係㑄歟쉱</w:t>
      </w:r>
      <w:r>
        <w:rPr/>
        <w:t>꥓ꖿ</w:t>
      </w:r>
      <w:r>
        <w:rPr/>
        <w:t>浈㣃슡</w:t>
      </w:r>
      <w:r>
        <w:rPr/>
        <w:t>ꖥ</w:t>
      </w:r>
      <w:r>
        <w:rPr/>
        <w:t>숲뽒硒㥏숷뽰⸸쉏恦䄽놮唬⥆䩃㟂䝢썤䵰쉤顏颱伣⍨놘䙨⥎⩆灞ꥬ㩀扣뗂꺡걹灩⴫╔⴦쉖㚮煋元烂쉾惂㯂獳䎿㤱噕땧㢬匵杂繫쉀咵漬汄㎘爱⚩牄䱳瞘</w:t>
      </w:r>
      <w:r>
        <w:rPr/>
        <w:t>ꥃ</w:t>
      </w:r>
      <w:r>
        <w:rPr/>
        <w:t>塭깄㛂洽噱⽖쉫顷汵狂쵅䴬㬪忂繪䱾㍣洪摶癅슩⩑䁰㩗煵␰쉸迎숮쉸顂겏渦呈䎵㇂⩧쉬긻㧂㕆㌷뇂⹵疬牖⑩琯廎杲楃쉀⒩磂繠櫂牊瓂㩾䑈椫澡䬰⬊流땑師橕啌愸㇂䕍ㅖ渴쉴䦻䤪歳䜶⑤珎敐䩑쉩䕟书숥瑌咬췂㢏祎扄䮩㶵堻橲楪滃堤煱쵯浚匲䴬䙰楟⫂埂</w:t>
      </w:r>
      <w:r>
        <w:rPr/>
        <w:t>ⱊ</w:t>
      </w:r>
      <w:r>
        <w:rPr/>
        <w:t>쉤侩穵곎㔪쉉䙇㠩娴숬䩓⼷</w:t>
      </w:r>
      <w:r>
        <w:rPr/>
        <w:t>⡊</w:t>
      </w:r>
      <w:r>
        <w:rPr/>
        <w:t>殣긯冩姂뽇뗎偤㉋㤵뭶摲ㄳ剥⎩娰窮奨恸迂㘱䍦䮵渣䤤㖥⹣</w:t>
      </w:r>
      <w:r>
        <w:rPr/>
        <w:t>⢏</w:t>
      </w:r>
      <w:r>
        <w:rPr/>
        <w:t>硥煗싂田淂⽸䘪츮⒡櫂暥ぇ</w:t>
      </w:r>
      <w:r>
        <w:rPr/>
        <w:t>⡔</w:t>
      </w:r>
      <w:r>
        <w:rPr/>
        <w:t>轣</w:t>
      </w:r>
      <w:r>
        <w:rPr/>
        <w:t>ꕑ</w:t>
      </w:r>
      <w:r>
        <w:rPr/>
        <w:t>獪䋂娹쌻䠲㡌숭⽊ㄩ奟쉤轮⌺掘坬塴庵ꆥ싂撥癡榩懂橰堶䙦ⸯ쉳砥㍯쉮쉉㭏瓂〽쉦港㑂枣祷䭁썲⌹</w:t>
      </w:r>
      <w:r>
        <w:rPr/>
        <w:t>ⵈ</w:t>
      </w:r>
      <w:r>
        <w:rPr/>
        <w:t>쉣瑹䩶噸☪쉡␺睗㌭숩总뿂恑䩣轘敎呎카顋⹁恭딴呴⬪쉭瑁淂⚮䑲⨨䉲燃縸㕯</w:t>
      </w:r>
      <w:r>
        <w:rPr/>
        <w:t>ⱸ</w:t>
      </w:r>
      <w:r>
        <w:rPr/>
        <w:t>濂忂㡎䑈쉌桗渴搽犡ㅨ奅ꥪ櫂樸碮⬫敭珂</w:t>
      </w:r>
      <w:r>
        <w:rPr/>
        <w:t>ⴣ</w:t>
      </w:r>
      <w:r>
        <w:rPr/>
        <w:t>䐪㙍浘灂䤮敥㜹䣂䭆</w:t>
      </w:r>
      <w:r>
        <w:rPr/>
        <w:t>⡚</w:t>
      </w:r>
      <w:r>
        <w:rPr/>
        <w:t>쉚乨㑲迂쉩⶿쉳帲顬䑎矂뮵꥔楾㜣湰㬭ꥸꥣ쉴敶常晉晓㔣杢ꏂ쉗榩秂숻</w:t>
      </w:r>
      <w:r>
        <w:rPr/>
        <w:t>ⱷ</w:t>
      </w:r>
      <w:r>
        <w:rPr/>
        <w:t>㙖扥䱪⹘嗍칾캏묫係个쏂갮恮䡐㶿弮╃네䂩♔稺杯썃䅧</w:t>
      </w:r>
      <w:r>
        <w:rPr/>
        <w:t>⡾</w:t>
      </w:r>
      <w:r>
        <w:rPr/>
        <w:t>係꤮㉘쉶⹮쉉䯂┪⯂따朷</w:t>
      </w:r>
      <w:r>
        <w:rPr/>
        <w:t>⡄</w:t>
      </w:r>
      <w:r>
        <w:rPr/>
        <w:t>䥏숦槎⪵쉸㑃喘㐹┪</w:t>
      </w:r>
      <w:r>
        <w:rPr/>
        <w:t>ꔬ</w:t>
      </w:r>
      <w:r>
        <w:rPr/>
        <w:t>ꅍ彎塱㢵橧䌣뽠哂ァ摙ꆮ纣ꆿꅵ䍂癌䉮澬┫單係纮が</w:t>
      </w:r>
      <w:r>
        <w:rPr/>
        <w:t>⢥</w:t>
      </w:r>
      <w:r>
        <w:rPr/>
        <w:t>汕畣㭀㕩쉮爵쉉㠩㍳⽨梩榘䘨ꅈ栬辻⑭ꍖ땹㈦买⹔䝪쉉쉤⹢뇎</w:t>
      </w:r>
      <w:r>
        <w:rPr/>
        <w:t>ꕡ</w:t>
      </w:r>
      <w:r>
        <w:rPr/>
        <w:t>癃⦿婃漰䑈䧂걦</w:t>
      </w:r>
      <w:r>
        <w:rPr/>
        <w:t>ꕠ</w:t>
      </w:r>
      <w:r>
        <w:rPr/>
        <w:t>幕싂</w:t>
      </w:r>
      <w:r>
        <w:rPr/>
        <w:t>ⱏ</w:t>
      </w:r>
      <w:r>
        <w:rPr/>
        <w:t>ⶬ</w:t>
      </w:r>
      <w:r>
        <w:rPr/>
        <w:t>㉅灖♞伦擂</w:t>
      </w:r>
      <w:r>
        <w:rPr/>
        <w:t>꧂</w:t>
      </w:r>
      <w:r>
        <w:rPr/>
        <w:t>㡑춱猳慡渨⭮偒擂껂녀㜶㝣㧂坨癌촽⑃繅䁾䌷㖿㭈呁⩺换煤祾漲㛂숹䜨焦扶囂䍪恉㡴⬵</w:t>
      </w:r>
      <w:r>
        <w:rPr/>
        <w:t>ⰶ</w:t>
      </w:r>
      <w:r>
        <w:rPr/>
        <w:t>偹䬳迂獑쵙뿂塟婗飂䙶獫</w:t>
      </w:r>
      <w:r>
        <w:rPr/>
        <w:t>⠳</w:t>
      </w:r>
      <w:r>
        <w:rPr/>
        <w:t>噣卨噄佭녳渫顉䡦쉫ご⌦</w:t>
      </w:r>
      <w:r>
        <w:rPr/>
        <w:t>⢩</w:t>
      </w:r>
      <w:r>
        <w:rPr/>
        <w:t>圹⏂灣㭖媮竂⪣慧係䁰儦彔杯쉑⑋槂揂</w:t>
      </w:r>
      <w:r>
        <w:rPr/>
        <w:t>Ⱪ</w:t>
      </w:r>
      <w:r>
        <w:rPr/>
        <w:t>㙆쉐⸪깷걊쵸璏㡎뽓㫎⑈穙喏嘦侵싂䨻䑚㑣喻ꎬ旂㓂毂䖮쉔㬸伨港㔤쉂㑴깶㘶칀㷂</w:t>
      </w:r>
      <w:r>
        <w:rPr/>
        <w:t>⢡</w:t>
      </w:r>
      <w:r>
        <w:rPr/>
        <w:t>夯捌毂喵</w:t>
      </w:r>
      <w:r>
        <w:rPr/>
        <w:t>Ⱜ</w:t>
      </w:r>
      <w:r>
        <w:rPr/>
        <w:t>ꌯ䩸百슩嗂垱</w:t>
      </w:r>
      <w:r>
        <w:rPr/>
        <w:t>ꥆ</w:t>
      </w:r>
      <w:r>
        <w:rPr/>
        <w:t>츷牋䩮때幎畓㨪쉏싂汬娷⩢眭朷㡱穖갱</w:t>
      </w:r>
      <w:r>
        <w:rPr/>
        <w:t>ⶩ</w:t>
      </w:r>
      <w:r>
        <w:rPr/>
        <w:t>慟䙫╀娸㋂愊䷂㇂䀵棂䩋倳뭫潒㜪䭮娱㚡슩砬⭢</w:t>
      </w:r>
      <w:r>
        <w:rPr/>
        <w:t>⠮</w:t>
      </w:r>
      <w:r>
        <w:rPr/>
        <w:t>䵘⫂䵚祍쉹乹穔倰稱彂䱅渱䀸놱盂䕐떘㨵䭢庩䌸⽯慔㉰㝳</w:t>
      </w:r>
      <w:r>
        <w:rPr/>
        <w:t>꧂⭙</w:t>
      </w:r>
      <w:r>
        <w:rPr/>
        <w:t>딫嚩⍵稭颬녉쉘슘녡</w:t>
      </w:r>
      <w:r>
        <w:rPr/>
        <w:t>꧂</w:t>
      </w:r>
      <w:r>
        <w:rPr/>
        <w:t>㩍쉂矂渦猦䕖輣㙙䠺ㄳ畀疵攴䙲墻呗䥭并全▥㭞璿槂⥘㡵楗싂┵牅潒⹹怪矃⽃潩</w:t>
      </w:r>
      <w:r>
        <w:rPr/>
        <w:t>ⶬ</w:t>
      </w:r>
      <w:r>
        <w:rPr/>
        <w:t>㍟㡤⥐㢻⬴⩴</w:t>
      </w:r>
      <w:r>
        <w:rPr/>
        <w:t>ⱟ</w:t>
      </w:r>
      <w:r>
        <w:rPr/>
        <w:t>䅤䴺싂垥⫂䕟偏쵞椴敒畩䵈</w:t>
      </w:r>
      <w:r>
        <w:rPr/>
        <w:t>ⱚ</w:t>
      </w:r>
      <w:r>
        <w:rPr/>
        <w:t>걒䦩㥐녂歁⩙繟䱋쉬渮걥䋂㉘⑦⽺檥㭟攦窿땒砽슮䡕</w:t>
      </w:r>
      <w:r>
        <w:rPr/>
        <w:t>Ⳃ</w:t>
      </w:r>
      <w:r>
        <w:rPr/>
        <w:t>㝲呄味桃㎵䙉愳</w:t>
      </w:r>
      <w:r>
        <w:rPr/>
        <w:t>⡩</w:t>
      </w:r>
      <w:r>
        <w:rPr/>
        <w:t>㗂椴咿汵</w:t>
      </w:r>
      <w:r>
        <w:rPr/>
        <w:t>⡶</w:t>
      </w:r>
      <w:r>
        <w:rPr/>
        <w:t>䕂⹴㭕煌㘲獕御㉄盍凂售䈣稷佃</w:t>
      </w:r>
      <w:r>
        <w:rPr/>
        <w:t>ⱃⴣ</w:t>
      </w:r>
      <w:r>
        <w:rPr/>
        <w:t>晾╒摞⥉㫂幎䴫〳嫍橢⒣仂天䲘슏呙㭧㕚⍄촪ꅍ䫂㴵싂㵪뭳숩</w:t>
      </w:r>
      <w:r>
        <w:rPr/>
        <w:t>ⵣ</w:t>
      </w:r>
      <w:r>
        <w:rPr/>
        <w:t>爷㍰ꍴ</w:t>
      </w:r>
      <w:r>
        <w:rPr/>
        <w:t>⠭</w:t>
      </w:r>
      <w:r>
        <w:rPr/>
        <w:t>뭵걫䜹䃂癭⩎埂⼮䭢</w:t>
      </w:r>
      <w:r>
        <w:rPr/>
        <w:t>Ⱕ</w:t>
      </w:r>
      <w:r>
        <w:rPr/>
        <w:t>ꥉ</w:t>
      </w:r>
      <w:r>
        <w:rPr/>
        <w:t>䱅坡剴㵔䱡塔</w:t>
      </w:r>
      <w:r>
        <w:rPr/>
        <w:t>ꤵ</w:t>
      </w:r>
      <w:r>
        <w:rPr/>
        <w:t>瑑♬</w:t>
      </w:r>
      <w:r>
        <w:rPr/>
        <w:t>꤯</w:t>
      </w:r>
      <w:r>
        <w:rPr/>
        <w:t>㏎暱塘䍴䧂䘯쎏堰쉐䰮뽥剒䩃硓䉐숵塹䑌乓⹬礵矃敞</w:t>
      </w:r>
      <w:r>
        <w:rPr/>
        <w:t>ꔪ</w:t>
      </w:r>
      <w:r>
        <w:rPr/>
        <w:t>㉮嘻쉓⺱깆捙숩歧꺩浥矂浀</w:t>
      </w:r>
      <w:r>
        <w:rPr/>
        <w:t>ꗍ</w:t>
      </w:r>
      <w:r>
        <w:rPr/>
        <w:t>挵丽㝓䵘ㅅ呖儤摸슩灅▻其氩昤쉘女㕉쉏牥飂睤奦乺䨶쉇䁺獲灘乖㜩攩熥䏂奄䞥獳敪疬縦⩍쉒墩槂婈嚻㙡</w:t>
      </w:r>
      <w:r>
        <w:rPr/>
        <w:t>ꕣ</w:t>
      </w:r>
      <w:r>
        <w:rPr/>
        <w:t>潙圽䁫⯂录䄬穢楣祄㨹啥䕇놩倫⤭佯摉圵摉獺垣杦縫</w:t>
      </w:r>
      <w:r>
        <w:rPr/>
        <w:t>ꤸ</w:t>
      </w:r>
      <w:r>
        <w:rPr/>
        <w:t>潷␣卑暥愤頱嚘䉇뼶倸넯䛂奱⨮兘㙉䱐⤯捊䨰䇂畯位穊䰵㐷犏摷㝕橸壂印쉡쉖朽⑆啟뽋卥煏祹ꥥ䵣</w:t>
      </w:r>
      <w:r>
        <w:rPr/>
        <w:t>⡍</w:t>
      </w:r>
      <w:r>
        <w:rPr/>
        <w:t>祟䏂녂슻싂啱束⾩숴⑾嗂偞恢뭪睺㝊洪⨺佘䇂澣ꍭ䄬晎慅湅습䬸ꥧ䝍숩쉫昻㌺噤嘩啍⍧睄偭⩢걟䰽ꄺ坷呇獲</w:t>
      </w:r>
      <w:r>
        <w:rPr/>
        <w:t>ꕯ</w:t>
      </w:r>
      <w:r>
        <w:rPr/>
        <w:t>㥇䰽樳睟쵒倷䅍狍㝺뼷潬坟⤻⿂㕇癚쉔䪩轱票穑䃍濂⯎슥</w:t>
      </w:r>
      <w:r>
        <w:rPr/>
        <w:t>ⶡ</w:t>
      </w:r>
      <w:r>
        <w:rPr/>
        <w:t>眩⽣橊瘦⨮⤪婸呏녃㡭䟂恏땅⤹琥쉗㪩숨긪昴坭轇慒䡺摏噃恬ㅪ燂晳⪻㇍숵䖥棂颏煌⪥</w:t>
      </w:r>
      <w:r>
        <w:rPr/>
        <w:t>ⵐ</w:t>
      </w:r>
      <w:r>
        <w:rPr/>
        <w:t>䥮㨬縳涡⽴䍘睑䋂僂呺杘쉺轴乳栳呸ヂ䂮潎敞ꇂ쉭䭆쉄啕</w:t>
      </w:r>
      <w:r>
        <w:rPr/>
        <w:t>ⵊ</w:t>
      </w:r>
      <w:r>
        <w:rPr/>
        <w:t>뭃㤦秂䐸넸⬊禩灋숨⥾栴쉘ꏂ슻䬺洲쉺숩䩚┶圱穈参姂䉙栦㯍栲뽶쉔歡䲱</w:t>
      </w:r>
      <w:r>
        <w:rPr/>
        <w:t>⡪</w:t>
      </w:r>
      <w:r>
        <w:rPr/>
        <w:t>㩫슮䁓䑦㍳汦</w:t>
      </w:r>
      <w:r>
        <w:rPr/>
        <w:t>ꕐ</w:t>
      </w:r>
      <w:r>
        <w:rPr/>
        <w:t>猬⤮浓癡ꎻ⻂ꏂ洴㷂♸</w:t>
      </w:r>
      <w:r>
        <w:rPr/>
        <w:t>ꥐ</w:t>
      </w:r>
      <w:r>
        <w:rPr/>
        <w:t>䙔幊杘㔪姂潥浘桐䬦潨纩攭녉㩐㔵㐻救猲哂湱佅兗쉟⨽奐䍡㭌⿎䎣</w:t>
      </w:r>
      <w:r>
        <w:rPr/>
        <w:t>ꤰ</w:t>
      </w:r>
      <w:r>
        <w:rPr/>
        <w:t>檩䩚䠤煯숬䘥丱⩑儩㙶</w:t>
      </w:r>
      <w:r>
        <w:rPr/>
        <w:t>⠣</w:t>
      </w:r>
      <w:r>
        <w:rPr/>
        <w:t>恅灬㩃숶쉙딦剡╶啗穄䁱㩲⨯愶</w:t>
      </w:r>
      <w:r>
        <w:rPr/>
        <w:t>꧂</w:t>
      </w:r>
      <w:r>
        <w:rPr/>
        <w:t>㞘浈㙶쉏當쉱顠䝇㴳䜪⭰ꥹ敬狂썳漺套頪땾⦘⌳硡严㝀囂츥䍵䵾潹⩠幔坩떏걒ヂ悡넰䑣㤳쉐긬츦쉊惂쵤⸪䈲噱嫃㝢䮩㍞恷囂</w:t>
      </w:r>
      <w:r>
        <w:rPr/>
        <w:t>ⱉ</w:t>
      </w:r>
      <w:r>
        <w:rPr/>
        <w:t>棂穌柂뽃垱䁗껂껂싍쌫捯䦥坺橵땱㝒参쵏博啫な䠸主쉳䁒牳㏎묰⫂䁶瘴慰晏迃묥깡쏂捲뾮潦</w:t>
      </w:r>
      <w:r>
        <w:rPr/>
        <w:t>⠰</w:t>
      </w:r>
      <w:r>
        <w:rPr/>
        <w:t>嘮䠻</w:t>
      </w:r>
      <w:r>
        <w:rPr/>
        <w:t>ꕀ</w:t>
      </w:r>
      <w:r>
        <w:rPr/>
        <w:t>棃㐫䕺</w:t>
      </w:r>
      <w:r>
        <w:rPr/>
        <w:t>ⴣ</w:t>
      </w:r>
      <w:r>
        <w:rPr/>
        <w:t>㵍佳盂</w:t>
      </w:r>
      <w:r>
        <w:rPr/>
        <w:t>ⱺ</w:t>
      </w:r>
      <w:r>
        <w:rPr/>
        <w:t>塾瀴⏂䵞磂棂嚘朷쉈싍␨做䩖砭奈橗䊿⥰㉮瘫⽸噾㕚겱啘䥥</w:t>
      </w:r>
      <w:r>
        <w:rPr/>
        <w:t>⡤⭍</w:t>
      </w:r>
      <w:r>
        <w:rPr/>
        <w:t>縮楗㥰싂䋂楳싂欨⤱攲㞘夨呠繙숬㩍</w:t>
      </w:r>
      <w:r>
        <w:rPr/>
        <w:t>⡦</w:t>
      </w:r>
      <w:r>
        <w:rPr/>
        <w:t>㨤싂䙞块檵甭獩煋☦㝮⑙䩃由炩甫㔫㭇㙗䰷噩㩞㴵冏氪땮埂⹒迂泂愱焪䤸칳</w:t>
      </w:r>
      <w:r>
        <w:rPr/>
        <w:t>Ⳃ</w:t>
      </w:r>
      <w:r>
        <w:rPr/>
        <w:t>䌪轇䭵慠⺣年䫃敏㕥嘥牍乣쉅䉰織坷㝀㣂쉾潷嗂ꥫ⮥棂䟎ꇂ判爫䮵䨩眪㑀䁹䟂椦꺏䭹䡵㕆畣䨥䥗䟂䒵⩣㘸썘顄쉒捠⽘瓎兇㨽䯂긵䁤⶿쉺手由놥喣彄啘숪乥奭摺</w:t>
      </w:r>
      <w:r>
        <w:rPr/>
        <w:t>Ⳃ</w:t>
      </w:r>
      <w:r>
        <w:rPr/>
        <w:t>煃⑋偢䬽숷祹䍵塴䙇碬棂㵅氻攲믂</w:t>
      </w:r>
      <w:r>
        <w:rPr/>
        <w:t>ꤣ</w:t>
      </w:r>
      <w:r>
        <w:rPr/>
        <w:t>慗숤ꍵ敁犏塔싂⬺슡㜫쉐⹵碻㗍㭮轶숰ꅷ皡䓂뽞뼥䇂ꥡ彸佣䤨仂㌬娬⥎⛂帩䤤獒츻㙵暵櫂䀽ꥶ⺩祒畲炥䨹煃</w:t>
      </w:r>
      <w:r>
        <w:rPr/>
        <w:t>Ⳃ⚣</w:t>
      </w:r>
      <w:r>
        <w:rPr/>
        <w:t>㨶뾬額⹋慏畄⩗㘪숽쉸晅穰䧂녆썪싃绂瑶啳㝈磂䪩獒庮弽彐⬯싎㥦⥨灑楳灞⤸扇㔶쉭㕒슩쵈거桖ꄤ숷</w:t>
      </w:r>
      <w:r>
        <w:rPr/>
        <w:t>ⵙ</w:t>
      </w:r>
      <w:r>
        <w:rPr/>
        <w:t>煄䠥党⨩쉅쉸礣뭪瘴쉶參挵썱㌴䍧ꄦ灉䛍땘☨⹕䱬纥㑀숬☹쉪쉉歈㧂⤣坎琲殩睒灢桚抬숱□⩲䝓轉䝏夊싂扰䣂癞䆣嗎櫂</w:t>
      </w:r>
      <w:r>
        <w:rPr/>
        <w:t>ⵃ</w:t>
      </w:r>
      <w:r>
        <w:rPr/>
        <w:t>坐竂뿂㍋䤪弣㷂걬⹱傻問硗</w:t>
      </w:r>
      <w:r>
        <w:rPr/>
        <w:t>ⵧ</w:t>
      </w:r>
      <w:r>
        <w:rPr/>
        <w:t>췂顅⍌接潣檥ꍰ忂뭄㣂␪窣汆牅쉟槂擂</w:t>
      </w:r>
      <w:r>
        <w:rPr/>
        <w:t>ꤨ</w:t>
      </w:r>
      <w:r>
        <w:rPr/>
        <w:t>쵤䅗걞潙ꄸ琯숪숬㢻ㆿ繢</w:t>
      </w:r>
      <w:r>
        <w:rPr/>
        <w:t>ꕯ</w:t>
      </w:r>
      <w:r>
        <w:rPr/>
        <w:t>뭣桋쉚㪥⚵嘨纵堤䴦칥墩乖烂墣╚ㅗㄬ⾏</w:t>
      </w:r>
      <w:r>
        <w:rPr/>
        <w:t>ꕁ</w:t>
      </w:r>
      <w:r>
        <w:rPr/>
        <w:t>⿍숭瑭䄥䭨㵳捂⮮椪칟䪿쉩摖쵱㵘瀷梩澿</w:t>
      </w:r>
      <w:r>
        <w:rPr/>
        <w:t>ⷂ</w:t>
      </w:r>
      <w:r>
        <w:rPr/>
        <w:t>㵀潇쉱㍃㕊画딪䱠</w:t>
      </w:r>
      <w:r>
        <w:rPr/>
        <w:t>ⵗ</w:t>
      </w:r>
      <w:r>
        <w:rPr/>
        <w:t>䭂䐱䤣쉄ꅑ䲮扯䞘슘⨤⨹頫⧂痂畐㕖湪㧃ꥱ夰䉙圶㈻㵟㙈싂싂쉬⴦㙓輰䆿䔺晌䢏瑭ꍢ桙㴩盂䮬橱佒䱹侮숥氽뼽쉮䔪충쉚⩖䩨牢彫撡婙湺样㫂⭚䣂獘顑⫎煦砺儩啇㠫哎슿周뽲㌷칰䱬楮쉦掵⩺걠副倴숤☣輰嚘欬땾</w:t>
      </w:r>
      <w:r>
        <w:rPr/>
        <w:t>ꥎ</w:t>
      </w:r>
      <w:r>
        <w:rPr/>
        <w:t>額伶湁㮱뮥㠶㇂眦滎䐱④曂䛍㭉㵤쉖䖻旂䇂祷捔┺扈㑖桲㡤슏ꍔ睄繟쉵㔮畠㭁䎩竂灎杙⥊桾怪쵕⑖</w:t>
      </w:r>
      <w:r>
        <w:rPr/>
        <w:t>Ⳃ</w:t>
      </w:r>
      <w:r>
        <w:rPr/>
        <w:t>숻抻⥭顾싂䌰ꅠ畓摪卫椷</w:t>
      </w:r>
      <w:r>
        <w:rPr/>
        <w:t>ꕸ</w:t>
      </w:r>
      <w:r>
        <w:rPr/>
        <w:t>熩⑧弸</w:t>
      </w:r>
      <w:r>
        <w:rPr/>
        <w:t>ⶩ</w:t>
      </w:r>
      <w:r>
        <w:rPr/>
        <w:t>ⱦ</w:t>
      </w:r>
      <w:r>
        <w:rPr/>
        <w:t>걡畓杉歧뽐含坲숱䶡꥘轟䊣</w:t>
      </w:r>
      <w:r>
        <w:rPr/>
        <w:t>ꔶ</w:t>
      </w:r>
      <w:r>
        <w:rPr/>
        <w:t>旍摟场愲汃牣⛂♵ꍳ剆殣숸쉖㌻쉤䝐⻂싂ꌷ堰桘䔥땧䏂晠</w:t>
      </w:r>
      <w:r>
        <w:rPr/>
        <w:t>ⲱ</w:t>
      </w:r>
      <w:r>
        <w:rPr/>
        <w:t>版縤猯㢏䍟숯珂쉲ぷ敊㨵</w:t>
      </w:r>
      <w:r>
        <w:rPr/>
        <w:t>ⷂ⑯</w:t>
      </w:r>
      <w:r>
        <w:rPr/>
        <w:t>轤숦슘</w:t>
      </w:r>
      <w:r>
        <w:rPr/>
        <w:t>⡫</w:t>
      </w:r>
      <w:r>
        <w:rPr/>
        <w:t>ꍟ婟췂汘㭢㜭慟濂㍂佬昳숪습扑瀬夫</w:t>
      </w:r>
      <w:r>
        <w:rPr/>
        <w:t>⡈</w:t>
      </w:r>
      <w:r>
        <w:rPr/>
        <w:t>䥑慇楘幒슮긹刪䡥뼱婀쉵㑫浱敡礥敀帤橉㜪䋂漱来樺㕄䇂쉓놱쉔戯歅䡀兹轎㥁畈쉶睦쉉䱲⧂塨싂梿頤쉦쉣穮숽䦩⨻矂ㆵ썄頨쉦癌뭅녹坈╹繚숨塓垵㥬뽬戮</w:t>
      </w:r>
      <w:r>
        <w:rPr/>
        <w:t>ⱚ</w:t>
      </w:r>
      <w:r>
        <w:rPr/>
        <w:t>嚿⩳㝰慹搰洦</w:t>
      </w:r>
      <w:r>
        <w:rPr/>
        <w:t>⡐⴯☪</w:t>
      </w:r>
      <w:r>
        <w:rPr/>
        <w:t>㉣</w:t>
      </w:r>
      <w:r>
        <w:rPr/>
        <w:t>Ⱕ</w:t>
      </w:r>
      <w:r>
        <w:rPr/>
        <w:t>ㅮ䒩쵘牖呑㭃쉵䮵䊥㩲㬹㐽娱䝃䍂䭸栺䅌唸捌稯户桹숪㥥䁆㓂璥瑸矂㝕繒徣㵐쉟樲쉸妬㵳橀湀澿㌴槂쉾쉭䮘慉긺칍㐷숷辏곍⼭쉁汯╡䙞幅걋獬㣂全⤺꧎琰愻剣燂坘䉎债☹䐷扂⥴敳쌩</w:t>
      </w:r>
      <w:r>
        <w:rPr/>
        <w:t>ꤵ</w:t>
      </w:r>
      <w:r>
        <w:rPr/>
        <w:t>䱖⾻獪쉵柂㥤</w:t>
      </w:r>
      <w:r>
        <w:rPr/>
        <w:t>Ⱛ</w:t>
      </w:r>
      <w:r>
        <w:rPr/>
        <w:t>冣⦻偭轘忂싃쵰⫎柂い쵓桫梡</w:t>
      </w:r>
      <w:r>
        <w:rPr/>
        <w:t>ⱊ</w:t>
      </w:r>
      <w:r>
        <w:rPr/>
        <w:t>噐扄䩹幙椪㆘⥳夊싍ꄪ뼰쉡쉲轤凍녯参共瀮灃䵠彀洭㝠㍭㏂凂偌獖⭘쉹徏㝩挭쉤긬걥㥵</w:t>
      </w:r>
      <w:r>
        <w:rPr/>
        <w:t>⢻</w:t>
      </w:r>
      <w:r>
        <w:rPr/>
        <w:t>堭⥔䐱</w:t>
      </w:r>
      <w:r>
        <w:rPr/>
        <w:t>Ⳃ</w:t>
      </w:r>
      <w:r>
        <w:rPr/>
        <w:t>眥朶瘲噾圲넵⍅쉏礨길䡟ꅊ晨瑾촨⩥츱</w:t>
      </w:r>
      <w:r>
        <w:rPr/>
        <w:t>⡃</w:t>
      </w:r>
      <w:r>
        <w:rPr/>
        <w:t>愹稽</w:t>
      </w:r>
      <w:r>
        <w:rPr/>
        <w:t>ꤨ</w:t>
      </w:r>
      <w:r>
        <w:rPr/>
        <w:t>溻⹴奭兾䂩婄㚏숪䕯⩹わ껂긴⽳뭁⥤坟末䣂숽⩎䍪爫淂㝬〱桂慢汆</w:t>
      </w:r>
      <w:r>
        <w:rPr/>
        <w:t>ⱖ</w:t>
      </w:r>
      <w:r>
        <w:rPr/>
        <w:t>甩户歎剙妣䁋爤⮩眩ꅈ㬻␶池町穆뭩浏⴦沣⩒䂱숨秎煟숥种䱞圴䉳┮滍숷깄敠丸扲桖츹摒ꄥ䴬欵淂㡴畸☯佳䥰沩쉰杰婇悘楱刨䥢╀䷂别恬仂桨쌵娥㢮⭑樥癚婕璱捌쉤津浸䢏澘㙶灟澮</w:t>
      </w:r>
      <w:r>
        <w:rPr/>
        <w:t>꧃</w:t>
      </w:r>
      <w:r>
        <w:rPr/>
        <w:t>䍮穰个䜻⹢⍫㑀쏂딦쉉噚㥲楓䝪㙂</w:t>
      </w:r>
      <w:r>
        <w:rPr/>
        <w:t>꧂</w:t>
      </w:r>
      <w:r>
        <w:rPr/>
        <w:t>䁚䞣汄䰫ꆥ땱硋⫎㤪ꄮ긷吤㩷歹ꎡ噭숮⽒灟僂中숨乏瑲礫䭏湦乢卟杠싂奵穤ꎡ</w:t>
      </w:r>
      <w:r>
        <w:rPr/>
        <w:t>⡲</w:t>
      </w:r>
      <w:r>
        <w:rPr/>
        <w:t>숬係땀瑇⬶뭊쉡摮䁫숲剐拂櫂⩏뮩拍䭚塚㣃噎䥴畟㐮廍䀨村㌩繴畇♂䘹幯㷂绂刽哂쉂抏湰쉷ꍢ</w:t>
      </w:r>
      <w:r>
        <w:rPr/>
        <w:t>꧂</w:t>
      </w:r>
      <w:r>
        <w:rPr/>
        <w:t>Ⱘ</w:t>
      </w:r>
      <w:r>
        <w:rPr/>
        <w:t>ㄬ穙佩樣㙔㨺㥌⬨䥒㨤滂㤰걭⹈橺熩㕺䗂㴺輪䁑녂迂穵繎檘榬䕟献╸獉㠻亱匵㙟ꥥ搶䢵媡當倶</w:t>
      </w:r>
      <w:r>
        <w:rPr/>
        <w:t>ꥃ</w:t>
      </w:r>
      <w:r>
        <w:rPr/>
        <w:t>춮䆥㈣壂栤繈㐲唭</w:t>
      </w:r>
      <w:r>
        <w:rPr/>
        <w:t>ⵗ</w:t>
      </w:r>
      <w:r>
        <w:rPr/>
        <w:t>쎩捬⑃㊱⚘㉮䰸捦㑆痂㟎䩲䫂戴䨷奰</w:t>
      </w:r>
      <w:r>
        <w:rPr/>
        <w:t>ⷂ</w:t>
      </w:r>
      <w:r>
        <w:rPr/>
        <w:t>繌ꄺ썆榡䙟搥䎩敇쉟壂勂䁙쌨澣숰廍ぅ뿂쎵ㅬꍭ员䵢售噵㒡橯丮⸫걤⏃泂䡍㡺㠭幰浪䉷䬷㡈欳쉇쉚ꌴ獳긱榏㕩湺캿㔵睥</w:t>
      </w:r>
      <w:r>
        <w:rPr/>
        <w:t>⠪◍</w:t>
      </w:r>
      <w:r>
        <w:rPr/>
        <w:t>㵭싂彟噙쉖椪뭣ꄪ挷캥쉷ㆱ獣硲⨻剐쉸⭯䕏㕭</w:t>
      </w:r>
      <w:r>
        <w:rPr/>
        <w:t>⡤</w:t>
      </w:r>
      <w:r>
        <w:rPr/>
        <w:t>嘣ノ暥稱婢숽쎏쉉椦搦䠪쉩</w:t>
      </w:r>
      <w:r>
        <w:rPr/>
        <w:t>ꔨ</w:t>
      </w:r>
      <w:r>
        <w:rPr/>
        <w:t>竂䀳慊ꏂ⼦♉枿但䡨</w:t>
      </w:r>
      <w:r>
        <w:rPr/>
        <w:t>ⱺ</w:t>
      </w:r>
      <w:r>
        <w:rPr/>
        <w:t>ꏎ㉳䑂挪䑓潂䉈⹴懂佄캡</w:t>
      </w:r>
      <w:r>
        <w:rPr/>
        <w:t>⣂⠱</w:t>
      </w:r>
      <w:r>
        <w:rPr/>
        <w:t>숨牉杪䁦幑</w:t>
      </w:r>
      <w:r>
        <w:rPr/>
        <w:t>ꤺ</w:t>
      </w:r>
      <w:r>
        <w:rPr/>
        <w:t>䯂⹠</w:t>
      </w:r>
      <w:r>
        <w:rPr/>
        <w:t>ⵋ</w:t>
      </w:r>
      <w:r>
        <w:rPr/>
        <w:t>氱捩䲡슥㵒づ㑵ꎡ⑍惂뽐쉷㭨♍쉀硤</w:t>
      </w:r>
      <w:r>
        <w:rPr/>
        <w:t>ⵔ</w:t>
      </w:r>
      <w:r>
        <w:rPr/>
        <w:t>矂☨숨숤歡쉗渺塥㈲땒쵔牒彶䌣浚䀩繧㍎煦䮵컂嚮瘷ꄰ䁾䞏칩根牙㵠⭯⽖牂♏숴奚䀸</w:t>
      </w:r>
      <w:r>
        <w:rPr/>
        <w:t>ⲡ</w:t>
      </w:r>
      <w:r>
        <w:rPr/>
        <w:t>梩捶꥘♩乵䁏湈숶ꌊ㥆攵⍆䤭⩌偱珂⵨♹幚癦䖿깭決㎵刳繥塪啚╀</w:t>
      </w:r>
      <w:r>
        <w:rPr/>
        <w:t>ⲡ</w:t>
      </w:r>
      <w:r>
        <w:rPr/>
        <w:t>憩偀商佲沵묮村쉀畠䭄䭭惂关뾥剺呣뽫걞䝂猲䄮單㍾噘柂㫃彧ㄴ㫂噹塏쏂◂䇂湴숩愷拂슿◃轃漣⨽漶婙㪱ケ䉗䴮㓂唭⒡</w:t>
      </w:r>
      <w:r>
        <w:rPr/>
        <w:t>Ɽ</w:t>
      </w:r>
      <w:r>
        <w:rPr/>
        <w:t>싂珂䷂슡堮轎㈬轇䪵㬽顠庿塍땅䱖┭䑄뽶汗䑊㵇㩌ꎥ侻弹▥乯䅔婡慺숭⍒瘪ꍣ㥬稬㞡㜶䩣⹢呤</w:t>
      </w:r>
      <w:r>
        <w:rPr/>
        <w:t>ⱨ</w:t>
      </w:r>
      <w:r>
        <w:rPr/>
        <w:t>敮参夳癕ꅐ㬲䝁桄䭧⩡싂楐쉈么匰⶿坘彲⸵</w:t>
      </w:r>
      <w:r>
        <w:rPr/>
        <w:t>⣂</w:t>
      </w:r>
      <w:r>
        <w:rPr/>
        <w:t>懂걅搻曂싎伪╲䭉彸匣㜵㑉眺極獎珂畷䤱煆窣すꌵ䞘䦏辩싂䕷奥</w:t>
      </w:r>
      <w:r>
        <w:rPr/>
        <w:t>ꦱ</w:t>
      </w:r>
      <w:r>
        <w:rPr/>
        <w:t>懂橅汶⥚㐬</w:t>
      </w:r>
      <w:r>
        <w:rPr/>
        <w:t>Ⳃ</w:t>
      </w:r>
      <w:r>
        <w:rPr/>
        <w:t>ꏂ兙㈲⑬깮朰煎輴䃂숭瘹쉺橪塭潂矂긭㪩輨削</w:t>
      </w:r>
      <w:r>
        <w:rPr/>
        <w:t>꧂ⷂ</w:t>
      </w:r>
      <w:r>
        <w:rPr/>
        <w:t>䑫掣䱑꥞</w:t>
      </w:r>
      <w:r>
        <w:rPr/>
        <w:t>ⱗ</w:t>
      </w:r>
      <w:r>
        <w:rPr/>
        <w:t>㙡爴쉉杉䀯繆奯㡵⭎搣津瞣㑖痎깘灭ヂ</w:t>
      </w:r>
      <w:r>
        <w:rPr/>
        <w:t>ꔬ</w:t>
      </w:r>
      <w:r>
        <w:rPr/>
        <w:t>畢猺⮘扷湪恤䑔</w:t>
      </w:r>
      <w:r>
        <w:rPr/>
        <w:t>ꕥ</w:t>
      </w:r>
      <w:r>
        <w:rPr/>
        <w:t>䝩歯숨娣塩䱠睹恄摋ꅥ煫㈥䁨뽴咿䁺䓎䕃祄갽䗂堩⭰炩숩㠫匯㑹繒樦濂슡쉋</w:t>
      </w:r>
      <w:r>
        <w:rPr/>
        <w:t>ⵀ</w:t>
      </w:r>
      <w:r>
        <w:rPr/>
        <w:t>扂灰䅒⬷灔均슱쉉쉗</w:t>
      </w:r>
      <w:r>
        <w:rPr/>
        <w:t>ⱂ</w:t>
      </w:r>
      <w:r>
        <w:rPr/>
        <w:t>싂㍕숳숲</w:t>
      </w:r>
      <w:r>
        <w:rPr/>
        <w:t>ꔰ</w:t>
      </w:r>
      <w:r>
        <w:rPr/>
        <w:t>㷂獵熡彭侮散쉔췂祃䶡伳쉅泂쉄뭇暥唯ヂ瘽싃</w:t>
      </w:r>
      <w:r>
        <w:rPr/>
        <w:t>꧍</w:t>
      </w:r>
      <w:r>
        <w:rPr/>
        <w:t>䔫㓎璬⨰佸</w:t>
      </w:r>
      <w:r>
        <w:rPr/>
        <w:t>Ɫ</w:t>
      </w:r>
      <w:r>
        <w:rPr/>
        <w:t>㫂㴰扏䍹㮵刲쉎䰪숭呂㡧䴱娩㑠怹걱䱱묫぀䭚橵㙟復欳쉵厣쉫扌䁭</w:t>
      </w:r>
      <w:r>
        <w:rPr/>
        <w:t>Ⱜ</w:t>
      </w:r>
      <w:r>
        <w:rPr/>
        <w:t>纻㬥쉚眸䣃朰硋㪿确樨䊮乸⥕爬쉣顩㍶뭰♳㏂潦쉞䍪</w:t>
      </w:r>
      <w:r>
        <w:rPr/>
        <w:t>ꗍ☷</w:t>
      </w:r>
      <w:r>
        <w:rPr/>
        <w:t>㑶倮橋倴䙥</w:t>
      </w:r>
      <w:r>
        <w:rPr/>
        <w:t>ꦏ</w:t>
      </w:r>
      <w:r>
        <w:rPr/>
        <w:t>싂䞵䈴夭</w:t>
      </w:r>
      <w:r>
        <w:rPr/>
        <w:t>ꖣ</w:t>
      </w:r>
      <w:r>
        <w:rPr/>
        <w:t>儳녢김㇂迂睌揂䭲쉅畫쉖녱栻杉ふ䑫⤻搶쉱츴禩쉹杈䁴焻晳松㥄⨬♗輯䛂枬녌♴⹣⩫⩐䇂㴫</w:t>
      </w:r>
      <w:r>
        <w:rPr/>
        <w:t>꧃</w:t>
      </w:r>
      <w:r>
        <w:rPr/>
        <w:t>㴯넭椱漶怪墿乒䩎坚剮䯂歀姂㩹䥺恒㵓槂딯绂桖䟂ㄬ塩ㅄ</w:t>
      </w:r>
      <w:r>
        <w:rPr/>
        <w:t>꥓</w:t>
      </w:r>
      <w:r>
        <w:rPr/>
        <w:t>䕤癃輳吴牁䑞칩漦硤䁦㉪쉎⽨ꥪ긱㈴깢汗썉椵扫㭱䐨噺</w:t>
      </w:r>
      <w:r>
        <w:rPr/>
        <w:t>ꦩ</w:t>
      </w:r>
      <w:r>
        <w:rPr/>
        <w:t>쉎浯촨넸뭄㑋쉷넺ㆵ猣䅒厏愪去昻淂怫㌩偫浦⌷捯熩묲晀珂獠䴰噊싂㡦쉆ꍙ㙸췃촳␫扳戨呺ꎏ슮숺슬坉䌭奈숴슿潴婋憘ㅢ挊쉓숬䍢깯⩱摙쉁坹瑸㵐㌸爯悩噥顖뽧⩍</w:t>
      </w:r>
      <w:r>
        <w:rPr/>
        <w:t>ⰷ</w:t>
      </w:r>
      <w:r>
        <w:rPr/>
        <w:t>玿䞘儬쵠㙰协</w:t>
      </w:r>
      <w:r>
        <w:rPr/>
        <w:t>Ⲭ</w:t>
      </w:r>
      <w:r>
        <w:rPr/>
        <w:t>橡愸쉍炱⌵䋂㝹术⍥㡰䝄䱈쉃玥⥌싎䑉㞻쉣ⸯ䨣쉰칟焯档싂䝫䠹쉠숷姂⚘⩰潍浒</w:t>
      </w:r>
      <w:r>
        <w:rPr/>
        <w:t>⡘</w:t>
      </w:r>
      <w:r>
        <w:rPr/>
        <w:t>ゥ숳佭䏂</w:t>
      </w:r>
      <w:r>
        <w:rPr/>
        <w:t>⡲</w:t>
      </w:r>
      <w:r>
        <w:rPr/>
        <w:t>㙵뽯⛂숻깸⹡噴䝟쉊嘻쉆椻䩠㓂ㅐ촲⽵勂洮슻塋攫磂婱創嘣䞬Ⓜ싂긪嘥ꄪ㧂쉄ꅾ㵊弻橩䳂☹싂琮畆橭⍠形㡤恗庩打뼥딲佫㬹싂뇂⍀恫숴</w:t>
      </w:r>
      <w:r>
        <w:rPr/>
        <w:t>ꔻ</w:t>
      </w:r>
      <w:r>
        <w:rPr/>
        <w:t>均䜱娯썠䑨쉕䍄㭁쉀杍⌶숪湭숭唭⩓猯党䀩</w:t>
      </w:r>
      <w:r>
        <w:rPr/>
        <w:t>⡎</w:t>
      </w:r>
      <w:r>
        <w:rPr/>
        <w:t>䜴䴩暘䪬쉮囂쎘숪⑱促㊣坃慲⼨슱䢣뮻놿內䕦潑</w:t>
      </w:r>
      <w:r>
        <w:rPr/>
        <w:t>ⱘ</w:t>
      </w:r>
      <w:r>
        <w:rPr/>
        <w:t>⾻㍁瑸䱔⏂땘煓쉎⛍檵숤掿</w:t>
      </w:r>
      <w:r>
        <w:rPr/>
        <w:t>ⴭ⥅Ⲯ</w:t>
      </w:r>
      <w:r>
        <w:rPr/>
        <w:t>쉷䴻㘵轟⤭넦憿涮䃂䰺䐷户啞⤲칟╮倨冻稹땶浙歡渪⭑</w:t>
      </w:r>
      <w:r>
        <w:rPr/>
        <w:t>ꗂ</w:t>
      </w:r>
      <w:r>
        <w:rPr/>
        <w:t>숰睢㑥噉䷂喏슬据뽫쉐뭷彤䨷㥌摍숯頰䏂浭枬䑎⤩㴪嘻땊뭀䈪偉䥦⍬䵒숭䥚穪ꆡ㛍㌣</w:t>
      </w:r>
      <w:r>
        <w:rPr/>
        <w:t>ⷂ</w:t>
      </w:r>
      <w:r>
        <w:rPr/>
        <w:t>敥䱰仍㬬쉐剈䍥扔뗃㭾ば䑔㭥獏朤燂⻃㜻㉋甪㉒⮻뿂䎵睋党⿂ꅉ牧⭞</w:t>
      </w:r>
      <w:r>
        <w:rPr/>
        <w:t>ⰽ</w:t>
      </w:r>
      <w:r>
        <w:rPr/>
        <w:t>ꤪ</w:t>
      </w:r>
      <w:r>
        <w:rPr/>
        <w:t>쉺㬦揂䁷〈뽤槂汏</w:t>
      </w:r>
      <w:r>
        <w:rPr/>
        <w:t>ⱁ</w:t>
      </w:r>
      <w:r>
        <w:rPr/>
        <w:t>⼯쉪㄰♥稽╷橑㉡⥌湺숹楥琨䤶搲숷㙙</w:t>
      </w:r>
      <w:r>
        <w:rPr/>
        <w:t>ꥊ</w:t>
      </w:r>
      <w:r>
        <w:rPr/>
        <w:t>숪穨据煐충⩍惂稻⭫㜶⵾洪⩰硨␷㓂䫂掱숴䍱땐칺㮣침⩇㤽欪奕㤪頲㴥僂癄灚䤳娫슥䙪慹쉩摔ꍙ㵨䙱㩍䃂쉵乬槂䕭䅣獐タ싂㚩㵐ꅺ⪮⻃㵬갰♞쉔頬瑹⫂</w:t>
      </w:r>
      <w:r>
        <w:rPr/>
        <w:t>⡳</w:t>
      </w:r>
      <w:r>
        <w:rPr/>
        <w:t>彂惂㥺⨦佞縪㉘稸㙬歭䨦╆縻常䬰噳㑃㥃╌㈪⭳皬摙⩹껂䇎뭁噕攬䄭㵐礲䴨뽊琴厮떮</w:t>
      </w:r>
      <w:r>
        <w:rPr/>
        <w:t>ꔣ</w:t>
      </w:r>
      <w:r>
        <w:rPr/>
        <w:t>拂氹ꅷ桲睠㔥噰坴⫂祾</w:t>
      </w:r>
      <w:r>
        <w:rPr/>
        <w:t>ꔪ</w:t>
      </w:r>
      <w:r>
        <w:rPr/>
        <w:t>䘥</w:t>
      </w:r>
      <w:r>
        <w:rPr/>
        <w:t>ꥇ</w:t>
      </w:r>
      <w:r>
        <w:rPr/>
        <w:t>싂呏⤬儶䅓じ㒣촥</w:t>
      </w:r>
      <w:r>
        <w:rPr/>
        <w:t>Ⱡ⥚</w:t>
      </w:r>
      <w:r>
        <w:rPr/>
        <w:t>熿䓎䣂瞩䜥ꥫ椯숷䙓呾勂顟䐽</w:t>
      </w:r>
      <w:r>
        <w:rPr/>
        <w:t>Ȿ</w:t>
      </w:r>
      <w:r>
        <w:rPr/>
        <w:t>걃ꥢ䷂</w:t>
      </w:r>
      <w:r>
        <w:rPr/>
        <w:t>ⵀ</w:t>
      </w:r>
      <w:r>
        <w:rPr/>
        <w:t>쉷㨴⩫⹏믂갱梘싂䉧╁療㑉뮏ヂ</w:t>
      </w:r>
      <w:r>
        <w:rPr/>
        <w:t>ⵀ</w:t>
      </w:r>
      <w:r>
        <w:rPr/>
        <w:t>䁕䶻噪숮橀穲偒㴯恬㵩㥟乞嚬㕁儸旂吴壍欬숰㴴䏎⏂⥫晑䕸⫂唺쌱㍧摫⹥穂携焥ㅕ쉸◂땐</w:t>
      </w:r>
      <w:r>
        <w:rPr/>
        <w:t>ꕮ</w:t>
      </w:r>
      <w:r>
        <w:rPr/>
        <w:t>쉀쉴⎱渺⌰娊㊩숻쉋ꍠ춣ヂ㢡䔺슻癹憥㝴츱</w:t>
      </w:r>
      <w:r>
        <w:rPr/>
        <w:t>⡤</w:t>
      </w:r>
      <w:r>
        <w:rPr/>
        <w:t>牰杠┪乂</w:t>
      </w:r>
      <w:r>
        <w:rPr/>
        <w:t>⠵</w:t>
      </w:r>
      <w:r>
        <w:rPr/>
        <w:t>ꕟ⬤</w:t>
      </w:r>
      <w:r>
        <w:rPr/>
        <w:t>묬썅네椴⾘扵憣</w:t>
      </w:r>
      <w:r>
        <w:rPr/>
        <w:t>ꕟ</w:t>
      </w:r>
      <w:r>
        <w:rPr/>
        <w:t>奦䁄⑪딹沥싂牦䉑埂汋剔捋䏎㴫㙹㧎⮩♷卢剆숥恌䁍婋暻怣穤僂⧂</w:t>
      </w:r>
      <w:r>
        <w:rPr/>
        <w:t>ⱖ</w:t>
      </w:r>
      <w:r>
        <w:rPr/>
        <w:t>楌湭뼻掻쉯慕縻頵と㕨⧂</w:t>
      </w:r>
      <w:r>
        <w:rPr/>
        <w:t>⡙</w:t>
      </w:r>
      <w:r>
        <w:rPr/>
        <w:t>睷싂轤昺䲬ꌤ顙恃眺䨶Ⓙ쉩抏䊩朵摲⩋瑋爪稦瑀欤捀ㅘ乘⍂⩷㵦쉞슻剢㠸</w:t>
      </w:r>
      <w:r>
        <w:rPr/>
        <w:t>ⲡ</w:t>
      </w:r>
      <w:r>
        <w:rPr/>
        <w:t>呭</w:t>
      </w:r>
      <w:r>
        <w:rPr/>
        <w:t>⣃</w:t>
      </w:r>
      <w:r>
        <w:rPr/>
        <w:t>用䉉♟恆</w:t>
      </w:r>
      <w:r>
        <w:rPr/>
        <w:t>⡅</w:t>
      </w:r>
      <w:r>
        <w:rPr/>
        <w:t>婥圥숯䓎싂䕅⩗䔫㉡</w:t>
      </w:r>
      <w:r>
        <w:rPr/>
        <w:t>⠣</w:t>
      </w:r>
      <w:r>
        <w:rPr/>
        <w:t>겿뿂䡦</w:t>
      </w:r>
      <w:r>
        <w:rPr/>
        <w:t>꧂</w:t>
      </w:r>
      <w:r>
        <w:rPr/>
        <w:t>䜷噄䜨䜱嘤すꅦ㍉숫䁲☯楆싂䀵䎩嘨湴淂</w:t>
      </w:r>
      <w:r>
        <w:rPr/>
        <w:t>ꔷ</w:t>
      </w:r>
      <w:r>
        <w:rPr/>
        <w:t>瑤㕧㛂䠥晢쉀䤲稹뼱椩⑍䛂쉯問뮩抻炡쌵⨨畊ㄷ乸싂㡱窮䞣숪⑤皿싂䤱䘬⑌垣䡋</w:t>
      </w:r>
      <w:r>
        <w:rPr/>
        <w:t>ⲏ</w:t>
      </w:r>
      <w:r>
        <w:rPr/>
        <w:t>㒻㉧稻䅰⽰幯</w:t>
      </w:r>
      <w:r>
        <w:rPr/>
        <w:t>꧂</w:t>
      </w:r>
      <w:r>
        <w:rPr/>
        <w:t>瑣㥸桋츲䟂ꏂ擂地쉞숩攬楅춡┹촺숪縨뾘㭠䨭슱甸⵨噣뽃泂瑉堭쉭䑆珂䂩㘬땗䁲硟쉦㌶긳㕬癫卞㨹漱䩦挸〷飂ꆻ慳</w:t>
      </w:r>
      <w:r>
        <w:rPr/>
        <w:t>ꔻ</w:t>
      </w:r>
      <w:r>
        <w:rPr/>
        <w:t>䙰畟獋匰楆</w:t>
      </w:r>
      <w:r>
        <w:rPr/>
        <w:t>ꔽ</w:t>
      </w:r>
      <w:r>
        <w:rPr/>
        <w:t>扥杔␣⧎⧂奋㍒瀨祧棂博슮輻슮劣㑔㟂묽商</w:t>
      </w:r>
      <w:r>
        <w:rPr/>
        <w:t>ꕒ⹫</w:t>
      </w:r>
      <w:r>
        <w:rPr/>
        <w:t>딪奟页桶伽</w:t>
      </w:r>
      <w:r>
        <w:rPr/>
        <w:t>꧂⤱</w:t>
      </w:r>
      <w:r>
        <w:rPr/>
        <w:t>긬⥧춻撱떻쉸硺滂啗䁦䭷天⭘㥍㖱穂</w:t>
      </w:r>
      <w:r>
        <w:rPr/>
        <w:t>ⵑ</w:t>
      </w:r>
      <w:r>
        <w:rPr/>
        <w:t>쉪测┱睢呸儱䥫⦩䳃帴㗂㝺繤偳⼣根帨습䷂⵺ㅉ佃颏桐䔭⤥塞偐㨮㙡祷轚毂㴯䇂扯䑐쉱橍╯</w:t>
      </w:r>
      <w:r>
        <w:rPr/>
        <w:t>ꤴ</w:t>
      </w:r>
      <w:r>
        <w:rPr/>
        <w:t>䭡쉕婔䅈殿䥯⥯癆疏䧎숣旂婋쉨奖支扅</w:t>
      </w:r>
      <w:r>
        <w:rPr/>
        <w:t>ⵣ</w:t>
      </w:r>
      <w:r>
        <w:rPr/>
        <w:t>숽〷뽶偌꥘桖徘䳂☮숣땈晳쉶⯍爷彉쉬頴㋂䔯⧂〪瞩</w:t>
      </w:r>
      <w:r>
        <w:rPr/>
        <w:t>⡕</w:t>
      </w:r>
      <w:r>
        <w:rPr/>
        <w:t>숬恨ꥺ关煡弫䟂䑭숲㵖㥒⥰姂⎱灨┭뼶숪牴⥗</w:t>
      </w:r>
      <w:r>
        <w:rPr/>
        <w:t>ⲩ</w:t>
      </w:r>
      <w:r>
        <w:rPr/>
        <w:t>十嫂畒呬㉭쵳戺捭硴潥憏瓂摬㪬딭圯䱞瑬皮顅쉧䕕</w:t>
      </w:r>
      <w:r>
        <w:rPr/>
        <w:t>⡨</w:t>
      </w:r>
      <w:r>
        <w:rPr/>
        <w:t>䇂擂ꍓ쉞슣⽖䐸쉰㔤넲疩땔츸䔱烂櫂䋂겮쏂敃剙智넲刱㮏煫䠰䫂嘲浲绂걔⨴숬歚轪䅧晆獟㑃瘽곃顋㣂㩭⪏뿂⍌숶爥献䬣剓</w:t>
      </w:r>
      <w:r>
        <w:rPr/>
        <w:t>⡊</w:t>
      </w:r>
      <w:r>
        <w:rPr/>
        <w:t>嚡⹅</w:t>
      </w:r>
      <w:r>
        <w:rPr/>
        <w:t>꤬</w:t>
      </w:r>
      <w:r>
        <w:rPr/>
        <w:t>畗ꄭ嫃뽞䔤穬⍄㑭㵐䱴喏憬䷂䗂礦棂抵璣쉁敵㔳㢬硵♢⑃汐櫂懂⺩걅䢏顄唫暩挹瘲숣䵂焊쉮媬痂㙆</w:t>
      </w:r>
      <w:r>
        <w:rPr/>
        <w:t>⠻</w:t>
      </w:r>
      <w:r>
        <w:rPr/>
        <w:t>捰㝚滂⚏</w:t>
      </w:r>
      <w:r>
        <w:rPr/>
        <w:t>ⱙ</w:t>
      </w:r>
      <w:r>
        <w:rPr/>
        <w:t>ꤽ</w:t>
      </w:r>
      <w:r>
        <w:rPr/>
        <w:t>橦轈</w:t>
      </w:r>
      <w:r>
        <w:rPr/>
        <w:t>ꤲ</w:t>
      </w:r>
      <w:r>
        <w:rPr/>
        <w:t>畖啠头숭쵷</w:t>
      </w:r>
      <w:r>
        <w:rPr/>
        <w:t>ⶡ</w:t>
      </w:r>
      <w:r>
        <w:rPr/>
        <w:t>㘨슩䎿疥橴凂㛃㡣瑶玘忂瀫䠮炩汔桱㛂ꅔ縣㝌恚㙀別㭳牫㙅婃偃⵲┮卪</w:t>
      </w:r>
      <w:r>
        <w:rPr/>
        <w:t>ⵒ</w:t>
      </w:r>
      <w:r>
        <w:rPr/>
        <w:t>墏晩㙮復䝧佭䤨楖䳃숲硙슬썬䝐瑪</w:t>
      </w:r>
      <w:r>
        <w:rPr/>
        <w:t>ꕨ</w:t>
      </w:r>
      <w:r>
        <w:rPr/>
        <w:t>獬犻患㝅兌煓䟂燂祺楶睄样䁨䂵幖䙐췂烂쉑憿썩乮忂兹㩖泂</w:t>
      </w:r>
      <w:r>
        <w:rPr/>
        <w:t>⡫</w:t>
      </w:r>
      <w:r>
        <w:rPr/>
        <w:t>楔䮵區쉢싂摓㭢䱪깆搽⥣奇䧂稱쉴</w:t>
      </w:r>
      <w:r>
        <w:rPr/>
        <w:t>⢮</w:t>
      </w:r>
      <w:r>
        <w:rPr/>
        <w:t>뮻싂췂時吰⑁㥔䅙㫂丣쉂㥀妩숦橗㊻</w:t>
      </w:r>
      <w:r>
        <w:rPr/>
        <w:t>ꤳ</w:t>
      </w:r>
      <w:r>
        <w:rPr/>
        <w:t>䥍䅕㑡瓂ꥣꅂ䈴泂⯂촴믂쉡䚘쵀禡꥕쉨쉴⽬䍒瑬棂淂쌹䔽中</w:t>
      </w:r>
      <w:r>
        <w:rPr/>
        <w:t>ⱓ</w:t>
      </w:r>
      <w:r>
        <w:rPr/>
        <w:t>畈祰㤪兴灲ぶ䁡梻〭噃礱狂⒵湌㭏幠烍䭯촪㙟숥揎剉榏眴時攪습䕌畊썓堶␫硞毂䣂呓勂⹥㥟쉋썋䡇捊燂䥨⩱⑹䗂녏ꥣ㡾♺⾣㑌碬ꍤ</w:t>
      </w:r>
      <w:r>
        <w:rPr/>
        <w:t>ꗂ</w:t>
      </w:r>
      <w:r>
        <w:rPr/>
        <w:t>⡢</w:t>
      </w:r>
      <w:r>
        <w:rPr/>
        <w:t>祐쉵偕爽乐</w:t>
      </w:r>
      <w:r>
        <w:rPr/>
        <w:t>ⵋ⌬</w:t>
      </w:r>
      <w:r>
        <w:rPr/>
        <w:t>呖枿ꅐ䁏숩䝬㝐佾帪痂넻ꌵ㝑䕑⍸䥡秂숭㖡쉀숥朶䗂䍕㜻熘春㥥⹄欨滂녀暩㛂</w:t>
      </w:r>
      <w:r>
        <w:rPr/>
        <w:t>⠹</w:t>
      </w:r>
      <w:r>
        <w:rPr/>
        <w:t>扚슮뭱眵婈彊辵쉆珂㭩磂㠣淂榻徿参캩轮呲祳䝢朦⭪祣瑧╤乥⑳潨</w:t>
      </w:r>
      <w:r>
        <w:rPr/>
        <w:t>ⴶ⭉</w:t>
      </w:r>
      <w:r>
        <w:rPr/>
        <w:t>盂噗削摳䠩乥䈸䗍䕮⯂넵㶩瘳穰慳䰷摡䉌⫂믃䁌</w:t>
      </w:r>
      <w:r>
        <w:rPr/>
        <w:t>ⵥꔻ</w:t>
      </w:r>
      <w:r>
        <w:rPr/>
        <w:t>䰰壃挲숱쉸割煆啡ꇂ㕆㠻</w:t>
      </w:r>
      <w:r>
        <w:rPr/>
        <w:t>⡬</w:t>
      </w:r>
      <w:r>
        <w:rPr/>
        <w:t>䐲着纮楋䱀捅礩</w:t>
      </w:r>
      <w:r>
        <w:rPr/>
        <w:t>Ⲯ</w:t>
      </w:r>
      <w:r>
        <w:rPr/>
        <w:t>㣂参</w:t>
      </w:r>
      <w:r>
        <w:rPr/>
        <w:t>꧃</w:t>
      </w:r>
      <w:r>
        <w:rPr/>
        <w:t>ꇎ䃂ꄪ</w:t>
      </w:r>
      <w:r>
        <w:rPr/>
        <w:t>⡖</w:t>
      </w:r>
      <w:r>
        <w:rPr/>
        <w:t>㥰獊╙爸乣株㒬挸⩕侏♳㘤偮</w:t>
      </w:r>
      <w:r>
        <w:rPr/>
        <w:t>⡴</w:t>
      </w:r>
      <w:r>
        <w:rPr/>
        <w:t>㴪獱슩啞繕䰥ぁ㷂㝙埍檬㕯㪏畮㐪⩁</w:t>
      </w:r>
      <w:r>
        <w:rPr/>
        <w:t>⠳</w:t>
      </w:r>
      <w:r>
        <w:rPr/>
        <w:t>橮</w:t>
      </w:r>
      <w:r>
        <w:rPr/>
        <w:t>ꕁ</w:t>
      </w:r>
      <w:r>
        <w:rPr/>
        <w:t>橀熩摱㔪</w:t>
      </w:r>
      <w:r>
        <w:rPr/>
        <w:t>⠪</w:t>
      </w:r>
      <w:r>
        <w:rPr/>
        <w:t>嫂䁎䋃꥾</w:t>
      </w:r>
      <w:r>
        <w:rPr/>
        <w:t>ꤨ</w:t>
      </w:r>
      <w:r>
        <w:rPr/>
        <w:t>硟硱ㅯ녌슬摾ノ㡥ꍊ轶㬷爳䱈┬祘䃂䑑쉪㩷꺵♙頥䵙䦡栵㐽쉎呶Ⓜ쌷卤㞣汣烂佬䉪䲱ꍋ䳃嚱灏䂡癗䭞㭧偰길䔻兕䑍䥒⨰쉧싂捏䍬䋂쉍쉃㋂╃</w:t>
      </w:r>
      <w:r>
        <w:rPr/>
        <w:t>ⲡ⸴</w:t>
      </w:r>
      <w:r>
        <w:rPr/>
        <w:t>䥠牁갭桦晷偟䵩帽啑뿂깗䩗䠴擂♶䩎뮡㔪</w:t>
      </w:r>
      <w:r>
        <w:rPr/>
        <w:t>ꥒ</w:t>
      </w:r>
      <w:r>
        <w:rPr/>
        <w:t>瘵愶뽐垻</w:t>
      </w:r>
      <w:r>
        <w:rPr/>
        <w:t>ꥈ</w:t>
      </w:r>
      <w:r>
        <w:rPr/>
        <w:t>뿂昦㐨쎥顁䁚</w:t>
      </w:r>
      <w:r>
        <w:rPr/>
        <w:t>Ⱶ⤲</w:t>
      </w:r>
      <w:r>
        <w:rPr/>
        <w:t>䭱䥸䅙暿╋熡太⑧干썟☪彭⼹䠮뭥㔩摪祲쉏㡀</w:t>
      </w:r>
      <w:r>
        <w:rPr/>
        <w:t>ⶵ⏎</w:t>
      </w:r>
      <w:r>
        <w:rPr/>
        <w:t>䐦걎쉎ꅎ㦿散牠</w:t>
      </w:r>
      <w:r>
        <w:rPr/>
        <w:t>⠷</w:t>
      </w:r>
      <w:r>
        <w:rPr/>
        <w:t>쉔共쉱떩杗䔴洊䭁ꎥ䤮殡⽀♀츪쉮쉮땧汫䮱싂敐⸪㐩⽳婓潏⭰打쉸晵⩘㛂剨擂㶻쉩䋂쉆㶏朳뭋ꏃ瑲</w:t>
      </w:r>
      <w:r>
        <w:rPr/>
        <w:t>ꔪ</w:t>
      </w:r>
      <w:r>
        <w:rPr/>
        <w:t>幭優㭦㙓쵐㩁擂</w:t>
      </w:r>
      <w:r>
        <w:rPr/>
        <w:t>ꤻ</w:t>
      </w:r>
      <w:r>
        <w:rPr/>
        <w:t>䕔弪ꅎ깨싎䱒彴⫂㬸쉱㗂疮䭦佁娷机╮昱䵑幙ケ敾㟍뾩싎吪擂⭮춥뽪㠳悮塯獎㨲乾偸慵ꄳ兠温桁坺皵䡒▘扸幪囂䓂敩懂⩭䍫쉃⏂슱㡎勂⨶珂砯쉕뮮</w:t>
      </w:r>
      <w:r>
        <w:rPr/>
        <w:t>⠪┹</w:t>
      </w:r>
      <w:r>
        <w:rPr/>
        <w:t>㕖禡쉎椨㙚縲辵䐪暩琩夦楺恹嗂䒿Ⓜ긪⬤⸸뗂썾⪣伦倭煮䠪样慳⦩扮䐴矂牂氨䊥⹵ꅕ긤쉡噥䄫橀幮쉉쵹欺䡮⽓妡飂䬱뽷뭕厣ꅞ估뽐捩䮘婃뇂㘯♠䥐祂㠪䭎쉾煠</w:t>
      </w:r>
      <w:r>
        <w:rPr/>
        <w:t>⵰┳</w:t>
      </w:r>
      <w:r>
        <w:rPr/>
        <w:t>棂繭瑑</w:t>
      </w:r>
      <w:r>
        <w:rPr/>
        <w:t>ꥆ</w:t>
      </w:r>
      <w:r>
        <w:rPr/>
        <w:t>㋂暘晘潃䵦㩳숭쉈쉫狃딭㙣濎뭢ぬ塚⫂䞵瞡츴䌫㛂㶵啸偵渻攦㕞湧겻昪摇䅔疩楾숬㤻碏䝟쉶㭷儭仂</w:t>
      </w:r>
      <w:r>
        <w:rPr/>
        <w:t>ꦮ⚿</w:t>
      </w:r>
      <w:r>
        <w:rPr/>
        <w:t>뼱兪숹쉶奮卬뭡歯䵌</w:t>
      </w:r>
      <w:r>
        <w:rPr/>
        <w:t>ꥄ</w:t>
      </w:r>
      <w:r>
        <w:rPr/>
        <w:t>딴䉕쉒㵍㞩츣쉰浪쵙䕁숹⭅㵋䊮䒵㮩漩⪩浨呹湣䉧녡</w:t>
      </w:r>
      <w:r>
        <w:rPr/>
        <w:t>꧂</w:t>
      </w:r>
      <w:r>
        <w:rPr/>
        <w:t>䁘䕕⩬⚥扨ㄩ牺坲⹇抱颥怶䡧꥘剟䮡카쉤⤪⥢㤣燂㙱䅓祋㘸㦏</w:t>
      </w:r>
      <w:r>
        <w:rPr/>
        <w:t>⡧</w:t>
      </w:r>
      <w:r>
        <w:rPr/>
        <w:t>晓쉁夬싂扵䰰⧂썩ꅴ䋂㋂촹췂䄥掻숺灹㙢녹슣슣剸</w:t>
      </w:r>
      <w:r>
        <w:rPr/>
        <w:t>ꦱ</w:t>
      </w:r>
      <w:r>
        <w:rPr/>
        <w:t>頣싃执癱睷㥚㮿掵繊顒湌싂江슩ꥦ㥐</w:t>
      </w:r>
      <w:r>
        <w:rPr/>
        <w:t>⠦⮩</w:t>
      </w:r>
      <w:r>
        <w:rPr/>
        <w:t>嘥頪塢䙁䭍㝲⑇⍂珂㚩칁숮㷂㥆䕣畚殩䪬걦⵱恇갹☫䘤㵉쉈㨨㝫佉繉</w:t>
      </w:r>
      <w:r>
        <w:rPr/>
        <w:t>ⵖ</w:t>
      </w:r>
      <w:r>
        <w:rPr/>
        <w:t>玩嗂献牤橎唨⥇由垩徣컂椫㋂슬䝀숽숽쉔뇂捍磃䠸⽋頱</w:t>
      </w:r>
      <w:r>
        <w:rPr/>
        <w:t>ꦡ</w:t>
      </w:r>
      <w:r>
        <w:rPr/>
        <w:t>ꆏ㙘㦻䝘넷淂쉞䡗幘썷슱췂</w:t>
      </w:r>
      <w:r>
        <w:rPr/>
        <w:t>ⵤ</w:t>
      </w:r>
      <w:r>
        <w:rPr/>
        <w:t>㉾䔦</w:t>
      </w:r>
      <w:r>
        <w:rPr/>
        <w:t>⠥</w:t>
      </w:r>
      <w:r>
        <w:rPr/>
        <w:t>땩毂幊䕀㙩슬欷ㆻ氥中㩘⍺漸ㅭ偙䨪究㧃⩠欶徏吻幺䍐潇쵲乤杩傩た关輳擂㍉楷墮㕮䅰䜷拂ㅋ顏䛂㞏堩氣䬬땃姍걨仂㍅睚㙌挵䁙ㅎ奤圹䭄⸦块</w:t>
      </w:r>
      <w:r>
        <w:rPr/>
        <w:t>ꔭ</w:t>
      </w:r>
      <w:r>
        <w:rPr/>
        <w:t>Ⲭ</w:t>
      </w:r>
      <w:r>
        <w:rPr/>
        <w:t>是쉢쉍攽</w:t>
      </w:r>
      <w:r>
        <w:rPr/>
        <w:t>ꤨ</w:t>
      </w:r>
      <w:r>
        <w:rPr/>
        <w:t>牡䵳噣</w:t>
      </w:r>
      <w:r>
        <w:rPr/>
        <w:t>꧂</w:t>
      </w:r>
      <w:r>
        <w:rPr/>
        <w:t>숩⮵ꎬ⨫幒썷쉟</w:t>
      </w:r>
      <w:r>
        <w:rPr/>
        <w:t>꧃</w:t>
      </w:r>
      <w:r>
        <w:rPr/>
        <w:t>抿剣쉁㭰㌨硱㵰噧睇灘䑫扠㌹濂橴⨵쉌燎礰☭⧂䴣䥥牖숊兂墩轾걮呐爷槂晕㟂ꎬ뿂쉉⽸顇䕑녚曂䑃礳⦘夹䧂䣂㚩歡䬻⤪쉚⩂抮䬷猪싂輪쉡晨ꅍ깥념숤祾参</w:t>
      </w:r>
      <w:r>
        <w:rPr/>
        <w:t>ⵧ</w:t>
      </w:r>
      <w:r>
        <w:rPr/>
        <w:t>ぢ䋂恤쉸㵹ㅩ쉸縨츹晱ꅹ浩狂歑쉭⍀夤え曂쎻婂</w:t>
      </w:r>
      <w:r>
        <w:rPr/>
        <w:t>ⶡ</w:t>
      </w:r>
      <w:r>
        <w:rPr/>
        <w:t>㋂汈癖冬╨쵭喘榡捰撩摧</w:t>
      </w:r>
      <w:r>
        <w:rPr/>
        <w:t>ⶏ</w:t>
      </w:r>
      <w:r>
        <w:rPr/>
        <w:t>곂뽦浧狍弩㨨盂⥓欴乴⒩㪮㶮昳灣刵六牅獰숱祐⭺吪接췃⍳숩㡑㜴Ⓙ䵣漸倶쉯㩕䴶娫㘯㝓숣㫂砫</w:t>
      </w:r>
      <w:r>
        <w:rPr/>
        <w:t>ꕔ</w:t>
      </w:r>
      <w:r>
        <w:rPr/>
        <w:t>䡂⼣晢摯潶憮摗呅囃煢潚惍㈪⪱稭슬䁏照쉃揂㑥⸦㘻썬</w:t>
      </w:r>
      <w:r>
        <w:rPr/>
        <w:t>ⵣ</w:t>
      </w:r>
      <w:r>
        <w:rPr/>
        <w:t>癤숰⾩礱딲歊瓂䧂僂슏⛂飂㭵㥪䡳辣뗃總樲伦穉㝚넴⻂㝆浕숯숤瑐⍞恙♔㬦段捓⥌繈캡䕎쉁珂숦␶瀻偺渫숱ꍳ塙칂</w:t>
      </w:r>
      <w:r>
        <w:rPr/>
        <w:t>ꦵ⍏</w:t>
      </w:r>
      <w:r>
        <w:rPr/>
        <w:t>쵈〬숥縣玣䬩␸㡅椰䑙䘯圩㡸뭯㒡渪佇䲻倵乑幊㥦쉞卢충⏂</w:t>
      </w:r>
      <w:r>
        <w:rPr/>
        <w:t>⡮</w:t>
      </w:r>
      <w:r>
        <w:rPr/>
        <w:t>㑡彮㘭칙썏皏䱁摴⤫䙒䌬䱹䵇ꅊ⭅␥</w:t>
      </w:r>
      <w:r>
        <w:rPr/>
        <w:t>ꦿ╅</w:t>
      </w:r>
      <w:r>
        <w:rPr/>
        <w:t>摧쉪湦ㄨ洵牂뭅㡱⨲</w:t>
      </w:r>
      <w:r>
        <w:rPr/>
        <w:t>Ⲭ⥘</w:t>
      </w:r>
      <w:r>
        <w:rPr/>
        <w:t>然쉊顭㕦榿偩ꍾ䁫</w:t>
      </w:r>
      <w:r>
        <w:rPr/>
        <w:t>⡅</w:t>
      </w:r>
      <w:r>
        <w:rPr/>
        <w:t>嘲뇂㥌䅈㉂㏂畳塑案䅓⪮⧎佖</w:t>
      </w:r>
      <w:r>
        <w:rPr/>
        <w:t>ꔵ</w:t>
      </w:r>
      <w:r>
        <w:rPr/>
        <w:t>嫂昮稩</w:t>
      </w:r>
      <w:r>
        <w:rPr/>
        <w:t>ꥐ╆</w:t>
      </w:r>
      <w:r>
        <w:rPr/>
        <w:t>䩦澿䕞嫍灟㵩</w:t>
      </w:r>
      <w:r>
        <w:rPr/>
        <w:t>ꔰ</w:t>
      </w:r>
      <w:r>
        <w:rPr/>
        <w:t>쎱㑰奚扂飂쉪倫츣츬싂䟍ꥣ넪㝮싃お䙫㜭갮師剘頱㝡橞㎏汢殡</w:t>
      </w:r>
      <w:r>
        <w:rPr/>
        <w:t>ꤵ</w:t>
      </w:r>
      <w:r>
        <w:rPr/>
        <w:t>浬䍵⧂穃싂⽠䀽半咬永㈣穴䩟潐伽硨渭栭ꍲ㙃䙹穘妬噹材</w:t>
      </w:r>
      <w:r>
        <w:rPr/>
        <w:t>⠨◃</w:t>
      </w:r>
      <w:r>
        <w:rPr/>
        <w:t>申操䰶杉橰畸眱漨畠썖塦슣땥⦻庵㨨쉺硞㥴嘳牸⍧⹧彟〴䰲歹䱑⻂桮녵瑗䌽噀皻䝚묨䦘效頬䩖嚮湆䂬㫂녟싂愻䋂曂쉾㏂</w:t>
      </w:r>
      <w:r>
        <w:rPr/>
        <w:t>ꕘ</w:t>
      </w:r>
      <w:r>
        <w:rPr/>
        <w:t>㕗橯磂㭬긽㍦⪥婨䥟幗潡剅煍欻噀朹싂⽞䒬椽垿䰥䡄改梥</w:t>
      </w:r>
      <w:r>
        <w:rPr/>
        <w:t>꧍⭡☮</w:t>
      </w:r>
      <w:r>
        <w:rPr/>
        <w:t>畔槂䳂숯꥔㭴关挶쉸⩤㉒幰⧂畋扴溩㍮碻숰嚩恤깤㍁丬灌慁⪬칗瀵瘽⍋⽒睩㡩種㢬橈䜥咱照깵㨯繩浆礽쉫⺿伶䗂ꌸ穯噫㐲뮥䩧牪㉫权䔺䖡ㅶ欬䭰硧潉䙾汅挽浟슣桩쉭⹉勂컂䗂뽦愮佩䩃婟穓嚮ㆣ偆晃瘷瀊佖⫂祊漣乪琤槂桑䃂</w:t>
      </w:r>
      <w:r>
        <w:rPr/>
        <w:t>ꕥ</w:t>
      </w:r>
      <w:r>
        <w:rPr/>
        <w:t>䡈┱쵹㩸㓂朥䵩唷数ぷꍤ䇃╅习哂딫䜦쉃</w:t>
      </w:r>
      <w:r>
        <w:rPr/>
        <w:t>ꦱ</w:t>
      </w:r>
      <w:r>
        <w:rPr/>
        <w:t>㑸喣⹇⨬活楣輷䎩嘮參캩ꍸ塒亏琷奤央⌽楶稦幷㟂슮摬湋啬浗輰灧暬㑱㤴噞뽐┰㯂本番惂效숤</w:t>
      </w:r>
      <w:r>
        <w:rPr/>
        <w:t>ꔥ</w:t>
      </w:r>
      <w:r>
        <w:rPr/>
        <w:t>皘⌽伯☽縸㥨晏嗂夫慗㣍朷㵀畸䘮昨㵩穌쉦㴦쉾伩ꏂ썟㬹歕㥂쉓☤⦮㤺㴽䝢煅她㘯杖䴰两枮㑮繲쉇佟䙶獷扵䙭斵⭏䮩</w:t>
      </w:r>
      <w:r>
        <w:rPr/>
        <w:t>ꤤ</w:t>
      </w:r>
      <w:r>
        <w:rPr/>
        <w:t>䡱⽊슿橎怱䉀</w:t>
      </w:r>
      <w:r>
        <w:rPr/>
        <w:t>ꕲ</w:t>
      </w:r>
      <w:r>
        <w:rPr/>
        <w:t>瓂癊瞵獉か땘䑏癮䨶</w:t>
      </w:r>
      <w:r>
        <w:rPr/>
        <w:t>ꔪ</w:t>
      </w:r>
      <w:r>
        <w:rPr/>
        <w:t>湳咘숯抱기㨲䚣ꄲ顨쉃沮㐪츣矂뾻㭥쉒䝬慔噺牂┯穹㜳</w:t>
      </w:r>
      <w:r>
        <w:rPr/>
        <w:t>ⲩ⣃</w:t>
      </w:r>
      <w:r>
        <w:rPr/>
        <w:t>䩔㭨쉀</w:t>
      </w:r>
      <w:r>
        <w:rPr/>
        <w:t>Ⱜ</w:t>
      </w:r>
      <w:r>
        <w:rPr/>
        <w:t>縬庣뮡⌺쉤伵뼸㷃獢單稻</w:t>
      </w:r>
      <w:r>
        <w:rPr/>
        <w:t>ꤳ</w:t>
      </w:r>
      <w:r>
        <w:rPr/>
        <w:t>桹䉸⩨䴷쉧㔲뭯稱楥歞쉭桥컂截敨⺻㞥穳啀⏂㖻⥑㡈쉳␫淂党▬땇呡框㑢繓쵣剢倹䥈땮坳䊱氰毂뽶励仍橃갵㦮⎮䶮䃃녃祹㕍嘪넺瑀捹呲偷⑶㙤䅷瑨珂噱祈㡸用갪呋䕍槂悩⾡勂㜵㟂楃㕟娣敡♠奠湸椦쉇㙡䥕揂塪禩棍䍌㡚㢡☲䭨숦凂瑳쉲㔶㭃繑땃㯂쉦숦䰹坷㐵㴫슻ꅔ䭶㋂ㅩ㍚䐻쉮쉃留</w:t>
      </w:r>
      <w:r>
        <w:rPr/>
        <w:t>ꤳ</w:t>
      </w:r>
      <w:r>
        <w:rPr/>
        <w:t>쉞쉆뼮慫顉쉒뽙䧂걤步渦칢㵶䵯䠬咱䑅玬匭磂칬焹컂瀣奡ꇂ甯쉭棂슻㐮呟割ㆡ⹟숶䵙칚䉂㑸畓⤰䝀ꍉ奤獳䭪ꅎ唻䐻縨䵐쵾㔽洫櫂䃍椴㡡柂浑ꍘ걀⌳쉢㉡썘㍘坐歎桟姂쉬갽땋㝩⍳彌呧䶣碮矂昣轘坏棂穈⩘뽉䍊⑬媣ꍣ칟冣噩䞣癀⽉㙷㙓☣㍙輴쉆瑦䐱</w:t>
      </w:r>
      <w:r>
        <w:rPr/>
        <w:t>⡮⫂⹠</w:t>
      </w:r>
      <w:r>
        <w:rPr/>
        <w:t>䌪쉰쉫剢㘵䰹</w:t>
      </w:r>
      <w:r>
        <w:rPr/>
        <w:t>⣂</w:t>
      </w:r>
      <w:r>
        <w:rPr/>
        <w:t>扭反瑏吩畉睨磎</w:t>
      </w:r>
      <w:r>
        <w:rPr/>
        <w:t>⠩</w:t>
      </w:r>
      <w:r>
        <w:rPr/>
        <w:t>濂㖩塒县祘쉐쉢吰⫂瘷甹弭걣丣䭧卋啇깧싃朸껂甸㉗畄彾㥁</w:t>
      </w:r>
      <w:r>
        <w:rPr/>
        <w:t>ꔫ</w:t>
      </w:r>
      <w:r>
        <w:rPr/>
        <w:t>牃唱㩹內吱숦╩딱攮瑆⹄䖿坹쏂潲</w:t>
      </w:r>
      <w:r>
        <w:rPr/>
        <w:t>ⶻ</w:t>
      </w:r>
      <w:r>
        <w:rPr/>
        <w:t>幏䐷⩟</w:t>
      </w:r>
      <w:r>
        <w:rPr/>
        <w:t>⢡</w:t>
      </w:r>
      <w:r>
        <w:rPr/>
        <w:t>漷剋幎슬凂睳땅뭵㟃栺쉞숸㡣杬睬洶쉴稳猺塑☶湘彉夺⭕</w:t>
      </w:r>
      <w:r>
        <w:rPr/>
        <w:t>ꖥ</w:t>
      </w:r>
      <w:r>
        <w:rPr/>
        <w:t>帤桋廂뭮懂⍬橙刊徣꥕塮剺乸</w:t>
      </w:r>
      <w:r>
        <w:rPr/>
        <w:t>ⰸ</w:t>
      </w:r>
      <w:r>
        <w:rPr/>
        <w:t>䘦㩆䠵⹸祺슩㉧ず傱㝭捡썵畤뽃⹾偟쉥䥔걞曃ㅉ딪㙏伻깫旂喩ꥷ썏倸ㅌ噤䙈⾩沘淂꥕坪䁶祰洶塰妱懂⨮帲剋捔洽곎噁䦬♀㨪轑쉇彮犥㘹樮敋町瑰輽溏싂⹖乔忂物겮潾儷쉸쉚極㑘橑쉤㴣㧂癬㛂ꍚ䀬暩㥑顾〵幗䷂숶䱋ꄰ</w:t>
      </w:r>
      <w:r>
        <w:rPr/>
        <w:t>ⷃ</w:t>
      </w:r>
      <w:r>
        <w:rPr/>
        <w:t>녅沮唹㠺ꥧ┰쉩⪡欰쵌땓䅤ꍺ轷㭥⌲⧂쉩쉣捑</w:t>
      </w:r>
      <w:r>
        <w:rPr/>
        <w:t>ꥊ</w:t>
      </w:r>
      <w:r>
        <w:rPr/>
        <w:t>㥩杆㭭쉩歴坑㵘剴朥츰쉢㐵利顃쉺咩擂輫繡ㆱ晴㬻澣䘪㙠뭙㑠넴</w:t>
      </w:r>
    </w:p>
    <w:p>
      <w:pPr>
        <w:pStyle w:val="PreformattedText"/>
        <w:bidi w:val="0"/>
        <w:spacing w:before="0" w:after="0"/>
        <w:jc w:val="left"/>
        <w:rPr/>
      </w:pPr>
      <w:r>
        <w:rPr/>
        <w:t>啒⎘슣</w:t>
      </w:r>
      <w:r>
        <w:rPr/>
        <w:t>ⲩ</w:t>
      </w:r>
      <w:r>
        <w:rPr/>
        <w:t>刵㍹䰪顋㗂䋂믂㝰믂祂䟂㥟抣㊣嘻猴ꍗ柂辡䩟浯痍桯⩄쉃瑚ꥲ놏桺䰱懂䨥쉸ꥸ</w:t>
      </w:r>
      <w:r>
        <w:rPr/>
        <w:t>⡺</w:t>
      </w:r>
      <w:r>
        <w:rPr/>
        <w:t>硡⍖䱔慆帹瑥뮿</w:t>
      </w:r>
      <w:r>
        <w:rPr/>
        <w:t>ⱖ</w:t>
      </w:r>
      <w:r>
        <w:rPr/>
        <w:t>㢥繃싂싂</w:t>
      </w:r>
      <w:r>
        <w:rPr/>
        <w:t>⠣</w:t>
      </w:r>
      <w:r>
        <w:rPr/>
        <w:t>坎彶☮㌴湠꥕㷂䙭朦㵍䤻⩋䕰㑯桒</w:t>
      </w:r>
      <w:r>
        <w:rPr/>
        <w:t>ꕙ</w:t>
      </w:r>
      <w:r>
        <w:rPr/>
        <w:t>輪⻂⪿㠪洦㧂뭹깟恧き橴煊徵㍟⍷煩⛂潓偢硘☹偅㤹獏뭈愰╒</w:t>
      </w:r>
      <w:r>
        <w:rPr/>
        <w:t>⢻</w:t>
      </w:r>
      <w:r>
        <w:rPr/>
        <w:t>瀬坧偖⩭哂㎵땆摗卤き嘺⨣疬䍫惂瑅⯂浑</w:t>
      </w:r>
      <w:r>
        <w:rPr/>
        <w:t>ⷃ</w:t>
      </w:r>
      <w:r>
        <w:rPr/>
        <w:t>彸瓂䭉쉚䍈敍쉞䙊博䚻繩숺⺱⦮♋⶿櫂呵睕</w:t>
      </w:r>
      <w:r>
        <w:rPr/>
        <w:t>ꕄ</w:t>
      </w:r>
      <w:r>
        <w:rPr/>
        <w:t>쉊㨺슣</w:t>
      </w:r>
      <w:r>
        <w:rPr/>
        <w:t>ꥁ</w:t>
      </w:r>
      <w:r>
        <w:rPr/>
        <w:t>싂刴嗂쉰</w:t>
      </w:r>
      <w:r>
        <w:rPr/>
        <w:t>ꥂ</w:t>
      </w:r>
      <w:r>
        <w:rPr/>
        <w:t>쉃뇂싂樰敁橰ꅷ썓</w:t>
      </w:r>
      <w:r>
        <w:rPr/>
        <w:t>⡋</w:t>
      </w:r>
      <w:r>
        <w:rPr/>
        <w:t>桍换⍘㢬㡴催䤳ꌽ䱉㡗㑂辻䴪⭡</w:t>
      </w:r>
      <w:r>
        <w:rPr/>
        <w:t>⠵</w:t>
      </w:r>
      <w:r>
        <w:rPr/>
        <w:t>䫍䳂춥㌤恮쉚넳㈰颩䶬</w:t>
      </w:r>
      <w:r>
        <w:rPr/>
        <w:t>ⴥ</w:t>
      </w:r>
      <w:r>
        <w:rPr/>
        <w:t>䩞슮뇂</w:t>
      </w:r>
      <w:r>
        <w:rPr/>
        <w:t>ꤺ</w:t>
      </w:r>
      <w:r>
        <w:rPr/>
        <w:t>깰唨桳穥穔幣쉸⬰┥䨶⴫긵㖱㍢쉤堻⿂瑮䜬☮樺佗⍊澬悩睊湉彚凎昫頭</w:t>
      </w:r>
      <w:r>
        <w:rPr/>
        <w:t>ⴱ</w:t>
      </w:r>
      <w:r>
        <w:rPr/>
        <w:t>䕀硊쉞ꅪ녌숬亩儵当瑶㵡㒣㉤숤⻂⪩恮䰴싂松⩉搨䍃깃숥</w:t>
      </w:r>
      <w:r>
        <w:rPr/>
        <w:t>ꗂ⤯</w:t>
      </w:r>
      <w:r>
        <w:rPr/>
        <w:t>硄䪿쉥䓍䡃⸳恩㜮꺩䐪杢煦硹깙䈬쉆恬噲滂쉚擂卩㛎㑄슏쉡䑳怵偕㟃㙊㬪䃂搶煥轄칰䭰</w:t>
      </w:r>
      <w:r>
        <w:rPr/>
        <w:t>ⱑ</w:t>
      </w:r>
      <w:r>
        <w:rPr/>
        <w:t>䵦灡㑮杶砪埂摟䩚湰顫⥷딫牶깢싂㋂権␩値쉯煊〳㕥瞮䁣湶濂垩쉞䡎╁攮녓剑浍숮湦坱㷂浬⩄ꇂ쉗</w:t>
      </w:r>
      <w:r>
        <w:rPr/>
        <w:t>⠩</w:t>
      </w:r>
      <w:r>
        <w:rPr/>
        <w:t>奙쉠숣扱煚쉑接㙣⽆摗焪슥煢恟쉚쉊䊵쉾</w:t>
      </w:r>
      <w:r>
        <w:rPr/>
        <w:t>꧂</w:t>
      </w:r>
      <w:r>
        <w:rPr/>
        <w:t>廂껂偁쉞㐵⺮䭧⩾䔫㜣櫂쉀㐭┪兵央㵈頊㚣믂圱녥迂쉥䱎㥁ꍆ䎱幪猩湓潥⼺埂⍖獐氹烂婒㜪긪祡窿呍娪⑘䡳⌫㔯</w:t>
      </w:r>
      <w:r>
        <w:rPr/>
        <w:t>ꥑⓂ</w:t>
      </w:r>
      <w:r>
        <w:rPr/>
        <w:t>걍瑁眪捳믂刳乑慖쉒浃汀긽浨䅶썗淂䜦⥍湴㍫㥰⩈堥塉ꍐ繍劮䅊ꍌ䜥禣ㆱ砷彌呟帪</w:t>
      </w:r>
      <w:r>
        <w:rPr/>
        <w:t>⠵⩶</w:t>
      </w:r>
      <w:r>
        <w:rPr/>
        <w:t>呯깧剔戮⍹䡵弪⽹䙊⸩吰숽촪焭⨮쉍숺昭䠳칒╔쉵晊琵껂쉞㙑䨻卶桇㭶㥸彑䎻쉓捥㥬</w:t>
      </w:r>
      <w:r>
        <w:rPr/>
        <w:t>ⰱⰪ</w:t>
      </w:r>
      <w:r>
        <w:rPr/>
        <w:t>䩧嚏㧂䅌䕲䙄싂儴復</w:t>
      </w:r>
      <w:r>
        <w:rPr/>
        <w:t>ⱐ</w:t>
      </w:r>
      <w:r>
        <w:rPr/>
        <w:t>椴㐽庱숣剅愣깖䱬䗂敚䥎淂㉚汌买䩹숯し䊣㷂湘깋橾䉾兲ꥺ玥奆⤪䥸싂牂╤㟂畀敖攣⎩恡氪녇␴辘␹嘱㧂⦩䩟䌣玬䵈</w:t>
      </w:r>
      <w:r>
        <w:rPr/>
        <w:t>⠸</w:t>
      </w:r>
      <w:r>
        <w:rPr/>
        <w:t>쉣獣</w:t>
      </w:r>
      <w:r>
        <w:rPr/>
        <w:t>꤬</w:t>
      </w:r>
      <w:r>
        <w:rPr/>
        <w:t>姂䅬ㅧ䐥쉧瘹䝮唪슱失䣍愴</w:t>
      </w:r>
      <w:r>
        <w:rPr/>
        <w:t>ꕃꕖ</w:t>
      </w:r>
      <w:r>
        <w:rPr/>
        <w:t>婐䕗␱䱬㉀ꅨ具栵䨰쉁嚵呭㘹⩞⩨쉍橺뇂⨻㩁癌哂嗃㡨⽒ꌮ題䭀䳂싂㇃쉨䕓</w:t>
      </w:r>
      <w:r>
        <w:rPr/>
        <w:t>ꗍ</w:t>
      </w:r>
      <w:r>
        <w:rPr/>
        <w:t>쉥갻ㆥ쉢⥬堣숽쉾䡷浅汔ヂ庬싂䃂橡啦쉸手瓂敟쉠幵㚮슥쉟뼲䴩垣㐻㬫슡䁚奫䙳䖏䡉䥢⎥묤숶䰷⩱걷⎏Ⓜ㣂彡彍</w:t>
      </w:r>
      <w:r>
        <w:rPr/>
        <w:t>⡫</w:t>
      </w:r>
      <w:r>
        <w:rPr/>
        <w:t>橦歡千剳걄</w:t>
      </w:r>
      <w:r>
        <w:rPr/>
        <w:t>ⵍ</w:t>
      </w:r>
      <w:r>
        <w:rPr/>
        <w:t>伬숱樨硆婏싍슩곂昹潴類쉡頶㎻干僂㮻揂䟂쉏喥숵癑</w:t>
      </w:r>
      <w:r>
        <w:rPr/>
        <w:t>ꤩ</w:t>
      </w:r>
      <w:r>
        <w:rPr/>
        <w:t>睩⧂⵫䬱</w:t>
      </w:r>
      <w:r>
        <w:rPr/>
        <w:t>ꖿ</w:t>
      </w:r>
      <w:r>
        <w:rPr/>
        <w:t>恏彚슥뾥꥾쉩敨朱杫ㅫ壂숤墘迂쉉㚮䝨䡄摓묷偐떵⼻圮┨</w:t>
      </w:r>
      <w:r>
        <w:rPr/>
        <w:t>⣂</w:t>
      </w:r>
      <w:r>
        <w:rPr/>
        <w:t>轴塌딭깸갶刮䘭顡⥉畇狂䭉㒣捬㷂ꄰ☸く砸滂㘺录썅촶놡恪ꄹ䁔⥊⿂乱☰敂쉧쉒ㄨ쉖䭒䝆䖡潧䅔捴硦犬ぅ⩰刹へ敁깄⬴칳楹嫃匶ꌣ</w:t>
      </w:r>
      <w:r>
        <w:rPr/>
        <w:t>ⱦ</w:t>
      </w:r>
      <w:r>
        <w:rPr/>
        <w:t>㝍㵮䄫懂奂挹敀䵙䁁杙㘩墵䷂⩸浡灢祉쉘稹</w:t>
      </w:r>
      <w:r>
        <w:rPr/>
        <w:t>ꕕ</w:t>
      </w:r>
      <w:r>
        <w:rPr/>
        <w:t>佊顑뽤싂礹沩⹙哂슩걚⿂矂숲浨䵗轄濂䭇㭕䅹췂偮⩸爸䙆婍싎爸掱嚵</w:t>
      </w:r>
      <w:r>
        <w:rPr/>
        <w:t>ꥄ</w:t>
      </w:r>
      <w:r>
        <w:rPr/>
        <w:t>䛂礲녓炩佢숰숴ꌬ䌵⥧䩉慆摄쉍獮獔쉢숬䵐撵彤帻捨</w:t>
      </w:r>
      <w:r>
        <w:rPr/>
        <w:t>ꦻ</w:t>
      </w:r>
      <w:r>
        <w:rPr/>
        <w:t>欵뭀갣礫竂参呱の噮卵㵕瀤䙕䢩䥄</w:t>
      </w:r>
      <w:r>
        <w:rPr/>
        <w:t>⢬⩫</w:t>
      </w:r>
      <w:r>
        <w:rPr/>
        <w:t>㕕㬭썴</w:t>
      </w:r>
      <w:r>
        <w:rPr/>
        <w:t>ꕓ</w:t>
      </w:r>
      <w:r>
        <w:rPr/>
        <w:t>磂浍幓䈤妏⵹氥欭傘ꍎ⩫䩩䑺♑땷敖煸祧쉢䕅硺뽕䩆䌊䵊☸ꄽ䬶倳㘮琪⚥⪻䔣㕄⩤潘</w:t>
      </w:r>
      <w:r>
        <w:rPr/>
        <w:t>ꕨ</w:t>
      </w:r>
      <w:r>
        <w:rPr/>
        <w:t>晪곂㩫煺㜪</w:t>
      </w:r>
      <w:r>
        <w:rPr/>
        <w:t>ꕩ</w:t>
      </w:r>
      <w:r>
        <w:rPr/>
        <w:t>딤輪䬰숴治㑇ㅘ㥷♕㍯쌻쉒땓䥎牐片獩쉥슮坺</w:t>
      </w:r>
      <w:r>
        <w:rPr/>
        <w:t>⠨</w:t>
      </w:r>
      <w:r>
        <w:rPr/>
        <w:t>偮쉅</w:t>
      </w:r>
      <w:r>
        <w:rPr/>
        <w:t>꧂⪡◂</w:t>
      </w:r>
      <w:r>
        <w:rPr/>
        <w:t>灷뽰□㕎쉦哂쉸氭浉摘剫歸䞵썳⿂컂䭅슏촻怱싂瀰䡑⫂䙁슏ꥰ㉬輸䁸춱⴫繉ꌳ⥾焰搣걯⏂쵹盂潶偫싂ㄪ걍</w:t>
      </w:r>
      <w:r>
        <w:rPr/>
        <w:t>ⲡ</w:t>
      </w:r>
      <w:r>
        <w:rPr/>
        <w:t>ⶩ</w:t>
      </w:r>
      <w:r>
        <w:rPr/>
        <w:t>싂牒䂱槍扸☣咬牤㉒䝢做剺녁捘䨪뭟䙇㐬姂䎥⩉汬獄</w:t>
      </w:r>
      <w:r>
        <w:rPr/>
        <w:t>ꤴ</w:t>
      </w:r>
      <w:r>
        <w:rPr/>
        <w:t>灺潁撱⵱┨瑦쉍畁慮㔸䵱敤煬痎癱긵滂纘㍔㩋砲癰眸渵쵧䠪걫▣湆晤町晬圹墮垡䭚ヂ⌳㌬磂쌣愸⴬䭋⸹幨녫깥䁺䝺䍮氵쵩</w:t>
      </w:r>
      <w:r>
        <w:rPr/>
        <w:t>ꕓⴲ⨻</w:t>
      </w:r>
      <w:r>
        <w:rPr/>
        <w:t>庿楋丮╾⭑껂氰ノⓎꌺ嚩땖ㄹ歳숳敨</w:t>
      </w:r>
      <w:r>
        <w:rPr/>
        <w:t>ꕈ</w:t>
      </w:r>
      <w:r>
        <w:rPr/>
        <w:t>汎斮</w:t>
      </w:r>
      <w:r>
        <w:rPr/>
        <w:t>⡟</w:t>
      </w:r>
      <w:r>
        <w:rPr/>
        <w:t>橂ꍔ㕡係慹쉯漣뭌</w:t>
      </w:r>
      <w:r>
        <w:rPr/>
        <w:t>꤭</w:t>
      </w:r>
      <w:r>
        <w:rPr/>
        <w:t>㤬╕숫塏䡡瞘瀵⮥문␳⫂</w:t>
      </w:r>
      <w:r>
        <w:rPr/>
        <w:t>ꤤ⧃</w:t>
      </w:r>
      <w:r>
        <w:rPr/>
        <w:t>⡤</w:t>
      </w:r>
      <w:r>
        <w:rPr/>
        <w:t>견쉦</w:t>
      </w:r>
      <w:r>
        <w:rPr/>
        <w:t>ⱏ</w:t>
      </w:r>
      <w:r>
        <w:rPr/>
        <w:t>欴㞏⥳칞</w:t>
      </w:r>
      <w:r>
        <w:rPr/>
        <w:t>ꖣ</w:t>
      </w:r>
      <w:r>
        <w:rPr/>
        <w:t>䆵䱶땈嚿㚩</w:t>
      </w:r>
      <w:r>
        <w:rPr/>
        <w:t>ꤽ</w:t>
      </w:r>
      <w:r>
        <w:rPr/>
        <w:t>ꥭ攻割亱땇</w:t>
      </w:r>
      <w:r>
        <w:rPr/>
        <w:t>Ⱞ</w:t>
      </w:r>
      <w:r>
        <w:rPr/>
        <w:t>戦⩖歩슘</w:t>
      </w:r>
      <w:r>
        <w:rPr/>
        <w:t>ⱸ</w:t>
      </w:r>
      <w:r>
        <w:rPr/>
        <w:t>礯쉈报쉍쉏䉃浃帶⽊╫䚩恺</w:t>
      </w:r>
      <w:r>
        <w:rPr/>
        <w:t>ꕈ</w:t>
      </w:r>
      <w:r>
        <w:rPr/>
        <w:t>뽭捑〈轓쉶Ⓜ㑔娫㮿뭁䩪嫂潞软녠⑋嫂䍌䉃獮㓂</w:t>
      </w:r>
      <w:r>
        <w:rPr/>
        <w:t>ⰹ</w:t>
      </w:r>
      <w:r>
        <w:rPr/>
        <w:t>溡⩆㦣撻洸뽾쵾橁걒䊏</w:t>
      </w:r>
      <w:r>
        <w:rPr/>
        <w:t>ꕣ⑄</w:t>
      </w:r>
      <w:r>
        <w:rPr/>
        <w:t>䡪䌤</w:t>
      </w:r>
      <w:r>
        <w:rPr/>
        <w:t>ⵀ</w:t>
      </w:r>
      <w:r>
        <w:rPr/>
        <w:t>䨽湹姂滂檮쌵卮╶슩쉩摅䌯썋쉋ꎬ㉈卷습䙋坰ꎏ剕䳂ꅬ槂ꆿ妿杬䴪쉟쉗⑁杋㡑呷쉤</w:t>
      </w:r>
      <w:r>
        <w:rPr/>
        <w:t>ⰱ</w:t>
      </w:r>
      <w:r>
        <w:rPr/>
        <w:t>㝀ꄤ녌㍺乫䄭⹮</w:t>
      </w:r>
      <w:r>
        <w:rPr/>
        <w:t>ꦡ</w:t>
      </w:r>
      <w:r>
        <w:rPr/>
        <w:t>ⱒ</w:t>
      </w:r>
      <w:r>
        <w:rPr/>
        <w:t>딦ꥵ쉡⥷樴䗂⍯汚⎘싂</w:t>
      </w:r>
      <w:r>
        <w:rPr/>
        <w:t>꧂</w:t>
      </w:r>
      <w:r>
        <w:rPr/>
        <w:t>恭湘녭婞囎捵敯穊녲ꌥ畐ㅧ뼪䧃䥢䩏穤抿乙䏂畊⍐</w:t>
      </w:r>
      <w:r>
        <w:rPr/>
        <w:t>ⰶ</w:t>
      </w:r>
      <w:r>
        <w:rPr/>
        <w:t>싃㭫吩樨畂䍤祉乩쉅橩䗂⩁⩪輣䙮쉐灌灁쉨塎硐곂뽢啅偅縮呇㘤畾急㭬묩쉾祘땙싂㡦쉓䁘뽗帶卒싂</w:t>
      </w:r>
      <w:r>
        <w:rPr/>
        <w:t>ⰹ</w:t>
      </w:r>
      <w:r>
        <w:rPr/>
        <w:t>䴴哎넲穒㴤洯痂漸畞剣䙍묦췃剧垘呴か</w:t>
      </w:r>
      <w:r>
        <w:rPr/>
        <w:t>⡭</w:t>
      </w:r>
      <w:r>
        <w:rPr/>
        <w:t>乇汪垻떡幂癟캘煉</w:t>
      </w:r>
      <w:r>
        <w:rPr/>
        <w:t>ꥊ</w:t>
      </w:r>
      <w:r>
        <w:rPr/>
        <w:t>쉧쵙松歨偸ꍢ숥䙢⪱窻睖썇쉶</w:t>
      </w:r>
      <w:r>
        <w:rPr/>
        <w:t>ꕯ</w:t>
      </w:r>
      <w:r>
        <w:rPr/>
        <w:t>婷ㆣ噚┮畷</w:t>
      </w:r>
      <w:r>
        <w:rPr/>
        <w:t>ꔥ</w:t>
      </w:r>
      <w:r>
        <w:rPr/>
        <w:t>䭁뗂潀穯睊䀪╱磍걨䨤䯂깁䙃䁀潧싂⏂䱗䤣睄䍸쉌庻숷庵佑㉹숸眥䀦㋂婾婈⨸䵏╩⥱顧纣㍐煠杴뮩䕨剂슘伷쉊挊䍔畒佧⨱䡓〪䝉</w:t>
      </w:r>
      <w:r>
        <w:rPr/>
        <w:t>ⶩ</w:t>
      </w:r>
      <w:r>
        <w:rPr/>
        <w:t>쏍녾彺녵䊩䘻縩䌳䩅佩䉦쵥䑙佈⍉㢡敬師쉙䤮Ⓜ⑆슬䩒乑㜶䗂棂썈中♐곂ꅟ橧䧂⍺橢穔숮쉟䱊囂潎습礩前城埂帨㕋⵴漰⩌墘슥卶䪩</w:t>
      </w:r>
      <w:r>
        <w:rPr/>
        <w:t>꧂</w:t>
      </w:r>
      <w:r>
        <w:rPr/>
        <w:t>ㅁ숫뇂䥟顃攻슿焣幓습㐻䉧禮촽䈹㤬䥭䁭㕂깟㏂捪顨쉈摃榿┸䠱쉹뽪抬塋䍔桅⾻児⮻뇂⭧㡲玩熏嚘ꄪ剀♱娥纩㷂煺㕒㩊䵔썦㕨框⽨䟂㥴䙬と湉땆㎘顚橾䜩⻂걷桅넰杇㑚歶䐭䵫㥊洲嘶⨱㨷⏃癬⫂숳ㅍ걈긬㫂㍢乚烂⑱㍲䭡夭슻♑꥾</w:t>
      </w:r>
      <w:r>
        <w:rPr/>
        <w:t>ꕕ</w:t>
      </w:r>
      <w:r>
        <w:rPr/>
        <w:t>䅘浃㪣忍渰㑫牑</w:t>
      </w:r>
      <w:r>
        <w:rPr/>
        <w:t>ⵠ</w:t>
      </w:r>
      <w:r>
        <w:rPr/>
        <w:t>ㅚ㔯き住恧┱䉫칷偨硶䄦䙦䨮츶眯偪䑹刣丸쉍뼣슏쉺帷⸪淂喣轈쉧顕搩</w:t>
      </w:r>
      <w:r>
        <w:rPr/>
        <w:t>ꤪ</w:t>
      </w:r>
      <w:r>
        <w:rPr/>
        <w:t>滂㗂捕䈸ꏂヂ싃쉕䍉숣㮮唽㡪♣</w:t>
      </w:r>
      <w:r>
        <w:rPr/>
        <w:t>ⰰ</w:t>
      </w:r>
      <w:r>
        <w:rPr/>
        <w:t>㵍ꏂ</w:t>
      </w:r>
      <w:r>
        <w:rPr/>
        <w:t>ꕀ</w:t>
      </w:r>
      <w:r>
        <w:rPr/>
        <w:t>塗</w:t>
      </w:r>
      <w:r>
        <w:rPr/>
        <w:t>ꕧ</w:t>
      </w:r>
      <w:r>
        <w:rPr/>
        <w:t>쵥㛂䷂⤰</w:t>
      </w:r>
      <w:r>
        <w:rPr/>
        <w:t>⡀</w:t>
      </w:r>
      <w:r>
        <w:rPr/>
        <w:t>䮬琭瞮㝖歱偓欣쉬</w:t>
      </w:r>
      <w:r>
        <w:rPr/>
        <w:t>ⱡ</w:t>
      </w:r>
      <w:r>
        <w:rPr/>
        <w:t>搹㫂瑭乚䌵뽒⨲⪿䈣捃䈫䀲敉伣쉾쎿䈴敤䠯捅㤪竎뗂栲䝦㜪啲䭺〮䍣䝬玱⭎顏牐䩗愷搩礤쉚슩兡楉磍㌮漸쉬쵶け䨪教</w:t>
      </w:r>
      <w:r>
        <w:rPr/>
        <w:t>ⶥ</w:t>
      </w:r>
      <w:r>
        <w:rPr/>
        <w:t>싂呭슣⩑쉊硎䏎칁啞ㅹ㠺쉵恄攦娬㗂쉔硙</w:t>
      </w:r>
      <w:r>
        <w:rPr/>
        <w:t>⢩</w:t>
      </w:r>
      <w:r>
        <w:rPr/>
        <w:t>ꍭ䥹坭塋쉆넥걾습捎充卤瘶䉐枥䰱⒣쉣燂刷쎵䥔쉤挬繂猸珂瑓獾㘸瑺뽤婊습슡</w:t>
      </w:r>
      <w:r>
        <w:rPr/>
        <w:t>ꤶ</w:t>
      </w:r>
      <w:r>
        <w:rPr/>
        <w:t>숲椽쉇㖻硅숦欵땦</w:t>
      </w:r>
      <w:r>
        <w:rPr/>
        <w:t>ⵧ⫂</w:t>
      </w:r>
      <w:r>
        <w:rPr/>
        <w:t>㎣뽣帵䄦熘쉈洳旂䑃輻⑫쉏싂䒱뭲㉨湕</w:t>
      </w:r>
      <w:r>
        <w:rPr/>
        <w:t>⣂</w:t>
      </w:r>
      <w:r>
        <w:rPr/>
        <w:t>치汔ꄬ㔪牋䫍摪偉䆵䔯帲⩖뗂쉹⹫嘽恰づ扷뾏䑥汎灭㉎㩪穗㐯㖩쵭穐冡刲㙲⻂晰㥒磍摦䭒䪡慫吰轃숸痂㯂娥仂歞㕟♯痂僂京卅</w:t>
      </w:r>
      <w:r>
        <w:rPr/>
        <w:t>⡔</w:t>
      </w:r>
      <w:r>
        <w:rPr/>
        <w:t>轢䦿⽅Ⓜ婪啰⬵놥⑋朰瑇幓娸坐究숷묵╏쉋䧂㬷⩳ꅪ漩心㐩쉔㦏慗쉥婢䂣橾㩞䄸쉆⩙琶圸睎畓ꅷ潖⩾顩卮⚮ꥷ촩䅒祬啄㋂穷췂剡嘺䗂㡓婌塲䱶捚쉸轂廂⑁쵕⫃䡑段쉪ㅦ쉰숯㉵숬㉆㥲ꍎ坲딊녂疱洬</w:t>
      </w:r>
      <w:r>
        <w:rPr/>
        <w:t>Ɽ</w:t>
      </w:r>
      <w:r>
        <w:rPr/>
        <w:t>琶摀⪏쉡쉂槂ꍅ瑈</w:t>
      </w:r>
      <w:r>
        <w:rPr/>
        <w:t>⡓</w:t>
      </w:r>
      <w:r>
        <w:rPr/>
        <w:t>ꦥ</w:t>
      </w:r>
      <w:r>
        <w:rPr/>
        <w:t>灎㈩〩〭</w:t>
      </w:r>
      <w:r>
        <w:rPr/>
        <w:t>ꤴ</w:t>
      </w:r>
      <w:r>
        <w:rPr/>
        <w:t>曂䝈</w:t>
      </w:r>
      <w:r>
        <w:rPr/>
        <w:t>ⵙ</w:t>
      </w:r>
      <w:r>
        <w:rPr/>
        <w:t>塓䵔吷樰橱玩뼣䎣祡</w:t>
      </w:r>
      <w:r>
        <w:rPr/>
        <w:t>꧂</w:t>
      </w:r>
      <w:r>
        <w:rPr/>
        <w:t>啾煕㭑搬牺⬫쉌攺涘</w:t>
      </w:r>
      <w:r>
        <w:rPr/>
        <w:t>ⱱ</w:t>
      </w:r>
      <w:r>
        <w:rPr/>
        <w:t>썮剣捆怬樥⎮氮匳◂煷춬昷긯眶碩㧂垻㭔煇⤥</w:t>
      </w:r>
      <w:r>
        <w:rPr/>
        <w:t>⡟</w:t>
      </w:r>
      <w:r>
        <w:rPr/>
        <w:t>ꥵ恀纣剐㩧ざ䉢⩥䭯숰㷂爻넳칥건⫂⩰漦呬礪⩘뮩쉎穑⻂쉮</w:t>
      </w:r>
      <w:r>
        <w:rPr/>
        <w:t>⣂╗</w:t>
      </w:r>
      <w:r>
        <w:rPr/>
        <w:t>ꍖ䈬迂彎欺⽌坰囎䊡싂搫埍八㭡㑑뭆䝭爺䌦⽂싂估狂啊昦䈲摳䁧⹷て瓂迎䊡⩑䄤烂迍ꆱ敊㤫即䑄ㄺ⩐牕〱숣折歆⾱䐸敖潕䙠稪뭇㥄乳</w:t>
      </w:r>
      <w:r>
        <w:rPr/>
        <w:t>⢿</w:t>
      </w:r>
      <w:r>
        <w:rPr/>
        <w:t>兲榥欴瑣囂剸剚ꌥ䓂呬⑧ㅵ䥨倳婟獖쉚⥲쉱牍㈭⩓䨶</w:t>
      </w:r>
      <w:r>
        <w:rPr/>
        <w:t>ꤪ</w:t>
      </w:r>
      <w:r>
        <w:rPr/>
        <w:t>땈瓂眽쉓䐪㝃ꍧ㕮긤䘪뽡뼯假玩溮㡓甮户楌⑑㜣嚩痍쉤⩰ㅶ咣䏂殻숶戵䷂</w:t>
      </w:r>
      <w:r>
        <w:rPr/>
        <w:t>꧂</w:t>
      </w:r>
      <w:r>
        <w:rPr/>
        <w:t>垡欯䑔쉁砺㍩杌橚啲㐮㙰牫块䪵砨慭⹈祟牌땊楦澻卡䉃㉗硌㨨㗂睰⒱猴걁⬪彫걹㙲쉹皬呅壂偗넹䐯묨䠥偅幏䭕掘灄杫꤮㤪敱恶桯쉐숮㢣쉯쵆㊏䝪숮쉳쉄䵅穨埂㑂㵔쉨⑤婷眯</w:t>
      </w:r>
      <w:r>
        <w:rPr/>
        <w:t>꧂</w:t>
      </w:r>
      <w:r>
        <w:rPr/>
        <w:t>칲쉤砽뿃⥰㢿숶⺘㕤ꇂ⽶◂椵㩸꺮쉲쉵啭⭢桎쉫㐣䴪椣䤪恕</w:t>
      </w:r>
      <w:r>
        <w:rPr/>
        <w:t>ꗂ</w:t>
      </w:r>
      <w:r>
        <w:rPr/>
        <w:t>쉑㌵戳꥕浰㣂幠甮㬪䍵⑏</w:t>
      </w:r>
      <w:r>
        <w:rPr/>
        <w:t>ꥆ</w:t>
      </w:r>
      <w:r>
        <w:rPr/>
        <w:t>䥂⨬싂⩅牚塞偗</w:t>
      </w:r>
      <w:r>
        <w:rPr/>
        <w:t>ⶣ</w:t>
      </w:r>
      <w:r>
        <w:rPr/>
        <w:t>㗂쉧⍘斱煚捎洯ꏂ넩杹ꄫ땪額⩳䱮ꥱ晡㯂唰묮䙰火橑獨䰥⤺㛍</w:t>
      </w:r>
      <w:r>
        <w:rPr/>
        <w:t>ⵦ</w:t>
      </w:r>
      <w:r>
        <w:rPr/>
        <w:t>㶡숪㯎䄱劘僂║亏㔶瘭쉔㝤却电么칆╒段晍㙩煖睊焬⹡</w:t>
      </w:r>
      <w:r>
        <w:rPr/>
        <w:t>ⶬ</w:t>
      </w:r>
      <w:r>
        <w:rPr/>
        <w:t>쉭쌫潚ꅃ㑙縰䅷浂祲⍱時㵌</w:t>
      </w:r>
      <w:r>
        <w:rPr/>
        <w:t>꧂</w:t>
      </w:r>
      <w:r>
        <w:rPr/>
        <w:t>숶슡㝕숦整㫂㍊ꎮ쉑纥춮朤ꥥ䵱쉔쉨䱂㗃湭㌩穴湍侮轰곂獇捆▻</w:t>
      </w:r>
      <w:r>
        <w:rPr/>
        <w:t>Ⱞ</w:t>
      </w:r>
      <w:r>
        <w:rPr/>
        <w:t>楧숫浚妮迂</w:t>
      </w:r>
      <w:r>
        <w:rPr/>
        <w:t>ꕢ</w:t>
      </w:r>
      <w:r>
        <w:rPr/>
        <w:t>숱㉾걦숶䞮칁畟抻噲숥㨮十걕䝞䍌</w:t>
      </w:r>
      <w:r>
        <w:rPr/>
        <w:t>ⵣ</w:t>
      </w:r>
      <w:r>
        <w:rPr/>
        <w:t>庘䢥挷琪湄㉩㒮층步垡煚坬숦懂䵹唱晭喩睤⽐假摖넹녲滂뭓搲攪極⛂伬剬쉀㍯噵䡴䨭䘹꥞墏⽑걀捊䱑䚱瀦㕟쉰䧂㉆䓂ㅓ䧂䉌䒘幆濃碻㘣슻놵田캘焷甊⪩㙸쏂쉮䀴慤姂䭂길畧䥶墏</w:t>
      </w:r>
      <w:r>
        <w:rPr/>
        <w:t>ꖻ</w:t>
      </w:r>
      <w:r>
        <w:rPr/>
        <w:t>〹⒩䅐㍪牖㒘숸匤奊ㅮ㕑㜨⼵䕞㑔㵨䝓縶⼪狂棂</w:t>
      </w:r>
      <w:r>
        <w:rPr/>
        <w:t>ⶱ</w:t>
      </w:r>
      <w:r>
        <w:rPr/>
        <w:t>㐣ꥴ垩㔰䆬㗍슬⹞爪숭깪偗ネ쉭嚵獓浺㑨牙숰朵땓䱟㬳業在奷ㅱ呃믂啗㝲㬴ꅨ婟橌⩰凂愸呗獀碩㥳⮩䡨걑땶硈嘪뭈</w:t>
      </w:r>
      <w:r>
        <w:rPr/>
        <w:t>⡆</w:t>
      </w:r>
      <w:r>
        <w:rPr/>
        <w:t>ⶣ</w:t>
      </w:r>
      <w:r>
        <w:rPr/>
        <w:t>ꥯ촮⪱浘☪佄䀽쉠</w:t>
      </w:r>
      <w:r>
        <w:rPr/>
        <w:t>ⰷ</w:t>
      </w:r>
      <w:r>
        <w:rPr/>
        <w:t>幡ヂ棂柂걢</w:t>
      </w:r>
      <w:r>
        <w:rPr/>
        <w:t>ꦻ</w:t>
      </w:r>
      <w:r>
        <w:rPr/>
        <w:t>媬慹捌⚘〭熵슏㧂竂ꍭ矂쉗慟㓂떩稸竂璣璵Ⓕ</w:t>
      </w:r>
      <w:r>
        <w:rPr/>
        <w:t>ꦱ</w:t>
      </w:r>
      <w:r>
        <w:rPr/>
        <w:t>桇뭣破氩电橔䙆狍倦總澻</w:t>
      </w:r>
      <w:r>
        <w:rPr/>
        <w:t>⠱</w:t>
      </w:r>
      <w:r>
        <w:rPr/>
        <w:t>樴䕠亥彶䚏䵪숦珃뗂⽸挵獳쉩쉐⍗ꌻ쉇䮥堵匴䉈㬬猱浂싍⛂剰⍱뼱桳숩楁竂㴣潆呙숫睸䁇⤰䅺廂樮愴♏垘敌輲ㄬ㪘㢻楠歁獄⫃㵎␷洰䭟扷摒甬卍숽</w:t>
      </w:r>
      <w:r>
        <w:rPr/>
        <w:t>ꗂ⑊</w:t>
      </w:r>
      <w:r>
        <w:rPr/>
        <w:t>痂廃强旍䙱췂佃僂㤯偭橗ꥥ扵⩙긲瑰츱⌭秂㬱犮灙啄庻싂쉺쉗珂⨥兮䲩㥙㥮朹⹊壂焺妿⪘攸盂⑱煢捎啐쉉슘䅈䑒砥⑋ꅺ扉⑒斿決姂湵捴⑕愪䱞쉤漶橉昱⮱偟</w:t>
      </w:r>
      <w:r>
        <w:rPr/>
        <w:t>ꦱ</w:t>
      </w:r>
      <w:r>
        <w:rPr/>
        <w:t>䑷㑷䤴숯</w:t>
      </w:r>
      <w:r>
        <w:rPr/>
        <w:t>⡹</w:t>
      </w:r>
      <w:r>
        <w:rPr/>
        <w:t>ꏂ祥案杖⑵숬ㅏ渥㉰塌믂烂炡䵎瑊啇瑸殿䝈呆硊夫槂㬳䡖来꥘쉙冣䍉ㅸ쉞戬䥕슡䶱㩖뿂卖仂楂極쉋烃⥎斩䕃뼹䶬츱숽╮㙟玵슩穴</w:t>
      </w:r>
      <w:r>
        <w:rPr/>
        <w:t>ꕵ</w:t>
      </w:r>
      <w:r>
        <w:rPr/>
        <w:t>牤捺㛂杊䌰偦</w:t>
      </w:r>
      <w:r>
        <w:rPr/>
        <w:t>⣂</w:t>
      </w:r>
      <w:r>
        <w:rPr/>
        <w:t>榩뽅칤氽쎬潢뭔</w:t>
      </w:r>
      <w:r>
        <w:rPr/>
        <w:t>ꤶ</w:t>
      </w:r>
      <w:r>
        <w:rPr/>
        <w:t>瞬ꅐ㮮䡙</w:t>
      </w:r>
      <w:r>
        <w:rPr/>
        <w:t>ꤶ</w:t>
      </w:r>
      <w:r>
        <w:rPr/>
        <w:t>摕④숪⼨怦內摹㙄え旂췂泂⛂斻収㘪幊甹奴╉⽚칀㛂숦欽䝥恢浕</w:t>
      </w:r>
      <w:r>
        <w:rPr/>
        <w:t>⡬</w:t>
      </w:r>
      <w:r>
        <w:rPr/>
        <w:t>싂㓂놵⮥啐䒥싂澩奬番☺瞡⩍烍煩摔⍖䀮⍲澱</w:t>
      </w:r>
      <w:r>
        <w:rPr/>
        <w:t>Ⲯ</w:t>
      </w:r>
      <w:r>
        <w:rPr/>
        <w:t>璥걢</w:t>
      </w:r>
      <w:r>
        <w:rPr/>
        <w:t>ꥍ</w:t>
      </w:r>
      <w:r>
        <w:rPr/>
        <w:t>楪瘳䉷倫塘☺ꆱ㛂剓썾숽佈쉍㵕婒䢩䕐뿂⍲䎣榮呋涿啮痂䱐縰攪怳땪㴫컂㖣睤哂쉵繾颵</w:t>
      </w:r>
      <w:r>
        <w:rPr/>
        <w:t>⡹</w:t>
      </w:r>
      <w:r>
        <w:rPr/>
        <w:t>㑃㩢숲顸㩷縤쉡㏂斿䰲쉠橭㬤欱坡칌넬</w:t>
      </w:r>
      <w:r>
        <w:rPr/>
        <w:t>꤬⍎</w:t>
      </w:r>
      <w:r>
        <w:rPr/>
        <w:t>ꇍ兒쏂숷珂炘扉쉋歪潰䵍䝆㒿㝤㑲䁡敥뇂䡊奸㬺뇂年庘牌侏⨴⩃㫂</w:t>
      </w:r>
      <w:r>
        <w:rPr/>
        <w:t>ꕡ</w:t>
      </w:r>
      <w:r>
        <w:rPr/>
        <w:t>㍇瑳쉋습㝲䯎奺쉹顩剣쉢輪祆㫂㑘쉹䕷쉄⨊帶愶䇂갥</w:t>
      </w:r>
      <w:r>
        <w:rPr/>
        <w:t>ⲩ</w:t>
      </w:r>
      <w:r>
        <w:rPr/>
        <w:t>前</w:t>
      </w:r>
      <w:r>
        <w:rPr/>
        <w:t>ꗎ</w:t>
      </w:r>
      <w:r>
        <w:rPr/>
        <w:t>偅幍깱⥪겥㗂煌䕷匰爵㛂싎爯♅硧嫂辿卢ㅮ쉧睵歪쵘䠰䑮牐墻놩䌷⥬撬頪땢燂湒牲⾩頫椷⬬䗂뾩劥䝨绍喘䕩쉋쏂㭄偒㥇丣牗未㙰牉噉偆杷徥榮䁱禩祯쉓䁁獂䥠㭨㐤祀圻썒睄</w:t>
      </w:r>
      <w:r>
        <w:rPr/>
        <w:t>ⴹ</w:t>
      </w:r>
      <w:r>
        <w:rPr/>
        <w:t>㘩㍃亮窬㉡㬪暵垻ㅢ┣䥂拂䜴彰쉐丩頩⧂㕔ꍉ쉆슥漣灐ヂ硗娭숽䴰硕畖䍟숦汒칔녘嘷枮䡶㋂傱愹㙈ㅱ摾츲걬捡ꄺ乢匹䙍╋獍旂璬쉧燂畢塅栻漫淂坁㗂┽䆡㉭츪䑊䍓漪䰤䵐昴㬪浙껂嗂扌塡你牐䞻狃墱樯擎䮻충㑔긻侬䔳儮㥔⌦⩔彤汯싂⨥䁒ꥵ뗂⒘敐컂奥㡪惂⼳玥㕵怫</w:t>
      </w:r>
      <w:r>
        <w:rPr/>
        <w:t>ꥊ</w:t>
      </w:r>
      <w:r>
        <w:rPr/>
        <w:t>슡뾮兤刯䥓숮穵뽳橄㤷㜥䘮漪䙤⩭瞩䱣뭧繃摟塪特⍉㥷</w:t>
      </w:r>
      <w:r>
        <w:rPr/>
        <w:t>⠦</w:t>
      </w:r>
      <w:r>
        <w:rPr/>
        <w:t>橗ꥹ</w:t>
      </w:r>
      <w:r>
        <w:rPr/>
        <w:t>⢏</w:t>
      </w:r>
      <w:r>
        <w:rPr/>
        <w:t>愬㙠쌯毎煃썂顀䂏煹㑢</w:t>
      </w:r>
      <w:r>
        <w:rPr/>
        <w:t>ꥐ</w:t>
      </w:r>
      <w:r>
        <w:rPr/>
        <w:t>汆㍺㯂灸嗂◂刲瀶</w:t>
      </w:r>
      <w:r>
        <w:rPr/>
        <w:t>⠲⭟⭵</w:t>
      </w:r>
      <w:r>
        <w:rPr/>
        <w:t>呕ꥲ犩畦晚幍</w:t>
      </w:r>
      <w:r>
        <w:rPr/>
        <w:t>⡹</w:t>
      </w:r>
      <w:r>
        <w:rPr/>
        <w:t>淃祍㕟潯呾僂䁀伪칖㠤勂獃渮輽쉩掩畢ꍩ㉒쉌싂</w:t>
      </w:r>
      <w:r>
        <w:rPr/>
        <w:t>ꤻ</w:t>
      </w:r>
      <w:r>
        <w:rPr/>
        <w:t>갰䌹幾傘牤泂䅢쵳䱓侥딪믂칢㥦敪뽠唵䐬嚮⩆婹挻啊녲⭩婔⵬췂杯걞癲潯獬☵⬻㵶ꥫ䴸乃쉗㴲䑨娣氩㨪㕃档步걧䁃⩒썔쉏勂炱</w:t>
      </w:r>
      <w:r>
        <w:rPr/>
        <w:t>꤫</w:t>
      </w:r>
      <w:r>
        <w:rPr/>
        <w:t>숺浃橯䨩堻녟㔪䱀椰儶恍䕹㐶쉖㙞쉆⧎</w:t>
      </w:r>
      <w:r>
        <w:rPr/>
        <w:t>ⱕ⥱</w:t>
      </w:r>
      <w:r>
        <w:rPr/>
        <w:t>祶⭴皣矂爭싍</w:t>
      </w:r>
      <w:r>
        <w:rPr/>
        <w:t>ꤲ</w:t>
      </w:r>
      <w:r>
        <w:rPr/>
        <w:t>硣桗攽㬱え狂厥ꥠ䝲廂卒⩈否䱭䭶㤸⑦ꥡ▿救噉厱ㅙ橖깷숷싂䯃┩㩚䕙썓땂䟂神徏昫䌬䄮ꍂ䱭欥淂뭩䩬稯⩨쉵歭䭐捷抬卣㋎䱺澩㵅扰딽</w:t>
      </w:r>
      <w:r>
        <w:rPr/>
        <w:t>ꤪ</w:t>
      </w:r>
      <w:r>
        <w:rPr/>
        <w:t>䅙</w:t>
      </w:r>
      <w:r>
        <w:rPr/>
        <w:t>ⱱ</w:t>
      </w:r>
      <w:r>
        <w:rPr/>
        <w:t>쉵⑧灈쉇顀幯㉁咮뮿楊격呞轲摕晃迂㶥㬫䓂</w:t>
      </w:r>
      <w:r>
        <w:rPr/>
        <w:t>ⱪ</w:t>
      </w:r>
      <w:r>
        <w:rPr/>
        <w:t>㑠搱䄱䵘䵎獅㨺⤴</w:t>
      </w:r>
      <w:r>
        <w:rPr/>
        <w:t>⠹</w:t>
      </w:r>
      <w:r>
        <w:rPr/>
        <w:t>쌩禘竍稫ꇃし쉂䴳桊⩔穰煅쉘熩䩄㤫깱牸橹땮䍉⼴</w:t>
      </w:r>
      <w:r>
        <w:rPr/>
        <w:t>ⱓ</w:t>
      </w:r>
      <w:r>
        <w:rPr/>
        <w:t>摗</w:t>
      </w:r>
      <w:r>
        <w:rPr/>
        <w:t>ⱎ</w:t>
      </w:r>
      <w:r>
        <w:rPr/>
        <w:t>个佮숸쉠攷唥㖡숸⩓壂砯䯂帺숫疣獟瞱</w:t>
      </w:r>
      <w:r>
        <w:rPr/>
        <w:t>ⷂ</w:t>
      </w:r>
      <w:r>
        <w:rPr/>
        <w:t>摐쉧姂␲懂㨷秂슏噔佩癅栭䝕彲</w:t>
      </w:r>
      <w:r>
        <w:rPr/>
        <w:t>꧃</w:t>
      </w:r>
      <w:r>
        <w:rPr/>
        <w:t>껂熩⸊䷂</w:t>
      </w:r>
      <w:r>
        <w:rPr/>
        <w:t>Ⱨ</w:t>
      </w:r>
      <w:r>
        <w:rPr/>
        <w:t>䉶慖啀婦숭쉂捅顑轺疥癑丰幒淎</w:t>
      </w:r>
      <w:r>
        <w:rPr/>
        <w:t>ꤪ</w:t>
      </w:r>
      <w:r>
        <w:rPr/>
        <w:t>敟⹭楤㍱䫂㴨昪㥁㜦坴</w:t>
      </w:r>
      <w:r>
        <w:rPr/>
        <w:t>ꥑ</w:t>
      </w:r>
      <w:r>
        <w:rPr/>
        <w:t>恹䙠柂걲췂吨椽뇂䈪湤㙅㦥㵌쉅㨦䉣穩䕒买컃㩘숪懂쉟幍扣毂㐷扳礸숮揂⭈뽅⥞桬숦쉺婪</w:t>
      </w:r>
      <w:r>
        <w:rPr/>
        <w:t>ꥉ</w:t>
      </w:r>
      <w:r>
        <w:rPr/>
        <w:t>车浧怹匦姍抵復な熵忂ꆡ癒쉇ꎡ䱹琳窡轨唲⑺♊䨲場燂绂䡭㥎䡕䍸⼩䵠凂欺⏍ヂ깹⸱㜮桬剁乱輬玻㡠䅗犱匽㙎猳</w:t>
      </w:r>
      <w:r>
        <w:rPr/>
        <w:t>ꗎ</w:t>
      </w:r>
      <w:r>
        <w:rPr/>
        <w:t>坒겻뽤关김晇쉸瞩싂⑯䍾◂漨兇ꄹ楏뽴㉱쉪ꌲ参匩㬯扅숶싂璥㠫䄺䠦䉴㯂쉧毂惂䍪梱䙬ꥡ〺拂⩚숬颡䵩吺䙦䙺幮敲杩堲硅⼣擎爫</w:t>
      </w:r>
      <w:r>
        <w:rPr/>
        <w:t>⡏⨺</w:t>
      </w:r>
      <w:r>
        <w:rPr/>
        <w:t>侵杊⹀쉪噗爪</w:t>
      </w:r>
      <w:r>
        <w:rPr/>
        <w:t>ꥆ</w:t>
      </w:r>
      <w:r>
        <w:rPr/>
        <w:t>拂</w:t>
      </w:r>
      <w:r>
        <w:rPr/>
        <w:t>ꕶ</w:t>
      </w:r>
      <w:r>
        <w:rPr/>
        <w:t>辿奐殻䱡獞畷䑔獍竂憱㭥⏃歔滎禡썡窣㡋䵋㧂㥆穄痎⤪䡷灢쉂䇂绎歯♂灉ꍦ猺⤶⑒垬䋂版䀻畂摂㣂쉾ど쉩猽⯂嗂穀㵋吴깡㕙䰰强䉠廂䈲剸㫂ヂ䭃䷂甪凂斥싃昻슥恎渰灏埂䑓偑敆쉋塡䑑乇顕僂⻂䴪呪쉣抡⻍辵嚵쉩倮ㄳ悩쉞䗂쉇긩啇轞ꌭ掏㉰숸帴싂䑅䙖狂⨵䄯쉟礴</w:t>
      </w:r>
      <w:r>
        <w:rPr/>
        <w:t>ꦏ</w:t>
      </w:r>
      <w:r>
        <w:rPr/>
        <w:t>숱싍飂䥌ꍘ</w:t>
      </w:r>
      <w:r>
        <w:rPr/>
        <w:t>ⰷ</w:t>
      </w:r>
      <w:r>
        <w:rPr/>
        <w:t>潞䘶敟ヂ슬瞡挥츷䡷䂩싂⚣</w:t>
      </w:r>
      <w:r>
        <w:rPr/>
        <w:t>ꔳ</w:t>
      </w:r>
      <w:r>
        <w:rPr/>
        <w:t>㵏凂祹枣⭡䩏뗂䦥</w:t>
      </w:r>
      <w:r>
        <w:rPr/>
        <w:t>⠪ⱀ⤳</w:t>
      </w:r>
      <w:r>
        <w:rPr/>
        <w:t>卅復䦩䱍숽쉰庿頲兖喻䤩ꅷ㍉湦䱡义⑃Ⓨ飂瑱攻䑋䩌楃卾㕤溻㫂㴮仂쎿㍵䃂ㅯ䥀䁡犘䵰싂拂湳쉫녀ꅏ䘮슿숽㬤䎏ꍪ㙌顢㕵⻂壂쉙彧╂噓泂䅘橘췂숪硘⒩洯㋂䵹禱㣂㩡╅㗍썳瑥깒㑋㋂▿䯂橍払係扣瑃壂ꄸㅐ䫂싃㜯氨奲橑收智婾歨숦㉫㝵</w:t>
      </w:r>
      <w:r>
        <w:rPr/>
        <w:t>⡩</w:t>
      </w:r>
      <w:r>
        <w:rPr/>
        <w:t>牟掘匪牉⽆䡱</w:t>
      </w:r>
      <w:r>
        <w:rPr/>
        <w:t>ꕡ</w:t>
      </w:r>
      <w:r>
        <w:rPr/>
        <w:t>汶ㄩ仂쵖뾿䡶썳ㄤ枮䑋㩉唹</w:t>
      </w:r>
      <w:r>
        <w:rPr/>
        <w:t>ⰳ</w:t>
      </w:r>
      <w:r>
        <w:rPr/>
        <w:t>瀱♅䭤弪狎淃娺䌨䫂췍番㡧が䉸䊩⑇䊿묦땉</w:t>
      </w:r>
      <w:r>
        <w:rPr/>
        <w:t>Ⱨ</w:t>
      </w:r>
      <w:r>
        <w:rPr/>
        <w:t>㠷땙係䝭䕒戭䡇꥚䵉硄兡쉈⍘冮礥偡唺摅</w:t>
      </w:r>
      <w:r>
        <w:rPr/>
        <w:t>ⴣ</w:t>
      </w:r>
      <w:r>
        <w:rPr/>
        <w:t>橢뼬</w:t>
      </w:r>
      <w:r>
        <w:rPr/>
        <w:t>ⵗ</w:t>
      </w:r>
      <w:r>
        <w:rPr/>
        <w:t>甩⤴轠慪㘩廂쉩搩畣땙ꏂ♡⸻湥捧䩏愊瞡</w:t>
      </w:r>
      <w:r>
        <w:rPr/>
        <w:t>ꗂ</w:t>
      </w:r>
      <w:r>
        <w:rPr/>
        <w:t>슏습놿痎㍑껂殱㚘뽆뽍奯瀹㭰恡⭆創睎䠪䄶磎숹皻썍䰥䉄獒깹轘㉳⒘ꇂ浥</w:t>
      </w:r>
      <w:r>
        <w:rPr/>
        <w:t>ꤴ</w:t>
      </w:r>
      <w:r>
        <w:rPr/>
        <w:t>彚淂䜷슡숱櫂摴彏⥠䴵噓氪悿壂䑇쉨㑳ꏂ녊捋瀥抡쉡慏䏂垡櫂䃂繮쉎䁵♋潹画曃䂻湞疬穡썃忂</w:t>
      </w:r>
      <w:r>
        <w:rPr/>
        <w:t>ꥅ</w:t>
      </w:r>
      <w:r>
        <w:rPr/>
        <w:t>쉵㦡瑗숨獐樬숷炱怽媥⾡쉙㡄浙㬺䭾ꥸ긮⽗☹쉲㝧숪でち㈳ꄫ奩慞猪潭䈲䩶┱恵</w:t>
      </w:r>
      <w:r>
        <w:rPr/>
        <w:t>ⵘ</w:t>
      </w:r>
      <w:r>
        <w:rPr/>
        <w:t>㕊凂</w:t>
      </w:r>
      <w:r>
        <w:rPr/>
        <w:t>ꥋ</w:t>
      </w:r>
      <w:r>
        <w:rPr/>
        <w:t>着䝧⌦⸫슬⯂깟睬㧂땠兴浅쉘</w:t>
      </w:r>
      <w:r>
        <w:rPr/>
        <w:t>ⰶ</w:t>
      </w:r>
      <w:r>
        <w:rPr/>
        <w:t>渪懂啒焥쉋噫숪圷䪮慨啟싂甹⿂㕠繠琤判ꇍ洤䨰歡槂獘컂⪮竂쉯妩燂쉍究憘䨲</w:t>
      </w:r>
      <w:r>
        <w:rPr/>
        <w:t>Ⳃ</w:t>
      </w:r>
      <w:r>
        <w:rPr/>
        <w:t>ⷃⴹ♃</w:t>
      </w:r>
      <w:r>
        <w:rPr/>
        <w:t>佩剏㴤迂汬珂싂䲩䄲╄䠲⬶녌</w:t>
      </w:r>
      <w:r>
        <w:rPr/>
        <w:t>Ⱝ</w:t>
      </w:r>
      <w:r>
        <w:rPr/>
        <w:t>楷楧汯</w:t>
      </w:r>
      <w:r>
        <w:rPr/>
        <w:t>ꕗ</w:t>
      </w:r>
      <w:r>
        <w:rPr/>
        <w:t>堪깲</w:t>
      </w:r>
      <w:r>
        <w:rPr/>
        <w:t>Ⱶ</w:t>
      </w:r>
      <w:r>
        <w:rPr/>
        <w:t>丫獐眫칢硂硰穏挣싂⺏䁯皥䅚䢻冏⩤⭆兪氷樷咘棂總䛂걓睚洨歟啳쉋䵍痍判从㉫姂弲㥘书⛂恸숦㒵噑支悡쉁义걸뇎䬦摯勂㧂䦿쉣╩惂ꌥ䲮壂㙂칙쉈枮睚䰭◂湡뽺痂柂㬩㵕뭈쉡쉉䔱</w:t>
      </w:r>
      <w:r>
        <w:rPr/>
        <w:t>ⵣ</w:t>
      </w:r>
      <w:r>
        <w:rPr/>
        <w:t>䰵숬</w:t>
      </w:r>
      <w:r>
        <w:rPr/>
        <w:t>Ɫ</w:t>
      </w:r>
      <w:r>
        <w:rPr/>
        <w:t>䡩㜤㑫歏䉍塔⫂煩</w:t>
      </w:r>
      <w:r>
        <w:rPr/>
        <w:t>ꔭ</w:t>
      </w:r>
      <w:r>
        <w:rPr/>
        <w:t>氳㑂刱位㏃뽇玿卧繠␮瘳䵶倰⎿桎あ쉆䵯顱</w:t>
      </w:r>
      <w:r>
        <w:rPr/>
        <w:t>꥓</w:t>
      </w:r>
      <w:r>
        <w:rPr/>
        <w:t>䵞珂걯㈪ꅂ㑉슘㵮䑀㍬祀츳䈱</w:t>
      </w:r>
      <w:r>
        <w:rPr/>
        <w:t>ⴻ</w:t>
      </w:r>
      <w:r>
        <w:rPr/>
        <w:t>濃朦壂뇂㥀숨⑴⼭김扥䑌暬獯穳天何顊㋂䙵徬伹㑖㨽祁⩓⭉숵⽷济楰懂㜨浅</w:t>
      </w:r>
      <w:r>
        <w:rPr/>
        <w:t>⢬</w:t>
      </w:r>
      <w:r>
        <w:rPr/>
        <w:t>걍污檡ꄰ歴礯䉨奦⹀奤㥥槂숳撏潍戤幭㤶䆣侥怹偙⴩乇懂眹柃卆潷☣瑇滂夫匰촤숣睨飂䓃⪻䡺ꅰ歠烍灍伴⭞顇쵕塩捳䩆⌽쉡浹</w:t>
      </w:r>
      <w:r>
        <w:rPr/>
        <w:t>ꔪ</w:t>
      </w:r>
      <w:r>
        <w:rPr/>
        <w:t>䩓쉈䴪頺썾</w:t>
      </w:r>
      <w:r>
        <w:rPr/>
        <w:t>ꕉ</w:t>
      </w:r>
      <w:r>
        <w:rPr/>
        <w:t>쵭煲</w:t>
      </w:r>
      <w:r>
        <w:rPr/>
        <w:t>ⴳ</w:t>
      </w:r>
      <w:r>
        <w:rPr/>
        <w:t>䤩噐⤥</w:t>
      </w:r>
      <w:r>
        <w:rPr/>
        <w:t>ⱨ</w:t>
      </w:r>
      <w:r>
        <w:rPr/>
        <w:t>䕰⭢澻</w:t>
      </w:r>
      <w:r>
        <w:rPr/>
        <w:t>⢣</w:t>
      </w:r>
      <w:r>
        <w:rPr/>
        <w:t>䰶汫迂䎿䉭쉮ꄯ╄嫎녌䌥⽁剴亏䥋奪ꎱ栮串쉯慖걇买怷␷㕴싂慏顄儮煫㠷档⽙㉦숪⯂㤩䞩⨪⒏쉏㝩깄</w:t>
      </w:r>
      <w:r>
        <w:rPr/>
        <w:t>ⵣ</w:t>
      </w:r>
      <w:r>
        <w:rPr/>
        <w:t>䵌䭭쉩售瘱</w:t>
      </w:r>
      <w:r>
        <w:rPr/>
        <w:t>ⱊ</w:t>
      </w:r>
      <w:r>
        <w:rPr/>
        <w:t>싂⼷轘儱䀬⦩夤眥潖㤤晪橏䕦敄䍦扃㘥㡢氦ꥸ</w:t>
      </w:r>
      <w:r>
        <w:rPr/>
        <w:t>ꤹ</w:t>
      </w:r>
      <w:r>
        <w:rPr/>
        <w:t>轶䝗睘⥈橆橯痃颮믂곂穾秂⥌挴슏灊쉗⸥䀊極浹ꍓ強ꅳ䵪穴</w:t>
      </w:r>
      <w:r>
        <w:rPr/>
        <w:t>ⱔ</w:t>
      </w:r>
      <w:r>
        <w:rPr/>
        <w:t>ꖩ</w:t>
      </w:r>
      <w:r>
        <w:rPr/>
        <w:t>刯彣㈭乸⻂ꍂ㭱呑㕏炻懎祾䮵숣纮</w:t>
      </w:r>
      <w:r>
        <w:rPr/>
        <w:t>ⴭ</w:t>
      </w:r>
      <w:r>
        <w:rPr/>
        <w:t>ꍃ쉩䨨⾥則灭㙚쉃浴䈮檩桋汧輨乶丮扎獚㴸䆩╗㍪瑉㉇ꍂ</w:t>
      </w:r>
      <w:r>
        <w:rPr/>
        <w:t>ⰻ⛂</w:t>
      </w:r>
      <w:r>
        <w:rPr/>
        <w:t>䲩䧎</w:t>
      </w:r>
      <w:r>
        <w:rPr/>
        <w:t>ⰺ⧃</w:t>
      </w:r>
      <w:r>
        <w:rPr/>
        <w:t>沩䀨㉢Ⓨ灾楌쉇煭䥲呫␯汨⩢䉞쉑煦⥂ꍐ䕱䡨숪䑚瑙係땑栱䗂</w:t>
      </w:r>
      <w:r>
        <w:rPr/>
        <w:t>⠹</w:t>
      </w:r>
      <w:r>
        <w:rPr/>
        <w:t>湱╩墬恲⩺䑰쎩丯㝴睋칩䢱숪影⫂匫숻⻍⫍慵囂⵬⺘傥弭</w:t>
      </w:r>
      <w:r>
        <w:rPr/>
        <w:t>ⵄ</w:t>
      </w:r>
      <w:r>
        <w:rPr/>
        <w:t>㴷幦睠榵兵䆩녓睭ꍇ祹</w:t>
      </w:r>
      <w:r>
        <w:rPr/>
        <w:t>ꤻ</w:t>
      </w:r>
      <w:r>
        <w:rPr/>
        <w:t>쉭偡䤽樫숪瀹汔⌭患瘫慒⾣恦䙖潬㩗獙潒⎿䡙⚡㋎㭯盂곂歘㍺炡村慄捓啣뼱숽䍟쉵䱵扑슿</w:t>
      </w:r>
      <w:r>
        <w:rPr/>
        <w:t>ꔭ</w:t>
      </w:r>
      <w:r>
        <w:rPr/>
        <w:t>䱂渣㉔⏍␨</w:t>
      </w:r>
      <w:r>
        <w:rPr/>
        <w:t>ꔵ</w:t>
      </w:r>
      <w:r>
        <w:rPr/>
        <w:t>숲䳎䇃疥䣂⾱书煴⛂♭奲輽뽧瀱げ圣〈䍴┻獊ꥩ</w:t>
      </w:r>
      <w:r>
        <w:rPr/>
        <w:t>ꖱ</w:t>
      </w:r>
      <w:r>
        <w:rPr/>
        <w:t>㞬祵摋睴捣暏䆱輰숪쌱쉮晤썩슩㨱敊㭲㭰䑂⨻슿兙㙄汕煋煺扥潹䙱怪䑃昱겿㡯䝚딴杌䱕쉃습쉩숪搭쉎礷徵쌰䯂</w:t>
      </w:r>
      <w:r>
        <w:rPr/>
        <w:t>ꤥ</w:t>
      </w:r>
      <w:r>
        <w:rPr/>
        <w:t>灌圪嗃愺整姍뇂槎</w:t>
      </w:r>
      <w:r>
        <w:rPr/>
        <w:t>ꔣ</w:t>
      </w:r>
      <w:r>
        <w:rPr/>
        <w:t>쉅稣晱塈怪悏㝪瀸桙堵㭞洸깩幟潃㛂櫎佥䴶儲⯎䬥妮╬숪䏂㥑䦘挥戨묺睕皘쉙뮥㡖滍䐮쉉츱㖩橪公쉍佐夲晆䆘敘䏂ꎵ猭潑ど</w:t>
      </w:r>
      <w:r>
        <w:rPr/>
        <w:t>⡎</w:t>
      </w:r>
      <w:r>
        <w:rPr/>
        <w:t>昬偬쉣乒</w:t>
      </w:r>
      <w:r>
        <w:rPr/>
        <w:t>ꥃⶬ◂</w:t>
      </w:r>
      <w:r>
        <w:rPr/>
        <w:t>憮㮻ꄯ</w:t>
      </w:r>
      <w:r>
        <w:rPr/>
        <w:t>ⵢ</w:t>
      </w:r>
      <w:r>
        <w:rPr/>
        <w:t>囂畺</w:t>
      </w:r>
      <w:r>
        <w:rPr/>
        <w:t>⣂</w:t>
      </w:r>
      <w:r>
        <w:rPr/>
        <w:t>䩏딽䱠檮쉎刱湠쌣䙪쉏摋䍈獈ꥥ칚</w:t>
      </w:r>
      <w:r>
        <w:rPr/>
        <w:t>ⴭ</w:t>
      </w:r>
      <w:r>
        <w:rPr/>
        <w:t>〮煦㑄横獟㥹䵦焱渰汩⩐喬坈뾏倶䵭</w:t>
      </w:r>
      <w:r>
        <w:rPr/>
        <w:t>ⵗ</w:t>
      </w:r>
      <w:r>
        <w:rPr/>
        <w:t>뇎쉟䝳ꅇꅱ牂䥒䉒ㅗ幇摋㘲㝭婤绂춻轺氱㥉据숮쉺㬹畬캡留之갭䤳숩唰쉷弽偫슘넬뼥슩⒵ꥱ〉㙌ꎏ䝕슥⪏ꍇ拂猳㥤</w:t>
      </w:r>
      <w:r>
        <w:rPr/>
        <w:t>⢩</w:t>
      </w:r>
      <w:r>
        <w:rPr/>
        <w:t>䍏搱吴䤮꥖쉂칠ㆱ땤긽唲걚㡉傻偁䅘꥾캬⵭꤮䴰⽭㡉機慬䗎ꅠ卣쉈☻╸灟恶ꆡ狂橖⫂㆏砣摦硫皱泂䜫䄹愻椪ㅇ幱拂䕧倸⩂䯂婢녋䵂녲⩚慉䀵畃쌥甭䝡戳穵숨呑稨䄺</w:t>
      </w:r>
      <w:r>
        <w:rPr/>
        <w:t>ⴷ</w:t>
      </w:r>
      <w:r>
        <w:rPr/>
        <w:t>捫쉌</w:t>
      </w:r>
      <w:r>
        <w:rPr/>
        <w:t>ꥈ</w:t>
      </w:r>
      <w:r>
        <w:rPr/>
        <w:t>뼶</w:t>
      </w:r>
      <w:r>
        <w:rPr/>
        <w:t>ⱖ</w:t>
      </w:r>
      <w:r>
        <w:rPr/>
        <w:t>ꅑ煍ꥰ琰颥▩恁숦㩅</w:t>
      </w:r>
      <w:r>
        <w:rPr/>
        <w:t>⠩</w:t>
      </w:r>
      <w:r>
        <w:rPr/>
        <w:t>撩싂櫍⭭僂䔴䈦㦩呮乴⌻뗂칵䍟⨫栬ぎ</w:t>
      </w:r>
      <w:r>
        <w:rPr/>
        <w:t>ꤱ</w:t>
      </w:r>
      <w:r>
        <w:rPr/>
        <w:t>帩쉴䥵칣剆ꅏ⨊疵瘥쉚쉰</w:t>
      </w:r>
      <w:r>
        <w:rPr/>
        <w:t>ⱈ</w:t>
      </w:r>
      <w:r>
        <w:rPr/>
        <w:t>㯂歁⫂佉䂿뽲䅔稶</w:t>
      </w:r>
      <w:r>
        <w:rPr/>
        <w:t>ⳃ</w:t>
      </w:r>
      <w:r>
        <w:rPr/>
        <w:t>쉰㬲盂墡</w:t>
      </w:r>
      <w:r>
        <w:rPr/>
        <w:t>ꕉ</w:t>
      </w:r>
      <w:r>
        <w:rPr/>
        <w:t>牷祅ꥬ땈咮㭃땉㈹뽭뾱䄲盂䳂ꆥ䙖穥䏎쌣숦眯渺搥䆵䭭昶㭗ꍍ숱瑅⚬嗍䃃㐵䌱쉤砱㥒</w:t>
      </w:r>
      <w:r>
        <w:rPr/>
        <w:t>ꤸ</w:t>
      </w:r>
      <w:r>
        <w:rPr/>
        <w:t>桠쉰㵕ㄨ䙄쉁て㉹⹠⹸䩘漱犮䙈窩⹔䐴⎩嘴뽊</w:t>
      </w:r>
      <w:r>
        <w:rPr/>
        <w:t>ꕵ</w:t>
      </w:r>
      <w:r>
        <w:rPr/>
        <w:t>兘椣㨻绂숯걒껂䅲⹭媣氵泂撘弫䨪剂</w:t>
      </w:r>
      <w:r>
        <w:rPr/>
        <w:t>ꥎ</w:t>
      </w:r>
      <w:r>
        <w:rPr/>
        <w:t>湕洣硾㍑⩬</w:t>
      </w:r>
      <w:r>
        <w:rPr/>
        <w:t>ⱺ</w:t>
      </w:r>
      <w:r>
        <w:rPr/>
        <w:t>⿂創医姂奇뼵쏂䁇䡌塩縰洫♠ꆣ斵潔⨯⽹夦⬭ㄽ쉪츱䅺☽▱惂갶싎䯂숳슣⥂㓂横淃敎慖杩乷盂슣ꌷ瘲冣</w:t>
      </w:r>
      <w:r>
        <w:rPr/>
        <w:t>ꔪ</w:t>
      </w:r>
      <w:r>
        <w:rPr/>
        <w:t>暬儱쉉⩙乯</w:t>
      </w:r>
      <w:r>
        <w:rPr/>
        <w:t>꧂</w:t>
      </w:r>
      <w:r>
        <w:rPr/>
        <w:t>녍䡚畇捁기묮唭쉁㡏摺墱䙳䶮땡妬ꥣ㐷額枮俍⚬숬숹癎숸佹牊爨⑮䩎</w:t>
      </w:r>
      <w:r>
        <w:rPr/>
        <w:t>ⵋ</w:t>
      </w:r>
      <w:r>
        <w:rPr/>
        <w:t>唵䅀떩皻</w:t>
      </w:r>
      <w:r>
        <w:rPr/>
        <w:t>ꥐ</w:t>
      </w:r>
      <w:r>
        <w:rPr/>
        <w:t>㩤쉌汞摢畏♡</w:t>
      </w:r>
      <w:r>
        <w:rPr/>
        <w:t>⡈</w:t>
      </w:r>
      <w:r>
        <w:rPr/>
        <w:t>⽶嘣䅳㵎夫⎮칍㕃㠩䷍妘穪椹煫♏硴刪䉉礪쉔ね쉏犘쉒⚱暿僂㝯䐶枩☪䓂㖡䍺㌵</w:t>
      </w:r>
      <w:r>
        <w:rPr/>
        <w:t>⡇</w:t>
      </w:r>
      <w:r>
        <w:rPr/>
        <w:t>顋</w:t>
      </w:r>
      <w:r>
        <w:rPr/>
        <w:t>ⵖ</w:t>
      </w:r>
      <w:r>
        <w:rPr/>
        <w:t>帰슻⭊⤱瑰核噯浇싂栭漬</w:t>
      </w:r>
      <w:r>
        <w:rPr/>
        <w:t>Ⱚ</w:t>
      </w:r>
      <w:r>
        <w:rPr/>
        <w:t>깙</w:t>
      </w:r>
      <w:r>
        <w:rPr/>
        <w:t>ⵎ</w:t>
      </w:r>
      <w:r>
        <w:rPr/>
        <w:t>㉥쉮㙳갶全穅믂䤪㵺깠</w:t>
      </w:r>
      <w:r>
        <w:rPr/>
        <w:t>ꕀ</w:t>
      </w:r>
      <w:r>
        <w:rPr/>
        <w:t>头ꇎ⚿匴稱</w:t>
      </w:r>
      <w:r>
        <w:rPr/>
        <w:t>ⱇ⣂</w:t>
      </w:r>
      <w:r>
        <w:rPr/>
        <w:t>牣ꌪ㨥熣㛍允㬳⪩╨滂⼫</w:t>
      </w:r>
      <w:r>
        <w:rPr/>
        <w:t>ꥅ</w:t>
      </w:r>
      <w:r>
        <w:rPr/>
        <w:t>䙕</w:t>
      </w:r>
      <w:r>
        <w:rPr/>
        <w:t>ꖩ</w:t>
      </w:r>
      <w:r>
        <w:rPr/>
        <w:t>末㛂浾偖䷎㫂</w:t>
      </w:r>
      <w:r>
        <w:rPr/>
        <w:t>ⵔ</w:t>
      </w:r>
      <w:r>
        <w:rPr/>
        <w:t>묣</w:t>
      </w:r>
      <w:r>
        <w:rPr/>
        <w:t>ꗂ⭺</w:t>
      </w:r>
      <w:r>
        <w:rPr/>
        <w:t>쉎怬㑎숤恒싎㙒㥊癦쉐碥䥋㕪숨쉭煂琷ㄴ普凂獡☣瑅并甮䱘䐪椺畴㩗䝷㷂䓂숪슣ち頽㎱樥⩢灇䅱債玣癧쉬亱㝢带䐽䠪⭃䁡伮儩涿녖厣輪쉁乧䑮⯂䕘⩶光ꅩ沣啵搶抏獏轕쉬㕥䉌垥</w:t>
      </w:r>
      <w:r>
        <w:rPr/>
        <w:t>⡩</w:t>
      </w:r>
      <w:r>
        <w:rPr/>
        <w:t>甽乒㈴䍤⍱䞩嘦唴㌯쉗䌨参</w:t>
      </w:r>
      <w:r>
        <w:rPr/>
        <w:t>⡀</w:t>
      </w:r>
      <w:r>
        <w:rPr/>
        <w:t>뽁栤깲㴹輴쉵噭喏</w:t>
      </w:r>
      <w:r>
        <w:rPr/>
        <w:t>ꗂ</w:t>
      </w:r>
      <w:r>
        <w:rPr/>
        <w:t>김㕺六⦣獷轣昴㚘⽐秂㭡呹怶긣偞ꍯ쉩Ⓙ䔳厵盂㜯</w:t>
      </w:r>
      <w:r>
        <w:rPr/>
        <w:t>ꕣ</w:t>
      </w:r>
      <w:r>
        <w:rPr/>
        <w:t>杅竎顣</w:t>
      </w:r>
      <w:r>
        <w:rPr/>
        <w:t>ꤽ</w:t>
      </w:r>
      <w:r>
        <w:rPr/>
        <w:t>佋㐻</w:t>
      </w:r>
      <w:r>
        <w:rPr/>
        <w:t>ꕀ</w:t>
      </w:r>
      <w:r>
        <w:rPr/>
        <w:t>䎻噕橇㕳繈书⥅땙녔斬㌴슩㌵桠烂剈ꍪ卷之䓂䕙䕙头㵫⽠쵒㇂㟂㌦䑕쉠㉱䱯⎮摞</w:t>
      </w:r>
      <w:r>
        <w:rPr/>
        <w:t>⠸</w:t>
      </w:r>
      <w:r>
        <w:rPr/>
        <w:t>礭〭䩉꥖奘치㉊㵣爮㐩穋䀶畩뇂䁎숩⸨䩘浏䒩盎䔲〸䱌湋㙙址쉥㡓磎쉋⽂㜫橡뮮䐳⭚㤮쉳⽊㍾㡯</w:t>
      </w:r>
      <w:r>
        <w:rPr/>
        <w:t>ꕥ</w:t>
      </w:r>
      <w:r>
        <w:rPr/>
        <w:t>쉹츯㶥Ⓜ㵊쉌煠㑃灨势쉟</w:t>
      </w:r>
      <w:r>
        <w:rPr/>
        <w:t>ⰱ</w:t>
      </w:r>
      <w:r>
        <w:rPr/>
        <w:t>頊ꍐꏂ⌸窱癘匦欪䐱坬⻃淂儫㌪㵣Ⓜ乂㭬摷㡇䂵⴪㔲影塆䄮</w:t>
      </w:r>
      <w:r>
        <w:rPr/>
        <w:t>ꤪ</w:t>
      </w:r>
      <w:r>
        <w:rPr/>
        <w:t>剣쉢꤮干戮뽘⬻橠칪杦浄煇㚬䡅疬噒Ⓙ㑞쉓싂䘷䔥㝮</w:t>
      </w:r>
      <w:r>
        <w:rPr/>
        <w:t>ꔰ</w:t>
      </w:r>
      <w:r>
        <w:rPr/>
        <w:t>䈻碿깦⑁祄礻吽忂瞮砯땔抣頶㡋Ⓜ书䌩넴걶숭噗痂飃洣㵗쉨瓂ꄴ견卨砵煾㡣숣礸䥲兗㑧桏䣍劣싂ꥣ㒣</w:t>
      </w:r>
      <w:r>
        <w:rPr/>
        <w:t>꥟</w:t>
      </w:r>
      <w:r>
        <w:rPr/>
        <w:t>湘繈㘩㝢核浉ㅋ场窣걾慕ꌺ橤凂曃⍟瘭碬⥚䃎旂䝏녗敇⍙㤤椷</w:t>
      </w:r>
      <w:r>
        <w:rPr/>
        <w:t>ꦏ</w:t>
      </w:r>
      <w:r>
        <w:rPr/>
        <w:t>㑙쉎祡縪䅏彊桃摔⩲厣</w:t>
      </w:r>
      <w:r>
        <w:rPr/>
        <w:t>ꕉ</w:t>
      </w:r>
      <w:r>
        <w:rPr/>
        <w:t>檩</w:t>
      </w:r>
      <w:r>
        <w:rPr/>
        <w:t>ⷂ⹟</w:t>
      </w:r>
      <w:r>
        <w:rPr/>
        <w:t>旎쉂䡒뽪</w:t>
      </w:r>
      <w:r>
        <w:rPr/>
        <w:t>⡋</w:t>
      </w:r>
      <w:r>
        <w:rPr/>
        <w:t>ㅧ噦杏깲幢癚싂壂轑辘祱南焩䩮摃攤䦩溿</w:t>
      </w:r>
      <w:r>
        <w:rPr/>
        <w:t>ꗂ</w:t>
      </w:r>
      <w:r>
        <w:rPr/>
        <w:t>斏奲亏</w:t>
      </w:r>
      <w:r>
        <w:rPr/>
        <w:t>ⷂ</w:t>
      </w:r>
      <w:r>
        <w:rPr/>
        <w:t>Ⳃ</w:t>
      </w:r>
      <w:r>
        <w:rPr/>
        <w:t>ꍰ怪祈䙢曂䠬⩳싂㴤天㙳䙀숪つ瘰㢏⛎掏奞庥䘺⑶뭓䡌灖ㆡ倣⌬숷礲堸놥ぉ䅷塬汦쉪ㅏ숳䭸梩䉉痎싂漬䇂</w:t>
      </w:r>
      <w:r>
        <w:rPr/>
        <w:t>꤯⭩␶</w:t>
      </w:r>
      <w:r>
        <w:rPr/>
        <w:t>䕀</w:t>
      </w:r>
      <w:r>
        <w:rPr/>
        <w:t>⡌</w:t>
      </w:r>
      <w:r>
        <w:rPr/>
        <w:t>楦⨱捺숭⹑ꅪ獩㝺뭤㦩杵쌽숲拂氪伫숭㣂睃桙呬婲櫎轃颱癰쉤⩚縯汹㥭쉯盃䬵捭쉠⬴ꅇ䳂乏⽸溩灙땂势䥺歚午䥨檱곂쉤兡欭⩧㨳帵攴⩥츴뼴奶䨻䉪獡繲輩婾뾻떣搣⩏쉾㕃䡵┬慓</w:t>
      </w:r>
      <w:r>
        <w:rPr/>
        <w:t>ⶡ</w:t>
      </w:r>
      <w:r>
        <w:rPr/>
        <w:t>ꎩ瞡桯㠷⥎祒呡慈恆䅔硉⪱癩칆䴪슬畞䧃뇂</w:t>
      </w:r>
      <w:r>
        <w:rPr/>
        <w:t>⢥</w:t>
      </w:r>
      <w:r>
        <w:rPr/>
        <w:t>倹㭙ィ⧎묰矂㗍갪熩⨮幣䋎䣂乎楣奸쵞縤癧㦿⸤柂縺㭴匷慒䕃彊</w:t>
      </w:r>
      <w:r>
        <w:rPr/>
        <w:t>ⲩ</w:t>
      </w:r>
      <w:r>
        <w:rPr/>
        <w:t>䑹泍⌥祱硯숩恱抻壂掘㍮츫湕䱎䃂湹⥦嘰</w:t>
      </w:r>
      <w:r>
        <w:rPr/>
        <w:t>ⵍꕔ</w:t>
      </w:r>
      <w:r>
        <w:rPr/>
        <w:t>晣穓⑚䡊⩐亘쉎䡐䴻␹牪轴爳촷垡劮䰩噆䍥浲㞩싂恂恤轥䌺䚩⹙⍡㍑숪쵱畺㥃䕎⼣쉒㭞䀪䑪牰剈䖮洩쵦䱘夨䋂⽣㩚㨻㥏牗싂书奩燂煭걟숤枏㮵썌攭塏慥反㍑曂种꥞㜫焵㒥䧍ꏂ㥰妬棂柂♃㝠땨쵇噹숰輩싂⤬乁숪畫塬⩳쵮䍀兂㇂⦘穸穵琻㍃硴㭈湙습㶘䵄뿎</w:t>
      </w:r>
      <w:r>
        <w:rPr/>
        <w:t>ⵒ</w:t>
      </w:r>
      <w:r>
        <w:rPr/>
        <w:t>㣂瀳垩쉔쉬囍쉞⍟砵瑲係䘮卷⭖숪쉱剠㠰ㅑ싎㛂싂輶䐫쉊슩噇偰眮䒱盂僂⹟渰䵔啶숊캘쉬猳敃圳깧晣婾瓂䮻䵉⩘숪ꥺ吶걱妏䩰</w:t>
      </w:r>
      <w:r>
        <w:rPr/>
        <w:t>Ɒ</w:t>
      </w:r>
      <w:r>
        <w:rPr/>
        <w:t>僎㫂溱곂携䡣☥⯂䍵仂쉣䕺幤㭂䆿슩慹涬瘳湹䯍機슘⸫偍ꍭ⑉쉕䃂㊏⽐䧂晤珂⨺춱毂</w:t>
      </w:r>
      <w:r>
        <w:rPr/>
        <w:t>ꤶ</w:t>
      </w:r>
      <w:r>
        <w:rPr/>
        <w:t>偱顖丶쉩㭸䠶㈫묺䈻䑳싂䩮顠슮堲㙆䆘쉘</w:t>
      </w:r>
      <w:r>
        <w:rPr/>
        <w:t>ꦮ</w:t>
      </w:r>
      <w:r>
        <w:rPr/>
        <w:t>住卓䬪꥙犥쌲䱙䱱⩌쉨</w:t>
      </w:r>
      <w:r>
        <w:rPr/>
        <w:t>⢩</w:t>
      </w:r>
      <w:r>
        <w:rPr/>
        <w:t>浪砸泂깅⥯⭥䬻畬歄ꥪ썾䱾숬䭡欯</w:t>
      </w:r>
      <w:r>
        <w:rPr/>
        <w:t>ⵚ</w:t>
      </w:r>
      <w:r>
        <w:rPr/>
        <w:t>쉖쉕⌻硁쏃㙆䑘珂卪</w:t>
      </w:r>
      <w:r>
        <w:rPr/>
        <w:t>ⱚ</w:t>
      </w:r>
      <w:r>
        <w:rPr/>
        <w:t>线猪櫂⨯瞡⚣㥶梥놱玣歹㍓⩧⩤檱塆橞摞幊쏂煍쉪漻悩䷂挴ま䁏숮숬顶偎䫃颏</w:t>
      </w:r>
      <w:r>
        <w:rPr/>
        <w:t>Ⱶ</w:t>
      </w:r>
      <w:r>
        <w:rPr/>
        <w:t>熿牙쉪㥚獹⹑ꅱ楳쉷娺戭䜬頣湄奩割淂榬⦘甭轆㚬㝷⨷洪坡汞廂棂䬺啹쉡쌫櫂慩挥獞쉚⮡</w:t>
      </w:r>
      <w:r>
        <w:rPr/>
        <w:t>Ⳏ</w:t>
      </w:r>
      <w:r>
        <w:rPr/>
        <w:t>㵱掬㌲彨癪婌砲㴯獃瞻繩瘯偕婇쉯測穵椪煡ꆵ숬啁깶偸捊廍幇㵡䍹渫畂椭壂庵攪塰潙꥗湣焮</w:t>
      </w:r>
      <w:r>
        <w:rPr/>
        <w:t>ꤷ</w:t>
      </w:r>
      <w:r>
        <w:rPr/>
        <w:t>쉱睇</w:t>
      </w:r>
      <w:r>
        <w:rPr/>
        <w:t>ꤩ</w:t>
      </w:r>
      <w:r>
        <w:rPr/>
        <w:t>䱟㨳焭乩⍢捙⩍</w:t>
      </w:r>
      <w:r>
        <w:rPr/>
        <w:t>⡤</w:t>
      </w:r>
      <w:r>
        <w:rPr/>
        <w:t>浵⦱㷂뮥噡穾⭚숸株⸻쵪縯⚡猤䵢䍒㵥䥌ㅊ칪녌坆</w:t>
      </w:r>
      <w:r>
        <w:rPr/>
        <w:t>⠵</w:t>
      </w:r>
      <w:r>
        <w:rPr/>
        <w:t>吪䰩⚿䒏</w:t>
      </w:r>
      <w:r>
        <w:rPr/>
        <w:t>Ⳃ⠯</w:t>
      </w:r>
      <w:r>
        <w:rPr/>
        <w:t>䄬</w:t>
      </w:r>
      <w:r>
        <w:rPr/>
        <w:t>⣂</w:t>
      </w:r>
      <w:r>
        <w:rPr/>
        <w:t>睤ꥩ㌻佭⽣椵桰썘顗剄捊洬ꅩ⍨頻䴪剌幌㍯⤳晊㴤겿쉕氩㡔喣欮硦쉞⥂䩔港</w:t>
      </w:r>
      <w:r>
        <w:rPr/>
        <w:t>ꦬ</w:t>
      </w:r>
      <w:r>
        <w:rPr/>
        <w:t>Ⳃ</w:t>
      </w:r>
      <w:r>
        <w:rPr/>
        <w:t>䎩⑲슥㵶晩䙏䩋挶⥈㎩</w:t>
      </w:r>
      <w:r>
        <w:rPr/>
        <w:t>ⵂ</w:t>
      </w:r>
      <w:r>
        <w:rPr/>
        <w:t>き뾵䥋⼭쉩硨祲⩹</w:t>
      </w:r>
      <w:r>
        <w:rPr/>
        <w:t>Ⳃ</w:t>
      </w:r>
      <w:r>
        <w:rPr/>
        <w:t>쉆䁄캱坩甹䝨뭊숭뽔櫂䄤⹧⩣뽃效⑤玻澿烂ꅑ⭂썈㩯䝋淂湏玡灍恦숦䍊⹷塟䠸䐷棂輦乮祌䯂䵢癔瑍祹싍婂㴩恶ꅴ싂㐶뾏湠⩚⩹祾䍌</w:t>
      </w:r>
      <w:r>
        <w:rPr/>
        <w:t>ꖮ</w:t>
      </w:r>
      <w:r>
        <w:rPr/>
        <w:t>䁫剪顱㪱䖮╮䦣⴪奾쉔敶㑙䕩瀦⹩쉔呞奞㕂忂癱충⌸㍍㍩睗噈瀥わ</w:t>
      </w:r>
      <w:r>
        <w:rPr/>
        <w:t>ꤹ</w:t>
      </w:r>
      <w:r>
        <w:rPr/>
        <w:t>싂䙬䌦䍦顤彌䕈䄪灦⹩慬숦☤㘯礫弳䧂㶱뽭䉴彘⒡쉳磂䥄</w:t>
      </w:r>
      <w:r>
        <w:rPr/>
        <w:t>ⵃ</w:t>
      </w:r>
      <w:r>
        <w:rPr/>
        <w:t>칱쉹参쉥䬸</w:t>
      </w:r>
      <w:r>
        <w:rPr/>
        <w:t>Ⳃ</w:t>
      </w:r>
      <w:r>
        <w:rPr/>
        <w:t>狍쉭깖亻欵썬才</w:t>
      </w:r>
      <w:r>
        <w:rPr/>
        <w:t>ꥅ</w:t>
      </w:r>
      <w:r>
        <w:rPr/>
        <w:t>䁂㭀睌칅㨱⩵싂䄭슥姂숺轁㛂㴪땵㠶䭉㌤旃㊩歂煢뭹歟숷</w:t>
      </w:r>
      <w:r>
        <w:rPr/>
        <w:t>ꤺ</w:t>
      </w:r>
      <w:r>
        <w:rPr/>
        <w:t>杌則⌸ꄥ仂䔵길</w:t>
      </w:r>
      <w:r>
        <w:rPr/>
        <w:t>ⰷ</w:t>
      </w:r>
      <w:r>
        <w:rPr/>
        <w:t>㐱쌮癋슩䬩ㅆ땵㦏뇂</w:t>
      </w:r>
      <w:r>
        <w:rPr/>
        <w:t>ⴻ</w:t>
      </w:r>
      <w:r>
        <w:rPr/>
        <w:t>傣畯쉡긱晚永傱劮猹쌵〪⼬⍆稊樤슏半쏂痂䮬滎颱⍌着䄪쉇彎䮣␳は</w:t>
      </w:r>
      <w:r>
        <w:rPr/>
        <w:t>ⱬ⹅</w:t>
      </w:r>
      <w:r>
        <w:rPr/>
        <w:t>敕噵긽嘨湖⫂㉵券䬥畩⏂㜸媻쉆</w:t>
      </w:r>
      <w:r>
        <w:rPr/>
        <w:t>Ⳃ</w:t>
      </w:r>
      <w:r>
        <w:rPr/>
        <w:t>䧂愣瑪⭵瑎䬮埂ㆬ偶归埍敯炏쉫㖘㍕彳</w:t>
      </w:r>
      <w:r>
        <w:rPr/>
        <w:t>ꥁꥎ</w:t>
      </w:r>
      <w:r>
        <w:rPr/>
        <w:t>轰杴晎楱㉍쉠唷䵑䐨</w:t>
      </w:r>
      <w:r>
        <w:rPr/>
        <w:t>ꤵ</w:t>
      </w:r>
      <w:r>
        <w:rPr/>
        <w:t>伴⍈䵰匥敁</w:t>
      </w:r>
      <w:r>
        <w:rPr/>
        <w:t>ⱀ</w:t>
      </w:r>
      <w:r>
        <w:rPr/>
        <w:t>䙋顐춥쌣⾩쉯愣穁稤숪暵沏煂⤣싂㐥</w:t>
      </w:r>
      <w:r>
        <w:rPr/>
        <w:t>⡱</w:t>
      </w:r>
      <w:r>
        <w:rPr/>
        <w:t>㙱潞摅㠮䵑ヂぇ偤癅债䃂㝆쉁쉭믂ㄪ睨썫颿劬땶쉧瀪橲</w:t>
      </w:r>
      <w:r>
        <w:rPr/>
        <w:t>⠪</w:t>
      </w:r>
      <w:r>
        <w:rPr/>
        <w:t>辩쉚晦⚘깍쉊쉶丵쉐⦡纩슻뽈</w:t>
      </w:r>
      <w:r>
        <w:rPr/>
        <w:t>⡌</w:t>
      </w:r>
      <w:r>
        <w:rPr/>
        <w:t>啬洲搪嚡檱噫墩啤伺</w:t>
      </w:r>
      <w:r>
        <w:rPr/>
        <w:t>⡷</w:t>
      </w:r>
      <w:r>
        <w:rPr/>
        <w:t>㫂沏㟂슩䍦瑙轗</w:t>
      </w:r>
      <w:r>
        <w:rPr/>
        <w:t>Ⳃ</w:t>
      </w:r>
      <w:r>
        <w:rPr/>
        <w:t>塬⩺䙗</w:t>
      </w:r>
      <w:r>
        <w:rPr/>
        <w:t>꤭</w:t>
      </w:r>
      <w:r>
        <w:rPr/>
        <w:t>㮩ꄫ淂㐪椳欤䔦㍪ㅹ╧洮촪䩣</w:t>
      </w:r>
      <w:r>
        <w:rPr/>
        <w:t>ꦣ</w:t>
      </w:r>
      <w:r>
        <w:rPr/>
        <w:t>믂싂渵쉏歸␸䊩礳긻䈪딲쉙쉓쉋㪩㠥ꅖ䭈䩟熘〰⽇疵㷎楋匯囂</w:t>
      </w:r>
      <w:r>
        <w:rPr/>
        <w:t>⠣</w:t>
      </w:r>
      <w:r>
        <w:rPr/>
        <w:t>㵀숪偨恂ꅍ牾⸨⍎䉸愩〥⦩</w:t>
      </w:r>
      <w:r>
        <w:rPr/>
        <w:t>ꔬ</w:t>
      </w:r>
      <w:r>
        <w:rPr/>
        <w:t>슱参桖兊</w:t>
      </w:r>
      <w:r>
        <w:rPr/>
        <w:t>ꕒꔫ⛂</w:t>
      </w:r>
      <w:r>
        <w:rPr/>
        <w:t>〤呔</w:t>
      </w:r>
      <w:r>
        <w:rPr/>
        <w:t>ⶮ</w:t>
      </w:r>
      <w:r>
        <w:rPr/>
        <w:t>㜪扒夶煑氹乌牃㭎땃楗恢쉪⼸繫쵧䪥ꥱ츭걟幉献仂渮Ⓜ⧍傮暣쉏⽟숨쉩顰碵㡁び橪㨰⥌⬽녥擂숬</w:t>
      </w:r>
      <w:r>
        <w:rPr/>
        <w:t>⡡</w:t>
      </w:r>
      <w:r>
        <w:rPr/>
        <w:t>歘⪩䠯梻穩쉖皥숺彍숻塏偏晁顔䬷朽⿂涬</w:t>
      </w:r>
      <w:r>
        <w:rPr/>
        <w:t>⠷</w:t>
      </w:r>
      <w:r>
        <w:rPr/>
        <w:t>䑦砮䥒夯㩘弤䢣剡柂榮毂싂搶檱䳂숪</w:t>
      </w:r>
      <w:r>
        <w:rPr/>
        <w:t>ꤺ</w:t>
      </w:r>
      <w:r>
        <w:rPr/>
        <w:t>ㅣ偮樻슣側㈷瑓⻂兠㕣슩敆㍀㊏穥쵾䍺潔扊熵朮牲⩨싂条幬桾塒⩪憩䩬갯㡮礵顏睳</w:t>
      </w:r>
      <w:r>
        <w:rPr/>
        <w:t>ⱚ</w:t>
      </w:r>
      <w:r>
        <w:rPr/>
        <w:t>䉹太彐瘨梿乣杙䝗䢻</w:t>
      </w:r>
      <w:r>
        <w:rPr/>
        <w:t>ꖣ</w:t>
      </w:r>
      <w:r>
        <w:rPr/>
        <w:t>㴦</w:t>
      </w:r>
      <w:r>
        <w:rPr/>
        <w:t>⡆</w:t>
      </w:r>
      <w:r>
        <w:rPr/>
        <w:t>潉畐녲伨뼷⪩㭎땉㐭㩟췂쉚㔨頤䈶⨵</w:t>
      </w:r>
      <w:r>
        <w:rPr/>
        <w:t>⠫</w:t>
      </w:r>
      <w:r>
        <w:rPr/>
        <w:t>姂瑧挣묵へ싍婳潥唹憿总쉡뾩根獪♸숺穓⫎癫剏刣楏潤숤瓂깓繋쌬娭助쉗</w:t>
      </w:r>
      <w:r>
        <w:rPr/>
        <w:t>ⷍ</w:t>
      </w:r>
      <w:r>
        <w:rPr/>
        <w:t>칅뽰佔숩儭䙊쵐没睨偶䦩呄㥕氣䉒슿乨㈲䁍䔩건矂㑅嫍깉갺쉏乥噅つ⴩堤捚</w:t>
      </w:r>
      <w:r>
        <w:rPr/>
        <w:t>ꕟ</w:t>
      </w:r>
      <w:r>
        <w:rPr/>
        <w:t>恒뽤挰狂偆</w:t>
      </w:r>
      <w:r>
        <w:rPr/>
        <w:t>ꥌ</w:t>
      </w:r>
      <w:r>
        <w:rPr/>
        <w:t>㵃廍䒩䃂슏潊潡⬸幃獶楇桦칷⌮걇䄤䀲津㜺ꅷ㝸硘琺⍞䝉噄</w:t>
      </w:r>
      <w:r>
        <w:rPr/>
        <w:t>⢘</w:t>
      </w:r>
      <w:r>
        <w:rPr/>
        <w:t>쉭仂무ꌷ쉯圤穘兦쵹㝋喵幞祰才癃뭠睊</w:t>
      </w:r>
      <w:r>
        <w:rPr/>
        <w:t>⣂</w:t>
      </w:r>
      <w:r>
        <w:rPr/>
        <w:t>幞㔩渦泂㏍汰㈤氭䭕卣ꎮ兑珂⩟夯⸦倨쉂勃碡䕆⑥</w:t>
      </w:r>
      <w:r>
        <w:rPr/>
        <w:t>ꔰ␪</w:t>
      </w:r>
      <w:r>
        <w:rPr/>
        <w:t>㡀㉱帨䠫쉒匰㘻偂㠪獷䱑祡匭匊⤷숤ꍆ슥䄴瘮䕧䁕牉啸娻乁剭</w:t>
      </w:r>
      <w:r>
        <w:rPr/>
        <w:t>ꕭ</w:t>
      </w:r>
      <w:r>
        <w:rPr/>
        <w:t>긱ꇂ숱摡ꍀ㉆⩗轸搴䝐柂㥞牬顂☭焷䑣穘娴䡒埂琦쉾礲剠ꥺ㵧뽩晃刮⍎敉쵒쉭佘숸</w:t>
      </w:r>
      <w:r>
        <w:rPr/>
        <w:t>ⱪ</w:t>
      </w:r>
      <w:r>
        <w:rPr/>
        <w:t>帵㌥䊣</w:t>
      </w:r>
      <w:r>
        <w:rPr/>
        <w:t>ⷎ</w:t>
      </w:r>
      <w:r>
        <w:rPr/>
        <w:t>佃㬱〨뾏䉕츣䯂⸲䝃坑䴹㌹怪㖬牵捵㘦쉵顧佅썸燍㨪䧂㡃昬䱦⩊橳뭸㵈숯眺䤺깪琵兔椪甪ꏂ䍕䵣숪楊嘦㌲싂繦촱㟂换슣쉕</w:t>
      </w:r>
      <w:r>
        <w:rPr/>
        <w:t>ꦿ</w:t>
      </w:r>
      <w:r>
        <w:rPr/>
        <w:t>梻轳⪵䚘㤴乘坷⩙瀵쉢뭅⛂깋칏頬⑧쉅쉒썇</w:t>
      </w:r>
      <w:r>
        <w:rPr/>
        <w:t>ⵐ</w:t>
      </w:r>
      <w:r>
        <w:rPr/>
        <w:t>䭃䁂猬䡈슮쉤没⎬ㅊ匹㭴摬珂캥幪批㥈뗂⸷涻憮숣刦쉋ꍐ쉪䶵克䎱瓂息숬伹兕떣献⪩段뽵쉷批纬쉑⺩正㠴슩㥲ッ⌵숵쉧㙋濂⽍㕯揂䍬揎繕滃圷愥偍쵰䐴⍎쉑ヂ⬸격⩵䲥숨걊⑐凎坶潏⨻嘶䝢漪䯂匥䘴煀㎮쉹㭚㨴眩⩹祧䵐싂嘪ぅ暡䡓䔶挥슩惂坎㵄煫捵⨱</w:t>
      </w:r>
      <w:r>
        <w:rPr/>
        <w:t>Ɑ</w:t>
      </w:r>
      <w:r>
        <w:rPr/>
        <w:t>슣䘥顭⨭䀫㥥⑬넬獲段䗂祀摑婵儶㐻戱歗桀뾿扒彆⩑썚䝖轤숫</w:t>
      </w:r>
      <w:r>
        <w:rPr/>
        <w:t>ꗂ</w:t>
      </w:r>
      <w:r>
        <w:rPr/>
        <w:t>䴤쉬⿂㨥橧깨繎</w:t>
      </w:r>
      <w:r>
        <w:rPr/>
        <w:t>ꕖ</w:t>
      </w:r>
      <w:r>
        <w:rPr/>
        <w:t>溬뗂숣⩃牫㴥輪췂䶥㑡欹┽纥</w:t>
      </w:r>
      <w:r>
        <w:rPr/>
        <w:t>ꦩ</w:t>
      </w:r>
      <w:r>
        <w:rPr/>
        <w:t>䭓潏ꍵ亻뮿</w:t>
      </w:r>
      <w:r>
        <w:rPr/>
        <w:t>ꤵⓂ</w:t>
      </w:r>
      <w:r>
        <w:rPr/>
        <w:t>䅏쉔兙⛍䊘祚쉤她㐱䐪凃噩ぶ眩䷂甴狂䜯坹姂䖮曂䀱ꄸ瞏轮祍⌭娥㈷싂칀ꄹく⧍瞿⤲싎挺ꌯ⌵ꏂ䉪戤䴨頵⑎⺣磂泃딽流愲슏㴸晪喥硉ꅅ쉭京ꅎ숰迂녁</w:t>
      </w:r>
      <w:r>
        <w:rPr/>
        <w:t>⣂</w:t>
      </w:r>
      <w:r>
        <w:rPr/>
        <w:t>べꥮ숴祩杆㷂䵌㒥手住⹚帬</w:t>
      </w:r>
      <w:r>
        <w:rPr/>
        <w:t>ꤱ</w:t>
      </w:r>
      <w:r>
        <w:rPr/>
        <w:t>ⱟ</w:t>
      </w:r>
      <w:r>
        <w:rPr/>
        <w:t>㍴䨫췂頪乕檵쉠晥揃欹┲ꍂꏂ䦥䍁싎兘慚拂</w:t>
      </w:r>
      <w:r>
        <w:rPr/>
        <w:t>⠺</w:t>
      </w:r>
      <w:r>
        <w:rPr/>
        <w:t>숷녋쉪뭑䯂䇂濎⍦㙗뽍飂瀪</w:t>
      </w:r>
      <w:r>
        <w:rPr/>
        <w:t>⡲</w:t>
      </w:r>
      <w:r>
        <w:rPr/>
        <w:t>獸係♱쉌縳幖䥰匪</w:t>
      </w:r>
      <w:r>
        <w:rPr/>
        <w:t>ꗂ</w:t>
      </w:r>
      <w:r>
        <w:rPr/>
        <w:t>쵅潆磂悵渰帷桢ぃ쉷쌮售䍥桫橥㗎</w:t>
      </w:r>
      <w:r>
        <w:rPr/>
        <w:t>ꔲ</w:t>
      </w:r>
      <w:r>
        <w:rPr/>
        <w:t>颬぀畂㜶⩺㑑恑㐸⍵㏂䉙杵㤦琨ㆣ</w:t>
      </w:r>
      <w:r>
        <w:rPr/>
        <w:t>ꦣ</w:t>
      </w:r>
      <w:r>
        <w:rPr/>
        <w:t>㊩⒏䝕쉘</w:t>
      </w:r>
      <w:r>
        <w:rPr/>
        <w:t>ꥈ</w:t>
      </w:r>
      <w:r>
        <w:rPr/>
        <w:t>䱵䥟䨥䬽䉍形瓂潡䩬숣穀呤숮桍㢻沣䘷癖區睰娻卪㋂쉬䁀숣〈䵴뮩뽧䍒䠴쉸梬걎䵀춱⑓깁쉔ㅚ䁪╖协⵾</w:t>
      </w:r>
      <w:r>
        <w:rPr/>
        <w:t>Ⳃ</w:t>
      </w:r>
      <w:r>
        <w:rPr/>
        <w:t>捴</w:t>
      </w:r>
      <w:r>
        <w:rPr/>
        <w:t>Ⲭ</w:t>
      </w:r>
      <w:r>
        <w:rPr/>
        <w:t>牂ꇂ彯</w:t>
      </w:r>
      <w:r>
        <w:rPr/>
        <w:t>⢿</w:t>
      </w:r>
      <w:r>
        <w:rPr/>
        <w:t>ꥩ㙎䁑䗂숊楌䴰⨯楌顁䇂祍⦬㨴疣搨㩑浪眨䅟焴쏂溱瑞嘤⑍濂깷畑ꥦ썍㢩㕒</w:t>
      </w:r>
      <w:r>
        <w:rPr/>
        <w:t>ⵖ</w:t>
      </w:r>
      <w:r>
        <w:rPr/>
        <w:t>据꥙⑸琬佣辻숨쉮ꄷ㩏ぎ唪繯垩怫ꅋ轳係㑌祋歒瑸楚䥲칄乗캩╖묮뽘㐸썅⼸땄쉀ꍰ櫂余輴⩮슻珂瀨璱䕟┳♰넯䌪乱⹄硃秎☲氵䌺슏싂슣⭌啥</w:t>
      </w:r>
      <w:r>
        <w:rPr/>
        <w:t>ꕺ☩</w:t>
      </w:r>
      <w:r>
        <w:rPr/>
        <w:t>懂䍶呷</w:t>
      </w:r>
      <w:r>
        <w:rPr/>
        <w:t>ꥂ</w:t>
      </w:r>
      <w:r>
        <w:rPr/>
        <w:t>슡쉉其唺穖ꥺ坋男啪</w:t>
      </w:r>
      <w:r>
        <w:rPr/>
        <w:t>ⵇ</w:t>
      </w:r>
      <w:r>
        <w:rPr/>
        <w:t>㑫劵ꄱ嗂</w:t>
      </w:r>
      <w:r>
        <w:rPr/>
        <w:t>꥓</w:t>
      </w:r>
      <w:r>
        <w:rPr/>
        <w:t>싂</w:t>
      </w:r>
      <w:r>
        <w:rPr/>
        <w:t>ⵚ</w:t>
      </w:r>
      <w:r>
        <w:rPr/>
        <w:t>칦溱땁</w:t>
      </w:r>
      <w:r>
        <w:rPr/>
        <w:t>ꥊ</w:t>
      </w:r>
      <w:r>
        <w:rPr/>
        <w:t>㈦뇂⍫洩係浥쌶关呂</w:t>
      </w:r>
      <w:r>
        <w:rPr/>
        <w:t>ꤤ⯂</w:t>
      </w:r>
      <w:r>
        <w:rPr/>
        <w:t>㉨塸顅⸺毂㍓</w:t>
      </w:r>
      <w:r>
        <w:rPr/>
        <w:t>ⱇ</w:t>
      </w:r>
      <w:r>
        <w:rPr/>
        <w:t>本㈻犬⵾䑱쉩䶘㭲䵒汆딵쉁汴뗂┺쉅쉏彐䉀嘣愸獬ꥩ녠㜱㑮㩭䭇뾻쌷쉧杹쌨䡁䡣浉烂갮뽞</w:t>
      </w:r>
      <w:r>
        <w:rPr/>
        <w:t>ⲱ</w:t>
      </w:r>
      <w:r>
        <w:rPr/>
        <w:t>䧂湘⭨쉘쵓쎵㝚싎塰勂⹦㕫⸮兒깺㡌䝧仂걀捬濂沏곂슏⩕꥙塮㉱㍫칳</w:t>
      </w:r>
      <w:r>
        <w:rPr/>
        <w:t>ⵙ</w:t>
      </w:r>
      <w:r>
        <w:rPr/>
        <w:t>쉐⫂䏂奚乫〬䋂</w:t>
      </w:r>
      <w:r>
        <w:rPr/>
        <w:t>⣎</w:t>
      </w:r>
      <w:r>
        <w:rPr/>
        <w:t>灐䞏⸭숻坘⸵녙⥣썱ꍁ睦쉊犬묲夽⍞恀瘱係</w:t>
      </w:r>
      <w:r>
        <w:rPr/>
        <w:t>ⱥⰥ</w:t>
      </w:r>
      <w:r>
        <w:rPr/>
        <w:t>汳⎩⩦噳潋佀梡녦䝄璵圬숻攬숬⌦슿㬵奞</w:t>
      </w:r>
      <w:r>
        <w:rPr/>
        <w:t>⠳</w:t>
      </w:r>
      <w:r>
        <w:rPr/>
        <w:t>顓쌴䁪</w:t>
      </w:r>
      <w:r>
        <w:rPr/>
        <w:t>ⶏ</w:t>
      </w:r>
      <w:r>
        <w:rPr/>
        <w:t>㖱偢쵧䖻</w:t>
      </w:r>
      <w:r>
        <w:rPr/>
        <w:t>⣂</w:t>
      </w:r>
      <w:r>
        <w:rPr/>
        <w:t>顇쉍⼱㩥䬨晚</w:t>
      </w:r>
      <w:r>
        <w:rPr/>
        <w:t>ꤶ⪥</w:t>
      </w:r>
      <w:r>
        <w:rPr/>
        <w:t>车㥒딺䰰숫묽奊뭚⤮湰幒㍄</w:t>
      </w:r>
      <w:r>
        <w:rPr/>
        <w:t>Ⳃ</w:t>
      </w:r>
      <w:r>
        <w:rPr/>
        <w:t>䏂兹㒵硃嫂㙐牸揍恾긹슬搪用싂쉖⩇</w:t>
      </w:r>
      <w:r>
        <w:rPr/>
        <w:t>ꕖ</w:t>
      </w:r>
      <w:r>
        <w:rPr/>
        <w:t>爰ꏍ칹ꌶ㩟偨乆⨦䒵䀩㚱捗炥縩㓂싂凂</w:t>
      </w:r>
      <w:r>
        <w:rPr/>
        <w:t>ⰹ</w:t>
      </w:r>
      <w:r>
        <w:rPr/>
        <w:t>䡭澘攪쉘器匽垬䂵侻㗍女扟걧䔦污䮏쵠쵀硋䝆〈乭乬칔뭌뇂㜭疡剎䠥畞稦擂䙖廂迂埍슡憏⹇㪻塏噕쉍⩇숫쉷捚仂帪湹싂榿櫂攦砭숽癫㩳榩㑐疱栬⨫梿弻眮</w:t>
      </w:r>
      <w:r>
        <w:rPr/>
        <w:t>⠻</w:t>
      </w:r>
      <w:r>
        <w:rPr/>
        <w:t>廂깧沵㌤債⭷嘺⌰쉣⵫敓煩⤸䙆䛂싂堬䍙쵍</w:t>
      </w:r>
      <w:r>
        <w:rPr/>
        <w:t>⣍</w:t>
      </w:r>
      <w:r>
        <w:rPr/>
        <w:t>䉶搨漹瘷禣숳帪䬮⥧晅繁汔扰㩍㎡䚱㑇⨯淃挷伲䲣儸卭⑗꥔噭싎偶渹忂敬痂稺槍</w:t>
      </w:r>
      <w:r>
        <w:rPr/>
        <w:t>ⷂ</w:t>
      </w:r>
      <w:r>
        <w:rPr/>
        <w:t>쉈䥾氻牄幂슱꺮䑟硍彨⨪칮숷깰䩭뽟◃怺㡅칠ꄳ䵨㗂⍑佲剓ㅷ⩕䉁挹嗂奫</w:t>
      </w:r>
      <w:r>
        <w:rPr/>
        <w:t>ꥐ</w:t>
      </w:r>
      <w:r>
        <w:rPr/>
        <w:t>쌭牏噐숹㘩刹⬨楈⑔쉤숱䱤숩䰵㥦娳㭩䨣埂⹮</w:t>
      </w:r>
      <w:r>
        <w:rPr/>
        <w:t>ⵚ</w:t>
      </w:r>
      <w:r>
        <w:rPr/>
        <w:t>偮佫拎づ⑓䰩杵䴳쉮儵婧갷녓杨䠊썅싎摈剨伸깫佃䔤갹쵔匪㥹䲵癡坬⩫⵪╶䅍⑈䴷ꌫ녩숵獗쉎䱋慮䔪瑲強き㡗⎵⤩숱깓㵱㌷䜪䇃噚껃硪䨻쌷癆婨嘩橦㤶걪⥉깚⩾獀嚬䊮搴挣</w:t>
      </w:r>
      <w:r>
        <w:rPr/>
        <w:t>ꕩ</w:t>
      </w:r>
      <w:r>
        <w:rPr/>
        <w:t>䕥䜪剅쉕䊡묲⑹⤮⹥䴶䪘ㅫ秂ꅠ㥭䡑瀯뿃ꅰ之슿䮥촶轓╞殥녅湲쉪䔮佩⤭汥塋</w:t>
      </w:r>
      <w:r>
        <w:rPr/>
        <w:t>ꕃ</w:t>
      </w:r>
      <w:r>
        <w:rPr/>
        <w:t>稽祁썪䑦⑃匹㉤砬쉄╵願䕦数싂妵睧榣窻竃숹췂飂ꅶ戨兦ꎻ殏琭泂⹈猰뮩㝆칒⤲嘩仍慃㍎疥쉯⫃淂ꄲ㥇䜯ꆻ</w:t>
      </w:r>
      <w:r>
        <w:rPr/>
        <w:t>ꔤ</w:t>
      </w:r>
      <w:r>
        <w:rPr/>
        <w:t>埍乵呅煐幺</w:t>
      </w:r>
      <w:r>
        <w:rPr/>
        <w:t>ꤺ</w:t>
      </w:r>
      <w:r>
        <w:rPr/>
        <w:t>晢꥞璮╌穲佅硁⍘琰깔䵘녚㤨瑸丰獗䝀㍲ꆩ湪反丱</w:t>
      </w:r>
      <w:r>
        <w:rPr/>
        <w:t>⡭</w:t>
      </w:r>
      <w:r>
        <w:rPr/>
        <w:t>숶偕瑏╳숥瑴</w:t>
      </w:r>
      <w:r>
        <w:rPr/>
        <w:t>ꥊ</w:t>
      </w:r>
      <w:r>
        <w:rPr/>
        <w:t>ど슣桘㉐쉭컂侏䁭刲丸䉗⎿㕗</w:t>
      </w:r>
      <w:r>
        <w:rPr/>
        <w:t>ⱂ</w:t>
      </w:r>
      <w:r>
        <w:rPr/>
        <w:t>獘</w:t>
      </w:r>
      <w:r>
        <w:rPr/>
        <w:t>ꕉ</w:t>
      </w:r>
      <w:r>
        <w:rPr/>
        <w:t>樲쎣쉔쉆썱縨癉</w:t>
      </w:r>
      <w:r>
        <w:rPr/>
        <w:t>ꔴ╓</w:t>
      </w:r>
      <w:r>
        <w:rPr/>
        <w:t>䥺</w:t>
      </w:r>
      <w:r>
        <w:rPr/>
        <w:t>ꕏ</w:t>
      </w:r>
      <w:r>
        <w:rPr/>
        <w:t>洶뽶슿⽖◎</w:t>
      </w:r>
      <w:r>
        <w:rPr/>
        <w:t>ꤳ</w:t>
      </w:r>
      <w:r>
        <w:rPr/>
        <w:t>犿幀弮쉏䭭䭟彵쵧⪬ヂ灮ꌸ幎㙯녭励祦硕樫㧂朳縫ヂ穥恞猨䰽吸懂싂呗깘㙧쉄癫</w:t>
      </w:r>
      <w:r>
        <w:rPr/>
        <w:t>ⱺ</w:t>
      </w:r>
      <w:r>
        <w:rPr/>
        <w:t>㩗슘뽣</w:t>
      </w:r>
      <w:r>
        <w:rPr/>
        <w:t>ꔰ</w:t>
      </w:r>
      <w:r>
        <w:rPr/>
        <w:t>걈䠶普싂瀯参庥泂ァ乸敥桊䙂㬣杄㥂捁潆䱌쵗땈䥬涡然㘥⿂䅭恢割暩癣</w:t>
      </w:r>
      <w:r>
        <w:rPr/>
        <w:t>ⶮ</w:t>
      </w:r>
      <w:r>
        <w:rPr/>
        <w:t>飂㉐숽輨歌ㄴ祂凃摚䣂㭯⚱⽂</w:t>
      </w:r>
      <w:r>
        <w:rPr/>
        <w:t>ꤥ</w:t>
      </w:r>
      <w:r>
        <w:rPr/>
        <w:t>乨⩧㥬稪ぴ䭦㌵㜸쵧⍋婵뼬뮬睤츪녾䜣狂쉱㎏匴撩哂㡒桰迂捷싂慑⑌敬啰</w:t>
      </w:r>
      <w:r>
        <w:rPr/>
        <w:t>ꤱ</w:t>
      </w:r>
      <w:r>
        <w:rPr/>
        <w:t>뽦⩮恲憻婡弣쵈刵割癉彄晶猪숽杘䆿桎땈傿狂燎숦煊숪믂秂瑫쉗갴⭺獊㴳摥ꍷ沬轃祦</w:t>
      </w:r>
      <w:r>
        <w:rPr/>
        <w:t>ⴥ</w:t>
      </w:r>
      <w:r>
        <w:rPr/>
        <w:t>㝘捂䤯噧</w:t>
      </w:r>
      <w:r>
        <w:rPr/>
        <w:t>⣃</w:t>
      </w:r>
      <w:r>
        <w:rPr/>
        <w:t>煁录憣梿周瑲쎘걶믂⥡땺쉘濂</w:t>
      </w:r>
      <w:r>
        <w:rPr/>
        <w:t>ꤽ</w:t>
      </w:r>
      <w:r>
        <w:rPr/>
        <w:t>协쉅쉉䢬㬤ꄺꄮ쉎碏</w:t>
      </w:r>
      <w:r>
        <w:rPr/>
        <w:t>ꖏ</w:t>
      </w:r>
      <w:r>
        <w:rPr/>
        <w:t>곂潏거甩娸♯쵅싂뇂㑄䥍墱䉓灩걏쏂䱈䰺䔸갤☻帵䳂獨␪睶㖬婥乭煾坩卺</w:t>
      </w:r>
      <w:r>
        <w:rPr/>
        <w:t>ꥋ</w:t>
      </w:r>
      <w:r>
        <w:rPr/>
        <w:t>繀⚬灉橫⛂乇⑁</w:t>
      </w:r>
      <w:r>
        <w:rPr/>
        <w:t>ꕃ</w:t>
      </w:r>
      <w:r>
        <w:rPr/>
        <w:t>津컂噓㘱Ⓜ⵷稫㘸倰぀溿灉癦畫⿂싂⬻参㓃㩘横汭䝦촯あꆱ輲쉄縸柃⪏婰깨奮</w:t>
      </w:r>
      <w:r>
        <w:rPr/>
        <w:t>ⱌ</w:t>
      </w:r>
      <w:r>
        <w:rPr/>
        <w:t>睮㔲ꥧ㥀樣쉘숱쉏깏彧桺쵪匽䑰熣⭾땏盂輯썋숭灮㥴</w:t>
      </w:r>
      <w:r>
        <w:rPr/>
        <w:t>ⵠꥎ</w:t>
      </w:r>
      <w:r>
        <w:rPr/>
        <w:t>塑㝡㍥┪뭫</w:t>
      </w:r>
      <w:r>
        <w:rPr/>
        <w:t>⢏⡠</w:t>
      </w:r>
      <w:r>
        <w:rPr/>
        <w:t>塆瘶祠塑上䮩䌮촶㕧숹⍄坊湏汇㕔슱㪥쉀攣ㅃ迂樣싂</w:t>
      </w:r>
      <w:r>
        <w:rPr/>
        <w:t>ⲻ⑧</w:t>
      </w:r>
      <w:r>
        <w:rPr/>
        <w:t>쉎䡘㡎ꅂ⺩츴噤⍆ꆩ彾䟂皥</w:t>
      </w:r>
      <w:r>
        <w:rPr/>
        <w:t>ⲩ</w:t>
      </w:r>
      <w:r>
        <w:rPr/>
        <w:t>轕⤸䑍싂</w:t>
      </w:r>
      <w:r>
        <w:rPr/>
        <w:t>ꖵ</w:t>
      </w:r>
      <w:r>
        <w:rPr/>
        <w:t>傱瑋싂䱹㵈䉞쉤곎〪歰ꍒ⿂♩歇全</w:t>
      </w:r>
      <w:r>
        <w:rPr/>
        <w:t>ꤺ</w:t>
      </w:r>
      <w:r>
        <w:rPr/>
        <w:t>さ</w:t>
      </w:r>
      <w:r>
        <w:rPr/>
        <w:t>Ⲯ</w:t>
      </w:r>
      <w:r>
        <w:rPr/>
        <w:t>⻂渹䇃瀶慵䥄</w:t>
      </w:r>
      <w:r>
        <w:rPr/>
        <w:t>⡞</w:t>
      </w:r>
      <w:r>
        <w:rPr/>
        <w:t>坄슘栵塳晇婹뭐偎刮</w:t>
      </w:r>
      <w:r>
        <w:rPr/>
        <w:t>ꔤ</w:t>
      </w:r>
      <w:r>
        <w:rPr/>
        <w:t>묤盍㘫獐昰㭕杔㠻余债쌳泂砻⺵扮뭱䳂璩捑䗂儮㶏䁃迂쉴㝀咩ꄤ쉱倫쉪獭㝓⑃䘳挦溏䵒</w:t>
      </w:r>
      <w:r>
        <w:rPr/>
        <w:t>ⵚ</w:t>
      </w:r>
      <w:r>
        <w:rPr/>
        <w:t>㵪</w:t>
      </w:r>
      <w:r>
        <w:rPr/>
        <w:t>⡱</w:t>
      </w:r>
      <w:r>
        <w:rPr/>
        <w:t>穰呠䕋顅숪ꥥ位췍㠥橞督晳䭢딹</w:t>
      </w:r>
      <w:r>
        <w:rPr/>
        <w:t>⠶ⱍ</w:t>
      </w:r>
      <w:r>
        <w:rPr/>
        <w:t>頹⮮嘴干ꄺ깂占⩦⍅</w:t>
      </w:r>
      <w:r>
        <w:rPr/>
        <w:t>⡠⤭</w:t>
      </w:r>
      <w:r>
        <w:rPr/>
        <w:t>䅆䘻㟎䁆㜬卤癙䱨㝓</w:t>
      </w:r>
      <w:r>
        <w:rPr/>
        <w:t>ꤩ</w:t>
      </w:r>
      <w:r>
        <w:rPr/>
        <w:t>䵥숥㨪㫂瘮칋쉗㨺ꌺ佄秂桇㭪쉾凂槂轞佰䅖쏂慥걒㤽</w:t>
      </w:r>
      <w:r>
        <w:rPr/>
        <w:t>⠶</w:t>
      </w:r>
      <w:r>
        <w:rPr/>
        <w:t>稲橾㬻</w:t>
      </w:r>
      <w:r>
        <w:rPr/>
        <w:t>Ⳃ</w:t>
      </w:r>
      <w:r>
        <w:rPr/>
        <w:t>汬坧噺䭁䁂瓂㝞숳캿江숺橸슮敀噘䭂䭆琦㘬伻쉉쵲歠슣䵇䍥ㅍ뮩捳汾㵌㭣丬搽男坋䏍敆浍况숳걈眴千</w:t>
      </w:r>
      <w:r>
        <w:rPr/>
        <w:t>ꕇ</w:t>
      </w:r>
      <w:r>
        <w:rPr/>
        <w:t>係⨣捣輦䡨牓潖抏頬뭂㕕瘪㉮䄲⥺椣㌥썅㡱戽⼨䞩桇䈯뾮⭥⏃숫⌯ꥲヂ㕮楈╁</w:t>
      </w:r>
      <w:r>
        <w:rPr/>
        <w:t>ⵀ</w:t>
      </w:r>
      <w:r>
        <w:rPr/>
        <w:t>煋⥄䫂⼱干␲䑤⤵숯佅稭佦瘥⌯䱞潏쉚刲堫奥㝧楶㒮캡獐䱒슮</w:t>
      </w:r>
      <w:r>
        <w:rPr/>
        <w:t>ꦡ</w:t>
      </w:r>
      <w:r>
        <w:rPr/>
        <w:t>䴮䛂</w:t>
      </w:r>
      <w:r>
        <w:rPr/>
        <w:t>ⲏ</w:t>
      </w:r>
      <w:r>
        <w:rPr/>
        <w:t>㯂殥秂䶏煣永幧ꍩ촪〭楞儶슱깇㫂⨭䱷启彍〹㍵䉯</w:t>
      </w:r>
      <w:r>
        <w:rPr/>
        <w:t>ⵠ</w:t>
      </w:r>
      <w:r>
        <w:rPr/>
        <w:t>慒榮伳ꌮ冏幓嫂㠫攻䭌䆿</w:t>
      </w:r>
      <w:r>
        <w:rPr/>
        <w:t>Ⱳ</w:t>
      </w:r>
      <w:r>
        <w:rPr/>
        <w:t>䩙戭䨤捪㑴䱒Ⓜ卬⻂䅢渹䛂숶㔥䌨</w:t>
      </w:r>
      <w:r>
        <w:rPr/>
        <w:t>ꦡ</w:t>
      </w:r>
      <w:r>
        <w:rPr/>
        <w:t>爰䱣歶噆灒㈪桫䤯Ⓧ</w:t>
      </w:r>
      <w:r>
        <w:rPr/>
        <w:t>ⶡ</w:t>
      </w:r>
      <w:r>
        <w:rPr/>
        <w:t>婄㕕㆏숮⸤矂姂懍뭳숩砪飂䅮㐪瑧㋎⿂颩㑬毃檏矂瀫碡뿎싂当</w:t>
      </w:r>
      <w:r>
        <w:rPr/>
        <w:t>ꤽ</w:t>
      </w:r>
      <w:r>
        <w:rPr/>
        <w:t>輦坖圽滂싃慦䵗慢䥮㉬祾ㄦ뽯</w:t>
      </w:r>
      <w:r>
        <w:rPr/>
        <w:t>ꤥ</w:t>
      </w:r>
      <w:r>
        <w:rPr/>
        <w:t>牾场攥ㅅ垮卹</w:t>
      </w:r>
      <w:r>
        <w:rPr/>
        <w:t>꧍</w:t>
      </w:r>
      <w:r>
        <w:rPr/>
        <w:t>㎥⨤묵</w:t>
      </w:r>
      <w:r>
        <w:rPr/>
        <w:t>ꕁ</w:t>
      </w:r>
      <w:r>
        <w:rPr/>
        <w:t>偉枮⨷ꅣ楮⩰祉汁塯礷싍㇂ꄽ咡条숶窥걕並䉗僎垩㦿八</w:t>
      </w:r>
      <w:r>
        <w:rPr/>
        <w:t>ꖱ</w:t>
      </w:r>
      <w:r>
        <w:rPr/>
        <w:t>㥠扌〱繶㈥乡⫂⩎䙷歆輽쉔슻䚱숣쉵慪彞形⨮숨</w:t>
      </w:r>
      <w:r>
        <w:rPr/>
        <w:t>ꤣ</w:t>
      </w:r>
      <w:r>
        <w:rPr/>
        <w:t>쉶䕢쉓䰷春⨤␷쉏汬䩕䙠쉡復硬斱绍⩁뽁䝷䦿楈汬䁔䰹슬ꌨ♖갯♀稤抵㇂䅞扭䬳숺칮线殏䭌ㅖ扞晍䁏ㆬ榡㵮䛂顄卉ㅐ①㙙頥奅슥ꎿ䌵刭</w:t>
      </w:r>
      <w:r>
        <w:rPr/>
        <w:t>ꗂ</w:t>
      </w:r>
      <w:r>
        <w:rPr/>
        <w:t>㔊뭲畟嚩嘦烂긹썋惂剺⑎㋂싂쉚䘱倫䱁卟⪬⥗ꥭ</w:t>
      </w:r>
      <w:r>
        <w:rPr/>
        <w:t>ꥀ</w:t>
      </w:r>
      <w:r>
        <w:rPr/>
        <w:t>楣⍅濂⭚畲竃䬦┳䈸㝯楖⵮⎣彎溬촦关瘮⤥⽁䊩杠啟啭䖿</w:t>
      </w:r>
      <w:r>
        <w:rPr/>
        <w:t>ⵤ</w:t>
      </w:r>
      <w:r>
        <w:rPr/>
        <w:t>䞵灦愹併唩坑汎⸲㤨</w:t>
      </w:r>
      <w:r>
        <w:rPr/>
        <w:t>ⱶ</w:t>
      </w:r>
      <w:r>
        <w:rPr/>
        <w:t>䭆帺嘣䙠瀮쉊긶㥤欰⨨䳂繥䑊컂숺슩숣啪〦熮꥖䡒싂噒䮥歃嚏瑦椴是姂㕖㌸ッ⼩칳㴭녥ㆵ문썈濂纩ㅐ産哎硺쉖栩㍃쉅瞻⤫⩖焬玡掩䥂⌳䚮燂</w:t>
      </w:r>
      <w:r>
        <w:rPr/>
        <w:t>ꥁ</w:t>
      </w:r>
      <w:r>
        <w:rPr/>
        <w:t>繲</w:t>
      </w:r>
      <w:r>
        <w:rPr/>
        <w:t>ꔽ</w:t>
      </w:r>
      <w:r>
        <w:rPr/>
        <w:t>澻橑䙖灁</w:t>
      </w:r>
      <w:r>
        <w:rPr/>
        <w:t>ⶻ</w:t>
      </w:r>
      <w:r>
        <w:rPr/>
        <w:t>쉂싂⒵㝧곂傱硦꥖乭眴⑙䩫〤ꌭ犮걢㡷䶥</w:t>
      </w:r>
      <w:r>
        <w:rPr/>
        <w:t>⡁⑵</w:t>
      </w:r>
      <w:r>
        <w:rPr/>
        <w:t>祁䐰根쉺</w:t>
      </w:r>
      <w:r>
        <w:rPr/>
        <w:t>ꗂ⬰</w:t>
      </w:r>
      <w:r>
        <w:rPr/>
        <w:t>桎㨰卅뭏牵惂佐ꆱ圲┽넯싂䛂</w:t>
      </w:r>
      <w:r>
        <w:rPr/>
        <w:t>ꔺ◎</w:t>
      </w:r>
      <w:r>
        <w:rPr/>
        <w:t>晩⬦뭫깐쉳祰绂⌵熿氪䱔瘽쉮㩶睘건⍵◂</w:t>
      </w:r>
      <w:r>
        <w:rPr/>
        <w:t>ꕲ</w:t>
      </w:r>
      <w:r>
        <w:rPr/>
        <w:t>숪ꅀ繹桴㈴㒩</w:t>
      </w:r>
      <w:r>
        <w:rPr/>
        <w:t>Ⱕ</w:t>
      </w:r>
      <w:r>
        <w:rPr/>
        <w:t>䮿䴥</w:t>
      </w:r>
      <w:r>
        <w:rPr/>
        <w:t>⣂</w:t>
      </w:r>
      <w:r>
        <w:rPr/>
        <w:t>싂뮥⨯䭞䪘晆倪</w:t>
      </w:r>
      <w:r>
        <w:rPr/>
        <w:t>⢩</w:t>
      </w:r>
      <w:r>
        <w:rPr/>
        <w:t>䨰썧뭷癬䱑㍺䈰ꅐ杔⯍</w:t>
      </w:r>
      <w:r>
        <w:rPr/>
        <w:t>ꦩ</w:t>
      </w:r>
      <w:r>
        <w:rPr/>
        <w:t>⣂</w:t>
      </w:r>
      <w:r>
        <w:rPr/>
        <w:t>䉭䁱䨥縨䕓䑒䰮㒥歬㭃䉵뭟礥</w:t>
      </w:r>
      <w:r>
        <w:rPr/>
        <w:t>⡐▩</w:t>
      </w:r>
      <w:r>
        <w:rPr/>
        <w:t>㉠佐숷汶仂愮녚甬䩢塲싂썈磂뇂婬⦩쉍㢻</w:t>
      </w:r>
      <w:r>
        <w:rPr/>
        <w:t>ꗍ</w:t>
      </w:r>
      <w:r>
        <w:rPr/>
        <w:t>朷睺愨伴⸦䴤㙃戣㩾慡⥮䏂䅹⍇숳넱㔷⛂뽳㫃뗂䮡㡫㇂䑕玻搦䩴楧敖楩协摦啮㤴쉾䤸③偕彬䚡係嚣廂祉媬彬㍧䑓樽䱨湯㠵伽䧂⑋뿃䨮㍃묨痎彧喏硶캣獆窿쎵쉘氯ㄨ䭙⑔〽</w:t>
      </w:r>
      <w:r>
        <w:rPr/>
        <w:t>ꤤ</w:t>
      </w:r>
      <w:r>
        <w:rPr/>
        <w:t>숨㥑⭨甭䴽殬곃싂⼻㞵歮㓂䤺쎩쉐楸㔦싂㕯濂⚵ꄺ乤⛂㞻帰奚縭싂磂斩畑弩</w:t>
      </w:r>
      <w:r>
        <w:rPr/>
        <w:t>⣂</w:t>
      </w:r>
      <w:r>
        <w:rPr/>
        <w:t>噺暵ꥱ㶩뽥㭆睥䱓䦏䑗떣⎩쉈쉬湉仂兞咩䡃㥦㏂칃湢쉮忂畨⭐颣ꄭ捧㕗깤圹彟썧㬨烂껃㌮䬶䛂係⩤㌯涩伷桖卥畬䀪漱쵦晩礻壂쉶殥쉴睋ㄴ⼻媻䢻쉣숻</w:t>
      </w:r>
      <w:r>
        <w:rPr/>
        <w:t>ⲏ⩤</w:t>
      </w:r>
      <w:r>
        <w:rPr/>
        <w:t>䉎뭣</w:t>
      </w:r>
      <w:r>
        <w:rPr/>
        <w:t>ꕖ</w:t>
      </w:r>
      <w:r>
        <w:rPr/>
        <w:t>㵫燂朸䟎㡓㩴昵</w:t>
      </w:r>
      <w:r>
        <w:rPr/>
        <w:t>ⷂ</w:t>
      </w:r>
      <w:r>
        <w:rPr/>
        <w:t>唸쌲周猭恦칺犱猬硠䵖숭牗憥䍉潵愷摣獁⩴䳎咬潙浳☫싂僂⹑䍸쉒搸ꎻ뭗㷂싂⽳䘯磂㝴딷ぱ婕⑪쉙䅸뭶쵈䩄䥎녑㎿䒬⦻慌猶偰忂愹獳卅</w:t>
      </w:r>
      <w:r>
        <w:rPr/>
        <w:t>ꦬ</w:t>
      </w:r>
      <w:r>
        <w:rPr/>
        <w:t>瞬堰ꄭ⍐匲䉒挱䔮㕔쉩☻㭣ㅔ䌥嘊敚癓卒墏㭙뽆㢘⹷慙稭帪橒╚彂⑳㕕䐮㍾싂坡</w:t>
      </w:r>
      <w:r>
        <w:rPr/>
        <w:t>ꦩ</w:t>
      </w:r>
      <w:r>
        <w:rPr/>
        <w:t>哂쉚䰷婚숺싂噾幪係ヂ㙂纱䡚㊩⽂䜭䡴숽뽋猨떏ㅆ歪绂䅄⼫믂ꅂ坥轆슥㬨⑗媩溣喬厬嫂娤䕋係収䉆䘪뽷ꅖ捗걕春珂毂녦輥걩㝗毃䶿땹땰⎘ぷ收䅓쉦汔焹圬硲딷</w:t>
      </w:r>
      <w:r>
        <w:rPr/>
        <w:t>⡃</w:t>
      </w:r>
      <w:r>
        <w:rPr/>
        <w:t>牭</w:t>
      </w:r>
      <w:r>
        <w:rPr/>
        <w:t>⡥</w:t>
      </w:r>
      <w:r>
        <w:rPr/>
        <w:t>ꥸ䃃桴泂哂숺妱</w:t>
      </w:r>
      <w:r>
        <w:rPr/>
        <w:t>ⴷ</w:t>
      </w:r>
      <w:r>
        <w:rPr/>
        <w:t>㍅瑔썷㥍싂毂ꆬ狂䦣䝍⑐堻杋兂䦩焨灮噰⨳㥓灸曂輽䩣⎘煂땦㩺仂樳㭨㙎亘䕅쉨쵬䚥쉑ㅧ暱础㓂⵶</w:t>
      </w:r>
      <w:r>
        <w:rPr/>
        <w:t>ⵋ</w:t>
      </w:r>
      <w:r>
        <w:rPr/>
        <w:t>洬䨷䢘倱㭚딭⫂쉴䟂␭碵呠甤</w:t>
      </w:r>
      <w:r>
        <w:rPr/>
        <w:t>ꕫ</w:t>
      </w:r>
      <w:r>
        <w:rPr/>
        <w:t>敍楶癕侣睴䝍呱㐫싎輣囂堶捖㉨㊘⹙夻</w:t>
      </w:r>
      <w:r>
        <w:rPr/>
        <w:t>꧂</w:t>
      </w:r>
      <w:r>
        <w:rPr/>
        <w:t>㤥元ꍧ녔潖勂ꍪ⦻</w:t>
      </w:r>
      <w:r>
        <w:rPr/>
        <w:t>⡌</w:t>
      </w:r>
      <w:r>
        <w:rPr/>
        <w:t>䭊眯⏎幬㥨슮㦩䥡숻♣㬣椻心睄⬵䖿乵剺ご䥠ㆩ</w:t>
      </w:r>
      <w:r>
        <w:rPr/>
        <w:t>ⵚ</w:t>
      </w:r>
      <w:r>
        <w:rPr/>
        <w:t>债椶숩ꥸ䌷涏呇ꏃ劣偈湺쉋煙瘪쉔뮩䬻䅸㩀摋縷⵮浫㌽</w:t>
      </w:r>
      <w:r>
        <w:rPr/>
        <w:t>ꕳ</w:t>
      </w:r>
      <w:r>
        <w:rPr/>
        <w:t>惂桸眦䕢ꌸ义㔱䔺땧숵噫쉨䥎╪啀㈲灴숸䙍楰畢䯂灞㫂㋂顣䍑倦磂䌪佐㡓䛂堬숬つ䩤禥␪朮㕦카㫂瘨啷戫㝥穩䂩砹⸫숳㟂佄祁㖡毂幓挲义塈뽷썪祱칯쉍幸녃㵟⨲勂悬侻㵇㙗熮⿎歕慾䧃㨨⵶煔瑇䐦ㄣ涩㩲搪㡘煎徻晬係な╪䕢⸨䅭뭦淂䈪♊䙕䍒折⩴硫㐫놩䩲䩟⭯ꥭ汍쉔亣㍞촲沣繘땹쉑䋂䄭呁犘䥇ꍙ쵦Ⓧ㡃瑁⥙㠣摅洭朽祮牆䮣彙ㅘ䭃摱䐫畨䚬塋㕅眬癊ꥷ䅔䅯恾兵䑃㮥㘹卲뭨칖</w:t>
      </w:r>
      <w:r>
        <w:rPr/>
        <w:t>ⱒ</w:t>
      </w:r>
      <w:r>
        <w:rPr/>
        <w:t>쵖怫깦愷㩷걖䞻쉞倻祗乾咩硥凂㢣熩숱㔣</w:t>
      </w:r>
      <w:r>
        <w:rPr/>
        <w:t>ꔳ</w:t>
      </w:r>
      <w:r>
        <w:rPr/>
        <w:t>汾㉳숫楮㑴</w:t>
      </w:r>
    </w:p>
    <w:p>
      <w:pPr>
        <w:pStyle w:val="PreformattedText"/>
        <w:bidi w:val="0"/>
        <w:spacing w:before="0" w:after="0"/>
        <w:jc w:val="left"/>
        <w:rPr/>
      </w:pPr>
      <w:r>
        <w:rPr/>
        <w:t>⤶</w:t>
      </w:r>
      <w:r>
        <w:rPr/>
        <w:t>傩䙸䪻칊兑䛂䉖桗쉳睤捙㝊䑷猯侣杉俎偪吥恹쉶꺩柂쉸煆恇╹쉱乱偏</w:t>
      </w:r>
      <w:r>
        <w:rPr/>
        <w:t>ꖬ</w:t>
      </w:r>
      <w:r>
        <w:rPr/>
        <w:t>戯楄䜬昲戣⥾䩆坭䑑쉶晭䕎ヂ㶥穰ㆿ</w:t>
      </w:r>
      <w:r>
        <w:rPr/>
        <w:t>ꤩ</w:t>
      </w:r>
      <w:r>
        <w:rPr/>
        <w:t>坥彶싂⍨⥰溩</w:t>
      </w:r>
      <w:r>
        <w:rPr/>
        <w:t>ꤨ</w:t>
      </w:r>
      <w:r>
        <w:rPr/>
        <w:t>䑲싂㙢参⭢쉋乊㈪汒⭰晒摖嚣䣂땕癣眩煰쉂䩗槂䞵昳䯂㩵䭬䕴抡数欭敔쵷皿녣숊㖏晙榮깆츦棍쉵䏂稲琲曂硐㝎⍱㌪춘漤獮牵싂㨦㛂슩</w:t>
      </w:r>
      <w:r>
        <w:rPr/>
        <w:t>ⷂ</w:t>
      </w:r>
      <w:r>
        <w:rPr/>
        <w:t>뿂䥚뇂刲潈瀸晟湸쉆땙歺瞘싃杭</w:t>
      </w:r>
      <w:r>
        <w:rPr/>
        <w:t>ⲣ</w:t>
      </w:r>
      <w:r>
        <w:rPr/>
        <w:t>䨣㭑㩆⸷硫亿䰹婙쉷㯂夫䃂䬱慸䑸䑆丹땂㝄拂갯䯂㙩織⩤</w:t>
      </w:r>
      <w:r>
        <w:rPr/>
        <w:t>⡠</w:t>
      </w:r>
      <w:r>
        <w:rPr/>
        <w:t>ⵒ</w:t>
      </w:r>
      <w:r>
        <w:rPr/>
        <w:t>乡癲汌㦬捶쎬汬兯煯珂恮槎獭♯䟃㩡媏⵨㇂奐畺⼺慂쉖㯂恃悡䜻믂愺㤳牵깭</w:t>
      </w:r>
      <w:r>
        <w:rPr/>
        <w:t>ꤪ</w:t>
      </w:r>
      <w:r>
        <w:rPr/>
        <w:t>晠瓃䦩숫摴䉴㮬浀矂</w:t>
      </w:r>
      <w:r>
        <w:rPr/>
        <w:t>Ⱛ</w:t>
      </w:r>
      <w:r>
        <w:rPr/>
        <w:t>뭘딱区</w:t>
      </w:r>
      <w:r>
        <w:rPr/>
        <w:t>⣂</w:t>
      </w:r>
      <w:r>
        <w:rPr/>
        <w:t>乊祺圥帻⮻嗂匩</w:t>
      </w:r>
      <w:r>
        <w:rPr/>
        <w:t>⣂</w:t>
      </w:r>
      <w:r>
        <w:rPr/>
        <w:t>妥怽爭㩰砪쵲⛎智䕌⬳汈破ꆣ슱䋂䆻䰳奞噱춮砷⭍슩ꌮ汈灍㓂쉊牧瓎䠯ꥩ䶻桫㑁뇂䯂㦵쉗☰䰨喩浅䕵쉲㉳煅灞㶱䑪⵵戩</w:t>
      </w:r>
      <w:r>
        <w:rPr/>
        <w:t>⡧</w:t>
      </w:r>
      <w:r>
        <w:rPr/>
        <w:t>渣┦䠻쉖儥燂欭歐着繥儱恮凃ꎮ婇参佟獕嫂摚㨲忂䁢氭싂쉗쉋䜪␣썒瑲⌫⽶桶畟䘩깘咥她婯뗂砭秂╋䷎숴㯎</w:t>
      </w:r>
      <w:r>
        <w:rPr/>
        <w:t>ꤺ</w:t>
      </w:r>
      <w:r>
        <w:rPr/>
        <w:t>䝈獴쉦㘶幭繷㪡婖⼩㪏噤搦쉵䝇⍔塷ㅕ暡䜱䭴㉫幤䑲惂䅅䭹</w:t>
      </w:r>
      <w:r>
        <w:rPr/>
        <w:t>ꖵ</w:t>
      </w:r>
      <w:r>
        <w:rPr/>
        <w:t>䵫橦劮쉏⩈彇辬ꍢ彧뭇璮⬻㗂⑗歾㞣䴨櫂颮奚块暵긫䥸歡沣ꥢ뽺弴栨㑫㙸㭉⍹䠲迂睧㝪䍉疱浇轅䳃婗㦵䱞猦癉挦旂䡔䅈姎䚡䍱摨桥ㄮ瀻⪮쵣畄收晇冏氹玱係䝆た婐뇍煠슻쌦损⹗枿뽳䰤쉖奞䭒</w:t>
      </w:r>
      <w:r>
        <w:rPr/>
        <w:t>ꤴ</w:t>
      </w:r>
      <w:r>
        <w:rPr/>
        <w:t>捫㈤㕓椰㢮䁌길쉹ꏂ勂〩桓◂楾牉쉸ꌻ칋☱穬潂⻂⨵싂湔ꄲ썂烂</w:t>
      </w:r>
      <w:r>
        <w:rPr/>
        <w:t>ⶣ</w:t>
      </w:r>
      <w:r>
        <w:rPr/>
        <w:t>摆</w:t>
      </w:r>
      <w:r>
        <w:rPr/>
        <w:t>꤭</w:t>
      </w:r>
      <w:r>
        <w:rPr/>
        <w:t>ꌬ溻␷䌭䞣癁䀪숽璘숨㕩摦澮暱ꅯ䡠숪촤㑬捇穗☻쉟呬䰦璻ㅸ쵟繟뽈嫂슥昪䢵숵⮻⻃䮱弽壎䙱♩䡂䱌䄻숺煫捚⥄䝪⪩儩矂祡顃升</w:t>
      </w:r>
      <w:r>
        <w:rPr/>
        <w:t>Ⳃ</w:t>
      </w:r>
      <w:r>
        <w:rPr/>
        <w:t>㥋㝃电䝡佹剋쉀辩捚Ⓜ顧걎枱杀戤습뾡悥</w:t>
      </w:r>
      <w:r>
        <w:rPr/>
        <w:t>꧂</w:t>
      </w:r>
      <w:r>
        <w:rPr/>
        <w:t>㙗䊣溣㨲䤵ꅶ儳灷</w:t>
      </w:r>
      <w:r>
        <w:rPr/>
        <w:t>⣂</w:t>
      </w:r>
      <w:r>
        <w:rPr/>
        <w:t>ㄮ</w:t>
      </w:r>
      <w:r>
        <w:rPr/>
        <w:t>ꕟ</w:t>
      </w:r>
      <w:r>
        <w:rPr/>
        <w:t>圬쉢祐긬뽔㷂渺敬癔</w:t>
      </w:r>
      <w:r>
        <w:rPr/>
        <w:t>⡰</w:t>
      </w:r>
      <w:r>
        <w:rPr/>
        <w:t>汱番㖻㉹쉮㑵幯䭟祰</w:t>
      </w:r>
      <w:r>
        <w:rPr/>
        <w:t>ⰸ</w:t>
      </w:r>
      <w:r>
        <w:rPr/>
        <w:t>ꅪ쉋夤뽞䌹</w:t>
      </w:r>
      <w:r>
        <w:rPr/>
        <w:t>⡑</w:t>
      </w:r>
      <w:r>
        <w:rPr/>
        <w:t>ㆣ廂㝫쉈⥳쉖</w:t>
      </w:r>
      <w:r>
        <w:rPr/>
        <w:t>ꥇ</w:t>
      </w:r>
      <w:r>
        <w:rPr/>
        <w:t>쉬</w:t>
      </w:r>
      <w:r>
        <w:rPr/>
        <w:t>ꦱ♘</w:t>
      </w:r>
      <w:r>
        <w:rPr/>
        <w:t>沥</w:t>
      </w:r>
      <w:r>
        <w:rPr/>
        <w:t>ꕟ</w:t>
      </w:r>
      <w:r>
        <w:rPr/>
        <w:t>捭</w:t>
      </w:r>
      <w:r>
        <w:rPr/>
        <w:t>Ⳃ</w:t>
      </w:r>
      <w:r>
        <w:rPr/>
        <w:t>㪱╵</w:t>
      </w:r>
      <w:r>
        <w:rPr/>
        <w:t>ꦩ</w:t>
      </w:r>
      <w:r>
        <w:rPr/>
        <w:t>䩈땎婂礴䖵摄䙯坯氭末</w:t>
      </w:r>
      <w:r>
        <w:rPr/>
        <w:t>ⲱ⡋</w:t>
      </w:r>
      <w:r>
        <w:rPr/>
        <w:t>柂熣⌱쉢숊ㄩ⭂顾</w:t>
      </w:r>
      <w:r>
        <w:rPr/>
        <w:t>ⱁ</w:t>
      </w:r>
      <w:r>
        <w:rPr/>
        <w:t>ⵂ</w:t>
      </w:r>
      <w:r>
        <w:rPr/>
        <w:t>吹归䑭挲痂䕤棂獴狂妱촴幕睗╆煃⨵灲畚쉘㝢쉭쉣塂類堪싂쉁婆㴻㬱椲假쵴朸漳桮㠱㠮䧂敥塤꺬爫</w:t>
      </w:r>
      <w:r>
        <w:rPr/>
        <w:t>ꦩ</w:t>
      </w:r>
      <w:r>
        <w:rPr/>
        <w:t>㙸䈯</w:t>
      </w:r>
      <w:r>
        <w:rPr/>
        <w:t>ⱬ</w:t>
      </w:r>
      <w:r>
        <w:rPr/>
        <w:t>潾汎竎ㅕ啣ꌪ杓㐲㫂㙒呦㑈焤ご㉱䴱䁕核⫂䄺㉁幀</w:t>
      </w:r>
      <w:r>
        <w:rPr/>
        <w:t>ꦱ</w:t>
      </w:r>
      <w:r>
        <w:rPr/>
        <w:t>䧂뼰㬤䡏䨩䆩䉮╳ⸯ携穰⪏䴶숸깈ꥶ卧슩乇癬⯂捲呏縳꺘㕧땵쉦截쉕숨兺䫃穉慷䎩䋂</w:t>
      </w:r>
      <w:r>
        <w:rPr/>
        <w:t>Ⱟ</w:t>
      </w:r>
      <w:r>
        <w:rPr/>
        <w:t>쵊獋皩潴쉱䲩辬婠夨깤⍢䁚쉋쉪慄⻂奮꤮心</w:t>
      </w:r>
      <w:r>
        <w:rPr/>
        <w:t>ⶵ⑅</w:t>
      </w:r>
      <w:r>
        <w:rPr/>
        <w:t>呎㌶䕞擂唱⽬깟ꌮ飂숱剟Ⓜ䰰쵃␻瘵숲쉶⬶橐獏㝺急뾬</w:t>
      </w:r>
      <w:r>
        <w:rPr/>
        <w:t>ꥁ</w:t>
      </w:r>
      <w:r>
        <w:rPr/>
        <w:t>佣㕏⭸컂煂獓迂䌨㧂㴷剰⩫⴬습䱦撘剏䝶ㄵ滂숨瀳輪⧂慤䩗冣쉤唦䈥⸭栥숨熏匩睠敞䭆獮杖旃ㅗ竂湟沵琤䍂쉺슻♣쉞</w:t>
      </w:r>
      <w:r>
        <w:rPr/>
        <w:t>꧂</w:t>
      </w:r>
      <w:r>
        <w:rPr/>
        <w:t>兆뿂싂䡌䜩中㍃匤㝭⍵湡瑀眷曃⌶㩎堭瀣䊻縭噵쵸슩塉갰枩컂旂兗䈽扖晟㞘쉀䤤⭘숸</w:t>
      </w:r>
      <w:r>
        <w:rPr/>
        <w:t>ꕆ</w:t>
      </w:r>
      <w:r>
        <w:rPr/>
        <w:t>ギ創牤싂䍈싂硥䈤걟䐶兞숻녫</w:t>
      </w:r>
      <w:r>
        <w:rPr/>
        <w:t>Ɐ</w:t>
      </w:r>
      <w:r>
        <w:rPr/>
        <w:t>悮獡惂汋碩쉘幉汕䈩䬯硗㬣仂㡑</w:t>
      </w:r>
      <w:r>
        <w:rPr/>
        <w:t>ⶩ</w:t>
      </w:r>
      <w:r>
        <w:rPr/>
        <w:t>全啳牠乘슥刣椷㵐庥ㅇ㊻㝐涻겱</w:t>
      </w:r>
      <w:r>
        <w:rPr/>
        <w:t>ꤵ</w:t>
      </w:r>
      <w:r>
        <w:rPr/>
        <w:t>䯍硐告ꥣ橵掱氪㞥슏䅨䅥汉ꍊ쉈㬹ꥮ敃䩠쉧♪婀㖻⭔</w:t>
      </w:r>
      <w:r>
        <w:rPr/>
        <w:t>ꖩ</w:t>
      </w:r>
      <w:r>
        <w:rPr/>
        <w:t>㩍頫嘪뽔갣漷</w:t>
      </w:r>
      <w:r>
        <w:rPr/>
        <w:t>ⱳ</w:t>
      </w:r>
      <w:r>
        <w:rPr/>
        <w:t>然㍠䜤竂挰煕噣㵰습繫灋䅮</w:t>
      </w:r>
      <w:r>
        <w:rPr/>
        <w:t>⡑</w:t>
      </w:r>
      <w:r>
        <w:rPr/>
        <w:t>䉙凃恶䤳䭱喥⭵㔺ノ췂䵣纘쉹穎䅄摁깩穱䶿拂曂椺㵑牢견⤳䍄숱</w:t>
      </w:r>
      <w:r>
        <w:rPr/>
        <w:t>⠪</w:t>
      </w:r>
      <w:r>
        <w:rPr/>
        <w:t>獇灙帬顫⥳쉣칢ꍃ䅐⽪扶</w:t>
      </w:r>
      <w:r>
        <w:rPr/>
        <w:t>ⱃ</w:t>
      </w:r>
      <w:r>
        <w:rPr/>
        <w:t>迂⼸⻂剑뭹쉾嗂</w:t>
      </w:r>
      <w:r>
        <w:rPr/>
        <w:t>ⰱ</w:t>
      </w:r>
      <w:r>
        <w:rPr/>
        <w:t>녪걞㩦毂슬</w:t>
      </w:r>
      <w:r>
        <w:rPr/>
        <w:t>ꥃ</w:t>
      </w:r>
      <w:r>
        <w:rPr/>
        <w:t>攫쉾戫呐쉡⬵䈻</w:t>
      </w:r>
      <w:r>
        <w:rPr/>
        <w:t>ꗂ</w:t>
      </w:r>
      <w:r>
        <w:rPr/>
        <w:t>塧恗싂牧卙㠯뭩䉴䩓爣慦ど䕆捫牵兄噉㠳噓⩠痂厡걒䵫剖樫檱假呲浠싂쉎梘瑖灁䧃瑸券义䥘뗂䘳䄬㕮⬳潖噭</w:t>
      </w:r>
      <w:r>
        <w:rPr/>
        <w:t>⠮</w:t>
      </w:r>
      <w:r>
        <w:rPr/>
        <w:t>㩵껂别䨭洩潬┹㌰⫂幐漽⸸乷妥燂氵걌쉊䭂瘪䪏浧礣㌪䀤偂潨촸剹噟呌䕰䛂</w:t>
      </w:r>
      <w:r>
        <w:rPr/>
        <w:t>꧂</w:t>
      </w:r>
      <w:r>
        <w:rPr/>
        <w:t>愱䨴㥭獠睭恆愰⼳汹</w:t>
      </w:r>
      <w:r>
        <w:rPr/>
        <w:t>ⱗ</w:t>
      </w:r>
      <w:r>
        <w:rPr/>
        <w:t>佮걬纩슿灈</w:t>
      </w:r>
      <w:r>
        <w:rPr/>
        <w:t>ⰰ</w:t>
      </w:r>
      <w:r>
        <w:rPr/>
        <w:t>啖촣쌫㧂쉐繪㌵</w:t>
      </w:r>
      <w:r>
        <w:rPr/>
        <w:t>ⱸ</w:t>
      </w:r>
      <w:r>
        <w:rPr/>
        <w:t>䁸쉗塆</w:t>
      </w:r>
      <w:r>
        <w:rPr/>
        <w:t>ꔵ</w:t>
      </w:r>
      <w:r>
        <w:rPr/>
        <w:t>㢱⨊㡠⍾彥⹬杸칖嘶</w:t>
      </w:r>
      <w:r>
        <w:rPr/>
        <w:t>꧂</w:t>
      </w:r>
      <w:r>
        <w:rPr/>
        <w:t>숯땯侥쉊塗뭕皥樷⩟丹㒩쵆싂䩞㩈涡晌촤塃㬣痂湴潮숬㭢捰轕㘶顐噇뽄습攩ꅟね摇捋⩯塂쉄</w:t>
      </w:r>
      <w:r>
        <w:rPr/>
        <w:t>ꦩ</w:t>
      </w:r>
      <w:r>
        <w:rPr/>
        <w:t>㫂浇⺵</w:t>
      </w:r>
      <w:r>
        <w:rPr/>
        <w:t>꧂</w:t>
      </w:r>
      <w:r>
        <w:rPr/>
        <w:t>坸獳숨</w:t>
      </w:r>
      <w:r>
        <w:rPr/>
        <w:t>ⷂ</w:t>
      </w:r>
      <w:r>
        <w:rPr/>
        <w:t>쉮桤捾怱弣拂瑭땚没栻猽ꌵ◂砤땟䅎䕫땸爫⴪⹑⍘氽싂쉗ꅍ슥䘰숬ㄳ╫畠䞩䅘楊ㅟ쉬ꍏ䅭䵔㝙㡏戭쉪氪컂㬲</w:t>
      </w:r>
      <w:r>
        <w:rPr/>
        <w:t>ꥊ</w:t>
      </w:r>
      <w:r>
        <w:rPr/>
        <w:t>䊩㤨㭟</w:t>
      </w:r>
      <w:r>
        <w:rPr/>
        <w:t>⡠ⲿ</w:t>
      </w:r>
      <w:r>
        <w:rPr/>
        <w:t>張ꥠ⵫숭止⛂偓쉊坵焳䑣楄㫂啒곎숰㘣汪䉡쉬쉓偷䱠슮噎祧㕈䐸烃슱妵瑐⼲㗂</w:t>
      </w:r>
      <w:r>
        <w:rPr/>
        <w:t>ⶥ</w:t>
      </w:r>
      <w:r>
        <w:rPr/>
        <w:t>啨㊩</w:t>
      </w:r>
      <w:r>
        <w:rPr/>
        <w:t>꧂</w:t>
      </w:r>
      <w:r>
        <w:rPr/>
        <w:t>坞䕫戣圸䉇䪥⭂䍖顢奴顆憿䮮奖ꥩ砯걚숹쉧㉅쉲矂</w:t>
      </w:r>
      <w:r>
        <w:rPr/>
        <w:t>ⱋ</w:t>
      </w:r>
      <w:r>
        <w:rPr/>
        <w:t>儶坦쉒橷⫃辘妩牏㬤쉫뾣傡긳澩南쉨泂摨걐믂矂杁焮穑썁쉬ヂ嫂뽎顪杙截</w:t>
      </w:r>
      <w:r>
        <w:rPr/>
        <w:t>ⳍ</w:t>
      </w:r>
      <w:r>
        <w:rPr/>
        <w:t>塩⍡놩娣쉣恕䙞㑅彲檩㛂㉺渱갦䬵卵ꅩ</w:t>
      </w:r>
      <w:r>
        <w:rPr/>
        <w:t>ꥎ</w:t>
      </w:r>
      <w:r>
        <w:rPr/>
        <w:t>䛂爰ꥹ</w:t>
      </w:r>
      <w:r>
        <w:rPr/>
        <w:t>⡬</w:t>
      </w:r>
      <w:r>
        <w:rPr/>
        <w:t>뇂땒唶乤㩭칧</w:t>
      </w:r>
      <w:r>
        <w:rPr/>
        <w:t>ⱴ</w:t>
      </w:r>
      <w:r>
        <w:rPr/>
        <w:t>檬椹ば椭㵇ꥴ䙉⤸景쉈榏슩㩋呥␱杘卆녅</w:t>
      </w:r>
      <w:r>
        <w:rPr/>
        <w:t>⢡</w:t>
      </w:r>
      <w:r>
        <w:rPr/>
        <w:t>灲硨漥⚘</w:t>
      </w:r>
      <w:r>
        <w:rPr/>
        <w:t>ꥐ</w:t>
      </w:r>
      <w:r>
        <w:rPr/>
        <w:t>䉑␵긬佬歍撿㖩⤳䉀⭀쉶⍐睲䍺獮乪䶱桩</w:t>
      </w:r>
      <w:r>
        <w:rPr/>
        <w:t>⠻</w:t>
      </w:r>
      <w:r>
        <w:rPr/>
        <w:t>㈱䚱㍔汘乔걍瀫⩹産</w:t>
      </w:r>
      <w:r>
        <w:rPr/>
        <w:t>ꔣ</w:t>
      </w:r>
      <w:r>
        <w:rPr/>
        <w:t>潄겵넳硫</w:t>
      </w:r>
      <w:r>
        <w:rPr/>
        <w:t>ꦩꦬ</w:t>
      </w:r>
      <w:r>
        <w:rPr/>
        <w:t>卭䰽⒡燎쉥俎䃂乀漸쉲埂㶿䁉窵伲䅖㨣숤濍⽈ㄹ䚵癳숸䕂祫䘦旂縴숮㍟껎쎵栻쉴纻漴恀</w:t>
      </w:r>
      <w:r>
        <w:rPr/>
        <w:t>ꥃ</w:t>
      </w:r>
      <w:r>
        <w:rPr/>
        <w:t>恷恖䡊쉎㕫稲꧎ꥱ⚏㚩堽쉒砤帣ぇ⹎焰侘輹⬻嚘淂輻쌭⵴繪关쉦䍴瘭</w:t>
      </w:r>
      <w:r>
        <w:rPr/>
        <w:t>⡊</w:t>
      </w:r>
      <w:r>
        <w:rPr/>
        <w:t>扬呈뾮⭙污坐䐩썯</w:t>
      </w:r>
      <w:r>
        <w:rPr/>
        <w:t>ꔪ</w:t>
      </w:r>
      <w:r>
        <w:rPr/>
        <w:t>䕙儷䦱焷牁땤否쉌杍氲琩</w:t>
      </w:r>
      <w:r>
        <w:rPr/>
        <w:t>ꕄ</w:t>
      </w:r>
      <w:r>
        <w:rPr/>
        <w:t>睙娣⼬䄦⮥媩슮仂䷍椪媬洷創㏂偸䇍⩮㫂塸偓ꅍ㚿欻捂⨪䈺瀴穤⛂쉇㭒硲䥵㑱숬硋䡺摗</w:t>
      </w:r>
      <w:r>
        <w:rPr/>
        <w:t>⢡</w:t>
      </w:r>
      <w:r>
        <w:rPr/>
        <w:t>숦㨭㝹浈砳睟䓂穬녩佑欬佾渱갪걋穆卬⩡哂ꅦ䉧橆轁쏃瑔ㄱ橎⑮浯䉦뼮쉥摫쉥컂煹쉴呭ꥬ席䁢싍♉囂椣䉤싂╙⻂獟㡪恦쵧⩑⩧照偖牯佧幕䪏乕㩫䅁窬䡞幆䬮䉏儥买囎硏쉚카</w:t>
      </w:r>
      <w:r>
        <w:rPr/>
        <w:t>ꔩ</w:t>
      </w:r>
      <w:r>
        <w:rPr/>
        <w:t>ㄪ丹슏넪噷⍂晏쉉슣偘橴슘伯䜊捧䉊浤哂所㬤⩞쉘呑숮⭕懂敎䤷㴱㕱싂漸奬繳杵妩㩞촤浲숯癞䭨㴰묻쉹쌭奖쉖澏</w:t>
      </w:r>
      <w:r>
        <w:rPr/>
        <w:t>⡍⶘</w:t>
      </w:r>
      <w:r>
        <w:rPr/>
        <w:t>偶싂슩㟂♙扰此Ⓕ䉷㝇ㅇㅎぢ쌽氱⫂</w:t>
      </w:r>
      <w:r>
        <w:rPr/>
        <w:t>ⵙ</w:t>
      </w:r>
      <w:r>
        <w:rPr/>
        <w:t>㴥뼵䑑㤶싂噓⥲穁䴸䩨뗂窻浺呔따捺긪摠サ䕥ㄬ䴩녗⤰怷畈쌴㘲묮伺▬梣ꥠ노⽔ꅯ䷃䱮噪㷂瑯ꄸㅢ哂繁㉬啴쉳츪ꏍ㕬潎录弬⨪뽩┲䙳砫榬硧䀬</w:t>
      </w:r>
      <w:r>
        <w:rPr/>
        <w:t>ⲱ</w:t>
      </w:r>
      <w:r>
        <w:rPr/>
        <w:t>㉢㝑噞問㕾ꅏ⩑</w:t>
      </w:r>
      <w:r>
        <w:rPr/>
        <w:t>ꕉ</w:t>
      </w:r>
      <w:r>
        <w:rPr/>
        <w:t>剶⑞䔱땦䶬告克쉖䜽숵庡䍡乙晭づ겥癓습光녖쉀偘쉦灏䍆啥傻偋䩀纮쉸숥獈瓍䤨㫍♙⥨打䮏噃她䑆뽬뇂㝠䲣⴦䭬仂㜱⨷䷂庿浗㵴䍧喡숴曂⬴ヂ楟䛂瑣㯂</w:t>
      </w:r>
      <w:r>
        <w:rPr/>
        <w:t>ⵇ</w:t>
      </w:r>
      <w:r>
        <w:rPr/>
        <w:t>썚稱㛂ㄹ摏쉏쉗浗奕亩癥伷呐敠ꎻ嘨⤷佢呣싂僂㕱쉹</w:t>
      </w:r>
      <w:r>
        <w:rPr/>
        <w:t>ⲏ</w:t>
      </w:r>
      <w:r>
        <w:rPr/>
        <w:t>䪩皱깈䀤묣幺㮻싍楬潵䑅煣쉮</w:t>
      </w:r>
      <w:r>
        <w:rPr/>
        <w:t>꧂</w:t>
      </w:r>
      <w:r>
        <w:rPr/>
        <w:t>쎏甬ㅈ伶楔乃杆潭쉦뭣氹</w:t>
      </w:r>
      <w:r>
        <w:rPr/>
        <w:t>ⵙ</w:t>
      </w:r>
      <w:r>
        <w:rPr/>
        <w:t>쉌⍯牞礴楬쉀</w:t>
      </w:r>
      <w:r>
        <w:rPr/>
        <w:t>ꥏ</w:t>
      </w:r>
      <w:r>
        <w:rPr/>
        <w:t>婓汄㴩ꌪ潞氰⛂ꌤ皵□㢥桁⨮뇃桒優</w:t>
      </w:r>
      <w:r>
        <w:rPr/>
        <w:t>ⱒ</w:t>
      </w:r>
      <w:r>
        <w:rPr/>
        <w:t>䥫碘⤶甹塟䨱塳䑬䠯䩸⼳슿㩶玩㖻潦䕲呪</w:t>
      </w:r>
      <w:r>
        <w:rPr/>
        <w:t>⡾</w:t>
      </w:r>
      <w:r>
        <w:rPr/>
        <w:t>䵞畹焳䦏㙎ꥩ愹䃂ぉ吪杦ꅅ</w:t>
      </w:r>
      <w:r>
        <w:rPr/>
        <w:t>Ⳃ</w:t>
      </w:r>
      <w:r>
        <w:rPr/>
        <w:t>㔽㩑绂긩殘禬䘳</w:t>
      </w:r>
      <w:r>
        <w:rPr/>
        <w:t>⠻Ⳏ</w:t>
      </w:r>
      <w:r>
        <w:rPr/>
        <w:t>㨶摨㍑汩牉⪵塰爴</w:t>
      </w:r>
      <w:r>
        <w:rPr/>
        <w:t>ꥀ</w:t>
      </w:r>
      <w:r>
        <w:rPr/>
        <w:t>煑⪩歟ꌲ㵥</w:t>
      </w:r>
      <w:r>
        <w:rPr/>
        <w:t>⠽♨⩞</w:t>
      </w:r>
      <w:r>
        <w:rPr/>
        <w:t>䉂䱣㬸䵫穆顤㠽唵帯쉁싂硈啎响顴┹쉢쉈医⽋㘶격朳</w:t>
      </w:r>
      <w:r>
        <w:rPr/>
        <w:t>ꖻ⨷</w:t>
      </w:r>
      <w:r>
        <w:rPr/>
        <w:t>姂䔶愪䫂㧂帪呡嘤歞祢穙湈䂮쉃瑳摵겮⌹䩧</w:t>
      </w:r>
      <w:r>
        <w:rPr/>
        <w:t>ⲩ</w:t>
      </w:r>
      <w:r>
        <w:rPr/>
        <w:t>뽁噮㈱⹩쉋䠶㥮椶싂♌摆⬥㍠ㅕ婡⼨췂䑧䡯땄愪噎녨䝨♂ㅘ</w:t>
      </w:r>
      <w:r>
        <w:rPr/>
        <w:t>ꦡ</w:t>
      </w:r>
      <w:r>
        <w:rPr/>
        <w:t>偑碬싂㉮塌㫂氦繳㧂䈮㴹㭑䕧湫秂ꍅ</w:t>
      </w:r>
      <w:r>
        <w:rPr/>
        <w:t>⢣</w:t>
      </w:r>
      <w:r>
        <w:rPr/>
        <w:t>䁾嗂捭捥䓂婧</w:t>
      </w:r>
      <w:r>
        <w:rPr/>
        <w:t>ꦬ</w:t>
      </w:r>
      <w:r>
        <w:rPr/>
        <w:t>쉇ꍬ浡䭏㥈幫ꌺ䱸깟儺栱⭞땟敐䨵䪬숷べ盂</w:t>
      </w:r>
      <w:r>
        <w:rPr/>
        <w:t>ꤣ</w:t>
      </w:r>
      <w:r>
        <w:rPr/>
        <w:t>顯䝊⭘坧숶墵晘晰琥䁶輴䫍걳䵅滎䡡煄迎牲奌瑊灁昷顆뭸倹擂㣂兹輳䙇塥刵母塺</w:t>
      </w:r>
      <w:r>
        <w:rPr/>
        <w:t>⡄</w:t>
      </w:r>
      <w:r>
        <w:rPr/>
        <w:t>ꎏ幊⩥싂楈걒卩示묶睖땏⫂쉰彧쉮徬歊瘵쉲輻싂歘痃뗂㉺顅璩쉂슥熘숩</w:t>
      </w:r>
      <w:r>
        <w:rPr/>
        <w:t>ꦮ</w:t>
      </w:r>
      <w:r>
        <w:rPr/>
        <w:t>䱕頦兇攊</w:t>
      </w:r>
      <w:r>
        <w:rPr/>
        <w:t>⡯</w:t>
      </w:r>
      <w:r>
        <w:rPr/>
        <w:t>깸䬶墬䆱䉵걣캮儥䗎</w:t>
      </w:r>
      <w:r>
        <w:rPr/>
        <w:t>ⵎ</w:t>
      </w:r>
      <w:r>
        <w:rPr/>
        <w:t>捂恷湚㔸㫂奍ꅶ乏ꌴ桘䥢硑汶</w:t>
      </w:r>
      <w:r>
        <w:rPr/>
        <w:t>ꤣⷂ</w:t>
      </w:r>
      <w:r>
        <w:rPr/>
        <w:t>汧琮䬪䠫璥㧂㈥呲橢쉧⑑㈣晧䱣⨨썙쉍슣뭅妡软颿㜻⹁䒱㍨㊩ぢ㌥⥘싂扆妻㑑䊡䉄䰶</w:t>
      </w:r>
      <w:r>
        <w:rPr/>
        <w:t>ꔻ</w:t>
      </w:r>
      <w:r>
        <w:rPr/>
        <w:t>⽴ꌷꍞ亡쉙쉏景楢橐═</w:t>
      </w:r>
      <w:r>
        <w:rPr/>
        <w:t>⠮</w:t>
      </w:r>
      <w:r>
        <w:rPr/>
        <w:t>揂轮䭸氣璬㡔</w:t>
      </w:r>
      <w:r>
        <w:rPr/>
        <w:t>ⱓ⮡</w:t>
      </w:r>
      <w:r>
        <w:rPr/>
        <w:t>塏榿숳䵦縩⭨㉑쉨捚⏃㧍琮刭ㅘ刨㥞䆣㢩㐷䰤䴭싂幵仂䅐䙏係堫⤩♀墥嗎帷䵹䃂쉡㑸䩞截㥕</w:t>
      </w:r>
      <w:r>
        <w:rPr/>
        <w:t>Ⱔ</w:t>
      </w:r>
      <w:r>
        <w:rPr/>
        <w:t>쵂倲꺣㐩杇㭀⥔</w:t>
      </w:r>
      <w:r>
        <w:rPr/>
        <w:t>ⴭ</w:t>
      </w:r>
      <w:r>
        <w:rPr/>
        <w:t>ꤸ</w:t>
      </w:r>
      <w:r>
        <w:rPr/>
        <w:t>䀴䪘䲣撩嘪䤸䀨</w:t>
      </w:r>
      <w:r>
        <w:rPr/>
        <w:t>꧂</w:t>
      </w:r>
      <w:r>
        <w:rPr/>
        <w:t>㩂ꌴ坌쌳䛂</w:t>
      </w:r>
      <w:r>
        <w:rPr/>
        <w:t>ꖡ</w:t>
      </w:r>
      <w:r>
        <w:rPr/>
        <w:t>⼰캻䣃㡊杺㚩춣䢘桞䥉䲏䷂㉈䜩㦥幑皱숷瑏</w:t>
      </w:r>
      <w:r>
        <w:rPr/>
        <w:t>ꕱ</w:t>
      </w:r>
      <w:r>
        <w:rPr/>
        <w:t>㔲癞歟掩弪槂楏䥈쉖⪻欮쉮</w:t>
      </w:r>
      <w:r>
        <w:rPr/>
        <w:t>ⰲ</w:t>
      </w:r>
      <w:r>
        <w:rPr/>
        <w:t>畋㌤癎◂湺㵟桥輰쉇쉣畎숱쉟䝇捉컂䥖祲</w:t>
      </w:r>
      <w:r>
        <w:rPr/>
        <w:t>ꕑ</w:t>
      </w:r>
      <w:r>
        <w:rPr/>
        <w:t>뇍㭚繲⑋瀯橶</w:t>
      </w:r>
      <w:r>
        <w:rPr/>
        <w:t>ꥉ</w:t>
      </w:r>
      <w:r>
        <w:rPr/>
        <w:t>县쉴儯⵶䬶ꥷ⨣╓쉠儵숺烂癅⾏㚣䘸</w:t>
      </w:r>
      <w:r>
        <w:rPr/>
        <w:t>ⶮ</w:t>
      </w:r>
      <w:r>
        <w:rPr/>
        <w:t>㥸扐⭱숣圳뗂剚弲</w:t>
      </w:r>
      <w:r>
        <w:rPr/>
        <w:t>ⵘ</w:t>
      </w:r>
      <w:r>
        <w:rPr/>
        <w:t>䘳숺싂⬵䵟竂杀坣ꏎ쉓珃춵䨣⒵⦡抣딱╩⾡暡璩䬬</w:t>
      </w:r>
      <w:r>
        <w:rPr/>
        <w:t>ⴹ</w:t>
      </w:r>
      <w:r>
        <w:rPr/>
        <w:t>碩窣秂㬫淂㭤쉲伭忂捌䩵弹㵹硱㠷㥄啁繴뿂䉏⭯全東㶩떣쉾♩佉䚡㍩ま祄柂灚昨婇瘩䙯湢旂睡㭔㐣噓넰겣꺥頸䱸癌䅟倬쉆壂瀩帽欣搣繱瀲牦擂獓垡样あ♁䈱悘쉷潮呖썸ㅡ眹⩙汅盂슿燂䉓뭄さⸯ䁍⬤堶硹⑾呇㵏㔨㕣昸</w:t>
      </w:r>
      <w:r>
        <w:rPr/>
        <w:t>ⴥ</w:t>
      </w:r>
      <w:r>
        <w:rPr/>
        <w:t>掏牚⵬ꆡ</w:t>
      </w:r>
      <w:r>
        <w:rPr/>
        <w:t>Ȿ</w:t>
      </w:r>
      <w:r>
        <w:rPr/>
        <w:t>⽲뭬⌴癤쉠뇂刷⑺㍈彰灋冏쉡儯竂썬쵶祠묱祥뽗쉙⯂䥟墻嫂恍</w:t>
      </w:r>
      <w:r>
        <w:rPr/>
        <w:t>ⶣ</w:t>
      </w:r>
      <w:r>
        <w:rPr/>
        <w:t>汃</w:t>
      </w:r>
      <w:r>
        <w:rPr/>
        <w:t>ꖻ</w:t>
      </w:r>
      <w:r>
        <w:rPr/>
        <w:t>䴥佱</w:t>
      </w:r>
      <w:r>
        <w:rPr/>
        <w:t>꤫</w:t>
      </w:r>
      <w:r>
        <w:rPr/>
        <w:t>主䝳猬⦣⽪⮥숳⨦濂䘤奥⼬䣂싎쉚但㑑㓂⥓皏</w:t>
      </w:r>
      <w:r>
        <w:rPr/>
        <w:t>ⴽ</w:t>
      </w:r>
      <w:r>
        <w:rPr/>
        <w:t>稹松猷⸫囂癥㔯ꏂㅹ꥾懂㠽㭘橳啷恠♒眴熮걣츳塕帰䯂숷砪晷楞걙娽깅ꌫ㨦슏浐뿎㌷ꆬㄳ瑎㘯恬溣僂䩗숮䝃⫂⍎爮村ꏂ㘵깮㙱촪쎩㗂䶻䕑淂娥噠</w:t>
      </w:r>
      <w:r>
        <w:rPr/>
        <w:t>ⵠ</w:t>
      </w:r>
      <w:r>
        <w:rPr/>
        <w:t>犏깋癫썴숫䐺睈땯輪싃쉓㴣䠩坌唷쉙熿䁀넮䉨䱊㵧攪</w:t>
      </w:r>
      <w:r>
        <w:rPr/>
        <w:t>ⱄ</w:t>
      </w:r>
      <w:r>
        <w:rPr/>
        <w:t>剔㑱숳扎뽔⍤总촯⭘</w:t>
      </w:r>
      <w:r>
        <w:rPr/>
        <w:t>Ɑ</w:t>
      </w:r>
      <w:r>
        <w:rPr/>
        <w:t>䑰㝴珂欭숊䟂䱦琤김恦带쉺䁖牃♹㧍츻갽䑬</w:t>
      </w:r>
      <w:r>
        <w:rPr/>
        <w:t>ⷂ</w:t>
      </w:r>
      <w:r>
        <w:rPr/>
        <w:t>묰쉯⭡版乡睰浌㑤眪呔炥仂걞䉧㢬ꄲ縶䞿깗쉳搻㪱棂廂걵</w:t>
      </w:r>
      <w:r>
        <w:rPr/>
        <w:t>ꤪ</w:t>
      </w:r>
      <w:r>
        <w:rPr/>
        <w:t>뼺眪⩙彰頶幤华㓂䘰偤偶晕呤촣컂㍵ꍺ쉀㞱㨣伪繘⨴䃃獭䉶⍡嗂⛂⤬卶슿⹯䅘燂㎥촩쉮䷂媡슻怪䵖䄭㫂⭌绂楥㘤獀噂㚻慺</w:t>
      </w:r>
      <w:r>
        <w:rPr/>
        <w:t>Ⲙ</w:t>
      </w:r>
      <w:r>
        <w:rPr/>
        <w:t>㍲뮏橴㤳쉇⴦⺮슩㡷⩡칐䵴摠쉖ㄷ숩</w:t>
      </w:r>
      <w:r>
        <w:rPr/>
        <w:t>ꕄ</w:t>
      </w:r>
      <w:r>
        <w:rPr/>
        <w:t>ⱺ</w:t>
      </w:r>
      <w:r>
        <w:rPr/>
        <w:t>ꥱ撱⥊曂쉯㠷汏쉲㥚呯</w:t>
      </w:r>
      <w:r>
        <w:rPr/>
        <w:t>ⱶ</w:t>
      </w:r>
      <w:r>
        <w:rPr/>
        <w:t>晹쉌</w:t>
      </w:r>
      <w:r>
        <w:rPr/>
        <w:t>ꕳ</w:t>
      </w:r>
      <w:r>
        <w:rPr/>
        <w:t>㎱⨭쉳坢⩕潙썸偧⨥伷圷䉕㥅犱▬洩婢拂뽥</w:t>
      </w:r>
      <w:r>
        <w:rPr/>
        <w:t>⠨</w:t>
      </w:r>
      <w:r>
        <w:rPr/>
        <w:t>䌷懂即び䭤攦ꏂ犻䛎㩌渴轢ヂ⭸䭱♮灖숪ꆡ橃瑦ꍨ싎ㄸ琲</w:t>
      </w:r>
      <w:r>
        <w:rPr/>
        <w:t>ꦵ</w:t>
      </w:r>
      <w:r>
        <w:rPr/>
        <w:t>席歶䅬噬◂䀭㥟ㄮ儻敷숲ㅆ睉䵎䴳⑑晩㠣긻は殿⍩䳍彔湧</w:t>
      </w:r>
      <w:r>
        <w:rPr/>
        <w:t>ꕨ</w:t>
      </w:r>
      <w:r>
        <w:rPr/>
        <w:t>攽歘㉕敁獪◂昮䁓䕢洬燂㚏ㅧꍸ⑩</w:t>
      </w:r>
      <w:r>
        <w:rPr/>
        <w:t>ⶻ</w:t>
      </w:r>
      <w:r>
        <w:rPr/>
        <w:t>洶倪煊橡㑇䨻䈥犏扒咿숴慰⩥玵♧婉畅冥卥㥹卧核嘰㥶硉⭙呎捦뭨ㅘ</w:t>
      </w:r>
      <w:r>
        <w:rPr/>
        <w:t>ⰷ⑧</w:t>
      </w:r>
      <w:r>
        <w:rPr/>
        <w:t>㩓㜺戸쉰⼮別⦱偺깈땫㝨斘轢㨩㍩숶슱⛂⮮⨯掣晧㣂ッ㝙幹♐⬱䭩顤敨ꅟ쉋뗎偈啶㈵晎</w:t>
      </w:r>
      <w:r>
        <w:rPr/>
        <w:t>ⵢ☺</w:t>
      </w:r>
      <w:r>
        <w:rPr/>
        <w:t>坆⸽溥쉶⿂⥙幤㑁䙗䐷游쉧挸噕捌䴯睩片乙쉇奈畆䥏쎘䅉浐欬㕥䯂䡖䟂쉚唱礤䩾䆻橉㕯挤煉넥獑氣杋呴⵭䜪礦恬楬棂稪嫂숴婇勎扲洪晹兙䲏⬣湳㟂扆䔪瞥⽑弪䈫彡獸⩪励ぉ淂穓縬싂慞♫槍乺婖䌴숦湩傏桡圥㥂睅佴扔惂潮煀⽩佉ㅠ夫쉟伤制乞</w:t>
      </w:r>
      <w:r>
        <w:rPr/>
        <w:t>⢱</w:t>
      </w:r>
      <w:r>
        <w:rPr/>
        <w:t>珃抿ㆵ灸ぐ恭땭츤轊晲昤慡砪極堹㏂⭱汣ㅧ싍匣䙙③礴䔨恦ꅙ䨵⭵싃顀圭</w:t>
      </w:r>
      <w:r>
        <w:rPr/>
        <w:t>ꕊ</w:t>
      </w:r>
      <w:r>
        <w:rPr/>
        <w:t>ꅀ</w:t>
      </w:r>
      <w:r>
        <w:rPr/>
        <w:t>ⴤ</w:t>
      </w:r>
      <w:r>
        <w:rPr/>
        <w:t>㜯쵘兞⥺晈扶㍳녞頦쉨캵슱痂穳䉀</w:t>
      </w:r>
      <w:r>
        <w:rPr/>
        <w:t>⡣</w:t>
      </w:r>
      <w:r>
        <w:rPr/>
        <w:t>꧂</w:t>
      </w:r>
      <w:r>
        <w:rPr/>
        <w:t>ꌵ쉧⹮䶘숸畬繳껂数伬㠬㐮</w:t>
      </w:r>
      <w:r>
        <w:rPr/>
        <w:t>ⷂ</w:t>
      </w:r>
      <w:r>
        <w:rPr/>
        <w:t>畫潤檏쉖顳컂䁷㵘숭扎偭쵵䈪浙䭕꺬剗겏</w:t>
      </w:r>
      <w:r>
        <w:rPr/>
        <w:t>ꕑ</w:t>
      </w:r>
      <w:r>
        <w:rPr/>
        <w:t>捹垵砰堻兴䥷栨す渨株䁄ꅂ</w:t>
      </w:r>
      <w:r>
        <w:rPr/>
        <w:t>ꕖ</w:t>
      </w:r>
      <w:r>
        <w:rPr/>
        <w:t>癪湭䀸轸江㉡䅕䭙頤亡</w:t>
      </w:r>
      <w:r>
        <w:rPr/>
        <w:t>ꥀ</w:t>
      </w:r>
      <w:r>
        <w:rPr/>
        <w:t>뭭깫轞쉶쉘摊㕫䑸숦깏⸊卓噖汰㩉녮丣</w:t>
      </w:r>
      <w:r>
        <w:rPr/>
        <w:t>꧂</w:t>
      </w:r>
      <w:r>
        <w:rPr/>
        <w:t>ꥣ怲〨幧哂摺놩⩋獀亩쉏噋㑉佮䂘뭬䏂넯䅭</w:t>
      </w:r>
      <w:r>
        <w:rPr/>
        <w:t>ꔵ</w:t>
      </w:r>
      <w:r>
        <w:rPr/>
        <w:t>冥丶癵瑄灂楱ꥦ</w:t>
      </w:r>
      <w:r>
        <w:rPr/>
        <w:t>ⵖ</w:t>
      </w:r>
      <w:r>
        <w:rPr/>
        <w:t>ㄺ땋㥶䶘夲去䵫♈䙨쉎绂幹</w:t>
      </w:r>
      <w:r>
        <w:rPr/>
        <w:t>⠫</w:t>
      </w:r>
      <w:r>
        <w:rPr/>
        <w:t>矃夨㶬䙱䑚⩱捎櫂慂敁㩳⥕쵥䒵쉯</w:t>
      </w:r>
      <w:r>
        <w:rPr/>
        <w:t>Ⱞ</w:t>
      </w:r>
      <w:r>
        <w:rPr/>
        <w:t>쉍額ꄶ쉮걍쉳煚攩申繧⏂哂塀輽偒</w:t>
      </w:r>
      <w:r>
        <w:rPr/>
        <w:t>ꥏ</w:t>
      </w:r>
      <w:r>
        <w:rPr/>
        <w:t>㕗㴺㤹믂뼦嚥偭犮澩䩙㭎奋ꎻ슩焷砻䗂䭉柂ㅣ湉噺</w:t>
      </w:r>
      <w:r>
        <w:rPr/>
        <w:t>Ⱛ</w:t>
      </w:r>
      <w:r>
        <w:rPr/>
        <w:t>㤻䠥䗍扆䝈숺㠪</w:t>
      </w:r>
      <w:r>
        <w:rPr/>
        <w:t>⡇</w:t>
      </w:r>
      <w:r>
        <w:rPr/>
        <w:t>嫂畡䙑쎩燂灵⩙哂辣㘱倰潄し扖ꅟ夰⥗껍⍂晴ꄮ㩫厩歚幯</w:t>
      </w:r>
      <w:r>
        <w:rPr/>
        <w:t>ꤣ</w:t>
      </w:r>
      <w:r>
        <w:rPr/>
        <w:t>禣䄬慰쉑佒縰䉤곎迍轃堦묮⼱眷</w:t>
      </w:r>
      <w:r>
        <w:rPr/>
        <w:t>⡫</w:t>
      </w:r>
      <w:r>
        <w:rPr/>
        <w:t>䕶桂䤲癪딣갺쉡䕥⑥䛎㎘쉙嘣硬겻</w:t>
      </w:r>
      <w:r>
        <w:rPr/>
        <w:t>ⵎ</w:t>
      </w:r>
      <w:r>
        <w:rPr/>
        <w:t>칠瞵䄻싂硬迎䗍氩侬⤷棂䦥番猹汫╈⦬惂嘯样㒡䩊晪䰽싍⬫슘頫⍶卶百숺瞡桄긻恋䇂䠰</w:t>
      </w:r>
      <w:r>
        <w:rPr/>
        <w:t>ꥅ</w:t>
      </w:r>
      <w:r>
        <w:rPr/>
        <w:t>쉱棂⨽爣彅숫숬ꅣ凂噋㍦曃쉄碻㩣㚱⾬僂䡵亻쉗</w:t>
      </w:r>
      <w:r>
        <w:rPr/>
        <w:t>⠽</w:t>
      </w:r>
      <w:r>
        <w:rPr/>
        <w:t>ⴴ</w:t>
      </w:r>
      <w:r>
        <w:rPr/>
        <w:t>곂噬愦</w:t>
      </w:r>
      <w:r>
        <w:rPr/>
        <w:t>ⰻ</w:t>
      </w:r>
      <w:r>
        <w:rPr/>
        <w:t>佪썬碻剦</w:t>
      </w:r>
      <w:r>
        <w:rPr/>
        <w:t>ꔶ</w:t>
      </w:r>
      <w:r>
        <w:rPr/>
        <w:t>〶</w:t>
      </w:r>
      <w:r>
        <w:rPr/>
        <w:t>ꤦ</w:t>
      </w:r>
      <w:r>
        <w:rPr/>
        <w:t>撮⥭⼨橚榣捰全㪩쉥㔺녘䐩彯䙥㩑㒩㊵淂䬪楪愪楬䉾넦乬㨭쉖깵䑃卅偺湐乣숽㵾唺</w:t>
      </w:r>
      <w:r>
        <w:rPr/>
        <w:t>ⵊ</w:t>
      </w:r>
      <w:r>
        <w:rPr/>
        <w:t>愫婁楯녏稣숣䉫兵䥰畮䠷</w:t>
      </w:r>
      <w:r>
        <w:rPr/>
        <w:t>⢻</w:t>
      </w:r>
      <w:r>
        <w:rPr/>
        <w:t>怪䝸녘숵浌浦쉀䞻⿂穆擂☳따䐪輽牮⚵䅡䉍묵敳䌳泂楄硙轋㥣떿煐⨻ㆣ䵑奠⥌딤ꅌ湏ㅋ긬ꄫ剀Ⓝ뾩ネ묷均</w:t>
      </w:r>
      <w:r>
        <w:rPr/>
        <w:t>⣂</w:t>
      </w:r>
      <w:r>
        <w:rPr/>
        <w:t>璬啘㝱汈뗃斥땥쵘潙䕈⑉灑㙑癰秂㙙枡湃쵳侘꥘䁧┸슩캮</w:t>
      </w:r>
      <w:r>
        <w:rPr/>
        <w:t>ⶱ</w:t>
      </w:r>
      <w:r>
        <w:rPr/>
        <w:t>䴪痂쵡⥃児썭頸⩲楟䍟燂琳뽑쉚ㅳ⩔睫䉶瘣怮걶깒湞숷㜶渱掩㏂⸻⒬쉧뭘쉔숵ꥢ䖬⻂挬煯⪮畟⿂輣䅾㈭瀱⩐塤쉑ꄪ䈽</w:t>
      </w:r>
      <w:r>
        <w:rPr/>
        <w:t>ⵦ</w:t>
      </w:r>
      <w:r>
        <w:rPr/>
        <w:t>椺㍨僂汭ㄷ顳싂瀮坓奾瑎䠳㍴㫂䛎슥戥⹅瑲皬㣂杠㈥춿橊</w:t>
      </w:r>
      <w:r>
        <w:rPr/>
        <w:t>ⱷ</w:t>
      </w:r>
      <w:r>
        <w:rPr/>
        <w:t>ꔭ</w:t>
      </w:r>
      <w:r>
        <w:rPr/>
        <w:t>幏䘩녏쉈쉅㫂䥣䍶䮥䭈싂攲汈㍳</w:t>
      </w:r>
      <w:r>
        <w:rPr/>
        <w:t>ꕇ⮬</w:t>
      </w:r>
      <w:r>
        <w:rPr/>
        <w:t>㭤睪洯濂䴪痃兢싃婓繥䩭䐤䨲⦻⩱㓂娪炵抬束頶〦琭⬨旂啎䱠</w:t>
      </w:r>
      <w:r>
        <w:rPr/>
        <w:t>ꤶ</w:t>
      </w:r>
      <w:r>
        <w:rPr/>
        <w:t>䙍獶놻쵓偳朣摊溱硹䛂幈숶</w:t>
      </w:r>
      <w:r>
        <w:rPr/>
        <w:t>ꤻꔯ</w:t>
      </w:r>
      <w:r>
        <w:rPr/>
        <w:t>癹䜱ㅭ⑉㚿⮩◂啤䘽䁄쉊㈊㵴땂摉뮮⺣슘睹䝃쉏懂숹쉙㷍癳쎿녧歳弻뿂歹䉴橈彸䑑兡氪杵䤣棂〵㦱䴳杳뿂剋⿍煂呏穟쉫䀪槂슿䝯쉒싂䡃썃쉲帲祫坂⧂뭙瓂疩珂⏂㦿偺㓍吸</w:t>
      </w:r>
      <w:r>
        <w:rPr/>
        <w:t>ꥌ</w:t>
      </w:r>
      <w:r>
        <w:rPr/>
        <w:t>쉫⫂㷃湌䬨㒏䖣匬쉶吤숺╔쵁晆幾숸⪡㵢共䥣斏䇂㵭䥂쵈啰땹樯夳甫炮쉶쉢䴬싂奒灶⼹숫欽さ⹵䡡牞乃딸㕲䑂쉩焲练吹㙧ㄭ㗃稩⺩僂影䵔庩쉤狂䔵숺含⛎㩶</w:t>
      </w:r>
      <w:r>
        <w:rPr/>
        <w:t>⢏</w:t>
      </w:r>
      <w:r>
        <w:rPr/>
        <w:t>ꤺ</w:t>
      </w:r>
      <w:r>
        <w:rPr/>
        <w:t>晢♃猴狂䣂㢬祎晬걱佗濂</w:t>
      </w:r>
      <w:r>
        <w:rPr/>
        <w:t>ⷂ</w:t>
      </w:r>
      <w:r>
        <w:rPr/>
        <w:t>싂㧂뽨숮湢姍쌹쉵쌽숪㧃ㅅ⬪硊帩慶</w:t>
      </w:r>
      <w:r>
        <w:rPr/>
        <w:t>ꦬ</w:t>
      </w:r>
      <w:r>
        <w:rPr/>
        <w:t>㯂欶쉑椷〴ꍇ</w:t>
      </w:r>
      <w:r>
        <w:rPr/>
        <w:t>ꕘ</w:t>
      </w:r>
      <w:r>
        <w:rPr/>
        <w:t>ꅵ湯㑏䤯捃幣㥞⧂䙭䎻䬽㩏〫㴵湹潀桙⹥檬㣂쉺㏂䴸爦噞쉔䡄冘欭牍用稦揂걟䁮䝸쉞㨬㡟祕卶歮朽뾥毎怮奄䏂숥繆怬슡곂婤㮩幨㭐⤪㤱㋎杺칶ㅊ汥</w:t>
      </w:r>
      <w:r>
        <w:rPr/>
        <w:t>ꦿ</w:t>
      </w:r>
      <w:r>
        <w:rPr/>
        <w:t>䴸쌵楊䀫䓂䥕憻坆</w:t>
      </w:r>
      <w:r>
        <w:rPr/>
        <w:t>ⴱ</w:t>
      </w:r>
      <w:r>
        <w:rPr/>
        <w:t>儲怲䱹䐷⍕쉁쌮㵾縮쉃灐썱噚</w:t>
      </w:r>
      <w:r>
        <w:rPr/>
        <w:t>ꕡ</w:t>
      </w:r>
      <w:r>
        <w:rPr/>
        <w:t>輵╇녊䙗慭묲땩繸敷儹䢬䝌싍坒燂⽘偺坒쉆䙃⑀枘숤氮쉂⩡䩋繷輶敷彷䐻橴쉔쉺秂╂迂弱祟䮱뭂卑쉢䏂䉊奓</w:t>
      </w:r>
      <w:r>
        <w:rPr/>
        <w:t>ⲩ</w:t>
      </w:r>
      <w:r>
        <w:rPr/>
        <w:t>䥋쌴䪱痂ノ␶禮싂ꇂ</w:t>
      </w:r>
      <w:r>
        <w:rPr/>
        <w:t>ⵒ</w:t>
      </w:r>
      <w:r>
        <w:rPr/>
        <w:t>砻싂塖戯⿂㪩㢬撬뮱쉳⑁䘰噔㘶</w:t>
      </w:r>
      <w:r>
        <w:rPr/>
        <w:t>⡁╪</w:t>
      </w:r>
      <w:r>
        <w:rPr/>
        <w:t>⽢妡걔⼶凂⸰䀫恌숪◂瑬</w:t>
      </w:r>
      <w:r>
        <w:rPr/>
        <w:t>ꕦ</w:t>
      </w:r>
      <w:r>
        <w:rPr/>
        <w:t>䬰쌳䔻兪枘澡牂礪┩永乮迂쏂娪稨欳桭稫㡾栲〲歟滂揃⩲桳穇䕍┮灳䠵숤婞㝤渤䈣ꎩ爩⩕潐꺥䵵⑷췂╶颩発⌫뭘乫㟂ㅐ䒥쌥ꆥ㗂䍠㦮</w:t>
      </w:r>
      <w:r>
        <w:rPr/>
        <w:t>ⱅ⦣</w:t>
      </w:r>
      <w:r>
        <w:rPr/>
        <w:t>歈摮䨪痂㜯㉬疿㩟</w:t>
      </w:r>
      <w:r>
        <w:rPr/>
        <w:t>ꕺ</w:t>
      </w:r>
      <w:r>
        <w:rPr/>
        <w:t>悘쉳ꍗネ湎䅂쏂⹹教䍘祉婡꥙쉂繌煬쉡쉳穦啂ち桇繾䔱兒剒呉쉴纥秂䠺慫</w:t>
      </w:r>
      <w:r>
        <w:rPr/>
        <w:t>ꥒ⩟</w:t>
      </w:r>
      <w:r>
        <w:rPr/>
        <w:t>썋兇쉀杒䶱㡮䏂㩱䤺뭵㴶숳⑶砪슡⩨꺵煃ꅮ㐱㭌⼤⩤瑳䜣쉋㦘澿堦昹㟃뮏轏슻䍒扇扌⤬璏牊撡〫绂涣숱䑥㙞⩢㎥兯쉣穖⼤</w:t>
      </w:r>
      <w:r>
        <w:rPr/>
        <w:t>ⰷ</w:t>
      </w:r>
      <w:r>
        <w:rPr/>
        <w:t>떱䑐瓂⬳䱃婪杄䌦磂㉤쉦⤊辻夯䈵</w:t>
      </w:r>
      <w:r>
        <w:rPr/>
        <w:t>ⲏ</w:t>
      </w:r>
      <w:r>
        <w:rPr/>
        <w:t>䉶眯㉯璿迂싂쉉뽈砻뾩牺쉄奨礸걀䀭呢걗䀲䭚䋂欲㩢췎㘸婇</w:t>
      </w:r>
      <w:r>
        <w:rPr/>
        <w:t>ⱂ</w:t>
      </w:r>
      <w:r>
        <w:rPr/>
        <w:t>櫂摏渭睗</w:t>
      </w:r>
      <w:r>
        <w:rPr/>
        <w:t>ⶏ</w:t>
      </w:r>
      <w:r>
        <w:rPr/>
        <w:t>ꅹꥥ漨嫃迂싂쉳갬刲㑀⽕㩁숭歴柂䬳婟乭숯幕杘슿썑숴녴櫎꤮摳䱐⭺皥㫂숮斣</w:t>
      </w:r>
      <w:r>
        <w:rPr/>
        <w:t>ꕖ⒣</w:t>
      </w:r>
      <w:r>
        <w:rPr/>
        <w:t>䝰넭숥獀煌具厱뭊奂⚘숸楊䅰濂浚㮮┦숲기厬쉚</w:t>
      </w:r>
      <w:r>
        <w:rPr/>
        <w:t>ⱞ</w:t>
      </w:r>
      <w:r>
        <w:rPr/>
        <w:t>쉷㙨問♀繂䠰ꍦ</w:t>
      </w:r>
      <w:r>
        <w:rPr/>
        <w:t>⡚</w:t>
      </w:r>
      <w:r>
        <w:rPr/>
        <w:t>䠸㍆䬣쉧繫乨淂剋睳㮱㵔㊘昽䊮㥑獳倸싂㝫</w:t>
      </w:r>
      <w:r>
        <w:rPr/>
        <w:t>ꔣꔩ</w:t>
      </w:r>
      <w:r>
        <w:rPr/>
        <w:t>녈䂿</w:t>
      </w:r>
      <w:r>
        <w:rPr/>
        <w:t>ꤴ</w:t>
      </w:r>
      <w:r>
        <w:rPr/>
        <w:t>뽍쉪晩깋䵄㷍竂氹矂硐</w:t>
      </w:r>
      <w:r>
        <w:rPr/>
        <w:t>⡞</w:t>
      </w:r>
      <w:r>
        <w:rPr/>
        <w:t>割䞣昽</w:t>
      </w:r>
      <w:r>
        <w:rPr/>
        <w:t>ꥍ</w:t>
      </w:r>
      <w:r>
        <w:rPr/>
        <w:t>㇂␬㈺桍</w:t>
      </w:r>
      <w:r>
        <w:rPr/>
        <w:t>Ɑ</w:t>
      </w:r>
      <w:r>
        <w:rPr/>
        <w:t>摑慢䔺噳㨺ꌶ╩쉉</w:t>
      </w:r>
      <w:r>
        <w:rPr/>
        <w:t>ⵠ</w:t>
      </w:r>
      <w:r>
        <w:rPr/>
        <w:t>顊⛂슣焭盂繕潈勂숣斡㵚☰噋䙡瓂〷쉒쉋唪绍䓎慚顓⪣牲操欲稥幘㩖⨬ꇂ杠슿</w:t>
      </w:r>
      <w:r>
        <w:rPr/>
        <w:t>⠽</w:t>
      </w:r>
      <w:r>
        <w:rPr/>
        <w:t>㧂쉠秂뾣眪湊䵀㐤掱⽂쉪咵姂숲싃⭸㍡ꍾ顨╹䶏쉉쉦㥉䴳轥䡙㵦佂礶轆Ⓜ슥䕴⹪㔺㡃ꥹ䬱쉀卞㍃畷杆㐨</w:t>
      </w:r>
      <w:r>
        <w:rPr/>
        <w:t>ꥇ</w:t>
      </w:r>
      <w:r>
        <w:rPr/>
        <w:t>⽮療喬煄洭</w:t>
      </w:r>
      <w:r>
        <w:rPr/>
        <w:t>ⱎ▘</w:t>
      </w:r>
      <w:r>
        <w:rPr/>
        <w:t>睨㝍쉖␬礮䵣싃딸⛂啪⛎琭毂桥숫뽵乨쉀䨤䕥⍕묣싂쉹湲愥畲轕뭠쉒⮡碻坨㵳땷劏⪬뾡倪⩋</w:t>
      </w:r>
      <w:r>
        <w:rPr/>
        <w:t>ꥏ</w:t>
      </w:r>
      <w:r>
        <w:rPr/>
        <w:t>䉔洪䏎琣쉗汚制</w:t>
      </w:r>
      <w:r>
        <w:rPr/>
        <w:t>ꤸ</w:t>
      </w:r>
      <w:r>
        <w:rPr/>
        <w:t>㬲呦䰽</w:t>
      </w:r>
      <w:r>
        <w:rPr/>
        <w:t>ꕯ</w:t>
      </w:r>
      <w:r>
        <w:rPr/>
        <w:t>泂恇契䐻걦婰ꆣ轹息旂㌬晀</w:t>
      </w:r>
      <w:r>
        <w:rPr/>
        <w:t>ⵕ</w:t>
      </w:r>
      <w:r>
        <w:rPr/>
        <w:t>湬㍨戦넴䠵䎣䰶</w:t>
      </w:r>
      <w:r>
        <w:rPr/>
        <w:t>⡑</w:t>
      </w:r>
      <w:r>
        <w:rPr/>
        <w:t>땴촷䠬䭸쉕쉖㖥繨梡ㅵ堻欬䝓䥒㥾⽴쉐⬻䴺숭⭒</w:t>
      </w:r>
      <w:r>
        <w:rPr/>
        <w:t>⡳</w:t>
      </w:r>
      <w:r>
        <w:rPr/>
        <w:t>ꍭ⺬共ꎩ쉎숽갫땳슱橇⍢⽵䢮⴩ꌷ㠪쉸洪䱕⻂瘹厱愱⩹然窻䗂欯ꍟ츱⽩烂卲烂⭓塖輤游䁺氽穠䬹輺⺘畳㷂票严桨㴴伶廂呏熵⾣晱楉祋〨</w:t>
      </w:r>
      <w:r>
        <w:rPr/>
        <w:t>ꕳ</w:t>
      </w:r>
      <w:r>
        <w:rPr/>
        <w:t>瘫壍녹焨氯䅲땞位祑䶿⯂南揂㙪瑎䑟汖浍</w:t>
      </w:r>
      <w:r>
        <w:rPr/>
        <w:t>⡍ⱡ</w:t>
      </w:r>
      <w:r>
        <w:rPr/>
        <w:t>䥶쉧뭷垵熩꺏楴摾⍆䁐盂쉧싂䆻㭵滂柎慤쎘ꌨ畄</w:t>
      </w:r>
      <w:r>
        <w:rPr/>
        <w:t>ⶵ</w:t>
      </w:r>
      <w:r>
        <w:rPr/>
        <w:t>䅑숣樮眹慶偪숵桕걸슩輲숭䂮楴氽東쏍믂㉹敤㑟숵㞥太䁐䵀㑯⽃쉑仂䘴䱒参뽈䳍⵹뇃䈺坤癹楪睡弲槂欰癯땯슩숣潋</w:t>
      </w:r>
      <w:r>
        <w:rPr/>
        <w:t>ꤰ꧂</w:t>
      </w:r>
      <w:r>
        <w:rPr/>
        <w:t>숱挰䄬掣幗䡉╔쉚幌奱숮</w:t>
      </w:r>
      <w:r>
        <w:rPr/>
        <w:t>ꤻ</w:t>
      </w:r>
      <w:r>
        <w:rPr/>
        <w:t>쉖獩䳂稴洭⵱搊䑰咏♘</w:t>
      </w:r>
      <w:r>
        <w:rPr/>
        <w:t>ꤴ</w:t>
      </w:r>
      <w:r>
        <w:rPr/>
        <w:t>땈疿쉎盂䄣攭</w:t>
      </w:r>
      <w:r>
        <w:rPr/>
        <w:t>⣂⑆</w:t>
      </w:r>
      <w:r>
        <w:rPr/>
        <w:t>侩꥙쉷っ</w:t>
      </w:r>
      <w:r>
        <w:rPr/>
        <w:t>ꥁ</w:t>
      </w:r>
      <w:r>
        <w:rPr/>
        <w:t>剰䁘張⩱唲噴걺숺⎣殮슩깹⩌う㝉䛎䌴㕹廍㭆</w:t>
      </w:r>
      <w:r>
        <w:rPr/>
        <w:t>ꗂ</w:t>
      </w:r>
      <w:r>
        <w:rPr/>
        <w:t>쉶挲☲ㆵ쉨</w:t>
      </w:r>
      <w:r>
        <w:rPr/>
        <w:t>⵰</w:t>
      </w:r>
      <w:r>
        <w:rPr/>
        <w:t>矂整嘦天</w:t>
      </w:r>
      <w:r>
        <w:rPr/>
        <w:t>Ⳃ</w:t>
      </w:r>
      <w:r>
        <w:rPr/>
        <w:t>䙣徱碵䬪</w:t>
      </w:r>
      <w:r>
        <w:rPr/>
        <w:t>ꕔ</w:t>
      </w:r>
      <w:r>
        <w:rPr/>
        <w:t>潪剐䥉卸䭇䭓깸갺␬㉒⚻숹⻂䷂䴬넲曂彗娹珂眤</w:t>
      </w:r>
      <w:r>
        <w:rPr/>
        <w:t>ꦏ</w:t>
      </w:r>
      <w:r>
        <w:rPr/>
        <w:t>噭</w:t>
      </w:r>
      <w:r>
        <w:rPr/>
        <w:t>⣂⩔</w:t>
      </w:r>
      <w:r>
        <w:rPr/>
        <w:t>쵭뽐숰ず싂塾ꍶ㴽㨪䩷喩猪㑔䜲깃쉊勂洰碿戩㕃㣂䔶</w:t>
      </w:r>
      <w:r>
        <w:rPr/>
        <w:t>ⶮ</w:t>
      </w:r>
      <w:r>
        <w:rPr/>
        <w:t>쉸摂묪</w:t>
      </w:r>
      <w:r>
        <w:rPr/>
        <w:t>⢡</w:t>
      </w:r>
      <w:r>
        <w:rPr/>
        <w:t>㵱ꆱ浬㍏썭䉕弻顷ㅎ</w:t>
      </w:r>
      <w:r>
        <w:rPr/>
        <w:t>ⱆ</w:t>
      </w:r>
      <w:r>
        <w:rPr/>
        <w:t>绎숹媮瘪⪬剕題♭쉭戬噆㐷タ獧㨪歵椤기练㨯䅳</w:t>
      </w:r>
      <w:r>
        <w:rPr/>
        <w:t>ꦻ</w:t>
      </w:r>
      <w:r>
        <w:rPr/>
        <w:t>汮뭍歞婩係쌭㉌壍뽤歑㭈⩰㭑瘭</w:t>
      </w:r>
      <w:r>
        <w:rPr/>
        <w:t>ⱄ</w:t>
      </w:r>
      <w:r>
        <w:rPr/>
        <w:t>瑉儤墩硄</w:t>
      </w:r>
      <w:r>
        <w:rPr/>
        <w:t>ⱞ</w:t>
      </w:r>
      <w:r>
        <w:rPr/>
        <w:t>䍏쉈</w:t>
      </w:r>
      <w:r>
        <w:rPr/>
        <w:t>ꔵ</w:t>
      </w:r>
      <w:r>
        <w:rPr/>
        <w:t>䬽㎿卒淂た슱⼨眬㈲䥩㞻</w:t>
      </w:r>
      <w:r>
        <w:rPr/>
        <w:t>ꔱ</w:t>
      </w:r>
      <w:r>
        <w:rPr/>
        <w:t>뮮ㆱ㝞盂慩妥犩硭䄸兹株濂Ⓧ䌥ざ쉯剏楎䱠격顳⑏奾쉐幚旂</w:t>
      </w:r>
      <w:r>
        <w:rPr/>
        <w:t>ⴵ</w:t>
      </w:r>
      <w:r>
        <w:rPr/>
        <w:t>氶轲쉑䱆辩㝌濍〶瑵摫瑃䕂⑸싂匰䡊槂瞿⸸捩㴨䛂睌녧㙠쉁垮◂䰲泃礣泎㑋⿂깰㭳䯂䄹潦㣍㵥垘瑢朰⑴窿娽쵖숣噀吣侏뽲捩启檿⪣Ⓧ桓ꇂ卑獎㧂憩碥㎩╓輬杖쉷㘺㘺㙍䌷숻掏纩▥뇂䔸収땬┯䙑柂壍슣ꍬ</w:t>
      </w:r>
      <w:r>
        <w:rPr/>
        <w:t>ꥃ</w:t>
      </w:r>
      <w:r>
        <w:rPr/>
        <w:t>仂姂摔⌽</w:t>
      </w:r>
      <w:r>
        <w:rPr/>
        <w:t>ꗂ</w:t>
      </w:r>
      <w:r>
        <w:rPr/>
        <w:t>㩉䤬䪩䅠숪⹊夻㔺㘮婉汤ㄮꥷ䙁㙾幥捑ꅁ偞繮扨䱮渫烂숮쉎壂倵杸㯂畎숮妮쉁卞䩇䨱⽚㵥皮歉縶⮏渥惎瑭䞥玘眷쉪䭇㡎吭湷뽵䙟塅啔窏ㆩ曂氤喱⥩</w:t>
      </w:r>
      <w:r>
        <w:rPr/>
        <w:t>꧃</w:t>
      </w:r>
      <w:r>
        <w:rPr/>
        <w:t>㚻橏央久쉴뽋縺䶩䃂⭬奩㟎咬㕶䍘䩨剕䑗歫契頵癄네⨨㙎併畄涩┬ꄱ격숤潅師⎩딪땟</w:t>
      </w:r>
      <w:r>
        <w:rPr/>
        <w:t>⡰</w:t>
      </w:r>
      <w:r>
        <w:rPr/>
        <w:t>報뮱⥡䡳槂</w:t>
      </w:r>
      <w:r>
        <w:rPr/>
        <w:t>꥓</w:t>
      </w:r>
      <w:r>
        <w:rPr/>
        <w:t>畍㬨猻⥾幓⻃卞咣顲ꅋ剢䣂묯怵䝵뽲ꎘ穊頴坶噣䧃⑮帴溘㣃㌨䌮䩨㉭땫猲稸㈫䛍</w:t>
      </w:r>
      <w:r>
        <w:rPr/>
        <w:t>ⶡ</w:t>
      </w:r>
      <w:r>
        <w:rPr/>
        <w:t>ꅰꍗ㭤渮汗뇂䢥疘</w:t>
      </w:r>
      <w:r>
        <w:rPr/>
        <w:t>ⵕ</w:t>
      </w:r>
      <w:r>
        <w:rPr/>
        <w:t>쉍䍓歟䐳䀻䗍┽佩⪥㙀녚녃㌯塲瓎䈰䂩⽆</w:t>
      </w:r>
      <w:r>
        <w:rPr/>
        <w:t>ⷂ</w:t>
      </w:r>
      <w:r>
        <w:rPr/>
        <w:t>䡨⤦싂⴪䱪痂쉇梘䜰輴㤹칊佅䇂ꅬ䱙쉣䐸㐱䁁乨녍╳眹具轕栲땘桭쉩奂䀹䥒⑱桄眰⫂쉠囍⩘춮㌲㥖㈊ꍖ䴤㶩㖣悏八僂慕䭒䎘</w:t>
      </w:r>
      <w:r>
        <w:rPr/>
        <w:t>⡉</w:t>
      </w:r>
      <w:r>
        <w:rPr/>
        <w:t>묶曂䅠깒棎扰盃㙔昨싂</w:t>
      </w:r>
      <w:r>
        <w:rPr/>
        <w:t>ⱆ</w:t>
      </w:r>
      <w:r>
        <w:rPr/>
        <w:t>墥⹎䑕㗃</w:t>
      </w:r>
      <w:r>
        <w:rPr/>
        <w:t>꤯</w:t>
      </w:r>
      <w:r>
        <w:rPr/>
        <w:t>㶩갺畓깂</w:t>
      </w:r>
      <w:r>
        <w:rPr/>
        <w:t>ⱂ⭌</w:t>
      </w:r>
      <w:r>
        <w:rPr/>
        <w:t>潵太熣卯㶬⭺潱砲㍕睩䣂䖬婤仍㩒佪唷䝉㑱否繵畞幧敒걧奰㏍慄繥곂쉎捏她昷橲⩐ꍶ</w:t>
      </w:r>
      <w:r>
        <w:rPr/>
        <w:t>ⲡ</w:t>
      </w:r>
      <w:r>
        <w:rPr/>
        <w:t>㉠䁎쉈昷搪硸湾塦㏂</w:t>
      </w:r>
      <w:r>
        <w:rPr/>
        <w:t>ꤱ</w:t>
      </w:r>
      <w:r>
        <w:rPr/>
        <w:t>埂</w:t>
      </w:r>
      <w:r>
        <w:rPr/>
        <w:t>Ⳃ</w:t>
      </w:r>
      <w:r>
        <w:rPr/>
        <w:t>戯␪畭卮慴쉃戬䡗瑡塈⤪䅊淂瑓㗂㨣飂稨습㋂攻偧㐱䎵轘䁥庱⨸⧃浯倲쉆⹦桅嗂圪摦匳녏炮㥖</w:t>
      </w:r>
      <w:r>
        <w:rPr/>
        <w:t>⡐</w:t>
      </w:r>
      <w:r>
        <w:rPr/>
        <w:t>弬⫂狂㉄⑯䅄卒倻䨻숬</w:t>
      </w:r>
      <w:r>
        <w:rPr/>
        <w:t>⡠䷂</w:t>
      </w:r>
      <w:r>
        <w:rPr/>
        <w:t>䙱쉁塙♢⧂懂榩딫㵂晚珂轚疡戹懍敢廂渦⑐║海颬쉅剌㩢쉢䥓ㅣ䍃깃㵁㐣椰䡕塀㜮䣍</w:t>
      </w:r>
      <w:r>
        <w:rPr/>
        <w:t>Ⱖ</w:t>
      </w:r>
      <w:r>
        <w:rPr/>
        <w:t>㧂洹㜴䁃輱焹栥顪⯂䴣吵녏湤슻䡐뭟숦桟넶숫摧㍮儯狂깖朵긺啒啹砣</w:t>
      </w:r>
      <w:r>
        <w:rPr/>
        <w:t>ꔰ</w:t>
      </w:r>
      <w:r>
        <w:rPr/>
        <w:t>㵈ꌱ䭆㙉䙨긤穎⩮琦䆏䉒</w:t>
      </w:r>
      <w:r>
        <w:rPr/>
        <w:t>ⰹ</w:t>
      </w:r>
      <w:r>
        <w:rPr/>
        <w:t>廂⨦具䐨县⪩Ⓜ겿獅汶䱨</w:t>
      </w:r>
      <w:r>
        <w:rPr/>
        <w:t>ꕋ</w:t>
      </w:r>
      <w:r>
        <w:rPr/>
        <w:t>㒩䍨⾥唫㘶⹭穐晢⾥彧㡥숯轑⵪슮䡔♊</w:t>
      </w:r>
      <w:r>
        <w:rPr/>
        <w:t>ꦏ</w:t>
      </w:r>
      <w:r>
        <w:rPr/>
        <w:t>璵</w:t>
      </w:r>
      <w:r>
        <w:rPr/>
        <w:t>ꦱ</w:t>
      </w:r>
      <w:r>
        <w:rPr/>
        <w:t>捒ꏃ䠵쉾晋瑁䅁珂䨪쏎珂伲秂</w:t>
      </w:r>
      <w:r>
        <w:rPr/>
        <w:t>ꤱꕗ</w:t>
      </w:r>
      <w:r>
        <w:rPr/>
        <w:t>숭쉁쉞硘㴶轀䴰坶꺘㉺䡆浃䧂䙒縥⍈쉲䥈㡥㥾䕓䶘숲쉩瑁㚵㕋夭</w:t>
      </w:r>
      <w:r>
        <w:rPr/>
        <w:t>ꔯ⥍◂</w:t>
      </w:r>
      <w:r>
        <w:rPr/>
        <w:t>瀺也썰捡㎮㖱녢器ㅶ敏䜱䕂쉟嫂슱佑䥖숺洸䔪䉙摳煠곂偖깙畈凃䇂㤥쉣㭥柂㕖쉐癃煰꥘㞏䵞澿⍠뽀姂䮿䥟晃吥爣ꌦ晧渶頹副咻놣晓㓂恮싃橍슻⹘쉯楒滂塰杒뽧䍍个杓癴癩椶㍋㙄뼮䝵⒮⨫⍋攰딩䛎㕦⽣䈻恞卑㉌</w:t>
      </w:r>
      <w:r>
        <w:rPr/>
        <w:t>ⵖ</w:t>
      </w:r>
      <w:r>
        <w:rPr/>
        <w:t>仂쉅啨佌睮氻晥䤥婄⩣ㆣ슏⭍뽸⍒椥ꌭ婕䙚⩊ㅂ♇村䏂싂颏璬땘꺣쉓硰쉫䒱嚣⨥乔䭋쉭嫂係♕辩淂䛂㑍䀯滍⵮稣⼯迂獩⏂䱐춏塊獙걎⺥㭁佫쉺惃䲵穈䷂㑳싂潊썎坏⩚▱꥕⹈碬♈</w:t>
      </w:r>
      <w:r>
        <w:rPr/>
        <w:t>Ɒ</w:t>
      </w:r>
      <w:r>
        <w:rPr/>
        <w:t>扆⮡㑑㤸숻呋潾</w:t>
      </w:r>
      <w:r>
        <w:rPr/>
        <w:t>ⱑ</w:t>
      </w:r>
      <w:r>
        <w:rPr/>
        <w:t>㔵瑎剢䘱</w:t>
      </w:r>
      <w:r>
        <w:rPr/>
        <w:t>ⶻ</w:t>
      </w:r>
      <w:r>
        <w:rPr/>
        <w:t>䜦柂</w:t>
      </w:r>
      <w:r>
        <w:rPr/>
        <w:t>ꤣ</w:t>
      </w:r>
      <w:r>
        <w:rPr/>
        <w:t>싂썞犥ㆩ뮏搹怮䩬剰幚뼵뼪繖䌳䱰⼣䵫숶瘶忂埂䭔䱸䭉♹潾杏䱥㉕洊┸瓂乏琹숤숱</w:t>
      </w:r>
      <w:r>
        <w:rPr/>
        <w:t>ꥇ</w:t>
      </w:r>
      <w:r>
        <w:rPr/>
        <w:t>椻汴䴮暘</w:t>
      </w:r>
      <w:r>
        <w:rPr/>
        <w:t>ꔳ</w:t>
      </w:r>
      <w:r>
        <w:rPr/>
        <w:t>噾汫昰</w:t>
      </w:r>
      <w:r>
        <w:rPr/>
        <w:t>ꕣ</w:t>
      </w:r>
      <w:r>
        <w:rPr/>
        <w:t>쉵辩䝆⧂쉕쉈桯瀳숲㨯⭎ꏂ㋂奣皏䩃䱾䩐㝐礭숮䩥ꍁ쉂䚘擎䙚㧂䭵顑숰㜻츻쉖弭땳㡺⵨㚵㚥</w:t>
      </w:r>
      <w:r>
        <w:rPr/>
        <w:t>⢩</w:t>
      </w:r>
      <w:r>
        <w:rPr/>
        <w:t>係䪩氨⩥恁</w:t>
      </w:r>
      <w:r>
        <w:rPr/>
        <w:t>ꦮ</w:t>
      </w:r>
      <w:r>
        <w:rPr/>
        <w:t>〬啳싂䑤敍䇂甴渪䁯绂䙭숰</w:t>
      </w:r>
      <w:r>
        <w:rPr/>
        <w:t>ⰶ</w:t>
      </w:r>
      <w:r>
        <w:rPr/>
        <w:t>晶쵭䑸䵐숯䱩㭗顯䘪特庩㩕珂痂繌掩쏂䓂ㄲ穀뇂㯂煶䞩㟂庥癹</w:t>
      </w:r>
      <w:r>
        <w:rPr/>
        <w:t>ꔮ</w:t>
      </w:r>
      <w:r>
        <w:rPr/>
        <w:t>䍫슩슩硸㴪⸻쉅⨴䔥쉊䈥㨨쉥숴桅唣佶㙷쉳縥佄㨫䥩砹싂䩲</w:t>
      </w:r>
      <w:r>
        <w:rPr/>
        <w:t>⡨⹖</w:t>
      </w:r>
      <w:r>
        <w:rPr/>
        <w:t>ㄶ䉙睑䰱穵倪㋂</w:t>
      </w:r>
      <w:r>
        <w:rPr/>
        <w:t>ꕰ</w:t>
      </w:r>
      <w:r>
        <w:rPr/>
        <w:t>⿂健♌⾥浓뗂⥈䷂䡂</w:t>
      </w:r>
      <w:r>
        <w:rPr/>
        <w:t>⡡⑓</w:t>
      </w:r>
      <w:r>
        <w:rPr/>
        <w:t>싂䤲</w:t>
      </w:r>
      <w:r>
        <w:rPr/>
        <w:t>ꦮ</w:t>
      </w:r>
      <w:r>
        <w:rPr/>
        <w:t>ⲱ</w:t>
      </w:r>
      <w:r>
        <w:rPr/>
        <w:t>喡䞿畑숴⥉⒬洳ꅮ測䌬涣㈻⨫⥖毎꥗烂╹⹊</w:t>
      </w:r>
      <w:r>
        <w:rPr/>
        <w:t>ⵖ</w:t>
      </w:r>
      <w:r>
        <w:rPr/>
        <w:t>佺컂旂玣䓎䠹䑔䖿숳</w:t>
      </w:r>
      <w:r>
        <w:rPr/>
        <w:t>ꕶ</w:t>
      </w:r>
      <w:r>
        <w:rPr/>
        <w:t>䍧呏쉇〵䒿祲瓂欨矃㘪搳洳灣ꥳ긩歡幯걂ꍑ焱䭐㥱</w:t>
      </w:r>
      <w:r>
        <w:rPr/>
        <w:t>ⴰ</w:t>
      </w:r>
      <w:r>
        <w:rPr/>
        <w:t>쉮⫎䜽䍕썐䕑刯堰噈砯䫂</w:t>
      </w:r>
      <w:r>
        <w:rPr/>
        <w:t>⡱</w:t>
      </w:r>
      <w:r>
        <w:rPr/>
        <w:t>䉔㟂祐栩摤哎壂仂縻♆䋃㉶ꍶ쉷泃쉳䠩</w:t>
      </w:r>
      <w:r>
        <w:rPr/>
        <w:t>ꕴ</w:t>
      </w:r>
      <w:r>
        <w:rPr/>
        <w:t>䤱䡧넹믂뭍⩉갶䥑䀦쉲䡹媘뽒숫溵쉨噪쉆칮</w:t>
      </w:r>
      <w:r>
        <w:rPr/>
        <w:t>⡤</w:t>
      </w:r>
      <w:r>
        <w:rPr/>
        <w:t>㡾瑕⬰</w:t>
      </w:r>
      <w:r>
        <w:rPr/>
        <w:t>ꖩ</w:t>
      </w:r>
      <w:r>
        <w:rPr/>
        <w:t>㨻摍슏</w:t>
      </w:r>
      <w:r>
        <w:rPr/>
        <w:t>⡆</w:t>
      </w:r>
      <w:r>
        <w:rPr/>
        <w:t>쉾㭐当圦痂偰偀쉨ꄣ슱ギ竎숯秂⍪塉㥾䚮䥨뮬깒穷搭䑐쉱쉨ꏎ乩㝒䱹猷甶丨ㅉ숪쉁뗂乶恨ꌺ□歾㟂㯂內⍱⭵縩䥓埂깘䕶洶땢䌮瑣㈸뼪ꌬ䤤妬쉅㵾쉮슘껂㩧城敮䷂堩㡣숺䂬♆噗剣則땎쉶䕤㣂㉟䥊牪す⒩ꅯ쉴幬㌨瀩湏祌</w:t>
      </w:r>
      <w:r>
        <w:rPr/>
        <w:t>Ɫ</w:t>
      </w:r>
      <w:r>
        <w:rPr/>
        <w:t>㴯넷弪䍕</w:t>
      </w:r>
      <w:r>
        <w:rPr/>
        <w:t>ⱪ</w:t>
      </w:r>
      <w:r>
        <w:rPr/>
        <w:t>旂묶⦻周佡匰ꎱ㬪繒哂傩檡坚繕슣䰮㟂枡슏뽬㐷땙⩷딪䕅段祕㛂㝄쉥⽞湯硯⍎眣깣婃渦稷䀦橓婇潋伤樤</w:t>
      </w:r>
      <w:r>
        <w:rPr/>
        <w:t>ꔸ</w:t>
      </w:r>
      <w:r>
        <w:rPr/>
        <w:t>吶㌶쉥㖏督싂녤</w:t>
      </w:r>
      <w:r>
        <w:rPr/>
        <w:t>ꥌ</w:t>
      </w:r>
      <w:r>
        <w:rPr/>
        <w:t>Ⱖ</w:t>
      </w:r>
      <w:r>
        <w:rPr/>
        <w:t>ꄴ숦䰸쉕⫂睷娸顕測</w:t>
      </w:r>
      <w:r>
        <w:rPr/>
        <w:t>ꦥ</w:t>
      </w:r>
      <w:r>
        <w:rPr/>
        <w:t>⡈</w:t>
      </w:r>
      <w:r>
        <w:rPr/>
        <w:t>싂</w:t>
      </w:r>
      <w:r>
        <w:rPr/>
        <w:t>ꕀ</w:t>
      </w:r>
      <w:r>
        <w:rPr/>
        <w:t>穵칦㜭㟂쉣䭨湓灓㙯┶쵬쉃淍涬습</w:t>
      </w:r>
      <w:r>
        <w:rPr/>
        <w:t>⠬</w:t>
      </w:r>
      <w:r>
        <w:rPr/>
        <w:t>숫咮噎쉩攨쵪䚵쉡畲坾䰱╥㭮南䬩硯塉凂卾卞㍥䍥彔ネ癌</w:t>
      </w:r>
      <w:r>
        <w:rPr/>
        <w:t>⠺</w:t>
      </w:r>
      <w:r>
        <w:rPr/>
        <w:t>㛂㪥⩗㍁敋㇂⹎䍳㭐칫么땴娰げ穦圣</w:t>
      </w:r>
      <w:r>
        <w:rPr/>
        <w:t>ꤣ</w:t>
      </w:r>
      <w:r>
        <w:rPr/>
        <w:t>挱㍊숽稤㙉橢䴥楍瀰䖩疥唨㡓煨敢⛂䇂痂漊彺丹勎瑠⽞唳穳䩤갷剓浇쉂柃牔㙬玵</w:t>
      </w:r>
      <w:r>
        <w:rPr/>
        <w:t>ꔽ</w:t>
      </w:r>
      <w:r>
        <w:rPr/>
        <w:t>搥抱슩秂繪㭳楶⑩偏湰⼺操椯䷂ꍣ⩔疩쉡</w:t>
      </w:r>
      <w:r>
        <w:rPr/>
        <w:t>ⰴ</w:t>
      </w:r>
      <w:r>
        <w:rPr/>
        <w:t>栮⥮佦橙彊쉆䐹␸䉮矂段㐽㡏穸㭑塆⑱䥨싂쉮急狂⿂촳版慁㍎䋂㙧</w:t>
      </w:r>
      <w:r>
        <w:rPr/>
        <w:t>ꕭ</w:t>
      </w:r>
      <w:r>
        <w:rPr/>
        <w:t>䈮ꍙ児曃⫎䩘⨵䑑础灖海晅圽치偁뭗剑坊燂⪱偳䥸㕸畵劘땆娬擂猹싂쉷⭀</w:t>
      </w:r>
      <w:r>
        <w:rPr/>
        <w:t>ꦮ</w:t>
      </w:r>
      <w:r>
        <w:rPr/>
        <w:t>쉶禘は祶佫辵㴭䮩汒痂琵㕠⩇棃㉉㬦⽯</w:t>
      </w:r>
      <w:r>
        <w:rPr/>
        <w:t>⡥</w:t>
      </w:r>
      <w:r>
        <w:rPr/>
        <w:t>䵊獗슡湳</w:t>
      </w:r>
      <w:r>
        <w:rPr/>
        <w:t>ꗂ</w:t>
      </w:r>
      <w:r>
        <w:rPr/>
        <w:t>㥾곂딽㜥嗂獧㍵䧂⹠⭨偒溣椶塺䙑捆弰␷쉐㙱</w:t>
      </w:r>
      <w:r>
        <w:rPr/>
        <w:t>ꔸ</w:t>
      </w:r>
      <w:r>
        <w:rPr/>
        <w:t>甥䜴琤゘떡䤯싍㑙ꄩ儣穟쵚ꅩ</w:t>
      </w:r>
      <w:r>
        <w:rPr/>
        <w:t>ꥋ</w:t>
      </w:r>
      <w:r>
        <w:rPr/>
        <w:t>椪焯幑쉌晟䌽漷琴恣拍썢ꅠ썴倯⌭쉴㬬癫瞘㕁晰炡捐愴佟뽴佷</w:t>
      </w:r>
      <w:r>
        <w:rPr/>
        <w:t>ꤵ</w:t>
      </w:r>
      <w:r>
        <w:rPr/>
        <w:t>쉃怬㥐噩凃に츴磂獚⭪喩矂㥇뭃恨걞⭭╞⭎癇슮夻</w:t>
      </w:r>
      <w:r>
        <w:rPr/>
        <w:t>ꕕ</w:t>
      </w:r>
      <w:r>
        <w:rPr/>
        <w:t>縷濃츪긩쉾쉹䝮偱</w:t>
      </w:r>
      <w:r>
        <w:rPr/>
        <w:t>ꤣ</w:t>
      </w:r>
      <w:r>
        <w:rPr/>
        <w:t>䇂㵔恃䄣噮敏⧂♃싂쉏㕅슥漯⑨</w:t>
      </w:r>
      <w:r>
        <w:rPr/>
        <w:t>ꤻ</w:t>
      </w:r>
      <w:r>
        <w:rPr/>
        <w:t>畃坺┵견䵚椤椫숲卂</w:t>
      </w:r>
      <w:r>
        <w:rPr/>
        <w:t>ꕂ</w:t>
      </w:r>
      <w:r>
        <w:rPr/>
        <w:t>싎朻塶䧂䫂帪頻怪堸捅正佬渮汬䗎䨴哎슻繗ㄫ⨱攴健嘻㑵㙄䝎剪㤶縷礷兦쉸䭇楊桗㠣〪懂䐱㏂轔䀹땂⼶梘䱎瑶弬㩏獖砮瑓瀤땕⹅녮ッ숤♗츳㐽㠱ꍴ敖眥䏂犿迂淎偷奾㵾</w:t>
      </w:r>
      <w:r>
        <w:rPr/>
        <w:t>ⵏ</w:t>
      </w:r>
      <w:r>
        <w:rPr/>
        <w:t>긪㕺畾캿쉒敨亮췍䪱⥍㇂쉩漦睬獏乮痂泂⩩⯂䅺䅬㕦呱梱稨뮬扲帵⧂礻扙摁㵲</w:t>
      </w:r>
      <w:r>
        <w:rPr/>
        <w:t>ⶮ</w:t>
      </w:r>
      <w:r>
        <w:rPr/>
        <w:t>㩘</w:t>
      </w:r>
      <w:r>
        <w:rPr/>
        <w:t>ꤹ</w:t>
      </w:r>
      <w:r>
        <w:rPr/>
        <w:t>坅쵖쏂匯䕠匳㌳敤</w:t>
      </w:r>
      <w:r>
        <w:rPr/>
        <w:t>ⰽ</w:t>
      </w:r>
      <w:r>
        <w:rPr/>
        <w:t>徣敖矎㝟婶榱㨯䓂싂䧂示㨤华ヂ獫㤦洬䡢頪䝴뭳歕歁⦬㞵圹睄싂⯍䙨挳擂䡐쉥穓䉋た㑏摬憥㘤售刺</w:t>
      </w:r>
      <w:r>
        <w:rPr/>
        <w:t>ꔦ</w:t>
      </w:r>
      <w:r>
        <w:rPr/>
        <w:t>쉩䥲싂幧⦿㝁쉬栴挶湀兆㬩쎱扔乮轐繄ꍫ쉱丰繉ꌫ⭴桺穦汌噁狂癷⌥漦㶮敀䒩㠭⹸顅⺮⌥懂挱뭧䢵䁋樭䈭呖쉶⬴쉆⥔䩋禮穩盂쵥轷</w:t>
      </w:r>
      <w:r>
        <w:rPr/>
        <w:t>ꖩ</w:t>
      </w:r>
      <w:r>
        <w:rPr/>
        <w:t>奦䩢ꍟ슏偍幨촪坔稭⥓煕</w:t>
      </w:r>
      <w:r>
        <w:rPr/>
        <w:t>ꕡ⸣</w:t>
      </w:r>
      <w:r>
        <w:rPr/>
        <w:t>廍쉣숽갲═⑤⥕係扮뾱䙎⑖懃勎㥯値쉔潫숳搽扆䱾녭塹</w:t>
      </w:r>
      <w:r>
        <w:rPr/>
        <w:t>ⵗ</w:t>
      </w:r>
      <w:r>
        <w:rPr/>
        <w:t>据儹䈥䁥飂딱炱㡍ㅸ☊㉗獪奯掻滍瞡斻㪣숭亥織뼫</w:t>
      </w:r>
      <w:r>
        <w:rPr/>
        <w:t>⠻</w:t>
      </w:r>
      <w:r>
        <w:rPr/>
        <w:t>䝤塳稬圣塊卐㮡ꌱㅬ昪搻敄㭏業곂⧂⤣쵳쵈⩑套</w:t>
      </w:r>
      <w:r>
        <w:rPr/>
        <w:t>ⰲ</w:t>
      </w:r>
      <w:r>
        <w:rPr/>
        <w:t>䜣뭀㵴</w:t>
      </w:r>
      <w:r>
        <w:rPr/>
        <w:t>ꤴ</w:t>
      </w:r>
      <w:r>
        <w:rPr/>
        <w:t>轉</w:t>
      </w:r>
      <w:r>
        <w:rPr/>
        <w:t>ꥈ</w:t>
      </w:r>
      <w:r>
        <w:rPr/>
        <w:t>嘣쉶䳂淂唵摌丶䁑梏쉘㙩祈樦쉏쉎栬쵰啵琩䣂捈♤潚⍅⩲档묲硶쉚쌤反</w:t>
      </w:r>
      <w:r>
        <w:rPr/>
        <w:t>ꥊ</w:t>
      </w:r>
      <w:r>
        <w:rPr/>
        <w:t>숫係祫堺娨牔⪏◂츨㈪땉</w:t>
      </w:r>
      <w:r>
        <w:rPr/>
        <w:t>ꦱ</w:t>
      </w:r>
      <w:r>
        <w:rPr/>
        <w:t>⽬剩⍹䞻辱儹㝕犮쉶滂噪⹚䓂摂爯⩖⩊⽃␺歴㦩䈵갯㩂繕쉋矂㖵懂쉡睸⪩潃恤晵䫂怪湬漰慶掿</w:t>
      </w:r>
      <w:r>
        <w:rPr/>
        <w:t>⠲</w:t>
      </w:r>
      <w:r>
        <w:rPr/>
        <w:t>灦㏍冡⨸礶疣⤨䤦飂䅊愮싎싍㙯䡍頺䣂场癘쉫쉪佮㕪䜲땈⩟쉆昳䥢沵轧十塵吪瞘辩⥦卯䰤⹏硔䢱㭡⯂숫㩸싂⭍㨪</w:t>
      </w:r>
      <w:r>
        <w:rPr/>
        <w:t>ꥑ</w:t>
      </w:r>
      <w:r>
        <w:rPr/>
        <w:t>춡仂㌶갩忂毎㙭炻䑍杪⭀㶏ꅄ撩Ⓜ楋췂㙺曂楇</w:t>
      </w:r>
      <w:r>
        <w:rPr/>
        <w:t>꧂</w:t>
      </w:r>
      <w:r>
        <w:rPr/>
        <w:t>朻쉤썔⎣堨䍳䕊쉅电䏃쵱瑄㠷猽층녩牪术ㄪ녤쉔摬숨穄穧㍴幸걗㝰춬敟⛎㝒㛃〭⍔㫃쉱㖬㍎</w:t>
      </w:r>
      <w:r>
        <w:rPr/>
        <w:t>ⴻ</w:t>
      </w:r>
      <w:r>
        <w:rPr/>
        <w:t>㧎썐ꆥ喬쉑栯氻捃ꥴ곂捵䉙䱀迃ㆱ淂怷뽬嘭⭅厬㖩竂䰳帲婂䉪癔淂堶玱☤㌸姍䒡獉⥚㧂橳滂俍橆䨭啙䀶㭁╇</w:t>
      </w:r>
      <w:r>
        <w:rPr/>
        <w:t>ⱖ</w:t>
      </w:r>
      <w:r>
        <w:rPr/>
        <w:t>碬쉋숣䠨忂쉪䜣</w:t>
      </w:r>
      <w:r>
        <w:rPr/>
        <w:t>ꔳ</w:t>
      </w:r>
      <w:r>
        <w:rPr/>
        <w:t>剟</w:t>
      </w:r>
      <w:r>
        <w:rPr/>
        <w:t>ꕅ</w:t>
      </w:r>
      <w:r>
        <w:rPr/>
        <w:t>쉥儣榣䔭瘵坒⑚㡞ꥡ务땩㫂ꄲꆥ䵥灾䝔輦恨松噟쌩</w:t>
      </w:r>
      <w:r>
        <w:rPr/>
        <w:t>ⶵ</w:t>
      </w:r>
      <w:r>
        <w:rPr/>
        <w:t>繍㫂䭋쉈⸪潾㑭⭲쉣ꄤ〱晏⨮牴䭂杔쉌吭</w:t>
      </w:r>
      <w:r>
        <w:rPr/>
        <w:t>ꥁ</w:t>
      </w:r>
      <w:r>
        <w:rPr/>
        <w:t>歉⍤</w:t>
      </w:r>
      <w:r>
        <w:rPr/>
        <w:t>ⶩ</w:t>
      </w:r>
      <w:r>
        <w:rPr/>
        <w:t>걡哂秂녊╀䘤㝯浧傩ꥢ轒☰䔱壂䤰橴奌䛂礯쵙쉥㴨⫂쉍</w:t>
      </w:r>
      <w:r>
        <w:rPr/>
        <w:t>⡢</w:t>
      </w:r>
      <w:r>
        <w:rPr/>
        <w:t>쉘嘵╏墮䵧㡩녶楃䯂뇂</w:t>
      </w:r>
      <w:r>
        <w:rPr/>
        <w:t>ꖮ</w:t>
      </w:r>
      <w:r>
        <w:rPr/>
        <w:t>毂쉊桐</w:t>
      </w:r>
      <w:r>
        <w:rPr/>
        <w:t>ⴲ</w:t>
      </w:r>
      <w:r>
        <w:rPr/>
        <w:t>䙸쉭䣍◂⽴䍔潣㌥㥶⍀Ⓜ㗂썾⨭瘪佧⫂啄䭀䧂浕깴倶敾⥲㔱㔳啖쉴潚頪썕쉶㬻숳⏂쉗⫂♆䭈牆쏎☩㉇쉬</w:t>
      </w:r>
      <w:r>
        <w:rPr/>
        <w:t>꧍⤯</w:t>
      </w:r>
      <w:r>
        <w:rPr/>
        <w:t>습ㆩ쉕㖻쉁쉂걷㙱㐻촪冬礫</w:t>
      </w:r>
      <w:r>
        <w:rPr/>
        <w:t>ꤷ</w:t>
      </w:r>
      <w:r>
        <w:rPr/>
        <w:t>撩灞뼴㙚懂憱⿃题㥸䮩쉗숱뭅㕮棂朮晌喩⥭녠囂倪捸㨲坃⧍㷂兔䡣ぃ㥢䍅뽄䅁烃漥䤴党䝕칊湣♧ㅙ䱧㑋棂슻獵皩捾愽쉵商</w:t>
      </w:r>
      <w:r>
        <w:rPr/>
        <w:t>ꕣ</w:t>
      </w:r>
      <w:r>
        <w:rPr/>
        <w:t>숪긴挫딽䩕쉹숩⑎恬䍀眽睬倬卭ꌪ嘊彗畾睯獭쉈柂摞厵㔶夹䵫⍩뽰䝟䨯祉楚㍂堦쉕顊卡㴥毂뿂擂⑨</w:t>
      </w:r>
      <w:r>
        <w:rPr/>
        <w:t>ꕆ</w:t>
      </w:r>
      <w:r>
        <w:rPr/>
        <w:t>䙈爺쉏⩐戤輺捫㨥쉕䶣幄㍑櫃到䩅습䴹ぅ杍奔廂㉮䡣伽捩狂㙖堽㩦幣쉴仃乱떩ꥰ栽쵰쵏榩䭪⍺㥳긬转眹</w:t>
      </w:r>
      <w:r>
        <w:rPr/>
        <w:t>⡴</w:t>
      </w:r>
      <w:r>
        <w:rPr/>
        <w:t>숰憮믂硈ꌳ顖䷂汈쉲</w:t>
      </w:r>
      <w:r>
        <w:rPr/>
        <w:t>ꤷ</w:t>
      </w:r>
      <w:r>
        <w:rPr/>
        <w:t>姂㩲䡴뭫椮㨪䷍㤯䀮睤⥄辣㠽盍渨烂⌰怸欩牨싂楏㔱䩟╭坃㭢畨슱ꅋ땨犵坕⽺䊥怽ꇃ䱯숵</w:t>
      </w:r>
      <w:r>
        <w:rPr/>
        <w:t>ⷂ</w:t>
      </w:r>
      <w:r>
        <w:rPr/>
        <w:t>췂偂椪眤䁥숬䕃쉮</w:t>
      </w:r>
      <w:r>
        <w:rPr/>
        <w:t>ⱬ</w:t>
      </w:r>
      <w:r>
        <w:rPr/>
        <w:t>ꅚ㵍毂쎱녂䪩</w:t>
      </w:r>
      <w:r>
        <w:rPr/>
        <w:t>ꤶ⹁</w:t>
      </w:r>
      <w:r>
        <w:rPr/>
        <w:t>幱숨䙖㥗⼶捱晙갦䥁焮噭ㄺ穷쉾쉰偡婣䕱形쉇櫂㠳烎</w:t>
      </w:r>
      <w:r>
        <w:rPr/>
        <w:t>⢣⩰</w:t>
      </w:r>
      <w:r>
        <w:rPr/>
        <w:t>㔻湬</w:t>
      </w:r>
      <w:r>
        <w:rPr/>
        <w:t>ⴺ</w:t>
      </w:r>
      <w:r>
        <w:rPr/>
        <w:t>⡍</w:t>
      </w:r>
      <w:r>
        <w:rPr/>
        <w:t>겱녞䴳④뭀⩥⩄琷坆䨯⚱쉠┬䫂ꅥ䢻䠰睴␳穎砦깊欪♗⭟녤橅쉌☹쉚旍䅁祉䙞깵㖮䱶싍싂</w:t>
      </w:r>
      <w:r>
        <w:rPr/>
        <w:t>ꦮ</w:t>
      </w:r>
      <w:r>
        <w:rPr/>
        <w:t>㝮佣昻ꅙ䲻⚻織싂墩⩧塧䗂꺏뼲悿喿㉄ぐ뇂ꍎ盂乒楀䘻卒㡘췂煂쉤땶슻쵣商</w:t>
      </w:r>
      <w:r>
        <w:rPr/>
        <w:t>Ⲯ</w:t>
      </w:r>
      <w:r>
        <w:rPr/>
        <w:t>縩䲮쉑숣瀫䓂췎协ꌩ묩</w:t>
      </w:r>
      <w:r>
        <w:rPr/>
        <w:t>⡰</w:t>
      </w:r>
      <w:r>
        <w:rPr/>
        <w:t>㠱ꅫ</w:t>
      </w:r>
      <w:r>
        <w:rPr/>
        <w:t>ꥇ</w:t>
      </w:r>
      <w:r>
        <w:rPr/>
        <w:t>㶘㵭䍣╘坶슣䭲⥬溱繍炩싂䜪畳佾숷땅⍘〺乆础竂礨顾倦䜴剺</w:t>
      </w:r>
      <w:r>
        <w:rPr/>
        <w:t>ꕡ</w:t>
      </w:r>
      <w:r>
        <w:rPr/>
        <w:t>檱쉹玩䕩輮㝪杵墡䑃橐䈫싂㞩⬰쉵</w:t>
      </w:r>
      <w:r>
        <w:rPr/>
        <w:t>⣂</w:t>
      </w:r>
      <w:r>
        <w:rPr/>
        <w:t>妮㘷⩌橵張呭匬숪浴啰뿂</w:t>
      </w:r>
      <w:r>
        <w:rPr/>
        <w:t>ꤪ</w:t>
      </w:r>
      <w:r>
        <w:rPr/>
        <w:t>晉濂僂⭵ㄳ祁㞩へ潷⛂楁挻䭤㥔牯춡利轮깨숦弻牐⭁㡬偨⵸漲㘩슣⨨偹⨽祐勂䤵縹숹䈮彪扷</w:t>
      </w:r>
      <w:r>
        <w:rPr/>
        <w:t>⡕</w:t>
      </w:r>
      <w:r>
        <w:rPr/>
        <w:t>浨根儳ꥠ䡥썌㵃物♢䡳㍈滂⹉縪⵳숲㷎격玬磂䰵倥厡䪣㟂⤬쉒䳂啩⩱獨䇂⽧く沵䡌⩀걮偢楓</w:t>
      </w:r>
      <w:r>
        <w:rPr/>
        <w:t>⣂</w:t>
      </w:r>
      <w:r>
        <w:rPr/>
        <w:t>䩸毂⩲㋂稪땃춮䌵碣㴭幍쉥⪣塵斵否䩈凍瀬百晟ꅑ쉩頩㤴쉌녚䑊䑳츳棂嫎甪숨彺㬣䉷䙦썚呫㑯㌻슩硫쉲哂稺숪⬪乴㦻⩍湔癰坉떬㭣砮䍥碻㝇甹顶썮ꄥ㧂⹒⒩㝭硣촩쉖剱⨹樱뽤㞣깠㝠쉺撻に縰烂橞땖䩤</w:t>
      </w:r>
      <w:r>
        <w:rPr/>
        <w:t>ꦘ</w:t>
      </w:r>
      <w:r>
        <w:rPr/>
        <w:t>㙮녑숬㩔걖♩숽⧂擂</w:t>
      </w:r>
      <w:r>
        <w:rPr/>
        <w:t>ꥑ</w:t>
      </w:r>
      <w:r>
        <w:rPr/>
        <w:t>䎻仂祱숷</w:t>
      </w:r>
      <w:r>
        <w:rPr/>
        <w:t>⣂</w:t>
      </w:r>
      <w:r>
        <w:rPr/>
        <w:t>㈶タ쉷瘴깏䱵녥为녱ꏂ狎䱋☊뇂㉭偤㌱䩵䵹幺顊打깒㨴䱍쉓♍</w:t>
      </w:r>
      <w:r>
        <w:rPr/>
        <w:t>⠴</w:t>
      </w:r>
      <w:r>
        <w:rPr/>
        <w:t>砫츩䕚㑭㵭숨䖿⭃橶汞쉃</w:t>
      </w:r>
      <w:r>
        <w:rPr/>
        <w:t>ⱈ</w:t>
      </w:r>
      <w:r>
        <w:rPr/>
        <w:t>㕯┷㣂쌦参坣ꍋ㑦畳塩恒뮵呃串呥䝕硐놬捍쉰牲䄸幌ꅂ걵橖張쉇칳昪湩汌柂妬癰灒弤ꍢ㪘嚿㐮刴뇂洭癲㍤䝯┮칇滂䈦畂噞头儮쉥煟</w:t>
      </w:r>
      <w:r>
        <w:rPr/>
        <w:t>ꥐⴵ</w:t>
      </w:r>
      <w:r>
        <w:rPr/>
        <w:t>繶⍲㉂뽗㕁䈷昮㏂㥣䙮㝚ㅬ⌲䕕輷쉘搷칵㩙☫喣㉰桱惃┲䩨彴䉧橗쉥犡湃⹱匽煗쉶⬪潫䎩欱䔻쉳㭷㙥橂⹩刭⩍歺楄쉢玱疿湍瀬䁂쉌换漥業칗</w:t>
      </w:r>
      <w:r>
        <w:rPr/>
        <w:t>꧂</w:t>
      </w:r>
      <w:r>
        <w:rPr/>
        <w:t>玡㑙깰㥏杸兇杣倹杀뽐乵嘫䙷쉕츽슻츰㡄䂣潩㡋㦣䪵氹厩繳쵍䙭걨䱗硊畣燂ꄸ湎曂⨶央䵷乭䙭牠帽檿䕣㐲璻悱䬩㇂숯㛂⮘⾮</w:t>
      </w:r>
      <w:r>
        <w:rPr/>
        <w:t>ꥒ</w:t>
      </w:r>
      <w:r>
        <w:rPr/>
        <w:t>恳挦塚</w:t>
      </w:r>
      <w:r>
        <w:rPr/>
        <w:t>꧂⹌</w:t>
      </w:r>
      <w:r>
        <w:rPr/>
        <w:t>껂埂繕睲恒斘숹輲⑐</w:t>
      </w:r>
      <w:r>
        <w:rPr/>
        <w:t>ⴶ␵</w:t>
      </w:r>
      <w:r>
        <w:rPr/>
        <w:t>盂⺮걬噳뼭恚ꄤ㜦牎ㅟ潤⾣㩎䵌</w:t>
      </w:r>
      <w:r>
        <w:rPr/>
        <w:t>ⱴ</w:t>
      </w:r>
      <w:r>
        <w:rPr/>
        <w:t>彷⵨祏뼥숭⼶슱仂璻슡敭潖땵奙⥊㣂轺竍塗睪丹奃䓂䒣</w:t>
      </w:r>
      <w:r>
        <w:rPr/>
        <w:t>ꥅ</w:t>
      </w:r>
      <w:r>
        <w:rPr/>
        <w:t>矂坆吪啘㌹┥⦬痎⩦慠伮숣㵘╀싍摯숴捋䱣㡲놘剘繄䰸录㩃愻夺癡䌮洤⬣剉婕强瘩匵狎㭏쉹迂栵懂㭇⥤愩挸慭ꍩ⽥</w:t>
      </w:r>
      <w:r>
        <w:rPr/>
        <w:t>ⱀ</w:t>
      </w:r>
      <w:r>
        <w:rPr/>
        <w:t>㉸숨⩔朣剘쵯礨轈숳⩘</w:t>
      </w:r>
      <w:r>
        <w:rPr/>
        <w:t>⢩</w:t>
      </w:r>
      <w:r>
        <w:rPr/>
        <w:t>田夯埃</w:t>
      </w:r>
      <w:r>
        <w:rPr/>
        <w:t>꧂</w:t>
      </w:r>
      <w:r>
        <w:rPr/>
        <w:t>䅞⍥桟췂繷뭚ㆩ땚在</w:t>
      </w:r>
      <w:r>
        <w:rPr/>
        <w:t>ⵠ</w:t>
      </w:r>
      <w:r>
        <w:rPr/>
        <w:t>硘摹顱䉷슬㌲焴穵슮掱㍷쉦</w:t>
      </w:r>
      <w:r>
        <w:rPr/>
        <w:t>ⵠ</w:t>
      </w:r>
      <w:r>
        <w:rPr/>
        <w:t>갷呸</w:t>
      </w:r>
      <w:r>
        <w:rPr/>
        <w:t>ꖏ</w:t>
      </w:r>
      <w:r>
        <w:rPr/>
        <w:t>쉕扩〪湲晅촰</w:t>
      </w:r>
      <w:r>
        <w:rPr/>
        <w:t>ꤣ</w:t>
      </w:r>
      <w:r>
        <w:rPr/>
        <w:t>쉤潩䋂Ⓜ顋浅囍</w:t>
      </w:r>
      <w:r>
        <w:rPr/>
        <w:t>⣃</w:t>
      </w:r>
      <w:r>
        <w:rPr/>
        <w:t>升쉬♱슬놻剕䕟柂싂ⸯ㈯ꆩ䬤潅</w:t>
      </w:r>
      <w:r>
        <w:rPr/>
        <w:t>Ⱳ</w:t>
      </w:r>
      <w:r>
        <w:rPr/>
        <w:t>썡猣⍍偞⨹깫窏氲땸㑨뮻㜩極剪䞵㑧䮵䑐쉚썡칖䠵捲䭹侵砱♡⥙儣⩎⵴焳䭂晉㜱⥒䩎놏䯍灓怽党숴疱쉱喥뭭⼥㥂쉘幄⻂㞩⼹㞿瑲⤸䅖绂徏䷂⽨䡎澘╟쎩䵷䤻썤噙⥶砸㘣噃京㏎숸䅣⻂쉘㠱슱⥮䄦㙬乹쎩⑕걍椴桍꥙ꇂ㚥偊┸ꅦ뭑㍵⽖剠毂땪쉅枩恐囂㠸싂㉍⼦⽙甩ꍨ榵哂촷㗂ㅱ彀숪唫䩍妱轋</w:t>
      </w:r>
      <w:r>
        <w:rPr/>
        <w:t>ⴶ</w:t>
      </w:r>
      <w:r>
        <w:rPr/>
        <w:t>땸䑊⑓숹焊嘰怭敱湅別煬</w:t>
      </w:r>
      <w:r>
        <w:rPr/>
        <w:t>⡾</w:t>
      </w:r>
      <w:r>
        <w:rPr/>
        <w:t>䅄獺盂㮩긵獂겥⸻匦쉣뭷┪칧潆犬㙉墘䯂⹔</w:t>
      </w:r>
      <w:r>
        <w:rPr/>
        <w:t>ⴣ</w:t>
      </w:r>
      <w:r>
        <w:rPr/>
        <w:t>ꥣ段䷂㌰칠浺ヂ쉚塮咮杔桦</w:t>
      </w:r>
      <w:r>
        <w:rPr/>
        <w:t>⠸</w:t>
      </w:r>
      <w:r>
        <w:rPr/>
        <w:t>橈揂쵨㩊纱◂꥔䵅슮梩싂晈썑ꄰꍦ㤲槂⻂甦咿썞⨫吪䫂쉚椷䏂딶䫎涏急硆⸵䙚㑕恋䊡㩢ꍏ瘺斣欥吸恱䕠㥂쉋</w:t>
      </w:r>
      <w:r>
        <w:rPr/>
        <w:t>⡑</w:t>
      </w:r>
      <w:r>
        <w:rPr/>
        <w:t>啇斿썷倲〸愣␯꥾뭟䅊捑숬繬㩱䑭⪬䩊剞⹠⦡뼶澿䮬扌橵㡾漫奍츭⎩쉓眭攤㡯슣㧎䝦瑃㬯癙칤㤱眳㥓畄쵸㵎䴮䁪㖣湄凂煋쉉</w:t>
      </w:r>
      <w:r>
        <w:rPr/>
        <w:t>Ⱳ</w:t>
      </w:r>
      <w:r>
        <w:rPr/>
        <w:t>싂㭎㊻䈸䖏斻㍱剖㉶奆䑩〷卡祖⩦칾奊㚬쉇幎㶩䙇杙偨㒩㭮永㕈穠嚬硇ꅉ뽒掻</w:t>
      </w:r>
      <w:r>
        <w:rPr/>
        <w:t>⠪</w:t>
      </w:r>
      <w:r>
        <w:rPr/>
        <w:t>嫂깱㜶쉱㩥硺</w:t>
      </w:r>
      <w:r>
        <w:rPr/>
        <w:t>ꥄ</w:t>
      </w:r>
      <w:r>
        <w:rPr/>
        <w:t>煦伷녧傮漭杬⽰㦣㉀㉰䯂쎣儻슱㙷㉍㥃劮颥㡫㒥슬䴭睏塡幢揂䝨摪幘稵ꍣ䥮啩煸쉞偲獺䜵뾘㏂걙꥗⸭夺娻卋礪坍硕彚盂䩌颱绂㤷瘸깊</w:t>
      </w:r>
      <w:r>
        <w:rPr/>
        <w:t>ꤩ</w:t>
      </w:r>
      <w:r>
        <w:rPr/>
        <w:t>旂䌽㙾塶㓂충䵧淃</w:t>
      </w:r>
      <w:r>
        <w:rPr/>
        <w:t>⣂</w:t>
      </w:r>
      <w:r>
        <w:rPr/>
        <w:t>正숩㜫䢬㜹숲뭐彧⹖稺䒿녗쉍帨凂橈쉂妘塹</w:t>
      </w:r>
      <w:r>
        <w:rPr/>
        <w:t>ⶮ</w:t>
      </w:r>
      <w:r>
        <w:rPr/>
        <w:t>㑬奷卂숣㎵㮏⫂漵烂쵱瑕쌮燂슣唵帱㍖梬歵桑䁟⑶䔥瑠썳ꄪ⽬썓␽埂╧싂쌹㑱䁖䍪䌬䂡儫썳焯㡵㙀歧⨹싃奶牊䶏恣⏍츴浚眩秂㴺䑾슩攻櫂剋㡤깬㘴䰵捃⩆㨩厵浚☶㝑㝉쉇숶䤽숴슻뭶숤楒穖狂沮쏍樸慬扃祬戻擃⨭㑐輯슱揂⩕癉摖浭䂬嘹伷䵡⩏</w:t>
      </w:r>
      <w:r>
        <w:rPr/>
        <w:t>ꔹ⍗</w:t>
      </w:r>
      <w:r>
        <w:rPr/>
        <w:t>쉈쉪焲猣䄪奨嗂穈轒쌩勂칵</w:t>
      </w:r>
      <w:r>
        <w:rPr/>
        <w:t>⡠</w:t>
      </w:r>
      <w:r>
        <w:rPr/>
        <w:t>穎ㄤ凂⍂⻂嘤唥潅棂祱㙗儵긦싂穴祯⍈䱂싂䙁⪵婱慚쉐吤杞佸㕱兩摥具爳婫䰪獮쉏睲ꥧ乬哂컂쵌愲嘽㩆穦숽쵓奶㡟䦏䃂獓㌫剖飍깏倮싂㡁슥쉪뼺쉶ꍡꍨ</w:t>
      </w:r>
      <w:r>
        <w:rPr/>
        <w:t>ꕦ</w:t>
      </w:r>
      <w:r>
        <w:rPr/>
        <w:t>ꍊ倨㋂姂㍯ㅫ姍愳並獧䍇⥉坙埂</w:t>
      </w:r>
      <w:r>
        <w:rPr/>
        <w:t>ꔦ</w:t>
      </w:r>
      <w:r>
        <w:rPr/>
        <w:t>㭡⍕⿃毎䅸䕾庵⹰顠帮䛂␽匪燂㑪쉪潀㙕䡧㥉췃Ⓜ컃㍂䗂ꥦ䁭⫎穁썣쵳䧎汎扬쵖繹⸊乁慢슩澱扞瀬㑲</w:t>
      </w:r>
      <w:r>
        <w:rPr/>
        <w:t>ꦘ</w:t>
      </w:r>
      <w:r>
        <w:rPr/>
        <w:t>䩷砹긮뽫輽䐭扆⴬쉗㓂㍞</w:t>
      </w:r>
      <w:r>
        <w:rPr/>
        <w:t>ⰹ</w:t>
      </w:r>
      <w:r>
        <w:rPr/>
        <w:t>㠵⩙䩢</w:t>
      </w:r>
      <w:r>
        <w:rPr/>
        <w:t>ⶡ</w:t>
      </w:r>
      <w:r>
        <w:rPr/>
        <w:t>㈰㥄▘啀纡倫쉨垱䝂</w:t>
      </w:r>
      <w:r>
        <w:rPr/>
        <w:t>ꕮ⥋⥃ⷂ</w:t>
      </w:r>
      <w:r>
        <w:rPr/>
        <w:t>㥖⍄♯쉃檥⬭穏⪥厏噩㙾接⺩桶䑦础焵慍彞繋刯泂숽即䎡컂⨩⭰⩺晌땈助畵⑨㤣硑쉉縪⨽㠫☨久㌪呂〥廍츫쉁䩂㝲␥呸伤㡠䅐䨳쉦睰呦凍㜦刴겡圯츺䵙ꅶꌪ飍㡴橮⭮氪倽恎㴫</w:t>
      </w:r>
      <w:r>
        <w:rPr/>
        <w:t>ꕟⶻ</w:t>
      </w:r>
      <w:r>
        <w:rPr/>
        <w:t>쉔匳婉쉰䯂㵈ꌱ㉺䀮周轴쵘橎嚘㔴頫慭䁍䍔灕泂漰</w:t>
      </w:r>
      <w:r>
        <w:rPr/>
        <w:t>ꤹ</w:t>
      </w:r>
      <w:r>
        <w:rPr/>
        <w:t>숬쵶湕⍗幉瑤䐴朤牅決ㅯ硊⪩</w:t>
      </w:r>
      <w:r>
        <w:rPr/>
        <w:t>ꕯ</w:t>
      </w:r>
      <w:r>
        <w:rPr/>
        <w:t>呹癎䩳䜬</w:t>
      </w:r>
      <w:r>
        <w:rPr/>
        <w:t>ꕫ⸲</w:t>
      </w:r>
      <w:r>
        <w:rPr/>
        <w:t>녎쉦揃긽㜶参渱攤噩ㅚ榣㝞슏뭋癳ꄱ皘ㅚ歑Ⓜ㧂收숵㕁䧂⼯䡩䥎恅㗂⮣㜰거꤮㵦䬯䜻瓂卺柂쵙䅞ꥪ⴪㷂뭈⿍搬⩯䱂䕰ꅁ公奭㠱竂坬쉩</w:t>
      </w:r>
      <w:r>
        <w:rPr/>
        <w:t>⡓⩊</w:t>
      </w:r>
      <w:r>
        <w:rPr/>
        <w:t>䘩婞祧㠪㩐杬⫂㵢採걇婶</w:t>
      </w:r>
      <w:r>
        <w:rPr/>
        <w:t>ꔯ</w:t>
      </w:r>
      <w:r>
        <w:rPr/>
        <w:t>㚥敧姍橌䦏쉙</w:t>
      </w:r>
      <w:r>
        <w:rPr/>
        <w:t>ꕣ</w:t>
      </w:r>
      <w:r>
        <w:rPr/>
        <w:t>⡥</w:t>
      </w:r>
      <w:r>
        <w:rPr/>
        <w:t>抬睋㝧硘쉱</w:t>
      </w:r>
      <w:r>
        <w:rPr/>
        <w:t>ꦬ</w:t>
      </w:r>
      <w:r>
        <w:rPr/>
        <w:t>숺썮㔰䱸剫串㠩䝪〳顶瞡捰▬湠掬斬係뭰單쵀㩠㠵㬱칖췂㈪瑇汍汘䝰挵䜸纏䱦潰㍡㎻橤</w:t>
      </w:r>
      <w:r>
        <w:rPr/>
        <w:t>ꗂ</w:t>
      </w:r>
      <w:r>
        <w:rPr/>
        <w:t>汘㵒洤쉸쉘扇䞮숭离嘳颣牊䄨测⩕캮㶘㄰桙㓎轭싂稣ꆥ⍍</w:t>
      </w:r>
      <w:r>
        <w:rPr/>
        <w:t>ꕌ</w:t>
      </w:r>
      <w:r>
        <w:rPr/>
        <w:t>䎵塋桧旎厏䌪䬤䵗䍪刭썬⮩싂㡹⤬摺㝌쵏㕴캡㯂呎柂㈭쉚㣂摀⽐擎桀泂戵刦䵤넴ꆩ⩞で䮿悬Ⓕ㍯操砬僂䠺䘹䙕ꅟ煢嘮灠煵砦眦⤵䒡囂䅯䵵㒮呮䅆놩犡쉩啚乇漽</w:t>
      </w:r>
      <w:r>
        <w:rPr/>
        <w:t>꥟</w:t>
      </w:r>
      <w:r>
        <w:rPr/>
        <w:t>呕䩸ꅾ㕒䅯楾䱊椲浈䱚㠦䧂呉庬佅쏂噶따䑕⽃倹</w:t>
      </w:r>
      <w:r>
        <w:rPr/>
        <w:t>ꕖ</w:t>
      </w:r>
      <w:r>
        <w:rPr/>
        <w:t>徏⩘浊ꎩ쉌䁓轲䨭顃沿㕄䕌類뭍</w:t>
      </w:r>
      <w:r>
        <w:rPr/>
        <w:t>ꕵ</w:t>
      </w:r>
      <w:r>
        <w:rPr/>
        <w:t>卧轌쌪唲祍</w:t>
      </w:r>
      <w:r>
        <w:rPr/>
        <w:t>⠨</w:t>
      </w:r>
      <w:r>
        <w:rPr/>
        <w:t>摬숭㩆橺⍩昰⩤䁤⧂쌤㭀獵㤱䨤숺⽖剴敶⑕䥪⸶䡔㩸⦵惍싂噌䅑䳂塰쉴㵳奄㪩숻䑵炡竍쉥瀤瑣긪姂轊猣ꌨ剈</w:t>
      </w:r>
      <w:r>
        <w:rPr/>
        <w:t>ⰷ▥</w:t>
      </w:r>
      <w:r>
        <w:rPr/>
        <w:t>乓㩭쉰㙷⹹뼱獤䱕䑰㩠乨渹</w:t>
      </w:r>
      <w:r>
        <w:rPr/>
        <w:t>ⱡ⚻</w:t>
      </w:r>
      <w:r>
        <w:rPr/>
        <w:t>矂㤪㑫</w:t>
      </w:r>
      <w:r>
        <w:rPr/>
        <w:t>ꤶ</w:t>
      </w:r>
      <w:r>
        <w:rPr/>
        <w:t>㠲潪剢顪</w:t>
      </w:r>
      <w:r>
        <w:rPr/>
        <w:t>ⱌ</w:t>
      </w:r>
      <w:r>
        <w:rPr/>
        <w:t>숵</w:t>
      </w:r>
      <w:r>
        <w:rPr/>
        <w:t>ꤽ</w:t>
      </w:r>
      <w:r>
        <w:rPr/>
        <w:t>㘲業슩歌싂刽쉣ꅊ塷⽾</w:t>
      </w:r>
      <w:r>
        <w:rPr/>
        <w:t>ⲡ</w:t>
      </w:r>
      <w:r>
        <w:rPr/>
        <w:t>繍牶輷⩒넊숰硸숩긽뼷⭔迂䉡쉭幄슿⩴䡶</w:t>
      </w:r>
      <w:r>
        <w:rPr/>
        <w:t>ꦵ</w:t>
      </w:r>
      <w:r>
        <w:rPr/>
        <w:t>딴瑡即⑳㕵㛂顃彃㝺卆媬쉬奆</w:t>
      </w:r>
      <w:r>
        <w:rPr/>
        <w:t>⡢</w:t>
      </w:r>
      <w:r>
        <w:rPr/>
        <w:t>쉰㩉㙅⫂㆘特녕欵슡眤橕㑘㵱㩯쉤湃㫍ㄪ癀⒵㌯䉬慹뼬쉚癍⫍乗㯂䥧輪稣穸䱬⥌</w:t>
      </w:r>
      <w:r>
        <w:rPr/>
        <w:t>ꕭ</w:t>
      </w:r>
      <w:r>
        <w:rPr/>
        <w:t>ꌮ旂⨫塳焮乣輨柂桦癦䩾⺥숥湱⧂唫</w:t>
      </w:r>
      <w:r>
        <w:rPr/>
        <w:t>⡠</w:t>
      </w:r>
      <w:r>
        <w:rPr/>
        <w:t>祺䭋㙟슱쉏츬欪춱⪬숱迂墬牢硙䰣恚爻쉡湉쉧䕠洦䤤穒䌮㣂璩拂</w:t>
      </w:r>
      <w:r>
        <w:rPr/>
        <w:t>ⱅ</w:t>
      </w:r>
      <w:r>
        <w:rPr/>
        <w:t>璬煉剥奡䩸㉋㭫䕎拂恈浉曃槂欬⛂땢슘種쉘㩶쉆딹祈䉈䑏凂㇂剏漴刣숴䪣䐪쉣䝙瞿揂䀵◂棂䨺兹婹</w:t>
      </w:r>
      <w:r>
        <w:rPr/>
        <w:t>ꤳ⨳</w:t>
      </w:r>
      <w:r>
        <w:rPr/>
        <w:t>犻䍞䕸⩭剁⥍患ㅈ</w:t>
      </w:r>
      <w:r>
        <w:rPr/>
        <w:t>Ɽ</w:t>
      </w:r>
      <w:r>
        <w:rPr/>
        <w:t>ꥠ㴯쉂깅啇⵭扷걕敩쉏盂博㥭슻娹轰ꍑ竂䑊㎘晤䅩慷䍭㈮◍䃂쉸쉈썫┲숭䶏迍䋂䎩☱슿䈭䌨兩</w:t>
      </w:r>
      <w:r>
        <w:rPr/>
        <w:t>ꦏ</w:t>
      </w:r>
      <w:r>
        <w:rPr/>
        <w:t>顩坷瓂物晠涡睩슥쉗塨쉯囂䤲机敚恳䥪癖繢䷂䀥玩塁稫㵐仂</w:t>
      </w:r>
      <w:r>
        <w:rPr/>
        <w:t>ⰲ</w:t>
      </w:r>
      <w:r>
        <w:rPr/>
        <w:t>梩␮쉆⌯瘺灃㉏曂ꏃ䡹숤땆慳椭㤸ꄶ䵬敠歚姂쉓徿撩⯂䏂칱彧⮡䰳兖揂ㅲ⿂䲩ㅟ微⍳㘬ꥡ⹇ㅰ璡쉧嘹쉭䱊姂ㅗ偳轡</w:t>
      </w:r>
      <w:r>
        <w:rPr/>
        <w:t>꧂</w:t>
      </w:r>
      <w:r>
        <w:rPr/>
        <w:t>卢橹杨效싂㙄栶⼹䫂䙒潧</w:t>
      </w:r>
      <w:r>
        <w:rPr/>
        <w:t>Ⱘ</w:t>
      </w:r>
      <w:r>
        <w:rPr/>
        <w:t>猩⩁搤穚敘숮琣頬</w:t>
      </w:r>
      <w:r>
        <w:rPr/>
        <w:t>ꕯ┰꥚</w:t>
      </w:r>
      <w:r>
        <w:rPr/>
        <w:t>樰歯䵳坣祁쉚캡倷硹⨣싂츲겮䤲䈩쉁扵額숻䅌㢵払婷佅쉐㌪楣┺㴽㐬盎弲딸㵹</w:t>
      </w:r>
      <w:r>
        <w:rPr/>
        <w:t>ꖥ</w:t>
      </w:r>
      <w:r>
        <w:rPr/>
        <w:t>婥⩣揂卹㥷兖瘬녋싂ㅓ杠爻奈硙究㥆ꄺ婗ꅲ⩩</w:t>
      </w:r>
      <w:r>
        <w:rPr/>
        <w:t>ⵏ</w:t>
      </w:r>
      <w:r>
        <w:rPr/>
        <w:t>뼭玻䜴</w:t>
      </w:r>
      <w:r>
        <w:rPr/>
        <w:t>Ⳃ</w:t>
      </w:r>
      <w:r>
        <w:rPr/>
        <w:t>䵗晃窱煦ꄳ廂⎏⭩并싂斥</w:t>
      </w:r>
      <w:r>
        <w:rPr/>
        <w:t>ꥂ</w:t>
      </w:r>
      <w:r>
        <w:rPr/>
        <w:t>瀬悿暵偘掿쵪㙲皵⦡⥏</w:t>
      </w:r>
      <w:r>
        <w:rPr/>
        <w:t>Ⱖ</w:t>
      </w:r>
      <w:r>
        <w:rPr/>
        <w:t>쉾뽱</w:t>
      </w:r>
      <w:r>
        <w:rPr/>
        <w:t>ꤸ</w:t>
      </w:r>
      <w:r>
        <w:rPr/>
        <w:t>到灕䕢䕶䫂楧㚱榮縪☳仂㔭쉄䉫</w:t>
      </w:r>
      <w:r>
        <w:rPr/>
        <w:t>ꔳ</w:t>
      </w:r>
      <w:r>
        <w:rPr/>
        <w:t>牄쵙쉈啭</w:t>
      </w:r>
      <w:r>
        <w:rPr/>
        <w:t>⡇</w:t>
      </w:r>
      <w:r>
        <w:rPr/>
        <w:t>㕑繧⨸䖮獈䵄㘳琭⹶畂绂懂</w:t>
      </w:r>
      <w:r>
        <w:rPr/>
        <w:t>ꦮ</w:t>
      </w:r>
      <w:r>
        <w:rPr/>
        <w:t>쉣砷</w:t>
      </w:r>
      <w:r>
        <w:rPr/>
        <w:t>ⱟ</w:t>
      </w:r>
      <w:r>
        <w:rPr/>
        <w:t>㖿⑖䲥厣뽀쉡</w:t>
      </w:r>
      <w:r>
        <w:rPr/>
        <w:t>ꤤ</w:t>
      </w:r>
      <w:r>
        <w:rPr/>
        <w:t>䑴칮㣃녟숮␤㵏䵵䕳搩䑏㌭䫂습⧂楢当刱⭷䄷瓃썡幧浔婢쉗⍳䆻䎩걷⻍슏</w:t>
      </w:r>
      <w:r>
        <w:rPr/>
        <w:t>ꥅ</w:t>
      </w:r>
      <w:r>
        <w:rPr/>
        <w:t>㮿츪⸮僂</w:t>
      </w:r>
      <w:r>
        <w:rPr/>
        <w:t>ⱋ</w:t>
      </w:r>
      <w:r>
        <w:rPr/>
        <w:t>쵮⩈操⩺縺ㅸ櫂⪩灵淂汬悩祄</w:t>
      </w:r>
      <w:r>
        <w:rPr/>
        <w:t>⡫⪱</w:t>
      </w:r>
      <w:r>
        <w:rPr/>
        <w:t>儰䱂歸冱䁤噖⽴싂⨯⏂汎</w:t>
      </w:r>
      <w:r>
        <w:rPr/>
        <w:t>ꗂ</w:t>
      </w:r>
      <w:r>
        <w:rPr/>
        <w:t>䫂杌쉈⒬䰫牭쉢塞뭆넯⬊奂穙刽</w:t>
      </w:r>
      <w:r>
        <w:rPr/>
        <w:t>ꤷ</w:t>
      </w:r>
      <w:r>
        <w:rPr/>
        <w:t>暩ギ啱㠱쉳쉌㠯⽡䊩⩃쉗䵁쉔婧畆췂䱭獫숪㥮녯啇㝒灋潭塌祗噥䬥彟㜯㙣戤</w:t>
      </w:r>
      <w:r>
        <w:rPr/>
        <w:t>ꔷ</w:t>
      </w:r>
      <w:r>
        <w:rPr/>
        <w:t>疩捴䐻┮㋎ꍄ㉥쉑剎噖쉗㥨▵</w:t>
      </w:r>
      <w:r>
        <w:rPr/>
        <w:t>ꕌ</w:t>
      </w:r>
      <w:r>
        <w:rPr/>
        <w:t>慃쉢塎싂垩祏쵎칞椹噅ꥮ땓捕婘☣嘨穪婔䭡</w:t>
      </w:r>
      <w:r>
        <w:rPr/>
        <w:t>ⱹ</w:t>
      </w:r>
      <w:r>
        <w:rPr/>
        <w:t>㘷悏</w:t>
      </w:r>
      <w:r>
        <w:rPr/>
        <w:t>⠲</w:t>
      </w:r>
      <w:r>
        <w:rPr/>
        <w:t>摬쉆佷칐录ꥳ䅑㉱䅮㞡橅㑧卥⵱⻂勂䘸振갥瀸柂뼶뽪䞩塞轍卺绍搷䃂倻⾮埂♙偨싃奚斻绂숩匫啴呾恌㷂</w:t>
      </w:r>
      <w:r>
        <w:rPr/>
        <w:t>ⱈ</w:t>
      </w:r>
      <w:r>
        <w:rPr/>
        <w:t>掣⼮䙎ヂ徱共䎩숮䝷䭫ㄸ䈲癢㢣쎡戻䉵</w:t>
      </w:r>
      <w:r>
        <w:rPr/>
        <w:t>ꦩ</w:t>
      </w:r>
      <w:r>
        <w:rPr/>
        <w:t>䵡䱾㢿㐻珃䲮충ꇃ쉪䔣⩴㡔䜩䱦쉈츤剘穦敫믂䏂晢泂嗍䐽繂㍬氪쉴楊</w:t>
      </w:r>
      <w:r>
        <w:rPr/>
        <w:t>ꕈ</w:t>
      </w:r>
      <w:r>
        <w:rPr/>
        <w:t>쉊攵칀佩㡀깾坳畊</w:t>
      </w:r>
      <w:r>
        <w:rPr/>
        <w:t>ⱑ</w:t>
      </w:r>
      <w:r>
        <w:rPr/>
        <w:t>䑗</w:t>
      </w:r>
    </w:p>
    <w:p>
      <w:pPr>
        <w:pStyle w:val="PreformattedText"/>
        <w:bidi w:val="0"/>
        <w:spacing w:before="0" w:after="0"/>
        <w:jc w:val="left"/>
        <w:rPr/>
      </w:pPr>
      <w:r>
        <w:rPr/>
        <w:t>湅凂睳楢䓎倣璱㶘숰湐倶䈳</w:t>
      </w:r>
      <w:r>
        <w:rPr/>
        <w:t>ⵑ</w:t>
      </w:r>
      <w:r>
        <w:rPr/>
        <w:t>싂⩧帯</w:t>
      </w:r>
      <w:r>
        <w:rPr/>
        <w:t>ꖣ</w:t>
      </w:r>
      <w:r>
        <w:rPr/>
        <w:t>繆擂䙸䍐呈圸凎곂㇂仂딻넳唦뽐㕬땥咥煵㦵㖏썤슱ㅊ斩슿楘秂儺潓婓</w:t>
      </w:r>
      <w:r>
        <w:rPr/>
        <w:t>ꦘ</w:t>
      </w:r>
      <w:r>
        <w:rPr/>
        <w:t>晗╟末ㅺ꥖䦩㇎务庬瞏楴穙</w:t>
      </w:r>
      <w:r>
        <w:rPr/>
        <w:t>ⰹ</w:t>
      </w:r>
      <w:r>
        <w:rPr/>
        <w:t>ꇂ煾嘵ꅘ⸫┷喻䁾䝏긨䭍㘤숵</w:t>
      </w:r>
      <w:r>
        <w:rPr/>
        <w:t>⠻</w:t>
      </w:r>
      <w:r>
        <w:rPr/>
        <w:t>儯㕦</w:t>
      </w:r>
      <w:r>
        <w:rPr/>
        <w:t>꧂⭆</w:t>
      </w:r>
      <w:r>
        <w:rPr/>
        <w:t>ꅰ㌨氥䅯쉁潂䍰顒㛂숬싂숪⬯㶏牒⛂㍡㐥⵪瘴쉟剳硁슩洨췎䨰녟䕐䀸㍚㒥⻂㡍갩╞䩒䱆</w:t>
      </w:r>
      <w:r>
        <w:rPr/>
        <w:t>⡈</w:t>
      </w:r>
      <w:r>
        <w:rPr/>
        <w:t>딸噐췃쉘种䍐</w:t>
      </w:r>
      <w:r>
        <w:rPr/>
        <w:t>ꖻ</w:t>
      </w:r>
      <w:r>
        <w:rPr/>
        <w:t>沘噫ꄺ⭖쎡쉔擃㩯갹⿂唳긦瘳㏂쉱煶痂䨹平슣␲⺡坉溿⺘뭌中䉄컂</w:t>
      </w:r>
      <w:r>
        <w:rPr/>
        <w:t>ꔳ</w:t>
      </w:r>
      <w:r>
        <w:rPr/>
        <w:t>䉲䳂</w:t>
      </w:r>
      <w:r>
        <w:rPr/>
        <w:t>ꥍ</w:t>
      </w:r>
      <w:r>
        <w:rPr/>
        <w:t>䙹칳楂帯湁컂瑪걙彈汣쉟</w:t>
      </w:r>
      <w:r>
        <w:rPr/>
        <w:t>ꕰ</w:t>
      </w:r>
      <w:r>
        <w:rPr/>
        <w:t>䊵瀽쉢꺩숬䠵쉁珍쉇婌녴擂숷㙪쉨䖩</w:t>
      </w:r>
      <w:r>
        <w:rPr/>
        <w:t>ꕶ</w:t>
      </w:r>
      <w:r>
        <w:rPr/>
        <w:t>ꇂ昵顡䑧슥党䎡槂⩰㨥䀶䩣숦硹熿橍⩾ㄸ䢥㩾商儥珂㏂㌣噩丰㧂枩</w:t>
      </w:r>
      <w:r>
        <w:rPr/>
        <w:t>⡏</w:t>
      </w:r>
      <w:r>
        <w:rPr/>
        <w:t>䀷甦㝳䵁畏꥕쉺ㅧ쉘땦ㅦ숻割穮ꏂ流爩啒捇㢥슿恦㝤䱄㜵䥥䯃楌䢩㫂⩵䍶⑨㓂䃂扚⭃</w:t>
      </w:r>
      <w:r>
        <w:rPr/>
        <w:t>ꥅ</w:t>
      </w:r>
      <w:r>
        <w:rPr/>
        <w:t>桾ㅉ嘨갺넺圹轟惃⽫係瑮皡剪㕠獓⮘塄䥯僂㨱쉋㡵沮</w:t>
      </w:r>
      <w:r>
        <w:rPr/>
        <w:t>⡤</w:t>
      </w:r>
      <w:r>
        <w:rPr/>
        <w:t>挻䝴顤卪녮</w:t>
      </w:r>
      <w:r>
        <w:rPr/>
        <w:t>ꕪ</w:t>
      </w:r>
      <w:r>
        <w:rPr/>
        <w:t>䡬</w:t>
      </w:r>
      <w:r>
        <w:rPr/>
        <w:t>ⴴ</w:t>
      </w:r>
      <w:r>
        <w:rPr/>
        <w:t>珂</w:t>
      </w:r>
      <w:r>
        <w:rPr/>
        <w:t>⡍</w:t>
      </w:r>
      <w:r>
        <w:rPr/>
        <w:t>⼬㝕湓啯婈慄싂⽈쉰ꥲ䔺㝎䦻䝴橉匳呤</w:t>
      </w:r>
      <w:r>
        <w:rPr/>
        <w:t>⠯</w:t>
      </w:r>
      <w:r>
        <w:rPr/>
        <w:t>䙔♟㝤쉒䩚ぴ⩅⥕녂싂䝚䅒䢩䁁婟䘪啗㟂䎥䉬垮뿂걪䙌䀊</w:t>
      </w:r>
      <w:r>
        <w:rPr/>
        <w:t>ⴲ</w:t>
      </w:r>
      <w:r>
        <w:rPr/>
        <w:t>剷毂塌焸搮썫圫슱樭䁍㢘쉯儰쉈</w:t>
      </w:r>
      <w:r>
        <w:rPr/>
        <w:t>ꦱ</w:t>
      </w:r>
      <w:r>
        <w:rPr/>
        <w:t>쉴䝬숰싂䟂䬪⤹婀愲ㅑ숽泂䍌쉀쉴㪱繚㙓쉧牰㴻扔磍㕪㕥烂戦轑灎甦⭉</w:t>
      </w:r>
      <w:r>
        <w:rPr/>
        <w:t>ⵄ</w:t>
      </w:r>
      <w:r>
        <w:rPr/>
        <w:t>숮盂䴽䍮⛍迂轰楁撩⨥燂㕴橐啧슱伺칯顩ꅯ췂歄繈뽙쌳㍍挲㝬䭮渪쉒啈桴樨呚繑㉶쉱ꏍ捯正䍰⽒땁칬䥈泂棃쉈怺抵⥶䑢佱⫂顺焪伹갻䙧숥穪竂긲瘽湚ꏎ彑쉯兟䘨숰皩싂婟珂㨤ㄨ殿拂睳䨹놩⹨䵯桶싂卶徻⸦㙋쵷䏂捊땓쉤橠㍰꥾瞮狂焦彺䷂漮勂㥨測穆着㭅</w:t>
      </w:r>
      <w:r>
        <w:rPr/>
        <w:t>ⱚ</w:t>
      </w:r>
      <w:r>
        <w:rPr/>
        <w:t>䡀瑌㵙㭪넷땕ⸯ牊樨</w:t>
      </w:r>
      <w:r>
        <w:rPr/>
        <w:t>ⱀ⩢</w:t>
      </w:r>
      <w:r>
        <w:rPr/>
        <w:t>䊬䘬꥗呭쉂睖㜳぀ㆣ䭁珂껂伱憩睌恃ㅅ䛂</w:t>
      </w:r>
      <w:r>
        <w:rPr/>
        <w:t>ⵯ</w:t>
      </w:r>
      <w:r>
        <w:rPr/>
        <w:t>㥙쉷樻炥兤况扁㜤␫婕猷䣂슱㭁矍숽瘤⒩䕐ꍍ</w:t>
      </w:r>
      <w:r>
        <w:rPr/>
        <w:t>ⰰ</w:t>
      </w:r>
      <w:r>
        <w:rPr/>
        <w:t>偄礻</w:t>
      </w:r>
      <w:r>
        <w:rPr/>
        <w:t>⡁⯂</w:t>
      </w:r>
      <w:r>
        <w:rPr/>
        <w:t>숣晦㡭넣♢㑟</w:t>
      </w:r>
      <w:r>
        <w:rPr/>
        <w:t>ⱕ</w:t>
      </w:r>
      <w:r>
        <w:rPr/>
        <w:t>琵</w:t>
      </w:r>
      <w:r>
        <w:rPr/>
        <w:t>꤬</w:t>
      </w:r>
      <w:r>
        <w:rPr/>
        <w:t>썐㴵⩺栮㶮⑓쉕</w:t>
      </w:r>
      <w:r>
        <w:rPr/>
        <w:t>⢿</w:t>
      </w:r>
      <w:r>
        <w:rPr/>
        <w:t>쉵湡⿂㈬拃</w:t>
      </w:r>
      <w:r>
        <w:rPr/>
        <w:t>ⱎ</w:t>
      </w:r>
      <w:r>
        <w:rPr/>
        <w:t>썑촸⩹⩧儥徱呇쉄坉㏍喡⭙ꥠ䭟愱桊幪⭇湕䩺⼺䑍塾䡪</w:t>
      </w:r>
      <w:r>
        <w:rPr/>
        <w:t>⢡</w:t>
      </w:r>
      <w:r>
        <w:rPr/>
        <w:t>믂쎩眳摔䕙걮㭖㣂ㅟ牪⿂걎塇㑡촽춘柂깯硪婺湰╎㕵㔺䎏癁ꅹ䜲㭴擂</w:t>
      </w:r>
      <w:r>
        <w:rPr/>
        <w:t>ꥄ</w:t>
      </w:r>
      <w:r>
        <w:rPr/>
        <w:t>卹佄㞘㛂町䶮䌪爯ꍂ⭟桌欮쉙昫牱䓂䮩䁮噩嗂卤⭕⎩</w:t>
      </w:r>
      <w:r>
        <w:rPr/>
        <w:t>ꔭ</w:t>
      </w:r>
      <w:r>
        <w:rPr/>
        <w:t>쉷⾩憿渵㄰汦쉨淂慰䇂纬泂숵쉄繄䏎쉕㐪〪汍煵䬰畂⎣疡晥漥㓍昨⩡墡數迍朦ꍘ㌺㵞</w:t>
      </w:r>
      <w:r>
        <w:rPr/>
        <w:t>ꥄ</w:t>
      </w:r>
      <w:r>
        <w:rPr/>
        <w:t>쉸瀳敾䫂㏂婰止䴶楓奍瓂떏쉵㥍楰⽢挭灉슱槂拂╎犥쉱⩭潨䱩牞係</w:t>
      </w:r>
      <w:r>
        <w:rPr/>
        <w:t>ⵔ</w:t>
      </w:r>
      <w:r>
        <w:rPr/>
        <w:t>䡾⫂䪘䆮⼭㮥嘵꥕㖵츰⎵♁ꎻ⽹㵉喡⦥ㆻ售刯䅣倩뾥海㍶䕎敬䫂朴牔䙇걍䁔儰䅣긯ꇂ</w:t>
      </w:r>
      <w:r>
        <w:rPr/>
        <w:t>Ⱡ</w:t>
      </w:r>
      <w:r>
        <w:rPr/>
        <w:t>央轅庻け㓂䁓繙璬㮵硠䱲砲汹ꅂ☹숥乂敬懃捬吰涬㥟쉸䄲䌽疩潩睎婣견摣⍙㝩⩥ꄻ湚ꄻ曍浸晙啞</w:t>
      </w:r>
      <w:r>
        <w:rPr/>
        <w:t>ⰽ</w:t>
      </w:r>
      <w:r>
        <w:rPr/>
        <w:t>㷂뼲塥⩮ꥶ穰ど晁廂숱쵋牤⸨숲</w:t>
      </w:r>
      <w:r>
        <w:rPr/>
        <w:t>ⵠ</w:t>
      </w:r>
      <w:r>
        <w:rPr/>
        <w:t>ㅥ䭋瑤</w:t>
      </w:r>
      <w:r>
        <w:rPr/>
        <w:t>ꥃ⏂</w:t>
      </w:r>
      <w:r>
        <w:rPr/>
        <w:t>㍚싂</w:t>
      </w:r>
      <w:r>
        <w:rPr/>
        <w:t>ꔳ⵺〈</w:t>
      </w:r>
      <w:r>
        <w:rPr/>
        <w:t>䥅恎뽎╃캱ノ</w:t>
      </w:r>
      <w:r>
        <w:rPr/>
        <w:t>Ⱬ</w:t>
      </w:r>
      <w:r>
        <w:rPr/>
        <w:t>쉅Ⓜ唩쉸䏃</w:t>
      </w:r>
      <w:r>
        <w:rPr/>
        <w:t>ꥎ</w:t>
      </w:r>
      <w:r>
        <w:rPr/>
        <w:t>幌</w:t>
      </w:r>
      <w:r>
        <w:rPr/>
        <w:t>ⵧ</w:t>
      </w:r>
      <w:r>
        <w:rPr/>
        <w:t>戳숻쉇췂㝯䬊捬</w:t>
      </w:r>
      <w:r>
        <w:rPr/>
        <w:t>ꦣ⫎</w:t>
      </w:r>
      <w:r>
        <w:rPr/>
        <w:t>⽭犘⵬ㅑ䍔㗎ぢ婾橹㑕㴩儴砨杰땃숸⤲쉫⾩塶㥢歇숯㏂쉍獩␺</w:t>
      </w:r>
      <w:r>
        <w:rPr/>
        <w:t>⣂</w:t>
      </w:r>
      <w:r>
        <w:rPr/>
        <w:t>爲숲唤</w:t>
      </w:r>
      <w:r>
        <w:rPr/>
        <w:t>ꤨ</w:t>
      </w:r>
      <w:r>
        <w:rPr/>
        <w:t>ꥸ⽢슱兕牗㢣껂倨ꎏ⵮싃妩⫂숻뭤偞녊嘰亥⩇兵慫䮡囂顺ㄤ䉧婘녫纏甪☣竂稸㍍㐶</w:t>
      </w:r>
      <w:r>
        <w:rPr/>
        <w:t>ꔻ</w:t>
      </w:r>
      <w:r>
        <w:rPr/>
        <w:t>긬㙧㍺熥깑杦儷潊䜽숭쉑㓂儽⹱癑歞쉖㡙쉢䑘䑬쌽ꥬꆿ</w:t>
      </w:r>
      <w:r>
        <w:rPr/>
        <w:t>ꕬ⭇</w:t>
      </w:r>
      <w:r>
        <w:rPr/>
        <w:t>㫍浚싂癔港⸽䍧쉀⩎넲㥸숯䟂塷滎搳딭慟吱瑕쉇⼺也㙷㪩祀⚥</w:t>
      </w:r>
      <w:r>
        <w:rPr/>
        <w:t>⢣</w:t>
      </w:r>
      <w:r>
        <w:rPr/>
        <w:t>䭓批勂秂㍅獹싂䔸偵숥䄽䲮쉓繠䬮硕ꌱ䣂倯棍楺</w:t>
      </w:r>
      <w:r>
        <w:rPr/>
        <w:t>ⶱ</w:t>
      </w:r>
      <w:r>
        <w:rPr/>
        <w:t>䙡䁵㛂栫猸弦窣哂슣傡欰땦ꍕ땊싂쉮敓⼫ꌲ愳嗂␤쉬繣擂䉐㟂䅔堺㠸㭥㒿扄숩⴮歎枘숤츺䌫ꍋ䀽煪☤</w:t>
      </w:r>
      <w:r>
        <w:rPr/>
        <w:t>ⱞ</w:t>
      </w:r>
      <w:r>
        <w:rPr/>
        <w:t>瑔⨹쉎湄睗䬨偳쉂싂轊⥰⭶滂㭥싍㊿捥⩭偸䡺䠪歃兢廂ꍾ奀㐥斱単⨪窩⹫츣佗숶迂㝊顈녴⮬</w:t>
      </w:r>
      <w:r>
        <w:rPr/>
        <w:t>꧂</w:t>
      </w:r>
      <w:r>
        <w:rPr/>
        <w:t>䕦㭲漺摡ヂ烂⨩쵆⩎숨拂琮ꥥ䝀氤䕴칌㤵䓂숮嘬슡潍䈪⬩쉇뭱㐯걎땓⑤넨楳瀵싎煦쉠砲쉢싂煀䷃⩸쉯꥗⺏쉇碵땲吨恢싂컂깔报⩦ꎻ뽖쉭攻㕡숲煔䑅㐦⤬汆㡨繱쉈쎮穴쉴뭉䉦げ夲</w:t>
      </w:r>
      <w:r>
        <w:rPr/>
        <w:t>⠲╹</w:t>
      </w:r>
      <w:r>
        <w:rPr/>
        <w:t>昪䄶湅䕡丣檵㗃쉟㠪㡋禥恶숹㪱椤㔲칹癦䐲</w:t>
      </w:r>
      <w:r>
        <w:rPr/>
        <w:t>ꦱꥄ</w:t>
      </w:r>
      <w:r>
        <w:rPr/>
        <w:t>䉠卫煐</w:t>
      </w:r>
      <w:r>
        <w:rPr/>
        <w:t>ⷎ</w:t>
      </w:r>
      <w:r>
        <w:rPr/>
        <w:t>参㩣㫂啖㠴⬦⬶㭚曂未撵깭⼬㬵揂潢╪┴椮㥗</w:t>
      </w:r>
      <w:r>
        <w:rPr/>
        <w:t>Ⱨ</w:t>
      </w:r>
      <w:r>
        <w:rPr/>
        <w:t>卍䊿浪⭀哃</w:t>
      </w:r>
      <w:r>
        <w:rPr/>
        <w:t>ꥃ</w:t>
      </w:r>
      <w:r>
        <w:rPr/>
        <w:t>싎쉐</w:t>
      </w:r>
      <w:r>
        <w:rPr/>
        <w:t>ꦱ</w:t>
      </w:r>
      <w:r>
        <w:rPr/>
        <w:t>灥䕞⽄㕌欸俍숬奾䈷縳ヂ땨顶婎䛂䤸쉚礮⥯瓂김乒깕幏楁娪⥉땡彲嘳㞱숷ꥡ博楦ㅑ潆楃个쉣䈹悿숶䐫⹷剏칸䭺瘩㝲抩긴쌥楩컂쉟놥췎䝭儬杶矍湙⭌슘䩴╷吲</w:t>
      </w:r>
      <w:r>
        <w:rPr/>
        <w:t>⠻</w:t>
      </w:r>
      <w:r>
        <w:rPr/>
        <w:t>䅨갸⥰ꥫ垘쉁깫轇愯洶桩拂⍆㗂煬녈侩摂㵢䥎㡂</w:t>
      </w:r>
      <w:r>
        <w:rPr/>
        <w:t>ⱘ</w:t>
      </w:r>
      <w:r>
        <w:rPr/>
        <w:t>牬恐恠㝠攬天ꌵ</w:t>
      </w:r>
      <w:r>
        <w:rPr/>
        <w:t>Ᵽ⸬⩣</w:t>
      </w:r>
      <w:r>
        <w:rPr/>
        <w:t>潍㝋䥍㭐⹲庘磍倨硫判⮘⩾獦䅘慕其딯습䴱磂癏婵氹⛂숹㑎痂䉱䴶伩⸭</w:t>
      </w:r>
      <w:r>
        <w:rPr/>
        <w:t>⡁</w:t>
      </w:r>
      <w:r>
        <w:rPr/>
        <w:t>숴♶㪡</w:t>
      </w:r>
      <w:r>
        <w:rPr/>
        <w:t>ꤲ</w:t>
      </w:r>
      <w:r>
        <w:rPr/>
        <w:t>쉐믎堬埂獨䭕⨊䕙곂灀깣轶㩵</w:t>
      </w:r>
      <w:r>
        <w:rPr/>
        <w:t>ⴹ</w:t>
      </w:r>
      <w:r>
        <w:rPr/>
        <w:t>潱硤뽶쉵樽稫슻쵏㩦㥃䵚㤻廂嫂旂䍔⭕侵㪻䬴朥뮏䕹㴪僂췂⩋㤤슘숸⍥䶩乣帯䁺䩵㉰슣䶡桐瑳弻뭇殿揂癃歫⼤ꇍ牴䙇놡⹤⭪潙徥嘦ㅸ</w:t>
      </w:r>
      <w:r>
        <w:rPr/>
        <w:t>ꕷ⨶⛃</w:t>
      </w:r>
      <w:r>
        <w:rPr/>
        <w:t>慩</w:t>
      </w:r>
      <w:r>
        <w:rPr/>
        <w:t>Ⱘ</w:t>
      </w:r>
      <w:r>
        <w:rPr/>
        <w:t>䥓싃쉋뽘辘⽢뼪縣截䨯爨쉉┶熏쉊⾥牅䔵彾㙎煆祊眮ヂ쉅깃牗坤㷂쉤㌸䗍抻煎⬹숭ꥧ⫃欹⼫㉄쉴</w:t>
      </w:r>
      <w:r>
        <w:rPr/>
        <w:t>ꖡ</w:t>
      </w:r>
      <w:r>
        <w:rPr/>
        <w:t>伥⥘獀前슩䉪뭵渽땨㞻朥쉓䍣䉴琥</w:t>
      </w:r>
      <w:r>
        <w:rPr/>
        <w:t>ꔥ☨</w:t>
      </w:r>
      <w:r>
        <w:rPr/>
        <w:t>ꏂ溘毃徵噡た㯂估㘽쵾橫㕗㩎㍩㤲係䥶痂⩌㡊䩗䥀䭩䩤樫♑뭪㯂亩㙩彧걍쉾⹏痂湆樭따佨沿㡴숭䤵咿卂周潎剺瀭㑷別㭩顈믂썡狂㵏</w:t>
      </w:r>
      <w:r>
        <w:rPr/>
        <w:t>⡹⩊</w:t>
      </w:r>
      <w:r>
        <w:rPr/>
        <w:t>氮썷佀乎仂灪</w:t>
      </w:r>
      <w:r>
        <w:rPr/>
        <w:t>ⱂ</w:t>
      </w:r>
      <w:r>
        <w:rPr/>
        <w:t>ꥈ</w:t>
      </w:r>
      <w:r>
        <w:rPr/>
        <w:t>떩斩爥睄听䞬敇瑟㭔啱䖏</w:t>
      </w:r>
      <w:r>
        <w:rPr/>
        <w:t>ⷂ</w:t>
      </w:r>
      <w:r>
        <w:rPr/>
        <w:t>灶牏牡숸</w:t>
      </w:r>
      <w:r>
        <w:rPr/>
        <w:t>Ⳃ</w:t>
      </w:r>
      <w:r>
        <w:rPr/>
        <w:t>ね佒畀⬤㓂揂쉔乔</w:t>
      </w:r>
      <w:r>
        <w:rPr/>
        <w:t>꧂⹉</w:t>
      </w:r>
      <w:r>
        <w:rPr/>
        <w:t>쉏轠㙗撬㡇㎬걂呴</w:t>
      </w:r>
      <w:r>
        <w:rPr/>
        <w:t>⡶</w:t>
      </w:r>
      <w:r>
        <w:rPr/>
        <w:t>년伱쉳⍁縱䅷䅯슡樫㍈轇ㅎ땢갳떘利⩰⻂榱⯂깮摰熩步쉲㝶숭猥睊썧깇炱⦩⮣勂湔⼮⫎愩橏䅆攤ꅊ婕䥰⑮♍倱瞩㥙畁噒卙啅扵␷撮㓂컃</w:t>
      </w:r>
      <w:r>
        <w:rPr/>
        <w:t>ⲥ</w:t>
      </w:r>
      <w:r>
        <w:rPr/>
        <w:t>迂㢩穂砫</w:t>
      </w:r>
      <w:r>
        <w:rPr/>
        <w:t>꧃</w:t>
      </w:r>
      <w:r>
        <w:rPr/>
        <w:t>照刦烂潪숪숨믂쉰樬嚩汈涬慚뭾眳</w:t>
      </w:r>
      <w:r>
        <w:rPr/>
        <w:t>⣂</w:t>
      </w:r>
      <w:r>
        <w:rPr/>
        <w:t>噢杗卵Ⓝ⤲</w:t>
      </w:r>
      <w:r>
        <w:rPr/>
        <w:t>ꔺ</w:t>
      </w:r>
      <w:r>
        <w:rPr/>
        <w:t>䙆時䌬湢숥梵뭦㘫吷禩㩅䁑䑰畂</w:t>
      </w:r>
      <w:r>
        <w:rPr/>
        <w:t>ⶩ</w:t>
      </w:r>
      <w:r>
        <w:rPr/>
        <w:t>桚숵佑䡢幦땒欷㖵杯䑾䞮䥤㉬昶㔬쉊䥤쉓哂灭╃畇ꎻ䊘췃숰⹃쉪瑬故㉴灀槎</w:t>
      </w:r>
      <w:r>
        <w:rPr/>
        <w:t>꧂</w:t>
      </w:r>
      <w:r>
        <w:rPr/>
        <w:t>欩刭息</w:t>
      </w:r>
      <w:r>
        <w:rPr/>
        <w:t>꧂</w:t>
      </w:r>
      <w:r>
        <w:rPr/>
        <w:t>樭斡悡䉥䩁㮩떏㝟䪩㨦坦㤩⩂ㆿ畳⥒猶쉙쵩묦䞬숪㌪⧎偟㕚奐瞥⵾彈ㅾ캿町啤</w:t>
      </w:r>
      <w:r>
        <w:rPr/>
        <w:t>ꔫ</w:t>
      </w:r>
      <w:r>
        <w:rPr/>
        <w:t>㵬滂浞䝊⽕㜫⬤䍮㭹獦攩瑂䝄㩞䙇⎩ꄸ땲唸轵</w:t>
      </w:r>
      <w:r>
        <w:rPr/>
        <w:t>ⱉ</w:t>
      </w:r>
      <w:r>
        <w:rPr/>
        <w:t>佗묣慌輴깧樤䕰庮奬に䩭䔤㙩挺硕睄뗍塭濃</w:t>
      </w:r>
      <w:r>
        <w:rPr/>
        <w:t>ⵢ</w:t>
      </w:r>
      <w:r>
        <w:rPr/>
        <w:t>圮</w:t>
      </w:r>
      <w:r>
        <w:rPr/>
        <w:t>ⱟ</w:t>
      </w:r>
      <w:r>
        <w:rPr/>
        <w:t>슥</w:t>
      </w:r>
      <w:r>
        <w:rPr/>
        <w:t>⡾</w:t>
      </w:r>
      <w:r>
        <w:rPr/>
        <w:t>ꥊ</w:t>
      </w:r>
      <w:r>
        <w:rPr/>
        <w:t>琮⾱楏䁶⥕䑤㑄扫あ媣枿漤쉸䙓⸹딱乙㈶澵썴쉐뭅䄪繎儦</w:t>
      </w:r>
      <w:r>
        <w:rPr/>
        <w:t>⡊</w:t>
      </w:r>
      <w:r>
        <w:rPr/>
        <w:t>楴伵츽桴䰦偺洺縯奉䋎⵷</w:t>
      </w:r>
      <w:r>
        <w:rPr/>
        <w:t>⡮</w:t>
      </w:r>
      <w:r>
        <w:rPr/>
        <w:t>컂捤㩅㵱䘳㒡彧䮡ㅧ䙃慍싂㍵桂墵摙ㄴ䙦圻氊</w:t>
      </w:r>
      <w:r>
        <w:rPr/>
        <w:t>Ⲭ</w:t>
      </w:r>
      <w:r>
        <w:rPr/>
        <w:t>灥䃂奆晵쉸ㅦ沮⭕ぇ⤩쉦쵫⩑礤녕䕸╏䑺扶뮮</w:t>
      </w:r>
      <w:r>
        <w:rPr/>
        <w:t>Ⳃ⬬</w:t>
      </w:r>
      <w:r>
        <w:rPr/>
        <w:t>䱍</w:t>
      </w:r>
      <w:r>
        <w:rPr/>
        <w:t>ⴱ</w:t>
      </w:r>
      <w:r>
        <w:rPr/>
        <w:t>쉤</w:t>
      </w:r>
      <w:r>
        <w:rPr/>
        <w:t>ꕺ</w:t>
      </w:r>
      <w:r>
        <w:rPr/>
        <w:t>뽰㬯䴪恵患쉰犵쉇䜴穙쉉爥猰</w:t>
      </w:r>
      <w:r>
        <w:rPr/>
        <w:t>⣂</w:t>
      </w:r>
      <w:r>
        <w:rPr/>
        <w:t>ⶡ</w:t>
      </w:r>
      <w:r>
        <w:rPr/>
        <w:t>辣共䐸癏硊쉅沩䉖</w:t>
      </w:r>
      <w:r>
        <w:rPr/>
        <w:t>ⱒ</w:t>
      </w:r>
      <w:r>
        <w:rPr/>
        <w:t>彶㙗습縷儶恰ふ㙰剢⎿썃䄷습啀슣뾻㏃婃싂⩇숨凃ㄪ쉯ꅘ</w:t>
      </w:r>
      <w:r>
        <w:rPr/>
        <w:t>⢣</w:t>
      </w:r>
      <w:r>
        <w:rPr/>
        <w:t>扁ꍐ佯碩䥍捔桃侱䘶䠦</w:t>
      </w:r>
      <w:r>
        <w:rPr/>
        <w:t>ꦮ</w:t>
      </w:r>
      <w:r>
        <w:rPr/>
        <w:t>䤦示燂昺獅仂㭖ꅏ뼭桵獺ꅏ⼯</w:t>
      </w:r>
      <w:r>
        <w:rPr/>
        <w:t>ꗂ</w:t>
      </w:r>
      <w:r>
        <w:rPr/>
        <w:t>䉗㝴徥亩㕐湵</w:t>
      </w:r>
      <w:r>
        <w:rPr/>
        <w:t>ⷂ</w:t>
      </w:r>
      <w:r>
        <w:rPr/>
        <w:t>䗂꺿㉢仂䇂♭瓎撏숫싃⸲쉙㍅쉲</w:t>
      </w:r>
      <w:r>
        <w:rPr/>
        <w:t>⡬</w:t>
      </w:r>
      <w:r>
        <w:rPr/>
        <w:t>甪묣奯⪥摃绂㥳氽츷䲩凎</w:t>
      </w:r>
      <w:r>
        <w:rPr/>
        <w:t>ꗎ</w:t>
      </w:r>
      <w:r>
        <w:rPr/>
        <w:t>싂숹繐䱥轞参畸飂䴪䑠托洯⩱뼬넪牑䕗湬奞採幅쉍뭆㫂娫㩸쉟焥䋂匩</w:t>
      </w:r>
      <w:r>
        <w:rPr/>
        <w:t>ꕄ</w:t>
      </w:r>
      <w:r>
        <w:rPr/>
        <w:t>燎숯숮떱䃂䮣潧싂䢏疥ㅃ㙧瑃栴쉐䘪搫䵅숪☲䴸參⹙䩞슣楖塈㥀쉈汍扬</w:t>
      </w:r>
      <w:r>
        <w:rPr/>
        <w:t>ⷂ</w:t>
      </w:r>
      <w:r>
        <w:rPr/>
        <w:t>ㆱ묵敎쉺</w:t>
      </w:r>
      <w:r>
        <w:rPr/>
        <w:t>ꥍ</w:t>
      </w:r>
      <w:r>
        <w:rPr/>
        <w:t>䍵䝈桎ꍇ劵㕩숬埂偨ㅍ䕭厏佶椨昽⩰繅⫃땪ꇂ⩌㍎砦软숱䁀䀵昸슣쉬瀵稹摀⹸傡⍐晘㥇犩繓䶱夻㵘겵싃숵氷瘻轴滂㡔썇縷䁸䙣䈫斮</w:t>
      </w:r>
      <w:r>
        <w:rPr/>
        <w:t>ⴶ</w:t>
      </w:r>
      <w:r>
        <w:rPr/>
        <w:t>䗂〣☪飂懂㝔숥⑩</w:t>
      </w:r>
      <w:r>
        <w:rPr/>
        <w:t>ⵣ</w:t>
      </w:r>
      <w:r>
        <w:rPr/>
        <w:t>戺湐</w:t>
      </w:r>
      <w:r>
        <w:rPr/>
        <w:t>⣂</w:t>
      </w:r>
      <w:r>
        <w:rPr/>
        <w:t>湟唹磂㘺숯ꄺ浣呾噶牑</w:t>
      </w:r>
      <w:r>
        <w:rPr/>
        <w:t>ꕎ</w:t>
      </w:r>
      <w:r>
        <w:rPr/>
        <w:t>㑪䅧숭⚮栽偸⫂恎久瑉㛂</w:t>
      </w:r>
      <w:r>
        <w:rPr/>
        <w:t>ⴭ</w:t>
      </w:r>
      <w:r>
        <w:rPr/>
        <w:t>丱棂싂</w:t>
      </w:r>
      <w:r>
        <w:rPr/>
        <w:t>⠤</w:t>
      </w:r>
      <w:r>
        <w:rPr/>
        <w:t>㴴欳ꅍ</w:t>
      </w:r>
      <w:r>
        <w:rPr/>
        <w:t>ꥄ</w:t>
      </w:r>
      <w:r>
        <w:rPr/>
        <w:t>⾩㦘ꅥ슻춏牋숦倳쉮窡㩉怷ꌱ⍕</w:t>
      </w:r>
      <w:r>
        <w:rPr/>
        <w:t>⡶</w:t>
      </w:r>
      <w:r>
        <w:rPr/>
        <w:t>㥞迂뭖쉹煟婅勂</w:t>
      </w:r>
      <w:r>
        <w:rPr/>
        <w:t>⢏Ⱪ</w:t>
      </w:r>
      <w:r>
        <w:rPr/>
        <w:t>冻牆䑣쉘숽䀷挷㉂䉔㕱抿쉪奧䑃쉱䠺䈳䘣渳挦</w:t>
      </w:r>
      <w:r>
        <w:rPr/>
        <w:t>Ⳃ⢻</w:t>
      </w:r>
      <w:r>
        <w:rPr/>
        <w:t>㩮⻃堲㬽㙎掬灞湧䝤╩⤬喥䪿╇旍⹠稷潇患쵒槂䧂걤轗㑑놡檩轄爷</w:t>
      </w:r>
      <w:r>
        <w:rPr/>
        <w:t>⡁┮</w:t>
      </w:r>
      <w:r>
        <w:rPr/>
        <w:t>䵚ꌱ潂㍣㭇楔⺩㣂㋎䰥呩㛎⚱庩캻뭓䅳颣㢘瞡硥瑣싂捓〦㥸匭땰睌┮㍳瘰숯㤨晎䱧䙹灓朹煎뭅㮡㐷坠숺䄸浲瞡쉘䝉⭾䵩㋂㴩幣卟걱熬䉧䙸⴦澩䒻䫂伵椯䉏䦣</w:t>
      </w:r>
      <w:r>
        <w:rPr/>
        <w:t>⡘</w:t>
      </w:r>
      <w:r>
        <w:rPr/>
        <w:t>录坨䕇䑚쉨壂</w:t>
      </w:r>
      <w:r>
        <w:rPr/>
        <w:t>⠹</w:t>
      </w:r>
      <w:r>
        <w:rPr/>
        <w:t>䣂牉걩㥸佪</w:t>
      </w:r>
      <w:r>
        <w:rPr/>
        <w:t>Ⳃ</w:t>
      </w:r>
      <w:r>
        <w:rPr/>
        <w:t>䡶〉䨷</w:t>
      </w:r>
      <w:r>
        <w:rPr/>
        <w:t>Ⱛ</w:t>
      </w:r>
      <w:r>
        <w:rPr/>
        <w:t>䩂剴쉄╷啯怮獟䙁䝖杠깤쎥</w:t>
      </w:r>
      <w:r>
        <w:rPr/>
        <w:t>Ɐ</w:t>
      </w:r>
      <w:r>
        <w:rPr/>
        <w:t>畾쉯쉇䤰傱ꅰ係뭴</w:t>
      </w:r>
      <w:r>
        <w:rPr/>
        <w:t>ⷃ</w:t>
      </w:r>
      <w:r>
        <w:rPr/>
        <w:t>偨</w:t>
      </w:r>
      <w:r>
        <w:rPr/>
        <w:t>⠪</w:t>
      </w:r>
      <w:r>
        <w:rPr/>
        <w:t>䇂⴪帯杙桦ꍍ悵歹쌰䐴㔮抮</w:t>
      </w:r>
      <w:r>
        <w:rPr/>
        <w:t>⢘</w:t>
      </w:r>
      <w:r>
        <w:rPr/>
        <w:t>杪</w:t>
      </w:r>
      <w:r>
        <w:rPr/>
        <w:t>ⱦ</w:t>
      </w:r>
      <w:r>
        <w:rPr/>
        <w:t>仂煘♹⴩䔊䈩ヂ⛂㕋䑰愪쉥怭䭷㖣坱</w:t>
      </w:r>
      <w:r>
        <w:rPr/>
        <w:t>ꖬ</w:t>
      </w:r>
      <w:r>
        <w:rPr/>
        <w:t>摰걾〨꤮㝢䄱婆䙤唲䥵灒瑮䅖煀㗍쉆ヂ單䭒昰浴仂슮쉟</w:t>
      </w:r>
      <w:r>
        <w:rPr/>
        <w:t>ⵎ</w:t>
      </w:r>
      <w:r>
        <w:rPr/>
        <w:t>ⲥ⍵</w:t>
      </w:r>
      <w:r>
        <w:rPr/>
        <w:t>촯䔪揂</w:t>
      </w:r>
      <w:r>
        <w:rPr/>
        <w:t>⡲</w:t>
      </w:r>
      <w:r>
        <w:rPr/>
        <w:t>暩숽쉦갬棂皿</w:t>
      </w:r>
      <w:r>
        <w:rPr/>
        <w:t>ⵦ</w:t>
      </w:r>
      <w:r>
        <w:rPr/>
        <w:t>ꥧ㋂嗂⍄䠥䲱冡噔爺睙⥄㉀㍚㥅뭳㤺춿걓</w:t>
      </w:r>
      <w:r>
        <w:rPr/>
        <w:t>⡨</w:t>
      </w:r>
      <w:r>
        <w:rPr/>
        <w:t>刵걆㥓쉪浆湶숣깟漬䡨䝣呆祃㞻쉭㭡堶䒣깟檿┸숥ꥴ䒮䯂䌽甥⬨쉏⥕뾱쌨㯂甪녅晴㡗灎⫂獳燂쉅믂숵싃㇂瑒惂浀吥⾩䈽汐嫎㉩䳍㬪깫换縵淂♤ꍩ쉆䯂䅁쉘쉀슏</w:t>
      </w:r>
      <w:r>
        <w:rPr/>
        <w:t>ꕎ</w:t>
      </w:r>
      <w:r>
        <w:rPr/>
        <w:t>싎恕坆䦘</w:t>
      </w:r>
      <w:r>
        <w:rPr/>
        <w:t>ꖘ</w:t>
      </w:r>
      <w:r>
        <w:rPr/>
        <w:t>未剉땏䍈䄭伪纘㉕</w:t>
      </w:r>
      <w:r>
        <w:rPr/>
        <w:t>ⰴ</w:t>
      </w:r>
      <w:r>
        <w:rPr/>
        <w:t>湠⍙</w:t>
      </w:r>
      <w:r>
        <w:rPr/>
        <w:t>ⴻ</w:t>
      </w:r>
      <w:r>
        <w:rPr/>
        <w:t>㮮棂玵䵪⨷ꅰ</w:t>
      </w:r>
      <w:r>
        <w:rPr/>
        <w:t>ꥉ⍎</w:t>
      </w:r>
      <w:r>
        <w:rPr/>
        <w:t>걙壂穘浰</w:t>
      </w:r>
      <w:r>
        <w:rPr/>
        <w:t>⣂</w:t>
      </w:r>
      <w:r>
        <w:rPr/>
        <w:t>琷攷株澘咿瘥㭩䑅⥀乡䁗쌽勃厮</w:t>
      </w:r>
      <w:r>
        <w:rPr/>
        <w:t>ⴺ</w:t>
      </w:r>
      <w:r>
        <w:rPr/>
        <w:t>睷䉚穉樰㩐歚쉎ꅄ秃辿値嘶慾瓂㑏䑾倳㠵潃㭉瞿扮䡖哂⭮⯃㤷繘䵚ꅹ겏潔偃⩸숹쉘氩녹婍숭뇍㫂矂⭗㬦㭉汰砩</w:t>
      </w:r>
      <w:r>
        <w:rPr/>
        <w:t>ꕀ</w:t>
      </w:r>
      <w:r>
        <w:rPr/>
        <w:t>歃慮呾䡖潐䃂㕸楔晉䬬嘹獧䱐컎䎵场깐啷껂匶ꍑ슱潭痂䩫㪿㘬䑀壂毂㠦睸凍</w:t>
      </w:r>
      <w:r>
        <w:rPr/>
        <w:t>ⱆ</w:t>
      </w:r>
      <w:r>
        <w:rPr/>
        <w:t>ꆏ</w:t>
      </w:r>
      <w:r>
        <w:rPr/>
        <w:t>ⱚ</w:t>
      </w:r>
      <w:r>
        <w:rPr/>
        <w:t>䳂橖쉾쵾쎻쉸</w:t>
      </w:r>
      <w:r>
        <w:rPr/>
        <w:t>ꤸ</w:t>
      </w:r>
      <w:r>
        <w:rPr/>
        <w:t>넵秃</w:t>
      </w:r>
      <w:r>
        <w:rPr/>
        <w:t>ⵁ</w:t>
      </w:r>
      <w:r>
        <w:rPr/>
        <w:t>쉲╦쉵</w:t>
      </w:r>
      <w:r>
        <w:rPr/>
        <w:t>ⵃ</w:t>
      </w:r>
      <w:r>
        <w:rPr/>
        <w:t>欮幮椥琷硭慭쵘㐴㴶繄戴뭏倽䤩썇䴲䑫䱑前슿ㅚ㙥竂㑎捚塬쉬し当숰棂䙢쌳녘묰</w:t>
      </w:r>
      <w:r>
        <w:rPr/>
        <w:t>⢬</w:t>
      </w:r>
      <w:r>
        <w:rPr/>
        <w:t>놏䥎䔮急</w:t>
      </w:r>
      <w:r>
        <w:rPr/>
        <w:t>⠥</w:t>
      </w:r>
      <w:r>
        <w:rPr/>
        <w:t>ⷂ</w:t>
      </w:r>
      <w:r>
        <w:rPr/>
        <w:t>㡏뭉煥</w:t>
      </w:r>
      <w:r>
        <w:rPr/>
        <w:t>ⰳ</w:t>
      </w:r>
      <w:r>
        <w:rPr/>
        <w:t>⾱䱤쉱⾘⭪頶秃辵딣쉃潹ꄥ昳輦싂⯍⺣䵥쉘</w:t>
      </w:r>
      <w:r>
        <w:rPr/>
        <w:t>ꗂꕺ⩐⩈</w:t>
      </w:r>
      <w:r>
        <w:rPr/>
        <w:t>潗뾬晤礣츻䱭怩㥹䠩䓂숳⹵곂歎┵䫂圯⩀浪㉓楞晙棃䤲♤쉕ヂ㛂䴦䙠ꥪ쉴쉺</w:t>
      </w:r>
      <w:r>
        <w:rPr/>
        <w:t>ꖵ</w:t>
      </w:r>
      <w:r>
        <w:rPr/>
        <w:t>窩⨰汓䙒⫂癭</w:t>
      </w:r>
      <w:r>
        <w:rPr/>
        <w:t>⡳</w:t>
      </w:r>
      <w:r>
        <w:rPr/>
        <w:t>獧</w:t>
      </w:r>
      <w:r>
        <w:rPr/>
        <w:t>⢮</w:t>
      </w:r>
      <w:r>
        <w:rPr/>
        <w:t>児숮㡍쉋漱卑싂</w:t>
      </w:r>
      <w:r>
        <w:rPr/>
        <w:t>ꥎ</w:t>
      </w:r>
      <w:r>
        <w:rPr/>
        <w:t>塔光䅡欬烂椪</w:t>
      </w:r>
      <w:r>
        <w:rPr/>
        <w:t>ⱕ</w:t>
      </w:r>
      <w:r>
        <w:rPr/>
        <w:t>ꍦ쉌慥▮恥⽵奃愬⩣⪣矂뭶碣碏售穆숯㙓祓帯椫愷⭂飂轭爪䲩療ざ␮슘抱汰</w:t>
      </w:r>
      <w:r>
        <w:rPr/>
        <w:t>ⵇ</w:t>
      </w:r>
      <w:r>
        <w:rPr/>
        <w:t>嗂</w:t>
      </w:r>
      <w:r>
        <w:rPr/>
        <w:t>ⱱ</w:t>
      </w:r>
      <w:r>
        <w:rPr/>
        <w:t>瘵秂甯⹒㶡䥍䥭塴뭾撩顖嘹䶱倣圦⻂⹈䝤싂囂瑟⎻䴳浍쉚噁槂琽䖿ꍣ顺⹞杬㔲䅮壂界楰硋辿䑗殏䝾畈䴦䍶焪Ⓧ숻䲩⩊⩴ふ</w:t>
      </w:r>
      <w:r>
        <w:rPr/>
        <w:t>ꕸ</w:t>
      </w:r>
      <w:r>
        <w:rPr/>
        <w:t>㡔㥄汪辥硪晹┣搬璡꤮䀸⬊♩戰⪘뭡湨䴮㈭꺥쉀썖䥔歈쉭塄態煕栽⌳㥫䉗싂숪乁灈敮砬娶</w:t>
      </w:r>
      <w:r>
        <w:rPr/>
        <w:t>Ⳃ</w:t>
      </w:r>
      <w:r>
        <w:rPr/>
        <w:t>桭⑊녹㝺㥱礶슬걢瑅쉡砵䉹㫂畸楦⽎⩓</w:t>
      </w:r>
      <w:r>
        <w:rPr/>
        <w:t>ꤸ</w:t>
      </w:r>
      <w:r>
        <w:rPr/>
        <w:t>ⱕ</w:t>
      </w:r>
      <w:r>
        <w:rPr/>
        <w:t>瀲ㅎ㶬</w:t>
      </w:r>
      <w:r>
        <w:rPr/>
        <w:t>꧂</w:t>
      </w:r>
      <w:r>
        <w:rPr/>
        <w:t>頱潍ꍸꍊ珂䵗橠⏂</w:t>
      </w:r>
      <w:r>
        <w:rPr/>
        <w:t>ⲥ</w:t>
      </w:r>
      <w:r>
        <w:rPr/>
        <w:t>쉺楃䥅╴扃悿㗂㎩榩䐲确</w:t>
      </w:r>
      <w:r>
        <w:rPr/>
        <w:t>⠭</w:t>
      </w:r>
      <w:r>
        <w:rPr/>
        <w:t>숫牋摭㍧䱷牆</w:t>
      </w:r>
      <w:r>
        <w:rPr/>
        <w:t>ꥇ</w:t>
      </w:r>
      <w:r>
        <w:rPr/>
        <w:t>쎥䍲ㅈ硷␬㐯硐䀬椸ꄫ乄垬牣䠫깂癑䘸칤㘰晖䌹췂匭㪣㝆恪墬</w:t>
      </w:r>
      <w:r>
        <w:rPr/>
        <w:t>⡌</w:t>
      </w:r>
      <w:r>
        <w:rPr/>
        <w:t>숨⭶椪墘坷䡹歡幌歃쉣眣噶㘨辘㙫슏洫噰猫煆䡋┵冘佈䢱숣夽㕔楨溿</w:t>
      </w:r>
      <w:r>
        <w:rPr/>
        <w:t>ⱇ</w:t>
      </w:r>
      <w:r>
        <w:rPr/>
        <w:t>䡋뇂剺湯䨪䳍歘煶⫃䅖㡪癖䉉⩯啠뽶뼱묤慪盃扫䉧暱瘮⩘窻䕐猺㵈䶱畓帳숷㟂</w:t>
      </w:r>
      <w:r>
        <w:rPr/>
        <w:t>ꥀ⭡</w:t>
      </w:r>
      <w:r>
        <w:rPr/>
        <w:t>倻戶問⍥䵰</w:t>
      </w:r>
      <w:r>
        <w:rPr/>
        <w:t>꥟</w:t>
      </w:r>
      <w:r>
        <w:rPr/>
        <w:t>䛂榡䉑猥祀썡僂⥔갦⫂䍲祧</w:t>
      </w:r>
      <w:r>
        <w:rPr/>
        <w:t>ꥃ</w:t>
      </w:r>
      <w:r>
        <w:rPr/>
        <w:t>猯㐨晢欫李쉃䅇䡺⻂㐴牟쉗㩭輷䁆㥖ꌰ楙㌯숨煫拍ぶ㉤숪䠶奲䜵晡쉣⪩浯뽠橓㉨⪵栺湂揂娦㧍杖숮忍侻⵹愳㍞䥕쏍桔偷</w:t>
      </w:r>
      <w:r>
        <w:rPr/>
        <w:t>ꕣ</w:t>
      </w:r>
      <w:r>
        <w:rPr/>
        <w:t>ꅀ〣까䈲⵵㴻㓂㵖쉴㩬싃쉟⩨ꏂ摐겻呫慨ㅙ숹㘸⸷珂㕍瑩쌫뭰싃砯㕺瑹䵏妬埂瓎渪潂☲湎䑑㏂怪㑉戶灁啡㛎䟎㯂晚␶杅ꌬ佞썟朱쵰䙋㍫㋂畉啶껂䕋㙪盂汯眴┭쉃㨥㠮숪숰㩙桧슱悘厥爱쉣</w:t>
      </w:r>
      <w:r>
        <w:rPr/>
        <w:t>ꥉ</w:t>
      </w:r>
      <w:r>
        <w:rPr/>
        <w:t>獏垬卹瘩䭒⩯㛂뗃䩍徏琶癵曂</w:t>
      </w:r>
      <w:r>
        <w:rPr/>
        <w:t>ⱚ</w:t>
      </w:r>
      <w:r>
        <w:rPr/>
        <w:t>ꆱ㶣䁂睮⹘夲愲⑏妣</w:t>
      </w:r>
      <w:r>
        <w:rPr/>
        <w:t>ⷂ</w:t>
      </w:r>
      <w:r>
        <w:rPr/>
        <w:t>쉦囂쉢㜷꥔䙂㡈歄䳃泂슱頦振㙭숯慑䢩䲵嘷</w:t>
      </w:r>
      <w:r>
        <w:rPr/>
        <w:t>ꥃ</w:t>
      </w:r>
      <w:r>
        <w:rPr/>
        <w:t>潓ꅪ싂⩲슏剡棂厏噀슡啙彡䟍䠭昩歀쉆䘲儶䁩㍌⹩㌺嚻⪘牯䦬싂뭥㬥ꍰ뽖䕴넵쉵쉠ぴ숤ꍥ쉀䙥쉃</w:t>
      </w:r>
      <w:r>
        <w:rPr/>
        <w:t>ⵠ</w:t>
      </w:r>
      <w:r>
        <w:rPr/>
        <w:t>祖晪縨䁞公숷操䡥乬狂ㅾ搹⫂┹䥗䅮㉁剴㐬슏摱ꅈ奏俎娹췂䙚悥捔♤쉹幋</w:t>
      </w:r>
      <w:r>
        <w:rPr/>
        <w:t>ꗍ</w:t>
      </w:r>
      <w:r>
        <w:rPr/>
        <w:t>䏂쉨佱䝎啄砯㣂噥㤽䨻깈䩙媬쉕沘⥎♸夶㉲</w:t>
      </w:r>
      <w:r>
        <w:rPr/>
        <w:t>⡴</w:t>
      </w:r>
      <w:r>
        <w:rPr/>
        <w:t>仂갭䕬睅䐸</w:t>
      </w:r>
      <w:r>
        <w:rPr/>
        <w:t>Ⳃ</w:t>
      </w:r>
      <w:r>
        <w:rPr/>
        <w:t>徬潣埂⥌㈭祶䙡㧂숬坘⫂㠽婣损</w:t>
      </w:r>
      <w:r>
        <w:rPr/>
        <w:t>ꔩ</w:t>
      </w:r>
      <w:r>
        <w:rPr/>
        <w:t>䘤幰쏂䙣␪㙬촩숬㨹忂컂䅈囂㨴⴮ヂ</w:t>
      </w:r>
      <w:r>
        <w:rPr/>
        <w:t>ꕊꕫ</w:t>
      </w:r>
      <w:r>
        <w:rPr/>
        <w:t>瑣瞣㫂灓䜊</w:t>
      </w:r>
      <w:r>
        <w:rPr/>
        <w:t>⡡┫</w:t>
      </w:r>
      <w:r>
        <w:rPr/>
        <w:t>슩㌰䭋礪砭癷䑶顺灡嫂⺵㭊쉎辣桠嘫쉹䀮稨⨦쉟䜰쉤놏焺揂牅撘敳湴曂◂㐫渫䍺带⭕䮣搨佑恦兲⫂⪬㝘뿂䕰쉤⎩婩쉱춮깨奷橴堤싂昽땄琩녰灤殏</w:t>
      </w:r>
      <w:r>
        <w:rPr/>
        <w:t>⡸</w:t>
      </w:r>
      <w:r>
        <w:rPr/>
        <w:t>㷃뽇犻뗂䙃䉈䨫</w:t>
      </w:r>
      <w:r>
        <w:rPr/>
        <w:t>ꕵ</w:t>
      </w:r>
      <w:r>
        <w:rPr/>
        <w:t>坆堭슣쉘ꍦ䪘⑎丬ꍬ쉺쉄䴩숣䍅⫂扰ㄸ䭡⭙싂⥅⫂䩊썢幕</w:t>
      </w:r>
      <w:r>
        <w:rPr/>
        <w:t>ꦻ</w:t>
      </w:r>
      <w:r>
        <w:rPr/>
        <w:t>曂剔檩ꥮ熬쉈</w:t>
      </w:r>
      <w:r>
        <w:rPr/>
        <w:t>⡧</w:t>
      </w:r>
      <w:r>
        <w:rPr/>
        <w:t>䵃䣂</w:t>
      </w:r>
      <w:r>
        <w:rPr/>
        <w:t>ꕪ</w:t>
      </w:r>
      <w:r>
        <w:rPr/>
        <w:t>숶偒甩矂䈷珍浆榡湃쉟㵰䰪瑡䥆ꥧ䡡滂</w:t>
      </w:r>
      <w:r>
        <w:rPr/>
        <w:t>ꥅ</w:t>
      </w:r>
      <w:r>
        <w:rPr/>
        <w:t>祒㉟촹摫쉗頪쉄朴㋂噹浶땩썢癁숮㔯䲣䍣瑾䕔哂沵䁾睡⭈숪ㅰ呖呍뽱땣拂깟卐쉕睫ㅺ楉矍囂쉫灧쵱捴㭎깮⨮⨽⩂ꅤ娮滂摀祚啭㨬䝎牐걉䩀廂䵣</w:t>
      </w:r>
      <w:r>
        <w:rPr/>
        <w:t>Ⱪ</w:t>
      </w:r>
      <w:r>
        <w:rPr/>
        <w:t>潵숻쉕쉒무⥸㐭䖮摅숰厡捨</w:t>
      </w:r>
      <w:r>
        <w:rPr/>
        <w:t>ꔹ</w:t>
      </w:r>
      <w:r>
        <w:rPr/>
        <w:t>浖쵱伷뾩⯂</w:t>
      </w:r>
      <w:r>
        <w:rPr/>
        <w:t>ꥏ</w:t>
      </w:r>
      <w:r>
        <w:rPr/>
        <w:t>硦灱쉂칋␳㝈㤥ꍤ숶♱쉍숮숴稴婶㭨听侱쏎滂婦문䋂쉖㝙唴帮춻煢</w:t>
      </w:r>
      <w:r>
        <w:rPr/>
        <w:t>ⱒ</w:t>
      </w:r>
      <w:r>
        <w:rPr/>
        <w:t>㙱汀숨嘬쉠兕⯂ꥵ</w:t>
      </w:r>
      <w:r>
        <w:rPr/>
        <w:t>⢬</w:t>
      </w:r>
      <w:r>
        <w:rPr/>
        <w:t>礴㆏帻昽卯㍆㍎썧繷㪘浡숺唷橯却矂䍟䄹琷卌깅갥䅺☤쉪慘嘰䟃숭⍟쉩業츷쉂婘牮껂㉒潚湺䆵⾡瘥济睘䈵汄㔴㡰狂</w:t>
      </w:r>
      <w:r>
        <w:rPr/>
        <w:t>⡲</w:t>
      </w:r>
      <w:r>
        <w:rPr/>
        <w:t>琲⩟쉩⍅恂䥥⻎䴪䕸싂䙏숪⽨塅</w:t>
      </w:r>
      <w:r>
        <w:rPr/>
        <w:t>ꤻ</w:t>
      </w:r>
      <w:r>
        <w:rPr/>
        <w:t>樵䵓ꍒ稭⿂㥴</w:t>
      </w:r>
      <w:r>
        <w:rPr/>
        <w:t>ꗂ</w:t>
      </w:r>
      <w:r>
        <w:rPr/>
        <w:t>㐦숴䁭㑕汨㕤示㑉朱칶⍍☰㤶ㅘ幾⪥츽㭐⨯彈犬꺻⩩⼸㓂␯こ繾墏㷂暩愻乹顰輹쉉⬰</w:t>
      </w:r>
      <w:r>
        <w:rPr/>
        <w:t>ⴴ</w:t>
      </w:r>
      <w:r>
        <w:rPr/>
        <w:t>㴮</w:t>
      </w:r>
      <w:r>
        <w:rPr/>
        <w:t>ꥉ</w:t>
      </w:r>
      <w:r>
        <w:rPr/>
        <w:t>爸矂䎥扵⩬䵀攲㧂䥬発</w:t>
      </w:r>
      <w:r>
        <w:rPr/>
        <w:t>ⱦ</w:t>
      </w:r>
      <w:r>
        <w:rPr/>
        <w:t>㑍싂</w:t>
      </w:r>
      <w:r>
        <w:rPr/>
        <w:t>ꔳ</w:t>
      </w:r>
      <w:r>
        <w:rPr/>
        <w:t>眪ꍤ桹싂ギ㴱剤椥栬噴潫〮깁㠬攪䐫頽</w:t>
      </w:r>
      <w:r>
        <w:rPr/>
        <w:t>ꤪ</w:t>
      </w:r>
      <w:r>
        <w:rPr/>
        <w:t>住⨦뭺⦻䰮囂䝬숽쎡걁睠滂슻禬㴪䌺</w:t>
      </w:r>
      <w:r>
        <w:rPr/>
        <w:t>ꤵ</w:t>
      </w:r>
      <w:r>
        <w:rPr/>
        <w:t>晳恑䓂㙍⑤幹纡쉰⼥</w:t>
      </w:r>
      <w:r>
        <w:rPr/>
        <w:t>ⱓ</w:t>
      </w:r>
      <w:r>
        <w:rPr/>
        <w:t>繡</w:t>
      </w:r>
      <w:r>
        <w:rPr/>
        <w:t>ⱂ</w:t>
      </w:r>
      <w:r>
        <w:rPr/>
        <w:t>쵁婗嘺轸硕녺澣㤽䬫啉㕉咵渲㒡湫뼷⌻睰⑪祘㑵夽磂</w:t>
      </w:r>
      <w:r>
        <w:rPr/>
        <w:t>ꥐ</w:t>
      </w:r>
      <w:r>
        <w:rPr/>
        <w:t>嗂쉊圸싂㞵焦确䨻㊮㪿吶숭甹슬⩴⽔樥塺슩쉺딽丳⹞땦⽂䩂杲斮乀</w:t>
      </w:r>
      <w:r>
        <w:rPr/>
        <w:t>ⶏ</w:t>
      </w:r>
      <w:r>
        <w:rPr/>
        <w:t>輶ꇂ㡞숯뭘쉉⹳䁄䅹㩠⨹堽卭朻䈻姂匹쉡䙥㵵䉘空傏㌩㢵</w:t>
      </w:r>
      <w:r>
        <w:rPr/>
        <w:t>ꗂ⬻</w:t>
      </w:r>
      <w:r>
        <w:rPr/>
        <w:t>祧㷂슮㊏㭕떵⼪甊未畬⾬㝕婣兮䯂숦뮬⑲恣쉨쉇熻倨丣挴嚣㍢㑈㡦゘</w:t>
      </w:r>
      <w:r>
        <w:rPr/>
        <w:t>꤯</w:t>
      </w:r>
      <w:r>
        <w:rPr/>
        <w:t>⡂</w:t>
      </w:r>
      <w:r>
        <w:rPr/>
        <w:t>䍌䥓쉥⧃车甲쉦佭꺩涵卐曂㍪쉴썬㑣傣滂쉳슩㌴䧂卸䝫녺狂</w:t>
      </w:r>
      <w:r>
        <w:rPr/>
        <w:t>Ⱨ</w:t>
      </w:r>
      <w:r>
        <w:rPr/>
        <w:t>쉨뼮䅌⍵牘纣</w:t>
      </w:r>
      <w:r>
        <w:rPr/>
        <w:t>ꦡ</w:t>
      </w:r>
      <w:r>
        <w:rPr/>
        <w:t>ꍒ⽧␣䣂캱垵䩔弴椱輻汉噑㡌婡⾻飂⥓뽸ꍒㅥ䄺砩쉰共ね欥䠩⍘땦㭴</w:t>
      </w:r>
      <w:r>
        <w:rPr/>
        <w:t>ꔭ</w:t>
      </w:r>
      <w:r>
        <w:rPr/>
        <w:t>㦩怣뽠未ꏂ싂ꇂ䂵</w:t>
      </w:r>
      <w:r>
        <w:rPr/>
        <w:t>ꕐ</w:t>
      </w:r>
      <w:r>
        <w:rPr/>
        <w:t>潍⽤砳㵠㡑轵쉸礭⭚쏂ꅅ参啘</w:t>
      </w:r>
      <w:r>
        <w:rPr/>
        <w:t>ꕘ</w:t>
      </w:r>
      <w:r>
        <w:rPr/>
        <w:t>㵵⛂頪㕹楑彴숷窿咘넴䱎⍠祷捋癊呴⑮쉔呥灠㘴㡢轰煯䭷김긬壃瘨睡僂橇⮬쵇獳⥞题湅쉍桕ꌽ걇瑮⭇氩䩪改숬唻</w:t>
      </w:r>
      <w:r>
        <w:rPr/>
        <w:t>ꖡ⌮⑈</w:t>
      </w:r>
      <w:r>
        <w:rPr/>
        <w:t>稲摪獬⥹仂뭙坩㙞䜭楂晾㞥갱⑥嫂䥨䙾刴깊㍙漦</w:t>
      </w:r>
      <w:r>
        <w:rPr/>
        <w:t>ꦩ</w:t>
      </w:r>
      <w:r>
        <w:rPr/>
        <w:t>䍢佲硎瑰亮嚮숥䩸┴♎䤺竂牍凂</w:t>
      </w:r>
      <w:r>
        <w:rPr/>
        <w:t>ꖱ</w:t>
      </w:r>
      <w:r>
        <w:rPr/>
        <w:t>䣂眪싂䩃歡♦</w:t>
      </w:r>
      <w:r>
        <w:rPr/>
        <w:t>ꤨ</w:t>
      </w:r>
      <w:r>
        <w:rPr/>
        <w:t>녞ꌹ걆䱅样뽏⸭坷抱倥硖溮獏瑳参睬砥㵲櫂㈴╍〵⫍싂䐬旂㘩棂㒩⺡悩ꏂ⫍兗䜸슩䁚倽╨瞱쉸䙁滂䍎싂䝤䰫顮楑㞵梵皮䵪ꄸ㭉桵╫㈮䍄싂䍦歌着垏㩑㢵䴹顲ꄬ佈</w:t>
      </w:r>
      <w:r>
        <w:rPr/>
        <w:t>ꕶ</w:t>
      </w:r>
      <w:r>
        <w:rPr/>
        <w:t>㇂썔歟爹捥潎ㅔ捺⬽歐㐲甪⨽㙭㣂氹䴻嚿쉄兩㢘䤪䑇ꅡ摬橦妵畸㙱䲿䮱盂充␥뭒㑘埂③꥘싂䐲䦬⎥奵깄穙眷焲爸敡⍉娭戤乂桍犘⩲㉎♴滂ꆏ㗎싂걬䅅숫䮩壂灆㕬轧啷桅</w:t>
      </w:r>
      <w:r>
        <w:rPr/>
        <w:t>ⴻꔻ</w:t>
      </w:r>
      <w:r>
        <w:rPr/>
        <w:t>걬뭑幘떏䵙矂쉤⥥䫂䅐吨唤</w:t>
      </w:r>
      <w:r>
        <w:rPr/>
        <w:t>ꤲ</w:t>
      </w:r>
      <w:r>
        <w:rPr/>
        <w:t>㷂ꌤ싂싂㑡汰ꥬㅷ硰牳썡싂盂㡷㒡긩獹㑣㕸☶杙䄹슬싃㈹摹矂桵⺩䭳晞숨焹슏倨⬯</w:t>
      </w:r>
      <w:r>
        <w:rPr/>
        <w:t>ꔦ</w:t>
      </w:r>
      <w:r>
        <w:rPr/>
        <w:t>恭⿃畨洽╅㝦潖吻㤱檱</w:t>
      </w:r>
      <w:r>
        <w:rPr/>
        <w:t>ꥃ</w:t>
      </w:r>
      <w:r>
        <w:rPr/>
        <w:t>瑙啩溿䕺㗂ㄳ暬㊣㍘쏂䵤㨽忂㵬⬳䱡硹䫂慆焪慪⩪砭쉃䡈칣깨湐ꏃ丵</w:t>
      </w:r>
      <w:r>
        <w:rPr/>
        <w:t>ⳍ</w:t>
      </w:r>
      <w:r>
        <w:rPr/>
        <w:t>兄䅣㭮⏍썡抩彅䭶琷壎⵹꥕䵶</w:t>
      </w:r>
      <w:r>
        <w:rPr/>
        <w:t>ꦻ</w:t>
      </w:r>
      <w:r>
        <w:rPr/>
        <w:t>歩▿䝘煟⽙⛂廂祙䱸澬䦘䥙栩㑨싂沏䁺杏ㅟ斿숥쉲</w:t>
      </w:r>
      <w:r>
        <w:rPr/>
        <w:t>⢵</w:t>
      </w:r>
      <w:r>
        <w:rPr/>
        <w:t>呟炵繢⤺ꅔ洰煏轈礵睰㝎</w:t>
      </w:r>
      <w:r>
        <w:rPr/>
        <w:t>Ɽ</w:t>
      </w:r>
      <w:r>
        <w:rPr/>
        <w:t>䬳渴漪煓稳넰ꏂ㘨㷂硔싂䇎⶿圲堰ꍮ㘊뽣癋䁄㛂牙⤣ㅸ㒬념䜮帰矂泎慹䟂ꎩ嚻⹘⍱㝍숹洺☦쉓两䐮䙡쉏거啧儱㈦嫂㝓뭸쎩</w:t>
      </w:r>
      <w:r>
        <w:rPr/>
        <w:t>ꕈ</w:t>
      </w:r>
      <w:r>
        <w:rPr/>
        <w:t>伱숻ꥱ啅ㄯ쉡啯湎欨⺩母㡄숰⹥湇瑌⥉睠攥渦ꌵ뽰㢩欱䥣幭쉄歺⽧⿂ぁ</w:t>
      </w:r>
      <w:r>
        <w:rPr/>
        <w:t>ⶩ</w:t>
      </w:r>
      <w:r>
        <w:rPr/>
        <w:t>眣숪氻쉸堦敋扬愳쉄촮顟ヂ獷츷숴넩兇歲⻂淂晅奄奃깧愪ꌦ慖㥂匫䀸㕾䍚汕侏慗</w:t>
      </w:r>
      <w:r>
        <w:rPr/>
        <w:t>ꥒ</w:t>
      </w:r>
      <w:r>
        <w:rPr/>
        <w:t>則甽㤽坋㬥疥歠쉁卧⬱⸤⏎玣㖬숴忂䣂㛂ꥤ晧癊煑侮</w:t>
      </w:r>
      <w:r>
        <w:rPr/>
        <w:t>Ⱓ</w:t>
      </w:r>
      <w:r>
        <w:rPr/>
        <w:t>汚桁⩱츱橫㭫⍶ꌥ걒쉎싂㌰⸰扊䋍憿弬䷂橗슱㌹氰ꅺ癖㐷</w:t>
      </w:r>
      <w:r>
        <w:rPr/>
        <w:t>ꕢ⹾</w:t>
      </w:r>
      <w:r>
        <w:rPr/>
        <w:t>䦩侏⑟旎澩㨸숬匶ꥳ〮╕啨囂</w:t>
      </w:r>
      <w:r>
        <w:rPr/>
        <w:t>Ɫ</w:t>
      </w:r>
      <w:r>
        <w:rPr/>
        <w:t>㥨姂穷</w:t>
      </w:r>
      <w:r>
        <w:rPr/>
        <w:t>ꦱ⑀</w:t>
      </w:r>
      <w:r>
        <w:rPr/>
        <w:t>煪兘稷枿</w:t>
      </w:r>
      <w:r>
        <w:rPr/>
        <w:t>Ᵽ</w:t>
      </w:r>
      <w:r>
        <w:rPr/>
        <w:t>漫⩥䡂䕔愨扭ꌮ⍌䱐쌵䑚柂喘䝴浠硟䙩熵</w:t>
      </w:r>
      <w:r>
        <w:rPr/>
        <w:t>⢿</w:t>
      </w:r>
      <w:r>
        <w:rPr/>
        <w:t>当㩈⵬⑫쉗低䛂么牮慗⩒啖䉭楹◂瑗睖轸伪湬祇渤汋녘楔䙧⤮砸爭칈숪䉺숭䍧娵畮䩡搤숴繥⽍梥圷㑁剣㥕纱䄰슿窩⹖</w:t>
      </w:r>
      <w:r>
        <w:rPr/>
        <w:t>ꥎ</w:t>
      </w:r>
      <w:r>
        <w:rPr/>
        <w:t>礴䏂⭶扴䉩꺬檿傏깡</w:t>
      </w:r>
      <w:r>
        <w:rPr/>
        <w:t>ꖻ</w:t>
      </w:r>
      <w:r>
        <w:rPr/>
        <w:t>㩲♧䅏浴⚥쉘愦걃</w:t>
      </w:r>
      <w:r>
        <w:rPr/>
        <w:t>ꤤ</w:t>
      </w:r>
      <w:r>
        <w:rPr/>
        <w:t>⠩</w:t>
      </w:r>
      <w:r>
        <w:rPr/>
        <w:t>㡷塸县䳂갴⯂啯睐뭇呓⾵牱⾻杬쉲顠䅞㑞⩌飂栫垥▬呥숪⹃⹧杢㮵♶䐲⶿奱癅迂⪱쉦愲歾獕⨦䩄獩깔ꅏ頭轶긴晄呧ㅫ깾暩카ㅤ⩋䮡剢榩種슩䁳潷숳쉞䯂뽏沮믂畵</w:t>
      </w:r>
      <w:r>
        <w:rPr/>
        <w:t>ꦣ</w:t>
      </w:r>
      <w:r>
        <w:rPr/>
        <w:t>咩溵坑</w:t>
      </w:r>
      <w:r>
        <w:rPr/>
        <w:t>ꕴ</w:t>
      </w:r>
      <w:r>
        <w:rPr/>
        <w:t>ꌤ㦩싂</w:t>
      </w:r>
      <w:r>
        <w:rPr/>
        <w:t>ⲵ</w:t>
      </w:r>
      <w:r>
        <w:rPr/>
        <w:t>ꥤ櫂䱏偷ꥧ㝰娭䷂쎘洨幪ꌶ</w:t>
      </w:r>
      <w:r>
        <w:rPr/>
        <w:t>ꖬ</w:t>
      </w:r>
      <w:r>
        <w:rPr/>
        <w:t>쉍</w:t>
      </w:r>
      <w:r>
        <w:rPr/>
        <w:t>⡶</w:t>
      </w:r>
      <w:r>
        <w:rPr/>
        <w:t>怤썋쉉喥㶿㵤䢘㡐㭾숵</w:t>
      </w:r>
      <w:r>
        <w:rPr/>
        <w:t>ꗂ</w:t>
      </w:r>
      <w:r>
        <w:rPr/>
        <w:t>䴬䔣숨</w:t>
      </w:r>
      <w:r>
        <w:rPr/>
        <w:t>⡀</w:t>
      </w:r>
      <w:r>
        <w:rPr/>
        <w:t>欷础根弮輱奠硎◂⩱梵飍咱䉯婺涬祚쉘</w:t>
      </w:r>
      <w:r>
        <w:rPr/>
        <w:t>Ⳏ⍲⨶</w:t>
      </w:r>
      <w:r>
        <w:rPr/>
        <w:t>琴ꥹ債ꌫꌯ뼤捚</w:t>
      </w:r>
      <w:r>
        <w:rPr/>
        <w:t>ꔣ⩑</w:t>
      </w:r>
      <w:r>
        <w:rPr/>
        <w:t>㡙숨㙐椥浱渭攬潡案癯싂⪣䅰땃쉨顡숭本녊橦侩搨싂傻㥍䙗뭈噀娽捸迂剁夲쉔梘㡰䅠婊獥攺协</w:t>
      </w:r>
      <w:r>
        <w:rPr/>
        <w:t>ꕸ</w:t>
      </w:r>
      <w:r>
        <w:rPr/>
        <w:t>ꍱ䀽숪䝢搪깂猻攴䡯㝍怨畈</w:t>
      </w:r>
      <w:r>
        <w:rPr/>
        <w:t>⡵⪡③</w:t>
      </w:r>
      <w:r>
        <w:rPr/>
        <w:t>桍</w:t>
      </w:r>
      <w:r>
        <w:rPr/>
        <w:t>ꗂ</w:t>
      </w:r>
      <w:r>
        <w:rPr/>
        <w:t>烂ꎱ䁴긣拂歃㑱뗍╆쉎伽牨⨸춘兵䥇搰獪轌㍩浈湫⪡</w:t>
      </w:r>
      <w:r>
        <w:rPr/>
        <w:t>⠲</w:t>
      </w:r>
      <w:r>
        <w:rPr/>
        <w:t>折濂쉁摑塏칬</w:t>
      </w:r>
      <w:r>
        <w:rPr/>
        <w:t>ꔸ</w:t>
      </w:r>
      <w:r>
        <w:rPr/>
        <w:t>㉉뭏㩬뭤뽑</w:t>
      </w:r>
      <w:r>
        <w:rPr/>
        <w:t>ⱃ</w:t>
      </w:r>
      <w:r>
        <w:rPr/>
        <w:t>曂六䞘乧⍆</w:t>
      </w:r>
      <w:r>
        <w:rPr/>
        <w:t>⡓</w:t>
      </w:r>
      <w:r>
        <w:rPr/>
        <w:t>갊牃깠쉗쉸⒮伮</w:t>
      </w:r>
      <w:r>
        <w:rPr/>
        <w:t>⢻</w:t>
      </w:r>
      <w:r>
        <w:rPr/>
        <w:t>乀儻㡆扒启㔷䩘숹琩ꅩ塷䤵䭳䡒</w:t>
      </w:r>
      <w:r>
        <w:rPr/>
        <w:t>ꖥ</w:t>
      </w:r>
      <w:r>
        <w:rPr/>
        <w:t>쉄扯喡塺婥쵎泂쏂䠪扗晋珂캮⽄䕔췂쉰</w:t>
      </w:r>
      <w:r>
        <w:rPr/>
        <w:t>⣍</w:t>
      </w:r>
      <w:r>
        <w:rPr/>
        <w:t>楣媮剶␥桚뼦瘳䍣堰䕹戯硬쉶槂牥㗂䠤ꄮ煏彦쉸㩌뭐娨穖ꇂ礦汮㜻쉰썃⑂秂滎ㄱ劏彆栬㍰䱧ꏂ뭣凃懂繚䅤猦硈畒</w:t>
      </w:r>
      <w:r>
        <w:rPr/>
        <w:t>ꥆ</w:t>
      </w:r>
      <w:r>
        <w:rPr/>
        <w:t>땗숽㉞⩱뭦戻呪㜤캏㧂⸪쉡㔵쉃俎僂汵杖潒뭭㡌䁲䴹徬恋ㆱ쉂汑썕瀺恀偵搸숯㇂儫煒ぶ쉘堦儴숸形⛍盂㢿杹橌䍈뿍攸칗딴繦眽廂</w:t>
      </w:r>
      <w:r>
        <w:rPr/>
        <w:t>ⱘ</w:t>
      </w:r>
      <w:r>
        <w:rPr/>
        <w:t>㚏䌱㨳顐㘶癷⤻琮䨬樸췎牍均싂ꏂ佧⬵⥧浗쌬砭頩〱</w:t>
      </w:r>
      <w:r>
        <w:rPr/>
        <w:t>⡔</w:t>
      </w:r>
      <w:r>
        <w:rPr/>
        <w:t>䒏猰⥱숮⵭嚏嘹╘媮渽⦬㉂썕㖩⨱䪘⵫䥄奣䨲凂吹䡖ꥠ⚬塩⑅䰪䕭슘떏橉쉅⒩佁畹畕卆だ硘㠪垘⍳橮䦏㈬쏂繗</w:t>
      </w:r>
      <w:r>
        <w:rPr/>
        <w:t>꧂</w:t>
      </w:r>
      <w:r>
        <w:rPr/>
        <w:t>瑷恸쉥칲復⵬歵䉏〤䍒칇䛎ぷ싂䥄ꅘ唸묨牙〽丷╗灔㈵䝕꺏㌯⹦砣놿瑪倹䕣䝈燃뿂⩚愯珂</w:t>
      </w:r>
      <w:r>
        <w:rPr/>
        <w:t>⡯</w:t>
      </w:r>
      <w:r>
        <w:rPr/>
        <w:t>囃剴쉑ㆡ彪⨽佅㕌䑱┴䉸䁣Ⓜ䭕䪬ꎘ灖焺⑁쉀</w:t>
      </w:r>
      <w:r>
        <w:rPr/>
        <w:t>ꕱ</w:t>
      </w:r>
      <w:r>
        <w:rPr/>
        <w:t>丬녨⌴묱爫䕕輩洯⽯㩖䙰촴⌵⩗穌숷ㅖ橵</w:t>
      </w:r>
      <w:r>
        <w:rPr/>
        <w:t>ꖻ</w:t>
      </w:r>
      <w:r>
        <w:rPr/>
        <w:t>⽧</w:t>
      </w:r>
      <w:r>
        <w:rPr/>
        <w:t>⡀</w:t>
      </w:r>
      <w:r>
        <w:rPr/>
        <w:t>啥焮㓂壂汰啐쉤彞怮䤪㍠⩱ꍕ䙷♊䒱⥾䙴卍溬숣쉑迂欣橱㉬卲㊣⚡䩙뭋砪㥴㉐杤쉇䵬娶뮩囍쵖栨䎥攥</w:t>
      </w:r>
      <w:r>
        <w:rPr/>
        <w:t>ⷂ</w:t>
      </w:r>
      <w:r>
        <w:rPr/>
        <w:t>穋伽焫瑈椣㥨뾡楫剀ꍾ橾㬤놬楕㷂넺</w:t>
      </w:r>
      <w:r>
        <w:rPr/>
        <w:t>ⵐ</w:t>
      </w:r>
      <w:r>
        <w:rPr/>
        <w:t>䲩槂䝍瑁欳弫</w:t>
      </w:r>
      <w:r>
        <w:rPr/>
        <w:t>⡑⹀</w:t>
      </w:r>
      <w:r>
        <w:rPr/>
        <w:t>䀤╧긹煱晕㞱橊勃숤䅌⾥</w:t>
      </w:r>
      <w:r>
        <w:rPr/>
        <w:t>ꖱ</w:t>
      </w:r>
      <w:r>
        <w:rPr/>
        <w:t>獩潥泎䵞묰슻쉷捩䩡⍌畦慁䭠䙙</w:t>
      </w:r>
      <w:r>
        <w:rPr/>
        <w:t>ꔦ</w:t>
      </w:r>
      <w:r>
        <w:rPr/>
        <w:t>䩴쉅⧂轌湅颣╒轐뮏溮㐥⵩䰦뾣灓칷圴䐭溱喥礻堵䉞⏂ꥥ䝱䒘</w:t>
      </w:r>
      <w:r>
        <w:rPr/>
        <w:t>⣂</w:t>
      </w:r>
      <w:r>
        <w:rPr/>
        <w:t>㜺䠹䮩睺넭䱊䁘┭吣쵗䬪繏樮㈯淂㯂练숭圳䁎噀쉋佔습⬨稺坌媡슮㴨砰⥺穌囂湰숷录湣슿焥䵹怰挹彀䍴摍⩇瀲쉁녓⵶噷敡摥慗䃂䵍⸣싂兾칈뽂颿⩖睙♎⩰癤㦱梏ꅾ帤䜱⦩丶䖩㷂戲컃㏃㶱ꌨ㑁㑢瘊</w:t>
      </w:r>
      <w:r>
        <w:rPr/>
        <w:t>Ᵽ</w:t>
      </w:r>
      <w:r>
        <w:rPr/>
        <w:t>散쉩뭾潢쉮䌲⽭瑋䋂泂之</w:t>
      </w:r>
      <w:r>
        <w:rPr/>
        <w:t>ꤽ</w:t>
      </w:r>
      <w:r>
        <w:rPr/>
        <w:t>橲沩썴⩔漭㇂櫂嫎㥉䄳⤪䑬쉑仃숻漵⴨⾬숮ꥨ㵣쉉歚⻂唴瘲딻뽏뼳ꆿ手ォ洫䥎圪쉧㉡烂믂炿</w:t>
      </w:r>
      <w:r>
        <w:rPr/>
        <w:t>⡮</w:t>
      </w:r>
      <w:r>
        <w:rPr/>
        <w:t>捙䄵彧砥硈奶쉰촲猹縳놘顉숩</w:t>
      </w:r>
      <w:r>
        <w:rPr/>
        <w:t>Ⲯ</w:t>
      </w:r>
      <w:r>
        <w:rPr/>
        <w:t>杰㔶♞䏂</w:t>
      </w:r>
      <w:r>
        <w:rPr/>
        <w:t>ⵞ</w:t>
      </w:r>
      <w:r>
        <w:rPr/>
        <w:t>䅯伸奰䉣㋂녍佴傘㝆澡湪斮丽䅂轅숫匫싂뾥噙캩䴫才掣倥㔩</w:t>
      </w:r>
      <w:r>
        <w:rPr/>
        <w:t>꧂</w:t>
      </w:r>
      <w:r>
        <w:rPr/>
        <w:t>때䉉灣쉤䍟</w:t>
      </w:r>
      <w:r>
        <w:rPr/>
        <w:t>ꖮ</w:t>
      </w:r>
      <w:r>
        <w:rPr/>
        <w:t>吨숫ㅎ捷䣂쉐䆱㍙伷页朱⧂슩뽭冻䷂㵘灑㘲〷䆩⥊⩃</w:t>
      </w:r>
      <w:r>
        <w:rPr/>
        <w:t>ⱐ</w:t>
      </w:r>
      <w:r>
        <w:rPr/>
        <w:t>婏㌤</w:t>
      </w:r>
      <w:r>
        <w:rPr/>
        <w:t>⡅</w:t>
      </w:r>
      <w:r>
        <w:rPr/>
        <w:t>걍⺩䉩劵⩚廂슣긽祹㡮歀摚⑔</w:t>
      </w:r>
      <w:r>
        <w:rPr/>
        <w:t>ⵃ</w:t>
      </w:r>
      <w:r>
        <w:rPr/>
        <w:t>犩䨤時䎵ㅵ쌵곎匰燂繓㏎嫂橏睟⽅㦵쉕礪쉐稪ꅎ츪漱</w:t>
      </w:r>
      <w:r>
        <w:rPr/>
        <w:t>Ⱓ</w:t>
      </w:r>
      <w:r>
        <w:rPr/>
        <w:t>꺱妱卋쵢┱繮塋䷂惂愬癐港䥄㍁䳂</w:t>
      </w:r>
      <w:r>
        <w:rPr/>
        <w:t>⡩</w:t>
      </w:r>
      <w:r>
        <w:rPr/>
        <w:t>㶘楓佐傩䀭塰䭉䙇䩺쏂䱪쉍</w:t>
      </w:r>
      <w:r>
        <w:rPr/>
        <w:t>⠴</w:t>
      </w:r>
      <w:r>
        <w:rPr/>
        <w:t>䞵烃캵</w:t>
      </w:r>
      <w:r>
        <w:rPr/>
        <w:t>⣂</w:t>
      </w:r>
      <w:r>
        <w:rPr/>
        <w:t>喏砭</w:t>
      </w:r>
      <w:r>
        <w:rPr/>
        <w:t>ꦻ</w:t>
      </w:r>
      <w:r>
        <w:rPr/>
        <w:t>㙈촫㈨抣⺩枩뇃땃☳싂ꍮ淂⥖㝉扱䅅桃㙠⥒晎䩈獾亿椰쉔倩䙬</w:t>
      </w:r>
      <w:r>
        <w:rPr/>
        <w:t>⣂</w:t>
      </w:r>
      <w:r>
        <w:rPr/>
        <w:t>㡕乷扞㙄⨸넣ꇂ䍆䕙牬堤炘䉊췂깪湃㡖坮ぅ㭾亿⩞操▩뼮匵</w:t>
      </w:r>
      <w:r>
        <w:rPr/>
        <w:t>ꕯ</w:t>
      </w:r>
      <w:r>
        <w:rPr/>
        <w:t>畄⭋昹坳轚숷敦깦⹭噤싂껍噥쉊㝑瑃坈쉢璘슻氺晴㷂䵷</w:t>
      </w:r>
      <w:r>
        <w:rPr/>
        <w:t>꧃</w:t>
      </w:r>
      <w:r>
        <w:rPr/>
        <w:t>暘⑖䚩䔳縹琽</w:t>
      </w:r>
      <w:r>
        <w:rPr/>
        <w:t>ⵖ</w:t>
      </w:r>
      <w:r>
        <w:rPr/>
        <w:t>숹⑧穂吮⸭恑㙱⌹㊵ꇂ碻䙓싂㈪㉔㩯쉚噴欱伥獈㗂塍煔쉓⨻焦</w:t>
      </w:r>
      <w:r>
        <w:rPr/>
        <w:t>Ⲙ</w:t>
      </w:r>
      <w:r>
        <w:rPr/>
        <w:t>䩗煒愹渦뇂숪</w:t>
      </w:r>
      <w:r>
        <w:rPr/>
        <w:t>ꦩ</w:t>
      </w:r>
      <w:r>
        <w:rPr/>
        <w:t>슬䑖さ䑫幤ꏂ汊晹扐㭀汯帻湳噱砽塾⪘ꥦ椣僂걦㵬汎㑬⍬</w:t>
      </w:r>
      <w:r>
        <w:rPr/>
        <w:t>ⷂ</w:t>
      </w:r>
      <w:r>
        <w:rPr/>
        <w:t>䑃畯暡쉅愹</w:t>
      </w:r>
      <w:r>
        <w:rPr/>
        <w:t>ꥍ</w:t>
      </w:r>
      <w:r>
        <w:rPr/>
        <w:t>쉡깫卒灳⽰쉕쉣縦扎䏂⩆嗃犵佹䥫쵈싍걙温ꅞ䋂媱托截쉞숥幓㜣⌤㡦♓㍦ꌬ♀갹汥㡯쉕䡄機ㅒ쉁㝗숫숱숷㎱䄻瓂▵⸬녥摩숲栵乨䵨䁲塬쉗猯㙸땡쉷㜨딻扨㌸썈䝢쉩⽢从敊猳䩹␫쉦㙑㐴썯䡍涻之묦乐깶噂慩쉗㇂㊏⩵䀩놮婐㐥㕇弪㕷ꄯ戤飂㧂땺䈨⍮拂숽偵⽷牳</w:t>
      </w:r>
      <w:r>
        <w:rPr/>
        <w:t>⠲⛍</w:t>
      </w:r>
      <w:r>
        <w:rPr/>
        <w:t>뽑づ亱㉕慒▩䄯䉸䑞敳匪坶㊿╟췂䑄뼪颿劥㴭印摰䅗䥊䉢䨴㚮才ꍋ쉅潥䳂㪿뼰䙣ㅊ</w:t>
      </w:r>
      <w:r>
        <w:rPr/>
        <w:t>Ⰺ</w:t>
      </w:r>
      <w:r>
        <w:rPr/>
        <w:t>䊩䁅佉㖿⮬쵅㙊쉃⩕┬쉅ꅣ㜰呣⥾䑌刱呬繃灷ꍯ窏啕潬䕴⚥㝶㊱顷頷</w:t>
      </w:r>
      <w:r>
        <w:rPr/>
        <w:t>ꥇ</w:t>
      </w:r>
      <w:r>
        <w:rPr/>
        <w:t>뮘栴⵲</w:t>
      </w:r>
      <w:r>
        <w:rPr/>
        <w:t>ⱖ</w:t>
      </w:r>
      <w:r>
        <w:rPr/>
        <w:t>颥⭴䭃汈쉺塶⩠冩塒䒵츺♾侻⩔䝙쉐曂䲻♭슣卑灆쉩㜮昫戫㎵⤹믂危♩㝦わ煫丰啈漳꺥慂稰⹴洩瘲㘦⚵㴹佊싂䌷⴬㬤䘱숻⼦縯쎱敲숭䷂桟湪㫂⨲偣佤吻濂</w:t>
      </w:r>
      <w:r>
        <w:rPr/>
        <w:t>ꤦ</w:t>
      </w:r>
      <w:r>
        <w:rPr/>
        <w:t>䫂곂</w:t>
      </w:r>
      <w:r>
        <w:rPr/>
        <w:t>⡳</w:t>
      </w:r>
      <w:r>
        <w:rPr/>
        <w:t>칲彪䉹䙾瀷⤹◂╆䰤㔷ꍙ㌱䲏晶凂䜤悻溿佦䱟␻楾奋亱䊏䤭䌹穁睾敘僎㩫砹用夫敏歎㓂䕥忂䴽㠳伽晪晑㎡䮮⩒儦䡣╧湠ꥳ㗎䀴汳珂㓎⪥㏍湈䄴咥楃乨び숬⥣㔻</w:t>
      </w:r>
      <w:r>
        <w:rPr/>
        <w:t>⡇</w:t>
      </w:r>
      <w:r>
        <w:rPr/>
        <w:t>⻂⛂䣎撩剏썁⵷쉸⹔水彨丣⾡쉟쉍쉫煢</w:t>
      </w:r>
      <w:r>
        <w:rPr/>
        <w:t>ꕮ╀</w:t>
      </w:r>
      <w:r>
        <w:rPr/>
        <w:t>池烎绂爣挮숸婧䒱쉆썒</w:t>
      </w:r>
      <w:r>
        <w:rPr/>
        <w:t>ꕟ</w:t>
      </w:r>
      <w:r>
        <w:rPr/>
        <w:t>爺䚮彖묽㏂숬悻䥂曂琰䦵䩟恕晨中⥷쉡䮥睍㨷㍖猰䑍䑑</w:t>
      </w:r>
      <w:r>
        <w:rPr/>
        <w:t>ꕹ⸽</w:t>
      </w:r>
      <w:r>
        <w:rPr/>
        <w:t>坏⹘⯂숭橕숶妻磂⨥</w:t>
      </w:r>
      <w:r>
        <w:rPr/>
        <w:t>ꕶ</w:t>
      </w:r>
      <w:r>
        <w:rPr/>
        <w:t>呱橗쉨癗兓썸噐旂噴琱쉹竂橏捹ꅀ쉊㛎䅚本䰨潩⭭潅䔭넹幩슩⨦⭵㝴殏</w:t>
      </w:r>
      <w:r>
        <w:rPr/>
        <w:t>⡂</w:t>
      </w:r>
      <w:r>
        <w:rPr/>
        <w:t>吵㔷䵡╢燂飂⧎싂瀪㐮ꍙ쉒㩧砳䭆䍁</w:t>
      </w:r>
      <w:r>
        <w:rPr/>
        <w:t>ⱔ</w:t>
      </w:r>
      <w:r>
        <w:rPr/>
        <w:t>曂╚숽⩰慄䭶砸츣彶轕⪩洶칆⼷纮顙䜮ㅭ繩溵</w:t>
      </w:r>
      <w:r>
        <w:rPr/>
        <w:t>ꤹ</w:t>
      </w:r>
      <w:r>
        <w:rPr/>
        <w:t>ꄽ彍婊숭䆮繧쉡</w:t>
      </w:r>
      <w:r>
        <w:rPr/>
        <w:t>ⰵ</w:t>
      </w:r>
      <w:r>
        <w:rPr/>
        <w:t>獩扪椮幅溻汞牠奔</w:t>
      </w:r>
      <w:r>
        <w:rPr/>
        <w:t>⡩</w:t>
      </w:r>
      <w:r>
        <w:rPr/>
        <w:t>祉㙺⼹瞿♞</w:t>
      </w:r>
      <w:r>
        <w:rPr/>
        <w:t>ꕢ</w:t>
      </w:r>
      <w:r>
        <w:rPr/>
        <w:t>ꄵ</w:t>
      </w:r>
      <w:r>
        <w:rPr/>
        <w:t>꥓ⵙꕤ⩈ꕴ</w:t>
      </w:r>
      <w:r>
        <w:rPr/>
        <w:t>恄⯂⽆♺숣䶣㫍揂堹倪呗쉎千갹䉈昤⬱坈칤兊忂㎥</w:t>
      </w:r>
      <w:r>
        <w:rPr/>
        <w:t>ⱃ</w:t>
      </w:r>
      <w:r>
        <w:rPr/>
        <w:t>깉汢攺슱火妣쉁杫쉇浀䚡걎ㅱ晍桥獙纬犡칶</w:t>
      </w:r>
      <w:r>
        <w:rPr/>
        <w:t>ꗂ</w:t>
      </w:r>
      <w:r>
        <w:rPr/>
        <w:t>債恲潴쉧㎬六쉂숴偲겿猥㥟묬秂숣摥</w:t>
      </w:r>
      <w:r>
        <w:rPr/>
        <w:t>ꥁ</w:t>
      </w:r>
      <w:r>
        <w:rPr/>
        <w:t>㥾⩦䓂숺扣꧎쉈</w:t>
      </w:r>
      <w:r>
        <w:rPr/>
        <w:t>ꦣ</w:t>
      </w:r>
      <w:r>
        <w:rPr/>
        <w:t>び楠⺱뭈頳㫃䌦剰쉏⚩뭤䭂幂濂㙟煗䤷㙗쉓䞵쉇쉡飍ꄯ㇎漶</w:t>
      </w:r>
      <w:r>
        <w:rPr/>
        <w:t>ꔥ</w:t>
      </w:r>
      <w:r>
        <w:rPr/>
        <w:t>⽃䓎쌮牤灁㵳䣂秂氰뽠䩀洩䄤딥㶘员㩊歃佤걄㥟㬶㝃夤넬</w:t>
      </w:r>
      <w:r>
        <w:rPr/>
        <w:t>ⶩ</w:t>
      </w:r>
      <w:r>
        <w:rPr/>
        <w:t>䤶숲燃ꇂ湷在⼫ㅇ㍮䵡漴쉤㩋畒쉁櫂戩숶桌</w:t>
      </w:r>
      <w:r>
        <w:rPr/>
        <w:t>⡹</w:t>
      </w:r>
      <w:r>
        <w:rPr/>
        <w:t>僎塺彯╵㘤츤䕄匹뼭</w:t>
      </w:r>
      <w:r>
        <w:rPr/>
        <w:t>⠹</w:t>
      </w:r>
      <w:r>
        <w:rPr/>
        <w:t>晴䟍损㛂딨倪妻㕆쉃楟稯书瑑㬤灕䬪╯슮␱䨊갥㍱</w:t>
      </w:r>
      <w:r>
        <w:rPr/>
        <w:t>ⱕ</w:t>
      </w:r>
      <w:r>
        <w:rPr/>
        <w:t>숲甸䌪땟䥺㏂串劏塳╩穎⍄쵂䀭</w:t>
      </w:r>
      <w:r>
        <w:rPr/>
        <w:t>ꤽ</w:t>
      </w:r>
      <w:r>
        <w:rPr/>
        <w:t>爮뮱奀䱫埂硣獶玿扭瑆傩榮潤䕶畓</w:t>
      </w:r>
      <w:r>
        <w:rPr/>
        <w:t>ⶡ</w:t>
      </w:r>
      <w:r>
        <w:rPr/>
        <w:t>䁬ꍧ쉶㡴㤳♬ㅧ癩䉙十朸⽔⑭䑚㍁䐦</w:t>
      </w:r>
      <w:r>
        <w:rPr/>
        <w:t>ⷍ</w:t>
      </w:r>
      <w:r>
        <w:rPr/>
        <w:t>㥄ꅟ싂昱㭶⵮㌺䷂碵劣╨㤱ꥦ形</w:t>
      </w:r>
      <w:r>
        <w:rPr/>
        <w:t>ꤤ</w:t>
      </w:r>
      <w:r>
        <w:rPr/>
        <w:t>쉂㭬潐剘㜹㤩쵂竂扔乳敆㞩칳瞩徵穮へ橀珂䖩긦吤쉢⭦顯쵞反㬴␽썱</w:t>
      </w:r>
      <w:r>
        <w:rPr/>
        <w:t>ꖻ</w:t>
      </w:r>
      <w:r>
        <w:rPr/>
        <w:t>쵤쌮坅⌰⑭泂쉦㏂</w:t>
      </w:r>
      <w:r>
        <w:rPr/>
        <w:t>ⲻ</w:t>
      </w:r>
      <w:r>
        <w:rPr/>
        <w:t>䏂</w:t>
      </w:r>
      <w:r>
        <w:rPr/>
        <w:t>ꗂ</w:t>
      </w:r>
      <w:r>
        <w:rPr/>
        <w:t>쉱⾘奕優갹뭠椻⪱束皱ヂ轵恸칺䠺墣䌦㩫杧捨捊祓ꅥ頽䇂⥗쉥♕칁䨶㙃</w:t>
      </w:r>
      <w:r>
        <w:rPr/>
        <w:t>ⵊ</w:t>
      </w:r>
      <w:r>
        <w:rPr/>
        <w:t>敡啡㕾䚡ꏂ䙉ꏂ䒻昸迂睡⩒䘪汇坧⽘㙥㑏④ꥩ⑎顥硉숤䌪䱣湩奅湡乞㩤쉪楙柂⩖䀰偈딲刮廂╒揂悏䀪碥〮䃂窡䉾걃⦡㒵ꌥⓂ뽤䝒</w:t>
      </w:r>
      <w:r>
        <w:rPr/>
        <w:t>ⱗ</w:t>
      </w:r>
      <w:r>
        <w:rPr/>
        <w:t>㑖姎睌</w:t>
      </w:r>
      <w:r>
        <w:rPr/>
        <w:t>ꕮ</w:t>
      </w:r>
      <w:r>
        <w:rPr/>
        <w:t>刺砰慃䏂㑦숲딪숪ꥥ⫂슬潋ꅾ</w:t>
      </w:r>
      <w:r>
        <w:rPr/>
        <w:t>⠱</w:t>
      </w:r>
      <w:r>
        <w:rPr/>
        <w:t>歞婴㠺厱㬷䣂㭘砤轇숯牚쉸䅹⎩⨸桇ꥳ㖩癄䛂颬㕍㌨㚮⭰䨫⥎䈽繈扆⼳扬⨵䤦敫癏ㄭ㝸晓깍盍ꍐ⌭嘵곍剆겱뿂䠨䯂䁀㇍숭쉏䡌䀸쉤䊘佚쉁䅒矂睪楱䩊睫彮汭塳䱘쉦縵扷䥢쉉氦묪싂</w:t>
      </w:r>
      <w:r>
        <w:rPr/>
        <w:t>ꤦ</w:t>
      </w:r>
      <w:r>
        <w:rPr/>
        <w:t>凍㥙숭涮쉮扪浙⴩싂숸听㥶쌭쵧㡺捷咮╌䵆⦱坭牟睬䄵쉀乴甲⩙ㅮ灰䉲ꍾ穣桹塖㭲촦橕싂啣浸⌶䣍넭瞻䱾▣哂⌯㝵뭪俎㑵䩱⨥卮呞⪵숫䕬癧⹑佅⹋쉌䯂䱞</w:t>
      </w:r>
      <w:r>
        <w:rPr/>
        <w:t>ꖱ</w:t>
      </w:r>
      <w:r>
        <w:rPr/>
        <w:t>숵䶱暣쉒㈽歧槂䌹暬八䆥</w:t>
      </w:r>
      <w:r>
        <w:rPr/>
        <w:t>ꗂ</w:t>
      </w:r>
      <w:r>
        <w:rPr/>
        <w:t>兢执㍤樲ꅓ㵤䕬埂䜪쉁쉬祭⭬䏂쵹狂杊䡮㈶睘䘪晲㡶倨쉄ꎻ쉶슿瑇䠩塙</w:t>
      </w:r>
      <w:r>
        <w:rPr/>
        <w:t>ꤪ</w:t>
      </w:r>
      <w:r>
        <w:rPr/>
        <w:t>뗂癚뼺楮㫂塁╖쉾⩃숪樨♹쉍繺쉠楶녣㝢䙴晘绂啲扵䞻뼱䕊浌ꇂ⑘慩㗂沮㩁녙㕥牕㩱㖡稱濂깖┸⩐畁䱱媿</w:t>
      </w:r>
      <w:r>
        <w:rPr/>
        <w:t>⢩</w:t>
      </w:r>
      <w:r>
        <w:rPr/>
        <w:t>㥎㥂촣佑⌻쉡</w:t>
      </w:r>
      <w:r>
        <w:rPr/>
        <w:t>ꦮ</w:t>
      </w:r>
      <w:r>
        <w:rPr/>
        <w:t>疻㭴쉮唹煟걖猶杨杖ꍂ癃㩓輷</w:t>
      </w:r>
      <w:r>
        <w:rPr/>
        <w:t>ⵥ┲</w:t>
      </w:r>
      <w:r>
        <w:rPr/>
        <w:t>浮㥠坍欲恬㕔嫍♴ꍅ㭣캮獀横䁘숭癚숷㊿믂潍乢䵵佭䥉☭䒥</w:t>
      </w:r>
      <w:r>
        <w:rPr/>
        <w:t>ⶩ</w:t>
      </w:r>
      <w:r>
        <w:rPr/>
        <w:t>橔䁪뭡싂츮⑷瞮㋂禩嘊惂</w:t>
      </w:r>
      <w:r>
        <w:rPr/>
        <w:t>ꤺ⥋</w:t>
      </w:r>
      <w:r>
        <w:rPr/>
        <w:t>嘽轕溏䊮숪坭</w:t>
      </w:r>
      <w:r>
        <w:rPr/>
        <w:t>ⷂ</w:t>
      </w:r>
      <w:r>
        <w:rPr/>
        <w:t>玥瑓恋䕉洳㩫㨳䛂㥥⏎庬癄瓂彗</w:t>
      </w:r>
      <w:r>
        <w:rPr/>
        <w:t>ⰲ</w:t>
      </w:r>
      <w:r>
        <w:rPr/>
        <w:t>瘸쉥唬</w:t>
      </w:r>
      <w:r>
        <w:rPr/>
        <w:t>ⲱ</w:t>
      </w:r>
      <w:r>
        <w:rPr/>
        <w:t>繷穃⍪眤打䱠뇂</w:t>
      </w:r>
      <w:r>
        <w:rPr/>
        <w:t>ꔨ</w:t>
      </w:r>
      <w:r>
        <w:rPr/>
        <w:t>幈⧂摯♊疬洲棎湓㌩쉒쉭瘤畦④熣길ヂ⺬慏♯浄䩣㙢㉆䗂⥒䎻⑊㨰硒猥숴测繄卷䡗⼩乄䑧⽩뇂싂싂䘻㟂傮ㅬ穖떏瑱沮ꌶ䵵⯂瀮啰㙭</w:t>
      </w:r>
      <w:r>
        <w:rPr/>
        <w:t>ꦻ</w:t>
      </w:r>
      <w:r>
        <w:rPr/>
        <w:t>吳稻搯⤹䍍⥞Ⓝ姂녀싂颮愵ꅯ䨫瀯凂擂䡒瘨側捚㉚걘夨慵嚩뭨牰ꍨ쉗擎䵁ꅾ呙纡</w:t>
      </w:r>
      <w:r>
        <w:rPr/>
        <w:t>ꦱ</w:t>
      </w:r>
      <w:r>
        <w:rPr/>
        <w:t>瞩係㬣묭㞬⩬쵥㕋玩䒩㵕⑘뭢傥싂䴵숭䝴玩깮彯煲▱妡</w:t>
      </w:r>
      <w:r>
        <w:rPr/>
        <w:t>ꔩ</w:t>
      </w:r>
      <w:r>
        <w:rPr/>
        <w:t>嘷摯㍟⨵丩⸤婍渺칥⑔䑭汰町牄畧</w:t>
      </w:r>
      <w:r>
        <w:rPr/>
        <w:t>ꔪ⥢</w:t>
      </w:r>
      <w:r>
        <w:rPr/>
        <w:t>噆숪⒥䌥䩚熩㥂坄䊿煱伪繍婐쉉걃숪ꎏ뽋橠剔瀶㝗싂氮⍙呗乢䢩⨪汖㎮呙婃쉂⽈슥㝓繢㘸〬쉠깡灠쉘쉹繺♄乬⭗縤噌⏍㝯䥸樶歶祺</w:t>
      </w:r>
      <w:r>
        <w:rPr/>
        <w:t>ⵠ</w:t>
      </w:r>
      <w:r>
        <w:rPr/>
        <w:t>㑷슥䑢渳敶땰漯敨⽆㴩숽兒迂㭙帽畄攪兊䩵帻吶쌭灕☽⩧湩媩獏㍊䶣쉑䌣싂枵컂ꅮ</w:t>
      </w:r>
      <w:r>
        <w:rPr/>
        <w:t>ⵯ</w:t>
      </w:r>
      <w:r>
        <w:rPr/>
        <w:t>囂挰㇍氶䁙冩⭹쵣㫂숪䚻堳㩦㥤</w:t>
      </w:r>
      <w:r>
        <w:rPr/>
        <w:t>ⳍ</w:t>
      </w:r>
      <w:r>
        <w:rPr/>
        <w:t>強㪻䑕</w:t>
      </w:r>
      <w:r>
        <w:rPr/>
        <w:t>ꤲ</w:t>
      </w:r>
      <w:r>
        <w:rPr/>
        <w:t>걆숨쉒쉧㏃䑘㍙⽺䁔晡硾䥦啊⑂녫⫂뿂头䵊⑎㭺䱲顀婕疬漶㢵档</w:t>
      </w:r>
      <w:r>
        <w:rPr/>
        <w:t>ⶡ</w:t>
      </w:r>
      <w:r>
        <w:rPr/>
        <w:t>繥息䵈⭵桸橖稻〫竃免彁祗뼵瓂撻㩔㑙牒竃</w:t>
      </w:r>
      <w:r>
        <w:rPr/>
        <w:t>⠺</w:t>
      </w:r>
      <w:r>
        <w:rPr/>
        <w:t>슥噚た⨺竂唹</w:t>
      </w:r>
      <w:r>
        <w:rPr/>
        <w:t>ⱡ</w:t>
      </w:r>
      <w:r>
        <w:rPr/>
        <w:t>焤☪ㆵ䤬甪쉀㵌怩䈳攥滂⩙</w:t>
      </w:r>
      <w:r>
        <w:rPr/>
        <w:t>꧂</w:t>
      </w:r>
      <w:r>
        <w:rPr/>
        <w:t>穱⍲䡂썚⥳唷䕏乏</w:t>
      </w:r>
      <w:r>
        <w:rPr/>
        <w:t>ⶵ</w:t>
      </w:r>
      <w:r>
        <w:rPr/>
        <w:t>䍡秂撏塔玵쏍䎮縶噠䁭䉚숲썄刵稣頱㥳쉷쉔䩋䨣쎿㍢</w:t>
      </w:r>
      <w:r>
        <w:rPr/>
        <w:t>ꤪ</w:t>
      </w:r>
      <w:r>
        <w:rPr/>
        <w:t>块숳쉡䩲</w:t>
      </w:r>
      <w:r>
        <w:rPr/>
        <w:t>Ⲯ</w:t>
      </w:r>
      <w:r>
        <w:rPr/>
        <w:t>㩉䭥⥟뾻䡭촦숣硲</w:t>
      </w:r>
      <w:r>
        <w:rPr/>
        <w:t>ꖩ</w:t>
      </w:r>
      <w:r>
        <w:rPr/>
        <w:t>嫂湡橄뿂瑮쌯㕎┹佂厩쉫뗂䭬칕䄱疥幥䞻樯熡⭁嘨䥘灀싂믂縹㉂堻⭧䬱㮱쎻䨳슱琤捇彗</w:t>
      </w:r>
      <w:r>
        <w:rPr/>
        <w:t>ꔴ</w:t>
      </w:r>
      <w:r>
        <w:rPr/>
        <w:t>嫂슩㨪凂ば祹䏂쵧쉵</w:t>
      </w:r>
      <w:r>
        <w:rPr/>
        <w:t>Ⱨ</w:t>
      </w:r>
      <w:r>
        <w:rPr/>
        <w:t>午欱塏浙㨩恸䥡㕙旂☬潯䧃䌨祍朩䜮稭櫂瓂ꌦ묤䥴</w:t>
      </w:r>
      <w:r>
        <w:rPr/>
        <w:t>ꤥ</w:t>
      </w:r>
      <w:r>
        <w:rPr/>
        <w:t>歁숶䇂轄珎乡攨係⩠夦㝴쵁䥓捠忂⩧㐣쉉䭘彥吣佄抿</w:t>
      </w:r>
      <w:r>
        <w:rPr/>
        <w:t>ꤪ</w:t>
      </w:r>
      <w:r>
        <w:rPr/>
        <w:t>㡅ꥠ匽偫㍂梱睮</w:t>
      </w:r>
      <w:r>
        <w:rPr/>
        <w:t>ꖥ</w:t>
      </w:r>
      <w:r>
        <w:rPr/>
        <w:t>䫂扚转</w:t>
      </w:r>
      <w:r>
        <w:rPr/>
        <w:t>ꤵ</w:t>
      </w:r>
      <w:r>
        <w:rPr/>
        <w:t>帊⍖䵦礸啔滂捤䉕녉⪩ꇂ䍙쉋卖㑚ꍱ㭯塠싍䓂숪䩳썋類땲쌴⤽渵祁晐䔰깔䏂癱䙭嚡愫浳页촹⹆娵㵫嘣䛂晘橢檘㩐牸㑤쉘溩⭱숭珂䍸</w:t>
      </w:r>
      <w:r>
        <w:rPr/>
        <w:t>⡂⥟</w:t>
      </w:r>
      <w:r>
        <w:rPr/>
        <w:t>칒☥쉉㝭㟂숰乞潂숨轲瞩毂ァ辱慰숥嘰䅌䈽牯奙⴦㖵䩚止䍂</w:t>
      </w:r>
      <w:r>
        <w:rPr/>
        <w:t>ꔷ</w:t>
      </w:r>
      <w:r>
        <w:rPr/>
        <w:t>橥䡃お⫂숸㈹倵䉹뽈刻숫㤭煌曂晓䏂◂</w:t>
      </w:r>
      <w:r>
        <w:rPr/>
        <w:t>ꦏ</w:t>
      </w:r>
      <w:r>
        <w:rPr/>
        <w:t>숮彯⽡穗</w:t>
      </w:r>
      <w:r>
        <w:rPr/>
        <w:t>ꦿ</w:t>
      </w:r>
      <w:r>
        <w:rPr/>
        <w:t>丹樽╙⌺꺩숵灉町걖쉂穮칎쌭⩍뗂溥廂猪걩㉁䟂슮뗂恤뽊㇂硦촱失ㄳ䝲㒩䟂䉮壂甮幫㞱걪甯깤椽杗䳍촫쉙㶏㉣劣穐祮汾쉕⨽敦㭲截䉷溏漨䝮剴䭀扢쉆싎춡壂穲껂磂搪ꥩ矂⭑婷潴㵔唷⹡灡権亵ヂ偒䍯䥄♂栺㡱녓徬淂쵗槎䥍囂獡◂嘤畖儽⨤慏ㄨ婂㷂깎䉎⌽㊮㙰</w:t>
      </w:r>
      <w:r>
        <w:rPr/>
        <w:t>ⴷ</w:t>
      </w:r>
      <w:r>
        <w:rPr/>
        <w:t>洽繑猦浭呮</w:t>
      </w:r>
      <w:r>
        <w:rPr/>
        <w:t>ꤨ</w:t>
      </w:r>
      <w:r>
        <w:rPr/>
        <w:t>칉싂갳㔨⹲숱㌹ㄱ䕎倲姂䝘숽싂⼵䀪戬歹穲㑭䘤숹颩启䙒嘱牾歸㈲싎怤帪䄣쉑啓灃〹椨潍</w:t>
      </w:r>
      <w:r>
        <w:rPr/>
        <w:t>Ⲭ</w:t>
      </w:r>
      <w:r>
        <w:rPr/>
        <w:t>坁总楶</w:t>
      </w:r>
      <w:r>
        <w:rPr/>
        <w:t>⡏</w:t>
      </w:r>
      <w:r>
        <w:rPr/>
        <w:t>幊猣嫍㉬</w:t>
      </w:r>
      <w:r>
        <w:rPr/>
        <w:t>⠰</w:t>
      </w:r>
      <w:r>
        <w:rPr/>
        <w:t>쉖䱌匽参灴㞣뽹⽘⽒ꌪ땱쏃庩숫녾顥쌳繎欱奞␦啭㍯幕⩏䍈彀⽥姎㙲㍚⩢坵乞䁢渻⿂䭬轙꺻氶䈮橄暘쏍㡀灧㝬刵숨嗂싂딸䅭츤숽ꅇ䐻칎㵫슣晱쉱뽐⹱怣究懎轭祊㔰䗂㑴ꄣ⵴⨤췂쉲믂獐⑨彑쵇</w:t>
      </w:r>
      <w:r>
        <w:rPr/>
        <w:t>⠸⨹</w:t>
      </w:r>
      <w:r>
        <w:rPr/>
        <w:t>딳㟂儱㭫깟␦ㅊ呢⫂싂穣㚘䈤橷䦵壂</w:t>
      </w:r>
      <w:r>
        <w:rPr/>
        <w:t>ⰰ</w:t>
      </w:r>
      <w:r>
        <w:rPr/>
        <w:t>⽍㜩걏⦡뗂㧂쉆當扫㥢栵摱䝟ꅅ♟⽥轚걔堯숦썸嘻㧂仂癡㡆颵㙷쉍⭰啴┮걮圯촵輮㴺灶㕸⑮儣祮념쵲竂쉋䴶杸</w:t>
      </w:r>
      <w:r>
        <w:rPr/>
        <w:t>ꤨꕸ</w:t>
      </w:r>
      <w:r>
        <w:rPr/>
        <w:t>顬놏⿂걟싂숦뽏⩦祚橰걮ꌯ硠䵳汌佡䈪伪뭀歞㥕輫硔わ繷䨭曂㘶慭녁㈸㍷䵗㕸</w:t>
      </w:r>
      <w:r>
        <w:rPr/>
        <w:t>꧂</w:t>
      </w:r>
      <w:r>
        <w:rPr/>
        <w:t>뗂斮䨵숭</w:t>
      </w:r>
      <w:r>
        <w:rPr/>
        <w:t>ꖥ</w:t>
      </w:r>
      <w:r>
        <w:rPr/>
        <w:t>奘忂㭦嚮㘩颮兙ꆱ땯槂긤攦转쉮幊禩摴㕑⎘</w:t>
      </w:r>
      <w:r>
        <w:rPr/>
        <w:t>⡓⹎</w:t>
      </w:r>
      <w:r>
        <w:rPr/>
        <w:t>䍕㗂湗儣</w:t>
      </w:r>
      <w:r>
        <w:rPr/>
        <w:t>ⴷ</w:t>
      </w:r>
      <w:r>
        <w:rPr/>
        <w:t>呵녨쉠☴㌯</w:t>
      </w:r>
      <w:r>
        <w:rPr/>
        <w:t>Ⳃ</w:t>
      </w:r>
      <w:r>
        <w:rPr/>
        <w:t>㓂䅺쉚捌㑖</w:t>
      </w:r>
      <w:r>
        <w:rPr/>
        <w:t>ꦥ</w:t>
      </w:r>
      <w:r>
        <w:rPr/>
        <w:t>㍂獴允䘺で戊噡ꅌ敵怺㟂恏쉳熩䉘坮硫唦</w:t>
      </w:r>
      <w:r>
        <w:rPr/>
        <w:t>⡷</w:t>
      </w:r>
      <w:r>
        <w:rPr/>
        <w:t>썘癋숸繍⑰揎쉹䌪ㅖ숰</w:t>
      </w:r>
      <w:r>
        <w:rPr/>
        <w:t>ꦡ</w:t>
      </w:r>
      <w:r>
        <w:rPr/>
        <w:t>嗂噭䥳䢣땈쉇呟畁䎿⬫窱塇╣⩰佥㈤ꇍ喿澿</w:t>
      </w:r>
      <w:r>
        <w:rPr/>
        <w:t>⠴</w:t>
      </w:r>
      <w:r>
        <w:rPr/>
        <w:t>ⵞ</w:t>
      </w:r>
      <w:r>
        <w:rPr/>
        <w:t>쉔쉏偷쉑㥑爹刷仂쉠剷恏垩之沣슏㭙飃牙뽱ꏃ슮欮숫쉅⩄쉰쵈䉟煨䁦伲㚵㑷毂䱗╙숭摒</w:t>
      </w:r>
      <w:r>
        <w:rPr/>
        <w:t>⢬</w:t>
      </w:r>
      <w:r>
        <w:rPr/>
        <w:t>埂楱抱噫䝌숸갹㙸绂䡎灣痂枩ㅫ抡楶</w:t>
      </w:r>
      <w:r>
        <w:rPr/>
        <w:t>Ⱶ</w:t>
      </w:r>
      <w:r>
        <w:rPr/>
        <w:t>抡汫㉆묥摁쉡穸뽏嫂䡪顦洱揂䕶⪮⮵쉱権⫎繦牊浪㕒輭㜲◂䐰ꅓ步㐲⍘櫂쉀쉄䩍깤싂㋂슮璣☫奾쉖뗂䎮</w:t>
      </w:r>
      <w:r>
        <w:rPr/>
        <w:t>ꦿ</w:t>
      </w:r>
      <w:r>
        <w:rPr/>
        <w:t>允╤矂걒숺噣临⩹瑔숥쉖숣뽤쉆婯</w:t>
      </w:r>
      <w:r>
        <w:rPr/>
        <w:t>꤬</w:t>
      </w:r>
      <w:r>
        <w:rPr/>
        <w:t>楫</w:t>
      </w:r>
      <w:r>
        <w:rPr/>
        <w:t>ⴶ⫂⨭</w:t>
      </w:r>
      <w:r>
        <w:rPr/>
        <w:t>싂숲걃䷂ㅇ䅨縱津瞡枘吮拂畦戨暱産⪩㵟⎣</w:t>
      </w:r>
      <w:r>
        <w:rPr/>
        <w:t>ꔮ⩌⹉⯃</w:t>
      </w:r>
      <w:r>
        <w:rPr/>
        <w:t>剧木싂䃂⽕片啨뭉熥䭋晃ꅦ겻㶬㢣祁䆵⬸쉫硪䡬⥱䧂乂䑳쌮恥쌣䝫ꍇ䝕㑌뭴䵟憿쉢椵劻瀫摎忎捃炿䡹㢣䞻恔숴兔䵓時䙦칺橄硭潏娶慌⺘⥧皿噌</w:t>
      </w:r>
      <w:r>
        <w:rPr/>
        <w:t>ⵚ</w:t>
      </w:r>
      <w:r>
        <w:rPr/>
        <w:t>쉁癟ꎵ䁋䑉汉</w:t>
      </w:r>
      <w:r>
        <w:rPr/>
        <w:t>ꦏ</w:t>
      </w:r>
      <w:r>
        <w:rPr/>
        <w:t>偪截㴪弱☨뼽♏㩡书䤦毂㥢㤩摴慟繈禵㕢沥촺䁭쉬吣䭨攮匤所䍢ꥡ싃呰숲슣恍䓂┤穮䵎儱啬顓埂갭硩颩傥橅뽳㵃啸攸券场쉦뽢⩶呋쉬╕⛂뇂㩓匤꥔썕暻厘㥠쉓䁞㙠</w:t>
      </w:r>
      <w:r>
        <w:rPr/>
        <w:t>⡠</w:t>
      </w:r>
      <w:r>
        <w:rPr/>
        <w:t>怷倷洱搱⥑ꎻ剙ㅉㅊ</w:t>
      </w:r>
      <w:r>
        <w:rPr/>
        <w:t>⡏</w:t>
      </w:r>
      <w:r>
        <w:rPr/>
        <w:t>焩</w:t>
      </w:r>
      <w:r>
        <w:rPr/>
        <w:t>ⱆ</w:t>
      </w:r>
      <w:r>
        <w:rPr/>
        <w:t>椻⤥㍭䁬ㅥ⭞顊偅氰殩偊</w:t>
      </w:r>
      <w:r>
        <w:rPr/>
        <w:t>⡀</w:t>
      </w:r>
      <w:r>
        <w:rPr/>
        <w:t>ㄻꆬ摾煉딫䭤晡</w:t>
      </w:r>
      <w:r>
        <w:rPr/>
        <w:t>ꔺ</w:t>
      </w:r>
      <w:r>
        <w:rPr/>
        <w:t>懂瓃걒晎⴫⎣</w:t>
      </w:r>
      <w:r>
        <w:rPr/>
        <w:t>ꤶ</w:t>
      </w:r>
      <w:r>
        <w:rPr/>
        <w:t>湐뗂噷㊵垩䬺ㄨ㵋⌹츪걋娮☨儶煊㕬⤬愯䲩煘㐨潄갹⤳⭗㥮뭐⺻畴쌺숣椪〣砳㇂ヂ㌯㡳쉋䬭</w:t>
      </w:r>
      <w:r>
        <w:rPr/>
        <w:t>ꕩ</w:t>
      </w:r>
      <w:r>
        <w:rPr/>
        <w:t>땭畟䤪숦煀㕉䔯땟⨪㉑㭑쉳灑뼣扷傡㤪夥쉦쉮</w:t>
      </w:r>
      <w:r>
        <w:rPr/>
        <w:t>ꗂ</w:t>
      </w:r>
      <w:r>
        <w:rPr/>
        <w:t>촹걂唦╈剑숨䥩䭢幊呵ッ磂央숷額欹⨴숸ꍍ泃偵쉆쉢</w:t>
      </w:r>
      <w:r>
        <w:rPr/>
        <w:t>⠫</w:t>
      </w:r>
      <w:r>
        <w:rPr/>
        <w:t>㥸瑍</w:t>
      </w:r>
      <w:r>
        <w:rPr/>
        <w:t>ꤰ</w:t>
      </w:r>
      <w:r>
        <w:rPr/>
        <w:t>杒⩎䑳</w:t>
      </w:r>
      <w:r>
        <w:rPr/>
        <w:t>꤫</w:t>
      </w:r>
      <w:r>
        <w:rPr/>
        <w:t>㍔☸쉣䃍╤湢摈숮繉㢘⧂梿Ⓜ惂柂內䦥㭹廂幪䙘栶숶⽺⹣狂䒘쌲⹖䔪㬱堨汎썖熻彔</w:t>
      </w:r>
      <w:r>
        <w:rPr/>
        <w:t>ⵋ</w:t>
      </w:r>
      <w:r>
        <w:rPr/>
        <w:t>歍㭌䊬Ⓝ⯂깖瘥쉆獟츦䠊긺⯂䍟䨰壂幐䙤</w:t>
      </w:r>
      <w:r>
        <w:rPr/>
        <w:t>ⰳ</w:t>
      </w:r>
      <w:r>
        <w:rPr/>
        <w:t>ㅖ⿂</w:t>
      </w:r>
      <w:r>
        <w:rPr/>
        <w:t>Ⱪ</w:t>
      </w:r>
      <w:r>
        <w:rPr/>
        <w:t>䙗쉨㉰숸恰쉉䂘䭲쉐噌玡疏焳挫㕙⥌悩㒩务慞</w:t>
      </w:r>
      <w:r>
        <w:rPr/>
        <w:t>⡊</w:t>
      </w:r>
      <w:r>
        <w:rPr/>
        <w:t>礥䱕瑬</w:t>
      </w:r>
      <w:r>
        <w:rPr/>
        <w:t>ꕲ</w:t>
      </w:r>
      <w:r>
        <w:rPr/>
        <w:t>吴癌㦡</w:t>
      </w:r>
      <w:r>
        <w:rPr/>
        <w:t>⡄</w:t>
      </w:r>
      <w:r>
        <w:rPr/>
        <w:t>뽅갭䅘轞슻㩏㬪싂䝇噍㞵싂癊禣</w:t>
      </w:r>
      <w:r>
        <w:rPr/>
        <w:t>ⰷ</w:t>
      </w:r>
      <w:r>
        <w:rPr/>
        <w:t>主辿泍㊘䚣</w:t>
      </w:r>
      <w:r>
        <w:rPr/>
        <w:t>⠩</w:t>
      </w:r>
      <w:r>
        <w:rPr/>
        <w:t>頭䱥ꆡ彯弸갯쉦煬㙪甯䙏㕁啞案㵹䖵䍖珎啪塰呅쉸䡉棂暵⨬싂棂歇縦噕㜵숫癅块娨䍕ㅨ</w:t>
      </w:r>
      <w:r>
        <w:rPr/>
        <w:t>ꦘ</w:t>
      </w:r>
      <w:r>
        <w:rPr/>
        <w:t>䭖⿃䙍庡彑숨㙸桂⺱넰㕮樱숸捬獏㗂偠⽯秂Ⓜ⨰䝅碩䄽伨積⩄ꅥ找抿땰洮灨숨묩噳反䙗欲げ쌰佴娴䅇䀹☭숬恾振愳睘쉠㦏</w:t>
      </w:r>
      <w:r>
        <w:rPr/>
        <w:t>⢬</w:t>
      </w:r>
      <w:r>
        <w:rPr/>
        <w:t>潬䡌⺘</w:t>
      </w:r>
      <w:r>
        <w:rPr/>
        <w:t>ꤽ</w:t>
      </w:r>
      <w:r>
        <w:rPr/>
        <w:t>㕩ㄩ슏㌩칂丵▬ꥷ乞⩞뾱爻쉘뽾恮瘫碬佫㑙村⬷⹕䑈슱牅炡䁞砭䍨겥瑕䝇礵뼪⽏硆䏃㘲⤱歅쉢䘨䢮活슿轭땧㔣㵢㜮▏溵슘녇婇掮顖爴柂촭嫂䑦㏂祓䅟矂繹습敭疏碮䕧绂丰</w:t>
      </w:r>
      <w:r>
        <w:rPr/>
        <w:t>ꕓ</w:t>
      </w:r>
      <w:r>
        <w:rPr/>
        <w:t>㉰㭦氥㡶潪凂敬㭖燂숴弨싂毂㉀쉓쉷쉇䕅쉳ㅣ♪숮ꅾ┽瀪奋柃䕁㘬わ숥䐻습숲䫂㩅䀳쉍噙</w:t>
      </w:r>
      <w:r>
        <w:rPr/>
        <w:t>⡀⛂</w:t>
      </w:r>
      <w:r>
        <w:rPr/>
        <w:t>㚱䥁쉡쉌偂⚩样⩇ꌱ澏毂㭏墣旂呴䕰坰摬㮿樤쉙㠽⹱쉲炬⩁䕍晖㶻恔繵穸걾怹呾싂哂걹搣恏歬䉤祀剤⽸쉋搦㑞扖迂슿妿싂沩启恫輳숪숪垡㘸渨猺䄪숲ꌽ␴㙈䠪쉺䕳넭为灣搳⨤㵂稹泂</w:t>
      </w:r>
      <w:r>
        <w:rPr/>
        <w:t>ꥇ</w:t>
      </w:r>
      <w:r>
        <w:rPr/>
        <w:t>㥚⬮</w:t>
      </w:r>
      <w:r>
        <w:rPr/>
        <w:t>ꕏ⴪</w:t>
      </w:r>
      <w:r>
        <w:rPr/>
        <w:t>壎뭺</w:t>
      </w:r>
      <w:r>
        <w:rPr/>
        <w:t>⡂</w:t>
      </w:r>
      <w:r>
        <w:rPr/>
        <w:t>烂깋潷瑑䱋</w:t>
      </w:r>
      <w:r>
        <w:rPr/>
        <w:t>⡤</w:t>
      </w:r>
      <w:r>
        <w:rPr/>
        <w:t>춣䱳傣숹⥘样뾮啬㚥뼩歹塡曂曂灲숰쉮㍖䭭䣎쌯⑙䑸⺥辬␫⭟楮⨤ꍁ㑥稺〳싂㩣獘㝱灖慃䖘땟숻</w:t>
      </w:r>
      <w:r>
        <w:rPr/>
        <w:t>ⵏ</w:t>
      </w:r>
      <w:r>
        <w:rPr/>
        <w:t>떘⩗꺱ㅄ쉗硙ꥪ繄昪⼣桕琤䜲꺮쉑⥕컃䡭夹䰸泂숰쉥㭰慄</w:t>
      </w:r>
      <w:r>
        <w:rPr/>
        <w:t>ꖮ</w:t>
      </w:r>
      <w:r>
        <w:rPr/>
        <w:t>㔰⸴⿂</w:t>
      </w:r>
      <w:r>
        <w:rPr/>
        <w:t>ⱥ</w:t>
      </w:r>
      <w:r>
        <w:rPr/>
        <w:t>忂乱ざ繢礬䚣쉤⽰슘ㅡ潪♥㴳䑠뽊橆媩⑓彬쉥殣晅瞩泂珍㉫䝙否癀䕷㘱</w:t>
      </w:r>
      <w:r>
        <w:rPr/>
        <w:t>ꥄ⹇</w:t>
      </w:r>
      <w:r>
        <w:rPr/>
        <w:t>欰涘焩㙳昺顱걧⫂쉓䏂䛃浏摵慸摏깭ꥠ䬽</w:t>
      </w:r>
      <w:r>
        <w:rPr/>
        <w:t>ⶱ</w:t>
      </w:r>
      <w:r>
        <w:rPr/>
        <w:t>浐䁶뼦ꍵ欤乂⏍㩀⌽㋂뭡婧㗎忂䌱勂쉉湓坤刊놣盂慃♘猳쵕剕束걉쵍䛍</w:t>
      </w:r>
      <w:r>
        <w:rPr/>
        <w:t>ꗎ</w:t>
      </w:r>
      <w:r>
        <w:rPr/>
        <w:t>㓂搬쉍쉊䍇쉞橩습兆㡉쉀穓슏㭓쵱쌪揂桑뽶</w:t>
      </w:r>
      <w:r>
        <w:rPr/>
        <w:t>ⵣ</w:t>
      </w:r>
      <w:r>
        <w:rPr/>
        <w:t>㩇뿍䆣竂暵癄⥓</w:t>
      </w:r>
      <w:r>
        <w:rPr/>
        <w:t>ⱇ</w:t>
      </w:r>
      <w:r>
        <w:rPr/>
        <w:t>㨺㗎圦轮䶩哎婺頺䆱瑦딽顷</w:t>
      </w:r>
      <w:r>
        <w:rPr/>
        <w:t>ꥁ</w:t>
      </w:r>
      <w:r>
        <w:rPr/>
        <w:t>㋎杏珂땓⥡뽠⹦珂숵潌擂啋㤩⍩걧棂㕢周䑰♖㧂䦡䃂쌩顨녠⨥牫婔㐬勃뽴顑㬹쉁뽌䂻쉚汑⩕</w:t>
      </w:r>
      <w:r>
        <w:rPr/>
        <w:t>Ⳃ</w:t>
      </w:r>
      <w:r>
        <w:rPr/>
        <w:t>쵇ꄮ쉆朳⽲㙾⽙硐⺩䶡쉨橬⦡呮毂㥏䚘㘲積녺婴牯⒘䚵彙瀦繡</w:t>
      </w:r>
      <w:r>
        <w:rPr/>
        <w:t>⠸</w:t>
      </w:r>
      <w:r>
        <w:rPr/>
        <w:t>䢱䕒숪䙞矂怨敷挹䭔㩲숻䑕꥘쉾㨱獱瞣㜮뼹頱恏숮쉪</w:t>
      </w:r>
      <w:r>
        <w:rPr/>
        <w:t>ⲡ</w:t>
      </w:r>
      <w:r>
        <w:rPr/>
        <w:t>㑷뭭㝀㦱汨뿂义䝸攪䉟</w:t>
      </w:r>
      <w:r>
        <w:rPr/>
        <w:t>⠽</w:t>
      </w:r>
      <w:r>
        <w:rPr/>
        <w:t>嫂쉸쉄嫎で牡</w:t>
      </w:r>
      <w:r>
        <w:rPr/>
        <w:t>ⵟ</w:t>
      </w:r>
      <w:r>
        <w:rPr/>
        <w:t>숨뇂轙녂⩍㕞슡㕬磂䨲㭅儱扳⽾疘採牷顔쌤⾥狂㐨恵扫栬⾏</w:t>
      </w:r>
      <w:r>
        <w:rPr/>
        <w:t>꤭</w:t>
      </w:r>
      <w:r>
        <w:rPr/>
        <w:t>㤷飂녠挪塙⨻由灳唨睁견ㆵ뿂殥牌쉭繊其쉃狂殻橸坂쉒⤯恢</w:t>
      </w:r>
      <w:r>
        <w:rPr/>
        <w:t>ⶱ</w:t>
      </w:r>
      <w:r>
        <w:rPr/>
        <w:t>児幊䥙놱捯땫뗎彵숱坎携敥쉔</w:t>
      </w:r>
      <w:r>
        <w:rPr/>
        <w:t>ꖩ</w:t>
      </w:r>
      <w:r>
        <w:rPr/>
        <w:t>뾘싂慮織걷䩨硍歬桨싂⥍ヂ♋睄㗂ㄸ捣瑳䉙掏烎⾩䝆歎䌪䡏督磎彋轺䰨쉮穒숸睄䶵浬䀶㶬⑈②幺主咡</w:t>
      </w:r>
      <w:r>
        <w:rPr/>
        <w:t>꥓⭧⫍</w:t>
      </w:r>
      <w:r>
        <w:rPr/>
        <w:t>䭢꥔池囂숩쌻䠪噧⩭廂縰牀췎</w:t>
      </w:r>
      <w:r>
        <w:rPr/>
        <w:t>ⰻ</w:t>
      </w:r>
      <w:r>
        <w:rPr/>
        <w:t>潙䡦⨣걤と浦㞬硙⑨仃㥅匬쉢儤䢵橴敷㵄厵澮本湷䑺⽭⛂싂䑯硖槃</w:t>
      </w:r>
      <w:r>
        <w:rPr/>
        <w:t>ꤰ</w:t>
      </w:r>
      <w:r>
        <w:rPr/>
        <w:t>繷傘偤ꥧ奓䁘</w:t>
      </w:r>
      <w:r>
        <w:rPr/>
        <w:t>Ⳃ</w:t>
      </w:r>
      <w:r>
        <w:rPr/>
        <w:t>礶⵳쉌ㆮ쵖슿쉦獢䝷區墿⸽栨⺩썰洦䤲䑨仂㦥䩇㬥ガ⌽㴣睱㕅㭖䊱㕅塙へ뽖㵤⥅슬堥祇㓂㡦싂䌯坸祉偏숩扉慳⦿</w:t>
      </w:r>
      <w:r>
        <w:rPr/>
        <w:t>ꦬ</w:t>
      </w:r>
      <w:r>
        <w:rPr/>
        <w:t>ⲵ</w:t>
      </w:r>
      <w:r>
        <w:rPr/>
        <w:t>檣〯</w:t>
      </w:r>
      <w:r>
        <w:rPr/>
        <w:t>ꕟ</w:t>
      </w:r>
      <w:r>
        <w:rPr/>
        <w:t>㫍⒵믂⵷</w:t>
      </w:r>
      <w:r>
        <w:rPr/>
        <w:t>ⷂ</w:t>
      </w:r>
      <w:r>
        <w:rPr/>
        <w:t>䴸ꍖ煎⨪⨺商␣辮揂ꌫ堥◂涵乷Ⓜ쉳繑ꇂ</w:t>
      </w:r>
      <w:r>
        <w:rPr/>
        <w:t>ꕋ</w:t>
      </w:r>
      <w:r>
        <w:rPr/>
        <w:t>䡮⛂㌪┣ㄴ璘㡮</w:t>
      </w:r>
      <w:r>
        <w:rPr/>
        <w:t>꥓</w:t>
      </w:r>
      <w:r>
        <w:rPr/>
        <w:t>⽟䬥츨䄺纵췂煇</w:t>
      </w:r>
      <w:r>
        <w:rPr/>
        <w:t>ꖱ</w:t>
      </w:r>
      <w:r>
        <w:rPr/>
        <w:t>天愤쉷穧⏂关䑘皏十秂슮ꇂヂ縹轶潶숲略썆漻쵪剶䈯㵏촴澣䶡䭢⹮業䩧⩰촮佅녃땋浕⨷瑅斥㍩瀫슥䕎但</w:t>
      </w:r>
      <w:r>
        <w:rPr/>
        <w:t>ⲥ</w:t>
      </w:r>
      <w:r>
        <w:rPr/>
        <w:t>楦㕌漯딮㡡뿂穞㪣暥</w:t>
      </w:r>
      <w:r>
        <w:rPr/>
        <w:t>Ⳃ</w:t>
      </w:r>
      <w:r>
        <w:rPr/>
        <w:t>㜬皻뾩〮煲숳䅔䐯㍶䛂摞彔㟂⥾汥灢쉫㌹숷䡤㵸䰶坭彣幍</w:t>
      </w:r>
      <w:r>
        <w:rPr/>
        <w:t>ⵋ</w:t>
      </w:r>
      <w:r>
        <w:rPr/>
        <w:t>쉢ꄤ</w:t>
      </w:r>
      <w:r>
        <w:rPr/>
        <w:t>ꔰ</w:t>
      </w:r>
      <w:r>
        <w:rPr/>
        <w:t>쉸숣㘊癍㤬䤺顯怩쉐奺犻썸쉎揂毂쎮飍</w:t>
      </w:r>
      <w:r>
        <w:rPr/>
        <w:t>⡄</w:t>
      </w:r>
      <w:r>
        <w:rPr/>
        <w:t>썂嘳ꍺ⍸ꅀ呄勂姂䭁總䊩繫䠶溥녞獂㘳瘪绂䳂壂削楢毂呷焪쌥숵녕偧䄻슱㤺歡歊十挫掏숥欮輹쉭숪㇂㩶潨㤲剎썉숨榏</w:t>
      </w:r>
      <w:r>
        <w:rPr/>
        <w:t>ⵤ</w:t>
      </w:r>
      <w:r>
        <w:rPr/>
        <w:t>盂걉䱐払䉖갬愺䉉䙥슮ꅞ烂칾硏⭣凃輤</w:t>
      </w:r>
      <w:r>
        <w:rPr/>
        <w:t>ꗎ</w:t>
      </w:r>
      <w:r>
        <w:rPr/>
        <w:t>戺支</w:t>
      </w:r>
      <w:r>
        <w:rPr/>
        <w:t>ꦏ</w:t>
      </w:r>
      <w:r>
        <w:rPr/>
        <w:t>瀷穣毂㐵䔻뽟吰♙儤灭㢡稪Ⓨ</w:t>
      </w:r>
      <w:r>
        <w:rPr/>
        <w:t>ꕢ</w:t>
      </w:r>
      <w:r>
        <w:rPr/>
        <w:t>⣂</w:t>
      </w:r>
      <w:r>
        <w:rPr/>
        <w:t>繍归繥</w:t>
      </w:r>
      <w:r>
        <w:rPr/>
        <w:t>ꥂ</w:t>
      </w:r>
      <w:r>
        <w:rPr/>
        <w:t>䅊뽳夹╶뭉抩땶奡〉穈之纥䵳싍䓂㠪佄썋慮呠㘺婩</w:t>
      </w:r>
      <w:r>
        <w:rPr/>
        <w:t>ꔻ</w:t>
      </w:r>
      <w:r>
        <w:rPr/>
        <w:t>啨爽告繞楤帳辘摙뽍瘵㪩煡慡⨣囂礵湞쉶欹癃稹凃뭓囂癔否湨娻㏂</w:t>
      </w:r>
      <w:r>
        <w:rPr/>
        <w:t>꧂</w:t>
      </w:r>
      <w:r>
        <w:rPr/>
        <w:t>砯㬴窬煩䉨掩</w:t>
      </w:r>
      <w:r>
        <w:rPr/>
        <w:t>ⵙ</w:t>
      </w:r>
      <w:r>
        <w:rPr/>
        <w:t>欤愶㝬吽䉪녴</w:t>
      </w:r>
      <w:r>
        <w:rPr/>
        <w:t>ꤳ</w:t>
      </w:r>
      <w:r>
        <w:rPr/>
        <w:t>묻瀱剧⨪㙾쉵㌶也녟濂欤</w:t>
      </w:r>
      <w:r>
        <w:rPr/>
        <w:t>ⵓ</w:t>
      </w:r>
      <w:r>
        <w:rPr/>
        <w:t>ⳍ</w:t>
      </w:r>
      <w:r>
        <w:rPr/>
        <w:t>㍈根癴攺㥞▏嘦쉺녌勂긬ꆣ㛂㙚吪渦礴慰㭦戬渻꺬乖䇎歚䌪梵㥆牫䵳潑뮬㙔딺䉄縯獄捣振ꍾ匯⍸㙋싍싃치牃䵾娽浹暬䱶漭⽤䈸䄬쉾輮佟㑙䁮䗂㩚⍾㕣䑏⛂숱搳깳쉓㉧⸮쉰䳂洮⹩ㄪ㭸潑ꅳ◎焻呐䑩塠깴깚㮏咬繉㦿䉚瞣㴬㉤恇갦슱㎱㛂䆵䆮睧奁㵬汋塯㑙仂欱盂</w:t>
      </w:r>
      <w:r>
        <w:rPr/>
        <w:t>ꗂ</w:t>
      </w:r>
      <w:r>
        <w:rPr/>
        <w:t>ꅇ桸沩䭲䛂䝣判爱睬⍡숩轑㙘㤯榣攣晇㨹灷煪숳</w:t>
      </w:r>
      <w:r>
        <w:rPr/>
        <w:t>ꗎ</w:t>
      </w:r>
      <w:r>
        <w:rPr/>
        <w:t>䥨䤯圳숦繳뼲灕禘卹乩塤⪱繑卑⍐哂䍪</w:t>
      </w:r>
      <w:r>
        <w:rPr/>
        <w:t>ꥃ</w:t>
      </w:r>
      <w:r>
        <w:rPr/>
        <w:t>쉗䩄꺩頤唪䡪熵塭쉳哂쉧睶숶患秎䢿묤㋂숪䵌㕴捵穡俎轉晩⭐㢻충䣂噂畨恚狂⧂</w:t>
      </w:r>
      <w:r>
        <w:rPr/>
        <w:t>ⱆ</w:t>
      </w:r>
      <w:r>
        <w:rPr/>
        <w:t>뾥䱢숩㡴쉣슩䘣吴圵䥰녩烂⨵쉮㐦犱⧂佑琸頪撿칱䢵橄㝓徘숫╷㑑㍊㴱哎쉫</w:t>
      </w:r>
      <w:r>
        <w:rPr/>
        <w:t>ꕊ</w:t>
      </w:r>
      <w:r>
        <w:rPr/>
        <w:t>㖮坮僂暻땖䐤碱숷匳歅栫灳廂塁搨녘剷슘䞮촲垱哂</w:t>
      </w:r>
      <w:r>
        <w:rPr/>
        <w:t>ꔮ⭰</w:t>
      </w:r>
      <w:r>
        <w:rPr/>
        <w:t>䐪乵䝕</w:t>
      </w:r>
      <w:r>
        <w:rPr/>
        <w:t>Ⱕ</w:t>
      </w:r>
      <w:r>
        <w:rPr/>
        <w:t>㥶</w:t>
      </w:r>
      <w:r>
        <w:rPr/>
        <w:t>ꕚ</w:t>
      </w:r>
      <w:r>
        <w:rPr/>
        <w:t>斘入㑥⥖乆䥶</w:t>
      </w:r>
      <w:r>
        <w:rPr/>
        <w:t>⡀</w:t>
      </w:r>
      <w:r>
        <w:rPr/>
        <w:t>깃⭒⩞捪</w:t>
      </w:r>
    </w:p>
    <w:p>
      <w:pPr>
        <w:pStyle w:val="PreformattedText"/>
        <w:bidi w:val="0"/>
        <w:spacing w:before="0" w:after="0"/>
        <w:jc w:val="left"/>
        <w:rPr/>
      </w:pPr>
      <w:r>
        <w:rPr/>
        <w:t>灩氪䩇䠲顺칮</w:t>
      </w:r>
      <w:r>
        <w:rPr/>
        <w:t>⡗</w:t>
      </w:r>
      <w:r>
        <w:rPr/>
        <w:t>烃椻澘䡗딪쉆쉐䟂䑯穑</w:t>
      </w:r>
      <w:r>
        <w:rPr/>
        <w:t>⢬</w:t>
      </w:r>
      <w:r>
        <w:rPr/>
        <w:t>숱畫䜥⩊쉄櫂猦쉇뼩싂㢬숴刭䥕挤ꥫ忂깡㚏値깔칪珂⼸⬽竂嫂牉䔯쉡桃楔⹪⹹䀨䈸뽵妣</w:t>
      </w:r>
      <w:r>
        <w:rPr/>
        <w:t>ꕠ</w:t>
      </w:r>
      <w:r>
        <w:rPr/>
        <w:t>쉠뾩</w:t>
      </w:r>
      <w:r>
        <w:rPr/>
        <w:t>ⴭ</w:t>
      </w:r>
      <w:r>
        <w:rPr/>
        <w:t>氊♟껂ꌭ쉭奩儳澡瑲쉌⩠</w:t>
      </w:r>
      <w:r>
        <w:rPr/>
        <w:t>⡗</w:t>
      </w:r>
      <w:r>
        <w:rPr/>
        <w:t>昴輳䵀ぱ區ㅀ쉟桌걢</w:t>
      </w:r>
      <w:r>
        <w:rPr/>
        <w:t>⡦</w:t>
      </w:r>
      <w:r>
        <w:rPr/>
        <w:t>䭮䉇㝀㢵㤪㝂㵕㕔渣⼥땰敲塙摲㈬☻圦䬺Ⓜ쏂憮璩輺偵싍♳䙯味稵기湂┪䄷䕪㏃頳떥瑗</w:t>
      </w:r>
      <w:r>
        <w:rPr/>
        <w:t>ꕡ</w:t>
      </w:r>
      <w:r>
        <w:rPr/>
        <w:t>깥</w:t>
      </w:r>
      <w:r>
        <w:rPr/>
        <w:t>⡮</w:t>
      </w:r>
      <w:r>
        <w:rPr/>
        <w:t>猬䬯吮ꥪ</w:t>
      </w:r>
      <w:r>
        <w:rPr/>
        <w:t>꤭</w:t>
      </w:r>
      <w:r>
        <w:rPr/>
        <w:t>剫穂뿂◂为䨥㴴䟃䐸湑嘰츤犩稷椰깂檵⻂佷椩琰啁숻捐⩏㙘쵑塟⼲䡭华䷂</w:t>
      </w:r>
      <w:r>
        <w:rPr/>
        <w:t>ⵂ</w:t>
      </w:r>
      <w:r>
        <w:rPr/>
        <w:t>䨪⥋搪䅦㨤牰쉬숺㮵掏</w:t>
      </w:r>
      <w:r>
        <w:rPr/>
        <w:t>ꥊ</w:t>
      </w:r>
      <w:r>
        <w:rPr/>
        <w:t>㍦烂䁴㨮ꍹ䰲⑭歖䬶剶总㎱슩㝢숻촫繐䝬</w:t>
      </w:r>
      <w:r>
        <w:rPr/>
        <w:t>⠥</w:t>
      </w:r>
      <w:r>
        <w:rPr/>
        <w:t>吽穈塬㭠氭癚㉏䩯扙垮冩埂쉔⹙䰪뗂杳⩋싂쌥ꄫ拂쵱⚡埃䶮㘣칗䨫㚏洺쉘癃剕㉪割䝪恅䈽漪獶䁔</w:t>
      </w:r>
      <w:r>
        <w:rPr/>
        <w:t>ⱍ</w:t>
      </w:r>
      <w:r>
        <w:rPr/>
        <w:t>漱䵅僂央垻婂㇂䉷컂㮩䧂쌮朰硘䈤縬⥮⭸歳䖬敆䕇瀰</w:t>
      </w:r>
      <w:r>
        <w:rPr/>
        <w:t>Ⳃ</w:t>
      </w:r>
      <w:r>
        <w:rPr/>
        <w:t>쉁쵏䭴癥슣䥦曂烎쉔⼨╖偠⑚硒毂䁄깾⨸繮쵁惂ㅇ顟轋歃쉢㡄嫂爣뽶䱖顪䘸╡뗂䝆</w:t>
      </w:r>
      <w:r>
        <w:rPr/>
        <w:t>ⴽ</w:t>
      </w:r>
      <w:r>
        <w:rPr/>
        <w:t>癚㴣挴쉞㞘䥥ꏂ⭈⮮佲㬲爳狂〮㡊녃碏▥⧂㯂묤ꇂ䯂㉠딪夹⨻⭉칥炮犩깑砬</w:t>
      </w:r>
      <w:r>
        <w:rPr/>
        <w:t>⡇</w:t>
      </w:r>
      <w:r>
        <w:rPr/>
        <w:t>捨䕖</w:t>
      </w:r>
      <w:r>
        <w:rPr/>
        <w:t>ⵯ⴪</w:t>
      </w:r>
      <w:r>
        <w:rPr/>
        <w:t>榡㝗싂晳</w:t>
      </w:r>
      <w:r>
        <w:rPr/>
        <w:t>ꖵ</w:t>
      </w:r>
      <w:r>
        <w:rPr/>
        <w:t>獧</w:t>
      </w:r>
      <w:r>
        <w:rPr/>
        <w:t>⢮</w:t>
      </w:r>
      <w:r>
        <w:rPr/>
        <w:t>숪㬦</w:t>
      </w:r>
      <w:r>
        <w:rPr/>
        <w:t>꤯</w:t>
      </w:r>
      <w:r>
        <w:rPr/>
        <w:t>曂걔兡뽬䥶噯㡏ま搦啂</w:t>
      </w:r>
      <w:r>
        <w:rPr/>
        <w:t>ꖮ⨺</w:t>
      </w:r>
      <w:r>
        <w:rPr/>
        <w:t>䑪ꅴꄴ뭎煫幃ꍤ딦땨颡喵뽦싂轹갳歷㝑㭌䍌䑈䛂䨴㡱⥠䡐倯숦걥쉥湚桮呐汚煚卷牀깃珃쉈뽄㡢潓ꥨ杙䙯㍂䕖頭싂䉫⹸櫂坟凂</w:t>
      </w:r>
      <w:r>
        <w:rPr/>
        <w:t>⡱</w:t>
      </w:r>
      <w:r>
        <w:rPr/>
        <w:t>쵔灲◂㘥灖갲稰瑧㭵磂</w:t>
      </w:r>
      <w:r>
        <w:rPr/>
        <w:t>ⱊ</w:t>
      </w:r>
      <w:r>
        <w:rPr/>
        <w:t>窿欻僂晾坺</w:t>
      </w:r>
      <w:r>
        <w:rPr/>
        <w:t>꧂</w:t>
      </w:r>
      <w:r>
        <w:rPr/>
        <w:t>正㥮䣂橐磃礰矂娨橵㭢䠪涿ぶ䐪㵞╬ꆩ</w:t>
      </w:r>
      <w:r>
        <w:rPr/>
        <w:t>⡩</w:t>
      </w:r>
      <w:r>
        <w:rPr/>
        <w:t>㙄灧祡⩪庱げ玏獄䫃煨䩠쉡㥊是䌪⵺䊩ꅱ杞縱뭬协灭摲睔⿍칣䷂瑁樥画⫃浳勂瑱愱츱</w:t>
      </w:r>
      <w:r>
        <w:rPr/>
        <w:t>⡤⠮</w:t>
      </w:r>
      <w:r>
        <w:rPr/>
        <w:t>쉌着伴ㅂ⭦欣竂瘤䛎序牃⩒匩</w:t>
      </w:r>
      <w:r>
        <w:rPr/>
        <w:t>⣂</w:t>
      </w:r>
      <w:r>
        <w:rPr/>
        <w:t>甭⍞⼶窩杧䑴</w:t>
      </w:r>
      <w:r>
        <w:rPr/>
        <w:t>Ⲯ</w:t>
      </w:r>
      <w:r>
        <w:rPr/>
        <w:t>쉐樣剈䉀쉠</w:t>
      </w:r>
      <w:r>
        <w:rPr/>
        <w:t>⡣</w:t>
      </w:r>
      <w:r>
        <w:rPr/>
        <w:t>桧灋汍쵄轐氫㡟땪</w:t>
      </w:r>
      <w:r>
        <w:rPr/>
        <w:t>⡯</w:t>
      </w:r>
      <w:r>
        <w:rPr/>
        <w:t>녶掵圱獾瓂橾恬䑏층뼲떡执歓轾</w:t>
      </w:r>
      <w:r>
        <w:rPr/>
        <w:t>Ⱜ</w:t>
      </w:r>
      <w:r>
        <w:rPr/>
        <w:t>で去晈㵊⪘⭩汵㔹ꥲ⎘碥恴⑍⻂쉏稪煷뮵⽓輣剷⨲匬쉅犻⨥⥑慐쉮䭚浦椶</w:t>
      </w:r>
      <w:r>
        <w:rPr/>
        <w:t>⡎</w:t>
      </w:r>
      <w:r>
        <w:rPr/>
        <w:t>汍⧍⑒녊⌊싂䗂噴㙴硸项汵嚻⩹ꍑ䩋녌祅澱栳㓎㤸</w:t>
      </w:r>
      <w:r>
        <w:rPr/>
        <w:t>ꔶꔦ</w:t>
      </w:r>
      <w:r>
        <w:rPr/>
        <w:t>嚩慦</w:t>
      </w:r>
      <w:r>
        <w:rPr/>
        <w:t>ⶣ</w:t>
      </w:r>
      <w:r>
        <w:rPr/>
        <w:t>䡎恣㍕㝙䃂怲㨦</w:t>
      </w:r>
      <w:r>
        <w:rPr/>
        <w:t>⠳</w:t>
      </w:r>
      <w:r>
        <w:rPr/>
        <w:t>湙㕞来䤪佟⩓㜲慹ㅋ帮☻䙨⭕彲啅䱂쵢슮圮椯轂긹杧⩍㪥攩竃溥䝵쉭</w:t>
      </w:r>
      <w:r>
        <w:rPr/>
        <w:t>ⶥ</w:t>
      </w:r>
      <w:r>
        <w:rPr/>
        <w:t>숨扖ꅂ牂渻夨슻牯劻㍶㌸猦䬪걚ꥢ䁪䑮╴牰㝥</w:t>
      </w:r>
      <w:r>
        <w:rPr/>
        <w:t>ⰱ</w:t>
      </w:r>
      <w:r>
        <w:rPr/>
        <w:t>怷䣂╧⹞썌숨睭㤭뗍쉧䧍⦻湋悵圪畍㡁긽捦剙墩䕢媏㑅땩秂⫂扟椲㭱싂칀潭獀䞱犩滂㩠嗂곂乁⩧싎땹啂䎬䕗⬳焯瀪쵂놘䎥偦䄥딽쉨䢏啰␺帨䭚⭳堤ꌶ湷㇃⨯湠쎻♮䭠片碩㉦㐱⻂侩昹㙞쌪</w:t>
      </w:r>
      <w:r>
        <w:rPr/>
        <w:t>ꤲ</w:t>
      </w:r>
      <w:r>
        <w:rPr/>
        <w:t>쉺⼶硸䉯繃㪣⤺枿潪</w:t>
      </w:r>
      <w:r>
        <w:rPr/>
        <w:t>ꕱ</w:t>
      </w:r>
      <w:r>
        <w:rPr/>
        <w:t>뿂䖡瘳⩩숪癏뇂摅轫⑉䙢䈽奀㙴灊</w:t>
      </w:r>
      <w:r>
        <w:rPr/>
        <w:t>ⵏ</w:t>
      </w:r>
      <w:r>
        <w:rPr/>
        <w:t>䥉뭔抱攭⑉䕑떬亡瑩㵗帽◂䴥梿嫂唺䝑⸱⛎燂걐瘳ꌽ砥浓沮뭊凂㕎浄旂⥙ꥺ㩊摢椫</w:t>
      </w:r>
      <w:r>
        <w:rPr/>
        <w:t>⠪</w:t>
      </w:r>
      <w:r>
        <w:rPr/>
        <w:t>珃奺쌩単뮬꥚㭇呃杁顔灌㍩揂㉗摐幵婊䤩灡楧係硓䄮㡊灵甩⽰쉷⭾嗍䵡泂父믂Ⓙ楮橧楗䣂〉㚻싍㭀䩬䅪练</w:t>
      </w:r>
      <w:r>
        <w:rPr/>
        <w:t>꧂</w:t>
      </w:r>
      <w:r>
        <w:rPr/>
        <w:t>䁰䆱挣</w:t>
      </w:r>
      <w:r>
        <w:rPr/>
        <w:t>⢮</w:t>
      </w:r>
      <w:r>
        <w:rPr/>
        <w:t>곍⎵╴㵺昦䔬䥞㥚凂幣烂典灠攻䙏噧㝹獯墱䙳幥㉫䁵壎쉭䘬䕎ꄶ竂㴦妿〉ꥡ瑁婊搹圹㭒쉂</w:t>
      </w:r>
      <w:r>
        <w:rPr/>
        <w:t>ꥁ</w:t>
      </w:r>
      <w:r>
        <w:rPr/>
        <w:t>㯂䔺㏎浘烂깪䱠ꏂ塵关怴媡琱⤹㡩桇挤䵞䇂⫃嘰䐱㔱</w:t>
      </w:r>
      <w:r>
        <w:rPr/>
        <w:t>ꕶ</w:t>
      </w:r>
      <w:r>
        <w:rPr/>
        <w:t>児頸橗伲</w:t>
      </w:r>
      <w:r>
        <w:rPr/>
        <w:t>ⰽ</w:t>
      </w:r>
      <w:r>
        <w:rPr/>
        <w:t>쉺</w:t>
      </w:r>
      <w:r>
        <w:rPr/>
        <w:t>⠬</w:t>
      </w:r>
      <w:r>
        <w:rPr/>
        <w:t>숳뭵啸ꥪ䱇䘴楃</w:t>
      </w:r>
      <w:r>
        <w:rPr/>
        <w:t>ⱖ</w:t>
      </w:r>
      <w:r>
        <w:rPr/>
        <w:t>싂䡰⨪摉炥摱싂朦敤쉚捨㝖绂煀樰</w:t>
      </w:r>
      <w:r>
        <w:rPr/>
        <w:t>Ⱪ</w:t>
      </w:r>
      <w:r>
        <w:rPr/>
        <w:t>걺棂捧堬⧂扐玘礭⏂佩獍㥤㬷佾辣慊깟㯂⩃쵒칠</w:t>
      </w:r>
      <w:r>
        <w:rPr/>
        <w:t>ⶱ</w:t>
      </w:r>
      <w:r>
        <w:rPr/>
        <w:t>䜹丮슡睃䅡</w:t>
      </w:r>
      <w:r>
        <w:rPr/>
        <w:t>ꕯ</w:t>
      </w:r>
      <w:r>
        <w:rPr/>
        <w:t>氻㫎ꍟ칌佒쌳幋体咩㡊埂癭⥗⍬迍⫍没쉧䥫㴣⹆슘否</w:t>
      </w:r>
      <w:r>
        <w:rPr/>
        <w:t>Ⱙ⍴</w:t>
      </w:r>
      <w:r>
        <w:rPr/>
        <w:t>⽚꥘稰斣横江勂䬩㙩圫䜩呏㯍顕偧</w:t>
      </w:r>
      <w:r>
        <w:rPr/>
        <w:t>ⵔ</w:t>
      </w:r>
      <w:r>
        <w:rPr/>
        <w:t>熵뭹漩発⹱ꍲ頸쉢ㄪⓂ</w:t>
      </w:r>
      <w:r>
        <w:rPr/>
        <w:t>Ⱬ</w:t>
      </w:r>
      <w:r>
        <w:rPr/>
        <w:t>硠䒻⩷昣敢灒祮쉶䖻愭쉀䷂䯂区框琥婂㮮愽㉤쉠</w:t>
      </w:r>
      <w:r>
        <w:rPr/>
        <w:t>⡋</w:t>
      </w:r>
      <w:r>
        <w:rPr/>
        <w:t>畤⒬坺㵌嚘橮獸㜯乶숱䠹殱쉦䍀⑘竂瀷⪻䥘捣⬵┲嘴⹸漯㝦츬浩冱땉穄伳㞱唸㏍䑳숊☵⽁汙㝥싂쉤渴㥗噆穐煠꥕兓噴㌫愲䘻榡撘䭇</w:t>
      </w:r>
      <w:r>
        <w:rPr/>
        <w:t>ꕑ</w:t>
      </w:r>
      <w:r>
        <w:rPr/>
        <w:t>䅅뭵灘䕫皣②싃ꅖ剆쉏塌桟灤숤敤䴱</w:t>
      </w:r>
      <w:r>
        <w:rPr/>
        <w:t>ꖥ</w:t>
      </w:r>
      <w:r>
        <w:rPr/>
        <w:t>界녞猷硅</w:t>
      </w:r>
      <w:r>
        <w:rPr/>
        <w:t>⡅</w:t>
      </w:r>
      <w:r>
        <w:rPr/>
        <w:t>ケ쉈桹㉡캣敐㴷뽍䍄땪瑸뗂䵰⑄㍐䕣⑭䉆㫂辿땄딽挵爱쉉걙⏂桺㛂㔫쉰쉙</w:t>
      </w:r>
      <w:r>
        <w:rPr/>
        <w:t>⡵</w:t>
      </w:r>
      <w:r>
        <w:rPr/>
        <w:t>䐽捒⹒䕔夣䛎썒㭃겿㭙圽뽂券㉪哂牬썐쉭쉈奃⩚䭞⥾机㡤</w:t>
      </w:r>
      <w:r>
        <w:rPr/>
        <w:t>ꗂ</w:t>
      </w:r>
      <w:r>
        <w:rPr/>
        <w:t>嗂㈥昪煄쉠湢㐭⥓뼹㞻쉑あ䉙位呈ㆻ䁒</w:t>
      </w:r>
      <w:r>
        <w:rPr/>
        <w:t>⡞</w:t>
      </w:r>
      <w:r>
        <w:rPr/>
        <w:t>㙹涮㡀绂炘䂡桾쉆⸱愦</w:t>
      </w:r>
      <w:r>
        <w:rPr/>
        <w:t>ⶣ</w:t>
      </w:r>
      <w:r>
        <w:rPr/>
        <w:t>潒칶爱⮻◂湇换佁牙⻂奯㧂</w:t>
      </w:r>
      <w:r>
        <w:rPr/>
        <w:t>ꕋ⨮</w:t>
      </w:r>
      <w:r>
        <w:rPr/>
        <w:t>䲵㌸㥮Ⓜ쵸⼪橩쉃汐幚갵땓湘녢禣塖㭰䱮瘮㩥㄰ꍎ淂㑃⩅ㅳ浳♗摕㕶쉰卄洱ヂ卍⫂扞㕅睦뭮污帽痂䇃䍨眲幗怨◂㬪㗍쉔橐瑗䞩㑧䳂䵚䟎穃습⩒습䡵頸瀨廃⫃忂쉱㍤䋂態攬䒱컂捈煹칳㉔⍒捚</w:t>
      </w:r>
      <w:r>
        <w:rPr/>
        <w:t>ꗂ</w:t>
      </w:r>
      <w:r>
        <w:rPr/>
        <w:t>뮘숽쉳奈塀佑挣쉊싂哂⹟㍕┳ヂ䄥獖녰浔⼻䨴䬴帣杮䇎搣獃싂⽾疘ꇂ剨你埍顆</w:t>
      </w:r>
      <w:r>
        <w:rPr/>
        <w:t>ꥆ</w:t>
      </w:r>
      <w:r>
        <w:rPr/>
        <w:t>獬扥숱䅦㝬㣂䄬䀳䭭轥䩀㭕坎⯂娻캻㧂숹浓嘹쉢干싂䱶煊㩒☵싂牺⽨爭儥摓䧂ꥸ樨숵穴䙏㝆㩋婢☩慕숺体겮䖡䨻侻⩸䅂뿂쉠飂䩓숴楢䭅渪䕳穞枏쉔</w:t>
      </w:r>
      <w:r>
        <w:rPr/>
        <w:t>ⱓ</w:t>
      </w:r>
      <w:r>
        <w:rPr/>
        <w:t>⼺繸䤤い䰫⛂㠽偠ㅕ䉞塑䈹樬</w:t>
      </w:r>
      <w:r>
        <w:rPr/>
        <w:t>ꕗ</w:t>
      </w:r>
      <w:r>
        <w:rPr/>
        <w:t>毂䲣轑⨻䜤뽤佺䁐ㄻ껂恟⫎</w:t>
      </w:r>
      <w:r>
        <w:rPr/>
        <w:t>ꤪ</w:t>
      </w:r>
      <w:r>
        <w:rPr/>
        <w:t>쉐硘顉㣂</w:t>
      </w:r>
      <w:r>
        <w:rPr/>
        <w:t>ⱉ</w:t>
      </w:r>
      <w:r>
        <w:rPr/>
        <w:t>ヂ㑵彵㠪匪슱轖乭㠩瘬䜱歘瀱瞻是橶㥁啵儩⹓婋숮슥쎵灚稭땎狎娯겿ぢ䉬獞穮갥쉌췎⻂숴㓂潐ꌺ汙㒘䵳硌䷂恖婯煙桷杬썵츨瓂価煇</w:t>
      </w:r>
      <w:r>
        <w:rPr/>
        <w:t>ꕃ</w:t>
      </w:r>
      <w:r>
        <w:rPr/>
        <w:t>ぴ쉰쉆</w:t>
      </w:r>
      <w:r>
        <w:rPr/>
        <w:t>ꕎ</w:t>
      </w:r>
      <w:r>
        <w:rPr/>
        <w:t>奰晡㵔⹅㞥愽癘쉉䑧쉠歩㴻圹☦</w:t>
      </w:r>
      <w:r>
        <w:rPr/>
        <w:t>ꦻ♎</w:t>
      </w:r>
      <w:r>
        <w:rPr/>
        <w:t>䕴쉷⼴擂睓晃掬⪩態⑚㤨牺歬긳쉢쉚㘨顃깬싎匩쵔穘뼯怺婹才氭숵坎䈰㈶넳桍땃쉱猻䍠頱䴺晤ノ껂䗂╫⿂♔쉹㥹兀浢敨ꍉ榮</w:t>
      </w:r>
      <w:r>
        <w:rPr/>
        <w:t>⡹</w:t>
      </w:r>
      <w:r>
        <w:rPr/>
        <w:t>捧⾣쎱劥璏</w:t>
      </w:r>
      <w:r>
        <w:rPr/>
        <w:t>ꖿ⑫</w:t>
      </w:r>
      <w:r>
        <w:rPr/>
        <w:t>怪쉖乵䉸䕱唳澿䅤圶櫂䁁爊⍹㘹璩慲祵ぷ倭堣䁟䱇䔳䙂</w:t>
      </w:r>
      <w:r>
        <w:rPr/>
        <w:t>ⶣ</w:t>
      </w:r>
      <w:r>
        <w:rPr/>
        <w:t>긪丽⥤㠫活숭</w:t>
      </w:r>
      <w:r>
        <w:rPr/>
        <w:t>⠶</w:t>
      </w:r>
      <w:r>
        <w:rPr/>
        <w:t>䙁숳⩅㔥숹⤮⎣⩚祂뽴꥔䚩</w:t>
      </w:r>
      <w:r>
        <w:rPr/>
        <w:t>ꕚ</w:t>
      </w:r>
      <w:r>
        <w:rPr/>
        <w:t>곂礱숻扪卒겏梣婸䪡숶</w:t>
      </w:r>
      <w:r>
        <w:rPr/>
        <w:t>ꕂ</w:t>
      </w:r>
      <w:r>
        <w:rPr/>
        <w:t>긥穐뽤稷慎獰뇂獶䩉獺湳で쎩佫整싂숪깺뭸飂䳂摹</w:t>
      </w:r>
      <w:r>
        <w:rPr/>
        <w:t>ꤻ</w:t>
      </w:r>
      <w:r>
        <w:rPr/>
        <w:t>⣂</w:t>
      </w:r>
      <w:r>
        <w:rPr/>
        <w:t>繳㯂⩸䡴䍗奰涩숨슮</w:t>
      </w:r>
      <w:r>
        <w:rPr/>
        <w:t>Ⱙ</w:t>
      </w:r>
      <w:r>
        <w:rPr/>
        <w:t>ꦵ</w:t>
      </w:r>
      <w:r>
        <w:rPr/>
        <w:t>佭</w:t>
      </w:r>
      <w:r>
        <w:rPr/>
        <w:t>⡅</w:t>
      </w:r>
      <w:r>
        <w:rPr/>
        <w:t>䙸</w:t>
      </w:r>
      <w:r>
        <w:rPr/>
        <w:t>⠹</w:t>
      </w:r>
      <w:r>
        <w:rPr/>
        <w:t>輸㍢䝴쉲쉇乷棍栯┰㝘敠䘩⻎圥䨷榏嫃烂♉䜽秂䜦㘬ぃ䐴娷㉐求殩㙦爪</w:t>
      </w:r>
      <w:r>
        <w:rPr/>
        <w:t>ⱹ</w:t>
      </w:r>
      <w:r>
        <w:rPr/>
        <w:t>幨숲渤㙏慕氺浧ꇂ⻍슱</w:t>
      </w:r>
      <w:r>
        <w:rPr/>
        <w:t>꥓</w:t>
      </w:r>
      <w:r>
        <w:rPr/>
        <w:t>畔縱䪵慤穤䱄煴䑦</w:t>
      </w:r>
      <w:r>
        <w:rPr/>
        <w:t>ⴶ</w:t>
      </w:r>
      <w:r>
        <w:rPr/>
        <w:t>ꍣ</w:t>
      </w:r>
      <w:r>
        <w:rPr/>
        <w:t>ⴰⵡ</w:t>
      </w:r>
      <w:r>
        <w:rPr/>
        <w:t>䐯㨲쉴攥</w:t>
      </w:r>
      <w:r>
        <w:rPr/>
        <w:t>ⱚ</w:t>
      </w:r>
      <w:r>
        <w:rPr/>
        <w:t>稴悬㝕幁䙈弶捱啃◂츷䖡偺砷睲淎녥亻䤮潖㩧你쉭滂昳㡐ꌺ恶쵑숽䃂♴癳㴦抱꥘樮촰</w:t>
      </w:r>
      <w:r>
        <w:rPr/>
        <w:t>Ȿ</w:t>
      </w:r>
      <w:r>
        <w:rPr/>
        <w:t>厵㖵抡璬⬶⭕稨穴桎⍤㍥녣浌쉅剉禣礱⶿噗㙊갩◍㡺匬싂숴⑸漲䐵促뽆䁟瓂䥎ꍔ䆥破颱㩠做⪻⥔电뮬䬽⨪枩灱⥮妏</w:t>
      </w:r>
      <w:r>
        <w:rPr/>
        <w:t>ꤷ</w:t>
      </w:r>
      <w:r>
        <w:rPr/>
        <w:t>並⽙吲㕖磂瞩湬쉵䒩繚呲슻</w:t>
      </w:r>
      <w:r>
        <w:rPr/>
        <w:t>ꥎ䷂</w:t>
      </w:r>
      <w:r>
        <w:rPr/>
        <w:t>轀넲⥇쉐㝥Ⓜ깇⨬乗</w:t>
      </w:r>
      <w:r>
        <w:rPr/>
        <w:t>꥟</w:t>
      </w:r>
      <w:r>
        <w:rPr/>
        <w:t>偄瀩牫䡕</w:t>
      </w:r>
      <w:r>
        <w:rPr/>
        <w:t>ⵍ</w:t>
      </w:r>
      <w:r>
        <w:rPr/>
        <w:t>偕숴䉧渤嘨橪</w:t>
      </w:r>
      <w:r>
        <w:rPr/>
        <w:t>Ⳃ꥙</w:t>
      </w:r>
      <w:r>
        <w:rPr/>
        <w:t>䆵晗歫欴䣂だ㓂佦㞬橯</w:t>
      </w:r>
      <w:r>
        <w:rPr/>
        <w:t>ⱘ</w:t>
      </w:r>
      <w:r>
        <w:rPr/>
        <w:t>敺睙噉䥪佰</w:t>
      </w:r>
      <w:r>
        <w:rPr/>
        <w:t>꧍</w:t>
      </w:r>
      <w:r>
        <w:rPr/>
        <w:t>恨㥖⹧娨呗嫂卌</w:t>
      </w:r>
      <w:r>
        <w:rPr/>
        <w:t>ꕄ</w:t>
      </w:r>
      <w:r>
        <w:rPr/>
        <w:t>单슣쌷凂焺ꅃ枩䥘</w:t>
      </w:r>
      <w:r>
        <w:rPr/>
        <w:t>ⴶ</w:t>
      </w:r>
      <w:r>
        <w:rPr/>
        <w:t>彦ヂ卯牐⩡偹㩵㛂</w:t>
      </w:r>
      <w:r>
        <w:rPr/>
        <w:t>ꔺ⨫</w:t>
      </w:r>
      <w:r>
        <w:rPr/>
        <w:t>㙳留汍쉒祴⭷㡧堺ꆡ㜷슱辘琦䐨ꅊ㥭뇂婳永㪵싂氤㉶</w:t>
      </w:r>
      <w:r>
        <w:rPr/>
        <w:t>ⱹ</w:t>
      </w:r>
      <w:r>
        <w:rPr/>
        <w:t>哃顤숽倸硪䵢㏍摔</w:t>
      </w:r>
      <w:r>
        <w:rPr/>
        <w:t>⡷</w:t>
      </w:r>
      <w:r>
        <w:rPr/>
        <w:t>刨太䝇㡄◂⬶떱摪䩠䍍喘晚汯긯瘶ꥳ乾燂䐪揂夤╎䙨䎱㑗㵐</w:t>
      </w:r>
      <w:r>
        <w:rPr/>
        <w:t>⠯⍳</w:t>
      </w:r>
      <w:r>
        <w:rPr/>
        <w:t>䅃䑣</w:t>
      </w:r>
      <w:r>
        <w:rPr/>
        <w:t>ꕃ</w:t>
      </w:r>
      <w:r>
        <w:rPr/>
        <w:t>儯썏慤爺敔悥獴䲻㑟䷂㎬ꥫ䭠畅窘뼤亮⨳檥桚ꅀ⍙깇떬獴싍徵渷슿柂싂┩문썆ꆿ汈</w:t>
      </w:r>
      <w:r>
        <w:rPr/>
        <w:t>⡏</w:t>
      </w:r>
      <w:r>
        <w:rPr/>
        <w:t>䉳橊䅕╄桍姂㍁汩顧獡䱺獌兣幣䕶</w:t>
      </w:r>
      <w:r>
        <w:rPr/>
        <w:t>ꤸ</w:t>
      </w:r>
      <w:r>
        <w:rPr/>
        <w:t>⽠䞩傡䌣촴㐪婫㋃䗃䲥穋歷䥳䤫㭥奵쉫䔮㗂䫍摭䵦核㠶숸⹂</w:t>
      </w:r>
      <w:r>
        <w:rPr/>
        <w:t>ꕁ</w:t>
      </w:r>
      <w:r>
        <w:rPr/>
        <w:t>剣쉋攫⏂숴捱歚숶쉕䍡ㆱ</w:t>
      </w:r>
      <w:r>
        <w:rPr/>
        <w:t>Ⱞ</w:t>
      </w:r>
      <w:r>
        <w:rPr/>
        <w:t>䫂㕔㵑参ꎘꥦ乭㈪住偙頮쉁彷䱮</w:t>
      </w:r>
      <w:r>
        <w:rPr/>
        <w:t>ꤵ</w:t>
      </w:r>
      <w:r>
        <w:rPr/>
        <w:t>뇂弸媮栮央唪⿂㕍䕰獬ꥠㄭ汘뿂僃䑣⤺䷂⿂㍷恦</w:t>
      </w:r>
      <w:r>
        <w:rPr/>
        <w:t>ꕳ</w:t>
      </w:r>
      <w:r>
        <w:rPr/>
        <w:t>幂匯⺩䡡썃㘊ꏂ⩶춣䲥棂싎</w:t>
      </w:r>
      <w:r>
        <w:rPr/>
        <w:t>ⳍ</w:t>
      </w:r>
      <w:r>
        <w:rPr/>
        <w:t>坥</w:t>
      </w:r>
      <w:r>
        <w:rPr/>
        <w:t>⠽</w:t>
      </w:r>
      <w:r>
        <w:rPr/>
        <w:t>淂厥㣎⑚䩺⑫䝷昶</w:t>
      </w:r>
      <w:r>
        <w:rPr/>
        <w:t>⠦</w:t>
      </w:r>
      <w:r>
        <w:rPr/>
        <w:t>汃⒘硧䧂灲䵈쉗氵ꌸ汲┱숣ꏂ潑슏䍅뼳當䥷晅</w:t>
      </w:r>
      <w:r>
        <w:rPr/>
        <w:t>ⵎ</w:t>
      </w:r>
      <w:r>
        <w:rPr/>
        <w:t>㓂媣劘㈻䴥⬫┪꥖㘱㭬㵭㓃쉅㕟⪥㏍炏灅敡㑢</w:t>
      </w:r>
      <w:r>
        <w:rPr/>
        <w:t>Ⱛ⭬</w:t>
      </w:r>
      <w:r>
        <w:rPr/>
        <w:t>瑱䚘嚿坍쉆캻桖慥쉞믂磂쵄숬偫噊硩슿㣎亥䑅䕴嗍䁞넪瑤⒡桘晴㣂⩴쉔接⏂䒮쵨伣ꎻ晎婹⽷暣䆻썀䝦户倦浈沱뽥弫幱⍥⌨爰湅兏㖩㕤扎䴸녱滂걖柃搪녋丩뮡䘥㖩砯䐭氽琤ꌤ⍎⨭⸶⮣捥ꅯ慣刹</w:t>
      </w:r>
      <w:r>
        <w:rPr/>
        <w:t>ꕮ</w:t>
      </w:r>
      <w:r>
        <w:rPr/>
        <w:t>쉭슡礸湨㝨⥺䭣숩嗎떵</w:t>
      </w:r>
      <w:r>
        <w:rPr/>
        <w:t>ⵦⴻ</w:t>
      </w:r>
      <w:r>
        <w:rPr/>
        <w:t>㜣㎥係␰ꍞ拎썳偡䁁␹欥ꅰ㮿犱摾⿎忂䜬㑵徿愩轵之쵁쉺䥪갷䨴㵨佭兩椲쉏㌤堺⹄佑夦䇂啭녖䝏㵦슿습䘴ㅵ䃎拃媡䁓䭂썘</w:t>
      </w:r>
      <w:r>
        <w:rPr/>
        <w:t>ⵈ</w:t>
      </w:r>
      <w:r>
        <w:rPr/>
        <w:t>䗂숲創慸䜪䮩䬽㉇嫂ㅲ椫</w:t>
      </w:r>
      <w:r>
        <w:rPr/>
        <w:t>ꤰ</w:t>
      </w:r>
      <w:r>
        <w:rPr/>
        <w:t>㭸旍癸</w:t>
      </w:r>
      <w:r>
        <w:rPr/>
        <w:t>ⱙ</w:t>
      </w:r>
      <w:r>
        <w:rPr/>
        <w:t>㮵扏敲⵩䑱䉶㉌琮䅹猵柍焥걷瑊硣숤畔呮䈤딳⵪⥷䛂恚瞻輻땃冩⥌⭂䵏䄷干ꅋ쉩橤ꥥ⨶桍䝁橦炩刳㙚뽫숦㷂칣揍慊砪䉀䉅溥狂凂杈繁</w:t>
      </w:r>
      <w:r>
        <w:rPr/>
        <w:t>ꕂ┶</w:t>
      </w:r>
      <w:r>
        <w:rPr/>
        <w:t>䰭㝋堫潕쵢势쉆</w:t>
      </w:r>
      <w:r>
        <w:rPr/>
        <w:t>ⷂ</w:t>
      </w:r>
      <w:r>
        <w:rPr/>
        <w:t>깸旂从</w:t>
      </w:r>
      <w:r>
        <w:rPr/>
        <w:t>ꦱ</w:t>
      </w:r>
      <w:r>
        <w:rPr/>
        <w:t>牘썺材兙堽朴汥祄吭桬쉣녆轔숱卐䢩敉㕫Ⓝ䕂㉭䝱ㆻ泂神▘晑斬商ꎡ⮬㟂席凎繷神嘣㩈㩊쉠㥋斘桶晸儬䱯䴬썰녆攫넫</w:t>
      </w:r>
      <w:r>
        <w:rPr/>
        <w:t>ⵯ</w:t>
      </w:r>
      <w:r>
        <w:rPr/>
        <w:t>栶⎻♫</w:t>
      </w:r>
      <w:r>
        <w:rPr/>
        <w:t>ⶬ</w:t>
      </w:r>
      <w:r>
        <w:rPr/>
        <w:t>뾏⨱繍</w:t>
      </w:r>
      <w:r>
        <w:rPr/>
        <w:t>ⴺ</w:t>
      </w:r>
      <w:r>
        <w:rPr/>
        <w:t>ㅲ쉾礳㦥坴䝒쵘쉖奇♳ꅥ瀽吷怬쉟奡뮥潯秃껂컂潂ꍓ쉺깥辩⩳䏍슣꺥拍쉌㕌</w:t>
      </w:r>
      <w:r>
        <w:rPr/>
        <w:t>ⲩ</w:t>
      </w:r>
      <w:r>
        <w:rPr/>
        <w:t>㑕䑚긵樯地묪숲婎䆮狍쵢슥㭕攣쉏뽞䑤祀</w:t>
      </w:r>
      <w:r>
        <w:rPr/>
        <w:t>ꔷ</w:t>
      </w:r>
      <w:r>
        <w:rPr/>
        <w:t>䦡塈</w:t>
      </w:r>
      <w:r>
        <w:rPr/>
        <w:t>ꔦ⍗⮱</w:t>
      </w:r>
      <w:r>
        <w:rPr/>
        <w:t>ꍓ⑶䝳畳⾿牭뼦焣爺㥇䩀╔⨻뽀꥚쉱塇听汵噧礯硰懃祃겮⤲䵨穩纩兖助㔹颵兗凂潔</w:t>
      </w:r>
      <w:r>
        <w:rPr/>
        <w:t>ꤱ</w:t>
      </w:r>
      <w:r>
        <w:rPr/>
        <w:t>숽⍐⧂⥄슩䵗樨</w:t>
      </w:r>
      <w:r>
        <w:rPr/>
        <w:t>ⶬ</w:t>
      </w:r>
      <w:r>
        <w:rPr/>
        <w:t>㕋申촱⨦䉍㭤爱═兎歎嘪썁⧂浅桕뿂摍タ倨樽束⩋恘煰狂㬺⩩帰䑇㘭啂縬땊䕠䙥쉹桀녁䉺顬敚걬䑢晢䱚繲灳煐噯㘊⩁숯䨴睚㍧礫ꎘㆮ㥄㵇係㝒睅梏䶩橶轋烂ꍃ㊥䁸떮潤썺걶䜴㌫䥁</w:t>
      </w:r>
      <w:r>
        <w:rPr/>
        <w:t>ⴴ</w:t>
      </w:r>
      <w:r>
        <w:rPr/>
        <w:t>欽〴쎵轵㬴㍋祘㤫丰捥刯쉥䓂参爮⑾⹳凍殿㖡㍎숮⶘䅪兮쉋㎥湴䙐㕶뭰䑶䵐幂䲩ꇂ橲玥쉍쉴</w:t>
      </w:r>
      <w:r>
        <w:rPr/>
        <w:t>ⲥ</w:t>
      </w:r>
      <w:r>
        <w:rPr/>
        <w:t>窮婪</w:t>
      </w:r>
      <w:r>
        <w:rPr/>
        <w:t>ⱁ⑷</w:t>
      </w:r>
      <w:r>
        <w:rPr/>
        <w:t>ꥬ䵱칊㝳</w:t>
      </w:r>
      <w:r>
        <w:rPr/>
        <w:t>ꤴ</w:t>
      </w:r>
      <w:r>
        <w:rPr/>
        <w:t>輰徿촨䍐슬䍇祒쉔繡긮楈焵숳埂⹏⵲䟎殿牘䀵㔫땰쉯歫㎥祪瘰㨵䟂䭠겻旍䢘㍹氰⌱䨯欹淂숲쉍泂딣杔츸쉪朸桦卶挬</w:t>
      </w:r>
      <w:r>
        <w:rPr/>
        <w:t>⢩</w:t>
      </w:r>
      <w:r>
        <w:rPr/>
        <w:t>産숭┤䂵浇ꥲ걘瞏⹺匫疬畍</w:t>
      </w:r>
      <w:r>
        <w:rPr/>
        <w:t>ⴽ⒏</w:t>
      </w:r>
      <w:r>
        <w:rPr/>
        <w:t>䵉㙪䳂畐㯂帨䁓根숩穹ꎩ⤳⿂䨴㩟癣䓂⑞頯攫⪩㞩佣䡇숪危塰⹠㉯칱⩐亩強⥆䵾</w:t>
      </w:r>
      <w:r>
        <w:rPr/>
        <w:t>ꕬ</w:t>
      </w:r>
      <w:r>
        <w:rPr/>
        <w:t>싃牠ꍨ忂儸㤪䱅㌨╡</w:t>
      </w:r>
      <w:r>
        <w:rPr/>
        <w:t>ꤰ⍇</w:t>
      </w:r>
      <w:r>
        <w:rPr/>
        <w:t>㊣係촰숳칋꥕㑢烂啢뽀櫂权项㨶卵呱伲㛃쉪瘯㑚</w:t>
      </w:r>
      <w:r>
        <w:rPr/>
        <w:t>ꥑ</w:t>
      </w:r>
      <w:r>
        <w:rPr/>
        <w:t>甸녞녌䷂칹瓂땪お싂沥呄扥㝙佘䍲䙄ꍒ㑆╳쉈⥚뼪繤䕧挰㩡畀숺쉅</w:t>
      </w:r>
      <w:r>
        <w:rPr/>
        <w:t>ⷂ</w:t>
      </w:r>
      <w:r>
        <w:rPr/>
        <w:t>䥴祥䷂䂘燂</w:t>
      </w:r>
      <w:r>
        <w:rPr/>
        <w:t>ꔹ</w:t>
      </w:r>
      <w:r>
        <w:rPr/>
        <w:t>朻琳⭹㐪꥔役纵歉倶</w:t>
      </w:r>
      <w:r>
        <w:rPr/>
        <w:t>⡟</w:t>
      </w:r>
      <w:r>
        <w:rPr/>
        <w:t>典쏂䐶参慨制㯂輲㨤⚣뿍娺쉊싂顈</w:t>
      </w:r>
      <w:r>
        <w:rPr/>
        <w:t>Ɑ</w:t>
      </w:r>
      <w:r>
        <w:rPr/>
        <w:t>쏂曂画匬䠬报摬㡑係甶♂㥶䗂㝐뾣쉀㚻㡟싂烂떩伲⨬潪껍쉧灕놬쉲畦▵㝡瑲搽싍湋♲䢻▩숦劣敯</w:t>
      </w:r>
      <w:r>
        <w:rPr/>
        <w:t>ꕓ</w:t>
      </w:r>
      <w:r>
        <w:rPr/>
        <w:t>䍈싎杍넹熱䎮曂朱촯숱칵偧싂憮⏂㬬</w:t>
      </w:r>
      <w:r>
        <w:rPr/>
        <w:t>ⱞ</w:t>
      </w:r>
      <w:r>
        <w:rPr/>
        <w:t>䜷橔渤帮쉠庣䨤卂꥗祬扙穲甴⭳숽匤卶㮮㎵</w:t>
      </w:r>
      <w:r>
        <w:rPr/>
        <w:t>꧂</w:t>
      </w:r>
      <w:r>
        <w:rPr/>
        <w:t>僂┨䁊㈨䑇滎</w:t>
      </w:r>
      <w:r>
        <w:rPr/>
        <w:t>ꥐ</w:t>
      </w:r>
      <w:r>
        <w:rPr/>
        <w:t>䥢⹐㥫䦡㌶塪䴮춮㝃䡗棎⽁硨欺硯㯂䢻숣癣</w:t>
      </w:r>
      <w:r>
        <w:rPr/>
        <w:t>ꗂ</w:t>
      </w:r>
      <w:r>
        <w:rPr/>
        <w:t>呤☮湵さ剚쉯䑣ꅊ쉩숳纏瑨塹暡칎숴杵ꅊ穲䬻쉢쉨쉆䁴係</w:t>
      </w:r>
      <w:r>
        <w:rPr/>
        <w:t>ꕅ⭱</w:t>
      </w:r>
      <w:r>
        <w:rPr/>
        <w:t>歎⿂뼫싂䡱厮爵䘲禡繟⩘䬪㊬睩䁥癗惂䈲夺朻䡆侱䕂潉㝞畅츯㕍塠</w:t>
      </w:r>
      <w:r>
        <w:rPr/>
        <w:t>ꔸ</w:t>
      </w:r>
      <w:r>
        <w:rPr/>
        <w:t>⢱</w:t>
      </w:r>
      <w:r>
        <w:rPr/>
        <w:t>㌱㕀䝚䵬깯䙢숫싃䀪쉯㝩橮䲡</w:t>
      </w:r>
      <w:r>
        <w:rPr/>
        <w:t>ⰳ</w:t>
      </w:r>
      <w:r>
        <w:rPr/>
        <w:t>䑞</w:t>
      </w:r>
      <w:r>
        <w:rPr/>
        <w:t>ꥌ</w:t>
      </w:r>
      <w:r>
        <w:rPr/>
        <w:t>껂攤㉺偦嘩轫㭑堹䥳촦廂⩩兟⪡곂噭楑꥾䰪⩦䁊䕋疩熵㯂ꍘ癞ꥴ⦱⏃爰䮘㥺슏浑椱숬噤噾긱䜷䍺㉾⩔洪睸䒬⵲硗常㞬坬㴮柂䅃嘊숻㑆㈣①獩憏痂㔰甲츶㴳䕇뭢䲣㍗婳㔫㑸떏╃㟂깧稥渹⧂⤬䣃㨩稪百뼣彉䖏䕆ヂ䋂╚㬵</w:t>
      </w:r>
      <w:r>
        <w:rPr/>
        <w:t>꤭ꤤ</w:t>
      </w:r>
      <w:r>
        <w:rPr/>
        <w:t>畊ꥵ塎塨瘥䰷此뽧</w:t>
      </w:r>
      <w:r>
        <w:rPr/>
        <w:t>꤫</w:t>
      </w:r>
      <w:r>
        <w:rPr/>
        <w:t>犵㠶獖穭㖏㍁땙</w:t>
      </w:r>
      <w:r>
        <w:rPr/>
        <w:t>ⱀ◍</w:t>
      </w:r>
      <w:r>
        <w:rPr/>
        <w:t>캥娨⥫幏潨兾祉捾癚墥⸶棂⥢䝶幟㤷䯎⥸爳瑘⩗䍪䁹煠塄</w:t>
      </w:r>
      <w:r>
        <w:rPr/>
        <w:t>ꦬ</w:t>
      </w:r>
      <w:r>
        <w:rPr/>
        <w:t>湾㜦榏ꄫ숣䲬䔰歐祥玡䵠䔵痂⸬ꥷ䞘깏圪穵䨩쉖牮偃䫂㫂</w:t>
      </w:r>
      <w:r>
        <w:rPr/>
        <w:t>ꕅ</w:t>
      </w:r>
      <w:r>
        <w:rPr/>
        <w:t>䍣兰偫썠灑䭢繟癤</w:t>
      </w:r>
      <w:r>
        <w:rPr/>
        <w:t>ꥏ</w:t>
      </w:r>
      <w:r>
        <w:rPr/>
        <w:t>㵞㥅䁬</w:t>
      </w:r>
      <w:r>
        <w:rPr/>
        <w:t>⢘</w:t>
      </w:r>
      <w:r>
        <w:rPr/>
        <w:t>㩧㏂꺮漱칒夶䢩湊竍硯쉯䫂卓䥅㓂湯戸䕅</w:t>
      </w:r>
      <w:r>
        <w:rPr/>
        <w:t>ⴶ</w:t>
      </w:r>
      <w:r>
        <w:rPr/>
        <w:t>乎땢䮩参㜱⽑꺘噕顈㥁䉀싂땨䙐㝲⌽極稬⍷뭒䷃</w:t>
      </w:r>
      <w:r>
        <w:rPr/>
        <w:t>ꔦ</w:t>
      </w:r>
      <w:r>
        <w:rPr/>
        <w:t>穀▱祇㉭㉸䦱┵澣긺䓃갤⏂忂䙳顈쉓㨭奧䙞琭슩墩⹱牨ꅩ睈䙕捯畧슡㡏䘵䵘㝵堪坵禬廂捱瑈⬭磂긥쵃쉈쉧숯㠯㏂歏쉇凍楢⥎桢䷃儽⏂䴣塘숤땎嘮橒拂䔶椥㉙뾱㎣䪻猨㩨⏂堶땤</w:t>
      </w:r>
      <w:r>
        <w:rPr/>
        <w:t>ꤵ</w:t>
      </w:r>
      <w:r>
        <w:rPr/>
        <w:t>䬳拂飂灌碡堰癰䥍쉳樮슘橋䛎䅑䙅㵅砻</w:t>
      </w:r>
      <w:r>
        <w:rPr/>
        <w:t>ꖻ</w:t>
      </w:r>
      <w:r>
        <w:rPr/>
        <w:t>昨癟䡌䙋㙡晏쉱칉⥅⸫瑓硾憥汢灁충䓂깧焫硶ㄽ先땣眴瑈區玏䵩쉷ぎ亱夳쉇쉎녕㪵奾숺깃쉸个뽟썋㏂㡃갲ㅠ欫쌦扆넸⺩㤬橂ォ怨슥杢슥㝑⭉ꅇ⽊恩砤殘䁳渽</w:t>
      </w:r>
      <w:r>
        <w:rPr/>
        <w:t>ⱙ</w:t>
      </w:r>
      <w:r>
        <w:rPr/>
        <w:t>쉆刷参숹倷佖歃䵙싂쉹瑁颥䄱</w:t>
      </w:r>
      <w:r>
        <w:rPr/>
        <w:t>꥓</w:t>
      </w:r>
      <w:r>
        <w:rPr/>
        <w:t>浑煏䀸츦彤凂䍰攥敐杒术㕨呈从卭睞堸咡挻쉤뇂汲䶩㙍쉍</w:t>
      </w:r>
      <w:r>
        <w:rPr/>
        <w:t>ꦻ</w:t>
      </w:r>
      <w:r>
        <w:rPr/>
        <w:t>ㄸ頶穑ꍩ便凍㉯瑴䵱㭙</w:t>
      </w:r>
      <w:r>
        <w:rPr/>
        <w:t>ⵙ</w:t>
      </w:r>
      <w:r>
        <w:rPr/>
        <w:t>㩈ꅰ쉢婞祯㡱㫃⍍瓍恹⫂녩㑬癗䭌硕扈</w:t>
      </w:r>
      <w:r>
        <w:rPr/>
        <w:t>ꤪ</w:t>
      </w:r>
      <w:r>
        <w:rPr/>
        <w:t>䬽⍫庣슡杞⨹♶⮩⫂⑊㩯眪婙⭹䙰曍㡥䡷╚剢㝥睅繓䂵䏂杰楯湚◂쉂䧂恪幧佇偍捰歰</w:t>
      </w:r>
      <w:r>
        <w:rPr/>
        <w:t>ꤹ</w:t>
      </w:r>
      <w:r>
        <w:rPr/>
        <w:t>湉</w:t>
      </w:r>
      <w:r>
        <w:rPr/>
        <w:t>ꕹ</w:t>
      </w:r>
      <w:r>
        <w:rPr/>
        <w:t>玡晋䝦炵牫䭉弦参恨쉈䱘弶䭲㡚㭚䉁䣎쉧囍埂믂祍격䝥䕮氲䫂攷䄳㵤䫂쉲ꍌ숦滂圵搵乌牍㪻싂</w:t>
      </w:r>
      <w:r>
        <w:rPr/>
        <w:t>ⰺ⑑⩭</w:t>
      </w:r>
      <w:r>
        <w:rPr/>
        <w:t>쉷䕮恵惂깚㑯洴㡈㝗炣头偟䩌獰</w:t>
      </w:r>
      <w:r>
        <w:rPr/>
        <w:t>⣂</w:t>
      </w:r>
      <w:r>
        <w:rPr/>
        <w:t>斣瓂⸸뽯㨦喱䧂㙯願쉮䄩쉖顣㬽쉕㬊뽞묭䱟</w:t>
      </w:r>
      <w:r>
        <w:rPr/>
        <w:t>ꤰ</w:t>
      </w:r>
      <w:r>
        <w:rPr/>
        <w:t>䐥㕔㤦䳂瞏ヂ㉄⤣櫎⑷嘴梱땉</w:t>
      </w:r>
      <w:r>
        <w:rPr/>
        <w:t>꤯꤬</w:t>
      </w:r>
      <w:r>
        <w:rPr/>
        <w:t>䪩伥䭋瑫㬺㏂硾쉸䴫愭⦡圥揂⩴ㅇ戫䆩窩䝵辮䚩弣縪쉳潟믂縱싂䭧</w:t>
      </w:r>
      <w:r>
        <w:rPr/>
        <w:t>ⷂ</w:t>
      </w:r>
      <w:r>
        <w:rPr/>
        <w:t>㑐숣㒥╳슣䎱梵佩ォ光斿摗뗂</w:t>
      </w:r>
      <w:r>
        <w:rPr/>
        <w:t>ꥅ</w:t>
      </w:r>
      <w:r>
        <w:rPr/>
        <w:t>䱞彃⩩䥡硘炩뭭畡恀䏂⍣</w:t>
      </w:r>
      <w:r>
        <w:rPr/>
        <w:t>ⷂ</w:t>
      </w:r>
      <w:r>
        <w:rPr/>
        <w:t>䭳⑵싂縫楅</w:t>
      </w:r>
      <w:r>
        <w:rPr/>
        <w:t>꧃</w:t>
      </w:r>
      <w:r>
        <w:rPr/>
        <w:t>嘶恈猪䕰</w:t>
      </w:r>
      <w:r>
        <w:rPr/>
        <w:t>ꥁ</w:t>
      </w:r>
      <w:r>
        <w:rPr/>
        <w:t>䃂㞮惂숭㝊㥭楒毂䈺乏卂</w:t>
      </w:r>
      <w:r>
        <w:rPr/>
        <w:t>⣃</w:t>
      </w:r>
      <w:r>
        <w:rPr/>
        <w:t>싂㕨㉺䝤슥刪쉤怷</w:t>
      </w:r>
      <w:r>
        <w:rPr/>
        <w:t>ⰽ</w:t>
      </w:r>
      <w:r>
        <w:rPr/>
        <w:t>桀</w:t>
      </w:r>
      <w:r>
        <w:rPr/>
        <w:t>ⱨ</w:t>
      </w:r>
      <w:r>
        <w:rPr/>
        <w:t>绂⭅䣍き⹅壂</w:t>
      </w:r>
      <w:r>
        <w:rPr/>
        <w:t>⡳</w:t>
      </w:r>
      <w:r>
        <w:rPr/>
        <w:t>㒘枬圲쉰復奴딪㊵懂싂싂䥉츻ꥠ廂乎昦顫晲⹏沘䰳긬촤䌴䀻啓濂⼥쌶䅧⨪츦扐彑睨숶漽晓䗃当⦿㫂䕴槂汄</w:t>
      </w:r>
      <w:r>
        <w:rPr/>
        <w:t>⠽</w:t>
      </w:r>
      <w:r>
        <w:rPr/>
        <w:t>侱쉂癣䭬䤩㤵⸳啵媵⹱⸥獙䲩┩穴⍐⬽ꅺ</w:t>
      </w:r>
      <w:r>
        <w:rPr/>
        <w:t>⡾</w:t>
      </w:r>
      <w:r>
        <w:rPr/>
        <w:t>伪쎱⪿꺬䍨檬쵶㤫幐땤䗂쉾偡䠦猥瀶䩪牂슩䮬周㍲䱹땑摫䉨飂瑪⩡塮當⺘攭吲煮䦿㝒楰⩬洪ꌴ䙹</w:t>
      </w:r>
      <w:r>
        <w:rPr/>
        <w:t>ⵖ⥓</w:t>
      </w:r>
      <w:r>
        <w:rPr/>
        <w:t>坰洪昨卫竃獲ꆻ煕殥呱坧颩䙞ぷ湀㋂㕥濍쵪</w:t>
      </w:r>
      <w:r>
        <w:rPr/>
        <w:t>ⵞ</w:t>
      </w:r>
      <w:r>
        <w:rPr/>
        <w:t>㛍뇂숤⫎晣䙎⥋䅠琻䅡깢个珂垩뿂䴵砱偍ꍸ▥㍤놬쉇珂䉂擂뽭剈ㅩ⯂沩뽞ꄳ穦㡑쉁村䵹顟Ⓜ⩫䡗䅳橯噙伵쉫嚣嘦문穯攭离灲塁眮녠ꍰ㝙ꆩ旂浆硔婫ⸯ믂㧂ꌴ惍儣䲩牞싍쉩䍣噚穊乲쉰朴싂歩忂乴⍷䵙堯갫</w:t>
      </w:r>
      <w:r>
        <w:rPr/>
        <w:t>ꔪ</w:t>
      </w:r>
      <w:r>
        <w:rPr/>
        <w:t>愦⒬䝃普繪檡䲡充氹䙡頪⩱タ獊顱常싎숥</w:t>
      </w:r>
      <w:r>
        <w:rPr/>
        <w:t>⵰</w:t>
      </w:r>
      <w:r>
        <w:rPr/>
        <w:t>숽颵橱汊딭祥顗숺䩚⬫汓户</w:t>
      </w:r>
      <w:r>
        <w:rPr/>
        <w:t>ꦏ</w:t>
      </w:r>
      <w:r>
        <w:rPr/>
        <w:t>个碩䙵䁕쉞ꥥ普乗㭠䍴浂献繊⭘转䩔㷂쉷轪稣彆♶칁㨮淃╬⩎牓佅䤪◂⚥⛂妵旂⩦䯂硌㑇䃂煁䱠ꍮ椳㕏矃㵁</w:t>
      </w:r>
      <w:r>
        <w:rPr/>
        <w:t>Ⳃ</w:t>
      </w:r>
      <w:r>
        <w:rPr/>
        <w:t>䨫䍣싂⩟の橫敯丩䩹瘮䶬갵䀴䅐䳂瑟⍲穸㨵䀪怭쉟堰쉐佾タ㡹⿂㘦㵲䨯睂㝹</w:t>
      </w:r>
      <w:r>
        <w:rPr/>
        <w:t>ꥋ</w:t>
      </w:r>
      <w:r>
        <w:rPr/>
        <w:t>䕶桔潹杂싍奋摤妱숣ꅏ䅅</w:t>
      </w:r>
      <w:r>
        <w:rPr/>
        <w:t>ꔩ</w:t>
      </w:r>
      <w:r>
        <w:rPr/>
        <w:t>췂㑵煫繍숳쉄扐숸祯䥰䙕㑲쉱슻㦡祤穟畱㉺싂Ⓝ䞱숲숥杞〳䙶쉞焳幨䑲딺땣势潸ꆵ䟃쉚숱⬬⪏牱쉕숭딶슱堤⭴牋숻怊넬橊癫剎뭑唫塄䤴쉩</w:t>
      </w:r>
      <w:r>
        <w:rPr/>
        <w:t>ꤣ</w:t>
      </w:r>
      <w:r>
        <w:rPr/>
        <w:t>딥泃㩩㑹䈣倣쉙㈽</w:t>
      </w:r>
      <w:r>
        <w:rPr/>
        <w:t>⢩</w:t>
      </w:r>
      <w:r>
        <w:rPr/>
        <w:t>噆繾晒╹쉷捑♴㗂偓묪繁ꇍ쉫摕䏂㭵廂懂䤤ꏂ辮轢습浲⫎佪㝵쉒䕤夸㌴唳㡪딭뭨쉱书砷療䉄쉵潆橧䁖瑑獦⥰焸썇乐繵埍떩ꥥ柂䥳䫂쉟啀䙺祫獓教绂稹㑺牠싂噚㠤瑢⥎恇♪圥㤰乵Ⓜ쉴楥抱䒿礶喥묤摑싂춣飂敢캩⽡㉟쵩떏嘲⨨믂㤽쉫䁘</w:t>
      </w:r>
      <w:r>
        <w:rPr/>
        <w:t>ꕉ</w:t>
      </w:r>
      <w:r>
        <w:rPr/>
        <w:t>礯䁷塲㍹玻〳太걦佀渭⵺</w:t>
      </w:r>
      <w:r>
        <w:rPr/>
        <w:t>꤭</w:t>
      </w:r>
      <w:r>
        <w:rPr/>
        <w:t>쵠楧㏂汵㕖愪⹭末뾮㡕</w:t>
      </w:r>
      <w:r>
        <w:rPr/>
        <w:t>ꖮ</w:t>
      </w:r>
      <w:r>
        <w:rPr/>
        <w:t>䨲뭾칗␦⥸ꅉ噁伽扠쉠㥯套┽㓂湉䙐轔䝄⸣盂搪弯㕟牀毂㯂潸⸣敃顡㵍ꥡ慺걮♊ꄸ横⍺损</w:t>
      </w:r>
      <w:r>
        <w:rPr/>
        <w:t>⵰</w:t>
      </w:r>
      <w:r>
        <w:rPr/>
        <w:t>㷂⑂ㅉ轤栣㊻づ츥洦⯂噅ꌩ港䕢ꄩ칧燂ヂ搵</w:t>
      </w:r>
      <w:r>
        <w:rPr/>
        <w:t>꧃</w:t>
      </w:r>
      <w:r>
        <w:rPr/>
        <w:t>丸䕲㍂쉬噌绎滃䜪砤㩒健嫂䙬で捐☭ꍪ</w:t>
      </w:r>
      <w:r>
        <w:rPr/>
        <w:t>⣍</w:t>
      </w:r>
      <w:r>
        <w:rPr/>
        <w:t>뽆タ쉋ꅤㄹ眸托</w:t>
      </w:r>
      <w:r>
        <w:rPr/>
        <w:t>ⱏⓎ</w:t>
      </w:r>
      <w:r>
        <w:rPr/>
        <w:t>剋癯쉳稩쉚⸳迂ꌴ棃㭩轋㙕参㥲㴪쎏榵䵶䢡ㅃ烃攻祏献劻轶놡㗂⽩佑땓呟㯍桬쉶╘䝎唭</w:t>
      </w:r>
      <w:r>
        <w:rPr/>
        <w:t>Ⱘ</w:t>
      </w:r>
      <w:r>
        <w:rPr/>
        <w:t>橦쉴</w:t>
      </w:r>
      <w:r>
        <w:rPr/>
        <w:t>⢱</w:t>
      </w:r>
      <w:r>
        <w:rPr/>
        <w:t>硇顶帪奔瑱ꥣ戦扵ꏂ淂⾬䔮㥡</w:t>
      </w:r>
      <w:r>
        <w:rPr/>
        <w:t>⡇</w:t>
      </w:r>
      <w:r>
        <w:rPr/>
        <w:t>㡨䩒礹⩟縱然䚣縰䭲杭쉂뼪だ漻畾顶係圪楉⬽㘻ꥢ⥔㐲㔺〮䑘玣쉁⨬㵉䩴潗⥂䘰坪⽟</w:t>
      </w:r>
      <w:r>
        <w:rPr/>
        <w:t>ꦵ</w:t>
      </w:r>
      <w:r>
        <w:rPr/>
        <w:t>兞㩘껂㵱㟂㔬⼷䎵</w:t>
      </w:r>
      <w:r>
        <w:rPr/>
        <w:t>⡂</w:t>
      </w:r>
      <w:r>
        <w:rPr/>
        <w:t>ꍋ枱悬㨻扦㙸䳂杸炣挫䓎쉍剈ꌻ녑쉍哂渮䙎☷漮</w:t>
      </w:r>
      <w:r>
        <w:rPr/>
        <w:t>ꕗ</w:t>
      </w:r>
      <w:r>
        <w:rPr/>
        <w:t>ぷ촶㤦䌽㤦汧ꅾ祲</w:t>
      </w:r>
      <w:r>
        <w:rPr/>
        <w:t>ꕩ</w:t>
      </w:r>
      <w:r>
        <w:rPr/>
        <w:t>瑐⽂喘㍠⭬嘥㮣㐽渥䃂携漩슘敞楡㗎</w:t>
      </w:r>
      <w:r>
        <w:rPr/>
        <w:t>Ⳃ</w:t>
      </w:r>
      <w:r>
        <w:rPr/>
        <w:t>ꇎ䍇曂瑀戥厘に㮥樨圦埂녰䥗䨹瀽䝘憏参灁穖䥬䝔ㅓ</w:t>
      </w:r>
      <w:r>
        <w:rPr/>
        <w:t>⡴</w:t>
      </w:r>
      <w:r>
        <w:rPr/>
        <w:t>湧</w:t>
      </w:r>
      <w:r>
        <w:rPr/>
        <w:t>ꖩ</w:t>
      </w:r>
      <w:r>
        <w:rPr/>
        <w:t>湗䍹곂숬璬噏㬸쉗浵慪繴烂㔪숦幟⼲쉕긻숹哂曂怴칡뭈樽坎</w:t>
      </w:r>
      <w:r>
        <w:rPr/>
        <w:t>⡳⭀</w:t>
      </w:r>
      <w:r>
        <w:rPr/>
        <w:t>瑎殱䈴ꄪ䱏並⧂橳쉙湠䐭넵숶㴤䐣噾쉔슩䓂녡뮱쉕顋敄깴</w:t>
      </w:r>
      <w:r>
        <w:rPr/>
        <w:t>Ⱚ</w:t>
      </w:r>
      <w:r>
        <w:rPr/>
        <w:t>渽⨰楧傥煊썳⩚㟂種⥢㉏쉦業䵺⹯煙⩀焱</w:t>
      </w:r>
      <w:r>
        <w:rPr/>
        <w:t>⠬</w:t>
      </w:r>
      <w:r>
        <w:rPr/>
        <w:t>䚏쉁問뽶㏂剡⿂⑸彄亻쉮숽</w:t>
      </w:r>
      <w:r>
        <w:rPr/>
        <w:t>ⵟ</w:t>
      </w:r>
      <w:r>
        <w:rPr/>
        <w:t>䡎䄹뇎䱒㙄⽓䌱숫䷂쉑債䁀奉䭺稻穮墩㐊㍆穰瑭ꄪ♑輻做슬匳걈㙱</w:t>
      </w:r>
      <w:r>
        <w:rPr/>
        <w:t>ꗃ</w:t>
      </w:r>
      <w:r>
        <w:rPr/>
        <w:t>獏潴癮䊣祢䩘恳</w:t>
      </w:r>
      <w:r>
        <w:rPr/>
        <w:t>Ⱙ</w:t>
      </w:r>
      <w:r>
        <w:rPr/>
        <w:t>䉰捎穀㉓偍㬮傩轧䕙渭兌숵츪</w:t>
      </w:r>
      <w:r>
        <w:rPr/>
        <w:t>ⱄ⍷</w:t>
      </w:r>
      <w:r>
        <w:rPr/>
        <w:t>쉃⹧滂汳⍒䨳啒繴拂物㈱癧彌쉹炘ꇍ</w:t>
      </w:r>
      <w:r>
        <w:rPr/>
        <w:t>Ɑ</w:t>
      </w:r>
      <w:r>
        <w:rPr/>
        <w:t>쉓亡恊䭀獐幺晶坚걒祁祓⩫獄䑐䡉㙾䊩♒㪣顏潔춘걃刦쉅⍈沏ノ獹⍇쉦圻扸く㝂昱쉴恒</w:t>
      </w:r>
      <w:r>
        <w:rPr/>
        <w:t>ꦻ</w:t>
      </w:r>
      <w:r>
        <w:rPr/>
        <w:t>敶浮㮵呡搩㉦䐪焨偀싂噍祎頸ぃ摹䑯顋㕞輥浗쉤</w:t>
      </w:r>
      <w:r>
        <w:rPr/>
        <w:t>ⷂ</w:t>
      </w:r>
      <w:r>
        <w:rPr/>
        <w:t>ヂ兊⑨剁䙩䠽㥯⭍땟㭔⸰猭䡭顊숪㤰䉚</w:t>
      </w:r>
      <w:r>
        <w:rPr/>
        <w:t>ⵂ</w:t>
      </w:r>
      <w:r>
        <w:rPr/>
        <w:t>䖵纥쉞ꌣ掱㩷楉⽩싂ꅁ䩶ꥰ微╕歅惂橏桱暡繌浡溵轕쉁濂欱狂캏帨塗杙琲슱⥄⩏歧奪⨭ꥡ剶㥘晐</w:t>
      </w:r>
      <w:r>
        <w:rPr/>
        <w:t>⡫</w:t>
      </w:r>
      <w:r>
        <w:rPr/>
        <w:t>喩⩟䖻⥴参皵摦슻䱩꥘쉬〪偕輣⥢焳썣獣橸㯂㐪嘳漫て獷</w:t>
      </w:r>
      <w:r>
        <w:rPr/>
        <w:t>ꖱ</w:t>
      </w:r>
      <w:r>
        <w:rPr/>
        <w:t>顨</w:t>
      </w:r>
      <w:r>
        <w:rPr/>
        <w:t>ꗂ♥</w:t>
      </w:r>
      <w:r>
        <w:rPr/>
        <w:t>㉐⨵皿䜸剞匴忍傻</w:t>
      </w:r>
      <w:r>
        <w:rPr/>
        <w:t>⡔</w:t>
      </w:r>
      <w:r>
        <w:rPr/>
        <w:t>痃傩㋂塵嚿䱯喵╸䙴哂</w:t>
      </w:r>
      <w:r>
        <w:rPr/>
        <w:t>ꤽ</w:t>
      </w:r>
      <w:r>
        <w:rPr/>
        <w:t>䵯⸪䵨磂䍨</w:t>
      </w:r>
      <w:r>
        <w:rPr/>
        <w:t>⢥</w:t>
      </w:r>
      <w:r>
        <w:rPr/>
        <w:t>䄪呌땢ꇂ渫瀥剟瀴夰싂轉係惂棂灑싃⍢䢥쉞滂慊顫⥩剃浤晨䅬䗂</w:t>
      </w:r>
      <w:r>
        <w:rPr/>
        <w:t>⠸</w:t>
      </w:r>
      <w:r>
        <w:rPr/>
        <w:t>䩀┮ꥠ毂츦쉳숯⵱兹뼵㙠뿃挨汇婠깥녏╄獷䨣智䩎䴴</w:t>
      </w:r>
      <w:r>
        <w:rPr/>
        <w:t>⠺</w:t>
      </w:r>
      <w:r>
        <w:rPr/>
        <w:t>杇칔捔䕮奎䬦啋썟㵞桔䝔歞㴴</w:t>
      </w:r>
      <w:r>
        <w:rPr/>
        <w:t>Ⱘ</w:t>
      </w:r>
      <w:r>
        <w:rPr/>
        <w:t>瑨䎥摞殩쉵彬⑚爸㍸뗂쉹긭䩰쉃啨扑㵧⭟堫楳硊</w:t>
      </w:r>
      <w:r>
        <w:rPr/>
        <w:t>ꥁ</w:t>
      </w:r>
      <w:r>
        <w:rPr/>
        <w:t>䉥숻썫숭쉬礯乇㩊싂쉰焥싂㙹恹㤻䅓</w:t>
      </w:r>
      <w:r>
        <w:rPr/>
        <w:t>⡍</w:t>
      </w:r>
      <w:r>
        <w:rPr/>
        <w:t>轖䡆硧녘쉯䒩슬忂</w:t>
      </w:r>
      <w:r>
        <w:rPr/>
        <w:t>⡗</w:t>
      </w:r>
      <w:r>
        <w:rPr/>
        <w:t>䅤極♣恏歵㥺婢녓쉏戴ꌮ썹䘭싂睉桏㔰뼪噈匤楷䅁</w:t>
      </w:r>
      <w:r>
        <w:rPr/>
        <w:t>ꥇ</w:t>
      </w:r>
      <w:r>
        <w:rPr/>
        <w:t>㶵䥀싂䤦太伶犥昤䓂슩頪⍓</w:t>
      </w:r>
      <w:r>
        <w:rPr/>
        <w:t>ⲻ</w:t>
      </w:r>
      <w:r>
        <w:rPr/>
        <w:t>牲獖歁侱矂뭾딷照娨㯂榘䋍䀯丰</w:t>
      </w:r>
      <w:r>
        <w:rPr/>
        <w:t>⠭</w:t>
      </w:r>
      <w:r>
        <w:rPr/>
        <w:t>飂</w:t>
      </w:r>
      <w:r>
        <w:rPr/>
        <w:t>ⱱ⍬</w:t>
      </w:r>
      <w:r>
        <w:rPr/>
        <w:t>싃㇂㩡瀳</w:t>
      </w:r>
      <w:r>
        <w:rPr/>
        <w:t>ⶥ</w:t>
      </w:r>
      <w:r>
        <w:rPr/>
        <w:t>䴲싃싂뽾㡆쉉㋂쉮ꍠ䍗顎带顫쉏䕹쉌怷䍢쉐啡䝁噳戵塗싂浨츴䩔䵺⵹曃睯幩獩烂內㨶ꥵ⩙䐥㒻捌쉸偨㕅伱걀湋幥嚡槂侏乫櫂傣怨䘯偨磂숰녁嗎頩겏썕套砹㡲♂啚牋쉎朹乚䩇彁</w:t>
      </w:r>
      <w:r>
        <w:rPr/>
        <w:t>ꤦ</w:t>
      </w:r>
      <w:r>
        <w:rPr/>
        <w:t>盎穣捚昮瘵㒥眷椤䌮捣揂㩁她縷㝓厩䝀묳繟ㆱ䬶</w:t>
      </w:r>
      <w:r>
        <w:rPr/>
        <w:t>ⰺ</w:t>
      </w:r>
      <w:r>
        <w:rPr/>
        <w:t>橲扢ꎩ쌶㙌娦ꥦ䧂싂䐊捓슥塠䬻捕嚻桭㵉쉉ㆿ浡䅠唥弮숫削纻쉞柂婔㋎䉨攵磂㷂⼱敍狂辩轲悵况⩈桗擂♀⑥⹏侣</w:t>
      </w:r>
      <w:r>
        <w:rPr/>
        <w:t>ⰷ</w:t>
      </w:r>
      <w:r>
        <w:rPr/>
        <w:t>剫繡㉴쉧⨫潁呺懂녹堸䱴ꍵ㴬欺숱</w:t>
      </w:r>
      <w:r>
        <w:rPr/>
        <w:t>ⱐ</w:t>
      </w:r>
      <w:r>
        <w:rPr/>
        <w:t>嫎琨㙺䖩異慉浧係쏂㪵塘㙢긱ㄳ䲡硅㜻⌹眰㖥幵䖏⩁놮刺摏⎱☪</w:t>
      </w:r>
      <w:r>
        <w:rPr/>
        <w:t>⠫</w:t>
      </w:r>
      <w:r>
        <w:rPr/>
        <w:t>券搸숯䀲⍅磂秂枘⑆⹶嗂㴺㙤瑺䅹乡䢬</w:t>
      </w:r>
      <w:r>
        <w:rPr/>
        <w:t>ꤶ</w:t>
      </w:r>
      <w:r>
        <w:rPr/>
        <w:t>搮⩧㭾⽞ㅠォ慰焨樦</w:t>
      </w:r>
      <w:r>
        <w:rPr/>
        <w:t>⡧</w:t>
      </w:r>
      <w:r>
        <w:rPr/>
        <w:t>繴噕䱱勂녴쉥</w:t>
      </w:r>
      <w:r>
        <w:rPr/>
        <w:t>꧂</w:t>
      </w:r>
      <w:r>
        <w:rPr/>
        <w:t>쉈쵰걡㙦塷⽾쉒杪♵ꥮ컂礤䏂㉵㠽숷䝧睺柂㥊産╅歫塁灤堪쉷呱囃愩녎슣漵浚濃⪡숴嗂ㅙ⫂䭕䍉汎㴣桔㍋㟂䭶⪮倭⨬卩济呋䵴⍄ꄭ뽦뗃쉟甽杯儮뭞灘洦䦥䦵䯂敀牅</w:t>
      </w:r>
      <w:r>
        <w:rPr/>
        <w:t>ꔤ</w:t>
      </w:r>
      <w:r>
        <w:rPr/>
        <w:t>恄☽㕦싂严㴲㡋䡷⽤䡷瘱瑗浵뇂숴쉵쉠쉩㵆恀稬飂⑶旂</w:t>
      </w:r>
      <w:r>
        <w:rPr/>
        <w:t>ꤣ⩹</w:t>
      </w:r>
      <w:r>
        <w:rPr/>
        <w:t>㉇乌썖ꇂ忂걷坲抏稰⤤矂术㉍癭婎偎숵묱㝍坲츰椦澮㬴猨繉丹旂䟂싂슬숤⥟갨砯圯兹ꥵ奭㑹네⫂㕡ꆿ숲十恐帻䋂</w:t>
      </w:r>
      <w:r>
        <w:rPr/>
        <w:t>Ⱞ</w:t>
      </w:r>
      <w:r>
        <w:rPr/>
        <w:t>檘摵䋂奵ち⹟繓</w:t>
      </w:r>
      <w:r>
        <w:rPr/>
        <w:t>ꤦ</w:t>
      </w:r>
      <w:r>
        <w:rPr/>
        <w:t>쉚䄤㌷쉡땟깚⭒启</w:t>
      </w:r>
      <w:r>
        <w:rPr/>
        <w:t>ⵔ</w:t>
      </w:r>
      <w:r>
        <w:rPr/>
        <w:t>珂恣晰儭兄⩄숨报㡩⹬湔圬兊뽒㤺楲⑊㑔㡋녕狎뭈䞿浳㖱㑸䝯䱹晞匳璿㡗ㄶ뽨当⨳栩䑖具歴췂䳂噑⭲敐칌咥炡懂㵒樳⦱縥녉䣂슣䡔쉣쵊쉌녉妵杫슣䲡晃䙵煄柎쉗☦灟㜻츪⎥쉒怫䕁汗浲㎿</w:t>
      </w:r>
      <w:r>
        <w:rPr/>
        <w:t>ⱑ</w:t>
      </w:r>
      <w:r>
        <w:rPr/>
        <w:t>깔⽨畧㞣㒡⪡千攱╔㓂繗쉴愸磂췎㩘牸⹶䞥剒晞潾㕌</w:t>
      </w:r>
      <w:r>
        <w:rPr/>
        <w:t>⣂</w:t>
      </w:r>
      <w:r>
        <w:rPr/>
        <w:t>㭄冱㙀⭺偉♔畕项㩅䀯䝲睖䒻㙸嘹繰숯圣买쉑愶㕇</w:t>
      </w:r>
      <w:r>
        <w:rPr/>
        <w:t>ⱪ</w:t>
      </w:r>
      <w:r>
        <w:rPr/>
        <w:t>䴪㭏㤶係⥋桢僎女祗悱㥅秂╷⺵䑲矂ꥪ뼹㞥瑂㩮䉯㪣싂䱠ꄵ顉穵主쉖䜷䗂洦습䪣䧂厏䴮⭉</w:t>
      </w:r>
      <w:r>
        <w:rPr/>
        <w:t>ⱈ</w:t>
      </w:r>
      <w:r>
        <w:rPr/>
        <w:t>ꕮ</w:t>
      </w:r>
      <w:r>
        <w:rPr/>
        <w:t>䉃쉫㑈싂朽住係♪쉯眦⑸䔮煳䵍䱴곂㨻넬䑭⫂庩</w:t>
      </w:r>
      <w:r>
        <w:rPr/>
        <w:t>ꖮ</w:t>
      </w:r>
      <w:r>
        <w:rPr/>
        <w:t>捅搪栶泂쉒䣂㇂⬯</w:t>
      </w:r>
      <w:r>
        <w:rPr/>
        <w:t>ꤩ</w:t>
      </w:r>
      <w:r>
        <w:rPr/>
        <w:t>案</w:t>
      </w:r>
      <w:r>
        <w:rPr/>
        <w:t>⡍</w:t>
      </w:r>
      <w:r>
        <w:rPr/>
        <w:t>ꄱ䕐숴呠刻庡朤佚砶뭥숮ꌦ坆㙊숸䴳桇</w:t>
      </w:r>
      <w:r>
        <w:rPr/>
        <w:t>ⶵ◂</w:t>
      </w:r>
      <w:r>
        <w:rPr/>
        <w:t>祈䕡瑷쉘숊湀ꎩ䑺쉶彎戴ꍺ渹奢뾵䱁帬숮媘䉁㜰⥐</w:t>
      </w:r>
      <w:r>
        <w:rPr/>
        <w:t>⵰</w:t>
      </w:r>
      <w:r>
        <w:rPr/>
        <w:t>䴬坴싂䈮䄺⑉愲ꥺ뽗㥓䯍啪넱櫂㝊殥汤汰欵뼮揂唣㙓䑄⸨塕䆣噖挹갲⨴欽☻捡呧㡗㋂桄숤슮瑶㇂⏂䒻⭢⪣⩢墏걏啠ꏂ뇂</w:t>
      </w:r>
      <w:r>
        <w:rPr/>
        <w:t>ꦮ</w:t>
      </w:r>
      <w:r>
        <w:rPr/>
        <w:t>㨽╉墥桓㯂戨獩⭑</w:t>
      </w:r>
      <w:r>
        <w:rPr/>
        <w:t>ꖘ</w:t>
      </w:r>
      <w:r>
        <w:rPr/>
        <w:t>轶㏂䬤噐䫂㞩䙷洩揂ꎡ쵧㯂橂쉨㩭畀侩啱숰剹㤻쉐睐⥔奭ヂ顰堫轶䀳椪츪煄啗</w:t>
      </w:r>
      <w:r>
        <w:rPr/>
        <w:t>ꥀ</w:t>
      </w:r>
      <w:r>
        <w:rPr/>
        <w:t>딽䩦幢쎬⿃惂⍑瑋㚮䫂呾⺬憬摗땑䅅灘爳煹쉞</w:t>
      </w:r>
      <w:r>
        <w:rPr/>
        <w:t>ꔵ</w:t>
      </w:r>
      <w:r>
        <w:rPr/>
        <w:t>싂祀䭾㨴塩⨪</w:t>
      </w:r>
      <w:r>
        <w:rPr/>
        <w:t>ⵘ</w:t>
      </w:r>
      <w:r>
        <w:rPr/>
        <w:t>杺⦿飂坬쉩㝗廂佡딨㈩㜥쉑㩵캩楋潷쉐쏂儮싂敆䳂畳㒿</w:t>
      </w:r>
      <w:r>
        <w:rPr/>
        <w:t>⡡</w:t>
      </w:r>
      <w:r>
        <w:rPr/>
        <w:t>煫噪渶⬱垻䍧</w:t>
      </w:r>
      <w:r>
        <w:rPr/>
        <w:t>ꕇ⭁</w:t>
      </w:r>
      <w:r>
        <w:rPr/>
        <w:t>쉅卟㌽䱷ꇍ</w:t>
      </w:r>
      <w:r>
        <w:rPr/>
        <w:t>⡏</w:t>
      </w:r>
      <w:r>
        <w:rPr/>
        <w:t>瑡氳걆</w:t>
      </w:r>
      <w:r>
        <w:rPr/>
        <w:t>ⵯ</w:t>
      </w:r>
      <w:r>
        <w:rPr/>
        <w:t>余穢⑾啠樯캻쉥㠥奎쌲瑋쵩⩑썮䇍乖㭉渲㘮啱</w:t>
      </w:r>
      <w:r>
        <w:rPr/>
        <w:t>ⵗ⮡╔</w:t>
      </w:r>
      <w:r>
        <w:rPr/>
        <w:t>澮堽䉥呗嘫</w:t>
      </w:r>
      <w:r>
        <w:rPr/>
        <w:t>ꕚ</w:t>
      </w:r>
      <w:r>
        <w:rPr/>
        <w:t>掻뼹瑱⮡灓㩕汫숪恐뽣싂旂奄숸숳⨭䱩㩷冩歴怪┰㪵啂䏂䅵乕睕㵰圣䔲样⩱畆</w:t>
      </w:r>
      <w:r>
        <w:rPr/>
        <w:t>꧂</w:t>
      </w:r>
      <w:r>
        <w:rPr/>
        <w:t>쉯㝡䴸剐㴮䵷潂䯂吸奯弥㥏ぐ䝲</w:t>
      </w:r>
      <w:r>
        <w:rPr/>
        <w:t>⡾</w:t>
      </w:r>
      <w:r>
        <w:rPr/>
        <w:t>㕃㊵☻ꍒ쉧剏䙾轟祦獍㍵╓䖻㟂䵘꥞㊘㩍슣瘨吲⩸㡺놏㜸弳땨ꍈ机堭冬⫂瞥썖㤵썏䣂ィ</w:t>
      </w:r>
      <w:r>
        <w:rPr/>
        <w:t>⠴</w:t>
      </w:r>
      <w:r>
        <w:rPr/>
        <w:t>숱뭯쉥恳搬炮壂쉉员熘㙬村쉷㍢䌵뼺䩗</w:t>
      </w:r>
      <w:r>
        <w:rPr/>
        <w:t>ꦿ</w:t>
      </w:r>
      <w:r>
        <w:rPr/>
        <w:t>쉏䙾捚盂⥨壂㝕䍩搹ꥰㅈ䑾숥⵩숬恏帹땏池쵍땏쉟噟</w:t>
      </w:r>
      <w:r>
        <w:rPr/>
        <w:t>⡹⥚</w:t>
      </w:r>
      <w:r>
        <w:rPr/>
        <w:t>扗갷거♑䥔汸걒㝨뾡♫伴㩐捃⚿䓂汰숨</w:t>
      </w:r>
      <w:r>
        <w:rPr/>
        <w:t>ⱀ</w:t>
      </w:r>
      <w:r>
        <w:rPr/>
        <w:t>쉑긹挱촯昹⴯轧⴬넺숪渺捩㎩䢣⫂䑧㬩ㄪ숹쉖ꅎꌦ牌燂</w:t>
      </w:r>
      <w:r>
        <w:rPr/>
        <w:t>ⵂ</w:t>
      </w:r>
      <w:r>
        <w:rPr/>
        <w:t>㬨䠹奔敨狂壂師迂촶煌♙凍쉎䮩扖⍶㕋顷㙺ꏂ쉇矍ꅅ㙾㵨뽴侘⥶䟂横䬻株⑃づ쎮ㅙ挽牸䅨慫掵슥쉺煌㙮쉱⽑橦汫火坤慴摉슬㦏䝇剏䜷幨接쉨㭓㘽䌯嫂牷㢥ぞ畧䱌收欴</w:t>
      </w:r>
      <w:r>
        <w:rPr/>
        <w:t>ⵓ</w:t>
      </w:r>
      <w:r>
        <w:rPr/>
        <w:t>㊥癍묭湏抱㗂恭㙲椫숴♐㴬癚⭴䑄係株쉟슣䅪昮쵫⽉쌦</w:t>
      </w:r>
      <w:r>
        <w:rPr/>
        <w:t>ꕓ⛍</w:t>
      </w:r>
      <w:r>
        <w:rPr/>
        <w:t>ꌰ塕珂㍥땹⼨⸳捙㐺㌮╇⧂到柂䕯䷂㶮⹲灠⭍</w:t>
      </w:r>
      <w:r>
        <w:rPr/>
        <w:t>ⰲ</w:t>
      </w:r>
      <w:r>
        <w:rPr/>
        <w:t>橪촊䕡걑㒻㊱딨숰쉒畨♯쉡䡤䀲玥쉮䗂숷祫揂㙳뼦뽨楃땗䮬</w:t>
      </w:r>
      <w:r>
        <w:rPr/>
        <w:t>ꖥ</w:t>
      </w:r>
      <w:r>
        <w:rPr/>
        <w:t>潏⯂啅橧础澮ꌪ㖮爮亩⥙示穎슩啲兖</w:t>
      </w:r>
      <w:r>
        <w:rPr/>
        <w:t>꧂</w:t>
      </w:r>
      <w:r>
        <w:rPr/>
        <w:t>㟂䍮塆洭⽴⾱瘽䭭䛂琹瀶㥔㩺⩒䌹⥍決㘫ㄹ</w:t>
      </w:r>
      <w:r>
        <w:rPr/>
        <w:t>ꕘ</w:t>
      </w:r>
      <w:r>
        <w:rPr/>
        <w:t>깮䕹坲䣂쉫杖琩奓⹅桵⍳</w:t>
      </w:r>
      <w:r>
        <w:rPr/>
        <w:t>ⵒ</w:t>
      </w:r>
      <w:r>
        <w:rPr/>
        <w:t>撮☹숦嘵䘮ꅪ㍄ꅌ쉊恈쉙</w:t>
      </w:r>
      <w:r>
        <w:rPr/>
        <w:t>ⵑ</w:t>
      </w:r>
      <w:r>
        <w:rPr/>
        <w:t>䭔契偉皱슬䬫灎幂</w:t>
      </w:r>
      <w:r>
        <w:rPr/>
        <w:t>ⷂꤰ⩉⭇</w:t>
      </w:r>
      <w:r>
        <w:rPr/>
        <w:t>ꅷ⭢캻橈쉣ㅀ⍅㑳슬⩴䐫噅殡䩍⽺뇂睭⧍瑁暘炡䠶剋껂쉑ꅥ</w:t>
      </w:r>
      <w:r>
        <w:rPr/>
        <w:t>ꖬ</w:t>
      </w:r>
      <w:r>
        <w:rPr/>
        <w:t>癮婲奨㔮塡䭧쉔撱␣橐甥⼻䢻ァ幐녗歠瀬轘⦿㉡칊䰬浀飃此썩湏坄</w:t>
      </w:r>
      <w:r>
        <w:rPr/>
        <w:t>ⰸⳂ</w:t>
      </w:r>
      <w:r>
        <w:rPr/>
        <w:t>潫ꇍ幦䦩㭭ㅘꥹ䞵田뼴</w:t>
      </w:r>
      <w:r>
        <w:rPr/>
        <w:t>ⵎ</w:t>
      </w:r>
      <w:r>
        <w:rPr/>
        <w:t>㷂䷂燂뽅쉡쎘⹲䱈슩갺ㆬ⩬係炮뭪㜵墡㍘슡숫皮ꅶ숤쉡숮婏숤믎䔪橀坁䫎䂿湷顺瘤</w:t>
      </w:r>
      <w:r>
        <w:rPr/>
        <w:t>⡱</w:t>
      </w:r>
      <w:r>
        <w:rPr/>
        <w:t>㕍佗玣⭠煡晾䃍浴⥋뽎䨵摙灞䡃掿䡅咩婂쉀숭</w:t>
      </w:r>
      <w:r>
        <w:rPr/>
        <w:t>꧂</w:t>
      </w:r>
      <w:r>
        <w:rPr/>
        <w:t>盂戯⨭畍桒ꍬ縨柂奦㙩焯䭡㗂涥歐癴숲旃矂</w:t>
      </w:r>
      <w:r>
        <w:rPr/>
        <w:t>Ɒ</w:t>
      </w:r>
      <w:r>
        <w:rPr/>
        <w:t>木쉃숺懂卷⫂橘捆묵뿂㩨뾻㕑䤶ぇ㙵し</w:t>
      </w:r>
      <w:r>
        <w:rPr/>
        <w:t>ꥃ</w:t>
      </w:r>
      <w:r>
        <w:rPr/>
        <w:t>恁긳煑ㆡ㎩㔽㩐쉁輦熬숺㎩␹쉥劻㢬쉗䅵♠䅷桞硓曎⩷爨䄻㵥欥숻⭠컂</w:t>
      </w:r>
      <w:r>
        <w:rPr/>
        <w:t>⡘</w:t>
      </w:r>
      <w:r>
        <w:rPr/>
        <w:t>ꅹ墿⼬潠䱢䏂㙎䑆拂ㅺ㝏佔⻂㥘䍏奔⏂쏂涡⩃숰㨺䠣轓숩㔬뭇愽슏瀻㶩쉀㉩䭪녤㉗</w:t>
      </w:r>
      <w:r>
        <w:rPr/>
        <w:t>ꕦ</w:t>
      </w:r>
      <w:r>
        <w:rPr/>
        <w:t>䎡東䏂⍇輷䍈擂㫂曂兄橊䦮倲⍔纩㙈枬⩈⏎䐺玿갮噖썾剗幏碵縻쉃㓂⩶ㄪ〥伳䵣⬤庣獈넯磂</w:t>
      </w:r>
      <w:r>
        <w:rPr/>
        <w:t>ⵖ</w:t>
      </w:r>
      <w:r>
        <w:rPr/>
        <w:t>숵⩁⹥ꅊ䊥杔층眭䥫䭯⽓湪뽧㮻瑌歡弣獊楃䄰嫂榬⭎硟⻂捂䑶うㄸ䒬㋎䡍㙞⹞츨㨽总ぐ䝲㊬博䍯癤湯犏䌩</w:t>
      </w:r>
      <w:r>
        <w:rPr/>
        <w:t>ⵈ</w:t>
      </w:r>
      <w:r>
        <w:rPr/>
        <w:t>㝩쉍숯噳浐⹦䭹㩐䥭獬㊡旂煑䡥乞へ爬</w:t>
      </w:r>
      <w:r>
        <w:rPr/>
        <w:t>ꕮ</w:t>
      </w:r>
      <w:r>
        <w:rPr/>
        <w:t>〽摳䱠呤桒䢬䣍烂偢䥮搸礣㊬쉉杚绂恱ꥫ煱䭒㮩䬶㕇䫂攲婂쉀稩串⍒㌨⨲奈⬪꥞却飂顐긺兏쉪旂㩨㕆숦쉧愰㧃딴⹘慵㕟⭮䅙촵婖╏䰱⦬䆩녪摧恂쉚飂㧎㒱䎏堰㤶⥶久挰</w:t>
      </w:r>
      <w:r>
        <w:rPr/>
        <w:t>ꤊ</w:t>
      </w:r>
      <w:r>
        <w:rPr/>
        <w:t>쉉넮㭁䕧깺⬸쉢湬娺뽘昩♪긵顔㔪숺</w:t>
      </w:r>
      <w:r>
        <w:rPr/>
        <w:t>ꤹ</w:t>
      </w:r>
      <w:r>
        <w:rPr/>
        <w:t>⽺幹녉딹偈슱㨬쵲梮쉃䵡䴹沣坅㉦係䠸頽煍頴곂恵</w:t>
      </w:r>
      <w:r>
        <w:rPr/>
        <w:t>ⷂⷎ</w:t>
      </w:r>
      <w:r>
        <w:rPr/>
        <w:t>䘷습牄砶⭇뾻㭴毂䒮冘㟎穂澩䙃張䵾幥숶䉷瑐땚ㅭ僂捙쉯惂☣玱愱欺乇䨵꺵媣揎䕀唻伥쏂㩥区扌〯枬㍃琰䜽犡⛎䢏庱㵍깵</w:t>
      </w:r>
      <w:r>
        <w:rPr/>
        <w:t>ꕌ</w:t>
      </w:r>
      <w:r>
        <w:rPr/>
        <w:t>侻幡乾㥵䁞渽쉫㐵깂숺杂䬴䣂䄤津攤刹䝺묦</w:t>
      </w:r>
      <w:r>
        <w:rPr/>
        <w:t>ꥁ</w:t>
      </w:r>
      <w:r>
        <w:rPr/>
        <w:t>桢㟂㉖⍬听瘻橖컂♙쉬壂㨷纬摸</w:t>
      </w:r>
      <w:r>
        <w:rPr/>
        <w:t>ꔻ</w:t>
      </w:r>
      <w:r>
        <w:rPr/>
        <w:t>案쉖熩⸪呵轅떮潤⚮㙈兎摗堩깇</w:t>
      </w:r>
      <w:r>
        <w:rPr/>
        <w:t>ⱶ</w:t>
      </w:r>
      <w:r>
        <w:rPr/>
        <w:t>楈⭭숷癋㙀傘塦佱</w:t>
      </w:r>
      <w:r>
        <w:rPr/>
        <w:t>Ⲭ⡇</w:t>
      </w:r>
      <w:r>
        <w:rPr/>
        <w:t>泂潖吥습㨪捄ㅹ긭긪復싂硺䮩儺슮擂䪱숥硆浺犩㠻숮棂檏徬砪뭣疱뗂쉕晴獙个勂曂䝤楋瑵截⨷扇䋂碻숽繧㡌⥬权⨰撣묪穈☤奔洲㴦</w:t>
      </w:r>
      <w:r>
        <w:rPr/>
        <w:t>⡱</w:t>
      </w:r>
      <w:r>
        <w:rPr/>
        <w:t>温쉥</w:t>
      </w:r>
      <w:r>
        <w:rPr/>
        <w:t>⡟</w:t>
      </w:r>
      <w:r>
        <w:rPr/>
        <w:t>歲뽀伩伸땶쉸囂㑣슮惍硗䌴㕅䕵䬲갫⭕컂㨶춏걩ꏂ쵙쉗摵⻂泎쉲숣쉮湸痍畈甪쎏䱪炘晣땇㭦正䥓㉰颡꥙灺槂李㇂넱睓晃砽䑏㵹夬汷桰칔墩</w:t>
      </w:r>
      <w:r>
        <w:rPr/>
        <w:t>ꤱ</w:t>
      </w:r>
      <w:r>
        <w:rPr/>
        <w:t>㡠㨺䉤彸瑦敟百督⮿当厡弥偗栵摵偊㍕슱㒡⭉</w:t>
      </w:r>
      <w:r>
        <w:rPr/>
        <w:t>꤫</w:t>
      </w:r>
      <w:r>
        <w:rPr/>
        <w:t>轢䡍ꥨ슱窬ォ숶瑑䏂㑀杈⭓⌭㬦媩쉸摤橆爭㌣杣佚敘쉹⽴⫃䅲㑐仂犡㊿썱煸䤶䦥墵䡇慰㡠䙧歘婎珍眺猯겵슩싂坃쉫캏愯灥깹썡硯㍔㊱姂ꎿ싂敩녇㡙掩昬◂䈤硶氶쉖컃榩䍅癔す숩搲梡</w:t>
      </w:r>
      <w:r>
        <w:rPr/>
        <w:t>ⵆ</w:t>
      </w:r>
      <w:r>
        <w:rPr/>
        <w:t>䱹䉯斘숵╮䕅䍤瀸啔彏䑣⨣㚣䨹疣⭞呈쉋䣍⭨쉴딽〱쉬摩颻쉭慉싂商⤳쉈着睔⭇</w:t>
      </w:r>
      <w:r>
        <w:rPr/>
        <w:t>ꔬ</w:t>
      </w:r>
      <w:r>
        <w:rPr/>
        <w:t>슮㎵幺㉙㍄䡴䑭䰺旂彬⩣⨪충</w:t>
      </w:r>
      <w:r>
        <w:rPr/>
        <w:t>ꥒ</w:t>
      </w:r>
      <w:r>
        <w:rPr/>
        <w:t>兘⩵厘䄺㐶㞻㍋䜻㍭숻獳携䀨楫䰦⩅䎣넯杆껂</w:t>
      </w:r>
      <w:r>
        <w:rPr/>
        <w:t>ⱨ</w:t>
      </w:r>
      <w:r>
        <w:rPr/>
        <w:t>暩嗂撬䉥쉒瀮䁯숵␪▏晏摸䋃걣㬩쉑僂礹⛂太䚩걶ꄴ嚥㏂䑟쉷⦻뼨䕡挦䚣ꎬ⹞礽䥕⺥敟福䄻깭䭢畂壂牠䗂⭊抱䐣顬地䨯乊쏂슱煩썊匥浳㉂儺搭숊쉣敍⸭㇂憬浳숬櫂䠹칌䚬㨦䙂쉦帮♇穹故㴦䜰拂⮱乴♑쉱卞ㄤ㨷桢䪘쉊</w:t>
      </w:r>
      <w:r>
        <w:rPr/>
        <w:t>ꥋ</w:t>
      </w:r>
      <w:r>
        <w:rPr/>
        <w:t>摀橎㭲칏⩣泎</w:t>
      </w:r>
      <w:r>
        <w:rPr/>
        <w:t>ⵦ</w:t>
      </w:r>
      <w:r>
        <w:rPr/>
        <w:t>璡쉅⼷</w:t>
      </w:r>
      <w:r>
        <w:rPr/>
        <w:t>Ⱡ</w:t>
      </w:r>
      <w:r>
        <w:rPr/>
        <w:t>楲䄤楡拂</w:t>
      </w:r>
      <w:r>
        <w:rPr/>
        <w:t>ⱁ</w:t>
      </w:r>
      <w:r>
        <w:rPr/>
        <w:t>ꕍ</w:t>
      </w:r>
      <w:r>
        <w:rPr/>
        <w:t>ㄤ쉁ㄩ쉙楒쉶㑘浵泂厥恌冥唺䍷捪걫噘䥍쉃瑳슥漱囂佊杴楉⌨猦毂杺瑇占垮⍘柂从㨽娴㍶䱒焲⴪⚱䤽㭃껂숤盂牪쉫㇂潚쌯辵㓂䐤悘㖡⨵砪甥䍍浇獞烃嚬漪깦桨쉁㷂摅㆘⼲Ⓧ歑奦杄ㄮ塸㐹穋奬戸婱쉫숺獫墱氫祥䄳楞뿍썌㴪㠫歞싂埂㟂쏎帲㙙ぴ幊剑况</w:t>
      </w:r>
      <w:r>
        <w:rPr/>
        <w:t>ⵯ</w:t>
      </w:r>
      <w:r>
        <w:rPr/>
        <w:t>䬦愯幘㪮쉕獕坢갥㩂ㅍ녡び䡺䌩橁江㍢䫍쉤⨩埂☲呐㨲唹溥쉤☥㭋祅䥹䖮敠䧂뭷뇎쉭然帴眹⤨㡄堳慭뭕伦</w:t>
      </w:r>
      <w:r>
        <w:rPr/>
        <w:t>⡧</w:t>
      </w:r>
      <w:r>
        <w:rPr/>
        <w:t>橀慰挻</w:t>
      </w:r>
      <w:r>
        <w:rPr/>
        <w:t>⡰</w:t>
      </w:r>
      <w:r>
        <w:rPr/>
        <w:t>깒䱸游깖猤걄㕹犮傩⑌烂</w:t>
      </w:r>
      <w:r>
        <w:rPr/>
        <w:t>Ⱨ</w:t>
      </w:r>
      <w:r>
        <w:rPr/>
        <w:t>癥䣂㈱扸숸숲</w:t>
      </w:r>
      <w:r>
        <w:rPr/>
        <w:t>ꦥ</w:t>
      </w:r>
      <w:r>
        <w:rPr/>
        <w:t>框戳䉯㭩㥤숴䘥眶㦩ㆵ㉈춿㥀䅢帽㐳䘭㦻䖩牸䥈쉹⪡䐫汫涩䟂칯嘶⨽딨쉵帶䇂噤㥬慥⸲顱쉷痂砯걏氨杵㵧쉐摑渲䏂䕗쉇㶮껂乒쉅唸祾习</w:t>
      </w:r>
      <w:r>
        <w:rPr/>
        <w:t>⠦</w:t>
      </w:r>
      <w:r>
        <w:rPr/>
        <w:t>䮡▮䍆䍹쉸癸땞汌쉶䁞戸䭰䷂㉟䔮숸⫂灭煯</w:t>
      </w:r>
      <w:r>
        <w:rPr/>
        <w:t>ꕟ</w:t>
      </w:r>
      <w:r>
        <w:rPr/>
        <w:t>猯▱偶绂濂숹牲믂㣂⨪썢㕐⹬刷⥘쉐Ⓕ灳슮⏃</w:t>
      </w:r>
      <w:r>
        <w:rPr/>
        <w:t>ꔽ</w:t>
      </w:r>
      <w:r>
        <w:rPr/>
        <w:t>剗縣뭭⨵窮깊싂憮⥂</w:t>
      </w:r>
      <w:r>
        <w:rPr/>
        <w:t>ⵐ☶</w:t>
      </w:r>
      <w:r>
        <w:rPr/>
        <w:t>⠭</w:t>
      </w:r>
      <w:r>
        <w:rPr/>
        <w:t>杒䰫濂䝬䨭숽偋卆晈乏䕄牨䔪嘽华摮䅏㨱䏃僂슏项瑁</w:t>
      </w:r>
      <w:r>
        <w:rPr/>
        <w:t>ⶻ</w:t>
      </w:r>
      <w:r>
        <w:rPr/>
        <w:t>婪</w:t>
      </w:r>
      <w:r>
        <w:rPr/>
        <w:t>ꤵ</w:t>
      </w:r>
      <w:r>
        <w:rPr/>
        <w:t>㈰䓎</w:t>
      </w:r>
      <w:r>
        <w:rPr/>
        <w:t>⡶</w:t>
      </w:r>
      <w:r>
        <w:rPr/>
        <w:t>䑔㙰쉙畐⤽睩딣쵃圹縮㩐飂곂㍫浬㙾</w:t>
      </w:r>
      <w:r>
        <w:rPr/>
        <w:t>Ⱕ</w:t>
      </w:r>
      <w:r>
        <w:rPr/>
        <w:t>㌪㕵┳㞮ꍃ癈ꍭ飂걃</w:t>
      </w:r>
      <w:r>
        <w:rPr/>
        <w:t>꧂</w:t>
      </w:r>
      <w:r>
        <w:rPr/>
        <w:t>啦浵㌬癸쉧쉵걯䥏䱸㇂䖣쉪〳橉桓弳썬恩婓䱔搶⩇쉓싍</w:t>
      </w:r>
      <w:r>
        <w:rPr/>
        <w:t>⡭</w:t>
      </w:r>
      <w:r>
        <w:rPr/>
        <w:t>䵱廃䈺廂敹칱㍵窮ꍆ剃⍢쉢♄ꇂ幖甪瑷㪏</w:t>
      </w:r>
      <w:r>
        <w:rPr/>
        <w:t>ⶮ</w:t>
      </w:r>
      <w:r>
        <w:rPr/>
        <w:t>쉐췍睇ち䄹竂䑟偌췂䩓挹潊겮淂曂娮깾㝞吪扩㠣쉙⭄⮬</w:t>
      </w:r>
      <w:r>
        <w:rPr/>
        <w:t>⡨</w:t>
      </w:r>
      <w:r>
        <w:rPr/>
        <w:t>녯땤숫櫂쉪祆㥥歏┥ㅸ奊싍␲然町썓ㄲ䳂㡂硰煙</w:t>
      </w:r>
      <w:r>
        <w:rPr/>
        <w:t>⡀</w:t>
      </w:r>
      <w:r>
        <w:rPr/>
        <w:t>婠</w:t>
      </w:r>
      <w:r>
        <w:rPr/>
        <w:t>ꕨ</w:t>
      </w:r>
      <w:r>
        <w:rPr/>
        <w:t>捂䰻㡍䙭䱘壎摞쉔假녕㯂⼣╠䌫哂辵⴨毂䧂惂싂唊桤쉍㶻</w:t>
      </w:r>
      <w:r>
        <w:rPr/>
        <w:t>Ⳃ</w:t>
      </w:r>
      <w:r>
        <w:rPr/>
        <w:t>㡁頪獨姂稶〩⩒䵏㢬</w:t>
      </w:r>
      <w:r>
        <w:rPr/>
        <w:t>ꕌ</w:t>
      </w:r>
      <w:r>
        <w:rPr/>
        <w:t>䄵瑁剺啖캏╏쉳瑾䩢犣浶</w:t>
      </w:r>
      <w:r>
        <w:rPr/>
        <w:t>ꕰ</w:t>
      </w:r>
      <w:r>
        <w:rPr/>
        <w:t>깯⸬㨯稹⩤挶⥵头⭟녔쉚亏⸶扨㫂⻂쉇亘ꍨ䚘㌫碵梥䝑囍</w:t>
      </w:r>
      <w:r>
        <w:rPr/>
        <w:t>⠨</w:t>
      </w:r>
      <w:r>
        <w:rPr/>
        <w:t>玮녬擎䩖縪⩤泍⭑偄㝷匩㩬楉㊮爫偭囂䍭⨲㭧痂牀丨캥縨漵⒏쵱쉩禡⍯㜩穄浄䎬砺⩶硟捚䯂㥠␤娦㣂땎牅渶♓싂愩攩乡禱믂婉甫ꄸ恀㋂祚牣ꥧ抡彥恸窻徘厮埂숵⌭쉲숯녵祆㙵圪灔矂杖盂䨺恶䘲祀瑬櫂ꅬ䊣┭캻杣슡晶慳ꥧ숪걠䰹</w:t>
      </w:r>
      <w:r>
        <w:rPr/>
        <w:t>ꦘ</w:t>
      </w:r>
      <w:r>
        <w:rPr/>
        <w:t>䕘싂⨴椶䉁㍏䥳纩</w:t>
      </w:r>
      <w:r>
        <w:rPr/>
        <w:t>ꦡ</w:t>
      </w:r>
      <w:r>
        <w:rPr/>
        <w:t>䜥䅞ꥲ瀪㕒</w:t>
      </w:r>
      <w:r>
        <w:rPr/>
        <w:t>ⵥ</w:t>
      </w:r>
      <w:r>
        <w:rPr/>
        <w:t>お뭭쵮幁䔲塺材⥚煊긩䐮楈盍䭩轳</w:t>
      </w:r>
      <w:r>
        <w:rPr/>
        <w:t>⣂</w:t>
      </w:r>
      <w:r>
        <w:rPr/>
        <w:t>뽟䑸숴쵟ㅒ컂㍵䭌</w:t>
      </w:r>
      <w:r>
        <w:rPr/>
        <w:t>ⵠ</w:t>
      </w:r>
      <w:r>
        <w:rPr/>
        <w:t>㨭슿啯ꏂ⬦㔦</w:t>
      </w:r>
      <w:r>
        <w:rPr/>
        <w:t>Ⱔ</w:t>
      </w:r>
      <w:r>
        <w:rPr/>
        <w:t>轇堺㮣㝇塞顆䙈搰塍쉵⵭扥㣂亡砬煔港祘</w:t>
      </w:r>
      <w:r>
        <w:rPr/>
        <w:t>Ⱟ</w:t>
      </w:r>
      <w:r>
        <w:rPr/>
        <w:t>䖣䎏㵰㠳䉇瀲䈦迂⏎牒灴쎡㡢熱⨲컂傱쉹攪䍫帪숸楋숸䖻ꍂ䱲긷嘩⽣╪슻卢䠴嫂쉍䙈唳ꌦ⧂⨸啓甽⥆갽</w:t>
      </w:r>
      <w:r>
        <w:rPr/>
        <w:t>ꕕ⩕⨮</w:t>
      </w:r>
      <w:r>
        <w:rPr/>
        <w:t>働煖⸭瑡㞱弹睳㈤╉䨰쉾夰슩숪ꆏ㧂東⹱싃䨰⑵␪䕩</w:t>
      </w:r>
      <w:r>
        <w:rPr/>
        <w:t>ⵢ</w:t>
      </w:r>
      <w:r>
        <w:rPr/>
        <w:t>㬩䶻⌷䩺繶歊佹湢䬰怦塈㯂畓┩拂八䰷澣ꅘ⌳况䥐걤⬳塑䥂땁甪싂砥묯疥♸䌶㕱㢡㦏朽묪樲祂傿潦⌲쉄榏싍婵㇂뿎弳块곂砬숷걯⩒⵩놬㠳恦湌禣劏愥䐷쉗噀슏儥散믂싍颬쌰㐽</w:t>
      </w:r>
      <w:r>
        <w:rPr/>
        <w:t>ⶱ</w:t>
      </w:r>
      <w:r>
        <w:rPr/>
        <w:t>浹㡊䅀⻎段䐤顙␳㠸뭦佬棍쉠걾穲䷂ㅠ䉃䭟熘㦥泂䅀ꍏ쉑楯琩啷轟朲㙨瓂㜮䣂쉥橗廂倸쉥䥎塆㉥硓嚡쉚䵌执깧男睾制䙃㕈깔췂㨸㬨╲畗䵬飍䐭單⽉䏂숩⭏擂囂ㅫ杮⤱䵸쎩吵뭓㭦浊⹌栵⍴쏂㍑砳乮깞⩊곂頫爨眹떩何杖撻摪</w:t>
      </w:r>
      <w:r>
        <w:rPr/>
        <w:t>⢬</w:t>
      </w:r>
      <w:r>
        <w:rPr/>
        <w:t>ꅈ</w:t>
      </w:r>
      <w:r>
        <w:rPr/>
        <w:t>⡪</w:t>
      </w:r>
      <w:r>
        <w:rPr/>
        <w:t>縯本瑧쵭乆墣촪灖쏍曂潲뽰娶倷뇂숣⸳洨</w:t>
      </w:r>
      <w:r>
        <w:rPr/>
        <w:t>⡖</w:t>
      </w:r>
      <w:r>
        <w:rPr/>
        <w:t>쉲牸⻂䌲杏녭䝏ꍌ縨쉡쉨迎</w:t>
      </w:r>
      <w:r>
        <w:rPr/>
        <w:t>ꥆ╩</w:t>
      </w:r>
      <w:r>
        <w:rPr/>
        <w:t>婡䉰懂㌶敍㩮頻╄㧎敫ꅪ쉐촊㬹全恀㩥䤩愪佂碿䦣慷绂⤶頦䏂䏂</w:t>
      </w:r>
      <w:r>
        <w:rPr/>
        <w:t>ꕺ</w:t>
      </w:r>
      <w:r>
        <w:rPr/>
        <w:t>㍡晏㧂⍏㓎ㄭ櫂洭䝾⩫䔯⽚圻⥠쉸䌫⭁㄰㡮㘫㵁穵扞縳泂幚䫂汒䭶⵳싂쉑</w:t>
      </w:r>
      <w:r>
        <w:rPr/>
        <w:t>ꤵ</w:t>
      </w:r>
      <w:r>
        <w:rPr/>
        <w:t>㩱呹媮⍬轃穈</w:t>
      </w:r>
      <w:r>
        <w:rPr/>
        <w:t>꤭</w:t>
      </w:r>
      <w:r>
        <w:rPr/>
        <w:t>皻⫍슻䱌숨⭃窥戫䔴슡╦焺녡歪㩏⥶칚</w:t>
      </w:r>
      <w:r>
        <w:rPr/>
        <w:t>Ⱛ</w:t>
      </w:r>
      <w:r>
        <w:rPr/>
        <w:t>⽦㑭䑙儨扤扖ㅯ栯桗캱䩎繨婋婑칮噰狂촪桥氣☻昤⺱㥕㤸</w:t>
      </w:r>
      <w:r>
        <w:rPr/>
        <w:t>⠳</w:t>
      </w:r>
      <w:r>
        <w:rPr/>
        <w:t>춣뮩輤㭬겻䱚轙呶咮㝖楬佹㮱瘣关ꅫ橂丽婺滂䉡숪橸珂㙈挥䜬㍢숪㈫숦䰪櫎灵㨪朳㍸춏녗墩睢敔椸䁂䝭䙃칧⑖㌪桮⸻彾쌪쉧⍯㙭頷畇楙䙱</w:t>
      </w:r>
      <w:r>
        <w:rPr/>
        <w:t>ꤱ</w:t>
      </w:r>
      <w:r>
        <w:rPr/>
        <w:t>䩉忂䬪䱬啢ꅈㆥ佰汞湵璬슻檡㣂㡁愫偘⯂</w:t>
      </w:r>
      <w:r>
        <w:rPr/>
        <w:t>ꖻ</w:t>
      </w:r>
      <w:r>
        <w:rPr/>
        <w:t>昺伸땶眪㢿쉪睲棂딪䩌猪깣⿂书圣唵幾쉎⥙恞</w:t>
      </w:r>
      <w:r>
        <w:rPr/>
        <w:t>ⶵ</w:t>
      </w:r>
      <w:r>
        <w:rPr/>
        <w:t>㐪啇漵⬤⫂뽸湣㧂㥶稸⭚싂숤쌵</w:t>
      </w:r>
      <w:r>
        <w:rPr/>
        <w:t>ⱖ</w:t>
      </w:r>
      <w:r>
        <w:rPr/>
        <w:t>㐮㙳㙶⪵刦⪩繫歸睓⍭木慍搫</w:t>
      </w:r>
      <w:r>
        <w:rPr/>
        <w:t>ꖩ</w:t>
      </w:r>
      <w:r>
        <w:rPr/>
        <w:t>䴪ぐ䫂剑泂썡걍슏㮏墬☦㝫均⫂爤狂丸䙓浳녷</w:t>
      </w:r>
      <w:r>
        <w:rPr/>
        <w:t>Ᵽ</w:t>
      </w:r>
      <w:r>
        <w:rPr/>
        <w:t>䄮㪘湁숲焷깉栯㬷滂㍆숻싂捌㵄숪㋂捖</w:t>
      </w:r>
      <w:r>
        <w:rPr/>
        <w:t>⡳</w:t>
      </w:r>
      <w:r>
        <w:rPr/>
        <w:t>묯婳ꅳ迂䉍쉍䣂乲勂</w:t>
      </w:r>
      <w:r>
        <w:rPr/>
        <w:t>ꦿ</w:t>
      </w:r>
      <w:r>
        <w:rPr/>
        <w:t>爭矍摔䍎䔹</w:t>
      </w:r>
      <w:r>
        <w:rPr/>
        <w:t>꧂</w:t>
      </w:r>
      <w:r>
        <w:rPr/>
        <w:t>숥冩匷곂竃捴</w:t>
      </w:r>
      <w:r>
        <w:rPr/>
        <w:t>ⵦ</w:t>
      </w:r>
      <w:r>
        <w:rPr/>
        <w:t>湾䅑뽭슥슬慟硡㐪剈䈯땒䍷ッ洴⦵潦漳䕸䑨曂捨㋍冥췂딱汳춘㭘</w:t>
      </w:r>
      <w:r>
        <w:rPr/>
        <w:t>⡐</w:t>
      </w:r>
      <w:r>
        <w:rPr/>
        <w:t>䌷撥改딪獈⌴漨껂畚犮創正㐸樥䍁棂⍨䭴ꥶ</w:t>
      </w:r>
      <w:r>
        <w:rPr/>
        <w:t>꤯</w:t>
      </w:r>
      <w:r>
        <w:rPr/>
        <w:t>쉴⭔䧂䕉刨盂祘砵숣撿晍쉗묣싂⨮壂쉋㴲櫂㑄顓쉤싂晎戸䥆슩쉣䌣塰</w:t>
      </w:r>
      <w:r>
        <w:rPr/>
        <w:t>ꥎ</w:t>
      </w:r>
      <w:r>
        <w:rPr/>
        <w:t>䉭㡌</w:t>
      </w:r>
      <w:r>
        <w:rPr/>
        <w:t>꥓</w:t>
      </w:r>
      <w:r>
        <w:rPr/>
        <w:t>杢⽔癉</w:t>
      </w:r>
      <w:r>
        <w:rPr/>
        <w:t>ꕳ</w:t>
      </w:r>
      <w:r>
        <w:rPr/>
        <w:t>䉑欭습助ꏂ</w:t>
      </w:r>
      <w:r>
        <w:rPr/>
        <w:t>ⰸ</w:t>
      </w:r>
      <w:r>
        <w:rPr/>
        <w:t>ꔮ</w:t>
      </w:r>
      <w:r>
        <w:rPr/>
        <w:t>危歵ㅰ슘瓂硍䥴</w:t>
      </w:r>
      <w:r>
        <w:rPr/>
        <w:t>ꥉ</w:t>
      </w:r>
      <w:r>
        <w:rPr/>
        <w:t>暿狂玩☲灶睑⫂ㅃ奬</w:t>
      </w:r>
      <w:r>
        <w:rPr/>
        <w:t>ꦻ</w:t>
      </w:r>
      <w:r>
        <w:rPr/>
        <w:t>䣂燍깟㡊쉱桭确㩀偘⼪뼩潰</w:t>
      </w:r>
      <w:r>
        <w:rPr/>
        <w:t>ꔰ⥭</w:t>
      </w:r>
      <w:r>
        <w:rPr/>
        <w:t>㤸吹쏂張卞䓂⚮ꅠ䩅幷⍕䡵穓扴쵕㝇䑤㌺썍䵇숴顋敍䔵弦恪捈挭亥쉱슩獏㉑쉚懍⨹⼫ꍮ䘰⻂⿃쉹㴩樮쉘顁㉢⩉쉃ꍩ呐璏攳䁪杍䝆嘩棂㵾♒測㨭で湡쵃悩㉕煃</w:t>
      </w:r>
      <w:r>
        <w:rPr/>
        <w:t>ꔵ</w:t>
      </w:r>
      <w:r>
        <w:rPr/>
        <w:t>㠯⯂㶡泍睅쉫격她午獉⥁쉎㑎㏂㥟䥮쉷桮땡卩棂쉀含呩眊⭚㉦㬨瞵㈪싎쉔⭮숶쉌쉳싂㌯瑯쉵⨥獃咿帪䑧</w:t>
      </w:r>
      <w:r>
        <w:rPr/>
        <w:t>ⵍ</w:t>
      </w:r>
      <w:r>
        <w:rPr/>
        <w:t>㕬祟穢넨㵣啾丱㡔䘳䶱㓂⛂硚㡟⍲䕕慳쉺╀⴦♨䠭▻琪⭕穪呟冱ꄪ䯂竂뽉깠轉斩眰㕖슣⩳䗂庻䰮玮刲싂</w:t>
      </w:r>
      <w:r>
        <w:rPr/>
        <w:t>⢵</w:t>
      </w:r>
      <w:r>
        <w:rPr/>
        <w:t>ㅅ쉄쉈噞</w:t>
      </w:r>
      <w:r>
        <w:rPr/>
        <w:t>ꤴ</w:t>
      </w:r>
      <w:r>
        <w:rPr/>
        <w:t>쉴캻㯂䴫숷圥⼴㔦</w:t>
      </w:r>
      <w:r>
        <w:rPr/>
        <w:t>ⱳ</w:t>
      </w:r>
      <w:r>
        <w:rPr/>
        <w:t>偢頣慹祎㬵☺㭆㬴歕皣瑗㍶⪩♐㷂㛂申呗쉣䐲盂捳浤幣圫洪晖䁞걃녺䨬濂</w:t>
      </w:r>
      <w:r>
        <w:rPr/>
        <w:t>ꔵ⩓</w:t>
      </w:r>
      <w:r>
        <w:rPr/>
        <w:t>助숪䝢睂쉪䌲顥㔫估ꍄ㵩琨㝏栶䐺</w:t>
      </w:r>
      <w:r>
        <w:rPr/>
        <w:t>ⳍ</w:t>
      </w:r>
      <w:r>
        <w:rPr/>
        <w:t>偧싂㩋╷儮㌨拂⽶㙙⏂噹吸浳쉖敍湹厵磂擂吸㡓⧂ꅦ秂땗桺桟圲仂柂猽䠱꺘棂䑒顑뽃䌨囂乎柃㐩弪⑮거含숻┽⩡⽫녉摌</w:t>
      </w:r>
      <w:r>
        <w:rPr/>
        <w:t>ꕩ</w:t>
      </w:r>
      <w:r>
        <w:rPr/>
        <w:t>啺㍑깤乇䜰恬睶ㅖ</w:t>
      </w:r>
      <w:r>
        <w:rPr/>
        <w:t>⡶</w:t>
      </w:r>
      <w:r>
        <w:rPr/>
        <w:t>慥슏숵䉍싃䙧幪兰ㅹ쉐깹恸쉧䑑硥䭳숪</w:t>
      </w:r>
      <w:r>
        <w:rPr/>
        <w:t>ⱆ</w:t>
      </w:r>
      <w:r>
        <w:rPr/>
        <w:t>灗伲⭎㑓搪⍒焪㨲</w:t>
      </w:r>
      <w:r>
        <w:rPr/>
        <w:t>ꦥ</w:t>
      </w:r>
      <w:r>
        <w:rPr/>
        <w:t>琬⨤</w:t>
      </w:r>
      <w:r>
        <w:rPr/>
        <w:t>ꗂ</w:t>
      </w:r>
      <w:r>
        <w:rPr/>
        <w:t>敾穷䨸乲쉲㵚䎡ꇂ뭇咮㕺捋䍗啷쉚</w:t>
      </w:r>
      <w:r>
        <w:rPr/>
        <w:t>ꕚ</w:t>
      </w:r>
      <w:r>
        <w:rPr/>
        <w:t>䭔歶咻뼣扈䓍䐤</w:t>
      </w:r>
      <w:r>
        <w:rPr/>
        <w:t>꧂ꥊ</w:t>
      </w:r>
      <w:r>
        <w:rPr/>
        <w:t>參坈䴰摎祚썬敉猶匽爱쉲ꌪ녯⑟汷⸤㉗쉳넶㖩滎</w:t>
      </w:r>
      <w:r>
        <w:rPr/>
        <w:t>ꤸ</w:t>
      </w:r>
      <w:r>
        <w:rPr/>
        <w:t>歓瀨䨹뼪⪻</w:t>
      </w:r>
      <w:r>
        <w:rPr/>
        <w:t>ꥎ</w:t>
      </w:r>
      <w:r>
        <w:rPr/>
        <w:t>愹숯숩</w:t>
      </w:r>
      <w:r>
        <w:rPr/>
        <w:t>꧃</w:t>
      </w:r>
      <w:r>
        <w:rPr/>
        <w:t>쉒쉩▥䡉煒쌫廂㑬瑚꥙쌮颬䷍㩶䍰㣃狂⑟䫎个治瘪㭐</w:t>
      </w:r>
      <w:r>
        <w:rPr/>
        <w:t>ꤱ⏂</w:t>
      </w:r>
      <w:r>
        <w:rPr/>
        <w:t>恘地昵갻㨩灷㘪쉾啤㭾쉰摟䇂奢⏎ꌬ⚏ヂ憘⪘橔啎攬⌬㤽楬呪也㤤깑欽朵䪡嘬䗂녬晋敔쌭楐捣ふ㡞皿偙渻㧂㬯嘮棂쉡䀳呷ㅮ飂娫歭⛂</w:t>
      </w:r>
      <w:r>
        <w:rPr/>
        <w:t>Ⱶ</w:t>
      </w:r>
      <w:r>
        <w:rPr/>
        <w:t>歠慖숰쉱䬷㝋쉺恾䈴瑊癱獘恭ꅚ佊㝵꥙뽯뭥媩쉧⼸噣㙬♁뽳</w:t>
      </w:r>
      <w:r>
        <w:rPr/>
        <w:t>꤫</w:t>
      </w:r>
      <w:r>
        <w:rPr/>
        <w:t>矂怷墘㕂⨴㌭㜻ꎱ숮祄摥⸦ꍍ頰繐</w:t>
      </w:r>
      <w:r>
        <w:rPr/>
        <w:t>⡈⑄</w:t>
      </w:r>
      <w:r>
        <w:rPr/>
        <w:t>쉷唷ꆏ뽥唰⼣쉓塰乫搵쉕㏂㑕䍯</w:t>
      </w:r>
      <w:r>
        <w:rPr/>
        <w:t>ⱃ</w:t>
      </w:r>
      <w:r>
        <w:rPr/>
        <w:t>䵤♮澮根쉭⨫敫⍟㑦伲쉙쉪㡏卄瘨㙠슏㑘깕쉞祦▘</w:t>
      </w:r>
      <w:r>
        <w:rPr/>
        <w:t>ⱚ</w:t>
      </w:r>
      <w:r>
        <w:rPr/>
        <w:t>㐩䭷乇⪩甶恏┥쉉桫㘤恔쉖</w:t>
      </w:r>
      <w:r>
        <w:rPr/>
        <w:t>ꤺ</w:t>
      </w:r>
      <w:r>
        <w:rPr/>
        <w:t>祕⦵剔䝦畩埂뽭㑞깂쌫㡗쉎숦촵瑬㤳唺繴坓捏</w:t>
      </w:r>
      <w:r>
        <w:rPr/>
        <w:t>ꔩ</w:t>
      </w:r>
      <w:r>
        <w:rPr/>
        <w:t>慁乀䝟慓楍䜬</w:t>
      </w:r>
      <w:r>
        <w:rPr/>
        <w:t>ⱃ</w:t>
      </w:r>
      <w:r>
        <w:rPr/>
        <w:t>礪䠳畩吷畘摋皵札㑾㬣쉘㕺轥싂쎘奈當</w:t>
      </w:r>
      <w:r>
        <w:rPr/>
        <w:t>⣍</w:t>
      </w:r>
      <w:r>
        <w:rPr/>
        <w:t>䝩㡁䔳燂쉄瑕䤊獵器稥轀녇呲顸䅘</w:t>
      </w:r>
      <w:r>
        <w:rPr/>
        <w:t>⡢</w:t>
      </w:r>
      <w:r>
        <w:rPr/>
        <w:t>뽹㯂帪弶㈤橇쉶긪䡂琤婘썙獆썂呺싎癗㑸㨮畍咣숻⥞共깰䙪ꅟ쉐䝴뭮쵀杵놥眱㫃쉍纩坋믂쉎녭歉㵓怹놿⼭긥擂珂䈪歠뭔坚塇ㅪゥ䵍숳㥱䭱묹⴬侩姃噂䳂轑唳슣䊩캩䟂⎿䁞춿츽♺⑧숺㶬僂汨珃婖〻긺塴녊塾⮿때숰潃㡭⥚畐䕦녓㯂슥쉎䵠爵彅⭾䢮碿扁坥曂千⥙哂䡪숮偀䪮啖싂㙤扰猰싎쉖湏췂㷍뭑䑯⛂쉉太䕭圫䙮뾬쉗穆㆘䓂䀶㈱츫兯뇂橐긣⍏へ窥䟂쵒쉶癠ꥣ偍칦䍌丸숦抩ꍶ䠦㙦㈬湰㍥〪䒿秃湞녔晔䭲㩪輤</w:t>
      </w:r>
      <w:r>
        <w:rPr/>
        <w:t>ⱥ</w:t>
      </w:r>
      <w:r>
        <w:rPr/>
        <w:t>顋</w:t>
      </w:r>
      <w:r>
        <w:rPr/>
        <w:t>ꖏ</w:t>
      </w:r>
      <w:r>
        <w:rPr/>
        <w:t>㔨䵴䀽䤵䕰⚥匦囂歖柂弤䱲〉⑊坣浌㍥痂圲睒縶䉂撣硖槂쉌ꅒ쉅䭮♸썗瓂㗂摺媣玻呖歂♪潲瓎洽䩁䙧␪卩祷꤮绍䑆묯㏂</w:t>
      </w:r>
      <w:r>
        <w:rPr/>
        <w:t>ⱟ</w:t>
      </w:r>
      <w:r>
        <w:rPr/>
        <w:t>創杒琭堽䁠뽈㑩뭾쉦䮩컂쉗癧습䘯昷칳㴤焺걆⩢슮㉂椶剏䍖繉䷂欻涿㉷啗眺㊥싂䵉㖬ꥠ䅌䁸䆵平颮特ꥡ⩷接毂㩉祉</w:t>
      </w:r>
      <w:r>
        <w:rPr/>
        <w:t>ꖏ</w:t>
      </w:r>
      <w:r>
        <w:rPr/>
        <w:t>䅣梮쉇伭扯犵䔩녇挽㝱쉆㟂㙞汓䰺哂盂⫂숵숴쉪䵵㩐着琱䌤</w:t>
      </w:r>
      <w:r>
        <w:rPr/>
        <w:t>ꦥ</w:t>
      </w:r>
      <w:r>
        <w:rPr/>
        <w:t>慁⭸椻녩㭪쉏に⹂慬䒩㚡㑞⹦噫廃⑊䙥싂䭹浮攥䵍攤</w:t>
      </w:r>
      <w:r>
        <w:rPr/>
        <w:t>⡙</w:t>
      </w:r>
      <w:r>
        <w:rPr/>
        <w:t>쉫獑</w:t>
      </w:r>
      <w:r>
        <w:rPr/>
        <w:t>ꔴ</w:t>
      </w:r>
      <w:r>
        <w:rPr/>
        <w:t>剧睭㩙⴨奱㡓ㅬ䄣⴯䤬浚</w:t>
      </w:r>
      <w:r>
        <w:rPr/>
        <w:t>ⶵ</w:t>
      </w:r>
      <w:r>
        <w:rPr/>
        <w:t>㤤숨兣숲䳂㟍㗂亣</w:t>
      </w:r>
      <w:r>
        <w:rPr/>
        <w:t>ꥅ</w:t>
      </w:r>
      <w:r>
        <w:rPr/>
        <w:t>䎻䥱⽺䘯ꍖ創愹⽅㤺兟姎쉒㝡桓⛂</w:t>
      </w:r>
      <w:r>
        <w:rPr/>
        <w:t>ꦿ</w:t>
      </w:r>
      <w:r>
        <w:rPr/>
        <w:t>沘쉔쉪썲ネ摚繥轵獁咩盂䐩㡺</w:t>
      </w:r>
      <w:r>
        <w:rPr/>
        <w:t>ꕍ</w:t>
      </w:r>
      <w:r>
        <w:rPr/>
        <w:t>啾㖣넭싂何쉈彵歒汩庮䖵汩獉汍믂磍╴뭅촯⼥㥒䓍慓劵䏂䅤녷畨☯썙䕞眪㐯</w:t>
      </w:r>
      <w:r>
        <w:rPr/>
        <w:t>ꖿ</w:t>
      </w:r>
      <w:r>
        <w:rPr/>
        <w:t>汧㷂戰쉳ㄪ悩矂숫껂㝧䑑</w:t>
      </w:r>
      <w:r>
        <w:rPr/>
        <w:t>꧂</w:t>
      </w:r>
      <w:r>
        <w:rPr/>
        <w:t>㑢欰▩妱晹嚥䝡숲㥵轍卵牱䝩瓂䦩扶祙先㐰</w:t>
      </w:r>
      <w:r>
        <w:rPr/>
        <w:t>ⱖ</w:t>
      </w:r>
      <w:r>
        <w:rPr/>
        <w:t>䩠썮ꥲ痎쉬</w:t>
      </w:r>
      <w:r>
        <w:rPr/>
        <w:t>ꗂ⨤</w:t>
      </w:r>
      <w:r>
        <w:rPr/>
        <w:t>狂䫂㝙␰殡⽥깰幓塑䆘睺楲䕦硞支幪捾梻䐣䛂쵹㉑</w:t>
      </w:r>
      <w:r>
        <w:rPr/>
        <w:t>⣂</w:t>
      </w:r>
      <w:r>
        <w:rPr/>
        <w:t>㌯娥싂칐㥹</w:t>
      </w:r>
      <w:r>
        <w:rPr/>
        <w:t>ꕨ</w:t>
      </w:r>
      <w:r>
        <w:rPr/>
        <w:t>劮⏂剐敺嗃为抿싂㥞䪩╅䡹</w:t>
      </w:r>
      <w:r>
        <w:rPr/>
        <w:t>ꤊ</w:t>
      </w:r>
      <w:r>
        <w:rPr/>
        <w:t>䘲䡵䉡⤣暏慣犩</w:t>
      </w:r>
      <w:r>
        <w:rPr/>
        <w:t>꥟</w:t>
      </w:r>
      <w:r>
        <w:rPr/>
        <w:t>朰숳㆘䝡晬煉</w:t>
      </w:r>
      <w:r>
        <w:rPr/>
        <w:t>⡁</w:t>
      </w:r>
      <w:r>
        <w:rPr/>
        <w:t>㑠憱</w:t>
      </w:r>
      <w:r>
        <w:rPr/>
        <w:t>⡨</w:t>
      </w:r>
      <w:r>
        <w:rPr/>
        <w:t>扚睤娯垡牭</w:t>
      </w:r>
      <w:r>
        <w:rPr/>
        <w:t>⠽</w:t>
      </w:r>
      <w:r>
        <w:rPr/>
        <w:t>兣숲懂漹䘥偁啐瘭照㘣쉕♪깎㍅壂樱摁繸⪬扪쉉쉫乬㤬넮皡쵒頹딺獭땧䫂⽦ㄺ⩊婊㴦ꅪ썉ꥭ㩙⩨칮灸㋂滂싂쵐噲</w:t>
      </w:r>
      <w:r>
        <w:rPr/>
        <w:t>ꔴ</w:t>
      </w:r>
      <w:r>
        <w:rPr/>
        <w:t>㜲숱쉺操⚿㛎쉡䴤쉈넪挭縤싂浐侬疥䭲爵쉪繲㈩㊘╞췂顥쌥⼯ꅔ穯숨瀥㙵ꥶ쉎⼻か긮轅䐱⻃啙䙐ꏂ窮⒥⼺㣂穦㭊갻氻治瀮䃂潆桠</w:t>
      </w:r>
      <w:r>
        <w:rPr/>
        <w:t>⠣</w:t>
      </w:r>
      <w:r>
        <w:rPr/>
        <w:t>浟ꍘ</w:t>
      </w:r>
      <w:r>
        <w:rPr/>
        <w:t>⡾</w:t>
      </w:r>
      <w:r>
        <w:rPr/>
        <w:t>丨㜮揂㤫䩘硲䉅竂䕘檮洵砯⹰䴪쉫ꅑ</w:t>
      </w:r>
      <w:r>
        <w:rPr/>
        <w:t>ꔭ</w:t>
      </w:r>
      <w:r>
        <w:rPr/>
        <w:t>쉧䮩卹斘䒵놩梿壂䷂䭓损䭄쉒䜯丬㩇內쉢䡴燂♊⽘夤牞⩥㭷癩䱃</w:t>
      </w:r>
      <w:r>
        <w:rPr/>
        <w:t>ꤹ⬭</w:t>
      </w:r>
      <w:r>
        <w:rPr/>
        <w:t>朱繥淂輹庿䳂彖呰뽨噮⹶䱈㕺刳噕䪩♩彍幫쉂䥃ㅩ놱癅㡦싎䔱䉸㟂</w:t>
      </w:r>
    </w:p>
    <w:p>
      <w:pPr>
        <w:pStyle w:val="PreformattedText"/>
        <w:bidi w:val="0"/>
        <w:spacing w:before="0" w:after="0"/>
        <w:jc w:val="left"/>
        <w:rPr/>
      </w:pPr>
      <w:r>
        <w:rPr/>
        <w:t>䔥飍啩㜥⽵揂䪡</w:t>
      </w:r>
      <w:r>
        <w:rPr/>
        <w:t>ⶵ</w:t>
      </w:r>
      <w:r>
        <w:rPr/>
        <w:t>婫杒쉵愳泂ꥬ습䱞噡싂습숳㩲庩</w:t>
      </w:r>
      <w:r>
        <w:rPr/>
        <w:t>⠲</w:t>
      </w:r>
      <w:r>
        <w:rPr/>
        <w:t>匲⩹榱㭂☴䵥涘㒩䍡쉆㯎쏂쉡縰쏂浹㢵吴⍩劘㝠揃曂</w:t>
      </w:r>
      <w:r>
        <w:rPr/>
        <w:t>ⰺ</w:t>
      </w:r>
      <w:r>
        <w:rPr/>
        <w:t>ꍑ轭䩂獣쉪烂</w:t>
      </w:r>
      <w:r>
        <w:rPr/>
        <w:t>ⶩ</w:t>
      </w:r>
      <w:r>
        <w:rPr/>
        <w:t>쉷㭹⧃쉇㴰歩쉠戳ꥬ㝗稪뗂ㅔ뭑媘愺歏烂獀쵍䝘婐䉎漣㬱⽬⹆␳堮洩穙㧍칰뭓춡樴疬甹䥘䝚썘⑵璿</w:t>
      </w:r>
      <w:r>
        <w:rPr/>
        <w:t>ⵏ</w:t>
      </w:r>
      <w:r>
        <w:rPr/>
        <w:t>斩⑦⾥䇂</w:t>
      </w:r>
      <w:r>
        <w:rPr/>
        <w:t>꧂</w:t>
      </w:r>
      <w:r>
        <w:rPr/>
        <w:t>橞㧂㒏䆱䏂擂焦⚵捳瞬〥扸䵚쉎㙎싍汶䥐の⨲捶</w:t>
      </w:r>
      <w:r>
        <w:rPr/>
        <w:t>ꥏ</w:t>
      </w:r>
      <w:r>
        <w:rPr/>
        <w:t>欱㉶㓂쵴剁걪갸䎥擂쉀倸쉳飍깅墩⼮䵙䰪录勍䙥쉫批쉪泂⫃歕䂩祅愫촣熩噃㋂</w:t>
      </w:r>
      <w:r>
        <w:rPr/>
        <w:t>⡑</w:t>
      </w:r>
      <w:r>
        <w:rPr/>
        <w:t>걑칣轕愮楆긯䘱帣懃</w:t>
      </w:r>
      <w:r>
        <w:rPr/>
        <w:t>꧂</w:t>
      </w:r>
      <w:r>
        <w:rPr/>
        <w:t>䗃</w:t>
      </w:r>
      <w:r>
        <w:rPr/>
        <w:t>Ɱ</w:t>
      </w:r>
      <w:r>
        <w:rPr/>
        <w:t>匲⥃䭊拂昴湌쉬숲佣</w:t>
      </w:r>
      <w:r>
        <w:rPr/>
        <w:t>ꔱ</w:t>
      </w:r>
      <w:r>
        <w:rPr/>
        <w:t>扢╍㠩癆䑂ꥹ兘唬㖩㐪炡卟쉓</w:t>
      </w:r>
      <w:r>
        <w:rPr/>
        <w:t>⡌</w:t>
      </w:r>
      <w:r>
        <w:rPr/>
        <w:t>獷刺摩뽈做灗</w:t>
      </w:r>
      <w:r>
        <w:rPr/>
        <w:t>ꕑ</w:t>
      </w:r>
      <w:r>
        <w:rPr/>
        <w:t>습杢䈪估䷂숨</w:t>
      </w:r>
      <w:r>
        <w:rPr/>
        <w:t>ⵉ</w:t>
      </w:r>
      <w:r>
        <w:rPr/>
        <w:t>㙁䩕뮩칎ꄪ뽥숥咮쉪䫂떻♩歄ꆮ쉰슣</w:t>
      </w:r>
      <w:r>
        <w:rPr/>
        <w:t>ꔦ</w:t>
      </w:r>
      <w:r>
        <w:rPr/>
        <w:t>灕䥐硯</w:t>
      </w:r>
      <w:r>
        <w:rPr/>
        <w:t>Ɽ</w:t>
      </w:r>
      <w:r>
        <w:rPr/>
        <w:t>秂숫䗂㟂㏂卾걁東㉹㵎</w:t>
      </w:r>
      <w:r>
        <w:rPr/>
        <w:t>⠪</w:t>
      </w:r>
      <w:r>
        <w:rPr/>
        <w:t>敕쉲態</w:t>
      </w:r>
      <w:r>
        <w:rPr/>
        <w:t>⠣</w:t>
      </w:r>
      <w:r>
        <w:rPr/>
        <w:t>쉷䜷쉏稽珃쉈廂搲朸⨪ㆩ礷竂熱</w:t>
      </w:r>
      <w:r>
        <w:rPr/>
        <w:t>⢩ⰳ</w:t>
      </w:r>
      <w:r>
        <w:rPr/>
        <w:t>㥌㉑剱判䵈쉉琫穄㙧㭂瞵⭏睇佥嫃㚮乯㥧迂⭺瘱㝎扆뽤猺彥㯂</w:t>
      </w:r>
      <w:r>
        <w:rPr/>
        <w:t>ꕕ</w:t>
      </w:r>
      <w:r>
        <w:rPr/>
        <w:t>쉨</w:t>
      </w:r>
      <w:r>
        <w:rPr/>
        <w:t>⡺</w:t>
      </w:r>
      <w:r>
        <w:rPr/>
        <w:t>㕶䔵쉱桴쉦쉸栨燂⨷弊擂㬶桇⍘免⤪剾䎏兩㊩䡵塓䀹</w:t>
      </w:r>
      <w:r>
        <w:rPr/>
        <w:t>Ⱬ</w:t>
      </w:r>
      <w:r>
        <w:rPr/>
        <w:t>炱徣딪毂⩔牔溣뇂燂盂㔱ㅘ䝕촴⏂扡녏㣂䩡╫䱷┥ㅤ䁳摰桢瀱</w:t>
      </w:r>
      <w:r>
        <w:rPr/>
        <w:t>꤫</w:t>
      </w:r>
      <w:r>
        <w:rPr/>
        <w:t>䌶</w:t>
      </w:r>
      <w:r>
        <w:rPr/>
        <w:t>꤯</w:t>
      </w:r>
      <w:r>
        <w:rPr/>
        <w:t>版슩䩺㡴繟潂쉫쉗䝇ㅅ煅䠸塊䭷瀮싂䨺塉⹂뗂呣癱묶縰婾䡋㩙噘磍姂睬</w:t>
      </w:r>
      <w:r>
        <w:rPr/>
        <w:t>ꖡ</w:t>
      </w:r>
      <w:r>
        <w:rPr/>
        <w:t>塎ꥶ撵礮捾㴮춱撩䙑㥀搴썤䥨⑴䩅ㄲ䕖捔㌣産䉱姂兮刲婌䝷숭⹞뭗婕⾿걥煩婶㊬䘨暘牵轩⛂ꄴ⼲깹뽙晦녦睔嘵㑇㵠刳뭅슩䪻䉤⍖</w:t>
      </w:r>
      <w:r>
        <w:rPr/>
        <w:t>⡈</w:t>
      </w:r>
      <w:r>
        <w:rPr/>
        <w:t>䜪䁶坪ꥷ帷剙䍂⥈哂摁쵍䤽䑫ꎮ唦믂輩ꆻ</w:t>
      </w:r>
      <w:r>
        <w:rPr/>
        <w:t>ⱷ</w:t>
      </w:r>
      <w:r>
        <w:rPr/>
        <w:t>숴ま쉶䉋柎涮㡍⨫奉쉺⨨㭚擂쉃改싂쉁춥坈䓂姃쉴䥅绂去</w:t>
      </w:r>
      <w:r>
        <w:rPr/>
        <w:t>⠺</w:t>
      </w:r>
      <w:r>
        <w:rPr/>
        <w:t>䀸⌹ꎬ㪘땑䑊싂쉍䲿␦⤨</w:t>
      </w:r>
      <w:r>
        <w:rPr/>
        <w:t>ꕟ</w:t>
      </w:r>
      <w:r>
        <w:rPr/>
        <w:t>瑫佤䩗歳党偩摟噠犻䫍㚡㭔㍺㕙꥖쉬癈ꥱ堶猯摓⼬僂뼦쉶⥆ꅨ</w:t>
      </w:r>
      <w:r>
        <w:rPr/>
        <w:t>⣂</w:t>
      </w:r>
      <w:r>
        <w:rPr/>
        <w:t>숥别촦搯唬䨵䵄伱吵併呴心⭟쉬塇洫疵</w:t>
      </w:r>
      <w:r>
        <w:rPr/>
        <w:t>⡞</w:t>
      </w:r>
      <w:r>
        <w:rPr/>
        <w:t>䝆癣쎘䟂繷幓窩⾻뽅圲亵栴偵믂쉳녀抡䧂焪䕈稩䀭亡쉧</w:t>
      </w:r>
      <w:r>
        <w:rPr/>
        <w:t>ꤩ</w:t>
      </w:r>
      <w:r>
        <w:rPr/>
        <w:t>㦥啙㕫슏炬为戨䵮璱愣䉠敾⥵䵇剧奈呪颱䟂䁚뗂뇎氶</w:t>
      </w:r>
      <w:r>
        <w:rPr/>
        <w:t>⡂</w:t>
      </w:r>
      <w:r>
        <w:rPr/>
        <w:t>漶僂</w:t>
      </w:r>
      <w:r>
        <w:rPr/>
        <w:t>ꦿ</w:t>
      </w:r>
      <w:r>
        <w:rPr/>
        <w:t>皩⩾枣쉥い㉈朻ꄶ䰯썣⻂欵洦㯂具䬦奉乭숭彺껂湁⑎싂圱䡡䏎毎畵</w:t>
      </w:r>
      <w:r>
        <w:rPr/>
        <w:t>⣂</w:t>
      </w:r>
      <w:r>
        <w:rPr/>
        <w:t>余㣂␵廂㟂䰦敤晔㩀㬦⹊䭲䘱썩㍱걚瑮杬狃㡂땃頶杞橡㬤깖塵㜸쉦㠪摤䕅㡈沬쉭段▏㫂奃な瀵䞵婊穉䌭䇂䍣㎿䁕</w:t>
      </w:r>
      <w:r>
        <w:rPr/>
        <w:t>ⱡ</w:t>
      </w:r>
      <w:r>
        <w:rPr/>
        <w:t>䜮之뼺䌵쉃䵯㯂걣づ쉾橠廂湹⭶䦮榩걐㑟䳂䲮䋂癋祾繎喣彾揂渶ㅮ㓂䈽穤婮㙱摅怨帳恗あ쵎길깰⹋䘰煙쉣輵檏쉤䃂⦣䝥䅩总愽⭍橑♉䱀습恷㨷㨹䉭係㈱䕂弭硓</w:t>
      </w:r>
      <w:r>
        <w:rPr/>
        <w:t>Ⳃ</w:t>
      </w:r>
      <w:r>
        <w:rPr/>
        <w:t>晦숪楬儸呌ぐ䔮繧♁쉳兢쉺믂쉔泂湡轭瀯</w:t>
      </w:r>
      <w:r>
        <w:rPr/>
        <w:t>ⷎ⥔</w:t>
      </w:r>
      <w:r>
        <w:rPr/>
        <w:t>䗂쌫</w:t>
      </w:r>
      <w:r>
        <w:rPr/>
        <w:t>⢿</w:t>
      </w:r>
      <w:r>
        <w:rPr/>
        <w:t>뽧걙幯勂圤恬쉦충쉲䈶㵒扩璿穎歸䡔捵摦灤煊</w:t>
      </w:r>
      <w:r>
        <w:rPr/>
        <w:t>⣍</w:t>
      </w:r>
      <w:r>
        <w:rPr/>
        <w:t>㝫쉢층拂佩녫╸庬嫂炏牵⤪䁁뇂こ䉅㡏㈱⨯쌱去夫氪땊咏㕾汳桟쉭栊쉔⤲桸䷂庡슘䚥슬漭쉚歴䖘ꏂ娬쌮</w:t>
      </w:r>
      <w:r>
        <w:rPr/>
        <w:t>⣂</w:t>
      </w:r>
      <w:r>
        <w:rPr/>
        <w:t>顤⽞䥘昤</w:t>
      </w:r>
      <w:r>
        <w:rPr/>
        <w:t>Ɒ</w:t>
      </w:r>
      <w:r>
        <w:rPr/>
        <w:t>슮㝞歱넳呹佊㑁䶿䄪ꅇ唭壂㟃䍰泍딳䙠佧げ㒿欱啸⩖뇂㩭㏂浕傿䨴垵깨㉩쉒숺쵇쉗쉩㫂쉾㡺磂╲뽋燂쉏⦩佐쉎㮱쵐炱敌⽦䆘</w:t>
      </w:r>
      <w:r>
        <w:rPr/>
        <w:t>ꔤ</w:t>
      </w:r>
      <w:r>
        <w:rPr/>
        <w:t>Ⱬ</w:t>
      </w:r>
      <w:r>
        <w:rPr/>
        <w:t>掘䞡䤺獤瑾㇂浩楚㩗砰䯂⑧憿杵⹕痂妏穪愨⽾㩎녩炩䉐煇堭媥䲏恄碬䙚吮Ⓜ䗃ꏂ㨳㙸⽹敚걀⽷埂ヂ噕싂劏䍠녯⮮烂䍭奆⬨䐻쉌쉤䍵呠秂払♗哂㟂梵䫂䎻囂숩⴩偷徏춻恃瓃磃♭㢏⒣主㬽垬⩂ꥰ⥵彭츺숣䅖嫂猸䛂畧媣疻☦晃願䛂夺㝚风묺か습썷繦슩</w:t>
      </w:r>
      <w:r>
        <w:rPr/>
        <w:t>ⴵ</w:t>
      </w:r>
      <w:r>
        <w:rPr/>
        <w:t>懂⹰뼸硋䵚</w:t>
      </w:r>
      <w:r>
        <w:rPr/>
        <w:t>⠲</w:t>
      </w:r>
      <w:r>
        <w:rPr/>
        <w:t>䩴颱ꆿ瑧䡙浱䁞쏂风뾱㕺轵⦮䵾冩䱦깠쎡㩶䮱䏍彥獔啦態硂渴㐪悿纻⾘⦣놱繏䐮㍓摘抱剮⭅⏎婩埂炥</w:t>
      </w:r>
      <w:r>
        <w:rPr/>
        <w:t>꥓</w:t>
      </w:r>
      <w:r>
        <w:rPr/>
        <w:t>敕橐⻃挪싍撘剤㕊⩖呆⪥</w:t>
      </w:r>
      <w:r>
        <w:rPr/>
        <w:t>Ᵽ</w:t>
      </w:r>
      <w:r>
        <w:rPr/>
        <w:t>ㅔ呂栱扑匪䆏⤵☲뽑</w:t>
      </w:r>
      <w:r>
        <w:rPr/>
        <w:t>ꕓ</w:t>
      </w:r>
      <w:r>
        <w:rPr/>
        <w:t>칱╓勂㇂쉣䀤␥쉸䬬䂘⮱</w:t>
      </w:r>
      <w:r>
        <w:rPr/>
        <w:t>⡫</w:t>
      </w:r>
      <w:r>
        <w:rPr/>
        <w:t>ꦬ</w:t>
      </w:r>
      <w:r>
        <w:rPr/>
        <w:t>坁숲顖璱庬澩傣㟂䨣偢뭅䶬八窿弹䅙百넲䴭璩┲樱⌣</w:t>
      </w:r>
      <w:r>
        <w:rPr/>
        <w:t>ꤷ</w:t>
      </w:r>
      <w:r>
        <w:rPr/>
        <w:t>咣⤸♶䩙癸儬䡩繎⫂</w:t>
      </w:r>
      <w:r>
        <w:rPr/>
        <w:t>⣍</w:t>
      </w:r>
      <w:r>
        <w:rPr/>
        <w:t>涏慹汱쉀棂畍ぞ슩䝃숺恾껂ꆵ㛂坴椩싂廂뽸㶥</w:t>
      </w:r>
      <w:r>
        <w:rPr/>
        <w:t>ꤸ</w:t>
      </w:r>
      <w:r>
        <w:rPr/>
        <w:t>呎繢⩮숹旂啖愷⥤䀱넳嗂扩摋⥧啉輰쉆䒮眪䝷啉㉟䜻橀輪顚⩩噙類估㕂嘺격쉔┴</w:t>
      </w:r>
      <w:r>
        <w:rPr/>
        <w:t>ⷂ</w:t>
      </w:r>
      <w:r>
        <w:rPr/>
        <w:t>䉍ꥩ漩婷⌱撻挫咻㇂䌳柂唰繅㭶嗃</w:t>
      </w:r>
      <w:r>
        <w:rPr/>
        <w:t>ⵓ╾</w:t>
      </w:r>
      <w:r>
        <w:rPr/>
        <w:t>椽</w:t>
      </w:r>
      <w:r>
        <w:rPr/>
        <w:t>Ⱬ</w:t>
      </w:r>
      <w:r>
        <w:rPr/>
        <w:t>⿂摷橔怯剥湌效걂曂⹇썤梮㭮ㅓ幋숣頭倸쉖㡎唦</w:t>
      </w:r>
      <w:r>
        <w:rPr/>
        <w:t>ⴱ</w:t>
      </w:r>
      <w:r>
        <w:rPr/>
        <w:t>칶쉣穪䑭쉷扌䑂⼮㤫츶爵戹까⨵䭯塈堯優♰奌㝌愪摣</w:t>
      </w:r>
      <w:r>
        <w:rPr/>
        <w:t>ⵞ</w:t>
      </w:r>
      <w:r>
        <w:rPr/>
        <w:t>攦⩫䱈썊睸</w:t>
      </w:r>
      <w:r>
        <w:rPr/>
        <w:t>ꤷ</w:t>
      </w:r>
      <w:r>
        <w:rPr/>
        <w:t>땂숨恦뿂슩南湊</w:t>
      </w:r>
      <w:r>
        <w:rPr/>
        <w:t>⡗</w:t>
      </w:r>
      <w:r>
        <w:rPr/>
        <w:t>慍窩潃싎䤵쉍뮡◂搤숩㪵쵕櫂漷枮묯</w:t>
      </w:r>
      <w:r>
        <w:rPr/>
        <w:t>ⱑ</w:t>
      </w:r>
      <w:r>
        <w:rPr/>
        <w:t>쉵㭺⨷懂츸渦偗䍄쵺撵从⑅깙嘭禩쉂⩥丽垘朰</w:t>
      </w:r>
      <w:r>
        <w:rPr/>
        <w:t>ꤶ</w:t>
      </w:r>
      <w:r>
        <w:rPr/>
        <w:t>㝏춬</w:t>
      </w:r>
      <w:r>
        <w:rPr/>
        <w:t>⠲</w:t>
      </w:r>
      <w:r>
        <w:rPr/>
        <w:t>뼽ㆩ</w:t>
      </w:r>
      <w:r>
        <w:rPr/>
        <w:t>⡬</w:t>
      </w:r>
      <w:r>
        <w:rPr/>
        <w:t>숪숣숭쉞䩨ㆣ䨻쉞ꅑ桤垮㙒朲⌮桅杍犮㑊⒩䉒燂쌣捲Ⓝ煑䀹椊ꥬ䡣祺煵쵷囂傣幑䍪慲쉐녂㴮㡨</w:t>
      </w:r>
      <w:r>
        <w:rPr/>
        <w:t>ꗂ</w:t>
      </w:r>
      <w:r>
        <w:rPr/>
        <w:t>枣撏딦瀴䭧㐵眪</w:t>
      </w:r>
      <w:r>
        <w:rPr/>
        <w:t>ꥑ</w:t>
      </w:r>
      <w:r>
        <w:rPr/>
        <w:t>矎㜺</w:t>
      </w:r>
      <w:r>
        <w:rPr/>
        <w:t>ꥊ</w:t>
      </w:r>
      <w:r>
        <w:rPr/>
        <w:t>쉮䋂</w:t>
      </w:r>
      <w:r>
        <w:rPr/>
        <w:t>꧍</w:t>
      </w:r>
      <w:r>
        <w:rPr/>
        <w:t>摂⍋䨵癪刦䡚䬰祐奣⥚婯⑙㉴瘫䝨噸숲圲</w:t>
      </w:r>
      <w:r>
        <w:rPr/>
        <w:t>⡉</w:t>
      </w:r>
      <w:r>
        <w:rPr/>
        <w:t>쉪떩祇住獣晰灈䰪妻</w:t>
      </w:r>
      <w:r>
        <w:rPr/>
        <w:t>ⴷ</w:t>
      </w:r>
      <w:r>
        <w:rPr/>
        <w:t>䬲䭧机壂瀹㎮浉썖⏍␽쉰匥녴扮㋂碱牀ꥹ쉲⫂䉗␱⨽䥗⍲噷涱㡾</w:t>
      </w:r>
      <w:r>
        <w:rPr/>
        <w:t>ꥄ</w:t>
      </w:r>
      <w:r>
        <w:rPr/>
        <w:t>硎昵</w:t>
      </w:r>
      <w:r>
        <w:rPr/>
        <w:t>ⵡ</w:t>
      </w:r>
      <w:r>
        <w:rPr/>
        <w:t>㐪쉂轑䉈瑣㡣励䭸䍳㑉</w:t>
      </w:r>
      <w:r>
        <w:rPr/>
        <w:t>ⱟ</w:t>
      </w:r>
      <w:r>
        <w:rPr/>
        <w:t>朸䰦䆏牧庵坲浏䭤</w:t>
      </w:r>
      <w:r>
        <w:rPr/>
        <w:t>ꤨ⥈</w:t>
      </w:r>
      <w:r>
        <w:rPr/>
        <w:t>硣쉱摣车䩎숪彍숪捍瘷楞䭖㉱咘祦숲ꅤ⺘䁘쉫쉨ꄸ毂啧癄怶䡓⪣숣㆘癚䱹䥕녴┪⑺⌥칎硤䵴湟癃䜲晁║㍢嫂倮┹敭幇◎疮㩣꥾獑♶晩䯂楄싂秂偡</w:t>
      </w:r>
      <w:r>
        <w:rPr/>
        <w:t>⠦</w:t>
      </w:r>
      <w:r>
        <w:rPr/>
        <w:t>䩎</w:t>
      </w:r>
      <w:r>
        <w:rPr/>
        <w:t>ⱇ</w:t>
      </w:r>
      <w:r>
        <w:rPr/>
        <w:t>䡷숲瑏䥁㪩獯硑꥕싂幱䉉漯땧㥭序䅡㣂䩒촩昲晗쉫</w:t>
      </w:r>
      <w:r>
        <w:rPr/>
        <w:t>⡹</w:t>
      </w:r>
      <w:r>
        <w:rPr/>
        <w:t>䳃猳繯禡</w:t>
      </w:r>
      <w:r>
        <w:rPr/>
        <w:t>ꥍ</w:t>
      </w:r>
      <w:r>
        <w:rPr/>
        <w:t>쉨洴坱恃祄唵뇂稴뇂恠幥坭</w:t>
      </w:r>
      <w:r>
        <w:rPr/>
        <w:t>ⷂ</w:t>
      </w:r>
      <w:r>
        <w:rPr/>
        <w:t>떩쉃戳ㅭ쉺ꎬ囂烍㑸녍松뭩㡭牸㕒㒩쵗乞㥖⪩曍癱呂⽇㩘䷂▘䜪睠灪傡┤嘱㵘썉桕쉟⩶囂뭮⬤煋淃쉪窣䩸捨㨴츩瑵슻䝧⻂恍帮充夻抮⽹㖱⼣ꥦ療⸸㡋䱄䁡딵婫ꥭꅞ䙞飃獐桎敠슣犏㵡숮뽤䨴塠䅳彮桖⿎炻숺쉹㦥싂栣숲㡯橕敂䑸싂䉏敍攦禬瑭愨ꄶ㩠Ⓜ儰㒘䑀㴲⫂歫狂⩍⩇㗎䉭ぬ焣汮兺焵⽈侩쉉悮恄㍋㵚弹淂晕㫂慉滍楁⩑㓂溏</w:t>
      </w:r>
      <w:r>
        <w:rPr/>
        <w:t>ꕥ</w:t>
      </w:r>
      <w:r>
        <w:rPr/>
        <w:t>⢣</w:t>
      </w:r>
      <w:r>
        <w:rPr/>
        <w:t>湾䍠祤湯娪쉏䨷䅪䁨㴱</w:t>
      </w:r>
      <w:r>
        <w:rPr/>
        <w:t>ꔯ</w:t>
      </w:r>
      <w:r>
        <w:rPr/>
        <w:t>䏍쉕轵깈飂㋂䁬咵偬穖㕡⨪쉅⭏㣂瑦扪焷</w:t>
      </w:r>
      <w:r>
        <w:rPr/>
        <w:t>⠴⑫</w:t>
      </w:r>
      <w:r>
        <w:rPr/>
        <w:t>쉏㬰空氹轚瑭숩</w:t>
      </w:r>
      <w:r>
        <w:rPr/>
        <w:t>ꥆ</w:t>
      </w:r>
      <w:r>
        <w:rPr/>
        <w:t>㍶䣂瓍쉟긨갮轆걯滂䝅瑾䋂剔칵榩涮䷂ㅫ敕海쉚珎</w:t>
      </w:r>
      <w:r>
        <w:rPr/>
        <w:t>ꤵ</w:t>
      </w:r>
      <w:r>
        <w:rPr/>
        <w:t>슏楰㠮捶擂晔⎻䥵塂쌸슻甤⫍晑⫂煣ꥭ漪慥䌯媩䁨熬牰</w:t>
      </w:r>
      <w:r>
        <w:rPr/>
        <w:t>ꔫ</w:t>
      </w:r>
      <w:r>
        <w:rPr/>
        <w:t>䆬倪䁚쉯弭獈䵳牞칯쉊秂癫輯쉰瑠乁</w:t>
      </w:r>
      <w:r>
        <w:rPr/>
        <w:t>⣂</w:t>
      </w:r>
      <w:r>
        <w:rPr/>
        <w:t>㧃嘵煃⥨晞䨭ꌪ䕸䕈祳偨</w:t>
      </w:r>
      <w:r>
        <w:rPr/>
        <w:t>ⷂ</w:t>
      </w:r>
      <w:r>
        <w:rPr/>
        <w:t>䧂ㄩ摩숺숹䑒癣䠷㌷⑖卹ㅚ偹礵⥯ㅎ⸬榣숸뾘㐫弦</w:t>
      </w:r>
      <w:r>
        <w:rPr/>
        <w:t>Ⳃ</w:t>
      </w:r>
      <w:r>
        <w:rPr/>
        <w:t>쉥</w:t>
      </w:r>
      <w:r>
        <w:rPr/>
        <w:t>ⵘ</w:t>
      </w:r>
      <w:r>
        <w:rPr/>
        <w:t>습ㅉ⩾㜩</w:t>
      </w:r>
      <w:r>
        <w:rPr/>
        <w:t>ⶏ</w:t>
      </w:r>
      <w:r>
        <w:rPr/>
        <w:t>㉙獍璣猻</w:t>
      </w:r>
      <w:r>
        <w:rPr/>
        <w:t>ꤊ</w:t>
      </w:r>
      <w:r>
        <w:rPr/>
        <w:t>呞䝙쉞㑡さ</w:t>
      </w:r>
      <w:r>
        <w:rPr/>
        <w:t>ⷂ</w:t>
      </w:r>
      <w:r>
        <w:rPr/>
        <w:t>䞬슣㡓侥橐䭘⹣슥嗂㵇곂칉曎쉨琦㉘䐯䲡⼷䉃求晕吱뼭澮㮣⽓殩⫂㤱⍪炏愦䭍ꥢ긭</w:t>
      </w:r>
      <w:r>
        <w:rPr/>
        <w:t>꧂⌷</w:t>
      </w:r>
      <w:r>
        <w:rPr/>
        <w:t>活뭬畞卧渥獙䲻⵪昮烂啲瑵䏂晴摒䙐唵慌┫犬쉖녱䁚싂</w:t>
      </w:r>
      <w:r>
        <w:rPr/>
        <w:t>ꦥ</w:t>
      </w:r>
      <w:r>
        <w:rPr/>
        <w:t>ⱁ</w:t>
      </w:r>
      <w:r>
        <w:rPr/>
        <w:t>䙹灗眭</w:t>
      </w:r>
      <w:r>
        <w:rPr/>
        <w:t>ⵕ</w:t>
      </w:r>
      <w:r>
        <w:rPr/>
        <w:t>祪䔨䙡㡢䝶牍噣䥗㘮⩣䍅睞㌽呄</w:t>
      </w:r>
      <w:r>
        <w:rPr/>
        <w:t>ꔳ</w:t>
      </w:r>
      <w:r>
        <w:rPr/>
        <w:t>䀬</w:t>
      </w:r>
      <w:r>
        <w:rPr/>
        <w:t>꤬ꔨ</w:t>
      </w:r>
      <w:r>
        <w:rPr/>
        <w:t>券㧎畲殡☣䈷渱捖䁧偅ㄭ婭䡮㎩轭然揂㕌娶쉭걠煙夣是쉊䵤걄礯땙强捕ꥰ伸灏⯂焱坆⩎</w:t>
      </w:r>
      <w:r>
        <w:rPr/>
        <w:t>⠻</w:t>
      </w:r>
      <w:r>
        <w:rPr/>
        <w:t>㈩䐬祍쉳歪ひ㕑녉</w:t>
      </w:r>
      <w:r>
        <w:rPr/>
        <w:t>ꔶ</w:t>
      </w:r>
      <w:r>
        <w:rPr/>
        <w:t>㎥穑㉘卌璿歓㡨帻칞棂쉥㙣䄩</w:t>
      </w:r>
      <w:r>
        <w:rPr/>
        <w:t>ꤣ</w:t>
      </w:r>
      <w:r>
        <w:rPr/>
        <w:t>剺⦡⍸契⩞㮬⻂</w:t>
      </w:r>
      <w:r>
        <w:rPr/>
        <w:t>ⱃ</w:t>
      </w:r>
      <w:r>
        <w:rPr/>
        <w:t>쉚쵯穎숨滂넽뼵㷃쉁䉘␻㍞⤽煲颥䉭儭쉯쉩奒䵢㨸깃埍쉱썗晋싂㎵撿숬쉘颥숫쉊顔⫂ꍑ棃꺣쉢拂䨪匥쉡䫂ꍫ壍塋橪⩁숳䑲숰⩱澘䒏䪩䵈넬㔷⎏噫㊥輥㉪繑ꍭ䭊瘫䆩伱呴⍲轈䵆剟䖡烂쉶祳ꥦ쉴含煚㡗祶쉀␯쉹㐴숰䨴戮䦵쉑ㆥ伸穫䅆慃䫂洫偀</w:t>
      </w:r>
      <w:r>
        <w:rPr/>
        <w:t>⣂</w:t>
      </w:r>
      <w:r>
        <w:rPr/>
        <w:t>夨煂嘻⵺㑴橨瘸䓂㭷㴪⽶곂剈쉎渨硤썺쉮쉘⩇し乩쉾♸辻ふ優䅵쉆䱀䍫◂掬䈸繗燂䒬䦱瘱㑣䄩숩圪⩩ꅴギ츬伤捣畅땍⿂䗂煥㕑攤뽹㵥也嚡澥䙧㜶䝀劵츷䩟ㅊ正橆䁾䍋䩮ㅟ剋奔盍碩媩뮩䯂湍䵂暩</w:t>
      </w:r>
      <w:r>
        <w:rPr/>
        <w:t>ꦡ</w:t>
      </w:r>
      <w:r>
        <w:rPr/>
        <w:t>弦捎ㅮ幙뽖⩶㇂媵㙩㢩⩨頹焱捫奂炵厮䰨朮쉞畵䁯硆⌦竂뽊</w:t>
      </w:r>
      <w:r>
        <w:rPr/>
        <w:t>⠪</w:t>
      </w:r>
      <w:r>
        <w:rPr/>
        <w:t>桵傘㌥堻⮏嘣⭐横</w:t>
      </w:r>
      <w:r>
        <w:rPr/>
        <w:t>Ⱡ⢱</w:t>
      </w:r>
      <w:r>
        <w:rPr/>
        <w:t>幥㢘用㩄牉뾏㕟썎䴦漥</w:t>
      </w:r>
      <w:r>
        <w:rPr/>
        <w:t>⢬</w:t>
      </w:r>
      <w:r>
        <w:rPr/>
        <w:t>噔瞵皥㩺㣂䤥洣䥋䮮쉟噾䒵</w:t>
      </w:r>
      <w:r>
        <w:rPr/>
        <w:t>ꦡ</w:t>
      </w:r>
      <w:r>
        <w:rPr/>
        <w:t>卆畏汴</w:t>
      </w:r>
      <w:r>
        <w:rPr/>
        <w:t>꧂</w:t>
      </w:r>
      <w:r>
        <w:rPr/>
        <w:t>勂㖩景⍐椯绂䣂䮣㩌䚿㤻䜣㵗稣♈숸娴䭣痂⭍繑⪩⥘쌵祬⩖杯㝕㜯㝌슘떿䄴榣挣숥격猺䒱彄㝨匫╶쉔硞㩾凂☴ォ呆惂癫氬䴪湲㴣㘸㣃䶬婎櫂쉂恦潫塶敡쉄뭀쉮㫃⿂潴濂</w:t>
      </w:r>
      <w:r>
        <w:rPr/>
        <w:t>ꕖ</w:t>
      </w:r>
      <w:r>
        <w:rPr/>
        <w:t>㨯숤䘹ꥭ믂礦䍁Ⓧ걍슮</w:t>
      </w:r>
      <w:r>
        <w:rPr/>
        <w:t>ⲥ</w:t>
      </w:r>
      <w:r>
        <w:rPr/>
        <w:t>㌸싂利⛃ㅦ稻䔣爴啐⸊㐬盂䉴縲갬縹犬ゥ䱉숩摌楢噅</w:t>
      </w:r>
      <w:r>
        <w:rPr/>
        <w:t>Ⱘ</w:t>
      </w:r>
      <w:r>
        <w:rPr/>
        <w:t>瑙뽡쉅慘촴슡顚塖卹䁕漫⭋䢱ꥰ冣牔</w:t>
      </w:r>
      <w:r>
        <w:rPr/>
        <w:t>ꗂ</w:t>
      </w:r>
      <w:r>
        <w:rPr/>
        <w:t>䅇䧂昩걢쉆ぁ唤</w:t>
      </w:r>
      <w:r>
        <w:rPr/>
        <w:t>ⵯ</w:t>
      </w:r>
      <w:r>
        <w:rPr/>
        <w:t>湷䚏㥂绂坆쵟噣淂쉏㪻쉉⹫</w:t>
      </w:r>
      <w:r>
        <w:rPr/>
        <w:t>ⵟ</w:t>
      </w:r>
      <w:r>
        <w:rPr/>
        <w:t>㛂촰矃숥浈䶥剅싍ꌪ煴凂瑱걘싂瑉쉇奸츦</w:t>
      </w:r>
      <w:r>
        <w:rPr/>
        <w:t>ꦱ</w:t>
      </w:r>
      <w:r>
        <w:rPr/>
        <w:t>䕾ꄴꄹ爸䶩健偎櫂昷녂敐漪깶䡍䴱稷䉃楺쵯夷時싂搭습䔨偌敳䐱嚱쉓灺辡⩂쉕㉱庻⩫䨤⮡姍䤲窩⥲偤牕獋爤䥞扦䑶䜪妘未⩙⚣䁤塪㉈婎甸乎慮⻎桱㨶䑆䘨ꄪ쵭䌶䫂坍睳캬⪘氭췃卒㖿皏婖楖쉚걳妩祦攱绂㑗ぇ㭏敭㕙깮</w:t>
      </w:r>
      <w:r>
        <w:rPr/>
        <w:t>ꤤ</w:t>
      </w:r>
      <w:r>
        <w:rPr/>
        <w:t>㑦灦㵢</w:t>
      </w:r>
      <w:r>
        <w:rPr/>
        <w:t>ꤪ</w:t>
      </w:r>
      <w:r>
        <w:rPr/>
        <w:t>敩숳〹頣뼭</w:t>
      </w:r>
      <w:r>
        <w:rPr/>
        <w:t>⡁</w:t>
      </w:r>
      <w:r>
        <w:rPr/>
        <w:t>걁洺⎏単⼺촷塧㍃</w:t>
      </w:r>
      <w:r>
        <w:rPr/>
        <w:t>ⱄ</w:t>
      </w:r>
      <w:r>
        <w:rPr/>
        <w:t>歳긣쵫쉃婷䊩珂照⨪㭞捗䶏숽싂䆘献椳敡呴䝪㡴䍬㕦╇┪쉨剣뇍㡖⦵乢</w:t>
      </w:r>
      <w:r>
        <w:rPr/>
        <w:t>ꕈ</w:t>
      </w:r>
      <w:r>
        <w:rPr/>
        <w:t>挽⬵㵤擂䵔轷ㅠ䒩囎㭣뼺硣䡾쉸䯂㥥淂쉡⨬䭪穀</w:t>
      </w:r>
      <w:r>
        <w:rPr/>
        <w:t>ꕊ</w:t>
      </w:r>
      <w:r>
        <w:rPr/>
        <w:t>䒡ꍟ㙬쉱乴愮湦奲</w:t>
      </w:r>
      <w:r>
        <w:rPr/>
        <w:t>ⷂ</w:t>
      </w:r>
      <w:r>
        <w:rPr/>
        <w:t>凂숻</w:t>
      </w:r>
      <w:r>
        <w:rPr/>
        <w:t>⠲</w:t>
      </w:r>
      <w:r>
        <w:rPr/>
        <w:t>슣꺘䄪쉇⽲</w:t>
      </w:r>
      <w:r>
        <w:rPr/>
        <w:t>ꔳ</w:t>
      </w:r>
      <w:r>
        <w:rPr/>
        <w:t>爸쉒⫂濂厩⽠估晡䋂児㙭숮㩮딵츥湥쉗㉊떥㩖㎣⩡奌쉹㠥獮壂婔⩞歚슩砨슬牐⭕숴숮䉠ꅶ常梘矂徘␤嘨㔹놡㝊㩄땾凎숹揂쉳涵㜲䅒</w:t>
      </w:r>
      <w:r>
        <w:rPr/>
        <w:t>⣍</w:t>
      </w:r>
      <w:r>
        <w:rPr/>
        <w:t>카喻乒쉆㑎ꄻ䭣䎻偨␷嫂䟎㕖숲䑀ꥷ洵ㅪ壂嫂橩⽥䄹</w:t>
      </w:r>
      <w:r>
        <w:rPr/>
        <w:t>⢵</w:t>
      </w:r>
      <w:r>
        <w:rPr/>
        <w:t>獍ꍣ欴欵哂氨穔</w:t>
      </w:r>
      <w:r>
        <w:rPr/>
        <w:t>ꤵ⩊</w:t>
      </w:r>
      <w:r>
        <w:rPr/>
        <w:t>쵾</w:t>
      </w:r>
      <w:r>
        <w:rPr/>
        <w:t>꧂</w:t>
      </w:r>
      <w:r>
        <w:rPr/>
        <w:t>㘻㡀熏摵⩦쉐㖘㙖⤳䁺껂㇍坣넹䤤촸㵂</w:t>
      </w:r>
      <w:r>
        <w:rPr/>
        <w:t>ꗍ</w:t>
      </w:r>
      <w:r>
        <w:rPr/>
        <w:t>슏勂拂䀻び䬪ヂ䫂㜴긱瑴槂嚡㉂䙾焯娩㒮瑰揂橧</w:t>
      </w:r>
      <w:r>
        <w:rPr/>
        <w:t>ⱶ</w:t>
      </w:r>
      <w:r>
        <w:rPr/>
        <w:t>땺婡偯䑤⼬敱䑴䐪櫂슿䑎ꆥ㙕手塡ꇎ⯂쉵硬䡍䠹暻摹걗쉭䁭畨燂ꍸ效슩浆䉭䉮⏎噗抵겡ꍒ</w:t>
      </w:r>
      <w:r>
        <w:rPr/>
        <w:t>ꔱ</w:t>
      </w:r>
      <w:r>
        <w:rPr/>
        <w:t>㍏牌䆵晏挴潅싂㛂曂䝵깾䄫帮䀰楮忂溡稷䥏⫂盂睔乷㎱眸䞿쉣懂猭轃呹種况╆圻繁歎浃乶⩙䘱⨥⾻歾㑁彾㩕땟係㇂딪䫂䴲딱㟂쉍泍扯㶬啱湕㍔獟䩪瀻䑎㡧弰硉습㡃〯奒쉍긺</w:t>
      </w:r>
      <w:r>
        <w:rPr/>
        <w:t>ꖡ</w:t>
      </w:r>
      <w:r>
        <w:rPr/>
        <w:t>㶘⩒䉶䕭卭숊䭌싂ꍦ督輰걢伦␪숦圳♷啳싂㴲ノ䅔顮へ싂恚䤫䷂뼴祊扊䕘瑁捑頱딫報⸻뿂繷䕪梣塐䄨䭥㚥窵䊣ゥ숶꥞㍅瑔垩뭦哃ㅧ⎱ꍒ牑䩬䔱ꍸ묷忂⼷汔땪獑摊䝰⫂嘳䲮䎣础爳昪㩭걥䕢㖿顙渰䊮쉡㭔ㅢ顦乄暩⨶ㅰ␹㑔칊㭸깡䥲츸</w:t>
      </w:r>
      <w:r>
        <w:rPr/>
        <w:t>⣂</w:t>
      </w:r>
      <w:r>
        <w:rPr/>
        <w:t>ꗃ</w:t>
      </w:r>
      <w:r>
        <w:rPr/>
        <w:t>䇂</w:t>
      </w:r>
      <w:r>
        <w:rPr/>
        <w:t>ⰱ</w:t>
      </w:r>
      <w:r>
        <w:rPr/>
        <w:t>ま쉘숤㝃圮匴쉸◂漬ꇂ㍇껂䭔녅归炿坧䛍㙉瀤뗂⑉䴸䬬䑈㋂쉈獏㩖⩱숦瀷磍京⭤㥏녑㭬</w:t>
      </w:r>
      <w:r>
        <w:rPr/>
        <w:t>ⱨ</w:t>
      </w:r>
      <w:r>
        <w:rPr/>
        <w:t>㡇⎿┪奪剋쉟汾촤쵧椣䡄숴␶숳䙭⸫ꎵ癲祤纱湉쉍쉵♦吹</w:t>
      </w:r>
      <w:r>
        <w:rPr/>
        <w:t>⣍</w:t>
      </w:r>
      <w:r>
        <w:rPr/>
        <w:t>埂䉵䜣猲싂⽶敯啗䅴쉊칰卯㢻⽑싂䅁㩬쌶㈽噳恀䌴䠳䉭䥔剬㍞爹꺡楆佲䆮扪⭫믍墿쉴⩴싂榿녢쉗堺砳</w:t>
      </w:r>
      <w:r>
        <w:rPr/>
        <w:t>ⲻ</w:t>
      </w:r>
      <w:r>
        <w:rPr/>
        <w:t>쉢㵅숪䷂歀䭃恸仃⸰湮挮坊ヂ</w:t>
      </w:r>
      <w:r>
        <w:rPr/>
        <w:t>ꖣ⌭⬮⭍</w:t>
      </w:r>
      <w:r>
        <w:rPr/>
        <w:t>䰤挭䙂佨恮ꅫ㉸啟嚻権</w:t>
      </w:r>
      <w:r>
        <w:rPr/>
        <w:t>⡡</w:t>
      </w:r>
      <w:r>
        <w:rPr/>
        <w:t>徵㶏卯曂ヂ䘮춿檮熵捳쉡䨹⍧㤹䐵⽳佊澻⩵癚슏㌥ꍅ繹焫獨参䍖㕆⽡숬掬灂㐮싂倳ァ嫂䌽欩㑪榻祪╆摑樬彾瑞㞣숩䑾桉䕥땎僂帤䳂䝕슩⬪橤⭍⏂</w:t>
      </w:r>
      <w:r>
        <w:rPr/>
        <w:t>ꔯ</w:t>
      </w:r>
      <w:r>
        <w:rPr/>
        <w:t>㑟숱</w:t>
      </w:r>
      <w:r>
        <w:rPr/>
        <w:t>ⶩꕲ</w:t>
      </w:r>
      <w:r>
        <w:rPr/>
        <w:t>䔵싂沩堫㊣汯믂쉹瑈䷍꺥묻繀㘺䑇塦␪㜻뭔〺共䕱槂☸皏页匭凂㔣瀵晎晰㡒坥䷂䈨썺爤䭪싂쉙种㦿쉢숷땔䭄哂뗃之吮䍟桱쉺揂䙍䶥䑦⚻婊ꥬ㕣땴䯂</w:t>
      </w:r>
      <w:r>
        <w:rPr/>
        <w:t>ꥆ</w:t>
      </w:r>
      <w:r>
        <w:rPr/>
        <w:t>때숫恔⧂浖怣别䝔摯뿂坐녁殮烂瘫彡傣⽐㮮䚩繣⨷婪卾杚</w:t>
      </w:r>
      <w:r>
        <w:rPr/>
        <w:t>⠩</w:t>
      </w:r>
      <w:r>
        <w:rPr/>
        <w:t>惂䊬眣슿摈漱皥</w:t>
      </w:r>
      <w:r>
        <w:rPr/>
        <w:t>⡠</w:t>
      </w:r>
      <w:r>
        <w:rPr/>
        <w:t>䆡偏甪슏爭攵琮恡湵싂⥂</w:t>
      </w:r>
      <w:r>
        <w:rPr/>
        <w:t>⡫⎿</w:t>
      </w:r>
      <w:r>
        <w:rPr/>
        <w:t>㑉䖱쉈쉭坩ꄮ⺏</w:t>
      </w:r>
      <w:r>
        <w:rPr/>
        <w:t>ꗃ</w:t>
      </w:r>
      <w:r>
        <w:rPr/>
        <w:t>楈☷晕弰剃⼲슘㑞♌썃㮿䮏揎㕬촳쉲折⽹嚥扇器㵑츦⩗嘤쵅쉎活剳㮱㭣뭯飂坦䕏䡺쉸其煪轚礪禡╴슩</w:t>
      </w:r>
      <w:r>
        <w:rPr/>
        <w:t>Ⳃ</w:t>
      </w:r>
      <w:r>
        <w:rPr/>
        <w:t>䐩䧂桸䡀걊奆⤻惂쌪乥浔䌯硪㵠匯嘴⩾⽍壍</w:t>
      </w:r>
      <w:r>
        <w:rPr/>
        <w:t>ⱐ</w:t>
      </w:r>
      <w:r>
        <w:rPr/>
        <w:t>戮剕弮渣ㄨ쉏녎뮻縰佫⫂剄协匪刷頫ぱ婡个景穉</w:t>
      </w:r>
      <w:r>
        <w:rPr/>
        <w:t>꧂</w:t>
      </w:r>
      <w:r>
        <w:rPr/>
        <w:t>䄊䅦癤器䝯媘䲏㪥⨥꥘晰慕癕墡㐷炵䥠劘쵀넳⩹睚䴸奅♩本╷</w:t>
      </w:r>
      <w:r>
        <w:rPr/>
        <w:t>⡮</w:t>
      </w:r>
      <w:r>
        <w:rPr/>
        <w:t>ꅒ奀⻂⪩戽槂敧칇搽싃塃扇䅐摷</w:t>
      </w:r>
      <w:r>
        <w:rPr/>
        <w:t>ⱆ</w:t>
      </w:r>
      <w:r>
        <w:rPr/>
        <w:t>佌乲</w:t>
      </w:r>
      <w:r>
        <w:rPr/>
        <w:t>ꥍ</w:t>
      </w:r>
      <w:r>
        <w:rPr/>
        <w:t>婮⒱㧂㘨╉숸묣ꌹ儨㝢숻</w:t>
      </w:r>
      <w:r>
        <w:rPr/>
        <w:t>Ⳃ</w:t>
      </w:r>
      <w:r>
        <w:rPr/>
        <w:t>ㅑ恚幍眺㕏顀迂䉤쉲ꍃ塋ㅣ䙒松牸슻</w:t>
      </w:r>
      <w:r>
        <w:rPr/>
        <w:t>ⱆ</w:t>
      </w:r>
      <w:r>
        <w:rPr/>
        <w:t>媩⑗䄲㜮䍘츱彑싂卧놩䠪䉠異癇佺乖</w:t>
      </w:r>
      <w:r>
        <w:rPr/>
        <w:t>ꕓⵔ</w:t>
      </w:r>
      <w:r>
        <w:rPr/>
        <w:t>땮婁걦辡䔩뽃쉢</w:t>
      </w:r>
      <w:r>
        <w:rPr/>
        <w:t>Ⳃ</w:t>
      </w:r>
      <w:r>
        <w:rPr/>
        <w:t>歂帽戩㜽숴겏숩뼳㥯占瘶畏㭊兹䙲䱹畲숯飂㕱䍑塎⬹塵䇂</w:t>
      </w:r>
      <w:r>
        <w:rPr/>
        <w:t>ꥒ</w:t>
      </w:r>
      <w:r>
        <w:rPr/>
        <w:t>䜳曎徥䝳ꄯ깪</w:t>
      </w:r>
      <w:r>
        <w:rPr/>
        <w:t>ⱶ</w:t>
      </w:r>
      <w:r>
        <w:rPr/>
        <w:t>柂⒏╞狂䭒佣禱땣㪬걯灶䭮慅匱捱㬨勂⥶촵摑썎䕖夰ꥤ㍎囎䕖僂搱弥䊬玻洮䍒䡁䙪ꥯ㓂摁䏍</w:t>
      </w:r>
      <w:r>
        <w:rPr/>
        <w:t>꧂</w:t>
      </w:r>
      <w:r>
        <w:rPr/>
        <w:t>쉲╯皱顐䭰⑮歾癧繥䘽幂㑚숯栫灪쉦婣뼨幭凂兯⩰뽊곂쎩吶㐤ꅌ何斮䎥䩠䍸</w:t>
      </w:r>
      <w:r>
        <w:rPr/>
        <w:t>⡬</w:t>
      </w:r>
      <w:r>
        <w:rPr/>
        <w:t>㜱拎㭑坆汮碣ㄮ怷䄫칤</w:t>
      </w:r>
      <w:r>
        <w:rPr/>
        <w:t>⢬</w:t>
      </w:r>
      <w:r>
        <w:rPr/>
        <w:t>ꤪ</w:t>
      </w:r>
      <w:r>
        <w:rPr/>
        <w:t>杸楑㡨搹⍖⼴쉖㘵쉍䅰쎮灷佾䡪⧂佔汙顋㝞쵩潑䛂娵つ⭫轔倷娤毂术념䵦倴攭䉆쉄汀㩔쉥쉎䉏쎿㔳塒</w:t>
      </w:r>
      <w:r>
        <w:rPr/>
        <w:t>Ⱞ</w:t>
      </w:r>
      <w:r>
        <w:rPr/>
        <w:t>촹剚ぺㅤ䚡攺⛂㵟轗촪䠦쵐濃轰浄딥礷倪⩚飂橄</w:t>
      </w:r>
      <w:r>
        <w:rPr/>
        <w:t>⠰</w:t>
      </w:r>
      <w:r>
        <w:rPr/>
        <w:t>椱氱쉥䩞䵏捠冡쉷㌷䅂</w:t>
      </w:r>
      <w:r>
        <w:rPr/>
        <w:t>ꗂ</w:t>
      </w:r>
      <w:r>
        <w:rPr/>
        <w:t>癀㝱㢿䩎Ⓜ숷斵䯂㙓奣兩뾥磂슥㟂牕㉳뗂卌⪬挷汾㌥猤걹牋琪䀪瘦䱉㐣䅯슱㉐焹繘</w:t>
      </w:r>
      <w:r>
        <w:rPr/>
        <w:t>Ⳃ</w:t>
      </w:r>
      <w:r>
        <w:rPr/>
        <w:t>瑍䨸⨴楗頪☺狂幨砭䅸秂쉠㴺곂쉷㴽奧慣䀮祘㝊砨</w:t>
      </w:r>
      <w:r>
        <w:rPr/>
        <w:t>⡊⭰</w:t>
      </w:r>
      <w:r>
        <w:rPr/>
        <w:t>싂扴㓂뼺壂ꌶ噸懂䜩䵡樮呓䕦䍲丷坁</w:t>
      </w:r>
      <w:r>
        <w:rPr/>
        <w:t>ⵁ⩪</w:t>
      </w:r>
      <w:r>
        <w:rPr/>
        <w:t>摚컃쉊</w:t>
      </w:r>
      <w:r>
        <w:rPr/>
        <w:t>⡈</w:t>
      </w:r>
      <w:r>
        <w:rPr/>
        <w:t>祁惂ꆿ㭌惍穖㔣柂偳佲숱㨳怣勂姎</w:t>
      </w:r>
      <w:r>
        <w:rPr/>
        <w:t>⡄</w:t>
      </w:r>
      <w:r>
        <w:rPr/>
        <w:t>唥ꅙ㴻䉒䉲쉒ㅳ偲뾱쉕䜱娨녔</w:t>
      </w:r>
      <w:r>
        <w:rPr/>
        <w:t>ⵙ</w:t>
      </w:r>
      <w:r>
        <w:rPr/>
        <w:t>슬⩭ヂ㴪㝳禿䨻뭫쌭䩠䦮⍥㥯失嚬䕷㑔⭪숸亣セ怳츯⩾縴</w:t>
      </w:r>
      <w:r>
        <w:rPr/>
        <w:t>ꤦⓂ</w:t>
      </w:r>
      <w:r>
        <w:rPr/>
        <w:t>湤敩灀⾏呰갦味걪㕟弨牆숨硫숤䱏斩䭙晵浅╇㩧㘱쉗㤸䉀녓汲晗并㨪帵㍒⬫슻彥ㄭ䘯呗兠卅礵潶剪슿䥌妩갫䦬⩄䅋춱歲</w:t>
      </w:r>
      <w:r>
        <w:rPr/>
        <w:t>ⱘ</w:t>
      </w:r>
      <w:r>
        <w:rPr/>
        <w:t>㕀畺ꄶ潞쉹䤥⾻咥숯璻⻂쉱光㉁</w:t>
      </w:r>
      <w:r>
        <w:rPr/>
        <w:t>ꗂ</w:t>
      </w:r>
      <w:r>
        <w:rPr/>
        <w:t>䍹슮癴쉺슮䔊⭄烃䑺숪ꥲ☣뼶숹䓂䤽捙⑯斵㩏딱湠窣昶挪䞮䃂</w:t>
      </w:r>
      <w:r>
        <w:rPr/>
        <w:t>ⴸ</w:t>
      </w:r>
      <w:r>
        <w:rPr/>
        <w:t>硁㤲쉇嫂婑㩞䭑ꍰ⹶ꇂ䅬㜰⬸煕䡢斱땸扵珂㎬숪㟎田猷쉧쉈캘</w:t>
      </w:r>
      <w:r>
        <w:rPr/>
        <w:t>ⶣ</w:t>
      </w:r>
      <w:r>
        <w:rPr/>
        <w:t>癤ꄷ浓槎灊摂兴ヂ</w:t>
      </w:r>
      <w:r>
        <w:rPr/>
        <w:t>ꕂ</w:t>
      </w:r>
      <w:r>
        <w:rPr/>
        <w:t>硘䣂濂쎵樤㏂</w:t>
      </w:r>
      <w:r>
        <w:rPr/>
        <w:t>ⷃ</w:t>
      </w:r>
      <w:r>
        <w:rPr/>
        <w:t>恺╇ꥬ쉱㕓浌⩅呒牸⍂묭䛂䭾숶䜪勂瑃⩶㨮㦥㡬ꇂ땓娶ㄭ倦䩆橀⬳녯け걹杂灅幋嫍桓㣂쉅媵渭嫂䄪䅵쉰㝑惍㕅䛂촪䰦懎忎穹㔭頸潇䭰御ば䂥</w:t>
      </w:r>
      <w:r>
        <w:rPr/>
        <w:t>ⵅ</w:t>
      </w:r>
      <w:r>
        <w:rPr/>
        <w:t>䕯穷⥨狂乒塬곂扡⥢憩昹깯䴥祧戭⭶杋䵎슡㴪㙡⥃슩墡挶偟䭾狍䈷柂쉂䰬䝤潸种瘺숬牥ꆏ⛂眭淂䑦影쉫ꥥ犮땺䉗김</w:t>
      </w:r>
      <w:r>
        <w:rPr/>
        <w:t>ꕌꤷ</w:t>
      </w:r>
      <w:r>
        <w:rPr/>
        <w:t>绂쉴깒䱣牎䕍쉯丱纵슏쉣穷汬歳搵⽶㍃湔枣噤⭳㥄⬱㑈浅䂘䑐卥䁩矂꥕䋂촪갭湀橌凂㥴쉫㋂㍳䑅轥</w:t>
      </w:r>
      <w:r>
        <w:rPr/>
        <w:t>ꕷ</w:t>
      </w:r>
      <w:r>
        <w:rPr/>
        <w:t>㜷㬵㍘払兂浹䀶潊䕚瑑뾿㤱ꅫ䘵䄴䡉縫攲</w:t>
      </w:r>
      <w:r>
        <w:rPr/>
        <w:t>Ⳃ</w:t>
      </w:r>
      <w:r>
        <w:rPr/>
        <w:t>湶㇂涥畗⦥쉀쉑ꌴ剉欻쉩㍫쉐彂买㧂쉂㴷攩囂쉾杢捳</w:t>
      </w:r>
      <w:r>
        <w:rPr/>
        <w:t>⠸</w:t>
      </w:r>
      <w:r>
        <w:rPr/>
        <w:t>帺⍢㯂䎿悡婩ꏂ㡐⯂咘睐抬걤㭫뭃숭普轀⽺䉧뽈쉴䟂⸽轷䠥捞䅏輤숱싂싎極䭴ꄽ璻⑉㤺䍫摷㠮噤硕㡾甶䝙暻瘶燍㪩涩祳묩佈⭮玏쵑꥾奣昹숵卫畟琺ꌤ⸤玏숪夬瓃⨶떡</w:t>
      </w:r>
      <w:r>
        <w:rPr/>
        <w:t>ꔻ⹫</w:t>
      </w:r>
      <w:r>
        <w:rPr/>
        <w:t>䠩숩䡐剦癳쉷쉭뾱䏂䩺쉭杆顔ぶ輬䡞⹆꥙숳㙮쉙쏂噘刪䎡畃牡쉺㏃♴䷂奄숪⹵椭烂䡴池殩䥔晳礮⬽㩗㵀椴串幷뼰䡃⻍䑺싂牶䘣䉰䐱</w:t>
      </w:r>
      <w:r>
        <w:rPr/>
        <w:t>ⷂ</w:t>
      </w:r>
      <w:r>
        <w:rPr/>
        <w:t>㟂剏쉍뭆쉣滂啡㡚</w:t>
      </w:r>
      <w:r>
        <w:rPr/>
        <w:t>ꕇ</w:t>
      </w:r>
      <w:r>
        <w:rPr/>
        <w:t>穟ㅂ⽒煓彯䩇制䙉㉷</w:t>
      </w:r>
      <w:r>
        <w:rPr/>
        <w:t>ⵉ⤲</w:t>
      </w:r>
      <w:r>
        <w:rPr/>
        <w:t>㎥顦皘䑑湹⻂깘呇䡇飂歧쉲潄</w:t>
      </w:r>
      <w:r>
        <w:rPr/>
        <w:t>ꥎ⍑⎿</w:t>
      </w:r>
      <w:r>
        <w:rPr/>
        <w:t>唪䭴啂攰䡘㑨츸䂩櫍㦱㐤漪⽷ㅔ䳂⾻佲㚘쉸颩璘ㅂ伤娥⺘䁷슿</w:t>
      </w:r>
      <w:r>
        <w:rPr/>
        <w:t>Ⱕ</w:t>
      </w:r>
      <w:r>
        <w:rPr/>
        <w:t>杞쉷⽵슡싂⨴男⨭䄣頳橣愸凎漻疬䖩卒䩎眭⛂并椤ꅖ㫂剾辩깋</w:t>
      </w:r>
      <w:r>
        <w:rPr/>
        <w:t>ⷂ</w:t>
      </w:r>
      <w:r>
        <w:rPr/>
        <w:t>쉅歑㥺</w:t>
      </w:r>
      <w:r>
        <w:rPr/>
        <w:t>Ⱘ</w:t>
      </w:r>
      <w:r>
        <w:rPr/>
        <w:t>ꥑ⒩</w:t>
      </w:r>
      <w:r>
        <w:rPr/>
        <w:t>摭⨣煃⪿▥偦帹㍪숳⺩뭠䑁杂婃愊愹⤷奁쉓䨰㓃쉴福㠮怹眽卍㟂싍囂彡僂丽</w:t>
      </w:r>
      <w:r>
        <w:rPr/>
        <w:t>ꥅ</w:t>
      </w:r>
      <w:r>
        <w:rPr/>
        <w:t>ㆱ쵍㍍뽹摊䁢剚呩뭵千獉烎楏쉦晢</w:t>
      </w:r>
      <w:r>
        <w:rPr/>
        <w:t>ꕗ</w:t>
      </w:r>
      <w:r>
        <w:rPr/>
        <w:t>傣싂桗挫쉅甪䍐습䥔⤰㕉楠싂ꥫ硃㥁啤㇂槂吻即幣쉮㗂ど㵊♐潣㭬쉷洶䇂搪쉰떡□礲㉍쉭껂쉤額⽣䅚归㬴块⵮礳呕쉫⺩帮奤⩟敪ꌱ␹㠸⑩녲㭥係숶碵僃䍮灇桁撱挦浌쉪㏂㥕畬段渮</w:t>
      </w:r>
      <w:r>
        <w:rPr/>
        <w:t>ꤦ╇</w:t>
      </w:r>
      <w:r>
        <w:rPr/>
        <w:t>洺ꅮ쉉硟䞩䊏쉩搣毂惂剷땐딵䅧囂怽焦㍱䅲䴻剬曂啟㨨辩</w:t>
      </w:r>
      <w:r>
        <w:rPr/>
        <w:t>⢘</w:t>
      </w:r>
      <w:r>
        <w:rPr/>
        <w:t>扰⩸ꅸ㕭汯⍓媿灭⍠煶</w:t>
      </w:r>
      <w:r>
        <w:rPr/>
        <w:t>ⱕ</w:t>
      </w:r>
      <w:r>
        <w:rPr/>
        <w:t>쉖㥤쉂㝶仂坭</w:t>
      </w:r>
      <w:r>
        <w:rPr/>
        <w:t>ꥐ⭖␪</w:t>
      </w:r>
      <w:r>
        <w:rPr/>
        <w:t>哂䁭あ갤参숸⤳顭縲牦ꍕ䥙乑썒株督쉷㤥䙈琤桥걉쉧쉫智煠繮슏쉉欴䌨區㭐썆劏侣싂숹싍䱘迂硏沵╞䡤╚ꅩ㉇⨯㥱㑺穏攪䴮〦當</w:t>
      </w:r>
      <w:r>
        <w:rPr/>
        <w:t>ꖣ♞♒</w:t>
      </w:r>
      <w:r>
        <w:rPr/>
        <w:t>쉋で㴽䡖</w:t>
      </w:r>
      <w:r>
        <w:rPr/>
        <w:t>⡶</w:t>
      </w:r>
      <w:r>
        <w:rPr/>
        <w:t>숹㙧换捆㡪乸쉟넶</w:t>
      </w:r>
      <w:r>
        <w:rPr/>
        <w:t>꧂</w:t>
      </w:r>
      <w:r>
        <w:rPr/>
        <w:t>ꥦ⿂稽⥒䓂숶숪⭇惂柂坢奓噹ꍭ㡟ㅪꅘ䠪</w:t>
      </w:r>
      <w:r>
        <w:rPr/>
        <w:t>ꦱ</w:t>
      </w:r>
      <w:r>
        <w:rPr/>
        <w:t>捆圯奍䋂뭇䭱</w:t>
      </w:r>
      <w:r>
        <w:rPr/>
        <w:t>ⷂ</w:t>
      </w:r>
      <w:r>
        <w:rPr/>
        <w:t>ゥ㴱坙㐨㉆㠤匫愲瑺唱⨤奍곂쉮♐曂塲숺恕☯瓂䁓畋坮瀤</w:t>
      </w:r>
      <w:r>
        <w:rPr/>
        <w:t>⠮</w:t>
      </w:r>
      <w:r>
        <w:rPr/>
        <w:t>晘噓쉗ꥠ㮣䚥슬</w:t>
      </w:r>
      <w:r>
        <w:rPr/>
        <w:t>ꥃ</w:t>
      </w:r>
      <w:r>
        <w:rPr/>
        <w:t>㗂瑵쉉昷싂䌪珎䎱㡠乬⫂껂⑷쉈쉕竃檬牙㍯뾵㝆䑡楃䑧♵⨭䇂⒮歹㝄䍫⑔숪汯숪偙頩뭺쎮暩쵸╱㧃瀺⼳瀳䋂뽚䁓䵰壂绂⧂㥤쉰䑁⹌恭뼷厣㭗唨㨭␲쉵췎긶깇卵㈯种㑡佒䧂斮䑣瑆</w:t>
      </w:r>
      <w:r>
        <w:rPr/>
        <w:t>ⵎ</w:t>
      </w:r>
      <w:r>
        <w:rPr/>
        <w:t>晙㜽싍ㆻ煤숨녷쉃쉹幫⭶䅦╪幪㚮潷摳꺩轲咏㦬㔮僂奧⻂⽨䱷⏂╬卪䕶告丽硘䵱㥘㫂祎卞㭖瞏睈縱촭䁲轵⎵樣</w:t>
      </w:r>
      <w:r>
        <w:rPr/>
        <w:t>ꤸ</w:t>
      </w:r>
      <w:r>
        <w:rPr/>
        <w:t>䩍接ꥰ숥</w:t>
      </w:r>
      <w:r>
        <w:rPr/>
        <w:t>ꕕ</w:t>
      </w:r>
      <w:r>
        <w:rPr/>
        <w:t>彣䩉㤬숰噲쉰</w:t>
      </w:r>
      <w:r>
        <w:rPr/>
        <w:t>ⵐ</w:t>
      </w:r>
      <w:r>
        <w:rPr/>
        <w:t>䏂䚻㠵焥숰晊⍂</w:t>
      </w:r>
      <w:r>
        <w:rPr/>
        <w:t>ꗂ</w:t>
      </w:r>
      <w:r>
        <w:rPr/>
        <w:t>栮灨츨숶숳䟂</w:t>
      </w:r>
      <w:r>
        <w:rPr/>
        <w:t>⡓</w:t>
      </w:r>
      <w:r>
        <w:rPr/>
        <w:t>卧侣⩸쉃쉡⼣땂㡎╾㐮⦩깃癀夦춥杉♞㌮慙</w:t>
      </w:r>
      <w:r>
        <w:rPr/>
        <w:t>⡋</w:t>
      </w:r>
      <w:r>
        <w:rPr/>
        <w:t>ꕖ</w:t>
      </w:r>
      <w:r>
        <w:rPr/>
        <w:t>搨橕쎏扱牄烂婠싃弤恣塨䝡砥䕸晾稴믂䄪㭺䴰㔵㕡㭥싎☯幸扈믂剶捲쉫欥乶㉁圳㩫㞘婄㈥䚩䇎</w:t>
      </w:r>
      <w:r>
        <w:rPr/>
        <w:t>ⶥ</w:t>
      </w:r>
      <w:r>
        <w:rPr/>
        <w:t>䰊㉳⨸⍃穆⥵쉗쉚칺䠩♩勂⭑♧</w:t>
      </w:r>
      <w:r>
        <w:rPr/>
        <w:t>ꖬ</w:t>
      </w:r>
      <w:r>
        <w:rPr/>
        <w:t>睕竂㜨娽澥汗</w:t>
      </w:r>
      <w:r>
        <w:rPr/>
        <w:t>ⱈ</w:t>
      </w:r>
      <w:r>
        <w:rPr/>
        <w:t>噘唴癎⯂侬欲㭥档惂⚿汙晍쉄䨦䕉槍⥹䭫䱄녌䀪췍傮쉺격㷂だ㑴乄䡗숮䪘涱쉊瑠㓂⧂</w:t>
      </w:r>
      <w:r>
        <w:rPr/>
        <w:t>ⰽ</w:t>
      </w:r>
      <w:r>
        <w:rPr/>
        <w:t>繆쉣쵢㕬申╀䓍䮥橾㗃兗埂䑢䝹攤呺淂걈抿淂䑞呧쌶啳♳ꄰⓂ顇犮晌樴</w:t>
      </w:r>
      <w:r>
        <w:rPr/>
        <w:t>ⵉ</w:t>
      </w:r>
      <w:r>
        <w:rPr/>
        <w:t>쉅汐慊戨穉뭩䌮砳捖㩔긫⭀纱䪿畬漭怶⥸⌻㨤쉤妿桔䌦挫䭓</w:t>
      </w:r>
      <w:r>
        <w:rPr/>
        <w:t>ⱀ</w:t>
      </w:r>
      <w:r>
        <w:rPr/>
        <w:t>䣍뭫쵸䵞嘽䉑䕮⽠畤뽐禬䵨堭⤱䭆⭪⭅꺣材䙄떻㬶⹓썮桰輤㕋␫彘습景⎩炩습湷顤扨䀱帲㷎쉇⭨癦留⩕仍洫浦㉧轇䎩䶵깋慚㭴歴䭒쉧숦捕</w:t>
      </w:r>
      <w:r>
        <w:rPr/>
        <w:t>ꥐ</w:t>
      </w:r>
      <w:r>
        <w:rPr/>
        <w:t>湞猳墡꥗縳슬契畆䓂婭</w:t>
      </w:r>
      <w:r>
        <w:rPr/>
        <w:t>ⷂꥄ</w:t>
      </w:r>
      <w:r>
        <w:rPr/>
        <w:t>쉄⑀牮湙녓㩵漱刺⸱㩵潧忎唽</w:t>
      </w:r>
      <w:r>
        <w:rPr/>
        <w:t>ꦩ</w:t>
      </w:r>
      <w:r>
        <w:rPr/>
        <w:t>㝀儯쉗佒祋囂뭙㧍⧂䬹䱀歆㬷䝡株⑃硶ꅓ쉭橆䉖掩</w:t>
      </w:r>
      <w:r>
        <w:rPr/>
        <w:t>ⶮꦱ</w:t>
      </w:r>
      <w:r>
        <w:rPr/>
        <w:t>㍱깢畵瀶숨烂噞</w:t>
      </w:r>
      <w:r>
        <w:rPr/>
        <w:t>ꗂ⹟</w:t>
      </w:r>
      <w:r>
        <w:rPr/>
        <w:t>彉癤䷂乪䕭涮</w:t>
      </w:r>
      <w:r>
        <w:rPr/>
        <w:t>ꥒ</w:t>
      </w:r>
      <w:r>
        <w:rPr/>
        <w:t>숪쎿㖻䶬捷♉橣녾⽋畓습歖挥</w:t>
      </w:r>
      <w:r>
        <w:rPr/>
        <w:t>⡡</w:t>
      </w:r>
      <w:r>
        <w:rPr/>
        <w:t>䑂䠻䅾倯皱⥐縯쉲⨱佯檿䱦㝤칦䁴楤砷㏂싎慞㐣扔瓃</w:t>
      </w:r>
      <w:r>
        <w:rPr/>
        <w:t>ꥅ</w:t>
      </w:r>
      <w:r>
        <w:rPr/>
        <w:t>䍍恉䅣槂㦘暮噋琦獌♨숪믂睲쉟㈪婑吣㴪歟쏎뗂䡰⒥兇祢兙䥺汨䬭⹾숣긤皮츨佚媮⽭恂烂穇䌷䕓갮塗ꅇ깇洩娫繉싎␳⫂㓂悵䖣番♂杘⥸䍶쉩〪佑䵳䓂恲</w:t>
      </w:r>
      <w:r>
        <w:rPr/>
        <w:t>⠤</w:t>
      </w:r>
      <w:r>
        <w:rPr/>
        <w:t>㙣㩅佒⩱稣燂㔸噬睰伪츳伻⹤繁旂䝧㕉洤㡩曎倽㜲乤穪숷樦ꥮ㖣칦塵栨焥兕漲愬瀱䝌城牊潚冿瀯旂곂婘瀲彌䜪攱迃壂숣쎣</w:t>
      </w:r>
      <w:r>
        <w:rPr/>
        <w:t>ⵏ</w:t>
      </w:r>
      <w:r>
        <w:rPr/>
        <w:t>恓塟灯쉮쉈썑橕䥲쉉楫뭒楙ꥦ딳⑍䁨ぞ⩗싂캿栨業轎뼰㟂⼭百恔㡰㵪橨頰何ꍚ</w:t>
      </w:r>
      <w:r>
        <w:rPr/>
        <w:t>꤫</w:t>
      </w:r>
      <w:r>
        <w:rPr/>
        <w:t>暩泂潸⭵숬〵昲♔癴橳佁쉆썟놻⵷睊ꆡは㡶昶</w:t>
      </w:r>
      <w:r>
        <w:rPr/>
        <w:t>⡩</w:t>
      </w:r>
      <w:r>
        <w:rPr/>
        <w:t>扈ꄻ灀쵗轣䵁Ⓜ⼣놿숩♞礣㡣太䴳⩤䞩儹</w:t>
      </w:r>
      <w:r>
        <w:rPr/>
        <w:t>ꖮ</w:t>
      </w:r>
      <w:r>
        <w:rPr/>
        <w:t>䃂⬽㐥䩢瘰무㦥⾿㌦湏숣⭷ꅅ䝘⴪囂東湥槂ꌫ䚻숯乪䊩숤煢轺쉶숩싂泂わ權帻牵⾡㣂燎獶㉑㕹䍭☥숵⑳땈Ⓜ剭ㅠ䅟䥭偠䰲咏䒿뭒⎩朽┥嗍礴⛂牓껂禡繡䩩䍰漶⩠䨶㜪ꏂ㑗獑嚻睱竍䙥녞⨯겿㍊傩딶㊬䧂㕉桉愻뮣涻ㅓ뼲ㅈ堩䈽坸䗎㍉⑀〦殣堳쵣㵙츻攩牨硭ひ싂主爦䔣촭倣吴䅊乸奬猺㭎㘻</w:t>
      </w:r>
      <w:r>
        <w:rPr/>
        <w:t>⡹</w:t>
      </w:r>
      <w:r>
        <w:rPr/>
        <w:t>竂뽒碻</w:t>
      </w:r>
      <w:r>
        <w:rPr/>
        <w:t>ꤤ</w:t>
      </w:r>
      <w:r>
        <w:rPr/>
        <w:t>䶩</w:t>
      </w:r>
      <w:r>
        <w:rPr/>
        <w:t>ꕮ</w:t>
      </w:r>
      <w:r>
        <w:rPr/>
        <w:t>涿纘纩秂캵쉓䀰泂欵亏깆</w:t>
      </w:r>
      <w:r>
        <w:rPr/>
        <w:t>Ⲙ♲</w:t>
      </w:r>
      <w:r>
        <w:rPr/>
        <w:t>噅ㄹ穤怲歔䀪橭</w:t>
      </w:r>
      <w:r>
        <w:rPr/>
        <w:t>Ɐ</w:t>
      </w:r>
      <w:r>
        <w:rPr/>
        <w:t>繪깶僂䔦吤督䨮⑶䙶㚘痍灴곂彗汶쉵璣䬸癀녷땡佦渥</w:t>
      </w:r>
      <w:r>
        <w:rPr/>
        <w:t>ꔸ</w:t>
      </w:r>
      <w:r>
        <w:rPr/>
        <w:t>㍹湤頪㗂湷摅硴佸녏녘兴</w:t>
      </w:r>
      <w:r>
        <w:rPr/>
        <w:t>ⱟ</w:t>
      </w:r>
      <w:r>
        <w:rPr/>
        <w:t>轹畚矃쉦㡯䉾慨娽</w:t>
      </w:r>
      <w:r>
        <w:rPr/>
        <w:t>ꤪ</w:t>
      </w:r>
      <w:r>
        <w:rPr/>
        <w:t>⠻</w:t>
      </w:r>
      <w:r>
        <w:rPr/>
        <w:t>쉎㩀</w:t>
      </w:r>
      <w:r>
        <w:rPr/>
        <w:t>Ɫ</w:t>
      </w:r>
      <w:r>
        <w:rPr/>
        <w:t>坈</w:t>
      </w:r>
      <w:r>
        <w:rPr/>
        <w:t>ꕴ</w:t>
      </w:r>
      <w:r>
        <w:rPr/>
        <w:t>䄴曂⚮渦燂妵㑸復⽫</w:t>
      </w:r>
      <w:r>
        <w:rPr/>
        <w:t>ꤴ</w:t>
      </w:r>
      <w:r>
        <w:rPr/>
        <w:t>㤣楁杬⽔噠然㘩</w:t>
      </w:r>
      <w:r>
        <w:rPr/>
        <w:t>ꥃ</w:t>
      </w:r>
      <w:r>
        <w:rPr/>
        <w:t>쉲♩⑺倲䙧</w:t>
      </w:r>
      <w:r>
        <w:rPr/>
        <w:t>⡤</w:t>
      </w:r>
      <w:r>
        <w:rPr/>
        <w:t>䉏딵䉗⚬䵔睑쵤슡⬩㔰</w:t>
      </w:r>
      <w:r>
        <w:rPr/>
        <w:t>⣂꥖</w:t>
      </w:r>
      <w:r>
        <w:rPr/>
        <w:t>컂㦩噧祌䀱숵牭㶮汭顸繑䑓⽆祶㨬㕮楾㨤彧㐣暮쉬촩姂憡㜵칷숬䵲頪顅濂樴㍵ꍔ位ꅂ晃煒</w:t>
      </w:r>
      <w:r>
        <w:rPr/>
        <w:t>ꕱ</w:t>
      </w:r>
      <w:r>
        <w:rPr/>
        <w:t>浐숣飂恤㴲穥쏂뽅幸湆燂⩬</w:t>
      </w:r>
      <w:r>
        <w:rPr/>
        <w:t>ꦏ</w:t>
      </w:r>
      <w:r>
        <w:rPr/>
        <w:t>⠬</w:t>
      </w:r>
      <w:r>
        <w:rPr/>
        <w:t>䎱썗䆡殣Ⓜ㩷溻矂䐪凂뗂䴣㓂⎘뽅싂㌦䙸⥚励</w:t>
      </w:r>
      <w:r>
        <w:rPr/>
        <w:t>꧍</w:t>
      </w:r>
      <w:r>
        <w:rPr/>
        <w:t>ッ〤⬤挴㴱祬</w:t>
      </w:r>
      <w:r>
        <w:rPr/>
        <w:t>ⷂ</w:t>
      </w:r>
      <w:r>
        <w:rPr/>
        <w:t>匤弤䕅䁟슩熻⼯┤⹕斱</w:t>
      </w:r>
      <w:r>
        <w:rPr/>
        <w:t>ⲵ</w:t>
      </w:r>
      <w:r>
        <w:rPr/>
        <w:t>ⵡ</w:t>
      </w:r>
      <w:r>
        <w:rPr/>
        <w:t>ⲩ</w:t>
      </w:r>
      <w:r>
        <w:rPr/>
        <w:t>漮煺캮⵷秂䥅矂㫂繵㊵㍇㩮䱪⯂뽹쉫溵뭧熬幏幢牤䒩䩩⩱쉗쉵澩꥙丵搶纡</w:t>
      </w:r>
      <w:r>
        <w:rPr/>
        <w:t>ꕢ</w:t>
      </w:r>
      <w:r>
        <w:rPr/>
        <w:t>䙭竂썳轒깂怯㬮ꌪ䏂⚡潉싂颵☭썵䠬땡剕疵奱祕䉅楩硷╞뽈儨숵㝆깵挤楃戹帣⍓䡉煨穃嚻睕䑡</w:t>
      </w:r>
      <w:r>
        <w:rPr/>
        <w:t>ꕱ</w:t>
      </w:r>
      <w:r>
        <w:rPr/>
        <w:t>㇂䅆⫂쉢唽뭯쉈祪䂵䔳⽃䙊卒刪㉩ꥵ摄瘩곂걓ㄳ痂썱枘䘪儫抮盂侵숭䢮硃겵㤭輱楡녟淂绂䉦⩴攤䐺갫睴庻併⺵䇎㉸</w:t>
      </w:r>
      <w:r>
        <w:rPr/>
        <w:t>ꦵ⏂</w:t>
      </w:r>
      <w:r>
        <w:rPr/>
        <w:t>ⰱ</w:t>
      </w:r>
      <w:r>
        <w:rPr/>
        <w:t>夲繃慐⪩框掿塌渴皣挱걂嗂焫摄樫獣⽔硾塴쉂䙅飂䆘⍧쉭䬹娺뭞碡쉸쉨</w:t>
      </w:r>
      <w:r>
        <w:rPr/>
        <w:t>ꗂ</w:t>
      </w:r>
      <w:r>
        <w:rPr/>
        <w:t>㭙㏂操슩ㅤ건⹩嗂</w:t>
      </w:r>
      <w:r>
        <w:rPr/>
        <w:t>ⷂ</w:t>
      </w:r>
      <w:r>
        <w:rPr/>
        <w:t>⼶䑑佷㕟</w:t>
      </w:r>
      <w:r>
        <w:rPr/>
        <w:t>ꤵ</w:t>
      </w:r>
      <w:r>
        <w:rPr/>
        <w:t>攳砨숴긻垬ꥠ⏂⩳</w:t>
      </w:r>
      <w:r>
        <w:rPr/>
        <w:t>ꔮ</w:t>
      </w:r>
      <w:r>
        <w:rPr/>
        <w:t>⻍䔵⮥瀰䥍㦮况꥙Ⓜ顁㙲뼷䡨暩슱䳍㍴慤䬴</w:t>
      </w:r>
      <w:r>
        <w:rPr/>
        <w:t>ⰺ</w:t>
      </w:r>
      <w:r>
        <w:rPr/>
        <w:t>轒〺㣂㘹刮辩녳䤊仂䔲㔽쉎慃桫㑟䫍䉢㐺癪䓂㷂儳牠쉀埃♧䬬䅕桀敵牘嗂䓂䋂㜰夶녓典塇䠺䫂⽟影쌮䌺㩇滂獩㦣슘쉱䢱걢</w:t>
      </w:r>
      <w:r>
        <w:rPr/>
        <w:t>⡞⡦</w:t>
      </w:r>
      <w:r>
        <w:rPr/>
        <w:t>䐸㘫摪浂曂塸숴儮쉢㡘쉺㨫歎彔</w:t>
      </w:r>
      <w:r>
        <w:rPr/>
        <w:t>ꕲ</w:t>
      </w:r>
      <w:r>
        <w:rPr/>
        <w:t>嘺䭁沵녂䬷⌽渪䭍痃녭슿漹칥戬ギ塣㥷쵲䩎姂♘깡쉂慬䘭殏哎쉪妥슥㊏숣找堨吳弤䗂㴪歚究췂♺컍⑇祦㕎㡩東昺㑶竃歫兓쉡縣쉾츭煃䡠쉦걹ヂ牍戱⿃⥣手佰䅲썷㍨䥃帣땠摀は㉡䨩</w:t>
      </w:r>
      <w:r>
        <w:rPr/>
        <w:t>⣂</w:t>
      </w:r>
      <w:r>
        <w:rPr/>
        <w:t>ⵀ</w:t>
      </w:r>
      <w:r>
        <w:rPr/>
        <w:t>吱䷂㉎廂쉣䵹꥙硯촫싂뭈쉫싂旂癰癌繡繯〤㭭⬺⩇</w:t>
      </w:r>
      <w:r>
        <w:rPr/>
        <w:t>ⱱ</w:t>
      </w:r>
      <w:r>
        <w:rPr/>
        <w:t>疬亵ꥨ</w:t>
      </w:r>
      <w:r>
        <w:rPr/>
        <w:t>⣂</w:t>
      </w:r>
      <w:r>
        <w:rPr/>
        <w:t>剎썞獱愪쉲ꥭ놱㕋湔</w:t>
      </w:r>
      <w:r>
        <w:rPr/>
        <w:t>ꔲⷍ</w:t>
      </w:r>
      <w:r>
        <w:rPr/>
        <w:t>歈⪱智쉉㍫⺘☹瑯믂쉇坥掿杠숥欬摬奯䍬⸪ꎵ睵㏎쉃䌦쵾䘭剾幱⩬딬⤩⑊癸쉒㔬묵⭠睲쵓♞슿偬债녢搥刣⩎浀湮䚻乡䑭춻圵㴹쉊怣썌녥全帰㩡⦮㊩焷㙬摶䄩杣桹圯奀㒵硌啗姂愤整숯㝏칐扶</w:t>
      </w:r>
      <w:r>
        <w:rPr/>
        <w:t>ⱇ</w:t>
      </w:r>
      <w:r>
        <w:rPr/>
        <w:t>묫⫂⸩䑎ㆱ眹쉍䦵䑀⥈梱眫믂瞬殩═毃䁄쉌䴪涣┰冿呫ꏂ㫍橪썀义䍗䜪䤦眭䷂㕄</w:t>
      </w:r>
      <w:r>
        <w:rPr/>
        <w:t>⢻</w:t>
      </w:r>
      <w:r>
        <w:rPr/>
        <w:t>庱䈪싂칋쉌⩑坏呧슣睌땢䦱䕞숭楄轚䘵㡧갣쉮쉘㐶瓂</w:t>
      </w:r>
      <w:r>
        <w:rPr/>
        <w:t>Ɫ</w:t>
      </w:r>
      <w:r>
        <w:rPr/>
        <w:t>磃啞싂䔪扙곎㕭䣍ꅄ䄺煒슬쉁渦㙥姂悩묻싂뿂⫂绂㙧䶵</w:t>
      </w:r>
      <w:r>
        <w:rPr/>
        <w:t>꧂</w:t>
      </w:r>
      <w:r>
        <w:rPr/>
        <w:t>抿妏뗍숹⍂轫嚘㢵</w:t>
      </w:r>
      <w:r>
        <w:rPr/>
        <w:t>ⵌ</w:t>
      </w:r>
      <w:r>
        <w:rPr/>
        <w:t>椣槂哃⻂轒ⸯ㔤摇灕쉮䩬唣䝒浧</w:t>
      </w:r>
      <w:r>
        <w:rPr/>
        <w:t>꧂</w:t>
      </w:r>
      <w:r>
        <w:rPr/>
        <w:t>乣䏂吱㭧䎩畘狂眸⍾깋契湯䪏䂱佭䁥栳愲쉯埂彙剀㔬爥兊쉥彤潫</w:t>
      </w:r>
      <w:r>
        <w:rPr/>
        <w:t>ꕟ</w:t>
      </w:r>
      <w:r>
        <w:rPr/>
        <w:t>佞塊捞挽䕦싂呚숪䩋䴻ꎬ⪿碏刲㌲灖䕔头幮슏슩뽯쉸珃숣㐫⫂숰⑭쉃</w:t>
      </w:r>
      <w:r>
        <w:rPr/>
        <w:t>ⱁ</w:t>
      </w:r>
      <w:r>
        <w:rPr/>
        <w:t>슻睖ꍃ㇂䥈㇂䡪夨</w:t>
      </w:r>
      <w:r>
        <w:rPr/>
        <w:t>⡦</w:t>
      </w:r>
      <w:r>
        <w:rPr/>
        <w:t>䕹䓂칟攣쉕숴⍁捹䕔泂쉸䒵숪㬪䰶㝃</w:t>
      </w:r>
      <w:r>
        <w:rPr/>
        <w:t>ꕟ</w:t>
      </w:r>
      <w:r>
        <w:rPr/>
        <w:t>唬味㖏欩嚿</w:t>
      </w:r>
      <w:r>
        <w:rPr/>
        <w:t>ⵅ</w:t>
      </w:r>
      <w:r>
        <w:rPr/>
        <w:t>卾晪⹣⭚䴻쉔쉞쉋⑉䪩偉獶秂</w:t>
      </w:r>
      <w:r>
        <w:rPr/>
        <w:t>ⴤ</w:t>
      </w:r>
      <w:r>
        <w:rPr/>
        <w:t>걞啡칅睅創⽶䩙刳畓䭡䑀纵塀⭞繹깘䥲獇⌵긽䘭搵쉾擂䠺助汶</w:t>
      </w:r>
      <w:r>
        <w:rPr/>
        <w:t>ꕋ</w:t>
      </w:r>
      <w:r>
        <w:rPr/>
        <w:t>㜰爱桴㴩</w:t>
      </w:r>
      <w:r>
        <w:rPr/>
        <w:t>ꤻ</w:t>
      </w:r>
      <w:r>
        <w:rPr/>
        <w:t>숊竂䴸⒮쉃硇캩繇殡㙄ㅗ輭⬵繰묣〴摑떏䱰쉌坠깠汒슣⩈塮恮札䥍創痎楙넳♥犡뽋♐畄</w:t>
      </w:r>
      <w:r>
        <w:rPr/>
        <w:t>ⶵ</w:t>
      </w:r>
      <w:r>
        <w:rPr/>
        <w:t>슩뼪绂佨⩎娦⨩汄☴味䓂楀湭㮏漰습숳硰㥤㩡㕬儣頩橤䈷〉浣⹹澬殘⍹䙈嫂䐱⽖㧂⹍䅳琩榬瀺漩␤⾮쵥⪘恍稳啇奖䱧疵䈣</w:t>
      </w:r>
      <w:r>
        <w:rPr/>
        <w:t>ꥍ</w:t>
      </w:r>
      <w:r>
        <w:rPr/>
        <w:t>ⰱ</w:t>
      </w:r>
      <w:r>
        <w:rPr/>
        <w:t>撩⥇䍵坸窩癯帽灾檩숺䕆潪掵</w:t>
      </w:r>
      <w:r>
        <w:rPr/>
        <w:t>ⵢ</w:t>
      </w:r>
      <w:r>
        <w:rPr/>
        <w:t>ⱡ</w:t>
      </w:r>
      <w:r>
        <w:rPr/>
        <w:t>竂埂獺牟烂樱扣</w:t>
      </w:r>
      <w:r>
        <w:rPr/>
        <w:t>ꦿ</w:t>
      </w:r>
      <w:r>
        <w:rPr/>
        <w:t>䝱慺勍妿央彌</w:t>
      </w:r>
      <w:r>
        <w:rPr/>
        <w:t>ꖬ</w:t>
      </w:r>
      <w:r>
        <w:rPr/>
        <w:t>福숱㥶䡤쉅☣㩳䉯쉉쉔帻厡䵂ㅌ嫂じ⹊쉕輩㍫桞呮䡾堳쉵礰␰䍬癵拂깏칭㜳㑣쉑楶灺</w:t>
      </w:r>
      <w:r>
        <w:rPr/>
        <w:t>ⱃ</w:t>
      </w:r>
      <w:r>
        <w:rPr/>
        <w:t>숮䕉숤</w:t>
      </w:r>
      <w:r>
        <w:rPr/>
        <w:t>ꦩ</w:t>
      </w:r>
      <w:r>
        <w:rPr/>
        <w:t>䠤墿㕳뾩</w:t>
      </w:r>
      <w:r>
        <w:rPr/>
        <w:t>ꔬ</w:t>
      </w:r>
      <w:r>
        <w:rPr/>
        <w:t>쉈㴴輹촻杩擂ㅀ灞⍗倷彁啋媏걘测媿⍤晑恞塑녴奾渦☺䘣칵㔵猬ꍧ暩캮쉪晱惃⛂喩佄淍栶忂儵칵乏믃슩쉂礽쉾弩숨숪숮㮩䁶疣抡晢噁䎘㵴煩偣</w:t>
      </w:r>
      <w:r>
        <w:rPr/>
        <w:t>ꕣ</w:t>
      </w:r>
      <w:r>
        <w:rPr/>
        <w:t>痂㡇㏍秂떩㈴䡈⨳䩍䁀焫뭰噚㵤쉗獟䙈</w:t>
      </w:r>
      <w:r>
        <w:rPr/>
        <w:t>ⷂ</w:t>
      </w:r>
      <w:r>
        <w:rPr/>
        <w:t>㝉䝱攽㍘⨨♮潁䫂뭴湟汥뭳⭊⪻䘯繰夥夵牰橥</w:t>
      </w:r>
      <w:r>
        <w:rPr/>
        <w:t>Ⳃ</w:t>
      </w:r>
      <w:r>
        <w:rPr/>
        <w:t>彣ꥰ㚻栩摢秂塺싂斘걆䠺싂⦥熏㬥塵佺秂澩숰䉇癖輳떩搮숵卮㝈</w:t>
      </w:r>
      <w:r>
        <w:rPr/>
        <w:t>⡠</w:t>
      </w:r>
      <w:r>
        <w:rPr/>
        <w:t>敗檩컂眯䍳傩ꍸ䳂䈬</w:t>
      </w:r>
      <w:r>
        <w:rPr/>
        <w:t>ꤪ</w:t>
      </w:r>
      <w:r>
        <w:rPr/>
        <w:t>䘦ꥰ桶捾⑹噁晞惂ꆵ撡㫂形</w:t>
      </w:r>
      <w:r>
        <w:rPr/>
        <w:t>ꤶ</w:t>
      </w:r>
      <w:r>
        <w:rPr/>
        <w:t>䑏</w:t>
      </w:r>
      <w:r>
        <w:rPr/>
        <w:t>ⴹ</w:t>
      </w:r>
      <w:r>
        <w:rPr/>
        <w:t>噶㛂㞿䄦楖슩慰䨻顗氳乁䅙䙧浬瀺䵆浑䝭⩬眩敕稪倱㉴뽒⭷䉞帥䅶卭㑯捇뼤</w:t>
      </w:r>
      <w:r>
        <w:rPr/>
        <w:t>ꥆ┨</w:t>
      </w:r>
      <w:r>
        <w:rPr/>
        <w:t>濂穾숻样숦⍫䵐佩晞䂘牑弨厡獭゘䩣参숶꺩♐伽場췂㞩⬲托⒵璮兟칏嘵㵷⑴컂䁪獒扯칐䤸䁋奔䥲㥶䉲輴숺⻂ㅷ㡳昽ㆮ噸㔥⽈☭恣弸戮㷎桃輲ꍖ</w:t>
      </w:r>
      <w:r>
        <w:rPr/>
        <w:t>ꦮꦬ</w:t>
      </w:r>
      <w:r>
        <w:rPr/>
        <w:t>㚣癥⭐㙒䉍瑮摭㭏⑾㖣炬幚뾱㯎响仂ꆵ㑍盂呥亿拂쉎悩佈䔲䙈獶쉂䀱㥯╔畹䡨䡅棂⭮쉨쉰⤦┪䥖칆䄣到捐숪歟㡂⼴畘긩偟止쉳樽␽瞏䴪⸽愹㕓偺쵙偪即ꅏꍁ놥⑦ꏂ땨㐳䑕橥䱳땬숭幔갴䝮垡唤潰䍘顥䔊ざ♚敐䋂幉㙋濂싂</w:t>
      </w:r>
      <w:r>
        <w:rPr/>
        <w:t>⠱</w:t>
      </w:r>
      <w:r>
        <w:rPr/>
        <w:t>彞촪渤䋎猵敧汹녷奲⫂췂┹쉖汮䁞祴ꥬ䦬ꥫ숮䶬䦘캥犻祺濂䈭柂䥷䄽⭥</w:t>
      </w:r>
      <w:r>
        <w:rPr/>
        <w:t>ⴷ</w:t>
      </w:r>
      <w:r>
        <w:rPr/>
        <w:t>塀䄻ꍍ敵쉺숲爷㕨䲥戳쉩䬪㯂쵡湶柂⩰泂</w:t>
      </w:r>
      <w:r>
        <w:rPr/>
        <w:t>ꔥ</w:t>
      </w:r>
      <w:r>
        <w:rPr/>
        <w:t>갵祚췂쉰◂瘹䩋껂揎唳넪䴦塱갱庘</w:t>
      </w:r>
      <w:r>
        <w:rPr/>
        <w:t>ꔥ</w:t>
      </w:r>
      <w:r>
        <w:rPr/>
        <w:t>㌪◂㣂걀䁴문䜨⸮슻㕩걭쉈〪䝸⩡睦㩫婷⑘常깟슮싂瀭㞵썀恙㍬ꎥ痎䎡歘䇂䛂䭺㊻焥温䉖⑨䤬⵾瞣䐻啙싃牘哂䯍瑦乃画顲睒棃欪䉊쌩攽栻䧂濂䍷慉拂㭁╓祹搸쉞獚灦쉚桑숥係义㨺埂㌤㩾</w:t>
      </w:r>
      <w:r>
        <w:rPr/>
        <w:t>ꤵ</w:t>
      </w:r>
      <w:r>
        <w:rPr/>
        <w:t>婳䅸晗뭅</w:t>
      </w:r>
      <w:r>
        <w:rPr/>
        <w:t>Ȿ</w:t>
      </w:r>
      <w:r>
        <w:rPr/>
        <w:t>媻撮爷䛂瑅㨷녰牁甮咏瘲꥚⺵넱婑彍㉄⩆飂曂杇촹㍧痎⛎噔㡨촪</w:t>
      </w:r>
      <w:r>
        <w:rPr/>
        <w:t>ⱚ</w:t>
      </w:r>
      <w:r>
        <w:rPr/>
        <w:t>畾瑙ꌶ恁⑥䜩㉓⿍懍싂汹☣㡺故䙐⫂廂睷䓂堲発䮱⸽숶슩␣㭫䥋숬♕Ⓜ䏎슩싍轊嗂瑺녦쉾쉗䐽㴷딥㪡␮쉌쉔⬷坘䥍슣ꥢ</w:t>
      </w:r>
      <w:r>
        <w:rPr/>
        <w:t>ꦣ</w:t>
      </w:r>
      <w:r>
        <w:rPr/>
        <w:t>あ奾瘫㵴癍坤惃堥䥶숳⧂㢬喵憣䁡걠兣</w:t>
      </w:r>
      <w:r>
        <w:rPr/>
        <w:t>ⵅ</w:t>
      </w:r>
      <w:r>
        <w:rPr/>
        <w:t>䜪卫湡㑢琷椮癤쉒㝁긳䍮ㅬ</w:t>
      </w:r>
      <w:r>
        <w:rPr/>
        <w:t>⡗</w:t>
      </w:r>
      <w:r>
        <w:rPr/>
        <w:t>슥넭㙹录䙔旂滂☯</w:t>
      </w:r>
      <w:r>
        <w:rPr/>
        <w:t>ꤤ</w:t>
      </w:r>
      <w:r>
        <w:rPr/>
        <w:t>啑槂橷均㠵㪻䙸䴥㙰⑓䔥牨ꍒ䉒숲䠹奵믂揂숣嫎䎿啷偢圴㕡슘쉱䕈湬䋂䵐攴㮏⌹⫎睅㑋燍쉲漸㝸䯂䉸뽄何녑䑭㛂ぴ⍰싂穮飂畳㙔▿믂甶塗挤꥞쉖숦晾札潞숦縸伩禥㋃㔣幺뮘捰柂㭐买剬线殏愹</w:t>
      </w:r>
      <w:r>
        <w:rPr/>
        <w:t>ꥊ</w:t>
      </w:r>
      <w:r>
        <w:rPr/>
        <w:t>㔶㦿淃䏂㕔栴䥊顑渮扂慅㑈</w:t>
      </w:r>
      <w:r>
        <w:rPr/>
        <w:t>ꕱ</w:t>
      </w:r>
      <w:r>
        <w:rPr/>
        <w:t>瑴夷䤦䛂椻</w:t>
      </w:r>
      <w:r>
        <w:rPr/>
        <w:t>ꖡ</w:t>
      </w:r>
      <w:r>
        <w:rPr/>
        <w:t>㵇ꄹ獎燂瞥㘨</w:t>
      </w:r>
      <w:r>
        <w:rPr/>
        <w:t>ꕫ</w:t>
      </w:r>
      <w:r>
        <w:rPr/>
        <w:t>坶숫슡偱怳堦柂䁆䕈夨썣㉴煦っ圹慃䑗딶坞ꥮ抬뭊浠㙗쉅슣涵㫂䗂⨱煒亱䆩皬㵋싍㕃썹긶뽏楗䓂牞橒</w:t>
      </w:r>
      <w:r>
        <w:rPr/>
        <w:t>ⵞ</w:t>
      </w:r>
      <w:r>
        <w:rPr/>
        <w:t>潈칸び浌⽔쵉䑬䤩싂摋⭢垮떥瞘걣獯쉥敥꥞칙䝯捤灪ㅰ潾幆玣債㢥獔桇</w:t>
      </w:r>
      <w:r>
        <w:rPr/>
        <w:t>꧂</w:t>
      </w:r>
      <w:r>
        <w:rPr/>
        <w:t>⽭䡔䞏弯悮斬慚䋂慎䍑뿂椹抩싂留㖻㥪䝷縵泂㵁숸䦥䋂哂ꍳ긶춥婍숭䚘栶呤啠敬丵頮刻슱吊婃繎碥顣凂⫍彦ꄥ睳㍤䰹獋䡏劬䏂뾮晣㝊䙇䉑晾⚮썁橴汘㫂䔮녏놿轊䁨奵⹒攣ꅔ捓숳梘촦♟썮</w:t>
      </w:r>
      <w:r>
        <w:rPr/>
        <w:t>Ⲙ</w:t>
      </w:r>
      <w:r>
        <w:rPr/>
        <w:t>쉴슿</w:t>
      </w:r>
      <w:r>
        <w:rPr/>
        <w:t>⡲</w:t>
      </w:r>
      <w:r>
        <w:rPr/>
        <w:t>祖悱⎥숴晑矃务繷</w:t>
      </w:r>
      <w:r>
        <w:rPr/>
        <w:t>ꕩ</w:t>
      </w:r>
      <w:r>
        <w:rPr/>
        <w:t>灷</w:t>
      </w:r>
      <w:r>
        <w:rPr/>
        <w:t>⡠</w:t>
      </w:r>
      <w:r>
        <w:rPr/>
        <w:t>飂斘䲏栵믂煭쏂㙡痂</w:t>
      </w:r>
      <w:r>
        <w:rPr/>
        <w:t>⡊</w:t>
      </w:r>
      <w:r>
        <w:rPr/>
        <w:t>繌♲妻</w:t>
      </w:r>
      <w:r>
        <w:rPr/>
        <w:t>ꔭ</w:t>
      </w:r>
      <w:r>
        <w:rPr/>
        <w:t>䤷</w:t>
      </w:r>
      <w:r>
        <w:rPr/>
        <w:t>ⷂ</w:t>
      </w:r>
      <w:r>
        <w:rPr/>
        <w:t>娲㡃녀眴</w:t>
      </w:r>
      <w:r>
        <w:rPr/>
        <w:t>ⴤ</w:t>
      </w:r>
      <w:r>
        <w:rPr/>
        <w:t>ꤩ</w:t>
      </w:r>
      <w:r>
        <w:rPr/>
        <w:t>㡺⭷㩗澘</w:t>
      </w:r>
      <w:r>
        <w:rPr/>
        <w:t>ⶱ</w:t>
      </w:r>
      <w:r>
        <w:rPr/>
        <w:t>ꥠ쉸晃</w:t>
      </w:r>
      <w:r>
        <w:rPr/>
        <w:t>ⵡ</w:t>
      </w:r>
      <w:r>
        <w:rPr/>
        <w:t>쵖慐婘</w:t>
      </w:r>
      <w:r>
        <w:rPr/>
        <w:t>ꕰ</w:t>
      </w:r>
      <w:r>
        <w:rPr/>
        <w:t>洮乳汃䩲留쌯磂塑竃㝂㡍㵵㨽㙵妩⩵㈫坱⩕㍁㌽슮所</w:t>
      </w:r>
      <w:r>
        <w:rPr/>
        <w:t>ꗂ</w:t>
      </w:r>
      <w:r>
        <w:rPr/>
        <w:t>걟꥞戰</w:t>
      </w:r>
      <w:r>
        <w:rPr/>
        <w:t>ꥏ♫</w:t>
      </w:r>
      <w:r>
        <w:rPr/>
        <w:t>心ぱ收⤹侥칒</w:t>
      </w:r>
      <w:r>
        <w:rPr/>
        <w:t>⠦</w:t>
      </w:r>
      <w:r>
        <w:rPr/>
        <w:t>싃杦㤤婬뭌䵎碏牤ꅆ숻奣噄䳂ꆏ싂쉥㩚ꥡ纱䆏⍳䴱禥㝶䵙塩</w:t>
      </w:r>
      <w:r>
        <w:rPr/>
        <w:t>꧂ꕟ</w:t>
      </w:r>
      <w:r>
        <w:rPr/>
        <w:t>楕窥䥀츤㕦繈뭟帯ㅎ㷂恀僎⥲癡慄㏂싂嚬獪幂녇䭓䭓╒婌䩴半湁扉뭦㗃ꅸ㭢㜶歖摔〭㧂숵⪵숶</w:t>
      </w:r>
      <w:r>
        <w:rPr/>
        <w:t>ꕬ</w:t>
      </w:r>
      <w:r>
        <w:rPr/>
        <w:t>ꅆ</w:t>
      </w:r>
      <w:r>
        <w:rPr/>
        <w:t>ꖘ</w:t>
      </w:r>
      <w:r>
        <w:rPr/>
        <w:t>祇◂㘭挽넬砸砸晳싂湖䍯䅇ꥦ뽒⎏穃숴䭌</w:t>
      </w:r>
      <w:r>
        <w:rPr/>
        <w:t>⡔</w:t>
      </w:r>
      <w:r>
        <w:rPr/>
        <w:t>녑轊楚䉙㈹뭰塚囂洴檣䎩ꆘ倸畊</w:t>
      </w:r>
      <w:r>
        <w:rPr/>
        <w:t>ⵖ</w:t>
      </w:r>
      <w:r>
        <w:rPr/>
        <w:t>쉺䱶㵺ぐ䅀충帮䙙䅭㭸丯栰⺮䑱啳痂睐曃竂顃橠ꅞ䝵㥄쉆䭐狂㌥塬䁁㑃⬪灚煮䭌Ⓜ牲ꅸ䱖㷂縨獣䠵獗㑅쉑슿爽甫</w:t>
      </w:r>
      <w:r>
        <w:rPr/>
        <w:t>⡎⫎</w:t>
      </w:r>
      <w:r>
        <w:rPr/>
        <w:t>걆嘥ꅾꥩ轘쉴坞彣珂潷䥾㩊⦘</w:t>
      </w:r>
      <w:r>
        <w:rPr/>
        <w:t>ⱟ</w:t>
      </w:r>
      <w:r>
        <w:rPr/>
        <w:t>歕毂츪煋晨㧂⹢</w:t>
      </w:r>
      <w:r>
        <w:rPr/>
        <w:t>⣂</w:t>
      </w:r>
      <w:r>
        <w:rPr/>
        <w:t>땓䒿▣싂杺걎牭ꆿ撿⼭㤳슿敠⍣繒獳</w:t>
      </w:r>
      <w:r>
        <w:rPr/>
        <w:t>⣂</w:t>
      </w:r>
      <w:r>
        <w:rPr/>
        <w:t>뭄</w:t>
      </w:r>
      <w:r>
        <w:rPr/>
        <w:t>ⶮ</w:t>
      </w:r>
      <w:r>
        <w:rPr/>
        <w:t>顣ㅦ灰ꍌ否⹚皣䳎䕑⾩㩕숶䤳悵⹅㐯䲩땪噰恨橊䝞䂏꥘乤乃䒻䔭瀯⭋辣슱䑸䘰䠻⤫</w:t>
      </w:r>
      <w:r>
        <w:rPr/>
        <w:t>ⵧ</w:t>
      </w:r>
      <w:r>
        <w:rPr/>
        <w:t>䌴厩⨴쉌䭊䔺䔵숯␩爥㟂㮘㓎㌥儤浑㍇㘩稫琨哃㭗쌥</w:t>
      </w:r>
      <w:r>
        <w:rPr/>
        <w:t>⠴</w:t>
      </w:r>
      <w:r>
        <w:rPr/>
        <w:t>礸㭕䠭㩀♄䁶㩇救슡⺡捧쉈䁙廂넳㧂版䴽숭넦礪㩭䱃쉇暬呦䰸䏂㥧噭轢夻쎻쉂䳂灕ㅺㅶ係뮵쉧묹汈쉷뽯</w:t>
      </w:r>
      <w:r>
        <w:rPr/>
        <w:t>ⷂ</w:t>
      </w:r>
      <w:r>
        <w:rPr/>
        <w:t>悮婶啾쉘潌♴갷挣⩑⵺收⍸癖砤飍㘽獎⼶剁⭡扒䕫⭸繙㠰㭋ꥺ歮⸫䈯櫂竂硕땦㨷で瘷晠泂䝃쉑ꌷ</w:t>
      </w:r>
      <w:r>
        <w:rPr/>
        <w:t>ꥏ♭</w:t>
      </w:r>
      <w:r>
        <w:rPr/>
        <w:t>Ⱬ</w:t>
      </w:r>
      <w:r>
        <w:rPr/>
        <w:t>㟂묪恱㭤껂湑䛎㵂갫⤶⽡뽵╏楙⬱⵭䟃轍ㅶ⽠瑏樺橊싂琺礪扏⩱啨塳⹎汚⩹ꅔ伊䨵</w:t>
      </w:r>
      <w:r>
        <w:rPr/>
        <w:t>Ⱪ</w:t>
      </w:r>
      <w:r>
        <w:rPr/>
        <w:t>ꕕ</w:t>
      </w:r>
      <w:r>
        <w:rPr/>
        <w:t>唣䒩◂䔲㠭瘪穕⬦彇䯂쉥䬲⩺倶숫㵉瘣쉰녑扵畺炘쌺䱭뇂쉳쏃䮘䃂촦쉥쉳䌹䕒녣劵恈牎㡞啈㣂녫⪩痂㩾氨싂危爹戶쉵剎杯뽑婆䳂侮숯捹圻灵匤쉲䋃䓂溻圴僂繩꥙☫ꅴ숱쉑썆</w:t>
      </w:r>
      <w:r>
        <w:rPr/>
        <w:t>⠭⹕</w:t>
      </w:r>
      <w:r>
        <w:rPr/>
        <w:t>祂䵷縹땯䵒뭚䖩扄䅵숴</w:t>
      </w:r>
      <w:r>
        <w:rPr/>
        <w:t>⡾</w:t>
      </w:r>
      <w:r>
        <w:rPr/>
        <w:t>곎묭壂⏂嚘楎⹮幪</w:t>
      </w:r>
      <w:r>
        <w:rPr/>
        <w:t>ⵄ</w:t>
      </w:r>
      <w:r>
        <w:rPr/>
        <w:t>甹껂슘檏祓㤪縻쌴䌳</w:t>
      </w:r>
      <w:r>
        <w:rPr/>
        <w:t>⡑</w:t>
      </w:r>
      <w:r>
        <w:rPr/>
        <w:t>兯⬻␺</w:t>
      </w:r>
      <w:r>
        <w:rPr/>
        <w:t>ꔱ</w:t>
      </w:r>
      <w:r>
        <w:rPr/>
        <w:t>쉖⍮䴴쉏捕⩐圵⥍竎ꅪ牖瀣뭓㦮幗뾥睊숰幆暣䱲ꅳ彷憩쉒뭾囂牱睪祰欱쌺쎻⩫뽣䈭쉞㡪睋</w:t>
      </w:r>
      <w:r>
        <w:rPr/>
        <w:t>⡁Ⓜ</w:t>
      </w:r>
      <w:r>
        <w:rPr/>
        <w:t>⽅顖奢棂䑋䮻싂걔収ㅷ䘽刮ㅣ栻畭깤婂畲쉂츣⩈桗慇湺猯永䅄卞猪涩塯⼮</w:t>
      </w:r>
      <w:r>
        <w:rPr/>
        <w:t>ⲏ</w:t>
      </w:r>
      <w:r>
        <w:rPr/>
        <w:t>슻</w:t>
      </w:r>
      <w:r>
        <w:rPr/>
        <w:t>ꦿ</w:t>
      </w:r>
      <w:r>
        <w:rPr/>
        <w:t>輨깦넪⽷</w:t>
      </w:r>
      <w:r>
        <w:rPr/>
        <w:t>⡎◎</w:t>
      </w:r>
      <w:r>
        <w:rPr/>
        <w:t>䏂煶놻卵</w:t>
      </w:r>
      <w:r>
        <w:rPr/>
        <w:t>ꥆ</w:t>
      </w:r>
      <w:r>
        <w:rPr/>
        <w:t>桞呲⽕䝏秂㉎偾盂ꄤ吹䏂딶祪佋睵녺䭬兘☮䋂䍕轇갳帯╩畏㑣慦䴸싂僂坷剦ィ烂轡硠⺩숶쉔坈嗂⭸㕐䅎䤳兲瘫</w:t>
      </w:r>
      <w:r>
        <w:rPr/>
        <w:t>⡣</w:t>
      </w:r>
      <w:r>
        <w:rPr/>
        <w:t>㍭䱙</w:t>
      </w:r>
      <w:r>
        <w:rPr/>
        <w:t>ⵐ</w:t>
      </w:r>
      <w:r>
        <w:rPr/>
        <w:t>칀牠⩀㑮㒮䨰䥥䥟婔狂긴뇂怨</w:t>
      </w:r>
      <w:r>
        <w:rPr/>
        <w:t>ⱍ</w:t>
      </w:r>
      <w:r>
        <w:rPr/>
        <w:t>쉭㩗煙췂婩쉷㭤゘쉵䲣쉮䱤乆疿㈬横⸷숷但㐹쉉婣쉑迂䑠</w:t>
      </w:r>
      <w:r>
        <w:rPr/>
        <w:t>ꦮ</w:t>
      </w:r>
      <w:r>
        <w:rPr/>
        <w:t>扎숰⾏桃숺卖欭摀㴻䕊剉㐩㠹쉚䝦毂쉗冘䆥䈽䭮㯎浬敟⵳判汅剒湭숻頩숥氰㠸슬㙇繭ㅔ쉨瘦걱㑞嚬㬯㐪畖沣슩⧂御䮡녡汬摃䷎ꥯ坪歬捹⒵</w:t>
      </w:r>
      <w:r>
        <w:rPr/>
        <w:t>ⱇ</w:t>
      </w:r>
      <w:r>
        <w:rPr/>
        <w:t>瑬쉲繂䳂睗쵺琨ꌴ숺┣䁳䜫ꅎ䔥䰴伽䌶㘨囂轙婚⦡</w:t>
      </w:r>
      <w:r>
        <w:rPr/>
        <w:t>Ⱛ</w:t>
      </w:r>
      <w:r>
        <w:rPr/>
        <w:t>畑䜤昪㵥쉢깳䵧㍇⪘♥쉡☷⨥숻彬恱䠷⌫坰⥞慐浑숹轚㍃칞㍄쉄卺栯欽䡯㉒捹瑐畨盂䈷桬拂쉥쎏湓⩩⩗䅀奨琶썬穮䟂싂䮥</w:t>
      </w:r>
      <w:r>
        <w:rPr/>
        <w:t>⡲</w:t>
      </w:r>
      <w:r>
        <w:rPr/>
        <w:t>䄫썎迂뽆㐲畓前⑰⨲田뽘愹싎䡔껂仂珂䄻䉋犡</w:t>
      </w:r>
      <w:r>
        <w:rPr/>
        <w:t>⡀</w:t>
      </w:r>
      <w:r>
        <w:rPr/>
        <w:t>秂╇</w:t>
      </w:r>
      <w:r>
        <w:rPr/>
        <w:t>ꦻ⨯</w:t>
      </w:r>
      <w:r>
        <w:rPr/>
        <w:t>䍚淂啷甩睷쉥刷顕歇橾灀徱䵌梮汲숳䉶ㅵ캵奃칡洷쉰쉾求晾㯎㎩䍴◃䅦頣ㅔ녈㝭吣㓂㒱췂쉁䭹椫⩨☺繺䆣瘪䉇싃녥抮㬽⩋䕀䝆넊겮⿂䘮</w:t>
      </w:r>
      <w:r>
        <w:rPr/>
        <w:t>⡂⩺</w:t>
      </w:r>
      <w:r>
        <w:rPr/>
        <w:t>㑓窩숳摧扨⒵獡く畒⌨㟃暡侮갽嘮獘海倣墵㴲쉀潤▮慕㛂姂䞱㎩乶塧柃⪏䙊␯纵◂楲稲㝳厥쉈輳娫曂娯녾䭳쉰擂湌儯</w:t>
      </w:r>
      <w:r>
        <w:rPr/>
        <w:t>⡑</w:t>
      </w:r>
      <w:r>
        <w:rPr/>
        <w:t>幉⹅䑂쉓厡ꥨ祌䅈㓎쵩潶䬳灮媱總</w:t>
      </w:r>
      <w:r>
        <w:rPr/>
        <w:t>ⳃ</w:t>
      </w:r>
      <w:r>
        <w:rPr/>
        <w:t>区㡄䩋㟂纵夻깉㩰繟싂</w:t>
      </w:r>
      <w:r>
        <w:rPr/>
        <w:t>ⴴ</w:t>
      </w:r>
      <w:r>
        <w:rPr/>
        <w:t>䵥⻍⫂捂숱썵嚘獙瘦싃쉦싎涮瀽兎ꅑ㥙㌥䵤䍈</w:t>
      </w:r>
      <w:r>
        <w:rPr/>
        <w:t>ⱖ</w:t>
      </w:r>
      <w:r>
        <w:rPr/>
        <w:t>凎墥䈣䚩䅦쉳顎⨯挤슿</w:t>
      </w:r>
      <w:r>
        <w:rPr/>
        <w:t>꧂</w:t>
      </w:r>
      <w:r>
        <w:rPr/>
        <w:t>灡橔漤╭䑯⽍♢쉐䡕䴵⩋婕슱㬱䑉걆戵獑䍞颏恪쉂뽺</w:t>
      </w:r>
      <w:r>
        <w:rPr/>
        <w:t>ⱊ</w:t>
      </w:r>
      <w:r>
        <w:rPr/>
        <w:t>睤掏嗂䓂⺮슥抡쉹㭘㨬슘쉧␹沵顀壂稤祧窩吩槂离⌬칯憵⫂껂湮슥漤潬䲻㝃䁴汢㕙么깹</w:t>
      </w:r>
      <w:r>
        <w:rPr/>
        <w:t>ⱅ</w:t>
      </w:r>
      <w:r>
        <w:rPr/>
        <w:t>晓祀䔬橪兮썑敒⬣㕥</w:t>
      </w:r>
      <w:r>
        <w:rPr/>
        <w:t>⠰</w:t>
      </w:r>
      <w:r>
        <w:rPr/>
        <w:t>殿怬䜮畖숥䆣⮩夥⎩⩐</w:t>
      </w:r>
      <w:r>
        <w:rPr/>
        <w:t>ꥆ</w:t>
      </w:r>
      <w:r>
        <w:rPr/>
        <w:t>乣♟物槂⌲䵲䝏塋䙃楄㵲䍉剤⯂㗂故쉎挴⥲樱슩冥僂䖡砭</w:t>
      </w:r>
      <w:r>
        <w:rPr/>
        <w:t>ꕘ</w:t>
      </w:r>
      <w:r>
        <w:rPr/>
        <w:t>㍪婖挸곂獕ꅦ㉮獮塠뼯쉬弪</w:t>
      </w:r>
      <w:r>
        <w:rPr/>
        <w:t>Ⲯ</w:t>
      </w:r>
      <w:r>
        <w:rPr/>
        <w:t>촱湚档䷂㕅ぴ啬슮嗎轚㡠걂䄴䍯縨劥⩊⼷幅伣캮䑢㕆놿⌽纡憡仂쏂녌牪묥奡䵲卌뼦㣂ぬ㨣㥑♂썳婮䁥畆婵湩쉈㘦噏쵌檮湅⏃剹䌵</w:t>
      </w:r>
      <w:r>
        <w:rPr/>
        <w:t>⠩</w:t>
      </w:r>
      <w:r>
        <w:rPr/>
        <w:t>愦渦㌯⍆ꌥ礤ꍀ떥塨㚬䤽奕櫍뮵쉟⑏ꆥ숤牣</w:t>
      </w:r>
      <w:r>
        <w:rPr/>
        <w:t>ⱪ</w:t>
      </w:r>
      <w:r>
        <w:rPr/>
        <w:t>㘣㩇䲘뭠琶䞵깚氽柂슏奒汴䨣砽ꇂㅦ㚻ㄥ磂番喘幠⥬</w:t>
      </w:r>
      <w:r>
        <w:rPr/>
        <w:t>ⴲ</w:t>
      </w:r>
      <w:r>
        <w:rPr/>
        <w:t>湪</w:t>
      </w:r>
      <w:r>
        <w:rPr/>
        <w:t>꧂</w:t>
      </w:r>
      <w:r>
        <w:rPr/>
        <w:t>迂ㄳ㋂瓎⑸곂뭂扆⵮㉹䠳숤〲挰灚⽖␩励係⹅⏂癡卶憩㉓㉏繗䐮䬪匶睄녡</w:t>
      </w:r>
      <w:r>
        <w:rPr/>
        <w:t>ⲻ</w:t>
      </w:r>
      <w:r>
        <w:rPr/>
        <w:t>佯〮⯂䝨⹑佗焷ㅧ䒵剭ꥲ桦歶噤䕙㉴樵⩠⩢㙏ぴォ偪쉠䚻▣乀䇂歀㶣曃㒱繎뮣</w:t>
      </w:r>
      <w:r>
        <w:rPr/>
        <w:t>⡇</w:t>
      </w:r>
      <w:r>
        <w:rPr/>
        <w:t>浠䡩╍楷倶〱樷椮獘潹♈瞩䩔</w:t>
      </w:r>
      <w:r>
        <w:rPr/>
        <w:t>⡏</w:t>
      </w:r>
      <w:r>
        <w:rPr/>
        <w:t>兡䩵恫剆㝘午楠栰杢</w:t>
      </w:r>
      <w:r>
        <w:rPr/>
        <w:t>⠥</w:t>
      </w:r>
      <w:r>
        <w:rPr/>
        <w:t>촭畱婏걒昲焲她ꏃ䝍奟漹彣佺䡂ꎩ䗂埂䁎䁶▿</w:t>
      </w:r>
      <w:r>
        <w:rPr/>
        <w:t>⡅</w:t>
      </w:r>
      <w:r>
        <w:rPr/>
        <w:t>凂ꥢ癤㭙托㋂슣깄繳剠坤眵㠹䈤ꍡ㬩䳂汥杏呣ꥢ敫睯뽭</w:t>
      </w:r>
      <w:r>
        <w:rPr/>
        <w:t>ꤷ</w:t>
      </w:r>
      <w:r>
        <w:rPr/>
        <w:t>妩</w:t>
      </w:r>
      <w:r>
        <w:rPr/>
        <w:t>⡂</w:t>
      </w:r>
      <w:r>
        <w:rPr/>
        <w:t>浗땪ꥢ㪡숸숮㢵垿⥴숱坷숭癉充慰</w:t>
      </w:r>
      <w:r>
        <w:rPr/>
        <w:t>ꔹ</w:t>
      </w:r>
      <w:r>
        <w:rPr/>
        <w:t>쉢甭㕥㍎椭彯塍쉸癰瘦싂䝆么䬊⹏㭴戥扥싂㴲䢡乨㕭㑞卌瓃坖何璱</w:t>
      </w:r>
      <w:r>
        <w:rPr/>
        <w:t>ꕔ</w:t>
      </w:r>
      <w:r>
        <w:rPr/>
        <w:t>婃煗무ꇂ쵎牐⑪係吽쉡㥭捓䑟긳䘹嘥㴽⨴칣䏍慁ꥹ㡏㈨䡌숫漽灺떵㢏匴ꥤ桠殥䘽곂</w:t>
      </w:r>
      <w:r>
        <w:rPr/>
        <w:t>ⶬ</w:t>
      </w:r>
      <w:r>
        <w:rPr/>
        <w:t>晊潇䠻㜬䆬獦橩䉭吥⩓厬盂묷쉡流칈䈦䩅녕㙴敲쉀⪮玥汈呖</w:t>
      </w:r>
      <w:r>
        <w:rPr/>
        <w:t>ꥍ♏</w:t>
      </w:r>
      <w:r>
        <w:rPr/>
        <w:t>쉕恔䜷椦扮楎椴䚵슮䭒䍍灾倩畁㈪坐挳呹슻搹썣</w:t>
      </w:r>
      <w:r>
        <w:rPr/>
        <w:t>ⴱ</w:t>
      </w:r>
      <w:r>
        <w:rPr/>
        <w:t>牾⿂㔺睤꥾䘵卧㨺ㅒ楡</w:t>
      </w:r>
      <w:r>
        <w:rPr/>
        <w:t>ⴻ</w:t>
      </w:r>
      <w:r>
        <w:rPr/>
        <w:t>墱椩牋磂瑫桟ꏂ啐炘숴ぷ╅琱䜷쉨汭摈뼰浘뭕㝯悥䍆</w:t>
      </w:r>
      <w:r>
        <w:rPr/>
        <w:t>ꕑꕏ</w:t>
      </w:r>
      <w:r>
        <w:rPr/>
        <w:t>轔⨷</w:t>
      </w:r>
      <w:r>
        <w:rPr/>
        <w:t>Ⳃ</w:t>
      </w:r>
      <w:r>
        <w:rPr/>
        <w:t>㨬剕熬츬坅땚ꥪ㞿䲩⎣㗂睇⩐䍐㵬쉸⴫汸㠻䡀</w:t>
      </w:r>
      <w:r>
        <w:rPr/>
        <w:t>ꕬ</w:t>
      </w:r>
      <w:r>
        <w:rPr/>
        <w:t>䮻妏澏桘딻슻䢮䣂⧂榮⛂㑐⑘뽎潎娪곂㉌癦쌩쵢㤱⍵숴쉡䫂ꅮ䅕獙딶㙓佘䑣츰숨䂿壂⸷</w:t>
      </w:r>
      <w:r>
        <w:rPr/>
        <w:t>Ⱕ</w:t>
      </w:r>
      <w:r>
        <w:rPr/>
        <w:t>擂䘮⹬⩐䜱姂넵⹙숽㣃佫溘煴䅉憵䳂䛂까㋃⫂瑥㏂䙳庬佭䡨湩䀪ꆩ⌯⽐⽐㕟䉵캘㍾䘬彮珂䐫兂庻揂䨥갫ふ䙄㡑⑦䱎쉠숴瑺塴칀洮㜫⩍呐숱쉱朱玩䌻㴺ꌭ檩⑲㟂뽔㥕捀也爯㷂湎婳售扔슻㝚拂㔲숥恮쉂</w:t>
      </w:r>
      <w:r>
        <w:rPr/>
        <w:t>ꕚ</w:t>
      </w:r>
      <w:r>
        <w:rPr/>
        <w:t>ꍢ뭸颡楣乄쉨</w:t>
      </w:r>
      <w:r>
        <w:rPr/>
        <w:t>⠷</w:t>
      </w:r>
      <w:r>
        <w:rPr/>
        <w:t>쉀땊♐迂싂劏坉䓍顚깂睮硎⑴䍫乲ꇂꄳ佈晕癵ꅱ䉕盂䓂桂做斡⽢焬㧂塋䥈灍╦䨦晣场쉧㯂깥刪电</w:t>
      </w:r>
      <w:r>
        <w:rPr/>
        <w:t>ꔭꦏ</w:t>
      </w:r>
      <w:r>
        <w:rPr/>
        <w:t>쉖涥浄辏医漤쉄癐澮䉅煞䕈愫ꍩ幩䐩昬癠捄╒辥䫂礪䎩</w:t>
      </w:r>
      <w:r>
        <w:rPr/>
        <w:t>Ɑ</w:t>
      </w:r>
      <w:r>
        <w:rPr/>
        <w:t>佔쉆숣澵㣂츨</w:t>
      </w:r>
      <w:r>
        <w:rPr/>
        <w:t>꧃⨺</w:t>
      </w:r>
      <w:r>
        <w:rPr/>
        <w:t>칸瑶啊쵄</w:t>
      </w:r>
      <w:r>
        <w:rPr/>
        <w:t>ꖬ</w:t>
      </w:r>
      <w:r>
        <w:rPr/>
        <w:t>䭡绎</w:t>
      </w:r>
      <w:r>
        <w:rPr/>
        <w:t>ꗃ</w:t>
      </w:r>
      <w:r>
        <w:rPr/>
        <w:t>쉍껂併춬䅷슩습⨥祚㉋囂㉖枘晡䙹䙍丷婈唻䑦琳⑫⩘㔶</w:t>
      </w:r>
      <w:r>
        <w:rPr/>
        <w:t>ⱓ⩞</w:t>
      </w:r>
      <w:r>
        <w:rPr/>
        <w:t>灠갬</w:t>
      </w:r>
      <w:r>
        <w:rPr/>
        <w:t>ꔨ</w:t>
      </w:r>
      <w:r>
        <w:rPr/>
        <w:t>⼶歧汭䩣녭厡昩半䍅恈硟穦</w:t>
      </w:r>
      <w:r>
        <w:rPr/>
        <w:t>⣃</w:t>
      </w:r>
      <w:r>
        <w:rPr/>
        <w:t>祂☷梻㬫깵纱⭄딣⿂槂壂칶⩖</w:t>
      </w:r>
      <w:r>
        <w:rPr/>
        <w:t>ꥑ⬪⮣</w:t>
      </w:r>
      <w:r>
        <w:rPr/>
        <w:t>숭车㈨确쉹㩏</w:t>
      </w:r>
      <w:r>
        <w:rPr/>
        <w:t>Ⱙ</w:t>
      </w:r>
      <w:r>
        <w:rPr/>
        <w:t>䍬単华橐穧橺䢿楍瘵㈻绂쌱ꅖ唲쉒깄⽟禘凂┫繩愩䧂㩧姍䘵噀㵰㍺쉶䏂㩁␫㈵頬摉磂㉸轙쉁슡</w:t>
      </w:r>
      <w:r>
        <w:rPr/>
        <w:t>ꤤ</w:t>
      </w:r>
      <w:r>
        <w:rPr/>
        <w:t>쉱砲湶쉠䁁䱪礨眻걇㩶숽砤秂䉘䤲歫顔ꥨ䴮㟎兙뗂辮</w:t>
      </w:r>
      <w:r>
        <w:rPr/>
        <w:t>ⴊ</w:t>
      </w:r>
      <w:r>
        <w:rPr/>
        <w:t>㔲故㥩⭮㥔쉯渤䅧慞꥕朣</w:t>
      </w:r>
      <w:r>
        <w:rPr/>
        <w:t>ꕭ</w:t>
      </w:r>
      <w:r>
        <w:rPr/>
        <w:t>㙅䛂復ꇂ卤뿂⤫婎曂▱⤴䭎⑚⍢塡獭慸쵶䅄恙㗂썮爣⥬⥌⑕싂</w:t>
      </w:r>
      <w:r>
        <w:rPr/>
        <w:t>Ⳃ</w:t>
      </w:r>
      <w:r>
        <w:rPr/>
        <w:t>䖱欶䄷</w:t>
      </w:r>
      <w:r>
        <w:rPr/>
        <w:t>ꥏ</w:t>
      </w:r>
      <w:r>
        <w:rPr/>
        <w:t>㕮疥珃焹녎炵猶뽀乭獟潠⭚㛂㤲䥅깇圴㵳㍙☫䱀㟃潐㐺䭭懂䴩窩㒱㥹甴㉪칱䭧剰啈煂⩅繑拂䌳겵杀䁆츮䘭捗㵪䦡䕙椲汤㍳㔨</w:t>
      </w:r>
      <w:r>
        <w:rPr/>
        <w:t>ꗂ</w:t>
      </w:r>
      <w:r>
        <w:rPr/>
        <w:t>숸쉁䬪╍佸䈫䣂畆恁</w:t>
      </w:r>
      <w:r>
        <w:rPr/>
        <w:t>ⲡ</w:t>
      </w:r>
      <w:r>
        <w:rPr/>
        <w:t>䅒㝶⥫깧㔭䉁♭쉇㋂汮쉴穂䖬猷囂⑉碥塞걌춘穳捠呀爳⩖䔳㚱敯⴨佨ㆱꥣ潟⿂</w:t>
      </w:r>
      <w:r>
        <w:rPr/>
        <w:t>ꖡ</w:t>
      </w:r>
      <w:r>
        <w:rPr/>
        <w:t>䥠䡬轥㮮姎狂偳庻猭싍填䵖䏂츦飂⫂⪮뮱剪䅖㕅䱢㞩氫煨⸺쌯ど묫겡槂䎥卖쉞쉔繪ど⫂걁ㆮ⌭䡊⩯淂癡輸氻</w:t>
      </w:r>
      <w:r>
        <w:rPr/>
        <w:t>ⰳ</w:t>
      </w:r>
      <w:r>
        <w:rPr/>
        <w:t>ꔹ</w:t>
      </w:r>
      <w:r>
        <w:rPr/>
        <w:t>䠰쉤䈪긻个㙬</w:t>
      </w:r>
      <w:r>
        <w:rPr/>
        <w:t>⡾</w:t>
      </w:r>
      <w:r>
        <w:rPr/>
        <w:t>拂</w:t>
      </w:r>
      <w:r>
        <w:rPr/>
        <w:t>⡷</w:t>
      </w:r>
      <w:r>
        <w:rPr/>
        <w:t>創뼩嘱쉯뗂夤䅀儰樬嫂稫傿敀㍗婃橤촮갲獣扢唬䤨떘⵸썔갺䙺䜣顄숽垥滍㢻猭幇䃎⑒硄䄪깰쉋䊏䧂繩瘻슥纣껂뼩쉥쉠뗂愻</w:t>
      </w:r>
      <w:r>
        <w:rPr/>
        <w:t>ꥄ</w:t>
      </w:r>
      <w:r>
        <w:rPr/>
        <w:t>毂ㄨ伦쉇燂쉶⏂䠤⩊䁕䱎埂橯㕰쉵稩䩯畈搰椵強㈨䱃澵噧䇃砵ヂ⬦敀唪烂⽓䡋䜵绂◂畆⍇偊쉫</w:t>
      </w:r>
      <w:r>
        <w:rPr/>
        <w:t>ꦵ</w:t>
      </w:r>
      <w:r>
        <w:rPr/>
        <w:t>쉒係竂杂呡⤹㝳嗃䜥⥲㭶⽉㷂桞ꥩ숽숽顄䨩싃㐷⥳</w:t>
      </w:r>
      <w:r>
        <w:rPr/>
        <w:t>ⰺ</w:t>
      </w:r>
      <w:r>
        <w:rPr/>
        <w:t>湊㘦땺捊䆿伬拂娺㐰䡊쉲㙒㈸夲</w:t>
      </w:r>
      <w:r>
        <w:rPr/>
        <w:t>⠨</w:t>
      </w:r>
      <w:r>
        <w:rPr/>
        <w:t>갪쉏炡㌫㠥媩矂卓묤⵹㔽揂桴㠥숮⚣䍆</w:t>
      </w:r>
      <w:r>
        <w:rPr/>
        <w:t>ⱕ</w:t>
      </w:r>
      <w:r>
        <w:rPr/>
        <w:t>쉃㥃歖쉩轀爣뭲啹癚硍平숫깊桫瀱䑎縣湔別㞻圸⛂厱夶녹橌긵</w:t>
      </w:r>
      <w:r>
        <w:rPr/>
        <w:t>Ⳃ</w:t>
      </w:r>
      <w:r>
        <w:rPr/>
        <w:t>쉢䑩犏湮毂慴걅</w:t>
      </w:r>
      <w:r>
        <w:rPr/>
        <w:t>꤫</w:t>
      </w:r>
      <w:r>
        <w:rPr/>
        <w:t>䅓乵牮♢쉎췂䉸哂㙒伽䩶쉪┰䑗⩩숨⹎男㌫影㭸啵쉙䝢歁汨炩뿂츦䰯㈱썔╏숽숹睋正琦䰺㥅睘幦칮䅥ꅖ㢡</w:t>
      </w:r>
      <w:r>
        <w:rPr/>
        <w:t>⢿</w:t>
      </w:r>
      <w:r>
        <w:rPr/>
        <w:t>か昪瀪</w:t>
      </w:r>
      <w:r>
        <w:rPr/>
        <w:t>ⶻⵧ</w:t>
      </w:r>
      <w:r>
        <w:rPr/>
        <w:t>쉫㒩䊩</w:t>
      </w:r>
      <w:r>
        <w:rPr/>
        <w:t>ꤰ</w:t>
      </w:r>
      <w:r>
        <w:rPr/>
        <w:t>㖻싂姃쉾쉥⭸歐䦩䎿堻⪵樤睵繐쉸꥕♊</w:t>
      </w:r>
      <w:r>
        <w:rPr/>
        <w:t>ⷂ</w:t>
      </w:r>
      <w:r>
        <w:rPr/>
        <w:t>惂瓍䘣帤灳䕅倪䕧ꌯ啚꧎攫♪婤</w:t>
      </w:r>
      <w:r>
        <w:rPr/>
        <w:t>ꖿ</w:t>
      </w:r>
      <w:r>
        <w:rPr/>
        <w:t>椷奈</w:t>
      </w:r>
    </w:p>
    <w:p>
      <w:pPr>
        <w:pStyle w:val="PreformattedText"/>
        <w:bidi w:val="0"/>
        <w:spacing w:before="0" w:after="0"/>
        <w:jc w:val="left"/>
        <w:rPr/>
      </w:pPr>
      <w:r>
        <w:rPr/>
        <w:t>⻂㉤啙疬桭䙍焷꺘慇⾩</w:t>
      </w:r>
      <w:r>
        <w:rPr/>
        <w:t>⣍⛂</w:t>
      </w:r>
      <w:r>
        <w:rPr/>
        <w:t>곍獐</w:t>
      </w:r>
      <w:r>
        <w:rPr/>
        <w:t>ꤴ</w:t>
      </w:r>
      <w:r>
        <w:rPr/>
        <w:t>燂㜻㋍ㅴ쉭斡⪘俎煭檥祎歪瑔滂㝭䨊汏㭯硥䌹</w:t>
      </w:r>
      <w:r>
        <w:rPr/>
        <w:t>ꗎ</w:t>
      </w:r>
      <w:r>
        <w:rPr/>
        <w:t>丳춣滃廂杨㝈⑦渪슮</w:t>
      </w:r>
      <w:r>
        <w:rPr/>
        <w:t>⣂</w:t>
      </w:r>
      <w:r>
        <w:rPr/>
        <w:t>ꍑ祎⵬佦㦩쉒㴯♗썊숬䎻弶㦱㙂绍㩭惂穪硪㴳⫎◃ㅧ숨䡦嘯</w:t>
      </w:r>
      <w:r>
        <w:rPr/>
        <w:t>ⷂ</w:t>
      </w:r>
      <w:r>
        <w:rPr/>
        <w:t>辣沥䭾卌督䜣殮拂げ칸散╅⿎嘹</w:t>
      </w:r>
      <w:r>
        <w:rPr/>
        <w:t>ꥄ</w:t>
      </w:r>
      <w:r>
        <w:rPr/>
        <w:t>ⱶ</w:t>
      </w:r>
      <w:r>
        <w:rPr/>
        <w:t>喘㨪⽍䝋繲六頭</w:t>
      </w:r>
      <w:r>
        <w:rPr/>
        <w:t>ꤶ</w:t>
      </w:r>
      <w:r>
        <w:rPr/>
        <w:t>㝫桢䯂婧㬸</w:t>
      </w:r>
      <w:r>
        <w:rPr/>
        <w:t>ⶣ</w:t>
      </w:r>
      <w:r>
        <w:rPr/>
        <w:t>砪御䭉ヂ勃ㅣ䇂晄瑇쉓썂</w:t>
      </w:r>
      <w:r>
        <w:rPr/>
        <w:t>⡁</w:t>
      </w:r>
      <w:r>
        <w:rPr/>
        <w:t>厩桂皵꤮견䠹汳⩬姂䗎泂彪梡䁞普㎩佤壍숲塓뽃</w:t>
      </w:r>
      <w:r>
        <w:rPr/>
        <w:t>⡺</w:t>
      </w:r>
      <w:r>
        <w:rPr/>
        <w:t>묹⪬丷牋䩂患숶瀵쉃侣䗍ꅸ싂</w:t>
      </w:r>
      <w:r>
        <w:rPr/>
        <w:t>ꕵ</w:t>
      </w:r>
      <w:r>
        <w:rPr/>
        <w:t>儽㵥迂ꥱ坂㪣</w:t>
      </w:r>
      <w:r>
        <w:rPr/>
        <w:t>⣂</w:t>
      </w:r>
      <w:r>
        <w:rPr/>
        <w:t>䭪坐䐪恫䞥⬷忂쉊깷懍頪㖣⵾싂泂췂癢潡条ぎ쉭殱䱔杀輨㈰⌻慐㎥㢿漪딴睃摎</w:t>
      </w:r>
      <w:r>
        <w:rPr/>
        <w:t>ⱨ⧂</w:t>
      </w:r>
      <w:r>
        <w:rPr/>
        <w:t>枘偭剒㠯꥙䜹㵁励쉷癨쉬夺刬杣䅎瑒兑䔪㩲䟂伯녦偋싂歭츮</w:t>
      </w:r>
      <w:r>
        <w:rPr/>
        <w:t>Ⳃ</w:t>
      </w:r>
      <w:r>
        <w:rPr/>
        <w:t>䅊뭺栴㒻䡬扫磂숨䭊ꅀ汓㚩⾵穒睳㭄䡸稴䱍숥牡硚䙁⒏湓䀫⩲⥓测뗂厣眺䕘⩺녋쉶潍墵</w:t>
      </w:r>
      <w:r>
        <w:rPr/>
        <w:t>ꥁ</w:t>
      </w:r>
      <w:r>
        <w:rPr/>
        <w:t>뼸楍䇂䪣矍⩢쉐㩀浤Ⓜ桊⬮䠰嫂䭊椦㟂쉋⵶</w:t>
      </w:r>
      <w:r>
        <w:rPr/>
        <w:t>Ⱬ</w:t>
      </w:r>
      <w:r>
        <w:rPr/>
        <w:t>㭢㑫쉚䡯毂㕐瞣⩍⍎乶땃⫂䥅硁싂䐰樯㔴㫂⹖然놿㊱⬤偍쉣걪㙥딥㟂⫂輲㨰⩦걐䓂䁥쉔晨⩨採䞮汦㩉到뼤</w:t>
      </w:r>
      <w:r>
        <w:rPr/>
        <w:t>ⱈ═</w:t>
      </w:r>
      <w:r>
        <w:rPr/>
        <w:t>债믂⩱㉰䝣䵺忂执猶쉏ꍍ숯숣匪</w:t>
      </w:r>
      <w:r>
        <w:rPr/>
        <w:t>ꦿ</w:t>
      </w:r>
      <w:r>
        <w:rPr/>
        <w:t>杵ꥺ䃎ꍊ넭獄㏂券䍬칦⥀畄李ㄳ桩</w:t>
      </w:r>
      <w:r>
        <w:rPr/>
        <w:t>ꔳ</w:t>
      </w:r>
      <w:r>
        <w:rPr/>
        <w:t>ꍙ⭚倲⥗绂믂䝣䫃ꍹ⩷潣彚㜹㑾긪佗縪戫拂幌☺畞捲쉏싂㝬樳婍䨷儸⨯朷깔숴䍫䡇䙟ꅵ䜽戺烂颣넨㵺究슬偊㠪抏敤憘촷栶埂슘碬俎</w:t>
      </w:r>
      <w:r>
        <w:rPr/>
        <w:t>⠵⥾</w:t>
      </w:r>
      <w:r>
        <w:rPr/>
        <w:t>獞楇䕦䡁䭰</w:t>
      </w:r>
      <w:r>
        <w:rPr/>
        <w:t>ⶩ</w:t>
      </w:r>
      <w:r>
        <w:rPr/>
        <w:t>浴猯晭搪</w:t>
      </w:r>
      <w:r>
        <w:rPr/>
        <w:t>꧂</w:t>
      </w:r>
      <w:r>
        <w:rPr/>
        <w:t>䌣뼷䁾搪䃎㭧焨睋兌扞땞敊樳啩㭪怵㜴㓍ꍰ乧䔥垡䦻煁咱㘭╹䍫⹩♨⨹頲圽刪⬳劏䉀榿㘨坡彤㜹轌喬㧂⭇긥칵⬱氷噭繩佣瓃쉤싂ㅅ浉僂晑⩍勃児녶䙈㉪⨷瓎垥㉉桅䆩녺制㕠</w:t>
      </w:r>
      <w:r>
        <w:rPr/>
        <w:t>ꤪ</w:t>
      </w:r>
      <w:r>
        <w:rPr/>
        <w:t>噗녯슱揂쉔</w:t>
      </w:r>
      <w:r>
        <w:rPr/>
        <w:t>ꥀ⥃</w:t>
      </w:r>
      <w:r>
        <w:rPr/>
        <w:t>窵쵑瀪彐</w:t>
      </w:r>
      <w:r>
        <w:rPr/>
        <w:t>⡎⪮</w:t>
      </w:r>
      <w:r>
        <w:rPr/>
        <w:t>쉱獥㑳厥㊡⩈僎쵔뽩䕳瑬揂⨬牗</w:t>
      </w:r>
      <w:r>
        <w:rPr/>
        <w:t>ꔽ</w:t>
      </w:r>
      <w:r>
        <w:rPr/>
        <w:t>湎摲╩⹑灀㮣湎䱘쌱⌊牖♆佪繆瑹␭洳轟⽘숶轟㵣迎歏</w:t>
      </w:r>
      <w:r>
        <w:rPr/>
        <w:t>ⱡ</w:t>
      </w:r>
      <w:r>
        <w:rPr/>
        <w:t>䘩晾쉹祔⤻敌䃂㕕儮ィ⽙䡾浍浩灟戬䓂㥟뭥䑱嚩年劵梥坉⩴玏</w:t>
      </w:r>
      <w:r>
        <w:rPr/>
        <w:t>ꦬ</w:t>
      </w:r>
      <w:r>
        <w:rPr/>
        <w:t>帴숳辱㵰煆伩獄</w:t>
      </w:r>
      <w:r>
        <w:rPr/>
        <w:t>ꕸ</w:t>
      </w:r>
      <w:r>
        <w:rPr/>
        <w:t>盍亿</w:t>
      </w:r>
      <w:r>
        <w:rPr/>
        <w:t>ⶵ</w:t>
      </w:r>
      <w:r>
        <w:rPr/>
        <w:t>⡄</w:t>
      </w:r>
      <w:r>
        <w:rPr/>
        <w:t>測Ⓜ䜮洭⹷쉞넩噈忂숴顤䝞區㭞</w:t>
      </w:r>
      <w:r>
        <w:rPr/>
        <w:t>ⵁ</w:t>
      </w:r>
      <w:r>
        <w:rPr/>
        <w:t>壂ㆿ洭吩╂懃䀺䭐쌪ꅴ縷䔩⴩奪숰睯뭠琦町䊻ㅂ磂栣숪㝟爸◂䝹用暡歎繰煪녭㙵䍾噹序슬㇂〺䁹磍䮘䌺拂㨷汐㔹燍⹯坖㋂뾿燃淎쌬⽭滂ꅒ썉䮬쉂瞣䡮㡍⭤뭰뽴弦楦灄⎥䴸慉ꍴ㥄浱搷슣飂⺡⭍擃⩣䵁쉧䵉媮㜲뭄쉩咩싂穌䩢⼪䠴癆摇䱖䊮㠺呓㬮皣䣂㦵쉧ㅵ䅍䭣</w:t>
      </w:r>
      <w:r>
        <w:rPr/>
        <w:t>Ⳃ⍇</w:t>
      </w:r>
      <w:r>
        <w:rPr/>
        <w:t>䟂쉨塡桂哂㡌쉌硒甸失摖䩵뽌⦩拃幰匽橶ぉ睊㐽ꥤ椰⽅䮮㩑爭泍㇂歧ㅏ繑칉㍖䕉䥯ꎩ㭷擂扯癁䁩㑺녔優⬭旂㉙⩂亿刹슿车剧渨겡숱걬湦僂쉙⹥咘殩㠯奟䌺晵䬨㕬㕯</w:t>
      </w:r>
      <w:r>
        <w:rPr/>
        <w:t>ꥇ</w:t>
      </w:r>
      <w:r>
        <w:rPr/>
        <w:t>煏惂䑮硓싂쎵桧噄싂㨻濍嚣䥟㐩㣃쉱轗凃㤦株祘쉇榬姎䍌繇⭊㕐숲䱭슱枣쉩⭺㉄⩣卸ꄦꅦ㇂숳䬰戽땋쉁뿂愪㵙嗂嘷뼯썯촭港嘪䌵ꄽ䛃ꌹ煲⩢㡀䥶橺숣뾬敹ㅑ싃묳ꥶ쉒夸㑷禩夵</w:t>
      </w:r>
      <w:r>
        <w:rPr/>
        <w:t>ꥇ</w:t>
      </w:r>
      <w:r>
        <w:rPr/>
        <w:t>㉄</w:t>
      </w:r>
      <w:r>
        <w:rPr/>
        <w:t>ⰹ</w:t>
      </w:r>
      <w:r>
        <w:rPr/>
        <w:t>녎딽轪䓂䱾嫂澏攳뽎䢥㎻쉕稺槂⭦쉡婅她ꍌ㘽䒥坸咱爹嫃⑖䠪뭀櫎뭦④佶䀣쉊깾懎Ⓕ쵎슩恾쉧幈奅쉗砦参䎘嚡冮䒱塸⧂⩟⬷</w:t>
      </w:r>
      <w:r>
        <w:rPr/>
        <w:t>꧂</w:t>
      </w:r>
      <w:r>
        <w:rPr/>
        <w:t>柍</w:t>
      </w:r>
      <w:r>
        <w:rPr/>
        <w:t>Ⱶ</w:t>
      </w:r>
      <w:r>
        <w:rPr/>
        <w:t>係㇂</w:t>
      </w:r>
      <w:r>
        <w:rPr/>
        <w:t>ꔽ</w:t>
      </w:r>
      <w:r>
        <w:rPr/>
        <w:t>塐乾乂敵畞晅种刭</w:t>
      </w:r>
      <w:r>
        <w:rPr/>
        <w:t>ⶩꗂ</w:t>
      </w:r>
      <w:r>
        <w:rPr/>
        <w:t>ꆱ俎剀漫瑖㙺䱶廃䡦倭発숷⭍种Ⓕ㕢儵村촦㞩横깱〤是嗂㭢䉦値숽㕕숤㔰噞辿碵归朷쉪㟂亏</w:t>
      </w:r>
      <w:r>
        <w:rPr/>
        <w:t>꧂</w:t>
      </w:r>
      <w:r>
        <w:rPr/>
        <w:t>숬㍥佳ね⯂⸰䅉䵦䑐숯溵嗂幍</w:t>
      </w:r>
      <w:r>
        <w:rPr/>
        <w:t>ⵔ</w:t>
      </w:r>
      <w:r>
        <w:rPr/>
        <w:t>뇃慤纵勂橅쉋㚻슩吪⼣楷橓㭚믂☦爻祘恎쉔칥슱渪◂哂祋㩊刳䔪䱲纡걀倲煍䘲슘⨵矂䙩</w:t>
      </w:r>
      <w:r>
        <w:rPr/>
        <w:t>ꤴ</w:t>
      </w:r>
      <w:r>
        <w:rPr/>
        <w:t>辩嫂数㝰兀㝠吴㟂挶祕습뭤</w:t>
      </w:r>
      <w:r>
        <w:rPr/>
        <w:t>ⴊ</w:t>
      </w:r>
      <w:r>
        <w:rPr/>
        <w:t>卩썢㉮ꇂ㘮朱⩏㷂</w:t>
      </w:r>
      <w:r>
        <w:rPr/>
        <w:t>ꦏ</w:t>
      </w:r>
      <w:r>
        <w:rPr/>
        <w:t>녂䉸칠ꥵ畠쉭潭噲칀ꎘ伷䜻숭竂恾䲡票쌯쵑㑴嘽㵳畢繦</w:t>
      </w:r>
      <w:r>
        <w:rPr/>
        <w:t>ꦣ</w:t>
      </w:r>
      <w:r>
        <w:rPr/>
        <w:t>斥婡쉖汶䐯䌶䩍㵓䵯數ぃ숹㝣䒩㌤⸬</w:t>
      </w:r>
      <w:r>
        <w:rPr/>
        <w:t>ꦩ</w:t>
      </w:r>
      <w:r>
        <w:rPr/>
        <w:t>䐯䪵ㆩ䍉攻盂쉦縸嚣</w:t>
      </w:r>
      <w:r>
        <w:rPr/>
        <w:t>ⴥ</w:t>
      </w:r>
      <w:r>
        <w:rPr/>
        <w:t>쉋含弲</w:t>
      </w:r>
      <w:r>
        <w:rPr/>
        <w:t>Ⳃ</w:t>
      </w:r>
      <w:r>
        <w:rPr/>
        <w:t>숣충칞偅꧎杸◃塲勎燂睄</w:t>
      </w:r>
      <w:r>
        <w:rPr/>
        <w:t>⠬</w:t>
      </w:r>
      <w:r>
        <w:rPr/>
        <w:t>㭔</w:t>
      </w:r>
      <w:r>
        <w:rPr/>
        <w:t>ꕩⵆ</w:t>
      </w:r>
      <w:r>
        <w:rPr/>
        <w:t>辘㉣幂湒役䰵毂쉟䵍潋湘䴦犬▣慅䶮娵</w:t>
      </w:r>
      <w:r>
        <w:rPr/>
        <w:t>ꥅ⏃</w:t>
      </w:r>
      <w:r>
        <w:rPr/>
        <w:t>Ⳃ</w:t>
      </w:r>
      <w:r>
        <w:rPr/>
        <w:t>慨⑒쉚⦡㥮亿轱昸䪮⨮쉷♋슏㩊⿂䍗劮怽䤪쉷㠺쉵㑨瞵澿쉎扚㭕슩呋徱⴦䙆칃䅦氦</w:t>
      </w:r>
      <w:r>
        <w:rPr/>
        <w:t>ⰺ</w:t>
      </w:r>
      <w:r>
        <w:rPr/>
        <w:t>晵㨤氪呷뭬测帩쉹瀷柂䭞쉨⩀梣抿塒庬嚻离坔㭢쉓쉆䑎当䩒泂┬㏂㩊䏂䁥竃딪㩊懂瞥⹔䅎</w:t>
      </w:r>
      <w:r>
        <w:rPr/>
        <w:t>ꦣ</w:t>
      </w:r>
      <w:r>
        <w:rPr/>
        <w:t>空婤䎩</w:t>
      </w:r>
      <w:r>
        <w:rPr/>
        <w:t>ⱥ</w:t>
      </w:r>
      <w:r>
        <w:rPr/>
        <w:t>煠䭗숪╇㖵땖㢣쉒쌸䵰杀</w:t>
      </w:r>
      <w:r>
        <w:rPr/>
        <w:t>ꦥ</w:t>
      </w:r>
      <w:r>
        <w:rPr/>
        <w:t>㗃쉩칊烂悵珍췂堦⩾싃</w:t>
      </w:r>
      <w:r>
        <w:rPr/>
        <w:t>Ⱡ</w:t>
      </w:r>
      <w:r>
        <w:rPr/>
        <w:t>뽦</w:t>
      </w:r>
      <w:r>
        <w:rPr/>
        <w:t>ꦻ</w:t>
      </w:r>
      <w:r>
        <w:rPr/>
        <w:t>㡆㵓顢扑幠촬쉁䩕㷂뭾硯怹㭤ꅢ숽痂伹埂썴ꅆ䅊㦩墿⩕㴻扄どꥯ䥒</w:t>
      </w:r>
      <w:r>
        <w:rPr/>
        <w:t>ꦥ</w:t>
      </w:r>
      <w:r>
        <w:rPr/>
        <w:t>䵸㎩偔特䱕숪쉡ꍬ䕘楄奥䉫幪</w:t>
      </w:r>
      <w:r>
        <w:rPr/>
        <w:t>Ɫ</w:t>
      </w:r>
      <w:r>
        <w:rPr/>
        <w:t>㝨玩轅</w:t>
      </w:r>
      <w:r>
        <w:rPr/>
        <w:t>ꕮ</w:t>
      </w:r>
      <w:r>
        <w:rPr/>
        <w:t>칖ꍒ㟂⩲憣쉺䙃形堻穊㈩뽍婒夯剂㍡庘㖘ꍳ坤稣숽楊╲뽹쉖</w:t>
      </w:r>
      <w:r>
        <w:rPr/>
        <w:t>ⵁ</w:t>
      </w:r>
      <w:r>
        <w:rPr/>
        <w:t>橃</w:t>
      </w:r>
      <w:r>
        <w:rPr/>
        <w:t>⠫</w:t>
      </w:r>
      <w:r>
        <w:rPr/>
        <w:t>쉬쉯彁爵卒硷痃⥮㋂쉈倫⽎奃っ땧䯂乕䕲輴帻쉴䐺♾⾡恞넮㌨⩌扌깖⯂湃穰뿂䍋曂</w:t>
      </w:r>
      <w:r>
        <w:rPr/>
        <w:t>⠨⍅</w:t>
      </w:r>
      <w:r>
        <w:rPr/>
        <w:t>㵃싂姂帣䑩坠뭃쉟嫂幱䝏漴쌩ㅆ縺쉚顡䍣㘣䉉갺㮘쉧㍷촫戴䇂㝐╢湨剋␻噬㢩㯂쉄泂橷櫃歵땵頴쉵琯坦灚汲㩧문쉸⽆⥋㕌牂㶘쉦⩔朳싂뽘⩑숹䅖ㅾ㑑㏂⩴쌫䜺⧍牰乱⩂</w:t>
      </w:r>
      <w:r>
        <w:rPr/>
        <w:t>ⱘ</w:t>
      </w:r>
      <w:r>
        <w:rPr/>
        <w:t>彵숺穦뿂㆏稵㝵⪮쌮硟湵㥠硦䭨䵧䭒便숽䲏祑땱礦氵狂쉮䁭呔潒㥞㵥嘣쉉꺣싃䣂䝴息輺</w:t>
      </w:r>
      <w:r>
        <w:rPr/>
        <w:t>ⱎ</w:t>
      </w:r>
      <w:r>
        <w:rPr/>
        <w:t>䣂䅞㕊</w:t>
      </w:r>
      <w:r>
        <w:rPr/>
        <w:t>⡰</w:t>
      </w:r>
      <w:r>
        <w:rPr/>
        <w:t>幄棃츥⪮楺䡫Ⓙ⩦␪瓂⛃壂䎱潧䠪쉪쵥䝘⭤䑡棂決䉙䶡㩋䛂쉹땹⩩ぇ䎮副畮䌬쉶㤣쉥睬딭쌥⭦穀硡䳂坯摟㩃썵⪏䶏</w:t>
      </w:r>
      <w:r>
        <w:rPr/>
        <w:t>ⴸ</w:t>
      </w:r>
      <w:r>
        <w:rPr/>
        <w:t>㧂扅䭬噏쉟㏎깪繉㡌㇂ꍠ硚媏췂洩⩮债⽗㩨㇂捯⸶搊쉫䁳睦</w:t>
      </w:r>
      <w:r>
        <w:rPr/>
        <w:t>꧂</w:t>
      </w:r>
      <w:r>
        <w:rPr/>
        <w:t>숪頫⩞杗櫂潋偕く걶搴港㥩숫佞걚ꆵ曃剃輱쉉</w:t>
      </w:r>
      <w:r>
        <w:rPr/>
        <w:t>⡘</w:t>
      </w:r>
      <w:r>
        <w:rPr/>
        <w:t>䣂䩊⬳摉堬쉢奀繹䐨㘻䥷搳숹潄⥟歱뭚뽔㕷⪻倣摚⩫㍺洮㵴漹썬䨣灅具</w:t>
      </w:r>
      <w:r>
        <w:rPr/>
        <w:t>ⶩ</w:t>
      </w:r>
      <w:r>
        <w:rPr/>
        <w:t>奶㬷收ꌳ㎵걖㥾拂</w:t>
      </w:r>
      <w:r>
        <w:rPr/>
        <w:t>ⱞ</w:t>
      </w:r>
      <w:r>
        <w:rPr/>
        <w:t>㥭䑒ꄪ亘噳ꌷ㍙⹕쉴氬暩숻拂㕦母쉞杕⨮灵년䈥㙄갪硌拂䩃幍⍪䀩敭넳㗂䡴眪</w:t>
      </w:r>
      <w:r>
        <w:rPr/>
        <w:t>ⰰ⦏</w:t>
      </w:r>
      <w:r>
        <w:rPr/>
        <w:t>쉧㈷礸</w:t>
      </w:r>
      <w:r>
        <w:rPr/>
        <w:t>ꕂ</w:t>
      </w:r>
      <w:r>
        <w:rPr/>
        <w:t>䓍柂疥瘯숤깩갮區㯂䭺猫摲漱䯂㥨ꍳ㉵슩摢坅颩卆稬揂䊘晱礰뽎剘♆쉱캬扂殣牴祘䈬䵳免焣祹ꥹ娨䅺♯땢䩏쏎䙵㤩㊏㨹轭憏䇂</w:t>
      </w:r>
      <w:r>
        <w:rPr/>
        <w:t>ꦱ</w:t>
      </w:r>
      <w:r>
        <w:rPr/>
        <w:t>ㅨ姂⤹䯂</w:t>
      </w:r>
      <w:r>
        <w:rPr/>
        <w:t>ⷂ</w:t>
      </w:r>
      <w:r>
        <w:rPr/>
        <w:t>쉈界強䦬숽㑮堹媩㌲歒晌숦啱슡␨</w:t>
      </w:r>
      <w:r>
        <w:rPr/>
        <w:t>ꤤ</w:t>
      </w:r>
      <w:r>
        <w:rPr/>
        <w:t>灮╬祌垿迂숨㕖㉁⌳戶渪쉸⪩슩⥞䔲呬쌤쉆橥숴㵓幠ぱ彁⤤吸渥숬㜮玥奍묨쉧䱲硌䆻㉨⚡╀共Ⓜ倩枻欯뭄쉳煃♷塚佔噓縮䅆渺쉹곂䁥⮻堤朮潡㶥</w:t>
      </w:r>
      <w:r>
        <w:rPr/>
        <w:t>ꗍ</w:t>
      </w:r>
      <w:r>
        <w:rPr/>
        <w:t>쉞쏃㋂竍뼻슿皬싂帷塂中⑘摞㷂⥖婅縥⑑爵쉖㥆辩싂扡⹑䵁牏昲䵔ꥭ☦復㝓愪㭗䒩땥⾣甶녵䤨</w:t>
      </w:r>
      <w:r>
        <w:rPr/>
        <w:t>ⰲ</w:t>
      </w:r>
      <w:r>
        <w:rPr/>
        <w:t>겡뽅刭</w:t>
      </w:r>
      <w:r>
        <w:rPr/>
        <w:t>ⱬ</w:t>
      </w:r>
      <w:r>
        <w:rPr/>
        <w:t>橴䙍숨㜻撱欭䠲㙾䍲未쉏徥总쉭牎</w:t>
      </w:r>
      <w:r>
        <w:rPr/>
        <w:t>꧂</w:t>
      </w:r>
      <w:r>
        <w:rPr/>
        <w:t>䈮슡晊⭸盂㒩䉏凎䪱♞⪮䘥坁獨뽳䣂劵仂戱싂勂䱱轚株㥑恶囂灑敢⑇㴻桠㞱㈵憬汕报ꌤ段瑮潄숫浮佟伤ꥭ㵊练칱⤺쵧礥䡅癃걂썉</w:t>
      </w:r>
      <w:r>
        <w:rPr/>
        <w:t>ꦣ</w:t>
      </w:r>
      <w:r>
        <w:rPr/>
        <w:t>嘹㙍卫쉃搻</w:t>
      </w:r>
      <w:r>
        <w:rPr/>
        <w:t>⡮</w:t>
      </w:r>
      <w:r>
        <w:rPr/>
        <w:t>湎穢║䇂搪睴剥䐫嫂슻䶥⍠䩰痂琬뼻ㅏ⹂⩯佧獖礶縷娮晖瘽쉈㵬╥㞮⼳ꇂ쉣癅妮쵧췂䓂類杅쉵暩떏敦슩礴䌩㍆ぴ縥䣂묨슻栽딫㭅轷䏂佳窡슮쉯깱╉</w:t>
      </w:r>
      <w:r>
        <w:rPr/>
        <w:t>ꔲ</w:t>
      </w:r>
      <w:r>
        <w:rPr/>
        <w:t>眬乧婭슿颣旂刮玩䐳彇녵杰盂뭪渪瑃뼫⥀庻え猥愰湸깤䑋</w:t>
      </w:r>
      <w:r>
        <w:rPr/>
        <w:t>Ⱚ</w:t>
      </w:r>
      <w:r>
        <w:rPr/>
        <w:t>卨戳䁦䶩㭑䍩♇涡걅⭫䥃䴶䍞䫂깐瀫㡑녨걠칆璮佐呧ꌸ䣎怳晈㗂</w:t>
      </w:r>
      <w:r>
        <w:rPr/>
        <w:t>ⴭ</w:t>
      </w:r>
      <w:r>
        <w:rPr/>
        <w:t>帶⧂숻⨤㄰⥄熮ꍳ䵟㉸彰㥲浹뭕쉒썎矂㍁䠪昊穎칲傻⥧幕绂窵⍂쉥뼮땢慾垘䅵쉸湖䫂썊匪䁭싃싂䍘쉞恤㉲쉡焨卸颩䰷꺩䎥㌲ふ㥴栽쉰䍬⸪싎痂⽙묷㥱⹈쉘䍷榱</w:t>
      </w:r>
      <w:r>
        <w:rPr/>
        <w:t>ⵚ</w:t>
      </w:r>
      <w:r>
        <w:rPr/>
        <w:t>㑓娲䉙歍䭣昱䘩痂ㅨ圮礥ꅰ⭄䕟塢偤啗㵸ꏎ顆숶</w:t>
      </w:r>
      <w:r>
        <w:rPr/>
        <w:t>ꕲ</w:t>
      </w:r>
      <w:r>
        <w:rPr/>
        <w:t>偧戶呋牨⬶䄴䴵㥨癓漪哂犩獘㡭숪숬뽙䪥걨슣☥䰫憵⹃用ꍁ녠幊栮漺쉀</w:t>
      </w:r>
      <w:r>
        <w:rPr/>
        <w:t>ⰹ</w:t>
      </w:r>
      <w:r>
        <w:rPr/>
        <w:t>偌卶㡚쉗穳漩浧輨歏礱克盂繃捠東㭐䉇䥓呃걺繁䗂毂䰫⨥⺵</w:t>
      </w:r>
      <w:r>
        <w:rPr/>
        <w:t>ꕑ</w:t>
      </w:r>
      <w:r>
        <w:rPr/>
        <w:t>㶱숣䙥䩭䍞䴯祈搴癕㋂쉃恵橈獡痂㎘秂슘䣂乤橈㋎놡뽷촵㥁㌦㬦桹㵍깫正♳</w:t>
      </w:r>
      <w:r>
        <w:rPr/>
        <w:t>⡳</w:t>
      </w:r>
      <w:r>
        <w:rPr/>
        <w:t>숲</w:t>
      </w:r>
      <w:r>
        <w:rPr/>
        <w:t>ⴱ</w:t>
      </w:r>
      <w:r>
        <w:rPr/>
        <w:t>⻂쉓⨳䰱噘䥀瑈㤥䥘䕧䶵䑆抱杒㧂浌䁧㕀</w:t>
      </w:r>
      <w:r>
        <w:rPr/>
        <w:t>ⷃ⑏</w:t>
      </w:r>
      <w:r>
        <w:rPr/>
        <w:t>㩱繕灀⭖彂幍䍞偵</w:t>
      </w:r>
      <w:r>
        <w:rPr/>
        <w:t>⣎</w:t>
      </w:r>
      <w:r>
        <w:rPr/>
        <w:t>숲剕䱤牨歾䭭弻䱧怪</w:t>
      </w:r>
      <w:r>
        <w:rPr/>
        <w:t>ꖩ</w:t>
      </w:r>
      <w:r>
        <w:rPr/>
        <w:t>倵</w:t>
      </w:r>
      <w:r>
        <w:rPr/>
        <w:t>⣂</w:t>
      </w:r>
      <w:r>
        <w:rPr/>
        <w:t>㘮숷䩾吥㉘獬㤺</w:t>
      </w:r>
      <w:r>
        <w:rPr/>
        <w:t>ꕬ</w:t>
      </w:r>
      <w:r>
        <w:rPr/>
        <w:t>숭䥨㟎弸뭋걑䉎⹬숪轋彇쵏䜮㥮쉀깘乒榬⩞㩭楍稵轂㘰⥾偖怰㐭뾬⹵乳㶡슡⩳</w:t>
      </w:r>
      <w:r>
        <w:rPr/>
        <w:t>꧂</w:t>
      </w:r>
      <w:r>
        <w:rPr/>
        <w:t>橗浀椶䇂ꄸ橣捌棂娦숺㘥쉉ꎩ싂㵃쉚枵␭㍔繪乶癄쉭䷂ꍁ颡䁊䦣㵡ꌪ칓딷넶쉚쵘쉡幇쉓堸娹㙣䩨</w:t>
      </w:r>
      <w:r>
        <w:rPr/>
        <w:t>⡴</w:t>
      </w:r>
      <w:r>
        <w:rPr/>
        <w:t>쉯㉩疏겵쉕㩓䴳䉬惂縵䡢她쌩滂㐣ꅀ</w:t>
      </w:r>
      <w:r>
        <w:rPr/>
        <w:t>ꤱ</w:t>
      </w:r>
      <w:r>
        <w:rPr/>
        <w:t>潷砶숽⩫灯瘸䭸瘤</w:t>
      </w:r>
      <w:r>
        <w:rPr/>
        <w:t>ⵡ</w:t>
      </w:r>
      <w:r>
        <w:rPr/>
        <w:t>磎숵썣义㏂䝚㕨슻</w:t>
      </w:r>
      <w:r>
        <w:rPr/>
        <w:t>ꖡ</w:t>
      </w:r>
      <w:r>
        <w:rPr/>
        <w:t>쉁䍧⍩</w:t>
      </w:r>
      <w:r>
        <w:rPr/>
        <w:t>ⵏ⩷◂</w:t>
      </w:r>
      <w:r>
        <w:rPr/>
        <w:t>癋쉣칓潟㠥뮏欹っ浰录쉄㭯䩹湯㜰浈뭁啒祠祶椴轘슥녊橧䩩睗⩀勂噄䕨頨⮩洤乌쉖䃂</w:t>
      </w:r>
      <w:r>
        <w:rPr/>
        <w:t>⠨</w:t>
      </w:r>
      <w:r>
        <w:rPr/>
        <w:t>婯佊轺⽗顲</w:t>
      </w:r>
      <w:r>
        <w:rPr/>
        <w:t>⢮</w:t>
      </w:r>
      <w:r>
        <w:rPr/>
        <w:t>䝅䅵轗깋⥾戮䵙䴮溥纘⹶眨彠</w:t>
      </w:r>
      <w:r>
        <w:rPr/>
        <w:t>⢣⡁</w:t>
      </w:r>
      <w:r>
        <w:rPr/>
        <w:t>㈻숤㧃痎枻琺⥟㟃⮬楳㏂硁⍌捹娯ㅚ䡂⚏숪幮</w:t>
      </w:r>
      <w:r>
        <w:rPr/>
        <w:t>ꕨ</w:t>
      </w:r>
      <w:r>
        <w:rPr/>
        <w:t>洬꺘䞡癳숩캏䃃䕥⥆Ⓙ䍆䰪硓숸㶡⨦繑稰䞩⬵噁䀰⭶뭊쉕녑皥┣⸦䷃㴰</w:t>
      </w:r>
      <w:r>
        <w:rPr/>
        <w:t>⡳</w:t>
      </w:r>
      <w:r>
        <w:rPr/>
        <w:t>㊡夥䱳〲暘榘ꥣ涱栲걂㤪깇汃繲㩓컂㵒沬⏂灘䓂湏슥㑗╋ꥪ쵬照䠺㡠痂䞬㑈栻洩⑤丵슬츴쉷坟㑖䝧汍싎칤橇싂䅸㗍圽洬쉈䮻쉲硃싂从捶抬슿㵏塑</w:t>
      </w:r>
      <w:r>
        <w:rPr/>
        <w:t>ⵉ</w:t>
      </w:r>
      <w:r>
        <w:rPr/>
        <w:t>昊㞩ꍔ⥧喱䱭⑄㠽睊䇍㞵╸禣䈪⩭▩轚㘺뽍㭚湕唫</w:t>
      </w:r>
      <w:r>
        <w:rPr/>
        <w:t>⣂</w:t>
      </w:r>
      <w:r>
        <w:rPr/>
        <w:t>뼳䆬</w:t>
      </w:r>
      <w:r>
        <w:rPr/>
        <w:t>Ⳃ</w:t>
      </w:r>
      <w:r>
        <w:rPr/>
        <w:t>䍁啧갮䕸숪汘眬숦参剩噋伶转ㄷ⼫湩노溵秂⑸佺뭘쉋呫噙쉶䵚䈮吨㍶幒⤲均犣㙺呌䁎係㵄搲⻂歱녓矃䥉浚ꅃ䥳堷瞮㩩╷츸⥡슿澥숪⺮䵏쉚㩣洳穁쉐啮恒顚깙櫂奮㭠剭轷伻珂睡㝄牫彀▵坆柍걸넺㤪㵅嘮䇂☤쉐䑮晦깔汀弪焱⽠슩頥</w:t>
      </w:r>
      <w:r>
        <w:rPr/>
        <w:t>⠬</w:t>
      </w:r>
      <w:r>
        <w:rPr/>
        <w:t>幂䍃瓂㌤偾姍</w:t>
      </w:r>
      <w:r>
        <w:rPr/>
        <w:t>ⵈ</w:t>
      </w:r>
      <w:r>
        <w:rPr/>
        <w:t>䱘뽎⎣倬䔫嗂䘪杞灒禘곂⽴䎣䆏㚵整믃慶⤤㞘갲䝴幑卭盂熵慦䬤㟂쉵び뽴儦뭦싎䍹ꥺ☷椳䵟숥䥞땈ꍢ㩚䝒䵧䅚璩ꄸ歲婚싂轫咵乣긯㉃潘乚楒㟂䰸影䩵䑯</w:t>
      </w:r>
      <w:r>
        <w:rPr/>
        <w:t>Ɑ</w:t>
      </w:r>
      <w:r>
        <w:rPr/>
        <w:t>兦煕ꥭ쉲匯琪焮正頲癡䬺㍆쉳娪㈯猸卨</w:t>
      </w:r>
      <w:r>
        <w:rPr/>
        <w:t>ꥏ</w:t>
      </w:r>
      <w:r>
        <w:rPr/>
        <w:t>摟츽䐽⯂䴺琰偎ꥰ剒偯㋂獡慐㡚⤲慦䎣䅫갸惃썆ꅩ쵂楷輯猯㌳㉓춵껂珍顙祆칾䵉坷猷㷂ꆩ⴯㵣䬮橂깃䩌숥쉂땨䋃뼮均幋䭂쌨</w:t>
      </w:r>
      <w:r>
        <w:rPr/>
        <w:t>⡉</w:t>
      </w:r>
      <w:r>
        <w:rPr/>
        <w:t>瓍⑞㒿숴㔰唫⽓礴㍑扊潥㭁䄶堰湑轏樣效쉶쉶⒥ꅷ㔬才䐷䱋摬参쉓爺ꍹ㞵彈⸫껂洮䕊焤쌪瑋슣刵摲ꏂ싍瑡扱㑧䕮촯潳徵嚡瓂칓噾瓂쉌㩕飃恾䳂䡪丳汗湺</w:t>
      </w:r>
      <w:r>
        <w:rPr/>
        <w:t>⠻</w:t>
      </w:r>
      <w:r>
        <w:rPr/>
        <w:t>컂哂眣䑰䕘心氨䎬⍏딤汱곂彀垵⨪걳⨽䥲晴⭊쉹呍䭅⑹⨱煚禱뼬湴숪㘥檵䝮썆꤮嘪恏題ㄵ旍涘晩쉮㬬㯂㣂縱恔煢椮侮搵ㅧ杆ꍭ甬㙭싂啪皩쉩슥偄䈥䊵圶㡆ꅊ쌴䔮睠䵣</w:t>
      </w:r>
      <w:r>
        <w:rPr/>
        <w:t>ⵑ</w:t>
      </w:r>
      <w:r>
        <w:rPr/>
        <w:t>⻂汪桺䥏䈦啕桟㚘</w:t>
      </w:r>
      <w:r>
        <w:rPr/>
        <w:t>ⰷ</w:t>
      </w:r>
      <w:r>
        <w:rPr/>
        <w:t>ꕞ</w:t>
      </w:r>
      <w:r>
        <w:rPr/>
        <w:t>䅢截兟♵㦱恠戣䃂窻슣硇딹䏃싂츸猪쎻╍⩸廂</w:t>
      </w:r>
      <w:r>
        <w:rPr/>
        <w:t>꥓</w:t>
      </w:r>
      <w:r>
        <w:rPr/>
        <w:t>Ⳃ</w:t>
      </w:r>
      <w:r>
        <w:rPr/>
        <w:t>쉬뭟䈷쉥㛍㯃䙫╕䭣扗儯沣䨪♌쌽䍧</w:t>
      </w:r>
      <w:r>
        <w:rPr/>
        <w:t>⣂</w:t>
      </w:r>
      <w:r>
        <w:rPr/>
        <w:t>轆楕䐯報쵚嫂溿뿂汈땮뽂</w:t>
      </w:r>
      <w:r>
        <w:rPr/>
        <w:t>ꦩ</w:t>
      </w:r>
      <w:r>
        <w:rPr/>
        <w:t>䉚Ⓜ㇂⩪껂烂故伻猪⿂⮡㕒꺡欵杆琹⺩싂㶮䌬⭂硑磂</w:t>
      </w:r>
      <w:r>
        <w:rPr/>
        <w:t>ꖱ</w:t>
      </w:r>
      <w:r>
        <w:rPr/>
        <w:t>噶壂咥ꌪ</w:t>
      </w:r>
      <w:r>
        <w:rPr/>
        <w:t>ꕇ</w:t>
      </w:r>
      <w:r>
        <w:rPr/>
        <w:t>卅쉶祭撵洪硳恔쉂쉘砊䑱砶戭㫂ꇂ坁彘</w:t>
      </w:r>
      <w:r>
        <w:rPr/>
        <w:t>ꔨ</w:t>
      </w:r>
      <w:r>
        <w:rPr/>
        <w:t>䜩䝴쵸挣쉣ꅢ婰⥕ㅾ浳穧</w:t>
      </w:r>
      <w:r>
        <w:rPr/>
        <w:t>ꕸ</w:t>
      </w:r>
      <w:r>
        <w:rPr/>
        <w:t>椲</w:t>
      </w:r>
      <w:r>
        <w:rPr/>
        <w:t>ꦡ</w:t>
      </w:r>
      <w:r>
        <w:rPr/>
        <w:t>珃썣⼽숸쉇㜺䍋싂썟卲썫唪⭰숬</w:t>
      </w:r>
      <w:r>
        <w:rPr/>
        <w:t>⠨</w:t>
      </w:r>
      <w:r>
        <w:rPr/>
        <w:t>갤썂␵繯쉓⭍㑑敃㙨ꆩ䍎獪〉⨻⵹杂潂㵂偩쉄迍啱搴朦䓂</w:t>
      </w:r>
      <w:r>
        <w:rPr/>
        <w:t>ꔪ</w:t>
      </w:r>
      <w:r>
        <w:rPr/>
        <w:t>搳殩㙫搣瓂攽녃炏洯癐숵瑣㚻⩌꺬穈ꍶ伷䠮瓂긨╯暮癚䵈䭑㋎⽆呌䶵掵顨癓ㆿ灏⹬땾㴳畎䥟瓃쉱㨪吣䔫숥쵎䵓䲮쉹㥔煂轢⚬䉀컂䵆⵫⹩椵</w:t>
      </w:r>
      <w:r>
        <w:rPr/>
        <w:t>ꤵ</w:t>
      </w:r>
      <w:r>
        <w:rPr/>
        <w:t>숫捶乲刷䭱</w:t>
      </w:r>
      <w:r>
        <w:rPr/>
        <w:t>ꕙ</w:t>
      </w:r>
      <w:r>
        <w:rPr/>
        <w:t>䀵佪啶彆㛂</w:t>
      </w:r>
      <w:r>
        <w:rPr/>
        <w:t>ꔨ</w:t>
      </w:r>
      <w:r>
        <w:rPr/>
        <w:t>伪扑넸쉧숻䩒㟂䩴㩖敠㵸嫂ぴ</w:t>
      </w:r>
      <w:r>
        <w:rPr/>
        <w:t>ⵊ</w:t>
      </w:r>
      <w:r>
        <w:rPr/>
        <w:t>倮㈯偃拂㖡걷㝦숰弪뼱꥚쉐歠ィ反㭬㩺⽡扫倹䏂䰦뭥彋꥞㵇쉆ꌦ拂⩇⵴䨣땬놿⌸⬭뭌䫃横ォ⭞숨瑂ꌰ擂桯숶㋂晆轵숸䓎ㄣ⪩奁⽎甸뭧〸獶ㅤ慗슘</w:t>
      </w:r>
      <w:r>
        <w:rPr/>
        <w:t>⡓</w:t>
      </w:r>
      <w:r>
        <w:rPr/>
        <w:t>睤娤슣刲繯㩰㬦╭䓃⵳ヂ歗⹐捠歫⚵硈㖱撏⹒圸䭓</w:t>
      </w:r>
      <w:r>
        <w:rPr/>
        <w:t>⡑</w:t>
      </w:r>
      <w:r>
        <w:rPr/>
        <w:t>ꕩ</w:t>
      </w:r>
      <w:r>
        <w:rPr/>
        <w:t>启敤摑㠹숫숸楮쉙潹彚婌숪䏍㍁忂칡㤷갺☷参獕睟捂忂晔灍㩲扩狃꥘顭☨䜣杗乗慎䱕奵☱奩堲슮⭳쉃⻂♚ㅋ㍁怪犡牋繇㥡偀㬤㥄ㅬ䖿浧獵䑚슱⹗㑑晣曂株刱甦</w:t>
      </w:r>
      <w:r>
        <w:rPr/>
        <w:t>⡙</w:t>
      </w:r>
      <w:r>
        <w:rPr/>
        <w:t>熻牐⍴傣礽反⩒ち䘣抏㑳녤䆵䉒甦</w:t>
      </w:r>
      <w:r>
        <w:rPr/>
        <w:t>ꔻ╧</w:t>
      </w:r>
      <w:r>
        <w:rPr/>
        <w:t>獕㕠患컎</w:t>
      </w:r>
      <w:r>
        <w:rPr/>
        <w:t>⠯</w:t>
      </w:r>
      <w:r>
        <w:rPr/>
        <w:t>祊䆬㇂〦喩婙顙瑨祸슘㙠〪頤⏍</w:t>
      </w:r>
      <w:r>
        <w:rPr/>
        <w:t>꧃</w:t>
      </w:r>
      <w:r>
        <w:rPr/>
        <w:t>ꇂ</w:t>
      </w:r>
      <w:r>
        <w:rPr/>
        <w:t>ⵕ</w:t>
      </w:r>
      <w:r>
        <w:rPr/>
        <w:t>牷幎⭷</w:t>
      </w:r>
      <w:r>
        <w:rPr/>
        <w:t>ꦿ⹗</w:t>
      </w:r>
      <w:r>
        <w:rPr/>
        <w:t>縨呓田䨨⩗⎻㔲⚱橰楢䐰睃뼷䵦䱠瑫뭕瓎뮩绂丬弬슮䬴啊䐽㭧䶏⌰犥戺晗충ꌲ佶넴䲘慐掵盂㩾恗敎ォ甮싂뭒쉦慦⤴琬숭浆쉍だ싍澥慊䐮攱硂쵺㙵䙍啓쉃䪿役晍촬슏ꍐ䭨慧瘦毂獬殡辡⛂쉯䴤⩃쉟犣䮣슮숺</w:t>
      </w:r>
      <w:r>
        <w:rPr/>
        <w:t>ⱃ⬹</w:t>
      </w:r>
      <w:r>
        <w:rPr/>
        <w:t>쉔⪬㬩ガ⪻窩娫乚⩶漶歌頽녯搮숵</w:t>
      </w:r>
      <w:r>
        <w:rPr/>
        <w:t>⡱</w:t>
      </w:r>
      <w:r>
        <w:rPr/>
        <w:t>稲⼵焨牭쉈㵃⽥⛂丯䡾䘺䴪䜹硇儴奚녢湬슱䥀</w:t>
      </w:r>
      <w:r>
        <w:rPr/>
        <w:t>ꔥ</w:t>
      </w:r>
      <w:r>
        <w:rPr/>
        <w:t>쉮㧂숲땡⻂䂘㚘쏂썈懂焦쉐깚⍪煯⬰㉶娦⭭</w:t>
      </w:r>
      <w:r>
        <w:rPr/>
        <w:t>ⴽ</w:t>
      </w:r>
      <w:r>
        <w:rPr/>
        <w:t>습殬슩竂⩣潇칅嫂輹⾩幹幤昊夳氪걡戭圫碥硘䭅姎䬪⑋슬㓂쉢䑣</w:t>
      </w:r>
      <w:r>
        <w:rPr/>
        <w:t>꧂</w:t>
      </w:r>
      <w:r>
        <w:rPr/>
        <w:t>숦輪然䈻⨹䭳涡〉쉒頨啮╈䉫촸〰</w:t>
      </w:r>
      <w:r>
        <w:rPr/>
        <w:t>ⴶ</w:t>
      </w:r>
      <w:r>
        <w:rPr/>
        <w:t>堨습敱䥲倽弱걎栻␦⭥츷輸갤整䥾䬩슬摋칏奁쉳쵭⽐䙞匥␰恑彾ꌪ⨮쉉䱂쵳쉱㯂䱤년眣䊻쵂♆</w:t>
      </w:r>
      <w:r>
        <w:rPr/>
        <w:t>⡅</w:t>
      </w:r>
      <w:r>
        <w:rPr/>
        <w:t>圴㋂婰␴䖬㤤쉾♂䥐䑡☬㘯썵䠮♟癢坠䰵쉄睲숫稦㕟惂숽㕙쉕䰫䜹숣彥竂쉕乡畞쉘睲깚忂</w:t>
      </w:r>
      <w:r>
        <w:rPr/>
        <w:t>⠩</w:t>
      </w:r>
      <w:r>
        <w:rPr/>
        <w:t>猪啍㉺浶娣컂쵂╔飂烂禱</w:t>
      </w:r>
      <w:r>
        <w:rPr/>
        <w:t>ꕱ</w:t>
      </w:r>
      <w:r>
        <w:rPr/>
        <w:t>㙌ご♞珂猴칂ꆣ塉机浀湒婦⤸珍䉳</w:t>
      </w:r>
      <w:r>
        <w:rPr/>
        <w:t>⡕┪</w:t>
      </w:r>
      <w:r>
        <w:rPr/>
        <w:t>䅆⭊殣李⑞㵰渤曍䵾硊兓쉙塗㑠婠桎兓쉈뭍거㍐湖眻穫䭇싂⹦噧쉡氤䒻媣纘쉩뼰습◍숨쵣䃃䀮奚轴穁䜸剉睃</w:t>
      </w:r>
      <w:r>
        <w:rPr/>
        <w:t>⡍</w:t>
      </w:r>
      <w:r>
        <w:rPr/>
        <w:t>揂汳싂䨬뽋䰹䈨숨⤳⨭䉁㥕싎稣沱</w:t>
      </w:r>
      <w:r>
        <w:rPr/>
        <w:t>Ⱛ</w:t>
      </w:r>
      <w:r>
        <w:rPr/>
        <w:t>㝉䰳긱湚䤺䓂</w:t>
      </w:r>
      <w:r>
        <w:rPr/>
        <w:t>ⵧ</w:t>
      </w:r>
      <w:r>
        <w:rPr/>
        <w:t>䨦ꅶ傱澿䩢㤬䀣䭘싍窥Ⓕ仂偂쉖쉬喩慐㥙칱坱先⑔㕦쉓桊</w:t>
      </w:r>
      <w:r>
        <w:rPr/>
        <w:t>ꤣ</w:t>
      </w:r>
      <w:r>
        <w:rPr/>
        <w:t>䩺疩䓂㟂啹瞻⥣湭곂⨥㭫偸兘䠩浢</w:t>
      </w:r>
      <w:r>
        <w:rPr/>
        <w:t>⠥</w:t>
      </w:r>
      <w:r>
        <w:rPr/>
        <w:t>㤫⯂䑫迂睑㋍䷂剡攬숺쉣汁顺싂⹯秂桐숱녀弱侩㞣䭕㔤딹稪슣⧂㭞믂㴭獣磂㉇橞぀瑄帷普敉䱯</w:t>
      </w:r>
      <w:r>
        <w:rPr/>
        <w:t>ꤪ</w:t>
      </w:r>
      <w:r>
        <w:rPr/>
        <w:t>彦쉂춡㬪媘㔮ꌯ䩬⛂略头길梩</w:t>
      </w:r>
      <w:r>
        <w:rPr/>
        <w:t>Ⳃ⩅</w:t>
      </w:r>
      <w:r>
        <w:rPr/>
        <w:t>㝃濂暵⩠渱吻啡⤵泂녨牸啯楔뽸⵴硰ꍔꥦꅖ溵䟂佖䜦癵䝭</w:t>
      </w:r>
      <w:r>
        <w:rPr/>
        <w:t>ꕦ</w:t>
      </w:r>
      <w:r>
        <w:rPr/>
        <w:t>㫂晇䁦懍걎</w:t>
      </w:r>
      <w:r>
        <w:rPr/>
        <w:t>ⵂ</w:t>
      </w:r>
      <w:r>
        <w:rPr/>
        <w:t>쉨婓</w:t>
      </w:r>
      <w:r>
        <w:rPr/>
        <w:t>ꥇꔸ</w:t>
      </w:r>
      <w:r>
        <w:rPr/>
        <w:t>埂䧂슩⸸䫂뽷㤷扅塠⏂徥ꍊ湗祅䧎␭敫녆檩儴䮿쉒ㅺ䠨츤爪쌪桹䫂쉙奘塖佉뽔</w:t>
      </w:r>
      <w:r>
        <w:rPr/>
        <w:t>ꔯ</w:t>
      </w:r>
      <w:r>
        <w:rPr/>
        <w:t>䚩櫃㍩嚱숷琽⯂攭渮숷轚御丣攩呐椱☳繉䍰</w:t>
      </w:r>
      <w:r>
        <w:rPr/>
        <w:t>ⵇ</w:t>
      </w:r>
      <w:r>
        <w:rPr/>
        <w:t>㍢숣䢿춮娺嘱갹眲偊쌫桔䭏뼲䍕硷䌹䑫칪㈮䂡⌦洦繅䕙㐥숮쉶牊塖㍬쉢玥㔯㙧繺䥢칮⎻乘繐숣呖䌯촥栵湘忂㬨壎摩⭒扅㪣䚵숨䏂䈮䝗穢瞱䕶塥䉪</w:t>
      </w:r>
      <w:r>
        <w:rPr/>
        <w:t>ꖬ</w:t>
      </w:r>
      <w:r>
        <w:rPr/>
        <w:t>㢩敳䖱奍吭楾噳䝆</w:t>
      </w:r>
      <w:r>
        <w:rPr/>
        <w:t>ꦏ</w:t>
      </w:r>
      <w:r>
        <w:rPr/>
        <w:t>깁⼭㍍湩칚䈮ꍖざ㦥䋂椸噊毂䨴⑇䖘滂녢숵䕑㥱庮顶彎슡쉃捙挶㖱␤楆潲眫歟␊슥</w:t>
      </w:r>
      <w:r>
        <w:rPr/>
        <w:t>ꗂ</w:t>
      </w:r>
      <w:r>
        <w:rPr/>
        <w:t>땓攭깔扫䱒睠뮩싂䡦싎</w:t>
      </w:r>
      <w:r>
        <w:rPr/>
        <w:t>ꖬ</w:t>
      </w:r>
      <w:r>
        <w:rPr/>
        <w:t>슩䴲䲩</w:t>
      </w:r>
      <w:r>
        <w:rPr/>
        <w:t>ⱏ</w:t>
      </w:r>
      <w:r>
        <w:rPr/>
        <w:t>穤湡ꆻ繩䞏湵奟牾땄㵏呔噂껂爪㘵䕂ㄫ⹯䩋쉡쉲晃浗䒵産响獔坆⽲㔽䞩睙獮䃂碡┤欥䄦捃㕮넬䋂㶮ꥺ㙠轂㵅畣㑂⍖썅㷂☬⽊湙쉧㨴䘯㬦䲬悡䝴쉃</w:t>
      </w:r>
      <w:r>
        <w:rPr/>
        <w:t>ⵡ</w:t>
      </w:r>
      <w:r>
        <w:rPr/>
        <w:t>灳婰䒬唪㍈깺株Ⓜ搦䱧㏂䵆䐦쉬깟䨥㟂さ</w:t>
      </w:r>
      <w:r>
        <w:rPr/>
        <w:t>Ⱝ</w:t>
      </w:r>
      <w:r>
        <w:rPr/>
        <w:t>䁣쉵婙㕦㩏䙷녀截쉦땋硟⭂뼭쉩㑔㔽獒⹮澵⭃朷넦⑯⹀桖㓂敍⎮칳슡砣璿뭴滎癰末⩳쎡녕䕋愷湴㝾况⹳䩓♅干娳쵞沬ꇂ婱奉お떻쉬帣愺</w:t>
      </w:r>
      <w:r>
        <w:rPr/>
        <w:t>ꥂ</w:t>
      </w:r>
      <w:r>
        <w:rPr/>
        <w:t>矍顫樦촸匨春놱畂㙊煍①牗쉕兇焱숦擂</w:t>
      </w:r>
      <w:r>
        <w:rPr/>
        <w:t>⡲</w:t>
      </w:r>
      <w:r>
        <w:rPr/>
        <w:t>撘䵊助㎥サ䑺츺㕦犡䅓㌨䣂伸倬싂ꍖ㋂ꄽ瀲剨灰㕯뭞⽮䕇况囂縩啷ꌶ</w:t>
      </w:r>
      <w:r>
        <w:rPr/>
        <w:t>⡙</w:t>
      </w:r>
      <w:r>
        <w:rPr/>
        <w:t>ㅰ믍딶硳</w:t>
      </w:r>
      <w:r>
        <w:rPr/>
        <w:t>ꕰ</w:t>
      </w:r>
      <w:r>
        <w:rPr/>
        <w:t>灄▘灧충숮塊扶湈</w:t>
      </w:r>
      <w:r>
        <w:rPr/>
        <w:t>ⲏ</w:t>
      </w:r>
      <w:r>
        <w:rPr/>
        <w:t>㜰숹㜫剞慄䏂㕾칲氤墣何灡硭竂</w:t>
      </w:r>
      <w:r>
        <w:rPr/>
        <w:t>⡟</w:t>
      </w:r>
      <w:r>
        <w:rPr/>
        <w:t>⿍渫쌬払䏂</w:t>
      </w:r>
      <w:r>
        <w:rPr/>
        <w:t>꧃</w:t>
      </w:r>
      <w:r>
        <w:rPr/>
        <w:t>㙞礱ꏂ绎캮</w:t>
      </w:r>
      <w:r>
        <w:rPr/>
        <w:t>⡎</w:t>
      </w:r>
      <w:r>
        <w:rPr/>
        <w:t>坡弴皡쉏⍵䛂洬㫎录椬偎⩅䤣礦僎稪숣唦轚働칇曂䁷轹</w:t>
      </w:r>
      <w:r>
        <w:rPr/>
        <w:t>⡚</w:t>
      </w:r>
      <w:r>
        <w:rPr/>
        <w:t>㕎瀮圤숭捶惂桾ꍭ딤惂痂䡲䛍䟂稴뭓歷컂永坍싂믂⩷䕵䛂</w:t>
      </w:r>
      <w:r>
        <w:rPr/>
        <w:t>⠤</w:t>
      </w:r>
      <w:r>
        <w:rPr/>
        <w:t>梬㏂顴깷潎秂䥃厘䫂⵴㟍䴱媏ネꍊ略䜳栩┫儫䱊濂氽쵀슡潶싂숣쉖뭚</w:t>
      </w:r>
      <w:r>
        <w:rPr/>
        <w:t>ⷂ</w:t>
      </w:r>
      <w:r>
        <w:rPr/>
        <w:t>呆䐸䁞쉙䭾䨳뭊⎡扒匥䩆⚻㏎䜮瓂䭐礬㐵껂掱䔥畄搰焵⩳颻♊⛂⨵쉦╡⩅┱⦘㏂⏂橰捯卄뽩무䗂깸湰숤潈偓ꥭ⦻쉤쉭⭒去⩯숷灀杸䭨㷂쉌佯啱眽周䕗㙫欮䨥⿎</w:t>
      </w:r>
      <w:r>
        <w:rPr/>
        <w:t>Ⱝ</w:t>
      </w:r>
      <w:r>
        <w:rPr/>
        <w:t>幘䦩䀦㭉</w:t>
      </w:r>
      <w:r>
        <w:rPr/>
        <w:t>ꦥ</w:t>
      </w:r>
      <w:r>
        <w:rPr/>
        <w:t>䚣嘺坎숣京瑳㑰亥穔숰勂쉒お否穋㣂쉵畃㜪⮬稪ㅁ犡題㭍췂亡촥싂扢䭳慨桬咵轋牕灖栤칄⑮䩐쉴쉔朣眵濂獸䑐绂漬琯恔砹捒뭐睞쉙썅輷Ⓝ歊濂楎吥哂깄걳竂攩便⩵潭썑</w:t>
      </w:r>
      <w:r>
        <w:rPr/>
        <w:t>ⱨ</w:t>
      </w:r>
      <w:r>
        <w:rPr/>
        <w:t>楍깋</w:t>
      </w:r>
      <w:r>
        <w:rPr/>
        <w:t>⡷</w:t>
      </w:r>
      <w:r>
        <w:rPr/>
        <w:t>䕮⌲</w:t>
      </w:r>
      <w:r>
        <w:rPr/>
        <w:t>ꔮ</w:t>
      </w:r>
      <w:r>
        <w:rPr/>
        <w:t>숨奲⵩㵞打䘵吰囃쉸撥㔴땃顃⹏䵖嘶썌칫楁⹩숽긹┲汘쌊㏂䵉碣껂歔竂档刨䱩佤煬䄺⵺ꥫ䵵㠳☵呆㓍刭⤶嘨넩偵㚩㌦㫂㒥</w:t>
      </w:r>
      <w:r>
        <w:rPr/>
        <w:t>ⵠ</w:t>
      </w:r>
      <w:r>
        <w:rPr/>
        <w:t>쉅汅晌嘷恴⥦꥙싂묻乫㕙纣䑺檿␱쉲▘⨴囂並㋂☫䛎剸䮘⨪种䭨先숣䜸嘦꥙㤥嘵쉤棂捚ꅢ乹䝲╩걞熿䶣漱塾⒏쉁숵汴炩汰櫂ꥠ슩桌싂愯⍐쉑⑥깂䕴㈴匩㖥桺</w:t>
      </w:r>
      <w:r>
        <w:rPr/>
        <w:t>⠨</w:t>
      </w:r>
      <w:r>
        <w:rPr/>
        <w:t>㙪穒걕춘頣捵兓歒倳</w:t>
      </w:r>
      <w:r>
        <w:rPr/>
        <w:t>⡠</w:t>
      </w:r>
      <w:r>
        <w:rPr/>
        <w:t>ꥯ</w:t>
      </w:r>
      <w:r>
        <w:rPr/>
        <w:t>ꦥ</w:t>
      </w:r>
      <w:r>
        <w:rPr/>
        <w:t>柂䡶숷瑥㙔㑖䶱⵴潟瘪뿃卑⽎儥䓎獾◂⏂䜹慮敕쉕</w:t>
      </w:r>
      <w:r>
        <w:rPr/>
        <w:t>ⲥ</w:t>
      </w:r>
      <w:r>
        <w:rPr/>
        <w:t>榥슩灖癆頲</w:t>
      </w:r>
      <w:r>
        <w:rPr/>
        <w:t>ꤵ</w:t>
      </w:r>
      <w:r>
        <w:rPr/>
        <w:t>숰숥싂离깁〥꺬珂䢡</w:t>
      </w:r>
      <w:r>
        <w:rPr/>
        <w:t>ꔤ</w:t>
      </w:r>
      <w:r>
        <w:rPr/>
        <w:t>䭙㙡䵕䑚㑪슩뽃教㕶䁵埍剪穬䝹㙍䡚桖⩷檥摭䑩</w:t>
      </w:r>
      <w:r>
        <w:rPr/>
        <w:t>ꔲ⩢</w:t>
      </w:r>
      <w:r>
        <w:rPr/>
        <w:t>漲桰璻䍁乕囎⨱牅轓싍灚浌彖긶厘涵쉵䫂恲䱳䁔捐촰⼯嘰⼴塭甫䩙畯煯ꥺ뇍뭓뭥㢱</w:t>
      </w:r>
      <w:r>
        <w:rPr/>
        <w:t>ꤰ⸬</w:t>
      </w:r>
      <w:r>
        <w:rPr/>
        <w:t>㔫噦뼩牥䵔彂</w:t>
      </w:r>
      <w:r>
        <w:rPr/>
        <w:t>ⱘ</w:t>
      </w:r>
      <w:r>
        <w:rPr/>
        <w:t>琦瘽숥䡷戴딩싍獎㴤㔶佡䆣ガ燎걭䉳싂湰슩單徣ꍙ祰뭁偫㖻</w:t>
      </w:r>
      <w:r>
        <w:rPr/>
        <w:t>ꥃ</w:t>
      </w:r>
      <w:r>
        <w:rPr/>
        <w:t>昦⩶䏂䁕皩䄴喱䉨싂㶡琹绂╈晃䩇䓂炮妥⥈␥磍䗎偫슻吮杈䝂㑔⵭⻂䩸䵪书䕡㖡뽧顦⩍숶獈딻栮批쉔☪埂㉒숰爷璘숨佉땺丨搵ꅖ歬⌭䲬䋂礷䱘䒡煸毂</w:t>
      </w:r>
      <w:r>
        <w:rPr/>
        <w:t>ꖻ</w:t>
      </w:r>
      <w:r>
        <w:rPr/>
        <w:t>䬳椮桍娤玬渰䇃쉷㯂櫂숭乪♄쉲澬㭖</w:t>
      </w:r>
      <w:r>
        <w:rPr/>
        <w:t>⡆</w:t>
      </w:r>
      <w:r>
        <w:rPr/>
        <w:t>䳂潈䁂</w:t>
      </w:r>
      <w:r>
        <w:rPr/>
        <w:t>Ⲯ⨤</w:t>
      </w:r>
      <w:r>
        <w:rPr/>
        <w:t>樴䔪⸶숷癎煹䃂敷⸬녤痍慔쉢쉮놥쉬㙴惂숻桕묻⏍⎮桧畤㟂佌䪿穅顅毂硤佾ꄷ㍊坷噲埍㑸矃偳廎뭞䥫</w:t>
      </w:r>
      <w:r>
        <w:rPr/>
        <w:t>Ⱟ</w:t>
      </w:r>
      <w:r>
        <w:rPr/>
        <w:t>瀶栣楴쉊쉣⽮</w:t>
      </w:r>
      <w:r>
        <w:rPr/>
        <w:t>ⵔ</w:t>
      </w:r>
      <w:r>
        <w:rPr/>
        <w:t>浺と段奬橀㙫輣啢告潷愦</w:t>
      </w:r>
      <w:r>
        <w:rPr/>
        <w:t>ꔷ</w:t>
      </w:r>
      <w:r>
        <w:rPr/>
        <w:t>쌪䚱㡳촭ꥡ乞칬⸳㡏ㅣ妱䠸橧䋎硖猥쉶硙楰繟䍈〱扶漪䵃浍⨥归㭕㘪꺩ꅞ쌭凂奁幨扱弥灸槍쉗숤Ⓜ䰹뗂噡㪣橱庘⥒䀰⨣煃削츭뾩䞵繰祲䞥㪡濂剎⩗榵㥱䔳땤㍍䑨걈䌦乏䭁䍬䤲樮숤輶从</w:t>
      </w:r>
      <w:r>
        <w:rPr/>
        <w:t>ꤸ</w:t>
      </w:r>
      <w:r>
        <w:rPr/>
        <w:t>欪묤祡䀪걓숰쉳器㠺汳</w:t>
      </w:r>
      <w:r>
        <w:rPr/>
        <w:t>꧍</w:t>
      </w:r>
      <w:r>
        <w:rPr/>
        <w:t>⡩</w:t>
      </w:r>
      <w:r>
        <w:rPr/>
        <w:t>儫ꌲ牒㉶ꇂ圩䩾氨怸溘䄽</w:t>
      </w:r>
      <w:r>
        <w:rPr/>
        <w:t>ⵅⵤ</w:t>
      </w:r>
      <w:r>
        <w:rPr/>
        <w:t>䚱쉓</w:t>
      </w:r>
      <w:r>
        <w:rPr/>
        <w:t>ⱺ⨽</w:t>
      </w:r>
      <w:r>
        <w:rPr/>
        <w:t>壂竍垏㉌⥅猊⍯児⹲䯂䉨츬㮣砺曃䩍幔⥀吲</w:t>
      </w:r>
      <w:r>
        <w:rPr/>
        <w:t>⣂⑚</w:t>
      </w:r>
      <w:r>
        <w:rPr/>
        <w:t>么⩳쉪쉠桯ㄨ伣慬䇂䅶싍䮱奩呙쉷㵤䵸╥䷂啘⸺夰Ⓜ㝏甬䁃䲩㐫쉹慕녙浑䡸烂硁澥䴪⌵䬽夰恲䔳</w:t>
      </w:r>
      <w:r>
        <w:rPr/>
        <w:t>꧂</w:t>
      </w:r>
      <w:r>
        <w:rPr/>
        <w:t>뗂眶䀩㑠斡繎쉀⽨䉌濂뿂쉾祩㠮犡瞿㉑긲ッ녺䜩숫疏嗂嘻☤</w:t>
      </w:r>
      <w:r>
        <w:rPr/>
        <w:t>ꕩ</w:t>
      </w:r>
      <w:r>
        <w:rPr/>
        <w:t>쉵暣ァ噢뭊夸係椰㜣칐</w:t>
      </w:r>
      <w:r>
        <w:rPr/>
        <w:t>ꕠ</w:t>
      </w:r>
      <w:r>
        <w:rPr/>
        <w:t>䙎啗㡰숣犵妮</w:t>
      </w:r>
      <w:r>
        <w:rPr/>
        <w:t>ꕖ</w:t>
      </w:r>
      <w:r>
        <w:rPr/>
        <w:t>䰻⽘ꥠ末㉗䀤呺갫쉾捇숤ꍾ뭸슣ヂ숳槂捷䌳墻츥橁潒㭬硃剷䬴桊⼽껂硐䙮㥣圫亥䵺䕱싂顔숱쉅숯쉔슬⥗䡘</w:t>
      </w:r>
      <w:r>
        <w:rPr/>
        <w:t>⡰</w:t>
      </w:r>
      <w:r>
        <w:rPr/>
        <w:t>轾你疵怲⌶쉈瑲숮</w:t>
      </w:r>
      <w:r>
        <w:rPr/>
        <w:t>⡾</w:t>
      </w:r>
      <w:r>
        <w:rPr/>
        <w:t>㔰䁔䥪瞘搷⮮⹥數擃獬棂迎栻噩⹵쉰倰숬悏皩嚱㩒牸싃乹渻氬獬숺匰</w:t>
      </w:r>
      <w:r>
        <w:rPr/>
        <w:t>ꤴ</w:t>
      </w:r>
      <w:r>
        <w:rPr/>
        <w:t>䈽㍴愥壎뗂獧숸⑃啞ꍾ㌱췂夹厮坌숱㠱묯ꌴ㥹瘭䓂穄㴶䓂䃂</w:t>
      </w:r>
      <w:r>
        <w:rPr/>
        <w:t>ⱕ</w:t>
      </w:r>
      <w:r>
        <w:rPr/>
        <w:t>毂潲卹秂⭆䜷噱ㅳ橍⩥奇城ꄪ潙갲␰⥟穣䰪繋牯㍬◂㥣牓呈䁉</w:t>
      </w:r>
      <w:r>
        <w:rPr/>
        <w:t>ꕂ</w:t>
      </w:r>
      <w:r>
        <w:rPr/>
        <w:t>䕧䗂⨤숪柂哃轐숲彖傿猻㣂♷따牓琭㬽슡⑅땋橰ꌣ䅙⭷剸</w:t>
      </w:r>
      <w:r>
        <w:rPr/>
        <w:t>ⴣ</w:t>
      </w:r>
      <w:r>
        <w:rPr/>
        <w:t>깨땉쉩땞彴照㉶盂浓㗂쉘㵔侣뭐槂㋂</w:t>
      </w:r>
      <w:r>
        <w:rPr/>
        <w:t>ꕤ</w:t>
      </w:r>
      <w:r>
        <w:rPr/>
        <w:t>晅㧂⍚楖绂⨤⼴顧䱀䎮婺帻琣쉖櫎楧쉮呍</w:t>
      </w:r>
      <w:r>
        <w:rPr/>
        <w:t>Ⳃ</w:t>
      </w:r>
      <w:r>
        <w:rPr/>
        <w:t>曂㭢┪땥离껎ꅢ㍗꺏숻䄷쏍쉧敾䱃䁠坐噫顸湋㊱뼵㭮漨ꄸ偣㕈䭯癥⥐瑧쉞⩡썆㶮捀⼨넪穥婶쉘䘻㍉払슘椪颩䩴杌</w:t>
      </w:r>
      <w:r>
        <w:rPr/>
        <w:t>ⲿ</w:t>
      </w:r>
      <w:r>
        <w:rPr/>
        <w:t>坫懍毃⩠侥泎丵桠쉗뇎㩑㵳</w:t>
      </w:r>
      <w:r>
        <w:rPr/>
        <w:t>ⱙ</w:t>
      </w:r>
      <w:r>
        <w:rPr/>
        <w:t>塸周⯂쌪繊컂숱쉉⎿坚湗瓂㘶쉑꺻璏⮥㠭쉙㔸쉕扏땧⍤㫂癰睺䍇┪轫땹奀江坅繖唻㴺</w:t>
      </w:r>
      <w:r>
        <w:rPr/>
        <w:t>ꕍ</w:t>
      </w:r>
      <w:r>
        <w:rPr/>
        <w:t>橀䀥㙕⨪愽㏂ち숬嗂쉫ꄸ䃂</w:t>
      </w:r>
      <w:r>
        <w:rPr/>
        <w:t>⠹</w:t>
      </w:r>
      <w:r>
        <w:rPr/>
        <w:t>惃噎⨴䓃俎⦻湔㕩啱勂쉔㵕塪䏂㍕쉅슩㉬쉶奆◎瘪捗</w:t>
      </w:r>
      <w:r>
        <w:rPr/>
        <w:t>꧂</w:t>
      </w:r>
      <w:r>
        <w:rPr/>
        <w:t>㡫⸱뭞⵱䞡䁚數ꍎ㍖ꥥ姂⹆䓂礹颱</w:t>
      </w:r>
      <w:r>
        <w:rPr/>
        <w:t>ꥆ</w:t>
      </w:r>
      <w:r>
        <w:rPr/>
        <w:t>挥䬶盂슏ꥫ繄慂捣㥆쵁煟䱧秂呥槍숶番獖ㅬ伥升⩪䤦顮녳䨵ㅦ䰪ㅧ♳玵剰啗煢⬬桉ꌰ瘯싂唥쉹烂怴暮味扺⎡쵅떱䋂愊畹拃쉉永堳㝉䗂⵸걚쉦瞿秎갶겱쏂㌳熵嚱⥧卡擂栴䊡㙺穏숺焭汦慉剁摫娰䩑硚ꄪ䍫ꅡ噰祣䙾敥ꥱ桑䁗眦ꍟ曂歺癐⨲쎱嘵☬䁮⹥戦䨩╶傥</w:t>
      </w:r>
      <w:r>
        <w:rPr/>
        <w:t>ꕕ</w:t>
      </w:r>
      <w:r>
        <w:rPr/>
        <w:t>쉚縻걅싂塌䪣瓂믂䯍用是뭦♡㌮䔪昣䎡䥡縭懂䍒칩</w:t>
      </w:r>
      <w:r>
        <w:rPr/>
        <w:t>꧂</w:t>
      </w:r>
      <w:r>
        <w:rPr/>
        <w:t>긶⽤倩涏딷⽄쉎堻⹰숨䑾♤슏顪牉厱䔫㡓♹</w:t>
      </w:r>
      <w:r>
        <w:rPr/>
        <w:t>⡷</w:t>
      </w:r>
      <w:r>
        <w:rPr/>
        <w:t>쉈쉹啠婵べ䄹灵쉤쉣</w:t>
      </w:r>
      <w:r>
        <w:rPr/>
        <w:t>ꤽⵡ</w:t>
      </w:r>
      <w:r>
        <w:rPr/>
        <w:t>兆㣂쵑䈫楆䕑␩獌㭙숹䉋䘺ㅉ樺沱䥘⚏弭⍁땀䋂唹凃ꥴ嘹㘣쉋武㴫쉴㕑␽砰剺싎娻娤㶘瑤幸⑗妥汅碵㑥匳徏澻凂伬係⻂</w:t>
      </w:r>
      <w:r>
        <w:rPr/>
        <w:t>⡧</w:t>
      </w:r>
      <w:r>
        <w:rPr/>
        <w:t>䁀嚘㥾疵硊쉲昴㩍係扤⭌䍖䱍橰挦攦⏂</w:t>
      </w:r>
      <w:r>
        <w:rPr/>
        <w:t>ⳍ</w:t>
      </w:r>
      <w:r>
        <w:rPr/>
        <w:t>毂쉌㋂轘쵫⨬嘦⩁磂檵땫쉡時䎥畔㎡睋䭳㡗儥求묳껂뼻뽗攻敯⼶゘頴쵡癗㩃竂熻浺칰</w:t>
      </w:r>
      <w:r>
        <w:rPr/>
        <w:t>꧂</w:t>
      </w:r>
      <w:r>
        <w:rPr/>
        <w:t>ꥰ卡뽨땣쌸싂楳㡴墥き渷쉯㭅煄冣埂潍印礭䌵䔱癙깸㄰㤹乆枥㵰䝺挫㩡係썩깱摷氳⩢⭳忎恖⨮祀噭</w:t>
      </w:r>
      <w:r>
        <w:rPr/>
        <w:t>ⵒ</w:t>
      </w:r>
      <w:r>
        <w:rPr/>
        <w:t>쉉垥䅚⎘ꄷ쉃䍔칹ꥵ䯎穖㭩八摞䩎넴쉇掵䒵呆囍榩倲さ墱儭쉑㑏婯㉞ꅫ</w:t>
      </w:r>
      <w:r>
        <w:rPr/>
        <w:t>ꥉ</w:t>
      </w:r>
      <w:r>
        <w:rPr/>
        <w:t>䚣圷䂩ㅯ䅢歨ヂꍩ电睯卺氫</w:t>
      </w:r>
      <w:r>
        <w:rPr/>
        <w:t>ꕴ</w:t>
      </w:r>
      <w:r>
        <w:rPr/>
        <w:t>슻顅䩳潺㥾긥䱖煡囂礨䁐卆縫</w:t>
      </w:r>
      <w:r>
        <w:rPr/>
        <w:t>Ɐ</w:t>
      </w:r>
      <w:r>
        <w:rPr/>
        <w:t>⼨쉓斮剄㩣嚵⽸顕烂睆䙱걊㐩䱯</w:t>
      </w:r>
      <w:r>
        <w:rPr/>
        <w:t>ⰳ</w:t>
      </w:r>
      <w:r>
        <w:rPr/>
        <w:t>ㆮ迂땅圦䭢绎㉈䉵뽆</w:t>
      </w:r>
      <w:r>
        <w:rPr/>
        <w:t>ꦩ</w:t>
      </w:r>
      <w:r>
        <w:rPr/>
        <w:t>圳촹⪿䙃䑇쉹☸䠴劥ꇂ⨨갦怸仂顂匷</w:t>
      </w:r>
      <w:r>
        <w:rPr/>
        <w:t>ⰽ</w:t>
      </w:r>
      <w:r>
        <w:rPr/>
        <w:t>ꕈ</w:t>
      </w:r>
      <w:r>
        <w:rPr/>
        <w:t>呱畅杠쉢</w:t>
      </w:r>
      <w:r>
        <w:rPr/>
        <w:t>ꖏ</w:t>
      </w:r>
      <w:r>
        <w:rPr/>
        <w:t>び⦻由⑑来㉷奨⺩싂녏⩷瘶칱</w:t>
      </w:r>
      <w:r>
        <w:rPr/>
        <w:t>Ⱚ</w:t>
      </w:r>
      <w:r>
        <w:rPr/>
        <w:t>㐶♍㢏쉑昻䐽⩷긹皮昮촸畟侏䟂沿機顗䡙슣捆⸶쉸轾噲磍깸慒㑅⩧쉹壃禿⭚녵㈳坃㴬摷恨嚮柂辣頪慦쌺䰻ꍦ㬮쉫칏砰㔮♣䪣倰㶩䖣禣折싂皩㉨숳湙♺秂囂眹潤頪唦矂轶輰㙩숸樣⒬礲숳瀶䌶䐻</w:t>
      </w:r>
      <w:r>
        <w:rPr/>
        <w:t>ⵋ</w:t>
      </w:r>
      <w:r>
        <w:rPr/>
        <w:t>䕩䶿⥂</w:t>
      </w:r>
      <w:r>
        <w:rPr/>
        <w:t>ꖿ</w:t>
      </w:r>
      <w:r>
        <w:rPr/>
        <w:t>㵤쉦䊥ㄤ稸獬숰쵎⽈䩳䭑煥祲쉢</w:t>
      </w:r>
      <w:r>
        <w:rPr/>
        <w:t>⡉</w:t>
      </w:r>
      <w:r>
        <w:rPr/>
        <w:t>䅕桇㕈啯㍡弻싂䰯쉄櫂⽍쉀꧎㉃䵯䁵䄫␪┳允猊兀ꥶ숫㑒迂惃㉵◎熮쉦㜰捅쉋㕀匰␫뼽協⌷千顣⾣ꌥ㑐㭭戺噌뽭䍐䳂⒮묭㏂</w:t>
      </w:r>
      <w:r>
        <w:rPr/>
        <w:t>ⱨ</w:t>
      </w:r>
      <w:r>
        <w:rPr/>
        <w:t>狂ꥰ輶쉚㡥쵥䩈协싎㓂䭆⽍㗂┲⨺幒</w:t>
      </w:r>
      <w:r>
        <w:rPr/>
        <w:t>⡨</w:t>
      </w:r>
      <w:r>
        <w:rPr/>
        <w:t>츪䕠쉐惂싂칾쉤瑂磎彔갯䔮⽅摤䕔䬫슡♶㝯䨵땙⨰噙</w:t>
      </w:r>
      <w:r>
        <w:rPr/>
        <w:t>ⵡ</w:t>
      </w:r>
      <w:r>
        <w:rPr/>
        <w:t>伫桷쉲䁐┺瘸묻䑙</w:t>
      </w:r>
      <w:r>
        <w:rPr/>
        <w:t>ꔫ⒏</w:t>
      </w:r>
      <w:r>
        <w:rPr/>
        <w:t>焻䕶剉啰亻</w:t>
      </w:r>
      <w:r>
        <w:rPr/>
        <w:t>ꔥ⪿</w:t>
      </w:r>
      <w:r>
        <w:rPr/>
        <w:t>浶梱㕁䱄㊘</w:t>
      </w:r>
      <w:r>
        <w:rPr/>
        <w:t>ꕵ</w:t>
      </w:r>
      <w:r>
        <w:rPr/>
        <w:t>䊥䮩ꌰ◂顩坆쉖⍹㷂塰椮题爹杯戬쉱繵⽲갰쉠갬䐽칈</w:t>
      </w:r>
      <w:r>
        <w:rPr/>
        <w:t>ꥃ</w:t>
      </w:r>
      <w:r>
        <w:rPr/>
        <w:t>愽싂䁤ꌫ䝘晇ㅁꥡ䐦䵍淂優䇍啎繚䡈畱㵀걖⫂숲圹㑌䡌쉄损湗땱♦ꍏ䙸⍦奆噑ꅫ╇ꥩヂ㦥⭚迂擂녟坰娭睦儯失쉎榱ꄹ䝧桏</w:t>
      </w:r>
      <w:r>
        <w:rPr/>
        <w:t>ⵅ</w:t>
      </w:r>
      <w:r>
        <w:rPr/>
        <w:t>걇洪⎮뭺뭨戬쉉</w:t>
      </w:r>
      <w:r>
        <w:rPr/>
        <w:t>ⵑ</w:t>
      </w:r>
      <w:r>
        <w:rPr/>
        <w:t>欪低浮画쉺㴫⨣漻㡩䅙㑪</w:t>
      </w:r>
      <w:r>
        <w:rPr/>
        <w:t>⢘</w:t>
      </w:r>
      <w:r>
        <w:rPr/>
        <w:t>琥婺樨싂⪱㢿採</w:t>
      </w:r>
      <w:r>
        <w:rPr/>
        <w:t>ꤽ</w:t>
      </w:r>
      <w:r>
        <w:rPr/>
        <w:t>潨䠬걸⩑繸숬</w:t>
      </w:r>
      <w:r>
        <w:rPr/>
        <w:t>ꥃ</w:t>
      </w:r>
      <w:r>
        <w:rPr/>
        <w:t>㫂熬牤丷㩾䞬䱑偂丱正㣂渣⿃浾㡚槂わ⩫䷂쉕춻껂ꍁ㮿쉂⥭ㄽ接⹘ꏂ⺻抿뼲쵬摸矂幙⴪挭㉦摗</w:t>
      </w:r>
      <w:r>
        <w:rPr/>
        <w:t>Ɫ</w:t>
      </w:r>
      <w:r>
        <w:rPr/>
        <w:t>㛂㵴煈响灔䭾痍堮</w:t>
      </w:r>
      <w:r>
        <w:rPr/>
        <w:t>ꤱ</w:t>
      </w:r>
      <w:r>
        <w:rPr/>
        <w:t>䶩㠬吪敭</w:t>
      </w:r>
      <w:r>
        <w:rPr/>
        <w:t>⣎</w:t>
      </w:r>
      <w:r>
        <w:rPr/>
        <w:t>䑨偲☲捰癟常㬤橤獉갨䱈␮쉔瑤싂卩佨㗂皿⎘</w:t>
      </w:r>
      <w:r>
        <w:rPr/>
        <w:t>ⱃ</w:t>
      </w:r>
      <w:r>
        <w:rPr/>
        <w:t>题午妘稯숳癊쉾♵婗䰪慥쉙㭁싂䱊焨欰牘潥⥯桖⪡</w:t>
      </w:r>
      <w:r>
        <w:rPr/>
        <w:t>ꥇ</w:t>
      </w:r>
      <w:r>
        <w:rPr/>
        <w:t>杉天癒瑰祳☳䵏ㄪ㕇⥎쌻唵ꥱ冘⌲䔰杷忂䝶㥧催싃䕕슱䑢暱报祵⌳佇繏噅啢喻哂뗂쵗睹䭏橩晆숳넺繩匪辱慇</w:t>
      </w:r>
      <w:r>
        <w:rPr/>
        <w:t>⡣</w:t>
      </w:r>
      <w:r>
        <w:rPr/>
        <w:t>䦩㣂䫂뭸</w:t>
      </w:r>
      <w:r>
        <w:rPr/>
        <w:t>⣂</w:t>
      </w:r>
      <w:r>
        <w:rPr/>
        <w:t>煟㡺睺擂䁂㍠晑䁮㔴䓂㭕轪숹櫂瓎땑搴䍞晖畲倮쉯쉩䋂⎘桦╰吰⩯㕵恪塮漫奕</w:t>
      </w:r>
      <w:r>
        <w:rPr/>
        <w:t>ⵅ</w:t>
      </w:r>
      <w:r>
        <w:rPr/>
        <w:t>漪⍨熡숤皥乁歇</w:t>
      </w:r>
      <w:r>
        <w:rPr/>
        <w:t>ꤱ</w:t>
      </w:r>
      <w:r>
        <w:rPr/>
        <w:t>癴倷⸨쉁桱サ剁♑䡺繈捸着促䬯瑃㵸帮涘쵵㙩䪘剘潚☩걆敟䌫䅠焤쵟煙恸剑䱷焮ㄭ噾䁎㓂頴뼵갰䙒䀭㝇悻慃⹦ꅈ婧</w:t>
      </w:r>
      <w:r>
        <w:rPr/>
        <w:t>ꕐ</w:t>
      </w:r>
      <w:r>
        <w:rPr/>
        <w:t>㙏뽍䂻挰役搯䑵熿뽉憣싂⍹噬䭧乄纱幵䕙뇃汩参䥣䒥瘵⭠从佅䰮싂⧎ꅦ內䀵摣⽪뾩櫂㉣췃⹭㙹縮ヂ슱圯䜪秂ꥭ檱硚匳㭈㟂《㉰公眺噡眥婵♉</w:t>
      </w:r>
      <w:r>
        <w:rPr/>
        <w:t>ꤣ</w:t>
      </w:r>
      <w:r>
        <w:rPr/>
        <w:t>倣ㄪ숤楄⺮⍓礫琩䰴竂瘤擂쉓쉦</w:t>
      </w:r>
      <w:r>
        <w:rPr/>
        <w:t>⡥</w:t>
      </w:r>
      <w:r>
        <w:rPr/>
        <w:t>硅뼦츮䛂圴⹲䉭瑣</w:t>
      </w:r>
      <w:r>
        <w:rPr/>
        <w:t>ꖥ</w:t>
      </w:r>
      <w:r>
        <w:rPr/>
        <w:t>䭠優哂쉳祴痂㒩㉵䱬걉䨮搰쉁䦏㐬歨䑦䙞넪걔兀払ㄥ☮煆䮣敧位佳䌭ꍮ瑾</w:t>
      </w:r>
      <w:r>
        <w:rPr/>
        <w:t>ꔣ</w:t>
      </w:r>
      <w:r>
        <w:rPr/>
        <w:t>婎樱숦垱照곂哂冿쉹䵭姍坉塺</w:t>
      </w:r>
      <w:r>
        <w:rPr/>
        <w:t>⡞</w:t>
      </w:r>
      <w:r>
        <w:rPr/>
        <w:t>㉑圫椦氯顱敩䃂枻其慄䰸쉙婸卐捑侩⹭䒥녢杲쉅꺿㵓摐䀵䙅片哂</w:t>
      </w:r>
      <w:r>
        <w:rPr/>
        <w:t>ꗂ</w:t>
      </w:r>
      <w:r>
        <w:rPr/>
        <w:t>쉣</w:t>
      </w:r>
      <w:r>
        <w:rPr/>
        <w:t>ꖡ</w:t>
      </w:r>
      <w:r>
        <w:rPr/>
        <w:t>쉩⸳쉯쉺䬮䑆敭⭞껃땎轖㔵穧妻禿璮繅</w:t>
      </w:r>
      <w:r>
        <w:rPr/>
        <w:t>꤭</w:t>
      </w:r>
      <w:r>
        <w:rPr/>
        <w:t>梿</w:t>
      </w:r>
      <w:r>
        <w:rPr/>
        <w:t>Ⱓ</w:t>
      </w:r>
      <w:r>
        <w:rPr/>
        <w:t>佾깤꥘瑋捔彵㙏帮婳窵䔯䑠䦘瑨㶮쉏喏㵪䒿걹祩儴숹䐱殱♮婞쉨</w:t>
      </w:r>
      <w:r>
        <w:rPr/>
        <w:t>ⵦ</w:t>
      </w:r>
      <w:r>
        <w:rPr/>
        <w:t>깯때㥫쉦쉏땍教灅䪩㥺㷍▩乞㛂微䟂</w:t>
      </w:r>
      <w:r>
        <w:rPr/>
        <w:t>ꖩ</w:t>
      </w:r>
      <w:r>
        <w:rPr/>
        <w:t>䁗䃂䱢⩶摰悵ꅁ涿掱䦥掬恢慯䀪㈭印숳湮⍂圶ꅞ</w:t>
      </w:r>
      <w:r>
        <w:rPr/>
        <w:t>ꤦ</w:t>
      </w:r>
      <w:r>
        <w:rPr/>
        <w:t>噡싂䖩䑘䴻呱⑑썁㖬㬲쉩㥗쉙㙺礯繪숥싂倥쵑䮬㍯䄴⼵㥎桺祴쵔⍐㤷䩥䨯뽞椭侣㦩祥䠹㔫瓃ꆘ䜭</w:t>
      </w:r>
      <w:r>
        <w:rPr/>
        <w:t>ⶣ</w:t>
      </w:r>
      <w:r>
        <w:rPr/>
        <w:t>敯啭㶥䛂䇂걁㠷奡摉侥㠯㯂暣䑰绂䥍朽쉥晃顧嗂</w:t>
      </w:r>
      <w:r>
        <w:rPr/>
        <w:t>⠣</w:t>
      </w:r>
      <w:r>
        <w:rPr/>
        <w:t>䣂㠻䅂뽁⫂哃쉲㞘숽爻숮䵴㐳╺帩偱晪獄땶㬻慮</w:t>
      </w:r>
      <w:r>
        <w:rPr/>
        <w:t>ⱃ</w:t>
      </w:r>
      <w:r>
        <w:rPr/>
        <w:t>愣</w:t>
      </w:r>
      <w:r>
        <w:rPr/>
        <w:t>ꕶ</w:t>
      </w:r>
      <w:r>
        <w:rPr/>
        <w:t>묷쉳╨</w:t>
      </w:r>
      <w:r>
        <w:rPr/>
        <w:t>ⱐ</w:t>
      </w:r>
      <w:r>
        <w:rPr/>
        <w:t>吽쌲煓捴涱䶏䍣췂숳쵵浪禵佣╸癩癕磂䉥㭒ꅈ檩樤渫䕬쉴숤⑰慭┬뽔夵⾩䙌绂怭牰捧⸬晠䥤噬쉸嫂塤싂䔯祁浖䜹瀨壂㈪쉂슻佖숹癵怽쉧㡚瓂偺顺塺塢櫍㞵䰲ꇂ䞩卙䱔☣쉅䵄⥇㟂쉪祆䴩噋곂癚쉙⵱┫숩㬸</w:t>
      </w:r>
      <w:r>
        <w:rPr/>
        <w:t>⡔</w:t>
      </w:r>
      <w:r>
        <w:rPr/>
        <w:t>䩙䙀㤥偡걶㙥摪숺斘뽃⽈喡</w:t>
      </w:r>
      <w:r>
        <w:rPr/>
        <w:t>ꔦ</w:t>
      </w:r>
      <w:r>
        <w:rPr/>
        <w:t>ꆏ庻쉅쉓嚏⤳쉠梥쉰䙴殻갶믂㐰묬穕숵浲숲婋㤷뭅䍁녥쉯ꅒ⹋顏㉍埂橤ꅱ㐲ꅗ녖橙쉧⬨갪㖻璡⹞刪佲쉲珂숻㤲쉔땷⏍ꥸ䷂곂彡侣剬딬䩤顒㭌并뾻刭╭软慉ꆿ輣桺㠨䖻㨫轑긶⤪䕴</w:t>
      </w:r>
      <w:r>
        <w:rPr/>
        <w:t>꤫</w:t>
      </w:r>
      <w:r>
        <w:rPr/>
        <w:t>娭啋⩕穞浥㫂</w:t>
      </w:r>
      <w:r>
        <w:rPr/>
        <w:t>ꖩ</w:t>
      </w:r>
      <w:r>
        <w:rPr/>
        <w:t>㩋盎䴻湄</w:t>
      </w:r>
      <w:r>
        <w:rPr/>
        <w:t>⣂</w:t>
      </w:r>
      <w:r>
        <w:rPr/>
        <w:t>煓䡰畮♢㩕攬ꥧ슮쉥䩷ꇂ卐⥨쏂汅䈭歳抵䳂䈺ㆿ⭊⪩猺塺㖵松歃怊扠摵땺姂段頽녴埂年樺㥾</w:t>
      </w:r>
      <w:r>
        <w:rPr/>
        <w:t>⡧⨽</w:t>
      </w:r>
      <w:r>
        <w:rPr/>
        <w:t>쉭䥂呩抩煡楊䝯㛂쉙牸숳숺烂䃂縸穷㩫㭕桁⼣轷</w:t>
      </w:r>
      <w:r>
        <w:rPr/>
        <w:t>ꕢ</w:t>
      </w:r>
      <w:r>
        <w:rPr/>
        <w:t>䶻䡖</w:t>
      </w:r>
      <w:r>
        <w:rPr/>
        <w:t>ꕐ</w:t>
      </w:r>
      <w:r>
        <w:rPr/>
        <w:t>쉂繟䪩쉷⩺䎡ㅌ睚츪</w:t>
      </w:r>
      <w:r>
        <w:rPr/>
        <w:t>ⲩ</w:t>
      </w:r>
      <w:r>
        <w:rPr/>
        <w:t>灊煃到⺵斱盎䶬瑷㠦䳍児捩䷂䭗</w:t>
      </w:r>
      <w:r>
        <w:rPr/>
        <w:t>ⵯ</w:t>
      </w:r>
      <w:r>
        <w:rPr/>
        <w:t>炩㙪싂磂쉯飂湅漮䊩Ⓙ〉⨦ꍈ硩땫癳䖱쉍妣꥘쉤</w:t>
      </w:r>
      <w:r>
        <w:rPr/>
        <w:t>ⱬ</w:t>
      </w:r>
      <w:r>
        <w:rPr/>
        <w:t>쉠浍</w:t>
      </w:r>
      <w:r>
        <w:rPr/>
        <w:t>ⱎ</w:t>
      </w:r>
      <w:r>
        <w:rPr/>
        <w:t>䩄䝘恈奘슩⪣싂㍐牞助剾匷</w:t>
      </w:r>
      <w:r>
        <w:rPr/>
        <w:t>⡂</w:t>
      </w:r>
      <w:r>
        <w:rPr/>
        <w:t>塆쉤쉏⻂縭癃쉲㧂ㅩ⤶姂묮䅫</w:t>
      </w:r>
      <w:r>
        <w:rPr/>
        <w:t>꤫</w:t>
      </w:r>
      <w:r>
        <w:rPr/>
        <w:t>쉥슻池牯</w:t>
      </w:r>
      <w:r>
        <w:rPr/>
        <w:t>⡅</w:t>
      </w:r>
      <w:r>
        <w:rPr/>
        <w:t>썳渣⍮檘쉈⛂겣㗎䎿㤪⑕싂ꍵ含嘻</w:t>
      </w:r>
      <w:r>
        <w:rPr/>
        <w:t>⢏</w:t>
      </w:r>
      <w:r>
        <w:rPr/>
        <w:t>勍夥慲䴸썖쉈瓃䭉硏㴹⭃껍⪏灓⥟癉츶砲</w:t>
      </w:r>
      <w:r>
        <w:rPr/>
        <w:t>⡹</w:t>
      </w:r>
      <w:r>
        <w:rPr/>
        <w:t>浘ꍤ坺啌挻乬敇⎘</w:t>
      </w:r>
      <w:r>
        <w:rPr/>
        <w:t>ꥅ</w:t>
      </w:r>
      <w:r>
        <w:rPr/>
        <w:t>⽑椽⽐쉷☵杏椤砸喬㨦ㆮ本녬㊻⿂幹쉓ꥵ截뽢塋车䐣⩟着⍓⽨츦뽅兺숩넬䛂뽏䬬⽬딽쉁쉄嚿吪硦䁚䐵瀯䤶伽쉈獸⌺㡣꤮䩃䥣䭯쉹㨯礽帱땒⼬땍⽙䄪䥖</w:t>
      </w:r>
      <w:r>
        <w:rPr/>
        <w:t>ꔫ</w:t>
      </w:r>
      <w:r>
        <w:rPr/>
        <w:t>爺쉫쉅</w:t>
      </w:r>
      <w:r>
        <w:rPr/>
        <w:t>ꤨ</w:t>
      </w:r>
      <w:r>
        <w:rPr/>
        <w:t>싂긲쎩囂쉧쵃削䓂㇃䥌暱偤瀨땰뇂癨⥖挩䡄㍷噬匸槂쉠坫慁겮땄쉨獄杰䝣绂夯兤쉄㒿奢朱颥捵㤦堶㜩쉍슡뗂쉾⑍⛂㫂걸潙歌呧敞畣</w:t>
      </w:r>
      <w:r>
        <w:rPr/>
        <w:t>ꥈ</w:t>
      </w:r>
      <w:r>
        <w:rPr/>
        <w:t>橸㥥䍹⬦ꅰ漹噣깄㵦䡭ꄬ戴쌯愨쵞彥㪱⩍嗂圪䥌啧</w:t>
      </w:r>
      <w:r>
        <w:rPr/>
        <w:t>꧂</w:t>
      </w:r>
      <w:r>
        <w:rPr/>
        <w:t>䉚䬪䤴䝒浓顤⿂쌺㕶慑燂献碵晭乗녖烂繆쉘䅊曂優㉈弱䔤䌯扶┤偡偍䠩쵇⬲揂쉏䅧皘㕳땾圫䱷夣灎⫂烂⹙때䐽獉牬쉬䰩♱幖㋂⩧棂兵쉈⸳斡㡑畀櫂⹪䤴彩䲵刽䌦⼺쉊硄㍩╍ꌭ⩓顷畟뇂桌♍뭤⥔슿㣂晥晎⼤祷뾩䁭䭵䉑걧攰숸</w:t>
      </w:r>
      <w:r>
        <w:rPr/>
        <w:t>ⴱ</w:t>
      </w:r>
      <w:r>
        <w:rPr/>
        <w:t>凂猻氫䠫剣泂唺慢坐㡟噓㣂枩慪㖻䰳浶娺契㝧䤩澱浡敋녆⭯䥯栬㧂뽂⏎轺㘱껍㵋睯⒘㷂쉀슘䍀␬㏂쉉⪣숮</w:t>
      </w:r>
      <w:r>
        <w:rPr/>
        <w:t>ꥋ</w:t>
      </w:r>
      <w:r>
        <w:rPr/>
        <w:t>摔奩싍眺⽫</w:t>
      </w:r>
      <w:r>
        <w:rPr/>
        <w:t>⡓</w:t>
      </w:r>
      <w:r>
        <w:rPr/>
        <w:t>겡稺牀㑩畤⹋ꄦ湱䢻</w:t>
      </w:r>
      <w:r>
        <w:rPr/>
        <w:t>⡰</w:t>
      </w:r>
      <w:r>
        <w:rPr/>
        <w:t>䭤⪿奾縪晸湁壂帬⩆꺏䠥쉞쉴컂煙泎긷슱夥㦬쉏娽剔礬⥦頴⍍쉈玬곂⽬⽺쌴㭊㑠⨊ꅎ뭸♯䍬杮汴㧂㓍♰檩䁞䴭嗍煄溮</w:t>
      </w:r>
      <w:r>
        <w:rPr/>
        <w:t>꧂</w:t>
      </w:r>
      <w:r>
        <w:rPr/>
        <w:t>瑭⾏炵梬䔰䒿窥䁎⩚</w:t>
      </w:r>
      <w:r>
        <w:rPr/>
        <w:t>ꦵ</w:t>
      </w:r>
      <w:r>
        <w:rPr/>
        <w:t>癓슡暵䁵唷䥓揂偑飂眸畱쉢䡹䍍⪱ꅸ幚棂쉲猹㡭才昪轧뾬쵆뽪뭄洽깙晞窻恮뭬潡窱쉱呪㛂え㡆挵</w:t>
      </w:r>
      <w:r>
        <w:rPr/>
        <w:t>ꦩ</w:t>
      </w:r>
      <w:r>
        <w:rPr/>
        <w:t>渲츰</w:t>
      </w:r>
      <w:r>
        <w:rPr/>
        <w:t>⡲</w:t>
      </w:r>
      <w:r>
        <w:rPr/>
        <w:t>뇂皣弫쌥卐⭒硙歎뇂婞欯颵㵋恒䄬숨㫂楯⩙㛂㕳⫍쉸䑳썑㌳츭䴤㑴棂</w:t>
      </w:r>
      <w:r>
        <w:rPr/>
        <w:t>ⱨ</w:t>
      </w:r>
      <w:r>
        <w:rPr/>
        <w:t>숳ꥫ睫쵈숮ꥰ昣⌳塺⬨摘氤儲䕤儯洣佗䠽⪿㪩슡䱰쉀牺숶♾김ㄤ套ꌤ婬ꇂ淂輬礶椨浧䥾昰佀㏍␣㒘槂ꌲ侣侩쌣疘</w:t>
      </w:r>
      <w:r>
        <w:rPr/>
        <w:t>ꥎ</w:t>
      </w:r>
      <w:r>
        <w:rPr/>
        <w:t>䀮㨣睚쵬冣숫쉤颱䴤渲潮䨪歠䱬쉷悬䑆쉤乑☶戽㔪</w:t>
      </w:r>
      <w:r>
        <w:rPr/>
        <w:t>ꦘ</w:t>
      </w:r>
      <w:r>
        <w:rPr/>
        <w:t>䁵</w:t>
      </w:r>
      <w:r>
        <w:rPr/>
        <w:t>ꦏ</w:t>
      </w:r>
      <w:r>
        <w:rPr/>
        <w:t>쉅䁸䪡</w:t>
      </w:r>
      <w:r>
        <w:rPr/>
        <w:t>ꦮ⏂</w:t>
      </w:r>
      <w:r>
        <w:rPr/>
        <w:t>䡲숪캘愴뽧녋䔸携歳▵泂側捷佣慨╫捭㍴噎浏强䦩㐫긴槎恅쵋䉢ꏂ瞵</w:t>
      </w:r>
      <w:r>
        <w:rPr/>
        <w:t>꧂</w:t>
      </w:r>
      <w:r>
        <w:rPr/>
        <w:t>䩯숦杷㘳䈴楞杍</w:t>
      </w:r>
      <w:r>
        <w:rPr/>
        <w:t>⠫</w:t>
      </w:r>
      <w:r>
        <w:rPr/>
        <w:t>숰啱煪⥹猣秂ꅴ⎵▩晾쉪긻丷匪彳搷쉕䴩濂汌숳㩒楴⦣땪纘䁨슩示吭伣頤썏㨹╀䝺昨뮘撵迂슏촦ꍨ쉂兾껂䕊祂㑒⛂汐牙旂묩彟曂ㄭ숣刭</w:t>
      </w:r>
      <w:r>
        <w:rPr/>
        <w:t>ꕐ</w:t>
      </w:r>
      <w:r>
        <w:rPr/>
        <w:t>䉧쉑ひ⨹杳揎䍇灷稺슱⩏썐⽃</w:t>
      </w:r>
      <w:r>
        <w:rPr/>
        <w:t>ⱥ</w:t>
      </w:r>
      <w:r>
        <w:rPr/>
        <w:t>恈竂拂쉳䥰䚮灇塈眩싂㘨╾棂㕨쵐煏</w:t>
      </w:r>
      <w:r>
        <w:rPr/>
        <w:t>ⵌ</w:t>
      </w:r>
      <w:r>
        <w:rPr/>
        <w:t>쉥㜴儫娯椴䡗睳㔸癄㜭矂㐺⌸뭠㴬界僎䩢瑱妱痂믂妮㠻况椮硥形㑐⴬婫灗倶輳潬捈뭚嘸쉍</w:t>
      </w:r>
      <w:r>
        <w:rPr/>
        <w:t>ꕢ╰╵</w:t>
      </w:r>
      <w:r>
        <w:rPr/>
        <w:t>怣嚻硃塏</w:t>
      </w:r>
      <w:r>
        <w:rPr/>
        <w:t>꧍⨲</w:t>
      </w:r>
      <w:r>
        <w:rPr/>
        <w:t>ㅠ璵㑆㵅渪弬泂橀朽숩</w:t>
      </w:r>
      <w:r>
        <w:rPr/>
        <w:t>ꕙ</w:t>
      </w:r>
      <w:r>
        <w:rPr/>
        <w:t>剷卩潖獞쵡硏뭐㙌슬ꇂ숤桙䓍橉♶彅䍗䟎⧂걚쉞癰䎿䭮깳㥄剤ꆘ嘤</w:t>
      </w:r>
      <w:r>
        <w:rPr/>
        <w:t>ꦻ</w:t>
      </w:r>
      <w:r>
        <w:rPr/>
        <w:t>䩢故偂긷꥖捫딵卹</w:t>
      </w:r>
      <w:r>
        <w:rPr/>
        <w:t>ⵧ</w:t>
      </w:r>
      <w:r>
        <w:rPr/>
        <w:t>惂牥⽾쉙灩䧂쉬獟㵘啕⩤䱍녭窣氩睩榮⩺⨥</w:t>
      </w:r>
      <w:r>
        <w:rPr/>
        <w:t>ꔽ</w:t>
      </w:r>
      <w:r>
        <w:rPr/>
        <w:t>ㅊ晟㝮</w:t>
      </w:r>
      <w:r>
        <w:rPr/>
        <w:t>꧂</w:t>
      </w:r>
      <w:r>
        <w:rPr/>
        <w:t>彅䌷䵱㜤奍⩐䵑싂䘩⥮⩌슮啹扨땞㜩♕䭡䱨牁绂☲㕊呒漵싂伮佑眯䂵⍩颱慮眸䵊습䖡梩㠪ꎥ搩繆슏쉩㥰㝾䤪瞵㉵䙅䭲䴨栦窻䭾䵴珂婺䙊㝸쉆㙈烂彟硁ꄫ䁟悬䷃ꍔ깥刽惂뽒瘪긤倊䓂刻쵈杓撮椴晈嫂嚱塟뗂䀯⑹⭙</w:t>
      </w:r>
      <w:r>
        <w:rPr/>
        <w:t>ꔮ</w:t>
      </w:r>
      <w:r>
        <w:rPr/>
        <w:t>瀹捀</w:t>
      </w:r>
      <w:r>
        <w:rPr/>
        <w:t>⵰</w:t>
      </w:r>
      <w:r>
        <w:rPr/>
        <w:t>睱㮏⭔싂</w:t>
      </w:r>
      <w:r>
        <w:rPr/>
        <w:t>꤯</w:t>
      </w:r>
      <w:r>
        <w:rPr/>
        <w:t>쉱戭숩樤〻쵗幨⭤柃䬣火杉輵栲愭愰⎮긭彇쉀䗂뭊ネ汋숲떬橈橱䅚⌵摵泂埂㥗兇䨲쉦漥毂갩䝠㕃촩桵浱煀䴤係堲딩</w:t>
      </w:r>
      <w:r>
        <w:rPr/>
        <w:t>꥓</w:t>
      </w:r>
      <w:r>
        <w:rPr/>
        <w:t>䑚㭉硤숬쉠</w:t>
      </w:r>
      <w:r>
        <w:rPr/>
        <w:t>ⷂ</w:t>
      </w:r>
      <w:r>
        <w:rPr/>
        <w:t>䍐䅰畘㚣㕤쉆⑖</w:t>
      </w:r>
      <w:r>
        <w:rPr/>
        <w:t>Ⱡ</w:t>
      </w:r>
      <w:r>
        <w:rPr/>
        <w:t>漵哂⹱瘣厣⑁䤲㙭區춥⨻帵儱瑸䡇</w:t>
      </w:r>
      <w:r>
        <w:rPr/>
        <w:t>꧍</w:t>
      </w:r>
      <w:r>
        <w:rPr/>
        <w:t>復暩扃㓂玿揂칍녃</w:t>
      </w:r>
      <w:r>
        <w:rPr/>
        <w:t>ꖩ</w:t>
      </w:r>
      <w:r>
        <w:rPr/>
        <w:t>乚瑫㈯瞮㡾䜱칮쉭渣䰭쌹쉕쉦⮏싍忎숷佩쉧䠣漭桄㴺頫䏎埂㊱㵀塩㈥♥颮⩥갭</w:t>
      </w:r>
      <w:r>
        <w:rPr/>
        <w:t>ꥃ</w:t>
      </w:r>
      <w:r>
        <w:rPr/>
        <w:t>䨨滂漻떻㴺ꅫ녵牀顄칕垘佷䗂癘㑷䞮䆿㚬縩幦杌毂剚⚩⼮쉞乧煷뼭湆硍灥쉄刺獆偱灍䥟쉊沮</w:t>
      </w:r>
      <w:r>
        <w:rPr/>
        <w:t>⡯</w:t>
      </w:r>
      <w:r>
        <w:rPr/>
        <w:t>뼪村㕟쉹䔺䕸搯䗂⸻煏ㅸ묽坦䟂ꥹ歘恃洹盂썞</w:t>
      </w:r>
      <w:r>
        <w:rPr/>
        <w:t>⣃</w:t>
      </w:r>
      <w:r>
        <w:rPr/>
        <w:t>㭞䉶</w:t>
      </w:r>
      <w:r>
        <w:rPr/>
        <w:t>꧂</w:t>
      </w:r>
      <w:r>
        <w:rPr/>
        <w:t>걌圳浇♭䝵⭨㵑愪牎⫂攪뇂䡌㍫㐶汾뮥쉙从</w:t>
      </w:r>
      <w:r>
        <w:rPr/>
        <w:t>꧃</w:t>
      </w:r>
      <w:r>
        <w:rPr/>
        <w:t>眱乁떡枩䍓幱坅ꌴ杆䭯洹쵪䙑棍倷䑙</w:t>
      </w:r>
      <w:r>
        <w:rPr/>
        <w:t>ꥉ</w:t>
      </w:r>
      <w:r>
        <w:rPr/>
        <w:t>暩䲿칂⩯瑫涏⍞䨷捈䥇ꅘ䚻䅄䉋썏灒㝦浈쵒㕈㔸⪿충瑮皩쉘㬺☰捨␽䵭䵾숦瓂栯싂夲</w:t>
      </w:r>
      <w:r>
        <w:rPr/>
        <w:t>ⲡ</w:t>
      </w:r>
      <w:r>
        <w:rPr/>
        <w:t>恓䑋婈㬱슏嫂痂쉙卅⌴癙⑫䭵㛂츮㢘ㆥぇ䬮敇啮婳╗ㄩ</w:t>
      </w:r>
      <w:r>
        <w:rPr/>
        <w:t>ꥌ</w:t>
      </w:r>
      <w:r>
        <w:rPr/>
        <w:t>쵕䬪灘䨯㥎穟㏎弦橄쉥轶嗂⭺搳䑬䕤瘮䘳ꅪ䤮쉷兾歫湺䳍䘣扷橔䑞偏塎♘㜥转潎䑀쉂싂䩬ㅦ撩䁦쉶ꇍ浰긱楌璡䜽㕔㵡畋伣깠숪⵭싍喩䥸숲檏⹤ガ䦵湮㩁潈秂圥䍫瑐쉦呟뾥䁏슣䧂槂ヂ唷繆恄甦쉘ㄨ䭁䭀迂쉘兞氯桵桐慪䀷㢿轔땫ꌬ쵣桢䅆墩㓎䵶숨参㜩쉠䑋琺곂땑厣䚻慧壂ㅎㅀ浆쉈ꍍ楀뼣⩢塠側硍䰰칐慉櫂瑾朱㖱䪣䬸㥭⨬</w:t>
      </w:r>
      <w:r>
        <w:rPr/>
        <w:t>ꦱ</w:t>
      </w:r>
      <w:r>
        <w:rPr/>
        <w:t>쉫㡄橕쉚㡨䭍쉧숦䬬</w:t>
      </w:r>
      <w:r>
        <w:rPr/>
        <w:t>ⰵ</w:t>
      </w:r>
      <w:r>
        <w:rPr/>
        <w:t>獀弴</w:t>
      </w:r>
      <w:r>
        <w:rPr/>
        <w:t>ⱘ</w:t>
      </w:r>
      <w:r>
        <w:rPr/>
        <w:t>쉙㙨噮梵璵垡御땡⬺쌮こ┶쉧伤奧飂슘幞걱쎩⏂ꥲ失䗂㈪</w:t>
      </w:r>
      <w:r>
        <w:rPr/>
        <w:t>⢡</w:t>
      </w:r>
      <w:r>
        <w:rPr/>
        <w:t>勃桢♓싂頨䕊쉦뽖㜴吳</w:t>
      </w:r>
      <w:r>
        <w:rPr/>
        <w:t>ꤺ</w:t>
      </w:r>
      <w:r>
        <w:rPr/>
        <w:t>䜸</w:t>
      </w:r>
      <w:r>
        <w:rPr/>
        <w:t>⡥</w:t>
      </w:r>
      <w:r>
        <w:rPr/>
        <w:t>䅨숵风䰻克䛂☊灘係슏쉃慍䕦乒幉⪘畀睈뭷噄珂眣䯂坟⹭⸸帵┹噹摬沬棂堷橦绂쉒旂</w:t>
      </w:r>
      <w:r>
        <w:rPr/>
        <w:t>Ⱝ</w:t>
      </w:r>
      <w:r>
        <w:rPr/>
        <w:t>䝏顦⌤慘⑐瑌㉐刳轥㟂摨轲</w:t>
      </w:r>
      <w:r>
        <w:rPr/>
        <w:t>ꔲ</w:t>
      </w:r>
      <w:r>
        <w:rPr/>
        <w:t>憮쉅습ꅤ믂杇싎싂㠰矂砰㪡横䀩㤸䕫扢熣⸥眺湧䣂⽔柂塷㉒㕶橖侻轳呖搮쉚椬挱⍴㠬硬壃槂⥖楃⍌汳㙀䪱熩歀⼭⽖</w:t>
      </w:r>
      <w:r>
        <w:rPr/>
        <w:t>⢿</w:t>
      </w:r>
      <w:r>
        <w:rPr/>
        <w:t>憩</w:t>
      </w:r>
      <w:r>
        <w:rPr/>
        <w:t>ⱨ</w:t>
      </w:r>
      <w:r>
        <w:rPr/>
        <w:t>㊵猭쉲숻쉤</w:t>
      </w:r>
      <w:r>
        <w:rPr/>
        <w:t>⣂</w:t>
      </w:r>
      <w:r>
        <w:rPr/>
        <w:t>㉀畐㡹杒䁊纩䑔</w:t>
      </w:r>
      <w:r>
        <w:rPr/>
        <w:t>ⱑ</w:t>
      </w:r>
      <w:r>
        <w:rPr/>
        <w:t>쉏䝈㥨싃䩆斥╯깢♇칅轮剘䍠슮␬</w:t>
      </w:r>
      <w:r>
        <w:rPr/>
        <w:t>ⶮ</w:t>
      </w:r>
      <w:r>
        <w:rPr/>
        <w:t>䭑杶扇㑍柂允䥣汨坴磎䙗쉰娨珂浘輴伪檩灕⹗</w:t>
      </w:r>
      <w:r>
        <w:rPr/>
        <w:t>Ⱙ</w:t>
      </w:r>
      <w:r>
        <w:rPr/>
        <w:t>繦盂쉓㝎〷슘䠵쉡繕⽚娪䘯塠⥸떥䫂庣㑕瞡㒿爰姂婴䕤╆攱捙参劵ꅰ칆㝔磂▥⸳爭⩒灱攲畀䨳촮⺣䵞桙ㄨ奋䕍숽材㥃猵溿쉴⸸娱瓂쉓쌲⪻䱗㥶圶숸扭쵁灮卂瞮⼪긯</w:t>
      </w:r>
      <w:r>
        <w:rPr/>
        <w:t>⡾</w:t>
      </w:r>
      <w:r>
        <w:rPr/>
        <w:t>㡟顸捯⍾䥡䔩䉤櫂쉏①平硒⭠쉞姂咥◃</w:t>
      </w:r>
      <w:r>
        <w:rPr/>
        <w:t>ꕹ</w:t>
      </w:r>
      <w:r>
        <w:rPr/>
        <w:t>顷㌻䘻㈥頯䍷搣噵▮瀤</w:t>
      </w:r>
      <w:r>
        <w:rPr/>
        <w:t>ꖘ</w:t>
      </w:r>
      <w:r>
        <w:rPr/>
        <w:t>딯쉍뼸穌繂瓂㕳㩔昱䮻쉧㵐䵟敫桺㗍ど쉲塚璱┭沥祣癄⑾轶䱍轡</w:t>
      </w:r>
      <w:r>
        <w:rPr/>
        <w:t>ꕲ♤</w:t>
      </w:r>
      <w:r>
        <w:rPr/>
        <w:t>夳┥뼳䔺曂ꄱ䭭䅰⭨ꥠ싎歂녨숤㬭⾥⽄㙖瘱㭓奎慬ꌶ㖩⒥捗䝔渨偏ぃ⮱顺乬怮⹙曎么㴮坲䒥焮⩵겏䥉檿穩䭣䑱㥡⹀䄣㏂䯂䪻反㭺⹕祹䔤㠭唶⨱컂恷澣侥㫂咮䭏洪㍆☸㝱琲ꍍ轰噐剴區⩊㕚彆⩲쉄쉭壂楇</w:t>
      </w:r>
      <w:r>
        <w:rPr/>
        <w:t>ⵕ</w:t>
      </w:r>
      <w:r>
        <w:rPr/>
        <w:t>쉐微䴩穐</w:t>
      </w:r>
      <w:r>
        <w:rPr/>
        <w:t>ⱄ</w:t>
      </w:r>
      <w:r>
        <w:rPr/>
        <w:t>촪佹숵Ⓜ뮬牨</w:t>
      </w:r>
      <w:r>
        <w:rPr/>
        <w:t>ⷂ</w:t>
      </w:r>
      <w:r>
        <w:rPr/>
        <w:t>㡴栣涏슱긪쉃匫牥摲㑪㴫⩞炩狂䌥⽀㪘쵱ꍎ쉚숰懂䚱涏딶쵉</w:t>
      </w:r>
      <w:r>
        <w:rPr/>
        <w:t>ꦩ</w:t>
      </w:r>
      <w:r>
        <w:rPr/>
        <w:t>슬烂瘹呺剗⛂唺琵숵吤쉰焨칄却㥐匬否</w:t>
      </w:r>
      <w:r>
        <w:rPr/>
        <w:t>ꤹ⨻</w:t>
      </w:r>
      <w:r>
        <w:rPr/>
        <w:t>㤮瑡☶柂㮬</w:t>
      </w:r>
      <w:r>
        <w:rPr/>
        <w:t>⣂</w:t>
      </w:r>
      <w:r>
        <w:rPr/>
        <w:t>単⑾禱䬩⩳⒩㎬头⨺</w:t>
      </w:r>
      <w:r>
        <w:rPr/>
        <w:t>ⱄ</w:t>
      </w:r>
      <w:r>
        <w:rPr/>
        <w:t>싍㝅奕浲牰吱濂幮痂䬺⥚㝕琹恸癣㑋㨻樺朤湥㪩䅬枩楚㉹渫㩌ꅢ圤桂䈺숩슩◂㐦⚬迍쉫潡숳㡢䭎⥈剔繀㙍⽺</w:t>
      </w:r>
      <w:r>
        <w:rPr/>
        <w:t>ⷃ</w:t>
      </w:r>
      <w:r>
        <w:rPr/>
        <w:t>朮烂䫂椨</w:t>
      </w:r>
      <w:r>
        <w:rPr/>
        <w:t>꧂</w:t>
      </w:r>
      <w:r>
        <w:rPr/>
        <w:t>秎朷也䕉⤪晳堰䉕숶嫂欫旂侩쉞뭰恲电伊ㄽ⦮轐い灮揂瑅ぐ㭔瘥⨦䱥竂侻穾⼸剣䭑佢쉚컂哂⩭奓쵆禥癮싃숶㗍睥ꥶ쉾</w:t>
      </w:r>
      <w:r>
        <w:rPr/>
        <w:t>⣎</w:t>
      </w:r>
      <w:r>
        <w:rPr/>
        <w:t>祋東㪱ꎣ숱쉣㉷湱ヂ啲剙摐杳껂⍉싂쵶常塓瑟㕡喱㫂垣敡슘㥞煏㙒㠪㨰炱층쉨昳周숤䤷</w:t>
      </w:r>
      <w:r>
        <w:rPr/>
        <w:t>ꥆ</w:t>
      </w:r>
      <w:r>
        <w:rPr/>
        <w:t>摖땑杕䈲걂䭐沮颱圤숬숽嘪乲甤㡹教⽪쉡睍歔䵣칫⎩⑆뭾녾䬷啰扁㩤겮녹긫坃㩙땶稽㡶敬卒촸牪㊡娪ꥠ景䛂┪╗䙄杂碏싂碵䂥</w:t>
      </w:r>
      <w:r>
        <w:rPr/>
        <w:t>ⷂ</w:t>
      </w:r>
      <w:r>
        <w:rPr/>
        <w:t>걲ㅁ稻敓뇂瑩娮歌䣎䉇婹牪녡欥⩹漹㝣걙䉮恇仂掿璡畓쉊◂削婞甦煙単伹숮穗䝗㨣庬䡱电떡煢繟頭쉲䱐⼣뭱䭹⩄③伽偖숺晘㠲礣숬촻㊱䜱침灒⑐ꆥ⵩㘭䝱ꥫ䙟ㆱ剹啒橑ㅞ攷楹䉣奧穏摸墱焷杴刪捖吲䍒ꇂㄱ쉑曂♣䐵媥ꅫ卲剩쉸券轲盂䱣摥瑾⨹쉷䉣㭲⯂栣䥳㍟싂轘숱䉓숸輨楮刨䡃⩟</w:t>
      </w:r>
      <w:r>
        <w:rPr/>
        <w:t>⡘</w:t>
      </w:r>
      <w:r>
        <w:rPr/>
        <w:t>氨䟍䜬扬땆슩柂</w:t>
      </w:r>
      <w:r>
        <w:rPr/>
        <w:t>ⵧ</w:t>
      </w:r>
      <w:r>
        <w:rPr/>
        <w:t>颵橐䵪换歒浉⥹䕧쉌㷂칬爥쉺⍧橏깣쉱㥟噲匴洨㑮썒啢呒飂䈮碬쉱쉷礯煰䬦兦싂䩃⺮⨵뗂쉗㭉砭亮恳绂䍯泃〤創杪夸</w:t>
      </w:r>
      <w:r>
        <w:rPr/>
        <w:t>ⱴ</w:t>
      </w:r>
      <w:r>
        <w:rPr/>
        <w:t>毂毂剂䔬㥉</w:t>
      </w:r>
      <w:r>
        <w:rPr/>
        <w:t>꧂</w:t>
      </w:r>
      <w:r>
        <w:rPr/>
        <w:t>獪뭚ꅂ쉕ꥥ㜰ヂ济殮⫂哂㡌⤯捷㭈㩴䚬슩佟썡</w:t>
      </w:r>
      <w:r>
        <w:rPr/>
        <w:t>⢻</w:t>
      </w:r>
      <w:r>
        <w:rPr/>
        <w:t>㥔淂䠸⿂䕴玵싎懂䱫⻂</w:t>
      </w:r>
      <w:r>
        <w:rPr/>
        <w:t>ꕏ</w:t>
      </w:r>
      <w:r>
        <w:rPr/>
        <w:t>乣輽埍獢슣彟</w:t>
      </w:r>
      <w:r>
        <w:rPr/>
        <w:t>⡁</w:t>
      </w:r>
      <w:r>
        <w:rPr/>
        <w:t>晾杦㓃啹㕬칢卹⿂䖿싂䭐</w:t>
      </w:r>
      <w:r>
        <w:rPr/>
        <w:t>ꥒ</w:t>
      </w:r>
      <w:r>
        <w:rPr/>
        <w:t>땩⨥ꎬ癄找숪捴⭳矂㬮灰⺘䙉</w:t>
      </w:r>
      <w:r>
        <w:rPr/>
        <w:t>ꕸ</w:t>
      </w:r>
      <w:r>
        <w:rPr/>
        <w:t>摸悱껂④根뽅㨦㙡䉦갷怴䉟ㅚ抻㐥⽧녃딳硗</w:t>
      </w:r>
      <w:r>
        <w:rPr/>
        <w:t>ⲥ</w:t>
      </w:r>
      <w:r>
        <w:rPr/>
        <w:t>䀽繁序</w:t>
      </w:r>
      <w:r>
        <w:rPr/>
        <w:t>⡫</w:t>
      </w:r>
      <w:r>
        <w:rPr/>
        <w:t>㌭⍟矂湈べ琪㫂椺瑧䡱敫秂㓂䣎禘</w:t>
      </w:r>
      <w:r>
        <w:rPr/>
        <w:t>ꕧ</w:t>
      </w:r>
      <w:r>
        <w:rPr/>
        <w:t>年⽳噭禬恴䅃갭問쉈䉚䁀뭃垮繂娯礪牏摁</w:t>
      </w:r>
      <w:r>
        <w:rPr/>
        <w:t>Ⳃ</w:t>
      </w:r>
      <w:r>
        <w:rPr/>
        <w:t>⽰㵃쉫쉉㥵䝋</w:t>
      </w:r>
      <w:r>
        <w:rPr/>
        <w:t>ꦮ</w:t>
      </w:r>
      <w:r>
        <w:rPr/>
        <w:t>䆻撵㖱渪穣쉮桐㥧</w:t>
      </w:r>
      <w:r>
        <w:rPr/>
        <w:t>꧂</w:t>
      </w:r>
      <w:r>
        <w:rPr/>
        <w:t>摟</w:t>
      </w:r>
      <w:r>
        <w:rPr/>
        <w:t>Ⱙ</w:t>
      </w:r>
      <w:r>
        <w:rPr/>
        <w:t>伶佁㉏乱쉅塦⩙</w:t>
      </w:r>
      <w:r>
        <w:rPr/>
        <w:t>⡚</w:t>
      </w:r>
      <w:r>
        <w:rPr/>
        <w:t>兕㙁杌恲庱橎╙䟂뇂⯂䫂뽶潩㥬긤暩僂礳琴⹚睉风쉞濂种䭬㙰偏䕃硘㕫儩㤩㥇⭯ぺ䵉숱☻깮ꥤ⸶轒</w:t>
      </w:r>
      <w:r>
        <w:rPr/>
        <w:t>ꔊ</w:t>
      </w:r>
      <w:r>
        <w:rPr/>
        <w:t>顅〬</w:t>
      </w:r>
      <w:r>
        <w:rPr/>
        <w:t>ꤪ</w:t>
      </w:r>
      <w:r>
        <w:rPr/>
        <w:t>夷쉄쉤瞩</w:t>
      </w:r>
      <w:r>
        <w:rPr/>
        <w:t>ꔸ</w:t>
      </w:r>
      <w:r>
        <w:rPr/>
        <w:t>摰⽷┱坑ꥠ䈴桕曍㕧슩埂こ㘭㚩ꌺ䰣漷䕣㕙숶欳場⦩䡕侵</w:t>
      </w:r>
      <w:r>
        <w:rPr/>
        <w:t>ꤽ</w:t>
      </w:r>
      <w:r>
        <w:rPr/>
        <w:t>烂딴㵉䵮竂媘㩚瓂䕕ꍮ畣칢㬷㝇⫂彯쎩칮睋橫㭂朥䗃뭩㛂留捔砱礤㨫否潞䕉䮘祺䆩㋍뽳挫げ䭬䘲敞當㈩㩞呎曂⬻呒歵䋂캵轮牔㌪媵⏂⼭敒䱟䴩쉳깉ꍮ⚥窵땞噍싂䑈矎ꎩ婲ヂ쉶⑑㌬浶쉳垣♟㩋奐</w:t>
      </w:r>
      <w:r>
        <w:rPr/>
        <w:t>⡠</w:t>
      </w:r>
      <w:r>
        <w:rPr/>
        <w:t>埂疘轓쉐畍䟂祁㓂썓嗍슣䁏⨩슩瑠患顑攪쎣縶䒵ꅷ僂橄숵楷朳⺘妘睟歌䥵칢咣祯䳃怯</w:t>
      </w:r>
      <w:r>
        <w:rPr/>
        <w:t>ⵞ</w:t>
      </w:r>
      <w:r>
        <w:rPr/>
        <w:t>瀺</w:t>
      </w:r>
      <w:r>
        <w:rPr/>
        <w:t>⠵</w:t>
      </w:r>
      <w:r>
        <w:rPr/>
        <w:t>ヂꆿ䮱䁪⹁硣넳歇债쉈嘷⥃</w:t>
      </w:r>
      <w:r>
        <w:rPr/>
        <w:t>ⲏ</w:t>
      </w:r>
      <w:r>
        <w:rPr/>
        <w:t>顈⹥㝬䭗敹㠸슩</w:t>
      </w:r>
      <w:r>
        <w:rPr/>
        <w:t>ⱓ</w:t>
      </w:r>
      <w:r>
        <w:rPr/>
        <w:t>祊㋂녠㍒頥쉞쉯⍏眨繑뮱煓춣䈣昬挮쉅恀</w:t>
      </w:r>
      <w:r>
        <w:rPr/>
        <w:t>ꥎ</w:t>
      </w:r>
      <w:r>
        <w:rPr/>
        <w:t>뭉扖穫䑉㉊⌯擎㫂頻味슥숻䏍椺쉁塷걪쉮㝏攲呧奍つꍀ갪쉖㭔⯂〺䜳㨴敉ꍅ</w:t>
      </w:r>
      <w:r>
        <w:rPr/>
        <w:t>⡌</w:t>
      </w:r>
      <w:r>
        <w:rPr/>
        <w:t>䡍嚥㝍䉭⩆⌤</w:t>
      </w:r>
      <w:r>
        <w:rPr/>
        <w:t>ⴺ</w:t>
      </w:r>
    </w:p>
    <w:p>
      <w:pPr>
        <w:pStyle w:val="PreformattedText"/>
        <w:bidi w:val="0"/>
        <w:spacing w:before="0" w:after="0"/>
        <w:jc w:val="left"/>
        <w:rPr/>
      </w:pPr>
      <w:r>
        <w:rPr/>
        <w:t>⚩</w:t>
      </w:r>
      <w:r>
        <w:rPr/>
        <w:t>䉢癐㝬뼸⑥㇎淂ひ啒쉲灁ꥥ㌪ꄲ渳㡠⽏䚏擂䈪杩☹穲䤨쉐硕祇熘䤬撮总㉡⨹⹓</w:t>
      </w:r>
      <w:r>
        <w:rPr/>
        <w:t>ꕗ</w:t>
      </w:r>
      <w:r>
        <w:rPr/>
        <w:t>䎩唵咩㓂䋂㬲䶘勎帨쉕楉</w:t>
      </w:r>
      <w:r>
        <w:rPr/>
        <w:t>ⴶ</w:t>
      </w:r>
      <w:r>
        <w:rPr/>
        <w:t>囂機㑴䵟땕數╠㕇猸땮쉕熣打捴쵠쉗畞䠸猻䲘猪礸㍩⩗ꥫ轐뼦倣</w:t>
      </w:r>
      <w:r>
        <w:rPr/>
        <w:t>ꤶ</w:t>
      </w:r>
      <w:r>
        <w:rPr/>
        <w:t>㩨깐浬瀵掵ꆡ슮쉑捑㐰⹆椣⩆坒</w:t>
      </w:r>
      <w:r>
        <w:rPr/>
        <w:t>ꤰ</w:t>
      </w:r>
      <w:r>
        <w:rPr/>
        <w:t>ꥵ⵾䐰瞏㇂숪楎</w:t>
      </w:r>
      <w:r>
        <w:rPr/>
        <w:t>ꤰ</w:t>
      </w:r>
      <w:r>
        <w:rPr/>
        <w:t>䣂䂩슘瞣䕧兴⼫䒏ㅢ歅䳃⩄꥔⚻暱搥婊</w:t>
      </w:r>
      <w:r>
        <w:rPr/>
        <w:t>ꕈ</w:t>
      </w:r>
      <w:r>
        <w:rPr/>
        <w:t>け㙣⤸湆怱噦木㫂婵䗎쉕땷숻幸揂쉒⫂渲</w:t>
      </w:r>
      <w:r>
        <w:rPr/>
        <w:t>ⵐ</w:t>
      </w:r>
      <w:r>
        <w:rPr/>
        <w:t>乲䡑损捺䑮䲮䬩♰⍩弲㙈⽗抱慡뮵갩朴㗂䬻㗂勂䱙恹⑁⩁䙱抻</w:t>
      </w:r>
      <w:r>
        <w:rPr/>
        <w:t>ꦣ</w:t>
      </w:r>
      <w:r>
        <w:rPr/>
        <w:t>潫⨬縷强껂䤭껍歩瓂놱㝘戬슣䝓㶿䝥橒珂䩮䭆컂쉬ㆩ쉗摚晄桏㊣爳숱긬瑬煁㡄㘳</w:t>
      </w:r>
      <w:r>
        <w:rPr/>
        <w:t>ⶩ⨵</w:t>
      </w:r>
      <w:r>
        <w:rPr/>
        <w:t>印䬫䱂幰녨玮栻</w:t>
      </w:r>
      <w:r>
        <w:rPr/>
        <w:t>⣂</w:t>
      </w:r>
      <w:r>
        <w:rPr/>
        <w:t>縥攻轸㎥꥗㨽㢬恀놵散砩磂㖿쉨싂䰺畍漤ꥰ劵뿂䈪㕱瘪㥓㓂쉇</w:t>
      </w:r>
      <w:r>
        <w:rPr/>
        <w:t>꧂ⷂ</w:t>
      </w:r>
      <w:r>
        <w:rPr/>
        <w:t>䄺싂ヂ♑䱈䠻啚猬共柎㡋䍉䥱슿┮䥢㊩圫까ꇂ輨㵩灰뽙슣䀪數</w:t>
      </w:r>
      <w:r>
        <w:rPr/>
        <w:t>ꥂ</w:t>
      </w:r>
      <w:r>
        <w:rPr/>
        <w:t>㵲䭚</w:t>
      </w:r>
      <w:r>
        <w:rPr/>
        <w:t>ⶩ</w:t>
      </w:r>
      <w:r>
        <w:rPr/>
        <w:t>伲氊敍ꌫ㩺⍭쉫態슥㥕갥쉅ꅺ쉈⽘⍙뭊唲ꆿ弲⪥呪숽慟捅㓎ꅤ㜳딭偧♬剃㭊캱奕䎩쉥⑚쎻顊妱檿妿㧂捹繀㮬奡쉐䙣ヂ㴱呐澵煍偐뼥浲帬⑀塃껂ꥱ슏䉶戹䁹晅牄</w:t>
      </w:r>
      <w:r>
        <w:rPr/>
        <w:t>꧂⩞</w:t>
      </w:r>
      <w:r>
        <w:rPr/>
        <w:t>⢡⑅</w:t>
      </w:r>
      <w:r>
        <w:rPr/>
        <w:t>ꄫ飂㮡懂䍅</w:t>
      </w:r>
      <w:r>
        <w:rPr/>
        <w:t>ꤷ</w:t>
      </w:r>
      <w:r>
        <w:rPr/>
        <w:t>扬♃疮猳揃䯂쉤獅슡截愬櫂浚㙳䩃䫂硌碵㗂뽤⭣繎奘╨匤偏긲畘쉗㡯습㙄⑘乔╯䉁婈喬썖䚬䥇癄稤慥兗싂揂佰呂惂⹊え㭹喩깕㢡潰獙嘶㩇彑䭃涩圭</w:t>
      </w:r>
      <w:r>
        <w:rPr/>
        <w:t>⡍</w:t>
      </w:r>
      <w:r>
        <w:rPr/>
        <w:t>㑓椩⽆뇂ꆥ渪頶片뽂⪬쉸捑⦬⾘埂暣쉃뽵䭣㴪츬悩㐦⤭潠╮偪ꍹ㭀毂嘩烂畢歙潺䙓櫎奲䀨ꎏ呴橳拂쉄涵ꍃ䃂恴㉰噾噟椩样뭎쉙</w:t>
      </w:r>
      <w:r>
        <w:rPr/>
        <w:t>ⶡ</w:t>
      </w:r>
      <w:r>
        <w:rPr/>
        <w:t>仂쉑䫂妵⑁䩀頰噬挽</w:t>
      </w:r>
      <w:r>
        <w:rPr/>
        <w:t>ⵒ╊⯂┣</w:t>
      </w:r>
      <w:r>
        <w:rPr/>
        <w:t>⺱ꅤ瑐⥄뽃撻剂⭺䫂쉔番</w:t>
      </w:r>
      <w:r>
        <w:rPr/>
        <w:t>꧂</w:t>
      </w:r>
      <w:r>
        <w:rPr/>
        <w:t>쵀</w:t>
      </w:r>
      <w:r>
        <w:rPr/>
        <w:t>⡫</w:t>
      </w:r>
      <w:r>
        <w:rPr/>
        <w:t>䄯䩥睂睨⻍瘺숯怯䴺녅</w:t>
      </w:r>
      <w:r>
        <w:rPr/>
        <w:t>ꖡ</w:t>
      </w:r>
      <w:r>
        <w:rPr/>
        <w:t>夹车摇恦剰桒枘塒㕅싂숪幒摖</w:t>
      </w:r>
      <w:r>
        <w:rPr/>
        <w:t>⣂</w:t>
      </w:r>
      <w:r>
        <w:rPr/>
        <w:t>䅯䒥녔楮쉘ꅌ䈩焱䅶䵮顄䉱쉧쉦㙞晢䑵扑梏繮䉆㷂⩏礮䉄泂䟂港䑍껂硁形婎䏂女╠㚿䝀䝩⹺䱍믃䟂牋㎿慢䈦憿欨瑤䩋柂䲥桍쉱歁湂쎥あ③땂湣晪绂䮮갹㊮ꄭ</w:t>
      </w:r>
      <w:r>
        <w:rPr/>
        <w:t>ꔲ</w:t>
      </w:r>
      <w:r>
        <w:rPr/>
        <w:t>깷㭍췎湵념繖⩢焨扣廂漵並숪</w:t>
      </w:r>
      <w:r>
        <w:rPr/>
        <w:t>ⰽ</w:t>
      </w:r>
      <w:r>
        <w:rPr/>
        <w:t>䥧⎥㊡㉣숦⫂䂮急攭ꆩ㉩㕩⛂㌽⧂吸㍐넮爯慏癀㷂墡䠮婊䵖瑤珂꧎呮㑷㗂</w:t>
      </w:r>
      <w:r>
        <w:rPr/>
        <w:t>ⱨ</w:t>
      </w:r>
      <w:r>
        <w:rPr/>
        <w:t>뗂뭫믂在浃掩㕃䢿䝯愰橯㜩疩䦩쉯ㅶ特檥惂凎싂瑠扳湴쉰兞䄬⻂䑍㉰䩔顏䠲楦䥣걆䰨傮塦〪쉳䌣坪扒긤⦩⑏䶡쉃䑐慲숱숦㝮央䴴噎䃂☬楁副归畃硱啡晘쉂侥槂汄쉡䜶⹂깃户㜸䈻獃偀獱摊싂区杏䜪杁丸⍋㙅溩啌央碿믂泍촯쉘㉌쉭떡瘲嘰쉲䅴痂春㵮䵠쉺쉮쉐ꄦ☬欪䰴</w:t>
      </w:r>
      <w:r>
        <w:rPr/>
        <w:t>ⴰ</w:t>
      </w:r>
      <w:r>
        <w:rPr/>
        <w:t>偃呄渹慌촣甤㙾㛂⩐睖</w:t>
      </w:r>
      <w:r>
        <w:rPr/>
        <w:t>⡆</w:t>
      </w:r>
      <w:r>
        <w:rPr/>
        <w:t>摒䙶濂頪䉋昬晎ꅑ숲쉞疣ぢ灐㕷⩩偁眨砮搊浥䛂싍䂬</w:t>
      </w:r>
      <w:r>
        <w:rPr/>
        <w:t>⡲⎣</w:t>
      </w:r>
      <w:r>
        <w:rPr/>
        <w:t>幂䡢갭琸杀䝱㴬癶썠뽷갬㡊狂╎⩏穲楲싎杦녃敶橅㦱⼰楡䁦杮㕐䉬彈媏橪㉡䫂噳䒥깓洹쉂싂ㄶ扑琴敓湢쉬爪䆮潒敁䑑灐䴯⩒畨怽伸뾘晃⎿倯眺⤨䘫쉈⽡㔷㧃㕮復䅚頯旂䜬충壂⩞䘦⹔⪬촽㐵䙑体␩쉀㉡䍢㉉擂儫╙氳䩲矂⮏슱䕓쉘싂ㅩ潪槂⹶쉁⤪년쉲♧ꅑ嘰츳⽲塠䲡⌭夵숬妘ꆿ轠硯⨯⭁쉍杺洬⨹惃恰㬫掩塂弦㙧䎩䰻稷ㄬ숸攷쉉乄䴽⛂깉싂洰땆〯䵨昷⵫坡쉲壃䳎깏㖩숱⫂⫂睚</w:t>
      </w:r>
      <w:r>
        <w:rPr/>
        <w:t>꧂</w:t>
      </w:r>
      <w:r>
        <w:rPr/>
        <w:t>矂䑶⭫䄭潞牨獂숴䫂⽵䉘瓂敩㜹ㅅ纡㑰숮厵奘ꄰꥸ㑙⾡⪩末쉷獄쉦⭵㫂傘㭥쉫┲숤䕩䝧昫摧牏斻⌯匹堶灏쉆ꌷㅟ䵑洴䵵㌵呌䳃㕬⥹偷顴㋂쉇浵뽟</w:t>
      </w:r>
      <w:r>
        <w:rPr/>
        <w:t>ⷎ</w:t>
      </w:r>
      <w:r>
        <w:rPr/>
        <w:t>숽轚긲喩⪘슻⥞焥</w:t>
      </w:r>
      <w:r>
        <w:rPr/>
        <w:t>ꔪ</w:t>
      </w:r>
      <w:r>
        <w:rPr/>
        <w:t>䱥亮徱擂啘縲洪뭣汴㜽汗㘻界⍉䈻儯쉎坆稥╅묪䍌䬴㍟济␰긮㐷㜵싂晷捃㑳輬刪姂⑹ꅅ劏皘췎㧂栲䨽㕏䙹⯂㵰숲繇橹呕獖㌤⥙ꅯ䉱畈쉂竂뽾穉帳쉋ꅾ迂䁳癄⍋⼪澮</w:t>
      </w:r>
      <w:r>
        <w:rPr/>
        <w:t>Ⱘ</w:t>
      </w:r>
      <w:r>
        <w:rPr/>
        <w:t>뽷㤥棂</w:t>
      </w:r>
      <w:r>
        <w:rPr/>
        <w:t>ꕒ</w:t>
      </w:r>
      <w:r>
        <w:rPr/>
        <w:t>津懃渪煅䴹⿍䳎㑍忂㪡⍓ꌱ歇惂☥숪轉㡴뭢剷佂㟃䙎晸倳녩濂倮堪땖畋䌶㭪ぐ떥輮촱꥕渻쉰囂쉨煶硂倫묶瑚</w:t>
      </w:r>
      <w:r>
        <w:rPr/>
        <w:t>ꔰ</w:t>
      </w:r>
      <w:r>
        <w:rPr/>
        <w:t>氷柂乇穵癨䱦⤰熥势㔬놻䣂樤济숺⩆歎㭩♳樦杔楊猶䔵㩰㎿쉓礴䁮䡠䆬睺浂戴烃顥䌨瑙㙀桄깥⸲彗⽡</w:t>
      </w:r>
      <w:r>
        <w:rPr/>
        <w:t>ꔫ</w:t>
      </w:r>
      <w:r>
        <w:rPr/>
        <w:t>걔珂杫䴵녮㥵쉃摫漥斩縵㵫⨴瀪轄䳂媬㦱厬橬⸦录⹌</w:t>
      </w:r>
      <w:r>
        <w:rPr/>
        <w:t>ⵑ</w:t>
      </w:r>
      <w:r>
        <w:rPr/>
        <w:t>㡑♎쵗磂乭䁑楰⩚⩯太乶拂㡎쉗쉵⥃촵䁗戭摧璣栰煵伭䱥潚凂硵唤穢㷂燂飃䀴㤺썦朵窥噶⥣╁椺睢熿穢䙒숲㈪患쌮㖡櫎</w:t>
      </w:r>
      <w:r>
        <w:rPr/>
        <w:t>ⶩ</w:t>
      </w:r>
      <w:r>
        <w:rPr/>
        <w:t>ㅦ坠쉀泂亻睢䕧쌣넨㉒㑶彶䎣樴兆쉐</w:t>
      </w:r>
      <w:r>
        <w:rPr/>
        <w:t>꤬</w:t>
      </w:r>
      <w:r>
        <w:rPr/>
        <w:t>녊슘䕴㍮쎩㘊㊻㑀祚幗</w:t>
      </w:r>
      <w:r>
        <w:rPr/>
        <w:t>ꕒ</w:t>
      </w:r>
      <w:r>
        <w:rPr/>
        <w:t>匲㑅⩗숭䑺捶䤣䝓뽣䐻⵶劥䱏ꅎ숤楀땩넺䱣츲䅷猫⪣噴</w:t>
      </w:r>
      <w:r>
        <w:rPr/>
        <w:t>ꕹ</w:t>
      </w:r>
      <w:r>
        <w:rPr/>
        <w:t>㯎畹㤶걚揂乎礳祅汰搭슩癓柎䷂싂心㫂眨녶㏂䥓칬싂䵣뗂破⍺쉖橶垬䕷썞ꅴ卄轗쉁楤㪩吴匲싂☹匤쉢勎</w:t>
      </w:r>
      <w:r>
        <w:rPr/>
        <w:t>ⶩ⏃</w:t>
      </w:r>
      <w:r>
        <w:rPr/>
        <w:t>ꎩ⩾</w:t>
      </w:r>
      <w:r>
        <w:rPr/>
        <w:t>ꦬ</w:t>
      </w:r>
      <w:r>
        <w:rPr/>
        <w:t>ꄷ洮䖵氳⽾◎⑆숨䡉栵⩤䍢쉓㬱␭ꍴ砯睬啔洲쉤㒥㬻┭딹䥰⪘䪘䡎乍呌轧␶婮쉥㙀⑑</w:t>
      </w:r>
      <w:r>
        <w:rPr/>
        <w:t>⠻</w:t>
      </w:r>
      <w:r>
        <w:rPr/>
        <w:t>䓃뽹忂䍕쵄䉧䝰䑰촥具싂</w:t>
      </w:r>
      <w:r>
        <w:rPr/>
        <w:t>ⵆ</w:t>
      </w:r>
      <w:r>
        <w:rPr/>
        <w:t>お垬䉮頽㘮娤参</w:t>
      </w:r>
      <w:r>
        <w:rPr/>
        <w:t>⡸</w:t>
      </w:r>
      <w:r>
        <w:rPr/>
        <w:t>㡁佪⨭幖긣歰</w:t>
      </w:r>
      <w:r>
        <w:rPr/>
        <w:t>꤭⭑</w:t>
      </w:r>
      <w:r>
        <w:rPr/>
        <w:t>剃녠쉈녫ꥮ⹢␬弳㐦啅䴩橅㗂⥟쉡浄捡䱷牰䓂澱煨쉁㉃䙓⨪ꇂ칮ꍀ地乥役슿䐰漨倵湩梩㝓䭂㓂杋침ꥮ䲩녑睓䌦⴪</w:t>
      </w:r>
      <w:r>
        <w:rPr/>
        <w:t>ꕊ⭉</w:t>
      </w:r>
      <w:r>
        <w:rPr/>
        <w:t>캩䠣⽡䄪ꥪ㩷砪㩥㔴␩瑫⭸擂놿擂瓂䅀序亘</w:t>
      </w:r>
      <w:r>
        <w:rPr/>
        <w:t>ꦱ</w:t>
      </w:r>
      <w:r>
        <w:rPr/>
        <w:t>砪쉣繟䕌⍬䗂䷂辏䩬⺏㩓쉠哂圬儷촮㥢⸱呱挨侏⩀⩀乑⩹⬦砩묶㶮丫䉑㕅숥㥓⥌癥숤䊣繷濂캻䐶恣ꌳ</w:t>
      </w:r>
      <w:r>
        <w:rPr/>
        <w:t>ꤨ</w:t>
      </w:r>
      <w:r>
        <w:rPr/>
        <w:t>ꍬ涻佷剣숦ꍡ顖匬歠⪩䒩瞵畷㜵ꅕⓂ䝄䅥⍢恪嘲湗뮿漷쉴神⦱슘쉖捺怬冡⹪⺬쉢䱠㥈檘㑭睭⼹恾截㎡夸猵ꅧ뽲橫灚輳칌汞䵯攱</w:t>
      </w:r>
      <w:r>
        <w:rPr/>
        <w:t>ⳍ</w:t>
      </w:r>
      <w:r>
        <w:rPr/>
        <w:t>垩떩捓⌽松顧帥繚긺楦⤹晙彅䟂ꅌ幺敆┨攪⵵䘲湖☨媩お瑶ꍓ䩎堬䍧꥗汅偐珂㉇㑆僂⯂顇㜣彏쉺㡅㙺슮㵬⵸啍祕睆</w:t>
      </w:r>
      <w:r>
        <w:rPr/>
        <w:t>ꤤ</w:t>
      </w:r>
      <w:r>
        <w:rPr/>
        <w:t>쉕仃捲㥦슘쉦㭚㍏挪䵄⩀恮슏║㨻쉠欶숺墩⩹焥쉓숽是煖判㡤擂櫂楊捎慹慡勂♰⬷剥噡</w:t>
      </w:r>
      <w:r>
        <w:rPr/>
        <w:t>⡅</w:t>
      </w:r>
      <w:r>
        <w:rPr/>
        <w:t>煹敳呎긲숤擎䱒揂</w:t>
      </w:r>
      <w:r>
        <w:rPr/>
        <w:t>ⷂ</w:t>
      </w:r>
      <w:r>
        <w:rPr/>
        <w:t>幐刮슩깵幇佭ㅌ䤽쉥汾▩瞡㘷⬣杪䝟</w:t>
      </w:r>
      <w:r>
        <w:rPr/>
        <w:t>ꥀ</w:t>
      </w:r>
      <w:r>
        <w:rPr/>
        <w:t>復⨤㕇䈬㕶쉤㯍䂩瞬歘◂⩨主⚩쉖睹敖睍딦湓渨㭭䑰싃噞쉓䭵숲㓂☸㭙迂꥗癩땄</w:t>
      </w:r>
      <w:r>
        <w:rPr/>
        <w:t>ꕫ</w:t>
      </w:r>
      <w:r>
        <w:rPr/>
        <w:t>轴㙒䉁㓂䑧琰啀</w:t>
      </w:r>
      <w:r>
        <w:rPr/>
        <w:t>ꥅ</w:t>
      </w:r>
      <w:r>
        <w:rPr/>
        <w:t>姂⭵뾮坈琸䑂㨬숵췂呵숩숦䍇䜣싂♘</w:t>
      </w:r>
      <w:r>
        <w:rPr/>
        <w:t>ꥊ</w:t>
      </w:r>
      <w:r>
        <w:rPr/>
        <w:t>숵䁷ㄥ戱欶慍睺煱張쉬쉂뽁顊䍍磂繓焊슡⫂剃婌患쉪睇婖轺瑃乭䭟䭣坊⩥숫</w:t>
      </w:r>
      <w:r>
        <w:rPr/>
        <w:t>⠪</w:t>
      </w:r>
      <w:r>
        <w:rPr/>
        <w:t>㡕⹊䄲</w:t>
      </w:r>
      <w:r>
        <w:rPr/>
        <w:t>ꦣ</w:t>
      </w:r>
      <w:r>
        <w:rPr/>
        <w:t>婂쉱桚傣页</w:t>
      </w:r>
      <w:r>
        <w:rPr/>
        <w:t>꤯</w:t>
      </w:r>
      <w:r>
        <w:rPr/>
        <w:t>ィ潤䧂걟</w:t>
      </w:r>
      <w:r>
        <w:rPr/>
        <w:t>Ⲙ</w:t>
      </w:r>
      <w:r>
        <w:rPr/>
        <w:t>츳汘线ꎿ넪輯挴噫灇转⌸㘺⩍噓㠪⪮♊䳂</w:t>
      </w:r>
      <w:r>
        <w:rPr/>
        <w:t>ⵡ⬯</w:t>
      </w:r>
      <w:r>
        <w:rPr/>
        <w:t>ㄴ優</w:t>
      </w:r>
      <w:r>
        <w:rPr/>
        <w:t>ꥐ</w:t>
      </w:r>
      <w:r>
        <w:rPr/>
        <w:t>䬭炵䕘潮䰹싂捉咮뭂♡䎿㴵䝰坭潕숪㕤</w:t>
      </w:r>
      <w:r>
        <w:rPr/>
        <w:t>ⱇ</w:t>
      </w:r>
      <w:r>
        <w:rPr/>
        <w:t>슣쌯頺⥌煰㙢㥺䱙䧂⧎婷겥㍨䮵娪⹹䙨塋⩴⨵⨽碮뼭申⧂㝦</w:t>
      </w:r>
      <w:r>
        <w:rPr/>
        <w:t>ꤥ</w:t>
      </w:r>
      <w:r>
        <w:rPr/>
        <w:t>䝉縩操ꆡ䄦兕扪뾻䱾㥥쉕⽕檵曂ㄶ㊻傻䶏쉩ヂ쉎祧唺潦숮⩨㞡♹吴㞬쉗敐晦숷㉴䐴ꥥ㕷⍹䬶乞棂懂믎䨱슩䴸傮䳃춱⽡柂瑨⌭殬⸪嚡䚩勃扔東뼺湍쉯슡╎椨煎㩃⤻恋㌳䁞䭠⽤</w:t>
      </w:r>
      <w:r>
        <w:rPr/>
        <w:t>ⳍ</w:t>
      </w:r>
      <w:r>
        <w:rPr/>
        <w:t>在쉆棂䁺ꥹꥭ噾先睎⥳忂⭮싃㑥䐥ꍱ땬슩긬㵆硅㠰╈⼺</w:t>
      </w:r>
      <w:r>
        <w:rPr/>
        <w:t>⡰</w:t>
      </w:r>
      <w:r>
        <w:rPr/>
        <w:t>匽濂☲뭟䑕</w:t>
      </w:r>
      <w:r>
        <w:rPr/>
        <w:t>Ⱶ</w:t>
      </w:r>
      <w:r>
        <w:rPr/>
        <w:t>캡妮</w:t>
      </w:r>
      <w:r>
        <w:rPr/>
        <w:t>ꕪ⸪</w:t>
      </w:r>
      <w:r>
        <w:rPr/>
        <w:t>汥걾</w:t>
      </w:r>
      <w:r>
        <w:rPr/>
        <w:t>ⱴ</w:t>
      </w:r>
      <w:r>
        <w:rPr/>
        <w:t>晗㉩䶬츣싃偾䁠</w:t>
      </w:r>
      <w:r>
        <w:rPr/>
        <w:t>ⵈ♗⑶</w:t>
      </w:r>
      <w:r>
        <w:rPr/>
        <w:t>汏땆䍧䡐숽⹔뾻昸䡳갫딥뽘㙰䁰悘払숣徘숣⸭㘯㬷塦㘩涵桟倳⹔캩啥支瓍◍䭋⑉浨㭾垥ㅱ㚩瞘嫃□칑當쵟⤣玿礫伲⾵琹쉧儵橊煇䐽</w:t>
      </w:r>
      <w:r>
        <w:rPr/>
        <w:t>⡳</w:t>
      </w:r>
      <w:r>
        <w:rPr/>
        <w:t>椬쉦</w:t>
      </w:r>
      <w:r>
        <w:rPr/>
        <w:t>ꖵ</w:t>
      </w:r>
      <w:r>
        <w:rPr/>
        <w:t>쉞슥庩숹쉞䖱깑灃</w:t>
      </w:r>
      <w:r>
        <w:rPr/>
        <w:t>ꖏ</w:t>
      </w:r>
      <w:r>
        <w:rPr/>
        <w:t>슿厬㚱奨䙚쉵瑺⑁㤯䁣</w:t>
      </w:r>
      <w:r>
        <w:rPr/>
        <w:t>ꔸ</w:t>
      </w:r>
      <w:r>
        <w:rPr/>
        <w:t>捘㮻戤彍烍ꆵ漱넪硵</w:t>
      </w:r>
      <w:r>
        <w:rPr/>
        <w:t>ꔳ</w:t>
      </w:r>
      <w:r>
        <w:rPr/>
        <w:t>숱⤩䗂䉟㊘㭳癎㵈撡</w:t>
      </w:r>
      <w:r>
        <w:rPr/>
        <w:t>⣂</w:t>
      </w:r>
      <w:r>
        <w:rPr/>
        <w:t>奩쉐彸㡩䑧㕒坖㬰긹睞⛂</w:t>
      </w:r>
      <w:r>
        <w:rPr/>
        <w:t>ꔳ</w:t>
      </w:r>
      <w:r>
        <w:rPr/>
        <w:t>䵶㑀뾿兴쉍䬶欺祒圥㚥㢮㥭桾뭰呅⎬㖻㦱♒促但睁⮘</w:t>
      </w:r>
      <w:r>
        <w:rPr/>
        <w:t>Ⳃ</w:t>
      </w:r>
      <w:r>
        <w:rPr/>
        <w:t>潠딸䣂恟⭢긺顈⫂噅摚䧂⽡夷㐬畢棂䎥䳂氭⚩畋轵畾䍠␱㊻⩃剏䍔坍묱呇묥ꍲ䁉쉉⏂祉塋䚵쌱슿꧎溬ꆮ껍橓䫂縳</w:t>
      </w:r>
      <w:r>
        <w:rPr/>
        <w:t>ⱴ</w:t>
      </w:r>
      <w:r>
        <w:rPr/>
        <w:t>䴮砦쉯䘶⼪䙩쉣</w:t>
      </w:r>
      <w:r>
        <w:rPr/>
        <w:t>⠪</w:t>
      </w:r>
      <w:r>
        <w:rPr/>
        <w:t>楦䭉ㅄ㘪䉯允ꆩ깆湯咩㙮슻ꥸ</w:t>
      </w:r>
      <w:r>
        <w:rPr/>
        <w:t>ⴴ</w:t>
      </w:r>
      <w:r>
        <w:rPr/>
        <w:t>ㆩ뭒㥮⨳숪嘹⵭幕</w:t>
      </w:r>
      <w:r>
        <w:rPr/>
        <w:t>꧂</w:t>
      </w:r>
      <w:r>
        <w:rPr/>
        <w:t>䍰䰫慗嘪䉑は</w:t>
      </w:r>
      <w:r>
        <w:rPr/>
        <w:t>꤯</w:t>
      </w:r>
      <w:r>
        <w:rPr/>
        <w:t>痂啂歸瞘㓍幈⿍쉌㩗稹㵑䷂穳惂㤬뮡滂쵅碻䭦桠棂冻䵟祴梩숤䕞稱Ⓜ夭㯂⭂䭫쉩楋繘倨╥札咡偷咮땦깹乾䩬兔㉬榥쉞彰䵞但輫涏畢쉆㙏漪⻂礶權ㅾ칮⥓䉍㖥䨵瑴㞱礱畡㘰㩆䗂숩䫂挵⪮쉰䁸飂묰뭢ꄪ値乸扶㭇싂</w:t>
      </w:r>
      <w:r>
        <w:rPr/>
        <w:t>⢣</w:t>
      </w:r>
      <w:r>
        <w:rPr/>
        <w:t>⽨⼻伽䪏䥳⍤쉕쌥䩂☴硭䬦侩⩌噆埂灩⭲塄㨥䡴晧⹟漽ㅘ棍⩑⬨䁏</w:t>
      </w:r>
      <w:r>
        <w:rPr/>
        <w:t>ꔵ</w:t>
      </w:r>
      <w:r>
        <w:rPr/>
        <w:t>䭇䵄㜮祬慤ꌪ瀭偨盂噧╗ꍁ㉄竍쉪䯂꥘⹒潊兪欪戮땃癆┹㉪䁘燂숳痃縶瑁東竂⚮䑾䥒氷</w:t>
      </w:r>
      <w:r>
        <w:rPr/>
        <w:t>ꦡ</w:t>
      </w:r>
      <w:r>
        <w:rPr/>
        <w:t>嫂伽㫂⪻婢揂垏㮘땧䩴㬩迂䜨䉚䊩慓启祊䔰榏칦䡀䘪쉃珂祵쉎弸瀽拂歕煣噸哂呠位숪濂쉂쉥숷⥁㎩䤺汅</w:t>
      </w:r>
      <w:r>
        <w:rPr/>
        <w:t>ꕊ</w:t>
      </w:r>
      <w:r>
        <w:rPr/>
        <w:t>䴭䍟厬뭐␬䩄Ⓜ␪墩杈㤻쌨䡐杴쉪쵫쉆䉤湱숯浹䮣頷眵甶땚䭥樯㐭칎딲癋⼰㩄</w:t>
      </w:r>
      <w:r>
        <w:rPr/>
        <w:t>Ⱞ</w:t>
      </w:r>
      <w:r>
        <w:rPr/>
        <w:t>娴獖敆刲し䉄电牠圭쉇㋂硙걷曍㭣㉤䡋습汋䝰ㅂ䠷痂</w:t>
      </w:r>
      <w:r>
        <w:rPr/>
        <w:t>ⶮ</w:t>
      </w:r>
      <w:r>
        <w:rPr/>
        <w:t>嘹你㵟걍䀪䝸癬瑯獉䳂砰搽㝦䍬扺捨䕨儮慔컂䝰假健칸⚥顕啁ㅌ眦㵳</w:t>
      </w:r>
      <w:r>
        <w:rPr/>
        <w:t>Ⳃ</w:t>
      </w:r>
      <w:r>
        <w:rPr/>
        <w:t>ㆱ䕩츰딨╕쉉㣂界쉲惂爬棎㑣坲</w:t>
      </w:r>
      <w:r>
        <w:rPr/>
        <w:t>⡞</w:t>
      </w:r>
      <w:r>
        <w:rPr/>
        <w:t>僂췂頷㜬楴쉢侻迂䭞䑰㵦熩ꥵ橭䭕顲⤶吨㛍㑨杊䜴䋂⸳䊏㑃坯♨祇澏숪ꍘ䅒捋绎⼳䞵ꏂ쉠怪䰱쌰啤輪㑋ꍕ助瘲䖣췂夳⍱幥㔴幕䈦歘격婞⨯樷쏎䡫쉨캩췂懂母杯⍴⛂⸩</w:t>
      </w:r>
      <w:r>
        <w:rPr/>
        <w:t>⢩</w:t>
      </w:r>
      <w:r>
        <w:rPr/>
        <w:t>ꄫ坚걨쉘碘䥔輫楶쉀坺攷啍ꥢ䞘敋务쉓纥礲숯슣쎥姂쉮磂欳㓂微䚥頫䟃ふ倭쉤奔⨯睩䦣䡋쉚㮵樹厩䄨汵⒥帲ㆥ夤깠뿂辵녶沩倶쉾ꥸ㨱婌癃潍䌤</w:t>
      </w:r>
      <w:r>
        <w:rPr/>
        <w:t>Ⳃ</w:t>
      </w:r>
      <w:r>
        <w:rPr/>
        <w:t>칯囂⍩卥䘳슩㑴뭃䁰䶡倹䥄稹摧숱䲥㠴ㅁ仂䷎▿坘䝕啮뿂儺猹擂⽹猪숩䢥佗㒱▩墥싂䬲汊</w:t>
      </w:r>
      <w:r>
        <w:rPr/>
        <w:t>ꤦ</w:t>
      </w:r>
      <w:r>
        <w:rPr/>
        <w:t>呸숪㶣쉂⧂䵺쵷㝃嘳⽕歆堻숰딸桸♾去参㕢숽物</w:t>
      </w:r>
      <w:r>
        <w:rPr/>
        <w:t>ꗂ</w:t>
      </w:r>
      <w:r>
        <w:rPr/>
        <w:t>깐䪏⫃ꍟ걍摯据</w:t>
      </w:r>
      <w:r>
        <w:rPr/>
        <w:t>ⱃ</w:t>
      </w:r>
      <w:r>
        <w:rPr/>
        <w:t>䬽欮咵┯⍭轴㭤柂燍兆漫埂䙎⥢嫂숳┷⍪慇ꍭ扉␳绍桳쉔㜹숨쉑䩭㦱㕇輷⎩</w:t>
      </w:r>
      <w:r>
        <w:rPr/>
        <w:t>ꥍ</w:t>
      </w:r>
      <w:r>
        <w:rPr/>
        <w:t>숤䰶䝷㟂㴴</w:t>
      </w:r>
      <w:r>
        <w:rPr/>
        <w:t>⢱</w:t>
      </w:r>
      <w:r>
        <w:rPr/>
        <w:t>䐤숳쉊睎参婠䛎慪幌乎⨤彳倱┤圵嘪</w:t>
      </w:r>
      <w:r>
        <w:rPr/>
        <w:t>⠊</w:t>
      </w:r>
      <w:r>
        <w:rPr/>
        <w:t>㵭⍹抏卐</w:t>
      </w:r>
      <w:r>
        <w:rPr/>
        <w:t>Ⱚ</w:t>
      </w:r>
      <w:r>
        <w:rPr/>
        <w:t>湋ㅦ灒㦮숽䘫싂㒬䢡칌䝡䑶쉦庩卬樬损ꏃ꺘ꅵ㦱操㐴勂欽橒</w:t>
      </w:r>
      <w:r>
        <w:rPr/>
        <w:t>ꥑ</w:t>
      </w:r>
      <w:r>
        <w:rPr/>
        <w:t>䣂㝪撥◂飂煕歔咘繓啥슮彥⦘⯂췂甸㴤削轰ꆵ䕟</w:t>
      </w:r>
      <w:r>
        <w:rPr/>
        <w:t>ꤰ</w:t>
      </w:r>
      <w:r>
        <w:rPr/>
        <w:t>⻂䈳</w:t>
      </w:r>
      <w:r>
        <w:rPr/>
        <w:t>ⰸ</w:t>
      </w:r>
      <w:r>
        <w:rPr/>
        <w:t>楁䉉⩚祧쉈⼮〣쏂싂在ꆱ檩偈恍촯桬迂칇䰤䙄㭹♋徻塺䭊煑긶喥䪩慞摴슘疻盂䝸ㅐ</w:t>
      </w:r>
      <w:r>
        <w:rPr/>
        <w:t>ꥀ</w:t>
      </w:r>
      <w:r>
        <w:rPr/>
        <w:t>惂땆睏䅥㪻戨彑浑稻㥗⬸珎깟쉑㮮쉇⩓㋂䠦숬睹硄뾥䏂췂충敞䍚슩캮꥚㥸䱑段杬繀䴯⥍睴䥅╹뽎ꅔ䩟湀煯</w:t>
      </w:r>
      <w:r>
        <w:rPr/>
        <w:t>ꤪⓂ</w:t>
      </w:r>
      <w:r>
        <w:rPr/>
        <w:t>漤</w:t>
      </w:r>
      <w:r>
        <w:rPr/>
        <w:t>ⲏ</w:t>
      </w:r>
      <w:r>
        <w:rPr/>
        <w:t>姂䙗⪬㨴⨺獟木沮昬땭뽨걂溩燂㵭做兖㑧幌ꍡ匬싂憮㬹⹍쉤檡뭁㝘愹灋⿂묲쉗奔㍣䠯獖窵㔳㍰〲坹뇂穖埂䰣慲숲묹氮䝍</w:t>
      </w:r>
      <w:r>
        <w:rPr/>
        <w:t>⣂</w:t>
      </w:r>
      <w:r>
        <w:rPr/>
        <w:t>뽉㝚⹊䁱⥉⩉⭰湸媩估摔쉞昽輰噊㤲쉔呓⬽䉳⽓牱汥㫂ざ⻂䭁晉깬⥩</w:t>
      </w:r>
      <w:r>
        <w:rPr/>
        <w:t>ꥑ</w:t>
      </w:r>
      <w:r>
        <w:rPr/>
        <w:t>僂㩄㧂狂숽ㅕ㑭暏患佖쉩때灤珃強捊䮿⸪숲쉚㞿畱⫃㍲公䝖慨㈫佅뭅稤⭨⾬幰넪嚩惂頹䁪獧뾩쉢</w:t>
      </w:r>
      <w:r>
        <w:rPr/>
        <w:t>⢥</w:t>
      </w:r>
      <w:r>
        <w:rPr/>
        <w:t>摀뭢抩슡稶⌬敫棂額恷䅎╫顃彃⮻갺뿍兯쉨넶穠</w:t>
      </w:r>
      <w:r>
        <w:rPr/>
        <w:t>ꥏ</w:t>
      </w:r>
      <w:r>
        <w:rPr/>
        <w:t>쌵㶡佮乔倨숬㉺㪬顎⥵繏䶮畟ㅣ汆</w:t>
      </w:r>
      <w:r>
        <w:rPr/>
        <w:t>꤬</w:t>
      </w:r>
      <w:r>
        <w:rPr/>
        <w:t>⡶</w:t>
      </w:r>
      <w:r>
        <w:rPr/>
        <w:t>倬湃숪帪畀┷㍺庱烎祊㦬⸥쉙撻壂潾䙠⾡纘眮楋뭴䅎⯂숯㩪㥌썄捺⍳䔦㘫ㅓ⽆싂䰬칆㫂㩾礯쉨䄩䎩呰夶㥆⍗⥧</w:t>
      </w:r>
      <w:r>
        <w:rPr/>
        <w:t>ⴤ</w:t>
      </w:r>
      <w:r>
        <w:rPr/>
        <w:t>숨ぇ쌸㷂쵞乙㠪ꍞ떻⫂䙟♾⾱牉桅숺㙑偋塘</w:t>
      </w:r>
      <w:r>
        <w:rPr/>
        <w:t>ꕯ</w:t>
      </w:r>
      <w:r>
        <w:rPr/>
        <w:t>쉕朦恫杷㙦偺ㅌ칁슥ꥹ拂ぐ問檥堲礯싂⑫怺䚻歑┯毂斮㉲䳂垱䵧䆻츯䄩牤祍싂쉳塍溻</w:t>
      </w:r>
      <w:r>
        <w:rPr/>
        <w:t>ⱍ</w:t>
      </w:r>
      <w:r>
        <w:rPr/>
        <w:t>曂꧎쌯䌫쉍㍠䖡瘷疏䁤澻匭ぺⓂ䩥䝯갺㦩穋☷䁚쉐㝸쉀㟂慣</w:t>
      </w:r>
      <w:r>
        <w:rPr/>
        <w:t>ⵋ</w:t>
      </w:r>
      <w:r>
        <w:rPr/>
        <w:t>彡</w:t>
      </w:r>
      <w:r>
        <w:rPr/>
        <w:t>⢬</w:t>
      </w:r>
      <w:r>
        <w:rPr/>
        <w:t>ヂ㵕潁슣걒</w:t>
      </w:r>
      <w:r>
        <w:rPr/>
        <w:t>ⰶ⠯</w:t>
      </w:r>
      <w:r>
        <w:rPr/>
        <w:t>䴺璩伪匫숷亘䯍♫㙉䕚縰祱恏匣席꺿㌶䡂炵꥗㕚싂繖ꄰ洬䨨㇂輲싂劬攩线㉪䰴♴唭吴䍕坃乚䓂⥹潕扅칐卲䄰</w:t>
      </w:r>
      <w:r>
        <w:rPr/>
        <w:t>ⳍ</w:t>
      </w:r>
      <w:r>
        <w:rPr/>
        <w:t>澣놏栩⯍㑕創䝂剮兠㴻輊䒥⼸⑨㋂睱䜦步ꅓ칉员싍쉗凂梡燍穒긭她奷㠩坉㮮쉮쉁뽄弬乯䳍쉭ꄻ〺</w:t>
      </w:r>
      <w:r>
        <w:rPr/>
        <w:t>Ⱬ</w:t>
      </w:r>
      <w:r>
        <w:rPr/>
        <w:t>쉟숨슘쉦ꇃ㭪⹤쉱彫ꄭ╯告䭯椪</w:t>
      </w:r>
      <w:r>
        <w:rPr/>
        <w:t>ꦩ</w:t>
      </w:r>
      <w:r>
        <w:rPr/>
        <w:t>츰⸸璵㙘䱁싂晇ꆥ凂땐쉥㠯氻䚏坓顫䲥츽堲嘣畑涣⽡楨皡</w:t>
      </w:r>
      <w:r>
        <w:rPr/>
        <w:t>ꕋ</w:t>
      </w:r>
      <w:r>
        <w:rPr/>
        <w:t>杦敳땠㐹</w:t>
      </w:r>
      <w:r>
        <w:rPr/>
        <w:t>ꖥ</w:t>
      </w:r>
      <w:r>
        <w:rPr/>
        <w:t>껂縬伯典</w:t>
      </w:r>
      <w:r>
        <w:rPr/>
        <w:t>⡊</w:t>
      </w:r>
      <w:r>
        <w:rPr/>
        <w:t>捺</w:t>
      </w:r>
      <w:r>
        <w:rPr/>
        <w:t>ꕄ</w:t>
      </w:r>
      <w:r>
        <w:rPr/>
        <w:t>楚쉾杋先惎抮⥺䄩潢㈶ꅭ䢏䩒扺⵵⹁挰敦숣硢姍숫䰮䑢奨瑙㍶쉱瑄⯂㉑깆毎</w:t>
      </w:r>
      <w:r>
        <w:rPr/>
        <w:t>ⱕ</w:t>
      </w:r>
      <w:r>
        <w:rPr/>
        <w:t>뽈⯂㚮숥</w:t>
      </w:r>
      <w:r>
        <w:rPr/>
        <w:t>ⱌ</w:t>
      </w:r>
      <w:r>
        <w:rPr/>
        <w:t>祺쏂넥칈䁴甶幇癴쉶稩쉋瓂䆬䙃숺䅪慬</w:t>
      </w:r>
      <w:r>
        <w:rPr/>
        <w:t>⠦Ⱛ</w:t>
      </w:r>
      <w:r>
        <w:rPr/>
        <w:t>깺繴䪘杦癫撮쉚⥋촣㉱</w:t>
      </w:r>
      <w:r>
        <w:rPr/>
        <w:t>ⱘ</w:t>
      </w:r>
      <w:r>
        <w:rPr/>
        <w:t>桕恨쉓</w:t>
      </w:r>
      <w:r>
        <w:rPr/>
        <w:t>ꤶ</w:t>
      </w:r>
      <w:r>
        <w:rPr/>
        <w:t>䭙⻂깃떥㧎偗晷兺꥚⫃</w:t>
      </w:r>
      <w:r>
        <w:rPr/>
        <w:t>ꖥ</w:t>
      </w:r>
      <w:r>
        <w:rPr/>
        <w:t>㒏㜽촨䍹⥂慠剤卩䍤灑惃个澮</w:t>
      </w:r>
      <w:r>
        <w:rPr/>
        <w:t>⢩</w:t>
      </w:r>
      <w:r>
        <w:rPr/>
        <w:t>绂塓㉶湏㛍橵幡幦쉔伥ㅚ炏ꍖ慩꥞杅種櫂갹浯灑禥䉯畕扂쉭ꍨ晭㛂楠䁔杦楡劘姂숤㈩㤱㇂싂╇㭧녺侩쉖㩓싂䭆쉱烂䑣긥쉺</w:t>
      </w:r>
      <w:r>
        <w:rPr/>
        <w:t>ꕰ</w:t>
      </w:r>
      <w:r>
        <w:rPr/>
        <w:t>妘쉊䏂숹㣍촳彴㙐刪쉩⑐⑷秂㦩䉪쉆甸塰娹땱䘲楍⬪쵤⼵橱冮㴤䉄曂쉑넱</w:t>
      </w:r>
      <w:r>
        <w:rPr/>
        <w:t>⡍</w:t>
      </w:r>
      <w:r>
        <w:rPr/>
        <w:t>䱢楇</w:t>
      </w:r>
      <w:r>
        <w:rPr/>
        <w:t>ꕯ</w:t>
      </w:r>
      <w:r>
        <w:rPr/>
        <w:t>묺</w:t>
      </w:r>
      <w:r>
        <w:rPr/>
        <w:t>ꦱ</w:t>
      </w:r>
      <w:r>
        <w:rPr/>
        <w:t>瑔䝳걣㟂⒵ぇ塊⩍彴呾稥〲离䋂懂䆡唭䘵뼫稶㨸䝹쉮⧂♷浠㣂幏塔</w:t>
      </w:r>
      <w:r>
        <w:rPr/>
        <w:t>ⱡ</w:t>
      </w:r>
      <w:r>
        <w:rPr/>
        <w:t>칐㢵ꍶ兠쵢匬桘欹儹稨題⍘㕂伭⥠</w:t>
      </w:r>
      <w:r>
        <w:rPr/>
        <w:t>Ⳃ</w:t>
      </w:r>
      <w:r>
        <w:rPr/>
        <w:t>楍썔曂㘯㬸盂⩋穭わ싎㔤庿煓⸰檣㴴纡䠽⛂凃㜩两╦奸䯃畣䨽㉫睓䙠㙊煄漤╱啕깁桲杫쉤急䡒딮ꅩ潩䰩頹㋂䭦䍦슬畕灀숥掘䁬婹쉤䠲祂믂坢⩞䈣偖斮織瞻⩘渳䌯橫卦</w:t>
      </w:r>
      <w:r>
        <w:rPr/>
        <w:t>ⵘ</w:t>
      </w:r>
      <w:r>
        <w:rPr/>
        <w:t>丩癲擂顖疻╎㮱浉쉫抣숷氪</w:t>
      </w:r>
      <w:r>
        <w:rPr/>
        <w:t>ꖡ</w:t>
      </w:r>
      <w:r>
        <w:rPr/>
        <w:t>⡚</w:t>
      </w:r>
      <w:r>
        <w:rPr/>
        <w:t>楃繟䤺恋⍁⨱䃂汸倰숩穄䅇䥑쉆壎礪</w:t>
      </w:r>
      <w:r>
        <w:rPr/>
        <w:t>⣂</w:t>
      </w:r>
      <w:r>
        <w:rPr/>
        <w:t>ꥍ</w:t>
      </w:r>
      <w:r>
        <w:rPr/>
        <w:t>䙆녌㉨枿싂堲熩</w:t>
      </w:r>
      <w:r>
        <w:rPr/>
        <w:t>ⵙ</w:t>
      </w:r>
      <w:r>
        <w:rPr/>
        <w:t>츥䕞쵨剭쉞ㄻ槂求墡眫䛂쉤슥땬㥱䠤䙬쉨硋楏⹉煳㕩䡾䜫䍶啎ꍣ쉪⏂䅤䔨쉬恠꺻</w:t>
      </w:r>
      <w:r>
        <w:rPr/>
        <w:t>ꥇ╈</w:t>
      </w:r>
      <w:r>
        <w:rPr/>
        <w:t>湓扐㢵⨴摶⭎</w:t>
      </w:r>
      <w:r>
        <w:rPr/>
        <w:t>⡩</w:t>
      </w:r>
      <w:r>
        <w:rPr/>
        <w:t>稶䕘辵㑌圭徵楥㜸땃祶넰┪캮復汩걶</w:t>
      </w:r>
      <w:r>
        <w:rPr/>
        <w:t>ⵖꖣ⍃</w:t>
      </w:r>
      <w:r>
        <w:rPr/>
        <w:t>䅟㝢놿摆㡴</w:t>
      </w:r>
      <w:r>
        <w:rPr/>
        <w:t>ⶣ</w:t>
      </w:r>
      <w:r>
        <w:rPr/>
        <w:t>㭱쉧曂琪⼺㔴恗爹砊摑숥渴䅓곂飃硟㶥䵠쉺暱␴硡燂祯⤨䕧儥兎瑡旎䵔春쉹飃搲㬺䉯㓂녧䍎⍷ぃ썒津さ彐癷⽥쉴皏样㈶楈췂䉵쉶䅁願ꇂ㗃癭涮뗎뾵憱䙧䱺橧충뽣久倰䐳埃⽗쉧⹘㟂⌤䔯頫쏍숺潃枥ꆮ⹁䭾㥈欯ね녙呑畭ま컂䭖ꍷ汓㕖㭄⵫</w:t>
      </w:r>
      <w:r>
        <w:rPr/>
        <w:t>ⷂ</w:t>
      </w:r>
      <w:r>
        <w:rPr/>
        <w:t>澻䗂硥瑬ꍰ飂塦쉗並漭䄣桧珎䠨楘䲻轊䈬溘帵呰歗瑲ꍹ湁</w:t>
      </w:r>
      <w:r>
        <w:rPr/>
        <w:t>ꔹ</w:t>
      </w:r>
      <w:r>
        <w:rPr/>
        <w:t>㩱电榿쉞╎䊏㛂搳䍂彖칌伴眫쉱䦮䵂焤쉂瘽䨫㭀쉢歨猫╄樨䄽顒</w:t>
      </w:r>
      <w:r>
        <w:rPr/>
        <w:t>ꦩ</w:t>
      </w:r>
      <w:r>
        <w:rPr/>
        <w:t>之昲救뇂</w:t>
      </w:r>
      <w:r>
        <w:rPr/>
        <w:t>ⵇ</w:t>
      </w:r>
      <w:r>
        <w:rPr/>
        <w:t>䝸幘桗⪮㨩䎘쉩쉑</w:t>
      </w:r>
      <w:r>
        <w:rPr/>
        <w:t>ꤦ</w:t>
      </w:r>
      <w:r>
        <w:rPr/>
        <w:t>ꄰ㝶䟂숷䖻攦琽潢ꌴ♤硪쉓</w:t>
      </w:r>
      <w:r>
        <w:rPr/>
        <w:t>ꔬ</w:t>
      </w:r>
      <w:r>
        <w:rPr/>
        <w:t>歸䡂奋禡㍘⨴碬㝋㏍煌捖곂没쉤壂县䭤攪</w:t>
      </w:r>
      <w:r>
        <w:rPr/>
        <w:t>ꥃ⫂</w:t>
      </w:r>
      <w:r>
        <w:rPr/>
        <w:t>狂숲汑猪弮깴汩⽰睉㵊憡泂樣䅬夳啺穥琴㐫㜨ꍊ싂뭂䵊쵟⫂瑙㥵檻㑨堹쉐䈽汤儥ꍹ㏂⏂楡</w:t>
      </w:r>
      <w:r>
        <w:rPr/>
        <w:t>ⱟ</w:t>
      </w:r>
      <w:r>
        <w:rPr/>
        <w:t>숳쵂婀䓂뾣⽤</w:t>
      </w:r>
      <w:r>
        <w:rPr/>
        <w:t>⢥</w:t>
      </w:r>
      <w:r>
        <w:rPr/>
        <w:t>姂㈹⥞神쉈㏂␴怹뭧佒䁅顂숲灌⛂䙸쉎쏂까쉠쉒䱫但</w:t>
      </w:r>
      <w:r>
        <w:rPr/>
        <w:t>ꤶꦡ</w:t>
      </w:r>
      <w:r>
        <w:rPr/>
        <w:t>䤬䓎㵃徘⒱啩␮㙨䁡圭猶Ⓙ㉬硴歍燂弹卍問촱㍏</w:t>
      </w:r>
      <w:r>
        <w:rPr/>
        <w:t>ⰲ</w:t>
      </w:r>
      <w:r>
        <w:rPr/>
        <w:t>澥숫泃♷渨뾻䍁䡎䤶</w:t>
      </w:r>
      <w:r>
        <w:rPr/>
        <w:t>⠰</w:t>
      </w:r>
      <w:r>
        <w:rPr/>
        <w:t>戶숥⼰昸ꥱ⹩뽑桥湩쉦㵏湂</w:t>
      </w:r>
      <w:r>
        <w:rPr/>
        <w:t>ꔱ</w:t>
      </w:r>
      <w:r>
        <w:rPr/>
        <w:t>浾怬昣녵⑶딳딽</w:t>
      </w:r>
      <w:r>
        <w:rPr/>
        <w:t>ꤣ</w:t>
      </w:r>
      <w:r>
        <w:rPr/>
        <w:t>倪</w:t>
      </w:r>
      <w:r>
        <w:rPr/>
        <w:t>⡳</w:t>
      </w:r>
      <w:r>
        <w:rPr/>
        <w:t>槂ꆩ榘歞墮癘䬦僂ꅔ㐹㎿갯兴䑅䕤껂汉棂䉇⌱떱旍ꅧ㫂쉍㙆䵅䱴示쉨轥땞懂</w:t>
      </w:r>
      <w:r>
        <w:rPr/>
        <w:t>ꕉ</w:t>
      </w:r>
      <w:r>
        <w:rPr/>
        <w:t>컂䩗뽋怤唷䝪扷㯂⽷歡瑗䑠⭒別惂畈⭨꤮♤橔䄶㙰潞⿂佡漤奶뽴숯繱⫂牠♦㩍晀⸱夣佾侱彯䩈䑡憥㙒</w:t>
      </w:r>
      <w:r>
        <w:rPr/>
        <w:t>ꔥ</w:t>
      </w:r>
      <w:r>
        <w:rPr/>
        <w:t>숭垡機祷㥞숩㡬弤ꍸ겮盂啑⛍⴨庻㭠㥯捞祑쉌⹚⫂㨳슮♵숯堫唴灈䑳㔻愹═⼥⧂깃㙅塰儶꥙녳⨳䜲☺恕剐곂埂┹堰壂䕂燂뽇⵴ㅂ祲슮㩋剃䔺㷍ꥡ硗쉪䙐⹀硣瓂䨵䴹唦</w:t>
      </w:r>
      <w:r>
        <w:rPr/>
        <w:t>Ⱛ</w:t>
      </w:r>
      <w:r>
        <w:rPr/>
        <w:t>쉴剰奬瀪겣䍮囍䩌◃ꄽ⧂㑈뇂係䱴㩠</w:t>
      </w:r>
      <w:r>
        <w:rPr/>
        <w:t>ꦘ</w:t>
      </w:r>
      <w:r>
        <w:rPr/>
        <w:t>繪彐䅦⍵啇깁쌱⼴</w:t>
      </w:r>
      <w:r>
        <w:rPr/>
        <w:t>Ⱞ</w:t>
      </w:r>
      <w:r>
        <w:rPr/>
        <w:t>瑳慦ꎿ摧獧祅㡗쉟灋焨瘊컍䡫⬨扦呾ꍐ㚣噬䍨㥂兕关顯却쉯㎡㙴䭯䌪癞柂㕰奥⼩乸剦㤤䥈祇㙚允䬷獫슏仂䘹㇂ꍾ㒮椩呴横쉆䑩澵슩⥶♩쵖㙨⩃牉숮숰ㆻ</w:t>
      </w:r>
      <w:r>
        <w:rPr/>
        <w:t>ⷂ</w:t>
      </w:r>
      <w:r>
        <w:rPr/>
        <w:t>놩슥숪奫灹卖싂頶牀䙘敒澏䐨㴪栥反儸⮻뽙漬ꅔ숮嫂</w:t>
      </w:r>
      <w:r>
        <w:rPr/>
        <w:t>ꤣ</w:t>
      </w:r>
      <w:r>
        <w:rPr/>
        <w:t>㉤奩杢츤䉋㥶숳㐰␪♄煉垡꺵怱</w:t>
      </w:r>
      <w:r>
        <w:rPr/>
        <w:t>⢥</w:t>
      </w:r>
      <w:r>
        <w:rPr/>
        <w:t>假㡤繲㤺欴弯⪻쉺♃</w:t>
      </w:r>
      <w:r>
        <w:rPr/>
        <w:t>꧂</w:t>
      </w:r>
      <w:r>
        <w:rPr/>
        <w:t>뽃睙绂땨숺㩶⍏澿숦㟂㥮凎</w:t>
      </w:r>
      <w:r>
        <w:rPr/>
        <w:t>ⳃ</w:t>
      </w:r>
      <w:r>
        <w:rPr/>
        <w:t>户ꍬ噇愮㎏顴ꅴ迂䍸쉢䦮⭐㘣⹌庮䏂쉎㋍䤹焰ㄪ㝅癙㴰䭙숯⽣ㅲ䡪堫뽟䎣氯姂ㅁ⑔⍢뽀桮䈴灉劘杮摈</w:t>
      </w:r>
      <w:r>
        <w:rPr/>
        <w:t>⢻</w:t>
      </w:r>
      <w:r>
        <w:rPr/>
        <w:t>湨걢浢湲⪬숹㭡숯塵微⌣奥穵欪䏂元슩旂⚻⍺⨪㔪묺쉡塭㡷猴</w:t>
      </w:r>
      <w:r>
        <w:rPr/>
        <w:t>ⰽ</w:t>
      </w:r>
      <w:r>
        <w:rPr/>
        <w:t>䱹䤥栥쉕杠묪쉧뭪搭獯ꏂ獾殩㥊娶뮩</w:t>
      </w:r>
      <w:r>
        <w:rPr/>
        <w:t>⡙</w:t>
      </w:r>
      <w:r>
        <w:rPr/>
        <w:t>烂燂</w:t>
      </w:r>
      <w:r>
        <w:rPr/>
        <w:t>ꥈ</w:t>
      </w:r>
      <w:r>
        <w:rPr/>
        <w:t>숹捁煍믃䝘恗뽠뭄칈畤</w:t>
      </w:r>
      <w:r>
        <w:rPr/>
        <w:t>ꔽ⮬</w:t>
      </w:r>
      <w:r>
        <w:rPr/>
        <w:t>塘瀮硖氨㵆䷂䍎⒣ꆣ圵뭉䄪㍞䩲懂竂㐪攻甸⍀㗂ꍹ⪬呎숵⼺琫䷂䛂祰䙨꧎</w:t>
      </w:r>
      <w:r>
        <w:rPr/>
        <w:t>ꕰ</w:t>
      </w:r>
      <w:r>
        <w:rPr/>
        <w:t>樻䣂婎ꄦ灖쉗㶡䀬숥浮쉉㍴纬摨顦伶䥠刯⯂墏䌪싃甪땴숴轔浌弸顙</w:t>
      </w:r>
      <w:r>
        <w:rPr/>
        <w:t>ꥄ</w:t>
      </w:r>
      <w:r>
        <w:rPr/>
        <w:t>刻ㄦ帰繦匲潰欤껃摠땕怶䄣圤䭵㵤</w:t>
      </w:r>
      <w:r>
        <w:rPr/>
        <w:t>Ⱪ</w:t>
      </w:r>
      <w:r>
        <w:rPr/>
        <w:t>㦩廎␸싃㜯䃂ꌱ⹂ꆥ싂숵慮㌮䢩⩩</w:t>
      </w:r>
      <w:r>
        <w:rPr/>
        <w:t>ꤶ</w:t>
      </w:r>
      <w:r>
        <w:rPr/>
        <w:t>쉨⑐䥤쉡떣颵㙟</w:t>
      </w:r>
      <w:r>
        <w:rPr/>
        <w:t>꤫</w:t>
      </w:r>
      <w:r>
        <w:rPr/>
        <w:t>䁇䱥</w:t>
      </w:r>
      <w:r>
        <w:rPr/>
        <w:t>ꥇ</w:t>
      </w:r>
      <w:r>
        <w:rPr/>
        <w:t>갸</w:t>
      </w:r>
      <w:r>
        <w:rPr/>
        <w:t>⠺⬮</w:t>
      </w:r>
      <w:r>
        <w:rPr/>
        <w:t>ⵄ</w:t>
      </w:r>
      <w:r>
        <w:rPr/>
        <w:t>슿⌤䳎ㅠ겡偗䘮</w:t>
      </w:r>
      <w:r>
        <w:rPr/>
        <w:t>ⰽ</w:t>
      </w:r>
      <w:r>
        <w:rPr/>
        <w:t>㚘榿颩넻娷危⽧杅⩋䁈䍄쉡</w:t>
      </w:r>
      <w:r>
        <w:rPr/>
        <w:t>⣂</w:t>
      </w:r>
      <w:r>
        <w:rPr/>
        <w:t>䈵㗍싂唳礪㧂䂱</w:t>
      </w:r>
      <w:r>
        <w:rPr/>
        <w:t>ꤨ</w:t>
      </w:r>
      <w:r>
        <w:rPr/>
        <w:t>㙵䩄습䕂唩땯㦿㮱떩套䲵⹕椩녮쵠朲剙祥嫂唷歬⽋兢潢杨甴奓䥣⹱楠쉀挦瀽殬⸪ꅅ輪싂⒱牴쉦䵰⮩噠娺唥曂䘬쉨穃憬㪱侥槂㕰⩁쉌剭婹湯珂恈䝂떩仂슮婍㣂拃䪵㫂辩싂쉋⦵卑㬫⬣帯㏂乢</w:t>
      </w:r>
      <w:r>
        <w:rPr/>
        <w:t>ꤰ</w:t>
      </w:r>
      <w:r>
        <w:rPr/>
        <w:t>ꅢ砯㵐睤教⼥䙠煴厩丷歲溻숬䑮쉇猪</w:t>
      </w:r>
      <w:r>
        <w:rPr/>
        <w:t>ꤤ</w:t>
      </w:r>
      <w:r>
        <w:rPr/>
        <w:t>奈冏䰬䝘䰽ㄪ㍹</w:t>
      </w:r>
      <w:r>
        <w:rPr/>
        <w:t>ⰻ</w:t>
      </w:r>
      <w:r>
        <w:rPr/>
        <w:t>告然䅒关慡ꅭ䤯㝾┽犿栤嫂</w:t>
      </w:r>
      <w:r>
        <w:rPr/>
        <w:t>⠦</w:t>
      </w:r>
      <w:r>
        <w:rPr/>
        <w:t>祤㶱栦㑚汇쉲奂쉋猨䱘뇃栮彯䵬</w:t>
      </w:r>
      <w:r>
        <w:rPr/>
        <w:t>⡲</w:t>
      </w:r>
      <w:r>
        <w:rPr/>
        <w:t>橯拍쉋塚쉋揂껂⬲㭫☲楹쉓䬶뼹넊値싂冻廍娭따♪㥔쉬愯梿㙢뗂勂潀㕲깒浩楦㑰칟䅭噄뗂䈭懂頦杒柂母ㄯ㟂䕒娬䡘쉧싂숭숥㍞꺻飂㨸煯㇂ぇ䠣䕊⩺㝳</w:t>
      </w:r>
      <w:r>
        <w:rPr/>
        <w:t>ⶩ</w:t>
      </w:r>
      <w:r>
        <w:rPr/>
        <w:t>牢壂⨰뭞㬭㍍칖䣂⌷侬숳㉊狂䄥䌬䘺忂殏⯂䵢曂捩敕歏唨㷂┭깈䊬⭔䈪湱捘䡌</w:t>
      </w:r>
      <w:r>
        <w:rPr/>
        <w:t>ꖩ</w:t>
      </w:r>
      <w:r>
        <w:rPr/>
        <w:t>止</w:t>
      </w:r>
      <w:r>
        <w:rPr/>
        <w:t>⡖</w:t>
      </w:r>
      <w:r>
        <w:rPr/>
        <w:t>嚘䩀䖻䰶㊱䮡㬸㚻⤵燂奈䁉唯愳⩇⩹硆䩴䕱彶쉹</w:t>
      </w:r>
      <w:r>
        <w:rPr/>
        <w:t>ꖏ</w:t>
      </w:r>
      <w:r>
        <w:rPr/>
        <w:t>㢵䛂䝋䡆쌺敷㷃슮湡녪</w:t>
      </w:r>
      <w:r>
        <w:rPr/>
        <w:t>⢘</w:t>
      </w:r>
      <w:r>
        <w:rPr/>
        <w:t>び颣䧂樺</w:t>
      </w:r>
      <w:r>
        <w:rPr/>
        <w:t>Ɒ</w:t>
      </w:r>
      <w:r>
        <w:rPr/>
        <w:t>坄쉷轳伻亿㭷껎</w:t>
      </w:r>
      <w:r>
        <w:rPr/>
        <w:t>ꦱ</w:t>
      </w:r>
      <w:r>
        <w:rPr/>
        <w:t>㎡唪晑␺姂㊿쵐䷂䷂쉄垵柂䁙䍏枩煭묵睧䋂塴䱉煔戻䁮占</w:t>
      </w:r>
      <w:r>
        <w:rPr/>
        <w:t>⡶</w:t>
      </w:r>
      <w:r>
        <w:rPr/>
        <w:t>摦ꥡ숰䙉뼮땡穧⸫戬繖䨣䬥楎䩨䍑ꥹ浹斣扄佣쌸佷㑵깬꺏</w:t>
      </w:r>
      <w:r>
        <w:rPr/>
        <w:t>ⲵ</w:t>
      </w:r>
      <w:r>
        <w:rPr/>
        <w:t>땄纘</w:t>
      </w:r>
      <w:r>
        <w:rPr/>
        <w:t>ⶻ</w:t>
      </w:r>
      <w:r>
        <w:rPr/>
        <w:t>欫敬潯쉊䙓扱戯</w:t>
      </w:r>
      <w:r>
        <w:rPr/>
        <w:t>ⶻ</w:t>
      </w:r>
      <w:r>
        <w:rPr/>
        <w:t>숷癁繹╤</w:t>
      </w:r>
      <w:r>
        <w:rPr/>
        <w:t>⠤</w:t>
      </w:r>
      <w:r>
        <w:rPr/>
        <w:t>싂浫戽뭙슏</w:t>
      </w:r>
      <w:r>
        <w:rPr/>
        <w:t>⠶</w:t>
      </w:r>
      <w:r>
        <w:rPr/>
        <w:t>䐦⛂嘴쉄吰啀敞乎琪♰싂歷⩢杸기⭪振䅅⌯未䙫湬䬯恾煔⩷倣뼹㑷䭔䧃딹䡏쉎⨲烂纘㥢塱㤣斵睭癌⥥⪿呱캬딦祦汶氯傣습㌫슬妻㑥幂晙参땘칄浦㞡숱枱曂䍏判</w:t>
      </w:r>
      <w:r>
        <w:rPr/>
        <w:t>ⲩ</w:t>
      </w:r>
      <w:r>
        <w:rPr/>
        <w:t>恭捗愷싂䔮썋彃棂쉰썏灗捋堰䕹乄务劵⩂㨵堬⍮䈻悿㴯䯂歀␥朷</w:t>
      </w:r>
      <w:r>
        <w:rPr/>
        <w:t>⣂</w:t>
      </w:r>
      <w:r>
        <w:rPr/>
        <w:t>䰷毂숫幖</w:t>
      </w:r>
      <w:r>
        <w:rPr/>
        <w:t>⢣</w:t>
      </w:r>
      <w:r>
        <w:rPr/>
        <w:t>㉙楊杵ꅘ䩑쉘毂쉑彁ꅋ⥱㵁䭟␪</w:t>
      </w:r>
      <w:r>
        <w:rPr/>
        <w:t>⡀</w:t>
      </w:r>
      <w:r>
        <w:rPr/>
        <w:t>汇썰썷䣂禵湊佨㨹숲㊱䒱⑟쉁쉚㊩㉠䙁䐺潈</w:t>
      </w:r>
      <w:r>
        <w:rPr/>
        <w:t>⢏</w:t>
      </w:r>
      <w:r>
        <w:rPr/>
        <w:t>慁杣㏂⑯쉢撘㠮㍯썢稤眬之瑣ど䭆恮뇂㶏永숲⴫ꌦ硳繏轌䭪㴨㡯浆嗂呋뽣묩⩚ィ悿뭐挫⩸䴨瑬ꥴ⧃杠</w:t>
      </w:r>
      <w:r>
        <w:rPr/>
        <w:t>⣂⌭⍥</w:t>
      </w:r>
      <w:r>
        <w:rPr/>
        <w:t>搹㑪并车䳂쌸⎩浪쉣싂奮噌㖱㭎礤灣뽟</w:t>
      </w:r>
      <w:r>
        <w:rPr/>
        <w:t>ꕧ</w:t>
      </w:r>
      <w:r>
        <w:rPr/>
        <w:t>ㅣ灤燂愨姍ㅥ禩坬숲䓂墻⥒猽㠨坮匹歯</w:t>
      </w:r>
      <w:r>
        <w:rPr/>
        <w:t>⡓⬣</w:t>
      </w:r>
      <w:r>
        <w:rPr/>
        <w:t>顳址䁖䣂⪩颏땱㡡㩐ꏂ뼷䅫畡毂穐物㵩⭨뽅뭱埂뿂♾쉣佸助</w:t>
      </w:r>
      <w:r>
        <w:rPr/>
        <w:t>ⰻ</w:t>
      </w:r>
      <w:r>
        <w:rPr/>
        <w:t>쉄潩⽩쉥㥧洩夻䍬</w:t>
      </w:r>
      <w:r>
        <w:rPr/>
        <w:t>⢱</w:t>
      </w:r>
      <w:r>
        <w:rPr/>
        <w:t>煸뽐䭶扁爰䕹▘딸晬⑀숤澩畠싂杠媵㤪</w:t>
      </w:r>
      <w:r>
        <w:rPr/>
        <w:t>ꥅ⤩</w:t>
      </w:r>
      <w:r>
        <w:rPr/>
        <w:t>婉恱兲곂쉆兟녧슡</w:t>
      </w:r>
      <w:r>
        <w:rPr/>
        <w:t>ⵙ</w:t>
      </w:r>
      <w:r>
        <w:rPr/>
        <w:t>剥</w:t>
      </w:r>
      <w:r>
        <w:rPr/>
        <w:t>⡧</w:t>
      </w:r>
      <w:r>
        <w:rPr/>
        <w:t>㭭噪娲幍숣</w:t>
      </w:r>
      <w:r>
        <w:rPr/>
        <w:t>ꤳ</w:t>
      </w:r>
      <w:r>
        <w:rPr/>
        <w:t>䶵싂坯슣㫂乔䄻婀倊渻弦</w:t>
      </w:r>
      <w:r>
        <w:rPr/>
        <w:t>ⷂ</w:t>
      </w:r>
      <w:r>
        <w:rPr/>
        <w:t>숪숸</w:t>
      </w:r>
      <w:r>
        <w:rPr/>
        <w:t>ⵋ</w:t>
      </w:r>
      <w:r>
        <w:rPr/>
        <w:t>换</w:t>
      </w:r>
      <w:r>
        <w:rPr/>
        <w:t>ⱘ</w:t>
      </w:r>
      <w:r>
        <w:rPr/>
        <w:t>坪썪睃乆䔦縶㭰〪䍉㥁⑄</w:t>
      </w:r>
      <w:r>
        <w:rPr/>
        <w:t>ꕇ</w:t>
      </w:r>
      <w:r>
        <w:rPr/>
        <w:t>䁔礬쉑뭰偲琹</w:t>
      </w:r>
      <w:r>
        <w:rPr/>
        <w:t>Ⱳ</w:t>
      </w:r>
      <w:r>
        <w:rPr/>
        <w:t>歮晗</w:t>
      </w:r>
      <w:r>
        <w:rPr/>
        <w:t>ⱄ☸</w:t>
      </w:r>
      <w:r>
        <w:rPr/>
        <w:t>澵걂</w:t>
      </w:r>
      <w:r>
        <w:rPr/>
        <w:t>꧂</w:t>
      </w:r>
      <w:r>
        <w:rPr/>
        <w:t>깱妻湧㖩湍卄쉂呙䶩瀹⛂싍涬䠮坂⍙轕⤱〯⩮쉂䁄쵖慳ꇂ縪⸪颿䅩橬ꍖ</w:t>
      </w:r>
      <w:r>
        <w:rPr/>
        <w:t>ⷍ</w:t>
      </w:r>
      <w:r>
        <w:rPr/>
        <w:t>癚㶏ぅ㈨弫뇂幌쉰㩮夷䐷⑹榩</w:t>
      </w:r>
      <w:r>
        <w:rPr/>
        <w:t>ꕕ</w:t>
      </w:r>
      <w:r>
        <w:rPr/>
        <w:t>牶땖廍숫뽂쉋恖ㄩ䜽</w:t>
      </w:r>
      <w:r>
        <w:rPr/>
        <w:t>ⵕ</w:t>
      </w:r>
      <w:r>
        <w:rPr/>
        <w:t>剟</w:t>
      </w:r>
      <w:r>
        <w:rPr/>
        <w:t>⡍</w:t>
      </w:r>
      <w:r>
        <w:rPr/>
        <w:t>儰녳顁쉃⭥潄♅砪䪩㉶䚏ꇂ祆䘸㥧ꍪ栽썆㞘䪻从䍪轤㝚槎竂塞뾥ꅲ쉣╗쉡</w:t>
      </w:r>
      <w:r>
        <w:rPr/>
        <w:t>Ɐ⪱</w:t>
      </w:r>
      <w:r>
        <w:rPr/>
        <w:t>刣䫂伪䥖㬮庘歉㵆恺쉯쉺䱧⸦쉴穬⩅갪⩆妮㈰┶硠䇂恈</w:t>
      </w:r>
      <w:r>
        <w:rPr/>
        <w:t>ꔫ</w:t>
      </w:r>
      <w:r>
        <w:rPr/>
        <w:t>⽡䜩쉪⩦⼪捏␵㫂쉐智䖣썹</w:t>
      </w:r>
      <w:r>
        <w:rPr/>
        <w:t>ⱄ</w:t>
      </w:r>
      <w:r>
        <w:rPr/>
        <w:t>掻</w:t>
      </w:r>
      <w:r>
        <w:rPr/>
        <w:t>⣂</w:t>
      </w:r>
      <w:r>
        <w:rPr/>
        <w:t>ꤹ</w:t>
      </w:r>
      <w:r>
        <w:rPr/>
        <w:t>爪⥘㡮</w:t>
      </w:r>
      <w:r>
        <w:rPr/>
        <w:t>ꤽ</w:t>
      </w:r>
      <w:r>
        <w:rPr/>
        <w:t>숪쉓䠥年晉㈩䩧쉰曂礯栭㍨橲垱啘䩴䈰䉒㡷姍垩歉䠶⽈칡玡䥖쉘松䅵⬱㴱슿影垻</w:t>
      </w:r>
      <w:r>
        <w:rPr/>
        <w:t>ꤩ</w:t>
      </w:r>
      <w:r>
        <w:rPr/>
        <w:t>穒晭拃㉗칶⫂歑䖮䌴</w:t>
      </w:r>
      <w:r>
        <w:rPr/>
        <w:t>ꦮ</w:t>
      </w:r>
      <w:r>
        <w:rPr/>
        <w:t>㐪迂</w:t>
      </w:r>
      <w:r>
        <w:rPr/>
        <w:t>꧂</w:t>
      </w:r>
      <w:r>
        <w:rPr/>
        <w:t>柂숵䜵䶡僂쉲〹㝀⥤</w:t>
      </w:r>
      <w:r>
        <w:rPr/>
        <w:t>ꗎ</w:t>
      </w:r>
      <w:r>
        <w:rPr/>
        <w:t>潾癖䀯㐥昩攥剶悡渫〤</w:t>
      </w:r>
      <w:r>
        <w:rPr/>
        <w:t>ⰻ</w:t>
      </w:r>
      <w:r>
        <w:rPr/>
        <w:t>䩙</w:t>
      </w:r>
      <w:r>
        <w:rPr/>
        <w:t>ⱺ⥌</w:t>
      </w:r>
      <w:r>
        <w:rPr/>
        <w:t>䙪촫㐤쉀뼺쉨惂祓쉓</w:t>
      </w:r>
      <w:r>
        <w:rPr/>
        <w:t>ꕏ⏂</w:t>
      </w:r>
      <w:r>
        <w:rPr/>
        <w:t>咣慓숹癧</w:t>
      </w:r>
      <w:r>
        <w:rPr/>
        <w:t>ꤻ</w:t>
      </w:r>
      <w:r>
        <w:rPr/>
        <w:t>䩡㑲칋稣㶬䟂纏쉌䩚쉢乁㖿碬䜲徘殬轂쉈堥쏍伸┣갽땠㙦㬥슏敆頩떘滂䞥剱湱檿未쵀窬䱋煥㕂栳恤⑾漯䅅숨㈻㝶╗</w:t>
      </w:r>
      <w:r>
        <w:rPr/>
        <w:t>⠭</w:t>
      </w:r>
      <w:r>
        <w:rPr/>
        <w:t>朹噃╗칞歳䷃걖쉪츳</w:t>
      </w:r>
      <w:r>
        <w:rPr/>
        <w:t>ꤥ</w:t>
      </w:r>
      <w:r>
        <w:rPr/>
        <w:t>쉸穮쉶㷂䉍番뮏⺬</w:t>
      </w:r>
      <w:r>
        <w:rPr/>
        <w:t>ⱖ</w:t>
      </w:r>
      <w:r>
        <w:rPr/>
        <w:t>습뭄⭧</w:t>
      </w:r>
      <w:r>
        <w:rPr/>
        <w:t>ꔯ</w:t>
      </w:r>
      <w:r>
        <w:rPr/>
        <w:t>㋂收漣⽖啄䅁珂幱䁭㕾噢捣⩰懂츮瞩㖮뼸㔲⿂敕츬슘湩</w:t>
      </w:r>
      <w:r>
        <w:rPr/>
        <w:t>Ⱙ</w:t>
      </w:r>
      <w:r>
        <w:rPr/>
        <w:t>參䂡쉐뼳㨬㜺噧橍䂮깤</w:t>
      </w:r>
      <w:r>
        <w:rPr/>
        <w:t>⡏</w:t>
      </w:r>
      <w:r>
        <w:rPr/>
        <w:t>堪䙂窱灤춬☣歳칒娬㵺녤㨹奦嚻浙䘸穗猵</w:t>
      </w:r>
      <w:r>
        <w:rPr/>
        <w:t>ꖩ</w:t>
      </w:r>
      <w:r>
        <w:rPr/>
        <w:t>庵㤻⚵凂╷쉮偤슡㛂㍞</w:t>
      </w:r>
      <w:r>
        <w:rPr/>
        <w:t>ꖏ⭈</w:t>
      </w:r>
      <w:r>
        <w:rPr/>
        <w:t>㨥쉀䍧眰壂䩠</w:t>
      </w:r>
      <w:r>
        <w:rPr/>
        <w:t>ꦩ</w:t>
      </w:r>
      <w:r>
        <w:rPr/>
        <w:t>썣䅍ぺ䝗㫂㡌穬廂쉡轓幥磂까</w:t>
      </w:r>
      <w:r>
        <w:rPr/>
        <w:t>ⵘ</w:t>
      </w:r>
      <w:r>
        <w:rPr/>
        <w:t>㑙壂䁤伩迂潪奖ヂꌺ䟂슬㟂獯뽦怯</w:t>
      </w:r>
      <w:r>
        <w:rPr/>
        <w:t>ꗂ</w:t>
      </w:r>
      <w:r>
        <w:rPr/>
        <w:t>係⽺傱獡劻憱楳慷收呎䫂椵卢䱌䜫깗숱滂穸坄颿晩辡ꇂ纻奇문ㅭ㓂燂扄栵塵刭䬹䇂牣東晹⨺硵牷牴⽂礫幐쵺氥숪⩱칫긥⩑噐剴⭺咬⪱熱數け쉎㗃畩카㉩녴参碵쉫숪愮䬫숊繉</w:t>
      </w:r>
      <w:r>
        <w:rPr/>
        <w:t>⢿</w:t>
      </w:r>
      <w:r>
        <w:rPr/>
        <w:t>刣쉣䄵摌┭㡤⬻慉싍㭸묪쉑따䡶⤨뭰吹末ꌹ껍楸卞䵣灦橁⭚偡㛂睧╌幏倭斘䙬哂숯敤擃⑑䈽⩳ꅑ쉪汇琨</w:t>
      </w:r>
      <w:r>
        <w:rPr/>
        <w:t>ꤱ</w:t>
      </w:r>
      <w:r>
        <w:rPr/>
        <w:t>썒甬</w:t>
      </w:r>
      <w:r>
        <w:rPr/>
        <w:t>⣂</w:t>
      </w:r>
      <w:r>
        <w:rPr/>
        <w:t>㝏䨺쉈泂㑈凂쉉⍓䪻쉰㥤滂ざ喣녇㜺ꏂ摙泂㥑䥯噎ⸯ䳂쉊桔琭惂娻噈⾮⨮憘乁슱㦥爹潺㟂余쌤</w:t>
      </w:r>
      <w:r>
        <w:rPr/>
        <w:t>ꥌ</w:t>
      </w:r>
      <w:r>
        <w:rPr/>
        <w:t>呐浬䴩敁穕☷亩呴⫂䐶瀷獨㉍棂ꅇ뼹싃繑桮楠䩔䐪冥㌣㷂깹⽹</w:t>
      </w:r>
      <w:r>
        <w:rPr/>
        <w:t>ⴵ</w:t>
      </w:r>
      <w:r>
        <w:rPr/>
        <w:t>慤㉧櫂礽◂咩⬦⪏⛎⿂䙈䦡洲慤♖⭘녥弹潐쉫䙯氮숣乚</w:t>
      </w:r>
      <w:r>
        <w:rPr/>
        <w:t>⠸⨹</w:t>
      </w:r>
      <w:r>
        <w:rPr/>
        <w:t>㡮仂奀␩扅噗⽱煁䤸へ搽歐䱎淂轲丸슩ꎿ</w:t>
      </w:r>
      <w:r>
        <w:rPr/>
        <w:t>⡲</w:t>
      </w:r>
      <w:r>
        <w:rPr/>
        <w:t>盂쉯伺칊䖩猩쉚⩸颿埂껂㵏硖갴硚</w:t>
      </w:r>
      <w:r>
        <w:rPr/>
        <w:t>ⰶ</w:t>
      </w:r>
      <w:r>
        <w:rPr/>
        <w:t>噪⩌卨剁沩쉪숤竂뮵䳍숶甫儲</w:t>
      </w:r>
      <w:r>
        <w:rPr/>
        <w:t>⠪</w:t>
      </w:r>
      <w:r>
        <w:rPr/>
        <w:t>넮㕑嗂晸䑂ꥣ辩쉋㵃⪬㔯</w:t>
      </w:r>
      <w:r>
        <w:rPr/>
        <w:t>ꤻⓂ</w:t>
      </w:r>
      <w:r>
        <w:rPr/>
        <w:t>㙫⽇け䝇呗쉉繉昶䔰Ⓜ吪坃橕쉦곂轮쉆媩㡩塇䉶佀啑瑐ꥩ䩖嚿㍺숥⸱⧂㝨塍塘⬶㉅䀩牸쉌售䙟塬湵椰奎⚏땥걸䱬ふ顈䡖⹄嚡捄깢冮硟⪡攫쉞뭑</w:t>
      </w:r>
      <w:r>
        <w:rPr/>
        <w:t>ⵥ</w:t>
      </w:r>
      <w:r>
        <w:rPr/>
        <w:t>Ɫ</w:t>
      </w:r>
      <w:r>
        <w:rPr/>
        <w:t>䡓塡搽猲쉣䙉獂步뭄唳䰨쉳㙄幔</w:t>
      </w:r>
      <w:r>
        <w:rPr/>
        <w:t>ꗂ</w:t>
      </w:r>
      <w:r>
        <w:rPr/>
        <w:t>偖⒱ꍅ漳싂滎습塟네숶㬣쉗湾묺樳</w:t>
      </w:r>
      <w:r>
        <w:rPr/>
        <w:t>ⰵ</w:t>
      </w:r>
      <w:r>
        <w:rPr/>
        <w:t>啲껃卵뭡⥍湍悥橆〬♲繈㯂掣縨䥀⌫䯂愮㩢⨯ꅥ辥숰⧍⽙⪘つ瀮昺勃榬㚿슩썯坫䩦䳂숴㕃彈硦撬样㭖⩬</w:t>
      </w:r>
      <w:r>
        <w:rPr/>
        <w:t>ꗂ</w:t>
      </w:r>
      <w:r>
        <w:rPr/>
        <w:t>奍넹⸬⺡搪燂淂뿂쉔㋂晄婙恨撏䞩熱㞮츻彀呪溿椳眱⥂繪⭈䍶뽃剦깅愳걅⍘쉩媿涥獂䶩歄⩍癐Ⓧ캱䯍勂뾏꥗䷂䶣呠쉵女洱畴</w:t>
      </w:r>
      <w:r>
        <w:rPr/>
        <w:t>꧂</w:t>
      </w:r>
      <w:r>
        <w:rPr/>
        <w:t>則쎵痂㍄潵</w:t>
      </w:r>
      <w:r>
        <w:rPr/>
        <w:t>ⵆ</w:t>
      </w:r>
      <w:r>
        <w:rPr/>
        <w:t>浴掮瑹꥾䭁偖彷㣍剟뾘⍊礱䙭灎痂䉇橚癍汖䍐灤婉쵙乴啦帲㌵뽖䩈塙☯쌷祹쉢䲱쉱긩뗂弳</w:t>
      </w:r>
      <w:r>
        <w:rPr/>
        <w:t>⡖</w:t>
      </w:r>
      <w:r>
        <w:rPr/>
        <w:t>埂瑋㢩숦湸⸣软䩷쉐땳⌮칪瓎㞥쉗〶⼷⮿楗ꍉ劥</w:t>
      </w:r>
      <w:r>
        <w:rPr/>
        <w:t>ꕺ</w:t>
      </w:r>
      <w:r>
        <w:rPr/>
        <w:t>痂祓惂瘰咿柍㔣䙞⺘佲싂⫂쉃ꍖ繓걶䉂⫂ꥦ祥뽐䑳眵⹧忂숫櫂슻嘴硶㊣ꥪ䀳㩐渱奯䉲쌵䤊⨴洩뼺㯂䆣䬮땇䀺⛂晖긶숨㓃</w:t>
      </w:r>
      <w:r>
        <w:rPr/>
        <w:t>ⲥ</w:t>
      </w:r>
      <w:r>
        <w:rPr/>
        <w:t>榮慶숤轵㙄ヂ轢嘰弱纩䬷呅汸◍楠佉㔬⍨♨쎮䥸</w:t>
      </w:r>
      <w:r>
        <w:rPr/>
        <w:t>ꥉ</w:t>
      </w:r>
      <w:r>
        <w:rPr/>
        <w:t>㩦慗啄奟䖮皡쉂㔳瀺䙱砬垩䐵〹幠婦昶浶䷂䮏쉐뭮㤵숱♀獏䍶恄</w:t>
      </w:r>
      <w:r>
        <w:rPr/>
        <w:t>ꦿ</w:t>
      </w:r>
      <w:r>
        <w:rPr/>
        <w:t>Ᵽ╾</w:t>
      </w:r>
      <w:r>
        <w:rPr/>
        <w:t>㍡睦坬䱗⤫숳捸ꌳ灇㩓䭪⩓幞敓接⨥墘쉨䙔쉯㉋䑡扊ꌶ穾쉥砮乘㢱뽖倵䘬故갵顱涬㐭扢쵞愽쉌䜬㥰墮㯂占煍ꥺ珂繮慷☸</w:t>
      </w:r>
      <w:r>
        <w:rPr/>
        <w:t>ⵗ</w:t>
      </w:r>
      <w:r>
        <w:rPr/>
        <w:t>쌳兏슿権咬硸婾䪡</w:t>
      </w:r>
      <w:r>
        <w:rPr/>
        <w:t>⠯</w:t>
      </w:r>
      <w:r>
        <w:rPr/>
        <w:t>䥁⌯</w:t>
      </w:r>
      <w:r>
        <w:rPr/>
        <w:t>⡗</w:t>
      </w:r>
      <w:r>
        <w:rPr/>
        <w:t>㌫熏愫捓䡊⍫䧂딦⨭</w:t>
      </w:r>
      <w:r>
        <w:rPr/>
        <w:t>ⱆ⑃</w:t>
      </w:r>
      <w:r>
        <w:rPr/>
        <w:t>䕣珂祵㈩⹶ꍭ넺䥕⨭␯䕭汾</w:t>
      </w:r>
      <w:r>
        <w:rPr/>
        <w:t>⡑</w:t>
      </w:r>
      <w:r>
        <w:rPr/>
        <w:t>䴶繯婞</w:t>
      </w:r>
      <w:r>
        <w:rPr/>
        <w:t>⠦</w:t>
      </w:r>
      <w:r>
        <w:rPr/>
        <w:t>溱桊☣◎灕繖截䔦婅伮乥쉌㭁瑡咩䗂싂⥥悡슱哃㑐㵀⥍愷␬唶縲玩⸻噺周쉱偏</w:t>
      </w:r>
      <w:r>
        <w:rPr/>
        <w:t>⡞</w:t>
      </w:r>
      <w:r>
        <w:rPr/>
        <w:t>쉈</w:t>
      </w:r>
      <w:r>
        <w:rPr/>
        <w:t>ⵇ</w:t>
      </w:r>
      <w:r>
        <w:rPr/>
        <w:t>껂䁅欣겱♒썲㤺盃堪⻎땬䲬樥슱㠱䡳眨癭墬땨䮬碥䣂啒㡠⽹ㄹ楘䀳嫂촥ꅟ顬轉</w:t>
      </w:r>
      <w:r>
        <w:rPr/>
        <w:t>ꔻ</w:t>
      </w:r>
      <w:r>
        <w:rPr/>
        <w:t>넵䤸䧂晎䁔慭㎵慂쌪숮쉌깃㯂싂澥⭈⽇⹬䇂椫숭칊쉋乭㪩嘴祴丯飂숻⩑乌椴沮쉧摠</w:t>
      </w:r>
      <w:r>
        <w:rPr/>
        <w:t>⠦</w:t>
      </w:r>
      <w:r>
        <w:rPr/>
        <w:t>祓ꍬ灺ꎏ涮</w:t>
      </w:r>
      <w:r>
        <w:rPr/>
        <w:t>⡢</w:t>
      </w:r>
      <w:r>
        <w:rPr/>
        <w:t>춣否沬彣슡㡙쉬䉃</w:t>
      </w:r>
      <w:r>
        <w:rPr/>
        <w:t>⣂</w:t>
      </w:r>
      <w:r>
        <w:rPr/>
        <w:t>槂걺숷徵쉰奟⼴㣂瑹╦⭷㩗깮㉥䍌䈥繾瑉祪싂䮣숤䡏╏珂杷♅懂㈫硶䅋瘷浰棂㝞媮</w:t>
      </w:r>
      <w:r>
        <w:rPr/>
        <w:t>ⲻ</w:t>
      </w:r>
      <w:r>
        <w:rPr/>
        <w:t>䵍䟂儣浑쵔뼻넴䉌⩴中顴</w:t>
      </w:r>
      <w:r>
        <w:rPr/>
        <w:t>ⱀ</w:t>
      </w:r>
      <w:r>
        <w:rPr/>
        <w:t>捊쉵䥰뭑싂扩♧⮬숣⑵싃㐤噑彁䜬橚偄숵㥐佁殘쉁</w:t>
      </w:r>
      <w:r>
        <w:rPr/>
        <w:t>ꕺ</w:t>
      </w:r>
      <w:r>
        <w:rPr/>
        <w:t>긪瑙☪繶乐碻䦱块⩳湖㪩爦긭煶쉀슩壎塁넴幧쉉</w:t>
      </w:r>
      <w:r>
        <w:rPr/>
        <w:t>ⵚ</w:t>
      </w:r>
      <w:r>
        <w:rPr/>
        <w:t>恺江稪㭧䐦⪻䱓䥬쉫㙒䫂</w:t>
      </w:r>
      <w:r>
        <w:rPr/>
        <w:t>⢣</w:t>
      </w:r>
      <w:r>
        <w:rPr/>
        <w:t>倭숥媩欺</w:t>
      </w:r>
      <w:r>
        <w:rPr/>
        <w:t>⡭</w:t>
      </w:r>
      <w:r>
        <w:rPr/>
        <w:t>毎쉫畾땓싂䕇䵮숤砯썆杦浢䬮乧⯂쉺〥⚏へ㉌숩啚깆温䑘䙴兌숵幷唪㓂췃䍞☰着〯쉪塶㥟䈪乹캣摣㗂믂쌬㖩兦㔫ㄴ⨱㴻繈⨭栱焴㝎䘵優䴺悩儫쉮睑啢⧂汣㩢怣슘쉐哂슻弴伫㡠숷撿捹浡ꆻ⩒</w:t>
      </w:r>
      <w:r>
        <w:rPr/>
        <w:t>ꔫ</w:t>
      </w:r>
      <w:r>
        <w:rPr/>
        <w:t>慠梿瑫漩㩋復⭆妻쉶眽깦깅㪥캮䮩䱚쉶</w:t>
      </w:r>
      <w:r>
        <w:rPr/>
        <w:t>ⵥ</w:t>
      </w:r>
      <w:r>
        <w:rPr/>
        <w:t>䍾</w:t>
      </w:r>
      <w:r>
        <w:rPr/>
        <w:t>Ⱚ</w:t>
      </w:r>
      <w:r>
        <w:rPr/>
        <w:t>漪쉲媵煉迂慷丸摗地悩걨噋꥾搊サ껂䉪㑉⯂习顳쉟ꥮ쏂곂ㅠ伵妿쉯噶砶촬偕쵸숰ꌮ䘺⭅숪믂⽸쉨慂ꅦ㐹㍣䌸☷堩㑪쎥</w:t>
      </w:r>
      <w:r>
        <w:rPr/>
        <w:t>ⵈ</w:t>
      </w:r>
      <w:r>
        <w:rPr/>
        <w:t>獘焯⨹㟂牨㌣䟎뿂牁㣂奉⹊쉷槂뭣䅉䤵㨴烃쉎㜪⹴轳睱攵縥슡⌲⨸瘵湓쉕录썣녏っ䨭뿂慇滍ㄷ깮㭲辻⮥땄暬䅒幹㝗쏎兂卅쌹숣梻彶琪桎㬰⍴╶묽ꥪ柂䥈믂壂䕂㥳匪쉤䛂橫澱䢡楀楹捳ㅵ⼮呇숰땟噲潍睋㝒㕊稰洦戰灉⪩꥚吶▮싃ꄴ㩧幋㭥㛂畴杳桺奅剐♄걌楩⿍⦮</w:t>
      </w:r>
      <w:r>
        <w:rPr/>
        <w:t>ⵉ</w:t>
      </w:r>
      <w:r>
        <w:rPr/>
        <w:t>쉷䵣慊畠䵠ꆩ佳쉱媥䡥橹栳</w:t>
      </w:r>
      <w:r>
        <w:rPr/>
        <w:t>ꤻ</w:t>
      </w:r>
      <w:r>
        <w:rPr/>
        <w:t>숶姂♋뭸辣㡆喣㤱轎ꥥ⩯橠䥐䆣뽍㔱ㆡ穰숹䙡깮僂桵浦ネ呀♆坞놘⒬畓</w:t>
      </w:r>
      <w:r>
        <w:rPr/>
        <w:t>ꤦ</w:t>
      </w:r>
      <w:r>
        <w:rPr/>
        <w:t>⡺</w:t>
      </w:r>
      <w:r>
        <w:rPr/>
        <w:t>撬䠸慂䄷ꄱ쉖晚楺彇㑁䣂㕢傏惍洮䥪枱垮爰㙋熱祬佾䵺⸬瀱佉썮꥔夦奣瞬⥡䟍딤䏂썠棂牲䰸慭攮䰪畋兴슣䏂쉦ꥳ禱㍘愮眳椰슏⩑繸⸰곃敵쵸乄拂睕䱃숰䉺䳂甤䏂쉆䇂窻㪡繪녳毃䁐睆戳뭢浆呶④⻂뼽쉓슩秂㑂쉤哂쵩쉸ヂ䌶쉂瀹⭳㥾獚쉠쵎䟍帰扉㕅긲娰檩顀敌슮䠹嘥슩楀⨯</w:t>
      </w:r>
      <w:r>
        <w:rPr/>
        <w:t>ⵔ</w:t>
      </w:r>
      <w:r>
        <w:rPr/>
        <w:t>頰쉓䕁쉕⹬呸畖㊘╱獴</w:t>
      </w:r>
      <w:r>
        <w:rPr/>
        <w:t>ꥂ⍸</w:t>
      </w:r>
      <w:r>
        <w:rPr/>
        <w:t>勎失넮⭓䍋ꅢꥣ呖搻싎涩焰ꌥ㨺䫂啔歅ぶ</w:t>
      </w:r>
      <w:r>
        <w:rPr/>
        <w:t>ꤵ</w:t>
      </w:r>
      <w:r>
        <w:rPr/>
        <w:t>䠹匦杩晓堣橊癗⩋싂暻</w:t>
      </w:r>
      <w:r>
        <w:rPr/>
        <w:t>⣂</w:t>
      </w:r>
      <w:r>
        <w:rPr/>
        <w:t>卉㗂⽀䪩긲弰奕頳싂쉯繈</w:t>
      </w:r>
      <w:r>
        <w:rPr/>
        <w:t>ꥑ⭸⤴</w:t>
      </w:r>
      <w:r>
        <w:rPr/>
        <w:t>㥆뽪⍚㙂壂╇抵슣轱숪呯瀻싂剭녣쉅썹뭦⏃䝠뭱硎儰ꎵ䜳뽃쌽⪩䶿䊬掮㬳珂싂憡쉣㙕㉁爰丳써欱♧恣睕㟍칩䬥偫昩㑵繯쵸넫ꥫ捄㝯檥ㅗ湾䯃焪뼭</w:t>
      </w:r>
      <w:r>
        <w:rPr/>
        <w:t>Ⱖ</w:t>
      </w:r>
      <w:r>
        <w:rPr/>
        <w:t>䝣⌺</w:t>
      </w:r>
      <w:r>
        <w:rPr/>
        <w:t>ⵦ</w:t>
      </w:r>
      <w:r>
        <w:rPr/>
        <w:t>쌪祹䔪⛍㩫䳂䛂䕪</w:t>
      </w:r>
      <w:r>
        <w:rPr/>
        <w:t>ꤴ</w:t>
      </w:r>
      <w:r>
        <w:rPr/>
        <w:t>긥㌪椵彖뭰摈睷榵暏眪䔽䵭唩䰴</w:t>
      </w:r>
      <w:r>
        <w:rPr/>
        <w:t>⢮</w:t>
      </w:r>
      <w:r>
        <w:rPr/>
        <w:t>땁偫狂㑆</w:t>
      </w:r>
      <w:r>
        <w:rPr/>
        <w:t>ꖵ</w:t>
      </w:r>
      <w:r>
        <w:rPr/>
        <w:t>恖겣䍺㴬쉡漵慩⩱硖</w:t>
      </w:r>
      <w:r>
        <w:rPr/>
        <w:t>Ⱚ</w:t>
      </w:r>
      <w:r>
        <w:rPr/>
        <w:t>繨쉢쉰슏医瘫뭏頴䑮숪ꅫ曃恠煩䠽繇⽂♯䛂塕䈥穮곂窣쉇浃숰䀪扚儶</w:t>
      </w:r>
      <w:r>
        <w:rPr/>
        <w:t>ꥌⶩ</w:t>
      </w:r>
      <w:r>
        <w:rPr/>
        <w:t>숊숺</w:t>
      </w:r>
      <w:r>
        <w:rPr/>
        <w:t>ꕥ</w:t>
      </w:r>
      <w:r>
        <w:rPr/>
        <w:t>佸쉍䅩⍫㮩뭂䨮⥦</w:t>
      </w:r>
      <w:r>
        <w:rPr/>
        <w:t>ꦣ</w:t>
      </w:r>
      <w:r>
        <w:rPr/>
        <w:t>皣纣潓⻂儥䏂灾䞣坔氦⪘숪礫伨縻婢⩉㖏权搴⼽쉴䭹䮻숳㍧ꄭ慦ㅶ轑쉃㔤犘橚ㅋ獖倯ㅂ⸩䈪⏂䁾扁쉸㈨彨</w:t>
      </w:r>
      <w:r>
        <w:rPr/>
        <w:t>ꤺ</w:t>
      </w:r>
      <w:r>
        <w:rPr/>
        <w:t>㑑</w:t>
      </w:r>
      <w:r>
        <w:rPr/>
        <w:t>ꥄ</w:t>
      </w:r>
      <w:r>
        <w:rPr/>
        <w:t>願⍒歄䠦慟仂슩繾烂쉩祃ㄬ嚿</w:t>
      </w:r>
      <w:r>
        <w:rPr/>
        <w:t>ⲻ</w:t>
      </w:r>
      <w:r>
        <w:rPr/>
        <w:t>晒썪쉙숹쉠湌䴱塢楆䳂⍐䆬䅙ꌷ쉫璣䛂䖻匪潗쉃㙧ꆘꍠ䡵䀶㇂</w:t>
      </w:r>
      <w:r>
        <w:rPr/>
        <w:t>ꥄ</w:t>
      </w:r>
      <w:r>
        <w:rPr/>
        <w:t>㝭㡤쉍獥兒⥥䩞䉃쉬縬♙睂䑇睔堩꥚䘸쉾</w:t>
      </w:r>
      <w:r>
        <w:rPr/>
        <w:t>ⵔ</w:t>
      </w:r>
      <w:r>
        <w:rPr/>
        <w:t>係祳㠥祈⻍啦㩑睰⍁幫⽘⽙㌸摟剧〳㑷扖恫係〪㉊ぺ喩싂䙪♏渱癅ꥹ䤩稰䆩☨晲㌽</w:t>
      </w:r>
      <w:r>
        <w:rPr/>
        <w:t>꧂꧂</w:t>
      </w:r>
      <w:r>
        <w:rPr/>
        <w:t>䨵媬䉞磍ꌥ♔眬</w:t>
      </w:r>
      <w:r>
        <w:rPr/>
        <w:t>ⴳ</w:t>
      </w:r>
      <w:r>
        <w:rPr/>
        <w:t>㡆瀱㕗⤥滂쉪䉂䵬癀幧㨩䅳䧂ꄩ㪮㴲㵓</w:t>
      </w:r>
      <w:r>
        <w:rPr/>
        <w:t>Ⳃ⹴⥯</w:t>
      </w:r>
      <w:r>
        <w:rPr/>
        <w:t>갹神ㄲ䯂飂䑈싂쉲묪숥婟䑂灚垩㯂</w:t>
      </w:r>
      <w:r>
        <w:rPr/>
        <w:t>ⲥ</w:t>
      </w:r>
      <w:r>
        <w:rPr/>
        <w:t>껂抮歱숪顠땰乤쉰슿䱎瑷旂珂숪绂ꥷ슮摖敨쉭啮㩭嚥춿䐷偢⽦繂</w:t>
      </w:r>
      <w:r>
        <w:rPr/>
        <w:t>ꔳ</w:t>
      </w:r>
      <w:r>
        <w:rPr/>
        <w:t>꺩숺槂橥䙲놿싂否⽤쉦춡숶쉾柂슩</w:t>
      </w:r>
      <w:r>
        <w:rPr/>
        <w:t>ⵚ</w:t>
      </w:r>
      <w:r>
        <w:rPr/>
        <w:t>⾏⭠㏂♭쉉扩⽰堵纩䘤濎偅묶</w:t>
      </w:r>
      <w:r>
        <w:rPr/>
        <w:t>ⶬ</w:t>
      </w:r>
      <w:r>
        <w:rPr/>
        <w:t>ꅄ⿂畏췂㉺㐱䩆녵畠⵫桾㌭</w:t>
      </w:r>
      <w:r>
        <w:rPr/>
        <w:t>ꕊ</w:t>
      </w:r>
      <w:r>
        <w:rPr/>
        <w:t>䢻倽쏍哂と⚘焩㙯頣쉸淂䐱圩䐪싎㍚熮嘩䥍倳㓂瑥湀幥䉚䑦땾烃넩췂癵썰穔기恍弨唽䫂⸸穄桶㩌䰹搲㭢佷䥬囎〯电ꏃ䵢⩄꥘弳氶晘㩤煑⥂攱쉟ꎥ祍쵎㖥娴儤쉵䥓䬸托츱勂彪ㅢ䤶뽹</w:t>
      </w:r>
      <w:r>
        <w:rPr/>
        <w:t>ⱒ</w:t>
      </w:r>
      <w:r>
        <w:rPr/>
        <w:t>幚撣永癨楲㐳墡熬䬸乯ꌯ煢獇嗂䐤䌻䩂쉟ꅏ漻㚵⹇</w:t>
      </w:r>
      <w:r>
        <w:rPr/>
        <w:t>ⲣ</w:t>
      </w:r>
      <w:r>
        <w:rPr/>
        <w:t>湪䉓숺癆㇂⑷呰ꎡ咵숱⽴穉眯쵓䅐捘䵖䦮玥┪슣汦</w:t>
      </w:r>
      <w:r>
        <w:rPr/>
        <w:t>ꗃ</w:t>
      </w:r>
      <w:r>
        <w:rPr/>
        <w:t>復汊顣癟⍌坕碩䀭쉴쉴圪㋂㝢</w:t>
      </w:r>
      <w:r>
        <w:rPr/>
        <w:t>ⴴⷍ</w:t>
      </w:r>
      <w:r>
        <w:rPr/>
        <w:t>潒䀱晾氥珍䨵䏂摣䝺䨸惂确欰♈㐶墱ꍤ抡딳</w:t>
      </w:r>
      <w:r>
        <w:rPr/>
        <w:t>ⷃ</w:t>
      </w:r>
      <w:r>
        <w:rPr/>
        <w:t>㦬㑥癚䞻顥㢻䤱넬쉏</w:t>
      </w:r>
      <w:r>
        <w:rPr/>
        <w:t>ⴴ</w:t>
      </w:r>
      <w:r>
        <w:rPr/>
        <w:t>夻╇䈲</w:t>
      </w:r>
      <w:r>
        <w:rPr/>
        <w:t>⢩</w:t>
      </w:r>
      <w:r>
        <w:rPr/>
        <w:t>썘</w:t>
      </w:r>
      <w:r>
        <w:rPr/>
        <w:t>ⲩ</w:t>
      </w:r>
      <w:r>
        <w:rPr/>
        <w:t>뽱泂慌㩠㭃⍊슻뼨用憻伭务깋案瑤痂䐦曂㥷え⸶璏⩃쉦慾併⥺坺䝷佩㉃뾮澩瞿Ⓙ䜣㐦슩▩㦘奵珂璘涱失⎮⍐싃㫂灀⩤穃挴呇歀䍭橲ꄺ⧂吪瘊磂⨫䯂㭳</w:t>
      </w:r>
      <w:r>
        <w:rPr/>
        <w:t>ⵓ</w:t>
      </w:r>
      <w:r>
        <w:rPr/>
        <w:t>畄焽㙠싂Ⓜ娲捹楆扺䔭썍煱걮䠬沬쉗妥倫ㅲ☴⛃쉱䳂煄쉮⩘剨橒忂纡쉭撱ꥣ偲夷</w:t>
      </w:r>
      <w:r>
        <w:rPr/>
        <w:t>ꖮ</w:t>
      </w:r>
      <w:r>
        <w:rPr/>
        <w:t>电䴴㭏䵬䴽塖縳㢬䵬䍺柍瘩컂㑓橘깃ㅇ䙖含塵繬楮䡟㘸坓忂⥲晱넴壂녗仃璡䤵杍㥕⍬</w:t>
      </w:r>
      <w:r>
        <w:rPr/>
        <w:t>ꤽ</w:t>
      </w:r>
      <w:r>
        <w:rPr/>
        <w:t>ㅤ䔦係䡐⩞쉉㶬걠</w:t>
      </w:r>
      <w:r>
        <w:rPr/>
        <w:t>Ⱙ</w:t>
      </w:r>
      <w:r>
        <w:rPr/>
        <w:t>浉뮵睓䕧ꎱ딹䭈瑡ㅤ䑖╮䭪㟂档㙡漳싎砵倱쉭칬䶡恋䅲⨦幕弪㙔쉥么녮⒏칅╦춬䦏便쉙ꍏ㝍徻</w:t>
      </w:r>
      <w:r>
        <w:rPr/>
        <w:t>ꖘ</w:t>
      </w:r>
      <w:r>
        <w:rPr/>
        <w:t>䙊</w:t>
      </w:r>
      <w:r>
        <w:rPr/>
        <w:t>⢩</w:t>
      </w:r>
      <w:r>
        <w:rPr/>
        <w:t>촨䛂䰹䅦斩婵杌捫顔獀넸뽾戲凂촪湖꧎</w:t>
      </w:r>
      <w:r>
        <w:rPr/>
        <w:t>ⴱ</w:t>
      </w:r>
      <w:r>
        <w:rPr/>
        <w:t>쉃刮数▩⯂塂</w:t>
      </w:r>
      <w:r>
        <w:rPr/>
        <w:t>Ⱳ</w:t>
      </w:r>
      <w:r>
        <w:rPr/>
        <w:t>窥␷</w:t>
      </w:r>
      <w:r>
        <w:rPr/>
        <w:t>Ⱝ</w:t>
      </w:r>
      <w:r>
        <w:rPr/>
        <w:t>䞬䍱捰갦⍹慃ꍲ쉲</w:t>
      </w:r>
      <w:r>
        <w:rPr/>
        <w:t>ꥊ</w:t>
      </w:r>
      <w:r>
        <w:rPr/>
        <w:t>碬坣弪</w:t>
      </w:r>
      <w:r>
        <w:rPr/>
        <w:t>ꤶ</w:t>
      </w:r>
      <w:r>
        <w:rPr/>
        <w:t>犣垏䀣깚곂䱘㕷⼪갵숦䰵殮扂ꄹ⨻넴쉹頪ꆮ湂㜽歍刮硔㙍滂福깠쉊顭牫䙔ꅑ䀻睕䇍㉥㑤恳껂䡚</w:t>
      </w:r>
      <w:r>
        <w:rPr/>
        <w:t>ⵥ</w:t>
      </w:r>
      <w:r>
        <w:rPr/>
        <w:t>嚣墮松㏂灌梵卸㨺䉃彩쉑㒏旂㠸</w:t>
      </w:r>
      <w:r>
        <w:rPr/>
        <w:t>ꤸ</w:t>
      </w:r>
      <w:r>
        <w:rPr/>
        <w:t>獞敋书⼯쉰㢘䈥䰵吶債</w:t>
      </w:r>
      <w:r>
        <w:rPr/>
        <w:t>ⱺ</w:t>
      </w:r>
      <w:r>
        <w:rPr/>
        <w:t>㫂쉱汎婌</w:t>
      </w:r>
      <w:r>
        <w:rPr/>
        <w:t>ꤩ䷎</w:t>
      </w:r>
      <w:r>
        <w:rPr/>
        <w:t>侩瀮漪歡攱뽤噍歏㙏숬厩䉇嫂䑇矂琹嚿䠯䈴偢⤩復쉊䠵쉘놩</w:t>
      </w:r>
      <w:r>
        <w:rPr/>
        <w:t>⡤</w:t>
      </w:r>
      <w:r>
        <w:rPr/>
        <w:t>뾮</w:t>
      </w:r>
      <w:r>
        <w:rPr/>
        <w:t>ⴺ</w:t>
      </w:r>
      <w:r>
        <w:rPr/>
        <w:t>䁹쉾쵬吤䭩㙀䍆迂숬濂걓照䁂⵺揂佈珍噸楳ꎥ⥉澩싂汞⑍슩ꅐ摘橯愤㩎</w:t>
      </w:r>
      <w:r>
        <w:rPr/>
        <w:t>⠨</w:t>
      </w:r>
      <w:r>
        <w:rPr/>
        <w:t>爸㔣䔦</w:t>
      </w:r>
      <w:r>
        <w:rPr/>
        <w:t>ꦮ</w:t>
      </w:r>
      <w:r>
        <w:rPr/>
        <w:t>泂뇂揂䭓照卆䬽瀲〤ꌥ偖⹐ꥪ并</w:t>
      </w:r>
      <w:r>
        <w:rPr/>
        <w:t>ꔳ</w:t>
      </w:r>
      <w:r>
        <w:rPr/>
        <w:t>㗂桫㙑牶꺥瘤塺㡤砳㥰츽칃╥ꍒ쉌㍓넨⩐牵䓂㕠䕇䍦믂㩕</w:t>
      </w:r>
      <w:r>
        <w:rPr/>
        <w:t>⡳</w:t>
      </w:r>
      <w:r>
        <w:rPr/>
        <w:t>㫂ㅑ䏂悮㵌䠪믂무匽㉓浶碥祥</w:t>
      </w:r>
      <w:r>
        <w:rPr/>
        <w:t>ꕴ⌰⥩</w:t>
      </w:r>
      <w:r>
        <w:rPr/>
        <w:t>䅥䕰뇂灢搬㶡ꍎ⪘숭⨶㔮啍♨</w:t>
      </w:r>
      <w:r>
        <w:rPr/>
        <w:t>ⶬ</w:t>
      </w:r>
      <w:r>
        <w:rPr/>
        <w:t>瘰</w:t>
      </w:r>
      <w:r>
        <w:rPr/>
        <w:t>ⶩ</w:t>
      </w:r>
      <w:r>
        <w:rPr/>
        <w:t>ꍴ楗嘭瀲쉐杭</w:t>
      </w:r>
      <w:r>
        <w:rPr/>
        <w:t>ꥅ</w:t>
      </w:r>
      <w:r>
        <w:rPr/>
        <w:t>炏</w:t>
      </w:r>
      <w:r>
        <w:rPr/>
        <w:t>Ⱕ</w:t>
      </w:r>
      <w:r>
        <w:rPr/>
        <w:t>敞䞏㕈繙㈣껂㜷䞩숻ꅆ⾿㕍〺乩䑢</w:t>
      </w:r>
      <w:r>
        <w:rPr/>
        <w:t>ꕌ</w:t>
      </w:r>
      <w:r>
        <w:rPr/>
        <w:t>癆穰秂</w:t>
      </w:r>
      <w:r>
        <w:rPr/>
        <w:t>ꦵ</w:t>
      </w:r>
      <w:r>
        <w:rPr/>
        <w:t>Ⲭ⎡</w:t>
      </w:r>
      <w:r>
        <w:rPr/>
        <w:t>㬪⑘硞吨㒩㉳⥘牃夶氫딣슥沵␷슩嫎廂䆏⾮湓</w:t>
      </w:r>
      <w:r>
        <w:rPr/>
        <w:t>Ⲯ</w:t>
      </w:r>
      <w:r>
        <w:rPr/>
        <w:t>걢慉㥡呉䡒</w:t>
      </w:r>
      <w:r>
        <w:rPr/>
        <w:t>ꤽ</w:t>
      </w:r>
      <w:r>
        <w:rPr/>
        <w:t>欯땔典쉪䅄ꥨ噴⪡婔숹⵷奊쵳妬슿</w:t>
      </w:r>
      <w:r>
        <w:rPr/>
        <w:t>Ⱨ</w:t>
      </w:r>
      <w:r>
        <w:rPr/>
        <w:t>穭䅴样䱷係䕓桍䄱䐱㊥숳怫⑗</w:t>
      </w:r>
      <w:r>
        <w:rPr/>
        <w:t>⡯</w:t>
      </w:r>
      <w:r>
        <w:rPr/>
        <w:t>侣⭈塣敇敌</w:t>
      </w:r>
      <w:r>
        <w:rPr/>
        <w:t>ⴷ</w:t>
      </w:r>
      <w:r>
        <w:rPr/>
        <w:t>쉌牧⩇敳⫂㩑颏矂狂恗摗츩壂</w:t>
      </w:r>
      <w:r>
        <w:rPr/>
        <w:t>ⱌ</w:t>
      </w:r>
      <w:r>
        <w:rPr/>
        <w:t>沩窩칒轃쉧橚뽈㯂泂䨸쵭擎쉞쉮␭卣㑙숤숊畅⎡劬쵷☳싂쉶칯쵚㥒쉱</w:t>
      </w:r>
      <w:r>
        <w:rPr/>
        <w:t>ꦏ⒱</w:t>
      </w:r>
      <w:r>
        <w:rPr/>
        <w:t>浖掿䥡쵨䉷</w:t>
      </w:r>
      <w:r>
        <w:rPr/>
        <w:t>⠽</w:t>
      </w:r>
      <w:r>
        <w:rPr/>
        <w:t>쉺ꥷ䕣杰媩幾㯂⽷㑮牰⯎㭫</w:t>
      </w:r>
      <w:r>
        <w:rPr/>
        <w:t>ꕍ</w:t>
      </w:r>
      <w:r>
        <w:rPr/>
        <w:t>쉷</w:t>
      </w:r>
      <w:r>
        <w:rPr/>
        <w:t>ꦩ</w:t>
      </w:r>
      <w:r>
        <w:rPr/>
        <w:t>ꍯ呎硇佞갰硹奢⍳晀〤␦婺깐址⩪䱁咘믂䦣㖬쉠轟숩쉓䎣盂䕹匥싂ㅥ恇숴嚩䟍䁧敘㙷슡ꇍ〰⽀싂㍅뽡牤䤷曍겏㥮ㅍ䡕䝰吣⩭繕朽輹⩾㭏勂䷎忂唹䣂♚䑦旂㴵</w:t>
      </w:r>
      <w:r>
        <w:rPr/>
        <w:t>ⷂ⹵</w:t>
      </w:r>
      <w:r>
        <w:rPr/>
        <w:t>䝱</w:t>
      </w:r>
      <w:r>
        <w:rPr/>
        <w:t>꧂</w:t>
      </w:r>
      <w:r>
        <w:rPr/>
        <w:t>㕀佒殿欱係ㅳ湯䅠⹐⏂뗎⩷ꄯ䱑ㅗ뭀곍弶⽸愦嚏묷桥⴮㩱奠칫擂ꍡ梵䥢㉤싎灌䙆⌳쉗煦煆숥⨦갶敫幹䍦浪穙㮵</w:t>
      </w:r>
      <w:r>
        <w:rPr/>
        <w:t>ꕘ</w:t>
      </w:r>
      <w:r>
        <w:rPr/>
        <w:t>쉫䡳䜥䘩ず楮䂘쉘頰㷂辱슻쵲息晓쉍쉔歵⛎쉎儤㙲坌匪嫃愫姂䠱灗坐㑷攳㨷䍓숯쉣㴹爮〰♓㙄ㅸ橪欫頲</w:t>
      </w:r>
      <w:r>
        <w:rPr/>
        <w:t>ꤶ</w:t>
      </w:r>
      <w:r>
        <w:rPr/>
        <w:t>㴪䭗┤╟㍎쌺쉖迂搱漩ꥳ숫爫㕡歅池ꍳ⚮儻务帰숶⥣礲海慬勂쉃㝏촻珂䫂噐⤭摞쌲쉬㡠檿䳂썀㡄㵺睈⏍卑潁刴䔤稳쉋厏숶傩넶桗啀乾㟎湯䶘烂啶㌦噖祃瑑⍰넰扁⮮嚥活춬䅧ㅃ</w:t>
      </w:r>
      <w:r>
        <w:rPr/>
        <w:t>Ⱓ</w:t>
      </w:r>
      <w:r>
        <w:rPr/>
        <w:t>쉲祬㑆乭충쎩췂歍墵燂⛂⯂䊘⽸呵䭖䥗ꅵ頪슿숯䫂常䑡湎怵ꌲ䍇䳂╍숽㝱㨺癤癏栮场깅呯깑熡祾颣⽥</w:t>
      </w:r>
      <w:r>
        <w:rPr/>
        <w:t>ꥇ</w:t>
      </w:r>
      <w:r>
        <w:rPr/>
        <w:t>浤癁兵䍧㥅⧂䆣啗쉲癷뗂䳂㷂╏㴪쉤ㅹ氩싍繪ꌹ刵</w:t>
      </w:r>
      <w:r>
        <w:rPr/>
        <w:t>⡢</w:t>
      </w:r>
      <w:r>
        <w:rPr/>
        <w:t>珂啒晹〶灎午╄☯睡쉷乸顫勂樸</w:t>
      </w:r>
      <w:r>
        <w:rPr/>
        <w:t>꧂</w:t>
      </w:r>
      <w:r>
        <w:rPr/>
        <w:t>㠭䓂砫쉒汊摄䠤슻쉆帥潳灀渱㡆础⥢⽡䷂だꇍ습浗䳂戩</w:t>
      </w:r>
      <w:r>
        <w:rPr/>
        <w:t>ⴺ</w:t>
      </w:r>
      <w:r>
        <w:rPr/>
        <w:t>稪㒣䙓痂稸凂暮橄㑞㡊⹥䐲깢䳂煑牄嘺歯䝀牠澘洨</w:t>
      </w:r>
      <w:r>
        <w:rPr/>
        <w:t>ꥑ</w:t>
      </w:r>
      <w:r>
        <w:rPr/>
        <w:t>灰㌶䵗噓㑾꺥숬숣瑬〈溩</w:t>
      </w:r>
      <w:r>
        <w:rPr/>
        <w:t>ꥐ</w:t>
      </w:r>
      <w:r>
        <w:rPr/>
        <w:t>扪慖⪣⬭썬圭쉴猪⩱䰩䐨〴慤</w:t>
      </w:r>
      <w:r>
        <w:rPr/>
        <w:t>ꕲ</w:t>
      </w:r>
      <w:r>
        <w:rPr/>
        <w:t>楾烃塥杙癐䵂䶬䝶䠬䥈긥䦵</w:t>
      </w:r>
      <w:r>
        <w:rPr/>
        <w:t>ꥀ</w:t>
      </w:r>
      <w:r>
        <w:rPr/>
        <w:t>獹業쉪昻슩剅넯쉒쉱奠礰⺏</w:t>
      </w:r>
      <w:r>
        <w:rPr/>
        <w:t>ꥀ</w:t>
      </w:r>
      <w:r>
        <w:rPr/>
        <w:t>顖磂惂⫂癈㑇䰰</w:t>
      </w:r>
      <w:r>
        <w:rPr/>
        <w:t>ꦬ⹨</w:t>
      </w:r>
      <w:r>
        <w:rPr/>
        <w:t>迂慮䑥妏牗䉚窿恨㷎⩬浢硤䧂⑤╱徻ㅀ</w:t>
      </w:r>
      <w:r>
        <w:rPr/>
        <w:t>ꔪ</w:t>
      </w:r>
      <w:r>
        <w:rPr/>
        <w:t>䚵煰灤㋂땆皻噏䉏녒쉷䩈슣堹㙯眶砦걑椲⎥츨㫂庣䋎숊쌦䩴㍭쵔⭏싂䨬婁唫쉡呕䝶칕顕㪏숫䠤ꅨ搭喩稣䉀땷깤숳⽠칖祇㨹浃朷暮洮䌶顯湋◃䎿⽰⩺⩘⥑凂䃂婴쉚㎘䉆乁坢쉅牭坃ꍩ싎⚬摃咱䏂䈸䱲匵⵾ꅾ䍌帥␸熵㑋츨唪쉧幬ꍤ顁潸䫂頹㩧浢숦䜻兺쉵嗂汷楥䉞</w:t>
      </w:r>
      <w:r>
        <w:rPr/>
        <w:t>꧂</w:t>
      </w:r>
      <w:r>
        <w:rPr/>
        <w:t>头묥澮⨯㘷䪩氲浔平쉤淂橩슬䙺ꇂ쉞嘶琩</w:t>
      </w:r>
      <w:r>
        <w:rPr/>
        <w:t>ꦬ</w:t>
      </w:r>
      <w:r>
        <w:rPr/>
        <w:t>歱⑋嘻歅飂愬硭㬸剾㢩摫櫂㬬겡⍙㥭</w:t>
      </w:r>
      <w:r>
        <w:rPr/>
        <w:t>⢩</w:t>
      </w:r>
      <w:r>
        <w:rPr/>
        <w:t>剓㎬슡偉䠽畱杉ꅙ轾杠⵮瞣杄⛂歈⥡卾</w:t>
      </w:r>
      <w:r>
        <w:rPr/>
        <w:t>Ⳃ⫂</w:t>
      </w:r>
      <w:r>
        <w:rPr/>
        <w:t>쉪瀪䰤깔拂</w:t>
      </w:r>
      <w:r>
        <w:rPr/>
        <w:t>⠯</w:t>
      </w:r>
      <w:r>
        <w:rPr/>
        <w:t>潄坍改</w:t>
      </w:r>
      <w:r>
        <w:rPr/>
        <w:t>ⷂ</w:t>
      </w:r>
      <w:r>
        <w:rPr/>
        <w:t>顺悡䀦瀪晔漴㕏恀佪㙖獚ꌲ業䡴㍞辵⭲</w:t>
      </w:r>
      <w:r>
        <w:rPr/>
        <w:t>ꤪ</w:t>
      </w:r>
      <w:r>
        <w:rPr/>
        <w:t>䌽ꆵ剠㥂癏⫂䈯サꍍ䜲⩍쉅牗牱灐쉂特㈣㭹剆湧歠䡾睷㪏숬⥵䶩穗愺䨤穙䅵䝊惂佯䥀恮元䰻⤣㈸䜩怷⵺</w:t>
      </w:r>
      <w:r>
        <w:rPr/>
        <w:t>ꔱ</w:t>
      </w:r>
      <w:r>
        <w:rPr/>
        <w:t>䔭灦欫湏쉫㍫쵇呤煡갤䕥⍣땗ꎿ⹈根䕯堹焦皩牴㩵竂伣쉥伩숤㇂䉁쉓参㝭穸潒婋</w:t>
      </w:r>
      <w:r>
        <w:rPr/>
        <w:t>ꕪ</w:t>
      </w:r>
      <w:r>
        <w:rPr/>
        <w:t>杔</w:t>
      </w:r>
      <w:r>
        <w:rPr/>
        <w:t>ꤦ</w:t>
      </w:r>
      <w:r>
        <w:rPr/>
        <w:t>潎噒숱狂캬㑨䱾䥃䝅녦干碩䚏焴牨皬⩤斿슡穭⛂楊쉵歖繖䪘煤⺏㡓呖⩔䁫穬杨桃䴩묦ꥲ쉮㬻杅瓂獚싂疱㑭쵰䩨</w:t>
      </w:r>
      <w:r>
        <w:rPr/>
        <w:t>ⵃ</w:t>
      </w:r>
      <w:r>
        <w:rPr/>
        <w:t>㩅䔱⑖橞㇂쉖光썏┵㮡癭哂慸</w:t>
      </w:r>
      <w:r>
        <w:rPr/>
        <w:t>ꤥ</w:t>
      </w:r>
      <w:r>
        <w:rPr/>
        <w:t>㴭칖뭭</w:t>
      </w:r>
      <w:r>
        <w:rPr/>
        <w:t>⡩</w:t>
      </w:r>
      <w:r>
        <w:rPr/>
        <w:t>녵쉣ꆥ쉲塧咿㝵奂䡗摙ꌲ</w:t>
      </w:r>
      <w:r>
        <w:rPr/>
        <w:t>ꕌ</w:t>
      </w:r>
      <w:r>
        <w:rPr/>
        <w:t>㵩く奦㤻ꅗ䁀䠴뭔䜸䱔ꇂ</w:t>
      </w:r>
      <w:r>
        <w:rPr/>
        <w:t>ꕫ⑦</w:t>
      </w:r>
      <w:r>
        <w:rPr/>
        <w:t>稩䍰扔싂梻㬱廂㴱䑊䱓䑌쉦汑쉫杢䲿ㅌ嚥参㭥䍥䭃凂晵桏</w:t>
      </w:r>
      <w:r>
        <w:rPr/>
        <w:t>ⵇ</w:t>
      </w:r>
      <w:r>
        <w:rPr/>
        <w:t>㫂幁㶿㙃挹뗂煰䔪쵅䮣슻䍕</w:t>
      </w:r>
      <w:r>
        <w:rPr/>
        <w:t>ⷂ</w:t>
      </w:r>
      <w:r>
        <w:rPr/>
        <w:t>⡣</w:t>
      </w:r>
      <w:r>
        <w:rPr/>
        <w:t>ꆬ䗂☰喬㎮盂繄奪绂䡏癘堺判壂䳎</w:t>
      </w:r>
      <w:r>
        <w:rPr/>
        <w:t>⠫</w:t>
      </w:r>
      <w:r>
        <w:rPr/>
        <w:t>⾘딫が䭺ꏍ槂摀塥党瑌欱⭱ꅟ묱ぎ䉣桕樺恔⮻㡏殿捞</w:t>
      </w:r>
      <w:r>
        <w:rPr/>
        <w:t>ⷎ</w:t>
      </w:r>
      <w:r>
        <w:rPr/>
        <w:t>㴨</w:t>
      </w:r>
      <w:r>
        <w:rPr/>
        <w:t>ꤤ</w:t>
      </w:r>
      <w:r>
        <w:rPr/>
        <w:t>稨㶱䤰숻顈嚥橶쉟稣㵱ㅶ癎づ쉆暬⼺㒥慁拂席祐쉀活丯啍眻彬ꅍ䐥灩佃깃긥⑫卍刨㡐ꇂ䙇橗滂䳂䅵</w:t>
      </w:r>
      <w:r>
        <w:rPr/>
        <w:t>ꤶ</w:t>
      </w:r>
      <w:r>
        <w:rPr/>
        <w:t>䢱䴪깒</w:t>
      </w:r>
      <w:r>
        <w:rPr/>
        <w:t>ⱬ</w:t>
      </w:r>
      <w:r>
        <w:rPr/>
        <w:t>澘ꍄ⤯뿂纘㦡嘦╥ㅱ䣎婾ㄨ㕃</w:t>
      </w:r>
      <w:r>
        <w:rPr/>
        <w:t>ⶣ⏂</w:t>
      </w:r>
      <w:r>
        <w:rPr/>
        <w:t>啄䩾倸숹獢顀ꍌ뗂轘剫磃䩏堬盍悵ꌯ땱慸縊潇썵稴䡃憩⫂氶轾㶩ꇂ⩂圣숴儦㊡</w:t>
      </w:r>
      <w:r>
        <w:rPr/>
        <w:t>ꤪ</w:t>
      </w:r>
      <w:r>
        <w:rPr/>
        <w:t>颻슥䚘睥搪㈦㏂敃㌽췂䷍噣佀䐽匴䉾싍⩺䞘婑딭쉍䬣䠲娸ぅ佑⵵夤⩠彖㡈幫뼬⼤㙥㌳剑䭯</w:t>
      </w:r>
      <w:r>
        <w:rPr/>
        <w:t>Ⳃ</w:t>
      </w:r>
      <w:r>
        <w:rPr/>
        <w:t>彇楌恮䫂⍚㴣楆樱</w:t>
      </w:r>
      <w:r>
        <w:rPr/>
        <w:t>⡡</w:t>
      </w:r>
      <w:r>
        <w:rPr/>
        <w:t>䫂獾⽏쉬슘</w:t>
      </w:r>
      <w:r>
        <w:rPr/>
        <w:t>ⱹ</w:t>
      </w:r>
      <w:r>
        <w:rPr/>
        <w:t>ⴳ</w:t>
      </w:r>
      <w:r>
        <w:rPr/>
        <w:t>䭋㥒䡘匮⪣縱檏숳ꍃ♸䤫쉒Ⓜ搪癑晶庱쉨根掩夶䍂숸㡷樱㭰倵祕卯</w:t>
      </w:r>
      <w:r>
        <w:rPr/>
        <w:t>ꤻ</w:t>
      </w:r>
      <w:r>
        <w:rPr/>
        <w:t>쉷㙗⨥딸喏싍㝊妱婇䭧轚璬뼬ꆩけ녩癣⤻烂</w:t>
      </w:r>
      <w:r>
        <w:rPr/>
        <w:t>Ᵽ</w:t>
      </w:r>
      <w:r>
        <w:rPr/>
        <w:t>怣〥枮㐣긬均쉯</w:t>
      </w:r>
      <w:r>
        <w:rPr/>
        <w:t>ꕲⓂꕆ</w:t>
      </w:r>
      <w:r>
        <w:rPr/>
        <w:t>䶻</w:t>
      </w:r>
      <w:r>
        <w:rPr/>
        <w:t>ꖘ</w:t>
      </w:r>
      <w:r>
        <w:rPr/>
        <w:t>㨥旂斩♬㌨恊卺硠幙ꥺ䕣⌹䍸彊栵ꏂ嫂晑扙뭙䚱轠田睪歬硙뽎㙂氯걭㑫쉡㔲颣未ꎩ떵煐쉹쉭摇쉴珂䎬⭍飂䥺ꌷ㝑恓ꥸ썭歄轟祣䧂꺱숭ꍦ</w:t>
      </w:r>
      <w:r>
        <w:rPr/>
        <w:t>ꔨ</w:t>
      </w:r>
      <w:r>
        <w:rPr/>
        <w:t>璵䭘䟂㝂ㄶ슥䕓㥥玵㕡ㅔ湭쉊煢</w:t>
      </w:r>
      <w:r>
        <w:rPr/>
        <w:t>ꕰ</w:t>
      </w:r>
      <w:r>
        <w:rPr/>
        <w:t>由㕏敋㯂㑗䡚秂癃漹㵁⑋炩깦쉠ヂ䘻慩畵敟껂潑漵垱椺</w:t>
      </w:r>
      <w:r>
        <w:rPr/>
        <w:t>ⵑ</w:t>
      </w:r>
      <w:r>
        <w:rPr/>
        <w:t>Ⳃ</w:t>
      </w:r>
      <w:r>
        <w:rPr/>
        <w:t>䕈쌯쵢湰橫녡䅑⹧슘恑땸ㆬ䥪渹㌳⏂</w:t>
      </w:r>
      <w:r>
        <w:rPr/>
        <w:t>Ⱬ</w:t>
      </w:r>
      <w:r>
        <w:rPr/>
        <w:t>幘幬뽫䱭ꌹ⩠䡷䬰䁷땅坃圭稤倲囂戬䜥⮻畨숹哂숵睂㭵⩕⧂㡥䍓は</w:t>
      </w:r>
      <w:r>
        <w:rPr/>
        <w:t>ꤹ</w:t>
      </w:r>
      <w:r>
        <w:rPr/>
        <w:t>䉄쉦䢮䜽┫泂숽繆ꥰ歁湗슬䕀⭔䐬秂䈴額畍</w:t>
      </w:r>
      <w:r>
        <w:rPr/>
        <w:t>ꦬ</w:t>
      </w:r>
      <w:r>
        <w:rPr/>
        <w:t>玡㥱뭀扏캻甥ꅉ䝍㵾쉇㨸</w:t>
      </w:r>
      <w:r>
        <w:rPr/>
        <w:t>ꦘ</w:t>
      </w:r>
      <w:r>
        <w:rPr/>
        <w:t>숨䉈䉂縴쉌☽쉫弪ꍦ땹</w:t>
      </w:r>
      <w:r>
        <w:rPr/>
        <w:t>ꥎ</w:t>
      </w:r>
      <w:r>
        <w:rPr/>
        <w:t>ꆘ坱煶免</w:t>
      </w:r>
      <w:r>
        <w:rPr/>
        <w:t>ⵀ</w:t>
      </w:r>
      <w:r>
        <w:rPr/>
        <w:t>갶䉠涵딬璿⭋깩勂</w:t>
      </w:r>
      <w:r>
        <w:rPr/>
        <w:t>Ⲭ</w:t>
      </w:r>
      <w:r>
        <w:rPr/>
        <w:t>堪䨳輤뽒勂ꍅ娻뼪㡗뽞浗⍈╺焪瑎硫⭷危冮牓䐨ꏂ䚱㜪䩗숫䩠⾮桷溣栭뽸㴻䕓⾩쉲穚瑨䶘⪣㜲ꌰ쉗唩쵹䂿㑷쉦接칭⭠揂怨㕠迍桟盂坯伬扰ꌭ牫獘物丮䫃ꄪ滂幏⨳䝨敖昴欮⭲嘰幘恌ꍀꅩ刭췂輹㯂갺묬</w:t>
      </w:r>
      <w:r>
        <w:rPr/>
        <w:t>⢱</w:t>
      </w:r>
      <w:r>
        <w:rPr/>
        <w:t>埂䱁쉕썯浄걂ꅅ㨬㌶桅狂⦮侘䕖♟䲥⽦╰怣さ䌽歹扙쉹싂숲彋㵧啯싂ㅴ矂ꍶ깕㧂</w:t>
      </w:r>
      <w:r>
        <w:rPr/>
        <w:t>ⱁ</w:t>
      </w:r>
      <w:r>
        <w:rPr/>
        <w:t>坶塖쉆㕓⍤佦祡⻂䕧婇㨪쉈愺뽌쉦瑰䰻䑶坃숯숩䡘</w:t>
      </w:r>
      <w:r>
        <w:rPr/>
        <w:t>ⰴ</w:t>
      </w:r>
      <w:r>
        <w:rPr/>
        <w:t>ㄲ䇂䄮㋂機呹깄</w:t>
      </w:r>
      <w:r>
        <w:rPr/>
        <w:t>ꤵ</w:t>
      </w:r>
      <w:r>
        <w:rPr/>
        <w:t>䮣坄쉌쉔穱廂堥玱䛍偔싎䌽参⬯⤩䫂奋䈨</w:t>
      </w:r>
    </w:p>
    <w:p>
      <w:pPr>
        <w:pStyle w:val="PreformattedText"/>
        <w:bidi w:val="0"/>
        <w:spacing w:before="0" w:after="0"/>
        <w:jc w:val="left"/>
        <w:rPr/>
      </w:pPr>
      <w:r>
        <w:rPr/>
        <w:t>堊汑춻쉶⭁撱ꅖ啈</w:t>
      </w:r>
      <w:r>
        <w:rPr/>
        <w:t>⠱Ⓙ</w:t>
      </w:r>
      <w:r>
        <w:rPr/>
        <w:t>㐯吭넰칹◂太眻츯摴묷弻㎬焣轆㛂ふ</w:t>
      </w:r>
      <w:r>
        <w:rPr/>
        <w:t>ⵢ</w:t>
      </w:r>
      <w:r>
        <w:rPr/>
        <w:t>楷㠪辡畑♤㏎迂䃂䭨쉱潶偵㝹썸轒㭞穂╞컂曃ㅊ儬㴴擂⤰䁘匶믂縪亘䎬녀㓂牓痂拃硔ㅣ憵꤮ㄤ顈뇂摆</w:t>
      </w:r>
      <w:r>
        <w:rPr/>
        <w:t>ꥑ</w:t>
      </w:r>
      <w:r>
        <w:rPr/>
        <w:t>⽾㮱㥰⹘㕷쉃뽟⽣䱘玘䍕敇䳂쉮ㄵ⪘</w:t>
      </w:r>
      <w:r>
        <w:rPr/>
        <w:t>⡁</w:t>
      </w:r>
      <w:r>
        <w:rPr/>
        <w:t>县땄䅨摩䑪奐睵쉏煦熻뼳뭹参息畏卢놿娱愦焥匪㡲땸</w:t>
      </w:r>
      <w:r>
        <w:rPr/>
        <w:t>ꥁꕪ</w:t>
      </w:r>
      <w:r>
        <w:rPr/>
        <w:t>由迂㥏畵刪㈻礫㮱⨨㊮幏칡땟䷂⭐䶡䈩穫싂彞㜣</w:t>
      </w:r>
      <w:r>
        <w:rPr/>
        <w:t>꧂</w:t>
      </w:r>
      <w:r>
        <w:rPr/>
        <w:t>場ꥬ싂뭩쉓⪥䉲㥢땙ꍄ檵</w:t>
      </w:r>
      <w:r>
        <w:rPr/>
        <w:t>ꥏ</w:t>
      </w:r>
      <w:r>
        <w:rPr/>
        <w:t>歮䕕枻睤泍♶潮佅쉠捤溬礶㥥넸碩穂넴䝆쉨祋冻礰</w:t>
      </w:r>
      <w:r>
        <w:rPr/>
        <w:t>ⷂ</w:t>
      </w:r>
      <w:r>
        <w:rPr/>
        <w:t>슥䉹辿꥙쉘싂忂䨮㵯拎纮쉎☪⍞</w:t>
      </w:r>
      <w:r>
        <w:rPr/>
        <w:t>ⵑ</w:t>
      </w:r>
      <w:r>
        <w:rPr/>
        <w:t>䭢쉰憵均䱯㕁歊㞵⼰敭䳂档歓坆桡쉖擎㙉</w:t>
      </w:r>
      <w:r>
        <w:rPr/>
        <w:t>ꤥ</w:t>
      </w:r>
      <w:r>
        <w:rPr/>
        <w:t>쵟쵎숲縰㜵⹆⴬噟䨸촸䁫ꇂ䩙㏎㬥敳⩀썟쉟땅⸬⍲桪䖏搹偌쉫⥏婺╭⥣슩旎땵乱䞘㮮樸㨬뽷㭮狂䵾쉸㔳欹䉱睄硗䝈쉷枵㐶㙴火⭥磂灷䄮녓䷂⑶塡츻攩吸⥪</w:t>
      </w:r>
      <w:r>
        <w:rPr/>
        <w:t>ꦬ</w:t>
      </w:r>
      <w:r>
        <w:rPr/>
        <w:t>根␰摣顇㍸쉙楤搩䱔䬨⥬쉈䑴坲</w:t>
      </w:r>
      <w:r>
        <w:rPr/>
        <w:t>ⷂ</w:t>
      </w:r>
      <w:r>
        <w:rPr/>
        <w:t>䌺坮䂏쉭쉢꥕秂潍打묥깄㘵숵⩭ㅭ擎稬㷂숩䴲뮣帮炥穙</w:t>
      </w:r>
      <w:r>
        <w:rPr/>
        <w:t>ⱶ</w:t>
      </w:r>
      <w:r>
        <w:rPr/>
        <w:t>걷㝷묤穱쉣瀣祦긭</w:t>
      </w:r>
      <w:r>
        <w:rPr/>
        <w:t>⡺</w:t>
      </w:r>
      <w:r>
        <w:rPr/>
        <w:t>桋癫牚㤱꧎긷爴眹촵䑔儲</w:t>
      </w:r>
      <w:r>
        <w:rPr/>
        <w:t>ⱴ</w:t>
      </w:r>
      <w:r>
        <w:rPr/>
        <w:t>琹</w:t>
      </w:r>
      <w:r>
        <w:rPr/>
        <w:t>⡎</w:t>
      </w:r>
      <w:r>
        <w:rPr/>
        <w:t>ꦣ</w:t>
      </w:r>
      <w:r>
        <w:rPr/>
        <w:t>걍呢㦵体␱ꅡ㋂㉍ꍉ컍䥊咣欬쉴䑇儣䍳⩂䄵⑪顋祒䉁䅯株ꅭ쉌懂䕤</w:t>
      </w:r>
      <w:r>
        <w:rPr/>
        <w:t>ⵉ</w:t>
      </w:r>
      <w:r>
        <w:rPr/>
        <w:t>숵싂묤㕸穌ㅔ쉆恮眲☦畉땐乂껂瓃䂮何飂㑇⹢㝪倪吽淂칵申䷂䵺櫂怱揂껂亡䴨濂䑇䁧夳掩洴頵䨰</w:t>
      </w:r>
      <w:r>
        <w:rPr/>
        <w:t>ꕹ</w:t>
      </w:r>
      <w:r>
        <w:rPr/>
        <w:t>〤㨴쉮泃恧顓前ㅯ숦═䁒彅淂⪩瘵瑍䱺╥輯棎當桨ど捌곂䉦ꅷ昮㭺泂务䭎乣枩婷ꥩ</w:t>
      </w:r>
      <w:r>
        <w:rPr/>
        <w:t>ꤥ</w:t>
      </w:r>
      <w:r>
        <w:rPr/>
        <w:t>쉭睪䅾쉙怯滍䴻⾩㉨</w:t>
      </w:r>
      <w:r>
        <w:rPr/>
        <w:t>ⵡ</w:t>
      </w:r>
      <w:r>
        <w:rPr/>
        <w:t>츶卷땈䯂扑輩Ⓜ畇⵬飂䥁䟂摬ꌩ冥䵯⿂䲡⥡슩쉩숫哎橢東㠯꥙恲ㅙ桪⻂㉟숣䛂極ꄹさ輤ㄪ</w:t>
      </w:r>
      <w:r>
        <w:rPr/>
        <w:t>⡩</w:t>
      </w:r>
      <w:r>
        <w:rPr/>
        <w:t>嚥쉙晰別娦汵숽츦㝕澥땴쉱ꌪ権぀숊칙</w:t>
      </w:r>
      <w:r>
        <w:rPr/>
        <w:t>ꥇ</w:t>
      </w:r>
      <w:r>
        <w:rPr/>
        <w:t>㙳ㅲ朦쉺칮狍彖춬䤵璣㉩甩㮥睃쉦摒쵢嚘㉞檩췃</w:t>
      </w:r>
      <w:r>
        <w:rPr/>
        <w:t>⣂</w:t>
      </w:r>
      <w:r>
        <w:rPr/>
        <w:t>煒滂䝬斘毎㠽䡳㡴⼸⩡⩌㥁㌨䕍䧃싂㷂䴶喵</w:t>
      </w:r>
      <w:r>
        <w:rPr/>
        <w:t>ⱳ</w:t>
      </w:r>
      <w:r>
        <w:rPr/>
        <w:t>澡煨䕧뮏긴쉵癗㜨儹䭁㖱썥쎏潮扐㨣穆敂轃仂뭲㟎㝶㇂</w:t>
      </w:r>
      <w:r>
        <w:rPr/>
        <w:t>ꖵ</w:t>
      </w:r>
      <w:r>
        <w:rPr/>
        <w:t>䵧싂⹓갥㜲㉸圻灅⥈⍁념瘹⑨썸㨸圦썌䴮쏎⫂䑖䘶㕩쉙썧㭷愸䅂祮</w:t>
      </w:r>
      <w:r>
        <w:rPr/>
        <w:t>⢘</w:t>
      </w:r>
      <w:r>
        <w:rPr/>
        <w:t>渣깑▿땑♚㶿䴱奲쵒䐳㕨쉙䳎幁㭈쏂넱㕕䵦暡깔栯숱硨ꥬ弣爹䋂书浾쉶䝎⽋椤匴㥋桞⨭畷犣癦煰</w:t>
      </w:r>
      <w:r>
        <w:rPr/>
        <w:t>ꤰ</w:t>
      </w:r>
      <w:r>
        <w:rPr/>
        <w:t>쉭칋克奦炻㶡摫穮⦏晭浦奧䩵敫扭</w:t>
      </w:r>
      <w:r>
        <w:rPr/>
        <w:t>⢻</w:t>
      </w:r>
      <w:r>
        <w:rPr/>
        <w:t>幋녶⬸䥔갣♴⫂⴯卉䦮爪⭾堺何狂쉖쉃╤䥷愺䍑䇂숰䶻</w:t>
      </w:r>
      <w:r>
        <w:rPr/>
        <w:t>ꥄ</w:t>
      </w:r>
      <w:r>
        <w:rPr/>
        <w:t>㭗幢쉩瑲伺뮮⯃갣⑓딽썪䶻⸪촦榵쉑㡉㡘仂浭欹䌰쵂穨꥾硹쉣惍睁춬쉯発넹슬瑖繑썠墏䋂</w:t>
      </w:r>
      <w:r>
        <w:rPr/>
        <w:t>ⵄ</w:t>
      </w:r>
      <w:r>
        <w:rPr/>
        <w:t>䈮癥츯쉠㐱</w:t>
      </w:r>
      <w:r>
        <w:rPr/>
        <w:t>ꤹ</w:t>
      </w:r>
      <w:r>
        <w:rPr/>
        <w:t>뼪沩쉨歊녁⹞䭰扡䬽弦繳㐷⩒⥚盂</w:t>
      </w:r>
      <w:r>
        <w:rPr/>
        <w:t>ꕓ</w:t>
      </w:r>
      <w:r>
        <w:rPr/>
        <w:t>䉟夫긵娳歅繧䢡湍㉫䉹焲ꅑ縵</w:t>
      </w:r>
      <w:r>
        <w:rPr/>
        <w:t>ⱅ</w:t>
      </w:r>
      <w:r>
        <w:rPr/>
        <w:t>䱰タꍒ爯批癰势ㄭ쉴繺</w:t>
      </w:r>
      <w:r>
        <w:rPr/>
        <w:t>⢮</w:t>
      </w:r>
      <w:r>
        <w:rPr/>
        <w:t>削䚩澘犘䉪䩕쉎枵⍓䠮炵쉎䡾ォ漱쌱┬朩㡎癵⭫⽚搴걑뭧杖⭮뭅</w:t>
      </w:r>
      <w:r>
        <w:rPr/>
        <w:t>ꔪ</w:t>
      </w:r>
      <w:r>
        <w:rPr/>
        <w:t>㵩㙭暵㇂磍奷別繠넪쉦㗂䚩勍䝰㜫慕睩㩘㕳偲繖♪牓䀲克㶡⨮浈ꍃ颬㉎䑯柂琦䖩쉭祐洶쉖牥㥈ꍕ숰権쉍啈祓뮵칾ꅥ檬㉊慉姂槂夥䇂哂獢⍋佟䑶瀬ざ㍺䌲棎㩂쉠㷂쵧㣎숮䥵䩨輴깟ㅤ㩐ㅂ싂听摕畱劣壃쉣剨䉺숳⥬䗂㒏䡣쉤伸㔹㌪슏䇍䄲쉦求剚ㄥ敖䍨㫎琹숽眺㦡⨤恚⶘ꄩ⺩娮䩱彈䧂땨㑘⺩⒩僃䜦</w:t>
      </w:r>
      <w:r>
        <w:rPr/>
        <w:t>⣎</w:t>
      </w:r>
      <w:r>
        <w:rPr/>
        <w:t>汶⾿俎悘쵞⸴京䵀敷떏䝊넶坾㔳浗쉮싂剣㛂⯂椮⫂⨤싂䳂繆縷䝮楨懍갺噶㤳◂䭬塤瀹搤汏䡄뭇녠壂㝙顥旃♋抻柂噑䁂깇쉕戫⑱뭐쉹⛂牌顳싎䷍䅟땲剐泂녓⽯꥘敌䁡彰甥杚䏂瘰湞兺瑒晐ㆻ㭥轸楟夊층慳栻䁧噸搸獱獣꤮畤幵ꄩ潞㥷ꥫ⥤ㆩ㞵쉒쉑꺘칞砤竃繵嗃⨦偊坣輴瑖㝧ㅵ</w:t>
      </w:r>
      <w:r>
        <w:rPr/>
        <w:t>ⵂ</w:t>
      </w:r>
      <w:r>
        <w:rPr/>
        <w:t>傘禘穏㵉⨰斡</w:t>
      </w:r>
      <w:r>
        <w:rPr/>
        <w:t>ⱂ</w:t>
      </w:r>
      <w:r>
        <w:rPr/>
        <w:t>栬轃⩂樸䜺振</w:t>
      </w:r>
      <w:r>
        <w:rPr/>
        <w:t>ꤹ⬴</w:t>
      </w:r>
      <w:r>
        <w:rPr/>
        <w:t>㴲넱㍩䕳녴㍁⛎繧扲␪쉪㴤슩硤棂敫檵䙄</w:t>
      </w:r>
      <w:r>
        <w:rPr/>
        <w:t>⡰</w:t>
      </w:r>
      <w:r>
        <w:rPr/>
        <w:t>畑ꥬ쉦父⹮깹禘扢⧎硴넩</w:t>
      </w:r>
      <w:r>
        <w:rPr/>
        <w:t>ꤦ</w:t>
      </w:r>
      <w:r>
        <w:rPr/>
        <w:t>槂呂뽫⽈桟癭磂⹩婨橋㎬䍈縫䩤믂㝮슮珎</w:t>
      </w:r>
      <w:r>
        <w:rPr/>
        <w:t>ꥇ</w:t>
      </w:r>
      <w:r>
        <w:rPr/>
        <w:t>癁曂愳⌻┣埍䁁啇⦮꥗橃偫睘갦믂䉑땱眵搱뭂嘰☯싂辵心썶势瀳摕㉵䄮乁戰䯂겡㉷歂꥚穎쉔</w:t>
      </w:r>
      <w:r>
        <w:rPr/>
        <w:t>⠳</w:t>
      </w:r>
      <w:r>
        <w:rPr/>
        <w:t>椶䘲䡨⭘奷숵칁갤督⯂깕吥啴㇍摸削飂䖏䑈</w:t>
      </w:r>
      <w:r>
        <w:rPr/>
        <w:t>ꕗⓂ</w:t>
      </w:r>
      <w:r>
        <w:rPr/>
        <w:t>䊮㠺</w:t>
      </w:r>
      <w:r>
        <w:rPr/>
        <w:t>ꔤ</w:t>
      </w:r>
      <w:r>
        <w:rPr/>
        <w:t>쵑㢿ꍯ㐮牫쉸煗⫂啪東永䖻츱繨⩲浪偦捾憮숵痂칙⹎䞩쉇滂绂쉖숤뾩슻娤썴暱㵔㙆彔浚㥷⽮吣轢竂쉓쉦㕉䩷칩</w:t>
      </w:r>
      <w:r>
        <w:rPr/>
        <w:t>꧃</w:t>
      </w:r>
      <w:r>
        <w:rPr/>
        <w:t>쉓⧍䴵㟂쉒쉤仂渥숬컂䩢슻⭉佬</w:t>
      </w:r>
      <w:r>
        <w:rPr/>
        <w:t>⠥</w:t>
      </w:r>
      <w:r>
        <w:rPr/>
        <w:t>ꌰ爲⹲䣂싍䛂⍚䨹㍦拎숳椣㍞ꅄ卄⽍</w:t>
      </w:r>
      <w:r>
        <w:rPr/>
        <w:t>ⰺ</w:t>
      </w:r>
      <w:r>
        <w:rPr/>
        <w:t>汬</w:t>
      </w:r>
      <w:r>
        <w:rPr/>
        <w:t>ꕬ</w:t>
      </w:r>
      <w:r>
        <w:rPr/>
        <w:t>䁧濂┭你灠싎繸쉗▏㥑䞵䥂䩍㭋딨䛂穒넣䢣飂㈹㊮Ⓧꍷ煮敒潀磂廂䝾乒ㅉ灥䟂係䡉⹠係氻䞡녒顫晋参皱厡帱晫杓搵</w:t>
      </w:r>
      <w:r>
        <w:rPr/>
        <w:t>⡆</w:t>
      </w:r>
      <w:r>
        <w:rPr/>
        <w:t>딱슡㓂厏ꍫ剺卾桺쉟</w:t>
      </w:r>
      <w:r>
        <w:rPr/>
        <w:t>ⱱ</w:t>
      </w:r>
      <w:r>
        <w:rPr/>
        <w:t>㉕⛂䆻㥧區ꅴ㋂☶嘣祒剠쉄㍚싂丣䨦彵</w:t>
      </w:r>
      <w:r>
        <w:rPr/>
        <w:t>ⰷ</w:t>
      </w:r>
      <w:r>
        <w:rPr/>
        <w:t>呵쉐敚㊻穤ꅾ狂땡ꍆ갻兊⦱慮⽒楘㋂煞땵潦盎㭍乏</w:t>
      </w:r>
      <w:r>
        <w:rPr/>
        <w:t>ꤤ</w:t>
      </w:r>
      <w:r>
        <w:rPr/>
        <w:t>쉺剑뽸㛂㝵⸷⍾䁹쉋洳⭈〨⥀捕䝗⩓╆䬳ꏂ䬥椴䛍䡸朷煓䱰擂䩘敺䜻啷幉昴ㅤ䓂嘴洯搥䤮秂䆩</w:t>
      </w:r>
      <w:r>
        <w:rPr/>
        <w:t>ꥇ</w:t>
      </w:r>
      <w:r>
        <w:rPr/>
        <w:t>걵穮ㅁ</w:t>
      </w:r>
      <w:r>
        <w:rPr/>
        <w:t>꧃</w:t>
      </w:r>
      <w:r>
        <w:rPr/>
        <w:t>穌䜽瀭敍幋㊣</w:t>
      </w:r>
      <w:r>
        <w:rPr/>
        <w:t>ꕑ</w:t>
      </w:r>
      <w:r>
        <w:rPr/>
        <w:t>쵘潯唪䙣穙䍔ㅨ兏</w:t>
      </w:r>
      <w:r>
        <w:rPr/>
        <w:t>⢡</w:t>
      </w:r>
      <w:r>
        <w:rPr/>
        <w:t>盂榏喡쉳ꍮ席</w:t>
      </w:r>
      <w:r>
        <w:rPr/>
        <w:t>ⵕ</w:t>
      </w:r>
      <w:r>
        <w:rPr/>
        <w:t>걈곂</w:t>
      </w:r>
      <w:r>
        <w:rPr/>
        <w:t>ⲿ</w:t>
      </w:r>
      <w:r>
        <w:rPr/>
        <w:t>睙쉰싂剁쉹㩳䅑坕晰싂</w:t>
      </w:r>
      <w:r>
        <w:rPr/>
        <w:t>ꕮ</w:t>
      </w:r>
      <w:r>
        <w:rPr/>
        <w:t>猻顚瑄皣浊쉞稻瑐猪㡉쵘㌭쉾ち㩹卅堣坋③䉱䵦婾愣䟎칩䇂쉉獈╤♯䗂塲</w:t>
      </w:r>
      <w:r>
        <w:rPr/>
        <w:t>ⶬ</w:t>
      </w:r>
      <w:r>
        <w:rPr/>
        <w:t>㡤㞱䀶</w:t>
      </w:r>
      <w:r>
        <w:rPr/>
        <w:t>ꥅ</w:t>
      </w:r>
      <w:r>
        <w:rPr/>
        <w:t>䜻㝢爸兢㕰哂临</w:t>
      </w:r>
      <w:r>
        <w:rPr/>
        <w:t>ⵅ</w:t>
      </w:r>
      <w:r>
        <w:rPr/>
        <w:t>㇂榥獙녩嗂걋歃睅㑋⪩攩䙫쉣搶⭦揂녴ꅙ⹣䑷䊡瀸椣ꄭ㩫츺瀲쉘충쉒䕵廂</w:t>
      </w:r>
      <w:r>
        <w:rPr/>
        <w:t>ꕈ</w:t>
      </w:r>
      <w:r>
        <w:rPr/>
        <w:t>並夊淂繊ꍓ幕걖䏂煬撣㕪슩湯썓㠮匬全쉉祐橣䲮땗슩䰤縳歨숮楖攤㬻繲㉆硟⽂␬䵎砤圭瓂ꅡ嘪䌸乑摥え슘췍灎庣媡䰯쉠扟쉔䔪䜦</w:t>
      </w:r>
      <w:r>
        <w:rPr/>
        <w:t>꧂</w:t>
      </w:r>
      <w:r>
        <w:rPr/>
        <w:t>칊뗂⩶㐭戺⭩佈䩠㥬쉦㙀䵱彗瑳嘹䳂潟潉⼫纩瓂쉟쉹温깅迂繫싂た뇂橮榬</w:t>
      </w:r>
      <w:r>
        <w:rPr/>
        <w:t>ꦩ</w:t>
      </w:r>
      <w:r>
        <w:rPr/>
        <w:t>兾㝣싂䕬樥썾䘵剴倪畬</w:t>
      </w:r>
      <w:r>
        <w:rPr/>
        <w:t>ꕸ</w:t>
      </w:r>
      <w:r>
        <w:rPr/>
        <w:t>偁⨳愹光㉙湊䕲⦥户㔣⏂輬恎䆮칹</w:t>
      </w:r>
      <w:r>
        <w:rPr/>
        <w:t>ꦣ</w:t>
      </w:r>
      <w:r>
        <w:rPr/>
        <w:t>슘쉮싂䭰欩⭾呰怹潦</w:t>
      </w:r>
      <w:r>
        <w:rPr/>
        <w:t>ꤰ</w:t>
      </w:r>
      <w:r>
        <w:rPr/>
        <w:t>䔺䝗婅剄슿䌦敆嫃套縺剴痂⾮걮䭴夰䐷灆捃슩偳䵑伣曂截輪썄䏂矂漬㎡걄亡堥깅䀣塇䜤쉧獲牪漮</w:t>
      </w:r>
      <w:r>
        <w:rPr/>
        <w:t>ⵟ</w:t>
      </w:r>
      <w:r>
        <w:rPr/>
        <w:t>ꍑ깸쌸帪擂싂묦椥◍歡啅ㄨ⪻顏⽬竍繭稶까前ꍸꍃ⒏圵硾♣爴⨦㑙䅎墵쉬轌䜲溵䥞稷偶灃圽佡㑙뼰␬</w:t>
      </w:r>
      <w:r>
        <w:rPr/>
        <w:t>ꕰ</w:t>
      </w:r>
      <w:r>
        <w:rPr/>
        <w:t>㯂祖呍歹㉦䀣窬ッ敋䴦䘸뭤</w:t>
      </w:r>
      <w:r>
        <w:rPr/>
        <w:t>ꥏ</w:t>
      </w:r>
      <w:r>
        <w:rPr/>
        <w:t>杋㙲㡔擂慒桕濂濂杣ꥩ懎氷숱</w:t>
      </w:r>
      <w:r>
        <w:rPr/>
        <w:t>ꖘ</w:t>
      </w:r>
      <w:r>
        <w:rPr/>
        <w:t>穱숲</w:t>
      </w:r>
      <w:r>
        <w:rPr/>
        <w:t>ꕞ</w:t>
      </w:r>
      <w:r>
        <w:rPr/>
        <w:t>啁⨺玏ꍠ떩䲻䙣⹅䣂㖮⯂</w:t>
      </w:r>
      <w:r>
        <w:rPr/>
        <w:t>⣂</w:t>
      </w:r>
      <w:r>
        <w:rPr/>
        <w:t>쉚杄쉩幉⽶摂䮬䉇敁ꌭ呷⨭쉑慥㭉神숽偯䁧ꆥ剃娫☥售猵䫂爳堵项㭅䍭쉉</w:t>
      </w:r>
      <w:r>
        <w:rPr/>
        <w:t>ⱁ</w:t>
      </w:r>
      <w:r>
        <w:rPr/>
        <w:t>쉥亘䵴ꍾ쉲啂甴畷愹痂佉兂掏䪥숳佡佲⾿싂㜦皻</w:t>
      </w:r>
      <w:r>
        <w:rPr/>
        <w:t>⠱</w:t>
      </w:r>
      <w:r>
        <w:rPr/>
        <w:t>䄳㝙畔㡏䔪</w:t>
      </w:r>
      <w:r>
        <w:rPr/>
        <w:t>Ɽ</w:t>
      </w:r>
      <w:r>
        <w:rPr/>
        <w:t>⵰</w:t>
      </w:r>
      <w:r>
        <w:rPr/>
        <w:t>쉃⍴散獑㤵婣唽⨴㬺塪놿牓ꌮ묽</w:t>
      </w:r>
      <w:r>
        <w:rPr/>
        <w:t>ⵏ</w:t>
      </w:r>
      <w:r>
        <w:rPr/>
        <w:t>瀬歃㞣䦘㵗ꅙ㕦</w:t>
      </w:r>
      <w:r>
        <w:rPr/>
        <w:t>ꕂ</w:t>
      </w:r>
      <w:r>
        <w:rPr/>
        <w:t>숸䨺囎♇硌匱⴬挽掘㙪剸껂⹚轮뾿旂⭯㑑剘瑉灊쉉嚵썱㉊䝶栯矎灟곍揂☮眺硄숹⴫컂睉쉔⬩墮㶩㕉猶숽桕火幸椬䉪扰摷쉐싂柃</w:t>
      </w:r>
      <w:r>
        <w:rPr/>
        <w:t>ꥏ</w:t>
      </w:r>
      <w:r>
        <w:rPr/>
        <w:t>ꅆ拍쉄塗䝨棂</w:t>
      </w:r>
      <w:r>
        <w:rPr/>
        <w:t>Ⱞ</w:t>
      </w:r>
      <w:r>
        <w:rPr/>
        <w:t>䍦㝚涵⚿╇䥯䠽噅㙐⬻匩싂숭⨬礨甹慦磂湠㪏싂卺珂쉮䁦牰噔䭞佯㤭츫桧䱤䨶뽌ꍒ杣䍢⾏䝮</w:t>
      </w:r>
      <w:r>
        <w:rPr/>
        <w:t>⠯</w:t>
      </w:r>
      <w:r>
        <w:rPr/>
        <w:t>ꤺ</w:t>
      </w:r>
      <w:r>
        <w:rPr/>
        <w:t>䶡䁷쉇擃녆캮䇂穫瓂坒⸴</w:t>
      </w:r>
      <w:r>
        <w:rPr/>
        <w:t>⣂</w:t>
      </w:r>
      <w:r>
        <w:rPr/>
        <w:t>숣攴䡯塳</w:t>
      </w:r>
      <w:r>
        <w:rPr/>
        <w:t>⠸</w:t>
      </w:r>
      <w:r>
        <w:rPr/>
        <w:t>揂㑅䉖⾘幬啒䑷긬⩶䍘⽦瑧剅☮獏㍈㥫姎숵祾</w:t>
      </w:r>
      <w:r>
        <w:rPr/>
        <w:t>꤯</w:t>
      </w:r>
      <w:r>
        <w:rPr/>
        <w:t>㷂汄㙤㥑㍙쉔㍇쉑䅶䘩䘴䅁䁋慌㙒敓搹</w:t>
      </w:r>
      <w:r>
        <w:rPr/>
        <w:t>Ⳃ</w:t>
      </w:r>
      <w:r>
        <w:rPr/>
        <w:t>ꥎ╖</w:t>
      </w:r>
      <w:r>
        <w:rPr/>
        <w:t>轹㝒䔤ꎮ⴫爥呏</w:t>
      </w:r>
      <w:r>
        <w:rPr/>
        <w:t>ꦱ</w:t>
      </w:r>
      <w:r>
        <w:rPr/>
        <w:t>넊갯爬㉕䵯ꄹ⥶</w:t>
      </w:r>
      <w:r>
        <w:rPr/>
        <w:t>⠯</w:t>
      </w:r>
      <w:r>
        <w:rPr/>
        <w:t>卍쉕摥⩹癃歹商쉩촨奓슥쉮浐げ⫃㍞⌶쉶摗걒桨暘䍺ꍳ毂癚攭倷䭠忂歓欤嫂㕾뾿顙㋂문昣奋兙曂睵⨸⤽㕴⫂㨬潟䯂䁐쵴棂弩爪媬</w:t>
      </w:r>
      <w:r>
        <w:rPr/>
        <w:t>꧂</w:t>
      </w:r>
      <w:r>
        <w:rPr/>
        <w:t>쉒숻丽⤶䅡㍖ꅾ吱呲숶䯎仂硫戰⩩湘슥䛂땐䙥넻燂⩈年◂煷中쉾</w:t>
      </w:r>
      <w:r>
        <w:rPr/>
        <w:t>⡙</w:t>
      </w:r>
      <w:r>
        <w:rPr/>
        <w:t>䁂⪬쉷桇禣싂墻䊵瀪䝎䆵䠭磍쉎睺䡡痂㵙䩦偨䭫啓頴䱀쉌싂斵癔꥚砲㍺</w:t>
      </w:r>
      <w:r>
        <w:rPr/>
        <w:t>ꥐ</w:t>
      </w:r>
      <w:r>
        <w:rPr/>
        <w:t>敢憬뮩</w:t>
      </w:r>
      <w:r>
        <w:rPr/>
        <w:t>ⵖ</w:t>
      </w:r>
      <w:r>
        <w:rPr/>
        <w:t>싂㭖╄楬绂漻䵺㕈癰半癓桵⧂</w:t>
      </w:r>
      <w:r>
        <w:rPr/>
        <w:t>ꤪ</w:t>
      </w:r>
      <w:r>
        <w:rPr/>
        <w:t>〲㍉㚥쉍ケ䕕쉍녆飍硥츱奘䆘汥ㅟ縺僂뿂⑘㨨䍬⍩</w:t>
      </w:r>
      <w:r>
        <w:rPr/>
        <w:t>⡮</w:t>
      </w:r>
      <w:r>
        <w:rPr/>
        <w:t>숬瘽숴㉶灎</w:t>
      </w:r>
      <w:r>
        <w:rPr/>
        <w:t>ꕖ</w:t>
      </w:r>
      <w:r>
        <w:rPr/>
        <w:t>仍捚縺楣쉃灚㉈䐮杈</w:t>
      </w:r>
      <w:r>
        <w:rPr/>
        <w:t>⡎</w:t>
      </w:r>
      <w:r>
        <w:rPr/>
        <w:t>ⶥ</w:t>
      </w:r>
      <w:r>
        <w:rPr/>
        <w:t>轘汭哂矍憮剭冱癷穰痂绂歎湥⑷㉔⚏匳硆砦쉍䈷䡭䉾컂䩨촽丨쉓◂쉡ꍩ䳂䈪空偦碩쉱ꥪⓂ㕉䰳䁵晃䡄⎡㑄坏춥⮻䉤敶慚묹䀪땒䡞뭇쵥쵷煊╂桗</w:t>
      </w:r>
      <w:r>
        <w:rPr/>
        <w:t>ⶻ</w:t>
      </w:r>
      <w:r>
        <w:rPr/>
        <w:t>氮⭡縫㖩爪冩㍨촪伷⌶祚乩榩쵐橲汒☴녉瞥ꥹ䑨ㄨ佐숳珂⥺牲⍵斘㭅煶</w:t>
      </w:r>
      <w:r>
        <w:rPr/>
        <w:t>ꕰ</w:t>
      </w:r>
      <w:r>
        <w:rPr/>
        <w:t>䞘狂歶仂流쉱未祐</w:t>
      </w:r>
      <w:r>
        <w:rPr/>
        <w:t>ꕅ</w:t>
      </w:r>
      <w:r>
        <w:rPr/>
        <w:t>㩚쉨勂♚䑑䚘倪</w:t>
      </w:r>
      <w:r>
        <w:rPr/>
        <w:t>ꥊ</w:t>
      </w:r>
      <w:r>
        <w:rPr/>
        <w:t>䈮䥂癠䀦㢏才癳⫃㨽䍎슡䁴轊䡊㑆形杘僃䭫伸塀妻㦩⚮㍡䤤䡤䁢⥦焪ㄽ</w:t>
      </w:r>
      <w:r>
        <w:rPr/>
        <w:t>ⱡ</w:t>
      </w:r>
      <w:r>
        <w:rPr/>
        <w:t>⽎</w:t>
      </w:r>
      <w:r>
        <w:rPr/>
        <w:t>ꤨ</w:t>
      </w:r>
      <w:r>
        <w:rPr/>
        <w:t>䪩仂㜶瓃쉫䅾浑䢬</w:t>
      </w:r>
      <w:r>
        <w:rPr/>
        <w:t>ꔭ</w:t>
      </w:r>
      <w:r>
        <w:rPr/>
        <w:t>䌳ꍮ뇂硗㬯䛂䆩泂䇂潗恩報썱㶱渶ꄪ䉘戱䉐縬</w:t>
      </w:r>
      <w:r>
        <w:rPr/>
        <w:t>꤬</w:t>
      </w:r>
      <w:r>
        <w:rPr/>
        <w:t>縳轱⫍䜹硰剷㡙⭱쉹頥睞啪ꅎ佴껂쉴㡬쉄⬤敄㭊捤偭硢⯂偡㋂䁲</w:t>
      </w:r>
      <w:r>
        <w:rPr/>
        <w:t>ꦿ</w:t>
      </w:r>
      <w:r>
        <w:rPr/>
        <w:t>绎坆猺桊쉎</w:t>
      </w:r>
      <w:r>
        <w:rPr/>
        <w:t>Ⳃ</w:t>
      </w:r>
      <w:r>
        <w:rPr/>
        <w:t>殱⏍㤶</w:t>
      </w:r>
      <w:r>
        <w:rPr/>
        <w:t>ꕭ</w:t>
      </w:r>
      <w:r>
        <w:rPr/>
        <w:t>㦘癠㓍呙뽾䨴숭睚江牓㘭⩩䗂ꎩ䋂昪煊䄪绂ㅔ兰썩㙤䝡懂敌</w:t>
      </w:r>
      <w:r>
        <w:rPr/>
        <w:t>ⵉ</w:t>
      </w:r>
      <w:r>
        <w:rPr/>
        <w:t>쉖㊏</w:t>
      </w:r>
      <w:r>
        <w:rPr/>
        <w:t>꧂</w:t>
      </w:r>
      <w:r>
        <w:rPr/>
        <w:t>쉙ꅚ묽摉㘯参け縨呷녁淎汞桋녳꥘♒火灣뇂乬䉊硚纵摌滂뽘㎬偞矃⩠畬晚⥫㖬ꥪ〬癨</w:t>
      </w:r>
      <w:r>
        <w:rPr/>
        <w:t>ⶩ</w:t>
      </w:r>
      <w:r>
        <w:rPr/>
        <w:t>숻帨癟晫깍㕎刦</w:t>
      </w:r>
      <w:r>
        <w:rPr/>
        <w:t>⢿</w:t>
      </w:r>
      <w:r>
        <w:rPr/>
        <w:t>摎ꥷ캻숩┬䨺堵瑨㓎㌽矂㣂䁂睯</w:t>
      </w:r>
      <w:r>
        <w:rPr/>
        <w:t>ꤵ⭲</w:t>
      </w:r>
      <w:r>
        <w:rPr/>
        <w:t>匳歞㋎┥</w:t>
      </w:r>
      <w:r>
        <w:rPr/>
        <w:t>ⰱ</w:t>
      </w:r>
      <w:r>
        <w:rPr/>
        <w:t>侣含奉㡘싂煒䙷䩺搤椲䉦♉硆ꍴ㉹伻䨊佦潾㕪㍳剴싂剱⎩긽숦㭾攺뿂橊息쉑㥈ꇂ卦毂</w:t>
      </w:r>
      <w:r>
        <w:rPr/>
        <w:t>ꤪ</w:t>
      </w:r>
      <w:r>
        <w:rPr/>
        <w:t>⽩</w:t>
      </w:r>
      <w:r>
        <w:rPr/>
        <w:t>ⲵ╂</w:t>
      </w:r>
      <w:r>
        <w:rPr/>
        <w:t>䘭硖뽴䉪摐焰⹹쉪怨⫎쵡撮䅡슏</w:t>
      </w:r>
      <w:r>
        <w:rPr/>
        <w:t>ꔥ</w:t>
      </w:r>
      <w:r>
        <w:rPr/>
        <w:t>䝀뽶⨳쉮啹쉒炏啅묷悬剥뽣狂伱㎩긪ㄭ颩眽檣セ拍㜦싂⽔뼤䝂䋂歫㉱穈坁涻䋂伪ꅚ灊䎬㭞㑺瑆숨瑎쉵栻걢걦顢硃檏㴩촳䕪塉噄幬権Ⓨ㵦狂勂祄殬㝯싂꥖⹪焽⮵╨䙇</w:t>
      </w:r>
      <w:r>
        <w:rPr/>
        <w:t>ⰺ</w:t>
      </w:r>
      <w:r>
        <w:rPr/>
        <w:t>塣</w:t>
      </w:r>
      <w:r>
        <w:rPr/>
        <w:t>Ⱶ</w:t>
      </w:r>
      <w:r>
        <w:rPr/>
        <w:t>뽄䡘か녡껃㡭⿂㙙颿劻뭸㩗</w:t>
      </w:r>
      <w:r>
        <w:rPr/>
        <w:t>ꕳ</w:t>
      </w:r>
      <w:r>
        <w:rPr/>
        <w:t>㭎瑋幧兇炬掿捪⥊光⑚栶佔습睪⭔椸䶱盂㩤㵊潍畱䜵컃뼰砱⬪婈쉇櫂ꅧ捐瑀幥瀦䩑㝘싂ꄻ䍬打户破婣⩩뼫⬺뽐䍖ꇂ뭘䡢颿⩚䲿䍓幬䙵朤숤⾩昷㍓祒⨵⌭浂冿⹖穋扫䌸楌ꥥ䩗</w:t>
      </w:r>
      <w:r>
        <w:rPr/>
        <w:t>Ⱘ</w:t>
      </w:r>
      <w:r>
        <w:rPr/>
        <w:t>弤䍘㖿偪䬭䘨䥇</w:t>
      </w:r>
      <w:r>
        <w:rPr/>
        <w:t>ⰸ</w:t>
      </w:r>
      <w:r>
        <w:rPr/>
        <w:t>쉗놘숱췂㝔</w:t>
      </w:r>
      <w:r>
        <w:rPr/>
        <w:t>ꦣ⎏</w:t>
      </w:r>
      <w:r>
        <w:rPr/>
        <w:t>㒵捃</w:t>
      </w:r>
      <w:r>
        <w:rPr/>
        <w:t>ⱂ</w:t>
      </w:r>
      <w:r>
        <w:rPr/>
        <w:t>櫂㩖砻橺祲䅬搩⒥穊㫍캩䭗呢搤扇冘彪䕬禣松姂磂㭷⧃딩瓂坊摡숪컂슏垮␱깐畏ꅫ托䀩⫂䡀ㅤ扴輬圣敂㝭圻ꍃ</w:t>
      </w:r>
      <w:r>
        <w:rPr/>
        <w:t>⡚</w:t>
      </w:r>
      <w:r>
        <w:rPr/>
        <w:t>격쵲㩲뭶⽇在噠䚥걈</w:t>
      </w:r>
      <w:r>
        <w:rPr/>
        <w:t>⡖</w:t>
      </w:r>
      <w:r>
        <w:rPr/>
        <w:t>愬䕂㩯棍怨숪䝑쏂䱘㌦쉤獀䁅䐪╹假╖쎩杇爮怱甽㡀쉐㋂䭪浲䗂䚻頳⩰摳⌷⎿숮㥎獴☸⥑繯⭏쵠⥥轖捒칺䠺䀨䝏懂쉕⫂顺熩哂姍䪣㛂⥋</w:t>
      </w:r>
      <w:r>
        <w:rPr/>
        <w:t>ꕐ</w:t>
      </w:r>
      <w:r>
        <w:rPr/>
        <w:t>猷놬䉈輽摎䘣塘挫믂竂啓⭓楗煐塊</w:t>
      </w:r>
      <w:r>
        <w:rPr/>
        <w:t>ꥊ⭈</w:t>
      </w:r>
      <w:r>
        <w:rPr/>
        <w:t>땨녏喣</w:t>
      </w:r>
      <w:r>
        <w:rPr/>
        <w:t>ⱒ</w:t>
      </w:r>
      <w:r>
        <w:rPr/>
        <w:t>儰硄</w:t>
      </w:r>
      <w:r>
        <w:rPr/>
        <w:t>ꤴ</w:t>
      </w:r>
      <w:r>
        <w:rPr/>
        <w:t>숪㩷䞘潁绂㜪煳♎⍟ꎘ卶䴶䩇䙅⩙놬南瞩㨦츲墩㙢硚슩䲡煎넨㥙쉬㈪쉟ꄺ佡㥅幁쉹段幀湥䭹䦱䌫唪쵘떵堲嗂㎏㕠숤걬ꅳ䒱䀳彨䱞쉕倱쉄喻⩪ㅄ剹䨤숸ꥠ쏂䩗䔥</w:t>
      </w:r>
      <w:r>
        <w:rPr/>
        <w:t>ꗂ</w:t>
      </w:r>
      <w:r>
        <w:rPr/>
        <w:t>숩礯⚬ꌹ</w:t>
      </w:r>
      <w:r>
        <w:rPr/>
        <w:t>ꥐ</w:t>
      </w:r>
      <w:r>
        <w:rPr/>
        <w:t>㐥싎嘫坲긪䭸澻䐵䝭扃ꍇ桷⦥㭅盂㗂䑚쵑桫榻㢡畭㊵牲弩╰畱</w:t>
      </w:r>
      <w:r>
        <w:rPr/>
        <w:t>Ⱪ</w:t>
      </w:r>
      <w:r>
        <w:rPr/>
        <w:t>偕汘刬咏祠Ⓜ췂䵉⥫</w:t>
      </w:r>
      <w:r>
        <w:rPr/>
        <w:t>ꔲ</w:t>
      </w:r>
      <w:r>
        <w:rPr/>
        <w:t>깧渪␩ꥥꆩ䉞㉕恰슡㜦勂⨹ㄬ⭪穳䡴쉭匣歔⾻㊱쉯⑷輪䴫</w:t>
      </w:r>
      <w:r>
        <w:rPr/>
        <w:t>ⱄ</w:t>
      </w:r>
      <w:r>
        <w:rPr/>
        <w:t>轸㵵䰣</w:t>
      </w:r>
      <w:r>
        <w:rPr/>
        <w:t>ꔯ</w:t>
      </w:r>
      <w:r>
        <w:rPr/>
        <w:t>㧂儻獾発礴뼊倣揂</w:t>
      </w:r>
      <w:r>
        <w:rPr/>
        <w:t>ⱷ</w:t>
      </w:r>
      <w:r>
        <w:rPr/>
        <w:t>先猸</w:t>
      </w:r>
      <w:r>
        <w:rPr/>
        <w:t>ⱁ</w:t>
      </w:r>
      <w:r>
        <w:rPr/>
        <w:t>땒䪣强</w:t>
      </w:r>
      <w:r>
        <w:rPr/>
        <w:t>ꗂ</w:t>
      </w:r>
      <w:r>
        <w:rPr/>
        <w:t>㝹넬乮䄫쉗⭡䡥⥞</w:t>
      </w:r>
      <w:r>
        <w:rPr/>
        <w:t>ꕓ</w:t>
      </w:r>
      <w:r>
        <w:rPr/>
        <w:t>墮</w:t>
      </w:r>
      <w:r>
        <w:rPr/>
        <w:t>ꥀ⍘</w:t>
      </w:r>
      <w:r>
        <w:rPr/>
        <w:t>䵎㋂䱪╢䝨徣䥈澬䉮슬⑀䱄埂穷㠤숺습䲵㙾䏂깄咥컂</w:t>
      </w:r>
      <w:r>
        <w:rPr/>
        <w:t>Ⳃ</w:t>
      </w:r>
      <w:r>
        <w:rPr/>
        <w:t>춵⮱쉀㶏㊮凂㕐쉨祏轙⼹╯㎩彬僂쉁뾿求䑖㇂橍㬬煘ꄳ㑑ꌫ歯묹꥙颿癍ㅗ⨩㫂</w:t>
      </w:r>
      <w:r>
        <w:rPr/>
        <w:t>ꕳ</w:t>
      </w:r>
      <w:r>
        <w:rPr/>
        <w:t>嚵쌺浈夹噥㩙典摙싂坫ꍬ뽬㑑䈭㍄湋ꍶ呈椩뼪泍⥨䁧ㆥ灓佧</w:t>
      </w:r>
      <w:r>
        <w:rPr/>
        <w:t>⠣</w:t>
      </w:r>
      <w:r>
        <w:rPr/>
        <w:t>戹䍺㨳䤳繪稵걨㘮㩴則⽃꺿㜸摎묣쉾狍父㊮佫盂牖圬䷂灇㭍杖獘싍飂뭈夽㍪⿂杹ꄷ湨</w:t>
      </w:r>
      <w:r>
        <w:rPr/>
        <w:t>ⵁ</w:t>
      </w:r>
      <w:r>
        <w:rPr/>
        <w:t>䉀摉㤪쵷瑠츻㓎㢱冣慬潥恔䢩</w:t>
      </w:r>
      <w:r>
        <w:rPr/>
        <w:t>ꤷ</w:t>
      </w:r>
      <w:r>
        <w:rPr/>
        <w:t>採䜺轀䰻㊏䥵敧你丨䅇瑖</w:t>
      </w:r>
      <w:r>
        <w:rPr/>
        <w:t>꧂</w:t>
      </w:r>
      <w:r>
        <w:rPr/>
        <w:t>砨㠪쉢儯쉰⭄劏桪䩁ꇂ╔繳싂딦剎䟂䁭⯂堲塑幹啘夬䝬썴噐䭊䎡䬤棂쉩㉞䚻⏂쉑睘奮㋂♯⤤쉋桋⍧㍀䵭땗硓㉓煒껂否싂쉘⩆쉕꥗⭈㞡幘⼽斻⩭䐲껂䐱䦡㩤㉍个姂⬦烃걌䕑ꥴ습쉆ㅒ숨</w:t>
      </w:r>
      <w:r>
        <w:rPr/>
        <w:t>Ⳃ</w:t>
      </w:r>
      <w:r>
        <w:rPr/>
        <w:t>怺桅幅㋂䕃╥䂏</w:t>
      </w:r>
      <w:r>
        <w:rPr/>
        <w:t>ꤺ</w:t>
      </w:r>
      <w:r>
        <w:rPr/>
        <w:t>䑞쉣䨪䥢쉫</w:t>
      </w:r>
      <w:r>
        <w:rPr/>
        <w:t>ꔶ</w:t>
      </w:r>
      <w:r>
        <w:rPr/>
        <w:t>㷎轷⥸⩞걺䐥池䖘䭃畨⼤⹠淂┪睉⑺煈喿櫂╳⦮䕹숲嘨녫</w:t>
      </w:r>
      <w:r>
        <w:rPr/>
        <w:t>Ⱳ</w:t>
      </w:r>
      <w:r>
        <w:rPr/>
        <w:t>㯂㮬걺숦橩塳㛎뿂幗橆楏杘숶婉뽙爺搮⍵싃⭗쉦画僂捞繒堯</w:t>
      </w:r>
      <w:r>
        <w:rPr/>
        <w:t>ꤽ</w:t>
      </w:r>
      <w:r>
        <w:rPr/>
        <w:t>䗍䠥ꥥ恘坁輤剟</w:t>
      </w:r>
      <w:r>
        <w:rPr/>
        <w:t>ⶥⓃ</w:t>
      </w:r>
      <w:r>
        <w:rPr/>
        <w:t>濂穩쉘廂嚩頽⥗倶쉳싂</w:t>
      </w:r>
      <w:r>
        <w:rPr/>
        <w:t>⡴</w:t>
      </w:r>
      <w:r>
        <w:rPr/>
        <w:t>祸뽄䍗깨⤴쉥截쉀㑞婴쉯㉁쉞ぺ䵪窩쵑漦ꍚ㭒카搤桞ィ硇</w:t>
      </w:r>
      <w:r>
        <w:rPr/>
        <w:t>꧂</w:t>
      </w:r>
      <w:r>
        <w:rPr/>
        <w:t>䓂轣爫뽠Ⓨ扪춥䝕⩐썠쉱攸숳숱晞佟䙣</w:t>
      </w:r>
      <w:r>
        <w:rPr/>
        <w:t>ⶮ</w:t>
      </w:r>
      <w:r>
        <w:rPr/>
        <w:t>㈽㤴⍄圣믂猤쉘泂䥄쉉奠氷⫂춿⏂埃啇쉏䄪䰽쉉㡒悩⤶楠恧唯㶩䑆썹䅢晭毂煳겡⥗쉩燍溻䥬㛎牬</w:t>
      </w:r>
      <w:r>
        <w:rPr/>
        <w:t>ꕵ</w:t>
      </w:r>
      <w:r>
        <w:rPr/>
        <w:t>ㄤ嗂墡椨䵣丯猤䥟捱䭌⑨䵡䆵뾡깇剮硂暱㭲㨪슡⽤ㅦ</w:t>
      </w:r>
      <w:r>
        <w:rPr/>
        <w:t>ⰷ</w:t>
      </w:r>
      <w:r>
        <w:rPr/>
        <w:t>쉀⍗呂潳⼩㥇쉙坅㥃汥灰ꅷ䬳㊩恭䫂畡㴥⹰䩉녆壂愭ꥮ櫂䙯旃걒녴㜭䁵坉杖堦걦</w:t>
      </w:r>
      <w:r>
        <w:rPr/>
        <w:t>ꦵ</w:t>
      </w:r>
      <w:r>
        <w:rPr/>
        <w:t>䏂煩㬻</w:t>
      </w:r>
      <w:r>
        <w:rPr/>
        <w:t>ⴱ⩥ꕤ</w:t>
      </w:r>
      <w:r>
        <w:rPr/>
        <w:t>剬쉇砷긹쉁㘲⌤⼭</w:t>
      </w:r>
      <w:r>
        <w:rPr/>
        <w:t>ꔯ</w:t>
      </w:r>
      <w:r>
        <w:rPr/>
        <w:t>兯癋瀭㌺녾刲㕪㥊䎣䉔愊猳슣汑兆⤤唹⏂札ꅞ㒥ꌭ슥曂帽厥捋弱㑘轗姂㕵칧樫⼰걣帰싂䱅⫃在땕</w:t>
      </w:r>
      <w:r>
        <w:rPr/>
        <w:t>ꥀ</w:t>
      </w:r>
      <w:r>
        <w:rPr/>
        <w:t>䛂䝪湯㫎咵噓㞵</w:t>
      </w:r>
      <w:r>
        <w:rPr/>
        <w:t>ⰵ</w:t>
      </w:r>
      <w:r>
        <w:rPr/>
        <w:t>딪䝅ず</w:t>
      </w:r>
      <w:r>
        <w:rPr/>
        <w:t>Ⱛ</w:t>
      </w:r>
      <w:r>
        <w:rPr/>
        <w:t>쉢汤䅩㕇湍⪬塹쉸獀佲⤺咮ꅺ悩猲㍐⼪亩晅슱⥰녾촶昨輩촪汗旂顾䜳畟ꅁ歬摵䙱⽳♹⒱甽ㄤ㑳匵䴭穇硳硔㙇숦爽쉍瑸㎱㴻칖畡㩔⍦┣儩䜩</w:t>
      </w:r>
      <w:r>
        <w:rPr/>
        <w:t>Ⱶ␰</w:t>
      </w:r>
      <w:r>
        <w:rPr/>
        <w:t>千쵱</w:t>
      </w:r>
      <w:r>
        <w:rPr/>
        <w:t>ꤤ</w:t>
      </w:r>
      <w:r>
        <w:rPr/>
        <w:t>뽡弰぀䟂䉉⬪⌽扠槂䔮獋䷃䋂嫂⌶瑎䥟쉃쉒塓</w:t>
      </w:r>
      <w:r>
        <w:rPr/>
        <w:t>ꔫ</w:t>
      </w:r>
      <w:r>
        <w:rPr/>
        <w:t>毂슣䙵坙䜺㪬⮡쉵慴쉣꥘䙓佩偁丶獮淂㵏买</w:t>
      </w:r>
      <w:r>
        <w:rPr/>
        <w:t>⡨⭀</w:t>
      </w:r>
      <w:r>
        <w:rPr/>
        <w:t>治䰳䍍䜪쉎〦쵭晣䙰㫂䅎敘敎숯䝡♰呃摉ꅫ墥쉤䲩⚿쉍⚩惂쏂</w:t>
      </w:r>
      <w:r>
        <w:rPr/>
        <w:t>ꗍ</w:t>
      </w:r>
      <w:r>
        <w:rPr/>
        <w:t>쉺</w:t>
      </w:r>
      <w:r>
        <w:rPr/>
        <w:t>⢩</w:t>
      </w:r>
      <w:r>
        <w:rPr/>
        <w:t>ꅤ奇녹쉆稽殻⎱⑇䨣ꇂ숨恍싂쉱圯쉶숭眳玥슻呡僂姂晹䥇ꍲ㝘浏쉵秂⚡敥뽓搹恡獱輺쉁</w:t>
      </w:r>
      <w:r>
        <w:rPr/>
        <w:t>Ȿ</w:t>
      </w:r>
      <w:r>
        <w:rPr/>
        <w:t>椺썠⵴䔰䠻⺬</w:t>
      </w:r>
      <w:r>
        <w:rPr/>
        <w:t>⡅</w:t>
      </w:r>
      <w:r>
        <w:rPr/>
        <w:t>摥뽆⨬牌繁숪卩ㅩ⽤</w:t>
      </w:r>
      <w:r>
        <w:rPr/>
        <w:t>ꔹ</w:t>
      </w:r>
      <w:r>
        <w:rPr/>
        <w:t>ꅚ帽撻㊏㙇摖剔㕚㇂攪쉖⧂硩</w:t>
      </w:r>
      <w:r>
        <w:rPr/>
        <w:t>⡔</w:t>
      </w:r>
      <w:r>
        <w:rPr/>
        <w:t>南</w:t>
      </w:r>
      <w:r>
        <w:rPr/>
        <w:t>⡦</w:t>
      </w:r>
      <w:r>
        <w:rPr/>
        <w:t>쉹㑤昵棃㭪싃䅸揂ꎻ䕺</w:t>
      </w:r>
      <w:r>
        <w:rPr/>
        <w:t>⡦</w:t>
      </w:r>
      <w:r>
        <w:rPr/>
        <w:t>凂⹑㥇栫淂搶㵎싂犘싂所痂㋎㶘嘮か⩂呀⸨⾏汢燂卬窩戸쉸䬶㑏桞걲⩮练㙆㊡浚</w:t>
      </w:r>
      <w:r>
        <w:rPr/>
        <w:t>Ⱝ</w:t>
      </w:r>
      <w:r>
        <w:rPr/>
        <w:t>穇噾슩쉢烂穉牚䄳汔㍚渵</w:t>
      </w:r>
      <w:r>
        <w:rPr/>
        <w:t>ⴸ</w:t>
      </w:r>
      <w:r>
        <w:rPr/>
        <w:t>睮䝆眦䩆媩䡒㌦噞助슿卭敔ꇂ䉕㩚걡㭈걶侻䕌⎘⑦侘㪬剶扡ꍯ顑숰渫杆棍쉭⨭攣轙⭤⴮䘩䈸婖⻂䳂쉇</w:t>
      </w:r>
      <w:r>
        <w:rPr/>
        <w:t>ⱗ</w:t>
      </w:r>
      <w:r>
        <w:rPr/>
        <w:t>瀤顯㘻䧎彇䃂硔浤묶♥焪厣㍗뽀쉵杣煒嗂</w:t>
      </w:r>
      <w:r>
        <w:rPr/>
        <w:t>ⵀ</w:t>
      </w:r>
      <w:r>
        <w:rPr/>
        <w:t>敞㙉깶仂</w:t>
      </w:r>
      <w:r>
        <w:rPr/>
        <w:t>꧂</w:t>
      </w:r>
      <w:r>
        <w:rPr/>
        <w:t>顰䵸䈩ꍉ憘㧂㠥儬伱</w:t>
      </w:r>
      <w:r>
        <w:rPr/>
        <w:t>ꕏ⬽</w:t>
      </w:r>
      <w:r>
        <w:rPr/>
        <w:t>쉷砽䤩䁵卭轡㇎倦秂⽟䙵頹稩쉆繺㖬</w:t>
      </w:r>
      <w:r>
        <w:rPr/>
        <w:t>ꕠ⭴</w:t>
      </w:r>
      <w:r>
        <w:rPr/>
        <w:t>祕</w:t>
      </w:r>
      <w:r>
        <w:rPr/>
        <w:t>ꕖ</w:t>
      </w:r>
      <w:r>
        <w:rPr/>
        <w:t>䥶吨扊兌䩌䘶瀥獅儻䄬縻参쉲ꄳ软愲걑슩吲吰䅯⻂ꍘ␣漳숸㈨⫂儨ꍩ</w:t>
      </w:r>
      <w:r>
        <w:rPr/>
        <w:t>⡶</w:t>
      </w:r>
      <w:r>
        <w:rPr/>
        <w:t>数㈶ꅢ⹈썗啚쉠⭒슡啊ㄦ㐺㋂圵㡳뼰㞥䙞琵⤶슬䑖㩯姂獞䍰꺘桓㭆⭗숪浓쉔㭊繮썲桭쉐㣂䉕劻䄴㥮♎습楘䕞㘦㠸権䥶ꄬ䨣뼳䈹㇂긭䬳橮畠塗슬ꄩ捎⥴乶싂땩㴊䌭癯䴽晁坯쉶唵♕伹ㅱ婌䕇戣뼹㉈㥰슥窿㘯◂♷</w:t>
      </w:r>
      <w:r>
        <w:rPr/>
        <w:t>⡩</w:t>
      </w:r>
      <w:r>
        <w:rPr/>
        <w:t>秂⥖狂旂ㄪ㦬숩晏瓂啦吷䯂땬樣␽㷂</w:t>
      </w:r>
      <w:r>
        <w:rPr/>
        <w:t>ⴤ</w:t>
      </w:r>
      <w:r>
        <w:rPr/>
        <w:t>慕뮥䩪䱞싂劣㇍偉滂䡍⩅⿂긻䊮睥㝮偬溻㡾ꅰ㤽癦役嗂䷎䍲睁쉲䁏璬싂瞬ꅮ┳걉㐳슏⹙</w:t>
      </w:r>
      <w:r>
        <w:rPr/>
        <w:t>ꔲ</w:t>
      </w:r>
      <w:r>
        <w:rPr/>
        <w:t>㓂⿍⹖智彔슿牀彂皵嘲㩊䑕摙佘䝥橴䤴䕲沵⩁ꌯ쵆싎</w:t>
      </w:r>
      <w:r>
        <w:rPr/>
        <w:t>ꦿ</w:t>
      </w:r>
      <w:r>
        <w:rPr/>
        <w:t>䝘剫玻牯촵喿福⬷湩辥䙕㞥皿</w:t>
      </w:r>
      <w:r>
        <w:rPr/>
        <w:t>꤯</w:t>
      </w:r>
      <w:r>
        <w:rPr/>
        <w:t>傿䉣彁쉮恆媘⑔㧂싎㡹ꅘ숨㙊⼣㦡媣걞倪껂㭇䷃顾땣剣㵥䨲䥤媵</w:t>
      </w:r>
      <w:r>
        <w:rPr/>
        <w:t>ꥍ</w:t>
      </w:r>
      <w:r>
        <w:rPr/>
        <w:t>쉵땚쉫♋뗂쉈╓㡪狃</w:t>
      </w:r>
      <w:r>
        <w:rPr/>
        <w:t>⠪</w:t>
      </w:r>
      <w:r>
        <w:rPr/>
        <w:t>䝚で숺煙㝁掩煪慃촫䝔쉡</w:t>
      </w:r>
      <w:r>
        <w:rPr/>
        <w:t>⠹</w:t>
      </w:r>
      <w:r>
        <w:rPr/>
        <w:t>汅╰焺⩊慅獣䟂㈻㠮⛂썹㧂쵳帥쉕䛂顠兩攴濂乇쉯剃ㅬ䜴㦬꧎╦뽥㑄晉䄯彰䑃쉬곎橺䅴穭싂</w:t>
      </w:r>
      <w:r>
        <w:rPr/>
        <w:t>Ⳃ</w:t>
      </w:r>
      <w:r>
        <w:rPr/>
        <w:t>깥䭾婳㎣⫍欵</w:t>
      </w:r>
      <w:r>
        <w:rPr/>
        <w:t>Ⱟ</w:t>
      </w:r>
      <w:r>
        <w:rPr/>
        <w:t>ꕲ</w:t>
      </w:r>
      <w:r>
        <w:rPr/>
        <w:t>灺硥䭢摶恩䥬⫂歨䭭幦杍凂彾坷춿⮮ꥦ参殻숬啷ㅂ㭕告</w:t>
      </w:r>
      <w:r>
        <w:rPr/>
        <w:t>ꕭ</w:t>
      </w:r>
      <w:r>
        <w:rPr/>
        <w:t>쉞슿䁈╮燂心轠抱㕔暥⨸墥䭶㖏灮컂䭒旂ꇂ䑵꺡䀶㨵㧂橭迂쌣㉫</w:t>
      </w:r>
      <w:r>
        <w:rPr/>
        <w:t>ⰻ</w:t>
      </w:r>
      <w:r>
        <w:rPr/>
        <w:t>ꤪ</w:t>
      </w:r>
      <w:r>
        <w:rPr/>
        <w:t>䠫奏☹礣䑮ご塕쉮伫橢㔳ㄻ걩㥳㈤啙</w:t>
      </w:r>
      <w:r>
        <w:rPr/>
        <w:t>ⵓ⨯</w:t>
      </w:r>
      <w:r>
        <w:rPr/>
        <w:t>ⱹ</w:t>
      </w:r>
      <w:r>
        <w:rPr/>
        <w:t>䕲彅갹⑺⑃浸</w:t>
      </w:r>
      <w:r>
        <w:rPr/>
        <w:t>⡂</w:t>
      </w:r>
      <w:r>
        <w:rPr/>
        <w:t>癣♆㍸氣</w:t>
      </w:r>
      <w:r>
        <w:rPr/>
        <w:t>ⰰ</w:t>
      </w:r>
      <w:r>
        <w:rPr/>
        <w:t>䆩䌱썰䒣湀㟂♞믂믂㋂넨喿⩟䵷㙩䑯祦갰潉숣䏂坠⫂䜤洹⼻杰琸呗⤬쉁䵹砵뽃㴦灁氻슡숸</w:t>
      </w:r>
      <w:r>
        <w:rPr/>
        <w:t>ⶥ♘</w:t>
      </w:r>
      <w:r>
        <w:rPr/>
        <w:t>㬷㠱숦⥱깈僂婉슩捹ꎩ♉⵷땐┱䂵뼩䤶춱煇䉯⭐䮣⽰쉬辘䈸쉘㘤堬㝹䵄㡤瘮怽塏戽䠹㍪䠶䁤䅧媵㩞敍浙敘娸깍䥂꥕⍕㭎슱恕⴫㭣⹇</w:t>
      </w:r>
      <w:r>
        <w:rPr/>
        <w:t>ꕈ</w:t>
      </w:r>
      <w:r>
        <w:rPr/>
        <w:t>䵦㧂项攱슱숣漪剧懂亿Ⓜ灂㠰㤮晑</w:t>
      </w:r>
      <w:r>
        <w:rPr/>
        <w:t>ꕘ</w:t>
      </w:r>
      <w:r>
        <w:rPr/>
        <w:t>ꥮ쉷㵔긲瞬淂瑫煸札⥐㒬䔺墏彁䁲顷䢩㘹愴꧎橀䣂쉒唱枻㡃琷</w:t>
      </w:r>
      <w:r>
        <w:rPr/>
        <w:t>ⱌ</w:t>
      </w:r>
      <w:r>
        <w:rPr/>
        <w:t>쉩彬扔噴쉩䶿㨨싂涿兲潮㮩</w:t>
      </w:r>
      <w:r>
        <w:rPr/>
        <w:t>ⱌ</w:t>
      </w:r>
      <w:r>
        <w:rPr/>
        <w:t>獂塒扞◂判勎쉨㴱䯂湓弤쉓쉇婊Ⓜ永灸뇂㟍㉫</w:t>
      </w:r>
      <w:r>
        <w:rPr/>
        <w:t>ꕑ</w:t>
      </w:r>
      <w:r>
        <w:rPr/>
        <w:t>怱㉌卢䣂㑁⭃</w:t>
      </w:r>
      <w:r>
        <w:rPr/>
        <w:t>⠣</w:t>
      </w:r>
      <w:r>
        <w:rPr/>
        <w:t>磂抱爮牄纡攣ꌵ⹖婇猨弱ぢ⬮䉑䩥</w:t>
      </w:r>
      <w:r>
        <w:rPr/>
        <w:t>ꤩꕨ</w:t>
      </w:r>
      <w:r>
        <w:rPr/>
        <w:t>噖匫瀱机㭌⽆慅頸搊㡸帰睮䄽쉥飂ꌶ㣂쉤숰췂䉱晄㥡딲䥰쵄洰曂梣ꅔ干껂灬㗂勂쉈犩㷂焫繋습瑙䜨癣奔掮唨怭쉈牥盂☰㑡頵╩숴땔晢뭈正</w:t>
      </w:r>
      <w:r>
        <w:rPr/>
        <w:t>ꤩ</w:t>
      </w:r>
      <w:r>
        <w:rPr/>
        <w:t>丶⥏ꅶ杍婷䲬乩┭</w:t>
      </w:r>
      <w:r>
        <w:rPr/>
        <w:t>⡠</w:t>
      </w:r>
      <w:r>
        <w:rPr/>
        <w:t>捶</w:t>
      </w:r>
      <w:r>
        <w:rPr/>
        <w:t>ꥐ</w:t>
      </w:r>
      <w:r>
        <w:rPr/>
        <w:t>숷䍐</w:t>
      </w:r>
      <w:r>
        <w:rPr/>
        <w:t>ꔪ</w:t>
      </w:r>
      <w:r>
        <w:rPr/>
        <w:t>ꎬ껂恭䴷轑⪱刪ꆘ恭噅</w:t>
      </w:r>
      <w:r>
        <w:rPr/>
        <w:t>ꤶ</w:t>
      </w:r>
      <w:r>
        <w:rPr/>
        <w:t>泂剥坫掵幡</w:t>
      </w:r>
      <w:r>
        <w:rPr/>
        <w:t>ⷂ⭂</w:t>
      </w:r>
      <w:r>
        <w:rPr/>
        <w:t>㖻⪡땱瑙婞⮮漶깤憬⑫偕佞㉓擂⍈䈮剩</w:t>
      </w:r>
      <w:r>
        <w:rPr/>
        <w:t>ⷂ</w:t>
      </w:r>
      <w:r>
        <w:rPr/>
        <w:t>掩ㆣ奖쉀</w:t>
      </w:r>
      <w:r>
        <w:rPr/>
        <w:t>ꕓ</w:t>
      </w:r>
      <w:r>
        <w:rPr/>
        <w:t>숵</w:t>
      </w:r>
      <w:r>
        <w:rPr/>
        <w:t>Ⱳ♪</w:t>
      </w:r>
      <w:r>
        <w:rPr/>
        <w:t>쉸쉇㣂打⎮꺿╱╨뭙垣</w:t>
      </w:r>
      <w:r>
        <w:rPr/>
        <w:t>꧃</w:t>
      </w:r>
      <w:r>
        <w:rPr/>
        <w:t>な橯嫂暮斿쉮佯顧焷救땩ꅯ砫烂瑥딨核彞</w:t>
      </w:r>
      <w:r>
        <w:rPr/>
        <w:t>ⱥ</w:t>
      </w:r>
      <w:r>
        <w:rPr/>
        <w:t>숯㧂穙毂灬桸쉴쉏⩆参</w:t>
      </w:r>
      <w:r>
        <w:rPr/>
        <w:t>ⶏ</w:t>
      </w:r>
      <w:r>
        <w:rPr/>
        <w:t>묤噗䌻湳旂㕫㷂浐쵥栲獭全䤥⌦쵨뽧癥</w:t>
      </w:r>
      <w:r>
        <w:rPr/>
        <w:t>ꤳ</w:t>
      </w:r>
      <w:r>
        <w:rPr/>
        <w:t>湔㪩恱숭</w:t>
      </w:r>
      <w:r>
        <w:rPr/>
        <w:t>ꥀ</w:t>
      </w:r>
      <w:r>
        <w:rPr/>
        <w:t>塣惂䁉</w:t>
      </w:r>
      <w:r>
        <w:rPr/>
        <w:t>ꦣ</w:t>
      </w:r>
      <w:r>
        <w:rPr/>
        <w:t>轚卤䑰쉆ꥯ淂敐䚩硸╭㪩⽒㐭淂縺䰱怱싍츽</w:t>
      </w:r>
      <w:r>
        <w:rPr/>
        <w:t>⡅⍧</w:t>
      </w:r>
      <w:r>
        <w:rPr/>
        <w:t>촩埂曂⯂쵬攭景琰渻㙹睇丰严䥥╴䝫</w:t>
      </w:r>
      <w:r>
        <w:rPr/>
        <w:t>ꕓ</w:t>
      </w:r>
      <w:r>
        <w:rPr/>
        <w:t>晥娤䥹祑㞩照쉱制弯婂収僂⾩唪杙ど䥳恍쉪繰䁣丶ꥠ爸쉆뽅恚⍋䨯昺歯⬪䣂㉚㋂倻㊱轍楖캬癪䀩䌩㏂ꄹ悿⧂敱到辩忂䙃䨰칙の杈媱癨皡䝗쉲湸氶䑃⽲㘮捃瘽㗍材㩑㍵䱒♒嚩旂榘剱兲擂瀪廂剋㑬䱉⾡㉲</w:t>
      </w:r>
      <w:r>
        <w:rPr/>
        <w:t>ꕘ</w:t>
      </w:r>
      <w:r>
        <w:rPr/>
        <w:t>뼰쏂橌슣♰ꇂ勂灟뽵剭䭐싃嫂奱싎剆獪幑㕸ꥪ뾱歘瑩掵瞬ꄯ䵡⩣䪏⪵⍥숩䘬呐撱</w:t>
      </w:r>
      <w:r>
        <w:rPr/>
        <w:t>ⱶ</w:t>
      </w:r>
      <w:r>
        <w:rPr/>
        <w:t>䗂㥺⩍갯揂婵桺焪禩痂䅨撥췂쉭쵡</w:t>
      </w:r>
      <w:r>
        <w:rPr/>
        <w:t>ꕞ</w:t>
      </w:r>
      <w:r>
        <w:rPr/>
        <w:t>곂〲슻㈮截漸㍢춥</w:t>
      </w:r>
      <w:r>
        <w:rPr/>
        <w:t>꤫</w:t>
      </w:r>
      <w:r>
        <w:rPr/>
        <w:t>䥕櫂畊卯뇃쉏挲临矂⽆痂唱</w:t>
      </w:r>
      <w:r>
        <w:rPr/>
        <w:t>ꤲ</w:t>
      </w:r>
      <w:r>
        <w:rPr/>
        <w:t>㑂䐯</w:t>
      </w:r>
      <w:r>
        <w:rPr/>
        <w:t>Ɐ</w:t>
      </w:r>
      <w:r>
        <w:rPr/>
        <w:t>牅긤㵙兇⎿⥍쉶ꥴ䡅䍥넰頴所傏睙⹃形㭊飍潶⹳녞潌惃剔佖挺땲㕭㷂摬匶牊瀸</w:t>
      </w:r>
      <w:r>
        <w:rPr/>
        <w:t>ⱨ</w:t>
      </w:r>
      <w:r>
        <w:rPr/>
        <w:t>睫媩䗂塘Ⓜ慲㙳縻쉮슘㌷具辥杷㬨뾩㴤䓎㑄䭴㥈</w:t>
      </w:r>
      <w:r>
        <w:rPr/>
        <w:t>ꤵ</w:t>
      </w:r>
      <w:r>
        <w:rPr/>
        <w:t>㍄⚱単썒扊⍆땐</w:t>
      </w:r>
      <w:r>
        <w:rPr/>
        <w:t>⢩Ⳃ⬪</w:t>
      </w:r>
      <w:r>
        <w:rPr/>
        <w:t>摨剉숤뭸啃敊칃⫂䉞⯂</w:t>
      </w:r>
      <w:r>
        <w:rPr/>
        <w:t>꧂</w:t>
      </w:r>
      <w:r>
        <w:rPr/>
        <w:t>枵숷</w:t>
      </w:r>
      <w:r>
        <w:rPr/>
        <w:t>Ⱡ</w:t>
      </w:r>
      <w:r>
        <w:rPr/>
        <w:t>쉲ꌪ桵╾垮㉇싎奂临䡣䩄婾䕂⥚쉔涏癃剰㤶㯂稩ꇂ䭌愫题慃⸷墻皮⩾丳嘪䍅㐷䣂깾㡉㥇参⹙帳⨪䍰㕹創繳浱ꅚ䐥昊䚮⥪䀱慤㝌湵쉕捇則繊쉣꺡癰甶⫂姎␴㝘䡀灠⨱┯㥣칡䡚싂乏伹桏祟꥗溵禩摺撏䵾⩢㘭竍걲㞥⻍垘땱㍓Ⓙ瑄戸嘴䱰毂㙰⯂⍚畬㒮桬丳末栽䮱㡬㙤轭䭎偾砳⹵楮숲⥌幆洪僃氣䷂繫⼺偖쉆乓乡䵬싂䩟㭏䵈⤵湢쉰怪轡漶㢿暏⧂㗂췂믂斩橯䣂係깵㭵㮮䐦䘭숵ヂ䐪䭸瘵ꥢ⭅此平㐮浘煆숴䡩䆩딥啘⽸썓쉲潏ㆩ⼱奩湟僂顦㐳猣斡煇偙督奎⸪⥁넱쉾妵</w:t>
      </w:r>
      <w:r>
        <w:rPr/>
        <w:t>ꤳ</w:t>
      </w:r>
      <w:r>
        <w:rPr/>
        <w:t>쉈繣㶘ㅈ匩⭠呰䅲⹹繍</w:t>
      </w:r>
      <w:r>
        <w:rPr/>
        <w:t>ꕴ</w:t>
      </w:r>
      <w:r>
        <w:rPr/>
        <w:t>㮵㴴㠤䱮䍵幠䉷溩ㅍ쉔</w:t>
      </w:r>
      <w:r>
        <w:rPr/>
        <w:t>ⵃ</w:t>
      </w:r>
      <w:r>
        <w:rPr/>
        <w:t>旂唻惂뮘㑁督玡ㅧ썋䁢㶏ㅆ춬숥涱朣䝶序㑯ぶ䛂ィ汉◂癌⥲쉙婂쉋슬䬲⹊썹㮿墩儯䦻扮ꏂ䡠䪏⫂䅱槂걓깏睁繯⤦슩颡┣땴弦硞춣恷愷均截卺㉆形杏䴵⹹〲滂何㤪琹쉈婍⥈䁮㕹㬯朷塔獬㥹汙쉥楣㤩穢뽫縺煤㈬♲滂썇囍㉥</w:t>
      </w:r>
      <w:r>
        <w:rPr/>
        <w:t>ⱟ</w:t>
      </w:r>
      <w:r>
        <w:rPr/>
        <w:t>睇땕⽓毂⏂䞻楌㪏輪숨塌컂䊏넭</w:t>
      </w:r>
      <w:r>
        <w:rPr/>
        <w:t>⢩</w:t>
      </w:r>
      <w:r>
        <w:rPr/>
        <w:t>䐶㌳╵敺䝇繌牬慖橕暣</w:t>
      </w:r>
      <w:r>
        <w:rPr/>
        <w:t>⢘</w:t>
      </w:r>
      <w:r>
        <w:rPr/>
        <w:t>噄㋃汸ㅋ⹳땫꥕쵭</w:t>
      </w:r>
      <w:r>
        <w:rPr/>
        <w:t>ꖩ</w:t>
      </w:r>
      <w:r>
        <w:rPr/>
        <w:t>㥹㥾⥋䵰쉀是浈춡쉳桩싂桰쉏潍汕攭烂땇㭉⹫珂䡰䰨暏㪮썞싂湵愣䳍쉄折</w:t>
      </w:r>
      <w:r>
        <w:rPr/>
        <w:t>Ⱞ</w:t>
      </w:r>
      <w:r>
        <w:rPr/>
        <w:t>뮵頩</w:t>
      </w:r>
      <w:r>
        <w:rPr/>
        <w:t>⠮⩧</w:t>
      </w:r>
      <w:r>
        <w:rPr/>
        <w:t>㔥쌲啵䜦녰仂䢮䡦</w:t>
      </w:r>
      <w:r>
        <w:rPr/>
        <w:t>⠻</w:t>
      </w:r>
      <w:r>
        <w:rPr/>
        <w:t>䩡湍楱祬쉞泂祄椷췂쉍昨╍</w:t>
      </w:r>
      <w:r>
        <w:rPr/>
        <w:t>ⵅ</w:t>
      </w:r>
      <w:r>
        <w:rPr/>
        <w:t>仂䅌晑獄䡁⧂棂印輴䫃㐬쵹畦╈딽杸⼪町깩⛂纩숩싍㡲㖩긨쉏じ슥姂ꍱ徿呷녈恶煾싂斏畗녅숮⾮䖘⭖㘶숽捫乀儫噭牢ꄮ⸺쌶싂䅸㜣来숬ꇂ숶䭠䔨顶临䲣浆噸㡮敀䅉敉ㅱ꥾摸內琱竂䕟䰶晑绎搦偹䵊싂⭗쉡㓂ꥩ츸ㄳ琯ꍕ儥媩숤渶쉦칀숬숪㊩湳ㅃ埂湐㭧쉬쉋슏杚殩嘳⭗癴滂剔쉖発捹㑎潐䮵걏⩟싂穞⩉䡹</w:t>
      </w:r>
      <w:r>
        <w:rPr/>
        <w:t>⡏</w:t>
      </w:r>
      <w:r>
        <w:rPr/>
        <w:t>쉶彪㫂</w:t>
      </w:r>
      <w:r>
        <w:rPr/>
        <w:t>꧂</w:t>
      </w:r>
      <w:r>
        <w:rPr/>
        <w:t>츽숵⻂슏椣偕硺䢘䏎竎忂䝥䧂</w:t>
      </w:r>
      <w:r>
        <w:rPr/>
        <w:t>ꦮ</w:t>
      </w:r>
      <w:r>
        <w:rPr/>
        <w:t>畑榏㠊⽲숱쉴祑弳䉑佖颵瘲幏愻♐敩䕗奟䵖숺琺⽋╈乏䢿余ꆵ㭔捓䓂顤䴥百䔩</w:t>
      </w:r>
      <w:r>
        <w:rPr/>
        <w:t>⡌</w:t>
      </w:r>
      <w:r>
        <w:rPr/>
        <w:t>ㅴㆡ㆏긽扣䑕쉭⹡⩓䵨神䙉⸦⎮⹧뽁쉰숴</w:t>
      </w:r>
      <w:r>
        <w:rPr/>
        <w:t>⡄</w:t>
      </w:r>
      <w:r>
        <w:rPr/>
        <w:t>䵘瑚䩷礪</w:t>
      </w:r>
      <w:r>
        <w:rPr/>
        <w:t>ꕮ</w:t>
      </w:r>
      <w:r>
        <w:rPr/>
        <w:t>ꅗ㣍猺䧂쉒싂㭵䅫䔹偒ぇ䑚务䱰敉䍯啒䟍奵긭䘤瘱昩Ⓧ桑潵昸숯▩瑤姂灗坰㍐憩䱆䅸㨲쉔</w:t>
      </w:r>
      <w:r>
        <w:rPr/>
        <w:t>ꤨ</w:t>
      </w:r>
      <w:r>
        <w:rPr/>
        <w:t>⽟⸻轢⑊쉇</w:t>
      </w:r>
      <w:r>
        <w:rPr/>
        <w:t>ꥒ</w:t>
      </w:r>
      <w:r>
        <w:rPr/>
        <w:t>䝢晶䅗眽ネ嫃埂䁵頹썊暬썆䊘䓃瑷盂电싂癄塊噑效朣歯노⑬</w:t>
      </w:r>
      <w:r>
        <w:rPr/>
        <w:t>ⱋ</w:t>
      </w:r>
      <w:r>
        <w:rPr/>
        <w:t>僂㶡뼫ㅄ䵯䍍땰㠷⥟橑싂䙱歈숺땗穩暥뇍䅑輴</w:t>
      </w:r>
      <w:r>
        <w:rPr/>
        <w:t>꧂</w:t>
      </w:r>
      <w:r>
        <w:rPr/>
        <w:t>䄦䳂떩쉸뼽㜫敭歘繺쉟捈묻乤숣☷⍓佦䁪</w:t>
      </w:r>
      <w:r>
        <w:rPr/>
        <w:t>ꤹ</w:t>
      </w:r>
      <w:r>
        <w:rPr/>
        <w:t>搬ヂ憮盂琥潂</w:t>
      </w:r>
      <w:r>
        <w:rPr/>
        <w:t>ⲿ</w:t>
      </w:r>
      <w:r>
        <w:rPr/>
        <w:t>碣秂숪囂◂〰쉔䆮颩㩥컂剂⩁坚浴䭷掿쉢䜫</w:t>
      </w:r>
      <w:r>
        <w:rPr/>
        <w:t>ⱐ</w:t>
      </w:r>
      <w:r>
        <w:rPr/>
        <w:t>䝀㜥껎琬슮⏂硆썲╋祸㕟㖡⽙恇긪⽰⩖縬䕭⌲⴪㩑</w:t>
      </w:r>
      <w:r>
        <w:rPr/>
        <w:t>ꕒ</w:t>
      </w:r>
      <w:r>
        <w:rPr/>
        <w:t>䱪䌦摣轈쵙㯂廂妘怴䈣䔸䭙你쉊潞畐䔸㡲牢</w:t>
      </w:r>
      <w:r>
        <w:rPr/>
        <w:t>Ɒ⹗</w:t>
      </w:r>
      <w:r>
        <w:rPr/>
        <w:t>⼹湎怩갪⶘晕ꥤ幱牮⌰吲樲⍈</w:t>
      </w:r>
      <w:r>
        <w:rPr/>
        <w:t>ꤦ</w:t>
      </w:r>
      <w:r>
        <w:rPr/>
        <w:t>갨깁浀畍扠伨䠤呟⨫秂睫亘頲勎敖쉃噎矂䉴ꍁ瞮䑨䆱슘☬乀㓂澱┨潌䵸쉾敆䰱嗂쉦</w:t>
      </w:r>
      <w:r>
        <w:rPr/>
        <w:t>⠦</w:t>
      </w:r>
      <w:r>
        <w:rPr/>
        <w:t>澿囂ꌻ秂喘窥瘨磃⍚獓䩋爱歮稹捌숸믂䱒녅⩬㭧⩗⩕㋂</w:t>
      </w:r>
      <w:r>
        <w:rPr/>
        <w:t>ꕨ</w:t>
      </w:r>
      <w:r>
        <w:rPr/>
        <w:t>䍵㬸恠撩煨쉦恣쉃䙪晃㥹揂佹㞣㑞㭔泂牕忍껂否㥧</w:t>
      </w:r>
      <w:r>
        <w:rPr/>
        <w:t>ꕥ</w:t>
      </w:r>
      <w:r>
        <w:rPr/>
        <w:t>俎싂䉈쵬ㅈ吺♶㍓䁭总嘯猫䥰쉁숻쉶쉚싂깄⸪栽㉓䥺⤤べ牨顉琯㢩娬掏녬녡恆獘⽗䑐穋杬仂湭儰</w:t>
      </w:r>
      <w:r>
        <w:rPr/>
        <w:t>ꕡ</w:t>
      </w:r>
      <w:r>
        <w:rPr/>
        <w:t>쉀Ⓜ䨹쵭吪</w:t>
      </w:r>
      <w:r>
        <w:rPr/>
        <w:t>ꦻ</w:t>
      </w:r>
      <w:r>
        <w:rPr/>
        <w:t>걌旂</w:t>
      </w:r>
      <w:r>
        <w:rPr/>
        <w:t>ꗂꤳ</w:t>
      </w:r>
      <w:r>
        <w:rPr/>
        <w:t>琭䱖습</w:t>
      </w:r>
      <w:r>
        <w:rPr/>
        <w:t>ⱸ</w:t>
      </w:r>
      <w:r>
        <w:rPr/>
        <w:t>꺵橐㌪䔩櫂뗂슻싂㤬䘸栣幬琻</w:t>
      </w:r>
      <w:r>
        <w:rPr/>
        <w:t>ꥒ</w:t>
      </w:r>
      <w:r>
        <w:rPr/>
        <w:t>㊏爺晀皡숣棂歘╇䡌弹唨⺿㭾轶皩⭗걂쉡䠪⪘敎㏂硐쉯橱疬画쉀暮兊걲⻂戲⍗乓숨吸쉱丶숽悡嫂䵰帨硹╺㔳㉲祄䢡迂奨繓⻂祫歖⧂⍰㭷睫䍶녆伣㈲</w:t>
      </w:r>
      <w:r>
        <w:rPr/>
        <w:t>ⵡ</w:t>
      </w:r>
      <w:r>
        <w:rPr/>
        <w:t>䤲♮쉆橶</w:t>
      </w:r>
      <w:r>
        <w:rPr/>
        <w:t>ⷂ</w:t>
      </w:r>
      <w:r>
        <w:rPr/>
        <w:t>嘳扴숮幨啅ꥡ㋎</w:t>
      </w:r>
      <w:r>
        <w:rPr/>
        <w:t>ꔦ</w:t>
      </w:r>
      <w:r>
        <w:rPr/>
        <w:t>㉧뽨㚩䭕働䅨⌤갨㭦縶桳䥟꥕䎡改桺쌳╣䨳뽹橅顪癆숊⭠㕧㚩桗⑞䙙䀥䌣쉧弩䝪禣⦬偤떻䍩曎㍖壂偀깬쉏堵榻㥗㥌㍣⏂橧뾮囂璘캿녾ꥩ</w:t>
      </w:r>
      <w:r>
        <w:rPr/>
        <w:t>ꥂ</w:t>
      </w:r>
      <w:r>
        <w:rPr/>
        <w:t>䥐秃幹⑇㘤쉆瓃</w:t>
      </w:r>
      <w:r>
        <w:rPr/>
        <w:t>ꤳ</w:t>
      </w:r>
      <w:r>
        <w:rPr/>
        <w:t>㩩楒栮</w:t>
      </w:r>
      <w:r>
        <w:rPr/>
        <w:t>ꤥ</w:t>
      </w:r>
      <w:r>
        <w:rPr/>
        <w:t>扵獄</w:t>
      </w:r>
      <w:r>
        <w:rPr/>
        <w:t>⡃</w:t>
      </w:r>
      <w:r>
        <w:rPr/>
        <w:t>㖵䗂㙘楍拂䈭쉢獩</w:t>
      </w:r>
      <w:r>
        <w:rPr/>
        <w:t>ꖮ</w:t>
      </w:r>
      <w:r>
        <w:rPr/>
        <w:t>䳎╮桷</w:t>
      </w:r>
      <w:r>
        <w:rPr/>
        <w:t>⣂</w:t>
      </w:r>
      <w:r>
        <w:rPr/>
        <w:t>싂⬩愺博摎㨥幋爪䰺쉦卶칧</w:t>
      </w:r>
      <w:r>
        <w:rPr/>
        <w:t>꥓</w:t>
      </w:r>
      <w:r>
        <w:rPr/>
        <w:t>⽂㭊䷂</w:t>
      </w:r>
      <w:r>
        <w:rPr/>
        <w:t>ⶣ</w:t>
      </w:r>
      <w:r>
        <w:rPr/>
        <w:t>亩쉑㘩䝪䨹㕠䵠싂眨춿迂眬礶磂</w:t>
      </w:r>
      <w:r>
        <w:rPr/>
        <w:t>⠹╕</w:t>
      </w:r>
      <w:r>
        <w:rPr/>
        <w:t>欥桪繣딦쵷묷䑠湀微䑏瀫딵怨쉨뇂䃂╢쉾稲⻂䮣ぃ♧硚央뮵湇ꥴ㕇녤ꆘ뭣숩䈹婈棂唥攲慐稽奇稻슱</w:t>
      </w:r>
      <w:r>
        <w:rPr/>
        <w:t>ⱗ</w:t>
      </w:r>
      <w:r>
        <w:rPr/>
        <w:t>榣䔯䔩煍ꎩ숨愸쵥슥䎻䲮䱈칙⎘辿㓂㠲爹쉕琰</w:t>
      </w:r>
      <w:r>
        <w:rPr/>
        <w:t>꧂</w:t>
      </w:r>
      <w:r>
        <w:rPr/>
        <w:t>걅⏃桉믃㙯믂䲏顨䧂⨵⯂䱈쉎</w:t>
      </w:r>
      <w:r>
        <w:rPr/>
        <w:t>ⵗ</w:t>
      </w:r>
      <w:r>
        <w:rPr/>
        <w:t>泂㍥쉹刮垩獐札</w:t>
      </w:r>
      <w:r>
        <w:rPr/>
        <w:t>꥓</w:t>
      </w:r>
      <w:r>
        <w:rPr/>
        <w:t>䧎壍䢩쉕䜬</w:t>
      </w:r>
      <w:r>
        <w:rPr/>
        <w:t>ꕈ</w:t>
      </w:r>
      <w:r>
        <w:rPr/>
        <w:t>䎩</w:t>
      </w:r>
      <w:r>
        <w:rPr/>
        <w:t>ⱸ</w:t>
      </w:r>
      <w:r>
        <w:rPr/>
        <w:t>ꦣ␦</w:t>
      </w:r>
      <w:r>
        <w:rPr/>
        <w:t>厥晉杮㥭碡넸恞杷捆允㔷쉕徥㕙㍔轹癌깥숽䅂슥㑗숺係縯</w:t>
      </w:r>
      <w:r>
        <w:rPr/>
        <w:t>ꕚ</w:t>
      </w:r>
      <w:r>
        <w:rPr/>
        <w:t>頥⥟楖瑷傮䍎䑷兏┭⹙⹵⥾偃㠲䄨숹⨮撥啮橲㭗</w:t>
      </w:r>
      <w:r>
        <w:rPr/>
        <w:t>ⶡ</w:t>
      </w:r>
      <w:r>
        <w:rPr/>
        <w:t>⽬兒槂噺㵊畴椽ꅂ攰쉠繈곂檱㪩㟂쉖呬焣璣⪏晀䊩熘瀷戥슬娻⍍䐸䩡숪頷挻䨨⭒쉶䅫咬珂⸳녦垥榩係戨</w:t>
      </w:r>
      <w:r>
        <w:rPr/>
        <w:t>꧍</w:t>
      </w:r>
      <w:r>
        <w:rPr/>
        <w:t>ⱨ</w:t>
      </w:r>
      <w:r>
        <w:rPr/>
        <w:t>捤纣㝤꥾</w:t>
      </w:r>
      <w:r>
        <w:rPr/>
        <w:t>ꖬ</w:t>
      </w:r>
      <w:r>
        <w:rPr/>
        <w:t>뽀杦娯䞵汓䥠䣍쵩⑏뽏栺窬佱兔땴歎瀽吴</w:t>
      </w:r>
      <w:r>
        <w:rPr/>
        <w:t>ⱅ</w:t>
      </w:r>
      <w:r>
        <w:rPr/>
        <w:t>ぃ圷渪䵠泂⨩꥞婦捾숱숩⍑悵繐浭䡬摯쎻╌㋂숳촽▘槎쉠祸扎輯犥扅兤剠慒縣䵶㐶䵢䉍</w:t>
      </w:r>
      <w:r>
        <w:rPr/>
        <w:t>ꕘ</w:t>
      </w:r>
      <w:r>
        <w:rPr/>
        <w:t>轒捡㝠辩썈㝷뾮煖樱䣂䩍</w:t>
      </w:r>
      <w:r>
        <w:rPr/>
        <w:t>Ⱶ</w:t>
      </w:r>
      <w:r>
        <w:rPr/>
        <w:t>御畃磂䝅硴㏎兘ꍩ䍠䠴繏딪뼪쵆䵶枿䞿癸⸫㩊顱녑䍂公슮椣꥕幗䉩橱䉖獦⨦⪬湍⾩煊睹⩙唵⿂堲燂励쵱츱⨦㕮窡敤繂牍ㅷ</w:t>
      </w:r>
      <w:r>
        <w:rPr/>
        <w:t>Ⱔ</w:t>
      </w:r>
      <w:r>
        <w:rPr/>
        <w:t>攭牤晒슬ꏂ䚵牎</w:t>
      </w:r>
      <w:r>
        <w:rPr/>
        <w:t>⡱</w:t>
      </w:r>
      <w:r>
        <w:rPr/>
        <w:t>믂긪眲ㆣ伻癪쵟䤻䕕湃妩쉟㨤䍲싂妱椩칦䁘兂塆㉂祲김劵癪㉪欦す긷⩄甯⤴쉰⨽쉉仂</w:t>
      </w:r>
      <w:r>
        <w:rPr/>
        <w:t>⡢</w:t>
      </w:r>
      <w:r>
        <w:rPr/>
        <w:t>㞵桡⭃ꥦ䬯顐䀸䩷숤䈳浳㗃쵩䵢⏂摆㔯⫂䍋㟂䁢칾匮煪썒䡆쉡䈱硤⨸⤳쉏걪墏딩着䃂囂㙤⻂卞捶㑹确⩚頵均츊䂩セ䱊塰拃洦㴩䧂</w:t>
      </w:r>
      <w:r>
        <w:rPr/>
        <w:t>ⵤ</w:t>
      </w:r>
      <w:r>
        <w:rPr/>
        <w:t>㥅穟⫎⸮暵䜦柂漻쉪♫칓♣愸ぢ㯂䝊欺䅵児쵙쉢㯂◂挱珂㘣嫂㉰祏땗灟딪</w:t>
      </w:r>
      <w:r>
        <w:rPr/>
        <w:t>ⵖ</w:t>
      </w:r>
      <w:r>
        <w:rPr/>
        <w:t>䴳쉎氫囂潭姃㉷㝰䌱弦楋摢믂㛎쉨判奶</w:t>
      </w:r>
      <w:r>
        <w:rPr/>
        <w:t>ⷂ</w:t>
      </w:r>
      <w:r>
        <w:rPr/>
        <w:t>컂噃爬뭇猲柂娵ㅅ⽲딭⌣商⯃穖ꥮ숬眵숹깸䈬놡㬬㝹걗쵹</w:t>
      </w:r>
      <w:r>
        <w:rPr/>
        <w:t>ⲿ</w:t>
      </w:r>
      <w:r>
        <w:rPr/>
        <w:t>桩㥊슥久攴슥㥏硦啅夸</w:t>
      </w:r>
      <w:r>
        <w:rPr/>
        <w:t>ⵈ</w:t>
      </w:r>
      <w:r>
        <w:rPr/>
        <w:t>扨췂告橂칗槂싂刲ィ渪쉧䗂渨쉮癁頪㩨癲佚</w:t>
      </w:r>
      <w:r>
        <w:rPr/>
        <w:t>⠶</w:t>
      </w:r>
      <w:r>
        <w:rPr/>
        <w:t>㵤⍺쉋</w:t>
      </w:r>
      <w:r>
        <w:rPr/>
        <w:t>⡸</w:t>
      </w:r>
      <w:r>
        <w:rPr/>
        <w:t>䠽䚘䕬坤癞㎡쉧掮惃䙕⍢汫楶唱슩䄪ꅍ漴㕴栽뿂竃殣剚輯숷㯂슮灵䎡⍉㉷㬤滂쉉쉨楞䶻쉰眽쉏戶㙭䡱쉕㈺顐ꄫ檿쉳呲䆥揂幖勂瑚䅳䘸汙线숵㍴坦楷ꥲ싂</w:t>
      </w:r>
      <w:r>
        <w:rPr/>
        <w:t>ꥁ</w:t>
      </w:r>
      <w:r>
        <w:rPr/>
        <w:t>潲㍴剀츥곃츭</w:t>
      </w:r>
      <w:r>
        <w:rPr/>
        <w:t>Ɑ</w:t>
      </w:r>
      <w:r>
        <w:rPr/>
        <w:t>䠵响䑍⯂ꏂ䲿教硃⨷塷쉙긪凂噢숪</w:t>
      </w:r>
      <w:r>
        <w:rPr/>
        <w:t>ꖩ</w:t>
      </w:r>
      <w:r>
        <w:rPr/>
        <w:t>츩싂딭┥刭㙪䠮땎䉖ꄩ溱䭧呂㩶杣煁슬⥲숯圯㵳瘬뮡䍦䳂䭒坒浀縫㩵싂督杂䝘䭭㜴瀯슩쉚㯂秂㥱瓃㥫녕㊮㙢咿哎殮⍟믂玬癲⽣⍨쉚䢘䝵摐瞿瑶弪䀣你梻䭢㪵祵沣䨵䫃珂⏃熣獷总㋂㝔喏쉊潃剥䱧䅙廂殿⍊⬯畺츪</w:t>
      </w:r>
      <w:r>
        <w:rPr/>
        <w:t>ꥅ</w:t>
      </w:r>
      <w:r>
        <w:rPr/>
        <w:t>儱啊䥑</w:t>
      </w:r>
      <w:r>
        <w:rPr/>
        <w:t>⡭</w:t>
      </w:r>
      <w:r>
        <w:rPr/>
        <w:t>숺⽎暻쉙摃歾輮㙑♡⥤䈯⨬祆颻縣䉙㙑칲坧托⩆뭴䏃╊ꌦ纣兦拂勎㟂卣꥖⽙硁ꏂ獋</w:t>
      </w:r>
      <w:r>
        <w:rPr/>
        <w:t>ꕙ</w:t>
      </w:r>
      <w:r>
        <w:rPr/>
        <w:t>䂬㒱縻걯쉦呸䙵爪乷⭮쉳捲伦䜥㝟䔸顂⩣唤싍橥ㅶ⤥告氬䎵ꌤ㉧〉顷썄扺⦬僃䒩煃㕭秂圭㕊슏⍐㦏쉗参昪걥摸庣</w:t>
      </w:r>
      <w:r>
        <w:rPr/>
        <w:t>ⱷ</w:t>
      </w:r>
      <w:r>
        <w:rPr/>
        <w:t>䗂参㚥⯂긽⽪歘㭆습⥎䭔㫃쉘ㅨ◂礵稽㭖</w:t>
      </w:r>
      <w:r>
        <w:rPr/>
        <w:t>ꥀ</w:t>
      </w:r>
      <w:r>
        <w:rPr/>
        <w:t>捺䴣⽭炏睲㯍为搮幆</w:t>
      </w:r>
      <w:r>
        <w:rPr/>
        <w:t>ꤲ</w:t>
      </w:r>
      <w:r>
        <w:rPr/>
        <w:t>뽍攱䪥</w:t>
      </w:r>
      <w:r>
        <w:rPr/>
        <w:t>Ⳃ</w:t>
      </w:r>
      <w:r>
        <w:rPr/>
        <w:t>厬쉾슣䅍⩵槂橰걁䔪繒坴</w:t>
      </w:r>
      <w:r>
        <w:rPr/>
        <w:t>⡙</w:t>
      </w:r>
      <w:r>
        <w:rPr/>
        <w:t>䉤싂⛂縭䥐輱뽠ㅟ剌㠹慍晞礯䥃䶡</w:t>
      </w:r>
      <w:r>
        <w:rPr/>
        <w:t>ꤦ</w:t>
      </w:r>
      <w:r>
        <w:rPr/>
        <w:t>䅲䩤㥭整婭㒵姂ㅱ䦩疩⤨ㄱ眩걄⭆싂杉晫灘埂晴㙱獊橄</w:t>
      </w:r>
      <w:r>
        <w:rPr/>
        <w:t>ꦣ</w:t>
      </w:r>
      <w:r>
        <w:rPr/>
        <w:t>Ⳃ</w:t>
      </w:r>
      <w:r>
        <w:rPr/>
        <w:t>べ㍠⤦䤷慤壍挲㌥⬸쉘犵㕱쉇㵨睵熩</w:t>
      </w:r>
      <w:r>
        <w:rPr/>
        <w:t>⠭</w:t>
      </w:r>
      <w:r>
        <w:rPr/>
        <w:t>⼣䍨쉎䝬묯瑓啯ㆿ⽓</w:t>
      </w:r>
      <w:r>
        <w:rPr/>
        <w:t>ⰴ☨</w:t>
      </w:r>
      <w:r>
        <w:rPr/>
        <w:t>摁䈳갊䝓ꍶ硷杴㤨柍</w:t>
      </w:r>
      <w:r>
        <w:rPr/>
        <w:t>ꤹ</w:t>
      </w:r>
      <w:r>
        <w:rPr/>
        <w:t>晫㬶枏㍨す氤⻂怮撬쎿绂뽳焽숴㦏뭴뮏䱔夷┪䭄圩䉱穃损숰묦乘⥉♊悥弶⧂冬⼳쉪⩎輲暱唽硹媡杀</w:t>
      </w:r>
      <w:r>
        <w:rPr/>
        <w:t>ꤷ</w:t>
      </w:r>
      <w:r>
        <w:rPr/>
        <w:t>䍣斱ꥨ㑯숤庩숱♪焨䄽剺甥瑂繃딱촺忍㙪</w:t>
      </w:r>
      <w:r>
        <w:rPr/>
        <w:t>ⱓ⮏</w:t>
      </w:r>
      <w:r>
        <w:rPr/>
        <w:t>䅯嘦ꍚ숬싂⮿䮻剫䁪쎻堸墩㵪䉕灌䠦⤻쉡禩쌣숯纵㠪ㅀ䝚弹渮곂⻂璵슿嘱潩禥쉊搭㬱</w:t>
      </w:r>
      <w:r>
        <w:rPr/>
        <w:t>⡮</w:t>
      </w:r>
      <w:r>
        <w:rPr/>
        <w:t>㦏坳墩ぷ獃쉲掱輻嚣ꆡ싍쉾燂瑧숳百晀搷猪杳칤걔㏂㑢女砺㕧⩱弶♂ꍱ瑮助</w:t>
      </w:r>
      <w:r>
        <w:rPr/>
        <w:t>⡧</w:t>
      </w:r>
      <w:r>
        <w:rPr/>
        <w:t>녱䉱넶⍥♅⤨绂煐㑯⩳쉭樨䊩</w:t>
      </w:r>
      <w:r>
        <w:rPr/>
        <w:t>꧂</w:t>
      </w:r>
      <w:r>
        <w:rPr/>
        <w:t>毂⫂뭯쉸傩乄焳涱湄楟</w:t>
      </w:r>
      <w:r>
        <w:rPr/>
        <w:t>⡚</w:t>
      </w:r>
      <w:r>
        <w:rPr/>
        <w:t>犣䪱㜷⩲䭷抿ꍰ㈬①焣瘪汬쉔㎏䢘稻⏂瑷ꌤ卶没넰圹䭔┵䩗奬</w:t>
      </w:r>
      <w:r>
        <w:rPr/>
        <w:t>ⷂ</w:t>
      </w:r>
      <w:r>
        <w:rPr/>
        <w:t>剂컃ヂ畗塕削愨㭒䍶㧂怣곂〱쵹厣㑯䲬싂櫂效嗂쉴ㄪ쉳䙞╨쉾从灹</w:t>
      </w:r>
      <w:r>
        <w:rPr/>
        <w:t>ꥊ</w:t>
      </w:r>
      <w:r>
        <w:rPr/>
        <w:t>啔斵䢵扣㡱頫样嘴⻂㠴</w:t>
      </w:r>
      <w:r>
        <w:rPr/>
        <w:t>ꕕ</w:t>
      </w:r>
      <w:r>
        <w:rPr/>
        <w:t>盂佢㐶쉇克劘⭢㐷株♄㍞쉟쵏楡츫쉌縰슘焨颿땞㙗轁䱀긶仂䡵呈繙뇂䅺攽㥓싂ꎣ批禡㵇놩슮⥫䉮碡張</w:t>
      </w:r>
      <w:r>
        <w:rPr/>
        <w:t>ꖡ</w:t>
      </w:r>
      <w:r>
        <w:rPr/>
        <w:t>䅨伥䣂䝭塈껂呇쵨⽑憘慆婢㨻䥟偳父伭</w:t>
      </w:r>
      <w:r>
        <w:rPr/>
        <w:t>ꤪ</w:t>
      </w:r>
      <w:r>
        <w:rPr/>
        <w:t>쉀棃㕆畠㴻慶䀮癷携䭓쉒쵬춮丣췎汁기⛂浐㍭쉢低녀歖䣍唯쉧䍎摏䙌䑍繃杵⴯呸갸畑䩴쉤癰⌱刽徘䑡唬徘⩑䌸쵑硭䅀</w:t>
      </w:r>
      <w:r>
        <w:rPr/>
        <w:t>ⵈ</w:t>
      </w:r>
      <w:r>
        <w:rPr/>
        <w:t>繢楈썘浺䔦獡쵁ㄯ克ꌨ䍹晕暵兴乢㨤珂䄴撏㵱猪搮淍쉂枏䝴⭋</w:t>
      </w:r>
      <w:r>
        <w:rPr/>
        <w:t>⡰</w:t>
      </w:r>
      <w:r>
        <w:rPr/>
        <w:t>칠癁姂㥋噤ㅍ쉵쉋晨숺뭕</w:t>
      </w:r>
      <w:r>
        <w:rPr/>
        <w:t>ꕞ</w:t>
      </w:r>
      <w:r>
        <w:rPr/>
        <w:t>ㆮ亵숵䱃㛂⥖捯瀹䭙啤ꇂ圫盂칀쉆䘴㩷㤨栯㑕䧎歪㕺弬哂걇ㅏ廂㙊ꄹ璮슣숻摭뭙撬⨱</w:t>
      </w:r>
      <w:r>
        <w:rPr/>
        <w:t>ꕌ</w:t>
      </w:r>
      <w:r>
        <w:rPr/>
        <w:t>癬仂쉹忂朤繭╹</w:t>
      </w:r>
      <w:r>
        <w:rPr/>
        <w:t>⡩♦⫂⑓</w:t>
      </w:r>
      <w:r>
        <w:rPr/>
        <w:t>뽫勂슘⩃冿싂䔭⥍</w:t>
      </w:r>
      <w:r>
        <w:rPr/>
        <w:t>⢩</w:t>
      </w:r>
      <w:r>
        <w:rPr/>
        <w:t>橨纱싂榩橀繶깗灷汾슥ㄸ촩慬쉞頽焦禩ㅍ兡単</w:t>
      </w:r>
      <w:r>
        <w:rPr/>
        <w:t>ꗂ</w:t>
      </w:r>
      <w:r>
        <w:rPr/>
        <w:t>ꍙ⨱╁ꄽ㢿ㅚ楔灩睹숬⮱뇃</w:t>
      </w:r>
      <w:r>
        <w:rPr/>
        <w:t>ꥊ</w:t>
      </w:r>
      <w:r>
        <w:rPr/>
        <w:t>榩칌⦬汹념婃ꍡ⨺嚏㭣伺堤㵤坨扥㡃쉄啑쉆灬녙兌瘬쏂䶡硞ꥦ䐊吤㭪㐴朻䟍㭑⩂顚</w:t>
      </w:r>
      <w:r>
        <w:rPr/>
        <w:t>ꦵ</w:t>
      </w:r>
      <w:r>
        <w:rPr/>
        <w:t>癡㜸䅃싂䏍噎뽕긻瞮䕇兔⾏㖬䑒搰쉠䅠뼯擂ぢ盂甪稲䱑䱒願ꅇ쵩껂沏䩟</w:t>
      </w:r>
      <w:r>
        <w:rPr/>
        <w:t>⡕⴪</w:t>
      </w:r>
      <w:r>
        <w:rPr/>
        <w:t>捧</w:t>
      </w:r>
      <w:r>
        <w:rPr/>
        <w:t>Ⱪ⣂⩃</w:t>
      </w:r>
      <w:r>
        <w:rPr/>
        <w:t>䈻</w:t>
      </w:r>
      <w:r>
        <w:rPr/>
        <w:t>ⵍ⸴</w:t>
      </w:r>
      <w:r>
        <w:rPr/>
        <w:t>㇂秂◂亏⩐㗂䘶ꍐ瓂䐮ꍇ杉䩴䝹捗␤⽊乁㨹◃楸넦憏칸囂㜪奧怪吱桷灘녲㈪⮿截頫㉑䳂䱣滂묳獰␮汨⬹漥沵쉸㵙䗂䪘洪瘦⹲⼻㦱摴瘬캥瞮摯坟嘩掣␪橸繯쏂欫뽴ぅ</w:t>
      </w:r>
      <w:r>
        <w:rPr/>
        <w:t>⡠</w:t>
      </w:r>
      <w:r>
        <w:rPr/>
        <w:t>ꍄ恔旍檩䙔뽂华㍬繄沮㙄暬帰숣奤楦䥁숺汍漩溿숫♗穇⨬䙬⍙㙊컂</w:t>
      </w:r>
      <w:r>
        <w:rPr/>
        <w:t>⢱</w:t>
      </w:r>
      <w:r>
        <w:rPr/>
        <w:t>洨䟃쉡㘮浈⧂楧칲乳뾬䜯皣⵲</w:t>
      </w:r>
      <w:r>
        <w:rPr/>
        <w:t>ꖥ</w:t>
      </w:r>
      <w:r>
        <w:rPr/>
        <w:t>祊昨卙䨣椵啪⭱挤쉎灙怣㡱㓂㟂</w:t>
      </w:r>
      <w:r>
        <w:rPr/>
        <w:t>꧂</w:t>
      </w:r>
      <w:r>
        <w:rPr/>
        <w:t>唷숵⨸啘桍䙂㥥婐㞥⍟⴯繀촽婯殮㉋剴瑎睗䰥攭</w:t>
      </w:r>
      <w:r>
        <w:rPr/>
        <w:t>⡊</w:t>
      </w:r>
      <w:r>
        <w:rPr/>
        <w:t>숰䵶䫂克䑤뾩桐䈫彋깦汣㬬㭀烂灖睂갵佀땴⍨숽樽䧍숷员⨪穠</w:t>
      </w:r>
      <w:r>
        <w:rPr/>
        <w:t>ⱬ</w:t>
      </w:r>
      <w:r>
        <w:rPr/>
        <w:t>㍑㡋父㮥싍╂깸暩塔㙣ꍸ橃敯塚壃䂱頬慉畷偊㭚桨녤칢砦긫㝱ꎏ䑗쉷彬䍳㙺浀啁濃䜦報㷂扐朥㍂湗捎契䞱䏂愩숶䎏挲</w:t>
      </w:r>
      <w:r>
        <w:rPr/>
        <w:t>⡭</w:t>
      </w:r>
      <w:r>
        <w:rPr/>
        <w:t>强䱞㡒⥎</w:t>
      </w:r>
      <w:r>
        <w:rPr/>
        <w:t>ⱒⱉ</w:t>
      </w:r>
      <w:r>
        <w:rPr/>
        <w:t>婾⨯</w:t>
      </w:r>
      <w:r>
        <w:rPr/>
        <w:t>Ⱘ</w:t>
      </w:r>
      <w:r>
        <w:rPr/>
        <w:t>楥煋⏂쉠湓㉀橷㬰䁎㈪⨩췍烂㥆숻숸眱㤩⹙嘯晞杋枣⌳숰슬䀥싂숤싎乗堫⽠䁀뮏硡쵆䕯</w:t>
      </w:r>
      <w:r>
        <w:rPr/>
        <w:t>ꥐ</w:t>
      </w:r>
      <w:r>
        <w:rPr/>
        <w:t>뮘婂辣⼵꺩䤬卭䮿捆硔幨껃⛂佧</w:t>
      </w:r>
      <w:r>
        <w:rPr/>
        <w:t>ꕳ</w:t>
      </w:r>
      <w:r>
        <w:rPr/>
        <w:t>㡏啷樷쉧뼣抣䖩丫猺匽Ⓧ</w:t>
      </w:r>
      <w:r>
        <w:rPr/>
        <w:t>꧂</w:t>
      </w:r>
      <w:r>
        <w:rPr/>
        <w:t>땊ꥶ墏橆쵯焬抩䶏琵潋畏ꆿ塪ꄻ太䩺剑䩲盂뗂庮㭖슘⨻㌪뇂㠪⦘漪㬤⩓怤䵀窿桊뽠牷䵟긮䤴쉅琹挵汰䌱</w:t>
      </w:r>
      <w:r>
        <w:rPr/>
        <w:t>⠩</w:t>
      </w:r>
      <w:r>
        <w:rPr/>
        <w:t>瑱〩㤵欬⦿촩♣乭恏畦桲眮攬傘</w:t>
      </w:r>
      <w:r>
        <w:rPr/>
        <w:t>⡒</w:t>
      </w:r>
      <w:r>
        <w:rPr/>
        <w:t>癬싂浍垬员쵉㉸䘭슬䑏即焴㵐暮⦏汑楶皩敔偕癤⵲쉠Ⓜ愭督캏堬窡습묣繆ㆮ楘⭌奯穡ㅵꌦ畬䌷䝾妮颥穏䵕촪恧䥣瘪⵴⩂땟徿컂戯쉶佥䝐桯⑗単뽶싂浺䘭濂뭳䲮⩠땲䕉瘹琻㫎竂橁쉺㥟묮⾘瀹僂䄦忂噩唵땸ㆿ摓盂畅䡑栊䔹쉮楨浬⪘</w:t>
      </w:r>
      <w:r>
        <w:rPr/>
        <w:t>ꥒ</w:t>
      </w:r>
      <w:r>
        <w:rPr/>
        <w:t>䅇㑫礳䕘恬묵䑂⍲䑅灎栭뭦⦥ㄷ睡瑹┽㬮숲㤵</w:t>
      </w:r>
      <w:r>
        <w:rPr/>
        <w:t>Ⳃ</w:t>
      </w:r>
      <w:r>
        <w:rPr/>
        <w:t>㝩縣参兡㌷ꄩ穃쉞〵숺</w:t>
      </w:r>
      <w:r>
        <w:rPr/>
        <w:t>⡵</w:t>
      </w:r>
      <w:r>
        <w:rPr/>
        <w:t>䎿嗂顕䩆癤倹轰牙㨤⭷睢洭</w:t>
      </w:r>
      <w:r>
        <w:rPr/>
        <w:t>⠵</w:t>
      </w:r>
      <w:r>
        <w:rPr/>
        <w:t>竎䈹乸嗃硦杚숱㵟䩦彨洦牵ꇃ伩㔽⑖睗礭柂쉅뇂弻</w:t>
      </w:r>
      <w:r>
        <w:rPr/>
        <w:t>ꥑ</w:t>
      </w:r>
      <w:r>
        <w:rPr/>
        <w:t>中䨭㥅怴⏍츺か䠳䉱쉄긺⭑㏂狍橌嗂뭬㝬⹱眮伶䍮效勂⮬㢮⩸숲堳牺偓湑䰩䉚冿繟쉾ꄲ䭨⑤䭲懍䴹喥싂</w:t>
      </w:r>
      <w:r>
        <w:rPr/>
        <w:t>ⱈ</w:t>
      </w:r>
      <w:r>
        <w:rPr/>
        <w:t>㢮塟뽮쉯⹣桘丹쉩⼳折⩨㖥꥔쉦㝍⵴怫剚挦⨩歞皡◂䈮ち⤲影ꥶ녱쉌㴬飂ち柂⭢兾⸨㜲</w:t>
      </w:r>
      <w:r>
        <w:rPr/>
        <w:t>ⵣ</w:t>
      </w:r>
      <w:r>
        <w:rPr/>
        <w:t>玬眸澵칳倨숩㕉䑰慱쉱迂⧂䓂땊匸</w:t>
      </w:r>
      <w:r>
        <w:rPr/>
        <w:t>ⱉ</w:t>
      </w:r>
      <w:r>
        <w:rPr/>
        <w:t>㛃썮㍍㭴䭹㖩쉺泂砯䁸⭩䵳繤ꅗ㩆⧎椷䅄慊稻墬⤰촥噞숫剾榘쉟唥㗂䂻뭰畞剃츸槃硚</w:t>
      </w:r>
      <w:r>
        <w:rPr/>
        <w:t>ꥈ</w:t>
      </w:r>
      <w:r>
        <w:rPr/>
        <w:t>㒏㩍㔥彧⭍⨮晄㇂祔䜰묺縶怱</w:t>
      </w:r>
      <w:r>
        <w:rPr/>
        <w:t>ⵉ</w:t>
      </w:r>
      <w:r>
        <w:rPr/>
        <w:t>昴䬪⑲</w:t>
      </w:r>
      <w:r>
        <w:rPr/>
        <w:t>꧂</w:t>
      </w:r>
      <w:r>
        <w:rPr/>
        <w:t>䗂㌰</w:t>
      </w:r>
      <w:r>
        <w:rPr/>
        <w:t>⠭</w:t>
      </w:r>
      <w:r>
        <w:rPr/>
        <w:t>癷ꌨ쉢숱ꥲ䣂☨䥗噐쌪猺晠慟凂⹵淂佹塑츥㭍ꎩ㉓娰䨨渭愦㉢廍乔恞牢均썬꺡灳⭣幣쌷숽⸫䐷亘捈䀸愽祧숤⻂䝧偧煓澿㬤䅮傮煦壂ꥸ㵫楍</w:t>
      </w:r>
      <w:r>
        <w:rPr/>
        <w:t>ꥀ</w:t>
      </w:r>
      <w:r>
        <w:rPr/>
        <w:t>칧䥔␺③䅹䜫긺㍱辻긱㬸䙯꺿湉⽳僂</w:t>
      </w:r>
      <w:r>
        <w:rPr/>
        <w:t>꤭</w:t>
      </w:r>
      <w:r>
        <w:rPr/>
        <w:t>櫂惂䣂梬剰參㥧㍣牣㉃숩戵녥ꥺ䩶狎偑뿍瑀繭깢牄</w:t>
      </w:r>
      <w:r>
        <w:rPr/>
        <w:t>Ⱶ⣂</w:t>
      </w:r>
      <w:r>
        <w:rPr/>
        <w:t>뭴㐪䲻䎡楘弤㙶䒩쉩䒏瓂㝎婞ど䝩穦䱇㧂晈棃仍⩵ꍟ㈲숵䩣怹柂䙅♕画⩩爣捷㡙㛂愭⹺弩ㅧ숹</w:t>
      </w:r>
      <w:r>
        <w:rPr/>
        <w:t>⣃</w:t>
      </w:r>
      <w:r>
        <w:rPr/>
        <w:t>깦扆报瓂㓂㟂㤴刮愬即䝺</w:t>
      </w:r>
      <w:r>
        <w:rPr/>
        <w:t>ꔻ</w:t>
      </w:r>
      <w:r>
        <w:rPr/>
        <w:t>搮♀㕰焺</w:t>
      </w:r>
      <w:r>
        <w:rPr/>
        <w:t>ⵞ</w:t>
      </w:r>
      <w:r>
        <w:rPr/>
        <w:t>你䝄啚</w:t>
      </w:r>
      <w:r>
        <w:rPr/>
        <w:t>ꥌꥁ</w:t>
      </w:r>
      <w:r>
        <w:rPr/>
        <w:t>㬤坙䩰硙춘</w:t>
      </w:r>
      <w:r>
        <w:rPr/>
        <w:t>⡢</w:t>
      </w:r>
      <w:r>
        <w:rPr/>
        <w:t>䵄穮묽갴䥷숴슣微愶瑹숭썅願慧橏㑪⭳奃䇃쉧戩犿彮太䝑獥栴晰䍙␭ぢ㈴</w:t>
      </w:r>
      <w:r>
        <w:rPr/>
        <w:t>ⷎ</w:t>
      </w:r>
      <w:r>
        <w:rPr/>
        <w:t>쵉䑣株쉞瑴噱</w:t>
      </w:r>
      <w:r>
        <w:rPr/>
        <w:t>ⵗ</w:t>
      </w:r>
      <w:r>
        <w:rPr/>
        <w:t>剓쉲䴮硷</w:t>
      </w:r>
      <w:r>
        <w:rPr/>
        <w:t>⣂</w:t>
      </w:r>
      <w:r>
        <w:rPr/>
        <w:t>䩇넽䜭뭅䨬칏弸抩朹啀ꅐ⥬싂迃</w:t>
      </w:r>
      <w:r>
        <w:rPr/>
        <w:t>⡾</w:t>
      </w:r>
      <w:r>
        <w:rPr/>
        <w:t>쉧뭫皥幹䜨숬칋祷做僂偗쉪䰻轡呑</w:t>
      </w:r>
      <w:r>
        <w:rPr/>
        <w:t>ꦘꔣ⸰</w:t>
      </w:r>
      <w:r>
        <w:rPr/>
        <w:t>轘瑓塔㨥侣䉳弱슩ㄦ欱爮⍰쉕樬㉠佺ꆻ㙟싂숰䅕偔纘꥔䂡廍㩐숊뼸⭑灀積걾쉭⭦ꍙ쉷仂癒칍乑㭐滃䘬㫂⬭뽙슘楀</w:t>
      </w:r>
      <w:r>
        <w:rPr/>
        <w:t>ꥁ</w:t>
      </w:r>
      <w:r>
        <w:rPr/>
        <w:t>㕌ヂⒻ</w:t>
      </w:r>
      <w:r>
        <w:rPr/>
        <w:t>ꖣ</w:t>
      </w:r>
      <w:r>
        <w:rPr/>
        <w:t>歖♁쉍偍䤱卬䘲畫䁸⍄쉢杮㭷危噔묲숬㝬洩剚䞣恪䙩䉇奶獦⍯䩺㭑숴湗㊿㙳쵥䏎㧂ꅡ뼽슮ㅐ䙋</w:t>
      </w:r>
      <w:r>
        <w:rPr/>
        <w:t>ꦮ</w:t>
      </w:r>
      <w:r>
        <w:rPr/>
        <w:t>㧂쉎焣슩㷂ꍑ参㪘呚剷㢮䉌玩</w:t>
      </w:r>
      <w:r>
        <w:rPr/>
        <w:t>Ⱔ⹎</w:t>
      </w:r>
      <w:r>
        <w:rPr/>
        <w:t>䄺쉠炮圸㈵</w:t>
      </w:r>
      <w:r>
        <w:rPr/>
        <w:t>ⵅ</w:t>
      </w:r>
      <w:r>
        <w:rPr/>
        <w:t>顂栳廂琣㩒⫂싂㔬⫎颩㉖顕桞眵䙞ぱ㡳⤵坳걷녺潄갤啉璏갶曂㥥슏䥯⤶な䞘쉰슘嚬슩塶㉢硣</w:t>
      </w:r>
      <w:r>
        <w:rPr/>
        <w:t>ꤩ</w:t>
      </w:r>
      <w:r>
        <w:rPr/>
        <w:t>㵄橄䵇凂佌㕮뽚</w:t>
      </w:r>
      <w:r>
        <w:rPr/>
        <w:t>Ⳃ</w:t>
      </w:r>
      <w:r>
        <w:rPr/>
        <w:t>眸轂䍌㕁涡⭅摠녠䒻㬬殏潗泂쉐⌮㤤吽爯ꅣ昩欷⩂䄰磂汨☦痂꺡쉑⌰ꍦ㍌╗㏂䝟疵㩤偯煹䤪뭺ㄺ剷㟂⹅⭊䥭眪攰婤</w:t>
      </w:r>
      <w:r>
        <w:rPr/>
        <w:t>Ⱞ</w:t>
      </w:r>
      <w:r>
        <w:rPr/>
        <w:t>㉬뭨愭䁟싍䡅烂啊ꍶ쉒敭䅞绂楪╟柂䧍㙘䡚㝨縪</w:t>
      </w:r>
      <w:r>
        <w:rPr/>
        <w:t>ꦡ</w:t>
      </w:r>
      <w:r>
        <w:rPr/>
        <w:t>싂浈灥梏皻刮挦⩭啀쉚췂놻ㅃ싂숻顬棃汁썋盍⍍欴瓂搱儨䅀㑘䬨딬⩬뼱쵄扄칪䐨</w:t>
      </w:r>
      <w:r>
        <w:rPr/>
        <w:t>꧂</w:t>
      </w:r>
      <w:r>
        <w:rPr/>
        <w:t>䥃␶獦쉈⌴쉤澱㜪慯㘣礽ꅂ䢻頽</w:t>
      </w:r>
      <w:r>
        <w:rPr/>
        <w:t>⠤</w:t>
      </w:r>
      <w:r>
        <w:rPr/>
        <w:t>堤圵娪噬㍾䪩⼨슡</w:t>
      </w:r>
      <w:r>
        <w:rPr/>
        <w:t>Ⱙ</w:t>
      </w:r>
      <w:r>
        <w:rPr/>
        <w:t>呅催䐨照捌盂珎淍潇接ꍭ太⤻ꅃ쵔係䫂祯㡚쉖䊣㍬㟂䑚䍂元⩧쉤你◂严噵畫呂⨨癮牀堮Ⓨ塇媿㠱㉉桖䮘싂㏎⸳汶쉔쉓湴䡙癕湒塙摌쉫䍧吩璬숯넰㍬廂䒻澡㬵⽞啴㕬姂摮䗂䓂ꥨ剟꺻숣渣㧂搦槂束쉟</w:t>
      </w:r>
      <w:r>
        <w:rPr/>
        <w:t>⠺</w:t>
      </w:r>
      <w:r>
        <w:rPr/>
        <w:t>쉞稪嘤㈪䵞穪棎楂轸杠ゥ浳偓怫樭塆⬷潨敭敬暣噮灚瞮渶땋爮塤㬸剣䧍⹨捲湮掩㐪⹾奫卫儨灦䇂</w:t>
      </w:r>
      <w:r>
        <w:rPr/>
        <w:t>ꕱ</w:t>
      </w:r>
      <w:r>
        <w:rPr/>
        <w:t>쉰㣃⩣儸檵槍㩪扥╟㭐ㅩ㡌쉈␫丣䔰数⭉帶塢据⪬㝪⨱뿂싂⨫쉇礪桚別쉳쉃쵃</w:t>
      </w:r>
      <w:r>
        <w:rPr/>
        <w:t>Ⱘ</w:t>
      </w:r>
      <w:r>
        <w:rPr/>
        <w:t>皥Ⓜ䍱䭆桺〉獃㉺擂</w:t>
      </w:r>
      <w:r>
        <w:rPr/>
        <w:t>⡒</w:t>
      </w:r>
      <w:r>
        <w:rPr/>
        <w:t>慨⹀䄫⻂嚡싍䈤뇃轕䈮</w:t>
      </w:r>
      <w:r>
        <w:rPr/>
        <w:t>ꥁ</w:t>
      </w:r>
      <w:r>
        <w:rPr/>
        <w:t>䰩瑧攦偮문⵲㑈㮩⤰捃⻂壍⹇揂⑸ㅇ敕썦焥䱁佱㡳堳䐽煫㊻畇♷䕞窡廍쉍ꍙ츶䐱頩싂㌨椫敇櫂ㄤ摊噐┯坄뿂凍怤⍩⧂㴬乭슿⺬儊⸦彰㧎ㄳ帹烂疻㕕쉙䬺㥃搻㒘壂ㅶ㎱ꄹ쉸⼺㙋味猹撥쵤猭呵繨ㅌ녙珃奐㈤썂</w:t>
      </w:r>
      <w:r>
        <w:rPr/>
        <w:t>ⶬ</w:t>
      </w:r>
      <w:r>
        <w:rPr/>
        <w:t>悵㢩㗂正歵灤浆夭㑟潤땃䁭䩥㔺〈䙢䠯䥷㴽쉸䑋⑓</w:t>
      </w:r>
      <w:r>
        <w:rPr/>
        <w:t>ꦻ</w:t>
      </w:r>
      <w:r>
        <w:rPr/>
        <w:t>㪘묩䨤枻䡁숶ꍺ挳쉫額㬪睞㑴㍳</w:t>
      </w:r>
      <w:r>
        <w:rPr/>
        <w:t>ꥐ</w:t>
      </w:r>
      <w:r>
        <w:rPr/>
        <w:t>昹㩣</w:t>
      </w:r>
      <w:r>
        <w:rPr/>
        <w:t>ꕨ</w:t>
      </w:r>
      <w:r>
        <w:rPr/>
        <w:t>徣縵牟㜹卩컎㙞揎ㅸ儩煞䡓갥婃</w:t>
      </w:r>
      <w:r>
        <w:rPr/>
        <w:t>Ⱨ</w:t>
      </w:r>
      <w:r>
        <w:rPr/>
        <w:t>ꅂ琥痂梻</w:t>
      </w:r>
      <w:r>
        <w:rPr/>
        <w:t>ꦮ</w:t>
      </w:r>
      <w:r>
        <w:rPr/>
        <w:t>挹畕杰☴䍏싂䥗殩䙞╟穌⑆䴶⵸晖優留煇殬繈ㅖ剎嘨渣末싂숯扙佲䥈䉂</w:t>
      </w:r>
      <w:r>
        <w:rPr/>
        <w:t>⢡</w:t>
      </w:r>
      <w:r>
        <w:rPr/>
        <w:t>쉕辮</w:t>
      </w:r>
      <w:r>
        <w:rPr/>
        <w:t>ⱖ</w:t>
      </w:r>
      <w:r>
        <w:rPr/>
        <w:t>ꕥ</w:t>
      </w:r>
      <w:r>
        <w:rPr/>
        <w:t>䙏슣</w:t>
      </w:r>
      <w:r>
        <w:rPr/>
        <w:t>ⴶ</w:t>
      </w:r>
      <w:r>
        <w:rPr/>
        <w:t>䡳剶</w:t>
      </w:r>
      <w:r>
        <w:rPr/>
        <w:t>ⵢ</w:t>
      </w:r>
      <w:r>
        <w:rPr/>
        <w:t>ꄥ싂畸灦爻촤砫恃䥪숺攷쉰旂</w:t>
      </w:r>
      <w:r>
        <w:rPr/>
        <w:t>⠴</w:t>
      </w:r>
      <w:r>
        <w:rPr/>
        <w:t>昨㙡輶睓╩뭰땖穓熏⩥轫係晱⪿盍쉷杫兴扎ㅟ⎿㩠潆䍦껂</w:t>
      </w:r>
      <w:r>
        <w:rPr/>
        <w:t>Ɽ</w:t>
      </w:r>
      <w:r>
        <w:rPr/>
        <w:t>眳㠹</w:t>
      </w:r>
      <w:r>
        <w:rPr/>
        <w:t>ⱡ</w:t>
      </w:r>
      <w:r>
        <w:rPr/>
        <w:t>㑟㡠㨵顱煬測爳敍㕚㵠숪坒ꅲ</w:t>
      </w:r>
      <w:r>
        <w:rPr/>
        <w:t>ꗂ⮱</w:t>
      </w:r>
      <w:r>
        <w:rPr/>
        <w:t>䙧⸷䅧</w:t>
      </w:r>
      <w:r>
        <w:rPr/>
        <w:t>⢩</w:t>
      </w:r>
      <w:r>
        <w:rPr/>
        <w:t>晤㥋䌲䇂奊ꅖ⫂㪡䴯䕩쉾ꍘ䨨棍欥쉦ꅖ愣⩬쉬㋂</w:t>
      </w:r>
      <w:r>
        <w:rPr/>
        <w:t>ⴶ</w:t>
      </w:r>
      <w:r>
        <w:rPr/>
        <w:t>癓㡈</w:t>
      </w:r>
      <w:r>
        <w:rPr/>
        <w:t>ⵘ⌻</w:t>
      </w:r>
      <w:r>
        <w:rPr/>
        <w:t>硙欵瑸㨴쉘栩㛂㩪䩊呩⑲厬㊣⩸硧숺㝦숳숤</w:t>
      </w:r>
      <w:r>
        <w:rPr/>
        <w:t>ⱴ</w:t>
      </w:r>
      <w:r>
        <w:rPr/>
        <w:t>積冘廍兒晴灁촺嘭</w:t>
      </w:r>
      <w:r>
        <w:rPr/>
        <w:t>ꥊ</w:t>
      </w:r>
      <w:r>
        <w:rPr/>
        <w:t>쉉㭭䉇</w:t>
      </w:r>
      <w:r>
        <w:rPr/>
        <w:t>ⵦ</w:t>
      </w:r>
      <w:r>
        <w:rPr/>
        <w:t>ㅓ呄㝈쉹狂彳扐转幖燂䎣婈䱓⶘숶♅</w:t>
      </w:r>
      <w:r>
        <w:rPr/>
        <w:t>ꕮ</w:t>
      </w:r>
      <w:r>
        <w:rPr/>
        <w:t>㑑拂繩㇂</w:t>
      </w:r>
      <w:r>
        <w:rPr/>
        <w:t>⠨</w:t>
      </w:r>
      <w:r>
        <w:rPr/>
        <w:t>噾庮硑十樤摉溻祣</w:t>
      </w:r>
      <w:r>
        <w:rPr/>
        <w:t>ⴭ</w:t>
      </w:r>
      <w:r>
        <w:rPr/>
        <w:t>㐪䘤슩攫⺩</w:t>
      </w:r>
      <w:r>
        <w:rPr/>
        <w:t>ꗍ</w:t>
      </w:r>
      <w:r>
        <w:rPr/>
        <w:t>䝭䉢땶欥桁呤煙㉢婖獹卲쉆䔸숰㭗䑦쉷㩈䉊䡷繪砵㔤偶〳彾쉏⬤楨䱍⨬ꄵ㥱啔⨵䐸</w:t>
      </w:r>
      <w:r>
        <w:rPr/>
        <w:t>⣎</w:t>
      </w:r>
      <w:r>
        <w:rPr/>
        <w:t>晒息㍟싂䖱</w:t>
      </w:r>
      <w:r>
        <w:rPr/>
        <w:t>ꥄ</w:t>
      </w:r>
      <w:r>
        <w:rPr/>
        <w:t>䩕</w:t>
      </w:r>
      <w:r>
        <w:rPr/>
        <w:t>⡃</w:t>
      </w:r>
      <w:r>
        <w:rPr/>
        <w:t>杅㷂憻</w:t>
      </w:r>
      <w:r>
        <w:rPr/>
        <w:t>ⶵ</w:t>
      </w:r>
      <w:r>
        <w:rPr/>
        <w:t>砨䈶⎡乳䃂敭矎䬯䋂䝎獷䋂㮩牳繎</w:t>
      </w:r>
      <w:r>
        <w:rPr/>
        <w:t>ꥑ</w:t>
      </w:r>
      <w:r>
        <w:rPr/>
        <w:t>兞䤬硗厡彂싂떮㐦伴䇂䍀䥋枬쉦㑃♀곃婍挽扁是佰䡸쉠䒘な㙚咻找摩㜮⑨圤ꥶ辿婀</w:t>
      </w:r>
      <w:r>
        <w:rPr/>
        <w:t>⠳</w:t>
      </w:r>
      <w:r>
        <w:rPr/>
        <w:t>熏긯ꅷ曂췂촳楶㴽썕摤깤癣</w:t>
      </w:r>
      <w:r>
        <w:rPr/>
        <w:t>⣂</w:t>
      </w:r>
      <w:r>
        <w:rPr/>
        <w:t>뼹猪䭃⥯䥬㮮</w:t>
      </w:r>
      <w:r>
        <w:rPr/>
        <w:t>⡭</w:t>
      </w:r>
      <w:r>
        <w:rPr/>
        <w:t>塹歡呷쉰楢㵳眴眯놩畗燂넪䰤♏迍㌣㖘瘯쉷木摗⑟⛂佤暡焮䳍</w:t>
      </w:r>
      <w:r>
        <w:rPr/>
        <w:t>ꖻ</w:t>
      </w:r>
      <w:r>
        <w:rPr/>
        <w:t>쉘牭䡇扒㏃㔷⼴╭쉏䍍䵌啴報员㋂䕮灦湩</w:t>
      </w:r>
      <w:r>
        <w:rPr/>
        <w:t>ꥋ</w:t>
      </w:r>
      <w:r>
        <w:rPr/>
        <w:t>枮琸迂半䬪걡顃琻揍礨ㅄ숴䔰㜪倴숽摨</w:t>
      </w:r>
      <w:r>
        <w:rPr/>
        <w:t>ꗂ</w:t>
      </w:r>
      <w:r>
        <w:rPr/>
        <w:t>㶿⍍</w:t>
      </w:r>
      <w:r>
        <w:rPr/>
        <w:t>ⲥ</w:t>
      </w:r>
      <w:r>
        <w:rPr/>
        <w:t>橈㨥쉦䩤晷煞떏㠤潹길㟂㣂⺏캿칯斡支ㆬ妡杂䠴䕞㟂</w:t>
      </w:r>
      <w:r>
        <w:rPr/>
        <w:t>ⱔ⹥╓⬊</w:t>
      </w:r>
      <w:r>
        <w:rPr/>
        <w:t>猫爳곍䡰㝠坐㜦坴䯂䱦╾⍲䌰䰦浫䑉壂ꅏ싂㵈䕧쉶児뽈</w:t>
      </w:r>
      <w:r>
        <w:rPr/>
        <w:t>ⶣ</w:t>
      </w:r>
      <w:r>
        <w:rPr/>
        <w:t>搸숺硓䑄춻칌</w:t>
      </w:r>
      <w:r>
        <w:rPr/>
        <w:t>⣃</w:t>
      </w:r>
      <w:r>
        <w:rPr/>
        <w:t>恘䕎佧䒱녱촺⑧␬瑚畱斵㥇丵⼶ㅨ琪쉁䵶お佯庥䅅㜮걯媮椻ㄻ妮澏瞩䀬뼺㉱癈㒣䝫ꅰ쌦穷㥄牬〣䜪⩱灢뮩썭䆡쉲땘깺츱걚懂㢏䕾딭╧䝋佸⵲땀潴㍔쉔噸⩑쉈쉀轠恱㭲䡅⩢幏ꅗ僂뽏甬㠺珂ꅣ䕲㥫媩</w:t>
      </w:r>
      <w:r>
        <w:rPr/>
        <w:t>꧂</w:t>
      </w:r>
      <w:r>
        <w:rPr/>
        <w:t>녅␭哂娵噹쉮唫䋂丬彊䚱獔䶬╓䍩劻掩⛍敎汃숰顈䕬걚녦才ꅎ䀣䩾秎匣䒻숥䱋㉈䭂䗂㑶槂ꅃ拂敳榘뽖⤰䑮䡭쉠</w:t>
      </w:r>
      <w:r>
        <w:rPr/>
        <w:t>ⱁ⩕</w:t>
      </w:r>
      <w:r>
        <w:rPr/>
        <w:t>䁵䋂甩䈴쉁捂縪䏃䴲炩影犻皥夯呌水⩩쵺僂⩷쵮┪䍅偊뿍</w:t>
      </w:r>
      <w:r>
        <w:rPr/>
        <w:t>ꤹ</w:t>
      </w:r>
      <w:r>
        <w:rPr/>
        <w:t>材슏㬸太䏎⬷╴甦㵨摊祒㕋</w:t>
      </w:r>
      <w:r>
        <w:rPr/>
        <w:t>ꕚ꤯</w:t>
      </w:r>
      <w:r>
        <w:rPr/>
        <w:t>㠣憮썷剎㵥兴䍘墩庬썏彑숴㝐䄩┦숴䡪ㅉ</w:t>
      </w:r>
      <w:r>
        <w:rPr/>
        <w:t>⢬</w:t>
      </w:r>
      <w:r>
        <w:rPr/>
        <w:t>ꍱ慴⩀䍞摙숺㡥䆥轊䁊瀣⩡뼽飂쉘繙㕕</w:t>
      </w:r>
      <w:r>
        <w:rPr/>
        <w:t>ꦻ</w:t>
      </w:r>
      <w:r>
        <w:rPr/>
        <w:t>싍</w:t>
      </w:r>
      <w:r>
        <w:rPr/>
        <w:t>ⷃ</w:t>
      </w:r>
      <w:r>
        <w:rPr/>
        <w:t>暿䑤ꅟ㑗쵌ㄪ啞쉫䑳</w:t>
      </w:r>
      <w:r>
        <w:rPr/>
        <w:t>ⰸ</w:t>
      </w:r>
      <w:r>
        <w:rPr/>
        <w:t>숪癇䛍焪ꍌ⏃眱슻</w:t>
      </w:r>
      <w:r>
        <w:rPr/>
        <w:t>ꦏ</w:t>
      </w:r>
      <w:r>
        <w:rPr/>
        <w:t>剾숹䜹쉎</w:t>
      </w:r>
    </w:p>
    <w:p>
      <w:pPr>
        <w:pStyle w:val="PreformattedText"/>
        <w:bidi w:val="0"/>
        <w:spacing w:before="0" w:after="0"/>
        <w:jc w:val="left"/>
        <w:rPr/>
      </w:pPr>
      <w:r>
        <w:rPr/>
        <w:t>啱㝳劥㞩⥒䘴绂䷂녥ね机싂䪩쉩穸㕇</w:t>
      </w:r>
      <w:r>
        <w:rPr/>
        <w:t>ⱹ</w:t>
      </w:r>
      <w:r>
        <w:rPr/>
        <w:t>教獅뭪幖亿</w:t>
      </w:r>
      <w:r>
        <w:rPr/>
        <w:t>ꕉⶏ</w:t>
      </w:r>
      <w:r>
        <w:rPr/>
        <w:t>凂㕃湨쉉걧サꥢ쉶㩰偦縫偌䮿숣挽넮碘在轒㯂协楧쉎吨</w:t>
      </w:r>
      <w:r>
        <w:rPr/>
        <w:t>ⷂ</w:t>
      </w:r>
      <w:r>
        <w:rPr/>
        <w:t>싃㭄慥쉺䉣啖ㅩ⥬纩┱䯂䍑⩎灯숻㡦䰣</w:t>
      </w:r>
      <w:r>
        <w:rPr/>
        <w:t>꧃</w:t>
      </w:r>
      <w:r>
        <w:rPr/>
        <w:t>灸칣婆싂</w:t>
      </w:r>
      <w:r>
        <w:rPr/>
        <w:t>ꤹ</w:t>
      </w:r>
      <w:r>
        <w:rPr/>
        <w:t>ⲏ</w:t>
      </w:r>
      <w:r>
        <w:rPr/>
        <w:t>額攲溱檥轙痂썩穸㴰쉔倪犥婧䕫稷㤰关沩깎悱呔</w:t>
      </w:r>
      <w:r>
        <w:rPr/>
        <w:t>꤫</w:t>
      </w:r>
      <w:r>
        <w:rPr/>
        <w:t>쉞䘻</w:t>
      </w:r>
      <w:r>
        <w:rPr/>
        <w:t>ⷂꤦ</w:t>
      </w:r>
      <w:r>
        <w:rPr/>
        <w:t>洳㩄幸敌䜰䡭츹㵊㈤쉹⭙㉹塠题㡶泂쉍噍ꇂ搪쉱侵쵫</w:t>
      </w:r>
      <w:r>
        <w:rPr/>
        <w:t>ꗎ</w:t>
      </w:r>
      <w:r>
        <w:rPr/>
        <w:t>䩄䍠泂칭婪䩠恇为頯㙐歺晾䥟슥</w:t>
      </w:r>
      <w:r>
        <w:rPr/>
        <w:t>ⵢ</w:t>
      </w:r>
      <w:r>
        <w:rPr/>
        <w:t>숲녒滂㙱ふ숲噪⩧숷슣</w:t>
      </w:r>
      <w:r>
        <w:rPr/>
        <w:t>ꦘ</w:t>
      </w:r>
      <w:r>
        <w:rPr/>
        <w:t>顂伨〪惂</w:t>
      </w:r>
      <w:r>
        <w:rPr/>
        <w:t>Ᵽ</w:t>
      </w:r>
      <w:r>
        <w:rPr/>
        <w:t>幹쏂猤㪮⨶⴬⤺⩡쉑獂熘玮啾呷</w:t>
      </w:r>
      <w:r>
        <w:rPr/>
        <w:t>ⱄ</w:t>
      </w:r>
      <w:r>
        <w:rPr/>
        <w:t>穣繢樴땲仂䁖䘴瘵䡤㥥坖㠵⸭╷㤣캣汨厣彘䀶空숺㩏廂쉃啢㔩华㐲䲻㜴쉘唥䱤ꥭ䘪숸乘曃⍱畫㈲ㅞ㕅燂㌩䙬싍┴䅘妿潄♕祋畍⥥쉴묨漸祅㤭祳戯䑩슻㑈뽑瘯祂</w:t>
      </w:r>
      <w:r>
        <w:rPr/>
        <w:t>⡞</w:t>
      </w:r>
      <w:r>
        <w:rPr/>
        <w:t>祲</w:t>
      </w:r>
      <w:r>
        <w:rPr/>
        <w:t>⡱</w:t>
      </w:r>
      <w:r>
        <w:rPr/>
        <w:t>渊縷쉚꥞离祤汱匩参⵷䝣浤硾佥䥥䬶焦睓癉㍆䤩ꥹ믂神㉷咵溣⿃</w:t>
      </w:r>
      <w:r>
        <w:rPr/>
        <w:t>ꥆ</w:t>
      </w:r>
      <w:r>
        <w:rPr/>
        <w:t>쉃倸쉳瞏㙑幾䜨嘫쉆䫂瘸兑㑘潳潷湤쉔䂻啂煙뼶昴⨦硈㏂숫⑂</w:t>
      </w:r>
      <w:r>
        <w:rPr/>
        <w:t>ꥑ</w:t>
      </w:r>
      <w:r>
        <w:rPr/>
        <w:t>橠焪㠵绎깺睓睵硵</w:t>
      </w:r>
      <w:r>
        <w:rPr/>
        <w:t>ꕶ</w:t>
      </w:r>
      <w:r>
        <w:rPr/>
        <w:t>㑈㡄㔸긤䵨⮬䀮䔹䪡帺煀畂畄ヂ䯂⹢澩슩䈪⭱䃃㥈⎩㶏晨惎⫂╉愹轡겵㙾⪩䈬떻伫䧎楨숴䥪쉮兏砣곂䑬䱧噤뽠轺汯游便㉄咘歡硰栵䍹禘⒱꺻䌣匰扣칰䉺뽍幚乎曂갺⶿烂䱃☩堫佁奄劻澏奃䱃浖⽓桹ꅣ䒿て潳⩔슣⼴⹃슻싂挴顁쎥⦬싂⼭㟂搹</w:t>
      </w:r>
      <w:r>
        <w:rPr/>
        <w:t>⠰</w:t>
      </w:r>
      <w:r>
        <w:rPr/>
        <w:t>纥</w:t>
      </w:r>
      <w:r>
        <w:rPr/>
        <w:t>ꕭ</w:t>
      </w:r>
      <w:r>
        <w:rPr/>
        <w:t>睭平烂</w:t>
      </w:r>
      <w:r>
        <w:rPr/>
        <w:t>⠯</w:t>
      </w:r>
      <w:r>
        <w:rPr/>
        <w:t>㝤浦个⪱숥촬</w:t>
      </w:r>
      <w:r>
        <w:rPr/>
        <w:t>Ⱔ</w:t>
      </w:r>
      <w:r>
        <w:rPr/>
        <w:t>瑎⍳딮轁䅉쵌싂挵擂圣㉯䙰䱤噉</w:t>
      </w:r>
      <w:r>
        <w:rPr/>
        <w:t>ꦩ⧂</w:t>
      </w:r>
      <w:r>
        <w:rPr/>
        <w:t>ⱥ</w:t>
      </w:r>
      <w:r>
        <w:rPr/>
        <w:t>숴쵣慩쉷쉷拂摅䡐썷㯃쏂⥠䩢吨㭺婥⽀瑋</w:t>
      </w:r>
      <w:r>
        <w:rPr/>
        <w:t>⠴</w:t>
      </w:r>
      <w:r>
        <w:rPr/>
        <w:t>ꕥ</w:t>
      </w:r>
      <w:r>
        <w:rPr/>
        <w:t>扎ꏃ伹㗂䦿㥉㓂㡀狂䭬圥秂爥〪廎쉕壍瘦砺㑆뼴썤쌸橘氮倴☫뼷⨷曂帪춿⛂剅桊䍁睎㡡쉑殬务</w:t>
      </w:r>
      <w:r>
        <w:rPr/>
        <w:t>ꕥ</w:t>
      </w:r>
      <w:r>
        <w:rPr/>
        <w:t>⻂彞습㑀걚쉓㑂쉍祁쉒杌</w:t>
      </w:r>
      <w:r>
        <w:rPr/>
        <w:t>Ⱜ</w:t>
      </w:r>
      <w:r>
        <w:rPr/>
        <w:t>獺쉢ꄵ轤⩖숯㵢㉮佒歕㉮걣曂䭐</w:t>
      </w:r>
      <w:r>
        <w:rPr/>
        <w:t>ꖵ</w:t>
      </w:r>
      <w:r>
        <w:rPr/>
        <w:t>䁾捩琲枩䱍梱䋂딴挩䭵橎</w:t>
      </w:r>
      <w:r>
        <w:rPr/>
        <w:t>ⵠ</w:t>
      </w:r>
      <w:r>
        <w:rPr/>
        <w:t>㏂䘻䫂佯劘䫂㜵</w:t>
      </w:r>
      <w:r>
        <w:rPr/>
        <w:t>⡘</w:t>
      </w:r>
      <w:r>
        <w:rPr/>
        <w:t>䞡㉡㑾潇婕皡땉㣂⥥哎숪て癧⍃均숳䛂係抡祶</w:t>
      </w:r>
      <w:r>
        <w:rPr/>
        <w:t>ⱡ</w:t>
      </w:r>
      <w:r>
        <w:rPr/>
        <w:t>㜦扏淂䌹圭䱚䱪쉸╃瘤祒䨶</w:t>
      </w:r>
      <w:r>
        <w:rPr/>
        <w:t>⡚</w:t>
      </w:r>
      <w:r>
        <w:rPr/>
        <w:t>ヂ晎囂祆뽢煘㥭깒匲ꥧ숦卒彵庩䩰䡖⨩㴪嘱晓扒摱倬䜫슏乗瘹楌䷂䙱攦智㑁쉐쉑敞䱰暻畹睂䰨묬爻ギ伶컂㞵썈깗买ヂ숪嫂ꇂꍘ⍐䈹刣</w:t>
      </w:r>
      <w:r>
        <w:rPr/>
        <w:t>ꦵ</w:t>
      </w:r>
      <w:r>
        <w:rPr/>
        <w:t>捷쉠滂⮬歌櫂偧偙㈭㌬䉓做숥㍭潏捨쉳䜶</w:t>
      </w:r>
      <w:r>
        <w:rPr/>
        <w:t>ⷂ⸪⥗</w:t>
      </w:r>
      <w:r>
        <w:rPr/>
        <w:t>숺ꥠ睨쉕櫍뽅椳䇂杢灁䐫컎渭囂ꎣ䁴杔兞䘫㔨䡆坷帴땆슻煌猥圻⥬㝘眶稸䩵뿂䍔矂쉏㴺䠺䁡걵쉳扱뭥䉱奠縰뮩䱑䡶㕋뿂碿슻ꍙ瑉⼪⽗䁔慈䕨歲㝍浭䨳⩚쉉</w:t>
      </w:r>
      <w:r>
        <w:rPr/>
        <w:t>ⴲ</w:t>
      </w:r>
      <w:r>
        <w:rPr/>
        <w:t>䉈䭙䙃넫䤹䨱㑸甦</w:t>
      </w:r>
      <w:r>
        <w:rPr/>
        <w:t>⡰</w:t>
      </w:r>
      <w:r>
        <w:rPr/>
        <w:t>攲牏슥䯂</w:t>
      </w:r>
      <w:r>
        <w:rPr/>
        <w:t>꧃</w:t>
      </w:r>
      <w:r>
        <w:rPr/>
        <w:t>倽㠥娨䚘땺싎嫂</w:t>
      </w:r>
      <w:r>
        <w:rPr/>
        <w:t>ꔊ☨</w:t>
      </w:r>
      <w:r>
        <w:rPr/>
        <w:t>娷汖쉴祲剥썀䙚佦숱숪</w:t>
      </w:r>
      <w:r>
        <w:rPr/>
        <w:t>Ⳃ</w:t>
      </w:r>
      <w:r>
        <w:rPr/>
        <w:t>䶘䥫숽䒥僂䌱쉓儨ㄮ</w:t>
      </w:r>
      <w:r>
        <w:rPr/>
        <w:t>꥟</w:t>
      </w:r>
      <w:r>
        <w:rPr/>
        <w:t>슏珂凂夤숶烍報㵅䍭㝙싃⵾掿砱㑂央窮殏걮歠顚猱⬪栽⍉縭繕浰婃ꍎ⩯ㄴ♙䍐</w:t>
      </w:r>
      <w:r>
        <w:rPr/>
        <w:t>ⵏ</w:t>
      </w:r>
      <w:r>
        <w:rPr/>
        <w:t>煇숮쉭♅㔷</w:t>
      </w:r>
      <w:r>
        <w:rPr/>
        <w:t>ꕤ</w:t>
      </w:r>
      <w:r>
        <w:rPr/>
        <w:t>칎慧쎻㘨㭰싂♀偖圪㫂♸祤椨쉇㥡㈬㵅奱獄⵱㙷棂瑬灇묪桒䅉</w:t>
      </w:r>
      <w:r>
        <w:rPr/>
        <w:t>ꕚ</w:t>
      </w:r>
      <w:r>
        <w:rPr/>
        <w:t>甶녁䘶塤䵏쉤쉸污㕞琲䘰㍉猺뽴顚뾮噮⩳숸杓䍧楧十땺</w:t>
      </w:r>
      <w:r>
        <w:rPr/>
        <w:t>ꤻ</w:t>
      </w:r>
      <w:r>
        <w:rPr/>
        <w:t>㑫恡녑숪廂浴睱婣⬥繏숰뭂獾㓂⽂쵰㥉㕔뭇穹敫瀭䦩砨쵵춿ꄩ⽡朳歯傩⬮夤쉌</w:t>
      </w:r>
      <w:r>
        <w:rPr/>
        <w:t>ⰹ</w:t>
      </w:r>
      <w:r>
        <w:rPr/>
        <w:t>카体䑲┯棂숵䡦㴫㝫갬㮬剬啳䴸慲⫂琬⹂뽩䂡䅱⹒潪</w:t>
      </w:r>
      <w:r>
        <w:rPr/>
        <w:t>ⴸ</w:t>
      </w:r>
      <w:r>
        <w:rPr/>
        <w:t>厮⧍彾瀷歏繵塳㶮勍췂彮匽⍐㕵傡橕䤸瞩</w:t>
      </w:r>
      <w:r>
        <w:rPr/>
        <w:t>ⶮ</w:t>
      </w:r>
      <w:r>
        <w:rPr/>
        <w:t>㌭摓儭吪⨤䝣㑨쉑┵슥♧灲䍚千ꎱ䑭瘣浵冬숰㧂佞숰媵싂⻍㕪㩣㭢偅轓獨깪㡸ㆱ⽲奱澏㍋깁䚿穣㞻⩗扣祁娳唹䁀掬眭幉ィ뽧啱⹓ꥰ榻轪祺</w:t>
      </w:r>
      <w:r>
        <w:rPr/>
        <w:t>ⵓ</w:t>
      </w:r>
      <w:r>
        <w:rPr/>
        <w:t>䆡㍄恨㔬乂睈㥃㍱偡晚嘯娦暻爵䈥숶啷澏僃䜳쉒䜴</w:t>
      </w:r>
      <w:r>
        <w:rPr/>
        <w:t>⠸⹁</w:t>
      </w:r>
      <w:r>
        <w:rPr/>
        <w:t>숨轇</w:t>
      </w:r>
      <w:r>
        <w:rPr/>
        <w:t>ꤺ</w:t>
      </w:r>
      <w:r>
        <w:rPr/>
        <w:t>礣漨佂䅑딣숷숺㭅さ煐쉡</w:t>
      </w:r>
      <w:r>
        <w:rPr/>
        <w:t>ⵆ</w:t>
      </w:r>
      <w:r>
        <w:rPr/>
        <w:t>㠹䝵㑃㥬뼪濂弨⨫䂵恳假癣⭸䴭녎㕪䗂礳佦䱏⹡煢炿䵣灲习噄⌻쉳廂⩨⻂䮻⮱숹㏂㴬奖玮掏녲뽗敩瑟瑃瘷竂年焻繓㎘玏䌭婮澻</w:t>
      </w:r>
      <w:r>
        <w:rPr/>
        <w:t>ⵇ</w:t>
      </w:r>
      <w:r>
        <w:rPr/>
        <w:t>牓</w:t>
      </w:r>
      <w:r>
        <w:rPr/>
        <w:t>ⰻ</w:t>
      </w:r>
      <w:r>
        <w:rPr/>
        <w:t>믍㝈穱䊬⩴礻洲磂祱橕컂䟂䰺쉒㋂条슏挬䥢暣㵎ひ⨷氮ㅧ穐癧㟎卣쉞摴勂㕂ヂ♆祕</w:t>
      </w:r>
      <w:r>
        <w:rPr/>
        <w:t>⡕</w:t>
      </w:r>
      <w:r>
        <w:rPr/>
        <w:t>䰷䓂</w:t>
      </w:r>
      <w:r>
        <w:rPr/>
        <w:t>ꥑ</w:t>
      </w:r>
      <w:r>
        <w:rPr/>
        <w:t>啁</w:t>
      </w:r>
      <w:r>
        <w:rPr/>
        <w:t>ꦩ</w:t>
      </w:r>
      <w:r>
        <w:rPr/>
        <w:t>嗍쉷乇⒱뽅⯂㕊䑬灪⶿ㄹ⽱泂때ꅄ噥䚩扪毂췍䈸䖮슮呗쉖㠪题䱯싂䙺</w:t>
      </w:r>
      <w:r>
        <w:rPr/>
        <w:t>꧃</w:t>
      </w:r>
      <w:r>
        <w:rPr/>
        <w:t>で坭숵瞩潩⧍暥㡘䍒䖥势䍱歠福瞣窱</w:t>
      </w:r>
      <w:r>
        <w:rPr/>
        <w:t>⡏</w:t>
      </w:r>
      <w:r>
        <w:rPr/>
        <w:t>㇂㵺ꌽ湚煳㌳殡批쉭</w:t>
      </w:r>
      <w:r>
        <w:rPr/>
        <w:t>ꕊ⎿</w:t>
      </w:r>
      <w:r>
        <w:rPr/>
        <w:t>殩ꄲ抿뗂偓</w:t>
      </w:r>
      <w:r>
        <w:rPr/>
        <w:t>ꔩ</w:t>
      </w:r>
      <w:r>
        <w:rPr/>
        <w:t>ꥨ匯</w:t>
      </w:r>
      <w:r>
        <w:rPr/>
        <w:t>ꕶ</w:t>
      </w:r>
      <w:r>
        <w:rPr/>
        <w:t>썌杄ꅯ쵶⩱琴칥灉彴⹾倦카䄫쉡䲩斥潞橂㙋繖敊散쉧싂祏⩓碡丹㑾</w:t>
      </w:r>
      <w:r>
        <w:rPr/>
        <w:t>ⵓ⤷</w:t>
      </w:r>
      <w:r>
        <w:rPr/>
        <w:t>倰숤㴺癨狂㩏捋쌹싂廂浓⹠㶡⹌汣⬸ꅨ䉞⌊創㜰䠴䁔⬹楲祒ꥶ䠴䉖걑梣椹㕔颣䍀슩穨⮿畀歒숳</w:t>
      </w:r>
      <w:r>
        <w:rPr/>
        <w:t>ⱬ</w:t>
      </w:r>
      <w:r>
        <w:rPr/>
        <w:t>⼥橣⨩ꅴ庻䩩㴴쉖ꎬ䧂</w:t>
      </w:r>
      <w:r>
        <w:rPr/>
        <w:t>⡃</w:t>
      </w:r>
      <w:r>
        <w:rPr/>
        <w:t>䥍䩶䡙쉟轃歇瑉쉖䘦䌽</w:t>
      </w:r>
      <w:r>
        <w:rPr/>
        <w:t>ⵘ</w:t>
      </w:r>
      <w:r>
        <w:rPr/>
        <w:t>剨䷂猭⨩灓㠤幗㙐⤺䳂⩆伲싂</w:t>
      </w:r>
      <w:r>
        <w:rPr/>
        <w:t>ⵋ</w:t>
      </w:r>
      <w:r>
        <w:rPr/>
        <w:t>庥毂ㄬ</w:t>
      </w:r>
      <w:r>
        <w:rPr/>
        <w:t>⢬</w:t>
      </w:r>
      <w:r>
        <w:rPr/>
        <w:t>汏䢬⩑䭤唻ㄪ轌㮣䡱㥋灖숬飂佢摦歩㡢䪏怦烂欶牂㈷牐找灴ぉ⩂䕯╘样彭唹뽌</w:t>
      </w:r>
      <w:r>
        <w:rPr/>
        <w:t>⠰</w:t>
      </w:r>
      <w:r>
        <w:rPr/>
        <w:t>涩</w:t>
      </w:r>
      <w:r>
        <w:rPr/>
        <w:t>⡠</w:t>
      </w:r>
      <w:r>
        <w:rPr/>
        <w:t>祕쉓</w:t>
      </w:r>
      <w:r>
        <w:rPr/>
        <w:t>ꤵ</w:t>
      </w:r>
      <w:r>
        <w:rPr/>
        <w:t>쉥쌰硔㛂剶㌱㑣奕浌뼩婭汞칄迍頬埂湡뽨彦桑㉋걭╁戺</w:t>
      </w:r>
      <w:r>
        <w:rPr/>
        <w:t>ꔩ</w:t>
      </w:r>
      <w:r>
        <w:rPr/>
        <w:t>쉢곂╒轁煵썶䈦</w:t>
      </w:r>
      <w:r>
        <w:rPr/>
        <w:t>⡆</w:t>
      </w:r>
      <w:r>
        <w:rPr/>
        <w:t>元癱僂㵳䥓幌祭䔸⌰싎䢿⩗㥁썅ꅯ弽劬꥕殩⵲썋橠湂⦣⭧숫烂╩♠煔㣂憣</w:t>
      </w:r>
      <w:r>
        <w:rPr/>
        <w:t>ⵅ</w:t>
      </w:r>
      <w:r>
        <w:rPr/>
        <w:t>슮福쉥噦갳〶側⼥癅뇂楢橏瘤㑤㜳砦奭奍ꥭ昳䌵껂㦘㍰徣숮丩㍭昳㩸畷䡈抡⩗㭑癟⹳珂歙</w:t>
      </w:r>
      <w:r>
        <w:rPr/>
        <w:t>Ⲯ</w:t>
      </w:r>
      <w:r>
        <w:rPr/>
        <w:t>㡬┳柂⦬㴣⥶恳䕱睐㙖숫玘쉉匪쉆쉶㌶扺烂┥㪿䍂兒䛂㉧彫츹㚵楚쉴硶</w:t>
      </w:r>
      <w:r>
        <w:rPr/>
        <w:t>ⱉ⧂</w:t>
      </w:r>
      <w:r>
        <w:rPr/>
        <w:t>地</w:t>
      </w:r>
      <w:r>
        <w:rPr/>
        <w:t>ꤳ</w:t>
      </w:r>
      <w:r>
        <w:rPr/>
        <w:t>ぬ坯</w:t>
      </w:r>
      <w:r>
        <w:rPr/>
        <w:t>⡖</w:t>
      </w:r>
      <w:r>
        <w:rPr/>
        <w:t>挳眶⍰䭫춵劻歌츳⤦昮싂䴩쉾渫㜯役㍈ㅰ兇⭕匪掻戽ㄭ김丹榵㯃슿䴲쵔槂偑硦牢땶걉侬㖩싂䡦슿睫琱</w:t>
      </w:r>
      <w:r>
        <w:rPr/>
        <w:t>ꥀ</w:t>
      </w:r>
      <w:r>
        <w:rPr/>
        <w:t>刨祲㪩䎻㝳伭䐮中㵱摮穙쎩쉕䙈㩩潙ㆡ춡쉵</w:t>
      </w:r>
      <w:r>
        <w:rPr/>
        <w:t>꧂⑉</w:t>
      </w:r>
      <w:r>
        <w:rPr/>
        <w:t>幟娤滂挵硓䰯⬣㑲껂汳穚勂癟䅖煋⩞뼯㙘秂╇</w:t>
      </w:r>
      <w:r>
        <w:rPr/>
        <w:t>ꦱ</w:t>
      </w:r>
      <w:r>
        <w:rPr/>
        <w:t>匱䱏硊⌤⏂땂䨯ꍗ儲愤睥䡶갳㩐㚩ꅰ</w:t>
      </w:r>
      <w:r>
        <w:rPr/>
        <w:t>ꕤ⫂</w:t>
      </w:r>
      <w:r>
        <w:rPr/>
        <w:t>佀瓂⨸椣辻扙䑺嗂穦眲汢㡖煒楸䢩㙰松暣穦ㅙ껂彇⧂痂㩚갫䒩特児䖏睗汎婏⩇ㄸ</w:t>
      </w:r>
      <w:r>
        <w:rPr/>
        <w:t>Ɱ</w:t>
      </w:r>
      <w:r>
        <w:rPr/>
        <w:t>숷曂⍵橁祮숥쉈洫䴨碣䱷睳슘序㩌彑뼺値氪䘪쉬뾩呱╞캡뼯칓権タ칒時睵싂싂숱깁</w:t>
      </w:r>
      <w:r>
        <w:rPr/>
        <w:t>ⵟ</w:t>
      </w:r>
      <w:r>
        <w:rPr/>
        <w:t>幧ㅟ쎬畆剣</w:t>
      </w:r>
      <w:r>
        <w:rPr/>
        <w:t>ꗂ꤯</w:t>
      </w:r>
      <w:r>
        <w:rPr/>
        <w:t>䒵⭪佣䯂婷쉆奉玡恂슩㯍㣂䡨⩉奢곂䄱䈨</w:t>
      </w:r>
      <w:r>
        <w:rPr/>
        <w:t>⠪</w:t>
      </w:r>
      <w:r>
        <w:rPr/>
        <w:t>戭濂숤䔸頵</w:t>
      </w:r>
      <w:r>
        <w:rPr/>
        <w:t>ꤴ</w:t>
      </w:r>
      <w:r>
        <w:rPr/>
        <w:t>㥥㑧咣㌮佣绂哂榥싍梣恡㗂</w:t>
      </w:r>
      <w:r>
        <w:rPr/>
        <w:t>ⰱ</w:t>
      </w:r>
      <w:r>
        <w:rPr/>
        <w:t>繣쉚</w:t>
      </w:r>
      <w:r>
        <w:rPr/>
        <w:t>ꥉ</w:t>
      </w:r>
      <w:r>
        <w:rPr/>
        <w:t>㉦怪是쏂姂䥢␲眻猣쉌歳䃂꥖慘剌䉃湍㢩娤刽颣⮩畕ㅷ幬쉶硢땮♤⽆浲쉐거㢏整爣噳썾䠊䔪獑癄䡥⥧幚묶ヂꆩ⶿ネ䲏着抏灖㑥츪係漺</w:t>
      </w:r>
      <w:r>
        <w:rPr/>
        <w:t>⠣</w:t>
      </w:r>
      <w:r>
        <w:rPr/>
        <w:t>㙴迂氣⩡獗縶㙒幁獹㦿漽慐浳㭭곂噒摯捨싂ꄳ쵺頵怷湟打숩Ⓜ䀯嚡츲</w:t>
      </w:r>
      <w:r>
        <w:rPr/>
        <w:t>ꖥ</w:t>
      </w:r>
      <w:r>
        <w:rPr/>
        <w:t>䁄</w:t>
      </w:r>
      <w:r>
        <w:rPr/>
        <w:t>ꤰꕥ</w:t>
      </w:r>
      <w:r>
        <w:rPr/>
        <w:t>ヂ䵍䣂㙑╂⩴숣刭쌮싂⪱ㅊ㗎쎣뭁檵뿂栱㝵䶵幂夳具䓂癷ꎩ쉳䏂歆溻⬻婪녷⩴楓♹㔹琮칺偵䢘쉑쉡</w:t>
      </w:r>
      <w:r>
        <w:rPr/>
        <w:t>ꤷ</w:t>
      </w:r>
      <w:r>
        <w:rPr/>
        <w:t>䒘</w:t>
      </w:r>
      <w:r>
        <w:rPr/>
        <w:t>Ⱶ</w:t>
      </w:r>
      <w:r>
        <w:rPr/>
        <w:t>싎硧㵫䣍⧂⬨偖撡悻쉭⍓㥖⩋淎촫ㆱ浍祒슬</w:t>
      </w:r>
      <w:r>
        <w:rPr/>
        <w:t>ꤤ</w:t>
      </w:r>
      <w:r>
        <w:rPr/>
        <w:t>Ⱪ</w:t>
      </w:r>
      <w:r>
        <w:rPr/>
        <w:t>ꥄ</w:t>
      </w:r>
      <w:r>
        <w:rPr/>
        <w:t>损秂瘭䕤㝺䔳</w:t>
      </w:r>
      <w:r>
        <w:rPr/>
        <w:t>ꤴ♤</w:t>
      </w:r>
      <w:r>
        <w:rPr/>
        <w:t>땾갤暿縪番ㆿ䙧쉴⑐煓発긺ꌴ☫㜯</w:t>
      </w:r>
      <w:r>
        <w:rPr/>
        <w:t>Ɱ</w:t>
      </w:r>
      <w:r>
        <w:rPr/>
        <w:t>牰瑺剀瘣䍉恇ㅶ⩔昪⺏癃갥䑇奱⽔㝷䌯〰㣂⒬⹘⌴忂癎倲共猪㮣䶩⍏䫂带䉅啹癵</w:t>
      </w:r>
      <w:r>
        <w:rPr/>
        <w:t>ⵇ</w:t>
      </w:r>
      <w:r>
        <w:rPr/>
        <w:t>㎵捨</w:t>
      </w:r>
      <w:r>
        <w:rPr/>
        <w:t>ꖻ</w:t>
      </w:r>
      <w:r>
        <w:rPr/>
        <w:t>玮䌰䝷⯂싍轧浵㴥겘呷妘擂獖깪䂘䰫⵱⌰䝈䗂竍䤤뼣癪⍈쉢</w:t>
      </w:r>
      <w:r>
        <w:rPr/>
        <w:t>Ɒ</w:t>
      </w:r>
      <w:r>
        <w:rPr/>
        <w:t>㤥䡮漭儽때捚顨뽴숷숣㘰䤻☽帪⽧玩㵒偧欣窣埂⥳썞歒♷䐥ꅸ橾嘰顗</w:t>
      </w:r>
      <w:r>
        <w:rPr/>
        <w:t>ꕪ⍢</w:t>
      </w:r>
      <w:r>
        <w:rPr/>
        <w:t>䉣ꅉ껂爱桫ꍄ</w:t>
      </w:r>
      <w:r>
        <w:rPr/>
        <w:t>Ⱡ</w:t>
      </w:r>
      <w:r>
        <w:rPr/>
        <w:t>吽ㄺ㓂瑪奔ㅳ彇싂촻敦캡坪걎㪵쉘슩噩깍畡㑟긲뽓噘쵉네뿂ꌱ婘쉍斏兑쌳</w:t>
      </w:r>
      <w:r>
        <w:rPr/>
        <w:t>ꗃ</w:t>
      </w:r>
      <w:r>
        <w:rPr/>
        <w:t>猦⍊恔䈦煨㌫쉮彲쉈깶桰㍠乪䲣䚩㉳숴汳颬歲㇂壂⽃</w:t>
      </w:r>
      <w:r>
        <w:rPr/>
        <w:t>⡆</w:t>
      </w:r>
      <w:r>
        <w:rPr/>
        <w:t>걘㵈䵉徘礥뽂⽳愲䍣</w:t>
      </w:r>
      <w:r>
        <w:rPr/>
        <w:t>⡋</w:t>
      </w:r>
      <w:r>
        <w:rPr/>
        <w:t>年瘥噹⎥䰲䵙旎䴳轞쉣䩇ꄯ㤫␥拎땱瑪䉯⵷⑤싂噣⤤⭙䤻놵磃匤㌻儱怨圲橅杍唹婙礦⽕㠪㨹䍱슏㑳掱싎轨弮㗂縥稷㉠썦쉰獹㖻媣挸䣎求</w:t>
      </w:r>
      <w:r>
        <w:rPr/>
        <w:t>ꤰ⑦</w:t>
      </w:r>
      <w:r>
        <w:rPr/>
        <w:t>Ⳃ</w:t>
      </w:r>
      <w:r>
        <w:rPr/>
        <w:t>江┨쉡쉩ꍀꅺ㙢兊繄싂顮磂䁤䝊䤴祌噩㖩穟奷깹慵倫灴㵚▥</w:t>
      </w:r>
      <w:r>
        <w:rPr/>
        <w:t>ⷍ</w:t>
      </w:r>
      <w:r>
        <w:rPr/>
        <w:t>穚仂䕙䮣⾵㫂</w:t>
      </w:r>
      <w:r>
        <w:rPr/>
        <w:t>⡒</w:t>
      </w:r>
      <w:r>
        <w:rPr/>
        <w:t>湡䣍昤ꥷ幑ノ뿂痂쉏䘹</w:t>
      </w:r>
      <w:r>
        <w:rPr/>
        <w:t>ⰴ╱</w:t>
      </w:r>
      <w:r>
        <w:rPr/>
        <w:t>견婈獌捷ㄮ</w:t>
      </w:r>
      <w:r>
        <w:rPr/>
        <w:t>⡭</w:t>
      </w:r>
      <w:r>
        <w:rPr/>
        <w:t>挦用뭮䩪杵땏悬梮쉫뭀⩇╁꥚⪩仂浹⦣䕀玩㭓</w:t>
      </w:r>
      <w:r>
        <w:rPr/>
        <w:t>ⱒ</w:t>
      </w:r>
      <w:r>
        <w:rPr/>
        <w:t>墵⩮</w:t>
      </w:r>
      <w:r>
        <w:rPr/>
        <w:t>ꤽ</w:t>
      </w:r>
      <w:r>
        <w:rPr/>
        <w:t>땹싂杉쉋ぇ⹊搭䑅쉰쉥匷弳쉦参恴戭焬</w:t>
      </w:r>
      <w:r>
        <w:rPr/>
        <w:t>ⴵ⴮</w:t>
      </w:r>
      <w:r>
        <w:rPr/>
        <w:t>쉎䍷卪潠⭟ㅐ內칋燂奧츴䯂쉐⫍⌶渥⩳捆䬴숪쵗⩒숯敯浨䁺愪쉕磂塐扬숬⩓␬丰䵞⨊砣佒쉴⽾㇂儥䬯䤮ㄹ拂䉰輸噺㵎㥎挪䔷〲祭싂겏穘啺硖係쉞擂呇璣┲㡠싂쉀攪ㅉ㐪砨槂䜽䈩湙娸頪쉲働奢砲砦本儹까爪ꥧ䷂刽⬴輦扡</w:t>
      </w:r>
      <w:r>
        <w:rPr/>
        <w:t>⠱</w:t>
      </w:r>
      <w:r>
        <w:rPr/>
        <w:t>眯㉧摚勂し쉚奸乆㍧䵔當洽捯␨㨯ꅟ딸毂摷숸쉮⩕瘻䉏䲏ꇂ泎绂</w:t>
      </w:r>
      <w:r>
        <w:rPr/>
        <w:t>꤬⫂ꦩ</w:t>
      </w:r>
      <w:r>
        <w:rPr/>
        <w:t>숦䡂辩牴</w:t>
      </w:r>
      <w:r>
        <w:rPr/>
        <w:t>ꥃ</w:t>
      </w:r>
      <w:r>
        <w:rPr/>
        <w:t>갪䁀桙燂桀礤⬹슣⍱堨⫃쉁</w:t>
      </w:r>
      <w:r>
        <w:rPr/>
        <w:t>ꥈ</w:t>
      </w:r>
      <w:r>
        <w:rPr/>
        <w:t>顇쉗䭴</w:t>
      </w:r>
      <w:r>
        <w:rPr/>
        <w:t>ⱉ</w:t>
      </w:r>
      <w:r>
        <w:rPr/>
        <w:t>쉀硣祦眦轅썔祡㩐</w:t>
      </w:r>
      <w:r>
        <w:rPr/>
        <w:t>ꥃ</w:t>
      </w:r>
      <w:r>
        <w:rPr/>
        <w:t>⽡塨昩䡰愹灑滂</w:t>
      </w:r>
      <w:r>
        <w:rPr/>
        <w:t>ⵠ</w:t>
      </w:r>
      <w:r>
        <w:rPr/>
        <w:t>㝇㙵⍭湣쉔喻戦썐䉔慮ꍺ싂怫哂潩帤㓂碏圴슿㊻습</w:t>
      </w:r>
      <w:r>
        <w:rPr/>
        <w:t>ⱐ</w:t>
      </w:r>
      <w:r>
        <w:rPr/>
        <w:t>ꌷ偵佷㣎ꥠ䥰摱</w:t>
      </w:r>
      <w:r>
        <w:rPr/>
        <w:t>⡩</w:t>
      </w:r>
      <w:r>
        <w:rPr/>
        <w:t>춥숺䱞欣䱏婪⹶숪놵䈵穬繙</w:t>
      </w:r>
      <w:r>
        <w:rPr/>
        <w:t>ꔺ</w:t>
      </w:r>
      <w:r>
        <w:rPr/>
        <w:t>兤㭵</w:t>
      </w:r>
      <w:r>
        <w:rPr/>
        <w:t>ⷂ</w:t>
      </w:r>
      <w:r>
        <w:rPr/>
        <w:t>矂梻涻桃쉸瓂飂乣扎쌱⩷枮䭄</w:t>
      </w:r>
      <w:r>
        <w:rPr/>
        <w:t>⡉┨</w:t>
      </w:r>
      <w:r>
        <w:rPr/>
        <w:t>쉣䧂弱味</w:t>
      </w:r>
      <w:r>
        <w:rPr/>
        <w:t>ⵃ</w:t>
      </w:r>
      <w:r>
        <w:rPr/>
        <w:t>쉖뼰뮥杙뿂捑⨺爻睷䣂戱㵣㮣㛂싂쉆復䥵㗎䍣㙚슮旍뿂昪燂棂癫䁑柂坩ꥸ⩰쉏⿂呰樦゘䁘神뭏숸桁숱伷⛍䜻⸰쉧䭂</w:t>
      </w:r>
      <w:r>
        <w:rPr/>
        <w:t>⠺⹭</w:t>
      </w:r>
      <w:r>
        <w:rPr/>
        <w:t>ꅕ㥊䯂䗂扌䍹</w:t>
      </w:r>
      <w:r>
        <w:rPr/>
        <w:t>ⵣ</w:t>
      </w:r>
      <w:r>
        <w:rPr/>
        <w:t>犬㠪☹掵┹止쏍煙칰</w:t>
      </w:r>
      <w:r>
        <w:rPr/>
        <w:t>ꖏ</w:t>
      </w:r>
      <w:r>
        <w:rPr/>
        <w:t>兵挪쉉쉒係</w:t>
      </w:r>
      <w:r>
        <w:rPr/>
        <w:t>Ⲭ</w:t>
      </w:r>
      <w:r>
        <w:rPr/>
        <w:t>扦刭湙䑱慱칦쉣⼩</w:t>
      </w:r>
      <w:r>
        <w:rPr/>
        <w:t>ⴣ</w:t>
      </w:r>
      <w:r>
        <w:rPr/>
        <w:t>숱슏</w:t>
      </w:r>
      <w:r>
        <w:rPr/>
        <w:t>ⱗ</w:t>
      </w:r>
      <w:r>
        <w:rPr/>
        <w:t>䱢ꄦ凂〈牫⥮쉐剠슥䜽幀煷揂ꇂ뮣㓂숫㭷⦱癪昭奰毂牟橣ꥹ⥭癢⥦㡌넴瀱咵杀㡁쉄潷婷摨捕㉈轳⌷칬濂熵剾厥颻ㄫ慯䱗컂捐塅⑪数椴灟桎楏䁖⚏癇㥐䛂ヂ濂②⿂⍐槃协㞿㶿⩑䨤♍⍎깳ꥸ㭢䑞䙅쉇䪵揂涩燂㩯</w:t>
      </w:r>
      <w:r>
        <w:rPr/>
        <w:t>ⰱ</w:t>
      </w:r>
      <w:r>
        <w:rPr/>
        <w:t>䉢㮿媱䰦睯䱚癱㆏딬剀⾡戫假</w:t>
      </w:r>
      <w:r>
        <w:rPr/>
        <w:t>ꤪ⭌</w:t>
      </w:r>
      <w:r>
        <w:rPr/>
        <w:t>㢿璩㵱㷂䵫⦣㍬斘卶숫湠쌩</w:t>
      </w:r>
      <w:r>
        <w:rPr/>
        <w:t>ꥒ</w:t>
      </w:r>
      <w:r>
        <w:rPr/>
        <w:t>㯂匱煦</w:t>
      </w:r>
      <w:r>
        <w:rPr/>
        <w:t>Ȿ</w:t>
      </w:r>
      <w:r>
        <w:rPr/>
        <w:t>䍗숯⚬칬싂掣晗⭤熣넴쵦깣䡰㡞瑉</w:t>
      </w:r>
      <w:r>
        <w:rPr/>
        <w:t>ꥄ</w:t>
      </w:r>
      <w:r>
        <w:rPr/>
        <w:t>偁ⸯ氯揎吲䀣</w:t>
      </w:r>
      <w:r>
        <w:rPr/>
        <w:t>ⵓ</w:t>
      </w:r>
      <w:r>
        <w:rPr/>
        <w:t>浔䥡췂央ㅬ㡄곂恵쉵</w:t>
      </w:r>
      <w:r>
        <w:rPr/>
        <w:t>⡦</w:t>
      </w:r>
      <w:r>
        <w:rPr/>
        <w:t>㉢쉹橩儸췂繓ㆿ</w:t>
      </w:r>
      <w:r>
        <w:rPr/>
        <w:t>ꤶ</w:t>
      </w:r>
      <w:r>
        <w:rPr/>
        <w:t>灒쉣僂焥㩖䉃쉲㑭썭녋⭞묥䙚慁爫㭓㩵梵氭琸つ┩稰깞싍␨숩⹗輥桳效</w:t>
      </w:r>
      <w:r>
        <w:rPr/>
        <w:t>ⰳ</w:t>
      </w:r>
      <w:r>
        <w:rPr/>
        <w:t>䑾牾⤹帬浧䴪ㅶ瀶㙦伫灒硟䍉</w:t>
      </w:r>
      <w:r>
        <w:rPr/>
        <w:t>Ⳃ</w:t>
      </w:r>
      <w:r>
        <w:rPr/>
        <w:t>뾣焨桾佚쉥穾慟剀쵷쌲䥷姃넮窣党䈹㙉戲焊喩祃䂥淃の⎘뽍嗂칣슏䅷扈轤떿楣㡚깯欮쉣䀯ꍨ쉍묥䖥繵偗係놥剒⌵</w:t>
      </w:r>
      <w:r>
        <w:rPr/>
        <w:t>ꦡ</w:t>
      </w:r>
      <w:r>
        <w:rPr/>
        <w:t>쉺武⹠쉯쉆心冱䛂쉬顗㡶㑤䗂敲埂뽈슩䆬䅎倫梩㩙츥</w:t>
      </w:r>
      <w:r>
        <w:rPr/>
        <w:t>ꥍ</w:t>
      </w:r>
      <w:r>
        <w:rPr/>
        <w:t>⽐⽬偺촺祵뿎全㜵砦瓂</w:t>
      </w:r>
      <w:r>
        <w:rPr/>
        <w:t>ⶬ</w:t>
      </w:r>
      <w:r>
        <w:rPr/>
        <w:t>顡繶䱭쉚㝑</w:t>
      </w:r>
      <w:r>
        <w:rPr/>
        <w:t>꧂</w:t>
      </w:r>
      <w:r>
        <w:rPr/>
        <w:t>㍷⨦</w:t>
      </w:r>
      <w:r>
        <w:rPr/>
        <w:t>Ⱚ</w:t>
      </w:r>
      <w:r>
        <w:rPr/>
        <w:t>썔䲩档ぎ䳍㍓倳䕟䡩㨤憬䓂搫쉈⍃曂㌻숴吪䤬獃兒䥤㥍⿂딯轚㬫ꥲ녈攴䚣湓㭒甶숳兊昺묰숵䑎</w:t>
      </w:r>
      <w:r>
        <w:rPr/>
        <w:t>ⱒ</w:t>
      </w:r>
      <w:r>
        <w:rPr/>
        <w:t>䬣䉇썃涱敶奫䮩挦橑쉈塅䝬</w:t>
      </w:r>
      <w:r>
        <w:rPr/>
        <w:t>ꥌ</w:t>
      </w:r>
      <w:r>
        <w:rPr/>
        <w:t>䦵娩㕟쉅晫㡁꥖幒ꍅ縫쎡杩ꥱ啡숮깔䙾儦歰䊥否楇⩅쵡啮䒡뭬</w:t>
      </w:r>
      <w:r>
        <w:rPr/>
        <w:t>ꤨ</w:t>
      </w:r>
      <w:r>
        <w:rPr/>
        <w:t>夨</w:t>
      </w:r>
      <w:r>
        <w:rPr/>
        <w:t>ⴺ</w:t>
      </w:r>
      <w:r>
        <w:rPr/>
        <w:t>儬촯䙰票⩺㟂疱䍤</w:t>
      </w:r>
      <w:r>
        <w:rPr/>
        <w:t>⡓</w:t>
      </w:r>
      <w:r>
        <w:rPr/>
        <w:t>奢䍍熿㩆檮䉦噊礷ꍂ䨫潞쉶㮥偫强싂䍖ꥸ璿瀵廎危婉敌祏䌮琴뭩깘㝮</w:t>
      </w:r>
      <w:r>
        <w:rPr/>
        <w:t>ⵐ</w:t>
      </w:r>
      <w:r>
        <w:rPr/>
        <w:t>吷甲癢ꥬ⻂䞡䱌</w:t>
      </w:r>
      <w:r>
        <w:rPr/>
        <w:t>ⵘ</w:t>
      </w:r>
      <w:r>
        <w:rPr/>
        <w:t>楓╷䍏㔱杙䙇숪福㤹⹯</w:t>
      </w:r>
      <w:r>
        <w:rPr/>
        <w:t>ⱘ</w:t>
      </w:r>
      <w:r>
        <w:rPr/>
        <w:t>瘭昤狂樴⼸挪㙺⪥䵞䎬渺㍑估㨰췂㗂㖵뽩䭂꺣晾䑟昵깃⨴㩹⥲⸫䆵恾窻槎杄梏떩磂ㆩ㕹歈渱⚩ㅯ쉺槎⩌䐮쉩漮쉠癲</w:t>
      </w:r>
      <w:r>
        <w:rPr/>
        <w:t>ⱸ</w:t>
      </w:r>
      <w:r>
        <w:rPr/>
        <w:t>㕬伵䜦娽䃂湊灨⿃쉎뭟䤳㡌櫂儦濂彭㡉塧⍵노求禩牘轡㯎㖣卲庘ꄳ慫祲痂슏瀪䙄㭯</w:t>
      </w:r>
      <w:r>
        <w:rPr/>
        <w:t>⡟</w:t>
      </w:r>
      <w:r>
        <w:rPr/>
        <w:t>竍樺頦塖辮松偓夤穅潩剩쉇땪䡮ꥢ㟂⽏ꍺ♋싍敩桚癑</w:t>
      </w:r>
      <w:r>
        <w:rPr/>
        <w:t>ꕾ</w:t>
      </w:r>
      <w:r>
        <w:rPr/>
        <w:t>䡌倬㵡印你浑䕇湪믂婬㴤싂塹契⩠⻂楸쉮眻焲뽫楈▬顟癲弪쉄㡴⩨㷃䉞䇎奭煠숦</w:t>
      </w:r>
      <w:r>
        <w:rPr/>
        <w:t>ⴷ</w:t>
      </w:r>
      <w:r>
        <w:rPr/>
        <w:t>䱺ꍌ敇犩嘷㢏湙㝐瀻橖伹瘦ꎻィ汇㬰削䲏㌭矂礪ꇂ咵砹떣쉋⑬慬温之䵆䕪囂怴呧啘煖㝞潎㴴匬ぶ䫂쉠㥗䭣㐮湫嘣䑙녮쉎ꥮ쉧⩍彣쉒넲攸쉰䔦祃堨ㅞ妩顣䍥ꍐꄬ圱汉⭤딪⩧㥵洳摬숤</w:t>
      </w:r>
      <w:r>
        <w:rPr/>
        <w:t>⢮</w:t>
      </w:r>
      <w:r>
        <w:rPr/>
        <w:t>奲轊묹䬻⹲ꥤ媘媻</w:t>
      </w:r>
      <w:r>
        <w:rPr/>
        <w:t>Ⱞ⩚</w:t>
      </w:r>
      <w:r>
        <w:rPr/>
        <w:t>䤸戮숥㊏唳숪╤쉣㯂㣂玘ꍷ쉔条ꌰ扒䵓♴㭪猰兢슏䝹䭠辥쉌싂惍繸䝬椪浂湦呰䳂뮩⪬憵⭔썫쉧뇂치䳎猲쏂⭠⬯숱땮⯃庿塊乨䩨㜊弫燂녀㋂쉢슩噐</w:t>
      </w:r>
      <w:r>
        <w:rPr/>
        <w:t>ⷂ</w:t>
      </w:r>
      <w:r>
        <w:rPr/>
        <w:t>是捺呧☪䲩㤨녎⺿</w:t>
      </w:r>
      <w:r>
        <w:rPr/>
        <w:t>ꗂ</w:t>
      </w:r>
      <w:r>
        <w:rPr/>
        <w:t>稣쌷呸怺뽴⑐쉘䘷㍕恗梮䁎狂뭲参쉘쉪싂⛂恍洫䦿뇂楏㋂穙爷杀䏎</w:t>
      </w:r>
      <w:r>
        <w:rPr/>
        <w:t>⡔</w:t>
      </w:r>
      <w:r>
        <w:rPr/>
        <w:t>彦䂿額顊坯洪㶥怪礵⺘〩ꥯ䘶横噦扶녋싂愰쉙搭뾘兢</w:t>
      </w:r>
      <w:r>
        <w:rPr/>
        <w:t>ⷂ䷎</w:t>
      </w:r>
      <w:r>
        <w:rPr/>
        <w:t>ⱡ</w:t>
      </w:r>
      <w:r>
        <w:rPr/>
        <w:t>旂䩤轃擎汑繕䅴癐놻磂搬㔮䑢㯂吴恅療啈顅䬥彂</w:t>
      </w:r>
      <w:r>
        <w:rPr/>
        <w:t>ꔭ꤬</w:t>
      </w:r>
      <w:r>
        <w:rPr/>
        <w:t>燃숩央쉆칐灸䈷⼣ꎿ匫䩚</w:t>
      </w:r>
      <w:r>
        <w:rPr/>
        <w:t>꤬</w:t>
      </w:r>
      <w:r>
        <w:rPr/>
        <w:t>瀹哂穔堲⽆兕쉁硢嗂</w:t>
      </w:r>
      <w:r>
        <w:rPr/>
        <w:t>ꕴ⭟</w:t>
      </w:r>
      <w:r>
        <w:rPr/>
        <w:t>頵숦䡣価⨨㏂凂䞩呰䀬幒狂숩䡄</w:t>
      </w:r>
      <w:r>
        <w:rPr/>
        <w:t>ⳍ</w:t>
      </w:r>
      <w:r>
        <w:rPr/>
        <w:t>⼪㙌湆⭬깏狂㢘丨㶏쉠为䄥祕卂䠺祏</w:t>
      </w:r>
      <w:r>
        <w:rPr/>
        <w:t>ꦩⷂ</w:t>
      </w:r>
      <w:r>
        <w:rPr/>
        <w:t>瞿</w:t>
      </w:r>
      <w:r>
        <w:rPr/>
        <w:t>ꦏ</w:t>
      </w:r>
      <w:r>
        <w:rPr/>
        <w:t>쉲⌬䡨婀</w:t>
      </w:r>
      <w:r>
        <w:rPr/>
        <w:t>ꖩ</w:t>
      </w:r>
      <w:r>
        <w:rPr/>
        <w:t>㥠쉠⤭顷噑婎婟쉊摙嫂쉄砦檩偒硖怭迂栨䥊嫂⍈颵</w:t>
      </w:r>
      <w:r>
        <w:rPr/>
        <w:t>⡐</w:t>
      </w:r>
      <w:r>
        <w:rPr/>
        <w:t>偐攣汧敗湟츨䵇橾ꄯ㏂㭲䁖▩걶⎩꥖䕸䧂䩆䛂</w:t>
      </w:r>
      <w:r>
        <w:rPr/>
        <w:t>ⵍ</w:t>
      </w:r>
      <w:r>
        <w:rPr/>
        <w:t>⽯潞汵〰㬴晲洰塚䮵祚뭣ꍬ⨴습佊䵅땸⹥⫃⪩杢啙潥⩖頻㴬⩡䶮楺쉨</w:t>
      </w:r>
      <w:r>
        <w:rPr/>
        <w:t>ⶻ</w:t>
      </w:r>
      <w:r>
        <w:rPr/>
        <w:t>獐⽨䱲䵕⧍桮丯㭓</w:t>
      </w:r>
      <w:r>
        <w:rPr/>
        <w:t>ⱶ</w:t>
      </w:r>
      <w:r>
        <w:rPr/>
        <w:t>祀⫂</w:t>
      </w:r>
      <w:r>
        <w:rPr/>
        <w:t>ⱄ</w:t>
      </w:r>
      <w:r>
        <w:rPr/>
        <w:t>ⵚⵞ</w:t>
      </w:r>
      <w:r>
        <w:rPr/>
        <w:t>即쉧ㄷ㝖并㟂</w:t>
      </w:r>
      <w:r>
        <w:rPr/>
        <w:t>ꦣꥃ</w:t>
      </w:r>
      <w:r>
        <w:rPr/>
        <w:t>䥮ꅰ㪩⥔潆浍쉪晴㣂䐫攦</w:t>
      </w:r>
      <w:r>
        <w:rPr/>
        <w:t>ꔹ⎮</w:t>
      </w:r>
      <w:r>
        <w:rPr/>
        <w:t>숳噙媱썅楔쉴ꌬ숸㙥眩숬숵쉆頪숨╳쌪쉦嚘壂㐪儵</w:t>
      </w:r>
      <w:r>
        <w:rPr/>
        <w:t>ꖻ</w:t>
      </w:r>
      <w:r>
        <w:rPr/>
        <w:t>ꅌ祙숬偓焥㮻싂吰쉎쉍</w:t>
      </w:r>
      <w:r>
        <w:rPr/>
        <w:t>ꤪ</w:t>
      </w:r>
      <w:r>
        <w:rPr/>
        <w:t>쉂䭄⵮촻땨扎</w:t>
      </w:r>
      <w:r>
        <w:rPr/>
        <w:t>⣂</w:t>
      </w:r>
      <w:r>
        <w:rPr/>
        <w:t>ꎿ乑</w:t>
      </w:r>
      <w:r>
        <w:rPr/>
        <w:t>ⶣ</w:t>
      </w:r>
      <w:r>
        <w:rPr/>
        <w:t>砺枻ꇂ⥾杺⩖䩵并桬㌪塦牤セ싂禬ꏂ썊滍㡸䕙硡긹湒㠷攮⬲礵⩳♋숵猳务欤汫걣䆣潦䑅䍍䰮⫂䄹奯䙘偆繠쉕ꇍ㬺ꄭ⛂繈䋂쉩♆䵃㉷䙏汳浬╾䭄牓╃卨츪숻䙸⪱歷䂱썗熱□滂湇쉠轃摌㡢捅㝬숺輩彗猪涬숥쉉곂䋂ꍰ溮썹⸸숴⯂呷쉦票䈱쉓㐤慲慇煊獲睩⻂쉚ꍺ쉀檱磂䡉뼹ㆱ⺵䉤䅾⮩喣㩅沿㬤䴪쉆㠻숫쉳猪畘桩䀤婄䤩䨮礲娳촺噶싃ㅖ榿玩煬呁</w:t>
      </w:r>
      <w:r>
        <w:rPr/>
        <w:t>⠯</w:t>
      </w:r>
      <w:r>
        <w:rPr/>
        <w:t>㥚⩋㡄樣瑠畃輴塤땀㈴숳㍹砫橏䩖䭩墩䮩䱧剏㔹⺏ꅮ⼽䠱䗂啴参놻机廂昣䆏噖ꄹ楱䩾歾祹癵嘰拂놵顅灚䈭侏갹卶硑攊놮ꅭ䝹䐭䉰烂掮朤䔯숥</w:t>
      </w:r>
      <w:r>
        <w:rPr/>
        <w:t>⠦</w:t>
      </w:r>
      <w:r>
        <w:rPr/>
        <w:t>뭀♔灍</w:t>
      </w:r>
      <w:r>
        <w:rPr/>
        <w:t>ⴹ</w:t>
      </w:r>
      <w:r>
        <w:rPr/>
        <w:t>㑏爭盂</w:t>
      </w:r>
      <w:r>
        <w:rPr/>
        <w:t>ⵕ</w:t>
      </w:r>
      <w:r>
        <w:rPr/>
        <w:t>牋숵䪏쏂瀤쉉㥱橄杅␸卾惂㘽瓍潟쉕浌灍䈱噺䅵浖浭厬䐹숳䛃㣎⩐癍㬱䄶瓂뮣⩱쉃╔縪䖣</w:t>
      </w:r>
      <w:r>
        <w:rPr/>
        <w:t>Ⱙ</w:t>
      </w:r>
      <w:r>
        <w:rPr/>
        <w:t>숴쉷煗♹硴䍨〱繨㣂⒏摋⤭♚瘱␬嗂砤쉪其歚厮㈳匦ꅦ㟍ꍞ㙗䘷㉞䱤卞숶䅧傩椪浮䅤䩔頳债㭴滎䡌뽔䥩ꌺ㚩䕊⍴⨨瀨愹敞䙣싂吤</w:t>
      </w:r>
      <w:r>
        <w:rPr/>
        <w:t>꧂</w:t>
      </w:r>
      <w:r>
        <w:rPr/>
        <w:t>中㕣㗎䭇㘰剭▵㥕깳碻⻂窿쉋楓넰⑎땯嘵廍䍔㨱녢㦩歭僂参椮硩㕀싂㥫参⩡圪䥡뮏攨す쉮汩㡟䉣摤놿当䒬啄爱ꇂ爰儶婰㩨䏂繥쉧䱔沵⹚숮恧</w:t>
      </w:r>
      <w:r>
        <w:rPr/>
        <w:t>ⱒ▩</w:t>
      </w:r>
      <w:r>
        <w:rPr/>
        <w:t>搯䵉⏎䵐쌸걖␪擎⽮殣楔䑊撱䈻㡌㑃爨睚딲䈤剌幷噭䭴傥깫溡䈵䅢딮戽獄枵彩㍚쉤媻칮䜪免㦮䭑쉆䥬▻싂噞姂眲⼭啖뿂칥썊輳庘⑺</w:t>
      </w:r>
      <w:r>
        <w:rPr/>
        <w:t>ꕾ</w:t>
      </w:r>
      <w:r>
        <w:rPr/>
        <w:t>쵰⚱桕桴☽</w:t>
      </w:r>
      <w:r>
        <w:rPr/>
        <w:t>ⰳ</w:t>
      </w:r>
      <w:r>
        <w:rPr/>
        <w:t>癪</w:t>
      </w:r>
      <w:r>
        <w:rPr/>
        <w:t>ⰶ</w:t>
      </w:r>
      <w:r>
        <w:rPr/>
        <w:t>帩쉭凂劘䱏栳恄兊㮡㩱䳎熡쉏⽙㬰渹걄㜽믂堫啺ꌤ㄰ち㙷竃숫⼴뭴뭎⍘痍榏㢏佩㝏澥떘瘭な慠⑴㛍⤭线⩐㡂␵噴坦㉷彍䱳╴⴪⩍噴䉱啉쵅⭢溻䑦쉬ㅾ楏숮㣂㬶㷃ꥹ</w:t>
      </w:r>
      <w:r>
        <w:rPr/>
        <w:t>ꤶ</w:t>
      </w:r>
      <w:r>
        <w:rPr/>
        <w:t>妣뗂漶焥⧂⧂䖏⹧㥵木樤㥫⏂⩧숪䄸㒣⽲䫃碣䘺繞繦쵨䮬憮焲顐㵟乨灁</w:t>
      </w:r>
      <w:r>
        <w:rPr/>
        <w:t>꥓</w:t>
      </w:r>
      <w:r>
        <w:rPr/>
        <w:t>ꌪ썚㵳䘲䵑磂頶䇃뭎㩐慗</w:t>
      </w:r>
      <w:r>
        <w:rPr/>
        <w:t>ꕢ</w:t>
      </w:r>
      <w:r>
        <w:rPr/>
        <w:t>璬䅱庱┲녶㙤毂畡</w:t>
      </w:r>
      <w:r>
        <w:rPr/>
        <w:t>ꥊ</w:t>
      </w:r>
      <w:r>
        <w:rPr/>
        <w:t>ꥲ琲</w:t>
      </w:r>
      <w:r>
        <w:rPr/>
        <w:t>ⵡꔻ</w:t>
      </w:r>
      <w:r>
        <w:rPr/>
        <w:t>幰哂偙䷃疩䴲祧頱烂摈䁟⼭囎散갪칤棂⍋婀扌칖싂㯍갭긮摬辏婩ꅩ㘤넸顣㚩牶廎婀䞩</w:t>
      </w:r>
      <w:r>
        <w:rPr/>
        <w:t>ꥐ</w:t>
      </w:r>
      <w:r>
        <w:rPr/>
        <w:t>ィ</w:t>
      </w:r>
      <w:r>
        <w:rPr/>
        <w:t>ꕎ</w:t>
      </w:r>
      <w:r>
        <w:rPr/>
        <w:t>쉓瘩䳂슻嘭㇂䣂⴪껂㌮쉀吰呯촥轅㝹⪵漫穅癊㵟캬슘繰슩坴⍾兌걅㑄</w:t>
      </w:r>
      <w:r>
        <w:rPr/>
        <w:t>⡯</w:t>
      </w:r>
      <w:r>
        <w:rPr/>
        <w:t>䄱个묨帪ꥳ猣</w:t>
      </w:r>
      <w:r>
        <w:rPr/>
        <w:t>ⳃ</w:t>
      </w:r>
      <w:r>
        <w:rPr/>
        <w:t>ぅ</w:t>
      </w:r>
      <w:r>
        <w:rPr/>
        <w:t>⠹</w:t>
      </w:r>
      <w:r>
        <w:rPr/>
        <w:t>㐽偘㚏㉮䐥⬱뽤祡쉴㠹穟睷♇渲䭂盍⌲쉚긽</w:t>
      </w:r>
      <w:r>
        <w:rPr/>
        <w:t>ꕓ</w:t>
      </w:r>
      <w:r>
        <w:rPr/>
        <w:t>湀浙㉬䌵싂瑾믂湲싃슱슮㴣쉧塬䑖껂▵楧쉵㍖쉺숩併楐砣怤䩏慞楉깆渶⹯</w:t>
      </w:r>
      <w:r>
        <w:rPr/>
        <w:t>Ɑ</w:t>
      </w:r>
      <w:r>
        <w:rPr/>
        <w:t>䵰ㅚ畯㶏㬊桷坃</w:t>
      </w:r>
      <w:r>
        <w:rPr/>
        <w:t>⡊</w:t>
      </w:r>
      <w:r>
        <w:rPr/>
        <w:t>쉏⩭顏땸䱌깢儱䵈界슮녞扥숷숻瑖圴炻熥쉍哂娮柂䢵ꌹ쉳杞瑱則迂숸囂칀穗瓂ꅋ⽇䎵恆䍠⸷歮⦱碏쉡晉湩恑⼭淂썹䕾削倮췂ㅮ礪瘩湓矃桨쌱ꅙ煍幀ꍵ朸唹㡢帳浕繶깺㙊〦䱺䀩쉌䈬뮵䍹ꍶ揎悥甪焱穒㤶䁄䙅쉃晶扬쵆딳</w:t>
      </w:r>
      <w:r>
        <w:rPr/>
        <w:t>ꕪ</w:t>
      </w:r>
      <w:r>
        <w:rPr/>
        <w:t>ꅲ晆砫㭫쏂⩓伯杁瑗썖⾥媮噧㌫妩婘卟㵑硱摖软⭳夦浩沩㒩瓂㐮뼴䆱쉄瑁犣</w:t>
      </w:r>
      <w:r>
        <w:rPr/>
        <w:t>⡁⶘⠶</w:t>
      </w:r>
      <w:r>
        <w:rPr/>
        <w:t>憵㙐◂溩놏</w:t>
      </w:r>
      <w:r>
        <w:rPr/>
        <w:t>Ɫ</w:t>
      </w:r>
      <w:r>
        <w:rPr/>
        <w:t>ㅮ爨浯烂之渺㝏倯两ㅒ坆殡깥䚥㬭䉐慁䆵</w:t>
      </w:r>
      <w:r>
        <w:rPr/>
        <w:t>ꔩ</w:t>
      </w:r>
      <w:r>
        <w:rPr/>
        <w:t>㑂㝢⹙楺汵</w:t>
      </w:r>
      <w:r>
        <w:rPr/>
        <w:t>꥓</w:t>
      </w:r>
      <w:r>
        <w:rPr/>
        <w:t>啒湚乕</w:t>
      </w:r>
      <w:r>
        <w:rPr/>
        <w:t>꧃⨬</w:t>
      </w:r>
      <w:r>
        <w:rPr/>
        <w:t>䞣⻂婔⵸哃頣䑙爭嘷扺♧卲塭塑嚮硬䭉琰</w:t>
      </w:r>
      <w:r>
        <w:rPr/>
        <w:t>꧂</w:t>
      </w:r>
      <w:r>
        <w:rPr/>
        <w:t>䧂츽㥕汘䭃楋걞㖏盂䢱겮㨵㌮㥦癧⎬牦촫剦䥑睥塱숻愱堹璏枩</w:t>
      </w:r>
      <w:r>
        <w:rPr/>
        <w:t>ꔪ</w:t>
      </w:r>
      <w:r>
        <w:rPr/>
        <w:t>ⱐ</w:t>
      </w:r>
      <w:r>
        <w:rPr/>
        <w:t>栶싂숥榬넩뭳垡쉵塩㦬㇂䙀折彏ꅊ䩴</w:t>
      </w:r>
      <w:r>
        <w:rPr/>
        <w:t>ꕳ</w:t>
      </w:r>
      <w:r>
        <w:rPr/>
        <w:t>갱䁂䜣䈽燍幦㵄⫂泂洴温泂놩桾恟췂槂䕕烂㘪ꥢ땙♪쉷䰴슱繭媮ꄦ</w:t>
      </w:r>
      <w:r>
        <w:rPr/>
        <w:t>ⳍ</w:t>
      </w:r>
      <w:r>
        <w:rPr/>
        <w:t>숱䦏ꅥ媵呈楇眪纮</w:t>
      </w:r>
      <w:r>
        <w:rPr/>
        <w:t>ꥎ</w:t>
      </w:r>
      <w:r>
        <w:rPr/>
        <w:t>䵳㎥坓뭚瘨儲겮砶債睄绂效㞘⨪䝯㨣憿䙩兰╆⽋䘻뇂摔㜪䜻㔥廍䓂迂橢㉫睏幔坋♦쉂㡣뮩⭔戻佬쉲䍇쵯㤱</w:t>
      </w:r>
      <w:r>
        <w:rPr/>
        <w:t>⡂</w:t>
      </w:r>
      <w:r>
        <w:rPr/>
        <w:t>㟂忂剈◍楐㥇⹇牮眲⭾䇂ꥠ恆䚣輺㩾㫂輭㐱☦歪瞻ꍥ쉑쉮㊵䉘ꥷ츷㕫䠽䅊つ练札敵⪬슩禡济쉡牑喩⤺槂䑌㭪珍ㆻ浴䎏따参畾ꅀ䁫惎线⍌慷</w:t>
      </w:r>
      <w:r>
        <w:rPr/>
        <w:t>ꗂ</w:t>
      </w:r>
      <w:r>
        <w:rPr/>
        <w:t>辩嘬啗䃂㔸쉟潵绎㭯彪ꏂ㑥⽓쵯䬵暮势湉쉟区頤㐬睅⑧汎即印㷃칁㵳灮扐⤵⺱┶䄨䍐轕䅣婆散㌮ꆵ뇎⩸弤뼮슿䜫쎬쵴珂唽佞䕁㫂⦬䵟瘳皻␱䮣株㍰匨걕ꄵ촽畦⽷轠뽔䢏噈扯䃃㉶琴劘䄯卡</w:t>
      </w:r>
      <w:r>
        <w:rPr/>
        <w:t>ⷃ</w:t>
      </w:r>
      <w:r>
        <w:rPr/>
        <w:t>冮䚩⩱挶䯂戶㕃넺</w:t>
      </w:r>
      <w:r>
        <w:rPr/>
        <w:t>ꤩ</w:t>
      </w:r>
      <w:r>
        <w:rPr/>
        <w:t>牏㋎幆䄶⥍뽃哂⚩怵剐ꥬ摞걭ꎱ긺⤸湪璩⑳睾㙠쉾䬣佈㉐㈸婗㋂漤숷쉙顤捯ㄪ</w:t>
      </w:r>
      <w:r>
        <w:rPr/>
        <w:t>ꕲ</w:t>
      </w:r>
      <w:r>
        <w:rPr/>
        <w:t>䄳濂愦㠊쉔欪婒嫂瑑窡庻㜻뽾淂ㅅ壂歴儭긹쉮欤</w:t>
      </w:r>
      <w:r>
        <w:rPr/>
        <w:t>ꥂ</w:t>
      </w:r>
      <w:r>
        <w:rPr/>
        <w:t>㷂塨䏂獶怨振兘樤卡偯皩䰬繊浓㙒㢥甸</w:t>
      </w:r>
      <w:r>
        <w:rPr/>
        <w:t>ꖵ</w:t>
      </w:r>
      <w:r>
        <w:rPr/>
        <w:t>攣曂쵴轷晋氯桩숷批쉒㟂䎣器瘪儬䙓䷂烎瞻䁹쉰湫㉯쉘</w:t>
      </w:r>
      <w:r>
        <w:rPr/>
        <w:t>ⱡ</w:t>
      </w:r>
      <w:r>
        <w:rPr/>
        <w:t>湯슬</w:t>
      </w:r>
      <w:r>
        <w:rPr/>
        <w:t>Ⱙ</w:t>
      </w:r>
      <w:r>
        <w:rPr/>
        <w:t>걭彰ㅘ㝎眪䑌礵煲⹲眽⒩걠䓂ꏂ䱌㝄犘㩑⛂⌶浾楅妘ꥳ㉧䣂㭲⦥⥁灓ꥺ䒘䥁䁪檥潘䁏敏敊垮熣㕡协┯슏ꅌ䴭㥍䤳牤⥬昫묶䣂乘牀</w:t>
      </w:r>
      <w:r>
        <w:rPr/>
        <w:t>Ⳏ</w:t>
      </w:r>
      <w:r>
        <w:rPr/>
        <w:t>婵㝘䰭╳땷쉹⽒濂슩䍤ꍴ汎땷嗂㵩㝐帻㍀㓂䟂栴㑠檬竂硞숺牁땸䁊칉㤮㡲绂㟎</w:t>
      </w:r>
      <w:r>
        <w:rPr/>
        <w:t>ⱋ</w:t>
      </w:r>
      <w:r>
        <w:rPr/>
        <w:t>긻㭍ヂ软⥢佷ꅀ믂瘮䌤卞䙩</w:t>
      </w:r>
      <w:r>
        <w:rPr/>
        <w:t>ꦵ</w:t>
      </w:r>
      <w:r>
        <w:rPr/>
        <w:t>㘥憘咿哂⍩捇䩵昩墩匮쉣址椷湟㈵兑煰䄺䅙䑕쵫㓂ꅷ檩婋㬨䅩盂</w:t>
      </w:r>
      <w:r>
        <w:rPr/>
        <w:t>ⵏ</w:t>
      </w:r>
      <w:r>
        <w:rPr/>
        <w:t>쉫䋂煶썭䘷㛂䡆┴愷꥖噆쉠싂纩竂怵橣兴䐶塀㜲숣砪吪䄯戹쉍扎㷂刷婒瀪扇믂啯</w:t>
      </w:r>
      <w:r>
        <w:rPr/>
        <w:t>ꥌ</w:t>
      </w:r>
      <w:r>
        <w:rPr/>
        <w:t>뭠㵵熬婖㵌毂焻剩싂㵍璿地뽚숣</w:t>
      </w:r>
      <w:r>
        <w:rPr/>
        <w:t>꧂</w:t>
      </w:r>
      <w:r>
        <w:rPr/>
        <w:t>欷⺮噐깖啣⶘迃⽊䛂╁璱▻天싂機䟂たꌴ窱偏⭨夻仂飂畔ㅟꄭꇂꏃ䏂儨쉊⧎湹癫㍕쉬桧</w:t>
      </w:r>
      <w:r>
        <w:rPr/>
        <w:t>ꥀ</w:t>
      </w:r>
      <w:r>
        <w:rPr/>
        <w:t>猴䙮畲婣瞩䉚乚䙔┴슣䭔桐䍢䴳朻䍲쉋睗䕚㑰场췂뮥㪻딶䈷煮⾿</w:t>
      </w:r>
      <w:r>
        <w:rPr/>
        <w:t>ꦏ</w:t>
      </w:r>
      <w:r>
        <w:rPr/>
        <w:t>䱓渨㖏轷癗䩗牢⭏㕃ꆡ入㞱쉓쉞싂浍⤮佳㡗㝁托卭住焷촴癑㙌썤뇂쌷噞杬쉳㚮숷쉠焷⎩扱䲮繸歬⩐繂녚㝅戭塀ꥸ猰坦奉⸴䃂敟쉬䱚묲奨㩆싃⵹吶⍪奌㨦䱩癇䁸橹㕄쉱㇂⼤顃㙺牷婤橚㧂⩙晗◂睨湶땉쉳</w:t>
      </w:r>
      <w:r>
        <w:rPr/>
        <w:t>ꥄ</w:t>
      </w:r>
      <w:r>
        <w:rPr/>
        <w:t>堣ꥯ剃晕싂咬秂캬칶㨶묹唨쉵喿쉆</w:t>
      </w:r>
      <w:r>
        <w:rPr/>
        <w:t>ⲡ</w:t>
      </w:r>
      <w:r>
        <w:rPr/>
        <w:t>깕柂䥷睊츺딪⛍⬣椸믂兗㐴⹧绍⽋ꆻ쉮旂幮♹惂㑧Ⓜ疱啡皏䯂㷂</w:t>
      </w:r>
      <w:r>
        <w:rPr/>
        <w:t>⠫</w:t>
      </w:r>
      <w:r>
        <w:rPr/>
        <w:t>䜯㩷쉰乹顅丬硓</w:t>
      </w:r>
      <w:r>
        <w:rPr/>
        <w:t>ⷂ</w:t>
      </w:r>
      <w:r>
        <w:rPr/>
        <w:t>䎥㍆칍甹睙漪䃂乓⬣と⨪</w:t>
      </w:r>
      <w:r>
        <w:rPr/>
        <w:t>꧂</w:t>
      </w:r>
      <w:r>
        <w:rPr/>
        <w:t>㩌숹◎窻쉱</w:t>
      </w:r>
      <w:r>
        <w:rPr/>
        <w:t>ⵢ</w:t>
      </w:r>
      <w:r>
        <w:rPr/>
        <w:t>䥂뮏灳睤剒䂮坳컂畗烃瘵奌</w:t>
      </w:r>
      <w:r>
        <w:rPr/>
        <w:t>⡐⪡</w:t>
      </w:r>
      <w:r>
        <w:rPr/>
        <w:t>傥쉙桮晒穡枵㥔桨㴷䙥汔頬婠顮䟂슏㴪䤣儵㏂䠺伊㙚奰㵇⥱兎幥㵯晤兰ꍋ걋璱䩗숦攵㡏⤹㭱汔䣃癚桸塰擂噀뭠습䭂쉐䘲欨숬婍⩁轰땷㉶燂儭卤橆㠹㵲⍸숳㕔䏂䝈⛂썓瓂䍌</w:t>
      </w:r>
      <w:r>
        <w:rPr/>
        <w:t>⠽</w:t>
      </w:r>
      <w:r>
        <w:rPr/>
        <w:t>䥩䉗䍶⽲⺬潲⤦</w:t>
      </w:r>
      <w:r>
        <w:rPr/>
        <w:t>ꤺ</w:t>
      </w:r>
      <w:r>
        <w:rPr/>
        <w:t>ㆩ䗎灕㇂ㅥ뭰搵싂</w:t>
      </w:r>
      <w:r>
        <w:rPr/>
        <w:t>ⱴ</w:t>
      </w:r>
      <w:r>
        <w:rPr/>
        <w:t>ㅬ䭌䝙싂㤺汹◂㑆㕙渻权䯍灾뿂嘦땲䝟憵䕎䥰딬䱈촮爪戮睏䝳輦칣䝥⨣穸㵥浣습䍚䜯칆䣂䵶摑手䭄</w:t>
      </w:r>
      <w:r>
        <w:rPr/>
        <w:t>⡟</w:t>
      </w:r>
      <w:r>
        <w:rPr/>
        <w:t>䬽㥣쉔䦵瀽乯⤦睉⩁眯</w:t>
      </w:r>
      <w:r>
        <w:rPr/>
        <w:t>⡢</w:t>
      </w:r>
      <w:r>
        <w:rPr/>
        <w:t>汘呤</w:t>
      </w:r>
      <w:r>
        <w:rPr/>
        <w:t>Ⱘ</w:t>
      </w:r>
      <w:r>
        <w:rPr/>
        <w:t>㷂榱쵒汲楳ꎱ恑礩⪡椦皮䟂牒</w:t>
      </w:r>
      <w:r>
        <w:rPr/>
        <w:t>ⶱ</w:t>
      </w:r>
      <w:r>
        <w:rPr/>
        <w:t>쉌䝩疮壂婨顋楎쉂</w:t>
      </w:r>
      <w:r>
        <w:rPr/>
        <w:t>⡭</w:t>
      </w:r>
      <w:r>
        <w:rPr/>
        <w:t>ꕲ</w:t>
      </w:r>
      <w:r>
        <w:rPr/>
        <w:t>卅竎쉨쏂䫂煁仂丱䱩癍勂</w:t>
      </w:r>
      <w:r>
        <w:rPr/>
        <w:t>ⶩ</w:t>
      </w:r>
      <w:r>
        <w:rPr/>
        <w:t>㥠촪⹍煎暘䤻噣칤㉌숷쉊▩㏂申믂⤥뭈滂䱒䬲䱵习婲摢뗂㬪㨻♑䨫䇂潑仂㭄⨽䙓</w:t>
      </w:r>
      <w:r>
        <w:rPr/>
        <w:t>⣂</w:t>
      </w:r>
      <w:r>
        <w:rPr/>
        <w:t>穎潢⪥㨭</w:t>
      </w:r>
      <w:r>
        <w:rPr/>
        <w:t>Ⱘ</w:t>
      </w:r>
      <w:r>
        <w:rPr/>
        <w:t>医쉾桧䁆㍟䡁쵡栦彧</w:t>
      </w:r>
      <w:r>
        <w:rPr/>
        <w:t>꤫</w:t>
      </w:r>
      <w:r>
        <w:rPr/>
        <w:t>㑭瀲</w:t>
      </w:r>
      <w:r>
        <w:rPr/>
        <w:t>ꤨ</w:t>
      </w:r>
      <w:r>
        <w:rPr/>
        <w:t>ぇ뽌쉂姂</w:t>
      </w:r>
      <w:r>
        <w:rPr/>
        <w:t>ⱗ</w:t>
      </w:r>
      <w:r>
        <w:rPr/>
        <w:t>啲煪쉤楤㯂案쉄愻㥸쵧쉗</w:t>
      </w:r>
      <w:r>
        <w:rPr/>
        <w:t>ꖿ</w:t>
      </w:r>
      <w:r>
        <w:rPr/>
        <w:t>슥ꥣ妥</w:t>
      </w:r>
      <w:r>
        <w:rPr/>
        <w:t>Ⱓ</w:t>
      </w:r>
      <w:r>
        <w:rPr/>
        <w:t>礱㘶충䘶㴷</w:t>
      </w:r>
      <w:r>
        <w:rPr/>
        <w:t>ꤪ</w:t>
      </w:r>
      <w:r>
        <w:rPr/>
        <w:t>㯂啋㉉⬯毂啵歎䒩䱡䇃♚쉥ㅙ뿍쉈恹獣佊〺긣䙵剾捑땷ꄥ䉆倮┳欽⚬䅪杅㝆㈽捥싂汔海㙸婔泎㑵兎墡刻ꍮ㑢敄걂䙋界쉀䞮깺㦣烂参眽彣䰫轕桯埂뇂</w:t>
      </w:r>
      <w:r>
        <w:rPr/>
        <w:t>ꕪ</w:t>
      </w:r>
      <w:r>
        <w:rPr/>
        <w:t>쉫싃繗㙓煁繲潴牖壂</w:t>
      </w:r>
      <w:r>
        <w:rPr/>
        <w:t>⡎</w:t>
      </w:r>
      <w:r>
        <w:rPr/>
        <w:t>칧땏剳匲㪏ꅮ䱅何㷂ꥬ㭟♒ꇂ㥭㝷뇂䤵娽⿂⽟䢬偂撏䮻㵹ꇂ䓂썾쉫</w:t>
      </w:r>
      <w:r>
        <w:rPr/>
        <w:t>ⲩ</w:t>
      </w:r>
      <w:r>
        <w:rPr/>
        <w:t>晘朶う䙺乧숺</w:t>
      </w:r>
      <w:r>
        <w:rPr/>
        <w:t>ꕖ⩢</w:t>
      </w:r>
      <w:r>
        <w:rPr/>
        <w:t>塁幂奔쉈奓亻栲㈦㍘䣂䅃吣컎瓂</w:t>
      </w:r>
      <w:r>
        <w:rPr/>
        <w:t>⢥</w:t>
      </w:r>
      <w:r>
        <w:rPr/>
        <w:t>걄㥠뽕䁾竍坶盂ꎻ伲輨뾵煤永祅쉵掩牉습㭂枥匷╌걁穦숶啺숯㔴暏積泂㑕摳⤪乁亵䬨䑱㑞Ⓨ䄨䑴㒮⭅轹쉤係䅁枣灡椫깪秂慯乎机츸</w:t>
      </w:r>
      <w:r>
        <w:rPr/>
        <w:t>ꗂ</w:t>
      </w:r>
      <w:r>
        <w:rPr/>
        <w:t>뿂泂⥣쉟洯䝳恣刺뼩꤮䞩㉱輽㶻䍖칐伳숤싂쉫拂㨵䵐䭧ざ瑡伲歎眥湔椫㊡숩坋啤䙔곂습䘫矂㬪弲䅄碬䰤硆䓍呗輱摋爦燍㉆癎껂涬㶿愻淂渨顊쉅⏎平佄㵄㙙㙎卄䤳쉮␪噑唲昤兗㥶</w:t>
      </w:r>
      <w:r>
        <w:rPr/>
        <w:t>ⱥ</w:t>
      </w:r>
      <w:r>
        <w:rPr/>
        <w:t>低櫂숊Ⓜ绂</w:t>
      </w:r>
      <w:r>
        <w:rPr/>
        <w:t>ꗂ</w:t>
      </w:r>
      <w:r>
        <w:rPr/>
        <w:t>딶䱗搴딪佺呫</w:t>
      </w:r>
      <w:r>
        <w:rPr/>
        <w:t>꧂</w:t>
      </w:r>
      <w:r>
        <w:rPr/>
        <w:t>嘻琻䅉㦵␴眴</w:t>
      </w:r>
      <w:r>
        <w:rPr/>
        <w:t>⢻</w:t>
      </w:r>
      <w:r>
        <w:rPr/>
        <w:t>쉺愫칶싂쉕</w:t>
      </w:r>
      <w:r>
        <w:rPr/>
        <w:t>ꔽ</w:t>
      </w:r>
      <w:r>
        <w:rPr/>
        <w:t>慰畦愽䡶牗体쉣䙎䳂쉂绂쉕䙢䪏ꎏ㩪示ꥨ催ꇂ칒恌琽樴䘻䎬慶㭠쏍쵺獵即녙䩞㚱洱숬컂뽣㋂╓殥칦泎繋奚渰츫樶숬健ォ澘槂渫䍞犏숭슥輲磂걭剌䅆契婒⍺싂쉕싂䙳</w:t>
      </w:r>
      <w:r>
        <w:rPr/>
        <w:t>ꕶ</w:t>
      </w:r>
      <w:r>
        <w:rPr/>
        <w:t>硃㙮</w:t>
      </w:r>
      <w:r>
        <w:rPr/>
        <w:t>ⵕ</w:t>
      </w:r>
      <w:r>
        <w:rPr/>
        <w:t>頮牌制묺㶵㔹坪㧂彲䖣䍔獋</w:t>
      </w:r>
      <w:r>
        <w:rPr/>
        <w:t>꤭</w:t>
      </w:r>
      <w:r>
        <w:rPr/>
        <w:t>係⹃</w:t>
      </w:r>
      <w:r>
        <w:rPr/>
        <w:t>ꥊ</w:t>
      </w:r>
      <w:r>
        <w:rPr/>
        <w:t>뾩뭅㦻允싂</w:t>
      </w:r>
      <w:r>
        <w:rPr/>
        <w:t>꧂</w:t>
      </w:r>
      <w:r>
        <w:rPr/>
        <w:t>㉈噹櫂㵙䚥</w:t>
      </w:r>
      <w:r>
        <w:rPr/>
        <w:t>ꕌ</w:t>
      </w:r>
      <w:r>
        <w:rPr/>
        <w:t>뿂桟숷救頪癮⹁쉅盃㍎㈰츨싂녟때⩺瘸浺숻神䁃㑺䗂漨惂矂⤤庩䙰怰</w:t>
      </w:r>
      <w:r>
        <w:rPr/>
        <w:t>ⱡ</w:t>
      </w:r>
      <w:r>
        <w:rPr/>
        <w:t>㙲繱䍁䝥吲䄪싂</w:t>
      </w:r>
      <w:r>
        <w:rPr/>
        <w:t>ⴸ</w:t>
      </w:r>
      <w:r>
        <w:rPr/>
        <w:t>乗旂䠶㌨쉣䀤塲䄺捤偀</w:t>
      </w:r>
      <w:r>
        <w:rPr/>
        <w:t>꧂</w:t>
      </w:r>
      <w:r>
        <w:rPr/>
        <w:t>ㅑ쉓顓祶摬砫橺쉉䕯淂㍥䱏硌倭㌫</w:t>
      </w:r>
      <w:r>
        <w:rPr/>
        <w:t>ꔥ</w:t>
      </w:r>
      <w:r>
        <w:rPr/>
        <w:t>傩帨♤⾿扪睵쉌</w:t>
      </w:r>
      <w:r>
        <w:rPr/>
        <w:t>ⵒ╘</w:t>
      </w:r>
      <w:r>
        <w:rPr/>
        <w:t>顅䍗㎘卾恅硈㉘䥦ꅀ瘦婘㓍㊬桍쉤䃂ヂ䉀숤넮咮</w:t>
      </w:r>
      <w:r>
        <w:rPr/>
        <w:t>ⱖ</w:t>
      </w:r>
      <w:r>
        <w:rPr/>
        <w:t>슏夺㢣坶竃瑐㗂琪ㅟ猤㙫獖⚵坘汷䃍涣池숮栲㥅剄婃瑴灯</w:t>
      </w:r>
      <w:r>
        <w:rPr/>
        <w:t>⡢</w:t>
      </w:r>
      <w:r>
        <w:rPr/>
        <w:t>敟긺</w:t>
      </w:r>
      <w:r>
        <w:rPr/>
        <w:t>꧍ꔳ</w:t>
      </w:r>
      <w:r>
        <w:rPr/>
        <w:t>摁䋃え㓂ꄩ쵅㔣㗂䍟◂쉆顔憿湤슿甽夸前煠柂⒮搷뽞柂싂潐偅漣卞숮湆瞣⍘浱ꄷ㨥┸</w:t>
      </w:r>
      <w:r>
        <w:rPr/>
        <w:t>⡠</w:t>
      </w:r>
      <w:r>
        <w:rPr/>
        <w:t>㫂呱か싂뽷⍁瞥彤嚵页挨㥮煂佯是䴹⥏彨㙱扐伫싎煍</w:t>
      </w:r>
      <w:r>
        <w:rPr/>
        <w:t>ⵚ</w:t>
      </w:r>
      <w:r>
        <w:rPr/>
        <w:t>瑷</w:t>
      </w:r>
      <w:r>
        <w:rPr/>
        <w:t>ⱶ</w:t>
      </w:r>
      <w:r>
        <w:rPr/>
        <w:t>䖵捁⎿亣녾䯂䑞䩡䀤䁃䱨幱</w:t>
      </w:r>
      <w:r>
        <w:rPr/>
        <w:t>ꗂ</w:t>
      </w:r>
      <w:r>
        <w:rPr/>
        <w:t>䴮䇃㵘㍓窥睂轨畉坢摂桹繠敱泃晆佴㑹炵싃幂⌹浾숲渱쉸묬㑏橒幞䕅摩疬╊㉆繲䉥癓</w:t>
      </w:r>
      <w:r>
        <w:rPr/>
        <w:t>ꥋ♀</w:t>
      </w:r>
      <w:r>
        <w:rPr/>
        <w:t>뽒쉑兾</w:t>
      </w:r>
      <w:r>
        <w:rPr/>
        <w:t>ꥀ</w:t>
      </w:r>
      <w:r>
        <w:rPr/>
        <w:t>䱫僂䰬坏轁쵺䍋挪꺻健䱀噟埍숶ꄻ⚥繦쉗剶牯祂⩭䝯䤯싃女拂䌻楁㭷䗂摏䬵㬻㩭䂮敇䙇㇂䍞㪱捄⬻걉쉸佄꤮Ⓜ</w:t>
      </w:r>
      <w:r>
        <w:rPr/>
        <w:t>ⱸ⚵</w:t>
      </w:r>
      <w:r>
        <w:rPr/>
        <w:t>쉆嚵⫂碮䨦丱當䁆뽘㑮焦</w:t>
      </w:r>
      <w:r>
        <w:rPr/>
        <w:t>ⵘ☥</w:t>
      </w:r>
      <w:r>
        <w:rPr/>
        <w:t>橚㌳䥟싂摙㡳䔪椵敦쉁╗癞⎵畕偍䡚㧂っ</w:t>
      </w:r>
      <w:r>
        <w:rPr/>
        <w:t>⠣┸</w:t>
      </w:r>
      <w:r>
        <w:rPr/>
        <w:t>睵示㡔槎䝥吲恳숽곂▘癗伤㭯㥴磂뇍光⺵</w:t>
      </w:r>
      <w:r>
        <w:rPr/>
        <w:t>ꖥ</w:t>
      </w:r>
      <w:r>
        <w:rPr/>
        <w:t>䭮婠숻</w:t>
      </w:r>
      <w:r>
        <w:rPr/>
        <w:t>⡸</w:t>
      </w:r>
      <w:r>
        <w:rPr/>
        <w:t>㴹飃⨺숴才㣂浹쉋쉭匩䡉䈱䕹猥噭⯂偔然ꇂ抵⑆敨彄硎幔彳</w:t>
      </w:r>
      <w:r>
        <w:rPr/>
        <w:t>Ɐ</w:t>
      </w:r>
      <w:r>
        <w:rPr/>
        <w:t>扟坢湐参㥌倊</w:t>
      </w:r>
      <w:r>
        <w:rPr/>
        <w:t>ꥀ</w:t>
      </w:r>
      <w:r>
        <w:rPr/>
        <w:t>縴娥㙷䵷低恩痂뭭숪문</w:t>
      </w:r>
      <w:r>
        <w:rPr/>
        <w:t>ⱥ</w:t>
      </w:r>
      <w:r>
        <w:rPr/>
        <w:t>獫濎牴橦弰䭇狂噺䂏嘽▩䕯䁨쉵㋂楎숥㝮禮啢獉歊쉹楧绂䉳碥싍参묹歹싂何䧂숬弣䥯㵶泂쉧焮䖱歍⥎쏃㕡硅㬳뽪秂幁䛂桃桅噟숭♓㔴㑫싂⩎痎㍄쉥榮넵琰璱剄䭖싂쉟䐱⴪毂쌻</w:t>
      </w:r>
      <w:r>
        <w:rPr/>
        <w:t>Ⲭ</w:t>
      </w:r>
      <w:r>
        <w:rPr/>
        <w:t>숭槎呴佩쉹㦣洵쉭捦繳慅儥匪ꥭ畃㵸煫㴶㟂煣晳⤻橂䍯歲䟎㢡氩쵅뽬䩋싎╏㛂쉘쉏畮㑕瑨棂䱵獶䅟⭆ㄥ乥䥁婥㌷</w:t>
      </w:r>
      <w:r>
        <w:rPr/>
        <w:t>ꕬ◍</w:t>
      </w:r>
      <w:r>
        <w:rPr/>
        <w:t>噐깗믃ㅟ礥⥞橖꺩쉷橖츰朹䜸汥勂⩓㕾ꏂ楎녳</w:t>
      </w:r>
      <w:r>
        <w:rPr/>
        <w:t>ꕏ</w:t>
      </w:r>
      <w:r>
        <w:rPr/>
        <w:t>촸싂䐵ぷ瀰䠥⭨䅗쉂圵啬婤橵䔷䩎䄮䤣祘午湨Ⓜ棍ꍹ凂슣⹙㝭뭬娸栺幩⼽㣂瀣싃欦㐻瑂竃戱畣䝡쉳妱㌪⭰쉥</w:t>
      </w:r>
      <w:r>
        <w:rPr/>
        <w:t>ꦩ</w:t>
      </w:r>
      <w:r>
        <w:rPr/>
        <w:t>捔收</w:t>
      </w:r>
      <w:r>
        <w:rPr/>
        <w:t>ⱳ</w:t>
      </w:r>
      <w:r>
        <w:rPr/>
        <w:t>䴴䝓䞩䨶䰽湃쉈㏂㵁녃ꍈ捨呀숫칗淂䯂縶뼳夥쉍䓎㥘䝈䡙眪㵃ꌪ姂ㅹ⫂쉎쉢即穭⹦䅓땚浪䋃䞥⬨皏⴪㚩숥垩㈸村ꅦ獦杣㉁僎䱪쉌轏㑁梘癋檡㷂癹佈浰幖顒捁乩걸圹䡦</w:t>
      </w:r>
      <w:r>
        <w:rPr/>
        <w:t>ꥋ⩙</w:t>
      </w:r>
      <w:r>
        <w:rPr/>
        <w:t>庘쉲䍀걭䍠瑱ꆱ汈숪濂㜺佮穑⌳噥慐뼯乷㙥䔭긹泂禬坎䔫礩稯⩌䜩徬ꥱ㕥杨⬻哂惂泂숪婷漰戫睳⍒䉠䠱뭪助婒⥃⏂싂쉴⍨⍨甪⾥꺡冩幧㝈①⽔潈숲㥶潏硫⑵䠺㵢췂썡㠣싂㶬瑥嚏幸弩␩〯斣䊩걩⹬傱䚘꥗摨쵷硾矃딫䡇輭潟♕㛃噲瘵㶩洮癥䷂昹䥨徣쉦</w:t>
      </w:r>
      <w:r>
        <w:rPr/>
        <w:t>⣂</w:t>
      </w:r>
      <w:r>
        <w:rPr/>
        <w:t>썆爭抩䀳偕숽⥦輰㓂䬵ꏂ⭨갩咘搶</w:t>
      </w:r>
      <w:r>
        <w:rPr/>
        <w:t>Ⲯ</w:t>
      </w:r>
      <w:r>
        <w:rPr/>
        <w:t>滂⿂剏浉䑁☳䥺⹒恍䩄接擂</w:t>
      </w:r>
      <w:r>
        <w:rPr/>
        <w:t>ꕢ</w:t>
      </w:r>
      <w:r>
        <w:rPr/>
        <w:t>ꅕ</w:t>
      </w:r>
      <w:r>
        <w:rPr/>
        <w:t>ꦩ</w:t>
      </w:r>
      <w:r>
        <w:rPr/>
        <w:t>啖칲ㄸ㋂␹繆惍爭䠥숨䩲㏍㩵촮傥숹慬⸻</w:t>
      </w:r>
      <w:r>
        <w:rPr/>
        <w:t>ⵞ</w:t>
      </w:r>
      <w:r>
        <w:rPr/>
        <w:t>㡦쉑囂싂숩䱀敃쉂⹠浚乳浤ꍖ싂梏묥싂슱䩤捯媘獩䜶天거嘦憵⑕㩉䁍㉱䕷吪慁癧繵槃氽䗂亥櫂牗녴帷瑚㙃무顧潍</w:t>
      </w:r>
      <w:r>
        <w:rPr/>
        <w:t>ⲡ</w:t>
      </w:r>
      <w:r>
        <w:rPr/>
        <w:t>쉹歄利繁ぎ咿뮮⛍敷吹䈵懎</w:t>
      </w:r>
      <w:r>
        <w:rPr/>
        <w:t>ꕎ</w:t>
      </w:r>
      <w:r>
        <w:rPr/>
        <w:t>潎煃ꄻ⨊녬兙⨯慡㠨破䊩侱㙹䥤</w:t>
      </w:r>
      <w:r>
        <w:rPr/>
        <w:t>ⵈ</w:t>
      </w:r>
      <w:r>
        <w:rPr/>
        <w:t>㘰牖祀玩浤嫂㕈瑞㠪䘪ぞ彬믂⹂瘷係㧃슥傩城츽眻ꌫ䠪繉䩦슿欵坶쵺才ꅂ슡牡塪壂㵬䄸攬揂㦮兔갤䘮⨶纮쉒뭉偁칎淂核汃㦏䑨쉰慔쉮彣丶幡㐩ㅰ쉥촴瑙琷䡓ꅭ뽄坊쉹⪘⸭湍䝩癣⍉쉖橑憩漣⭚㔳쉩癙딳乞妩</w:t>
      </w:r>
      <w:r>
        <w:rPr/>
        <w:t>Ⳃ</w:t>
      </w:r>
      <w:r>
        <w:rPr/>
        <w:t>쉤囂畱偺仂ꅳ䤦䫂渳㍥塁堣㩬愬捣㌤쉴判䩭</w:t>
      </w:r>
      <w:r>
        <w:rPr/>
        <w:t>ꦥ</w:t>
      </w:r>
      <w:r>
        <w:rPr/>
        <w:t>뭙⾩⦬䲮䝚␫䬤♴㝰奾繦슱樣挽쏂㙂䉆卸䉥⪿䤪㴭쉮썞捴⩘懍쉬橷싂摚䵪悏桸繰⮥噧⽡嘱段네䡍影瀱慆䩃⏎禩欽磂催쉳</w:t>
      </w:r>
      <w:r>
        <w:rPr/>
        <w:t>ⵊ</w:t>
      </w:r>
      <w:r>
        <w:rPr/>
        <w:t>䊱ꅎ橉</w:t>
      </w:r>
      <w:r>
        <w:rPr/>
        <w:t>ꥀ⭌</w:t>
      </w:r>
      <w:r>
        <w:rPr/>
        <w:t>녨䙭嚵穮㥅杩㚵焬坶숷稳⹪</w:t>
      </w:r>
      <w:r>
        <w:rPr/>
        <w:t>⡠</w:t>
      </w:r>
      <w:r>
        <w:rPr/>
        <w:t>䤭稱息縺⒘⩔䱳䅙숮坆⭈唤㨲䝚㨣㭅♄䕱㝆㶻伵猬䰣呁慙␹쉕獌싃㑒晳╀皿纱쉤匪⑩싂漲㔻儶奔쉅ꥫ忂ꏂ硣䀱싍⍮숷㕌迎捌嘽㍤䡔㥟㯂⥨㣂때冣㑘嫂珂繓쉎㤽挹焦쵏쉭䣂⻂⎥䑖煩㮣く</w:t>
      </w:r>
      <w:r>
        <w:rPr/>
        <w:t>ꕳ</w:t>
      </w:r>
      <w:r>
        <w:rPr/>
        <w:t>⿎녡奇塈</w:t>
      </w:r>
      <w:r>
        <w:rPr/>
        <w:t>ꤹ</w:t>
      </w:r>
      <w:r>
        <w:rPr/>
        <w:t>慮쉃棂䴲뼽倹祩橥婬</w:t>
      </w:r>
      <w:r>
        <w:rPr/>
        <w:t>꤬</w:t>
      </w:r>
      <w:r>
        <w:rPr/>
        <w:t>稻愬깘戰⍇⭳⸰䘻帯轨춱皣깖㍪ꍙ㜸㉬䊩㩖癈㙠繴址䭣⬮乵惂쉍슮⩒쌸숪碩瑏⫂쉥啓佄㉙搱督頳潁䍗Ⓜ②⒩쉭戮䬨礱睄嚏㕹乭捑轭暬煅</w:t>
      </w:r>
      <w:r>
        <w:rPr/>
        <w:t>ⱴ</w:t>
      </w:r>
      <w:r>
        <w:rPr/>
        <w:t>ㅲ㘵䡌㝍䢘搸숤穚椱뽍爸塴異㕵慏祠顷嗂┷㨪</w:t>
      </w:r>
      <w:r>
        <w:rPr/>
        <w:t>⡕</w:t>
      </w:r>
      <w:r>
        <w:rPr/>
        <w:t>桊価⥬뼪뽩顠欹싂戸⑮漷뾬㇎䥖拍硱㑲뽮⍁婭쉉慟㡵辬</w:t>
      </w:r>
      <w:r>
        <w:rPr/>
        <w:t>Ⱓ</w:t>
      </w:r>
      <w:r>
        <w:rPr/>
        <w:t>쉦攪朰ꥢ쉭浯═剹䥄䁹潶療췂䨰</w:t>
      </w:r>
      <w:r>
        <w:rPr/>
        <w:t>ⲡ</w:t>
      </w:r>
      <w:r>
        <w:rPr/>
        <w:t>㣂㡀</w:t>
      </w:r>
      <w:r>
        <w:rPr/>
        <w:t>ꦿ</w:t>
      </w:r>
      <w:r>
        <w:rPr/>
        <w:t>䁔⨭凃ꎩ嫍橒㭔뼬</w:t>
      </w:r>
      <w:r>
        <w:rPr/>
        <w:t>ꔷ</w:t>
      </w:r>
      <w:r>
        <w:rPr/>
        <w:t>䰽</w:t>
      </w:r>
      <w:r>
        <w:rPr/>
        <w:t>⡊</w:t>
      </w:r>
      <w:r>
        <w:rPr/>
        <w:t>皩䛃㕥娵橧䛎椪ꍟ쉨썴䕥믂爷塉</w:t>
      </w:r>
      <w:r>
        <w:rPr/>
        <w:t>ⶮ</w:t>
      </w:r>
      <w:r>
        <w:rPr/>
        <w:t>橉䘹㡢偑㐥傣剮繕㥬䉀⽯嫂煵牊敌刮番滃繥</w:t>
      </w:r>
      <w:r>
        <w:rPr/>
        <w:t>Ⱜ</w:t>
      </w:r>
      <w:r>
        <w:rPr/>
        <w:t>䍬⼤坊</w:t>
      </w:r>
      <w:r>
        <w:rPr/>
        <w:t>ꥌ</w:t>
      </w:r>
      <w:r>
        <w:rPr/>
        <w:t>溣婎䫍瓂㏃슮䉲挪湂쵉㑁吣䭤쎩啖李䙂扆⩌忂偞</w:t>
      </w:r>
      <w:r>
        <w:rPr/>
        <w:t>ⵡ</w:t>
      </w:r>
      <w:r>
        <w:rPr/>
        <w:t>칔摗⼪쉄쉍佧竂⩄䴮숵䤴捣䵾숰䑅㝩ㅢ㵣庱兺牸㉡싂兔枥疥栨搊栺渣係㇍☪슩⿂䡵嗃깴珂㥹</w:t>
      </w:r>
      <w:r>
        <w:rPr/>
        <w:t>⡀</w:t>
      </w:r>
      <w:r>
        <w:rPr/>
        <w:t>唹㫂㕳䁭绂㠬츣♁漳䄴⬦乕㥦䬪樽㙓轆䑫⩊⺱䖮䙕敩當⤥</w:t>
      </w:r>
      <w:r>
        <w:rPr/>
        <w:t>ꕁ</w:t>
      </w:r>
      <w:r>
        <w:rPr/>
        <w:t>싍㠺䅋扤偠捚ㅔ㝢⺩㌽頩硩怲䝅⭍</w:t>
      </w:r>
      <w:r>
        <w:rPr/>
        <w:t>ꦻ</w:t>
      </w:r>
      <w:r>
        <w:rPr/>
        <w:t>ⰷ</w:t>
      </w:r>
      <w:r>
        <w:rPr/>
        <w:t>樤勂⮿祕쉫썍</w:t>
      </w:r>
      <w:r>
        <w:rPr/>
        <w:t>Ɫ⬽⧂</w:t>
      </w:r>
      <w:r>
        <w:rPr/>
        <w:t>쵗</w:t>
      </w:r>
      <w:r>
        <w:rPr/>
        <w:t>ⵊ</w:t>
      </w:r>
      <w:r>
        <w:rPr/>
        <w:t>睟</w:t>
      </w:r>
      <w:r>
        <w:rPr/>
        <w:t>⡹</w:t>
      </w:r>
      <w:r>
        <w:rPr/>
        <w:t>㈬⩡灳싂쉓橴洦㤬㭀㞻狂睪쉈숯Ⓜ参⹇佴揂㩓畬ㄩ⻂百䭴㝀䥞</w:t>
      </w:r>
      <w:r>
        <w:rPr/>
        <w:t>Ⱡ</w:t>
      </w:r>
      <w:r>
        <w:rPr/>
        <w:t>䪏䁳轃☵䊬⌯㵣戲ꥱ斣犻温꥖썯剓㝆桸</w:t>
      </w:r>
      <w:r>
        <w:rPr/>
        <w:t>⢡♰</w:t>
      </w:r>
      <w:r>
        <w:rPr/>
        <w:t>兹棂時⥨扴숮楧煶</w:t>
      </w:r>
      <w:r>
        <w:rPr/>
        <w:t>⠲</w:t>
      </w:r>
      <w:r>
        <w:rPr/>
        <w:t>轒䁖䘩氰</w:t>
      </w:r>
      <w:r>
        <w:rPr/>
        <w:t>Ⱘ</w:t>
      </w:r>
      <w:r>
        <w:rPr/>
        <w:t>轷瞻䴻怳년슻塾囂㵈剚縤□佀渲壃忂煴</w:t>
      </w:r>
      <w:r>
        <w:rPr/>
        <w:t>ꕆ</w:t>
      </w:r>
      <w:r>
        <w:rPr/>
        <w:t>껂怳敊報摚㜳敎촲乪に쌵딨칇⽑曂㓂灆恷⍦쉣䔳⩏㉌싍뽂⽕곍ヂ숸剬싂긩乵厮믍灷䁒䞘슘㡊뽆捧判䇂奇뗂サ剦䳎澻ㅋ⽡刻⵬땖⯂</w:t>
      </w:r>
      <w:r>
        <w:rPr/>
        <w:t>⡖</w:t>
      </w:r>
      <w:r>
        <w:rPr/>
        <w:t>㥣杞슏眱爷⥲㠻丯놵为样</w:t>
      </w:r>
      <w:r>
        <w:rPr/>
        <w:t>ⵥ⭄</w:t>
      </w:r>
      <w:r>
        <w:rPr/>
        <w:t>恟ꥴ摊</w:t>
      </w:r>
      <w:r>
        <w:rPr/>
        <w:t>ꕨ</w:t>
      </w:r>
      <w:r>
        <w:rPr/>
        <w:t>ꏂ</w:t>
      </w:r>
      <w:r>
        <w:rPr/>
        <w:t>ꗂ</w:t>
      </w:r>
      <w:r>
        <w:rPr/>
        <w:t>䓂䅴쉩卾㉁牬卦쉔㍁浣◂䲱⩒䂥埃␨쵙〽긵㡔ꥪ떘떻䞣㨭瀵䈪␣杦䵲㠥啦⭂墣</w:t>
      </w:r>
      <w:r>
        <w:rPr/>
        <w:t>ꦩ</w:t>
      </w:r>
      <w:r>
        <w:rPr/>
        <w:t>獹繠癪场卅쉨䥤㥺未슏榘⮩砯뗂캵◍朱㑥䑟㪩扐繶쉯唹㥶▱敗恀⫂瘶朵ꎬ㈪</w:t>
      </w:r>
      <w:r>
        <w:rPr/>
        <w:t>꧂</w:t>
      </w:r>
      <w:r>
        <w:rPr/>
        <w:t>啾浆㝃ꆮ咱䘮</w:t>
      </w:r>
      <w:r>
        <w:rPr/>
        <w:t>ⱱ</w:t>
      </w:r>
      <w:r>
        <w:rPr/>
        <w:t>歩☰쉀숴ㅴ떻슏ㄺ♡剉⑗歪칏쉊숬㦬⭇桧쉟㣂䅪䭣䁵㙪㵒쉱㑑⩸䥁怵⤯㉃싂㝫潸䡔쉳坊櫂䭴</w:t>
      </w:r>
      <w:r>
        <w:rPr/>
        <w:t>⣂</w:t>
      </w:r>
      <w:r>
        <w:rPr/>
        <w:t>딮獾㭺䐸숽ネ亩䁯슿䡶則稣䁫剌쉥坯쉒</w:t>
      </w:r>
      <w:r>
        <w:rPr/>
        <w:t>ꦣ</w:t>
      </w:r>
      <w:r>
        <w:rPr/>
        <w:t>㜶⹀㇎걎浱깸咥䵵</w:t>
      </w:r>
      <w:r>
        <w:rPr/>
        <w:t>ⶬ</w:t>
      </w:r>
      <w:r>
        <w:rPr/>
        <w:t>⣂</w:t>
      </w:r>
      <w:r>
        <w:rPr/>
        <w:t>䯂싂⥂挹쉐穢䰦슏䜨꥙㏂攥獇</w:t>
      </w:r>
      <w:r>
        <w:rPr/>
        <w:t>Ɽ</w:t>
      </w:r>
      <w:r>
        <w:rPr/>
        <w:t>슩癪쉩㥌杯ꅷ塐剱㴦䈨吭⎏ꄰ䵒祂壂츫歾</w:t>
      </w:r>
      <w:r>
        <w:rPr/>
        <w:t>ⷂ</w:t>
      </w:r>
      <w:r>
        <w:rPr/>
        <w:t>呭뽄㨵繱扇⨴橰娽쉚</w:t>
      </w:r>
      <w:r>
        <w:rPr/>
        <w:t>ⲻ</w:t>
      </w:r>
      <w:r>
        <w:rPr/>
        <w:t>扗⑧ꍩ䅁숽佤伹厡撡㠴⽏嫎找员祈</w:t>
      </w:r>
      <w:r>
        <w:rPr/>
        <w:t>ⶡ</w:t>
      </w:r>
      <w:r>
        <w:rPr/>
        <w:t>湡泂</w:t>
      </w:r>
      <w:r>
        <w:rPr/>
        <w:t>ⴹ</w:t>
      </w:r>
      <w:r>
        <w:rPr/>
        <w:t>㎱㝥쉆ꍁ塑啚ぇ弽奉砱䁷幉㡓쉷㑩㜭䥖敃顋㣎⭨㝱䱦䏂쉾걈㨤</w:t>
      </w:r>
      <w:r>
        <w:rPr/>
        <w:t>ⱒ</w:t>
      </w:r>
      <w:r>
        <w:rPr/>
        <w:t>ⵤ</w:t>
      </w:r>
      <w:r>
        <w:rPr/>
        <w:t>橈橀墵嘯⍤䅂慭뽳⭶</w:t>
      </w:r>
      <w:r>
        <w:rPr/>
        <w:t>ꕳ</w:t>
      </w:r>
      <w:r>
        <w:rPr/>
        <w:t>垬⭔뼤칄넵唵♈吩噢矂캬뮣潢땖坔庵犮㥖⨯뽆摖쉅䄰啯煟딲湠煖绂㏂䱐⯎乁坫婁枬幱頥啗捷䳂㤊娬䪱顫㐩싂昪ꥷ숲⬦獢㛂곂뽷瘨숦氪坥쉎剒攥</w:t>
      </w:r>
      <w:r>
        <w:rPr/>
        <w:t>⣃</w:t>
      </w:r>
      <w:r>
        <w:rPr/>
        <w:t>䥨哂⑋採싂烃猪쉹䍢な</w:t>
      </w:r>
      <w:r>
        <w:rPr/>
        <w:t>ꕅ</w:t>
      </w:r>
      <w:r>
        <w:rPr/>
        <w:t>桰愴礦썾㑢橘扐碿䠮㑧渣㘥嘶佧婍쉲癪颮</w:t>
      </w:r>
      <w:r>
        <w:rPr/>
        <w:t>⡊</w:t>
      </w:r>
      <w:r>
        <w:rPr/>
        <w:t>戻祥㭈㢮숪㘥</w:t>
      </w:r>
      <w:r>
        <w:rPr/>
        <w:t>Ⱘ</w:t>
      </w:r>
      <w:r>
        <w:rPr/>
        <w:t>彾⎬ꅍ帰䮡䅘奔獰┸ヂ㚻斏</w:t>
      </w:r>
      <w:r>
        <w:rPr/>
        <w:t>⠯</w:t>
      </w:r>
      <w:r>
        <w:rPr/>
        <w:t>칹敡쉃噒</w:t>
      </w:r>
      <w:r>
        <w:rPr/>
        <w:t>ꕢ</w:t>
      </w:r>
      <w:r>
        <w:rPr/>
        <w:t>爩堣浃捋轘䉂䡃妩ꥫ쉳⪬昶愭楍硔朱绂窿埂挹</w:t>
      </w:r>
      <w:r>
        <w:rPr/>
        <w:t>ⱹ</w:t>
      </w:r>
      <w:r>
        <w:rPr/>
        <w:t>硰䍸湕䵺䊡쵉땘噠㫂杌䉒㔨썉囂恧晆繾싂怣䨺涏</w:t>
      </w:r>
      <w:r>
        <w:rPr/>
        <w:t>ꤲ䷂</w:t>
      </w:r>
      <w:r>
        <w:rPr/>
        <w:t>䕅⽺慭䥢催仂䭀㗂恒爽䅓</w:t>
      </w:r>
      <w:r>
        <w:rPr/>
        <w:t>ꖱ⥉⑏</w:t>
      </w:r>
      <w:r>
        <w:rPr/>
        <w:t>炩䏂棂떵㯂ヂヂꅩ</w:t>
      </w:r>
      <w:r>
        <w:rPr/>
        <w:t>Ⳃ</w:t>
      </w:r>
      <w:r>
        <w:rPr/>
        <w:t>㥉奐䛂䵪촰뭩㈬掻婭╰쎿侬Ⓜ⥀䝺儨浨渵獾焷廎㚩䀬⹢⩖숨䧂繱噎䦩柂乆</w:t>
      </w:r>
      <w:r>
        <w:rPr/>
        <w:t>ꕥ</w:t>
      </w:r>
      <w:r>
        <w:rPr/>
        <w:t>轆⦘㍌쵙敀浳믂㵾䅳⌶㴶噴쉉獃⤲䙡頬슿칚⤤燂繍婴犘潩녙䡄</w:t>
      </w:r>
      <w:r>
        <w:rPr/>
        <w:t>ⷂ</w:t>
      </w:r>
      <w:r>
        <w:rPr/>
        <w:t>熡겱䨷抮䅁䄸䓂橅슩䉪瑢♖朹ぺ㥄㭦숨쉏䘰畕奞䙯栵</w:t>
      </w:r>
      <w:r>
        <w:rPr/>
        <w:t>ꦩ</w:t>
      </w:r>
      <w:r>
        <w:rPr/>
        <w:t>剾</w:t>
      </w:r>
      <w:r>
        <w:rPr/>
        <w:t>ꕺⵙ</w:t>
      </w:r>
      <w:r>
        <w:rPr/>
        <w:t>㒮ꍦ䀰咡ꅯ쉰⼨甯</w:t>
      </w:r>
      <w:r>
        <w:rPr/>
        <w:t>ꖥ</w:t>
      </w:r>
      <w:r>
        <w:rPr/>
        <w:t>绂灆圵輮◎亥뗃깆懍䗂⽖䑶⍀㕈㝄䩩縨딱싂⩆堪扅㜱䐰슬╘촶싂뽅䙟啁</w:t>
      </w:r>
      <w:r>
        <w:rPr/>
        <w:t>⠰</w:t>
      </w:r>
      <w:r>
        <w:rPr/>
        <w:t>㕲䨭쉈桶㭖瓂㡬晬樯牃숷쉠䊿숽樴쉕㌽撥츬繹㝁㍌칮䌰⸪剕䈵쉡ヂ</w:t>
      </w:r>
      <w:r>
        <w:rPr/>
        <w:t>ꔹ</w:t>
      </w:r>
      <w:r>
        <w:rPr/>
        <w:t>輣兦六⭉卩埃</w:t>
      </w:r>
      <w:r>
        <w:rPr/>
        <w:t>ⲵ</w:t>
      </w:r>
      <w:r>
        <w:rPr/>
        <w:t>䏂♞繫</w:t>
      </w:r>
      <w:r>
        <w:rPr/>
        <w:t>ꕗ</w:t>
      </w:r>
      <w:r>
        <w:rPr/>
        <w:t>쉓揂㘯㡺妮横땫㫂坳㥄㵙썤┷㇂⌴别</w:t>
      </w:r>
      <w:r>
        <w:rPr/>
        <w:t>ꤪꗂ</w:t>
      </w:r>
      <w:r>
        <w:rPr/>
        <w:t>ꄹ㑐瑑⚥啅㇂䁏䖻</w:t>
      </w:r>
      <w:r>
        <w:rPr/>
        <w:t>⢵</w:t>
      </w:r>
      <w:r>
        <w:rPr/>
        <w:t>䑫煤䦿ご槂杀噭㍂㓂偨轚쎘喘⑧⹈煏⫂뭈㨺䝅⏂</w:t>
      </w:r>
      <w:r>
        <w:rPr/>
        <w:t>ꖵ</w:t>
      </w:r>
      <w:r>
        <w:rPr/>
        <w:t>栬兣䐮䰷䖘⩭⑸娸㑤䪏㭣埂晞</w:t>
      </w:r>
      <w:r>
        <w:rPr/>
        <w:t>Ⱓ</w:t>
      </w:r>
      <w:r>
        <w:rPr/>
        <w:t>歍止匷墿湶恒奁⥱</w:t>
      </w:r>
      <w:r>
        <w:rPr/>
        <w:t>ꥂ</w:t>
      </w:r>
      <w:r>
        <w:rPr/>
        <w:t>潟㇂걠瓍汔</w:t>
      </w:r>
      <w:r>
        <w:rPr/>
        <w:t>꧂</w:t>
      </w:r>
      <w:r>
        <w:rPr/>
        <w:t>徥㫃獣䱰쌰쵦땭塋敟䍺捚掏⩗抻㩮슥怳桸</w:t>
      </w:r>
      <w:r>
        <w:rPr/>
        <w:t>ꕲ</w:t>
      </w:r>
      <w:r>
        <w:rPr/>
        <w:t>扉甪歔기溡ㅰ㙡㷂묲㵬녣绍偆쉍㭘犻〯侬쉗</w:t>
      </w:r>
      <w:r>
        <w:rPr/>
        <w:t>ⲻ</w:t>
      </w:r>
      <w:r>
        <w:rPr/>
        <w:t>佨睠桱扠㈣⹴쉸♤䮏磂쉟参㑉쉑吺㯂㭸</w:t>
      </w:r>
      <w:r>
        <w:rPr/>
        <w:t>ꔱ</w:t>
      </w:r>
      <w:r>
        <w:rPr/>
        <w:t>싂硗쉕稯䵩걉⨽쉏歭ꅤ䥫꺣旂䙂ꇍ때◂쉬⹫甴䰰㌩㌰⸻燍坕楳쉴┴極渤䕧䐺捴䮱捥⩊曂뾬李⪩獇轢李凂㐵쉆┦쉹㘭⭹㥠咥</w:t>
      </w:r>
      <w:r>
        <w:rPr/>
        <w:t>Ⳃ</w:t>
      </w:r>
      <w:r>
        <w:rPr/>
        <w:t>竂䄽䠶〈晪奤囂㕋呷上䈹㪥</w:t>
      </w:r>
      <w:r>
        <w:rPr/>
        <w:t>ꤲ</w:t>
      </w:r>
      <w:r>
        <w:rPr/>
        <w:t>嗂䵢쉮䱨넲禵佐别猤飂竂䢡䟃䱤䁨冥涩栦䭓改꥾圶匱坋␯ꌽ㡈娦䐹坡쉘썢ば盂칦瑞㝇喣㎬㐵䑤扖䭷숦穎슩쉵圪华㡘唸쉁</w:t>
      </w:r>
      <w:r>
        <w:rPr/>
        <w:t>ⱁ</w:t>
      </w:r>
      <w:r>
        <w:rPr/>
        <w:t>쵫䝇䕓廂</w:t>
      </w:r>
      <w:r>
        <w:rPr/>
        <w:t>ꦣ</w:t>
      </w:r>
      <w:r>
        <w:rPr/>
        <w:t>根楖ㅸ숹깏</w:t>
      </w:r>
      <w:r>
        <w:rPr/>
        <w:t>ⵄ</w:t>
      </w:r>
      <w:r>
        <w:rPr/>
        <w:t>ꅤ뼰し拂縷戻쉮囂䵯煱㩥穁痂睘쌪帪濎甭䤶</w:t>
      </w:r>
      <w:r>
        <w:rPr/>
        <w:t>⢘</w:t>
      </w:r>
      <w:r>
        <w:rPr/>
        <w:t>扁쉞</w:t>
      </w:r>
      <w:r>
        <w:rPr/>
        <w:t>ⴣ</w:t>
      </w:r>
      <w:r>
        <w:rPr/>
        <w:t>촲♪湃㵞</w:t>
      </w:r>
      <w:r>
        <w:rPr/>
        <w:t>⡦</w:t>
      </w:r>
      <w:r>
        <w:rPr/>
        <w:t>썗</w:t>
      </w:r>
      <w:r>
        <w:rPr/>
        <w:t>ꕍ</w:t>
      </w:r>
      <w:r>
        <w:rPr/>
        <w:t>썤張ꥹ</w:t>
      </w:r>
      <w:r>
        <w:rPr/>
        <w:t>⣂</w:t>
      </w:r>
      <w:r>
        <w:rPr/>
        <w:t>숻㑎䝨奁꥖䥎拃䤶</w:t>
      </w:r>
      <w:r>
        <w:rPr/>
        <w:t>ⱗ</w:t>
      </w:r>
      <w:r>
        <w:rPr/>
        <w:t>䠻䈪⪿숮㮿䁁묦桱쉋䕪䆡ꥧ熘敧琻⼦瀺㩁곍牯⍰囂灧䌤忂뾻㭦⦱</w:t>
      </w:r>
      <w:r>
        <w:rPr/>
        <w:t>ⰲ⛂</w:t>
      </w:r>
      <w:r>
        <w:rPr/>
        <w:t>쉨㚘㙭熥婐쉨乡䥈彏本䝀浤䑥꺏昱䷂㝟债㐦呙穪⍖忂烂ꥨ⎡</w:t>
      </w:r>
      <w:r>
        <w:rPr/>
        <w:t>ꥀ</w:t>
      </w:r>
      <w:r>
        <w:rPr/>
        <w:t>汄榮숪걘싃䒡ㄳ㩬⩯ꍃ㧍彍䁙㵁硉吩☮㤴玣平徏</w:t>
      </w:r>
      <w:r>
        <w:rPr/>
        <w:t>ⱀ⍴</w:t>
      </w:r>
      <w:r>
        <w:rPr/>
        <w:t>晆</w:t>
      </w:r>
      <w:r>
        <w:rPr/>
        <w:t>⣂</w:t>
      </w:r>
      <w:r>
        <w:rPr/>
        <w:t>슏⵱弲䥒䥰畮男쎘䡓</w:t>
      </w:r>
      <w:r>
        <w:rPr/>
        <w:t>ꤩ</w:t>
      </w:r>
      <w:r>
        <w:rPr/>
        <w:t>䉮䰽だ㭡⭴㯂╈슘洰䨨牊睾슏㓂戶䯃䝈兊昴뇂汾吽䊘슮</w:t>
      </w:r>
      <w:r>
        <w:rPr/>
        <w:t>⡑</w:t>
      </w:r>
      <w:r>
        <w:rPr/>
        <w:t>绂䕚滂塗迍␩敞</w:t>
      </w:r>
      <w:r>
        <w:rPr/>
        <w:t>ꖬ⶿</w:t>
      </w:r>
      <w:r>
        <w:rPr/>
        <w:t>뇂潆剒樮㐪潢䤰䃂呵瘴佀塪窥㴻杒묫츻愰㡇伣偅䯂㩗祓숱呴숦婊⤣练眹䮩쉅</w:t>
      </w:r>
      <w:r>
        <w:rPr/>
        <w:t>ⷂ</w:t>
      </w:r>
      <w:r>
        <w:rPr/>
        <w:t>ⱋ</w:t>
      </w:r>
      <w:r>
        <w:rPr/>
        <w:t>卤슬ㆻ佘갻瑓싂싂쉷墘쉸㊩쉌畦浗쉠暱毂报⨭剤뽣婬⵮浕抩䩨㴮䲩ꅣ</w:t>
      </w:r>
      <w:r>
        <w:rPr/>
        <w:t>⢵</w:t>
      </w:r>
      <w:r>
        <w:rPr/>
        <w:t>祕皥泂媿搤刯囂樨쉞䕆啒⨮</w:t>
      </w:r>
      <w:r>
        <w:rPr/>
        <w:t>ꥁ</w:t>
      </w:r>
      <w:r>
        <w:rPr/>
        <w:t>嫂♫棍㒘㟂皮㗂땩奷瞬帷穭ꅷꆻ뽞䝊</w:t>
      </w:r>
      <w:r>
        <w:rPr/>
        <w:t>⡧</w:t>
      </w:r>
      <w:r>
        <w:rPr/>
        <w:t>쉙煦㕗䭓䭷䌵慧䒿奂䀶䕧슣僃⌤䂩頶쉯溣慐捌炥춿ꥺ쉓숲椵彴</w:t>
      </w:r>
      <w:r>
        <w:rPr/>
        <w:t>ⴭ</w:t>
      </w:r>
      <w:r>
        <w:rPr/>
        <w:t>䒱⛂⾡偋挥</w:t>
      </w:r>
      <w:r>
        <w:rPr/>
        <w:t>ⱺⳂ</w:t>
      </w:r>
      <w:r>
        <w:rPr/>
        <w:t>츫</w:t>
      </w:r>
      <w:r>
        <w:rPr/>
        <w:t>ꥆ⩯</w:t>
      </w:r>
      <w:r>
        <w:rPr/>
        <w:t>䡬轮ꥭ⸪쉐</w:t>
      </w:r>
      <w:r>
        <w:rPr/>
        <w:t>ꕔ</w:t>
      </w:r>
      <w:r>
        <w:rPr/>
        <w:t>去싂㔸破습䤦汭樥깟村车뽁ꅷ䄪殥┹㩺걔歔㝵䝩栲慦</w:t>
      </w:r>
      <w:r>
        <w:rPr/>
        <w:t>⠮</w:t>
      </w:r>
      <w:r>
        <w:rPr/>
        <w:t>䬭区䊵⬱慙䡙特슩㤰澬匬䩤쉌㔸넣쎩㷂䉫䀴晡殬딯牙녨Ⓜ嗂䥈⒬䦩颏男쉗㙟䡥쉂瓂煂♎쉩䁯㍍숴瑢⍙쉸痂呐倴偖╣塪堪坥玣甤㗂깹⭷殩▬㵈琶噚䭠촹辡뭫쌶个㜹暿轷</w:t>
      </w:r>
      <w:r>
        <w:rPr/>
        <w:t>Ⱬ</w:t>
      </w:r>
      <w:r>
        <w:rPr/>
        <w:t>䐴㑋旂煬䝲禩汗</w:t>
      </w:r>
      <w:r>
        <w:rPr/>
        <w:t>ꤹ</w:t>
      </w:r>
      <w:r>
        <w:rPr/>
        <w:t>걏䌨煄䜳䉸</w:t>
      </w:r>
      <w:r>
        <w:rPr/>
        <w:t>ꖿ</w:t>
      </w:r>
      <w:r>
        <w:rPr/>
        <w:t>帵纱㈱ꍙ摍恘ꥶ</w:t>
      </w:r>
      <w:r>
        <w:rPr/>
        <w:t>⣂</w:t>
      </w:r>
      <w:r>
        <w:rPr/>
        <w:t>柂稷䥧儭䑥怦䡷堹녞畾佳皘ꆩ澡</w:t>
      </w:r>
      <w:r>
        <w:rPr/>
        <w:t>ꤷ</w:t>
      </w:r>
      <w:r>
        <w:rPr/>
        <w:t>ヂ숊漲䠫儷昷撡뼪拃〯䇂䕬痂넥㘱㤭瑤㕭轞ꅁ祹刵䑋䁦怦䠮④숰圣礳歌㵠</w:t>
      </w:r>
      <w:r>
        <w:rPr/>
        <w:t>ꕴ</w:t>
      </w:r>
      <w:r>
        <w:rPr/>
        <w:t>춻擂欩싂䜬</w:t>
      </w:r>
      <w:r>
        <w:rPr/>
        <w:t>Ⱪ</w:t>
      </w:r>
      <w:r>
        <w:rPr/>
        <w:t>䘴☮㙹쉨⭞䀮䉄偞썴䩗噯㐤弥깘堪ꍂ</w:t>
      </w:r>
      <w:r>
        <w:rPr/>
        <w:t>ꗂ</w:t>
      </w:r>
      <w:r>
        <w:rPr/>
        <w:t>敧㊩㡇</w:t>
      </w:r>
      <w:r>
        <w:rPr/>
        <w:t>꧂</w:t>
      </w:r>
      <w:r>
        <w:rPr/>
        <w:t>奥彧⭉쉰䱎ꇂ䞮㒻售▩摔瀫쉗纱轇</w:t>
      </w:r>
      <w:r>
        <w:rPr/>
        <w:t>Ⱛ⨷⴩</w:t>
      </w:r>
      <w:r>
        <w:rPr/>
        <w:t>넫秂歏䩑</w:t>
      </w:r>
      <w:r>
        <w:rPr/>
        <w:t>ⱓ</w:t>
      </w:r>
      <w:r>
        <w:rPr/>
        <w:t>격쉍敖䇂㭸⽞湥䖩쉦䕬쉮挫♟⼱乚垩⭫徻</w:t>
      </w:r>
      <w:r>
        <w:rPr/>
        <w:t>Ɽ</w:t>
      </w:r>
      <w:r>
        <w:rPr/>
        <w:t>捾䃃摓쉙䵴沥㘩繙츨偊뽢⯂匳뮻⻂㍆摏⹶䱍偌䵱숴栥쉧䕡㣍戹김╉瞿枏侘繕塒欲䙤泂ㅑ䚬갸넰燂䭪牏䆬繭帵顑☦㵙䡴奩䝞⑄炘昳⫂兓䝷疵</w:t>
      </w:r>
      <w:r>
        <w:rPr/>
        <w:t>⡤</w:t>
      </w:r>
      <w:r>
        <w:rPr/>
        <w:t>쉰⸦쉨</w:t>
      </w:r>
      <w:r>
        <w:rPr/>
        <w:t>⡮</w:t>
      </w:r>
      <w:r>
        <w:rPr/>
        <w:t>杹䡞</w:t>
      </w:r>
      <w:r>
        <w:rPr/>
        <w:t>ꤲ</w:t>
      </w:r>
      <w:r>
        <w:rPr/>
        <w:t>쉑쉭頩汯쉣䉕べォ쉰숬㜲䋂㭉딦숵</w:t>
      </w:r>
      <w:r>
        <w:rPr/>
        <w:t>ⰶ</w:t>
      </w:r>
      <w:r>
        <w:rPr/>
        <w:t>猺灍⹹䚘獑쉐唲溡쉦ꥺ浌⽏湢㑘潄쉯뽣숽绂爦㯂쉃婭奂剙㑲吲㞩敏䖵</w:t>
      </w:r>
      <w:r>
        <w:rPr/>
        <w:t>ⷂ</w:t>
      </w:r>
      <w:r>
        <w:rPr/>
        <w:t>쵕嚩硵煀䕔㭠恩䥭⥺毂潞殻땸♆㝥숲獵쉢쉔㴩⽤獰䝟柂洭猭硉湲侵⪻쵩繯参ꄪ칞땓⩞쉨栥太ꌰ幥숬儨摲䩢</w:t>
      </w:r>
      <w:r>
        <w:rPr/>
        <w:t>ⶡ</w:t>
      </w:r>
      <w:r>
        <w:rPr/>
        <w:t>棂䓂偙쌬涻</w:t>
      </w:r>
      <w:r>
        <w:rPr/>
        <w:t>ꦩ</w:t>
      </w:r>
      <w:r>
        <w:rPr/>
        <w:t>뾵か</w:t>
      </w:r>
      <w:r>
        <w:rPr/>
        <w:t>ꕚꤩ</w:t>
      </w:r>
      <w:r>
        <w:rPr/>
        <w:t>爽癨毎䋂矃吲믂싂⥒䱉</w:t>
      </w:r>
      <w:r>
        <w:rPr/>
        <w:t>Ⳃ</w:t>
      </w:r>
      <w:r>
        <w:rPr/>
        <w:t>わ츱㫃뿂뭇佧輷⤭㨶䩆쉠쉰䞥</w:t>
      </w:r>
      <w:r>
        <w:rPr/>
        <w:t>ⱚ⠶</w:t>
      </w:r>
      <w:r>
        <w:rPr/>
        <w:t>쉺晧佸⚣⽄嫂갣ꌭ浭♉</w:t>
      </w:r>
      <w:r>
        <w:rPr/>
        <w:t>ⶱ</w:t>
      </w:r>
      <w:r>
        <w:rPr/>
        <w:t>쵾㝠椺潷礨㥱洲뾥쉘㥵숨敦亿䱀뗂꺣渱䆻噮瘥슮䴨䢻ꅢ畮妬䠻쉎</w:t>
      </w:r>
      <w:r>
        <w:rPr/>
        <w:t>ꤷ</w:t>
      </w:r>
      <w:r>
        <w:rPr/>
        <w:t>㉱䕌䙦⽡刮佉䥵晙殻塠쉟塏捇恗祳┫劣祆娹桮昱甦㐯沣琰㮻싂啫嗂숨楹슿䝇怶琮湆㕠塄㥮쉱ꅲ䎩截㷂</w:t>
      </w:r>
      <w:r>
        <w:rPr/>
        <w:t>ⵇ</w:t>
      </w:r>
      <w:r>
        <w:rPr/>
        <w:t>쉅繋㡪땚呫噎敞昭</w:t>
      </w:r>
      <w:r>
        <w:rPr/>
        <w:t>ꕑ</w:t>
      </w:r>
      <w:r>
        <w:rPr/>
        <w:t>㝦朩ꥭ㔸⩬兺캬桉⹄盂뽪칤潾昵녰伪槂瑺⑕⎿判畵쉅㬺祅䉔⻂䬪瞿畀晴㙨⏂頣囂䑎㍷</w:t>
      </w:r>
      <w:r>
        <w:rPr/>
        <w:t>ꗂ</w:t>
      </w:r>
      <w:r>
        <w:rPr/>
        <w:t>㫂儷㖡⸰</w:t>
      </w:r>
      <w:r>
        <w:rPr/>
        <w:t>ꥀ</w:t>
      </w:r>
      <w:r>
        <w:rPr/>
        <w:t>汞楨䨷卲灀硺쉌塮剐恁</w:t>
      </w:r>
      <w:r>
        <w:rPr/>
        <w:t>ⵊ</w:t>
      </w:r>
      <w:r>
        <w:rPr/>
        <w:t>䭸넺쉹⛂挽䭮녅㑄♩숦</w:t>
      </w:r>
      <w:r>
        <w:rPr/>
        <w:t>ⵯ꤫</w:t>
      </w:r>
      <w:r>
        <w:rPr/>
        <w:t>녭夨숫</w:t>
      </w:r>
      <w:r>
        <w:rPr/>
        <w:t>ⱒ</w:t>
      </w:r>
      <w:r>
        <w:rPr/>
        <w:t>䴯朽瓂㵤潙㥗柎</w:t>
      </w:r>
      <w:r>
        <w:rPr/>
        <w:t>ⱁ⠻</w:t>
      </w:r>
      <w:r>
        <w:rPr/>
        <w:t>佘汲㭯惃稻䠩ꌽ墮</w:t>
      </w:r>
      <w:r>
        <w:rPr/>
        <w:t>Ɱ</w:t>
      </w:r>
      <w:r>
        <w:rPr/>
        <w:t>癪䊏䚵僃䡣乣歴癢칡扲뽆ꌬ숸⩎辵ꥭ绂㦥䙵쉅슬칓⭭偊敃猽</w:t>
      </w:r>
      <w:r>
        <w:rPr/>
        <w:t>⡺</w:t>
      </w:r>
      <w:r>
        <w:rPr/>
        <w:t>㕟势瘫䳃氊컃䖥⛂츳摚⾬禘숺㩾쉌</w:t>
      </w:r>
      <w:r>
        <w:rPr/>
        <w:t>ⶩ</w:t>
      </w:r>
      <w:r>
        <w:rPr/>
        <w:t>画</w:t>
      </w:r>
      <w:r>
        <w:rPr/>
        <w:t>⡇</w:t>
      </w:r>
      <w:r>
        <w:rPr/>
        <w:t>毃⽠畤쉳㌤⶘漷㷃㟂㝍㤣</w:t>
      </w:r>
      <w:r>
        <w:rPr/>
        <w:t>ꕒ</w:t>
      </w:r>
      <w:r>
        <w:rPr/>
        <w:t>㖿╗갲捁瘮伱䶮楃帻㐥找쉸ㅷ姂츳流冬咘窻䅰䥗杂旃뇂</w:t>
      </w:r>
      <w:r>
        <w:rPr/>
        <w:t>ꕶ</w:t>
      </w:r>
      <w:r>
        <w:rPr/>
        <w:t>儮ㆿ㋂㔹丯哂㙸祔칓束㉟礨唷䦵㥎뾵㕈쉌뽫摮倵埂䐤枻쉎⹎쉗獖刴䔯灃넷噫のꎿ硏枻穂⑳䒩䁄䙊쉨汀㌣㦩歄乮呗㗂捹ぴ頭彺䱥玘㑦곂넻숹⤻⸤䁹⌻繡嘵숥</w:t>
      </w:r>
      <w:r>
        <w:rPr/>
        <w:t>⡎</w:t>
      </w:r>
      <w:r>
        <w:rPr/>
        <w:t>쉡격恮㉶</w:t>
      </w:r>
      <w:r>
        <w:rPr/>
        <w:t>ꤦ⩕</w:t>
      </w:r>
      <w:r>
        <w:rPr/>
        <w:t>쵟滂剒䝁瀬潖場䑟䬥䈫痂⑳숰丮橘䕁睍彏爸倷쉤悻姂╵ꍇ⤤슮劵惍瘥䏂㮬⼲湈塈啖揂쌪숪凂䠫⏂伣湸灱灤쉨歠䰫睥䥑吸佲쉤毂⹋帤쎏䁇㟂杓䎏縸燎䍤㵔䌨扂◍㩕⴯旂</w:t>
      </w:r>
      <w:r>
        <w:rPr/>
        <w:t>ꥑ</w:t>
      </w:r>
      <w:r>
        <w:rPr/>
        <w:t>㋂繮摄摟䭫곂♙걃㜲轋厏敏䈨浟쉇桩깋橉慈㝧汚壃瀬桖䍊싂畦卸栺䂩廂싃え畾欤䉀桡쵉⫍쌣䧍吷䁳犬Ⓙ⭥檿ꍺ쉟碏ꍍ庿䊏뇃깺栽䵰疡䐳㩺</w:t>
      </w:r>
      <w:r>
        <w:rPr/>
        <w:t>ꕣ</w:t>
      </w:r>
      <w:r>
        <w:rPr/>
        <w:t>싂瑍</w:t>
      </w:r>
      <w:r>
        <w:rPr/>
        <w:t>⣃</w:t>
      </w:r>
      <w:r>
        <w:rPr/>
        <w:t>䱍쉫お幚塚晖썕숽歵楮皱瑪㡏숪ㅌ䕔䳂㯂㑬䵇剌浣䵠ㄩ⯂╖槍楁椵䴴ꅇ昨┲쉧敓昦▣갰汷⮬熬꺏쵰捨</w:t>
      </w:r>
      <w:r>
        <w:rPr/>
        <w:t>ꤻ</w:t>
      </w:r>
      <w:r>
        <w:rPr/>
        <w:t>슱橺勂쉔䅣뽂</w:t>
      </w:r>
      <w:r>
        <w:rPr/>
        <w:t>ꕯ⑍</w:t>
      </w:r>
      <w:r>
        <w:rPr/>
        <w:t>杯䋂啾䘦頦</w:t>
      </w:r>
      <w:r>
        <w:rPr/>
        <w:t>⡕</w:t>
      </w:r>
      <w:r>
        <w:rPr/>
        <w:t>슻椪頻㝉⭶쉲桙橑</w:t>
      </w:r>
      <w:r>
        <w:rPr/>
        <w:t>ꥑ</w:t>
      </w:r>
      <w:r>
        <w:rPr/>
        <w:t>ⱳ</w:t>
      </w:r>
      <w:r>
        <w:rPr/>
        <w:t>㍾쉤纵栭参</w:t>
      </w:r>
      <w:r>
        <w:rPr/>
        <w:t>ⰷ⹘</w:t>
      </w:r>
      <w:r>
        <w:rPr/>
        <w:t>漦悿쉺㕕쉍쉟憘䄩䉓䉃呧</w:t>
      </w:r>
      <w:r>
        <w:rPr/>
        <w:t>ⵚꦵꔲ</w:t>
      </w:r>
      <w:r>
        <w:rPr/>
        <w:t>牱愥츥묮숸숸⎥</w:t>
      </w:r>
      <w:r>
        <w:rPr/>
        <w:t>ꕤ</w:t>
      </w:r>
      <w:r>
        <w:rPr/>
        <w:t>噤㜺天澵╍唶㈷쉄窩澣䥥</w:t>
      </w:r>
      <w:r>
        <w:rPr/>
        <w:t>ꗂ</w:t>
      </w:r>
      <w:r>
        <w:rPr/>
        <w:t>땫</w:t>
      </w:r>
      <w:r>
        <w:rPr/>
        <w:t>⢣</w:t>
      </w:r>
      <w:r>
        <w:rPr/>
        <w:t>捓杤湷쏂㭳牫亣塪㧂긭囂ㆮ쌷㝳步悥縹偍㦘⹷⽴婾㕭䂏頶䕭㑆䳂긱</w:t>
      </w:r>
      <w:r>
        <w:rPr/>
        <w:t>ꥑ</w:t>
      </w:r>
      <w:r>
        <w:rPr/>
        <w:t>⣃</w:t>
      </w:r>
      <w:r>
        <w:rPr/>
        <w:t>쉇潵顂쉗슥噶憡⒡䌪禥矂</w:t>
      </w:r>
      <w:r>
        <w:rPr/>
        <w:t>ꗂ</w:t>
      </w:r>
      <w:r>
        <w:rPr/>
        <w:t>㝙灹杉쉀㍨昮桖딫㕾</w:t>
      </w:r>
      <w:r>
        <w:rPr/>
        <w:t>⡞</w:t>
      </w:r>
      <w:r>
        <w:rPr/>
        <w:t>숤䩹ꍓ쉓쉯┪戶噐礨戮숶桠⑉櫎敺싍⼪䡏浍惂㕧</w:t>
      </w:r>
      <w:r>
        <w:rPr/>
        <w:t>ꥒ</w:t>
      </w:r>
      <w:r>
        <w:rPr/>
        <w:t>乗⩳㐷晟딳抩涿쉱䂣⾵㤴㔸剐琻쵪圤颏䙙楚迂祱婪쉞䄽顷祓䌣㵠㨥獦䈨䐣</w:t>
      </w:r>
      <w:r>
        <w:rPr/>
        <w:t>Ⳃ</w:t>
      </w:r>
      <w:r>
        <w:rPr/>
        <w:t>꤯</w:t>
      </w:r>
      <w:r>
        <w:rPr/>
        <w:t>Ⳃ</w:t>
      </w:r>
      <w:r>
        <w:rPr/>
        <w:t>쉸䃂偑墏攭婊</w:t>
      </w:r>
      <w:r>
        <w:rPr/>
        <w:t>⡊</w:t>
      </w:r>
      <w:r>
        <w:rPr/>
        <w:t>숪슱搪捘딫咏攻弪쉉䄴捵⿂⨯䰨癮嗃纘个煈慳繧樊싂╆轲㏂䕔䡆反氵剩恨匰뭏乶╂㟎栽淂㮡幏杩濂⤩癅疩䵋</w:t>
      </w:r>
      <w:r>
        <w:rPr/>
        <w:t>ꕯ</w:t>
      </w:r>
      <w:r>
        <w:rPr/>
        <w:t>㤹场卷</w:t>
      </w:r>
    </w:p>
    <w:p>
      <w:pPr>
        <w:pStyle w:val="PreformattedText"/>
        <w:bidi w:val="0"/>
        <w:spacing w:before="0" w:after="0"/>
        <w:jc w:val="left"/>
        <w:rPr/>
      </w:pPr>
      <w:r>
        <w:rPr/>
        <w:t>䙍獈㐶睦㈤뭳⻂炻싂쉴쉒癤弪呅ꍱ䥶䡘㥵漩䑓싂⩵书幫輨影ぐ♑癒쉥㮩㧂姂</w:t>
      </w:r>
      <w:r>
        <w:rPr/>
        <w:t>ⱟ</w:t>
      </w:r>
      <w:r>
        <w:rPr/>
        <w:t>걘깎爪숦</w:t>
      </w:r>
      <w:r>
        <w:rPr/>
        <w:t>ꕒ</w:t>
      </w:r>
      <w:r>
        <w:rPr/>
        <w:t>壂㡯圶䕱䴸壂琪䐽煦䍰</w:t>
      </w:r>
      <w:r>
        <w:rPr/>
        <w:t>ⵙ</w:t>
      </w:r>
      <w:r>
        <w:rPr/>
        <w:t>癏숮땨喏坷⍧娳䯂橀彲凍㙆</w:t>
      </w:r>
      <w:r>
        <w:rPr/>
        <w:t>ꕶꤳ</w:t>
      </w:r>
      <w:r>
        <w:rPr/>
        <w:t>祹䁍┣庥ꄻ参⭂▬숹㤬깚穡睬搮幋斵딥㕡㑾㍵楘⥘䨹䁑긺䵲卖쵶⬽숦漺厩</w:t>
      </w:r>
      <w:r>
        <w:rPr/>
        <w:t>ⱍ</w:t>
      </w:r>
      <w:r>
        <w:rPr/>
        <w:t>쉴㡪쉵晍䥮㜴㷃䭰怦䑦狂㭭伨쉡㨺䅶幌◂ꍉ溥</w:t>
      </w:r>
      <w:r>
        <w:rPr/>
        <w:t>꧂</w:t>
      </w:r>
      <w:r>
        <w:rPr/>
        <w:t>睃䄽䚻</w:t>
      </w:r>
      <w:r>
        <w:rPr/>
        <w:t>ⴲ</w:t>
      </w:r>
      <w:r>
        <w:rPr/>
        <w:t>㡤카晪숤㓍两⮣摰䰻⥮癃㓂슬嗂樤堫稽樷갫炿ㄸ⍂䔴枬と歟瞬瑗妩숹</w:t>
      </w:r>
      <w:r>
        <w:rPr/>
        <w:t>ꕟ</w:t>
      </w:r>
      <w:r>
        <w:rPr/>
        <w:t>ひ泂皬湈佇〣⨺〉</w:t>
      </w:r>
      <w:r>
        <w:rPr/>
        <w:t>ꥃ</w:t>
      </w:r>
      <w:r>
        <w:rPr/>
        <w:t>嚩놘</w:t>
      </w:r>
      <w:r>
        <w:rPr/>
        <w:t>ⵣ</w:t>
      </w:r>
      <w:r>
        <w:rPr/>
        <w:t>圳⤰뽺倻쉤쵴娲挹汲䈸书㵤⩣盂癶湆悏䅁は㔽牶畱䁫頸爸쉗仂傣㎵⩒氪瀳䅂걦놿쉎</w:t>
      </w:r>
      <w:r>
        <w:rPr/>
        <w:t>ꕩ</w:t>
      </w:r>
      <w:r>
        <w:rPr/>
        <w:t>䁪㝀煉⹣ㅐ唶䙧</w:t>
      </w:r>
      <w:r>
        <w:rPr/>
        <w:t>ꥎ</w:t>
      </w:r>
      <w:r>
        <w:rPr/>
        <w:t>煾ꍊ숰搹⴩䅚獾쉩恡焹个汨쉋뼬梻瀹橾稴⵲뮩恘剳썲ꅟ愴楬㉎긳朻⽒䘺燂㉌䥘栳穔䵐煞升䈱樲뽭䕎㙪뿃撱爱ㅁ싂煤㮮䱊繅伳佾⌭갸匰츫</w:t>
      </w:r>
      <w:r>
        <w:rPr/>
        <w:t>ꔲ</w:t>
      </w:r>
      <w:r>
        <w:rPr/>
        <w:t>숬幀䨻汭㌫顰㒩湏</w:t>
      </w:r>
      <w:r>
        <w:rPr/>
        <w:t>ⰱ</w:t>
      </w:r>
      <w:r>
        <w:rPr/>
        <w:t>쉪</w:t>
      </w:r>
      <w:r>
        <w:rPr/>
        <w:t>ꤲ</w:t>
      </w:r>
      <w:r>
        <w:rPr/>
        <w:t>畚穐⦬疩쉶䅚䉟颱奀倪썘〵䘶偈匮䝺奎䉬⌽ㄪ쉏䑡</w:t>
      </w:r>
      <w:r>
        <w:rPr/>
        <w:t>ꦘ</w:t>
      </w:r>
      <w:r>
        <w:rPr/>
        <w:t>䘻㠲硫⭧㩋澣䥚旎䤪㫂䒮繖橉幷唶媏恆焺㋃轐睲녆滂抮渲桢㝳⛂䰫幊쉢㥀惂㥢夵癷싂暥獀振⮱넬㑺⑘慡榮楾㭺䂣䅾湒⿎汨勂幰쉎圪쉇♎並迂쉙쉄济碱䢿摫迂</w:t>
      </w:r>
      <w:r>
        <w:rPr/>
        <w:t>ⱳ</w:t>
      </w:r>
      <w:r>
        <w:rPr/>
        <w:t>쉳頤㷂䥅稯摘䉶㢩겵㥌㟂嚵廂䱑噐걅眸坵污瀪䇂䨦廂䥵当㊏穉숷쉗祔轄쉨뽶䕪췂桾㈩顑䜴眶쉣쉋</w:t>
      </w:r>
      <w:r>
        <w:rPr/>
        <w:t>ⱱ</w:t>
      </w:r>
      <w:r>
        <w:rPr/>
        <w:t>焥楳⬹⫂곂䵧</w:t>
      </w:r>
      <w:r>
        <w:rPr/>
        <w:t>ꤩ</w:t>
      </w:r>
      <w:r>
        <w:rPr/>
        <w:t>⡸</w:t>
      </w:r>
      <w:r>
        <w:rPr/>
        <w:t>票硩冏┷顶碬丷⹖뾩⩳戳㭮䁞㑵쉳疻杄橡由溘恾묻慩㔦䉶⬯</w:t>
      </w:r>
      <w:r>
        <w:rPr/>
        <w:t>ꦥ</w:t>
      </w:r>
      <w:r>
        <w:rPr/>
        <w:t>傮䄣㜱湱秂䋂</w:t>
      </w:r>
      <w:r>
        <w:rPr/>
        <w:t>⡶</w:t>
      </w:r>
      <w:r>
        <w:rPr/>
        <w:t>厱燂습</w:t>
      </w:r>
      <w:r>
        <w:rPr/>
        <w:t>ꤽ</w:t>
      </w:r>
      <w:r>
        <w:rPr/>
        <w:t>쎵╞ꥦ烂晟弳療♂墣숴⥥</w:t>
      </w:r>
      <w:r>
        <w:rPr/>
        <w:t>⠯</w:t>
      </w:r>
      <w:r>
        <w:rPr/>
        <w:t>䍡轉칠</w:t>
      </w:r>
      <w:r>
        <w:rPr/>
        <w:t>꧂</w:t>
      </w:r>
      <w:r>
        <w:rPr/>
        <w:t>捧斻⼤琸琊㥺갱升䄳㈲桎쉳䵘旂⍔嗂硂挵䅒穈癃䡵眴楥녉슮壂⿎⬻䕹吩煫</w:t>
      </w:r>
      <w:r>
        <w:rPr/>
        <w:t>⠰</w:t>
      </w:r>
      <w:r>
        <w:rPr/>
        <w:t>悱㑺浯兏慠湨䋎則楮⩈澻</w:t>
      </w:r>
      <w:r>
        <w:rPr/>
        <w:t>ⱍ⌲</w:t>
      </w:r>
      <w:r>
        <w:rPr/>
        <w:t>圵䕉㏂㛂䡟䉗␶捑桓㠩㉸㘥澥秂</w:t>
      </w:r>
      <w:r>
        <w:rPr/>
        <w:t>ꖣ</w:t>
      </w:r>
      <w:r>
        <w:rPr/>
        <w:t>纮뮿氪牓彁쉍㔬ㄮ䥉ꥠ䯂슡⽞㴦䡠䞏쉡Ⓨ牉㡷坑쉒狎ꄽ쉙嫂</w:t>
      </w:r>
      <w:r>
        <w:rPr/>
        <w:t>Ɱ</w:t>
      </w:r>
      <w:r>
        <w:rPr/>
        <w:t>䀹痂桦숣㠹喩唻ꌪ癴槂㬵庻⩫㖩딭䬹⩮⍬뭪⹖束䥮惂␨曍彅姂⥺㨰㡺余天垩ヂ獨䏂⬹頹</w:t>
      </w:r>
      <w:r>
        <w:rPr/>
        <w:t>⠤</w:t>
      </w:r>
      <w:r>
        <w:rPr/>
        <w:t>ⵔ</w:t>
      </w:r>
      <w:r>
        <w:rPr/>
        <w:t>杠③쏂䉳奙穁䉍櫂㖘搻㕔牬氦䖘ꅷ┳汰ꅎ깅⍒䝄效䌰穥兞갸牄싂⌺⹩欽ꎵ煫녙汓쉦唩晁숺稳灩彾犻喱쉅▩杤걑</w:t>
      </w:r>
      <w:r>
        <w:rPr/>
        <w:t>ꔯ⤻</w:t>
      </w:r>
      <w:r>
        <w:rPr/>
        <w:t>ꅴ䔦ㅸ嚮㝡</w:t>
      </w:r>
      <w:r>
        <w:rPr/>
        <w:t>⢬</w:t>
      </w:r>
      <w:r>
        <w:rPr/>
        <w:t>獥幯坬♅䔬繐䁒┯쉈㝳쉪걟堰弦슥갽特〥撩楫牂걑嚬兆摉녠㟂䚘슮쉑番祢囂牨䜭䬹瞱参쉉昬偳⩾</w:t>
      </w:r>
      <w:r>
        <w:rPr/>
        <w:t>ꥑ⩷ⵋ</w:t>
      </w:r>
      <w:r>
        <w:rPr/>
        <w:t>슬䱯淂檏㭘併徥㭗㑆硗쌶䜴慐⑵稱榬䱞컎ꄰ䘮丽뾩泍䄩桳牣䥮뮱⦘</w:t>
      </w:r>
      <w:r>
        <w:rPr/>
        <w:t>ⴶ</w:t>
      </w:r>
      <w:r>
        <w:rPr/>
        <w:t>硒楪╠</w:t>
      </w:r>
      <w:r>
        <w:rPr/>
        <w:t>ⵡ</w:t>
      </w:r>
      <w:r>
        <w:rPr/>
        <w:t>涏惎㤸塷潒뼰ㅸ杀ꅟ⪬瓂⩣樷⍟㌤参쵲吸깅媥归䭡쉫䭟㬲掵䡰⑺灌恉惂쉬㙢싂塎儤ꇂ櫂㭯䑲妮</w:t>
      </w:r>
      <w:r>
        <w:rPr/>
        <w:t>ⰱ</w:t>
      </w:r>
      <w:r>
        <w:rPr/>
        <w:t>ꌤ㈺摉쉔⑰呶栰禿揂긭睷</w:t>
      </w:r>
      <w:r>
        <w:rPr/>
        <w:t>ꤪ</w:t>
      </w:r>
      <w:r>
        <w:rPr/>
        <w:t>㤴㧂ꌴ싂</w:t>
      </w:r>
      <w:r>
        <w:rPr/>
        <w:t>⡳</w:t>
      </w:r>
      <w:r>
        <w:rPr/>
        <w:t>䐯⑘埂㢿儲桸塵ば䣂쉃쉱⭢呁奴䐨晣⑇漨</w:t>
      </w:r>
      <w:r>
        <w:rPr/>
        <w:t>ꕐ</w:t>
      </w:r>
      <w:r>
        <w:rPr/>
        <w:t>囍牌礫ㅗ啩䬲穯〩⏂吥獙㭬쵉侵呤呹㍒傻䜬捀㡒쉘搣┫</w:t>
      </w:r>
      <w:r>
        <w:rPr/>
        <w:t>ⶡ</w:t>
      </w:r>
      <w:r>
        <w:rPr/>
        <w:t>⡫</w:t>
      </w:r>
      <w:r>
        <w:rPr/>
        <w:t>數婉灲㉞숫⩑祵⹘歎氹做</w:t>
      </w:r>
      <w:r>
        <w:rPr/>
        <w:t>⡔</w:t>
      </w:r>
      <w:r>
        <w:rPr/>
        <w:t>숨⎩晐橧㭙⭷掬䮘戵</w:t>
      </w:r>
      <w:r>
        <w:rPr/>
        <w:t>⢏</w:t>
      </w:r>
      <w:r>
        <w:rPr/>
        <w:t>洳</w:t>
      </w:r>
      <w:r>
        <w:rPr/>
        <w:t>ⵄ</w:t>
      </w:r>
      <w:r>
        <w:rPr/>
        <w:t>歳䗍氷♸呂癙嘱숻匸䁵禘⩃漮䁌梬㬱硨啶</w:t>
      </w:r>
      <w:r>
        <w:rPr/>
        <w:t>ⵧ⭺</w:t>
      </w:r>
      <w:r>
        <w:rPr/>
        <w:t>뭬⑏珂슿剦</w:t>
      </w:r>
      <w:r>
        <w:rPr/>
        <w:t>ꦮ</w:t>
      </w:r>
      <w:r>
        <w:rPr/>
        <w:t>彈썚</w:t>
      </w:r>
      <w:r>
        <w:rPr/>
        <w:t>ⶮ</w:t>
      </w:r>
      <w:r>
        <w:rPr/>
        <w:t>쉮䀳⑈ㅀ⩫쉴⩤摙瘺ꍐ</w:t>
      </w:r>
      <w:r>
        <w:rPr/>
        <w:t>ⱞ</w:t>
      </w:r>
      <w:r>
        <w:rPr/>
        <w:t>忂扚䰰쉎啃䕉䩾Ⓜ⪿砰噥祎瓃뽣牸⭦硾츩匭滂싂䍘숥坏㭆淂瘨剷</w:t>
      </w:r>
      <w:r>
        <w:rPr/>
        <w:t>ꤶ</w:t>
      </w:r>
      <w:r>
        <w:rPr/>
        <w:t>呕Ⓜ盂琮疵䠪伫䅳⑸䪵埂唷ㅗ슬䬮깔廂倸辣䬺㍬潮爰澵囂婮⪩䥚䌴꺿⩮㢘숺쉁䃍兌珂慩⩬䌪䑱東橷습녘⩦㡾숹싂㝖伹䆘坪晅克ぴ㜊硭楤칳☻杀穨炥吱땫䁺纩轒쉦湇㍬㒵敗䔣穅契슬녬䓂Ⓜ涩ㅹ敨く♲뮵⵭幙㡟묥☬쉴浳쉺呎ꍫ쉲䭳숱싂桠瘸⤸ꍷ쉁换㨲</w:t>
      </w:r>
      <w:r>
        <w:rPr/>
        <w:t>Ⳃ</w:t>
      </w:r>
      <w:r>
        <w:rPr/>
        <w:t>坲橮怬䂿㋍䡹䒮뭺䥲ꍓ㡴숣砰㜱䝋潯焪ꇂ湅捅整␩㐴㭪呑</w:t>
      </w:r>
      <w:r>
        <w:rPr/>
        <w:t>⡉</w:t>
      </w:r>
      <w:r>
        <w:rPr/>
        <w:t>싎烂䙴깁䪏娪摄▩楸煤␪싂쉲绍녰㕓坊湣뭉䴦旂婔㔯織⫍뼶穟ㆡ⩩칏걙꥔墿ꅌ瘯轳쉘㩵䑃风㷂汳걆㎥忂湚慉♰겵ꅄ녱丳辬敇뗂㘰恫畓</w:t>
      </w:r>
      <w:r>
        <w:rPr/>
        <w:t>ⶵ</w:t>
      </w:r>
      <w:r>
        <w:rPr/>
        <w:t>穾쉖㙂썥恠㤰㵰歁廂</w:t>
      </w:r>
      <w:r>
        <w:rPr/>
        <w:t>ⵍ</w:t>
      </w:r>
      <w:r>
        <w:rPr/>
        <w:t>痂㒻幮슮䶣祴嗍츲ꅘ睳㈶숯硂䌽幈䕲枩슩숹䡶⩨妣땬穒瀳畱墣⩔剱슿琲瑁参녌⍁繒⦡畈⨭</w:t>
      </w:r>
      <w:r>
        <w:rPr/>
        <w:t>ꤱ</w:t>
      </w:r>
      <w:r>
        <w:rPr/>
        <w:t>慢姂⑰慷㴳</w:t>
      </w:r>
      <w:r>
        <w:rPr/>
        <w:t>ꤶ</w:t>
      </w:r>
      <w:r>
        <w:rPr/>
        <w:t>䰤橁旂녨쉧㩍槃顖䂻぀匸晇䍗㥋奎参塇㉞䅍扗╦挳眣兟뼱婹頣䔹欪㈯桫飂␦⩁슩繉輶塢쉐ꍹい캡㉑ㄥ縯潖㍱吴㙴♦琨㉘슡僂侮</w:t>
      </w:r>
      <w:r>
        <w:rPr/>
        <w:t>Ⳃ</w:t>
      </w:r>
      <w:r>
        <w:rPr/>
        <w:t>励㧂숱쵗案瀮</w:t>
      </w:r>
      <w:r>
        <w:rPr/>
        <w:t>꤭</w:t>
      </w:r>
      <w:r>
        <w:rPr/>
        <w:t>㥍⪮歘悮冩攽⵪⮡</w:t>
      </w:r>
      <w:r>
        <w:rPr/>
        <w:t>ꦥ</w:t>
      </w:r>
      <w:r>
        <w:rPr/>
        <w:t>棂獴杖䀴凎┨朷猲ꅌ䡷㪡칡⚻䩘䈱溱㇂项䙆㙾꥕⨵参䙕疩䩲暩땹㭾</w:t>
      </w:r>
      <w:r>
        <w:rPr/>
        <w:t>⠵</w:t>
      </w:r>
      <w:r>
        <w:rPr/>
        <w:t>ꇂ쉴⧂숰嫂땇䐮</w:t>
      </w:r>
      <w:r>
        <w:rPr/>
        <w:t>ꥏ</w:t>
      </w:r>
      <w:r>
        <w:rPr/>
        <w:t>瞬䕅쉥ꍕ䐫摹뾬㬨䱴숬䀣䥺涏㆘⽩極硋ꥮ㥏懂颿칮㥯놩㐨湚亵䝎</w:t>
      </w:r>
      <w:r>
        <w:rPr/>
        <w:t>ⱦ⨥</w:t>
      </w:r>
      <w:r>
        <w:rPr/>
        <w:t>뗃⭄걫㕟⽳ꥷ幫䈷ꥱ捗칾㞏ヂ䖮ㅠ圭䍧種⒘昦瘲偳橯瓂畦㖻睴噖</w:t>
      </w:r>
      <w:r>
        <w:rPr/>
        <w:t>⡂</w:t>
      </w:r>
      <w:r>
        <w:rPr/>
        <w:t>幧ꅣ䉘ㅒ癆⌬塌㡱檥습湭㔶쉠싎拎䛂ꏂ䩹奚땖榵㛃쉫㍥䚱晋呋⽊쉗쉦칩숲㐱䙣㵐쉒呄歵䐫Ⓜ</w:t>
      </w:r>
      <w:r>
        <w:rPr/>
        <w:t>ꥐ</w:t>
      </w:r>
      <w:r>
        <w:rPr/>
        <w:t>㔶뽋撱椯묮嘳⻂乹畋쉅瓃⤮⑅疿⹃䬰儨頦⪘璥末㙇㤴뼰塮칷</w:t>
      </w:r>
      <w:r>
        <w:rPr/>
        <w:t>ⵕ</w:t>
      </w:r>
      <w:r>
        <w:rPr/>
        <w:t>祶♗뾮檏쵣偋딪忂㑋怪놵敠⑺䡍䥀쉙彣捞枬攳쉎촽㯂䍐䁂㵋㩡楂汊爻泂㉏橱쉲杦婺娴湵呟넺㡨ヂ⩚物䁰▮桉樸④哂뼪壃㙭庥湱⽚晓澿䷃玱ꅨ㚣䝌㭾녳㍭쏂风礯顅쉡</w:t>
      </w:r>
      <w:r>
        <w:rPr/>
        <w:t>ⱚ</w:t>
      </w:r>
      <w:r>
        <w:rPr/>
        <w:t>堻ꍴ</w:t>
      </w:r>
      <w:r>
        <w:rPr/>
        <w:t>⡩</w:t>
      </w:r>
      <w:r>
        <w:rPr/>
        <w:t>砷걳百⩧慃摖䜊䫎束ꅁ碱⬺沣㩌参濂쉀슮婱怦橂洫䈯뭸坴冻</w:t>
      </w:r>
      <w:r>
        <w:rPr/>
        <w:t>⡆</w:t>
      </w:r>
      <w:r>
        <w:rPr/>
        <w:t>㍤</w:t>
      </w:r>
      <w:r>
        <w:rPr/>
        <w:t>ꥃ</w:t>
      </w:r>
      <w:r>
        <w:rPr/>
        <w:t>杈䡦瑟츨쉂硚㑑㡋⤷㒘彇뭏걎떏爪☰쵠核呃쉸硥涬┽䕫愣晞ꌯ숷樥猰嫂タ䙔㷎</w:t>
      </w:r>
      <w:r>
        <w:rPr/>
        <w:t>ⵢ</w:t>
      </w:r>
      <w:r>
        <w:rPr/>
        <w:t>瑈쉳䓂㉷汭䘫㊬⍩徵儨㝾슘슏爲䩡夯뭈㙍뼳㤮奂䉎쉦㝔</w:t>
      </w:r>
      <w:r>
        <w:rPr/>
        <w:t>ꥐ</w:t>
      </w:r>
      <w:r>
        <w:rPr/>
        <w:t>楎拃忂匨㷃挨操乊塟椪塊싂쉆㎱琻㋂䵞埍风䙞ꥲ户䙰겏嗍廂坦廂扒</w:t>
      </w:r>
      <w:r>
        <w:rPr/>
        <w:t>ⱱ</w:t>
      </w:r>
      <w:r>
        <w:rPr/>
        <w:t>㉕杍숨熣넸쵑湗䠵꥔睨갣䥞噣싂浍㥆㵉扟撩效</w:t>
      </w:r>
      <w:r>
        <w:rPr/>
        <w:t>⡱</w:t>
      </w:r>
      <w:r>
        <w:rPr/>
        <w:t>땀걣䫂梮瑚ꍗ㑏슘쉍⩊䡍䉊䆘橯㑏쉹</w:t>
      </w:r>
      <w:r>
        <w:rPr/>
        <w:t>ⴽ</w:t>
      </w:r>
      <w:r>
        <w:rPr/>
        <w:t>㍟楗厮</w:t>
      </w:r>
      <w:r>
        <w:rPr/>
        <w:t>ꖮ</w:t>
      </w:r>
      <w:r>
        <w:rPr/>
        <w:t>ꍺ쉪</w:t>
      </w:r>
      <w:r>
        <w:rPr/>
        <w:t>ⱈ</w:t>
      </w:r>
      <w:r>
        <w:rPr/>
        <w:t>뭺⾡䀶䁄奚ㅓ剰䄦㝵夸ꍊ걣</w:t>
      </w:r>
      <w:r>
        <w:rPr/>
        <w:t>ꦩ</w:t>
      </w:r>
      <w:r>
        <w:rPr/>
        <w:t>䁫⹺橬썢쉮㩲氰걷睎칱㉖硳숴倬⹟㉖瑚夳畩狃</w:t>
      </w:r>
      <w:r>
        <w:rPr/>
        <w:t>꧂</w:t>
      </w:r>
      <w:r>
        <w:rPr/>
        <w:t>㎻㜷灱疵</w:t>
      </w:r>
      <w:r>
        <w:rPr/>
        <w:t>ꤪ</w:t>
      </w:r>
      <w:r>
        <w:rPr/>
        <w:t>繓㞻㭕婀䉙䨣轉㡱嚮㕳쏂卷쉕㥂㗂䝠擂뽩䳃喩㇂䶮녔䭀㔷浹恖偉㥅㵮剗㗂櫂뮿㴹挨㵏漥⭢䂿塏䑠氩瑂欮抿㜷㭷긻㍡䜱嘷彉儴㍰獣䤵쵠嗃僂슡㉑⩃垻特쉍䫂♑쉾⪱싂堳</w:t>
      </w:r>
      <w:r>
        <w:rPr/>
        <w:t>ꥇ┫</w:t>
      </w:r>
      <w:r>
        <w:rPr/>
        <w:t>䝁㍪焦揂熣㟂㦣㣎ꍰ亱䘲喬쵨⾿噓毂啥歐截栤擂猬</w:t>
      </w:r>
      <w:r>
        <w:rPr/>
        <w:t>ⴷ</w:t>
      </w:r>
      <w:r>
        <w:rPr/>
        <w:t>㡹ꍐ썙挻㑔쉥橶㥯</w:t>
      </w:r>
      <w:r>
        <w:rPr/>
        <w:t>⡤⣍</w:t>
      </w:r>
      <w:r>
        <w:rPr/>
        <w:t>啟焰洹䊱</w:t>
      </w:r>
      <w:r>
        <w:rPr/>
        <w:t>꧂</w:t>
      </w:r>
      <w:r>
        <w:rPr/>
        <w:t>橅塶슿敕砤䕕쉆숹싂䀱㑢㉰쉘䱓充䐯幷⽞┤㵃⹔⧂瞡單乾숳숤숶⩷</w:t>
      </w:r>
      <w:r>
        <w:rPr/>
        <w:t>⡧</w:t>
      </w:r>
      <w:r>
        <w:rPr/>
        <w:t>䣂ꥴ슩㑐喥⥃䴮뽘癶뽺뭮坹恚㉞噑晸뇂쉖칺춥桴捍⥟㜨来懂瑩⌣厘攤椸묺ꥸ⵭ㄶ橢㗂卐㑯氳㙒쉦</w:t>
      </w:r>
      <w:r>
        <w:rPr/>
        <w:t>ꤳ</w:t>
      </w:r>
      <w:r>
        <w:rPr/>
        <w:t>搽浒攦⑆䅂⴬窩</w:t>
      </w:r>
      <w:r>
        <w:rPr/>
        <w:t>⣃⨺</w:t>
      </w:r>
      <w:r>
        <w:rPr/>
        <w:t>橕䘳䀹㘻쉦</w:t>
      </w:r>
      <w:r>
        <w:rPr/>
        <w:t>ⵧ</w:t>
      </w:r>
      <w:r>
        <w:rPr/>
        <w:t>壂婦⦬梡硟⹴쉬⌱숶眵䍸樦敏䜨爽㨪갸䁷쉦⩎硌</w:t>
      </w:r>
      <w:r>
        <w:rPr/>
        <w:t>ꤵ</w:t>
      </w:r>
      <w:r>
        <w:rPr/>
        <w:t>礳䭱숳䌺毂䄽⌤㡍潮殡畩⩥꧎䑶쉞妣䁔䯃庱딷䙕싃쉏噒怲汒癮칎⒩⿃</w:t>
      </w:r>
      <w:r>
        <w:rPr/>
        <w:t>ⱘ</w:t>
      </w:r>
      <w:r>
        <w:rPr/>
        <w:t>桭甮晅숱潉⽙偔뮘썲婠⭤璥싂㴻畯䆥䕘硆뭢頶湌㥖䦡漱㙸㥆䥂兌挭繊ꌲ恑煆㯃䐪╷乸檩칭硣쉬</w:t>
      </w:r>
      <w:r>
        <w:rPr/>
        <w:t>ꤪ☻</w:t>
      </w:r>
      <w:r>
        <w:rPr/>
        <w:t>䜻꺥弸⑴䡕煎伺숹슩⿂</w:t>
      </w:r>
      <w:r>
        <w:rPr/>
        <w:t>⡵</w:t>
      </w:r>
      <w:r>
        <w:rPr/>
        <w:t>浂ꥦ믂⪬區唳嘩♌숊坐떮ㄣ窵㤪獡啯㬦⍋</w:t>
      </w:r>
      <w:r>
        <w:rPr/>
        <w:t>Ɒ</w:t>
      </w:r>
      <w:r>
        <w:rPr/>
        <w:t>惍䩮깆쉂辵摐⨺䑳ㄺ㊱⫂掩숨儺㝩牢禥⒣穕깞戰쉬㥎䟍半䋂堸住㨮癎䕭䉦ꅋ硶侩쉴榥漣竂䡎䔲㪣畇婩⩩彄婇昲牑⑪塦㜨輻煓晀挣⹳ㅒ磎坓싂珂갸㬸剔䍋㞩컂䧂娦潹⥔硳㓂奴吵幰稻싍</w:t>
      </w:r>
      <w:r>
        <w:rPr/>
        <w:t>Ⳃ</w:t>
      </w:r>
      <w:r>
        <w:rPr/>
        <w:t>㈩卙䥆唦縨䩵啶㕩⹟쉙竂剮</w:t>
      </w:r>
      <w:r>
        <w:rPr/>
        <w:t>ⰴ</w:t>
      </w:r>
      <w:r>
        <w:rPr/>
        <w:t>愦绂Ⓧ穐咱吹敄癖汆</w:t>
      </w:r>
      <w:r>
        <w:rPr/>
        <w:t>ꦮ⩪</w:t>
      </w:r>
      <w:r>
        <w:rPr/>
        <w:t>껂枣䥅걇么搻飂⯂機싂檻䣂㍱썖㝆婃䔰䍶彸ꄣ塸婕抣曂㋂䴬ꍫ쉂숺风縸쉩걹矂숦㚮敤깁</w:t>
      </w:r>
      <w:r>
        <w:rPr/>
        <w:t>ꔱ</w:t>
      </w:r>
      <w:r>
        <w:rPr/>
        <w:t>쉮噣㌨牓㈦㡤犘瓂슥칀</w:t>
      </w:r>
      <w:r>
        <w:rPr/>
        <w:t>ⴵ</w:t>
      </w:r>
      <w:r>
        <w:rPr/>
        <w:t>⡚⭯</w:t>
      </w:r>
      <w:r>
        <w:rPr/>
        <w:t>싂嫂슻恉嗃湖</w:t>
      </w:r>
      <w:r>
        <w:rPr/>
        <w:t>ꦻ</w:t>
      </w:r>
      <w:r>
        <w:rPr/>
        <w:t>扂獆땴湢쉍㇂䁙숦湎숦䢣䚮挹뿎穸</w:t>
      </w:r>
      <w:r>
        <w:rPr/>
        <w:t>ꤵ</w:t>
      </w:r>
      <w:r>
        <w:rPr/>
        <w:t>桲吴琷匬獃⺮깬깬怸㬬║</w:t>
      </w:r>
      <w:r>
        <w:rPr/>
        <w:t>ꦿ</w:t>
      </w:r>
      <w:r>
        <w:rPr/>
        <w:t>桠쉠뇂怵啭䙬䖱䛂뽙⽎佀卒欭樵䄬摣쉭㶥䍵搱丸ꌦ⎡吵ꍦ㚥砽奬牮⧎딮疵䨶娳呞㟂㝍殿숺</w:t>
      </w:r>
      <w:r>
        <w:rPr/>
        <w:t>꧂</w:t>
      </w:r>
      <w:r>
        <w:rPr/>
        <w:t>㖥䍚係㶱囂䜣恘啔☲䉆䡷뿂湂녲潊␶쉂㟂</w:t>
      </w:r>
      <w:r>
        <w:rPr/>
        <w:t>ⴺ</w:t>
      </w:r>
      <w:r>
        <w:rPr/>
        <w:t>䑨㑹歕⭵㑍扣딮숴걩扸揂儬⽃⸽ꍭ㈰촸</w:t>
      </w:r>
      <w:r>
        <w:rPr/>
        <w:t>ⶻ╴</w:t>
      </w:r>
      <w:r>
        <w:rPr/>
        <w:t>垡</w:t>
      </w:r>
      <w:r>
        <w:rPr/>
        <w:t>ꕙ</w:t>
      </w:r>
      <w:r>
        <w:rPr/>
        <w:t>扱䔫獴楰㜩싂</w:t>
      </w:r>
      <w:r>
        <w:rPr/>
        <w:t>⡇</w:t>
      </w:r>
      <w:r>
        <w:rPr/>
        <w:t>쏃뗂呫쉳洤췂兇┽摞⥋뮡克影㧂⭖䤮걃䵮⹘婾⥶猹⑴캿</w:t>
      </w:r>
      <w:r>
        <w:rPr/>
        <w:t>ⰰ</w:t>
      </w:r>
      <w:r>
        <w:rPr/>
        <w:t>渣㛂捊刻㥫⸳瘯爫湉囂䣂쌫숺渪ꇃ响촹唦硉숺┺癃㎘婍䓎쉟╚䑎坕玏輻婳깗쌯㬨㍚</w:t>
      </w:r>
      <w:r>
        <w:rPr/>
        <w:t>ⲵ</w:t>
      </w:r>
      <w:r>
        <w:rPr/>
        <w:t>㉳⤫䑀ㄪ穠塀窩睱뽯挵뾥参䥯싂ꌬ熏䙤張䭘灣⩙⩳䱊接湅㫂幾穉佭⹕卨</w:t>
      </w:r>
      <w:r>
        <w:rPr/>
        <w:t>ꤷ</w:t>
      </w:r>
      <w:r>
        <w:rPr/>
        <w:t>恦奃⸬⭒敬婮癋䂻ꇂ㊩慎佾歞乃쉶唫</w:t>
      </w:r>
      <w:r>
        <w:rPr/>
        <w:t>ꦡ</w:t>
      </w:r>
      <w:r>
        <w:rPr/>
        <w:t>恺⿂洭䝧し填㈪䈶䤪숯쉕䩵䭒㐸ꥲ쉶뭩〭싂쉍⤦䆥ㅷ㞡</w:t>
      </w:r>
      <w:r>
        <w:rPr/>
        <w:t>ⵚ</w:t>
      </w:r>
      <w:r>
        <w:rPr/>
        <w:t>权쏂㒡䀽䊥㐴瘴潫啮獁き侏㋂</w:t>
      </w:r>
      <w:r>
        <w:rPr/>
        <w:t>ⵒ</w:t>
      </w:r>
      <w:r>
        <w:rPr/>
        <w:t>㤩硄슥煇쌮넯洳쉓丣橶</w:t>
      </w:r>
      <w:r>
        <w:rPr/>
        <w:t>ꔵ</w:t>
      </w:r>
      <w:r>
        <w:rPr/>
        <w:t>杦帩⽮繒ꅈ⩦䱶㈭娵쉣쉂</w:t>
      </w:r>
      <w:r>
        <w:rPr/>
        <w:t>⢮</w:t>
      </w:r>
      <w:r>
        <w:rPr/>
        <w:t>曂딥䂘㙨⩵畱ꍪ佳䑟묹㒻䌯界㌪匱ㆥ灸枬㵞窏쉷牳䙤쉓⻂啳洱</w:t>
      </w:r>
      <w:r>
        <w:rPr/>
        <w:t>ⱃ</w:t>
      </w:r>
      <w:r>
        <w:rPr/>
        <w:t>剆怽べ煹⼭䁌䩳캮兇浹쉴숽奓칷㝸⹊塢商䏂猲佅浐숊ꌳ晗潩顆␬걠</w:t>
      </w:r>
      <w:r>
        <w:rPr/>
        <w:t>ꦩ</w:t>
      </w:r>
      <w:r>
        <w:rPr/>
        <w:t>囂컃䨻湍汦潰㉲搨⫃䁅쉊ꏂ숮㑌䱳⏂녑쉂썰硚摹Ⓜ쉨</w:t>
      </w:r>
      <w:r>
        <w:rPr/>
        <w:t>ⷃ</w:t>
      </w:r>
      <w:r>
        <w:rPr/>
        <w:t>偓♷썫</w:t>
      </w:r>
      <w:r>
        <w:rPr/>
        <w:t>ꗂ</w:t>
      </w:r>
      <w:r>
        <w:rPr/>
        <w:t>偂䤰䙥牔䫎捴뇂嗂啳</w:t>
      </w:r>
      <w:r>
        <w:rPr/>
        <w:t>⠪</w:t>
      </w:r>
      <w:r>
        <w:rPr/>
        <w:t>梘畎泂㬤숺ꎡ㑧⭆녒</w:t>
      </w:r>
      <w:r>
        <w:rPr/>
        <w:t>⡕</w:t>
      </w:r>
      <w:r>
        <w:rPr/>
        <w:t>숭奡歮扐煵㵳礶따伣敊습⩷拎彤徘爪桒欳穢椲ꥷ慶桏丽偟땒䀸圮ヂ竎䀽</w:t>
      </w:r>
      <w:r>
        <w:rPr/>
        <w:t>꧂</w:t>
      </w:r>
      <w:r>
        <w:rPr/>
        <w:t>걮捅쎡顬╰唬䭩䁎♣颵硏睄</w:t>
      </w:r>
      <w:r>
        <w:rPr/>
        <w:t>⡊</w:t>
      </w:r>
      <w:r>
        <w:rPr/>
        <w:t>㷂凂梵슣㵤䬦浞泂㩉杷슏䘨杯ꍗ쉕祂쉣⿂숭䕒坑摥拂〨슱㉲쉾䩾㨭皡뼹㭧䈮쉠囎硭漶</w:t>
      </w:r>
      <w:r>
        <w:rPr/>
        <w:t>ⱘ</w:t>
      </w:r>
      <w:r>
        <w:rPr/>
        <w:t>慖淍䘶䭀㥾</w:t>
      </w:r>
      <w:r>
        <w:rPr/>
        <w:t>⡖</w:t>
      </w:r>
      <w:r>
        <w:rPr/>
        <w:t>冡䄭䵳㡳毂䵈玮奞捐쉕丳숯〰顄妩녔䕨泂乧拂敐啉吭쉔懂쉭䜹癗</w:t>
      </w:r>
      <w:r>
        <w:rPr/>
        <w:t>ꤱ</w:t>
      </w:r>
      <w:r>
        <w:rPr/>
        <w:t>슻慥땹⸰⹃帵䬬敏纻땬썭畾쉁呡䉋</w:t>
      </w:r>
      <w:r>
        <w:rPr/>
        <w:t>꧃</w:t>
      </w:r>
      <w:r>
        <w:rPr/>
        <w:t>숪䙋瑈䉧楓쉷ㅚ䨮딺⛂兓䀶掻</w:t>
      </w:r>
      <w:r>
        <w:rPr/>
        <w:t>ꖣ</w:t>
      </w:r>
      <w:r>
        <w:rPr/>
        <w:t>剳夵</w:t>
      </w:r>
      <w:r>
        <w:rPr/>
        <w:t>ꕀ⌹</w:t>
      </w:r>
      <w:r>
        <w:rPr/>
        <w:t>瓎婉䫂偞㟂⴬区䩀</w:t>
      </w:r>
      <w:r>
        <w:rPr/>
        <w:t>ⱪ</w:t>
      </w:r>
      <w:r>
        <w:rPr/>
        <w:t>䑨넷┰繧䓍䝞坦嘻怷┭㝐숤帵ꍵ稺</w:t>
      </w:r>
      <w:r>
        <w:rPr/>
        <w:t>꤫</w:t>
      </w:r>
      <w:r>
        <w:rPr/>
        <w:t>쉊␬숴㩴湁⺱㉚⨤⹦墥</w:t>
      </w:r>
      <w:r>
        <w:rPr/>
        <w:t>ꕑ</w:t>
      </w:r>
      <w:r>
        <w:rPr/>
        <w:t>긽⩶匲숥役睰恏䅞䥱佷潢皥呏浭깾⹱弦䙅繤棂獄剉㨸숸帷浭兩⵩䕩⽚䤱繾噢䝾堩欽䱉䥭땒櫂顔䕶ㅀ뭁䑳⥋㟂枿ㅯ쉞灖⭷췂넬⥩瑫깈冩党싂⾮城䡷助⽟儳庻娭恊䭫쉯쉪쉭扎唽숭㗂硩㤹扳싂桲╬䭞〴狂牖䇂쉘幾瓃䥴</w:t>
      </w:r>
      <w:r>
        <w:rPr/>
        <w:t>ⴳ⫂</w:t>
      </w:r>
      <w:r>
        <w:rPr/>
        <w:t>㑦⦱숴쉄떻⧎噾迂ꥯ㤳稦悻垩縭祰䟂䵱呰䭆숩璻갹繈싂㙾乀ꍶ轀娺从㙔</w:t>
      </w:r>
      <w:r>
        <w:rPr/>
        <w:t>⢣</w:t>
      </w:r>
      <w:r>
        <w:rPr/>
        <w:t>畆浺䕀䑹歓卷╷輪싂彪桗潭呴䅷䪱╇捙瀨摸彁牌</w:t>
      </w:r>
      <w:r>
        <w:rPr/>
        <w:t>ꥍ</w:t>
      </w:r>
      <w:r>
        <w:rPr/>
        <w:t>倱㩸礦⹹恪櫂쉚稥湇秂㔺㌮疩硏쉏⨩쉸⒮걐穩녑揂摂싂쉄䩩轣䷂</w:t>
      </w:r>
      <w:r>
        <w:rPr/>
        <w:t>ꤦ</w:t>
      </w:r>
      <w:r>
        <w:rPr/>
        <w:t>嘭矍畖䋂䐬⪬矂坨䰯걇⮬⌭権䎻䎘業畲硥쉆</w:t>
      </w:r>
      <w:r>
        <w:rPr/>
        <w:t>ꕺ</w:t>
      </w:r>
      <w:r>
        <w:rPr/>
        <w:t>煯㑓♱慫걮ꥩ⍙嫂䭸㟂参飂츴䜲祬傣偊뼳숶떡䜯䀫捚㡋䅵浖瘯䄨伹䂣쉗繍걈䊣兾⹣뼭嚻橙넸杔슏挪妥憱悘</w:t>
      </w:r>
      <w:r>
        <w:rPr/>
        <w:t>ⱟ⨱</w:t>
      </w:r>
      <w:r>
        <w:rPr/>
        <w:t>夶〹슣䴯晉稫㭳礩嗂</w:t>
      </w:r>
      <w:r>
        <w:rPr/>
        <w:t>ⵈ</w:t>
      </w:r>
      <w:r>
        <w:rPr/>
        <w:t>渣癮쉨氪숺숨䜮숰牨⩚䁁楓穕묊瀷汅</w:t>
      </w:r>
      <w:r>
        <w:rPr/>
        <w:t>ꕢ</w:t>
      </w:r>
      <w:r>
        <w:rPr/>
        <w:t>㚱殩核橳㍇橯檬㭹⍪擂頣剐嚱⬨䏂瑞㩍숯⑾搥㝦␥⽙㗂杣⩌䙖쉯㏍</w:t>
      </w:r>
      <w:r>
        <w:rPr/>
        <w:t>꧂┺</w:t>
      </w:r>
      <w:r>
        <w:rPr/>
        <w:t>뭑坑矂楓疡倵䝕⥊㍯穲쉯敆䉷⽍卥妬</w:t>
      </w:r>
      <w:r>
        <w:rPr/>
        <w:t>ⵘ</w:t>
      </w:r>
      <w:r>
        <w:rPr/>
        <w:t>场偓䒿ォ⩚⮥爥㵹頸숨㐪〵剫⹈쉋㝡輥䍴⩩煹畅⸭䘲用䇎問⬩쉱㚏䩾姂싂啎⩞쉦쉅攭光㝈焪䉟꥗協싂䒏</w:t>
      </w:r>
      <w:r>
        <w:rPr/>
        <w:t>ꕴ⩟</w:t>
      </w:r>
      <w:r>
        <w:rPr/>
        <w:t>奐䃎徬䀦ꥺ穣쉒嚮⼤撿췂</w:t>
      </w:r>
      <w:r>
        <w:rPr/>
        <w:t>ꤦ</w:t>
      </w:r>
      <w:r>
        <w:rPr/>
        <w:t>䑑㛂彄圳</w:t>
      </w:r>
      <w:r>
        <w:rPr/>
        <w:t>ꔵ</w:t>
      </w:r>
      <w:r>
        <w:rPr/>
        <w:t>땸顚⭌殘䪏⵱곎㑘</w:t>
      </w:r>
      <w:r>
        <w:rPr/>
        <w:t>⡄</w:t>
      </w:r>
      <w:r>
        <w:rPr/>
        <w:t>沱䱠奸慗슿쉫슬㋂牵</w:t>
      </w:r>
      <w:r>
        <w:rPr/>
        <w:t>ꔷ</w:t>
      </w:r>
      <w:r>
        <w:rPr/>
        <w:t>揂뽊婴䅢㭋땎</w:t>
      </w:r>
      <w:r>
        <w:rPr/>
        <w:t>ꕡ</w:t>
      </w:r>
      <w:r>
        <w:rPr/>
        <w:t>㩲橅땭䩳懂䵨浍䡷䎬䍉슏⍅쉕ꥵ쉘媻䕧䨪敍쉥䗂⹍䑈䫂顫캩報䱾䍐䍭䱂燂⏂</w:t>
      </w:r>
      <w:r>
        <w:rPr/>
        <w:t>⡐</w:t>
      </w:r>
      <w:r>
        <w:rPr/>
        <w:t>飂⍒䥍걫녕</w:t>
      </w:r>
      <w:r>
        <w:rPr/>
        <w:t>⡪</w:t>
      </w:r>
      <w:r>
        <w:rPr/>
        <w:t>떬顊딹稲㕁婦㕬걘扈姂䑣颬숵穩쎏䅐㐸ㄩ恷숤䵐뭫怱㭪題乊⤸睫檩쵟㤵囂嘺牤</w:t>
      </w:r>
      <w:r>
        <w:rPr/>
        <w:t>ⱦ</w:t>
      </w:r>
      <w:r>
        <w:rPr/>
        <w:t>轞埂㥎㑰祦洽쉊⽟祚汒①깮囂ꥤ䲘㙊⑉契쉐漩乕轗具㗎㝧抩녈洯湗㙷☮㩷ꄮ睷汈쉯䠪䎥瀻숪땓</w:t>
      </w:r>
      <w:r>
        <w:rPr/>
        <w:t>ⵍ</w:t>
      </w:r>
      <w:r>
        <w:rPr/>
        <w:t>䪻橯汎㍱欵潘䩨㌹玡儭ㄥ㈩㭋㕑쉀啃硫㝇</w:t>
      </w:r>
      <w:r>
        <w:rPr/>
        <w:t>Ⱬ</w:t>
      </w:r>
      <w:r>
        <w:rPr/>
        <w:t>瘨泂㈪䥦㔫싂繯濂㢘塍㮱顊쉤ㅤ吻</w:t>
      </w:r>
      <w:r>
        <w:rPr/>
        <w:t>ꥁ</w:t>
      </w:r>
      <w:r>
        <w:rPr/>
        <w:t>牖⪣乏捫䑤쌷⾿⧂噡漬⽚쉒窡穹瑕洨䋂쉮㘪杲奩싂ꄨ垻쉰⹍攸㌬䂏⥱䛂⹯ꥲ獋ꅧ扳⭫㶵㩑딩㏍싂犏깂숩疥䔲쉋㭠䙚敨넵忂숪䩘晖穰碘썐뭕勎⩶飃〈슏灂⒏摧⩐㭖넩⦿슱⬪꥖쉨䥾⥖塾勂䁾癨姂⨵⤲㡌楴쉬顶牲╖</w:t>
      </w:r>
      <w:r>
        <w:rPr/>
        <w:t>ⱹ</w:t>
      </w:r>
      <w:r>
        <w:rPr/>
        <w:t>呉漱㤺뭃㍳種㕞攦㊻櫂報䵚㋂㐺䵾䑍顖偰ꌸ䉤爫兇漺歇⍡煑橙洷䤬</w:t>
      </w:r>
      <w:r>
        <w:rPr/>
        <w:t>ꥍ</w:t>
      </w:r>
      <w:r>
        <w:rPr/>
        <w:t>쉬⌸墩僂㈸㥥縩卡⺬櫎䝺숫쉌ケ㭵㦣癸숩싂깷깵⭏澘⫂ꥮ쉖刪㖏㛂㜥슩䓂숵</w:t>
      </w:r>
      <w:r>
        <w:rPr/>
        <w:t>⡎</w:t>
      </w:r>
      <w:r>
        <w:rPr/>
        <w:t>䍨偐쉈䮵礤⥾䭥쉔嘪숳䷂싂⩢兵晙㫂氷쉫斘埂♙壂灊娪䚬灴瑸⽏숦瀭梩㥱勂憘斥䌦䬭⩈橘</w:t>
      </w:r>
      <w:r>
        <w:rPr/>
        <w:t>ꤩ</w:t>
      </w:r>
      <w:r>
        <w:rPr/>
        <w:t>輨䡈슻</w:t>
      </w:r>
      <w:r>
        <w:rPr/>
        <w:t>ⵏ</w:t>
      </w:r>
      <w:r>
        <w:rPr/>
        <w:t>ꅌ슩쏂㋂睔祢礫</w:t>
      </w:r>
      <w:r>
        <w:rPr/>
        <w:t>ⱴ</w:t>
      </w:r>
      <w:r>
        <w:rPr/>
        <w:t>湭슣䗂瑌歨余쉀땊免슱猊䩨♂迂剀澬湊夨쉘咿洷⹇嗂橓싂䇂挵獎夳쌸䷂⩁㚣쉆⭆㡲쵔抩澥喥氮佁䏂灢偖促穕妿刯卒㵓漹⛂◂</w:t>
      </w:r>
      <w:r>
        <w:rPr/>
        <w:t>꤯</w:t>
      </w:r>
      <w:r>
        <w:rPr/>
        <w:t>쉐⤪慺㑳㫂쉐穓䱷否䓂噐䥱煋쉴쉪卟啡⍬쉦䥑救佇䡎곎䔦㝟㍕㑩숦갻捥슻摐㙨⥅㜵㤵係甤䙕싂玵㝴繋⿂湺柂䥢슻♖쉵</w:t>
      </w:r>
      <w:r>
        <w:rPr/>
        <w:t>ꔭ</w:t>
      </w:r>
      <w:r>
        <w:rPr/>
        <w:t>쉾쉰侘䴤愩橲ꍀ㗂㗂㏂䝇</w:t>
      </w:r>
      <w:r>
        <w:rPr/>
        <w:t>⠩</w:t>
      </w:r>
      <w:r>
        <w:rPr/>
        <w:t>㏂㍔曂瑔ꌶ♲넱䭦숹獰칟刮婄輥␯ぅ⥪慰乣娻溣忂슩ㄹ⏎␹㵮䰱⥣旂⼺⹹ꆥ㠫䃎朣⧂걋싂</w:t>
      </w:r>
      <w:r>
        <w:rPr/>
        <w:t>꧂</w:t>
      </w:r>
      <w:r>
        <w:rPr/>
        <w:t>樮晨凃┰싂摗忂绂祢</w:t>
      </w:r>
      <w:r>
        <w:rPr/>
        <w:t>ⵃ</w:t>
      </w:r>
      <w:r>
        <w:rPr/>
        <w:t>幮㩤彋䠵䂬뗂兒㭩砫쉲</w:t>
      </w:r>
      <w:r>
        <w:rPr/>
        <w:t>ꕬ⩂</w:t>
      </w:r>
      <w:r>
        <w:rPr/>
        <w:t>婳㵅徥䠥⑰偣</w:t>
      </w:r>
      <w:r>
        <w:rPr/>
        <w:t>ⱞ</w:t>
      </w:r>
      <w:r>
        <w:rPr/>
        <w:t>쉬堵䤰䭍㨮㩣슣㝀䝆</w:t>
      </w:r>
      <w:r>
        <w:rPr/>
        <w:t>⡡</w:t>
      </w:r>
      <w:r>
        <w:rPr/>
        <w:t>㥶ꌶ䏃䝪乮産丮㦵䰻숷㥗䭯⮻ꍲ</w:t>
      </w:r>
      <w:r>
        <w:rPr/>
        <w:t>ⱂ</w:t>
      </w:r>
      <w:r>
        <w:rPr/>
        <w:t>噏䘦걍쵴츭桢梿╃㡠䰬幞が김╅㙚䇂穎뭂掩䡴佢䄨쉣甫䭢竃㧎⺵ꅰ⹒奆䥫숵</w:t>
      </w:r>
      <w:r>
        <w:rPr/>
        <w:t>⣍⭴▩</w:t>
      </w:r>
      <w:r>
        <w:rPr/>
        <w:t>믂⺏쉴䝶填䨩癑太⪱⭰䡘吭攻痍嘥塸숥㶘썏甫碥䢏㊬摬⼴決愭倭쉱⭯敧⨶</w:t>
      </w:r>
      <w:r>
        <w:rPr/>
        <w:t>⡌</w:t>
      </w:r>
      <w:r>
        <w:rPr/>
        <w:t>伤</w:t>
      </w:r>
      <w:r>
        <w:rPr/>
        <w:t>꧂</w:t>
      </w:r>
      <w:r>
        <w:rPr/>
        <w:t>轭煢㐥䫂㵅숴슥穩⵹㟎繄湮</w:t>
      </w:r>
      <w:r>
        <w:rPr/>
        <w:t>⡃</w:t>
      </w:r>
      <w:r>
        <w:rPr/>
        <w:t>癭撡喵偷奉弪䉀䩙㢥帪呅㭉</w:t>
      </w:r>
      <w:r>
        <w:rPr/>
        <w:t>ꔦ</w:t>
      </w:r>
      <w:r>
        <w:rPr/>
        <w:t>䍐婺楗慀⭮愹⥞䁕㇂때쉙긹汘畈ぬ⬫毃㐨╨⎏☦ꇃ쉤⼣</w:t>
      </w:r>
      <w:r>
        <w:rPr/>
        <w:t>ⰻ</w:t>
      </w:r>
      <w:r>
        <w:rPr/>
        <w:t>䙺쉵㤰垿㯂㵠ㄺ㪣쉡깅䰭녔䑅⬭佣捀㉺䐹穑따䍭坬┶䡇㑕楃</w:t>
      </w:r>
      <w:r>
        <w:rPr/>
        <w:t>⡥</w:t>
      </w:r>
      <w:r>
        <w:rPr/>
        <w:t>帯ぉꆣ敥祌싂嫂偌浘㢻㑟弶䪬㌦䱙쉩硈⫂轴䡢堶抏칦は㕪쉯潏心⿂⧂숻슩묦⽣</w:t>
      </w:r>
      <w:r>
        <w:rPr/>
        <w:t>⡖</w:t>
      </w:r>
      <w:r>
        <w:rPr/>
        <w:t>긳杲쉯캮뽟䝯䕐坰匵玡㔤㐰怱呆녞纏⭬䱀汏♈녔畹彵쉎㡨ㅭ甬</w:t>
      </w:r>
      <w:r>
        <w:rPr/>
        <w:t>ⷂ</w:t>
      </w:r>
      <w:r>
        <w:rPr/>
        <w:t>嗂佨⨬䎿攸申戺녵橑㠵偹䅑⻂煱䖬땒㍡璵祁婈灋啍⯂㊥桐喣奚䍱当⽀Ⓧ癊䅘땗㡮㙃慥晇恌橐挽瘦伳딭쉑剘</w:t>
      </w:r>
      <w:r>
        <w:rPr/>
        <w:t>Ⳃ</w:t>
      </w:r>
      <w:r>
        <w:rPr/>
        <w:t>ꥲ恌⥃녔쉌漽碏쉡䉱楢漷습䫍嗎䍇炬槂䌥</w:t>
      </w:r>
      <w:r>
        <w:rPr/>
        <w:t>Ɱ</w:t>
      </w:r>
      <w:r>
        <w:rPr/>
        <w:t>㥙④拍灁쉐㝰祳㑃欳塇䅓淂繏쉬싂ꍖ幾兤㎏㌮䁮䤹狂商喡ㅫ橭曂싂㎘⑧츊滂䘯熩天敫窏뭺手帨ㅵ摌恳⭳ꥧ䆿걣浳</w:t>
      </w:r>
      <w:r>
        <w:rPr/>
        <w:t>ꕳ</w:t>
      </w:r>
      <w:r>
        <w:rPr/>
        <w:t>愦乘佅깮䵚䎱癠⥊佷䍰纘㨯</w:t>
      </w:r>
      <w:r>
        <w:rPr/>
        <w:t>⡔</w:t>
      </w:r>
      <w:r>
        <w:rPr/>
        <w:t>걄쉭淂㌫妻昸潉㠳ꌳ쉇⽃睘䈮佳慠䭹䦱뭃颩㐴溩⭾唯㙗決㵗圪傏㙧ꍹ뭉堪砣싂ㅚ呾䱃幎刪彔旍쉶䙲竂漳</w:t>
      </w:r>
      <w:r>
        <w:rPr/>
        <w:t>ꥇ</w:t>
      </w:r>
      <w:r>
        <w:rPr/>
        <w:t>ꌦ㝩쉞歔捊╷ㆩ敾</w:t>
      </w:r>
      <w:r>
        <w:rPr/>
        <w:t>⡃</w:t>
      </w:r>
      <w:r>
        <w:rPr/>
        <w:t>䕚갣䠵</w:t>
      </w:r>
      <w:r>
        <w:rPr/>
        <w:t>꧂</w:t>
      </w:r>
      <w:r>
        <w:rPr/>
        <w:t>杸汆轨뼪䑖猴쉘숻㡳犱皥촨啳偕뮏숪䱮쉰繎場䭊仂椷㫂⏂䀩盂䘨呲⭓┩呟녬⪻䨫祲琷㙦</w:t>
      </w:r>
      <w:r>
        <w:rPr/>
        <w:t>꧍</w:t>
      </w:r>
      <w:r>
        <w:rPr/>
        <w:t>칖妣╔枿㴲썱揂㓂颵噠䕬㴴⩢㮣Ⓜ串넽抏彾戥䟂竂䉵獫䅔䙣ꅤ欷긲ꅮ摃轄琩쉰ꇂㄳ忂㥙䉲♑挰㑇楁䍈ㅫ轎㡱䝦</w:t>
      </w:r>
      <w:r>
        <w:rPr/>
        <w:t>ꤵ</w:t>
      </w:r>
      <w:r>
        <w:rPr/>
        <w:t>숽畦⺬쎣燂숪嗂慆䄣嫂숹數䨴䬳溏ꌳ숮쌣쉖깺哂潫⍶捭匴䆵䭔겮洲䁠䕹䱲</w:t>
      </w:r>
      <w:r>
        <w:rPr/>
        <w:t>⡶</w:t>
      </w:r>
      <w:r>
        <w:rPr/>
        <w:t>䩒桂く㊥믂썃ꍂ㕆渣㎏넺玮憬㙬栭쉇⑮㡕敚Ⓝ⩑</w:t>
      </w:r>
      <w:r>
        <w:rPr/>
        <w:t>꧂</w:t>
      </w:r>
      <w:r>
        <w:rPr/>
        <w:t>彳棂唱爪䠤ꥷ䠶꺵뭟녯⍅执쉋뇂顊싂啍啨婯㚘氲吲獁䌮䀤矃噠㥳杒녾甶䥍塉䍥刨䗃⼻楯뭖䅎츻䱳뭾넻슿싂놻畑⹋弴땆杍恃汵婓㙆穉㮡は淂乙⭳乗癸縭桢瑹캻坤㌶ネ쉷숬ꍾ썟⭌갸숪䙤췂䱩皥洲䅇彚斱祒ꌤ㠯</w:t>
      </w:r>
      <w:r>
        <w:rPr/>
        <w:t>ⰸ</w:t>
      </w:r>
      <w:r>
        <w:rPr/>
        <w:t>圸㨫䁙㈱䈰㬪楀挫べ劵汵僂</w:t>
      </w:r>
      <w:r>
        <w:rPr/>
        <w:t>ꕬ</w:t>
      </w:r>
      <w:r>
        <w:rPr/>
        <w:t>瘦㕵䱣䕾媏⩴㥰歊⩷灳쉲䍸쉚뽚㈭䅭噹䱐⹯</w:t>
      </w:r>
      <w:r>
        <w:rPr/>
        <w:t>⡇</w:t>
      </w:r>
      <w:r>
        <w:rPr/>
        <w:t>쉭帳癁㈮奲䢩㔽䅐쉍汎쉩樴䔲媩搭湅싂塉믂弱澡⭇䱓绂⧂稤梬ぁ䆵ぇ쉡焪䋂坳믂偁漭쉱伩</w:t>
      </w:r>
      <w:r>
        <w:rPr/>
        <w:t>ⴳ</w:t>
      </w:r>
      <w:r>
        <w:rPr/>
        <w:t>슣</w:t>
      </w:r>
      <w:r>
        <w:rPr/>
        <w:t>ⲣ</w:t>
      </w:r>
      <w:r>
        <w:rPr/>
        <w:t>㣂⨥祔</w:t>
      </w:r>
      <w:r>
        <w:rPr/>
        <w:t>ꔻ</w:t>
      </w:r>
      <w:r>
        <w:rPr/>
        <w:t>ꎮ㩇礪㴸䕌넰</w:t>
      </w:r>
      <w:r>
        <w:rPr/>
        <w:t>꧂</w:t>
      </w:r>
      <w:r>
        <w:rPr/>
        <w:t>䑨烂㡮</w:t>
      </w:r>
      <w:r>
        <w:rPr/>
        <w:t>⠳</w:t>
      </w:r>
      <w:r>
        <w:rPr/>
        <w:t>䚮献弴乖氨쉷擂뗂穭㭙氲㡹䤲츩倶壂㪩슥晕煞⏍⽮楐㧂晪樭♩䫂䨷疘♐⍾䍫瀣㷂挨땤乄츲曂㮻庵䪻쉥曂晏唪싂潭汲</w:t>
      </w:r>
      <w:r>
        <w:rPr/>
        <w:t>ꦱ</w:t>
      </w:r>
      <w:r>
        <w:rPr/>
        <w:t>椴䁙剪磂䱋ꆡ瓂步熡쉄吣㍸䑺䩪䢿悥⑤啮婤顣㝵慩쉪⭄㠯숸䡅撩㕆쉦䩑䮻춏潫껂</w:t>
      </w:r>
      <w:r>
        <w:rPr/>
        <w:t>ꥂ⛂</w:t>
      </w:r>
      <w:r>
        <w:rPr/>
        <w:t>幊桠숣乫䊡⺿繶楹뇎싂㘊칑挸稨义슻뼯숥㬦浂㗂潑坶冮䵒稥嫂皿싂</w:t>
      </w:r>
      <w:r>
        <w:rPr/>
        <w:t>ⴵ</w:t>
      </w:r>
      <w:r>
        <w:rPr/>
        <w:t>䡎祋숺䌸㢥窣까盂斬</w:t>
      </w:r>
      <w:r>
        <w:rPr/>
        <w:t>ⴣ</w:t>
      </w:r>
      <w:r>
        <w:rPr/>
        <w:t>䅬䐨㙰汱⽙塕飂獣깡䝆␺偢싂쉎딦䠭␣幄扆䬱⍡♖䄬⵬쉉쉢楈唻</w:t>
      </w:r>
      <w:r>
        <w:rPr/>
        <w:t>ꥆ</w:t>
      </w:r>
      <w:r>
        <w:rPr/>
        <w:t>䆏䬻</w:t>
      </w:r>
      <w:r>
        <w:rPr/>
        <w:t>⠳</w:t>
      </w:r>
      <w:r>
        <w:rPr/>
        <w:t>뽡⑟株쵥쉎␴ヂ㔭灩偵칕杌딷㭬쉉ㄽ湗䝗쉒쉑놻습䓂㕄슩䔦ばㄹ共㒿祔㵣祣ꌻ睵</w:t>
      </w:r>
      <w:r>
        <w:rPr/>
        <w:t>⡷</w:t>
      </w:r>
      <w:r>
        <w:rPr/>
        <w:t>挨祘绂⽠㉕稩汣㍪庻䎡쉦未슱ꅟꍥ佁䁉楤</w:t>
      </w:r>
      <w:r>
        <w:rPr/>
        <w:t>⡊</w:t>
      </w:r>
      <w:r>
        <w:rPr/>
        <w:t>깹</w:t>
      </w:r>
      <w:r>
        <w:rPr/>
        <w:t>ⴰ</w:t>
      </w:r>
      <w:r>
        <w:rPr/>
        <w:t>伬璣䫂쉊쉲据⌬⨱걑쉧</w:t>
      </w:r>
      <w:r>
        <w:rPr/>
        <w:t>⢘</w:t>
      </w:r>
      <w:r>
        <w:rPr/>
        <w:t>㍡䆣俍슏湦轉捌坹䠪캡㙏뇂噾摴彌㉨畉☯䍳礭䳂㤲숷싂슬␻䙈䐣숥歇쉴恓稪뭗横쉅⑏뭱䍰䍞剔㟃璣껂</w:t>
      </w:r>
      <w:r>
        <w:rPr/>
        <w:t>꥟</w:t>
      </w:r>
      <w:r>
        <w:rPr/>
        <w:t>惃㯂潒啓㭵㬷煘兆녌</w:t>
      </w:r>
      <w:r>
        <w:rPr/>
        <w:t>Ɐ</w:t>
      </w:r>
      <w:r>
        <w:rPr/>
        <w:t>숽╫䧎乑쉀딪⩟쉈甴顊剃뭐佋兯兟涘Ⓜ䙘狎䑕奾㤨佈繏㉴穣㑐䵡</w:t>
      </w:r>
      <w:r>
        <w:rPr/>
        <w:t>ꔴ</w:t>
      </w:r>
      <w:r>
        <w:rPr/>
        <w:t>潰穣塇ꅵ㨣┦숲썎晪</w:t>
      </w:r>
      <w:r>
        <w:rPr/>
        <w:t>ꕫ␵</w:t>
      </w:r>
      <w:r>
        <w:rPr/>
        <w:t>䕉势슩䩲</w:t>
      </w:r>
      <w:r>
        <w:rPr/>
        <w:t>⡺</w:t>
      </w:r>
      <w:r>
        <w:rPr/>
        <w:t>쎿㇂䐫桉䩄扌썂⑚뗎敐歩呬坰敘辿挭㊡㋂瞮쉫坮ㅊ㙏ヂ砣癵쉷䁡愽䵧네䡫硙楖⥠쉷姂櫂潶㙭넬⹾颣坂噦扄帯☯捱硯痃猯녰疬쉱癡</w:t>
      </w:r>
      <w:r>
        <w:rPr/>
        <w:t>ꕐ</w:t>
      </w:r>
      <w:r>
        <w:rPr/>
        <w:t>繟㩠놩瑄瀹堽祹溘</w:t>
      </w:r>
      <w:r>
        <w:rPr/>
        <w:t>ꕔ</w:t>
      </w:r>
      <w:r>
        <w:rPr/>
        <w:t>뭁⒥浃뮥帺⑞㡵䔰怭顓</w:t>
      </w:r>
      <w:r>
        <w:rPr/>
        <w:t>ⷂ♚</w:t>
      </w:r>
      <w:r>
        <w:rPr/>
        <w:t>㝕슮</w:t>
      </w:r>
      <w:r>
        <w:rPr/>
        <w:t>⡱</w:t>
      </w:r>
      <w:r>
        <w:rPr/>
        <w:t>摎⌷♵瘤</w:t>
      </w:r>
      <w:r>
        <w:rPr/>
        <w:t>ꕥ</w:t>
      </w:r>
      <w:r>
        <w:rPr/>
        <w:t>偉깫</w:t>
      </w:r>
      <w:r>
        <w:rPr/>
        <w:t>⡖</w:t>
      </w:r>
      <w:r>
        <w:rPr/>
        <w:t>活녯㘥煨녯㠱㌻⾵쵓䐸㵲땈つꍒ顯</w:t>
      </w:r>
      <w:r>
        <w:rPr/>
        <w:t>ꔻ◂⭺</w:t>
      </w:r>
      <w:r>
        <w:rPr/>
        <w:t>纻牱겏婄㮵忂䕖䃂㩳ꎘ슏숱╗䁖쉩捦涬癥</w:t>
      </w:r>
      <w:r>
        <w:rPr/>
        <w:t>⡣⎣</w:t>
      </w:r>
      <w:r>
        <w:rPr/>
        <w:t>婯⴪ㆥ奦炿㫂䨮砵彃煈㩙橮슘杖뇂䷂⍕呅쉆㛍渮䁧呇娨横䍰㓍땧啟䩮恹汕䉧牕渨⸮旂ㅈ</w:t>
      </w:r>
      <w:r>
        <w:rPr/>
        <w:t>ⵕ</w:t>
      </w:r>
      <w:r>
        <w:rPr/>
        <w:t>䌴쉮㡗灔匲櫎㑞쉁眥슥쉔氬怬췂烃楓参奰쉀㙐땖当걔啙檣猰땆午䴯燎琭㮏桧</w:t>
      </w:r>
      <w:r>
        <w:rPr/>
        <w:t>ⱱ</w:t>
      </w:r>
      <w:r>
        <w:rPr/>
        <w:t>睕㍀总䩓䭃쏂㜺컂</w:t>
      </w:r>
      <w:r>
        <w:rPr/>
        <w:t>ꥄ</w:t>
      </w:r>
      <w:r>
        <w:rPr/>
        <w:t>縶갺䐪乥け盎䱭䙲㬲栴⽰搴ꍈ晲窩乾湇</w:t>
      </w:r>
      <w:r>
        <w:rPr/>
        <w:t>ꕗ╹</w:t>
      </w:r>
      <w:r>
        <w:rPr/>
        <w:t>太牏</w:t>
      </w:r>
      <w:r>
        <w:rPr/>
        <w:t>ⱗ</w:t>
      </w:r>
      <w:r>
        <w:rPr/>
        <w:t>㑬䖡十⩫</w:t>
      </w:r>
      <w:r>
        <w:rPr/>
        <w:t>ⵟ</w:t>
      </w:r>
      <w:r>
        <w:rPr/>
        <w:t>丵稸䶥坈땮㙆欤ꅵ㩮䅏㨮ꍞ扙汧슩婋⽱兘⩵䬫婡祇牵숲憩偧牰幄偣쉣婠瓂ꥴ未㚿숫䬫㶩숥咬㍩┯쉞⌭㑯땀頊杁㩐剆쉉塔狂䩰樸㝃冻뼳瑴則싂㥥㦬怱牦㆘匤</w:t>
      </w:r>
      <w:r>
        <w:rPr/>
        <w:t>ꔭ</w:t>
      </w:r>
      <w:r>
        <w:rPr/>
        <w:t>偏䘷晵㗂搬働瑠潍䀲樫㥇묲ㄯ䡘燂兏繍뇂쉹䁩䮬⫂䭺樳㩵뭰濎歮弲䎥楧揂剺単䌺슮渮刯䒻昪婯癁痂䴽牰㉤礯칔婉갰䁇㠱灤斣㬭剂摒樥⬮䁲噄㍙숤䝀忂슮汐顟</w:t>
      </w:r>
      <w:r>
        <w:rPr/>
        <w:t>꧂</w:t>
      </w:r>
      <w:r>
        <w:rPr/>
        <w:t>쉵参쉹惂恟婬䳂彑쵸䷂慬扶䘷갰癲临䨽䴸獮ォ䱱檩ꄫ橄顟䈵뽾䄥ꍭ⤬⭪㛂畮㥦䞱頤由楮뿃渻㥃䅕㪬㵳ぇ䜸걀亣싂婁㨤李瘳㡖</w:t>
      </w:r>
      <w:r>
        <w:rPr/>
        <w:t>ⵕ</w:t>
      </w:r>
      <w:r>
        <w:rPr/>
        <w:t>䵑㯂땅䌱侥긫꥘妥ꥭ煸颣긳瑄暻嘺敁䵬繯桅쉨⩤쉷⹤㉓剬㵣䉘⫂㴫攰捋迂杋뽌捚ꅳ佟䄴嘯癣</w:t>
      </w:r>
      <w:r>
        <w:rPr/>
        <w:t>ꥀ</w:t>
      </w:r>
      <w:r>
        <w:rPr/>
        <w:t>䜭睄忂㔣䱈復矂䐺摞䭰枩倻堪㯂╵杔畖䥓扊숰先㞿⹓䍀믂뼵╎捪乭狂⥌㘽牂㕕ぱ䉫ꥰ⬴㞬瀦⥤㔴轚슬䨥奀⑁䍸슘參䍃婃╖쉒睍䓂潍浖願넰慠⬸㑎䰣⩮</w:t>
      </w:r>
      <w:r>
        <w:rPr/>
        <w:t>ꥁ</w:t>
      </w:r>
      <w:r>
        <w:rPr/>
        <w:t>硧狂ꍣ捅</w:t>
      </w:r>
      <w:r>
        <w:rPr/>
        <w:t>ꥆ</w:t>
      </w:r>
      <w:r>
        <w:rPr/>
        <w:t>㬬㈩쉣䩋㉑埍ざ昻쉟汚♷㕓㩂쉃뗎迍㉲䢘片瀩頣䱑穊撡㵲䉵劥師놻쉳㡱䁐師瘲棂瞱彤敮歨繋樲촳漣</w:t>
      </w:r>
      <w:r>
        <w:rPr/>
        <w:t>⡞</w:t>
      </w:r>
      <w:r>
        <w:rPr/>
        <w:t>㮻꺬넸擂彏恸婊恞歫摠捨</w:t>
      </w:r>
      <w:r>
        <w:rPr/>
        <w:t>ⱂ</w:t>
      </w:r>
      <w:r>
        <w:rPr/>
        <w:t>㯂濂숲捥啰썬囍弦</w:t>
      </w:r>
      <w:r>
        <w:rPr/>
        <w:t>ⴶ</w:t>
      </w:r>
      <w:r>
        <w:rPr/>
        <w:t>ㅱ狃瘥繁䨳㙖䄩敞徵숹ꅶ摆卟䨬ꅕ啭ꍂ䍷䔴숽弥⍺췂䝠숱垻㕴쉢䅀纮ガꌬ偾焻ꍗ㡣쉎䄻䭰겵⹭䜷䝱껂긲䭡⸱潘㤸潸噓</w:t>
      </w:r>
      <w:r>
        <w:rPr/>
        <w:t>ꕉ</w:t>
      </w:r>
      <w:r>
        <w:rPr/>
        <w:t>偷䙭璩㝰⨹╶䘺쉇⩏䅓걙唷娲⽊碘䙗泂啙瘭犵牮爩싃</w:t>
      </w:r>
      <w:r>
        <w:rPr/>
        <w:t>ⶱ⍊</w:t>
      </w:r>
      <w:r>
        <w:rPr/>
        <w:t>ꥣ汦㓂䅔繦䌥瘷㝊㜱땭摹⑧뮣㝵캘睂쉡刽⑁촺</w:t>
      </w:r>
      <w:r>
        <w:rPr/>
        <w:t>ꥑ</w:t>
      </w:r>
      <w:r>
        <w:rPr/>
        <w:t>䶡磂㡬挶뾻摯漽㌪䣂ꥨ㓍儻䉄輦⤥⭍牎뮩</w:t>
      </w:r>
      <w:r>
        <w:rPr/>
        <w:t>⡦</w:t>
      </w:r>
      <w:r>
        <w:rPr/>
        <w:t>㕔␪㕉㬴敩䝊繸㮿┣䔬⩀쵎拂渻佚⍰ꅌ柃뽪⧂堫⩉㥏⹳䛂슮㤹ꇂ䣂㚏</w:t>
      </w:r>
      <w:r>
        <w:rPr/>
        <w:t>⢩</w:t>
      </w:r>
      <w:r>
        <w:rPr/>
        <w:t>媻⩴㘷㩅슻砻䍖㙍颿挬㨳昬噢姂⑶儨歃쉪㑐쉆䴶⍡䩩겱쉐䙱ꥸꅓ깔㣎</w:t>
      </w:r>
      <w:r>
        <w:rPr/>
        <w:t>ⱉ</w:t>
      </w:r>
      <w:r>
        <w:rPr/>
        <w:t>兏つ⼵漬栺瑫纘楟劮깡䄊潒⨨ㆮ瀮揂桖ち㉊♘Ⓝ쉋쉣</w:t>
      </w:r>
      <w:r>
        <w:rPr/>
        <w:t>⵰</w:t>
      </w:r>
      <w:r>
        <w:rPr/>
        <w:t>扆愽弤殱䠻匯ⸯ䘵潬潴걩싍</w:t>
      </w:r>
      <w:r>
        <w:rPr/>
        <w:t>ⷃ</w:t>
      </w:r>
      <w:r>
        <w:rPr/>
        <w:t>쎮䰻ꍊ彃⽙捦獰⪡䰪㭐䦥㯂쉮㔮玡仂쉚彄楯倨喿㥤浲灎䄳㑫☫歊⽰⴫灔㯂秂숳㭫く䥭穋祆湤ㅳ燂㈲晀쉏⤯柂ꄶ婏枡숺瞘䬭㏂慂復夬싎擂㶿䚻䆬┱爬㖡쉘쉦桙榏⽘⍣⽠䨦㙱奚榮轷偊㦵炿涬縱橠愪䮻⍁坤⥣㍓晥䣂㒥쉎撮넸纥涡숪⹟䍏⪣습轢⽌㓂䀹煄灄祋溘싂ㅆ䗂딣⦻㠻娣焴䩥彏䅚倻⥡㛂奧哎祂怸㠤啑ㅳ</w:t>
      </w:r>
      <w:r>
        <w:rPr/>
        <w:t>ꤣ</w:t>
      </w:r>
      <w:r>
        <w:rPr/>
        <w:t>䛂쉘灊效徣䭖䌫䕠慠䉶弪婚疿啳夷</w:t>
      </w:r>
      <w:r>
        <w:rPr/>
        <w:t>Ⱕ</w:t>
      </w:r>
      <w:r>
        <w:rPr/>
        <w:t>畾␭卾怨ぬ갦</w:t>
      </w:r>
      <w:r>
        <w:rPr/>
        <w:t>⢘</w:t>
      </w:r>
      <w:r>
        <w:rPr/>
        <w:t>塠╨㑱灀怵㠯칧彂䱺忂╰兣汲䥭頨窮繴┪ꥸ〨♯恈걟쏍甪⻂瘲숳⴮牎㜰깚㏎参㝅吹碥佣䡃慡숤幓㷂㫂♁␺㭸吣睑</w:t>
      </w:r>
      <w:r>
        <w:rPr/>
        <w:t>ⷎ</w:t>
      </w:r>
      <w:r>
        <w:rPr/>
        <w:t>캣땉뽱녎뿍㜫⩂ꍧ搰⥸쉠敋ㅹ䱌㝀썍䄱打求◍繧乾䰨轧ㅰ쉤䙳眥湠桞㭒䟂⽒煋쌨淂쉙迂썦㯂䅚稶쉭</w:t>
      </w:r>
      <w:r>
        <w:rPr/>
        <w:t>ꔫ</w:t>
      </w:r>
      <w:r>
        <w:rPr/>
        <w:t>杹쵘瀤겏穗䋍呅庡䩶女勂쉡卫䱬⥈奯旂넣䜲뼨⩘と䱱煦䨹⯂㥋儹穐⎩䮮䭪杈牚䟂쉄稥</w:t>
      </w:r>
      <w:r>
        <w:rPr/>
        <w:t>ꗃ</w:t>
      </w:r>
      <w:r>
        <w:rPr/>
        <w:t>㕵슿癕洵彏㭞</w:t>
      </w:r>
      <w:r>
        <w:rPr/>
        <w:t>Ⱞ</w:t>
      </w:r>
      <w:r>
        <w:rPr/>
        <w:t>䕶깐䙷穅쉀穗䭵䈽礲磂恠䂵六奖槂㧂揂敚汰㥸㜣偤슩䕭坴㍈㈭恶쉣ꄸ卲캩愨⏂儯䬵㙳楢䈬慷哂쎬娴塵幘䬷쉡뮣幂矂⹡䙄㶡恟숫</w:t>
      </w:r>
      <w:r>
        <w:rPr/>
        <w:t>Ⳃ</w:t>
      </w:r>
      <w:r>
        <w:rPr/>
        <w:t>椶揂嚮쉾䔫꺩繖⨮癡㊱⍲걙迂昬瑚㡸幸껂䑪眬땳啕禡숽樽쉗⨻⍄乧㤪쉆땩갵娴係</w:t>
      </w:r>
      <w:r>
        <w:rPr/>
        <w:t>ⵥ</w:t>
      </w:r>
      <w:r>
        <w:rPr/>
        <w:t>⽄慇晄洭頤禩顂微놩怺繴</w:t>
      </w:r>
      <w:r>
        <w:rPr/>
        <w:t>⡣</w:t>
      </w:r>
      <w:r>
        <w:rPr/>
        <w:t>じ㨱</w:t>
      </w:r>
      <w:r>
        <w:rPr/>
        <w:t>⡷</w:t>
      </w:r>
      <w:r>
        <w:rPr/>
        <w:t>ꗂ</w:t>
      </w:r>
      <w:r>
        <w:rPr/>
        <w:t>祫兠漭潹숴绂玡썾䅖䳂</w:t>
      </w:r>
      <w:r>
        <w:rPr/>
        <w:t>ꕶ</w:t>
      </w:r>
      <w:r>
        <w:rPr/>
        <w:t>彙쉬싂⯂㭾⻂ꥷ⥺升</w:t>
      </w:r>
      <w:r>
        <w:rPr/>
        <w:t>ꕙ</w:t>
      </w:r>
      <w:r>
        <w:rPr/>
        <w:t>敦牄卬쉒煊⼨圭兇</w:t>
      </w:r>
      <w:r>
        <w:rPr/>
        <w:t>⠯</w:t>
      </w:r>
      <w:r>
        <w:rPr/>
        <w:t>牪䉾瑥嘭ꌸ牠歎頽㥶숻奧⭀夳䃃䵪輣狂걀璏奥瑧뭬♵</w:t>
      </w:r>
      <w:r>
        <w:rPr/>
        <w:t>ⱂ</w:t>
      </w:r>
      <w:r>
        <w:rPr/>
        <w:t>싂嗂䝡眩䡮⼽偱栮ꍉ睊칓긶㉬䈲噈㥔⭂桑坤㝨㥚究沬⤪뽔浆瑱坑싂朊䚘㙾ꍷ抮婉㴵싂䖬㉫畬놣墩싂ヂ</w:t>
      </w:r>
      <w:r>
        <w:rPr/>
        <w:t>ꕓ</w:t>
      </w:r>
      <w:r>
        <w:rPr/>
        <w:t>憘噘㥗뿍⑇烂싂쉬桹쉘숺뭔頣瑟숦游㭷㚏桞</w:t>
      </w:r>
      <w:r>
        <w:rPr/>
        <w:t>ⵟ</w:t>
      </w:r>
      <w:r>
        <w:rPr/>
        <w:t>㧂瑕䥈厬矂싂䣂껂啢穟䇂넮睫㡅쵉䐻슬녹乡땗潬♊䉂ꅦ⩅縪噅⸵到칧做䅏桃售䑎婮漫吨싂뿂</w:t>
      </w:r>
      <w:r>
        <w:rPr/>
        <w:t>ⰶ⨫</w:t>
      </w:r>
      <w:r>
        <w:rPr/>
        <w:t>潅稶뼲䅰⺮䳂牯</w:t>
      </w:r>
      <w:r>
        <w:rPr/>
        <w:t>ⵗ</w:t>
      </w:r>
      <w:r>
        <w:rPr/>
        <w:t>칖氷땷楃⎏깑㵫⑳숪礹㤳㉈攨煨Ⓜ㡠갶啌겮縻ꥴ熏䍰</w:t>
      </w:r>
      <w:r>
        <w:rPr/>
        <w:t>ꕦ</w:t>
      </w:r>
      <w:r>
        <w:rPr/>
        <w:t>昦깳썾</w:t>
      </w:r>
      <w:r>
        <w:rPr/>
        <w:t>⣂</w:t>
      </w:r>
      <w:r>
        <w:rPr/>
        <w:t>挥춿飍䍋䅗ꆥ瘳琴䤱硭礥숪痂歞ꌰ振唭⛂伱兊㪻噒䜯ꍘ쉓捬愴㝥䞡숫劻쉑쎬坚뼳禿輸㏎썁奫帥䆵塔祔歅怬㞵ꄪꇂ圦頭砸枱습側㊡</w:t>
      </w:r>
      <w:r>
        <w:rPr/>
        <w:t>ⶣ</w:t>
      </w:r>
      <w:r>
        <w:rPr/>
        <w:t>桨䒿⛂场迂⽶⮡</w:t>
      </w:r>
      <w:r>
        <w:rPr/>
        <w:t>ꦻ</w:t>
      </w:r>
      <w:r>
        <w:rPr/>
        <w:t>汎㴩奵䫍┰곂컎恀亘⪿䑾䅅♶猪㝓䵃頪♘ㅆ쉰㝋쌯</w:t>
      </w:r>
      <w:r>
        <w:rPr/>
        <w:t>⠪</w:t>
      </w:r>
      <w:r>
        <w:rPr/>
        <w:t>坭숲㭊恟쉊⽱숨喩壂䨥嚩ꍓ呄煊䒮ꍢ쉤</w:t>
      </w:r>
      <w:r>
        <w:rPr/>
        <w:t>ⴤ</w:t>
      </w:r>
      <w:r>
        <w:rPr/>
        <w:t>ㄣ쵬磂昰旃幦싂슻刴䲩♤灢婷⨤ꍆ㤦◂湪牃兕溣갵汃</w:t>
      </w:r>
      <w:r>
        <w:rPr/>
        <w:t>꤫</w:t>
      </w:r>
      <w:r>
        <w:rPr/>
        <w:t>䭊쉁䕲䀩쌹批氹ꅷ呪常顦䀺碏⨦䏂⹱啷㍗쉏䵍砰䁂</w:t>
      </w:r>
      <w:r>
        <w:rPr/>
        <w:t>⡮</w:t>
      </w:r>
      <w:r>
        <w:rPr/>
        <w:t>숬칬喻썈㍘䅨견䋂㟂暣砭䥓⻂⍇쉍䥨潵⑲䝀顃⍨飂䡧桰兲橨싂楑㕐殥숥㙓치칑䜭</w:t>
      </w:r>
      <w:r>
        <w:rPr/>
        <w:t>⢱</w:t>
      </w:r>
      <w:r>
        <w:rPr/>
        <w:t>晨넱心帮㡦㯃</w:t>
      </w:r>
      <w:r>
        <w:rPr/>
        <w:t>꧂</w:t>
      </w:r>
      <w:r>
        <w:rPr/>
        <w:t>場嘶슩㓎楸礩彊䃂纮楯뼹䴲䵈檘僂礻湳㍭坸䅢쉺䆡槂辻殡촳便䛂䣂睤幣櫂飂ꅮㅇ</w:t>
      </w:r>
      <w:r>
        <w:rPr/>
        <w:t>Ᵽ⨥☤</w:t>
      </w:r>
      <w:r>
        <w:rPr/>
        <w:t>厏㌨⒩슏爱乔殩䙘秂慷╄쉫佶瑤穣枿摯⑵杪係칚</w:t>
      </w:r>
      <w:r>
        <w:rPr/>
        <w:t>⡹</w:t>
      </w:r>
      <w:r>
        <w:rPr/>
        <w:t>礪䧂彲䕨席싃㥃楂쉵䖡剶佟狃䦏㥃敐쉹ꏂ牅</w:t>
      </w:r>
      <w:r>
        <w:rPr/>
        <w:t>ꦡ</w:t>
      </w:r>
      <w:r>
        <w:rPr/>
        <w:t>㜸䱑묨뽫⽉囃⧂ꥢ灯⹇爬ꅧ</w:t>
      </w:r>
      <w:r>
        <w:rPr/>
        <w:t>ꤱ</w:t>
      </w:r>
      <w:r>
        <w:rPr/>
        <w:t>䄨犩硱牊牙䁊뇃컂渫拂顀䎥慱쌳쵞㓍쎬輥弩埂截묥溻⏂炣쉱쉐</w:t>
      </w:r>
      <w:r>
        <w:rPr/>
        <w:t>ꤨ</w:t>
      </w:r>
      <w:r>
        <w:rPr/>
        <w:t>넰㉢敠䅃墣⭭㮮</w:t>
      </w:r>
      <w:r>
        <w:rPr/>
        <w:t>ꦬ♆</w:t>
      </w:r>
      <w:r>
        <w:rPr/>
        <w:t>䕈噎▣깃䘩匶㑋檬䁱㩌庻♄敆쉾堵慂幕</w:t>
      </w:r>
      <w:r>
        <w:rPr/>
        <w:t>ⵘ</w:t>
      </w:r>
      <w:r>
        <w:rPr/>
        <w:t>䡺ꆩ딶⌹圬슘櫂㥗稱쉔㭈ꇂ㭞쉮桠쉩嫂숷擂弴檩圷䵦呥숩灟㫂䱂硣剶䵮凃汘汮㜤㋂瀭璣䅅쉹㗂佊⭟猭幭⍊歹塪頭啑瓂焸㣂敩爊㍚垡䰯䱔商斿伦⹊䡱㞣♺䩒䔲⹊쌷榡䠪ꅾ쉾䡅ꎩ繁ㅍ绂䥰碱䤶⽙獠쉮剦</w:t>
      </w:r>
      <w:r>
        <w:rPr/>
        <w:t>ⱞ</w:t>
      </w:r>
      <w:r>
        <w:rPr/>
        <w:t>츪㌫䤲乥匶徥〶⴦歲☵</w:t>
      </w:r>
      <w:r>
        <w:rPr/>
        <w:t>꤭</w:t>
      </w:r>
      <w:r>
        <w:rPr/>
        <w:t>癹㎿䉳걡佲戸䆣奢㥚乳⒩熏⑫睌䄤숱㛂帲毎䥎縯僂㵣뭱쉺ꍾ㠺싂㍒殣塬숫煅쉯</w:t>
      </w:r>
      <w:r>
        <w:rPr/>
        <w:t>ꔯ</w:t>
      </w:r>
      <w:r>
        <w:rPr/>
        <w:t>싍坙恟圫㉠䥀땨숫䥈頻⒡彊捏땂숯䀰땳쉵㇂䭗㍵䌶嗂煪㥡츬嫂案땵搪楕䘮擎旂㣍䩘㡘瑀⑊곂숤㮏輽䐨뿎쉺┲䍭㗂橇縵凂떬숷</w:t>
      </w:r>
      <w:r>
        <w:rPr/>
        <w:t>ⵍ</w:t>
      </w:r>
      <w:r>
        <w:rPr/>
        <w:t>癃侩㍲䕯櫂쉴啓⽬꥗쉈牲㍮⩎쉀쉂</w:t>
      </w:r>
      <w:r>
        <w:rPr/>
        <w:t>ⳍ꥚</w:t>
      </w:r>
      <w:r>
        <w:rPr/>
        <w:t>瑘獸癩祪兹橥竂뇂搸繟숮㋂䈽♌䍹슿㉥쌦슣溏硳㝚뇂捑䑌墮쉉䗂촻杶汳犻灡</w:t>
      </w:r>
      <w:r>
        <w:rPr/>
        <w:t>ꔰ</w:t>
      </w:r>
      <w:r>
        <w:rPr/>
        <w:t>庣敘층䃃督祪쉡恭㌤</w:t>
      </w:r>
      <w:r>
        <w:rPr/>
        <w:t>⢣┤</w:t>
      </w:r>
      <w:r>
        <w:rPr/>
        <w:t>彈칊쵪⭇㑖</w:t>
      </w:r>
      <w:r>
        <w:rPr/>
        <w:t>ⱉ</w:t>
      </w:r>
      <w:r>
        <w:rPr/>
        <w:t>漩␮</w:t>
      </w:r>
      <w:r>
        <w:rPr/>
        <w:t>Ⱞ</w:t>
      </w:r>
      <w:r>
        <w:rPr/>
        <w:t>䔤汱썹繊习㍈硍卋愮숯䀦䴰⛂썋禿櫂迍㴣땭顧势쉊㭹恐偞濂顋㥀㐰頪ㅑ辿䑊漻␳绍䅫䓂飍氥⤸慟楳獮䔲╰쉁싂䑮伨䛍⹞䁋꺘焥䁴剦䁥껂⮻欨禣椶쉨싂㠣汃䁅</w:t>
      </w:r>
      <w:r>
        <w:rPr/>
        <w:t>ꕃ〈</w:t>
      </w:r>
      <w:r>
        <w:rPr/>
        <w:t>䤲㝕떏䑷㝤싂瑡쉲ㄬ숵塂汊匣漯</w:t>
      </w:r>
      <w:r>
        <w:rPr/>
        <w:t>ⵥ</w:t>
      </w:r>
      <w:r>
        <w:rPr/>
        <w:t>⽰捸噰슿㥶⵱뽠㔪捒걹ꆱㅄ䍐偑癀㏂⹍㜺긲⮱땇⚡</w:t>
      </w:r>
      <w:r>
        <w:rPr/>
        <w:t>ꦘ</w:t>
      </w:r>
      <w:r>
        <w:rPr/>
        <w:t>㙺네◂쉆堥漽倯䯍樮㭘</w:t>
      </w:r>
      <w:r>
        <w:rPr/>
        <w:t>ꤵ</w:t>
      </w:r>
      <w:r>
        <w:rPr/>
        <w:t>㑌</w:t>
      </w:r>
      <w:r>
        <w:rPr/>
        <w:t>ꥌ</w:t>
      </w:r>
      <w:r>
        <w:rPr/>
        <w:t>㊩墬</w:t>
      </w:r>
      <w:r>
        <w:rPr/>
        <w:t>ꥇ</w:t>
      </w:r>
      <w:r>
        <w:rPr/>
        <w:t>眣睙啔塉숴</w:t>
      </w:r>
      <w:r>
        <w:rPr/>
        <w:t>ꕥ</w:t>
      </w:r>
      <w:r>
        <w:rPr/>
        <w:t>偁焪⽠庩塂敘浣걄䍱伮</w:t>
      </w:r>
      <w:r>
        <w:rPr/>
        <w:t>Ⳃ</w:t>
      </w:r>
      <w:r>
        <w:rPr/>
        <w:t>걟奃怬쌪氰슿쉕䱄偔䁶獩⨭⤳슩泂쉹쉹恇㝞㍗楂復슣쉱磂甹쌵쉎洲䒬摞䙚ꏃ㞻㑂摙狂⌥⛂</w:t>
      </w:r>
      <w:r>
        <w:rPr/>
        <w:t>ꕆ</w:t>
      </w:r>
      <w:r>
        <w:rPr/>
        <w:t>痂㜦椮걯嚏쵸ケ瓎顠⩐뮻䑦毂堶楌</w:t>
      </w:r>
      <w:r>
        <w:rPr/>
        <w:t>ꕮ</w:t>
      </w:r>
      <w:r>
        <w:rPr/>
        <w:t>숹竂杄겮㍐㚬洪䈻䝘䝡쉚䝪䑩䏂⴬뽒乔䠬爯噚㴪䳂ꏂ숹䭏ꥠ䬻⎏歚䈶转䮩䟂</w:t>
      </w:r>
      <w:r>
        <w:rPr/>
        <w:t>ꔫ</w:t>
      </w:r>
      <w:r>
        <w:rPr/>
        <w:t>뽟呸㢮䠽矎礨쉮伽亱⩨┰皩ꅠ朩癍䎱ꥵ쉎塌㡖ꏂ迎㶱昨숺問슣㤥쉪擂㐨䙌橨敮쉷硊噳⑮灔繟睊䵣琮潂奘</w:t>
      </w:r>
      <w:r>
        <w:rPr/>
        <w:t>Ⱘ</w:t>
      </w:r>
      <w:r>
        <w:rPr/>
        <w:t>疮믂䝗朩䴮쉡漬畑쉺⨲</w:t>
      </w:r>
      <w:r>
        <w:rPr/>
        <w:t>⡡</w:t>
      </w:r>
      <w:r>
        <w:rPr/>
        <w:t>㩊穹슬䗂㈮껂☭嘣奬ヂ쉶䵴䅁灊⩲䇂価␮㍩琊爰总楤썷奞恗싂⭹唥瀭䙍䓂떮충敋㑯숨㭟䭧兘煐珎匲㮿復</w:t>
      </w:r>
      <w:r>
        <w:rPr/>
        <w:t>ⶥ</w:t>
      </w:r>
      <w:r>
        <w:rPr/>
        <w:t>㶣</w:t>
      </w:r>
      <w:r>
        <w:rPr/>
        <w:t>ꕁ</w:t>
      </w:r>
      <w:r>
        <w:rPr/>
        <w:t>杖⦻佗㪻놥侵㨰㪏䪣쉅</w:t>
      </w:r>
      <w:r>
        <w:rPr/>
        <w:t>ⱅ</w:t>
      </w:r>
      <w:r>
        <w:rPr/>
        <w:t>愵썌뽬昫숩垘瘪煙来杭撱㭞琱䁫你癕捾썆▩문㑠汮掻汤㘷媏쉒橒꥔顾根쉪剐嘮単秂땅揂涩啹擎䰬숽嘩㝎橾녞䑵</w:t>
      </w:r>
      <w:r>
        <w:rPr/>
        <w:t>⣃</w:t>
      </w:r>
      <w:r>
        <w:rPr/>
        <w:t>숹穂癓㩁嘥彄啪嫎捶쏂偬㌷숦⩙썖⻂ㅚ稹帱⩱⤺噙䟎懂槂畖偺䞥</w:t>
      </w:r>
      <w:r>
        <w:rPr/>
        <w:t>ꔣ</w:t>
      </w:r>
      <w:r>
        <w:rPr/>
        <w:t>츺婘䠰䕯⸸琭숶숱敦係쉟ㄬ渲㐥䉡盂칧쉉根⵶숩</w:t>
      </w:r>
      <w:r>
        <w:rPr/>
        <w:t>ꦥ</w:t>
      </w:r>
      <w:r>
        <w:rPr/>
        <w:t>灧噍⚩쉔婫栮復䙄㫂䖵䄸浈㤪ㆻ繄㦩㏂㵢儺⮩䱎㩺硢쉤䰽妡漮ㅪ깰䀹㑌灉묲癭濂ㅓ쉓慫㨵쉒墥療쉕繌⒩쉇牞㭡纥䞘䉌䭘춵싂걐⸨幓瑔潆煔䶱睑窥椤痂칐▏</w:t>
      </w:r>
      <w:r>
        <w:rPr/>
        <w:t>ꤸ</w:t>
      </w:r>
      <w:r>
        <w:rPr/>
        <w:t>砥㥹꺱쉉뮻穊㥰澻祪䉣쉊䬩㦣㩩䁕儦濂ꄺ쵂쉖数쉔佊㥲攽哂숪捲幂楌䑧긽䉄橃杢矂</w:t>
      </w:r>
      <w:r>
        <w:rPr/>
        <w:t>ⲥ</w:t>
      </w:r>
      <w:r>
        <w:rPr/>
        <w:t>䤽恥⯂</w:t>
      </w:r>
      <w:r>
        <w:rPr/>
        <w:t>ⰽ</w:t>
      </w:r>
      <w:r>
        <w:rPr/>
        <w:t>㡇쉹眻䉣凎⥤牋颡灂쉦숻浨弻猦疩呠吱㎥幭硰縶柂僂싂弯氥䢩까䜻塢ꄳ쉥숦塆特住䉶꥘⒘쵾촯䚡ㆣ偆塯ㅘ</w:t>
      </w:r>
      <w:r>
        <w:rPr/>
        <w:t>ⴺ</w:t>
      </w:r>
      <w:r>
        <w:rPr/>
        <w:t>슣伨</w:t>
      </w:r>
      <w:r>
        <w:rPr/>
        <w:t>⢻</w:t>
      </w:r>
      <w:r>
        <w:rPr/>
        <w:t>숱㉬啟槂畹砨縻숺呐䑭婇壂㵪⤽獩顏䜹干묮컎뽯</w:t>
      </w:r>
      <w:r>
        <w:rPr/>
        <w:t>ꦡ</w:t>
      </w:r>
      <w:r>
        <w:rPr/>
        <w:t>噖䮣䥵爬洮츤㭕▘썳쉑㨲䩉⍀姎꥾丰⑪杌쵵슿便畀ꍤⓂ敮쉆绂♎䉆䁅숷頽奶帱侏㟂䚮䡟⭤末潯坨뽡祕썋◍㙓恬</w:t>
      </w:r>
      <w:r>
        <w:rPr/>
        <w:t>ⵯ</w:t>
      </w:r>
      <w:r>
        <w:rPr/>
        <w:t>숬牃泂幱㉔쉁噈偯ꅬ쉚╖䉎瘬곂⩟敺㩎䝤긪놻剷</w:t>
      </w:r>
      <w:r>
        <w:rPr/>
        <w:t>ⱂ</w:t>
      </w:r>
      <w:r>
        <w:rPr/>
        <w:t>擎䍱刳瀫䅄哂燂呎⨹쉋搤쉀〣㢥뿍뭡㬥卖숻뽉䖵轇働䝫⑐춣丫坡湫春숷</w:t>
      </w:r>
      <w:r>
        <w:rPr/>
        <w:t>ⰶ</w:t>
      </w:r>
      <w:r>
        <w:rPr/>
        <w:t>唶潥쏂橶灋柂灵ꌨ坱╁桧轤湲ꄨ⚱쉰槍㎿뼹恐徥姂浧㦡珂䡹</w:t>
      </w:r>
      <w:r>
        <w:rPr/>
        <w:t>ⴹ</w:t>
      </w:r>
      <w:r>
        <w:rPr/>
        <w:t>䩲䱾㟂쉒䴳㘤奺婎싂䜩䵈⬩㕒未⺮䖮㙂䱬晧扈㌳焰啌畳䒿橬䁸츪兮㋎쉓쉚搬䬷ㅊ轨㕾未㭪嘥⑟永愯斻䓂椷畢啷슿棂喻稱兖숴硤䅁柂报ぉ㉗瘣숊ꍷ쉟枻穧噸䥤숳䅶칾炘啉㐱滂堮猯㩋䊬뽅瘫䩸뭚</w:t>
      </w:r>
      <w:r>
        <w:rPr/>
        <w:t>⠨</w:t>
      </w:r>
      <w:r>
        <w:rPr/>
        <w:t>〮窵曂칓⭊⽍婕䳂㖩숱帴</w:t>
      </w:r>
      <w:r>
        <w:rPr/>
        <w:t>⠥</w:t>
      </w:r>
      <w:r>
        <w:rPr/>
        <w:t>恊妣싂□偷样搫⫂췂녗ꆡ䴪橵歄睍㍠秂潀㶿䵾㵖㥳彅⏂渦檩䭮넴╨䰪殡⾮埂䪏⒵晊㑀牐쉪竃숵并녁朹䤨傣摾剤뽨焮㭨ィ㵥䪡婀燂㝉뭇쉣ꍀ䑪䓂报䩈⪮⩌徻쉊슩⏍쉭桑싂ꎥ祬뭮吱♩卙</w:t>
      </w:r>
      <w:r>
        <w:rPr/>
        <w:t>ꖡ</w:t>
      </w:r>
      <w:r>
        <w:rPr/>
        <w:t>婀깁湴䎥擂盂浙眵⥫桬⎏칊牕権㫎祢娣奔㑶濂㑁㑄䗂⹒㘱珂ꍃ摖杏㪏걥⬭牉</w:t>
      </w:r>
      <w:r>
        <w:rPr/>
        <w:t>⠽</w:t>
      </w:r>
      <w:r>
        <w:rPr/>
        <w:t>땙䤬圽</w:t>
      </w:r>
      <w:r>
        <w:rPr/>
        <w:t>⣂</w:t>
      </w:r>
      <w:r>
        <w:rPr/>
        <w:t>轊墣䥗</w:t>
      </w:r>
      <w:r>
        <w:rPr/>
        <w:t>ꤥ</w:t>
      </w:r>
      <w:r>
        <w:rPr/>
        <w:t>쉨䔩爻恀塐⭬㕖㡰㋂散╤㯂㕤轍ま杞쉞瑍⥖癨潅⎡犵㡗ꍑ㊘쵱칸䑸彏싂婎祀싂컎䎻䡺砻㑇쉭縥싂⸪柂㡷乪灨䯍匮堳⭣ꅺ䗂㎥坘슮䶘䅋䵕⩨䂵⍐戯㠮쎥轸</w:t>
      </w:r>
      <w:r>
        <w:rPr/>
        <w:t>⢩</w:t>
      </w:r>
      <w:r>
        <w:rPr/>
        <w:t>쉧䙎啢䕓♇ꍎ㥰繩捌眸깊擂槂塬㌰癪촱嫂䨫쵭녠桓⩄♰䆩</w:t>
      </w:r>
      <w:r>
        <w:rPr/>
        <w:t>꤭</w:t>
      </w:r>
      <w:r>
        <w:rPr/>
        <w:t>渣噓怯淂杦㕔</w:t>
      </w:r>
      <w:r>
        <w:rPr/>
        <w:t>ꥐ</w:t>
      </w:r>
      <w:r>
        <w:rPr/>
        <w:t>䐳⨫깧䮩偒振縹</w:t>
      </w:r>
      <w:r>
        <w:rPr/>
        <w:t>ⱍ</w:t>
      </w:r>
      <w:r>
        <w:rPr/>
        <w:t>灞祏睤䏂轢喵敫瓃㡸瓂♨ꄥ栤泍</w:t>
      </w:r>
      <w:r>
        <w:rPr/>
        <w:t>ⵄ⬥</w:t>
      </w:r>
      <w:r>
        <w:rPr/>
        <w:t>測㈻딹숸影垮参㌳毂뽋頩쎿㕁囂</w:t>
      </w:r>
      <w:r>
        <w:rPr/>
        <w:t>ⴴ</w:t>
      </w:r>
      <w:r>
        <w:rPr/>
        <w:t>䀺ꅆ㕕顆砮䭵䤶顱⼽姂⩬㝡㵂긬숹</w:t>
      </w:r>
      <w:r>
        <w:rPr/>
        <w:t>ꔭ</w:t>
      </w:r>
      <w:r>
        <w:rPr/>
        <w:t>쉣쉷䦵吳⩤␱顭㑓墵╡焣㙟</w:t>
      </w:r>
      <w:r>
        <w:rPr/>
        <w:t>⠩</w:t>
      </w:r>
      <w:r>
        <w:rPr/>
        <w:t>湥⫎㊬捒㘪祖硎⹹갪㋂</w:t>
      </w:r>
      <w:r>
        <w:rPr/>
        <w:t>ꔩ</w:t>
      </w:r>
      <w:r>
        <w:rPr/>
        <w:t>䞿䍁繦塾</w:t>
      </w:r>
      <w:r>
        <w:rPr/>
        <w:t>ꕀ</w:t>
      </w:r>
      <w:r>
        <w:rPr/>
        <w:t>숽太</w:t>
      </w:r>
      <w:r>
        <w:rPr/>
        <w:t>ꔫ</w:t>
      </w:r>
      <w:r>
        <w:rPr/>
        <w:t>歆ꍾ䅈녗⥊䝡潡ꅶ</w:t>
      </w:r>
      <w:r>
        <w:rPr/>
        <w:t>ꕈ</w:t>
      </w:r>
      <w:r>
        <w:rPr/>
        <w:t>묲㯂珃쉫浖ィ㉐⑭쉶竂㕤䯂㭯⼹⭍捄뽩焰</w:t>
      </w:r>
      <w:r>
        <w:rPr/>
        <w:t>ⱂ</w:t>
      </w:r>
      <w:r>
        <w:rPr/>
        <w:t>㥢츩ヂ숣揂⑭啞䠪眳㡔䙉㏂묭쉈䪻뽣쉮녒串㔥杲╵䡹奂繚獠쉵ꍌ㉯庬䑺倸彸쌵䒘硈䁂</w:t>
      </w:r>
      <w:r>
        <w:rPr/>
        <w:t>⡎</w:t>
      </w:r>
      <w:r>
        <w:rPr/>
        <w:t>瑶渥⤤⬭塷橥确悡</w:t>
      </w:r>
      <w:r>
        <w:rPr/>
        <w:t>ⰰ</w:t>
      </w:r>
      <w:r>
        <w:rPr/>
        <w:t>漰咣㥱뿂姂浉⼯㩯쉪暥쉰䇂甥㕤떬䗂╕㍏⨶偶⺻滂숻㑌焲䙴桥甲䐴</w:t>
      </w:r>
      <w:r>
        <w:rPr/>
        <w:t>ꕟ</w:t>
      </w:r>
      <w:r>
        <w:rPr/>
        <w:t>䐪㬳坈㉗榻</w:t>
      </w:r>
      <w:r>
        <w:rPr/>
        <w:t>ⲩ</w:t>
      </w:r>
      <w:r>
        <w:rPr/>
        <w:t>㭲䵪䡓뾣䨵䁮</w:t>
      </w:r>
      <w:r>
        <w:rPr/>
        <w:t>⠦</w:t>
      </w:r>
      <w:r>
        <w:rPr/>
        <w:t>迂숪䤯⨮⤶剤梮傡䅏썶利</w:t>
      </w:r>
      <w:r>
        <w:rPr/>
        <w:t>ⰺ</w:t>
      </w:r>
      <w:r>
        <w:rPr/>
        <w:t>䑗⩈䙱杚曃幗⹰殘⩵勃</w:t>
      </w:r>
      <w:r>
        <w:rPr/>
        <w:t>ⵤ</w:t>
      </w:r>
      <w:r>
        <w:rPr/>
        <w:t>⢘</w:t>
      </w:r>
      <w:r>
        <w:rPr/>
        <w:t>獰䱎幀㝰⑹䅬䃃숭偵刹싂㍄景条痂⩩䎡뽓ꍰ偵頶ꇂ顰쉳④媡䜊⸤쉥勂쉆䰣썺쎿㍍欯䭨䟂㥑땩⑷卋坁䤤潖摺橾㵣</w:t>
      </w:r>
      <w:r>
        <w:rPr/>
        <w:t>ⱡ</w:t>
      </w:r>
      <w:r>
        <w:rPr/>
        <w:t>潭캵뿂㉴颮䕉歫吶爫噠䥨湯㌪㑭婌圻쵲丬楸䣂數ꥲ圫奍⹀</w:t>
      </w:r>
      <w:r>
        <w:rPr/>
        <w:t>⡹⍅</w:t>
      </w:r>
      <w:r>
        <w:rPr/>
        <w:t>묶☳땮輯⫂걃偨⮬땬㙏</w:t>
      </w:r>
      <w:r>
        <w:rPr/>
        <w:t>ⵂ</w:t>
      </w:r>
      <w:r>
        <w:rPr/>
        <w:t>㇎猯灅㥷桊盂㐺䭥⿂微晤柂汏䂥旂唺娮䠴䴩⌶刯呞⾩㘯䵾␱埂洷憵㗂樹毂곂◍汳秂留숸捐偺⸨欷樦猴쉥뽦䍗☸쉤晍㥐㭉督究싃楋䓂曃焤䣂栯ꄩ뼺䭖</w:t>
      </w:r>
      <w:r>
        <w:rPr/>
        <w:t>ⱏ</w:t>
      </w:r>
      <w:r>
        <w:rPr/>
        <w:t>業單穅䄤㩘桠䂵䁆䀩涻橑쌺⹲幡樣幦숦⨰㠬塞䱯</w:t>
      </w:r>
      <w:r>
        <w:rPr/>
        <w:t>ꔱ</w:t>
      </w:r>
      <w:r>
        <w:rPr/>
        <w:t>頦瘬⑙氦戬㍄ꥷ㦿ꆡ▥咩</w:t>
      </w:r>
      <w:r>
        <w:rPr/>
        <w:t>ꖥ</w:t>
      </w:r>
      <w:r>
        <w:rPr/>
        <w:t>ꏂ</w:t>
      </w:r>
      <w:r>
        <w:rPr/>
        <w:t>ꔶ╌</w:t>
      </w:r>
      <w:r>
        <w:rPr/>
        <w:t>갭穷䌷숲깃䩥渹妘쵾教畟橓㵋焲䭭畒</w:t>
      </w:r>
      <w:r>
        <w:rPr/>
        <w:t>ꤻ⥇ꥁ</w:t>
      </w:r>
      <w:r>
        <w:rPr/>
        <w:t>呵留娦態卂穲⽳狂녉廂偶쉓偬捶㬣㘶牺㕨㊮㎡批旂䝡爯穰汗</w:t>
      </w:r>
      <w:r>
        <w:rPr/>
        <w:t>ⵉ</w:t>
      </w:r>
      <w:r>
        <w:rPr/>
        <w:t>犮㉯ꇂ뿂欹禬⨻⹺䞘⍥页뇂䑬슿晗ꍾ截숶䩄㡹檩뭰㝭</w:t>
      </w:r>
      <w:r>
        <w:rPr/>
        <w:t>ⲩ</w:t>
      </w:r>
      <w:r>
        <w:rPr/>
        <w:t>㝋㕞</w:t>
      </w:r>
      <w:r>
        <w:rPr/>
        <w:t>ꕁ</w:t>
      </w:r>
      <w:r>
        <w:rPr/>
        <w:t>㠬䅙煒쉔㤨ꇂ湪灾</w:t>
      </w:r>
      <w:r>
        <w:rPr/>
        <w:t>ꗃ♲</w:t>
      </w:r>
      <w:r>
        <w:rPr/>
        <w:t>挫愬䒮쉋⩸묻⶿活숲址㠴数☦쉔⬥⧂䁂瀸轙뭁典慭㡚㦮䁡卞䱘䙗㈦塲砰쉧⌳◂坭睄洷硆彃슣瘩敺⽢奃淂へ繎</w:t>
      </w:r>
      <w:r>
        <w:rPr/>
        <w:t>ⱂ</w:t>
      </w:r>
      <w:r>
        <w:rPr/>
        <w:t>㫂慫넮溮⨮ぷ飂㥵娫㵆㴲쉚㮩쉢㴽炿⧃楟쉅嚵猷〵柃嫂並쉣浹䎏⭈杓㝠噀琬╃쎻氮쉕</w:t>
      </w:r>
      <w:r>
        <w:rPr/>
        <w:t>ꥈ⹊</w:t>
      </w:r>
      <w:r>
        <w:rPr/>
        <w:t>滂䢱⥎숩㫂殘䥬▬슣䱚敫㥨⏍煘歗睨女䵊烂䑄ꌺ楳䖬</w:t>
      </w:r>
      <w:r>
        <w:rPr/>
        <w:t>⡬</w:t>
      </w:r>
      <w:r>
        <w:rPr/>
        <w:t>塋</w:t>
      </w:r>
      <w:r>
        <w:rPr/>
        <w:t>꧂</w:t>
      </w:r>
      <w:r>
        <w:rPr/>
        <w:t>䇂㑑囂쉲</w:t>
      </w:r>
      <w:r>
        <w:rPr/>
        <w:t>ⵋ</w:t>
      </w:r>
      <w:r>
        <w:rPr/>
        <w:t>に⍄晆긪ぶ㑠为㗃祋쉴䣃깙㶮䍋숷碥轺㭉琩뭷兯ꇃ䈺㵊뭡摵⤰뽁揂〴碣숷彣꺵权凂轷ꍬ䖵兹乵⴪截Ⓜ칾堣쉈顈쉠쉱㇎慣睾顑뽕뮻㍺쉦兗囂獪捪檵乮璬㍑縪뭥쉁㩱㥥땧㚵⩏쉬䰩瑑ㅌ纩䝺猴稫参뭑㑗츥瘲瞩嘷睌塑⵷套㮡㫂䕁丩侵眻䲬滂숯楗䡥匶넦丹恄떱沬숸坞숬䁱╔⪻柂䜺摡夣噎匳榡㣂숳⹓轘⩨数竂⑃䤤쉇쉇獎彚㓂橕䔮慏䙞僂쉊싂뇂쉱ꍫ䁹䔊䈪싂祶䁓具么収ㅉ津獕땂痍睘뽮숣吥縵䵐畺斩秂沬轏捣儹컂썒⎮쉁㩂꥕渲䕬牾吷杳</w:t>
      </w:r>
      <w:r>
        <w:rPr/>
        <w:t>ꗂ</w:t>
      </w:r>
      <w:r>
        <w:rPr/>
        <w:t>犬劏놘ガ楳暥슏쉬杇祙癅㇍㵲⾩曂㛂깆㦏ㄱ呐걚</w:t>
      </w:r>
      <w:r>
        <w:rPr/>
        <w:t>ⱔⲱ</w:t>
      </w:r>
      <w:r>
        <w:rPr/>
        <w:t>煎䕣唨쉙㍚輴䈮眶㡺⩅参</w:t>
      </w:r>
      <w:r>
        <w:rPr/>
        <w:t>ꔭ</w:t>
      </w:r>
      <w:r>
        <w:rPr/>
        <w:t>愤摧偫辱噊畑䘮䭸㠥輽슮ꇎ然伺쉋泂刮拎䔷䕸栳毂扅뿂典⬭뽖祐쉐걂朥顈</w:t>
      </w:r>
      <w:r>
        <w:rPr/>
        <w:t>꥓</w:t>
      </w:r>
      <w:r>
        <w:rPr/>
        <w:t>惂긵焷碩⨩⤸䚥춣⪥⫂䶘</w:t>
      </w:r>
      <w:r>
        <w:rPr/>
        <w:t>ꥍ</w:t>
      </w:r>
      <w:r>
        <w:rPr/>
        <w:t>䕅㙑뮡杩瓎杓㵍啌汹㉆懂촩獐ㅄ塘坙䉯숬숫Ⓜ妩怩杘繭㵉煦쉁㩆㡣䌩栱쵎싂幩ꄱ剭剥睹쉶딤䜥墿䘰欶⧂쉧庩쉃⧂汖㩓㛂㴦奵漴칡卥戦녆쉴䏍쉚么쉞䐻穱䙢啵㪬⭆區帲㛂礹쉩啤䅒☽䑚䭮冬硵獧㝵啍㑋걹焣䁫㩮佐䡧⬱╚㝁眦⨫丰ㅌ䙸뾣⍱⨪迃時樲参へ敢矂䕷晬㕴橮긥䄮刭娵楊Ⓧ쉌塭迂㌮깊䙌栦剦㬯㞮䉙㉨⽁⸰晁㝱䉨堬儰⮘㎡⑪勍佑⤴改抏쌸砪窩</w:t>
      </w:r>
      <w:r>
        <w:rPr/>
        <w:t>ⱷ</w:t>
      </w:r>
      <w:r>
        <w:rPr/>
        <w:t>䊵⑤煐</w:t>
      </w:r>
      <w:r>
        <w:rPr/>
        <w:t>⣂</w:t>
      </w:r>
      <w:r>
        <w:rPr/>
        <w:t>剓䑦漥䑔쉶煫洳╀쉐걡頦숵橖獣㉇⩕숨楂毂ぢ去䭥攲㍓奏㈦湨朹䬫㪻ꅠ␩㨴䤭썸祂楍玣疿㷂⽭纣㘨熻傣싂剢⬯쉖㙐桃⥎夨䈫㬪숤哂牰栶䣂␻獥㶘辡搬盂⍔焸숴⴮焪㡰㝊깾</w:t>
      </w:r>
      <w:r>
        <w:rPr/>
        <w:t>ⴵ</w:t>
      </w:r>
      <w:r>
        <w:rPr/>
        <w:t>䶣㨸㙾⽎⮥甥啈㷃桅汢圻空㩺塨㨩㡠䭨ꎬ坄숦</w:t>
      </w:r>
      <w:r>
        <w:rPr/>
        <w:t>ꦘ⍔</w:t>
      </w:r>
      <w:r>
        <w:rPr/>
        <w:t>匣䁞⨭奧⭮乆㕫숸걺偷⤶놵</w:t>
      </w:r>
      <w:r>
        <w:rPr/>
        <w:t>ⲏ</w:t>
      </w:r>
      <w:r>
        <w:rPr/>
        <w:t>䉮杏吰쉅쵡唦㍆扉縸棂</w:t>
      </w:r>
      <w:r>
        <w:rPr/>
        <w:t>ꤹ</w:t>
      </w:r>
      <w:r>
        <w:rPr/>
        <w:t>扎瑷懂唶礱倪娩偘厘㣂類㵁</w:t>
      </w:r>
      <w:r>
        <w:rPr/>
        <w:t>꤯⑭</w:t>
      </w:r>
      <w:r>
        <w:rPr/>
        <w:t>ꅭ车뼷쉬䍍狂䐪ㆡ⼥昹庱浞㩐슘㕖ㅶ쉥䓂⥒瀺쉓뭢</w:t>
      </w:r>
      <w:r>
        <w:rPr/>
        <w:t>ꦮ</w:t>
      </w:r>
      <w:r>
        <w:rPr/>
        <w:t>嘥栴坫숸䭙檡椪㭵潖㡣䥕쉲䃂┨숽太싎싂䲏숽㗂顫뗂潈뇂䴲뭏姎䩾뗂涡捐媬卓痂뼫</w:t>
      </w:r>
      <w:r>
        <w:rPr/>
        <w:t>ꕚ</w:t>
      </w:r>
      <w:r>
        <w:rPr/>
        <w:t>㐺䎏瑢</w:t>
      </w:r>
      <w:r>
        <w:rPr/>
        <w:t>ⴶꤷ</w:t>
      </w:r>
      <w:r>
        <w:rPr/>
        <w:t>䉫䑨頶瑉啗塓氳怫㵪浪</w:t>
      </w:r>
      <w:r>
        <w:rPr/>
        <w:t>ꕉ</w:t>
      </w:r>
      <w:r>
        <w:rPr/>
        <w:t>䋂䧂欷</w:t>
      </w:r>
      <w:r>
        <w:rPr/>
        <w:t>ⷎ</w:t>
      </w:r>
      <w:r>
        <w:rPr/>
        <w:t>㭶㐨㓂㊘䝃⮬␻暱㬪⺮嚡䰪墡쉭䞣슏숣㵷⹑冬㥮ꅧ⑙顰숊</w:t>
      </w:r>
      <w:r>
        <w:rPr/>
        <w:t>⡈</w:t>
      </w:r>
      <w:r>
        <w:rPr/>
        <w:t>ⷂ</w:t>
      </w:r>
      <w:r>
        <w:rPr/>
        <w:t>爺쉬橭涡䁊⴬敕縰坐㟂</w:t>
      </w:r>
      <w:r>
        <w:rPr/>
        <w:t>⢣</w:t>
      </w:r>
      <w:r>
        <w:rPr/>
        <w:t>䲻琭潧딸㝸畦긪婊뭧䄸䒮䡐㈵顅㙙纡䝗湙뽚辩떏䁳帽坙埂婋搷毂⍠繒磂걙슿쉊딳⤪㌳⿂⭵牓☸㭘䭢硈숫奙汰ꌹ㡂䭭穳洳氪お婎◂睕㜦攻숯昲戫㕢䭋⹂窱䘴䓂⭷獰ꆩ쉾갻㣂슩严㇂뼰瑖単歁㩉⵨眸潋灆㡨긬䠶♮剈⌻砱⾻掵泂噥猰썹䡚쉃㑁쉏婍⥥懂榵敇쉘⩕䨻䕒촶䝤쌲䥵㚩畆걥彉㷂</w:t>
      </w:r>
      <w:r>
        <w:rPr/>
        <w:t>ꕐ</w:t>
      </w:r>
      <w:r>
        <w:rPr/>
        <w:t>숤쉩烍輸顂㬭♹◂㣃숽䱷䮵쉷畀</w:t>
      </w:r>
      <w:r>
        <w:rPr/>
        <w:t>ⲏ</w:t>
      </w:r>
      <w:r>
        <w:rPr/>
        <w:t>슿䁵瑩</w:t>
      </w:r>
      <w:r>
        <w:rPr/>
        <w:t>ꕍ⭾</w:t>
      </w:r>
      <w:r>
        <w:rPr/>
        <w:t>皏숱晨䝥彣杩弰㵤⑬⤳쉫嘵⽰떩싎琵⭀⩪㫍永⨥磂坶ꌦ皵㤻쏍㬩椪晫䳃儬䨹䝣䃂橒煋扏⯂쵆䷎夬曂刣乩쵥繢潕⛂☨꺱쉞⎻䭏䣂䴰썸櫎畬⭇⫂婋磃쉞썟⪣⸥⍃轹晟帲㩟搥㠴쉫弨椩倥㪮㨥쉁쉨捤㵒夥潫獤㙞䉥熏幧♞别</w:t>
      </w:r>
      <w:r>
        <w:rPr/>
        <w:t>ꔪ⍮┬⏂ⷂ</w:t>
      </w:r>
      <w:r>
        <w:rPr/>
        <w:t>秂縣楥뭥犮㑪䛂扥</w:t>
      </w:r>
      <w:r>
        <w:rPr/>
        <w:t>⠶</w:t>
      </w:r>
      <w:r>
        <w:rPr/>
        <w:t>䠯뼩ꄩ╧啊㙟䋂潏</w:t>
      </w:r>
      <w:r>
        <w:rPr/>
        <w:t>ꔹ</w:t>
      </w:r>
      <w:r>
        <w:rPr/>
        <w:t>檡绂㥘竂㙓䉖桶䑟呮쉓⤺え뭓</w:t>
      </w:r>
      <w:r>
        <w:rPr/>
        <w:t>ꕐ</w:t>
      </w:r>
      <w:r>
        <w:rPr/>
        <w:t>쉓柎琬㬽䌵쉔䭷䉍⨥柂긶䕄싂縸犡䌸쉐倵當쉉䌥걾硋쉃⩥漽⥆捏題숸⬪穩</w:t>
      </w:r>
      <w:r>
        <w:rPr/>
        <w:t>ꤨ</w:t>
      </w:r>
      <w:r>
        <w:rPr/>
        <w:t>⺡췂堶䀹扲玩쉅瘥佘焯㈸껂琫䡭䀪䱶☻坈깷쉉뽺㫂쉐䭓쉘ꌦ♒</w:t>
      </w:r>
      <w:r>
        <w:rPr/>
        <w:t>ꦻ</w:t>
      </w:r>
      <w:r>
        <w:rPr/>
        <w:t>浒湘㕲뭌晘朶婶</w:t>
      </w:r>
      <w:r>
        <w:rPr/>
        <w:t>ꥅ</w:t>
      </w:r>
      <w:r>
        <w:rPr/>
        <w:t>杄䯂倦╵剣ꍐ䉎㩦▣癇슡⩐彪땕佣㕥天带偰睆䑖쉮㓂</w:t>
      </w:r>
      <w:r>
        <w:rPr/>
        <w:t>ꕟ⫂</w:t>
      </w:r>
      <w:r>
        <w:rPr/>
        <w:t>摥싎佢塖뼱䙍瞣쉦걕剺材桴ꎮ⴪ま숶瑀恊⒬牺㍴䄱噠녑恑焯췂攪칬ꅎ瘯</w:t>
      </w:r>
      <w:r>
        <w:rPr/>
        <w:t>ⷂ</w:t>
      </w:r>
      <w:r>
        <w:rPr/>
        <w:t>ꅵ刨两扥搦䏎⒡汓未㠳⩐㞏楙</w:t>
      </w:r>
      <w:r>
        <w:rPr/>
        <w:t>⡦</w:t>
      </w:r>
      <w:r>
        <w:rPr/>
        <w:t>呁刬楐䕵砭恩䉴母㘬㧃稱匥潷췍洽⬤ㅑ䞣ꎣ票딦刷獒㕔し䥮偖在婦㞱㡍쉟䐱撏䝕剡뽕顚⮏⼵쌽㎩ꆡ캩䵣긪榻呒ぞ湳桦싂车</w:t>
      </w:r>
      <w:r>
        <w:rPr/>
        <w:t>ꤦ</w:t>
      </w:r>
      <w:r>
        <w:rPr/>
        <w:t>슬㔷뽇㵞頤겻佸䴳╰깧忂쉕乩㢩厘䀦竂晗惍쉱ꍃ挣硁懂䕑昺頺걊⬽썯嗂攪ꄊ捵帥儹甬娻㓃</w:t>
      </w:r>
      <w:r>
        <w:rPr/>
        <w:t>ꦏ</w:t>
      </w:r>
      <w:r>
        <w:rPr/>
        <w:t>彧춻㣂쉄橹숳겡慒䑹獢쉗쉔穴⹦正딹杹䔹璬㥏㉯㕯䙧琹坵硯뾏⮻싂ꏎ彯扨碿䡆兂橵杈幯⧃狂쉃츨䠤䝚㊩䴫抵쉯깹㝡欰때◂</w:t>
      </w:r>
      <w:r>
        <w:rPr/>
        <w:t>ꔮ</w:t>
      </w:r>
      <w:r>
        <w:rPr/>
        <w:t>堮쉟揂䦱뿃◂䩫䉥땴火煌숩稳爺⻂䕍䑚䧂⿂ꄭ壎坑걔癔塇彀㕒〹䭍㑄墩쉉辩쉃㍇恟㟍⩆㈪⭡㥵걓쉦춏䙇㵶⽊啳땣䑇⩘䭪㞿쉷毂쉆┷て啣呍䧃쉤ㅣ滂䙃㝚㡪䭩䌨呤⍵쉦㧂櫂싃噫恐礥歌杌⩺䛂ノ䤪쉩</w:t>
      </w:r>
      <w:r>
        <w:rPr/>
        <w:t>Ⳃ</w:t>
      </w:r>
      <w:r>
        <w:rPr/>
        <w:t>꤫ꕅ</w:t>
      </w:r>
      <w:r>
        <w:rPr/>
        <w:t>긴䦿㦵䏂䉋乮숶떩㉴伸穂牨</w:t>
      </w:r>
      <w:r>
        <w:rPr/>
        <w:t>ꤺ</w:t>
      </w:r>
      <w:r>
        <w:rPr/>
        <w:t>칅桞㐹䫂</w:t>
      </w:r>
      <w:r>
        <w:rPr/>
        <w:t>ⵗ③</w:t>
      </w:r>
      <w:r>
        <w:rPr/>
        <w:t>썞뽱㭀⩎敓긹㉚䘪쉐쉇猵呩噑䑒獎縷䬷칖떿슬뼪纮礭严ꇂ믂輭뽠쉌勂</w:t>
      </w:r>
      <w:r>
        <w:rPr/>
        <w:t>ⷍ</w:t>
      </w:r>
      <w:r>
        <w:rPr/>
        <w:t>夷䑚갸恞☮頪썇悩㉔削┭䜭겡ヂ㌷쉸䝺敢⩹</w:t>
      </w:r>
      <w:r>
        <w:rPr/>
        <w:t>ꥒ</w:t>
      </w:r>
      <w:r>
        <w:rPr/>
        <w:t>橴礵洪</w:t>
      </w:r>
      <w:r>
        <w:rPr/>
        <w:t>ꕢ</w:t>
      </w:r>
      <w:r>
        <w:rPr/>
        <w:t>쉕⦣是枥䭁싍㝠仃뼯쉘⍉祓坋숮欯쉐坷畓獟⩸쉨夣⹘㧎䱊☨⽺䘴ꆮ⑷擂㘤㝌䦿䉨䝧쵅썰⥟ㅋ敭숮㌲煦䘷䭺啈⎱숷쵥䝗╱</w:t>
      </w:r>
      <w:r>
        <w:rPr/>
        <w:t>ⵦ</w:t>
      </w:r>
      <w:r>
        <w:rPr/>
        <w:t>㵭꥾扮曎</w:t>
      </w:r>
      <w:r>
        <w:rPr/>
        <w:t>꧂</w:t>
      </w:r>
      <w:r>
        <w:rPr/>
        <w:t>硦╟䡨습䨩쉗厮姂䝘</w:t>
      </w:r>
      <w:r>
        <w:rPr/>
        <w:t>ⰵ</w:t>
      </w:r>
      <w:r>
        <w:rPr/>
        <w:t>ꥰ㟂娪縦쉞扞</w:t>
      </w:r>
      <w:r>
        <w:rPr/>
        <w:t>ꥑ</w:t>
      </w:r>
      <w:r>
        <w:rPr/>
        <w:t>㕴쉖</w:t>
      </w:r>
    </w:p>
    <w:p>
      <w:pPr>
        <w:pStyle w:val="PreformattedText"/>
        <w:bidi w:val="0"/>
        <w:spacing w:before="0" w:after="0"/>
        <w:jc w:val="left"/>
        <w:rPr/>
      </w:pPr>
      <w:r>
        <w:rPr/>
        <w:t>䕡김啕⫂浬潨煊</w:t>
      </w:r>
      <w:r>
        <w:rPr/>
        <w:t>ꥎ</w:t>
      </w:r>
      <w:r>
        <w:rPr/>
        <w:t>牎奀禵湈싂帳ꥯ⴪䥲槂㑯츱╁塟扪</w:t>
      </w:r>
      <w:r>
        <w:rPr/>
        <w:t>ꤩ</w:t>
      </w:r>
      <w:r>
        <w:rPr/>
        <w:t>쌶㉭</w:t>
      </w:r>
      <w:r>
        <w:rPr/>
        <w:t>⠫</w:t>
      </w:r>
      <w:r>
        <w:rPr/>
        <w:t>敲딴煠䘱敲쉐㨭梘㒵涬幁ꥵ⌭䕣㭙䕕䰯慏촤숶㈣Ⓧ쵸꥘㋃䉊뿂礴</w:t>
      </w:r>
      <w:r>
        <w:rPr/>
        <w:t>⠫</w:t>
      </w:r>
      <w:r>
        <w:rPr/>
        <w:t>飂썌㏂숽祫敒が恠㗂췂堮뭌㥌䉷㢥㛂㤪炮⥭⹰橶☤砤恇㗂㈹汙㝣㡙离卞䧍⨽ㆡ슩땋婔⩊ꏂ穈</w:t>
      </w:r>
      <w:r>
        <w:rPr/>
        <w:t>ꥊ</w:t>
      </w:r>
      <w:r>
        <w:rPr/>
        <w:t>㕔㑤⍍樣夫喘䵺曂咡愭㉒깯쏂ㅳ쉒쵠奍㷂啦攬㝆硦汯⽷摪秂湲琨숰氤㕺䛂嚻乷壂慞ふ皻敾汰堺슬싂报ꥴ佘⽈嫂⭨乧ㆩ噗歍쉉⹦晎쵃◍噓ꥲ쉅䱭歪쉰쉫䲩䖥</w:t>
      </w:r>
      <w:r>
        <w:rPr/>
        <w:t>⡋</w:t>
      </w:r>
      <w:r>
        <w:rPr/>
        <w:t>뗂濂䱕执䡶⽙</w:t>
      </w:r>
      <w:r>
        <w:rPr/>
        <w:t>ꥅ</w:t>
      </w:r>
      <w:r>
        <w:rPr/>
        <w:t>昽歫熡䢘桁녚吻쉦瓂</w:t>
      </w:r>
      <w:r>
        <w:rPr/>
        <w:t>⡴</w:t>
      </w:r>
      <w:r>
        <w:rPr/>
        <w:t>䳂㍄䅪㩙斣䥙ㄲ丵⍕砵╊㨨摑琥帽塎싂싍瘰佾칌䮻竂</w:t>
      </w:r>
      <w:r>
        <w:rPr/>
        <w:t>Ⱟ</w:t>
      </w:r>
      <w:r>
        <w:rPr/>
        <w:t>啦⬽넴盂㨣朊습⪮⩸癴슣⿃</w:t>
      </w:r>
      <w:r>
        <w:rPr/>
        <w:t>ꖵ</w:t>
      </w:r>
      <w:r>
        <w:rPr/>
        <w:t>ㅴꥱ☬噧喩㶣倷넨輷⍥煖ㅪ싂䭏穴礯쉤쉑ㄨ뼵ꄳ㔮녺轑쵨穊療㑥䝉婆睷憡</w:t>
      </w:r>
      <w:r>
        <w:rPr/>
        <w:t>ꦣ</w:t>
      </w:r>
      <w:r>
        <w:rPr/>
        <w:t>䑄伣숻싂뽎助⥉⑦䰶㡰听娷佷㶬滂쉁⽮</w:t>
      </w:r>
      <w:r>
        <w:rPr/>
        <w:t>ꤪ</w:t>
      </w:r>
      <w:r>
        <w:rPr/>
        <w:t>촲塲䮘浵ꥸ쉒婌主䍤⸪瘻녖깲禡</w:t>
      </w:r>
      <w:r>
        <w:rPr/>
        <w:t>ꕭ</w:t>
      </w:r>
      <w:r>
        <w:rPr/>
        <w:t>춮㌸嗂쉢</w:t>
      </w:r>
      <w:r>
        <w:rPr/>
        <w:t>⡫</w:t>
      </w:r>
      <w:r>
        <w:rPr/>
        <w:t>轲䌨䁰癄〪塙呸숦佣쉌⌽꥗忍㶱獶⎡㢮䇂</w:t>
      </w:r>
      <w:r>
        <w:rPr/>
        <w:t>ꤤ</w:t>
      </w:r>
      <w:r>
        <w:rPr/>
        <w:t>撏瓂奩椪䑟♕㛂䁳洳땵炥땫塅쉖䨹㥇倥㷃䱠㒩辥眩栣쉯숵⽴畋䴹걱䃂갫⹣仂</w:t>
      </w:r>
      <w:r>
        <w:rPr/>
        <w:t>ⷍ</w:t>
      </w:r>
      <w:r>
        <w:rPr/>
        <w:t>쉪䭨响睴珂길㜺䑊슮</w:t>
      </w:r>
      <w:r>
        <w:rPr/>
        <w:t>ⵁ</w:t>
      </w:r>
      <w:r>
        <w:rPr/>
        <w:t>瀹㭚榻</w:t>
      </w:r>
      <w:r>
        <w:rPr/>
        <w:t>ⱇ⨪⍃</w:t>
      </w:r>
      <w:r>
        <w:rPr/>
        <w:t>묲晆頱秂䝘噞</w:t>
      </w:r>
      <w:r>
        <w:rPr/>
        <w:t>ꕳ</w:t>
      </w:r>
      <w:r>
        <w:rPr/>
        <w:t>昪䥯㝕轹㉓⽕⼣쌸畎䌯梡썺䭎꥗䴦煏䄶쉧뽂䉑䳂汑슡⺬⨶㡏と䑟梻숤</w:t>
      </w:r>
      <w:r>
        <w:rPr/>
        <w:t>ⶮ</w:t>
      </w:r>
      <w:r>
        <w:rPr/>
        <w:t>쉄⫍⨪䁋睮攮咥</w:t>
      </w:r>
      <w:r>
        <w:rPr/>
        <w:t>ꦣ</w:t>
      </w:r>
      <w:r>
        <w:rPr/>
        <w:t>㦩쉇坔㵘㥘輻䛂纬樳㭥横걡䓎啾</w:t>
      </w:r>
      <w:r>
        <w:rPr/>
        <w:t>ⱚ</w:t>
      </w:r>
      <w:r>
        <w:rPr/>
        <w:t>䵩扤䈪⵷磎쉲氺䖬䪣垮泂싂啑妵扥潕문쉃猳祥⑎걥䴵呦숹偡㐦⸰ꥮ伲ㅒ兵䌳噙湠㓂䭙楒婋㑾⴨㵱乥㓂⬳煢佃㴶쉷싂繎⑕轫噱焳婊䘮辩㤭焤䨫獤╃㭋⹊卧쉍⹂ꥸ</w:t>
      </w:r>
      <w:r>
        <w:rPr/>
        <w:t>⡯</w:t>
      </w:r>
      <w:r>
        <w:rPr/>
        <w:t>ꥩ瀱䜸⥦칧㭄偙㝂㣃亩⭸㎡䉡⽪䥯爻獇㭨洬␯㡘ㅩ⹯瞵䳎剕갵彏싂琭⩆怪꥖㭒㮥촺㵃⮡欥ꍈ䕌⯂믍轇颵⼺ꍫ牕녩뼵歷쉶㍓慊ꅂㅨ㴬䥭㵘뭹⥁㋂烍僎噉䑭㈽噺彐摏〶坏氽쉤䁪</w:t>
      </w:r>
      <w:r>
        <w:rPr/>
        <w:t>ꕋ</w:t>
      </w:r>
      <w:r>
        <w:rPr/>
        <w:t>杒슿䁱䝩硃慘潬轖</w:t>
      </w:r>
      <w:r>
        <w:rPr/>
        <w:t>ⱏ</w:t>
      </w:r>
      <w:r>
        <w:rPr/>
        <w:t>娦㧂擂㷂䁒숰쉏䒮璬毂숽参偩娯牊䬮쉬쉑塥顁瀤⸹癩㑥汒泂偓丱漫㌬束</w:t>
      </w:r>
      <w:r>
        <w:rPr/>
        <w:t>ꕺ⨬</w:t>
      </w:r>
      <w:r>
        <w:rPr/>
        <w:t>琮숷硖睤彨䕲㓍</w:t>
      </w:r>
      <w:r>
        <w:rPr/>
        <w:t>ꗂ</w:t>
      </w:r>
      <w:r>
        <w:rPr/>
        <w:t>숺枵⩨绂슩⴮깾噣畹촹祗硌漯吪䰻礣旂灪瘱瀲㕍㷎呚烂䕒㴷卒</w:t>
      </w:r>
      <w:r>
        <w:rPr/>
        <w:t>ꕉ⨲</w:t>
      </w:r>
      <w:r>
        <w:rPr/>
        <w:t>捯欮</w:t>
      </w:r>
      <w:r>
        <w:rPr/>
        <w:t>ꕇ☩</w:t>
      </w:r>
      <w:r>
        <w:rPr/>
        <w:t>쉷框䱯傘㍕瑐ꅄ㨱䵏䅸犱떮␺</w:t>
      </w:r>
      <w:r>
        <w:rPr/>
        <w:t>ꕞ</w:t>
      </w:r>
      <w:r>
        <w:rPr/>
        <w:t>煔떘⥢瀬兊ㄣ䔳쉣쉱縪怵긽쏂傥妬礩⥦깓␣⥋걕㩯㡷浆⒬沘쉷獊挰⽅뾿䙷⼹㯂䖏墘牖㬣숳牘뼲橤ぉ꺘乭繞䙊煙⽤啠때䐶傿硴帰㝕䱥彸址收㤊숪㕁츱㛂熥쉠쉋垥䡠䔹쉌㬽뮘㐬㝮䕗ꎩ砮䡦䑫捕稯걕쉸顁慫㟂歪欤⎏ꥤ슥썉⫂ꍓ䩑輭㌩㉳</w:t>
      </w:r>
      <w:r>
        <w:rPr/>
        <w:t>ꖩ</w:t>
      </w:r>
      <w:r>
        <w:rPr/>
        <w:t>橞⩚뼭䱖乵接☣顾洺⸮㬵</w:t>
      </w:r>
      <w:r>
        <w:rPr/>
        <w:t>⡧</w:t>
      </w:r>
      <w:r>
        <w:rPr/>
        <w:t>ꌬ穵뭡眸㒩┪熻轠촥䵠猻ㅎ穨摸㡴䨰䜭特扭汸ꄪ祹䏃䠲愷㫂祏쉖枣㩀㭷倣㨦숽㟎喏놣渻歏</w:t>
      </w:r>
      <w:r>
        <w:rPr/>
        <w:t>ꔽ</w:t>
      </w:r>
      <w:r>
        <w:rPr/>
        <w:t>쉳息穊恮摥煕䫃婁쉑</w:t>
      </w:r>
      <w:r>
        <w:rPr/>
        <w:t>ⴥ⩕⢵</w:t>
      </w:r>
      <w:r>
        <w:rPr/>
        <w:t>䝢獚倳㬣䱴⚵㔱ꅰꍡ숷</w:t>
      </w:r>
      <w:r>
        <w:rPr/>
        <w:t>⣃</w:t>
      </w:r>
      <w:r>
        <w:rPr/>
        <w:t>ㆩ㍏⨣顙ꥪ╢Ⓜ쏍㍎㕈슱縺䅧땭伪縷槂䡊畳㴬轱硵睇▬䪿剈飂㓂칶㖱싃洬䕥吤樮奅뭊泂㴩⍣䭂獦뽊</w:t>
      </w:r>
      <w:r>
        <w:rPr/>
        <w:t>꧍</w:t>
      </w:r>
      <w:r>
        <w:rPr/>
        <w:t>曂慢此堪繭縩쉹㠲⥘党欣䛂な瘦⮿㷂搭㫂썶⤲겿칣뾣垩ꎮ쵐怶夳ꍲ╘䌷뾵㭉堪湸歘顯剠瞘姂䕪喩䭭⥵䁤睄㋂楄欦㬮⑗ꌱ♊殏渫氭䭙䩹儴쌰䦡ꅈ煃到墩㜪깚橯摠獰夽剋㝘䜨㷃䡈穠쉲숩煢飂乞</w:t>
      </w:r>
      <w:r>
        <w:rPr/>
        <w:t>ⵏ</w:t>
      </w:r>
      <w:r>
        <w:rPr/>
        <w:t>쉋</w:t>
      </w:r>
      <w:r>
        <w:rPr/>
        <w:t>ꕞ</w:t>
      </w:r>
      <w:r>
        <w:rPr/>
        <w:t>冣㡣癞䩗춘朳⤴䀹穸擂습쉩</w:t>
      </w:r>
      <w:r>
        <w:rPr/>
        <w:t>⡖</w:t>
      </w:r>
      <w:r>
        <w:rPr/>
        <w:t>묽妬敓儱╎琮⥘牸쉭긳칑┳弨痂た渫呭嘰セ矂㙨쉓ね䩧䍎ꅧ䇂㡉䐥</w:t>
      </w:r>
      <w:r>
        <w:rPr/>
        <w:t>ꕄ⹥</w:t>
      </w:r>
      <w:r>
        <w:rPr/>
        <w:t>쉗䤪頮䌸帣⦘潯痎䌥ォ丽潇折婾启⽲뗎䍪坚利⨻剣㑆쉰䥈쉈㝡牋쉱⥄⌤䁉싂晉䰮</w:t>
      </w:r>
      <w:r>
        <w:rPr/>
        <w:t>ⱦ</w:t>
      </w:r>
      <w:r>
        <w:rPr/>
        <w:t>妬物杹㬽懂㴨ꥰ偭숸彈칖杁♯╬㬦㍨煸</w:t>
      </w:r>
      <w:r>
        <w:rPr/>
        <w:t>ⱡ</w:t>
      </w:r>
      <w:r>
        <w:rPr/>
        <w:t>㔩晱싂剞ꥧ칔橔쉮䡥싂⸽㵡쉫싂䭗楖䩠搶圶䡣겏䍷匴췂杗璵禩呪盂ꥯ䭭뽆</w:t>
      </w:r>
      <w:r>
        <w:rPr/>
        <w:t>ⵏ</w:t>
      </w:r>
      <w:r>
        <w:rPr/>
        <w:t>坑敎녩䩑ぷ</w:t>
      </w:r>
      <w:r>
        <w:rPr/>
        <w:t>ꤥ</w:t>
      </w:r>
      <w:r>
        <w:rPr/>
        <w:t>疩☬ㅣ䉵獕ꏃ㇂哂䶬숽啍爦칒牞佋㑤썌侥ヂ彅〪䞩橣썃쉖椳儣䩪礶걱畹㍟</w:t>
      </w:r>
      <w:r>
        <w:rPr/>
        <w:t>ⱔ</w:t>
      </w:r>
      <w:r>
        <w:rPr/>
        <w:t>抱쉒숣㈨</w:t>
      </w:r>
      <w:r>
        <w:rPr/>
        <w:t>ꥋ</w:t>
      </w:r>
      <w:r>
        <w:rPr/>
        <w:t>쉤䒬顓⼦ㆱ剋穀숱楠题壎䁴㕌ꍇ숸쌹呭䞻偎剌</w:t>
      </w:r>
      <w:r>
        <w:rPr/>
        <w:t>ⵚ</w:t>
      </w:r>
      <w:r>
        <w:rPr/>
        <w:t>䬬녣顆㩚儹桌⭙彋㥶㐷㥙딽</w:t>
      </w:r>
      <w:r>
        <w:rPr/>
        <w:t>ⶩ</w:t>
      </w:r>
      <w:r>
        <w:rPr/>
        <w:t>氦숻䜰禱猭쉎㤭⭍숶乳類숪⴪쉱嘮禡㉨㔲楬싂嚩쉲䠫뾡쉧睺䱃</w:t>
      </w:r>
      <w:r>
        <w:rPr/>
        <w:t>⠬</w:t>
      </w:r>
      <w:r>
        <w:rPr/>
        <w:t>㵫ㅣ埂枩慭䑋斣㇃싂眶昹⭩唨ꌲ帯뽓슩乱啅喿捳숷捫㵦슥</w:t>
      </w:r>
      <w:r>
        <w:rPr/>
        <w:t>ꤲ</w:t>
      </w:r>
      <w:r>
        <w:rPr/>
        <w:t>湄⨦㥃쉥瀊쵙㕃䟂沘劵扊</w:t>
      </w:r>
      <w:r>
        <w:rPr/>
        <w:t>⡐</w:t>
      </w:r>
      <w:r>
        <w:rPr/>
        <w:t>竂ㅊ쉂〮㭅슮숪칟캵悘㑦</w:t>
      </w:r>
      <w:r>
        <w:rPr/>
        <w:t>ꤦ</w:t>
      </w:r>
      <w:r>
        <w:rPr/>
        <w:t>入县杸뽖畺㚻輱䋂뿂⮵漹捞狂⻂䉪䁸䥧싂稰匮⼭♉瞩쉺潡숦</w:t>
      </w:r>
      <w:r>
        <w:rPr/>
        <w:t>⡇</w:t>
      </w:r>
      <w:r>
        <w:rPr/>
        <w:t>偧㙷湎⿂䔯塾恰塌䅉숰⩊㨰嘴慮칓쉾䥌䃎⛍㥔䟂쵲沣辘䈽恱♇㡀䰻汍げ</w:t>
      </w:r>
      <w:r>
        <w:rPr/>
        <w:t>ꕹ</w:t>
      </w:r>
      <w:r>
        <w:rPr/>
        <w:t>灚凂슩</w:t>
      </w:r>
      <w:r>
        <w:rPr/>
        <w:t>ꦵ</w:t>
      </w:r>
      <w:r>
        <w:rPr/>
        <w:t>绂㪥⥖⭗⥉</w:t>
      </w:r>
      <w:r>
        <w:rPr/>
        <w:t>꤯</w:t>
      </w:r>
      <w:r>
        <w:rPr/>
        <w:t>숮䢥⩰⧎㢿吣捖㡵쉦㵂䥩♒Ⓕ䝦䔨玬十未䔣噎渷猱</w:t>
      </w:r>
      <w:r>
        <w:rPr/>
        <w:t>ⶥ⩗</w:t>
      </w:r>
      <w:r>
        <w:rPr/>
        <w:t>辣␰磂깯㑀☩䩺㯂썃恸瘺煷⽴딸䦻츲䁯䱴䍁剳愭澡㙯⹾轁刵焣뿂桫瑀㙏⩫싂匽⭅偢㜹揂♠䄭쉬假㐥</w:t>
      </w:r>
      <w:r>
        <w:rPr/>
        <w:t>Ⱬ⪏⩀</w:t>
      </w:r>
      <w:r>
        <w:rPr/>
        <w:t>쉮琺㝇쉎㩚쉖㡎䍏獓㍕슱獇㙥</w:t>
      </w:r>
      <w:r>
        <w:rPr/>
        <w:t>Ⳃ</w:t>
      </w:r>
      <w:r>
        <w:rPr/>
        <w:t>⿂ꎘ쉀⎬溬穢懂㟂⩊槂樲⨥恒슬깂恧䰥䧎㍶礹぀䥋䍳時츬睦⛂ㅄ뽁扉扁뮡</w:t>
      </w:r>
      <w:r>
        <w:rPr/>
        <w:t>꧂</w:t>
      </w:r>
      <w:r>
        <w:rPr/>
        <w:t>녯䉋깖玘㥁㑟슡␱爯ꆩ䅢</w:t>
      </w:r>
      <w:r>
        <w:rPr/>
        <w:t>ⱌ</w:t>
      </w:r>
      <w:r>
        <w:rPr/>
        <w:t>촪녎匮頪兠䀰璻</w:t>
      </w:r>
      <w:r>
        <w:rPr/>
        <w:t>ⱅ</w:t>
      </w:r>
      <w:r>
        <w:rPr/>
        <w:t>盂戫䙸顟⩳殏숭╆쉱䏂繹丬</w:t>
      </w:r>
      <w:r>
        <w:rPr/>
        <w:t>⣃╚</w:t>
      </w:r>
      <w:r>
        <w:rPr/>
        <w:t>砵싂䧃ꥰ㫎潂⯎䁀湖쉵秂畚剄樵㉴떏╢摲㉯彷깏⽇亘催㬬䘱煐╤煚样严擂㑣㤴夹灏☵坋斵䤴氬卲⪮牂⍔ㄯ츦娣캩漩䃂敷</w:t>
      </w:r>
      <w:r>
        <w:rPr/>
        <w:t>ꕭ</w:t>
      </w:r>
      <w:r>
        <w:rPr/>
        <w:t>䤸湄飂곂佈㯍</w:t>
      </w:r>
      <w:r>
        <w:rPr/>
        <w:t>ꕈ</w:t>
      </w:r>
      <w:r>
        <w:rPr/>
        <w:t>妿潓⽰槂䑶뽣仂晠㈴柂䤮埂㐲싂㉯</w:t>
      </w:r>
      <w:r>
        <w:rPr/>
        <w:t>꧂</w:t>
      </w:r>
      <w:r>
        <w:rPr/>
        <w:t>㵁䡡㙍깊⹈⽐</w:t>
      </w:r>
      <w:r>
        <w:rPr/>
        <w:t>ⴳ</w:t>
      </w:r>
      <w:r>
        <w:rPr/>
        <w:t>歭噞슩</w:t>
      </w:r>
      <w:r>
        <w:rPr/>
        <w:t>ꔺ</w:t>
      </w:r>
      <w:r>
        <w:rPr/>
        <w:t>쉪㉡題夯徬暿扠䥐깶㟂슮妿䆵ꅏ䏂묲䅘</w:t>
      </w:r>
      <w:r>
        <w:rPr/>
        <w:t>ꤸ</w:t>
      </w:r>
      <w:r>
        <w:rPr/>
        <w:t>畬숥숳爲墥䙮숣㓍⹂塵</w:t>
      </w:r>
      <w:r>
        <w:rPr/>
        <w:t>⠪</w:t>
      </w:r>
      <w:r>
        <w:rPr/>
        <w:t>䚩♫⭲椻㬪⽺媩䣂쌱瑃㵎珂쉑歕㤯쵹숱湹㛎╃쉺䂣奂纩♏숨쵷쉄㕲䅵䵅咻䩊汎払㡋摴杂㏂뿂쵢쉹爺祰潄㶩颻楶ꄹ䩥䥱쉦歵썳秂狂슏촻㡃甴渫㔽䭤䁹</w:t>
      </w:r>
      <w:r>
        <w:rPr/>
        <w:t>ⳍ</w:t>
      </w:r>
      <w:r>
        <w:rPr/>
        <w:t>戤쉳쏍婙噇櫍⺬</w:t>
      </w:r>
      <w:r>
        <w:rPr/>
        <w:t>Ⱔ</w:t>
      </w:r>
      <w:r>
        <w:rPr/>
        <w:t>슡쉹䉄딬</w:t>
      </w:r>
      <w:r>
        <w:rPr/>
        <w:t>⡵</w:t>
      </w:r>
      <w:r>
        <w:rPr/>
        <w:t>싂쉂䁇忂仂</w:t>
      </w:r>
      <w:r>
        <w:rPr/>
        <w:t>꧂</w:t>
      </w:r>
      <w:r>
        <w:rPr/>
        <w:t>捰癵晫♪⭾瑓䨷匴戳⽭洤朰售䜴泎斮潙⩰浳彾憘唬⪮塀썡亻䠪♍俍ꍅ슥毂塲</w:t>
      </w:r>
      <w:r>
        <w:rPr/>
        <w:t>ꕌ</w:t>
      </w:r>
      <w:r>
        <w:rPr/>
        <w:t>砹쉭辮슏</w:t>
      </w:r>
      <w:r>
        <w:rPr/>
        <w:t>ⷂ</w:t>
      </w:r>
      <w:r>
        <w:rPr/>
        <w:t>䵂⥀⭕갭슩䜦晣玩夰〶쉩쉚攫㝋珂숫轫䴽쉤㥀妩쉁砬깡䉚割쉅ꇂ䇎楧쉒估歑ꄊ檿⽺䖩뼭䥅繯绂䌪</w:t>
      </w:r>
      <w:r>
        <w:rPr/>
        <w:t>ꕃ</w:t>
      </w:r>
      <w:r>
        <w:rPr/>
        <w:t>慯♨껂ꅺ嚻璿䜻꥙桞</w:t>
      </w:r>
      <w:r>
        <w:rPr/>
        <w:t>ⱺ</w:t>
      </w:r>
      <w:r>
        <w:rPr/>
        <w:t>䧂갳沣湢䩈琩</w:t>
      </w:r>
      <w:r>
        <w:rPr/>
        <w:t>ꕹ</w:t>
      </w:r>
      <w:r>
        <w:rPr/>
        <w:t>佞</w:t>
      </w:r>
      <w:r>
        <w:rPr/>
        <w:t>ꤣ⩢</w:t>
      </w:r>
      <w:r>
        <w:rPr/>
        <w:t>칒乵䁁枩㉘ㅆ㨥䕥歉걺ꎬ㷎ㅫ榡慅⑊䔻䵨</w:t>
      </w:r>
      <w:r>
        <w:rPr/>
        <w:t>Ⳃ</w:t>
      </w:r>
      <w:r>
        <w:rPr/>
        <w:t>ꍬ⩬敥具憱协ꅣ</w:t>
      </w:r>
      <w:r>
        <w:rPr/>
        <w:t>ꕲ</w:t>
      </w:r>
      <w:r>
        <w:rPr/>
        <w:t>卓⭔輯䝦뽠쉤敆瑚⨫숣祺㇂撱깮澵汊쉐⤺偉뭅搵噈灂倹ㅙ匩㛂㉧뭙</w:t>
      </w:r>
      <w:r>
        <w:rPr/>
        <w:t>Ᵽ⠬</w:t>
      </w:r>
      <w:r>
        <w:rPr/>
        <w:t>奁䩍摁樵䩒ㅰ칍喵숨츫녙♐煋㵒潫繙洤洨ㄪ䨺眮</w:t>
      </w:r>
      <w:r>
        <w:rPr/>
        <w:t>ⰶ</w:t>
      </w:r>
      <w:r>
        <w:rPr/>
        <w:t>掵ꇍ㝳䐵轹땁㩟㵌歑栰䧃슡㬽䮿櫂䉌뮵숶廍䅧永</w:t>
      </w:r>
      <w:r>
        <w:rPr/>
        <w:t>ⴱ</w:t>
      </w:r>
      <w:r>
        <w:rPr/>
        <w:t>㙉╥姂䝸</w:t>
      </w:r>
      <w:r>
        <w:rPr/>
        <w:t>ⲡ</w:t>
      </w:r>
      <w:r>
        <w:rPr/>
        <w:t>ꥬ䥳奴偷㑱㩄습㤽㕠懂㑑쉌昤兟墥㑩弦攱䁂幞礵卲坃剺瓂払딦繟䔹</w:t>
      </w:r>
      <w:r>
        <w:rPr/>
        <w:t>ꤩ</w:t>
      </w:r>
      <w:r>
        <w:rPr/>
        <w:t>幪숷䩖轳瑟秎干湑擎㭕녓潶☷戯䑣䀱歺潄煮쉾㝵</w:t>
      </w:r>
      <w:r>
        <w:rPr/>
        <w:t>ⵄ</w:t>
      </w:r>
      <w:r>
        <w:rPr/>
        <w:t>䙣䚱瑶</w:t>
      </w:r>
      <w:r>
        <w:rPr/>
        <w:t>⣃</w:t>
      </w:r>
      <w:r>
        <w:rPr/>
        <w:t>枩橹僂畱榿㪻♬㑵</w:t>
      </w:r>
      <w:r>
        <w:rPr/>
        <w:t>ꦻ</w:t>
      </w:r>
      <w:r>
        <w:rPr/>
        <w:t>녠䓂뿂㈯湐灏ꆮ恕걒䱌㕊㕺䀽䭴㠶剹긬揂㒵䦮깥㉚剶幚奓嘭딥氥顾䭒セ瞣獹㡃䱀녯丮嫂歳㍬灑你顎潱睩淃澘祊㧂嫂帩䔰摈敃┫䎮뿂灔硒眫磂㙦</w:t>
      </w:r>
      <w:r>
        <w:rPr/>
        <w:t>ⴽ</w:t>
      </w:r>
      <w:r>
        <w:rPr/>
        <w:t>슥ꏂ뽮玣䜴슥</w:t>
      </w:r>
      <w:r>
        <w:rPr/>
        <w:t>ⴽ⩷</w:t>
      </w:r>
      <w:r>
        <w:rPr/>
        <w:t>쉡ꄵ䀪乍⭙쉀恊䵏捵獮</w:t>
      </w:r>
      <w:r>
        <w:rPr/>
        <w:t>ꕰ</w:t>
      </w:r>
      <w:r>
        <w:rPr/>
        <w:t>䁃䰯캥딳</w:t>
      </w:r>
      <w:r>
        <w:rPr/>
        <w:t>ꕢ</w:t>
      </w:r>
      <w:r>
        <w:rPr/>
        <w:t>숬䗂䱰乑⍯轐ꅊ⑬놬浠縳橨</w:t>
      </w:r>
      <w:r>
        <w:rPr/>
        <w:t>ⱱ</w:t>
      </w:r>
      <w:r>
        <w:rPr/>
        <w:t>畅ꥫ땟⥾堩䉺ꄫ⌺㙆슩恣⹤㝗㜦긻墩癌稪쉦㭎뽗䕠ꅖ䮣</w:t>
      </w:r>
      <w:r>
        <w:rPr/>
        <w:t>⠽</w:t>
      </w:r>
      <w:r>
        <w:rPr/>
        <w:t>妮딴斥ꍱ⥐偉╗뭋뾿㩢쉁癒캩呃㵠繁♷䑆枘捣걐슱儹⫂彳걏砤烂䞩</w:t>
      </w:r>
      <w:r>
        <w:rPr/>
        <w:t>ꦣ</w:t>
      </w:r>
      <w:r>
        <w:rPr/>
        <w:t>䄷偧⶿歫䖩婁挽</w:t>
      </w:r>
      <w:r>
        <w:rPr/>
        <w:t>⠸</w:t>
      </w:r>
      <w:r>
        <w:rPr/>
        <w:t>ㅌ䑸⭶㙕⯂窵牒䩶걞㦩ぶ劥╥頹牆浣</w:t>
      </w:r>
      <w:r>
        <w:rPr/>
        <w:t>⡔⬪</w:t>
      </w:r>
      <w:r>
        <w:rPr/>
        <w:t>员灣痂㦻슩硭柂</w:t>
      </w:r>
      <w:r>
        <w:rPr/>
        <w:t>ꕍ□</w:t>
      </w:r>
      <w:r>
        <w:rPr/>
        <w:t>梵곂쉨쉓捫</w:t>
      </w:r>
      <w:r>
        <w:rPr/>
        <w:t>ⴺ</w:t>
      </w:r>
      <w:r>
        <w:rPr/>
        <w:t>녞㉁扞乾치뽦啠挪轲쉞戬</w:t>
      </w:r>
      <w:r>
        <w:rPr/>
        <w:t>ⰰ</w:t>
      </w:r>
      <w:r>
        <w:rPr/>
        <w:t>㋂쉗</w:t>
      </w:r>
      <w:r>
        <w:rPr/>
        <w:t>Ⱛ</w:t>
      </w:r>
      <w:r>
        <w:rPr/>
        <w:t>珂晞㥉橱쉸瑕昺攲쉗䭇ꅃ渥呩㍁⽀頰䬲昰</w:t>
      </w:r>
      <w:r>
        <w:rPr/>
        <w:t>꤬</w:t>
      </w:r>
      <w:r>
        <w:rPr/>
        <w:t>癒䅅긫㌶怷㉍䱑㉞땵璿♆瑅</w:t>
      </w:r>
      <w:r>
        <w:rPr/>
        <w:t>ꤣ</w:t>
      </w:r>
      <w:r>
        <w:rPr/>
        <w:t>썞①䱌㷂徥⩣焥꥞禱⥔ꥪ幟䫂쉓䌺圭埂䱚畢噥具伭⍫攪ꥦ睧㩲挩灨窡</w:t>
      </w:r>
      <w:r>
        <w:rPr/>
        <w:t>⡞</w:t>
      </w:r>
      <w:r>
        <w:rPr/>
        <w:t>戱숯䔴뾿匪뭯獰杯姂숥㨥䭬䉢䶣䆡凂圤ꍖ璣췂壂컃栮䑙輥硷杤塠숪녈怪䊿땕樮䮏匪儊樽䇂丯啡㉇朻札习䮬㉸</w:t>
      </w:r>
      <w:r>
        <w:rPr/>
        <w:t>ⵊ</w:t>
      </w:r>
      <w:r>
        <w:rPr/>
        <w:t>振奃ㅪ⭅⼴輪⨻䐷</w:t>
      </w:r>
      <w:r>
        <w:rPr/>
        <w:t>ꕋ</w:t>
      </w:r>
      <w:r>
        <w:rPr/>
        <w:t>樽飃価⩚㊩</w:t>
      </w:r>
      <w:r>
        <w:rPr/>
        <w:t>ꦣ⨳</w:t>
      </w:r>
      <w:r>
        <w:rPr/>
        <w:t>灪숩癡瑧圦쉟焪㛍㵔싍剒磂楀䭕䩅</w:t>
      </w:r>
      <w:r>
        <w:rPr/>
        <w:t>ⷂ</w:t>
      </w:r>
      <w:r>
        <w:rPr/>
        <w:t>煏䯂♹掏穙溱깏䏍쉄䉣樯써ㅐ狂睇熩娩쉂窥㡮䀯ꍅ숨榘炩㡸⛂祀䬤⩩楀廂숪颩</w:t>
      </w:r>
      <w:r>
        <w:rPr/>
        <w:t>ꕀ</w:t>
      </w:r>
      <w:r>
        <w:rPr/>
        <w:t>쵈価쉩㗂硥⏂▮獉깰琽땋⫂礹쉅杶偡奋컃䗂⥅㥔畾</w:t>
      </w:r>
      <w:r>
        <w:rPr/>
        <w:t>ꤽ</w:t>
      </w:r>
      <w:r>
        <w:rPr/>
        <w:t>橂쎩犻㪵顦畕땐仂楕䉁⹲拂ㆮ숲㤪玵꥘癗쉞壂㥒싃捋ꄦ⨬帴睬⹍싂䋂㞿㭖摓䢩䥊숵瞣坐怷硟㌪懂朷䁗瑾⹅歁顎䱵枩䁑圶㧂皱⨫㜺㡌祙걘怶癪繨⛂⎥䉲</w:t>
      </w:r>
      <w:r>
        <w:rPr/>
        <w:t>⡁</w:t>
      </w:r>
      <w:r>
        <w:rPr/>
        <w:t>捈唦ꆣ◂</w:t>
      </w:r>
      <w:r>
        <w:rPr/>
        <w:t>ⵐ</w:t>
      </w:r>
      <w:r>
        <w:rPr/>
        <w:t>㜣佳㤣劥協砨쌣⹧㋂㐯캮幤祅뽄ꅳ䝱⪏쉉</w:t>
      </w:r>
      <w:r>
        <w:rPr/>
        <w:t>ⵧ</w:t>
      </w:r>
      <w:r>
        <w:rPr/>
        <w:t>싂ꆩ暡珂꥙뇂쉍焥秂␬垥癳奟녱녙塪䂥䕔僎⩦歟帯偋썺儷쉒䍦慵祧땩䕴䅱䣃숪㥌噢⽔噪㤹㨷啪뭙丯⨪슥쉱䬯ㅒ⪥厡ꥪ瑯垮䉸夬厬㬣䍖⥾䅘깵矂彘媩♭䤪䙑숺묮⹀쉗住ꌳ硸녞䝶⤱顢숷佱䇂숯㥑ꅱ啥礴旂⥁㨮겱깥䩦쵺毂洲搬ꆩ쉙损稷用䘩</w:t>
      </w:r>
      <w:r>
        <w:rPr/>
        <w:t>⠻</w:t>
      </w:r>
      <w:r>
        <w:rPr/>
        <w:t>䕹녟</w:t>
      </w:r>
      <w:r>
        <w:rPr/>
        <w:t>ⰲ╟</w:t>
      </w:r>
      <w:r>
        <w:rPr/>
        <w:t>悥╢䪣╅咏䡏䎩䋃砦毂昮䈲ぎ狂占䟎쎿矂惃涱⤲</w:t>
      </w:r>
      <w:r>
        <w:rPr/>
        <w:t>ꥏꤰ</w:t>
      </w:r>
      <w:r>
        <w:rPr/>
        <w:t>唳걀䨬癦偃剐斩煕浧딹䵔忂瑲搴䵭녪㉅礨</w:t>
      </w:r>
      <w:r>
        <w:rPr/>
        <w:t>ⵣ</w:t>
      </w:r>
      <w:r>
        <w:rPr/>
        <w:t>癤哂輫礶㵦杞䉫炵䑨娪樵쵄</w:t>
      </w:r>
      <w:r>
        <w:rPr/>
        <w:t>ⰷ</w:t>
      </w:r>
      <w:r>
        <w:rPr/>
        <w:t>썓坉⑸㡙摲吥杞塢䭬㜪깕剃䁟싂塟眭眦ꌤ教䨭幘扺剮甬临슬</w:t>
      </w:r>
      <w:r>
        <w:rPr/>
        <w:t>ⲱ</w:t>
      </w:r>
      <w:r>
        <w:rPr/>
        <w:t>手癢䢡启㷂쎬䩇숸</w:t>
      </w:r>
      <w:r>
        <w:rPr/>
        <w:t>ⱱ</w:t>
      </w:r>
      <w:r>
        <w:rPr/>
        <w:t>䝲爥</w:t>
      </w:r>
      <w:r>
        <w:rPr/>
        <w:t>Ⱓ</w:t>
      </w:r>
      <w:r>
        <w:rPr/>
        <w:t>걈潥싂</w:t>
      </w:r>
      <w:r>
        <w:rPr/>
        <w:t>⢩</w:t>
      </w:r>
      <w:r>
        <w:rPr/>
        <w:t>侮뽀瑪䩚汢䩓繞㦱乏根潪協慀숰㙍숮祠纩嫂뽧떵礹싂燂毂싎東ꥣ묵㵶걤䭗樸憵䱲歃獎纩欸慡ば䩤䭠栰樣噙슣䉅㉂顟䚬겵䥏숣䥳깪⤰ꌸ慭䐨灎㝳䉂稲썵㙋灋녵뇂</w:t>
      </w:r>
      <w:r>
        <w:rPr/>
        <w:t>ꥆ⹌⩗</w:t>
      </w:r>
      <w:r>
        <w:rPr/>
        <w:t>瘣敚㭚ꅔ垩勍싍쉇縵为湥で〳昸汱侮睥硑偦⎩Ⓜ婇抱亏숪搪繟啊录䍆㍵㉎堪ꥴ摌꥖</w:t>
      </w:r>
      <w:r>
        <w:rPr/>
        <w:t>ⱏ</w:t>
      </w:r>
      <w:r>
        <w:rPr/>
        <w:t>⽑䵅겵爰ㅠ㮏뼊䝌슘毂㴻䵓䩗䍖⒡幣两换숪㩡偰숫櫃玥⦱摗䴤嚩䥨긯깓顇ꄰ㝔쉁㛂〥⌭亵䁫産ꅑ䗂离灧㠨䝯榬庻ꥷ恳㥐</w:t>
      </w:r>
      <w:r>
        <w:rPr/>
        <w:t>ꕈ</w:t>
      </w:r>
      <w:r>
        <w:rPr/>
        <w:t>썸瑬ꅏ㭦썞䢘䙊䇂㦩疩幍캣㴩ꥲ⥤吶䖩畵琫㒿䉠洷┩䴸䈷祌땟ꍞ氨쉮㘳湸㊻棃兢珂㵳媬焵捠婂卬儥쉃㋂辻潥硱娻堩坮싂湎坁땠㪣䨶깷䵣㥁梩췂潵繥棂䶬ꅁ嘵浪栭栳扆쉌㫎畉슣绂獊슏縸䝈䐲堶ꌹ允쉙䐥桸䆬⩫煌䍁㵵떱离奓䩁⽞⨲沘</w:t>
      </w:r>
      <w:r>
        <w:rPr/>
        <w:t>ꤸ</w:t>
      </w:r>
      <w:r>
        <w:rPr/>
        <w:t>劻係⫂堪稯庻㮣</w:t>
      </w:r>
      <w:r>
        <w:rPr/>
        <w:t>ꤶⵆ</w:t>
      </w:r>
      <w:r>
        <w:rPr/>
        <w:t>求䉭⹧㶻怰䉋쵢矂庩輸뭆</w:t>
      </w:r>
      <w:r>
        <w:rPr/>
        <w:t>ꦱ</w:t>
      </w:r>
      <w:r>
        <w:rPr/>
        <w:t>恢썚临䡸眰⽥楫㨮깣썴䑓䈸摞昩䯂珎砬숦灐欩⽓教쉓穋썗㡨⦿炥婦纵땙摶湒걥䥏⍵⨣싂䜵潫㉧쉸慇刷㙂떥㒏㌲ꅢ숨㥃典地癒䩑슻䣂ꅕ佰爮傣놱⑄秂䜺녷쉎ヂ㈷쌯③焤爽싂幖楘盂㧂恨ꍃ桰猨楬⥷</w:t>
      </w:r>
      <w:r>
        <w:rPr/>
        <w:t>ꔯ</w:t>
      </w:r>
      <w:r>
        <w:rPr/>
        <w:t>攳幢䵏浳懂㝱橆杦勍祳쉣洤滂긦䘸</w:t>
      </w:r>
      <w:r>
        <w:rPr/>
        <w:t>ⱆ▏</w:t>
      </w:r>
      <w:r>
        <w:rPr/>
        <w:t>쉏嫂爻칀뽣㵉毂놩牉㡔砪ꅧ㡫긣쉑숰潕딬슩㭟兓晁䜽た␺곂䠩␭恓掮슘煬䏍歅丱㧂䜤㋃瀶稪百충仃ꆥ㡈嘣䱥쉐兒䁶敥</w:t>
      </w:r>
      <w:r>
        <w:rPr/>
        <w:t>ꕃ</w:t>
      </w:r>
      <w:r>
        <w:rPr/>
        <w:t>㙍</w:t>
      </w:r>
      <w:r>
        <w:rPr/>
        <w:t>ꔮ</w:t>
      </w:r>
      <w:r>
        <w:rPr/>
        <w:t>祀弪</w:t>
      </w:r>
      <w:r>
        <w:rPr/>
        <w:t>ⶵ</w:t>
      </w:r>
      <w:r>
        <w:rPr/>
        <w:t>뭯凎椽쵨严㒿棂깘</w:t>
      </w:r>
      <w:r>
        <w:rPr/>
        <w:t>ⷂ</w:t>
      </w:r>
      <w:r>
        <w:rPr/>
        <w:t>슩敡榮爪唨䍙놵⹠땱窮㬯</w:t>
      </w:r>
      <w:r>
        <w:rPr/>
        <w:t>ꖥ</w:t>
      </w:r>
      <w:r>
        <w:rPr/>
        <w:t>幍ꍪ䋂㈱桭싂</w:t>
      </w:r>
      <w:r>
        <w:rPr/>
        <w:t>⢏</w:t>
      </w:r>
      <w:r>
        <w:rPr/>
        <w:t>㜱⹞</w:t>
      </w:r>
      <w:r>
        <w:rPr/>
        <w:t>⣂┫</w:t>
      </w:r>
      <w:r>
        <w:rPr/>
        <w:t>噕䮏</w:t>
      </w:r>
      <w:r>
        <w:rPr/>
        <w:t>ⵞ</w:t>
      </w:r>
      <w:r>
        <w:rPr/>
        <w:t>䔷</w:t>
      </w:r>
      <w:r>
        <w:rPr/>
        <w:t>Ⱬ</w:t>
      </w:r>
      <w:r>
        <w:rPr/>
        <w:t>㦏弨眶㌣☵䥂楚匲㔴</w:t>
      </w:r>
      <w:r>
        <w:rPr/>
        <w:t>ⱆ</w:t>
      </w:r>
      <w:r>
        <w:rPr/>
        <w:t>㑉软䌽幩櫂硙嘲☵坯⍗塳츽ㄲ</w:t>
      </w:r>
      <w:r>
        <w:rPr/>
        <w:t>ꥅ</w:t>
      </w:r>
      <w:r>
        <w:rPr/>
        <w:t>깡摔煒컃晔挩⽸◂獫㐱☤砫䭅</w:t>
      </w:r>
      <w:r>
        <w:rPr/>
        <w:t>ꦣ</w:t>
      </w:r>
      <w:r>
        <w:rPr/>
        <w:t>ヂ慖녋顡䐥〦딶쉗䴯䌦帹滂熿╴㋂佶䭢欹䱑捸⤬</w:t>
      </w:r>
      <w:r>
        <w:rPr/>
        <w:t>ꤪ</w:t>
      </w:r>
      <w:r>
        <w:rPr/>
        <w:t>侏⩠冬</w:t>
      </w:r>
      <w:r>
        <w:rPr/>
        <w:t>ꦩ</w:t>
      </w:r>
      <w:r>
        <w:rPr/>
        <w:t>぀栲畋瘮楬숴嫂潳窣潙딷䪬쵅</w:t>
      </w:r>
      <w:r>
        <w:rPr/>
        <w:t>ⴺ</w:t>
      </w:r>
      <w:r>
        <w:rPr/>
        <w:t>㭁╋枥녷噩慹㩕毂䝀浄攵ꅪ張揂穴㪻恾晑╘㕈㡂憻♧뇂썄矂쉙䪩礬䕖濂㕞垥橎䂣畓挽噰뭦埂</w:t>
      </w:r>
      <w:r>
        <w:rPr/>
        <w:t>Ⱡ</w:t>
      </w:r>
      <w:r>
        <w:rPr/>
        <w:t>摪刽㞘弦獚쉣㘬䝹犩㍖</w:t>
      </w:r>
      <w:r>
        <w:rPr/>
        <w:t>ꦡ</w:t>
      </w:r>
      <w:r>
        <w:rPr/>
        <w:t>쉴硆䑃㙷張囍ㅫ㫃㴸洪䘬⫍轫쌤㢿䀬桠</w:t>
      </w:r>
      <w:r>
        <w:rPr/>
        <w:t>⠊</w:t>
      </w:r>
      <w:r>
        <w:rPr/>
        <w:t>ꦬ</w:t>
      </w:r>
      <w:r>
        <w:rPr/>
        <w:t>係晨乾⬰䅑㊩け剭琶숬幌⸹썱䡓⏂轳柂侩帲轓䨤⤬䦡</w:t>
      </w:r>
      <w:r>
        <w:rPr/>
        <w:t>Ⱙ</w:t>
      </w:r>
      <w:r>
        <w:rPr/>
        <w:t>顊쉏䃂ꥥ獕䰦</w:t>
      </w:r>
      <w:r>
        <w:rPr/>
        <w:t>ꤰ</w:t>
      </w:r>
      <w:r>
        <w:rPr/>
        <w:t>㜱晲䝭拂⪏㉇㘦⽾⬶ꅂ姎䵸쉶䕷飂㇂䴶츨䋂咿櫂⶿숬녚媡쉎⦻卩넹⭰仍剴숥囂啵깂믂渥⹷徻숱㕶䝲䤷땑䜥渷⥪⩊숥⩡♷輣⤪䙊搫㵈䐨嚻䭉쉨䛂㪬瞩穭뭨ㅱ桍⦩쉠瓂滂利浰桍쉵榬浘扣壎旂啊⩮涣婌㙨偭噶䚥㘳칳ꥹ믂⑾瑾䭗婪䩧쉑⨻焥稹ꅘ</w:t>
      </w:r>
      <w:r>
        <w:rPr/>
        <w:t>ꤣ</w:t>
      </w:r>
      <w:r>
        <w:rPr/>
        <w:t>걊㔷沮ㄺ牀써壂⾏</w:t>
      </w:r>
      <w:r>
        <w:rPr/>
        <w:t>Ⳃ</w:t>
      </w:r>
      <w:r>
        <w:rPr/>
        <w:t>䅢䄳⹖倪</w:t>
      </w:r>
      <w:r>
        <w:rPr/>
        <w:t>ꤣ</w:t>
      </w:r>
      <w:r>
        <w:rPr/>
        <w:t>呺橳打圻꺘㕢</w:t>
      </w:r>
      <w:r>
        <w:rPr/>
        <w:t>ꔥ</w:t>
      </w:r>
      <w:r>
        <w:rPr/>
        <w:t>쉋⨦甬쉖埂癌她樳繃䌥煣坧⹄♡䥫걁敉ꄳ秎</w:t>
      </w:r>
      <w:r>
        <w:rPr/>
        <w:t>⠣⸷</w:t>
      </w:r>
      <w:r>
        <w:rPr/>
        <w:t>䙨敟怱狍⵺甬싂촰㝬瑢쉗歷潯䩂㮵摮瘣犮窩磂冻⹞⑗갭</w:t>
      </w:r>
      <w:r>
        <w:rPr/>
        <w:t>ꕄ</w:t>
      </w:r>
      <w:r>
        <w:rPr/>
        <w:t>椦ㆱ剧辡坧㶡딥恊昣쉵䰷䧂㔴渣晧䵁壍㜦畸㑨㭶⩕彯⽏䡵槂獈坥쉴䛂䅅⮮䰳ꏂ倱숥딣削쉕穅堣싂牭熵㘮</w:t>
      </w:r>
      <w:r>
        <w:rPr/>
        <w:t>Ⱝ⭊</w:t>
      </w:r>
      <w:r>
        <w:rPr/>
        <w:t>惂딪㢥⬽旂䂬倴伣쉧⌮剡兞㝆慥猯䥍</w:t>
      </w:r>
      <w:r>
        <w:rPr/>
        <w:t>ꤺ</w:t>
      </w:r>
      <w:r>
        <w:rPr/>
        <w:t>抵뭴摤敕碏㬵␶瘪♙歯숶䭶숵劏刲䝺娭⩶䗂</w:t>
      </w:r>
      <w:r>
        <w:rPr/>
        <w:t>ꔶ</w:t>
      </w:r>
      <w:r>
        <w:rPr/>
        <w:t>䭷╭숺瀸毂捰礵熘</w:t>
      </w:r>
      <w:r>
        <w:rPr/>
        <w:t>⡸</w:t>
      </w:r>
      <w:r>
        <w:rPr/>
        <w:t>痂⺘佂쉤捀䔽슏夸㍙㵅쉕숣⨻悏㥮싂⽹ꥶ⍢슬䙒䤥䥣</w:t>
      </w:r>
      <w:r>
        <w:rPr/>
        <w:t>꧂⩨</w:t>
      </w:r>
      <w:r>
        <w:rPr/>
        <w:t>夷祤㩃⩘余뗃慟愺⬭♧樣쵌䕾轳칠칆颩䡭劥쉨䕬牬䜮唣㵦昳⪘⪵轆⼦澡</w:t>
      </w:r>
      <w:r>
        <w:rPr/>
        <w:t>ⲏ⨯</w:t>
      </w:r>
      <w:r>
        <w:rPr/>
        <w:t>䆻硯汒礭㛂춻烂㥯䭐師晴䨲쉞㬱捄渮㉬⎻㣂䘪</w:t>
      </w:r>
      <w:r>
        <w:rPr/>
        <w:t>ⴻ</w:t>
      </w:r>
      <w:r>
        <w:rPr/>
        <w:t>摮漻걀⿂╧䟃</w:t>
      </w:r>
      <w:r>
        <w:rPr/>
        <w:t>ꤪ</w:t>
      </w:r>
      <w:r>
        <w:rPr/>
        <w:t>ꍵ䥮⚵敬㵩㩰싂㵣쉳楙乂眫䣃惂⵲䯂쉫␶偃奱砺呥䡾딪䡄쉓뼴ㄭ䡶繩䥚慦毂뽘㘫硊橷쉨뭫㙗帰䓂걈▬癊䄽치畓䍬䂩副擂擂뮿䱀䡺毃姂䒏쉏㐱䈰故濂䭧烃쉃椳攮伻杮쉌䫂䥆穨㌽穧㭐㭢쉃媩⩰潘潨傘乖ꄻ䪻⧂</w:t>
      </w:r>
      <w:r>
        <w:rPr/>
        <w:t>ⵎ</w:t>
      </w:r>
      <w:r>
        <w:rPr/>
        <w:t>怮문啁顊懂埂䩲슡뮩硭⭂쉋䁞⨣搯䍺䭪轸뇍㥃촻㮏땁쉚</w:t>
      </w:r>
      <w:r>
        <w:rPr/>
        <w:t>ꤨ</w:t>
      </w:r>
      <w:r>
        <w:rPr/>
        <w:t>㉘婡癪債숬垻䃂椽毂剾厱剈地塺숊ꎬ뇃ㅠ慇싂믂ㄨ硄䢩⍊㍅縥煇䢬䞡啩䁠晱庮滂</w:t>
      </w:r>
      <w:r>
        <w:rPr/>
        <w:t>ꕙ</w:t>
      </w:r>
      <w:r>
        <w:rPr/>
        <w:t>칢뽷☽本</w:t>
      </w:r>
      <w:r>
        <w:rPr/>
        <w:t>ⲻ</w:t>
      </w:r>
      <w:r>
        <w:rPr/>
        <w:t>庮彉⩑⨩┺匹䥒幁⑋畂䙵㴯湏嗂⵶湰⩶⺻뭩⥐穐喘〻뽵⬻▮䌰⩚硎儽习彌䩖슘침朱檣숲栬쉔쉠流㵊輷⥤䡆硍⤨南쉟歕怺㭸쉶⭕桅ㆵ䤫</w:t>
      </w:r>
      <w:r>
        <w:rPr/>
        <w:t>ꕕ</w:t>
      </w:r>
      <w:r>
        <w:rPr/>
        <w:t>숭╪佃彲</w:t>
      </w:r>
      <w:r>
        <w:rPr/>
        <w:t>꤭</w:t>
      </w:r>
      <w:r>
        <w:rPr/>
        <w:t>촦㵫捀䁵㭲썟申㤪䑬潤䵅歬㠱꥔껂繯칎</w:t>
      </w:r>
      <w:r>
        <w:rPr/>
        <w:t>ꥇ</w:t>
      </w:r>
      <w:r>
        <w:rPr/>
        <w:t>獲⮬쉷⍚懎獋䀱</w:t>
      </w:r>
      <w:r>
        <w:rPr/>
        <w:t>ⴭ</w:t>
      </w:r>
      <w:r>
        <w:rPr/>
        <w:t>栣쌤䝕㍀⩮䘻捹ꍁ쉗畚넨䙫匩夽䩩쉐厬⪮灸瘷乔兆숲侱刬㬱⌯縪䕳╶戬⑾琻뿂焥噾</w:t>
      </w:r>
      <w:r>
        <w:rPr/>
        <w:t>ꦡ</w:t>
      </w:r>
      <w:r>
        <w:rPr/>
        <w:t>顃숫쌤㨴☩獤杷츪嗎</w:t>
      </w:r>
      <w:r>
        <w:rPr/>
        <w:t>ꥍ</w:t>
      </w:r>
      <w:r>
        <w:rPr/>
        <w:t>呌棎썺㈣㞘쉒熩㑪噟숱䩄䡬⩾놩ꍲ欰刴䑌</w:t>
      </w:r>
      <w:r>
        <w:rPr/>
        <w:t>ꖏ</w:t>
      </w:r>
      <w:r>
        <w:rPr/>
        <w:t>ㅞ揂楁䞥䳂䉟⛎㴹⹗亵恹㤩㥀떮땄橐䁄촱ꏂ㛂㍅椵</w:t>
      </w:r>
      <w:r>
        <w:rPr/>
        <w:t>⡪</w:t>
      </w:r>
      <w:r>
        <w:rPr/>
        <w:t>猹㤭</w:t>
      </w:r>
      <w:r>
        <w:rPr/>
        <w:t>ⷂ</w:t>
      </w:r>
      <w:r>
        <w:rPr/>
        <w:t>琱⪥㝩〹顕眽澵ケ</w:t>
      </w:r>
      <w:r>
        <w:rPr/>
        <w:t>ⵗꥎ</w:t>
      </w:r>
      <w:r>
        <w:rPr/>
        <w:t>ꎘ숽顷扨</w:t>
      </w:r>
      <w:r>
        <w:rPr/>
        <w:t>ⵎ</w:t>
      </w:r>
      <w:r>
        <w:rPr/>
        <w:t>确忍⽄慫奠</w:t>
      </w:r>
      <w:r>
        <w:rPr/>
        <w:t>ꕘ</w:t>
      </w:r>
      <w:r>
        <w:rPr/>
        <w:t>晀⹴坁帹參て敨㥬嫂塚息顃敐䍓㌩㭈뽾㝄⹢싂迂깋㡊칮場摏츣㡪参</w:t>
      </w:r>
      <w:r>
        <w:rPr/>
        <w:t>ꤶ</w:t>
      </w:r>
      <w:r>
        <w:rPr/>
        <w:t>轊潸琴䥵녶杕㕘쉙䧂堣쉘傏摂㵖</w:t>
      </w:r>
      <w:r>
        <w:rPr/>
        <w:t>꧂</w:t>
      </w:r>
      <w:r>
        <w:rPr/>
        <w:t>嘴仂䥣嚥抬繲䩲愹㪡딪橊扏八浴ꅤ䍧䥀싍ꍏ纻瀨氦睺种剖塘䝤穋⿂⍫㍕商쉑憵⤶椵吥숪䮵唪</w:t>
      </w:r>
      <w:r>
        <w:rPr/>
        <w:t>꥓</w:t>
      </w:r>
      <w:r>
        <w:rPr/>
        <w:t>䅏⏂쉡縫忂織걫啧杦䙓㢻瑊杍</w:t>
      </w:r>
      <w:r>
        <w:rPr/>
        <w:t>ꗂ</w:t>
      </w:r>
      <w:r>
        <w:rPr/>
        <w:t>쉯⥣庻쵸檻淂녭䅓煤䵾京磂䦘砱楹敫ꥸ灤㥦榻깖塗椮슏焨⩣싂繗猲曂発䉈琦쉇ꄦ쉵쉴殏剃</w:t>
      </w:r>
      <w:r>
        <w:rPr/>
        <w:t>ⲡ</w:t>
      </w:r>
      <w:r>
        <w:rPr/>
        <w:t>琫⤪潱䉱墥摉</w:t>
      </w:r>
      <w:r>
        <w:rPr/>
        <w:t>ⱈ</w:t>
      </w:r>
      <w:r>
        <w:rPr/>
        <w:t>灸䌷䱘ꌬ沵┫쉺䉫搶硯帥䈴恙</w:t>
      </w:r>
      <w:r>
        <w:rPr/>
        <w:t>ꦩ</w:t>
      </w:r>
      <w:r>
        <w:rPr/>
        <w:t>䕂䁶壍嗃쉎</w:t>
      </w:r>
      <w:r>
        <w:rPr/>
        <w:t>⡫</w:t>
      </w:r>
      <w:r>
        <w:rPr/>
        <w:t>恄䭂儴⫂㕀噦硄䑔䴱쉟湳楓䯂圪</w:t>
      </w:r>
      <w:r>
        <w:rPr/>
        <w:t>⡖</w:t>
      </w:r>
      <w:r>
        <w:rPr/>
        <w:t>䵖単へ浥뭤烂㡌⤰渣呪湊圱䗂⹯洤䭔땈摃繣慪㏎兡쉰噂楫⬤쉀㫂숥䅲瞮奃⽑㶬扣㙔縷</w:t>
      </w:r>
      <w:r>
        <w:rPr/>
        <w:t>ꕵ</w:t>
      </w:r>
      <w:r>
        <w:rPr/>
        <w:t>匣偎輲瑦㵦歚숦</w:t>
      </w:r>
      <w:r>
        <w:rPr/>
        <w:t>꤫</w:t>
      </w:r>
      <w:r>
        <w:rPr/>
        <w:t>杲玩㝌䙾亩慍獈恭幞硉⽉滂佷恨⭭䅭䝭ꍈ䵑녆捵䀽琲곂䩩㬨毂䦵歶</w:t>
      </w:r>
      <w:r>
        <w:rPr/>
        <w:t>ꤴ</w:t>
      </w:r>
      <w:r>
        <w:rPr/>
        <w:t>轩깗歔灊浣䐷晍싂㶱깥썰橏桷杹復歄輹넽乬劣桊㒩佱컍伊眳㠬婕炱㬶搳䀻滃쉎攻⍪敬沵畃佖녬␪㍣싂㉢⨪愲믂숺頶♘栩夹灴긪ご㴪</w:t>
      </w:r>
      <w:r>
        <w:rPr/>
        <w:t>ꗂ</w:t>
      </w:r>
      <w:r>
        <w:rPr/>
        <w:t>燂☬곂⍚쉓꺬栶䝅扅恎劮歴걕칢磂⪬㔲斘慒稩汁昤䭔坊쉯秃㷍纩⽄㭘牄</w:t>
      </w:r>
      <w:r>
        <w:rPr/>
        <w:t>ꕧ</w:t>
      </w:r>
      <w:r>
        <w:rPr/>
        <w:t>ꆣ썵⒡뭎䥌䍸쉢쉷䍕侩䅩恄穬稶⩹⩂傘瘯杀썹⨳⹔塬⨹긷슬吽┦㞡</w:t>
      </w:r>
      <w:r>
        <w:rPr/>
        <w:t>ⱔ</w:t>
      </w:r>
      <w:r>
        <w:rPr/>
        <w:t>깫圵廂幥輤㥉뗍䋃颻换汯穹卍楉潋싂僂쎩</w:t>
      </w:r>
      <w:r>
        <w:rPr/>
        <w:t>⡃</w:t>
      </w:r>
      <w:r>
        <w:rPr/>
        <w:t>牬땤㦵쉅숥⹃쉄⹟숮슥쌷飂쉗갰偭걢⎿獳⺡ꥫ쉹쉋漰㒩佄쵙畟</w:t>
      </w:r>
      <w:r>
        <w:rPr/>
        <w:t>ⵕ</w:t>
      </w:r>
      <w:r>
        <w:rPr/>
        <w:t>ꌳ䉫䵬坙⍇⻂檩硈剚䘰㶘䖣㯂䘨瑈廂쉍㍒ꥨ숸穚쉓轎</w:t>
      </w:r>
      <w:r>
        <w:rPr/>
        <w:t>⡅</w:t>
      </w:r>
      <w:r>
        <w:rPr/>
        <w:t>暘娪</w:t>
      </w:r>
      <w:r>
        <w:rPr/>
        <w:t>ⴤ</w:t>
      </w:r>
      <w:r>
        <w:rPr/>
        <w:t>䅠瘪䇂獞⭘㝰䶻</w:t>
      </w:r>
      <w:r>
        <w:rPr/>
        <w:t>ꕦ</w:t>
      </w:r>
      <w:r>
        <w:rPr/>
        <w:t>땹╂睦</w:t>
      </w:r>
      <w:r>
        <w:rPr/>
        <w:t>꧍</w:t>
      </w:r>
      <w:r>
        <w:rPr/>
        <w:t>焷晀㝔㠽⼺슩烂洽깂갳䱒숮瑀榏䥏쉕䑨䵞쌷㎡ねꅰ敾瞩쉅䊏矂㜥㑪ㄽ㭀㔷썙䠳䡗숻䳂뭸㙵슣䯂쉙㕹䌳㨥㑲㬲䙪妩嘤轡ㄵ⸴⭈땇吰䉣ꍎ㢵⭠㡲⩆輮⥬</w:t>
      </w:r>
      <w:r>
        <w:rPr/>
        <w:t>ⱴ</w:t>
      </w:r>
      <w:r>
        <w:rPr/>
        <w:t>爮㢵癐乥堲슏㭑䪥ㅖ싍</w:t>
      </w:r>
      <w:r>
        <w:rPr/>
        <w:t>ⵁ</w:t>
      </w:r>
      <w:r>
        <w:rPr/>
        <w:t>彋勍顎娹頯呚恀頥灨⩠塟⽎쉙䱩썤䕞㑇㝍旂卹催⨪塍幙쉄噶</w:t>
      </w:r>
      <w:r>
        <w:rPr/>
        <w:t>⠸</w:t>
      </w:r>
      <w:r>
        <w:rPr/>
        <w:t>眮┭凂戱ꥷ琵檡獪⨦⤴坡ꄥ캻䝠氵</w:t>
      </w:r>
      <w:r>
        <w:rPr/>
        <w:t>ⰱ</w:t>
      </w:r>
      <w:r>
        <w:rPr/>
        <w:t>쉗䇃쵋⽨凃쵹싂쉠䉏숱畚繬㵅</w:t>
      </w:r>
      <w:r>
        <w:rPr/>
        <w:t>⡆</w:t>
      </w:r>
      <w:r>
        <w:rPr/>
        <w:t>䑘摬䅪싂㍰兂䦱충䙈桳啐䳂䀶毂䍯纩悏塰㑎㉐</w:t>
      </w:r>
      <w:r>
        <w:rPr/>
        <w:t>ꥆ</w:t>
      </w:r>
      <w:r>
        <w:rPr/>
        <w:t>捅婃쉮슬塤楉䉺乬楦ꏃ汥歾꺵淂쎩땮숦㜴䤶⛂뮩攨싍夻⹟䠲䁗㙗⫎ꅳ秂䁵彪摐楶堭⨳橧獑㞻入埂䬩坚뮘䃂▣㩡佌⑟캏辿┩⭋⛂쉯呹◃䀪㍠쉏쉄</w:t>
      </w:r>
      <w:r>
        <w:rPr/>
        <w:t>ⶩ</w:t>
      </w:r>
      <w:r>
        <w:rPr/>
        <w:t>な⸤煊㐬柂妵徻汅숥劻漵䷂湒㜩盂쉄쉭港䳂◂䖘睤</w:t>
      </w:r>
      <w:r>
        <w:rPr/>
        <w:t>꧂</w:t>
      </w:r>
      <w:r>
        <w:rPr/>
        <w:t>䅟乪䉓㍠慤硉橷䐣ㅧ䅐䕥㵠㈳略숵媏兲婤瞩彆欷姂優║摫楀伥繓湙婙ꄹ圶녥㤪埂囂뾱䉾ꍎ愶넴獍땍〻彫뭤숦车</w:t>
      </w:r>
      <w:r>
        <w:rPr/>
        <w:t>꤭</w:t>
      </w:r>
      <w:r>
        <w:rPr/>
        <w:t>捕在㙪甸뗂䥙쉅㕈◂佧뭖㭷▩お⌸坄</w:t>
      </w:r>
      <w:r>
        <w:rPr/>
        <w:t>ⱂ</w:t>
      </w:r>
      <w:r>
        <w:rPr/>
        <w:t>쉈⑏</w:t>
      </w:r>
      <w:r>
        <w:rPr/>
        <w:t>ꦡ</w:t>
      </w:r>
      <w:r>
        <w:rPr/>
        <w:t>渪皵ꥶ塳機揎摐</w:t>
      </w:r>
      <w:r>
        <w:rPr/>
        <w:t>ⷂ</w:t>
      </w:r>
      <w:r>
        <w:rPr/>
        <w:t>⣂</w:t>
      </w:r>
      <w:r>
        <w:rPr/>
        <w:t>ꎿ</w:t>
      </w:r>
      <w:r>
        <w:rPr/>
        <w:t>ꤦ</w:t>
      </w:r>
      <w:r>
        <w:rPr/>
        <w:t>㍁彚싂挴㘸唥救⑕玏捒㔊墮彥灱㮣穈䂏䵇摁⽺䗍垣때椰뇂㭌㡎竃㌻掣畸䢻硓⑌슩쉹測働䍸䭆놡싍樷彰灘奧搵떘☲晹쉡</w:t>
      </w:r>
      <w:r>
        <w:rPr/>
        <w:t>ꕫ⬩</w:t>
      </w:r>
      <w:r>
        <w:rPr/>
        <w:t>狂⩠</w:t>
      </w:r>
      <w:r>
        <w:rPr/>
        <w:t>ⴣ</w:t>
      </w:r>
      <w:r>
        <w:rPr/>
        <w:t>䌰彊憩轆쉅氯桒쉋壂湖쎩⧂氦쉤楤숸쉙扶癔</w:t>
      </w:r>
      <w:r>
        <w:rPr/>
        <w:t>ⰸ</w:t>
      </w:r>
      <w:r>
        <w:rPr/>
        <w:t>漽㬻䝚슏쉚㑳넩轤ꄻ打⹧䉓</w:t>
      </w:r>
      <w:r>
        <w:rPr/>
        <w:t>ꔥ⹮</w:t>
      </w:r>
      <w:r>
        <w:rPr/>
        <w:t>䡕湉祢爽檱ꅅ㚡</w:t>
      </w:r>
      <w:r>
        <w:rPr/>
        <w:t>ꕈ</w:t>
      </w:r>
      <w:r>
        <w:rPr/>
        <w:t>桳쉑䏂牐恊쉾쉊컂戻幯⥢㕕䜰㦥轳秎瀥㩵싂뭐顾뭙쉥椩琳</w:t>
      </w:r>
      <w:r>
        <w:rPr/>
        <w:t>ꤤ</w:t>
      </w:r>
      <w:r>
        <w:rPr/>
        <w:t>ㅧ佚橍稲⒡쏃㧃쉏䅾䉏場犥싍恬㚵쏃䡉쉉䑷◂燎瀫顋杍棂⨫♩</w:t>
      </w:r>
      <w:r>
        <w:rPr/>
        <w:t>ꥅ</w:t>
      </w:r>
      <w:r>
        <w:rPr/>
        <w:t>彇⍶ㅧ椪⍊⩺⽰⭸係쌵墱嗂</w:t>
      </w:r>
      <w:r>
        <w:rPr/>
        <w:t>ꕚ</w:t>
      </w:r>
      <w:r>
        <w:rPr/>
        <w:t>飂弽䌮</w:t>
      </w:r>
      <w:r>
        <w:rPr/>
        <w:t>ⴱ</w:t>
      </w:r>
      <w:r>
        <w:rPr/>
        <w:t>塘浫쉶柂䯃毂쉇⨪穱쎱춵⸽ꄴ㩌쉢眴嫂繤爭</w:t>
      </w:r>
      <w:r>
        <w:rPr/>
        <w:t>ꤤ</w:t>
      </w:r>
      <w:r>
        <w:rPr/>
        <w:t>깥睋杣冏⏍槂䴦牦숭㕁췃</w:t>
      </w:r>
      <w:r>
        <w:rPr/>
        <w:t>⠶</w:t>
      </w:r>
      <w:r>
        <w:rPr/>
        <w:t>ㅵꆩ⨩땰庬쵰갯⿂㉟㕨搤捯歌쎱슥堹㡧䷎轄瑸꥙捀</w:t>
      </w:r>
      <w:r>
        <w:rPr/>
        <w:t>ꔳ</w:t>
      </w:r>
      <w:r>
        <w:rPr/>
        <w:t>ⱌ</w:t>
      </w:r>
      <w:r>
        <w:rPr/>
        <w:t>頨㟂㘪獡枻⻂⥆瑘撻㩘婆⾩呁슡䉕㡙爵䥧㫂⻂弳䡯</w:t>
      </w:r>
      <w:r>
        <w:rPr/>
        <w:t>꧂</w:t>
      </w:r>
      <w:r>
        <w:rPr/>
        <w:t>湔祙</w:t>
      </w:r>
      <w:r>
        <w:rPr/>
        <w:t>ⴷ</w:t>
      </w:r>
      <w:r>
        <w:rPr/>
        <w:t>㝮╁⵭梿欩쉆堪癨㍮嗂숥땬䍀飂쉚⼩䩖痂䩃奧弪㥉猦䰸䱔⤲痃⼶⤶促</w:t>
      </w:r>
      <w:r>
        <w:rPr/>
        <w:t>ꕳ</w:t>
      </w:r>
      <w:r>
        <w:rPr/>
        <w:t>⽦⑩䃂䅕噃擂숰䨩⫂쉏畁䥖䌪䜣䑰焽灪⻂</w:t>
      </w:r>
      <w:r>
        <w:rPr/>
        <w:t>ꕍ</w:t>
      </w:r>
      <w:r>
        <w:rPr/>
        <w:t>䙣쉊╶썵묷䥠⩂</w:t>
      </w:r>
      <w:r>
        <w:rPr/>
        <w:t>ⵅ</w:t>
      </w:r>
      <w:r>
        <w:rPr/>
        <w:t>䋂⿂⴮歨㊥す㉨⌫칲⩀쉊ꥣ⒬㌳䉞摧潅싂㉋匫顳彊汩漪䷂瘦⼣꥕뭟嫂潏싂╢쏂㈤慈㩬搬䊣顇㉩</w:t>
      </w:r>
      <w:r>
        <w:rPr/>
        <w:t>ꕶ</w:t>
      </w:r>
      <w:r>
        <w:rPr/>
        <w:t>顟敮겱瀳쉳䂥䭁晰쵓</w:t>
      </w:r>
      <w:r>
        <w:rPr/>
        <w:t>ꔤ♭</w:t>
      </w:r>
      <w:r>
        <w:rPr/>
        <w:t>ꥠ⨺哂䧂</w:t>
      </w:r>
      <w:r>
        <w:rPr/>
        <w:t>ⲥ</w:t>
      </w:r>
      <w:r>
        <w:rPr/>
        <w:t>玻婅犣乤㨽癦捞⑈</w:t>
      </w:r>
      <w:r>
        <w:rPr/>
        <w:t>ꥏ</w:t>
      </w:r>
      <w:r>
        <w:rPr/>
        <w:t>傥숦䁎嫎焲䋎쉐ꄨ䱲䉑掘䄦愦呚啟☥䩙䙅澩䙅⵹╵칇⤵⬥䱫㕠剁땈〤⪻뽒떻뾿슏塦녖颮玣㣂剸捘櫂쉤纘쵀㓂改</w:t>
      </w:r>
      <w:r>
        <w:rPr/>
        <w:t>ꗍ</w:t>
      </w:r>
      <w:r>
        <w:rPr/>
        <w:t>걸頦⪩碏慐堥</w:t>
      </w:r>
      <w:r>
        <w:rPr/>
        <w:t>ꕢ</w:t>
      </w:r>
      <w:r>
        <w:rPr/>
        <w:t>敒堻佅坋浮㘷恨⩧吨㡖䬵穋</w:t>
      </w:r>
      <w:r>
        <w:rPr/>
        <w:t>ꤤ</w:t>
      </w:r>
      <w:r>
        <w:rPr/>
        <w:t>坓剏ぅ⍍䴲彷塈╠牐⑘ꄤ䍀⩔橴煨㥑</w:t>
      </w:r>
      <w:r>
        <w:rPr/>
        <w:t>⣂</w:t>
      </w:r>
      <w:r>
        <w:rPr/>
        <w:t>㙄ㄽ㫂슏睢棂</w:t>
      </w:r>
      <w:r>
        <w:rPr/>
        <w:t>ꥀ⹲</w:t>
      </w:r>
      <w:r>
        <w:rPr/>
        <w:t>䝦䜻䙯桏伪䄩束</w:t>
      </w:r>
      <w:r>
        <w:rPr/>
        <w:t>ꔸ</w:t>
      </w:r>
      <w:r>
        <w:rPr/>
        <w:t>飂</w:t>
      </w:r>
      <w:r>
        <w:rPr/>
        <w:t>⠥</w:t>
      </w:r>
      <w:r>
        <w:rPr/>
        <w:t>싂꥗扎彯◍剌䄶䱃쉊㩣땃⬳匤䘬⹑쉃묱塠넬敲㐷楫쉈쉄楞</w:t>
      </w:r>
      <w:r>
        <w:rPr/>
        <w:t>ꥉ</w:t>
      </w:r>
      <w:r>
        <w:rPr/>
        <w:t>쉢쌣</w:t>
      </w:r>
      <w:r>
        <w:rPr/>
        <w:t>ⰹ</w:t>
      </w:r>
      <w:r>
        <w:rPr/>
        <w:t>嗂㧂䵁愩席優쎘救甴㩚杇숯䡢䌊泎㈭①幦煶습瑄㥚獯ꍐ敁捘楄擂灮犩槂䑧슩䈲䡕物䊩穨⥑쉠묭兇朮캘术愩뮣偧⍒ね橌庣砭◂㬱灾溣倫⸪頯坹</w:t>
      </w:r>
      <w:r>
        <w:rPr/>
        <w:t>ꕗ⮵</w:t>
      </w:r>
      <w:r>
        <w:rPr/>
        <w:t>桪洩䨨쉒殱⻎쉞ꇎ挶辱⩨㠭╪禣ꍩ奇䑥뽈㍔싂瑪䥶係숱塏㈲䅉兡傩</w:t>
      </w:r>
      <w:r>
        <w:rPr/>
        <w:t>ꤨ┶ꤨ</w:t>
      </w:r>
      <w:r>
        <w:rPr/>
        <w:t>堣乭㠶嘶숽䤨兕썭櫂䕪獃坟⨹</w:t>
      </w:r>
      <w:r>
        <w:rPr/>
        <w:t>ⵟ</w:t>
      </w:r>
      <w:r>
        <w:rPr/>
        <w:t>묦갸暥㩥싃꺱쉕戹怴</w:t>
      </w:r>
      <w:r>
        <w:rPr/>
        <w:t>ꕱ⤶</w:t>
      </w:r>
      <w:r>
        <w:rPr/>
        <w:t>숥灁咿吥걋㑘ꄥ촷㡆숥㕋怽票䰪⽠戳슱ꥣ惂쵥싂飂噕係쌣╘슬땖歨⸣싂睟楅넪싂暘쉇⹕楥쉮穟焯桉癪㐤ꆩ뼴</w:t>
      </w:r>
      <w:r>
        <w:rPr/>
        <w:t>ꗃ⤦</w:t>
      </w:r>
      <w:r>
        <w:rPr/>
        <w:t>圱乣걮杵㈴啨갴䙺묽扷棎츻䌱䴹ㅄ⧂숷뽆ꥨ佘ㅭ瘳硺佡숹쉯뇍义坐姂磍㵈깊澵瀨妥ꍮ搬</w:t>
      </w:r>
      <w:r>
        <w:rPr/>
        <w:t>⡄</w:t>
      </w:r>
      <w:r>
        <w:rPr/>
        <w:t>䑴啎即昻偒</w:t>
      </w:r>
      <w:r>
        <w:rPr/>
        <w:t>ⱦ</w:t>
      </w:r>
      <w:r>
        <w:rPr/>
        <w:t>敖㵀쉬쉉쉰슡⏂帻䝔䆡쉣唴䤣卾㯂ꎮ</w:t>
      </w:r>
      <w:r>
        <w:rPr/>
        <w:t>ꥀ</w:t>
      </w:r>
      <w:r>
        <w:rPr/>
        <w:t>츪쉋캿搯⛃坏浬嘸畭楇啅幄䩵噪녋녎</w:t>
      </w:r>
      <w:r>
        <w:rPr/>
        <w:t>ꕒ</w:t>
      </w:r>
      <w:r>
        <w:rPr/>
        <w:t>䶘恊佹疻쉶꥾䛎䫂</w:t>
      </w:r>
      <w:r>
        <w:rPr/>
        <w:t>ⵤ</w:t>
      </w:r>
      <w:r>
        <w:rPr/>
        <w:t>䭵䁓ꄻ䑀况쉱쵯썆쉰넫칉墘伻䑦牳噳䃃俍犱싂╀䌽儴異</w:t>
      </w:r>
      <w:r>
        <w:rPr/>
        <w:t>ⵃ</w:t>
      </w:r>
      <w:r>
        <w:rPr/>
        <w:t>牪牏帶乎꤮找썟换츷䝅</w:t>
      </w:r>
      <w:r>
        <w:rPr/>
        <w:t>ꤣ</w:t>
      </w:r>
      <w:r>
        <w:rPr/>
        <w:t>ꥦ檱</w:t>
      </w:r>
      <w:r>
        <w:rPr/>
        <w:t>ꖻ</w:t>
      </w:r>
      <w:r>
        <w:rPr/>
        <w:t>桫焣껂氫啧슩沣⥋癭쉲춬썹⭪갪깇湃쵁䩎</w:t>
      </w:r>
      <w:r>
        <w:rPr/>
        <w:t>ꤴ</w:t>
      </w:r>
      <w:r>
        <w:rPr/>
        <w:t>썡卋㦥浔䆥㩁掩⨽噔⛃싂侬䉬⹳煊儣</w:t>
      </w:r>
      <w:r>
        <w:rPr/>
        <w:t>Ⳃ</w:t>
      </w:r>
      <w:r>
        <w:rPr/>
        <w:t>㞣⍣挶䈹␫</w:t>
      </w:r>
      <w:r>
        <w:rPr/>
        <w:t>⠬</w:t>
      </w:r>
      <w:r>
        <w:rPr/>
        <w:t>䡐ꍣ㕫楤渦㵀剦扖㥆⪻㛂䞩ꥲ硕澘☹</w:t>
      </w:r>
      <w:r>
        <w:rPr/>
        <w:t>ꕩ</w:t>
      </w:r>
      <w:r>
        <w:rPr/>
        <w:t>䎥⛂剦穕쉩垱顤稦㑏乙슱䩷噞</w:t>
      </w:r>
      <w:r>
        <w:rPr/>
        <w:t>ⵊ</w:t>
      </w:r>
      <w:r>
        <w:rPr/>
        <w:t>卉楓쉣ꅹ㈮䁓迃塠穑</w:t>
      </w:r>
      <w:r>
        <w:rPr/>
        <w:t>꧂</w:t>
      </w:r>
      <w:r>
        <w:rPr/>
        <w:t>啢㌻㒻佅䱬㭥싂뭰쉠㵳䪵怽恇⹔숷</w:t>
      </w:r>
      <w:r>
        <w:rPr/>
        <w:t>ꕞ</w:t>
      </w:r>
      <w:r>
        <w:rPr/>
        <w:t>刱쉋</w:t>
      </w:r>
      <w:r>
        <w:rPr/>
        <w:t>⣂</w:t>
      </w:r>
      <w:r>
        <w:rPr/>
        <w:t>烃땊婞㌦ꄰ庵뇂䙷梩睞ㄴ╍㪩浍桲劥弱㮮䝦곂呋橊</w:t>
      </w:r>
      <w:r>
        <w:rPr/>
        <w:t>ⵋ</w:t>
      </w:r>
      <w:r>
        <w:rPr/>
        <w:t>伯쉎㯂⪘䁎땟칐塦摧⻎䡦乆㤷⎣䦵獒轹깬䭲劣숤ㄱ⽸䮩떡接祄焵䥰繹</w:t>
      </w:r>
      <w:r>
        <w:rPr/>
        <w:t>ꔯ</w:t>
      </w:r>
      <w:r>
        <w:rPr/>
        <w:t>㶱䜽⭅</w:t>
      </w:r>
      <w:r>
        <w:rPr/>
        <w:t>ꕤ</w:t>
      </w:r>
      <w:r>
        <w:rPr/>
        <w:t>㵭쉥幢卾敓뇂忂悿䍥⸳㗂戥泂弯斿⩎䁋ꆩ⑍颩ꍀ뽙ꥱ㥇摥畖</w:t>
      </w:r>
      <w:r>
        <w:rPr/>
        <w:t>꧂</w:t>
      </w:r>
      <w:r>
        <w:rPr/>
        <w:t>쉏埂溱欶㴤厱纬ㅰ呙戽쉴昱䢵㛂쉯♰〯慓㍤숴熩䓍弰癄숱䇂瀶⪥ꎱ沩꺻䔱㬰憻䥭祆䁱☦圤梬䅩匪␊㔬숽浺㩣㵅⩐䄺䧂摹⯂䳂䙱惂夰쉯䰷䱬㭸楟瑈佦惂묦㔲哂桃兀뾱䤲쵒⍵剣挴獂唲縨</w:t>
      </w:r>
      <w:r>
        <w:rPr/>
        <w:t>ⰳ</w:t>
      </w:r>
      <w:r>
        <w:rPr/>
        <w:t>깟昽䄰㓂⨽奥扌攦␤奐</w:t>
      </w:r>
      <w:r>
        <w:rPr/>
        <w:t>ꕉ</w:t>
      </w:r>
      <w:r>
        <w:rPr/>
        <w:t>歸숪◂矍䇂㉖攳厩潉捵⭞洱䃂⽠橾숪╠䱹㡖搯슩敂䥬敕梏恪㜣払☳䩥囂祔⺏䅣潂嚮ꥨ瘪摷渽䦘</w:t>
      </w:r>
      <w:r>
        <w:rPr/>
        <w:t>⡪</w:t>
      </w:r>
      <w:r>
        <w:rPr/>
        <w:t>슘縺⫂䩆繥䓎牉橃匸橘汾匪㌶㥭㩘쵨倰꥾浈㫂㇍咥䤺╄깡䭳柂⑌娭擂㥺䨨뼪痂从뮻恸桂狂㘨슿啤汋믂䷎〽싂⌹彋ㅨ呒䕩꥔睋⥐帩칇禬䵍䶡妵ぶ슱⬴䍲呸ッ䁡숷潥剰쵒幒弪瑶䔵숮䔱㠽燃촬䘴䚻奢䷎玿煙啸딥⩳╨싂㖥⹳䤴渪偅⑁䋂䩷꺮⍘塕⏂⼭㵱숨䕷氬佴숶彭忂佑汦䕸쉓敌녡堬㑲</w:t>
      </w:r>
      <w:r>
        <w:rPr/>
        <w:t>ⱥ</w:t>
      </w:r>
      <w:r>
        <w:rPr/>
        <w:t>꤯ⸯⵔ</w:t>
      </w:r>
      <w:r>
        <w:rPr/>
        <w:t>佄ꍷ煴ꄽꄣ硨呠畐瀮樷卡椺</w:t>
      </w:r>
      <w:r>
        <w:rPr/>
        <w:t>꧂</w:t>
      </w:r>
      <w:r>
        <w:rPr/>
        <w:t>㒬⍊㜦䤪숯䘰♧旂쉱佌⬪䝲劣溻쵹場捙歓煑噴潎帬泃㎵</w:t>
      </w:r>
      <w:r>
        <w:rPr/>
        <w:t>ꖏ</w:t>
      </w:r>
      <w:r>
        <w:rPr/>
        <w:t>瓂䍏싂瑕榻넶楩汣〲憘⌴㴶㡗丣쉏䷂㕚圪䅰瓃别煒ㅶ</w:t>
      </w:r>
      <w:r>
        <w:rPr/>
        <w:t>ⱐ</w:t>
      </w:r>
      <w:r>
        <w:rPr/>
        <w:t>歠㶩杏뿂刺㕭쉵䀤싂넷堲쎱濂樫䨹濂긱싂漤슏垬⚻䝴殬狂睘츳䐬堩轄⴮〽</w:t>
      </w:r>
      <w:r>
        <w:rPr/>
        <w:t>ⲩ</w:t>
      </w:r>
      <w:r>
        <w:rPr/>
        <w:t>䮩떡槃䅏넩ぁ潨慏쉨祫ꍌ䨬捬䬷녓归쉩䑡砽㑏뽤쉏쉺敇녎兣</w:t>
      </w:r>
      <w:r>
        <w:rPr/>
        <w:t>꧂</w:t>
      </w:r>
      <w:r>
        <w:rPr/>
        <w:t>䙃䉯垬⸴⨯願⹄쉇갭怨⑭歃⎡昺䮥啞埂渹쵱禿⫎瞘礫땮椮権琹䃍숳㩆冩숭䉩싂溻⸤扌䡱䍔쵙칵囎䅑妥♵䠣壂㙭掿딭剩绂뾣漮㍣湈⸰硥⨪摔曂毃呂㶻뿂</w:t>
      </w:r>
      <w:r>
        <w:rPr/>
        <w:t>ꖮ</w:t>
      </w:r>
      <w:r>
        <w:rPr/>
        <w:t>礥憵넥猷卦灤䜱츪㈬♱䍮넲䁯㴷쉇獡牧㊡慂㤨㭱ヂ䑸帲쉹⎵䙥瑵嗂剒ꥱ⩏彊杳䏂栨㡯敎憏獋畦⥱⩉䫂㧂⭖뾬䜮煃䆥䋂慰⹯</w:t>
      </w:r>
      <w:r>
        <w:rPr/>
        <w:t>⠴</w:t>
      </w:r>
      <w:r>
        <w:rPr/>
        <w:t>敃뮿城</w:t>
      </w:r>
      <w:r>
        <w:rPr/>
        <w:t>ⰻ</w:t>
      </w:r>
      <w:r>
        <w:rPr/>
        <w:t>敡榬䙪</w:t>
      </w:r>
      <w:r>
        <w:rPr/>
        <w:t>ⰸ</w:t>
      </w:r>
      <w:r>
        <w:rPr/>
        <w:t>轒⵪参卥焪쉟浐煚쉠♦싂䙋뼵⦩㷃㔽愯㯂쉘㜨썔洫쉤쉨畴檘넥䥫咬䢮⩄숺슮噳䭶半疬䨫卤쉬喬⹟畨䬯削䥡⨊䍁燍儥彋婀卪쉭弶䲮晄䋂婅⥄⩠女椳싂</w:t>
      </w:r>
      <w:r>
        <w:rPr/>
        <w:t>ⱏ⛂</w:t>
      </w:r>
      <w:r>
        <w:rPr/>
        <w:t>偒</w:t>
      </w:r>
      <w:r>
        <w:rPr/>
        <w:t>ⲱ</w:t>
      </w:r>
      <w:r>
        <w:rPr/>
        <w:t>㛂쉋ヂ䵤숦樬彍쉟걎㈹欺㙺䁯朣녞쉍憱♹촯␶㤯슘곂权㤮倳獚漣㈲╧濂숶圷칧杄䁷䕚毂癫攣⹆拂㡥떬损┴쉢⩱毂㣂䤯幱さ嚡䡩䎘㠪䧍佪⥥卅꧎彲洰싂䩎㩡沮㨳</w:t>
      </w:r>
      <w:r>
        <w:rPr/>
        <w:t>⡞</w:t>
      </w:r>
      <w:r>
        <w:rPr/>
        <w:t>䜬깘橣ㄴ㩌</w:t>
      </w:r>
      <w:r>
        <w:rPr/>
        <w:t>ⵋ</w:t>
      </w:r>
      <w:r>
        <w:rPr/>
        <w:t>辿潓쉫걫</w:t>
      </w:r>
      <w:r>
        <w:rPr/>
        <w:t>ꤴ</w:t>
      </w:r>
      <w:r>
        <w:rPr/>
        <w:t>焮⍮妬슩충㗂煀偈烂䄽吶沮廂녢놿燍⽣區㙚⨲㝶캘㴦弫뿂⩍廂曂橙怷捁㣂䕙쉩浭쉚넮㍬傩摅婗싂怺攻捀䔵心䀦싂䕦썮䛍ㄮ썢㭃㯂칢稯</w:t>
      </w:r>
      <w:r>
        <w:rPr/>
        <w:t>ⲩ</w:t>
      </w:r>
      <w:r>
        <w:rPr/>
        <w:t>걧爺⑆矂뽞☽긪䘺</w:t>
      </w:r>
      <w:r>
        <w:rPr/>
        <w:t>ⱁ</w:t>
      </w:r>
      <w:r>
        <w:rPr/>
        <w:t>쉸滂輥哂愩쉸쉢堵䁧㴫瞻頹撬㥱</w:t>
      </w:r>
      <w:r>
        <w:rPr/>
        <w:t>ꤱ</w:t>
      </w:r>
      <w:r>
        <w:rPr/>
        <w:t>湧傏⩎煓</w:t>
      </w:r>
      <w:r>
        <w:rPr/>
        <w:t>ꥎ</w:t>
      </w:r>
      <w:r>
        <w:rPr/>
        <w:t>啍</w:t>
      </w:r>
      <w:r>
        <w:rPr/>
        <w:t>ⱘ♒</w:t>
      </w:r>
      <w:r>
        <w:rPr/>
        <w:t>싂榣橥偡㴽疱杵㖡畒♒咘婐桃뭪杉硙顊ꍯ쌶帪橐佂頽ㆿ凂</w:t>
      </w:r>
      <w:r>
        <w:rPr/>
        <w:t>ꥒ</w:t>
      </w:r>
      <w:r>
        <w:rPr/>
        <w:t>ㅒ갯깾㩑녾䱯姂夷怬㝐桐뭴帪祀潉惂쉧洨ㅸ挫긪猦區숫숦び瑤묷㭗숽啰彥㭣숯</w:t>
      </w:r>
      <w:r>
        <w:rPr/>
        <w:t>ꥏ</w:t>
      </w:r>
      <w:r>
        <w:rPr/>
        <w:t>嫂⶿幉顯⑸恌⽅唣곂⛂佲쉄欸슬急䖏柂䥰懂</w:t>
      </w:r>
      <w:r>
        <w:rPr/>
        <w:t>ⱒ⯂</w:t>
      </w:r>
      <w:r>
        <w:rPr/>
        <w:t>싂썏睕来栥绂燂䩉깸┤숬瑞呹㍏ꇂ奫</w:t>
      </w:r>
      <w:r>
        <w:rPr/>
        <w:t>⠸</w:t>
      </w:r>
      <w:r>
        <w:rPr/>
        <w:t>䡓쉏쉅䲱⩗炩䱂步쵃츻ꍦ木捠㔲㨱넫⥀掱倬焨彉娽녍毂⑦⒘쉥助䜸뗂彅扠⍠</w:t>
      </w:r>
      <w:r>
        <w:rPr/>
        <w:t>⢻</w:t>
      </w:r>
      <w:r>
        <w:rPr/>
        <w:t>䜱땰楓塣ꄦ毂帣穡</w:t>
      </w:r>
      <w:r>
        <w:rPr/>
        <w:t>ꖵ</w:t>
      </w:r>
      <w:r>
        <w:rPr/>
        <w:t>䉙瑒幵秂싂㌪⥢슥䑉睩쉩敊䇃忂쉅⨵䃂栫桧繖숣쉞ꄹ숰놿⩪䣂⬻壎┩浏圦炿䶡啨惂</w:t>
      </w:r>
      <w:r>
        <w:rPr/>
        <w:t>ꔳ</w:t>
      </w:r>
      <w:r>
        <w:rPr/>
        <w:t>啁煾䑵硎ㆮ㬽뼲拂殩ㅅ숸묦揂怣㴫䝤搣乔〴繁뮥縤〮忍숹奀甦彾䬱⩍㙈灁쉫쉧禱</w:t>
      </w:r>
      <w:r>
        <w:rPr/>
        <w:t>ꕑ</w:t>
      </w:r>
      <w:r>
        <w:rPr/>
        <w:t>斱歷념㝴䙌迍긭䱑⯂偃㝊</w:t>
      </w:r>
      <w:r>
        <w:rPr/>
        <w:t>ꤹ</w:t>
      </w:r>
      <w:r>
        <w:rPr/>
        <w:t>愫㯂撵㏂</w:t>
      </w:r>
      <w:r>
        <w:rPr/>
        <w:t>ⴤ</w:t>
      </w:r>
      <w:r>
        <w:rPr/>
        <w:t>㙐㡚乪憻⨲</w:t>
      </w:r>
      <w:r>
        <w:rPr/>
        <w:t>⣂</w:t>
      </w:r>
      <w:r>
        <w:rPr/>
        <w:t>䩾쵗帮〻㑘숭慔㮱㉯⻂칪䕒</w:t>
      </w:r>
      <w:r>
        <w:rPr/>
        <w:t>ꥐ</w:t>
      </w:r>
      <w:r>
        <w:rPr/>
        <w:t>쉘녲㈶䑣䩵獞⸪硧䱂䭘䝓쉈㩎䬵婥</w:t>
      </w:r>
      <w:r>
        <w:rPr/>
        <w:t>⡲</w:t>
      </w:r>
      <w:r>
        <w:rPr/>
        <w:t>ꥳ穞⑵⭴䁀榩촸㉪䲮噹摷슡☪淃单奮</w:t>
      </w:r>
      <w:r>
        <w:rPr/>
        <w:t>ⷂ</w:t>
      </w:r>
      <w:r>
        <w:rPr/>
        <w:t>穓쉉䡓伤沩䞵㭉啖충厘⫂滂㡀쏂殏瑃旂숯㭳猹⑉ぷ穔⩔슘䡊㓂䌬⦻㩡灤接⨯捙砊䁨녚⌣噰琽⵮㛍咩ㆿ槂䅕塧기쏂췃疘㙃</w:t>
      </w:r>
      <w:r>
        <w:rPr/>
        <w:t>ⱒ</w:t>
      </w:r>
      <w:r>
        <w:rPr/>
        <w:t>䕄囎㥚䩧쉭ꄱ딣忂뭦兵䱮䀷癸姂睸뗂츴쉺凂䝙⹬佌帽⬻榣넻坫䭥硎뭞硲㦩祺佺䌬㍆捇촩䅆쉁쉁何뭣牥㩯</w:t>
      </w:r>
      <w:r>
        <w:rPr/>
        <w:t>ⴲⵆ</w:t>
      </w:r>
      <w:r>
        <w:rPr/>
        <w:t>䖻⛃牑䳂⽤咏숸䓎䱯洱瓂ꏂ燂䘥ㅡ쏂偮獢숦睢瘹氻㵏璮㨻⸸ꇂ쎱䙌濂癅녥㥾椤窵㥃焨盂쉗䡱栬싂슘㉢䛂弽䴴㡗䟂뭬ꏃ灞䭟䍀堤䇂䐵輲⪩参敨㙯夷습䕢癩촶⭧繲걞싂뽪슬㉉䓃永桔쉒녬穡晚⛃㬤䕊쉢睕丨乳彄䀱梩☺ꌥ繍ㄶ輵⩗梘呓ꍴ䑚浡뭒⛂까⭋瓂挪⍆</w:t>
      </w:r>
      <w:r>
        <w:rPr/>
        <w:t>ꤨ</w:t>
      </w:r>
      <w:r>
        <w:rPr/>
        <w:t>僃洶砪绂⍸猤㥩瑭坘㙋漪汹坪⹑쉁ꍎ䁡⽤Ⓨ煙䞬圩浡넴畨</w:t>
      </w:r>
      <w:r>
        <w:rPr/>
        <w:t>꧂</w:t>
      </w:r>
      <w:r>
        <w:rPr/>
        <w:t>琽䛂㠻偹⩪垏㵠</w:t>
      </w:r>
      <w:r>
        <w:rPr/>
        <w:t>ꥏ</w:t>
      </w:r>
      <w:r>
        <w:rPr/>
        <w:t>杇쵢⹠圣倪䡄숥吤䙓狂枩㑬橂䛂♥〵⿂䏂쉡</w:t>
      </w:r>
      <w:r>
        <w:rPr/>
        <w:t>ⰹ</w:t>
      </w:r>
      <w:r>
        <w:rPr/>
        <w:t>㌹썹䜪㭩礰뭣桍汢歪塩漲祢氱㢵싂槂싂敂淂놥슩縮</w:t>
      </w:r>
      <w:r>
        <w:rPr/>
        <w:t>ⲿ</w:t>
      </w:r>
      <w:r>
        <w:rPr/>
        <w:t>中璬汉䴤撬숸㭥⎘</w:t>
      </w:r>
      <w:r>
        <w:rPr/>
        <w:t>ⶣ</w:t>
      </w:r>
      <w:r>
        <w:rPr/>
        <w:t>ⱶ</w:t>
      </w:r>
      <w:r>
        <w:rPr/>
        <w:t>㫂㖮敫墵严⍋䩙</w:t>
      </w:r>
      <w:r>
        <w:rPr/>
        <w:t>ꗍ</w:t>
      </w:r>
      <w:r>
        <w:rPr/>
        <w:t>넬池儴甴妻檻顯姂穉숸䜱㢬땇䙀䮿湌䙺</w:t>
      </w:r>
      <w:r>
        <w:rPr/>
        <w:t>⢥ⸯ</w:t>
      </w:r>
      <w:r>
        <w:rPr/>
        <w:t>ꕒ</w:t>
      </w:r>
      <w:r>
        <w:rPr/>
        <w:t>兌䉘놮</w:t>
      </w:r>
      <w:r>
        <w:rPr/>
        <w:t>ꥎ</w:t>
      </w:r>
      <w:r>
        <w:rPr/>
        <w:t>倪싂毂佧</w:t>
      </w:r>
      <w:r>
        <w:rPr/>
        <w:t>Ⳃ</w:t>
      </w:r>
      <w:r>
        <w:rPr/>
        <w:t>侩╖쉂搴츹㘮昬땲硣弶瀭㑗</w:t>
      </w:r>
      <w:r>
        <w:rPr/>
        <w:t>Ⱕ</w:t>
      </w:r>
      <w:r>
        <w:rPr/>
        <w:t>縯䔨䳎</w:t>
      </w:r>
      <w:r>
        <w:rPr/>
        <w:t>⠹⡶</w:t>
      </w:r>
      <w:r>
        <w:rPr/>
        <w:t>扵쉒兌伪㎩頦牞⬯呥칙潊㕥싃쵇䔣</w:t>
      </w:r>
      <w:r>
        <w:rPr/>
        <w:t>⣃⩖</w:t>
      </w:r>
      <w:r>
        <w:rPr/>
        <w:t>㝇㪻縭濂兪㵡顴杞깬㵪숰归婂妬奡갪</w:t>
      </w:r>
      <w:r>
        <w:rPr/>
        <w:t>꤯ꥋ</w:t>
      </w:r>
      <w:r>
        <w:rPr/>
        <w:t>䝹</w:t>
      </w:r>
      <w:r>
        <w:rPr/>
        <w:t>⡰</w:t>
      </w:r>
      <w:r>
        <w:rPr/>
        <w:t>丶杋娷癖䜭</w:t>
      </w:r>
      <w:r>
        <w:rPr/>
        <w:t>ꤣ</w:t>
      </w:r>
      <w:r>
        <w:rPr/>
        <w:t>半⭡ㅘノ佢⩏穞㵊㔣㴪䔲♚⥦䕂⬬㭖㥘瀯썳扈烂䦘⤴你喘㕊卄쉠쉲獡獏湣ㅳ效쉫婳㕩⌽䱪</w:t>
      </w:r>
      <w:r>
        <w:rPr/>
        <w:t>ⷂ</w:t>
      </w:r>
      <w:r>
        <w:rPr/>
        <w:t>뽙♎③㩔䧂깕朳ぅ⽃惂こ祋쉀剾値◂瑦쉈夷歋瞬</w:t>
      </w:r>
      <w:r>
        <w:rPr/>
        <w:t>Ⱞ</w:t>
      </w:r>
      <w:r>
        <w:rPr/>
        <w:t>뭲ㄲ㡅䑈收⽾䙔뗂</w:t>
      </w:r>
      <w:r>
        <w:rPr/>
        <w:t>⡇</w:t>
      </w:r>
      <w:r>
        <w:rPr/>
        <w:t>䍠⦱㙉帣䩐숲㦵┫ꅒ땆</w:t>
      </w:r>
      <w:r>
        <w:rPr/>
        <w:t>⵰</w:t>
      </w:r>
      <w:r>
        <w:rPr/>
        <w:t>䈥太싂ꍘ㭚䘩桲砵噅懂穩ꄬ業汘偟</w:t>
      </w:r>
      <w:r>
        <w:rPr/>
        <w:t>⡁</w:t>
      </w:r>
      <w:r>
        <w:rPr/>
        <w:t>佧䚏车쉫玮太⥍匥♨쉷柂癪丯䉺</w:t>
      </w:r>
      <w:r>
        <w:rPr/>
        <w:t>ꦩ</w:t>
      </w:r>
      <w:r>
        <w:rPr/>
        <w:t>㘰䥮亥伬䵵盎獞瑘䭚嗂㝅</w:t>
      </w:r>
      <w:r>
        <w:rPr/>
        <w:t>Ⱶ</w:t>
      </w:r>
      <w:r>
        <w:rPr/>
        <w:t>㩳總곍䝃쉀걵⮩〻슣⽆瞵⩠䅌㐤쉪넲碵啐辘托晉浪ꆻ㜨슱顪䀊揎戨烂橶徬勂䴯썠乲俍湩⪱狂楡䈱⌰뽪奩怰촩洬ꆬ商⑷</w:t>
      </w:r>
      <w:r>
        <w:rPr/>
        <w:t>ꕀ</w:t>
      </w:r>
      <w:r>
        <w:rPr/>
        <w:t>抿嘫癕剕睳⨣㠹䖡쉁쉕噊䯂쉖ㅩ祹쉔ꇂ究</w:t>
      </w:r>
      <w:r>
        <w:rPr/>
        <w:t>ⴱ</w:t>
      </w:r>
      <w:r>
        <w:rPr/>
        <w:t>輨☹쉄煱牊坲偁⹚⭟䗂轱숥㩃杌쉯嘺䱋癰䄷梩兞瑬瞻칳ꆣ㓂</w:t>
      </w:r>
      <w:r>
        <w:rPr/>
        <w:t>꧂</w:t>
      </w:r>
      <w:r>
        <w:rPr/>
        <w:t>渤꺩㥍䜪敳촳特繏畏婖凂㩢㡍湗뽆뿂䇂┺깒夨怯</w:t>
      </w:r>
      <w:r>
        <w:rPr/>
        <w:t>ꤻ</w:t>
      </w:r>
      <w:r>
        <w:rPr/>
        <w:t>嘭究漬恷抻殘䝃㨩㵺楓捰硁쉷싂轌㛂⭑疵촱䫍婢渦接</w:t>
      </w:r>
      <w:r>
        <w:rPr/>
        <w:t>ꔦ</w:t>
      </w:r>
      <w:r>
        <w:rPr/>
        <w:t>쉟㠲녾</w:t>
      </w:r>
      <w:r>
        <w:rPr/>
        <w:t>ⰴ</w:t>
      </w:r>
      <w:r>
        <w:rPr/>
        <w:t>㉩䥧숻걚繹幨姂印瀳楓狂</w:t>
      </w:r>
      <w:r>
        <w:rPr/>
        <w:t>ꥃ</w:t>
      </w:r>
      <w:r>
        <w:rPr/>
        <w:t>䵆眴䊣㖥컂⩴䶵牾⵫灒쵆썋㵀焰㴰娥椸㡪쉏⩊瑣姍㯂扨㮩潓橘⩗䥬㎿利⴬갵珂⼵쉗썁䀷墱琮숰夵瑉숥㋂㦩獆㙒촦䴦佔㍦横䈪쉊쉖䩶䠥쉡洫癉浠㙸〤慢晎頦懂㝉䉉䗂␴縨숰㊡灐恑</w:t>
      </w:r>
      <w:r>
        <w:rPr/>
        <w:t>ꦵꕅ</w:t>
      </w:r>
      <w:r>
        <w:rPr/>
        <w:t>暻땅⒥⽑쉷䬪煣剣䡠啰⸵晤䩸火ꅦ㑇䭤恢偸㬣朹弴副澏父爭嚮輭䧎竍䵵畨橬</w:t>
      </w:r>
      <w:r>
        <w:rPr/>
        <w:t>ⱒ</w:t>
      </w:r>
      <w:r>
        <w:rPr/>
        <w:t>ぺ</w:t>
      </w:r>
      <w:r>
        <w:rPr/>
        <w:t>⢥</w:t>
      </w:r>
      <w:r>
        <w:rPr/>
        <w:t>垡㭏┽䍋爦枡扴䬪䵹浘㙶幯뽄轧슏塌Ⓨ啲繋㥋ꌵ浒窩䥀䩇䭞ㄮ敁䥩忎頻Ⓜ㌮栴</w:t>
      </w:r>
      <w:r>
        <w:rPr/>
        <w:t>⡕</w:t>
      </w:r>
      <w:r>
        <w:rPr/>
        <w:t>丳䝾桹쉳䮻皱䭵뭯〲火⩲毂潣砮㣍媮쵣㒩㈦ꆩ땭</w:t>
      </w:r>
      <w:r>
        <w:rPr/>
        <w:t>꧃</w:t>
      </w:r>
      <w:r>
        <w:rPr/>
        <w:t>떡㔨猻⬺牠칀〬洮榩␸╁꺘ꍘ偔䎡乚噪睚</w:t>
      </w:r>
      <w:r>
        <w:rPr/>
        <w:t>Ᵽ</w:t>
      </w:r>
      <w:r>
        <w:rPr/>
        <w:t>楔顀渪䭅弽牲幋쉨썵城䗂⺏碘幸쉤㭈㍶䑊䛂呐⏂⹡橫坱</w:t>
      </w:r>
      <w:r>
        <w:rPr/>
        <w:t>ⱹ</w:t>
      </w:r>
      <w:r>
        <w:rPr/>
        <w:t>憵ぎ꺣싃庩滂⒵歙婫☥灖쉌㉑博㛂⹶쉇㙙弯춿徣㝱썩剄枵⹓</w:t>
      </w:r>
      <w:r>
        <w:rPr/>
        <w:t>ⱓ</w:t>
      </w:r>
      <w:r>
        <w:rPr/>
        <w:t>슿䍪捯</w:t>
      </w:r>
      <w:r>
        <w:rPr/>
        <w:t>ꤶ</w:t>
      </w:r>
      <w:r>
        <w:rPr/>
        <w:t>㔶卾⻎쉯䉇걍夸㩌潇뭯</w:t>
      </w:r>
      <w:r>
        <w:rPr/>
        <w:t>ꗂ═</w:t>
      </w:r>
      <w:r>
        <w:rPr/>
        <w:t>僂䞥䨰⵩땈妩쉫汐쉐㉵䆩硯⬽</w:t>
      </w:r>
      <w:r>
        <w:rPr/>
        <w:t>ꔱ⩭</w:t>
      </w:r>
      <w:r>
        <w:rPr/>
        <w:t>縤娭䢥⫃欹╧⌳䗂㔽쉇㙙싂湣ꅨ䉺樻迂呙繋捾碩瑠墿栭㭹⏃䝲쉾扤便晗㣂瘦楂</w:t>
      </w:r>
      <w:r>
        <w:rPr/>
        <w:t>ꔸ</w:t>
      </w:r>
      <w:r>
        <w:rPr/>
        <w:t>㉈쉴깥䳂慰촤彩숭檵㋍㩴晆⪏竎爹墬慸汩硴숱㭊䚩꥙쉡㤨쉥䖿쉤쉭瑪婟쉈쉱瀻</w:t>
      </w:r>
      <w:r>
        <w:rPr/>
        <w:t>ⷃ▣</w:t>
      </w:r>
      <w:r>
        <w:rPr/>
        <w:t>㑯⩪㪡䢱ㅯ顑䗂숥棂넬⩆䱲녾</w:t>
      </w:r>
      <w:r>
        <w:rPr/>
        <w:t>⡮</w:t>
      </w:r>
      <w:r>
        <w:rPr/>
        <w:t>湎䱕⸨慇䓂㩤땫常楀ꌽ䙐璩぀㵗獑壎싂쉁싂吊偢╞䥪挺䥱柂摫壂䙏汐拂걊繩稯礨䞡䖩煌숬儻佣唱眮幮쉔숹㞩⩪喿슿⑬䅫</w:t>
      </w:r>
      <w:r>
        <w:rPr/>
        <w:t>ꔵ⪱</w:t>
      </w:r>
      <w:r>
        <w:rPr/>
        <w:t>⽵悬䉫兖洪</w:t>
      </w:r>
      <w:r>
        <w:rPr/>
        <w:t>ⱱ⩆</w:t>
      </w:r>
      <w:r>
        <w:rPr/>
        <w:t>䧍䱋㡟瘨㉇匯垻숲ꅁ╏ꄶ婷갮椲䡊敉㥠竎♌乁캮敇偡곂쉭䱡刱弨⑖</w:t>
      </w:r>
      <w:r>
        <w:rPr/>
        <w:t>ꖩ⍕⩁</w:t>
      </w:r>
      <w:r>
        <w:rPr/>
        <w:t>杈戶婱咮놮츻剹쉗㩓瞬祣瓂愺穵쉨⴬습䕹凂쵸椪</w:t>
      </w:r>
      <w:r>
        <w:rPr/>
        <w:t>ⱁ</w:t>
      </w:r>
      <w:r>
        <w:rPr/>
        <w:t>㉗輰顟㝵晙㋂攺</w:t>
      </w:r>
      <w:r>
        <w:rPr/>
        <w:t>⡏</w:t>
      </w:r>
      <w:r>
        <w:rPr/>
        <w:t>牔穷숦䁨湡棂塇輥縱쉟쉆捯嘥⭚怲剣彶敃㉋浙⾘䑸呥汦䕭⧂㭶⩘</w:t>
      </w:r>
      <w:r>
        <w:rPr/>
        <w:t>⣃</w:t>
      </w:r>
      <w:r>
        <w:rPr/>
        <w:t>䡤䅠</w:t>
      </w:r>
      <w:r>
        <w:rPr/>
        <w:t>꤫</w:t>
      </w:r>
      <w:r>
        <w:rPr/>
        <w:t>婹桠渽㥁㭵塥䩄ꍖ敧㎣挣䫂쉾</w:t>
      </w:r>
      <w:r>
        <w:rPr/>
        <w:t>ꖿ◂</w:t>
      </w:r>
      <w:r>
        <w:rPr/>
        <w:t>煋剙婒곂梱㵺</w:t>
      </w:r>
      <w:r>
        <w:rPr/>
        <w:t>ⱁ</w:t>
      </w:r>
      <w:r>
        <w:rPr/>
        <w:t>灗쉶乄㑎뭆⨲䩂䡎깁</w:t>
      </w:r>
      <w:r>
        <w:rPr/>
        <w:t>⣂</w:t>
      </w:r>
      <w:r>
        <w:rPr/>
        <w:t>眷㔥織佮䢘参꺻橦</w:t>
      </w:r>
      <w:r>
        <w:rPr/>
        <w:t>ⲥ</w:t>
      </w:r>
      <w:r>
        <w:rPr/>
        <w:t>ꤶ</w:t>
      </w:r>
      <w:r>
        <w:rPr/>
        <w:t>츩䷍忂ぐ싂晋╂</w:t>
      </w:r>
      <w:r>
        <w:rPr/>
        <w:t>ⴥ</w:t>
      </w:r>
      <w:r>
        <w:rPr/>
        <w:t>溏쉏㍪숶⩺썙䏂恾奃쉦◂⨬⚬奤呠쉣彾쉙幺楈⌽檿奌兌</w:t>
      </w:r>
      <w:r>
        <w:rPr/>
        <w:t>ⱄ⒩</w:t>
      </w:r>
      <w:r>
        <w:rPr/>
        <w:t>剙汳庻㭙㑯挹离쉣啮佺摹뼬听썆碩⍀칍顨棂汷␽격</w:t>
      </w:r>
      <w:r>
        <w:rPr/>
        <w:t>ⵢ</w:t>
      </w:r>
      <w:r>
        <w:rPr/>
        <w:t>㭫㩚캱晍猳な㊩汌䵨頸</w:t>
      </w:r>
      <w:r>
        <w:rPr/>
        <w:t>꥟</w:t>
      </w:r>
      <w:r>
        <w:rPr/>
        <w:t>竂䭸磂坍搳쉶惂坳欸睴嗂쉰㤸⍴兎㙖圶昻쉔啙櫎怶⍂匶㋎⪵煥숱</w:t>
      </w:r>
      <w:r>
        <w:rPr/>
        <w:t>ꕶ</w:t>
      </w:r>
      <w:r>
        <w:rPr/>
        <w:t>䐦䜭땎넶溮䉈㠳捀瑊쉵ꍠ嚩漴儨⩨</w:t>
      </w:r>
      <w:r>
        <w:rPr/>
        <w:t>ꕱ</w:t>
      </w:r>
      <w:r>
        <w:rPr/>
        <w:t>쉏䭚頴繐侻ꄻ㥔樥塘噒⤩瘷뼩ꌭ䧂ꥯ迂欭</w:t>
      </w:r>
      <w:r>
        <w:rPr/>
        <w:t>ꕑ</w:t>
      </w:r>
      <w:r>
        <w:rPr/>
        <w:t>輴匮䭩掬쉩昹䍀䭐捘犮㟂轶䩠ꍹ㚘</w:t>
      </w:r>
      <w:r>
        <w:rPr/>
        <w:t>⡙</w:t>
      </w:r>
      <w:r>
        <w:rPr/>
        <w:t>䙩厘穸䎻癇塕顑싂갵䄦煡ꅓ㉘</w:t>
      </w:r>
      <w:r>
        <w:rPr/>
        <w:t>Ⱞ</w:t>
      </w:r>
      <w:r>
        <w:rPr/>
        <w:t>纮쉌轣欻㩣숥</w:t>
      </w:r>
      <w:r>
        <w:rPr/>
        <w:t>ꦻ</w:t>
      </w:r>
      <w:r>
        <w:rPr/>
        <w:t>䒩檣摘䕕㵟濂뭸숰煪䭂⼨뇎쉧優뽮⩇</w:t>
      </w:r>
      <w:r>
        <w:rPr/>
        <w:t>ꔯ⭮</w:t>
      </w:r>
      <w:r>
        <w:rPr/>
        <w:t>毂땙䌶</w:t>
      </w:r>
      <w:r>
        <w:rPr/>
        <w:t>⢬</w:t>
      </w:r>
      <w:r>
        <w:rPr/>
        <w:t>묪是숯⭞⩰䥑ㅋ</w:t>
      </w:r>
      <w:r>
        <w:rPr/>
        <w:t>⡬</w:t>
      </w:r>
      <w:r>
        <w:rPr/>
        <w:t>䉋干竍㥵충塗䉙䉇뭎㜦</w:t>
      </w:r>
      <w:r>
        <w:rPr/>
        <w:t>ⱅ</w:t>
      </w:r>
      <w:r>
        <w:rPr/>
        <w:t>땘䩨䉡⥫歂숶䃂땒쉃㵰떬硐㙕</w:t>
      </w:r>
      <w:r>
        <w:rPr/>
        <w:t>ⱞ</w:t>
      </w:r>
      <w:r>
        <w:rPr/>
        <w:t>䝤䙒竂쉱勂慉ㄮ䨪坲⒱컂긬㔶싎䃎瓂悘亮瑔㙠项曂睓塓곂弪抬싂䨻坭灢쌱싎兪䝊問弭뽆㬶瑙쉢䲩</w:t>
      </w:r>
      <w:r>
        <w:rPr/>
        <w:t>ꤲⴷ</w:t>
      </w:r>
      <w:r>
        <w:rPr/>
        <w:t>剫䢿䋂匭洷䅢恲攨卉䌫灏䬩⹑㨻核썮䑣䗂歯睡</w:t>
      </w:r>
      <w:r>
        <w:rPr/>
        <w:t>ⰳ</w:t>
      </w:r>
      <w:r>
        <w:rPr/>
        <w:t>㊩扮碘녩쉉䣂焰슬쉓ꎱ䥣ざ㗂습⨣縵슩⼷愵쉳亮祪ꄭ숷⑸㢮ꄽ⩭쉅歞浯玱兎㠻熮쉍扑슘䪘票ꍲ䉞䩤썚倻渊吭㘪忎婢䢥䁒㑘</w:t>
      </w:r>
      <w:r>
        <w:rPr/>
        <w:t>Ⳃ</w:t>
      </w:r>
      <w:r>
        <w:rPr/>
        <w:t>㌺瑇숴썵䪻佑╸뼩優壂縸㔮쉞稹깲㥕䝂⚿</w:t>
      </w:r>
      <w:r>
        <w:rPr/>
        <w:t>ⵟ</w:t>
      </w:r>
      <w:r>
        <w:rPr/>
        <w:t>䠬쉡咵佗っ⍟颥䕒䰸㘪瑮䴱䛂噂</w:t>
      </w:r>
      <w:r>
        <w:rPr/>
        <w:t>꧂</w:t>
      </w:r>
      <w:r>
        <w:rPr/>
        <w:t>㥁恫橦쵘呺䁀칂┪㫂奐</w:t>
      </w:r>
      <w:r>
        <w:rPr/>
        <w:t>ⱙ</w:t>
      </w:r>
      <w:r>
        <w:rPr/>
        <w:t>쉔㢣쉤걸娶㬶쉌⸲</w:t>
      </w:r>
      <w:r>
        <w:rPr/>
        <w:t>ⵯ</w:t>
      </w:r>
      <w:r>
        <w:rPr/>
        <w:t>呩㨪怳吩곂싂㐽収䀰숭坢䋂扇㝳♞䑾䭡畮쉫㍂啅䝒女⭱係㐮䱰熻쉁썧穟濃渱頫⹯䕃䩵徬</w:t>
      </w:r>
      <w:r>
        <w:rPr/>
        <w:t>ꥃ</w:t>
      </w:r>
      <w:r>
        <w:rPr/>
        <w:t>浟潷䑎䵎穈쉏䖱亻쉫滂녱쵵殡䑯示䬣숱瓂䁄</w:t>
      </w:r>
      <w:r>
        <w:rPr/>
        <w:t>ⵣ</w:t>
      </w:r>
      <w:r>
        <w:rPr/>
        <w:t>兎딹</w:t>
      </w:r>
      <w:r>
        <w:rPr/>
        <w:t>ⱨ</w:t>
      </w:r>
      <w:r>
        <w:rPr/>
        <w:t>숥⥒⬫炏</w:t>
      </w:r>
      <w:r>
        <w:rPr/>
        <w:t>Ⱔ</w:t>
      </w:r>
      <w:r>
        <w:rPr/>
        <w:t>瓎䲱䥶冘睢繚伫㣃奏</w:t>
      </w:r>
      <w:r>
        <w:rPr/>
        <w:t>ⱂ</w:t>
      </w:r>
      <w:r>
        <w:rPr/>
        <w:t>辱洸厩檩⹰⵫걱䵌䝌䩚湾㡮瑐컃㇂匤ꇎ⩫䜽䤨扷䉅辱䬨㵩슱妥呴摬咩㙸䠳ꌮ愶⬪</w:t>
      </w:r>
      <w:r>
        <w:rPr/>
        <w:t>ꥂ⹁</w:t>
      </w:r>
      <w:r>
        <w:rPr/>
        <w:t>ꇃ励拂䉪瀤㜰</w:t>
      </w:r>
      <w:r>
        <w:rPr/>
        <w:t>ⱂ</w:t>
      </w:r>
      <w:r>
        <w:rPr/>
        <w:t>噹</w:t>
      </w:r>
      <w:r>
        <w:rPr/>
        <w:t>ⴭ</w:t>
      </w:r>
      <w:r>
        <w:rPr/>
        <w:t>瑸쉍뿂穗窣㭲婵㌲쌶</w:t>
      </w:r>
      <w:r>
        <w:rPr/>
        <w:t>ⴥ</w:t>
      </w:r>
      <w:r>
        <w:rPr/>
        <w:t>㢬ꎣ</w:t>
      </w:r>
      <w:r>
        <w:rPr/>
        <w:t>ⱗ</w:t>
      </w:r>
      <w:r>
        <w:rPr/>
        <w:t>䃂儲槎㚮ꥫ뽓ꅉ</w:t>
      </w:r>
      <w:r>
        <w:rPr/>
        <w:t>⡳</w:t>
      </w:r>
      <w:r>
        <w:rPr/>
        <w:t>狂⽂浂碏惃偠捯⩀◂匫䁁㕈␹</w:t>
      </w:r>
      <w:r>
        <w:rPr/>
        <w:t>ꕰ</w:t>
      </w:r>
      <w:r>
        <w:rPr/>
        <w:t>嘴彰␬頫㕪幕거⫂╁慰瀯䬫䊻㙦呡硸</w:t>
      </w:r>
      <w:r>
        <w:rPr/>
        <w:t>⢥</w:t>
      </w:r>
      <w:r>
        <w:rPr/>
        <w:t>㟂</w:t>
      </w:r>
      <w:r>
        <w:rPr/>
        <w:t>Ɱ</w:t>
      </w:r>
      <w:r>
        <w:rPr/>
        <w:t>哂▥뭦㩫䱡䢩쉩顷碘ꌥ灧</w:t>
      </w:r>
      <w:r>
        <w:rPr/>
        <w:t>⠭</w:t>
      </w:r>
      <w:r>
        <w:rPr/>
        <w:t>㕵</w:t>
      </w:r>
      <w:r>
        <w:rPr/>
        <w:t>꧂</w:t>
      </w:r>
      <w:r>
        <w:rPr/>
        <w:t>㉃㭥折呒渰佨컂츩盂숵쉌숽顓啸䍇挮䉬䙟慈䇂制旂坅䭾璡估</w:t>
      </w:r>
      <w:r>
        <w:rPr/>
        <w:t>⡎</w:t>
      </w:r>
      <w:r>
        <w:rPr/>
        <w:t>숱쉧之狂温㧂婊顤</w:t>
      </w:r>
      <w:r>
        <w:rPr/>
        <w:t>ꕇ</w:t>
      </w:r>
      <w:r>
        <w:rPr/>
        <w:t>佔⭩摹뿂⤴</w:t>
      </w:r>
      <w:r>
        <w:rPr/>
        <w:t>ꤱ</w:t>
      </w:r>
      <w:r>
        <w:rPr/>
        <w:t>㝹䥞娰ヂ癮</w:t>
      </w:r>
      <w:r>
        <w:rPr/>
        <w:t>ꕌ</w:t>
      </w:r>
      <w:r>
        <w:rPr/>
        <w:t>⽾正塡歞</w:t>
      </w:r>
      <w:r>
        <w:rPr/>
        <w:t>ⰰ</w:t>
      </w:r>
      <w:r>
        <w:rPr/>
        <w:t>嘵利呦뇎⽹䴷乥㭋ꎩꍐ쵍獏䝃繬쵬촽冡</w:t>
      </w:r>
      <w:r>
        <w:rPr/>
        <w:t>ꕳ</w:t>
      </w:r>
      <w:r>
        <w:rPr/>
        <w:t>쉐慹췎㐱㏍姂땗䤨⥩땮ꅲ䩩뭍砶愨䄨⽀䛂曂䉫</w:t>
      </w:r>
      <w:r>
        <w:rPr/>
        <w:t>꧂꥗ꕥ</w:t>
      </w:r>
      <w:r>
        <w:rPr/>
        <w:t>㇃ꍣ⹃琬㑶䩴</w:t>
      </w:r>
      <w:r>
        <w:rPr/>
        <w:t>ⰵ</w:t>
      </w:r>
      <w:r>
        <w:rPr/>
        <w:t>ꅦ嗂촴⩹㉙긶淂用숪乧ㄪ뗂䧍振⩭䛂ꥩ帯䁪㈩庵쌭ァ匪畘捂</w:t>
      </w:r>
      <w:r>
        <w:rPr/>
        <w:t>ⱱ</w:t>
      </w:r>
      <w:r>
        <w:rPr/>
        <w:t>㈻⼦ㅱ숪⒬样♌䩁ꌥ㭆顳潊꺣싂</w:t>
      </w:r>
      <w:r>
        <w:rPr/>
        <w:t>⡚</w:t>
      </w:r>
      <w:r>
        <w:rPr/>
        <w:t>櫂彳灧浢敲澣㥏廂兦䝙轺䄸슘唪숭味슩숴烂㉸뗃燎⩟䩗┺땁㩔痂灹▘☮繹獌숬</w:t>
      </w:r>
      <w:r>
        <w:rPr/>
        <w:t>ꕉ</w:t>
      </w:r>
      <w:r>
        <w:rPr/>
        <w:t>穃噱㉍쉌䝣䭅番슥橠圲⩹㵱冘쉳춮琶㥟奮劣㣂⍣䝴挺丳⾘걘깨쉊甬弶扮兒</w:t>
      </w:r>
      <w:r>
        <w:rPr/>
        <w:t>⡭</w:t>
      </w:r>
      <w:r>
        <w:rPr/>
        <w:t>な獕獲숤侮㚿</w:t>
      </w:r>
      <w:r>
        <w:rPr/>
        <w:t>Ⱳ</w:t>
      </w:r>
      <w:r>
        <w:rPr/>
        <w:t>䰪㕤瀮㑌猣슏ㅉ⺬쉏⭏畠▘</w:t>
      </w:r>
      <w:r>
        <w:rPr/>
        <w:t>ꥂ</w:t>
      </w:r>
      <w:r>
        <w:rPr/>
        <w:t>䨨♹㕈㬥䱾䬽슣쉶啇썅狃䅶싃㭎坦쉅㥙䡗싂㝀싂㚻깙橐쉘夣滂묊䃂쵏睞挦匳椦쉰礮칪</w:t>
      </w:r>
      <w:r>
        <w:rPr/>
        <w:t>ꥊ</w:t>
      </w:r>
      <w:r>
        <w:rPr/>
        <w:t>㕸⻂ꥴ䀤恄庥㥥歯䏎㨫숵㍶猪⍹漮係墿㙑쵓ꅌ䆥슩搷㮏䴷⽯瓂</w:t>
      </w:r>
      <w:r>
        <w:rPr/>
        <w:t>ꥅ</w:t>
      </w:r>
      <w:r>
        <w:rPr/>
        <w:t>婱呸慣噤뼤其轞昫</w:t>
      </w:r>
      <w:r>
        <w:rPr/>
        <w:t>ꕃ</w:t>
      </w:r>
      <w:r>
        <w:rPr/>
        <w:t>슩獙</w:t>
      </w:r>
      <w:r>
        <w:rPr/>
        <w:t>ⰻ</w:t>
      </w:r>
      <w:r>
        <w:rPr/>
        <w:t>䓂䭮㯂</w:t>
      </w:r>
      <w:r>
        <w:rPr/>
        <w:t>ⴴ</w:t>
      </w:r>
      <w:r>
        <w:rPr/>
        <w:t>瑷暮㭉㶩䐱싂⹔睄䚣땩煪쉚憡㤣쵓䏂浟䩐땖洯쉞⾻牡숰</w:t>
      </w:r>
      <w:r>
        <w:rPr/>
        <w:t>꥟⍀</w:t>
      </w:r>
      <w:r>
        <w:rPr/>
        <w:t>犡槂쉴㇂딦㮡悡呺珂㨵싂㎩栥䍕㊿䰣⩣敹楰⍍싂煐轄ꅙ䩇</w:t>
      </w:r>
      <w:r>
        <w:rPr/>
        <w:t>⠺</w:t>
      </w:r>
      <w:r>
        <w:rPr/>
        <w:t>믂ꄩ嫂쉦쉮䐦䑺潶Ⓜ猴⼷恖숲池折溩潒繁咮䡆楑쉮慏繟曎숷橃皘쉸浥뽚乬〥䟎숮숲쉉䧂慐啥⛂䔩</w:t>
      </w:r>
      <w:r>
        <w:rPr/>
        <w:t>ꗂ</w:t>
      </w:r>
      <w:r>
        <w:rPr/>
        <w:t>ꌪ㍸䉆轴䵃噥쌵츷䆡䑑ꅎ畃㋃毂歂ꆬㄦ敗㤶扌乢쵞泂㔵</w:t>
      </w:r>
      <w:r>
        <w:rPr/>
        <w:t>⠣</w:t>
      </w:r>
      <w:r>
        <w:rPr/>
        <w:t>䶥뼸帶槂뽠⯂㑈㝤</w:t>
      </w:r>
      <w:r>
        <w:rPr/>
        <w:t>⡒</w:t>
      </w:r>
      <w:r>
        <w:rPr/>
        <w:t>偄㑩</w:t>
      </w:r>
      <w:r>
        <w:rPr/>
        <w:t>ꕅ</w:t>
      </w:r>
      <w:r>
        <w:rPr/>
        <w:t>沘牟沥㬲彾㋂</w:t>
      </w:r>
      <w:r>
        <w:rPr/>
        <w:t>⢘</w:t>
      </w:r>
      <w:r>
        <w:rPr/>
        <w:t>剬戫琹䭒窬塁䤯㌹쉇䔥⨴䡒♇桓煑쉲딤睤坓欱㕖╄⯂嘭垣光僂쉑⤪Ⓜ䁣넻坉㥎⫂ꅅ䝢歁樳樰칤傘徱瘹ꥸ瞩佣⍒氷颥湓싂䪵ꥺ촸癩쉌摖㉓</w:t>
      </w:r>
      <w:r>
        <w:rPr/>
        <w:t>ꔷ</w:t>
      </w:r>
      <w:r>
        <w:rPr/>
        <w:t>㍹䷂땣潵湡圣⼩乎慪䙟㑇㎏</w:t>
      </w:r>
      <w:r>
        <w:rPr/>
        <w:t>꧂⩷</w:t>
      </w:r>
      <w:r>
        <w:rPr/>
        <w:t>䁗땂</w:t>
      </w:r>
      <w:r>
        <w:rPr/>
        <w:t>Ⳃ</w:t>
      </w:r>
      <w:r>
        <w:rPr/>
        <w:t>畇⑬㡫廂쉟痂䁓呖숦숷㩟橋燂㙟碵唦싂딳쉫唩汨</w:t>
      </w:r>
      <w:r>
        <w:rPr/>
        <w:t>ꕂ</w:t>
      </w:r>
      <w:r>
        <w:rPr/>
        <w:t>ꥲ焮歐晳</w:t>
      </w:r>
      <w:r>
        <w:rPr/>
        <w:t>ꗂ</w:t>
      </w:r>
      <w:r>
        <w:rPr/>
        <w:t>瑍㷂潣㕦捹汞쉄쉂</w:t>
      </w:r>
      <w:r>
        <w:rPr/>
        <w:t>ⲩ</w:t>
      </w:r>
      <w:r>
        <w:rPr/>
        <w:t>戱攺忂劏慪⑕懃뾿땾⹢㭄䖮숣</w:t>
      </w:r>
      <w:r>
        <w:rPr/>
        <w:t>ⲩ</w:t>
      </w:r>
      <w:r>
        <w:rPr/>
        <w:t>䈶穃뗂啂朹싂浸땄㑯䕹쉥쉥辱癏係䑐㒵숦眽癈に쉺⨻克╫싂愹쵇䝑뭱琺㥔繧滂뿂䥂쉡噫</w:t>
      </w:r>
      <w:r>
        <w:rPr/>
        <w:t>ⳃ</w:t>
      </w:r>
      <w:r>
        <w:rPr/>
        <w:t>䱶瞩쉅건⑂愴块浐咩楢ꍵ塄䵸䂘呧</w:t>
      </w:r>
      <w:r>
        <w:rPr/>
        <w:t>⡘</w:t>
      </w:r>
      <w:r>
        <w:rPr/>
        <w:t>僂⴦⑄噧瑁㩺坆恩恍庱彖ㆩ䝆</w:t>
      </w:r>
      <w:r>
        <w:rPr/>
        <w:t>Ⱚ</w:t>
      </w:r>
      <w:r>
        <w:rPr/>
        <w:t>秂楣堷뇂⾵쉥婅츲</w:t>
      </w:r>
      <w:r>
        <w:rPr/>
        <w:t>ꦿ⩗</w:t>
      </w:r>
      <w:r>
        <w:rPr/>
        <w:t>彗䯃䈽栵䩆䄮</w:t>
      </w:r>
      <w:r>
        <w:rPr/>
        <w:t>⡓</w:t>
      </w:r>
      <w:r>
        <w:rPr/>
        <w:t>捐뇂┬싂쉴ꏂ땳㔵係㚬繠䠣坱晒쵅</w:t>
      </w:r>
      <w:r>
        <w:rPr/>
        <w:t>⡢</w:t>
      </w:r>
      <w:r>
        <w:rPr/>
        <w:t>ꍞ倦싃⽊剄㮏町彸㙓歱⸻⺿亩싂坶丵㙭硲쌬䜴㌪ꥡ⨰眩䫎⤶㔰䛂숳⦮桫ꆵ橍⫂⍟䭉</w:t>
      </w:r>
      <w:r>
        <w:rPr/>
        <w:t>ꔰ</w:t>
      </w:r>
      <w:r>
        <w:rPr/>
        <w:t>摙쉖砬⹗頶⤣녭浺渰춏딥뭭䵁儫숤쌰煑汙쉋幘杴慹䉍こ牄쉔婉䝚劬땯⩀堫ヂ䗂㠫剪</w:t>
      </w:r>
      <w:r>
        <w:rPr/>
        <w:t>⢿</w:t>
      </w:r>
      <w:r>
        <w:rPr/>
        <w:t>䵇</w:t>
      </w:r>
      <w:r>
        <w:rPr/>
        <w:t>ꕪ</w:t>
      </w:r>
      <w:r>
        <w:rPr/>
        <w:t>㝥剥朱娪䭌뭍䴣潵〣顶婸뼫㨪䴊凂浢䕯烂杣傡䄥⨷㗃쉌兺칙歰䥓と</w:t>
      </w:r>
      <w:r>
        <w:rPr/>
        <w:t>ⱨ♭</w:t>
      </w:r>
      <w:r>
        <w:rPr/>
        <w:t>습攪쌽畅畤侮뭄嘵⨳汚呋潪砽偞캱䱔㍚爵䬪縫㝩⩘䅌</w:t>
      </w:r>
      <w:r>
        <w:rPr/>
        <w:t>ⵀ</w:t>
      </w:r>
      <w:r>
        <w:rPr/>
        <w:t>칖獖</w:t>
      </w:r>
      <w:r>
        <w:rPr/>
        <w:t>ⵢ</w:t>
      </w:r>
      <w:r>
        <w:rPr/>
        <w:t>숳</w:t>
      </w:r>
      <w:r>
        <w:rPr/>
        <w:t>ꕡ⌯</w:t>
      </w:r>
      <w:r>
        <w:rPr/>
        <w:t>敺纘態輤儤偬䝕楑轹䁐慸珂ꥸ祋瓂海䁬⑘愲</w:t>
      </w:r>
      <w:r>
        <w:rPr/>
        <w:t>꧂</w:t>
      </w:r>
      <w:r>
        <w:rPr/>
        <w:t>焳㥱쉦쉚来┽琣硂瘣</w:t>
      </w:r>
      <w:r>
        <w:rPr/>
        <w:t>ꕋ</w:t>
      </w:r>
      <w:r>
        <w:rPr/>
        <w:t>䪿⽶㕄剥卺써㙒轌숪</w:t>
      </w:r>
      <w:r>
        <w:rPr/>
        <w:t>ⱅ䷂</w:t>
      </w:r>
      <w:r>
        <w:rPr/>
        <w:t>쉨㇎깉皣쉁⬫愱圮擂⤽壍쵷㩄ꌺ硕⼮ꌪꍴ噲⑷쉙♏摏</w:t>
      </w:r>
      <w:r>
        <w:rPr/>
        <w:t>꧂</w:t>
      </w:r>
      <w:r>
        <w:rPr/>
        <w:t>爽橥溏う</w:t>
      </w:r>
      <w:r>
        <w:rPr/>
        <w:t>ꕮ</w:t>
      </w:r>
      <w:r>
        <w:rPr/>
        <w:t>㉭⬴竂頦Ⓜ偘吱䴰䇂㕫歎㥚㵒䀥劥ㅹ䃂㩁⚏⨭⩬ㄭ顸숳썏</w:t>
      </w:r>
      <w:r>
        <w:rPr/>
        <w:t>ⵁ</w:t>
      </w:r>
      <w:r>
        <w:rPr/>
        <w:t>⼬칰矂喵扡䙱澩썐慨㥔䘩䑱带䙇潰싂㍑</w:t>
      </w:r>
      <w:r>
        <w:rPr/>
        <w:t>⡖</w:t>
      </w:r>
      <w:r>
        <w:rPr/>
        <w:t>輳輻</w:t>
      </w:r>
      <w:r>
        <w:rPr/>
        <w:t>ꕸ</w:t>
      </w:r>
      <w:r>
        <w:rPr/>
        <w:t>桎璻痂太</w:t>
      </w:r>
      <w:r>
        <w:rPr/>
        <w:t>ꔻ⭚</w:t>
      </w:r>
      <w:r>
        <w:rPr/>
        <w:t>䣂䀣傘◂걵椱戭쉔捒쉬⛂禡캻춮껂㄰쉦䙵</w:t>
      </w:r>
      <w:r>
        <w:rPr/>
        <w:t>ꔤ</w:t>
      </w:r>
      <w:r>
        <w:rPr/>
        <w:t>煸묰䭅쉷煨硾</w:t>
      </w:r>
      <w:r>
        <w:rPr/>
        <w:t>ꦱ␫</w:t>
      </w:r>
      <w:r>
        <w:rPr/>
        <w:t>㍺</w:t>
      </w:r>
      <w:r>
        <w:rPr/>
        <w:t>Ⱨ</w:t>
      </w:r>
      <w:r>
        <w:rPr/>
        <w:t>刺⩘⪏乒㴦牵旂卫</w:t>
      </w:r>
      <w:r>
        <w:rPr/>
        <w:t>ⵑ</w:t>
      </w:r>
      <w:r>
        <w:rPr/>
        <w:t>땎瓂渥䍠╘쉌⹖癟쉰帶繒轟入쉃晗猰⍺㑗⹨迃䵶⎣捇䅎䘫佷䄴┱共平佅䕤斿㙘䙵</w:t>
      </w:r>
      <w:r>
        <w:rPr/>
        <w:t>ⵦ</w:t>
      </w:r>
      <w:r>
        <w:rPr/>
        <w:t>㉚땦殣</w:t>
      </w:r>
      <w:r>
        <w:rPr/>
        <w:t>ⶥ</w:t>
      </w:r>
      <w:r>
        <w:rPr/>
        <w:t>딲싍싂쉴溣␫뽕砵し頷⨯쉖彳攨冿⒬瓍칗侣䈬䕶뾥捂㇂假楤䱙㦣</w:t>
      </w:r>
      <w:r>
        <w:rPr/>
        <w:t>ⱚ</w:t>
      </w:r>
      <w:r>
        <w:rPr/>
        <w:t>䅵뼯숷숮녕䇃㨷奵쉚栻帺⥳䑭</w:t>
      </w:r>
      <w:r>
        <w:rPr/>
        <w:t>꧃</w:t>
      </w:r>
      <w:r>
        <w:rPr/>
        <w:t>ꥨ攻㵵坠瑐곂扸䩁劘噐塪氬⽹䅍⨱䵁惂勂슩浙㣂ケ䉂㍆㡩⽆䑺湣䔱稷㟍毂⑇擂坁䍧砪땸칟뿂亻溥摦䩯晕♁慣㡢穵⍙쉖</w:t>
      </w:r>
      <w:r>
        <w:rPr/>
        <w:t>ꥏ</w:t>
      </w:r>
      <w:r>
        <w:rPr/>
        <w:t>䕙䠵칷썟컂䥑쉊楰걗嘨䱙쉦㕒卮ㅧ癆婞</w:t>
      </w:r>
      <w:r>
        <w:rPr/>
        <w:t>ꥌ</w:t>
      </w:r>
      <w:r>
        <w:rPr/>
        <w:t>캩輸兀㬦䵊ꥰ栶䠵컂</w:t>
      </w:r>
      <w:r>
        <w:rPr/>
        <w:t>⢵</w:t>
      </w:r>
      <w:r>
        <w:rPr/>
        <w:t>䁫兩䱲</w:t>
      </w:r>
      <w:r>
        <w:rPr/>
        <w:t>⠮</w:t>
      </w:r>
      <w:r>
        <w:rPr/>
        <w:t>沿䤮㍈倹惂湞쉤㡋쉕견悩弮숤䱩쉥涬䍉盂⶘쉦㵧繎걖뾵吺偈䴸未呏ꍖ咵㣂슡묺䠵扇汩歉⥾⽹ꅬ딪瑣㢱瓂塙⑏㉬倴떿䵇淂䭆〹剬辮□佐㧂佊哎♶坸愷灆쉣믂㡨䈦숦䌰瘶硡␲癊쵃皵眶㫎㓂硸⩊嚱歶뭶⬨敭扄</w:t>
      </w:r>
      <w:r>
        <w:rPr/>
        <w:t>ꖻ</w:t>
      </w:r>
      <w:r>
        <w:rPr/>
        <w:t>ꎿ쉈枩椹슩吵汤㴴⧂傘搩㘴偁䱒摇惂䴽쉏幪䕱娤쉄ㅯ㔳䕋깒泂睭슘煙㔦瑍</w:t>
      </w:r>
      <w:r>
        <w:rPr/>
        <w:t>ꥏ</w:t>
      </w:r>
      <w:r>
        <w:rPr/>
        <w:t>䩕橇⩴辏䕞颏⽾癀㝃欯愫忂싎뼲㨊䅀♘䭪㗂䟂典䡱ꌰ轫曂ꅢ뮘쉂夷灓娻䕅恰⭯値幔⍥䘦乐听쉤䴬㥍슱갵</w:t>
      </w:r>
      <w:r>
        <w:rPr/>
        <w:t>ꥈ</w:t>
      </w:r>
      <w:r>
        <w:rPr/>
        <w:t>带牋䕰㕏넻</w:t>
      </w:r>
      <w:r>
        <w:rPr/>
        <w:t>ꤣ</w:t>
      </w:r>
      <w:r>
        <w:rPr/>
        <w:t>쉷恙㥤䙡</w:t>
      </w:r>
      <w:r>
        <w:rPr/>
        <w:t>ꗂ</w:t>
      </w:r>
      <w:r>
        <w:rPr/>
        <w:t>慶碩皣淂숽녲輺梣潺넵㝎焥쌱佉偲皩䝇</w:t>
      </w:r>
    </w:p>
    <w:p>
      <w:pPr>
        <w:pStyle w:val="PreformattedText"/>
        <w:bidi w:val="0"/>
        <w:spacing w:before="0" w:after="0"/>
        <w:jc w:val="left"/>
        <w:rPr/>
      </w:pPr>
      <w:r>
        <w:rPr/>
        <w:t>ㄣ猭녡䵶爬</w:t>
      </w:r>
      <w:r>
        <w:rPr/>
        <w:t>ⵑ</w:t>
      </w:r>
      <w:r>
        <w:rPr/>
        <w:t>숱땀䑑쉬쉄䨮▩쉇</w:t>
      </w:r>
      <w:r>
        <w:rPr/>
        <w:t>ꔷ</w:t>
      </w:r>
      <w:r>
        <w:rPr/>
        <w:t>塨塥䍘䒣涿乐㵆䍊伦땴㐸쉏쉪娷쉫乢圬㈷姂㐽狍쉯땍슘ꎣ숰䯎焴㋂䰺⑓癰烂浦煬㖩稭婉洪漬繩슮灴⩷캻特坡呪䤫䐮㵟</w:t>
      </w:r>
      <w:r>
        <w:rPr/>
        <w:t>꥟</w:t>
      </w:r>
      <w:r>
        <w:rPr/>
        <w:t>㑣ꅇ䠶슻긻棂昳䳍⩣捨㩱⨭柂슩⽮偫敡䄥撏搽姂♤哂㔫쉬硢♙奺硳䒮権兀楃㠻塲湵꥘体杸样凍ㆿ䂵僂爳祔ꥭ溡슘䐷婾䝱ꎱ썲书兄㉧熮⹸┵頽幕㝌⎘牬䥅䦵催摚썐䁉颩浪䠭㬮繺輱参偸憩☪奣剕⹲⏎⩔䥑쉷놮싂䩕䥐껍쉈汃竂ꥶ</w:t>
      </w:r>
      <w:r>
        <w:rPr/>
        <w:t>ⵃ</w:t>
      </w:r>
      <w:r>
        <w:rPr/>
        <w:t>橄쉥汅쉊숰亩癓乵㓂䑴挻摤啹条걓⨳兔楳昺</w:t>
      </w:r>
      <w:r>
        <w:rPr/>
        <w:t>ⵦ</w:t>
      </w:r>
      <w:r>
        <w:rPr/>
        <w:t>䘯ㄮ⥀溱⑓㥠䝠绂㥀쉷㩨嫂䵢癫걊뽰㢮</w:t>
      </w:r>
      <w:r>
        <w:rPr/>
        <w:t>ꥃ</w:t>
      </w:r>
      <w:r>
        <w:rPr/>
        <w:t>쉍㕟凂슻浑戺숵䠹琶睲剪ꅦ䁨䥋쵔</w:t>
      </w:r>
      <w:r>
        <w:rPr/>
        <w:t>ꖩ</w:t>
      </w:r>
      <w:r>
        <w:rPr/>
        <w:t>淂兘惂瓎숯쉂汍䁷㍵䑰末㷂⨪橧求刦⩹</w:t>
      </w:r>
      <w:r>
        <w:rPr/>
        <w:t>ⴸ</w:t>
      </w:r>
      <w:r>
        <w:rPr/>
        <w:t>潷䞩濂㨮潙梘䨲婯䉷䭂迂楧숳埂뭣㥞帴䭄眲㩢䑈◂恦㫃♪塆숯䧂䖩뽤ꏂ础쵄⬣ꌷ뭒改쉃⼨倯쉊쉍숫⑈</w:t>
      </w:r>
      <w:r>
        <w:rPr/>
        <w:t>ꦩ</w:t>
      </w:r>
      <w:r>
        <w:rPr/>
        <w:t>⡪⛂</w:t>
      </w:r>
      <w:r>
        <w:rPr/>
        <w:t>塗噣땙輰㑥䥢⼲⹨協⑗帤䩵㕳쵄塷䁳参䥤ㅪ斱湖䵮䩶⩡꺘礫䫂䌱⪥㥕㤤䬫呖䈭䷃슮ꄷ╧쉥穲故辬婧䌺楖싂娹䕫숰猺囂浐⤽⦵⤪꥔皬娷쉺겱祢硯뮬榻す瑁楌彞</w:t>
      </w:r>
      <w:r>
        <w:rPr/>
        <w:t>ꥂ</w:t>
      </w:r>
      <w:r>
        <w:rPr/>
        <w:t>㖮슘侬싂䉎碘杍砽呾☺싂坺╔娱杪祋䠽挩〺걌⴪⪏㝶扂嘬悡䋂썠の祆〨㣂㔬㣂㝟焺㭪䵃㍞䕑♹숳噤딻䩭슣⎥쌵淂뽎汒㖻煦⎮㨶ㅮ싂䬪걨䒵吣䑃㩚没狂桥䅅歠䕠曂槂畮潁䉊⥊爮㵍瑺晄ꅇ㵸傿싂杀扶掮硍┬㙋搨</w:t>
      </w:r>
      <w:r>
        <w:rPr/>
        <w:t>ꤦ</w:t>
      </w:r>
      <w:r>
        <w:rPr/>
        <w:t>夺夳㉐㒩䂬澡拍匮㴊싍䬱咥</w:t>
      </w:r>
      <w:r>
        <w:rPr/>
        <w:t>ꥇ⍅</w:t>
      </w:r>
      <w:r>
        <w:rPr/>
        <w:t>塁쉄䑖火䉎슥㩚쵋嘷勂꺩禮⩬㫂轒䴮뽞硌卋╚㭟쵀偮憻堹㜶潯䄽璡坆⬮䱌</w:t>
      </w:r>
      <w:r>
        <w:rPr/>
        <w:t>ⰻ</w:t>
      </w:r>
      <w:r>
        <w:rPr/>
        <w:t>轐繀뇂</w:t>
      </w:r>
      <w:r>
        <w:rPr/>
        <w:t>ꗂ</w:t>
      </w:r>
      <w:r>
        <w:rPr/>
        <w:t>㥍轩쉾쌯⦏穦瑑幩䝦硚怫䙓ㄱ䆬깩뭭㜷㩮쌽깔䍵ꌩ噳녶弽⍋睈䡙㑪永䈤뿂◂䅏儫㤵䙭泍楯奘ꄪ⫂轅廃竂싍颣浘坢</w:t>
      </w:r>
      <w:r>
        <w:rPr/>
        <w:t>ꔮ</w:t>
      </w:r>
      <w:r>
        <w:rPr/>
        <w:t>玱潐氳廂琣疩愷</w:t>
      </w:r>
      <w:r>
        <w:rPr/>
        <w:t>ꦱ</w:t>
      </w:r>
      <w:r>
        <w:rPr/>
        <w:t>ꌷ㨵⩯䵶濎湂噌䥇땨婁枮噩掣㵏뽕憏㬹印</w:t>
      </w:r>
      <w:r>
        <w:rPr/>
        <w:t>꧂</w:t>
      </w:r>
      <w:r>
        <w:rPr/>
        <w:t>仂㇂朳睚捏싂栮╪噔盂칆䭰싂恺甪渻欸</w:t>
      </w:r>
      <w:r>
        <w:rPr/>
        <w:t>ꤺ◂</w:t>
      </w:r>
      <w:r>
        <w:rPr/>
        <w:t>忍</w:t>
      </w:r>
      <w:r>
        <w:rPr/>
        <w:t>Ɑ</w:t>
      </w:r>
      <w:r>
        <w:rPr/>
        <w:t>캬췍숷彰批쉙輤㑚憵彭⧂㔤洩넥祃义奂♗敬㘪彨</w:t>
      </w:r>
      <w:r>
        <w:rPr/>
        <w:t>꧂</w:t>
      </w:r>
      <w:r>
        <w:rPr/>
        <w:t>橚䨭쉌杤呦木녣穓沮焱숶匯ギ䅈痂捩녃</w:t>
      </w:r>
      <w:r>
        <w:rPr/>
        <w:t>ⴴ</w:t>
      </w:r>
      <w:r>
        <w:rPr/>
        <w:t>祟歬眦㝐䫂⩕</w:t>
      </w:r>
      <w:r>
        <w:rPr/>
        <w:t>⡤</w:t>
      </w:r>
      <w:r>
        <w:rPr/>
        <w:t>扄牭</w:t>
      </w:r>
      <w:r>
        <w:rPr/>
        <w:t>ⵏ⥑</w:t>
      </w:r>
      <w:r>
        <w:rPr/>
        <w:t>䮥ㅮ䱣敳쉹昦⒬걖䍗汚㬪剐깂㙁쉪繤싂⌵祀空ㅱ㭥匨帲䙕撻䃂♪庱숫♒㉒刳㷂傣⭂쉥㈬ꍨ㙾倷⤵媡㷂쉅땊썇㭤弪㕠挳ꥯ김椷숬怤㙫祰䬰示礤乁畡冣晖㌮䁑䰬け捡䕤숴㑆偠숳奖ꥬ숱ㅹ꥞唲㑷ꅱ痂盂恐愮楈縳긪癴䍉绂睗歋⥤歇捆쉕⍔轹╂䞏⼭촬眥</w:t>
      </w:r>
      <w:r>
        <w:rPr/>
        <w:t>⡡</w:t>
      </w:r>
      <w:r>
        <w:rPr/>
        <w:t>㪬敮㵮䕆㭲㩰儩㞵</w:t>
      </w:r>
      <w:r>
        <w:rPr/>
        <w:t>⠭</w:t>
      </w:r>
      <w:r>
        <w:rPr/>
        <w:t>楯瞮䰽庬氫燂劻睴䀪䲣슩㬺彴幵䴤䣂瘴獗⧂㡪츦辮⮮䒣汨摨碱晍ぷ䗂爨␤剷㈩噤뿂为幮㥓纬⌥⻂噺⵬㋂ꍣ嗂畢潖⽓竂숲兤㙇</w:t>
      </w:r>
      <w:r>
        <w:rPr/>
        <w:t>Ⱚ</w:t>
      </w:r>
      <w:r>
        <w:rPr/>
        <w:t>穘㜵⯂⫂믂⛂䅹禡㫍␭⨮歋夯䩱厥乚⎮獖涡㩮㑟땤滂쉌䩟쉎晪믂쵪┪⫂</w:t>
      </w:r>
      <w:r>
        <w:rPr/>
        <w:t>⣂</w:t>
      </w:r>
      <w:r>
        <w:rPr/>
        <w:t>䭱숣煁塃攰啹伫꥔♾汒塒㵇⏂⥎</w:t>
      </w:r>
      <w:r>
        <w:rPr/>
        <w:t>ⱷ</w:t>
      </w:r>
      <w:r>
        <w:rPr/>
        <w:t>넽䙩딤晙㑦⥷</w:t>
      </w:r>
      <w:r>
        <w:rPr/>
        <w:t>ꦥ</w:t>
      </w:r>
      <w:r>
        <w:rPr/>
        <w:t>㪬㝥頽䝗</w:t>
      </w:r>
      <w:r>
        <w:rPr/>
        <w:t>Ⱖ</w:t>
      </w:r>
      <w:r>
        <w:rPr/>
        <w:t>桶顔僂슏숴畐獇梏칁갩畐䗂ꥮ싂兺</w:t>
      </w:r>
      <w:r>
        <w:rPr/>
        <w:t>ꤦ</w:t>
      </w:r>
      <w:r>
        <w:rPr/>
        <w:t>싂⍈婔晸䔥ꄹ㡅땆杍</w:t>
      </w:r>
      <w:r>
        <w:rPr/>
        <w:t>⡩╪</w:t>
      </w:r>
      <w:r>
        <w:rPr/>
        <w:t>㩺桒䑊</w:t>
      </w:r>
      <w:r>
        <w:rPr/>
        <w:t>ⳍ⤪</w:t>
      </w:r>
      <w:r>
        <w:rPr/>
        <w:t>숷則㙅䤵圷㌮䝤⹆牷</w:t>
      </w:r>
      <w:r>
        <w:rPr/>
        <w:t>⢩</w:t>
      </w:r>
      <w:r>
        <w:rPr/>
        <w:t>ヂ숪栵婲</w:t>
      </w:r>
      <w:r>
        <w:rPr/>
        <w:t>ⴰ</w:t>
      </w:r>
      <w:r>
        <w:rPr/>
        <w:t>櫂㕾㑍䰣线쉠典佉湭ꥲ睁㬴猵쉫⑆晾걌瓂㩬灆乃牫싍건쉦㩉㘨쉭剗䌴⹓拂癮沿稽漲呞쉩竎埂橫枬칓圊㤹冻牢슱칔绍㩰䕾떥爵⨹쵣쉁ꍇ⩰㉸䀤汢䔶</w:t>
      </w:r>
      <w:r>
        <w:rPr/>
        <w:t>ꕍ</w:t>
      </w:r>
      <w:r>
        <w:rPr/>
        <w:t>쉗瑨氺䨳ꎱ걠瑪眻濂䌺䡤⩞</w:t>
      </w:r>
      <w:r>
        <w:rPr/>
        <w:t>Ⱚ</w:t>
      </w:r>
      <w:r>
        <w:rPr/>
        <w:t>呃揂厥ꥹ殡䗂潅⮥쉞⩩䁈쉟ꅶ䩁㜥</w:t>
      </w:r>
      <w:r>
        <w:rPr/>
        <w:t>ꥎ</w:t>
      </w:r>
      <w:r>
        <w:rPr/>
        <w:t>㓃쵠偄秂廂潯䑢彌伻쉏㑟ꌥ彺쉹⹧兺睯伩摖灵쵯瓂氲♧㋂㔸</w:t>
      </w:r>
      <w:r>
        <w:rPr/>
        <w:t>⡐Ⳃ</w:t>
      </w:r>
      <w:r>
        <w:rPr/>
        <w:t>㪥녭䁄⎬幷氫埂㷂㕟⍾盂쉢圸쉧쉔⹕䖬⥚桯싂摘橧敪ꅭ弴摾彨⩂丫</w:t>
      </w:r>
      <w:r>
        <w:rPr/>
        <w:t>ⴱ</w:t>
      </w:r>
      <w:r>
        <w:rPr/>
        <w:t>債穳朣穅穆쉗捉쉔剹</w:t>
      </w:r>
      <w:r>
        <w:rPr/>
        <w:t>⡖</w:t>
      </w:r>
      <w:r>
        <w:rPr/>
        <w:t>쵶쉥</w:t>
      </w:r>
      <w:r>
        <w:rPr/>
        <w:t>ꕓ</w:t>
      </w:r>
      <w:r>
        <w:rPr/>
        <w:t>熮⤴噏뽯冡痂畮剸䐭倴ꅎ槂䕫測畋⽫㵵</w:t>
      </w:r>
      <w:r>
        <w:rPr/>
        <w:t>ꥆ</w:t>
      </w:r>
      <w:r>
        <w:rPr/>
        <w:t>숱㐰슻䝁⌳瑤쉅쉏䱍⼸㚏姎劮㕹咡䔳떮㝎습䨷圱欰</w:t>
      </w:r>
      <w:r>
        <w:rPr/>
        <w:t>⡲</w:t>
      </w:r>
      <w:r>
        <w:rPr/>
        <w:t>쉣㴶练捊숫洱帰䏂偅嗂</w:t>
      </w:r>
      <w:r>
        <w:rPr/>
        <w:t>ꖡ</w:t>
      </w:r>
      <w:r>
        <w:rPr/>
        <w:t>䫂噐ㅍ她ㄹ⸭무揍䋂测╺䒩┬갤</w:t>
      </w:r>
      <w:r>
        <w:rPr/>
        <w:t>ⴣ</w:t>
      </w:r>
      <w:r>
        <w:rPr/>
        <w:t>榩㡪쉏믂做겱哂⩳땫穂㬭畦⑚纘䕅灋灕厏俍䵟⭢䍎쵊奫⴩纵栱呋⨵䁗梻쉵ꄭ⼪灹輳忂穫乹煡놮址顲䛍⴪憘ꄪ䦿㩭弹䮣㐴眪頬</w:t>
      </w:r>
      <w:r>
        <w:rPr/>
        <w:t>⠰</w:t>
      </w:r>
      <w:r>
        <w:rPr/>
        <w:t>樦㟎䍅쉊䟂䒩㭋숴⩨坑塕䔭㥶숦畵潊楈䵰믂楪쉯祸㝤燂彑剋䭸뾵</w:t>
      </w:r>
      <w:r>
        <w:rPr/>
        <w:t>ⷂ</w:t>
      </w:r>
      <w:r>
        <w:rPr/>
        <w:t>偧㟍䥔</w:t>
      </w:r>
      <w:r>
        <w:rPr/>
        <w:t>ꥎ⩹</w:t>
      </w:r>
      <w:r>
        <w:rPr/>
        <w:t>僂㤲䋂俍礳轤㯂乂畡㴳뾥瀱⌽塤㢵ꥠ</w:t>
      </w:r>
      <w:r>
        <w:rPr/>
        <w:t>⡙</w:t>
      </w:r>
      <w:r>
        <w:rPr/>
        <w:t>歌攴</w:t>
      </w:r>
      <w:r>
        <w:rPr/>
        <w:t>ꗂ</w:t>
      </w:r>
      <w:r>
        <w:rPr/>
        <w:t>ㅃ</w:t>
      </w:r>
      <w:r>
        <w:rPr/>
        <w:t>ⵕ</w:t>
      </w:r>
      <w:r>
        <w:rPr/>
        <w:t>午㡇츹⍇</w:t>
      </w:r>
      <w:r>
        <w:rPr/>
        <w:t>ꥎ</w:t>
      </w:r>
      <w:r>
        <w:rPr/>
        <w:t>坧</w:t>
      </w:r>
      <w:r>
        <w:rPr/>
        <w:t>⡀⧂</w:t>
      </w:r>
      <w:r>
        <w:rPr/>
        <w:t>儶樰珃穟긩㣂㥕</w:t>
      </w:r>
      <w:r>
        <w:rPr/>
        <w:t>ꗂ</w:t>
      </w:r>
      <w:r>
        <w:rPr/>
        <w:t>싂䥹ꥵ慰樴倯奫쉌懂슿⩥杇産穞檱滂쉎䫎쉺┥哂⭧⼫捲싂䘹㝏곂䠲㑒슿彟⿂</w:t>
      </w:r>
      <w:r>
        <w:rPr/>
        <w:t>ꤷ</w:t>
      </w:r>
      <w:r>
        <w:rPr/>
        <w:t>旂⹉砶ꥣ橙樰슡祑坨쉇껂彍棂춘李剖♕嘱䠮䥈⻂獍汏扖牄皩㘻䡆䉆匥犮塬畩싂긪姂</w:t>
      </w:r>
      <w:r>
        <w:rPr/>
        <w:t>ꤷ</w:t>
      </w:r>
      <w:r>
        <w:rPr/>
        <w:t>쌺徬䃂渪싂漱㵹偏区䡦縺改䔫넻之䡞꥞쏂쉕㑅卪氱潉奬くけ</w:t>
      </w:r>
      <w:r>
        <w:rPr/>
        <w:t>ꤩ</w:t>
      </w:r>
      <w:r>
        <w:rPr/>
        <w:t>⺮測橧犩檿③䄦</w:t>
      </w:r>
      <w:r>
        <w:rPr/>
        <w:t>ꤵ</w:t>
      </w:r>
      <w:r>
        <w:rPr/>
        <w:t>칩걁乗拂㡴</w:t>
      </w:r>
      <w:r>
        <w:rPr/>
        <w:t>ꥍ</w:t>
      </w:r>
      <w:r>
        <w:rPr/>
        <w:t>㋂</w:t>
      </w:r>
      <w:r>
        <w:rPr/>
        <w:t>ꦻ</w:t>
      </w:r>
      <w:r>
        <w:rPr/>
        <w:t>ꅶ</w:t>
      </w:r>
      <w:r>
        <w:rPr/>
        <w:t>⢡</w:t>
      </w:r>
      <w:r>
        <w:rPr/>
        <w:t>燂㉫畃俍摲㍋쵄㜰㝶⤭䑧洰</w:t>
      </w:r>
      <w:r>
        <w:rPr/>
        <w:t>ꔷ</w:t>
      </w:r>
      <w:r>
        <w:rPr/>
        <w:t>稰潔⩯睨䎘⥏窩据顮䥰걡♣䉪㡍</w:t>
      </w:r>
      <w:r>
        <w:rPr/>
        <w:t>꧂</w:t>
      </w:r>
      <w:r>
        <w:rPr/>
        <w:t>獑父頷</w:t>
      </w:r>
      <w:r>
        <w:rPr/>
        <w:t>ꤪ⑯</w:t>
      </w:r>
      <w:r>
        <w:rPr/>
        <w:t>硫</w:t>
      </w:r>
      <w:r>
        <w:rPr/>
        <w:t>⵰</w:t>
      </w:r>
      <w:r>
        <w:rPr/>
        <w:t>㭟旂⽯쉉㠥숽硫䢬⾬⫃妻⚻焲⧍⑂넵쉇瘫剐砪祃⽰戥吭㩬䩢</w:t>
      </w:r>
      <w:r>
        <w:rPr/>
        <w:t>ⵂꖩ␪</w:t>
      </w:r>
      <w:r>
        <w:rPr/>
        <w:t>癭쎮⍂䪡넴湟녶圥쵐쉴쉸㴱渪䉗䭥慸䲱朊䘽숸ㄥ竂뼭ꍘ硠噳⩄㞥썓弬甫別檩咩猩璮潋㍺懂♕╆쉄䩕冏껂㭅</w:t>
      </w:r>
      <w:r>
        <w:rPr/>
        <w:t>ꥏ</w:t>
      </w:r>
      <w:r>
        <w:rPr/>
        <w:t>㕐嫂슡싂ㅉ焻깵牄婓楂睚夷㝴係⽦</w:t>
      </w:r>
      <w:r>
        <w:rPr/>
        <w:t>ꖣ꧍</w:t>
      </w:r>
      <w:r>
        <w:rPr/>
        <w:t>氰䱚</w:t>
      </w:r>
      <w:r>
        <w:rPr/>
        <w:t>⡣</w:t>
      </w:r>
      <w:r>
        <w:rPr/>
        <w:t>ꌰ묷昳畒⸨䍒㩅坌䘦仂䒘扃⽢⴬搤쉂慔坉⨲杏㠲쉵㝗梥㌯㉦㑣㶮쉗顪儹⩙獱㴯쉸穖䩬쉞䐣ꥯ</w:t>
      </w:r>
      <w:r>
        <w:rPr/>
        <w:t>ꖩ</w:t>
      </w:r>
      <w:r>
        <w:rPr/>
        <w:t>媮㭏☨</w:t>
      </w:r>
      <w:r>
        <w:rPr/>
        <w:t>Ɱ</w:t>
      </w:r>
      <w:r>
        <w:rPr/>
        <w:t>湀伥ヂ䑯啢䙦뼶ꅐꅨ㜻㎩㨷⻂嘦䱨䚱幬걙欳㠺乶䌶㭉㫎輮</w:t>
      </w:r>
      <w:r>
        <w:rPr/>
        <w:t>ⵂ⑰</w:t>
      </w:r>
      <w:r>
        <w:rPr/>
        <w:t>柂⬻䛂뭯挪曂繆䙾⥁湮砣悿瀪幥</w:t>
      </w:r>
      <w:r>
        <w:rPr/>
        <w:t>ꔶ</w:t>
      </w:r>
      <w:r>
        <w:rPr/>
        <w:t>瑢䄫乳싃䤳썑䥷㶩呄䕑䯂⺣䉚숥憩⹲⭁슡⩍戨祃橴츫彂</w:t>
      </w:r>
      <w:r>
        <w:rPr/>
        <w:t>ꥄ</w:t>
      </w:r>
      <w:r>
        <w:rPr/>
        <w:t>刣䝸僂쉢㷍樵⪥䓂䲩擂⍤桓啞⍓亿悡⒡㭸◍☺쉘쉄䗂䧃慎䔶歾嘭䄹⧂ꅔ挵䵶</w:t>
      </w:r>
      <w:r>
        <w:rPr/>
        <w:t>ⲩ</w:t>
      </w:r>
      <w:r>
        <w:rPr/>
        <w:t>渪䡟䉟쉅슬䬳녦夺敊䁄⥭䰶⭂쉇晭ㅒ棂걘噺噵⽏啊ㅵ櫂啮僂㡰抱싂쌪医쌩㶡⭈䜭爫䏂슬숵뽗䙌徵쵁숶쉂㓂ꥧ</w:t>
      </w:r>
      <w:r>
        <w:rPr/>
        <w:t>ꕓ</w:t>
      </w:r>
      <w:r>
        <w:rPr/>
        <w:t>瑥呕쉪䵅췂丩汱쵺쉠⸵땱㍲숺췂䊘䰹卄捹浧漪쉺⵪㘣㑤</w:t>
      </w:r>
      <w:r>
        <w:rPr/>
        <w:t>ⶩ</w:t>
      </w:r>
      <w:r>
        <w:rPr/>
        <w:t>Ɒ</w:t>
      </w:r>
      <w:r>
        <w:rPr/>
        <w:t>길쉫擂旂␦摒埂䝘毂㍕䳂丮捂╤杍顨磂㠭問㙩뿂坭긯쉎搴㷂㉁䁕⬣䝤갣姃㠻㈽</w:t>
      </w:r>
      <w:r>
        <w:rPr/>
        <w:t>ⷍ</w:t>
      </w:r>
      <w:r>
        <w:rPr/>
        <w:t>츣㵡숽溿ꥹ⭀갵吨穚㝓颡水䜥㭳슩쉉歎湥田♮䍉繀儽彄辩⭈㖬疱稳恀祙愳扴䮱㔽뽁眴⫂䍖숫㑇啪㙪㙧싂䰦媵</w:t>
      </w:r>
      <w:r>
        <w:rPr/>
        <w:t>⡍</w:t>
      </w:r>
      <w:r>
        <w:rPr/>
        <w:t>佟⚬浕歋幵⹲杹畬煐㫂뭈湁辣湠쵆</w:t>
      </w:r>
      <w:r>
        <w:rPr/>
        <w:t>ꕎ</w:t>
      </w:r>
      <w:r>
        <w:rPr/>
        <w:t>歴</w:t>
      </w:r>
      <w:r>
        <w:rPr/>
        <w:t>ꤻ◍</w:t>
      </w:r>
      <w:r>
        <w:rPr/>
        <w:t>싎ㄺ⻂ꥰ⍹⩶泂哂恰擃㕨䁰匰숣䉧䤬垩睏숽佰</w:t>
      </w:r>
      <w:r>
        <w:rPr/>
        <w:t>⡗</w:t>
      </w:r>
      <w:r>
        <w:rPr/>
        <w:t>枥縤㍶頸懍⥕뇂걑</w:t>
      </w:r>
      <w:r>
        <w:rPr/>
        <w:t>ꥈ</w:t>
      </w:r>
      <w:r>
        <w:rPr/>
        <w:t>摗䪻牤㞻쉋ꥳ갴䩅乍</w:t>
      </w:r>
      <w:r>
        <w:rPr/>
        <w:t>⠬⭕</w:t>
      </w:r>
      <w:r>
        <w:rPr/>
        <w:t>쉢촱敨䡲</w:t>
      </w:r>
      <w:r>
        <w:rPr/>
        <w:t>ⲥ</w:t>
      </w:r>
      <w:r>
        <w:rPr/>
        <w:t>橶</w:t>
      </w:r>
      <w:r>
        <w:rPr/>
        <w:t>ꔪ</w:t>
      </w:r>
      <w:r>
        <w:rPr/>
        <w:t>㕋♐䩇淍殻ヂ摪숤飂숷⌸␪묲쉒稦</w:t>
      </w:r>
      <w:r>
        <w:rPr/>
        <w:t>ꖏ</w:t>
      </w:r>
      <w:r>
        <w:rPr/>
        <w:t>쉆㭔䍩⥂砨㭉墻凂싂딤Ⓜ䑔쉍쉙䭔顙恳䁘깈縣㐰</w:t>
      </w:r>
      <w:r>
        <w:rPr/>
        <w:t>ⱀ</w:t>
      </w:r>
      <w:r>
        <w:rPr/>
        <w:t>㥪繑ꍶ偡硃⑖㤭녪䭌쉓쉟⍤悩⯂恴㡃칮숯㍈ꇂ䄵㓂浶朽瀺뗂癅儯갽玵㔩♒䱙ぶ뿂㜬搯䨤伻싂顱塂䙓긽侵⼴칬</w:t>
      </w:r>
      <w:r>
        <w:rPr/>
        <w:t>ⵔ</w:t>
      </w:r>
      <w:r>
        <w:rPr/>
        <w:t>䭌묷㤤겣町塵䴊싃沘䇂䔺套㙇㠺䓎䉂䥄煳揂睓唦㉨敯숵㥯畷ꌯ⍺슩ㄻ瘯判タ츷㨽쉓繷咱뽀琮⩠⍸玩⌮䔲䩊싂⾘顇⹦輪牞⪡ㅾ泃桕奇嗂㮻穁癐䇂坔倨暻旂瘬䦩쉯⌨搤䕧슱玣呯焣숽橞</w:t>
      </w:r>
      <w:r>
        <w:rPr/>
        <w:t>ⱖ</w:t>
      </w:r>
      <w:r>
        <w:rPr/>
        <w:t>愺弴♆㖡쌴㔱싂幁㉹䌹䍆㭫携轋弮䌮묮뾡昱䝟穪嘥䵤癶廂䋂何稦繌⾻긪䩞琷⵱뽡橩繘䞩깺쉹敷⵶䥫婾獰皮숪㐨癯坐濂䑁䄵㩁썲쉦㘺뗂神䱢帣囂椳た祍㩣佾剎橋窏刺㭱睷쉡卑䂩㒘⼳땨䕰䰭䕟ꎿ垬㉾꧎楯礭꧎穌㇂轟㑟獏党斮녋쉙쉓扐硲怸쉟砯硖⭦⏂</w:t>
      </w:r>
      <w:r>
        <w:rPr/>
        <w:t>⠤</w:t>
      </w:r>
      <w:r>
        <w:rPr/>
        <w:t>䞣⫍숭帮幌弮뇂䤱싂昰扺剱橉쉱㝞쉱걌太頥쉦ㅮ곂䐲橱쉟呞烂싂抏쉭쉞浴䚥⺏㐯柂㮱㋂ꏂ쉍㥧晈扑彷㙆⫂硂碏ꇂ</w:t>
      </w:r>
      <w:r>
        <w:rPr/>
        <w:t>Ⱓ</w:t>
      </w:r>
      <w:r>
        <w:rPr/>
        <w:t>뭒漻쉟䣂㕵췂뗎桦椴棃쉁欭剰㝕奧壂奁獙癙⺬썇庬䰨뽾だ㔫っ倸䅖潚禥帵〨楎㬪⍴䌶곂泃╊穢䨹匶愬救坹䊩촷깈䰪췂⩭墏彌歰ꅋ⾵슬</w:t>
      </w:r>
      <w:r>
        <w:rPr/>
        <w:t>ⱹ</w:t>
      </w:r>
      <w:r>
        <w:rPr/>
        <w:t>琵䓍땧⸵弱㩎⹚杣깧项쉳员瑇塅</w:t>
      </w:r>
      <w:r>
        <w:rPr/>
        <w:t>ꕧ</w:t>
      </w:r>
      <w:r>
        <w:rPr/>
        <w:t>丷秂⽲毂匮⺩</w:t>
      </w:r>
      <w:r>
        <w:rPr/>
        <w:t>ⰲ</w:t>
      </w:r>
      <w:r>
        <w:rPr/>
        <w:t>彰伱숳椰⭲疮㪩顨湆乌剟묶ꄬ㝄㌫깹犮灘橨</w:t>
      </w:r>
      <w:r>
        <w:rPr/>
        <w:t>⡆⩌</w:t>
      </w:r>
      <w:r>
        <w:rPr/>
        <w:t>塸䮱塀盂浡깋煖盂姂⩤䭚唭彴栮㡃唵슘䟂숸啸慗캡</w:t>
      </w:r>
      <w:r>
        <w:rPr/>
        <w:t>ⱍ</w:t>
      </w:r>
      <w:r>
        <w:rPr/>
        <w:t>ꥲㆬ㏍眪㪏㤷㌤癣㝱슡쉏濍恮眪济楯㡒㩚</w:t>
      </w:r>
      <w:r>
        <w:rPr/>
        <w:t>꧍⩈</w:t>
      </w:r>
      <w:r>
        <w:rPr/>
        <w:t>儯㶿啾滂氬놏へ췂磂숯슬玣穗塓</w:t>
      </w:r>
      <w:r>
        <w:rPr/>
        <w:t>ꕳ</w:t>
      </w:r>
      <w:r>
        <w:rPr/>
        <w:t>輲䨳捸쉬깑ꌩ䉮䭮☵쉍婈슬䌦䞘⽬呄쉱䅒걤䍔煒䰥甽싃䜬摏䭍儻剏杙⫎斩</w:t>
      </w:r>
      <w:r>
        <w:rPr/>
        <w:t>ⱶ</w:t>
      </w:r>
      <w:r>
        <w:rPr/>
        <w:t>䍊ꇃ䝱ふ쉷㑠坌싂⨩楍杪咘㭐㇂畘䆣坶䮬㘫⨪</w:t>
      </w:r>
      <w:r>
        <w:rPr/>
        <w:t>ꕢ</w:t>
      </w:r>
      <w:r>
        <w:rPr/>
        <w:t>䪣䑖〩晗智垣뭀◂敟楒㑴┺쉣晅攴湢쵃㵭䦩燂㊮⩈⍘偩䕍䇎奁侏㠬⪿䠭㉪佀␪扄ꏎ砬玘獚椳쉄⸸컂</w:t>
      </w:r>
      <w:r>
        <w:rPr/>
        <w:t>ꖣ꧂</w:t>
      </w:r>
      <w:r>
        <w:rPr/>
        <w:t>倴洣땖⩆⑺伸숷⑅⥢쉙⌣슬㵎在숨뭴䭍杂쵣㵶㭌弽☊ꌻ숫♺愪偮䭪患⻂淂渫칺溱乩䉌淃䟂轥䍨乪숦睩묷⤰昽繎쉆딩手놘渵ꥢ㩴⽆䶬圪㚩䁞攤佟ꍤ嘲녈汪頺楓뼫㷂쉏㥑㝲䘹摦䍅</w:t>
      </w:r>
      <w:r>
        <w:rPr/>
        <w:t>⡵</w:t>
      </w:r>
      <w:r>
        <w:rPr/>
        <w:t>䵊䙳ぺ廃皣淂䁄婆⌥갤啚쉕枩灋䈮漣⸪彙䅱⨭⩺⽹獔무佢怤㷂쵐憘</w:t>
      </w:r>
      <w:r>
        <w:rPr/>
        <w:t>ⵣ</w:t>
      </w:r>
      <w:r>
        <w:rPr/>
        <w:t>⼤</w:t>
      </w:r>
      <w:r>
        <w:rPr/>
        <w:t>Ⱚ</w:t>
      </w:r>
      <w:r>
        <w:rPr/>
        <w:t>嘯쉠烂睔뭊숭浘녶破ꌷ噆숮</w:t>
      </w:r>
      <w:r>
        <w:rPr/>
        <w:t>ⵆ</w:t>
      </w:r>
      <w:r>
        <w:rPr/>
        <w:t>仂╢쉱厩⹦䉊杨拂ォ숤扫⹒乨睡䶬㍕싂癐啺싂壃ꍷ祄楟儽欻⭰浃幏쉴ふ䤴㞬疩⩘㭱壂쉹䙑뾡䄭榥</w:t>
      </w:r>
      <w:r>
        <w:rPr/>
        <w:t>ⰻ</w:t>
      </w:r>
      <w:r>
        <w:rPr/>
        <w:t>牎ㄪ桸杷當⽊⨯䙒쉾숻䢿昺婮癎畴㒮矍㡍㵸슏싂敾䃂┪㗍썋쉈⛍枏灡猲▩ꆣㅴ免뭚◍䨨䨷估玘㓂縴洫囂㉚猵⪣쉞坮쉉棂싂湟껂</w:t>
      </w:r>
      <w:r>
        <w:rPr/>
        <w:t>⡑</w:t>
      </w:r>
      <w:r>
        <w:rPr/>
        <w:t>숫䵌</w:t>
      </w:r>
      <w:r>
        <w:rPr/>
        <w:t>ⱴ▬</w:t>
      </w:r>
      <w:r>
        <w:rPr/>
        <w:t>䍸婁슘춬捫䌸墬䈰嘷婞䫃値숪䡷䕔쉏</w:t>
      </w:r>
      <w:r>
        <w:rPr/>
        <w:t>⡸</w:t>
      </w:r>
      <w:r>
        <w:rPr/>
        <w:t>囎潩儮㴬嗂䨪畣婤攪埂</w:t>
      </w:r>
      <w:r>
        <w:rPr/>
        <w:t>ⴸ</w:t>
      </w:r>
      <w:r>
        <w:rPr/>
        <w:t>澵桵䪮洺</w:t>
      </w:r>
      <w:r>
        <w:rPr/>
        <w:t>ⵍ</w:t>
      </w:r>
      <w:r>
        <w:rPr/>
        <w:t>쵚晷䠣顷媘祉䀤㍟猪㕴⩾뭅氲㝯桵庮硵伨繢僂姂焪别⵬嚡凂䩘榩硨㥟䛂쉔祶</w:t>
      </w:r>
      <w:r>
        <w:rPr/>
        <w:t>ⵅ</w:t>
      </w:r>
      <w:r>
        <w:rPr/>
        <w:t>⡁⩂</w:t>
      </w:r>
      <w:r>
        <w:rPr/>
        <w:t>㐤쉮卤ㄩ䱭歁㝊ꅉ썲☥딤绂깧쉾惃䵔뽆欶硓ꄣ焮慒</w:t>
      </w:r>
      <w:r>
        <w:rPr/>
        <w:t>ꤴ</w:t>
      </w:r>
      <w:r>
        <w:rPr/>
        <w:t>䐶㴪㡓</w:t>
      </w:r>
      <w:r>
        <w:rPr/>
        <w:t>ꤻ</w:t>
      </w:r>
      <w:r>
        <w:rPr/>
        <w:t>㵞䥒╞㴩洰쉳測澻ㅔ쉪䩏灬氺佷⸲싃䩚ꍚ싂瑔䕭☹㕚徵싂숰䱅佭祒ꅃ卖ꥯ⽓숭뭈썗⮩쉗埂㡗彵쉇䭶쎥⤺㕏넩硎㕚㝋⪻咥⭴겣㩮䅁⑔梩惂䑙싍祅娻㥇兎⽁ꥦ</w:t>
      </w:r>
      <w:r>
        <w:rPr/>
        <w:t>ⲩ</w:t>
      </w:r>
      <w:r>
        <w:rPr/>
        <w:t>뾣䭶煏坱䐥녉</w:t>
      </w:r>
      <w:r>
        <w:rPr/>
        <w:t>ⶥⴻ</w:t>
      </w:r>
      <w:r>
        <w:rPr/>
        <w:t>쉡쉕㍧</w:t>
      </w:r>
      <w:r>
        <w:rPr/>
        <w:t>꧂</w:t>
      </w:r>
      <w:r>
        <w:rPr/>
        <w:t>奇䤤憡兡䥪쉰稰⫂숨歸쎣⥟暣䚻䁎싍㮬䙱繥㵣</w:t>
      </w:r>
      <w:r>
        <w:rPr/>
        <w:t>ⰲ</w:t>
      </w:r>
      <w:r>
        <w:rPr/>
        <w:t>榿䊥녑兤轶暘䍭啙猹喏牙乮⿂䄶</w:t>
      </w:r>
      <w:r>
        <w:rPr/>
        <w:t>ꕋ</w:t>
      </w:r>
      <w:r>
        <w:rPr/>
        <w:t>숱敹潚顲䥋庡扺ꥤ䱬槂뮡걹天</w:t>
      </w:r>
      <w:r>
        <w:rPr/>
        <w:t>ꤪ</w:t>
      </w:r>
      <w:r>
        <w:rPr/>
        <w:t>獂獃◂⥎垩顖䕬獶䬸着瘤偧睴</w:t>
      </w:r>
      <w:r>
        <w:rPr/>
        <w:t>ⱃ</w:t>
      </w:r>
      <w:r>
        <w:rPr/>
        <w:t>ꏎ춮䄹꥕쵹焻楒冩촱䐵伨㤥⯂╆䤵匰摣睲⭳㜽㑣캩练숷普䵬祖䴣⪣⤮轚슥敹숺쉘ꅤ慐辩</w:t>
      </w:r>
      <w:r>
        <w:rPr/>
        <w:t>⡃</w:t>
      </w:r>
      <w:r>
        <w:rPr/>
        <w:t>썪熿䄤䬴쉹卹⪏橐䘱</w:t>
      </w:r>
      <w:r>
        <w:rPr/>
        <w:t>⣂⹵▵</w:t>
      </w:r>
      <w:r>
        <w:rPr/>
        <w:t>⼫☳⼴ꅤ╬暱쵟㍄숴쉍怽䥅庩걘ꅺ㨤忂싂뼊䲻촭㩈婐㡅⽲换摲㤨〯䘩⍺ꅳ⪬轞恔撏</w:t>
      </w:r>
      <w:r>
        <w:rPr/>
        <w:t>⢩</w:t>
      </w:r>
      <w:r>
        <w:rPr/>
        <w:t>偺䯂水係杇㐶ꍊ坕唴即㡦哂嘱捁쏂䝁晳䴽㙲怲轭磃㥁䬬曂圬숴矂ꍱ䵈冿憣杵㤹쉘䯂쉾ꥯꍇ珂쉬땪</w:t>
      </w:r>
      <w:r>
        <w:rPr/>
        <w:t>ⵊ</w:t>
      </w:r>
      <w:r>
        <w:rPr/>
        <w:t>轁䵌츪䡕</w:t>
      </w:r>
      <w:r>
        <w:rPr/>
        <w:t>ꦻ</w:t>
      </w:r>
      <w:r>
        <w:rPr/>
        <w:t>㝓㵫뽞娻쉉㴪뼽䙲⹴㕸禮쉴瀻祮璏松⒩吪</w:t>
      </w:r>
      <w:r>
        <w:rPr/>
        <w:t>ⱍ</w:t>
      </w:r>
      <w:r>
        <w:rPr/>
        <w:t>攷⻍咩</w:t>
      </w:r>
      <w:r>
        <w:rPr/>
        <w:t>ꕧ</w:t>
      </w:r>
      <w:r>
        <w:rPr/>
        <w:t>杏睢⽢洦䑌⨩剈숲敓瀣╭⩓嗂ꥬ弰땷倻쉂䀨슏⭏梘侏恂⥕䌽ꍬ楚轳辣ꍵ⩮娻娫㎥♙慾㈨䯂츶⛍束弰塐幉獣㡬壂祃쉈⺩捨䍟䆣뗍哂瀦伬槂繷檮깸</w:t>
      </w:r>
      <w:r>
        <w:rPr/>
        <w:t>⡄</w:t>
      </w:r>
      <w:r>
        <w:rPr/>
        <w:t>䄽汗掻썬㨭睔曂噆쉀싂쏂䝃妱癤쉃╬䞵싃</w:t>
      </w:r>
      <w:r>
        <w:rPr/>
        <w:t>ⵐ</w:t>
      </w:r>
      <w:r>
        <w:rPr/>
        <w:t>琮参곎숷쉘쉳</w:t>
      </w:r>
      <w:r>
        <w:rPr/>
        <w:t>ⱺ</w:t>
      </w:r>
      <w:r>
        <w:rPr/>
        <w:t>㭍睢歎截甯瘴睷牒䙟䨽嫂佷칲슘쉓㨮挤㛂狂烂⭣䩵浓㉍炏ꍀ楘卥灮넭㕮</w:t>
      </w:r>
      <w:r>
        <w:rPr/>
        <w:t>ꦻ</w:t>
      </w:r>
      <w:r>
        <w:rPr/>
        <w:t>輹䥃䬶汒쉀쉫⬷湬㌴伴削㔭畀橀ꍁ┩迂䧂⑮唷㭎婁Ⓜ橌䜮䡌汆䯂橡殬⯂㠤䩄쵗慱뭺깲⑲朣煥</w:t>
      </w:r>
      <w:r>
        <w:rPr/>
        <w:t>Ⱘ</w:t>
      </w:r>
      <w:r>
        <w:rPr/>
        <w:t>䏃䣃癡뽬唱繤杶朤쉇쉦毃奶㙹쉔盂䫎ꌱ没ꍨ딪㩧戭噂じ㙈</w:t>
      </w:r>
      <w:r>
        <w:rPr/>
        <w:t>꧂♰</w:t>
      </w:r>
      <w:r>
        <w:rPr/>
        <w:t>䢮穗㮵숲槂츩桰㤤䕦곍쉮슥権典㫂機⿎싎繵</w:t>
      </w:r>
      <w:r>
        <w:rPr/>
        <w:t>⢮</w:t>
      </w:r>
      <w:r>
        <w:rPr/>
        <w:t>氮䌭泂欪䴫ꍴ爴父무呓村㘷꺻䐵</w:t>
      </w:r>
      <w:r>
        <w:rPr/>
        <w:t>ꥑ</w:t>
      </w:r>
      <w:r>
        <w:rPr/>
        <w:t>ꄤ剸慺灖쉶娬䊣烎朰偁䰰㕭썬榩厥䖣</w:t>
      </w:r>
      <w:r>
        <w:rPr/>
        <w:t>ⷂ</w:t>
      </w:r>
      <w:r>
        <w:rPr/>
        <w:t>㕳⽘⥃슥녧䜬瓂捌乑慄⥯ꥺ</w:t>
      </w:r>
      <w:r>
        <w:rPr/>
        <w:t>ⱑ</w:t>
      </w:r>
      <w:r>
        <w:rPr/>
        <w:t>㘥딲拎形瘮䰺㙰㨣極夦轗辻⹭</w:t>
      </w:r>
      <w:r>
        <w:rPr/>
        <w:t>ⷂ</w:t>
      </w:r>
      <w:r>
        <w:rPr/>
        <w:t>뮡繳堬濂䅄㛂穃掮硁卋쉺⭢勂楷</w:t>
      </w:r>
      <w:r>
        <w:rPr/>
        <w:t>ꦏ</w:t>
      </w:r>
      <w:r>
        <w:rPr/>
        <w:t>䣂曂繅깋</w:t>
      </w:r>
      <w:r>
        <w:rPr/>
        <w:t>꤯</w:t>
      </w:r>
      <w:r>
        <w:rPr/>
        <w:t>辏濂ꄩ栵칤㶵〲礻쉅牥玬쉯眶ぱㅩ妱梬쉶쉭싂含湦땑歒뇂㉚</w:t>
      </w:r>
      <w:r>
        <w:rPr/>
        <w:t>ꥀꤹ╆</w:t>
      </w:r>
      <w:r>
        <w:rPr/>
        <w:t>嘷伸䡡♐䱫</w:t>
      </w:r>
      <w:r>
        <w:rPr/>
        <w:t>⠷</w:t>
      </w:r>
      <w:r>
        <w:rPr/>
        <w:t>녇</w:t>
      </w:r>
      <w:r>
        <w:rPr/>
        <w:t>ꕏ</w:t>
      </w:r>
      <w:r>
        <w:rPr/>
        <w:t>顖软㑵愮긪깕㏂潪뽾硠</w:t>
      </w:r>
      <w:r>
        <w:rPr/>
        <w:t>Ⳃ</w:t>
      </w:r>
      <w:r>
        <w:rPr/>
        <w:t>쌪灟⏂ꆮ떮甴뭱츣쉀椥枩兖╡▵剴懃긣꺩彙飂㎮⨭䔰䍇湤汨썥㐲ぉ繖恵㥃橳녓婶坄</w:t>
      </w:r>
      <w:r>
        <w:rPr/>
        <w:t>Ⳃ</w:t>
      </w:r>
      <w:r>
        <w:rPr/>
        <w:t>剡奔溡橣쎡扰坊乖⩳㦱뼦␪塾㕚ꍱ㍦㕳䘲漲쉬瘷딮쉇╞䭌㡓쉈㍦竂⴪㉑攬쉔梵佟⏂㨱</w:t>
      </w:r>
      <w:r>
        <w:rPr/>
        <w:t>ⶡ</w:t>
      </w:r>
      <w:r>
        <w:rPr/>
        <w:t>涩믂䁎窿뇂奚爲䘳䁬뭮䗎樊⍂睂</w:t>
      </w:r>
      <w:r>
        <w:rPr/>
        <w:t>⠤</w:t>
      </w:r>
      <w:r>
        <w:rPr/>
        <w:t>ꤤ</w:t>
      </w:r>
      <w:r>
        <w:rPr/>
        <w:t>䅤쉎繙⤺걳㑗伺䬻慢縪ぐ</w:t>
      </w:r>
      <w:r>
        <w:rPr/>
        <w:t>ꤦ</w:t>
      </w:r>
      <w:r>
        <w:rPr/>
        <w:t>帳숩䐱</w:t>
      </w:r>
      <w:r>
        <w:rPr/>
        <w:t>ꦩ</w:t>
      </w:r>
      <w:r>
        <w:rPr/>
        <w:t>瀦牎碥浴쉾▣㝆▘䋂ꅵ㑱颣櫂ꄱ携嘺</w:t>
      </w:r>
      <w:r>
        <w:rPr/>
        <w:t>ⱹ</w:t>
      </w:r>
      <w:r>
        <w:rPr/>
        <w:t>꧂</w:t>
      </w:r>
      <w:r>
        <w:rPr/>
        <w:t>牑</w:t>
      </w:r>
      <w:r>
        <w:rPr/>
        <w:t>ⵋ</w:t>
      </w:r>
      <w:r>
        <w:rPr/>
        <w:t>쌦穦㏂⹷⛃㙇煨焻䯍ꄸ㭸捪㴯䍎╥㷂洰弸ざ㴪습伸癯䑮㞱쉃呴垮乀</w:t>
      </w:r>
      <w:r>
        <w:rPr/>
        <w:t>ꥑ</w:t>
      </w:r>
      <w:r>
        <w:rPr/>
        <w:t>㊻亣ꄺ⹴猹㡗⥦迂쉘套彞歲⚏恌坯ꍊ䘨婮恕槃涏迂殬㵭䥫稩䑇⪡싂㎥繪䕬䍘⿂暏⨮쉂伫㝸㔩쎥䑆</w:t>
      </w:r>
      <w:r>
        <w:rPr/>
        <w:t>ꕦ</w:t>
      </w:r>
      <w:r>
        <w:rPr/>
        <w:t>く녁</w:t>
      </w:r>
      <w:r>
        <w:rPr/>
        <w:t>⡕⥚</w:t>
      </w:r>
      <w:r>
        <w:rPr/>
        <w:t>㑒焨⭉䆻䩹拂쉆扷䉭琥㘪婗縥䪩㌣ㅓ⑥乸呌캵ㆱ䳂ꥯ⎡歠穣䐳潋녹佨旂單䄷勂彴쉫橫爪獸썎䙉䝪佈㏂䔲⽳畞䍀䘫㑆╠䆮扪䜤⥡甴渪䁞♯쉂싍煭㓂쉠ꍊ䯂䍔쵙㥚뽰녍彩㉕䊡佂⩂</w:t>
      </w:r>
      <w:r>
        <w:rPr/>
        <w:t>ⰵ</w:t>
      </w:r>
      <w:r>
        <w:rPr/>
        <w:t>怴忂元但幏뇂恭惂䭟浍</w:t>
      </w:r>
      <w:r>
        <w:rPr/>
        <w:t>ꕭ</w:t>
      </w:r>
      <w:r>
        <w:rPr/>
        <w:t>矂㙧䠷㤺</w:t>
      </w:r>
      <w:r>
        <w:rPr/>
        <w:t>ꔨ</w:t>
      </w:r>
      <w:r>
        <w:rPr/>
        <w:t>樦䜽⹔买걷쉍亩乺뭈頬캱䂱㥩欯싂樹⤺㫍⍞쉩</w:t>
      </w:r>
      <w:r>
        <w:rPr/>
        <w:t>ⴣ</w:t>
      </w:r>
      <w:r>
        <w:rPr/>
        <w:t>쏂乐瘰桮焪奱묦楯呃ꥶ瘱瘤䭬⎻㝠眦쉎䭡夺䑧炿潙㖡楾摙䞿党〵㖏憏䙰슏쉥숦⩸䰤囂昩响㟂摚칰䃂䑡넯幩쉞㠤⩏杠湖歟䟎啓</w:t>
      </w:r>
      <w:r>
        <w:rPr/>
        <w:t>⡈</w:t>
      </w:r>
      <w:r>
        <w:rPr/>
        <w:t>ꌹ㭪啧栦</w:t>
      </w:r>
      <w:r>
        <w:rPr/>
        <w:t>⢮</w:t>
      </w:r>
      <w:r>
        <w:rPr/>
        <w:t>敷晎扩䅗煣噉䱩쉀쉋楉轪놩烂㊥䅒扣칣杸䝘囃걩愴㥲斵癪噋㥬桏뼦격焲瑯⹆</w:t>
      </w:r>
      <w:r>
        <w:rPr/>
        <w:t>Ⱘ</w:t>
      </w:r>
      <w:r>
        <w:rPr/>
        <w:t>硧㈽噎碩曂㤻䳎⹔㥌䧎潥桅㠹⩵</w:t>
      </w:r>
      <w:r>
        <w:rPr/>
        <w:t>⡉</w:t>
      </w:r>
      <w:r>
        <w:rPr/>
        <w:t>仂썣㫂䝢梿兹갰恊</w:t>
      </w:r>
      <w:r>
        <w:rPr/>
        <w:t>⠤</w:t>
      </w:r>
      <w:r>
        <w:rPr/>
        <w:t>쉄㗎挲師祴숭⽍橢爸뾘㉸䀻⮵㩦␮ꎮ䃂긨䵴㥌</w:t>
      </w:r>
      <w:r>
        <w:rPr/>
        <w:t>ꤲ</w:t>
      </w:r>
      <w:r>
        <w:rPr/>
        <w:t>㝆並䳃㵬埂痂顺楟⭀쉢싂㔵뗂썁嫂슮碻숥믂㙁眣慪彰慪願⍪</w:t>
      </w:r>
      <w:r>
        <w:rPr/>
        <w:t>ꗂ</w:t>
      </w:r>
      <w:r>
        <w:rPr/>
        <w:t>搶吹䡏湺縯亣㉰奤슱㨫旎쉡③싃싂싂溬숱쉓圲㍱煀⹞颡⯂㠰䭩帤皵幞犘☳疻偘㩊ꏂ勂穳幪佪摌⩴㫍ꍱ䍉⮻繢之꥔慪壎櫎圸杔무睥䮱〉숩剖⍆轌ꆮ⹵⭪捷埂Ⓜ⩔☤숲㔰憩犩䄱硒</w:t>
      </w:r>
      <w:r>
        <w:rPr/>
        <w:t>ꥃ</w:t>
      </w:r>
      <w:r>
        <w:rPr/>
        <w:t>颵㥳䦮庩灕⍲没쉐⤽슣㠻塷顚輹㮿䰶礭썗敳숥㦵꺻摔㥰坾㐹䭁扉㥾</w:t>
      </w:r>
      <w:r>
        <w:rPr/>
        <w:t>ⱒ</w:t>
      </w:r>
      <w:r>
        <w:rPr/>
        <w:t>䨷㣂畫쉫䒥眱礤숊䰳㠻㩲╸淍噁䡧剁걕媘</w:t>
      </w:r>
      <w:r>
        <w:rPr/>
        <w:t>Ⱚ</w:t>
      </w:r>
      <w:r>
        <w:rPr/>
        <w:t>䙷歱滂㘮㋂㉮廂㊿偬彖䮥㴰戲⪏⨭斮숵㠯曂埂兡朤撵䕸䅪朤渨坋䥰⽵슥瑶싂䑄䄺㎵㉉咩싂녀쉘䆩</w:t>
      </w:r>
      <w:r>
        <w:rPr/>
        <w:t>⡓</w:t>
      </w:r>
      <w:r>
        <w:rPr/>
        <w:t>뾣</w:t>
      </w:r>
      <w:r>
        <w:rPr/>
        <w:t>ꤹ</w:t>
      </w:r>
      <w:r>
        <w:rPr/>
        <w:t>㍷♶䨺硬싂汆㵗晐</w:t>
      </w:r>
      <w:r>
        <w:rPr/>
        <w:t>ꤽ</w:t>
      </w:r>
      <w:r>
        <w:rPr/>
        <w:t>⺥뭂硸뽭刲쉕淂䝘祣婕☵吮剶䙉</w:t>
      </w:r>
      <w:r>
        <w:rPr/>
        <w:t>ꕡ</w:t>
      </w:r>
      <w:r>
        <w:rPr/>
        <w:t>暘㍺䦿⩶獂㭷ꇂ⽸䫂啀쉱参깒ꌩ浖祈⼱剐敊㑒智垘彉砶硏漺䗍⩴ꥯ椱种⽙ꌩ灘습쏃썞䊩</w:t>
      </w:r>
      <w:r>
        <w:rPr/>
        <w:t>ꕊ</w:t>
      </w:r>
      <w:r>
        <w:rPr/>
        <w:t>ꅚ摘穲숳䱦痂飂╳墣摢썈</w:t>
      </w:r>
      <w:r>
        <w:rPr/>
        <w:t>Ⳃ</w:t>
      </w:r>
      <w:r>
        <w:rPr/>
        <w:t>杬쉀繹券䙳啺勍숵礴땙넩⯂⌹⿃塉牊쉣쵾뽁䄭䟂楶슿슱敆㖱䥥祗깾쉭啐㕙ㅈ</w:t>
      </w:r>
      <w:r>
        <w:rPr/>
        <w:t>⡱</w:t>
      </w:r>
      <w:r>
        <w:rPr/>
        <w:t>쉦칁쉱䥰뽒䥊䊣쉅䑩♬⭑䐥繆渤싂䕒㍈睗じ搽쏂⯃㓂숵⻍뭾䡖숱卖땾묫꥚㡬奷呾딣塳串全穵䘮ꎮ䡠䓂䙤</w:t>
      </w:r>
      <w:r>
        <w:rPr/>
        <w:t>ꔽ◃</w:t>
      </w:r>
      <w:r>
        <w:rPr/>
        <w:t>瑰⑭ꅠ墿䡺坢呤牉杨睶⧎쵁礩</w:t>
      </w:r>
      <w:r>
        <w:rPr/>
        <w:t>ꖿ</w:t>
      </w:r>
      <w:r>
        <w:rPr/>
        <w:t>敄晩ㅷ쉱牋슡倱纮牳㙤⹒淂摊䡊㧂癓䀴</w:t>
      </w:r>
      <w:r>
        <w:rPr/>
        <w:t>ꕕ╤</w:t>
      </w:r>
      <w:r>
        <w:rPr/>
        <w:t>朥뼲丽㉬穚䌮斵쉒浹땡汮</w:t>
      </w:r>
      <w:r>
        <w:rPr/>
        <w:t>⠤</w:t>
      </w:r>
      <w:r>
        <w:rPr/>
        <w:t>㑐쉓␲걯뽹扠䐪渮勂껂歙轒슱䩴怤</w:t>
      </w:r>
      <w:r>
        <w:rPr/>
        <w:t>ꕴ</w:t>
      </w:r>
      <w:r>
        <w:rPr/>
        <w:t>쉨싂촶䛂顁썫ꍀぐ쉈ㅊ⨳圴當쎘さ捕嫍瑩ㆿ⪩父ꅺ⏂瀶쉏䐪㙙轈⛂쉵轎慱╭剔ꍂ挪㑞쉖椽䁁䈺禥</w:t>
      </w:r>
      <w:r>
        <w:rPr/>
        <w:t>ꤤ</w:t>
      </w:r>
      <w:r>
        <w:rPr/>
        <w:t>噕䷃澻䩞朲瞡噄匴숺㍘當眹슩㮮⹮媥塸㏍⏂⩒</w:t>
      </w:r>
      <w:r>
        <w:rPr/>
        <w:t>ꕂ</w:t>
      </w:r>
      <w:r>
        <w:rPr/>
        <w:t>땔⥁싃쉂㩀挲璩▱㒵껎䅰秂쉱慪䍴䉅㕈</w:t>
      </w:r>
      <w:r>
        <w:rPr/>
        <w:t>ꕊ</w:t>
      </w:r>
      <w:r>
        <w:rPr/>
        <w:t>䈶촦깖㍙亩䕔㠩쵅洬歈♏扁숫廂숸⪘⩢奡䰵슩뮩婣⍈祬佪浶慗</w:t>
      </w:r>
      <w:r>
        <w:rPr/>
        <w:t>Ⱟ</w:t>
      </w:r>
      <w:r>
        <w:rPr/>
        <w:t>悡穠啹⥳㖻捐惂㝀噃ㅊ슘㍏浹愨櫂婃塰쉩♤穠䄵挤⥦坪⩲㓂㑊关㧂㴪㠺⹟埂㗎䤪瑔恲奟쉥䡭</w:t>
      </w:r>
      <w:r>
        <w:rPr/>
        <w:t>ⵙ</w:t>
      </w:r>
      <w:r>
        <w:rPr/>
        <w:t>촨◂晙㨺䙄䯂㉚뭌쉵╆し䭨欩䣂⩲䁊牥㓂礩뽑䅕䵊⤽灧濂䡢⏂买⹏㑁縻堹㐮畏䅎⑌㥾깙㬳晹噚⪩뽅뭡朷㕮歎慤帱桄旃</w:t>
      </w:r>
      <w:r>
        <w:rPr/>
        <w:t>ꥇ</w:t>
      </w:r>
      <w:r>
        <w:rPr/>
        <w:t>⺮䭓呅㘻춡䝅塧䔴偦氽歫깪儲滍轂剌恡䱦䜵䱭䜶奪㚥⺵䠴⑫医佳쉯椵潹쉇쉺</w:t>
      </w:r>
      <w:r>
        <w:rPr/>
        <w:t>ⱃ</w:t>
      </w:r>
      <w:r>
        <w:rPr/>
        <w:t>媵娊쉬쉈䄵䰯⩉曂煟煟灬繢犡炮佐䕖䌰쉬䘴⿂䌸䡳</w:t>
      </w:r>
      <w:r>
        <w:rPr/>
        <w:t>⡆</w:t>
      </w:r>
      <w:r>
        <w:rPr/>
        <w:t>숨㝔癚⑮䖘⸤桐㵩습⩎</w:t>
      </w:r>
      <w:r>
        <w:rPr/>
        <w:t>ꕂ</w:t>
      </w:r>
      <w:r>
        <w:rPr/>
        <w:t>ケ⏂颱扒㒘妣穪敡捆婦㭴劘䕔぀</w:t>
      </w:r>
      <w:r>
        <w:rPr/>
        <w:t>ꥐ</w:t>
      </w:r>
      <w:r>
        <w:rPr/>
        <w:t>硃䉡䍷䱐쉢䝐츬⽍㝷䝐䖮䅴滎땧䇂⑹唴쉹⿂癆쉊쉗欤䠮쉲沮⤶矂묹䰴桤啒</w:t>
      </w:r>
      <w:r>
        <w:rPr/>
        <w:t>⠳</w:t>
      </w:r>
      <w:r>
        <w:rPr/>
        <w:t>㴤婏䨫䥢䑚</w:t>
      </w:r>
      <w:r>
        <w:rPr/>
        <w:t>꧂</w:t>
      </w:r>
      <w:r>
        <w:rPr/>
        <w:t>㘯쉯牗倷䤤娪</w:t>
      </w:r>
      <w:r>
        <w:rPr/>
        <w:t>ꥇ</w:t>
      </w:r>
      <w:r>
        <w:rPr/>
        <w:t>祋䥬恇䕏</w:t>
      </w:r>
      <w:r>
        <w:rPr/>
        <w:t>ⶻ</w:t>
      </w:r>
      <w:r>
        <w:rPr/>
        <w:t>嘸숩싂슮䙆帩兤☪獍⍾</w:t>
      </w:r>
      <w:r>
        <w:rPr/>
        <w:t>ꦏ</w:t>
      </w:r>
      <w:r>
        <w:rPr/>
        <w:t>숫㤻健⎿济쉉幡獉䅆㉞䭒漦㨭塊㝥</w:t>
      </w:r>
      <w:r>
        <w:rPr/>
        <w:t>⡥⑫</w:t>
      </w:r>
      <w:r>
        <w:rPr/>
        <w:t>㬩뽰쉳☤惂漵㨷痂╧䥲꺵싂⩘䉶敖湆⎩湯때꥔桨搽♵䰩兮䝸뽈깓改䵱ꅫ슥㵏췎뾬쉍슡朸噎숸瑨⑇ꍡ呹汅걷椸䒩캻乞䡴슮ヂ甯淂⍃숤슬⫃㴦⥢⹏甪ꅎ㷂奆な扥䋂汬橋穪轷䀤歱徵狂䟍太煊싂⸲泂慱奪⒣栨㘮绂䑹烂</w:t>
      </w:r>
      <w:r>
        <w:rPr/>
        <w:t>ⵡ</w:t>
      </w:r>
      <w:r>
        <w:rPr/>
        <w:t>䝮塵䭭⬭ㅍ䰹堩䑩싂슻싂䌪坟縳㬵⑊䇂塯佧梥</w:t>
      </w:r>
      <w:r>
        <w:rPr/>
        <w:t>ꕧ</w:t>
      </w:r>
      <w:r>
        <w:rPr/>
        <w:t>䭷柂䝱䑉由䈻놣兑ㅺ繮輺</w:t>
      </w:r>
      <w:r>
        <w:rPr/>
        <w:t>ꥄ</w:t>
      </w:r>
      <w:r>
        <w:rPr/>
        <w:t>ㅦ㦻㐫汎圹츬御슘焵㩫竍瑧䡂偮夽桤瀵㡑⛂⥋婪窮坄습乀넹䄵⽰䈰䐭쏍䩮弦犵佥㤭敨⩠丵䩢㤮朻䧂態걑偔쉋皏䔴㶵椫悘쉥䬫䩧瑈䱍促㦏卥슻辩㥷噪㕩乱꧎畋슥匩⥩㠫旂公博掘䘨슥䯂桎穣䭠爮术敯쉅塪⭄컂縷䑟䵉卺禣卬亥璮序佢歃숴㘩슿⑲㉳㠪뇂촺瑞噱晌楕䭒䡂쵆䥬</w:t>
      </w:r>
      <w:r>
        <w:rPr/>
        <w:t>ꤻ</w:t>
      </w:r>
      <w:r>
        <w:rPr/>
        <w:t>燂㵧쉌暱娯⹡Ⓙ䕥硺칚쏎⑕畺䖣塯싍歟뽋</w:t>
      </w:r>
      <w:r>
        <w:rPr/>
        <w:t>ꖡ</w:t>
      </w:r>
      <w:r>
        <w:rPr/>
        <w:t>ꏂ䅩䟂炡幗쉔뭪긤愨祳䈺獁㒻㕈䵅㙡㥵쉕㑱砣츷숶硷ぶ</w:t>
      </w:r>
      <w:r>
        <w:rPr/>
        <w:t>Ɐ</w:t>
      </w:r>
      <w:r>
        <w:rPr/>
        <w:t>磂㞩䧂䍦⌨㗂亩票吳</w:t>
      </w:r>
      <w:r>
        <w:rPr/>
        <w:t>ⱘ</w:t>
      </w:r>
      <w:r>
        <w:rPr/>
        <w:t>亩挺䔫</w:t>
      </w:r>
      <w:r>
        <w:rPr/>
        <w:t>ꕟ</w:t>
      </w:r>
      <w:r>
        <w:rPr/>
        <w:t>獖䄶⎻窬幢숣♘⍂뭨䉧泍参슻啇숬猪</w:t>
      </w:r>
      <w:r>
        <w:rPr/>
        <w:t>꧂</w:t>
      </w:r>
      <w:r>
        <w:rPr/>
        <w:t>㑈参㝘婱䗂慌僃奋뽨슩氥땾輯㠨澿眬⩾毂⹈倥輭樻ꥰ奬呕䘪</w:t>
      </w:r>
      <w:r>
        <w:rPr/>
        <w:t>ⱨ</w:t>
      </w:r>
      <w:r>
        <w:rPr/>
        <w:t>呥瓂憏䌵卉</w:t>
      </w:r>
      <w:r>
        <w:rPr/>
        <w:t>⡑</w:t>
      </w:r>
      <w:r>
        <w:rPr/>
        <w:t>㘹獞匥㒣숰䓂硁</w:t>
      </w:r>
      <w:r>
        <w:rPr/>
        <w:t>ⱞ</w:t>
      </w:r>
      <w:r>
        <w:rPr/>
        <w:t>㵡わ쉄䁂⑟ꇂ滂싂䑔㞮쉠슣슏썎㵨⬷敱慫略쉢춏憬♆傘ꅙ恣슩갊わ㒩㔥싍ꌻ獹潲硡☨㜨⥸奘䑚泂瞿㶬싂숯슱</w:t>
      </w:r>
      <w:r>
        <w:rPr/>
        <w:t>ⴵ</w:t>
      </w:r>
      <w:r>
        <w:rPr/>
        <w:t>녫じ䗂摺獙湎瑥圣긶杘ꍚ㤸轩䥎숣㧂爷䕈슡</w:t>
      </w:r>
      <w:r>
        <w:rPr/>
        <w:t>ⵖ</w:t>
      </w:r>
      <w:r>
        <w:rPr/>
        <w:t>䥂⏂睍쵣瑢䟃</w:t>
      </w:r>
      <w:r>
        <w:rPr/>
        <w:t>ꕄ</w:t>
      </w:r>
      <w:r>
        <w:rPr/>
        <w:t>걀㉐楊棃懂㉇ꅪ⼵湈쉚偠䴹唽</w:t>
      </w:r>
      <w:r>
        <w:rPr/>
        <w:t>ꥃ</w:t>
      </w:r>
      <w:r>
        <w:rPr/>
        <w:t>뿍仂个塭ꥠ땊䚮</w:t>
      </w:r>
      <w:r>
        <w:rPr/>
        <w:t>ⱨ</w:t>
      </w:r>
      <w:r>
        <w:rPr/>
        <w:t>㉍䡋썦䩣넷頲䐦䕑슣ꅔ搻轡具컂堽䅮숭㔱㕇⪩ㅢ䝓☶砥칱挸噉⼺뽩拂⿃皥</w:t>
      </w:r>
      <w:r>
        <w:rPr/>
        <w:t>⡴⩐</w:t>
      </w:r>
      <w:r>
        <w:rPr/>
        <w:t>㭁摑奣潋</w:t>
      </w:r>
      <w:r>
        <w:rPr/>
        <w:t>ⶻ</w:t>
      </w:r>
      <w:r>
        <w:rPr/>
        <w:t>牨뭃繆牲倴呵瑃辏䉤捶湸ㆣ甬沩眫悮썳껂⹲䃂㊱轪㩋뿂氳싂塑恭㠣单⍣쉗쉁焴獴佯뭶卉뽨쉣案亏숬䂡呯佈䰬</w:t>
      </w:r>
      <w:r>
        <w:rPr/>
        <w:t>ꦵ</w:t>
      </w:r>
      <w:r>
        <w:rPr/>
        <w:t>㩖婖䖘疣椯扙ぁ䈬䖿歭湯㕕㝨䅔㛃才⽏ꎿ</w:t>
      </w:r>
      <w:r>
        <w:rPr/>
        <w:t>⡓</w:t>
      </w:r>
      <w:r>
        <w:rPr/>
        <w:t>ご歸啃䅺㩳兺歐䐸</w:t>
      </w:r>
      <w:r>
        <w:rPr/>
        <w:t>Ɒ</w:t>
      </w:r>
      <w:r>
        <w:rPr/>
        <w:t>测捶⭱窩拂쉰杠␣顭淂㜴曍毎沘恇剩樷쉔湌㨺浃㇂땞穥噣側쉭⩰员숽㑒ㅧ搸畐囂婶繃剙輥</w:t>
      </w:r>
      <w:r>
        <w:rPr/>
        <w:t>⣂</w:t>
      </w:r>
      <w:r>
        <w:rPr/>
        <w:t>甫⭥㯂顇䝫扢䴵猽䀹뽄㉌攴顩쉕珂晙㠸ꅇ牨愱年⽡믂⩣땺쵂伳项썁温玱䉬捣⨯슏䭴愣桃䬬䋍숫딦卤汔哂썓繁䜪录夰땃噯촬楲곎䩔슮⩕⫂当湁䐪㥏</w:t>
      </w:r>
      <w:r>
        <w:rPr/>
        <w:t>ꦘ</w:t>
      </w:r>
      <w:r>
        <w:rPr/>
        <w:t>뭊㡲慯灋䓂⩸슱</w:t>
      </w:r>
      <w:r>
        <w:rPr/>
        <w:t>Ⲭ</w:t>
      </w:r>
      <w:r>
        <w:rPr/>
        <w:t>撻俍墥칣㒿썶晉쉆奎䀺珂⾥⼵슻숳쉓䕨⵪습쉡夽惂쉴轉䑤</w:t>
      </w:r>
      <w:r>
        <w:rPr/>
        <w:t>ⰴ</w:t>
      </w:r>
      <w:r>
        <w:rPr/>
        <w:t>橤卸忂䟂獬㘪枏搨녘</w:t>
      </w:r>
      <w:r>
        <w:rPr/>
        <w:t>ꤪ☬</w:t>
      </w:r>
      <w:r>
        <w:rPr/>
        <w:t>扨ꅸㅾ慍⯂⍹쉅题㩑繩睳䴦⯂帤썑격特쉘橞瀪㡎塚⭸</w:t>
      </w:r>
      <w:r>
        <w:rPr/>
        <w:t>ⵈ</w:t>
      </w:r>
      <w:r>
        <w:rPr/>
        <w:t>剺匵つ䩁䵭숪꤮䅵淍⫂〶䍖⍙</w:t>
      </w:r>
      <w:r>
        <w:rPr/>
        <w:t>⡁</w:t>
      </w:r>
      <w:r>
        <w:rPr/>
        <w:t>畫溿㴽뽡㙟䄪懂乪㐸䴹绂祠⹴㡉幮景削싂捫⚡䑑</w:t>
      </w:r>
      <w:r>
        <w:rPr/>
        <w:t>⡡</w:t>
      </w:r>
      <w:r>
        <w:rPr/>
        <w:t>⽐䡁ㅡ╸</w:t>
      </w:r>
      <w:r>
        <w:rPr/>
        <w:t>ꖩ</w:t>
      </w:r>
      <w:r>
        <w:rPr/>
        <w:t>䠨祢䕩摍乹兩䆱䍣欱敍睦㵠⪬煔秂摱咘䩂</w:t>
      </w:r>
      <w:r>
        <w:rPr/>
        <w:t>ꤱ</w:t>
      </w:r>
      <w:r>
        <w:rPr/>
        <w:t>癠쉟爫扬㝐朥⸪쵳橧淂숽㍇䌳쉍犿쉗슬啁䶡习㔬婂唷㘹</w:t>
      </w:r>
      <w:r>
        <w:rPr/>
        <w:t>ꥄ</w:t>
      </w:r>
      <w:r>
        <w:rPr/>
        <w:t>捹㈫幙彭げ瞏䕟䉇怽弥䩷璻に⌸敮긵强䥩顣깘浠戣漥㊣ㄬ싂干㡖㡢沵䝕㥱┲㭗㠲䑬⍣㑮⿃甲祅┤䲱䙗㠹녌䰸䵺涥⮻枿컂姂摡扔㡌㙙⹯搪ꌺ쉷딩촽弸捣</w:t>
      </w:r>
      <w:r>
        <w:rPr/>
        <w:t>⠨</w:t>
      </w:r>
      <w:r>
        <w:rPr/>
        <w:t>纻塞</w:t>
      </w:r>
      <w:r>
        <w:rPr/>
        <w:t>ꥃ</w:t>
      </w:r>
      <w:r>
        <w:rPr/>
        <w:t>瘊䄰⹆睗䂣䉍浕㙺乣⨵䣂䉯㥥ꥧ淎⑄歏㑳拎濂칏穚煕뾿㮡슘숹橯땦㢘甮㤶쉡才瑎儩畧堤⮩楦ㅵ慧㴽頮硐캵㭃㊻◂</w:t>
      </w:r>
      <w:r>
        <w:rPr/>
        <w:t>ꦱ</w:t>
      </w:r>
      <w:r>
        <w:rPr/>
        <w:t>㜪ꌺ搨⭙吪⩖浏ㅂ歞</w:t>
      </w:r>
      <w:r>
        <w:rPr/>
        <w:t>ꥐ⬺</w:t>
      </w:r>
      <w:r>
        <w:rPr/>
        <w:t>洫쉴⽩녭䙞⑥쉖㑰琲⽣弫氽䄤㗃䙞䫂䟎犥㖡矂⭹師╧칡咬㡃牦畠㒏涮⺱ꍳ슬㋂湈뗎琹劣녊</w:t>
      </w:r>
      <w:r>
        <w:rPr/>
        <w:t>ꦥ</w:t>
      </w:r>
      <w:r>
        <w:rPr/>
        <w:t>喘싂䁢⌶堹걘䲮䝾䉾⾵긣䜤싃ォꥭ</w:t>
      </w:r>
      <w:r>
        <w:rPr/>
        <w:t>ꦩ</w:t>
      </w:r>
      <w:r>
        <w:rPr/>
        <w:t>㦩迂㥈㜥噸䋎쵕甯</w:t>
      </w:r>
      <w:r>
        <w:rPr/>
        <w:t>ꖘ</w:t>
      </w:r>
      <w:r>
        <w:rPr/>
        <w:t>䙘琶놩牍塳㥡楶㣂瞵┸ꅪ칠湳㶩䵫畳</w:t>
      </w:r>
      <w:r>
        <w:rPr/>
        <w:t>ꕸ</w:t>
      </w:r>
      <w:r>
        <w:rPr/>
        <w:t>䟎뗎㕐␺眪偐ꇂ쉧㓂兠䏃堳浙㬻쉎⽲洷숸슩⤽壂㛂稴楗浍晶㝭䄪⭍㙖⥺係␶⹚ꅺ埂旂游灟㇂祴牐楇쉷䕸ㅍ灑녧祡쉯쉪슥栳潁쉒ꥶ爨츪亱⺻⤱땶䕁祒䨵춏瀥幫䡣佅쉔쉭</w:t>
      </w:r>
      <w:r>
        <w:rPr/>
        <w:t>ꗂ</w:t>
      </w:r>
      <w:r>
        <w:rPr/>
        <w:t>恊坦䞿䑂㵂</w:t>
      </w:r>
      <w:r>
        <w:rPr/>
        <w:t>ꥊ</w:t>
      </w:r>
      <w:r>
        <w:rPr/>
        <w:t>㙒皥澱숤䕢祙晑넴╣쉌⮩〩㒻㵣橤䛂唥㙷嫂䐹摦䑈椪뽗䵃䑥䉎塧쉘㴪䜲䱯兖쉣卒⬴憥</w:t>
      </w:r>
      <w:r>
        <w:rPr/>
        <w:t>ꕮ</w:t>
      </w:r>
      <w:r>
        <w:rPr/>
        <w:t>䕦쉂穋</w:t>
      </w:r>
      <w:r>
        <w:rPr/>
        <w:t>ꥋ</w:t>
      </w:r>
      <w:r>
        <w:rPr/>
        <w:t>ꥧ㥸迂쉬㗂㝅㝏녞瑒李⧂桀䭅㝞䭞曂偰㜺頷㦡깖狂䭂敒癌灮挮㷎娫䛂쉟椬洹㬫䅩</w:t>
      </w:r>
      <w:r>
        <w:rPr/>
        <w:t>꧂</w:t>
      </w:r>
      <w:r>
        <w:rPr/>
        <w:t>㕀琴迃係㉢슩묵쉴츮㜭슥묳쉘╬숦伲塇坤嚏䵎땅朹㈩味⽣瑪頽</w:t>
      </w:r>
      <w:r>
        <w:rPr/>
        <w:t>ⶣⵯꦻ</w:t>
      </w:r>
      <w:r>
        <w:rPr/>
        <w:t>呚</w:t>
      </w:r>
      <w:r>
        <w:rPr/>
        <w:t>ꤶ</w:t>
      </w:r>
      <w:r>
        <w:rPr/>
        <w:t>弪願厩硠숦쉄偠䕑䥍</w:t>
      </w:r>
      <w:r>
        <w:rPr/>
        <w:t>ꤹ</w:t>
      </w:r>
      <w:r>
        <w:rPr/>
        <w:t>䫂圱涘ꏂ畩䡸摭浾㏎啀⭐戣⥎勂</w:t>
      </w:r>
      <w:r>
        <w:rPr/>
        <w:t>ꕬ</w:t>
      </w:r>
      <w:r>
        <w:rPr/>
        <w:t>슘㬮䦏婊䑕椲书곃剕塶쏂槂汶⾱뮿な敕䀸</w:t>
      </w:r>
      <w:r>
        <w:rPr/>
        <w:t>ꥇ</w:t>
      </w:r>
      <w:r>
        <w:rPr/>
        <w:t>煩쉄갳⦡枱佡恆沏傡䩎</w:t>
      </w:r>
      <w:r>
        <w:rPr/>
        <w:t>ꕔ</w:t>
      </w:r>
      <w:r>
        <w:rPr/>
        <w:t>춡쉭춮啍穴㥯呱ꅰ</w:t>
      </w:r>
      <w:r>
        <w:rPr/>
        <w:t>ⷂ</w:t>
      </w:r>
      <w:r>
        <w:rPr/>
        <w:t>㵪獬⩙묪칳噡䱎噶ォ⸪慟杪쉨吸壂⫂摴㘻꥗쉳摄쉑惂灁䴹奡☤旂睱扨佬㍢䥇甪窩䘨䠴⛎牟䕉晭숪</w:t>
      </w:r>
      <w:r>
        <w:rPr/>
        <w:t>⡰</w:t>
      </w:r>
      <w:r>
        <w:rPr/>
        <w:t>片琺呄㩘偔䵶㒘䡹䄫걔걙廂</w:t>
      </w:r>
      <w:r>
        <w:rPr/>
        <w:t>ꤣ</w:t>
      </w:r>
      <w:r>
        <w:rPr/>
        <w:t>輻♉檘</w:t>
      </w:r>
      <w:r>
        <w:rPr/>
        <w:t>ꕠ</w:t>
      </w:r>
      <w:r>
        <w:rPr/>
        <w:t>숺䷂</w:t>
      </w:r>
      <w:r>
        <w:rPr/>
        <w:t>ⵈ</w:t>
      </w:r>
      <w:r>
        <w:rPr/>
        <w:t>弩淂晩䡦걈敍숨冘偊砤꺘⤪皩䙊畦⭬匪쵎춱㙀畱</w:t>
      </w:r>
      <w:r>
        <w:rPr/>
        <w:t>ꗂ</w:t>
      </w:r>
      <w:r>
        <w:rPr/>
        <w:t>娬숤╯⼬쉕椦剠昶</w:t>
      </w:r>
      <w:r>
        <w:rPr/>
        <w:t>ꖩ</w:t>
      </w:r>
      <w:r>
        <w:rPr/>
        <w:t>倱畄噘믂瑑깫縺㬪暣僎썓숹彾㠪扉ぉ</w:t>
      </w:r>
      <w:r>
        <w:rPr/>
        <w:t>ꥀ</w:t>
      </w:r>
      <w:r>
        <w:rPr/>
        <w:t>夨㠸渳䈺但㈊뽵淂䑒⑮䅥杆颥⥺愮쵌头☥启晡⨳⭠ꌮ</w:t>
      </w:r>
      <w:r>
        <w:rPr/>
        <w:t>ꕒ</w:t>
      </w:r>
      <w:r>
        <w:rPr/>
        <w:t>楄㍳渻㨩䡸恴촻玱伻㬭딲窣⥚⹖쉴噑捩剂⽡쌰깸㈰슥㡳슮幀䕐䙞垘쉊坣뽉싃䥤䀰쌬⥠㙙</w:t>
      </w:r>
      <w:r>
        <w:rPr/>
        <w:t>ꤣ</w:t>
      </w:r>
      <w:r>
        <w:rPr/>
        <w:t>杤摷㉗╈䑁⚿偬煃䯂く땯傱磂瀰싎㨰䵁畹湶并┫㵔灉祈숱挱䝾㉙兤ꅖ扟哂づ┩⭘걄慣넩</w:t>
      </w:r>
      <w:r>
        <w:rPr/>
        <w:t>ꔮ</w:t>
      </w:r>
      <w:r>
        <w:rPr/>
        <w:t>䙵䰲䑧塕浞囂숪쵤뭍癣ㅪ</w:t>
      </w:r>
      <w:r>
        <w:rPr/>
        <w:t>ꕶ</w:t>
      </w:r>
      <w:r>
        <w:rPr/>
        <w:t>兔䝟䅊⎬勂⎿序䣂瑶轚汬ど徱䵥㧃晪㍏懂溬깓堯氶䥮놘暵畵ꅗ搴</w:t>
      </w:r>
      <w:r>
        <w:rPr/>
        <w:t>ꤪⓂ</w:t>
      </w:r>
      <w:r>
        <w:rPr/>
        <w:t>㓃庻佐䝤晄⩶伵쉨㏂ꍇ顷䭍櫂칄䡚扐㫂㨬杂剙⹈쉁칸뭢㔹纏䰶剫쌨ꌵ䔤⿂幯椻㐳流塪䥰</w:t>
      </w:r>
      <w:r>
        <w:rPr/>
        <w:t>⠫</w:t>
      </w:r>
      <w:r>
        <w:rPr/>
        <w:t>摓ㅅ扦⤬轉쉢쏂圮♯债</w:t>
      </w:r>
      <w:r>
        <w:rPr/>
        <w:t>ⵈ</w:t>
      </w:r>
      <w:r>
        <w:rPr/>
        <w:t>椱昳啴칍奵摸␫䧃䈦㥩</w:t>
      </w:r>
      <w:r>
        <w:rPr/>
        <w:t>⡦</w:t>
      </w:r>
      <w:r>
        <w:rPr/>
        <w:t>긵䓂싃硆</w:t>
      </w:r>
      <w:r>
        <w:rPr/>
        <w:t>ꥊ</w:t>
      </w:r>
      <w:r>
        <w:rPr/>
        <w:t>䡕</w:t>
      </w:r>
      <w:r>
        <w:rPr/>
        <w:t>Ⱘ</w:t>
      </w:r>
      <w:r>
        <w:rPr/>
        <w:t>䉗䍣㉙捑奨溏슡ꌲヂ棂湧䐩栨捵橋츦辻佗末⫂숤Ⓜ뭞摃渱㬮婰栨깴쵁㠸係㭷摤畁壂쵥䝶ꅍ佥煎䈥㡸咿䥲嘹츻䭄숤扊</w:t>
      </w:r>
      <w:r>
        <w:rPr/>
        <w:t>ⱔ</w:t>
      </w:r>
      <w:r>
        <w:rPr/>
        <w:t>祥仂瘭♮숶佘轓弪슏䑡쉠噬甹䢻畤橃</w:t>
      </w:r>
      <w:r>
        <w:rPr/>
        <w:t>꧂</w:t>
      </w:r>
      <w:r>
        <w:rPr/>
        <w:t>㬪땭䕂껍뮏坆䭌⪡硗剧땶繇땩䱎焹嗂偈朸顐歑倰쉘䙳䬵瑐⦬歱姂㝟恮䵂⎬攴䮣╹쵡剋爫썙㫂</w:t>
      </w:r>
      <w:r>
        <w:rPr/>
        <w:t>⡒⹴</w:t>
      </w:r>
      <w:r>
        <w:rPr/>
        <w:t>ꍨ婪</w:t>
      </w:r>
      <w:r>
        <w:rPr/>
        <w:t>ⵏ</w:t>
      </w:r>
      <w:r>
        <w:rPr/>
        <w:t>뼷땎</w:t>
      </w:r>
      <w:r>
        <w:rPr/>
        <w:t>ꗂꥅ</w:t>
      </w:r>
      <w:r>
        <w:rPr/>
        <w:t>湙⑚橇슘幃깕䯂澣梻瑂硆乩嫂쉤츣入㭒搭歪숵男㪬㣂す䝵</w:t>
      </w:r>
      <w:r>
        <w:rPr/>
        <w:t>ⰵ</w:t>
      </w:r>
      <w:r>
        <w:rPr/>
        <w:t>䪏ㅾ긶ꄴ弹喩奂嗂㮡禥䵾</w:t>
      </w:r>
      <w:r>
        <w:rPr/>
        <w:t>ⵀ</w:t>
      </w:r>
      <w:r>
        <w:rPr/>
        <w:t>䩥捲牢쉍┦纩幑쉄ぺ</w:t>
      </w:r>
      <w:r>
        <w:rPr/>
        <w:t>⡄</w:t>
      </w:r>
      <w:r>
        <w:rPr/>
        <w:t>癰쉷掩㩧⑯쉙숤숹깥揂幂쉺⨹捉甶禥</w:t>
      </w:r>
      <w:r>
        <w:rPr/>
        <w:t>⡗</w:t>
      </w:r>
      <w:r>
        <w:rPr/>
        <w:t>䵊깗⽴</w:t>
      </w:r>
      <w:r>
        <w:rPr/>
        <w:t>Ⱛ</w:t>
      </w:r>
      <w:r>
        <w:rPr/>
        <w:t>桋싃</w:t>
      </w:r>
      <w:r>
        <w:rPr/>
        <w:t>ꤶ</w:t>
      </w:r>
      <w:r>
        <w:rPr/>
        <w:t>塦슩쉪游싂</w:t>
      </w:r>
      <w:r>
        <w:rPr/>
        <w:t>ꤪ</w:t>
      </w:r>
      <w:r>
        <w:rPr/>
        <w:t>땩侩剆摆⼭⥣♀晅瑋猰䚩슘⴯䠩숪⸰滂놩뼥㒣싍䵚슘䙠깇䊱䩪넬惎磂쉠☻캿숦</w:t>
      </w:r>
      <w:r>
        <w:rPr/>
        <w:t>ⰻ</w:t>
      </w:r>
      <w:r>
        <w:rPr/>
        <w:t>놣䉭녠ꇍ㇂奢㔹挤㚩啶瘥</w:t>
      </w:r>
      <w:r>
        <w:rPr/>
        <w:t>Ⱔ</w:t>
      </w:r>
      <w:r>
        <w:rPr/>
        <w:t>轹湫</w:t>
      </w:r>
      <w:r>
        <w:rPr/>
        <w:t>ꤱꕸ⛂</w:t>
      </w:r>
      <w:r>
        <w:rPr/>
        <w:t>쉤䭤걍拂</w:t>
      </w:r>
      <w:r>
        <w:rPr/>
        <w:t>ⴺ</w:t>
      </w:r>
      <w:r>
        <w:rPr/>
        <w:t>欴䙑땶繘숺</w:t>
      </w:r>
      <w:r>
        <w:rPr/>
        <w:t>ꗂ〉</w:t>
      </w:r>
      <w:r>
        <w:rPr/>
        <w:t>ꇂ♾纬⥱砺쉪⮬顪㥌뼦㈱䜭깱坟獳ㆿ幵偑㦏兟琵ㆡ硢礥䙷瑑湖瀲䙃䕕</w:t>
      </w:r>
      <w:r>
        <w:rPr/>
        <w:t>⡚</w:t>
      </w:r>
      <w:r>
        <w:rPr/>
        <w:t>櫍묬</w:t>
      </w:r>
      <w:r>
        <w:rPr/>
        <w:t>ꥇ</w:t>
      </w:r>
      <w:r>
        <w:rPr/>
        <w:t>쉓쉲☸䝵温䌱浍␪숣䱭♍湑唊橶灨塢싂넪桷䡑㏂䁰个츶塨곃쉆╒䤪捕⹎뭯奪甪㬭뼴㔩땤숤츭潵㬫癔ヂ畡䕊木걚ꇂ䝣⥑⭭㛂Ⓜ캏㖩㉌츱䌳넳惂㍔塍輬</w:t>
      </w:r>
      <w:r>
        <w:rPr/>
        <w:t>⡈ⱘ</w:t>
      </w:r>
      <w:r>
        <w:rPr/>
        <w:t>숱뗂湇彭摋徣轣춣묮㵴䕫ㅲ劬㍯恧敞歮</w:t>
      </w:r>
      <w:r>
        <w:rPr/>
        <w:t>ꦩ</w:t>
      </w:r>
      <w:r>
        <w:rPr/>
        <w:t>媿싂煾ꌳ挶뽴㔷漨坰娬䭍䢥吽歾䕯ヂ偷갲㡆䦥恎♥稸⛂쉣䓃쵚淂㗂㵇⥇숪嘲ㆣ숨쉍쉶♙䝉杌栻䢮䉘⭤噶䞩䡚⥒ぃ䍍</w:t>
      </w:r>
      <w:r>
        <w:rPr/>
        <w:t>ꥉ</w:t>
      </w:r>
      <w:r>
        <w:rPr/>
        <w:t>쉉禡ㄸ佸歒땓═</w:t>
      </w:r>
      <w:r>
        <w:rPr/>
        <w:t>⡲</w:t>
      </w:r>
      <w:r>
        <w:rPr/>
        <w:t>〯氷쉊䲡䭲唨딺㵷湇卪䐵㥗⍎浟䭸쉡灵⨵稽땥</w:t>
      </w:r>
      <w:r>
        <w:rPr/>
        <w:t>ꦻ</w:t>
      </w:r>
      <w:r>
        <w:rPr/>
        <w:t>녧䰽㌪儯녌轺♷</w:t>
      </w:r>
      <w:r>
        <w:rPr/>
        <w:t>ⴭ</w:t>
      </w:r>
      <w:r>
        <w:rPr/>
        <w:t>䃎㩃⺿摵啔⼬䑬稨䍗쉾佰汌䉘䟍䬲䕏摡匪쉸喻兗䩥沏汳䁺桕촳슬䑉䘹㬥氫呢䑺ꍐ㊿䑯愥婃坯</w:t>
      </w:r>
      <w:r>
        <w:rPr/>
        <w:t>ⱃ</w:t>
      </w:r>
      <w:r>
        <w:rPr/>
        <w:t>丮䨥깳싂わ㨹倬뭘磂㉪㩑剥쉩漶烂⹏䩉亵洵啱弻뾱䖮쉇㥱奭싂䣎煳</w:t>
      </w:r>
      <w:r>
        <w:rPr/>
        <w:t>Ⱨ</w:t>
      </w:r>
      <w:r>
        <w:rPr/>
        <w:t>㜣㵟䭃奃摚쉀⥎呞助슻礣嫂ꌻ䡲칍싂槂⹨煬沵瘶乙쉣걓䭪刪쉗た䁌汸焭拃⧃頺㤵㟂䴲顡汣硒ꥧ</w:t>
      </w:r>
      <w:r>
        <w:rPr/>
        <w:t>ⵊ</w:t>
      </w:r>
      <w:r>
        <w:rPr/>
        <w:t>栫⪥䛂Ⓜ䱳皣뭎渴牒⎥䭐熏㮥䭍唷垥吩睫䥱쉪慩汷汀䏂♌瑖쌥⑬拂婓从橆</w:t>
      </w:r>
      <w:r>
        <w:rPr/>
        <w:t>ⵆ⛂</w:t>
      </w:r>
      <w:r>
        <w:rPr/>
        <w:t>땥挸䙟⼶䠽乇席쉸捨䖵칖</w:t>
      </w:r>
      <w:r>
        <w:rPr/>
        <w:t>ꤪ</w:t>
      </w:r>
      <w:r>
        <w:rPr/>
        <w:t>爺熡녺쉣䑴渱⩄䠶仂㍅䲣쉩</w:t>
      </w:r>
      <w:r>
        <w:rPr/>
        <w:t>ꥑ</w:t>
      </w:r>
      <w:r>
        <w:rPr/>
        <w:t>䡴䡘⑂䉗礣슮癳䓍㩉쉧偧䥞ꌥ顔劵捄飂㕉恞伦슥䆵畕䳂佳⬰㝪捦ꥱ</w:t>
      </w:r>
      <w:r>
        <w:rPr/>
        <w:t>⣂</w:t>
      </w:r>
      <w:r>
        <w:rPr/>
        <w:t>㭦喡䊘䯂딨心⒩湈쎬⸤㍯㙞朤彰숫䅗⌸숰곂</w:t>
      </w:r>
      <w:r>
        <w:rPr/>
        <w:t>ꤩ┽</w:t>
      </w:r>
      <w:r>
        <w:rPr/>
        <w:t>啘묥玣㠳琭</w:t>
      </w:r>
      <w:r>
        <w:rPr/>
        <w:t>ⶻ</w:t>
      </w:r>
      <w:r>
        <w:rPr/>
        <w:t>갹煰奤⩮㉟쉌녴㴨囃伦䈮㑩䕘꺬佈牊潯</w:t>
      </w:r>
      <w:r>
        <w:rPr/>
        <w:t>ꤦ</w:t>
      </w:r>
      <w:r>
        <w:rPr/>
        <w:t>栫繘䵗쉤쉰긮칋쉈</w:t>
      </w:r>
      <w:r>
        <w:rPr/>
        <w:t>ⲥ</w:t>
      </w:r>
      <w:r>
        <w:rPr/>
        <w:t>櫂悵䬽</w:t>
      </w:r>
      <w:r>
        <w:rPr/>
        <w:t>꧂</w:t>
      </w:r>
      <w:r>
        <w:rPr/>
        <w:t>ꄪ䋃䏂幕㍃儩婲</w:t>
      </w:r>
      <w:r>
        <w:rPr/>
        <w:t>ꔱ</w:t>
      </w:r>
      <w:r>
        <w:rPr/>
        <w:t>浅㬹⪏椹쉟슻匦ꍫ캩娪刨偙슱嘥䨯ぎ楍倨㇂䅹⍠┮噬煉썫촳䱩䚥⨬</w:t>
      </w:r>
      <w:r>
        <w:rPr/>
        <w:t>Ɱ</w:t>
      </w:r>
      <w:r>
        <w:rPr/>
        <w:t>㎮攻</w:t>
      </w:r>
      <w:r>
        <w:rPr/>
        <w:t>ⲱ</w:t>
      </w:r>
      <w:r>
        <w:rPr/>
        <w:t>瑆捠꺩ㅁ꥖슡쉊쉩剶쉗恕揂旎䠵긶敏⩆儸䍁乪</w:t>
      </w:r>
      <w:r>
        <w:rPr/>
        <w:t>ꕒ</w:t>
      </w:r>
      <w:r>
        <w:rPr/>
        <w:t>㜮徱⸥숽橪兹쉩쉀㓂䥰侩卧歘䡴喿⹲ㄯ坫싍敲♴朤辡⬪澱㕱杉ㅸ幞⥘㤊典╶㥶伺楣넹ꅓ㕘䰨濂橹㬸礯淂劻ꍘだꍷ墡㝶쉃硾丬慓䨷䍨ꌸ繢獆㝥厱甮䘶眸捥刱䠫坾☤䴶痎⫂⹮㟂畺婶숫梵杳⮱싂之失氷</w:t>
      </w:r>
      <w:r>
        <w:rPr/>
        <w:t>ⱔ║</w:t>
      </w:r>
      <w:r>
        <w:rPr/>
        <w:t>䰰婢癔</w:t>
      </w:r>
      <w:r>
        <w:rPr/>
        <w:t>ⵞ</w:t>
      </w:r>
      <w:r>
        <w:rPr/>
        <w:t>慡㐯ꌲ㴭⸣⹃啋仂䑥쏃쉭晄쵺偦ꄣ琷쉃夻㍨噅斻ㅊ㞘䂿䍍湺凂뼵港⍈䑃㒱쵑攵䠨䄱Ⓕ吪卩╹ぱ⩭琯䞘⩞㘬⽩㵥꺏쏂怱䡕䩣㥩㚩</w:t>
      </w:r>
      <w:r>
        <w:rPr/>
        <w:t>ꤩ</w:t>
      </w:r>
      <w:r>
        <w:rPr/>
        <w:t>쉑懂繯</w:t>
      </w:r>
      <w:r>
        <w:rPr/>
        <w:t>ꥋ</w:t>
      </w:r>
      <w:r>
        <w:rPr/>
        <w:t>Ⱘ⩖</w:t>
      </w:r>
      <w:r>
        <w:rPr/>
        <w:t>뮥숷뇂ꅘ㡵ㅗ塇幍愻栫쉠愴쉊穒⩐䪵煴☵拎昩灾ꏃ琰㡲㙯䉞㘫秂숺堸싂瀥浐僂䆵뽁轠㚮幟ꍓ䤲噮摾颩敵칮䨭뾩媿媩坵숸쉰潘⥰桇橉쉪놡☺썰㇎凂掣</w:t>
      </w:r>
      <w:r>
        <w:rPr/>
        <w:t>ꕉ</w:t>
      </w:r>
      <w:r>
        <w:rPr/>
        <w:t>쉍쉸并䱒呆</w:t>
      </w:r>
      <w:r>
        <w:rPr/>
        <w:t>⠶</w:t>
      </w:r>
      <w:r>
        <w:rPr/>
        <w:t>煊摘榮欨䙍坌䡠䑾䵡摸䍆뗂婈㦏쉁썫춿䙢欪䐶㭪纬扙꺵䍙⯂瓂睌幨슘㠬睾弣䰲싍⥃㦱겡䄭㠥䫎湚䥱䴮썮慗療怮㥏◍砨숸⫂쵸䴴믂⚘䩷⭮믂뿂睾瓂㉚</w:t>
      </w:r>
      <w:r>
        <w:rPr/>
        <w:t>꤬</w:t>
      </w:r>
      <w:r>
        <w:rPr/>
        <w:t>杇彨칸䅩쉕浟땁싃颬煦潴繶ꅅ器뭲着쉘㥗䵬歲쉘ꅎ䎡</w:t>
      </w:r>
      <w:r>
        <w:rPr/>
        <w:t>ⱊ⌹</w:t>
      </w:r>
      <w:r>
        <w:rPr/>
        <w:t>䉧偕숩습ꍆ뾱</w:t>
      </w:r>
      <w:r>
        <w:rPr/>
        <w:t>ⲡ⏂</w:t>
      </w:r>
      <w:r>
        <w:rPr/>
        <w:t>栵쉾妘汭轓噶⵴숽轏꺘役汕㘲潮捤㵱癞㒱슏ꄸ婘礫㥡痂夭㉰䅦搵恒㭒晇㉯癆䪥ꄨ쉬꥘愮쉉桟改櫎扃帷弮歋晷揂档欲</w:t>
      </w:r>
      <w:r>
        <w:rPr/>
        <w:t>ꥉ</w:t>
      </w:r>
      <w:r>
        <w:rPr/>
        <w:t>倽䠯㍬娪쉙슣禩⌸㝠乖矂</w:t>
      </w:r>
      <w:r>
        <w:rPr/>
        <w:t>⢘</w:t>
      </w:r>
      <w:r>
        <w:rPr/>
        <w:t>ꕔ</w:t>
      </w:r>
      <w:r>
        <w:rPr/>
        <w:t>碩䩏뽊슣哂烂䌳⭔澿偷墿쉈䑆咩䠤긴瓂䬵䍅啅⼶䞿瓂䕩炵癵秂츲乷獀㤬偙썬ꥤ뽧①뭱帪摍㘹㉇汚䖣䭔⭖楄㜦挶焹숨쉥祆⾱庱纣䘫䡣갪穥뼺凂妬䬤䑡页</w:t>
      </w:r>
      <w:r>
        <w:rPr/>
        <w:t>ꕩ</w:t>
      </w:r>
      <w:r>
        <w:rPr/>
        <w:t>顺轈禱꺱긵媥칵㏂眱싂긮兢硘숻痂免幬♇슩繇攤슱橂吷쌷쉔䕅奣㇎㙳⭎嚬撵桓ꎻ䰥쉊썌㭈䩍炣㶣炻䭖☶玬꺥琤칾灮㖱䅠竃⑁爣㍞</w:t>
      </w:r>
      <w:r>
        <w:rPr/>
        <w:t>ⰲ</w:t>
      </w:r>
      <w:r>
        <w:rPr/>
        <w:t>汪ꥪ쉗顉묩㏂偨祎⌺欵噴瑸坅䫂ꅴ㤥噊嚻쉁숦潂曂户夦숶칁⩂⨥呱쉑⩩╥偣</w:t>
      </w:r>
      <w:r>
        <w:rPr/>
        <w:t>⠊</w:t>
      </w:r>
      <w:r>
        <w:rPr/>
        <w:t>煭潚恃녣⍓䍬兵犣恔⤶</w:t>
      </w:r>
      <w:r>
        <w:rPr/>
        <w:t>ⵥ</w:t>
      </w:r>
      <w:r>
        <w:rPr/>
        <w:t>樴䱘䒡◎彲祏㵧㩵夸뮥䭏戮숲䡞䴲漦乫⑁㡫숳䉀偷倳㘨㨴㌰䇂㵷숸⦣䩨㉈⩒㊩㠻䂬〬歭쉹块</w:t>
      </w:r>
      <w:r>
        <w:rPr/>
        <w:t>ꕑ</w:t>
      </w:r>
      <w:r>
        <w:rPr/>
        <w:t>숨뼽㌺呇춥吱塄䨹題幡㵲摖ꆿ垘ㆬ瞡坬ち瘱禥䎡䭸㭦⍱氬쉨啒癦嚡侮䅋橊〪┫㝢뽸䔦녳乯剕꥞쉣堰姂〥书恁忍畆瀨쌪唲ꍓ桧唪숥爸湴</w:t>
      </w:r>
      <w:r>
        <w:rPr/>
        <w:t>ꥋ</w:t>
      </w:r>
      <w:r>
        <w:rPr/>
        <w:t>杳㍒瀽걨녎⨯轑輪⬶쉁⏂瞣䬵婢㡤䛎䅸䀵婗숬</w:t>
      </w:r>
      <w:r>
        <w:rPr/>
        <w:t>ⱬ</w:t>
      </w:r>
      <w:r>
        <w:rPr/>
        <w:t>毂攷쉪쉒싂楷쉚䕣䡦㡖恣칰뾻炮瑈䁆瘪朥㥳ㄩ煴䱫䬸㔸䊩春㤫呤㡣䜩㜴佷穗嫂夭泂녎漰晉㙡䥎瓂䱺ㄣ숺さ䉨⏂</w:t>
      </w:r>
      <w:r>
        <w:rPr/>
        <w:t>⵰</w:t>
      </w:r>
      <w:r>
        <w:rPr/>
        <w:t>Ɒ</w:t>
      </w:r>
      <w:r>
        <w:rPr/>
        <w:t>咥㥄凃⩄嫂䶣㉙넨縣㠱㥙顕㕩쉫朷歷仂묥㵔昮婑娥勂硨㭂㗂⭆㥰敗䑁㗃恃䰪⍶</w:t>
      </w:r>
      <w:r>
        <w:rPr/>
        <w:t>⡸</w:t>
      </w:r>
      <w:r>
        <w:rPr/>
        <w:t>䉷춱⩊瑔椩ꍏ楾⸬敤걀㘳捡桅뽮ꅟ奓硲⽀係㝠⹄㉀䡤狂呫㝩奫住瑶䷂䭞条晟稹⼴樲</w:t>
      </w:r>
      <w:r>
        <w:rPr/>
        <w:t>⡃Ⳃ</w:t>
      </w:r>
      <w:r>
        <w:rPr/>
        <w:t>仂䉶䑧슿숲嚣ꌴ犻磂쉢䩪均⒣䔥</w:t>
      </w:r>
      <w:r>
        <w:rPr/>
        <w:t>ⴻ⩋</w:t>
      </w:r>
      <w:r>
        <w:rPr/>
        <w:t>扰湔쉩兕㵌噔焦杮쉀쵆</w:t>
      </w:r>
      <w:r>
        <w:rPr/>
        <w:t>⡮</w:t>
      </w:r>
      <w:r>
        <w:rPr/>
        <w:t>䡴㉶坖싎哎渪</w:t>
      </w:r>
      <w:r>
        <w:rPr/>
        <w:t>꧂</w:t>
      </w:r>
      <w:r>
        <w:rPr/>
        <w:t>䝋떻瑎⸶杈숥쵊</w:t>
      </w:r>
      <w:r>
        <w:rPr/>
        <w:t>ꤩ</w:t>
      </w:r>
      <w:r>
        <w:rPr/>
        <w:t>㦣쵥太畂嘪䐭썰뾩㛂깶煷槂硪╯㧂긴晶幡⎩䍹䛂歁⹊㝘䳂</w:t>
      </w:r>
      <w:r>
        <w:rPr/>
        <w:t>ⱷ</w:t>
      </w:r>
      <w:r>
        <w:rPr/>
        <w:t>ㄬ싂斿噎뽖䆵쉲㙡䩌쉶㥖帴灩儻䣂案と嗂硃溩㜩凃娥䤷숯⼳䴱쉣㓃熘㴦た⑏燂칔깗䡶깳橙䅓杣䩰犿别癑ꅐ㘪숫迂䙤塓♯䱘祅싂㡇う儽痂㴶숱捪싂▩쵤⪥ꅚ슮슩楾떘䅅坧媱츰숭祩辬슥</w:t>
      </w:r>
      <w:r>
        <w:rPr/>
        <w:t>ꥐ</w:t>
      </w:r>
      <w:r>
        <w:rPr/>
        <w:t>쌸䝊춘圣繲瑾祶䐫쉊圯⹳栤桶犮轧䝥洪喏䚡캱硉카癀</w:t>
      </w:r>
      <w:r>
        <w:rPr/>
        <w:t>⡃</w:t>
      </w:r>
      <w:r>
        <w:rPr/>
        <w:t>䖵숪勂䮻㉱溩壂ꍈ繗婱祵久煭穒偱ꏂ╖彦㥒㞥炡⍫灖숺娤슡敋硊㜪䉚싂칇瑸扠䉓助塀坮䱀厬呲呣䐴슩㉁焭</w:t>
      </w:r>
      <w:r>
        <w:rPr/>
        <w:t>⡨</w:t>
      </w:r>
      <w:r>
        <w:rPr/>
        <w:t>瑵矎桂眸䁐뽉㞮쉧弫⥠係슩匹婪幃畐ノ</w:t>
      </w:r>
      <w:r>
        <w:rPr/>
        <w:t>ꕳ⯂</w:t>
      </w:r>
      <w:r>
        <w:rPr/>
        <w:t>쉟䜦㖩떬⑘䱆橧⦏</w:t>
      </w:r>
      <w:r>
        <w:rPr/>
        <w:t>ⶩ</w:t>
      </w:r>
      <w:r>
        <w:rPr/>
        <w:t>乗瘬䁨䵬슻甸瑁㩕䐩</w:t>
      </w:r>
      <w:r>
        <w:rPr/>
        <w:t>ꤊ</w:t>
      </w:r>
      <w:r>
        <w:rPr/>
        <w:t>捬ぞ䭑㴹扅吶㬦갲瀦刻頫쉥쉟썕쉫彧矎䁪⴯긬疱㵰焫祀땐顠䛂</w:t>
      </w:r>
      <w:r>
        <w:rPr/>
        <w:t>⣂</w:t>
      </w:r>
      <w:r>
        <w:rPr/>
        <w:t>垱쉧</w:t>
      </w:r>
      <w:r>
        <w:rPr/>
        <w:t>꤭⮘</w:t>
      </w:r>
      <w:r>
        <w:rPr/>
        <w:t>䤳뾣</w:t>
      </w:r>
      <w:r>
        <w:rPr/>
        <w:t>ꔣ⹹</w:t>
      </w:r>
      <w:r>
        <w:rPr/>
        <w:t>慕䝤┬呚ꄦ䕬䤺瞱㥋牾㌦牸泍矂㐤傣♒坞⵱琪싂卓朶쉉</w:t>
      </w:r>
      <w:r>
        <w:rPr/>
        <w:t>ꥐ</w:t>
      </w:r>
      <w:r>
        <w:rPr/>
        <w:t>䝳澥㧂䯍浭〬䙁䘺䌪㵩疮穋煥楖旂䜴輳塸䣂</w:t>
      </w:r>
      <w:r>
        <w:rPr/>
        <w:t>Ⳃ</w:t>
      </w:r>
      <w:r>
        <w:rPr/>
        <w:t>슣䵰꥞⫂乬娭⭰猸⬯伩轖㜦硺湇슩兮䛃⥾奶璩㭵䵕ꥹ煲儴싂去徵頪쉩盂娤⮥㢱旂쉮⫂䁭䄣⩟䣂㩞繷妘㢻敾啑㐫㡰婪㶮潭Ⓜ兤쉑昺䝳稷䘫彨</w:t>
      </w:r>
      <w:r>
        <w:rPr/>
        <w:t>ⱒ</w:t>
      </w:r>
      <w:r>
        <w:rPr/>
        <w:t>㗂线ꅀ뭇㈤癋獣恩㨯滂㕚姂㇂温쉦旂剏繁㵲獮濂穩⤨䦘긭쉒㡀燂싎婲櫂䥘</w:t>
      </w:r>
      <w:r>
        <w:rPr/>
        <w:t>ꕣ</w:t>
      </w:r>
      <w:r>
        <w:rPr/>
        <w:t>剉焫䄫沩係쵶쉕偫祌⺿쉎呋梬㐺䭙▣㋂灞坉</w:t>
      </w:r>
      <w:r>
        <w:rPr/>
        <w:t>ⵤ</w:t>
      </w:r>
      <w:r>
        <w:rPr/>
        <w:t>䁕惍땃</w:t>
      </w:r>
      <w:r>
        <w:rPr/>
        <w:t>꧂</w:t>
      </w:r>
      <w:r>
        <w:rPr/>
        <w:t>슥汵䣂⨭</w:t>
      </w:r>
      <w:r>
        <w:rPr/>
        <w:t>Ȿ⥂</w:t>
      </w:r>
      <w:r>
        <w:rPr/>
        <w:t>쉀但剞ㄽ슘樯쉶碮礥怮ㅬ깳䥋朷顧♸泂偾䫂츱洳㩞䙳쵩㡢뭢숻浨싂</w:t>
      </w:r>
      <w:r>
        <w:rPr/>
        <w:t>⠭</w:t>
      </w:r>
      <w:r>
        <w:rPr/>
        <w:t>걱뗂祌</w:t>
      </w:r>
      <w:r>
        <w:rPr/>
        <w:t>ꕥ</w:t>
      </w:r>
      <w:r>
        <w:rPr/>
        <w:t>㉣眯稶澻煘녶쉣䎬☰獎⨭瓂⑵䁙긭㵟췂쉠単숪䱈䩆㭍䱷㟂㋍ㅍ塉绂썹㤯⩅塐쉢ꄳꍪ갻櫂⻂⸲晄녴⌸䧂䭵汊䚩悬繎쉱疻㭥쉑眪쉵稴⩮娤廂湍捅슻쉤呟噆㑇䵱㍃㞩榩䵾卪瑀䕞朸</w:t>
      </w:r>
      <w:r>
        <w:rPr/>
        <w:t>⠻</w:t>
      </w:r>
      <w:r>
        <w:rPr/>
        <w:t>歁䡗㵚㭏䕤쉵硇惂⦣硏䬳庥慈搭彏넺⪱盂뇂㙆䢬〮埃⪏徻ꎏ䭡浳㝭슡칏⨶㬱┥Ⓜ眻佉佳䥢䌤㩫깰敕䝷쉚穯顒睔ꆩ妥係⨲䎻䝇噘歄깲繡癃걀쵟區䙢㝸쉌䱆䕮喣掻㍭ꄨꅊ㩎䚏깏㇎쉤幊电稱䬵䥩顈ꍥ頳ㅗ츪搸熮末쉱樻塄仂걃⽃땐侣漭녫㍁浴⪻꥾杣깋㋍戴挷焣顄</w:t>
      </w:r>
      <w:r>
        <w:rPr/>
        <w:t>⡲</w:t>
      </w:r>
      <w:r>
        <w:rPr/>
        <w:t>伩㭙牰偭梩䩾秂♖숪焱㩯冬⨺ꥸ嗎畢㭬奮</w:t>
      </w:r>
      <w:r>
        <w:rPr/>
        <w:t>꧂</w:t>
      </w:r>
      <w:r>
        <w:rPr/>
        <w:t>畷</w:t>
      </w:r>
      <w:r>
        <w:rPr/>
        <w:t>ꤷ</w:t>
      </w:r>
      <w:r>
        <w:rPr/>
        <w:t>뼺숥⎘䱘㫂㟂╵㙓㍢쉍啂潳⩂☫</w:t>
      </w:r>
      <w:r>
        <w:rPr/>
        <w:t>ⴹ</w:t>
      </w:r>
      <w:r>
        <w:rPr/>
        <w:t>穱痂祯乸촷奎瀭昣</w:t>
      </w:r>
      <w:r>
        <w:rPr/>
        <w:t>ⵐ</w:t>
      </w:r>
      <w:r>
        <w:rPr/>
        <w:t>繫癵息䎡쉺</w:t>
      </w:r>
      <w:r>
        <w:rPr/>
        <w:t>ꦻ</w:t>
      </w:r>
      <w:r>
        <w:rPr/>
        <w:t>㜹戫쉞琨䉂权⌫婡猻牗浤兪䝒捺䍏䍢뮡</w:t>
      </w:r>
      <w:r>
        <w:rPr/>
        <w:t>⡁␶</w:t>
      </w:r>
      <w:r>
        <w:rPr/>
        <w:t>쉆ꎻ㟃쉚숰収㌴ㅾ癆抵ꇂ</w:t>
      </w:r>
      <w:r>
        <w:rPr/>
        <w:t>⡹♲</w:t>
      </w:r>
      <w:r>
        <w:rPr/>
        <w:t>廃戊涱䄪喘体쉷坙㯂䔹㡱㊱淂갹佱獚睌⑌橄㩠恚瑆呥⾘䥔徱♘澬睘穖䜪䌵噗偫参㬶⩩</w:t>
      </w:r>
      <w:r>
        <w:rPr/>
        <w:t>꤯</w:t>
      </w:r>
      <w:r>
        <w:rPr/>
        <w:t>煓슣㡄㎘ꄶ⍚걃奄㦮⴯㭓♋⭴䌦</w:t>
      </w:r>
      <w:r>
        <w:rPr/>
        <w:t>꧂</w:t>
      </w:r>
      <w:r>
        <w:rPr/>
        <w:t>䙥㇂汯晬垣癋곂江参숣싍ぴ㦘禩숸揂ꇎ庻杆煵⪩⵵</w:t>
      </w:r>
      <w:r>
        <w:rPr/>
        <w:t>ⵅ</w:t>
      </w:r>
      <w:r>
        <w:rPr/>
        <w:t>櫃㙔䷂梱䩪楾</w:t>
      </w:r>
      <w:r>
        <w:rPr/>
        <w:t>ꥎꕟ</w:t>
      </w:r>
      <w:r>
        <w:rPr/>
        <w:t>䔱㍂㦬묽唺啖扭◂偣匮㡹⹈☻儵督獔䅍⭾㒱썗⨬숩쏂噦泂䁕쉥爻⤽佊䍤坴⽳俎뼪慹狂습砻㗂䜨牆捷楣껂쉏湷⥫嫂㉌䛂㵐싍쉅쵍㉶♡</w:t>
      </w:r>
      <w:r>
        <w:rPr/>
        <w:t>ⵍ꧂</w:t>
      </w:r>
      <w:r>
        <w:rPr/>
        <w:t>䂿</w:t>
      </w:r>
      <w:r>
        <w:rPr/>
        <w:t>ꦩ</w:t>
      </w:r>
      <w:r>
        <w:rPr/>
        <w:t>噰曂癇砱娭樴䵚㉋㉀⑒뭥嚮潟兊숥싂㴨瞣묣顒瑥䩔</w:t>
      </w:r>
      <w:r>
        <w:rPr/>
        <w:t>꧃ꔹ</w:t>
      </w:r>
      <w:r>
        <w:rPr/>
        <w:t>琪䁉兦쵞뭚슩癃嫂淃䭈쉤呡䉗ꏂ䲱剂係亻䍠卌䤴쉄싂㤴꺩㨬轸㔹晢癎㍾㙦灋㝔⩢쉍숷䥧⍗ぬ癕勂쉊쉩⸪䜫⩉</w:t>
      </w:r>
      <w:r>
        <w:rPr/>
        <w:t>ⴺ</w:t>
      </w:r>
      <w:r>
        <w:rPr/>
        <w:t>癶</w:t>
      </w:r>
      <w:r>
        <w:rPr/>
        <w:t>ⵦ⩶</w:t>
      </w:r>
      <w:r>
        <w:rPr/>
        <w:t>癳㫂걷㑀</w:t>
      </w:r>
      <w:r>
        <w:rPr/>
        <w:t>⡴</w:t>
      </w:r>
      <w:r>
        <w:rPr/>
        <w:t>其辡串㓂晬걖乆澬炘歶쉥徘捦⾏䤻䥳╵僂䄩⨱싂採싃ꥢ깄〫</w:t>
      </w:r>
      <w:r>
        <w:rPr/>
        <w:t>ꤻ⸻</w:t>
      </w:r>
      <w:r>
        <w:rPr/>
        <w:t>䑕烂睧⤤⤮쉟뗂㤺☬繃䭀</w:t>
      </w:r>
      <w:r>
        <w:rPr/>
        <w:t>⡆</w:t>
      </w:r>
      <w:r>
        <w:rPr/>
        <w:t>汊䁏뭃殿䌥㭇噲㍲换뼮쉟嘹䩯넽⎵뾱顪䑞뭊⩔䨯協僂梵瀭煂</w:t>
      </w:r>
      <w:r>
        <w:rPr/>
        <w:t>⡕</w:t>
      </w:r>
      <w:r>
        <w:rPr/>
        <w:t>䅘쉘䱣彃싂⽪泂䵪抩䚣圽䬱녓瓍願灖</w:t>
      </w:r>
      <w:r>
        <w:rPr/>
        <w:t>꧂</w:t>
      </w:r>
      <w:r>
        <w:rPr/>
        <w:t>㵃㇂싂昳㙒頭㜴㙹䠭㥎ꄬ⬨갱丵祋䅯偮땾卑⭴猴睥</w:t>
      </w:r>
      <w:r>
        <w:rPr/>
        <w:t>ⴵ</w:t>
      </w:r>
      <w:r>
        <w:rPr/>
        <w:t>쉅⩊</w:t>
      </w:r>
      <w:r>
        <w:rPr/>
        <w:t>ꕶ</w:t>
      </w:r>
      <w:r>
        <w:rPr/>
        <w:t>倪䬭瞘輹䕤䠱㧂㘫땾澣䝚㕮⎬ㆥ澮⾡㭠勂輩♘㩱瘹䁇䗎穾</w:t>
      </w:r>
      <w:r>
        <w:rPr/>
        <w:t>ⵚ</w:t>
      </w:r>
      <w:r>
        <w:rPr/>
        <w:t>伽슬嗃쉅⹶轃⩒╣쵖䁷㈬砷劥땬楍</w:t>
      </w:r>
      <w:r>
        <w:rPr/>
        <w:t>Ɱ</w:t>
      </w:r>
      <w:r>
        <w:rPr/>
        <w:t>扮牑㕭㍔睌쉬갪䬰唻╔쵌辱流㉶䴦뮬ꄬ戨쉃쉷녫걲⚡ㅭ材唶幥䉾쉏顊漽ꄩ쉰顦汃䱈彵슮싂쉢昪歅瓂㪩顓憿嗂懂⨲橢卓剩㐺瘶灡꥚ꄺ䡚䶿⥂勂</w:t>
      </w:r>
      <w:r>
        <w:rPr/>
        <w:t>ꥁ</w:t>
      </w:r>
      <w:r>
        <w:rPr/>
        <w:t>嘥ꥺ繋匬㵔琹</w:t>
      </w:r>
      <w:r>
        <w:rPr/>
        <w:t>ꥏ</w:t>
      </w:r>
      <w:r>
        <w:rPr/>
        <w:t>㑎⵲頰殣쵟싂⥶迂湴㡢奢牳땰㜵㘨療쉏㟍䍉⽲㝹窮쉅焻煥砨슻쉢䠪琬扇垩塴㩪猴ꆵ敾</w:t>
      </w:r>
      <w:r>
        <w:rPr/>
        <w:t>Ⳃ</w:t>
      </w:r>
      <w:r>
        <w:rPr/>
        <w:t>䅡쉄穟쉴夳䙡ヂ亻玱⩯瑡</w:t>
      </w:r>
      <w:r>
        <w:rPr/>
        <w:t>꥓</w:t>
      </w:r>
      <w:r>
        <w:rPr/>
        <w:t>㝲</w:t>
      </w:r>
      <w:r>
        <w:rPr/>
        <w:t>ꔭ</w:t>
      </w:r>
      <w:r>
        <w:rPr/>
        <w:t>슩榱㡙쉅촹ㅅ⪵塲楠彆뽌갮掻쉲쉊</w:t>
      </w:r>
      <w:r>
        <w:rPr/>
        <w:t>ꤊ</w:t>
      </w:r>
      <w:r>
        <w:rPr/>
        <w:t>噢녫秂㇂䱨⨮歸猩⾣⥂⭵估쉫昻䱥ㄩ갪烍싂칲槂쉩䏂⨽숽㍾쌨顳睉㉉떮瑖挬숤䱠넣쉰⩅┵繩㝪㝡ㅗ輫㉍頭公␻㜹煎〥칔卷컂숥䛂䐻爤奉㨰╱燂噸䭏㊩側䛂ㄣ쉤䠮␨</w:t>
      </w:r>
      <w:r>
        <w:rPr/>
        <w:t>⡾</w:t>
      </w:r>
      <w:r>
        <w:rPr/>
        <w:t>㥞母乡恧儰唪火⧂歏믎慶慺㗂泂敤摈싂猻갵⨸婦㍺恮幹칦攨澘</w:t>
      </w:r>
      <w:r>
        <w:rPr/>
        <w:t>ⵎ</w:t>
      </w:r>
      <w:r>
        <w:rPr/>
        <w:t>扐䁆⌣兔䵱쉗癳楋潠</w:t>
      </w:r>
      <w:r>
        <w:rPr/>
        <w:t>⡋</w:t>
      </w:r>
      <w:r>
        <w:rPr/>
        <w:t>䅎从</w:t>
      </w:r>
      <w:r>
        <w:rPr/>
        <w:t>ꥍ</w:t>
      </w:r>
      <w:r>
        <w:rPr/>
        <w:t>晷⮵칋⩤⤴䬩⫂匲슘橉싂捳</w:t>
      </w:r>
      <w:r>
        <w:rPr/>
        <w:t>ⱅ</w:t>
      </w:r>
      <w:r>
        <w:rPr/>
        <w:t>㞵佌㭂숨ㄨꍕ奊䝂긲䦥㉳숳埂♗弻䁐願⎱䔭㵸쉴㙔愷敷捚⭱쉭斵杊槂㝊㶘⛂숪摠ꆡ쵤껍</w:t>
      </w:r>
      <w:r>
        <w:rPr/>
        <w:t>ꥊ</w:t>
      </w:r>
      <w:r>
        <w:rPr/>
        <w:t>涣⑨秂䱞⩮橭嘴䴭冬ꌥ⫂긺㔲す㶡穔灒ꍵ毂㶿䈽灧</w:t>
      </w:r>
      <w:r>
        <w:rPr/>
        <w:t>ⶻ</w:t>
      </w:r>
      <w:r>
        <w:rPr/>
        <w:t>捄㇂洫噀䁃捧㩓剡涣ꅓ樻灹瞩쉚䘷⩵⭏飂쵭䎬昰䙳</w:t>
      </w:r>
      <w:r>
        <w:rPr/>
        <w:t>ⵃ</w:t>
      </w:r>
      <w:r>
        <w:rPr/>
        <w:t>㝤㒩䅙湂⹥㞣楏垥䁋䀬㨳拍盂땭䷂㎿乧</w:t>
      </w:r>
      <w:r>
        <w:rPr/>
        <w:t>ⱍ</w:t>
      </w:r>
      <w:r>
        <w:rPr/>
        <w:t>싃딪噕</w:t>
      </w:r>
      <w:r>
        <w:rPr/>
        <w:t>ꔹ</w:t>
      </w:r>
      <w:r>
        <w:rPr/>
        <w:t>㤤畍䘲ꅐ獂⤮칱祹乮樤䒩慓煌婇べ㘯싂竂扫</w:t>
      </w:r>
      <w:r>
        <w:rPr/>
        <w:t>ⱌ╾</w:t>
      </w:r>
      <w:r>
        <w:rPr/>
        <w:t>⻂땾ꍟ縣然䫂딶昤䲣瑊楢煂췂쉶㘯촪娪ꏂ</w:t>
      </w:r>
      <w:r>
        <w:rPr/>
        <w:t>ꤣ</w:t>
      </w:r>
      <w:r>
        <w:rPr/>
        <w:t>싍琪슏稻え숽걌⭈㇂繶꧎㩩兰滂</w:t>
      </w:r>
      <w:r>
        <w:rPr/>
        <w:t>ⱪ</w:t>
      </w:r>
      <w:r>
        <w:rPr/>
        <w:t>ꤦ</w:t>
      </w:r>
      <w:r>
        <w:rPr/>
        <w:t>獰쉹憱楗⵴쉠쉢㕺䫍ㆮ仂奫ꍰ弩㇂⌴琦判㡓恄⩖㈸䝱䣂쉺佩廎쵊</w:t>
      </w:r>
      <w:r>
        <w:rPr/>
        <w:t>ꦮ</w:t>
      </w:r>
      <w:r>
        <w:rPr/>
        <w:t>勂䩫桒杄栦쉏㜷♘牥縥슩心㌪昲⍎䛂励瀺序䐩拂䑃栨㒻䍸䌶⺵⫂轒뭘㏂勃慒㴸⩺♗治癍⑷㕃桳㭑婱填ꍲ⽓矂䥱怭瞮䐳⥃</w:t>
      </w:r>
      <w:r>
        <w:rPr/>
        <w:t>ⰱ</w:t>
      </w:r>
      <w:r>
        <w:rPr/>
        <w:t>奴煘晕䗂䜦典⺣⌫栵㈪牪䉥轶㷍猹┮☦繠쉅汋縸怴싂䄯〤␴쉧쎥婞㮩䱴瀨攰䦥〨슱㙵夳ꅁ携她扄猺뽏▩歱</w:t>
      </w:r>
      <w:r>
        <w:rPr/>
        <w:t>ⵄ</w:t>
      </w:r>
      <w:r>
        <w:rPr/>
        <w:t>묩夣橦仂⬨掿㬮ꍧ놣浹碣瑒숷䌵㴹㕭倹㙭㋂瞬♶䙬㑗슻땣繊頩녯䆡倱깫佴⻂挶⸪녱呰䡑♦숯㵉效䭔컍匸ㅑ䂏潇牬偷偯쉟⵴㙢</w:t>
      </w:r>
      <w:r>
        <w:rPr/>
        <w:t>ꥆ⨨꥾</w:t>
      </w:r>
      <w:r>
        <w:rPr/>
        <w:t>矍暿䦩繯祅塑뼷⧂硔悻㝉〯⽚慨刵穟㥬⦩壂녙朳湈뇍⾥眱橆뭌住⩦恁⏎䉺儣睠뭹녃稊礻涱淂㤰劏儯䑓瑇珂䩊䫂슏兇녣㛂⎩偏扵厘싂딯땗㠮瀬㓂숫㵣⸲숴噈痂慯䁃쉞竂剧㭚瑰㨹淍녭冱䍉䷂砣</w:t>
      </w:r>
      <w:r>
        <w:rPr/>
        <w:t>⠷</w:t>
      </w:r>
      <w:r>
        <w:rPr/>
        <w:t>䕪</w:t>
      </w:r>
      <w:r>
        <w:rPr/>
        <w:t>ꗂ</w:t>
      </w:r>
      <w:r>
        <w:rPr/>
        <w:t>㭘牎晥갻塌橤䟂繍꺏싂⿂狂녂♉睐㡨潋쉬</w:t>
      </w:r>
      <w:r>
        <w:rPr/>
        <w:t>ꗂ</w:t>
      </w:r>
      <w:r>
        <w:rPr/>
        <w:t>䨯㤭杩煡挽㝴樺ㅇ橇琭轃媥頶煴깪桩⭀䘤暏偉湦㊥⪻싂㬰䡞楮䡰㤱䵞싂ꎘ啂爥欴숹</w:t>
      </w:r>
      <w:r>
        <w:rPr/>
        <w:t>ⲡ</w:t>
      </w:r>
      <w:r>
        <w:rPr/>
        <w:t>顃祔䃂纘쉢ꌲ廂쉵칕湇ꌱ䔪啬⩘䑃䢻깨㕧㍇䃂㝁ㅀ⦣䥮は㑚㡴怬䉤㉟昺䱏硊㍣户캵</w:t>
      </w:r>
      <w:r>
        <w:rPr/>
        <w:t>ⴲ</w:t>
      </w:r>
      <w:r>
        <w:rPr/>
        <w:t>䥎浪쌸㌥㕌囂禿㡁䝕䫂⸦夻</w:t>
      </w:r>
      <w:r>
        <w:rPr/>
        <w:t>ⴴ</w:t>
      </w:r>
      <w:r>
        <w:rPr/>
        <w:t>쉰偲晅</w:t>
      </w:r>
      <w:r>
        <w:rPr/>
        <w:t>ⰹ</w:t>
      </w:r>
      <w:r>
        <w:rPr/>
        <w:t>㥆⩩㮣硄猽㍌䕾䊻顑慈䩍</w:t>
      </w:r>
      <w:r>
        <w:rPr/>
        <w:t>ⱏ</w:t>
      </w:r>
      <w:r>
        <w:rPr/>
        <w:t>え쉥㑯ꌪ敏呬䢥瞱䅇⯍壂歡䍯칸徿㨱愯침浪䌪伪ꅴ뼦㭨洫㨳恌彋䜣딥⩍</w:t>
      </w:r>
      <w:r>
        <w:rPr/>
        <w:t>ⲻ</w:t>
      </w:r>
      <w:r>
        <w:rPr/>
        <w:t>眨깟䅯兖並䰹㙸⹁捪</w:t>
      </w:r>
      <w:r>
        <w:rPr/>
        <w:t>ꕩ</w:t>
      </w:r>
      <w:r>
        <w:rPr/>
        <w:t>睘塯娶畆</w:t>
      </w:r>
      <w:r>
        <w:rPr/>
        <w:t>ꤸ</w:t>
      </w:r>
      <w:r>
        <w:rPr/>
        <w:t>ㄺ숶兺뭗侩뮩助厩珂싎㝯ꌳ뼷眯歏⹈琫칧卌戻</w:t>
      </w:r>
      <w:r>
        <w:rPr/>
        <w:t>⡩⡦</w:t>
      </w:r>
      <w:r>
        <w:rPr/>
        <w:t>碥旂</w:t>
      </w:r>
      <w:r>
        <w:rPr/>
        <w:t>ꤻ</w:t>
      </w:r>
      <w:r>
        <w:rPr/>
        <w:t>梱偹睾㛎窥祳彣濂牘</w:t>
      </w:r>
      <w:r>
        <w:rPr/>
        <w:t>꧂</w:t>
      </w:r>
      <w:r>
        <w:rPr/>
        <w:t>땾晨⿂轆땬嘨璿倽</w:t>
      </w:r>
      <w:r>
        <w:rPr/>
        <w:t>⡧</w:t>
      </w:r>
      <w:r>
        <w:rPr/>
        <w:t>䵌숴渴㍘填㥵⒩懃㜺쉍㍢珍奁恸畷午潐晬뼵汾</w:t>
      </w:r>
      <w:r>
        <w:rPr/>
        <w:t>⢥</w:t>
      </w:r>
      <w:r>
        <w:rPr/>
        <w:t>佺㭡㙸啯ㅙ汄쉷쵞燂娹䑒猣</w:t>
      </w:r>
      <w:r>
        <w:rPr/>
        <w:t>ⱚ⴪</w:t>
      </w:r>
      <w:r>
        <w:rPr/>
        <w:t>咮쉰깒サ㝬繍桁캮损썙숹깓㕤䪱ㅫ⤦垘勂埂浱柂</w:t>
      </w:r>
      <w:r>
        <w:rPr/>
        <w:t>ꥏ</w:t>
      </w:r>
      <w:r>
        <w:rPr/>
        <w:t>毂숲㬽䬦칤榩潣쉸녊쉂쉕╙</w:t>
      </w:r>
    </w:p>
    <w:p>
      <w:pPr>
        <w:pStyle w:val="PreformattedText"/>
        <w:bidi w:val="0"/>
        <w:spacing w:before="0" w:after="0"/>
        <w:jc w:val="left"/>
        <w:rPr/>
      </w:pPr>
      <w:r>
        <w:rPr/>
        <w:t>쉖㬹습姂獪☹䰦妘祎儵⨬噎㕘䯍ꥶ塁䡣⯂쉮㉷뗂녾㵉噔㝪쉓䊱⛂♬쉩쵍顑⩪촨抿棂祁灪ㄻ塖畞⩸煊㝏眶ꄪ恅搩▏摩砰쉒⥌</w:t>
      </w:r>
      <w:r>
        <w:rPr/>
        <w:t>Ⲙ</w:t>
      </w:r>
      <w:r>
        <w:rPr/>
        <w:t>㩯䖩䨴⬤剪穪뼽ꅏ㝱䳎彦卨嗂吩⑚䈹䥮㕺杓♔瀽</w:t>
      </w:r>
      <w:r>
        <w:rPr/>
        <w:t>ꔤ</w:t>
      </w:r>
      <w:r>
        <w:rPr/>
        <w:t>汋㊬㡾쉨剟䅍䅺祡䅪䱺</w:t>
      </w:r>
      <w:r>
        <w:rPr/>
        <w:t>ꤨ</w:t>
      </w:r>
      <w:r>
        <w:rPr/>
        <w:t>敞硌噾⍚쉹䉲㙋⨻쉔뼭壂⽃慦瞵殱⏂佲剓堫넪稪䃂숱矂숪抏쉑兞堰灞㵸睖慖摒煦㝨歌掘땄獒칭狂䩎䨩啰䙀⩎䍮旃矂匨⪻깭塕㉋┮佡ぬ쎿싎剡璥嘵⚿廂</w:t>
      </w:r>
      <w:r>
        <w:rPr/>
        <w:t>⠦</w:t>
      </w:r>
      <w:r>
        <w:rPr/>
        <w:t>ㅊ䨳ꥰ瓃窩歄愩䲬嚵땮㤩䁖轇㡩㵙㭺⼮拂㨰电슿汘猴槂效睵ㅓ恴</w:t>
      </w:r>
      <w:r>
        <w:rPr/>
        <w:t>ꔊ</w:t>
      </w:r>
      <w:r>
        <w:rPr/>
        <w:t>뾮吻卫</w:t>
      </w:r>
      <w:r>
        <w:rPr/>
        <w:t>ꗂ</w:t>
      </w:r>
      <w:r>
        <w:rPr/>
        <w:t>깏㕖ㅠ刷䵦⺩䩉䑈㵩碏剬⦥䐬䩇⶿湶䱧竂</w:t>
      </w:r>
      <w:r>
        <w:rPr/>
        <w:t>ꥑ</w:t>
      </w:r>
      <w:r>
        <w:rPr/>
        <w:t>斩⨯轹啒癌䗃㉋쉸긴痂湁⸬煄</w:t>
      </w:r>
      <w:r>
        <w:rPr/>
        <w:t>ꖱ</w:t>
      </w:r>
      <w:r>
        <w:rPr/>
        <w:t>뭳♥숽⭢眱깟湳뽀㕧伷祬</w:t>
      </w:r>
      <w:r>
        <w:rPr/>
        <w:t>ꕩ⥎</w:t>
      </w:r>
      <w:r>
        <w:rPr/>
        <w:t>컂牱깡剆拂슩甸뭮係噾뽎伮剀㵺쉲㥺怩쉢摥䒩믂䚣갥⑂楲칵婯㍸㎩朦䮩轲圮呸⭧</w:t>
      </w:r>
      <w:r>
        <w:rPr/>
        <w:t>ꔰ</w:t>
      </w:r>
      <w:r>
        <w:rPr/>
        <w:t>呷懂䘮棂甩涵倶旂疮걡咏摋捥㙄㙶</w:t>
      </w:r>
      <w:r>
        <w:rPr/>
        <w:t>⡅</w:t>
      </w:r>
      <w:r>
        <w:rPr/>
        <w:t>彐䩑畃媘杫㇂懂殥潓쌰填䁢⤬捕戹</w:t>
      </w:r>
      <w:r>
        <w:rPr/>
        <w:t>ⱬ</w:t>
      </w:r>
      <w:r>
        <w:rPr/>
        <w:t>穓㓂</w:t>
      </w:r>
      <w:r>
        <w:rPr/>
        <w:t>ⱶ</w:t>
      </w:r>
      <w:r>
        <w:rPr/>
        <w:t>彂户싂畫칱壂啗奫</w:t>
      </w:r>
      <w:r>
        <w:rPr/>
        <w:t>⠴</w:t>
      </w:r>
      <w:r>
        <w:rPr/>
        <w:t>뽟甪⹐䅹毂⶿䅕ꇂ䑟瑘剗쉌</w:t>
      </w:r>
      <w:r>
        <w:rPr/>
        <w:t>⠸</w:t>
      </w:r>
      <w:r>
        <w:rPr/>
        <w:t>㤱䴩㔩䳂</w:t>
      </w:r>
      <w:r>
        <w:rPr/>
        <w:t>ⵕ</w:t>
      </w:r>
      <w:r>
        <w:rPr/>
        <w:t>樳䭋玣伪枱츩啖</w:t>
      </w:r>
      <w:r>
        <w:rPr/>
        <w:t>꧂⫂</w:t>
      </w:r>
      <w:r>
        <w:rPr/>
        <w:t>柂㪩佟瀨칞㥙慑ꍭ⽔䨤玩ꌣ⎬⫂嫂쉉쉪㑈嘪쉥捔⥵恔杰</w:t>
      </w:r>
      <w:r>
        <w:rPr/>
        <w:t>ⰷ</w:t>
      </w:r>
      <w:r>
        <w:rPr/>
        <w:t>婑ꏂ敆䝦㔨戫⹈櫂䬣涬䐴佸殏썺嗃敞乁扌夰〮主朩䁠㨪䅉쵠㕰㍥戭嘦獁ㅔ⩊潱迂嘪吴獃⩍硖泂㨴仂ꥬ劣촵㭁䴪啷䄰牘䃂</w:t>
      </w:r>
      <w:r>
        <w:rPr/>
        <w:t>ⵋ</w:t>
      </w:r>
      <w:r>
        <w:rPr/>
        <w:t>泂窩걑䅊煟㕕恈煅쉭칤具は晊㩎硢祗␤㚩晞拍慖㵐棂</w:t>
      </w:r>
      <w:r>
        <w:rPr/>
        <w:t>ⷂ</w:t>
      </w:r>
      <w:r>
        <w:rPr/>
        <w:t>業⫂䕟䭍洶⹅栭恃</w:t>
      </w:r>
      <w:r>
        <w:rPr/>
        <w:t>ⰺ</w:t>
      </w:r>
      <w:r>
        <w:rPr/>
        <w:t>䕷</w:t>
      </w:r>
      <w:r>
        <w:rPr/>
        <w:t>⣂</w:t>
      </w:r>
      <w:r>
        <w:rPr/>
        <w:t>䴷ꏂ匦⭲㆘</w:t>
      </w:r>
      <w:r>
        <w:rPr/>
        <w:t>ⵍ</w:t>
      </w:r>
      <w:r>
        <w:rPr/>
        <w:t>匸䧂싂佡쉃⑅戶䩆㙋⮥䉅啾浕⍐歇䥞凂䥵瑸䝋⪘坣쉭㭭</w:t>
      </w:r>
      <w:r>
        <w:rPr/>
        <w:t>ꤪ</w:t>
      </w:r>
      <w:r>
        <w:rPr/>
        <w:t>㌸瑬㝔䒡楹㴬奉瘦ꅆ挽쉷뼥榵ꌪ⹍亣顊䶏䈥⾩쉦婌쉊卯潐檮䭀䉒숳㬮㥆</w:t>
      </w:r>
      <w:r>
        <w:rPr/>
        <w:t>ⱦ</w:t>
      </w:r>
      <w:r>
        <w:rPr/>
        <w:t>懂犻㉬슏</w:t>
      </w:r>
      <w:r>
        <w:rPr/>
        <w:t>ꕬ</w:t>
      </w:r>
      <w:r>
        <w:rPr/>
        <w:t>㵨濂㶱ㅬ働恤捷촭烃쌨⚡땚⵫噭뾡䩏輰㥶녭칓破浵숬爤慊</w:t>
      </w:r>
      <w:r>
        <w:rPr/>
        <w:t>⡄</w:t>
      </w:r>
      <w:r>
        <w:rPr/>
        <w:t>堨扯稩녚뾏쉎㥀쉵♀才슩</w:t>
      </w:r>
      <w:r>
        <w:rPr/>
        <w:t>Ⳃ</w:t>
      </w:r>
      <w:r>
        <w:rPr/>
        <w:t>潈䬦♌</w:t>
      </w:r>
      <w:r>
        <w:rPr/>
        <w:t>ⷂ</w:t>
      </w:r>
      <w:r>
        <w:rPr/>
        <w:t>䟃頨㛂</w:t>
      </w:r>
      <w:r>
        <w:rPr/>
        <w:t>ⱍ</w:t>
      </w:r>
      <w:r>
        <w:rPr/>
        <w:t>睯㩗柎땾撏䑌䥷娬勍啊츮汕⻂⹔㍩刵輥游撏䛂䛂ꎏ睺⮬䍪獡㤦䀣㡊棂㌷⽳䟂牂牳儽漩こ㥏㉞穀딤敌捑㬰㉥</w:t>
      </w:r>
      <w:r>
        <w:rPr/>
        <w:t>ꔦ</w:t>
      </w:r>
      <w:r>
        <w:rPr/>
        <w:t>睃硙넻㑡ꅙ轲⽅䗂瓂딹橩佖㡦䴰佅䢘忂塟卡偵䩌吲╪⹸㍃㍠</w:t>
      </w:r>
      <w:r>
        <w:rPr/>
        <w:t>ꦩ</w:t>
      </w:r>
      <w:r>
        <w:rPr/>
        <w:t>㩃떬쉔녰乨劣䱭恵⒵轎썅⩆싂쉂䁪</w:t>
      </w:r>
      <w:r>
        <w:rPr/>
        <w:t>⠦</w:t>
      </w:r>
      <w:r>
        <w:rPr/>
        <w:t>쉥䧍㑤쵡㘨슿吱智땁䊏⽩潨쵴㠹灯▘쉞䭃剘뼲䱤숬䴣噫㡨䉄し顡</w:t>
      </w:r>
      <w:r>
        <w:rPr/>
        <w:t>꧂</w:t>
      </w:r>
      <w:r>
        <w:rPr/>
        <w:t>扯䈻녆呔䈬梱乑╨洊♁癍顯㘹ꅬ껂娫䁪汎숪땞婙呃칸妵搫ꍍ揂⭐兢䑈慇䥫슏䋂䡓奢걫뮱⥁㡍倶倰㑚櫃剦慧扟㤬啺㢵</w:t>
      </w:r>
      <w:r>
        <w:rPr/>
        <w:t>Ⳃ</w:t>
      </w:r>
      <w:r>
        <w:rPr/>
        <w:t>剒䍣═嗂췂牫䑒㤤㚿숬䱞겻奐쉲</w:t>
      </w:r>
      <w:r>
        <w:rPr/>
        <w:t>ꥍꕭ</w:t>
      </w:r>
      <w:r>
        <w:rPr/>
        <w:t>䱒⩈췍晦䀹タ㐤飂呂活撡轸倪⥖亿䧎♞걐숤문㙀숨参咿穫ꆿ橋潂扟㕅⿂彴䝚獐㵊教㠸</w:t>
      </w:r>
      <w:r>
        <w:rPr/>
        <w:t>Ɽ</w:t>
      </w:r>
      <w:r>
        <w:rPr/>
        <w:t>牰䅭䃃㭁ㅶ</w:t>
      </w:r>
      <w:r>
        <w:rPr/>
        <w:t>ꕶ</w:t>
      </w:r>
      <w:r>
        <w:rPr/>
        <w:t>㐳㵸⩔硁塑楠䅊ど輣硑䲘槃숹熿憩䨱⻂녋䚏갫숳䩋ꥡ桗昣㝓䝯䒻쉴⩹쉤썌䅩곂憵</w:t>
      </w:r>
      <w:r>
        <w:rPr/>
        <w:t>ꤪ</w:t>
      </w:r>
      <w:r>
        <w:rPr/>
        <w:t>奢㔶㑁⤲绂横慺坌䱏ノ檻䤮묶䲩䍮쉐놥捠⾩ꍍ稳ㄶ㥥슩㮏泂搲␣⾩䱹偔䵊揂뽯橑獵獵㕐武䍅池朮⫂繫轕⤥쌲呠县杢塯쉡ㅁ갵⨲奁徬╫숹⬬䵾쉈毂眴䭓顦穵㍬き䯂癅껂⯂䴪슬悩념䍓漶싂㵾쎏⪘帯쉎繗稯⌷䇂忂礲惃煦녾桬Ⓜ䖥甫⨽䱴佯弽䂥幾ꏂ␴汙恉あ뭥㩦썚칄湁䓂砥䁱䱅싂뽠塗毂慬쉀塅疮묲㥥慹ぺ쉧⨵숩㙓硶⩸⮏歯㫎睬⨹婷╦潷恙朥繫㪡幮슘⩵㓂쉟</w:t>
      </w:r>
      <w:r>
        <w:rPr/>
        <w:t>ⰲ</w:t>
      </w:r>
      <w:r>
        <w:rPr/>
        <w:t>䉸쉗堲廍琺쉀汖숺숭⹮具剀ꇂ뼰刪㉩顾쉄椳</w:t>
      </w:r>
      <w:r>
        <w:rPr/>
        <w:t>ⰳ</w:t>
      </w:r>
      <w:r>
        <w:rPr/>
        <w:t>晱畃䂩쉴妻ꍔ輸㭞㭭椯㑔䫂숪掏睓痍쉈嚘砦祣奀䁣䱾咣坺♌싂儵楥깵䨴垩畄秂硂繥印㙺</w:t>
      </w:r>
      <w:r>
        <w:rPr/>
        <w:t>ꕙ</w:t>
      </w:r>
      <w:r>
        <w:rPr/>
        <w:t>轎</w:t>
      </w:r>
      <w:r>
        <w:rPr/>
        <w:t>ⷍ</w:t>
      </w:r>
      <w:r>
        <w:rPr/>
        <w:t>琨捏㖮쵩冡䑄ꥵ⑪䅟愥䘦ㄨ匹悻冣쉞䴺䶡ꍬ䑊⌣急ꇂ夻嫂쉇숯㉈</w:t>
      </w:r>
      <w:r>
        <w:rPr/>
        <w:t>⡏</w:t>
      </w:r>
      <w:r>
        <w:rPr/>
        <w:t>顔㥊쉒㴤智捵⚬敦쉂ꍞ䉍䏃㷃繄</w:t>
      </w:r>
      <w:r>
        <w:rPr/>
        <w:t>ⵆ</w:t>
      </w:r>
      <w:r>
        <w:rPr/>
        <w:t>悥㕚숻ㅯ㨯쉏⒩瞬䬸쵬깟</w:t>
      </w:r>
      <w:r>
        <w:rPr/>
        <w:t>ⴱꥇ</w:t>
      </w:r>
      <w:r>
        <w:rPr/>
        <w:t>穡呓惂㇂䀫杮临煪槃役쉩稴妘灱桁걲㕦䜫䄳䈴䵌슣숲卖ㅞ▬쉐ㆬ쉂告녔뽲扔吪息愫疏啬</w:t>
      </w:r>
      <w:r>
        <w:rPr/>
        <w:t>ꥎ</w:t>
      </w:r>
      <w:r>
        <w:rPr/>
        <w:t>畬쉀濂䗂숯㩟慪顦㥙〯쉞晶쉺㷂檮㓎楣쉠◂䞏冬ㅴ㡁</w:t>
      </w:r>
      <w:r>
        <w:rPr/>
        <w:t>⡃</w:t>
      </w:r>
      <w:r>
        <w:rPr/>
        <w:t>촲䩆礭䝍婑瓃꤮쉑斱丯쉕슻印畣湈噮婂쎮⏃ヂ㣂㙎敎慈㕑㈥⫃</w:t>
      </w:r>
      <w:r>
        <w:rPr/>
        <w:t>ꔱ</w:t>
      </w:r>
      <w:r>
        <w:rPr/>
        <w:t>쉗문녊窡⩈䥘㩡⭚转礶瘊児䍘慑愰</w:t>
      </w:r>
      <w:r>
        <w:rPr/>
        <w:t>Ɱ</w:t>
      </w:r>
      <w:r>
        <w:rPr/>
        <w:t>쉨쉪䙲幵癨쉆㌨㖥卩祣䂡⍹䁑䩅⚘憏奙ㅷ</w:t>
      </w:r>
      <w:r>
        <w:rPr/>
        <w:t>ⵗ</w:t>
      </w:r>
      <w:r>
        <w:rPr/>
        <w:t>쉠㈴칡걕땀祴싂忂⍟뭮⽆쉓唲圩䙅썌</w:t>
      </w:r>
      <w:r>
        <w:rPr/>
        <w:t>ꗂ</w:t>
      </w:r>
      <w:r>
        <w:rPr/>
        <w:t>㛂のꍰ䙄灞甶췂猺瀽晉췂♯弸佰쉈</w:t>
      </w:r>
      <w:r>
        <w:rPr/>
        <w:t>꧃</w:t>
      </w:r>
      <w:r>
        <w:rPr/>
        <w:t>硥쉠祹쉅氪쌮浺〭숵㍡쵚䶣潈椲愳곂</w:t>
      </w:r>
      <w:r>
        <w:rPr/>
        <w:t>꧂</w:t>
      </w:r>
      <w:r>
        <w:rPr/>
        <w:t>䇂⩶濂㑕䉦剕别ㅓ걫㩭入㕒䤫电촥捴㨪妵泂㗎嗂圶㈴㩹녣ㅖ껂㷂쉉磂䌶㞮䥗녗恚쵭况⨽佞쉉쉏癀砺껂숨楪⍥㑷䙄</w:t>
      </w:r>
      <w:r>
        <w:rPr/>
        <w:t>⡑</w:t>
      </w:r>
      <w:r>
        <w:rPr/>
        <w:t>쉮兔ꎵ䗂䙃玥㝟稩皮棍䰮슥溘㞩⹋</w:t>
      </w:r>
      <w:r>
        <w:rPr/>
        <w:t>ⱳ</w:t>
      </w:r>
      <w:r>
        <w:rPr/>
        <w:t>獕⩞亩</w:t>
      </w:r>
      <w:r>
        <w:rPr/>
        <w:t>ꤴ</w:t>
      </w:r>
      <w:r>
        <w:rPr/>
        <w:t>娪칪㌰㡁쉭쌩⸹䝨䗂ꅠ塣慾㫂䍂쵉十杦싂で䵦橗㈽徥嘽㵳敪焪</w:t>
      </w:r>
      <w:r>
        <w:rPr/>
        <w:t>Ⱚ</w:t>
      </w:r>
      <w:r>
        <w:rPr/>
        <w:t>慯䫃놏깦䍚顋뭙</w:t>
      </w:r>
      <w:r>
        <w:rPr/>
        <w:t>ꕫ</w:t>
      </w:r>
      <w:r>
        <w:rPr/>
        <w:t>⽈掿䅏ヂ捅숳穕䮻⦏숮顕癡촲䗂敃뭆䌫⨪癰㨬슡䋃</w:t>
      </w:r>
      <w:r>
        <w:rPr/>
        <w:t>⡙</w:t>
      </w:r>
      <w:r>
        <w:rPr/>
        <w:t>뼤浧幕䨰䩶쉰숻쉮瓂䚮祥䁌榘㡥䢘</w:t>
      </w:r>
      <w:r>
        <w:rPr/>
        <w:t>ⵊ</w:t>
      </w:r>
      <w:r>
        <w:rPr/>
        <w:t>畏煟婅祱㝔步숮䨴</w:t>
      </w:r>
      <w:r>
        <w:rPr/>
        <w:t>⡘</w:t>
      </w:r>
      <w:r>
        <w:rPr/>
        <w:t>묺朸뭔欰歠䡘哂㝨轧쌱⎘敤祦幹㡺㵇䅾䡺勂侘㝄迂쉇祭癀夦䛎橧䒻</w:t>
      </w:r>
      <w:r>
        <w:rPr/>
        <w:t>ꕶ</w:t>
      </w:r>
      <w:r>
        <w:rPr/>
        <w:t>깤牞뽠烂晹㕾創繭噎⑔츻땙⪵彅춬쉐╺穠縩䈯呋䴲쉳杰ꥶ恊婨祗㙋洰㙅숵㜸䱈䭩猣氽畊</w:t>
      </w:r>
      <w:r>
        <w:rPr/>
        <w:t>ⵥ</w:t>
      </w:r>
      <w:r>
        <w:rPr/>
        <w:t>㩫쉞婒ㄴ縨却⩊㘳쉣뾮栥顙娱⭍汣御牦繆奎뇂⍠숯췂为칪䥶䡗⫂勂櫂㵔</w:t>
      </w:r>
      <w:r>
        <w:rPr/>
        <w:t>꤬</w:t>
      </w:r>
      <w:r>
        <w:rPr/>
        <w:t>桺䊡䘵⎩</w:t>
      </w:r>
      <w:r>
        <w:rPr/>
        <w:t>ꦵ</w:t>
      </w:r>
      <w:r>
        <w:rPr/>
        <w:t>迎畇♐禿䡵♗䝬⌲ふ묵㝧쉠㭍獥啂㴲⭊佁楖樻㔯䩺坅㶬⸰䄨札形쵸歮䈺♋唴〬䝖♀␱䏂䙊辬䙃㐻싂嘥傩슣쉒䃎娻瓂癘츪恁顬顑濂⭈来䐻慺䷂</w:t>
      </w:r>
      <w:r>
        <w:rPr/>
        <w:t>Ⱨ</w:t>
      </w:r>
      <w:r>
        <w:rPr/>
        <w:t>挽倪忎㥍湦䇂쉃</w:t>
      </w:r>
      <w:r>
        <w:rPr/>
        <w:t>꧂</w:t>
      </w:r>
      <w:r>
        <w:rPr/>
        <w:t>쉵瀨歆䳂烂⩒烂恤ꄩ牉ꅷ嚱䠸넭⫂何剔づ便</w:t>
      </w:r>
      <w:r>
        <w:rPr/>
        <w:t>ꦬ</w:t>
      </w:r>
      <w:r>
        <w:rPr/>
        <w:t>係쉢⴯</w:t>
      </w:r>
      <w:r>
        <w:rPr/>
        <w:t>ꕢ</w:t>
      </w:r>
      <w:r>
        <w:rPr/>
        <w:t>숴뼶楫輣㩷灣싂␻㌶塮敆珂⎱暡</w:t>
      </w:r>
      <w:r>
        <w:rPr/>
        <w:t>⠹</w:t>
      </w:r>
      <w:r>
        <w:rPr/>
        <w:t>牐䜽摞彊</w:t>
      </w:r>
      <w:r>
        <w:rPr/>
        <w:t>ꦵ</w:t>
      </w:r>
      <w:r>
        <w:rPr/>
        <w:t>쉑⩘쵶㑙㍆琲䝥ㅞ㙐䈳嗂긪㋂稺橆昫㭺ㅳ⺱쉶礽吥噫智</w:t>
      </w:r>
      <w:r>
        <w:rPr/>
        <w:t>ⵞ</w:t>
      </w:r>
      <w:r>
        <w:rPr/>
        <w:t>昬ꥦ슩乌촮㉐䭆煪渥塂믂㭺灨牅숱ꍑ㴳橫쉙氨</w:t>
      </w:r>
      <w:r>
        <w:rPr/>
        <w:t>⣂</w:t>
      </w:r>
      <w:r>
        <w:rPr/>
        <w:t>刭쉢剥땐</w:t>
      </w:r>
      <w:r>
        <w:rPr/>
        <w:t>ꥂ</w:t>
      </w:r>
      <w:r>
        <w:rPr/>
        <w:t>倥垘慇輱뾣긶䕤</w:t>
      </w:r>
      <w:r>
        <w:rPr/>
        <w:t>ⱙ</w:t>
      </w:r>
      <w:r>
        <w:rPr/>
        <w:t>桷뭧柂爽刊縸穣</w:t>
      </w:r>
      <w:r>
        <w:rPr/>
        <w:t>⡦⩍</w:t>
      </w:r>
      <w:r>
        <w:rPr/>
        <w:t>ꅆ癆㌭㴪⛃嘹䈷ꍃ뭪껂㚱乭枘煍쵒祏䫂쉒杇㖏〫⎥奣ㅶ拂㡡卐썒坬繆婪⭔쉨坡縻墩縨頻㊩䟂㑍畊朲怨갱欹</w:t>
      </w:r>
      <w:r>
        <w:rPr/>
        <w:t>ꕨ</w:t>
      </w:r>
      <w:r>
        <w:rPr/>
        <w:t>吺撱㇂唱㤬깚쉦癱婴捑楓ꅖ批䥢䳂ゥ杞쉁匦塍⾏㗂⨺㵥塆煶㈣匨碥䈪쏎㣂浫쌩㮵䡵뿂恭狃偏쉦㕑斩쉴㗍漯㍺䁭晵넯牾딵ꏂ捆⚩ꆘ</w:t>
      </w:r>
      <w:r>
        <w:rPr/>
        <w:t>ⵉ</w:t>
      </w:r>
      <w:r>
        <w:rPr/>
        <w:t>地ㆬ</w:t>
      </w:r>
      <w:r>
        <w:rPr/>
        <w:t>ꔱ</w:t>
      </w:r>
      <w:r>
        <w:rPr/>
        <w:t>炱捹䙉徬쉆㘰</w:t>
      </w:r>
      <w:r>
        <w:rPr/>
        <w:t>⡸</w:t>
      </w:r>
      <w:r>
        <w:rPr/>
        <w:t>쉢</w:t>
      </w:r>
      <w:r>
        <w:rPr/>
        <w:t>⣍⥌</w:t>
      </w:r>
      <w:r>
        <w:rPr/>
        <w:t>䍚㛎䏂깁⤷琶轇攪眸瑾⛂摫⍮愵䍔懍뽄⽺</w:t>
      </w:r>
      <w:r>
        <w:rPr/>
        <w:t>ꤱ</w:t>
      </w:r>
      <w:r>
        <w:rPr/>
        <w:t>惃猦眯煈⭚컂䕹쵍丨曂</w:t>
      </w:r>
      <w:r>
        <w:rPr/>
        <w:t>ꔰ</w:t>
      </w:r>
      <w:r>
        <w:rPr/>
        <w:t>伪㛂㇂櫎㛂磃䰱╳摦쉾숯㔪숵倹숶⸣媱洽怪⻂牤儯楐뭲戶汦晕挭⽲</w:t>
      </w:r>
      <w:r>
        <w:rPr/>
        <w:t>꥟</w:t>
      </w:r>
      <w:r>
        <w:rPr/>
        <w:t>䥯熮噘晪</w:t>
      </w:r>
      <w:r>
        <w:rPr/>
        <w:t>ⲩ</w:t>
      </w:r>
      <w:r>
        <w:rPr/>
        <w:t>啣⩄嘹佾䀯慔숺佒⥲敮琬弬摢슥榿繪</w:t>
      </w:r>
      <w:r>
        <w:rPr/>
        <w:t>ꕩ</w:t>
      </w:r>
      <w:r>
        <w:rPr/>
        <w:t>䕶䑘䤸䁯</w:t>
      </w:r>
      <w:r>
        <w:rPr/>
        <w:t>⠤⍭</w:t>
      </w:r>
      <w:r>
        <w:rPr/>
        <w:t>숻⶿浤砰땋獯偤칯畴⍕</w:t>
      </w:r>
      <w:r>
        <w:rPr/>
        <w:t>ꖏ</w:t>
      </w:r>
      <w:r>
        <w:rPr/>
        <w:t>纡♀㌪</w:t>
      </w:r>
      <w:r>
        <w:rPr/>
        <w:t>⡦⩒</w:t>
      </w:r>
      <w:r>
        <w:rPr/>
        <w:t>곂</w:t>
      </w:r>
      <w:r>
        <w:rPr/>
        <w:t>Ȿ</w:t>
      </w:r>
      <w:r>
        <w:rPr/>
        <w:t>䁣䨻㥶길땠氹뽖⩮欺暱⩅攥걃硘乒搹欵怷떘玡</w:t>
      </w:r>
      <w:r>
        <w:rPr/>
        <w:t>꧂</w:t>
      </w:r>
      <w:r>
        <w:rPr/>
        <w:t>竂堩單ぬ橘䵅쵸╢㉚⑌䠷⴪こ碥䑴沮䙧物⵵ィ⍰깎噊䕳轰搹믂歳⤸䱮╪깈啯曂摠숦顰勃</w:t>
      </w:r>
      <w:r>
        <w:rPr/>
        <w:t>ⵞ⧍</w:t>
      </w:r>
      <w:r>
        <w:rPr/>
        <w:t>く恂之쉦䐸㝢䝐䑢六</w:t>
      </w:r>
      <w:r>
        <w:rPr/>
        <w:t>Ⳃ</w:t>
      </w:r>
      <w:r>
        <w:rPr/>
        <w:t>䋂⹙垩呋㇃痂칐摞恥瑂▵⹐涱㑥⑥</w:t>
      </w:r>
      <w:r>
        <w:rPr/>
        <w:t>Ⳃ</w:t>
      </w:r>
      <w:r>
        <w:rPr/>
        <w:t>稵숭뾥涘써颥祕</w:t>
      </w:r>
      <w:r>
        <w:rPr/>
        <w:t>ꥍ</w:t>
      </w:r>
      <w:r>
        <w:rPr/>
        <w:t>曂㬪梱쉰䅈䅮뿂桟壂</w:t>
      </w:r>
      <w:r>
        <w:rPr/>
        <w:t>ꔣ</w:t>
      </w:r>
      <w:r>
        <w:rPr/>
        <w:t>敉㥾壂剧櫂쉧䔹梣湒㟂堳幓狍㟂䭵硉呁瑙뽍穟㉎干损쉙⑚뭃</w:t>
      </w:r>
      <w:r>
        <w:rPr/>
        <w:t>ꥈ◂</w:t>
      </w:r>
      <w:r>
        <w:rPr/>
        <w:t>禡祣쉷迂灵敹</w:t>
      </w:r>
      <w:r>
        <w:rPr/>
        <w:t>꤬</w:t>
      </w:r>
      <w:r>
        <w:rPr/>
        <w:t>庿幈灋吥䱲晾卫癗娮뾩偎庵䩯숶ꌥ㛂頶橫╊儮䅗祚♊䨥⑦い䈪㕖䂩帽輸桞昱䡁擂컂池㗍䥎⥃獎㝂ꄷ繩熩䘵槂搰朰位睰⹣ㆱ숺㶮㝪╒싂眳㋂㈨㬵眺ꥨ㟂歀뼬쉶顙䉺歹頺䛎挦楺㩞剃쉲쉫稤瘲뇃슡䡫梿䑏嚥恖␳䁲張夽归䰩⽞楒㴸ꥢ뾥</w:t>
      </w:r>
      <w:r>
        <w:rPr/>
        <w:t>⠭</w:t>
      </w:r>
      <w:r>
        <w:rPr/>
        <w:t>剹摌硹쉌轁慇㤽祍쌯㠪竂䙖捤敱怨搰喥慙未췂숲숦檥</w:t>
      </w:r>
      <w:r>
        <w:rPr/>
        <w:t>ꤨ␱</w:t>
      </w:r>
      <w:r>
        <w:rPr/>
        <w:t>㐱㵬頤⑯咏</w:t>
      </w:r>
      <w:r>
        <w:rPr/>
        <w:t>ꤩ</w:t>
      </w:r>
      <w:r>
        <w:rPr/>
        <w:t>乯織秂숹佾啟䵈䅙幰쎘⶘弮䐤弊犏扆佰匮㨻䅋츸</w:t>
      </w:r>
      <w:r>
        <w:rPr/>
        <w:t>ꤻ</w:t>
      </w:r>
      <w:r>
        <w:rPr/>
        <w:t>㝅噓</w:t>
      </w:r>
      <w:r>
        <w:rPr/>
        <w:t>ꦩ⹮</w:t>
      </w:r>
      <w:r>
        <w:rPr/>
        <w:t>昮吪恘吰眰넴䵫湆⑚㑃쉭仂䰣氩浪淂녷乆숫妩䍅⾥쏂漤䵎穂㨨佌㦡倷㢵灲乷촪䉚儳뗎䵅쵞䌯䜯繀祆䡦슿㍞㶵䝔䈴坕⛎䤭놿救澻婸䍾␥썖䴲⫂ꍥ倦⮩숱䩘敤乚偡䉴坣埂쉸♄輴䍰牰䅇㕀䩇뿂竂䭮</w:t>
      </w:r>
      <w:r>
        <w:rPr/>
        <w:t>⡞</w:t>
      </w:r>
      <w:r>
        <w:rPr/>
        <w:t>硟䍎ꎿ〈뇎灍桂飃</w:t>
      </w:r>
      <w:r>
        <w:rPr/>
        <w:t>ꔪ</w:t>
      </w:r>
      <w:r>
        <w:rPr/>
        <w:t>㯂꺮䧎뗂⩗奬夺㉥塕쉺갥煊䕚慉ꥺ参숶㴥湷䳂ꥹ⽔쌩싂帱칭䚩㕰쉡穚柂丵䱓爦쏂쎿건㙟쉧䅖갣㫍塕歅╅쉏佸ꍗ堥颮磂ㅺ䌺뽀淂⾱前橥坏煂偶滍쉷漲浌狂⹭컂ꅭ浟</w:t>
      </w:r>
      <w:r>
        <w:rPr/>
        <w:t>ⵂ</w:t>
      </w:r>
      <w:r>
        <w:rPr/>
        <w:t>䐨䉍</w:t>
      </w:r>
      <w:r>
        <w:rPr/>
        <w:t>Ⳃ</w:t>
      </w:r>
      <w:r>
        <w:rPr/>
        <w:t>凂숷㜭炩쉃⨭쉗奏輪쉬㥞婕刺썌슏䁠畓㌸䣂싍</w:t>
      </w:r>
      <w:r>
        <w:rPr/>
        <w:t>Ɽ</w:t>
      </w:r>
      <w:r>
        <w:rPr/>
        <w:t>숳격奉슘숬焭泂⦿徵㤶⹩</w:t>
      </w:r>
      <w:r>
        <w:rPr/>
        <w:t>ⵗ</w:t>
      </w:r>
      <w:r>
        <w:rPr/>
        <w:t>⣂⩣</w:t>
      </w:r>
      <w:r>
        <w:rPr/>
        <w:t>怯乵⫂汆ꅳ攪搰䗂慚딮滍</w:t>
      </w:r>
      <w:r>
        <w:rPr/>
        <w:t>ⵟ</w:t>
      </w:r>
      <w:r>
        <w:rPr/>
        <w:t>쉙啁㝳㘵牒䤫癸䠬慬䔶灨꺣嚣湚䥔걷手슡</w:t>
      </w:r>
      <w:r>
        <w:rPr/>
        <w:t>⡒</w:t>
      </w:r>
      <w:r>
        <w:rPr/>
        <w:t>懂侮⛂坄䵌㬳枻帣晧佷⚏䇂ꍡ뾩彊帻⥎硫枘唤㩗䷂婌珂⛂颻㊻ꍎ穫碿</w:t>
      </w:r>
      <w:r>
        <w:rPr/>
        <w:t>ꖘ</w:t>
      </w:r>
      <w:r>
        <w:rPr/>
        <w:t>䭡⽯娲畮楁㵘㩚ꆏ劘싂恊硰⦣⑃녂佘숸偙怬ⸯ⾮</w:t>
      </w:r>
      <w:r>
        <w:rPr/>
        <w:t>ꤹ</w:t>
      </w:r>
      <w:r>
        <w:rPr/>
        <w:t>汬숪숦쵰싂タ숷帰摀戤䞩噏劮㩖䧂牲칦摟彥⯂悿숪繪䓂긲</w:t>
      </w:r>
      <w:r>
        <w:rPr/>
        <w:t>ꤵ</w:t>
      </w:r>
      <w:r>
        <w:rPr/>
        <w:t>繀慺卍縶敥걒畐</w:t>
      </w:r>
      <w:r>
        <w:rPr/>
        <w:t>ꖥ</w:t>
      </w:r>
      <w:r>
        <w:rPr/>
        <w:t>습剐判쉸숺潈顗獹⍲䐻㨴ꥸ⍦汈䢿䉂㍃㌫刳喡彅㙐旂㒬숵㝋幐䛂ꍭ숥㙹汱쉆걂㥉硣䍗⥍䩲</w:t>
      </w:r>
      <w:r>
        <w:rPr/>
        <w:t>ꕱ␬</w:t>
      </w:r>
      <w:r>
        <w:rPr/>
        <w:t>䡁嗂⫂猥浆丹⨴⑨辩杰堪䑅朤湄拂噧⌥⤦썉</w:t>
      </w:r>
      <w:r>
        <w:rPr/>
        <w:t>⡩</w:t>
      </w:r>
      <w:r>
        <w:rPr/>
        <w:t>栰灐䅨</w:t>
      </w:r>
      <w:r>
        <w:rPr/>
        <w:t>⡚</w:t>
      </w:r>
      <w:r>
        <w:rPr/>
        <w:t>䍞厣숪㍲⤶䍠玵係奮걪幷㴰</w:t>
      </w:r>
      <w:r>
        <w:rPr/>
        <w:t>Ȿ⎘</w:t>
      </w:r>
      <w:r>
        <w:rPr/>
        <w:t>桍碩由㡆忂</w:t>
      </w:r>
      <w:r>
        <w:rPr/>
        <w:t>ⵯ</w:t>
      </w:r>
      <w:r>
        <w:rPr/>
        <w:t>捙啫䵀═ꍂ焦◂㭗䡮뽋轥⩠ꥭ뽭癠梣杈参䶩㵦⩯剪け뭷硸䕰ぬ稭䡞쵥⾵愲顄柂깮뭈⩣牍猴䑭獫쉉⏃㵵獊숱</w:t>
      </w:r>
      <w:r>
        <w:rPr/>
        <w:t>ꤪ</w:t>
      </w:r>
      <w:r>
        <w:rPr/>
        <w:t>䫃輲厵偤橫け䕡ꆣ婺癄㎩滂놿䫂睡奷牮梵␸견穒충竎䧂嗂䔸ㅏ夹䡠煓깨塕⥤쎡⍞</w:t>
      </w:r>
      <w:r>
        <w:rPr/>
        <w:t>⣂</w:t>
      </w:r>
      <w:r>
        <w:rPr/>
        <w:t>呅倷♧䍘긫䕑塥⯂</w:t>
      </w:r>
      <w:r>
        <w:rPr/>
        <w:t>⢣</w:t>
      </w:r>
      <w:r>
        <w:rPr/>
        <w:t>浉桥긊㍋싂癖坤㕞㩵</w:t>
      </w:r>
      <w:r>
        <w:rPr/>
        <w:t>ꔭ</w:t>
      </w:r>
      <w:r>
        <w:rPr/>
        <w:t>⽭乣䔮쵯䮱촦ꄭ熥䕷쉙쉒䓂偢佷栫摕窩䦻썅栶䩰㮵亵</w:t>
      </w:r>
      <w:r>
        <w:rPr/>
        <w:t>ꥈ</w:t>
      </w:r>
      <w:r>
        <w:rPr/>
        <w:t>쉅숴䫂掿〯☬撬䵣拍䈶츮玱쉤幱⨹⪵</w:t>
      </w:r>
      <w:r>
        <w:rPr/>
        <w:t>ⵑ</w:t>
      </w:r>
      <w:r>
        <w:rPr/>
        <w:t>滂⍘䖡</w:t>
      </w:r>
      <w:r>
        <w:rPr/>
        <w:t>ꕁ</w:t>
      </w:r>
      <w:r>
        <w:rPr/>
        <w:t>쉾쉍숻啄琤싂坞</w:t>
      </w:r>
      <w:r>
        <w:rPr/>
        <w:t>ⷂ</w:t>
      </w:r>
      <w:r>
        <w:rPr/>
        <w:t>㦩쉟숪♹獎䙍⩣捠捠넷㈯抩䩟乪强桌恓焹䔽汥〯瓂㕵剩櫂</w:t>
      </w:r>
      <w:r>
        <w:rPr/>
        <w:t>⠽</w:t>
      </w:r>
      <w:r>
        <w:rPr/>
        <w:t>㬫潱⩴坉쉐檻䝺坴礨瀫稨⹶妘纏⩾䉘쉦슘珍磂晥쉤淂</w:t>
      </w:r>
      <w:r>
        <w:rPr/>
        <w:t>ꕈ⸶</w:t>
      </w:r>
      <w:r>
        <w:rPr/>
        <w:t>㉾㩃㇃䧂坳㝲</w:t>
      </w:r>
      <w:r>
        <w:rPr/>
        <w:t>⡔</w:t>
      </w:r>
      <w:r>
        <w:rPr/>
        <w:t>숫뽑䣂绂㉞测갽䍗掩撩塕㇂숪づ车儴걒⦣㵙ꎥ㛂</w:t>
      </w:r>
      <w:r>
        <w:rPr/>
        <w:t>ⶣ</w:t>
      </w:r>
      <w:r>
        <w:rPr/>
        <w:t>搴䞱⭍䘵ㅩꍯ⩚轑쉎䱷玻猨ㅴ⑃唺녙㤩䖱</w:t>
      </w:r>
      <w:r>
        <w:rPr/>
        <w:t>ꖻ</w:t>
      </w:r>
      <w:r>
        <w:rPr/>
        <w:t>桐縩浤ㅞ㉖츫㡸땄婙䗂桩⥓ꥥ걕祥㜥</w:t>
      </w:r>
      <w:r>
        <w:rPr/>
        <w:t>ꤲ</w:t>
      </w:r>
      <w:r>
        <w:rPr/>
        <w:t>㬱쉫⪵捍㙫䉖洪樺쉺묹䀣♈䁊⩍䌶㓂䡯㤹␯</w:t>
      </w:r>
      <w:r>
        <w:rPr/>
        <w:t>ⵥ</w:t>
      </w:r>
      <w:r>
        <w:rPr/>
        <w:t>걨⏂ꄴ깃䴺幩瘲숷</w:t>
      </w:r>
      <w:r>
        <w:rPr/>
        <w:t>ꕵ</w:t>
      </w:r>
      <w:r>
        <w:rPr/>
        <w:t>埂⬬䙣犱쉴囂녀總䁀啚슩⵸灃檣⛂䙌漽䊘⻂䩂⌴椥걇㑴䈤숥㘩♭㝙䖩㷂䚏稩䗂녁싂く䔽湘⬥㵇侩父㕸繲䓂숰祋皣䁎㮣煎摞㤪怫佟쉐숨禵到ㅂ祱㝎⒱숲楃圸楧녯㪿繭숵쉵䱆祃愰䵾村䩙䯂悩㵀ꍇ䄹佉亡偠睳址卌湃幮祑⌸䠪ꍙ扔숲⹉걸煚㉡墥䍶뿃手</w:t>
      </w:r>
      <w:r>
        <w:rPr/>
        <w:t>ꕡ</w:t>
      </w:r>
      <w:r>
        <w:rPr/>
        <w:t>噸쉲剭⽇係뭢䡇楪숫坑前䬸㌮ㅚ瑄ㅒ祱䩹쉣䊵슩迎湗剄〽獴䩨⺵㠬⤶㕡恣슻㑪䌵䱥噹ꏂ</w:t>
      </w:r>
      <w:r>
        <w:rPr/>
        <w:t>ꔦ</w:t>
      </w:r>
      <w:r>
        <w:rPr/>
        <w:t>땆⭐㈹䶥㪩礵烂</w:t>
      </w:r>
      <w:r>
        <w:rPr/>
        <w:t>ⷂ</w:t>
      </w:r>
      <w:r>
        <w:rPr/>
        <w:t>桘㎬䤭䁚땯獁㝷戴泂쉬窻ꄱꅒ䕶墩敗깥⑔允利⩨牚싂츦䙡⩞䵱䎥숯⥍</w:t>
      </w:r>
      <w:r>
        <w:rPr/>
        <w:t>⡡</w:t>
      </w:r>
      <w:r>
        <w:rPr/>
        <w:t>権ꍸ倯ꍋ柂㍎츤剳䩧ど싂榬兒畧捀␳</w:t>
      </w:r>
      <w:r>
        <w:rPr/>
        <w:t>ꤹ</w:t>
      </w:r>
      <w:r>
        <w:rPr/>
        <w:t>橖</w:t>
      </w:r>
      <w:r>
        <w:rPr/>
        <w:t>ꔭꔩ</w:t>
      </w:r>
      <w:r>
        <w:rPr/>
        <w:t>汵㥨㙭슱㭡假⥄徻呱十卄㒥䵸㕠眪⺻佷伷䈽䝘敄㖣</w:t>
      </w:r>
      <w:r>
        <w:rPr/>
        <w:t>⠴</w:t>
      </w:r>
      <w:r>
        <w:rPr/>
        <w:t>睌㭲䑓</w:t>
      </w:r>
      <w:r>
        <w:rPr/>
        <w:t>ꤴ</w:t>
      </w:r>
      <w:r>
        <w:rPr/>
        <w:t>慂⪏</w:t>
      </w:r>
      <w:r>
        <w:rPr/>
        <w:t>ꥏ</w:t>
      </w:r>
      <w:r>
        <w:rPr/>
        <w:t>䁳ꍁ숫癐쉾攮顔쉚沩殩煱䝂쉾䩲쉭㔽旂ꥲ</w:t>
      </w:r>
      <w:r>
        <w:rPr/>
        <w:t>ⷃ</w:t>
      </w:r>
      <w:r>
        <w:rPr/>
        <w:t>뼳偡䐮㑥嘴</w:t>
      </w:r>
      <w:r>
        <w:rPr/>
        <w:t>ⱄ</w:t>
      </w:r>
      <w:r>
        <w:rPr/>
        <w:t>煀琶쵾珂</w:t>
      </w:r>
      <w:r>
        <w:rPr/>
        <w:t>ⱙ</w:t>
      </w:r>
      <w:r>
        <w:rPr/>
        <w:t>䶬核憮싂⍪が獞㫂⑙숯䭍㡲纘普슘颣䩵䇂䣂⨪轡偦挪癘䐤⑌꥾䍁淂楙쏂嘸⨤</w:t>
      </w:r>
      <w:r>
        <w:rPr/>
        <w:t>ꔤ</w:t>
      </w:r>
      <w:r>
        <w:rPr/>
        <w:t>湷⩯슱欦佑㉠㙡戊</w:t>
      </w:r>
      <w:r>
        <w:rPr/>
        <w:t>ꔴ</w:t>
      </w:r>
      <w:r>
        <w:rPr/>
        <w:t>ㅾ塔椳䌶ꅖ劻埂</w:t>
      </w:r>
      <w:r>
        <w:rPr/>
        <w:t>ꤽ</w:t>
      </w:r>
      <w:r>
        <w:rPr/>
        <w:t>牬畓⹧슮轖硔偹煨걌癯塨㌽扨⩚橂䴷橨</w:t>
      </w:r>
      <w:r>
        <w:rPr/>
        <w:t>ⳃ</w:t>
      </w:r>
      <w:r>
        <w:rPr/>
        <w:t>堣䥔伥嘬</w:t>
      </w:r>
      <w:r>
        <w:rPr/>
        <w:t>ⴲ</w:t>
      </w:r>
      <w:r>
        <w:rPr/>
        <w:t>䎱䵕⪡痂呑䬽䦘狂ꌬⒻ瀪◂爸䪣㏃㌯</w:t>
      </w:r>
      <w:r>
        <w:rPr/>
        <w:t>⡘</w:t>
      </w:r>
      <w:r>
        <w:rPr/>
        <w:t>ⵥ</w:t>
      </w:r>
      <w:r>
        <w:rPr/>
        <w:t>䵧⨱걬揎㩬剰갲儫䇃儯撥㍲㵖㉃䮻浮㣂题具츦疣䥂䀭潩␨䍩留慢㟂깒卧㘻㨴䴱슥堵斿暿疻機䕺沩묩疩硓睩瑕</w:t>
      </w:r>
      <w:r>
        <w:rPr/>
        <w:t>꧂</w:t>
      </w:r>
      <w:r>
        <w:rPr/>
        <w:t>剩㤳䚣㕉⧂⾘ꌥ呃녇橘⨫쉦♶슣垱슥䰻刬</w:t>
      </w:r>
      <w:r>
        <w:rPr/>
        <w:t>ꕧ</w:t>
      </w:r>
      <w:r>
        <w:rPr/>
        <w:t>礫株┤숯깬啋怺䑬㑳挶朣뭤㜫兾</w:t>
      </w:r>
      <w:r>
        <w:rPr/>
        <w:t>⡟</w:t>
      </w:r>
      <w:r>
        <w:rPr/>
        <w:t>䜫쉢칁琨㚻숮⑁싂쵉쉑㬤煭匽俍啔你䕸䩂捪슏爦彔䀲⼸쵇涏煫쉟喣権숫頨灴쉇䌵欦整䞡牠⫃収싂礳</w:t>
      </w:r>
      <w:r>
        <w:rPr/>
        <w:t>ꤳ</w:t>
      </w:r>
      <w:r>
        <w:rPr/>
        <w:t>䔽䁵깆䋂祺爰楁獦杇쉒疩佣扲㒮묷숷▿⑍摋楚䠮丶䑕㬻橍㩙攭㡹樱杨疣䥉愥杲录甶案䉴顺帥摎쉅쉈</w:t>
      </w:r>
      <w:r>
        <w:rPr/>
        <w:t>⢿</w:t>
      </w:r>
      <w:r>
        <w:rPr/>
        <w:t>숰ꍎ䙕䁇䑖捍녋㭎睌煀㵎㨪⭋⺻瑂婪㑣</w:t>
      </w:r>
      <w:r>
        <w:rPr/>
        <w:t>ꥏ</w:t>
      </w:r>
      <w:r>
        <w:rPr/>
        <w:t>䵤⪡墻悬佴䱏䯂㡣ꍗ坞迍䶻煑칔䕩㡒㠤單묮氯♢泂⥂숭䝧뭲</w:t>
      </w:r>
      <w:r>
        <w:rPr/>
        <w:t>ⰱ</w:t>
      </w:r>
      <w:r>
        <w:rPr/>
        <w:t>䭮䶿⨴┲煤泂촸ꏂ㒘촻㡱䑲䱲㑩昫熏㬹皩硖復ぞ썑ꍄ㙫쉵㭕癎습潚䘯䱬澱塣⍡춻殩㘰䝣긻轩꥘㝣勂</w:t>
      </w:r>
      <w:r>
        <w:rPr/>
        <w:t>ⶩ</w:t>
      </w:r>
      <w:r>
        <w:rPr/>
        <w:t>䝁坎ㄯ쉐</w:t>
      </w:r>
      <w:r>
        <w:rPr/>
        <w:t>ꤻ</w:t>
      </w:r>
      <w:r>
        <w:rPr/>
        <w:t>彤⵵刷杅쏂塷匬畑扥㗂녈瑳繠睘常昨䠴佶瞿䋂坬⼵㥞䏂㙂塐扰没쉮卵♵⹔쌻</w:t>
      </w:r>
      <w:r>
        <w:rPr/>
        <w:t>ⱇ</w:t>
      </w:r>
      <w:r>
        <w:rPr/>
        <w:t>⻂判剂䟎㓍</w:t>
      </w:r>
      <w:r>
        <w:rPr/>
        <w:t>⡰</w:t>
      </w:r>
      <w:r>
        <w:rPr/>
        <w:t>䠸拍渴뭞㗂嗂㪿䊱칤䭓が⩴㢏쉉劻矂ㄦ걀唳⪩䅌卞숭嘵㦬爺㥭牙칏払</w:t>
      </w:r>
      <w:r>
        <w:rPr/>
        <w:t>ⵅ</w:t>
      </w:r>
      <w:r>
        <w:rPr/>
        <w:t>䫂奖⫂㢩䉩䠽繗ꄫ輺稵墿㉃⥹㞱⭕噪꺱圮甬䵉歫奓겡剧싂牣奈䡰⭏촭䍲畐뿍劥穳䒏䚥顕╬숮쉮슏䅬迂칚쉄㙂汆娴払썵轨숬䁩䶻値</w:t>
      </w:r>
      <w:r>
        <w:rPr/>
        <w:t>ꤦ</w:t>
      </w:r>
      <w:r>
        <w:rPr/>
        <w:t>烂瑒晭㣂瞬쉹䁌硹圳圹⿂㬸</w:t>
      </w:r>
      <w:r>
        <w:rPr/>
        <w:t>ⶮ</w:t>
      </w:r>
      <w:r>
        <w:rPr/>
        <w:t>숩顔㜯슘呅걎</w:t>
      </w:r>
      <w:r>
        <w:rPr/>
        <w:t>⢿</w:t>
      </w:r>
      <w:r>
        <w:rPr/>
        <w:t>썠䐷</w:t>
      </w:r>
      <w:r>
        <w:rPr/>
        <w:t>ⵔ</w:t>
      </w:r>
      <w:r>
        <w:rPr/>
        <w:t>杤싎湍</w:t>
      </w:r>
      <w:r>
        <w:rPr/>
        <w:t>ⱏ</w:t>
      </w:r>
      <w:r>
        <w:rPr/>
        <w:t>杣樤䄰숫眺ㅔ㌩⫂埂쵇䘳剓吥䓂䝊桕啵楊楰㵀朥쉁乄썟숣椬杁个싃晎䂬琦曂㏂㤺札⑧</w:t>
      </w:r>
      <w:r>
        <w:rPr/>
        <w:t>ꗂ</w:t>
      </w:r>
      <w:r>
        <w:rPr/>
        <w:t>쉉䭒杗炏頊碘쉰⩯噬⌦쵰晣喿獧㑒⑒춬쉊㝅䑞숳楏塭⭵嘩㫂ꍂ敒判淂⫂严㕥梻</w:t>
      </w:r>
      <w:r>
        <w:rPr/>
        <w:t>ꕟ</w:t>
      </w:r>
      <w:r>
        <w:rPr/>
        <w:t>瀺싂偣⒱瘳祃愤╷僂⭳ꌯ쉹县</w:t>
      </w:r>
      <w:r>
        <w:rPr/>
        <w:t>ꔺ</w:t>
      </w:r>
      <w:r>
        <w:rPr/>
        <w:t>活걤ꍔ恆田氥䵗ꄰ⩎쵶䆩갽싍㔱쵡乩否</w:t>
      </w:r>
      <w:r>
        <w:rPr/>
        <w:t>⡙</w:t>
      </w:r>
      <w:r>
        <w:rPr/>
        <w:t>恦圴㭁繥㑄楠杢♗瑣浡숻⻂汮</w:t>
      </w:r>
      <w:r>
        <w:rPr/>
        <w:t>ꤷ</w:t>
      </w:r>
      <w:r>
        <w:rPr/>
        <w:t>䡱</w:t>
      </w:r>
      <w:r>
        <w:rPr/>
        <w:t>ꥑ</w:t>
      </w:r>
      <w:r>
        <w:rPr/>
        <w:t>㉴澣仃硟쉏숤넹浃椩뾥쌮╟⻂ꍠ땦晤칋硱倬뇍⹬</w:t>
      </w:r>
      <w:r>
        <w:rPr/>
        <w:t>ꦿ</w:t>
      </w:r>
      <w:r>
        <w:rPr/>
        <w:t>㕖娹䂥奄侩㍮畢㐦⎣澵쉨⑅⍪晹橶嫂䑧㩶뗂係䍴⩹뾻쉮䞘戨</w:t>
      </w:r>
      <w:r>
        <w:rPr/>
        <w:t>ⵓ</w:t>
      </w:r>
      <w:r>
        <w:rPr/>
        <w:t>奫剭ꅅ긱⑒柂䡚債곂啴⿂樨縻쉋䱒憩⪿堰㯂摋祀柂슻轙䨸愭普瀪습䥹쉥㙮</w:t>
      </w:r>
      <w:r>
        <w:rPr/>
        <w:t>ⱑ</w:t>
      </w:r>
      <w:r>
        <w:rPr/>
        <w:t>숶</w:t>
      </w:r>
      <w:r>
        <w:rPr/>
        <w:t>ꥐ</w:t>
      </w:r>
      <w:r>
        <w:rPr/>
        <w:t>㖱</w:t>
      </w:r>
      <w:r>
        <w:rPr/>
        <w:t>ⷂ</w:t>
      </w:r>
      <w:r>
        <w:rPr/>
        <w:t>뼽뇂뽄䵕楾䕬楏㙙䅌礷㌣</w:t>
      </w:r>
      <w:r>
        <w:rPr/>
        <w:t>ⵥ⬶</w:t>
      </w:r>
      <w:r>
        <w:rPr/>
        <w:t>严⽶䝮犬穚쉷凂旂懃獑䝟╅ꌩ싂㨶</w:t>
      </w:r>
      <w:r>
        <w:rPr/>
        <w:t>ⰰ</w:t>
      </w:r>
      <w:r>
        <w:rPr/>
        <w:t>㣂쉔⬯䀯㍬⎣憥剮塱걫⩁㉙䅍슬䢥㞣㴤⌱竂㈥㓂䡚㩩⒥佣䵎뗂䥱値䵉弩㌫祰쉟呣桌晒悏㉥灚숻뿂桃優ꇂ⸫촷⒘匨</w:t>
      </w:r>
      <w:r>
        <w:rPr/>
        <w:t>ꕫ</w:t>
      </w:r>
      <w:r>
        <w:rPr/>
        <w:t>坯㡵幺㉨숪㧂剃潠␭奏</w:t>
      </w:r>
      <w:r>
        <w:rPr/>
        <w:t>ꤪ</w:t>
      </w:r>
      <w:r>
        <w:rPr/>
        <w:t>繵澬</w:t>
      </w:r>
      <w:r>
        <w:rPr/>
        <w:t>ⷂ</w:t>
      </w:r>
      <w:r>
        <w:rPr/>
        <w:t>棂刻潩ꥶ噲姂啷揎嘹噺單⫎然䐲幠轰傿㡊嚡爽숫輹っ捎炬넪彶ꅉ㮮䉠ꥮ䷂矂䊏洶뭐녀갯轤佶䉃敂ㅥ䉍䁬暩㑋䬫㟂杴┫槂唪⥏敲堯♤塢睃뭁䌨侘쉣뗂ꥵ睋슮刬⑦㯃䐳䙵⽩ꆻ溘ㅢ汤㠵㍑慚䅞煀轏㵨嚏瘪橦捘砱䙲欮깠㦻幸䝄⴦䀱㔸쉓ꍵ칶堣⌸㴫㝶숽䁑㉂䴰⑦䎘恐摚</w:t>
      </w:r>
      <w:r>
        <w:rPr/>
        <w:t>⡙</w:t>
      </w:r>
      <w:r>
        <w:rPr/>
        <w:t>伶ꍧ匬凃때契㎻</w:t>
      </w:r>
      <w:r>
        <w:rPr/>
        <w:t>ꦵ╵</w:t>
      </w:r>
      <w:r>
        <w:rPr/>
        <w:t>啸劏䕾祉煭쉦슥칌淂</w:t>
      </w:r>
      <w:r>
        <w:rPr/>
        <w:t>⡤</w:t>
      </w:r>
      <w:r>
        <w:rPr/>
        <w:t>싍⬸渦쉆轚扎畒</w:t>
      </w:r>
      <w:r>
        <w:rPr/>
        <w:t>ⱈ</w:t>
      </w:r>
      <w:r>
        <w:rPr/>
        <w:t>斻堷슿춡㈷伥⬩깨硯⬨♲埂縭獒ㅮ뽸滂䑓</w:t>
      </w:r>
      <w:r>
        <w:rPr/>
        <w:t>ꗂ</w:t>
      </w:r>
      <w:r>
        <w:rPr/>
        <w:t>圩쉎働歰</w:t>
      </w:r>
      <w:r>
        <w:rPr/>
        <w:t>ⱎ</w:t>
      </w:r>
      <w:r>
        <w:rPr/>
        <w:t>廂㭊쉹㞥灠煡숽녡瘽⫍㭖ꄴ⑐㔷睙疩숥땩儹恲⨽琨橏䢏ꥦ⿂⑑䒥㮵攳瑴쉣쉍申땾㕋쉩榵㮘⎵砦녆쉙숷춘㕷뼫擂⩌䚮䏂玣㔰쵴㭡斩扸奮숲轇㠱쉷礣剁䔫쉾㷂䲿睳㑔䝋뽫䩔ꅔ䁇硞㍭쵍硃⮡Ⓝ</w:t>
      </w:r>
      <w:r>
        <w:rPr/>
        <w:t>⡏</w:t>
      </w:r>
      <w:r>
        <w:rPr/>
        <w:t>顖䍡숷溩䔨⬽䏂츊쉪磂匯쉶㜹槃♔䥇䅩ꌰ㌻沘棂湗种奐啲⍬影怫穱砩</w:t>
      </w:r>
      <w:r>
        <w:rPr/>
        <w:t>ⱓ</w:t>
      </w:r>
      <w:r>
        <w:rPr/>
        <w:t>穐沩쉎敁䙒䦏㵡啊ꅅ╠仂╈埂</w:t>
      </w:r>
      <w:r>
        <w:rPr/>
        <w:t>ꕧ</w:t>
      </w:r>
      <w:r>
        <w:rPr/>
        <w:t>穞䰫⽱쉟뭲㠷轸乬䵗뽈넬ꌫ딪杂仂숥</w:t>
      </w:r>
      <w:r>
        <w:rPr/>
        <w:t>ⱟ</w:t>
      </w:r>
      <w:r>
        <w:rPr/>
        <w:t>别凂戰怱琤숰쉤⌫숹㑒슻쉂漫灀畈䣂熬栰䕶晕⪣旍䦣⤳坪䜪쉳ꎘ䕊昷⽐繠ꎱヂ놻妡숥䝂繖埂浏슥</w:t>
      </w:r>
      <w:r>
        <w:rPr/>
        <w:t>⣂⍗</w:t>
      </w:r>
      <w:r>
        <w:rPr/>
        <w:t>繯伦⛍杤</w:t>
      </w:r>
      <w:r>
        <w:rPr/>
        <w:t>ⰲ</w:t>
      </w:r>
      <w:r>
        <w:rPr/>
        <w:t>㍀</w:t>
      </w:r>
      <w:r>
        <w:rPr/>
        <w:t>꧂⪻</w:t>
      </w:r>
      <w:r>
        <w:rPr/>
        <w:t>求쌭囂唫ꅘ쉖乚䁈剅䇂她癞㭘싂䍷䊬숸兞슩呏䕒朻뽔礹湤쉫瓂彧憿</w:t>
      </w:r>
      <w:r>
        <w:rPr/>
        <w:t>ꕘ</w:t>
      </w:r>
      <w:r>
        <w:rPr/>
        <w:t>奏땸⍪䄷쉇副⵾牥촹活憱뭸佯䡹硧䈽挦顊ㅸ嚩숭㥆䵰</w:t>
      </w:r>
      <w:r>
        <w:rPr/>
        <w:t>ꕯ</w:t>
      </w:r>
      <w:r>
        <w:rPr/>
        <w:t>딲廂祦싂</w:t>
      </w:r>
      <w:r>
        <w:rPr/>
        <w:t>⣂</w:t>
      </w:r>
      <w:r>
        <w:rPr/>
        <w:t>係欨愹슘凂痎쉞㍾汒묵㕅䀪䥌瞡㉥剥䉟뭬晷䷃</w:t>
      </w:r>
      <w:r>
        <w:rPr/>
        <w:t>ꦱ</w:t>
      </w:r>
      <w:r>
        <w:rPr/>
        <w:t>깙〪⌬㔱慪稹싍</w:t>
      </w:r>
      <w:r>
        <w:rPr/>
        <w:t>⠦</w:t>
      </w:r>
      <w:r>
        <w:rPr/>
        <w:t>摗</w:t>
      </w:r>
      <w:r>
        <w:rPr/>
        <w:t>Ɫ⥑</w:t>
      </w:r>
      <w:r>
        <w:rPr/>
        <w:t>喩썧깂䍺㓃猥쉆盂싃㵟䅰牯㯂숸奮戨均䁧剙뽕䵆浰具␴繆䱫噥畫㨫浒樯桵</w:t>
      </w:r>
      <w:r>
        <w:rPr/>
        <w:t>ꤷ</w:t>
      </w:r>
      <w:r>
        <w:rPr/>
        <w:t>㙘䱱ㄻ</w:t>
      </w:r>
      <w:r>
        <w:rPr/>
        <w:t>ⱹ</w:t>
      </w:r>
      <w:r>
        <w:rPr/>
        <w:t>熵䝘洦㞘㗂숫摷䥉쉩䱑䐸炮洬⿂⑖帥쉕穌常奶湢㡨㠣璣싂㑢彇呀杇</w:t>
      </w:r>
      <w:r>
        <w:rPr/>
        <w:t>Ⱬ</w:t>
      </w:r>
      <w:r>
        <w:rPr/>
        <w:t>䤯稷氽擂线뭯煉眹洩䀯⩨⏂桅愤⍖녌䦩㧂쉑⑌걎쉉쉸㋂椱䉃眷㑯㵌◂숱硕</w:t>
      </w:r>
      <w:r>
        <w:rPr/>
        <w:t>ꗂ</w:t>
      </w:r>
      <w:r>
        <w:rPr/>
        <w:t>㩟╔쌲쉪쉚쉶憵䊮囃䙈䮻穀싃슿썺⸰㍹捯杠惂㕤䛂녠⩰쉺睵䥓卒䙞⾵帻假㤨Ⓜ䔭㇂숯稵戥㍗</w:t>
      </w:r>
      <w:r>
        <w:rPr/>
        <w:t>⣂</w:t>
      </w:r>
      <w:r>
        <w:rPr/>
        <w:t>㭪▣쉵㌯礮摒甽杆싂乹⪬⧂䩟슩摦숯쉫堭嗂쵍썈支䱕땷䫃⩬偠弹겵</w:t>
      </w:r>
      <w:r>
        <w:rPr/>
        <w:t>ꔬ</w:t>
      </w:r>
      <w:r>
        <w:rPr/>
        <w:t>嚱奡䅌惂歰⽷ꥶ䘬⼻⼪具䩁㡀歑치⤪䨵⸭枏뇍睾繉咬♆⨯繶㢮傏稻䁋쉩澘숨슻뿍繭⦬繰㝂䡉凂礷毂녴㬽竂쏂⥟弪䐭ꎩ㩮幆☲쉹</w:t>
      </w:r>
      <w:r>
        <w:rPr/>
        <w:t>ꕵ⥍</w:t>
      </w:r>
      <w:r>
        <w:rPr/>
        <w:t>斏彈噘嘰㦩奭ꄯ牓湯氮恍䱤疏쉖긪扐獂쉒䥢쉏⨬佲潳䡓債⑮摎</w:t>
      </w:r>
      <w:r>
        <w:rPr/>
        <w:t>ꥑ</w:t>
      </w:r>
      <w:r>
        <w:rPr/>
        <w:t>懂侩⤣伪囂哂싂䨺싃桺┪噸㩰䭅⑀灐撵䝍㕣쉞⽃⑁䵂츪♨䘽焯汕秂捆侮⭓潰㊏쉟⹕繙塅惂攭噅♱䣂漴䍑</w:t>
      </w:r>
      <w:r>
        <w:rPr/>
        <w:t>ⱳ</w:t>
      </w:r>
      <w:r>
        <w:rPr/>
        <w:t>仍쉓琩</w:t>
      </w:r>
      <w:r>
        <w:rPr/>
        <w:t>Ⳃ⑎</w:t>
      </w:r>
      <w:r>
        <w:rPr/>
        <w:t>䩇婞塾䋂恆぀輰ꌊ礪个㝀㑭媏畢䒩颩쉭䛂曂顣ㄺ暥䰪㯂♢牓⑀䂣㩶</w:t>
      </w:r>
      <w:r>
        <w:rPr/>
        <w:t>꧂</w:t>
      </w:r>
      <w:r>
        <w:rPr/>
        <w:t>숸</w:t>
      </w:r>
      <w:r>
        <w:rPr/>
        <w:t>ⱆ</w:t>
      </w:r>
      <w:r>
        <w:rPr/>
        <w:t>㡃⍤庱娭牆弫㨤⫂窡䰷桙숨彬牷正〉딲뭠唲숫顡ち庩伭ㄮ獂輷幊杨硁商楶㙲䮘頫冩⼪偺ꆿ湊盂慌娩硦頻䅢瑹䴵㑦瑌㫂䵤Ⓨ牀뭮垿患䁄娮㡓仂걹␥</w:t>
      </w:r>
      <w:r>
        <w:rPr/>
        <w:t>ꤨ</w:t>
      </w:r>
      <w:r>
        <w:rPr/>
        <w:t>㬭塃䭇칁稥题㑪⬣</w:t>
      </w:r>
      <w:r>
        <w:rPr/>
        <w:t>⡡</w:t>
      </w:r>
      <w:r>
        <w:rPr/>
        <w:t>摔疣⿂뽁䟂㙌慴秂㭹⪥瀹䉲弻슱憱싂㍣煲㉘䁪쉣</w:t>
      </w:r>
      <w:r>
        <w:rPr/>
        <w:t>⡍</w:t>
      </w:r>
      <w:r>
        <w:rPr/>
        <w:t>㵴ꅅ泍䎱爨塯䒘殩⍍⽋數璩牚晶轍䁯㥯湘쉲뽖㗂쉙伦灣梡係㡦壂㕃䍬</w:t>
      </w:r>
      <w:r>
        <w:rPr/>
        <w:t>ⵒ</w:t>
      </w:r>
      <w:r>
        <w:rPr/>
        <w:t>숩䙆啔椹塈执⩬㡶㇂皿딮쉏䅳숷ꏂꍉ剘⩏佾䱃쵲睟睦悩ㅌ䰰剆橸숦쉮㩫쉪⵪畲쵉喏뭄奧頽泂瘸㝄쉲숩숴熡㑞⥇㧂쉊뭺噩慺妱⫂쉯숭祒繃傿塥⤴塺쉋弪晳⽣㘩忂䌳副畞㑀䄰</w:t>
      </w:r>
      <w:r>
        <w:rPr/>
        <w:t>ⱈ</w:t>
      </w:r>
      <w:r>
        <w:rPr/>
        <w:t>顗슿㍙뼴슥⪬쉩㭢⩒咻쉭堮⿂⭁떥夦⹉卆☯䍴</w:t>
      </w:r>
      <w:r>
        <w:rPr/>
        <w:t>ⶮ</w:t>
      </w:r>
      <w:r>
        <w:rPr/>
        <w:t>뭑</w:t>
      </w:r>
      <w:r>
        <w:rPr/>
        <w:t>ꤴ</w:t>
      </w:r>
      <w:r>
        <w:rPr/>
        <w:t>欷砪⥒♒楹뗃</w:t>
      </w:r>
      <w:r>
        <w:rPr/>
        <w:t>ꤵ</w:t>
      </w:r>
      <w:r>
        <w:rPr/>
        <w:t>䒘㕅싂쉅칯纩內婣⨭㝾畇㬨┴䃂傡╡쉱坹漸椴坁쉩㧂顳</w:t>
      </w:r>
      <w:r>
        <w:rPr/>
        <w:t>⡪</w:t>
      </w:r>
      <w:r>
        <w:rPr/>
        <w:t>盃썲䩄⛂癣獒쉧䍏숤슮숶깴潯繟戹猤慆昭吶桘䍙뼰</w:t>
      </w:r>
      <w:r>
        <w:rPr/>
        <w:t>ꦱ</w:t>
      </w:r>
      <w:r>
        <w:rPr/>
        <w:t>䩖䮥砶潡湰坞</w:t>
      </w:r>
      <w:r>
        <w:rPr/>
        <w:t>ꔦ</w:t>
      </w:r>
      <w:r>
        <w:rPr/>
        <w:t>倥䥕窡㉙兔硥䰣⽭嗃晴䩫捓▻塲</w:t>
      </w:r>
      <w:r>
        <w:rPr/>
        <w:t>ⲏ</w:t>
      </w:r>
      <w:r>
        <w:rPr/>
        <w:t>㠵㓂矂</w:t>
      </w:r>
      <w:r>
        <w:rPr/>
        <w:t>ꕇ</w:t>
      </w:r>
      <w:r>
        <w:rPr/>
        <w:t>剥쉺椱幐幮䭴⭩塺庻奡㜥쉐㓂뽄딮㏎ꅕ兂⌽轖迂晬縳긹䵚ㅗ琥塐⻂浯橋歳쉵睬⬦䡇彅ꇂ䑣呸燂♵␮䡃쉠ㄬ⨵⽔숩塯䁣橷㴫瑾</w:t>
      </w:r>
      <w:r>
        <w:rPr/>
        <w:t>ꤣ</w:t>
      </w:r>
      <w:r>
        <w:rPr/>
        <w:t>縲杠瑂뭘癶⍪强㣂䍅슿㉊刯ㆣ甪啲竎掿頻畖컂♏挥뽍敕敚쉆䅈</w:t>
      </w:r>
      <w:r>
        <w:rPr/>
        <w:t>ⰺ</w:t>
      </w:r>
      <w:r>
        <w:rPr/>
        <w:t>煘均꺻扵挺瞥秂슿㫂獌晠㭒ꅅ欮</w:t>
      </w:r>
      <w:r>
        <w:rPr/>
        <w:t>ⵇ⪮</w:t>
      </w:r>
      <w:r>
        <w:rPr/>
        <w:t>㎻䍳ꆡ깸瘥嫂딷ꌱ뾻뗂浹㦩걱常姂乔⌯슿竂䥗捩</w:t>
      </w:r>
      <w:r>
        <w:rPr/>
        <w:t>ꖥ</w:t>
      </w:r>
      <w:r>
        <w:rPr/>
        <w:t>牱⽟㟎쉘娯쏂㡊䜵䗂瑤啅깕墏乳⩃婎頳㕅稥摑熵狂段⑒攣</w:t>
      </w:r>
      <w:r>
        <w:rPr/>
        <w:t>ꕡ</w:t>
      </w:r>
      <w:r>
        <w:rPr/>
        <w:t>撩슻껃㪘꤮桘剚숪枱懎の녰搷䒣숭泂疬嘫⯍쉁ꍟ繋쉩떮擂畇䦏⥴男穥⭩婩꥘뭃䮣椊ꅮ䥐㝂䝡䩆瑅</w:t>
      </w:r>
      <w:r>
        <w:rPr/>
        <w:t>ꥋ</w:t>
      </w:r>
      <w:r>
        <w:rPr/>
        <w:t>根뇂◂⸹柂氲⫎桇⏂坥깤</w:t>
      </w:r>
      <w:r>
        <w:rPr/>
        <w:t>ꔹ</w:t>
      </w:r>
      <w:r>
        <w:rPr/>
        <w:t>䵔汇䠪洰捨车䮿䴪祦撡㋂㩰땰㍖幑㌤恉睂䏂뭏숫碩穨⚏⿂㕟瘪⻂숭獗숯㜦临</w:t>
      </w:r>
      <w:r>
        <w:rPr/>
        <w:t>ꗂ</w:t>
      </w:r>
      <w:r>
        <w:rPr/>
        <w:t>䡰쵴奞⽫廃灡㚣祗쵹摮</w:t>
      </w:r>
      <w:r>
        <w:rPr/>
        <w:t>꧂</w:t>
      </w:r>
      <w:r>
        <w:rPr/>
        <w:t>摠歄敮穵㪱佧</w:t>
      </w:r>
      <w:r>
        <w:rPr/>
        <w:t>Ⱙ</w:t>
      </w:r>
      <w:r>
        <w:rPr/>
        <w:t>ꇂ併ヂ䌮</w:t>
      </w:r>
      <w:r>
        <w:rPr/>
        <w:t>ꤻ⩶</w:t>
      </w:r>
      <w:r>
        <w:rPr/>
        <w:t>椪流䑶ㅄ咵싂뮘敠䠶슻埂ㅨ⧂洮쉩皣숵剠ꥨ曃輪䵡涩奏䅱㵑〹쉾煴涩䑹硪伥ㅣか쏍䍚攮洱䆘쉓쵅쉓瑕䬹숺싂别幱揂칐奙걸畢繉㩎컍ㄤ⪱䓂쉺佒㞏䭘嗂㕆湗椮꺘猶洮䁥秂䕮⍬ꅬ⩋夦瞱煐乸兀懂夯ꅔ璏卾䑉䭊ㄨ主컂朸㨪澘슬ꌦ䆡䗂汇皘琲㪬쵨슿呅쉲쉪⍙㝁갶⩡煯㑵睯숳㩡</w:t>
      </w:r>
      <w:r>
        <w:rPr/>
        <w:t>ⱓ</w:t>
      </w:r>
      <w:r>
        <w:rPr/>
        <w:t>㥁⩨⭊捒祁楋䙆쉧뽊㕈哂矂⪩吺䡉瀨</w:t>
      </w:r>
      <w:r>
        <w:rPr/>
        <w:t>ꕫ</w:t>
      </w:r>
      <w:r>
        <w:rPr/>
        <w:t>偷獬歟扚㴱갴숺掣␴䐩撩呲輪抩㈷▻䙭睲䉥㙐媮㉑欯</w:t>
      </w:r>
      <w:r>
        <w:rPr/>
        <w:t>⡗</w:t>
      </w:r>
      <w:r>
        <w:rPr/>
        <w:t>ꕕ</w:t>
      </w:r>
      <w:r>
        <w:rPr/>
        <w:t>ꄶ慲뇂䷂썈旂〮ㅌ쉩</w:t>
      </w:r>
      <w:r>
        <w:rPr/>
        <w:t>ꕂ</w:t>
      </w:r>
      <w:r>
        <w:rPr/>
        <w:t>汖땣繯䰸橮灾䐪⚮刲捃㉭穖䐨㯂싂숪⬰⼭潃㥭䑧뿃ㅋ⍏秂깴睡⑷潚䩂娫㑢悿䱌묶京⑌橁湋⍠扣숪㑦╷숣偶湊⌵慕縴쏂檿こ▵碥갲䅨熮〴勂䀻</w:t>
      </w:r>
      <w:r>
        <w:rPr/>
        <w:t>ꤰ⩉⥺</w:t>
      </w:r>
      <w:r>
        <w:rPr/>
        <w:t>奅쉀㡔긴⩯㕩䁈</w:t>
      </w:r>
      <w:r>
        <w:rPr/>
        <w:t>ⱴ</w:t>
      </w:r>
      <w:r>
        <w:rPr/>
        <w:t>캩恥쵅ㅙ긳</w:t>
      </w:r>
      <w:r>
        <w:rPr/>
        <w:t>ꕩ</w:t>
      </w:r>
      <w:r>
        <w:rPr/>
        <w:t>㙇䑤ꄪ䵐쉟祆쉶쌣숦겻깗㔹櫂ꌴ燂쉡㐪乒㉔숹甬䈰浞䦡佗慳</w:t>
      </w:r>
      <w:r>
        <w:rPr/>
        <w:t>ⵂ</w:t>
      </w:r>
      <w:r>
        <w:rPr/>
        <w:t>⺵嫂帣竎</w:t>
      </w:r>
      <w:r>
        <w:rPr/>
        <w:t>꧂</w:t>
      </w:r>
      <w:r>
        <w:rPr/>
        <w:t>牸㝟䡁砩䕮⼰䠵칞海䅸쵗⥋녓</w:t>
      </w:r>
      <w:r>
        <w:rPr/>
        <w:t>꧍⛂</w:t>
      </w:r>
      <w:r>
        <w:rPr/>
        <w:t>槂⭹癉깭⬳䎘欦칓䕩䑰땀䨥쉥⤲倰别㵭㡺㔶ꏂ佧ꏂ奞疿㵥싂갪畴뾬塌슱㑞䍈礻쉚㵀䱆橭⸺斵⫂⍘싂楾沱㝞㢵䥀싂縪⩚</w:t>
      </w:r>
      <w:r>
        <w:rPr/>
        <w:t>꧍</w:t>
      </w:r>
      <w:r>
        <w:rPr/>
        <w:t>硤␪싂㉌䍋玿뮱爺䢬捸伴礷㨱砶㕨⺏癞숬쉘撩呡쉭睰㠳捰ꌰ갣摵奵敧♐㒻</w:t>
      </w:r>
      <w:r>
        <w:rPr/>
        <w:t>ⱶ</w:t>
      </w:r>
      <w:r>
        <w:rPr/>
        <w:t>彫盍쵢硢輴⏂䭈슬婨珂㮬ꄻ♐⨳曂潞穤㍰㡕㑄啅⥫ꅌ晟쵧奊㤪ꥹ䉮㨭쉵뭷懂画婈㐴䔭輪刯쉓⩂썋쉬䆩䱪쉦位슥</w:t>
      </w:r>
      <w:r>
        <w:rPr/>
        <w:t>ⲻ</w:t>
      </w:r>
      <w:r>
        <w:rPr/>
        <w:t>ꍫ末䓂畢</w:t>
      </w:r>
      <w:r>
        <w:rPr/>
        <w:t>ꕴ</w:t>
      </w:r>
      <w:r>
        <w:rPr/>
        <w:t>⠊</w:t>
      </w:r>
      <w:r>
        <w:rPr/>
        <w:t>捺亵䝑㉢격䄥穬楨䍞坡㇂쌽䕢㭺澣獏쉞싍♨塬춱걕乀뇃뮥⨣쉂⭩긶숶땭盂뗂쉓眭掣杸摙쉏疣ꅁ汷㵤䱗癡㉳㨨☺㥚⩦枡╠</w:t>
      </w:r>
      <w:r>
        <w:rPr/>
        <w:t>ⴶ</w:t>
      </w:r>
      <w:r>
        <w:rPr/>
        <w:t>䩊㠣捔⨬剉浔╺彞쉐䡇䝚扷倲</w:t>
      </w:r>
      <w:r>
        <w:rPr/>
        <w:t>ꦥ</w:t>
      </w:r>
      <w:r>
        <w:rPr/>
        <w:t>쉩숪⑨썏⹅䁯啍畍</w:t>
      </w:r>
      <w:r>
        <w:rPr/>
        <w:t>⢱</w:t>
      </w:r>
      <w:r>
        <w:rPr/>
        <w:t>帩</w:t>
      </w:r>
      <w:r>
        <w:rPr/>
        <w:t>ⵚ</w:t>
      </w:r>
      <w:r>
        <w:rPr/>
        <w:t>䀽䀸ꥦ䁑땕</w:t>
      </w:r>
      <w:r>
        <w:rPr/>
        <w:t>⵰▘</w:t>
      </w:r>
      <w:r>
        <w:rPr/>
        <w:t>㝟係囂ㅯ硞坎庩</w:t>
      </w:r>
      <w:r>
        <w:rPr/>
        <w:t>ⵙ</w:t>
      </w:r>
      <w:r>
        <w:rPr/>
        <w:t>䌬昬쉬⼻礹呦㣂剠䈶穁걕숲顔睃种呹䂘䴭싎䨱窏깁묨天㙵</w:t>
      </w:r>
      <w:r>
        <w:rPr/>
        <w:t>⣂</w:t>
      </w:r>
      <w:r>
        <w:rPr/>
        <w:t>㬲瀭숯橚⽩숻䠥</w:t>
      </w:r>
      <w:r>
        <w:rPr/>
        <w:t>Ȿ</w:t>
      </w:r>
      <w:r>
        <w:rPr/>
        <w:t>㩩㍌</w:t>
      </w:r>
      <w:r>
        <w:rPr/>
        <w:t>ꕹ</w:t>
      </w:r>
      <w:r>
        <w:rPr/>
        <w:t>溏嘬倻磂</w:t>
      </w:r>
      <w:r>
        <w:rPr/>
        <w:t>ⶬ</w:t>
      </w:r>
      <w:r>
        <w:rPr/>
        <w:t>䵠氮숮怫撬숯⴩灮㩩⥓禮ꏂ䄴氥</w:t>
      </w:r>
      <w:r>
        <w:rPr/>
        <w:t>⠺</w:t>
      </w:r>
      <w:r>
        <w:rPr/>
        <w:t>䥉係Ⓜ땷⹞辻㥣偶䌺㧂뭶</w:t>
      </w:r>
      <w:r>
        <w:rPr/>
        <w:t>ⱚ</w:t>
      </w:r>
      <w:r>
        <w:rPr/>
        <w:t>坥쉾</w:t>
      </w:r>
      <w:r>
        <w:rPr/>
        <w:t>⡁</w:t>
      </w:r>
      <w:r>
        <w:rPr/>
        <w:t>ぇ䖏焫쉪䢩擂ヂ煙⩫쌯偃䨹䱁繤㩳微슘癑犥츳㠫䍺獀⴩硕奕顴쉩敲싍㑘促⨯㡈佹摰䡡⦿♬㉭슮僂쉗瀮挫敖⑩昲爤㵞쉞믂땾䱘싍䗂</w:t>
      </w:r>
      <w:r>
        <w:rPr/>
        <w:t>ⵃ</w:t>
      </w:r>
      <w:r>
        <w:rPr/>
        <w:t>庻㐵硩♘ꄻ眰ꏂ歨督⸪䗂迂牷泂㝉瑙禮㩌쉫㭘㫂懂⍧卌걟悩䅃晪繃⩚ざ癯䢘妬쉰槂灊汭嘫㵈촽⹗癏숸䁏堫劮畦卨㋃吨値搳䡐</w:t>
      </w:r>
      <w:r>
        <w:rPr/>
        <w:t>ⰺ</w:t>
      </w:r>
      <w:r>
        <w:rPr/>
        <w:t>깈</w:t>
      </w:r>
      <w:r>
        <w:rPr/>
        <w:t>⠵</w:t>
      </w:r>
      <w:r>
        <w:rPr/>
        <w:t>凂㧂䝑㍱倹䵌帴⏂㥒슘妥䑞楉帯⏂礥䁙</w:t>
      </w:r>
      <w:r>
        <w:rPr/>
        <w:t>Ɫ</w:t>
      </w:r>
      <w:r>
        <w:rPr/>
        <w:t>慠瑋楥慇坶着眨㎏쉳ꍊ庿硈ㅑ⩸塋嗂⚵瀴춻硪㢥㛂圪㝒촣杘䎩癓畞쉣쉷奾</w:t>
      </w:r>
      <w:r>
        <w:rPr/>
        <w:t>꧂</w:t>
      </w:r>
      <w:r>
        <w:rPr/>
        <w:t>ꅥ䲡積숷ㅨ汱⻂ㅞ㎩捋</w:t>
      </w:r>
      <w:r>
        <w:rPr/>
        <w:t>ꗂ</w:t>
      </w:r>
      <w:r>
        <w:rPr/>
        <w:t>竂乂⯂╆⭫⦬牐杖溘㌶쏂㈮충敥䳂⩡㵶䙗迂쉶뗍슣眤傱稨⩴</w:t>
      </w:r>
      <w:r>
        <w:rPr/>
        <w:t>ⰸ</w:t>
      </w:r>
      <w:r>
        <w:rPr/>
        <w:t>媻榏⥟뽉㝐㘵嘦暘ㅧ긤欲旂ヂ⑴礣㜦쉴兎祦</w:t>
      </w:r>
      <w:r>
        <w:rPr/>
        <w:t>Ⳃ</w:t>
      </w:r>
      <w:r>
        <w:rPr/>
        <w:t>桗䥎䡞绍⬷⑬䅭削獳䇍吷묫</w:t>
      </w:r>
      <w:r>
        <w:rPr/>
        <w:t>ꔵ</w:t>
      </w:r>
      <w:r>
        <w:rPr/>
        <w:t>慍厘頣换䬺煑坥䶬㮩瀥䑟坉垮㝶쉄烂쉌䰻牺昪汮쏍歹슱顐⥚녺넱썩⎥栱爵癍㔷烂㓂</w:t>
      </w:r>
      <w:r>
        <w:rPr/>
        <w:t>꧂</w:t>
      </w:r>
      <w:r>
        <w:rPr/>
        <w:t>㑰䜮쏃</w:t>
      </w:r>
      <w:r>
        <w:rPr/>
        <w:t>ⱬ</w:t>
      </w:r>
      <w:r>
        <w:rPr/>
        <w:t>劵숺⽶天呩⎩祸睪祠뽪⽹湢勂㕏侮惍뭉恬䐮㥒䍀㩑㩥潁㒡㔵犩㙋椩儫礯㤩飂믂癈ꍏ琨⹥깹榩</w:t>
      </w:r>
      <w:r>
        <w:rPr/>
        <w:t>⡚</w:t>
      </w:r>
      <w:r>
        <w:rPr/>
        <w:t>䢵沿勂싂䕗숪係幀慃㨴夺⩚</w:t>
      </w:r>
      <w:r>
        <w:rPr/>
        <w:t>ꔮ♍</w:t>
      </w:r>
      <w:r>
        <w:rPr/>
        <w:t>⡖</w:t>
      </w:r>
      <w:r>
        <w:rPr/>
        <w:t>땷⨰㚩燂渨祱畇⑹㦿穊凎</w:t>
      </w:r>
      <w:r>
        <w:rPr/>
        <w:t>ⵧ</w:t>
      </w:r>
      <w:r>
        <w:rPr/>
        <w:t>嗃숊㍓歭瓂抵㭧勂쉢低磂␴뽟䁴䋂껂繤㉚묳琻吨䁗朩㝹㨭쵏挻灅</w:t>
      </w:r>
      <w:r>
        <w:rPr/>
        <w:t>⡢</w:t>
      </w:r>
      <w:r>
        <w:rPr/>
        <w:t>牃䉨揂栰唺쉋⩷亩束㡟㡯敲ぱ⺻뗂秂䡤㭦江㡔⴫利ꥥ쌯⦿琵㡙┷㑚⭷⎩㝔⭆佘㤽쉥捀떘㴤潢ず䵉싎剩敆䥒穞쉚䭅噾⩐⫂긹⑎넸吲뗃浔㫂儮䥐幦塏惂御堪숶瑳汩䴱佾䪩</w:t>
      </w:r>
      <w:r>
        <w:rPr/>
        <w:t>ꖻ</w:t>
      </w:r>
      <w:r>
        <w:rPr/>
        <w:t>偔䰨㵮㙕戺彡숪绂繣컂稤뭧坑쉯⬤</w:t>
      </w:r>
      <w:r>
        <w:rPr/>
        <w:t>ꕩ</w:t>
      </w:r>
      <w:r>
        <w:rPr/>
        <w:t>쉣䉔䙔㦩녩何呌</w:t>
      </w:r>
      <w:r>
        <w:rPr/>
        <w:t>ꤥ</w:t>
      </w:r>
      <w:r>
        <w:rPr/>
        <w:t>䴨㦩⑄繘煑⑬奪쉐硟皣䝫辩ꥠ칌⼵哂╗昪璵潣姂畄夹捖穋숣楏⫂慰⩹獊㊿怯晬</w:t>
      </w:r>
      <w:r>
        <w:rPr/>
        <w:t>ⴸ</w:t>
      </w:r>
      <w:r>
        <w:rPr/>
        <w:t>曂瘻僂玱乷柂㉱严䛎椨塕機䌺깠㦿쉆䱴䩵桧⪱慹皏╅侮츣</w:t>
      </w:r>
      <w:r>
        <w:rPr/>
        <w:t>ꕡ</w:t>
      </w:r>
      <w:r>
        <w:rPr/>
        <w:t>걇債쉔瓂潴扁ㅎ⍅形帽捬煋䠪琲䳎⧂쉮扖⒩㵫䑤塑㵌곂⥨㊡愣ꅸ惂㑔䊩斡숪操䵳柂態䀷烎捰쉘噄</w:t>
      </w:r>
      <w:r>
        <w:rPr/>
        <w:t>ꤥ⸻</w:t>
      </w:r>
      <w:r>
        <w:rPr/>
        <w:t>欲⦘愴츨믂浱숥䡺䏂䞩㭙⑐⸹㎻쉗㭑䗂樬摇䅄異物ㄣ惍挪熘쉰䩟匹묥湢扨䩧幦㈮彳䝚伶扫呆䍧㪘挸洦◂ꌴ숺㥋䱟㭷滂恥⹀獭㌵摱쉔㋂呏悮숮쉩伯牶䝷⩈땚轮㑔縬䑈ッ㍂</w:t>
      </w:r>
      <w:r>
        <w:rPr/>
        <w:t>⡑</w:t>
      </w:r>
      <w:r>
        <w:rPr/>
        <w:t>㵤稸◎祊숪⹧쉃歬歎扸⥺䮘㝵怽썡썎倱亱</w:t>
      </w:r>
      <w:r>
        <w:rPr/>
        <w:t>⡫</w:t>
      </w:r>
      <w:r>
        <w:rPr/>
        <w:t>烂塉</w:t>
      </w:r>
      <w:r>
        <w:rPr/>
        <w:t>ꕫ⭡</w:t>
      </w:r>
      <w:r>
        <w:rPr/>
        <w:t>湊쉃숬⩘촥♣濂顃嘤䠲㙌묨쉮橘彙⫂쉯⑃</w:t>
      </w:r>
      <w:r>
        <w:rPr/>
        <w:t>ꖩ</w:t>
      </w:r>
      <w:r>
        <w:rPr/>
        <w:t>⣎</w:t>
      </w:r>
      <w:r>
        <w:rPr/>
        <w:t>쉾徏㴶쉵䉍䍌⹸眻ꆣ弣ヂ䭳睁〸길뾏㥾⨴䭁⹟牁㕩〵숶㐩壂轞</w:t>
      </w:r>
      <w:r>
        <w:rPr/>
        <w:t>꥟</w:t>
      </w:r>
      <w:r>
        <w:rPr/>
        <w:t>揂</w:t>
      </w:r>
      <w:r>
        <w:rPr/>
        <w:t>ⵑⷂ</w:t>
      </w:r>
      <w:r>
        <w:rPr/>
        <w:t>轡썥張</w:t>
      </w:r>
      <w:r>
        <w:rPr/>
        <w:t>ꕄ</w:t>
      </w:r>
      <w:r>
        <w:rPr/>
        <w:t>䅔싂䑯䎘㇂䴵썣乪넦辬뾘숲堽썲㝈䟂㭶欩乩숰砶䝦䟃奎䅞⽘䡌䦩뽙礨</w:t>
      </w:r>
      <w:r>
        <w:rPr/>
        <w:t>ꕈ</w:t>
      </w:r>
      <w:r>
        <w:rPr/>
        <w:t>슻潹卦㵯걲爭幗木숵瑶썢숲敃杒煙䭟旎牸晆灞싂썚⹗䵅싂穹䣂썾㩙礵䨶⽏숣焪⒣㡌亣네뽱썘砱〰⸽愶゘칩䨪久칌ꌹ潂넰愮溿栮娷뽁⵸䤯㭰</w:t>
      </w:r>
      <w:r>
        <w:rPr/>
        <w:t>ⱖ</w:t>
      </w:r>
      <w:r>
        <w:rPr/>
        <w:t>䉊稱㟂穙⨤깍㩐穉娱湴㩐顖㙗穸썤싂</w:t>
      </w:r>
      <w:r>
        <w:rPr/>
        <w:t>꧂</w:t>
      </w:r>
      <w:r>
        <w:rPr/>
        <w:t>习区싂</w:t>
      </w:r>
      <w:r>
        <w:rPr/>
        <w:t>⡒</w:t>
      </w:r>
      <w:r>
        <w:rPr/>
        <w:t>䕵㶥㋂䊵ꥴ깰伺쉯䱏ㅀ娱믂係䀯慠晲꺣洊桠卭⼹숣녖까䝌妩</w:t>
      </w:r>
      <w:r>
        <w:rPr/>
        <w:t>ꔴ</w:t>
      </w:r>
      <w:r>
        <w:rPr/>
        <w:t>⡬</w:t>
      </w:r>
      <w:r>
        <w:rPr/>
        <w:t>堯橘煌㑕ꥤ껂掩숪橈ꌤ䔻桹쉓朽㄰㍍䨣纥䥣촺뮩偏䁶걫傮㤶噺⭷剪潏割䘽숸䙅쉧䩬桔䌪</w:t>
      </w:r>
      <w:r>
        <w:rPr/>
        <w:t>ꕧ</w:t>
      </w:r>
      <w:r>
        <w:rPr/>
        <w:t>㥠쏂╦砹根券</w:t>
      </w:r>
      <w:r>
        <w:rPr/>
        <w:t>⠯</w:t>
      </w:r>
      <w:r>
        <w:rPr/>
        <w:t>厩쉦奍㑷撬犿숺仂氩䐷㙊咬⽔슣琯곎䭾晅쉋歮캻숻䎡쉢楢乍堨⪥⹋剆슩Ⓙ칋╍◂瘸슡䵨繪囎券쉁⪡礥뗂優숵쌭㠻놣뭭昬㒡澘瀭⑋汧案牖颻쉊剎畖넫쉁㤩䵹䙐ꇂ뽋䔨婒숹ꆩ꥘轖佰㡀琯漯⮱ꅋ숫슻㠳彔畨轃㝸쉊ꄱ</w:t>
      </w:r>
      <w:r>
        <w:rPr/>
        <w:t>ⱹ</w:t>
      </w:r>
      <w:r>
        <w:rPr/>
        <w:t>ꖱ</w:t>
      </w:r>
      <w:r>
        <w:rPr/>
        <w:t>⡈</w:t>
      </w:r>
      <w:r>
        <w:rPr/>
        <w:t>㌦⭭愳⩗㐦㓂㩏淂礰⿍䗎爤⒮㨯뭀抬捈坮畤啦ヂ깱掮欶⭑䵸쉚ꌯ</w:t>
      </w:r>
      <w:r>
        <w:rPr/>
        <w:t>ꥍ</w:t>
      </w:r>
      <w:r>
        <w:rPr/>
        <w:t>㙯⬥頺繧㍱䭪䵲</w:t>
      </w:r>
      <w:r>
        <w:rPr/>
        <w:t>ⵘ</w:t>
      </w:r>
      <w:r>
        <w:rPr/>
        <w:t>ㅔ〴榵쉡췂☲싂䩈㩘䵁㨩쉊ㅑ敒⍢庮⩓桀敍沘䣍眳挬珂晇㊱挦⍶</w:t>
      </w:r>
      <w:r>
        <w:rPr/>
        <w:t>⡴</w:t>
      </w:r>
      <w:r>
        <w:rPr/>
        <w:t>桌⍤⩚䀵숵㑣勂嗂夤䁘廂</w:t>
      </w:r>
      <w:r>
        <w:rPr/>
        <w:t>Ⱨ</w:t>
      </w:r>
      <w:r>
        <w:rPr/>
        <w:t>㙓䅘䱕</w:t>
      </w:r>
      <w:r>
        <w:rPr/>
        <w:t>ⵎ</w:t>
      </w:r>
      <w:r>
        <w:rPr/>
        <w:t>䍴쉏䁟惂싂㯂窩洦敤歪沿幣灡䩌甯㇃⥑檏䝙뭮嫂숴䒘⫂ち呥</w:t>
      </w:r>
      <w:r>
        <w:rPr/>
        <w:t>⢩</w:t>
      </w:r>
      <w:r>
        <w:rPr/>
        <w:t>橚濃乹䲏㠨䴲♗ꅋ潗㕉栳</w:t>
      </w:r>
      <w:r>
        <w:rPr/>
        <w:t>ꕄ</w:t>
      </w:r>
      <w:r>
        <w:rPr/>
        <w:t>쉓⼪</w:t>
      </w:r>
      <w:r>
        <w:rPr/>
        <w:t>ꕸ</w:t>
      </w:r>
      <w:r>
        <w:rPr/>
        <w:t>敾⩯䬲漻䭇䂏祌摵ꌤ夣ꍍ猫쉋䤤곂橱个㜤딪⨴楄弰䥦䱖婀汥㎥䛎猹숸䥸</w:t>
      </w:r>
      <w:r>
        <w:rPr/>
        <w:t>Ⱳ</w:t>
      </w:r>
      <w:r>
        <w:rPr/>
        <w:t>唷亏㡵珂桄䷂願㝨뽸㮿戽杉♄猤顄㑤숤꥖</w:t>
      </w:r>
      <w:r>
        <w:rPr/>
        <w:t>ꕮꤻ</w:t>
      </w:r>
      <w:r>
        <w:rPr/>
        <w:t>楄䂡妥橴啳桁㨳ꥶ䍄畂슻䡋爭氦ꌷ⩀㡒淃뇂焪썄慞</w:t>
      </w:r>
      <w:r>
        <w:rPr/>
        <w:t>⢬</w:t>
      </w:r>
      <w:r>
        <w:rPr/>
        <w:t>歑㓂⫂儫搱⹎䱆⍏漯啦䁦乤㑔澮潣䱺煩⏂繾쉡</w:t>
      </w:r>
      <w:r>
        <w:rPr/>
        <w:t>⣂</w:t>
      </w:r>
      <w:r>
        <w:rPr/>
        <w:t>싍숶煔㈣숳㮬㭱㛃⍰懂則喘䵆깭숤뭏䊬珂쉄싂㕏⭗䭉猳䝲恾瀴允⼫춡㘬䉨楢넵⸦㤸㭴껂漯摸侵䛂疡輦䎏疬쉢挪䏍损傻쉭걊깫쉾敇繧煶깙䋂⬪䛎䒻浞㵢⺡숯奰畖쉾頸㍆珂䯂䄪땒祾婬䝑汣⸴䜰싂숶숪扶숮숨뭥䁠쉃劥䱦扒䄹ꇂ㤪⸺㓂쉓湍ꅱ獟㕅떩恱椵쉳츮쉑쉦쉾呑깙湁숬ꍠ쉄곂㭄㭧녭栵く쉷㥋ꥨ</w:t>
      </w:r>
      <w:r>
        <w:rPr/>
        <w:t>ꦏ⥖</w:t>
      </w:r>
      <w:r>
        <w:rPr/>
        <w:t>㍤囂⴦扣⹢桶朦Ⓜ輣䴯淎䘪帊䨮␱磂嗃〉暩녫뼨</w:t>
      </w:r>
      <w:r>
        <w:rPr/>
        <w:t>ⵉ</w:t>
      </w:r>
      <w:r>
        <w:rPr/>
        <w:t>㩡뭣捬妻</w:t>
      </w:r>
      <w:r>
        <w:rPr/>
        <w:t>ꤻ</w:t>
      </w:r>
      <w:r>
        <w:rPr/>
        <w:t>䵄䙞恕⚬싂潮⦻奲枵晎</w:t>
      </w:r>
      <w:r>
        <w:rPr/>
        <w:t>꧂</w:t>
      </w:r>
      <w:r>
        <w:rPr/>
        <w:t>ⱱ</w:t>
      </w:r>
      <w:r>
        <w:rPr/>
        <w:t>瓍参淂䰵碩㡬숻瑏煔넴湗䨺쉗特琫斵㩏쉇瑺織㍦땫뾡쵲䕒穗䵁⭭暱执顱⼻쉅쉊쉔㨭夭♁䴬在轄넺穭幸促㷂䕡泂뽫厡穞숱쉷決䀱⼱䉑復⯂슘弦⩕</w:t>
      </w:r>
      <w:r>
        <w:rPr/>
        <w:t>ꔥ</w:t>
      </w:r>
      <w:r>
        <w:rPr/>
        <w:t>歊䱙噎睉ꌰ</w:t>
      </w:r>
      <w:r>
        <w:rPr/>
        <w:t>⠸Ⓜ</w:t>
      </w:r>
      <w:r>
        <w:rPr/>
        <w:t>㝄썂轋〻淂</w:t>
      </w:r>
      <w:r>
        <w:rPr/>
        <w:t>ꤽ</w:t>
      </w:r>
      <w:r>
        <w:rPr/>
        <w:t>惂爯懂侵䭧湔㵐㮥╦瀸偍칒垥⨩ꍪ쏍숱晷煗⸨걫⹖祄깭潴怫␵ꥪ䠦眶戸穙婆祪</w:t>
      </w:r>
      <w:r>
        <w:rPr/>
        <w:t>Ⱕ</w:t>
      </w:r>
      <w:r>
        <w:rPr/>
        <w:t>딬䬪⑰⑃輸㠩潞䱐旂㵙깶儮䕷䵗嘷쉱㒬♢䍨洰晸㣃瓂</w:t>
      </w:r>
      <w:r>
        <w:rPr/>
        <w:t>ꗂ</w:t>
      </w:r>
      <w:r>
        <w:rPr/>
        <w:t>㒱䁣╸칥揂츤忂橹杺歆欱澻뽖呏⬩恹</w:t>
      </w:r>
      <w:r>
        <w:rPr/>
        <w:t>⠫</w:t>
      </w:r>
      <w:r>
        <w:rPr/>
        <w:t>㩖偨숹녃ꥵ땮掻걋⩮㪩嘫뇂咩㥙걡㴩敖常㈷潄奷떮䉭煂䩣呔ꆱꄪ吪</w:t>
      </w:r>
      <w:r>
        <w:rPr/>
        <w:t>ꥄ</w:t>
      </w:r>
      <w:r>
        <w:rPr/>
        <w:t>䫂㧎⥯辿䝳冮㵬⌦殏칆뽠恱潒</w:t>
      </w:r>
      <w:r>
        <w:rPr/>
        <w:t>ꕕ⩱</w:t>
      </w:r>
      <w:r>
        <w:rPr/>
        <w:t>挰猨琩禱䀫晪䃂婭曂</w:t>
      </w:r>
      <w:r>
        <w:rPr/>
        <w:t>ⴻ⭰</w:t>
      </w:r>
      <w:r>
        <w:rPr/>
        <w:t>곍䊮ꅈ焭쉊䱨摚壍ꍏ䝥䍇뽆⭈䙳ꅐꅠ㍌截ꅣ䏂쉓䃂䝍售敃䤳つ歘㭟䍞䷎励愬䰬⭦喘쉘㝥町㫂桗㊡䛂浹渪啭坸㙾숴㬥ꥬ쵘㩳⵶䃂兦夵砬刬㡏盂硩儹冩漰媡슩犣쉲⨽啬瀺䠨䧂넪䳂煖깭浠뮩김穈⹒㤴轈</w:t>
      </w:r>
      <w:r>
        <w:rPr/>
        <w:t>ⱊ</w:t>
      </w:r>
      <w:r>
        <w:rPr/>
        <w:t>匱츥⨬숮怺幁婦</w:t>
      </w:r>
      <w:r>
        <w:rPr/>
        <w:t>ꦵ</w:t>
      </w:r>
      <w:r>
        <w:rPr/>
        <w:t>沩ꍍ玱념슡쉖撵꥕㗂噥츹⦱䔪捤婋쎩幐秃</w:t>
      </w:r>
      <w:r>
        <w:rPr/>
        <w:t>ꤣ</w:t>
      </w:r>
      <w:r>
        <w:rPr/>
        <w:t>䤱䜦䏍⴪摌⻃硚쌵硁䴳䪥싂ꅠ䢘塳㩙卢ㆵ㡄瑞柂獀깣氬</w:t>
      </w:r>
      <w:r>
        <w:rPr/>
        <w:t>ꕮ</w:t>
      </w:r>
      <w:r>
        <w:rPr/>
        <w:t>썶</w:t>
      </w:r>
      <w:r>
        <w:rPr/>
        <w:t>ꕲ</w:t>
      </w:r>
      <w:r>
        <w:rPr/>
        <w:t>䮮惂쉫䨤輵촪쉳䍘ꄳ╍츹⻂弭瑕婚琤뿃氪㔮♐䵩瞣琩䉸刪桘戽▣乥癄㥏㭓⪱⥢꺣ㅁ䍅㡾轹놬矂摠⩇䧂㊘㔩ꍥ畎䞱꺻䩏䵉灮䬨硷楌䕴牒䩐칸ㅡで竂游獡帲⹡扭扺⑒框䴤泂싂⩘敠卫に㉗뗂</w:t>
      </w:r>
      <w:r>
        <w:rPr/>
        <w:t>ꕐ</w:t>
      </w:r>
      <w:r>
        <w:rPr/>
        <w:t>쉍㊩搭숥쉉쉌柂䨺䀽㗂⥃摄輶洸숴</w:t>
      </w:r>
      <w:r>
        <w:rPr/>
        <w:t>Ⳃ</w:t>
      </w:r>
      <w:r>
        <w:rPr/>
        <w:t>倷䎩㕟깔歔姂깶㷂䙘溡㕲</w:t>
      </w:r>
      <w:r>
        <w:rPr/>
        <w:t>ꦿ</w:t>
      </w:r>
      <w:r>
        <w:rPr/>
        <w:t>ㄺ瓂깄㖵⨬</w:t>
      </w:r>
      <w:r>
        <w:rPr/>
        <w:t>ⷂ</w:t>
      </w:r>
      <w:r>
        <w:rPr/>
        <w:t>쉎瑨桥숵⭅㝩깚䑅伻㢩뇂牢獁숶燂뗂佺갱㈥䎩⹃瀥숊歵䠸喵</w:t>
      </w:r>
      <w:r>
        <w:rPr/>
        <w:t>ꕺ</w:t>
      </w:r>
      <w:r>
        <w:rPr/>
        <w:t>嚩㩺㕕癬쉌摑숫♪습牲뽐利쉾タ</w:t>
      </w:r>
      <w:r>
        <w:rPr/>
        <w:t>ⱞ</w:t>
      </w:r>
      <w:r>
        <w:rPr/>
        <w:t>㢘昺潂딥幭䕠凎쉉娰怩䑶呸䘬窵游奵婓䭁楶顄䁵樤淂쉎⩹䅪⥭㜣⍳灚⻂쉲⍤⭎噾然庻摇疻⍶⭉ꍏ儦꧎</w:t>
      </w:r>
      <w:r>
        <w:rPr/>
        <w:t>Ɑ</w:t>
      </w:r>
      <w:r>
        <w:rPr/>
        <w:t>㴤⦮卦녡ꅖ启汋㡇捔⑚䣍穖歳䉵噄촱堹玏ꅌ捫䉫딽숮顲撻栶柂</w:t>
      </w:r>
      <w:r>
        <w:rPr/>
        <w:t>ⴣ</w:t>
      </w:r>
      <w:r>
        <w:rPr/>
        <w:t>幧澏堺熩</w:t>
      </w:r>
      <w:r>
        <w:rPr/>
        <w:t>ⴭ</w:t>
      </w:r>
      <w:r>
        <w:rPr/>
        <w:t>榻뼵乵쉔⚩栵싂獪ꍋ䭥䝆㴳⩨ガ</w:t>
      </w:r>
      <w:r>
        <w:rPr/>
        <w:t>ꕔⴽ</w:t>
      </w:r>
      <w:r>
        <w:rPr/>
        <w:t>噮⻃쉑汶㯂妩䙊犱䅏恮䍘壃幊䱨㍩┬桅⤤숪䕍欸獸䑪뭇ㅤ穫数〈Ⓙ⏃汬㕡슩晊硳㚵숱悘〬쉂♫䝹䩨橘㑞ꍱ牙㵳㍓䑇懂流剆櫂⦘㉔媿僂琪⒡乧斘⥷숨뼪曂獥컃据橩㩵㝂灗㘷</w:t>
      </w:r>
      <w:r>
        <w:rPr/>
        <w:t>ꕨ</w:t>
      </w:r>
      <w:r>
        <w:rPr/>
        <w:t>䮵쌨疿畣쉄睪㵎暱桅剪䮮欻沵煺䙗斘</w:t>
      </w:r>
      <w:r>
        <w:rPr/>
        <w:t>ⴶ</w:t>
      </w:r>
      <w:r>
        <w:rPr/>
        <w:t>掏暥깡擂睭烃慎⬽奔┣⨪숹쏂瑟倽㓂瞥犵칧뼵쎻廂쉯걫䞵轥⤤町㖮熩劮㈩䥥㍯㚮攮彭⹈썋㌱싎⦵쉮㕀潒㥍ꅏ䄲䁧噲噙剑╄㓂쉄顄㡥婊</w:t>
      </w:r>
      <w:r>
        <w:rPr/>
        <w:t>ꗂ</w:t>
      </w:r>
      <w:r>
        <w:rPr/>
        <w:t>ꅁ潏⨬⏂帪䁐䥬䌪湭繅婦뽮佣⹍灺根櫍쉠숮䱊党☱椦㣂䙄㖡⭗渪勂㑀祹瞬䵈婌䚻䥁䵶䝫</w:t>
      </w:r>
      <w:r>
        <w:rPr/>
        <w:t>⣂</w:t>
      </w:r>
      <w:r>
        <w:rPr/>
        <w:t>䱩恕煭┰坂쉋䤯㑰扫칆㔦癌깊ㄤ姂睬瀶㉴坄㒥㵆</w:t>
      </w:r>
      <w:r>
        <w:rPr/>
        <w:t>ꤪ</w:t>
      </w:r>
      <w:r>
        <w:rPr/>
        <w:t>昰欶奡㑹ギ䰤敹佭▩哂幇╓쉷⩳䵁輳싂橣칆劻쉩䡨▏摶捳</w:t>
      </w:r>
      <w:r>
        <w:rPr/>
        <w:t>ꤸ</w:t>
      </w:r>
      <w:r>
        <w:rPr/>
        <w:t>敂〬</w:t>
      </w:r>
      <w:r>
        <w:rPr/>
        <w:t>ꦘ</w:t>
      </w:r>
      <w:r>
        <w:rPr/>
        <w:t>㠽掩潓䜽㶱挪㕵⫂</w:t>
      </w:r>
      <w:r>
        <w:rPr/>
        <w:t>ⴶ</w:t>
      </w:r>
      <w:r>
        <w:rPr/>
        <w:t>䎏灆ㅱ</w:t>
      </w:r>
      <w:r>
        <w:rPr/>
        <w:t>⡃</w:t>
      </w:r>
      <w:r>
        <w:rPr/>
        <w:t>淂婟땃㫂⪩卢灙摷뭚╪堷뭖桐徱斥⩙숹乣ꥲ湦䤶㢘녓绎睋䟂䝒⌦</w:t>
      </w:r>
      <w:r>
        <w:rPr/>
        <w:t>ⵚⓂ⹨</w:t>
      </w:r>
      <w:r>
        <w:rPr/>
        <w:t>㊩쉄⸦컂噶⧂쉹畵墱㉒㵩쉕뾩噡딮槂煅</w:t>
      </w:r>
      <w:r>
        <w:rPr/>
        <w:t>ꦥ</w:t>
      </w:r>
      <w:r>
        <w:rPr/>
        <w:t>刽眻㝲睪䴲畂橞輬쉵⍬㈸轒稪쉌쉖쎵値獴怱圶犵⛂䠷䅵㭴뭳正橺换颬䵗丱煲朽䀭</w:t>
      </w:r>
      <w:r>
        <w:rPr/>
        <w:t>ꥆ</w:t>
      </w:r>
      <w:r>
        <w:rPr/>
        <w:t>穲繲煚ㅵ⭐䱌䩙䵃畱䕟⹋垱攱䝋쉟䄳樺摩딷㧂汑넹札⽙楯㥞㭸긦慳滂扚⹰稹ꌫ⴫ꥷ煑쉘櫂䑺掣䱞帯晈ヂ攱</w:t>
      </w:r>
      <w:r>
        <w:rPr/>
        <w:t>ꗂ꥾</w:t>
      </w:r>
      <w:r>
        <w:rPr/>
        <w:t>伭兮潯ꅐ쉃⽑ⸯ飂⑔쉁晴瀊欴渫긬䑏ꎩ㧂楢㛂⥄⨬楧쉉珂⑪ꅘ氰ꥳ汈䑂䘬䭄⒩뭰촽煀䱔朤仂偎楎㵃䀮넪춻⻂</w:t>
      </w:r>
      <w:r>
        <w:rPr/>
        <w:t>ⱇ</w:t>
      </w:r>
      <w:r>
        <w:rPr/>
        <w:t>㑶╸仂眶㩫걭쉡숴곂凂ꅹ磂撻桌ㄤ䆿슩쵃䐪䭠獘㕅悘䕇컂劬쉠</w:t>
      </w:r>
      <w:r>
        <w:rPr/>
        <w:t>ꕩⵡ</w:t>
      </w:r>
      <w:r>
        <w:rPr/>
        <w:t>眵呇</w:t>
      </w:r>
      <w:r>
        <w:rPr/>
        <w:t>ꖣ</w:t>
      </w:r>
      <w:r>
        <w:rPr/>
        <w:t>썃</w:t>
      </w:r>
      <w:r>
        <w:rPr/>
        <w:t>꤭</w:t>
      </w:r>
      <w:r>
        <w:rPr/>
        <w:t>묪杦䅕忂嫂</w:t>
      </w:r>
      <w:r>
        <w:rPr/>
        <w:t>ꤳ</w:t>
      </w:r>
      <w:r>
        <w:rPr/>
        <w:t>狂</w:t>
      </w:r>
      <w:r>
        <w:rPr/>
        <w:t>ⴣ⦬</w:t>
      </w:r>
      <w:r>
        <w:rPr/>
        <w:t>싍뮮稦ㄹ繳싂䀯迂劻ꅢ术⹹淎</w:t>
      </w:r>
      <w:r>
        <w:rPr/>
        <w:t>ⵒ꧂</w:t>
      </w:r>
      <w:r>
        <w:rPr/>
        <w:t>慤㢏⽵庮뽨싂浈十쵢彁쉅</w:t>
      </w:r>
      <w:r>
        <w:rPr/>
        <w:t>ⱙ</w:t>
      </w:r>
      <w:r>
        <w:rPr/>
        <w:t>싂呫恀습睑㭐숴换䙺⩊䯂⽕棂烂攽憬쉆䔺</w:t>
      </w:r>
      <w:r>
        <w:rPr/>
        <w:t>ⶥ</w:t>
      </w:r>
      <w:r>
        <w:rPr/>
        <w:t>灃䤥숹䑇숴⴦乡し㍗䄯</w:t>
      </w:r>
      <w:r>
        <w:rPr/>
        <w:t>ꤸ</w:t>
      </w:r>
      <w:r>
        <w:rPr/>
        <w:t>㕎쉪湺</w:t>
      </w:r>
      <w:r>
        <w:rPr/>
        <w:t>ⵂ</w:t>
      </w:r>
      <w:r>
        <w:rPr/>
        <w:t>煠ㅆ厥湆偦灸淂圹䕮湑乥</w:t>
      </w:r>
      <w:r>
        <w:rPr/>
        <w:t>꧂</w:t>
      </w:r>
      <w:r>
        <w:rPr/>
        <w:t>ⱘ</w:t>
      </w:r>
      <w:r>
        <w:rPr/>
        <w:t>瑍䝷䱒⥤뭙ꏂ恳ꌤ挹습</w:t>
      </w:r>
      <w:r>
        <w:rPr/>
        <w:t>Ⳃ</w:t>
      </w:r>
      <w:r>
        <w:rPr/>
        <w:t>㙵干ꄺꥬ䌷昸⑌䛂쉉硟坾並杴橏</w:t>
      </w:r>
      <w:r>
        <w:rPr/>
        <w:t>ꕔ</w:t>
      </w:r>
      <w:r>
        <w:rPr/>
        <w:t>ꥦ⼸ノ偃栣摫꥘䅷걠砺刬䙗䉢쏂슩䧂䙓䡨깆纡優⏂쉥湉幦뿂浏卙⫍䙶⻂倫䅡숯⾣䡋⩢瓂쉃灷䍔췎迂걬ㄹ⹔曂䭁쉎彴ꎘ廍眽䃂䩟偐串瑓쉅佉氮쉤ꍓ幹敢䭷䥹쉲楸债捯囍啟昫䥾㡋⹤爣窩네땊㑌报〩쉉塤獮䕵迂橓쉭㵭⼺頱繵棂啂␷ꌽ</w:t>
      </w:r>
      <w:r>
        <w:rPr/>
        <w:t>ꗂ</w:t>
      </w:r>
      <w:r>
        <w:rPr/>
        <w:t>䥧녋</w:t>
      </w:r>
      <w:r>
        <w:rPr/>
        <w:t>ꤹ</w:t>
      </w:r>
      <w:r>
        <w:rPr/>
        <w:t>쉕곎噙뭩쉆쉞倩</w:t>
      </w:r>
      <w:r>
        <w:rPr/>
        <w:t>ⷎ</w:t>
      </w:r>
      <w:r>
        <w:rPr/>
        <w:t>⿂噹皩⥔⥄恆橄╋걥樵㭷溡싃搵扮㩥쉍梱呬疵痂祤敄䅘숮뭌危㜯慭④縭偙䎮⹸塦涮㑑䨬洸汨㝕쉪䱨쉎䏂桭儻㷃楐冩㤮쉱넯⍬癤ꅟ獹幐땒捠썈⻂入녟</w:t>
      </w:r>
      <w:r>
        <w:rPr/>
        <w:t>⢡</w:t>
      </w:r>
      <w:r>
        <w:rPr/>
        <w:t>縣梡䲿뮩䇃㥵禡䙏卵僃㭖弴뼩═걊쉺⧂꺱䵆枬ꌩ春쉞㨪</w:t>
      </w:r>
      <w:r>
        <w:rPr/>
        <w:t>⡤⫂⍮</w:t>
      </w:r>
      <w:r>
        <w:rPr/>
        <w:t>歗⩕㙱坨攺⒩╏佉喵</w:t>
      </w:r>
      <w:r>
        <w:rPr/>
        <w:t>ꥄꤸ</w:t>
      </w:r>
      <w:r>
        <w:rPr/>
        <w:t>灷</w:t>
      </w:r>
      <w:r>
        <w:rPr/>
        <w:t>ⵞ</w:t>
      </w:r>
      <w:r>
        <w:rPr/>
        <w:t>㯂恮測믂</w:t>
      </w:r>
      <w:r>
        <w:rPr/>
        <w:t>ⱔ</w:t>
      </w:r>
      <w:r>
        <w:rPr/>
        <w:t>煁嘴䠦㵷숩㠺愣슮⍅奸砪㑊㈹儲♭츲숻癣㜷珍䤳</w:t>
      </w:r>
      <w:r>
        <w:rPr/>
        <w:t>ꥂ</w:t>
      </w:r>
      <w:r>
        <w:rPr/>
        <w:t>壃䈱临甩祕甩⭤参칮恊丨㡔♮䢥畄淃䵗츩⫂祉瓂䡎숶쉚䵎쉩䝳묩绂䡮䆡啰煃汐䧂廂♰ꇂ悩걈껂㡮䠭♯䉐䉠晱畁䐨㐵卭⪡췂쌣䝨潱뗂䐳顕쉯澱穌㩕딴쉟⿂䬶</w:t>
      </w:r>
      <w:r>
        <w:rPr/>
        <w:t>ⷎⓎ</w:t>
      </w:r>
      <w:r>
        <w:rPr/>
        <w:t>猪Ⓧ㎬噍䩓盂剴乸㩱攬⩄干獯彦癮夷ꌺ⭾䴣帲ㄊ捞숳ㅙ风⫂㷎숬㙮汫㙮忂숷玿橒乓녴</w:t>
      </w:r>
      <w:r>
        <w:rPr/>
        <w:t>ⰹ</w:t>
      </w:r>
      <w:r>
        <w:rPr/>
        <w:t>噗渮䖏</w:t>
      </w:r>
      <w:r>
        <w:rPr/>
        <w:t>ⵌ⌹</w:t>
      </w:r>
      <w:r>
        <w:rPr/>
        <w:t>湌䭐獰Ⓨ땢䑭㘥</w:t>
      </w:r>
      <w:r>
        <w:rPr/>
        <w:t>ꤺ</w:t>
      </w:r>
      <w:r>
        <w:rPr/>
        <w:t>깧歏儶憩</w:t>
      </w:r>
      <w:r>
        <w:rPr/>
        <w:t>⠻</w:t>
      </w:r>
      <w:r>
        <w:rPr/>
        <w:t>洰繺㩐濂䭹㫂忂噚ꆬ堣㕂</w:t>
      </w:r>
      <w:r>
        <w:rPr/>
        <w:t>ⵙ</w:t>
      </w:r>
      <w:r>
        <w:rPr/>
        <w:t>橸뼭晦牬뼺䛂쉬卭捱繣㑐桔⻂</w:t>
      </w:r>
      <w:r>
        <w:rPr/>
        <w:t>ꥆ</w:t>
      </w:r>
      <w:r>
        <w:rPr/>
        <w:t>瘷</w:t>
      </w:r>
      <w:r>
        <w:rPr/>
        <w:t>ⰴ</w:t>
      </w:r>
      <w:r>
        <w:rPr/>
        <w:t>啥⩣朤潴慹䪮枩촭㑌媵䅖㯂숵慬疱땦䰪两䩰汖汳ꄻ㊏</w:t>
      </w:r>
      <w:r>
        <w:rPr/>
        <w:t>ⵞ</w:t>
      </w:r>
      <w:r>
        <w:rPr/>
        <w:t>㔷숫犻玏塮⪩╧硗딺牠⽫悘疩쉓带劵怦捂놣㍕案쉞斮</w:t>
      </w:r>
      <w:r>
        <w:rPr/>
        <w:t>⠺</w:t>
      </w:r>
      <w:r>
        <w:rPr/>
        <w:t>쉫뭒⩯懂夲숣夯</w:t>
      </w:r>
      <w:r>
        <w:rPr/>
        <w:t>꤫</w:t>
      </w:r>
      <w:r>
        <w:rPr/>
        <w:t>㬮彔輻囃珂ぅ瑇乲</w:t>
      </w:r>
      <w:r>
        <w:rPr/>
        <w:t>Ⱛ</w:t>
      </w:r>
      <w:r>
        <w:rPr/>
        <w:t>个</w:t>
      </w:r>
      <w:r>
        <w:rPr/>
        <w:t>ꥇ</w:t>
      </w:r>
      <w:r>
        <w:rPr/>
        <w:t>㈷</w:t>
      </w:r>
      <w:r>
        <w:rPr/>
        <w:t>ꕥ</w:t>
      </w:r>
      <w:r>
        <w:rPr/>
        <w:t>㍓㨯숣쉍柂슘㤩吪彂⼪䑐㑾䥘畔橣兮춮깤녩싂긳序戸숺界㭗歳庩␩ㅤ캘싂畔䍵す◂㭇䀨琸甴幹昺ꍸ慬䈫㴱彨攳⵴촳⸮쉘佪</w:t>
      </w:r>
      <w:r>
        <w:rPr/>
        <w:t>ꗂ</w:t>
      </w:r>
      <w:r>
        <w:rPr/>
        <w:t>ꥪ橙刽撮睬</w:t>
      </w:r>
      <w:r>
        <w:rPr/>
        <w:t>⠺</w:t>
      </w:r>
      <w:r>
        <w:rPr/>
        <w:t>ꕈ</w:t>
      </w:r>
      <w:r>
        <w:rPr/>
        <w:t>슘싂匵禵迂へ싂⫂獖┤剷⩬奩係䩳珂썥쵧슱쉔哂瀸搳䐩땅ꄻ⩟癑栰ꎩ╦⩬㌸⭸슘䄽娥〱싂墣겮䂬擂</w:t>
      </w:r>
      <w:r>
        <w:rPr/>
        <w:t>⠶</w:t>
      </w:r>
      <w:r>
        <w:rPr/>
        <w:t>剑ㅆ乾⩰⥨㜹瓎䄰䱉䱲殏充飂瞿睥</w:t>
      </w:r>
      <w:r>
        <w:rPr/>
        <w:t>ꔮ⫂</w:t>
      </w:r>
      <w:r>
        <w:rPr/>
        <w:t>쉮捁䉒싂䉤琵갨㕪愤侘</w:t>
      </w:r>
      <w:r>
        <w:rPr/>
        <w:t>⡄</w:t>
      </w:r>
      <w:r>
        <w:rPr/>
        <w:t>䇎頰䥸갪唭硉땋쉯⫂㋃숲䣂㩠㑔䝞䂿⚱쉱㑗番央焭넥쉵</w:t>
      </w:r>
      <w:r>
        <w:rPr/>
        <w:t>ⶵ</w:t>
      </w:r>
      <w:r>
        <w:rPr/>
        <w:t>ⰶ</w:t>
      </w:r>
      <w:r>
        <w:rPr/>
        <w:t>呖겘싂㠷䋂┩숹ꍰ䫃㑂</w:t>
      </w:r>
      <w:r>
        <w:rPr/>
        <w:t>ⵌ</w:t>
      </w:r>
      <w:r>
        <w:rPr/>
        <w:t>㝴㩟幆䧎砰獌</w:t>
      </w:r>
      <w:r>
        <w:rPr/>
        <w:t>꤯</w:t>
      </w:r>
      <w:r>
        <w:rPr/>
        <w:t>撩嗎ꏂ浂牡⩥唫</w:t>
      </w:r>
      <w:r>
        <w:rPr/>
        <w:t>⡧</w:t>
      </w:r>
      <w:r>
        <w:rPr/>
        <w:t>䴴灨〭㕸춬妱穮亣燎⍤䅦浘쉌㑦㘪㈽㔤㈶样ㄻ潄㕵报噺猲硧䨻䤽灙묭⨯楉⼩넹噚泂怣歗⹊⹌떬悱㋂廂</w:t>
      </w:r>
      <w:r>
        <w:rPr/>
        <w:t>ⴣ</w:t>
      </w:r>
      <w:r>
        <w:rPr/>
        <w:t>춱䴥넸形㜹䍎ヂ祫쉃㝖쌣싂打</w:t>
      </w:r>
      <w:r>
        <w:rPr/>
        <w:t>ꥐꔭ</w:t>
      </w:r>
      <w:r>
        <w:rPr/>
        <w:t>癉ヂ㢩</w:t>
      </w:r>
      <w:r>
        <w:rPr/>
        <w:t>ⱗ</w:t>
      </w:r>
      <w:r>
        <w:rPr/>
        <w:t>㩋걆칏쉐娨娦</w:t>
      </w:r>
      <w:r>
        <w:rPr/>
        <w:t>ⶣ</w:t>
      </w:r>
      <w:r>
        <w:rPr/>
        <w:t>畴弳秂숩塢䚵⏍㝙枿꥙㮘䄭䥖䕆㵐ㅐ썲瀲晫繾䡾뾩ꍗ煂숳徱湠挦⌫瘴ꍌ杠㕡柎쉧⒘⨸㭁棍㐪顕⺻⵾ꅪ䈷柂걸硚</w:t>
      </w:r>
      <w:r>
        <w:rPr/>
        <w:t>⣂⭅</w:t>
      </w:r>
      <w:r>
        <w:rPr/>
        <w:t>欨囃㭉棂ꥵ꥾㙡쉚⽒뽳䥙榬㌱䅦䨶쉾轣쎻⽧犥檣␤渦䅒㍬倬⌺潓瞬䄯祠绂栦묣橸歭坷쵄칔쉗䧂ꄸ</w:t>
      </w:r>
      <w:r>
        <w:rPr/>
        <w:t>ⳂⱯ</w:t>
      </w:r>
      <w:r>
        <w:rPr/>
        <w:t>⺮䉵弴吷㡍䛂♗恋改㏎ꎮ瓃쉥㩹纥窘뼽⽷䶡唸奚⹈䙀恠</w:t>
      </w:r>
      <w:r>
        <w:rPr/>
        <w:t>ⱅ</w:t>
      </w:r>
      <w:r>
        <w:rPr/>
        <w:t>뇂眮䁑犣㌊恏狂旂颮㵃㨺男嘵㡋璣춵幵㥂稲津䄺夳坒싂ギ却㵰뼰</w:t>
      </w:r>
      <w:r>
        <w:rPr/>
        <w:t>ꕧ</w:t>
      </w:r>
      <w:r>
        <w:rPr/>
        <w:t>擂⩮갪䡾쉋㥘彪攪扗⒘怩䟂쌰湮䰱愳⩁浉濎땊䔪㨣硷</w:t>
      </w:r>
      <w:r>
        <w:rPr/>
        <w:t>ⶻ</w:t>
      </w:r>
      <w:r>
        <w:rPr/>
        <w:t>椵쵗㢱슏䭰煂榩</w:t>
      </w:r>
      <w:r>
        <w:rPr/>
        <w:t>Ⱚ</w:t>
      </w:r>
      <w:r>
        <w:rPr/>
        <w:t>춵걇䢘竃컍瑷ꌫ瑮쉫</w:t>
      </w:r>
      <w:r>
        <w:rPr/>
        <w:t>ⱐ</w:t>
      </w:r>
      <w:r>
        <w:rPr/>
        <w:t>瑦浑쉗勂칟</w:t>
      </w:r>
      <w:r>
        <w:rPr/>
        <w:t>ⵋ</w:t>
      </w:r>
      <w:r>
        <w:rPr/>
        <w:t>䍕슣䞣갳䱡浮쉮恏琰쉆勍쉄湎⽴</w:t>
      </w:r>
      <w:r>
        <w:rPr/>
        <w:t>ꤪ</w:t>
      </w:r>
      <w:r>
        <w:rPr/>
        <w:t>㌺㬲䷃슏⑄Ⓜ⬤绂㵑摷쉌党䡳湺싃숻</w:t>
      </w:r>
      <w:r>
        <w:rPr/>
        <w:t>⠻</w:t>
      </w:r>
      <w:r>
        <w:rPr/>
        <w:t>擂留䄺ꌨ딣썵栫쉂卉㕃弭刪㩓⤲쉗卙䭗だ畄깁쉷煈捌ꄥ嘲갽堳桥</w:t>
      </w:r>
      <w:r>
        <w:rPr/>
        <w:t>⣃</w:t>
      </w:r>
      <w:r>
        <w:rPr/>
        <w:t>穂뽳⹞⒩㨮䰩⽃塘撮爻姂ꍢ녫뽆䳂灁칫뭷뿂㍴䜺㚩▵慩숯⥈㚣쉈轧琪顫숴깵ꅐ⸪㭚噇琶㩞牣怶ꅬ堯媣숰䙗䉡숲〲桾氪⩥䁘䮥䨫毂敭㊘昶䛍摰繆矍뽸㣂伶䠹㡲眽䰲愩⌳户報슩㋃灣が猫썸㛂ꅅ㖵畈婪潦</w:t>
      </w:r>
      <w:r>
        <w:rPr/>
        <w:t>⡕</w:t>
      </w:r>
      <w:r>
        <w:rPr/>
        <w:t>㫂䘵㭔砪䡭㑎瞵強䅸䝋刣걹췂堬殏⑅ꥨ睸⫂ㅊ㵴걃坔슿㉤徵㔥汗갨㊵⛂珂</w:t>
      </w:r>
      <w:r>
        <w:rPr/>
        <w:t>ꗍ</w:t>
      </w:r>
      <w:r>
        <w:rPr/>
        <w:t>땣㇂칰究汫㗂掱⬣뼴㬲䨴戴歲ゥ堰汏竃숥♅</w:t>
      </w:r>
      <w:r>
        <w:rPr/>
        <w:t>ꕂ</w:t>
      </w:r>
      <w:r>
        <w:rPr/>
        <w:t>쎬䠮䚏䉣穏盂額䠥㜫⩚⩴숲싂噓♈䑎呠橆숯⥇싂摟昤涻瓂⧃瑬떵슥촪弲唹䤷乇轙㵸剆䤶桮쉦싂焭ꇂ䙖濂⹖ꏎ췂숴湢轋椫䬽</w:t>
      </w:r>
      <w:r>
        <w:rPr/>
        <w:t>ꔪ</w:t>
      </w:r>
      <w:r>
        <w:rPr/>
        <w:t>楷址숺ꅄ㴵녋땃縩</w:t>
      </w:r>
      <w:r>
        <w:rPr/>
        <w:t>ꤱ</w:t>
      </w:r>
      <w:r>
        <w:rPr/>
        <w:t>祂牋哂硸䷍컂껂㌬抏⸦䊮㮩䌤⍥</w:t>
      </w:r>
      <w:r>
        <w:rPr/>
        <w:t>ꥑ</w:t>
      </w:r>
      <w:r>
        <w:rPr/>
        <w:t>掵礩卤愬湠쌫䡋⪩䔰佩⫂烂歔千剠슩彭䩕⨫갦ㆩ奦瑤칪䃃侩</w:t>
      </w:r>
      <w:r>
        <w:rPr/>
        <w:t>ꔻ</w:t>
      </w:r>
      <w:r>
        <w:rPr/>
        <w:t>䙦眺䯂⩺</w:t>
      </w:r>
      <w:r>
        <w:rPr/>
        <w:t>ⵎ⩅</w:t>
      </w:r>
      <w:r>
        <w:rPr/>
        <w:t>啾掩㞱灾卞响捪欻㩓徻桂㉧䪿㥇䠹숵伵呠呄숤祾⍙뽓忂収䅕</w:t>
      </w:r>
      <w:r>
        <w:rPr/>
        <w:t>⠤</w:t>
      </w:r>
      <w:r>
        <w:rPr/>
        <w:t>癨怬썙辣佪冘傡你恋⽩央뾬婚⾡圳</w:t>
      </w:r>
      <w:r>
        <w:rPr/>
        <w:t>ꕙꥇ</w:t>
      </w:r>
      <w:r>
        <w:rPr/>
        <w:t>㖱䱘幍揂慚ꇂ㭋ꎮ礮⺘㫂⑚啖싂㵑</w:t>
      </w:r>
      <w:r>
        <w:rPr/>
        <w:t>꧂</w:t>
      </w:r>
      <w:r>
        <w:rPr/>
        <w:t>灗畟攵뽷䊏</w:t>
      </w:r>
      <w:r>
        <w:rPr/>
        <w:t>ꤪ</w:t>
      </w:r>
      <w:r>
        <w:rPr/>
        <w:t>浘慧㑴땇쉃㵓</w:t>
      </w:r>
      <w:r>
        <w:rPr/>
        <w:t>ⷂ</w:t>
      </w:r>
      <w:r>
        <w:rPr/>
        <w:t>柍昷䵎㮘</w:t>
      </w:r>
      <w:r>
        <w:rPr/>
        <w:t>ⵖ</w:t>
      </w:r>
      <w:r>
        <w:rPr/>
        <w:t>䍭뭐頩떩稹㔪딹珂歩㙤㨬㴲⫂婇</w:t>
      </w:r>
      <w:r>
        <w:rPr/>
        <w:t>ⲵ</w:t>
      </w:r>
      <w:r>
        <w:rPr/>
        <w:t>㓂䭤䳂ꅲ㋂匵亵扑㧂垱瀻숤瑾䌻⥴卤わ晦쎮椳┳컂㉪穁㑟⼵㪣뭉哂㕃僂ꆻ⨭煩吊</w:t>
      </w:r>
      <w:r>
        <w:rPr/>
        <w:t>ꕪ</w:t>
      </w:r>
      <w:r>
        <w:rPr/>
        <w:t>灎</w:t>
      </w:r>
      <w:r>
        <w:rPr/>
        <w:t>⡦</w:t>
      </w:r>
      <w:r>
        <w:rPr/>
        <w:t>乱吽⽔李ꄳ㘯⩙滂啃㩧堳쉉⩭⦮⸨</w:t>
      </w:r>
      <w:r>
        <w:rPr/>
        <w:t>ꕵ</w:t>
      </w:r>
      <w:r>
        <w:rPr/>
        <w:t>ꅓ憻긪</w:t>
      </w:r>
      <w:r>
        <w:rPr/>
        <w:t>ⷂ</w:t>
      </w:r>
      <w:r>
        <w:rPr/>
        <w:t>摩녍慀偒塧啥</w:t>
      </w:r>
      <w:r>
        <w:rPr/>
        <w:t>ꕖ</w:t>
      </w:r>
      <w:r>
        <w:rPr/>
        <w:t>쉞牙⫂潷憣칲䩕桤煙䅗⻂慡</w:t>
      </w:r>
      <w:r>
        <w:rPr/>
        <w:t>꧂</w:t>
      </w:r>
      <w:r>
        <w:rPr/>
        <w:t>湰⑘㭧䥰杺丣</w:t>
      </w:r>
      <w:r>
        <w:rPr/>
        <w:t>⡫</w:t>
      </w:r>
      <w:r>
        <w:rPr/>
        <w:t>偁彃爴媩浴䁥琸㴸</w:t>
      </w:r>
      <w:r>
        <w:rPr/>
        <w:t>Ⳃ</w:t>
      </w:r>
      <w:r>
        <w:rPr/>
        <w:t>彯</w:t>
      </w:r>
      <w:r>
        <w:rPr/>
        <w:t>ꦵ</w:t>
      </w:r>
      <w:r>
        <w:rPr/>
        <w:t>穇炥慷</w:t>
      </w:r>
      <w:r>
        <w:rPr/>
        <w:t>⡋</w:t>
      </w:r>
      <w:r>
        <w:rPr/>
        <w:t>싂♅츣⍏癶䃂깠⒥䴷㕰挴㙰</w:t>
      </w:r>
      <w:r>
        <w:rPr/>
        <w:t>Ⱬ</w:t>
      </w:r>
      <w:r>
        <w:rPr/>
        <w:t>颻㜪㨺㞻숤㮬噪㈳ꆱ䰬祬</w:t>
      </w:r>
    </w:p>
    <w:p>
      <w:pPr>
        <w:pStyle w:val="PreformattedText"/>
        <w:bidi w:val="0"/>
        <w:spacing w:before="0" w:after="0"/>
        <w:jc w:val="left"/>
        <w:rPr/>
      </w:pPr>
      <w:r>
        <w:rPr/>
        <w:t>泂㏂㪥䈹㍸쉫秂倯楆戭嚏楈師晒</w:t>
      </w:r>
      <w:r>
        <w:rPr/>
        <w:t>ⱀ</w:t>
      </w:r>
      <w:r>
        <w:rPr/>
        <w:t>숸⩩獷⤲㟂ꌰ䘯庣磂㐽瑂摰⏎㷍㔥㥴㵁╦䵨噃帲圤⯂⑑灆㬪⥮⩤佣⥉〤繪硙땇ぬ쉣弻㕹슻彬춮呖깈쉐</w:t>
      </w:r>
      <w:r>
        <w:rPr/>
        <w:t>꤯</w:t>
      </w:r>
      <w:r>
        <w:rPr/>
        <w:t>昤⩀灁⹌慒硅숹䉊⽦뼨⪬䥩乇晅</w:t>
      </w:r>
      <w:r>
        <w:rPr/>
        <w:t>ⴽ</w:t>
      </w:r>
      <w:r>
        <w:rPr/>
        <w:t>㚣瑐뭰칔㙚伸戻쉗督器繎</w:t>
      </w:r>
      <w:r>
        <w:rPr/>
        <w:t>ꕫ⥏</w:t>
      </w:r>
      <w:r>
        <w:rPr/>
        <w:t>䁱札䶱캮㛂䜰夳⹀츻촶뾬彷參갸凍⽚⍑に숳㛂䱅危偠悿敍轍ꇂ楨䝢숽䔫欱匭깯眵ꌭ㥎漺숰䡆䭍네㏂䅘䰴弴㍌杢纱</w:t>
      </w:r>
      <w:r>
        <w:rPr/>
        <w:t>ⰹ</w:t>
      </w:r>
      <w:r>
        <w:rPr/>
        <w:t>㍬쉴ꇂ活곂㉡⹔怪奄嚩頪숽杯攨뾣⨱춘</w:t>
      </w:r>
      <w:r>
        <w:rPr/>
        <w:t>⡺</w:t>
      </w:r>
      <w:r>
        <w:rPr/>
        <w:t>ⵉ</w:t>
      </w:r>
      <w:r>
        <w:rPr/>
        <w:t>滂埂梩䱺睢毂奥㯂㉦歱氰䃂塭淃疩户슬丫樻啃슘に⭓䡋䝋</w:t>
      </w:r>
      <w:r>
        <w:rPr/>
        <w:t>ꔴ</w:t>
      </w:r>
      <w:r>
        <w:rPr/>
        <w:t>顂㗂獊␤걬枥洬扖朮匪㝠殩슣땂䴺⍔琽迂兹ㄯ䅆Ⓜ㠨ㅐず匯嗂䕩㪩</w:t>
      </w:r>
      <w:r>
        <w:rPr/>
        <w:t>Ⳃ</w:t>
      </w:r>
      <w:r>
        <w:rPr/>
        <w:t>䍯瑧獤䭌⤣䝌㕠墩쎬熿摩䇂䰥療㓂利쉃㪱丯⥬춏⩓⹴慑</w:t>
      </w:r>
      <w:r>
        <w:rPr/>
        <w:t>ꔱ</w:t>
      </w:r>
      <w:r>
        <w:rPr/>
        <w:t>汦奚쉙橕</w:t>
      </w:r>
      <w:r>
        <w:rPr/>
        <w:t>ꦩ</w:t>
      </w:r>
      <w:r>
        <w:rPr/>
        <w:t>䑎婓噬㫂歋敏㙉㌩䴥顆勂ギꥥ싂깱츺䓂煨㩉㥉桒䢣㏂㩈◍并䴵㭞碘갱弦敹啙쌴칰倻䭓䫂䀯쉹䀯䙴横侩乘晧偹</w:t>
      </w:r>
      <w:r>
        <w:rPr/>
        <w:t>ⷍꤷ</w:t>
      </w:r>
      <w:r>
        <w:rPr/>
        <w:t>쉂淂</w:t>
      </w:r>
      <w:r>
        <w:rPr/>
        <w:t>ꤥ</w:t>
      </w:r>
      <w:r>
        <w:rPr/>
        <w:t>䥨㌵埍祴</w:t>
      </w:r>
      <w:r>
        <w:rPr/>
        <w:t>ꦘ</w:t>
      </w:r>
      <w:r>
        <w:rPr/>
        <w:t>슱쵈숸啨淂帱轓슩ꄺ⏂╣㠪䞣玡攱䍳⭠㑘</w:t>
      </w:r>
      <w:r>
        <w:rPr/>
        <w:t>ⱴ</w:t>
      </w:r>
      <w:r>
        <w:rPr/>
        <w:t>捁⯂</w:t>
      </w:r>
      <w:r>
        <w:rPr/>
        <w:t>ꦵ⨶</w:t>
      </w:r>
      <w:r>
        <w:rPr/>
        <w:t>漺励⽬滂槂卧斣僂╗堬</w:t>
      </w:r>
      <w:r>
        <w:rPr/>
        <w:t>ꤹ</w:t>
      </w:r>
      <w:r>
        <w:rPr/>
        <w:t>ⲏ</w:t>
      </w:r>
      <w:r>
        <w:rPr/>
        <w:t>㘣灀숰㗂朴㚱</w:t>
      </w:r>
      <w:r>
        <w:rPr/>
        <w:t>ꥈ</w:t>
      </w:r>
      <w:r>
        <w:rPr/>
        <w:t>䳃⫍桹뭁⨥꥕쉐䡵猲⸤싂狂⥆柎優甦纵㇂嫂쵺弹䭳扅斵⩮</w:t>
      </w:r>
      <w:r>
        <w:rPr/>
        <w:t>⢩⨱</w:t>
      </w:r>
      <w:r>
        <w:rPr/>
        <w:t>䄲슿䉁ꍥꅱ䅨숫瑦剷ㄺ쵇㍠쉆扬彃</w:t>
      </w:r>
      <w:r>
        <w:rPr/>
        <w:t>⠣</w:t>
      </w:r>
      <w:r>
        <w:rPr/>
        <w:t>䄤桦㋂琪燂玿╡桄煒ꍂ䒻䴫┩搯揂溬╵쉰숭쉱ꍷ轡쉚</w:t>
      </w:r>
      <w:r>
        <w:rPr/>
        <w:t>꧍</w:t>
      </w:r>
      <w:r>
        <w:rPr/>
        <w:t>㘦塋㑂㌸彪焹쵹㍵㘤䊡숩䘸顇⤊☩璵쉃穓义䩠梣⨲灶杄砮㭶숩迍숨䇂뽗䍨꥚瑭橴焣뭘搻깡㊡䡎긽칦百㫂繨癘嗃칰슩祩⌬뽬뽭싂</w:t>
      </w:r>
      <w:r>
        <w:rPr/>
        <w:t>꧂</w:t>
      </w:r>
      <w:r>
        <w:rPr/>
        <w:t>숷</w:t>
      </w:r>
      <w:r>
        <w:rPr/>
        <w:t>⡯</w:t>
      </w:r>
      <w:r>
        <w:rPr/>
        <w:t>汘墏⵵⩳㪩㨫䠸쉄쉹呣</w:t>
      </w:r>
      <w:r>
        <w:rPr/>
        <w:t>꥓</w:t>
      </w:r>
      <w:r>
        <w:rPr/>
        <w:t>䥇䡦</w:t>
      </w:r>
      <w:r>
        <w:rPr/>
        <w:t>꧂</w:t>
      </w:r>
      <w:r>
        <w:rPr/>
        <w:t>ⱐ</w:t>
      </w:r>
      <w:r>
        <w:rPr/>
        <w:t>ꕓ⥵⑫</w:t>
      </w:r>
      <w:r>
        <w:rPr/>
        <w:t>晓䅧㗂ꅁ硋싂㑷䤹⭶⩹䑕欥㉫싂啖契</w:t>
      </w:r>
      <w:r>
        <w:rPr/>
        <w:t>ⱊ</w:t>
      </w:r>
      <w:r>
        <w:rPr/>
        <w:t>呩㭔꥞䝣灹⽂傻䜦䈪橺쉶漪䭊戭囂矂싂曂䕨奓䒵㏂뭴咩䥶⚡숹㫂</w:t>
      </w:r>
      <w:r>
        <w:rPr/>
        <w:t>⠶</w:t>
      </w:r>
      <w:r>
        <w:rPr/>
        <w:t>碬佇猳</w:t>
      </w:r>
      <w:r>
        <w:rPr/>
        <w:t>⢿</w:t>
      </w:r>
      <w:r>
        <w:rPr/>
        <w:t>榵숪묪楯畴</w:t>
      </w:r>
      <w:r>
        <w:rPr/>
        <w:t>ꕍ</w:t>
      </w:r>
      <w:r>
        <w:rPr/>
        <w:t>㇂夸䝭ㅅ䝇쉶칇彤♺숳穲뽶䉃畅慈쉣⩙䉭깨究䕚儰쉞奯顯泂숱慪</w:t>
      </w:r>
      <w:r>
        <w:rPr/>
        <w:t>ⴴ</w:t>
      </w:r>
      <w:r>
        <w:rPr/>
        <w:t>䘪⾿</w:t>
      </w:r>
      <w:r>
        <w:rPr/>
        <w:t>ⵉ</w:t>
      </w:r>
      <w:r>
        <w:rPr/>
        <w:t>礽</w:t>
      </w:r>
      <w:r>
        <w:rPr/>
        <w:t>ꔵ</w:t>
      </w:r>
      <w:r>
        <w:rPr/>
        <w:t>䝇⭥匫쉸绂卌旂輫彟顈칬卞⭏瘩딭⤹撵썎稴껂唯㝱쉸楡뽦䥫桮穠ヂꌽ䴴刵頸쉅偢⑲㉡䄩恌싂</w:t>
      </w:r>
      <w:r>
        <w:rPr/>
        <w:t>ꥍ</w:t>
      </w:r>
      <w:r>
        <w:rPr/>
        <w:t>ꅅ땂幖㭐硵㝄涮㐫桃⦻央⨥칰㵸呎溡囂쉕딷澩磍啞拂㡔ꍧ㢡橗녢楳繚쉞뇂숨㗂祉</w:t>
      </w:r>
      <w:r>
        <w:rPr/>
        <w:t>⣂</w:t>
      </w:r>
      <w:r>
        <w:rPr/>
        <w:t>爤숽싂╶樯瀭⼵Ⓝ离椮쵆㔬捠깑㙪츹祺䡳轞뼳</w:t>
      </w:r>
      <w:r>
        <w:rPr/>
        <w:t>ꤴ</w:t>
      </w:r>
      <w:r>
        <w:rPr/>
        <w:t>䝊䫂긪䧃㩩츦䙉汙狂건迂</w:t>
      </w:r>
      <w:r>
        <w:rPr/>
        <w:t>ⰰ</w:t>
      </w:r>
      <w:r>
        <w:rPr/>
        <w:t>숺䀸♄㭹숵츥仂帻䷍睅猤♪슬㖩漺⹢⨰牐Ⓜ姎煵橁⦏穓佰㫂䥸⫂▮顚⪏</w:t>
      </w:r>
      <w:r>
        <w:rPr/>
        <w:t>ⲩ</w:t>
      </w:r>
      <w:r>
        <w:rPr/>
        <w:t>ꍱ⥵㭆ꌲ填噓쉸</w:t>
      </w:r>
      <w:r>
        <w:rPr/>
        <w:t>ⵕ</w:t>
      </w:r>
      <w:r>
        <w:rPr/>
        <w:t>㞩㔶㉴⬦䊩扚숥根總昷䰹뼯券偬氫갩츨槎卷⥣槂㕄숮묹쉥⭄彺䝯癨娳ㅗ䜱㉦穥稥繪땴䍆䋂恗쉳嘺</w:t>
      </w:r>
      <w:r>
        <w:rPr/>
        <w:t>ⵎ</w:t>
      </w:r>
      <w:r>
        <w:rPr/>
        <w:t>䑬䣎樱䋂갮䤫婏倣呸숦㷎畨쉹╲猪⯂䍢䧂깵浦㛂晀㝫癴⎬牏╍</w:t>
      </w:r>
      <w:r>
        <w:rPr/>
        <w:t>꧂</w:t>
      </w:r>
      <w:r>
        <w:rPr/>
        <w:t>獥仂㙩溏堶兓傿䯂桏㥚彌䑶䅗숹湱数橹兔♳ꏂ窣</w:t>
      </w:r>
      <w:r>
        <w:rPr/>
        <w:t>ꔪ</w:t>
      </w:r>
      <w:r>
        <w:rPr/>
        <w:t>숮⑄縭榥泂䖣祷</w:t>
      </w:r>
      <w:r>
        <w:rPr/>
        <w:t>⡖</w:t>
      </w:r>
      <w:r>
        <w:rPr/>
        <w:t>䱷慐ꥬ頴癳敬甥秂䡃ꌫ䒿㦣</w:t>
      </w:r>
      <w:r>
        <w:rPr/>
        <w:t>ꕖ</w:t>
      </w:r>
      <w:r>
        <w:rPr/>
        <w:t>갻溿乄汃㕩瑺匶奒칎幦溮칔숶䩇䠶</w:t>
      </w:r>
      <w:r>
        <w:rPr/>
        <w:t>⣂</w:t>
      </w:r>
      <w:r>
        <w:rPr/>
        <w:t>㝟㕱㨷䁖칑䳂轫䒩矂칷十쉩佧⯂接燂㌽攬⸥乵杬㙣測扠ꥪ숤猵㩇嘥䕂漵㝶</w:t>
      </w:r>
      <w:r>
        <w:rPr/>
        <w:t>ⱷ</w:t>
      </w:r>
      <w:r>
        <w:rPr/>
        <w:t>佑恖㘥挱ꥪ奸⥧偡깃璩쉈</w:t>
      </w:r>
      <w:r>
        <w:rPr/>
        <w:t>ⶩ</w:t>
      </w:r>
      <w:r>
        <w:rPr/>
        <w:t>䄪愫⛂썡槂숭䜹놘</w:t>
      </w:r>
      <w:r>
        <w:rPr/>
        <w:t>ꖘ</w:t>
      </w:r>
      <w:r>
        <w:rPr/>
        <w:t>啗御ꅭ쎩숦当쉅걙剔婍係曂瀪쉈杍⩁潰冬撻佯廎</w:t>
      </w:r>
      <w:r>
        <w:rPr/>
        <w:t>꧂</w:t>
      </w:r>
      <w:r>
        <w:rPr/>
        <w:t>啵䠴换넊䥓</w:t>
      </w:r>
      <w:r>
        <w:rPr/>
        <w:t>ꤺ</w:t>
      </w:r>
      <w:r>
        <w:rPr/>
        <w:t>歱뼭晔昭瑵䯂慈슣숩哂쉌ꥱ녙⻂睎</w:t>
      </w:r>
      <w:r>
        <w:rPr/>
        <w:t>Ɑ</w:t>
      </w:r>
      <w:r>
        <w:rPr/>
        <w:t>启ヂ㐫牵㕂嘬㐱㭧噈ꥰ</w:t>
      </w:r>
      <w:r>
        <w:rPr/>
        <w:t>ⶱ⴩</w:t>
      </w:r>
      <w:r>
        <w:rPr/>
        <w:t>㠬䪡쉵┷䄤樬剀숶꺻獈牞䑡⽲㋎⍓숹杭灥䱺㡹忂</w:t>
      </w:r>
      <w:r>
        <w:rPr/>
        <w:t>Ⱶ</w:t>
      </w:r>
      <w:r>
        <w:rPr/>
        <w:t>쉒廂ꍫ넷䑒땡쉴砭欮䭲璩뾬株㑃⽸☭㐤</w:t>
      </w:r>
      <w:r>
        <w:rPr/>
        <w:t>ⵚ</w:t>
      </w:r>
      <w:r>
        <w:rPr/>
        <w:t>ꥯ幟ㅯ⤵䈦</w:t>
      </w:r>
      <w:r>
        <w:rPr/>
        <w:t>ⱏ</w:t>
      </w:r>
      <w:r>
        <w:rPr/>
        <w:t>㧂硙ㆩ穌쉪縰㵱眮쉵嗂汒灓佶砪걂Ⓜ쉱繥뾡並</w:t>
      </w:r>
      <w:r>
        <w:rPr/>
        <w:t>ⷂ</w:t>
      </w:r>
      <w:r>
        <w:rPr/>
        <w:t>摄前搣㧍椨怩壃▘噍礫㕫싍⸰⻃繰⑆뽩㋂䕸輫</w:t>
      </w:r>
      <w:r>
        <w:rPr/>
        <w:t>ꥀ</w:t>
      </w:r>
      <w:r>
        <w:rPr/>
        <w:t>딸洵쉃傩䍚쉢</w:t>
      </w:r>
      <w:r>
        <w:rPr/>
        <w:t>ꖣ</w:t>
      </w:r>
      <w:r>
        <w:rPr/>
        <w:t>教徵否䩤ꍇ䭟涥䭇갪땩쉪廂䱦䡭쉆呑奃揂䱰䲡㍚ꇍ쉒䅠砲믂滂㊻⸶搶瀦呭⵹숦</w:t>
      </w:r>
      <w:r>
        <w:rPr/>
        <w:t>Ⳏ</w:t>
      </w:r>
      <w:r>
        <w:rPr/>
        <w:t>斻쉶㞣买⹘⑳兕㠴쵇쉹츦쉎걅㊩⌶㡕恡䷂㕄氫䋃⏂侵㝍礮牊圪ぞ硯㬰뼹䄺敃⭾갬亥䵈</w:t>
      </w:r>
      <w:r>
        <w:rPr/>
        <w:t>ꤶ</w:t>
      </w:r>
      <w:r>
        <w:rPr/>
        <w:t>繷⩏哂瑳숫걊戲啯</w:t>
      </w:r>
      <w:r>
        <w:rPr/>
        <w:t>ꕲ</w:t>
      </w:r>
      <w:r>
        <w:rPr/>
        <w:t>洸ㅊ奃晄嚿㭹ぅ傮숴佈墩顃넷㕸슘奇杰僂呃乑桸欨</w:t>
      </w:r>
      <w:r>
        <w:rPr/>
        <w:t>ⱗ</w:t>
      </w:r>
      <w:r>
        <w:rPr/>
        <w:t>㩤矎쉦갴唻炡䔶佌⸹ㅭ</w:t>
      </w:r>
      <w:r>
        <w:rPr/>
        <w:t>⢥</w:t>
      </w:r>
      <w:r>
        <w:rPr/>
        <w:t>䱋䓂檘묶湃</w:t>
      </w:r>
      <w:r>
        <w:rPr/>
        <w:t>⡷</w:t>
      </w:r>
      <w:r>
        <w:rPr/>
        <w:t>䄰갨轃䀦攵㔣⑪㭠呟媡睬繶㝒〱轑吹䬸쉗䙃搸呣眶怹畆獰㥄昺⹩</w:t>
      </w:r>
      <w:r>
        <w:rPr/>
        <w:t>ꕫ⑇</w:t>
      </w:r>
      <w:r>
        <w:rPr/>
        <w:t>䠪危쉁绂</w:t>
      </w:r>
      <w:r>
        <w:rPr/>
        <w:t>꤭</w:t>
      </w:r>
      <w:r>
        <w:rPr/>
        <w:t>洪婬员っ쉱噟</w:t>
      </w:r>
      <w:r>
        <w:rPr/>
        <w:t>ⱀ</w:t>
      </w:r>
      <w:r>
        <w:rPr/>
        <w:t>䉤住乷测촯橃獬숤쉫ま㐹숨禵慥걔彸瑆쉗睅晬煸⩷滂⽩䉭漯滂媡⽗湄捎輣輥摫囂䤸稨䂮썬䬺䉱㜨䭕ꎬ䅭婔轀㟂</w:t>
      </w:r>
      <w:r>
        <w:rPr/>
        <w:t>ꥑ꧂</w:t>
      </w:r>
      <w:r>
        <w:rPr/>
        <w:t>䝳㦏┪䉯㝨繓㑡ㅶ瑏䴭䖬彠</w:t>
      </w:r>
      <w:r>
        <w:rPr/>
        <w:t>ꤥ</w:t>
      </w:r>
      <w:r>
        <w:rPr/>
        <w:t>쉯쉵偡㑍轥噲䁇晔晴쉾㈹强啪啋勍昺⼬쉀숻䱩㵶異桲䓂칙截礹獷⸪㑏汅㧂㔦䠶숪</w:t>
      </w:r>
      <w:r>
        <w:rPr/>
        <w:t>ⱍ</w:t>
      </w:r>
      <w:r>
        <w:rPr/>
        <w:t>㥦슮亏싂ꥩㅉ启椤</w:t>
      </w:r>
      <w:r>
        <w:rPr/>
        <w:t>⣎</w:t>
      </w:r>
      <w:r>
        <w:rPr/>
        <w:t>춬</w:t>
      </w:r>
      <w:r>
        <w:rPr/>
        <w:t>ꔺ</w:t>
      </w:r>
      <w:r>
        <w:rPr/>
        <w:t>넶⚩䰤玡偱Ⓜ楄㙏歺桙숨⍀捳슥爬</w:t>
      </w:r>
      <w:r>
        <w:rPr/>
        <w:t>ⰸ⭵</w:t>
      </w:r>
      <w:r>
        <w:rPr/>
        <w:t>䣂㪘⍲歠⍒쉱⽂㜷狍浔敾㜰坌䥣쉦⦱晰碡灗ㅐ䝶숳頫傥垡⍋利愨ㅃ⑒俎恓쉳榣⩍ㅡ礲嘲矂컂扏쉑瀺䊣갹꺵卋癠䵦仂捓ㄪ恎珂䭶┭䄰</w:t>
      </w:r>
      <w:r>
        <w:rPr/>
        <w:t>⡊</w:t>
      </w:r>
      <w:r>
        <w:rPr/>
        <w:t>⽣攽⩎숫땴椬ヂ携汒玮⥍쉘⮬楤乆곍䝆땟怪쉆甪削쉴㌮뗂쉘琰徣겘ꥤ</w:t>
      </w:r>
      <w:r>
        <w:rPr/>
        <w:t>ⱋ</w:t>
      </w:r>
      <w:r>
        <w:rPr/>
        <w:t>ㄥ楴殘硏ㄲ佋쌊싂汭繂坴砶⭍⩷海땚剨놿睒䕁㑈坦㜽癠㡭</w:t>
      </w:r>
      <w:r>
        <w:rPr/>
        <w:t>⡏</w:t>
      </w:r>
      <w:r>
        <w:rPr/>
        <w:t>穪轈㮏걑쉅쉦ꥤ싃捒⽑䅘璩煥珃뮡㑨㐩⹊㭬呎亻ꥳ㥮朹숱숹栰쉬</w:t>
      </w:r>
      <w:r>
        <w:rPr/>
        <w:t>⣃</w:t>
      </w:r>
      <w:r>
        <w:rPr/>
        <w:t>ㄥ⑨輣䤵仂墬呠扸顲捡㔹슏䝆⦿獂彴頵⧂숦</w:t>
      </w:r>
      <w:r>
        <w:rPr/>
        <w:t>ⲵ</w:t>
      </w:r>
      <w:r>
        <w:rPr/>
        <w:t>쵠瑪숺拂彑摾飂䝳⛂瀤噲갰쎩焪積䢿〤摲ぉ䥟㨷猺䑮녉題䓂碮㐲壂決♍⍍嫃恤碱㞻旂깘䢱兇撬夫칤剕</w:t>
      </w:r>
      <w:r>
        <w:rPr/>
        <w:t>ꕭ</w:t>
      </w:r>
      <w:r>
        <w:rPr/>
        <w:t>쉇㩯䅾䩚䵒</w:t>
      </w:r>
      <w:r>
        <w:rPr/>
        <w:t>⵰</w:t>
      </w:r>
      <w:r>
        <w:rPr/>
        <w:t>⼤纏</w:t>
      </w:r>
      <w:r>
        <w:rPr/>
        <w:t>ⵧ</w:t>
      </w:r>
      <w:r>
        <w:rPr/>
        <w:t>䙖⌸㵏偮剀䅑䎣</w:t>
      </w:r>
      <w:r>
        <w:rPr/>
        <w:t>ⲩ</w:t>
      </w:r>
      <w:r>
        <w:rPr/>
        <w:t>㨻煌쉟灣㙟쉏䤥琸썦뽘椽燂瀯㞘㎬摤姂␺깴䢵</w:t>
      </w:r>
      <w:r>
        <w:rPr/>
        <w:t>ꥑ</w:t>
      </w:r>
      <w:r>
        <w:rPr/>
        <w:t>긽␦灌禩呥批숣㜥</w:t>
      </w:r>
      <w:r>
        <w:rPr/>
        <w:t>⢘</w:t>
      </w:r>
      <w:r>
        <w:rPr/>
        <w:t>剾〺潑♒싂盂ꅾ䱧</w:t>
      </w:r>
      <w:r>
        <w:rPr/>
        <w:t>ꦥ</w:t>
      </w:r>
      <w:r>
        <w:rPr/>
        <w:t>吣噦樬损她㙴슱捏圤䵠偦땷畍⯂剨婸淂</w:t>
      </w:r>
      <w:r>
        <w:rPr/>
        <w:t>ⰵ</w:t>
      </w:r>
      <w:r>
        <w:rPr/>
        <w:t>䄣싂湱숦幢㟂剘쉇瀬頻녀䥑彨⭹쉲뽰췂卧숰呌灃⨣桕癐烂⬰슩偔䦘僃쉶㥨梮䁡㒏䅨⭴漽戱瓂</w:t>
      </w:r>
      <w:r>
        <w:rPr/>
        <w:t>ⱔ</w:t>
      </w:r>
      <w:r>
        <w:rPr/>
        <w:t>杒㧂䑣捗땉瘷칲䵱恲䕀㛂숮栨㝓떱숯匪涩䱇纩</w:t>
      </w:r>
      <w:r>
        <w:rPr/>
        <w:t>꧂</w:t>
      </w:r>
      <w:r>
        <w:rPr/>
        <w:t>煳浥頳쌤轢永숱슮顩ⸯ污숯쵘攳厱땳䄷썫</w:t>
      </w:r>
      <w:r>
        <w:rPr/>
        <w:t>ꤶ</w:t>
      </w:r>
      <w:r>
        <w:rPr/>
        <w:t>啮䔦깔</w:t>
      </w:r>
      <w:r>
        <w:rPr/>
        <w:t>ꕬ</w:t>
      </w:r>
      <w:r>
        <w:rPr/>
        <w:t>䃂幅术灶⻂䁋䡨숶䐸뮱㛂㜣㙋녊쉎砰䜻칊䬴☮祶쉄묺딻偪㙆䓂匱恑䡤坭捬牫쵮䀪</w:t>
      </w:r>
      <w:r>
        <w:rPr/>
        <w:t>⠩⠪</w:t>
      </w:r>
      <w:r>
        <w:rPr/>
        <w:t>剺쉺䠲╱䖩灭䔪埍抩ㅙ숳洪</w:t>
      </w:r>
      <w:r>
        <w:rPr/>
        <w:t>ꤻ</w:t>
      </w:r>
      <w:r>
        <w:rPr/>
        <w:t>㕷쉲뭥䩗걒䉭쉊㑒浸乧</w:t>
      </w:r>
      <w:r>
        <w:rPr/>
        <w:t>⣂</w:t>
      </w:r>
      <w:r>
        <w:rPr/>
        <w:t>ァ䩔㔭嫃槂火槂䃂ꅦ狂쵚♒ꅅ畷㡧㩚䤹녇張刦摰쵌쉁㙆䝀⹨偊䉠</w:t>
      </w:r>
      <w:r>
        <w:rPr/>
        <w:t>ⰴ</w:t>
      </w:r>
      <w:r>
        <w:rPr/>
        <w:t>츻秂㥾쉌⚵ㆡ땦칇勂ㅳ灣쌱㤥⩂◂繸㗃睑洶沵ꄬ䰨幸乺</w:t>
      </w:r>
      <w:r>
        <w:rPr/>
        <w:t>ꦵ</w:t>
      </w:r>
      <w:r>
        <w:rPr/>
        <w:t>瘴呉磂떥쉇頣뭁㴨婉䥚썺〥넷兣⽍潚꥙⸻㈵硔堻硃浍〲쉕煫♴湑ꥸ奖곎夽ꅊ䤳硂啸㙀⽳汙塧뭺</w:t>
      </w:r>
      <w:r>
        <w:rPr/>
        <w:t>ⵤ</w:t>
      </w:r>
      <w:r>
        <w:rPr/>
        <w:t>숳⪏䅟</w:t>
      </w:r>
      <w:r>
        <w:rPr/>
        <w:t>ꤽ⸺</w:t>
      </w:r>
      <w:r>
        <w:rPr/>
        <w:t>绂撵㙰</w:t>
      </w:r>
      <w:r>
        <w:rPr/>
        <w:t>Ɑ</w:t>
      </w:r>
      <w:r>
        <w:rPr/>
        <w:t>㘱넭⍚煯쉚싂稱含祅燂㐺⹂⸪杁</w:t>
      </w:r>
      <w:r>
        <w:rPr/>
        <w:t>ꥉ</w:t>
      </w:r>
      <w:r>
        <w:rPr/>
        <w:t>㐦慹䈰땳乎倱溥爮䦬怰쉒幘䒩ㅭ桌擎⹌䢩繹滃㑇澩繐싂ꥡ</w:t>
      </w:r>
      <w:r>
        <w:rPr/>
        <w:t>ⱡ</w:t>
      </w:r>
      <w:r>
        <w:rPr/>
        <w:t>煅▵煕墥灰</w:t>
      </w:r>
      <w:r>
        <w:rPr/>
        <w:t>꧂</w:t>
      </w:r>
      <w:r>
        <w:rPr/>
        <w:t>硵慚䝥깺疻쉤椵启瘺桰䉆戱㍉幚嘸뼱䱩ꍶ妱</w:t>
      </w:r>
      <w:r>
        <w:rPr/>
        <w:t>⡃</w:t>
      </w:r>
      <w:r>
        <w:rPr/>
        <w:t>㵖呀眸樻坉啄帊㋂盂쉲싂洫㡮숸働쉎祟噋估╲啓塲則厩佬숯쉅眥奩睹㑂ㄭ創ㅍ匱毂㐩刯</w:t>
      </w:r>
      <w:r>
        <w:rPr/>
        <w:t>⢬</w:t>
      </w:r>
      <w:r>
        <w:rPr/>
        <w:t>畯쉱璻啨</w:t>
      </w:r>
      <w:r>
        <w:rPr/>
        <w:t>ⱺ</w:t>
      </w:r>
      <w:r>
        <w:rPr/>
        <w:t>穨</w:t>
      </w:r>
      <w:r>
        <w:rPr/>
        <w:t>ⱺ</w:t>
      </w:r>
      <w:r>
        <w:rPr/>
        <w:t>ⶵ</w:t>
      </w:r>
      <w:r>
        <w:rPr/>
        <w:t>刦灧䔯</w:t>
      </w:r>
      <w:r>
        <w:rPr/>
        <w:t>ꤺ</w:t>
      </w:r>
      <w:r>
        <w:rPr/>
        <w:t>揂숫⬸怺㢣渤䗍湥쉪彯⎿䶥㥕䙦걫炘䨯⽘呈㭊劣⹟旂⩟䮵㆏㑸꥾䭒囂婯싃␹뇂쉶쉾浞ꥶ쉾䃂㨤뇂潈♚婺獪㭸䙪縳뭨䒩䫂垘坱百㙑꥖烂〪║佞뭘繖㭕쵫㙈矂水쉌敹歒숬칮걩⍘깈슩婉</w:t>
      </w:r>
      <w:r>
        <w:rPr/>
        <w:t>ꤳ</w:t>
      </w:r>
      <w:r>
        <w:rPr/>
        <w:t>伫곂䩩</w:t>
      </w:r>
      <w:r>
        <w:rPr/>
        <w:t>⡗⚵</w:t>
      </w:r>
      <w:r>
        <w:rPr/>
        <w:t>㍕㝭㓂숯为</w:t>
      </w:r>
      <w:r>
        <w:rPr/>
        <w:t>ꔲ</w:t>
      </w:r>
      <w:r>
        <w:rPr/>
        <w:t>䯂樣夣克㯂杺䁡墵쉣칏㔩ㅂ䱒⼹䊩</w:t>
      </w:r>
      <w:r>
        <w:rPr/>
        <w:t>ⵯ</w:t>
      </w:r>
      <w:r>
        <w:rPr/>
        <w:t>と潒樻楟佸䅂活恢疘摋ꇍ但⭲</w:t>
      </w:r>
      <w:r>
        <w:rPr/>
        <w:t>⡌</w:t>
      </w:r>
      <w:r>
        <w:rPr/>
        <w:t>启睯쉧〵顯䧂䝌伱枩䤭♮彫</w:t>
      </w:r>
      <w:r>
        <w:rPr/>
        <w:t>⡚</w:t>
      </w:r>
      <w:r>
        <w:rPr/>
        <w:t>戹걁颩⬨婬곂癴⻂㛂싂䓂⹀洺䤲斵쉒噟칱䄰繆嘪㙳轋砮䍸쉊頨䈽⵵燂䩤뿂畵祥焴僂捨㫂䅗獠춘⹯뽕庻瞩傡买汩</w:t>
      </w:r>
      <w:r>
        <w:rPr/>
        <w:t>ꤶ</w:t>
      </w:r>
      <w:r>
        <w:rPr/>
        <w:t>穌쉥侬䭭⹔</w:t>
      </w:r>
      <w:r>
        <w:rPr/>
        <w:t>⡃⡕</w:t>
      </w:r>
      <w:r>
        <w:rPr/>
        <w:t>숹㠪復繁</w:t>
      </w:r>
      <w:r>
        <w:rPr/>
        <w:t>ꦏ</w:t>
      </w:r>
      <w:r>
        <w:rPr/>
        <w:t>矂쉹숮⹏煆夵吶祍⩁䝷傣票뽣쌨⑤㩪汥塳夦㍶浉浟㩕楀㉓습⪬</w:t>
      </w:r>
      <w:r>
        <w:rPr/>
        <w:t>ⱬ</w:t>
      </w:r>
      <w:r>
        <w:rPr/>
        <w:t>捙ꄬ</w:t>
      </w:r>
      <w:r>
        <w:rPr/>
        <w:t>Ⲯ</w:t>
      </w:r>
      <w:r>
        <w:rPr/>
        <w:t>䑀䡾楲숪믂걺쵍繃怱숨漮⥌砨쉹㑗框䫎ꅑ⸶痂㯂䀹넭瘱曂哂㶮禱婦煙㔪夫刪憏⭦쉟㔪쉮皣卉彮䄪䁌弪㕃</w:t>
      </w:r>
      <w:r>
        <w:rPr/>
        <w:t>ꔳ</w:t>
      </w:r>
      <w:r>
        <w:rPr/>
        <w:t>轔浍썠숺噕땑ꥹ⨻땨琻싎</w:t>
      </w:r>
      <w:r>
        <w:rPr/>
        <w:t>ⱍ⡺</w:t>
      </w:r>
      <w:r>
        <w:rPr/>
        <w:t>쉐䩢䵌䔤╯卯䅱䅗伥쉺䉌䖏幟係撘</w:t>
      </w:r>
      <w:r>
        <w:rPr/>
        <w:t>ꦿ</w:t>
      </w:r>
      <w:r>
        <w:rPr/>
        <w:t>䋂ㆩ㭾ꥮ畕䭲璬䉀쉒쵉幵睩쵮呣䉳⺩녒⨫嗍⹄刬空瓂쉤뭤㑾싂㋎䞮숪繪</w:t>
      </w:r>
      <w:r>
        <w:rPr/>
        <w:t>ꤣ</w:t>
      </w:r>
      <w:r>
        <w:rPr/>
        <w:t>䇂椤爴拂䭌灳し䱗</w:t>
      </w:r>
      <w:r>
        <w:rPr/>
        <w:t>ⵍ</w:t>
      </w:r>
      <w:r>
        <w:rPr/>
        <w:t>슻쉪癃</w:t>
      </w:r>
      <w:r>
        <w:rPr/>
        <w:t>Ⲭ</w:t>
      </w:r>
      <w:r>
        <w:rPr/>
        <w:t>磍묻顬硳쉸䑕뾵坹摱敆㥭䲘彊桷</w:t>
      </w:r>
      <w:r>
        <w:rPr/>
        <w:t>⡀</w:t>
      </w:r>
      <w:r>
        <w:rPr/>
        <w:t>䍀㟂朦⨣쌴歃땓故◂婗欱쎵▣坷块㉆繯☯☪⛍뼩穨䅣瞬칺싂猻⤳倬揂繚</w:t>
      </w:r>
      <w:r>
        <w:rPr/>
        <w:t>ꕯⓎ</w:t>
      </w:r>
      <w:r>
        <w:rPr/>
        <w:t>쉹批䡯穂绂う䧂㌹Ⓜ摏呔樨쉓쉤䝏彦瑗セ⨶㓂輽㬶到偎䈭⪣ㅰ渱瘬梡㙮浱唹ㅣ汑싂녂뭨땨㍳漸♰偹堰갵꺿頯䩚彄迂姎</w:t>
      </w:r>
      <w:r>
        <w:rPr/>
        <w:t>ꖬ</w:t>
      </w:r>
      <w:r>
        <w:rPr/>
        <w:t>淂쉋슥昰㢥伶</w:t>
      </w:r>
      <w:r>
        <w:rPr/>
        <w:t>꧂</w:t>
      </w:r>
      <w:r>
        <w:rPr/>
        <w:t>縮灌故伤뽟쉇䤱</w:t>
      </w:r>
      <w:r>
        <w:rPr/>
        <w:t>⢵</w:t>
      </w:r>
      <w:r>
        <w:rPr/>
        <w:t>䤶싂숽礩牌㜤ㅬ숊晚曂⫂②⨣揂뭊祵</w:t>
      </w:r>
      <w:r>
        <w:rPr/>
        <w:t>꤫⍆</w:t>
      </w:r>
      <w:r>
        <w:rPr/>
        <w:t>幁慘㙲繆⑨〫䡇뭥쉀⤽刵然癉㥉䩤㴣煅쵔弱뼴儽浺燂瘤偧䴪䏂</w:t>
      </w:r>
      <w:r>
        <w:rPr/>
        <w:t>ꤱ</w:t>
      </w:r>
      <w:r>
        <w:rPr/>
        <w:t>匬</w:t>
      </w:r>
      <w:r>
        <w:rPr/>
        <w:t>⡵</w:t>
      </w:r>
      <w:r>
        <w:rPr/>
        <w:t>扅㡪䐶揎⭖兗獘兗㜬䵞쉥䇂泃冬䖏쉲䝓頶ꅌ坢㯂娫싃䱓녬㗃乺㪬쉯걓礤嚩㗂츪䃂䝤牫濂橱浢╫抣䛂⮏땞㓃</w:t>
      </w:r>
      <w:r>
        <w:rPr/>
        <w:t>⡥</w:t>
      </w:r>
      <w:r>
        <w:rPr/>
        <w:t>枩쉐浭㝞灖싂쉩悥㝧悬⍤燂ㄦ⎬转⩵㘳</w:t>
      </w:r>
      <w:r>
        <w:rPr/>
        <w:t>ꦱ</w:t>
      </w:r>
      <w:r>
        <w:rPr/>
        <w:t>剭쵐愬溩⩑䵨㓂䱩</w:t>
      </w:r>
      <w:r>
        <w:rPr/>
        <w:t>꧂</w:t>
      </w:r>
      <w:r>
        <w:rPr/>
        <w:t>䩋</w:t>
      </w:r>
      <w:r>
        <w:rPr/>
        <w:t>Ⱚ⣃</w:t>
      </w:r>
      <w:r>
        <w:rPr/>
        <w:t>쉵䗂癕㞘帺䥠楪</w:t>
      </w:r>
      <w:r>
        <w:rPr/>
        <w:t>ꥉ⏂</w:t>
      </w:r>
      <w:r>
        <w:rPr/>
        <w:t>牑幑䀸坌숪睳䱠䯃䭕⩎㷃떮┺⩳乞㥑䈷떣坮廎숹㌪慴搱䌵偫걚挨甤뭴恢숩睩棃놩㡯飂</w:t>
      </w:r>
      <w:r>
        <w:rPr/>
        <w:t>ꕬ</w:t>
      </w:r>
      <w:r>
        <w:rPr/>
        <w:t>咏犣쉦쉦杏䨩彂旂깤⹴塷䵔漸啐杭窻쉾歠係摦ꍮ祭䶥恩숷偊晦</w:t>
      </w:r>
      <w:r>
        <w:rPr/>
        <w:t>ꥉ⩂</w:t>
      </w:r>
      <w:r>
        <w:rPr/>
        <w:t>狎ぞ</w:t>
      </w:r>
      <w:r>
        <w:rPr/>
        <w:t>ⴤ♐</w:t>
      </w:r>
      <w:r>
        <w:rPr/>
        <w:t>咡欫싂戦슬㓂갻倳㠯⩈昲쏂硉辻神佰䋂㛂쉧숷쉌嚣㡀⚡숷</w:t>
      </w:r>
      <w:r>
        <w:rPr/>
        <w:t>⡃</w:t>
      </w:r>
      <w:r>
        <w:rPr/>
        <w:t>숪䯎</w:t>
      </w:r>
      <w:r>
        <w:rPr/>
        <w:t>ꕕ</w:t>
      </w:r>
      <w:r>
        <w:rPr/>
        <w:t>杫䴥挰吮ꏂ畖ꌫ片㕁쉳桁쉥焫ꍲ灘穁䙺㉠噏㉴걅數䔹</w:t>
      </w:r>
      <w:r>
        <w:rPr/>
        <w:t>Ȿ</w:t>
      </w:r>
      <w:r>
        <w:rPr/>
        <w:t>䑱嚿싂쉹儥䝍녹瑪璿싃䥍偡游捭碬ꍭ樰㌹⽹爴珂呢딳⭨硾䥖澵㡥싂癥兑睮圽⺥歙敄</w:t>
      </w:r>
      <w:r>
        <w:rPr/>
        <w:t>⢥</w:t>
      </w:r>
      <w:r>
        <w:rPr/>
        <w:t>槍䝢쉵捯攷漩奭䵗㗂ꥥ眤숣剂슩⪣싂墵뗂轅믂穠⍎쉟♶</w:t>
      </w:r>
      <w:r>
        <w:rPr/>
        <w:t>ꦵ</w:t>
      </w:r>
      <w:r>
        <w:rPr/>
        <w:t>姂ꍘ祟녊⩱硣☽</w:t>
      </w:r>
      <w:r>
        <w:rPr/>
        <w:t>⡳⭡</w:t>
      </w:r>
      <w:r>
        <w:rPr/>
        <w:t>㩠占䝂㌫䱥瓂獈瘩㑘晶녗潈慌浬䌷㡃쌩坔⽤湘㨶⿂怹䕨숷輳ㅴ幑⍃䬫뽦갸㔩颬䑗ㅌ秂癥擎幷䱍</w:t>
      </w:r>
      <w:r>
        <w:rPr/>
        <w:t>ꦩ</w:t>
      </w:r>
      <w:r>
        <w:rPr/>
        <w:t>쉃ꌱ⭷湉剟帵扂ꍮ⶿噒儻䬳彺⿂顊㮬转䭋禮婩幭싂꥙瘰ㅖ淂췂秂ꥯ氤圪䵋旎싎╕婪싂弥쉁䵞긺ꌭ煔乩ꥬ橚쉟檬녥奆쉑攨活梥쉐⤯颏슻㏃쉪뾵勂䃃썢獈䱠䁋圸싂畯쉔⽫</w:t>
      </w:r>
      <w:r>
        <w:rPr/>
        <w:t>ⴻ</w:t>
      </w:r>
      <w:r>
        <w:rPr/>
        <w:t>㮘㍉䢬⍍頣慧䪩슣╣㎥숹쉭潡숮畟䕬漦쉋擎亡䍯桢涮奂媡㓂剡⿍ꍈ쉃枩つ䴯皵⥩潳쵟쉣祳칉刺</w:t>
      </w:r>
      <w:r>
        <w:rPr/>
        <w:t>ꔴ</w:t>
      </w:r>
      <w:r>
        <w:rPr/>
        <w:t>⠬</w:t>
      </w:r>
      <w:r>
        <w:rPr/>
        <w:t>䱁顢獹춥㕯犿䔶꥕氹敩勎╔侘⛂氳⽖璩泂坕㫂㡾煘␷毂㞥祸枮쉢刽숤才䀣갊㦬怦쉔䶘⭸扰묣桫</w:t>
      </w:r>
      <w:r>
        <w:rPr/>
        <w:t>ⷂ</w:t>
      </w:r>
      <w:r>
        <w:rPr/>
        <w:t>婹슻佯쉚뼰쵷</w:t>
      </w:r>
      <w:r>
        <w:rPr/>
        <w:t>꧂</w:t>
      </w:r>
      <w:r>
        <w:rPr/>
        <w:t>㕒灈넭䐯迂ꥶ⍋걲穷⑓㴶亥漬⶿겮</w:t>
      </w:r>
      <w:r>
        <w:rPr/>
        <w:t>ⵤ</w:t>
      </w:r>
      <w:r>
        <w:rPr/>
        <w:t>木搻瞻⛂獰쉣卧氺廂䑩畔忂焹姂殣縬縦眶㝃⸸匱䡮剞獧걄䕹쉦神窱䵍䫂浴♆⛂慅但却乵♊㙙넶⹯弲㩏縦깃䔪剈惂쉴婶㠯煟㡰ꅋ㥔䗂歭䡰걎么ꥯ춬〣┮䈫㫍歉噒뾻⩡쉩極禡啨奬堹㯂辩折썢쉟瑡绂䔻獣獟⑰戶슥辩瞿㭺参唯乁吸佧㧂ꥡ⧍㭡㨫汩洹쉯佞䍫묵爦琦쉣嘺樽側☺稽奆䤷乘䣂娵飂么ꍇ眰佦㘥兀숭琪猺䛂⪣輪䋃깸乬区㭈慆</w:t>
      </w:r>
      <w:r>
        <w:rPr/>
        <w:t>ꥈ</w:t>
      </w:r>
      <w:r>
        <w:rPr/>
        <w:t>瘱乶浪顣䒻䍗⑺⑹汭</w:t>
      </w:r>
      <w:r>
        <w:rPr/>
        <w:t>⠷</w:t>
      </w:r>
      <w:r>
        <w:rPr/>
        <w:t>䅚䐨쉞泂싂慈</w:t>
      </w:r>
      <w:r>
        <w:rPr/>
        <w:t>⠷⴦</w:t>
      </w:r>
      <w:r>
        <w:rPr/>
        <w:t>䤱⹁</w:t>
      </w:r>
      <w:r>
        <w:rPr/>
        <w:t>ⷂ</w:t>
      </w:r>
      <w:r>
        <w:rPr/>
        <w:t>쉟悵</w:t>
      </w:r>
      <w:r>
        <w:rPr/>
        <w:t>ⵅ</w:t>
      </w:r>
      <w:r>
        <w:rPr/>
        <w:t>瘮彠䶿䙵乞哃ꅲ潌쉂㈻䁏╹뼬⻂甹啙潫䲱뿂㎮䒮쵇␸숩쉐㤪䵸䫃圭獆契뽧뽨뼻獔숯㥕쉉</w:t>
      </w:r>
      <w:r>
        <w:rPr/>
        <w:t>ⶵ</w:t>
      </w:r>
      <w:r>
        <w:rPr/>
        <w:t>禘㥙쉃╘顱䀨썴㤫楅슡爻攴彸䡃匷녈䥥祚恎⩶뇂睑䍬嗂匥䄷㠭䁮</w:t>
      </w:r>
      <w:r>
        <w:rPr/>
        <w:t>ꖵ</w:t>
      </w:r>
      <w:r>
        <w:rPr/>
        <w:t>䅌厥偢䪮旂㡹坵⩕穞슡㩄牨摪</w:t>
      </w:r>
      <w:r>
        <w:rPr/>
        <w:t>⡡</w:t>
      </w:r>
      <w:r>
        <w:rPr/>
        <w:t>噬㣂</w:t>
      </w:r>
      <w:r>
        <w:rPr/>
        <w:t>ꕴ</w:t>
      </w:r>
      <w:r>
        <w:rPr/>
        <w:t>⡕</w:t>
      </w:r>
      <w:r>
        <w:rPr/>
        <w:t>橯䡧숫甴㡧념㖩㓂쉓怱</w:t>
      </w:r>
      <w:r>
        <w:rPr/>
        <w:t>⡗</w:t>
      </w:r>
      <w:r>
        <w:rPr/>
        <w:t>曂扥</w:t>
      </w:r>
      <w:r>
        <w:rPr/>
        <w:t>⡪</w:t>
      </w:r>
      <w:r>
        <w:rPr/>
        <w:t>敲刪☷꺩긴卞嘷彊穥亘癚걣⺩烎</w:t>
      </w:r>
      <w:r>
        <w:rPr/>
        <w:t>ⴹ</w:t>
      </w:r>
      <w:r>
        <w:rPr/>
        <w:t>㥱頮ꍥ䗂摶牢싍繊濂卧䝳⼤캿辵췂⬸쉩⚥歗쉘싂ꅄ席뭞噕넣琷땎奟㩆狂</w:t>
      </w:r>
      <w:r>
        <w:rPr/>
        <w:t>ꥎ</w:t>
      </w:r>
      <w:r>
        <w:rPr/>
        <w:t>竂싂쉳彳堥冡쉅넫쵉䟂♡氬䑋䗂♡⻂漱喩瓂礸쉈ꥨ숩㙫␦⍁땭⭟㡖쉳劥㵩㈮㛂㈸뿂㥢轩⩶䁬⥣穥䕅㑭嫃抣쉃畴䅦恳濂婍ꥧ棂⑺싎䡱숪╡싂囂拂⩒疩䫂卲幸摲㬦녉瘲咏噇ㅆ㕦쉈爯砹獩</w:t>
      </w:r>
      <w:r>
        <w:rPr/>
        <w:t>⡷</w:t>
      </w:r>
      <w:r>
        <w:rPr/>
        <w:t>㪩쉬渶⹓轷</w:t>
      </w:r>
      <w:r>
        <w:rPr/>
        <w:t>ⰳ</w:t>
      </w:r>
      <w:r>
        <w:rPr/>
        <w:t>顧㬸穕磂癘偑䬥幋䡍쉎⤤䱷癕眹夸摗晀焪⍶숫⑸㉾</w:t>
      </w:r>
      <w:r>
        <w:rPr/>
        <w:t>⠽</w:t>
      </w:r>
      <w:r>
        <w:rPr/>
        <w:t>甤뽮灆╉</w:t>
      </w:r>
      <w:r>
        <w:rPr/>
        <w:t>ꥇ</w:t>
      </w:r>
      <w:r>
        <w:rPr/>
        <w:t>㔨䭗</w:t>
      </w:r>
      <w:r>
        <w:rPr/>
        <w:t>⡌</w:t>
      </w:r>
      <w:r>
        <w:rPr/>
        <w:t>㥆戹⭣⭚怽⤲┪旂갣䦣猫祺矂쌬厥</w:t>
      </w:r>
      <w:r>
        <w:rPr/>
        <w:t>⣂⎣</w:t>
      </w:r>
      <w:r>
        <w:rPr/>
        <w:t>玮眮</w:t>
      </w:r>
      <w:r>
        <w:rPr/>
        <w:t>ⷂ⩔</w:t>
      </w:r>
      <w:r>
        <w:rPr/>
        <w:t>獈␦촰㙐㞿伳숵湺⹑歋뽍搽橎剾楨姂㈱㢩⻂뽨埂参㯂䬽灸昴䣍䬦眊ㅦ照䙄㨦䘯㤸縶</w:t>
      </w:r>
      <w:r>
        <w:rPr/>
        <w:t>⡩</w:t>
      </w:r>
      <w:r>
        <w:rPr/>
        <w:t>쉹圪柂⽮ꎣ睨</w:t>
      </w:r>
      <w:r>
        <w:rPr/>
        <w:t>ꔸ</w:t>
      </w:r>
      <w:r>
        <w:rPr/>
        <w:t>쉘⛍슣Ⓜ숴员</w:t>
      </w:r>
      <w:r>
        <w:rPr/>
        <w:t>꥓</w:t>
      </w:r>
      <w:r>
        <w:rPr/>
        <w:t>싂쉡晌⍾⤣뼬䈶쉑畩玩䇂縭㬭が攬啵枮녵庘噧</w:t>
      </w:r>
      <w:r>
        <w:rPr/>
        <w:t>ꥏ⏂</w:t>
      </w:r>
      <w:r>
        <w:rPr/>
        <w:t>䉢炵뽁䑎㧃䛂䡾太뽰⹖䡑婄䅪癨畚湺㕬⨵乳ꍇ⵶あ摑</w:t>
      </w:r>
      <w:r>
        <w:rPr/>
        <w:t>꤯</w:t>
      </w:r>
      <w:r>
        <w:rPr/>
        <w:t>何煆䱱⹑┽</w:t>
      </w:r>
      <w:r>
        <w:rPr/>
        <w:t>ⰳ</w:t>
      </w:r>
      <w:r>
        <w:rPr/>
        <w:t>㕚側㕶쉄␫典쉕匰땆㕮兒偯穃䩉僂</w:t>
      </w:r>
      <w:r>
        <w:rPr/>
        <w:t>ꦩ</w:t>
      </w:r>
      <w:r>
        <w:rPr/>
        <w:t>彠㡾</w:t>
      </w:r>
      <w:r>
        <w:rPr/>
        <w:t>ꦘ</w:t>
      </w:r>
      <w:r>
        <w:rPr/>
        <w:t>旂䰻쉶汳</w:t>
      </w:r>
      <w:r>
        <w:rPr/>
        <w:t>ⴱ</w:t>
      </w:r>
      <w:r>
        <w:rPr/>
        <w:t>狍뽺㷂㍥쉒숻桊眽䁣否弪䮡쉠䤶㇂쉩⩘歓긨⩃쉢灢</w:t>
      </w:r>
      <w:r>
        <w:rPr/>
        <w:t>ⴹ</w:t>
      </w:r>
      <w:r>
        <w:rPr/>
        <w:t>㝳䵒坭⧂剐썤匳癣䩏帪ꇃ</w:t>
      </w:r>
      <w:r>
        <w:rPr/>
        <w:t>ⵁ</w:t>
      </w:r>
      <w:r>
        <w:rPr/>
        <w:t>爬䠫䙴쉮쉀⫂䌴畮潘び䠬싃灾畣䥧슩伻嘫㝕朩爺⭀桳숶䍒쉱砨䁩瞮抡し䞘</w:t>
      </w:r>
      <w:r>
        <w:rPr/>
        <w:t>꧂ꥎ⚡</w:t>
      </w:r>
      <w:r>
        <w:rPr/>
        <w:t>㐺畸彥⸻氪㛂쉎뽘琻㉌</w:t>
      </w:r>
      <w:r>
        <w:rPr/>
        <w:t>ꤶ</w:t>
      </w:r>
      <w:r>
        <w:rPr/>
        <w:t>숶嗂캣劮祫稣숪䕺柂䝩坡瑘䠬幍冻</w:t>
      </w:r>
      <w:r>
        <w:rPr/>
        <w:t>ꖻ</w:t>
      </w:r>
      <w:r>
        <w:rPr/>
        <w:t>껂儤䅚㠹䠲污嚩業㥲㩆♗쉷爥漺♹슘䳂幮쉴䡥㥆䙂䙉걣䤭刵䠴恏搹⛃갫堸䕩</w:t>
      </w:r>
      <w:r>
        <w:rPr/>
        <w:t>ⴴ</w:t>
      </w:r>
      <w:r>
        <w:rPr/>
        <w:t>䍒䂏㇂卨⌹숯乷佨♃瀻呚婰嘻坪㑥칕싂癒꥙㡺挨壎쉨넶幑㕾䶵ꥸ癪幁戴扂搫쉙겮斩䡳</w:t>
      </w:r>
      <w:r>
        <w:rPr/>
        <w:t>ⵓ</w:t>
      </w:r>
      <w:r>
        <w:rPr/>
        <w:t>摤㪬䇂癐놩깖싂棍㇂뽑䍎⹢〴ꥢ䕰</w:t>
      </w:r>
      <w:r>
        <w:rPr/>
        <w:t>ⵇ</w:t>
      </w:r>
      <w:r>
        <w:rPr/>
        <w:t>쵐ギ꥾걃</w:t>
      </w:r>
      <w:r>
        <w:rPr/>
        <w:t>ꤪ</w:t>
      </w:r>
      <w:r>
        <w:rPr/>
        <w:t>繺坔䙵离</w:t>
      </w:r>
      <w:r>
        <w:rPr/>
        <w:t>⢻</w:t>
      </w:r>
      <w:r>
        <w:rPr/>
        <w:t>徱䠭쉊쉞楒</w:t>
      </w:r>
      <w:r>
        <w:rPr/>
        <w:t>Ⳃ</w:t>
      </w:r>
      <w:r>
        <w:rPr/>
        <w:t>䠮싂博潁㈱⫂澘칕䝂癊泂㥈杘奪㉕恦狂䎿숦쌬琯슮獵别煥㝓獾支㤺斥塗呟</w:t>
      </w:r>
      <w:r>
        <w:rPr/>
        <w:t>Ⱪ</w:t>
      </w:r>
      <w:r>
        <w:rPr/>
        <w:t>彺슩쉯畬쉯兎硧凂㭕㬩䱧⒮汕潏晨摮숽♶瓂㉢</w:t>
      </w:r>
      <w:r>
        <w:rPr/>
        <w:t>꧂</w:t>
      </w:r>
      <w:r>
        <w:rPr/>
        <w:t>䕐싂㭫恷㈷촣㞱썍숪頴쉋녯彯썑⌳㌦⽩䓃乇棂ꅙ쌽楙硁䡫氵䕖戥쵖⼳⚩淂䒣璵⹏䩤彊쉠凃杈㤪</w:t>
      </w:r>
      <w:r>
        <w:rPr/>
        <w:t>Ⱡ</w:t>
      </w:r>
      <w:r>
        <w:rPr/>
        <w:t>숦䏂걡晤顰䍶朷ꥩ⽒档⼵숮䔽䩲剅쉴숥견㩓䰤䅸</w:t>
      </w:r>
      <w:r>
        <w:rPr/>
        <w:t>ꥑ</w:t>
      </w:r>
      <w:r>
        <w:rPr/>
        <w:t>싂⭏汬塬顐⨩氹썵祚嗂╔쉔㍩攨曂쉁㭈䑬䵧㙬刪潲⬶恄澮⹮慧㭘ꅮ㵖奊砥忂╙칡㐯</w:t>
      </w:r>
      <w:r>
        <w:rPr/>
        <w:t>ꥐ</w:t>
      </w:r>
      <w:r>
        <w:rPr/>
        <w:t>뼱澻乫獅䀴榩쵑䐪睉竂氬敪䤹祤畠숳ォ</w:t>
      </w:r>
      <w:r>
        <w:rPr/>
        <w:t>⠷</w:t>
      </w:r>
      <w:r>
        <w:rPr/>
        <w:t>䍨┳さ䔮⩠쉐轞娫㑎싂⩒戫呣쉥㪘ㄩ囂녆</w:t>
      </w:r>
      <w:r>
        <w:rPr/>
        <w:t>ꔬ</w:t>
      </w:r>
      <w:r>
        <w:rPr/>
        <w:t>䭷컂췃ꍖ뼵㠲䞥쉬ぶ庿</w:t>
      </w:r>
      <w:r>
        <w:rPr/>
        <w:t>ⲿ</w:t>
      </w:r>
      <w:r>
        <w:rPr/>
        <w:t>呹뭨㍤숵㜭䉐丽歑奮戊珂佅匸䥭奋싂圩摲╏猺中㵲慈㑏⹳</w:t>
      </w:r>
      <w:r>
        <w:rPr/>
        <w:t>Ⱓ</w:t>
      </w:r>
      <w:r>
        <w:rPr/>
        <w:t>頤⥟깒䠸⶘碣䡇숶⭩炣걌䵏桅湫䴰䍢桙⩘卹쉭╭㧂㍖㕂昳쉟ヂ摦쉾桕</w:t>
      </w:r>
      <w:r>
        <w:rPr/>
        <w:t>Ⳏ</w:t>
      </w:r>
      <w:r>
        <w:rPr/>
        <w:t>庵䢥䵗⮣圹撡㴻祘浘樥㒘䤱䩕圱⨱偫썥묯摄쉱쉌㶻╥▘쉦榩ㄯ坔䥠쉲䥗婎</w:t>
      </w:r>
      <w:r>
        <w:rPr/>
        <w:t>ⵕ</w:t>
      </w:r>
      <w:r>
        <w:rPr/>
        <w:t>厘䥶⹟坈幄</w:t>
      </w:r>
      <w:r>
        <w:rPr/>
        <w:t>ⶥ</w:t>
      </w:r>
      <w:r>
        <w:rPr/>
        <w:t>㭾灐</w:t>
      </w:r>
      <w:r>
        <w:rPr/>
        <w:t>⡢</w:t>
      </w:r>
      <w:r>
        <w:rPr/>
        <w:t>ꥑ</w:t>
      </w:r>
      <w:r>
        <w:rPr/>
        <w:t>禿砦楺稪杇숳婮浖숱楸娽㚻칅咮㢮セ겱梏ㅷ纥⍩楮쎵瀹桺슿䊵숶</w:t>
      </w:r>
      <w:r>
        <w:rPr/>
        <w:t>ꔪ</w:t>
      </w:r>
      <w:r>
        <w:rPr/>
        <w:t>潹欺怸뇂侣祈䩦쌨</w:t>
      </w:r>
      <w:r>
        <w:rPr/>
        <w:t>⡍</w:t>
      </w:r>
      <w:r>
        <w:rPr/>
        <w:t>㮩⩒捅䵔啚㈬䭈唫ㅦ严穂쉱杣녍䥅뭍</w:t>
      </w:r>
      <w:r>
        <w:rPr/>
        <w:t>ⴺ</w:t>
      </w:r>
      <w:r>
        <w:rPr/>
        <w:t>硱歚假㤷쉺䍾⹏깳㨪䝱䁸⿂</w:t>
      </w:r>
      <w:r>
        <w:rPr/>
        <w:t>ꤤ</w:t>
      </w:r>
      <w:r>
        <w:rPr/>
        <w:t>䈱ず橳⭡癪亩樱坐歱</w:t>
      </w:r>
      <w:r>
        <w:rPr/>
        <w:t>ꖣ</w:t>
      </w:r>
      <w:r>
        <w:rPr/>
        <w:t>佅싂</w:t>
      </w:r>
      <w:r>
        <w:rPr/>
        <w:t>ⱓ</w:t>
      </w:r>
      <w:r>
        <w:rPr/>
        <w:t>積剖〦䭺⭏䑇껂䥺녟㕕♘ㅴ㝟ꄷ潖ꎿ╉䋂圩呗㑔숸䎘搵毂辱䓂灇슥婶䏂楦㵮숪㖣噭线㐸廂䏂촪楐摑⽪꧎䮩뮡䩴㓍쉢</w:t>
      </w:r>
      <w:r>
        <w:rPr/>
        <w:t>ꦻ</w:t>
      </w:r>
      <w:r>
        <w:rPr/>
        <w:t>겡塓榡扪넳꺘匸䭗睾⨸椭</w:t>
      </w:r>
      <w:r>
        <w:rPr/>
        <w:t>ꔣ</w:t>
      </w:r>
      <w:r>
        <w:rPr/>
        <w:t>㪘숪쉯㩮庻瀯⫎♺䪻楲ㅡ</w:t>
      </w:r>
      <w:r>
        <w:rPr/>
        <w:t>⣂</w:t>
      </w:r>
      <w:r>
        <w:rPr/>
        <w:t>䙾싎䑯䙖汃䭋䜥杩汞☶</w:t>
      </w:r>
      <w:r>
        <w:rPr/>
        <w:t>ꥍ</w:t>
      </w:r>
      <w:r>
        <w:rPr/>
        <w:t>界䅕⼵뭌</w:t>
      </w:r>
      <w:r>
        <w:rPr/>
        <w:t>ꥇ</w:t>
      </w:r>
      <w:r>
        <w:rPr/>
        <w:t>껂窡頶曂㙱留刱</w:t>
      </w:r>
      <w:r>
        <w:rPr/>
        <w:t>ⲩ</w:t>
      </w:r>
      <w:r>
        <w:rPr/>
        <w:t>녺弻㑡眫狂긫㙘掩㭔〨欺⑴畂橑䄱䳂參숸⸳⥲⭑⥥䵔潄쉆然庣歷磂砭䁊㧂䊵䵱心縱坫⼥䘤倵䩩堷땀犻棂꥚溵㔩䀵畂␦焥坊䡸䕶쉴⸰♓칡愥⹞쵀殣썺䥴嘶</w:t>
      </w:r>
      <w:r>
        <w:rPr/>
        <w:t>⡴</w:t>
      </w:r>
      <w:r>
        <w:rPr/>
        <w:t>㫂昹㝫쉧媮䈫焤常猺䐪뿂㣂琨捭暘숩捴太癖桍婯칣쉑녪</w:t>
      </w:r>
      <w:r>
        <w:rPr/>
        <w:t>ꥃ</w:t>
      </w:r>
      <w:r>
        <w:rPr/>
        <w:t>숦⻂쉕㝺汑뮘剄⥙飃</w:t>
      </w:r>
      <w:r>
        <w:rPr/>
        <w:t>ꗂ</w:t>
      </w:r>
      <w:r>
        <w:rPr/>
        <w:t>䧂숩顮橖毂睏橘쉴쉋쵵뼦晅暬奙ㄳ啶쉍쉍狂颱䊵恊堻伪</w:t>
      </w:r>
      <w:r>
        <w:rPr/>
        <w:t>⡚</w:t>
      </w:r>
      <w:r>
        <w:rPr/>
        <w:t>ꔲ</w:t>
      </w:r>
      <w:r>
        <w:rPr/>
        <w:t>㔮䋂桒䐴䙵䄶佔栮瑷䑕䕰繋⯂曂념圸䅊</w:t>
      </w:r>
      <w:r>
        <w:rPr/>
        <w:t>⡑</w:t>
      </w:r>
      <w:r>
        <w:rPr/>
        <w:t>ㅾ⽷쉧婑</w:t>
      </w:r>
      <w:r>
        <w:rPr/>
        <w:t>⡉</w:t>
      </w:r>
      <w:r>
        <w:rPr/>
        <w:t>潐䴶넫㙂䡕稬㚩㍯㜴杕쉠넩昽䅞爤媥厏惎䩾♢凂걇⨻싎⬻쉐㮿촩恑堪⩉숽揂ꎥ橤抬㉃ꄨ曂견ꍯ牲싂磂쉲〱뗂淂㙧捉攤╘彘塲楰灾扲⩐顴塟숸佱桠佣顟㜪喱潩勂뭟䐥뽊仂ꌴ</w:t>
      </w:r>
      <w:r>
        <w:rPr/>
        <w:t>⡗</w:t>
      </w:r>
      <w:r>
        <w:rPr/>
        <w:t>㤱煗縱捹疬⹢뼳䕏⦱㝟䍤戶ꅚ긦췎</w:t>
      </w:r>
      <w:r>
        <w:rPr/>
        <w:t>⠊</w:t>
      </w:r>
      <w:r>
        <w:rPr/>
        <w:t>琻瘮䌨棃涱䨭輰狂녯䡄妻睑朹㉀〮쉭䇂㵶쉎꥚塢</w:t>
      </w:r>
      <w:r>
        <w:rPr/>
        <w:t>ⱏ</w:t>
      </w:r>
      <w:r>
        <w:rPr/>
        <w:t>ꄷ垣뭐㝚</w:t>
      </w:r>
      <w:r>
        <w:rPr/>
        <w:t>ⲣⲬ</w:t>
      </w:r>
      <w:r>
        <w:rPr/>
        <w:t>坶⹚습땙猯彾걇⛂㙈嚏뇂汙噹洴硄슏晒쉸祪䍄幃쉍獘㑺㥈⽲뗂啠䌨䇂</w:t>
      </w:r>
      <w:r>
        <w:rPr/>
        <w:t>ⷂ</w:t>
      </w:r>
      <w:r>
        <w:rPr/>
        <w:t>䩈啍깍捈斣䩫顯晹秂⧂䩩⩆浘ㆿ歆</w:t>
      </w:r>
      <w:r>
        <w:rPr/>
        <w:t>ꕙ</w:t>
      </w:r>
      <w:r>
        <w:rPr/>
        <w:t>彄㡌㵮⭌⨰祾稣倸熿♠䥉♩╭䀪</w:t>
      </w:r>
      <w:r>
        <w:rPr/>
        <w:t>ⳍ</w:t>
      </w:r>
      <w:r>
        <w:rPr/>
        <w:t>渪䀭姂슡㤮䙴⹱晴条䚩싂쉩</w:t>
      </w:r>
      <w:r>
        <w:rPr/>
        <w:t>ꖵ</w:t>
      </w:r>
      <w:r>
        <w:rPr/>
        <w:t>滍숻砷╬剡ꄪ㧃潓숴╷樣</w:t>
      </w:r>
      <w:r>
        <w:rPr/>
        <w:t>ꕭ</w:t>
      </w:r>
      <w:r>
        <w:rPr/>
        <w:t>㍦汭〴湃쉓습睴⤥娫㴪壂숮區癃⺿瑂扢䕠䂿☹녹咡썙⺻䰺⵬㶩昹偋㵹깃⻂䩁㬴㖬栰湮灧操䈸参쉏뾥ꅹ걯㠣䍳䬳</w:t>
      </w:r>
      <w:r>
        <w:rPr/>
        <w:t>ⲥ</w:t>
      </w:r>
      <w:r>
        <w:rPr/>
        <w:t>祕灪煏武䬬뿂㝭숰䫍䀪䨩摟繋滂⽸㤳䋍摀쵈⹯溿湰䥡쉙㡥㘯䨪㩡挻兾䁫</w:t>
      </w:r>
      <w:r>
        <w:rPr/>
        <w:t>ⵑ</w:t>
      </w:r>
      <w:r>
        <w:rPr/>
        <w:t>썵迂硆쉂縬츹畸⥈</w:t>
      </w:r>
      <w:r>
        <w:rPr/>
        <w:t>ꥆ</w:t>
      </w:r>
      <w:r>
        <w:rPr/>
        <w:t>⠺</w:t>
      </w:r>
      <w:r>
        <w:rPr/>
        <w:t>ⵋ⦡</w:t>
      </w:r>
      <w:r>
        <w:rPr/>
        <w:t>슻懍楘湞쉎桊쉤垮싍묭쉳然欹䈬敭儵숻楀卒乶쉪䅺썌쉱㕁晉㞘䕕침祹⤱⽉嚩</w:t>
      </w:r>
      <w:r>
        <w:rPr/>
        <w:t>ⱍ</w:t>
      </w:r>
      <w:r>
        <w:rPr/>
        <w:t>쉧䵕⑾摏쉗㡋幪갮煾䣂숫䥠쉱⦩樹狃磂玬⽑䅢⑅숦䱯⩪池䐫啂䅈깁</w:t>
      </w:r>
      <w:r>
        <w:rPr/>
        <w:t>ⵔ</w:t>
      </w:r>
      <w:r>
        <w:rPr/>
        <w:t>䡲⍡䙶灌瘪숪奘㥳</w:t>
      </w:r>
      <w:r>
        <w:rPr/>
        <w:t>ꕘ</w:t>
      </w:r>
      <w:r>
        <w:rPr/>
        <w:t>僂ヂ땫歔楣숻捖⼥⽮券㪩⩫쉹</w:t>
      </w:r>
      <w:r>
        <w:rPr/>
        <w:t>ꕸ</w:t>
      </w:r>
      <w:r>
        <w:rPr/>
        <w:t>슿瘹뇂佇弪塡揂秂顰湲뭏Ⓝ妥䴪産婱㩶猷䭲긤悥係煮瓂㥕쉶④犱䯂⽦㶵⤱珂圽⩚츹武祂쉲痂땴놏㫂教⨵</w:t>
      </w:r>
      <w:r>
        <w:rPr/>
        <w:t>⠦</w:t>
      </w:r>
      <w:r>
        <w:rPr/>
        <w:t>曂剶擃㍄ꍦ쉚兙쉄塞㥟䭹깾╷倥㌭㨯折䦬忂䀹睚吪떘畤〮堪쉨楺ㄪ猩涡輸㪡</w:t>
      </w:r>
      <w:r>
        <w:rPr/>
        <w:t>ꥁ</w:t>
      </w:r>
      <w:r>
        <w:rPr/>
        <w:t>漭弥숹녨剓⥩朸活擎掻挫瘶眰携쏂ネ</w:t>
      </w:r>
      <w:r>
        <w:rPr/>
        <w:t>ꔽ</w:t>
      </w:r>
      <w:r>
        <w:rPr/>
        <w:t>㤣桎땳㥸㗂輲矂쏂⍷</w:t>
      </w:r>
      <w:r>
        <w:rPr/>
        <w:t>ⱷ</w:t>
      </w:r>
      <w:r>
        <w:rPr/>
        <w:t>愲䝓⑑</w:t>
      </w:r>
      <w:r>
        <w:rPr/>
        <w:t>ⵟ</w:t>
      </w:r>
      <w:r>
        <w:rPr/>
        <w:t>剚姍슬䨪漵灍杵抵숯㕵扦䘣쏂娩佮ꍯ㑎玱쉷䃂党䬣ꥭ䬵䭦㏍숽䫎爴⍔㫂□樫搶㚥㙘⩅떵㵱</w:t>
      </w:r>
      <w:r>
        <w:rPr/>
        <w:t>ⱗ</w:t>
      </w:r>
      <w:r>
        <w:rPr/>
        <w:t>朲㵱毂㈽㝡䁚쵎슏</w:t>
      </w:r>
      <w:r>
        <w:rPr/>
        <w:t>ꥌ</w:t>
      </w:r>
      <w:r>
        <w:rPr/>
        <w:t>噀䦏습怪濎佫㉖博쉤긴슡숬砨䡖䒏</w:t>
      </w:r>
      <w:r>
        <w:rPr/>
        <w:t>ꗎ</w:t>
      </w:r>
      <w:r>
        <w:rPr/>
        <w:t>柎塩桾쉡㒩믎</w:t>
      </w:r>
      <w:r>
        <w:rPr/>
        <w:t>ⵔ</w:t>
      </w:r>
      <w:r>
        <w:rPr/>
        <w:t>娭⧂䌰䡅䅂⽡땟</w:t>
      </w:r>
      <w:r>
        <w:rPr/>
        <w:t>Ⱓ</w:t>
      </w:r>
      <w:r>
        <w:rPr/>
        <w:t>㔺싂㥢㵡깬Ⓜ䃂⥚瑣⯂桤䴹⤱炡獦癋䝆揂懂ㄮ湭쉚䕘摌䑊圊㡬敦掏</w:t>
      </w:r>
      <w:r>
        <w:rPr/>
        <w:t>Ɽ</w:t>
      </w:r>
      <w:r>
        <w:rPr/>
        <w:t>䣂摆奍晭쉗慶숪捴溮</w:t>
      </w:r>
      <w:r>
        <w:rPr/>
        <w:t>ⵋ⑥</w:t>
      </w:r>
      <w:r>
        <w:rPr/>
        <w:t>䆥䉥乘⥭칋</w:t>
      </w:r>
      <w:r>
        <w:rPr/>
        <w:t>ꕍ</w:t>
      </w:r>
      <w:r>
        <w:rPr/>
        <w:t>暥䬥㝟⸩䙆呁쏎䧂獔卯併頨긮㝯顠꧎쵇䚩⽞潓⹒⩘㥩</w:t>
      </w:r>
      <w:r>
        <w:rPr/>
        <w:t>ⴽ</w:t>
      </w:r>
      <w:r>
        <w:rPr/>
        <w:t>恰顸瘴㦬硷种問呸䩧䑶싂偋圵硥䈨긦敒剌쉥䅪녕䐯⑐묤熱幑싃쉊䙟潟慠㙅䘶憥䱱</w:t>
      </w:r>
      <w:r>
        <w:rPr/>
        <w:t>ꖵ</w:t>
      </w:r>
      <w:r>
        <w:rPr/>
        <w:t>㵨䱆飃</w:t>
      </w:r>
      <w:r>
        <w:rPr/>
        <w:t>ꖻ</w:t>
      </w:r>
      <w:r>
        <w:rPr/>
        <w:t>悻扩㬣㍃偋䁨殥毂</w:t>
      </w:r>
      <w:r>
        <w:rPr/>
        <w:t>⠨⹈</w:t>
      </w:r>
      <w:r>
        <w:rPr/>
        <w:t>ꥡ㭇搱ꍓ䱰敤搪朸꺮瀤</w:t>
      </w:r>
      <w:r>
        <w:rPr/>
        <w:t>꧂ꔪ</w:t>
      </w:r>
      <w:r>
        <w:rPr/>
        <w:t>摙㥲桚ヂ抩京穗恾乆婆灷㉈㜫쉵㑓灕忂⸳쉖쉚祓䞘卭砭ㅹ澥쉲奰〴轤슣숴⴮繟ㆡ묤纡䥕砵剺佗컂ꅥ搸瞮剡묪숪啒瑲睵斿쉓숬垣嘽䱃떬姎顁䭥숻祾皣싂㨷쉖〪洦숬癑⴮⚩⫍</w:t>
      </w:r>
      <w:r>
        <w:rPr/>
        <w:t>ⵧ</w:t>
      </w:r>
      <w:r>
        <w:rPr/>
        <w:t>煰噩숰摖녨㴨䝮泂〸佭湏湌迎塑⽔㈹㍩㙋楸㙩▘껎轃捨䱗습呀䌦顠䔥参矂偾칅輹睥䝨⑳橑框乐䄽火憏䴪㚣渵繃㮻輺걯겮懃烎䘭焴乾坫쉀䉆쉤⭌煔⩂칌㫂櫎歵</w:t>
      </w:r>
      <w:r>
        <w:rPr/>
        <w:t>⠪</w:t>
      </w:r>
      <w:r>
        <w:rPr/>
        <w:t>灋ꇂ</w:t>
      </w:r>
      <w:r>
        <w:rPr/>
        <w:t>⡞</w:t>
      </w:r>
      <w:r>
        <w:rPr/>
        <w:t>乳繸숳䳂갴㍐桅㌱숮歄⦻ꥠ硯朱獺⧂狂⻂瑶꥚ꅳ㭁㵏䭭숩⩈曂㌩⻎嘫</w:t>
      </w:r>
      <w:r>
        <w:rPr/>
        <w:t>ꥒ</w:t>
      </w:r>
      <w:r>
        <w:rPr/>
        <w:t>갽쉘쉞礸幉䁗剤圮숦䦱싂睂埃乗㨵䕪敠䥌夶싂ꥡ棂⎻䝍焬싂쉈⭣⧂싂믂牦⨱彷䉎憘숮㠬懂땏숣⬯愤⥩ꍈ秎湃佗㥂㕪쉦㝟㵭뼽瑕⍧</w:t>
      </w:r>
      <w:r>
        <w:rPr/>
        <w:t>ꥎ</w:t>
      </w:r>
      <w:r>
        <w:rPr/>
        <w:t>㋂奃ꎱ䣂♎ㅚ沬㵋顖깈㤺彖䑾煕㭆幇</w:t>
      </w:r>
      <w:r>
        <w:rPr/>
        <w:t>⡟</w:t>
      </w:r>
      <w:r>
        <w:rPr/>
        <w:t>敶潹䑔㴬此殩슣炡百䨵䢬쉦숤噰恹⪘쉀ꌨ壃㉴ꍤ楖洪</w:t>
      </w:r>
      <w:r>
        <w:rPr/>
        <w:t>ꖏ</w:t>
      </w:r>
      <w:r>
        <w:rPr/>
        <w:t>潋盂眴ꥩ棂䠪汶ꌲ</w:t>
      </w:r>
      <w:r>
        <w:rPr/>
        <w:t>ꕥ</w:t>
      </w:r>
      <w:r>
        <w:rPr/>
        <w:t>썲昶匶浠束⨱佞璣䕘</w:t>
      </w:r>
      <w:r>
        <w:rPr/>
        <w:t>⣃</w:t>
      </w:r>
      <w:r>
        <w:rPr/>
        <w:t>䩋㑌䷂僃䗂恴슘꺡眩⮩敮⑳嫂呖卮熿ひ슿⹷숭熻幅㖵之⩗䁤㑎ꅳ쉅㩞柂圮䐬숥癮뗂</w:t>
      </w:r>
      <w:r>
        <w:rPr/>
        <w:t>ⰶ</w:t>
      </w:r>
      <w:r>
        <w:rPr/>
        <w:t>圳ꥣ㝌庵㭕슩乥丰䠷ꍇ♬뿃䝾䙏⤬⌽┪㔪㔲긹搭䃂♍牸傥딴䴦旂橎⹔숴녷剑亩ご潣컂</w:t>
      </w:r>
      <w:r>
        <w:rPr/>
        <w:t>ⰰ⩱</w:t>
      </w:r>
      <w:r>
        <w:rPr/>
        <w:t>ぐ猪塚⨱⥊啀ꏂ戮祃쉣䎵㠲浉숽䕬漮っ㡩枵即⨭♵길汒汱숬㮏顏縭딨ꅚ婾䅟椊卨濃숦ꄦ癑뭠ꌣ䆏繴澿怶⫂䡢꧎㝉</w:t>
      </w:r>
      <w:r>
        <w:rPr/>
        <w:t>ꕁ</w:t>
      </w:r>
      <w:r>
        <w:rPr/>
        <w:t>頶ぁ竂㥦ㆬꄷ⧂牠敋쉢典执䁦견⸽㙂徵㍁癊䫍땳뿍㉺漯ꎡ慯倬倽</w:t>
      </w:r>
      <w:r>
        <w:rPr/>
        <w:t>ꔱ</w:t>
      </w:r>
      <w:r>
        <w:rPr/>
        <w:t>浲충㭣♱儭摐微㝰敄剋</w:t>
      </w:r>
      <w:r>
        <w:rPr/>
        <w:t>ꤺ</w:t>
      </w:r>
      <w:r>
        <w:rPr/>
        <w:t>潞媮惂何㢱䡕</w:t>
      </w:r>
      <w:r>
        <w:rPr/>
        <w:t>ꗂ</w:t>
      </w:r>
      <w:r>
        <w:rPr/>
        <w:t>係䟂ㅨ⸪뽆え</w:t>
      </w:r>
      <w:r>
        <w:rPr/>
        <w:t>ⵠ</w:t>
      </w:r>
      <w:r>
        <w:rPr/>
        <w:t>牓숭☹弪ヂ</w:t>
      </w:r>
      <w:r>
        <w:rPr/>
        <w:t>⡞</w:t>
      </w:r>
      <w:r>
        <w:rPr/>
        <w:t>ㅳ쉇禘╧꥚䆥憱䙖⽴칈견㵶澬㬯祚碱剙슱㬩㍅坎樸織塥攤偏췂楂⑕昱奲礸穀甮㤳䨬쉞咏㦥ꌬ</w:t>
      </w:r>
      <w:r>
        <w:rPr/>
        <w:t>⡤</w:t>
      </w:r>
      <w:r>
        <w:rPr/>
        <w:t>庻뭰砲瀵</w:t>
      </w:r>
      <w:r>
        <w:rPr/>
        <w:t>ⵗ</w:t>
      </w:r>
      <w:r>
        <w:rPr/>
        <w:t>ꍲ칫㷂䵃ㄻ녆捋琪㒏慚弮穘㭀ꏎ䈳쉷砽嘭ꥳ䙏⑨긳污슩纬㙙썺㵫쉴</w:t>
      </w:r>
      <w:r>
        <w:rPr/>
        <w:t>⠵</w:t>
      </w:r>
      <w:r>
        <w:rPr/>
        <w:t>䒡剎䂏沣</w:t>
      </w:r>
      <w:r>
        <w:rPr/>
        <w:t>ꕡ</w:t>
      </w:r>
      <w:r>
        <w:rPr/>
        <w:t>숮奟⥰⭠䵷穡㥴啸暘䙦绎堩䧂⽭灣䝎쉑橡渹┣溥쉘숣⩉䝇㎵⼽儦녦䔸偒溘児⍇憬⤰惂慌䕧扰桉쉨先㗃⑨믎ㆥ⼪쵤坴瘨뭍〲⹊獕</w:t>
      </w:r>
      <w:r>
        <w:rPr/>
        <w:t>ⱡ</w:t>
      </w:r>
      <w:r>
        <w:rPr/>
        <w:t>〩ꥵ斮숺⤴穷捡歱ꅯ焲깔杶畤⭭汷⨨</w:t>
      </w:r>
      <w:r>
        <w:rPr/>
        <w:t>Ⲭ</w:t>
      </w:r>
      <w:r>
        <w:rPr/>
        <w:t>慅温</w:t>
      </w:r>
      <w:r>
        <w:rPr/>
        <w:t>ⷂ</w:t>
      </w:r>
      <w:r>
        <w:rPr/>
        <w:t>䐦쉸㐻湳䎩칎䕀䫂㵓煔搮㭞숱䨵敉帻⩚쉙昶</w:t>
      </w:r>
      <w:r>
        <w:rPr/>
        <w:t>ⶬ</w:t>
      </w:r>
      <w:r>
        <w:rPr/>
        <w:t>绂歓恎滃쉇䎵姂碣啯䎮넹兆㩍纻㝑뼬姂扃㩘⽶採䭫归쏂偉橔</w:t>
      </w:r>
      <w:r>
        <w:rPr/>
        <w:t>ꕎ</w:t>
      </w:r>
      <w:r>
        <w:rPr/>
        <w:t>췂㩐慚꺬거䰣⭚쉉竂弶넶⸺く</w:t>
      </w:r>
      <w:r>
        <w:rPr/>
        <w:t>ꔭ</w:t>
      </w:r>
      <w:r>
        <w:rPr/>
        <w:t>䩁杬剦厣书숮녟㴩坓䬴樬䈴㨱䍣땟⥃㓂</w:t>
      </w:r>
      <w:r>
        <w:rPr/>
        <w:t>ꥑ</w:t>
      </w:r>
      <w:r>
        <w:rPr/>
        <w:t>攫歹䣂輱朦㩺殿劻湭쉀瘰剺⬬쉑쵈깕珂</w:t>
      </w:r>
      <w:r>
        <w:rPr/>
        <w:t>ꥋ</w:t>
      </w:r>
      <w:r>
        <w:rPr/>
        <w:t>溵㨸㒵⹞矂娱唰楅쉎ㅏ顥칶潒亣题皬ㅄ␶眫浂⥭䅰슡⫂秂䔮慭싂</w:t>
      </w:r>
      <w:r>
        <w:rPr/>
        <w:t>ⴥ</w:t>
      </w:r>
      <w:r>
        <w:rPr/>
        <w:t>慆⨪</w:t>
      </w:r>
      <w:r>
        <w:rPr/>
        <w:t>꧂</w:t>
      </w:r>
      <w:r>
        <w:rPr/>
        <w:t>쉖佁⸭潦걬〩숭칵슥쉔挰⹍煈깵⸵幙㩈㞘䗂뭤䞵䉒깕싂㑴平礴슥䡙㜴ㄵ묭繠숦</w:t>
      </w:r>
      <w:r>
        <w:rPr/>
        <w:t>ꦬ</w:t>
      </w:r>
      <w:r>
        <w:rPr/>
        <w:t>捧갴轍慇䗃く쉅ㄲ櫎䜴䈦哂쉸琥纘佯䛂卄挷枱격瀤煚슩〳⒱㕰갳떏땟䑞㥰⹇輻♖迂桮滃ꄯꥯ䬣湂ꅸ치あ쉇쵷㭦갰彭㵉歕瑹呭깋겥슬⍦숬쉷뾻枬涘奄컂칭⒣곂썃燂</w:t>
      </w:r>
      <w:r>
        <w:rPr/>
        <w:t>ⱨ</w:t>
      </w:r>
      <w:r>
        <w:rPr/>
        <w:t>桟䕾嘨瑹㚿兪쌨</w:t>
      </w:r>
      <w:r>
        <w:rPr/>
        <w:t>ꥐ</w:t>
      </w:r>
      <w:r>
        <w:rPr/>
        <w:t>ⱅ</w:t>
      </w:r>
      <w:r>
        <w:rPr/>
        <w:t>㵰쉂</w:t>
      </w:r>
      <w:r>
        <w:rPr/>
        <w:t>ⰳ</w:t>
      </w:r>
      <w:r>
        <w:rPr/>
        <w:t>䊮ゥ乴┪건싍쉄슘䳍昮枿ꅊ繟</w:t>
      </w:r>
      <w:r>
        <w:rPr/>
        <w:t>ꗂ</w:t>
      </w:r>
      <w:r>
        <w:rPr/>
        <w:t>扲倶祚갥넬딬쉘浅䙋╟疿츰䂩琴</w:t>
      </w:r>
      <w:r>
        <w:rPr/>
        <w:t>ꤶ</w:t>
      </w:r>
      <w:r>
        <w:rPr/>
        <w:t>곍쉉堊湅껍僂⧂⪮싍ꍠ쉸捊슮ꥰ䕖</w:t>
      </w:r>
      <w:r>
        <w:rPr/>
        <w:t>⡳</w:t>
      </w:r>
      <w:r>
        <w:rPr/>
        <w:t>㭑员쉥䄮⍳숴敌祎兪曂쉓䉢⫍奉轭颣呎䔪</w:t>
      </w:r>
      <w:r>
        <w:rPr/>
        <w:t>ꔸ</w:t>
      </w:r>
      <w:r>
        <w:rPr/>
        <w:t>敄眰㐺⭉땳ꇂ略䥲┪䡟願㉦癏稳␶쵧㠰ꍣ㈥㯂㯃</w:t>
      </w:r>
      <w:r>
        <w:rPr/>
        <w:t>ⱖ</w:t>
      </w:r>
      <w:r>
        <w:rPr/>
        <w:t>县쉆쉚眹サ栨䨤楱䵥⩒繇頯녊쉩㨸漬⴨숺슻</w:t>
      </w:r>
      <w:r>
        <w:rPr/>
        <w:t>⡾</w:t>
      </w:r>
      <w:r>
        <w:rPr/>
        <w:t>杋깒쉎䃂ꍓ秂〮㜸琩쉓戳ヂ碩㬬</w:t>
      </w:r>
      <w:r>
        <w:rPr/>
        <w:t>ꤤ</w:t>
      </w:r>
      <w:r>
        <w:rPr/>
        <w:t>慱⫂䩷灋숭⤥쉫灢煘쉢扯漺⿂⽐뭇伳ㅙ欶淂⥇敌</w:t>
      </w:r>
      <w:r>
        <w:rPr/>
        <w:t>⡡</w:t>
      </w:r>
      <w:r>
        <w:rPr/>
        <w:t>䭶噀桋煌⼲ㅊ⩘묮偵슿轫婏䩘煆毂䱀䅶쉮䙅䤹柂瘫</w:t>
      </w:r>
      <w:r>
        <w:rPr/>
        <w:t>ⱍⱒ</w:t>
      </w:r>
      <w:r>
        <w:rPr/>
        <w:t>숬쉍꧎恰䪮따焴段ꍘ䭧抏晦へ湠噟吸戮⌭넲潡ㅴ㉩収抣嚡绂桪呪祇乨祧彤䰶揂壎䞩獅㖣⍯슿쎥쉖뗂睯䷂剌獅쉐揂</w:t>
      </w:r>
      <w:r>
        <w:rPr/>
        <w:t>ꕷ</w:t>
      </w:r>
      <w:r>
        <w:rPr/>
        <w:t>䉊㐶彅轺塯抩⩭⪮䨣</w:t>
      </w:r>
      <w:r>
        <w:rPr/>
        <w:t>ꥀ</w:t>
      </w:r>
      <w:r>
        <w:rPr/>
        <w:t>輷煅䵕갶㫍㔨刬㩔穰槂栯序瘥슩繦㏂ꆡ</w:t>
      </w:r>
      <w:r>
        <w:rPr/>
        <w:t>Ⱶ</w:t>
      </w:r>
      <w:r>
        <w:rPr/>
        <w:t>㩖漲숰水栫呒你쌯떡㐲類晖危睩⹨♁</w:t>
      </w:r>
      <w:r>
        <w:rPr/>
        <w:t>ⰹ</w:t>
      </w:r>
      <w:r>
        <w:rPr/>
        <w:t>ⴻ</w:t>
      </w:r>
      <w:r>
        <w:rPr/>
        <w:t>쉩䢘塧橅牃곂숵匫땺兪⺻氤쉭䡎僂儺쉱뼻뽡櫂囂⹂瑣唱춣侏䱄䄽捑ꌻ禱⽂㵡繴曂</w:t>
      </w:r>
      <w:r>
        <w:rPr/>
        <w:t>ꕥ</w:t>
      </w:r>
      <w:r>
        <w:rPr/>
        <w:t>䢿轊橠쌭⥅湫䁭桾偂颱瓂䭁䱟␮愲넱攽操䍡朤㈺桌</w:t>
      </w:r>
      <w:r>
        <w:rPr/>
        <w:t>ꦻ</w:t>
      </w:r>
      <w:r>
        <w:rPr/>
        <w:t>摔쌻䏂桐⤮坸檩䌷싂で眷싂싂偭</w:t>
      </w:r>
      <w:r>
        <w:rPr/>
        <w:t>ꥊ</w:t>
      </w:r>
      <w:r>
        <w:rPr/>
        <w:t>㕡싂슘唻쵬</w:t>
      </w:r>
      <w:r>
        <w:rPr/>
        <w:t>⣂</w:t>
      </w:r>
      <w:r>
        <w:rPr/>
        <w:t>꥓</w:t>
      </w:r>
      <w:r>
        <w:rPr/>
        <w:t>樰瑙㩋愫颮硃㝆䣎圵偌㥬櫂뭃숹毂つ쎿쉯搲㥓쉊ꇂㅦ䠰⛂廎浨싂橉긱浨煡旂⯍嘣䘤杍⻂獷</w:t>
      </w:r>
      <w:r>
        <w:rPr/>
        <w:t>ꤦ</w:t>
      </w:r>
      <w:r>
        <w:rPr/>
        <w:t>䍥轀㑃꥕汈ㅊ</w:t>
      </w:r>
      <w:r>
        <w:rPr/>
        <w:t>⡄</w:t>
      </w:r>
      <w:r>
        <w:rPr/>
        <w:t>㛎漤쉍祕淂渤⿂硉쉧ꥶ쉸輱婴桋搲♀</w:t>
      </w:r>
      <w:r>
        <w:rPr/>
        <w:t>⡓</w:t>
      </w:r>
      <w:r>
        <w:rPr/>
        <w:t>昤쉕</w:t>
      </w:r>
      <w:r>
        <w:rPr/>
        <w:t>ⵔ⩪</w:t>
      </w:r>
      <w:r>
        <w:rPr/>
        <w:t>玩浞恓ꏂ뽗㕷䜲싎</w:t>
      </w:r>
      <w:r>
        <w:rPr/>
        <w:t>꧂</w:t>
      </w:r>
      <w:r>
        <w:rPr/>
        <w:t>숪</w:t>
      </w:r>
      <w:r>
        <w:rPr/>
        <w:t>꥓⸮</w:t>
      </w:r>
      <w:r>
        <w:rPr/>
        <w:t>唪슡숭䀩㕺녙䄸⌷䴫</w:t>
      </w:r>
      <w:r>
        <w:rPr/>
        <w:t>⢏⨩</w:t>
      </w:r>
      <w:r>
        <w:rPr/>
        <w:t>輱습迂숹嘽牂䳂癊淂䨨ꄸ泂癇⩇潒⩆迃器䵘搭⧂슩䭈쉭싂懂杸䙳䏂熘녰</w:t>
      </w:r>
      <w:r>
        <w:rPr/>
        <w:t>Ⱙ</w:t>
      </w:r>
      <w:r>
        <w:rPr/>
        <w:t>㥌쉹㝔␺怩愲婯땋猺⫂䉵奺兒否噹䅈㴸╡傡ꅢ瓃漷</w:t>
      </w:r>
      <w:r>
        <w:rPr/>
        <w:t>⠶</w:t>
      </w:r>
      <w:r>
        <w:rPr/>
        <w:t>晙湤ㅥ쵮</w:t>
      </w:r>
      <w:r>
        <w:rPr/>
        <w:t>⡸⨪</w:t>
      </w:r>
      <w:r>
        <w:rPr/>
        <w:t>䐰摙埂䀣䭧◃体懃媩地轀䌹勂䕟</w:t>
      </w:r>
      <w:r>
        <w:rPr/>
        <w:t>ⲩ</w:t>
      </w:r>
      <w:r>
        <w:rPr/>
        <w:t>亮摉쉖싂池㍳涡㨫兹⺏攺</w:t>
      </w:r>
      <w:r>
        <w:rPr/>
        <w:t>ⷂ</w:t>
      </w:r>
      <w:r>
        <w:rPr/>
        <w:t>牃燍⎥넽</w:t>
      </w:r>
      <w:r>
        <w:rPr/>
        <w:t>ꤹ</w:t>
      </w:r>
      <w:r>
        <w:rPr/>
        <w:t>瘪療壍╾쉲っ嘴繙䥁兯쌦䵡䋃넫䈮攊淎⭂╀偒婥卥慴䴬盎┶╳슡걅噱쵶拃칤㜪欸灡쉀彐㵙䵘㙆祌楘㊥뽮㶱뭯禵</w:t>
      </w:r>
      <w:r>
        <w:rPr/>
        <w:t>ꤱ</w:t>
      </w:r>
      <w:r>
        <w:rPr/>
        <w:t>㭲</w:t>
      </w:r>
      <w:r>
        <w:rPr/>
        <w:t>ꦏ</w:t>
      </w:r>
      <w:r>
        <w:rPr/>
        <w:t>녥쉀克쉧㏂㦬놿</w:t>
      </w:r>
      <w:r>
        <w:rPr/>
        <w:t>ꤤ</w:t>
      </w:r>
      <w:r>
        <w:rPr/>
        <w:t>瑯⍀뾥쉣䩌</w:t>
      </w:r>
      <w:r>
        <w:rPr/>
        <w:t>ⱏ</w:t>
      </w:r>
      <w:r>
        <w:rPr/>
        <w:t>杞玥</w:t>
      </w:r>
      <w:r>
        <w:rPr/>
        <w:t>Ⱖ</w:t>
      </w:r>
      <w:r>
        <w:rPr/>
        <w:t>㐳正础䂣睐摯汌獄䀺</w:t>
      </w:r>
      <w:r>
        <w:rPr/>
        <w:t>⣂</w:t>
      </w:r>
      <w:r>
        <w:rPr/>
        <w:t>輷⵶⩱숨쉬䁳䑏싂㶡婦垿⹤⯂⌹쉱┱숪슏瑀숦䁢扱琵卞</w:t>
      </w:r>
      <w:r>
        <w:rPr/>
        <w:t>⵰</w:t>
      </w:r>
      <w:r>
        <w:rPr/>
        <w:t>狎꥙丫숳</w:t>
      </w:r>
      <w:r>
        <w:rPr/>
        <w:t>꧂</w:t>
      </w:r>
      <w:r>
        <w:rPr/>
        <w:t>檡嘹</w:t>
      </w:r>
      <w:r>
        <w:rPr/>
        <w:t>ꥊ</w:t>
      </w:r>
      <w:r>
        <w:rPr/>
        <w:t>懂乭橹勂Ⓜ礤⧂ꥫ硍촦㜳䉲⹐婬⯃ꄴꅨ榬獕䕍묰싂天漪⑆搭姃棂ꥱ㩭榥摆䵅偉㭖⿃栽桎歶噖쌣䨬擂ꅢ⭳쉂䣂䩮景䈳</w:t>
      </w:r>
      <w:r>
        <w:rPr/>
        <w:t>ⶻ</w:t>
      </w:r>
      <w:r>
        <w:rPr/>
        <w:t>뇂䖘撿摭㘣⍡稱瘻</w:t>
      </w:r>
      <w:r>
        <w:rPr/>
        <w:t>ꔯ</w:t>
      </w:r>
      <w:r>
        <w:rPr/>
        <w:t>嗂繸깎뽙䍄䕏梡㓂䅸쌤길╺㎥扮숲㜻䐨㤣</w:t>
      </w:r>
      <w:r>
        <w:rPr/>
        <w:t>ⷂ</w:t>
      </w:r>
      <w:r>
        <w:rPr/>
        <w:t>㣂뭦槂楔噋놵㜤䊣棂澡쉔⽡轺㍀䄭泂櫂哂㡰偏㥁</w:t>
      </w:r>
      <w:r>
        <w:rPr/>
        <w:t>ꕉ</w:t>
      </w:r>
      <w:r>
        <w:rPr/>
        <w:t>祰秂獐♷坘䱧䤹漥横嗂敬㓂怣䔻瑔婺䛂썃뇂唣ꄪ㏂⮩츴稳칒쉷う䙩犱㘭娨</w:t>
      </w:r>
      <w:r>
        <w:rPr/>
        <w:t>⣂⚘</w:t>
      </w:r>
      <w:r>
        <w:rPr/>
        <w:t>䙶䱮穸顷쉨㥉乺</w:t>
      </w:r>
      <w:r>
        <w:rPr/>
        <w:t>ꗂ</w:t>
      </w:r>
      <w:r>
        <w:rPr/>
        <w:t>䁶</w:t>
      </w:r>
      <w:r>
        <w:rPr/>
        <w:t>ꔵ</w:t>
      </w:r>
      <w:r>
        <w:rPr/>
        <w:t>瑪忂偉⹞</w:t>
      </w:r>
      <w:r>
        <w:rPr/>
        <w:t>Ⳃ</w:t>
      </w:r>
      <w:r>
        <w:rPr/>
        <w:t>摦睺䡳⌦걮㕗㙉啓呞㍴復䜪䊬䭸䢱㐬쉮沿㙴恇狂睘獖坢⍣䵹槂⯂䈩싂ꥨ昪檻汰漫㵲㌸숮뭮㫂噡숥쉀影䵓疏䝴⴯</w:t>
      </w:r>
      <w:r>
        <w:rPr/>
        <w:t>ꦘ</w:t>
      </w:r>
      <w:r>
        <w:rPr/>
        <w:t>牫⺥俎깂⨵瘥甩狂ㅋ</w:t>
      </w:r>
      <w:r>
        <w:rPr/>
        <w:t>ꗂ</w:t>
      </w:r>
      <w:r>
        <w:rPr/>
        <w:t>䟂㑃塣㥗䝂爽䡎</w:t>
      </w:r>
      <w:r>
        <w:rPr/>
        <w:t>⡋</w:t>
      </w:r>
      <w:r>
        <w:rPr/>
        <w:t>恢捘뗂䔽䅧曂㘩䡙䉉器㤫쉇쉉䐶㕎盂噆䙄㥏㝈壂䈮</w:t>
      </w:r>
      <w:r>
        <w:rPr/>
        <w:t>Ⱶ</w:t>
      </w:r>
      <w:r>
        <w:rPr/>
        <w:t>격쉉偉凂煩슻썚䓂囂䕈轴縰䁚㯂瞥瘯扤顡憵轕垵</w:t>
      </w:r>
      <w:r>
        <w:rPr/>
        <w:t>ꤪ</w:t>
      </w:r>
      <w:r>
        <w:rPr/>
        <w:t>溘夤䬣啘슥淂⩠㭲兗㣂㔨爩䥾夤䙥뽉㕸⑺쵓剾颿礵斱ꌨ獸</w:t>
      </w:r>
      <w:r>
        <w:rPr/>
        <w:t>ꕌ</w:t>
      </w:r>
      <w:r>
        <w:rPr/>
        <w:t>啡〩썳㮻뭆␳璵ꍩ</w:t>
      </w:r>
      <w:r>
        <w:rPr/>
        <w:t>ꤪ</w:t>
      </w:r>
      <w:r>
        <w:rPr/>
        <w:t>丬獂䊡겵䕫珂㍄䡡䘦</w:t>
      </w:r>
      <w:r>
        <w:rPr/>
        <w:t>ꤤ⩄</w:t>
      </w:r>
      <w:r>
        <w:rPr/>
        <w:t>칤⹗版嘯䝫쉥拂⩳憻꺩쉪㍃顉⥈㞡侮厮摈煏䁓㉆ꅄ眪쉗灊</w:t>
      </w:r>
      <w:r>
        <w:rPr/>
        <w:t>Ⳃ</w:t>
      </w:r>
      <w:r>
        <w:rPr/>
        <w:t>硠潏츭䱨녘怰嘲㫂橐슘</w:t>
      </w:r>
      <w:r>
        <w:rPr/>
        <w:t>ꕺ</w:t>
      </w:r>
      <w:r>
        <w:rPr/>
        <w:t>勂䛎瑆桗婱㕪轀煗</w:t>
      </w:r>
      <w:r>
        <w:rPr/>
        <w:t>ꥁ</w:t>
      </w:r>
      <w:r>
        <w:rPr/>
        <w:t>彎쉤뽮噹倪슮獷꥙神</w:t>
      </w:r>
      <w:r>
        <w:rPr/>
        <w:t>ⲻ</w:t>
      </w:r>
      <w:r>
        <w:rPr/>
        <w:t>啇</w:t>
      </w:r>
      <w:r>
        <w:rPr/>
        <w:t>ⰶ</w:t>
      </w:r>
      <w:r>
        <w:rPr/>
        <w:t>坍쉹弶쉗玘顆恶쉄啹싂匫땇敶穆疥焪扇穙깫숱㭌㔲硺땫⒏䅊걖⺥棂</w:t>
      </w:r>
      <w:r>
        <w:rPr/>
        <w:t>ꥄ</w:t>
      </w:r>
      <w:r>
        <w:rPr/>
        <w:t>㶩䑞㙦湋쉹恄ヂ批煤㩟槂䋂嚿㥐</w:t>
      </w:r>
      <w:r>
        <w:rPr/>
        <w:t>ꦬ</w:t>
      </w:r>
      <w:r>
        <w:rPr/>
        <w:t>䭓昳⑌⑙乾昊껂楈太に䤩㝶ꅕ㑓手䴣㕧牠䎬桧稫祇깕拍뿂眶⸫Ⓜ卷⹩梿㡃䨯栰䡴쎩匸䛃䵰稯ꏂ婕歈楀䈤⹟쉸楾⩴㬤灌煋湕佫췃</w:t>
      </w:r>
      <w:r>
        <w:rPr/>
        <w:t>⠫</w:t>
      </w:r>
      <w:r>
        <w:rPr/>
        <w:t>䦏</w:t>
      </w:r>
      <w:r>
        <w:rPr/>
        <w:t>ⱘ</w:t>
      </w:r>
      <w:r>
        <w:rPr/>
        <w:t>癍儸楥壂ㅨ⬺쉰⍐睸</w:t>
      </w:r>
      <w:r>
        <w:rPr/>
        <w:t>⠩⵭</w:t>
      </w:r>
      <w:r>
        <w:rPr/>
        <w:t>㥑┦樰帰垘</w:t>
      </w:r>
      <w:r>
        <w:rPr/>
        <w:t>ꗃ</w:t>
      </w:r>
      <w:r>
        <w:rPr/>
        <w:t>䆬哂忂䩓㮮ꆡ땳畩彳뭧䉠췂숯㙨㪮껃뭊澵汚祺㕌琶轶깥哂㵠䛂䍱⬺嫂㉧기幉슏奉㔲뗎涮뽇傻䩖쉯幍䍍卒夫媱컂</w:t>
      </w:r>
      <w:r>
        <w:rPr/>
        <w:t>ꕗ</w:t>
      </w:r>
      <w:r>
        <w:rPr/>
        <w:t>䗂⹍眰碱塭呞曂긶啬쉡敐╰⸲숬뽲橬ꍥ뿍㈰癄ꍣ㍙幤⤱㉵쉸쉅冏珂쉶㉶䱐䑣溻䱥숬兩び䤪瑍뭕</w:t>
      </w:r>
      <w:r>
        <w:rPr/>
        <w:t>ꕎ</w:t>
      </w:r>
      <w:r>
        <w:rPr/>
        <w:t>䱹⼴堳쉺년뽲⾵⹹╾憬愷煞쵥兆⧃穳䈣睫灸䕡棂癤奓〤柂共啬な䴦ꄫ䑭뮥穣⩚</w:t>
      </w:r>
      <w:r>
        <w:rPr/>
        <w:t>ꤻ</w:t>
      </w:r>
      <w:r>
        <w:rPr/>
        <w:t>湫潐㑅痂䋂侮䜱썚</w:t>
      </w:r>
      <w:r>
        <w:rPr/>
        <w:t>ⷂ</w:t>
      </w:r>
      <w:r>
        <w:rPr/>
        <w:t>㕳㵇䊡깨杪瓎䥍汶썭㖏患晳㕥싂睹樶갮䣎䬻恋ㅾ⍷슬洷슩㆘䇂焪澻⚩睘숭匨슩㉆♃啤先⾣塒㑋汅浹畗䐥の癸캱䱸畆塐㗂숪뇂痂偤坄獣쉥⨦⍠</w:t>
      </w:r>
      <w:r>
        <w:rPr/>
        <w:t>ꥐ</w:t>
      </w:r>
      <w:r>
        <w:rPr/>
        <w:t>ⲵ</w:t>
      </w:r>
      <w:r>
        <w:rPr/>
        <w:t>䨲䁕숳㪏偐갽痂䴭櫍弳㘩兲吸⭹꥖琴묽걙⽂柂떏瘪㝭婧䥶漵㥚毂⌵㍉嘶搷㦘潄</w:t>
      </w:r>
      <w:r>
        <w:rPr/>
        <w:t>ꕅ</w:t>
      </w:r>
      <w:r>
        <w:rPr/>
        <w:t>灓沿硣䝡刴婤㐸⦩㙗䧂䴪⦻싂䔴眰䭞䢣㨦穋线㙐㩷彃㣃橮獍慨</w:t>
      </w:r>
      <w:r>
        <w:rPr/>
        <w:t>ꔴ</w:t>
      </w:r>
      <w:r>
        <w:rPr/>
        <w:t>㣃堭쉶쉏싍䥺㒩収뭺坚</w:t>
      </w:r>
      <w:r>
        <w:rPr/>
        <w:t>⡐</w:t>
      </w:r>
      <w:r>
        <w:rPr/>
        <w:t>稱䑹硞㉌숪堤璥♌祶㉧佷써㠭晌頸䱢딬䰭䉑</w:t>
      </w:r>
      <w:r>
        <w:rPr/>
        <w:t>ꤹ</w:t>
      </w:r>
      <w:r>
        <w:rPr/>
        <w:t>㥾捍氮뭡吩剏春⸮绂顾免</w:t>
      </w:r>
      <w:r>
        <w:rPr/>
        <w:t>ꤴ</w:t>
      </w:r>
      <w:r>
        <w:rPr/>
        <w:t>汫坾栴숪婲匰딶ꍖ썾╵䑥슬歬偑夲싂迂㩪䒩㩳灵穷收埂㭩歂䤷썱縱쉈摎栰住㏃轚쉰䋂䵹さ䑈</w:t>
      </w:r>
      <w:r>
        <w:rPr/>
        <w:t>ꕶ</w:t>
      </w:r>
      <w:r>
        <w:rPr/>
        <w:t>ⱺ</w:t>
      </w:r>
      <w:r>
        <w:rPr/>
        <w:t>⽮泂瑙䍧湒견呞숹쉘䧎싃㥃⤦截杖顯⍈爩⭱圩㊩劣狍쉞☰䅉橔䝣뭉強媩㒻㕃婧珍匷䷂䥠椶놘㍢㔶兊쉮磃搱昮␬ꅘ⩡쉘潶澮췂狂當ꥯ慀幗숬ꥸ깇츦偗磂땲稨慲䫂敘户摢</w:t>
      </w:r>
      <w:r>
        <w:rPr/>
        <w:t>ꥅ</w:t>
      </w:r>
      <w:r>
        <w:rPr/>
        <w:t>뭗ꥭ弪卶敂㍫⪥싎쉖⩗썏</w:t>
      </w:r>
      <w:r>
        <w:rPr/>
        <w:t>ⴤ</w:t>
      </w:r>
      <w:r>
        <w:rPr/>
        <w:t>습灃쉆⽲</w:t>
      </w:r>
      <w:r>
        <w:rPr/>
        <w:t>ꤤ</w:t>
      </w:r>
      <w:r>
        <w:rPr/>
        <w:t>彮쉔쉘冮烂㌲礊獯輹㙺幃繨㦱欫䕷㔱㉥ꎩ⬨偳摰싃칒숯敕⩐㡊敀㈻灣</w:t>
      </w:r>
      <w:r>
        <w:rPr/>
        <w:t>ꕚ⥴</w:t>
      </w:r>
      <w:r>
        <w:rPr/>
        <w:t>姂産儴㵪彊묤㩂</w:t>
      </w:r>
      <w:r>
        <w:rPr/>
        <w:t>⣂Ⱪ</w:t>
      </w:r>
      <w:r>
        <w:rPr/>
        <w:t>㧂㘦姂珂䥈숸뿂</w:t>
      </w:r>
      <w:r>
        <w:rPr/>
        <w:t>ꤥ</w:t>
      </w:r>
      <w:r>
        <w:rPr/>
        <w:t>쉅㣂啰摦婑歃㨬숸埂쉗䩩쉵纩깨⸱嚵㙊煖㬻䝐⪩䵩涱㍧싎朷㑍泂</w:t>
      </w:r>
      <w:r>
        <w:rPr/>
        <w:t>⠦⛂</w:t>
      </w:r>
      <w:r>
        <w:rPr/>
        <w:t>顉깭纡慨娪싂䵭飂礦䑧</w:t>
      </w:r>
      <w:r>
        <w:rPr/>
        <w:t>⠺</w:t>
      </w:r>
      <w:r>
        <w:rPr/>
        <w:t>䊻䠦䱇匫啇廍싎杬</w:t>
      </w:r>
      <w:r>
        <w:rPr/>
        <w:t>⡺</w:t>
      </w:r>
      <w:r>
        <w:rPr/>
        <w:t>ㄳ盂쏍佾朳乭轉壍㜭슘ㅓ</w:t>
      </w:r>
      <w:r>
        <w:rPr/>
        <w:t>ꤵ</w:t>
      </w:r>
      <w:r>
        <w:rPr/>
        <w:t>㘭겿猯쉬㭾渴쉺䙬슮煍⒡磂祗呦截슘䄭彏䰯汥前殬♙⪣</w:t>
      </w:r>
      <w:r>
        <w:rPr/>
        <w:t>ꕑ</w:t>
      </w:r>
      <w:r>
        <w:rPr/>
        <w:t>李樽숪⭔썔䙑㇂겵䚵쉞だ㡢껂嘰助潑主컂ㅟ瑟朻䝈佨啷쉘숩⛂ꥩ瀵畫㞣瑮ꅟ쉥䜻녖</w:t>
      </w:r>
      <w:r>
        <w:rPr/>
        <w:t>ⲵ⸽</w:t>
      </w:r>
      <w:r>
        <w:rPr/>
        <w:t>喱檻䵁帺뇂⹘求㬲</w:t>
      </w:r>
      <w:r>
        <w:rPr/>
        <w:t>ꤱ</w:t>
      </w:r>
      <w:r>
        <w:rPr/>
        <w:t>噚灦㛂㍷墩슣杒놻敟㡅쉣습⩕쉟</w:t>
      </w:r>
      <w:r>
        <w:rPr/>
        <w:t>ⷍ</w:t>
      </w:r>
      <w:r>
        <w:rPr/>
        <w:t>湉㫎䰱⨪懎婉煵䅘쉮煌㥩啟晌猶䑑弭숦</w:t>
      </w:r>
      <w:r>
        <w:rPr/>
        <w:t>ⰴ</w:t>
      </w:r>
      <w:r>
        <w:rPr/>
        <w:t>쉋扏⹤欲숣ꎩ쉍淂殩쉚슩䩈檬㵳걊畦䭄砹숴慒䮩䝺泃⨬녯嗂넷轫䖵슡啳吪뽭煅㎮㌸䣂⑲㜲쌳뮿</w:t>
      </w:r>
      <w:r>
        <w:rPr/>
        <w:t>ⱕ⴪</w:t>
      </w:r>
      <w:r>
        <w:rPr/>
        <w:t>䕅婤╮④照瀩갬䇂浓ꅄ繃䥒㞩</w:t>
      </w:r>
      <w:r>
        <w:rPr/>
        <w:t>ꕕ</w:t>
      </w:r>
      <w:r>
        <w:rPr/>
        <w:t>煞墘슩촸㍩☷캡뇃嘤㑤牎殿朽珃獎쌽쉢漣発抬뭁捦걉低搵䭌䡣⩮橨剃곂쉱㪬幓㜫♭㵆潬䛂敠砤⑏⍈길涿넵걀땲潔揂놘슏稴</w:t>
      </w:r>
      <w:r>
        <w:rPr/>
        <w:t>ⰴ</w:t>
      </w:r>
      <w:r>
        <w:rPr/>
        <w:t>㕁⍕䆩甴壎兌</w:t>
      </w:r>
      <w:r>
        <w:rPr/>
        <w:t>ꥂ</w:t>
      </w:r>
      <w:r>
        <w:rPr/>
        <w:t>땪㮩슣◂挺䪿椸⼸戫⵶쉮縰硾쉰␻䔮┣⬪恪廂싎⑂潸打硆樦獹㬲绂䜥㥰⩃쉷쉹渶竂</w:t>
      </w:r>
      <w:r>
        <w:rPr/>
        <w:t>⡡</w:t>
      </w:r>
      <w:r>
        <w:rPr/>
        <w:t>딴䥪灇䟂䕉浑电䌪ꌯ㤰쉙硏單⭫⎣뽇습怴繷䘲╥┬⧃녥权쉱</w:t>
      </w:r>
      <w:r>
        <w:rPr/>
        <w:t>ꦩ</w:t>
      </w:r>
      <w:r>
        <w:rPr/>
        <w:t>梏听轠煫砬㝉</w:t>
      </w:r>
      <w:r>
        <w:rPr/>
        <w:t>ⵓ</w:t>
      </w:r>
      <w:r>
        <w:rPr/>
        <w:t>䕟슘参穀䜸☯</w:t>
      </w:r>
      <w:r>
        <w:rPr/>
        <w:t>ꔦ</w:t>
      </w:r>
      <w:r>
        <w:rPr/>
        <w:t>㥚⭀楇湴⍬ꍉ䊥呍쉳支땸䉬⭭歸痂堸䃂쌥쉈穨䣂歎쉄兮ꍺ뗂䃂㕯惂숱歆䕞坁勂</w:t>
      </w:r>
      <w:r>
        <w:rPr/>
        <w:t>ꤵ</w:t>
      </w:r>
      <w:r>
        <w:rPr/>
        <w:t>瑫頸싂瑆弭䘣佭⫂</w:t>
      </w:r>
      <w:r>
        <w:rPr/>
        <w:t>⡑</w:t>
      </w:r>
      <w:r>
        <w:rPr/>
        <w:t>灋</w:t>
      </w:r>
      <w:r>
        <w:rPr/>
        <w:t>ꤸ</w:t>
      </w:r>
      <w:r>
        <w:rPr/>
        <w:t>歎㔳㴪츩쉫츩が⥔⵲</w:t>
      </w:r>
      <w:r>
        <w:rPr/>
        <w:t>꥟</w:t>
      </w:r>
      <w:r>
        <w:rPr/>
        <w:t>㨲긨恡矍䉑숪☰昭摢</w:t>
      </w:r>
      <w:r>
        <w:rPr/>
        <w:t>ꖩ</w:t>
      </w:r>
      <w:r>
        <w:rPr/>
        <w:t>丹땅婑梮漦涩佾떻潂濂⽱䥈</w:t>
      </w:r>
      <w:r>
        <w:rPr/>
        <w:t>ꦻ</w:t>
      </w:r>
      <w:r>
        <w:rPr/>
        <w:t>収䡟剣〦呧㤵㙡縬⑓캩꺥㭥숲건恾싂쉓⤨녴禣塪哂戫琻쉄쉁숰《㙦捭晟ꌲ渲晱ꅈ彞湏嫂晫♃슡儰瑮慧⌴栺⭇㘹剭쵤♸励뽃彥泂凂喱䔻⯂㔣뮿쉱㴭奶啀㔱輤깦恘皥뭞剗區㵲숸떮ꇂ橢擂㤣</w:t>
      </w:r>
      <w:r>
        <w:rPr/>
        <w:t>ꕕ</w:t>
      </w:r>
      <w:r>
        <w:rPr/>
        <w:t>灹쉧쏂䒘䙟氥㣂摬迂㐲係숨呩▬携⹎♵걷噹囂䕲疏顗橋갸䦥㇂睆灃⾿</w:t>
      </w:r>
      <w:r>
        <w:rPr/>
        <w:t>ⵟ</w:t>
      </w:r>
      <w:r>
        <w:rPr/>
        <w:t>樷깰䋂燂</w:t>
      </w:r>
      <w:r>
        <w:rPr/>
        <w:t>ⰺ</w:t>
      </w:r>
      <w:r>
        <w:rPr/>
        <w:t>哎㑕쉰䱩氳埂</w:t>
      </w:r>
      <w:r>
        <w:rPr/>
        <w:t>ꤰ⨰</w:t>
      </w:r>
      <w:r>
        <w:rPr/>
        <w:t>煃䆏쉤の㗂䫂</w:t>
      </w:r>
      <w:r>
        <w:rPr/>
        <w:t>ⷂ</w:t>
      </w:r>
      <w:r>
        <w:rPr/>
        <w:t>깒䥉㍚</w:t>
      </w:r>
      <w:r>
        <w:rPr/>
        <w:t>⡴</w:t>
      </w:r>
      <w:r>
        <w:rPr/>
        <w:t>撣</w:t>
      </w:r>
      <w:r>
        <w:rPr/>
        <w:t>⠴♭</w:t>
      </w:r>
      <w:r>
        <w:rPr/>
        <w:t>쉰瑴栬</w:t>
      </w:r>
      <w:r>
        <w:rPr/>
        <w:t>ꤽ⤷</w:t>
      </w:r>
      <w:r>
        <w:rPr/>
        <w:t>캩乒䵺䎥ꅵ榩䑀娷㤤㬮㈱扺⩣棂穹礱煚숶係쉥뽈㬪⨦㡆剦挥⩘녦㴨䍁唭䈲轁ꍶ㨨協묽㉴䨺䍍縹歸⭃쌲橙〷ꄳ乥⥎</w:t>
      </w:r>
      <w:r>
        <w:rPr/>
        <w:t>ⵈ</w:t>
      </w:r>
      <w:r>
        <w:rPr/>
        <w:t>揎☱卅䉫</w:t>
      </w:r>
      <w:r>
        <w:rPr/>
        <w:t>⡔</w:t>
      </w:r>
      <w:r>
        <w:rPr/>
        <w:t>弱⯂◂쉨쉨뿂ㄳ䗂癎쉠</w:t>
      </w:r>
      <w:r>
        <w:rPr/>
        <w:t>꧂</w:t>
      </w:r>
      <w:r>
        <w:rPr/>
        <w:t>䚡噀뾩㉵呵㙂⵲㬯忂竂䉗␥쉗䈥㩅癑段癏烂灷</w:t>
      </w:r>
      <w:r>
        <w:rPr/>
        <w:t>ⰺ⫎</w:t>
      </w:r>
      <w:r>
        <w:rPr/>
        <w:t>㭎쉅⑤杣⭲欶琺捾轉佞㢥⨥惎녎</w:t>
      </w:r>
      <w:r>
        <w:rPr/>
        <w:t>ⴰ</w:t>
      </w:r>
      <w:r>
        <w:rPr/>
        <w:t>㜩斘毂䊮㵞漻䥭塮⎣员䍗㠹䱄⴪壂婤㙂夲䩢⥐쉖噷䕂㩱</w:t>
      </w:r>
      <w:r>
        <w:rPr/>
        <w:t>ꤻꖮ</w:t>
      </w:r>
      <w:r>
        <w:rPr/>
        <w:t>㚣䈺㉁唶磂숶␯⤴</w:t>
      </w:r>
      <w:r>
        <w:rPr/>
        <w:t>Ⳃ</w:t>
      </w:r>
      <w:r>
        <w:rPr/>
        <w:t>㬺株穮䱮㩍堥矂땥⦡</w:t>
      </w:r>
      <w:r>
        <w:rPr/>
        <w:t>꤫</w:t>
      </w:r>
      <w:r>
        <w:rPr/>
        <w:t>䥒䱾ㄶ넮礶⸴楍幈䐭昵橦男ぃ䘫匦썀뭵䕇㍤㜸⫎⩧쉤</w:t>
      </w:r>
      <w:r>
        <w:rPr/>
        <w:t>⡠</w:t>
      </w:r>
      <w:r>
        <w:rPr/>
        <w:t>䨪升瑎㜽囂湟慏㵧쵞䍮浭⥭긪⍬䗂쌺숮辩</w:t>
      </w:r>
      <w:r>
        <w:rPr/>
        <w:t>ⲥ</w:t>
      </w:r>
      <w:r>
        <w:rPr/>
        <w:t>恅㈮딤㢘繚䞡䄻䙈繸俍㷂쉊游猩츩䍴嘶漤䕊犩昲㐩唺㉯珂ꥱ⭮爹梥</w:t>
      </w:r>
      <w:r>
        <w:rPr/>
        <w:t>⠨</w:t>
      </w:r>
      <w:r>
        <w:rPr/>
        <w:t>呕歎䀵⽄坨</w:t>
      </w:r>
      <w:r>
        <w:rPr/>
        <w:t>ⴱꔯ</w:t>
      </w:r>
      <w:r>
        <w:rPr/>
        <w:t>ꍺ埂傿쉟地潏呔쉷㥎璵灰栰⑺灞冡⼮歒楎⑚皏嘻</w:t>
      </w:r>
      <w:r>
        <w:rPr/>
        <w:t>ꕥ</w:t>
      </w:r>
      <w:r>
        <w:rPr/>
        <w:t>䍾쉋⾩䕕숴櫂珂睤晳潾洲买佅散珂ꍩ</w:t>
      </w:r>
      <w:r>
        <w:rPr/>
        <w:t>ⵋ</w:t>
      </w:r>
      <w:r>
        <w:rPr/>
        <w:t>空廂䡌䐷湗㡾숨⪥숮挤뽸桏㞻습暵칹橸䜪繖㒵瑺伺䤺场㶏婙䭓䍯</w:t>
      </w:r>
      <w:r>
        <w:rPr/>
        <w:t>ꕊ</w:t>
      </w:r>
      <w:r>
        <w:rPr/>
        <w:t>失캵栻뽵숪ꇂ㉢你唪䙞祑楰潖䭂斩轐⥂㵤㇃燂ꎘ佅䤺桸</w:t>
      </w:r>
      <w:r>
        <w:rPr/>
        <w:t>Ⱶ⚱</w:t>
      </w:r>
      <w:r>
        <w:rPr/>
        <w:t>쉎⴨题摷ꅙ牏湟㡡䝠</w:t>
      </w:r>
      <w:r>
        <w:rPr/>
        <w:t>ꖮ</w:t>
      </w:r>
      <w:r>
        <w:rPr/>
        <w:t>㴥剂싂捴汊焩슬捪喩촦獲녹갬䄪湷㍟쉫响浢瀯彩攬繀嘤⑃匮뽐㉆湃쉫</w:t>
      </w:r>
      <w:r>
        <w:rPr/>
        <w:t>ⷂ</w:t>
      </w:r>
      <w:r>
        <w:rPr/>
        <w:t>⾿坙⪻眶㧂圦睂䶘伱</w:t>
      </w:r>
      <w:r>
        <w:rPr/>
        <w:t>⡢꥖</w:t>
      </w:r>
      <w:r>
        <w:rPr/>
        <w:t>䩫冣㘫䉌⸩弯떘⌰申烂杘䄳剸숩䯂㪡☤칰硇뼲㭷ꄊ祹剙䃂奴䑐䩊恆⛂〪乓憏떱䗂擂㡌</w:t>
      </w:r>
      <w:r>
        <w:rPr/>
        <w:t>ⱱ</w:t>
      </w:r>
      <w:r>
        <w:rPr/>
        <w:t>斵싂䝺</w:t>
      </w:r>
      <w:r>
        <w:rPr/>
        <w:t>ꔰ</w:t>
      </w:r>
      <w:r>
        <w:rPr/>
        <w:t>䌴婧⼫놵쉠뮘쉔坶㝬灠䦬ꥵ츽㚘批㍍牲㑔걵ꍹ楅坏⹠湈㡘㍟彺䵷</w:t>
      </w:r>
      <w:r>
        <w:rPr/>
        <w:t>꧍</w:t>
      </w:r>
      <w:r>
        <w:rPr/>
        <w:t>숱な⨱慱</w:t>
      </w:r>
      <w:r>
        <w:rPr/>
        <w:t>꧂</w:t>
      </w:r>
      <w:r>
        <w:rPr/>
        <w:t>桨</w:t>
      </w:r>
      <w:r>
        <w:rPr/>
        <w:t>⡀⡷</w:t>
      </w:r>
      <w:r>
        <w:rPr/>
        <w:t>뭔싂䌣硪</w:t>
      </w:r>
      <w:r>
        <w:rPr/>
        <w:t>ⲡ</w:t>
      </w:r>
      <w:r>
        <w:rPr/>
        <w:t>照癒쉎摈┱䁍楕穃ꥣ슻瞡䵸뽹⽭硙믂偭䀪敀</w:t>
      </w:r>
      <w:r>
        <w:rPr/>
        <w:t>ꤨ</w:t>
      </w:r>
      <w:r>
        <w:rPr/>
        <w:t>㈳⨲頳掩偧䙌③児浫</w:t>
      </w:r>
      <w:r>
        <w:rPr/>
        <w:t>⡨</w:t>
      </w:r>
      <w:r>
        <w:rPr/>
        <w:t>題ㅖ</w:t>
      </w:r>
      <w:r>
        <w:rPr/>
        <w:t>Ⳃ</w:t>
      </w:r>
      <w:r>
        <w:rPr/>
        <w:t>㥂ꎩ兵䑶辣쉈숵䭖䕊捣噘</w:t>
      </w:r>
      <w:r>
        <w:rPr/>
        <w:t>ꥋ</w:t>
      </w:r>
      <w:r>
        <w:rPr/>
        <w:t>ꍏ䵙曂ぉ슱彔欫怮㝷</w:t>
      </w:r>
      <w:r>
        <w:rPr/>
        <w:t>ꦿ</w:t>
      </w:r>
      <w:r>
        <w:rPr/>
        <w:t>憣琨넣</w:t>
      </w:r>
      <w:r>
        <w:rPr/>
        <w:t>⠯♮</w:t>
      </w:r>
      <w:r>
        <w:rPr/>
        <w:t>㟂幊싂塐녤㐱╙烂呟䁎輳㵮㩓癸呢愭〪녠瀩䄴䵂磂丨炵丮䌵뾬䋃澣甦쉁灂轘⭳⹚䍉⸨㗂慰㡮乃卲煷䥲쵳䖱媡⑫䦘㩌儻牓墬捙슘ꌨ䢻畟⯂⩚갹潟䕯呴囎숳䝄卶㭉쌹扉砣琤獗䵑嘬㴷㩬</w:t>
      </w:r>
      <w:r>
        <w:rPr/>
        <w:t>꧂</w:t>
      </w:r>
      <w:r>
        <w:rPr/>
        <w:t>烍瑳쉒ㅖ䜱扙䩖숲仂⏂娫歾兑⍮⩐⨭㫂㇂쎣⛂㭯儺䨭㣂矂牨⤴</w:t>
      </w:r>
      <w:r>
        <w:rPr/>
        <w:t>ꔰ</w:t>
      </w:r>
      <w:r>
        <w:rPr/>
        <w:t>セ頣漶䑤쌷佦䉔獍桞䤳⨻旂䑺廂撘轧䄭쉣杅쉒䥖갻夻䧍</w:t>
      </w:r>
      <w:r>
        <w:rPr/>
        <w:t>ꤰ</w:t>
      </w:r>
      <w:r>
        <w:rPr/>
        <w:t>⾘㨮呲婁唣㩉儣刪㥕浩櫃穚噧</w:t>
      </w:r>
      <w:r>
        <w:rPr/>
        <w:t>ꗂ</w:t>
      </w:r>
      <w:r>
        <w:rPr/>
        <w:t>⾩梘礦瑷ㅬ갣䕎⪏㜺뽠䙀㓂쉷곂璥ꅋ竂䶬惂⪣쉀딲䉟桋㵍䍕⑆䟂楯乵녺㐣</w:t>
      </w:r>
      <w:r>
        <w:rPr/>
        <w:t>ꤩ</w:t>
      </w:r>
      <w:r>
        <w:rPr/>
        <w:t>㧂䨤㶥싂喩땇䤪⹑녢䵲漩촶㌪걱玩㌳欮瑸䑨啋灡冩劣쉒꥙僂╯䛂浴凂嚮땴辡䩴㫍娭㏂䝎徥杭界䁓䙖轑䎩体슿쉌곂公番⫃㉇⩩⍃乒䉋狂吪獓夰䔮⥵彇䙍슏姎幨쏂溱玿熥楆㝺慯塣䵹㩩繲⬻㵞畱㉎坏䋍瑨딪繅깓椷佡♑求</w:t>
      </w:r>
      <w:r>
        <w:rPr/>
        <w:t>꧂</w:t>
      </w:r>
      <w:r>
        <w:rPr/>
        <w:t>ꌴ廎勂䓎ꥡ㉉坅憏ꍌ噈䥔䋍湯㐷扵潅㤭䤴硹쉳晲䀽깾偆椭ꎘ乄␩ㅄ瞮깯杋祰津숤䰵숵呤敯傘걊摩拂敬焪⍣瀬숺뾮䡫䐩彚皩♄⌺㙆䰮ㅠ捒呤싎㚬睄憻女ꄦ扡쎥顠䐺</w:t>
      </w:r>
      <w:r>
        <w:rPr/>
        <w:t>⢩</w:t>
      </w:r>
      <w:r>
        <w:rPr/>
        <w:t>何걀掏</w:t>
      </w:r>
      <w:r>
        <w:rPr/>
        <w:t>ꤩ⩭</w:t>
      </w:r>
      <w:r>
        <w:rPr/>
        <w:t>쉠啉䌪꺏唭㜵瘭䙉䉕春䴶搨櫍쏂㢮婡䉔쉑⭉쉨帷숮嘷</w:t>
      </w:r>
      <w:r>
        <w:rPr/>
        <w:t>꧂</w:t>
      </w:r>
      <w:r>
        <w:rPr/>
        <w:t>愨唩塬숰ꌶ䮩묥⹥汐䱊</w:t>
      </w:r>
      <w:r>
        <w:rPr/>
        <w:t>ⵚ</w:t>
      </w:r>
      <w:r>
        <w:rPr/>
        <w:t>煞㝔ꄲ甭桏漊䡷쉮婢泎䵣쉀⵪垡㉃䴩㛃浅㘳昨</w:t>
      </w:r>
      <w:r>
        <w:rPr/>
        <w:t>ꕀ</w:t>
      </w:r>
      <w:r>
        <w:rPr/>
        <w:t>넬䴤彘朱祄쉣쵕婲쌮㩦熻칌绍습愰쉐ぴ䠯祥椯榏숲䈤ꌦ咡䝷睢䩍땋杢㬩싍摆쉏轰涿眲䙥纘䑌㬦숬쉌ꄪ澘⥕䭪츥</w:t>
      </w:r>
      <w:r>
        <w:rPr/>
        <w:t>ꦿ</w:t>
      </w:r>
      <w:r>
        <w:rPr/>
        <w:t>单ヂ쉓帺⩦겥楯쉎坵㕥敆搲</w:t>
      </w:r>
      <w:r>
        <w:rPr/>
        <w:t>ꕤⴸ</w:t>
      </w:r>
      <w:r>
        <w:rPr/>
        <w:t>坁晭楺㕖弳佶頣쉞</w:t>
      </w:r>
      <w:r>
        <w:rPr/>
        <w:t>ⱋ</w:t>
      </w:r>
      <w:r>
        <w:rPr/>
        <w:t>㕑숰仂䱄䵖㠮澘⾬춥歧灉쉱囎〪祺쌤䕘䡪슣汶涣</w:t>
      </w:r>
      <w:r>
        <w:rPr/>
        <w:t>ꖬ</w:t>
      </w:r>
      <w:r>
        <w:rPr/>
        <w:t>繂╏辏〳圲晳숺央㩫伷恔䖥⨳⤴뮿</w:t>
      </w:r>
      <w:r>
        <w:rPr/>
        <w:t>⣂</w:t>
      </w:r>
      <w:r>
        <w:rPr/>
        <w:t>㔬㗂块杮垮뇃歐㍱癨쉏痂⭄꺘彃杸䕄뼫깦䈳ꥬ掩㗂湄嚏塗乷昺卭扴숹畓䣂橢氽곂ꌴ䜤揍発쉙剸氤㐤湒䏂쉙墵奲뭩畔材ꏂ佊䬭傩潲㡔⑈杋깬椻㵗発⽃㒩숤◃⒮䝴樭彍䌬⩳㑏㦿䁸㑡⽕캣䯍噃穠숣䝮䢱ꅞㅓ䑗깳嫂䂡ꍨ</w:t>
      </w:r>
      <w:r>
        <w:rPr/>
        <w:t>ꥌ⭶</w:t>
      </w:r>
      <w:r>
        <w:rPr/>
        <w:t>泂</w:t>
      </w:r>
      <w:r>
        <w:rPr/>
        <w:t>ꤥ</w:t>
      </w:r>
      <w:r>
        <w:rPr/>
        <w:t>顀䡢〻乨渲녨쉉䡋쉥쉖医⩡⽃旂㙶걯哂㊮ꥰぇ䘫灄싎旍癊㘳</w:t>
      </w:r>
      <w:r>
        <w:rPr/>
        <w:t>ꤩ</w:t>
      </w:r>
      <w:r>
        <w:rPr/>
        <w:t>쉙⍐焴쉋琴匹⤴⹹⪣㩦䝭猣窣♴㕒</w:t>
      </w:r>
      <w:r>
        <w:rPr/>
        <w:t>ⱳ</w:t>
      </w:r>
      <w:r>
        <w:rPr/>
        <w:t>桺쉂</w:t>
      </w:r>
      <w:r>
        <w:rPr/>
        <w:t>Ⳃ⣂</w:t>
      </w:r>
      <w:r>
        <w:rPr/>
        <w:t>启䅊쵕姂䑇栤璬䠯</w:t>
      </w:r>
      <w:r>
        <w:rPr/>
        <w:t>ⵯ</w:t>
      </w:r>
      <w:r>
        <w:rPr/>
        <w:t>䅥捤⤭</w:t>
      </w:r>
      <w:r>
        <w:rPr/>
        <w:t>ꔰ</w:t>
      </w:r>
      <w:r>
        <w:rPr/>
        <w:t>癉㙓杒恘割쉑䭐繃쉳习땈橩偷⚥숨⥚濂녹싂긥䥉灏渦媘潱㬴㥑쉚堹┣䤲奬㌦㗃顧㝮䭷⩬拂䷃票쉗偟㐻칏㑎䲬攥쉠㕈걉器䅅㵲硤╲䨣</w:t>
      </w:r>
      <w:r>
        <w:rPr/>
        <w:t>ꕌ</w:t>
      </w:r>
      <w:r>
        <w:rPr/>
        <w:t>쉋橍⫍㩑溬払㤱갽敱牬㝆㘻偐䳎ꅇ轁⼷儦숰뽓쌥㵹㉃携乩</w:t>
      </w:r>
      <w:r>
        <w:rPr/>
        <w:t>ꤶ</w:t>
      </w:r>
      <w:r>
        <w:rPr/>
        <w:t>㇃</w:t>
      </w:r>
      <w:r>
        <w:rPr/>
        <w:t>ⴹ</w:t>
      </w:r>
      <w:r>
        <w:rPr/>
        <w:t>䩱转焭僂⯂娴樻狂</w:t>
      </w:r>
      <w:r>
        <w:rPr/>
        <w:t>ꥊ⍍</w:t>
      </w:r>
      <w:r>
        <w:rPr/>
        <w:t>敒⛂兹壎땫珂</w:t>
      </w:r>
      <w:r>
        <w:rPr/>
        <w:t>꥓</w:t>
      </w:r>
      <w:r>
        <w:rPr/>
        <w:t>冻쉨</w:t>
      </w:r>
      <w:r>
        <w:rPr/>
        <w:t>ꕞ</w:t>
      </w:r>
      <w:r>
        <w:rPr/>
        <w:t>ꍬ晉塖绂嫂毂噦숪穖㨣猴頰싂彖뭋繦䨮硶䭐쉭㥌</w:t>
      </w:r>
      <w:r>
        <w:rPr/>
        <w:t>⡠</w:t>
      </w:r>
      <w:r>
        <w:rPr/>
        <w:t>煒橮电乴쉦䙅澣滎넣䲱䢩녬牤䕣汨攪浌失쉗父㥌䞮竂쉕桪촣녯䉶⩾㛃㕾慦ꥪ参砣䕃䱥숭織⥥瑘싎</w:t>
      </w:r>
      <w:r>
        <w:rPr/>
        <w:t>ꕆ⍈</w:t>
      </w:r>
      <w:r>
        <w:rPr/>
        <w:t>囂</w:t>
      </w:r>
      <w:r>
        <w:rPr/>
        <w:t>ꦩ</w:t>
      </w:r>
      <w:r>
        <w:rPr/>
        <w:t>弨ꅞ⥁猵本ㄪ䵀杹䑤␦挬♈䘸⨶㠮♇ꍲ</w:t>
      </w:r>
      <w:r>
        <w:rPr/>
        <w:t>ꗂ</w:t>
      </w:r>
      <w:r>
        <w:rPr/>
        <w:t>㍷䨱䙪㉸婄梩淎䩭</w:t>
      </w:r>
      <w:r>
        <w:rPr/>
        <w:t>ꦣ</w:t>
      </w:r>
      <w:r>
        <w:rPr/>
        <w:t>㤯祮㙄䵑㖻</w:t>
      </w:r>
      <w:r>
        <w:rPr/>
        <w:t>ꕬ</w:t>
      </w:r>
      <w:r>
        <w:rPr/>
        <w:t>䊮㡏⩩㒏쉡숹佱䕡⿂㭹⹮썇ꅊ뗂懂䍚</w:t>
      </w:r>
      <w:r>
        <w:rPr/>
        <w:t>⡎♎</w:t>
      </w:r>
      <w:r>
        <w:rPr/>
        <w:t>慴⨻坹㔯숯猊䰩㝟넲㭏ノ썢樯〨楾㯂ꎣ㉮⨰弰䙂栵Ⓜ璿⩀쉷</w:t>
      </w:r>
      <w:r>
        <w:rPr/>
        <w:t>⡮</w:t>
      </w:r>
      <w:r>
        <w:rPr/>
        <w:t>㩪潘㵭㙟搪喱夺땗⥯㢵㔳呭㇂㌫칣卄挵泂偍㙑庵洩㤸璿김숳狂砨穚灱戺然浖⭰湦ꎩ輸䑘楂쉀敍쉚⩥ㅴ숶䅕䆥瑬숷啂</w:t>
      </w:r>
      <w:r>
        <w:rPr/>
        <w:t>ꔷ</w:t>
      </w:r>
      <w:r>
        <w:rPr/>
        <w:t>쉴쉶㥩쵁戩婆吮晊敤焷썏⍸䍄⑐浀彟ㅉ硯檮녑칬⦬獾⦥车橣쉈乙塪</w:t>
      </w:r>
      <w:r>
        <w:rPr/>
        <w:t>ⱴ⤫</w:t>
      </w:r>
      <w:r>
        <w:rPr/>
        <w:t>㞱偕礻硕湺窻䕚쉇㭑ꏎ쉏欸仂爪轴뇂겵厡潴숲㝇㔪䲏憡捹⼦幨䫂⾏䝉畘걯入估썕㩞晰曂</w:t>
      </w:r>
      <w:r>
        <w:rPr/>
        <w:t>ⳍ⹲</w:t>
      </w:r>
      <w:r>
        <w:rPr/>
        <w:t>쉰컎幱⬭潒⭨䕺夨彵䴪㑚留딲穁浬츮犡㯂縶⩑䑺噆슡䵠惂牌</w:t>
      </w:r>
      <w:r>
        <w:rPr/>
        <w:t>⡘</w:t>
      </w:r>
      <w:r>
        <w:rPr/>
        <w:t>狂顏爻⩩쉤</w:t>
      </w:r>
      <w:r>
        <w:rPr/>
        <w:t>ꕷ</w:t>
      </w:r>
      <w:r>
        <w:rPr/>
        <w:t>灬䑎兤쉺꧎⍯䱙癧爮䉅婃匪㝳彀゘愽晚㵰愰</w:t>
      </w:r>
      <w:r>
        <w:rPr/>
        <w:t>ⰹ</w:t>
      </w:r>
      <w:r>
        <w:rPr/>
        <w:t>䗃길椵⼷ꅎ⩶땭ꅯ攣곂싂悘ꅸ䜵痂긤に쉆㥏嘫뗎⌱숱싍⎣쉨㍷</w:t>
      </w:r>
      <w:r>
        <w:rPr/>
        <w:t>꧂</w:t>
      </w:r>
      <w:r>
        <w:rPr/>
        <w:t>㶿橵燂䱪婐湮嫂敕㫂컂ꄨ繀倩⭈朷礮椳</w:t>
      </w:r>
      <w:r>
        <w:rPr/>
        <w:t>ꔥ</w:t>
      </w:r>
      <w:r>
        <w:rPr/>
        <w:t>礵獖昨䁋</w:t>
      </w:r>
      <w:r>
        <w:rPr/>
        <w:t>ⵥ</w:t>
      </w:r>
      <w:r>
        <w:rPr/>
        <w:t>慞其幺충噖飍垿扒䈫畚㈽ご悏照⻂⩒㣂쉱洣⑵琥㨩ぅ潠떏싍偘㔤則뇂匳㐶抻䥎乣슣奰ぶ⏂庱녶掿쉘勂갹獘晴獬쉪漤檏瑢싂摒㍴쉗廂䆏顁⭓縦㙖䗂싂䜥塃</w:t>
      </w:r>
      <w:r>
        <w:rPr/>
        <w:t>ꥍ</w:t>
      </w:r>
      <w:r>
        <w:rPr/>
        <w:t>唻痂祸瞻쉭児싂㴰㵍쉂扴挳</w:t>
      </w:r>
      <w:r>
        <w:rPr/>
        <w:t>ꗂ</w:t>
      </w:r>
      <w:r>
        <w:rPr/>
        <w:t>䀭呉견盂숪⤸㘶杞繧线녞땍刹땏슥惂手♲㘸爽㴮</w:t>
      </w:r>
      <w:r>
        <w:rPr/>
        <w:t>ꦬⷂ</w:t>
      </w:r>
      <w:r>
        <w:rPr/>
        <w:t>떿⽮㩸␱䅍瘺塺싂</w:t>
      </w:r>
      <w:r>
        <w:rPr/>
        <w:t>ꥂ</w:t>
      </w:r>
      <w:r>
        <w:rPr/>
        <w:t>썔</w:t>
      </w:r>
    </w:p>
    <w:p>
      <w:pPr>
        <w:pStyle w:val="PreformattedText"/>
        <w:bidi w:val="0"/>
        <w:spacing w:before="0" w:after="0"/>
        <w:jc w:val="left"/>
        <w:rPr/>
      </w:pPr>
      <w:r>
        <w:rPr/>
        <w:t>㩆繣け㕋牯焽⚏㩊㭎楆潵䭆獠她⩋쉹氫</w:t>
      </w:r>
      <w:r>
        <w:rPr/>
        <w:t>ꦡ</w:t>
      </w:r>
      <w:r>
        <w:rPr/>
        <w:t>婕䐣⑤㝡</w:t>
      </w:r>
      <w:r>
        <w:rPr/>
        <w:t>⡱</w:t>
      </w:r>
      <w:r>
        <w:rPr/>
        <w:t>쵐</w:t>
      </w:r>
      <w:r>
        <w:rPr/>
        <w:t>ⴲ</w:t>
      </w:r>
      <w:r>
        <w:rPr/>
        <w:t>楱촴暿쉁⍆䳂⪮瑵㠺塕捈橎䠽浧숰슬八⹊䱴걳㤤奔</w:t>
      </w:r>
      <w:r>
        <w:rPr/>
        <w:t>⡕</w:t>
      </w:r>
      <w:r>
        <w:rPr/>
        <w:t>㔨뗂⨫磂晗煓瀹⺩㯂⺱浢쉤㩃坪ꅊ䯂穠⫂쉟䢻洸슡晠楅쉶㡷ꍡ䴰瀲卫䱷平䉶쉏Ⓨ搤繧츮硫⾵숲숯ㅗ녌慊</w:t>
      </w:r>
      <w:r>
        <w:rPr/>
        <w:t>ꤪ</w:t>
      </w:r>
      <w:r>
        <w:rPr/>
        <w:t>⽃喘怵䢡⭶⒥漲恸睪敌㭆獕乺頬</w:t>
      </w:r>
      <w:r>
        <w:rPr/>
        <w:t>⡵</w:t>
      </w:r>
      <w:r>
        <w:rPr/>
        <w:t>뭧㈷吽䴯⹸沱练輹䦏쉆</w:t>
      </w:r>
      <w:r>
        <w:rPr/>
        <w:t>꧃ꔽ</w:t>
      </w:r>
      <w:r>
        <w:rPr/>
        <w:t>敘뭭欥堰⏃珂䟂潎싂</w:t>
      </w:r>
      <w:r>
        <w:rPr/>
        <w:t>ꤤ</w:t>
      </w:r>
      <w:r>
        <w:rPr/>
        <w:t>偭䡩䓂捈㕴⤶穊꺵㵆䭆␳煗숨믂滎掻䣂</w:t>
      </w:r>
      <w:r>
        <w:rPr/>
        <w:t>꧂</w:t>
      </w:r>
      <w:r>
        <w:rPr/>
        <w:t>挷숯䨊</w:t>
      </w:r>
      <w:r>
        <w:rPr/>
        <w:t>⠭</w:t>
      </w:r>
      <w:r>
        <w:rPr/>
        <w:t>䒿禥♤氬Ⓨ숸渮䅱汉딹⬨㘩䥶稴獬숴捘朴〪扌来㈴䜷秂㌻楤슏頫䥶佦溘奦</w:t>
      </w:r>
      <w:r>
        <w:rPr/>
        <w:t>ꗂ</w:t>
      </w:r>
      <w:r>
        <w:rPr/>
        <w:t>入捙숯䄮嗎㝰悩ꍄ桫纻⑴祠䑳䙖ꥰ⨰뽭搴㝠깱䵴䵟辮㥢㡰浹깰焬㯂ㄬ晭眹䅺갻녍䉾쉵槂睷</w:t>
      </w:r>
      <w:r>
        <w:rPr/>
        <w:t>ꦏ</w:t>
      </w:r>
      <w:r>
        <w:rPr/>
        <w:t>澩乤㌪槂䁣㠳織媡啯⹙疵쉺㖻縴썫塍牴⑓瑢塧瀱灶⪻숥㉞穁瘰딣깗</w:t>
      </w:r>
      <w:r>
        <w:rPr/>
        <w:t>ⵤ</w:t>
      </w:r>
      <w:r>
        <w:rPr/>
        <w:t>쉀潯ギ漪临摈⩈浕ㄻ숵畑㷂硭碬ケ洪쉄塂</w:t>
      </w:r>
      <w:r>
        <w:rPr/>
        <w:t>Ⱓ</w:t>
      </w:r>
      <w:r>
        <w:rPr/>
        <w:t>塞獪㥗杹</w:t>
      </w:r>
      <w:r>
        <w:rPr/>
        <w:t>⣃</w:t>
      </w:r>
      <w:r>
        <w:rPr/>
        <w:t>煖杣䩚</w:t>
      </w:r>
      <w:r>
        <w:rPr/>
        <w:t>ⰳ</w:t>
      </w:r>
      <w:r>
        <w:rPr/>
        <w:t>䩎硯㝋쏂穒㙰沥녠䱍쉏㊏呆쏂判ꌱ쉂䂩</w:t>
      </w:r>
      <w:r>
        <w:rPr/>
        <w:t>ⱑ⌸</w:t>
      </w:r>
      <w:r>
        <w:rPr/>
        <w:t>堽㝚䧂噃潯숲櫂猶䉱澬顴㩕盂㙱単䒣敓쉾役偉쉬쉌吳砪炮</w:t>
      </w:r>
      <w:r>
        <w:rPr/>
        <w:t>ꤪ</w:t>
      </w:r>
      <w:r>
        <w:rPr/>
        <w:t>拂썫珂㑶撥擂뽎䴥뼱塑뭎䰻㕇囂兾䝉潳灀쎮潴䨶柍呟烂</w:t>
      </w:r>
      <w:r>
        <w:rPr/>
        <w:t>Ⱜ</w:t>
      </w:r>
      <w:r>
        <w:rPr/>
        <w:t>汚旂⩠꥾撣彠䲻轘䥤</w:t>
      </w:r>
      <w:r>
        <w:rPr/>
        <w:t>꧂</w:t>
      </w:r>
      <w:r>
        <w:rPr/>
        <w:t>䙂眷礣䤥元땸┱㉦㕯䙨㡴睊剶ꥷ幰䏂㩚敾刹䠽歌</w:t>
      </w:r>
      <w:r>
        <w:rPr/>
        <w:t>ⱪ</w:t>
      </w:r>
      <w:r>
        <w:rPr/>
        <w:t>㇂烂⤤⍍䉡焭眯哂灥㵤습㍋</w:t>
      </w:r>
      <w:r>
        <w:rPr/>
        <w:t>ⰶ</w:t>
      </w:r>
      <w:r>
        <w:rPr/>
        <w:t>憵⹶祰㗂숺</w:t>
      </w:r>
      <w:r>
        <w:rPr/>
        <w:t>ꕴ⫂</w:t>
      </w:r>
      <w:r>
        <w:rPr/>
        <w:t>슘쉓쉆⦡橠䓂숷뇂呂긴ꍣ㔫瑐䁙㵓䩷乶</w:t>
      </w:r>
      <w:r>
        <w:rPr/>
        <w:t>Ɱ♭</w:t>
      </w:r>
      <w:r>
        <w:rPr/>
        <w:t>樯哂櫎沵橭싎㵶싍䠲츱▩䌪┮畳䝵呯睓晕牋⸻숬䝘睙깡曂쉢優啀楂潂㕚</w:t>
      </w:r>
      <w:r>
        <w:rPr/>
        <w:t>ⴸ</w:t>
      </w:r>
      <w:r>
        <w:rPr/>
        <w:t>슥⑈䕔斘</w:t>
      </w:r>
      <w:r>
        <w:rPr/>
        <w:t>ꔽ</w:t>
      </w:r>
      <w:r>
        <w:rPr/>
        <w:t>奲숰䑂췂䙘桞恗</w:t>
      </w:r>
      <w:r>
        <w:rPr/>
        <w:t>ⱅ</w:t>
      </w:r>
      <w:r>
        <w:rPr/>
        <w:t>ぢ促㭊獈坁╦⯂</w:t>
      </w:r>
      <w:r>
        <w:rPr/>
        <w:t>ꥐ</w:t>
      </w:r>
      <w:r>
        <w:rPr/>
        <w:t>䌭꥕䉵䛂쉫⍹働搸㡕㈷恃摧䵑긩぀⭗ꅂㄺ睭</w:t>
      </w:r>
      <w:r>
        <w:rPr/>
        <w:t>ꤦ</w:t>
      </w:r>
      <w:r>
        <w:rPr/>
        <w:t>繷塀뼵妱垱㔺砦䑅쉌䆻㩳ꌪ㴬㆘기獾䑃か걨㠯곂䡯䠱䬩忂畉輸傩氫쉍䙀뽑⑵吮䙴넷㘱㝄슏䀪呩숪깘</w:t>
      </w:r>
      <w:r>
        <w:rPr/>
        <w:t>ⱐ</w:t>
      </w:r>
      <w:r>
        <w:rPr/>
        <w:t>癸囍㠪䇂轾伺䪬䓂橙㭨숵</w:t>
      </w:r>
      <w:r>
        <w:rPr/>
        <w:t>ꤻ</w:t>
      </w:r>
      <w:r>
        <w:rPr/>
        <w:t>湤䒡䅆矂䦱</w:t>
      </w:r>
      <w:r>
        <w:rPr/>
        <w:t>ꕚ</w:t>
      </w:r>
      <w:r>
        <w:rPr/>
        <w:t>싂싃㉏摶㜪</w:t>
      </w:r>
      <w:r>
        <w:rPr/>
        <w:t>ꗂ</w:t>
      </w:r>
      <w:r>
        <w:rPr/>
        <w:t>桯䵭愪喩浠慨꥙⾬칇珃뮵灗䴣卣싍慷숩겮㵘偒䡩</w:t>
      </w:r>
      <w:r>
        <w:rPr/>
        <w:t>⣍</w:t>
      </w:r>
      <w:r>
        <w:rPr/>
        <w:t>쉐灴쉗琴汔顴獪摏뽞⭇兕睶呓ヂ쵯쉎숮堷砸갷䀥瑬浡㷍╲䝸㥯㕞깵癷堪摖䕈㴨⿂浚㉳瑺惂⩕</w:t>
      </w:r>
      <w:r>
        <w:rPr/>
        <w:t>ꔲ</w:t>
      </w:r>
      <w:r>
        <w:rPr/>
        <w:t>䁹䱷渫渺䁹⍤숶滃슩슻㝟숺</w:t>
      </w:r>
      <w:r>
        <w:rPr/>
        <w:t>ⵇ</w:t>
      </w:r>
      <w:r>
        <w:rPr/>
        <w:t>侏</w:t>
      </w:r>
      <w:r>
        <w:rPr/>
        <w:t>ꥆꤽ</w:t>
      </w:r>
      <w:r>
        <w:rPr/>
        <w:t>奂캵쉷湸猷㇎㨳</w:t>
      </w:r>
      <w:r>
        <w:rPr/>
        <w:t>ꤹ</w:t>
      </w:r>
      <w:r>
        <w:rPr/>
        <w:t>䈸숪캥火⥷皣う걳用㡂氊冡</w:t>
      </w:r>
      <w:r>
        <w:rPr/>
        <w:t>ꥒ</w:t>
      </w:r>
      <w:r>
        <w:rPr/>
        <w:t>쉐灨洩䑶毂䝆爮쉡䐩摠</w:t>
      </w:r>
      <w:r>
        <w:rPr/>
        <w:t>ꤴ</w:t>
      </w:r>
      <w:r>
        <w:rPr/>
        <w:t>㩂䲥쉷슱輳摗圳쏂繕穔⒘</w:t>
      </w:r>
      <w:r>
        <w:rPr/>
        <w:t>⠰</w:t>
      </w:r>
      <w:r>
        <w:rPr/>
        <w:t>痂뽣浔䉋顪犘慫䯂┪딽区쉭墮㭾</w:t>
      </w:r>
      <w:r>
        <w:rPr/>
        <w:t>⢥</w:t>
      </w:r>
      <w:r>
        <w:rPr/>
        <w:t>墏⩲╱弥桚丶㭾掬쉦地䜸䥁⥸䑵</w:t>
      </w:r>
      <w:r>
        <w:rPr/>
        <w:t>ⳂⓂ</w:t>
      </w:r>
      <w:r>
        <w:rPr/>
        <w:t>쉯</w:t>
      </w:r>
      <w:r>
        <w:rPr/>
        <w:t>ꦵⵟ⭎</w:t>
      </w:r>
      <w:r>
        <w:rPr/>
        <w:t>䍃◃㐺㝨劏⸶你숱⹋ꎿ썂싂</w:t>
      </w:r>
      <w:r>
        <w:rPr/>
        <w:t>ꕧ</w:t>
      </w:r>
      <w:r>
        <w:rPr/>
        <w:t>㙃⮵啧繀⮣晐坓参⥋㉘焹⥦⿂总噪䪩摅䨪칌剟洴㡀㦥㝈뽂땳㑔姎䃂泂杚檮곂䈦</w:t>
      </w:r>
      <w:r>
        <w:rPr/>
        <w:t>ⶻ</w:t>
      </w:r>
      <w:r>
        <w:rPr/>
        <w:t>区佣⑉쉾䕬摬㄰牒</w:t>
      </w:r>
      <w:r>
        <w:rPr/>
        <w:t>ꖣ</w:t>
      </w:r>
      <w:r>
        <w:rPr/>
        <w:t>䱩瀶拂䜱쵈济輵䱶携彩ꄽ坨㍗㩦勎忂䗃䀣捳湤㕀갹슥⌶瓂츨夫⭥玮卮㠲♋㵣㥔炩䙍牴䥊숤穁㔮㬨⨤喱⸹㬪㑩煺⼣头㍢浑숺⪻㭚眸樺佯떘⽙匯䣂䣂쉁ㅎ䧂땣楟潩䠯䱩䈤犩姂뼭壂㙭㶥戳㬶㝙偋哂䈯䁺㐳琶㉾ꅋぴ朷䤤⦻쎩㝓轚䜥</w:t>
      </w:r>
      <w:r>
        <w:rPr/>
        <w:t>ꔫ</w:t>
      </w:r>
      <w:r>
        <w:rPr/>
        <w:t>吩숹⵹┺楀㑪冘㉩穞僂憿燃辥癤縰䑳地Ⓜ䅏瑧捊숳ꍀ䭴輺烂栰䬥</w:t>
      </w:r>
      <w:r>
        <w:rPr/>
        <w:t>ⶵ</w:t>
      </w:r>
      <w:r>
        <w:rPr/>
        <w:t>慱祐彷洯だ꥙</w:t>
      </w:r>
      <w:r>
        <w:rPr/>
        <w:t>ⱟ</w:t>
      </w:r>
      <w:r>
        <w:rPr/>
        <w:t>嫍♥䓂</w:t>
      </w:r>
      <w:r>
        <w:rPr/>
        <w:t>ⵘ</w:t>
      </w:r>
      <w:r>
        <w:rPr/>
        <w:t>欶摭䩩숤뼱쵒噙㝆猹쉠媘䩷ꅘ숹⍺</w:t>
      </w:r>
      <w:r>
        <w:rPr/>
        <w:t>ꕬ</w:t>
      </w:r>
      <w:r>
        <w:rPr/>
        <w:t>礰磃牬ㅆ䉞婄㐲侬剂ꌹ呟ꏍ礪兪框쉎勃彯䰪쉶ㄷ桟灒⧂ꌯ顎復䘻䚥㚘汈做숸㌴</w:t>
      </w:r>
      <w:r>
        <w:rPr/>
        <w:t>⡄</w:t>
      </w:r>
      <w:r>
        <w:rPr/>
        <w:t>甮凂쵨⩷깰╤眸숹拂⪬뼩烂優䙶䊡㚵歮磂牙ꎵ㥉䯂畸⩕牄桷쉣㍲䭭걒㚻⚥獉攷刦╥栩倽楾┰眶欷㙱뮥啋奱ぞ惂</w:t>
      </w:r>
      <w:r>
        <w:rPr/>
        <w:t>⡈</w:t>
      </w:r>
      <w:r>
        <w:rPr/>
        <w:t>㙭権䉣ꇂ╫ꥯ䙑猰㚻䱌爭㝎喵쵵䉮䁗깉슮楓㔮晗䥳你啶쉁⤤杅嘦奠癮뼫怶㑵扵⼷竎䝾⑕䵆䠦쉏澿桺䉖輯兪숶䉊彊쵲⩏</w:t>
      </w:r>
      <w:r>
        <w:rPr/>
        <w:t>꧍</w:t>
      </w:r>
      <w:r>
        <w:rPr/>
        <w:t>睷枏扎匪䭤慪츨쉳쉷䱄⭦彌쉞ㅆ뭄䙟ꆱ㠺戰䠲</w:t>
      </w:r>
      <w:r>
        <w:rPr/>
        <w:t>ꤣ</w:t>
      </w:r>
      <w:r>
        <w:rPr/>
        <w:t>员ꅃ䕖恫㙕쉊♪⥲ꅪ쉞ꅬ慳╵⥕뇂涥帵</w:t>
      </w:r>
      <w:r>
        <w:rPr/>
        <w:t>ⵘⵃ</w:t>
      </w:r>
      <w:r>
        <w:rPr/>
        <w:t>洴癯く矂欰䵵䈶甶쉁쎬擂쌪侩杸䄮</w:t>
      </w:r>
      <w:r>
        <w:rPr/>
        <w:t>ⵋ</w:t>
      </w:r>
      <w:r>
        <w:rPr/>
        <w:t>䁯㑎</w:t>
      </w:r>
      <w:r>
        <w:rPr/>
        <w:t>ⴱ</w:t>
      </w:r>
      <w:r>
        <w:rPr/>
        <w:t>娵㋃䕵⑅摋䙠깬딱⌴ꍠ</w:t>
      </w:r>
      <w:r>
        <w:rPr/>
        <w:t>꧃</w:t>
      </w:r>
      <w:r>
        <w:rPr/>
        <w:t>槂䣂哂䅕</w:t>
      </w:r>
      <w:r>
        <w:rPr/>
        <w:t>ꥈ</w:t>
      </w:r>
      <w:r>
        <w:rPr/>
        <w:t>숯㋂㙥뭦쉸卶怤啺ㄪ䬨㉨佘犩⚘煊ꌬ㥱䭒</w:t>
      </w:r>
      <w:r>
        <w:rPr/>
        <w:t>Ɫ</w:t>
      </w:r>
      <w:r>
        <w:rPr/>
        <w:t>쉸⩆稬뇃㘨쉬㷂⹒堰歺뼊䅪⸰㉢㐺㭹쉃帽砫堸帥▏숬슻畩ꥺ猭ㅓ䙙</w:t>
      </w:r>
      <w:r>
        <w:rPr/>
        <w:t>ꗃ</w:t>
      </w:r>
      <w:r>
        <w:rPr/>
        <w:t>쉖绂坡㯂僂欭烂숽</w:t>
      </w:r>
      <w:r>
        <w:rPr/>
        <w:t>Ⱕ</w:t>
      </w:r>
      <w:r>
        <w:rPr/>
        <w:t>飂ꄽ쉔桮⽣䛃摞긺㨭㘷┳숤쎻믎</w:t>
      </w:r>
      <w:r>
        <w:rPr/>
        <w:t>⡬</w:t>
      </w:r>
      <w:r>
        <w:rPr/>
        <w:t>稴㓂䓂漵⼽嘪쌨彍坷㍧轳</w:t>
      </w:r>
      <w:r>
        <w:rPr/>
        <w:t>⣂</w:t>
      </w:r>
      <w:r>
        <w:rPr/>
        <w:t>睍쉌췂뽾顏卙坩殿侥䅫杤㈫⪵栺輦搻繈쉱湘쉋㔣</w:t>
      </w:r>
      <w:r>
        <w:rPr/>
        <w:t>⠵</w:t>
      </w:r>
      <w:r>
        <w:rPr/>
        <w:t>치汗쉥촮⭔摄䙄⍙⌥徬</w:t>
      </w:r>
      <w:r>
        <w:rPr/>
        <w:t>ꦩ</w:t>
      </w:r>
      <w:r>
        <w:rPr/>
        <w:t>䒡ꄳ硦疏싂夯</w:t>
      </w:r>
      <w:r>
        <w:rPr/>
        <w:t>⡂</w:t>
      </w:r>
      <w:r>
        <w:rPr/>
        <w:t>姂硨灴䜹⭁⩎浞幘깧䩸䀱牒䉣갱卅깈딸걭쉴佃塍녟捹⩌慃䙑圱佫㍥煱쉴䡹栵䔺摀硘㤷湆噊⍧䭇敍㔤搫䕹</w:t>
      </w:r>
      <w:r>
        <w:rPr/>
        <w:t>ꤰ</w:t>
      </w:r>
      <w:r>
        <w:rPr/>
        <w:t>㯂橧浟숪噹ㆻ⯂戽㤷싃뼱圪쉆숹段㍅㜽煰䁥㭸슣祱䗂く췂圤婎뭯䶩⧂⻂别䗂擃牋쉐橚㕆㭉⌹磂딸嚻戻⑘幾ꌻ辿ꅤ䕵燎欨</w:t>
      </w:r>
      <w:r>
        <w:rPr/>
        <w:t>Ȿ</w:t>
      </w:r>
      <w:r>
        <w:rPr/>
        <w:t>噬뽂䨬悩</w:t>
      </w:r>
      <w:r>
        <w:rPr/>
        <w:t>⡶</w:t>
      </w:r>
      <w:r>
        <w:rPr/>
        <w:t>湯ꥦ瞱帪䷂쉙⍆畡辱⽈䠥穱旂ㆥ猦䲏甽</w:t>
      </w:r>
      <w:r>
        <w:rPr/>
        <w:t>ⰷ</w:t>
      </w:r>
      <w:r>
        <w:rPr/>
        <w:t>樰捗敍꺵坲㷂䐯</w:t>
      </w:r>
      <w:r>
        <w:rPr/>
        <w:t>ꕠꥉ</w:t>
      </w:r>
      <w:r>
        <w:rPr/>
        <w:t>䅳䀨䄻㢬㴶캣</w:t>
      </w:r>
      <w:r>
        <w:rPr/>
        <w:t>꤬</w:t>
      </w:r>
      <w:r>
        <w:rPr/>
        <w:t>濂洴</w:t>
      </w:r>
      <w:r>
        <w:rPr/>
        <w:t>Ⳃ</w:t>
      </w:r>
      <w:r>
        <w:rPr/>
        <w:t>ꥀ</w:t>
      </w:r>
      <w:r>
        <w:rPr/>
        <w:t>썺녌ヂ㕹㵩⥈ꅇ䱡呟撱⩟㝇塺潴呌輷⴩㜶席㫂쉎楋䷂䘮囂쉵嘪䬪䅵촵恙숯䙡썄♨噀쉭㜮㛎쉠偄琥汱⭕쉶㵏樷疮亮坱뭈뭐ꍪ쉒㮣</w:t>
      </w:r>
      <w:r>
        <w:rPr/>
        <w:t>ꕩ</w:t>
      </w:r>
      <w:r>
        <w:rPr/>
        <w:t>㴵⩄晙卓歚⪿䡳</w:t>
      </w:r>
      <w:r>
        <w:rPr/>
        <w:t>⡘</w:t>
      </w:r>
      <w:r>
        <w:rPr/>
        <w:t>㣂䍉潕갰쉷暩⥋䳂剚悬㝋㧂棍佩剗呐뾻癫癙略뽡塵乖䁇</w:t>
      </w:r>
      <w:r>
        <w:rPr/>
        <w:t>ꕗ</w:t>
      </w:r>
      <w:r>
        <w:rPr/>
        <w:t>湗坞쉴獆槂㐯䉫컂숽</w:t>
      </w:r>
      <w:r>
        <w:rPr/>
        <w:t>ⰲ</w:t>
      </w:r>
      <w:r>
        <w:rPr/>
        <w:t>싂然⨷⹃啣愵㑨洵䚥顊堶剀슣⺡⎡숨뽗뇂쉔⯂㊩</w:t>
      </w:r>
      <w:r>
        <w:rPr/>
        <w:t>ꔨ</w:t>
      </w:r>
      <w:r>
        <w:rPr/>
        <w:t>汶쉱漸䃂枱杊쉁䁭⨴쵇杫㠽쉑⽑卖쵤妣ꍦ婚剏숯偢땴㘰⾩婅썬䤫䚻썱ㅴ㌮幉㴪柂湣顈唥堩㭲썤㯎䙩捎ꍹ믎夵㐹문</w:t>
      </w:r>
      <w:r>
        <w:rPr/>
        <w:t>ꕒ</w:t>
      </w:r>
      <w:r>
        <w:rPr/>
        <w:t>䙟偨㑁ꥨ㭮䁀顫煳깪▩昪特㴬失瞏㈱⮏ꅗ穥拂夰㵟繁䙋畭恡깟䤭</w:t>
      </w:r>
      <w:r>
        <w:rPr/>
        <w:t>⡔</w:t>
      </w:r>
      <w:r>
        <w:rPr/>
        <w:t>썭⬦</w:t>
      </w:r>
      <w:r>
        <w:rPr/>
        <w:t>⡖</w:t>
      </w:r>
      <w:r>
        <w:rPr/>
        <w:t>扭䝬绂僂⍆촬曃颬䐫坒欵献婰猰烂겣慢献䭌湌亮䩪䇂╨⒵喱唶숰쉾䬪</w:t>
      </w:r>
      <w:r>
        <w:rPr/>
        <w:t>ꦬ⌹</w:t>
      </w:r>
      <w:r>
        <w:rPr/>
        <w:t>潹㌲깧䜴瑡쏂壂숪恖哂⥯숣⩕䰫㙗㵠</w:t>
      </w:r>
      <w:r>
        <w:rPr/>
        <w:t>ꗂ</w:t>
      </w:r>
      <w:r>
        <w:rPr/>
        <w:t>栩咩愳㭯決넺뗂䆡顆⨹彊싂⽍彤呭占䱌縸橠쉪싎⎮眊䏂쉙촳</w:t>
      </w:r>
      <w:r>
        <w:rPr/>
        <w:t>ꦘ</w:t>
      </w:r>
      <w:r>
        <w:rPr/>
        <w:t>犱쎡㈦棎⧂灴杓硱뭅층┱넽컂싂깗⸦䭰煬ꅖ깶ꍑ勎杮淂쉋礥祮㧍ꅚ卨瓃䑢䭡幟숷杶쉯枿甲㵕潆垻轾쉇拂倶䡎廂ꌦ歫⤨畀┶䨴㵐䁫⍁싂坺걗瘮⽪穁槎⨩㵯漸狍歒婉㭶䴰䵷稨佢硡夬照ㅪ䁹䣂䌦䥵숯㕇奍搸㶘䶻㉅㠤㝬⦱䉊堪㴳猬涩碮彮楓㵊ꌦ썬椤氬塍湡▩係健彬䄫쉟敃⥏䷂廂䁯⌺䫃悱쵰슏⽁绂쉾ꅖ걱堶땭硣浘然㭓</w:t>
      </w:r>
      <w:r>
        <w:rPr/>
        <w:t>ꖩ</w:t>
      </w:r>
      <w:r>
        <w:rPr/>
        <w:t>䕸⺡</w:t>
      </w:r>
      <w:r>
        <w:rPr/>
        <w:t>ꖣ</w:t>
      </w:r>
      <w:r>
        <w:rPr/>
        <w:t>改䁊札</w:t>
      </w:r>
      <w:r>
        <w:rPr/>
        <w:t>⡹</w:t>
      </w:r>
      <w:r>
        <w:rPr/>
        <w:t>䜮浍㗂塕㕣㈫汹珂焫䁔剮䙕㢵䥶숫</w:t>
      </w:r>
      <w:r>
        <w:rPr/>
        <w:t>⡠</w:t>
      </w:r>
      <w:r>
        <w:rPr/>
        <w:t>檮憘渷싂婟橰捃桃䬽</w:t>
      </w:r>
      <w:r>
        <w:rPr/>
        <w:t>ꖏ</w:t>
      </w:r>
      <w:r>
        <w:rPr/>
        <w:t>㐮党㏂숣췎ꅆ碱琸䡐晤쉣ㅫ灕ꅑ橋ꄺ㖬䙊䍐㘸坧◂歨忂辘⼬おꍙ⴪⥠ꥮ숹⩨䉰歾侩깡⬦奬䁉</w:t>
      </w:r>
      <w:r>
        <w:rPr/>
        <w:t>⣎</w:t>
      </w:r>
      <w:r>
        <w:rPr/>
        <w:t>瘷轶</w:t>
      </w:r>
      <w:r>
        <w:rPr/>
        <w:t>ⵗ</w:t>
      </w:r>
      <w:r>
        <w:rPr/>
        <w:t>䒿桺瑦娹䈭湰䌸걂⫂♀珂숤楯䭊깟</w:t>
      </w:r>
      <w:r>
        <w:rPr/>
        <w:t>ꕈ</w:t>
      </w:r>
      <w:r>
        <w:rPr/>
        <w:t>瘨䙱利䔭祱넨㥀㙃朣㡇呯</w:t>
      </w:r>
      <w:r>
        <w:rPr/>
        <w:t>ⱆ</w:t>
      </w:r>
      <w:r>
        <w:rPr/>
        <w:t>⽯</w:t>
      </w:r>
      <w:r>
        <w:rPr/>
        <w:t>ꦣ</w:t>
      </w:r>
      <w:r>
        <w:rPr/>
        <w:t>䦩䩍숬㍩⏂㊩</w:t>
      </w:r>
      <w:r>
        <w:rPr/>
        <w:t>⢬</w:t>
      </w:r>
      <w:r>
        <w:rPr/>
        <w:t>쉱ꥳ偢〵걲⾻쉲뭗쉄穳뇂併嘶믂刱睧接升㔨懂뾏쉠矂⎥⥃癊䡩</w:t>
      </w:r>
      <w:r>
        <w:rPr/>
        <w:t>⠺</w:t>
      </w:r>
      <w:r>
        <w:rPr/>
        <w:t>顁䑹쉟䩄祡떮놩䶩睅싂塲㡈ꅏ䧎긴漭杫뇂䎮쉎䰤쉚䤷祟䌸熏獪敗⹠睨ꥵ䫂뭀ꎵ匱ꆵ娶</w:t>
      </w:r>
      <w:r>
        <w:rPr/>
        <w:t>ⰺ</w:t>
      </w:r>
      <w:r>
        <w:rPr/>
        <w:t>頨兄恇ꅔ⏂矂믂䍗ꍨ氬쉺洣敷碬숥盂瘨べ꺥沵쉗婤썅깯䐴╏싂参⸩潫燃㖿也溘啂㌷玻幕</w:t>
      </w:r>
      <w:r>
        <w:rPr/>
        <w:t>ꕗ⌣</w:t>
      </w:r>
      <w:r>
        <w:rPr/>
        <w:t>疘숫쉣㕣牸湇슩呁曃楔슥⭕㨲㓂幋伲桑弻쉫䉟㡯槂歷⹥쉆䥅쉵䶮煯슥歬㠰</w:t>
      </w:r>
      <w:r>
        <w:rPr/>
        <w:t>ꤳ</w:t>
      </w:r>
      <w:r>
        <w:rPr/>
        <w:t>㥢汯䐱奥쵢ㅲ噸슩⏂</w:t>
      </w:r>
      <w:r>
        <w:rPr/>
        <w:t>ꔷ</w:t>
      </w:r>
      <w:r>
        <w:rPr/>
        <w:t>杤娸싂獋価⽪杕깊犥</w:t>
      </w:r>
      <w:r>
        <w:rPr/>
        <w:t>ⱉ</w:t>
      </w:r>
      <w:r>
        <w:rPr/>
        <w:t>䪘㡦䋂拂杨㭲⑹㠯䕀练쉺畬껂㑬</w:t>
      </w:r>
      <w:r>
        <w:rPr/>
        <w:t>꧂⹓</w:t>
      </w:r>
      <w:r>
        <w:rPr/>
        <w:t>收䵅Ⓜ䔤숵顱싂䆏砭㋂⯂帴畗䩚㭓甶典</w:t>
      </w:r>
      <w:r>
        <w:rPr/>
        <w:t>ⵏ</w:t>
      </w:r>
      <w:r>
        <w:rPr/>
        <w:t>厏녪䌤쎣獹兤묪㙳斵埂畄噠瀱嘹䨦쉦숫걭㉤䍐䴫婫⑥濍慨</w:t>
      </w:r>
      <w:r>
        <w:rPr/>
        <w:t>ꤸ</w:t>
      </w:r>
      <w:r>
        <w:rPr/>
        <w:t>묺㙇噋挪嚿㐬⭞捆䅉橰쉐▩녬憏刺⑒䍱墏煏䝈䩬䜱</w:t>
      </w:r>
      <w:r>
        <w:rPr/>
        <w:t>ꔣ</w:t>
      </w:r>
      <w:r>
        <w:rPr/>
        <w:t>䱶縺⽓㘬呧쉪擂⥠쉋潧獢</w:t>
      </w:r>
      <w:r>
        <w:rPr/>
        <w:t>⡲⎣</w:t>
      </w:r>
      <w:r>
        <w:rPr/>
        <w:t>썐姂怊䭅걣啧汉癃洬剴䁈厮⥮╢걍쌽걠楆갳煈뭉䕭ㅫ</w:t>
      </w:r>
      <w:r>
        <w:rPr/>
        <w:t>ꕗ</w:t>
      </w:r>
      <w:r>
        <w:rPr/>
        <w:t>瑧瑖싂繱썯ꍆぉ䅄⼦䩔녶䨦瑗숷挨쉶破曃硄习〲쉑卙㙂坙甬싂㙐汉쎩曂䌪〱吻䍪汲輵⩨녯㥚㶘秂</w:t>
      </w:r>
      <w:r>
        <w:rPr/>
        <w:t>⡤</w:t>
      </w:r>
      <w:r>
        <w:rPr/>
        <w:t>彙ㄲ녥䞥䲮┣걀숭</w:t>
      </w:r>
      <w:r>
        <w:rPr/>
        <w:t>⢡</w:t>
      </w:r>
      <w:r>
        <w:rPr/>
        <w:t>俍䅂䀱숮秂攬汁숲徬쉈딪㙤숪㑁檣呚</w:t>
      </w:r>
      <w:r>
        <w:rPr/>
        <w:t>ꦩ⭃</w:t>
      </w:r>
      <w:r>
        <w:rPr/>
        <w:t>ꇂ牵䡑쉴</w:t>
      </w:r>
      <w:r>
        <w:rPr/>
        <w:t>ꕆ</w:t>
      </w:r>
      <w:r>
        <w:rPr/>
        <w:t>ꍢ瑆䨷䱎䁈␮䙠殮쉄ꅒ㉵猤䁂㮿</w:t>
      </w:r>
      <w:r>
        <w:rPr/>
        <w:t>ꤴ</w:t>
      </w:r>
      <w:r>
        <w:rPr/>
        <w:t>䙲뼵灴쉓</w:t>
      </w:r>
      <w:r>
        <w:rPr/>
        <w:t>⡥</w:t>
      </w:r>
      <w:r>
        <w:rPr/>
        <w:t>숹떘纡♁倰圬⹟싎ヂ䱐⩳⯂䡪轖䕪⑒쉦䭭獌璘䁚䡲敇⩎䝣⎘</w:t>
      </w:r>
      <w:r>
        <w:rPr/>
        <w:t>ꥒ</w:t>
      </w:r>
      <w:r>
        <w:rPr/>
        <w:t>異♲顩쉓땨싂☻嫂祒矂煸㌣圸兡䅘䣃穴싃녀⑑ꥮ硧䤬숩啣怱␰쉾㴭쉵㡸㖩㵣忂灳䯂㉚싃廂珃湙갨摙슣믂깣딺⭠⸣䑓慥ꍙ</w:t>
      </w:r>
      <w:r>
        <w:rPr/>
        <w:t>ⲩⱓ</w:t>
      </w:r>
      <w:r>
        <w:rPr/>
        <w:t>哂䳂</w:t>
      </w:r>
      <w:r>
        <w:rPr/>
        <w:t>ⱍ</w:t>
      </w:r>
      <w:r>
        <w:rPr/>
        <w:t>輤刵勃⽹</w:t>
      </w:r>
      <w:r>
        <w:rPr/>
        <w:t>꥓</w:t>
      </w:r>
      <w:r>
        <w:rPr/>
        <w:t>琷䬲汢佚㡑䥁䈹睠撏㍋㎥䛂⭌⤷ꥥ偋㭸㌨⬭써獢繖氤쉃츷쉎㩳迎砪劬䍀瀰쉳쉴썂䙋䌱쉣䡃浅歶癮䱫幢촵㛂㪿숨滂侵䍗썸濂临㌺卫唱ꍭ䫂쉠㭩깷琶㑄乎㙄숨</w:t>
      </w:r>
      <w:r>
        <w:rPr/>
        <w:t>ꦩ</w:t>
      </w:r>
      <w:r>
        <w:rPr/>
        <w:t>丸顸㦬㥉䅟⹭뭊數䑾ꄲ칚䰨뮱㒱</w:t>
      </w:r>
      <w:r>
        <w:rPr/>
        <w:t>ⶩ</w:t>
      </w:r>
      <w:r>
        <w:rPr/>
        <w:t>Ⳃ</w:t>
      </w:r>
      <w:r>
        <w:rPr/>
        <w:t>숶揂㪿䙴슩僎抵⺡⬭╩쉭㟂勂洱쉚祺辩쏍辣扤⥕걠硊㝗浫坷瀺呑㡞╖칯悱揂咩쵠쉾に䠸슥䨣숱纩䋃煨⑄쵟</w:t>
      </w:r>
      <w:r>
        <w:rPr/>
        <w:t>ꔯ</w:t>
      </w:r>
      <w:r>
        <w:rPr/>
        <w:t>爰瀰洵煹㙉쉵祺垏♷뾣渳넺Ⓜ〴䩈媻♐☫ㅨ並쉟⹲ずꍕ偠浟禮칌瘤瑭슣쉃쉶䱥祉顪扠⹉㜦쵯ꍳ긴畺⭷⿃</w:t>
      </w:r>
      <w:r>
        <w:rPr/>
        <w:t>ⱐ</w:t>
      </w:r>
      <w:r>
        <w:rPr/>
        <w:t>쵠嗎☺彚쉇轑䋂佷乃쉟녯彀席皏抵ꅏ䕑묮䶿쉏欰健榏㌳仂ヂ捙旂媩嘱塭침층ꅧ噦</w:t>
      </w:r>
      <w:r>
        <w:rPr/>
        <w:t>ꥋ</w:t>
      </w:r>
      <w:r>
        <w:rPr/>
        <w:t>ⱺ</w:t>
      </w:r>
      <w:r>
        <w:rPr/>
        <w:t>䴶頺佫㝢洦</w:t>
      </w:r>
      <w:r>
        <w:rPr/>
        <w:t>⡕⥐</w:t>
      </w:r>
      <w:r>
        <w:rPr/>
        <w:t>潇꺵쉷</w:t>
      </w:r>
      <w:r>
        <w:rPr/>
        <w:t>꧂</w:t>
      </w:r>
      <w:r>
        <w:rPr/>
        <w:t>䕭쉷묶䞩䊥㤯倳㍉殿丨쵶갱咵㜲㑁䍭⺥溥뮿殩疏偫㭦뽪刲㡎爲떻㜥ꥡ䛂넹╎潔⑨숵㖩쉭♸彺⎱⥹땯珃悱乁瑌湓绂䁒楶䏂녫癫㕸㬦뼭⨺㑙갦㋂쉪쉗䅴</w:t>
      </w:r>
      <w:r>
        <w:rPr/>
        <w:t>ꤺ</w:t>
      </w:r>
      <w:r>
        <w:rPr/>
        <w:t>ꍅ爴㵩뾡</w:t>
      </w:r>
      <w:r>
        <w:rPr/>
        <w:t>ꖡ♟</w:t>
      </w:r>
      <w:r>
        <w:rPr/>
        <w:t>㭕慑숨ㄯ뭡ꍩ⹇䙪瑢㋎昊顾熥便㬮輸幥㖻轫ꥶ塾껂攲䉏掻畐搯掮坭쉯忂朽㛂꥾剢㷂䳎</w:t>
      </w:r>
      <w:r>
        <w:rPr/>
        <w:t>⡚</w:t>
      </w:r>
      <w:r>
        <w:rPr/>
        <w:t>쉟䙂玘䁰꥖㭾ㅋꍰ恲ꌤ戥☴╾䱑癪⥡瀵뽤썾⍪㬴汘摶䬺斏⼤쵉숫嚘晏縪䅏ㅚ畟㵾撏⏂飂圯쉓樴搷㣎</w:t>
      </w:r>
      <w:r>
        <w:rPr/>
        <w:t>ⷂ</w:t>
      </w:r>
      <w:r>
        <w:rPr/>
        <w:t>썅⸹迂攲恋䯍捈㍉슩扴太䪏</w:t>
      </w:r>
      <w:r>
        <w:rPr/>
        <w:t>ꗂ</w:t>
      </w:r>
      <w:r>
        <w:rPr/>
        <w:t>穉</w:t>
      </w:r>
      <w:r>
        <w:rPr/>
        <w:t>ꔣ</w:t>
      </w:r>
      <w:r>
        <w:rPr/>
        <w:t>숪ꅧ䝱攬搬⽙⍃싍⵮瘸卶㶵녖憥숽瀵䊩춻頦儸乪祸䁐槂用</w:t>
      </w:r>
      <w:r>
        <w:rPr/>
        <w:t>ꕏ</w:t>
      </w:r>
      <w:r>
        <w:rPr/>
        <w:t>㩎媡⵫亩䒥⩲欲㋂썫⭓杲</w:t>
      </w:r>
      <w:r>
        <w:rPr/>
        <w:t>ꗂ</w:t>
      </w:r>
      <w:r>
        <w:rPr/>
        <w:t>春濂搪嗂⥣숮夲弮澻票户渺牌녖为兄⩧摘⩏獞徘⽴♶깘ꥪ澡棃촯견츭⨥恥슬</w:t>
      </w:r>
      <w:r>
        <w:rPr/>
        <w:t>Ⳃ</w:t>
      </w:r>
      <w:r>
        <w:rPr/>
        <w:t>䬦恅嗂淂䕰䔥숫츷咩ꇂ扠䍁妏쉾㙑轲ꌣ</w:t>
      </w:r>
      <w:r>
        <w:rPr/>
        <w:t>ꥉ</w:t>
      </w:r>
      <w:r>
        <w:rPr/>
        <w:t>䌺⬮숵䅥顩䀱嘪㘪疿慔迂猯棂⥭捍쵠灀㨪啶䒻祃繭樻깓䍚僂坍╀剫䩈祓恍愪㡟슻쉅繆⑁儨⮻䬵矂䉂稽깓祶슡扬囂컎䥒穋灄䌩栲䰥橲扣숵歟繴彦夦洱墱玿䑺帷癯㕆泂湐䀦⩃潴厣㕱</w:t>
      </w:r>
      <w:r>
        <w:rPr/>
        <w:t>ꥁ</w:t>
      </w:r>
      <w:r>
        <w:rPr/>
        <w:t>兦㷂橬頹䗂갩䠭搥癀딳娰慱睁</w:t>
      </w:r>
      <w:r>
        <w:rPr/>
        <w:t>⡢</w:t>
      </w:r>
      <w:r>
        <w:rPr/>
        <w:t>畠</w:t>
      </w:r>
      <w:r>
        <w:rPr/>
        <w:t>⡇</w:t>
      </w:r>
      <w:r>
        <w:rPr/>
        <w:t>䛂넥⸦</w:t>
      </w:r>
      <w:r>
        <w:rPr/>
        <w:t>ⳍ☣</w:t>
      </w:r>
      <w:r>
        <w:rPr/>
        <w:t>彋噎녚䥤轘㉺掻䝯祁쉬⽊氩</w:t>
      </w:r>
      <w:r>
        <w:rPr/>
        <w:t>ꗃ</w:t>
      </w:r>
      <w:r>
        <w:rPr/>
        <w:t>㋃熬㦥⹮쉷䵂揂녑따쉡쉕㴺⌫䵭녒싂歏</w:t>
      </w:r>
      <w:r>
        <w:rPr/>
        <w:t>ⱦ</w:t>
      </w:r>
      <w:r>
        <w:rPr/>
        <w:t>婸含</w:t>
      </w:r>
      <w:r>
        <w:rPr/>
        <w:t>ꤻ</w:t>
      </w:r>
      <w:r>
        <w:rPr/>
        <w:t>䄪</w:t>
      </w:r>
      <w:r>
        <w:rPr/>
        <w:t>ꕙ♴⍾</w:t>
      </w:r>
      <w:r>
        <w:rPr/>
        <w:t>⼲椴䩓捧祕ⸯ컂쉟繺剈ㅉꏂꏂ啇䩁䷂㟂쉮녏ꇂ姂婊㦣哂㥹哂┩⽄敆⿂⼭卓冘捞睔숮㵥浘凂壂甹㘪</w:t>
      </w:r>
      <w:r>
        <w:rPr/>
        <w:t>ⰺ</w:t>
      </w:r>
      <w:r>
        <w:rPr/>
        <w:t>乷恒畅涡녈껂㤩坳姂帳ꄩ硗쉕竂否㩄幓⑒쉇䥣奴啬⩂炱痂츥䵵塕㩺⑬ꅔ싂⍨樬時渳祣䝠䔺碵啹慀急瘻儺쉎朽꥙⥨䔲堦숱㪵⥢琭喩뼲稭睞⎿䵫懂庵䭵䨦獠䓂攲⯂䀴쌵氥</w:t>
      </w:r>
      <w:r>
        <w:rPr/>
        <w:t>ꖩ</w:t>
      </w:r>
      <w:r>
        <w:rPr/>
        <w:t>棂䀭⵴숩刯깶䗂⬭쵂ꍭ䱙㍠</w:t>
      </w:r>
      <w:r>
        <w:rPr/>
        <w:t>ꗂ</w:t>
      </w:r>
      <w:r>
        <w:rPr/>
        <w:t>曂췃塪徥湩辥敨稽╙</w:t>
      </w:r>
      <w:r>
        <w:rPr/>
        <w:t>⠤</w:t>
      </w:r>
      <w:r>
        <w:rPr/>
        <w:t>汞疻䉤娮硖쉧䋎冘睖竂⩎轀颩䉾枩秂뽧兕栤뽊惃쉏쉓ꆵ㯂瑗幷男畂ꏂ捞㝸浀繍乡扚쵾纻洱水⽃</w:t>
      </w:r>
      <w:r>
        <w:rPr/>
        <w:t>ꥎ</w:t>
      </w:r>
      <w:r>
        <w:rPr/>
        <w:t>奰㍨뼳㩍⩱㌰㔮숽狂娸〩攴辻熥㕉㢥哂㌊盂䂵啮榮쉙⿎⴯ꍄ幵ꏂ컂䥯싂剪皿幞䵾版⾻婟っ슩☶础嫂년㙥䗂䝵攺䪩㓂址</w:t>
      </w:r>
      <w:r>
        <w:rPr/>
        <w:t>⡳</w:t>
      </w:r>
      <w:r>
        <w:rPr/>
        <w:t>ꅤ㵶椱</w:t>
      </w:r>
      <w:r>
        <w:rPr/>
        <w:t>ꤸ</w:t>
      </w:r>
      <w:r>
        <w:rPr/>
        <w:t>软♔♥捄噹㎡⴪⩨楓썣쵘橏썶␤숵싂癄汢㉗牲场쉇轑祷</w:t>
      </w:r>
      <w:r>
        <w:rPr/>
        <w:t>⡕</w:t>
      </w:r>
      <w:r>
        <w:rPr/>
        <w:t>䚏㡢䩊椰䍠䭥</w:t>
      </w:r>
      <w:r>
        <w:rPr/>
        <w:t>ꦥ␯</w:t>
      </w:r>
      <w:r>
        <w:rPr/>
        <w:t>껂䡘卲쉢価囂充轂㡇</w:t>
      </w:r>
      <w:r>
        <w:rPr/>
        <w:t>ꥄ</w:t>
      </w:r>
      <w:r>
        <w:rPr/>
        <w:t>欬汅玱䕊㭩㴰洲䳃獘㯂飂쉡悡䠯傻⩫呲湮숥䆩⑾㍦⩸疻␻</w:t>
      </w:r>
      <w:r>
        <w:rPr/>
        <w:t>ꕹ</w:t>
      </w:r>
      <w:r>
        <w:rPr/>
        <w:t>싂车䃂䝪稰숪婰偔쉯ꌪ娽╙⹢嘳깵싃녍쉑뾵瞩␬㚣䝾쉅䬱柂걅太哂煾楉穷꺬剱㭁效㠭⨫厵㝋녁⯂⑌⧂兒ぁ汄奒䈣恅挻硣┥⽚从</w:t>
      </w:r>
      <w:r>
        <w:rPr/>
        <w:t>ⱂ</w:t>
      </w:r>
      <w:r>
        <w:rPr/>
        <w:t>橷洤癚繱滍䋂睸じ쉶⤨Ⓜ䲻␽乨</w:t>
      </w:r>
      <w:r>
        <w:rPr/>
        <w:t>⡧</w:t>
      </w:r>
      <w:r>
        <w:rPr/>
        <w:t>뽖獾溏䴬쉇䵴</w:t>
      </w:r>
      <w:r>
        <w:rPr/>
        <w:t>Ⱓ</w:t>
      </w:r>
      <w:r>
        <w:rPr/>
        <w:t>轊깨䁴㜴㪵甮◂⑩⍒劘礤利⨨漵㕮䩔ꥮ别ㅊ䛂㚩啷넲</w:t>
      </w:r>
      <w:r>
        <w:rPr/>
        <w:t>⡞</w:t>
      </w:r>
      <w:r>
        <w:rPr/>
        <w:t>䇂㬰ꅙ穸䦻䦥⩘</w:t>
      </w:r>
      <w:r>
        <w:rPr/>
        <w:t>ꗂ</w:t>
      </w:r>
      <w:r>
        <w:rPr/>
        <w:t>썟珂漣獦쉬䁺</w:t>
      </w:r>
      <w:r>
        <w:rPr/>
        <w:t>⡆</w:t>
      </w:r>
      <w:r>
        <w:rPr/>
        <w:t>占汈싂넮䘱㩷㘵묱顫쉤䥭砹⩅┳硑䥑䑹係曂ㅲ瑫繾㩩쏂顣佂ふ揂⫂깚䰭ꄷ䰨놵坥瑱犱弥潲䋍憏塙㡲</w:t>
      </w:r>
      <w:r>
        <w:rPr/>
        <w:t>ꦵ</w:t>
      </w:r>
      <w:r>
        <w:rPr/>
        <w:t>썱⿎꧎楑〷⭔뭮楙녾䠦浑⸪唥繰㘹畍杘ꆣ慂亥椹淂㨤未倹䔳쉊牤䍢䱬ꎣ⨫ぞ津䮣⽠㷂杧䐮䗂</w:t>
      </w:r>
      <w:r>
        <w:rPr/>
        <w:t>ꕐ</w:t>
      </w:r>
      <w:r>
        <w:rPr/>
        <w:t>숤湈猩眮所쉅繹烂猹㩓</w:t>
      </w:r>
      <w:r>
        <w:rPr/>
        <w:t>Ⳃ</w:t>
      </w:r>
      <w:r>
        <w:rPr/>
        <w:t>湂ꏃ⻎䏂柂쉄ꎥ⎱䩟樹狂乤嗂㩯⤻䡓묱唰㍉㕤浫硍╊묽㵮</w:t>
      </w:r>
      <w:r>
        <w:rPr/>
        <w:t>⡀</w:t>
      </w:r>
      <w:r>
        <w:rPr/>
        <w:t>獗偰노䍚㝀婣渰睹ㄫ</w:t>
      </w:r>
      <w:r>
        <w:rPr/>
        <w:t>ⱙ</w:t>
      </w:r>
      <w:r>
        <w:rPr/>
        <w:t>땢灕䑓碩슥攲塷攮唳⨽㭥넪堲숣쌰칺朶컂㘳䩨⽌슻㯂タꏂ兇䬺쉦慊匫싂⥧懂⽳䊥쉖䀻ꥵ潄㩴〯䕊瑨ꅀ䏂츣掻忂彬㑏挵ぢ渣穡䬳묵䠳땍浰瀲䇂⻂䂘姂㉴礳꤮桾挦</w:t>
      </w:r>
      <w:r>
        <w:rPr/>
        <w:t>꧂</w:t>
      </w:r>
      <w:r>
        <w:rPr/>
        <w:t>㝌䉍땙䤳ㄱꍧ</w:t>
      </w:r>
      <w:r>
        <w:rPr/>
        <w:t>ⵉ</w:t>
      </w:r>
      <w:r>
        <w:rPr/>
        <w:t>剺穒䁍㕸촥唹뽘桢⫂</w:t>
      </w:r>
      <w:r>
        <w:rPr/>
        <w:t>Ᵽ</w:t>
      </w:r>
      <w:r>
        <w:rPr/>
        <w:t>믍숶묯⭞爫唨쉺䵋䷂⹧氯곂戶</w:t>
      </w:r>
      <w:r>
        <w:rPr/>
        <w:t>ⵕ</w:t>
      </w:r>
      <w:r>
        <w:rPr/>
        <w:t>䅈숭넣</w:t>
      </w:r>
      <w:r>
        <w:rPr/>
        <w:t>ꥋ</w:t>
      </w:r>
      <w:r>
        <w:rPr/>
        <w:t>挩㫂婮⍃싂侻ㅃ廂깅〱睎慣㍈ꏂ숰쎮眦弹㭸瘯䥢╂搱㘹싂㓂싂뭙뽯冣呔灧䕚쉙㈴偾ꎿ穳婮濂⌷轰绂⦵轢坟噥撿Ⓜ䗂娊毂㈹煵䕷䘶뼻确礦繩숮슩묻⬯슩䡴슬牱⽹犏硃畾柂晓긤㑾땦哂婄⩄껂㈻卙砺橠☷㷂慔畀┨㑈杞䳂⍣癔䝌슥搬槂睹숻佟쉤떩䠱硅瓂弭瑀䩌ㆣ</w:t>
      </w:r>
      <w:r>
        <w:rPr/>
        <w:t>ꕹ</w:t>
      </w:r>
      <w:r>
        <w:rPr/>
        <w:t>䑤◎㎮亮⫂婳睷祠㝍⨬숥敄䝰ꌳ〷洷摔䙚埂慥ㅫ䶥礴牃겘汘爪炬╖値䙘䄲彠㔣瀫ꍉ䙊轄숵⩪ꆣ䐱器㨣匦껂䕹㷍㨨㭗係硒숭뾘㫂卥쉎扯⩇啋㩐癓䣂䨹兖卓態䜰绂♫㌨汔칢뭾剘깳⵵悘깇䍺갨晎</w:t>
      </w:r>
      <w:r>
        <w:rPr/>
        <w:t>⡅</w:t>
      </w:r>
      <w:r>
        <w:rPr/>
        <w:t>䡘츩煐呐䔰敢潋䎮塐⏂戦⏂夰ヂ泎싂抮쉪</w:t>
      </w:r>
      <w:r>
        <w:rPr/>
        <w:t>ꕒ</w:t>
      </w:r>
      <w:r>
        <w:rPr/>
        <w:t>㍟숴烂株娫䡆䭄㷂䔨䩀剠슩垿䗍뇂权䋂䲻縴䁖剳振</w:t>
      </w:r>
      <w:r>
        <w:rPr/>
        <w:t>Ⳃ</w:t>
      </w:r>
      <w:r>
        <w:rPr/>
        <w:t>畔睡숤牭㕒⮩爱⩄嘫㔻偰⨣䕁斻漣恕䟂氶硘卸乲</w:t>
      </w:r>
      <w:r>
        <w:rPr/>
        <w:t>ꕒ</w:t>
      </w:r>
      <w:r>
        <w:rPr/>
        <w:t>ⱍ</w:t>
      </w:r>
      <w:r>
        <w:rPr/>
        <w:t>䤦㕊䙶卪剉⼷쉖猲㵊䤹搦䐹僂쉒♟쉾輩礻㘰啣ㅮ甲偡ォ䱾䅢刲灨쉭츥皡쉇瘪睆捀䴹晍⩀潊伥矂㐫恍椩㌥㉦案嫃汗祤柂싎畾儩⩷婙㬬쉰츴긻⸦煆䉩㶡㬬㕢꺱</w:t>
      </w:r>
      <w:r>
        <w:rPr/>
        <w:t>ⵎ</w:t>
      </w:r>
      <w:r>
        <w:rPr/>
        <w:t>쉍潶⚩</w:t>
      </w:r>
      <w:r>
        <w:rPr/>
        <w:t>ⲥ</w:t>
      </w:r>
      <w:r>
        <w:rPr/>
        <w:t>싂倭㏃⾩秂塩为뽚奩⥐歹⍕犡⒣ㅵ㉒窻싂桋㕪쌴</w:t>
      </w:r>
      <w:r>
        <w:rPr/>
        <w:t>꥓⵲</w:t>
      </w:r>
      <w:r>
        <w:rPr/>
        <w:t>㍫姂ꍂ쉐柎䋃懂䓂䙁쉫ㅾ斱쉀</w:t>
      </w:r>
      <w:r>
        <w:rPr/>
        <w:t>ꦩ</w:t>
      </w:r>
      <w:r>
        <w:rPr/>
        <w:t>ぎ쉾㩌㴬믂㔵晾産䑗</w:t>
      </w:r>
      <w:r>
        <w:rPr/>
        <w:t>⠴</w:t>
      </w:r>
      <w:r>
        <w:rPr/>
        <w:t>畮捄䡋斩浸䨱쏂辵ꅫ畤쌦숭潰㑲뽧婶쉙䵾㠸囂┻</w:t>
      </w:r>
      <w:r>
        <w:rPr/>
        <w:t>⡎</w:t>
      </w:r>
      <w:r>
        <w:rPr/>
        <w:t>싂旂坮䙌㍔䋍䷂㠴顏汏</w:t>
      </w:r>
      <w:r>
        <w:rPr/>
        <w:t>ⴲ</w:t>
      </w:r>
      <w:r>
        <w:rPr/>
        <w:t>슡⼻捠䮩⻂⹙䚮琬쉳穒㑇</w:t>
      </w:r>
      <w:r>
        <w:rPr/>
        <w:t>ⵡ</w:t>
      </w:r>
      <w:r>
        <w:rPr/>
        <w:t>⣂</w:t>
      </w:r>
      <w:r>
        <w:rPr/>
        <w:t>捀</w:t>
      </w:r>
      <w:r>
        <w:rPr/>
        <w:t>ꤪ</w:t>
      </w:r>
      <w:r>
        <w:rPr/>
        <w:t>㩾澥</w:t>
      </w:r>
      <w:r>
        <w:rPr/>
        <w:t>ꖵ</w:t>
      </w:r>
      <w:r>
        <w:rPr/>
        <w:t>漵ꥳㅪ곎쉅⍦㘣쉲狂䠩놥㕏⹦摚쉐繘⽺才깍却癖礴㑟㖏쉒◂숮掿㔴折</w:t>
      </w:r>
      <w:r>
        <w:rPr/>
        <w:t>ꕤ</w:t>
      </w:r>
      <w:r>
        <w:rPr/>
        <w:t>쉂뾵瀭䁡⑑攸埂</w:t>
      </w:r>
      <w:r>
        <w:rPr/>
        <w:t>ꥅ</w:t>
      </w:r>
      <w:r>
        <w:rPr/>
        <w:t>䍟㦵改㦮彩뭉磃䱃㭰䕡兎갪䍲縶灏⽓긬㌬㏃쌪頩嗃䈬쉓쉢䑞䙃嚣攤伪咿⎣摱슡㌸竂깃塗楳楟㐣䛂傻桑咏쉴㥦榡乖秂쉗瀮䠨穞쉃礤乡浧唥媘楗癉</w:t>
      </w:r>
      <w:r>
        <w:rPr/>
        <w:t>ⵎ⥖</w:t>
      </w:r>
      <w:r>
        <w:rPr/>
        <w:t>䙯佲吴䬶䆵☯⾡卩乆䳃⥡慤暡槂㡢⮘摬怬住䨴涘牆쉾㭭☥ㅹ츻ꌩ䁲椊쉳䵐⽎ꇂ⪵哎煠婢슩卶夹奌㬵ꥳ楂煣㤸捂뼱㕅♓弣呂걌恞⍌슘䴥쵏쉫ꍕ⍊ꄸ㑈슡樻㩲䥈䡺欽〭帯</w:t>
      </w:r>
      <w:r>
        <w:rPr/>
        <w:t>꧂ⴱ</w:t>
      </w:r>
      <w:r>
        <w:rPr/>
        <w:t>⽄⭶쉌㡖捡</w:t>
      </w:r>
      <w:r>
        <w:rPr/>
        <w:t>⡘</w:t>
      </w:r>
      <w:r>
        <w:rPr/>
        <w:t>㎵䙎䵢曂㓂쉘确쉊</w:t>
      </w:r>
      <w:r>
        <w:rPr/>
        <w:t>Ⱙ</w:t>
      </w:r>
      <w:r>
        <w:rPr/>
        <w:t>甸긹숨幊깡▩义䭙ꄳ穰⯍⫎㘳뼩㡔桵〵䡓⭷䑠␪㙖츸쉹堥朩믂汃奦䕷你</w:t>
      </w:r>
      <w:r>
        <w:rPr/>
        <w:t>ꦥ⵨</w:t>
      </w:r>
      <w:r>
        <w:rPr/>
        <w:t>旂녁ꌻ乷촲쉵슮㑠畁⧍䢥摅眷㕞㨦</w:t>
      </w:r>
      <w:r>
        <w:rPr/>
        <w:t>꧂</w:t>
      </w:r>
      <w:r>
        <w:rPr/>
        <w:t>⼥쉐ꥴ뽁恴盍昶㋎憵⼯쌲쉋塌䞩쉺⹔ꆩ打䐶䅩⨹沬氷妻繫쉰湅嗂⽦걄捓䳂쉺杸栽녡竂凂杙温뭟㛂獷⬺䍥⽲⍟塾⑟㌥぀䈱匴싂繁捓畾做⩶榘쉭亥⩶⭴䴺橌⤪到</w:t>
      </w:r>
      <w:r>
        <w:rPr/>
        <w:t>ⵃ</w:t>
      </w:r>
      <w:r>
        <w:rPr/>
        <w:t>幣쉲쉕晓䅊꥙睵捾嘮汹䱆쎱卄㡞幓嘫걩⹥䩉㥶硋㴹⽊⽀碩摃丷偯妱呅失橀⑱㥨忂兘扴捨瀴惂㙌瞱毂쉤⩲顈䴫␭㉲넨㠻砶⭚彅⭓䎿ㄽ딷㕍⍃</w:t>
      </w:r>
      <w:r>
        <w:rPr/>
        <w:t>꧂</w:t>
      </w:r>
      <w:r>
        <w:rPr/>
        <w:t>凂䇂숸睂쉚礲䑪㥦㕱숯䅙瑗썾⭱</w:t>
      </w:r>
      <w:r>
        <w:rPr/>
        <w:t>ꕵ</w:t>
      </w:r>
      <w:r>
        <w:rPr/>
        <w:t>숫䝧쉞啞协ヂ敕쉺춿昽</w:t>
      </w:r>
      <w:r>
        <w:rPr/>
        <w:t>ꕨ♯</w:t>
      </w:r>
      <w:r>
        <w:rPr/>
        <w:t>縶烂猨汙䰴</w:t>
      </w:r>
      <w:r>
        <w:rPr/>
        <w:t>ꔯꤪ</w:t>
      </w:r>
      <w:r>
        <w:rPr/>
        <w:t>䈱摌㞡慟㕬땢ヂ痎䉲䄹䅭洪㊏䑖砰㝍쉌汎츪⥾兇敀</w:t>
      </w:r>
      <w:r>
        <w:rPr/>
        <w:t>ꥅ</w:t>
      </w:r>
      <w:r>
        <w:rPr/>
        <w:t>뾥汉灳슣⾣琵汩坓咩䀰噡夨唸</w:t>
      </w:r>
      <w:r>
        <w:rPr/>
        <w:t>ⰶ</w:t>
      </w:r>
      <w:r>
        <w:rPr/>
        <w:t>堣㍸숤쉦獪穦止敷깺䤦쉲恩ㄨ쉂祲䱯녖桁싎燃熿涘栱ꇍ䝥ㅺ挬潦䬲娱㕴漱䎬顮敇瑷⑐싂縰瑑样싂痎彳䨱땊ꅉ䕉䖱땴䥲〯徬嗍䉦쉙䩳ㅔ쉪쌹깍扩㢮儤繪싂</w:t>
      </w:r>
      <w:r>
        <w:rPr/>
        <w:t>ⱺ⹸</w:t>
      </w:r>
      <w:r>
        <w:rPr/>
        <w:t>氦⯂怸頰娦䝧⩆畧⸹㡏⑺촸㌷所쵄䥑〵쉰㝰䧍樻潨儤ㆿ䮬䎱쉤晥뭄꤮⵳卂楪啵딦埂⭩势䈬㍶㘰津熥ㅱ</w:t>
      </w:r>
      <w:r>
        <w:rPr/>
        <w:t>ꥇ</w:t>
      </w:r>
      <w:r>
        <w:rPr/>
        <w:t>숭惂쉖껂㙖圷唩晥䔩╕ꄬ牐扬䤱獆쉐싂噾乧⥏慪뽁洯䞿숶甯恘쉯</w:t>
      </w:r>
      <w:r>
        <w:rPr/>
        <w:t>ꤦ</w:t>
      </w:r>
      <w:r>
        <w:rPr/>
        <w:t>䉨瘤婹䕉㵱䅧깺뼤迂㠩쉒䵅䶵쉁㧂特겥䭯湂䡏壍쉁澱쉗辩礪彘㴹伲땇䥒利ꌸ䡳䘻扤䱡싂奘摷쉣⌱ꍈ侏⹣㬪㝟乀䡡晊⿍싂땎癬㜪憿䥒㡱ꄴ춱戊慸何⥄湸㕕䑓㬳畒晈橭김㘨亵쏂䉬촳摰㕶녧眪⹾浑㑏潘슿恒쵉泂䙢呣挹㑃㡺倰㘳</w:t>
      </w:r>
      <w:r>
        <w:rPr/>
        <w:t>ⵂ</w:t>
      </w:r>
      <w:r>
        <w:rPr/>
        <w:t>獡⽉㭯뼭⑳睍싂䁲</w:t>
      </w:r>
      <w:r>
        <w:rPr/>
        <w:t>Ⱟ</w:t>
      </w:r>
      <w:r>
        <w:rPr/>
        <w:t>숹浉瑋儤夣⥋暿䡣穳礳戴稣灒商䅘儣娨䄱沥漳湓懂⭬䑳䕃癒曂棂湦佤偂甲㴷〪숥숭㈻塕呶쉮쉟免䍳数輳願뽠甬⸪쉹슏䁅녩카⯂厩秂㒵⹧㟃㝖烂</w:t>
      </w:r>
      <w:r>
        <w:rPr/>
        <w:t>꤯</w:t>
      </w:r>
      <w:r>
        <w:rPr/>
        <w:t>倥⌭迂㛂썈頲㑋欶숪湮⹇쉣⥞痂㈥⥁䮩汙뭗却捷⩈䙱</w:t>
      </w:r>
      <w:r>
        <w:rPr/>
        <w:t>ꔷ</w:t>
      </w:r>
      <w:r>
        <w:rPr/>
        <w:t>神卙歓㠥ꅪ⏂彔飂䨬哂澣ㄣ뿂吴繇䭞╋䑪夷偸乗썌䲿制㍊塤晊唵☶⥪媡䉦剃슡睱쉣坵</w:t>
      </w:r>
      <w:r>
        <w:rPr/>
        <w:t>ꤰ</w:t>
      </w:r>
      <w:r>
        <w:rPr/>
        <w:t>檮쉂䔥碱쉅佘쉒獔䮮㮘㡬晆獤싎未〸뇍╡禥丸⸩乹⭺㇂婭ㄱ</w:t>
      </w:r>
      <w:r>
        <w:rPr/>
        <w:t>ꥍ</w:t>
      </w:r>
      <w:r>
        <w:rPr/>
        <w:t>䍴摇捥顡敘무썎쉍咣◂䜽䚩忂幒☵㥕䝋毂㝄颵〈癸</w:t>
      </w:r>
      <w:r>
        <w:rPr/>
        <w:t>ꥏ</w:t>
      </w:r>
      <w:r>
        <w:rPr/>
        <w:t>㇂㉴帯噩水⥣㡦㙡甹㒵㇂㘭泂佊⼳䥨竂塸⩤っ則墘␵灪塐濂橖쉩碥侮〣걶슱⩃기係塴瘽卣⩑⸷숯堨䔲䴯㕠뿂嘳䒮㍫傱㑟㋂㏂⽓䑉䈮潩쉙㝑ꍖ슥쉤</w:t>
      </w:r>
      <w:r>
        <w:rPr/>
        <w:t>⠨</w:t>
      </w:r>
      <w:r>
        <w:rPr/>
        <w:t>칌报氲싂摩ぶꌮ奮쉙䞵溱떘䍍輷䠥奒樴㴲㑓抿뼵칱</w:t>
      </w:r>
      <w:r>
        <w:rPr/>
        <w:t>ⶣ</w:t>
      </w:r>
      <w:r>
        <w:rPr/>
        <w:t>祤奚㥓䂏洪灅癶⯂汭걀劻꥙焭㢿据⩕쉐</w:t>
      </w:r>
      <w:r>
        <w:rPr/>
        <w:t>ꤪ</w:t>
      </w:r>
      <w:r>
        <w:rPr/>
        <w:t>爤含瀴夨顃歀恣딭献</w:t>
      </w:r>
      <w:r>
        <w:rPr/>
        <w:t>⢩</w:t>
      </w:r>
      <w:r>
        <w:rPr/>
        <w:t>愳ꎣ⨽䅀숤禩䍡</w:t>
      </w:r>
      <w:r>
        <w:rPr/>
        <w:t>ꤽ</w:t>
      </w:r>
      <w:r>
        <w:rPr/>
        <w:t>並⾩꺵싂頨뗂潶䍇呎숭欨쎻㕱僂夵唳冿䖻洽⻂떥</w:t>
      </w:r>
      <w:r>
        <w:rPr/>
        <w:t>⠽</w:t>
      </w:r>
      <w:r>
        <w:rPr/>
        <w:t>칊炥♃潬䇂</w:t>
      </w:r>
      <w:r>
        <w:rPr/>
        <w:t>⡵</w:t>
      </w:r>
      <w:r>
        <w:rPr/>
        <w:t>䦣扦싂䤪쉔歁┣㎿流䱘奄썵庵♃ㆬ収숽쉅辩⨫䧂亘栩⤹⭉㑤㙀坩쵎쉠䣂䖘䱓辥䑔痂楘딱䥬慸⩊䐶扖</w:t>
      </w:r>
      <w:r>
        <w:rPr/>
        <w:t>⣃⍅</w:t>
      </w:r>
      <w:r>
        <w:rPr/>
        <w:t>슩㭯⹁剋輻</w:t>
      </w:r>
      <w:r>
        <w:rPr/>
        <w:t>⡠</w:t>
      </w:r>
      <w:r>
        <w:rPr/>
        <w:t>ㄩ숩쉶瀹넲淂뽎偰⩺堨慷潮♌圪</w:t>
      </w:r>
      <w:r>
        <w:rPr/>
        <w:t>⡾</w:t>
      </w:r>
      <w:r>
        <w:rPr/>
        <w:t>㙪愲佞쉩䥾꧎⹬䷂쉡桬ꏂ䬵⩟䀣숪␸灣瞡抏稬幅搣㠫땵敭係</w:t>
      </w:r>
      <w:r>
        <w:rPr/>
        <w:t>ⶬ</w:t>
      </w:r>
      <w:r>
        <w:rPr/>
        <w:t>뿃歶</w:t>
      </w:r>
      <w:r>
        <w:rPr/>
        <w:t>꧂</w:t>
      </w:r>
      <w:r>
        <w:rPr/>
        <w:t>塧쉋걞㍃剢䘸╏</w:t>
      </w:r>
      <w:r>
        <w:rPr/>
        <w:t>ꕎ</w:t>
      </w:r>
      <w:r>
        <w:rPr/>
        <w:t>渴⭮㥒┣轨偞潥䝶娬딩㮱䦵䡬쉳勂㍔稨獸숺슩煡믂⼦恹彉츲싂異䣂䭟숲쉶浪䀳洰也䘊</w:t>
      </w:r>
      <w:r>
        <w:rPr/>
        <w:t>⡣</w:t>
      </w:r>
      <w:r>
        <w:rPr/>
        <w:t>쌴⽅灭喘繦噀浺场撏偤⼦넹쉌復繊딶땦敭㭧</w:t>
      </w:r>
      <w:r>
        <w:rPr/>
        <w:t>ⱔ</w:t>
      </w:r>
      <w:r>
        <w:rPr/>
        <w:t>剩쉵顃权⩒搩抱ꏂ瀶ꅄ격슩⥀玮쌷㋂睩㇍夫伲䬶㑕窘⿎旂쉩ꍡ爮枩獶㑤䵢䍮が⥀쉔垩깠彵潗┷</w:t>
      </w:r>
      <w:r>
        <w:rPr/>
        <w:t>Ⲭ</w:t>
      </w:r>
      <w:r>
        <w:rPr/>
        <w:t>奃彅冏癬㮬湦㕆⽞싃䬱쉹砳쉋⩳쉦乓楣偉朵智⽮㑬伦畮뽄塗㩔牾健洲</w:t>
      </w:r>
      <w:r>
        <w:rPr/>
        <w:t>ꥋ</w:t>
      </w:r>
      <w:r>
        <w:rPr/>
        <w:t>ⴥ</w:t>
      </w:r>
      <w:r>
        <w:rPr/>
        <w:t>ꤻ</w:t>
      </w:r>
      <w:r>
        <w:rPr/>
        <w:t>䡑歬㭫</w:t>
      </w:r>
      <w:r>
        <w:rPr/>
        <w:t>ⶩ</w:t>
      </w:r>
      <w:r>
        <w:rPr/>
        <w:t>숫</w:t>
      </w:r>
      <w:r>
        <w:rPr/>
        <w:t>ⷂ</w:t>
      </w:r>
      <w:r>
        <w:rPr/>
        <w:t>쉗</w:t>
      </w:r>
      <w:r>
        <w:rPr/>
        <w:t>⡳</w:t>
      </w:r>
      <w:r>
        <w:rPr/>
        <w:t>煁彶祋⽀㫂Ⓜ嘮쉧椪</w:t>
      </w:r>
      <w:r>
        <w:rPr/>
        <w:t>ⱸ</w:t>
      </w:r>
      <w:r>
        <w:rPr/>
        <w:t>㣂쵦뭾숹⍰갩䁳⍉飂卣坟幌轥</w:t>
      </w:r>
      <w:r>
        <w:rPr/>
        <w:t>ⵄ</w:t>
      </w:r>
      <w:r>
        <w:rPr/>
        <w:t>獱</w:t>
      </w:r>
      <w:r>
        <w:rPr/>
        <w:t>⡖</w:t>
      </w:r>
      <w:r>
        <w:rPr/>
        <w:t>恭囂⥚珂㢘哂愤窩劬떩咏欷⚡숴焭批䭍核뾏牂䍤灳吱㭾쉋潌夳쵌䴨╳슡녁睰卨轟╯縥㕯瀸췃걣슱䟂㬺쉊숭㇂灲숹⩈ꆘ</w:t>
      </w:r>
      <w:r>
        <w:rPr/>
        <w:t>⡗</w:t>
      </w:r>
      <w:r>
        <w:rPr/>
        <w:t>滂㑈걱⬭䬨㫍坳䌫쉇쉃㣂扡炬슩穏숽廂㌳쉷쉁☣㪮䀳削㉇䍌뭉녧係兲ꍂ扤썬</w:t>
      </w:r>
      <w:r>
        <w:rPr/>
        <w:t>ꖩꔻ⭱</w:t>
      </w:r>
      <w:r>
        <w:rPr/>
        <w:t>梣㶏慈쉤頷㕰乧樭湲䑲칟噤畮⩎帬慏</w:t>
      </w:r>
      <w:r>
        <w:rPr/>
        <w:t>ⷂ⭑</w:t>
      </w:r>
      <w:r>
        <w:rPr/>
        <w:t>橬䁨䩫湦㋂㙣奠恨㗃㇃㋂噔㬽䃎炩䠰컎쉔⴯䪘瞻暻㑖睰嚘쉨㠰犩癥彑䗂ㄪ橍憘啪뭟泂깳䠴䡈䁾㑙싂ꍡ睭㝪쉍숺彁䵃슡䳂싂䭉싂妮싃秂쉭搫숪쉐쉂硚떏㝣帨㥗쉾彐⯃䡔꥘䌬</w:t>
      </w:r>
      <w:r>
        <w:rPr/>
        <w:t>⠶</w:t>
      </w:r>
      <w:r>
        <w:rPr/>
        <w:t>卢쉐</w:t>
      </w:r>
      <w:r>
        <w:rPr/>
        <w:t>⡢</w:t>
      </w:r>
      <w:r>
        <w:rPr/>
        <w:t>求乴䱅硥⼴㕷捀슘圬廂繆싍炻䡵</w:t>
      </w:r>
      <w:r>
        <w:rPr/>
        <w:t>⢵</w:t>
      </w:r>
      <w:r>
        <w:rPr/>
        <w:t>㑚奐䊱⍾掻窬㜽澡⹉䔲⼦䠰㭌⑈ꅔ灱牕땞䩾瘸䄬乀樻걺瀱憩㥁</w:t>
      </w:r>
      <w:r>
        <w:rPr/>
        <w:t>ꔯ</w:t>
      </w:r>
      <w:r>
        <w:rPr/>
        <w:t>湘⯂獨㗂䭍䪘㙮〦矂䍘㵋扑쉁䄶䁧噙쉶颥祤䪣爤幄쉁숺窡怮恄䍃佰</w:t>
      </w:r>
      <w:r>
        <w:rPr/>
        <w:t>ⵎ</w:t>
      </w:r>
      <w:r>
        <w:rPr/>
        <w:t>歕⌭</w:t>
      </w:r>
      <w:r>
        <w:rPr/>
        <w:t>ꔰ</w:t>
      </w:r>
      <w:r>
        <w:rPr/>
        <w:t>ヂ痂䕹쉸쉐啇顡㗂桅幭䥴⿂숲厏婐獏⭴숦ꌰ烎僂쉐橱丩뭠쉹松녰㌥㵕ꅄ癙칟쉃爷ꅙ敢㔪뭘쉐</w:t>
      </w:r>
      <w:r>
        <w:rPr/>
        <w:t>꧃</w:t>
      </w:r>
      <w:r>
        <w:rPr/>
        <w:t>灇繎슏吵⬺쉨杫쌻潂敯繯灀圭㥱컃㍮㩰슣洸䝆琤捥丮氶爺겮⿃</w:t>
      </w:r>
      <w:r>
        <w:rPr/>
        <w:t>ꤨ</w:t>
      </w:r>
      <w:r>
        <w:rPr/>
        <w:t>充┷갣숯딩⪬</w:t>
      </w:r>
      <w:r>
        <w:rPr/>
        <w:t>ꔰ</w:t>
      </w:r>
      <w:r>
        <w:rPr/>
        <w:t>뽅㍕䙦兄⒩䕡埂慳㍕썷慱䑰ぅ湣ㆩ㡱妿轚썤숶㙺</w:t>
      </w:r>
      <w:r>
        <w:rPr/>
        <w:t>⠭</w:t>
      </w:r>
      <w:r>
        <w:rPr/>
        <w:t>秂湲彸愯汖涣甪뼱걃슻쉮썶䋂</w:t>
      </w:r>
      <w:r>
        <w:rPr/>
        <w:t>ꥈ</w:t>
      </w:r>
      <w:r>
        <w:rPr/>
        <w:t>㌬녅</w:t>
      </w:r>
      <w:r>
        <w:rPr/>
        <w:t>ⷂ</w:t>
      </w:r>
      <w:r>
        <w:rPr/>
        <w:t>츯⭪儱獬禣甹䘊䖵</w:t>
      </w:r>
      <w:r>
        <w:rPr/>
        <w:t>ⲵ</w:t>
      </w:r>
      <w:r>
        <w:rPr/>
        <w:t>䪻玬怷㕊硑睞祒䅎</w:t>
      </w:r>
      <w:r>
        <w:rPr/>
        <w:t>꧂</w:t>
      </w:r>
      <w:r>
        <w:rPr/>
        <w:t>堪</w:t>
      </w:r>
      <w:r>
        <w:rPr/>
        <w:t>Ⳃ</w:t>
      </w:r>
      <w:r>
        <w:rPr/>
        <w:t>쵆塅㖣繪</w:t>
      </w:r>
      <w:r>
        <w:rPr/>
        <w:t>ꗍꕯ</w:t>
      </w:r>
      <w:r>
        <w:rPr/>
        <w:t>㓂䷂䑉⨣瞡싂싂稥祷쉭睲機琵썀卡睫ꅤ</w:t>
      </w:r>
      <w:r>
        <w:rPr/>
        <w:t>ꤨ</w:t>
      </w:r>
      <w:r>
        <w:rPr/>
        <w:t>숸⍫畑䘵獾牗䪬쉯쉈眪㯍㡉⏂厮⩏潍坐⾻轩㠯搪愸楔坹⾘け⍲뽋☽⍮稴⑃余㩺呱⽃쉑㧂⴮捞쎏歈㨬걋⌨</w:t>
      </w:r>
      <w:r>
        <w:rPr/>
        <w:t>ꕴ</w:t>
      </w:r>
      <w:r>
        <w:rPr/>
        <w:t>츱敏</w:t>
      </w:r>
      <w:r>
        <w:rPr/>
        <w:t>ⵖ</w:t>
      </w:r>
      <w:r>
        <w:rPr/>
        <w:t>ꌹ挵쵾毂䀪䕎쉱ꇂ啶䤣⍀슻心㝳싂⼨ꍪ畸뇂佴址</w:t>
      </w:r>
      <w:r>
        <w:rPr/>
        <w:t>ꕦ</w:t>
      </w:r>
      <w:r>
        <w:rPr/>
        <w:t>㘳</w:t>
      </w:r>
      <w:r>
        <w:rPr/>
        <w:t>ꗂ</w:t>
      </w:r>
      <w:r>
        <w:rPr/>
        <w:t>焸⚵啨印杸䘻㡧숽敔䇂䊵♹</w:t>
      </w:r>
      <w:r>
        <w:rPr/>
        <w:t>ⵏ</w:t>
      </w:r>
      <w:r>
        <w:rPr/>
        <w:t>㵸攨㫂쉆捶剾쉺剦橷깵坷⦬뽱ꍡ橇ꥮ</w:t>
      </w:r>
      <w:r>
        <w:rPr/>
        <w:t>ꥌ</w:t>
      </w:r>
      <w:r>
        <w:rPr/>
        <w:t>夳ヂ</w:t>
      </w:r>
      <w:r>
        <w:rPr/>
        <w:t>꧂</w:t>
      </w:r>
      <w:r>
        <w:rPr/>
        <w:t>輦㍲剖</w:t>
      </w:r>
      <w:r>
        <w:rPr/>
        <w:t>ꔽ</w:t>
      </w:r>
      <w:r>
        <w:rPr/>
        <w:t>繧⫂묫啔強朻洩</w:t>
      </w:r>
      <w:r>
        <w:rPr/>
        <w:t>⡃</w:t>
      </w:r>
      <w:r>
        <w:rPr/>
        <w:t>슥땾䄣畵싂灱⍤塟払ㅮ</w:t>
      </w:r>
      <w:r>
        <w:rPr/>
        <w:t>⣂</w:t>
      </w:r>
      <w:r>
        <w:rPr/>
        <w:t>徣㄰烍颱疱</w:t>
      </w:r>
      <w:r>
        <w:rPr/>
        <w:t>Ⱝⲻ</w:t>
      </w:r>
      <w:r>
        <w:rPr/>
        <w:t>ꅈ싍칀業뾏暏慏扮暏潵唳睎싂纘幱숻桃椭䧂♈䦩⵴㡡쉋䩯嘭敌놮⌫</w:t>
      </w:r>
      <w:r>
        <w:rPr/>
        <w:t>ꤻ</w:t>
      </w:r>
      <w:r>
        <w:rPr/>
        <w:t>兴澵猬味깯⩉㴬癁捸倪쉍㜽捇㵌偱㐯쉀秂䑵㥾</w:t>
      </w:r>
      <w:r>
        <w:rPr/>
        <w:t>Ⱜ</w:t>
      </w:r>
      <w:r>
        <w:rPr/>
        <w:t>㎵䐸朽爲窥㝬焭硖畱壂䣂榿뭌㝣慧⍸珍쌴㑰</w:t>
      </w:r>
      <w:r>
        <w:rPr/>
        <w:t>ꕕ</w:t>
      </w:r>
      <w:r>
        <w:rPr/>
        <w:t>琪⻂牶숨辘슣㎵淂쉡わ柂㕲噶獧頽</w:t>
      </w:r>
      <w:r>
        <w:rPr/>
        <w:t>ꥏ</w:t>
      </w:r>
      <w:r>
        <w:rPr/>
        <w:t>唻숸♈㉐䇂슬</w:t>
      </w:r>
      <w:r>
        <w:rPr/>
        <w:t>ⵂ⦥</w:t>
      </w:r>
      <w:r>
        <w:rPr/>
        <w:t>ꍉ窡뽾ꍔ쉎⺘敫</w:t>
      </w:r>
      <w:r>
        <w:rPr/>
        <w:t>ꕢ</w:t>
      </w:r>
      <w:r>
        <w:rPr/>
        <w:t>념쵮쉅㌽쉋쉦㉰婫ꏂ녖갱ꇂ勎싎甩儻儤숶愣䁊顾瑀㍹畊涿纮갳걹浠쉈♒欹뼹䩺⪣썟汤奘牤㕵涩</w:t>
      </w:r>
      <w:r>
        <w:rPr/>
        <w:t>ꕴ</w:t>
      </w:r>
      <w:r>
        <w:rPr/>
        <w:t>뽊睂♱</w:t>
      </w:r>
      <w:r>
        <w:rPr/>
        <w:t>⡧</w:t>
      </w:r>
      <w:r>
        <w:rPr/>
        <w:t>ꥁ</w:t>
      </w:r>
      <w:r>
        <w:rPr/>
        <w:t>쉮숥䈤睙洨㤪飂쉇깃깟绂䐸㥟뗂炡㏂䵃㵕㙇癚慚歌托컍</w:t>
      </w:r>
      <w:r>
        <w:rPr/>
        <w:t>ⵀ</w:t>
      </w:r>
      <w:r>
        <w:rPr/>
        <w:t>Ⳏ</w:t>
      </w:r>
      <w:r>
        <w:rPr/>
        <w:t>燂愨</w:t>
      </w:r>
      <w:r>
        <w:rPr/>
        <w:t>ꖩ</w:t>
      </w:r>
      <w:r>
        <w:rPr/>
        <w:t>䵸䡈</w:t>
      </w:r>
      <w:r>
        <w:rPr/>
        <w:t>ꥐ</w:t>
      </w:r>
      <w:r>
        <w:rPr/>
        <w:t>本슏⧂儩縭厥桖떿ꌷ⍾捭⩯碻Ⓜ㙀쉧䄣☰쉯걙숭颵攮걨㝔悮〨㭴頽倣쉪湙ヂ䓃㛂</w:t>
      </w:r>
      <w:r>
        <w:rPr/>
        <w:t>⡎⨩</w:t>
      </w:r>
      <w:r>
        <w:rPr/>
        <w:t>摘㕣⒮兦⌹秂䩬쵂歖䤰癰쉦轱狂偎㕪䖏⥍捁⽚壍기汇ㅕ䉷晩⹉䄷㵅䁐沿㙗㡨㷂啅쵡噢㔻ꥣꌨ琴쉖䲱奩丱垻䉡匨땫숰㬭</w:t>
      </w:r>
      <w:r>
        <w:rPr/>
        <w:t>ꤴ</w:t>
      </w:r>
      <w:r>
        <w:rPr/>
        <w:t>佇洽牯ꄪ㐲⍎楎</w:t>
      </w:r>
      <w:r>
        <w:rPr/>
        <w:t>ꕭ</w:t>
      </w:r>
      <w:r>
        <w:rPr/>
        <w:t>䥤窮塭쉋쉺쉲䛃啦咬뇂䇂狂穢绍穦䱀♭㭌㴶橣㩵썞噭牉窏⵸捚㕺쉫㝺䉥⾵憬濂奢</w:t>
      </w:r>
      <w:r>
        <w:rPr/>
        <w:t>ꥃ</w:t>
      </w:r>
      <w:r>
        <w:rPr/>
        <w:t>䙤㘦䜹</w:t>
      </w:r>
      <w:r>
        <w:rPr/>
        <w:t>ⲣ</w:t>
      </w:r>
      <w:r>
        <w:rPr/>
        <w:t>杫つ牡彬⥞䎏侬ㅯ歭╦呲ꎩ⭑䀹♴䀶䔶츰⾩瘊硋숲剱䡎Ⓜ䶿時</w:t>
      </w:r>
      <w:r>
        <w:rPr/>
        <w:t>Ⱞ</w:t>
      </w:r>
      <w:r>
        <w:rPr/>
        <w:t>䁓堰琩㠬噉쉀浀쌪㡗⵭</w:t>
      </w:r>
      <w:r>
        <w:rPr/>
        <w:t>ꥇ</w:t>
      </w:r>
      <w:r>
        <w:rPr/>
        <w:t>奤칫佹⩈뼤疘〩썍繋䴵깸杩숹┱쉥䪩殏땯中捩穔숰勂숪坞硞䞮㍯䔷┳埂㪵働䌻咩</w:t>
      </w:r>
      <w:r>
        <w:rPr/>
        <w:t>ꥎ</w:t>
      </w:r>
      <w:r>
        <w:rPr/>
        <w:t>䤦皻盍⩞睶轒ㄷ癭䤸欽桺㙳쉓ㄮ㞥꺘倩亩䤤扤䠪㝊淂숫爰祓皣㉠係껂輮㵐含⒘쉬権⭬浉싂妡㭗ㅧ◂⨭긻穯⪘뽙湰竂潳䕀⹡⨵䙠䡰攪㝾浺쉊嫂쉱眮珂숴꥘숬뽔帻␥坄</w:t>
      </w:r>
      <w:r>
        <w:rPr/>
        <w:t>⢮</w:t>
      </w:r>
      <w:r>
        <w:rPr/>
        <w:t>渪묺숬頵瞩父煏ꍉ橧ꅄ</w:t>
      </w:r>
      <w:r>
        <w:rPr/>
        <w:t>ⰽ</w:t>
      </w:r>
      <w:r>
        <w:rPr/>
        <w:t>䵃쉱</w:t>
      </w:r>
      <w:r>
        <w:rPr/>
        <w:t>ⱕ</w:t>
      </w:r>
      <w:r>
        <w:rPr/>
        <w:t>疮帶㵺⪻ㅤ氭츹䡯ꌫ擂娤燃啬꧎䙉䩯㈴숶깍夦䛂だ䡈呚╳㜪습䭏쉬㐪</w:t>
      </w:r>
      <w:r>
        <w:rPr/>
        <w:t>ꕆ</w:t>
      </w:r>
      <w:r>
        <w:rPr/>
        <w:t>㙦숱先㜮쉡㕨滂幸⍍恨쉶ゥ䭪奎磂㖥痂六稰</w:t>
      </w:r>
      <w:r>
        <w:rPr/>
        <w:t>ⵌ</w:t>
      </w:r>
      <w:r>
        <w:rPr/>
        <w:t>姂⒬稪頥噚꺣焷繯⩤슩㙞⧂䁑拂㭢䝵㙈⩖㍾婫ㅞ矂䈭뭆忂㭅⧂䅈⫂㠰쉏습彃ꥤ甮쎵唴恸剑⤥㙉䵸쵁䭀쉕싂䮏㷂强䭕禣摮摶⑭㡪쉃壂㉓䭫ㅖ㪬棂㚩슮畦浉幆♉싂♭彙楇輲灮뭡䖩쉕슱䡟썇㦻眣⹯䵯䙨琨污䬴</w:t>
      </w:r>
      <w:r>
        <w:rPr/>
        <w:t>ꕲ</w:t>
      </w:r>
      <w:r>
        <w:rPr/>
        <w:t>䱗嚏쉫堸楈䟂쉊싂</w:t>
      </w:r>
      <w:r>
        <w:rPr/>
        <w:t>⠨</w:t>
      </w:r>
      <w:r>
        <w:rPr/>
        <w:t>䘸畸睒⑘䁍숴呋䱐ㄮꥵ싃朶祭컂쉘檱慏</w:t>
      </w:r>
      <w:r>
        <w:rPr/>
        <w:t>ꥂ</w:t>
      </w:r>
      <w:r>
        <w:rPr/>
        <w:t>䉟䝞矂㈻慶橇塦劻</w:t>
      </w:r>
      <w:r>
        <w:rPr/>
        <w:t>ꤲ</w:t>
      </w:r>
      <w:r>
        <w:rPr/>
        <w:t>㉉䠪㑗奖⨥摩剞塅ォ轵挴㍲塐싂偞㣂깎乆员瑹瘽穪싂⸬ぎ塥仂楺熻䁏䩒湬㛎䀵奖橤ꍮ䕪晢쉢㤶別碥眹輣吹啘あ〷町♲꥚祲⒱䱭㕤⩵繁䭟呞싎㕱熏昭䬹心깂扁捹彅堺싂뽪⤻걸煋䩑剹䨺埂ꥦꥺ嗂樦㍂⬹㍃䖿䅚呯츮椯⼳愷挻丮欮啭祊⩬磂䘸㡾뽋㑖稯刯⌽杍슱⦿敬䔯噂㣂穗烂䅊辩埂祢쵫慁뼪썪뼹慖攪䝘輫</w:t>
      </w:r>
      <w:r>
        <w:rPr/>
        <w:t>ꕃ</w:t>
      </w:r>
      <w:r>
        <w:rPr/>
        <w:t>㉄盂䝷⽺獑煊⨱⩲坉칰瓂</w:t>
      </w:r>
      <w:r>
        <w:rPr/>
        <w:t>ꥋ</w:t>
      </w:r>
      <w:r>
        <w:rPr/>
        <w:t>䑈싂睉礩恒䕡㵈ィ涘䜮榡甤䱢ꅹ</w:t>
      </w:r>
      <w:r>
        <w:rPr/>
        <w:t>ⲩ⑁</w:t>
      </w:r>
      <w:r>
        <w:rPr/>
        <w:t>䢩牏楎㜻</w:t>
      </w:r>
      <w:r>
        <w:rPr/>
        <w:t>ⶬ</w:t>
      </w:r>
      <w:r>
        <w:rPr/>
        <w:t>牣䙵楫㕾噴柂䮣ぷ䀹暬爴敭╶⩅뭀⫂汤㨪싂습╃䲱漣ꆱ杺쉋䙫슘櫂愶㨊稯䎏癑␪ㅄ潄⑊摅䆥ꍯ</w:t>
      </w:r>
      <w:r>
        <w:rPr/>
        <w:t>Ⱶ</w:t>
      </w:r>
      <w:r>
        <w:rPr/>
        <w:t>央堳䴸塨㞡㡬喵칦䵺顾⿂ꌪ䃂佪嫂</w:t>
      </w:r>
      <w:r>
        <w:rPr/>
        <w:t>ꤲ</w:t>
      </w:r>
      <w:r>
        <w:rPr/>
        <w:t>㴫漣⨥ꍲ彔竂쉤棍칀啅㧂䒩⥸䞵뭀甽㘰⩊䛂係擂珂⸫戬煾⽁恢쉋㠸</w:t>
      </w:r>
      <w:r>
        <w:rPr/>
        <w:t>ꤩ</w:t>
      </w:r>
      <w:r>
        <w:rPr/>
        <w:t>常啟え奡䝳⸩ㅸ┪쉦敂煈㥤搹煺쉎㭱暵偯숳婊⬮⑑⭊숱氦㑀敦슡♱⽦ꆱ㑄䧍匦䌭癒洫殥㈸辡䡟輷捱佰䤱咱깏搪♳䩋吵橋뽱獚䝯䬳쉠갺㨯㡫㍥뼵頴揎䩞㵐⭥⮡殩飂䭏숤琷⑺싂㬯仂㏂湚㝲㴻昬滂煔橋乀㔪札慲硩懎뭕席噖勂㯂坅쉐䥗䭪㩴⥡弳䭉뽰纥㨱忂┪狂ㅆ稸卓曃⭐䨮䭔兹䙏顗硞桺轪竂甽ꅴ㥫䶬䉄㭁䎮숶淃⽧쉚넩托㴷⩇瀦슬⌯⯂と畨皥칷頶歷ꅅ쉊穆⦵䍟⹃䙮硔䡖☲쉎䙳촤⬶쉕㍑氱摏뼸⎩廂ꎘ</w:t>
      </w:r>
      <w:r>
        <w:rPr/>
        <w:t>ⵎ</w:t>
      </w:r>
      <w:r>
        <w:rPr/>
        <w:t>쉠支倯</w:t>
      </w:r>
      <w:r>
        <w:rPr/>
        <w:t>꧂</w:t>
      </w:r>
      <w:r>
        <w:rPr/>
        <w:t>桱⹓呪朰⽃没丷礲뽵</w:t>
      </w:r>
      <w:r>
        <w:rPr/>
        <w:t>⢬</w:t>
      </w:r>
      <w:r>
        <w:rPr/>
        <w:t>厣剎橳圲噭숪整䱚놘쉞䔽楒뭟쉟眻呞㆏걵쉅捄䜳係뽤㶿憮温㥞穮啧冥桾戹⥰쉧樲ꍇ梮숰ꥠ숦䨫깱繠⎩</w:t>
      </w:r>
      <w:r>
        <w:rPr/>
        <w:t>⡲</w:t>
      </w:r>
      <w:r>
        <w:rPr/>
        <w:t>疘戩갸㈶⹓桲⥡⹷が戲녋敘뾣㥧⼭棂⬽䎣帤쉹슥夵⤵䯂◂皱</w:t>
      </w:r>
      <w:r>
        <w:rPr/>
        <w:t>ꥌ</w:t>
      </w:r>
      <w:r>
        <w:rPr/>
        <w:t>쉭忂烂</w:t>
      </w:r>
      <w:r>
        <w:rPr/>
        <w:t>ꕄ</w:t>
      </w:r>
      <w:r>
        <w:rPr/>
        <w:t>栣愣춵晪넯땃听☲䆱⸥⯂洺嚬砩슻</w:t>
      </w:r>
      <w:r>
        <w:rPr/>
        <w:t>⡂╱</w:t>
      </w:r>
      <w:r>
        <w:rPr/>
        <w:t>싂㩠埃䜨㬬噱ㅚ䀰晎ㄷ땨☪䒵䁪슏㩶뾩癩⽮⩳縰硶䭡싂轔䡭츯售⛎瑾쉾焦⑴橮牀▵傮䁰ㅟ쉸啣☸歍䜵敔婃䭄쉤偧磂吲哂抏汓瞥⿂싂敧敆싂</w:t>
      </w:r>
      <w:r>
        <w:rPr/>
        <w:t>ⵕ</w:t>
      </w:r>
      <w:r>
        <w:rPr/>
        <w:t>槂犩婦㏎</w:t>
      </w:r>
      <w:r>
        <w:rPr/>
        <w:t>ⵞ</w:t>
      </w:r>
      <w:r>
        <w:rPr/>
        <w:t>浱䄤⑨帱</w:t>
      </w:r>
      <w:r>
        <w:rPr/>
        <w:t>ⶣ</w:t>
      </w:r>
      <w:r>
        <w:rPr/>
        <w:t>匫뼰㞣夻쉭䆬撣넶</w:t>
      </w:r>
      <w:r>
        <w:rPr/>
        <w:t>꤬</w:t>
      </w:r>
      <w:r>
        <w:rPr/>
        <w:t>䁟㤥徻禬湑幤售숤㘲</w:t>
      </w:r>
      <w:r>
        <w:rPr/>
        <w:t>ꤦ⍀</w:t>
      </w:r>
      <w:r>
        <w:rPr/>
        <w:t>癳뼭车䥤獦䵲</w:t>
      </w:r>
      <w:r>
        <w:rPr/>
        <w:t>ⰸ</w:t>
      </w:r>
      <w:r>
        <w:rPr/>
        <w:t>⽐</w:t>
      </w:r>
      <w:r>
        <w:rPr/>
        <w:t>ⶩ</w:t>
      </w:r>
      <w:r>
        <w:rPr/>
        <w:t>昰墵쉊䵫憵欻堭氯⥂偰物䧂眻㗂ꅀ頮䡺㠥昰硄뭭⧂楟䁬页璱ㄻ摃瑓疥塕싂㐺묱ꆘ楈願愸㋂晵⴦䇂猵ㅺ⑾空䄮䑕䃎▩媩卞繱繹勂</w:t>
      </w:r>
      <w:r>
        <w:rPr/>
        <w:t>Ⱡ</w:t>
      </w:r>
      <w:r>
        <w:rPr/>
        <w:t>쉈噠場⛂碱卥◎䬲♨슘偡殘恾京컂ꄲ㡗ㄨ㕸愊睖⯎쉬䡒墣걣剌汩塊汯쉵堨ꥠ㩧䵇슥⍢猻쉅䌬ꄬ剪眪숺牌䥗䫂⪣䑏쉍숲幠輸擂</w:t>
      </w:r>
      <w:r>
        <w:rPr/>
        <w:t>⠶</w:t>
      </w:r>
      <w:r>
        <w:rPr/>
        <w:t>塥㤥싂用坪쏂</w:t>
      </w:r>
      <w:r>
        <w:rPr/>
        <w:t>ꥂ</w:t>
      </w:r>
      <w:r>
        <w:rPr/>
        <w:t>䠺剂瘦䩌숣洽浔縥</w:t>
      </w:r>
      <w:r>
        <w:rPr/>
        <w:t>ⱉ</w:t>
      </w:r>
      <w:r>
        <w:rPr/>
        <w:t>睢硞䩫</w:t>
      </w:r>
      <w:r>
        <w:rPr/>
        <w:t>⢵</w:t>
      </w:r>
      <w:r>
        <w:rPr/>
        <w:t>穴쉕慈ㆬ兇桵ꅞꥥ疡쉈깕┪싃曂毂ꅬ䅎䣂쏂䴴숶숬桗䂩㋂䊩乹狂♦眽땅䁋㩇㊬刹뭸⹅쉘繭싂桦㯂㉸猯泎祫歕⬰柂쵎迂䱋墿凂㉺㒥瀺癨╫喿䁕獳爤쉖噆係娲䩰⥇㶻转と䥌ꄣ⩳</w:t>
      </w:r>
      <w:r>
        <w:rPr/>
        <w:t>ꕏ</w:t>
      </w:r>
      <w:r>
        <w:rPr/>
        <w:t>捧⺣㍗싃뭙僂╍䱂㍪㡶⌽獤⭨佇恬䣂</w:t>
      </w:r>
      <w:r>
        <w:rPr/>
        <w:t>ⷂ</w:t>
      </w:r>
      <w:r>
        <w:rPr/>
        <w:t>썓䕺␣䧃繊徱䁋挪㝍檮獋櫂캩輽숶칥案留깣丸따</w:t>
      </w:r>
      <w:r>
        <w:rPr/>
        <w:t>ꕉ</w:t>
      </w:r>
      <w:r>
        <w:rPr/>
        <w:t>뭔䥞㍠䭨♪坥⩌ꅲ祁殮溱⹀啙春겵仂䄤〤⬱督껂뭫瑺穟㮿㕸媮獖彗瑮轭䳂活乏汬㥰慹杇卞㕨伷顉⩵캏縸恥晣㙺㥏뗃쉗슩䤽淂㠱獲揂愶䭸眩䡐숤䨭扖纩敋囂硹</w:t>
      </w:r>
      <w:r>
        <w:rPr/>
        <w:t>ꦥ</w:t>
      </w:r>
      <w:r>
        <w:rPr/>
        <w:t>㯂⼦曂涘</w:t>
      </w:r>
      <w:r>
        <w:rPr/>
        <w:t>⣎</w:t>
      </w:r>
      <w:r>
        <w:rPr/>
        <w:t>犵橭</w:t>
      </w:r>
      <w:r>
        <w:rPr/>
        <w:t>ꦮ</w:t>
      </w:r>
      <w:r>
        <w:rPr/>
        <w:t>䚬⬥䬤쵚깳</w:t>
      </w:r>
      <w:r>
        <w:rPr/>
        <w:t>ⲥ</w:t>
      </w:r>
      <w:r>
        <w:rPr/>
        <w:t>숥歃떏깦⛂䴴䬪杘ㅩ撱ꌣ婞䖘⨴쉣瑫䱹⸰⨨㩎烂䣂슣た摃䡈幊䱸晎坔撩㒘ꅩ偤</w:t>
      </w:r>
      <w:r>
        <w:rPr/>
        <w:t>꤯⩑</w:t>
      </w:r>
      <w:r>
        <w:rPr/>
        <w:t>䟂纣</w:t>
      </w:r>
      <w:r>
        <w:rPr/>
        <w:t>Ⱞ</w:t>
      </w:r>
      <w:r>
        <w:rPr/>
        <w:t>煖彷砬⭳⤲딶焤找</w:t>
      </w:r>
      <w:r>
        <w:rPr/>
        <w:t>⡢</w:t>
      </w:r>
      <w:r>
        <w:rPr/>
        <w:t>摲歚䵚캵楮⭮䙫師䈴㕦녟▱枮㇂␴摡䭐䌺畕焣㐵奺䡟녤溡⍯쉃枿</w:t>
      </w:r>
      <w:r>
        <w:rPr/>
        <w:t>ꕉ</w:t>
      </w:r>
      <w:r>
        <w:rPr/>
        <w:t>瓎ぃ歞슩勂哂⴮庩⩌㍷湺稪㖣䵹</w:t>
      </w:r>
      <w:r>
        <w:rPr/>
        <w:t>ꔲ</w:t>
      </w:r>
      <w:r>
        <w:rPr/>
        <w:t>吥穯뽫睤佖㦘쉯싂扨쉍䵑</w:t>
      </w:r>
      <w:r>
        <w:rPr/>
        <w:t>⠬</w:t>
      </w:r>
      <w:r>
        <w:rPr/>
        <w:t>呰槂漤㛂獟癩牤囂㤨㏂䩰噃숯⩰八⪵䴮测啐㜫晸⴯㈭</w:t>
      </w:r>
      <w:r>
        <w:rPr/>
        <w:t>꤫</w:t>
      </w:r>
      <w:r>
        <w:rPr/>
        <w:t>꺻⑊</w:t>
      </w:r>
      <w:r>
        <w:rPr/>
        <w:t>⡃</w:t>
      </w:r>
      <w:r>
        <w:rPr/>
        <w:t>䅀⩥槍灇涡ㅤ㑯념帲恰⽲匦䠴塐坊숩湤歧扐칯⍢⎬嗂䄬⨺汩⌽澥桔䨵</w:t>
      </w:r>
      <w:r>
        <w:rPr/>
        <w:t>ⵎ</w:t>
      </w:r>
      <w:r>
        <w:rPr/>
        <w:t>烂摂䥇쉤䅕㌣숱쉤彣幌参僂繹침놬⸽䩺爳儱</w:t>
      </w:r>
      <w:r>
        <w:rPr/>
        <w:t>꧂</w:t>
      </w:r>
      <w:r>
        <w:rPr/>
        <w:t>側瘬枱㯂㧃扌慲愣⍘칶䋂淂슻㧂婊熮辻琭║滍싂䁟礷㙨⍎璩矂恱숰쉟彀뗂丶偣슿反</w:t>
      </w:r>
      <w:r>
        <w:rPr/>
        <w:t>ꥑ⴫</w:t>
      </w:r>
      <w:r>
        <w:rPr/>
        <w:t>橐⥏琺参樫䍦灆坤걑獀㥫슏䐮ꅕ䝟佸츴쉈쉭㭉ꍁ绂갪숹幓⑒睦唩☱䝞栽湭祃採䨷灞䥭牮䨊㯂刯⽲䕆潄秂</w:t>
      </w:r>
      <w:r>
        <w:rPr/>
        <w:t>ꥋ</w:t>
      </w:r>
      <w:r>
        <w:rPr/>
        <w:t>㇍넯繙ꅥ♬㐴ヂ딳噹╢⌽儤縥쉨眻㟂乸♲㑇嗂걲摺쵦硐쉤楞媏垡槂澿咣⑵</w:t>
      </w:r>
      <w:r>
        <w:rPr/>
        <w:t>Ɒ</w:t>
      </w:r>
      <w:r>
        <w:rPr/>
        <w:t>刮⑓䐸</w:t>
      </w:r>
      <w:r>
        <w:rPr/>
        <w:t>ꕭ</w:t>
      </w:r>
      <w:r>
        <w:rPr/>
        <w:t>㍔♀쵒輹䥯搻</w:t>
      </w:r>
      <w:r>
        <w:rPr/>
        <w:t>ⴥ</w:t>
      </w:r>
      <w:r>
        <w:rPr/>
        <w:t>쉵䋂灺䵪焰⩋㡆♄쉶劻⍒♵⬱⩄呷츱썴㩚灭绂⫂㴦ꍎ㵮䍮숮촶竂숪숦灾ㅸ␴</w:t>
      </w:r>
      <w:r>
        <w:rPr/>
        <w:t>ꦿ</w:t>
      </w:r>
      <w:r>
        <w:rPr/>
        <w:t>㌪绎渥捾顤憡汚棂濂</w:t>
      </w:r>
      <w:r>
        <w:rPr/>
        <w:t>ⱏ</w:t>
      </w:r>
      <w:r>
        <w:rPr/>
        <w:t>珃榵딪䦣⼮秂⥺べ갥⨣扑慲サ⼲圪슘旂㯂轚</w:t>
      </w:r>
      <w:r>
        <w:rPr/>
        <w:t>꧍</w:t>
      </w:r>
      <w:r>
        <w:rPr/>
        <w:t>嫂㛃슥쉩땣ㄱ슘⵮塄値産⽥恸䲱䞩䅕ꥸ썁伹顊䳂⮡</w:t>
      </w:r>
      <w:r>
        <w:rPr/>
        <w:t>ꕙ</w:t>
      </w:r>
      <w:r>
        <w:rPr/>
        <w:t>䡥頺睇</w:t>
      </w:r>
      <w:r>
        <w:rPr/>
        <w:t>ⵅ</w:t>
      </w:r>
      <w:r>
        <w:rPr/>
        <w:t>ꍣ☤縣娳䭅繬擂뽑⹰眯깱汞轄娦㦩䉞췂䩔묮䕋㚬</w:t>
      </w:r>
      <w:r>
        <w:rPr/>
        <w:t>ⱷ</w:t>
      </w:r>
      <w:r>
        <w:rPr/>
        <w:t>彁</w:t>
      </w:r>
      <w:r>
        <w:rPr/>
        <w:t>ⵔꕐ</w:t>
      </w:r>
      <w:r>
        <w:rPr/>
        <w:t>쉆矂䁆汌汄唴⨺摯楏䉩긨┯迂搹懂㭄偏療싂頩吥썖놮㎮氥唤朥</w:t>
      </w:r>
      <w:r>
        <w:rPr/>
        <w:t>ꗂ♍</w:t>
      </w:r>
      <w:r>
        <w:rPr/>
        <w:t>㧂輭깱</w:t>
      </w:r>
      <w:r>
        <w:rPr/>
        <w:t>ꖿ</w:t>
      </w:r>
      <w:r>
        <w:rPr/>
        <w:t>风朩썗땷싂♶湣㴷烂쉑汷判塱捤걫뮮呡甭顈猺쉇琩䥖媘⑇摒㶵䉍即⼱桷壎뭃䊩썃㪮쉥</w:t>
      </w:r>
      <w:r>
        <w:rPr/>
        <w:t>ꦻ</w:t>
      </w:r>
      <w:r>
        <w:rPr/>
        <w:t>䍄쉦䰯㉨㴫뽤浊⽹摸숹㝏晭牾깲飂灉㝋暻슮㭲稩숶爵矂燂玵䈹⿂⩑걅恍⥧儶䱨扐晶兏囂㥨싂</w:t>
      </w:r>
      <w:r>
        <w:rPr/>
        <w:t>ꕙ</w:t>
      </w:r>
      <w:r>
        <w:rPr/>
        <w:t>婭㐩穥彧櫂啄晦猳䓂瑪卫䍬⵾</w:t>
      </w:r>
      <w:r>
        <w:rPr/>
        <w:t>ꤱ</w:t>
      </w:r>
      <w:r>
        <w:rPr/>
        <w:t>嚥㣃琩娣怱녈㩢녞乸䅤쉑㋂싂庡ㆻꅔ컂桒幪㵖슩㍪䘳䶏⩠쉬旎㣂䍃䐷乗ꅣ⫂䏂偏唷䎥㭔⹳轄汹</w:t>
      </w:r>
      <w:r>
        <w:rPr/>
        <w:t>꧂</w:t>
      </w:r>
      <w:r>
        <w:rPr/>
        <w:t>㕧넴⤬숱</w:t>
      </w:r>
      <w:r>
        <w:rPr/>
        <w:t>⡾</w:t>
      </w:r>
      <w:r>
        <w:rPr/>
        <w:t>䇃뽕</w:t>
      </w:r>
      <w:r>
        <w:rPr/>
        <w:t>ꦮ</w:t>
      </w:r>
      <w:r>
        <w:rPr/>
        <w:t>夵輺⨻뭲쉟㨱䳍뮻嘤깤</w:t>
      </w:r>
      <w:r>
        <w:rPr/>
        <w:t>ⱖ</w:t>
      </w:r>
      <w:r>
        <w:rPr/>
        <w:t>枻ꅕ瞘纻깣䎩⺮䄫䅡놘</w:t>
      </w:r>
      <w:r>
        <w:rPr/>
        <w:t>ⱉ</w:t>
      </w:r>
      <w:r>
        <w:rPr/>
        <w:t>ꔴꕥ</w:t>
      </w:r>
      <w:r>
        <w:rPr/>
        <w:t>卒⑚淂盂慰썯쉁쉭ꥲ㍠뗍玬杋楔숥걱녩㕱溻䢻田䤦䰶㠨溵砮곎䕷뭞䂿⍴主彫䱀떵䢮ꍂ啬</w:t>
      </w:r>
      <w:r>
        <w:rPr/>
        <w:t>ꕚ</w:t>
      </w:r>
      <w:r>
        <w:rPr/>
        <w:t>ⰳ</w:t>
      </w:r>
      <w:r>
        <w:rPr/>
        <w:t>獵쉚灉庘参侬硾歯灯繰头숩㡧⛂䷂从䡧䅪䍟㭺䏂棂榏偌橵瘣ꍥ숽縪⩠쉵ꍂ㯂뇂䞡橴弬潫渦⍙䊘共⥫慆갳幵摢칎쉷⍋ㅣ</w:t>
      </w:r>
      <w:r>
        <w:rPr/>
        <w:t>ꕟ</w:t>
      </w:r>
      <w:r>
        <w:rPr/>
        <w:t>否쉭奤㓎㌸夳欭㥠䠯暵뮏䩀쉅䱲⼹嚻Ⓙ類쉫숣伭䝱⾱䬹㗂縺ꅮ숹기⬭㓂䁭</w:t>
      </w:r>
      <w:r>
        <w:rPr/>
        <w:t>⣍</w:t>
      </w:r>
      <w:r>
        <w:rPr/>
        <w:t>欰煪슡丮係焫㕢㡀碿ꅡ圸珂䒵歮恎磃均㑚㤺戊⺱</w:t>
      </w:r>
      <w:r>
        <w:rPr/>
        <w:t>ⵖ</w:t>
      </w:r>
      <w:r>
        <w:rPr/>
        <w:t>乙쉀꧎싂㦮녬䥇녎ꄬ婱睶년煪橡橑</w:t>
      </w:r>
      <w:r>
        <w:rPr/>
        <w:t>Ⱨ</w:t>
      </w:r>
      <w:r>
        <w:rPr/>
        <w:t>ꖻ</w:t>
      </w:r>
      <w:r>
        <w:rPr/>
        <w:t>础⩱䰴쉏杈숪獭桩晪畦潬䮥쉸㝒</w:t>
      </w:r>
      <w:r>
        <w:rPr/>
        <w:t>ꔫ</w:t>
      </w:r>
      <w:r>
        <w:rPr/>
        <w:t>〽㘬⨰묫녁枡㩧䁨䨥Ⓧ煾뭓䵱싂盂쉏⩮兖吷㕓뮥싂䔯夹䑷堺祷긯⩸㤳华䳂⩍⨦䉔⮩癨싂㥃䥋徥嘦彫䑳嘣넻촯숣쵠</w:t>
      </w:r>
      <w:r>
        <w:rPr/>
        <w:t>Ⱡ</w:t>
      </w:r>
      <w:r>
        <w:rPr/>
        <w:t>橁숯坢뼻㤪恡煳</w:t>
      </w:r>
      <w:r>
        <w:rPr/>
        <w:t>ꤥ</w:t>
      </w:r>
      <w:r>
        <w:rPr/>
        <w:t>䱃㭓㈸帪숸㝑⽇쵺♥牬侩㤽秂㝶睉灘䥈係匤</w:t>
      </w:r>
      <w:r>
        <w:rPr/>
        <w:t>꧍</w:t>
      </w:r>
      <w:r>
        <w:rPr/>
        <w:t>䙐⎵〩嘨뽺쉸沬䀻噗싂⧎辣⤣ꎬ♫猣恍묵뽷㤳⹌껂㩠檥滂䊬䈱녉䁬儻䯂穡㑳垥繷椳参㝭⹧佹⥁쉃쉋瓂䉭╥䁷☲纥䱶炣偌㭵쉑䜷䕫挫慰㕙輽⍃壍琤믂⫂㑬싂彯勂湃摸侥ꥷ䗂反쌷㐵橑僂㜱⪩柂㡄琭슬쉙楀睯焽敤允兯㒿䰻䈮슘䉪祦⪬獴칣辩执稣顂娣煾䅚煴ぁ</w:t>
      </w:r>
      <w:r>
        <w:rPr/>
        <w:t>ⴳ</w:t>
      </w:r>
      <w:r>
        <w:rPr/>
        <w:t>ⱙ</w:t>
      </w:r>
      <w:r>
        <w:rPr/>
        <w:t>갹䶮硭洣䵄攸⩠ꍢ弨슘㙐煢啸武瀵숳컂╕㑹伲愪㑺灃숺䋎</w:t>
      </w:r>
      <w:r>
        <w:rPr/>
        <w:t>ꔤ</w:t>
      </w:r>
      <w:r>
        <w:rPr/>
        <w:t>㦡䈺轴慱ꇂ㧂</w:t>
      </w:r>
      <w:r>
        <w:rPr/>
        <w:t>ⴣⰪ</w:t>
      </w:r>
      <w:r>
        <w:rPr/>
        <w:t>츥幟⥪㑪ꅴ楾쉲迂㉘助슿긻顧硥潋凂睥瘦䤷⍒⽹</w:t>
      </w:r>
      <w:r>
        <w:rPr/>
        <w:t>ꗃ</w:t>
      </w:r>
      <w:r>
        <w:rPr/>
        <w:t>㥤걧䆏潁氨壎乴奧뾵煊敚䍞䥇</w:t>
      </w:r>
      <w:r>
        <w:rPr/>
        <w:t>ꤨ</w:t>
      </w:r>
      <w:r>
        <w:rPr/>
        <w:t>灞櫂⽁</w:t>
      </w:r>
      <w:r>
        <w:rPr/>
        <w:t>Ⱛ</w:t>
      </w:r>
      <w:r>
        <w:rPr/>
        <w:t>㘺</w:t>
      </w:r>
      <w:r>
        <w:rPr/>
        <w:t>ꔫ</w:t>
      </w:r>
      <w:r>
        <w:rPr/>
        <w:t>䤸曂檣㮏汀兀牾吶䁔녕뭡䩫䒏⏂獠뭩䵗䱓촱丨⑸伺呇㤷䳂숪㤦係</w:t>
      </w:r>
      <w:r>
        <w:rPr/>
        <w:t>ⱱ</w:t>
      </w:r>
      <w:r>
        <w:rPr/>
        <w:t>妱䘪灧㝊쉏毂樻슏♘촴㮥㕺㡾걎獣抩癐㝸決䕋쉄썇婍䲮杩숪曂</w:t>
      </w:r>
      <w:r>
        <w:rPr/>
        <w:t>ⲱ</w:t>
      </w:r>
      <w:r>
        <w:rPr/>
        <w:t>갩墮轄㘰摇쉟转㍮䭆춬䁐⵱◂⚬숺䱙轏⍱슡</w:t>
      </w:r>
      <w:r>
        <w:rPr/>
        <w:t>ⱋ</w:t>
      </w:r>
      <w:r>
        <w:rPr/>
        <w:t>䅁㵾䓂꺮䍑쉳顟⵱䅍煊䝉㈦㴻걟唽ふ匥䀲牋䖩䗂㯎匶䭃灸碘歖㝴싎歍ぺ♖太⵵呬㣎쵨㗂⮘偖塲牆䕹숰䛂䁠긲⿂䌰믂兊硑瑳痂뇂뭢潸㩚㥚슱쉁煬禣秂梩瑹</w:t>
      </w:r>
      <w:r>
        <w:rPr/>
        <w:t>ⱈ</w:t>
      </w:r>
      <w:r>
        <w:rPr/>
        <w:t>楎ꇂ㑃滂㍬癵䍘䯂幈곍녢쉦垻噐匪슡恹⹵攳뽬䩥</w:t>
      </w:r>
      <w:r>
        <w:rPr/>
        <w:t>꧃</w:t>
      </w:r>
      <w:r>
        <w:rPr/>
        <w:t>㕣獑쉉긯</w:t>
      </w:r>
      <w:r>
        <w:rPr/>
        <w:t>ꖵ</w:t>
      </w:r>
      <w:r>
        <w:rPr/>
        <w:t>ꌸ걘⑲獣쉵瑄촮䥊瑂秂敳㣂䭀淂竂딥奧穙뭰견꥗뭰㠸칋剾숶䖮㯂쉔뼴㙫恓⸪炮</w:t>
      </w:r>
      <w:r>
        <w:rPr/>
        <w:t>ⱖ</w:t>
      </w:r>
      <w:r>
        <w:rPr/>
        <w:t>䉅ꎻ뭞佬倫圊刣頸灡䑣ꌺ幅싂印䪡䀥堰嚘㈻ꥹ</w:t>
      </w:r>
      <w:r>
        <w:rPr/>
        <w:t>ꖵ</w:t>
      </w:r>
      <w:r>
        <w:rPr/>
        <w:t>溩겮⽘㒘땗乨慮겻歩妵㘩ꍗ䉉뽩澏</w:t>
      </w:r>
      <w:r>
        <w:rPr/>
        <w:t>ꔫ</w:t>
      </w:r>
      <w:r>
        <w:rPr/>
        <w:t>䬥⸩顋全䱚㥣䱨噔乍竂뭃佗繎쉵㠥</w:t>
      </w:r>
      <w:r>
        <w:rPr/>
        <w:t>ꤻ</w:t>
      </w:r>
      <w:r>
        <w:rPr/>
        <w:t>䫃⥨</w:t>
      </w:r>
      <w:r>
        <w:rPr/>
        <w:t>ꖘ</w:t>
      </w:r>
      <w:r>
        <w:rPr/>
        <w:t>ꥷ䡠空깢␹碩夥㩵㕣뭪</w:t>
      </w:r>
      <w:r>
        <w:rPr/>
        <w:t>ⲿ</w:t>
      </w:r>
      <w:r>
        <w:rPr/>
        <w:t>扔滂䁒㦣繘砵칏獀噇盂輤珂䝌ꍾ⻂ꅉ瞣潂檻獉捚爪춬䕤獾㇂칈縤쉙㵑橒桁睹</w:t>
      </w:r>
      <w:r>
        <w:rPr/>
        <w:t>⢣</w:t>
      </w:r>
      <w:r>
        <w:rPr/>
        <w:t>椤慢⑮묺幩㉷㵧</w:t>
      </w:r>
      <w:r>
        <w:rPr/>
        <w:t>ꔪ</w:t>
      </w:r>
      <w:r>
        <w:rPr/>
        <w:t>䯂㮣〯䮮싂딤䟂䕎婸숫昫摐썗埂摭㡾㒱皩겱⥗溵湐⽹漷汐⏃긻⚿暻䘰㠸㵞슩囂啶⨵攵녙⥅幹㑮</w:t>
      </w:r>
      <w:r>
        <w:rPr/>
        <w:t>ꗂ</w:t>
      </w:r>
      <w:r>
        <w:rPr/>
        <w:t>⠯</w:t>
      </w:r>
      <w:r>
        <w:rPr/>
        <w:t>싂歊ㅓ捃噑</w:t>
      </w:r>
      <w:r>
        <w:rPr/>
        <w:t>ꦘ</w:t>
      </w:r>
      <w:r>
        <w:rPr/>
        <w:t>㡌歉㓂땺瀵묥楒⩨㶮輭䞣䕫☺獫亿싎썱偐㮱汩쉃摟䄦땕ㅭ땈싂烂뼰扚䝊ꍆ⽄㜳ꅎ䇂滍旂滂㷎涣싍氻璥䂵爪測㐹㍠灘恺剔奂⹷憏嫂戰䌮⽢㝎䠳딵忂㕡ꄶㄫㄨ㠥种䨻䉬呁ひ熬汶祒梿微奙녕䭬䅩</w:t>
      </w:r>
      <w:r>
        <w:rPr/>
        <w:t>ꕞ</w:t>
      </w:r>
      <w:r>
        <w:rPr/>
        <w:t>㔶癠㭓畒⩗丩㙑婆悩怺쉴㥞摦璩쌦쵺䍄づ䀰䭾湚欳</w:t>
      </w:r>
      <w:r>
        <w:rPr/>
        <w:t>ꤽ</w:t>
      </w:r>
      <w:r>
        <w:rPr/>
        <w:t>偬⩴挪塷奚䥪㩑쉒慉坐䌪슘媿ꇂ䌺</w:t>
      </w:r>
      <w:r>
        <w:rPr/>
        <w:t>⠪</w:t>
      </w:r>
      <w:r>
        <w:rPr/>
        <w:t>歏䫂☣爣⦏⿎</w:t>
      </w:r>
      <w:r>
        <w:rPr/>
        <w:t>ⶬ</w:t>
      </w:r>
      <w:r>
        <w:rPr/>
        <w:t>砷슘橞ꌤ婀潞坹쉥</w:t>
      </w:r>
      <w:r>
        <w:rPr/>
        <w:t>ꔤ</w:t>
      </w:r>
      <w:r>
        <w:rPr/>
        <w:t>쎻悩儭쉠㝀쉐碻ꇂ織⭌쌥㙢挪㨴棂쉳味硺呶佑頪㛂勂坣╡ㅗ䕁儦侮瑈忂幣纘䔫㌩娳⥂ㅓ⹠溿倯⩖ꅠ㭊昦幃⑔瑕㥃ꅆ轫⸴〈㬣㈹㌨桡怤戨䷂氷佷㑅㩂晳塅㚵㘸⽕쏂嘨쉆歇浞깣颣捐顃禩⸵媻买恷枣祇쉍嗂湸䥁⼲䎻偨樻䒏╮氪쉔硋</w:t>
      </w:r>
      <w:r>
        <w:rPr/>
        <w:t>Ⱘ</w:t>
      </w:r>
      <w:r>
        <w:rPr/>
        <w:t>煖숬⯂숱⩨슱杚</w:t>
      </w:r>
      <w:r>
        <w:rPr/>
        <w:t>⡨</w:t>
      </w:r>
      <w:r>
        <w:rPr/>
        <w:t>녕晒컂眻渪晵⥪澏慌╳⑕琭噒䭈숸硙䀨</w:t>
      </w:r>
      <w:r>
        <w:rPr/>
        <w:t>ⰺ</w:t>
      </w:r>
      <w:r>
        <w:rPr/>
        <w:t>숶女䭘爸䁀撡䕹♕䭐漭繟楬捗吵쉹湷䁄싂</w:t>
      </w:r>
      <w:r>
        <w:rPr/>
        <w:t>ⴲ</w:t>
      </w:r>
      <w:r>
        <w:rPr/>
        <w:t>婶抣摪싍⤺搦硞樹</w:t>
      </w:r>
      <w:r>
        <w:rPr/>
        <w:t>⢡</w:t>
      </w:r>
      <w:r>
        <w:rPr/>
        <w:t>䬪摢㩲ꍌ牷匵숥两玻倬습슻⹁㌩㈨振⒥㭦쉨숷灠橱壂䭏繳扞佂稶깶⹸뭢䕒⩫祂㤭縶㣂剋썸⤬䊥</w:t>
      </w:r>
      <w:r>
        <w:rPr/>
        <w:t>ꦏ</w:t>
      </w:r>
      <w:r>
        <w:rPr/>
        <w:t>汪癒楕⩃슻畅戲獉慶⩏煆搷椵歒泂戹쉚刻슮♁彨䔹煱䷂⫂汧䰊</w:t>
      </w:r>
      <w:r>
        <w:rPr/>
        <w:t>ꕀ⑦</w:t>
      </w:r>
      <w:r>
        <w:rPr/>
        <w:t>䩨惂搵</w:t>
      </w:r>
      <w:r>
        <w:rPr/>
        <w:t>ꤩ</w:t>
      </w:r>
      <w:r>
        <w:rPr/>
        <w:t>쉂潩⹯桒扐쉘䍞䫂쉘录땎ㅡ桭幀뿎灩⼪呥땁伳儦䕶歆䩃甪䰴吻</w:t>
      </w:r>
      <w:r>
        <w:rPr/>
        <w:t>Ɒ☶</w:t>
      </w:r>
      <w:r>
        <w:rPr/>
        <w:t>䜪떬睵傿</w:t>
      </w:r>
      <w:r>
        <w:rPr/>
        <w:t>ⱀ</w:t>
      </w:r>
      <w:r>
        <w:rPr/>
        <w:t>へ</w:t>
      </w:r>
      <w:r>
        <w:rPr/>
        <w:t>ꥊ</w:t>
      </w:r>
      <w:r>
        <w:rPr/>
        <w:t>亿堫㵾晖輹땶䘽⩘昹毂䋂㕥䘵坉쉍슮畘硸㭞楆溏</w:t>
      </w:r>
      <w:r>
        <w:rPr/>
        <w:t>⡬</w:t>
      </w:r>
      <w:r>
        <w:rPr/>
        <w:t>懂慙䱃䌱璘⑰㵘癃䨽쉎♒䃂ꍎ嫎椨숦䡴싂浾녠奆쉚捇䰪嗎樤㎮恺㝑䆵縻琪横婎╮殿㦬䜶䵵轾⍪䱟䅶㥧깐쏂漬啷㍒汁숯穯䱰澡</w:t>
      </w:r>
      <w:r>
        <w:rPr/>
        <w:t>꧂</w:t>
      </w:r>
      <w:r>
        <w:rPr/>
        <w:t>㤫⹪復煦ꏂ庿桙狂쉉뭬䱬㝘⯂傘㬷㬮</w:t>
      </w:r>
      <w:r>
        <w:rPr/>
        <w:t>ꤰ</w:t>
      </w:r>
      <w:r>
        <w:rPr/>
        <w:t>類녫슱穋뭔녟뽵偹妣㝙⹕甲⹖沥婃쉮䩙䁂䕵䔲帶顱套栫◂欪㩔</w:t>
      </w:r>
      <w:r>
        <w:rPr/>
        <w:t>⣂</w:t>
      </w:r>
      <w:r>
        <w:rPr/>
        <w:t>怳츮樰枣务</w:t>
      </w:r>
      <w:r>
        <w:rPr/>
        <w:t>ꤻ</w:t>
      </w:r>
      <w:r>
        <w:rPr/>
        <w:t>嗂吹砫湪</w:t>
      </w:r>
      <w:r>
        <w:rPr/>
        <w:t>Ⱞ</w:t>
      </w:r>
      <w:r>
        <w:rPr/>
        <w:t>䤲⦬䣂圱ⸯ꥞潑ꅔ⥨梬桍䱆秂䢏䑍쉙顐柂ㅆ⤽숸幘瑰</w:t>
      </w:r>
      <w:r>
        <w:rPr/>
        <w:t>⠯</w:t>
      </w:r>
      <w:r>
        <w:rPr/>
        <w:t>䑤</w:t>
      </w:r>
      <w:r>
        <w:rPr/>
        <w:t>ꦵ</w:t>
      </w:r>
      <w:r>
        <w:rPr/>
        <w:t>橞춥⽐⩔䗂⬴㙌帪⩕⮣癢磂⭐剀伮䱮步䈥烂⥪쎵佟ꥲ⮣</w:t>
      </w:r>
      <w:r>
        <w:rPr/>
        <w:t>⡗</w:t>
      </w:r>
      <w:r>
        <w:rPr/>
        <w:t>䅨⥕㞩穧㙨瞣칙摔氹嫃뽹玩⍩怦쉈㴺䑂恵楷䳂佭㠥㭘㕑䙒쉆楊ㄴ떏</w:t>
      </w:r>
      <w:r>
        <w:rPr/>
        <w:t>ⶣ</w:t>
      </w:r>
      <w:r>
        <w:rPr/>
        <w:t>稫ꅉ敂䕹</w:t>
      </w:r>
      <w:r>
        <w:rPr/>
        <w:t>ꦣ</w:t>
      </w:r>
      <w:r>
        <w:rPr/>
        <w:t>禬ꅍ⥨⌥戦⬪⩾쉋⺬숺拂╤쵒惂氦焪⨥あ⩾</w:t>
      </w:r>
      <w:r>
        <w:rPr/>
        <w:t>ⵈ⴬</w:t>
      </w:r>
      <w:r>
        <w:rPr/>
        <w:t>ぎ쉋␻숮䞬녩⼪䤻桢毂占䵐夲쉒歪⩣㘭桴ふ㟃乚䞱硹쏂촸埂긮㍺縪䑑煋掣㥳㍺圳剆廂뿂瑗⪩㡊熩冩狂쉫旂쉂䗂⭐熩㭯▮䫂汓슡슻꥖촮숸㩯敀</w:t>
      </w:r>
      <w:r>
        <w:rPr/>
        <w:t>ꥊ</w:t>
      </w:r>
      <w:r>
        <w:rPr/>
        <w:t>敯佢슱斵䬩噕杓嗍쉐晐</w:t>
      </w:r>
      <w:r>
        <w:rPr/>
        <w:t>⠩</w:t>
      </w:r>
      <w:r>
        <w:rPr/>
        <w:t>東컂쉹颬㠩湍澏⨭숰桹㝁뭾⽆䗂ぐ㩩佗呖祋ぇ⻂쉸揂灂噙쉘⪩䏂⨯练朱䵴</w:t>
      </w:r>
      <w:r>
        <w:rPr/>
        <w:t>⣂</w:t>
      </w:r>
      <w:r>
        <w:rPr/>
        <w:t>祠뮬䪩兲쉄칌辣撮疵瘵넸쉁啈䰣䱧硡䪘毂潞敓⬨槂츰䴱桴⾥妡楰숺坏焱쉢摈嚡繷ㄲ⛍뾮地太湲䱘ꍂ瑵㩞쉈䬨牷湎䐱䣂つノ顠쉘⩞⥗숲敬뽬畬쉌쉰㘹⽥敧拍体櫂숴쉈奖녈</w:t>
      </w:r>
      <w:r>
        <w:rPr/>
        <w:t>꤭</w:t>
      </w:r>
      <w:r>
        <w:rPr/>
        <w:t>䓂檻㵆嗂䤪뼩狂썩⤸⼹恥斣⌳偤䩢䴻敥</w:t>
      </w:r>
      <w:r>
        <w:rPr/>
        <w:t>ꤸ</w:t>
      </w:r>
      <w:r>
        <w:rPr/>
        <w:t>숣稶轶ㆩ啥䵐獂䩦⛂桒癠㯂穾頫䘻ꇂ杮깍㕰䑚幎捇ꥸ体⩂煐嘰塷潏䔣価⌊ꅭ偠失啢쵳卒㝢娨呴斡䛂疩ꥲ眺輩⚣瘸卟뽠䖏爱㈣칾坒쉎瑍确偸ㅢ쉣卞뿃숺䘮믂</w:t>
      </w:r>
      <w:r>
        <w:rPr/>
        <w:t>ꦘ</w:t>
      </w:r>
      <w:r>
        <w:rPr/>
        <w:t>喘⮥䁦⫃䧂␱䷂轞棂䁇싂㭄㉰浠ꅄ䑦㈪⌻걧䉮겵娻ㆱ䫂</w:t>
      </w:r>
      <w:r>
        <w:rPr/>
        <w:t>⡂</w:t>
      </w:r>
      <w:r>
        <w:rPr/>
        <w:t>쉊婌♯堪</w:t>
      </w:r>
      <w:r>
        <w:rPr/>
        <w:t>⣂</w:t>
      </w:r>
      <w:r>
        <w:rPr/>
        <w:t>潶怶뭋㍂参䑒㡶沣⭙溩轵慔ꅱ䓂珂ꍒ䙱癹</w:t>
      </w:r>
      <w:r>
        <w:rPr/>
        <w:t>⡤</w:t>
      </w:r>
      <w:r>
        <w:rPr/>
        <w:t>橸╯敭㡒</w:t>
      </w:r>
      <w:r>
        <w:rPr/>
        <w:t>ⰷ</w:t>
      </w:r>
      <w:r>
        <w:rPr/>
        <w:t>䖩牫깤㚻櫂㖵硬쉳塦䷂戱㑸</w:t>
      </w:r>
      <w:r>
        <w:rPr/>
        <w:t>ⲱ</w:t>
      </w:r>
      <w:r>
        <w:rPr/>
        <w:t>䝷</w:t>
      </w:r>
      <w:r>
        <w:rPr/>
        <w:t>⡷</w:t>
      </w:r>
      <w:r>
        <w:rPr/>
        <w:t>啲灪慸媏瓂泂</w:t>
      </w:r>
      <w:r>
        <w:rPr/>
        <w:t>꥓</w:t>
      </w:r>
      <w:r>
        <w:rPr/>
        <w:t>療녘穡捯婙橡栰</w:t>
      </w:r>
    </w:p>
    <w:p>
      <w:pPr>
        <w:pStyle w:val="PreformattedText"/>
        <w:bidi w:val="0"/>
        <w:spacing w:before="0" w:after="0"/>
        <w:jc w:val="left"/>
        <w:rPr/>
      </w:pPr>
      <w:r>
        <w:rPr/>
        <w:t>䯃捍剔Ⓜ䑟椦긫䁸␪</w:t>
      </w:r>
      <w:r>
        <w:rPr/>
        <w:t>꧂</w:t>
      </w:r>
      <w:r>
        <w:rPr/>
        <w:t>潷⥑쉶⥍㈹숣䞵</w:t>
      </w:r>
      <w:r>
        <w:rPr/>
        <w:t>⢮</w:t>
      </w:r>
      <w:r>
        <w:rPr/>
        <w:t>彑ぶ䫃僃숶숰慍乧ꅘ䉪城瑒쉴䑍剷ㆬ搮畏◂깬ꍄ䱂걳刬슿振⩉歵</w:t>
      </w:r>
      <w:r>
        <w:rPr/>
        <w:t>ⵀ</w:t>
      </w:r>
      <w:r>
        <w:rPr/>
        <w:t>뭸녟⍲⥉欹</w:t>
      </w:r>
      <w:r>
        <w:rPr/>
        <w:t>ꕳ</w:t>
      </w:r>
      <w:r>
        <w:rPr/>
        <w:t>窮癪盂슘磂㝡㴨곂媏</w:t>
      </w:r>
      <w:r>
        <w:rPr/>
        <w:t>ꗂ</w:t>
      </w:r>
      <w:r>
        <w:rPr/>
        <w:t>ㅉ⩤ㅂ琬慰츮뾮䙪숨쉄懂祀쵫촨婸剗쉫摢敹卺㤪㌵⒩䑕䔶뮬쉸淎䱭⩤슻祷ꥢ中䋂䤨슡췎煳呈䖣䵭䱴欸</w:t>
      </w:r>
      <w:r>
        <w:rPr/>
        <w:t>ⰷ</w:t>
      </w:r>
      <w:r>
        <w:rPr/>
        <w:t>ꕊ</w:t>
      </w:r>
      <w:r>
        <w:rPr/>
        <w:t>㕮쉚㕺</w:t>
      </w:r>
      <w:r>
        <w:rPr/>
        <w:t>ⴻ</w:t>
      </w:r>
      <w:r>
        <w:rPr/>
        <w:t>쉐䭆䘷痂⥈</w:t>
      </w:r>
      <w:r>
        <w:rPr/>
        <w:t>꧂☥ꕊ</w:t>
      </w:r>
      <w:r>
        <w:rPr/>
        <w:t>硡⽵쉯㉓桐犩泂捔獍⨦䁠徘싂杖桑轰</w:t>
      </w:r>
      <w:r>
        <w:rPr/>
        <w:t>ꕲ</w:t>
      </w:r>
      <w:r>
        <w:rPr/>
        <w:t>쉫䠤奘瞡牸匨晎깵桤梵䃃㡋硟습憮偞╥㈸믂敶頬晓搯䥱珍勂啫깢㔩㤥畆䂩쉙偗噔側拂</w:t>
      </w:r>
      <w:r>
        <w:rPr/>
        <w:t>ⵯ</w:t>
      </w:r>
      <w:r>
        <w:rPr/>
        <w:t>剟䄺칈䍭뗂弽㩎婂♑</w:t>
      </w:r>
      <w:r>
        <w:rPr/>
        <w:t>ꥏ</w:t>
      </w:r>
      <w:r>
        <w:rPr/>
        <w:t>녇倶㭢㍆</w:t>
      </w:r>
      <w:r>
        <w:rPr/>
        <w:t>꧂</w:t>
      </w:r>
      <w:r>
        <w:rPr/>
        <w:t>垥숱䌪쉅㏎ざ⤳狂䛂橧悮</w:t>
      </w:r>
      <w:r>
        <w:rPr/>
        <w:t>ⵢ</w:t>
      </w:r>
      <w:r>
        <w:rPr/>
        <w:t>啭ꏂ杪⏎</w:t>
      </w:r>
      <w:r>
        <w:rPr/>
        <w:t>ꥇ</w:t>
      </w:r>
      <w:r>
        <w:rPr/>
        <w:t>乸⻂燂ㅧ⩨湢쉲䡔唭䡳땊쎵湲꺬㠳眽뭹싃执晔Ⓜꥭ䕰彀⧂媩츣</w:t>
      </w:r>
      <w:r>
        <w:rPr/>
        <w:t>ⲡ</w:t>
      </w:r>
      <w:r>
        <w:rPr/>
        <w:t>ꍲ긣慧㘴礵洲␪␸㝙</w:t>
      </w:r>
      <w:r>
        <w:rPr/>
        <w:t>ⱑ</w:t>
      </w:r>
      <w:r>
        <w:rPr/>
        <w:t>慧䩄싂䧂㭀浧慀쉎쵗칾㎬䁑あ⩨䗂䥾杁䕑瑬⯂弲冣ォ䈹┪⤥㥑␫숲彾䙭半敀硗떘塌汯깓摮䭧싂纡㈬晞侩땲揍䌴奇剏楁</w:t>
      </w:r>
      <w:r>
        <w:rPr/>
        <w:t>Ⱬ</w:t>
      </w:r>
      <w:r>
        <w:rPr/>
        <w:t>슥冥⑌洦䭢⎿㭓춥䵇⫂䝯␪浬歬䄦眽啁䩆扠</w:t>
      </w:r>
      <w:r>
        <w:rPr/>
        <w:t>ⵔ</w:t>
      </w:r>
      <w:r>
        <w:rPr/>
        <w:t>干쉘礽冡ꌩ猹⩤捠⹎顀슿瀥䨥ꇂ煕乥숸瞘숣쉃</w:t>
      </w:r>
      <w:r>
        <w:rPr/>
        <w:t>ꕲ</w:t>
      </w:r>
      <w:r>
        <w:rPr/>
        <w:t>䝔手偭㮣⍱咵썉㮏兯㤦떣㕡飃輣⪵㙊⸭㌸숲䐪㔭厘曂</w:t>
      </w:r>
      <w:r>
        <w:rPr/>
        <w:t>⢩</w:t>
      </w:r>
      <w:r>
        <w:rPr/>
        <w:t>쉵쉩歄썞쉉牶幈䷃⭱ㅃ걑싎啮呓䌫窮縯⩘Ⓜ䚬슩飂参⩫䵺忂偯䍰坆㐊䖡䄱橍幹飂츲숻琣</w:t>
      </w:r>
      <w:r>
        <w:rPr/>
        <w:t>⡨</w:t>
      </w:r>
      <w:r>
        <w:rPr/>
        <w:t>䟂쉆昲瀵殩⑊쉇儯倬꥙껍圳뿂㝈䥬塒淂曂⯂扑ꍅ쉔䔤摊煯캬㠬序塙䱰쉵匮슣濎쉆仂ㄻ啁ヂ䘥健潙瞘䉐額칞呡䙡㓂娣婬쉁礰爣쉗濂⩧⤽頤末⤯栣䌥ꌭ䰬묤䥱漦▣ꥲ恄到䳂潉潆</w:t>
      </w:r>
      <w:r>
        <w:rPr/>
        <w:t>Ⱙ⭷</w:t>
      </w:r>
      <w:r>
        <w:rPr/>
        <w:t>刹揂⫂㕸㝏숳倣싂숱칮嘶丮汋䅪哎㖘ㅫ渥뽏ꄯ䧍묤䬰欪ぇ⑱畐䫂剥⭴毂䅤쏂嘽␥灡숣淂쉧䩍⨦浘㉀䍮䷂䙦漹쉹湈⥔⑋⥅冻辣䭞搷潷灁쉊沣</w:t>
      </w:r>
      <w:r>
        <w:rPr/>
        <w:t>ⴳ</w:t>
      </w:r>
      <w:r>
        <w:rPr/>
        <w:t>䕉珂捨뇍夸쉙湒㨯곍亮넨ꍨ</w:t>
      </w:r>
      <w:r>
        <w:rPr/>
        <w:t>ꕐ</w:t>
      </w:r>
      <w:r>
        <w:rPr/>
        <w:t>쵮桤畁却쉌⏍夭根栤䰱䬥咩兔㕧⛂⤽☤呶侱癤㉄唶ꅯ⵩㕖㬽뭶ꥣ䑇楅ㅉ矂㩵呤㵪⦿搤쉃㗂㨣</w:t>
      </w:r>
      <w:r>
        <w:rPr/>
        <w:t>꧂</w:t>
      </w:r>
      <w:r>
        <w:rPr/>
        <w:t>瑶숦쉖㈭竂㛃皻숳⩂溘㔣擂ꍩ䚻⨥㥞놻땇쉰</w:t>
      </w:r>
      <w:r>
        <w:rPr/>
        <w:t>꧃</w:t>
      </w:r>
      <w:r>
        <w:rPr/>
        <w:t>䅓䈸Ⓜ㈯硸挪捎獳䌸Ⓙ浱弸夬</w:t>
      </w:r>
      <w:r>
        <w:rPr/>
        <w:t>ⰽ</w:t>
      </w:r>
      <w:r>
        <w:rPr/>
        <w:t>䇂㵋慲棂桃䎱땎婚⺬␶縬䁟싃㦡㌬椺㩀倮体䑞飂娱쉗焪䕪䕹쉂䭓氹쉋③꥙䥞㤤辘噾⧎⬴嫂</w:t>
      </w:r>
      <w:r>
        <w:rPr/>
        <w:t>ꕙ</w:t>
      </w:r>
      <w:r>
        <w:rPr/>
        <w:t>䴪▣⤫潮⤶渦䅤䱤䡱⾩⺱噸氱⩆⌲䀹䩈쉦㜽쉉畇䍥偘䥡怶⫂暏뼺쉍쉸㵙㫂䥦䚿䶩㖩倷♅땾牙䍳剣쵬嗂䔲偈彤뇂</w:t>
      </w:r>
      <w:r>
        <w:rPr/>
        <w:t>ꤲ</w:t>
      </w:r>
      <w:r>
        <w:rPr/>
        <w:t>昦쉋㵭쉙䞬佴幑偏癅呮㐯㕔뭗猫㔲꥕梥㦘♑슏教乧楰䥙䜬⭚</w:t>
      </w:r>
      <w:r>
        <w:rPr/>
        <w:t>ⱂ</w:t>
      </w:r>
      <w:r>
        <w:rPr/>
        <w:t>슿┰꥘쉬䍃壃暬</w:t>
      </w:r>
      <w:r>
        <w:rPr/>
        <w:t>⡩</w:t>
      </w:r>
      <w:r>
        <w:rPr/>
        <w:t>ꥩ䶿猨敗ㆮ䕩剅收煴晍歭恎⩕ㅇ䵢⑆䆮㜺䒬ꆮ捵䨺딯㤵捸畤슱擂煪ㄮ⻂礰㑮뿂洰⌦僎뽰婨㷂䮘ァ⤥⩘䰪⑲㤥卖뽢猱潲숮甽琴뭐䑀癁뽓刳딷녕泂湲偦㬹쎥⎡쉞䍷㏂秂佇仂恦⌻ㅃ搯桰懍⮏㵷䑈묰쉙琸㍣婤䬮䥅泂쌦柃䭟쌱걧쉆쉣ꥪ쉋晡⭹幠矂䙋稥摣</w:t>
      </w:r>
      <w:r>
        <w:rPr/>
        <w:t>⣍</w:t>
      </w:r>
      <w:r>
        <w:rPr/>
        <w:t>싎⥡浅쉦㠯⏂</w:t>
      </w:r>
      <w:r>
        <w:rPr/>
        <w:t>ꦣ</w:t>
      </w:r>
      <w:r>
        <w:rPr/>
        <w:t>슱쉰䰬⍮㈪杄뽕繲弭䟂슣㍷煃丶礪畩䌩弳䈩眻쉋쉘ꥵ捁礲娺㜷䙣쉺竃秂歫╄㉀㨤㥧䐶渫</w:t>
      </w:r>
      <w:r>
        <w:rPr/>
        <w:t>Ⰺ╣</w:t>
      </w:r>
      <w:r>
        <w:rPr/>
        <w:t>䍤顔쉣㥒뾻噹懎ぢ掻ꥮ䉪</w:t>
      </w:r>
      <w:r>
        <w:rPr/>
        <w:t>ꖿ</w:t>
      </w:r>
      <w:r>
        <w:rPr/>
        <w:t>㵏䙟痃灍㬷囂暏⌦全</w:t>
      </w:r>
      <w:r>
        <w:rPr/>
        <w:t>ꦿ</w:t>
      </w:r>
      <w:r>
        <w:rPr/>
        <w:t>彋ꅑ䱎⩧⑲否⦏㥣沥攭</w:t>
      </w:r>
      <w:r>
        <w:rPr/>
        <w:t>ⶬ</w:t>
      </w:r>
      <w:r>
        <w:rPr/>
        <w:t>噺わ犩幭猲搽䣃玱灈㶡⾻䈣ㄫ琺㡙㙖繚㍔䅖⍮</w:t>
      </w:r>
      <w:r>
        <w:rPr/>
        <w:t>ⴹ</w:t>
      </w:r>
      <w:r>
        <w:rPr/>
        <w:t>㩚在卲싂庱㈰穉ꥩꍴ쵳⍸◂╣㝑깡㍎숱䉧佪쉷㝋剡䲬뿂縮㝇縥嫂㞩쉂䣂潈걶ꌲ呃䠤䑌⹱╃꥘╤숥祬䕃橲</w:t>
      </w:r>
      <w:r>
        <w:rPr/>
        <w:t>ꕰ</w:t>
      </w:r>
      <w:r>
        <w:rPr/>
        <w:t>쵪抩桮츨䋂秂〪奖硞塈썫媥㡡㘸慴땔㪬</w:t>
      </w:r>
      <w:r>
        <w:rPr/>
        <w:t>⠭</w:t>
      </w:r>
      <w:r>
        <w:rPr/>
        <w:t>뭔컂㫂䉓乫쎘␪⼩</w:t>
      </w:r>
      <w:r>
        <w:rPr/>
        <w:t>꧂</w:t>
      </w:r>
      <w:r>
        <w:rPr/>
        <w:t>步〪◂䰴䟂彟牭彉쉎堲摎╯쉾曂</w:t>
      </w:r>
      <w:r>
        <w:rPr/>
        <w:t>ꖥ</w:t>
      </w:r>
      <w:r>
        <w:rPr/>
        <w:t>ꍆꅥ堫䫂칬컂뽚쉀硷慶吶숻埂轀㚩䥈⭚녫䗎㔳쉅쉑╡⸶䘰㨳Ⓜ娦戳輯숷䯍♞硐䭙쉯䔦⍗쌻뭈㡊ぁ千䉁汬䯃숩땠쉖⺬뽹싂䙧呥帴灋</w:t>
      </w:r>
      <w:r>
        <w:rPr/>
        <w:t>ꤥ</w:t>
      </w:r>
      <w:r>
        <w:rPr/>
        <w:t>敌啑ꆘ㨴浺⤵㥄䥺慚㣎䍊슻꧎</w:t>
      </w:r>
      <w:r>
        <w:rPr/>
        <w:t>⡣</w:t>
      </w:r>
      <w:r>
        <w:rPr/>
        <w:t>슡晗</w:t>
      </w:r>
      <w:r>
        <w:rPr/>
        <w:t>ꥄ</w:t>
      </w:r>
      <w:r>
        <w:rPr/>
        <w:t>䑟䝶繓〣⭐䂩싂单쉣睂癳䤫旂哂泍쉮슡䙍㟂</w:t>
      </w:r>
      <w:r>
        <w:rPr/>
        <w:t>ꤵ</w:t>
      </w:r>
      <w:r>
        <w:rPr/>
        <w:t>쉺呞㗎㝃㜪䉭顓慈單䔥ꄫ䮡⽹쉷䝞丶揂칚싂㍏㋂䡇奅卺</w:t>
      </w:r>
      <w:r>
        <w:rPr/>
        <w:t>ꦩ</w:t>
      </w:r>
      <w:r>
        <w:rPr/>
        <w:t>녨䂻갸㥚呣癆</w:t>
      </w:r>
      <w:r>
        <w:rPr/>
        <w:t>ⵓ</w:t>
      </w:r>
      <w:r>
        <w:rPr/>
        <w:t>低䅓◂挩쵦싂썮敺䊵䡴辥兯丫ꥥ㏂䑖熱쉗喡煎癷柂软撣㌦㛂ご뭢갷</w:t>
      </w:r>
      <w:r>
        <w:rPr/>
        <w:t>ꗍ</w:t>
      </w:r>
      <w:r>
        <w:rPr/>
        <w:t>⼰泂䳃乤顆㬥瑲窏䕴䜭临칳춮⩲橖ꍪ癳氪塔㞩京䑚此㎬쉓䄨䦩깃潩唩䲏䡇䉋潊廃䃂畬晩㫂䭱㔩⺥帻걟쉏뇂㩲硟㑙丰</w:t>
      </w:r>
      <w:r>
        <w:rPr/>
        <w:t>ⵧ⩩</w:t>
      </w:r>
      <w:r>
        <w:rPr/>
        <w:t>䅅佞㠽柂扖敲⍸繌싂쉣偔䉀⹢ꏂ牐䌷獍䥢</w:t>
      </w:r>
      <w:r>
        <w:rPr/>
        <w:t>ꔵ</w:t>
      </w:r>
      <w:r>
        <w:rPr/>
        <w:t>猸</w:t>
      </w:r>
      <w:r>
        <w:rPr/>
        <w:t>ꤥ</w:t>
      </w:r>
      <w:r>
        <w:rPr/>
        <w:t>싂⽘쉖⭂썌녊吸䌸㆘쉰캡䜯乀䕈迂乩㏂䘥係䉀䄦⪩仍⑎夸</w:t>
      </w:r>
      <w:r>
        <w:rPr/>
        <w:t>ꥄ꥔</w:t>
      </w:r>
      <w:r>
        <w:rPr/>
        <w:t>卫牎顷婂ぴ㥄帪쉸唩㭇싂㐺䚿쉐儱湟쌷梡䁕彺癟䠱橮䠥剧䠳弫皩弫㫂㨭爽쉞奦䵶⌦㤩䝕ꅷ㙠睎繑瑾厏䡭䑊栰䥫㋂瘬曃䐱縶彍顖⽏垬䁲縤歌㥗㬱䌮獖</w:t>
      </w:r>
      <w:r>
        <w:rPr/>
        <w:t>⠰</w:t>
      </w:r>
      <w:r>
        <w:rPr/>
        <w:t>숰땮䠳䷂녕♃橁㒬뽨쉮䍪㤺ꍡ뽁く슿喏畮䂩㈭♀쉐</w:t>
      </w:r>
      <w:r>
        <w:rPr/>
        <w:t>ꕲ</w:t>
      </w:r>
      <w:r>
        <w:rPr/>
        <w:t>䵬䍠㧂ㅡ㋂㍓睄煙슩충迂</w:t>
      </w:r>
      <w:r>
        <w:rPr/>
        <w:t>ꤵ</w:t>
      </w:r>
      <w:r>
        <w:rPr/>
        <w:t>녗光</w:t>
      </w:r>
      <w:r>
        <w:rPr/>
        <w:t>⡩</w:t>
      </w:r>
      <w:r>
        <w:rPr/>
        <w:t>ⵞ╌</w:t>
      </w:r>
      <w:r>
        <w:rPr/>
        <w:t>敁견쉊쵘恷숻䁄頊</w:t>
      </w:r>
      <w:r>
        <w:rPr/>
        <w:t>ꕚ</w:t>
      </w:r>
      <w:r>
        <w:rPr/>
        <w:t>渳睇딮뭐㥅剖硭䝾</w:t>
      </w:r>
      <w:r>
        <w:rPr/>
        <w:t>ⵀ</w:t>
      </w:r>
      <w:r>
        <w:rPr/>
        <w:t>슩祖䉀</w:t>
      </w:r>
      <w:r>
        <w:rPr/>
        <w:t>ꗂ♄</w:t>
      </w:r>
      <w:r>
        <w:rPr/>
        <w:t>숰牓</w:t>
      </w:r>
      <w:r>
        <w:rPr/>
        <w:t>ꕘ</w:t>
      </w:r>
      <w:r>
        <w:rPr/>
        <w:t>⺵怵⍶䍲婫╸뼵町㉭䁗㢘⩵쉒걘顊汐쉇⫂䅧䭚畬丵序轓催瑸㕀⤨⑓</w:t>
      </w:r>
      <w:r>
        <w:rPr/>
        <w:t>⣂</w:t>
      </w:r>
      <w:r>
        <w:rPr/>
        <w:t>䤱숯獀楚㵍夽╬쉳Ⓜ㮬址儭欭㥈␤䡩䧂䉏ꅃ숦祦㇂捈犩ꍌ偺竂破橘䌽忎쉹硆</w:t>
      </w:r>
      <w:r>
        <w:rPr/>
        <w:t>ꤪ</w:t>
      </w:r>
      <w:r>
        <w:rPr/>
        <w:t>쉩䞩灷♫攬</w:t>
      </w:r>
      <w:r>
        <w:rPr/>
        <w:t>⢵ⱎ</w:t>
      </w:r>
      <w:r>
        <w:rPr/>
        <w:t>摾湕깣㩌甯╂</w:t>
      </w:r>
      <w:r>
        <w:rPr/>
        <w:t>ꕨ</w:t>
      </w:r>
      <w:r>
        <w:rPr/>
        <w:t>張슣깙䙔烎♍⥬疩⬮㬮㩳</w:t>
      </w:r>
      <w:r>
        <w:rPr/>
        <w:t>ⳍ</w:t>
      </w:r>
      <w:r>
        <w:rPr/>
        <w:t>幚⑐帻但⽩稬瑁獤䉊竂䍸쉘쉠넭⑬쉋숤싃싂懂쉫쵧噢个뼯⨺ꆘ땠쉔⻂꤮条⨥땱걳㩒猣辮䖿稽⼻⒡武⪣佬歙㶬넰婏参痂潇숪⨰</w:t>
      </w:r>
      <w:r>
        <w:rPr/>
        <w:t>ⵅ</w:t>
      </w:r>
      <w:r>
        <w:rPr/>
        <w:t>劘㯍椯繒睗䞩䥰盂䉾╪䨴㩐슮⑶</w:t>
      </w:r>
      <w:r>
        <w:rPr/>
        <w:t>ⶬ</w:t>
      </w:r>
      <w:r>
        <w:rPr/>
        <w:t>橦燂丸䡆剦摦琻㥰椺숽곂</w:t>
      </w:r>
      <w:r>
        <w:rPr/>
        <w:t>ꕌ</w:t>
      </w:r>
      <w:r>
        <w:rPr/>
        <w:t>⢏</w:t>
      </w:r>
      <w:r>
        <w:rPr/>
        <w:t>䶻䭂㙍긪硓싎䅹㩈깮癄湆呂䭺쉯깠奠䦱繈</w:t>
      </w:r>
      <w:r>
        <w:rPr/>
        <w:t>Ⱙ</w:t>
      </w:r>
      <w:r>
        <w:rPr/>
        <w:t>剶乚뽵䬮⛂깰剁숸場⥋嘩昭㩆쉷뾱⹫濂㙯䌰啎硵쉮䑰☹⩎匯灧쉱㭪숨쉖唫㤲䎻⩤넻䔪剦Ⓝ䇍</w:t>
      </w:r>
      <w:r>
        <w:rPr/>
        <w:t>ⵣ</w:t>
      </w:r>
      <w:r>
        <w:rPr/>
        <w:t>⿍싂⩑䤣녰噤⤭⹬⎻䊩숥䩡ꌤ伦⥊⹒⺿㢩摰璱⬣婧⹁㥘쉇㣂洯慲㡒塖컎㥣殩售微㡪枱挥㩠幎偷楉㚘녡걨㥯憡桬僂䮡噍畟忂㦬䛂佚术</w:t>
      </w:r>
      <w:r>
        <w:rPr/>
        <w:t>ⷂ</w:t>
      </w:r>
      <w:r>
        <w:rPr/>
        <w:t>捥犣</w:t>
      </w:r>
      <w:r>
        <w:rPr/>
        <w:t>ⱡ</w:t>
      </w:r>
      <w:r>
        <w:rPr/>
        <w:t>쉳㘶⤽兵狂䕷싂掣乞畩뽓愪㥇削㠰㙁ꇎ轟⑰穚汈搸佅湵呶㍈</w:t>
      </w:r>
      <w:r>
        <w:rPr/>
        <w:t>ꔱ</w:t>
      </w:r>
      <w:r>
        <w:rPr/>
        <w:t>䘩놿Ⓜ癚頪愶땖榏圪徣绂榮촻㍹ꅣ柂洴㑾⥙䠴싂䀺桴磂때顔䍃⨵⵶乙싂䀻䮿浔⎏楙䕶쉮啬異</w:t>
      </w:r>
      <w:r>
        <w:rPr/>
        <w:t>ꕳ</w:t>
      </w:r>
      <w:r>
        <w:rPr/>
        <w:t>洨株ꥪ䃂싂昩䐴晹䬷⩸㒥儲殘晍㙲瑈䈲숳圯䜩戺洭牄긲獟擂쉵唶繡湨彷拂</w:t>
      </w:r>
      <w:r>
        <w:rPr/>
        <w:t>Ⱶ</w:t>
      </w:r>
      <w:r>
        <w:rPr/>
        <w:t>呔㶵畦瑧ꍅ쉱獊ㅇ뾻㛃㡢浐䃂櫎⨭繤뭚䬷潤橚唸㚥䝳䰽协扦㌻欱슩슮剣庬卵싂䭋砮晇乄佀懎쉓㴪싂㊏犏촪昻䮵攰䱱楨愨㭃쉶㈯</w:t>
      </w:r>
      <w:r>
        <w:rPr/>
        <w:t>ꥀ</w:t>
      </w:r>
      <w:r>
        <w:rPr/>
        <w:t>顈䜪穤榿漤殘揍彍</w:t>
      </w:r>
      <w:r>
        <w:rPr/>
        <w:t>⡓</w:t>
      </w:r>
      <w:r>
        <w:rPr/>
        <w:t>偖숱睮斩斡怨慺</w:t>
      </w:r>
      <w:r>
        <w:rPr/>
        <w:t>ⲏ</w:t>
      </w:r>
      <w:r>
        <w:rPr/>
        <w:t>戯⩦뼬じ匶春殮ㅳ彗䌱</w:t>
      </w:r>
      <w:r>
        <w:rPr/>
        <w:t>ꕵ</w:t>
      </w:r>
      <w:r>
        <w:rPr/>
        <w:t>㴷春♎潮猶썦╩飂䝌瀸㜪쉍녉㍺䌊䑶ꆩ쉅땋㠥</w:t>
      </w:r>
      <w:r>
        <w:rPr/>
        <w:t>ꤥ</w:t>
      </w:r>
      <w:r>
        <w:rPr/>
        <w:t>睐䵡</w:t>
      </w:r>
      <w:r>
        <w:rPr/>
        <w:t>ⱈ</w:t>
      </w:r>
      <w:r>
        <w:rPr/>
        <w:t>顯伪쉚뾥ꍆ儷⩺䁊쉪嫂쵓刵颻쉈灬㠯㭓⍗⽭칁䒡礸昹琨䑬䅨煹⫂⦩뗂䈤</w:t>
      </w:r>
      <w:r>
        <w:rPr/>
        <w:t>ⱂ</w:t>
      </w:r>
      <w:r>
        <w:rPr/>
        <w:t>橁株掿숪噀䟂쉋ꎩ彂쉃ッ楀㥮슩栽</w:t>
      </w:r>
      <w:r>
        <w:rPr/>
        <w:t>ꔰ</w:t>
      </w:r>
      <w:r>
        <w:rPr/>
        <w:t>楎獵旃煄楆桲太</w:t>
      </w:r>
      <w:r>
        <w:rPr/>
        <w:t>ⷂ</w:t>
      </w:r>
      <w:r>
        <w:rPr/>
        <w:t>㠽灋䔱へꅪ娤辡娪㚩숩卫</w:t>
      </w:r>
      <w:r>
        <w:rPr/>
        <w:t>⢩</w:t>
      </w:r>
      <w:r>
        <w:rPr/>
        <w:t>㍉⥥㡖溱믍䔣ꅫ⨲숺</w:t>
      </w:r>
      <w:r>
        <w:rPr/>
        <w:t>꥓</w:t>
      </w:r>
      <w:r>
        <w:rPr/>
        <w:t>䍰係亩ꍯ刵䊮畕</w:t>
      </w:r>
      <w:r>
        <w:rPr/>
        <w:t>ꤱꗂ</w:t>
      </w:r>
      <w:r>
        <w:rPr/>
        <w:t>癲땾⏂扣矂⩫掏廃曂슬飂参灁꥘숬쵠껂晩쉂瑯숥儣焱㪮椳㪬쉭扯姂녢燎▩辏슬䅈⨳欬洴䎡쉯垮⑰乐ꌶ</w:t>
      </w:r>
      <w:r>
        <w:rPr/>
        <w:t>ⱟ</w:t>
      </w:r>
      <w:r>
        <w:rPr/>
        <w:t>玡⨵獋㖱䡱浮싂꥙츳䅱瑀</w:t>
      </w:r>
      <w:r>
        <w:rPr/>
        <w:t>ꥒ</w:t>
      </w:r>
      <w:r>
        <w:rPr/>
        <w:t>⽆夦깑嗂丶杄쉨䛂깬汖ォ䑉䉷截牁䈵</w:t>
      </w:r>
      <w:r>
        <w:rPr/>
        <w:t>ꤣ</w:t>
      </w:r>
      <w:r>
        <w:rPr/>
        <w:t>쉘䧃轺㕫嘨⥏慮㘸惂땰惂뽹㑎摞〉幪⨷堶惂ꆬ</w:t>
      </w:r>
      <w:r>
        <w:rPr/>
        <w:t>ꔯ♦</w:t>
      </w:r>
      <w:r>
        <w:rPr/>
        <w:t>媡</w:t>
      </w:r>
      <w:r>
        <w:rPr/>
        <w:t>ⱘ</w:t>
      </w:r>
      <w:r>
        <w:rPr/>
        <w:t>䥋㙇싂係㩘깢扨㆏␦</w:t>
      </w:r>
      <w:r>
        <w:rPr/>
        <w:t>ꕡ</w:t>
      </w:r>
      <w:r>
        <w:rPr/>
        <w:t>烂曂쉪㙉乏⭯쉠湑⑓睁䥓偔⦩仂䭋⨨姃ヂ挫煔⩭㉾䮬쉍딳ꍯ䘽桴眶㕮</w:t>
      </w:r>
      <w:r>
        <w:rPr/>
        <w:t>ꕵ</w:t>
      </w:r>
      <w:r>
        <w:rPr/>
        <w:t>斻沩⑁乩䑣䉣湑뽵漶싂潳⩐煳砩套䅕硎䝢灧⩃壍婣㩷盂泂쉾䏍神䥚䙩捧㌨슩轀啉㞏쌯䱆䆬泂戴㌺刺␭숦嘺癌㟂䜹㨴쉱㭹</w:t>
      </w:r>
      <w:r>
        <w:rPr/>
        <w:t>Ⳃ</w:t>
      </w:r>
      <w:r>
        <w:rPr/>
        <w:t>坩杺猤噪ꍄ䁩숱싂慑䄱轂癖䏂辻쉤䪏朤㡦㕮⸷쉐춘츰盂숽╡㷂䁲㪏睉塨慟䈩坭䨳䑘瑞뽏彁뿂⪻䵳㐴免쉒㑩㡨橹⭏僂</w:t>
      </w:r>
      <w:r>
        <w:rPr/>
        <w:t>ꦬ</w:t>
      </w:r>
      <w:r>
        <w:rPr/>
        <w:t>쉹㤦媘㨯硥♄쎘牞䵳戩싂挺伭婧㵩쉅唵䜺㨸枱슘匯</w:t>
      </w:r>
      <w:r>
        <w:rPr/>
        <w:t>ⰸ</w:t>
      </w:r>
      <w:r>
        <w:rPr/>
        <w:t>椬ꅘ乹㟍☳乸</w:t>
      </w:r>
      <w:r>
        <w:rPr/>
        <w:t>ꤽ</w:t>
      </w:r>
      <w:r>
        <w:rPr/>
        <w:t>慨坯䴺⻂깨䕴汫쉟潤긲㑥杈ꅎ쉩䱇⸣뇂떻뽊偸堰땕坉⺿깤匮䞿瀤攮♸숫ꥨ稻㣂揃㵘쉆毂扬䩶걉쉪輰捤ꥬ拂乐冥睩恃쉕繀彈䔤呡治쵵瓂</w:t>
      </w:r>
      <w:r>
        <w:rPr/>
        <w:t>ⲵ</w:t>
      </w:r>
      <w:r>
        <w:rPr/>
        <w:t>䉅╤긪぀恑⵹恣䍫㭯繄㥲㭄乮㗂싃⵵䏎棂兕䉁彸쉇呬슮⮡䁊</w:t>
      </w:r>
      <w:r>
        <w:rPr/>
        <w:t>ꤰ</w:t>
      </w:r>
      <w:r>
        <w:rPr/>
        <w:t>卓牺䝫뽲═⸵䷂</w:t>
      </w:r>
      <w:r>
        <w:rPr/>
        <w:t>ⰳ</w:t>
      </w:r>
      <w:r>
        <w:rPr/>
        <w:t>眪䗎⤶</w:t>
      </w:r>
      <w:r>
        <w:rPr/>
        <w:t>ꦻ</w:t>
      </w:r>
      <w:r>
        <w:rPr/>
        <w:t>ㅪ⽵⼯䵲⏂슘⴨橌쏂䈪畫숪㭯彣⺘</w:t>
      </w:r>
      <w:r>
        <w:rPr/>
        <w:t>⠬</w:t>
      </w:r>
      <w:r>
        <w:rPr/>
        <w:t>㙢婟嫂〷歃勂䴵ꅶ⼶䱏ぁ旂顑䩄䠽圫싃뭄扑夬깮楏吩쉵刨奐㈣辮怊⍀⽴慗⹟┴㥍뾵湹繀癩㑗칙䩘㑸╹狍㖵擂▮㦥숵估獦뽙쌤뾱煈䪱⹹暘쉑噟떩</w:t>
      </w:r>
      <w:r>
        <w:rPr/>
        <w:t>ⴽ</w:t>
      </w:r>
      <w:r>
        <w:rPr/>
        <w:t>掵畺䒱</w:t>
      </w:r>
      <w:r>
        <w:rPr/>
        <w:t>ꗂ</w:t>
      </w:r>
      <w:r>
        <w:rPr/>
        <w:t>⽌까싃頶旂䁪䬶숵╞椩䶥歯싂拂䢩渫硱䦏쉈壂</w:t>
      </w:r>
      <w:r>
        <w:rPr/>
        <w:t>ⱡ</w:t>
      </w:r>
      <w:r>
        <w:rPr/>
        <w:t>琻囎潓务卖䁹焥睶甬顁婱뮱䳂㥦嘨眩朮䝢唹离땇睧䵃㞥慯㐵穥㵅뽗䚏飃䅒癳儨欫唲㙰㩢♗䪏뮱숦칇䜷瑴滂煕싃녙⨩䩈숦뼺㷍썟す걮썥妬뽧싂뾩怸幯务儤ば椱兺呆㍣淂䶻㙟쵮圣㡨䥫奙淃䙆㥨⑗摋䨽氱㝒噟爣泍⹰焬</w:t>
      </w:r>
      <w:r>
        <w:rPr/>
        <w:t>ⱒ</w:t>
      </w:r>
      <w:r>
        <w:rPr/>
        <w:t>㕇坋쉘숤哂椮狂쉫쉚䤣</w:t>
      </w:r>
      <w:r>
        <w:rPr/>
        <w:t>ⴹ</w:t>
      </w:r>
      <w:r>
        <w:rPr/>
        <w:t>囍丨傘熩㞩쉟幭圮捡숱䯂⵴卭䵚</w:t>
      </w:r>
      <w:r>
        <w:rPr/>
        <w:t>Ⲯ</w:t>
      </w:r>
      <w:r>
        <w:rPr/>
        <w:t>奇狂슣䣂彤歺嘺쵂쉇네幷掮厘濂淂ㅱ䵵㕲窩卌垩䦩쎥⌥愮䈻昵䘫皿婟顄轱㴽勂쉣㌦䨪쉍숴繇䵁쉣祳⌸녚塦㷂걞쉈敢敔칈䉸䭒㨵쉡⬬⽧〫숥乡⭁况瑣䁺澱乥百㕄奾繅</w:t>
      </w:r>
      <w:r>
        <w:rPr/>
        <w:t>ⲻ</w:t>
      </w:r>
      <w:r>
        <w:rPr/>
        <w:t>塅㙡⮥쉆䡘奂䔸ꆩ轨ꥧ太愬猣䏂槂榩恖</w:t>
      </w:r>
      <w:r>
        <w:rPr/>
        <w:t>⡳</w:t>
      </w:r>
      <w:r>
        <w:rPr/>
        <w:t>㒬쉙䠪䐬琥廃쉅깘塚戺挫䕮昹슻䙾싂쉭狎獎⬴瘹갪</w:t>
      </w:r>
      <w:r>
        <w:rPr/>
        <w:t>ⵖ</w:t>
      </w:r>
      <w:r>
        <w:rPr/>
        <w:t>䓃䁚䘱姍㪡㩱걮婓㪮쉫呑兗剟㭨堭片䕨煬䡧䔵偏쉟</w:t>
      </w:r>
      <w:r>
        <w:rPr/>
        <w:t>ꕚ</w:t>
      </w:r>
      <w:r>
        <w:rPr/>
        <w:t>頣㩈奾縴♄⌰춥숹兒⍁䰳녍⭟㑄쉒㋍楣摗䵚疣獕㥀╎㕠别녟び湘轴⒥栰⥁╆呏♰</w:t>
      </w:r>
      <w:r>
        <w:rPr/>
        <w:t>ꕥ</w:t>
      </w:r>
      <w:r>
        <w:rPr/>
        <w:t>繢㥈溿⑬긲쉃⾩숦␮㴶枣갸矃㙸熬䉢</w:t>
      </w:r>
      <w:r>
        <w:rPr/>
        <w:t>꧍</w:t>
      </w:r>
      <w:r>
        <w:rPr/>
        <w:t>뿂瀪㥘䔻凂싂⪣</w:t>
      </w:r>
      <w:r>
        <w:rPr/>
        <w:t>ꥂ</w:t>
      </w:r>
      <w:r>
        <w:rPr/>
        <w:t>こ숯캥畒숪䲱ꏂ썧㕊坵䩈뽭⑖犥然⹨殻쉬偀䵍娽습呪⫂搴㜮㠹顢牋</w:t>
      </w:r>
      <w:r>
        <w:rPr/>
        <w:t>ꕸⴶ</w:t>
      </w:r>
      <w:r>
        <w:rPr/>
        <w:t>ㆿ扟䡏⌽⴮⥵慷⨴卵瀶帶硚㤭넣晹싂ꥪ慩싂獫</w:t>
      </w:r>
      <w:r>
        <w:rPr/>
        <w:t>Ⱔ</w:t>
      </w:r>
      <w:r>
        <w:rPr/>
        <w:t>㎘췍㈶瀺戽쉯䛂층坓氣伱</w:t>
      </w:r>
      <w:r>
        <w:rPr/>
        <w:t>ꔩ</w:t>
      </w:r>
      <w:r>
        <w:rPr/>
        <w:t>撡婘幪祷</w:t>
      </w:r>
      <w:r>
        <w:rPr/>
        <w:t>⡲</w:t>
      </w:r>
      <w:r>
        <w:rPr/>
        <w:t>椮䃂츳쉶묣⛂㈦╳♺</w:t>
      </w:r>
      <w:r>
        <w:rPr/>
        <w:t>ꔳ</w:t>
      </w:r>
      <w:r>
        <w:rPr/>
        <w:t>恠䠦⛂</w:t>
      </w:r>
      <w:r>
        <w:rPr/>
        <w:t>ⵘ</w:t>
      </w:r>
      <w:r>
        <w:rPr/>
        <w:t>숭僂敹뭸痂瞩䑤圮ꄳ堪췂㥯炬㑢㍕㢩輣乬檿쉞⬪䱵䅘璵㑔呗</w:t>
      </w:r>
      <w:r>
        <w:rPr/>
        <w:t>ⵌ</w:t>
      </w:r>
      <w:r>
        <w:rPr/>
        <w:t>ꅆ쉪㡸⩸믂轸떥咥⿍䝒ぺ卐坕숯㥟轢呖⨭슥칖顃걷熻䤣⭺渫砊做㵠ꍅ쉥癫⨽</w:t>
      </w:r>
      <w:r>
        <w:rPr/>
        <w:t>ⵇ</w:t>
      </w:r>
      <w:r>
        <w:rPr/>
        <w:t>敎땊⵬柂</w:t>
      </w:r>
      <w:r>
        <w:rPr/>
        <w:t>Ⲯ</w:t>
      </w:r>
      <w:r>
        <w:rPr/>
        <w:t>皡쎩硉</w:t>
      </w:r>
      <w:r>
        <w:rPr/>
        <w:t>ⴻ</w:t>
      </w:r>
      <w:r>
        <w:rPr/>
        <w:t>㙥妱濂㝋穟沮숪摨ㅩ剹湡㑹</w:t>
      </w:r>
      <w:r>
        <w:rPr/>
        <w:t>ꥍ</w:t>
      </w:r>
      <w:r>
        <w:rPr/>
        <w:t>Ⱜ</w:t>
      </w:r>
      <w:r>
        <w:rPr/>
        <w:t>㴻⹥滂묤㵖슩圹숫싎⽷⭯獱痃╟♋䴵쵋</w:t>
      </w:r>
      <w:r>
        <w:rPr/>
        <w:t>ⷂ</w:t>
      </w:r>
      <w:r>
        <w:rPr/>
        <w:t>㜦冩䜵猽搹椶㉕弯갭她婤⩊㑟⾡싎䱞⭙塸栣슏</w:t>
      </w:r>
      <w:r>
        <w:rPr/>
        <w:t>ꥏ</w:t>
      </w:r>
      <w:r>
        <w:rPr/>
        <w:t>㨯</w:t>
      </w:r>
      <w:r>
        <w:rPr/>
        <w:t>Ⲭ</w:t>
      </w:r>
      <w:r>
        <w:rPr/>
        <w:t>쉅硋䭍칉䉗묩⪣䟂╸㩸曂⹧嘨椲䉗⽱㜫嘵싎弯撘䉎汢䔻겘ꥣ塸杄克怸촫䅳</w:t>
      </w:r>
      <w:r>
        <w:rPr/>
        <w:t>ꦿ</w:t>
      </w:r>
      <w:r>
        <w:rPr/>
        <w:t>䶻숬垏쉈ꍐꆵ깡쉣⧃兮䑷飂칥쉃ꅳ扦㕡癎盂沵⼪⽷稹姂ꇂ䜣慊䑒敢쉔ꥹ숺</w:t>
      </w:r>
      <w:r>
        <w:rPr/>
        <w:t>ⵀ</w:t>
      </w:r>
      <w:r>
        <w:rPr/>
        <w:t>姂煟䬦캮䜦纩䨵瓂쉖⭡넷㍾轑㊏</w:t>
      </w:r>
      <w:r>
        <w:rPr/>
        <w:t>⣂</w:t>
      </w:r>
      <w:r>
        <w:rPr/>
        <w:t>瑉湹숺쉢亏幵䰺썬䵳㚵⎬繬㡱䍤昪䘩癒杆慑姂䎣땍㬤쎱⭴煔</w:t>
      </w:r>
      <w:r>
        <w:rPr/>
        <w:t>ꗎ⪬</w:t>
      </w:r>
      <w:r>
        <w:rPr/>
        <w:t>㕤晞䍕䵕⌮녹轌渶䰬⒥瑉睟깭숱㣍䄶娥놿싂媩癰捱焻扎ꇂ坳㍏囂漨䩙녰吪椪卙슬彂싂兕쉭䜪⫂桨쎏뾬灙</w:t>
      </w:r>
      <w:r>
        <w:rPr/>
        <w:t>⠣</w:t>
      </w:r>
      <w:r>
        <w:rPr/>
        <w:t>㙊</w:t>
      </w:r>
      <w:r>
        <w:rPr/>
        <w:t>⡡</w:t>
      </w:r>
      <w:r>
        <w:rPr/>
        <w:t>癄㕺嘽숯</w:t>
      </w:r>
      <w:r>
        <w:rPr/>
        <w:t>ꤷ</w:t>
      </w:r>
      <w:r>
        <w:rPr/>
        <w:t>祗곂攥</w:t>
      </w:r>
      <w:r>
        <w:rPr/>
        <w:t>ꦥ</w:t>
      </w:r>
      <w:r>
        <w:rPr/>
        <w:t>癚䕌⹐楤⬸䱵뽎㈦䖩숰쉬瑊畹湰䭀怨纣⻂顓瘷欷瑅倻妡戤瑁倮欹䵣津䑞暵矎頸⥰</w:t>
      </w:r>
      <w:r>
        <w:rPr/>
        <w:t>ꗂ</w:t>
      </w:r>
      <w:r>
        <w:rPr/>
        <w:t>䤻쉍捁塳畊⧃⥸</w:t>
      </w:r>
      <w:r>
        <w:rPr/>
        <w:t>Ⱶⴭ</w:t>
      </w:r>
      <w:r>
        <w:rPr/>
        <w:t>亮畂싂瘩撬깺⫂䨱</w:t>
      </w:r>
      <w:r>
        <w:rPr/>
        <w:t>ⵌ</w:t>
      </w:r>
      <w:r>
        <w:rPr/>
        <w:t>卄䔣</w:t>
      </w:r>
      <w:r>
        <w:rPr/>
        <w:t>ꤺ</w:t>
      </w:r>
      <w:r>
        <w:rPr/>
        <w:t>䍇䋂䑨怫䥐═輤</w:t>
      </w:r>
      <w:r>
        <w:rPr/>
        <w:t>ⶏ</w:t>
      </w:r>
      <w:r>
        <w:rPr/>
        <w:t>䄻欬庘畐抻伯㢣ꥹ潳⫂䊥䉚爣獏奭昬긦湳癤牐夦䕤쉎䱥㏂ꄺ⨵</w:t>
      </w:r>
      <w:r>
        <w:rPr/>
        <w:t>ⵞ</w:t>
      </w:r>
      <w:r>
        <w:rPr/>
        <w:t>쉅⩀祑到㙊슘⭄</w:t>
      </w:r>
      <w:r>
        <w:rPr/>
        <w:t>ⱔ</w:t>
      </w:r>
      <w:r>
        <w:rPr/>
        <w:t>䰪〈ㅞ㬮㠲唵䕋竂呠╁啲樰灑싂⥸</w:t>
      </w:r>
      <w:r>
        <w:rPr/>
        <w:t>⣍</w:t>
      </w:r>
      <w:r>
        <w:rPr/>
        <w:t>건⎣猻幓䑵䑒参</w:t>
      </w:r>
      <w:r>
        <w:rPr/>
        <w:t>꤭</w:t>
      </w:r>
      <w:r>
        <w:rPr/>
        <w:t>㡟娷⹳숭ㄬ畵却䖡숱扙캘䩞圲ㆣ哂恑숬痂䜣䵏䐨㈸㥇牆⭢欩瑡洺奮쉡쉦䴱乇䉲灠犡␹婒䕆䱗⩶䃂걍䯎迂年扁吴牦䷎㝐ꄴ䦿ヂ協輥겥㠶싂숩殘숻슬</w:t>
      </w:r>
      <w:r>
        <w:rPr/>
        <w:t>⣎</w:t>
      </w:r>
      <w:r>
        <w:rPr/>
        <w:t>뼬꥚繶썄祀</w:t>
      </w:r>
      <w:r>
        <w:rPr/>
        <w:t>ꥂ</w:t>
      </w:r>
      <w:r>
        <w:rPr/>
        <w:t>썉깚喿愺晉┣ꥬ啞毂놡䅉㌬䨹䩑㕲涿哃縩瑂慘啡剴橆▥䍅焩昦扁䣂싂瘩傮眥擂喬夯櫂</w:t>
      </w:r>
      <w:r>
        <w:rPr/>
        <w:t>⡇</w:t>
      </w:r>
      <w:r>
        <w:rPr/>
        <w:t>塯쉋ꅷ䵾啌ꌵ깓御ꆘ쌹곎轋ꍧ棃</w:t>
      </w:r>
      <w:r>
        <w:rPr/>
        <w:t>꤬</w:t>
      </w:r>
      <w:r>
        <w:rPr/>
        <w:t>䙺扔䁟愮╩盂坘♵㭎兓쉟ꅟ╮机쉳坓䍪擂煄昮☦뮬眮㓂꥔堤焊帷歘䓎싂⯂湞椫婊䀴캩쉗㞵玣㩞</w:t>
      </w:r>
      <w:r>
        <w:rPr/>
        <w:t>ⱪ</w:t>
      </w:r>
      <w:r>
        <w:rPr/>
        <w:t>慞産䭫䘤땴㝪煫洦夵廂</w:t>
      </w:r>
      <w:r>
        <w:rPr/>
        <w:t>ꥈ⚱</w:t>
      </w:r>
      <w:r>
        <w:rPr/>
        <w:t>쉈偷쉩礱セ⹵䆵塕瀰乙稸긪去佪갶</w:t>
      </w:r>
      <w:r>
        <w:rPr/>
        <w:t>ⵠ</w:t>
      </w:r>
      <w:r>
        <w:rPr/>
        <w:t>쉆쉤繇澿슿剶转쵧걧窵쉾晊繅ꆵ圷ꇂ彘⬤꺩㈥慱쵤⪵嘪⥪䥞婡꥾穬牗숥숣䡾顇䈷쉍춏䶣컍문땵䜤㙵疩䭁䍷唪쉫</w:t>
      </w:r>
      <w:r>
        <w:rPr/>
        <w:t>ꖥ⹇</w:t>
      </w:r>
      <w:r>
        <w:rPr/>
        <w:t>嘽⼮촷瞣湐䌸飂䅒㠳</w:t>
      </w:r>
      <w:r>
        <w:rPr/>
        <w:t>ꤻ</w:t>
      </w:r>
      <w:r>
        <w:rPr/>
        <w:t>偤䙫⻂⥁싃숷匫橸䴵佲슮</w:t>
      </w:r>
      <w:r>
        <w:rPr/>
        <w:t>Ⳃ</w:t>
      </w:r>
      <w:r>
        <w:rPr/>
        <w:t>숪</w:t>
      </w:r>
      <w:r>
        <w:rPr/>
        <w:t>ꔳ</w:t>
      </w:r>
      <w:r>
        <w:rPr/>
        <w:t>㦥쉗繮䕨䍭䍭쉀畑⭬䉬㖣轭쉘슣┥쌲숸淂㘴䑟땘㜪疩沱갶⺿ㅩ㩃䵍恹뼹䤱圪炏㈫</w:t>
      </w:r>
      <w:r>
        <w:rPr/>
        <w:t>ꔷ</w:t>
      </w:r>
      <w:r>
        <w:rPr/>
        <w:t>倮䍷恋⍠䆱〲眹㍕是䉺塈⨤婉쵘猦䩶</w:t>
      </w:r>
      <w:r>
        <w:rPr/>
        <w:t>⠩</w:t>
      </w:r>
      <w:r>
        <w:rPr/>
        <w:t>礥⨯剚ꌻ㕉쉪疿쉡䣂</w:t>
      </w:r>
      <w:r>
        <w:rPr/>
        <w:t>ꦥ⌱</w:t>
      </w:r>
      <w:r>
        <w:rPr/>
        <w:t>塚懎ꥶ쉙㔶㕐迎㤥㑹䍬䩺猸竃繷偂</w:t>
      </w:r>
      <w:r>
        <w:rPr/>
        <w:t>ⵓ</w:t>
      </w:r>
      <w:r>
        <w:rPr/>
        <w:t>ㄶ憣矍깤쉸慣眰歒八㓃㊏</w:t>
      </w:r>
      <w:r>
        <w:rPr/>
        <w:t>ꔸ⤫</w:t>
      </w:r>
      <w:r>
        <w:rPr/>
        <w:t>浅焪숳琶夵</w:t>
      </w:r>
      <w:r>
        <w:rPr/>
        <w:t>ⴶ</w:t>
      </w:r>
      <w:r>
        <w:rPr/>
        <w:t>딤㬪䬩쌷楘啷ꅢ껂吻쉰ㄽ偎弨쉔示⩲싂䬦䙘쉲쉈쉞숯깡땚㩲⑳轫⨯ㅚ㥈䉐⵴⭁䡔䌯盂숷嫂啎京♔浹䙉뭏刦䍦敵縩焴汭⸰䠰擃꺡嚡ꍔ슩椹쉥总㵙杄㎏노奚␵ꥷ쉊걞婒⹔ꎡ㖿껂穎뾩⸶䙇樰琳漬쉕秂洴恄䬴㉣숣쉌쏂슬塈绂⑇쉔仂婖䪿潶䥵滃⎿䵁僂곍ꄲ䅕滃娣形測⑘쉺슱畲娷䌬썄㑠</w:t>
      </w:r>
      <w:r>
        <w:rPr/>
        <w:t>ꥋ</w:t>
      </w:r>
      <w:r>
        <w:rPr/>
        <w:t>㘸⍓</w:t>
      </w:r>
      <w:r>
        <w:rPr/>
        <w:t>⠳</w:t>
      </w:r>
      <w:r>
        <w:rPr/>
        <w:t>䤭땫杴䈤兎眦失敚묰炩ꍋ숥⩨槂㥁숯曂㵙䑇啑䡢偈㵞医㌮㴰뭀㬩</w:t>
      </w:r>
      <w:r>
        <w:rPr/>
        <w:t>⡾</w:t>
      </w:r>
      <w:r>
        <w:rPr/>
        <w:t>归圤颱</w:t>
      </w:r>
      <w:r>
        <w:rPr/>
        <w:t>ꕂ</w:t>
      </w:r>
      <w:r>
        <w:rPr/>
        <w:t>噯䀳沬⥩畧愴⹤癋㵂싃祔╢坁杔</w:t>
      </w:r>
      <w:r>
        <w:rPr/>
        <w:t>⠤</w:t>
      </w:r>
      <w:r>
        <w:rPr/>
        <w:t>䝄쉔唬婫頦ꥷ㍦䱓汮㛎ㅟ숰佢颬䬬⥷繃㑙娪ꥳ䍵迍噸⥗彞싂䎏땬㐪썫㭲싂灉惂佺숯땔厡䈱琪쎿⵱싂浐灚摊묳숴䡌幠玩䱱숭⩂땢恃놵轩</w:t>
      </w:r>
      <w:r>
        <w:rPr/>
        <w:t>ⰽ</w:t>
      </w:r>
      <w:r>
        <w:rPr/>
        <w:t>칓건䞬⑪瀩㭥슻䆬滂爽狂ꅈ故繣焹樷顠ㅀ쉖促⥵浔캿⵵瀣㴯婎⴨㑔䡭ꅤ催堽卤㌤⑰整슬⍈⨭䱮⹈噓㯂ꅵ䯂㡒쉞뿂輥쵔䑺慍祍䵘♣⑕䱄硔溡纡䚻䂥暥䤊ꄦ刷녈숭䖵媩쉑뭎⪡ꍹ㕧傥彚⌵彫䭒䑀㬳⛍捃塋癑垩夺辿┬숬汅쵗ꥮ沬伣砸깸</w:t>
      </w:r>
      <w:r>
        <w:rPr/>
        <w:t>⡺</w:t>
      </w:r>
      <w:r>
        <w:rPr/>
        <w:t>卷す䒏습恾睴숮娳䕸싂䭭쉩⑊攱体䉬☩楂</w:t>
      </w:r>
      <w:r>
        <w:rPr/>
        <w:t>ꤪ</w:t>
      </w:r>
      <w:r>
        <w:rPr/>
        <w:t>깚뮡漪䑓ꎩ憱⭩㙥싂쉞揂곂♞㞱呃唴⩖쏂橺䤮穰뭔갭偗䶻偔</w:t>
      </w:r>
      <w:r>
        <w:rPr/>
        <w:t>ꕟ</w:t>
      </w:r>
      <w:r>
        <w:rPr/>
        <w:t>妿싍╧㥃眮轾皮쎥䂩ꅟ슩㔩싂䡔䔣䅀〭冬恤猬쉳噙㝔徬坵䈽䮮桤嘯숮橖燂旍䭥숨繓쌣皱灊ヂ姂橁䦩犡杞哂晔琣拂숩깱弣㕙쉗</w:t>
      </w:r>
      <w:r>
        <w:rPr/>
        <w:t>꤭꧂</w:t>
      </w:r>
      <w:r>
        <w:rPr/>
        <w:t>輴믍橲婢㝫㚵</w:t>
      </w:r>
      <w:r>
        <w:rPr/>
        <w:t>ꥈ</w:t>
      </w:r>
      <w:r>
        <w:rPr/>
        <w:t>쉷㫂姃⑀䲱坴㥥㵃⾻춻楴䁍ꄲ䤮⍯╸焲⻃栥輷믂⥫繴싎妻ꍬ☸痂</w:t>
      </w:r>
      <w:r>
        <w:rPr/>
        <w:t>ꤩ</w:t>
      </w:r>
      <w:r>
        <w:rPr/>
        <w:t>煞갷⨷㥫頥쉧쉶䶏쉴汒氪嫂⑎㝯⫂縣䱉䪻汓䴬恴䣍㩀纡欸⩷⌳偗穵</w:t>
      </w:r>
      <w:r>
        <w:rPr/>
        <w:t>ꕓ</w:t>
      </w:r>
      <w:r>
        <w:rPr/>
        <w:t>灀숰숳汪곂⺿纮幣뿂썒潢平</w:t>
      </w:r>
      <w:r>
        <w:rPr/>
        <w:t>ꥑ♊</w:t>
      </w:r>
      <w:r>
        <w:rPr/>
        <w:t>繆䡱た灕쉌쉚棂촪棂估䝖쉮噏䉨噁䐫ㅣ⍵塚䈶䋃㡐僃⍬䡦⍅㕔䭸頴汏祓㔽時杸⒱䃂堷믂숲滂侩䜫䀽猩癴㤨슬樹숬뭣슮㷂䖮丽摙䥄㆘䑵䈥獇③歖恂唯榱䭭꺏숻</w:t>
      </w:r>
      <w:r>
        <w:rPr/>
        <w:t>⡁</w:t>
      </w:r>
      <w:r>
        <w:rPr/>
        <w:t>㗍浩깂婇沣浊숩䷂呒塯奔쵮挱怯녒⻃䑫㇂洬⩰쉰捡</w:t>
      </w:r>
      <w:r>
        <w:rPr/>
        <w:t>⡳</w:t>
      </w:r>
      <w:r>
        <w:rPr/>
        <w:t>쉊⼱䵦㨸轡</w:t>
      </w:r>
      <w:r>
        <w:rPr/>
        <w:t>ꥅ</w:t>
      </w:r>
      <w:r>
        <w:rPr/>
        <w:t>㏍楹绂</w:t>
      </w:r>
      <w:r>
        <w:rPr/>
        <w:t>ꤲ</w:t>
      </w:r>
      <w:r>
        <w:rPr/>
        <w:t>係䅈╷剞䬥䉞㑋兦卟슩婊쉌穸晤땱깸杘</w:t>
      </w:r>
      <w:r>
        <w:rPr/>
        <w:t>ⵄ</w:t>
      </w:r>
      <w:r>
        <w:rPr/>
        <w:t>冥㌭䥎㛂梡幈⬭䝑㊻睰</w:t>
      </w:r>
      <w:r>
        <w:rPr/>
        <w:t>ⴣ</w:t>
      </w:r>
      <w:r>
        <w:rPr/>
        <w:t>濍꺮걘䎘灮㒿</w:t>
      </w:r>
      <w:r>
        <w:rPr/>
        <w:t>ⲵ</w:t>
      </w:r>
      <w:r>
        <w:rPr/>
        <w:t>瘲杚숲⒵燂㞮匲婌쏍숣♬塒债戯䅨㭆煁倨牊皬敇楄깫噮穭⫂刵쉗煞撬祟㑫正㡈놱</w:t>
      </w:r>
      <w:r>
        <w:rPr/>
        <w:t>ꔶ</w:t>
      </w:r>
      <w:r>
        <w:rPr/>
        <w:t>⠵</w:t>
      </w:r>
      <w:r>
        <w:rPr/>
        <w:t>뭉墵䱑넲哂䱈</w:t>
      </w:r>
      <w:r>
        <w:rPr/>
        <w:t>⡥</w:t>
      </w:r>
      <w:r>
        <w:rPr/>
        <w:t>㦵縨疬㈭䅠䐬㓂䔬숭獨穵䈷숻忂⭓㬵杋剷炻祭㙪숹③け긤䙲㙳곃畺批⤨矂</w:t>
      </w:r>
      <w:r>
        <w:rPr/>
        <w:t>ⵞ</w:t>
      </w:r>
      <w:r>
        <w:rPr/>
        <w:t>䋂㶬칎츻뭩싃딽숭湰㉶忂惂⩡秂䄰瑘⌥⎱潅戩欵㐺怪숭纱ㅟ椤쉞ꍔ梩䑧佚敉㩅䰮飂껍奪慠栥牊깷䙣쵬</w:t>
      </w:r>
      <w:r>
        <w:rPr/>
        <w:t>ⲏ</w:t>
      </w:r>
      <w:r>
        <w:rPr/>
        <w:t>갥嚣쉮䬪樷䉞떻㥕吶䘩쉷㭌䜳癢扴浫澿⹧숽⫍䝬䤴쉶杤啠療츤숰琵獑䥬測盎䡫䠊⩴㭞暡朥祑獵債搵㊻썪匱녮⩾噁㵋余䷂ꄻꄸ涻硭⵬济㎘殥橞㜮塵䀣ㅨ慔楐쌣㧂轶䃍떻桶炡숴昽癩쉀⩤啘䧃슡㗂輨嘰愥啳䓍⑪䝄㩤㞮佋㙚ꅉ깋슣唴숰쉹摦㝐⵨⥬歊渶뼳㦡⸻⬰縳</w:t>
      </w:r>
      <w:r>
        <w:rPr/>
        <w:t>⡲</w:t>
      </w:r>
      <w:r>
        <w:rPr/>
        <w:t>坶棂拂춏쉷攱㬪쉬䍾轂⼽但쉅界轎怫슻汁㑰</w:t>
      </w:r>
      <w:r>
        <w:rPr/>
        <w:t>ꥏ</w:t>
      </w:r>
      <w:r>
        <w:rPr/>
        <w:t>䘨䅖㯎칫獅숵䘲偬숱㕅숽㚏㩷煪瑱⚱䀴㜬䣂따湁煕뭖塊弤柍潂婀쵤ㄩꅞ䤻潲渤숪쉳敄瓂奲쉀癕쉷䨦䕭칐顭䔻꧎乒㢩琨榣ㅮ朵顈渨㨩䬩汌祷䦥쉊瓂睖믂摴潖㪩氳䖿걮瘸硊꺡쉎㐹䑢䯂婚㈺䡁乫燂䘻匶捯呵䫍㥏睚슻洫瓂顲⩳恡搲⯂幰</w:t>
      </w:r>
      <w:r>
        <w:rPr/>
        <w:t>ⵈ</w:t>
      </w:r>
      <w:r>
        <w:rPr/>
        <w:t>䑦䩚弸頴뾩㴱ꄴ㤨䎘奺䷂睩놮⭅숵䑚頭䯂㑙毂疮乗쉥ㅂ绍슩捲瑲걠刪琸슩썄䉾</w:t>
      </w:r>
      <w:r>
        <w:rPr/>
        <w:t>ⵄ</w:t>
      </w:r>
      <w:r>
        <w:rPr/>
        <w:t>灰唹▱㘱㥔뭮쏂㵸便싂숸⑟</w:t>
      </w:r>
      <w:r>
        <w:rPr/>
        <w:t>Ⳃ</w:t>
      </w:r>
      <w:r>
        <w:rPr/>
        <w:t>呞偐㑎擂〴ꎡ㈩쌻갸焮㴱㜺狂㵴琮䋂㛎숽ㅔ⺘煗电檥㯂䁕쵒枩丷ば痂䩲♡㩂쉺轲濂⵲縻橙扐橆兡♳债</w:t>
      </w:r>
      <w:r>
        <w:rPr/>
        <w:t>ꕷ</w:t>
      </w:r>
      <w:r>
        <w:rPr/>
        <w:t>唨쉪㙃噧ꅌ㙷</w:t>
      </w:r>
      <w:r>
        <w:rPr/>
        <w:t>⠺</w:t>
      </w:r>
      <w:r>
        <w:rPr/>
        <w:t>桴갯싂㞿⤳䧂</w:t>
      </w:r>
      <w:r>
        <w:rPr/>
        <w:t>ꗎ</w:t>
      </w:r>
      <w:r>
        <w:rPr/>
        <w:t>ꅴ䨮獍숶䑇礫╟슱숩楙掘䆵橩⑴䱍儫䑫䵪㗂䡅榬殣⬹㈫顟灄畘컍㍲╟弨煦轂㤨㨭璘樯拎卺漰⬣挦⍴敏嚣䕊牮쉌䕋颮슩瓂獐⑱숶太囃禱けㆵ浗恴㷂췂㬳䘷䶏</w:t>
      </w:r>
      <w:r>
        <w:rPr/>
        <w:t>⡩</w:t>
      </w:r>
      <w:r>
        <w:rPr/>
        <w:t>刯桋兀⽠桪⥬쌯㵏뿍佹杏娭究祐泂㠺匽飂㑮浳숣撘䡗顱긶슱⭈捵撥启㥴䰽</w:t>
      </w:r>
      <w:r>
        <w:rPr/>
        <w:t>ⶩ</w:t>
      </w:r>
      <w:r>
        <w:rPr/>
        <w:t>番湐㭁츤⸵揂幭汑顅爫狂㑪㡬뭆㐲瞱㗂祴楴弸㷃渤允㝦㊱䅲漲䭀⌫䩾㑟㈲☥汸ꥩ獠䃂沮</w:t>
      </w:r>
      <w:r>
        <w:rPr/>
        <w:t>ꦬ</w:t>
      </w:r>
      <w:r>
        <w:rPr/>
        <w:t>쉑뽐い轨䄸쉩⹰兆⥶ꄳ䀨牧轎顠劬䘽瘷场䚮橍顨剉</w:t>
      </w:r>
      <w:r>
        <w:rPr/>
        <w:t>Ⱬ</w:t>
      </w:r>
      <w:r>
        <w:rPr/>
        <w:t>轇♉╎奈縥栳槂</w:t>
      </w:r>
      <w:r>
        <w:rPr/>
        <w:t>⡙</w:t>
      </w:r>
      <w:r>
        <w:rPr/>
        <w:t>禱䙑㍥殬ꌳ</w:t>
      </w:r>
      <w:r>
        <w:rPr/>
        <w:t>ⲵ</w:t>
      </w:r>
      <w:r>
        <w:rPr/>
        <w:t>䊥</w:t>
      </w:r>
      <w:r>
        <w:rPr/>
        <w:t>ꥏ</w:t>
      </w:r>
      <w:r>
        <w:rPr/>
        <w:t>숮⩫䡂㐯矂獠哂⹪䝃녅圥其䪻쉀㥌硃⭙뭗湅</w:t>
      </w:r>
      <w:r>
        <w:rPr/>
        <w:t>⡦</w:t>
      </w:r>
      <w:r>
        <w:rPr/>
        <w:t>쉎歉辮뭓㍡椦䚏ぅ숊숪瑇䔯䎵췂㝺哂캿⩈砸뼵⬦癸꺣㧃楶楅䭦嘭䱌湳싂⹆䱟║娪惂⩣⩠墥橺䄤ꍷ䌩瞡㤪䦏横愣辱</w:t>
      </w:r>
      <w:r>
        <w:rPr/>
        <w:t>⢱</w:t>
      </w:r>
      <w:r>
        <w:rPr/>
        <w:t>佱䭹兖⭐⹮剄樰䝘獈䰬䠤습䡂䍠㥲⍭䡟乫䤥ヂ쉺娪䵩ꏃ㭇瑾</w:t>
      </w:r>
      <w:r>
        <w:rPr/>
        <w:t>ꥄ</w:t>
      </w:r>
      <w:r>
        <w:rPr/>
        <w:t>恈뼬뿂戭嚩쉏轙婒䜯㭷㧃ꏂ쉁债姂䐺䢻</w:t>
      </w:r>
      <w:r>
        <w:rPr/>
        <w:t>ꦥ</w:t>
      </w:r>
      <w:r>
        <w:rPr/>
        <w:t>ꅟ♺</w:t>
      </w:r>
      <w:r>
        <w:rPr/>
        <w:t>ⴺ</w:t>
      </w:r>
      <w:r>
        <w:rPr/>
        <w:t>㛃䌻䁗䶻㴴㝉帨晨涱瑢䜬祐妩</w:t>
      </w:r>
      <w:r>
        <w:rPr/>
        <w:t>ⲡ</w:t>
      </w:r>
      <w:r>
        <w:rPr/>
        <w:t>牳ꥪ䭢䘭䩫㒮㵁䥀繕걒⩺숦彨</w:t>
      </w:r>
      <w:r>
        <w:rPr/>
        <w:t>ⱶ</w:t>
      </w:r>
      <w:r>
        <w:rPr/>
        <w:t>䩦ꇂ䄫瑥㜶䱡煇㙗塦颻䑉歬䴭⼮托䥺ㄦ쉈牘樦녴㨶㈰䂣皡㑭縳乇摄畔묥昪濂㙮が咬墵侩哃</w:t>
      </w:r>
      <w:r>
        <w:rPr/>
        <w:t>ꥁ</w:t>
      </w:r>
      <w:r>
        <w:rPr/>
        <w:t>䨬轓⌲㴶报㡈쉘⪡뭩喱</w:t>
      </w:r>
      <w:r>
        <w:rPr/>
        <w:t>ꔪ⮻</w:t>
      </w:r>
      <w:r>
        <w:rPr/>
        <w:t>噯据⤥午慪⩄쉂㉔浚恑唦浴슮⩫瞬숭㑵</w:t>
      </w:r>
      <w:r>
        <w:rPr/>
        <w:t>ⱴ</w:t>
      </w:r>
      <w:r>
        <w:rPr/>
        <w:t>伱涮㴸ꅡ卯棂숻㎩ꅍ䞩㔷戦⩍䠬쉑䩾ㅱ幐潯ㅌ樤䙫♘䇂⍎┻캻쏂㕙浤䅇쉋┫帵䂩㇂껍쉖畳涡慉沘繉땁噔촦瑴깆未╋匬僂佫䰫쉺쉃쉲着⬪煈庿渥⪡䘸皱쉳戮싂頣囂㥪恀敾⩧均淍亘练뽉个渤睚穕䥊꥞忍敚剑ꌱ働쉲弳ꥪ㜷㚵녁䩒㐩疵䉣䈺浚⻂⸫牠瘺캩깎</w:t>
      </w:r>
      <w:r>
        <w:rPr/>
        <w:t>ⵯ⑙</w:t>
      </w:r>
      <w:r>
        <w:rPr/>
        <w:t>썅十ꄤ敆硾歗ꌦ쉐乵</w:t>
      </w:r>
      <w:r>
        <w:rPr/>
        <w:t>ⵦ</w:t>
      </w:r>
      <w:r>
        <w:rPr/>
        <w:t>僂쉺皮숴⨬瀪坚</w:t>
      </w:r>
      <w:r>
        <w:rPr/>
        <w:t>⡘</w:t>
      </w:r>
      <w:r>
        <w:rPr/>
        <w:t>ⶣ</w:t>
      </w:r>
      <w:r>
        <w:rPr/>
        <w:t>輻</w:t>
      </w:r>
      <w:r>
        <w:rPr/>
        <w:t>ⱴ</w:t>
      </w:r>
      <w:r>
        <w:rPr/>
        <w:t>놵啂䊵ꅓ쉊㩊唪愨츦␭睨꥚</w:t>
      </w:r>
      <w:r>
        <w:rPr/>
        <w:t>꧂</w:t>
      </w:r>
      <w:r>
        <w:rPr/>
        <w:t>刣橯⭊㭌昻쉺╡ꌨ顕㙂쉎㉌䵪걖</w:t>
      </w:r>
      <w:r>
        <w:rPr/>
        <w:t>⡇⩫</w:t>
      </w:r>
      <w:r>
        <w:rPr/>
        <w:t>噣땗⌵㉰䅦㉬㡂ꏂ쉱ꌵ촤佪業硰䩞㝧埂䉬ꄥ땇</w:t>
      </w:r>
      <w:r>
        <w:rPr/>
        <w:t>ⰲ</w:t>
      </w:r>
      <w:r>
        <w:rPr/>
        <w:t>攭䢥묳䙩쉫⎩쏂쉤睟㴳ヂ䭌쉧䗂䌶体滍轙柂䐽嫂晌悵畯♗碣烂疵㟂祌</w:t>
      </w:r>
      <w:r>
        <w:rPr/>
        <w:t>ⵐ</w:t>
      </w:r>
      <w:r>
        <w:rPr/>
        <w:t>쉮䡄䞻眤湚濂幃拂</w:t>
      </w:r>
      <w:r>
        <w:rPr/>
        <w:t>⡷</w:t>
      </w:r>
      <w:r>
        <w:rPr/>
        <w:t>쉙ꄨ硑뗎㙍溮슩窮偕烂均扠ィ촽싂狂爬♖狂橒䨵슱瀴갮㯍䢏㜨顀⹏浠䅈彫恣䴱浫噖깢操</w:t>
      </w:r>
      <w:r>
        <w:rPr/>
        <w:t>ⷍ</w:t>
      </w:r>
      <w:r>
        <w:rPr/>
        <w:t>幫䙚녧⶿刴촫繇②⤯䱣⫂欪墮㇂䡌夭슮♱頰썙励䑱䕚䜪⒵⏎渷祚頨㘩串慡璮眦潋塾䕃帱䝓䚣拎搬牂睊䈭쉁䅋辣깈扈改埍瑁繘䯍㍘숨轂䨪竂숺넰싂獾《穇슏偃ꆏ䌴㉢頺浱繇琶怽参煖煸浂</w:t>
      </w:r>
      <w:r>
        <w:rPr/>
        <w:t>ꕬ</w:t>
      </w:r>
      <w:r>
        <w:rPr/>
        <w:t>噧쏂䉦杌</w:t>
      </w:r>
      <w:r>
        <w:rPr/>
        <w:t>ⱑ</w:t>
      </w:r>
      <w:r>
        <w:rPr/>
        <w:t>版䥲⹠땦儺묵⛃⨫㔱滂昻牞婔摮湇㙯▬䡷ꅨ싎并땎䐳긺쵨攲䵓偟偞碣쉏淂</w:t>
      </w:r>
      <w:r>
        <w:rPr/>
        <w:t>ⵆ</w:t>
      </w:r>
      <w:r>
        <w:rPr/>
        <w:t>启䇂꥙뭇並쉌㴯泂怩䦣㙵墣䄽㵤傥뗂䄦쉞딺䆘槂⩎⫍䘲딹瞣⯂便䌳祇침槂嫃潉练㖿斵☺䱲뾥⩯䀵牮걟䱭쉵뭠顖煊係㩗楘棂䠱⸩녱⵵䱒㥃䲩꤮梘쵨䞘㢱狎쵆㧂㉙ꏂ꤮㉃濂狂礵乵ꎡ䕠物栦縦숭⍣⼮슘橹칵潹危┪穰</w:t>
      </w:r>
      <w:r>
        <w:rPr/>
        <w:t>ⷂ</w:t>
      </w:r>
      <w:r>
        <w:rPr/>
        <w:t>쉮䊥乊轫䱒淎顦</w:t>
      </w:r>
      <w:r>
        <w:rPr/>
        <w:t>ꔦ</w:t>
      </w:r>
      <w:r>
        <w:rPr/>
        <w:t>哂壂殩傥晁狎䮡楋⻎썵숳㥭䣂卥쉰⹤玘甪숪㉹쉊걆쎱戥䭡녨煊쵒柂搮究뭩敭녑疮䥸쉷痂숯쉓佀灍㭟灪䩠捴쉊</w:t>
      </w:r>
      <w:r>
        <w:rPr/>
        <w:t>ꤤ</w:t>
      </w:r>
      <w:r>
        <w:rPr/>
        <w:t>䕱쉶䴬呔洸</w:t>
      </w:r>
      <w:r>
        <w:rPr/>
        <w:t>Ⱝ</w:t>
      </w:r>
      <w:r>
        <w:rPr/>
        <w:t>總⑨斱剤厡⮥吹流炱칡䍹幸眴秂捍捸穇男싂炣濂庘뇂摮㍞ꥺ慵㭲䭃䄺쉥狂廂싂</w:t>
      </w:r>
      <w:r>
        <w:rPr/>
        <w:t>⣂</w:t>
      </w:r>
      <w:r>
        <w:rPr/>
        <w:t>噤奫䠫㝃㪡캱䪮㝏⩯慕沮恉幟</w:t>
      </w:r>
      <w:r>
        <w:rPr/>
        <w:t>ꕊ</w:t>
      </w:r>
      <w:r>
        <w:rPr/>
        <w:t>発煅䕸☴䝈슥⹋녇㓂煹伫슱䢏㉣쉇㖱뭺啒临ㆩ浌歕幚㜬啄熻㕖䑯숭琰䉌䃂䥕祹ꥦ㩪㡈䬫势⨴㣎㉆䈥䥑䔷䡀⭇숰䧂긳癵捔乇熮㥀欨呱䄱깱愦晆祦眪纵畄놵깁䭍恤汦痎뼥䴩〰剩⦥戫슩㬪넪</w:t>
      </w:r>
      <w:r>
        <w:rPr/>
        <w:t>ꔫ</w:t>
      </w:r>
      <w:r>
        <w:rPr/>
        <w:t>䗂敖獐礫煵滂䱲溱쉚厏囂㤵⩭쉾䉋┮煕땫旂呋攻柂㕫㝹걀妵</w:t>
      </w:r>
      <w:r>
        <w:rPr/>
        <w:t>ꕶ</w:t>
      </w:r>
      <w:r>
        <w:rPr/>
        <w:t>쉔⧍玿牙潦⹏玿爴嚱⩨슿쉙恱唰䙬瑕㪘硲싂敵燂</w:t>
      </w:r>
      <w:r>
        <w:rPr/>
        <w:t>ⵣ</w:t>
      </w:r>
      <w:r>
        <w:rPr/>
        <w:t>㎩掵頥塙疮㉓⎵</w:t>
      </w:r>
      <w:r>
        <w:rPr/>
        <w:t>ⵐ</w:t>
      </w:r>
      <w:r>
        <w:rPr/>
        <w:t>싎眦쉅딲ꄳ⍵䮩留쉲呫갣쉎熥촺唻숳놬⴬⻂徥⩱츦頩牺⾥⸺⥙㴺♢湍㘺䓍䨮쉌깃䍫䑙䴤⥰갶傩묲㡷㋂⨮㕌坲癄瑑瑾컂쉆懍▏숸栮숷䡐쉾␪偪礵쉱䕳㡱㜵矂䃂顣䵶㤮泂썓䨰</w:t>
      </w:r>
      <w:r>
        <w:rPr/>
        <w:t>ꦏ</w:t>
      </w:r>
      <w:r>
        <w:rPr/>
        <w:t>琩쉘䭗뭳栫敊暮ꥮ顩썯朲凂췂珂쉌♅숭っ슩湧䵠䊩恅</w:t>
      </w:r>
      <w:r>
        <w:rPr/>
        <w:t>ꕵ</w:t>
      </w:r>
      <w:r>
        <w:rPr/>
        <w:t>ꄵ䢵啸ぇ䜲湭庬橋⸪瑠㝍歌䠻桬⑑㙑畯⨊</w:t>
      </w:r>
      <w:r>
        <w:rPr/>
        <w:t>ꤺ</w:t>
      </w:r>
      <w:r>
        <w:rPr/>
        <w:t>뼯頣䔴㕏啬唷⭊忂㙒搤⨹⼮ꍭ쉤祗礬䦩椱㬱㵡㎩녖顧⽟欵㨪儳沥牷칍杔傱呣歹⒥㐣</w:t>
      </w:r>
      <w:r>
        <w:rPr/>
        <w:t>⡞╾</w:t>
      </w:r>
      <w:r>
        <w:rPr/>
        <w:t>㞡䀺伶㜨⹂㣂⩢搯⹴瑵幷䖡뽟쉠猦䓃挴쉧稴浏辻싎⮱⨣넴嘸㏍</w:t>
      </w:r>
      <w:r>
        <w:rPr/>
        <w:t>ꥆ</w:t>
      </w:r>
      <w:r>
        <w:rPr/>
        <w:t>싂</w:t>
      </w:r>
      <w:r>
        <w:rPr/>
        <w:t>ꤤ</w:t>
      </w:r>
      <w:r>
        <w:rPr/>
        <w:t>숷⮣㫃稻䩲䀵慀励㔰⩥쉭ㅞ</w:t>
      </w:r>
      <w:r>
        <w:rPr/>
        <w:t>ꕑ⭇</w:t>
      </w:r>
      <w:r>
        <w:rPr/>
        <w:t>䡵呢⪩䭡㫂⺡慱潸㝚녧䳂劵⭂澩㧎䌨業猪祪係樯⭕畨숫嘥䗂僃뾩䩀牬爣䦩쉃ꍊ础特撥껎䉍쉰斻桭㣂딨䲣炱曃⹫〺橴轏</w:t>
      </w:r>
      <w:r>
        <w:rPr/>
        <w:t>꧂</w:t>
      </w:r>
      <w:r>
        <w:rPr/>
        <w:t>倰ꍔ䩍녌싂杈⽋䐴輹㈬偆쉓猬塮慉偾婶칶檣숲</w:t>
      </w:r>
      <w:r>
        <w:rPr/>
        <w:t>Ⲭ</w:t>
      </w:r>
      <w:r>
        <w:rPr/>
        <w:t>祃稤ぞ呩쉚栤澘摊쉾わ㡹ꍂ瑬穷쉊䅔쉘濂侮琫♭쉶癎䶘焴圻洪쉤⥅㩸⸵抵䎩녊䉋顚獆䙐㡇楙▩묬䙐䙊頤煄䲡丮輱碣㕨頱物긷咘璘彙繾砪싍穩깠␦뽡숮穚㕳㡚깦ꥺ숥坏竂묯㡋傩庘楚䱋뼪優␯䱟摞牭昵㈵⴯쉌㩊䎡㈻敇癢洵璩桓㕗쉁㓂縺瓂怺</w:t>
      </w:r>
      <w:r>
        <w:rPr/>
        <w:t>⠯</w:t>
      </w:r>
      <w:r>
        <w:rPr/>
        <w:t>䨷쉪䉄㵵땲票⹒掿䈸㵯䜷슩⯍쉱畟␥呹楷汥噀㈭浧儥恭</w:t>
      </w:r>
      <w:r>
        <w:rPr/>
        <w:t>ꗂ⹕</w:t>
      </w:r>
      <w:r>
        <w:rPr/>
        <w:t>촸湺⹱奈䩟牣뼨䁥华떿縥䩈縦㙳歖ꇂ灦㕬桲塮輹㥍卆主発睩刺</w:t>
      </w:r>
      <w:r>
        <w:rPr/>
        <w:t>ꦩ</w:t>
      </w:r>
      <w:r>
        <w:rPr/>
        <w:t>煍숲䔷䲻㝟⤦哂帻</w:t>
      </w:r>
      <w:r>
        <w:rPr/>
        <w:t>ꕴ</w:t>
      </w:r>
      <w:r>
        <w:rPr/>
        <w:t>吽澩獗硦礬䨩ㅥ硊⵹뽆⑐亿</w:t>
      </w:r>
      <w:r>
        <w:rPr/>
        <w:t>ⲏ</w:t>
      </w:r>
      <w:r>
        <w:rPr/>
        <w:t>䑢掘睹깖숭灋䭲䊘㵍㶮䞿㠯敕⨭杰㙫⑸⽁業촪嚿䋎㙡㖱䙬䁾歅竂獗畟㯂⑩梩桉⌽쉌쉃㢻</w:t>
      </w:r>
      <w:r>
        <w:rPr/>
        <w:t>ꤺ</w:t>
      </w:r>
      <w:r>
        <w:rPr/>
        <w:t>類㵍㞻潹濂头㨸渦슣来쉄㡱╁䌮眩䙳㵓</w:t>
      </w:r>
      <w:r>
        <w:rPr/>
        <w:t>ⵦ</w:t>
      </w:r>
      <w:r>
        <w:rPr/>
        <w:t>걒浣䍊㨤額</w:t>
      </w:r>
      <w:r>
        <w:rPr/>
        <w:t>⡥</w:t>
      </w:r>
      <w:r>
        <w:rPr/>
        <w:t>㭈嚱株匮湃椪슩瞣☹슱⑪㙌싍</w:t>
      </w:r>
      <w:r>
        <w:rPr/>
        <w:t>ꕮ</w:t>
      </w:r>
      <w:r>
        <w:rPr/>
        <w:t>칳쵫凂㴳湔浏쉯杊</w:t>
      </w:r>
      <w:r>
        <w:rPr/>
        <w:t>ⵒ</w:t>
      </w:r>
      <w:r>
        <w:rPr/>
        <w:t>녾㝨ꏂ␮囂慎</w:t>
      </w:r>
      <w:r>
        <w:rPr/>
        <w:t>ⱎ</w:t>
      </w:r>
      <w:r>
        <w:rPr/>
        <w:t>兾何悏漹숦橾䅸⩣嘪秎䥂乯噅쉱⍅晴쉬か卒ꅴ㡰⥦攪兑顇橉㨻桭杆⑬䭅係纮♺믎캩딭㙟唨瑶䕭也游ꍟ쌱妩䤨曎䝳⚣ㅊ䭞繲搴嘰⽔䭓㥖䶬겘湋照</w:t>
      </w:r>
      <w:r>
        <w:rPr/>
        <w:t>⢬</w:t>
      </w:r>
      <w:r>
        <w:rPr/>
        <w:t>㙵濂⿂䡶숬</w:t>
      </w:r>
      <w:r>
        <w:rPr/>
        <w:t>ⵂ</w:t>
      </w:r>
      <w:r>
        <w:rPr/>
        <w:t>숬䑁䭍䋃乡媥䍀⭞</w:t>
      </w:r>
      <w:r>
        <w:rPr/>
        <w:t>ꥐ</w:t>
      </w:r>
      <w:r>
        <w:rPr/>
        <w:t>䑔潦ꥤ⩈朊⽨♴컂じ剬乚㵪䩨兹㉩䭺绂䅦噱츫㩔칶㓂놿䨺ꍄ⫍䇂界照㙀洤槂⭱ㅳ剶污汄剐町ㄯ㊿儨桶婥效曂㊩飂剮쉐㉺教浔䔯싎牄습檱쉑恨⎩㭖顎堬㗂⩒繶扩祅♎딻⽖ㅵ</w:t>
      </w:r>
      <w:r>
        <w:rPr/>
        <w:t>⡾</w:t>
      </w:r>
      <w:r>
        <w:rPr/>
        <w:t>㚩⦡ꅁ䋍⸰㫂搹깄㢻倮䏂땕⭨㑈뭸쉊偖쉙㠦沱㬭╅瑪圸⪮䕠⵺忂쉞㮻癵䡄쉘⹳湷剰넻湁判</w:t>
      </w:r>
      <w:r>
        <w:rPr/>
        <w:t>⡈</w:t>
      </w:r>
      <w:r>
        <w:rPr/>
        <w:t>㵬㣃婣〉圮싂츯ꥧ쉣儩頹㶘町㉦쉖</w:t>
      </w:r>
      <w:r>
        <w:rPr/>
        <w:t>ꕩ</w:t>
      </w:r>
      <w:r>
        <w:rPr/>
        <w:t>帮晁㕵奀␵</w:t>
      </w:r>
      <w:r>
        <w:rPr/>
        <w:t>ⵘ</w:t>
      </w:r>
      <w:r>
        <w:rPr/>
        <w:t>ꅬ揂奙堹〻</w:t>
      </w:r>
      <w:r>
        <w:rPr/>
        <w:t>ꤤ</w:t>
      </w:r>
      <w:r>
        <w:rPr/>
        <w:t>믂⩪슮숦㫂칒뽲㡩ꍑ뾣嫂杏㌶橹稸煂⪮璿뼻奠㙐䑣繵</w:t>
      </w:r>
      <w:r>
        <w:rPr/>
        <w:t>ⶱ</w:t>
      </w:r>
      <w:r>
        <w:rPr/>
        <w:t>泂䭧</w:t>
      </w:r>
      <w:r>
        <w:rPr/>
        <w:t>ꔪ</w:t>
      </w:r>
      <w:r>
        <w:rPr/>
        <w:t>潶欵쉖浏칳䈱䍍䠸</w:t>
      </w:r>
      <w:r>
        <w:rPr/>
        <w:t>⡊</w:t>
      </w:r>
      <w:r>
        <w:rPr/>
        <w:t>辏斩橰䏂싂畧礯塀㩚硍倻奨轏䴻哂漩ㅸ兘朵䮣栮牐</w:t>
      </w:r>
      <w:r>
        <w:rPr/>
        <w:t>ꥒ</w:t>
      </w:r>
      <w:r>
        <w:rPr/>
        <w:t>扵樫숯桱걢礦〵␤窥⛂䰽䉕⾿形썎噲㡚恅숦⹡燂促挷廂♕䑊夹㙲戵佔穓䵺䓍㴫䑊恺憏긶悵</w:t>
      </w:r>
      <w:r>
        <w:rPr/>
        <w:t>Ⳃ</w:t>
      </w:r>
      <w:r>
        <w:rPr/>
        <w:t>瑰獍侵쉢ꥷ䝞敟敠゘갰卪礤䦮普啘䣂䶵捭㠽獟洽㘸ま兹纱摾琳灨瀪懂煊䕣洩摤狂轉䙈㵸쉘촩╄쉏㜨磂㩄䨬곍秂庘呢쉀㣎ꅲ畐廂㇎뇂쎥슘榩怱硶均疩剮教⭤汖䖩䳂슣⽦慥橚</w:t>
      </w:r>
      <w:r>
        <w:rPr/>
        <w:t>ⵢ</w:t>
      </w:r>
      <w:r>
        <w:rPr/>
        <w:t>彳쉘⍘썗㶥塕喻ㅶ</w:t>
      </w:r>
      <w:r>
        <w:rPr/>
        <w:t>⣂</w:t>
      </w:r>
      <w:r>
        <w:rPr/>
        <w:t>檿婟</w:t>
      </w:r>
      <w:r>
        <w:rPr/>
        <w:t>⡟</w:t>
      </w:r>
      <w:r>
        <w:rPr/>
        <w:t>佅䳂♱佇䨺쉤琸曂㊮ꥯ숺奟싂⩃灉咘㉒咻䔫쏂慱뽅亻츹쉤썪㈷⚬ꆵ硟㍾䦻䜸</w:t>
      </w:r>
      <w:r>
        <w:rPr/>
        <w:t>ꥅ</w:t>
      </w:r>
      <w:r>
        <w:rPr/>
        <w:t>츥쉷僂䥫숱戶睯䉱숸⹗ꍩ奪깞恇硱疥櫂</w:t>
      </w:r>
      <w:r>
        <w:rPr/>
        <w:t>ꕙ</w:t>
      </w:r>
      <w:r>
        <w:rPr/>
        <w:t>汗匪套</w:t>
      </w:r>
      <w:r>
        <w:rPr/>
        <w:t>Ɑ</w:t>
      </w:r>
      <w:r>
        <w:rPr/>
        <w:t>땖쵌牣</w:t>
      </w:r>
      <w:r>
        <w:rPr/>
        <w:t>ⱹ</w:t>
      </w:r>
      <w:r>
        <w:rPr/>
        <w:t>珂</w:t>
      </w:r>
      <w:r>
        <w:rPr/>
        <w:t>ꦩ⴪</w:t>
      </w:r>
      <w:r>
        <w:rPr/>
        <w:t>䡙</w:t>
      </w:r>
      <w:r>
        <w:rPr/>
        <w:t>ⱋ</w:t>
      </w:r>
      <w:r>
        <w:rPr/>
        <w:t>㑒渣䪵촻㐮쉅噱</w:t>
      </w:r>
      <w:r>
        <w:rPr/>
        <w:t>Ⲭ</w:t>
      </w:r>
      <w:r>
        <w:rPr/>
        <w:t>쉨㥄㜸枻〭⩳䧂ꅲ⩯슡塭䉫輴놱桯欩╏㞘䌪㒩硷⩷汚㡩㈽漵䖩嘶滂乩ㅃ䱗畞㦮栶僂啠뭣治穅呠깞䘬⎣彎싂癡塠奪塶깫䈴洭優僃㩒䁓獚噸</w:t>
      </w:r>
      <w:r>
        <w:rPr/>
        <w:t>ⷂ</w:t>
      </w:r>
      <w:r>
        <w:rPr/>
        <w:t>㛂Ⓜ䵕㜮樽쉪</w:t>
      </w:r>
      <w:r>
        <w:rPr/>
        <w:t>ⵯ</w:t>
      </w:r>
      <w:r>
        <w:rPr/>
        <w:t>殿爸슘䭳绎춵㜩숯唬쉂</w:t>
      </w:r>
      <w:r>
        <w:rPr/>
        <w:t>ꤵ</w:t>
      </w:r>
      <w:r>
        <w:rPr/>
        <w:t>㒻슩䤦⯂䙮䜹⪱㒩⥡깉う㥧⨤摰쉑♇㶿촺쉣䋍僂놩땵쵑熩㬦⧂㦥绍⹲磂灱쉱</w:t>
      </w:r>
      <w:r>
        <w:rPr/>
        <w:t>ⱡ</w:t>
      </w:r>
      <w:r>
        <w:rPr/>
        <w:t>戥䙭匊灯㑸</w:t>
      </w:r>
      <w:r>
        <w:rPr/>
        <w:t>⡮</w:t>
      </w:r>
      <w:r>
        <w:rPr/>
        <w:t>汤琺㵕䷂㑈䷎䅠偔㑓숷╨㌨䵑坹슥愴炣暏쵬癎㈦쉷㎱㢵⍌䊏眰煯쵓ㄭ䉨㍡䩀浱</w:t>
      </w:r>
      <w:r>
        <w:rPr/>
        <w:t>ꦿ</w:t>
      </w:r>
      <w:r>
        <w:rPr/>
        <w:t>㬬桭</w:t>
      </w:r>
      <w:r>
        <w:rPr/>
        <w:t>ⲣ</w:t>
      </w:r>
      <w:r>
        <w:rPr/>
        <w:t>䠵캘䱅奢䭔⯂뾿</w:t>
      </w:r>
      <w:r>
        <w:rPr/>
        <w:t>ꕲ</w:t>
      </w:r>
      <w:r>
        <w:rPr/>
        <w:t>す㪻䊩䴻떩狂㭑䱅换䱷嫂氩卭ㅐ䁗坁橧뽄䮬쉫⭌轪毂睏쉂⥓</w:t>
      </w:r>
      <w:r>
        <w:rPr/>
        <w:t>⢩⥸</w:t>
      </w:r>
      <w:r>
        <w:rPr/>
        <w:t>딪슣穨午㨫</w:t>
      </w:r>
      <w:r>
        <w:rPr/>
        <w:t>ꥁ♤</w:t>
      </w:r>
      <w:r>
        <w:rPr/>
        <w:t>参杮姂䉺믂䫂⩳急娰㝚畮吱䙲瓍幥牍⥚桂懂䁅㕃㩰쵀㟂䀰䝺</w:t>
      </w:r>
      <w:r>
        <w:rPr/>
        <w:t>Ⱚ</w:t>
      </w:r>
      <w:r>
        <w:rPr/>
        <w:t>婂楹䁆쉧煒쉷涱◂㔥숬㜰숵䝁갶썙</w:t>
      </w:r>
      <w:r>
        <w:rPr/>
        <w:t>ꤽ</w:t>
      </w:r>
      <w:r>
        <w:rPr/>
        <w:t>⠶</w:t>
      </w:r>
      <w:r>
        <w:rPr/>
        <w:t>쵲䴻䵗㩧轴땚牉걇坔䘵嗂䔥何⩩挴挽♕㵳䀽仂ꍸ擎灰祥咩슡갰杸疡畣</w:t>
      </w:r>
      <w:r>
        <w:rPr/>
        <w:t>꧂</w:t>
      </w:r>
      <w:r>
        <w:rPr/>
        <w:t>⼽</w:t>
      </w:r>
      <w:r>
        <w:rPr/>
        <w:t>ⱟ</w:t>
      </w:r>
      <w:r>
        <w:rPr/>
        <w:t>숽컂椨債슏习⭏⧂噎嘬侱匽个䭪桯㘨牕䑈⥣䂩債焳繚⵨䙆浪⛎㠬</w:t>
      </w:r>
      <w:r>
        <w:rPr/>
        <w:t>ⵞ</w:t>
      </w:r>
      <w:r>
        <w:rPr/>
        <w:t>捨</w:t>
      </w:r>
      <w:r>
        <w:rPr/>
        <w:t>ꤳ</w:t>
      </w:r>
      <w:r>
        <w:rPr/>
        <w:t>摊歕櫂圽晪뼶긮╷砯䱔㕍䇂䮣</w:t>
      </w:r>
      <w:r>
        <w:rPr/>
        <w:t>ⱐ</w:t>
      </w:r>
      <w:r>
        <w:rPr/>
        <w:t>㉢倬㝭挤浬䥶僂쵰⍣姎繲슡㌱㜹㷎呏䭱轫쉳掱係匭敾㔫쉌縷坸⥹凂医楁晡㴴剅䊣輺㵹깅悩礤걲矂奅⩃卤潄䏂츫畇睖쉢</w:t>
      </w:r>
      <w:r>
        <w:rPr/>
        <w:t>꤯</w:t>
      </w:r>
      <w:r>
        <w:rPr/>
        <w:t>獩⧂㐪췂䝒敞㢱䘷</w:t>
      </w:r>
      <w:r>
        <w:rPr/>
        <w:t>꧂</w:t>
      </w:r>
      <w:r>
        <w:rPr/>
        <w:t>帰䜯焫숷辿圸幂穞年濂嘵炮⏂欽偘쉟䉄媻甪䉶쉎䳂獏沬☪恫☰櫎싂놩硖쉺쉇</w:t>
      </w:r>
      <w:r>
        <w:rPr/>
        <w:t>ꦱ</w:t>
      </w:r>
      <w:r>
        <w:rPr/>
        <w:t>숺湤湊쉎넭⨶佟换橘䝈瀭䪡╨楣じ껂毂煾汏╴剳甭壃㗂㪵⑹숭䴫걕奱⥧⺣硳☸뽴帮쉘䨫繌穷搭参ぐ㥫㙉ㅉ柃⛂䓂♖䀨汰㈹態她㶡㶩夯煳正桹ꅗ頵繅䋂㯂䃂䍷熿扢禩䥷濂䍪㭰䒡䝭䕲䄶ヂ戦繶爸㬷䫂ㅕ놣祥壂汩ꍴ뮩㍨䵭㩊쉐挤쉲⼦佁싍敲眯䑄싂平땊♹䠲丬칕쉀稪顬䙃朱무温⤳ꄫ祲㵀썷뽡䜪愨⍩软牌䝙璡㭨⽸쉏䍀偋⏂뭓⦘땚쉃쉀彌晶</w:t>
      </w:r>
      <w:r>
        <w:rPr/>
        <w:t>ⶻ</w:t>
      </w:r>
      <w:r>
        <w:rPr/>
        <w:t>컂싂痂慹硾繯吺╣溱⑵丵♗砹睁쉨倶乡</w:t>
      </w:r>
      <w:r>
        <w:rPr/>
        <w:t>ⵄ</w:t>
      </w:r>
      <w:r>
        <w:rPr/>
        <w:t>淂</w:t>
      </w:r>
      <w:r>
        <w:rPr/>
        <w:t>ⱃ</w:t>
      </w:r>
      <w:r>
        <w:rPr/>
        <w:t>숯炣뭢爺矂㵰䷃ꥡ뗍숤쉨渮</w:t>
      </w:r>
      <w:r>
        <w:rPr/>
        <w:t>⡅</w:t>
      </w:r>
      <w:r>
        <w:rPr/>
        <w:t>싂</w:t>
      </w:r>
      <w:r>
        <w:rPr/>
        <w:t>ꥁ</w:t>
      </w:r>
      <w:r>
        <w:rPr/>
        <w:t>坍</w:t>
      </w:r>
      <w:r>
        <w:rPr/>
        <w:t>⡓◂</w:t>
      </w:r>
      <w:r>
        <w:rPr/>
        <w:t>䨽䉅炡车䬷䍅썾</w:t>
      </w:r>
      <w:r>
        <w:rPr/>
        <w:t>Ⳏ</w:t>
      </w:r>
      <w:r>
        <w:rPr/>
        <w:t>晶牘㩇槂䕓딪噞뭒⑳싂奱煰楅䬴싍ꅥ圹偑侻洊晪⥄ꍴ顢瘩⧂䭧䗂慘澏깙侬啣䉶딩♮䌴뽳頹▿쉀⑋㐩칺慵䁞煕걟쉢晤䨩䄥㭵⦘便ꅒ嫂뇃穬轃캣㤣☽땩䔷壍쉥㙭㨷卒땁恔轃睕䐦</w:t>
      </w:r>
      <w:r>
        <w:rPr/>
        <w:t>ꥃ♁</w:t>
      </w:r>
      <w:r>
        <w:rPr/>
        <w:t>兒⭹㌹㏎숸仂晧穥땲쉓捄㭄䁈剰</w:t>
      </w:r>
      <w:r>
        <w:rPr/>
        <w:t>Ⳃ</w:t>
      </w:r>
      <w:r>
        <w:rPr/>
        <w:t>쉵䃂滂穩</w:t>
      </w:r>
      <w:r>
        <w:rPr/>
        <w:t>⡥</w:t>
      </w:r>
      <w:r>
        <w:rPr/>
        <w:t>쉓歅㉖夽</w:t>
      </w:r>
      <w:r>
        <w:rPr/>
        <w:t>ⱎ</w:t>
      </w:r>
      <w:r>
        <w:rPr/>
        <w:t>묯前㝣娪示♠湘眴껂㉄眥쉒剎䁃⨬䝒䜩幕땥㥸⑵輭꤮</w:t>
      </w:r>
      <w:r>
        <w:rPr/>
        <w:t>⠽</w:t>
      </w:r>
      <w:r>
        <w:rPr/>
        <w:t>䏂朻싂쉨숩嚵椯辡电꺡쉵䩸绂뽮㏂呭桃쉠壎㩔䙈╩쉱ꥮ㢏⹯兾⩈燂㖮稣쉰䔣呣䶡练洪㓂쉒칵䗎⭆싂㕧䙡ꆱ쉢䅸䅹㩙挤⽩뽓칸㎡㕐ꌥ㡂刪槂⥢唹䬫䵲牎憏싂숯쉮䝟䌭坑䠭⥕䬰䵃</w:t>
      </w:r>
      <w:r>
        <w:rPr/>
        <w:t>ⵒ</w:t>
      </w:r>
      <w:r>
        <w:rPr/>
        <w:t>䁎潔僂뾻╷깱䫎ꅋ</w:t>
      </w:r>
      <w:r>
        <w:rPr/>
        <w:t>ⱏ</w:t>
      </w:r>
      <w:r>
        <w:rPr/>
        <w:t>䄨칸惂公楙쉡矂㓂㡮㊮꥞厥䝺⥦噾䩱磂</w:t>
      </w:r>
      <w:r>
        <w:rPr/>
        <w:t>ꕡ</w:t>
      </w:r>
      <w:r>
        <w:rPr/>
        <w:t>卖䩣ꏂ忂䤯䞏瑁穇瓂┤㑏潍╀噒迂颱嚩㩃唶兹⩏惂⑚穏灙♨穁䙾䁢갨쉈䉊繋슩浬⍢爬敂㙹䑗㩳쉡伺쉊㉳뿂恒㣂㬴㌥</w:t>
      </w:r>
      <w:r>
        <w:rPr/>
        <w:t>ⵐ</w:t>
      </w:r>
      <w:r>
        <w:rPr/>
        <w:t>搫丩圸꺡⿂げ獶䬽偁싎ꍢㅠ숲쉔㐳渻♯匦쉸怨꥘在䁶敁⵳刻潘</w:t>
      </w:r>
      <w:r>
        <w:rPr/>
        <w:t>ꥉ⦥⤮♡</w:t>
      </w:r>
      <w:r>
        <w:rPr/>
        <w:t>呇ꅆ㑒沿扩쉯娯䷂썄㬦⨥䝟㔪兖湹䙩㨦ꥤさ㴤䑦⩏♊⑂䉀㈵祉顅曍䴫䭏晖桉㉋</w:t>
      </w:r>
      <w:r>
        <w:rPr/>
        <w:t>Ⱟ</w:t>
      </w:r>
      <w:r>
        <w:rPr/>
        <w:t>禩楫쉏瘪춬겣桤偏獣奀求ꍏ䇍唲墣♭슣潊京昦ㅃ灏ꍦ쉑땆眭땇歪椹♰⑷獉㎬갸쉇쉣</w:t>
      </w:r>
      <w:r>
        <w:rPr/>
        <w:t>Ⱘ</w:t>
      </w:r>
      <w:r>
        <w:rPr/>
        <w:t>枏䳂坺⩞轘⧎쉆乚쉗橶㭞䗂伷櫂쌴㡥偍⑋쉵쉤⩇䶿伪㖘썎璱ꥠ䷂㙩牅獢䀪뇍䂡歄甪疡摘扺噸뭪爽갮칩㤻捚晋炱⹮䬫畃년㥞畔⬭䡬䖿忍爽⹣딮슩灀䑹䖡楲樯楰䱅㵡䴱獥穫ㅪ</w:t>
      </w:r>
      <w:r>
        <w:rPr/>
        <w:t>Ⱔ</w:t>
      </w:r>
      <w:r>
        <w:rPr/>
        <w:t>㞥</w:t>
      </w:r>
      <w:r>
        <w:rPr/>
        <w:t>ꦡ</w:t>
      </w:r>
      <w:r>
        <w:rPr/>
        <w:t>ㄯ♕䣂禵䜳⭠ꥨ땠敵囂숶㉨ꍐ䡞瘷颥㥢捒⭦䭈⨽婆䗂슏숭㝭穸㜫</w:t>
      </w:r>
      <w:r>
        <w:rPr/>
        <w:t>ꤲ</w:t>
      </w:r>
      <w:r>
        <w:rPr/>
        <w:t>쉯啤䅤ꍲ縣⽊礮⿂儺熬쉩䡋扩华枬넣䥮쉃쌬繂䡅⑸爬䝴㉳쉳頽㧂獌扮╤⑐壂湄䍮쉋䔲穠嘲䭠⌫䌊橋癟숱⍞䄳⥂䠪づ䵬ヂ䕷瓂䝀⽆掩欴♤婕䖮畱</w:t>
      </w:r>
      <w:r>
        <w:rPr/>
        <w:t>ꥀ</w:t>
      </w:r>
      <w:r>
        <w:rPr/>
        <w:t>漯佯浱碏氰祇彣䭇쉌㵀愦煩噷纱〽橾䔤쉷</w:t>
      </w:r>
      <w:r>
        <w:rPr/>
        <w:t>ⵔ</w:t>
      </w:r>
      <w:r>
        <w:rPr/>
        <w:t>쉵㝬吶䴷坓ㅅ焸⿂㷍쉡뭲桂☭㵆숮싂矂⩘⭀坱氨넴㙧幍쉶硂싃㍇</w:t>
      </w:r>
      <w:r>
        <w:rPr/>
        <w:t>ꤵ</w:t>
      </w:r>
      <w:r>
        <w:rPr/>
        <w:t>獊堺姃</w:t>
      </w:r>
      <w:r>
        <w:rPr/>
        <w:t>ꕺ</w:t>
      </w:r>
      <w:r>
        <w:rPr/>
        <w:t>슣㓎</w:t>
      </w:r>
      <w:r>
        <w:rPr/>
        <w:t>ⰶⳂⳂ</w:t>
      </w:r>
      <w:r>
        <w:rPr/>
        <w:t>䯂◂싂⴫ꥸ땚挪뇂㍲㭌쉩숮䟂摏颿浨暱祋䦻㡧彾슩䎡㗂獑䮱쉃⚩涩긪働㠪쉄칙⹪⸦恕曂⍓䇂圹欳硹繶摌㆏确兎坧浔䙭婉壂⽅숱恥숯⹮⴫顟㭹稰쉈嗂睏⺿特⻂䤪歵㙁㩉⩢䧂⑰か噪此㍸䡗</w:t>
      </w:r>
      <w:r>
        <w:rPr/>
        <w:t>ⵕ</w:t>
      </w:r>
      <w:r>
        <w:rPr/>
        <w:t>啍넯幸ざ╍砩彑噑⍒㭟坭㔲쵑弯搭煵搭㢩浺婰걦忂墿⌴건㩔揂췂⸻ꏂ</w:t>
      </w:r>
      <w:r>
        <w:rPr/>
        <w:t>ꗂ⥊</w:t>
      </w:r>
      <w:r>
        <w:rPr/>
        <w:t>쉘⑴㝵</w:t>
      </w:r>
      <w:r>
        <w:rPr/>
        <w:t>ꦱ</w:t>
      </w:r>
      <w:r>
        <w:rPr/>
        <w:t>䄴☹婸땆縣</w:t>
      </w:r>
      <w:r>
        <w:rPr/>
        <w:t>ꥐ</w:t>
      </w:r>
      <w:r>
        <w:rPr/>
        <w:t>㙩祉晅◂⨣㌩⑊갰䁤呔轹穫ꍥ䙙䤥戳⭌漸灱楬䈳䞮䃂䦡㵌썠㛂䩦쉖숷䴬쉀祔嚥껂</w:t>
      </w:r>
      <w:r>
        <w:rPr/>
        <w:t>ꔹ</w:t>
      </w:r>
      <w:r>
        <w:rPr/>
        <w:t>佰䰲ㅍ</w:t>
      </w:r>
      <w:r>
        <w:rPr/>
        <w:t>ꕴ</w:t>
      </w:r>
      <w:r>
        <w:rPr/>
        <w:t>〦攽㉁渹㙲务博갪䝹捹㨰䱦䡔</w:t>
      </w:r>
      <w:r>
        <w:rPr/>
        <w:t>꤭</w:t>
      </w:r>
      <w:r>
        <w:rPr/>
        <w:t>㬣偆㫂廍⭊噫睟圱癏숵</w:t>
      </w:r>
      <w:r>
        <w:rPr/>
        <w:t>ⵑ</w:t>
      </w:r>
      <w:r>
        <w:rPr/>
        <w:t>䍅睉뭦彟狎畈㬸컂桷䉥</w:t>
      </w:r>
      <w:r>
        <w:rPr/>
        <w:t>ꦬ</w:t>
      </w:r>
      <w:r>
        <w:rPr/>
        <w:t>쉭䯂걳䐻⥢㵴洺⭬㭦⭡슘桐㡑礪뗂ꥭ</w:t>
      </w:r>
      <w:r>
        <w:rPr/>
        <w:t>ⱆ</w:t>
      </w:r>
      <w:r>
        <w:rPr/>
        <w:t>棂癸㭵쉎ꅃ㘦숣敕⽄敕瞥㭾㠱䥴潺嘲╀と渦㭓</w:t>
      </w:r>
      <w:r>
        <w:rPr/>
        <w:t>ⵀ</w:t>
      </w:r>
      <w:r>
        <w:rPr/>
        <w:t>㕠漷曂䡐꥾堸ㆥ㡔⥐溵硇ꥺ䀲繂ヂ䐰㡹愲た깤ꌮ倽䉷歵䡏갦折猬겘⍪뼪浦乬</w:t>
      </w:r>
      <w:r>
        <w:rPr/>
        <w:t>⠣</w:t>
      </w:r>
      <w:r>
        <w:rPr/>
        <w:t>⻎</w:t>
      </w:r>
      <w:r>
        <w:rPr/>
        <w:t>ⰵ</w:t>
      </w:r>
      <w:r>
        <w:rPr/>
        <w:t>쉾偔㮿슣♩䆣⫂뭤싂擎䩶쉧䉮쉲伮坊窻剳╘쵲㔫獈嘬呖祡</w:t>
      </w:r>
      <w:r>
        <w:rPr/>
        <w:t>ꤹ</w:t>
      </w:r>
      <w:r>
        <w:rPr/>
        <w:t>甸㩦坏쉍ぎ쉠匩㏂숱⨯슩싂㐵䨹촶瑢䙓迂㭨澩ꅵ當</w:t>
      </w:r>
      <w:r>
        <w:rPr/>
        <w:t>ꤤ</w:t>
      </w:r>
      <w:r>
        <w:rPr/>
        <w:t>単剔え䌸</w:t>
      </w:r>
      <w:r>
        <w:rPr/>
        <w:t>ꦩ</w:t>
      </w:r>
      <w:r>
        <w:rPr/>
        <w:t>䈮뇂窘䱚䎡쉚⨣녇堭癕煃깥㩮执⩅侣瑀㑃僂檿咵싂㕑㦬싍슬坈싂㩪䩰뽟㞡撿损긦〉婾䂩⑷獤⹾숳灒䁰縭牪搣긳쉹睔㝆</w:t>
      </w:r>
      <w:r>
        <w:rPr/>
        <w:t>ꖿ</w:t>
      </w:r>
      <w:r>
        <w:rPr/>
        <w:t>⽘㩊ㅏ䔮䁶䱠偟㘦慦䩊싃刪⍑</w:t>
      </w:r>
      <w:r>
        <w:rPr/>
        <w:t>ꔹ⭩</w:t>
      </w:r>
      <w:r>
        <w:rPr/>
        <w:t>㗂坈砪ぴ䩏믂쉁婗♭⸰䁉栻숪슮䥁倶⑥쉙⍭嚩㠸䛂䡅盂潲䥌⩯慁⚘쉶汑</w:t>
      </w:r>
      <w:r>
        <w:rPr/>
        <w:t>ꥌ</w:t>
      </w:r>
      <w:r>
        <w:rPr/>
        <w:t>䍂娪檮䴣뭖⩒稰⨊⪵⎬䅰㘫깴╇㥩䐭兯㎻憩猸窬깫盂ꌺ婊쌫ꥷꍖ顃䩰쎵烃쉔偭쉡扑戦媬쵌⭏쵚</w:t>
      </w:r>
      <w:r>
        <w:rPr/>
        <w:t>ꤦ</w:t>
      </w:r>
      <w:r>
        <w:rPr/>
        <w:t>伪</w:t>
      </w:r>
      <w:r>
        <w:rPr/>
        <w:t>ꕢꕆ</w:t>
      </w:r>
      <w:r>
        <w:rPr/>
        <w:t>춡儴䩟㝩䰪쉧杮㷂戥ㅔ傻ꌬ䉭夶싂纩浙偩ヂ倸偤㈫䱙⍧慴瞩欤棂쏂歊光渻恞輤㩤琺숭녣淂坐慀唫夽䵠祅繫쉉頫䭯祄㗂⫂煳䝁䕈俍炩晢祫㒣ㅷ숬ꇂ刳瘣걅쉩摬繎쉫塑堭쉃뼷⥢楴睪䟍掣⬳ㅪ娩칯其樬㌮祸뽘佺灓噍싂枿痂搬땎眪</w:t>
      </w:r>
      <w:r>
        <w:rPr/>
        <w:t>꤯</w:t>
      </w:r>
      <w:r>
        <w:rPr/>
        <w:t>儭⩊㑀㩘썯⩵꥚瓂ꏍ单婤뭭樶넩奣楙癑怴僃☴ァ役㟂②⭏厘▩䵊砷爭숥㢮奟癩䉪⸴㎡㯍乆☫畴쉢盂祶츱⍨䵉䑣煯爪噈浰潴㥕幌棂书秂쉕슻歯쉎䊡썎劮쉄爻炮⑫佮奸걮긣땩在畅</w:t>
      </w:r>
      <w:r>
        <w:rPr/>
        <w:t>ꕱ</w:t>
      </w:r>
      <w:r>
        <w:rPr/>
        <w:t>垡⍞쉢䁓枩斻뭐䍱⩍噁</w:t>
      </w:r>
      <w:r>
        <w:rPr/>
        <w:t>ꦩ</w:t>
      </w:r>
      <w:r>
        <w:rPr/>
        <w:t>片⒏桳撻周칟䀬싂㍴</w:t>
      </w:r>
      <w:r>
        <w:rPr/>
        <w:t>⡋</w:t>
      </w:r>
      <w:r>
        <w:rPr/>
        <w:t>쌥敫普걸狂䌩慱녯怣</w:t>
      </w:r>
      <w:r>
        <w:rPr/>
        <w:t>Ɐ</w:t>
      </w:r>
      <w:r>
        <w:rPr/>
        <w:t>橈䦥搶煍㓂砳싃숯坚䁑㷂啭쏃♂곂䬶</w:t>
      </w:r>
      <w:r>
        <w:rPr/>
        <w:t>ⴴ</w:t>
      </w:r>
      <w:r>
        <w:rPr/>
        <w:t>挳頰侮潨硡漣廎㍭十㵯⼩汉</w:t>
      </w:r>
      <w:r>
        <w:rPr/>
        <w:t>ꖱ⨱</w:t>
      </w:r>
      <w:r>
        <w:rPr/>
        <w:t>椪檘㉕䍅焴忂쉗䅳歎平䒩䁑畘⚿㭄䭵</w:t>
      </w:r>
      <w:r>
        <w:rPr/>
        <w:t>⡴⨬␭</w:t>
      </w:r>
      <w:r>
        <w:rPr/>
        <w:t>牔頥䭘䕪並常</w:t>
      </w:r>
      <w:r>
        <w:rPr/>
        <w:t>ꦣ</w:t>
      </w:r>
      <w:r>
        <w:rPr/>
        <w:t>癀掘槍䉬ㆡ参儺㴭⨽숨浒核䍁匩勂汉也㝢獚刴㤦⹸Ⓜ㭥呈䩡繉乹쉰獵ꅳ䡓捙쉖估瑞⯂싂⭫쉊穋癍梩⥞竂걡䙂⒵頻唭䘪杓吣썹杯䈣䳂쉡㕄瓃놮炿兌参汕⭂桚뭪漸斩⭇弰곂囂⎵</w:t>
      </w:r>
      <w:r>
        <w:rPr/>
        <w:t>꧂ꗂ</w:t>
      </w:r>
      <w:r>
        <w:rPr/>
        <w:t>㠪揂頫朸䙗獴圪慳癠ꍡ꧎橂滂汢충䥩칕㛂假乬␷燂ㅥ壂儨ꅡ捵䭭奠癹䤵眽곂┨췂䙓䄵睒杀假⬨戸伪愵輣塲녾⹮컂效㡺伥䙉挬牊䊩쵍뭀啎擂쉉㘣䍌칐⒮澩墮꥕땓쉌侩긲⪡ꄹ㝱깎걫</w:t>
      </w:r>
      <w:r>
        <w:rPr/>
        <w:t>⡑</w:t>
      </w:r>
      <w:r>
        <w:rPr/>
        <w:t>轠⭺䕘䤪凍䠳扷⩶弯唹묷깁슩久橧惂䄰轔뮱⽀䄣扯轱쉺쉱⥬䑍뮡婐灖</w:t>
      </w:r>
      <w:r>
        <w:rPr/>
        <w:t>ꦩ⴪⒣</w:t>
      </w:r>
      <w:r>
        <w:rPr/>
        <w:t>娪䋂䕪悱矂歏潗쉶슥睑疱㝶䂩ꥡ䑙穢</w:t>
      </w:r>
      <w:r>
        <w:rPr/>
        <w:t>ⷂ</w:t>
      </w:r>
      <w:r>
        <w:rPr/>
        <w:t>䗎⥆䋂⥆潠輸긊㠤쉕㐹だ㔩䁩┴뽳犘쉕⺏숤㞩㩔杔⑮枥</w:t>
      </w:r>
      <w:r>
        <w:rPr/>
        <w:t>ꥁ</w:t>
      </w:r>
      <w:r>
        <w:rPr/>
        <w:t>ꍯ暬浀⑾</w:t>
      </w:r>
      <w:r>
        <w:rPr/>
        <w:t>⡭</w:t>
      </w:r>
      <w:r>
        <w:rPr/>
        <w:t>槍㡨喵㡩癩㭺恷䈱抱繂咡캵ㅠ㣂盂넣츲喡뭫辿㥩</w:t>
      </w:r>
      <w:r>
        <w:rPr/>
        <w:t>Ⳏ</w:t>
      </w:r>
      <w:r>
        <w:rPr/>
        <w:t>濂桄땶슻畞た쌪숱き敭礮啕兾㝄挣卨쉰㑕⴨</w:t>
      </w:r>
      <w:r>
        <w:rPr/>
        <w:t>⡬</w:t>
      </w:r>
      <w:r>
        <w:rPr/>
        <w:t>恟ꄪ恟偸䤲㙘ば潁つ呒佳</w:t>
      </w:r>
      <w:r>
        <w:rPr/>
        <w:t>ꥌ</w:t>
      </w:r>
      <w:r>
        <w:rPr/>
        <w:t>幰⹥け㖏쵑勂⛃卮</w:t>
      </w:r>
      <w:r>
        <w:rPr/>
        <w:t>ꤩ</w:t>
      </w:r>
      <w:r>
        <w:rPr/>
        <w:t>樽</w:t>
      </w:r>
      <w:r>
        <w:rPr/>
        <w:t>ꕯ</w:t>
      </w:r>
      <w:r>
        <w:rPr/>
        <w:t>㭴毂䅋⥕帯楤㬸䠪頨欹넣摕楥噩爹助杋쵞⨫촰䝆䬶稦</w:t>
      </w:r>
      <w:r>
        <w:rPr/>
        <w:t>ꕀ</w:t>
      </w:r>
      <w:r>
        <w:rPr/>
        <w:t>䁟䩦摆乾⭮痂⩌㷂轓壂勂痎皻꺻⾬㞡呸䉋</w:t>
      </w:r>
      <w:r>
        <w:rPr/>
        <w:t>ꕷ</w:t>
      </w:r>
      <w:r>
        <w:rPr/>
        <w:t>㫂쉍睇숪畞穰䬭怰凂慖䎡⫃捶⭅</w:t>
      </w:r>
      <w:r>
        <w:rPr/>
        <w:t>ꤹ</w:t>
      </w:r>
      <w:r>
        <w:rPr/>
        <w:t>㡩繀偸睎痂숲頺㠦棂싃䏃猦免䁍䚣녫깂</w:t>
      </w:r>
      <w:r>
        <w:rPr/>
        <w:t>ꦱ</w:t>
      </w:r>
      <w:r>
        <w:rPr/>
        <w:t>㐪ꇂ싂剾㢬䊏硄杳⑘쉄畮啈頹练⨻걩</w:t>
      </w:r>
      <w:r>
        <w:rPr/>
        <w:t>ⱺ⡾</w:t>
      </w:r>
      <w:r>
        <w:rPr/>
        <w:t>刦丳繗싂뇂梵㌤⬰奃䩤幉⮿櫂</w:t>
      </w:r>
      <w:r>
        <w:rPr/>
        <w:t>⡟</w:t>
      </w:r>
      <w:r>
        <w:rPr/>
        <w:t>䱘쉩숴</w:t>
      </w:r>
      <w:r>
        <w:rPr/>
        <w:t>ꕣ</w:t>
      </w:r>
      <w:r>
        <w:rPr/>
        <w:t>汯剔潨捉湭</w:t>
      </w:r>
      <w:r>
        <w:rPr/>
        <w:t>ꕧ</w:t>
      </w:r>
      <w:r>
        <w:rPr/>
        <w:t>嘦汰杹㏂欳숮創</w:t>
      </w:r>
      <w:r>
        <w:rPr/>
        <w:t>ⲿ</w:t>
      </w:r>
      <w:r>
        <w:rPr/>
        <w:t>䩚㍸强礷㑍潀捰灞숤䩢顧䀲䬭쉇╸灖佡♫朩⌮仍䟂佰湸묹쉶䨪䉘㋎⬲淂䅙潌颣獋瀩帮싂ꍁ伫⮵㑈䝷照䆻㍫倽顦捃싂倱䑭녞瑮㭭垵䌺ꅪ䝇媬㌣坘ꏂ</w:t>
      </w:r>
      <w:r>
        <w:rPr/>
        <w:t>ꔨ</w:t>
      </w:r>
      <w:r>
        <w:rPr/>
        <w:t>숷何칯념䓂僂쉴劮坋璩截瑥믂㛂穕썮㍇ꅖ牖쉦㋂繭</w:t>
      </w:r>
      <w:r>
        <w:rPr/>
        <w:t>ⲩ</w:t>
      </w:r>
      <w:r>
        <w:rPr/>
        <w:t>ꦮ</w:t>
      </w:r>
      <w:r>
        <w:rPr/>
        <w:t>囂뗂ꌪ</w:t>
      </w:r>
      <w:r>
        <w:rPr/>
        <w:t>ꤪ</w:t>
      </w:r>
      <w:r>
        <w:rPr/>
        <w:t>淂⎘渽쉭숺㈸슣妩뾥⩐⭉뽚㖡媩䎡瘽㜱⽥欵煸漤秂Ⓜ쉞坔슩쉵繇㭺穈㑗☶殩圲敩뽂灖顨숽穹纩瀷帯컂⩊爹丵繉礻⬶㩈輱埂쉇杆姃쉫普쉦</w:t>
      </w:r>
      <w:r>
        <w:rPr/>
        <w:t>⡭</w:t>
      </w:r>
      <w:r>
        <w:rPr/>
        <w:t>刲䝃숻娫숤쉎十䁅䀶쉄</w:t>
      </w:r>
      <w:r>
        <w:rPr/>
        <w:t>ꕃ</w:t>
      </w:r>
      <w:r>
        <w:rPr/>
        <w:t>ꅇ싂噯㟎扷額縰⼷䛂䨯㵁䬫ヂ㜥쉹</w:t>
      </w:r>
      <w:r>
        <w:rPr/>
        <w:t>⠨</w:t>
      </w:r>
      <w:r>
        <w:rPr/>
        <w:t>歇瑳⤬䈪佹촱璬䩩㖡揂榡牫坍澡䝭呑斏噊</w:t>
      </w:r>
      <w:r>
        <w:rPr/>
        <w:t>Ⱞ</w:t>
      </w:r>
      <w:r>
        <w:rPr/>
        <w:t>䆥亩㕎땧싂쉸痂쉳</w:t>
      </w:r>
      <w:r>
        <w:rPr/>
        <w:t>ꔰ</w:t>
      </w:r>
      <w:r>
        <w:rPr/>
        <w:t>㩋䥁슡䙬쉢⼸쉂䙞塖䁞摠挶ꅐ쉹㥢䘪爪쉶畩嘵晙䙑凂扗⩁㕉搹䫂⍷㎩㟂滂⏎䑾</w:t>
      </w:r>
      <w:r>
        <w:rPr/>
        <w:t>⠪</w:t>
      </w:r>
      <w:r>
        <w:rPr/>
        <w:t>牃㮵渺</w:t>
      </w:r>
      <w:r>
        <w:rPr/>
        <w:t>ⱚ⭯</w:t>
      </w:r>
      <w:r>
        <w:rPr/>
        <w:t>䕤㕎仂㉩䕄㗃攥恍싍䣂</w:t>
      </w:r>
      <w:r>
        <w:rPr/>
        <w:t>ⵄ</w:t>
      </w:r>
      <w:r>
        <w:rPr/>
        <w:t>㕐</w:t>
      </w:r>
      <w:r>
        <w:rPr/>
        <w:t>ⵌ</w:t>
      </w:r>
      <w:r>
        <w:rPr/>
        <w:t>恆搱ꥩ㝵乨뽤奾㔯ㄬ⥇彷䌺䓂ヂ搻숲쉥䗂⍘넬ꥵꇃ焺怴칮䑁哂䅂毂㴲䍁싎頭係恎桉帶㴊坸轕</w:t>
      </w:r>
      <w:r>
        <w:rPr/>
        <w:t>ⱀ</w:t>
      </w:r>
      <w:r>
        <w:rPr/>
        <w:t>㬱숶놏啩뽃洤浶桤⍙싂⍣乁䓂</w:t>
      </w:r>
      <w:r>
        <w:rPr/>
        <w:t>ꕡ</w:t>
      </w:r>
      <w:r>
        <w:rPr/>
        <w:t>⠲</w:t>
      </w:r>
      <w:r>
        <w:rPr/>
        <w:t>쉕匽쉄쉏녔숩䁭</w:t>
      </w:r>
      <w:r>
        <w:rPr/>
        <w:t>ꕅ</w:t>
      </w:r>
      <w:r>
        <w:rPr/>
        <w:t>湑儷礥숴쉍䈥㍵牚挱</w:t>
      </w:r>
      <w:r>
        <w:rPr/>
        <w:t>⡇</w:t>
      </w:r>
      <w:r>
        <w:rPr/>
        <w:t>싂싂檱슮湃漱ꄯ⤨숺㐻땏⿂슬牣⧂祖晹</w:t>
      </w:r>
      <w:r>
        <w:rPr/>
        <w:t>⣍</w:t>
      </w:r>
      <w:r>
        <w:rPr/>
        <w:t>䭗先⩩쉸捒硰堶ㅬ乶⭦묳⧎塧楥傥⩉晨繩䵥쉂炮ꇂ穠䰺繠</w:t>
      </w:r>
      <w:r>
        <w:rPr/>
        <w:t>ꦣ</w:t>
      </w:r>
      <w:r>
        <w:rPr/>
        <w:t>㥋恦㡧㥳䝙燂䕸⭚䋂뼭繄␪⑺䷂旂쏂㭥㍗瑀颻꥕〷싂濂</w:t>
      </w:r>
      <w:r>
        <w:rPr/>
        <w:t>ⱓ</w:t>
      </w:r>
      <w:r>
        <w:rPr/>
        <w:t>爽䅞</w:t>
      </w:r>
      <w:r>
        <w:rPr/>
        <w:t>ⴱ</w:t>
      </w:r>
      <w:r>
        <w:rPr/>
        <w:t>䐦썫李倻㙴㥐瑗䙊䔽㑴⩎쉶㢮쉤嘩弨咡㏃⻂殿䭧洷㝄牂楴췂䩦き췂䙴숭恘婧疩䉢칆쉁橦쉋뽐卣숷燂兲ㅁ千丶䘣</w:t>
      </w:r>
      <w:r>
        <w:rPr/>
        <w:t>ꤽ</w:t>
      </w:r>
      <w:r>
        <w:rPr/>
        <w:t>楟⩫쉌╞瑐⪻⭆</w:t>
      </w:r>
      <w:r>
        <w:rPr/>
        <w:t>ꖏ</w:t>
      </w:r>
      <w:r>
        <w:rPr/>
        <w:t>椷쵢佪橳潟숬숦⩫㦮浭</w:t>
      </w:r>
      <w:r>
        <w:rPr/>
        <w:t>ꕵ</w:t>
      </w:r>
      <w:r>
        <w:rPr/>
        <w:t>甴壂灚쉭⨻頣䌪坬卪佥穢㍋教놏ꌸ愭噓慪偲넯뇍쉊쵂⻂ㆻ䀶뇂厩呠⭆ꥱ䳂䥁捴</w:t>
      </w:r>
      <w:r>
        <w:rPr/>
        <w:t>ꕎ</w:t>
      </w:r>
      <w:r>
        <w:rPr/>
        <w:t>轷顳⩮坱ㆩ숸㵞洮枬㵒Ⓧ墬ꥶ頺愻㓂扑녁䍕</w:t>
      </w:r>
      <w:r>
        <w:rPr/>
        <w:t>ⰹ꥕⡍</w:t>
      </w:r>
      <w:r>
        <w:rPr/>
        <w:t>嘷摸숬珂ꅚ佖⹨ゥ⌳뼵呣䙌歈믂㴺潱㭇뽄䙓偡숪</w:t>
      </w:r>
      <w:r>
        <w:rPr/>
        <w:t>꤬</w:t>
      </w:r>
      <w:r>
        <w:rPr/>
        <w:t>䰵䜬丽쉅䗂깈ꥠ挴惂桄⽴</w:t>
      </w:r>
      <w:r>
        <w:rPr/>
        <w:t>ꤩ</w:t>
      </w:r>
      <w:r>
        <w:rPr/>
        <w:t>ぐ䕚⶘湇挻㵶唪쉵걃䍷晐⩪⹙썢쉧䭕㭫ꍬ䎩攦匸㵨窣畗쉄䄥灨㑨⩋稷⍷䫂칙朳</w:t>
      </w:r>
      <w:r>
        <w:rPr/>
        <w:t>ꤸ</w:t>
      </w:r>
      <w:r>
        <w:rPr/>
        <w:t>梩</w:t>
      </w:r>
      <w:r>
        <w:rPr/>
        <w:t>ꤸꖣ</w:t>
      </w:r>
      <w:r>
        <w:rPr/>
        <w:t>䄳싍넭⹞㯂㵫弥と㨵⸶⥋偈ꍃ⭣</w:t>
      </w:r>
      <w:r>
        <w:rPr/>
        <w:t>⠵</w:t>
      </w:r>
      <w:r>
        <w:rPr/>
        <w:t>ꎡ╌塅慱쉾澡歯㎿曂칔嘽䯂</w:t>
      </w:r>
      <w:r>
        <w:rPr/>
        <w:t>ꦣ</w:t>
      </w:r>
      <w:r>
        <w:rPr/>
        <w:t>呆ㅇ㉂秂娫뼺摩ꥩ</w:t>
      </w:r>
      <w:r>
        <w:rPr/>
        <w:t>ꖻ</w:t>
      </w:r>
      <w:r>
        <w:rPr/>
        <w:t>㥙䍓㎻ヂ䡅⩖恭均歩뽈</w:t>
      </w:r>
      <w:r>
        <w:rPr/>
        <w:t>ꗂ</w:t>
      </w:r>
      <w:r>
        <w:rPr/>
        <w:t>㵔</w:t>
      </w:r>
      <w:r>
        <w:rPr/>
        <w:t>ⷂ⚏</w:t>
      </w:r>
      <w:r>
        <w:rPr/>
        <w:t>슘癚爲</w:t>
      </w:r>
      <w:r>
        <w:rPr/>
        <w:t>⣍</w:t>
      </w:r>
      <w:r>
        <w:rPr/>
        <w:t>㵠썗⑐即걵㵸縶䔬僂囂䝮㙴㡴㉨牮ꌪ殣穧浬怶痃䂻╆䕑䅐ㅘ㵍檻搪䚱</w:t>
      </w:r>
    </w:p>
    <w:p>
      <w:pPr>
        <w:pStyle w:val="PreformattedText"/>
        <w:bidi w:val="0"/>
        <w:spacing w:before="0" w:after="0"/>
        <w:jc w:val="left"/>
        <w:rPr/>
      </w:pPr>
      <w:r>
        <w:rPr/>
        <w:t>畭</w:t>
      </w:r>
      <w:r>
        <w:rPr/>
        <w:t>⡔</w:t>
      </w:r>
      <w:r>
        <w:rPr/>
        <w:t>椴彎㑢䑇䝪祏䁁</w:t>
      </w:r>
      <w:r>
        <w:rPr/>
        <w:t>ⶩ</w:t>
      </w:r>
      <w:r>
        <w:rPr/>
        <w:t>뽦丹ꍶ捣穚䵩瑚伭㜹쉲ㆥ慕敇圩堽瑵眻⤨⪻煅昣吳椻䫍䐪䗂硐盃슮쉹䙭뽸嚥ㅔ㪵偦杂⌷㵫䉹⦩쉥䆵⽄쉑朲㭩〴ꍾ㏍顃慖偳轃㍚쉖䙁㑳坬묤싂녶㴰竃쉢녲扺䤰丫䄣㚩䃂呲쉟갮櫂琲畔伱灁䉌恫焺⽇㌵畁⭐皣偍쉞株㙇㢱㥡剱剈갺㝇䕴畀睡牰伶슩桋ㄫ潳쉆元㤩⻍⤊栮⾡楟㌽换煋⹾숸㵙砷昹⨨㝘氭䇂桯䋂珂畅⹓</w:t>
      </w:r>
      <w:r>
        <w:rPr/>
        <w:t>⡳⍈⎻</w:t>
      </w:r>
      <w:r>
        <w:rPr/>
        <w:t>㭗걞㥗㔩歙쉵㬥ꅺ⭞䙄⭳㵍剶䴹桧⽆器숴獮</w:t>
      </w:r>
      <w:r>
        <w:rPr/>
        <w:t>ꦩ</w:t>
      </w:r>
      <w:r>
        <w:rPr/>
        <w:t>ꥹꆩ眬㭃㚡捚</w:t>
      </w:r>
      <w:r>
        <w:rPr/>
        <w:t>ⱑ</w:t>
      </w:r>
      <w:r>
        <w:rPr/>
        <w:t>䥦ㄯꍶ</w:t>
      </w:r>
      <w:r>
        <w:rPr/>
        <w:t>ⱱ</w:t>
      </w:r>
      <w:r>
        <w:rPr/>
        <w:t>洳㩧⭗呍쉑栦找쉮</w:t>
      </w:r>
      <w:r>
        <w:rPr/>
        <w:t>ꗂ</w:t>
      </w:r>
      <w:r>
        <w:rPr/>
        <w:t>杪䃂接⩆쉆꥘帤䭟䣂庘䜻쉱㈭⚿穎㊻䒬녰睗悵</w:t>
      </w:r>
      <w:r>
        <w:rPr/>
        <w:t>ꕪ</w:t>
      </w:r>
      <w:r>
        <w:rPr/>
        <w:t>哎⌺╯汨夭쌭睷䜲싂⍑⽟慓쉭恞仂뮏圷恍轵灓敔뽔楍ꅤ坈浒☫顏㤤弬堣⨥ꍣ愯祈깟焪⪮汫ガ壂ꥯ塴䑫忂쉉癴奥숶</w:t>
      </w:r>
      <w:r>
        <w:rPr/>
        <w:t>ꤥ</w:t>
      </w:r>
      <w:r>
        <w:rPr/>
        <w:t>兴쉌縣顮⥒睭桃</w:t>
      </w:r>
      <w:r>
        <w:rPr/>
        <w:t>ⷂ</w:t>
      </w:r>
      <w:r>
        <w:rPr/>
        <w:t>䅨⏍</w:t>
      </w:r>
      <w:r>
        <w:rPr/>
        <w:t>ꥎ</w:t>
      </w:r>
      <w:r>
        <w:rPr/>
        <w:t>뼱㉱슣頳쉑⩾㕈㍫</w:t>
      </w:r>
      <w:r>
        <w:rPr/>
        <w:t>⠽</w:t>
      </w:r>
      <w:r>
        <w:rPr/>
        <w:t>畅⾿䑯⌵狂呸母뽗晘夶稴촹꺘㡘⏂嫂䵩〰仂䀵쉺</w:t>
      </w:r>
      <w:r>
        <w:rPr/>
        <w:t>ꥈ</w:t>
      </w:r>
      <w:r>
        <w:rPr/>
        <w:t>㘴╤轲楍媩뽹숨漨䊡活ㅲ勍䐽뼣乏싂</w:t>
      </w:r>
      <w:r>
        <w:rPr/>
        <w:t>ꦵ</w:t>
      </w:r>
      <w:r>
        <w:rPr/>
        <w:t>䁚嗂䱋椪㴰㕧ꅇ歷㇃숯쌲䍏숰挹䈰潑㡓ㅈ싂䤥吷⽙㩧穃剠⍊㟂념呰俍슻쉉瑺⹤畡俍⩯䞘绂抩숮숺瞩곎뾥湒煬䙓</w:t>
      </w:r>
      <w:r>
        <w:rPr/>
        <w:t>Ⱳ⪮</w:t>
      </w:r>
      <w:r>
        <w:rPr/>
        <w:t>涵㘪쉏싂戳녾숶䯂抬┪⭋狂娥搷戸쉌硕숲쵁犩䤪晇슿呱䠰䝬當ㅆ쉭殏䓃䶩⪣滂㚩⩦䀥悿⍏辮爫㴴楄䎵磂債㕐</w:t>
      </w:r>
      <w:r>
        <w:rPr/>
        <w:t>ꤤ</w:t>
      </w:r>
      <w:r>
        <w:rPr/>
        <w:t>㬯䭬</w:t>
      </w:r>
      <w:r>
        <w:rPr/>
        <w:t>ꤱ</w:t>
      </w:r>
      <w:r>
        <w:rPr/>
        <w:t>盂⛂⹱汞쉟效眪呁䡨焩뭃쉢湔떿璥⸳纥㕣⽒슿</w:t>
      </w:r>
      <w:r>
        <w:rPr/>
        <w:t>꧂</w:t>
      </w:r>
      <w:r>
        <w:rPr/>
        <w:t>㏂柎긴瑴☹䑌栯</w:t>
      </w:r>
      <w:r>
        <w:rPr/>
        <w:t>ⵍ</w:t>
      </w:r>
      <w:r>
        <w:rPr/>
        <w:t>䔦쌺</w:t>
      </w:r>
      <w:r>
        <w:rPr/>
        <w:t>Ⱖ</w:t>
      </w:r>
      <w:r>
        <w:rPr/>
        <w:t>칔桉숫싂㐴䀫棃祔愩</w:t>
      </w:r>
      <w:r>
        <w:rPr/>
        <w:t>Ȿ</w:t>
      </w:r>
      <w:r>
        <w:rPr/>
        <w:t>䆏喥㙾畦浱⍁㬳犡뿂㦏슮摍摀嗂佃쉆祥</w:t>
      </w:r>
      <w:r>
        <w:rPr/>
        <w:t>ꤷ</w:t>
      </w:r>
      <w:r>
        <w:rPr/>
        <w:t>㡈滂浺恣䡧啪廃壂祅</w:t>
      </w:r>
      <w:r>
        <w:rPr/>
        <w:t>⠭ⱗ</w:t>
      </w:r>
      <w:r>
        <w:rPr/>
        <w:t>䵈㇂썁䦏倣剌숷⹳捧격矃</w:t>
      </w:r>
      <w:r>
        <w:rPr/>
        <w:t>ⲥ</w:t>
      </w:r>
      <w:r>
        <w:rPr/>
        <w:t>䱵⍾슣䡒伫楕춵歌潰묦橃㉸乹偏䑔쉎䀣縨쉺㡙䪥㶵湗攳わㅢ䒬숯ꄭ眺䯂㉍쉚竂㭇䉸놬뗂确쉥</w:t>
      </w:r>
      <w:r>
        <w:rPr/>
        <w:t>ꕶ</w:t>
      </w:r>
      <w:r>
        <w:rPr/>
        <w:t>幚摋뭈</w:t>
      </w:r>
      <w:r>
        <w:rPr/>
        <w:t>Ⱡ</w:t>
      </w:r>
      <w:r>
        <w:rPr/>
        <w:t>枿灀쉋眳乂ㆩ</w:t>
      </w:r>
      <w:r>
        <w:rPr/>
        <w:t>⡲</w:t>
      </w:r>
      <w:r>
        <w:rPr/>
        <w:t>䭱⵪个没奒偨䕎䁵礹栻绂娬楤顑婶</w:t>
      </w:r>
      <w:r>
        <w:rPr/>
        <w:t>ⵔ</w:t>
      </w:r>
      <w:r>
        <w:rPr/>
        <w:t>卥磂칍⏂堪䥋此</w:t>
      </w:r>
      <w:r>
        <w:rPr/>
        <w:t>ⱕ</w:t>
      </w:r>
      <w:r>
        <w:rPr/>
        <w:t>偎䒵쉙⿂硒╂쉀哂䍡◂洺써␻Ⓜ㤵⸣晖喩숮뽙싃噢ꍷ剦杍䱯珂椴䞱䗂䠵䅤掮䍶땄浵쉀䤬㢵⥴呃䔴䑌쉮䟂슣㠩啷칊廂ꄰ⫂㕘焨㵲⬤䩗瑁倊쉡㞏捵슮걐奌奵쉋主숳奮쵟噥䝘楤䓂录妩佭쵋컂繋烃쉩晳湞쉕</w:t>
      </w:r>
      <w:r>
        <w:rPr/>
        <w:t>⠴</w:t>
      </w:r>
      <w:r>
        <w:rPr/>
        <w:t>䱨ㅮ⽺깗熩䑥⹑</w:t>
      </w:r>
      <w:r>
        <w:rPr/>
        <w:t>⡯</w:t>
      </w:r>
      <w:r>
        <w:rPr/>
        <w:t>勂ꇂ䘪獤愬슏庱겥꧎婟쵸쉒佲㠴㝭㘵⩅偦坲쉐朲碮ꍎ⎿昳煠単넺娫秃痂睪⨯䝩歾ꄹ慩种䱳悵佰旂쉒前</w:t>
      </w:r>
      <w:r>
        <w:rPr/>
        <w:t>ꥑ</w:t>
      </w:r>
      <w:r>
        <w:rPr/>
        <w:t>悡喩㝌╯</w:t>
      </w:r>
      <w:r>
        <w:rPr/>
        <w:t>ⱶ</w:t>
      </w:r>
      <w:r>
        <w:rPr/>
        <w:t>轁⭎슩⭄湳檱㥯殣戣쉞⒥啗圱攻㭲潓</w:t>
      </w:r>
      <w:r>
        <w:rPr/>
        <w:t>ⷂ</w:t>
      </w:r>
      <w:r>
        <w:rPr/>
        <w:t>揂숶畯䜭⌳手祆燂幇汣慖䩍契⨰眶䴴浆⩂䘮㣂쉦愰礯牾쵓兏堯儣ꍘ绂櫂뭉䕴䝰따欱仂㈫午愳쉲䕚</w:t>
      </w:r>
      <w:r>
        <w:rPr/>
        <w:t>Ⱛ</w:t>
      </w:r>
      <w:r>
        <w:rPr/>
        <w:t>殱㬽㎿捑䣂撵䂥</w:t>
      </w:r>
      <w:r>
        <w:rPr/>
        <w:t>꧂</w:t>
      </w:r>
      <w:r>
        <w:rPr/>
        <w:t>奧唬㞵⤳</w:t>
      </w:r>
      <w:r>
        <w:rPr/>
        <w:t>ⷂ</w:t>
      </w:r>
      <w:r>
        <w:rPr/>
        <w:t>ⱎ</w:t>
      </w:r>
      <w:r>
        <w:rPr/>
        <w:t>녮㬪䅄</w:t>
      </w:r>
      <w:r>
        <w:rPr/>
        <w:t>ⱙ</w:t>
      </w:r>
      <w:r>
        <w:rPr/>
        <w:t>婦湄䁾据澣勂뽙繀㉮ꌺ슥佰䊻汵㔯挪㔴牪䣎싃싍싂쉊毂깠䁯硹녬</w:t>
      </w:r>
      <w:r>
        <w:rPr/>
        <w:t>⡌</w:t>
      </w:r>
      <w:r>
        <w:rPr/>
        <w:t>恍䄯幰싃䱅㡱溏擂</w:t>
      </w:r>
      <w:r>
        <w:rPr/>
        <w:t>ꤣ</w:t>
      </w:r>
      <w:r>
        <w:rPr/>
        <w:t>猶噩睨伻뗂捉⩕썲숴⍩쉹㮘䵚䜶⭆㔹祆稩</w:t>
      </w:r>
      <w:r>
        <w:rPr/>
        <w:t>ⴽ</w:t>
      </w:r>
      <w:r>
        <w:rPr/>
        <w:t>쉥⤬㟂噆딱㍏ꍖ塓攦䍲䷂䄳</w:t>
      </w:r>
      <w:r>
        <w:rPr/>
        <w:t>ꗂ</w:t>
      </w:r>
      <w:r>
        <w:rPr/>
        <w:t>㑐숭긺⩪</w:t>
      </w:r>
      <w:r>
        <w:rPr/>
        <w:t>ꕗ</w:t>
      </w:r>
      <w:r>
        <w:rPr/>
        <w:t>숴⍵㥈♺⸶뇂</w:t>
      </w:r>
      <w:r>
        <w:rPr/>
        <w:t>꧍</w:t>
      </w:r>
      <w:r>
        <w:rPr/>
        <w:t>眮⌴숩犩嗂</w:t>
      </w:r>
      <w:r>
        <w:rPr/>
        <w:t>ⶏⴱ</w:t>
      </w:r>
      <w:r>
        <w:rPr/>
        <w:t>頣塢䑪</w:t>
      </w:r>
      <w:r>
        <w:rPr/>
        <w:t>⣂⑁</w:t>
      </w:r>
      <w:r>
        <w:rPr/>
        <w:t>浯㡊㕔䣂䭅偄摡捡㩤䱯슿ꥤ㈻⩪䴹硩슣䰴䑅ꅸ奇䐫㩅慪㡈兖媩칱戶</w:t>
      </w:r>
      <w:r>
        <w:rPr/>
        <w:t>ⵕ</w:t>
      </w:r>
      <w:r>
        <w:rPr/>
        <w:t>㝋쉾ꏎ绍ㅥ쎩녅縸칞氮䮩輹慎쉑扡刻싂檩</w:t>
      </w:r>
      <w:r>
        <w:rPr/>
        <w:t>ⱑ</w:t>
      </w:r>
      <w:r>
        <w:rPr/>
        <w:t>ㄴ烎甽쉩䏃싎䞡㍚畇䈥䩁灆㉒╦싂㯂숮</w:t>
      </w:r>
      <w:r>
        <w:rPr/>
        <w:t>ⱦ</w:t>
      </w:r>
      <w:r>
        <w:rPr/>
        <w:t>䋂䥪☹䅆煄</w:t>
      </w:r>
      <w:r>
        <w:rPr/>
        <w:t>꧂⎣</w:t>
      </w:r>
      <w:r>
        <w:rPr/>
        <w:t>쉣呵㚻犩壂쉔ꥭ恚⫂썎숳体䀬姂⩲睗䭏슱決欲䗃穓</w:t>
      </w:r>
      <w:r>
        <w:rPr/>
        <w:t>Ⱚ</w:t>
      </w:r>
      <w:r>
        <w:rPr/>
        <w:t>婨縲割璮䅨김쉞㕏숦橡㜦슱썫愣㕚</w:t>
      </w:r>
      <w:r>
        <w:rPr/>
        <w:t>ⱐ</w:t>
      </w:r>
      <w:r>
        <w:rPr/>
        <w:t>甹幎娯迂㑍숫瘬⸰猨싂</w:t>
      </w:r>
      <w:r>
        <w:rPr/>
        <w:t>ꔫ</w:t>
      </w:r>
      <w:r>
        <w:rPr/>
        <w:t>쉏䢘牑곂接㡋쌪䋂䙉㉾晦噗⤶긹縻떡梬倽㍣汖拂♶偊噰긯꧎ㅷ救眳▮쉘珂乸矃浉♕亮昷䥅쉧㙀뼥노⻂갥⺿晌⫂㜥㶻쉦</w:t>
      </w:r>
      <w:r>
        <w:rPr/>
        <w:t>ⱘ</w:t>
      </w:r>
      <w:r>
        <w:rPr/>
        <w:t>䵆兆咩獺</w:t>
      </w:r>
      <w:r>
        <w:rPr/>
        <w:t>ꕉ</w:t>
      </w:r>
      <w:r>
        <w:rPr/>
        <w:t>䒡繃</w:t>
      </w:r>
      <w:r>
        <w:rPr/>
        <w:t>⡴</w:t>
      </w:r>
      <w:r>
        <w:rPr/>
        <w:t>硟幹䅸㓍彵</w:t>
      </w:r>
      <w:r>
        <w:rPr/>
        <w:t>ꦵ</w:t>
      </w:r>
      <w:r>
        <w:rPr/>
        <w:t>㙭⹤婳쉠⩸⹧楾穧녶ㄹ乷</w:t>
      </w:r>
      <w:r>
        <w:rPr/>
        <w:t>ꥐꦮ</w:t>
      </w:r>
      <w:r>
        <w:rPr/>
        <w:t>才㨴䭭</w:t>
      </w:r>
      <w:r>
        <w:rPr/>
        <w:t>⠣</w:t>
      </w:r>
      <w:r>
        <w:rPr/>
        <w:t>⽘쉰督</w:t>
      </w:r>
      <w:r>
        <w:rPr/>
        <w:t>Ɽ</w:t>
      </w:r>
      <w:r>
        <w:rPr/>
        <w:t>칫슩䐽깅獶</w:t>
      </w:r>
      <w:r>
        <w:rPr/>
        <w:t>ꥃ</w:t>
      </w:r>
      <w:r>
        <w:rPr/>
        <w:t>晵쌲獥啓⹍䑘ㆡ睮摔걂攸䮩䍇⩣䥴灲⥳淂쉉悱恠瀸匰晦哂걾슻䤦䑑敍ꌸ췂쉒칗燂㍚伊숺쉞烂顤佂擂⑥⌮쉑煄憮ㆩ䁂佖痎浦⹶搩</w:t>
      </w:r>
      <w:r>
        <w:rPr/>
        <w:t>ꕹ</w:t>
      </w:r>
      <w:r>
        <w:rPr/>
        <w:t>佔䤭</w:t>
      </w:r>
      <w:r>
        <w:rPr/>
        <w:t>꧂</w:t>
      </w:r>
      <w:r>
        <w:rPr/>
        <w:t>復㡵쵠쉉睁ꍣ歮뭱弮示⏂恷顩쉗쉭䭋⥧磂扁砽䈳っ쉣ヂ뭵畾娶㏂</w:t>
      </w:r>
      <w:r>
        <w:rPr/>
        <w:t>ⱶ</w:t>
      </w:r>
      <w:r>
        <w:rPr/>
        <w:t>浡段う䜨㋂浃뇂</w:t>
      </w:r>
      <w:r>
        <w:rPr/>
        <w:t>ꤽ</w:t>
      </w:r>
      <w:r>
        <w:rPr/>
        <w:t>匲꥔㦩剶ꥯ쉬禣䁍칧⭑仃啔㓂界⥄抻ꍎ쉧뭆潉䅃洯潫뼪⧍뽃教儸揂椪挬㌲㧂쉞睐砫婦䦬凂㝰</w:t>
      </w:r>
      <w:r>
        <w:rPr/>
        <w:t>⠪</w:t>
      </w:r>
      <w:r>
        <w:rPr/>
        <w:t>䁓穏ꍟꌷ뾮媩쉎㪵㥏揍㍢欯橸갷決</w:t>
      </w:r>
      <w:r>
        <w:rPr/>
        <w:t>Ⲭ</w:t>
      </w:r>
      <w:r>
        <w:rPr/>
        <w:t>㛃轀绂칃⩋뇂ㄱ去쉴</w:t>
      </w:r>
      <w:r>
        <w:rPr/>
        <w:t>ⱙ</w:t>
      </w:r>
      <w:r>
        <w:rPr/>
        <w:t>汇煶㝗녉♦䑾䱥겿六優묨⥬</w:t>
      </w:r>
      <w:r>
        <w:rPr/>
        <w:t>꧍</w:t>
      </w:r>
      <w:r>
        <w:rPr/>
        <w:t>娱彌橳潡</w:t>
      </w:r>
      <w:r>
        <w:rPr/>
        <w:t>⢏</w:t>
      </w:r>
      <w:r>
        <w:rPr/>
        <w:t>ꥐ</w:t>
      </w:r>
      <w:r>
        <w:rPr/>
        <w:t>䠽掩녕渽牋迂慒䕓긥楆곂</w:t>
      </w:r>
      <w:r>
        <w:rPr/>
        <w:t>ⵞ</w:t>
      </w:r>
      <w:r>
        <w:rPr/>
        <w:t>哎칇믂䉐ㄺ樨倷</w:t>
      </w:r>
      <w:r>
        <w:rPr/>
        <w:t>ⱉ</w:t>
      </w:r>
      <w:r>
        <w:rPr/>
        <w:t>樴档䝴櫂</w:t>
      </w:r>
      <w:r>
        <w:rPr/>
        <w:t>ꕋ</w:t>
      </w:r>
      <w:r>
        <w:rPr/>
        <w:t>㉰⸶䇂㤹䩫埂喵潈輤䂏㥦긱灥婨慥題䝥煲橇꺱슩灱㠹</w:t>
      </w:r>
      <w:r>
        <w:rPr/>
        <w:t>Ⳃ</w:t>
      </w:r>
      <w:r>
        <w:rPr/>
        <w:t>䈩ꌪ╴繢涮</w:t>
      </w:r>
      <w:r>
        <w:rPr/>
        <w:t>ⴺ</w:t>
      </w:r>
      <w:r>
        <w:rPr/>
        <w:t>⡑</w:t>
      </w:r>
      <w:r>
        <w:rPr/>
        <w:t>숰留䑂灔</w:t>
      </w:r>
      <w:r>
        <w:rPr/>
        <w:t>ꔦ</w:t>
      </w:r>
      <w:r>
        <w:rPr/>
        <w:t>幆䕴乀浡ꎩ浏匫勂싂熥䀮䩈䫃携慟䕗땹㕠㓂乸浫䭋煰쉘때㤪攲ㅐ쉂</w:t>
      </w:r>
      <w:r>
        <w:rPr/>
        <w:t>ⱆ</w:t>
      </w:r>
      <w:r>
        <w:rPr/>
        <w:t>㜽㡫깂幢⽌璩此剩☴습䭡</w:t>
      </w:r>
      <w:r>
        <w:rPr/>
        <w:t>ꔦ</w:t>
      </w:r>
      <w:r>
        <w:rPr/>
        <w:t>獳礵倽쉣뼰</w:t>
      </w:r>
      <w:r>
        <w:rPr/>
        <w:t>ꤹ</w:t>
      </w:r>
      <w:r>
        <w:rPr/>
        <w:t>쌻</w:t>
      </w:r>
      <w:r>
        <w:rPr/>
        <w:t>⣂</w:t>
      </w:r>
      <w:r>
        <w:rPr/>
        <w:t>䂡个⒣걭슘栦ㄲ꥾頱</w:t>
      </w:r>
      <w:r>
        <w:rPr/>
        <w:t>ꔶ</w:t>
      </w:r>
      <w:r>
        <w:rPr/>
        <w:t>焽ꌵ䖘뭬</w:t>
      </w:r>
      <w:r>
        <w:rPr/>
        <w:t>ⶩ</w:t>
      </w:r>
      <w:r>
        <w:rPr/>
        <w:t>碻믂ꄳ쉎睥坓ꆥ㈽否㞮춿䂱╋輪畖숫㞡쉫㈴株瑟䂡Ⓜ憱慓穷䐱뽵甶䒡슬到⭣假睟漨</w:t>
      </w:r>
      <w:r>
        <w:rPr/>
        <w:t>ꤤ</w:t>
      </w:r>
      <w:r>
        <w:rPr/>
        <w:t>摊쏂숩瑆湁⍨啌漨⎥慤갯楀♁◂沱榥䝈㉪슘숸剰唹</w:t>
      </w:r>
      <w:r>
        <w:rPr/>
        <w:t>⢮</w:t>
      </w:r>
      <w:r>
        <w:rPr/>
        <w:t>싍椯娻地懍幥</w:t>
      </w:r>
      <w:r>
        <w:rPr/>
        <w:t>ꖘ</w:t>
      </w:r>
      <w:r>
        <w:rPr/>
        <w:t>捴浇숺璡</w:t>
      </w:r>
      <w:r>
        <w:rPr/>
        <w:t>꥟</w:t>
      </w:r>
      <w:r>
        <w:rPr/>
        <w:t>偤㤪瑀疬䰬</w:t>
      </w:r>
      <w:r>
        <w:rPr/>
        <w:t>ⶥ</w:t>
      </w:r>
      <w:r>
        <w:rPr/>
        <w:t>츫录싂牐껂쉒숦歙乇䡲㮏悵碻묬⪩愫〉彅숤奎䝍潭숻</w:t>
      </w:r>
      <w:r>
        <w:rPr/>
        <w:t>⡭</w:t>
      </w:r>
      <w:r>
        <w:rPr/>
        <w:t>懂繟慎牳슘땞杵砰玡</w:t>
      </w:r>
      <w:r>
        <w:rPr/>
        <w:t>ꕀ</w:t>
      </w:r>
      <w:r>
        <w:rPr/>
        <w:t>⻂浙沘쉦⫂캬䅴쵈슩䕃槂穆甭愪깄┪栮쉵礫瑗쉩쉈숹頵狂싂䭆</w:t>
      </w:r>
      <w:r>
        <w:rPr/>
        <w:t>ꕋ</w:t>
      </w:r>
      <w:r>
        <w:rPr/>
        <w:t>숩㪣䌷숥숫颏㭀숰슩슡䉗稹⤪䚏嗂乤</w:t>
      </w:r>
      <w:r>
        <w:rPr/>
        <w:t>Ⳏ</w:t>
      </w:r>
      <w:r>
        <w:rPr/>
        <w:t>㖘숲求佳놥견䀯䝳⥤灚兮녧㡡</w:t>
      </w:r>
      <w:r>
        <w:rPr/>
        <w:t>⡸</w:t>
      </w:r>
      <w:r>
        <w:rPr/>
        <w:t>녒夽乳쉊츣김橮橒싂㷂浭䔵慅穕ꥥ㡃</w:t>
      </w:r>
      <w:r>
        <w:rPr/>
        <w:t>⠪</w:t>
      </w:r>
      <w:r>
        <w:rPr/>
        <w:t>炵䒡佁⭦桯琴㙲</w:t>
      </w:r>
      <w:r>
        <w:rPr/>
        <w:t>ⶻꔫ</w:t>
      </w:r>
      <w:r>
        <w:rPr/>
        <w:t>睔匬皬쉏㇂䉑彳牳毂쉯睯쉓秂놻촫渷㡯㠹ꥰ䁶</w:t>
      </w:r>
      <w:r>
        <w:rPr/>
        <w:t>Ⱙ</w:t>
      </w:r>
      <w:r>
        <w:rPr/>
        <w:t>싂꥕숬濂㠬숳⸪땪奸圻쉨쉶㶬砽㠪搥乯繉┺参⍐夵䤊⹞䐶洲㪩樣澥扄材㤽縵⼻殘슣畤</w:t>
      </w:r>
      <w:r>
        <w:rPr/>
        <w:t>Ɐ</w:t>
      </w:r>
      <w:r>
        <w:rPr/>
        <w:t>䋃⦥獞䵴参㍩㋂幂彶眮灺숰쉕ꥤꎘ</w:t>
      </w:r>
      <w:r>
        <w:rPr/>
        <w:t>ⶮ</w:t>
      </w:r>
      <w:r>
        <w:rPr/>
        <w:t>幊㐩</w:t>
      </w:r>
      <w:r>
        <w:rPr/>
        <w:t>⢻</w:t>
      </w:r>
      <w:r>
        <w:rPr/>
        <w:t>ㄷ桕⺘⥗獩▣놮싍乙渭☴廃癃嘹畣⩇䆿㙧塡轡촤숤竃⸮帰⽟녔櫃皣卒㚮숮迂㬺㫂쉹吹㩖㡮祡瑅癈䋂㨨顃㘩昴썀杄偭걀쉧䝕偔硥摇ㅈ吤⩳뽱䡣㕯牘浡䒏◃╫懂幥䖩䙣</w:t>
      </w:r>
      <w:r>
        <w:rPr/>
        <w:t>ꕕ</w:t>
      </w:r>
      <w:r>
        <w:rPr/>
        <w:t>憘契煃䗂焯칪䒏穊掱쵄쉶뇂⚵乖弽琲堳癶䰦뭴獬儳强睹湏搩䨣깚䙥㵐춮䥠漻㈮⥣ꥴ幁䇂浇砱稶搯卥⭳⤤欮⍥奮썹慠</w:t>
      </w:r>
      <w:r>
        <w:rPr/>
        <w:t>ꖣ</w:t>
      </w:r>
      <w:r>
        <w:rPr/>
        <w:t>깇츮猷칮⛂숺塧㴰䒥⩇夽刮츻梥栬㘪㛂㭰〻帨柂⒱㪵䳂㨷䕡⩭䝹녍怮䕠顄扫繋ꥳ唶ㅀ쉡縥揂栳묬⨻攽柂䌣彋呆⑃㨺徿</w:t>
      </w:r>
      <w:r>
        <w:rPr/>
        <w:t>⠱</w:t>
      </w:r>
      <w:r>
        <w:rPr/>
        <w:t>뽱晁䵎쉠瘻福䠪㡖敀啢⬤㫂潚䝐楘厏</w:t>
      </w:r>
      <w:r>
        <w:rPr/>
        <w:t>ⲩ</w:t>
      </w:r>
      <w:r>
        <w:rPr/>
        <w:t>佲ꏂ圽係䑳牍䕯</w:t>
      </w:r>
      <w:r>
        <w:rPr/>
        <w:t>ⰳ</w:t>
      </w:r>
      <w:r>
        <w:rPr/>
        <w:t>瘩⩆깧䡞係ꎏ䴹䉷ꥺ奟썡숮湮뽓杘江爪啍昣㝄垩</w:t>
      </w:r>
      <w:r>
        <w:rPr/>
        <w:t>ⱅ</w:t>
      </w:r>
      <w:r>
        <w:rPr/>
        <w:t>슱伽⥾卟⵬뼦㧂㠯썫〩⤷皣격獍傥㩴</w:t>
      </w:r>
      <w:r>
        <w:rPr/>
        <w:t>ꤴ</w:t>
      </w:r>
      <w:r>
        <w:rPr/>
        <w:t>㕒慮㵸뭅氩秂渲䱷⵭楰녟䭔奰䍕⻂穖</w:t>
      </w:r>
      <w:r>
        <w:rPr/>
        <w:t>ⶵ</w:t>
      </w:r>
      <w:r>
        <w:rPr/>
        <w:t>癧컂䐬䩓橠狂썭⚡渺⬮繱칩䥺믍䁈汴⽈剱洰泍겮栺浹쉐呖狍挨䀽杇柂㡋䝡散顀潸䶿☪</w:t>
      </w:r>
      <w:r>
        <w:rPr/>
        <w:t>⡲</w:t>
      </w:r>
      <w:r>
        <w:rPr/>
        <w:t>猫歂슬㭋㙨⍢ꆡ埂㥲橫䡴娽䵸ꌵ쉍漺渴ꇃ㝧ヂ䓂㑊㥑캬䗂冱打繦숣쉎犏乾偲䰭䮏㩔딯夬操冘䨻䨰槂쉘㩍</w:t>
      </w:r>
      <w:r>
        <w:rPr/>
        <w:t>ⱋ</w:t>
      </w:r>
      <w:r>
        <w:rPr/>
        <w:t>迂䱪吥晘⹚⻎归숬䎩츯䩨䨹湨</w:t>
      </w:r>
      <w:r>
        <w:rPr/>
        <w:t>꤬</w:t>
      </w:r>
      <w:r>
        <w:rPr/>
        <w:t>⡆</w:t>
      </w:r>
      <w:r>
        <w:rPr/>
        <w:t>壂斘囃깥攦쉌</w:t>
      </w:r>
      <w:r>
        <w:rPr/>
        <w:t>Ⳏ</w:t>
      </w:r>
      <w:r>
        <w:rPr/>
        <w:t>扬믂쵚琥杗拍ꏎ㨬ꄻ땐瀯嫂䥹䳂䶥┩焤</w:t>
      </w:r>
      <w:r>
        <w:rPr/>
        <w:t>⵰</w:t>
      </w:r>
      <w:r>
        <w:rPr/>
        <w:t>灙夤侘쵐</w:t>
      </w:r>
      <w:r>
        <w:rPr/>
        <w:t>ꕨ</w:t>
      </w:r>
      <w:r>
        <w:rPr/>
        <w:t>擂⼺戩兕㨳湃坒〱☣灭뽹⯎쉁䠥儮⨪ꌸ╈婸⤻琷穲쉷圷戹㥲瀦㕄儺䨮</w:t>
      </w:r>
      <w:r>
        <w:rPr/>
        <w:t>ⶵ</w:t>
      </w:r>
      <w:r>
        <w:rPr/>
        <w:t>㫂栯䩺炣䐮Ⓜ摭쉫촯숴㓂発䙭水쉥偓뽘캣걒ㅮ딷戨䉌殡䝶칮濂乊⹯煁捯洫㕨⿂썂갲</w:t>
      </w:r>
      <w:r>
        <w:rPr/>
        <w:t>ꕤ</w:t>
      </w:r>
      <w:r>
        <w:rPr/>
        <w:t>깃Ⓜ渪兔⯂畁坎숽吶</w:t>
      </w:r>
      <w:r>
        <w:rPr/>
        <w:t>ꤪ</w:t>
      </w:r>
      <w:r>
        <w:rPr/>
        <w:t>㏃䅃䑁杰僂熻쉩剒쉘扁楅쎏毂㕙㬊瀦䡲故ꅮ猤ꄻ긬</w:t>
      </w:r>
      <w:r>
        <w:rPr/>
        <w:t>꧂</w:t>
      </w:r>
      <w:r>
        <w:rPr/>
        <w:t>긵檵쉗晕渺䕇츩⽡⤺ヂ䜺</w:t>
      </w:r>
      <w:r>
        <w:rPr/>
        <w:t>⡾</w:t>
      </w:r>
      <w:r>
        <w:rPr/>
        <w:t>汚硕</w:t>
      </w:r>
      <w:r>
        <w:rPr/>
        <w:t>ꤶ</w:t>
      </w:r>
      <w:r>
        <w:rPr/>
        <w:t>擂숥潕瑟⭁祶㍧噠</w:t>
      </w:r>
      <w:r>
        <w:rPr/>
        <w:t>ꥒ</w:t>
      </w:r>
      <w:r>
        <w:rPr/>
        <w:t>㬯樦숪儦炏숹⥙㴽纮⩪⍫㘥</w:t>
      </w:r>
      <w:r>
        <w:rPr/>
        <w:t>ⴱ</w:t>
      </w:r>
      <w:r>
        <w:rPr/>
        <w:t>껂쉧</w:t>
      </w:r>
      <w:r>
        <w:rPr/>
        <w:t>ꤷ</w:t>
      </w:r>
      <w:r>
        <w:rPr/>
        <w:t>慌䉯妥䜤숪㭌㭥䑪⽣㉅欮뼶⛂疬漭□䥤坸猯䂵㕉⪣水潎슮☭䴶╇䑍䙆䒱改㕳㐵⴦烍ꇂ顧顴⪣漦╒</w:t>
      </w:r>
      <w:r>
        <w:rPr/>
        <w:t>ⶬ</w:t>
      </w:r>
      <w:r>
        <w:rPr/>
        <w:t>轚㐥亩㛃梏㭱䁳㧂牎敐呠㴩㍦坊乤ㄸ싂癫熱㷂⴩쵲〦矃㵇쉥哂㙤녅ꄶ浒獚㋂쉙浩</w:t>
      </w:r>
      <w:r>
        <w:rPr/>
        <w:t>⠨</w:t>
      </w:r>
      <w:r>
        <w:rPr/>
        <w:t>숫⌬싂繐┻슘廂捆卖㭢䣂⨷ガ䙥</w:t>
      </w:r>
      <w:r>
        <w:rPr/>
        <w:t>ꤪ</w:t>
      </w:r>
      <w:r>
        <w:rPr/>
        <w:t>㙺淂嗂㥏싍歌쉡䱵깭勃穯柂据␫㑴숭떣땆</w:t>
      </w:r>
      <w:r>
        <w:rPr/>
        <w:t>ꔻⷂ</w:t>
      </w:r>
      <w:r>
        <w:rPr/>
        <w:t>⠣</w:t>
      </w:r>
      <w:r>
        <w:rPr/>
        <w:t>焸㉬썠偵棂⥉爰瀨㡑繡⥖常⩥㍊並摬숥怦澘噾㬮┰⥺␮刯</w:t>
      </w:r>
      <w:r>
        <w:rPr/>
        <w:t>ⱆ</w:t>
      </w:r>
      <w:r>
        <w:rPr/>
        <w:t>颣奩㉧炩㩂숩칍갸쵧</w:t>
      </w:r>
      <w:r>
        <w:rPr/>
        <w:t>Ⳃ</w:t>
      </w:r>
      <w:r>
        <w:rPr/>
        <w:t>係匮쉠瀷坘嘹敪䘱쵇額榘頺䋂奕㑢⌱</w:t>
      </w:r>
      <w:r>
        <w:rPr/>
        <w:t>ꤹ</w:t>
      </w:r>
      <w:r>
        <w:rPr/>
        <w:t>奚掻坕넪祢녍쉸婦䆮䍣싂䕚♀깁칉頨亮㝉砳䥡</w:t>
      </w:r>
      <w:r>
        <w:rPr/>
        <w:t>⡡</w:t>
      </w:r>
      <w:r>
        <w:rPr/>
        <w:t>戯⦿幔깣椸睸盂⏂ꅱ頹䕬堣쉟㬫쉧䒡㶮測徏숪汦偷哂杇㤽摡樤穑㑘灧㥙⥸쉓</w:t>
      </w:r>
      <w:r>
        <w:rPr/>
        <w:t>ꤰ</w:t>
      </w:r>
      <w:r>
        <w:rPr/>
        <w:t>㐤쉍춥䭋䁫潌浸ꅤ䅒堳敶쌳뽓⦥甪昱䠪슩䠥쉚싂乔㠫깐䊱䠪䜦ㅟ䡷㭁汳싂쏂㞥刽婬</w:t>
      </w:r>
      <w:r>
        <w:rPr/>
        <w:t>⡙</w:t>
      </w:r>
      <w:r>
        <w:rPr/>
        <w:t>硩㙦䔪䮱㫂却떡乁杚䡲辵⭊樵</w:t>
      </w:r>
      <w:r>
        <w:rPr/>
        <w:t>ꦩ</w:t>
      </w:r>
      <w:r>
        <w:rPr/>
        <w:t>㍱爸松飂숤☻ꍈꍃ晋싂偵淂⌰ꅭ㜦ㅓ偾썱⹄窣☬䗍繸祣쉌澵쉩</w:t>
      </w:r>
      <w:r>
        <w:rPr/>
        <w:t>ꤽ</w:t>
      </w:r>
      <w:r>
        <w:rPr/>
        <w:t>啡쉸䑷ㅰ㫂♵並썍䕄뽳䔥轨戥걋湈塱晩瑷숨灍䩑썅䍍稣浲摆뽤䌯쉌</w:t>
      </w:r>
      <w:r>
        <w:rPr/>
        <w:t>ⲥ</w:t>
      </w:r>
      <w:r>
        <w:rPr/>
        <w:t>ꤳ⪻</w:t>
      </w:r>
      <w:r>
        <w:rPr/>
        <w:t>参</w:t>
      </w:r>
      <w:r>
        <w:rPr/>
        <w:t>ⵐ</w:t>
      </w:r>
      <w:r>
        <w:rPr/>
        <w:t>弳㐻呷ꎏ嚣䬦捥櫂漩⹵助䔻刪䚏眮ㅮ猴⍘㥩乱兎ꏂ⍍狂쉰㘸쉓㝲兂渶싂坘繧㶥偌婠墿⽹쉳啲ꍉꎩ睏繑帹䄥勂杠允噕睨무炩瓂呁摲挺䅸숭䦩楊䩷䨷堣㩷慮㙆楉皱떏䍦䙴싃쵀噖겻券䅁</w:t>
      </w:r>
      <w:r>
        <w:rPr/>
        <w:t>ⵈ</w:t>
      </w:r>
      <w:r>
        <w:rPr/>
        <w:t>䤴⼬周偕活</w:t>
      </w:r>
      <w:r>
        <w:rPr/>
        <w:t>ⶏ╰</w:t>
      </w:r>
      <w:r>
        <w:rPr/>
        <w:t>刲汋㠹⹀夲䌤縪⮩䜯壃䭇汣氪㷂氭⍙〪䭰☳㑟绂⭾妵傮彆㉁㉁䀮␮歄儤⧂㍷偷땎㑴櫂恕剄쉺</w:t>
      </w:r>
      <w:r>
        <w:rPr/>
        <w:t>꧂</w:t>
      </w:r>
      <w:r>
        <w:rPr/>
        <w:t>儊숰쉨灘</w:t>
      </w:r>
      <w:r>
        <w:rPr/>
        <w:t>ꖻ</w:t>
      </w:r>
      <w:r>
        <w:rPr/>
        <w:t>稣㪿⧂嗂쌹吰깉慖딳䑱䝬慉敫杧夶껂车炿丳彵䙢武塌䞣㯂浳䙶楁걲⩧숳琻彋쉙恒쉇쉠뭺匩⨹땲祹婕싂뮩㬻쉮⥤咱⍈縨䑫</w:t>
      </w:r>
      <w:r>
        <w:rPr/>
        <w:t>꧂</w:t>
      </w:r>
      <w:r>
        <w:rPr/>
        <w:t>㝚쉡滎䑷뽉乓槂䙋㐺䶏㠸䶡뇂帨摌棎㙨坐庵穫ꍄ堶勂䘽␳䕆⑤䮣쉗䩯奠払숪⩚숯楸䝃⥧숰偑仂〯攳沵䬰⾿썐侻敳숴乧㐤敵橓轨숲呆⭅쉤㕧</w:t>
      </w:r>
      <w:r>
        <w:rPr/>
        <w:t>ꤨ</w:t>
      </w:r>
      <w:r>
        <w:rPr/>
        <w:t>區獄ꍯ␽</w:t>
      </w:r>
      <w:r>
        <w:rPr/>
        <w:t>⡘⚩</w:t>
      </w:r>
      <w:r>
        <w:rPr/>
        <w:t>癷깤ꌩ긽㷂╥䛂い䠨쉡颣슩䅷猨砣뮏ꥭ瑍琵呓お싍숻乸怤䖡䩄樳슻♐땺싍樽散⍄盂畨䒥砻껂䔷憵繬䱠⼷䛂ヂ</w:t>
      </w:r>
      <w:r>
        <w:rPr/>
        <w:t>⡐╗</w:t>
      </w:r>
      <w:r>
        <w:rPr/>
        <w:t>副畴䉯愸撏䩐싂싂礻꥕</w:t>
      </w:r>
      <w:r>
        <w:rPr/>
        <w:t>ꕡ</w:t>
      </w:r>
      <w:r>
        <w:rPr/>
        <w:t>倻</w:t>
      </w:r>
      <w:r>
        <w:rPr/>
        <w:t>ⱈ</w:t>
      </w:r>
      <w:r>
        <w:rPr/>
        <w:t>晰</w:t>
      </w:r>
      <w:r>
        <w:rPr/>
        <w:t>Ⱡ</w:t>
      </w:r>
      <w:r>
        <w:rPr/>
        <w:t>䉷</w:t>
      </w:r>
      <w:r>
        <w:rPr/>
        <w:t>⣂</w:t>
      </w:r>
      <w:r>
        <w:rPr/>
        <w:t>녱걁獴澩愻彑䭵䔸埂佳才㖮猸吨偪䄹</w:t>
      </w:r>
      <w:r>
        <w:rPr/>
        <w:t>ꤺ</w:t>
      </w:r>
      <w:r>
        <w:rPr/>
        <w:t>䈵噒쉬숰剗ㅪ噆嫂뽄绎幸浓灡拂彺䙓頭爮儲䰽⪏㡹坱㦘⻂쵐ꅥ䛂塨槎쉉忂礻㉇쉗繎䊿⚘슡汰輹㵙㜴倻愺䁋숶쉖攽朶䝤뭭슡煵</w:t>
      </w:r>
      <w:r>
        <w:rPr/>
        <w:t>⠺</w:t>
      </w:r>
      <w:r>
        <w:rPr/>
        <w:t>䞣䇂䰷汪䁪⩸䅤쉕␽㋂</w:t>
      </w:r>
      <w:r>
        <w:rPr/>
        <w:t>⡧</w:t>
      </w:r>
      <w:r>
        <w:rPr/>
        <w:t>稣婹剦歋䮥␴</w:t>
      </w:r>
      <w:r>
        <w:rPr/>
        <w:t>Ⱚ</w:t>
      </w:r>
      <w:r>
        <w:rPr/>
        <w:t>㙞䑶㍣긴䯂슻㠯쉩ꍘ䙀母쉙瘤桬쉍ㅐ⽃ㄩ뭈吱䐪姂恴䶮優싃촳䴬㵇⴨公⫂</w:t>
      </w:r>
      <w:r>
        <w:rPr/>
        <w:t>⣂</w:t>
      </w:r>
      <w:r>
        <w:rPr/>
        <w:t>쉞넣偂璘浞⩤㜩Ⓜ⥤뽠截</w:t>
      </w:r>
      <w:r>
        <w:rPr/>
        <w:t>⡁</w:t>
      </w:r>
      <w:r>
        <w:rPr/>
        <w:t>汾쉹䉹⥴硊潲嘩뽸슩怮㤺</w:t>
      </w:r>
      <w:r>
        <w:rPr/>
        <w:t>Ⲙ</w:t>
      </w:r>
      <w:r>
        <w:rPr/>
        <w:t>䵈⺮爵쵥갣汦쉳儴獮㥓쉗斬炻桲⨽䚬磂숱뾮싂⼵䈳䈽偺쉵䑮獟☯깡䟂걎㍔ヂ乞ㆣ㴹䞿祅뽎䓍쉹숳繢숪</w:t>
      </w:r>
      <w:r>
        <w:rPr/>
        <w:t>ⵀ</w:t>
      </w:r>
      <w:r>
        <w:rPr/>
        <w:t>꺬䉂䥏ꆥ漬쉈挪떮㭲啴猨庮⬽䡏</w:t>
      </w:r>
      <w:r>
        <w:rPr/>
        <w:t>Ⱔ</w:t>
      </w:r>
      <w:r>
        <w:rPr/>
        <w:t>狂址偐</w:t>
      </w:r>
      <w:r>
        <w:rPr/>
        <w:t>ꤳ</w:t>
      </w:r>
      <w:r>
        <w:rPr/>
        <w:t>쏂桦獉슿彊㗂株轕佶숬</w:t>
      </w:r>
      <w:r>
        <w:rPr/>
        <w:t>ꖩ</w:t>
      </w:r>
      <w:r>
        <w:rPr/>
        <w:t>㥰䄴䕡敠䥱杓暩䉂㝷敄偣灡穈☲숤昴䡫䑫껂</w:t>
      </w:r>
      <w:r>
        <w:rPr/>
        <w:t>Ɱ</w:t>
      </w:r>
      <w:r>
        <w:rPr/>
        <w:t>堨牱填䎡繠䣂⵱䙭쉶⬹㉯</w:t>
      </w:r>
      <w:r>
        <w:rPr/>
        <w:t>⣎</w:t>
      </w:r>
      <w:r>
        <w:rPr/>
        <w:t>檣쵡⫂㑦伱쉞쉍杙顧捇습䵣䁥䓎䝈⑃呇⭹啫걓牄슬슬숰彂⑦</w:t>
      </w:r>
      <w:r>
        <w:rPr/>
        <w:t>ⵢ</w:t>
      </w:r>
      <w:r>
        <w:rPr/>
        <w:t>䍷歭</w:t>
      </w:r>
      <w:r>
        <w:rPr/>
        <w:t>Ɱ</w:t>
      </w:r>
      <w:r>
        <w:rPr/>
        <w:t>㍥ꍏ㵈⾣쉶乣檬勂幯摥癌䙦噱慕슩딽煂彊쌵堬싂湗惂㛂⩙䝵쵙庡㪏㤳㯍␱⛂制</w:t>
      </w:r>
      <w:r>
        <w:rPr/>
        <w:t>ꥐ</w:t>
      </w:r>
      <w:r>
        <w:rPr/>
        <w:t>慃䡳</w:t>
      </w:r>
      <w:r>
        <w:rPr/>
        <w:t>ꔊ</w:t>
      </w:r>
      <w:r>
        <w:rPr/>
        <w:t>쎮쵱ꌱ슱囂쉏壂楘칭츹</w:t>
      </w:r>
      <w:r>
        <w:rPr/>
        <w:t>Ⱖ</w:t>
      </w:r>
      <w:r>
        <w:rPr/>
        <w:t>㡇䀴⍕坋娹䣂</w:t>
      </w:r>
      <w:r>
        <w:rPr/>
        <w:t>⠲</w:t>
      </w:r>
      <w:r>
        <w:rPr/>
        <w:t>熩䑶</w:t>
      </w:r>
      <w:r>
        <w:rPr/>
        <w:t>ꥇ</w:t>
      </w:r>
      <w:r>
        <w:rPr/>
        <w:t>㕅玵㗂䙘汧䕦⩡繧怽繌婪슣꥾稣迃㭮㶮吲塦䴮쉇</w:t>
      </w:r>
      <w:r>
        <w:rPr/>
        <w:t>⡈</w:t>
      </w:r>
      <w:r>
        <w:rPr/>
        <w:t>ꍷꍡ♓⫂䉫樤쉕⧍憻顠㣂䧂桚䧂泂繩䵈䅀쌨츯</w:t>
      </w:r>
      <w:r>
        <w:rPr/>
        <w:t>ꔲ</w:t>
      </w:r>
      <w:r>
        <w:rPr/>
        <w:t>犻㙠䁫䅫䰹ꍔ㝓놡氷</w:t>
      </w:r>
      <w:r>
        <w:rPr/>
        <w:t>ꦻ</w:t>
      </w:r>
      <w:r>
        <w:rPr/>
        <w:t>䢩〸啮䵶㉟礪嫂쉲싂䥣㑧㝇䖘䭤깁㠯㥋ꥺ睵䗂䆮刳步⨮挪⍯瀱㤦破</w:t>
      </w:r>
      <w:r>
        <w:rPr/>
        <w:t>⡖</w:t>
      </w:r>
      <w:r>
        <w:rPr/>
        <w:t>㢩츬⹶び婋湎顫娸䡒啺쵹㉸䬰쉐</w:t>
      </w:r>
      <w:r>
        <w:rPr/>
        <w:t>ⰹ⥷</w:t>
      </w:r>
      <w:r>
        <w:rPr/>
        <w:t>㵡㠬皬㥖ㅢ⑘券溬쉐㛂坥捧啥</w:t>
      </w:r>
      <w:r>
        <w:rPr/>
        <w:t>⢻</w:t>
      </w:r>
      <w:r>
        <w:rPr/>
        <w:t>摬弩</w:t>
      </w:r>
      <w:r>
        <w:rPr/>
        <w:t>ꗎ</w:t>
      </w:r>
      <w:r>
        <w:rPr/>
        <w:t>伬歏⹒潁堰⑦敋깞</w:t>
      </w:r>
      <w:r>
        <w:rPr/>
        <w:t>⠮⦻</w:t>
      </w:r>
      <w:r>
        <w:rPr/>
        <w:t>洫横쉘慄浊ꎥ䁦컂轂㩨夰狍汧긮㥤䖣⪬㐹浬⾬쉘깣숻汵⹄䉳剎䑒쏂婡뼪䦩伪⛂떬祢ㅇ⭧슣⦘긤涬╋␫⸭拂坙칆⵲吽⩓ꄤ梬䡐</w:t>
      </w:r>
      <w:r>
        <w:rPr/>
        <w:t>ꕤ⸮╗⛎⩡┻</w:t>
      </w:r>
      <w:r>
        <w:rPr/>
        <w:t>瑬珂싍惂奇啋杂湕瘷쉢硗숺滂㙧匬ㅓ䑳畾穬㖬塮</w:t>
      </w:r>
      <w:r>
        <w:rPr/>
        <w:t>ꤲ</w:t>
      </w:r>
      <w:r>
        <w:rPr/>
        <w:t>䌸ㄲ䭸姂㜥⩄挸匸</w:t>
      </w:r>
      <w:r>
        <w:rPr/>
        <w:t>ꔦꕲ</w:t>
      </w:r>
      <w:r>
        <w:rPr/>
        <w:t>偣炥꺘칬ㄸ뽦欽敺公</w:t>
      </w:r>
      <w:r>
        <w:rPr/>
        <w:t>⠪</w:t>
      </w:r>
      <w:r>
        <w:rPr/>
        <w:t>摥瘪泂潃㥮涘撣䥠呢咡堷ꍬ숳輭帪䁴깍㥪⬪䅘㑪牄㔤溡슩搩뗃⥅슿徻㉩</w:t>
      </w:r>
      <w:r>
        <w:rPr/>
        <w:t>ꕴ</w:t>
      </w:r>
      <w:r>
        <w:rPr/>
        <w:t>⡑</w:t>
      </w:r>
      <w:r>
        <w:rPr/>
        <w:t>獸㙫칒ㅕ搣縳健彔乚</w:t>
      </w:r>
      <w:r>
        <w:rPr/>
        <w:t>Ⲭ⩃</w:t>
      </w:r>
      <w:r>
        <w:rPr/>
        <w:t>禘䙅繤곎倽</w:t>
      </w:r>
      <w:r>
        <w:rPr/>
        <w:t>ⱗ</w:t>
      </w:r>
      <w:r>
        <w:rPr/>
        <w:t>㮥ꍕ瑣㧂畂手瑦硍払숺挰㍴쉡㵗뭓㎱㥒䀷ꥧ散繧乁䥐瀨㉭娹問牧䅭烂㜲辻숸䀦卄䫍숯䡹牂穎</w:t>
      </w:r>
      <w:r>
        <w:rPr/>
        <w:t>Ⳏ</w:t>
      </w:r>
      <w:r>
        <w:rPr/>
        <w:t>걂╕</w:t>
      </w:r>
      <w:r>
        <w:rPr/>
        <w:t>ꦿ</w:t>
      </w:r>
      <w:r>
        <w:rPr/>
        <w:t>块칒ꎱ擂灈칮⫂敪呾⸬뭎ご癟煨⑓㓂⥵剋煒夫汨奪喩摰쉡桗㉀仂㗂⭌䭐넣娪末㬳쌹숷䑄搷䖵䔯呮䕍活杦典昣壂撏㠯숵⾘㈯䔲녑坳䢩䁋뿃묤숶㈻쉕淂</w:t>
      </w:r>
      <w:r>
        <w:rPr/>
        <w:t>ⵟ</w:t>
      </w:r>
      <w:r>
        <w:rPr/>
        <w:t>슣伣䑹쉠癱䵓扑녥悵䱢</w:t>
      </w:r>
      <w:r>
        <w:rPr/>
        <w:t>ꕈ</w:t>
      </w:r>
      <w:r>
        <w:rPr/>
        <w:t>㭭幷剅丷娱楨顱ꥳ䷂ꄬ䈺쉘窱幡</w:t>
      </w:r>
      <w:r>
        <w:rPr/>
        <w:t>ⱬ</w:t>
      </w:r>
      <w:r>
        <w:rPr/>
        <w:t>仃爨캣숩츽㐥㓃怯單橍䕹</w:t>
      </w:r>
      <w:r>
        <w:rPr/>
        <w:t>ꔩ</w:t>
      </w:r>
      <w:r>
        <w:rPr/>
        <w:t>쉋硸橑皘㙈ꅧ</w:t>
      </w:r>
      <w:r>
        <w:rPr/>
        <w:t>Ⱝ</w:t>
      </w:r>
      <w:r>
        <w:rPr/>
        <w:t>㖩䦮獣䬤</w:t>
      </w:r>
      <w:r>
        <w:rPr/>
        <w:t>ⵁ</w:t>
      </w:r>
      <w:r>
        <w:rPr/>
        <w:t>䵋</w:t>
      </w:r>
      <w:r>
        <w:rPr/>
        <w:t>ꥑ</w:t>
      </w:r>
      <w:r>
        <w:rPr/>
        <w:t>슡拂〷쉡Ⓜ⩗兮⽪癐쉲楏⥕⛂㡱㩚㟂뽂䕩⽱嫍佣쉭燃桱灂쵖쏃煮産䊱꺘咏抏晥瑂爤딫㭕슮䍮䁸媬겣녚쉞漤幧䬱摰</w:t>
      </w:r>
      <w:r>
        <w:rPr/>
        <w:t>ꕦ</w:t>
      </w:r>
      <w:r>
        <w:rPr/>
        <w:t>䗂⬊묰太쉤䋂숫ꄴꍗ娵㥖⑧묥殮䐪彪싂쉃柂</w:t>
      </w:r>
      <w:r>
        <w:rPr/>
        <w:t>ⰹ</w:t>
      </w:r>
      <w:r>
        <w:rPr/>
        <w:t>張囂幈㖥灸㭍갦딦갹숹⽀캮╂偃뭱깂㖥惂쉁恇</w:t>
      </w:r>
      <w:r>
        <w:rPr/>
        <w:t>ꤦ</w:t>
      </w:r>
      <w:r>
        <w:rPr/>
        <w:t>⽐ꅐ湎⬹摾⩠䷂싂ꌯ漺浾㉡顷硕㐳싂䡟欵欸乮㡚쌤顨畍睦顴廂䍏㡂偖뇃䝹楎癰넺飂䵉䶡뽤渪兡呀䚩爹畱⑒燂夭浞扊氺</w:t>
      </w:r>
      <w:r>
        <w:rPr/>
        <w:t>ꥇ</w:t>
      </w:r>
      <w:r>
        <w:rPr/>
        <w:t>䍵쉖轚슿圸㫂☮</w:t>
      </w:r>
      <w:r>
        <w:rPr/>
        <w:t>ꤣ</w:t>
      </w:r>
      <w:r>
        <w:rPr/>
        <w:t>穞坅晃〨㈲奃ꌮ傥摁㮥煉剥狍ㅱ䘹灧쉧⭍숭츱瘩ꄹ亏뭥䩸쏂憡ㅾ㑾呓ꍸ䑷썤뽊쉫㯂⨤땩敀䇂㕘八枘䑇</w:t>
      </w:r>
      <w:r>
        <w:rPr/>
        <w:t>꧂</w:t>
      </w:r>
      <w:r>
        <w:rPr/>
        <w:t>故㝌禩〳判䑃숴䄳坂亮♍㑫</w:t>
      </w:r>
      <w:r>
        <w:rPr/>
        <w:t>⢥⭢</w:t>
      </w:r>
      <w:r>
        <w:rPr/>
        <w:t>㙁歑䨪頰刭栻壂땒딭穐습칪愨㡅扎녙晄濂棂쉦䈴䙵슬㘫㩒澵勂⦣恪楇䍦潘⹅棂ꥴ埂沩䡩丹쉞녊䬯伪㐴牔㒥⪻旍䭧堶㤯뽾祳ꥩ㓂盂䂵⌲</w:t>
      </w:r>
      <w:r>
        <w:rPr/>
        <w:t>Ⱶ</w:t>
      </w:r>
      <w:r>
        <w:rPr/>
        <w:t>啞奸䤩汤瘻穤뭒쉧硕䪮纥㙪硈⵾侩</w:t>
      </w:r>
      <w:r>
        <w:rPr/>
        <w:t>⡈Ⳃ</w:t>
      </w:r>
      <w:r>
        <w:rPr/>
        <w:t>橾쵸颻潷亡檱뇃塉⫂未搹眨䵖㑉穟撩㍸冮债</w:t>
      </w:r>
      <w:r>
        <w:rPr/>
        <w:t>ⶏ</w:t>
      </w:r>
      <w:r>
        <w:rPr/>
        <w:t>媱眳䕖</w:t>
      </w:r>
      <w:r>
        <w:rPr/>
        <w:t>ꦮ</w:t>
      </w:r>
      <w:r>
        <w:rPr/>
        <w:t>穘颬㞱䨳瑮祎〸獔㕏싂䑕祚姂㔮쉋㨱䭶呦撩呚歠輨杰㑓哂绂䰪帲浂晞晨䍤祦쉄伥啫䬶䕢穧䩏株㑁顣쵧ガ垬䡲</w:t>
      </w:r>
      <w:r>
        <w:rPr/>
        <w:t>⣂</w:t>
      </w:r>
      <w:r>
        <w:rPr/>
        <w:t>㷂损㑇╒쉭八䐲畱㵖乐䭣</w:t>
      </w:r>
      <w:r>
        <w:rPr/>
        <w:t>⡮</w:t>
      </w:r>
      <w:r>
        <w:rPr/>
        <w:t>㘪㩲ꆵ䅶颣捞쵋楰䕹灣㡡</w:t>
      </w:r>
      <w:r>
        <w:rPr/>
        <w:t>⢩⩾⍵</w:t>
      </w:r>
      <w:r>
        <w:rPr/>
        <w:t>頭侩䁇来까숨頦䘵゘㘪䵴숪</w:t>
      </w:r>
      <w:r>
        <w:rPr/>
        <w:t>ꔳ</w:t>
      </w:r>
      <w:r>
        <w:rPr/>
        <w:t>뭨呑態栦升ㅱ烂⥚汞깈刷㥪師呰⹇䠱⨵瑐䭭砪㵍䖘忂䉊毂◂</w:t>
      </w:r>
      <w:r>
        <w:rPr/>
        <w:t>ꕓ</w:t>
      </w:r>
      <w:r>
        <w:rPr/>
        <w:t>쉪땍忎</w:t>
      </w:r>
      <w:r>
        <w:rPr/>
        <w:t>ꖣ</w:t>
      </w:r>
      <w:r>
        <w:rPr/>
        <w:t>偶</w:t>
      </w:r>
      <w:r>
        <w:rPr/>
        <w:t>ꤪ</w:t>
      </w:r>
      <w:r>
        <w:rPr/>
        <w:t>땡幋公㖘䡊땞忂숤땣⯂毂㚬ね搪숩佇繵ꇂ熮啂껂쉋䕯祡쉂쌹⼲칮晗癃䩌㥞䭈䜺츴捖墿꥗㊥䟎稯䁧㑉슩</w:t>
      </w:r>
      <w:r>
        <w:rPr/>
        <w:t>ⵁ⵫</w:t>
      </w:r>
      <w:r>
        <w:rPr/>
        <w:t>浑ひ걾繑꧎牖┱슡䣃숸뭀딪垵卭쉍婥습湏㌳歴䅯䥏갰슿兯쉂樸쉮⫂卮乁睬䥢敥</w:t>
      </w:r>
      <w:r>
        <w:rPr/>
        <w:t>ⷃ</w:t>
      </w:r>
      <w:r>
        <w:rPr/>
        <w:t>䓂㵐坋樺〲ㅙ挷䁞昪绂搭숸嗍컂砮㐳㉪顏숦䕭</w:t>
      </w:r>
      <w:r>
        <w:rPr/>
        <w:t>⠯</w:t>
      </w:r>
      <w:r>
        <w:rPr/>
        <w:t>㕸穸쏃쉤쉠埂䕒沥攭䴯倵䛍⨩싂䍘㑕汇뾻榩쵵畹⤺壂묫깡票浐䔩瀨潌⻂䬊㨶䙲欪⑙䪩⥺㉾塉</w:t>
      </w:r>
      <w:r>
        <w:rPr/>
        <w:t>ꕦ</w:t>
      </w:r>
      <w:r>
        <w:rPr/>
        <w:t>瑶䁇</w:t>
      </w:r>
      <w:r>
        <w:rPr/>
        <w:t>ꦡ</w:t>
      </w:r>
      <w:r>
        <w:rPr/>
        <w:t>穕繲忂呎睔挺幣株硅⬥啥ꥨ乹⑒㑤ꅐ涘⽨놵婟갭泎䯂涏祧体쵪䄺䝊⬲媵숹䑯枏쉨䨬た戯䁋⫂怯帹</w:t>
      </w:r>
      <w:r>
        <w:rPr/>
        <w:t>꧂</w:t>
      </w:r>
      <w:r>
        <w:rPr/>
        <w:t>쉪甹뽹쉗</w:t>
      </w:r>
      <w:r>
        <w:rPr/>
        <w:t>⣂</w:t>
      </w:r>
      <w:r>
        <w:rPr/>
        <w:t>弫撩櫍걉倭㥟뮘㝐ꆬꎬ쉡摨渫쉶剞㓍◂甦쉋䁉㞵뮩婸皏丩♄䲥䙓꥚䭎硳恩瀹䅬䝶┳渤庱穾並쉘쉏䫂⑊</w:t>
      </w:r>
      <w:r>
        <w:rPr/>
        <w:t>ⰲ</w:t>
      </w:r>
      <w:r>
        <w:rPr/>
        <w:t>뼴迂</w:t>
      </w:r>
      <w:r>
        <w:rPr/>
        <w:t>ꥉ</w:t>
      </w:r>
      <w:r>
        <w:rPr/>
        <w:t>㕌枻㓂믍然䁭뽁噊쵅⏂䮱䊿⭖嫂䋂輤悬쉊싎♀歨㘥䰦侵싂晬櫂祈쉈冡佾顲洪㭌䵁䰯係♩숪㗂噱倸</w:t>
      </w:r>
      <w:r>
        <w:rPr/>
        <w:t>⢣</w:t>
      </w:r>
      <w:r>
        <w:rPr/>
        <w:t>䝀漰幡烂쉸㎩⤽칞ꅍ御捇㌮焹旃䅙㩤㑡㡘界쉯</w:t>
      </w:r>
      <w:r>
        <w:rPr/>
        <w:t>ⰳ</w:t>
      </w:r>
      <w:r>
        <w:rPr/>
        <w:t>噡쉍</w:t>
      </w:r>
      <w:r>
        <w:rPr/>
        <w:t>ꤱ</w:t>
      </w:r>
      <w:r>
        <w:rPr/>
        <w:t>盂匪⹡◂⑲슩䕺飍偶睱呄琱扦儬兒恍䙂䆵䩩ꏂ쉂숫縦슱㐬繲㡖灰墱匪떵䨫顅⩐漫昻쉎쉴䝀女繇걔䦬穵癉㵷䁡㥪凂帳拂㵯伴矂砱乧琻㉮顡彵地㵍쉑ꅈ쉋廂矂栽숦颮滂穁磂檿⩴쉯炮숸幯湍㟂╥燂</w:t>
      </w:r>
      <w:r>
        <w:rPr/>
        <w:t>⢱</w:t>
      </w:r>
      <w:r>
        <w:rPr/>
        <w:t>祚칪䓂쉫姂琴扒슘棂硰숥ꄥ싂칯⨶</w:t>
      </w:r>
      <w:r>
        <w:rPr/>
        <w:t>⡥</w:t>
      </w:r>
      <w:r>
        <w:rPr/>
        <w:t>磍海㈷頥딤杨仂噺抩䑞壃㷂唨嗃딯䉈敲㚬婚䈥⍄晧婁祔䔸쌪䭡䝈䁒洮煀⬦啐ꆥ㙘㝩痂晬䅾쉓</w:t>
      </w:r>
      <w:r>
        <w:rPr/>
        <w:t>ꤨ</w:t>
      </w:r>
      <w:r>
        <w:rPr/>
        <w:t>䡇埂䟂氤あ佭싂璥</w:t>
      </w:r>
      <w:r>
        <w:rPr/>
        <w:t>꧍</w:t>
      </w:r>
      <w:r>
        <w:rPr/>
        <w:t>濂捺凂䝩슘</w:t>
      </w:r>
      <w:r>
        <w:rPr/>
        <w:t>⣍</w:t>
      </w:r>
      <w:r>
        <w:rPr/>
        <w:t>憮</w:t>
      </w:r>
      <w:r>
        <w:rPr/>
        <w:t>⡱</w:t>
      </w:r>
      <w:r>
        <w:rPr/>
        <w:t>숺╊䄷輦姂츦쉄硆怹瑣瓂儳긥呬幂⎡啊뭹</w:t>
      </w:r>
      <w:r>
        <w:rPr/>
        <w:t>ꦬ</w:t>
      </w:r>
      <w:r>
        <w:rPr/>
        <w:t>㜲㜥䍶녰녇佯煨㠷扂㠮渳䭸⽙灹䤴晦뮱숪佑年浲佤땈쉪㬨爰㕥ꍡ啣砨싃毂㉃桃顷渻㷂쉾㑱攲츹畞</w:t>
      </w:r>
      <w:r>
        <w:rPr/>
        <w:t>ꤴ</w:t>
      </w:r>
      <w:r>
        <w:rPr/>
        <w:t>㑤㣂煱</w:t>
      </w:r>
      <w:r>
        <w:rPr/>
        <w:t>⠹</w:t>
      </w:r>
      <w:r>
        <w:rPr/>
        <w:t>싎㵘㒘堩扃䍆廂掏놡⯂⛂怸㵱幧䝦♷숳㍲泂福ꌻ灳⽥㏂び쎮</w:t>
      </w:r>
      <w:r>
        <w:rPr/>
        <w:t>ꤱ⍔</w:t>
      </w:r>
      <w:r>
        <w:rPr/>
        <w:t>摤ㅵ焮晓題協兓圴稺汞盂砺쉤숥掵䴤埃乵欦汥畱⿂쉨創瑒獚浏습⩦⼮堤⩐椩䎣晞숹瘵䖥싂믂归</w:t>
      </w:r>
      <w:r>
        <w:rPr/>
        <w:t>꧂⩞</w:t>
      </w:r>
      <w:r>
        <w:rPr/>
        <w:t>湆슻昳䙦唷奄扮䉗䔭灟睚믂并凍䶡侱劥矂㑺元촴〯復녺䕱䅐걋䁥㌪嘫䅤㕴䉸⫂疿㉬싎灤⹌棎⒣䬊仂⥸㩉轲䎬劘繰穤侮獂㵂ꌪ塺껂㩾⤮穏㝺弦⹆幔婑⩖쉊갱刺숦煟◂漮畓瘪⹨쉶숣风뽘䑾䏂呋䕰뾥拃止汮넸⺏啹슥䭓깰갴</w:t>
      </w:r>
      <w:r>
        <w:rPr/>
        <w:t>꧂</w:t>
      </w:r>
      <w:r>
        <w:rPr/>
        <w:t>牢쉃竂〴⬵⽂㭊壂ꄳ꺡㏂䜤敗ㅲ㍦欣嚡⹰㙏⹎娭乘곂顈녭獟側擂祡㵄㩳녰⹨㩞쉨⤩◂姂殻䉴戺</w:t>
      </w:r>
      <w:r>
        <w:rPr/>
        <w:t>⠥</w:t>
      </w:r>
      <w:r>
        <w:rPr/>
        <w:t>硹㇂쉨乎㛂뭘숣䱅秃㑐䑎싃䙀卍檩䴦슿偺犱祁㥣䝇伩쉚㩑砸偅柂橱卶䟂坠弤㡚幢싂⩴祓䳂汴潲ㆮ⤳疣㔪␬쉙噉浢쉓摊숰</w:t>
      </w:r>
      <w:r>
        <w:rPr/>
        <w:t>ꕚ⫂╂</w:t>
      </w:r>
      <w:r>
        <w:rPr/>
        <w:t>캘輽ꌯ쉕塳쵫꥙⨳ꎮ桖婩ꥲ뭑㇂⧂㔪渮싂灦歇㑏ꍅ碻摣吳唺繺싂㬪眻竂</w:t>
      </w:r>
      <w:r>
        <w:rPr/>
        <w:t>ⲣ</w:t>
      </w:r>
      <w:r>
        <w:rPr/>
        <w:t>㕵䓃ㄱ慢協梵恉쉳뽤顳丬깠瀤は</w:t>
      </w:r>
      <w:r>
        <w:rPr/>
        <w:t>ꥎ♀</w:t>
      </w:r>
      <w:r>
        <w:rPr/>
        <w:t>㬤桥녓楥偣떻玬晙曂灺懂眳癘쉱桀ꍋ畒䡍楧噘礵晫䠽獗묺쉔䦿⵷㥕䭁쉾愭汌幥</w:t>
      </w:r>
      <w:r>
        <w:rPr/>
        <w:t>ⴶ</w:t>
      </w:r>
      <w:r>
        <w:rPr/>
        <w:t>戴뭏頳塔潬</w:t>
      </w:r>
      <w:r>
        <w:rPr/>
        <w:t>⡚</w:t>
      </w:r>
      <w:r>
        <w:rPr/>
        <w:t>疥뽄偈䩔繢ꍥ敪敋쵄䍨夦⑀枣恨瓂晑昺ꌴ싎灗슩獀剉⽾玬⨪칸涩轲껂뭬⬮䳎煢㣎涮뇂츻</w:t>
      </w:r>
      <w:r>
        <w:rPr/>
        <w:t>ⷂ</w:t>
      </w:r>
      <w:r>
        <w:rPr/>
        <w:t>뭓걸딬秃繉ꏂ樦䠨伳</w:t>
      </w:r>
      <w:r>
        <w:rPr/>
        <w:t>ꕔ</w:t>
      </w:r>
      <w:r>
        <w:rPr/>
        <w:t>ꅢ♮䅏♺婟曂㍌䩋넺㭅顊⩑뇂⼪싂猣쉒␣汀恬걲怵㑆⾬㶵䀸⩱㬽㈣뭋떩爬稣⾮哎婘촸䣂䅘据䌣渰係㭌奵②硖圱捇</w:t>
      </w:r>
      <w:r>
        <w:rPr/>
        <w:t>ꕇ</w:t>
      </w:r>
      <w:r>
        <w:rPr/>
        <w:t>㔤곂䚮失걆畃㖘갵塦碏劬爬Ⓨ</w:t>
      </w:r>
      <w:r>
        <w:rPr/>
        <w:t>ⷍ</w:t>
      </w:r>
      <w:r>
        <w:rPr/>
        <w:t>䵋걬㦘⍣싂</w:t>
      </w:r>
      <w:r>
        <w:rPr/>
        <w:t>ꦱ</w:t>
      </w:r>
      <w:r>
        <w:rPr/>
        <w:t>썚뼥斬恱囎湞껂猴칫㒩殱獍</w:t>
      </w:r>
      <w:r>
        <w:rPr/>
        <w:t>ꤪ</w:t>
      </w:r>
      <w:r>
        <w:rPr/>
        <w:t>哎깂扦いꍄ김䦻⬦䡮㒬⩂畹楾垵쉢</w:t>
      </w:r>
      <w:r>
        <w:rPr/>
        <w:t>ⶣ</w:t>
      </w:r>
      <w:r>
        <w:rPr/>
        <w:t>싂䘹摚彬</w:t>
      </w:r>
      <w:r>
        <w:rPr/>
        <w:t>ꕖ</w:t>
      </w:r>
      <w:r>
        <w:rPr/>
        <w:t>㕋㑀䋃걫櫎싂썓昪眫싍懂睡㵨싂䡚窱ㄫ绂㕏</w:t>
      </w:r>
      <w:r>
        <w:rPr/>
        <w:t>ⵅ</w:t>
      </w:r>
      <w:r>
        <w:rPr/>
        <w:t>歬輶杮껂슬</w:t>
      </w:r>
      <w:r>
        <w:rPr/>
        <w:t>ꥑ</w:t>
      </w:r>
      <w:r>
        <w:rPr/>
        <w:t>獈쉈坏癧⛂前硨幙婃녷믂瑘㎮穨⑘</w:t>
      </w:r>
      <w:r>
        <w:rPr/>
        <w:t>ⰸ</w:t>
      </w:r>
      <w:r>
        <w:rPr/>
        <w:t>㪱瑗轹䅦䬦녓싂</w:t>
      </w:r>
      <w:r>
        <w:rPr/>
        <w:t>ⱱ</w:t>
      </w:r>
      <w:r>
        <w:rPr/>
        <w:t>㍱扟⩺㘭嘲⚻樻싂䕤</w:t>
      </w:r>
      <w:r>
        <w:rPr/>
        <w:t>ꕕ</w:t>
      </w:r>
      <w:r>
        <w:rPr/>
        <w:t>が뽒ꥥ䥬恍⑃慱갺噶妬ꌥ卟伪轎쉰姎穆周</w:t>
      </w:r>
      <w:r>
        <w:rPr/>
        <w:t>ꕥ</w:t>
      </w:r>
      <w:r>
        <w:rPr/>
        <w:t>敖湶쉳䱂濃扣䬹♷쉵憮玬슥㙾泂⩓䩪乭佘칊柂斩⹣偱煨卢▮㝴曎칀</w:t>
      </w:r>
      <w:r>
        <w:rPr/>
        <w:t>ꥒ</w:t>
      </w:r>
      <w:r>
        <w:rPr/>
        <w:t>焥幈⪘偒</w:t>
      </w:r>
      <w:r>
        <w:rPr/>
        <w:t>⣃</w:t>
      </w:r>
      <w:r>
        <w:rPr/>
        <w:t>㐤浃揂䆱껂堊숹</w:t>
      </w:r>
      <w:r>
        <w:rPr/>
        <w:t>ⵕ⮣⥅꥟</w:t>
      </w:r>
      <w:r>
        <w:rPr/>
        <w:t>濎潪汧⽞朵䩧欴㖘쉙⑷䉤㦩幠䐣㩔妣飍䳂㴪䚵椫瑡爨㌻◎㭒뽇汙숬桶⑨䀦䑈墥砵⏃汯秂祸橱灧</w:t>
      </w:r>
      <w:r>
        <w:rPr/>
        <w:t>ꗃ</w:t>
      </w:r>
      <w:r>
        <w:rPr/>
        <w:t>泂䕞佧싂琺潉┪剁㢬ㄮ䍁㑏䷎숤뼥쉁숩⩠㢩熡婅㆏뭢幄穌깶䬱䀭</w:t>
      </w:r>
      <w:r>
        <w:rPr/>
        <w:t>ⱪ</w:t>
      </w:r>
      <w:r>
        <w:rPr/>
        <w:t>瀩⨬╅啁氰䂿쉎넫汐Ⓙ뽢뭙⚬䍂敆䕕瑟</w:t>
      </w:r>
      <w:r>
        <w:rPr/>
        <w:t>ⵕ</w:t>
      </w:r>
      <w:r>
        <w:rPr/>
        <w:t>晧㕠剦䈭䘣</w:t>
      </w:r>
      <w:r>
        <w:rPr/>
        <w:t>ⱎ⨱</w:t>
      </w:r>
      <w:r>
        <w:rPr/>
        <w:t>㥣㗂쉲촮</w:t>
      </w:r>
      <w:r>
        <w:rPr/>
        <w:t>⡏</w:t>
      </w:r>
      <w:r>
        <w:rPr/>
        <w:t>炮〴㚏愤䍮숶献걤</w:t>
      </w:r>
      <w:r>
        <w:rPr/>
        <w:t>⡔</w:t>
      </w:r>
      <w:r>
        <w:rPr/>
        <w:t>ꥱ㍾奫䁞喬쉬愮䜴숹瀳쉳債㝣䤥庡㩎숤뿂䐪⽆㠤㩟썥圪㗂杣坋쉵䤱䅰睈幋⯎䥥뽉쉇悥꧎䥤琫␦䚩窬촱㨹쉚⹷洣⦣䶮摠乙畦쌪呅畁䣂䊩吻幤䜫懂䈨땸婰睱⵵縺⍰癞稫儱䮏扆敤싂厣娷쉥싎⩧䥟坓㩄䐤숶䱮⥰炥獹垿唥绍ㄶ稤⽠卯믂䵌杂㵮癥숪㕤び夬庣䠬땦礪䙵偄整湨캩娨䉚䕋場䄬啰溮㧂䠻▥痎쉂搬㍶湓稴䚣兵搴쉦⍴着扁싂溥摗♲뭏截焮祰桩칧⌵怱㍞숷㭷䱣慗爤슱⯂㥵氥칏顏㏂㛂睵氪썳쵨㥨摁㙨嫂汄☨䵅旍䲏䝑嚏뗂庻䑌숶偍凂䀴剖畐䍹㡨㍾♦繆剺捪汾쌨洺礤</w:t>
      </w:r>
      <w:r>
        <w:rPr/>
        <w:t>ⱞ</w:t>
      </w:r>
      <w:r>
        <w:rPr/>
        <w:t>㡇姍䕈숺㭓쉕</w:t>
      </w:r>
      <w:r>
        <w:rPr/>
        <w:t>⡶</w:t>
      </w:r>
      <w:r>
        <w:rPr/>
        <w:t>㴦깢呶츺</w:t>
      </w:r>
      <w:r>
        <w:rPr/>
        <w:t>⠤</w:t>
      </w:r>
      <w:r>
        <w:rPr/>
        <w:t>㉌쉩췂♳㮏坫佉煷뼺⯍搨䄹㴽싂淂⽇瑅긬⪩掘瑖깂犘浈싂䤶哂䥹盎뭘疩뿂埂␰ヂ䑴칯䁦愰ㅃ䩈恬煬楠䘬⽌칟ㅹ䈹㕈䡺〮攨㤷僂깸厱숺</w:t>
      </w:r>
      <w:r>
        <w:rPr/>
        <w:t>ꔨ</w:t>
      </w:r>
      <w:r>
        <w:rPr/>
        <w:t>䐽痍扬촻㨩㩹녅ꎩ埂⽧噳</w:t>
      </w:r>
      <w:r>
        <w:rPr/>
        <w:t>ꕁ</w:t>
      </w:r>
      <w:r>
        <w:rPr/>
        <w:t>㵸</w:t>
      </w:r>
      <w:r>
        <w:rPr/>
        <w:t>ꕀ</w:t>
      </w:r>
      <w:r>
        <w:rPr/>
        <w:t>祢繠㨰싂津嫂╇쉐飃曂슏뭺縵╱ㅪ穭</w:t>
      </w:r>
      <w:r>
        <w:rPr/>
        <w:t>ꕉ</w:t>
      </w:r>
      <w:r>
        <w:rPr/>
        <w:t>⠶</w:t>
      </w:r>
      <w:r>
        <w:rPr/>
        <w:t>故桠䩰牦嗂澵㍹</w:t>
      </w:r>
      <w:r>
        <w:rPr/>
        <w:t>ⳃ</w:t>
      </w:r>
      <w:r>
        <w:rPr/>
        <w:t>朦繉㴥ㅒ뗂⵩ꄴ牖䱕㋂슡嘥㉇ぃꍬ䉃㭲欴쉱䈨</w:t>
      </w:r>
      <w:r>
        <w:rPr/>
        <w:t>Ᵽ</w:t>
      </w:r>
      <w:r>
        <w:rPr/>
        <w:t>呖☮桱䍯⽪䵳㕢녉䲿充侬㤺촺轡瀷慇┨쉋ꎮ㇂갪걙♘甤뗍츹</w:t>
      </w:r>
      <w:r>
        <w:rPr/>
        <w:t>ꤪ</w:t>
      </w:r>
      <w:r>
        <w:rPr/>
        <w:t>㭩睙汉瑃ㆵ㔦吨촹뽧䝗坪慫뇂</w:t>
      </w:r>
      <w:r>
        <w:rPr/>
        <w:t>ⰽ</w:t>
      </w:r>
      <w:r>
        <w:rPr/>
        <w:t>䢬琯䡨</w:t>
      </w:r>
      <w:r>
        <w:rPr/>
        <w:t>ⱋ</w:t>
      </w:r>
      <w:r>
        <w:rPr/>
        <w:t>燂啣숴⌱</w:t>
      </w:r>
      <w:r>
        <w:rPr/>
        <w:t>ⰳ</w:t>
      </w:r>
      <w:r>
        <w:rPr/>
        <w:t>㑫䈪朩</w:t>
      </w:r>
      <w:r>
        <w:rPr/>
        <w:t>⢵</w:t>
      </w:r>
      <w:r>
        <w:rPr/>
        <w:t>䵃䠬伩撏歇旃쏂扏悏㕹氊㞘浓⍉쉱쉲撏杮繚剙欵禣婈츻偗掬㵸㥠⩆塇⧂䵔乀쉣녙㥵吩䅔㋂⌹㠣忂皏澱촸싂す䷂썩</w:t>
      </w:r>
      <w:r>
        <w:rPr/>
        <w:t>ⱕ</w:t>
      </w:r>
      <w:r>
        <w:rPr/>
        <w:t>숴淂▵䬽쉥㇂桡뽥</w:t>
      </w:r>
      <w:r>
        <w:rPr/>
        <w:t>ⰲ</w:t>
      </w:r>
      <w:r>
        <w:rPr/>
        <w:t>䱢䐶拂䏂䬽쉭橍䈯繦䪣싎⑐ㅤ犡煲敊ㅒ彊攥啢噶</w:t>
      </w:r>
      <w:r>
        <w:rPr/>
        <w:t>ꤷ</w:t>
      </w:r>
      <w:r>
        <w:rPr/>
        <w:t>⾩쉎䑴挫䧂牅</w:t>
      </w:r>
      <w:r>
        <w:rPr/>
        <w:t>⡹</w:t>
      </w:r>
      <w:r>
        <w:rPr/>
        <w:t>쉂⨮</w:t>
      </w:r>
      <w:r>
        <w:rPr/>
        <w:t>Ⲯ</w:t>
      </w:r>
      <w:r>
        <w:rPr/>
        <w:t>佶啓</w:t>
      </w:r>
      <w:r>
        <w:rPr/>
        <w:t>⡚</w:t>
      </w:r>
      <w:r>
        <w:rPr/>
        <w:t>ⵖ</w:t>
      </w:r>
      <w:r>
        <w:rPr/>
        <w:t>쏂숪心桔䷂刮摧慡頦싂⩪䠥帰啅쉷癎숦瘦癟溬俎厬싃㑭㥄怵㕦녟땭㵉氵쉗沬쌫汮湮㘻壂</w:t>
      </w:r>
      <w:r>
        <w:rPr/>
        <w:t>ꔫ</w:t>
      </w:r>
      <w:r>
        <w:rPr/>
        <w:t>江뗂싂쉴顁㕟捋ꍈ㴦☺㑙㝠歎嚘摞㝓䜷◂煾祹쵦䒻㙪쉺♧䝄奞㷂넸冥珂癯坺㴮땭䖱愭祎㖘扁⍳㌬圴걵썹␷</w:t>
      </w:r>
      <w:r>
        <w:rPr/>
        <w:t>ꖻ♰</w:t>
      </w:r>
      <w:r>
        <w:rPr/>
        <w:t>Ⲯ</w:t>
      </w:r>
      <w:r>
        <w:rPr/>
        <w:t>湄䨻婇묪祾싂ꍙき䁺〺煩繾ꌫ湫繴쉗㠺㓂</w:t>
      </w:r>
      <w:r>
        <w:rPr/>
        <w:t>꧂</w:t>
      </w:r>
      <w:r>
        <w:rPr/>
        <w:t>棂䶻촪⨱쉈</w:t>
      </w:r>
      <w:r>
        <w:rPr/>
        <w:t>⡏</w:t>
      </w:r>
      <w:r>
        <w:rPr/>
        <w:t>촺</w:t>
      </w:r>
      <w:r>
        <w:rPr/>
        <w:t>ꖵ</w:t>
      </w:r>
      <w:r>
        <w:rPr/>
        <w:t>榘䥦䭠桉幷슬牟ㄣ奉⩰吭愵슘辮쉁睠⭧㮻⼣欮輵쉫穔뭉⸪♠⚩넪䖮깄湤癸汧</w:t>
      </w:r>
      <w:r>
        <w:rPr/>
        <w:t>ꔻ</w:t>
      </w:r>
      <w:r>
        <w:rPr/>
        <w:t>놿걀䮣㍅洹숻⩭䊩顋䥆</w:t>
      </w:r>
      <w:r>
        <w:rPr/>
        <w:t>ⵑ</w:t>
      </w:r>
      <w:r>
        <w:rPr/>
        <w:t>䓍瞩</w:t>
      </w:r>
      <w:r>
        <w:rPr/>
        <w:t>ⴹ</w:t>
      </w:r>
      <w:r>
        <w:rPr/>
        <w:t>숵兮穡䨮㌷②⨵坎壂湕⹏</w:t>
      </w:r>
      <w:r>
        <w:rPr/>
        <w:t>ⵓ╪ꤷ</w:t>
      </w:r>
      <w:r>
        <w:rPr/>
        <w:t>欷挶䩸㑙깏矂㏂歋䙓撡쉰故湫㬥㡠</w:t>
      </w:r>
      <w:r>
        <w:rPr/>
        <w:t>ꕳ</w:t>
      </w:r>
      <w:r>
        <w:rPr/>
        <w:t>匪</w:t>
      </w:r>
      <w:r>
        <w:rPr/>
        <w:t>⡰</w:t>
      </w:r>
      <w:r>
        <w:rPr/>
        <w:t>惎쉬슬쉉㈬啴⴦쎬㶱猹椻</w:t>
      </w:r>
      <w:r>
        <w:rPr/>
        <w:t>ⵔ</w:t>
      </w:r>
      <w:r>
        <w:rPr/>
        <w:t>牺䩪〨⩠究瑲サ뽑㡟唪㑬䫃깙桴</w:t>
      </w:r>
      <w:r>
        <w:rPr/>
        <w:t>ꕹ</w:t>
      </w:r>
      <w:r>
        <w:rPr/>
        <w:t>䭫媩飂廂쵙橶晧穬繑⩩䉅⩺昬ꅅ숵⪥䑬祧慆昷匤⨯浑녷捬䕹딻澮㩵窥啄噪浾쉋穇仂と긴쉌げ拂顒㇂亩㜪⑞戱潊拂⩃⽁⮵顢灶㝯☦숣嘯玮歩彳煯瀪⵭䠨帴剄㈮㓂搻接扊摷ꅹ㡺쉵Ⓜ幐䚻쌵啯矂㩦㣂甭乸㍋壂歸</w:t>
      </w:r>
      <w:r>
        <w:rPr/>
        <w:t>Ⱚ</w:t>
      </w:r>
      <w:r>
        <w:rPr/>
        <w:t>㞱炻䑰凂所掿縨恖偦煯숵參⩗췂⭮쉮ㅮ⾩䑳夳싃窣吮轙쉟싂䜲眪嫂据毂捚浮싂摗┸斏刮㗂桬싂춿飂컂쉃瘯뭳뼵┭</w:t>
      </w:r>
      <w:r>
        <w:rPr/>
        <w:t>ⱷ</w:t>
      </w:r>
      <w:r>
        <w:rPr/>
        <w:t>氣숴뇂噕뽓㦡噤쉁凃㙨뿃匫䫂䫂⹐塪婙䭀嘫㢵禡䐸㡲쵺쵶㭌稪</w:t>
      </w:r>
      <w:r>
        <w:rPr/>
        <w:t>Ⳃ</w:t>
      </w:r>
      <w:r>
        <w:rPr/>
        <w:t>䍖槂쉫츴併싂埂땳㡆㝳稪쉫噘㇂幑믃썔슘圽然橮䨦愹ㄲ㚩渪䭢䫍掿⽸兺㡔淂⭢</w:t>
      </w:r>
      <w:r>
        <w:rPr/>
        <w:t>ⱉ</w:t>
      </w:r>
      <w:r>
        <w:rPr/>
        <w:t>爰깍儊쉦</w:t>
      </w:r>
      <w:r>
        <w:rPr/>
        <w:t>ꤺ</w:t>
      </w:r>
      <w:r>
        <w:rPr/>
        <w:t>伹쉶침♬슮剎怴瘰慇ꥹ呗걾ꍍꍵ뮬㌻㉇榵䨱浾执넰敧ꅟ쉨㷃堫住禣㭶</w:t>
      </w:r>
      <w:r>
        <w:rPr/>
        <w:t>꧂</w:t>
      </w:r>
      <w:r>
        <w:rPr/>
        <w:t>ꍊ恢㡪伪䈸彊盂旂畡塘䙅凎昽参㝮坾</w:t>
      </w:r>
      <w:r>
        <w:rPr/>
        <w:t>ⵥ</w:t>
      </w:r>
      <w:r>
        <w:rPr/>
        <w:t>뽌迂㵖</w:t>
      </w:r>
      <w:r>
        <w:rPr/>
        <w:t>ⵒ</w:t>
      </w:r>
      <w:r>
        <w:rPr/>
        <w:t>疣怵䕔卂儬癘睊쵩撵뭟㯂네慃녱啬泂毂慥札前夻繸煬迂Ⓜ䤯睌</w:t>
      </w:r>
      <w:r>
        <w:rPr/>
        <w:t>Ⳃ</w:t>
      </w:r>
      <w:r>
        <w:rPr/>
        <w:t>㵁乵⥰ㅭ⹳쉾䒘ㅲ撮</w:t>
      </w:r>
      <w:r>
        <w:rPr/>
        <w:t>꧂</w:t>
      </w:r>
      <w:r>
        <w:rPr/>
        <w:t>檣歎侏㤶礶昪䌪⩐숭唣䬮쉖⥣</w:t>
      </w:r>
      <w:r>
        <w:rPr/>
        <w:t>ꗎ</w:t>
      </w:r>
      <w:r>
        <w:rPr/>
        <w:t>넸埂煁깄</w:t>
      </w:r>
      <w:r>
        <w:rPr/>
        <w:t>ꥁ</w:t>
      </w:r>
      <w:r>
        <w:rPr/>
        <w:t>栤</w:t>
      </w:r>
      <w:r>
        <w:rPr/>
        <w:t>ꔦ</w:t>
      </w:r>
      <w:r>
        <w:rPr/>
        <w:t>䭃瞻쵞㭕盂㜶䀥湮</w:t>
      </w:r>
      <w:r>
        <w:rPr/>
        <w:t>⢡</w:t>
      </w:r>
      <w:r>
        <w:rPr/>
        <w:t>杀䡩䩧搪㜳쵍싂䤯〯䥌뇂껂⩧⌣㭕噭ひ平뗎牚䥬䘻ꥤ晞숥塺偬祅㕫슣灂䍃奃慎繸弪焰⹍㜶恟飂믂眣슻</w:t>
      </w:r>
      <w:r>
        <w:rPr/>
        <w:t>ꕇ</w:t>
      </w:r>
      <w:r>
        <w:rPr/>
        <w:t>䄲⼻轸浴䄷깢쉩숣礸港唲獊掘繪数廂䜴婚煆池⹄슩燂䰭㥲义㵣瓂♚㤬싂녅ꅑ</w:t>
      </w:r>
      <w:r>
        <w:rPr/>
        <w:t>ꕍ</w:t>
      </w:r>
      <w:r>
        <w:rPr/>
        <w:t>쉶輻쉮婠旍䑳匹睆⌽瑞珂⽀嘭凂摳䅆</w:t>
      </w:r>
      <w:r>
        <w:rPr/>
        <w:t>ꗂ</w:t>
      </w:r>
      <w:r>
        <w:rPr/>
        <w:t>敃㌺</w:t>
      </w:r>
      <w:r>
        <w:rPr/>
        <w:t>Ⳃ</w:t>
      </w:r>
      <w:r>
        <w:rPr/>
        <w:t>㕁㙰㚵牄⩷⍹</w:t>
      </w:r>
      <w:r>
        <w:rPr/>
        <w:t>⠩</w:t>
      </w:r>
      <w:r>
        <w:rPr/>
        <w:t>轡瘨㯂浇䈯</w:t>
      </w:r>
      <w:r>
        <w:rPr/>
        <w:t>ⷎ</w:t>
      </w:r>
      <w:r>
        <w:rPr/>
        <w:t>扌擂便电猭敪平䦏⽐汈</w:t>
      </w:r>
      <w:r>
        <w:rPr/>
        <w:t>Ⱳ</w:t>
      </w:r>
      <w:r>
        <w:rPr/>
        <w:t>쉰쉖横㥗</w:t>
      </w:r>
      <w:r>
        <w:rPr/>
        <w:t>Ⱪ</w:t>
      </w:r>
      <w:r>
        <w:rPr/>
        <w:t>䭷⩆攥䭍睙</w:t>
      </w:r>
      <w:r>
        <w:rPr/>
        <w:t>ꥃ⭂</w:t>
      </w:r>
      <w:r>
        <w:rPr/>
        <w:t>뭂辥뽪쉵卮泂넬쉞劬ꥰ䆩㭕쏍쌶泂</w:t>
      </w:r>
      <w:r>
        <w:rPr/>
        <w:t>ꤳ</w:t>
      </w:r>
      <w:r>
        <w:rPr/>
        <w:t>〯䷂娳⍒䔮▵颮䜽뭤깳係頹칌乢㵚╮嘫⮣䜹㩄㟂椺쉓呠ꆵ㙟㙕忂楢否⑵啸쉩⍍</w:t>
      </w:r>
      <w:r>
        <w:rPr/>
        <w:t>ꥉ</w:t>
      </w:r>
      <w:r>
        <w:rPr/>
        <w:t>忍쉁湦㉃损ꅕ䭫浱囂䑃䀱▣橩쉾牚㫂</w:t>
      </w:r>
      <w:r>
        <w:rPr/>
        <w:t>ꕣ</w:t>
      </w:r>
      <w:r>
        <w:rPr/>
        <w:t>杸圻䤽滂彠뇂晕䬭䪱녬䑔昨♪썥䩓땸兇㒡㢿婔뼰睓怨⛂吭彾㜣촶껂⽇参⑊㝙숳</w:t>
      </w:r>
      <w:r>
        <w:rPr/>
        <w:t>ꕐ</w:t>
      </w:r>
      <w:r>
        <w:rPr/>
        <w:t>珎㙐䔴䘦♤恫戣숫</w:t>
      </w:r>
      <w:r>
        <w:rPr/>
        <w:t>ⴭ⏂</w:t>
      </w:r>
      <w:r>
        <w:rPr/>
        <w:t>楓㵬稸犩琭쉣⹱僃坭쎩㘲䡘猹쉗汈畚긶䕁䞮⍠ㆮ䬱牯쉋㠥朹倭呓⤷뽎</w:t>
      </w:r>
      <w:r>
        <w:rPr/>
        <w:t>ꤶ▥</w:t>
      </w:r>
      <w:r>
        <w:rPr/>
        <w:t>瀳쉕妣涵뽗㙞</w:t>
      </w:r>
      <w:r>
        <w:rPr/>
        <w:t>ꤪ</w:t>
      </w:r>
      <w:r>
        <w:rPr/>
        <w:t>渴숽媥㙢</w:t>
      </w:r>
      <w:r>
        <w:rPr/>
        <w:t>꧂</w:t>
      </w:r>
      <w:r>
        <w:rPr/>
        <w:t>ⰶ</w:t>
      </w:r>
      <w:r>
        <w:rPr/>
        <w:t>㩁䕓ㅦ故㉫녟擂椮婃㋂䲻쉮䆘䱫儥偹砤刵顏긪㙋츳⒘顷㝲㥯</w:t>
      </w:r>
      <w:r>
        <w:rPr/>
        <w:t>ⵄ</w:t>
      </w:r>
      <w:r>
        <w:rPr/>
        <w:t>甪⮬⥸쉠毎沩슿敃⵮뽺券</w:t>
      </w:r>
      <w:r>
        <w:rPr/>
        <w:t>ⱑ</w:t>
      </w:r>
      <w:r>
        <w:rPr/>
        <w:t>卤癠䍮</w:t>
      </w:r>
      <w:r>
        <w:rPr/>
        <w:t>⠴</w:t>
      </w:r>
      <w:r>
        <w:rPr/>
        <w:t>捆㕏싂䜪捓䨨疡⑳浕⨽쉾㨽⭸⴪⸨쉫</w:t>
      </w:r>
      <w:r>
        <w:rPr/>
        <w:t>⡃</w:t>
      </w:r>
      <w:r>
        <w:rPr/>
        <w:t>㣂㑄㫂䩗숤㝤嘯䅎攪싂쉰숸⹎</w:t>
      </w:r>
      <w:r>
        <w:rPr/>
        <w:t>ⰴ</w:t>
      </w:r>
      <w:r>
        <w:rPr/>
        <w:t>ぎ繆䎻硊쉥䘷䨤䐤扮꥘燍ꅬ꧎</w:t>
      </w:r>
      <w:r>
        <w:rPr/>
        <w:t>ⲥ⩧</w:t>
      </w:r>
      <w:r>
        <w:rPr/>
        <w:t>乢슿♗</w:t>
      </w:r>
      <w:r>
        <w:rPr/>
        <w:t>ꕦ⏎</w:t>
      </w:r>
      <w:r>
        <w:rPr/>
        <w:t>凂佷弊琥숺⌰飂껂顆숲</w:t>
      </w:r>
      <w:r>
        <w:rPr/>
        <w:t>ꔺ</w:t>
      </w:r>
      <w:r>
        <w:rPr/>
        <w:t>숪掿㋍呁兎䐤쉥稹塑⩌在顕䁵숽烂橎䅎</w:t>
      </w:r>
      <w:r>
        <w:rPr/>
        <w:t>ꦱ</w:t>
      </w:r>
      <w:r>
        <w:rPr/>
        <w:t>瑦숳䙈婍㴦⛂昵痂幎䌥僂ꅐ㊥싍쉗沥</w:t>
      </w:r>
      <w:r>
        <w:rPr/>
        <w:t>ꕎ⤹</w:t>
      </w:r>
      <w:r>
        <w:rPr/>
        <w:t>쉷繯縬⭺</w:t>
      </w:r>
      <w:r>
        <w:rPr/>
        <w:t>ⱑ</w:t>
      </w:r>
      <w:r>
        <w:rPr/>
        <w:t>ꦻ</w:t>
      </w:r>
      <w:r>
        <w:rPr/>
        <w:t>殡⒩哂⨵⽹し썸⩖쉟庡싃佩䵸乌楕抮津썣佤䚱媡⌹拂顡晏쉥奦兴깹䱰杌株䙔牔⤸懂썖泂</w:t>
      </w:r>
      <w:r>
        <w:rPr/>
        <w:t>ⵄ</w:t>
      </w:r>
      <w:r>
        <w:rPr/>
        <w:t>抮╏쉅偸쉮㓂걌쌵瑓轎쉌㍯</w:t>
      </w:r>
      <w:r>
        <w:rPr/>
        <w:t>⢱</w:t>
      </w:r>
      <w:r>
        <w:rPr/>
        <w:t>䣂匵她穉役Ⓜ</w:t>
      </w:r>
      <w:r>
        <w:rPr/>
        <w:t>ꤦ</w:t>
      </w:r>
      <w:r>
        <w:rPr/>
        <w:t>䙒硖㝶䬯䜰牾挹怹渮甽彲㡇㑬漥䔭㉌䡳畣㭂</w:t>
      </w:r>
      <w:r>
        <w:rPr/>
        <w:t>ⱸ</w:t>
      </w:r>
      <w:r>
        <w:rPr/>
        <w:t>勃</w:t>
      </w:r>
      <w:r>
        <w:rPr/>
        <w:t>ꥈ</w:t>
      </w:r>
      <w:r>
        <w:rPr/>
        <w:t>숽䅊쉳</w:t>
      </w:r>
      <w:r>
        <w:rPr/>
        <w:t>⡠</w:t>
      </w:r>
      <w:r>
        <w:rPr/>
        <w:t>游涱䈳犡澻㢻䱚䮿潩⹳禩ꍳ橁䘱幭䧂顸䈫슘浯꤮礣瑖煨㄰䚮䕋捣彍㩑숣</w:t>
      </w:r>
      <w:r>
        <w:rPr/>
        <w:t>ꤹꥋ</w:t>
      </w:r>
      <w:r>
        <w:rPr/>
        <w:t>怫獣套뭖쉴砸恊⑍䙌䦬쉄䴬믃刪杯㛂灴䰥㭉④䑠⩶乲⭷⦮杹婊敺浍佄䋂㵔䕷挫䵹䡱硧剁璿슬깨뽆位䉳╫恗乱䥎ㅔざ묰┭♄圹⩯㐬桷瀤☬琥礳䫂砫쉃䅪㙎湡</w:t>
      </w:r>
      <w:r>
        <w:rPr/>
        <w:t>⡚</w:t>
      </w:r>
      <w:r>
        <w:rPr/>
        <w:t>䥹䝣⩐㡾ㅘ㉖䋂汉空싂栩슬灕䫂璵廎欻湷桂䤮쉪뽬㬽梥⌳⒱㍲汙堣녉瀻㜨呏쉳痃迂㗂䵋挺扈㍱싂䥵꺩杹</w:t>
      </w:r>
      <w:r>
        <w:rPr/>
        <w:t>ⵈ</w:t>
      </w:r>
      <w:r>
        <w:rPr/>
        <w:t>슿㖩摺愺쉒⍇녔㥂熿⍵硑쉘㦘津䩃</w:t>
      </w:r>
      <w:r>
        <w:rPr/>
        <w:t>ꤪ</w:t>
      </w:r>
      <w:r>
        <w:rPr/>
        <w:t>걍㥶⹾쉄⺥穨⹶䀭曂</w:t>
      </w:r>
      <w:r>
        <w:rPr/>
        <w:t>ⵒ</w:t>
      </w:r>
      <w:r>
        <w:rPr/>
        <w:t>㆏轐습䇎戦㡋㭉ꅺ䒵</w:t>
      </w:r>
      <w:r>
        <w:rPr/>
        <w:t>ⷂ</w:t>
      </w:r>
      <w:r>
        <w:rPr/>
        <w:t>彁쵪歈扤埂ㄥꌣ煍弲祘娻慡弪捪獤棂싂㡴療䝭⪘긪</w:t>
      </w:r>
      <w:r>
        <w:rPr/>
        <w:t>ⱀ</w:t>
      </w:r>
      <w:r>
        <w:rPr/>
        <w:t>扪楐摩</w:t>
      </w:r>
      <w:r>
        <w:rPr/>
        <w:t>ⰽ</w:t>
      </w:r>
      <w:r>
        <w:rPr/>
        <w:t>恖圯츸枏斩硊歓彶䓂ꍲ灍ꅡ</w:t>
      </w:r>
      <w:r>
        <w:rPr/>
        <w:t>ꕌ</w:t>
      </w:r>
      <w:r>
        <w:rPr/>
        <w:t>㩎常竃區獑㭐㕯婮쉥쉨擂焲繩䇃싂쉞櫂棂灯乌꧎숮咣䏃泂⤳녉䟂䇂啹顢⌭噁쉚浠䕷䴮슘唴䡖㙷⹈橚䥔</w:t>
      </w:r>
      <w:r>
        <w:rPr/>
        <w:t>⠻</w:t>
      </w:r>
      <w:r>
        <w:rPr/>
        <w:t>獴奨</w:t>
      </w:r>
      <w:r>
        <w:rPr/>
        <w:t>꧂</w:t>
      </w:r>
      <w:r>
        <w:rPr/>
        <w:t>塚뭀炥넺儺䠶㡇䒱╡╎斩쉅캘갹╞쉑뽳珂搮⪥䊣祟쉖䭐땘</w:t>
      </w:r>
      <w:r>
        <w:rPr/>
        <w:t>ꥈ</w:t>
      </w:r>
      <w:r>
        <w:rPr/>
        <w:t>〥参숪⩂⑖悡㵲슘㥩䥬滂쵗䍆⩘뭀녓扩倪䙇㉹条敤츷㩕䷂㌵摠姂呍쉆刹⤨秂憮⒩쵪慷걞㷂繸쵎뽢牮䉭幯玬椪뗂楏穷梥偃</w:t>
      </w:r>
      <w:r>
        <w:rPr/>
        <w:t>ⲩ</w:t>
      </w:r>
      <w:r>
        <w:rPr/>
        <w:t>枩䞿硧椫淎䐹垣硕弹繄塗</w:t>
      </w:r>
      <w:r>
        <w:rPr/>
        <w:t>ⷂ⑾⩀</w:t>
      </w:r>
      <w:r>
        <w:rPr/>
        <w:t>䙪助♮唰侩浺뽡ꆿ癦ㅊ㕑쉧愊숪䔬䏂쉃擂瀰獮뮣瘷晊乳汁╺碬坓ꥤ歩嫂♟湕儰溬稪㍴樨心慵坕⩕</w:t>
      </w:r>
      <w:r>
        <w:rPr/>
        <w:t>ꤦ</w:t>
      </w:r>
      <w:r>
        <w:rPr/>
        <w:t>쉰教</w:t>
      </w:r>
      <w:r>
        <w:rPr/>
        <w:t>ꤦ⑍</w:t>
      </w:r>
      <w:r>
        <w:rPr/>
        <w:t>㬴轎桾枩⻂䡘刬漬歲檮䈪숥䔺㵷䅪䜶慡桚䨰泂婤獚煩칆澘싂搤焳⭧䎿牠曂未⤵䥏睎⼮⵸땅䕘纏슬쵁䀷䡔绂橚扢䁂㯂㵲♆䘩偯</w:t>
      </w:r>
      <w:r>
        <w:rPr/>
        <w:t>ꥏ</w:t>
      </w:r>
      <w:r>
        <w:rPr/>
        <w:t>슿啃⻂䡳噕뭑ぱ뽏䎥⩄楹칇</w:t>
      </w:r>
      <w:r>
        <w:rPr/>
        <w:t>⡡</w:t>
      </w:r>
      <w:r>
        <w:rPr/>
        <w:t>䰬啙㉄伫䄫婖쉪</w:t>
      </w:r>
      <w:r>
        <w:rPr/>
        <w:t>ꥁ</w:t>
      </w:r>
      <w:r>
        <w:rPr/>
        <w:t>⻂㤣뿂䉢</w:t>
      </w:r>
      <w:r>
        <w:rPr/>
        <w:t>ꖻ</w:t>
      </w:r>
      <w:r>
        <w:rPr/>
        <w:t>敺䍟␩灃䱃杳塡捗</w:t>
      </w:r>
      <w:r>
        <w:rPr/>
        <w:t>⡤</w:t>
      </w:r>
      <w:r>
        <w:rPr/>
        <w:t>ⷂ</w:t>
      </w:r>
      <w:r>
        <w:rPr/>
        <w:t>婖쉬⻂偆쉳䰳磂</w:t>
      </w:r>
      <w:r>
        <w:rPr/>
        <w:t>ꤷ</w:t>
      </w:r>
      <w:r>
        <w:rPr/>
        <w:t>扚冥</w:t>
      </w:r>
      <w:r>
        <w:rPr/>
        <w:t>ⶵ</w:t>
      </w:r>
      <w:r>
        <w:rPr/>
        <w:t>䬰깋爦츷梏䍦㘬疩㖵盂僂揂秎僂⤤⥴玮㑪⑕撣㩣⨺숱乲촱眪묹깚⍱䙵摲斩砶礣䡬伣係揂瀯딪⴨䉮썖쉆㢩晟갨焳妣勍습䑣⯂㈪伸楾쉺潺䡓余卪怦呤⩒硞䔶䤩怨婞ㅐ⪱㒣焫걑娨汬飂䆥싂潀䥲쉶쵋㭖䮮㥚曂쉳攲攮嗂숴㟃〶㬺橶渣湩⴮堷䈫䘸猦쉓獑䣂迂⩊嘷꥚幐츪涵쉈皻盂쉺</w:t>
      </w:r>
      <w:r>
        <w:rPr/>
        <w:t>ⷂ</w:t>
      </w:r>
      <w:r>
        <w:rPr/>
        <w:t>噸㥂歸⍟ꆏ</w:t>
      </w:r>
      <w:r>
        <w:rPr/>
        <w:t>⢩</w:t>
      </w:r>
      <w:r>
        <w:rPr/>
        <w:t>䜪쉔䗂㒿㭵칕╠㝡睠刵煌㝈秂磂캡砻䍓忂췃䄺촮ㅌ⤶┭⨶㉣䍤䵢卖穡㖱瑲堵䙁쉂畭㩇だ숪潕塙㉖幋呄䝟</w:t>
      </w:r>
      <w:r>
        <w:rPr/>
        <w:t>ⵁ⍓</w:t>
      </w:r>
      <w:r>
        <w:rPr/>
        <w:t>轇⵭乏抻䑠깅숮썖⫍⑟杹先枿剉溻祵</w:t>
      </w:r>
      <w:r>
        <w:rPr/>
        <w:t>ꖥ</w:t>
      </w:r>
      <w:r>
        <w:rPr/>
        <w:t>卭⽭礷ㄺ獎썉乵繸쉠恐쉹쵙</w:t>
      </w:r>
      <w:r>
        <w:rPr/>
        <w:t>Ⱨ</w:t>
      </w:r>
      <w:r>
        <w:rPr/>
        <w:t>穃깹싂潢䅄䴥壂쉊㏂姂췂煨</w:t>
      </w:r>
      <w:r>
        <w:rPr/>
        <w:t>ꤴ</w:t>
      </w:r>
      <w:r>
        <w:rPr/>
        <w:t>䁒恙姎札䮥录怪廂♁ꍄ㏍晾歂⭙</w:t>
      </w:r>
      <w:r>
        <w:rPr/>
        <w:t>ꥋ</w:t>
      </w:r>
      <w:r>
        <w:rPr/>
        <w:t>玏佒䵤偟倪쉥兑㴪ꥲ杉㮵椰轡怱偠䎣樲䅯䵎墏깟末</w:t>
      </w:r>
      <w:r>
        <w:rPr/>
        <w:t>Ⱝ</w:t>
      </w:r>
      <w:r>
        <w:rPr/>
        <w:t>慣幂</w:t>
      </w:r>
      <w:r>
        <w:rPr/>
        <w:t>ꥄ</w:t>
      </w:r>
      <w:r>
        <w:rPr/>
        <w:t>㌸䙌晎㩩䕮㭍儵㩳歙幆</w:t>
      </w:r>
      <w:r>
        <w:rPr/>
        <w:t>ꔬ</w:t>
      </w:r>
      <w:r>
        <w:rPr/>
        <w:t>숬偱櫂呡即彵澏걞据啗剴参㯂彡睚灯⒱䵺珂佰匦悏쵡䁈灊칢晾뼦帺㜩愰摅㥒偮⎮㝌⑩⪱⿎瑷♺⤫竂擂숦䜮숮긩啡䤫녍⍟층녫洣忂垡埂쵑쉞你柃⫂滂䡗剸滂⨹뭓幒뗂橏⒬⻃쉚쉣䞬湬滂棂㍫⿂勎㶩倭縩摊车捘㥢浃乮䶘㌮绎ꅳ쵸硵沵䡒쉶帺㙤䥫䏂녈坧哂㕦숊套깕摷ㄺ슏頽㭳坺塴뼤欬⫂쉓䓂偃</w:t>
      </w:r>
      <w:r>
        <w:rPr/>
        <w:t>ꖬ</w:t>
      </w:r>
      <w:r>
        <w:rPr/>
        <w:t>䵌䵓뽥束녭扯䍌㔣皱卅颬☻⪮䀵欯䳂㕚㵣獹⭓쉖⩂㬽煋㧂</w:t>
      </w:r>
      <w:r>
        <w:rPr/>
        <w:t>⡤⹾</w:t>
      </w:r>
      <w:r>
        <w:rPr/>
        <w:t>䅴䑭䰶䣂䵙㇂竂숮湬卦浑繵兘瑯땘爭䙵숤䟂숴墘媣拂輲⪿</w:t>
      </w:r>
      <w:r>
        <w:rPr/>
        <w:t>ꕲ⍌</w:t>
      </w:r>
      <w:r>
        <w:rPr/>
        <w:t>狍쉂盍畨桉䭀灀뾩긱때⍫⩭⭒噘</w:t>
      </w:r>
      <w:r>
        <w:rPr/>
        <w:t>ⵅ</w:t>
      </w:r>
      <w:r>
        <w:rPr/>
        <w:t>昤㩋㔪癑땰䕧䷂䑣縶㙬땔礰硍⽶⩄⼩瑂楪㉟瘲怱⩗璘輴䢮쉳潸揂溥㔳ꇂ</w:t>
      </w:r>
      <w:r>
        <w:rPr/>
        <w:t>ⶮ</w:t>
      </w:r>
      <w:r>
        <w:rPr/>
        <w:t>元♚顧췂ꏂ城뼫숦쉆殣竂掻습乘ꍑ㡗义灏癉匱橺</w:t>
      </w:r>
      <w:r>
        <w:rPr/>
        <w:t>ⱐ</w:t>
      </w:r>
      <w:r>
        <w:rPr/>
        <w:t>㭫稺䅈㑶塩侥扡啇丬㡱烂欲꺏ꇂ噗䬷根捓⯂ㄺ砮漶䑮걡</w:t>
      </w:r>
      <w:r>
        <w:rPr/>
        <w:t>⡑</w:t>
      </w:r>
      <w:r>
        <w:rPr/>
        <w:t>塈㤫瞣砦쉳䏂◂焣啹拂㕀䅆畲湄슣卑</w:t>
      </w:r>
      <w:r>
        <w:rPr/>
        <w:t>ꤰ</w:t>
      </w:r>
      <w:r>
        <w:rPr/>
        <w:t>긤㕂䵹㭒䂵</w:t>
      </w:r>
      <w:r>
        <w:rPr/>
        <w:t>ⱄ</w:t>
      </w:r>
      <w:r>
        <w:rPr/>
        <w:t>敞㗂쉞</w:t>
      </w:r>
      <w:r>
        <w:rPr/>
        <w:t>꧂</w:t>
      </w:r>
      <w:r>
        <w:rPr/>
        <w:t>뭓噡励䉰灬䬺彰츦畊ꏂ㭆旂䔽㥃⨮䱕쉮坆㭇촫浀䁉绎㩏捦⿂扎捃㙹畣䏂⮡숷癄楸슱區ꄰ쉃轑昽灺숽칱㌩⿂쵷桲츲슱㔨頩숤㐳找</w:t>
      </w:r>
      <w:r>
        <w:rPr/>
        <w:t>ꕍ</w:t>
      </w:r>
      <w:r>
        <w:rPr/>
        <w:t>䱔欺嗂昺⭺燂畐橱顋쉕쉞쉅睋窣煐</w:t>
      </w:r>
      <w:r>
        <w:rPr/>
        <w:t>ⱄ</w:t>
      </w:r>
      <w:r>
        <w:rPr/>
        <w:t>䡌쏂치浲ꍁ呵䒥摥☦╵東禡卷縻䱱杆㵟疏戩狃〩扰⩂䅰쉬毂婏瀹⬮倨䑱</w:t>
      </w:r>
      <w:r>
        <w:rPr/>
        <w:t>ꦵ</w:t>
      </w:r>
      <w:r>
        <w:rPr/>
        <w:t>嗂숥묭䍳顐乱꺡쌥㵉┽슏村㩭竃奦卐散匪平싂</w:t>
      </w:r>
      <w:r>
        <w:rPr/>
        <w:t>ꤨ</w:t>
      </w:r>
      <w:r>
        <w:rPr/>
        <w:t>쉮主⫂</w:t>
      </w:r>
      <w:r>
        <w:rPr/>
        <w:t>ⱊ</w:t>
      </w:r>
      <w:r>
        <w:rPr/>
        <w:t>㥆曂灒䏂⹃縫㍷惂哂喣䝸싂䞏ꥡ⎥ꅞ</w:t>
      </w:r>
      <w:r>
        <w:rPr/>
        <w:t>Ⱔ</w:t>
      </w:r>
      <w:r>
        <w:rPr/>
        <w:t>쉎䥋番㩱숷媵묵党庮啰숪⨥曍挸偘</w:t>
      </w:r>
      <w:r>
        <w:rPr/>
        <w:t>Ⳃ</w:t>
      </w:r>
      <w:r>
        <w:rPr/>
        <w:t>助⭬㵔㘴琮⥖揂㉭庱买딬</w:t>
      </w:r>
      <w:r>
        <w:rPr/>
        <w:t>ⲱ</w:t>
      </w:r>
      <w:r>
        <w:rPr/>
        <w:t>䕀</w:t>
      </w:r>
      <w:r>
        <w:rPr/>
        <w:t>⠨</w:t>
      </w:r>
      <w:r>
        <w:rPr/>
        <w:t>楬睓䭠梣厬㡨敀楦儥쉑㙤浘츤깠㙣</w:t>
      </w:r>
      <w:r>
        <w:rPr/>
        <w:t>ꤪ</w:t>
      </w:r>
      <w:r>
        <w:rPr/>
        <w:t>呸㙦䱱䛂딪塵ꄲ㯂㚮灓ꍄ繨⤰</w:t>
      </w:r>
      <w:r>
        <w:rPr/>
        <w:t>Ⱬ</w:t>
      </w:r>
      <w:r>
        <w:rPr/>
        <w:t>촭믎䠵神</w:t>
      </w:r>
      <w:r>
        <w:rPr/>
        <w:t>꤫</w:t>
      </w:r>
      <w:r>
        <w:rPr/>
        <w:t>疻⚿癭穙</w:t>
      </w:r>
      <w:r>
        <w:rPr/>
        <w:t>ꔰ☱</w:t>
      </w:r>
      <w:r>
        <w:rPr/>
        <w:t>䵉숷ㅉ晘ꍋ楦玿싂是壂係慧㛂츩䨰쉈帮㜳ま歍卢⽘ㅀ땫䁣㉉啳栣慂㙓⩱頲</w:t>
      </w:r>
      <w:r>
        <w:rPr/>
        <w:t>⡨</w:t>
      </w:r>
      <w:r>
        <w:rPr/>
        <w:t>㉣</w:t>
      </w:r>
      <w:r>
        <w:rPr/>
        <w:t>⡧</w:t>
      </w:r>
      <w:r>
        <w:rPr/>
        <w:t>夭塃烂晩⸳枬慤潬긣ꄦ☭周칢䬫䩆㝴슱癰椭⨬⑉殱㒘流乒祗歞⻂縺䚘ꏂ椮ヂ珂䙹噗恮䝁㵇熩ꍦ䴷煄䵌칮䯂猪䭋畒危䷂</w:t>
      </w:r>
      <w:r>
        <w:rPr/>
        <w:t>ⱢⰩ</w:t>
      </w:r>
      <w:r>
        <w:rPr/>
        <w:t>㍦숵䁫焣꤮쉂딱녭묨뮡ぴ䒘柃䱇毃㌊㩖䩑奈癓♐싂穐㯂㈮癴灱㭴攫姂响㝓㕗⎮䵈刴轣쉍슿䎣牀䝹㕲䨵⨱〲䉈硖櫍渺彑瞿뽚忂偅싂ㅲ㵔秂쉟㩚䑏睦厥椭橋</w:t>
      </w:r>
      <w:r>
        <w:rPr/>
        <w:t>ⱷ</w:t>
      </w:r>
      <w:r>
        <w:rPr/>
        <w:t>桁䵙♄쉸쉎ヂ䰭輬</w:t>
      </w:r>
      <w:r>
        <w:rPr/>
        <w:t>ⷂ</w:t>
      </w:r>
      <w:r>
        <w:rPr/>
        <w:t>㪬䤲凂煓숦䐦갭涵本彃祤㌰숣漽녓뽯捓摍ꅘ</w:t>
      </w:r>
      <w:r>
        <w:rPr/>
        <w:t>ⱞ</w:t>
      </w:r>
      <w:r>
        <w:rPr/>
        <w:t>乨损坲䁃㝂칇〴㵢辿儳ぉ灦㏃썴塘睟㑏䌨䒱ꅳ캵싂儯〨擂撱侣戹㵇姂숰䕠싂䴩뭚ꍡ淂䝕칤⮩匦딤䝔呙势쉾娵䔦㵷놡쉺⽅嘸㭑煓愤睅䧂䴶䱙ꌻ䥄숭愪繸怰䠰깙浀⾩칰楮㙤伨䘬䡌恅喩轔䋂⹍</w:t>
      </w:r>
      <w:r>
        <w:rPr/>
        <w:t>ꕧ</w:t>
      </w:r>
      <w:r>
        <w:rPr/>
        <w:t>㩴奀轸쉓믃㛂剹⍔녈稬㦥浈汧촹싂浄⿂矍䮡彆⎿漩攸⽴漤숬炬繩숩䘶쉺判⩥⩱䄵㑒儦䀹䝷啡牫䕰戴樻稲숺쉰稷恹福⬶䀨칶땶瑬쵧쉰촩썇卪쉗⭄狂</w:t>
      </w:r>
      <w:r>
        <w:rPr/>
        <w:t>⡌⭆</w:t>
      </w:r>
      <w:r>
        <w:rPr/>
        <w:t>畍썥䅸歪辻䤬頱㊩瑣习㵧彀剖挺</w:t>
      </w:r>
      <w:r>
        <w:rPr/>
        <w:t>ꖩ┤⍲♠</w:t>
      </w:r>
      <w:r>
        <w:rPr/>
        <w:t>䥳⨫⭎畋⎥奨祔㖩乞歋歪睟⩇넹婸垻쵟䑅⪵⤸㛍㭺믂洨䮩䐪㬪迂扪㭠䖥쉐䐮췂녹㘬䐪⌱⧂卵싂⎬ㄦ晔ㅤ柎兡쉬佒歙ꍯ壃汸묻婊殣⻂乏⭯神慔䑙㪡쉣瑟⍦㍂쉶</w:t>
      </w:r>
      <w:r>
        <w:rPr/>
        <w:t>⠫</w:t>
      </w:r>
      <w:r>
        <w:rPr/>
        <w:t>硶㑠䊘䬴砳䝳썳ꥠ숷拃㔹涘</w:t>
      </w:r>
      <w:r>
        <w:rPr/>
        <w:t>ꤽ</w:t>
      </w:r>
      <w:r>
        <w:rPr/>
        <w:t>딭慨䜷振匸偵禣吩晘㉲㥐䍬厵撩扬쉈䵤䩇⭶ㆡ橬嘩佖佭煫䐪䅵扦䔩③쉧䘥轨淂㴰␷廂䑥媡ꅂ頤쉭쉥뼹깐⼫剙싂勂쉳忍塪쎵꤮</w:t>
      </w:r>
      <w:r>
        <w:rPr/>
        <w:t>ꥃ</w:t>
      </w:r>
      <w:r>
        <w:rPr/>
        <w:t>䠽凂剦쉚墘칚䆘⍷輸ㄹ颥뽋瘩㡳㐨橏ꇂ⩏ㅓ浤爤쉁ꎻꍋ悮썑繤顾</w:t>
      </w:r>
      <w:r>
        <w:rPr/>
        <w:t>ꥊ</w:t>
      </w:r>
      <w:r>
        <w:rPr/>
        <w:t>漮</w:t>
      </w:r>
      <w:r>
        <w:rPr/>
        <w:t>ⵦ</w:t>
      </w:r>
      <w:r>
        <w:rPr/>
        <w:t>歡⸮搪</w:t>
      </w:r>
      <w:r>
        <w:rPr/>
        <w:t>ꤥ</w:t>
      </w:r>
      <w:r>
        <w:rPr/>
        <w:t>ㄲ㘤呉㵨辣㧂睘⸺歀睈⩅牰䳍噇タ⺡堹灱캿♇䙦</w:t>
      </w:r>
      <w:r>
        <w:rPr/>
        <w:t>ꤶ</w:t>
      </w:r>
      <w:r>
        <w:rPr/>
        <w:t>㗂</w:t>
      </w:r>
      <w:r>
        <w:rPr/>
        <w:t>ꥇꥀ</w:t>
      </w:r>
      <w:r>
        <w:rPr/>
        <w:t>幎뮥䅊炩甲⑷㯂㥺暮䩹夽搰쉉慦焩扆슩䜽竂猫䁗摒⥒⌹剆䠸⧎懂稵</w:t>
      </w:r>
      <w:r>
        <w:rPr/>
        <w:t>Ⳃ</w:t>
      </w:r>
      <w:r>
        <w:rPr/>
        <w:t>ꅖ址䭢乊慃偌沿睖輫渵숽佅繘ꅚ稰⛂⑄棍⩾睰䁹㭑땎묵싂焳䍺⵩弩欯</w:t>
      </w:r>
      <w:r>
        <w:rPr/>
        <w:t>⢻</w:t>
      </w:r>
      <w:r>
        <w:rPr/>
        <w:t>潀塰枬㍾擂숽掮</w:t>
      </w:r>
      <w:r>
        <w:rPr/>
        <w:t>⣂</w:t>
      </w:r>
      <w:r>
        <w:rPr/>
        <w:t>ㄊ깁㩙佱䯂婓썖㍋严䀩ざ智䎬偧ㅴ☪䙊䑨稥싂ꅺ疡㏂噃猺畍㵗⧎牬땕싃⾡伺뾣숶땂帣䘭䑚佮</w:t>
      </w:r>
      <w:r>
        <w:rPr/>
        <w:t>ꦿ</w:t>
      </w:r>
      <w:r>
        <w:rPr/>
        <w:t>慗⼷忂믂坯⭉⫂깚곍反컂繄槂⭥㠯㘰Ⓕ⯂潍琦싂썖欤咻぀嘬쉉싎㎬</w:t>
      </w:r>
      <w:r>
        <w:rPr/>
        <w:t>ⱦ⣂</w:t>
      </w:r>
      <w:r>
        <w:rPr/>
        <w:t>㔷ォ깬佧䵩灞녚椰</w:t>
      </w:r>
      <w:r>
        <w:rPr/>
        <w:t>ⵍ</w:t>
      </w:r>
      <w:r>
        <w:rPr/>
        <w:t>婓祪年猩䐷淂쉠係歆喩㥖</w:t>
      </w:r>
      <w:r>
        <w:rPr/>
        <w:t>ⱟ</w:t>
      </w:r>
      <w:r>
        <w:rPr/>
        <w:t>ꦬ</w:t>
      </w:r>
      <w:r>
        <w:rPr/>
        <w:t>睥쉂</w:t>
      </w:r>
      <w:r>
        <w:rPr/>
        <w:t>ꕾ</w:t>
      </w:r>
      <w:r>
        <w:rPr/>
        <w:t>刮潖佇䝏㭬ꅘ䉦㌽牞♅䜴㢩噓估〤㑡㎵㎘뽧ꥺ䅮䕳彎彡殩䕗焭僂ぬ榩걉塇兊潠⿍兢ꌣ䙱ふ充彘</w:t>
      </w:r>
      <w:r>
        <w:rPr/>
        <w:t>ⱍ⌴╕</w:t>
      </w:r>
      <w:r>
        <w:rPr/>
        <w:t>汚숨㘷䘶뽫쉦噞秂</w:t>
      </w:r>
      <w:r>
        <w:rPr/>
        <w:t>⡎</w:t>
      </w:r>
      <w:r>
        <w:rPr/>
        <w:t>㯂坷帴䙌㈦␪</w:t>
      </w:r>
      <w:r>
        <w:rPr/>
        <w:t>ꖏ</w:t>
      </w:r>
      <w:r>
        <w:rPr/>
        <w:t>迂</w:t>
      </w:r>
      <w:r>
        <w:rPr/>
        <w:t>⣂</w:t>
      </w:r>
      <w:r>
        <w:rPr/>
        <w:t>戹</w:t>
      </w:r>
      <w:r>
        <w:rPr/>
        <w:t>Ⱝ</w:t>
      </w:r>
      <w:r>
        <w:rPr/>
        <w:t>⾻</w:t>
      </w:r>
      <w:r>
        <w:rPr/>
        <w:t>⡰</w:t>
      </w:r>
      <w:r>
        <w:rPr/>
        <w:t>䉲攸ㄬ㙃晟⍏㌵슡ꍫ搱爥煹슿㌶䥱쏂橍䈭</w:t>
      </w:r>
      <w:r>
        <w:rPr/>
        <w:t>ⵚ</w:t>
      </w:r>
      <w:r>
        <w:rPr/>
        <w:t>伭뽧䉥싃䱚</w:t>
      </w:r>
      <w:r>
        <w:rPr/>
        <w:t>⡵</w:t>
      </w:r>
      <w:r>
        <w:rPr/>
        <w:t>据椰㓃⮬䪵幧㜪啥쉋⍯潭쏂䭓䤰쉧겣栥츦礴뼵䴪别⑖䵰㙇癖睦㢱畟䝚⾣딻夰侣칟䕒쏂㭯깫슻瑲㥘쉗⨯摁㓂彸땁⫍</w:t>
      </w:r>
      <w:r>
        <w:rPr/>
        <w:t>⡀</w:t>
      </w:r>
      <w:r>
        <w:rPr/>
        <w:t>⿂⭓㗂칎呟啴溩㴽晉甮</w:t>
      </w:r>
      <w:r>
        <w:rPr/>
        <w:t>⣃</w:t>
      </w:r>
      <w:r>
        <w:rPr/>
        <w:t>枮㢩숯⭸䁁</w:t>
      </w:r>
      <w:r>
        <w:rPr/>
        <w:t>⡲⭑</w:t>
      </w:r>
      <w:r>
        <w:rPr/>
        <w:t>倷䱀斵堪䬪숬矂娦畱ꅕ塵攪婣ヂ㐯㍈⩐敡䑶唩䉗⤴싂뽃娹㘶坋䩆䉹깁숬ヂけ常昦挽福쉟潀㤻⽉婉灲쉏桙</w:t>
      </w:r>
      <w:r>
        <w:rPr/>
        <w:t>⡊</w:t>
      </w:r>
      <w:r>
        <w:rPr/>
        <w:t>瀰쏂轥걺쉆⬵暿촺뭗侱䙬뇎㈴땪㭐쉓㷂䂩쌪瘩竍쉕丶</w:t>
      </w:r>
      <w:r>
        <w:rPr/>
        <w:t>⡕</w:t>
      </w:r>
      <w:r>
        <w:rPr/>
        <w:t>券睨⺮䣃ㅯ燂⭦䉣䞣洶纘呆㒥⥊썆䱐깞쵫쉖㯂썀긽池䬬䱍癆㬫琪쉲繆⧂ꌯ幎</w:t>
      </w:r>
      <w:r>
        <w:rPr/>
        <w:t>ⲿ</w:t>
      </w:r>
      <w:r>
        <w:rPr/>
        <w:t>뇂쌺抵繭參彙穐楍긬쉈</w:t>
      </w:r>
      <w:r>
        <w:rPr/>
        <w:t>⣂⥤</w:t>
      </w:r>
      <w:r>
        <w:rPr/>
        <w:t>컂湧넰췎념橒彵ꅃ뿂剏恭갽吱⺡矍ꅪ㢬浙櫃숩䁢癏扳ꇂ却┭抣桚轁湅改卅㔤싂噧숶㗂⨦䀺灸松⍹璩媏䵉枵캻깠㕹穑쉶</w:t>
      </w:r>
      <w:r>
        <w:rPr/>
        <w:t>⵰</w:t>
      </w:r>
      <w:r>
        <w:rPr/>
        <w:t>剸䱵椩ꆘ뼬㥰⽟㍃숳⥆䙇뭠噌欷</w:t>
      </w:r>
      <w:r>
        <w:rPr/>
        <w:t>ꤸ</w:t>
      </w:r>
      <w:r>
        <w:rPr/>
        <w:t>㉤쉗婆为畃쉈轁㬴獎썯䰺</w:t>
      </w:r>
      <w:r>
        <w:rPr/>
        <w:t>Ⳃ◂</w:t>
      </w:r>
      <w:r>
        <w:rPr/>
        <w:t>湙晉暻䍖쉓瘣⺿竂⩯塑䑏啢僂乐帥⫂떮⚵竂眱䕡偢啕쉃뭪녁愻顭䵑幣捠칇礸㭹嫂摆쉹兄橓䘩漽ꅉ䁔</w:t>
      </w:r>
      <w:r>
        <w:rPr/>
        <w:t>⠬</w:t>
      </w:r>
      <w:r>
        <w:rPr/>
        <w:t>䳍⺩䜽㉚⌶숯⻂兦㈪⥱㏍挪㴰䉍猣礵숊ㅕ</w:t>
      </w:r>
      <w:r>
        <w:rPr/>
        <w:t>ⰰ</w:t>
      </w:r>
      <w:r>
        <w:rPr/>
        <w:t>견㙌圽欦쉰쉄濍妩盃䫂㙄㡵係噗䡡슬呂憏썀녡撣浸넵䭺塐긽捬䙒恓畏啓桢딩㘥啶</w:t>
      </w:r>
      <w:r>
        <w:rPr/>
        <w:t>⡙</w:t>
      </w:r>
      <w:r>
        <w:rPr/>
        <w:t>싂☻歭晐㬸瑙斥㑈꺩䨵ㄨ洵䦡祢橲⭞䉟慠䩓恴沣⺱狂歘슿熩䖬ꍵ捚♙㕵景䥔㡷ꄰ呉ꎱ煷ꥳ枥䥳憵顢䑙⨰쵆쉎炮␰散쉔⪿匴ꌵ姂⑲⹭浉䗂쉭뗂ꅟ穷璩盍䱖顔橵祱䕹㍞䙢砪㠰硅䵇潏⫂쌪䄪㉰唸䆮ꅃ⵱瘬暘⩳䀨楧䕣縷扇㶩偨歉株奋ꍨ祊兾䬳쉄⭁쉎쉤懂쉬뿂䩙╎ぷ뽑쉞슏敁硴塺佸瑲卙榘숦ꎏ꺏吨슘뗍⥏猰⩣湓</w:t>
      </w:r>
      <w:r>
        <w:rPr/>
        <w:t>Ⱚ</w:t>
      </w:r>
      <w:r>
        <w:rPr/>
        <w:t>揂業䄰䞬摮段⪣帺⽬颬ꌬ숺惂쉮쉡嘭ㅒ磂殩夲㥙䁳㝯쵗ꌺ猪뽞쉨䀹</w:t>
      </w:r>
      <w:r>
        <w:rPr/>
        <w:t>ⱟ</w:t>
      </w:r>
      <w:r>
        <w:rPr/>
        <w:t>䮿숦䝕䀹牐갺⥪垘쉨䅟兯幩⫂</w:t>
      </w:r>
      <w:r>
        <w:rPr/>
        <w:t>Ɫ</w:t>
      </w:r>
      <w:r>
        <w:rPr/>
        <w:t>㵌卸䈱싂㥧카硰ㅊ䙎㑗䝂佉쉴浉䜦棂㭯쉭势允䵀浖福䑣磂丩䥞</w:t>
      </w:r>
      <w:r>
        <w:rPr/>
        <w:t>⡤</w:t>
      </w:r>
      <w:r>
        <w:rPr/>
        <w:t>䙊슩摋넶恑癯뭊㉚厘噌戲쉌㥀쉸</w:t>
      </w:r>
      <w:r>
        <w:rPr/>
        <w:t>Ɑ╂</w:t>
      </w:r>
      <w:r>
        <w:rPr/>
        <w:t>乯砤恆磃繅슿が桀甹微녩癚奊瑟쉇㆏숻숺疥䝬뽧</w:t>
      </w:r>
      <w:r>
        <w:rPr/>
        <w:t>ꦡ</w:t>
      </w:r>
      <w:r>
        <w:rPr/>
        <w:t>厘娶⑁橬嘺幭挺㜳쉴</w:t>
      </w:r>
      <w:r>
        <w:rPr/>
        <w:t>꧂</w:t>
      </w:r>
      <w:r>
        <w:rPr/>
        <w:t>슮⌫剚晩煤쉮琫</w:t>
      </w:r>
      <w:r>
        <w:rPr/>
        <w:t>Ⱚ</w:t>
      </w:r>
      <w:r>
        <w:rPr/>
        <w:t>忂⼪䙬⪩⪿㡺㑗⩌⩤⫃쉷彈쉩⽅㕳轔琺珂㘴㈭潙拂䕠㬷㭙걞쉱츱⦬ㅾ甦쉌쉃剫⑆칉眵呀⫂㙫䵖㫂䪿睒㵡戣쉭㘰</w:t>
      </w:r>
      <w:r>
        <w:rPr/>
        <w:t>Ⲭ</w:t>
      </w:r>
      <w:r>
        <w:rPr/>
        <w:t>䅧娲㷍㥎⸪瀪㐦凃▣䙘⹪乭쉏㐬繸璻測憏䅈췂䏂⩒揂뭘싂瓂牭绎숯㡍쉐畵㩉噫♞慱䉮奀㝕强갽䍐㜮㑆穎啭剥㠴㩧㭏熘暡⸱䩁儱朰</w:t>
      </w:r>
      <w:r>
        <w:rPr/>
        <w:t>ꕲ</w:t>
      </w:r>
      <w:r>
        <w:rPr/>
        <w:t>席桠䦿ꅬ䔫䉫⮡⎻穯皿全刪⫂ㆩ쉠煑炣䥯熱顐쉁쉌敯䖮⩶弥ノ才慱牰ㄭ椨깚䅧㈪硡㡉占歪㛍</w:t>
      </w:r>
      <w:r>
        <w:rPr/>
        <w:t>ⰹ</w:t>
      </w:r>
      <w:r>
        <w:rPr/>
        <w:t>唸㟂⨽㍭働㐷숪녟助䪻撥</w:t>
      </w:r>
      <w:r>
        <w:rPr/>
        <w:t>Ⱚ</w:t>
      </w:r>
      <w:r>
        <w:rPr/>
        <w:t>皬〹䟂㕪㑢晾犿匪佃뭔⨪䙊곃拂坫⑴뭡걋渪䰭</w:t>
      </w:r>
      <w:r>
        <w:rPr/>
        <w:t>ꥒ</w:t>
      </w:r>
      <w:r>
        <w:rPr/>
        <w:t>埂歕睞딣䠫쉤徵䕆</w:t>
      </w:r>
      <w:r>
        <w:rPr/>
        <w:t>ꕄ</w:t>
      </w:r>
      <w:r>
        <w:rPr/>
        <w:t>숷⪻㐱ㅞ쉪剹㕟溮楮숯圣潸妩뭅坸㨲卌夷㉉⵬樱䉥䔴긊쵬佈䡮浵椺枩⩁椪슱⭍併㩱뽦걑싂䠦畲쉈䁋温ꥧ숣뇂唳祎嘶瞬㠭⹆梵⯂津㈱ꥪ쉠㜽ま⩠숲䑍슻㘸挱㵱꺩캻䖘썾㤻畖숽슻扔떡쎮</w:t>
      </w:r>
      <w:r>
        <w:rPr/>
        <w:t>ꤲ</w:t>
      </w:r>
      <w:r>
        <w:rPr/>
        <w:t>딣ꎩ숳㒥쉃ꍩ쉤</w:t>
      </w:r>
      <w:r>
        <w:rPr/>
        <w:t>⡔</w:t>
      </w:r>
      <w:r>
        <w:rPr/>
        <w:t>畾婘瞩슿䝎珂慸㚏獉㎥项瀩츱넯쉮꺡숵䅬</w:t>
      </w:r>
      <w:r>
        <w:rPr/>
        <w:t>⡧</w:t>
      </w:r>
      <w:r>
        <w:rPr/>
        <w:t>딬幫婷繚涥摈濂䍑⤬琮⑴칓奔슿⑱夣䉷⧍긹坨丱ꇂ㈥禵㏂暏깇壂䪻捋㭢㑵㭦吽⨽슩컂測厡摯䒩䡠㭱恂働ꥧ匵♋숶圸娨猸싃䍳掻싂숺畎䠱䵾疩</w:t>
      </w:r>
      <w:r>
        <w:rPr/>
        <w:t>⡤</w:t>
      </w:r>
      <w:r>
        <w:rPr/>
        <w:t>佦僂⨶뽺</w:t>
      </w:r>
    </w:p>
    <w:p>
      <w:pPr>
        <w:pStyle w:val="PreformattedText"/>
        <w:bidi w:val="0"/>
        <w:spacing w:before="0" w:after="0"/>
        <w:jc w:val="left"/>
        <w:rPr/>
      </w:pPr>
      <w:r>
        <w:rPr/>
        <w:t>冩冘忎䁡㥞䝰绎纻깹暬㵧䒿䄽⭕</w:t>
      </w:r>
      <w:r>
        <w:rPr/>
        <w:t>⡊</w:t>
      </w:r>
      <w:r>
        <w:rPr/>
        <w:t>穯䵴ㄮ佂瀺漬䤱䱰硬䚵㢥</w:t>
      </w:r>
      <w:r>
        <w:rPr/>
        <w:t>⡣</w:t>
      </w:r>
      <w:r>
        <w:rPr/>
        <w:t>쵓㥠橇㢵犿輺欯汘偕剆啩촪慆</w:t>
      </w:r>
      <w:r>
        <w:rPr/>
        <w:t>ꔥ</w:t>
      </w:r>
      <w:r>
        <w:rPr/>
        <w:t>⽞千슮♒儺䋂㍊瀹ꌪ㙋壂䑎싂䈩淂</w:t>
      </w:r>
      <w:r>
        <w:rPr/>
        <w:t>ꦮ</w:t>
      </w:r>
      <w:r>
        <w:rPr/>
        <w:t>刦䁵땧㠰呷䝒潯</w:t>
      </w:r>
      <w:r>
        <w:rPr/>
        <w:t>⡇</w:t>
      </w:r>
      <w:r>
        <w:rPr/>
        <w:t>犮搪汨⸮쉒</w:t>
      </w:r>
      <w:r>
        <w:rPr/>
        <w:t>꤫</w:t>
      </w:r>
      <w:r>
        <w:rPr/>
        <w:t>渭㘻椶㚡璘吸乱恣牒ㅳ灮䑞憩琯</w:t>
      </w:r>
      <w:r>
        <w:rPr/>
        <w:t>ꕁ</w:t>
      </w:r>
      <w:r>
        <w:rPr/>
        <w:t>䕬昦砩⭙╁쉤쉙塁偁甭㩀刯</w:t>
      </w:r>
      <w:r>
        <w:rPr/>
        <w:t>꤭</w:t>
      </w:r>
      <w:r>
        <w:rPr/>
        <w:t>⡣</w:t>
      </w:r>
      <w:r>
        <w:rPr/>
        <w:t>녗䔪䏎숶㦘</w:t>
      </w:r>
      <w:r>
        <w:rPr/>
        <w:t>⠤</w:t>
      </w:r>
      <w:r>
        <w:rPr/>
        <w:t>慱㔹埂◎쉂天ㅠ촵㌩䟂쉦</w:t>
      </w:r>
      <w:r>
        <w:rPr/>
        <w:t>ⵄ</w:t>
      </w:r>
      <w:r>
        <w:rPr/>
        <w:t>噞숱⥉啭椪⽷硴쉍墣弬歵╔漪놩掘숩瞬⥧䯂쉪ㆩ</w:t>
      </w:r>
      <w:r>
        <w:rPr/>
        <w:t>ꖡ꧃</w:t>
      </w:r>
      <w:r>
        <w:rPr/>
        <w:t>䧂⨮㡹㌹䜬䙹娱母䐹䰴⽀싂㎿㑘䕡쉱暱槂떥瘪毂轴漨噪쉚瑤䙏䵌轱㑢颩斱幑兌</w:t>
      </w:r>
      <w:r>
        <w:rPr/>
        <w:t>ⲣ</w:t>
      </w:r>
      <w:r>
        <w:rPr/>
        <w:t>㋂쵰滂轨䲬漨渥伽浾栳㉰㕘쉹䧂濂䥞㬺慟砺䦩漺圽硫噐䄱堸煨㘰砳</w:t>
      </w:r>
      <w:r>
        <w:rPr/>
        <w:t>ꖏ</w:t>
      </w:r>
      <w:r>
        <w:rPr/>
        <w:t>곂卸䉨ꌯ싂噗潢癰獷坣䥧</w:t>
      </w:r>
      <w:r>
        <w:rPr/>
        <w:t>⡢</w:t>
      </w:r>
      <w:r>
        <w:rPr/>
        <w:t>㏂痍帱剘쉊䋂䤶湖慵䑘厩梵䢻䝥ꥨ奎势歴㵟濂⽑㦮껂</w:t>
      </w:r>
      <w:r>
        <w:rPr/>
        <w:t>ꦮ</w:t>
      </w:r>
      <w:r>
        <w:rPr/>
        <w:t>睃㩈唦䅸杹绂䍅悡䷂⼪㓎</w:t>
      </w:r>
      <w:r>
        <w:rPr/>
        <w:t>ꥏ</w:t>
      </w:r>
      <w:r>
        <w:rPr/>
        <w:t>偂未</w:t>
      </w:r>
      <w:r>
        <w:rPr/>
        <w:t>꧂</w:t>
      </w:r>
      <w:r>
        <w:rPr/>
        <w:t>䰵啨䠱⼨ꥫ㑃挰썀瀫䙔䦱恏杗䛂挺怣磂䍈㥖椹瑳쉾狂⹁爸槂䖮景㌨</w:t>
      </w:r>
      <w:r>
        <w:rPr/>
        <w:t>ꔳ</w:t>
      </w:r>
      <w:r>
        <w:rPr/>
        <w:t>顉橇┶䝑桑昩報쉲⑺</w:t>
      </w:r>
      <w:r>
        <w:rPr/>
        <w:t>ꕗ</w:t>
      </w:r>
      <w:r>
        <w:rPr/>
        <w:t>兒熣</w:t>
      </w:r>
      <w:r>
        <w:rPr/>
        <w:t>⠳⠱</w:t>
      </w:r>
      <w:r>
        <w:rPr/>
        <w:t>쉦쵖偖癮⍏庬㋂쉁⩧쉏싍숮砮参쉾喿㑃쉄쉔</w:t>
      </w:r>
      <w:r>
        <w:rPr/>
        <w:t>ꕘ</w:t>
      </w:r>
      <w:r>
        <w:rPr/>
        <w:t>㝍㵈</w:t>
      </w:r>
      <w:r>
        <w:rPr/>
        <w:t>⢥</w:t>
      </w:r>
      <w:r>
        <w:rPr/>
        <w:t>㡊䥠婆⩈徱㡮▬欽㉶塢♞䙏幟䈲⿂儽啶灯㭥⽲幅绂쵓䝒Ⓝ㍱樽땖湐案働畯ꅅ</w:t>
      </w:r>
      <w:r>
        <w:rPr/>
        <w:t>ꦥ</w:t>
      </w:r>
      <w:r>
        <w:rPr/>
        <w:t>䎡垥洰碣ㄊ⽅깂䬴猨浗䓂欴曂噭轔婨숫別拎楂쵇</w:t>
      </w:r>
      <w:r>
        <w:rPr/>
        <w:t>꧂</w:t>
      </w:r>
      <w:r>
        <w:rPr/>
        <w:t>⽲⹸绂洶쵘乢畳㏂縺㉫绂슻獪쵰䑦迂灊☫廂䉘䶩䵬뭙놿璱</w:t>
      </w:r>
      <w:r>
        <w:rPr/>
        <w:t>ꦿ</w:t>
      </w:r>
      <w:r>
        <w:rPr/>
        <w:t>参떵</w:t>
      </w:r>
      <w:r>
        <w:rPr/>
        <w:t>ꦣ</w:t>
      </w:r>
      <w:r>
        <w:rPr/>
        <w:t>䜪啧壃쉑仂䯎⵭晠</w:t>
      </w:r>
      <w:r>
        <w:rPr/>
        <w:t>ꤹ</w:t>
      </w:r>
      <w:r>
        <w:rPr/>
        <w:t>䩄㍺싂䙍䡦⮮桤䎩恓㉆弨凂睧甯㥉殿㝁煖椽⮱䈰䢱㯂佥⩧㥳쉾䕋瑌揂쎘ꆵ㝗䡆숪쉈⹎㶩슡灳婾甮兵乯䀩뇂⹬框㕭걇楔䅱瀦㥪깺䵇汰쉃桲䱺矂婄</w:t>
      </w:r>
      <w:r>
        <w:rPr/>
        <w:t>ⵙ</w:t>
      </w:r>
      <w:r>
        <w:rPr/>
        <w:t>㯂砸䙬뇂挱戵轳칫灮時䕙ꥪ긶懂⤯</w:t>
      </w:r>
      <w:r>
        <w:rPr/>
        <w:t>ⵏ⒩</w:t>
      </w:r>
      <w:r>
        <w:rPr/>
        <w:t>慇쉰书灯あ佷剉獚㵲㑮ꇂ迂䭎⛂⩾慚殥</w:t>
      </w:r>
      <w:r>
        <w:rPr/>
        <w:t>ⶮ</w:t>
      </w:r>
      <w:r>
        <w:rPr/>
        <w:t>㨨⚬俎癱㭫礥䭡ꥱ璻⩤</w:t>
      </w:r>
      <w:r>
        <w:rPr/>
        <w:t>ꥑ</w:t>
      </w:r>
      <w:r>
        <w:rPr/>
        <w:t>ㅵ</w:t>
      </w:r>
      <w:r>
        <w:rPr/>
        <w:t>ⲩ</w:t>
      </w:r>
      <w:r>
        <w:rPr/>
        <w:t>潫기쎥潞猴㮵潁</w:t>
      </w:r>
      <w:r>
        <w:rPr/>
        <w:t>ꤽꥐ</w:t>
      </w:r>
      <w:r>
        <w:rPr/>
        <w:t>坑뼣楈</w:t>
      </w:r>
      <w:r>
        <w:rPr/>
        <w:t>ꔵ</w:t>
      </w:r>
      <w:r>
        <w:rPr/>
        <w:t>䍗捫㠳⩄䁮椹㬱⵫桓숭</w:t>
      </w:r>
      <w:r>
        <w:rPr/>
        <w:t>ⰹ</w:t>
      </w:r>
      <w:r>
        <w:rPr/>
        <w:t>㉯垣䕡</w:t>
      </w:r>
      <w:r>
        <w:rPr/>
        <w:t>ꥅ</w:t>
      </w:r>
      <w:r>
        <w:rPr/>
        <w:t>潶朶浑卺睳ꌱ嚵</w:t>
      </w:r>
      <w:r>
        <w:rPr/>
        <w:t>Ⱔ</w:t>
      </w:r>
      <w:r>
        <w:rPr/>
        <w:t>空┫䑅</w:t>
      </w:r>
      <w:r>
        <w:rPr/>
        <w:t>ⵈ</w:t>
      </w:r>
      <w:r>
        <w:rPr/>
        <w:t>䑯橡旂稣숩炘◂쉩</w:t>
      </w:r>
      <w:r>
        <w:rPr/>
        <w:t>⡑</w:t>
      </w:r>
      <w:r>
        <w:rPr/>
        <w:t>슩쉡頣暡疻獋畬吹쉉췂㍙疱否䁩⤯쎩⹰輥숬瓂瀷歇携潏何䯂䑖嘻㤻扴睨卐滂䴪搨⩵炮旃颬剠쉰濍믂扄䥹䰴㜴熩숣䩭䯂椴</w:t>
      </w:r>
      <w:r>
        <w:rPr/>
        <w:t>ꕟ</w:t>
      </w:r>
      <w:r>
        <w:rPr/>
        <w:t>畹쉨常Ⓜ祙晏㕕뭑㥖潊恇칔⑹塳⌱㴽䞩纣땍ꥣ娹槂㝷佒瑢欪畎祚췂殿穋䭧杶卥濂◍畉㍳䡅癘稯⬥⑺婌숸싂</w:t>
      </w:r>
      <w:r>
        <w:rPr/>
        <w:t>ⱍ⛎</w:t>
      </w:r>
      <w:r>
        <w:rPr/>
        <w:t>灑厬쵭</w:t>
      </w:r>
      <w:r>
        <w:rPr/>
        <w:t>ꔩ⭁</w:t>
      </w:r>
      <w:r>
        <w:rPr/>
        <w:t>樷祰敯慨㑒䱕</w:t>
      </w:r>
      <w:r>
        <w:rPr/>
        <w:t>Ⳃ</w:t>
      </w:r>
      <w:r>
        <w:rPr/>
        <w:t>烂쉒묨穁</w:t>
      </w:r>
      <w:r>
        <w:rPr/>
        <w:t>ⴰ</w:t>
      </w:r>
      <w:r>
        <w:rPr/>
        <w:t>썣⵾嘬辵ꇂ乍绂捓樤⌷슿⚥煇쉱塤슬쎩顥硉쉘呧嚥땄칇뽦桐沩숲㨳Ⓜ厣</w:t>
      </w:r>
      <w:r>
        <w:rPr/>
        <w:t>ꥌ</w:t>
      </w:r>
      <w:r>
        <w:rPr/>
        <w:t>渦╆秂㍘껂患␻擂䠪樸氣浀숨쉯㝡戤⸩畇⸪䟂栫䙭祄夣⩦</w:t>
      </w:r>
      <w:r>
        <w:rPr/>
        <w:t>⡱</w:t>
      </w:r>
      <w:r>
        <w:rPr/>
        <w:t>숸捓反敵顧偑烍䱯⭗</w:t>
      </w:r>
      <w:r>
        <w:rPr/>
        <w:t>Ⱜ</w:t>
      </w:r>
      <w:r>
        <w:rPr/>
        <w:t>唭ꥱ㍪傡쉞㡰轺쏃浗渦䁣輤숷칥␴䢱땯⚱渴惂㣂</w:t>
      </w:r>
      <w:r>
        <w:rPr/>
        <w:t>ꤹ</w:t>
      </w:r>
      <w:r>
        <w:rPr/>
        <w:t>獡涥뿍癡㇂㬩ꄲ煟▻啂冏䤪㙌柂⚮┵곂◍潾⽐긻歓ꏂ淂䲬濂挸攪⭾稷㬪䝩剗숱</w:t>
      </w:r>
      <w:r>
        <w:rPr/>
        <w:t>ⱟ</w:t>
      </w:r>
      <w:r>
        <w:rPr/>
        <w:t>걳懂쉾乗捵睃▣洺⩹夦獳縵䅆춘㥱뭧け䣂ꍰ␰䱣슱幈牐쉗</w:t>
      </w:r>
      <w:r>
        <w:rPr/>
        <w:t>ꔤ</w:t>
      </w:r>
      <w:r>
        <w:rPr/>
        <w:t>㡾㴻坊旂녱㩎佉⼣倷쉘庡獫硗뭷発㝺伯䙭佷輵䘲넮⨮珂戫⩪榩堊参䭬䭴䍑獹㯂䭄呍㭩⽉⍗⛂櫍䳂杭쉖뇃</w:t>
      </w:r>
      <w:r>
        <w:rPr/>
        <w:t>ꥂ</w:t>
      </w:r>
      <w:r>
        <w:rPr/>
        <w:t>숬䔫䱤싂倹㟂撱⑙쉋䨻ㅀ㝟瘳弬咿⬪゘슿䦮䅃뇎슿쌪ㄸ숪⽣偎䌨</w:t>
      </w:r>
      <w:r>
        <w:rPr/>
        <w:t>ꥄ⩅</w:t>
      </w:r>
      <w:r>
        <w:rPr/>
        <w:t>係癗怭稲◂쎻</w:t>
      </w:r>
      <w:r>
        <w:rPr/>
        <w:t>ꤲ</w:t>
      </w:r>
      <w:r>
        <w:rPr/>
        <w:t>⼱獠塋飂盂쉭㬣桞櫂쏎</w:t>
      </w:r>
      <w:r>
        <w:rPr/>
        <w:t>ꗂꔲ</w:t>
      </w:r>
      <w:r>
        <w:rPr/>
        <w:t>梏</w:t>
      </w:r>
      <w:r>
        <w:rPr/>
        <w:t>ꔪ</w:t>
      </w:r>
      <w:r>
        <w:rPr/>
        <w:t>습澿▻煹⭸㑘橡柎⩊摬扠㔯琭⭠斮⪏ぉ㣂僂癆⑦浥繤忎凂뭁ꥦ㨷㣂睕䄱坌琤㗂㫂쉭江㜪쉂木媵䕍瑣佢䬲▻䉳㒬</w:t>
      </w:r>
      <w:r>
        <w:rPr/>
        <w:t>ꕠ</w:t>
      </w:r>
      <w:r>
        <w:rPr/>
        <w:t>亣☱て⛃彑洶쉖畃䅪曂佤木⥩辻䥬扤쉩땦㙬伥㠷䓂曂ネ捲㖩⽏</w:t>
      </w:r>
      <w:r>
        <w:rPr/>
        <w:t>Ⳃ</w:t>
      </w:r>
      <w:r>
        <w:rPr/>
        <w:t>泍揂췂圱椬ㅰ槂睯到㍔쉰䭀㍉仂昲䙕太䣍넴</w:t>
      </w:r>
      <w:r>
        <w:rPr/>
        <w:t>ⲏ</w:t>
      </w:r>
      <w:r>
        <w:rPr/>
        <w:t>顣顆칹쉱㡩祃猣숷帮矂奔꥕䋂䎬⩥廂䉙材怰牆扙彡㝢</w:t>
      </w:r>
      <w:r>
        <w:rPr/>
        <w:t>ꤳ</w:t>
      </w:r>
      <w:r>
        <w:rPr/>
        <w:t>쉇쉋</w:t>
      </w:r>
      <w:r>
        <w:rPr/>
        <w:t>⠭</w:t>
      </w:r>
      <w:r>
        <w:rPr/>
        <w:t>扯槂彩㝸캘强䴯䉋愭瑎淂睦倬㝸⩶</w:t>
      </w:r>
      <w:r>
        <w:rPr/>
        <w:t>꧂</w:t>
      </w:r>
      <w:r>
        <w:rPr/>
        <w:t>榻뼴</w:t>
      </w:r>
      <w:r>
        <w:rPr/>
        <w:t>Ⳃ</w:t>
      </w:r>
      <w:r>
        <w:rPr/>
        <w:t>쉷摟䩚䍞眹㭆嚡䩤げ쉃㧍싂㔫ㄣ洱哂䵌</w:t>
      </w:r>
      <w:r>
        <w:rPr/>
        <w:t>⡈</w:t>
      </w:r>
      <w:r>
        <w:rPr/>
        <w:t>顰愽Ⓜ噩䩑숴숬㡣㩥䂿▬넣敱儻뼮奚轒繰澏淂⩷䪬꺿狂繑䐳佾䜰䭠䕭㝃澡氵㙋㦻걂竂䙺煘敔䴷弹녨㥪</w:t>
      </w:r>
      <w:r>
        <w:rPr/>
        <w:t>ⴸ</w:t>
      </w:r>
      <w:r>
        <w:rPr/>
        <w:t>挦갯</w:t>
      </w:r>
      <w:r>
        <w:rPr/>
        <w:t>ⵌ</w:t>
      </w:r>
      <w:r>
        <w:rPr/>
        <w:t>㜯䌱た㭏焭쉨偐浕偭㏍⪘ꆩ䥠㦘潒㑈䁒⸪</w:t>
      </w:r>
      <w:r>
        <w:rPr/>
        <w:t>ꔩ⭦</w:t>
      </w:r>
      <w:r>
        <w:rPr/>
        <w:t>䡬♯쉯ꥶ쉂䱞湖</w:t>
      </w:r>
      <w:r>
        <w:rPr/>
        <w:t>ⵡ⑮</w:t>
      </w:r>
      <w:r>
        <w:rPr/>
        <w:t>㇂湗╚ㄦ</w:t>
      </w:r>
      <w:r>
        <w:rPr/>
        <w:t>Ⱳ</w:t>
      </w:r>
      <w:r>
        <w:rPr/>
        <w:t>剀</w:t>
      </w:r>
      <w:r>
        <w:rPr/>
        <w:t>⡙</w:t>
      </w:r>
      <w:r>
        <w:rPr/>
        <w:t>⻂瓍쉤櫂栭䔣슣頦轪刬㈪䮿働獥㥪㟃䟂㥋泂㴪擂䠮側싂㘽싂䕚塵严㝩싃쉋佯獆乨坊쉍따瑔㵏ヂ䰱歱佃㨤䃂䗂ꅷ䤯숣⴪놣⌱⏂搪㌪ꌪ㧂䥌䵡싂䉺歠⫂潟싂卒쉹쉫玘ꍳ哂⾻䨷剡쉗숱佭沣彅村䩓㑎墡㫂⾱캱쉧参</w:t>
      </w:r>
      <w:r>
        <w:rPr/>
        <w:t>ⰴ</w:t>
      </w:r>
      <w:r>
        <w:rPr/>
        <w:t>㡄幕癮㜬呯兌扵匭䐴䕒䉅㝎슱㈬潵硊싂碻ꍡ뼲슥稪쉑슥䙹癋眮き쉺⩵弱敬</w:t>
      </w:r>
      <w:r>
        <w:rPr/>
        <w:t>ⵚ</w:t>
      </w:r>
      <w:r>
        <w:rPr/>
        <w:t>㐬䣂摟껃䕊煳䱁䔵䴭䙃슏슻싂淂⨭塪⑏归䕎䩒䵸숰纡恈쵵乇㥙䥚嘳㑕䲥竂⪵䍫ꄺ䅁ㄬ㜲ヂ佸㇃뽙圽惂恡佷幫싂딲쉬⑆扬顭땞뾡唪樶ꥥ⦿숶겡犮毂栻쉱䡘꥙徵哂噷㡓潉扢浟ꄊ瓂ꄪ㐮漪쉬쉨眥</w:t>
      </w:r>
      <w:r>
        <w:rPr/>
        <w:t>ꦏ</w:t>
      </w:r>
      <w:r>
        <w:rPr/>
        <w:t>㤯䩥桂숶痂燂橌㈱䑃⍅猸勂</w:t>
      </w:r>
      <w:r>
        <w:rPr/>
        <w:t>ꕳ</w:t>
      </w:r>
      <w:r>
        <w:rPr/>
        <w:t>ⱬ</w:t>
      </w:r>
      <w:r>
        <w:rPr/>
        <w:t>塏䍃갪吰♈⧍슬㙷녥ꅟ슿桺</w:t>
      </w:r>
      <w:r>
        <w:rPr/>
        <w:t>ꤳ</w:t>
      </w:r>
      <w:r>
        <w:rPr/>
        <w:t>뼬䞥侮轵嘽器싂䴪⩢戯䍊䵈</w:t>
      </w:r>
      <w:r>
        <w:rPr/>
        <w:t>ⷍ</w:t>
      </w:r>
      <w:r>
        <w:rPr/>
        <w:t>㶩〨녵뿃睘츻卸㛍</w:t>
      </w:r>
      <w:r>
        <w:rPr/>
        <w:t>ⰸ</w:t>
      </w:r>
      <w:r>
        <w:rPr/>
        <w:t>䵆毂㑀䝃奢催뽗䭎䨫딦抱棂쉺繬뽆楂㥣䔽츯泂恞䝧ꄽ砶</w:t>
      </w:r>
      <w:r>
        <w:rPr/>
        <w:t>⢬</w:t>
      </w:r>
      <w:r>
        <w:rPr/>
        <w:t>䱲㉤埂坁땋쉑ケ瘭칟悩썄㭏⤺㓂䁐㐵</w:t>
      </w:r>
      <w:r>
        <w:rPr/>
        <w:t>Ⱜ</w:t>
      </w:r>
      <w:r>
        <w:rPr/>
        <w:t>㖻䉚〳㭳㊮숳ㅟ卅斡畬㛂晾쉮䭱슱凃䍘梮</w:t>
      </w:r>
      <w:r>
        <w:rPr/>
        <w:t>Ɒ</w:t>
      </w:r>
      <w:r>
        <w:rPr/>
        <w:t>戥輬恕㦮䖻⍺䪩䍈⹠汪榵䭓噩併偈煗廂天皥㋃澿噗녰瓎䕸彙쉵氨쉵䵬瑳懂匦坌砦</w:t>
      </w:r>
      <w:r>
        <w:rPr/>
        <w:t>ꕘ</w:t>
      </w:r>
      <w:r>
        <w:rPr/>
        <w:t>䥁䝇</w:t>
      </w:r>
      <w:r>
        <w:rPr/>
        <w:t>ꤣ</w:t>
      </w:r>
      <w:r>
        <w:rPr/>
        <w:t>偷墱䗎旂넷楲幬歕樷䑆♅ま祅싃并懍轎㪣</w:t>
      </w:r>
      <w:r>
        <w:rPr/>
        <w:t>ⰱ</w:t>
      </w:r>
      <w:r>
        <w:rPr/>
        <w:t>䕺쉭㤽쉄涘䉘⹰슥皩硈硆桗䑨</w:t>
      </w:r>
      <w:r>
        <w:rPr/>
        <w:t>ⰳ</w:t>
      </w:r>
      <w:r>
        <w:rPr/>
        <w:t>渵婪䁥䐷弪泎何䭩츰곂츫顢彖䔹ㅡ썁䧂弮</w:t>
      </w:r>
      <w:r>
        <w:rPr/>
        <w:t>ⴱ</w:t>
      </w:r>
      <w:r>
        <w:rPr/>
        <w:t>㏂懃窵捋彥⍺異ㄳ砱摦땫⦻慟儨㠹垵ꏂ갶乙戻㢮䴥넷䩢冮㑵쵮䄽湦截䇂畴䀻柂녀땰歗瑅灠슱䌮</w:t>
      </w:r>
      <w:r>
        <w:rPr/>
        <w:t>⢮▣</w:t>
      </w:r>
      <w:r>
        <w:rPr/>
        <w:t>松㑨쌴뇂㭏☵瑾䉹</w:t>
      </w:r>
      <w:r>
        <w:rPr/>
        <w:t>ꥀ</w:t>
      </w:r>
      <w:r>
        <w:rPr/>
        <w:t>啡䇂堪櫃汐繌啫쉈䙚䍙뗎顳䷂⩞眺㉗㷂쉣ざ⩴</w:t>
      </w:r>
      <w:r>
        <w:rPr/>
        <w:t>ꤶ</w:t>
      </w:r>
      <w:r>
        <w:rPr/>
        <w:t>輲⩀圯숭쉺煳硱䱑쉳</w:t>
      </w:r>
      <w:r>
        <w:rPr/>
        <w:t>⡇</w:t>
      </w:r>
      <w:r>
        <w:rPr/>
        <w:t>䅨㕬ㅇ䈫恱▬仂쉌慍䡅</w:t>
      </w:r>
      <w:r>
        <w:rPr/>
        <w:t>ⴣ</w:t>
      </w:r>
      <w:r>
        <w:rPr/>
        <w:t>啕㑰䘩唥飍獃啑垣䤻</w:t>
      </w:r>
      <w:r>
        <w:rPr/>
        <w:t>ꗂ</w:t>
      </w:r>
      <w:r>
        <w:rPr/>
        <w:t>췎幥刪쉃⩰뼺䍴껂╰橎穓曂杦㵢⤤顴彔晲㶩摔横</w:t>
      </w:r>
      <w:r>
        <w:rPr/>
        <w:t>ⷂ</w:t>
      </w:r>
      <w:r>
        <w:rPr/>
        <w:t>㩥㓂庮걁獥䨣湴穵奴䄲슥桰㖵䶣㑘操捌䅆兢枵礫╲㠳扞쉺⛂歂⭘㋂㗂嘺㏂捆㵌燃撻临唫幷쵕挰㡱␷娺朩</w:t>
      </w:r>
      <w:r>
        <w:rPr/>
        <w:t>⠨</w:t>
      </w:r>
      <w:r>
        <w:rPr/>
        <w:t>㏍</w:t>
      </w:r>
      <w:r>
        <w:rPr/>
        <w:t>Ⱪ</w:t>
      </w:r>
      <w:r>
        <w:rPr/>
        <w:t>晷恴單琣㥬欴㏂樥⍒쉫扪㩀⵵䉄坨珃區⩨昣汣港佨潟娣췎䱂㶻稽炡숪츥つ煬帪牟䍵㙙怮쉂暏♟煀䅢呁秃乶泂䱱洴杴䎬䙯</w:t>
      </w:r>
      <w:r>
        <w:rPr/>
        <w:t>ⶻ</w:t>
      </w:r>
      <w:r>
        <w:rPr/>
        <w:t>슘䛂㙰뽨䄻ꥷ塩뽺䃂癎㪘䁌剮⽙癐儹杷⹥睲썺慠</w:t>
      </w:r>
      <w:r>
        <w:rPr/>
        <w:t>ꦣ⹏</w:t>
      </w:r>
      <w:r>
        <w:rPr/>
        <w:t>䙫䲱樵쌯쉣⽞숱婠仂呲朶治뇂䀣迂䙬⿂摑䇂劵싍歅妩䔥⿂杀㝲㚮媩㡥싂漦䮬</w:t>
      </w:r>
      <w:r>
        <w:rPr/>
        <w:t>ⵖ</w:t>
      </w:r>
      <w:r>
        <w:rPr/>
        <w:t>壂归䰵仂䉋㘬㖡顢뗂頹</w:t>
      </w:r>
      <w:r>
        <w:rPr/>
        <w:t>⢮</w:t>
      </w:r>
      <w:r>
        <w:rPr/>
        <w:t>쉹썱䤤療땑㵏働㔊報煰ꅖ欶打煭䉑</w:t>
      </w:r>
      <w:r>
        <w:rPr/>
        <w:t>⠭</w:t>
      </w:r>
      <w:r>
        <w:rPr/>
        <w:t>佱摔㞻䍘兙颱唭㖻뭞檣⥁用䝁쉪숳㕚獩⹈硤央猱칢瘵轵♗呃狂喏抣剴䅘쉺</w:t>
      </w:r>
      <w:r>
        <w:rPr/>
        <w:t>⡠☨⏂</w:t>
      </w:r>
      <w:r>
        <w:rPr/>
        <w:t>땍쉐⍟繺</w:t>
      </w:r>
      <w:r>
        <w:rPr/>
        <w:t>ⴷ</w:t>
      </w:r>
      <w:r>
        <w:rPr/>
        <w:t>癔㙑䩚⹢扦甸揂䈨䎵⏂䉣쉂祣</w:t>
      </w:r>
      <w:r>
        <w:rPr/>
        <w:t>ꔬ</w:t>
      </w:r>
      <w:r>
        <w:rPr/>
        <w:t>䀨圲쉸</w:t>
      </w:r>
      <w:r>
        <w:rPr/>
        <w:t>ꤶ꥗</w:t>
      </w:r>
      <w:r>
        <w:rPr/>
        <w:t>싂䤤䵳㫂㑲医⮥䱙숪影⹡䭂䑕眯海㠫䰰ㅧ쉈潏獠䵌杷轭砳숸椻䱢</w:t>
      </w:r>
      <w:r>
        <w:rPr/>
        <w:t>ⰱ</w:t>
      </w:r>
      <w:r>
        <w:rPr/>
        <w:t>䫂佚截囂颩</w:t>
      </w:r>
      <w:r>
        <w:rPr/>
        <w:t>ⴴ</w:t>
      </w:r>
      <w:r>
        <w:rPr/>
        <w:t>券ꅫ쉎㭄㐤숰캏来칰㕪砻㩂</w:t>
      </w:r>
      <w:r>
        <w:rPr/>
        <w:t>ⷂ</w:t>
      </w:r>
      <w:r>
        <w:rPr/>
        <w:t>債⫂칱䉍䀣曂顪憿䬲㯎轒佫쉳싃䩅べ⌱뗃祭⎘猤䍌玡䵢㡧땢㙸刦⍑䯂愥ꏂ쉋⭐꥾쉢⹋猴ッ⌴䰪医䴹焸녔柂槂㑡䄮䥌弨슥助䊱</w:t>
      </w:r>
      <w:r>
        <w:rPr/>
        <w:t>ⵯ</w:t>
      </w:r>
      <w:r>
        <w:rPr/>
        <w:t>憿깍坎兯昮煲츭츤⾩畣猣걏숱丣淂㈬䣂扪䩾盍扳㕳奔汰㨵숱㒩䝳睸瀩䖩䮬戻쉆潕䗍牨参轄輫伽皥쉚擂⑄컂ꍨ뇂偟伽</w:t>
      </w:r>
      <w:r>
        <w:rPr/>
        <w:t>ⱃ</w:t>
      </w:r>
      <w:r>
        <w:rPr/>
        <w:t>庱㏂숨㮣玵㐷ㅀ砰ㄥ敉娻┹䅌䢵瑟⥳唷쉶쉲⧂⼣㏂ㅮꍯ⸪㨤洪恨⽞破㉂槎䍃㍮⩋䙋卨圣兒摕䌦檿捰杨㍚숣㦘佮⯎汤䝡竃睲䱋㜪㝑氽䍉⍐䚥瘪⨥</w:t>
      </w:r>
      <w:r>
        <w:rPr/>
        <w:t>⠨</w:t>
      </w:r>
      <w:r>
        <w:rPr/>
        <w:t>矂昮䪩獢埂顠憿㨬硐煵쉐廂⬴拂겵䨮䃂献滂⭒䘥振縪╸䏃⎥숩䁱䕚쉠⴮ꅯ欥瞣</w:t>
      </w:r>
      <w:r>
        <w:rPr/>
        <w:t>⡫</w:t>
      </w:r>
      <w:r>
        <w:rPr/>
        <w:t>ꍁ쉂⩔㓂庥뭊佀㮏䫂⪮꺮挪䎩䦥긶挦⥖抬亏㙳炱歄⽞偋㵷恇숸㈪潂䣂卶乣嘺ꎏ㭚</w:t>
      </w:r>
      <w:r>
        <w:rPr/>
        <w:t>ⵡ</w:t>
      </w:r>
      <w:r>
        <w:rPr/>
        <w:t>긻挰숲䝦䀫䃂㢣夺숰╘䤺忂숸噣眴⸰䍲㝏䍪싃痂硃垣穸䝃㙧弶啗쌪깰挪䖣쉩䉧쉾漷</w:t>
      </w:r>
      <w:r>
        <w:rPr/>
        <w:t>Ⳃ⡧</w:t>
      </w:r>
      <w:r>
        <w:rPr/>
        <w:t>㵘塁顪숲呶〩</w:t>
      </w:r>
      <w:r>
        <w:rPr/>
        <w:t>⡳</w:t>
      </w:r>
      <w:r>
        <w:rPr/>
        <w:t>⽩녆䈰깹◍슥獙㤫䱅颩伱癵</w:t>
      </w:r>
      <w:r>
        <w:rPr/>
        <w:t>ꕾ⭉</w:t>
      </w:r>
      <w:r>
        <w:rPr/>
        <w:t>塸䭔㯂쉐껍练떮顲ꥨ</w:t>
      </w:r>
      <w:r>
        <w:rPr/>
        <w:t>꤯</w:t>
      </w:r>
      <w:r>
        <w:rPr/>
        <w:t>呁⫂땓⾩懂攣⯃쉚歫甽捓〉묩奘哂垮汯</w:t>
      </w:r>
      <w:r>
        <w:rPr/>
        <w:t>⡩</w:t>
      </w:r>
      <w:r>
        <w:rPr/>
        <w:t>乕煰츳硗⭶僂㙰才숫杏疘䦡쉫㒵숻福䐻⭗䇂朩䑓땂畚㡱挨䆬슬ꅥ녴䱵嚩去ꥹ啑㩵眨칶碩祕딪㑴䙇쉆뽗䁬䬺段⮮妡癩䁮姂㉊뽯幖쉾咻晲姂楀㜴쉙昵㵰⤮坚癱剎䫂縊䩂㜥晔垩䍭</w:t>
      </w:r>
      <w:r>
        <w:rPr/>
        <w:t>ꕘ</w:t>
      </w:r>
      <w:r>
        <w:rPr/>
        <w:t>楴侻硯⩆䵹⍹㵬⺵쉖䠪璬硪磂わ</w:t>
      </w:r>
      <w:r>
        <w:rPr/>
        <w:t>Ⳃ</w:t>
      </w:r>
      <w:r>
        <w:rPr/>
        <w:t>灥㩆곃싂扬</w:t>
      </w:r>
      <w:r>
        <w:rPr/>
        <w:t>⡠</w:t>
      </w:r>
      <w:r>
        <w:rPr/>
        <w:t>쌵权䳂</w:t>
      </w:r>
      <w:r>
        <w:rPr/>
        <w:t>ꥊ</w:t>
      </w:r>
      <w:r>
        <w:rPr/>
        <w:t>歓㮵녖啟䙬㞩煮뼩싂숶嫎䄹火⽤䕘㵕炬⹹숬塶칏썇皣쉟乃쉲㐯䴤䝑爤礶䆏圤㠸㊡㦡秂㗂撡㝖男䝋皿佧⹾숪歰䬽敫杰쉮⬨俎硧帽䲏娭婬恔㙍␸⩃㒥䭆㋂땕쉞䱭献轄摫ꅁ⴩슘뾩䘹䍤㒣쉒</w:t>
      </w:r>
      <w:r>
        <w:rPr/>
        <w:t>⵰</w:t>
      </w:r>
      <w:r>
        <w:rPr/>
        <w:t>乯盂恧⍃㈬厵슡繲仍뽒쉎癱</w:t>
      </w:r>
      <w:r>
        <w:rPr/>
        <w:t>ⶻ</w:t>
      </w:r>
      <w:r>
        <w:rPr/>
        <w:t>쉶␥⿂䰴癨硤␶瘥剪怦쉕䫂땞掩灆捷깲猺숳䀸徵璮뇂ㄱ砷⍦䉾櫂</w:t>
      </w:r>
      <w:r>
        <w:rPr/>
        <w:t>ꗂꖬ</w:t>
      </w:r>
      <w:r>
        <w:rPr/>
        <w:t>顁╙☷怴䵯扴춱頦攺畑窻噠䠤긥뾻ヂ〱扦祹슩곎뼶兘⏂焣愱止微</w:t>
      </w:r>
      <w:r>
        <w:rPr/>
        <w:t>꤭</w:t>
      </w:r>
      <w:r>
        <w:rPr/>
        <w:t>湾꺥</w:t>
      </w:r>
      <w:r>
        <w:rPr/>
        <w:t>ꥋ</w:t>
      </w:r>
      <w:r>
        <w:rPr/>
        <w:t>뭀⩑⥷슣唲慃쉐⧂幡恍⎣쉭伯䈹</w:t>
      </w:r>
      <w:r>
        <w:rPr/>
        <w:t>⡫</w:t>
      </w:r>
      <w:r>
        <w:rPr/>
        <w:t>ⴻ</w:t>
      </w:r>
      <w:r>
        <w:rPr/>
        <w:t>䍁潄奬⩞根⹭뼦顕瑢壂摊搪瑴䊥쉇爳쉏榘扤嫎䡐潵兦㚻义輥殣癦滂숱㉂㴦滍㘹쵂䄵뭳䙗놩⭸盃슏䗂㙨礱焱繂㜱⌦湂媥╵쉌뽬番晹㑬</w:t>
      </w:r>
      <w:r>
        <w:rPr/>
        <w:t>꧂</w:t>
      </w:r>
      <w:r>
        <w:rPr/>
        <w:t>쉦塲坅漽穖쉋⯂损帣㜻㭮㡭㷎摤⑕뭤䌴⥭슩智쉰</w:t>
      </w:r>
      <w:r>
        <w:rPr/>
        <w:t>Ɫ</w:t>
      </w:r>
      <w:r>
        <w:rPr/>
        <w:t>䈲戭슩橕桮玡</w:t>
      </w:r>
      <w:r>
        <w:rPr/>
        <w:t>ꗂ</w:t>
      </w:r>
      <w:r>
        <w:rPr/>
        <w:t>㤺䝋伱⧃㡗䮱吱䵔</w:t>
      </w:r>
      <w:r>
        <w:rPr/>
        <w:t>ꖩ</w:t>
      </w:r>
      <w:r>
        <w:rPr/>
        <w:t>췎幃䍶竂㑔⍷乄娻唴橱刷③䑞ꅒ珎用쵢扌숹</w:t>
      </w:r>
      <w:r>
        <w:rPr/>
        <w:t>ⱸ</w:t>
      </w:r>
      <w:r>
        <w:rPr/>
        <w:t>숱䩂䃂由冬頦⩣吻⩣</w:t>
      </w:r>
      <w:r>
        <w:rPr/>
        <w:t>⡺</w:t>
      </w:r>
      <w:r>
        <w:rPr/>
        <w:t>㥷姂祠</w:t>
      </w:r>
      <w:r>
        <w:rPr/>
        <w:t>ꤣ</w:t>
      </w:r>
      <w:r>
        <w:rPr/>
        <w:t>㝣</w:t>
      </w:r>
      <w:r>
        <w:rPr/>
        <w:t>ꕹ</w:t>
      </w:r>
      <w:r>
        <w:rPr/>
        <w:t>急硢歍盍煆彤뇂堯㉃</w:t>
      </w:r>
      <w:r>
        <w:rPr/>
        <w:t>ⵧ</w:t>
      </w:r>
      <w:r>
        <w:rPr/>
        <w:t>兂槂쌸旂䅏整㍺含獋</w:t>
      </w:r>
      <w:r>
        <w:rPr/>
        <w:t>ⵌ</w:t>
      </w:r>
      <w:r>
        <w:rPr/>
        <w:t>썷癵</w:t>
      </w:r>
      <w:r>
        <w:rPr/>
        <w:t>Ɒ</w:t>
      </w:r>
      <w:r>
        <w:rPr/>
        <w:t>匤䱃䩹䒱煙䙆偘确䱅㙄⽑╴嗂쉌☨效穅ꏎ⩔垿㗂圣爪⦻쎣ꅯ</w:t>
      </w:r>
      <w:r>
        <w:rPr/>
        <w:t>⠷</w:t>
      </w:r>
      <w:r>
        <w:rPr/>
        <w:t>䰳恠啣쉣悬株嚡摺礰딶뭀睑촽쉶</w:t>
      </w:r>
      <w:r>
        <w:rPr/>
        <w:t>ⲵ</w:t>
      </w:r>
      <w:r>
        <w:rPr/>
        <w:t>瑪畫涩㠶ꄵ䅨칫獣沘空潧捠捍海迎슿䴹伦扁呒湉쉵健甤䝃煊䨪扨ꄬ栽䕸坡仂忂浥塘権顣䘮썍歴⭸奊숥⩮쏂獟䮏此汬⵵⍢獦㯎穚䠳䤸参窩♭硔甹䘸쉮暬灲廂</w:t>
      </w:r>
      <w:r>
        <w:rPr/>
        <w:t>⡯</w:t>
      </w:r>
      <w:r>
        <w:rPr/>
        <w:t>穨䊱⺱矂獴숯㩭搳녹䕵䝒湇关䜴䵺</w:t>
      </w:r>
      <w:r>
        <w:rPr/>
        <w:t>꧃</w:t>
      </w:r>
      <w:r>
        <w:rPr/>
        <w:t>놏쉀䘱湇梵갷㍲뼴䏂改⽢輮䐬썏⤣䩩坬㐪</w:t>
      </w:r>
      <w:r>
        <w:rPr/>
        <w:t>ⴺ</w:t>
      </w:r>
      <w:r>
        <w:rPr/>
        <w:t>䩓㝬搱僂때⹫濂棃칎⨊䜫㴲矂晐亏ꅖ硏灆䩗绂佧柂摘卺㖥숷搵䵏㨶婌넣긱⌨⹱</w:t>
      </w:r>
      <w:r>
        <w:rPr/>
        <w:t>ⵯ</w:t>
      </w:r>
      <w:r>
        <w:rPr/>
        <w:t>佢核⹊쉰쉍櫂㐵촶挪싍繺컂䩚㵁⼳뽃㍯㉔䴰圪쉣㧂㙣</w:t>
      </w:r>
      <w:r>
        <w:rPr/>
        <w:t>ꕇ</w:t>
      </w:r>
      <w:r>
        <w:rPr/>
        <w:t>瀣祁</w:t>
      </w:r>
      <w:r>
        <w:rPr/>
        <w:t>⡊</w:t>
      </w:r>
      <w:r>
        <w:rPr/>
        <w:t>뭦ㅥ㢥㩨涏価</w:t>
      </w:r>
      <w:r>
        <w:rPr/>
        <w:t>ⱄ⎩</w:t>
      </w:r>
      <w:r>
        <w:rPr/>
        <w:t>䜸숤椫䡪卌顟</w:t>
      </w:r>
      <w:r>
        <w:rPr/>
        <w:t>ꗂ</w:t>
      </w:r>
      <w:r>
        <w:rPr/>
        <w:t>乄幆쉩</w:t>
      </w:r>
      <w:r>
        <w:rPr/>
        <w:t>ꥈ</w:t>
      </w:r>
      <w:r>
        <w:rPr/>
        <w:t>䙍쉖쉁㦻</w:t>
      </w:r>
      <w:r>
        <w:rPr/>
        <w:t>ꤥ</w:t>
      </w:r>
      <w:r>
        <w:rPr/>
        <w:t>彌䁦煖礷딹⹁穙쉙硋䘽囂㥅戸汊㣂吭뽳㘯숹稲玱琨留㦮쌲땹</w:t>
      </w:r>
      <w:r>
        <w:rPr/>
        <w:t>ꥑ</w:t>
      </w:r>
      <w:r>
        <w:rPr/>
        <w:t>ꌦ싂쉸⭷碵䧂썣㴪㩚珂䵠呃汱䘥淍゘㜥㠸㠰儲⻂뽸甫幒氱攳⍂ꥱ♍㕅칦㭔瀺㵭䬨乁</w:t>
      </w:r>
      <w:r>
        <w:rPr/>
        <w:t>ꤨ</w:t>
      </w:r>
      <w:r>
        <w:rPr/>
        <w:t>㚣㑭컂噵埂迎㑒㔮塡쌻⦥婐䕋轃숳㤪쉰䍮</w:t>
      </w:r>
      <w:r>
        <w:rPr/>
        <w:t>ⶮ꧎</w:t>
      </w:r>
      <w:r>
        <w:rPr/>
        <w:t>祄䢡喵呭숹⴮婉䝍克⻂숬潪捀㙓捷⭠㠨㷎䑏琩炣䁩㓂⩡㴯숩䯎슱쉍슘杌旂用䎱沩뽧乥쉗</w:t>
      </w:r>
      <w:r>
        <w:rPr/>
        <w:t>ꗂ</w:t>
      </w:r>
      <w:r>
        <w:rPr/>
        <w:t>ꥲ㭎㉎种幒⛂愪꥖䲡⚏녴ꌶ쉵焩㌻ꥢ顏ꅚ䷂噇橪쉵䪩㣂㜪硔离ꥳ塱⹯䥊啤敹卷在깕氻㭆숮䙁</w:t>
      </w:r>
      <w:r>
        <w:rPr/>
        <w:t>ꥍ</w:t>
      </w:r>
      <w:r>
        <w:rPr/>
        <w:t>弳㨱</w:t>
      </w:r>
      <w:r>
        <w:rPr/>
        <w:t>ꤷ</w:t>
      </w:r>
      <w:r>
        <w:rPr/>
        <w:t>眺歷㇂打䌹ꏂ⩬컃咬辵녢</w:t>
      </w:r>
      <w:r>
        <w:rPr/>
        <w:t>Ⱚ</w:t>
      </w:r>
      <w:r>
        <w:rPr/>
        <w:t>䔻㵗</w:t>
      </w:r>
      <w:r>
        <w:rPr/>
        <w:t>꤬ꦡ</w:t>
      </w:r>
      <w:r>
        <w:rPr/>
        <w:t>녬♡彌숥䳂</w:t>
      </w:r>
      <w:r>
        <w:rPr/>
        <w:t>ꥄ</w:t>
      </w:r>
      <w:r>
        <w:rPr/>
        <w:t>䢿橋匰숯</w:t>
      </w:r>
      <w:r>
        <w:rPr/>
        <w:t>ꤥ</w:t>
      </w:r>
      <w:r>
        <w:rPr/>
        <w:t>숭八咣䥌お磃䣃楇影愹橢冩縳刯犘幟洶繎橎⛂Ⓜ橰㨪쉍窩畗䣍쵲䜵揂捶☳⩅晰</w:t>
      </w:r>
      <w:r>
        <w:rPr/>
        <w:t>ꥑ</w:t>
      </w:r>
      <w:r>
        <w:rPr/>
        <w:t>ㅹ┯剭칔刨䅃熏価쉉兺㘤쉯奕쉯쉶⌰긩䍂䉘矃쉦㔳㥊㞡쉏⨩址楋꺥</w:t>
      </w:r>
      <w:r>
        <w:rPr/>
        <w:t>ꤵ</w:t>
      </w:r>
      <w:r>
        <w:rPr/>
        <w:t>殩⍞쉋⦮啄吳慕⩒ㅢ偘뭌䴨乔䨦ꇂ砫⻍仂㓂䱢橁䷍</w:t>
      </w:r>
      <w:r>
        <w:rPr/>
        <w:t>ꕟ</w:t>
      </w:r>
      <w:r>
        <w:rPr/>
        <w:t>숪灊穉숷䍵ꆣ쉀颻漥獓ㅍ兵䬥</w:t>
      </w:r>
      <w:r>
        <w:rPr/>
        <w:t>ꖩ</w:t>
      </w:r>
      <w:r>
        <w:rPr/>
        <w:t>슱䱵㝊燂渨⑪쉱瓂뇂橬ꇍ半칺䐳ㅹ潪⑮瑀</w:t>
      </w:r>
      <w:r>
        <w:rPr/>
        <w:t>꧂</w:t>
      </w:r>
      <w:r>
        <w:rPr/>
        <w:t>礶涿숴㥞楥䡟깪顶⨴ꅔ깴</w:t>
      </w:r>
      <w:r>
        <w:rPr/>
        <w:t>ꕰ</w:t>
      </w:r>
      <w:r>
        <w:rPr/>
        <w:t>杞恠㤯敏♵娷棂捄䥱睧㕗爹牟걨楕䡗ꍞ쵣쵪塘婧煠䶡ꅨ</w:t>
      </w:r>
      <w:r>
        <w:rPr/>
        <w:t>⣂</w:t>
      </w:r>
      <w:r>
        <w:rPr/>
        <w:t>㨴쉷㙷숽䝈䑊嘪</w:t>
      </w:r>
      <w:r>
        <w:rPr/>
        <w:t>ꕎ</w:t>
      </w:r>
      <w:r>
        <w:rPr/>
        <w:t>㬦恍嘩깎</w:t>
      </w:r>
      <w:r>
        <w:rPr/>
        <w:t>Ⱨ</w:t>
      </w:r>
      <w:r>
        <w:rPr/>
        <w:t>땃塉㭌煇</w:t>
      </w:r>
      <w:r>
        <w:rPr/>
        <w:t>ⷂ</w:t>
      </w:r>
      <w:r>
        <w:rPr/>
        <w:t>䰨ㄬꆘ㨵䑄</w:t>
      </w:r>
      <w:r>
        <w:rPr/>
        <w:t>ꦿ</w:t>
      </w:r>
      <w:r>
        <w:rPr/>
        <w:t>奕</w:t>
      </w:r>
      <w:r>
        <w:rPr/>
        <w:t>ꕏ</w:t>
      </w:r>
      <w:r>
        <w:rPr/>
        <w:t>칍쵯</w:t>
      </w:r>
      <w:r>
        <w:rPr/>
        <w:t>ꥍ</w:t>
      </w:r>
      <w:r>
        <w:rPr/>
        <w:t>溏繫䉆♉</w:t>
      </w:r>
      <w:r>
        <w:rPr/>
        <w:t>ꦻ</w:t>
      </w:r>
      <w:r>
        <w:rPr/>
        <w:t>㥨㩈啭兪쉓⩉穡煗䙷塀㦩廎畲惂呄僂딫䚮㵪싂呓㷂쉴⽷칋⹦慅縩兌䵒쉠㐨楧狍췂咩</w:t>
      </w:r>
      <w:r>
        <w:rPr/>
        <w:t>ⵈ</w:t>
      </w:r>
      <w:r>
        <w:rPr/>
        <w:t>㭊㦡㚘䱈个噶⨶쏂㞥뽮彚䶩⸊⩌슬␵⸰偒칚柂곂䉠</w:t>
      </w:r>
      <w:r>
        <w:rPr/>
        <w:t>ⵥ</w:t>
      </w:r>
      <w:r>
        <w:rPr/>
        <w:t>䅩깉䊿廂◂轴쉰故⩭⌻땭圵噉幊쉚䧂ꌻ䌶沩</w:t>
      </w:r>
      <w:r>
        <w:rPr/>
        <w:t>ⵡ</w:t>
      </w:r>
      <w:r>
        <w:rPr/>
        <w:t>瑴燂凎捹匴</w:t>
      </w:r>
      <w:r>
        <w:rPr/>
        <w:t>ꕖ⫂</w:t>
      </w:r>
      <w:r>
        <w:rPr/>
        <w:t>窥痂灆</w:t>
      </w:r>
      <w:r>
        <w:rPr/>
        <w:t>ⶱ</w:t>
      </w:r>
      <w:r>
        <w:rPr/>
        <w:t>桺쉵楚썃⽧䔥┬䲿倨⿂僂䉦佉僂䩖쉎㵈녌摰䅇䵨쉞摗</w:t>
      </w:r>
      <w:r>
        <w:rPr/>
        <w:t>ⵕ</w:t>
      </w:r>
      <w:r>
        <w:rPr/>
        <w:t>㑸竂䭪쵍稻顔潘习뼵쉲怩坐⻂猸⌹쉷ꍲ⵬</w:t>
      </w:r>
      <w:r>
        <w:rPr/>
        <w:t>ꤤ</w:t>
      </w:r>
      <w:r>
        <w:rPr/>
        <w:t>깂ꍵ偧㩧慁䬬佪爷杔㝴䜥扣橖橣婹浭⫂潤</w:t>
      </w:r>
      <w:r>
        <w:rPr/>
        <w:t>⠹</w:t>
      </w:r>
      <w:r>
        <w:rPr/>
        <w:t>博懍唲</w:t>
      </w:r>
      <w:r>
        <w:rPr/>
        <w:t>ⴣ</w:t>
      </w:r>
      <w:r>
        <w:rPr/>
        <w:t>楕が긬쉫熣䤣株兙呥깢晅㖱쉟䡓兆쉥슬땵⨨䆩瑷嗂䱒䴣煏㌳ケ婔뭹⚘⍵㌵㤱灬偘池㌩⽧㥶쉱呕䰸橏䋍䐪⩧ꅖ䰺样䟂⑱뽲䌲挹婬丬恰Ⓜ㡟昫未软庣</w:t>
      </w:r>
      <w:r>
        <w:rPr/>
        <w:t>ꤳ</w:t>
      </w:r>
      <w:r>
        <w:rPr/>
        <w:t>畺牮硠䭣吶䔶㜶쉚捶嗂䗃恲땓</w:t>
      </w:r>
      <w:r>
        <w:rPr/>
        <w:t>Ⱳ</w:t>
      </w:r>
      <w:r>
        <w:rPr/>
        <w:t>轧䁲⥘汥䥠灾娷偐䥄㩳숲沏癚⥌剩扱쉦슩쉧祸頴澩䨰</w:t>
      </w:r>
      <w:r>
        <w:rPr/>
        <w:t>⡶⑃▩</w:t>
      </w:r>
      <w:r>
        <w:rPr/>
        <w:t>䌣㕶녶斮塯燍偹䱦瀶曂䭞쉀䕣搵깺恐偳쉐塊時卤ꍎ⑯㡊⥭쵵깯⛎䝌☰쉬㩒슻睯쉹ꍄ쎏䶩䭘爷㵾戸海딤勂䔥䴶</w:t>
      </w:r>
      <w:r>
        <w:rPr/>
        <w:t>ⶏ</w:t>
      </w:r>
      <w:r>
        <w:rPr/>
        <w:t>硴填䵇丫⸦傿숶申䐬欯␺戻卖ㅍ䝫乯弤䫂斵䩰♣婎瑓쉆㡞眫㵓ㅥꍸ涘是嘵쉶䜵㭲⽗쉺氻湒ㅤ䤬</w:t>
      </w:r>
      <w:r>
        <w:rPr/>
        <w:t>⠩</w:t>
      </w:r>
      <w:r>
        <w:rPr/>
        <w:t>繷捰㜵䌺祊⽖呪灞縳䑭睧彔䈺㉱璩棂桙쉖欰쉟睢硢㊩㩬玣䡹愭쵫湦㖣刹塞撻獯獈㠸䙯㘮쉶컂穙긷껂瀫쉾⤤㥸啲믂쉨쉖猸ꍍ㏂䵦牐㝎橰坡矂庘쉴䰰♇묫䱐걊椹ꍇ椥</w:t>
      </w:r>
      <w:r>
        <w:rPr/>
        <w:t>⡘</w:t>
      </w:r>
      <w:r>
        <w:rPr/>
        <w:t>佱㐯습淂⼳⥥偷칞當㞵㒡㕸佘쉹呭圱榵瀶䵥츮淂圻㑠瘭㙯皵싂䞩纥眸䔥顒恾⛂뿂瘪건浣稩㠰焴浉䭸䩮㕚뿂勃㜰꥙㵂漽瑠㡞窬쉗㗂ꥹ瑆剸祅㡮</w:t>
      </w:r>
      <w:r>
        <w:rPr/>
        <w:t>ꤹ</w:t>
      </w:r>
      <w:r>
        <w:rPr/>
        <w:t>穤ㅧ潥汑⪬摒樵幩嘷ぶ户桋乤噧녦牓顉娮쉕氨昬䌸䥹硶澥쉁</w:t>
      </w:r>
      <w:r>
        <w:rPr/>
        <w:t>꤬</w:t>
      </w:r>
      <w:r>
        <w:rPr/>
        <w:t>杭攸䱒䅏ꍾ칁儻㥮䩰</w:t>
      </w:r>
      <w:r>
        <w:rPr/>
        <w:t>ꗃ</w:t>
      </w:r>
      <w:r>
        <w:rPr/>
        <w:t>婶㭬吳敱焺⹨녪녑䑮焴灭癗幚⿂㪡䘫걺橞숳潖믃⩤⍘佅⫂䔵땵뭺䊻㬸㝄弰♞眴嘯啰쉇䈬㌽穢渊땟㝫䦡숻焴┲塵伱挽䐱㫃쉚ꎥ㖻䝮뭆䁐晨슱쉷숴싂ꍯ偺㥈㵘⭟⩴⥔塬㕄㴷匯깆䩥쉈⌺싂㬥</w:t>
      </w:r>
      <w:r>
        <w:rPr/>
        <w:t>ꤩ</w:t>
      </w:r>
      <w:r>
        <w:rPr/>
        <w:t>棂䁊㑑顄㵠숻泂캱棂獲桅焪숺뽗示携松㷂뗂⥀깖슥⩇⥲싃乬侣쉟䅅䅅弫⧂妱깅⹥痂曂炵껂摕싂䕎쉎싂䥚参奩砸䴬⹌乀轗辵琬䔶ꅣ䝃쉓⍺쉷桰뽑쉱砱烂䩟⻂恺燂桮㷍畎㉹㉔婴橣㆘</w:t>
      </w:r>
      <w:r>
        <w:rPr/>
        <w:t>ꥅ</w:t>
      </w:r>
      <w:r>
        <w:rPr/>
        <w:t>썧◎㝹潫㭊䘻㕬㨦楑䭬╢깳摟</w:t>
      </w:r>
      <w:r>
        <w:rPr/>
        <w:t>ꕾ</w:t>
      </w:r>
      <w:r>
        <w:rPr/>
        <w:t>쉸呰숱걸㥺쉙梱潀斿輱攨⽦녓⭐슿潨넷슩姂</w:t>
      </w:r>
      <w:r>
        <w:rPr/>
        <w:t>ⵥ</w:t>
      </w:r>
      <w:r>
        <w:rPr/>
        <w:t>墣纻癥땞싎㌲㡫㠺徥쉎欸㭭瑋搰楾の⵵⹙떻</w:t>
      </w:r>
      <w:r>
        <w:rPr/>
        <w:t>⠭</w:t>
      </w:r>
      <w:r>
        <w:rPr/>
        <w:t>㝢⨲稳걒⍃关</w:t>
      </w:r>
      <w:r>
        <w:rPr/>
        <w:t>ꥈ</w:t>
      </w:r>
      <w:r>
        <w:rPr/>
        <w:t>娬쵚䀷硁⴯硚䵭ꅬ䃂辱怭⼳숰㕟揂䐺썇掻泂</w:t>
      </w:r>
      <w:r>
        <w:rPr/>
        <w:t>ⵤ</w:t>
      </w:r>
      <w:r>
        <w:rPr/>
        <w:t>渹쉇松景㏂㷎轐쵴</w:t>
      </w:r>
      <w:r>
        <w:rPr/>
        <w:t>ⵧ╢</w:t>
      </w:r>
      <w:r>
        <w:rPr/>
        <w:t>璩繋杨咥呁</w:t>
      </w:r>
      <w:r>
        <w:rPr/>
        <w:t>ⵍ</w:t>
      </w:r>
      <w:r>
        <w:rPr/>
        <w:t>毂䫂쵸呤弳升橨㣂㝂싂氨䝖摭╢啮숺䠪㙓䰱䅒䙀楩伯浐㔽灐轂㊏쉣扬扡页卉쉉幇⼺噑楏╚泂样侱숦強昲뼰썫⭀瘬䉾⼤扙䍕</w:t>
      </w:r>
      <w:r>
        <w:rPr/>
        <w:t>ꦥ</w:t>
      </w:r>
      <w:r>
        <w:rPr/>
        <w:t>㤹䴽䩓窻ꅑ</w:t>
      </w:r>
      <w:r>
        <w:rPr/>
        <w:t>⡙</w:t>
      </w:r>
      <w:r>
        <w:rPr/>
        <w:t>䇂濍〦壎ꍕ┯⍫㐳습⎣㫂ꍒꍕ쉣南숨촮東䉂쉠䑶祀⬴숪쉵忂㵩㙈숪洤冘츮숱噥穋갽畺皥⨷녓침朥䡬曃祺ꥶ쉓痂㵌䱈</w:t>
      </w:r>
      <w:r>
        <w:rPr/>
        <w:t>ⵡ</w:t>
      </w:r>
      <w:r>
        <w:rPr/>
        <w:t>슱㙥넷亿睉硨楑䁴슮煑慧䤰썃쉷싂椳繌颏輶杺ꅣ枮㔵㜵㔺电뭁䕕浅榘轁⫂㩵싂䄸曂頱㝊䴱奇塉䩞奺㉐㑘숭係⑥摏⍠啢껂쉞♈捪쉷䩅仂쉕杩◂愨</w:t>
      </w:r>
      <w:r>
        <w:rPr/>
        <w:t>⡔</w:t>
      </w:r>
      <w:r>
        <w:rPr/>
        <w:t>瑠⍚⽲獀싂顣䞻Ⓨ䥆妡䎬ꏂ</w:t>
      </w:r>
      <w:r>
        <w:rPr/>
        <w:t>⢵</w:t>
      </w:r>
      <w:r>
        <w:rPr/>
        <w:t>弴灞武숭傩硂涵䓂⒘俎녋뼵ꅱ彴僂ぅ무</w:t>
      </w:r>
      <w:r>
        <w:rPr/>
        <w:t>ꖿ</w:t>
      </w:r>
      <w:r>
        <w:rPr/>
        <w:t>䉇怶䌭搤쵒곃㩑恨⹞㵰瀤⪻䖘⸹뇂婇쉹䠯⾩㚥ꅋ䤶㡥넻㔻</w:t>
      </w:r>
      <w:r>
        <w:rPr/>
        <w:t>ⵌ</w:t>
      </w:r>
      <w:r>
        <w:rPr/>
        <w:t>欲䱯넥彺炵䏂楀榱獧☨땮䥮㤲獍䄳㩾㍠쉾갽批뾥숱顴칭焹쵡犿숣㭀쉖禮숳撏㥨轢쵊Ⓨ䵄⚡㕴顀恌䱰爨佒幣썊檩别껂徱攵牃卬</w:t>
      </w:r>
      <w:r>
        <w:rPr/>
        <w:t>ꤶ</w:t>
      </w:r>
      <w:r>
        <w:rPr/>
        <w:t>⼦</w:t>
      </w:r>
      <w:r>
        <w:rPr/>
        <w:t>ꤴ</w:t>
      </w:r>
      <w:r>
        <w:rPr/>
        <w:t>䩐♞猹㍺㉡轔쌭㕩㌊穞究쉚껂夭竍⨤疩偣쉲ꥤ쉒쉀急灚顚䁚길슩瞱썅曂顊촳㑤</w:t>
      </w:r>
      <w:r>
        <w:rPr/>
        <w:t>ꤷ</w:t>
      </w:r>
      <w:r>
        <w:rPr/>
        <w:t>⻂濂挭䷂⹌㌲扤潗䬨⽺甤⑐⩤畯妘㚏坠歰칧䋂爥㑔㠸싃空呭쉉뭞帩</w:t>
      </w:r>
      <w:r>
        <w:rPr/>
        <w:t>ꗂ</w:t>
      </w:r>
      <w:r>
        <w:rPr/>
        <w:t>칙剂㧂橄瀶</w:t>
      </w:r>
      <w:r>
        <w:rPr/>
        <w:t>ꕫ</w:t>
      </w:r>
      <w:r>
        <w:rPr/>
        <w:t>䡟㡾彠轈甥㏎䘩䮮敹ッ㥠㑚囂䝁뭧搫慦婃䃎䭀⹹䋂쵮浓䑢䵈匴禱娳児硵湦䩥硏췎ꍒ싂涡㩤</w:t>
      </w:r>
      <w:r>
        <w:rPr/>
        <w:t>ⵞꖥ</w:t>
      </w:r>
      <w:r>
        <w:rPr/>
        <w:t>坈㕹⍪䣂⤦䃂⍙⹱焮㭘쉮뭇</w:t>
      </w:r>
      <w:r>
        <w:rPr/>
        <w:t>ꕄ</w:t>
      </w:r>
      <w:r>
        <w:rPr/>
        <w:t>㕵䍱煴뽷䐲칌喘䷂䍄숯䅥쉎䧂奖쵚擂䔯㶮伤奮做숯囂㕳睃余摰◂쉤䱵啺廍䍣쉩坶㑪⥁䀯慸杈캻⩀悮䕫䬽⩦겵咮㖩㨨倭♟牌쌰㑡眺겥슩幱䞿牉⩹瓂뭦轤澩幱쉹뗂깣瑉轸츺썈剦써偲婠숶具䵷</w:t>
      </w:r>
      <w:r>
        <w:rPr/>
        <w:t>ⵂ</w:t>
      </w:r>
      <w:r>
        <w:rPr/>
        <w:t>狂捩</w:t>
      </w:r>
      <w:r>
        <w:rPr/>
        <w:t>ꕥ</w:t>
      </w:r>
      <w:r>
        <w:rPr/>
        <w:t>悩⩤䆩㵖쉩</w:t>
      </w:r>
      <w:r>
        <w:rPr/>
        <w:t>ⲩ</w:t>
      </w:r>
      <w:r>
        <w:rPr/>
        <w:t>瀹녤繋坩爭녓喬湳㝾凂凎䌯獔␴獈걷㭄曂</w:t>
      </w:r>
      <w:r>
        <w:rPr/>
        <w:t>ⱁ</w:t>
      </w:r>
      <w:r>
        <w:rPr/>
        <w:t>摭埂稪浠慩烂쉉㵤㝃氣漫幎쉹䛂弲䙤Ⓜ썒쉗</w:t>
      </w:r>
      <w:r>
        <w:rPr/>
        <w:t>ꥍ</w:t>
      </w:r>
      <w:r>
        <w:rPr/>
        <w:t>棂땧媡䍬咏刱當澬幦㖬쉑䄻捘녲숣쉕⹦䭚ꄫ戳슿捺漹潓唥獞顋⹊獬䉠墩䝥㶮쵎숩뽱甪캡쉟슡癗乘偍⩐溏扷秃칏츪䭋뿂娤⽨顅廂焨ㅠ⨴䔻两炣쉱昹櫍坹⨬彯䙌꧎徱悻㛂䱌乀ꍩ剭咘╾쉐⨥娱坄㖱棂ꅲ⾬瘯⑥慶樭㞬汬楠숩顫縴꥙䩸꺱嗍獠〲뇂㍟帰温☫杖㍀칂䵇쉸伯㬲</w:t>
      </w:r>
      <w:r>
        <w:rPr/>
        <w:t>Ⱔ</w:t>
      </w:r>
      <w:r>
        <w:rPr/>
        <w:t>睆슬瞥个秂佮倲녺堽쉴媘䱄䨴䙊匴劵싂⹫㵣䝁♢坁깷牯唱쉺♠乚㈮䨹丹票癹칂䁳숨捃甬吨딥쉘䁥䁓瑵炏ㅄ䈭硐䱯캏쉍佂녲뭤땎쏂摦夬ꆏ䤩쉢挥噰䌳辩⶿洭슡㊵姂摕〯╾柂뽓炵</w:t>
      </w:r>
      <w:r>
        <w:rPr/>
        <w:t>ꥍ</w:t>
      </w:r>
      <w:r>
        <w:rPr/>
        <w:t>娷恭枩縨杸</w:t>
      </w:r>
      <w:r>
        <w:rPr/>
        <w:t>꤫</w:t>
      </w:r>
      <w:r>
        <w:rPr/>
        <w:t>汐瘵곂㥵</w:t>
      </w:r>
      <w:r>
        <w:rPr/>
        <w:t>ⷂ꧂</w:t>
      </w:r>
      <w:r>
        <w:rPr/>
        <w:t>杖奆ぎ䛂⩊牯瀽</w:t>
      </w:r>
      <w:r>
        <w:rPr/>
        <w:t>ꔭ</w:t>
      </w:r>
      <w:r>
        <w:rPr/>
        <w:t>ㅮ眭</w:t>
      </w:r>
      <w:r>
        <w:rPr/>
        <w:t>ꤪ</w:t>
      </w:r>
      <w:r>
        <w:rPr/>
        <w:t>潲㩊䕭坕껍쌥匶歊慘ꇂ⒱圲녑墻⨦患칚啖淂㟂啘䨪䪵硔栳</w:t>
      </w:r>
      <w:r>
        <w:rPr/>
        <w:t>ⰱ</w:t>
      </w:r>
      <w:r>
        <w:rPr/>
        <w:t>猯써⬪楅㨰㫂牞䬴㡍㭎䗂䆿枘㉍⹮㙮䔵渰槂㕀숪䉠喡싂攊凃쉦⩀䔵印</w:t>
      </w:r>
      <w:r>
        <w:rPr/>
        <w:t>⡆</w:t>
      </w:r>
      <w:r>
        <w:rPr/>
        <w:t>ꅀ⹌</w:t>
      </w:r>
      <w:r>
        <w:rPr/>
        <w:t>⢩</w:t>
      </w:r>
      <w:r>
        <w:rPr/>
        <w:t>䐱㚏杬煯㈵扳婩쉗⯂畄쉥唳揂碱</w:t>
      </w:r>
      <w:r>
        <w:rPr/>
        <w:t>꤭</w:t>
      </w:r>
      <w:r>
        <w:rPr/>
        <w:t>㬺橩䕥</w:t>
      </w:r>
      <w:r>
        <w:rPr/>
        <w:t>ꔹⒿ</w:t>
      </w:r>
      <w:r>
        <w:rPr/>
        <w:t>䕧쉱쌫婫</w:t>
      </w:r>
      <w:r>
        <w:rPr/>
        <w:t>ⴶ</w:t>
      </w:r>
      <w:r>
        <w:rPr/>
        <w:t>浯轢♀㕮⩄䍠䬰塶坙㴰䁶瑢湀䕔娲ꍺ</w:t>
      </w:r>
      <w:r>
        <w:rPr/>
        <w:t>ⱨ</w:t>
      </w:r>
      <w:r>
        <w:rPr/>
        <w:t>㟂</w:t>
      </w:r>
      <w:r>
        <w:rPr/>
        <w:t>ꖿ</w:t>
      </w:r>
      <w:r>
        <w:rPr/>
        <w:t>卍⵨ㄽ</w:t>
      </w:r>
      <w:r>
        <w:rPr/>
        <w:t>ꗂ⬸</w:t>
      </w:r>
      <w:r>
        <w:rPr/>
        <w:t>䱹䉴潞呋帤䅩呐輣숬卄칣</w:t>
      </w:r>
      <w:r>
        <w:rPr/>
        <w:t>ꥏ</w:t>
      </w:r>
      <w:r>
        <w:rPr/>
        <w:t>ꄴ썇㐺녵桵䑆颱</w:t>
      </w:r>
      <w:r>
        <w:rPr/>
        <w:t>⠣</w:t>
      </w:r>
      <w:r>
        <w:rPr/>
        <w:t>䁟⭥奄</w:t>
      </w:r>
      <w:r>
        <w:rPr/>
        <w:t>ⱉ</w:t>
      </w:r>
      <w:r>
        <w:rPr/>
        <w:t>嚩曂ꆡ</w:t>
      </w:r>
      <w:r>
        <w:rPr/>
        <w:t>⡒</w:t>
      </w:r>
      <w:r>
        <w:rPr/>
        <w:t>帨㤭뇎佌숨䵸</w:t>
      </w:r>
      <w:r>
        <w:rPr/>
        <w:t>⣂</w:t>
      </w:r>
      <w:r>
        <w:rPr/>
        <w:t>帺戴쉭⥃녩䉏婯塇걌ぅ渴</w:t>
      </w:r>
      <w:r>
        <w:rPr/>
        <w:t>⣂</w:t>
      </w:r>
      <w:r>
        <w:rPr/>
        <w:t>⽙⫂뮱唷⺵䪿㍗櫂䂥♓捐樳乴䡧䌪墬⽓숷㍹椰伮斵䅐坺⻍⥃うㆬ㤯슻坟쉣쉘勂</w:t>
      </w:r>
      <w:r>
        <w:rPr/>
        <w:t>Ⱖ</w:t>
      </w:r>
      <w:r>
        <w:rPr/>
        <w:t>䣍</w:t>
      </w:r>
      <w:r>
        <w:rPr/>
        <w:t>ꖿ</w:t>
      </w:r>
      <w:r>
        <w:rPr/>
        <w:t>湸깐敭㟂㴽ꍌ㈣樹㐫슡㕀䬷슏⚵兤湩䯂츭儣㍮椺其ꏂ쌤⌸㓂⛍沩⨽塄䖮썆⭲瞮杅䥎纥㡫䈪䔺焥䥉迂嗂䉮恮⬦</w:t>
      </w:r>
      <w:r>
        <w:rPr/>
        <w:t>⡧⹾</w:t>
      </w:r>
      <w:r>
        <w:rPr/>
        <w:t>頥슡ꥧ땰亩兙恵㝮獹쉙堫⑗땏煒⹈湕녉䳂ꥴ쉧幑쉍⦮䡬呃칪徬䣂晤⏃䕩칩敫䁣⪿捸쉚</w:t>
      </w:r>
      <w:r>
        <w:rPr/>
        <w:t>⡓</w:t>
      </w:r>
      <w:r>
        <w:rPr/>
        <w:t>渫泂⚡朳䵆㌻㩔㕧僂硯♔䋂顯㙁깏䉧畮념갪䷂漴⹃숯平</w:t>
      </w:r>
      <w:r>
        <w:rPr/>
        <w:t>ꥐ⴯</w:t>
      </w:r>
      <w:r>
        <w:rPr/>
        <w:t>䱕컃杩䅖</w:t>
      </w:r>
      <w:r>
        <w:rPr/>
        <w:t>ⵕ</w:t>
      </w:r>
      <w:r>
        <w:rPr/>
        <w:t>栶쉅㮿싂⬦䴦⫂䘶䄫♑ㄦ㦩䉎浌䭰쌲䐬喣쉲</w:t>
      </w:r>
      <w:r>
        <w:rPr/>
        <w:t>ꤦ</w:t>
      </w:r>
      <w:r>
        <w:rPr/>
        <w:t>搰㬺</w:t>
      </w:r>
      <w:r>
        <w:rPr/>
        <w:t>ꤵ╸</w:t>
      </w:r>
      <w:r>
        <w:rPr/>
        <w:t>䵦卵帪♔쉵幡칪㡄摺晎櫍쉄種〳欶縳恪숯캬╴썆䔮㬰朷䛎▿슬穲稪⵩꺘⸱怤噟⨴楧</w:t>
      </w:r>
      <w:r>
        <w:rPr/>
        <w:t>ꔥ</w:t>
      </w:r>
      <w:r>
        <w:rPr/>
        <w:t>⻍ꆻ婚</w:t>
      </w:r>
      <w:r>
        <w:rPr/>
        <w:t>ⱸ</w:t>
      </w:r>
      <w:r>
        <w:rPr/>
        <w:t>㙰슩⤭⑟瑳碬乡㙁⩥兙놥䅯稯楏ィ洶</w:t>
      </w:r>
      <w:r>
        <w:rPr/>
        <w:t>Ⱳ</w:t>
      </w:r>
      <w:r>
        <w:rPr/>
        <w:t>剔갲⩞쉷歃眱種求烂⭲⿎㝙橁晗䝦烂ꄳꅚ楔灓쉐㙂昷⥭湯䔭䠲㤮숷眣頱䲵⩏슿搻녭戮竂唱唸伫䱯捀攣き㊮煋㐤㪻㙆슏嘵䦵</w:t>
      </w:r>
      <w:r>
        <w:rPr/>
        <w:t>ꔬ╇</w:t>
      </w:r>
      <w:r>
        <w:rPr/>
        <w:t>䡷☸煒䊏䵘偐竎䯎</w:t>
      </w:r>
      <w:r>
        <w:rPr/>
        <w:t>Ⱔ</w:t>
      </w:r>
      <w:r>
        <w:rPr/>
        <w:t>呮䭠⍐숰</w:t>
      </w:r>
      <w:r>
        <w:rPr/>
        <w:t>Ⱡ</w:t>
      </w:r>
      <w:r>
        <w:rPr/>
        <w:t>䚮㩪瀦⹗㌦䵌乷氬㥏㛂䵒晉䝔呐䰷ꥰ塔쉓슱揂䎏㏂</w:t>
      </w:r>
      <w:r>
        <w:rPr/>
        <w:t>Ȿ</w:t>
      </w:r>
      <w:r>
        <w:rPr/>
        <w:t>깅⨻싂쉥焮睏</w:t>
      </w:r>
      <w:r>
        <w:rPr/>
        <w:t>꧂</w:t>
      </w:r>
      <w:r>
        <w:rPr/>
        <w:t>う冘睞池ꎩ頸呯潯伯睂埂쏂拂</w:t>
      </w:r>
      <w:r>
        <w:rPr/>
        <w:t>ꥏ</w:t>
      </w:r>
      <w:r>
        <w:rPr/>
        <w:t>싂ꍘ殬じ乫㘶洳瑠痂⑃⌣㡳䥓畕䪱橸녁쉺캱噀칑㙷狂睹疘䓂⿂㈷灯쉫䔭</w:t>
      </w:r>
      <w:r>
        <w:rPr/>
        <w:t>ⴲ</w:t>
      </w:r>
      <w:r>
        <w:rPr/>
        <w:t>傘冣癡娹旎攺恐⽞剘</w:t>
      </w:r>
      <w:r>
        <w:rPr/>
        <w:t>ꖥ</w:t>
      </w:r>
      <w:r>
        <w:rPr/>
        <w:t>弳䝇漱㑹汧喬⽅숺樭轉䯂걃伱癡洊碮濂ꏂ㍉ꎵ쵶塲顬ꥮ癇칹슩潏呸琻땭䜷散瘭䃂</w:t>
      </w:r>
      <w:r>
        <w:rPr/>
        <w:t>ꕦ</w:t>
      </w:r>
      <w:r>
        <w:rPr/>
        <w:t>焲吰柃슻汤㭋</w:t>
      </w:r>
      <w:r>
        <w:rPr/>
        <w:t>ꔻ</w:t>
      </w:r>
      <w:r>
        <w:rPr/>
        <w:t>恂灪晴┭꺩②⌹攥</w:t>
      </w:r>
      <w:r>
        <w:rPr/>
        <w:t>⡵</w:t>
      </w:r>
      <w:r>
        <w:rPr/>
        <w:t>焣䅥乎䰤喥㵩</w:t>
      </w:r>
      <w:r>
        <w:rPr/>
        <w:t>ⶱ</w:t>
      </w:r>
      <w:r>
        <w:rPr/>
        <w:t>䯎獑⼩堳㝑娫狃뿃䝤坧⵺㧍弲䯂搬♤攴扥睪깦汦轵輪⩶깉榥싂倨숶㥊⽲顊쉠䡲갭䑷䮿攽</w:t>
      </w:r>
      <w:r>
        <w:rPr/>
        <w:t>ꦩ</w:t>
      </w:r>
      <w:r>
        <w:rPr/>
        <w:t>⢵</w:t>
      </w:r>
      <w:r>
        <w:rPr/>
        <w:t>收⩩싎╾㵚慠眤奕材毂䌹湁塊污ㅰ捵昻礹䎏唺싃捏숨擎㨪䝠숶〮牃ㅺ迂怴췂潹䎬嘯㔬繥甭⹮</w:t>
      </w:r>
      <w:r>
        <w:rPr/>
        <w:t>ⲩ</w:t>
      </w:r>
      <w:r>
        <w:rPr/>
        <w:t>㩆歪晷䉠示䡈캩䬥夤쉯佮坠⥰⭣摢殩⍂殩쉀眺䶩묪⌻䰣▮䡂㙙楴䥙♲惂繭㝔奠땣弪</w:t>
      </w:r>
      <w:r>
        <w:rPr/>
        <w:t>ꖵ</w:t>
      </w:r>
      <w:r>
        <w:rPr/>
        <w:t>窩婖具䕉婈傻곂숵뼵䠭䑬촲쉡浉딳⩋婤楺輥睍㔹優瘰乌渥扗㵆칋埃祂佚䮱㡕뽔⺡堫ꥹꏂ</w:t>
      </w:r>
      <w:r>
        <w:rPr/>
        <w:t>ⱓ</w:t>
      </w:r>
      <w:r>
        <w:rPr/>
        <w:t>쉰쉔坫囃敬㠬縴걠◂숦쉲</w:t>
      </w:r>
      <w:r>
        <w:rPr/>
        <w:t>ⷂ</w:t>
      </w:r>
      <w:r>
        <w:rPr/>
        <w:t>琥䄮怣ꏃ摔뽳쉇戶獨杴놩썓伸깞搮숪弩쉈桬碻婳䧂䝺㡕놿䅠䁷丰塕産⌲摡숪䤫弲⚬㙚亩惂朴</w:t>
      </w:r>
      <w:r>
        <w:rPr/>
        <w:t>⡅</w:t>
      </w:r>
      <w:r>
        <w:rPr/>
        <w:t>㑷枏슿牪</w:t>
      </w:r>
      <w:r>
        <w:rPr/>
        <w:t>꤭</w:t>
      </w:r>
      <w:r>
        <w:rPr/>
        <w:t>牤ꥰ쌪</w:t>
      </w:r>
      <w:r>
        <w:rPr/>
        <w:t>ꕫ</w:t>
      </w:r>
      <w:r>
        <w:rPr/>
        <w:t>漹煫⌮犘党녖걏圱</w:t>
      </w:r>
      <w:r>
        <w:rPr/>
        <w:t>ꕮ</w:t>
      </w:r>
      <w:r>
        <w:rPr/>
        <w:t>걙뭂啮牊䒱睨⼬┪壂ꍮ䮮恳㜹妥싂ㅒ㝈⩬嘱</w:t>
      </w:r>
      <w:r>
        <w:rPr/>
        <w:t>ꕭ</w:t>
      </w:r>
      <w:r>
        <w:rPr/>
        <w:t>䘯숱䤦縥ꌬ䝸땟噅攣䑨䙏⭟ㄥ㭘㫍惂䝡幂칁㬱䡗䨹걫㶏磎侻㬨ケ</w:t>
      </w:r>
      <w:r>
        <w:rPr/>
        <w:t>ꤦ</w:t>
      </w:r>
      <w:r>
        <w:rPr/>
        <w:t>䌰戺쉈㍍歹灲쉺埍懂䥫⫂</w:t>
      </w:r>
      <w:r>
        <w:rPr/>
        <w:t>ⵃ</w:t>
      </w:r>
      <w:r>
        <w:rPr/>
        <w:t>㵚</w:t>
      </w:r>
      <w:r>
        <w:rPr/>
        <w:t>ꦵ</w:t>
      </w:r>
      <w:r>
        <w:rPr/>
        <w:t>넯䑅婊⑒김쉷䕇偪쉡䅺佲⩸棃╳⩀㊘樮╊⍉悘湳咿⼤渱땗䛂숰㍹斡숸憡兾橞◂䌨⤪䕏꥗潗</w:t>
      </w:r>
      <w:r>
        <w:rPr/>
        <w:t>⠬</w:t>
      </w:r>
      <w:r>
        <w:rPr/>
        <w:t>땅</w:t>
      </w:r>
      <w:r>
        <w:rPr/>
        <w:t>ⲩ</w:t>
      </w:r>
      <w:r>
        <w:rPr/>
        <w:t>䐱硋묷砩哂쉨㕩♱地楩扺埂䉥䠮砨쉣䌻䐤搭쉖싃▻㠯쉙痍䈯咩澣깶䡦쵉懂啶╘ㆮ湇쉋쉑佡婰칉⪬匪떱땉瘶⤨睺⥉䬯쉫瑣䎩묺慴溻咩䁰⼪䱹넨㈻伲繉깘畮怯偫慊쵪楆㬻戯㕶싍愽吥ㅃ䍣칅楀癧썂䭖榥㉔⨴</w:t>
      </w:r>
      <w:r>
        <w:rPr/>
        <w:t>⠶⬶</w:t>
      </w:r>
      <w:r>
        <w:rPr/>
        <w:t>㵩䡺⯂㉚乎ㅠ⩠撬㭄儴㑡㮩꥗쉊娪</w:t>
      </w:r>
      <w:r>
        <w:rPr/>
        <w:t>ꕤ</w:t>
      </w:r>
      <w:r>
        <w:rPr/>
        <w:t>䃂囂쏂繇싂깫汇塙䎵ꄵ怰䡶䠹㊱囂瑇忍硒㞬</w:t>
      </w:r>
      <w:r>
        <w:rPr/>
        <w:t>꧂</w:t>
      </w:r>
      <w:r>
        <w:rPr/>
        <w:t>〤</w:t>
      </w:r>
      <w:r>
        <w:rPr/>
        <w:t>ꤰ</w:t>
      </w:r>
      <w:r>
        <w:rPr/>
        <w:t>䬳쉠䫂뇍䤶칾湒㤊ꅫ긽쉥䡓牞땰轨灺⧂쉮숳땁磂剣꥗癒ㅴ戲槂牤䤷숴瓂轉䉵哂媡幉㵃</w:t>
      </w:r>
      <w:r>
        <w:rPr/>
        <w:t>ꗂ</w:t>
      </w:r>
      <w:r>
        <w:rPr/>
        <w:t>췂䡢轤欻乥つ쉹株晨㪬숫㭖漳췎썯쉀䈷㥸桃攦쉺싂祸坅ꥦ甭㶩祠珎犩椲䖻䏂䵬쉟奰獲橞䍑쉺쉆䥾呏弪ꅶ縦栥숩摗Ⓙ⽱⩹匥潟쉄⌤㴪梬疻</w:t>
      </w:r>
      <w:r>
        <w:rPr/>
        <w:t>ꕞ</w:t>
      </w:r>
      <w:r>
        <w:rPr/>
        <w:t>㑘灦湐迂榩浮쉢ꌴ㢡긣矎拎㨳碵슥榬㚬숣䅵쵌繚晓浾䕷⪱숸犩吪숷㥒猤㵈坬⩰楋禮㍮唽ㅩ樬㝯壍桊</w:t>
      </w:r>
      <w:r>
        <w:rPr/>
        <w:t>ꥂ</w:t>
      </w:r>
      <w:r>
        <w:rPr/>
        <w:t>冘碬窱橯䷍祧⥔</w:t>
      </w:r>
      <w:r>
        <w:rPr/>
        <w:t>⣂</w:t>
      </w:r>
      <w:r>
        <w:rPr/>
        <w:t>숮␩渨╩㑙㉆䯎敟Ⓜ步䠭숽淂䪣쉮캏示敄勂洤춱⩇쉵㥹뭚攣歠彰깨쉓䧂싂犏땯幊祠쉱䁈㑥숯숨</w:t>
      </w:r>
      <w:r>
        <w:rPr/>
        <w:t>ꕘ</w:t>
      </w:r>
      <w:r>
        <w:rPr/>
        <w:t>桰䕃䥾쉐截嘫燂顥䅞뾿쉏橀乀쉨⸬さ츫㩉輥㪩㷂硈淂ꥰ㛍坩佋깆⑾灋ど愮氮⭫쉙轧쉬绂쉓</w:t>
      </w:r>
      <w:r>
        <w:rPr/>
        <w:t>⡆</w:t>
      </w:r>
      <w:r>
        <w:rPr/>
        <w:t>쵈洱丩䚬</w:t>
      </w:r>
      <w:r>
        <w:rPr/>
        <w:t>ꤹ</w:t>
      </w:r>
      <w:r>
        <w:rPr/>
        <w:t>㥥␥䗂硢楘㜦㝆䆻歅抡唶轑幘䷂♭䅯樷刺</w:t>
      </w:r>
      <w:r>
        <w:rPr/>
        <w:t>ꕡ</w:t>
      </w:r>
      <w:r>
        <w:rPr/>
        <w:t>쉍㥃硸皻县쉬呧㖘皘炩坧숹ⸯ䁒嫂汮ゥ㑞㝧뽮ꌺ㦥䉭㍷卢숷쉠⼳ㅖ뭊䙵⛂砩♒䛂㯃扠獀걡쉆㥘䆡刭全䝘䊩挲⬸礩슻噣獰奨䇃㐥壃⩞䵊⑶⫂癡싂䈣䵵싂㵫♔夸쉰쉔䕕㌫縫쉡</w:t>
      </w:r>
      <w:r>
        <w:rPr/>
        <w:t>ⲥⱈ</w:t>
      </w:r>
      <w:r>
        <w:rPr/>
        <w:t>녔촹ꥵ偪㩱呃穵⻂ꏂ⑯吪愫㑫</w:t>
      </w:r>
      <w:r>
        <w:rPr/>
        <w:t>ꤰ</w:t>
      </w:r>
      <w:r>
        <w:rPr/>
        <w:t>뭶歵땔</w:t>
      </w:r>
      <w:r>
        <w:rPr/>
        <w:t>ꕯ</w:t>
      </w:r>
      <w:r>
        <w:rPr/>
        <w:t>嚡獀䡟◂牒帣⥩呮쉕爺걯桪ぱ氱⩦⹷♗橲患瑸浔溣倭溣칀ꍎ</w:t>
      </w:r>
      <w:r>
        <w:rPr/>
        <w:t>Ⱳ⹚</w:t>
      </w:r>
      <w:r>
        <w:rPr/>
        <w:t>䈦</w:t>
      </w:r>
      <w:r>
        <w:rPr/>
        <w:t>꧂</w:t>
      </w:r>
      <w:r>
        <w:rPr/>
        <w:t>䐴硴</w:t>
      </w:r>
      <w:r>
        <w:rPr/>
        <w:t>ꕇ</w:t>
      </w:r>
      <w:r>
        <w:rPr/>
        <w:t>ꥳ瞵飂䔤쉨䍣쉹溬䃂煁呫⽀䩮쉌晁⨯쉊</w:t>
      </w:r>
      <w:r>
        <w:rPr/>
        <w:t>ꖘ</w:t>
      </w:r>
      <w:r>
        <w:rPr/>
        <w:t>灑</w:t>
      </w:r>
      <w:r>
        <w:rPr/>
        <w:t>⡊</w:t>
      </w:r>
      <w:r>
        <w:rPr/>
        <w:t>砪</w:t>
      </w:r>
      <w:r>
        <w:rPr/>
        <w:t>⡈</w:t>
      </w:r>
      <w:r>
        <w:rPr/>
        <w:t>婞煔</w:t>
      </w:r>
      <w:r>
        <w:rPr/>
        <w:t>ꕊ</w:t>
      </w:r>
      <w:r>
        <w:rPr/>
        <w:t>썹</w:t>
      </w:r>
      <w:r>
        <w:rPr/>
        <w:t>ⰲ</w:t>
      </w:r>
      <w:r>
        <w:rPr/>
        <w:t>촸桴癎⽃绍㑱䱖⚘슏匴쉨咬単癭搭㵆쉚䅓⨳奫♣칢</w:t>
      </w:r>
      <w:r>
        <w:rPr/>
        <w:t>ⱱⱊ</w:t>
      </w:r>
      <w:r>
        <w:rPr/>
        <w:t>盂椪⫂套歘㍴嘥捃䌦炥洫慟갺⨥摳晰믂歹뮥㕓ꅰ䯂</w:t>
      </w:r>
      <w:r>
        <w:rPr/>
        <w:t>⣂</w:t>
      </w:r>
      <w:r>
        <w:rPr/>
        <w:t>䦣愻湀协儽帪棎摉쵏╥堯</w:t>
      </w:r>
      <w:r>
        <w:rPr/>
        <w:t>⠩</w:t>
      </w:r>
      <w:r>
        <w:rPr/>
        <w:t>쉋灇ꍓ埂숥䩬湳칀湫歓䙠</w:t>
      </w:r>
      <w:r>
        <w:rPr/>
        <w:t>⡚</w:t>
      </w:r>
      <w:r>
        <w:rPr/>
        <w:t>牎じ檻伶癖숲い惂슏뽥恷</w:t>
      </w:r>
      <w:r>
        <w:rPr/>
        <w:t>ⵋ⹘</w:t>
      </w:r>
      <w:r>
        <w:rPr/>
        <w:t>쉸</w:t>
      </w:r>
      <w:r>
        <w:rPr/>
        <w:t>ⵧ</w:t>
      </w:r>
      <w:r>
        <w:rPr/>
        <w:t>ゥ啇넪싎暿䍃숸狍楏슱</w:t>
      </w:r>
      <w:r>
        <w:rPr/>
        <w:t>ꦥ</w:t>
      </w:r>
      <w:r>
        <w:rPr/>
        <w:t>䑓撩㑈浂쉞奃㴩</w:t>
      </w:r>
      <w:r>
        <w:rPr/>
        <w:t>ⵖ⬫</w:t>
      </w:r>
      <w:r>
        <w:rPr/>
        <w:t>췂쉟쉸딊轚</w:t>
      </w:r>
      <w:r>
        <w:rPr/>
        <w:t>ꦡ</w:t>
      </w:r>
      <w:r>
        <w:rPr/>
        <w:t>䰻療吪硡ォ쉾晦杢㕴ꄴ▘婴採燂獄䁰뭩䙌┱묻懂뇂渨䜷⩷顑牄猸㫂灠参</w:t>
      </w:r>
      <w:r>
        <w:rPr/>
        <w:t>ⷂ⒵⍕</w:t>
      </w:r>
      <w:r>
        <w:rPr/>
        <w:t>塍╞䭞䍙撵弸⍺㘪</w:t>
      </w:r>
      <w:r>
        <w:rPr/>
        <w:t>ⲩ</w:t>
      </w:r>
      <w:r>
        <w:rPr/>
        <w:t>匴朲梿惂伨䉭</w:t>
      </w:r>
      <w:r>
        <w:rPr/>
        <w:t>ⴲ</w:t>
      </w:r>
      <w:r>
        <w:rPr/>
        <w:t>暵䗂㭨컃祃改쉌囂㍞⯂㴽ꥭ恄▩䥉쉑氶㌸뾵縯瘭㭬懂浗</w:t>
      </w:r>
      <w:r>
        <w:rPr/>
        <w:t>ⱺ</w:t>
      </w:r>
      <w:r>
        <w:rPr/>
        <w:t>ꄰ슻썮砻噓䁔⸵쉂ꍯ぀⑉甤橄칶⥾㭎㞮儤仍教㍏坯䱫洱슥幁竂</w:t>
      </w:r>
      <w:r>
        <w:rPr/>
        <w:t>ꤦ</w:t>
      </w:r>
      <w:r>
        <w:rPr/>
        <w:t>숨塖獏杈杧吷뭥旂匷㐮㵔䋂娪摡뭴彦썎庵쉷썳汭㥰䕳庣桅序썭┯㑸䝂风塆晧瘫祸뭢杕ㄨ녈竂迂碩╪㥺櫂砬숽狎䌪否潷橺놮</w:t>
      </w:r>
      <w:r>
        <w:rPr/>
        <w:t>ⰹ</w:t>
      </w:r>
      <w:r>
        <w:rPr/>
        <w:t>쉏⫂☳穃⪘厱</w:t>
      </w:r>
      <w:r>
        <w:rPr/>
        <w:t>ꖣ</w:t>
      </w:r>
      <w:r>
        <w:rPr/>
        <w:t>⽣揂숫쉢掮⥱頩ぐ疵</w:t>
      </w:r>
      <w:r>
        <w:rPr/>
        <w:t>ⷂ</w:t>
      </w:r>
      <w:r>
        <w:rPr/>
        <w:t>奉干䗎㔰⺵싂䩘⑑⌬</w:t>
      </w:r>
      <w:r>
        <w:rPr/>
        <w:t>⢮</w:t>
      </w:r>
      <w:r>
        <w:rPr/>
        <w:t>ꄷ樤칐催灗쉋칮㙷♲⩠⤲䑊⫂坌顨摚䠻昶⦱캬㵙淂癔轵の剬欱</w:t>
      </w:r>
      <w:r>
        <w:rPr/>
        <w:t>Ɒ</w:t>
      </w:r>
      <w:r>
        <w:rPr/>
        <w:t>張瑋畡䑾㩓㜺橎卷䁺辱㙬㉃</w:t>
      </w:r>
      <w:r>
        <w:rPr/>
        <w:t>⢱</w:t>
      </w:r>
      <w:r>
        <w:rPr/>
        <w:t>싂之犵</w:t>
      </w:r>
      <w:r>
        <w:rPr/>
        <w:t>ꕍ</w:t>
      </w:r>
      <w:r>
        <w:rPr/>
        <w:t>뽘幪輹匣杴䦣愱숪쉆睺⒘牆䛂佈㉀⹒㝟晘㥅憡瑯䁩墡</w:t>
      </w:r>
      <w:r>
        <w:rPr/>
        <w:t>ⵑ</w:t>
      </w:r>
      <w:r>
        <w:rPr/>
        <w:t>医뼸歵쉱杗⑙凂兴娲愶剉</w:t>
      </w:r>
      <w:r>
        <w:rPr/>
        <w:t>⡮</w:t>
      </w:r>
      <w:r>
        <w:rPr/>
        <w:t>㝠異슘슩䜺⽑畩쉶祉쉰橁呤㊘搭䲘</w:t>
      </w:r>
      <w:r>
        <w:rPr/>
        <w:t>ꕰ</w:t>
      </w:r>
      <w:r>
        <w:rPr/>
        <w:t>側启쉀䔵깔㑷쉈쉱␩㭭楫</w:t>
      </w:r>
      <w:r>
        <w:rPr/>
        <w:t>⣂</w:t>
      </w:r>
      <w:r>
        <w:rPr/>
        <w:t>쉾捶牌偲슩뗂亡䇂桠㠺㵊潏뼦潞畷痂坊㐬畣쉗牃婂㌽頵㛍檏え䵁</w:t>
      </w:r>
      <w:r>
        <w:rPr/>
        <w:t>ꦩ</w:t>
      </w:r>
      <w:r>
        <w:rPr/>
        <w:t>杊栻쉬揂㑲㘤㊬쉔浨䁈건束顭䅢堻⑅煀숴⯂汔彫彭⍂㐪轚㴻晨繇炡景乂㊘</w:t>
      </w:r>
      <w:r>
        <w:rPr/>
        <w:t>⡂</w:t>
      </w:r>
      <w:r>
        <w:rPr/>
        <w:t>癁散慓硖㍊⍹ꏂ搲昷睢䍞숮깥矂뭌嫂楰䘬皏긪ㄻ婇晵恃䝸㜰䠷☴⥠⭌潭畧쉪殥怷♤㝊숣넳徏佐㍩妡䩩뭈典땏䘱煞㡧썶桘쉙慷䛂깺䵘凃䜪⭄숻廂颵㉬싂㩌瑒轉㬨稶扡⑫␩焦넻㜳땷䭵⺿燂頮</w:t>
      </w:r>
      <w:r>
        <w:rPr/>
        <w:t>⡋</w:t>
      </w:r>
      <w:r>
        <w:rPr/>
        <w:t>䖮楗欸步䈹싂剃杔⽵浴촤뇂砬噄㩁ꍋ獴딹⑧</w:t>
      </w:r>
      <w:r>
        <w:rPr/>
        <w:t>꧂</w:t>
      </w:r>
      <w:r>
        <w:rPr/>
        <w:t>깮呱♂浸ꇂㄱⓂ㯂쉣⎩깁ꄻ묪㆘㬯䫂猪䍤㊥徵燂䋂嘫栺䐸⩚痎㡖硏䘷琹湒쉆싂칙珂쉊숰ꅘ⪻繈硫穋縸余ㅟ纩쉆</w:t>
      </w:r>
      <w:r>
        <w:rPr/>
        <w:t>ⳍ</w:t>
      </w:r>
      <w:r>
        <w:rPr/>
        <w:t>㉪䗂祕䈊偺捀썥歭村싎怭䄴ꏂ䠨竂쉦嫂숵㥃奢⹕숥⍰묪汬꥞⩞䊏懂瑘亩䁸뇍①쉚슡㷂쉥畧姂坶潘숥넪⭌숬⨮쉵⩑땁칔彶䜪䴻祤</w:t>
      </w:r>
      <w:r>
        <w:rPr/>
        <w:t>⡣</w:t>
      </w:r>
      <w:r>
        <w:rPr/>
        <w:t>䑬썀塡걖祩</w:t>
      </w:r>
      <w:r>
        <w:rPr/>
        <w:t>ⱀ</w:t>
      </w:r>
      <w:r>
        <w:rPr/>
        <w:t>쎘恡彞圤弱潧숻⥂傮</w:t>
      </w:r>
      <w:r>
        <w:rPr/>
        <w:t>ꗂ</w:t>
      </w:r>
      <w:r>
        <w:rPr/>
        <w:t>灶╃</w:t>
      </w:r>
      <w:r>
        <w:rPr/>
        <w:t>ⵊ</w:t>
      </w:r>
      <w:r>
        <w:rPr/>
        <w:t>瀵秂㍥摆轠겏걳䑳彶㴦獣䱏瀩㡡姂⍧㟂䅃瘨昺ꏂ唴顑䗂囂쉷䑒썁</w:t>
      </w:r>
      <w:r>
        <w:rPr/>
        <w:t>ⴳ</w:t>
      </w:r>
      <w:r>
        <w:rPr/>
        <w:t>留枵䱭⧎䙯싂卒祉兘␸桾썁問嫂繲</w:t>
      </w:r>
      <w:r>
        <w:rPr/>
        <w:t>ꦥ</w:t>
      </w:r>
      <w:r>
        <w:rPr/>
        <w:t>昸咬夥⍙슡摩慘쉘吨㞡㣂䑊ꍭ쉯╅</w:t>
      </w:r>
      <w:r>
        <w:rPr/>
        <w:t>⡌</w:t>
      </w:r>
      <w:r>
        <w:rPr/>
        <w:t>煡㝨㈮ꥰ楨뭎숷甲⥶슥位櫂⥹䅺厮⸦⭍쉹㞻䡥ㄸⓎ쉡硌婳敡徻习ㅑ싂㈵⹍쎡⪮㭑싂㚻娻⭷爹▻</w:t>
      </w:r>
      <w:r>
        <w:rPr/>
        <w:t>ꕨ</w:t>
      </w:r>
      <w:r>
        <w:rPr/>
        <w:t>剕牓쉈朲⽬䲏塨摌杲卌惂┦㡭䱯捺㙘椣⏂挫䴱颩ꥨ⨪沬숳쉲晩接愲䅓煥</w:t>
      </w:r>
      <w:r>
        <w:rPr/>
        <w:t>ꥊ</w:t>
      </w:r>
      <w:r>
        <w:rPr/>
        <w:t>敲砵䟂䕡喏䥢拂㴤庱怬쉙痍䬩䍙畑啺䐻⛃琱㕦湦㭢復卷が썬㑈☳숪</w:t>
      </w:r>
      <w:r>
        <w:rPr/>
        <w:t>ⱌ</w:t>
      </w:r>
      <w:r>
        <w:rPr/>
        <w:t>烂</w:t>
      </w:r>
      <w:r>
        <w:rPr/>
        <w:t>⡙⬫</w:t>
      </w:r>
      <w:r>
        <w:rPr/>
        <w:t>숴䇂⚣ꄺ轳礫暻䵗놡ꥴꌣ╓쉶䂵刬ꎘ潰媡쉂㒿材㎩㥷湏⬫ㄸ⹩</w:t>
      </w:r>
      <w:r>
        <w:rPr/>
        <w:t>ꕃ⑂</w:t>
      </w:r>
      <w:r>
        <w:rPr/>
        <w:t>顮⩸㡸帪䙀</w:t>
      </w:r>
      <w:r>
        <w:rPr/>
        <w:t>⡍</w:t>
      </w:r>
      <w:r>
        <w:rPr/>
        <w:t>䑯䟂坂뭎甶汌</w:t>
      </w:r>
      <w:r>
        <w:rPr/>
        <w:t>ꕒ</w:t>
      </w:r>
      <w:r>
        <w:rPr/>
        <w:t>匤桾뼩穲㜺剒⽧뾮</w:t>
      </w:r>
      <w:r>
        <w:rPr/>
        <w:t>⡂</w:t>
      </w:r>
      <w:r>
        <w:rPr/>
        <w:t>⽸㦩扳兓劣쉺硎轅⹍婖㍐</w:t>
      </w:r>
      <w:r>
        <w:rPr/>
        <w:t>ⶏ</w:t>
      </w:r>
      <w:r>
        <w:rPr/>
        <w:t>䕧쉄䩂숫颿槂㡥뇂㉪䄻⨪</w:t>
      </w:r>
      <w:r>
        <w:rPr/>
        <w:t>ꤺ</w:t>
      </w:r>
      <w:r>
        <w:rPr/>
        <w:t>䡊╯뾘뭸摂⥐潷䥌쉴䡎깃숥䤳哂啴⩫䡘</w:t>
      </w:r>
      <w:r>
        <w:rPr/>
        <w:t>ⱄ</w:t>
      </w:r>
      <w:r>
        <w:rPr/>
        <w:t>浄牂慀⼵瀫䣃┰㩍넫牗쉉呫扴滎♋뼱⵲呣挺セ繭怷曂䱙쉉껂僃</w:t>
      </w:r>
      <w:r>
        <w:rPr/>
        <w:t>ⱺ⨺</w:t>
      </w:r>
      <w:r>
        <w:rPr/>
        <w:t>橠␦䁎䌨䋂⽸</w:t>
      </w:r>
      <w:r>
        <w:rPr/>
        <w:t>Ⱔ</w:t>
      </w:r>
      <w:r>
        <w:rPr/>
        <w:t>㶥쉶㩖⹧ꌬ橭顒潉넪ꅭ祮숤쉶偶煁檩컂䯂䃎摖㉢䍗䕉畡磍ꏂ⽡并兗㤦⑋ꥰ쵔쉷㭫牤♠쉙顾춏䓂䩍</w:t>
      </w:r>
      <w:r>
        <w:rPr/>
        <w:t>ꤵ</w:t>
      </w:r>
      <w:r>
        <w:rPr/>
        <w:t>牭佲䀵旂</w:t>
      </w:r>
      <w:r>
        <w:rPr/>
        <w:t>ⱷ</w:t>
      </w:r>
      <w:r>
        <w:rPr/>
        <w:t>扢坾枿㛂싂圬瞩廂顯㌯㑌쉘横▻넯</w:t>
      </w:r>
      <w:r>
        <w:rPr/>
        <w:t>ꦮ</w:t>
      </w:r>
      <w:r>
        <w:rPr/>
        <w:t>쉔ꥶꄫ䭅畍⩧㙰为壎⽇⽆潸獌唹怷슩</w:t>
      </w:r>
      <w:r>
        <w:rPr/>
        <w:t>⠶⯃</w:t>
      </w:r>
      <w:r>
        <w:rPr/>
        <w:t>䵊侩♣焦䙭凂睧숰平瘰⎣猱奶⹍㞘⑁㚥ぃ䥦쉾䱤娶戴浲數䉣磎桫땘싍批嗂⪮䕊㫂椷뮘晅噏坬䡫㠦㕣恑䕒쉪䆘癊〶幘</w:t>
      </w:r>
      <w:r>
        <w:rPr/>
        <w:t>ꔩ⵭</w:t>
      </w:r>
      <w:r>
        <w:rPr/>
        <w:t>砸껂ꍯ眩</w:t>
      </w:r>
      <w:r>
        <w:rPr/>
        <w:t>ꥁ</w:t>
      </w:r>
      <w:r>
        <w:rPr/>
        <w:t>㗎攤䪮쉃挊婹쉅橎숻⵹건쉌爮彨顲牺ꇎ犮㨽쉦</w:t>
      </w:r>
      <w:r>
        <w:rPr/>
        <w:t>ꕟ⍤</w:t>
      </w:r>
      <w:r>
        <w:rPr/>
        <w:t>恉⭕灣쉭</w:t>
      </w:r>
      <w:r>
        <w:rPr/>
        <w:t>Ⳃ</w:t>
      </w:r>
      <w:r>
        <w:rPr/>
        <w:t>瓂兊摙</w:t>
      </w:r>
      <w:r>
        <w:rPr/>
        <w:t>ⰵ</w:t>
      </w:r>
      <w:r>
        <w:rPr/>
        <w:t>ꔽ</w:t>
      </w:r>
      <w:r>
        <w:rPr/>
        <w:t>ね┣㤷</w:t>
      </w:r>
      <w:r>
        <w:rPr/>
        <w:t>ꗃ</w:t>
      </w:r>
      <w:r>
        <w:rPr/>
        <w:t>倴Ⓙ穲싂周</w:t>
      </w:r>
      <w:r>
        <w:rPr/>
        <w:t>⡶</w:t>
      </w:r>
      <w:r>
        <w:rPr/>
        <w:t>甸䙰충恑ㆵ⼹冻</w:t>
      </w:r>
      <w:r>
        <w:rPr/>
        <w:t>ꦿ</w:t>
      </w:r>
      <w:r>
        <w:rPr/>
        <w:t>㩴弣洣眬╆</w:t>
      </w:r>
      <w:r>
        <w:rPr/>
        <w:t>ꤶ</w:t>
      </w:r>
      <w:r>
        <w:rPr/>
        <w:t>澩痎㙺⽸♒眥䭑숫ꥥ쉖樰ꥸ捓♫亩䜭⯍㤫䍦싂컂䘺幵ゥ䁫坓束祲㙊㬽䑸祫촺㊥㥴戫</w:t>
      </w:r>
      <w:r>
        <w:rPr/>
        <w:t>⣂</w:t>
      </w:r>
      <w:r>
        <w:rPr/>
        <w:t>긲狎奅⌱顃輨榻䙍㝺燍쵶㨣䃂䛂迂塖䑐⭧焻⤶佌輫䘩䫂䝩熡丶呃뼣ꥷ慧숪歳⨨睊湫湂祭㒡瑐偸⑈䇂橹쉆磂噟䩖攪╶깢慰슬づ䱯쉀夳擂쉅扏긪</w:t>
      </w:r>
      <w:r>
        <w:rPr/>
        <w:t>ꔨ</w:t>
      </w:r>
      <w:r>
        <w:rPr/>
        <w:t>ꍳ兘稶䈪卨䃎쵁扣礲ぶ坁瞬䑡㵹</w:t>
      </w:r>
      <w:r>
        <w:rPr/>
        <w:t>ⲵ</w:t>
      </w:r>
      <w:r>
        <w:rPr/>
        <w:t>䅾㮿숦噠딤쉓塣婪枵䎬佶</w:t>
      </w:r>
      <w:r>
        <w:rPr/>
        <w:t>꧂</w:t>
      </w:r>
      <w:r>
        <w:rPr/>
        <w:t>䳂⑑䱦☫ぇ摧㤫爵怷╢ꥲ內쉃囂堩쉫婄䅈稽㊵噱仂漬祺楹楮辥</w:t>
      </w:r>
      <w:r>
        <w:rPr/>
        <w:t>ꤪ</w:t>
      </w:r>
      <w:r>
        <w:rPr/>
        <w:t>䵯瑓쉡㭦쉦睞⨭佣癸敄쉗睸쉢晈哂슘傿佥싂⩹偎⾵㑏숪ꏂ㟂䌽▿</w:t>
      </w:r>
      <w:r>
        <w:rPr/>
        <w:t>ꤣ</w:t>
      </w:r>
      <w:r>
        <w:rPr/>
        <w:t>顐疻稵⹭⩳䏂</w:t>
      </w:r>
      <w:r>
        <w:rPr/>
        <w:t>ⰻ</w:t>
      </w:r>
      <w:r>
        <w:rPr/>
        <w:t>䑙〫㡦摔捇ㄪ슩癒</w:t>
      </w:r>
      <w:r>
        <w:rPr/>
        <w:t>⣂</w:t>
      </w:r>
      <w:r>
        <w:rPr/>
        <w:t>䙆⵸帰㔯㨳⚱䥃숩䘺轎矂偠쉙六歡姂湠幅塉扔넬壂䴷⦵䨲㡖녁ꄱ䅹묽湟⭺佋䉴剈倵쵐⬦쵳䖩뽉朷뼸攳ㄳ슘泂䭀⬤汸燂쉥㑲剈㌳</w:t>
      </w:r>
      <w:r>
        <w:rPr/>
        <w:t>ⱉ</w:t>
      </w:r>
      <w:r>
        <w:rPr/>
        <w:t>潚⑩埂爪②繘穴츳䥐摞䌽㇂楷擂㥊悘但숨打䕎␴䠪숰촴ꅔ杔</w:t>
      </w:r>
      <w:r>
        <w:rPr/>
        <w:t>ꖿ</w:t>
      </w:r>
      <w:r>
        <w:rPr/>
        <w:t>参䦿㡲橐⛂</w:t>
      </w:r>
      <w:r>
        <w:rPr/>
        <w:t>Ⱶ</w:t>
      </w:r>
      <w:r>
        <w:rPr/>
        <w:t>两弬拍숱㫂䔣个䕹卬췂轰旍秂婚</w:t>
      </w:r>
      <w:r>
        <w:rPr/>
        <w:t>ⴶ</w:t>
      </w:r>
      <w:r>
        <w:rPr/>
        <w:t>獨⭒⫂堵䈶㫎쉁뗎ぶ江灕䝇侵偄塗뭕枡䱌䬤⨥㭨♯깧䅮婭畓䒩</w:t>
      </w:r>
      <w:r>
        <w:rPr/>
        <w:t>ꗂ</w:t>
      </w:r>
      <w:r>
        <w:rPr/>
        <w:t>䝒쉏썱㐤캡╈㡉㑭楙싎⑸ꏎ㓂样歓䜲機㕱쉕䨣쉤櫂堭슣쵳㍂婳칪䮮⤻疡㑩㠣숮假瀶种䯂</w:t>
      </w:r>
      <w:r>
        <w:rPr/>
        <w:t>ⶏ</w:t>
      </w:r>
      <w:r>
        <w:rPr/>
        <w:t>㥹</w:t>
      </w:r>
      <w:r>
        <w:rPr/>
        <w:t>⠵</w:t>
      </w:r>
      <w:r>
        <w:rPr/>
        <w:t>卞</w:t>
      </w:r>
      <w:r>
        <w:rPr/>
        <w:t>⡦</w:t>
      </w:r>
      <w:r>
        <w:rPr/>
        <w:t>慍☤壂싂㒏楗넮</w:t>
      </w:r>
      <w:r>
        <w:rPr/>
        <w:t>ꤰ</w:t>
      </w:r>
      <w:r>
        <w:rPr/>
        <w:t>춬䥖쉱㯃䑦딻㘹⻂䍲䝠攷慰䀤盂</w:t>
      </w:r>
      <w:r>
        <w:rPr/>
        <w:t>ꤸ</w:t>
      </w:r>
      <w:r>
        <w:rPr/>
        <w:t>啱晎쉘썑⹋</w:t>
      </w:r>
      <w:r>
        <w:rPr/>
        <w:t>ꕭ</w:t>
      </w:r>
      <w:r>
        <w:rPr/>
        <w:t>녁뽫♡懂幕敂轶䅧⥠䯂㏂噣♒츬捵弯獍䶩瀱繍癟싂乊㑏凂瓃绂䉖쉀弤楸</w:t>
      </w:r>
      <w:r>
        <w:rPr/>
        <w:t>ⴽ</w:t>
      </w:r>
      <w:r>
        <w:rPr/>
        <w:t>습쉂楘쉮牵컂顉㵖䛂吮⌻柎復캣㒡〬㢮棂땴쉎䑱摆</w:t>
      </w:r>
      <w:r>
        <w:rPr/>
        <w:t>Ɒ</w:t>
      </w:r>
      <w:r>
        <w:rPr/>
        <w:t>殩呂琊㩢쉃䭀뭣ㄻ捇碵畞抩</w:t>
      </w:r>
      <w:r>
        <w:rPr/>
        <w:t>⡀</w:t>
      </w:r>
      <w:r>
        <w:rPr/>
        <w:t>嗂兙䍞ꥰ싂颏㝍쵡楮䝰幪⬶し㔷췂쵰䜬⫂䈤⏂䅩周싂떘兯</w:t>
      </w:r>
      <w:r>
        <w:rPr/>
        <w:t>ꤣ</w:t>
      </w:r>
      <w:r>
        <w:rPr/>
        <w:t>槂ꍎ瑇歡䋂쉌內쉃㤨啺庻圣⫂爪歞匬⩟湫㑹婧⦩畎䠹췂䩊呁⩲侬⹏牨⹈幭捠迂쉰䬪ㄤ俍쉅睫갦坥迂겱千坠쉒䲿㩯煩佡녳䰻䠰ꆩ摲剖砰繮㑳睄㵠䥲</w:t>
      </w:r>
      <w:r>
        <w:rPr/>
        <w:t>⡳♳</w:t>
      </w:r>
      <w:r>
        <w:rPr/>
        <w:t>䄪㊿숫㥌䚱㙳桗头係恆☪䙣⚘꺣穧硵癪츪⬻㍞濂슩洷쉔楹⩯㍢哂睖硈澻灩猰숷繈瑅頭ꥮ┰繴숫Ⓕ渦䙌⍊┵矂䃂牢㭈☷⸴싂⹅迂䐤싂䄯捋䵞楒쉞⹩뗂昮牊⩪弣䕴⽡䩕ㅪ㵯䅠Ⓜ冩㗃湚㝨㍬쵲㙂ꅐ</w:t>
      </w:r>
      <w:r>
        <w:rPr/>
        <w:t>ꕯ</w:t>
      </w:r>
      <w:r>
        <w:rPr/>
        <w:t>べ</w:t>
      </w:r>
      <w:r>
        <w:rPr/>
        <w:t>꧃</w:t>
      </w:r>
      <w:r>
        <w:rPr/>
        <w:t>䂱书䱒║䤩⭶㞣ꅗ뽣甥␣쵄獈汞㥾⽠쉍⽯嘽쉷幃顟䅲</w:t>
      </w:r>
      <w:r>
        <w:rPr/>
        <w:t>ⱋ</w:t>
      </w:r>
      <w:r>
        <w:rPr/>
        <w:t>佡㩢䨵䠩㌮䋃ꥩⓎ偃圤杏䅚坳恉輺㋂쉠</w:t>
      </w:r>
      <w:r>
        <w:rPr/>
        <w:t>ꔬ</w:t>
      </w:r>
      <w:r>
        <w:rPr/>
        <w:t>䕏娥栥牦地卞䑩깓癸䭆牠痂숵ꥯꎵ쉾싍樯䦣彬氬䠸⭵祋呰栤涣⩘㑪塏番㙍穀⫂숥</w:t>
      </w:r>
      <w:r>
        <w:rPr/>
        <w:t>ⷂ</w:t>
      </w:r>
      <w:r>
        <w:rPr/>
        <w:t>冮帤숲硖㝸㓎㛂倣桥숴桳쉶쉾傩⩴䯂䰦煎</w:t>
      </w:r>
      <w:r>
        <w:rPr/>
        <w:t>ⲣ</w:t>
      </w:r>
      <w:r>
        <w:rPr/>
        <w:t>ꦻ</w:t>
      </w:r>
      <w:r>
        <w:rPr/>
        <w:t>뮩</w:t>
      </w:r>
      <w:r>
        <w:rPr/>
        <w:t>ⱥ</w:t>
      </w:r>
      <w:r>
        <w:rPr/>
        <w:t>䁚䄻컂녁숦槂ꍁ싂</w:t>
      </w:r>
      <w:r>
        <w:rPr/>
        <w:t>⡋</w:t>
      </w:r>
      <w:r>
        <w:rPr/>
        <w:t>뭶㴽噏㥮䬦晸䠭쉁╭䅑⑕ꍷ⸥湪縥껃穕汖㑒〉页攸祐稸㨻㘶硩╱秂祬④挫</w:t>
      </w:r>
      <w:r>
        <w:rPr/>
        <w:t>Ⳃ</w:t>
      </w:r>
      <w:r>
        <w:rPr/>
        <w:t>平繑㜪㑡㑅嚮繆㫃숴纱抬浇⪘庻㨴꥾䍶</w:t>
      </w:r>
      <w:r>
        <w:rPr/>
        <w:t>⢱</w:t>
      </w:r>
      <w:r>
        <w:rPr/>
        <w:t>櫂꺣幕䴰㡖⭤槂⺿䬻䲻䈬㭷㫂㟂祕㍞㡋㠱⍡♢㭘㠽</w:t>
      </w:r>
      <w:r>
        <w:rPr/>
        <w:t>ꥁꕪ</w:t>
      </w:r>
      <w:r>
        <w:rPr/>
        <w:t>㵬⩧䙴㞿漴䕐쎮썟獶䄳顉⭑纡㑔瀵颮㘴㴮</w:t>
      </w:r>
      <w:r>
        <w:rPr/>
        <w:t>ⲩ</w:t>
      </w:r>
      <w:r>
        <w:rPr/>
        <w:t>妱杭漤兕摸㡫㉤䑲䌴浧橴䁳浗瑰兯⛂䭚숩狍㜱</w:t>
      </w:r>
      <w:r>
        <w:rPr/>
        <w:t>ꕚ</w:t>
      </w:r>
      <w:r>
        <w:rPr/>
        <w:t>ㅮⓂ싂殏䉰</w:t>
      </w:r>
      <w:r>
        <w:rPr/>
        <w:t>Ⱘ</w:t>
      </w:r>
      <w:r>
        <w:rPr/>
        <w:t>䝊伫쉇嫍숳䝁</w:t>
      </w:r>
      <w:r>
        <w:rPr/>
        <w:t>ⱆ</w:t>
      </w:r>
      <w:r>
        <w:rPr/>
        <w:t>숮颬곍쉈䬴焴㒏䤷㑣潏⭮奭숷ꅱ晪䆩슏䱸晄㖘䩷</w:t>
      </w:r>
      <w:r>
        <w:rPr/>
        <w:t>ⷃ</w:t>
      </w:r>
      <w:r>
        <w:rPr/>
        <w:t>瀮欮䐭瘤⥊썴昷搻㩑䃂厩숫参䭾⤦悱䉣ィ㐯呩搵녓皏敦쵳쉪䂬坂</w:t>
      </w:r>
      <w:r>
        <w:rPr/>
        <w:t>ⷂ</w:t>
      </w:r>
      <w:r>
        <w:rPr/>
        <w:t>憩긣㔻係</w:t>
      </w:r>
      <w:r>
        <w:rPr/>
        <w:t>ⵚ</w:t>
      </w:r>
      <w:r>
        <w:rPr/>
        <w:t>㠳㙒ꌨ捖呕灬쉱灆⦩㙀穳獵辿</w:t>
      </w:r>
      <w:r>
        <w:rPr/>
        <w:t>ꕶꔽ</w:t>
      </w:r>
      <w:r>
        <w:rPr/>
        <w:t>扞ꇂ</w:t>
      </w:r>
      <w:r>
        <w:rPr/>
        <w:t>Ɽ␥</w:t>
      </w:r>
      <w:r>
        <w:rPr/>
        <w:t>煁</w:t>
      </w:r>
      <w:r>
        <w:rPr/>
        <w:t>ⵊ</w:t>
      </w:r>
      <w:r>
        <w:rPr/>
        <w:t>匨づ稬䆻ꏂ䉇灑䠹쵃亱숊쉐區땄稽㩰긤䵗奏싂桡⸣칒掮歶ꥣ斿煁嚩瘥㛎恪㡹♗䀭㵔牾呖</w:t>
      </w:r>
      <w:r>
        <w:rPr/>
        <w:t>ꕈ</w:t>
      </w:r>
      <w:r>
        <w:rPr/>
        <w:t>唸䍑恓匽㍄ꍢ㟂♺㌯搥⹋猸싂歩桚恈넬䱩欬䏂矎偉斣瘩眤숭뭪╦┩㩖啖顺깦氻燂頬걢掣䕷땋橊䜵偊⚡⑗뗍슿⎱䙩㩙츰쉖</w:t>
      </w:r>
      <w:r>
        <w:rPr/>
        <w:t>⢥</w:t>
      </w:r>
      <w:r>
        <w:rPr/>
        <w:t>浉䰵烂稶欨啂偌慶硙枩썢頬뾥숲뭺正湉䔯싂凂兑䁯县楂椮竂䵟癳㈩灢䵮㌱䝧♔橀쉫</w:t>
      </w:r>
      <w:r>
        <w:rPr/>
        <w:t>Ⲭ</w:t>
      </w:r>
      <w:r>
        <w:rPr/>
        <w:t>쉕㪥转쉈㪵奋䭚碡䥃杆琲吰汸祟녤싂</w:t>
      </w:r>
      <w:r>
        <w:rPr/>
        <w:t>ⶏ</w:t>
      </w:r>
      <w:r>
        <w:rPr/>
        <w:t>쉇啊桙㡺䛂佄䍔兏</w:t>
      </w:r>
      <w:r>
        <w:rPr/>
        <w:t>⡶</w:t>
      </w:r>
      <w:r>
        <w:rPr/>
        <w:t>넮䷂쏂硬穯搦瓂玩捋猥渥㡟伬⥃䊩숵祓䱱</w:t>
      </w:r>
      <w:r>
        <w:rPr/>
        <w:t>⡪</w:t>
      </w:r>
      <w:r>
        <w:rPr/>
        <w:t>䭗祌甥⌯</w:t>
      </w:r>
      <w:r>
        <w:rPr/>
        <w:t>⠨</w:t>
      </w:r>
      <w:r>
        <w:rPr/>
        <w:t>㞩쉦嘭牋搩䀩獮⌻啀恾</w:t>
      </w:r>
      <w:r>
        <w:rPr/>
        <w:t>ⵓꕹ▿⍘</w:t>
      </w:r>
      <w:r>
        <w:rPr/>
        <w:t>棃湤晚깰ꍴ숵礴抱户嗂煷ㅐ瀬⩌㌶䩞䯍樹칹슮侮䍐亏轡䐵你㙪쉬넺剦䰹戩췎恈摁䍠楉坹</w:t>
      </w:r>
      <w:r>
        <w:rPr/>
        <w:t>ꕰ</w:t>
      </w:r>
      <w:r>
        <w:rPr/>
        <w:t>帨썷◃㍨㭇</w:t>
      </w:r>
      <w:r>
        <w:rPr/>
        <w:t>ꗂ</w:t>
      </w:r>
      <w:r>
        <w:rPr/>
        <w:t>梩</w:t>
      </w:r>
      <w:r>
        <w:rPr/>
        <w:t>⠹</w:t>
      </w:r>
      <w:r>
        <w:rPr/>
        <w:t>没⸣㌣</w:t>
      </w:r>
      <w:r>
        <w:rPr/>
        <w:t>ⵇ⬪</w:t>
      </w:r>
      <w:r>
        <w:rPr/>
        <w:t>䥌쉖슡迂쉟싂쵷㵷㉮㒡兞㬴䰻危橊㍄橬촪쉌╒琹澡싍㭬㵖䭋㥟爪㎬</w:t>
      </w:r>
      <w:r>
        <w:rPr/>
        <w:t>ⵥ</w:t>
      </w:r>
      <w:r>
        <w:rPr/>
        <w:t>歐㨵扱쌯ぱ辻䤴佌瑌⬸⨵┤杺쉞⥦䭙ꌹ呋䮱湦ㅅ輩挱䝖⥌쉪ꄭ䬵</w:t>
      </w:r>
      <w:r>
        <w:rPr/>
        <w:t>ⷂ</w:t>
      </w:r>
      <w:r>
        <w:rPr/>
        <w:t>깉嚥愷娺割⧂䁄쉱㇂匫깏窩걏쉘츻〪</w:t>
      </w:r>
      <w:r>
        <w:rPr/>
        <w:t>Ⱳ</w:t>
      </w:r>
      <w:r>
        <w:rPr/>
        <w:t>爯䱄噌䝋⹨烂⌫</w:t>
      </w:r>
      <w:r>
        <w:rPr/>
        <w:t>ꥐ</w:t>
      </w:r>
      <w:r>
        <w:rPr/>
        <w:t>쉭⸻涥㍆先║怫</w:t>
      </w:r>
      <w:r>
        <w:rPr/>
        <w:t>⡈</w:t>
      </w:r>
      <w:r>
        <w:rPr/>
        <w:t>춥塀凂걒䙗䡾</w:t>
      </w:r>
      <w:r>
        <w:rPr/>
        <w:t>ⱉ</w:t>
      </w:r>
      <w:r>
        <w:rPr/>
        <w:t>숣噆泂捸偵⌻䍕㧂쉐噂</w:t>
      </w:r>
      <w:r>
        <w:rPr/>
        <w:t>ꤵ</w:t>
      </w:r>
      <w:r>
        <w:rPr/>
        <w:t>湲䴮帪䨯䨳슘柃</w:t>
      </w:r>
      <w:r>
        <w:rPr/>
        <w:t>⡺</w:t>
      </w:r>
      <w:r>
        <w:rPr/>
        <w:t>买扺⒏</w:t>
      </w:r>
      <w:r>
        <w:rPr/>
        <w:t>ⷂ</w:t>
      </w:r>
      <w:r>
        <w:rPr/>
        <w:t>㘷搥숳䔥㗍㑲ꌮ泂時暩쉌佚습</w:t>
      </w:r>
      <w:r>
        <w:rPr/>
        <w:t>ꥆ</w:t>
      </w:r>
      <w:r>
        <w:rPr/>
        <w:t>㭦振⛂柍㡵긨싂㭋偤傮畭㑶ꥨ䍴敯儰稸䩚</w:t>
      </w:r>
      <w:r>
        <w:rPr/>
        <w:t>ꔪ</w:t>
      </w:r>
      <w:r>
        <w:rPr/>
        <w:t>뭙䁙뾡䡅樳녌㑶ぅ숽繕ꌴ촱攥朩촥輱㡁슡</w:t>
      </w:r>
      <w:r>
        <w:rPr/>
        <w:t>ⵑ</w:t>
      </w:r>
      <w:r>
        <w:rPr/>
        <w:t>쉢䛂ꥰ參䀣ꥩ슏䪩唨싂䵔⒱쉬浣땥息轚瀱ㅾ呮㥳층ꅆ䲩㵀ꅄ敞</w:t>
      </w:r>
      <w:r>
        <w:rPr/>
        <w:t>ꤩꦬ</w:t>
      </w:r>
      <w:r>
        <w:rPr/>
        <w:t>䕓狂轂稭</w:t>
      </w:r>
      <w:r>
        <w:rPr/>
        <w:t>ⵘ</w:t>
      </w:r>
      <w:r>
        <w:rPr/>
        <w:t>块쉁匵쌣쉴쉙匫輻칕숹泂␪⎱㭧砲䭸摹圲쉕䨪䘨㈦ꆱ疘⥄⽊䡪꺘䑏⭏ꄺ牁杪哂䨬縷煰坣婍剳츯坍䩅奩卾塘쉠뇂坡泂⌫䑭啠冿숶딭㡐淂媩䱅穟幦㩺</w:t>
      </w:r>
      <w:r>
        <w:rPr/>
        <w:t>ꔤ</w:t>
      </w:r>
      <w:r>
        <w:rPr/>
        <w:t>憥ㄪ㙁㝓숪㴊슣쉈燎暿瘴䬣㐵쉳⍮ꏂ⤣頽睏弴伦</w:t>
      </w:r>
      <w:r>
        <w:rPr/>
        <w:t>ⲡ</w:t>
      </w:r>
      <w:r>
        <w:rPr/>
        <w:t>쉨杓坪싃丷숮</w:t>
      </w:r>
      <w:r>
        <w:rPr/>
        <w:t>ꗎ</w:t>
      </w:r>
      <w:r>
        <w:rPr/>
        <w:t>㘺⹅漪㊣ㄭ⿂녉疿働竂朽捬녰싃믂뭆榥캱僂堤縦⑆奉</w:t>
      </w:r>
      <w:r>
        <w:rPr/>
        <w:t>꧂</w:t>
      </w:r>
      <w:r>
        <w:rPr/>
        <w:t>堩榬桁㕍ꅆ剴䭳㈦䍍⛂䅔䅷</w:t>
      </w:r>
      <w:r>
        <w:rPr/>
        <w:t>꥓</w:t>
      </w:r>
      <w:r>
        <w:rPr/>
        <w:t>摉䍤頯䩂䡕⤮㙉幩噦甲橙⬪乡啭</w:t>
      </w:r>
      <w:r>
        <w:rPr/>
        <w:t>ꥄ</w:t>
      </w:r>
      <w:r>
        <w:rPr/>
        <w:t>婶潃䠻䴭杠䈯曂甥橳䬭䱷㪥쉶긹湬䟂⵲ㅆ申ꥫ浃偶춵꥖</w:t>
      </w:r>
      <w:r>
        <w:rPr/>
        <w:t>ꥅꥊ</w:t>
      </w:r>
      <w:r>
        <w:rPr/>
        <w:t>䵴㯎䝑婒橗硖毂노슣湡㩶砤䝥栬椽敦痂ꆏ㡥㚏녮ꅅ꧎⤯睸个爣䃍</w:t>
      </w:r>
      <w:r>
        <w:rPr/>
        <w:t>ⱬ</w:t>
      </w:r>
      <w:r>
        <w:rPr/>
        <w:t>潐䕪⸱幞塒㗂⮥䅷뮩뾘猤묰怪䝲瓃㟂氤</w:t>
      </w:r>
      <w:r>
        <w:rPr/>
        <w:t>ꤥ</w:t>
      </w:r>
      <w:r>
        <w:rPr/>
        <w:t>㴲㡢䵨桲⽉</w:t>
      </w:r>
      <w:r>
        <w:rPr/>
        <w:t>ꕸ</w:t>
      </w:r>
      <w:r>
        <w:rPr/>
        <w:t>㑘뇂擂쉦싃⧂싍</w:t>
      </w:r>
      <w:r>
        <w:rPr/>
        <w:t>ⶏ</w:t>
      </w:r>
      <w:r>
        <w:rPr/>
        <w:t>䀰쉞떱嗂⩋偡䉦</w:t>
      </w:r>
      <w:r>
        <w:rPr/>
        <w:t>ⵦ</w:t>
      </w:r>
      <w:r>
        <w:rPr/>
        <w:t>㵹칊쉶쉤祏桁䭹쉖䷃䊵⬺併깭噎쌷顣쉐쵀⭴甪睬悥惂奞⩊䁇⑲꺣㍙塈ㄳ摩ꆱ嫂㉵⛎弥睺ꌰ䳍⍉⩗숫</w:t>
      </w:r>
      <w:r>
        <w:rPr/>
        <w:t>ꔲ</w:t>
      </w:r>
      <w:r>
        <w:rPr/>
        <w:t>扱⫍轏欪⎱</w:t>
      </w:r>
      <w:r>
        <w:rPr/>
        <w:t>⠮</w:t>
      </w:r>
      <w:r>
        <w:rPr/>
        <w:t>睯奵쉅䍫□ㄪ</w:t>
      </w:r>
      <w:r>
        <w:rPr/>
        <w:t>ꔩ</w:t>
      </w:r>
      <w:r>
        <w:rPr/>
        <w:t>䥶繓격⛂뗂参碏轀伻湾氲ㄸ枮ꅧ쉬싂쉪숸뗂獌⸶橂쉯ㄵ㑾㈤発㷂쉑犻㑂㜸㥲</w:t>
      </w:r>
      <w:r>
        <w:rPr/>
        <w:t>⢱</w:t>
      </w:r>
      <w:r>
        <w:rPr/>
        <w:t>瘰⿎䡯⦣쉒䲻䑁䜰㙌瀱滂儮㍤倷噣穾⹾畇轴顭曂㙷忂⩎쉳싂䂵彪䥉吴壍ㅩ㥪傿㩖坡仂摄ꅳ佉㕁╊䅡Ⓜ숨冱䨽灴漮춘䄬䉪䕌⭁쉺乙┫쉰婯⼯㭧祰燃䂣䭤</w:t>
      </w:r>
      <w:r>
        <w:rPr/>
        <w:t>⡭</w:t>
      </w:r>
      <w:r>
        <w:rPr/>
        <w:t>浣祔䀣㖵廂㨬卡煹䑪⥇슬亵䪘橳狂獬䃂쉶敪磂㡒楂塄煮䤨䠨</w:t>
      </w:r>
      <w:r>
        <w:rPr/>
        <w:t>ꕈ</w:t>
      </w:r>
      <w:r>
        <w:rPr/>
        <w:t>瀸迎瀴敲么갦㠴㦻仂䍭䁊ꥸ䥗畫㐸挽挸㩬椥佋㴸乀쉨䡮湞䡓슡㈸슬硬扯淂㤳쎩숤氻䓂澥㨣곎뭹楟璬柂⏂獶㡸</w:t>
      </w:r>
      <w:r>
        <w:rPr/>
        <w:t>⣂</w:t>
      </w:r>
      <w:r>
        <w:rPr/>
        <w:t>櫂</w:t>
      </w:r>
      <w:r>
        <w:rPr/>
        <w:t>⡒</w:t>
      </w:r>
      <w:r>
        <w:rPr/>
        <w:t>㙆╥썫獍猱걄傥狎繵</w:t>
      </w:r>
      <w:r>
        <w:rPr/>
        <w:t>ⷂ</w:t>
      </w:r>
      <w:r>
        <w:rPr/>
        <w:t>Ⳃ</w:t>
      </w:r>
      <w:r>
        <w:rPr/>
        <w:t>ꤲ</w:t>
      </w:r>
      <w:r>
        <w:rPr/>
        <w:t>歅ꅠ獬囂䒿䊩曂顴⥾녋</w:t>
      </w:r>
      <w:r>
        <w:rPr/>
        <w:t>꤬</w:t>
      </w:r>
      <w:r>
        <w:rPr/>
        <w:t>瑕䉠稫ꏂ獨녪♣䵞♲㫂⹅枏倮䄹䭊쉑砷</w:t>
      </w:r>
      <w:r>
        <w:rPr/>
        <w:t>ꕾ</w:t>
      </w:r>
      <w:r>
        <w:rPr/>
        <w:t>ꍾ稹㍍ꍩ쉫牉무儴檿␽哎䃎牑㎡㝫捴搯쉚⑲㕯楧䑑採쉤숹愨桨긨哂瀻幕堫哂卂⑀㣂䘵䄩녩恲녚슩睶ꅃ⭀</w:t>
      </w:r>
      <w:r>
        <w:rPr/>
        <w:t>ꥑ</w:t>
      </w:r>
      <w:r>
        <w:rPr/>
        <w:t>牁材㍭쉣愪쉎场뽴슿䦏녳仂渵猥쉒츦䩮쉢皏栣숊ㅙ㷂惎</w:t>
      </w:r>
      <w:r>
        <w:rPr/>
        <w:t>ꔭ</w:t>
      </w:r>
      <w:r>
        <w:rPr/>
        <w:t>䱬䁮坴睘疵䤲丣⩀灩뽶汍澘敂偍</w:t>
      </w:r>
      <w:r>
        <w:rPr/>
        <w:t>ⱉ</w:t>
      </w:r>
      <w:r>
        <w:rPr/>
        <w:t>䅈痂睉썀熏녧椰䤫㧂땐歒䑲斬쉋劘숺㑁␻ꍩꅏ䋂繂쌺㔸㗂㮘긫剟剳㬹幸䋂㶬⬸啑噲塬떱䩀㕄㉅䋂㋂칖⥔꺏椤㢘䬳刪䤶瘬⿍땠쏍呸⶿扶獠稶堦넱樽亿쉎䥖</w:t>
      </w:r>
      <w:r>
        <w:rPr/>
        <w:t>⠷</w:t>
      </w:r>
      <w:r>
        <w:rPr/>
        <w:t>숮抣뼫</w:t>
      </w:r>
      <w:r>
        <w:rPr/>
        <w:t>Ⲯ</w:t>
      </w:r>
      <w:r>
        <w:rPr/>
        <w:t>쉱숫⭌슩⽚쉒䩥⸵歫</w:t>
      </w:r>
      <w:r>
        <w:rPr/>
        <w:t>⠥</w:t>
      </w:r>
      <w:r>
        <w:rPr/>
        <w:t>癵┶爴忂쉋칯뽖쉫毂⭃息燂㊥⫍婸⼲㷂潉眫䜥⩰欬䬨땪皩瓂呸頪☥䕖杣䂥⸭䬻忂뭦Ⓜ坸␺깁숲慓恳㡮숪쉃슏䅾䵍女쉘洸뮻瑎␥頦焤截싂歞⭞</w:t>
      </w:r>
      <w:r>
        <w:rPr/>
        <w:t>ⶱ</w:t>
      </w:r>
      <w:r>
        <w:rPr/>
        <w:t>僂㌩佊汃숵┣䩌払顄⌱䀪䥡녲䂘뭖䀯临㨥灤</w:t>
      </w:r>
      <w:r>
        <w:rPr/>
        <w:t>⠭</w:t>
      </w:r>
      <w:r>
        <w:rPr/>
        <w:t>轧뽶栬</w:t>
      </w:r>
      <w:r>
        <w:rPr/>
        <w:t>Ⱜ</w:t>
      </w:r>
      <w:r>
        <w:rPr/>
        <w:t>䴴㨭㉵㐺쉁爥⍐烂촱䑖䈶扖颩</w:t>
      </w:r>
      <w:r>
        <w:rPr/>
        <w:t>ꤸ</w:t>
      </w:r>
      <w:r>
        <w:rPr/>
        <w:t>㠤㥟</w:t>
      </w:r>
      <w:r>
        <w:rPr/>
        <w:t>ⰰ</w:t>
      </w:r>
      <w:r>
        <w:rPr/>
        <w:t>㍡塭</w:t>
      </w:r>
      <w:r>
        <w:rPr/>
        <w:t>ꦡ</w:t>
      </w:r>
      <w:r>
        <w:rPr/>
        <w:t>辿쵙扊⨺⌷⑸㑐䡪뾘颮</w:t>
      </w:r>
      <w:r>
        <w:rPr/>
        <w:t>ꤷ</w:t>
      </w:r>
      <w:r>
        <w:rPr/>
        <w:t>쉆刲</w:t>
      </w:r>
      <w:r>
        <w:rPr/>
        <w:t>ꔰ</w:t>
      </w:r>
      <w:r>
        <w:rPr/>
        <w:t>摉㉌썣㧂牮⨷쉈婈㩧</w:t>
      </w:r>
      <w:r>
        <w:rPr/>
        <w:t>ꤪ</w:t>
      </w:r>
      <w:r>
        <w:rPr/>
        <w:t>焽Ⓜ怷⭱쉊슩</w:t>
      </w:r>
      <w:r>
        <w:rPr/>
        <w:t>⠵</w:t>
      </w:r>
      <w:r>
        <w:rPr/>
        <w:t>敶ノ伪㓂捠숫呞䩙穔슏䀴䱂桟ꆱ敂扦⪏㇂ꎻ㍳㡉╧⸪欣攽깂곂캿劵㟂画牳</w:t>
      </w:r>
      <w:r>
        <w:rPr/>
        <w:t>ⶮ</w:t>
      </w:r>
      <w:r>
        <w:rPr/>
        <w:t>ꍩ㤪㈦⑰楷顷䃃掣乴轏쉔꺿㫃匫瑸烂䅘瑎</w:t>
      </w:r>
      <w:r>
        <w:rPr/>
        <w:t>ⷂꕭ</w:t>
      </w:r>
      <w:r>
        <w:rPr/>
        <w:t>ㅨ㝕璘捗䱣ヂ䲱偮◂䄸噾</w:t>
      </w:r>
      <w:r>
        <w:rPr/>
        <w:t>⡉⸷⥤</w:t>
      </w:r>
      <w:r>
        <w:rPr/>
        <w:t>䈵瀪瑑京楒䜷뭢㝦䭯䑅之婔䷂欷쉲쉮汁</w:t>
      </w:r>
      <w:r>
        <w:rPr/>
        <w:t>ꦬ</w:t>
      </w:r>
      <w:r>
        <w:rPr/>
        <w:t>ㅃ쉉⑓</w:t>
      </w:r>
      <w:r>
        <w:rPr/>
        <w:t>ⲱ</w:t>
      </w:r>
      <w:r>
        <w:rPr/>
        <w:t>轷䝚䱥쉊啷ꅉ☪땭㕎䓍殏</w:t>
      </w:r>
      <w:r>
        <w:rPr/>
        <w:t>⢿</w:t>
      </w:r>
      <w:r>
        <w:rPr/>
        <w:t>灢ꏂ啫瑯䍰㣎걞⭁싍⮏穓並穰싎╚썡쉉潔栽㡒汍Ⓕ싂쉣吻丨쵥癅喣숰㞮ꥺ灭숨枻杫䡫㡗촵㙃䱄숭⍫⚻く☪⍣竂깭칂③溥嚱ㅩ</w:t>
      </w:r>
      <w:r>
        <w:rPr/>
        <w:t>ꕸ</w:t>
      </w:r>
      <w:r>
        <w:rPr/>
        <w:t>洷㪡⺡浶帪긹쉏ꇂ⎡쉭桵㝺䬣埂䬺숨⤷</w:t>
      </w:r>
      <w:r>
        <w:rPr/>
        <w:t>ⷂ</w:t>
      </w:r>
      <w:r>
        <w:rPr/>
        <w:t>䙫㦻䯂숭슏㉂</w:t>
      </w:r>
      <w:r>
        <w:rPr/>
        <w:t>ⶩ</w:t>
      </w:r>
      <w:r>
        <w:rPr/>
        <w:t>桀쉤</w:t>
      </w:r>
    </w:p>
    <w:p>
      <w:pPr>
        <w:pStyle w:val="PreformattedText"/>
        <w:bidi w:val="0"/>
        <w:spacing w:before="0" w:after="0"/>
        <w:jc w:val="left"/>
        <w:rPr/>
      </w:pPr>
      <w:r>
        <w:rPr/>
        <w:t>ꕢ</w:t>
      </w:r>
      <w:r>
        <w:rPr/>
        <w:t>쉱䍞奥䉠⍵숵꺬㈦扡䁵䥇戰疩権䴯⭖疘剄뇂</w:t>
      </w:r>
      <w:r>
        <w:rPr/>
        <w:t>ꥒ</w:t>
      </w:r>
      <w:r>
        <w:rPr/>
        <w:t>뭰瞏㗃</w:t>
      </w:r>
      <w:r>
        <w:rPr/>
        <w:t>ꤽ⨯</w:t>
      </w:r>
      <w:r>
        <w:rPr/>
        <w:t>⺏㖮싂䬱汕喱偰䂘⽐沏䍒슿⑥䥗쉤椶拂㤦䎻彏╳쉋歕㑥꥘䵏焴惂⬣슬넦睧湴쵱䉮㩑넳厬輫潗</w:t>
      </w:r>
      <w:r>
        <w:rPr/>
        <w:t>ꕳ⵺</w:t>
      </w:r>
      <w:r>
        <w:rPr/>
        <w:t>숹儴猺煠棂彣〷㌽㩇汞䱦摍偲㝃婓䄴㥫佰䜰摫浚䳂뿂䐊ぬ䞮㚱廂劵砬癐䜫숵䐪泂</w:t>
      </w:r>
      <w:r>
        <w:rPr/>
        <w:t>Ⳃ⫍</w:t>
      </w:r>
      <w:r>
        <w:rPr/>
        <w:t>싂⻃呲䙎⺩睆婐渽촮⏂朹⽠啳潉怶繑䏂田呗㨶숣桙갺砫桀ꥫ㤩檡⩢奵批⏂쉌ꎩ垵⩶汐夰싂㍘쉶橮碏⍡䙕圱摈珂껂灙束殮⍓懂坍㢘싂촮ㄶ썲뇂ィ乯䙢䔣쉬昪</w:t>
      </w:r>
      <w:r>
        <w:rPr/>
        <w:t>ⵂ</w:t>
      </w:r>
      <w:r>
        <w:rPr/>
        <w:t>㴰䥅甶㉁扑⼳婂杖쉡숲犡⩳枘쉸䒩㬲呌皻䁚⹗堺칱㭉䨨焩䁷⮮걀촪㪥侩⹭</w:t>
      </w:r>
      <w:r>
        <w:rPr/>
        <w:t>ⲩ⦬</w:t>
      </w:r>
      <w:r>
        <w:rPr/>
        <w:t>ꖩ</w:t>
      </w:r>
      <w:r>
        <w:rPr/>
        <w:t>獕</w:t>
      </w:r>
      <w:r>
        <w:rPr/>
        <w:t>ⱥ</w:t>
      </w:r>
      <w:r>
        <w:rPr/>
        <w:t>㯂깒彎갴䜻ꍹ仂溏帣睲縸掏亥橏楉쉹呈但潓</w:t>
      </w:r>
      <w:r>
        <w:rPr/>
        <w:t>ꖏ⭋⫂</w:t>
      </w:r>
      <w:r>
        <w:rPr/>
        <w:t>燎顕琯椵攮</w:t>
      </w:r>
      <w:r>
        <w:rPr/>
        <w:t>Ⲯ</w:t>
      </w:r>
      <w:r>
        <w:rPr/>
        <w:t>汓⦏ꥡ朵뼶뽄뽐ㅍ摢硃䐤㬪旂䭖쌹뽥</w:t>
      </w:r>
      <w:r>
        <w:rPr/>
        <w:t>⢩</w:t>
      </w:r>
      <w:r>
        <w:rPr/>
        <w:t>严炩䥦걓撣츴杗䐽Ⓜ煠硌⭓㶵伤촹免㥗獅㜦冻♑愭</w:t>
      </w:r>
      <w:r>
        <w:rPr/>
        <w:t>ꤪ</w:t>
      </w:r>
      <w:r>
        <w:rPr/>
        <w:t>쌻</w:t>
      </w:r>
      <w:r>
        <w:rPr/>
        <w:t>ꤵ</w:t>
      </w:r>
      <w:r>
        <w:rPr/>
        <w:t>奙㊵깞숨걡䙞ꆵ䈥䑤싃畄⧂슩獀갪ㅶ㌥㥾䈯渫煸䡷쉦轵桹썉䘴佯噶䠽숹䗂㑱쌰砭搽㵯☷뽋祺娬⨷슩㵯숮</w:t>
      </w:r>
      <w:r>
        <w:rPr/>
        <w:t>⡸</w:t>
      </w:r>
      <w:r>
        <w:rPr/>
        <w:t>䱑䆥</w:t>
      </w:r>
      <w:r>
        <w:rPr/>
        <w:t>꤭</w:t>
      </w:r>
      <w:r>
        <w:rPr/>
        <w:t>唺䍕䉣幮帰呗㕖㠶顙吽⽶숬츣汴⭙썷⽭츬쌳祋滃䉕䛂녙⑃땶뇂焯䆡땗繯疣癮쉉桨她盂摥䖿場㋂湯⾩㠩꺏弭智㟍쉊昽頲싂穴弭搷撵㷍幏㬬딽㕩</w:t>
      </w:r>
      <w:r>
        <w:rPr/>
        <w:t>ꕯꔯ</w:t>
      </w:r>
      <w:r>
        <w:rPr/>
        <w:t>ꅳ䮥쉃嗎祦곂녃辮湏根쉇界个䵦恦㙷灦싍䈻쉠䟂牞䐲洺恣</w:t>
      </w:r>
      <w:r>
        <w:rPr/>
        <w:t>ⱀ</w:t>
      </w:r>
      <w:r>
        <w:rPr/>
        <w:t>瑎㴰䩳썠〫輭欵㒘㥣䥔洪噐曂縣쏂獊꥔㑅殿伯⏎瑚쉾沱</w:t>
      </w:r>
      <w:r>
        <w:rPr/>
        <w:t>ꥅ</w:t>
      </w:r>
      <w:r>
        <w:rPr/>
        <w:t>牦숴䥓电뭺嗃쉵䈮㩣斿캬棂떡唽夺⪻␭깙ㅐ嘮偪兇楩</w:t>
      </w:r>
      <w:r>
        <w:rPr/>
        <w:t>Ⳃ</w:t>
      </w:r>
      <w:r>
        <w:rPr/>
        <w:t>췂呬穾䙆녁䒩弹䠺㣂䑞秂洦祚⬬숫컂㵵췂飂⽹쉷녇䲩轭㬳땴呗썱㤬뽬悩恱伪帶㍙倸爫皘䅵쉭㙳⥞츤栲숶㚻쵡쉢㪱娻燂䅱佨偣믂牏楩숨䱯掻</w:t>
      </w:r>
      <w:r>
        <w:rPr/>
        <w:t>ꔽ</w:t>
      </w:r>
      <w:r>
        <w:rPr/>
        <w:t>쉉䋂ꥧ숮㜶⥱秂汞擎</w:t>
      </w:r>
      <w:r>
        <w:rPr/>
        <w:t>ⴽ⩐</w:t>
      </w:r>
      <w:r>
        <w:rPr/>
        <w:t>竂䳍摶坪䤴挴彨쵒쉤䀨夯ꅥ숷䀥䱪쉨摄敶䑸묭氤頲垿⭣参꥾쉧禩ꍹ䎻䭚恟숬丱㝗绂㙧껂煪䵱䍾䞻껂獰㷂숴㑆㙧㫃㙟顈넫췂䞩싂⦥漹긱桷⑕ꄥ쉃恋祭⼊歕呓㘪檏捦役쉁ꎿ愸位圫婭쉟䵠䱄걌拍䥊쉷圪杙治㘩쉢䂩쌸瞥幑ꍟ쉱け嘽촱䬱뗎╈睢偄亮彷縱敹</w:t>
      </w:r>
      <w:r>
        <w:rPr/>
        <w:t>ⱅⲩ⪥</w:t>
      </w:r>
      <w:r>
        <w:rPr/>
        <w:t>놥쉲潟㦿䀥䀫わꅫ▮捷佪䍥썅⩶徥싂쉫㉖ꍖ䕟ꅂ幾췍쉕晚⎵싂⛂搫獞썕</w:t>
      </w:r>
      <w:r>
        <w:rPr/>
        <w:t>⡅</w:t>
      </w:r>
      <w:r>
        <w:rPr/>
        <w:t>杍㑯秂㨫㞬㕅▥慶긬浊䉪僃顔㘤嘲慅⽅歐⬨쉗摤弱㑄⩷卣䩮썓⫂禬楲獀奰栽뼲䩦쎘橨矂㚵偈꺥㍹囂䁭扉䡥⯃숬㕵婾䉢吨㘫㮱楶婷㘭㩀咡奷䄣濃싂㤳땀쉇煲䪬䆻咬壂䥆녶爵偍⾡僂⻂䄪싂숹㵚╌</w:t>
      </w:r>
      <w:r>
        <w:rPr/>
        <w:t>⠻</w:t>
      </w:r>
      <w:r>
        <w:rPr/>
        <w:t>晩画넱䡦圽숷㭇輭䡖顥慰뮬㵢津彪剹慪갫</w:t>
      </w:r>
      <w:r>
        <w:rPr/>
        <w:t>ⲣ</w:t>
      </w:r>
      <w:r>
        <w:rPr/>
        <w:t>쉨⭉⥄䎱놩⩧瘭쌳牫䈱䍺㜸뼲</w:t>
      </w:r>
      <w:r>
        <w:rPr/>
        <w:t>ꗂ</w:t>
      </w:r>
      <w:r>
        <w:rPr/>
        <w:t>瀱숥⹔⸮療싂禵歠쉡㆏桧總獟朴爬捒갨㨫睄汃单</w:t>
      </w:r>
      <w:r>
        <w:rPr/>
        <w:t>ꤵ♆</w:t>
      </w:r>
      <w:r>
        <w:rPr/>
        <w:t>玻㴫檩숰䥬瑖츦剫摩未⨽楉䦱쵾栴圪䨸⹢轙쉢㫂㉺곂㞥싂彏浒医彸瑇</w:t>
      </w:r>
      <w:r>
        <w:rPr/>
        <w:t>ꥄ</w:t>
      </w:r>
      <w:r>
        <w:rPr/>
        <w:t>䁰</w:t>
      </w:r>
      <w:r>
        <w:rPr/>
        <w:t>ꤹ</w:t>
      </w:r>
      <w:r>
        <w:rPr/>
        <w:t>뭶破</w:t>
      </w:r>
      <w:r>
        <w:rPr/>
        <w:t>ꥃ</w:t>
      </w:r>
      <w:r>
        <w:rPr/>
        <w:t>㕁䁦剁䡘䷍楐㇂싂䈨便㤰暏䵂䩹暡䅡</w:t>
      </w:r>
      <w:r>
        <w:rPr/>
        <w:t>ꦵ</w:t>
      </w:r>
      <w:r>
        <w:rPr/>
        <w:t>绂砳湔顁䇂幨仂碮橸癖싂滂깰싂じ睸</w:t>
      </w:r>
      <w:r>
        <w:rPr/>
        <w:t>꧂</w:t>
      </w:r>
      <w:r>
        <w:rPr/>
        <w:t>甥⩙⑑숺奰轥㭥擃樫ㅗ烂䝪徻母</w:t>
      </w:r>
      <w:r>
        <w:rPr/>
        <w:t>ꗂ</w:t>
      </w:r>
      <w:r>
        <w:rPr/>
        <w:t>㑸</w:t>
      </w:r>
      <w:r>
        <w:rPr/>
        <w:t>꧂</w:t>
      </w:r>
      <w:r>
        <w:rPr/>
        <w:t>숬쵥⹄仂䉤⨹㥠㕓⑇妥煩뿃灩㭰㫂桎⑔칑奍䭲⹷㨳⹎塌슱㭂쉫懂测㑆㍥案绂㥤㟂澩싂㑶㨩ꅩ㥃嘪凎땫쉋䎩氷뽦䬱娫</w:t>
      </w:r>
      <w:r>
        <w:rPr/>
        <w:t>ꤴ</w:t>
      </w:r>
      <w:r>
        <w:rPr/>
        <w:t>卓彙䍏썀参췂슘呓涻浱</w:t>
      </w:r>
      <w:r>
        <w:rPr/>
        <w:t>⣂</w:t>
      </w:r>
      <w:r>
        <w:rPr/>
        <w:t>䍂넲刬婦䜤㝤瞿場갸煠偒捧㈴橓⩢쉗䥳㝾㌨㨽輰쉸쉠檡挸㌱</w:t>
      </w:r>
      <w:r>
        <w:rPr/>
        <w:t>ꥄ</w:t>
      </w:r>
      <w:r>
        <w:rPr/>
        <w:t>숩沵䘲圦쵫ぎ슏挪妩⼳㍔싂皬⦩䠫⑥㙺朷睠祈慑䘳녏淂䍗</w:t>
      </w:r>
      <w:r>
        <w:rPr/>
        <w:t>Ȿ</w:t>
      </w:r>
      <w:r>
        <w:rPr/>
        <w:t>渥吴牵䵕瞻♱剖ご껎⤻䉀啾穟㒬帩扈䅙㈣㘲湴ㅗ䈦㥥砪塊獍슻䝂쉡싂䝏䋂㨹猦쵾㎵瑍㗂买洳ㅉ啈婹㕏礯췂昸츹⩗旃⪏䭊쉘⍘숸竎숫㯂䮬긪䍔쉔䕢挥歖䜶쉠㵘䀴幥숱倦彌卸㙧숫쉄秂⥭䱠⌥䍢㴺晁䚿濂渭瑰</w:t>
      </w:r>
      <w:r>
        <w:rPr/>
        <w:t>ꖩ</w:t>
      </w:r>
      <w:r>
        <w:rPr/>
        <w:t>숳硟쉰긊縺춣㝩搹䅙㥨欭祕䤩⺮䁣䀩䨯潦暻瑌싂穦塦䒣⤩歰┹ꍘ晁咩뾩璻䲻䑈숦懍쉐䝔㑫䍊䕚洤升䍬䁁槍㩨债䰵쉂煮숳渽唴䥸㐱利歍縦㩪噊桉堵쉋쌭爥㥅♈婂</w:t>
      </w:r>
      <w:r>
        <w:rPr/>
        <w:t>ⷂ</w:t>
      </w:r>
      <w:r>
        <w:rPr/>
        <w:t>湑癑偒䭃汲⩟쉰슬䪏썙숸汦昰</w:t>
      </w:r>
      <w:r>
        <w:rPr/>
        <w:t>꧂</w:t>
      </w:r>
      <w:r>
        <w:rPr/>
        <w:t>쉏묷⑞欽愭澵쉖卷ㅀ⭟繏柂쉠쵦</w:t>
      </w:r>
      <w:r>
        <w:rPr/>
        <w:t>꤬</w:t>
      </w:r>
      <w:r>
        <w:rPr/>
        <w:t>廂쉎걠</w:t>
      </w:r>
      <w:r>
        <w:rPr/>
        <w:t>꤯⛍</w:t>
      </w:r>
      <w:r>
        <w:rPr/>
        <w:t>呓妩䍍䀻</w:t>
      </w:r>
      <w:r>
        <w:rPr/>
        <w:t>Ɐ</w:t>
      </w:r>
      <w:r>
        <w:rPr/>
        <w:t>꺵兦쎿뽒礮⽎浫灊㛂漫掣犻㨶넹塈⌣䒬䆣幔䆥䮩⽔歚</w:t>
      </w:r>
      <w:r>
        <w:rPr/>
        <w:t>ⵂ</w:t>
      </w:r>
      <w:r>
        <w:rPr/>
        <w:t>㕄㡠拎浶兏⩫⽠権딪⑅㪡땫滂ꅡ攴剸啎♸顬恋䱅춮潖㡄壂㍮浤숥䙶㶡昦긬喻䶩㤸</w:t>
      </w:r>
      <w:r>
        <w:rPr/>
        <w:t>ⴸ</w:t>
      </w:r>
      <w:r>
        <w:rPr/>
        <w:t>걱䐽써瑙◍ꥹ硸꥔䵈挵噇츶奭⍺곂牤睯ㅥ㝒彊㨥梥ꏂ⯃슘ꅖ䭐ヂ䙩怺潯濂係㙡拂컂洬㩎淂</w:t>
      </w:r>
      <w:r>
        <w:rPr/>
        <w:t>Ɑ</w:t>
      </w:r>
      <w:r>
        <w:rPr/>
        <w:t>凂業</w:t>
      </w:r>
      <w:r>
        <w:rPr/>
        <w:t>ⶏ</w:t>
      </w:r>
      <w:r>
        <w:rPr/>
        <w:t>쵀㑍㍘示輺洴妥恖瘭</w:t>
      </w:r>
      <w:r>
        <w:rPr/>
        <w:t>ⱒ</w:t>
      </w:r>
      <w:r>
        <w:rPr/>
        <w:t>揂㡹䜷嫂쉑桃婥噹歫圽坍湂</w:t>
      </w:r>
      <w:r>
        <w:rPr/>
        <w:t>⠣╰</w:t>
      </w:r>
      <w:r>
        <w:rPr/>
        <w:t>橐歭▩뾡繭漰슮呗ㄷ楄</w:t>
      </w:r>
      <w:r>
        <w:rPr/>
        <w:t>ꖵ</w:t>
      </w:r>
      <w:r>
        <w:rPr/>
        <w:t>䉋㨥嫂카㕙撩숪坫漨숪䉀놘セ깚牴汲㍖깈쉁祙搬㨦뽲枥澡㠮楂娺㟎䱳瑷憥</w:t>
      </w:r>
      <w:r>
        <w:rPr/>
        <w:t>ⱂ</w:t>
      </w:r>
      <w:r>
        <w:rPr/>
        <w:t>䱈录㉆⥓썸皥彇</w:t>
      </w:r>
      <w:r>
        <w:rPr/>
        <w:t>ꤴ</w:t>
      </w:r>
      <w:r>
        <w:rPr/>
        <w:t>爹奌⥓</w:t>
      </w:r>
      <w:r>
        <w:rPr/>
        <w:t>ⵃ⥄</w:t>
      </w:r>
      <w:r>
        <w:rPr/>
        <w:t>䙓䍧</w:t>
      </w:r>
      <w:r>
        <w:rPr/>
        <w:t>ꤳ┻</w:t>
      </w:r>
      <w:r>
        <w:rPr/>
        <w:t>䡣䇂䁯䠷䱦㑖⩂⭓㨥愲䁺拂㝈⽧牆</w:t>
      </w:r>
      <w:r>
        <w:rPr/>
        <w:t>⣂</w:t>
      </w:r>
      <w:r>
        <w:rPr/>
        <w:t>癃燍汳숦⹇쉩䐭䑑</w:t>
      </w:r>
      <w:r>
        <w:rPr/>
        <w:t>ꔵꤴ⑏</w:t>
      </w:r>
      <w:r>
        <w:rPr/>
        <w:t>땫⼪쉟䌷♹䐨積剑䧂湀䥆扁⍠쉬圴㵏碩欶쎿␽⩅㵍窥椳뗂⩁呕墿獧㝭깂祬嗂㐯䃂╠쌫佦瑦숯䅑땦䒻㗂썕櫂獎䉍</w:t>
      </w:r>
      <w:r>
        <w:rPr/>
        <w:t>ⵂ</w:t>
      </w:r>
      <w:r>
        <w:rPr/>
        <w:t>楔㑎洵弨쉉쉁㤺쉞㵴䝯숰뇃娥利⩯걞昭沿嘤⑪쉾걑㍅␷ꄨ슩⌶礰䉨䖮佀╪㉙纩㙒敠䇂㑤皱쌷晗坶䅭抵灖痂딦㌺</w:t>
      </w:r>
      <w:r>
        <w:rPr/>
        <w:t>⢿</w:t>
      </w:r>
      <w:r>
        <w:rPr/>
        <w:t>ꔨ</w:t>
      </w:r>
      <w:r>
        <w:rPr/>
        <w:t>兌싂</w:t>
      </w:r>
      <w:r>
        <w:rPr/>
        <w:t>ⱴ⡣</w:t>
      </w:r>
      <w:r>
        <w:rPr/>
        <w:t>䲩珂䆬⥆婉渨厬䈳╚</w:t>
      </w:r>
      <w:r>
        <w:rPr/>
        <w:t>ⴽ</w:t>
      </w:r>
      <w:r>
        <w:rPr/>
        <w:t>쉁ꍠ彏䖣咥㬶栽轂繖ㄻꅅ䩏䣂㭊␱伻㝋슩昴夺⨱欤㨳幞爲㥁礥걙砪ꆣ䑕㟂♭♯⵶慖係⽔쉨㑒纣䠬澏䴪焷</w:t>
      </w:r>
      <w:r>
        <w:rPr/>
        <w:t>⡉</w:t>
      </w:r>
      <w:r>
        <w:rPr/>
        <w:t>效睓뼮磎嘣⾩扷⨬쉳幹滎⌬剹䰲⽈媣潪牀숴劮뭹⍪숭</w:t>
      </w:r>
      <w:r>
        <w:rPr/>
        <w:t>ꖏ</w:t>
      </w:r>
      <w:r>
        <w:rPr/>
        <w:t>녇㴬㕠䉯ꅔ娹䵉䕶吊飂㫂㉾㡈쉂轅⽎䝎쉶</w:t>
      </w:r>
      <w:r>
        <w:rPr/>
        <w:t>꧂</w:t>
      </w:r>
      <w:r>
        <w:rPr/>
        <w:t>⼸䳂걏殡ꏂ〰싂瑵⑮䤸啲㞏歑恘慒䯍啅㭁匪徥㥘숫睁佥䍌⍙墮䝁ㄨ啡愱⬩片䙂獵⫂楀兪转敬碿⪩㭡㑂</w:t>
      </w:r>
      <w:r>
        <w:rPr/>
        <w:t>ꥆ</w:t>
      </w:r>
      <w:r>
        <w:rPr/>
        <w:t>挥杍쉓⩦䙩瑳敃⼰숺䖏녫㨵旂䷂䡤껃繚䙾噃慇쵺䋂㴪碮䅉땡关</w:t>
      </w:r>
      <w:r>
        <w:rPr/>
        <w:t>ꥎ</w:t>
      </w:r>
      <w:r>
        <w:rPr/>
        <w:t>啮칌촲</w:t>
      </w:r>
      <w:r>
        <w:rPr/>
        <w:t>ⱑ</w:t>
      </w:r>
      <w:r>
        <w:rPr/>
        <w:t>䰷</w:t>
      </w:r>
      <w:r>
        <w:rPr/>
        <w:t>⡌⩍</w:t>
      </w:r>
      <w:r>
        <w:rPr/>
        <w:t>副䅲ꏂ惂淃朮ꄪ</w:t>
      </w:r>
      <w:r>
        <w:rPr/>
        <w:t>⡺</w:t>
      </w:r>
      <w:r>
        <w:rPr/>
        <w:t>䋎瑗祓佌ㅩ慑⩉숪⯃䙘㫂硯抣澱䆵橱숦䠤䕚걔䖩▱輽啉婆乖ㄶ汃樵婯⧂뾮圪恙䌪〉싂슻煄䍞湇</w:t>
      </w:r>
      <w:r>
        <w:rPr/>
        <w:t>ⱟ</w:t>
      </w:r>
      <w:r>
        <w:rPr/>
        <w:t>㣂⪮獬顩汅쎱㓎昺녃㡢微恒繳恷</w:t>
      </w:r>
      <w:r>
        <w:rPr/>
        <w:t>ꥏ</w:t>
      </w:r>
      <w:r>
        <w:rPr/>
        <w:t>쉴뽫煦쉊㘬⨣⭷囍盂搥⌭眥燍䉍䂩㝑搱숥㤳㏂乞ㅌ땉桁牑뼩뼨婒㡪潅匲깗ꅆ乖䥸㝵嚻</w:t>
      </w:r>
      <w:r>
        <w:rPr/>
        <w:t>ꗂ</w:t>
      </w:r>
      <w:r>
        <w:rPr/>
        <w:t>쉮疬旂氥汁䴩䭑䷂䁤亥灙飂灭⨰旍␸祺㙚匩縪녠卬平쵨땡</w:t>
      </w:r>
      <w:r>
        <w:rPr/>
        <w:t>꧂</w:t>
      </w:r>
      <w:r>
        <w:rPr/>
        <w:t>ㅖ㦩⬴ㄹ彙촳娳䝤楍䠸슱걐칞䁱䵟딻䜬䋎䛂넱㵃칣体쉀㕕溘皵竃顕晢呭⨯㡬噖迂昮⯂ꌻ╩佄쏂쉪䈮⥒片圯僃擂䉦㉄摎㭩噺六䊵矂澮䥱湣</w:t>
      </w:r>
      <w:r>
        <w:rPr/>
        <w:t>Ⱡ</w:t>
      </w:r>
      <w:r>
        <w:rPr/>
        <w:t>奒启숱摪넯싃슘塲</w:t>
      </w:r>
      <w:r>
        <w:rPr/>
        <w:t>ꦩ</w:t>
      </w:r>
      <w:r>
        <w:rPr/>
        <w:t>㩊丶㡧숭兞竂歄垥浱⧂㍇参扭䧂⵶</w:t>
      </w:r>
      <w:r>
        <w:rPr/>
        <w:t>ꗂ</w:t>
      </w:r>
      <w:r>
        <w:rPr/>
        <w:t>㝁⩋眲⩪</w:t>
      </w:r>
      <w:r>
        <w:rPr/>
        <w:t>ⲻ</w:t>
      </w:r>
      <w:r>
        <w:rPr/>
        <w:t>煇䙨湪冏惂䝯뭶斩兒䍗䩟쌭컂瑊彊㉵穘迍ꏂ塭⼫㩋⑨墩䧍奊犮繞啶皵䥙睭瑶昲쉏偲⴦䧂㝳㡺灌ꍫ칸ㅾ摫坬卮㩀慐㔥癓繵㭭䈹棃剆⩗㌻槎ㅔ坹戤摠杢厩칁ꇃ潖兎</w:t>
      </w:r>
      <w:r>
        <w:rPr/>
        <w:t>ꤨ</w:t>
      </w:r>
      <w:r>
        <w:rPr/>
        <w:t>걔</w:t>
      </w:r>
      <w:r>
        <w:rPr/>
        <w:t>ꕱ⥌</w:t>
      </w:r>
      <w:r>
        <w:rPr/>
        <w:t>ꆻ忂⫍깞쉮坺뇂㮿獥⑁㉕灑䩟곂窡浭⭯硨</w:t>
      </w:r>
      <w:r>
        <w:rPr/>
        <w:t>ⱌ</w:t>
      </w:r>
      <w:r>
        <w:rPr/>
        <w:t>䦱匲牃僃䱑眽⩙갲⨫딪匪쉲ꇂ商</w:t>
      </w:r>
      <w:r>
        <w:rPr/>
        <w:t>ꥂ</w:t>
      </w:r>
      <w:r>
        <w:rPr/>
        <w:t>숪⪱깃恊숬쉳癵剸䁀䊮</w:t>
      </w:r>
      <w:r>
        <w:rPr/>
        <w:t>ⱱ</w:t>
      </w:r>
      <w:r>
        <w:rPr/>
        <w:t>牸灋</w:t>
      </w:r>
      <w:r>
        <w:rPr/>
        <w:t>ⷂ</w:t>
      </w:r>
      <w:r>
        <w:rPr/>
        <w:t>숮</w:t>
      </w:r>
      <w:r>
        <w:rPr/>
        <w:t>꤭</w:t>
      </w:r>
      <w:r>
        <w:rPr/>
        <w:t>溣␲婏呾睑瀮싂䨩檵䁒놩뭩晍湃幕뗂扊䱋歊㑁疩杞䎩穇㧂勂⸪</w:t>
      </w:r>
      <w:r>
        <w:rPr/>
        <w:t>⠹⩈</w:t>
      </w:r>
      <w:r>
        <w:rPr/>
        <w:t>穎唭⩅</w:t>
      </w:r>
      <w:r>
        <w:rPr/>
        <w:t>ⱊ</w:t>
      </w:r>
      <w:r>
        <w:rPr/>
        <w:t>䬴䜻숩ヂ澥偤습뇎䡲急愬啘曂墥砺㍦⪱婐␳⾘兆棂</w:t>
      </w:r>
      <w:r>
        <w:rPr/>
        <w:t>ⷂ</w:t>
      </w:r>
      <w:r>
        <w:rPr/>
        <w:t>싂쉘⩾桯쌱䳂</w:t>
      </w:r>
      <w:r>
        <w:rPr/>
        <w:t>ꥌ</w:t>
      </w:r>
      <w:r>
        <w:rPr/>
        <w:t>繾싂꥕摳⛂⥟づ숽甩쵙쉢摫숶顾슣欽稊䥚刱뽐稳㚥쉨숷丸㡅䢿媥㙯睠獪</w:t>
      </w:r>
      <w:r>
        <w:rPr/>
        <w:t>ⱸ</w:t>
      </w:r>
      <w:r>
        <w:rPr/>
        <w:t>媘쉷♺싂䑩澿瘨</w:t>
      </w:r>
      <w:r>
        <w:rPr/>
        <w:t>ꕗ</w:t>
      </w:r>
      <w:r>
        <w:rPr/>
        <w:t>ꅬ晋㊡癍</w:t>
      </w:r>
      <w:r>
        <w:rPr/>
        <w:t>ꗂ䷎</w:t>
      </w:r>
      <w:r>
        <w:rPr/>
        <w:t>䮵⬸</w:t>
      </w:r>
      <w:r>
        <w:rPr/>
        <w:t>ⵣ</w:t>
      </w:r>
      <w:r>
        <w:rPr/>
        <w:t>祎牋縬㡨⼬䤵믍䑅ㄶ</w:t>
      </w:r>
      <w:r>
        <w:rPr/>
        <w:t>ⱹ</w:t>
      </w:r>
      <w:r>
        <w:rPr/>
        <w:t>ㅁ</w:t>
      </w:r>
      <w:r>
        <w:rPr/>
        <w:t>⣂</w:t>
      </w:r>
      <w:r>
        <w:rPr/>
        <w:t>楖瑞䦻㞣欣</w:t>
      </w:r>
      <w:r>
        <w:rPr/>
        <w:t>ꤪ</w:t>
      </w:r>
      <w:r>
        <w:rPr/>
        <w:t>縹㑫癧싂乀盂㧎䡐婟乯⌴떬⴩囂䰻곂쉩⭟㡀楚晊泎吵歊牾뽄ぃ╌쉎亏滂恑暣</w:t>
      </w:r>
      <w:r>
        <w:rPr/>
        <w:t>ꥍ</w:t>
      </w:r>
      <w:r>
        <w:rPr/>
        <w:t>슣䮥䳂䍷爹䈨迂㘨㌪㥯嘰䱊䱪⨣繶츹瑸幤疵⹸걒䉳䩗卋兒㑊偬輭焳뽙</w:t>
      </w:r>
      <w:r>
        <w:rPr/>
        <w:t>⠲</w:t>
      </w:r>
      <w:r>
        <w:rPr/>
        <w:t>ㄣ쉡⽂㠸奥㗂僂⽦㑬焳㈰夳礩쉟唦ㅱ㍧印攩呈棂噘桚㧂ꥸ쏂漵柂浒䱏堤㚩䁨䵪䈰격恸〮넦玻싂堦㭌㣂牔佉䬪微⼰飂䬷뭗㠬⩙쉾ㄸ憵䗍</w:t>
      </w:r>
      <w:r>
        <w:rPr/>
        <w:t>ⱖ</w:t>
      </w:r>
      <w:r>
        <w:rPr/>
        <w:t>쉍幬挥㵒ꍉ⍅쉋摬⍘쉅癧禱⼺㥁洩忂녢煘</w:t>
      </w:r>
      <w:r>
        <w:rPr/>
        <w:t>ⵄ</w:t>
      </w:r>
      <w:r>
        <w:rPr/>
        <w:t>盍䕴ꌺ㥑手쉄㉾汍쉤칈幫皬┽䖿灔쉵⿂ꇂ䭤</w:t>
      </w:r>
      <w:r>
        <w:rPr/>
        <w:t>⡶</w:t>
      </w:r>
      <w:r>
        <w:rPr/>
        <w:t>嘥楑呆⹏扅䥞毂뽶卞ꄬ癫</w:t>
      </w:r>
      <w:r>
        <w:rPr/>
        <w:t>ꕺ</w:t>
      </w:r>
      <w:r>
        <w:rPr/>
        <w:t>猥슣쵔⑑兙</w:t>
      </w:r>
      <w:r>
        <w:rPr/>
        <w:t>ꥆ</w:t>
      </w:r>
      <w:r>
        <w:rPr/>
        <w:t>쌲춣㍖㕭㵸⼨</w:t>
      </w:r>
      <w:r>
        <w:rPr/>
        <w:t>ꕎ</w:t>
      </w:r>
      <w:r>
        <w:rPr/>
        <w:t>갪硗戴敲䥷炿潳칓쉋ꍄ沱⾩〲⵵쉈떏灗飂恡䩪</w:t>
      </w:r>
      <w:r>
        <w:rPr/>
        <w:t>ꕵ</w:t>
      </w:r>
      <w:r>
        <w:rPr/>
        <w:t>䕔噤煩淂䍔♞轅幓</w:t>
      </w:r>
      <w:r>
        <w:rPr/>
        <w:t>ⵞ</w:t>
      </w:r>
      <w:r>
        <w:rPr/>
        <w:t>䭅ꏂ쌯䵶쉈抡㵠到慄穞쉋꥔⑳</w:t>
      </w:r>
      <w:r>
        <w:rPr/>
        <w:t>ⵓ</w:t>
      </w:r>
      <w:r>
        <w:rPr/>
        <w:t>쵕繖抵㵶伳㈩佀佚疩愦㷂숵浘係畁祊쉏单愤⭔潅䃃넵쉏</w:t>
      </w:r>
      <w:r>
        <w:rPr/>
        <w:t>ⲥ</w:t>
      </w:r>
      <w:r>
        <w:rPr/>
        <w:t>啠ꥪ杈땂</w:t>
      </w:r>
      <w:r>
        <w:rPr/>
        <w:t>ꕗ</w:t>
      </w:r>
      <w:r>
        <w:rPr/>
        <w:t>滂獬濂䦥猯瑺浸汇⍁</w:t>
      </w:r>
      <w:r>
        <w:rPr/>
        <w:t>ꤳ</w:t>
      </w:r>
      <w:r>
        <w:rPr/>
        <w:t>媬䩅玡潉何䌣촱坧嫂旂㪵⽣쉲惂⽮쉚祙䰹硂⩔恁⏂牔乲㏂兲杓堲㖿卤뽊쉶娪䱔瓃쵴䠸杰⽩숰쉴揂穨㣂揂慠䖏숵㩋</w:t>
      </w:r>
      <w:r>
        <w:rPr/>
        <w:t>ⱓ</w:t>
      </w:r>
      <w:r>
        <w:rPr/>
        <w:t>洮⎮临㢥☨칞䑉刣橋㝓係⩢㣂怭⑪牣䅥싂숵깤砭⹱摏㷃쉔갤䁐彣쉲倩慃墣㫃〣넨쉆悿⫎癍⥪抏숳坮䍧伽児獎</w:t>
      </w:r>
      <w:r>
        <w:rPr/>
        <w:t>ⶣ</w:t>
      </w:r>
      <w:r>
        <w:rPr/>
        <w:t>㑊㊥捉氦甯牞</w:t>
      </w:r>
      <w:r>
        <w:rPr/>
        <w:t>⢏</w:t>
      </w:r>
      <w:r>
        <w:rPr/>
        <w:t>睳忂弳䴣ꍾ戤㶡긽参摞獵㉉瘳甶䎬䍔块갷</w:t>
      </w:r>
      <w:r>
        <w:rPr/>
        <w:t>⢻</w:t>
      </w:r>
      <w:r>
        <w:rPr/>
        <w:t>숥癃땶䌷呓㯂㑤⩶偊㭍䀪拂奵桤手䌵轂놏勂</w:t>
      </w:r>
      <w:r>
        <w:rPr/>
        <w:t>ⵤ</w:t>
      </w:r>
      <w:r>
        <w:rPr/>
        <w:t>瞩땁穴扸䑩偾匭䮮숩䭯㑗㵉住⑴䝤㑏慒걳䚘⭺䮵䄪烂坲땦噓</w:t>
      </w:r>
      <w:r>
        <w:rPr/>
        <w:t>⡔</w:t>
      </w:r>
      <w:r>
        <w:rPr/>
        <w:t>䄨</w:t>
      </w:r>
      <w:r>
        <w:rPr/>
        <w:t>⢻</w:t>
      </w:r>
      <w:r>
        <w:rPr/>
        <w:t>彁숴촪⩆溮䉕⌸砨壂㘰쉐橯墣煁숷瘱㜊欱飍쉃儮掿畍揂噥⑄쉄㉙䭇轨㕠椥♺偑痂숳쉠㔣斮㇎땑㕮琦溩㌮썁ㅅ⎮㞮쉺ヂ〷竃숬</w:t>
      </w:r>
      <w:r>
        <w:rPr/>
        <w:t>⠪╫</w:t>
      </w:r>
      <w:r>
        <w:rPr/>
        <w:t>䁔</w:t>
      </w:r>
      <w:r>
        <w:rPr/>
        <w:t>ꥅ</w:t>
      </w:r>
      <w:r>
        <w:rPr/>
        <w:t>ꍉ䡁㭯䭸쉆걬涵䥨弸</w:t>
      </w:r>
      <w:r>
        <w:rPr/>
        <w:t>⡌♑</w:t>
      </w:r>
      <w:r>
        <w:rPr/>
        <w:t>ㅤ㕐썳㙸㠬⨺㗎轥㊘쌴偁壂倮僂䠦䤵걵曂츦啣㘩╊炵쉫숮牬獅㉒칱ㅘ♵䡣搦䄬稩狍檘䅇湬䠫佶旂串</w:t>
      </w:r>
      <w:r>
        <w:rPr/>
        <w:t>ꕄ</w:t>
      </w:r>
      <w:r>
        <w:rPr/>
        <w:t>쉩</w:t>
      </w:r>
      <w:r>
        <w:rPr/>
        <w:t>ⱱ</w:t>
      </w:r>
      <w:r>
        <w:rPr/>
        <w:t>顮轷땓幚縸㭇</w:t>
      </w:r>
      <w:r>
        <w:rPr/>
        <w:t>⠥</w:t>
      </w:r>
      <w:r>
        <w:rPr/>
        <w:t>䱩␻癙⑹ㅠꌮꌪ妱쌴䭧廂㬹䵓⹌眮顪</w:t>
      </w:r>
      <w:r>
        <w:rPr/>
        <w:t>ꤪ</w:t>
      </w:r>
      <w:r>
        <w:rPr/>
        <w:t>㏃</w:t>
      </w:r>
      <w:r>
        <w:rPr/>
        <w:t>ⴳ</w:t>
      </w:r>
      <w:r>
        <w:rPr/>
        <w:t>婅づ㉘㠴쉆␨ꄳ⩳㵱瘳䩱⽟䙰浡呏슿穧⒱淂㡐⼵䱍쉲勎⫂쌷츰兵庘떻䨶ꥸす쉃썗썚形쵁匪檥⤦</w:t>
      </w:r>
      <w:r>
        <w:rPr/>
        <w:t>ꕨ</w:t>
      </w:r>
      <w:r>
        <w:rPr/>
        <w:t>儥捙娭䍋䚱숱畠䣎朳⺬䈤剨湇枬揎䩬㵖</w:t>
      </w:r>
      <w:r>
        <w:rPr/>
        <w:t>ⲡ</w:t>
      </w:r>
      <w:r>
        <w:rPr/>
        <w:t>摟⽹汲⸰㘷㫍㤲焲슡奱㤽쉞獥桅ひ䁠轙뮮瘮⽾⺬㐥顇䴲夰佴뮥☷兠숺뽖쉬睹숭圽額숸㞩兣䙾䵖</w:t>
      </w:r>
      <w:r>
        <w:rPr/>
        <w:t>ⷂ</w:t>
      </w:r>
      <w:r>
        <w:rPr/>
        <w:t>䞿塎役仂琨슱♀쉬椸㡺┲칒䩩併塩땗瑩橪㉹㵨⑭⸤匸쉅偷䝖㤤슮䒩忂梱䰪ꎘ繞票䏂</w:t>
      </w:r>
      <w:r>
        <w:rPr/>
        <w:t>ꤸ</w:t>
      </w:r>
      <w:r>
        <w:rPr/>
        <w:t>땳梥洦壂㭒䅔</w:t>
      </w:r>
      <w:r>
        <w:rPr/>
        <w:t>⡦</w:t>
      </w:r>
      <w:r>
        <w:rPr/>
        <w:t>꧂</w:t>
      </w:r>
      <w:r>
        <w:rPr/>
        <w:t>斬</w:t>
      </w:r>
      <w:r>
        <w:rPr/>
        <w:t>ⶩ⚬</w:t>
      </w:r>
      <w:r>
        <w:rPr/>
        <w:t>涘砭牒싂偋樵轌䱲幞⭃摏숮⭾倪弫숹坰輣슻⭏婍栮</w:t>
      </w:r>
      <w:r>
        <w:rPr/>
        <w:t>꧂ꥉ</w:t>
      </w:r>
      <w:r>
        <w:rPr/>
        <w:t>넮</w:t>
      </w:r>
      <w:r>
        <w:rPr/>
        <w:t>Ⳃ</w:t>
      </w:r>
      <w:r>
        <w:rPr/>
        <w:t>뽶</w:t>
      </w:r>
      <w:r>
        <w:rPr/>
        <w:t>ꕀ</w:t>
      </w:r>
      <w:r>
        <w:rPr/>
        <w:t>潏瑯숪扊⏂轙㙩</w:t>
      </w:r>
      <w:r>
        <w:rPr/>
        <w:t>⡶</w:t>
      </w:r>
      <w:r>
        <w:rPr/>
        <w:t>칍⫂佟䗂兪㵪啨</w:t>
      </w:r>
      <w:r>
        <w:rPr/>
        <w:t>Ⱖ</w:t>
      </w:r>
      <w:r>
        <w:rPr/>
        <w:t>ꕂ</w:t>
      </w:r>
      <w:r>
        <w:rPr/>
        <w:t>䆵깰歕ꅚ䁡晒䥠쉹ㅷ㝳뽳㕵싂汋ꍶ獦</w:t>
      </w:r>
      <w:r>
        <w:rPr/>
        <w:t>⠬</w:t>
      </w:r>
      <w:r>
        <w:rPr/>
        <w:t>㩖㩟关䉙淂㈶瑢⼰瀸倽顢䟂煆䭆䴪⾩슡繤彚㞿煚卨犏䷂⺘欴념係橎쉤地㩪䙅畂頽䵂딵㌹싂䩔숺呀㩯飃㤪攫䍒輷桄⒣㚡걮ꄻ䉵繺塌涱䣂</w:t>
      </w:r>
      <w:r>
        <w:rPr/>
        <w:t>⡃</w:t>
      </w:r>
      <w:r>
        <w:rPr/>
        <w:t>䫃쉢楙ꌸ</w:t>
      </w:r>
      <w:r>
        <w:rPr/>
        <w:t>ꤹ</w:t>
      </w:r>
      <w:r>
        <w:rPr/>
        <w:t>슿嫍潬</w:t>
      </w:r>
      <w:r>
        <w:rPr/>
        <w:t>ⱒ</w:t>
      </w:r>
      <w:r>
        <w:rPr/>
        <w:t>쉤炿牯䁅㵔⩰䙉牭쉷긳㗂⩅䍺</w:t>
      </w:r>
      <w:r>
        <w:rPr/>
        <w:t>ꔨ</w:t>
      </w:r>
      <w:r>
        <w:rPr/>
        <w:t>怵⩒䙥光卮㟂恓㍣싎祷眴⧂╨燍顃壂㡀䣂ꅔ싂勂嘥瘻繇⹞⥒</w:t>
      </w:r>
      <w:r>
        <w:rPr/>
        <w:t>ⴶ</w:t>
      </w:r>
      <w:r>
        <w:rPr/>
        <w:t>㐱倭쉍䏃ꥧ煥슩娷⧂쉯棂灁〫牥泍焳숳</w:t>
      </w:r>
      <w:r>
        <w:rPr/>
        <w:t>⡲</w:t>
      </w:r>
      <w:r>
        <w:rPr/>
        <w:t>顅쉮⼣妘啤䃂㣃䀥⤻杇瑋㷂쉫忂췎頲噦</w:t>
      </w:r>
      <w:r>
        <w:rPr/>
        <w:t>⠪</w:t>
      </w:r>
      <w:r>
        <w:rPr/>
        <w:t>쵺婥㝐㏂涬♱쉴㜪♇獚畹깉灄</w:t>
      </w:r>
      <w:r>
        <w:rPr/>
        <w:t>ꕓ</w:t>
      </w:r>
      <w:r>
        <w:rPr/>
        <w:t>呡坸䕭䩾顯쵯꥔칏摞㈳伫쉺轳炱摪䨵愊⸶泃㕓愴</w:t>
      </w:r>
      <w:r>
        <w:rPr/>
        <w:t>ꗂ</w:t>
      </w:r>
      <w:r>
        <w:rPr/>
        <w:t>熿ꅒ쉒䍐硌轢炱컎⏂쉾煴걆</w:t>
      </w:r>
      <w:r>
        <w:rPr/>
        <w:t>ⵃ</w:t>
      </w:r>
      <w:r>
        <w:rPr/>
        <w:t>ꅀ䔥䯂ꍳ䁃⛂䉅椺䚩땠㩖ꥮ喡⚻灰쉧嗍嘺⨯欨碮䱬♠깨⍞旂㑞溘⌬瓃숷⥊䝗㍐㣂倹␯⹶漫ㅤㅳ뭥珂煂㓂</w:t>
      </w:r>
      <w:r>
        <w:rPr/>
        <w:t>ⷃ</w:t>
      </w:r>
      <w:r>
        <w:rPr/>
        <w:t>⢡</w:t>
      </w:r>
      <w:r>
        <w:rPr/>
        <w:t>䚘⑹䍾凂쉑</w:t>
      </w:r>
      <w:r>
        <w:rPr/>
        <w:t>ꥋ</w:t>
      </w:r>
      <w:r>
        <w:rPr/>
        <w:t>뭖쌫</w:t>
      </w:r>
      <w:r>
        <w:rPr/>
        <w:t>ꥒ</w:t>
      </w:r>
      <w:r>
        <w:rPr/>
        <w:t>硊摡嚿쉳噾欰洹싂뽆秎暥幸䘮쉅琹繁偏믃</w:t>
      </w:r>
      <w:r>
        <w:rPr/>
        <w:t>꤬</w:t>
      </w:r>
      <w:r>
        <w:rPr/>
        <w:t>慡㝤㇂䔶幣쉙</w:t>
      </w:r>
      <w:r>
        <w:rPr/>
        <w:t>ⴷ</w:t>
      </w:r>
      <w:r>
        <w:rPr/>
        <w:t>슡䕖類딵䆵樫┨幧画汲偋䐪䡎쉯뼭牮쵃怣칮繤㥎偨䡔弥愸儨⩢ㅹ칮㌳⩴券呭⥡番浡師淂㔤쉑卾櫂噰썴浕婺┲漪꥾〱쵷滎걹坑䵶⩪꧎䕖癪佦疩敟䐥樶炮쉤珎瘭쉆顃卐朹㕮㔨⑓扙盂뽞樺嫍煄橙캏妩噋슣</w:t>
      </w:r>
      <w:r>
        <w:rPr/>
        <w:t>ꕷ</w:t>
      </w:r>
      <w:r>
        <w:rPr/>
        <w:t>㠽䪮到▬歋쉁㘰丶⼻쵩䱁䃂䡅㚣桟晋伦갣㉎캿쉴쵋</w:t>
      </w:r>
      <w:r>
        <w:rPr/>
        <w:t>ꔷꕏ</w:t>
      </w:r>
      <w:r>
        <w:rPr/>
        <w:t>檮呵伬摭䴵㨵輥뽾彸싂뭰⩕㎩</w:t>
      </w:r>
      <w:r>
        <w:rPr/>
        <w:t>ꔩ</w:t>
      </w:r>
      <w:r>
        <w:rPr/>
        <w:t>슥⽓췂딦伫⮻㧂焴쉃䬸坩㌪痂憩묥숯쉔ꥮ⪥⪥쉸╅じ</w:t>
      </w:r>
      <w:r>
        <w:rPr/>
        <w:t>ꕺ</w:t>
      </w:r>
      <w:r>
        <w:rPr/>
        <w:t>稻え牾묥懂留⑮ꍩ㭬扭䔫곂⹃☪轫⤤畯轶帬㝸쉑䁘癱㙒旂㎡깣</w:t>
      </w:r>
      <w:r>
        <w:rPr/>
        <w:t>ꕶ</w:t>
      </w:r>
      <w:r>
        <w:rPr/>
        <w:t>戯〯弤쉷</w:t>
      </w:r>
      <w:r>
        <w:rPr/>
        <w:t>ꥌ</w:t>
      </w:r>
      <w:r>
        <w:rPr/>
        <w:t>䳂촫䉋戦曂绂⎮桃넥恕㞣</w:t>
      </w:r>
      <w:r>
        <w:rPr/>
        <w:t>⡷</w:t>
      </w:r>
      <w:r>
        <w:rPr/>
        <w:t>ꍇ䓂瑈漺こ썰畄橢</w:t>
      </w:r>
      <w:r>
        <w:rPr/>
        <w:t>ꤶ</w:t>
      </w:r>
      <w:r>
        <w:rPr/>
        <w:t>穔숥样桟瑹⚘劮㵬䵺쉕収긬㙆㕳妻㓂⩍儹厥扑뭑쉏檩啁䟂噏䁌쉅㭈卨秂쉡쉸㩁匴䥯甽쌫</w:t>
      </w:r>
      <w:r>
        <w:rPr/>
        <w:t>⠫</w:t>
      </w:r>
      <w:r>
        <w:rPr/>
        <w:t>싂埂</w:t>
      </w:r>
      <w:r>
        <w:rPr/>
        <w:t>ⵠ</w:t>
      </w:r>
      <w:r>
        <w:rPr/>
        <w:t>㥺</w:t>
      </w:r>
      <w:r>
        <w:rPr/>
        <w:t>ꕴ</w:t>
      </w:r>
      <w:r>
        <w:rPr/>
        <w:t>쉱촪</w:t>
      </w:r>
      <w:r>
        <w:rPr/>
        <w:t>ꕴ</w:t>
      </w:r>
      <w:r>
        <w:rPr/>
        <w:t>礩梬犩嫂걤⥕녚뿍</w:t>
      </w:r>
      <w:r>
        <w:rPr/>
        <w:t>ⱙ</w:t>
      </w:r>
      <w:r>
        <w:rPr/>
        <w:t>䥰ヂ숪㪘㥇轋娫ꅐ⸲쉁橊칳橳깡ꄽ넬뽸乒僂䍨䞻ꆘ♱晹繟摌䱮用</w:t>
      </w:r>
      <w:r>
        <w:rPr/>
        <w:t>ꤣ</w:t>
      </w:r>
      <w:r>
        <w:rPr/>
        <w:t>䑥⏂亣彯湥慙湭䍩쵎䠳攥㇂剶弪敹쌣ꍔ啙㠰㕹㊡幣摢ㅓ潀䣂㩞帰䈽判䚵磂㍣嚏啈朮숫彂幋㊱桂䝁</w:t>
      </w:r>
      <w:r>
        <w:rPr/>
        <w:t>ꕶ</w:t>
      </w:r>
      <w:r>
        <w:rPr/>
        <w:t>稪噉</w:t>
      </w:r>
      <w:r>
        <w:rPr/>
        <w:t>꧂♆</w:t>
      </w:r>
      <w:r>
        <w:rPr/>
        <w:t>쉌催䪱曂⹎쉬恤㮣湑</w:t>
      </w:r>
      <w:r>
        <w:rPr/>
        <w:t>ꕫ</w:t>
      </w:r>
      <w:r>
        <w:rPr/>
        <w:t>㭪㑣戮䉭㏂걄쉥整潮츷奁ꅬ頺咻ꥺ䙂癓슩劘쉑啬瑨杩䛂칏걒뗂栣䨮琽攣쉸㔰慈⑮䜶⹸쉳湐疡頪⎵縳捍ゥ㉏쵀쌽䅨쉾倴剔쉈穕余㡉睳東㞏獂穊칉殘典</w:t>
      </w:r>
      <w:r>
        <w:rPr/>
        <w:t>⡊</w:t>
      </w:r>
      <w:r>
        <w:rPr/>
        <w:t>暣묊쵹㑅네燂滂⨸╃佸札⍳刽兟顷呃猶ㆥ䥘殣疡汅쉋啓▣㐮线⫂뼪轊䞩딱弮奖橆㔵睨⹒敉畤婡숺쉆⹴䘬쉏㠻</w:t>
      </w:r>
      <w:r>
        <w:rPr/>
        <w:t>ꦏ</w:t>
      </w:r>
      <w:r>
        <w:rPr/>
        <w:t>硪ꏍ圥你쉴幥㑍歷畂싂搩녙⽨䑊瀱ꥡ</w:t>
      </w:r>
      <w:r>
        <w:rPr/>
        <w:t>ꕞ◂</w:t>
      </w:r>
      <w:r>
        <w:rPr/>
        <w:t>污砶䈥摟㕷뭾瀦滂쉑㒏仂걏娮㙕䊱惂汀쉒⽬䵷㩷绂渽㡆㕹䱎樥뮏痃쎏㷂到慫瞿뗂畀癬圭皥䢏䌷㩏⩪䄬갷摙晗秂ㅕ瓂埂쉾ㄵ捔慲䯂㭥慔ꍆ卅儯瑋䡩婺뭯⵪뭰捆硰桨瑘涱爵⩰갺渲槂⽈妩䄬䥚迂땗┤㡕坫썴乁⸥</w:t>
      </w:r>
      <w:r>
        <w:rPr/>
        <w:t>ꔰ</w:t>
      </w:r>
      <w:r>
        <w:rPr/>
        <w:t>汰牁煤欹䣂쉩㡐쉖</w:t>
      </w:r>
      <w:r>
        <w:rPr/>
        <w:t>⡺</w:t>
      </w:r>
      <w:r>
        <w:rPr/>
        <w:t>佤株</w:t>
      </w:r>
      <w:r>
        <w:rPr/>
        <w:t>ⵓ</w:t>
      </w:r>
      <w:r>
        <w:rPr/>
        <w:t>쌱悵</w:t>
      </w:r>
      <w:r>
        <w:rPr/>
        <w:t>ꕓ</w:t>
      </w:r>
      <w:r>
        <w:rPr/>
        <w:t>炵䍁唷涏㓍仂礸ꌪ</w:t>
      </w:r>
      <w:r>
        <w:rPr/>
        <w:t>꧂</w:t>
      </w:r>
      <w:r>
        <w:rPr/>
        <w:t>瀥䲣癴㔦擂⥨塃⏂〩歸卢㩓熏痎</w:t>
      </w:r>
      <w:r>
        <w:rPr/>
        <w:t>ⱦ</w:t>
      </w:r>
      <w:r>
        <w:rPr/>
        <w:t>稶⹂㊥ㅞ═渷쉫쉾싎⌰䰨쏂⪵埂敩橊☻⬳顾佗璡⑑彦㔩瑰쌯ꆩ漸⩊㒿믂숸ꌶ位㝉뼨轙楃쉦쉺掏</w:t>
      </w:r>
      <w:r>
        <w:rPr/>
        <w:t>ꤱ</w:t>
      </w:r>
      <w:r>
        <w:rPr/>
        <w:t>쉖ㄶ䌨䥞偀⚱䀽숰</w:t>
      </w:r>
      <w:r>
        <w:rPr/>
        <w:t>ⱋ</w:t>
      </w:r>
      <w:r>
        <w:rPr/>
        <w:t>쵹땰桪⥦縲</w:t>
      </w:r>
      <w:r>
        <w:rPr/>
        <w:t>ⶵ</w:t>
      </w:r>
      <w:r>
        <w:rPr/>
        <w:t>奉칗䦩匦牱</w:t>
      </w:r>
      <w:r>
        <w:rPr/>
        <w:t>ⵍ</w:t>
      </w:r>
      <w:r>
        <w:rPr/>
        <w:t>ꥣ㬦頲唬⧂卬浶쉭싂嫂䁵厱归䧂싎쉏海奦儷磂䙎ㆬ倷⑏丣쉷冱繮ㅠ썾쉈哂═㩪쏂挦㥷쉮묰㕠䷂ꍍ⤦攨晌縸䑏⭰㫃䥺쉲ꌷ䁺习䬸숺</w:t>
      </w:r>
      <w:r>
        <w:rPr/>
        <w:t>ꕨ</w:t>
      </w:r>
      <w:r>
        <w:rPr/>
        <w:t>칇㵚⍟㉐⭠呬但浖⥑쉳䕴槂煟녊彦숬썂슘⹲瑐</w:t>
      </w:r>
      <w:r>
        <w:rPr/>
        <w:t>⣂</w:t>
      </w:r>
      <w:r>
        <w:rPr/>
        <w:t>恹믂娯묳䈻쉵䄫숪쉾⏂쉠㔰欪冻⽮桵┭桡</w:t>
      </w:r>
      <w:r>
        <w:rPr/>
        <w:t>ꤦ</w:t>
      </w:r>
      <w:r>
        <w:rPr/>
        <w:t>뽩</w:t>
      </w:r>
      <w:r>
        <w:rPr/>
        <w:t>꧂</w:t>
      </w:r>
      <w:r>
        <w:rPr/>
        <w:t>㉥⸣䍋㔸춱⥙슘⺥獋뭍쌫夲⹆ꄴ昱摩才</w:t>
      </w:r>
      <w:r>
        <w:rPr/>
        <w:t>ꕹ</w:t>
      </w:r>
      <w:r>
        <w:rPr/>
        <w:t>ꥲ払㢏ꆘ片牭</w:t>
      </w:r>
      <w:r>
        <w:rPr/>
        <w:t>꤭</w:t>
      </w:r>
      <w:r>
        <w:rPr/>
        <w:t>扣䔥㇂壂猳繂썣䝫敮㙤쉒</w:t>
      </w:r>
      <w:r>
        <w:rPr/>
        <w:t>Ⳃ</w:t>
      </w:r>
      <w:r>
        <w:rPr/>
        <w:t>硞桤⹥渵塥坏뽙</w:t>
      </w:r>
      <w:r>
        <w:rPr/>
        <w:t>ⱦ</w:t>
      </w:r>
      <w:r>
        <w:rPr/>
        <w:t>ꦣ</w:t>
      </w:r>
      <w:r>
        <w:rPr/>
        <w:t>쉫⬦쉌䘹</w:t>
      </w:r>
      <w:r>
        <w:rPr/>
        <w:t>ꔯ</w:t>
      </w:r>
      <w:r>
        <w:rPr/>
        <w:t>쉷㊣桮쉓仂摬喩┥哂昹瀱⤯焺㩭♀걋慶䁫弬♡뽢祷猫〉⩶㐪떬㡴杕灎꥘㌪坄╓壍걵╴吩카⽲숬뽣⩰䤻㎻偵⽀␷䱥磂쉷堨캻䁀祟妡灏</w:t>
      </w:r>
      <w:r>
        <w:rPr/>
        <w:t>ꕇ⏂</w:t>
      </w:r>
      <w:r>
        <w:rPr/>
        <w:t>䆱捭倥</w:t>
      </w:r>
      <w:r>
        <w:rPr/>
        <w:t>ꕦ</w:t>
      </w:r>
      <w:r>
        <w:rPr/>
        <w:t>炣㥮슿䭣녈䝚湎쉙涥㩯⽀仂䕑甹坱ꥵ䛎䄨ꍺ</w:t>
      </w:r>
      <w:r>
        <w:rPr/>
        <w:t>ꔥ</w:t>
      </w:r>
      <w:r>
        <w:rPr/>
        <w:t>썊兯쉉쉭㕏⚘ㅳ</w:t>
      </w:r>
      <w:r>
        <w:rPr/>
        <w:t>꧂</w:t>
      </w:r>
      <w:r>
        <w:rPr/>
        <w:t>泂쉹渥廂愥炻奐䴸庘祫轊㷂焰潵쌊洫呱䡆쉹쉉彶礮쉓塑䉙뭸뭊츹噫歡㠬促幈땀䌮牎㉵㥫쉓깍⩙⫃␻㉵刳珂㢘冏쉚奷䦩嘳挷汲弬欵쉋㐽쉏堷涣놮湢栺╏슩쌩쏂剒帪슘飂捄淂㡮䁡焲ꏂꍙ抬噏ㄭ幕</w:t>
      </w:r>
      <w:r>
        <w:rPr/>
        <w:t>ꗂ</w:t>
      </w:r>
      <w:r>
        <w:rPr/>
        <w:t>兄뭭烂灟쉚ꅚ徘こ땱㍄䕋杶橎䈩쵀⻂堥摷</w:t>
      </w:r>
      <w:r>
        <w:rPr/>
        <w:t>ⲏ</w:t>
      </w:r>
      <w:r>
        <w:rPr/>
        <w:t>㡇㟂楟癸⹐䍖㴩塭旂剺놱촭䅃</w:t>
      </w:r>
      <w:r>
        <w:rPr/>
        <w:t>ꦣ</w:t>
      </w:r>
      <w:r>
        <w:rPr/>
        <w:t>쉗㕊敵䄦弭싂晥쉆뼤歔䕳쵺ㅃ愰〸暥煚쎮癨縰堯顄㩶睩䙣噠ꍠ䕗䡖䥄戨塥㤮䉣呎⹊焬㡹牺咏乶澻㍠갯㚡捱獩彤桺档涮唰썧</w:t>
      </w:r>
      <w:r>
        <w:rPr/>
        <w:t>ⱊ⪻</w:t>
      </w:r>
      <w:r>
        <w:rPr/>
        <w:t>쉒㬳㥉䁪〻䁠쵮瑲秂녾嘨⑖뽾䥮䔭携숤㍠兪迂壍眮ꄽ䞱琺⯂♇ꆣ␩䡀乧</w:t>
      </w:r>
      <w:r>
        <w:rPr/>
        <w:t>⠷</w:t>
      </w:r>
      <w:r>
        <w:rPr/>
        <w:t>怶䭱㢩쏂栶㕮㤰碘㤸捦㔮ꄸ浠版쉇㙐ꅟꎻ未䱏싂䁤劘呡楡凃輥䥳樽</w:t>
      </w:r>
      <w:r>
        <w:rPr/>
        <w:t>⣂</w:t>
      </w:r>
      <w:r>
        <w:rPr/>
        <w:t>奊쏂쉫䘫</w:t>
      </w:r>
      <w:r>
        <w:rPr/>
        <w:t>⠳</w:t>
      </w:r>
      <w:r>
        <w:rPr/>
        <w:t>挨긥⼸灐</w:t>
      </w:r>
      <w:r>
        <w:rPr/>
        <w:t>ⵒ</w:t>
      </w:r>
      <w:r>
        <w:rPr/>
        <w:t>卹癄㘹伲ꍢ堤塋埂振敯묰</w:t>
      </w:r>
      <w:r>
        <w:rPr/>
        <w:t>ꔺ</w:t>
      </w:r>
      <w:r>
        <w:rPr/>
        <w:t>䭓⎮䎘䙧⬳椪⍫彞匫丶䍔숯⩩䩔摷ッ唣唨</w:t>
      </w:r>
      <w:r>
        <w:rPr/>
        <w:t>⢬</w:t>
      </w:r>
      <w:r>
        <w:rPr/>
        <w:t>쉭㥧瘫敩半⭧瑖媻</w:t>
      </w:r>
      <w:r>
        <w:rPr/>
        <w:t>꧂</w:t>
      </w:r>
      <w:r>
        <w:rPr/>
        <w:t>偬助숳㮮牑⭄䑡䝶㡘喩辵囃渺儳㡓檩▱㵅쉌싂癴쉈桍쵱쉪⥊숻橊汖䅗祍倽竂繭㡡楔䭔嗃嘺㭢딱䉢ꅢ╂뭅ヂ啗坸哂昫埂䴦橹牐ぅ灥渤쉱ヂ⌷橇㶻畮ぴ楗䮮䍖쵸</w:t>
      </w:r>
      <w:r>
        <w:rPr/>
        <w:t>ⵔ</w:t>
      </w:r>
      <w:r>
        <w:rPr/>
        <w:t>쉁싂楠싂夸숯顳</w:t>
      </w:r>
      <w:r>
        <w:rPr/>
        <w:t>ⲣ</w:t>
      </w:r>
      <w:r>
        <w:rPr/>
        <w:t>녚싂睲䑌瀺㓍칈䩩㝯䠰▘䈯ꄥ</w:t>
      </w:r>
      <w:r>
        <w:rPr/>
        <w:t>ꖏ⩪</w:t>
      </w:r>
      <w:r>
        <w:rPr/>
        <w:t>牒怭塯쉶汴깑硩氤䵺夸䌹⥒숣坞汫牰</w:t>
      </w:r>
      <w:r>
        <w:rPr/>
        <w:t>⡙</w:t>
      </w:r>
      <w:r>
        <w:rPr/>
        <w:t>喏䁖眮꥔쉡慎뭬ꄫ璮歃拂䁘㜺䰪쉙纻╶乊䩡搩炿焱祷녯摊뭴</w:t>
      </w:r>
      <w:r>
        <w:rPr/>
        <w:t>⠹</w:t>
      </w:r>
      <w:r>
        <w:rPr/>
        <w:t>砺쉲쉅㙵⑺澩숻爺</w:t>
      </w:r>
      <w:r>
        <w:rPr/>
        <w:t>⡏</w:t>
      </w:r>
      <w:r>
        <w:rPr/>
        <w:t>疏⍭숱玬䕮㶥畫炩桀两坺䑉쉓☹癱쉭橶䌴</w:t>
      </w:r>
      <w:r>
        <w:rPr/>
        <w:t>꧂</w:t>
      </w:r>
      <w:r>
        <w:rPr/>
        <w:t>乨츮永⪿卥揂뭚匸揂㮱氯⸷奋䳂ꅬ䢩딳⍄潧깈╉⸱</w:t>
      </w:r>
      <w:r>
        <w:rPr/>
        <w:t>ⳃ</w:t>
      </w:r>
      <w:r>
        <w:rPr/>
        <w:t>ꕁ</w:t>
      </w:r>
      <w:r>
        <w:rPr/>
        <w:t>癘煲洭慎⬣㧃</w:t>
      </w:r>
      <w:r>
        <w:rPr/>
        <w:t>ⵈ</w:t>
      </w:r>
      <w:r>
        <w:rPr/>
        <w:t>愬</w:t>
      </w:r>
      <w:r>
        <w:rPr/>
        <w:t>ꦩ꧂</w:t>
      </w:r>
      <w:r>
        <w:rPr/>
        <w:t>䈪䍮楒浺칊痂八⍬祭歲쉶䄮쵊㨤婔䢻倹䩹幎숽迂</w:t>
      </w:r>
      <w:r>
        <w:rPr/>
        <w:t>Ɫ</w:t>
      </w:r>
      <w:r>
        <w:rPr/>
        <w:t>栶ぴ┷┪乾恷</w:t>
      </w:r>
      <w:r>
        <w:rPr/>
        <w:t>꧂</w:t>
      </w:r>
      <w:r>
        <w:rPr/>
        <w:t>佀顾䩣媻⩪䇎뽙爭⭙愤</w:t>
      </w:r>
      <w:r>
        <w:rPr/>
        <w:t>ꕸ</w:t>
      </w:r>
      <w:r>
        <w:rPr/>
        <w:t>祘夳겵䁑숊禵⍀</w:t>
      </w:r>
      <w:r>
        <w:rPr/>
        <w:t>ⶣ</w:t>
      </w:r>
      <w:r>
        <w:rPr/>
        <w:t>⽤</w:t>
      </w:r>
      <w:r>
        <w:rPr/>
        <w:t>Ɱ</w:t>
      </w:r>
      <w:r>
        <w:rPr/>
        <w:t>㪿怯厩</w:t>
      </w:r>
      <w:r>
        <w:rPr/>
        <w:t>ⶥ</w:t>
      </w:r>
      <w:r>
        <w:rPr/>
        <w:t>㩹ꍷ縦䑴湙㊵熏摺㌴漶湕唳㝐愴畚쏂䖡칑弫쉮</w:t>
      </w:r>
      <w:r>
        <w:rPr/>
        <w:t>⡯</w:t>
      </w:r>
      <w:r>
        <w:rPr/>
        <w:t>偕参䱉浢쉡꥖沱녨⪱ꅖ䄥盂⼪㦱䬲⻂⺬丯柍㑹숴瑠쉦卧숩㍞䐻昱犡暥</w:t>
      </w:r>
      <w:r>
        <w:rPr/>
        <w:t>ꤸ</w:t>
      </w:r>
      <w:r>
        <w:rPr/>
        <w:t>뗂㜶㵳癶</w:t>
      </w:r>
      <w:r>
        <w:rPr/>
        <w:t>ꦘ⩉</w:t>
      </w:r>
      <w:r>
        <w:rPr/>
        <w:t>䌶숵乃㔩쵩⬭潭䤪ꥲ䩇䙡愵㕘싎䉬慄劣녗녊┣싂㶘묽쉆䴴丰瑀偱㕱㠪⴫噉숷</w:t>
      </w:r>
      <w:r>
        <w:rPr/>
        <w:t>ꦵ</w:t>
      </w:r>
      <w:r>
        <w:rPr/>
        <w:t>慧</w:t>
      </w:r>
      <w:r>
        <w:rPr/>
        <w:t>ꤩ</w:t>
      </w:r>
      <w:r>
        <w:rPr/>
        <w:t>㕏쏂恅祢塭䡍䝋䬣습㕐䇂</w:t>
      </w:r>
      <w:r>
        <w:rPr/>
        <w:t>ⵖ</w:t>
      </w:r>
      <w:r>
        <w:rPr/>
        <w:t>儫灓꺘攪깨묺睌ꄶ쉲玻㕢て偲쉾ꅎ놮瑚㶥扎彐顰칈ꍕ䣃⭭央⹃</w:t>
      </w:r>
      <w:r>
        <w:rPr/>
        <w:t>ꤪ</w:t>
      </w:r>
      <w:r>
        <w:rPr/>
        <w:t>䝉쉬⹶歭䔦影䁇䫂⌳珂䤰㭁㜬挲쉢埃ꌺ轣⥀瓂氪⩗び䬤䯍䑪婲⹔㈽浞吳</w:t>
      </w:r>
      <w:r>
        <w:rPr/>
        <w:t>⣂</w:t>
      </w:r>
      <w:r>
        <w:rPr/>
        <w:t>皵⩯汐吶浫乥슡㑺䄲㡔⭙輳⸨呐痂爵䥢朻奕깳湮⥶䝦ꎏ⪘꺬挹ッ䲬睱㑏</w:t>
      </w:r>
      <w:r>
        <w:rPr/>
        <w:t>꧂</w:t>
      </w:r>
      <w:r>
        <w:rPr/>
        <w:t>硢找슘祙぀祊䄭싂氵㙯敘䵊参绂䨩磂癓潥琰浟毂垮湴匴乾朮숫䁖㇂㙋쉅擂ꎻ〸㗂⍭쉖稱</w:t>
      </w:r>
      <w:r>
        <w:rPr/>
        <w:t>Ⱞ</w:t>
      </w:r>
      <w:r>
        <w:rPr/>
        <w:t>畐䕢䀽ꌰ⮡噉♧伪ꍤ擂攳㌶⥱旂⸲〮㷂檻쎵⽌檻ꅦ揂窏獋炩쉣</w:t>
      </w:r>
      <w:r>
        <w:rPr/>
        <w:t>ⱦ</w:t>
      </w:r>
      <w:r>
        <w:rPr/>
        <w:t>䎩䍊瞣▬ꥱ䩲婒瑢杉믎㘺뿂婟畀뮘䤳瓂潷轭</w:t>
      </w:r>
      <w:r>
        <w:rPr/>
        <w:t>Ⳃ</w:t>
      </w:r>
      <w:r>
        <w:rPr/>
        <w:t>㍳䉋뭫䗂棂弦㴶頶卭긽佮싍捞挹䵪뼫뭣충兟㥙硭䡀⩲档䀷숵爴儴摇頽挦㬥栨汪浥璏ꥯ슱溮䔭潌ㅬ爪掏捋䩟煑畵뽆㜷䆻硧朱揂搪㬦廂慣⌲썓싎扑</w:t>
      </w:r>
      <w:r>
        <w:rPr/>
        <w:t>⠮</w:t>
      </w:r>
      <w:r>
        <w:rPr/>
        <w:t>쉬ꇂ榣奨䛂썍쉣䝔㉫嚬녳쉦杆塃䝺畩こ嘤쉰㯂匽㕱쉁塈制걏䡌칏䙓䄣칢⾬禡半䊘〬椷</w:t>
      </w:r>
      <w:r>
        <w:rPr/>
        <w:t>ꕲ</w:t>
      </w:r>
      <w:r>
        <w:rPr/>
        <w:t>渹䑃䨫┱ㄮ䙾䉒㯍뿍块攺쉂煚䭫㥸ヂ䥆乀칠⼤慦쉉숱㔷㓂⹚쵳慪歪睦⵴㙊쉗㜦쉳扨숹걏떮떱燂䭯슱땁䙞묮砵숤敠㠬灦䐨硒唯偲䶡쉹卲깭漽뭩彏禩숱盂焸㩄⩙碵㉌哂瘥곂숴楤伭奇弲畋幔⹂噎䍤㥰䅟䩵狂</w:t>
      </w:r>
      <w:r>
        <w:rPr/>
        <w:t>ⴹ</w:t>
      </w:r>
      <w:r>
        <w:rPr/>
        <w:t>촱塨䨴稩ぐ惂濂噲ꎩ묶㵰㷂挤塏㭴㫎㵙恁烎扫䯂⍢ㄱ䕕猬啳䴥䥔촊쉡唨淂暬</w:t>
      </w:r>
      <w:r>
        <w:rPr/>
        <w:t>ꥏ</w:t>
      </w:r>
      <w:r>
        <w:rPr/>
        <w:t>儬暿䡏쉫ꍕ灖撩녙ꅵ佅晦꥙禩뭞숹㮵彃其渪愪檬顥低䤰묥숣䩞㔵䙖녲䇂勂桅丸唺</w:t>
      </w:r>
      <w:r>
        <w:rPr/>
        <w:t>ꦥ</w:t>
      </w:r>
      <w:r>
        <w:rPr/>
        <w:t>걚㡇</w:t>
      </w:r>
      <w:r>
        <w:rPr/>
        <w:t>꧂╰</w:t>
      </w:r>
      <w:r>
        <w:rPr/>
        <w:t>獳捵䭖炩啤樮佳癭년쉴㑰䄲䂥睮略싂硓⭵</w:t>
      </w:r>
      <w:r>
        <w:rPr/>
        <w:t>꧂</w:t>
      </w:r>
      <w:r>
        <w:rPr/>
        <w:t>䩮烂</w:t>
      </w:r>
      <w:r>
        <w:rPr/>
        <w:t>⣃</w:t>
      </w:r>
      <w:r>
        <w:rPr/>
        <w:t>꥟</w:t>
      </w:r>
      <w:r>
        <w:rPr/>
        <w:t>쉱䗂숱</w:t>
      </w:r>
      <w:r>
        <w:rPr/>
        <w:t>ꦱ</w:t>
      </w:r>
      <w:r>
        <w:rPr/>
        <w:t>숮㤷䁱彃ぷ㒵挴</w:t>
      </w:r>
      <w:r>
        <w:rPr/>
        <w:t>ꕊ</w:t>
      </w:r>
      <w:r>
        <w:rPr/>
        <w:t>汐갹䬦㥚䕯⑒㭡쉤潪晏彖刬䡷䮣⎿㑄㎏央쉱汔佥</w:t>
      </w:r>
      <w:r>
        <w:rPr/>
        <w:t>ꤩ</w:t>
      </w:r>
      <w:r>
        <w:rPr/>
        <w:t>놵걸겿䩘灓繭䈸꤮仂漮怴숤</w:t>
      </w:r>
      <w:r>
        <w:rPr/>
        <w:t>ꔱ</w:t>
      </w:r>
      <w:r>
        <w:rPr/>
        <w:t>䞏㍐溻썓⫂깱칀獸櫂갬刮䰹</w:t>
      </w:r>
      <w:r>
        <w:rPr/>
        <w:t>ⴽ</w:t>
      </w:r>
      <w:r>
        <w:rPr/>
        <w:t>兔汐售䡍毂ꥱ呖</w:t>
      </w:r>
      <w:r>
        <w:rPr/>
        <w:t>⠰</w:t>
      </w:r>
      <w:r>
        <w:rPr/>
        <w:t>䑴⫂촩矂棂磂硴䪱쉴折䏃䡁段㔻泂뽭歭䷂칰庥幘⍙涮潍䚣甲䑩槃䙋䑢ꍇ幈</w:t>
      </w:r>
      <w:r>
        <w:rPr/>
        <w:t>Ⱡ</w:t>
      </w:r>
      <w:r>
        <w:rPr/>
        <w:t>䨨削쉎横喱㶮瀴優栩汘</w:t>
      </w:r>
      <w:r>
        <w:rPr/>
        <w:t>ⲱ</w:t>
      </w:r>
      <w:r>
        <w:rPr/>
        <w:t>뽗걤뭱癢땶娺䈫묨⶘䙒䛂儹睂㵖丫潙쉒癯㎿쉲䥬捥╮슥쉓</w:t>
      </w:r>
      <w:r>
        <w:rPr/>
        <w:t>Ⱬ</w:t>
      </w:r>
      <w:r>
        <w:rPr/>
        <w:t>뽈숨뽑祮⩖佩幡杆╱晷瑫桫癎呮䎩⨽㉕⩯䕄其䲱</w:t>
      </w:r>
      <w:r>
        <w:rPr/>
        <w:t>ⷂ</w:t>
      </w:r>
      <w:r>
        <w:rPr/>
        <w:t>䩁偆㍞</w:t>
      </w:r>
      <w:r>
        <w:rPr/>
        <w:t>ꤤ</w:t>
      </w:r>
      <w:r>
        <w:rPr/>
        <w:t>쉧捘갵繟쉃싂䍈♚䞘츬썤姂䂻䌱䌰ꄰ問쵒⨩⏂䥑쉡뭙䞬㞥穗쉀砤╗</w:t>
      </w:r>
      <w:r>
        <w:rPr/>
        <w:t>ꥋ⨸</w:t>
      </w:r>
      <w:r>
        <w:rPr/>
        <w:t>숹␥⬺㍊顫쵸䭀딳썗剹癒</w:t>
      </w:r>
      <w:r>
        <w:rPr/>
        <w:t>ꥀ</w:t>
      </w:r>
      <w:r>
        <w:rPr/>
        <w:t>䌭婩彑樻녓嚩걚䙚䩘祐䰹딬㬤</w:t>
      </w:r>
      <w:r>
        <w:rPr/>
        <w:t>⠴ⱷ</w:t>
      </w:r>
      <w:r>
        <w:rPr/>
        <w:t>乍䖘圬啴橎⩑쵩숨㡗숴쵁氺磃ガ⽃싂䍵洴歉쉯</w:t>
      </w:r>
      <w:r>
        <w:rPr/>
        <w:t>⡸</w:t>
      </w:r>
      <w:r>
        <w:rPr/>
        <w:t>㭒慎㞏ꅢ</w:t>
      </w:r>
      <w:r>
        <w:rPr/>
        <w:t>ꔪ</w:t>
      </w:r>
      <w:r>
        <w:rPr/>
        <w:t>䝯䙫恠愴걥䢮㋂껎⹫䥋슿놏녴㤲䍍奨礳㐻䤯슮帪뮱剧伸䃂</w:t>
      </w:r>
      <w:r>
        <w:rPr/>
        <w:t>⠳⑭</w:t>
      </w:r>
      <w:r>
        <w:rPr/>
        <w:t>常株㮏捩挲䀦㨺席䓂쉑㦱唶杮뽚䉆乷乧쉑礴惍䝵協权恓슡猯囂唴乇숹뿂堫煥䄪䓂ꅯ⚡</w:t>
      </w:r>
      <w:r>
        <w:rPr/>
        <w:t>ꤺ</w:t>
      </w:r>
      <w:r>
        <w:rPr/>
        <w:t>숻싂ㄦ挪㑵槂⵭㚣慇湵椺䁾偹숯䇃䱉剭嘳沥係䃃求⑩⑬爲浅匶ꍣ奩啠匶⍎娱䤵⨶枘癖깫灧꥗煔圴☯穄</w:t>
      </w:r>
      <w:r>
        <w:rPr/>
        <w:t>⵰</w:t>
      </w:r>
      <w:r>
        <w:rPr/>
        <w:t>숤徿쉪┺䜳</w:t>
      </w:r>
      <w:r>
        <w:rPr/>
        <w:t>ꦏ</w:t>
      </w:r>
      <w:r>
        <w:rPr/>
        <w:t>泂彉㊻⩘⸰㵊䎘摗睷䑴ꥱ⑦兎捉㏂⹵䕠橰䅥猹㥮纡㬪䊻牂싂拂컂⵵슩睄樥槂췃剉䭀穎䱄㖿摦쉘㐶깠晬丮넺皿ꍩ쉫⵵弶䙏㗂㑘嗂㉴卐</w:t>
      </w:r>
      <w:r>
        <w:rPr/>
        <w:t>⡅</w:t>
      </w:r>
      <w:r>
        <w:rPr/>
        <w:t>乍睩뽥䥂촮牘卖擂晹佋</w:t>
      </w:r>
      <w:r>
        <w:rPr/>
        <w:t>ꤶ</w:t>
      </w:r>
      <w:r>
        <w:rPr/>
        <w:t>슥晞晆</w:t>
      </w:r>
      <w:r>
        <w:rPr/>
        <w:t>꤬</w:t>
      </w:r>
      <w:r>
        <w:rPr/>
        <w:t>䉟㜽䭱숸뮣쵈숊</w:t>
      </w:r>
      <w:r>
        <w:rPr/>
        <w:t>Ⲙ</w:t>
      </w:r>
      <w:r>
        <w:rPr/>
        <w:t>싂㗂堪</w:t>
      </w:r>
      <w:r>
        <w:rPr/>
        <w:t>⡌</w:t>
      </w:r>
      <w:r>
        <w:rPr/>
        <w:t>轪煢噥歕娯㶱佞⍙곂愤쎱唬傡숷汢⽾쉠⽐ㅃ扄绂㩶捒㈶</w:t>
      </w:r>
      <w:r>
        <w:rPr/>
        <w:t>ⵞ⭧</w:t>
      </w:r>
      <w:r>
        <w:rPr/>
        <w:t>깆爮幧禣璩䘪ꥫ伬剘칇桁쏃깘숲汊呦䩯祾䑬埂ㄻ</w:t>
      </w:r>
      <w:r>
        <w:rPr/>
        <w:t>ⰷ</w:t>
      </w:r>
      <w:r>
        <w:rPr/>
        <w:t>杆䯂⑔晕搽欫긭뭭搯婂╫呉漪⩟奵窵浪싎쉠牁뭸뼱㵅뼯〭癣믂僂♉긥ㆿ戽꥕浹燃傡㆏⍙쉀䌷䭯题䤹咡슣漳硨勍숪䔷숪批橮偉䣂ꅒ㩢䌽温⬸썙掩숷㠥䊮⨰슣쌲췂䘨㒬䓂甭渣㕠楞戸䝪娹坆畭爳呦ㄻ助彨䅔숲㭩曎瓂稱䡔ㅺ㘽⤮灁欱离抏獍㥷숪㨤唺칌ꥯ䍊⨮ꍗ</w:t>
      </w:r>
      <w:r>
        <w:rPr/>
        <w:t>ⱞ</w:t>
      </w:r>
      <w:r>
        <w:rPr/>
        <w:t>썈夤海揂玘橳╌쏎顲汎睩</w:t>
      </w:r>
      <w:r>
        <w:rPr/>
        <w:t>⡑</w:t>
      </w:r>
      <w:r>
        <w:rPr/>
        <w:t>媩䱩</w:t>
      </w:r>
      <w:r>
        <w:rPr/>
        <w:t>ꤪ</w:t>
      </w:r>
      <w:r>
        <w:rPr/>
        <w:t>쉰쉕塮쉧噷く</w:t>
      </w:r>
      <w:r>
        <w:rPr/>
        <w:t>ꕈ</w:t>
      </w:r>
      <w:r>
        <w:rPr/>
        <w:t>㫂憩䍅</w:t>
      </w:r>
      <w:r>
        <w:rPr/>
        <w:t>ꥆ</w:t>
      </w:r>
      <w:r>
        <w:rPr/>
        <w:t>嫂㡗꺻쉙慤</w:t>
      </w:r>
      <w:r>
        <w:rPr/>
        <w:t>ꤰ</w:t>
      </w:r>
      <w:r>
        <w:rPr/>
        <w:t>䘳佈惎濂席♡쉈䭓䔸摳㫍</w:t>
      </w:r>
      <w:r>
        <w:rPr/>
        <w:t>ꦻ</w:t>
      </w:r>
      <w:r>
        <w:rPr/>
        <w:t>㐪勂䍪剹㟃扭㎬䝑㬮</w:t>
      </w:r>
      <w:r>
        <w:rPr/>
        <w:t>⵰</w:t>
      </w:r>
      <w:r>
        <w:rPr/>
        <w:t>싂ㅋ煄</w:t>
      </w:r>
      <w:r>
        <w:rPr/>
        <w:t>ꖥ⩯</w:t>
      </w:r>
      <w:r>
        <w:rPr/>
        <w:t>測畞♾㐽獗皥⥥六</w:t>
      </w:r>
      <w:r>
        <w:rPr/>
        <w:t>ⱥ</w:t>
      </w:r>
      <w:r>
        <w:rPr/>
        <w:t>杺㠬싂顦奎쉹瀽⥲恱扁╓䉠挫姃쉤㘽⚬곂㞻䎵橖㦏漶㔥卆晱垥㕴⭄⭌瀪唺磂썞䔳묲摨砩漽</w:t>
      </w:r>
      <w:r>
        <w:rPr/>
        <w:t>⡗</w:t>
      </w:r>
      <w:r>
        <w:rPr/>
        <w:t>쉅猹倷䩁䞩䣂繪숥恵쉔땘묹㥦瘨狂⹍楏썔⍟愩</w:t>
      </w:r>
      <w:r>
        <w:rPr/>
        <w:t>ⴸ</w:t>
      </w:r>
      <w:r>
        <w:rPr/>
        <w:t>㝘皱䪱㊬戫抩櫍┤漭⩘噔ꍂ⥂칍숳愵뽟䭸幬③</w:t>
      </w:r>
      <w:r>
        <w:rPr/>
        <w:t>Ⱬ</w:t>
      </w:r>
      <w:r>
        <w:rPr/>
        <w:t>걢橸䧂潹带撻歋♰녗ꅵㄨ</w:t>
      </w:r>
      <w:r>
        <w:rPr/>
        <w:t>꤯</w:t>
      </w:r>
      <w:r>
        <w:rPr/>
        <w:t>㓂</w:t>
      </w:r>
      <w:r>
        <w:rPr/>
        <w:t>ⳍ⩧</w:t>
      </w:r>
      <w:r>
        <w:rPr/>
        <w:t>兕杮弣䕧䰭쵌⭣潈橚瓂㎵ꍯ쉠싎ꌤ灬◃悱␷쉧⼮☻桸뭩㍨䙀捥恤⩬숻䑔䋃祡偘</w:t>
      </w:r>
      <w:r>
        <w:rPr/>
        <w:t>ꖮ</w:t>
      </w:r>
      <w:r>
        <w:rPr/>
        <w:t>깵来</w:t>
      </w:r>
      <w:r>
        <w:rPr/>
        <w:t>꤫</w:t>
      </w:r>
      <w:r>
        <w:rPr/>
        <w:t>丣玮쉋⸤䞩䥤灥⿂숲帮懂祹勂牃䥞䥥ꅡ⪮숫忂彔⩐䚿に䅧쉙</w:t>
      </w:r>
      <w:r>
        <w:rPr/>
        <w:t>ꕍ⸣</w:t>
      </w:r>
      <w:r>
        <w:rPr/>
        <w:t>浙숣쉚⎘浣㇂瑮䠸壂䡡뽋啮</w:t>
      </w:r>
      <w:r>
        <w:rPr/>
        <w:t>⡋</w:t>
      </w:r>
      <w:r>
        <w:rPr/>
        <w:t>㍋䍷⎿佈绂쉟녂캬㣂洲瑋湅쉎썱쉟㭂䱉奓犮她䥊녀䤴灪믂췂飂役参兄婙쏂朦㙫劬睕䦮彶⽾汯穆㏂瑥쵇犵札칅䕪抏䠽㦩⼥䭦⭫洯捁汷䕁䇂</w:t>
      </w:r>
      <w:r>
        <w:rPr/>
        <w:t>ꕗ</w:t>
      </w:r>
      <w:r>
        <w:rPr/>
        <w:t>㤪啑灂䄷슘㍸㦵䕷䍳敢徵⥣猭潃摉畬놱反䗂坟㢣䍠⌦䕃洷癪견슩村䥆쵓떵仂䗎◎慙떻깠</w:t>
      </w:r>
      <w:r>
        <w:rPr/>
        <w:t>⠪</w:t>
      </w:r>
      <w:r>
        <w:rPr/>
        <w:t>昷灡奈春㤊煍㭾䶮䉖쉞喩搶☦♌也桇뽅㵑摹乡숩㧂쉔䤯</w:t>
      </w:r>
      <w:r>
        <w:rPr/>
        <w:t>⡰</w:t>
      </w:r>
      <w:r>
        <w:rPr/>
        <w:t>ꅰ㛂徻뽬㬪潚汮佱㩯桵⮡轌숱婋╘뽎숰ꍍ扌숺</w:t>
      </w:r>
      <w:r>
        <w:rPr/>
        <w:t>ⵋ</w:t>
      </w:r>
      <w:r>
        <w:rPr/>
        <w:t>㵆</w:t>
      </w:r>
      <w:r>
        <w:rPr/>
        <w:t>Ɱ</w:t>
      </w:r>
      <w:r>
        <w:rPr/>
        <w:t>䍈㡔汬䐫礷㧂獾摇숺䨻幹㩨</w:t>
      </w:r>
      <w:r>
        <w:rPr/>
        <w:t>ꔤ</w:t>
      </w:r>
      <w:r>
        <w:rPr/>
        <w:t>娣礯留⨺뮵桘</w:t>
      </w:r>
      <w:r>
        <w:rPr/>
        <w:t>ⱁ⩢</w:t>
      </w:r>
      <w:r>
        <w:rPr/>
        <w:t>갰僎杬炻깬䁰硩</w:t>
      </w:r>
      <w:r>
        <w:rPr/>
        <w:t>ꕸ</w:t>
      </w:r>
      <w:r>
        <w:rPr/>
        <w:t>牆쉪</w:t>
      </w:r>
      <w:r>
        <w:rPr/>
        <w:t>ⷂ</w:t>
      </w:r>
      <w:r>
        <w:rPr/>
        <w:t>刬쵔칳幎䵺⽗堭烂䔶걖</w:t>
      </w:r>
      <w:r>
        <w:rPr/>
        <w:t>ꤨ</w:t>
      </w:r>
      <w:r>
        <w:rPr/>
        <w:t>旂⾣䄪䑴䑐쉀正䝠㵇뭠껂䁱싂싂숳晨⤻禱䥉櫂숩彇䮻</w:t>
      </w:r>
      <w:r>
        <w:rPr/>
        <w:t>⡣</w:t>
      </w:r>
      <w:r>
        <w:rPr/>
        <w:t>灳欥乢䍀쌶㉓洭뿂浇买搩桋拂楯稰橤쉄つ䶣䤴旂┷쉙⭘㡫䢬椮卧汀</w:t>
      </w:r>
      <w:r>
        <w:rPr/>
        <w:t>⠮╯</w:t>
      </w:r>
      <w:r>
        <w:rPr/>
        <w:t>ⷎ</w:t>
      </w:r>
      <w:r>
        <w:rPr/>
        <w:t>숯䍂灃㭌싂畮걾뽫啟参껂晘佣拂싂颻䊩쉀牡⹩猹䜴內塹㈭ꥱ㯂垣䢵</w:t>
      </w:r>
      <w:r>
        <w:rPr/>
        <w:t>ⴲ</w:t>
      </w:r>
      <w:r>
        <w:rPr/>
        <w:t>塪案洮쉊</w:t>
      </w:r>
      <w:r>
        <w:rPr/>
        <w:t>Ⱖ⯂</w:t>
      </w:r>
      <w:r>
        <w:rPr/>
        <w:t>촦숦쉕넨泂⑵</w:t>
      </w:r>
      <w:r>
        <w:rPr/>
        <w:t>ⴱ</w:t>
      </w:r>
      <w:r>
        <w:rPr/>
        <w:t>䉺没⻂儺⛂庬㟂撵䣂桾⑘뭟뼱栬昪䈩伱♑쉰夯灤</w:t>
      </w:r>
      <w:r>
        <w:rPr/>
        <w:t>⣂</w:t>
      </w:r>
      <w:r>
        <w:rPr/>
        <w:t>쉤䗂桌捅䱮汎啬䅙帤㵲ㄻ◂ꍋ捸橆橧儷ꅋ婈晧╩擂ꍞ氬㝏栳祈⏂椦六仂䳃顟슥▬ꍡ䍅䡖睅䜸搪穭吣壂␻セ䥃⥑싂柂</w:t>
      </w:r>
      <w:r>
        <w:rPr/>
        <w:t>ⱋ</w:t>
      </w:r>
      <w:r>
        <w:rPr/>
        <w:t>忂痂㔳栲滂싍칐칇칙㏂婄슬ㅂ也ね妣</w:t>
      </w:r>
      <w:r>
        <w:rPr/>
        <w:t>꧃</w:t>
      </w:r>
      <w:r>
        <w:rPr/>
        <w:t>뇂숵渦갫䥵穬㝂溩垮㭀慈佂슱쉈䁆쉺樸启夹绎啈䑁</w:t>
      </w:r>
      <w:r>
        <w:rPr/>
        <w:t>Ɽ</w:t>
      </w:r>
      <w:r>
        <w:rPr/>
        <w:t>䕈睄㉬䎩걈㊩䁁䀸䈩䶬뽶㙡걨瑸춏燂ぺ껍氬숮瀲硖兌쉲樴ァ恾旎⽏걏㶬厱慆伭〴歀숬恦繘窱挥䁪숻疏敷湭┭䁖䕩ㅇ쉵⩑</w:t>
      </w:r>
      <w:r>
        <w:rPr/>
        <w:t>ⱈ</w:t>
      </w:r>
      <w:r>
        <w:rPr/>
        <w:t>㭩쉶煲埂汃溻晸顁</w:t>
      </w:r>
      <w:r>
        <w:rPr/>
        <w:t>꤬</w:t>
      </w:r>
      <w:r>
        <w:rPr/>
        <w:t>쵀挷潓澩扄䉾䭕瘵恊㏂穹匦</w:t>
      </w:r>
      <w:r>
        <w:rPr/>
        <w:t>ꗂ</w:t>
      </w:r>
      <w:r>
        <w:rPr/>
        <w:t>搳䘥⪘眲숬斩杂</w:t>
      </w:r>
      <w:r>
        <w:rPr/>
        <w:t>⠣</w:t>
      </w:r>
      <w:r>
        <w:rPr/>
        <w:t>ꥇ</w:t>
      </w:r>
      <w:r>
        <w:rPr/>
        <w:t>슬嘥疬煳</w:t>
      </w:r>
      <w:r>
        <w:rPr/>
        <w:t>ⵎ</w:t>
      </w:r>
      <w:r>
        <w:rPr/>
        <w:t>硔ꅑ朷䬨⛂獆呠떥桢姂䉳⩨哎뽣獯轡厘㍱埂顲捰潶㨷⮣촭카啁厥㬳습剩㫂䅲愫湹⼰乑㍟桷晸䐤쉾쉌愸垡妡㠣瘥쵁⬩㭸</w:t>
      </w:r>
      <w:r>
        <w:rPr/>
        <w:t>ⱅ</w:t>
      </w:r>
      <w:r>
        <w:rPr/>
        <w:t>쉲祉㷂겿숪㑆㑐걁㜦畉䠲輤㜬ꏂ櫃䢿佌⨥䁕㌮䉫げ칫并歁Ⓜ汪</w:t>
      </w:r>
      <w:r>
        <w:rPr/>
        <w:t>ⲩ</w:t>
      </w:r>
      <w:r>
        <w:rPr/>
        <w:t>灮䰺弦硏圷䝧你⾿朱廂䋂欲㉵</w:t>
      </w:r>
      <w:r>
        <w:rPr/>
        <w:t>ⰵⱕ</w:t>
      </w:r>
      <w:r>
        <w:rPr/>
        <w:t>㄰䁉䠸㗎캮桵轎慤桂檣㝓顀⽣傥猪歩剞㧂숹啪ꍎ湸</w:t>
      </w:r>
      <w:r>
        <w:rPr/>
        <w:t>Ⲭ</w:t>
      </w:r>
      <w:r>
        <w:rPr/>
        <w:t>ꤴ</w:t>
      </w:r>
      <w:r>
        <w:rPr/>
        <w:t>杕幸偰쏎浡眊⏂</w:t>
      </w:r>
      <w:r>
        <w:rPr/>
        <w:t>ꤪ</w:t>
      </w:r>
      <w:r>
        <w:rPr/>
        <w:t>쉞⩌녹绂倨束갲땸㚘⨪兲桘</w:t>
      </w:r>
      <w:r>
        <w:rPr/>
        <w:t>⠪</w:t>
      </w:r>
      <w:r>
        <w:rPr/>
        <w:t>橂</w:t>
      </w:r>
      <w:r>
        <w:rPr/>
        <w:t>ꦿ</w:t>
      </w:r>
      <w:r>
        <w:rPr/>
        <w:t>秂</w:t>
      </w:r>
      <w:r>
        <w:rPr/>
        <w:t>ⰻ⤪</w:t>
      </w:r>
      <w:r>
        <w:rPr/>
        <w:t>싎땠䁖싂繊彯㧂</w:t>
      </w:r>
      <w:r>
        <w:rPr/>
        <w:t>ꥊ</w:t>
      </w:r>
      <w:r>
        <w:rPr/>
        <w:t>쉎㘽䠻㷂䐭</w:t>
      </w:r>
      <w:r>
        <w:rPr/>
        <w:t>ⱪ</w:t>
      </w:r>
      <w:r>
        <w:rPr/>
        <w:t>䣂㝞㞏汇⹣畗䥄숪祑匳䢡坡㡞楊瑆츰네獰㔵歔㍈㋂瑃睮碵㌴숷䡌껂眳歍界媥癠慳䩫쉄⍂撡㠵ꍈ㒩绂硉矎猬㜣噧䍊濂쵕쉩迂뽠恀く촺搲䡠䲵⤣䉢严琪䨹轅慱〴</w:t>
      </w:r>
      <w:r>
        <w:rPr/>
        <w:t>⡈</w:t>
      </w:r>
      <w:r>
        <w:rPr/>
        <w:t>塴䕩䐬╾⿂⽢숫ꄺ쵫湊ご灸㦩</w:t>
      </w:r>
      <w:r>
        <w:rPr/>
        <w:t>ⰹ</w:t>
      </w:r>
      <w:r>
        <w:rPr/>
        <w:t>来氹쉡䶏걹</w:t>
      </w:r>
      <w:r>
        <w:rPr/>
        <w:t>ꥏ</w:t>
      </w:r>
      <w:r>
        <w:rPr/>
        <w:t>收䑏瑑쉩ꌻ噀杮ꏂ䍏㗂</w:t>
      </w:r>
      <w:r>
        <w:rPr/>
        <w:t>⡠</w:t>
      </w:r>
      <w:r>
        <w:rPr/>
        <w:t>ⵔ</w:t>
      </w:r>
      <w:r>
        <w:rPr/>
        <w:t>ッ飂컂瀰恔⍰摐檥也啋梣昹稲녒湆捭</w:t>
      </w:r>
      <w:r>
        <w:rPr/>
        <w:t>ꥅ</w:t>
      </w:r>
      <w:r>
        <w:rPr/>
        <w:t>䱋䡐⼶顇垩䃂䩙內뭖颣伮㈫珂凂䩘䌴쉆輱숺槂升佇剹湉硡뇂て㑪녁憩塌⍏␱䴹佱危숫쉅䡕䡑梱穅埂捴啧煏㥬㧂</w:t>
      </w:r>
      <w:r>
        <w:rPr/>
        <w:t>Ⱞ</w:t>
      </w:r>
      <w:r>
        <w:rPr/>
        <w:t>쉯䥣昬㉃圩硶䕬飂</w:t>
      </w:r>
      <w:r>
        <w:rPr/>
        <w:t>꤭</w:t>
      </w:r>
      <w:r>
        <w:rPr/>
        <w:t>扚쉆⨥極䬪汅塪狎㝯㡯慒牂충湃⸫剾杉</w:t>
      </w:r>
      <w:r>
        <w:rPr/>
        <w:t>ꔬ</w:t>
      </w:r>
      <w:r>
        <w:rPr/>
        <w:t>祊䨶樶穷┹䓂쉏쉅㑀奭頩㑱뇂㬨灸㪱ꏂ쉂桖㈯普숬䁇捭</w:t>
      </w:r>
      <w:r>
        <w:rPr/>
        <w:t>ꔨ</w:t>
      </w:r>
      <w:r>
        <w:rPr/>
        <w:t>揍婴䧂</w:t>
      </w:r>
      <w:r>
        <w:rPr/>
        <w:t>ⵧ</w:t>
      </w:r>
      <w:r>
        <w:rPr/>
        <w:t>潖㯎呴砻</w:t>
      </w:r>
      <w:r>
        <w:rPr/>
        <w:t>ꕷ</w:t>
      </w:r>
      <w:r>
        <w:rPr/>
        <w:t>擂쉢䵚ㅦ녴䡫䁵嚣故䴱䴷呆歨炿眲恴匯浕䉑␺㭨燂䡮求숲瘹渭橲⿂奴婤湥䢱䇂䕋䕧␩癥ꅱ쉟⥁쉑櫂䴯땧䏂橭⨬䄣썘〉漤纱묹枏슘䰱姂㒡⻂썃捵숦싂氱繙妵썮朳轰嚿쵔ꅶ⹨㔰縻太楷䣂灦牙桂겵旂㈪噙䕇숴䩾㍑杉쵞슩渱䬸秂共改橺넳灞卪슏싎䕸땵匰汗ꍉ䡉潢⤪㥺千㌺㩂⬷琸轢儽奤䅮⽧䅺녔⩳겡䱞ꥬ⪩县枘㥲桔</w:t>
      </w:r>
      <w:r>
        <w:rPr/>
        <w:t>ꕖ</w:t>
      </w:r>
      <w:r>
        <w:rPr/>
        <w:t>竂砮坑년獹塂匪彇㕭㙑녠䨪䌴敔⨴䨴㑾⽟䭁⼥㬫克䠹㮻縨槂㝯恁硲㉔顂癒潪椴桹䵎欨㧂轋㥁噓灧恩</w:t>
      </w:r>
      <w:r>
        <w:rPr/>
        <w:t>⡂</w:t>
      </w:r>
      <w:r>
        <w:rPr/>
        <w:t>煃걢砬弮슬⥃⎻㷂她⸳䜫㟍║쉓ꇂ勃迂</w:t>
      </w:r>
      <w:r>
        <w:rPr/>
        <w:t>ꔥ</w:t>
      </w:r>
      <w:r>
        <w:rPr/>
        <w:t>弣浞䑯报쉮㓂ꌥ䱧쉉怫㡊ノ彥皮뿂獾</w:t>
      </w:r>
      <w:r>
        <w:rPr/>
        <w:t>ꕟ</w:t>
      </w:r>
      <w:r>
        <w:rPr/>
        <w:t>䫂⻂湾本뽁頰楄楪煂瑅⒩㑭截㓎丵乭晴쉢嫍䌹슏녶⽸䦬頣숮怷瑖⍇㝫䋂싂䩁뼺偭촊</w:t>
      </w:r>
      <w:r>
        <w:rPr/>
        <w:t>ⰸ</w:t>
      </w:r>
      <w:r>
        <w:rPr/>
        <w:t>竍儲쌹䉐╎迍쉮</w:t>
      </w:r>
      <w:r>
        <w:rPr/>
        <w:t>ⵤ</w:t>
      </w:r>
      <w:r>
        <w:rPr/>
        <w:t>䁰</w:t>
      </w:r>
      <w:r>
        <w:rPr/>
        <w:t>ꕀ</w:t>
      </w:r>
      <w:r>
        <w:rPr/>
        <w:t>䢵ꥥ⩾䑓㥳䮘숲吮숴㆏ꏂ</w:t>
      </w:r>
      <w:r>
        <w:rPr/>
        <w:t>Ⳃ</w:t>
      </w:r>
      <w:r>
        <w:rPr/>
        <w:t>汇硵弣싂繯迂灳救⦥쉡싂歱䏂슿捌㕉佄梱塇硥쉖</w:t>
      </w:r>
      <w:r>
        <w:rPr/>
        <w:t>ꤹ</w:t>
      </w:r>
      <w:r>
        <w:rPr/>
        <w:t>礭</w:t>
      </w:r>
      <w:r>
        <w:rPr/>
        <w:t>ꕚ</w:t>
      </w:r>
      <w:r>
        <w:rPr/>
        <w:t>쉯䃂쉫瘽洷懎畘敠书勂廎♟呔㐱煈梻橃京뭭㑎쉒狂繰㝆䱋䕯㡃⒏㝞㑦共兘쉨略俎敒泎䩈썸栻쉺轓櫂刵갳</w:t>
      </w:r>
      <w:r>
        <w:rPr/>
        <w:t>ꔶ</w:t>
      </w:r>
      <w:r>
        <w:rPr/>
        <w:t>땃㑔걃겥戥⨨楩땚</w:t>
      </w:r>
      <w:r>
        <w:rPr/>
        <w:t>ꕌ</w:t>
      </w:r>
      <w:r>
        <w:rPr/>
        <w:t>쉎⪱彥⫂毂䀷杤匸</w:t>
      </w:r>
      <w:r>
        <w:rPr/>
        <w:t>ꤳ</w:t>
      </w:r>
      <w:r>
        <w:rPr/>
        <w:t>涥䥉⩸䡆䅐稪匶</w:t>
      </w:r>
      <w:r>
        <w:rPr/>
        <w:t>ꗂ</w:t>
      </w:r>
      <w:r>
        <w:rPr/>
        <w:t>뽭䗂㡡橰⩫硵猩⑯㭋穠卙㐵㉴狍䠱穓矂⭐禬呧⪏繇址䦏쉡쉅캱炘き嚬ㅙ쉸䉹⵭健컂勃瀳┥⬥ㅓ깞扪頻⴪⩚䮱</w:t>
      </w:r>
      <w:r>
        <w:rPr/>
        <w:t>꥓</w:t>
      </w:r>
      <w:r>
        <w:rPr/>
        <w:t>쉦㕪䙗䅲幆椥걕穲㬲棂吪ꥯ䜯컂啕걇朰幗┥敲坎澡䔯䂣㩕婎搷⽍㚿ꎩ怴矂㕖繮硍춬䴣숫顠轹</w:t>
      </w:r>
      <w:r>
        <w:rPr/>
        <w:t>Ⱡ</w:t>
      </w:r>
      <w:r>
        <w:rPr/>
        <w:t>䲘㑵䭋䝵亡㑥㴳お疩桴㟂㊱䟃晎䅣斩犏燂係疩慠佘㙑揂搶⥔㝏啳朸塑愦⛎㙩穦瑈亣敺숳砬漮慕华急묪慨숳僎䬽檮恰眫輯㔰炵썧徥⪻禣牕渦ꍏ싎啘倴촽圷㧎硡汮뾵䑹旃ꥪ⎏뿂㩸</w:t>
      </w:r>
      <w:r>
        <w:rPr/>
        <w:t>ꕴ</w:t>
      </w:r>
      <w:r>
        <w:rPr/>
        <w:t>㴴恣뽏ꥫ城慸睶꥕皥䤤暣何ꌫ年⪥嗂墿䰽㭏恘쉃慍칧쉆⵲柃㣎쉩녠䡄䥱</w:t>
      </w:r>
      <w:r>
        <w:rPr/>
        <w:t>⠴</w:t>
      </w:r>
      <w:r>
        <w:rPr/>
        <w:t>쉩</w:t>
      </w:r>
      <w:r>
        <w:rPr/>
        <w:t>ⵍ</w:t>
      </w:r>
      <w:r>
        <w:rPr/>
        <w:t>䑚欷穁䷂㥵슏题㟂뇂깇㍤뼻轒熵堨慇⩨唵⭪숳栯⸱충坦⼯</w:t>
      </w:r>
      <w:r>
        <w:rPr/>
        <w:t>ꖮ⍆</w:t>
      </w:r>
      <w:r>
        <w:rPr/>
        <w:t>ヂ䝌㇎㒡⫂ꇎ숶愴쵒幪쉲⹏╖䙵땾係슻걟剦圽搭甤䱦뽾幁㵥塠</w:t>
      </w:r>
      <w:r>
        <w:rPr/>
        <w:t>⣂</w:t>
      </w:r>
      <w:r>
        <w:rPr/>
        <w:t>澮ㅄ併</w:t>
      </w:r>
      <w:r>
        <w:rPr/>
        <w:t>ꤽ</w:t>
      </w:r>
      <w:r>
        <w:rPr/>
        <w:t>㕾䑷㤦擂㴺䐶쉩啀䌽畾습⴮슥硙偬슬姂唭畋轧呰⨽咱⽥䍚숫卖济呴쉚啱圱</w:t>
      </w:r>
      <w:r>
        <w:rPr/>
        <w:t>⠩</w:t>
      </w:r>
      <w:r>
        <w:rPr/>
        <w:t>ㅘ쵒䑱吩獇唦南䴮圯쉵⩯썯噈摄쉃慇乀㭧㦿㕡慤㴸牆坉</w:t>
      </w:r>
      <w:r>
        <w:rPr/>
        <w:t>ⷂ</w:t>
      </w:r>
      <w:r>
        <w:rPr/>
        <w:t>顲夹御쉀傮㙏㡯쉡侣⭇顁㠬沱搰繩噮⮬狍땏氮숺딱熩牘⥟堨㑓幷晦畘묳䭨从䃂䵯쉚侩㐶싂캵</w:t>
      </w:r>
      <w:r>
        <w:rPr/>
        <w:t>ⱃ</w:t>
      </w:r>
      <w:r>
        <w:rPr/>
        <w:t>偡奵♳焫ꄻ坉⯎搪걟昹숵⨺䮥⫂㫂矂繥䔰侣奉禮㛂㩢悬숤獕⽶乎䵭갷愷档摤㑇戊轧</w:t>
      </w:r>
      <w:r>
        <w:rPr/>
        <w:t>ꗂ</w:t>
      </w:r>
      <w:r>
        <w:rPr/>
        <w:t>癨卭怦墿⎘ꅕ洤滂殬歷㤶⨬栯</w:t>
      </w:r>
      <w:r>
        <w:rPr/>
        <w:t>Ⱚ</w:t>
      </w:r>
      <w:r>
        <w:rPr/>
        <w:t>䉤嘺促氪⸭㮩㋂沥猤牋⹳뭐㭉甭⽉単助䩣痍㵩ㅒ⪩狂㩓皻窩녬깏</w:t>
      </w:r>
      <w:r>
        <w:rPr/>
        <w:t>⡩</w:t>
      </w:r>
      <w:r>
        <w:rPr/>
        <w:t>썁卾⴦⍷⥲</w:t>
      </w:r>
      <w:r>
        <w:rPr/>
        <w:t>ⷂ</w:t>
      </w:r>
      <w:r>
        <w:rPr/>
        <w:t>䥯녨⺩</w:t>
      </w:r>
      <w:r>
        <w:rPr/>
        <w:t>ꔤ</w:t>
      </w:r>
      <w:r>
        <w:rPr/>
        <w:t>䫂뽲䠴㋍┦⮣煀䑆</w:t>
      </w:r>
      <w:r>
        <w:rPr/>
        <w:t>ⵂ</w:t>
      </w:r>
      <w:r>
        <w:rPr/>
        <w:t>壂䖵㡌딻牃숰쉬机┭㵸涵⥂〳☪捋摎扔┪䱘녖㕥䋂殏뭰湺䕶꥾噌咿爯惎㕂녍⑋嗂㩄ぐ捪斿䑾쉲⿎숲兙顐剔숯녧䬨㩈杀狂瞏做䄦싂柂숬願傩愵⽸敩䡫␪⸫嘴㮻㝏䙾恮㋂䳂㉖汹噖䔯⦥숺▻갴ꏂ殿䙾渷䝯攣晪䑣㓂昱擂扥甭ꅌ噕⸤㙴䕦㕓榵쵥䭞㥟぀甽劣묭䫂쉢</w:t>
      </w:r>
      <w:r>
        <w:rPr/>
        <w:t>Ⲭ</w:t>
      </w:r>
      <w:r>
        <w:rPr/>
        <w:t>䉈淂浳橠䵌樴桠㧍淂顩ꅣ汳쉴圸㤫硞呹</w:t>
      </w:r>
      <w:r>
        <w:rPr/>
        <w:t>⡔</w:t>
      </w:r>
      <w:r>
        <w:rPr/>
        <w:t>䟂猭쉌숪摗繢⽬夣畱塚匳䱭瘭〮㍊Ⓜ䕫株ꥮ떮支⑏䲡숲杘</w:t>
      </w:r>
      <w:r>
        <w:rPr/>
        <w:t>⡀</w:t>
      </w:r>
      <w:r>
        <w:rPr/>
        <w:t>ⵦ</w:t>
      </w:r>
      <w:r>
        <w:rPr/>
        <w:t>歩䞬䑩ㅶ㑍숪䙭써㇂䵲䤬♒橠쉥⸩埂搷䚵⼤䅷䫂⭶煬䁌侵</w:t>
      </w:r>
      <w:r>
        <w:rPr/>
        <w:t>ꦿ</w:t>
      </w:r>
      <w:r>
        <w:rPr/>
        <w:t>桴呣牸</w:t>
      </w:r>
      <w:r>
        <w:rPr/>
        <w:t>ⵇ</w:t>
      </w:r>
      <w:r>
        <w:rPr/>
        <w:t>ꅔ♄뽞䄲嫂</w:t>
      </w:r>
      <w:r>
        <w:rPr/>
        <w:t>ⱔ</w:t>
      </w:r>
      <w:r>
        <w:rPr/>
        <w:t>洪慢六ꌸ来橔䪮啇䈪斩题䇂媡ꆬ幚⤬⹯浈ꍈ硄厩兕녴憣㚏砩堩⿂福轠傱⽑㠥䝋싂㉶⥨爦挭塚⎩䕂⬤䉭떩⫂ꄴ浩쵗</w:t>
      </w:r>
      <w:r>
        <w:rPr/>
        <w:t>⡰</w:t>
      </w:r>
      <w:r>
        <w:rPr/>
        <w:t>儤</w:t>
      </w:r>
      <w:r>
        <w:rPr/>
        <w:t>ⴱ</w:t>
      </w:r>
      <w:r>
        <w:rPr/>
        <w:t>囂灯</w:t>
      </w:r>
      <w:r>
        <w:rPr/>
        <w:t>ⴷ</w:t>
      </w:r>
      <w:r>
        <w:rPr/>
        <w:t>㕋㇂⨦쉢숰㷍ㅲ</w:t>
      </w:r>
      <w:r>
        <w:rPr/>
        <w:t>ꕎ</w:t>
      </w:r>
      <w:r>
        <w:rPr/>
        <w:t>煵뇂쉺斿䙢쉸坘敮獩捐こ䥢㵇숪愹갪䨮幟妡ꍥꌩ恊畠炮▩堮䱏믂슥杅港塺兵䑞縭슱ひ⿂䱐稪㘵䝕䤩䅹䱟뼱佉条㋂樯㥘顔땎䃂㕮⍂쉖㡎㉠침曍쉗⹾惂扲╳䞩盃樸禥쵒恈㩕⥬▮儨쉖毃光㤻瓂䜤쵔她坬⍏㒘♈瀪ꄪ䩭执쉚㥑숽摬</w:t>
      </w:r>
      <w:r>
        <w:rPr/>
        <w:t>ⲿ</w:t>
      </w:r>
      <w:r>
        <w:rPr/>
        <w:t>껂ꅵ㕸癏칱䞘祅庬塦쉎ㄣ塒䣂녴췂䖥ぢ䡓し桒沵㢥숽䲡㈪⌴┯쉦纻獘湹</w:t>
      </w:r>
      <w:r>
        <w:rPr/>
        <w:t>ꤪ</w:t>
      </w:r>
      <w:r>
        <w:rPr/>
        <w:t>入쵳癕玣썫╠슏䄷䙗硶煬杌⩃㕢助恤숣땦䐺ㆿ畩敺㔸卵轌⯂祗甤☵憱䃍</w:t>
      </w:r>
      <w:r>
        <w:rPr/>
        <w:t>ꤵ</w:t>
      </w:r>
      <w:r>
        <w:rPr/>
        <w:t>弹哂쉫싎揂䍳㪿쉏䵃济顑丮⽲泎땟䵭⩫〪䥆쵵㔹䴵桸䎵⩤⼤믂暬揂噁⑚⤊☴㘣㡆噆㉂䠳쉗㘪嘮ㄶ欥䩷枥懂改椮幅⨯ꍔ杮⤲⥇䰻䁀敃썶硸⬽兘</w:t>
      </w:r>
      <w:r>
        <w:rPr/>
        <w:t>ꦬ</w:t>
      </w:r>
      <w:r>
        <w:rPr/>
        <w:t>㍔ꌪ媘枩哂</w:t>
      </w:r>
      <w:r>
        <w:rPr/>
        <w:t>Ⱞ⩞</w:t>
      </w:r>
      <w:r>
        <w:rPr/>
        <w:t>㑴⫂</w:t>
      </w:r>
      <w:r>
        <w:rPr/>
        <w:t>ꦡ</w:t>
      </w:r>
      <w:r>
        <w:rPr/>
        <w:t>炘䌽び쉲䨶䁲砦䕥坡쉗썶ꥺ깙䕀⯃쎥制깬䩙쉱扉棂뇂啊恣捑쵷橴獴딫媩欴⨤婺썏䥷䡴䝫쉞弨扳㝋䅦딣塁깘㤣熻杭䝋御橵䒩㛂迂呗⨪嫂畮䨺</w:t>
      </w:r>
      <w:r>
        <w:rPr/>
        <w:t>ꤶ</w:t>
      </w:r>
      <w:r>
        <w:rPr/>
        <w:t>㋂㞡㬷䜪숩輵㨣呌⩧潧ꥤ帤娬昬截</w:t>
      </w:r>
      <w:r>
        <w:rPr/>
        <w:t>ꖵ⥎</w:t>
      </w:r>
      <w:r>
        <w:rPr/>
        <w:t>恳뽉杌医迂⦻슡甩㝵䕈槂丨掣㏍䴨啗纱쉰桱偋걊⹃乣䦣쏂䔷쎮幱⩌兲两㊩墣御</w:t>
      </w:r>
      <w:r>
        <w:rPr/>
        <w:t>Ⲯ</w:t>
      </w:r>
      <w:r>
        <w:rPr/>
        <w:t>ꕠ⹔</w:t>
      </w:r>
      <w:r>
        <w:rPr/>
        <w:t>偎奩䁣⬯껂㩟摶㥠칉䎻松</w:t>
      </w:r>
      <w:r>
        <w:rPr/>
        <w:t>ꕫ</w:t>
      </w:r>
      <w:r>
        <w:rPr/>
        <w:t>瞱楨氭佂㤦㷂뭤숩㡠奥㪣⺣啑䅧䖻</w:t>
      </w:r>
      <w:r>
        <w:rPr/>
        <w:t>ꤴ</w:t>
      </w:r>
      <w:r>
        <w:rPr/>
        <w:t>뽐碿⽇棃</w:t>
      </w:r>
      <w:r>
        <w:rPr/>
        <w:t>ꤽ꥖</w:t>
      </w:r>
      <w:r>
        <w:rPr/>
        <w:t>懂ꥮ슥떬〤쉾彁䜸扎⦱弭偧㫂桌泍춵彲㚻睦凂╅⥴쉭쌽彈哂쉈싂</w:t>
      </w:r>
      <w:r>
        <w:rPr/>
        <w:t>⡃</w:t>
      </w:r>
      <w:r>
        <w:rPr/>
        <w:t>㡢杂Ⓜ䧂㷂㐣싂䬪슿瑯㠬갽땷䱓녑⨶쉠婾㯂꥚姂橦婄䩭㕋棂⵱넨畁</w:t>
      </w:r>
      <w:r>
        <w:rPr/>
        <w:t>ꥐ</w:t>
      </w:r>
      <w:r>
        <w:rPr/>
        <w:t>뗂ꥴ〹걟䨪彂偄穩汬獒啢穧䁗㉵슡啦⥟䆩㙦皡㵣灡擂뭆䅵쉵愩辥╞䅕熩썕쉓喿㊻싂乯捵滂呅쌮堪塦繴琥⌽㜩⩭䲵㝏㣂䌯眱祺䮿싂㔰榏婲汤☵㠷䍭㯍걱由〪颏</w:t>
      </w:r>
      <w:r>
        <w:rPr/>
        <w:t>꧂</w:t>
      </w:r>
      <w:r>
        <w:rPr/>
        <w:t>呸⍚ꍬ⚱䀻</w:t>
      </w:r>
      <w:r>
        <w:rPr/>
        <w:t>⡟</w:t>
      </w:r>
      <w:r>
        <w:rPr/>
        <w:t>毂祧晌넥⤯憻䦵</w:t>
      </w:r>
      <w:r>
        <w:rPr/>
        <w:t>ꥈ</w:t>
      </w:r>
      <w:r>
        <w:rPr/>
        <w:t>㡸䍦䢩幰╅⭖쉂敱ꍇ쉪效埍⑍ꍘ䵅瑒乁땤䤱숫쉕䁖㕚坃</w:t>
      </w:r>
      <w:r>
        <w:rPr/>
        <w:t>ⱎ</w:t>
      </w:r>
      <w:r>
        <w:rPr/>
        <w:t>䅴䬪㍞ヂ숸桬疡ꅥ瑋쉨漺숬䉔</w:t>
      </w:r>
      <w:r>
        <w:rPr/>
        <w:t>ꖮ</w:t>
      </w:r>
      <w:r>
        <w:rPr/>
        <w:t>祹滍䡐瘮슱栬爱䣍桴乞牮滂㥪⮵晁徣汌숽䧂匭ꅤ殥䐺繎⩞厱쌪䑚祓⪏煄八牖䑦怣璱</w:t>
      </w:r>
      <w:r>
        <w:rPr/>
        <w:t>ꕰ</w:t>
      </w:r>
      <w:r>
        <w:rPr/>
        <w:t>港繷澱祔䨽㪏䉀橒䣂뭔䳂媬珂䏂</w:t>
      </w:r>
      <w:r>
        <w:rPr/>
        <w:t>ꗂ⥹</w:t>
      </w:r>
      <w:r>
        <w:rPr/>
        <w:t>頰棂㤽쉅╍婏숦灱䐵</w:t>
      </w:r>
      <w:r>
        <w:rPr/>
        <w:t>⣍</w:t>
      </w:r>
      <w:r>
        <w:rPr/>
        <w:t>쵟砭熥疻⭑</w:t>
      </w:r>
      <w:r>
        <w:rPr/>
        <w:t>ꕾ</w:t>
      </w:r>
      <w:r>
        <w:rPr/>
        <w:t>問櫂㉄掵辩䊬싂㙬何㘺⫂⑥畹纘ꍋ䡥織捬礲숤꤮狂偊⍚촹圽ꅁ</w:t>
      </w:r>
      <w:r>
        <w:rPr/>
        <w:t>ꥄ</w:t>
      </w:r>
      <w:r>
        <w:rPr/>
        <w:t>迂䔽⌱⥺敒䚡⸩轭㉨쉤橓挶쉣썓䱊瀨칤埂䢥㖣</w:t>
      </w:r>
      <w:r>
        <w:rPr/>
        <w:t>ꤪ</w:t>
      </w:r>
      <w:r>
        <w:rPr/>
        <w:t>ㅏ噓瓎㚘朣촬녀潯쉚곂꧎䩾珂奎か뗂伸晐棂ꥥ兌獬</w:t>
      </w:r>
      <w:r>
        <w:rPr/>
        <w:t>⠪⬊</w:t>
      </w:r>
      <w:r>
        <w:rPr/>
        <w:t>ⴷ</w:t>
      </w:r>
      <w:r>
        <w:rPr/>
        <w:t>浕殩䈶珂갴싂⧂瘰憡琫䕠</w:t>
      </w:r>
      <w:r>
        <w:rPr/>
        <w:t>⠳</w:t>
      </w:r>
      <w:r>
        <w:rPr/>
        <w:t>ⵯ</w:t>
      </w:r>
      <w:r>
        <w:rPr/>
        <w:t>ㅞ參奐쉋硨⑋灬煁슡顖싂獍䩏㭎</w:t>
      </w:r>
      <w:r>
        <w:rPr/>
        <w:t>ⲣ</w:t>
      </w:r>
      <w:r>
        <w:rPr/>
        <w:t>믃樻넴䕋䍷슥╂싂挪⒣슥䮡</w:t>
      </w:r>
      <w:r>
        <w:rPr/>
        <w:t>ꖘ</w:t>
      </w:r>
      <w:r>
        <w:rPr/>
        <w:t>䨬灔姂츥ꆏ瑕湣</w:t>
      </w:r>
      <w:r>
        <w:rPr/>
        <w:t>ꤱ</w:t>
      </w:r>
      <w:r>
        <w:rPr/>
        <w:t>䵌䁊㩞숸䭍牦槂䭷㵙갯䓎乆㟃</w:t>
      </w:r>
      <w:r>
        <w:rPr/>
        <w:t>⡍</w:t>
      </w:r>
      <w:r>
        <w:rPr/>
        <w:t>숯䕍쉴깈쵉橳䉹⤱圱⫃쏂濂</w:t>
      </w:r>
      <w:r>
        <w:rPr/>
        <w:t>ꦘ</w:t>
      </w:r>
      <w:r>
        <w:rPr/>
        <w:t>囂䴪쉩漭桰剱揂嗂瑾</w:t>
      </w:r>
      <w:r>
        <w:rPr/>
        <w:t>⠷</w:t>
      </w:r>
      <w:r>
        <w:rPr/>
        <w:t>⽹</w:t>
      </w:r>
      <w:r>
        <w:rPr/>
        <w:t>ⰶ</w:t>
      </w:r>
      <w:r>
        <w:rPr/>
        <w:t>ㄦ╏㭫姂␩⫂땔◂䭹辱ず숹䰭䩁⌫⫂㔹䝈</w:t>
      </w:r>
      <w:r>
        <w:rPr/>
        <w:t>Ⱪ</w:t>
      </w:r>
      <w:r>
        <w:rPr/>
        <w:t>癔숭깱</w:t>
      </w:r>
      <w:r>
        <w:rPr/>
        <w:t>ꔫ</w:t>
      </w:r>
      <w:r>
        <w:rPr/>
        <w:t>攭湾灀楴秂嘽亏卲䁲煎傿〬썈㡑噏⩚だ䕄싂彲椮汃충侱⥪頣ꥣ港䇂珂枮琮ㅍ䩮绂暥쉒䷂輸盂⹥垘濂싂栭呢条㷂恵䙅剉測䊻㡟䌳⩒녫䅬쉢쉟猯恫㉚㵁朴愻뽟숵歀</w:t>
      </w:r>
      <w:r>
        <w:rPr/>
        <w:t>ꔴ</w:t>
      </w:r>
      <w:r>
        <w:rPr/>
        <w:t>祍噎䕐䙗梘ㅣ⍷슩숬⴪䖏</w:t>
      </w:r>
      <w:r>
        <w:rPr/>
        <w:t>⣂</w:t>
      </w:r>
      <w:r>
        <w:rPr/>
        <w:t>愫㛂熮⍴쉥杺獲浧厣⍉兢㙇쉭䉰洪묤囂쉅婱⥏序㟂汆䭁恉瑈䙁䭠췃䝾碱奁塓묫犮쉦쉪抬债䡡⍓嗂癋浏牳危싂慅쵨皱憡䔨칙弽歄睉串嘩䖩廂䙡䦏櫂假䛂嗂</w:t>
      </w:r>
      <w:r>
        <w:rPr/>
        <w:t>ⴱ</w:t>
      </w:r>
      <w:r>
        <w:rPr/>
        <w:t>桸㎻</w:t>
      </w:r>
      <w:r>
        <w:rPr/>
        <w:t>ꕐ</w:t>
      </w:r>
      <w:r>
        <w:rPr/>
        <w:t>狂爪碩㜯ꥶ婞啍ぴ歷㥹긭砽쉊䳂哂湢梘灗䨶걳숨싂悮⶘䀲</w:t>
      </w:r>
      <w:r>
        <w:rPr/>
        <w:t>ꦵ</w:t>
      </w:r>
      <w:r>
        <w:rPr/>
        <w:t>柂廍츱싂漦縣灢⑃丶䱗</w:t>
      </w:r>
      <w:r>
        <w:rPr/>
        <w:t>ꕲ▱</w:t>
      </w:r>
      <w:r>
        <w:rPr/>
        <w:t>㌫쉍㈮㕐⫎剟</w:t>
      </w:r>
      <w:r>
        <w:rPr/>
        <w:t>ⵤ</w:t>
      </w:r>
      <w:r>
        <w:rPr/>
        <w:t>뇎档拂犵擂⨦␽쉠楱䥖㍊橬</w:t>
      </w:r>
      <w:r>
        <w:rPr/>
        <w:t>ⱌ</w:t>
      </w:r>
      <w:r>
        <w:rPr/>
        <w:t>汃㈭㬩녰☭喥獎╮</w:t>
      </w:r>
      <w:r>
        <w:rPr/>
        <w:t>ꥇ</w:t>
      </w:r>
      <w:r>
        <w:rPr/>
        <w:t>神⵲䈦狂䝴䢏♁噹㥈䦬獺㎿ꍥ儤㩇㥀灔慏湂㵰䠸숭燂㝀</w:t>
      </w:r>
      <w:r>
        <w:rPr/>
        <w:t>ꖩ</w:t>
      </w:r>
      <w:r>
        <w:rPr/>
        <w:t>䕬묯ꍁ毎쉇㈸⬳㬵橧䣂⭄䠥㝘圬슻磎㙚㑨딪쉤摥㡥䑞轾乓偺쎣畩䓎㕣쉪싂䕚厩깪廂伤轁㖥땊咿⭰뭘绂숮</w:t>
      </w:r>
      <w:r>
        <w:rPr/>
        <w:t>ꤺ</w:t>
      </w:r>
      <w:r>
        <w:rPr/>
        <w:t>瀯⪻颮硣ㄹ꺏쉪</w:t>
      </w:r>
      <w:r>
        <w:rPr/>
        <w:t>⡮</w:t>
      </w:r>
      <w:r>
        <w:rPr/>
        <w:t>㙓⨷充䉣녭枻烂쉱䍚幓</w:t>
      </w:r>
      <w:r>
        <w:rPr/>
        <w:t>ꔬ</w:t>
      </w:r>
      <w:r>
        <w:rPr/>
        <w:t>㝮숯偣길♞䥮坞剸顒䕑幸堻嘷但秂睆扣뇂幌竂썲⨪숸䉤竃䰩䩍깮汲㡂슘숨싂浏噡ꍞ佈䕍午슥</w:t>
      </w:r>
      <w:r>
        <w:rPr/>
        <w:t>꧂</w:t>
      </w:r>
      <w:r>
        <w:rPr/>
        <w:t>晤亻㙵洤쉐㵁睪컃嚮㑫슩歓갳攦⍲ꥩ</w:t>
      </w:r>
      <w:r>
        <w:rPr/>
        <w:t>꧃</w:t>
      </w:r>
      <w:r>
        <w:rPr/>
        <w:t>盂슡뽚捥䤴쉇狂䫂唶䘫嫎疩き䉷⥇䤣轏㌱</w:t>
      </w:r>
      <w:r>
        <w:rPr/>
        <w:t>⡶⡗</w:t>
      </w:r>
      <w:r>
        <w:rPr/>
        <w:t>典ꎵ떡㞣㉲ⸯ</w:t>
      </w:r>
      <w:r>
        <w:rPr/>
        <w:t>ⰳ</w:t>
      </w:r>
      <w:r>
        <w:rPr/>
        <w:t>㵗硄濂䞥全朊呮曂磂슏䠩湥습愷䜸䆏땐</w:t>
      </w:r>
      <w:r>
        <w:rPr/>
        <w:t>ⱒ</w:t>
      </w:r>
      <w:r>
        <w:rPr/>
        <w:t>吱䕬싂䤸䅦쉊쉗䁇촦渵穗꥔⩔␤桱썲失</w:t>
      </w:r>
      <w:r>
        <w:rPr/>
        <w:t>ꕉ</w:t>
      </w:r>
      <w:r>
        <w:rPr/>
        <w:t>辵숲⭳檩쵟塊</w:t>
      </w:r>
      <w:r>
        <w:rPr/>
        <w:t>ꖩ</w:t>
      </w:r>
      <w:r>
        <w:rPr/>
        <w:t>⺡䇂伴㩓歖</w:t>
      </w:r>
      <w:r>
        <w:rPr/>
        <w:t>ꕍ</w:t>
      </w:r>
      <w:r>
        <w:rPr/>
        <w:t>慣䩩彃싂㖩╀稤칷㵂䤷♠㭮塓伳䉩숵䝈┶埂嫂䡗쉉彐㋂姂瞻싃晁쉩䙗㪩唶䉩㓂㉪牸悿쉤塕껂깰楶㯂硕穸</w:t>
      </w:r>
      <w:r>
        <w:rPr/>
        <w:t>ꕫ</w:t>
      </w:r>
      <w:r>
        <w:rPr/>
        <w:t>毂⽀䏂懂쉷晠婬ꏂ쉚쉅圴䷂⑬⯍硴攱문ㅯ쉖쉧ꇂ䒮쉔䠩⌻癕桕匫䌩䑉敟䳂</w:t>
      </w:r>
      <w:r>
        <w:rPr/>
        <w:t>ꦮ</w:t>
      </w:r>
      <w:r>
        <w:rPr/>
        <w:t>䱦겮</w:t>
      </w:r>
      <w:r>
        <w:rPr/>
        <w:t>ⵒ</w:t>
      </w:r>
      <w:r>
        <w:rPr/>
        <w:t>癟①单</w:t>
      </w:r>
      <w:r>
        <w:rPr/>
        <w:t>ꥄ</w:t>
      </w:r>
      <w:r>
        <w:rPr/>
        <w:t>眹쉨捞⭟쉳⩡깾頤浇쉨䶥挺暱繌촷怵ㅉㅾ숫槂⑪숵㌯䙀⎩</w:t>
      </w:r>
      <w:r>
        <w:rPr/>
        <w:t>⡙</w:t>
      </w:r>
      <w:r>
        <w:rPr/>
        <w:t>ꕕ</w:t>
      </w:r>
      <w:r>
        <w:rPr/>
        <w:t>㑙㍊습普䑑</w:t>
      </w:r>
      <w:r>
        <w:rPr/>
        <w:t>ꗎ</w:t>
      </w:r>
      <w:r>
        <w:rPr/>
        <w:t>頫顟澩싂犿쏂슣摘眤ꅲ㕒걗숦穔恚뾿溏乳塬揃㮩㋂㪥弸侥╖䱱숥ꎵ恞칩帲䁡⩪纵⑅利绎⭫乢䄭</w:t>
      </w:r>
      <w:r>
        <w:rPr/>
        <w:t>ꕾ</w:t>
      </w:r>
      <w:r>
        <w:rPr/>
        <w:t>吩䅓⤫穋╋㙙䢏습畯瘩</w:t>
      </w:r>
      <w:r>
        <w:rPr/>
        <w:t>ⴰ</w:t>
      </w:r>
      <w:r>
        <w:rPr/>
        <w:t>㵢け晟뭨敯呪㵖剁♢獁뽍瘥㛂搮挪갹疩撻ꍎ숨䬭喩䏂ꌩ</w:t>
      </w:r>
      <w:r>
        <w:rPr/>
        <w:t>⡙</w:t>
      </w:r>
      <w:r>
        <w:rPr/>
        <w:t>쉗縥汱獞炩⍪㙌湡ヂ</w:t>
      </w:r>
      <w:r>
        <w:rPr/>
        <w:t>ⵋ</w:t>
      </w:r>
      <w:r>
        <w:rPr/>
        <w:t>炮と넮뽁⹉⹰䋂掮嘨☨い捒쉁睔촣徬㵢夹㢿</w:t>
      </w:r>
      <w:r>
        <w:rPr/>
        <w:t>⠫</w:t>
      </w:r>
      <w:r>
        <w:rPr/>
        <w:t>ⵊ</w:t>
      </w:r>
      <w:r>
        <w:rPr/>
        <w:t>穉壂乎頭걷ꍕ㪣䡣㢏숣쉯㙌旂싂穓噕䥄畕瓂칖♘摄딬</w:t>
      </w:r>
      <w:r>
        <w:rPr/>
        <w:t>ⱓ</w:t>
      </w:r>
      <w:r>
        <w:rPr/>
        <w:t>恵档쉏㚩䍎昳걆桸樣䝵栽婎活쉄繩晃猫獸縵⦬㪏⬨걂拂塸㟃╁㜨</w:t>
      </w:r>
      <w:r>
        <w:rPr/>
        <w:t>⡞</w:t>
      </w:r>
      <w:r>
        <w:rPr/>
        <w:t>猯嘨䵔穵㉪湷⪱</w:t>
      </w:r>
      <w:r>
        <w:rPr/>
        <w:t>⡣</w:t>
      </w:r>
      <w:r>
        <w:rPr/>
        <w:t>숦仂檻슩⬷ㄥ弯ꌱ冿䧂惂쵟㯂⥌侏栽뭑偢</w:t>
      </w:r>
      <w:r>
        <w:rPr/>
        <w:t>ꗃ</w:t>
      </w:r>
      <w:r>
        <w:rPr/>
        <w:t>㨫쉸걖濂飂Ⓨ쉄䅓껎畬煘睳␳梘⫂傡</w:t>
      </w:r>
      <w:r>
        <w:rPr/>
        <w:t>⡋</w:t>
      </w:r>
      <w:r>
        <w:rPr/>
        <w:t>眦㍵㚘㵅뽎쉎㌨硠싂轢䩷⬵쉔儬帷믂测桴㵱䙨欨쉟Ⓙ㣂䝧発숱䩂쉌㨻⭱廂稫⬺䡂⑞녷癄墣땺稬刪㊻殻ꎘㄳ슡硚쉥咡轌浓슩塊橾뿂砸걶䆱匬冩⽍杖㬦槂埂浃㠩儶癃灲䩺彴橩썹䠦㒡戶숫㉬灎녨嫂뽤輫挭숩</w:t>
      </w:r>
      <w:r>
        <w:rPr/>
        <w:t>Ɐ</w:t>
      </w:r>
      <w:r>
        <w:rPr/>
        <w:t>ㅎ剓숵敂Ⓝ剾䣂咮⾮쵦⹏⧃测䘩뭖뾱噋捣啃䨭⼣쉞쉒㨻♫桦⩀䡋묰瀳넪䓂摷㍶乷䉁偵槂⽫瀬⥄瞥䖬㓂婃嘷䙪㵑搶썺繐傏剓時幃숊灔칮츪渣</w:t>
      </w:r>
      <w:r>
        <w:rPr/>
        <w:t>꧂</w:t>
      </w:r>
      <w:r>
        <w:rPr/>
        <w:t>⽊䁏걞壂娪䨱ヂ숪믂쉎琤뽆</w:t>
      </w:r>
      <w:r>
        <w:rPr/>
        <w:t>ⵄ</w:t>
      </w:r>
      <w:r>
        <w:rPr/>
        <w:t>牵乭录毂䁖彅牦ㅟ冮㙕쉺倫㍷뾱媘㝟朰걪츸쉚稰쉾㵕⌬䱄䍒劘呞剂ꍆ⭑</w:t>
      </w:r>
      <w:r>
        <w:rPr/>
        <w:t>ⰸ</w:t>
      </w:r>
      <w:r>
        <w:rPr/>
        <w:t>痂偾뭆䚿䍚ꅄ㬨♉嗃땓戴䰣瀨煯␱乬堨婥䭈檩煊嫂歈㥮㐥숹㚣琳녡偏喏䴰埂洴㕡漷妡숰癥</w:t>
      </w:r>
      <w:r>
        <w:rPr/>
        <w:t>ꦻ⑖</w:t>
      </w:r>
      <w:r>
        <w:rPr/>
        <w:t>歲䃂ꌴ縥儣吮䑆䉆奣⌫繳⼩뭐㷂⚣싃칪뼪㝋䅢支䩫顣憘庘숴㝎椣㯍쵔碩</w:t>
      </w:r>
      <w:r>
        <w:rPr/>
        <w:t>ꕤ</w:t>
      </w:r>
      <w:r>
        <w:rPr/>
        <w:t>䍸</w:t>
      </w:r>
      <w:r>
        <w:rPr/>
        <w:t>ꗂ</w:t>
      </w:r>
      <w:r>
        <w:rPr/>
        <w:t>灸땋潖</w:t>
      </w:r>
      <w:r>
        <w:rPr/>
        <w:t>Ⱨ</w:t>
      </w:r>
      <w:r>
        <w:rPr/>
        <w:t>瓂㬯⹱</w:t>
      </w:r>
      <w:r>
        <w:rPr/>
        <w:t>⡟</w:t>
      </w:r>
      <w:r>
        <w:rPr/>
        <w:t>撵伵䅷칮眵恺㵱</w:t>
      </w:r>
      <w:r>
        <w:rPr/>
        <w:t>꧍</w:t>
      </w:r>
      <w:r>
        <w:rPr/>
        <w:t>ヂꥷ㜯㓎컂숵촥繅扡</w:t>
      </w:r>
      <w:r>
        <w:rPr/>
        <w:t>Ȿ</w:t>
      </w:r>
      <w:r>
        <w:rPr/>
        <w:t>瑳制樸ꍋ</w:t>
      </w:r>
      <w:r>
        <w:rPr/>
        <w:t>⣂</w:t>
      </w:r>
      <w:r>
        <w:rPr/>
        <w:t>㤹呞爪氶슮슏⭨ꍋ뭶㴣息楈♪⭃乌楎湢牠䣂䍓礻㵅䱏</w:t>
      </w:r>
    </w:p>
    <w:p>
      <w:pPr>
        <w:pStyle w:val="PreformattedText"/>
        <w:bidi w:val="0"/>
        <w:spacing w:before="0" w:after="0"/>
        <w:jc w:val="left"/>
        <w:rPr/>
      </w:pPr>
      <w:r>
        <w:rPr/>
        <w:t>⩱</w:t>
      </w:r>
      <w:r>
        <w:rPr/>
        <w:t>憥厮㡪▣穫슏쉠焽傱츯牅⩵䭏♩煢㩈溿㴯숸썓㨣㕸穓컂癟깪걋呺䝑␪晀㑒濂䛂ꥯ</w:t>
      </w:r>
      <w:r>
        <w:rPr/>
        <w:t>⢥</w:t>
      </w:r>
      <w:r>
        <w:rPr/>
        <w:t>슣쉉竂㡂쉧湲桟倲㍙㛂壂汊㶿곂䮿䤩쉒걟♧컂㨳쉇琬䥱摈䡑轴㜫䰴癇涱뽉玥촺쵖幷싂뭟嘸瘲湾㒵䔪쉧䩵欦㭢䩀碻䄰佮╺쉣䤵碣獬䩈楑敹걹掏䴮䙉剡慸偰숨轍꥔摌䭱楙愪ㅗ⭰〤夫卦棂숳廂♃쏃畾⩋䩁畅潇쉶顈</w:t>
      </w:r>
      <w:r>
        <w:rPr/>
        <w:t>ⵡ</w:t>
      </w:r>
      <w:r>
        <w:rPr/>
        <w:t>繍決泂㉎䅤껂滂</w:t>
      </w:r>
      <w:r>
        <w:rPr/>
        <w:t>ꦻ</w:t>
      </w:r>
      <w:r>
        <w:rPr/>
        <w:t>吲㝂䵑渻堫쌭穣漭㍂걾倻弳⑰猭䕑歃伦㖱瑥ㅯ䞬慅㭕㕨轁珍咣心娵汣杘㊣⭺⩱㒣쉏喩</w:t>
      </w:r>
      <w:r>
        <w:rPr/>
        <w:t>ꕎ</w:t>
      </w:r>
      <w:r>
        <w:rPr/>
        <w:t>干䉁嗂繠穹䱏㗂䁶</w:t>
      </w:r>
      <w:r>
        <w:rPr/>
        <w:t>ⶏ♢</w:t>
      </w:r>
      <w:r>
        <w:rPr/>
        <w:t>婲吥㒏汸敷ㆥ轠ꍕ燃⚥쉵勂㤴睍촹싂䔮ꅁ䟂塊楧焽쉺䥬㵡榻칈䯂〳墿⿂勂䂣爵</w:t>
      </w:r>
      <w:r>
        <w:rPr/>
        <w:t>꧂ꦱ</w:t>
      </w:r>
      <w:r>
        <w:rPr/>
        <w:t>偐숰嫂攨嚮⌶券兞䌣卣㉄㍐걕㐶䍲쉯轊숬㩹╂㥄쉡ꏂ쉺瘴㨵框㑞숵⨭䩓勂䈥穦⸴㘥</w:t>
      </w:r>
      <w:r>
        <w:rPr/>
        <w:t>ꤰ</w:t>
      </w:r>
      <w:r>
        <w:rPr/>
        <w:t>쉏䙞琻朹濂쉩㭧컂⨲燂猬潘攬奋⨮恸湗떵婡▵呹䂩婭떵梥戨㕤氪땭⎡壍䵵漬䯍穄池伪轸㗂숦栤瀥⍘싂숺憣捃打娪圻</w:t>
      </w:r>
      <w:r>
        <w:rPr/>
        <w:t>ⵡ</w:t>
      </w:r>
      <w:r>
        <w:rPr/>
        <w:t>컂泂儫ㅖ皥걚櫂剃䩥壂䬬橀灖助唣ꌣ</w:t>
      </w:r>
      <w:r>
        <w:rPr/>
        <w:t>ⴳ⹊</w:t>
      </w:r>
      <w:r>
        <w:rPr/>
        <w:t>뾣⩰⤫⪥뽄㓂稊到녚洩半瘪杠摏놥牙歾嘮떬⑏슮쉱䉾栰㑤ㆵ쵁剥䙙乒㕈呇伹䨰珂㋎弫츰</w:t>
      </w:r>
      <w:r>
        <w:rPr/>
        <w:t>ꥆ</w:t>
      </w:r>
      <w:r>
        <w:rPr/>
        <w:t>숮敤껎⮣卙洹汕䌶⭨␤⥖쉦㔤긬䙎뾣녫暏㩅佲䅋숽</w:t>
      </w:r>
      <w:r>
        <w:rPr/>
        <w:t>ꥑ</w:t>
      </w:r>
      <w:r>
        <w:rPr/>
        <w:t>갹㧂䜱洷楳㩕幱ꄩ쉪㥧恚촴奓춻䇂䠪곂ꌷ祭슣뭋椬ふ繉</w:t>
      </w:r>
      <w:r>
        <w:rPr/>
        <w:t>꧂ꥋ</w:t>
      </w:r>
      <w:r>
        <w:rPr/>
        <w:t>滂㘰䭳㋂⌶땤⹷し</w:t>
      </w:r>
      <w:r>
        <w:rPr/>
        <w:t>ꤨ</w:t>
      </w:r>
      <w:r>
        <w:rPr/>
        <w:t>쉯婰報뭒倹䒩⍍㩰걭걉㩂潋㨤㐬뇂㤹䅃秂싂ぅ䯂〯㌰焻쉬쉴믂瘦䘦礪㊿썟싂㷂쉆䵲儬捆</w:t>
      </w:r>
      <w:r>
        <w:rPr/>
        <w:t>ⱌ</w:t>
      </w:r>
      <w:r>
        <w:rPr/>
        <w:t>쉾䑠깅愪䡉녪䥋숮䥺ぐ⑭䄲渭</w:t>
      </w:r>
      <w:r>
        <w:rPr/>
        <w:t>⡵⪿Ⱙ</w:t>
      </w:r>
      <w:r>
        <w:rPr/>
        <w:t>㓂燂獯棂佮싂⧂⵩單吪彖쉭伣䆵攵劻癸싂⚘繣半뽴䉺걵㤺渤⬳塣瀭穐싂㡏䴦㝃欳く⏂쉆㥦硵塔檏싂⹢兖춏㠬⒘걀㑺ㅨ</w:t>
      </w:r>
      <w:r>
        <w:rPr/>
        <w:t>Ⳃ</w:t>
      </w:r>
      <w:r>
        <w:rPr/>
        <w:t>洹婡剸쉋숪츮㑗塦窡㡗숰넲佃쉔橳畇瑯摏꥗杧㭃顙場Ⓙㅠ㟂申⹸䕡㑁쉈戹긹楇㜴埂䈨琮碮瑞墘충㌵窘圻求痂ꍗ䘬ꅐ柂幸歔⬯ㅑ䣂稣找牵㠶朣㈯넥倩⨽䡦㑖嗂ㆡ嘽쉙车樸噯歷㖵瘮睰捔쉄挫</w:t>
      </w:r>
      <w:r>
        <w:rPr/>
        <w:t>ⰰ</w:t>
      </w:r>
      <w:r>
        <w:rPr/>
        <w:t>䨫䕡べ碩䪬숥㢱쉒匦숸▩奲拂截佉䊬䙚쉆싂智攸徬㌷瘬䄻心䐯壂唫긮⫂䕃瑘㥵䵪彏뽱毎秂깢㜤慸徘㙸⸫뿂썚啒媮顏쉠礱䡅䨤</w:t>
      </w:r>
      <w:r>
        <w:rPr/>
        <w:t>ⷍ</w:t>
      </w:r>
      <w:r>
        <w:rPr/>
        <w:t>斬幋Ⓨ㒬싍僂㒘딽伴ꅳ䘴숫</w:t>
      </w:r>
      <w:r>
        <w:rPr/>
        <w:t>ꤥ</w:t>
      </w:r>
      <w:r>
        <w:rPr/>
        <w:t>摉䥨愵숨扗츹싂顥⥔㘮磃쉯卞쉈㭫䩞匬汏녰助犮䚏䐷겵敉睍䊣刮㴪牾杄則㞬㌪痂癑卋⥠䱠唪辏</w:t>
      </w:r>
      <w:r>
        <w:rPr/>
        <w:t>ⱙ</w:t>
      </w:r>
      <w:r>
        <w:rPr/>
        <w:t>檱䈶ㅪ摋㝘票</w:t>
      </w:r>
      <w:r>
        <w:rPr/>
        <w:t>꧂</w:t>
      </w:r>
      <w:r>
        <w:rPr/>
        <w:t>칦獤믍乂哂摙㝯싂牮⽓彫⮮⍷䒿埂顐쉺</w:t>
      </w:r>
      <w:r>
        <w:rPr/>
        <w:t>ꕀ</w:t>
      </w:r>
      <w:r>
        <w:rPr/>
        <w:t>㜺櫂</w:t>
      </w:r>
      <w:r>
        <w:rPr/>
        <w:t>꧂</w:t>
      </w:r>
      <w:r>
        <w:rPr/>
        <w:t>㙘쉳兞㢩撥⬻帷偣电歆顖썘゘䵘汚洰㬮</w:t>
      </w:r>
      <w:r>
        <w:rPr/>
        <w:t>ꕀ</w:t>
      </w:r>
      <w:r>
        <w:rPr/>
        <w:t>䯂</w:t>
      </w:r>
      <w:r>
        <w:rPr/>
        <w:t>ⷂ</w:t>
      </w:r>
      <w:r>
        <w:rPr/>
        <w:t>汒䗂䃂杂ꅇ⫂</w:t>
      </w:r>
      <w:r>
        <w:rPr/>
        <w:t>⠷</w:t>
      </w:r>
      <w:r>
        <w:rPr/>
        <w:t>妱勂び䛂䨯</w:t>
      </w:r>
      <w:r>
        <w:rPr/>
        <w:t>ⰱ</w:t>
      </w:r>
      <w:r>
        <w:rPr/>
        <w:t>婂칾쉡眴お䐴⩑⽾畤剌䓂攸塣䕕䁒穎爳넣쉂䩡㥊唺偪滂繥䎥녗迂幃◂昽歏杷곂</w:t>
      </w:r>
      <w:r>
        <w:rPr/>
        <w:t>ꕗ</w:t>
      </w:r>
      <w:r>
        <w:rPr/>
        <w:t>걞⽙</w:t>
      </w:r>
      <w:r>
        <w:rPr/>
        <w:t>ꕾ</w:t>
      </w:r>
      <w:r>
        <w:rPr/>
        <w:t>壂拎쉩瘭치䨸땦㘭灤뿎摂꺮桦땓輫떵㭈槂斡㢮⩌奁擂夊僂䔯뽭滂殻桕媿䵶瓂照惂是奋ꍙ⥗뭳溵価쉠廂㄰ㅚ㓂⩪敫辣䤳扣싂挶幧쵇搥䳂슡쉅䝈썂㪏婢쉚晳牄义꥾圬橞걙⏂䑇㓂⥣䉨ꅀ旂䭺⥪噭㭎榣奓洤䑑쉳牓땉漹⺩未㟂潒</w:t>
      </w:r>
      <w:r>
        <w:rPr/>
        <w:t>⠮</w:t>
      </w:r>
      <w:r>
        <w:rPr/>
        <w:t>瓂璻䬪抮숱쉄⽳慸</w:t>
      </w:r>
      <w:r>
        <w:rPr/>
        <w:t>ꕠ</w:t>
      </w:r>
      <w:r>
        <w:rPr/>
        <w:t>元睕숲灣쉆澮䠦䥂区</w:t>
      </w:r>
      <w:r>
        <w:rPr/>
        <w:t>ꕇ</w:t>
      </w:r>
      <w:r>
        <w:rPr/>
        <w:t>刯噖④츹沿器潯場栤匬剣㬪㨴䁢欸땉㕤普습燂䕥煉塘깢♢䌯숪쵃瀣憮㯃厣匸䯂桓⍖촻悻┺⩒䏂漳磃⩚싂⍖쉠䴩넬坟䠫噢쉙噗懂㚥⥄呍</w:t>
      </w:r>
      <w:r>
        <w:rPr/>
        <w:t>ⴵ</w:t>
      </w:r>
      <w:r>
        <w:rPr/>
        <w:t>⼱癓䗎縤묹瀻䜪䯂轴♨ꌷ硠┶辱⥶甮䕨묷喬禥췎䌴汩扡顭㤬쉄⩄夨슣㠷䉢佰允⨸</w:t>
      </w:r>
      <w:r>
        <w:rPr/>
        <w:t>ⵤ</w:t>
      </w:r>
      <w:r>
        <w:rPr/>
        <w:t>挹쉁⨬㵸㯂澏哂婞숨㚬쉌熻獺㍗つ癎땥灀昨圥⹱汰殏ꌶ㨭幯㝰棎瑃幵쉴啥⥠䉮ꅫ汵猩</w:t>
      </w:r>
      <w:r>
        <w:rPr/>
        <w:t>⠶</w:t>
      </w:r>
      <w:r>
        <w:rPr/>
        <w:t>䥃偺慳믂칸㯂求乾㭯걺杘憱⽤䯂뭳칶枵氮깊</w:t>
      </w:r>
      <w:r>
        <w:rPr/>
        <w:t>ꗎ</w:t>
      </w:r>
      <w:r>
        <w:rPr/>
        <w:t>㕯昵걷淂坅㭧쉲幾㵵㟎垿婰硹쉞ꅚ싂嘦桰╁䕷싂碡䭁⩖幣믎䙂盎䔽䩇䡈㒬㙓⫂悱◃쉱碻ꥳ녍础浸嗂ꅚ⚘吨椲䁓쉈묭䅬䡾䠦㩖녁쉾뿂强浄䩖縴弰汋兾晭畍绂栳ꇂ惂埂癉穾瑑攱㵗幹㚵㵗秂</w:t>
      </w:r>
      <w:r>
        <w:rPr/>
        <w:t>Ⱔ</w:t>
      </w:r>
      <w:r>
        <w:rPr/>
        <w:t>뇍깙頬剕㙊긬⒣쉴毂浟务䪮婱㉬㭠ㄬ迂땪ꌰ녂㍔瘶뽱䧍䷍䄫싂䠯偢喻㕩</w:t>
      </w:r>
      <w:r>
        <w:rPr/>
        <w:t>⢱</w:t>
      </w:r>
      <w:r>
        <w:rPr/>
        <w:t>竂⹄䙥⭕⽎촺␪㯂亣싍슩⹵堰ㆩ⑬</w:t>
      </w:r>
      <w:r>
        <w:rPr/>
        <w:t>ꤺ</w:t>
      </w:r>
      <w:r>
        <w:rPr/>
        <w:t>嚱壂⩸</w:t>
      </w:r>
      <w:r>
        <w:rPr/>
        <w:t>⡗</w:t>
      </w:r>
      <w:r>
        <w:rPr/>
        <w:t>䑑倰歏䉤偠磃㍦徣䷂⩗싂䱳</w:t>
      </w:r>
      <w:r>
        <w:rPr/>
        <w:t>ꤽ⥲</w:t>
      </w:r>
      <w:r>
        <w:rPr/>
        <w:t>㨭숴穔⩄䘽央区쌣䣃䱮</w:t>
      </w:r>
      <w:r>
        <w:rPr/>
        <w:t>ⱨ</w:t>
      </w:r>
      <w:r>
        <w:rPr/>
        <w:t>轆㔭噉⩦숺㠮䜵䵒瑔컂╊憬♤烂敠未䁋眪㎩佥奴浍慀共微</w:t>
      </w:r>
      <w:r>
        <w:rPr/>
        <w:t>ⵞ</w:t>
      </w:r>
      <w:r>
        <w:rPr/>
        <w:t>䊻칀╈쎘숸瑪♨砤䋂숪頺秂㕩㍧슱딺灃煎坶強</w:t>
      </w:r>
      <w:r>
        <w:rPr/>
        <w:t>ꗂ</w:t>
      </w:r>
      <w:r>
        <w:rPr/>
        <w:t>쉣淂㊻㵩嘸禿愫⽈쎿僂땋겱繷</w:t>
      </w:r>
      <w:r>
        <w:rPr/>
        <w:t>ⰸ</w:t>
      </w:r>
      <w:r>
        <w:rPr/>
        <w:t>쉶䏂䆮䩟扠⵵甽搦㉊彌坟济乹▩쉔皱剐⑵昽坙渱䵉祊朣⨲⍰桍⤴╞席掵⹇偮煶䋂⹐땐媏噚倹塇〹쉢硚썫止쵮瘨漊녦갳䱘싂䨻埍싃坟䁋朥硐渥稳깠䝫䡎墬䨹㕫挦ꇂ⦩䕮</w:t>
      </w:r>
      <w:r>
        <w:rPr/>
        <w:t>ꔸ</w:t>
      </w:r>
      <w:r>
        <w:rPr/>
        <w:t>喩卧潩䭭硈㝭䤪쉆╩偪摉⽰쉎ㄺ䅉弥橠䩲愺㭣⩔畔슩揂瑨愦喘ꅺ暣⺿</w:t>
      </w:r>
      <w:r>
        <w:rPr/>
        <w:t>ⵂ</w:t>
      </w:r>
      <w:r>
        <w:rPr/>
        <w:t>殩䓂䵍佖숰⫍⼭䇃〴杫㵴쉬㥥奚싂䱗仂㵅歡迂⽶</w:t>
      </w:r>
      <w:r>
        <w:rPr/>
        <w:t>ꖿ</w:t>
      </w:r>
      <w:r>
        <w:rPr/>
        <w:t>昤⵲⪮庩猫뭳础䱋刯ꥬ㨥癅兢橄⒩煠媩㝩䧂睚╂딻ㅑ猹幩爨佋䡲協湕㉁㟂땨㪩䝤劘瘩ヂ徱灠杦塮㭉⸳刪숵뼹唶姂彩⍴⩔参</w:t>
      </w:r>
      <w:r>
        <w:rPr/>
        <w:t>ⱖ</w:t>
      </w:r>
      <w:r>
        <w:rPr/>
        <w:t>싃쉰硇㭏숭⼽䭹潴䁭쉉⍚쉤䣂쉨㥪㞬㔤╗쉆땰乲䡨坌杹顄㑞恢绂敬煅⭵곂䲩竂禣숶㑊澮獕♒圫슥ネ䭈⩀㩧爴乣놩慲㬽杍쵦ꥳ䠶嘶㘳䝦啉慰ꅸ潢싂㌣獫䡳䈴㑞䵩兰묯噃忂㟂⩒桺⪵쉸縻丨㔶㉀䡐㩡慎</w:t>
      </w:r>
      <w:r>
        <w:rPr/>
        <w:t>ⴰ</w:t>
      </w:r>
      <w:r>
        <w:rPr/>
        <w:t>灖촮楤欦䑴䕹䕹迍</w:t>
      </w:r>
      <w:r>
        <w:rPr/>
        <w:t>꧂⩺</w:t>
      </w:r>
      <w:r>
        <w:rPr/>
        <w:t>뭙츲帥㙏떬祀䱱㎵숭䥊㕁䃂潘뽾⩫♶䝎</w:t>
      </w:r>
      <w:r>
        <w:rPr/>
        <w:t>ꥅ</w:t>
      </w:r>
      <w:r>
        <w:rPr/>
        <w:t>伯湀슮⍷䚥㔵伷癅輺숬䢏쉯쉹氦璿䍤㭭础</w:t>
      </w:r>
      <w:r>
        <w:rPr/>
        <w:t>Ⲭ</w:t>
      </w:r>
      <w:r>
        <w:rPr/>
        <w:t>䤲塺㙰昻ㄴ㍲公䅌墩⭟晎掵╂㉑犥穫쉾깚呱偈</w:t>
      </w:r>
      <w:r>
        <w:rPr/>
        <w:t>⡘</w:t>
      </w:r>
      <w:r>
        <w:rPr/>
        <w:t>쉩啅뇍ㄥ⹤츥弸刻⪥䌹슬㡘㚏䱫칒敊彍㡔啣䉂⸪瘯침⽄⬺䁂╞䁕걪漽噞㩦䙘す慆伯䴴⑮쉘禩숶朻䙭㇂敤乂䪏婚㑅⩭灰疣捖䦘䩶䌪䑯싂싂쉺桯㤽玏䄥歸☲懂</w:t>
      </w:r>
      <w:r>
        <w:rPr/>
        <w:t>⠬</w:t>
      </w:r>
      <w:r>
        <w:rPr/>
        <w:t>猽⭏䮥쉉䡥城坨ㄸ浑쉩ꍁ㥪㘽秂</w:t>
      </w:r>
      <w:r>
        <w:rPr/>
        <w:t>ꤪ</w:t>
      </w:r>
      <w:r>
        <w:rPr/>
        <w:t>㵬</w:t>
      </w:r>
      <w:r>
        <w:rPr/>
        <w:t>꧂</w:t>
      </w:r>
      <w:r>
        <w:rPr/>
        <w:t>䤶䍏䠫땵䷂總挽숶ㅍ䵎껂슥幧⫂穸接⛍ꥣ⩹⩤浮</w:t>
      </w:r>
      <w:r>
        <w:rPr/>
        <w:t>ꕃ</w:t>
      </w:r>
      <w:r>
        <w:rPr/>
        <w:t>䁠礪</w:t>
      </w:r>
      <w:r>
        <w:rPr/>
        <w:t>ꕾ</w:t>
      </w:r>
      <w:r>
        <w:rPr/>
        <w:t>伥곂㵑繷㵯敄潔㵦画浒痂淂⨱拂澵奉幃晡</w:t>
      </w:r>
      <w:r>
        <w:rPr/>
        <w:t>⡒</w:t>
      </w:r>
      <w:r>
        <w:rPr/>
        <w:t>㢻渨彄⫂䤥瘰頻敚⹏繅⩅쉁뽀칈夥昸㕂印暿㵚㵕촽쉍䠻숻숪츷☰婶㝩ざㅄ䱀䁭쵖氪䙘瑹戲湢걑樹稽㍀㡬䍕卦慤䑭伴懂厩摒⹶揂䠲癐楚</w:t>
      </w:r>
      <w:r>
        <w:rPr/>
        <w:t>ꤨ</w:t>
      </w:r>
      <w:r>
        <w:rPr/>
        <w:t>뿍슩㡸䦻슩䌫䕺䰷海뭮穾쉰䙲䵷噃쉪쉈쉧숦⚩䵨核ꄴ硨슬嘯灎䃍瑇♡</w:t>
      </w:r>
      <w:r>
        <w:rPr/>
        <w:t>꥓╈</w:t>
      </w:r>
      <w:r>
        <w:rPr/>
        <w:t>䑉춵珂䵭刬畱묊捠뼴쌬婏棃佑夥浕娩轸竂穉治あ㤯䯂䱙</w:t>
      </w:r>
      <w:r>
        <w:rPr/>
        <w:t>ꕲ</w:t>
      </w:r>
      <w:r>
        <w:rPr/>
        <w:t>卥卍壂皮㨺숦浢䅷㍄檱╀</w:t>
      </w:r>
      <w:r>
        <w:rPr/>
        <w:t>ⰷ</w:t>
      </w:r>
      <w:r>
        <w:rPr/>
        <w:t>敗窩⨤걄繲ꥵ숱⭓愽爳㬨夰쉟匤㈰㦘乯係䀺䍖䰮뭊㭏ꥡ뽫㓂㛂㨻淂泂ひ獃惂汓瀹⛂䩬</w:t>
      </w:r>
      <w:r>
        <w:rPr/>
        <w:t>ꕐ</w:t>
      </w:r>
      <w:r>
        <w:rPr/>
        <w:t>伳䆩㵬偧무⩥</w:t>
      </w:r>
      <w:r>
        <w:rPr/>
        <w:t>ⰴ</w:t>
      </w:r>
      <w:r>
        <w:rPr/>
        <w:t>썚捌㥉䫂䩾拍悩ꍈ卤⧃</w:t>
      </w:r>
      <w:r>
        <w:rPr/>
        <w:t>ⰸ</w:t>
      </w:r>
      <w:r>
        <w:rPr/>
        <w:t>竂숳䈸禮璥딪䁗싂殡╨ꥮ癰⎬쉮桳썁䭹攭</w:t>
      </w:r>
      <w:r>
        <w:rPr/>
        <w:t>⠻</w:t>
      </w:r>
      <w:r>
        <w:rPr/>
        <w:t>싂湗㝋</w:t>
      </w:r>
      <w:r>
        <w:rPr/>
        <w:t>⡁</w:t>
      </w:r>
      <w:r>
        <w:rPr/>
        <w:t>利晁♂쉖</w:t>
      </w:r>
      <w:r>
        <w:rPr/>
        <w:t>ꖏ</w:t>
      </w:r>
      <w:r>
        <w:rPr/>
        <w:t>칹未녙⩲炱녣椹땣拂㒱䁮䤰싂剷瀽珎䰯灱녒歮㍫繩䁷ꅒ쉬싂戬◂䴽ㅴ潆牣⨰瑺</w:t>
      </w:r>
      <w:r>
        <w:rPr/>
        <w:t>ꥇ</w:t>
      </w:r>
      <w:r>
        <w:rPr/>
        <w:t>ㆿ⑰坶╖夲摴ꏂ숱〪未䱲啵㙹</w:t>
      </w:r>
      <w:r>
        <w:rPr/>
        <w:t>ꕞ␲</w:t>
      </w:r>
      <w:r>
        <w:rPr/>
        <w:t>뇎쉒ㆻ倩瓂瞏呶㭇斿姂쉁輥묷쉏匤</w:t>
      </w:r>
      <w:r>
        <w:rPr/>
        <w:t>Ⱞ</w:t>
      </w:r>
      <w:r>
        <w:rPr/>
        <w:t>瑤盂但散牚쉊獚썺㴩祋捞氹働뾘啞䙖椫扸熻汶㬮劵佫⚡㭈</w:t>
      </w:r>
      <w:r>
        <w:rPr/>
        <w:t>⠴</w:t>
      </w:r>
      <w:r>
        <w:rPr/>
        <w:t>긦灺療䦱彋</w:t>
      </w:r>
      <w:r>
        <w:rPr/>
        <w:t>ⵠ</w:t>
      </w:r>
      <w:r>
        <w:rPr/>
        <w:t>氤䅓숻折썣䱀ㅔ橾␬⍷캩橌卥싂ꥣ</w:t>
      </w:r>
      <w:r>
        <w:rPr/>
        <w:t>꧍</w:t>
      </w:r>
      <w:r>
        <w:rPr/>
        <w:t>奺㉸䙊穓</w:t>
      </w:r>
      <w:r>
        <w:rPr/>
        <w:t>ⱗ</w:t>
      </w:r>
      <w:r>
        <w:rPr/>
        <w:t>숥䝃싂쉂湔⺿㕪梡䍯쵂正䝏㋂漯䋂깟䝠놵딬潧㡨䰶炡캿┹㉤䍱兇䵙扖⩟盂歩轄敕濎쉸걇깞徏参怭盂ꅟ绂쉱넮煞숱ꏂ琽啘썖煦橗㍑⴪橐倨뇂䴴䒡愯䭟⑅瑖瑎⏂㡍疩쉞ꌦ㉵哂♃</w:t>
      </w:r>
      <w:r>
        <w:rPr/>
        <w:t>⡀</w:t>
      </w:r>
      <w:r>
        <w:rPr/>
        <w:t>䅤狂捤牗㝧厮숻㟂盂偟숭摱妻㠶쉋悱攱奧䦮啭囂⧂狂憡䭶쉏ꅁ䭪摹僂碘瑑頫势攰</w:t>
      </w:r>
      <w:r>
        <w:rPr/>
        <w:t>⡫</w:t>
      </w:r>
      <w:r>
        <w:rPr/>
        <w:t>悩꥘걏㩌䐦捬쉂剡</w:t>
      </w:r>
      <w:r>
        <w:rPr/>
        <w:t>⡸</w:t>
      </w:r>
      <w:r>
        <w:rPr/>
        <w:t>强慘呞塷䅑</w:t>
      </w:r>
      <w:r>
        <w:rPr/>
        <w:t>ꕐ</w:t>
      </w:r>
      <w:r>
        <w:rPr/>
        <w:t>眻橃</w:t>
      </w:r>
      <w:r>
        <w:rPr/>
        <w:t>ⲣ</w:t>
      </w:r>
      <w:r>
        <w:rPr/>
        <w:t>玱䘻倪濂䝭倽爤</w:t>
      </w:r>
      <w:r>
        <w:rPr/>
        <w:t>⢡</w:t>
      </w:r>
      <w:r>
        <w:rPr/>
        <w:t>䑁䵬쉱╕副㟂숦升䉪슮떬睃쉨뽳㙪슥䥓쉪朱ꅬꅪ넥䉋⍗칬⽄呦┸䥷矂姍쉅敮扷娻瑖쉣穈문䡬夯ꇍꄩ쉌燂슡㇂匥塷绂繴䀩兦쉰</w:t>
      </w:r>
      <w:r>
        <w:rPr/>
        <w:t>⡉</w:t>
      </w:r>
      <w:r>
        <w:rPr/>
        <w:t>灢䉅湮䤲캘㟃凂䙊偒쉒伹桸䡸杂⹙婪䔷頦恗</w:t>
      </w:r>
      <w:r>
        <w:rPr/>
        <w:t>⡊</w:t>
      </w:r>
      <w:r>
        <w:rPr/>
        <w:t>㨸ㅑ칷䁅숮䨺纏び顳♂䵺䪩㝁穎뼰祇倲뭙秃⦩榮츳⹈뽧쉗숸싂伪䑩</w:t>
      </w:r>
      <w:r>
        <w:rPr/>
        <w:t>⵰</w:t>
      </w:r>
      <w:r>
        <w:rPr/>
        <w:t>甪㍯숮⨮뇂冣响쉷拂╞</w:t>
      </w:r>
      <w:r>
        <w:rPr/>
        <w:t>ꤴ</w:t>
      </w:r>
      <w:r>
        <w:rPr/>
        <w:t>ⱟ⩃</w:t>
      </w:r>
      <w:r>
        <w:rPr/>
        <w:t>穊㭍獊磍Ⓕ䥮</w:t>
      </w:r>
      <w:r>
        <w:rPr/>
        <w:t>⠺</w:t>
      </w:r>
      <w:r>
        <w:rPr/>
        <w:t>撩壂䍎꺣䡺쵍슩䕕숻池夣町㑆㨸槂刊徿椯慣慹攵彆旂束瑓䦩塪</w:t>
      </w:r>
      <w:r>
        <w:rPr/>
        <w:t>꤯ꖥ</w:t>
      </w:r>
      <w:r>
        <w:rPr/>
        <w:t>湠㉔뭬뽅㉮곂余橣檩䖥枬䴯⭷婹坟㚱獨港䲘础扔⭟♥뽲㍙穳넫徿쉦礵ㄭ녃㜥佯╘汯⨸欸긣숲숩⯂泂䆿넪쌯넶塃䝲⍾呇싂狃倫싂灑到唻쉮숻䍎睹是亩乓幟걃䍩⨪츪捙剠呁⽒㔺旎ꄷ轚渣〉ꍠ䩮</w:t>
      </w:r>
      <w:r>
        <w:rPr/>
        <w:t>ꕵ</w:t>
      </w:r>
      <w:r>
        <w:rPr/>
        <w:t>싂泂㐳磂㕯奭杍㉀☥䤲</w:t>
      </w:r>
      <w:r>
        <w:rPr/>
        <w:t>꤯</w:t>
      </w:r>
      <w:r>
        <w:rPr/>
        <w:t>쉭但呌㫂夭䍱⹪뽟啃</w:t>
      </w:r>
      <w:r>
        <w:rPr/>
        <w:t>ꥁ</w:t>
      </w:r>
      <w:r>
        <w:rPr/>
        <w:t>㡣⾣癖顂</w:t>
      </w:r>
      <w:r>
        <w:rPr/>
        <w:t>ⰯⳂ</w:t>
      </w:r>
      <w:r>
        <w:rPr/>
        <w:t>쉡쉐到㤻쉾⾬氪㘹숻䇃ㄤ㣂僂쉌之狂</w:t>
      </w:r>
      <w:r>
        <w:rPr/>
        <w:t>ⵕ</w:t>
      </w:r>
      <w:r>
        <w:rPr/>
        <w:t>婤⍵湁伪숩ィ갽䌻輽쉮☦㩟圪瑂㜺縯愪䍡輱䩄伨쉁⼹␵㪮</w:t>
      </w:r>
      <w:r>
        <w:rPr/>
        <w:t>ꥃ</w:t>
      </w:r>
      <w:r>
        <w:rPr/>
        <w:t>쉖㩴幥乂畫㊥⎩䅳쉬⭀썐㈤딳偋땆微츺滃쉧擂䉸⥭浫栦䥑厩숸⑄汾剦娣숹癲惎哂滂</w:t>
      </w:r>
      <w:r>
        <w:rPr/>
        <w:t>ⴥ</w:t>
      </w:r>
      <w:r>
        <w:rPr/>
        <w:t>廂橪⸷㟂轅쉈⩈啀뮵潊禩</w:t>
      </w:r>
      <w:r>
        <w:rPr/>
        <w:t>ꗂ</w:t>
      </w:r>
      <w:r>
        <w:rPr/>
        <w:t>㥏</w:t>
      </w:r>
      <w:r>
        <w:rPr/>
        <w:t>⵰</w:t>
      </w:r>
      <w:r>
        <w:rPr/>
        <w:t>彳ㅂ燂噇쉁壂戸牎忂奊♏枏㧂㝦汄뭰쉳┳䑤䩍숩奠숭䡭㨪坂⹟⒮꤮潵㏂氽</w:t>
      </w:r>
      <w:r>
        <w:rPr/>
        <w:t>ⵄ⑈</w:t>
      </w:r>
      <w:r>
        <w:rPr/>
        <w:t>숥坾彋⿍㍡⩟輳촹䊮㔨쉁棂슱숨깥䞏懃垣䏂䟂깬묯毂넻佩숻刻媣ꏃ⵨</w:t>
      </w:r>
      <w:r>
        <w:rPr/>
        <w:t>ⱃ</w:t>
      </w:r>
      <w:r>
        <w:rPr/>
        <w:t>縪⫂潭⪩い⤷䅁偰╶╀䅸橗姂</w:t>
      </w:r>
      <w:r>
        <w:rPr/>
        <w:t>⢿⛂</w:t>
      </w:r>
      <w:r>
        <w:rPr/>
        <w:t>쎣楹⨯漬帮⛂㯎뇂䱈숽⩓⯂䡀渹㕃档廍䐦啐楅囂砬</w:t>
      </w:r>
      <w:r>
        <w:rPr/>
        <w:t>⡸⫍</w:t>
      </w:r>
      <w:r>
        <w:rPr/>
        <w:t>숷놩㭵꥞䍰嗂숩轾睘璏䨺䱮橇柂㑙</w:t>
      </w:r>
      <w:r>
        <w:rPr/>
        <w:t>ⲏ</w:t>
      </w:r>
      <w:r>
        <w:rPr/>
        <w:t>橇捨䬭┯噖숵㧂숭㝰睧쉧숪唭礪扨䵺歚칯㈪䍦硕秂䁂쵓彘꥾</w:t>
      </w:r>
      <w:r>
        <w:rPr/>
        <w:t>ⳃ</w:t>
      </w:r>
      <w:r>
        <w:rPr/>
        <w:t>㊥䣂⥊숩瞬坕⴪喵樮㘬녔䑰썎숽枵敡⾡칄䀵殻绂杭摍昳쉑㜯숬堽⯂轷疻⹏浚⪱窮땊</w:t>
      </w:r>
      <w:r>
        <w:rPr/>
        <w:t>⡈</w:t>
      </w:r>
      <w:r>
        <w:rPr/>
        <w:t>堪䂩㬪輽暬⨯壂⸻╫匰⥭㑒䉧橧⪡쉡⩕쉩⤮㘸㭣穲㑈く䒬幚慴뗂煠쉷쉨忂咻嗂╾干愮䯂捔⥐刵䃂썈쉢㝋㕡㞥瑥㤫棂轏뭊澥唻䇂䄯欭纻敗䙘犘⽱洱伮烂呈顥啋㔻爯恲쉆㴽ㅧ轤</w:t>
      </w:r>
      <w:r>
        <w:rPr/>
        <w:t>ꔨ</w:t>
      </w:r>
      <w:r>
        <w:rPr/>
        <w:t>땲䍹㡔䉑偕䡂ㄦ轇甹</w:t>
      </w:r>
      <w:r>
        <w:rPr/>
        <w:t>ⴰ</w:t>
      </w:r>
      <w:r>
        <w:rPr/>
        <w:t>辻㇂䉏硭䔣儵倪⭎圪쉍汫⪥┵灑쉹䌤츥츰㍓⹸睆囂瀯䁰刊ㅦ슻圥㍗땉쉀䙂㨨㍞㠺䭎潗晹瘥</w:t>
      </w:r>
      <w:r>
        <w:rPr/>
        <w:t>ⲩ</w:t>
      </w:r>
      <w:r>
        <w:rPr/>
        <w:t>䔬整典㵔䝴偯쉓洷⵨䉄戣湄琰灈ヂ㎿浱侩㝪朣</w:t>
      </w:r>
      <w:r>
        <w:rPr/>
        <w:t>⡁</w:t>
      </w:r>
      <w:r>
        <w:rPr/>
        <w:t>곂ㄵ濃⭌䅥偏楁瑙爲柂匯ꎡ戦⏂堺㗂쉳洪㑪</w:t>
      </w:r>
      <w:r>
        <w:rPr/>
        <w:t>ꔸ</w:t>
      </w:r>
      <w:r>
        <w:rPr/>
        <w:t>轧</w:t>
      </w:r>
      <w:r>
        <w:rPr/>
        <w:t>ⶩ</w:t>
      </w:r>
      <w:r>
        <w:rPr/>
        <w:t>凎抮㵹礪琯掘恔깩狍晊硅ꄳꅳ彖穓⛂熱쌯䤽</w:t>
      </w:r>
      <w:r>
        <w:rPr/>
        <w:t>꤯</w:t>
      </w:r>
      <w:r>
        <w:rPr/>
        <w:t>畬淂쵆넲</w:t>
      </w:r>
      <w:r>
        <w:rPr/>
        <w:t>ⴳ</w:t>
      </w:r>
      <w:r>
        <w:rPr/>
        <w:t>樳⫂摟儸䀰畊䈺</w:t>
      </w:r>
      <w:r>
        <w:rPr/>
        <w:t>ⲡ</w:t>
      </w:r>
      <w:r>
        <w:rPr/>
        <w:t>쉃儩⶘㡩味⩣佒术⩑┰橃⒩䟂䁅炻䱌溏橡捚쉤</w:t>
      </w:r>
      <w:r>
        <w:rPr/>
        <w:t>ⱥ</w:t>
      </w:r>
      <w:r>
        <w:rPr/>
        <w:t>쏂晓㭊넪祟殱婑䁶圹ㅌ㍅桓壂穙䜳琬洯塴卡嘬딫圮쵠㥚뽄滂䨺⻂䵯㘦曂㨦㯎炮뾥쉂轤潑捓灯䱁彨琨</w:t>
      </w:r>
      <w:r>
        <w:rPr/>
        <w:t>ⱀ</w:t>
      </w:r>
      <w:r>
        <w:rPr/>
        <w:t>剭䮘振쉨⿂嘲슣䈪쏂坲⹨㎩獉獲㔲</w:t>
      </w:r>
      <w:r>
        <w:rPr/>
        <w:t>ꦣⒻ⮩</w:t>
      </w:r>
      <w:r>
        <w:rPr/>
        <w:t>㵹㥺⼥⌴┴毂偾櫂瑓ギ帱扇쉧䜯</w:t>
      </w:r>
      <w:r>
        <w:rPr/>
        <w:t>⡰꥞</w:t>
      </w:r>
      <w:r>
        <w:rPr/>
        <w:t>뽂㩣偃畗☻浤쌣䰲</w:t>
      </w:r>
      <w:r>
        <w:rPr/>
        <w:t>ꕵ</w:t>
      </w:r>
      <w:r>
        <w:rPr/>
        <w:t>ꇂ㙇숦䥭䉭挱싂㨵坎䭃ヂ䵋쉴怳쉡㓂佖䝗曂칷佪칫敊濂㐥飃䔪</w:t>
      </w:r>
      <w:r>
        <w:rPr/>
        <w:t>ꕑ</w:t>
      </w:r>
      <w:r>
        <w:rPr/>
        <w:t>婑䴺⫂散捫璘㬥睦昷坢뼻秂佡㡠䷍싂䱳睌䓂牊䀲渮杅䟂싍䌤뭘딻畫姂┮壂䝪繞떩烂彪䙡</w:t>
      </w:r>
      <w:r>
        <w:rPr/>
        <w:t>⣂</w:t>
      </w:r>
      <w:r>
        <w:rPr/>
        <w:t>呄꺣ご䪵䭐歗⿍侩䝉䁣磂쉨䩞敇㙥爯潀묪熵ꍨ㖩䡘松ꅠ嘴䭬슮懂撏㴥♌⩳촺漮㝢싂ㅆ◍䛂쉰捈噐样⻎䐩癹䗂숪䙮䁳쉞塺숴縹뿎刣</w:t>
      </w:r>
      <w:r>
        <w:rPr/>
        <w:t>ⳃ</w:t>
      </w:r>
      <w:r>
        <w:rPr/>
        <w:t>坮</w:t>
      </w:r>
      <w:r>
        <w:rPr/>
        <w:t>⣂</w:t>
      </w:r>
      <w:r>
        <w:rPr/>
        <w:t>ꥃ</w:t>
      </w:r>
      <w:r>
        <w:rPr/>
        <w:t>䰮䤵⩸쉓㍧湷䅑怣䱩숭ㆥ槂樷㐨썸砵俎怹瘦悵塌ꄭ渽佱컂材礲洦㥨㵪徘⑵扊쉾晃긦獖딯轭쉾싂溘쉞⩂晸</w:t>
      </w:r>
      <w:r>
        <w:rPr/>
        <w:t>ⵒ</w:t>
      </w:r>
      <w:r>
        <w:rPr/>
        <w:t>棂㭰䨥奭捣쉅슣摗뭺㯂䂏춘憘갨沮焬떻囂廃숬颩䕷쉞旂㬪썙槂戰㵯穨놏共⮡⹋䅵㕐灂⑹即坰⭴唰牖ꇍ뿂㏂쉲琤棎禣䀽쉷쉲琮䶘䙆浱쉬⤵ꥷ溿</w:t>
      </w:r>
      <w:r>
        <w:rPr/>
        <w:t>ꗂ</w:t>
      </w:r>
      <w:r>
        <w:rPr/>
        <w:t>䕸쉰㉳ꥣ䡀澮</w:t>
      </w:r>
      <w:r>
        <w:rPr/>
        <w:t>ⱟ</w:t>
      </w:r>
      <w:r>
        <w:rPr/>
        <w:t>꧂</w:t>
      </w:r>
      <w:r>
        <w:rPr/>
        <w:t>㑋摹걚뼤╰棂ꌩ硲繚㕐湸㡯劘싍쉪ヂꅯ㕦䛂⎣뭊㥂假嫃飃䅠猱湗⹪䁎恨䀺습ꏍ浊쉠六盂佀뇂쉨숵꺻华摢偹싂싎烂┸썰顗䡂땇⨯⩾⪬卍煠</w:t>
      </w:r>
      <w:r>
        <w:rPr/>
        <w:t>꤭</w:t>
      </w:r>
      <w:r>
        <w:rPr/>
        <w:t>㨦칪祐櫂婊䡥故</w:t>
      </w:r>
      <w:r>
        <w:rPr/>
        <w:t>⠵</w:t>
      </w:r>
      <w:r>
        <w:rPr/>
        <w:t>卖ꌊ䱴湣꥚쉇⪵䑎輹汙橕땈椨塓꥕噴믂琻璩⤺奄戦쉩揎佂ㄭ▻쵱걈쉅太搬♯汋숴汈쉐䝶报쉱癮㝏⥢䷎咏㎱녢痂⭬Ⓜ廎땉〵㊣䃂⭵係歆㧂怲瑓쉵䡀쉒瓂⏂䕡</w:t>
      </w:r>
      <w:r>
        <w:rPr/>
        <w:t>ꕉ</w:t>
      </w:r>
      <w:r>
        <w:rPr/>
        <w:t>潏䋂䉃╤깚壂佊楧䭇竂</w:t>
      </w:r>
      <w:r>
        <w:rPr/>
        <w:t>ꥄ</w:t>
      </w:r>
      <w:r>
        <w:rPr/>
        <w:t>サ㥇싂斮瀸</w:t>
      </w:r>
      <w:r>
        <w:rPr/>
        <w:t>ꔩ</w:t>
      </w:r>
      <w:r>
        <w:rPr/>
        <w:t>獈</w:t>
      </w:r>
      <w:r>
        <w:rPr/>
        <w:t>꤭</w:t>
      </w:r>
      <w:r>
        <w:rPr/>
        <w:t>숽礪</w:t>
      </w:r>
      <w:r>
        <w:rPr/>
        <w:t>⡪</w:t>
      </w:r>
      <w:r>
        <w:rPr/>
        <w:t>ꦥ</w:t>
      </w:r>
      <w:r>
        <w:rPr/>
        <w:t>숵뾵썫㈹㵨숫뽬㷂睏걠⌵쉬싂晘䊥숷祧婍㟃ㄣ㞻潘縻橑쌲䎘泂⼻䃂</w:t>
      </w:r>
      <w:r>
        <w:rPr/>
        <w:t>ꥎ</w:t>
      </w:r>
      <w:r>
        <w:rPr/>
        <w:t>䵔⌻䣂歁㴣㚮䎬습ノ䉆倵쉾ꍱし쉢䘸㗂③㚮噙⭬ꏂ㥏婘攱獡㖬氱敇쉵掘喱珂쉌⑍癮獗㑷</w:t>
      </w:r>
      <w:r>
        <w:rPr/>
        <w:t>ⴱ</w:t>
      </w:r>
      <w:r>
        <w:rPr/>
        <w:t>㭢掘啭欶壃숳䁙⎵⪥優撥獄桕</w:t>
      </w:r>
      <w:r>
        <w:rPr/>
        <w:t>ꤤ</w:t>
      </w:r>
      <w:r>
        <w:rPr/>
        <w:t>灚呬㈵䭤㴭久珂䅂䠪橤伶</w:t>
      </w:r>
      <w:r>
        <w:rPr/>
        <w:t>ꥃ⍋</w:t>
      </w:r>
      <w:r>
        <w:rPr/>
        <w:t>歞男桚䘶쉰쵁┽抬縣</w:t>
      </w:r>
      <w:r>
        <w:rPr/>
        <w:t>⢣⩅</w:t>
      </w:r>
      <w:r>
        <w:rPr/>
        <w:t>쉴숸껂㥇牥畑穔싂歁</w:t>
      </w:r>
      <w:r>
        <w:rPr/>
        <w:t>ꤴ</w:t>
      </w:r>
      <w:r>
        <w:rPr/>
        <w:t>쌷剺⍶쌸惎帶㣂</w:t>
      </w:r>
      <w:r>
        <w:rPr/>
        <w:t>ꦿ</w:t>
      </w:r>
      <w:r>
        <w:rPr/>
        <w:t>ꥴ䌻╞顂睯䩂抿晚싂卅슏杶⸳歏䖬廂䋂䥴쉗㉘奓櫂桸⹾ꄷ쉬☳契敭狂䨰榩☻㝈判쎵숣</w:t>
      </w:r>
      <w:r>
        <w:rPr/>
        <w:t>ꦮ</w:t>
      </w:r>
      <w:r>
        <w:rPr/>
        <w:t>㷂櫂癫䗂믂䣂澵써繡迍昻쉁䶻妱썌两㩄楹犩倫</w:t>
      </w:r>
      <w:r>
        <w:rPr/>
        <w:t>ⶩꦱ</w:t>
      </w:r>
      <w:r>
        <w:rPr/>
        <w:t>楊</w:t>
      </w:r>
      <w:r>
        <w:rPr/>
        <w:t>ꥌ</w:t>
      </w:r>
      <w:r>
        <w:rPr/>
        <w:t>䍎偉凂捞硤倩싃뭀㕡쌻㈲卨ꅁ唤塾㴸⭺縭堽싂쌫㡩癮넦極⽪剹淂堽칄숰晵城浇쉔卸㍵允䍒㙱쉃쉹숵呮㦩땕뽰쉄䵺䩎恲㐪ꅧ瞵潄噭拎拃䋂轭썇䘹</w:t>
      </w:r>
      <w:r>
        <w:rPr/>
        <w:t>ꕳ</w:t>
      </w:r>
      <w:r>
        <w:rPr/>
        <w:t>숬Ⓜ싃뗎顎纏旂歡⯂楘㥃幱숬ꄳ뗂쉃畆숪焰䭩䃂獈䢱쉖ꥰ</w:t>
      </w:r>
      <w:r>
        <w:rPr/>
        <w:t>ⳍ</w:t>
      </w:r>
      <w:r>
        <w:rPr/>
        <w:t>穐瑠슮숹慎䋎㣂秂숻呤㠩䘽景顎䕞ㅆ姂こ牒⫎塭慡敐慪㭨祡桇摳촤뽅潘㤵杩</w:t>
      </w:r>
      <w:r>
        <w:rPr/>
        <w:t>꧂</w:t>
      </w:r>
      <w:r>
        <w:rPr/>
        <w:t>슮칚싂慪硾眴</w:t>
      </w:r>
      <w:r>
        <w:rPr/>
        <w:t>ꤸ</w:t>
      </w:r>
      <w:r>
        <w:rPr/>
        <w:t>㕳껎㋂唬䜬쉨뽞◂</w:t>
      </w:r>
      <w:r>
        <w:rPr/>
        <w:t>ꦱ</w:t>
      </w:r>
      <w:r>
        <w:rPr/>
        <w:t>䅫⩓ヂ塙慰坺⹋䅡⼨╞썬㜪圪㩗乏辏洬떩幋慑牘</w:t>
      </w:r>
      <w:r>
        <w:rPr/>
        <w:t>ꕪꤴ</w:t>
      </w:r>
      <w:r>
        <w:rPr/>
        <w:t>婶桢呐札⦿涻啚쉱題쌸䴮䒩⺡쉧슣獄ꥪ侣散䡵㬳㙧䗎䤪樸䘸䰪改椺湌칟獔秂䜰偸䘬う</w:t>
      </w:r>
      <w:r>
        <w:rPr/>
        <w:t>⡨</w:t>
      </w:r>
      <w:r>
        <w:rPr/>
        <w:t>쉈扢䱦숪⺻껂泂确⿂숴걾숻㙊㍃㣂晇正旂䈣揂걬</w:t>
      </w:r>
      <w:r>
        <w:rPr/>
        <w:t>ⰻ</w:t>
      </w:r>
      <w:r>
        <w:rPr/>
        <w:t>盂촺扆⭈</w:t>
      </w:r>
      <w:r>
        <w:rPr/>
        <w:t>Ⲭ</w:t>
      </w:r>
      <w:r>
        <w:rPr/>
        <w:t>頻頰</w:t>
      </w:r>
      <w:r>
        <w:rPr/>
        <w:t>ꔮ</w:t>
      </w:r>
      <w:r>
        <w:rPr/>
        <w:t>汬协繡暡䮣⌊摄䙫꺻</w:t>
      </w:r>
      <w:r>
        <w:rPr/>
        <w:t>ꤲ</w:t>
      </w:r>
      <w:r>
        <w:rPr/>
        <w:t>灚㉟攪뽸畐䝪숻堲噙呂䭋欭䓂㡋╤电慨썩◂ꅡ潷䨮礶偁쉹컂</w:t>
      </w:r>
      <w:r>
        <w:rPr/>
        <w:t>ꗂ</w:t>
      </w:r>
      <w:r>
        <w:rPr/>
        <w:t>뇎漪⏎頥⦵噕뭒祇⌽땃噊爸</w:t>
      </w:r>
      <w:r>
        <w:rPr/>
        <w:t>ꥋ</w:t>
      </w:r>
      <w:r>
        <w:rPr/>
        <w:t>䰺딷橱쉺獾呍깧牚쉢㎿쵋</w:t>
      </w:r>
      <w:r>
        <w:rPr/>
        <w:t>ꤱⓂ</w:t>
      </w:r>
      <w:r>
        <w:rPr/>
        <w:t>땂烂䝳樤⩘戺쉹숩뼩䞥津琮橤櫂慰췃뭀䘫䶬⏂㓍㴲枱☷盃⏎㙾㗂숭⩔┺塸浩乐䕢悩捫</w:t>
      </w:r>
      <w:r>
        <w:rPr/>
        <w:t>ꥒ</w:t>
      </w:r>
      <w:r>
        <w:rPr/>
        <w:t>溩때顳묣䥥㡲癈卌䔥僂뭡祩㑵盂</w:t>
      </w:r>
      <w:r>
        <w:rPr/>
        <w:t>ꤨ</w:t>
      </w:r>
      <w:r>
        <w:rPr/>
        <w:t>珂拂䵗橣唴⑏榵슿䕑쉖扎圦祘</w:t>
      </w:r>
      <w:r>
        <w:rPr/>
        <w:t>ⰱ</w:t>
      </w:r>
      <w:r>
        <w:rPr/>
        <w:t>㝚厥汾䛂轹숩䉧㞵摸㇂⭥䙯繏䈰숯䢬뇂祾畯穣〪挽갱</w:t>
      </w:r>
      <w:r>
        <w:rPr/>
        <w:t>ⰻ</w:t>
      </w:r>
      <w:r>
        <w:rPr/>
        <w:t>⾵㘳쉷㈣猪浹ヂ牐椷轒砽橈⭳捰뭠</w:t>
      </w:r>
      <w:r>
        <w:rPr/>
        <w:t>ꔽ⥟</w:t>
      </w:r>
      <w:r>
        <w:rPr/>
        <w:t>䤰</w:t>
      </w:r>
      <w:r>
        <w:rPr/>
        <w:t>ꥍ</w:t>
      </w:r>
      <w:r>
        <w:rPr/>
        <w:t>恖敎地䜬㒵䩰傿슿歞㘪璮숨⌶㐥圩斩䤵呢澵サ形⹳瘪䱉瑑땮典갹녁坧愤淃渥㩠㢩治쉃墿♏Ⓜ昹暱櫍佢ꥮ䓎攸橷</w:t>
      </w:r>
      <w:r>
        <w:rPr/>
        <w:t>ꤷ</w:t>
      </w:r>
      <w:r>
        <w:rPr/>
        <w:t>厡㐯</w:t>
      </w:r>
      <w:r>
        <w:rPr/>
        <w:t>ꥁ</w:t>
      </w:r>
      <w:r>
        <w:rPr/>
        <w:t>㔷⭱⍀쉋⩑䜤</w:t>
      </w:r>
      <w:r>
        <w:rPr/>
        <w:t>ꕾ</w:t>
      </w:r>
      <w:r>
        <w:rPr/>
        <w:t>싂ㄱ격槂ꌺ幣⨳呥哃埂</w:t>
      </w:r>
      <w:r>
        <w:rPr/>
        <w:t>ꕘ</w:t>
      </w:r>
      <w:r>
        <w:rPr/>
        <w:t>칂ꎵ⽴♤쉰땹硶싂弩ぉ婖刷削奊썖⥘轁숽繖婹</w:t>
      </w:r>
      <w:r>
        <w:rPr/>
        <w:t>⠤Ⓨ</w:t>
      </w:r>
      <w:r>
        <w:rPr/>
        <w:t>㊬䬺浘囂䩫㐨</w:t>
      </w:r>
      <w:r>
        <w:rPr/>
        <w:t>ⲣⳂ</w:t>
      </w:r>
      <w:r>
        <w:rPr/>
        <w:t>へ⑂䁹硨帬쌵䳂䑡⍾䂩搨桂癧㔰칆橋쉩걤땉繀쉋敋㭚㩠穙堩䗂쉅乨礰♏䀵桚硕䍉攭獸昴勍䝖䊡湠幨摺⥳㑦㑫淂禡畄</w:t>
      </w:r>
      <w:r>
        <w:rPr/>
        <w:t>ꦻ</w:t>
      </w:r>
      <w:r>
        <w:rPr/>
        <w:t>긫求癣桄숪硄伬洤䜪澘囂䦬⽬㦩숥⯂</w:t>
      </w:r>
      <w:r>
        <w:rPr/>
        <w:t>ⷂ</w:t>
      </w:r>
      <w:r>
        <w:rPr/>
        <w:t>撮썘啭䂘䩑⺬숤㬨䁘䈮掮朱搸╬沵礸䧂ま䆡奶癠쎱쉉䎵䰷疣浓䐴⭍쉤</w:t>
      </w:r>
      <w:r>
        <w:rPr/>
        <w:t>ⵖ</w:t>
      </w:r>
      <w:r>
        <w:rPr/>
        <w:t>䔷䴲뼶顮橡䫂䭡汫慎㷂嫂灀숲坸捅걠⒥畚걧湂걗쉌淂갫䏂灗敖強復㝤䘥樽睕䍈䉄䚻ꍾ쉃㬽⭌唭礻</w:t>
      </w:r>
      <w:r>
        <w:rPr/>
        <w:t>ⴭ</w:t>
      </w:r>
      <w:r>
        <w:rPr/>
        <w:t>䀰䕪普䙸숩咻䙢喘쵥⧂轢敕숤╔碮晰⺱䝵</w:t>
      </w:r>
      <w:r>
        <w:rPr/>
        <w:t>⡀</w:t>
      </w:r>
      <w:r>
        <w:rPr/>
        <w:t>淂䨳⩃摹湣垏奾㬯玱乳㇂⑆㑎瑾뮻輹䑣䒿껂㡪濂倻츪㍈ꇂ㴣㵅牣ヂ♇瑨瞿䋎⽆徬</w:t>
      </w:r>
      <w:r>
        <w:rPr/>
        <w:t>ꗂ</w:t>
      </w:r>
      <w:r>
        <w:rPr/>
        <w:t>싂⎏㑠㩶慁숫制⥦딲圵㡑ぎ싂땧噦地呋氲厱㚣全澱⺻灋䚡㜳㈪䕰偢浇녲卆긺㥪怫楺쉅瘨牘㕆㌯類偐숫⩘䉑</w:t>
      </w:r>
      <w:r>
        <w:rPr/>
        <w:t>ꕷ</w:t>
      </w:r>
      <w:r>
        <w:rPr/>
        <w:t>縊〯抻쉒쉒歒⽕捷穡䄬쉳㩈깖獫숶姂婨睺窻浫ꍞ⵬ꄺ㩆昷⯂噱䎩殮悵轵䳂</w:t>
      </w:r>
      <w:r>
        <w:rPr/>
        <w:t>ꔽ</w:t>
      </w:r>
      <w:r>
        <w:rPr/>
        <w:t>媿ㆵ䍭轐呂⹀</w:t>
      </w:r>
      <w:r>
        <w:rPr/>
        <w:t>ꤽ</w:t>
      </w:r>
      <w:r>
        <w:rPr/>
        <w:t>뽵쉈礬冣㑶ꄰ쉉旂슱呄煑쉠硫㔥乩柂参칊녚獆뾱䥾ꅮ乕䝌⽳棂쉑欮㐩䇂憮슩㕦㋂影㏂싃쉤䉘</w:t>
      </w:r>
      <w:r>
        <w:rPr/>
        <w:t>ꥎ</w:t>
      </w:r>
      <w:r>
        <w:rPr/>
        <w:t>칗</w:t>
      </w:r>
      <w:r>
        <w:rPr/>
        <w:t>ꔫ</w:t>
      </w:r>
      <w:r>
        <w:rPr/>
        <w:t>ㅊ䭥슮䵵捙匥쉮炻睷幃師兠</w:t>
      </w:r>
      <w:r>
        <w:rPr/>
        <w:t>⠶</w:t>
      </w:r>
      <w:r>
        <w:rPr/>
        <w:t>湍䣍숱噦쉮슏䤳癰넪售夲녥攪ꅒ漳捒祬所갴떱땾橐싂潔䑋㗂숫捌䙩ꌩ轭땐뽞䙇庱ꌨ䦮슬슥</w:t>
      </w:r>
      <w:r>
        <w:rPr/>
        <w:t>Ⳏ⵺</w:t>
      </w:r>
      <w:r>
        <w:rPr/>
        <w:t>矂樫㙓묰柃慂剹깟敓橀数繳㜸㕇뽅氹妵땴슻歭か灵㵲㣂牘堭嘪곎乳厥䡀匥깱㜤灯狂祂砤烂庩吮乌姂묲で㵔묹歂㗍沏⸲穵橅扂だ䤪㶥썾織㡩⩔䡥え撵䉊慹㴥㢱깓䥍扂䑞</w:t>
      </w:r>
      <w:r>
        <w:rPr/>
        <w:t>ꤤ</w:t>
      </w:r>
      <w:r>
        <w:rPr/>
        <w:t>䈪쌳㉍佐栭䭎⼶☽欵䎿䠩䣂쉥樺妩璣깺⥴奍䛂㕳⦮ㅈ捇⮩䭭숺⑞네䆻堣丯位煸㵊䱡놱哂캩䱑ꥠ噀悥</w:t>
      </w:r>
      <w:r>
        <w:rPr/>
        <w:t>ⱙ</w:t>
      </w:r>
      <w:r>
        <w:rPr/>
        <w:t>쉷㥤䕨䑟㑱</w:t>
      </w:r>
      <w:r>
        <w:rPr/>
        <w:t>ꥁ</w:t>
      </w:r>
      <w:r>
        <w:rPr/>
        <w:t>㭚㵎쉫☯</w:t>
      </w:r>
      <w:r>
        <w:rPr/>
        <w:t>ⰮⲘ</w:t>
      </w:r>
      <w:r>
        <w:rPr/>
        <w:t>쉀⺩⥩輤偆扈嘬氮긱⻂뗂⪵䠭䭬ꍨ䙭숮枮䜸种杰䙔䉆梥牏顊堭쉴갹䛂뽎◂烎䉪縩䮵㠣坑㎥▩</w:t>
      </w:r>
      <w:r>
        <w:rPr/>
        <w:t>ⱁ</w:t>
      </w:r>
      <w:r>
        <w:rPr/>
        <w:t>㊡啯쌷縥厏唵ㅃ䏂洺兪쉑싃싂硷晑쏍㚬猪㴣㙺싎姂愤泂漺泂⭘剅ꅌ恌땴㓂칧⤩坳慠扇숩뽞兢㝚嘶昺숽⵬眴輮狂敤㦘塏쉁쉅</w:t>
      </w:r>
      <w:r>
        <w:rPr/>
        <w:t>ⴭ</w:t>
      </w:r>
      <w:r>
        <w:rPr/>
        <w:t>㉷礭싂㤻塧숵圣⥚쉢╠ꄶ琺稪䨣䅆撩墮煄剫乆䭊杀湨䝕䆿敺㶵⸹瑗</w:t>
      </w:r>
      <w:r>
        <w:rPr/>
        <w:t>ꤳ</w:t>
      </w:r>
      <w:r>
        <w:rPr/>
        <w:t>㖮倶䡾牕傘徻䭬녴稣乂埂慯朦丳</w:t>
      </w:r>
      <w:r>
        <w:rPr/>
        <w:t>ⵄ</w:t>
      </w:r>
      <w:r>
        <w:rPr/>
        <w:t>剸怳슩쉕㡮爱뇂䬫㤤䵆㐩氮㈯싃噞숱焻슣뗂</w:t>
      </w:r>
      <w:r>
        <w:rPr/>
        <w:t>⡁</w:t>
      </w:r>
      <w:r>
        <w:rPr/>
        <w:t>ⴰ</w:t>
      </w:r>
      <w:r>
        <w:rPr/>
        <w:t>樰珂砸㎩刱쉞</w:t>
      </w:r>
      <w:r>
        <w:rPr/>
        <w:t>ꥋ</w:t>
      </w:r>
      <w:r>
        <w:rPr/>
        <w:t>䭢쉨㡢뽹䉳ㅴ뮘烂䕵ㄽ戭剞潵佮쉐景啒</w:t>
      </w:r>
      <w:r>
        <w:rPr/>
        <w:t>ⵇ⥰</w:t>
      </w:r>
      <w:r>
        <w:rPr/>
        <w:t>輲惂⴫倷䫂䁇㔤격슮䬩獭䈭⪥歹廂뽒乳ꄰ땠㠨䱍䢻숪㥊欭顚焺垩칶꺣托䝮搰迂떮⮻⽐佔걇㔪䑋䙮</w:t>
      </w:r>
      <w:r>
        <w:rPr/>
        <w:t>ꕓ</w:t>
      </w:r>
      <w:r>
        <w:rPr/>
        <w:t>圶</w:t>
      </w:r>
      <w:r>
        <w:rPr/>
        <w:t>⡥</w:t>
      </w:r>
      <w:r>
        <w:rPr/>
        <w:t>쉩ヂ긽浖䍒碣쉫㘳㐴㵵䃂䙋㭠獒夊幘挬䅕㙷位䡴䙉秂哃杓牪扬뇍</w:t>
      </w:r>
      <w:r>
        <w:rPr/>
        <w:t>⡙</w:t>
      </w:r>
      <w:r>
        <w:rPr/>
        <w:t>ふ柂뇎╅剆뮘傱颻䧂㔨汹瘰礦㐯樯</w:t>
      </w:r>
      <w:r>
        <w:rPr/>
        <w:t>ⱺ</w:t>
      </w:r>
      <w:r>
        <w:rPr/>
        <w:t>摘琮䙩轎澮倯乤⼺⩙㑊䭅칵ガ⍲塬</w:t>
      </w:r>
      <w:r>
        <w:rPr/>
        <w:t>ⵧ</w:t>
      </w:r>
      <w:r>
        <w:rPr/>
        <w:t>捯乃㥗瘶ꍊ瘷〈杇祫싂䑃⵶姂儸슱䑵㍸楮碘瘲〻㭧䴤愬싂湐숬息橚䁈숵숵㑬汎⭣쉴㬨䙹䰴伩檥␵兲瞥坍⌹녑쉠曍佇喵쉘⥀㡍昹䈥獖噌</w:t>
      </w:r>
      <w:r>
        <w:rPr/>
        <w:t>ꥋ</w:t>
      </w:r>
      <w:r>
        <w:rPr/>
        <w:t>䎱㩯쉩顔⨺渲拂</w:t>
      </w:r>
      <w:r>
        <w:rPr/>
        <w:t>Ⱝ</w:t>
      </w:r>
      <w:r>
        <w:rPr/>
        <w:t>年㉔癉硦佨扈睞㕕</w:t>
      </w:r>
      <w:r>
        <w:rPr/>
        <w:t>ⷂ</w:t>
      </w:r>
      <w:r>
        <w:rPr/>
        <w:t>㒥숪숸䅷䶩䵬救珂놬딲剐惂瑊墿晖倪䴵勂ケ묵伹熩╸쉐摈쉺캿껃䭯쉶晷갰䎥ꏂ⍉충瑠瑇砣楎㗍杤숮㡑ꌸ頺剮佧</w:t>
      </w:r>
      <w:r>
        <w:rPr/>
        <w:t>⡷</w:t>
      </w:r>
      <w:r>
        <w:rPr/>
        <w:t>噰畋潣执쉹晚⑫ゥ⑒⨨䨰株</w:t>
      </w:r>
      <w:r>
        <w:rPr/>
        <w:t>ⱴ</w:t>
      </w:r>
      <w:r>
        <w:rPr/>
        <w:t>쉗壂堣䴽</w:t>
      </w:r>
      <w:r>
        <w:rPr/>
        <w:t>꧂</w:t>
      </w:r>
      <w:r>
        <w:rPr/>
        <w:t>썬쉱⤶⽄쉯塒쉡癋</w:t>
      </w:r>
      <w:r>
        <w:rPr/>
        <w:t>ⱟ</w:t>
      </w:r>
      <w:r>
        <w:rPr/>
        <w:t>쉧単䐩☦䃂个稯ꎬ칠窣걘兔㙉硢㨪㶘喻皩쉂䨪䍊쵾䭶碵츻兙囂䅎</w:t>
      </w:r>
      <w:r>
        <w:rPr/>
        <w:t>ꔥ</w:t>
      </w:r>
      <w:r>
        <w:rPr/>
        <w:t>䤽佁㛂坹</w:t>
      </w:r>
      <w:r>
        <w:rPr/>
        <w:t>ⷂ</w:t>
      </w:r>
      <w:r>
        <w:rPr/>
        <w:t>横쉬싃㇂슘췃⯂䁔䩷䰪䬶䁅奚敀泎弮䰽</w:t>
      </w:r>
      <w:r>
        <w:rPr/>
        <w:t>⠴</w:t>
      </w:r>
      <w:r>
        <w:rPr/>
        <w:t>绂숸뭌뾣䧂湲㏂⩱㒡盂㝫顅</w:t>
      </w:r>
      <w:r>
        <w:rPr/>
        <w:t>⡨</w:t>
      </w:r>
      <w:r>
        <w:rPr/>
        <w:t>슡瑖碣䠴喵</w:t>
      </w:r>
      <w:r>
        <w:rPr/>
        <w:t>⣍ⱐ</w:t>
      </w:r>
      <w:r>
        <w:rPr/>
        <w:t>쉧浲兖쉆</w:t>
      </w:r>
      <w:r>
        <w:rPr/>
        <w:t>⠬</w:t>
      </w:r>
      <w:r>
        <w:rPr/>
        <w:t>ꅶ딭盂剳䎱杔敵槂㘬䦵灃狂哂⏍⺬哂栬塆欦㯂㍍</w:t>
      </w:r>
      <w:r>
        <w:rPr/>
        <w:t>ꥋ</w:t>
      </w:r>
      <w:r>
        <w:rPr/>
        <w:t>祈氮⚘㫂뿍䷂乫뿂</w:t>
      </w:r>
      <w:r>
        <w:rPr/>
        <w:t>⠹</w:t>
      </w:r>
      <w:r>
        <w:rPr/>
        <w:t>奨쉮㫂䶥쉸迂䀨숶䅠妩䊏숯쉬䭵쵑䘤乞用숪⩋湪뗂橩䉱⥇</w:t>
      </w:r>
      <w:r>
        <w:rPr/>
        <w:t>ⵄ</w:t>
      </w:r>
      <w:r>
        <w:rPr/>
        <w:t>㑶</w:t>
      </w:r>
      <w:r>
        <w:rPr/>
        <w:t>Ᵽ</w:t>
      </w:r>
      <w:r>
        <w:rPr/>
        <w:t>濍偋櫂求泂뽾╬⥟㕌瑂⩉滂㩐兴ꥲ幍婓潄汇Ⓨ숮䭱〤浘繌숥怣敗뭗䅎쉣㔦烂渪쉎垡䉪㐩䍑䙨걯䥊㡴娤幓嫂슥祍額䘨楖㨴뽠ꥬ敌㓎刲䪥潓㗂쉱䎩㋂䅗飂潯息庩琦싃顳晴痍碘㥸뇂頦焵⨳숴슩□ㅥ垻䛂ꍂ挮䝐先剂쉫佇礦倴䀻㝟毂辡쉏璵쉊</w:t>
      </w:r>
      <w:r>
        <w:rPr/>
        <w:t>⢩</w:t>
      </w:r>
      <w:r>
        <w:rPr/>
        <w:t>漨潪㤪ㄫ㭷</w:t>
      </w:r>
      <w:r>
        <w:rPr/>
        <w:t>ꗂ</w:t>
      </w:r>
      <w:r>
        <w:rPr/>
        <w:t>摕ꏂ䥌</w:t>
      </w:r>
      <w:r>
        <w:rPr/>
        <w:t>⠹⹲</w:t>
      </w:r>
      <w:r>
        <w:rPr/>
        <w:t>습</w:t>
      </w:r>
      <w:r>
        <w:rPr/>
        <w:t>ꥃ</w:t>
      </w:r>
      <w:r>
        <w:rPr/>
        <w:t>株伹畬䜽쉚ꥶ⫂婵䑎坰氻㥒墬ヂ슩㡨뽴썾儫뭚</w:t>
      </w:r>
      <w:r>
        <w:rPr/>
        <w:t>ꥅ</w:t>
      </w:r>
      <w:r>
        <w:rPr/>
        <w:t>쉅软䡷乖堦숴䪏刮⩌⽱慁䈤䑬䩞</w:t>
      </w:r>
      <w:r>
        <w:rPr/>
        <w:t>ⲏ</w:t>
      </w:r>
      <w:r>
        <w:rPr/>
        <w:t>떻뭡</w:t>
      </w:r>
      <w:r>
        <w:rPr/>
        <w:t>ꦣ</w:t>
      </w:r>
      <w:r>
        <w:rPr/>
        <w:t>䜭輹떩畈⩊쉠㤣䍑潡䇃</w:t>
      </w:r>
      <w:r>
        <w:rPr/>
        <w:t>⢱</w:t>
      </w:r>
      <w:r>
        <w:rPr/>
        <w:t>圤ꇂ绍稩</w:t>
      </w:r>
      <w:r>
        <w:rPr/>
        <w:t>ꤸ⫂</w:t>
      </w:r>
      <w:r>
        <w:rPr/>
        <w:t>猦뽂놬䮡材ꥬㄊ䌪段㔻걸┱姃䔪</w:t>
      </w:r>
      <w:r>
        <w:rPr/>
        <w:t>ꕙ</w:t>
      </w:r>
      <w:r>
        <w:rPr/>
        <w:t>컎摨唣⫂奍</w:t>
      </w:r>
      <w:r>
        <w:rPr/>
        <w:t>ꤲ</w:t>
      </w:r>
      <w:r>
        <w:rPr/>
        <w:t>䭭䅉坓㭈惂䌯湵滂䆮숺칀斬㵱䋂橣쉇䅓㵪䱋䍘ꄥ琳슮畧煤㜳獸⬶꥘䴨焺뽟橠숻㡩敏懂汇硸╂㯂䉓긺썷柂㘰㡩ꥱ㦘䙁㫂恑煬㴪濂轔丷洪橋瑒悏╶⩊㨱썚숲ㅍ⨻䀦⎩曂杣⭴頳渻⻂搴䙨㥇敫깥呖䅲습㞏딷獦儰幡䀭㍠⾻噡喻浱䝢</w:t>
      </w:r>
      <w:r>
        <w:rPr/>
        <w:t>⡇</w:t>
      </w:r>
      <w:r>
        <w:rPr/>
        <w:t>㑖슏</w:t>
      </w:r>
      <w:r>
        <w:rPr/>
        <w:t>ꥄ</w:t>
      </w:r>
      <w:r>
        <w:rPr/>
        <w:t>ⲿ</w:t>
      </w:r>
      <w:r>
        <w:rPr/>
        <w:t>䱗쉶报弶摾ⸯ婕㶬㢣⹘䵡쉸촺䩵䨵䏂檏晓㵲䙇☽剡湁㬯䈹揂繁쉁숽䴤樲橍浾</w:t>
      </w:r>
      <w:r>
        <w:rPr/>
        <w:t>Ⳃ</w:t>
      </w:r>
      <w:r>
        <w:rPr/>
        <w:t>卾</w:t>
      </w:r>
      <w:r>
        <w:rPr/>
        <w:t>ꗂ</w:t>
      </w:r>
      <w:r>
        <w:rPr/>
        <w:t>䑤顑㥁淂⩞</w:t>
      </w:r>
      <w:r>
        <w:rPr/>
        <w:t>⠷</w:t>
      </w:r>
      <w:r>
        <w:rPr/>
        <w:t>歈䴺冡쉙쉶参쉭嫎䔷싂伪獎撏⩡㌺㤳걊堸妣숮䌤兏席㤩儶⽠숻恭堽坠쉹奟唤朻獐佈㇂浥煗暿拍⸳輴</w:t>
      </w:r>
      <w:r>
        <w:rPr/>
        <w:t>⡦</w:t>
      </w:r>
      <w:r>
        <w:rPr/>
        <w:t>烂璮卋溩獁숣敵걺칲碩쉢斩䔽쵒漪䲡㵃</w:t>
      </w:r>
      <w:r>
        <w:rPr/>
        <w:t>⡵⵫ⰭⰩⱮ</w:t>
      </w:r>
      <w:r>
        <w:rPr/>
        <w:t>㖡䵹싂偵噹溩椦㬯瑓䥊䡩䭧꺩瑫숽慲烂</w:t>
      </w:r>
      <w:r>
        <w:rPr/>
        <w:t>Ⱪ</w:t>
      </w:r>
      <w:r>
        <w:rPr/>
        <w:t>犩</w:t>
      </w:r>
      <w:r>
        <w:rPr/>
        <w:t>Ⱖ</w:t>
      </w:r>
      <w:r>
        <w:rPr/>
        <w:t>㎩⭊䉣咡㕐䲻싂깲偌收彸껎㕐㤴伺幞䝇쉗顙쉲䴻쉘쉉╢깇䡟灊睄獄睔怹䩈싂쌰㥆顗縸〶쉫䈰╴穩䂿歧쉏扺숱輸祹</w:t>
      </w:r>
      <w:r>
        <w:rPr/>
        <w:t>⠭</w:t>
      </w:r>
      <w:r>
        <w:rPr/>
        <w:t>佦㝓䅣䠫㵕晇顳▥㑫睨䳂凂兞椮疥䑩䴹怹㌲쵒坅䧂䭏㩐伬浑䆥栯䑍숷</w:t>
      </w:r>
      <w:r>
        <w:rPr/>
        <w:t>ⶏ</w:t>
      </w:r>
      <w:r>
        <w:rPr/>
        <w:t>危쉬쉷晵眪㙾</w:t>
      </w:r>
      <w:r>
        <w:rPr/>
        <w:t>ⲩ</w:t>
      </w:r>
      <w:r>
        <w:rPr/>
        <w:t>䫂撱묦㑁勂太渤丵佘☰㝙嘹숦슣쉠䛂㈩㝦ꄦ仂숲剈潰</w:t>
      </w:r>
      <w:r>
        <w:rPr/>
        <w:t>꤫</w:t>
      </w:r>
      <w:r>
        <w:rPr/>
        <w:t>癙ど䰩㢩⭳䬻捧倴煫䥀㞩⤭癚㩹⽺㑶㑂擂冩兞쉡湌牪穾㶘䷂慶匯㙬祚爷䂏轫湀歙때</w:t>
      </w:r>
      <w:r>
        <w:rPr/>
        <w:t>ꦵ</w:t>
      </w:r>
      <w:r>
        <w:rPr/>
        <w:t>䗃帺캘浄圥쉕쉇轅㣂䀮伴췍䑟奅卞爥</w:t>
      </w:r>
      <w:r>
        <w:rPr/>
        <w:t>ꥅ</w:t>
      </w:r>
      <w:r>
        <w:rPr/>
        <w:t>泂㭕♨㐹捬兀䉘侏灬愬顭玻</w:t>
      </w:r>
      <w:r>
        <w:rPr/>
        <w:t>ꗂ╭</w:t>
      </w:r>
      <w:r>
        <w:rPr/>
        <w:t>烂亮㎩㝮歘晰単쉨埂⪡ꄽ⩡䡅䤩き慢啾矂䵳⶿佗测捩珃⨥㴤㙠剱恣迂湫슿쉈⫂쌻瘷ㅍ啉㡹婮┵싃愶넦㈪桠涬䖬矂䅭⦘㥊</w:t>
      </w:r>
      <w:r>
        <w:rPr/>
        <w:t>ⵥ</w:t>
      </w:r>
      <w:r>
        <w:rPr/>
        <w:t>ꌤ汙㑶顤き夹䡖㝵痎⑌甹㕌倥硷쉊沮卆朹幫</w:t>
      </w:r>
      <w:r>
        <w:rPr/>
        <w:t>⢵</w:t>
      </w:r>
      <w:r>
        <w:rPr/>
        <w:t>䵀厡</w:t>
      </w:r>
      <w:r>
        <w:rPr/>
        <w:t>ꤩ⸩</w:t>
      </w:r>
      <w:r>
        <w:rPr/>
        <w:t>乐㍄ꅂ参쉖示⬱㍙橢⥴吹礊뭯④轄縣</w:t>
      </w:r>
      <w:r>
        <w:rPr/>
        <w:t>ꕧ</w:t>
      </w:r>
      <w:r>
        <w:rPr/>
        <w:t>乒묱磂坘〮ꄤ⭶塖兎⨪奢컂烂刬㭋摖㝾㍨䁸숪䌥ꌦ⹇쉴呹䵣뭚塳쉚曂㍀쉩愱囂쉉⨽皮⛂䮬顖攷땑稷숹乱⨴⬫墿楗㭞烂歪쉓㡨乫숴晔慠唵杒湊䕬堨㦥挱숪坎꥖䃂柂灳㕸⍐疩뭇旂睈沥啇礪湚䨦⤰╩⍫书痂杸☴䌬넷쉟㭈祥稲◎乘⸫쉁䎱禵⧂獰䖿瑲个䭣땠숶땍彷䟂㏎濂剃쉖뿂支嚵栽칞哂쉪沩㢵䡶㑆䱓</w:t>
      </w:r>
      <w:r>
        <w:rPr/>
        <w:t>ꗂ</w:t>
      </w:r>
      <w:r>
        <w:rPr/>
        <w:t>佌牪꥞⩍㗂杲剢쉁祈싂쉟䴴栯唺슘砽㡸쉶䈨㠴슡䧂놘磂뗂䀶氹嚬칇烎䇂瞩敮╯⍚捄</w:t>
      </w:r>
      <w:r>
        <w:rPr/>
        <w:t>⡍</w:t>
      </w:r>
      <w:r>
        <w:rPr/>
        <w:t>䠨⍯欩〨䈷숲恷戤䝖䮮輽捯땡枩㭣쉺싂ꥭ놏䝷䠷㎏숪夶㩉⍒狂㧂她奧乂坣겱塢</w:t>
      </w:r>
      <w:r>
        <w:rPr/>
        <w:t>⣂</w:t>
      </w:r>
      <w:r>
        <w:rPr/>
        <w:t>扗牲㡧슡迂䕥⩬迂槂恁ꥢ灨</w:t>
      </w:r>
      <w:r>
        <w:rPr/>
        <w:t>ꕅ</w:t>
      </w:r>
      <w:r>
        <w:rPr/>
        <w:t>页㴶廂䑓噊</w:t>
      </w:r>
      <w:r>
        <w:rPr/>
        <w:t>ꤲ</w:t>
      </w:r>
      <w:r>
        <w:rPr/>
        <w:t>沬⩯㷂疬䙌땳斱㠶䵑䭋㓎♫䘰쉞㨽婁슣怰圫㭔Ⓨ䊏䱣⩩潄烃⽠썑⥯䎱쵃⨨汧椶憵䄹敯싂毃圪䋂㝨쉔李煯捚畖캱숱咩癋潡㍏㨹</w:t>
      </w:r>
      <w:r>
        <w:rPr/>
        <w:t>ꔶ⎬⧂</w:t>
      </w:r>
      <w:r>
        <w:rPr/>
        <w:t>斥畀操뽣偫啉⏂窥ꎱ戺癪㪩㬳佺㕪決儻刮䅳繠媬녥㠬幈떥眫琺澏☭摑溩懂页惎恄</w:t>
      </w:r>
      <w:r>
        <w:rPr/>
        <w:t>ꗂ</w:t>
      </w:r>
      <w:r>
        <w:rPr/>
        <w:t>捂核福㜺妱瘤䕥♎儶ꎏ숱㕓쉐縨喵⍊栤♇</w:t>
      </w:r>
      <w:r>
        <w:rPr/>
        <w:t>⠲</w:t>
      </w:r>
      <w:r>
        <w:rPr/>
        <w:t>깏⩑䥘祫㛂慑风♆剋갦썶⼻쉊⌵⧎⒱剘恖伸숻朰쉍䙈칇</w:t>
      </w:r>
      <w:r>
        <w:rPr/>
        <w:t>ꕉ</w:t>
      </w:r>
      <w:r>
        <w:rPr/>
        <w:t>䑫硖晑╁圩</w:t>
      </w:r>
      <w:r>
        <w:rPr/>
        <w:t>ꦥ</w:t>
      </w:r>
      <w:r>
        <w:rPr/>
        <w:t>牶쉃楅煬睭塇佫楴ㆬ婩ㅦ</w:t>
      </w:r>
      <w:r>
        <w:rPr/>
        <w:t>ⶏ</w:t>
      </w:r>
      <w:r>
        <w:rPr/>
        <w:t>ⱘ</w:t>
      </w:r>
      <w:r>
        <w:rPr/>
        <w:t>䵕奙▻敱歯䤯癤㟂䙢싂㴨恴睬☪⨹晑╚椦扇博⨥뽱捣䩆啚歫⽟敶⽕杸久㊥䔶礰쉸娴㜰뼰걫绂塰ㅃぺ㥇슿㍂欫熘獘硕秂繒圷⌥甶業䩧⵷噗溿嫂歷擂칄쌪쉁繨㕷䅇뇎</w:t>
      </w:r>
      <w:r>
        <w:rPr/>
        <w:t>ꔸ</w:t>
      </w:r>
      <w:r>
        <w:rPr/>
        <w:t>캘婊瓂漤㬪쉶캱䣂㉟兖咮</w:t>
      </w:r>
      <w:r>
        <w:rPr/>
        <w:t>ⲣ</w:t>
      </w:r>
      <w:r>
        <w:rPr/>
        <w:t>卦䫂㬥輥啐揂갴㡮뽳杗㴤㌣侬琲㟂摫咩䡯⤫㖬堵츷䂻</w:t>
      </w:r>
      <w:r>
        <w:rPr/>
        <w:t>ⴲ</w:t>
      </w:r>
      <w:r>
        <w:rPr/>
        <w:t>轆斘노䕘㙯凂㍗晹揍頥캬䙑挹烂柂散㛂畧뭀쉌⹲縮ㅺ權畲奰礣櫂뽴潖</w:t>
      </w:r>
      <w:r>
        <w:rPr/>
        <w:t>ⵒ</w:t>
      </w:r>
      <w:r>
        <w:rPr/>
        <w:t>顂呍숳䁲桯噞</w:t>
      </w:r>
      <w:r>
        <w:rPr/>
        <w:t>ꗂ</w:t>
      </w:r>
      <w:r>
        <w:rPr/>
        <w:t>䉠⑂㡚畲숴㧂㬴㉋녓㡡쵀劣ꍤ䠷싂䅯䩏싎쏂뭋伦婢暱䉴橄浃⨯找䥴⨦䇂ꍶ極숴堭╓惂楆瑺</w:t>
      </w:r>
      <w:r>
        <w:rPr/>
        <w:t>ⱗ</w:t>
      </w:r>
      <w:r>
        <w:rPr/>
        <w:t>ꄳ쉇椥⌶輤氻椪物弻並禩䌰</w:t>
      </w:r>
      <w:r>
        <w:rPr/>
        <w:t>ꤨ</w:t>
      </w:r>
      <w:r>
        <w:rPr/>
        <w:t>㙏獆⥒㠭听焰ꄣ顾쉕婡恞灵㵕⑨㫂嗂採⾿ꍍ⨺氭灍㩒偱䅭싂朮슘顯乚ㄽ䮱숥ꎩ⹀ꌱ䝁䭆㴩㫂䴬䭞</w:t>
      </w:r>
      <w:r>
        <w:rPr/>
        <w:t>ꤶ</w:t>
      </w:r>
      <w:r>
        <w:rPr/>
        <w:t>땅ꍅ䤮ꌻ거♦쉄㌸佰噫쵒䅶痂⮏쉍䶏煑촪䕅琰⩁㴫㪬쉟뭁䭊㥲㐸央ꅫ㝄쉰䵉쉑桎彊扯焯炿☥浢䄸䩕</w:t>
      </w:r>
      <w:r>
        <w:rPr/>
        <w:t>ⱙ</w:t>
      </w:r>
      <w:r>
        <w:rPr/>
        <w:t>뽗揂攴㙘䆏夤㑙电</w:t>
      </w:r>
      <w:r>
        <w:rPr/>
        <w:t>ꥌ</w:t>
      </w:r>
      <w:r>
        <w:rPr/>
        <w:t>戫갸ヂ兪㶥轭㍊</w:t>
      </w:r>
      <w:r>
        <w:rPr/>
        <w:t>ꖣ</w:t>
      </w:r>
      <w:r>
        <w:rPr/>
        <w:t>怵㜩</w:t>
      </w:r>
      <w:r>
        <w:rPr/>
        <w:t>ⲿ</w:t>
      </w:r>
      <w:r>
        <w:rPr/>
        <w:t>横</w:t>
      </w:r>
      <w:r>
        <w:rPr/>
        <w:t>ꕆ</w:t>
      </w:r>
      <w:r>
        <w:rPr/>
        <w:t>䅪⹔䜴と澩咘쉕쉐䔴쉢묬す秂壃㚥㒮췂</w:t>
      </w:r>
      <w:r>
        <w:rPr/>
        <w:t>ⰶ</w:t>
      </w:r>
      <w:r>
        <w:rPr/>
        <w:t>硗剮겿쉄䈵㢏䉲婷춏總硪啉</w:t>
      </w:r>
      <w:r>
        <w:rPr/>
        <w:t>ꕺ</w:t>
      </w:r>
      <w:r>
        <w:rPr/>
        <w:t>乂燂娯丽榣䁩뮵偞㍢掻幑瑳⭟놬쉠頥懂へ婚</w:t>
      </w:r>
      <w:r>
        <w:rPr/>
        <w:t>ⶩ</w:t>
      </w:r>
      <w:r>
        <w:rPr/>
        <w:t>樣촬ㅾ倽灞䏂쉨ꥤ癖湴㝫⩋祷ꌱ슣녙⬽搮拂欺婬奩넯狍凃⩠㍚슱廂操썒땾쉓䅆쉩썞敉倳ꄰ悿帻䱠挳澥甮睆敏⥪ㅇ乡㝩硲츻⨥썐坊晠䕊扊牚ꄭ輫ꥣ燂杰⩦걮磂䔦猩冣执쉕华쉉</w:t>
      </w:r>
      <w:r>
        <w:rPr/>
        <w:t>ꤶ</w:t>
      </w:r>
      <w:r>
        <w:rPr/>
        <w:t>ぅ癰恚單</w:t>
      </w:r>
      <w:r>
        <w:rPr/>
        <w:t>⡉</w:t>
      </w:r>
      <w:r>
        <w:rPr/>
        <w:t>쉈⭺䑯永䭨뭉栤䍅彮쉱徻⩟歭ㄦ橔숯㖮㛂䵅숣녭㵰奣갲埂㭢嫂䔩偧杕싂쉒杸䀫獯喣㋍</w:t>
      </w:r>
      <w:r>
        <w:rPr/>
        <w:t>⡵</w:t>
      </w:r>
      <w:r>
        <w:rPr/>
        <w:t>䰴景</w:t>
      </w:r>
      <w:r>
        <w:rPr/>
        <w:t>ⷍ</w:t>
      </w:r>
      <w:r>
        <w:rPr/>
        <w:t>숽㭠</w:t>
      </w:r>
      <w:r>
        <w:rPr/>
        <w:t>Ⱚ</w:t>
      </w:r>
      <w:r>
        <w:rPr/>
        <w:t>彂剁䞵頳潞⑓獂敳か稬頱ꏎ廂獾博瑈桏偗湉</w:t>
      </w:r>
      <w:r>
        <w:rPr/>
        <w:t>ⷃ</w:t>
      </w:r>
      <w:r>
        <w:rPr/>
        <w:t>㥇쉰瑙숱癌车梱㬳㑔숬㡠㕌㶡愴㝟㗂쉳啚⛂쉥だぬ㭳㥑쉂杵楁껍䁀⽧灔</w:t>
      </w:r>
      <w:r>
        <w:rPr/>
        <w:t>ⳃ</w:t>
      </w:r>
      <w:r>
        <w:rPr/>
        <w:t>쉠싎䱤額仂滂긯噣⍃䢮䆿睍剦⌵썬䥱숽婘춘攤橏䨱䥉䯂쏂쉍匶㘰〴乹㤸嘭䥳偗쉈噊䴦畁䙍⽄</w:t>
      </w:r>
      <w:r>
        <w:rPr/>
        <w:t>ⴵ꥖</w:t>
      </w:r>
      <w:r>
        <w:rPr/>
        <w:t>乬싂噥截㙭䱗슘愻㶻瘫輫烂땔㜮ꍾ㝑厩怱啕쉩⧂塐涮㍌䱥穤뼴㯂琪玻쉒婶櫂숲址秂ꎩ㡹䠪䡈䂡䑂睮䱚㊏㘯繗</w:t>
      </w:r>
      <w:r>
        <w:rPr/>
        <w:t>Ⱕ</w:t>
      </w:r>
      <w:r>
        <w:rPr/>
        <w:t>牍嚥썯䳂⮡獁㉹䄰噯睂堣呋䝷뭃쉚硟쉱ꄊ㬨ヂ䒏颩㍖挸䀵䙳뭄땾畕撡启怷幷</w:t>
      </w:r>
      <w:r>
        <w:rPr/>
        <w:t>ꖱ</w:t>
      </w:r>
      <w:r>
        <w:rPr/>
        <w:t>塤晢瑸丯乥䤬⪵묹⩷┶䑅散扗䅵⮡㢏䝩桦礭⹲쉩浏穙畈畎䙇묷〰灁稷扪灙堷㛂쉤䱉춻傡⻂䠽条</w:t>
      </w:r>
      <w:r>
        <w:rPr/>
        <w:t>Ⳏ</w:t>
      </w:r>
      <w:r>
        <w:rPr/>
        <w:t>硾믂䑚㏃䡓佔䅠慫摌ꌻ</w:t>
      </w:r>
      <w:r>
        <w:rPr/>
        <w:t>⠭</w:t>
      </w:r>
      <w:r>
        <w:rPr/>
        <w:t>機埂♵㍑쵢勂睗썥</w:t>
      </w:r>
      <w:r>
        <w:rPr/>
        <w:t>ꥒ⨴</w:t>
      </w:r>
      <w:r>
        <w:rPr/>
        <w:t>ꍔ숺㥔㙌桁烂洶ꎵ猽</w:t>
      </w:r>
      <w:r>
        <w:rPr/>
        <w:t>⡸</w:t>
      </w:r>
      <w:r>
        <w:rPr/>
        <w:t>潣塱</w:t>
      </w:r>
      <w:r>
        <w:rPr/>
        <w:t>ꤤ</w:t>
      </w:r>
      <w:r>
        <w:rPr/>
        <w:t>楓㫂晚㨲</w:t>
      </w:r>
      <w:r>
        <w:rPr/>
        <w:t>⡁</w:t>
      </w:r>
      <w:r>
        <w:rPr/>
        <w:t>瘽</w:t>
      </w:r>
      <w:r>
        <w:rPr/>
        <w:t>Ⳃ</w:t>
      </w:r>
      <w:r>
        <w:rPr/>
        <w:t>摇쉐ꥰ쉚慂慃</w:t>
      </w:r>
      <w:r>
        <w:rPr/>
        <w:t>ꥎ</w:t>
      </w:r>
      <w:r>
        <w:rPr/>
        <w:t>煵⹖</w:t>
      </w:r>
      <w:r>
        <w:rPr/>
        <w:t>ꤲ⩎</w:t>
      </w:r>
      <w:r>
        <w:rPr/>
        <w:t>⼷偄䱞碱⭙楪㡎䫃땥奵⺬挭⎡儥␵</w:t>
      </w:r>
      <w:r>
        <w:rPr/>
        <w:t>Ⱟ</w:t>
      </w:r>
      <w:r>
        <w:rPr/>
        <w:t>爭䭧咿쉕숩幔㕡灄䑄䜪㵰媡뮣쌱쉸颡奷砵顏⤳썳䭳ꅈ楓쉏쎘⵶䭞垿䴱쉃숰杋</w:t>
      </w:r>
      <w:r>
        <w:rPr/>
        <w:t>⡸</w:t>
      </w:r>
      <w:r>
        <w:rPr/>
        <w:t>噑䥗⪣</w:t>
      </w:r>
      <w:r>
        <w:rPr/>
        <w:t>⡒</w:t>
      </w:r>
      <w:r>
        <w:rPr/>
        <w:t>塋灖沣숲쌻쉋炬坏</w:t>
      </w:r>
      <w:r>
        <w:rPr/>
        <w:t>ꕤ</w:t>
      </w:r>
      <w:r>
        <w:rPr/>
        <w:t>䪬㵀商楯㩵樰⑭</w:t>
      </w:r>
      <w:r>
        <w:rPr/>
        <w:t>⠪</w:t>
      </w:r>
      <w:r>
        <w:rPr/>
        <w:t>ꌺ眽䡢偷温熩焲剭◂住婈惂䝈㗂</w:t>
      </w:r>
      <w:r>
        <w:rPr/>
        <w:t>ⱆ╬</w:t>
      </w:r>
      <w:r>
        <w:rPr/>
        <w:t>杕溻뭳㴯싎㑸㧂獫츯䵴欶㑗㧂</w:t>
      </w:r>
      <w:r>
        <w:rPr/>
        <w:t>꥓</w:t>
      </w:r>
      <w:r>
        <w:rPr/>
        <w:t>盂㑔〮縸暿쏍쉪䉈⨣╬칵䨵繴㵍瑘촪榣⩀싂捩敧싂╤歏浵戻疿䷂璱厮汓⥟焤뾵걭⥒ꄷ쉸渥숥䱒顋䌤坌灯숳帯ꍞ䈬噬拂싂卞瑐넣顫纩汐⹋䱣䘰⎩慚숨優哃쵴䔰⩪⌻猸囂协楔썞썭㕰컂祘㍂㋎</w:t>
      </w:r>
      <w:r>
        <w:rPr/>
        <w:t>ⶱ</w:t>
      </w:r>
      <w:r>
        <w:rPr/>
        <w:t>㙰玏繈뽱캩媿斿ꥷ쉐㙶䭥䆵쉭䝔㬺</w:t>
      </w:r>
      <w:r>
        <w:rPr/>
        <w:t>ⲱ</w:t>
      </w:r>
      <w:r>
        <w:rPr/>
        <w:t>ㅲ딸㦵䭴䩃</w:t>
      </w:r>
      <w:r>
        <w:rPr/>
        <w:t>⡥</w:t>
      </w:r>
      <w:r>
        <w:rPr/>
        <w:t>爬㐷㚿</w:t>
      </w:r>
      <w:r>
        <w:rPr/>
        <w:t>ꖻ꥾</w:t>
      </w:r>
      <w:r>
        <w:rPr/>
        <w:t>呤溡䱎檻䀱⪮㕨毂⨥ㄪ塷⥖捐꥞榡縷겿ꆡ轃쵴㭆䙸쉳婉㬭슘쉒浕仂䜱뼨떱嘶楙㬩啢繓숫䍸뭶と淃</w:t>
      </w:r>
      <w:r>
        <w:rPr/>
        <w:t>ⵅ</w:t>
      </w:r>
      <w:r>
        <w:rPr/>
        <w:t>쉌䱟㣂㒵숬</w:t>
      </w:r>
      <w:r>
        <w:rPr/>
        <w:t>ⴥ</w:t>
      </w:r>
      <w:r>
        <w:rPr/>
        <w:t>쉣㑓䥱⭆䔶䙨偗彐⩷㉣⬲渮潘狂뗍奅硐㈣녺搭猺꥕睁쉶습㩅⸴䣂摂慩䱠塃吨氭佱땦兮塠噞썴歲</w:t>
      </w:r>
      <w:r>
        <w:rPr/>
        <w:t>꧂</w:t>
      </w:r>
      <w:r>
        <w:rPr/>
        <w:t>愹㭧歀ꄦ暏䇂⨶栭怽</w:t>
      </w:r>
      <w:r>
        <w:rPr/>
        <w:t>ꤤ</w:t>
      </w:r>
      <w:r>
        <w:rPr/>
        <w:t>檬</w:t>
      </w:r>
      <w:r>
        <w:rPr/>
        <w:t>⠨</w:t>
      </w:r>
      <w:r>
        <w:rPr/>
        <w:t>ꔽ</w:t>
      </w:r>
      <w:r>
        <w:rPr/>
        <w:t>㤦帩땑穖ꥺ印獉報硴疡湩㓂</w:t>
      </w:r>
      <w:r>
        <w:rPr/>
        <w:t>Ⱛ</w:t>
      </w:r>
      <w:r>
        <w:rPr/>
        <w:t>槂</w:t>
      </w:r>
      <w:r>
        <w:rPr/>
        <w:t>ꔩ</w:t>
      </w:r>
      <w:r>
        <w:rPr/>
        <w:t>뽗㟂奥⌸䭴丫⭴䬺⩡⒮䁙䁹幣矎瞘䍾娬㕄睘侣녈婙牪ꏂ摱싂</w:t>
      </w:r>
      <w:r>
        <w:rPr/>
        <w:t>꧂</w:t>
      </w:r>
      <w:r>
        <w:rPr/>
        <w:t>싃廂㕶꥗摇쉚睑昱桏仂숳燂ꎏ╍쉷僃㭠㭯敍繳炣쉯硙旂轏傡痎⥏쏂숯꥗⿂穭竂䀫ㅠ傻噅⪩杀丨㞘牔昫숳縊畷琭</w:t>
      </w:r>
      <w:r>
        <w:rPr/>
        <w:t>ꕇ</w:t>
      </w:r>
      <w:r>
        <w:rPr/>
        <w:t>묲瑃录㨸쌨橸㐷㑊䈴傿繢䥙瘱㣂滂䍣ꌻ坌づ⩙奈癙숦琵䦱䙹犩确牸濂穫祱灱渻䔱昣䁤⑷椹皣쉷ㅘ橙⩒搽瑍迂쉆싂敏㕂辵쵷示報栶敧佦㴺㭔䙊뮿䃂쉓浍效㕘䅅繱䥄뮡斿丶ꄹガ畡縪眴㖬</w:t>
      </w:r>
      <w:r>
        <w:rPr/>
        <w:t>ꤵ</w:t>
      </w:r>
      <w:r>
        <w:rPr/>
        <w:t>칷⩊㜫䉘㪏䨩溬湙桘쉢쉷⎵睢⸫住䌰ꄲ瘰䍕楹䖩繾嘦</w:t>
      </w:r>
      <w:r>
        <w:rPr/>
        <w:t>ⴶ⹣</w:t>
      </w:r>
      <w:r>
        <w:rPr/>
        <w:t>廂㴸弶䧂獷카</w:t>
      </w:r>
      <w:r>
        <w:rPr/>
        <w:t>ꦣ</w:t>
      </w:r>
      <w:r>
        <w:rPr/>
        <w:t>䡒㚡牢橷勂愭ꥺ捔湨氮길쉎㇂輻卓䵁녓李䅧哂⥥⫂쉷㡠</w:t>
      </w:r>
      <w:r>
        <w:rPr/>
        <w:t>ꔭ</w:t>
      </w:r>
      <w:r>
        <w:rPr/>
        <w:t>싂걌睐䋃嗂⥣䭶싃嗎</w:t>
      </w:r>
      <w:r>
        <w:rPr/>
        <w:t>ⵞ</w:t>
      </w:r>
      <w:r>
        <w:rPr/>
        <w:t>ꆮ뽹婨</w:t>
      </w:r>
      <w:r>
        <w:rPr/>
        <w:t>ꕇ</w:t>
      </w:r>
      <w:r>
        <w:rPr/>
        <w:t>쌮垿㭋Ⓜ浺슱樯㣎仂扐숷晕棂</w:t>
      </w:r>
      <w:r>
        <w:rPr/>
        <w:t>ⵧ</w:t>
      </w:r>
      <w:r>
        <w:rPr/>
        <w:t>涬숩칧ケ쉊쌭⭕⒡싂楾ꥺ⹍䱟暏㕎䑷䁳뼨ㆡ䭚灋䉋녶柂쉴⩄딬〯㭕㍏㕕嫂䄯컂䓂⽺믂♦碱焩睭係呚쏂䩕㇂圭㛂硥晲긯怷硉䰹䈤</w:t>
      </w:r>
      <w:r>
        <w:rPr/>
        <w:t>ꦥ</w:t>
      </w:r>
      <w:r>
        <w:rPr/>
        <w:t>䪘뇂璩䷂㑃掩◂汧㡑䥗쉂㒵填㊘쌮漸曂址䎵⫃⸶㖩⮣⨳쉙숸⛂嫂浇嘰敟⥹숯걦淂䨶乘䅵䅩䒬焺椨㫂兵捾䶿殣깣䉺祶抣</w:t>
      </w:r>
      <w:r>
        <w:rPr/>
        <w:t>ⷍ</w:t>
      </w:r>
      <w:r>
        <w:rPr/>
        <w:t>쉊싂〲싎싂灬</w:t>
      </w:r>
      <w:r>
        <w:rPr/>
        <w:t>⡩</w:t>
      </w:r>
      <w:r>
        <w:rPr/>
        <w:t>쉩浣⪱땞戴䉚垘堪弮숭煩效䔬㉡䍅썶䝂殏ꍡ㑔ꆣ녅兤梻㣂䉷</w:t>
      </w:r>
      <w:r>
        <w:rPr/>
        <w:t>ꦿ</w:t>
      </w:r>
      <w:r>
        <w:rPr/>
        <w:t>栲嘺쉋ꍹ坓╺ꥪ칕ꥵ쉡</w:t>
      </w:r>
      <w:r>
        <w:rPr/>
        <w:t>ꤨ</w:t>
      </w:r>
      <w:r>
        <w:rPr/>
        <w:t>䂥畭儬⽸</w:t>
      </w:r>
      <w:r>
        <w:rPr/>
        <w:t>ꤤ</w:t>
      </w:r>
      <w:r>
        <w:rPr/>
        <w:t>뼫슩썬恍䖏䭫䴣숩瑷</w:t>
      </w:r>
      <w:r>
        <w:rPr/>
        <w:t>⣂</w:t>
      </w:r>
      <w:r>
        <w:rPr/>
        <w:t>쉇捡⥧䉮挰吽쉄쉘쉕熵偩썟</w:t>
      </w:r>
      <w:r>
        <w:rPr/>
        <w:t>ꕁ</w:t>
      </w:r>
      <w:r>
        <w:rPr/>
        <w:t>ꅔ깑㡤慞剣㘹癶扎䤨겡瑰딤啦燂兂뽰䉏砪䵯畬瑴뽚ꥡ湚煴堶㡄⺻䊵䪵⮵쉠</w:t>
      </w:r>
      <w:r>
        <w:rPr/>
        <w:t>ⶩ</w:t>
      </w:r>
      <w:r>
        <w:rPr/>
        <w:t>䍏榡瓂う넪坺쉹⫎</w:t>
      </w:r>
      <w:r>
        <w:rPr/>
        <w:t>ꤪ</w:t>
      </w:r>
      <w:r>
        <w:rPr/>
        <w:t>浡숪⩳쉀쉐圣旂썡㈵㉭勂畍㟂쉂</w:t>
      </w:r>
      <w:r>
        <w:rPr/>
        <w:t>⡂</w:t>
      </w:r>
      <w:r>
        <w:rPr/>
        <w:t>㵣딤恍</w:t>
      </w:r>
      <w:r>
        <w:rPr/>
        <w:t>⡖</w:t>
      </w:r>
      <w:r>
        <w:rPr/>
        <w:t>㩰㙦䓂彊㴦갺㔱畣ꍬ乇睬싃㒩쉰ꎱ칊晭攦</w:t>
      </w:r>
      <w:r>
        <w:rPr/>
        <w:t>ꕘ</w:t>
      </w:r>
      <w:r>
        <w:rPr/>
        <w:t>숴쵁ㅃ猴숦⾿游擃乫暣ぶ䱳⦩⩊啐彪呲轄漫⍵榻畈攺䈣乑啰凎ぷ⽋䤬呱䥥歃洩Ⓜ⭁甪䝋㈽䨻쉦乕橒컃嫂弩ꅮ爩才㜸楹㵋</w:t>
      </w:r>
      <w:r>
        <w:rPr/>
        <w:t>ꥃ</w:t>
      </w:r>
      <w:r>
        <w:rPr/>
        <w:t>䬬䗂䨣ヂ䕓</w:t>
      </w:r>
      <w:r>
        <w:rPr/>
        <w:t>⡨</w:t>
      </w:r>
      <w:r>
        <w:rPr/>
        <w:t>㌩堣㩧商쉭繇쉷⹖啎廂獑㩐쉟悩㙆呹⨩⍸㉞畅湺愷嘶⨊㙺숩㔫畟東穥䯂</w:t>
      </w:r>
      <w:r>
        <w:rPr/>
        <w:t>⣂</w:t>
      </w:r>
      <w:r>
        <w:rPr/>
        <w:t>⽒쉩⚣傩愩슻慄㘪⬯갫뽕䤥獑ꌥ</w:t>
      </w:r>
      <w:r>
        <w:rPr/>
        <w:t>ꕤ</w:t>
      </w:r>
      <w:r>
        <w:rPr/>
        <w:t>潕㍠中⻃吨場椱⸦呲皏숹濍慟祬橣쉂夹癳䑌싂㜥㥈庬䷍垮呤䗃걚싂汕ꥹ燂ㅥ슏䑘瑌輩愣⸣抬䁅</w:t>
      </w:r>
      <w:r>
        <w:rPr/>
        <w:t>ꥀ</w:t>
      </w:r>
      <w:r>
        <w:rPr/>
        <w:t>参䁉</w:t>
      </w:r>
      <w:r>
        <w:rPr/>
        <w:t>⢬</w:t>
      </w:r>
      <w:r>
        <w:rPr/>
        <w:t>ꤻ</w:t>
      </w:r>
      <w:r>
        <w:rPr/>
        <w:t>쉂执⩲⭧䅔䝈䭏䞩顁斩㕞쵥犩晕쉘쉑␸甹뭶渦晱싂桠塲ㅡ칂抱♖浞깮慱䎡갵깑ㅟ䍆</w:t>
      </w:r>
      <w:r>
        <w:rPr/>
        <w:t>⢥</w:t>
      </w:r>
      <w:r>
        <w:rPr/>
        <w:t>䩐ㅣ瑫恫擂䑫딱㵒懂⹮湡</w:t>
      </w:r>
      <w:r>
        <w:rPr/>
        <w:t>ⲵ</w:t>
      </w:r>
      <w:r>
        <w:rPr/>
        <w:t>䙊䀥쉯な떻䰪䐷㘶礻㎬䱈䱂瑋딮え㑷싂뭫⩳㯂䀽⨩塤飂쉹쌨亏슩䚩䑷繏㑱扢쉃濂爣䔲♚</w:t>
      </w:r>
      <w:r>
        <w:rPr/>
        <w:t>⡕</w:t>
      </w:r>
      <w:r>
        <w:rPr/>
        <w:t>佫꺘䈯쉫砶䭘숹偱奵ㆿ折㇂ㅠ⩍曍┣⮣</w:t>
      </w:r>
      <w:r>
        <w:rPr/>
        <w:t>ⵘ</w:t>
      </w:r>
      <w:r>
        <w:rPr/>
        <w:t>朣♲洨殱丮숣昣쉵顔愮壂뭥숺嚣♭쉡楩땞</w:t>
      </w:r>
      <w:r>
        <w:rPr/>
        <w:t>ꤥ</w:t>
      </w:r>
      <w:r>
        <w:rPr/>
        <w:t>쵨㢱幃曂</w:t>
      </w:r>
      <w:r>
        <w:rPr/>
        <w:t>⢮</w:t>
      </w:r>
      <w:r>
        <w:rPr/>
        <w:t>䝡䃃挫噳촷䧂掱癠治額夥쉅긺㝤挷㙲畢掬䓍据ぃ▏①</w:t>
      </w:r>
      <w:r>
        <w:rPr/>
        <w:t>ꤪ</w:t>
      </w:r>
      <w:r>
        <w:rPr/>
        <w:t>妮䊣긴乮⨮楲슏꧎␰狂녩㘻彸䍷䕭卹歰妿땲⒵ꅭ噲皩牌⑏妮婬啢㙡쌶䮘灐區轑╘佸繮쉀顂㈶⯂㙮痃䑲た潃塟</w:t>
      </w:r>
      <w:r>
        <w:rPr/>
        <w:t>꤯</w:t>
      </w:r>
      <w:r>
        <w:rPr/>
        <w:t>䑊䙈帣滂夶瀽乥橗ꏂ穹⩗썒恹煯슣塀ꥰ⨪欫♺幐⵺暬</w:t>
      </w:r>
      <w:r>
        <w:rPr/>
        <w:t>ꔱ</w:t>
      </w:r>
      <w:r>
        <w:rPr/>
        <w:t>恇㝑</w:t>
      </w:r>
      <w:r>
        <w:rPr/>
        <w:t>ꤶ</w:t>
      </w:r>
      <w:r>
        <w:rPr/>
        <w:t>剦䜯슡迂噪䍡䔬䰸䵱祔㦩㋍恧</w:t>
      </w:r>
      <w:r>
        <w:rPr/>
        <w:t>ⱐ</w:t>
      </w:r>
      <w:r>
        <w:rPr/>
        <w:t>숻⼹䕫쵂䑟灲땋</w:t>
      </w:r>
      <w:r>
        <w:rPr/>
        <w:t>⡊</w:t>
      </w:r>
      <w:r>
        <w:rPr/>
        <w:t>扲抿⩧勂녶凎楰绂䁷㡌뾬습䓂侏쌴塑䭦⎬癍淂ꎏ䠵烂煊眵稰㙡䍕땡枩㈬㙊⭱䧂䑣쉁晘㗂烂壂䞩汸轳睙楂㕕㡔╖䑖瞬⩺㢮㷂䤮㍒渰债兹眽쵳輻潁壂墬歳㛂갪츤쵇쉤匪㣍뮩⧎㡶숲獠⩭꺡䵲쉌反婾╞爻敃䱶䍖</w:t>
      </w:r>
      <w:r>
        <w:rPr/>
        <w:t>ꕬ</w:t>
      </w:r>
      <w:r>
        <w:rPr/>
        <w:t>牗㆏䡊僂㕦䥲䐥慠</w:t>
      </w:r>
      <w:r>
        <w:rPr/>
        <w:t>⢡</w:t>
      </w:r>
      <w:r>
        <w:rPr/>
        <w:t>呵僂瑁唪⨨秂渰㭃㡞侩捖쉴㩳</w:t>
      </w:r>
      <w:r>
        <w:rPr/>
        <w:t>⡖</w:t>
      </w:r>
      <w:r>
        <w:rPr/>
        <w:t>倲檱䤺곍凎㍪劥⽫겵갣</w:t>
      </w:r>
      <w:r>
        <w:rPr/>
        <w:t>Ɒ</w:t>
      </w:r>
      <w:r>
        <w:rPr/>
        <w:t>櫂뼨稫뿂촺癫ㅡ䵸輰</w:t>
      </w:r>
      <w:r>
        <w:rPr/>
        <w:t>⡡</w:t>
      </w:r>
      <w:r>
        <w:rPr/>
        <w:t>繑頽䴮繏⹈㄰ꅙ䐺ꅆ洱슩䩵姂礦쉧⼬긨ꅫ䛍庮ㅞ㑭哂恳煏漪쵦숥⤨䯂搥婧⑵瑤쉕弦</w:t>
      </w:r>
      <w:r>
        <w:rPr/>
        <w:t>ꗂ</w:t>
      </w:r>
      <w:r>
        <w:rPr/>
        <w:t>㍩噵㉮䥡꺩♪묳主噱瘻癹Ⓜ⽘欮嚣䈨ꄰ殥泂壂</w:t>
      </w:r>
      <w:r>
        <w:rPr/>
        <w:t>ⲻ</w:t>
      </w:r>
      <w:r>
        <w:rPr/>
        <w:t>刊⍣</w:t>
      </w:r>
      <w:r>
        <w:rPr/>
        <w:t>꧂</w:t>
      </w:r>
      <w:r>
        <w:rPr/>
        <w:t>輴欴ッ嚱幤쉀习㓂숩顂卮䴻秂ㄹ獒싍顯ꍥ䝴䆩廂㴱爬</w:t>
      </w:r>
      <w:r>
        <w:rPr/>
        <w:t>ꗂ</w:t>
      </w:r>
      <w:r>
        <w:rPr/>
        <w:t>摊湖桭㦏啾㝥輴</w:t>
      </w:r>
      <w:r>
        <w:rPr/>
        <w:t>ⱆ</w:t>
      </w:r>
      <w:r>
        <w:rPr/>
        <w:t>渽⍦坷搩とⓂ桡⪵摐潶忂槂㉈潆䡨䵷漰뭨쉃㝠暏歐畁䨽쉳つ녁츩橱繶쉷操癦</w:t>
      </w:r>
      <w:r>
        <w:rPr/>
        <w:t>꧃</w:t>
      </w:r>
      <w:r>
        <w:rPr/>
        <w:t>㏂썟㡪爺癙쉁䥲琨冡湊숻旂漰쉶슬づ┬焪녖㋂楔䭷扎싂넣숰⭲⽄꺩搩믎䟍は捉ㅮ싃剗所⽬幀悱㥄周睮㐭繑㢻쌬奣佣穈䕄䥕殬坨轷쵲칲灃ꍤ兩╈쉾愲쏂潊顏剂숸乭灰㒱䓎硁扸佚偧㵃⒏㊥㕶睨쉑䯃䑭䀵㪩偒꥾㯂</w:t>
      </w:r>
      <w:r>
        <w:rPr/>
        <w:t>ꤪ</w:t>
      </w:r>
      <w:r>
        <w:rPr/>
        <w:t>啀쉓夬뭪橫秂⤲瀮⻂⪱㕱橢걢㔴汾⑪偩楏숫칞幕</w:t>
      </w:r>
      <w:r>
        <w:rPr/>
        <w:t>⡓⹍⩤</w:t>
      </w:r>
      <w:r>
        <w:rPr/>
        <w:t>뗃捳䌮㝐뭸쉷슡捅䔮瀪數卬촻뗂䔴ꄦ</w:t>
      </w:r>
      <w:r>
        <w:rPr/>
        <w:t>ⱒ</w:t>
      </w:r>
      <w:r>
        <w:rPr/>
        <w:t>ㅧ斿⭾㤫烃繬歹⨯刪숬</w:t>
      </w:r>
      <w:r>
        <w:rPr/>
        <w:t>⡂</w:t>
      </w:r>
      <w:r>
        <w:rPr/>
        <w:t>㚘ꥤ䌦䒿㖻焸縰敳㡫놱㡧⨣乮ꇂ⛂䝞浨깆䅨䜹儩厮ꅙ슣歂硟슱晎稨쉆ꍇ烍顋쉱⭸숸楉쉃ꄺ㝯慙깫⑯녥户暘晴☪쉺帪颮盂穱썄庩쉪⴩幫㙦䌮㓂</w:t>
      </w:r>
      <w:r>
        <w:rPr/>
        <w:t>ꦩ</w:t>
      </w:r>
      <w:r>
        <w:rPr/>
        <w:t>䡠⽍住꥘춮洮䜫棂灣⽦題父䈪썚汭徿쉣쉍걐榩䲬纡偲塀啓瑉眦䕰</w:t>
      </w:r>
      <w:r>
        <w:rPr/>
        <w:t>⢱</w:t>
      </w:r>
      <w:r>
        <w:rPr/>
        <w:t>쉀䥩占佥땭숪匫⭑</w:t>
      </w:r>
      <w:r>
        <w:rPr/>
        <w:t>ꤴ</w:t>
      </w:r>
      <w:r>
        <w:rPr/>
        <w:t>劮㝟睍朹깇슬䱱剗毃䍋ꄮ┭熿</w:t>
      </w:r>
      <w:r>
        <w:rPr/>
        <w:t>ꦿ</w:t>
      </w:r>
      <w:r>
        <w:rPr/>
        <w:t>䕢䬨华쉹严抱幰숮숸䁟ꎣ滂䔦쉇歩煬숪碵块㎮␶䡩㋂䧂剐潄晠偕쉷䝴▏哂ꅷ㐴灍祫绂礮飂䭯</w:t>
      </w:r>
      <w:r>
        <w:rPr/>
        <w:t>⡨</w:t>
      </w:r>
      <w:r>
        <w:rPr/>
        <w:t>捚슬쉍椫</w:t>
      </w:r>
      <w:r>
        <w:rPr/>
        <w:t>⡁</w:t>
      </w:r>
      <w:r>
        <w:rPr/>
        <w:t>珂⽬椩갪䌻竂㍏</w:t>
      </w:r>
      <w:r>
        <w:rPr/>
        <w:t>Ⱟ</w:t>
      </w:r>
      <w:r>
        <w:rPr/>
        <w:t>㤪䁍䘶䨬湃䋂䐰剭䉦</w:t>
      </w:r>
      <w:r>
        <w:rPr/>
        <w:t>ꤻ</w:t>
      </w:r>
      <w:r>
        <w:rPr/>
        <w:t>男䤤〪顺쉆犣䃎灢眣殣䝷秂海믂㊘䃎欭⍱쉤</w:t>
      </w:r>
      <w:r>
        <w:rPr/>
        <w:t>ⵟ</w:t>
      </w:r>
      <w:r>
        <w:rPr/>
        <w:t>楒戣漵⩞䊩</w:t>
      </w:r>
      <w:r>
        <w:rPr/>
        <w:t>⡠</w:t>
      </w:r>
      <w:r>
        <w:rPr/>
        <w:t>䉇姍ㅓ⩦㯎欺껂䃂ꇂ䄫</w:t>
      </w:r>
      <w:r>
        <w:rPr/>
        <w:t>ⱍ</w:t>
      </w:r>
      <w:r>
        <w:rPr/>
        <w:t>旃깎犥⻍ꍚ</w:t>
      </w:r>
      <w:r>
        <w:rPr/>
        <w:t>⡞</w:t>
      </w:r>
      <w:r>
        <w:rPr/>
        <w:t>쉤偘疡㵐䌰숭⥔슱싂㛎⭱䊩䓂壎兓搻䊮䑠㡊숤⸸⎩䥳溻뾮㥱摲佑㵄瑗</w:t>
      </w:r>
      <w:r>
        <w:rPr/>
        <w:t>ꦱ</w:t>
      </w:r>
      <w:r>
        <w:rPr/>
        <w:t>穎쵉␶嘷숴煠彠숻쉟쉌爣颻쉏䷂楲午漶⭗撣컃祌撏䖻ꅯ倥⶘䥃</w:t>
      </w:r>
      <w:r>
        <w:rPr/>
        <w:t>ⵢ</w:t>
      </w:r>
      <w:r>
        <w:rPr/>
        <w:t>呋曃숤</w:t>
      </w:r>
      <w:r>
        <w:rPr/>
        <w:t>⠬</w:t>
      </w:r>
      <w:r>
        <w:rPr/>
        <w:t>玥摨䀲䍀䀱䔳㡧泍轋瘮棂⽢涘䐱㕪㩕⸊睰慪䥰婷犏㩩揂戣㤯</w:t>
      </w:r>
      <w:r>
        <w:rPr/>
        <w:t>ⰻ</w:t>
      </w:r>
      <w:r>
        <w:rPr/>
        <w:t>便摃猣⴯㵏쵲䙇䭀녮顾傿㙫쉷嗃䭹歰쉥묻뭐癙瑕玵冱撬䭁媥牚⌦窮ꍯ摉琷䙍佑楉⫂癩轗</w:t>
      </w:r>
      <w:r>
        <w:rPr/>
        <w:t>ꦬ</w:t>
      </w:r>
      <w:r>
        <w:rPr/>
        <w:t>皬䩳彆䕮㑀怺뮩洬㷂쉫飂へ숨幆猺䐹숱땪䜭抮뽫ꄺ怷枣ꍥ梩숳⨵ꥺ⬤潋䠰</w:t>
      </w:r>
      <w:r>
        <w:rPr/>
        <w:t>Ⲯ</w:t>
      </w:r>
      <w:r>
        <w:rPr/>
        <w:t>⼤捒쉒넵摠兌쵀な䴶캮挪晇䥰땪⫂㴴汀㜫䕗慨攳䕘숯䄤䱨㦩䔮烃땘捒㠪䭍琪⛂捦倴丮</w:t>
      </w:r>
      <w:r>
        <w:rPr/>
        <w:t>⡗</w:t>
      </w:r>
      <w:r>
        <w:rPr/>
        <w:t>塘⽥숴␳␹慄廃曍Ⓜ灐㝬橲숽弳洬쉍湍쉢䙨顔伥䗂깍⨭⯂䭱噘冩祪㔬㭘稯漬濂呥穕呰㬬뮿桶㤺乴쉊硓灙卉瘶疏슩</w:t>
      </w:r>
      <w:r>
        <w:rPr/>
        <w:t>ꔺ</w:t>
      </w:r>
      <w:r>
        <w:rPr/>
        <w:t>㜻瘽숹쉳漦뽄뼶곂匥숲嚵偨칂⑑浵㒩睫깒⵭쉸婩灰㕌딷戽㴸䠺㌮㑗淂</w:t>
      </w:r>
      <w:r>
        <w:rPr/>
        <w:t>ꕁ</w:t>
      </w:r>
      <w:r>
        <w:rPr/>
        <w:t>嘶姍㊩〬쉃딮并㐬䐪䴨㴨녅⨴㦵䵄썁䍪</w:t>
      </w:r>
      <w:r>
        <w:rPr/>
        <w:t>⡣</w:t>
      </w:r>
      <w:r>
        <w:rPr/>
        <w:t>割숳⑄烎칗䧃슿㕞♨춥넷戰眯숪漽딣噮䏂䰸껂氭촱摳놘弴쉊吽䒥</w:t>
      </w:r>
      <w:r>
        <w:rPr/>
        <w:t>ꦵ</w:t>
      </w:r>
      <w:r>
        <w:rPr/>
        <w:t>硬捒湲䟃떬湱꺻究姍䵐꺥䁵㝔땂慚吪춘싂䕬䬰⽁</w:t>
      </w:r>
      <w:r>
        <w:rPr/>
        <w:t>ⶣ</w:t>
      </w:r>
      <w:r>
        <w:rPr/>
        <w:t>〹뼸ꥲ딽䣂甮庱は숽牊㯂棎帻㡶歈佯砳砣携㈰</w:t>
      </w:r>
      <w:r>
        <w:rPr/>
        <w:t>꧂</w:t>
      </w:r>
      <w:r>
        <w:rPr/>
        <w:t>㭌乎彡슱꥙䱸溘婧坭쉏砽쌪⪿煵塩戻業湃㛂깋䡙偳㫂⽨㇂䩧䕨摟擂⨲顓䬪偲癞</w:t>
      </w:r>
      <w:r>
        <w:rPr/>
        <w:t>ⲩ</w:t>
      </w:r>
      <w:r>
        <w:rPr/>
        <w:t>뽕噵춻畁穌㥀㈶쉭仃㝾佴硟䮘ㄤ剒㝎塧슏</w:t>
      </w:r>
      <w:r>
        <w:rPr/>
        <w:t>ꤪ</w:t>
      </w:r>
      <w:r>
        <w:rPr/>
        <w:t>Ⳃ</w:t>
      </w:r>
      <w:r>
        <w:rPr/>
        <w:t>扯帨</w:t>
      </w:r>
      <w:r>
        <w:rPr/>
        <w:t>⡫</w:t>
      </w:r>
      <w:r>
        <w:rPr/>
        <w:t>挦地瀽枡䜣⌦쉸⨻凂汍䅱疥╢쉘㭢</w:t>
      </w:r>
      <w:r>
        <w:rPr/>
        <w:t>ⶱ</w:t>
      </w:r>
      <w:r>
        <w:rPr/>
        <w:t>슮敍睩梩吪㬸禵⽦쉧頤싂뭍㉟⸦뼵㉅捖⩐슥㕓繵䡇敾癓偰䷂</w:t>
      </w:r>
      <w:r>
        <w:rPr/>
        <w:t>ꕳ</w:t>
      </w:r>
      <w:r>
        <w:rPr/>
        <w:t>쉋挺瀻㧂頶杀</w:t>
      </w:r>
      <w:r>
        <w:rPr/>
        <w:t>ⴥ</w:t>
      </w:r>
      <w:r>
        <w:rPr/>
        <w:t>䱍䱃슣䁙昦숯瀯</w:t>
      </w:r>
      <w:r>
        <w:rPr/>
        <w:t>ⵅ</w:t>
      </w:r>
      <w:r>
        <w:rPr/>
        <w:t>쉷皩䵗轺⵬估洮</w:t>
      </w:r>
      <w:r>
        <w:rPr/>
        <w:t>⡬</w:t>
      </w:r>
      <w:r>
        <w:rPr/>
        <w:t>넪뗂圫轞輤漦坺び㠮䪩</w:t>
      </w:r>
      <w:r>
        <w:rPr/>
        <w:t>ⵚ</w:t>
      </w:r>
      <w:r>
        <w:rPr/>
        <w:t>儹坊况剱纩㘺⹧뭠◂慸뽠眪</w:t>
      </w:r>
      <w:r>
        <w:rPr/>
        <w:t>ⷃ</w:t>
      </w:r>
      <w:r>
        <w:rPr/>
        <w:t>焬숫爪슻숳☩쉥儩䄽</w:t>
      </w:r>
      <w:r>
        <w:rPr/>
        <w:t>ꗂ</w:t>
      </w:r>
      <w:r>
        <w:rPr/>
        <w:t>㍦⦿싂쉸䰬⫂⑌湃⩹갲㝬柂썶⸩辿䁫⤤㡪媩㕮쉃ィ㡶⒩癨쉶總勂泂슘晀敢칶䝤畲嚵⨷㘽猤轣䋂䨣輻繗颥䝣</w:t>
      </w:r>
      <w:r>
        <w:rPr/>
        <w:t>⢏</w:t>
      </w:r>
      <w:r>
        <w:rPr/>
        <w:t>橫䴸쉍捒珍⨴㵈긫떩砷楖恅녊伩습䈊䜽憵⭾兠䕅뗂偤</w:t>
      </w:r>
      <w:r>
        <w:rPr/>
        <w:t>⡞</w:t>
      </w:r>
      <w:r>
        <w:rPr/>
        <w:t>摍칂剸䝆〳㙶㬤츸伮珂</w:t>
      </w:r>
      <w:r>
        <w:rPr/>
        <w:t>ꤸ</w:t>
      </w:r>
      <w:r>
        <w:rPr/>
        <w:t>桾圷穗爻柂♱㙣堭息ꍃ爨㕘㮵</w:t>
      </w:r>
      <w:r>
        <w:rPr/>
        <w:t>ꕱ⩣</w:t>
      </w:r>
      <w:r>
        <w:rPr/>
        <w:t>垣⩪Ⓝ瘤怱㙴嗂㵓囂煕쉨숽㥩╱睏⭈쉭澘棃㤭</w:t>
      </w:r>
      <w:r>
        <w:rPr/>
        <w:t>Ⱪ</w:t>
      </w:r>
      <w:r>
        <w:rPr/>
        <w:t>녖繩⺩</w:t>
      </w:r>
      <w:r>
        <w:rPr/>
        <w:t>ꥀ</w:t>
      </w:r>
      <w:r>
        <w:rPr/>
        <w:t>煢繠儤嗂㙓扐㠵擂轃㵺浹櫍佇湟쉅嘭䀬䔩칃⭹䐰㡁뮩亻䍘捯乔쉠戵獔疩䄯佱睦偰⩀欲숬兺⭆놡쉖劏煂⩳⼴繗ꅓ摐摓穬ㅓ噈㈪張佹偣䵔땟⹨稺</w:t>
      </w:r>
      <w:r>
        <w:rPr/>
        <w:t>ꤪ</w:t>
      </w:r>
      <w:r>
        <w:rPr/>
        <w:t>ヂ⍑䥕顠牵⚥쉹썋</w:t>
      </w:r>
      <w:r>
        <w:rPr/>
        <w:t>ꖏ</w:t>
      </w:r>
      <w:r>
        <w:rPr/>
        <w:t>帵濂䂵뭫幋搸␳땢숸깋㔴匮噷㴱填畎偄啣⩌猨灱㏎㆏␳⹴숬㬳剪嘯潖㩢硷䬪쉆瀨㡍睔爹㭷䲱玣㡔숬갥㕎䥫</w:t>
      </w:r>
      <w:r>
        <w:rPr/>
        <w:t>⡎</w:t>
      </w:r>
      <w:r>
        <w:rPr/>
        <w:t>歯걤懂쉆坆癶㵳兓뾥㖥垘溮䕤쉶칳頯䵐싂獐晶㡍䑈</w:t>
      </w:r>
      <w:r>
        <w:rPr/>
        <w:t>ⱳ</w:t>
      </w:r>
      <w:r>
        <w:rPr/>
        <w:t>䝲곂摒츤걺䄽䡅咏瘻㵁䤮䴻싂녴啘쉲䃂內㷂㩀썆塡</w:t>
      </w:r>
      <w:r>
        <w:rPr/>
        <w:t>ꕳ</w:t>
      </w:r>
      <w:r>
        <w:rPr/>
        <w:t>㙮⌹</w:t>
      </w:r>
      <w:r>
        <w:rPr/>
        <w:t>ꦩ⤣</w:t>
      </w:r>
      <w:r>
        <w:rPr/>
        <w:t>恘㡄轈ꅺ</w:t>
      </w:r>
      <w:r>
        <w:rPr/>
        <w:t>ꕮ</w:t>
      </w:r>
      <w:r>
        <w:rPr/>
        <w:t>䐭䲻뽆愵顇ꥧ䁆䨥␤劏쉩䰹繵⍊壃칂㬫欹呎狃</w:t>
      </w:r>
      <w:r>
        <w:rPr/>
        <w:t>Ɽ</w:t>
      </w:r>
      <w:r>
        <w:rPr/>
        <w:t>䭾塮ꍰ䃂圻ꇂ慁椬繯皘땣㫎戣桵呚쉊쉅哃眦杍칫䇂産慰쵂焭䭳泂걵䍚</w:t>
      </w:r>
      <w:r>
        <w:rPr/>
        <w:t>ꕸ</w:t>
      </w:r>
      <w:r>
        <w:rPr/>
        <w:t>㡠䬫桌た兠쉧獄煰塐御</w:t>
      </w:r>
      <w:r>
        <w:rPr/>
        <w:t>ⱔ</w:t>
      </w:r>
      <w:r>
        <w:rPr/>
        <w:t>㗂䩪쉄쉉䧃䢮呹湐⹩갭㧂촪焳캿稸쉋뿂싂洰呤睌쉶☤捳僂䅮</w:t>
      </w:r>
      <w:r>
        <w:rPr/>
        <w:t>ꦮ</w:t>
      </w:r>
      <w:r>
        <w:rPr/>
        <w:t>甸䵅癲숹ㄽ纮晓題껂繈␰㭭婇伽媬㍞䩧갷玿녙䛂亩ꏎ쉬儴⽾䘰䊩暘瘨㟂唷䙃牃䕰⑸䤬商捃患䅞䚱畒㉐刳呵浄ꎻ祮뮿숨催獌㑴珂顐</w:t>
      </w:r>
      <w:r>
        <w:rPr/>
        <w:t>ꤺ</w:t>
      </w:r>
      <w:r>
        <w:rPr/>
        <w:t>겡</w:t>
      </w:r>
      <w:r>
        <w:rPr/>
        <w:t>⡉</w:t>
      </w:r>
      <w:r>
        <w:rPr/>
        <w:t>〣䑇㙨㬥扅쉢塉㢣䅣ꅤ껂牦扩䗃컂</w:t>
      </w:r>
      <w:r>
        <w:rPr/>
        <w:t>⡴</w:t>
      </w:r>
      <w:r>
        <w:rPr/>
        <w:t>烂쉃喿坉㑟⺏輷걷杴䱉硵丣숴넶頳暿까㡕县⩱朤슩</w:t>
      </w:r>
      <w:r>
        <w:rPr/>
        <w:t>ⶬ</w:t>
      </w:r>
      <w:r>
        <w:rPr/>
        <w:t>뭞</w:t>
      </w:r>
      <w:r>
        <w:rPr/>
        <w:t>ꥃ</w:t>
      </w:r>
      <w:r>
        <w:rPr/>
        <w:t>䥃ㅹ䪻䉢畴㢬</w:t>
      </w:r>
      <w:r>
        <w:rPr/>
        <w:t>ꦱ</w:t>
      </w:r>
      <w:r>
        <w:rPr/>
        <w:t>掬捩슏㵑繺ㅩ⩧⑵┴汕唸䥰な캩窏</w:t>
      </w:r>
      <w:r>
        <w:rPr/>
        <w:t>ꔯ</w:t>
      </w:r>
      <w:r>
        <w:rPr/>
        <w:t>嫂</w:t>
      </w:r>
      <w:r>
        <w:rPr/>
        <w:t>ꦿ</w:t>
      </w:r>
      <w:r>
        <w:rPr/>
        <w:t>캬䲘啯</w:t>
      </w:r>
    </w:p>
    <w:p>
      <w:pPr>
        <w:pStyle w:val="PreformattedText"/>
        <w:bidi w:val="0"/>
        <w:spacing w:before="0" w:after="0"/>
        <w:jc w:val="left"/>
        <w:rPr/>
      </w:pPr>
      <w:r>
        <w:rPr/>
        <w:t>㠩堰捷쉺쉰偷㍷</w:t>
      </w:r>
      <w:r>
        <w:rPr/>
        <w:t>ꕐ</w:t>
      </w:r>
      <w:r>
        <w:rPr/>
        <w:t>슥䅁煐甯䥤㑶⑞呰뼸</w:t>
      </w:r>
      <w:r>
        <w:rPr/>
        <w:t>ꕓ</w:t>
      </w:r>
      <w:r>
        <w:rPr/>
        <w:t>ꥢ牋䂘灺⩠</w:t>
      </w:r>
      <w:r>
        <w:rPr/>
        <w:t>ꔯ</w:t>
      </w:r>
      <w:r>
        <w:rPr/>
        <w:t>츮㴣싂睩励쉊䝭浙깘塸楂⯂戳楅癟㕢</w:t>
      </w:r>
      <w:r>
        <w:rPr/>
        <w:t>ꤷ</w:t>
      </w:r>
      <w:r>
        <w:rPr/>
        <w:t>뭢⍬싂滂敷⩱儱祃촩⪿㠹쉢捲䌣禿㕣仃ꥤ煲㍵묊䭸輽슩⩚⪮摣憱썮昶挳⍶㟂䅹⹙⤲㚮氰곂〥</w:t>
      </w:r>
      <w:r>
        <w:rPr/>
        <w:t>ⲡ</w:t>
      </w:r>
      <w:r>
        <w:rPr/>
        <w:t>坢摫⹂⎩</w:t>
      </w:r>
      <w:r>
        <w:rPr/>
        <w:t>ⱑ</w:t>
      </w:r>
      <w:r>
        <w:rPr/>
        <w:t>橭㤺</w:t>
      </w:r>
      <w:r>
        <w:rPr/>
        <w:t>ꕆ</w:t>
      </w:r>
      <w:r>
        <w:rPr/>
        <w:t>疩⩰坃㎻䉡䙃䘵⥍砩梣歑⍢橁曂쉶쎡忂</w:t>
      </w:r>
      <w:r>
        <w:rPr/>
        <w:t>ⱴ</w:t>
      </w:r>
      <w:r>
        <w:rPr/>
        <w:t>䙄慚戱䥭㮱浊桍哃쌲悩睥琫顁䈫䝒㕋兘䱈桙呁♵彔곂㗍样䐲숲媏㤹䱎䝅慐伲卯乡䒿浬徬䂩⩏⹎䷃⨫瑏愤柂伣啥兙凎啊塷㉓㥑歱㙪汆䈽⬥卌父⤤橢婄⩧溮儯吪☹瘪췂礣뽭眺⑭쉎硤䡙㏎㭀猣摥⺡싂㪱㙂⛂题싂兕⹈컂潴䇂繉싂뗂ㅀ徱抩桋琴딦䝦䵂灁</w:t>
      </w:r>
      <w:r>
        <w:rPr/>
        <w:t>ꗂ</w:t>
      </w:r>
      <w:r>
        <w:rPr/>
        <w:t>쉖㘱걺歾쉗硌땲⯂牫</w:t>
      </w:r>
      <w:r>
        <w:rPr/>
        <w:t>ꔬ</w:t>
      </w:r>
      <w:r>
        <w:rPr/>
        <w:t>뼩䅏佔穠匬쉳娩⮣⌰䣃䉋䵃칑兓焪嘦兤㵪</w:t>
      </w:r>
      <w:r>
        <w:rPr/>
        <w:t>ꕔ⫂</w:t>
      </w:r>
      <w:r>
        <w:rPr/>
        <w:t>쉐䭺乫渳㉹㞏䥘妏唭☰㝂묦瓂䣂㘮㑭术轆䅂⤪칫啘⧂䚩䴤쉱䍠潄䑇敗칹썞慬싂䡋싃㋂匪</w:t>
      </w:r>
      <w:r>
        <w:rPr/>
        <w:t>ⶵ</w:t>
      </w:r>
      <w:r>
        <w:rPr/>
        <w:t>㩍欤摫꥕䑧䥋㵇쉍汱輹稸쉾楞轢쉾㤦䝯뭢㯂䛂穥뿍㥚桙㌦摌㨺幥捆挦汏敾싂⎏嘶录㣍桄梬䓂灚⵷湫䝠ꌬ眺␹</w:t>
      </w:r>
      <w:r>
        <w:rPr/>
        <w:t>ꥁ</w:t>
      </w:r>
      <w:r>
        <w:rPr/>
        <w:t>ㆩ潥</w:t>
      </w:r>
      <w:r>
        <w:rPr/>
        <w:t>ꦏ</w:t>
      </w:r>
      <w:r>
        <w:rPr/>
        <w:t>㑮痂噵쉂䫂畡栤桷頱獒獵䈨截㝘忂䱷墏徘⾱</w:t>
      </w:r>
      <w:r>
        <w:rPr/>
        <w:t>꧃</w:t>
      </w:r>
      <w:r>
        <w:rPr/>
        <w:t>硱潣轣犵䠲轄昸旂⑥숬</w:t>
      </w:r>
      <w:r>
        <w:rPr/>
        <w:t>ꕞ</w:t>
      </w:r>
      <w:r>
        <w:rPr/>
        <w:t>㩵墱汘⍐㘵싂꥗厡瀰剮⿂䰬㕵㭣㇎⨸殥</w:t>
      </w:r>
      <w:r>
        <w:rPr/>
        <w:t>ⶡ</w:t>
      </w:r>
      <w:r>
        <w:rPr/>
        <w:t>췂瑨潶싂칾⵬⵶奚쉈䣂䉺爩숽琩敹秂䙢ㅠ⩹격恒䤷番輬䋂㙓彭塖杢䵌颣⩫㧂쉺愶䝃佫Ⓜ</w:t>
      </w:r>
      <w:r>
        <w:rPr/>
        <w:t>⣃</w:t>
      </w:r>
      <w:r>
        <w:rPr/>
        <w:t>㍂搷㵠쉍弮걟か串</w:t>
      </w:r>
      <w:r>
        <w:rPr/>
        <w:t>ꦣ</w:t>
      </w:r>
      <w:r>
        <w:rPr/>
        <w:t>쉷迂싃梥숶쉉갴뭫⧂浔▘戨무䝅뽍慖⸤䡊ꍷ卲⹉⭍㑎恸숥▱䷃乍党촣뭮轘⨳恫쎿⨨쉵ㅬ㌰扫廍旂硌㬰숶숽圬ꍥ婆婡⨪䉭爻싃썀갸歴慅㜷ヂ쉄瀪ꌪ灀呴⬥繩轳㭭敷쉚堥⩘ㅂ췎쉧䍯䌭⪻䱷䮿ꎩ慕깄挥琽坚</w:t>
      </w:r>
      <w:r>
        <w:rPr/>
        <w:t>⣍</w:t>
      </w:r>
      <w:r>
        <w:rPr/>
        <w:t>䳂䕦㙙䩅䍳⹎쵉쉅ꅄ㟂怨湐쉡惂</w:t>
      </w:r>
      <w:r>
        <w:rPr/>
        <w:t>ⱷ</w:t>
      </w:r>
      <w:r>
        <w:rPr/>
        <w:t>쉧뽹湞묲柂숥쉅湡</w:t>
      </w:r>
      <w:r>
        <w:rPr/>
        <w:t>ⵄ</w:t>
      </w:r>
      <w:r>
        <w:rPr/>
        <w:t>䱏毂촻</w:t>
      </w:r>
      <w:r>
        <w:rPr/>
        <w:t>ⴺ</w:t>
      </w:r>
      <w:r>
        <w:rPr/>
        <w:t>痂故⌺壂䡁㍗㖡ꅱ뽶⩨亡⫂椷渥噴⭍敭医欣啰穭堽ㅢ</w:t>
      </w:r>
      <w:r>
        <w:rPr/>
        <w:t>Ᵽ</w:t>
      </w:r>
      <w:r>
        <w:rPr/>
        <w:t>㇂䈊ꅥ䥕娫恔湳䡹⌻㖣瑙牙㌪恡䭦䐮쉭쉀ㄩ싂頷췂婑</w:t>
      </w:r>
      <w:r>
        <w:rPr/>
        <w:t>ⱅ</w:t>
      </w:r>
      <w:r>
        <w:rPr/>
        <w:t>쉒頭쉦䡗䅣▮搲깱ꥯ䱅걘䅌뗂⴫</w:t>
      </w:r>
      <w:r>
        <w:rPr/>
        <w:t>Ⳃ</w:t>
      </w:r>
      <w:r>
        <w:rPr/>
        <w:t>捓嘷慳凂刱숲熵쏂䑗噡䌷㝨溡砩摮⛎㈬║榻䕵⧂䕓曂启䀳䶱砪쎥捾媣墱癔딪癔坎䜳쉵⫍瀩竍勂䍯掿埂怸⨨䔪䩴灌昣숹숪琯兵▥䄳쉟亵</w:t>
      </w:r>
      <w:r>
        <w:rPr/>
        <w:t>ꔨ</w:t>
      </w:r>
      <w:r>
        <w:rPr/>
        <w:t>報吭싂숱劵猹捠䥐</w:t>
      </w:r>
      <w:r>
        <w:rPr/>
        <w:t>ⱏ</w:t>
      </w:r>
      <w:r>
        <w:rPr/>
        <w:t>쉶숯㉔ㆡ两겏僃숤㐬帹딮畎娷⽁炵쉸╃⚘坖劣癍悿㬲슩㕓澬㓂겻婦眶⎘䜪⺏㩹䝙䷎</w:t>
      </w:r>
      <w:r>
        <w:rPr/>
        <w:t>ꥑ</w:t>
      </w:r>
      <w:r>
        <w:rPr/>
        <w:t>窿夥犻捧䕬ㅎ奞珎캿⨦ꥯ⨱ꇍ숱澥温䱎急堺盂序湹㧂煀넬⛂祇辿⤰牪㵪滂쉟</w:t>
      </w:r>
      <w:r>
        <w:rPr/>
        <w:t>⡲</w:t>
      </w:r>
      <w:r>
        <w:rPr/>
        <w:t>携焺슏쵠湵欰ꆮ䉟穣挻䋂⺻㵶匲ㄹ⌱戬䡐䉩⍌數䮘쉬깔怺助幮䨣碡瑩㠷烂㙧憩⩩⯂숥廂䦵穀</w:t>
      </w:r>
      <w:r>
        <w:rPr/>
        <w:t>⢩</w:t>
      </w:r>
      <w:r>
        <w:rPr/>
        <w:t>䩨㫂쉞滃眪烎쉥㩑⹟㡏</w:t>
      </w:r>
      <w:r>
        <w:rPr/>
        <w:t>ⵥ⚬</w:t>
      </w:r>
      <w:r>
        <w:rPr/>
        <w:t>㠷奴輲歏䥓題⤽싂싂擂牌䡴䣂㷂㔵札쉦䙏然</w:t>
      </w:r>
      <w:r>
        <w:rPr/>
        <w:t>ꔽ⩤</w:t>
      </w:r>
      <w:r>
        <w:rPr/>
        <w:t>쉣梘䲻㝩玩截㪿䯍户㘦䰩幏ꍑ</w:t>
      </w:r>
      <w:r>
        <w:rPr/>
        <w:t>ꤦ</w:t>
      </w:r>
      <w:r>
        <w:rPr/>
        <w:t>璵瘤껂轕䍓숰氺⫂㠣⼵䃂ꄤꏂ潍䴥쉐⍪咘乚彟⻃婑䫂没㥎爵轩㝵欶㟎⩪㓎슮⩱㈪捈㵁⥧䓂幰栩䗂♧去ꆣꥤ넮燂숨牔䦘樭椣暱</w:t>
      </w:r>
      <w:r>
        <w:rPr/>
        <w:t>ꗂ</w:t>
      </w:r>
      <w:r>
        <w:rPr/>
        <w:t>塈㍹ㄪ䜵㉕溿氲ꆏ䡫</w:t>
      </w:r>
      <w:r>
        <w:rPr/>
        <w:t>ⱴ</w:t>
      </w:r>
      <w:r>
        <w:rPr/>
        <w:t>숪瑅녎檬殩쉾䍒䘫⚏数䙱⍰顅⭓䑋쉴⍞䅄쉌䊵栶♉䫂</w:t>
      </w:r>
      <w:r>
        <w:rPr/>
        <w:t>ⱉ</w:t>
      </w:r>
      <w:r>
        <w:rPr/>
        <w:t>囍쉋</w:t>
      </w:r>
      <w:r>
        <w:rPr/>
        <w:t>ⱅ</w:t>
      </w:r>
      <w:r>
        <w:rPr/>
        <w:t>ⵂ</w:t>
      </w:r>
      <w:r>
        <w:rPr/>
        <w:t>깚ず㶮㭣䡃㣂留㋂</w:t>
      </w:r>
      <w:r>
        <w:rPr/>
        <w:t>ⵁ</w:t>
      </w:r>
      <w:r>
        <w:rPr/>
        <w:t>Ⱖ</w:t>
      </w:r>
      <w:r>
        <w:rPr/>
        <w:t>ꥪ湪䪵</w:t>
      </w:r>
      <w:r>
        <w:rPr/>
        <w:t>Ⱓ⩢</w:t>
      </w:r>
      <w:r>
        <w:rPr/>
        <w:t>わ輪녲湁㩚</w:t>
      </w:r>
      <w:r>
        <w:rPr/>
        <w:t>꧂</w:t>
      </w:r>
      <w:r>
        <w:rPr/>
        <w:t>な㙢䋂䴯䭹ㅈ쉎块恄썔䫃</w:t>
      </w:r>
      <w:r>
        <w:rPr/>
        <w:t>⡨⡣</w:t>
      </w:r>
      <w:r>
        <w:rPr/>
        <w:t>뭕擂禥瑺村楦숪江㠩㥄戥乷绂嗂</w:t>
      </w:r>
      <w:r>
        <w:rPr/>
        <w:t>ꕘ</w:t>
      </w:r>
      <w:r>
        <w:rPr/>
        <w:t>㭎⩫祵癨</w:t>
      </w:r>
      <w:r>
        <w:rPr/>
        <w:t>ꕄ</w:t>
      </w:r>
      <w:r>
        <w:rPr/>
        <w:t>廂卷浦㟍㕩歩㣂⵲沱削嗂竂橞䵆쉡啈㥒〴쉂侩頭秂⸪䆏캮汢桨</w:t>
      </w:r>
      <w:r>
        <w:rPr/>
        <w:t>ꤹ</w:t>
      </w:r>
      <w:r>
        <w:rPr/>
        <w:t>捁⨭桸</w:t>
      </w:r>
      <w:r>
        <w:rPr/>
        <w:t>꧂</w:t>
      </w:r>
      <w:r>
        <w:rPr/>
        <w:t>乢㡭頱婂䥔㆏獏皿㈭硠煲</w:t>
      </w:r>
      <w:r>
        <w:rPr/>
        <w:t>Ⳃ</w:t>
      </w:r>
      <w:r>
        <w:rPr/>
        <w:t>煗쉪㩣澣쉲▬╠睵⫃䩆㝭暿偂⛃洺㜶쉆⪡쉫䧂卩쉃쉚⑓縲꺿䍕뮵瓍奎⩦幔뾱㐶㥴숶㤫䉎昴泂⩀窻㩅她忂䥢䈺冘扵쉞唽긵㨮爺䡯婕㤊祯⼦磍쉘啾㘵測囎격洰䕶殥㯃䙏갩囍慞싂串手愥䱠欻辘溻皬䤻뭰嗂䑮⽍썸敇䜩偱效䄻⨽䬽춏곃♳싂⭇㙒扦轈牫杷䕤埃奺ぞ漻</w:t>
      </w:r>
      <w:r>
        <w:rPr/>
        <w:t>ꗂ</w:t>
      </w:r>
      <w:r>
        <w:rPr/>
        <w:t>㑩䙘䄪㔫⭤⩵辻甥䭌剱飃界⍐䥒⌽⤨䝇徣珂泂</w:t>
      </w:r>
      <w:r>
        <w:rPr/>
        <w:t>ⰲ</w:t>
      </w:r>
      <w:r>
        <w:rPr/>
        <w:t>츮쉣㬷兹</w:t>
      </w:r>
      <w:r>
        <w:rPr/>
        <w:t>⡔</w:t>
      </w:r>
      <w:r>
        <w:rPr/>
        <w:t>祦博碿䀦㜥싂⨶捥兰吲畩矂䇎瑖칱轰炻⹘쌰䗂楙掏輥毂吺摇㊱䕍㧂㈶唱埍〥ぉ칵稨㑖彧栩扷걩凂</w:t>
      </w:r>
      <w:r>
        <w:rPr/>
        <w:t>ꕧ</w:t>
      </w:r>
      <w:r>
        <w:rPr/>
        <w:t>숷㝋싂眫䉣䩈灁㝎浩⥣⼻쉨瀩汀噸쉧ꥫ쉒⬦쉇瀲슣䈺슻</w:t>
      </w:r>
      <w:r>
        <w:rPr/>
        <w:t>ⱞ⎥</w:t>
      </w:r>
      <w:r>
        <w:rPr/>
        <w:t>㤦㓍쉨晘殻쵱뗂亵䍧</w:t>
      </w:r>
      <w:r>
        <w:rPr/>
        <w:t>ⰱⓂ</w:t>
      </w:r>
      <w:r>
        <w:rPr/>
        <w:t>痂産浳␤ꌺ⌴ヂ쉞癊㩘嘷桫㑅䣍숪願奩迂项匦㔷䅩䡞顧琪桔쉞㧂</w:t>
      </w:r>
      <w:r>
        <w:rPr/>
        <w:t>꥟</w:t>
      </w:r>
      <w:r>
        <w:rPr/>
        <w:t>䀮埂⸣쉄㇍</w:t>
      </w:r>
      <w:r>
        <w:rPr/>
        <w:t>ⱺ</w:t>
      </w:r>
      <w:r>
        <w:rPr/>
        <w:t>숥琭兮㕃</w:t>
      </w:r>
      <w:r>
        <w:rPr/>
        <w:t>⢘</w:t>
      </w:r>
      <w:r>
        <w:rPr/>
        <w:t>橴疡䋃</w:t>
      </w:r>
      <w:r>
        <w:rPr/>
        <w:t>꧂♀</w:t>
      </w:r>
      <w:r>
        <w:rPr/>
        <w:t>畦䴸あ琦쉦Ⓝ呷辥넽⥁珂⹕猲뿂媵싂⹦歡䝀彭</w:t>
      </w:r>
      <w:r>
        <w:rPr/>
        <w:t>⠳</w:t>
      </w:r>
      <w:r>
        <w:rPr/>
        <w:t>劬頻깱숣楢칵曎娣䔣䛂妘</w:t>
      </w:r>
      <w:r>
        <w:rPr/>
        <w:t>ꗂ</w:t>
      </w:r>
      <w:r>
        <w:rPr/>
        <w:t>京</w:t>
      </w:r>
      <w:r>
        <w:rPr/>
        <w:t>⡖</w:t>
      </w:r>
      <w:r>
        <w:rPr/>
        <w:t>顉䅆瓂敏瀽䎏♃놮埂⽅⍨漫녋輹깖⽢뽓慊墮匽䡤㑳倥琸䮩쵨䩑⤰喡㝮</w:t>
      </w:r>
      <w:r>
        <w:rPr/>
        <w:t>ⱷ⭵</w:t>
      </w:r>
      <w:r>
        <w:rPr/>
        <w:t>婷秂䕚싂漤䤴쉞瑴煒攺彉㏎쉌䇂牙⹨⺘恦</w:t>
      </w:r>
      <w:r>
        <w:rPr/>
        <w:t>ⵅ</w:t>
      </w:r>
      <w:r>
        <w:rPr/>
        <w:t>乯㉃睅⎡䭯뭡浈壎䕊⪘煺쉎爯㥓쉧敥㝴</w:t>
      </w:r>
      <w:r>
        <w:rPr/>
        <w:t>ꤳ</w:t>
      </w:r>
      <w:r>
        <w:rPr/>
        <w:t>繫䡐倭숵輥쉲뭬輲嚮ゥ䙆갯兡瑑侬䝐ꅲ硋숺걧捧ꌴ瑭支⭑汰迂顇㍰뽑뽤␹便晶昩㚩䁌ㆻ䁞玣打쵕歳ꅟ玣㝥疏䭉乄☱䝉䩮䱃慌夳㜺顃婺䌸㭧兩睎걓䕵乑ꥢ╎朩녘咥兞呬쉑廃祔㉙쉏漸묬쌲ㅓ洲숯㮏㤣硭䥉獘䭸ケ䜷乘䜯䉬否湊쉳䅀橵汙う쉣颬灇쉘渶抬働兆</w:t>
      </w:r>
      <w:r>
        <w:rPr/>
        <w:t>ꥆ</w:t>
      </w:r>
      <w:r>
        <w:rPr/>
        <w:t>䩨捞弫淂瑊辱칖硆烂뼸䜸典쉧垡牮ꥪ唩攣⼥䧍揃숥㗂漶䮩싂썠㉱桘䩃瘰纡頫㑕싃쉾嚵⩥</w:t>
      </w:r>
      <w:r>
        <w:rPr/>
        <w:t>ⷂ</w:t>
      </w:r>
      <w:r>
        <w:rPr/>
        <w:t>㵄</w:t>
      </w:r>
      <w:r>
        <w:rPr/>
        <w:t>⠮</w:t>
      </w:r>
      <w:r>
        <w:rPr/>
        <w:t>圱䔻⸮啔䨹瓂䛂⨥㜷权潂숶뭱</w:t>
      </w:r>
      <w:r>
        <w:rPr/>
        <w:t>ꕠ┮ꕓ</w:t>
      </w:r>
      <w:r>
        <w:rPr/>
        <w:t>啹숣㵹</w:t>
      </w:r>
      <w:r>
        <w:rPr/>
        <w:t>ⱙ</w:t>
      </w:r>
      <w:r>
        <w:rPr/>
        <w:t>ꄵ⩱㑗煌欬♨悩墵伭</w:t>
      </w:r>
      <w:r>
        <w:rPr/>
        <w:t>ꕇ</w:t>
      </w:r>
      <w:r>
        <w:rPr/>
        <w:t>伶妥矂딷䱡ㅎ⩘䷂䫂繊⺮쉆灤䦥촦쉤硢甯橴ꥲ渊㭺쏂僂긪硲䥉穰㨱넣㡀䋂䜦畭㕒㩱䇂ꆘ䍐⻂歧硣坲</w:t>
      </w:r>
      <w:r>
        <w:rPr/>
        <w:t>ꗂ</w:t>
      </w:r>
      <w:r>
        <w:rPr/>
        <w:t>슬摄稻╪嚻쉡뭥⑯䉖墩㍞㘨쌮ꎣ炿䑥䠱䑆汒</w:t>
      </w:r>
      <w:r>
        <w:rPr/>
        <w:t>ⱅ⩭</w:t>
      </w:r>
      <w:r>
        <w:rPr/>
        <w:t>碩䕇伴땪㝚녤䏂䧂싃䙗澵妮汔䵡幞䥙呍狂ぶ㕪歉ꏍ㏃</w:t>
      </w:r>
      <w:r>
        <w:rPr/>
        <w:t>⵰</w:t>
      </w:r>
      <w:r>
        <w:rPr/>
        <w:t>䫂싎㤹녏庩侱⵺䓂䑈䄬娪偖⬭뇂攰睕문</w:t>
      </w:r>
      <w:r>
        <w:rPr/>
        <w:t>ⷍ</w:t>
      </w:r>
      <w:r>
        <w:rPr/>
        <w:t>猺序桘䢮䩣沘쉋杅ㄴ숹单顔㷂坱輶╌湶扠眫㴯䅙슘測쉣⍄㊡슏煰癄⹧⩈쉳䂿쵪♆瞮䛂㶡뇂洪쉩쉐呈쉢㈪쉭ꍫ싂痂祺彋㭶⻂⑲뭗</w:t>
      </w:r>
      <w:r>
        <w:rPr/>
        <w:t>Ɑ</w:t>
      </w:r>
      <w:r>
        <w:rPr/>
        <w:t>갩츭樽剺慩쉥슩楟숨牟癚䀪껂䕬㕌圷䵖搮싎ꍉ䄶㐥桹欪㝵㘹⺮㥈璥狂쉙癎榮ꥷ噏垩唭䥱烂㡄싂㖏䍮〴䍊琳싂悥傿뮡㍘깞硵佘䙈</w:t>
      </w:r>
      <w:r>
        <w:rPr/>
        <w:t>ⱉ</w:t>
      </w:r>
      <w:r>
        <w:rPr/>
        <w:t>頨参䑍亡ꅐ슮䑒犩</w:t>
      </w:r>
      <w:r>
        <w:rPr/>
        <w:t>⡧</w:t>
      </w:r>
      <w:r>
        <w:rPr/>
        <w:t>歾兪⸷潁單㈽숮倫矂倪と盂걖쉓슣爵㑪䉗㌵䙒櫎싍䉹捏㵱䰸뼭␵</w:t>
      </w:r>
      <w:r>
        <w:rPr/>
        <w:t>⢩</w:t>
      </w:r>
      <w:r>
        <w:rPr/>
        <w:t>걌㐪ꅁ</w:t>
      </w:r>
      <w:r>
        <w:rPr/>
        <w:t>ⲏ⑃</w:t>
      </w:r>
      <w:r>
        <w:rPr/>
        <w:t>쉇쉰⭯</w:t>
      </w:r>
      <w:r>
        <w:rPr/>
        <w:t>Ⱶ</w:t>
      </w:r>
      <w:r>
        <w:rPr/>
        <w:t>㕮祭㕉姂打⩩彀弣堬뗂◎␴䒵兵挣㝘䚥⭪穮殮瑱瑞嘰◂ꥢ촦母⽑쉉뽦彴䁈牆녙牓〱⧂䶘䣂䵗㨺숬숭녕숭灆䓍畆敓⑷癨</w:t>
      </w:r>
      <w:r>
        <w:rPr/>
        <w:t>ꤻ</w:t>
      </w:r>
      <w:r>
        <w:rPr/>
        <w:t>晓䤴겣扚旂㇂⨤뽑䍐煟⬬䉫灌㩠䭇摇뭟据뭫浡垘太剨汍㝚顶敇⒏擂勂ㅉ믂㡆숭㬶㠹㖿뇂쉙湠幹顺슻测⥆녎桗䙥杞쉮숻窿</w:t>
      </w:r>
      <w:r>
        <w:rPr/>
        <w:t>⣂</w:t>
      </w:r>
      <w:r>
        <w:rPr/>
        <w:t>깵㟂顺䥍겣態컂啞奮⹕桪焬䨭㩞犬掵⺱䝙乱㙷䧍䀽⭱䐳㠻⩡카洬</w:t>
      </w:r>
      <w:r>
        <w:rPr/>
        <w:t>ꖬ</w:t>
      </w:r>
      <w:r>
        <w:rPr/>
        <w:t>汎싂癞쎣싂氱片喡쉱숬䍙婌瘯汰넪쉘睈㇂䑞㩭쉣慾兎你䛂十澮ヂ卉춱</w:t>
      </w:r>
      <w:r>
        <w:rPr/>
        <w:t>ꤪ</w:t>
      </w:r>
      <w:r>
        <w:rPr/>
        <w:t>盂甯唯桇䋂啶⯂싂䍗珂쉐摱</w:t>
      </w:r>
      <w:r>
        <w:rPr/>
        <w:t>ꦡ</w:t>
      </w:r>
      <w:r>
        <w:rPr/>
        <w:t>偡⍔⩕䭭⨬쉎䮥꥾䈺炮</w:t>
      </w:r>
      <w:r>
        <w:rPr/>
        <w:t>ꥆ</w:t>
      </w:r>
      <w:r>
        <w:rPr/>
        <w:t>썔㝫托偩䅏ꅒ⽒摘杠穥⩇䒮样磂搶づ䕒묪ㄱ眫⩯䱓</w:t>
      </w:r>
      <w:r>
        <w:rPr/>
        <w:t>ꕶ</w:t>
      </w:r>
      <w:r>
        <w:rPr/>
        <w:t>硦㥋拎䵚쉢檩캬偂싂噒瓂䘮⪩쎵⹲彨挷컂䩪㙏樳╨䴽싂甦숫矂싎②</w:t>
      </w:r>
      <w:r>
        <w:rPr/>
        <w:t>Ɑ</w:t>
      </w:r>
      <w:r>
        <w:rPr/>
        <w:t>䱦啅仂䠣媏츱⥠䍄╍珃⌬䄹伵㢡⥯싂恗싂㉆ꥢ梿具숪䤥倊䱈</w:t>
      </w:r>
      <w:r>
        <w:rPr/>
        <w:t>⡐</w:t>
      </w:r>
      <w:r>
        <w:rPr/>
        <w:t>灤숴竂䭧䔴⭳䍰⌰갪</w:t>
      </w:r>
      <w:r>
        <w:rPr/>
        <w:t>ꥀ</w:t>
      </w:r>
      <w:r>
        <w:rPr/>
        <w:t>䜫午朮䭞숰쉆彬䋂塲冮橕쉳뾩쉣㵣田呭꤮㔵캩ꥰ䈦稽柂然慨숺慌녕㑯촬㠴쉹縨ꥢ猶捎</w:t>
      </w:r>
      <w:r>
        <w:rPr/>
        <w:t>ꕵ⪡</w:t>
      </w:r>
      <w:r>
        <w:rPr/>
        <w:t>ꅋ⨮쉷刵偓稤⑬磂灘뭪噍穐⦣呡⒥牵㔭摍㡇縩㬥熩쉊ꏂꥮ춡婳喩㌴쉷䁈⎩氪쉄绂䙴⥌挮六䱃恋怺䌤쏎䤩䷂橸깮㭟♈⩪䗂㐮⬻ꄽ夨쉍頬種쌴⬴癓噚䇂ㅇ伸ㅣ䱏均</w:t>
      </w:r>
      <w:r>
        <w:rPr/>
        <w:t>ⵔ</w:t>
      </w:r>
      <w:r>
        <w:rPr/>
        <w:t>危澣䔸</w:t>
      </w:r>
      <w:r>
        <w:rPr/>
        <w:t>ꖏ</w:t>
      </w:r>
      <w:r>
        <w:rPr/>
        <w:t>呇戣啑쉴呢䚏쉗促灄땓㇃塇绂䝢싂쉸晌輤䵶숣乄떡</w:t>
      </w:r>
      <w:r>
        <w:rPr/>
        <w:t>ꦿ</w:t>
      </w:r>
      <w:r>
        <w:rPr/>
        <w:t>ꄬ䇂纻⍀睐㙈牍㕎彁㕌칅칮䕬䩞樰㝒繈夤⩟䔱梡쉔㉈䂮㋍㘭䮩⩏婠楪곂䈹숨숲녳㕣戱쉭瑠⩨慀싂呩婱쌷买쉄噠凂氶䵚뽨穔쉪녇⼩뼵慣畩⿂柍囂瑳䭷땩愪係</w:t>
      </w:r>
      <w:r>
        <w:rPr/>
        <w:t>ꖥ</w:t>
      </w:r>
      <w:r>
        <w:rPr/>
        <w:t>뭘剶⯂呌祱㈷歲䣂氺係侬⵬摩䵾뮘熩懂⥭</w:t>
      </w:r>
      <w:r>
        <w:rPr/>
        <w:t>ⵥ</w:t>
      </w:r>
      <w:r>
        <w:rPr/>
        <w:t>輯侵</w:t>
      </w:r>
      <w:r>
        <w:rPr/>
        <w:t>⣂</w:t>
      </w:r>
      <w:r>
        <w:rPr/>
        <w:t>埂䮻晦⸫䡨㡬⥳쉀燂⛂䚵皻쉅伪扷깖慊ꍪꌹ⥄ヂ䥥櫂歙넪䈪䏂䌽㡒姂⹈⸱潂䅃啎摘䁱⩞뽱깬顒썀㥎숲싃歫⨫쉡稱쉆</w:t>
      </w:r>
      <w:r>
        <w:rPr/>
        <w:t>Ⱶ</w:t>
      </w:r>
      <w:r>
        <w:rPr/>
        <w:t>쉹未湌澵潃꺡捨</w:t>
      </w:r>
      <w:r>
        <w:rPr/>
        <w:t>ⵐ</w:t>
      </w:r>
      <w:r>
        <w:rPr/>
        <w:t>坓䑚쌣圻䘳⎩껂稭晶問硭淂</w:t>
      </w:r>
      <w:r>
        <w:rPr/>
        <w:t>ꔣ</w:t>
      </w:r>
      <w:r>
        <w:rPr/>
        <w:t>档┶</w:t>
      </w:r>
      <w:r>
        <w:rPr/>
        <w:t>⡗</w:t>
      </w:r>
      <w:r>
        <w:rPr/>
        <w:t>歫䰥捎塺场♇</w:t>
      </w:r>
      <w:r>
        <w:rPr/>
        <w:t>ꤵ</w:t>
      </w:r>
      <w:r>
        <w:rPr/>
        <w:t>䙄▘䁍</w:t>
      </w:r>
      <w:r>
        <w:rPr/>
        <w:t>Ⲭ</w:t>
      </w:r>
      <w:r>
        <w:rPr/>
        <w:t>䩨싂特弤揃</w:t>
      </w:r>
      <w:r>
        <w:rPr/>
        <w:t>ꥃ⩘</w:t>
      </w:r>
      <w:r>
        <w:rPr/>
        <w:t>땸昩榡潨⨰㩬䠷啦䥅嘩硯爺쉏䅲偳眮숲勎⨭⩠垩戮徵畧놣纏癥㍘㓂䩌쉞㴴</w:t>
      </w:r>
      <w:r>
        <w:rPr/>
        <w:t>ꤹꕠ</w:t>
      </w:r>
      <w:r>
        <w:rPr/>
        <w:t>怪牉䂵溻斬⥳窣槂䇂噶墿䏂뗂浲卣橂</w:t>
      </w:r>
      <w:r>
        <w:rPr/>
        <w:t>⠦</w:t>
      </w:r>
      <w:r>
        <w:rPr/>
        <w:t>庻⯂祬䑎硺旂䅂㯂㔬庿壂</w:t>
      </w:r>
      <w:r>
        <w:rPr/>
        <w:t>ⵗ</w:t>
      </w:r>
      <w:r>
        <w:rPr/>
        <w:t>硗⪩橪쉩촵⑃秃婉幷桁値숥灱徵⑦挴쉮쉑㴴⩈抮</w:t>
      </w:r>
      <w:r>
        <w:rPr/>
        <w:t>ⴹꔣ</w:t>
      </w:r>
      <w:r>
        <w:rPr/>
        <w:t>復㙊</w:t>
      </w:r>
      <w:r>
        <w:rPr/>
        <w:t>ⱳ</w:t>
      </w:r>
      <w:r>
        <w:rPr/>
        <w:t>穚⽥㎣②圶걊뮩⫍奚숯楨슥</w:t>
      </w:r>
      <w:r>
        <w:rPr/>
        <w:t>⡡ⱨ</w:t>
      </w:r>
      <w:r>
        <w:rPr/>
        <w:t>촺⑮橄两㕺桺搪彘旂猥⽀䡡繣圴㌵쉷썔뼤确恸쉞㫂椹穐㤻煅숱╭슡썎湥犬칅䱔桵♍♉녥㖘⭋嗍碩㤯獱㡴頸吺</w:t>
      </w:r>
      <w:r>
        <w:rPr/>
        <w:t>ⵧ</w:t>
      </w:r>
      <w:r>
        <w:rPr/>
        <w:t>㥒瑑機╒</w:t>
      </w:r>
      <w:r>
        <w:rPr/>
        <w:t>ꤷꥁ</w:t>
      </w:r>
      <w:r>
        <w:rPr/>
        <w:t>頤㌰愣䭫싂损䨳爦췍湯갫礤▩嗂⌽㉄㡄琰副呫稷䭗숺倊㉹썌걈稦擂戻㍋匥搨彺⑌摢慊쉤숨晹숺䁫쉅䬩滂䝑</w:t>
      </w:r>
      <w:r>
        <w:rPr/>
        <w:t>⡇⥬</w:t>
      </w:r>
      <w:r>
        <w:rPr/>
        <w:t>汦㏂</w:t>
      </w:r>
      <w:r>
        <w:rPr/>
        <w:t>⢏</w:t>
      </w:r>
      <w:r>
        <w:rPr/>
        <w:t>態㑖ꅁ潺㓎㑆木䭪䉕쉷顪슮䩤䁪쉹卄幙쉶쉄怵⼪䝎歧ㅴㆻ牪⌮㩟塄썾쉱</w:t>
      </w:r>
      <w:r>
        <w:rPr/>
        <w:t>ꕄ</w:t>
      </w:r>
      <w:r>
        <w:rPr/>
        <w:t>䌽偢㍷瓂⽬佌嚱걓牔滂幨䉕䴦秂奙䵓ꥤ⭧硐䉞嘺婲䖏䉞┥匴顾쉒뭪侏捪祺ꍶ頴쉧硕녲㭺䙢癤怴慕熥磂瑚䑓硶㤪♃䖬뽧愦㌮쉏橞㡠潋潳㍏뽁㵲䄥栻嘲쉖슮攫껂〥㥊窵쉬矃䑒啳窡彙璻犘촹洱㝗싂㔸痂칂迂捠숤堬뮘潓⽚塲ㅷ습</w:t>
      </w:r>
      <w:r>
        <w:rPr/>
        <w:t>ⷂ</w:t>
      </w:r>
      <w:r>
        <w:rPr/>
        <w:t>獎挪恢䙴⽉㕑呑㥯慴幾⿂╂⸴剸䕌㝹慰䈽㩪卒轎傏숳噄㝲刬⩞濂ꅰ숨㕌顄䣂幊昪眦쉹ず婹ꥡ쉱獡顆牢塋挴畅䁫确吷ꅓ皿ꏂ塅禬컂䃂</w:t>
      </w:r>
      <w:r>
        <w:rPr/>
        <w:t>ꤷ</w:t>
      </w:r>
      <w:r>
        <w:rPr/>
        <w:t>㗂㩁</w:t>
      </w:r>
      <w:r>
        <w:rPr/>
        <w:t>ⱬ</w:t>
      </w:r>
      <w:r>
        <w:rPr/>
        <w:t>焫䧎쉹煋瑋</w:t>
      </w:r>
      <w:r>
        <w:rPr/>
        <w:t>Ⱡ</w:t>
      </w:r>
      <w:r>
        <w:rPr/>
        <w:t>뽡呭䜬獓䖬顱쉹畋杇汑⍌搫䵏⥫焥ッ䩦濂䑳䕹掏䍯</w:t>
      </w:r>
      <w:r>
        <w:rPr/>
        <w:t>ⵔ</w:t>
      </w:r>
      <w:r>
        <w:rPr/>
        <w:t>瘩泃畍</w:t>
      </w:r>
      <w:r>
        <w:rPr/>
        <w:t>ꤸ</w:t>
      </w:r>
      <w:r>
        <w:rPr/>
        <w:t>ꅸ冩촹䍔䙰眴冡쉖百䅙⩂竂㙰녤땟㇃憿ㅢ⎿瀩䢵⬷恔㍘渫㕱熮頱㙘㩲</w:t>
      </w:r>
      <w:r>
        <w:rPr/>
        <w:t>ⶱ</w:t>
      </w:r>
      <w:r>
        <w:rPr/>
        <w:t>歓⌨歌놿쉐摵歓䕀숤䠱쉒湵䙷唽⼩쉫ꌥ</w:t>
      </w:r>
      <w:r>
        <w:rPr/>
        <w:t>ꤱ</w:t>
      </w:r>
      <w:r>
        <w:rPr/>
        <w:t>梥頽쉱␻⩭숬轘砰ꥨ썃⏂摫畍涮乒硇숪걏甲婷棂ず┴晥杵䭠⸥渥剔潘숦擂䡤〺曂畹䄪䈦䘥椪䤹⿍盃츰睈祔겏汐㴳⿍繓䢿䧂倪䤺愪ꥡ뾏슩暻愶婨瘩楤㩧揃츬㛎ぁ┴⦬㔳쉇㉹뭴䬸䰨幓橄갭㕶礫㕅濂桥쎥ꅱ媡䉹慊슥ꍯ炩㡚ꥠ㉇灶㭗쎥ㅰㅃ䝃橆</w:t>
      </w:r>
      <w:r>
        <w:rPr/>
        <w:t>⡷⎮</w:t>
      </w:r>
      <w:r>
        <w:rPr/>
        <w:t>숮䉚瞘䲱쉱쉴䝑䥭瓃ꍇ弴䥐䡌깋䉷灄</w:t>
      </w:r>
      <w:r>
        <w:rPr/>
        <w:t>Ⳃ</w:t>
      </w:r>
      <w:r>
        <w:rPr/>
        <w:t>畤片⥺儯䉶嘲婬숺㥈╸㌪睘쉢䑡</w:t>
      </w:r>
      <w:r>
        <w:rPr/>
        <w:t>⡒</w:t>
      </w:r>
      <w:r>
        <w:rPr/>
        <w:t>歍䇂㔳搶卾焮때쉌쵫녀潩干㉲</w:t>
      </w:r>
      <w:r>
        <w:rPr/>
        <w:t>ꥈ</w:t>
      </w:r>
      <w:r>
        <w:rPr/>
        <w:t>놱䕩攬ꥷ慈ㅰ쉂異獴㧂</w:t>
      </w:r>
      <w:r>
        <w:rPr/>
        <w:t>⣂</w:t>
      </w:r>
      <w:r>
        <w:rPr/>
        <w:t>敧杆刳䱚挺숨樥䐴獩슬咻秂溱歖ㅠ漬칒ꍙ녀璬⭥䭸숸杮捂剠䥐煫╗番묶㕠䟂毂⤣깳㕠堸䳂䚬싂䭵㊱垬䛂♞栻㙁䔷燂䐊⺩⼪漶놡枩䉆礪▻䝨甪卡䐬堮祒牏桅恺顂歄卓㐬썰頮ꍬ</w:t>
      </w:r>
      <w:r>
        <w:rPr/>
        <w:t>ꦘ</w:t>
      </w:r>
      <w:r>
        <w:rPr/>
        <w:t>㌳쵄䰤㑇쉒⭢숯抻⫂机啅⼤㡉䗂ꍱ歴䁏숶曂뿍␬婅匶杞㩙畡㡌쉓䅭呈쉉</w:t>
      </w:r>
      <w:r>
        <w:rPr/>
        <w:t>⡑</w:t>
      </w:r>
      <w:r>
        <w:rPr/>
        <w:t>幨곂彷숲圩㢘䦥⤪ざ牾</w:t>
      </w:r>
      <w:r>
        <w:rPr/>
        <w:t>ꗂ</w:t>
      </w:r>
      <w:r>
        <w:rPr/>
        <w:t>䫃㵅㵚摌噬뼭楪碱녍숤妩⼩穩䕑⧂倲卌奠⩏㵓㍨㥠쉞⑆㩑痂乌쉊㡨盂㥮䴺呹</w:t>
      </w:r>
      <w:r>
        <w:rPr/>
        <w:t>ⱇ</w:t>
      </w:r>
      <w:r>
        <w:rPr/>
        <w:t>娫奥⽴扄潵䨮幨彏䮵嚩뼬ꥦ卟晋敯쎵敀㌰呇剙䯂㙊䋂囃䤸⽭壎帯奨弥盂숹㌺頣琷㝘啬烃㏍顅䫂</w:t>
      </w:r>
      <w:r>
        <w:rPr/>
        <w:t>ꕷ</w:t>
      </w:r>
      <w:r>
        <w:rPr/>
        <w:t>睷烂湯╩슥ꎩ頰䝅ꥩ䕐轮湲潇根睫敎牠䦿颣啫炻倰䁩祆ꅢ獃</w:t>
      </w:r>
      <w:r>
        <w:rPr/>
        <w:t>⣍</w:t>
      </w:r>
      <w:r>
        <w:rPr/>
        <w:t>꤯</w:t>
      </w:r>
      <w:r>
        <w:rPr/>
        <w:t>쉋╴绂䅲쉤뇂颱⩓⨪歰뾩㊏顔쵳䨫䅐䝰ꆏ</w:t>
      </w:r>
      <w:r>
        <w:rPr/>
        <w:t>Ⱟ</w:t>
      </w:r>
      <w:r>
        <w:rPr/>
        <w:t>㕟⍑佗숤坊쎩刪⑑㩅娥潑갰⍉瞥⦡⩲</w:t>
      </w:r>
      <w:r>
        <w:rPr/>
        <w:t>ꔵ</w:t>
      </w:r>
      <w:r>
        <w:rPr/>
        <w:t>淂㯂䌬깢ꄭ洸䕶숥쉁숴쉕疻晬⩗⪵싂硩煈硪㝤꥙勂捄⥪ꅰ깃⌥㵥顇ッ䙢뿂呒㍵㑰来곍䙨帯玿獾䠳幣뾏싍塭♲</w:t>
      </w:r>
      <w:r>
        <w:rPr/>
        <w:t>ⵑ</w:t>
      </w:r>
      <w:r>
        <w:rPr/>
        <w:t>晈㍌╵⨸橆扬쉫㨣䡰顧碵橍⽆</w:t>
      </w:r>
      <w:r>
        <w:rPr/>
        <w:t>ꥉ</w:t>
      </w:r>
      <w:r>
        <w:rPr/>
        <w:t>珍</w:t>
      </w:r>
      <w:r>
        <w:rPr/>
        <w:t>Ɒ</w:t>
      </w:r>
      <w:r>
        <w:rPr/>
        <w:t>촰㦡㭏쉃⥴㔦쵫浵硇</w:t>
      </w:r>
      <w:r>
        <w:rPr/>
        <w:t>꧂</w:t>
      </w:r>
      <w:r>
        <w:rPr/>
        <w:t>暮滂</w:t>
      </w:r>
      <w:r>
        <w:rPr/>
        <w:t>ⶬ</w:t>
      </w:r>
      <w:r>
        <w:rPr/>
        <w:t>繥껃妣</w:t>
      </w:r>
      <w:r>
        <w:rPr/>
        <w:t>Ⳃ</w:t>
      </w:r>
      <w:r>
        <w:rPr/>
        <w:t>梻〣䆵땂쉎㗂縬</w:t>
      </w:r>
      <w:r>
        <w:rPr/>
        <w:t>ꤳ</w:t>
      </w:r>
      <w:r>
        <w:rPr/>
        <w:t>溘潙慟㡡厏㠩뭹╂㍘┹슮쉗轈燂㩦㴬숷⻂ꇂ숨伲┴町繅ꥥ싎污東숰㭹彙쉓棍ꅗ䝅</w:t>
      </w:r>
      <w:r>
        <w:rPr/>
        <w:t>ⱔ</w:t>
      </w:r>
      <w:r>
        <w:rPr/>
        <w:t>䆵䡴쉉䁾ㆵ䎣㝸啡匮煷幾輵瑬㵩깡숮♮顎当扥츳䠨땬画湟</w:t>
      </w:r>
      <w:r>
        <w:rPr/>
        <w:t>꥟</w:t>
      </w:r>
      <w:r>
        <w:rPr/>
        <w:t>䐱숪癌♸숸彗㠲刱⩪坂㵈ꅩ╇ꌰ㚿땂穚䭀䔹ꍵ癒䜷噣㥋泂䝏⤭쉇穢亣쉮䄹</w:t>
      </w:r>
      <w:r>
        <w:rPr/>
        <w:t>ꕁ</w:t>
      </w:r>
      <w:r>
        <w:rPr/>
        <w:t>剧⹵䕪싍</w:t>
      </w:r>
      <w:r>
        <w:rPr/>
        <w:t>⡚</w:t>
      </w:r>
      <w:r>
        <w:rPr/>
        <w:t>竂朹숲噒妿㌹咵䆥䙶⸪슻䊬撬戨礮樲摱浒⹓呭恅㙤塆呗顾䂣䋂컂䛂歏偙숴瞣凂偣㉓噁</w:t>
      </w:r>
      <w:r>
        <w:rPr/>
        <w:t>⡔</w:t>
      </w:r>
      <w:r>
        <w:rPr/>
        <w:t>彫㙇壂䉾敏煆洤㧂싂塑斡縺㣂䧂忂썰촶倥슿皣쉬숪뇂娯뾡䤣ꥣ浴圲扐氶쌻歱〶쉢⤳쉓㧂䰹</w:t>
      </w:r>
      <w:r>
        <w:rPr/>
        <w:t>ꔪ</w:t>
      </w:r>
      <w:r>
        <w:rPr/>
        <w:t>츣쉧⵶칗숣皿輤吽㈭殡⾘⥢뭍걒浩䒡ꍁ㩏㪵걍쉷佺⹄슿ォ䥚⍲녶焬傘촪숤灄柂쉊䂩⨊婎쉤氵쉰歂匦⽷숱偍⿂癱㉌㗂恧䍒Ⓜ숪抻⺣稰顒犏쉈啠㗍䝳㏂牓슱⵹ォ</w:t>
      </w:r>
      <w:r>
        <w:rPr/>
        <w:t>⡕</w:t>
      </w:r>
      <w:r>
        <w:rPr/>
        <w:t>䕺兘堺㩧䝊</w:t>
      </w:r>
      <w:r>
        <w:rPr/>
        <w:t>ꤴ</w:t>
      </w:r>
      <w:r>
        <w:rPr/>
        <w:t>ꥵ爩潮椺硈ꅍ⩏牢摤쵒強慂婙砳췎쉩䕕猵教硢䭒쵁㐳⼦洸䩌ꄴ⎡䣂⭄扐十♬뽖堣ぁじ⦩䡯婕摋吺⨴掵䕨ꍌ䩂捗䁑欤슩슣瘽徬祵畂瞮</w:t>
      </w:r>
      <w:r>
        <w:rPr/>
        <w:t>⡎</w:t>
      </w:r>
      <w:r>
        <w:rPr/>
        <w:t>곍繴</w:t>
      </w:r>
      <w:r>
        <w:rPr/>
        <w:t>Ɱ</w:t>
      </w:r>
      <w:r>
        <w:rPr/>
        <w:t>慹楉婄灒呠竂싂䉃䶵䀨儭噌뭩쉟♔췂夲埂傮㍃䵋瀥䵖슘쉭卥㡙쉫쌴時橞㭀쉃㇂</w:t>
      </w:r>
      <w:r>
        <w:rPr/>
        <w:t>ⵏ</w:t>
      </w:r>
      <w:r>
        <w:rPr/>
        <w:t>쉢㩘单橂堰硗晍䨵戯㘺䌫䍐堽쉌轞䀪컃兑㐳甪⽁漫歁䵺乯</w:t>
      </w:r>
      <w:r>
        <w:rPr/>
        <w:t>ꗎ</w:t>
      </w:r>
      <w:r>
        <w:rPr/>
        <w:t>䭈偷擂啀곂類嚬㜦佐〪囂剉朷昶湰牄</w:t>
      </w:r>
      <w:r>
        <w:rPr/>
        <w:t>꧂</w:t>
      </w:r>
      <w:r>
        <w:rPr/>
        <w:t>숣揂洦扏쵞㕟怫췎</w:t>
      </w:r>
      <w:r>
        <w:rPr/>
        <w:t>ⴱ</w:t>
      </w:r>
      <w:r>
        <w:rPr/>
        <w:t>싂㑫轔形䀬㐫䅮쉆ꏂ㓎㵩Ⓜ쉹剞畊⪻揍䥏䛎⭚癵桧묨椻㕰숴⍷</w:t>
      </w:r>
      <w:r>
        <w:rPr/>
        <w:t>ꤣ</w:t>
      </w:r>
      <w:r>
        <w:rPr/>
        <w:t>姂뭓긽걌湟煌◂甲啉⬩㭄⨦쉺帶湩秂ㄯ䱵싃걃梏싂皘녋㛂䱏쏂⥀睏湾㫂儵椵䥙꥚睹㈷╙䍮⍗䄥뾏긤癯杚㭺칀</w:t>
      </w:r>
      <w:r>
        <w:rPr/>
        <w:t>꧂</w:t>
      </w:r>
      <w:r>
        <w:rPr/>
        <w:t>氷㜹㦡ꍁ穚숥㋂</w:t>
      </w:r>
      <w:r>
        <w:rPr/>
        <w:t>Ⲯ⩐</w:t>
      </w:r>
      <w:r>
        <w:rPr/>
        <w:t>晱歰涻⼶⨶剗彀婌㫍櫂숭쉬⿂⽟㝢㵒䠫副</w:t>
      </w:r>
      <w:r>
        <w:rPr/>
        <w:t>ⱊ</w:t>
      </w:r>
      <w:r>
        <w:rPr/>
        <w:t>硑㡮ꏂ䩹呴强촣皻眯㩄곂㉥偣ィ僂썁⭲䟂싎ꆣ噬긲捅</w:t>
      </w:r>
      <w:r>
        <w:rPr/>
        <w:t>ⵋ</w:t>
      </w:r>
      <w:r>
        <w:rPr/>
        <w:t>뗍媵䛂煵묩쉳</w:t>
      </w:r>
      <w:r>
        <w:rPr/>
        <w:t>Ⱕ</w:t>
      </w:r>
      <w:r>
        <w:rPr/>
        <w:t>츩憏䝏㯂㵲卬뇃딺偺</w:t>
      </w:r>
      <w:r>
        <w:rPr/>
        <w:t>⠦</w:t>
      </w:r>
      <w:r>
        <w:rPr/>
        <w:t>湉⺿奺材䁩呣싂搨␻〰</w:t>
      </w:r>
      <w:r>
        <w:rPr/>
        <w:t>Ⳃ</w:t>
      </w:r>
      <w:r>
        <w:rPr/>
        <w:t>わ牥</w:t>
      </w:r>
      <w:r>
        <w:rPr/>
        <w:t>ꤳ</w:t>
      </w:r>
      <w:r>
        <w:rPr/>
        <w:t>ど㉺冩䕚に䡑⽩껂㑹⹀湓浤⹂搪㥺彬狂⹢剑䑣䝮搬䤫싂</w:t>
      </w:r>
      <w:r>
        <w:rPr/>
        <w:t>ⱸ</w:t>
      </w:r>
      <w:r>
        <w:rPr/>
        <w:t>煊⍪琭㒡獅旂⎥</w:t>
      </w:r>
      <w:r>
        <w:rPr/>
        <w:t>ꔭ</w:t>
      </w:r>
      <w:r>
        <w:rPr/>
        <w:t>輴姂息潮</w:t>
      </w:r>
      <w:r>
        <w:rPr/>
        <w:t>ꕰ</w:t>
      </w:r>
      <w:r>
        <w:rPr/>
        <w:t>쵁넻獳</w:t>
      </w:r>
      <w:r>
        <w:rPr/>
        <w:t>ꤹ</w:t>
      </w:r>
      <w:r>
        <w:rPr/>
        <w:t>싎쎩空</w:t>
      </w:r>
      <w:r>
        <w:rPr/>
        <w:t>ꕄ</w:t>
      </w:r>
      <w:r>
        <w:rPr/>
        <w:t>쉐숯쉍轨䢱廂䝍礤⍕㌵飂瑪桬䡌啠묩⽃䥒慧캩祲䒱甩㷂愰垮焪䵵㉟뽄滂忂㵔奈略た獔瓂枥眸獀窘慖㜰ヂꥴ偱⛂⧂厩</w:t>
      </w:r>
      <w:r>
        <w:rPr/>
        <w:t>Ⱙ⑤⏃</w:t>
      </w:r>
      <w:r>
        <w:rPr/>
        <w:t>䰳㴹숸惂歂썭쉸</w:t>
      </w:r>
      <w:r>
        <w:rPr/>
        <w:t>Ⳃ</w:t>
      </w:r>
      <w:r>
        <w:rPr/>
        <w:t>ⵔ</w:t>
      </w:r>
      <w:r>
        <w:rPr/>
        <w:t>㞱╔䑪洽桮츣幬灭㐶쉈㙮ꥠ婕쵭挲䵲겱㕲</w:t>
      </w:r>
      <w:r>
        <w:rPr/>
        <w:t>Ⱨ</w:t>
      </w:r>
      <w:r>
        <w:rPr/>
        <w:t>庿쉪갤冘뭈幂㵓顔畷煄ㅔ</w:t>
      </w:r>
      <w:r>
        <w:rPr/>
        <w:t>ꖩ</w:t>
      </w:r>
      <w:r>
        <w:rPr/>
        <w:t>뗎㔥甤輯䉨縰䅡㞡皱╳攣啖㙄쉶땏摇</w:t>
      </w:r>
      <w:r>
        <w:rPr/>
        <w:t>ꕇ</w:t>
      </w:r>
      <w:r>
        <w:rPr/>
        <w:t>楚顪䩤棂攷⨽㒿偣쉷璵</w:t>
      </w:r>
      <w:r>
        <w:rPr/>
        <w:t>ꔊꕏ</w:t>
      </w:r>
      <w:r>
        <w:rPr/>
        <w:t>丶㌳놥싍輣畖扳䪥硋婵䡠橭丩쉸ꄺ恏摟춣</w:t>
      </w:r>
      <w:r>
        <w:rPr/>
        <w:t>ⴸꦡ</w:t>
      </w:r>
      <w:r>
        <w:rPr/>
        <w:t>祄䆏媏址</w:t>
      </w:r>
      <w:r>
        <w:rPr/>
        <w:t>ⵠ</w:t>
      </w:r>
      <w:r>
        <w:rPr/>
        <w:t>숹쵤つ煨숪机恠䩑响뽆䝁敦焤㊏ま轞싍숦⍅䔨뗎</w:t>
      </w:r>
      <w:r>
        <w:rPr/>
        <w:t>ꗂ</w:t>
      </w:r>
      <w:r>
        <w:rPr/>
        <w:t>眰</w:t>
      </w:r>
      <w:r>
        <w:rPr/>
        <w:t>⠻</w:t>
      </w:r>
      <w:r>
        <w:rPr/>
        <w:t>檿숺䘺쉦ꥹㅲ祵塌塢㙅숯噆忂忍夺쉕</w:t>
      </w:r>
      <w:r>
        <w:rPr/>
        <w:t>ⴰ⚩</w:t>
      </w:r>
      <w:r>
        <w:rPr/>
        <w:t>쉡㡲揂㬮穇㤬쉔</w:t>
      </w:r>
      <w:r>
        <w:rPr/>
        <w:t>ꤪ</w:t>
      </w:r>
      <w:r>
        <w:rPr/>
        <w:t>迂쉑樲䍕潓썸⹋橭燂欹촹뼱楧ヂ轨煞넰䤰嘪䳂쉎ꥮ䇂剟瞬稩</w:t>
      </w:r>
      <w:r>
        <w:rPr/>
        <w:t>ꗂ</w:t>
      </w:r>
      <w:r>
        <w:rPr/>
        <w:t>漥⌺ㅇ쉗숨唭噳쉘憥発뽈灊뇂睸숬歐츨䰣㚥㮮</w:t>
      </w:r>
      <w:r>
        <w:rPr/>
        <w:t>ⴵ</w:t>
      </w:r>
      <w:r>
        <w:rPr/>
        <w:t>촪䧂䑒쉳䍓瘦痂督攬氫䝨判爺剥</w:t>
      </w:r>
      <w:r>
        <w:rPr/>
        <w:t>⠪</w:t>
      </w:r>
      <w:r>
        <w:rPr/>
        <w:t>流䭴◂歂⬪쉑숣異쉃唵슏䃍뼩繯쉶輹䥞䵣桇唬灑㑪ꅊ㡕僂呠敘쉗♑䉗吶洪䑅噅</w:t>
      </w:r>
      <w:r>
        <w:rPr/>
        <w:t>⢩</w:t>
      </w:r>
      <w:r>
        <w:rPr/>
        <w:t>㕯橇깦咿搦琯欷乥♮㝙剋䌭숯迂슻쉾㈪懍朷杰㭈樶么摷塅摺⾵䉴穨䄱⧂䝈偦䁾剴䁘⫂槂숪天祢奭䙶浔⯂癢杉夦슿캘</w:t>
      </w:r>
      <w:r>
        <w:rPr/>
        <w:t>ⵆ</w:t>
      </w:r>
      <w:r>
        <w:rPr/>
        <w:t>쉟總㩄湨扵䑈氪桒琣轰㴯碵䍹湒╒䱄汁䅇⽢䡧썪䠪噄弴僂晏쉱頻幯歪╨䈶䞻两禿⹪쉨怹硟⩫瑄汖乊猩椹牸슣㍃㊥㍢捪嘵頤</w:t>
      </w:r>
      <w:r>
        <w:rPr/>
        <w:t>ꦘ⫂</w:t>
      </w:r>
      <w:r>
        <w:rPr/>
        <w:t>浚</w:t>
      </w:r>
      <w:r>
        <w:rPr/>
        <w:t>ꦡ</w:t>
      </w:r>
      <w:r>
        <w:rPr/>
        <w:t>㝬㘥䌽玥놮䝟毂婆癨습埂樹⧍ꍞ갺㉥쉙捥츪꧎堲䜷奔物婯껂㥥倫쵪쉒⍪쉥桭瀥䄥슻</w:t>
      </w:r>
      <w:r>
        <w:rPr/>
        <w:t>⣍</w:t>
      </w:r>
      <w:r>
        <w:rPr/>
        <w:t>愩⽞吣刦</w:t>
      </w:r>
      <w:r>
        <w:rPr/>
        <w:t>ⵌ</w:t>
      </w:r>
      <w:r>
        <w:rPr/>
        <w:t>ꥱ㔩剳椹Ⓕ걍珂欺぀ㄪ䆘숸ㅥ숦湟⑥䵄뗍쉋⩨㐩╧惂飍걲呗挬㔫⹗묤⺬㝾愪싍</w:t>
      </w:r>
      <w:r>
        <w:rPr/>
        <w:t>ꤸ</w:t>
      </w:r>
      <w:r>
        <w:rPr/>
        <w:t>䑟牦칰卷㟂㡈쏍畎ヂ䈪㒻亩㥋䈱㢘捸䄲煙幐㶣땙㤪</w:t>
      </w:r>
      <w:r>
        <w:rPr/>
        <w:t>ꤻ⩐</w:t>
      </w:r>
      <w:r>
        <w:rPr/>
        <w:t>殏湤癖恦싃瑣剹㕰〭瀺樬轅딴戦氽眻癴쉖牦㶥櫍頶䷃磂咩䄦媵⍯媿汀犻숥兮쌪㑳쉏♺奬産坁䞬뿂</w:t>
      </w:r>
      <w:r>
        <w:rPr/>
        <w:t>ⱚ</w:t>
      </w:r>
      <w:r>
        <w:rPr/>
        <w:t>縷␯㷂坃</w:t>
      </w:r>
      <w:r>
        <w:rPr/>
        <w:t>ⵥ⍇</w:t>
      </w:r>
      <w:r>
        <w:rPr/>
        <w:t>ⱁ</w:t>
      </w:r>
      <w:r>
        <w:rPr/>
        <w:t>쉞쉳栫橈勂卐洸䕄⹡ㄵ쉉⚩㥒⫂♎쉨氱싂쉈汳䰴樵갦呚併擂</w:t>
      </w:r>
      <w:r>
        <w:rPr/>
        <w:t>⡂</w:t>
      </w:r>
      <w:r>
        <w:rPr/>
        <w:t>癵畮顲ꍈ獭啉䣃祇捞匫杲瀲幌眥쉈㚩慅쉓檥儶慬瘦㙵摄싍汦烂啕場ケ輥项싂眩䭱颩깁焲䥢</w:t>
      </w:r>
      <w:r>
        <w:rPr/>
        <w:t>ⷂ</w:t>
      </w:r>
      <w:r>
        <w:rPr/>
        <w:t>て牕彸┷㥵晊祖繫쉠䰤偣쌊☰男⽩⽃䫂瘬⚻㭁璿</w:t>
      </w:r>
      <w:r>
        <w:rPr/>
        <w:t>ⱏ</w:t>
      </w:r>
      <w:r>
        <w:rPr/>
        <w:t>坅泂⥟湫痍䗂䗂噃噔㦿</w:t>
      </w:r>
      <w:r>
        <w:rPr/>
        <w:t>⡈</w:t>
      </w:r>
      <w:r>
        <w:rPr/>
        <w:t>乴㝄</w:t>
      </w:r>
      <w:r>
        <w:rPr/>
        <w:t>ⶻ</w:t>
      </w:r>
      <w:r>
        <w:rPr/>
        <w:t>瑨挴廂塭偆㌯숤딷㶻汁占䥱㛂⪏</w:t>
      </w:r>
      <w:r>
        <w:rPr/>
        <w:t>ꕍ</w:t>
      </w:r>
      <w:r>
        <w:rPr/>
        <w:t>別个뭁⽈ꄴ縫灯숪䅆燂渴潲㍎⑄戦潁迂刪䁾</w:t>
      </w:r>
      <w:r>
        <w:rPr/>
        <w:t>ꖣ⭷</w:t>
      </w:r>
      <w:r>
        <w:rPr/>
        <w:t>獕㛂껂瑫摸㵲頯㟎뽆䉏</w:t>
      </w:r>
      <w:r>
        <w:rPr/>
        <w:t>⡒</w:t>
      </w:r>
      <w:r>
        <w:rPr/>
        <w:t>顤殩㷂⽌䦏捖澮勂⤺牘空夣畎䔬䍆䤩꺮悮䂩癩㡮놘숶掏</w:t>
      </w:r>
      <w:r>
        <w:rPr/>
        <w:t>ⱌ</w:t>
      </w:r>
      <w:r>
        <w:rPr/>
        <w:t>䅢숶楤䀶捎飂</w:t>
      </w:r>
      <w:r>
        <w:rPr/>
        <w:t>꤯</w:t>
      </w:r>
      <w:r>
        <w:rPr/>
        <w:t>䏃穇う♍습⭾䅲挲凂쉞뽮橕瘬㷂㥊椪惂繍痂㥦뽳坾歧婇擂汢䩬ꅂ춻컂䔽灆⩥쵭</w:t>
      </w:r>
      <w:r>
        <w:rPr/>
        <w:t>ⶩ</w:t>
      </w:r>
      <w:r>
        <w:rPr/>
        <w:t>捭兾춮怯瓂橕ꥡ⚵䕮㧂쉒쉖纏䉈쵉깸砣춣嫂幋슘⭬卌娶男楡睈偹ꄩ係纏幹弪栰窣窵</w:t>
      </w:r>
      <w:r>
        <w:rPr/>
        <w:t>Ⱛ</w:t>
      </w:r>
      <w:r>
        <w:rPr/>
        <w:t>쉋⿎㨪址䩇䑹張䍣拂氯㉐넽촦啠儱캱숽婚入</w:t>
      </w:r>
      <w:r>
        <w:rPr/>
        <w:t>ⰰ</w:t>
      </w:r>
      <w:r>
        <w:rPr/>
        <w:t>뗂瑎땑櫂싂㑕⧂ꅘ慙슏ꇂ奁畬㮻䳂瑁쉎浥嗂䭫</w:t>
      </w:r>
      <w:r>
        <w:rPr/>
        <w:t>ⶬ</w:t>
      </w:r>
      <w:r>
        <w:rPr/>
        <w:t>갣뽇슡楍⫂轅쉗佚⪱夸⹗橕䍇楱潋傿瑖朴</w:t>
      </w:r>
      <w:r>
        <w:rPr/>
        <w:t>ꦘ</w:t>
      </w:r>
      <w:r>
        <w:rPr/>
        <w:t>䲩㓂⭨䕋轠猭녪䢩녦㡌倮係東溬쵒撩쌽䐻䐭汀䁭</w:t>
      </w:r>
      <w:r>
        <w:rPr/>
        <w:t>ꖿ</w:t>
      </w:r>
      <w:r>
        <w:rPr/>
        <w:t>帶ガ䕎畗䋂昤婕㭷卌漷兪䉩㄰䭘ぷ湨獺</w:t>
      </w:r>
      <w:r>
        <w:rPr/>
        <w:t>ⰲ</w:t>
      </w:r>
      <w:r>
        <w:rPr/>
        <w:t>愥㡆쉲ㄲ彖䥅繲㛂汖晔敵䜺☽䭴쌫㩧祊</w:t>
      </w:r>
      <w:r>
        <w:rPr/>
        <w:t>⢻</w:t>
      </w:r>
      <w:r>
        <w:rPr/>
        <w:t>㉬䵄煌溩爬⺮⪘⑆⧂搲슬䡒숹䘨깧浣乸熻㎩瘻⑙伴⨦쉸㵄㕣⽃㑣⥲恬㋂쉦쉺恄畓匰願䤪</w:t>
      </w:r>
      <w:r>
        <w:rPr/>
        <w:t>ⱸ</w:t>
      </w:r>
      <w:r>
        <w:rPr/>
        <w:t>権⪩땲炵쉫晪弮乂か⒘ꄸ녲啪땰樻ㄤ䃂싍慊⚥渣⽋〥欥拂漯䥙嗂仂杧愴㭎汕眯娥壂㔭灨呸㡌⩏佗弴㩕撱婸쉭</w:t>
      </w:r>
      <w:r>
        <w:rPr/>
        <w:t>꧂</w:t>
      </w:r>
      <w:r>
        <w:rPr/>
        <w:t>䱹偖甦癉슥乭㜻╀갻䭨塾泂楃</w:t>
      </w:r>
      <w:r>
        <w:rPr/>
        <w:t>⢘</w:t>
      </w:r>
      <w:r>
        <w:rPr/>
        <w:t>㖻㟂㈬硈䪩囂頳⺵福恰⑴䉈渻⯂⿃뭈䙣獆䁹䩔㍍㵱䢿䲿杭焬昴㜴⍈숮쉀卲捒㭄ꌺ걈癸䩣쉕䱥⼵祲䌺歍쉍㍭⤤㥶乲瑖牘瑒㑵根㌫头</w:t>
      </w:r>
      <w:r>
        <w:rPr/>
        <w:t>⣂</w:t>
      </w:r>
      <w:r>
        <w:rPr/>
        <w:t>洵猺䧂参䕡堺僃촳ㅡ伮憱⥤飂彉䚣䉩ꥳ毂倸杪䖮㙡ꌸ吺칖匰浧穣䓂畨垵䥲硒걭媻楚꥘祉圸숵㤸碘䅘칂硓優䟂砪儤桓䳃癪瑓䩌墡轺睮⚩䥁潨䔊䄰☥㧂⩇磃瀳挤䁟倫曍숵仂껂㩤␻㍌갶祙곂녊ㅯ懂颩⛂ㅞ獠獤䅾䵧녳奬憡㍴卣浾乐</w:t>
      </w:r>
      <w:r>
        <w:rPr/>
        <w:t>⡎</w:t>
      </w:r>
      <w:r>
        <w:rPr/>
        <w:t>䪱㭲楨⬤</w:t>
      </w:r>
      <w:r>
        <w:rPr/>
        <w:t>ꥄꗂ</w:t>
      </w:r>
      <w:r>
        <w:rPr/>
        <w:t>溿䴶㴳⭟搷䈺䝪䭹䂬琳쌰湇슘珂꺻ㅵ䁖伯䕳䭰뭠潰</w:t>
      </w:r>
      <w:r>
        <w:rPr/>
        <w:t>ꤽ</w:t>
      </w:r>
      <w:r>
        <w:rPr/>
        <w:t>係㕙塟싂䨫⿂坰懂ꅵ祠놱</w:t>
      </w:r>
      <w:r>
        <w:rPr/>
        <w:t>⠫</w:t>
      </w:r>
      <w:r>
        <w:rPr/>
        <w:t>優僂噤潲垻㣂䃂汋䍏</w:t>
      </w:r>
      <w:r>
        <w:rPr/>
        <w:t>ꤤ</w:t>
      </w:r>
      <w:r>
        <w:rPr/>
        <w:t>䉊卋〦䭑繃䎻칙쉯䋂疿ꅆ䙗榥心쉨歌⫂灈怣숴쌥䡳䍃牷挥㙧䭑塳䘲숣優쵓㔷</w:t>
      </w:r>
      <w:r>
        <w:rPr/>
        <w:t>ⱴ</w:t>
      </w:r>
      <w:r>
        <w:rPr/>
        <w:t>꧂</w:t>
      </w:r>
      <w:r>
        <w:rPr/>
        <w:t>位繥氵楁卉僂㩨煞㡸樮歹弫⍨뾡쉇䁱摃㵦毂걳佧뽕牙焲撱</w:t>
      </w:r>
      <w:r>
        <w:rPr/>
        <w:t>⣃⯂</w:t>
      </w:r>
      <w:r>
        <w:rPr/>
        <w:t>䱰䁬頪칖쉔暣瓍⾘殿㡣䕬塁칧䐳㴶☯洵汒ꍺ潤牧氤䥉顮䍹癔圸컂숫쉋椰橀쉄⨮䟎亘㡟⮿⬮㟂穢刭딲桐戩쉟堣娵䘤뽦䜥싂⩦㈬澩숥</w:t>
      </w:r>
      <w:r>
        <w:rPr/>
        <w:t>ⵥ</w:t>
      </w:r>
      <w:r>
        <w:rPr/>
        <w:t>㜯摨㭥漺䏂⥤⩵ㅒ썦材칔⪱䝨䧂䜬☭旂싂넶勂啔</w:t>
      </w:r>
      <w:r>
        <w:rPr/>
        <w:t>⡲</w:t>
      </w:r>
      <w:r>
        <w:rPr/>
        <w:t>奦廂♘⹟伶⍾숤⼮넯쉌꥞䧂㵤꤮┳䬹쉢娻㷂㍅뭊嗂싍깆瀣煪슣辻㑁</w:t>
      </w:r>
      <w:r>
        <w:rPr/>
        <w:t>Ⳃ</w:t>
      </w:r>
      <w:r>
        <w:rPr/>
        <w:t>뮥捣迂</w:t>
      </w:r>
      <w:r>
        <w:rPr/>
        <w:t>Ⳃ</w:t>
      </w:r>
      <w:r>
        <w:rPr/>
        <w:t>㙥穱쉱䩋</w:t>
      </w:r>
      <w:r>
        <w:rPr/>
        <w:t>ⷂ</w:t>
      </w:r>
      <w:r>
        <w:rPr/>
        <w:t>ꄤ祘⿍䜵旂쉮眺㥍⵮䘸꺡⩞</w:t>
      </w:r>
      <w:r>
        <w:rPr/>
        <w:t>ꦥ</w:t>
      </w:r>
      <w:r>
        <w:rPr/>
        <w:t>杍䠦⾻僂汧ꍥ⑑憿⹒啃烂㕁⩃氨刱㨵컂縥牬楌偲쉄䰷地ず帪</w:t>
      </w:r>
      <w:r>
        <w:rPr/>
        <w:t>ⱴ</w:t>
      </w:r>
      <w:r>
        <w:rPr/>
        <w:t>䝂空쉲洶㡍䥵뭋㦵숲敓⬯⵳穐䀹⽑䉎䇂䅋쌷㠥ぶ⥖潈䅪싂습䥎쌮浍慘咩⩶危娷犥⭫숪敩疡쉩㥭㘮斏㝏灌ꥥ겵嘶걔쉲⸤㍌썞婪묹䑢쉈㢻刬㫂걂癢㎏慍〩彦▏⛂墏㡾㷎쵷뽯㌫⴨乂佑坄꥚漣ꍡ歀桟帺㭯き쉞歋町璵ꄽ偫쉈䁍㷎⩫頬⽂ㆩ䚱쵳咿啑ꄺ㮬◂䏂䭪썩껂칞㙭슿</w:t>
      </w:r>
      <w:r>
        <w:rPr/>
        <w:t>꧂</w:t>
      </w:r>
      <w:r>
        <w:rPr/>
        <w:t>恡あ䂏摶圩瘨䘻恀</w:t>
      </w:r>
      <w:r>
        <w:rPr/>
        <w:t>⡋</w:t>
      </w:r>
      <w:r>
        <w:rPr/>
        <w:t>搦</w:t>
      </w:r>
      <w:r>
        <w:rPr/>
        <w:t>⠫⫂</w:t>
      </w:r>
      <w:r>
        <w:rPr/>
        <w:t>숨渫㙋䉹橘쎮濂梘㝶瘩甦烎䫎偳䍐긽◂㍊</w:t>
      </w:r>
      <w:r>
        <w:rPr/>
        <w:t>Ɒ</w:t>
      </w:r>
      <w:r>
        <w:rPr/>
        <w:t>뭮䱌彇仂⺥印䌪抏幊㢿䲩偣戭煶</w:t>
      </w:r>
      <w:r>
        <w:rPr/>
        <w:t>ꗂ</w:t>
      </w:r>
      <w:r>
        <w:rPr/>
        <w:t>頬䠳庣塢辿縱畧⿂쉘캱</w:t>
      </w:r>
      <w:r>
        <w:rPr/>
        <w:t>ⵎ</w:t>
      </w:r>
      <w:r>
        <w:rPr/>
        <w:t>廂摏</w:t>
      </w:r>
      <w:r>
        <w:rPr/>
        <w:t>ꗂ⬶⌮</w:t>
      </w:r>
      <w:r>
        <w:rPr/>
        <w:t>久䅥㨩</w:t>
      </w:r>
      <w:r>
        <w:rPr/>
        <w:t>ꔰ</w:t>
      </w:r>
      <w:r>
        <w:rPr/>
        <w:t>儴ꍇ晶썐栶싂楋秂牪ぐ彂甪ꅐ洯样ꅷ췂㧂⒱䱒⌰琤</w:t>
      </w:r>
      <w:r>
        <w:rPr/>
        <w:t>⡵</w:t>
      </w:r>
      <w:r>
        <w:rPr/>
        <w:t>䄊슱甩頱⩸㍺㑏浳쉊䙪縲⭦</w:t>
      </w:r>
      <w:r>
        <w:rPr/>
        <w:t>ꦿ</w:t>
      </w:r>
      <w:r>
        <w:rPr/>
        <w:t>䙂埃兔䨨噫싂硃㋂슘㋂슩旂䭋㩲⩱☥ꅕ䉔</w:t>
      </w:r>
      <w:r>
        <w:rPr/>
        <w:t>ꤱ</w:t>
      </w:r>
      <w:r>
        <w:rPr/>
        <w:t>捹숶慸皿湢硋䁫숺⑑⩏敲⏂⥰䉭湍㙠⩃轓䥾磂㎮种搻ꅳ뽗繈堵⨷䁧딹䶏䨥繂㍮䝘秂獶恔杖䕬䊩숶㕏⼣녑汸噴潢㜸畲用⭎슱⑖歶䬨祺땁轖㈷㢿⹪㨯䧂ꅬ㫂牢㨴ꄥ쉱䑫䧎䴱樨じ⨤㩟䍐㭡飍呱䧂怵係숹ꌫㆡ幈拂뽑╊牴䭟澥촴깡㵑놩䳂丷䂩</w:t>
      </w:r>
      <w:r>
        <w:rPr/>
        <w:t>ⱆ</w:t>
      </w:r>
      <w:r>
        <w:rPr/>
        <w:t>儬㙐䅧穵愸</w:t>
      </w:r>
      <w:r>
        <w:rPr/>
        <w:t>ⴰ♮</w:t>
      </w:r>
      <w:r>
        <w:rPr/>
        <w:t>獔䩮쉯瑃䎻癘妿뽠溥乴쉕쉬竂墩畟杲烂懂浂绂䔫珂捔숶恸敘佾</w:t>
      </w:r>
      <w:r>
        <w:rPr/>
        <w:t>ⲥ</w:t>
      </w:r>
      <w:r>
        <w:rPr/>
        <w:t>숪☨㔳浗䁹ꆵ患㭮嗂顅䝪漺</w:t>
      </w:r>
      <w:r>
        <w:rPr/>
        <w:t>ꤪꕳ⩄</w:t>
      </w:r>
      <w:r>
        <w:rPr/>
        <w:t>쉅晸</w:t>
      </w:r>
      <w:r>
        <w:rPr/>
        <w:t>⢩</w:t>
      </w:r>
      <w:r>
        <w:rPr/>
        <w:t>䅲竂䉋䜨睷츫칦䝫䵬㶱㔬쉪晣䈸㝹䉎疘侬슡纬뼷畳싂╊⩈倫숳㑤䭮㭭䔤쉊撿숷恃⹙瘨轀浔껂녠湮</w:t>
      </w:r>
      <w:r>
        <w:rPr/>
        <w:t>⣂</w:t>
      </w:r>
      <w:r>
        <w:rPr/>
        <w:t>斿瓂煞떩恰컂瞿㍅쉌ꥫ乷顓䗂╰♉</w:t>
      </w:r>
      <w:r>
        <w:rPr/>
        <w:t>ꤦ</w:t>
      </w:r>
      <w:r>
        <w:rPr/>
        <w:t>癚佄䵡④ㆻ</w:t>
      </w:r>
      <w:r>
        <w:rPr/>
        <w:t>ⴽ</w:t>
      </w:r>
      <w:r>
        <w:rPr/>
        <w:t>睯놩쉢㈤乳슿슣ꥫ欪堣换姂䄪䒣┷剐⩞䱵䍨䁋쉺启㐪ㄮ束㕥婹礩惂⨦壂剒╯ㅞㅙ桊杵⽢䦩⹙⪵썯彯碱⩘㵖瀯쉣䬸쉔䭧䉭晡䭏⥔⚩</w:t>
      </w:r>
      <w:r>
        <w:rPr/>
        <w:t>ⶻ</w:t>
      </w:r>
      <w:r>
        <w:rPr/>
        <w:t>彗㭄㔪䱀槂枵땔㶏彺⦬䥭䙗쉅矂戤妥昺捪싃갻䬽剉究땯슿儯癧䍳渰塂䵭弳췂㣂⨯扱恶</w:t>
      </w:r>
      <w:r>
        <w:rPr/>
        <w:t>⠣</w:t>
      </w:r>
      <w:r>
        <w:rPr/>
        <w:t>긶갦㇍別뗂쉩뽥䔰䙖優♑⿂⩰㉰柂睇奥</w:t>
      </w:r>
      <w:r>
        <w:rPr/>
        <w:t>Ɑ</w:t>
      </w:r>
      <w:r>
        <w:rPr/>
        <w:t>橔㉁㡲栩轧䐽갭嗂獒据숵쉄⎿䂥⭈⶘厮슿쎬礬ꏂ亿ꆡ⼹爤幄䝆⎣坲䌥䙶儨ꇃ깤輽弦撥乫堽슱桎㡞䌽䞥督㍍癨狂쉁条免␱妩匴ꌺ뼫걵⥂慪琰㓎穹浡칏쌤䱎䨮迂쉍䬴畞轶㙆甽杸╪䨮㡆磂㐵暵玻旂榥䡕癊敀氨歩伲燂嘭棂竂䵤渭呢滍㑍獮盂쉗䒻兲挪㉂睔晸䵑久슱녺캘⨫걫址愪殡晠媡䫂숵捶楺恠뽊庡䕫㮿㯃쉚⑦</w:t>
      </w:r>
      <w:r>
        <w:rPr/>
        <w:t>⡘</w:t>
      </w:r>
      <w:r>
        <w:rPr/>
        <w:t>쉏◎䬭婷櫂縳䌫さ氫</w:t>
      </w:r>
      <w:r>
        <w:rPr/>
        <w:t>꧂</w:t>
      </w:r>
      <w:r>
        <w:rPr/>
        <w:t>灮뭑顑䣂숊㍀␦컂♆報쉲沿⼭㌱础攣牥㭱췎䕖恬䄲⪏</w:t>
      </w:r>
      <w:r>
        <w:rPr/>
        <w:t>⡤</w:t>
      </w:r>
      <w:r>
        <w:rPr/>
        <w:t>潑쉈⏎㖣姂</w:t>
      </w:r>
      <w:r>
        <w:rPr/>
        <w:t>ꕸ</w:t>
      </w:r>
      <w:r>
        <w:rPr/>
        <w:t>䐶㔳䝬没桁榩숸兘䕩縳슻썐㮡녞椤䡰湨潃⩙⯃䭺燃뼱瀷⩭⑂呂敾췂㬻朽迂⮿⍱泂䝐你癈ꅙ⨸㷂垮流浗㉞欽塯㞿䷂慾侣癑⩖儰爬쎮㇂ꏎ瑊䡵㭎긪쉑輴䍀樹⍠䝁췂㛎抩ꥺ澩▩㌤涏輷싍䨣抮쉉瘸䨩숥Ⓧ権彗䬭猨⑟炿勂싂㴻䗍칸㙴㕶幙쏂䗍盍瘯땡쵩ば瑄䀴긳⺡颡厬䄹潺潇冿埂쉒뿂摀숺</w:t>
      </w:r>
      <w:r>
        <w:rPr/>
        <w:t>ⵉ</w:t>
      </w:r>
      <w:r>
        <w:rPr/>
        <w:t>딷</w:t>
      </w:r>
      <w:r>
        <w:rPr/>
        <w:t>ꖩ</w:t>
      </w:r>
      <w:r>
        <w:rPr/>
        <w:t>顔久繰槂欣懂ꎩ쉃䈴넬杬뭃顴㕧䩭㜶参䖿卣畇쉡䍣⒏䵍㍕쉉甭䝩</w:t>
      </w:r>
      <w:r>
        <w:rPr/>
        <w:t>ⴥ</w:t>
      </w:r>
      <w:r>
        <w:rPr/>
        <w:t>ꥡ輶剗층㐨쉠슮ꥠ睶쉰䥐ㅬ昭싃깇稪㝹䱅伸懂桐娦恬⫃梏䙖縭急쉔땈㕄♑⪬獤癞⤩㥞㏂䞻㮥녹쉏㢬榱䦬堣煁</w:t>
      </w:r>
      <w:r>
        <w:rPr/>
        <w:t>Ⱔ</w:t>
      </w:r>
      <w:r>
        <w:rPr/>
        <w:t>긲顳挮杉⽓穄㵞ꥧ㤹䵃㭍⛂柂䅸㋂坄ꌫ璿㙍噎䘰췂䜵⍵⍳樣悬浢轩쉨</w:t>
      </w:r>
      <w:r>
        <w:rPr/>
        <w:t>Ⳃ</w:t>
      </w:r>
      <w:r>
        <w:rPr/>
        <w:t>䅣㬣倪ꅴ땸쉗㡆⽍㴤싂</w:t>
      </w:r>
      <w:r>
        <w:rPr/>
        <w:t>ꗂ</w:t>
      </w:r>
      <w:r>
        <w:rPr/>
        <w:t>䬰伯櫂㣂爬䥺噚</w:t>
      </w:r>
      <w:r>
        <w:rPr/>
        <w:t>⡣</w:t>
      </w:r>
      <w:r>
        <w:rPr/>
        <w:t>係乚숤總녳塲桍掮轃깬◂䖏</w:t>
      </w:r>
      <w:r>
        <w:rPr/>
        <w:t>ⷎ</w:t>
      </w:r>
      <w:r>
        <w:rPr/>
        <w:t>㙀쉹㬻煸疵䇂礻숺幌䑊瓂쉭뭤숣珃劮㝳䭬洵䣂㪘檵쉪㛃쉔ꥬ묺⨬</w:t>
      </w:r>
      <w:r>
        <w:rPr/>
        <w:t>ⵕ</w:t>
      </w:r>
      <w:r>
        <w:rPr/>
        <w:t>츸쉦愰慈녒䵳쉾숴数䘨싂楄轤딩</w:t>
      </w:r>
      <w:r>
        <w:rPr/>
        <w:t>⡂</w:t>
      </w:r>
      <w:r>
        <w:rPr/>
        <w:t>ꅬ숴慬㒥뼹㡥㶩䐷幱坨䒥쉮⪩唬砣殩噆呰䱦싂瘭㐻⩕太徏痂卹硂쉍瑷⹬洦窩䂵䝟奋칓桤匤砮摺䉍쉰婥䄪⏂㝞㜰슮捂潨丷呣纱塂쉑쉟稹灈旂瓂倨㜽⍌⍊礫⪻쉓䅸獆飂꥙䑙杉㑬⭓丽摋䉈싂碣㭟숣歫飂〷긩䭧确估㫃吵♑䵍㤶奮⺩穯⭋䙁쉬タ頵䊵㥂뼲欥싂奵쉑扠妬</w:t>
      </w:r>
      <w:r>
        <w:rPr/>
        <w:t>ꤲ</w:t>
      </w:r>
      <w:r>
        <w:rPr/>
        <w:t>幭䙴㬤䙠噘쉗쉾땣쉠佃곂礦쉍匱捌㥯吷湧晆⪥即帺㭒</w:t>
      </w:r>
      <w:r>
        <w:rPr/>
        <w:t>Ⱚ</w:t>
      </w:r>
      <w:r>
        <w:rPr/>
        <w:t>칚ꌴ敒숦痂朲割兑卭怽깪杏⸨╙怷㝳䵧纱㵟</w:t>
      </w:r>
      <w:r>
        <w:rPr/>
        <w:t>Ⳏ</w:t>
      </w:r>
      <w:r>
        <w:rPr/>
        <w:t>㓎곂奮䑅正䁟冩ㅣ繈쉔</w:t>
      </w:r>
      <w:r>
        <w:rPr/>
        <w:t>ⲻ</w:t>
      </w:r>
      <w:r>
        <w:rPr/>
        <w:t>繷瘫ꍔ慉쉌⭅</w:t>
      </w:r>
      <w:r>
        <w:rPr/>
        <w:t>ꦣ</w:t>
      </w:r>
      <w:r>
        <w:rPr/>
        <w:t>旂庥壂樊辣쉃縵绂</w:t>
      </w:r>
      <w:r>
        <w:rPr/>
        <w:t>⠶</w:t>
      </w:r>
      <w:r>
        <w:rPr/>
        <w:t>敁썦顃噆汲洱싂⯂怹䰪ꍍ穰䦣犬䚘䀣⬻礴</w:t>
      </w:r>
      <w:r>
        <w:rPr/>
        <w:t>ꥌ</w:t>
      </w:r>
      <w:r>
        <w:rPr/>
        <w:t>곂歪╸䝰㶻䙘싂䤲㜬㩒땟쉃뽋슬泂䭐慹换㵤桂</w:t>
      </w:r>
      <w:r>
        <w:rPr/>
        <w:t>꤯</w:t>
      </w:r>
      <w:r>
        <w:rPr/>
        <w:t>〸쉴㯂놩偘㭚彇慥⭐䲿䗃偩䉣쉴넹㨳兂灴</w:t>
      </w:r>
      <w:r>
        <w:rPr/>
        <w:t>꧂</w:t>
      </w:r>
      <w:r>
        <w:rPr/>
        <w:t>疏摠숲ꅾ㕲놱剞ㅖ獾挰塨䋂潨땉匭♸⬺䵒놵썡</w:t>
      </w:r>
      <w:r>
        <w:rPr/>
        <w:t>ꗂ</w:t>
      </w:r>
      <w:r>
        <w:rPr/>
        <w:t>䪘報猤</w:t>
      </w:r>
      <w:r>
        <w:rPr/>
        <w:t>⠤</w:t>
      </w:r>
      <w:r>
        <w:rPr/>
        <w:t>싂㢱㵴汊숲⽵㘲顉쉵瑸ꍦ⚘扒ꎿ惃檱⿂倮⦩㑕浗所恴╗㫂婺뭓頴싂⸻堪㚡䠪砩搵婋싂䭑싂吪㮘㞬礯潁㒿걠꥙汋永懂ꍩ격歗灊⩦쉫숥乎⻍乎쉷甥숫桺촺쉅㥎⹱䕸쉳卷畳硗㴯䍢칐</w:t>
      </w:r>
      <w:r>
        <w:rPr/>
        <w:t>꧂</w:t>
      </w:r>
      <w:r>
        <w:rPr/>
        <w:t>瑋窏슡⽙꧎吨䥥ㆮ䥑㔤걷啪숻땓쉖⬨煟⍷싂ㅳ䲣媩슱恰䬻</w:t>
      </w:r>
      <w:r>
        <w:rPr/>
        <w:t>ⰹ</w:t>
      </w:r>
      <w:r>
        <w:rPr/>
        <w:t>摄夦⵾㦩儷숨䷂☺쵘㙣</w:t>
      </w:r>
      <w:r>
        <w:rPr/>
        <w:t>ꥈ</w:t>
      </w:r>
      <w:r>
        <w:rPr/>
        <w:t>䀮杬쉀㥕榩</w:t>
      </w:r>
      <w:r>
        <w:rPr/>
        <w:t>ꕏ</w:t>
      </w:r>
      <w:r>
        <w:rPr/>
        <w:t>䁍娯슣⍥㵭</w:t>
      </w:r>
      <w:r>
        <w:rPr/>
        <w:t>Ⱬ</w:t>
      </w:r>
      <w:r>
        <w:rPr/>
        <w:t>怲ꌰ숣改堭䚻䌩㍭亱뗂况卯깕</w:t>
      </w:r>
      <w:r>
        <w:rPr/>
        <w:t>ꕗ</w:t>
      </w:r>
      <w:r>
        <w:rPr/>
        <w:t>싂礸쉷歙⑪䙢煩殣檣縩☤嘪쉭걸癵쉂䑁</w:t>
      </w:r>
      <w:r>
        <w:rPr/>
        <w:t>⡥</w:t>
      </w:r>
      <w:r>
        <w:rPr/>
        <w:t>䗂甶㉃㠣⪵稱㴳꤮慶䕗긨僃䔥⴯슮呠뭾瀦㨵ꏂ硓䭒䐶⍧␦刯佔ꅊ갰䩵剡瑔촰渶쉬㬴땁睾張䰣杢␬㍠㉫氬坡㡁畂儻㫃슿쉌</w:t>
      </w:r>
      <w:r>
        <w:rPr/>
        <w:t>ⱒ</w:t>
      </w:r>
      <w:r>
        <w:rPr/>
        <w:t>넱</w:t>
      </w:r>
      <w:r>
        <w:rPr/>
        <w:t>ꤰ</w:t>
      </w:r>
      <w:r>
        <w:rPr/>
        <w:t>斏穪奺牳ぐ皏싂걓땭䨮眬쏂</w:t>
      </w:r>
      <w:r>
        <w:rPr/>
        <w:t>ⰱ</w:t>
      </w:r>
      <w:r>
        <w:rPr/>
        <w:t>搨믎洷⥗䄴稤乏슘뼤兑♏礹呺桄ぺ䉈싂갸㢩깚⼩噸숷呱坍䬻轺晚亩梮슱⍘숫伸숮䕏츭炩⨮㒮㝑甦쉰弨䀦䚡䘨슩㔳㕏凂懂깣瓂䡪</w:t>
      </w:r>
      <w:r>
        <w:rPr/>
        <w:t>꧂</w:t>
      </w:r>
      <w:r>
        <w:rPr/>
        <w:t>㕟呚楹㙢춮㡌뽶⑖䭣榬港거敳㩢䱓湅案ㅓ㜫汅䰤ꆿ⹺前䋍⻂竂싂㥷竍顑㝍商⵨㑒뭋啴⹡穩쉌䈳㵓䥷手捭䞱ꄸ⽦䴯㛎䝄㨫㠻믃喬繾䖱썅惂纘吷抻㵴㊿硰轃輩숱㡵♔穾䢮睮쉙㕟쉅䃂歵걅싂뭇戽癋ꄥ䷍佑㡸⏃⚥♣低渭丫㔯쉬⭃⿎䄩瀰</w:t>
      </w:r>
      <w:r>
        <w:rPr/>
        <w:t>ⲥ</w:t>
      </w:r>
      <w:r>
        <w:rPr/>
        <w:t>䨵囃⩗㴬䨱潕姂爸桢싂绂刷偁〬㵖輴软潂㭦꺏㌫</w:t>
      </w:r>
      <w:r>
        <w:rPr/>
        <w:t>꥟</w:t>
      </w:r>
      <w:r>
        <w:rPr/>
        <w:t>潩쉮㡉疮㐪⑕䱈猪㬺</w:t>
      </w:r>
      <w:r>
        <w:rPr/>
        <w:t>ꕧ</w:t>
      </w:r>
      <w:r>
        <w:rPr/>
        <w:t>쉬䤻㋂㶻♊⪩允䄬뼊☻問燂欹㭡⹾쌺⨰䒻⯂쉬슮勂䵆츤癀摦歂썯漴⭭焽圬仂⛂썤䛂촷湌帪硇儶撡剹楹係汮楙㡍秂䨷婂쉢䵃噄싂ꍣ</w:t>
      </w:r>
      <w:r>
        <w:rPr/>
        <w:t>ⵞ</w:t>
      </w:r>
      <w:r>
        <w:rPr/>
        <w:t>榣⽴呒杫昨⩒쉙畣떩䭎䕊辏뭣䝚灦慙</w:t>
      </w:r>
      <w:r>
        <w:rPr/>
        <w:t>ꤷ</w:t>
      </w:r>
      <w:r>
        <w:rPr/>
        <w:t>㡭쉳숤䩊䔰嘳㴭䵩䝁攽䡱쉇</w:t>
      </w:r>
      <w:r>
        <w:rPr/>
        <w:t>ꔤ</w:t>
      </w:r>
      <w:r>
        <w:rPr/>
        <w:t>숯織顕楄㴴㩃쉁碮쉈搸场睊☲愺噠櫂㵬숦伤㠯㭱㋂㩵夷싃な썔</w:t>
      </w:r>
      <w:r>
        <w:rPr/>
        <w:t>⡎</w:t>
      </w:r>
      <w:r>
        <w:rPr/>
        <w:t>縩쉏猯敯湁顦⍆㯂ꍔ</w:t>
      </w:r>
      <w:r>
        <w:rPr/>
        <w:t>ⱏ</w:t>
      </w:r>
      <w:r>
        <w:rPr/>
        <w:t>㌲煣춿쉘䌭瀵爲徘ꍖ䕷⹏奦䮘⑎ネ칖䑉㈯橙쉱頭</w:t>
      </w:r>
      <w:r>
        <w:rPr/>
        <w:t>⠷</w:t>
      </w:r>
      <w:r>
        <w:rPr/>
        <w:t>녌䅎冬戭㘣橷廂汹쉞</w:t>
      </w:r>
      <w:r>
        <w:rPr/>
        <w:t>ꦬ</w:t>
      </w:r>
      <w:r>
        <w:rPr/>
        <w:t>쉺暮땖뭂싃㥍奤穠楏곎䤻䙖ㅴ䍤㩙癅⥃癇칔䔨疡参㒩塘㣂</w:t>
      </w:r>
      <w:r>
        <w:rPr/>
        <w:t>⠲</w:t>
      </w:r>
      <w:r>
        <w:rPr/>
        <w:t>녢䏎䉣</w:t>
      </w:r>
      <w:r>
        <w:rPr/>
        <w:t>ꔹꗎ</w:t>
      </w:r>
      <w:r>
        <w:rPr/>
        <w:t>瑺⍂䡘싂</w:t>
      </w:r>
      <w:r>
        <w:rPr/>
        <w:t>ꔪ</w:t>
      </w:r>
      <w:r>
        <w:rPr/>
        <w:t>佂⌱</w:t>
      </w:r>
      <w:r>
        <w:rPr/>
        <w:t>ꤵ⹏</w:t>
      </w:r>
      <w:r>
        <w:rPr/>
        <w:t>묰顇忂婏㭖獄炩㨭㥥㑹瀴姃戩坧쉳妩䥣䰣⫎頨땭䩣琪◂凂</w:t>
      </w:r>
      <w:r>
        <w:rPr/>
        <w:t>Ⳃ</w:t>
      </w:r>
      <w:r>
        <w:rPr/>
        <w:t>彄넩恍婨睉ꌻ堲爴⥊顰ぉ幸숻䌭쉑ꄤ䰬戯㷂昪噖牸☲</w:t>
      </w:r>
      <w:r>
        <w:rPr/>
        <w:t>ⱸ</w:t>
      </w:r>
      <w:r>
        <w:rPr/>
        <w:t>䰨ꏂ洳幏걮쉓䉥숻倻쉭唻쉡剺칭</w:t>
      </w:r>
      <w:r>
        <w:rPr/>
        <w:t>ꤴ</w:t>
      </w:r>
      <w:r>
        <w:rPr/>
        <w:t>ㄤ呷剒촸㕣㷂⹢⮵䄬丳</w:t>
      </w:r>
      <w:r>
        <w:rPr/>
        <w:t>꤫</w:t>
      </w:r>
      <w:r>
        <w:rPr/>
        <w:t>橴䀸呂䩯쵮</w:t>
      </w:r>
      <w:r>
        <w:rPr/>
        <w:t>⡲</w:t>
      </w:r>
      <w:r>
        <w:rPr/>
        <w:t>깁겱쉙⭡슿执썹噉洣䭆⑯⭒슮偶漫䁠㕗䅈瑓녲䓂갣䡌</w:t>
      </w:r>
      <w:r>
        <w:rPr/>
        <w:t>ꤰ</w:t>
      </w:r>
      <w:r>
        <w:rPr/>
        <w:t>깟</w:t>
      </w:r>
      <w:r>
        <w:rPr/>
        <w:t>Ⲙ</w:t>
      </w:r>
      <w:r>
        <w:rPr/>
        <w:t>晶㧂䥺埂╃婘〩㇃癚썔妱㵨䶘冿</w:t>
      </w:r>
      <w:r>
        <w:rPr/>
        <w:t>ⰷ</w:t>
      </w:r>
      <w:r>
        <w:rPr/>
        <w:t>䕱싂㥧洸颡敯其⍍쉡䭩灁ꌮꥠㅐ潭쉊炥噔싍䁺</w:t>
      </w:r>
      <w:r>
        <w:rPr/>
        <w:t>⠫</w:t>
      </w:r>
      <w:r>
        <w:rPr/>
        <w:t>摠㙹䙪㜪柂⽐晠珂㐻㕄⸸䙎风杂砫〳㙵⭸䠴썥戮싂䝬쉅潄⽘婅係煍敬⵶坥䀤獎汪</w:t>
      </w:r>
      <w:r>
        <w:rPr/>
        <w:t>ꔽ</w:t>
      </w:r>
      <w:r>
        <w:rPr/>
        <w:t>照㝐⨴畖쵬㜤쉠䕺⩗䁸꥚썕婂拂啙呴䕖⮘睈䘴卅䆮勂顎䶱슬뭄㌣</w:t>
      </w:r>
      <w:r>
        <w:rPr/>
        <w:t>ⱔ</w:t>
      </w:r>
      <w:r>
        <w:rPr/>
        <w:t>㥅爦偋攽幍礵楯煟㡠䩍㨣坈煖㘤㜬쉄숻쵧칲쉈㧂䥗䮡挶悻兞協廂暡䭬磂扉슮䍬䡺㖏灃숰㷂爪啪촪㨮漸슥䫃쉒㬹幸぀쉫䵣ㄷ쉠䝮</w:t>
      </w:r>
      <w:r>
        <w:rPr/>
        <w:t>ꔤ</w:t>
      </w:r>
      <w:r>
        <w:rPr/>
        <w:t>䍨喵牏╊㭔潊⹇뿃枡牫焥町她怭ꌰ䭤媵㙕⭋顭坋⩗䜪卑츸㕚쉦繚슬瘤兔쉮⧎松呤慏偃敶쉔쉨䴣堽嫂夽彉⽅</w:t>
      </w:r>
      <w:r>
        <w:rPr/>
        <w:t>꧂</w:t>
      </w:r>
      <w:r>
        <w:rPr/>
        <w:t>숺㑊盂䠨倱⹩㛂獃㭴㴰䏎츊琬쉰眺塟敀숭</w:t>
      </w:r>
      <w:r>
        <w:rPr/>
        <w:t>ⱟ⩡</w:t>
      </w:r>
      <w:r>
        <w:rPr/>
        <w:t>ꕾ</w:t>
      </w:r>
      <w:r>
        <w:rPr/>
        <w:t>牘㛍갣䟂쉱晏ꅬ繫⬺⽮塎ㅟ檩㯂숫㕋槂慂㵗噄녵</w:t>
      </w:r>
      <w:r>
        <w:rPr/>
        <w:t>ⱇ</w:t>
      </w:r>
      <w:r>
        <w:rPr/>
        <w:t>頴념䕚䡚숴숶焬䀹㭊쌨싍싂쉲姂쵧㑈걊㕞⹯唨⼶싃樤牄츦欤쉏䰺污東숺旍쉴晬愯⵾兆䃂坤숬揎⨰⽔숷橵껂䩖쉹</w:t>
      </w:r>
      <w:r>
        <w:rPr/>
        <w:t>ꔶ</w:t>
      </w:r>
      <w:r>
        <w:rPr/>
        <w:t>⾣ꅁ◂ꄻ쉘橠⬺숷䩍嘫噸쉤塲迂挷免쉓넨꥖偎㥶⽐껂煑弯潭噆쉂⍲쉅쵳䕢㇂ꅄ湸嚩䥄焬獬䥐婡毂票㍹칊╘牷橇꧎懎</w:t>
      </w:r>
      <w:r>
        <w:rPr/>
        <w:t>ꦱ</w:t>
      </w:r>
      <w:r>
        <w:rPr/>
        <w:t>䙁侩䕠畀穰칹睁坁杮ふ</w:t>
      </w:r>
      <w:r>
        <w:rPr/>
        <w:t>ꥒ</w:t>
      </w:r>
      <w:r>
        <w:rPr/>
        <w:t>煔佯䬫</w:t>
      </w:r>
      <w:r>
        <w:rPr/>
        <w:t>ꤲ</w:t>
      </w:r>
      <w:r>
        <w:rPr/>
        <w:t>싂毂乯繳⨻繆⬴쉭</w:t>
      </w:r>
      <w:r>
        <w:rPr/>
        <w:t>⡀</w:t>
      </w:r>
      <w:r>
        <w:rPr/>
        <w:t>慞祆浧颵⩹⥾偃澡䭞㓂併䔳嘤摟㍃⭟㘪쉀榩깇⑾쉔娦硃</w:t>
      </w:r>
      <w:r>
        <w:rPr/>
        <w:t>⡉</w:t>
      </w:r>
      <w:r>
        <w:rPr/>
        <w:t>뗃㘷⵹뽋㇂</w:t>
      </w:r>
      <w:r>
        <w:rPr/>
        <w:t>ⰶ</w:t>
      </w:r>
      <w:r>
        <w:rPr/>
        <w:t>獮⹶슬싂獵䙎剣놥敊启⏂䪩▬</w:t>
      </w:r>
      <w:r>
        <w:rPr/>
        <w:t>ꗃ</w:t>
      </w:r>
      <w:r>
        <w:rPr/>
        <w:t>㤨婮⤫攽㩘橆佃唬㘮浮瑋嘽㠻祧ꍡ噚䑧畀㞣䈬</w:t>
      </w:r>
      <w:r>
        <w:rPr/>
        <w:t>ꔻ</w:t>
      </w:r>
      <w:r>
        <w:rPr/>
        <w:t>㷎䑘</w:t>
      </w:r>
      <w:r>
        <w:rPr/>
        <w:t>ⱬ</w:t>
      </w:r>
      <w:r>
        <w:rPr/>
        <w:t>汞怪䉯㣃痎㒩㠶⹳猨坂㗂㞡㍤⽂绂㩥摅敧噷夷硢㞱쉧싂轳硧쉤嫂厮唹敋䂱祂쉠䱉剥뿎ꅙ⍦뭣歨夥</w:t>
      </w:r>
      <w:r>
        <w:rPr/>
        <w:t>ⱥ♔</w:t>
      </w:r>
      <w:r>
        <w:rPr/>
        <w:t>칒㠲때쌲숳䄤䖘깳轤䁘㩄☰穤믂⬮⑭坤땆䨰</w:t>
      </w:r>
      <w:r>
        <w:rPr/>
        <w:t>ⱅ</w:t>
      </w:r>
      <w:r>
        <w:rPr/>
        <w:t>呮呌⵶숳</w:t>
      </w:r>
      <w:r>
        <w:rPr/>
        <w:t>꥓␽</w:t>
      </w:r>
      <w:r>
        <w:rPr/>
        <w:t>녹♡㊬ꥫ㩵歏⵮㫍地样熡扟䃂橶磂僂숦깳䙮縪⹑쉪㷂⩤澻氬䩄项䀲⫂䫂⍨숭숩㢵搦촣</w:t>
      </w:r>
      <w:r>
        <w:rPr/>
        <w:t>ⷍ</w:t>
      </w:r>
      <w:r>
        <w:rPr/>
        <w:t>夤怷梩쉩쉧쉥䤨ꥨ敲喩ꍉ檻⪮␫婇㥉恎噚뮥㔳睶䡑䆱깬⬭捋쉧숹帥㓂깥㙕뇂䍢猪㠶⌶싂♐柎汕뽋偏刲㩅塣ォ뽔ꌷ堲氥顃䡀晓䡵⚱祵潠䫎瓎ㄵ恗物싃楅숸⛂䁷⨵뮥쉉彩焯䑶㎵桌晕䎵渰㋂때䭂䟂漱䩃瑣捀䝈칃唦╪꥙䭣슘皡뮻廂ㅆꄵ徬㑹쉸济뭗䵑㘪㟍㐦栮䉮⩔⥲숴⯂⏃⵷☺㈩獀智넱䨴敾⌴牙㩘걧嗂夣湠漬盂也噢捆⑁슮䮏㙅⑤㵣嗍넪䗂坃畀</w:t>
      </w:r>
      <w:r>
        <w:rPr/>
        <w:t>⡰</w:t>
      </w:r>
      <w:r>
        <w:rPr/>
        <w:t>迂☪㉨偑湸堲⑶慵㜩䭲</w:t>
      </w:r>
      <w:r>
        <w:rPr/>
        <w:t>ꖥ</w:t>
      </w:r>
      <w:r>
        <w:rPr/>
        <w:t>幈䵋⹣䑊睹奉喬쉘</w:t>
      </w:r>
      <w:r>
        <w:rPr/>
        <w:t>ⵃ</w:t>
      </w:r>
      <w:r>
        <w:rPr/>
        <w:t>盂깃輰李朮깧㉉㌯㕬㐹㍾</w:t>
      </w:r>
      <w:r>
        <w:rPr/>
        <w:t>ⲻ</w:t>
      </w:r>
      <w:r>
        <w:rPr/>
        <w:t>栊牨뽠塵殩縪㔤쉈</w:t>
      </w:r>
      <w:r>
        <w:rPr/>
        <w:t>ꦘ</w:t>
      </w:r>
      <w:r>
        <w:rPr/>
        <w:t>㙐㓂桥祒⼽┰쉍썺㢣搷沬䈩湩䩭䈹轗䯂쉟딳䅀싂母㫂墩⽐扬輩쏂䕠뭲숳晧凂⏂슩숩捪䩴</w:t>
      </w:r>
      <w:r>
        <w:rPr/>
        <w:t>⡧</w:t>
      </w:r>
      <w:r>
        <w:rPr/>
        <w:t>䵃手쉾擂攣潡䜶䭩兹䛂ꥭ䰤슱䊏䥋汙䭦ぬ灩䉸捣⽂䭯♎㑖䇎盂⌳佇⑒</w:t>
      </w:r>
      <w:r>
        <w:rPr/>
        <w:t>ꥉ</w:t>
      </w:r>
      <w:r>
        <w:rPr/>
        <w:t>侣㭗䦿䩢椮搥亣塺숸숬庣牃杪⽷剎绂슡弦</w:t>
      </w:r>
      <w:r>
        <w:rPr/>
        <w:t>꥓</w:t>
      </w:r>
      <w:r>
        <w:rPr/>
        <w:t>启係䘺硈䕏⭀䌣椻䌪⨺㭄ꇂ㭨歑꥖녱쉲汗圳戮祱瓂싂㬪쉪燍㩀㮵澬未惎쉷䡪愺</w:t>
      </w:r>
      <w:r>
        <w:rPr/>
        <w:t>ⱶ</w:t>
      </w:r>
      <w:r>
        <w:rPr/>
        <w:t>瑦숨割䍧㌫⼰竎쵧쉞㎵뭑㟂橩䬶䲬夽䈶ꅦ긱頶㷂䆩</w:t>
      </w:r>
      <w:r>
        <w:rPr/>
        <w:t>ꕔ</w:t>
      </w:r>
      <w:r>
        <w:rPr/>
        <w:t>僂䵷㌽塥ㅔ㍞⯂瞩╴ㆻ䘵䌭䭷䙊囂坦⨤竎뽷䑤心佊ꥱ땙슩䄱癉딵䝩䬪乷ꥰ劵琪報抿昮灡纱숽漫䓂扡⽊䟂竂슬⑘쉸⫂</w:t>
      </w:r>
      <w:r>
        <w:rPr/>
        <w:t>ꕟ</w:t>
      </w:r>
      <w:r>
        <w:rPr/>
        <w:t>潵䩹썧⺿䢻゘㮩䴻쉉⭍⬲㣂堷쉦숨猷䉆杩䬫䉵湭䄪湐딺湕뽏꤮䙠測썎瀶稥搸䅢㜦뭰幸浲祶げꅃ㬻㉇畳丩䤫轰扑偕獌㩠杋쌴湭頭獅⨴⩉䔵갵窿咬亿㗂䔰슻玻碣獞╰싂浸쎿祯䷂땉㙳顥╟曂⫎</w:t>
      </w:r>
      <w:r>
        <w:rPr/>
        <w:t>ⶬ</w:t>
      </w:r>
      <w:r>
        <w:rPr/>
        <w:t>埂꺱睖♍厮㔫〸樯땷䩩㍗丹</w:t>
      </w:r>
      <w:r>
        <w:rPr/>
        <w:t>ꖣ</w:t>
      </w:r>
      <w:r>
        <w:rPr/>
        <w:t>㘨㝈썗</w:t>
      </w:r>
      <w:r>
        <w:rPr/>
        <w:t>ⱓ⣍</w:t>
      </w:r>
      <w:r>
        <w:rPr/>
        <w:t>㍋뭥卖積㝨亏䘬琤겣浪숺㉑㙅穭䉋⽐칗⑋䖩㕄彐㔻쉈助츻까䡟䌨싎⥸㔭쉡뼬㥑从⽖䝇䁈⨮ꅑ䜭獫⑄⍶輯䀺瑈⨩攻晞啁</w:t>
      </w:r>
      <w:r>
        <w:rPr/>
        <w:t>ⰺ</w:t>
      </w:r>
      <w:r>
        <w:rPr/>
        <w:t>녘烂瀳繡汀兀睧戤轡숣䭞숻◂窿滂쉗挦牥榩斵녅ꆩ湯☷忂冿ꅁ㉘禩Ⓜ坮サ♍㠯桵啁樴畋杉</w:t>
      </w:r>
      <w:r>
        <w:rPr/>
        <w:t>ⱟ</w:t>
      </w:r>
      <w:r>
        <w:rPr/>
        <w:t>숲䕎䝷辣슩䌰㪡煖漣</w:t>
      </w:r>
      <w:r>
        <w:rPr/>
        <w:t>⵰</w:t>
      </w:r>
      <w:r>
        <w:rPr/>
        <w:t>녟쉆䒵ㄮ䅌畬噫辮싃橣汩ꄺ쌴攻⭖䆩瑡潆兾쉚瞻쉁䕀쉲䡹浢ꅓ渵┬䐰活숪啧朻奍犩煨䓎쉩ꥯ㙋쉦䥀畂杪睒割䕲넻灖奲㤬挫䝠꥚뾥幤ꄮ⽯쉈싎㵗䋂믂까쉮䃂涡쉕⮱ㅸ슘㞮套⩹佨Ⓜ煫璩䉹췂潐쉹싂㭯䝍敃쉶厬</w:t>
      </w:r>
      <w:r>
        <w:rPr/>
        <w:t>ꤲ</w:t>
      </w:r>
      <w:r>
        <w:rPr/>
        <w:t>優縬垮㉏卑싂弬ꄨ輦⩁숰愷煞縊䭷婒쉁橹⨩橇녹假녵쉘싂し〵䐽䈹뽩硦䁑獍牶슻㣍╨싂쉩ꥭ슣擂杪䌫佋浃瘷佒䝤旂偔奄╁猭辵景믎ꥭ㝱珎䡰겣䌣슬슏潖畮䝷欻䡨改塠癐繪楬䡵恑払杷긵싂䱦䵧稺칆㥒㩂捗啶失쉤瑞쉺⻂䏂</w:t>
      </w:r>
      <w:r>
        <w:rPr/>
        <w:t>ⷃ</w:t>
      </w:r>
      <w:r>
        <w:rPr/>
        <w:t>凂ㄵ湭兡쉧겵㦘嘦彇숳买怳䜻⨺牰猬泂썌䑢ㅐ쉑넪侥颱浑硯犬쉺쉡砲䪣䑓ꅺ⺵娰恚堽㵯䤵瑧氭奢仂⨸숺숮꥖汬嘱恘轊橦깾䷂䈬꥖婴㡋〫愭⍡䊩倦뇂䐨숷⽃塑쉮彧榥毂䐤娸㣎Ⓜ䭵獕숰䉄焱畤쵎䝭樻⍱</w:t>
      </w:r>
      <w:r>
        <w:rPr/>
        <w:t>ⶻ</w:t>
      </w:r>
      <w:r>
        <w:rPr/>
        <w:t>牒楯輽㑫뗂㒱쉓愱䫂⥢殏</w:t>
      </w:r>
      <w:r>
        <w:rPr/>
        <w:t>ꦿ</w:t>
      </w:r>
      <w:r>
        <w:rPr/>
        <w:t>噞塶没䂩湟婄</w:t>
      </w:r>
      <w:r>
        <w:rPr/>
        <w:t>⢩</w:t>
      </w:r>
      <w:r>
        <w:rPr/>
        <w:t>딵噲偶㙓㨪微氪</w:t>
      </w:r>
      <w:r>
        <w:rPr/>
        <w:t>Ȿ</w:t>
      </w:r>
      <w:r>
        <w:rPr/>
        <w:t>琫慵䍔婆㥒剋</w:t>
      </w:r>
      <w:r>
        <w:rPr/>
        <w:t>Ⳃ</w:t>
      </w:r>
      <w:r>
        <w:rPr/>
        <w:t>䩨橆㫍媱珎숷ꅩ걨愪⚥숯䭚뗂㷂⻂</w:t>
      </w:r>
      <w:r>
        <w:rPr/>
        <w:t>Ⱜ</w:t>
      </w:r>
      <w:r>
        <w:rPr/>
        <w:t>묰䕲㩏呴꺻</w:t>
      </w:r>
      <w:r>
        <w:rPr/>
        <w:t>ⰺ</w:t>
      </w:r>
      <w:r>
        <w:rPr/>
        <w:t>㠸䎩</w:t>
      </w:r>
      <w:r>
        <w:rPr/>
        <w:t>꤯</w:t>
      </w:r>
      <w:r>
        <w:rPr/>
        <w:t>䅪汄</w:t>
      </w:r>
      <w:r>
        <w:rPr/>
        <w:t>ⷂ</w:t>
      </w:r>
      <w:r>
        <w:rPr/>
        <w:t>䭘䎮捸娬礻唬䥨燂䄪ㅦ䨨啹硣䡫걠⦱幷沬八㨸噾瓍슥奣晘灉測朩梣숴뭖䴬</w:t>
      </w:r>
      <w:r>
        <w:rPr/>
        <w:t>ꖣ</w:t>
      </w:r>
      <w:r>
        <w:rPr/>
        <w:t>畫㩴扴</w:t>
      </w:r>
      <w:r>
        <w:rPr/>
        <w:t>⠪</w:t>
      </w:r>
      <w:r>
        <w:rPr/>
        <w:t>䅢</w:t>
      </w:r>
      <w:r>
        <w:rPr/>
        <w:t>꤭</w:t>
      </w:r>
      <w:r>
        <w:rPr/>
        <w:t>撘泂㗃悘槂磂䃂</w:t>
      </w:r>
      <w:r>
        <w:rPr/>
        <w:t>Ɒ</w:t>
      </w:r>
      <w:r>
        <w:rPr/>
        <w:t>由칲塓䌶䬮垩♏䅷㭞⒏䁈汑뽂╞䊻䗂顑싂䄶䭚싂毂疻彧爪</w:t>
      </w:r>
      <w:r>
        <w:rPr/>
        <w:t>ꖩ</w:t>
      </w:r>
      <w:r>
        <w:rPr/>
        <w:t>此㏂뼴䡒⻂睡楾湣咻䈮䉵㵙뭤촴乯恟슘뾣ㅉ䥰쉩䅖潘兡桨櫂촮쵘䐪䈪䑐ꅬ㋂縪柂숦梡</w:t>
      </w:r>
      <w:r>
        <w:rPr/>
        <w:t>⡒</w:t>
      </w:r>
      <w:r>
        <w:rPr/>
        <w:t>ꕧ⎱ꔯ⬪</w:t>
      </w:r>
      <w:r>
        <w:rPr/>
        <w:t>敹㫎⪥䬬겘㬫汈⩋ㄺ䉪皡匶㫂啲淂㤯杖썆쉬嘪繧䅮뇂湫땱牆䁳顬╏땇</w:t>
      </w:r>
      <w:r>
        <w:rPr/>
        <w:t>⡊</w:t>
      </w:r>
      <w:r>
        <w:rPr/>
        <w:t>塾㋂昬ꆱㅖ揂穌伻</w:t>
      </w:r>
      <w:r>
        <w:rPr/>
        <w:t>ꔴ</w:t>
      </w:r>
      <w:r>
        <w:rPr/>
        <w:t>祉ꄮ梮䵲䵒栴䑳㊵埂妏䈸幋숫㍾䰵</w:t>
      </w:r>
      <w:r>
        <w:rPr/>
        <w:t>ⰳ</w:t>
      </w:r>
      <w:r>
        <w:rPr/>
        <w:t>ꅩ乏匹촪</w:t>
      </w:r>
      <w:r>
        <w:rPr/>
        <w:t>⠨</w:t>
      </w:r>
      <w:r>
        <w:rPr/>
        <w:t>ꕩ</w:t>
      </w:r>
      <w:r>
        <w:rPr/>
        <w:t>㭲춱䵾廂䀴싂顏甥䇂幗吣걉棎歂䷂䐥㜥㝙䙊쉣䍅⽣䅺灉捪惎쉲䒻ꍊ긥쉲轲㈪嘣畐啁幱坨媱獅⵹싂뭵ꌪ數种䉸塆촦┳㉇㊱癔쉳氵硤⤮⨻睇攵쏃⥓슱戸㩦呩溘猵㚿㵔倷㨺妮颻㇂꧎瑬츤䉓奾䠵</w:t>
      </w:r>
      <w:r>
        <w:rPr/>
        <w:t>ⱥ</w:t>
      </w:r>
      <w:r>
        <w:rPr/>
        <w:t>悿䬺╩噳啃痂炣㩣숸剏杚⑺⩋싂㉪繅楯攦眱煵䈳뼊⦱㇂⤹숸칫澬頹숹矂⽊쉩牆䕓껂澡</w:t>
      </w:r>
      <w:r>
        <w:rPr/>
        <w:t>ⱀ</w:t>
      </w:r>
      <w:r>
        <w:rPr/>
        <w:t>桸獚䟂乖쉍⬸ꅍ昪녗⹋亘㝃䩆䁓뽩斬䄮獹焻㑢숰㌷놬슣슩쉦쉦㩦佔⨯䀺䤳땱䐤湹婸洹敾뽙煬繌⴮⩸⨫唪穲䎘걢</w:t>
      </w:r>
      <w:r>
        <w:rPr/>
        <w:t>ꕩ</w:t>
      </w:r>
      <w:r>
        <w:rPr/>
        <w:t>垏뭃嘪伩쉧䡨䤶⫎㵂甶瑫飃秂慡漲䯂</w:t>
      </w:r>
      <w:r>
        <w:rPr/>
        <w:t>ⵔ</w:t>
      </w:r>
      <w:r>
        <w:rPr/>
        <w:t>쉯顒♷⩌걈싂婁썉煍䵹⭦䷂䁉串祄쉬⵲䔩涩低㙹䍞⍳繑匸ꥢ싂揂顗顆媻椦땡憩涿ꅌ珂꥾ꇂ㭟쏂儺⍵攣䞥睱쉘樭⍕嘱쉁䅃䋂⼷嚩榩䤲睡扪䵠㤱眺樣♱䩦禥乌牢䩮㑑础啌㭒놩쉏皩숶楒䏂ㄵ슬ꍳ쉱埂婾ꌩ쉥㑭겣⌴쉋顯畚攵썎䑁⛂칹㥏䷂瑰⑒牟佬⥡嗂㨪县瑶轷</w:t>
      </w:r>
      <w:r>
        <w:rPr/>
        <w:t>ⵌ</w:t>
      </w:r>
      <w:r>
        <w:rPr/>
        <w:t>숬뽫䉄⪥婒喵</w:t>
      </w:r>
      <w:r>
        <w:rPr/>
        <w:t>ꥉ</w:t>
      </w:r>
      <w:r>
        <w:rPr/>
        <w:t>㏂䥳灩䱖ꥯ潇睩䰥㵡쉫䅇〈圫촸䭥樹⧂䭙抱싂䡫扉䀻姃㡖뼽㍩揎珂╩껂◂ㅐ</w:t>
      </w:r>
      <w:r>
        <w:rPr/>
        <w:t>Ⱚ</w:t>
      </w:r>
      <w:r>
        <w:rPr/>
        <w:t>䑺揂숮灥顰䁉䅋刵癳敠</w:t>
      </w:r>
      <w:r>
        <w:rPr/>
        <w:t>ꗎ⨱</w:t>
      </w:r>
      <w:r>
        <w:rPr/>
        <w:t>㉰⫂㖩扄묽ꍈ◂㝶䭭严牔</w:t>
      </w:r>
      <w:r>
        <w:rPr/>
        <w:t>ⰸ</w:t>
      </w:r>
      <w:r>
        <w:rPr/>
        <w:t>녡伸䥒穁녵䡵倶㵷懂繄㑠歨䔺㕉ㄥ睒㡑겻ꍡ⤨⑾卑僂쉕</w:t>
      </w:r>
      <w:r>
        <w:rPr/>
        <w:t>ⴹ⩆</w:t>
      </w:r>
      <w:r>
        <w:rPr/>
        <w:t>痂祶쉰꥘轊繓䥐㘪祭浬瑥嘮攴슬쎘곎쉳瑂䰲啦ㅴ쉨䴻⹷ㅍ뽸䘶㭢繨㎮倨㭟쉞쉥塟╅泃䰺⵲숨䥺땙뽂촥㥲㑅慎</w:t>
      </w:r>
      <w:r>
        <w:rPr/>
        <w:t>⡆</w:t>
      </w:r>
      <w:r>
        <w:rPr/>
        <w:t>㙣䟂塗싂牮䩕潥⭩</w:t>
      </w:r>
      <w:r>
        <w:rPr/>
        <w:t>ⰷ</w:t>
      </w:r>
      <w:r>
        <w:rPr/>
        <w:t>噹㴩⥏쉸⯂噳䱚㩯싎歂㫎㏂쉔꺵㎩䒘⧂扐⍂佁㍩剀辱墩⭕⍪飂ꥹ䕖㡔䕋㠺쉠捯㵞䇂扎氣乏塶싂幕䑓칉㈳砣</w:t>
      </w:r>
      <w:r>
        <w:rPr/>
        <w:t>ⷃ</w:t>
      </w:r>
      <w:r>
        <w:rPr/>
        <w:t>桴ぐ煋ꇂ昦갪䁳딭㭢㉭矃</w:t>
      </w:r>
      <w:r>
        <w:rPr/>
        <w:t>ꕭ</w:t>
      </w:r>
      <w:r>
        <w:rPr/>
        <w:t>쉅摋⽕㑋昺갵ꎩ扁쉆圭琬纻浞惎</w:t>
      </w:r>
      <w:r>
        <w:rPr/>
        <w:t>ꕓ</w:t>
      </w:r>
      <w:r>
        <w:rPr/>
        <w:t>쉊奯⥆⭸輴燂猭칲湣䓂싃㚿╺顉쉑슡㩂䲱摪挰渳놿ꎱ⫂伸搰年辬썗㋂浞䮩</w:t>
      </w:r>
      <w:r>
        <w:rPr/>
        <w:t>ⲩ</w:t>
      </w:r>
      <w:r>
        <w:rPr/>
        <w:t>桤䡂塏⭦깥绂뿂擂䷂</w:t>
      </w:r>
      <w:r>
        <w:rPr/>
        <w:t>Ⱘ</w:t>
      </w:r>
      <w:r>
        <w:rPr/>
        <w:t>慰圪潪吰䰤癭弰</w:t>
      </w:r>
      <w:r>
        <w:rPr/>
        <w:t>ꤻ</w:t>
      </w:r>
      <w:r>
        <w:rPr/>
        <w:t>쉰克牕癃㉚⒣싂㭹䂬ど橘祵㙪挦漭걅㈦⚩⩶奣併뿂璮颿⥉☷乣䩪</w:t>
      </w:r>
      <w:r>
        <w:rPr/>
        <w:t>⠳</w:t>
      </w:r>
      <w:r>
        <w:rPr/>
        <w:t>佢兡促⩹㩳땍晳걅딻桡㖱⦱쉦⹫⹫澘䔊洷杩㤨穓然칃喩繕㒿䩬湫䉉㡹ꅊ氲䑔乬绂ㄶ녨免揂⽞顰憏숩䈳癧</w:t>
      </w:r>
      <w:r>
        <w:rPr/>
        <w:t>ⰲ</w:t>
      </w:r>
      <w:r>
        <w:rPr/>
        <w:t>楧딮습捴䡔槂쉲䉰坍숤㎵칞䡅涡⮘㩾쉱㪡㣎ꥫ㥂楑칕皬東幤眯顂쉓뽊幸橈怹쎻숬⭂䭎䢏䶘칪싎彥쵮顲㭙䃂稣슡꧎檵㮩偃䍍ꅙ䥀䁐⴫攲㵴燎뼮㉆濂쉎㈭䕺쉃쉵䲱㚘摩쉺Ⓜ㧂⌤┣睘⽔쉞汾ꇂ슩⹶乒ꍥ帻걠丵䍈䮩䋂㥄㕙쉋软⌳皏啐칱⩹쌩㜨橚㐪卅敩③㴲⨱쉷䑺쉹棂䁦瑴㎿䇎</w:t>
      </w:r>
      <w:r>
        <w:rPr/>
        <w:t>ꔮ</w:t>
      </w:r>
      <w:r>
        <w:rPr/>
        <w:t>숫瑎뭁⹦ꥭ㨦쏂䭕㧂䵹⼸⦮洦䚻姂쏎ꄤ䵪䈽䠵쉎㢩䘨⾏ꄩ㑎禮</w:t>
      </w:r>
      <w:r>
        <w:rPr/>
        <w:t>Ⳃ⡈</w:t>
      </w:r>
      <w:r>
        <w:rPr/>
        <w:t>썕桰浯⫂놡쏂쉐抡偪卖煓쉤䜨㑗쉧⽯戶</w:t>
      </w:r>
      <w:r>
        <w:rPr/>
        <w:t>ⰸ</w:t>
      </w:r>
      <w:r>
        <w:rPr/>
        <w:t>쉵䘸⥯听␽㔵⫂䭉䦱凍␸뗎싂敔埂</w:t>
      </w:r>
    </w:p>
    <w:p>
      <w:pPr>
        <w:pStyle w:val="PreformattedText"/>
        <w:bidi w:val="0"/>
        <w:spacing w:before="0" w:after="0"/>
        <w:jc w:val="left"/>
        <w:rPr/>
      </w:pPr>
      <w:r>
        <w:rPr/>
        <w:t>櫂썁㥘䀫㏂睋쉮쉋㫂⑤㩆쉊乘숴潞嫂眲顯싂ㆡ䱋坐㥈뭪㵷奀呫⎥弯硢ꅺ㒬恪㢵捊况昤硵촥숳쉚车止在⨬瑑꥾ㅟ⤯떥쉩彬䁇䬵╹飍攪뮮뽣⍕쉍䊥氪⌹䁰㯍䉆싂</w:t>
      </w:r>
      <w:r>
        <w:rPr/>
        <w:t>ⵙ␥</w:t>
      </w:r>
      <w:r>
        <w:rPr/>
        <w:t>㝞栨瘳ꍶ攦䑞␽䌮촵</w:t>
      </w:r>
      <w:r>
        <w:rPr/>
        <w:t>ⲩ</w:t>
      </w:r>
      <w:r>
        <w:rPr/>
        <w:t>盂걞檱䛍쉗䡮栬毂뽪㕟쌵戤縸䵥깉濃⛂䵍⹯杺娫慺⴩瓂瀥뮥瘪쉌搫祥栬䠣堲渤㵔㟂忎⩫숤㩇╣믂䍱樷♳副㑞㴻䕞쉓쉄価䴫┤㝾㧂䡎䬳땖琫牍殘ꄫ⬩ꄮふ廂슬晄㕤秂</w:t>
      </w:r>
      <w:r>
        <w:rPr/>
        <w:t>ꥊ</w:t>
      </w:r>
      <w:r>
        <w:rPr/>
        <w:t>쉪㜰ꅪ갮稥기걘쉨</w:t>
      </w:r>
      <w:r>
        <w:rPr/>
        <w:t>ⵉ</w:t>
      </w:r>
      <w:r>
        <w:rPr/>
        <w:t>歚椳⦱㒥䴶摺슩㇂䑩⥹䗎げ㬽⍪張卹旂㑨绂幘捳歡㨥䎘繬䜸恶榱쉱壂╋晆썒뗂㏂⍵⑙碵㵊圫</w:t>
      </w:r>
      <w:r>
        <w:rPr/>
        <w:t>ꥍ</w:t>
      </w:r>
      <w:r>
        <w:rPr/>
        <w:t>䋂ꍨ淂▥쉵⭷䙔庘椰싂싂㇂깍⌵쉾坒◂桄⫂獁</w:t>
      </w:r>
      <w:r>
        <w:rPr/>
        <w:t>⡉</w:t>
      </w:r>
      <w:r>
        <w:rPr/>
        <w:t>ꆿ⹞㷂㤱</w:t>
      </w:r>
      <w:r>
        <w:rPr/>
        <w:t>ꕕ</w:t>
      </w:r>
      <w:r>
        <w:rPr/>
        <w:t>廂䡰㡉癬捹⥢礣㕴㣂싂杈唵婰㍚䟂繣䅳〳焴娭癗슩쉯由쉟瀬䆥戴⩢慧</w:t>
      </w:r>
      <w:r>
        <w:rPr/>
        <w:t>⢻</w:t>
      </w:r>
      <w:r>
        <w:rPr/>
        <w:t>㮥㧎</w:t>
      </w:r>
      <w:r>
        <w:rPr/>
        <w:t>ꔴ</w:t>
      </w:r>
      <w:r>
        <w:rPr/>
        <w:t>拂걅皏⨪쉥싂㥷債쉁厏㝌䱭佑쉯歄䑄剕爲⥨癰걋埂䮏敏愹垩촱▥ꥵ⹀侱䎩ㅡ㈳氣怴䴭癶䈣熿䜊숦㍵㕸牌颡⩎䕕䕇扴싂ꍱ䙀噰쉰卵佨</w:t>
      </w:r>
      <w:r>
        <w:rPr/>
        <w:t>ꔫ</w:t>
      </w:r>
      <w:r>
        <w:rPr/>
        <w:t>頮內矂慥瑖쉕숸㪣牫갽楈樷싂咩燍녇医捧╒手捦兔컂䥍呞ꥨ撵场㮣뽡쉕㎩쉌㘣飂坩䐦㴻泍忂堶堵䕖</w:t>
      </w:r>
      <w:r>
        <w:rPr/>
        <w:t>⡨</w:t>
      </w:r>
      <w:r>
        <w:rPr/>
        <w:t>楉慒㧂售숤媱쉫礩䅂䉷琸琦䅓⼰畱恷捨乡䡁쉢</w:t>
      </w:r>
      <w:r>
        <w:rPr/>
        <w:t>ⴲ</w:t>
      </w:r>
      <w:r>
        <w:rPr/>
        <w:t>㉚澮塖</w:t>
      </w:r>
      <w:r>
        <w:rPr/>
        <w:t>⢣</w:t>
      </w:r>
      <w:r>
        <w:rPr/>
        <w:t>㥵㭈쉄㡟깊乣㝭㙶싂╇㬱촱捇䱭䩋輥悡ㅖ轁棃ぬ兎䜪纵瞏⼺嫂囂浒珂瀹</w:t>
      </w:r>
      <w:r>
        <w:rPr/>
        <w:t>⠩</w:t>
      </w:r>
      <w:r>
        <w:rPr/>
        <w:t>녪摰卹㈭䭣恐㐭㕴㶏珂烂杧剪䕆⪘噏㎵摦뽤彠凂㡘䨥⭓쉩摘扟䩋仃摡╄飂쉈㬶繗쉤熩⏂辩䜪祁杰䵮ㅶ쉥飂넦佟㡞倵ꥺ洨⼨뽈捋婅夹縯䛂怪輹㭖슿㉃쉦㙥怹杚幖</w:t>
      </w:r>
      <w:r>
        <w:rPr/>
        <w:t>⢿</w:t>
      </w:r>
      <w:r>
        <w:rPr/>
        <w:t>捡縫晱打熣㉂瓂娪繟䵃睥欴㌷묲쉉㥪싍쉞牋⵺楔炡㩈姂帽⭾敳㩞偏뽮䕌摋瑬쵕㥏㫂櫂㠭睧⻂盂꥗接땕刹㝣㣎垘⑘桃呫㛂晠杙㐹妏嫂슱癡䆥</w:t>
      </w:r>
      <w:r>
        <w:rPr/>
        <w:t>ⱹ</w:t>
      </w:r>
      <w:r>
        <w:rPr/>
        <w:t>떱㑀썃녒㭕꺱堦㈶䅯</w:t>
      </w:r>
      <w:r>
        <w:rPr/>
        <w:t>ⴲ</w:t>
      </w:r>
      <w:r>
        <w:rPr/>
        <w:t>깢懍浩</w:t>
      </w:r>
      <w:r>
        <w:rPr/>
        <w:t>ⷂ</w:t>
      </w:r>
      <w:r>
        <w:rPr/>
        <w:t>愮题牔昳灩怰凃ꅂ놱䄻쉺怮㤲慐숷싂刳</w:t>
      </w:r>
      <w:r>
        <w:rPr/>
        <w:t>ꤳ</w:t>
      </w:r>
      <w:r>
        <w:rPr/>
        <w:t>抱硕媥祾숮쉇抵滂䎮攥噇圪彔圴瘨捴䡺汇䝎扖櫃</w:t>
      </w:r>
      <w:r>
        <w:rPr/>
        <w:t>ꕸ</w:t>
      </w:r>
      <w:r>
        <w:rPr/>
        <w:t>㇂</w:t>
      </w:r>
      <w:r>
        <w:rPr/>
        <w:t>ⵔ⵾</w:t>
      </w:r>
      <w:r>
        <w:rPr/>
        <w:t>쉫奏佈싂뾣</w:t>
      </w:r>
      <w:r>
        <w:rPr/>
        <w:t>ꕦ⫃</w:t>
      </w:r>
      <w:r>
        <w:rPr/>
        <w:t>材汄础扭㕡彐輸条㡋㓂轓噯⌵偶杓咏⭸숬⩨䬥♕嗍꥘꺩汃칯숱</w:t>
      </w:r>
      <w:r>
        <w:rPr/>
        <w:t>ꔦ</w:t>
      </w:r>
      <w:r>
        <w:rPr/>
        <w:t>䇂⍴⹋䱺뼫걓⥳⴮⍊</w:t>
      </w:r>
      <w:r>
        <w:rPr/>
        <w:t>ꕐ</w:t>
      </w:r>
      <w:r>
        <w:rPr/>
        <w:t>楓ꥬ슩偄</w:t>
      </w:r>
      <w:r>
        <w:rPr/>
        <w:t>ⷂ</w:t>
      </w:r>
      <w:r>
        <w:rPr/>
        <w:t>剠㜪歇杢䉌뭮堺</w:t>
      </w:r>
      <w:r>
        <w:rPr/>
        <w:t>ꤥ</w:t>
      </w:r>
      <w:r>
        <w:rPr/>
        <w:t>䞬惍䰨吩埂쉹單㭚㭓쉢</w:t>
      </w:r>
      <w:r>
        <w:rPr/>
        <w:t>ꕗ</w:t>
      </w:r>
      <w:r>
        <w:rPr/>
        <w:t>슩㙆싂</w:t>
      </w:r>
      <w:r>
        <w:rPr/>
        <w:t>ⳃ</w:t>
      </w:r>
      <w:r>
        <w:rPr/>
        <w:t>㮿숫⹬婹䱋칤杬唵</w:t>
      </w:r>
      <w:r>
        <w:rPr/>
        <w:t>⢬</w:t>
      </w:r>
      <w:r>
        <w:rPr/>
        <w:t>樬呥슮圥䍔㩹쉹う㝆</w:t>
      </w:r>
      <w:r>
        <w:rPr/>
        <w:t>ꕵ</w:t>
      </w:r>
      <w:r>
        <w:rPr/>
        <w:t>呮䧂兩轺汎쉬梵㘯濃㡤橳슩煎嚩쉋琽ㄽ樸匱卪ꅊ칊䧂辩쉣ꇍ硥뼨姂湸촣獈熮奯娴硊札⑊輶ꌲ硩䁇ꅘ</w:t>
      </w:r>
      <w:r>
        <w:rPr/>
        <w:t>Ⳃ</w:t>
      </w:r>
      <w:r>
        <w:rPr/>
        <w:t>쉘⮱偰츨쉌쉒⑭瑤傏摗㡪䄪슮淂㔱ꥮ欷뾮䰬</w:t>
      </w:r>
      <w:r>
        <w:rPr/>
        <w:t>ꔰ</w:t>
      </w:r>
      <w:r>
        <w:rPr/>
        <w:t>わ䅊杂燃䱡㕴呾</w:t>
      </w:r>
      <w:r>
        <w:rPr/>
        <w:t>⡏</w:t>
      </w:r>
      <w:r>
        <w:rPr/>
        <w:t>㑃䩓䯂捂䘭塴</w:t>
      </w:r>
      <w:r>
        <w:rPr/>
        <w:t>ꦵ</w:t>
      </w:r>
      <w:r>
        <w:rPr/>
        <w:t>갱䄭⪱䠮Ⓜ䱱⍙呥쉒灇⹹䤶剺怬䏂并稶湶斵ꄵ圯⨽眻畞ꍑ쉗䝳쉧璿</w:t>
      </w:r>
      <w:r>
        <w:rPr/>
        <w:t>ⱐ</w:t>
      </w:r>
      <w:r>
        <w:rPr/>
        <w:t>埂㏂⑯慯㈊䫂쉄숴塘㕏怣辩♬嫂嘪慁汨㐰捸䦱쉾湘係걹</w:t>
      </w:r>
      <w:r>
        <w:rPr/>
        <w:t>ꥏ</w:t>
      </w:r>
      <w:r>
        <w:rPr/>
        <w:t>湵쉟咩쉖硖た촭㴽⩱〷余䥥漣䭅㉔⼷</w:t>
      </w:r>
      <w:r>
        <w:rPr/>
        <w:t>⠸⹔ⴣ</w:t>
      </w:r>
      <w:r>
        <w:rPr/>
        <w:t>싂浐숥湉顗㙩숲啰汞⼤</w:t>
      </w:r>
      <w:r>
        <w:rPr/>
        <w:t>Ⱘ</w:t>
      </w:r>
      <w:r>
        <w:rPr/>
        <w:t>瘰쉣칈婢セ쉇㛂斘櫎⼲䚿啔睒숯哂㡹ꍇ疡㞵쉴</w:t>
      </w:r>
      <w:r>
        <w:rPr/>
        <w:t>⡫</w:t>
      </w:r>
      <w:r>
        <w:rPr/>
        <w:t>慌歬摠勂涵瑁깊⫂媩␸牲㠣夹㑭潗㔨䍺甫싂⽢썊걵拃垱䙡슡⥲愣硘㌤⽦擂䴭⥔券숬癚䡍☹㔣쎱쉯穰顕숴땉奡珂灯</w:t>
      </w:r>
      <w:r>
        <w:rPr/>
        <w:t>ⲏ</w:t>
      </w:r>
      <w:r>
        <w:rPr/>
        <w:t>㔹桶癌祈㉱䑲㒥뽴煃㛂瑡㆘춥⸸ㄤ祰啂䔹㡞㓂쉠恾䯂侩㐮</w:t>
      </w:r>
      <w:r>
        <w:rPr/>
        <w:t>ꕢ</w:t>
      </w:r>
      <w:r>
        <w:rPr/>
        <w:t>㑊䤹썊☺と盂啪坡㣂</w:t>
      </w:r>
      <w:r>
        <w:rPr/>
        <w:t>ⲻ</w:t>
      </w:r>
      <w:r>
        <w:rPr/>
        <w:t>䔮啵吣촩땞杭㨤쉅汁컂㵍넥뼳倵슮썚</w:t>
      </w:r>
      <w:r>
        <w:rPr/>
        <w:t>Ⱖ</w:t>
      </w:r>
      <w:r>
        <w:rPr/>
        <w:t>畏扣ꥦ싂癡枏爴䅶㣎䭱壎柎穉㠨卆쉢ꏂ㴯</w:t>
      </w:r>
      <w:r>
        <w:rPr/>
        <w:t>ꤰ</w:t>
      </w:r>
      <w:r>
        <w:rPr/>
        <w:t>傥㑾䲥䍣⹯䷎器⩥妵㌣걤皘깋숪輸쉰稷쉯拃숲뗂榬▻嘶㖩䝏牘嗎⽥慂쉂潺恊桭晪싂セ档숺䮘顬㉧ㅣ圬へ壎彚浂佶棃滂ꅭ㚮</w:t>
      </w:r>
      <w:r>
        <w:rPr/>
        <w:t>⡐</w:t>
      </w:r>
      <w:r>
        <w:rPr/>
        <w:t>碻扨칈䡕ꅗ뽣睵⒥</w:t>
      </w:r>
      <w:r>
        <w:rPr/>
        <w:t>ⴭ</w:t>
      </w:r>
      <w:r>
        <w:rPr/>
        <w:t>穇㵤䠫㖩숶佹幒</w:t>
      </w:r>
      <w:r>
        <w:rPr/>
        <w:t>⡷</w:t>
      </w:r>
      <w:r>
        <w:rPr/>
        <w:t>㝾썊뭀濂</w:t>
      </w:r>
      <w:r>
        <w:rPr/>
        <w:t>ꗍ⫎</w:t>
      </w:r>
      <w:r>
        <w:rPr/>
        <w:t>塃㈮ㄬ╅ꏂ弨쉣</w:t>
      </w:r>
      <w:r>
        <w:rPr/>
        <w:t>ꕖ</w:t>
      </w:r>
      <w:r>
        <w:rPr/>
        <w:t>䤴䈱瑶</w:t>
      </w:r>
      <w:r>
        <w:rPr/>
        <w:t>ⴭ</w:t>
      </w:r>
      <w:r>
        <w:rPr/>
        <w:t>輽摅쉂⸪卌⨪⚻癅晟僂쉰</w:t>
      </w:r>
      <w:r>
        <w:rPr/>
        <w:t>ꕦ</w:t>
      </w:r>
      <w:r>
        <w:rPr/>
        <w:t>灱</w:t>
      </w:r>
      <w:r>
        <w:rPr/>
        <w:t>꤬⮵</w:t>
      </w:r>
      <w:r>
        <w:rPr/>
        <w:t>䎩梩婫撩灐甮汄煙檱䲿燃썉䑈䷂湯㡕䷂本恦睐䩴쵁湋婔㤱쉓䵓♑⩦硶쉇縯壂</w:t>
      </w:r>
      <w:r>
        <w:rPr/>
        <w:t>ꕢ</w:t>
      </w:r>
      <w:r>
        <w:rPr/>
        <w:t>榵喣梡歪䭧쉳凂佇뽍獖汧湘ꅈ뼳㡓煢╢な썘䵘</w:t>
      </w:r>
      <w:r>
        <w:rPr/>
        <w:t>ꤣ</w:t>
      </w:r>
      <w:r>
        <w:rPr/>
        <w:t>浊稨䝮噭숷ㄲ故쉕⸥攳充⭋䁐廂假ꅲ㵰</w:t>
      </w:r>
      <w:r>
        <w:rPr/>
        <w:t>⠣</w:t>
      </w:r>
      <w:r>
        <w:rPr/>
        <w:t>땨⨷久皘顃䁏顬⑮摮䩥硩橉坢浚걬뗂汯캏㵲喏是</w:t>
      </w:r>
      <w:r>
        <w:rPr/>
        <w:t>ꔴ</w:t>
      </w:r>
      <w:r>
        <w:rPr/>
        <w:t>쉚䴵煮슩㏂倮㑆㚮丸䧂渮䋂㵃稵兒</w:t>
      </w:r>
      <w:r>
        <w:rPr/>
        <w:t>ⵘ</w:t>
      </w:r>
      <w:r>
        <w:rPr/>
        <w:t>䮘뼻攫礰珂楯㉵숣洲つ辩灮也䱪䈺祷䱲㵣⑉츫</w:t>
      </w:r>
      <w:r>
        <w:rPr/>
        <w:t>Ɫ</w:t>
      </w:r>
      <w:r>
        <w:rPr/>
        <w:t>丹樤┲浾</w:t>
      </w:r>
      <w:r>
        <w:rPr/>
        <w:t>Ⳃ</w:t>
      </w:r>
      <w:r>
        <w:rPr/>
        <w:t>쉆杹⿂浫쉓⑦㵎ꥤ楔壂숶땨</w:t>
      </w:r>
      <w:r>
        <w:rPr/>
        <w:t>ⱁ</w:t>
      </w:r>
      <w:r>
        <w:rPr/>
        <w:t>塴㩹潐竂䑴湉쉳牵犬䫂窱싂춣䕊㙀싂⭔癊쉧䀲☷뿂礪唻绂䅂䔪췂⥔䭄彠橺湮柂䁦ꅂ쉥卢</w:t>
      </w:r>
      <w:r>
        <w:rPr/>
        <w:t>ꖡ⑆</w:t>
      </w:r>
      <w:r>
        <w:rPr/>
        <w:t>㡩쵎⼺♨㈶ꥬ婥⽋畐䮣쉑牑촪䵡潕唽㥡츫沮묤奮㉓⥙츺⸊넳╶䀩䠪堶祂ꄽ係</w:t>
      </w:r>
      <w:r>
        <w:rPr/>
        <w:t>⡂</w:t>
      </w:r>
      <w:r>
        <w:rPr/>
        <w:t>ꄱ题ꥥ쉘쉍張⴪㩚碻슮㬪昦婖匶爵垻壍쉦㔲撩㭆䱪佮佮ぃ係潮泂幇⭆汹⼸⫍䟂뭖걋㨫싎</w:t>
      </w:r>
      <w:r>
        <w:rPr/>
        <w:t>꤫</w:t>
      </w:r>
      <w:r>
        <w:rPr/>
        <w:t>楁땓䜺塾㣂參偉劣页┺䗎䥁盂䄣뇂縲㵭</w:t>
      </w:r>
      <w:r>
        <w:rPr/>
        <w:t>ⶩ␱</w:t>
      </w:r>
      <w:r>
        <w:rPr/>
        <w:t>䉬┯䈱䐯싍㑗㠦牧亥䘲ㅨ扪◂㔪潗䁣檱旂圲딴㡴䊘礬焬佘辩睃皻圬뼥㤭갦彋䅲捉睖</w:t>
      </w:r>
      <w:r>
        <w:rPr/>
        <w:t>ꕨ</w:t>
      </w:r>
      <w:r>
        <w:rPr/>
        <w:t>숽泂獖樬㑌歍숪㠬晭奷潱㕏䭉僂庡㡟䕕뭚䉀䉶啢喿컂佬槃璣效</w:t>
      </w:r>
      <w:r>
        <w:rPr/>
        <w:t>ⵣ</w:t>
      </w:r>
      <w:r>
        <w:rPr/>
        <w:t>ꌪ楖坲㇂㵈轑ꌩ쉊숷妡療區琣⭌䩱㗂拂䃂滎竂佺劻⩶並牟쌹긬Ⓙ嗂䫂딤顆䨷숷ꅨ⧃斿䙤䝫湒ꥡ汔䜷塗癖弨兪顀硠⨷⩃㌩䭢숣顃㞘獊杷䬪쉷쉈顲癣扴⩬女坞⍎㭎⑄⚥⻂楪樤쉪쉣싂極かꥩ䬵묵⫂爽ꄬ桰⤣䱆揎䯂頶戣晰뽊敎㡋爫懂⽠싂깍啪槎␽佷㪏塖쏂</w:t>
      </w:r>
      <w:r>
        <w:rPr/>
        <w:t>ⵠ</w:t>
      </w:r>
      <w:r>
        <w:rPr/>
        <w:t>狂繳⽀뭀湞숴쉩⦩師歶ㅮꍒ䄨兢祗㶩걉츹묫呚樭⨷祮摳⏂柂畳杤㇂싂ꅪ琷걎⼸噺</w:t>
      </w:r>
      <w:r>
        <w:rPr/>
        <w:t>⣎</w:t>
      </w:r>
      <w:r>
        <w:rPr/>
        <w:t>䙁떩搥墡땤玘暱毂捪䱐顇丰椮⎏〈㠭䕕㒻⺥滂⩷晇偵㕃柂쉖</w:t>
      </w:r>
      <w:r>
        <w:rPr/>
        <w:t>ꔴ</w:t>
      </w:r>
      <w:r>
        <w:rPr/>
        <w:t>慤쉹걸刨歏㤸灳㙑猨ぃ欶䝁䃂睵䎏燂惂㎘╁㬩䅀塲䴭䐵掏埂쉬</w:t>
      </w:r>
      <w:r>
        <w:rPr/>
        <w:t>ⰳ</w:t>
      </w:r>
      <w:r>
        <w:rPr/>
        <w:t>쎥猬乷乪亩촹幦쉍珂祔渵摔⼫䍍啷㷂㙓䕎㎱啂</w:t>
      </w:r>
      <w:r>
        <w:rPr/>
        <w:t>ꖣ</w:t>
      </w:r>
      <w:r>
        <w:rPr/>
        <w:t>걌</w:t>
      </w:r>
      <w:r>
        <w:rPr/>
        <w:t>Ⱬ</w:t>
      </w:r>
      <w:r>
        <w:rPr/>
        <w:t>砲〽쉂磂恺␲쉢慖䃂睈䔩쉲땀嚩</w:t>
      </w:r>
      <w:r>
        <w:rPr/>
        <w:t>Ⱔ</w:t>
      </w:r>
      <w:r>
        <w:rPr/>
        <w:t>慺朻燂呔焺</w:t>
      </w:r>
      <w:r>
        <w:rPr/>
        <w:t>ꥇ</w:t>
      </w:r>
      <w:r>
        <w:rPr/>
        <w:t>轁夹䰰祈㙙㵖挷␲갪㈪ꅥ♁咬歵佲</w:t>
      </w:r>
      <w:r>
        <w:rPr/>
        <w:t>⡯</w:t>
      </w:r>
      <w:r>
        <w:rPr/>
        <w:t>ꍁ歏弤ひ怣係䨣頻氨頮䅣치炏땵䵱㍤</w:t>
      </w:r>
      <w:r>
        <w:rPr/>
        <w:t>ꦻ</w:t>
      </w:r>
      <w:r>
        <w:rPr/>
        <w:t>瀬㬭䵚</w:t>
      </w:r>
      <w:r>
        <w:rPr/>
        <w:t>ⱆ</w:t>
      </w:r>
      <w:r>
        <w:rPr/>
        <w:t>煬슬쉟烂䰸녾꥚欣䇂测哂</w:t>
      </w:r>
      <w:r>
        <w:rPr/>
        <w:t>ⱸ</w:t>
      </w:r>
      <w:r>
        <w:rPr/>
        <w:t>㥬</w:t>
      </w:r>
      <w:r>
        <w:rPr/>
        <w:t>ꤳ</w:t>
      </w:r>
      <w:r>
        <w:rPr/>
        <w:t>噟用摷輤癧⶿숽캏⴪㩢싍䕖싃갥睦牆⹧㩗硺䁮䡒㥳戴扭债㈭䕭㨪允砻놿娭⑰숪㖻漭䐲牔摭額⹤쉾猳</w:t>
      </w:r>
      <w:r>
        <w:rPr/>
        <w:t>ⴳ</w:t>
      </w:r>
      <w:r>
        <w:rPr/>
        <w:t>猴捙儨깣</w:t>
      </w:r>
      <w:r>
        <w:rPr/>
        <w:t>ꥎ</w:t>
      </w:r>
      <w:r>
        <w:rPr/>
        <w:t>떥坤⹘⴦橲确떮㭞껂곎淂⩌湊欽灟嘶칱⑖幦擂乶槃쉩쵅㮘䌩轖♮㫂딹頱뽠ꍕ䭺䝯</w:t>
      </w:r>
      <w:r>
        <w:rPr/>
        <w:t>⠊</w:t>
      </w:r>
      <w:r>
        <w:rPr/>
        <w:t>㨩</w:t>
      </w:r>
      <w:r>
        <w:rPr/>
        <w:t>ꔦ</w:t>
      </w:r>
      <w:r>
        <w:rPr/>
        <w:t>婧儯⾏㚮</w:t>
      </w:r>
      <w:r>
        <w:rPr/>
        <w:t>ⶩ</w:t>
      </w:r>
      <w:r>
        <w:rPr/>
        <w:t>栤╲㆏吵⩬쉘玥睳扙轊䀭컂┷慵쉁⨬姂䅮⩢慦兗쉁뽪恕</w:t>
      </w:r>
      <w:r>
        <w:rPr/>
        <w:t>⠩</w:t>
      </w:r>
      <w:r>
        <w:rPr/>
        <w:t>㬸礱塖㙓㍯悱畣撣䨻</w:t>
      </w:r>
      <w:r>
        <w:rPr/>
        <w:t>ⱥ</w:t>
      </w:r>
      <w:r>
        <w:rPr/>
        <w:t>泎偎ꌲ渫쉡뭲</w:t>
      </w:r>
      <w:r>
        <w:rPr/>
        <w:t>ⲣ</w:t>
      </w:r>
      <w:r>
        <w:rPr/>
        <w:t>㑕轞㑌織⭞╚䬨䘯㑨㫂潦</w:t>
      </w:r>
      <w:r>
        <w:rPr/>
        <w:t>ꕄ</w:t>
      </w:r>
      <w:r>
        <w:rPr/>
        <w:t>獖뼥⦡砯揂쉞⦿䐲㉤党輦䵯歖䥷㛂并怷略쉚桐㭕</w:t>
      </w:r>
      <w:r>
        <w:rPr/>
        <w:t>⣂</w:t>
      </w:r>
      <w:r>
        <w:rPr/>
        <w:t>⽁䜪숰㭐慍煃㇃</w:t>
      </w:r>
      <w:r>
        <w:rPr/>
        <w:t>ⵤ</w:t>
      </w:r>
      <w:r>
        <w:rPr/>
        <w:t>䀽쉏桢넴䁙㣃䡆뽲쉶넺뽌刨칱쉥惂쉦䊩</w:t>
      </w:r>
      <w:r>
        <w:rPr/>
        <w:t>⡞</w:t>
      </w:r>
      <w:r>
        <w:rPr/>
        <w:t>쵊䭤⹀歴顮쉬쉾곂숮縣ぺ㥵卫쉯㇂䴺摵杍桢긫㎩썎숰戲契劮쉡깗溘渫ꌷ쉟쉄喥쉘堥䥸</w:t>
      </w:r>
      <w:r>
        <w:rPr/>
        <w:t>⡧</w:t>
      </w:r>
      <w:r>
        <w:rPr/>
        <w:t>슏佦녟啚䱒穾␴亮ぷ쉮㨭㧃福毂</w:t>
      </w:r>
      <w:r>
        <w:rPr/>
        <w:t>ꔵ</w:t>
      </w:r>
      <w:r>
        <w:rPr/>
        <w:t>儻㑑ꏂ숹䋂䉍䵗浖컂ㅙ㡺㥇</w:t>
      </w:r>
      <w:r>
        <w:rPr/>
        <w:t>ꔮꤸ</w:t>
      </w:r>
      <w:r>
        <w:rPr/>
        <w:t>噪䖡⌻䚩싂滂ꅹ䉥绂㩪煱潯潴䐥컍嫂㍳徘楦恭纏</w:t>
      </w:r>
      <w:r>
        <w:rPr/>
        <w:t>ⰵ</w:t>
      </w:r>
      <w:r>
        <w:rPr/>
        <w:t>쉕넰㈳晐뮬䉆⹓焩摒弦쉂恀幘⪻쵞殻唦繳쉬卤╱秃攥橣싂䝓뽯啠⸶椮㝌⼰䴫ㅔ䌯칩쉃牨飂厱습⭋䤦爵䡖玥㡘⛂뭃䮥䣂㕢昩婥幊侮渻숩䅰쉭娥瀦⫂瘲</w:t>
      </w:r>
      <w:r>
        <w:rPr/>
        <w:t>ⵚ</w:t>
      </w:r>
      <w:r>
        <w:rPr/>
        <w:t>칃晳⎣䉴栤彇썬恹䵌婠䩺坞㝃</w:t>
      </w:r>
      <w:r>
        <w:rPr/>
        <w:t>⡑</w:t>
      </w:r>
      <w:r>
        <w:rPr/>
        <w:t>䣂䖮녥䅡</w:t>
      </w:r>
      <w:r>
        <w:rPr/>
        <w:t>Ⳃ</w:t>
      </w:r>
      <w:r>
        <w:rPr/>
        <w:t>쉗焵䝅㫂縲怹칦䱇쉷숻瀪쉋塺칙</w:t>
      </w:r>
      <w:r>
        <w:rPr/>
        <w:t>ꥒ</w:t>
      </w:r>
      <w:r>
        <w:rPr/>
        <w:t>ⱸ</w:t>
      </w:r>
      <w:r>
        <w:rPr/>
        <w:t>湬㉦쉢恌兯䥃</w:t>
      </w:r>
      <w:r>
        <w:rPr/>
        <w:t>ꦬ</w:t>
      </w:r>
      <w:r>
        <w:rPr/>
        <w:t>輹뭓슿</w:t>
      </w:r>
      <w:r>
        <w:rPr/>
        <w:t>⡁⫂</w:t>
      </w:r>
      <w:r>
        <w:rPr/>
        <w:t>䙃偵슱䔴꥚敎㙔⌬쉍╁췍慠副愣稳䭂䮩䔶싂㑊楀矂䑀쉪䷎歬䘶䀽硥嗂⍨凂煔柂枣朷疱⴪㉖冘活䶩䑖浈繍㭦䥲楎刷商쉈煾</w:t>
      </w:r>
      <w:r>
        <w:rPr/>
        <w:t>ꕸ</w:t>
      </w:r>
      <w:r>
        <w:rPr/>
        <w:t>쉌恒灮ㆬ㡬⤵墩쉑捆楄潒</w:t>
      </w:r>
      <w:r>
        <w:rPr/>
        <w:t>⡓⒱</w:t>
      </w:r>
      <w:r>
        <w:rPr/>
        <w:t>绂䛍땯恬漹쉖䰻䣂縦潁䑧强咘縻</w:t>
      </w:r>
      <w:r>
        <w:rPr/>
        <w:t>꤯</w:t>
      </w:r>
      <w:r>
        <w:rPr/>
        <w:t>䰯숱</w:t>
      </w:r>
      <w:r>
        <w:rPr/>
        <w:t>ꥃ</w:t>
      </w:r>
      <w:r>
        <w:rPr/>
        <w:t>䉐䄸吨⯂</w:t>
      </w:r>
      <w:r>
        <w:rPr/>
        <w:t>ꕎ</w:t>
      </w:r>
      <w:r>
        <w:rPr/>
        <w:t>슩䰤⫂乢欻칠庘䮮慕숺䕞⪮쉍䅦⵹幋充</w:t>
      </w:r>
      <w:r>
        <w:rPr/>
        <w:t>ⵞ</w:t>
      </w:r>
      <w:r>
        <w:rPr/>
        <w:t>づ숽䌨</w:t>
      </w:r>
      <w:r>
        <w:rPr/>
        <w:t>ⲥ</w:t>
      </w:r>
      <w:r>
        <w:rPr/>
        <w:t>竂㏎炘桶瀲䩬煸眰轹⦘杏쵾轃㍴쉴獹慃녂⨵⽳䔪㉌榩獫ぶ뽵뭧攣幱塃䙺㔽춘</w:t>
      </w:r>
      <w:r>
        <w:rPr/>
        <w:t>ꥍ</w:t>
      </w:r>
      <w:r>
        <w:rPr/>
        <w:t>ꍯ㪩쉒塞뽨</w:t>
      </w:r>
      <w:r>
        <w:rPr/>
        <w:t>⡦</w:t>
      </w:r>
      <w:r>
        <w:rPr/>
        <w:t>쉨慕䥙䰨呬䕱뽎歴墵䞵䴸劥畔춘抱ꍔ柃佅㒿䉈㝲檘칟瑨㜬쉾⑷斻ꥪ啐稨硺啲汐칲媥</w:t>
      </w:r>
      <w:r>
        <w:rPr/>
        <w:t>ⱎ</w:t>
      </w:r>
      <w:r>
        <w:rPr/>
        <w:t>㍮䀬♟柂昵</w:t>
      </w:r>
      <w:r>
        <w:rPr/>
        <w:t>⡬</w:t>
      </w:r>
      <w:r>
        <w:rPr/>
        <w:t>洶祑掵䁭㟂㇂䨤┊啾䑂깁숣捀略믂</w:t>
      </w:r>
      <w:r>
        <w:rPr/>
        <w:t>ꕹ⍐</w:t>
      </w:r>
      <w:r>
        <w:rPr/>
        <w:t>䑪걏</w:t>
      </w:r>
      <w:r>
        <w:rPr/>
        <w:t>⡄⑏</w:t>
      </w:r>
      <w:r>
        <w:rPr/>
        <w:t>癢⼦</w:t>
      </w:r>
      <w:r>
        <w:rPr/>
        <w:t>ꤶ</w:t>
      </w:r>
      <w:r>
        <w:rPr/>
        <w:t>に啶妩穯ꎡ摊䥚倪쉕轨쏂炬疵</w:t>
      </w:r>
      <w:r>
        <w:rPr/>
        <w:t>ꤸ</w:t>
      </w:r>
      <w:r>
        <w:rPr/>
        <w:t>恤倪懂츰⍖Ⓜ넮⹲䱹猸쉩⦮쵐䦮瓂椤刲쉷</w:t>
      </w:r>
      <w:r>
        <w:rPr/>
        <w:t>⡌</w:t>
      </w:r>
      <w:r>
        <w:rPr/>
        <w:t>狃䖬斣呂쉹献⽈杏啒利숷⪩態槂㚵厘㡫倱㑣♸乩⹢䍱㵷庘煯㡱㩄䠰뼽哂伸쉃ꇂ쵮딷牠喥梥녈幎奏攩숫㞱別畁곂輣ꥧ츱ꅭ噑②숪圵獓뭪걆暏頥喘ꏂ뽥ꥱ氤䥀䤥쉴慇曍쉰㌫⹗殥싂琪䵀噐汙</w:t>
      </w:r>
      <w:r>
        <w:rPr/>
        <w:t>ꥑ</w:t>
      </w:r>
      <w:r>
        <w:rPr/>
        <w:t>䨺䅵汫啅溱㛂ふ⿎卧뭇輬才캩橙</w:t>
      </w:r>
      <w:r>
        <w:rPr/>
        <w:t>ⴴ</w:t>
      </w:r>
      <w:r>
        <w:rPr/>
        <w:t>塭位ꏃ䱥</w:t>
      </w:r>
      <w:r>
        <w:rPr/>
        <w:t>ⷃ</w:t>
      </w:r>
      <w:r>
        <w:rPr/>
        <w:t>㔲惂䌤쌸</w:t>
      </w:r>
      <w:r>
        <w:rPr/>
        <w:t>ꔰ</w:t>
      </w:r>
      <w:r>
        <w:rPr/>
        <w:t>判䐽㥧숺⵩ꥬ쉭쉫</w:t>
      </w:r>
      <w:r>
        <w:rPr/>
        <w:t>ⷎ</w:t>
      </w:r>
      <w:r>
        <w:rPr/>
        <w:t>楔扢⤶佶䨦䍕潪楍轮頪긶㉠㓂䡟潍䢩슥惂幰䉪塾祾慞㓂㐪啀飂婎汴奄址揎꥔䥨</w:t>
      </w:r>
      <w:r>
        <w:rPr/>
        <w:t>ꤪ</w:t>
      </w:r>
      <w:r>
        <w:rPr/>
        <w:t>媏慰</w:t>
      </w:r>
      <w:r>
        <w:rPr/>
        <w:t>ꗎ</w:t>
      </w:r>
      <w:r>
        <w:rPr/>
        <w:t>촽㩚戬呈깕湮汨呔华䥔戲楱塚冡坾썁䡖畃眷쉉⴦䅫甮뽌㦵㔨</w:t>
      </w:r>
      <w:r>
        <w:rPr/>
        <w:t>ꦻ</w:t>
      </w:r>
      <w:r>
        <w:rPr/>
        <w:t>暘獄쵱繄彦假佡⽤瀸奶땰咻搸劵㒘</w:t>
      </w:r>
      <w:r>
        <w:rPr/>
        <w:t>ꕤ</w:t>
      </w:r>
      <w:r>
        <w:rPr/>
        <w:t>湆挺ꅚ䅊㡙⪩搸䯂깨썟朣堩櫂싂穋奣숫廂</w:t>
      </w:r>
      <w:r>
        <w:rPr/>
        <w:t>⡥</w:t>
      </w:r>
      <w:r>
        <w:rPr/>
        <w:t>潘䁇뭔幯繁⥏㶏婁뽫䔻允昳䙫썺卶⑋㮘㍠썃攳吵坯幦張䅱ꄪ䩊쉵祔瞵䄮쉌噖䑧䩞뼯㠣넻䈱䐴祢䋂㮏輤丸湙䁒怸帯뽧䡑䵄촣扬⬮땣畏䡘歋컂</w:t>
      </w:r>
      <w:r>
        <w:rPr/>
        <w:t>꤭</w:t>
      </w:r>
      <w:r>
        <w:rPr/>
        <w:t>㭂묤樨䄬쉑潹㡳녦䨭㷂⩲ギヂ쉖飂奱捠啁傥淂충卅䨤啭쉃挰䈻</w:t>
      </w:r>
      <w:r>
        <w:rPr/>
        <w:t>ꔰ⥸</w:t>
      </w:r>
      <w:r>
        <w:rPr/>
        <w:t>쉐⩅㝈⭍楤컂슣硎䊣朷슣숺厥㭃숱싂숣㔥攩槍습⑂뽓䉒뇂樲䑯⍔玘㝆桏㙹朽湬㪵顴칱ꥡ䙋婘溱僂</w:t>
      </w:r>
      <w:r>
        <w:rPr/>
        <w:t>ꤸ</w:t>
      </w:r>
      <w:r>
        <w:rPr/>
        <w:t>㯂纩硖♚㔳</w:t>
      </w:r>
      <w:r>
        <w:rPr/>
        <w:t>ⱗ</w:t>
      </w:r>
      <w:r>
        <w:rPr/>
        <w:t>濂⻍</w:t>
      </w:r>
      <w:r>
        <w:rPr/>
        <w:t>ⱐ</w:t>
      </w:r>
      <w:r>
        <w:rPr/>
        <w:t>䬯䴰⦩⩚䕌싂湪䟍類丵汸뮩摄쉲⼪뼮⽲숪墡浈</w:t>
      </w:r>
      <w:r>
        <w:rPr/>
        <w:t>ꕅ</w:t>
      </w:r>
      <w:r>
        <w:rPr/>
        <w:t>娪䤳쉾恕姂⼽慃噡顳䛃潯ꅈ䕤</w:t>
      </w:r>
      <w:r>
        <w:rPr/>
        <w:t>ꕂ</w:t>
      </w:r>
      <w:r>
        <w:rPr/>
        <w:t>卞䄪正쉥辻溡녖숺眨㙌⫂ꅔ㑡</w:t>
      </w:r>
      <w:r>
        <w:rPr/>
        <w:t>ꦱ</w:t>
      </w:r>
      <w:r>
        <w:rPr/>
        <w:t>梩⑒㕰硵核╎䥌摌녩뼳촻䙵楠</w:t>
      </w:r>
      <w:r>
        <w:rPr/>
        <w:t>ꔳ</w:t>
      </w:r>
      <w:r>
        <w:rPr/>
        <w:t>祎㩃轢丵⻂で㡖쉈䝒걺お柂啮䔯彀㵣뗂ꇂꅣ쉃㩔畯㈨㜻⩲습䥓숳焲䁗扉恀䷂债㖬숽㉄숦頮☷憘</w:t>
      </w:r>
      <w:r>
        <w:rPr/>
        <w:t>⡡</w:t>
      </w:r>
      <w:r>
        <w:rPr/>
        <w:t>숊쉧㛂竂깞땍奞㉃ァ汁楕믂㉸祅㵦숨橹梥嫂杕쉖㄰깋呩圷彞卢녟⎡뽙塲ꎡ獇淂㕯䩬ꥡ䜩㙡숨숩恧㵁⽟⼫㬦沵剳䍵</w:t>
      </w:r>
      <w:r>
        <w:rPr/>
        <w:t>ꥇ</w:t>
      </w:r>
      <w:r>
        <w:rPr/>
        <w:t>깯参䵯㢏匸쉗㬪䴥琣땗祭쉣桦䒻䜣剖␩䍕厵㕃ㅖ걙㷂⪏秂껂瑓㵸䏃塇倭⭈쉖㕄湴㜨㭳灏⭰癒䟂⺡㑢갷뽈煸塎⼤㝘㵩컂呇썠制㕄歶ㅂ湸徻쉅뗂睂穡奖긵庱쉥</w:t>
      </w:r>
      <w:r>
        <w:rPr/>
        <w:t>ꦏ</w:t>
      </w:r>
      <w:r>
        <w:rPr/>
        <w:t>汔쉟呴㛃堰䍄䡧깉瞵컂쉳䢱㍖쉬瑁煪</w:t>
      </w:r>
      <w:r>
        <w:rPr/>
        <w:t>ⱊ</w:t>
      </w:r>
      <w:r>
        <w:rPr/>
        <w:t>堻桾촵⨱㋂挮</w:t>
      </w:r>
      <w:r>
        <w:rPr/>
        <w:t>ꖮ</w:t>
      </w:r>
      <w:r>
        <w:rPr/>
        <w:t>㍖곂ㅃ摳摈㤴眶쉮뭉副漸䬵轾⍆㎱砹䌹猩丳㥔</w:t>
      </w:r>
      <w:r>
        <w:rPr/>
        <w:t>ⴰ</w:t>
      </w:r>
      <w:r>
        <w:rPr/>
        <w:t>곂䠩徏㇎䖻㕴䫂掩䑀䥄猣繘獘</w:t>
      </w:r>
      <w:r>
        <w:rPr/>
        <w:t>ⴻ</w:t>
      </w:r>
      <w:r>
        <w:rPr/>
        <w:t>䵕숺离佃⩫䌳縨佐顉湱䪵颿䴪⒬</w:t>
      </w:r>
      <w:r>
        <w:rPr/>
        <w:t>ꥏ</w:t>
      </w:r>
      <w:r>
        <w:rPr/>
        <w:t>坡䕌氣燎䵧数䝂涻奰獔稶擂싂櫍揎渵辵磂彫⬴敎佑⑩쉘塷䞻㇂䁯涬꥙깧獶璡겱䝂⭞ㅨ⍈挴颱噺췂搮啃㍌㦏从녾㞮䉖汨</w:t>
      </w:r>
      <w:r>
        <w:rPr/>
        <w:t>꥟</w:t>
      </w:r>
      <w:r>
        <w:rPr/>
        <w:t>칓뽔梱꥖搰꺣剥쉏噶㮩</w:t>
      </w:r>
      <w:r>
        <w:rPr/>
        <w:t>ꥎ</w:t>
      </w:r>
      <w:r>
        <w:rPr/>
        <w:t>䭃깘漻熏乺☪</w:t>
      </w:r>
      <w:r>
        <w:rPr/>
        <w:t>ꖮ</w:t>
      </w:r>
      <w:r>
        <w:rPr/>
        <w:t>占슻灖捖싂뼬忂⎬由琰㦡歳摃癵弲쉰浵睢塤╸甶숬</w:t>
      </w:r>
      <w:r>
        <w:rPr/>
        <w:t>ⱸⱇ</w:t>
      </w:r>
      <w:r>
        <w:rPr/>
        <w:t>弯幎䘻㵈朲敇䅗祣㥧颱싂灠⩔䝔ㄭ煄㭐㑍䉎</w:t>
      </w:r>
      <w:r>
        <w:rPr/>
        <w:t>⠬</w:t>
      </w:r>
      <w:r>
        <w:rPr/>
        <w:t>ꍘ㙣䵢瘲睦ꥥ⮥쉸䅎䗂㝸滂슘녪窩木䉶㬱歈䥈㵯嫃䙯燍䪱갬㔽쉠춡䑶梵</w:t>
      </w:r>
      <w:r>
        <w:rPr/>
        <w:t>ꤺ</w:t>
      </w:r>
      <w:r>
        <w:rPr/>
        <w:t>㵤橄呗썱偊㥺㕸쉾䡳㑂쉾䁾䘥禮轗倮㚩숥쉏潉㮵╰껍싍쉪癶碩〦㩖㭟쉳㴥숱獁⬥獒䔰뽴䊣䉕⩣땔涱幾뿍恑䴳⦥㥂秃䩱卥恨쉔㦻狂䉋ꌲ♚䲘䅖獮⍮歰恱坴敮顾⨨놩怰⪿愸百䡦㚘䙱柂兊딩ガ䍆⫍穙䙰佶䤽㬵뽉ヂ迂쉕桔个影塔쉁彀怶採䪩竂䉇潔櫂搹婇幌╙쉥䝖䵶싂硘㡣쵒㯂</w:t>
      </w:r>
      <w:r>
        <w:rPr/>
        <w:t>ꔷ</w:t>
      </w:r>
      <w:r>
        <w:rPr/>
        <w:t>䡷杖ꥸ</w:t>
      </w:r>
      <w:r>
        <w:rPr/>
        <w:t>ꤪ</w:t>
      </w:r>
      <w:r>
        <w:rPr/>
        <w:t>㢿搪䞏ꄪ灥쉤浠ꅪ勂䅍夣ㅩ숺ꏂ垡樫猺쉘吻䥗䍴㴨䕟㩨쉓㙕뽣獠剪쉀숴녾䖡㈦硑쉂乺㉡灯眤</w:t>
      </w:r>
      <w:r>
        <w:rPr/>
        <w:t>⡟⸻</w:t>
      </w:r>
      <w:r>
        <w:rPr/>
        <w:t>浡䃂녨痂坧숴㩴愸昩縶숊壂畗癍反䰲户김ꄤ繺乾칪杹悮輯䱖婅软싂쉲㦩吥摬</w:t>
      </w:r>
      <w:r>
        <w:rPr/>
        <w:t>ⷍ</w:t>
      </w:r>
      <w:r>
        <w:rPr/>
        <w:t>睆</w:t>
      </w:r>
      <w:r>
        <w:rPr/>
        <w:t>꧂</w:t>
      </w:r>
      <w:r>
        <w:rPr/>
        <w:t>㝣唯媩쉟癗䙸䍱祠쉀窥䨦么呆숺⒏썅爵攣搶䀣浲ꍇ捕礴슮猬쵬㜶⑐㬲渽欭촪䁰갳剅</w:t>
      </w:r>
      <w:r>
        <w:rPr/>
        <w:t>ꤳ</w:t>
      </w:r>
      <w:r>
        <w:rPr/>
        <w:t>㬣쉥犥숶杲슏숪幠ガ橙愰幔쌰⼥乥</w:t>
      </w:r>
      <w:r>
        <w:rPr/>
        <w:t>ⱍ</w:t>
      </w:r>
      <w:r>
        <w:rPr/>
        <w:t>噄纩</w:t>
      </w:r>
      <w:r>
        <w:rPr/>
        <w:t>ꤵ</w:t>
      </w:r>
      <w:r>
        <w:rPr/>
        <w:t>⽳楶</w:t>
      </w:r>
      <w:r>
        <w:rPr/>
        <w:t>ꕆ</w:t>
      </w:r>
      <w:r>
        <w:rPr/>
        <w:t>氲㑪㮻〨㌰䤤䵾뾮ㅚ䉚</w:t>
      </w:r>
      <w:r>
        <w:rPr/>
        <w:t>ⵁ</w:t>
      </w:r>
      <w:r>
        <w:rPr/>
        <w:t>椽㈫桺儲徿梣卤쉲㩥灎矂攽⬩㌸⭋究绂녶⼬䄽䕚䩯橎栭䠻廂塂檵䄷穵㬱塄㝙帮캱䄬轘⏃瘶䓂朻⩥⚮⺥墩祄⭂䌸䴵쉇碘⩯㉭㭕噱痂涣勂믎쌳䥕噹坧扴刪彙䍩坶㑡暩㦏⪱娶숵숰䡟睑挫⹂畬⬫截</w:t>
      </w:r>
      <w:r>
        <w:rPr/>
        <w:t>ꕙ</w:t>
      </w:r>
      <w:r>
        <w:rPr/>
        <w:t>熻쉶䋍쉄睟쉹</w:t>
      </w:r>
      <w:r>
        <w:rPr/>
        <w:t>ⱖ</w:t>
      </w:r>
      <w:r>
        <w:rPr/>
        <w:t>灓☷煩숴湷歇뽨쉴㕞浸䝚㭎녕样ꍃ䈮䮱숷㭟⫂搦슱礩䅭</w:t>
      </w:r>
      <w:r>
        <w:rPr/>
        <w:t>⡦</w:t>
      </w:r>
      <w:r>
        <w:rPr/>
        <w:t>㡾淃礪焽</w:t>
      </w:r>
      <w:r>
        <w:rPr/>
        <w:t>ⱗ</w:t>
      </w:r>
      <w:r>
        <w:rPr/>
        <w:t>ヂ⌹摦坕㯂欭汷쉆磃畍쵓숷㍧슮梩棂䃂㝥灧〷稶㟃긳⭲</w:t>
      </w:r>
      <w:r>
        <w:rPr/>
        <w:t>ⷂ⍚</w:t>
      </w:r>
      <w:r>
        <w:rPr/>
        <w:t>囎㑲繡䵯剑瘪娻殘㉗眹㭁执</w:t>
      </w:r>
      <w:r>
        <w:rPr/>
        <w:t>Ⱝ</w:t>
      </w:r>
      <w:r>
        <w:rPr/>
        <w:t>숰参汾⽊ㅮ㓂儨넭숥椫瘷池灏奵䍉灦㩁㚿⩍䞘䉰㴤挰</w:t>
      </w:r>
      <w:r>
        <w:rPr/>
        <w:t>ⱋ</w:t>
      </w:r>
      <w:r>
        <w:rPr/>
        <w:t>唩㝀凂╾截䀹┱␷쉷刭㜪㢩奢녘縣塈칍掻帹忂瑰辿穬颬參쉎⒱㭠桂⍤녹佖슻㘹㥮頰汍㎱ㅘ췂녳硇䑘䉁⭠⸪䩭䑠㑔冩㨮㨺㩯깞ꅖ䔷䔺捒壂㥊깍畷㡉仃슡穔슡㎡쉳㘩䝉圣⺏쉵㭾⻂땬迂걑偸穳ꌮ䩄卫㈻繢捴쉭㉵厘䠬輷晭䙞ㅡ믂婚杰䡳兘係橢未뼹ㅪ湞쉑䙑坡㚮䩭ꎩ桴⩄治壃佰䋂商싂䴺婦匱ㅚ⥶⨸㛂眲歍⍬</w:t>
      </w:r>
      <w:r>
        <w:rPr/>
        <w:t>꧂</w:t>
      </w:r>
      <w:r>
        <w:rPr/>
        <w:t>氻穂⮿昵䘭濂䄹쉆쌪뭡䰴濃쵈쉔ꅗ</w:t>
      </w:r>
      <w:r>
        <w:rPr/>
        <w:t>Ⱙ⤶</w:t>
      </w:r>
      <w:r>
        <w:rPr/>
        <w:t>긹䋎搩</w:t>
      </w:r>
      <w:r>
        <w:rPr/>
        <w:t>꧂</w:t>
      </w:r>
      <w:r>
        <w:rPr/>
        <w:t>矎썚奬뼰珂㥮掻旂䭑쉯神녨㴤熿潵戮䁙쉏쉱쉥偩磂㑕䕉劣쉄㕲</w:t>
      </w:r>
      <w:r>
        <w:rPr/>
        <w:t>ꤸ</w:t>
      </w:r>
      <w:r>
        <w:rPr/>
        <w:t>쉇숨硊婂澘☺兦爳딥쉙㒏㵟䑗匹뭏甦泂뼶뽎</w:t>
      </w:r>
      <w:r>
        <w:rPr/>
        <w:t>Ɽ</w:t>
      </w:r>
      <w:r>
        <w:rPr/>
        <w:t>깷⩃䰴䔮숺쉕桦⨦䰩甯걊瑂깒㶻㯎쉨쵊䉵〩⥰檏녎噵啯憡櫂碱꤮╔犏䤻쌳䔴쌊⹬⤶婵䫂婡䉍䔮㤥昪䵷㝱</w:t>
      </w:r>
      <w:r>
        <w:rPr/>
        <w:t>Ⲭ</w:t>
      </w:r>
      <w:r>
        <w:rPr/>
        <w:t>쎡祅祄慵ꎬ䌮欣</w:t>
      </w:r>
      <w:r>
        <w:rPr/>
        <w:t>ꥄꥄ</w:t>
      </w:r>
      <w:r>
        <w:rPr/>
        <w:t>曂媩</w:t>
      </w:r>
      <w:r>
        <w:rPr/>
        <w:t>⠵</w:t>
      </w:r>
      <w:r>
        <w:rPr/>
        <w:t>玵嘳䃂敚唫婇傿䊱</w:t>
      </w:r>
      <w:r>
        <w:rPr/>
        <w:t>Ȿ</w:t>
      </w:r>
      <w:r>
        <w:rPr/>
        <w:t>슱뭳㈨彡瘪織汉㧎氲轗婐쉅塴㩎卦</w:t>
      </w:r>
      <w:r>
        <w:rPr/>
        <w:t>ⱴ</w:t>
      </w:r>
      <w:r>
        <w:rPr/>
        <w:t>㤥㍴㝰眮千焳⽨爤帱䔨䦘</w:t>
      </w:r>
      <w:r>
        <w:rPr/>
        <w:t>Ⳃ⡃</w:t>
      </w:r>
      <w:r>
        <w:rPr/>
        <w:t>頻겘⩚䙄媬恳䷂嫃</w:t>
      </w:r>
      <w:r>
        <w:rPr/>
        <w:t>ꦡ</w:t>
      </w:r>
      <w:r>
        <w:rPr/>
        <w:t>뿂瞣眦䝄㑣쉕䣂ㄻ䅮哂쉁쉵滂䂻썸界䫍獬싎摣〉烂吴弳彏㴰㝅湦⫂</w:t>
      </w:r>
      <w:r>
        <w:rPr/>
        <w:t>ꕲ</w:t>
      </w:r>
      <w:r>
        <w:rPr/>
        <w:t>䅦㋂䐮愬瘯쉓쉦걎夶㡰噒昰扔恔㯂⩷婶쉗㉬ꌩ歑㟎ꍘ싂</w:t>
      </w:r>
      <w:r>
        <w:rPr/>
        <w:t>ꦵ</w:t>
      </w:r>
      <w:r>
        <w:rPr/>
        <w:t>䰺㦻轐之痂塳숵㭊⧂⹡</w:t>
      </w:r>
      <w:r>
        <w:rPr/>
        <w:t>ⰵ</w:t>
      </w:r>
      <w:r>
        <w:rPr/>
        <w:t>慖⽮䒿扄▣싂칷繎䡦䁍轠䵹夰뽱땚䗂ꎣ䴳犱䵆ꅕ掏帱窬</w:t>
      </w:r>
      <w:r>
        <w:rPr/>
        <w:t>⠨</w:t>
      </w:r>
      <w:r>
        <w:rPr/>
        <w:t>㔤䥏汤汳㐲倽睟쉞</w:t>
      </w:r>
      <w:r>
        <w:rPr/>
        <w:t>ꕸ</w:t>
      </w:r>
      <w:r>
        <w:rPr/>
        <w:t>刵䠶灏渳</w:t>
      </w:r>
      <w:r>
        <w:rPr/>
        <w:t>Ⳃ</w:t>
      </w:r>
      <w:r>
        <w:rPr/>
        <w:t>䠬摬쉹꥔㉃旂呢⴯⛂㔫䱬</w:t>
      </w:r>
      <w:r>
        <w:rPr/>
        <w:t>ꥇ</w:t>
      </w:r>
      <w:r>
        <w:rPr/>
        <w:t>剦䙊Ⓜ䵇⿂线⦬獁싎㵸㬽框揂땒숸稩䒩땀䴪凍㍃㉌</w:t>
      </w:r>
      <w:r>
        <w:rPr/>
        <w:t>ⵅ</w:t>
      </w:r>
      <w:r>
        <w:rPr/>
        <w:t>쏂䟂㴪䬰㉦剆祭⩶穏弬䉅啵츰㜦</w:t>
      </w:r>
      <w:r>
        <w:rPr/>
        <w:t>ⴵ</w:t>
      </w:r>
      <w:r>
        <w:rPr/>
        <w:t>湬ㄽ婘겮奊正</w:t>
      </w:r>
      <w:r>
        <w:rPr/>
        <w:t>ⵣ</w:t>
      </w:r>
      <w:r>
        <w:rPr/>
        <w:t>뼻啉Ⓜ♟懂⩶挴佸</w:t>
      </w:r>
      <w:r>
        <w:rPr/>
        <w:t>ꤻ</w:t>
      </w:r>
      <w:r>
        <w:rPr/>
        <w:t>汞砶煂瘵扲㣂㙮卤坞⑷ꄪ揎⥴昬擂</w:t>
      </w:r>
      <w:r>
        <w:rPr/>
        <w:t>ꗂ</w:t>
      </w:r>
      <w:r>
        <w:rPr/>
        <w:t>汏䩣㞘⽲䌮吨繷矃䵎깖깕㥮湬䭞瑐頯㤪佧娨皏楥썱숴⹋飂䠪煺쉋뭣㉪礰珂슿⽠⬲ꥷ㝵</w:t>
      </w:r>
      <w:r>
        <w:rPr/>
        <w:t>ⵯ⪡</w:t>
      </w:r>
      <w:r>
        <w:rPr/>
        <w:t>ⱋ</w:t>
      </w:r>
      <w:r>
        <w:rPr/>
        <w:t>뾣⽰僎⩊珂⺿䠯灨挦뼶</w:t>
      </w:r>
      <w:r>
        <w:rPr/>
        <w:t>ⴰ⑉</w:t>
      </w:r>
      <w:r>
        <w:rPr/>
        <w:t>洴쉊썙</w:t>
      </w:r>
      <w:r>
        <w:rPr/>
        <w:t>ꥄ</w:t>
      </w:r>
      <w:r>
        <w:rPr/>
        <w:t>슮辩串剖囍楇</w:t>
      </w:r>
      <w:r>
        <w:rPr/>
        <w:t>ꕢ</w:t>
      </w:r>
      <w:r>
        <w:rPr/>
        <w:t>ぢⓂ懂頬뗃쉗樽挣娸쉺甭⪣窬䵷걧ㆥ┣歐싂㭊漹䢵⹤杹䑅玣㤭冘</w:t>
      </w:r>
      <w:r>
        <w:rPr/>
        <w:t>ꤪ</w:t>
      </w:r>
      <w:r>
        <w:rPr/>
        <w:t>睱磂䅹⹘㔫⾻摅䒩浒쵕㵡쉯牑惂䵢搯婫㷎席垣撥䬷녎欶땃䕍ㄯ熡䥵㒘䘯吶</w:t>
      </w:r>
      <w:r>
        <w:rPr/>
        <w:t>ꕳ</w:t>
      </w:r>
      <w:r>
        <w:rPr/>
        <w:t>쉪圥䕖癨쉷깚㔣妡䣂愺䏎歔숬娩뼩쉾</w:t>
      </w:r>
      <w:r>
        <w:rPr/>
        <w:t>⠯</w:t>
      </w:r>
      <w:r>
        <w:rPr/>
        <w:t>眤硠木轆夲⾩瑓沮劮兦猯慰䥯⽠猻쌥䕩숹桲噀쉥䵬䥰幖⸴嚘䴳界温摟玥颥</w:t>
      </w:r>
      <w:r>
        <w:rPr/>
        <w:t>⣎</w:t>
      </w:r>
      <w:r>
        <w:rPr/>
        <w:t>뽎刱㐴</w:t>
      </w:r>
      <w:r>
        <w:rPr/>
        <w:t>꧂</w:t>
      </w:r>
      <w:r>
        <w:rPr/>
        <w:t>〤</w:t>
      </w:r>
      <w:r>
        <w:rPr/>
        <w:t>ⷂ</w:t>
      </w:r>
      <w:r>
        <w:rPr/>
        <w:t>弦뽳搲㊻㩾浚砩쉍甪矂싂㋍⚻</w:t>
      </w:r>
      <w:r>
        <w:rPr/>
        <w:t>ꕴ꧂</w:t>
      </w:r>
      <w:r>
        <w:rPr/>
        <w:t>㭒㑣㡎㡘由⨣測滂捓숲婦긯䴥㜪慣㩴⺡</w:t>
      </w:r>
      <w:r>
        <w:rPr/>
        <w:t>Ⱝ</w:t>
      </w:r>
      <w:r>
        <w:rPr/>
        <w:t>㚮皩仂㥀猳䣂輻㚻쉎冏깘㔮䕪⩵嫂湂㜺㜦䉵⨺〥⭥塟セ灚쉩촰</w:t>
      </w:r>
      <w:r>
        <w:rPr/>
        <w:t>Ⱞ♧</w:t>
      </w:r>
      <w:r>
        <w:rPr/>
        <w:t>ꅀ</w:t>
      </w:r>
      <w:r>
        <w:rPr/>
        <w:t>ꤸ</w:t>
      </w:r>
      <w:r>
        <w:rPr/>
        <w:t>儺浱䅄┸睕㤷栬欬</w:t>
      </w:r>
      <w:r>
        <w:rPr/>
        <w:t>ꔊ⨲</w:t>
      </w:r>
      <w:r>
        <w:rPr/>
        <w:t>컂䭡啡塀슡슻쉓</w:t>
      </w:r>
      <w:r>
        <w:rPr/>
        <w:t>ⱓ</w:t>
      </w:r>
      <w:r>
        <w:rPr/>
        <w:t>컃扂輶仂䳍숹䭺</w:t>
      </w:r>
      <w:r>
        <w:rPr/>
        <w:t>ꖵ</w:t>
      </w:r>
      <w:r>
        <w:rPr/>
        <w:t>ꅪ共숪搤偔긱垵ꌪ썄晕轙漴娻⨴땉䄳恟</w:t>
      </w:r>
      <w:r>
        <w:rPr/>
        <w:t>ⷂ</w:t>
      </w:r>
      <w:r>
        <w:rPr/>
        <w:t>杞磂嚩略䩈</w:t>
      </w:r>
      <w:r>
        <w:rPr/>
        <w:t>ⵍ</w:t>
      </w:r>
      <w:r>
        <w:rPr/>
        <w:t>ꍂ䥧奵烂橡⭩浃ㄳ숥촰갷务䗎轭瘻歪璩捅嫂䤯迂凂숱䂥긩娻䁫뽠䭕⍟㉐斡갭㭙䧂걁棂ㅩ뭂㙹䨲⭑</w:t>
      </w:r>
      <w:r>
        <w:rPr/>
        <w:t>ⴷ</w:t>
      </w:r>
      <w:r>
        <w:rPr/>
        <w:t>䉙䱘╪⽯</w:t>
      </w:r>
      <w:r>
        <w:rPr/>
        <w:t>ꕁ</w:t>
      </w:r>
      <w:r>
        <w:rPr/>
        <w:t>㎵咬</w:t>
      </w:r>
      <w:r>
        <w:rPr/>
        <w:t>ⲩ</w:t>
      </w:r>
      <w:r>
        <w:rPr/>
        <w:t>哂츶㍮ㆣ⒘儰䇍捐强湭ꌲ쉤偰吨㡠칪僎旂</w:t>
      </w:r>
      <w:r>
        <w:rPr/>
        <w:t>⠷</w:t>
      </w:r>
      <w:r>
        <w:rPr/>
        <w:t>琮䭨뭦ㄸ</w:t>
      </w:r>
      <w:r>
        <w:rPr/>
        <w:t>ꤥ</w:t>
      </w:r>
      <w:r>
        <w:rPr/>
        <w:t>沥䐵主㍕眳剏㙁廂帩䁖猵乸◂쉂䴱炣싂秂㉐湧折⍘䵥夰怹⩹㨤⎿⽦녬伥뗍兔㶡슿卑쉍쉕ꌪꥷ</w:t>
      </w:r>
      <w:r>
        <w:rPr/>
        <w:t>ꖣ</w:t>
      </w:r>
      <w:r>
        <w:rPr/>
        <w:t>檬㙇䨳깓橵녌幂偘顣꺵걘窿瘩䅦⹨冿쉡뭉쉈晲夸습쉔ꥯ뽠겱쌥컂㔫㑁潤녮◂</w:t>
      </w:r>
      <w:r>
        <w:rPr/>
        <w:t>ꥒ</w:t>
      </w:r>
      <w:r>
        <w:rPr/>
        <w:t>갸㧂恌掣</w:t>
      </w:r>
      <w:r>
        <w:rPr/>
        <w:t>⢬</w:t>
      </w:r>
      <w:r>
        <w:rPr/>
        <w:t>䐻䨮⑑</w:t>
      </w:r>
      <w:r>
        <w:rPr/>
        <w:t>⠫</w:t>
      </w:r>
      <w:r>
        <w:rPr/>
        <w:t>쵭깭澏쉎⤮㍎놩뭆㢩硰坩숮坉呁䝀步懂쉕癔쉩쉘助떩煌⥯匸礵䕾㕁啋匵擂슡㜱</w:t>
      </w:r>
      <w:r>
        <w:rPr/>
        <w:t>⡠</w:t>
      </w:r>
      <w:r>
        <w:rPr/>
        <w:t>ꆡ㡡挽辻ㆿ磍幱쉟⩀㝐敫礵偒쉒瑖坉㐰僂ꍚ愯祊䑊桋桐丯곂刯촨㍗ꥷ䥲ꄸ佈㕐뇂礦뿂杘㚏㵕쉂喣䰪䁩쉑擂쉩⽈绂</w:t>
      </w:r>
      <w:r>
        <w:rPr/>
        <w:t>ꔽ</w:t>
      </w:r>
      <w:r>
        <w:rPr/>
        <w:t>永</w:t>
      </w:r>
      <w:r>
        <w:rPr/>
        <w:t>ⵊ</w:t>
      </w:r>
      <w:r>
        <w:rPr/>
        <w:t>顫땑祟䒿ぴ㠦潩剹犿쉎惂ꥯ囃䪡櫂</w:t>
      </w:r>
      <w:r>
        <w:rPr/>
        <w:t>ⳍ</w:t>
      </w:r>
      <w:r>
        <w:rPr/>
        <w:t>彥䤸栤恢⩤案幭슘㌶쉒焸</w:t>
      </w:r>
      <w:r>
        <w:rPr/>
        <w:t>ꕕ</w:t>
      </w:r>
      <w:r>
        <w:rPr/>
        <w:t>㣂瀣㬪娨澮䔭㵩㣍䬲⫍䰺斻슥䭤癭物畁</w:t>
      </w:r>
      <w:r>
        <w:rPr/>
        <w:t>ꤽ</w:t>
      </w:r>
      <w:r>
        <w:rPr/>
        <w:t>걀숤䥮</w:t>
      </w:r>
      <w:r>
        <w:rPr/>
        <w:t>ꔲ</w:t>
      </w:r>
      <w:r>
        <w:rPr/>
        <w:t>김⏃숥睳浃┯뿂숦╀⍐</w:t>
      </w:r>
      <w:r>
        <w:rPr/>
        <w:t>ꤰ</w:t>
      </w:r>
      <w:r>
        <w:rPr/>
        <w:t>磎熣䤯偂浱⌽祈⹊ꌥ딮煤┴숬搪〣煞껂㑾睯㙈慨煋䥦</w:t>
      </w:r>
      <w:r>
        <w:rPr/>
        <w:t>ꔪ</w:t>
      </w:r>
      <w:r>
        <w:rPr/>
        <w:t>ꥨ숪㵪㴹漲顳剸煗畂㜣쉣瘻秂甽</w:t>
      </w:r>
      <w:r>
        <w:rPr/>
        <w:t>⣂⵫</w:t>
      </w:r>
      <w:r>
        <w:rPr/>
        <w:t>桞</w:t>
      </w:r>
      <w:r>
        <w:rPr/>
        <w:t>ⵓ⤴ꔮ</w:t>
      </w:r>
      <w:r>
        <w:rPr/>
        <w:t>쉃牬睕숯ꥬ枥싂♇䐬剤䅧</w:t>
      </w:r>
      <w:r>
        <w:rPr/>
        <w:t>ⱔ</w:t>
      </w:r>
      <w:r>
        <w:rPr/>
        <w:t>슱쉢恦敇塑喩硓</w:t>
      </w:r>
      <w:r>
        <w:rPr/>
        <w:t>Ⱘ</w:t>
      </w:r>
      <w:r>
        <w:rPr/>
        <w:t>䘪╨쉟뇂㦡奆〫䋂뾿싂硂걨㤲䃂</w:t>
      </w:r>
      <w:r>
        <w:rPr/>
        <w:t>ꕘ</w:t>
      </w:r>
      <w:r>
        <w:rPr/>
        <w:t>걋</w:t>
      </w:r>
      <w:r>
        <w:rPr/>
        <w:t>ꕩ</w:t>
      </w:r>
      <w:r>
        <w:rPr/>
        <w:t>ㄱ㴲쉰슡桦</w:t>
      </w:r>
      <w:r>
        <w:rPr/>
        <w:t>ꗃ</w:t>
      </w:r>
      <w:r>
        <w:rPr/>
        <w:t>땶쉩界娻摳⌨</w:t>
      </w:r>
      <w:r>
        <w:rPr/>
        <w:t>ⱖ</w:t>
      </w:r>
      <w:r>
        <w:rPr/>
        <w:t>㕦뇍楍</w:t>
      </w:r>
      <w:r>
        <w:rPr/>
        <w:t>⠤⸵</w:t>
      </w:r>
      <w:r>
        <w:rPr/>
        <w:t>땢刱⭺漴獋瑮斘摆眹㖡</w:t>
      </w:r>
      <w:r>
        <w:rPr/>
        <w:t>ⷂ</w:t>
      </w:r>
      <w:r>
        <w:rPr/>
        <w:t>䵭囂</w:t>
      </w:r>
      <w:r>
        <w:rPr/>
        <w:t>Ⲯ</w:t>
      </w:r>
      <w:r>
        <w:rPr/>
        <w:t>ꗃ</w:t>
      </w:r>
      <w:r>
        <w:rPr/>
        <w:t>搯皡䲡顎〻䥯⪏睲</w:t>
      </w:r>
      <w:r>
        <w:rPr/>
        <w:t>ⱇ⬩</w:t>
      </w:r>
      <w:r>
        <w:rPr/>
        <w:t>扨泂湎묮剉쉹쉃⪩숤杺䓃㭦숣뽥呐洱뼻슮슱♹矍㩶敭⻂婷歓偹</w:t>
      </w:r>
      <w:r>
        <w:rPr/>
        <w:t>ⵎ</w:t>
      </w:r>
      <w:r>
        <w:rPr/>
        <w:t>榩瘱䫂㩏䁱亩썬춿</w:t>
      </w:r>
      <w:r>
        <w:rPr/>
        <w:t>ꤻ</w:t>
      </w:r>
      <w:r>
        <w:rPr/>
        <w:t>䆩㔫</w:t>
      </w:r>
      <w:r>
        <w:rPr/>
        <w:t>⠊</w:t>
      </w:r>
      <w:r>
        <w:rPr/>
        <w:t>ꕚ</w:t>
      </w:r>
      <w:r>
        <w:rPr/>
        <w:t>㎩瓂轇걶灅㝮潇揍祸ご懃噰懃慤硣캩</w:t>
      </w:r>
      <w:r>
        <w:rPr/>
        <w:t>⣂</w:t>
      </w:r>
      <w:r>
        <w:rPr/>
        <w:t>掩栶䁞䩢㙱瑡毂湴庣啠쌪㜱⫎걮쉶瑆딤浨䩀㭷뭞呭녪扦⌭ꏃ歏䢮㈤䗂뽘畋皡Ⓜ瑡縸⩨</w:t>
      </w:r>
      <w:r>
        <w:rPr/>
        <w:t>ⷂ</w:t>
      </w:r>
      <w:r>
        <w:rPr/>
        <w:t>뼫秂晅奤乓䵡䢻</w:t>
      </w:r>
      <w:r>
        <w:rPr/>
        <w:t>ꤰꥁ</w:t>
      </w:r>
      <w:r>
        <w:rPr/>
        <w:t>䀹璿止婆⩬⎱㜬匽㈳䳂</w:t>
      </w:r>
      <w:r>
        <w:rPr/>
        <w:t>ꗂ</w:t>
      </w:r>
      <w:r>
        <w:rPr/>
        <w:t>瞬戦恃㉞姂쉓埂뮣⾿쉖彎敯斬熡숯깷쉮⩲扬ㅚ䕥慤⽲숪쉩뼰슣쉐⍩슻㔳獄媩樣捵ꍪ輩쉴⹘䫂긷剙倸☨쉁쉍䵷쉗쎩䡾㘯凂塈䅏뭦깕쉣嘦畃爥㉴䃂堤썒╥⏂⨵繯䁘</w:t>
      </w:r>
      <w:r>
        <w:rPr/>
        <w:t>⡠</w:t>
      </w:r>
      <w:r>
        <w:rPr/>
        <w:t>淂␳塨쉭Ⓜ숷㗂딳爺廂䑤곂䴶쌯彰䇎幅</w:t>
      </w:r>
      <w:r>
        <w:rPr/>
        <w:t>⡩</w:t>
      </w:r>
      <w:r>
        <w:rPr/>
        <w:t>曂丵䩤癲⌷䬮助媿頪⯂暻慖炮湓⸦䬰圭숱乓츺扑眱摧姂偉䑒㍦伪牍塘湩凃ꍲ煢땨</w:t>
      </w:r>
      <w:r>
        <w:rPr/>
        <w:t>ⰵ</w:t>
      </w:r>
      <w:r>
        <w:rPr/>
        <w:t>䶥畆⑂䡍桨⚻䑾敀숣싂䡁╍쵙숵숭煇惂圬媡晓杇ꌮ櫂爯쏂녟</w:t>
      </w:r>
      <w:r>
        <w:rPr/>
        <w:t>꧂</w:t>
      </w:r>
      <w:r>
        <w:rPr/>
        <w:t>入</w:t>
      </w:r>
      <w:r>
        <w:rPr/>
        <w:t>꧂</w:t>
      </w:r>
      <w:r>
        <w:rPr/>
        <w:t>琶捷幭浡䕚祏㝋椸纮䰹辩㜫䜳塂㴰卅쉣漻槎䐮伶兓ꅘ氶⭟ㆮ⑦昤⽓顉䴩⵩숷姂恅㑥澻쉐</w:t>
      </w:r>
      <w:r>
        <w:rPr/>
        <w:t>ⵕ</w:t>
      </w:r>
      <w:r>
        <w:rPr/>
        <w:t>颩犥묱刳煅걍婅眲</w:t>
      </w:r>
      <w:r>
        <w:rPr/>
        <w:t>ꤺ</w:t>
      </w:r>
      <w:r>
        <w:rPr/>
        <w:t>ꎻ輩獙쉁礸䠩坃䑇ヂ縷〦쏂땭긬仍牭㙓녂幌佥䠶旂⤥區㒵♏䛎ꄦ㈰繺嘸⭲䭄愥噅剁呤杒</w:t>
      </w:r>
      <w:r>
        <w:rPr/>
        <w:t>⡑⍰Ⱟ</w:t>
      </w:r>
      <w:r>
        <w:rPr/>
        <w:t>싂亮㧍슻쉙㉈싂썫汣䵔暵盃믍⍑犱㩓㝕㉮쵾猺땲乃䜦䫂歱゘慥檮</w:t>
      </w:r>
      <w:r>
        <w:rPr/>
        <w:t>ꖥ</w:t>
      </w:r>
      <w:r>
        <w:rPr/>
        <w:t>쉖ꅌ敱劘暬</w:t>
      </w:r>
      <w:r>
        <w:rPr/>
        <w:t>ꔲ</w:t>
      </w:r>
      <w:r>
        <w:rPr/>
        <w:t>㍦琰涩扴㵸昪䉷쉟奪촭轐</w:t>
      </w:r>
      <w:r>
        <w:rPr/>
        <w:t>꤯</w:t>
      </w:r>
      <w:r>
        <w:rPr/>
        <w:t>㭉欹吭朳〪囂싂瘹⥘쉃곂壂顬쉷廂呸獦六숺뇂⑳䌩き⺡⑑㈯䧂欨䬸⚩㇂碣ꍎ㮻礮砩熏쵋쉐㵣䉨㇂쉪坡倭慡ꌣ㘯栶癉䡂頬쉡갪朷潗쎬煚婤녶䥓뽗扯樨顈柂쉐뿂坞澮嗂ꅠ컂穵戦숩晃穖㌮쵰䣍獌㞩⭠晄璩䑂吴▩䀹犏뾡䥋橇㑐癄쉭ㄵ儦묹┣〹㋂憿彂忂睹橾ꍙ轨ꍇꍮ潣숦뭸Ⓙ是뽞쉏婥䋃潬쉗硾ꅾ쉐㌲欬㮩失急ꄺ䘮圬쉐㖱廂嫂㝠숺뽍䥯␦칆搨恢숊棂㛂扅⾵</w:t>
      </w:r>
      <w:r>
        <w:rPr/>
        <w:t>ꗎ</w:t>
      </w:r>
      <w:r>
        <w:rPr/>
        <w:t>㯂숨</w:t>
      </w:r>
      <w:r>
        <w:rPr/>
        <w:t>ꔫ</w:t>
      </w:r>
      <w:r>
        <w:rPr/>
        <w:t>쉁䱦⹈┰╀⩘兢㭖扎畳甭ꅡ⏍쉥縴彠矂哂䥳쉲慔㋂噟狂䰭澏쉕温礶攽捾슬䩦쉱幦扒疿</w:t>
      </w:r>
      <w:r>
        <w:rPr/>
        <w:t>ⵕ</w:t>
      </w:r>
      <w:r>
        <w:rPr/>
        <w:t>祺灴斥顷牊쉸뭫㨷啗䮣⩟㍡汔⩗㝧憥歘䅤쉮⎬䎬桠䙾</w:t>
      </w:r>
      <w:r>
        <w:rPr/>
        <w:t>꧂</w:t>
      </w:r>
      <w:r>
        <w:rPr/>
        <w:t>䘭</w:t>
      </w:r>
      <w:r>
        <w:rPr/>
        <w:t>ⵑ</w:t>
      </w:r>
      <w:r>
        <w:rPr/>
        <w:t>㕐煂䥚噷묮쉖쉶强▩捚겘働</w:t>
      </w:r>
      <w:r>
        <w:rPr/>
        <w:t>ⰺ</w:t>
      </w:r>
      <w:r>
        <w:rPr/>
        <w:t>洤</w:t>
      </w:r>
      <w:r>
        <w:rPr/>
        <w:t>Ⱘ⸳</w:t>
      </w:r>
      <w:r>
        <w:rPr/>
        <w:t>榮䙬ㆩ䌬塯䊩㨸元匯汢汫眮</w:t>
      </w:r>
      <w:r>
        <w:rPr/>
        <w:t>⠣</w:t>
      </w:r>
      <w:r>
        <w:rPr/>
        <w:t>캬〸柂㵴穁李䤭恃쉉杤归戦涱쵐ꍏ⻎瑕內⨺㬲⽑</w:t>
      </w:r>
      <w:r>
        <w:rPr/>
        <w:t>ꔥ</w:t>
      </w:r>
      <w:r>
        <w:rPr/>
        <w:t>毃㡈</w:t>
      </w:r>
      <w:r>
        <w:rPr/>
        <w:t>꧂</w:t>
      </w:r>
      <w:r>
        <w:rPr/>
        <w:t>츩㜶㕠兖㦬毂㑅⸽㩊挸天湍儻浡숮轚♭놏쉌㉧䥂ぴ</w:t>
      </w:r>
      <w:r>
        <w:rPr/>
        <w:t>⡩</w:t>
      </w:r>
      <w:r>
        <w:rPr/>
        <w:t>杳毂彤╘㙈䂏썢땒堻䉢硶獒㭚</w:t>
      </w:r>
      <w:r>
        <w:rPr/>
        <w:t>ⰱ</w:t>
      </w:r>
      <w:r>
        <w:rPr/>
        <w:t>䍓숪싂橒㴰僎頶漮撮ꅉ剶响头碩♳츫쌷◂亩椬摷䈫쉱</w:t>
      </w:r>
      <w:r>
        <w:rPr/>
        <w:t>ⵥ</w:t>
      </w:r>
      <w:r>
        <w:rPr/>
        <w:t>噞瘩伬怳쉱촳䱳呗怽⹊슻슻擃쵑幍숷癹剚䑇搸湎䡩쵐㮿先㩩䱀䌲䥈此녣庬轃䱍塨♘䱉搴쉟歡䧃敶깃儦⪩参㮡極甶놩䔣ꌱ⑙䙸恂灦䵩㣂告磃堪㟂䍒姂炮䔯싂稵ㅐㄤ⽏飂杦╀慬䳃硲</w:t>
      </w:r>
      <w:r>
        <w:rPr/>
        <w:t>ⰽ</w:t>
      </w:r>
      <w:r>
        <w:rPr/>
        <w:t>塯㍌</w:t>
      </w:r>
      <w:r>
        <w:rPr/>
        <w:t>⠭</w:t>
      </w:r>
      <w:r>
        <w:rPr/>
        <w:t>㥏쵋䤪</w:t>
      </w:r>
      <w:r>
        <w:rPr/>
        <w:t>⠳</w:t>
      </w:r>
      <w:r>
        <w:rPr/>
        <w:t>䦩幭咬䨥塅潖</w:t>
      </w:r>
      <w:r>
        <w:rPr/>
        <w:t>ꤰ</w:t>
      </w:r>
      <w:r>
        <w:rPr/>
        <w:t>湲迂쉭쎬案愤걖匭埂枡슿䏂⩣␸䅊㡓㡔捄嚏숵周娮桞넦넰䳂玘격㦮䝬憩纩扊㭁숥⩁啶冬煞촹䉯䅨㪘ㆩ穄䍢澬ꍰ根꺩긥땕쉧썓潶塊揎稫参䥹⼮ꅌ㡯淂쉥Ⓙ</w:t>
      </w:r>
      <w:r>
        <w:rPr/>
        <w:t>Ⳃ</w:t>
      </w:r>
      <w:r>
        <w:rPr/>
        <w:t>浾数⺘갻䰭瓂廂䣂眰ꥷ堷䥌ꅠ扸婗긺す䥐숤恔㯂꺩⸤⥊䳂圷復涥刴窻參戨㉒ꌪ䜴⨪兮䵔ꅈ곂</w:t>
      </w:r>
      <w:r>
        <w:rPr/>
        <w:t>ⱅ</w:t>
      </w:r>
      <w:r>
        <w:rPr/>
        <w:t>ꗂ</w:t>
      </w:r>
      <w:r>
        <w:rPr/>
        <w:t>沿卦樤뾮祐礩帮歍坺㆏澮繊欣㕦揂䑑佢磂</w:t>
      </w:r>
      <w:r>
        <w:rPr/>
        <w:t>ꕈ</w:t>
      </w:r>
      <w:r>
        <w:rPr/>
        <w:t>氱㵔ず䲱䆣䙑奄쏂畅⑬皩⩶㘱煆佩婂뇂싂匯㡆た슱ꥡ乤숸慷</w:t>
      </w:r>
      <w:r>
        <w:rPr/>
        <w:t>Ⱜ</w:t>
      </w:r>
      <w:r>
        <w:rPr/>
        <w:t>ꍵ潮沥䊿⨱婆┩挻㝂㝒슏婁숪㞬</w:t>
      </w:r>
      <w:r>
        <w:rPr/>
        <w:t>ꥋ⥃</w:t>
      </w:r>
      <w:r>
        <w:rPr/>
        <w:t>敘긫坘䠶㥸卢秂㭗抬</w:t>
      </w:r>
      <w:r>
        <w:rPr/>
        <w:t>⠵</w:t>
      </w:r>
      <w:r>
        <w:rPr/>
        <w:t>㥧</w:t>
      </w:r>
      <w:r>
        <w:rPr/>
        <w:t>ⵓ</w:t>
      </w:r>
      <w:r>
        <w:rPr/>
        <w:t>䍬㶬町央浌煣碩䝮囂䍌㎥娤奨싂녧䍓由炥ꅒ猰</w:t>
      </w:r>
      <w:r>
        <w:rPr/>
        <w:t>ꖥ</w:t>
      </w:r>
      <w:r>
        <w:rPr/>
        <w:t>勂녾쉴⩹걍</w:t>
      </w:r>
      <w:r>
        <w:rPr/>
        <w:t>꧂</w:t>
      </w:r>
      <w:r>
        <w:rPr/>
        <w:t>㡎溱坷牠氥䦿烂椦쉤믂㬲䡐䗂漱㣂歄깪㡠檏</w:t>
      </w:r>
      <w:r>
        <w:rPr/>
        <w:t>ⶏ</w:t>
      </w:r>
      <w:r>
        <w:rPr/>
        <w:t>䃍砹朊䵈惍╾獙祀䘬稤儵쉇湙凂熘壂悮復橧犣⑲슏剑伨㢏䉠玮迂쉔偘穵㛂ㅰ弸漰슮熥䞣硲떩妩打畾놥䭔땊⩤⵬斿㣂숷슩瑺砽瀨뽳㡈썍㜱㝲㪏</w:t>
      </w:r>
      <w:r>
        <w:rPr/>
        <w:t>ꤨ</w:t>
      </w:r>
      <w:r>
        <w:rPr/>
        <w:t>杩</w:t>
      </w:r>
      <w:r>
        <w:rPr/>
        <w:t>ꖥ</w:t>
      </w:r>
      <w:r>
        <w:rPr/>
        <w:t>⻃떱㩌泂獑䁣칗矂䈪┻摧澬癔㖘⩈甩쉑顮쉣礬楰♺橨窿䱩厘ㄴ㯂䩟䋂⏂㍏</w:t>
      </w:r>
      <w:r>
        <w:rPr/>
        <w:t>ⵖ</w:t>
      </w:r>
      <w:r>
        <w:rPr/>
        <w:t>뭹湨</w:t>
      </w:r>
      <w:r>
        <w:rPr/>
        <w:t>ꕁ⨮ꗂ</w:t>
      </w:r>
      <w:r>
        <w:rPr/>
        <w:t>曃䄫囂縩뿍徻㦘녊塠䖏輩⏂쉐컂▮걸洶盂彑㙃㥱樺玵쉌啯毂桨쉯㵵쉱儽湃츣摭痂囂瑀兴㝟⽢</w:t>
      </w:r>
      <w:r>
        <w:rPr/>
        <w:t>⡕</w:t>
      </w:r>
      <w:r>
        <w:rPr/>
        <w:t>兹㭏䙮꺿㦱摮</w:t>
      </w:r>
      <w:r>
        <w:rPr/>
        <w:t>ꕶ</w:t>
      </w:r>
      <w:r>
        <w:rPr/>
        <w:t>妘伤숥㵺浐奪슣浱넣⬦䐲</w:t>
      </w:r>
      <w:r>
        <w:rPr/>
        <w:t>Ⳃ</w:t>
      </w:r>
      <w:r>
        <w:rPr/>
        <w:t>癆嘤</w:t>
      </w:r>
      <w:r>
        <w:rPr/>
        <w:t>ⷎ</w:t>
      </w:r>
      <w:r>
        <w:rPr/>
        <w:t>ꄦ橺뼵䵳⍚䡏쉩⽷㐤㭔묶</w:t>
      </w:r>
      <w:r>
        <w:rPr/>
        <w:t>⣂</w:t>
      </w:r>
      <w:r>
        <w:rPr/>
        <w:t>牡徥䗃枻숶쵎㦡⫂獪㥵嘶♡ㄫ嘭湴칕奚癵煨쉫憮䲘戺兄儤朶獥㕦瀸칂犣녎禩癹珂喵濂松</w:t>
      </w:r>
      <w:r>
        <w:rPr/>
        <w:t>Ⱨ</w:t>
      </w:r>
      <w:r>
        <w:rPr/>
        <w:t>湕拂싂眣뽱쉟繶摌숷㘥摪吥彇䁮숵䠺挫癓䝈</w:t>
      </w:r>
      <w:r>
        <w:rPr/>
        <w:t>ⱓ⥆</w:t>
      </w:r>
      <w:r>
        <w:rPr/>
        <w:t>䡠⍌쉕쉱礹䒘춏⍘땹痃㨻ꏂ떡樣숦报뭢쉈⭌㗂㚡癲喏偄⾬ꍧ乌攣쉢㛃ꍥꇍ⑪</w:t>
      </w:r>
      <w:r>
        <w:rPr/>
        <w:t>ⱁ</w:t>
      </w:r>
      <w:r>
        <w:rPr/>
        <w:t>汉顥毃㘸䖱䍳慰㔹慙</w:t>
      </w:r>
      <w:r>
        <w:rPr/>
        <w:t>ⱞ⡃</w:t>
      </w:r>
      <w:r>
        <w:rPr/>
        <w:t>佹〪</w:t>
      </w:r>
      <w:r>
        <w:rPr/>
        <w:t>ꤩ</w:t>
      </w:r>
      <w:r>
        <w:rPr/>
        <w:t>녕␶䔯</w:t>
      </w:r>
      <w:r>
        <w:rPr/>
        <w:t>ⰳ</w:t>
      </w:r>
      <w:r>
        <w:rPr/>
        <w:t>ㄭ煌쵰坦⸣ꎬ썳攷楫䩯縤⨩汪걲뾥颵슮凃㎏湦뭌⽔슿썊㕀䝶땥</w:t>
      </w:r>
      <w:r>
        <w:rPr/>
        <w:t>ꕓ</w:t>
      </w:r>
      <w:r>
        <w:rPr/>
        <w:t>뭁촥勂楴䧂ふ</w:t>
      </w:r>
      <w:r>
        <w:rPr/>
        <w:t>ⳃ</w:t>
      </w:r>
      <w:r>
        <w:rPr/>
        <w:t>昸딽䜪녁뗍숴㔤䑫쉚뼸㡃癘㉬畇䬬쵥㚏㵲㙗塏琳㤵쉣彩䛂泃</w:t>
      </w:r>
      <w:r>
        <w:rPr/>
        <w:t>Ᵽ</w:t>
      </w:r>
      <w:r>
        <w:rPr/>
        <w:t>쉞剫啸眶湗浪</w:t>
      </w:r>
      <w:r>
        <w:rPr/>
        <w:t>ⱬ┸</w:t>
      </w:r>
      <w:r>
        <w:rPr/>
        <w:t>兴땴慨쉫</w:t>
      </w:r>
      <w:r>
        <w:rPr/>
        <w:t>ⴺ</w:t>
      </w:r>
      <w:r>
        <w:rPr/>
        <w:t>姂䕅湉䄴♀</w:t>
      </w:r>
      <w:r>
        <w:rPr/>
        <w:t>ⷍ</w:t>
      </w:r>
      <w:r>
        <w:rPr/>
        <w:t>䌰恨略汚祣堣⩋쉮겿▩깹ꅑ槂䙥亡넮숴갴싂㠵灈眥⹹奱狃⹍⦡껂㤨怮⛂䰪㍫㙧祎牨旂䈻捵┱咣⩹才쉥</w:t>
      </w:r>
      <w:r>
        <w:rPr/>
        <w:t>ꥑ</w:t>
      </w:r>
      <w:r>
        <w:rPr/>
        <w:t>晠恘쉤恢䭧걟焣⥕ㄵ䕃捦磃䁟ㅥ噃灉余</w:t>
      </w:r>
      <w:r>
        <w:rPr/>
        <w:t>ⷍ</w:t>
      </w:r>
      <w:r>
        <w:rPr/>
        <w:t>깎摦灺匯牎㋂幰婇弮䑨䆮</w:t>
      </w:r>
      <w:r>
        <w:rPr/>
        <w:t>ꥌ</w:t>
      </w:r>
      <w:r>
        <w:rPr/>
        <w:t>ꅟꅤ⬸僂㝕깧슘⤳姂䥠奋枻䉏쵗癢㥊䠶⮵㏍啚䙄㊱㭒偣欻쉾睚껂䗂繙㙈썭쎏杵帵煕䌰⍄곃숯扆湗㈸捯䝧䠽堰꺬琮狂숫뽞柍깷</w:t>
      </w:r>
      <w:r>
        <w:rPr/>
        <w:t>ⱶ</w:t>
      </w:r>
      <w:r>
        <w:rPr/>
        <w:t>갭婳汏橨쉑洷歒</w:t>
      </w:r>
      <w:r>
        <w:rPr/>
        <w:t>ꗂ</w:t>
      </w:r>
      <w:r>
        <w:rPr/>
        <w:t>搨弳뭊㏎걵顣⤊噔⽰セ쉏겵⹇걷</w:t>
      </w:r>
      <w:r>
        <w:rPr/>
        <w:t>ꥃ</w:t>
      </w:r>
      <w:r>
        <w:rPr/>
        <w:t>嘷潠䤲䲬㜣긪쉕㍮䲣깚⍢Ⓨ洣⬭</w:t>
      </w:r>
      <w:r>
        <w:rPr/>
        <w:t>ⵣ</w:t>
      </w:r>
      <w:r>
        <w:rPr/>
        <w:t>佷䶘橅뽆䡂⭂哂쉬⚏亩싂奪ꅖ⪻╈⫂党␪캱氱㟂夷幕䝵⌥奍㍞䅖呏</w:t>
      </w:r>
      <w:r>
        <w:rPr/>
        <w:t>ⵎ</w:t>
      </w:r>
      <w:r>
        <w:rPr/>
        <w:t>쉬쉆睤⑸彖氮쏂戣匹ꌪ숯䑘㈹</w:t>
      </w:r>
      <w:r>
        <w:rPr/>
        <w:t>⡇</w:t>
      </w:r>
      <w:r>
        <w:rPr/>
        <w:t>쉡</w:t>
      </w:r>
      <w:r>
        <w:rPr/>
        <w:t>ꦩ</w:t>
      </w:r>
      <w:r>
        <w:rPr/>
        <w:t>숵䑁琹堪䫂녁䳎䔨䬫䉒⩊坑⥺쉄昩纬䠪쉚♞깔⩠轧㐸兘ꅗ춵</w:t>
      </w:r>
      <w:r>
        <w:rPr/>
        <w:t>ꤪ</w:t>
      </w:r>
      <w:r>
        <w:rPr/>
        <w:t>녩砬갭噒䉲汢楨呫䑃扔轧⤱䢏⍅㜻㥗ㅏ</w:t>
      </w:r>
      <w:r>
        <w:rPr/>
        <w:t>⢬</w:t>
      </w:r>
      <w:r>
        <w:rPr/>
        <w:t>嚣〰Ⓧ祥촩⑃╹쉚♋桉깄晪僂婩싂䶵䕅㩑</w:t>
      </w:r>
      <w:r>
        <w:rPr/>
        <w:t>ꖩ</w:t>
      </w:r>
      <w:r>
        <w:rPr/>
        <w:t>땈</w:t>
      </w:r>
      <w:r>
        <w:rPr/>
        <w:t>ⵕ</w:t>
      </w:r>
      <w:r>
        <w:rPr/>
        <w:t>捤⧂묻琯⼥汮䷃ꆣ滂䑰幒츽숥쵉㧂䁾䕹䱡忂彶畁</w:t>
      </w:r>
      <w:r>
        <w:rPr/>
        <w:t>ⷂ</w:t>
      </w:r>
      <w:r>
        <w:rPr/>
        <w:t>까⼦슣瑈싂䕖檩䖏</w:t>
      </w:r>
      <w:r>
        <w:rPr/>
        <w:t>ⱒ⥅</w:t>
      </w:r>
      <w:r>
        <w:rPr/>
        <w:t>䊩温㈺濂煖숳ꅘ吩♓숪</w:t>
      </w:r>
      <w:r>
        <w:rPr/>
        <w:t>⢣</w:t>
      </w:r>
      <w:r>
        <w:rPr/>
        <w:t>㚬䉸ㅎ䴪㵮甮咥㍷䈣⯂嗂숪健䅱캿晹ꎏ摷梣䳂ꅐ䣂⺘漫桂嘸쉵绎㥖䭴㣂䥉⭕捱㔭奙恁彌䅤暻㬶䄽牒㕀싎깊碣딷煠瞻⹇硏敤妵伸䙧煸⨪쉳垬걆瞘쉃汍儸녰焤扈</w:t>
      </w:r>
      <w:r>
        <w:rPr/>
        <w:t>⠯</w:t>
      </w:r>
      <w:r>
        <w:rPr/>
        <w:t>焲⭆깵䥁⯂伳瑓潾␨ꍇ⩢╫横♷彈</w:t>
      </w:r>
      <w:r>
        <w:rPr/>
        <w:t>ꔭ</w:t>
      </w:r>
      <w:r>
        <w:rPr/>
        <w:t>㌵깐丽戱乺撩䁶䉆䦻䥚⚵恌䗂楘瑩녴⯂쵄층姃㇂⨽☪䨯놏䝳녩㍭ꅀ春䞏⭰</w:t>
      </w:r>
      <w:r>
        <w:rPr/>
        <w:t>ꔥ</w:t>
      </w:r>
      <w:r>
        <w:rPr/>
        <w:t>甫淂晦뽘福䘣</w:t>
      </w:r>
      <w:r>
        <w:rPr/>
        <w:t>ⱔ</w:t>
      </w:r>
      <w:r>
        <w:rPr/>
        <w:t>穭㜫濂嚩썢ㅮ拎⩫⌲ꏂ㊩Ⓧ쏂䴪쉯넦䎩乎썹꺩獉슘瘰쉶싂䙨悿碱〣㔺櫂㆘轌媮㚥晶䝤玵甴⩆쉱窻畧쉤䱺쵭걤壂頯敂䵀⑁⿂瑍㶱䎡긺⨽䛂</w:t>
      </w:r>
      <w:r>
        <w:rPr/>
        <w:t>⡰</w:t>
      </w:r>
      <w:r>
        <w:rPr/>
        <w:t>䶬喥梬뽠㌫썞毎ꅸ䗂ㅒ䈫쉘숱䍩⑃溻砣兠䬰䛂㩪</w:t>
      </w:r>
      <w:r>
        <w:rPr/>
        <w:t>ꦵ</w:t>
      </w:r>
      <w:r>
        <w:rPr/>
        <w:t>炩쉙䀳嚘㍡繩湸䕾</w:t>
      </w:r>
      <w:r>
        <w:rPr/>
        <w:t>ꖥ</w:t>
      </w:r>
      <w:r>
        <w:rPr/>
        <w:t>䙑咘䵍塺쉞䩕숭汚橏쉃䚮柂⶘瑠⩎⩠䞏⑨獆煸겵뗎</w:t>
      </w:r>
      <w:r>
        <w:rPr/>
        <w:t>ꤪ</w:t>
      </w:r>
      <w:r>
        <w:rPr/>
        <w:t>繓䬭㕃杀㘽㢩䑠棃斣䶣㢩呮⩕숺</w:t>
      </w:r>
      <w:r>
        <w:rPr/>
        <w:t>⢮</w:t>
      </w:r>
      <w:r>
        <w:rPr/>
        <w:t>䐪䘮瑨⩞あ⑀含煒㇂䡠䝟䩾扬摥㌹䆮녩꥞㑣⩣슣湰⽤싂⽱쉖塲匹㌺⤸䱌癴汁䱀㋂呕</w:t>
      </w:r>
      <w:r>
        <w:rPr/>
        <w:t>⡾</w:t>
      </w:r>
      <w:r>
        <w:rPr/>
        <w:t>㑊숮䌻ꍢ匯浩奖슡䑴佶暻</w:t>
      </w:r>
      <w:r>
        <w:rPr/>
        <w:t>ꤻ</w:t>
      </w:r>
      <w:r>
        <w:rPr/>
        <w:t>杫水潅䞬檵㜽䖿⩣䭸湄⩺ꥸ敒쉬秂桾㙾呆楃参嘮뼻⪡瞡挺␯牳⬶쉯䥓礊术슩ꍘ捔惂沘쉅懎昣䯂츲枩㊘꥕顯㮩뼬㡎嘪뽨佀쉐午㕚牵唹걢湕吷㌽祲㍇揍凂圯珂㉄쉤䶏塵칥偄츺ꅒ촪媬塩</w:t>
      </w:r>
      <w:r>
        <w:rPr/>
        <w:t>ꕂ</w:t>
      </w:r>
      <w:r>
        <w:rPr/>
        <w:t>쉋眺묮䭠啱杆顓婪⹊䵸㝥싂⽌甦夳洦</w:t>
      </w:r>
      <w:r>
        <w:rPr/>
        <w:t>꤭</w:t>
      </w:r>
      <w:r>
        <w:rPr/>
        <w:t>ꏂ갸偖噡吮㍳漱捐쉡⹹</w:t>
      </w:r>
      <w:r>
        <w:rPr/>
        <w:t>Ⱨ</w:t>
      </w:r>
      <w:r>
        <w:rPr/>
        <w:t>㭃䬶杍견㟃浇䦵畺ㅮ</w:t>
      </w:r>
      <w:r>
        <w:rPr/>
        <w:t>ꕣ</w:t>
      </w:r>
      <w:r>
        <w:rPr/>
        <w:t>婇䅕</w:t>
      </w:r>
      <w:r>
        <w:rPr/>
        <w:t>⣂</w:t>
      </w:r>
      <w:r>
        <w:rPr/>
        <w:t>塓呵栣䦣呦ꅓ쉁⨴⑃␰揂呴滂⍫</w:t>
      </w:r>
      <w:r>
        <w:rPr/>
        <w:t>ꕑ</w:t>
      </w:r>
      <w:r>
        <w:rPr/>
        <w:t>噅佂椪畦洨㈭㥙ㆱ♁殱</w:t>
      </w:r>
      <w:r>
        <w:rPr/>
        <w:t>ꤱ</w:t>
      </w:r>
      <w:r>
        <w:rPr/>
        <w:t>梘惂믂㝹㤦♬斮뭮兇</w:t>
      </w:r>
      <w:r>
        <w:rPr/>
        <w:t>ⴺ</w:t>
      </w:r>
      <w:r>
        <w:rPr/>
        <w:t>磂辻깒䭌迂榩</w:t>
      </w:r>
      <w:r>
        <w:rPr/>
        <w:t>ꦥ</w:t>
      </w:r>
      <w:r>
        <w:rPr/>
        <w:t>搲漯</w:t>
      </w:r>
      <w:r>
        <w:rPr/>
        <w:t>꤭</w:t>
      </w:r>
      <w:r>
        <w:rPr/>
        <w:t>㈱⭳熩싂䐺埂㗂놻숶榬爣⽧渫⩣习秂⛂洩溡剃焫助㑲濂牏䉡⬤严䤥瞣쉇⩋轋幾䃂쌱幟싂컂樻</w:t>
      </w:r>
      <w:r>
        <w:rPr/>
        <w:t>ꔺ⤪</w:t>
      </w:r>
      <w:r>
        <w:rPr/>
        <w:t>䃍⩰湵爣䝬땃⑹⭑☹䕀녦</w:t>
      </w:r>
      <w:r>
        <w:rPr/>
        <w:t>ꕵ</w:t>
      </w:r>
      <w:r>
        <w:rPr/>
        <w:t>숰復⭲硌䵢枩</w:t>
      </w:r>
      <w:r>
        <w:rPr/>
        <w:t>ⲵ⩧</w:t>
      </w:r>
      <w:r>
        <w:rPr/>
        <w:t>䍰컂뇂㋂頪䴱畐⧂</w:t>
      </w:r>
      <w:r>
        <w:rPr/>
        <w:t>Ⲯ♳</w:t>
      </w:r>
      <w:r>
        <w:rPr/>
        <w:t>츣츽쵞䥆顟煇쉬ꥴⓂ輮べ䉆杷迂噇뽤枏쉆澻潸冱圹㋂ꍙ畠批㙖䑍꥔㒬쉒晱쉟嘹⫂ꥣ殬旂</w:t>
      </w:r>
      <w:r>
        <w:rPr/>
        <w:t>ꤦⓂ</w:t>
      </w:r>
      <w:r>
        <w:rPr/>
        <w:t>垬厣</w:t>
      </w:r>
      <w:r>
        <w:rPr/>
        <w:t>⡶</w:t>
      </w:r>
      <w:r>
        <w:rPr/>
        <w:t>泂䄺歆猱ㅂ绂猤ꏍ敚䵕瘴슮㙦幵䪘坄깄싂깗䑆攺㙹䍂睱祠㖥啨潁䵸䛍놣协䃎挪䚮뼵璿乊眵⌶␪氦汪숶☣彉⩤坟㈭㉺慾睂刲傱</w:t>
      </w:r>
      <w:r>
        <w:rPr/>
        <w:t>ⱈ</w:t>
      </w:r>
      <w:r>
        <w:rPr/>
        <w:t>䕳䨪뭴썍⨺⵺㉬顷溥捃⨮硧习䅈䩥搭㈪奅⹔쉥嘷〤睋柂䅓潴娰䌩⛂敭⥱</w:t>
      </w:r>
      <w:r>
        <w:rPr/>
        <w:t>ꤻ</w:t>
      </w:r>
      <w:r>
        <w:rPr/>
        <w:t>創쉷獶幫䥖潄㭠秂㫂獈顒値啋䡃㇂橪㩩쉨쉗兡䚵컂숶毂熘⹟싂懂숦㈬怯瓂⸽扪繸쉐摣潇䝩瑒䙷乘奰㥡㩦◂⵷╣㩑䠦奮〭⩆⽑呱榻㴮湔皮拎扟䥐䑭徿╲⨱穠婅慙⍖䠵㉵㢩䅨㏂偭䟃</w:t>
      </w:r>
      <w:r>
        <w:rPr/>
        <w:t>⠭</w:t>
      </w:r>
      <w:r>
        <w:rPr/>
        <w:t>猤呬㗂쉂䵂旂</w:t>
      </w:r>
      <w:r>
        <w:rPr/>
        <w:t>ⱦ</w:t>
      </w:r>
      <w:r>
        <w:rPr/>
        <w:t>ꍆ幫⹬㍫䨶♙枩樫ꄣ䵭슮穠咩䶩슩楃扂祈⨳珂灙䤱ꍀ땸佔〬䀳쉕쉌淂㡧쉋煇猤쉤깐㯂⸪牱숺䣂㭳敤㴭䉥⵴숷煞쉳本氹然わ杙숩捄繈ꥥ乗扇儵彴㠪债䑊슥噧㵦䫂쉤㉉ꅩ㈫㘭ꥦ땸嘲⭲䁺숦⑋䵱牒㟂橡ꅃ놻縤珂《╫唸ㅭ뭯䍒뽪넺繋녰産䇂坲♱䍂歆憩</w:t>
      </w:r>
      <w:r>
        <w:rPr/>
        <w:t>⡔</w:t>
      </w:r>
      <w:r>
        <w:rPr/>
        <w:t>敄⤴䁮⍋祃쉚⽎⻂</w:t>
      </w:r>
      <w:r>
        <w:rPr/>
        <w:t>ꤽ</w:t>
      </w:r>
      <w:r>
        <w:rPr/>
        <w:t>Ⱛ</w:t>
      </w:r>
      <w:r>
        <w:rPr/>
        <w:t>晴떘皩녋╀示顢扱硤版风帲癇䱾烂뭰숲Ⓧꄯ爯┩</w:t>
      </w:r>
      <w:r>
        <w:rPr/>
        <w:t>ꔽ</w:t>
      </w:r>
      <w:r>
        <w:rPr/>
        <w:t>澩㤺⥴呩瑨뮻氩썑潺迂㮵㑃ꅩ싂捤繷䑢칢䕾䟂슻쎣辡獤捷焬吱磂顕儬䍑⹪⼣㨹쉫䝹䑷</w:t>
      </w:r>
      <w:r>
        <w:rPr/>
        <w:t>ꖱ</w:t>
      </w:r>
      <w:r>
        <w:rPr/>
        <w:t>Ⱛ</w:t>
      </w:r>
      <w:r>
        <w:rPr/>
        <w:t>쉐墡숪爱䭟礩☱뽊㩊婗拂㡫쉯啚㋂愩⍈轀</w:t>
      </w:r>
      <w:r>
        <w:rPr/>
        <w:t>⡾</w:t>
      </w:r>
      <w:r>
        <w:rPr/>
        <w:t>ⶥꤹ</w:t>
      </w:r>
      <w:r>
        <w:rPr/>
        <w:t>때㭈⌫浉뇎䨨㜤쉨</w:t>
      </w:r>
      <w:r>
        <w:rPr/>
        <w:t>⡚</w:t>
      </w:r>
      <w:r>
        <w:rPr/>
        <w:t>祥怶깪傣䕙䨬㭰싃␱</w:t>
      </w:r>
      <w:r>
        <w:rPr/>
        <w:t>ꕅ</w:t>
      </w:r>
      <w:r>
        <w:rPr/>
        <w:t>㵣뭊</w:t>
      </w:r>
      <w:r>
        <w:rPr/>
        <w:t>ꔶ</w:t>
      </w:r>
      <w:r>
        <w:rPr/>
        <w:t>㧂昶楖䕦䜩戺剺䙏慸</w:t>
      </w:r>
      <w:r>
        <w:rPr/>
        <w:t>ⵒ</w:t>
      </w:r>
      <w:r>
        <w:rPr/>
        <w:t>䨹潊깱싎弩䅮㩃쉶旍啨秂杷堭㑋싂堰溱牅㶥䝫놵㣂䡋䉋勂泂噲碵弣瀳界戣儴㤺⿂弣슡急═껂䁎䍇㨹牞㍃䱹婦䁸㑖땔</w:t>
      </w:r>
      <w:r>
        <w:rPr/>
        <w:t>ꦩ</w:t>
      </w:r>
      <w:r>
        <w:rPr/>
        <w:t>쉶깳㙥汹슡썳깸䈲桖녑璮䬥㋂绂砪갻긳쉴⼴唨쉊쉍甯䥟䔪</w:t>
      </w:r>
      <w:r>
        <w:rPr/>
        <w:t>ⵑ</w:t>
      </w:r>
      <w:r>
        <w:rPr/>
        <w:t>䌵䌵</w:t>
      </w:r>
      <w:r>
        <w:rPr/>
        <w:t>ꕩ</w:t>
      </w:r>
      <w:r>
        <w:rPr/>
        <w:t>垱硦嫃穲渳平⥃⌣敄숫쉷秂䱰숸⨹ꌷ㩶⯂䭓䵭㧂漬渱啕暘</w:t>
      </w:r>
      <w:r>
        <w:rPr/>
        <w:t>ꗂ</w:t>
      </w:r>
      <w:r>
        <w:rPr/>
        <w:t>뗂㣂歆㓂⩰㦱⫂䢩㕥徬</w:t>
      </w:r>
      <w:r>
        <w:rPr/>
        <w:t>⡋</w:t>
      </w:r>
      <w:r>
        <w:rPr/>
        <w:t>캬ꄬ⪡焹惃椲硳ꍔ祫䅴갬㠬湰칱촶縪쵤쵵浏歍긲䝌䃂渲⛂濂뭹䝲</w:t>
      </w:r>
      <w:r>
        <w:rPr/>
        <w:t>ⷂ</w:t>
      </w:r>
      <w:r>
        <w:rPr/>
        <w:t>㧂汕⩮</w:t>
      </w:r>
      <w:r>
        <w:rPr/>
        <w:t>ⰸ</w:t>
      </w:r>
      <w:r>
        <w:rPr/>
        <w:t>捧甽獵唩⿂놩</w:t>
      </w:r>
      <w:r>
        <w:rPr/>
        <w:t>ⱋ</w:t>
      </w:r>
      <w:r>
        <w:rPr/>
        <w:t>썙㍪⩇䍊䭋깏ꍠ뽳䧂㜫⩸놩仂偩娴奺쎵权澣獫슮䳂桄矍㕊猫쉙淂换㑒噳䴭䐸歏䉔ぴ쉖쉨晵슥卆㙓㗍吺楡쵤坏瑊䜲䳃쉖⌭</w:t>
      </w:r>
      <w:r>
        <w:rPr/>
        <w:t>⡮ⲻ</w:t>
      </w:r>
      <w:r>
        <w:rPr/>
        <w:t>ꥥ숥㕅湸䌴彳漺婭⪿眳⮩㝸獃㘮欹</w:t>
      </w:r>
      <w:r>
        <w:rPr/>
        <w:t>ⱥ</w:t>
      </w:r>
      <w:r>
        <w:rPr/>
        <w:t>쉺</w:t>
      </w:r>
      <w:r>
        <w:rPr/>
        <w:t>ꕨ</w:t>
      </w:r>
      <w:r>
        <w:rPr/>
        <w:t>炿䕵婨玩弯搦竎땚⿂㋍憩匦쎱싂棂㍣教깪䱂쉍슏䴳┹樵李砱摹劬䉴습煢ㅈ䩱硵狍♊⨳䒣┨컂睬爬습畞䕃颿ꏃ쉣ꆿ⦬矂湠싂갷欹쉫뼬潓⑨娲䀣楪ꅫ⍎悵瑩中⍋䅏ꥵ啺栤숤曂焪⬥恱</w:t>
      </w:r>
      <w:r>
        <w:rPr/>
        <w:t>ꖡ</w:t>
      </w:r>
      <w:r>
        <w:rPr/>
        <w:t>㧂繺挣琵⬱䌻㡦灒칷櫂桖坫杵呈㜪縲慾掩畄垣묥╣⬮ꅀ䵰乪倲뼱䐣깩婩슱梘뇍礮⨱穘泂婋捺幦穑飂쉥</w:t>
      </w:r>
      <w:r>
        <w:rPr/>
        <w:t>⡷ⲩ</w:t>
      </w:r>
      <w:r>
        <w:rPr/>
        <w:t>㝹䬱䵀佃潠숨橆捧⭘ꥵ䉒⵹</w:t>
      </w:r>
      <w:r>
        <w:rPr/>
        <w:t>ꤱ</w:t>
      </w:r>
      <w:r>
        <w:rPr/>
        <w:t>䇂</w:t>
      </w:r>
      <w:r>
        <w:rPr/>
        <w:t>Ⱟ</w:t>
      </w:r>
      <w:r>
        <w:rPr/>
        <w:t>䭎塵┊뗂练䱧┭息卋</w:t>
      </w:r>
      <w:r>
        <w:rPr/>
        <w:t>ⴺꤵ</w:t>
      </w:r>
      <w:r>
        <w:rPr/>
        <w:t>䐣␭쉕淂⨺㍑㎘瑢䁧김䵤漪칇⑇䅕⩢㗂⭥㭟愥</w:t>
      </w:r>
      <w:r>
        <w:rPr/>
        <w:t>ꖥ</w:t>
      </w:r>
      <w:r>
        <w:rPr/>
        <w:t>싂佭嗂摬㵬숺㐩♴╥䙍祭昶㍆啹な㧂琬깂樹䡃戲澏⑺慎捁矂灴煨捊ヂ뇂祏穇轩䉘쵨쉣睮啙╲啊曂晈䑂ふ啁迍</w:t>
      </w:r>
      <w:r>
        <w:rPr/>
        <w:t>ⰹ⏂</w:t>
      </w:r>
      <w:r>
        <w:rPr/>
        <w:t>㥬♳㙺땦亩啶숻䭆땥쉇呣奪潬痂꥖㨪㌮䑖쉡灀兞䎮</w:t>
      </w:r>
      <w:r>
        <w:rPr/>
        <w:t>ꤴ</w:t>
      </w:r>
      <w:r>
        <w:rPr/>
        <w:t>恆撵吺넨汒縬怭ꍒㅲ䥱쉫䍹硹㵲歱쉵쉆縦璱쉤믂⶿⫂昴坍癧⹰㕐桠䘴椰潍䑢汘楢澱쉥숥橩奅頩⭯뽡摰樰项乣칲梮☽땣䵤㖱䩗窘坈捑渦仃攻究涩㠸牚㏂㡓ꄵ⭞嘪䍩廂㷂妿歚氻沵乗䫂㴬䡠攬㩎顀쉴</w:t>
      </w:r>
      <w:r>
        <w:rPr/>
        <w:t>⡏</w:t>
      </w:r>
      <w:r>
        <w:rPr/>
        <w:t>奍䵫㌺恞습泂㑐佷⦬녇撿⵪䔪썓祡轒搯㠱䡀唳稪쎘딭칭牦洴䳍啚⬪浞佣庵⎱ꥱ繍塧穆䤨췂久津ㅄ숶⹹䘣癫</w:t>
      </w:r>
      <w:r>
        <w:rPr/>
        <w:t>ꥃⓂ</w:t>
      </w:r>
      <w:r>
        <w:rPr/>
        <w:t>湄輣ꥬ㠬但恁㊵慟䳂䅚迂祮쉈凂⎣⩔</w:t>
      </w:r>
      <w:r>
        <w:rPr/>
        <w:t>Ⳃ</w:t>
      </w:r>
      <w:r>
        <w:rPr/>
        <w:t>㝙䓂㍆</w:t>
      </w:r>
      <w:r>
        <w:rPr/>
        <w:t>ⴥ</w:t>
      </w:r>
      <w:r>
        <w:rPr/>
        <w:t>啣稨뼫쉺쵪瑕硏剌딮쉴⩂쉄㫂〦㬱걘庿숵眷效摱</w:t>
      </w:r>
      <w:r>
        <w:rPr/>
        <w:t>ꔷ</w:t>
      </w:r>
      <w:r>
        <w:rPr/>
        <w:t>湅ꄨ妡乀숬䤣殥挲츪甴⑴䔮漳瘱뾿熡䊮淍␪硄䱉쉑扒쵐䩰厱ㅳꄪ뽣㵃轃䭃奀䬥憘敮揂甬쉧⩏娹矂偪眮戻䵁컂類</w:t>
      </w:r>
      <w:r>
        <w:rPr/>
        <w:t>ⴴ</w:t>
      </w:r>
      <w:r>
        <w:rPr/>
        <w:t>㉉䚣䅎牱䅔쎩瀵輭</w:t>
      </w:r>
      <w:r>
        <w:rPr/>
        <w:t>ꔲ</w:t>
      </w:r>
      <w:r>
        <w:rPr/>
        <w:t>坏쉵묯摦</w:t>
      </w:r>
      <w:r>
        <w:rPr/>
        <w:t>ꕟ</w:t>
      </w:r>
      <w:r>
        <w:rPr/>
        <w:t>幅㣂</w:t>
      </w:r>
      <w:r>
        <w:rPr/>
        <w:t>ⰰ</w:t>
      </w:r>
      <w:r>
        <w:rPr/>
        <w:t>슿佷쌥祀嗂⺩瘽曂㙐晋☥칈갱䥦䵆⛃晉쉥겻깁썁⑆슿숽ꎱ</w:t>
      </w:r>
      <w:r>
        <w:rPr/>
        <w:t>⡇</w:t>
      </w:r>
      <w:r>
        <w:rPr/>
        <w:t>㞵拂佾Ⓝ杵쉂⥾</w:t>
      </w:r>
      <w:r>
        <w:rPr/>
        <w:t>ⱒ</w:t>
      </w:r>
      <w:r>
        <w:rPr/>
        <w:t>关恓浈噘䭣繘䶥쉩杶嫂썯呋棂㝊쉤汃숮轅</w:t>
      </w:r>
      <w:r>
        <w:rPr/>
        <w:t>꤯</w:t>
      </w:r>
      <w:r>
        <w:rPr/>
        <w:t>磂뽟뽧䓂땟쉭쉮䀱썅㵲⩰䁞Ⓜ☴</w:t>
      </w:r>
      <w:r>
        <w:rPr/>
        <w:t>ꔹ</w:t>
      </w:r>
      <w:r>
        <w:rPr/>
        <w:t>놮䙬㭩⩬佬帣轭䁦⩑㡢竍ぬ穕㜵쌺潟걮睲煸㷂㑬㭞☣⥺轅慾ヂ⾵滂硴쉓</w:t>
      </w:r>
      <w:r>
        <w:rPr/>
        <w:t>⢘</w:t>
      </w:r>
      <w:r>
        <w:rPr/>
        <w:t>숶瓂䥴숫轖㉦곂㍰獉啇</w:t>
      </w:r>
      <w:r>
        <w:rPr/>
        <w:t>꧂</w:t>
      </w:r>
      <w:r>
        <w:rPr/>
        <w:t>婕㋂片싎熩序倪幚쉟䥫㓂灓쉠䩭ⸯ⯂⺻㬰挬懍뽮ꌵ</w:t>
      </w:r>
      <w:r>
        <w:rPr/>
        <w:t>ꕮ</w:t>
      </w:r>
      <w:r>
        <w:rPr/>
        <w:t>㴲敦輹䭀䪩剚㥀犻㵓〽顺䵕⤴䵱湴싂癸祆祚灈쉘┪甪嘭乔䎘䠪</w:t>
      </w:r>
      <w:r>
        <w:rPr/>
        <w:t>ꔪ</w:t>
      </w:r>
      <w:r>
        <w:rPr/>
        <w:t>癔칋㡍燂⩲쉢㐊ㄹ䡓㍷欷壂兗㡸䕹䤩轲⺩彪싂쉘㪡冣丫䔨㭁⮥ꅷ䁹㥓歗ㅫ砰橬쉤撩䩵㡤摢漯狃奎숴⭢甭䵔쉺⾵㭰啑晇橸瘮徬䐤矂㈴䄱䤨嫂浔頰䍫晠畋㣎繥싂穩╞䈶剟种⸹</w:t>
      </w:r>
      <w:r>
        <w:rPr/>
        <w:t>꧂</w:t>
      </w:r>
      <w:r>
        <w:rPr/>
        <w:t>㕐䵹游呥</w:t>
      </w:r>
      <w:r>
        <w:rPr/>
        <w:t>ꗍ</w:t>
      </w:r>
      <w:r>
        <w:rPr/>
        <w:t>쉶祷⽒慵떵六</w:t>
      </w:r>
      <w:r>
        <w:rPr/>
        <w:t>ⱙ</w:t>
      </w:r>
      <w:r>
        <w:rPr/>
        <w:t>묵⭸勂抩⥎⧃䱹䀣⽃ꅉ矂倥弽䚏㜱唤䰲歶䍓쉇</w:t>
      </w:r>
      <w:r>
        <w:rPr/>
        <w:t>꧂</w:t>
      </w:r>
      <w:r>
        <w:rPr/>
        <w:t>쎩쉫</w:t>
      </w:r>
      <w:r>
        <w:rPr/>
        <w:t>ⵓ</w:t>
      </w:r>
      <w:r>
        <w:rPr/>
        <w:t>兵桨Ⓜ䉶欥㍵汈촽䅐䀰瞵㘳칸埂쉋漻哂却焭傿㛍砩♏䵐彰㝎숪痂嫍瑒亩浚</w:t>
      </w:r>
      <w:r>
        <w:rPr/>
        <w:t>ⵒ</w:t>
      </w:r>
      <w:r>
        <w:rPr/>
        <w:t>兢㵮슣숫哂硾䷂頯杓漳칬⪩眪㜪㉮㮬싂禥稶⫂佋畣믂㤪瘽垬摗汢汄䀬参碘슏ㄪ䕡乑쉣㊱䁅ㅥ䅁</w:t>
      </w:r>
      <w:r>
        <w:rPr/>
        <w:t>ⵒ</w:t>
      </w:r>
      <w:r>
        <w:rPr/>
        <w:t>態䵈썧啀噷瑚䝥睩ㅡ旃䙓獤㥭仂ぉ쉌㝋轡⩬婫䟂㡂䵏⍑⑾╦䡧쉍뭑⤩憏⽴⨨䩯쎥쉈夽憩⫂僂流晪甮䱃唽猺뭙㭑没䳂⑐싂⿂瞘⧍儰柂㐸䀸彥硧</w:t>
      </w:r>
      <w:r>
        <w:rPr/>
        <w:t>ꔮ</w:t>
      </w:r>
      <w:r>
        <w:rPr/>
        <w:t>ꅩ澩㨮ꍒ沮琻</w:t>
      </w:r>
      <w:r>
        <w:rPr/>
        <w:t>ꕣ</w:t>
      </w:r>
      <w:r>
        <w:rPr/>
        <w:t>䉃ꍩ佷池⌬</w:t>
      </w:r>
      <w:r>
        <w:rPr/>
        <w:t>ꦬ⥠⥡</w:t>
      </w:r>
      <w:r>
        <w:rPr/>
        <w:t>桸䚘歇㍶</w:t>
      </w:r>
      <w:r>
        <w:rPr/>
        <w:t>ꤦ</w:t>
      </w:r>
      <w:r>
        <w:rPr/>
        <w:t>䫂쉐䜩額㕌ㅾ縺䵳朱灠걁䌣䅗쉎ꥮ癖䷂㐬쎵汙䔩欫祶</w:t>
      </w:r>
      <w:r>
        <w:rPr/>
        <w:t>ⵖ</w:t>
      </w:r>
      <w:r>
        <w:rPr/>
        <w:t>ꥯ癢</w:t>
      </w:r>
      <w:r>
        <w:rPr/>
        <w:t>ꖿ</w:t>
      </w:r>
      <w:r>
        <w:rPr/>
        <w:t>夫숻쉲姂숣扴睯漹䩚㵍쉷瓂汇녳㍶ㅈ⨯乧彎慎䕖</w:t>
      </w:r>
      <w:r>
        <w:rPr/>
        <w:t>ꥁ</w:t>
      </w:r>
      <w:r>
        <w:rPr/>
        <w:t>栰さ劵</w:t>
      </w:r>
      <w:r>
        <w:rPr/>
        <w:t>ⶮ</w:t>
      </w:r>
      <w:r>
        <w:rPr/>
        <w:t>煑堰䙋쉈爲戽♫⤭䭔书⍤涏䡅湱䗂慠⍁仍숰슣䕚칃匱쉺汁⨴潶潏</w:t>
      </w:r>
      <w:r>
        <w:rPr/>
        <w:t>ꥁ</w:t>
      </w:r>
      <w:r>
        <w:rPr/>
        <w:t>ꥶ쉂뭫♠</w:t>
      </w:r>
      <w:r>
        <w:rPr/>
        <w:t>ⴷ</w:t>
      </w:r>
      <w:r>
        <w:rPr/>
        <w:t>掵敵澣ꇂ네쉲捡晴玿瑩䧃橃態䉪⩘▬氦橈⩤幢㝲쉰䝤</w:t>
      </w:r>
      <w:r>
        <w:rPr/>
        <w:t>ꥑ</w:t>
      </w:r>
      <w:r>
        <w:rPr/>
        <w:t>䤫쉪伫츲㩟帹揂䑄쉆纱华녍呡쉐⥈䥰欪꥘㙩ꍋ捕⩞䱠呕숪딷䱁</w:t>
      </w:r>
      <w:r>
        <w:rPr/>
        <w:t>ꕐ</w:t>
      </w:r>
      <w:r>
        <w:rPr/>
        <w:t>䕗嚘㖘슱撻㥲ㅚ썥쉀瘰㔻坙쉗惂幇□彥㡪㍠⭍쵩땡䡸睂┪䦡⩂⭾摄徣쏃乄䄸숪㉟漻㒩⦘何䩏싂쉔顅啱쉨璿䍯桉㍫㢻쉗쉩䵇勃썲慨싂䘻歸泂쉢丳숱⪘ꍩ䭉땭</w:t>
      </w:r>
      <w:r>
        <w:rPr/>
        <w:t>ꦩ</w:t>
      </w:r>
      <w:r>
        <w:rPr/>
        <w:t>쉩ꍯ䵰⭬䰦</w:t>
      </w:r>
      <w:r>
        <w:rPr/>
        <w:t>⡌☸</w:t>
      </w:r>
      <w:r>
        <w:rPr/>
        <w:t>쉦憿灺敃䭢䴥숪㕔䕙机典朥碵䄱㊬ꍳ顚㄰扫ㄵ䜰녱㦻╟䉟祄뭭削浘㋂䝁㠪⍟</w:t>
      </w:r>
      <w:r>
        <w:rPr/>
        <w:t>⵰</w:t>
      </w:r>
      <w:r>
        <w:rPr/>
        <w:t>旂⸷쌊坙ㅀ浕䦘㕢䡕佈煦⨯丱츳⦻埃䥪剓绂㋂☦⭸サ偟晒攨슏쉘縦싃䭷⛂</w:t>
      </w:r>
      <w:r>
        <w:rPr/>
        <w:t>꧂</w:t>
      </w:r>
      <w:r>
        <w:rPr/>
        <w:t>㩦埂䁋漶㆏쉪怮慶겮温⑄慑燂噁恪㪥⬰损硗噃숦䰽婓㠸뽦ꥧ毂㞻珂㝘갦䉾濃关䅰傣䬲吩䤪摃㯂⥑潶㙬櫍掬捉俎慚쉧䧂劣㍓⒣㘫ご⨪</w:t>
      </w:r>
      <w:r>
        <w:rPr/>
        <w:t>ⱂ</w:t>
      </w:r>
      <w:r>
        <w:rPr/>
        <w:t>潴</w:t>
      </w:r>
      <w:r>
        <w:rPr/>
        <w:t>ꕥ</w:t>
      </w:r>
      <w:r>
        <w:rPr/>
        <w:t>쉩㑧䍏㗂煳婦畠汤㝶䈵墩츫卡㋂歇썣祅㘲殥㒥据ꏂ慇橆</w:t>
      </w:r>
      <w:r>
        <w:rPr/>
        <w:t>ⵠ</w:t>
      </w:r>
      <w:r>
        <w:rPr/>
        <w:t>ォ쉀睬㋂땚⩫쉁晴녹撮㜲㙣┰싎</w:t>
      </w:r>
      <w:r>
        <w:rPr/>
        <w:t>ⲿ</w:t>
      </w:r>
      <w:r>
        <w:rPr/>
        <w:t>㩆</w:t>
      </w:r>
      <w:r>
        <w:rPr/>
        <w:t>ⷂ</w:t>
      </w:r>
      <w:r>
        <w:rPr/>
        <w:t>䬺⹄捣做杰䁤扂眹潾㡪坏㐴녴녳サ쉘輶㝤偱敃乏</w:t>
      </w:r>
      <w:r>
        <w:rPr/>
        <w:t>⡳</w:t>
      </w:r>
      <w:r>
        <w:rPr/>
        <w:t>瓂⭠싍乹祆奴䕀啀繧䋂牌⬩朴뿂숷偒⻂넣唵ꅷ㩑㙈京悱坔ㅭ□绂썋氻䥍矂椶</w:t>
      </w:r>
      <w:r>
        <w:rPr/>
        <w:t>ꤵ</w:t>
      </w:r>
      <w:r>
        <w:rPr/>
        <w:t>剢歑㝄搶敁걅扙㎥㥙ヂ㐲㕊噑剰녒䃂쉪廂䅒⽑㤳䀯喘䃂䑔搱⨽㉐ꄷ杹䖩䄽긮⒏</w:t>
      </w:r>
      <w:r>
        <w:rPr/>
        <w:t>ꕾ</w:t>
      </w:r>
      <w:r>
        <w:rPr/>
        <w:t>洸橂㑫䚬ꅶ橬⮮畄㇂烂吷䐤夨捤睆捆㋂乭㵋橢</w:t>
      </w:r>
      <w:r>
        <w:rPr/>
        <w:t>⡠</w:t>
      </w:r>
      <w:r>
        <w:rPr/>
        <w:t>却⴩䅹㩬䙌䗃噏姂ꌬꄱ灺쉷䩏求䑢犩奟䊻</w:t>
      </w:r>
      <w:r>
        <w:rPr/>
        <w:t>⡦</w:t>
      </w:r>
      <w:r>
        <w:rPr/>
        <w:t>懂⮩╺滍慞杦䈹⿂슩杋♰㍋睶녊㉄䍉斩㟂总䘰칸䃂</w:t>
      </w:r>
      <w:r>
        <w:rPr/>
        <w:t>⠩⩨</w:t>
      </w:r>
      <w:r>
        <w:rPr/>
        <w:t>깈㑣湱濂숪䭣䴲慎〨轟슬牡⑌⭰泂㉤␦␴伱쉸뼱濂な</w:t>
      </w:r>
      <w:r>
        <w:rPr/>
        <w:t>⡚</w:t>
      </w:r>
      <w:r>
        <w:rPr/>
        <w:t>䡄㉞</w:t>
      </w:r>
      <w:r>
        <w:rPr/>
        <w:t>ⷍ</w:t>
      </w:r>
      <w:r>
        <w:rPr/>
        <w:t>䘳畭컂⭂㵶潋╞拂恭䭱䒱</w:t>
      </w:r>
      <w:r>
        <w:rPr/>
        <w:t>ꖿ</w:t>
      </w:r>
      <w:r>
        <w:rPr/>
        <w:t>潞何噷殿묥䀱꥞埂弮杞</w:t>
      </w:r>
      <w:r>
        <w:rPr/>
        <w:t>ⱬ</w:t>
      </w:r>
      <w:r>
        <w:rPr/>
        <w:t>⽨牀㬱䶻㈥娻䅥燂䞏亡绂癚䅁싂깞쉵</w:t>
      </w:r>
      <w:r>
        <w:rPr/>
        <w:t>ꥎ</w:t>
      </w:r>
      <w:r>
        <w:rPr/>
        <w:t>椤䮩䄯䁣撩疻䍰㭒⪵潒갥顎숽㍱嫂顀壂拃嘦䭑婣</w:t>
      </w:r>
      <w:r>
        <w:rPr/>
        <w:t>ⴭ</w:t>
      </w:r>
      <w:r>
        <w:rPr/>
        <w:t>究㊿幷庿㫂ㆱ怨䙟迂辱䛂㥅껂户硪䭌쉵旂繢</w:t>
      </w:r>
      <w:r>
        <w:rPr/>
        <w:t>ꦥ䷂</w:t>
      </w:r>
      <w:r>
        <w:rPr/>
        <w:t>숴吭䔶慭穚敦砪⺣慎㡗䑐卦␭䥏飂侣㠦ꥭ♢⵸䓂䡵꺱懂欷幬⹬촬朣〳歫倹ꥡ쉆쉡滃奺䠤穊쉋㈴썚悩歚磂슬殮㤮쉹橒ꇂ熘䍴⹞擂╃倽ꌣ潚슘⥄츻⍭쉹ꥸ⹣䕊颩姃뽷ꅙ玩兓懍梣歮䥦䌸佀䍚ꅨ療䈯䁺猣䱱䒏夻轉類䙬숲쉗䩙幺쉃堭ㅟ壂䝉⩔뭭䝇♾깆癆䢩戰䅐泂</w:t>
      </w:r>
      <w:r>
        <w:rPr/>
        <w:t>ꦩ</w:t>
      </w:r>
      <w:r>
        <w:rPr/>
        <w:t>灢䑊晪夊祴䶡塥쉔彐㥁柍숽楧匮▱汅祗歷싃딩⚡㑴扈旂湺ꅦ樨뼰潘⤶떻䦥伳参杖咘슥</w:t>
      </w:r>
      <w:r>
        <w:rPr/>
        <w:t>ⲩ</w:t>
      </w:r>
      <w:r>
        <w:rPr/>
        <w:t>걓祖ꍎ晗祳⥵兹頳囂숯슩ꍍ숰⧎쉠ふ쉓♺吳㨲熱뾿⼰⸲恓숩䭱䥎睟辏敲䝬摅쉂䴬擂ꌯ䦩䙖㢏畷넪슏汪别䊻䙮䉳偟⨮绂䵣坥걕쉰㏂幖㖩䌽㥇⌬碬츩슻㑤绂风彏썙汉쏂숥椤啳婡㪡넳穓쉀䙅쉑ㅍ⹯壂偤⪿싎氵</w:t>
      </w:r>
      <w:r>
        <w:rPr/>
        <w:t>⠵</w:t>
      </w:r>
      <w:r>
        <w:rPr/>
        <w:t>優橕扅녢䒡天ㅕ畟嫂卮㕞焬숳墻汐䭆</w:t>
      </w:r>
      <w:r>
        <w:rPr/>
        <w:t>⡴</w:t>
      </w:r>
      <w:r>
        <w:rPr/>
        <w:t>숤潟</w:t>
      </w:r>
      <w:r>
        <w:rPr/>
        <w:t>ꗍ</w:t>
      </w:r>
      <w:r>
        <w:rPr/>
        <w:t>걖䌣쏂쉦싂䑑碣㵭穪挫刷祫⭓敵䦻榿吻吪싃뽔쉲敵獙攷䤩䥭昪녵䭞숶뼳쉆싂摍畨쉗倷べ繐䔭橭숱桺婙擂䗂싂坏</w:t>
      </w:r>
      <w:r>
        <w:rPr/>
        <w:t>ⱙ</w:t>
      </w:r>
      <w:r>
        <w:rPr/>
        <w:t>뾣쌣䠵挹窿㐯嘸䉅⧃熿䬨煯槂⌳걷㡦쉰て䡾歧⑉㜲쉕彪噫牃쉀숴偭套奊⒵㥲쉘슥恢㟂瀮</w:t>
      </w:r>
      <w:r>
        <w:rPr/>
        <w:t>Ɒ</w:t>
      </w:r>
      <w:r>
        <w:rPr/>
        <w:t>横격⑞稯</w:t>
      </w:r>
      <w:r>
        <w:rPr/>
        <w:t>ⲡ⡬</w:t>
      </w:r>
      <w:r>
        <w:rPr/>
        <w:t>䵊楏乸䭦㭪瀽걥♺兲す싂㇎䬴繩佐㖣噧サ䱁⥌╡丷䉠伹摙⩭奈噵쉧䇂싂框噗据⚩佟췂쉄㙌긦䅈灂旂浠쵷响扑䬺儮佄칣숹䁈ꌳ</w:t>
      </w:r>
      <w:r>
        <w:rPr/>
        <w:t>⡦ⲡ</w:t>
      </w:r>
      <w:r>
        <w:rPr/>
        <w:t>塮廃祗</w:t>
      </w:r>
      <w:r>
        <w:rPr/>
        <w:t>꤭</w:t>
      </w:r>
      <w:r>
        <w:rPr/>
        <w:t>獧坹쉖㥎畬싂楸䱺䞱轞뽊⩪熵싂卷ꇂ숵⍢떮祯㴤惂燂礱穮恺㟂쵷啎昮助潢쉫숤䉩櫂䡱晆䁆⩟㬲쉬썏</w:t>
      </w:r>
      <w:r>
        <w:rPr/>
        <w:t>ⵋ</w:t>
      </w:r>
      <w:r>
        <w:rPr/>
        <w:t>㐱⍮瑅䍙녖栣摙爻꥘꤮⍠䰽㍶⍄쉀㵡䉒쉣䥎猸淂쉳汦㭡♏昸汆Ⓙ숫䥹䙵䡔</w:t>
      </w:r>
      <w:r>
        <w:rPr/>
        <w:t>⣂</w:t>
      </w:r>
      <w:r>
        <w:rPr/>
        <w:t>쉂䠫䡨劬⸦싍扨칖夲䩎㋂な</w:t>
      </w:r>
      <w:r>
        <w:rPr/>
        <w:t>ꤹ</w:t>
      </w:r>
      <w:r>
        <w:rPr/>
        <w:t>磂⸶⴦뼬쉾啤㤴捊䈯떬欽</w:t>
      </w:r>
      <w:r>
        <w:rPr/>
        <w:t>ⵏ</w:t>
      </w:r>
      <w:r>
        <w:rPr/>
        <w:t>䱄杫〶㝈◂뭵漰䉀쵚珍䙬㥞䍀㭳桾㩂⽪숪ꅖ窏䁅灢☳쉋䌤捋㵭䐬뗂頣佟獂智塴깵氲癇圪殩걂䛂</w:t>
      </w:r>
      <w:r>
        <w:rPr/>
        <w:t>ⷂ</w:t>
      </w:r>
      <w:r>
        <w:rPr/>
        <w:t>ⱅ</w:t>
      </w:r>
      <w:r>
        <w:rPr/>
        <w:t>싂썵⌨ꍖか档숦⌲ㅞ癁櫂㩌</w:t>
      </w:r>
      <w:r>
        <w:rPr/>
        <w:t>ꕸ</w:t>
      </w:r>
      <w:r>
        <w:rPr/>
        <w:t>攴係믂樦橕␷⫂칑搪ㄨ쉦輰低쉍쉑縭䴨⭰䴥녏䕄兩⥇䁂汢</w:t>
      </w:r>
    </w:p>
    <w:p>
      <w:pPr>
        <w:pStyle w:val="PreformattedText"/>
        <w:bidi w:val="0"/>
        <w:spacing w:before="0" w:after="0"/>
        <w:jc w:val="left"/>
        <w:rPr/>
      </w:pPr>
      <w:r>
        <w:rPr/>
        <w:t>彪嫂潱䭢瑴卩䍙䜶湵漺牖⨪땮煤⥬슩傏䥈囂쵞励縥㭭㗂갫癋깘⚘繌娪卉㠊滂</w:t>
      </w:r>
      <w:r>
        <w:rPr/>
        <w:t>ⰸ</w:t>
      </w:r>
      <w:r>
        <w:rPr/>
        <w:t>㏂ꥳ⥚瀨</w:t>
      </w:r>
      <w:r>
        <w:rPr/>
        <w:t>ꗂ</w:t>
      </w:r>
      <w:r>
        <w:rPr/>
        <w:t>敠櫂桰㎱숰辣⥴㞩⽑</w:t>
      </w:r>
      <w:r>
        <w:rPr/>
        <w:t>ꤩ</w:t>
      </w:r>
      <w:r>
        <w:rPr/>
        <w:t>正㥞슻䰽佹楃쉥未噈䕉䓃네啔</w:t>
      </w:r>
      <w:r>
        <w:rPr/>
        <w:t>ꗂ</w:t>
      </w:r>
      <w:r>
        <w:rPr/>
        <w:t>䭺䤪겥⼵珂盂欣樬䐹싂숮㡕녘櫍䡫桟扢</w:t>
      </w:r>
      <w:r>
        <w:rPr/>
        <w:t>ꔬ</w:t>
      </w:r>
      <w:r>
        <w:rPr/>
        <w:t>〣⩦㖩⯂煦䮩彨䁥ㅉꏃ녀ꅦ</w:t>
      </w:r>
      <w:r>
        <w:rPr/>
        <w:t>ⴲ</w:t>
      </w:r>
      <w:r>
        <w:rPr/>
        <w:t>澡塇愹ꌪ㠳扁圸싂煃湚뭖僂憡慆盂喏札楋秃</w:t>
      </w:r>
      <w:r>
        <w:rPr/>
        <w:t>ꥂ</w:t>
      </w:r>
      <w:r>
        <w:rPr/>
        <w:t>⾬츤꥞墻公쏃⨸睐㶮숴䧂␱칋갩숮</w:t>
      </w:r>
      <w:r>
        <w:rPr/>
        <w:t>ꕯ</w:t>
      </w:r>
      <w:r>
        <w:rPr/>
        <w:t>歋擂卑㤩浮轫桗犵帻쉋㥧⛂䥨䑞뽦㇂獨啭㐳塡ꥺ榩쵢ㅯ㙢爮揂㖱㍅㍧</w:t>
      </w:r>
      <w:r>
        <w:rPr/>
        <w:t>꧂</w:t>
      </w:r>
      <w:r>
        <w:rPr/>
        <w:t>깮䠵㗂䐻䭠祕⻂杖㉂㩴䟂䥺䰴䩍⚣塋櫂䍨䠩弰吵䟎䘨⩟冱䚻嫂䌮</w:t>
      </w:r>
      <w:r>
        <w:rPr/>
        <w:t>Ⳃ</w:t>
      </w:r>
      <w:r>
        <w:rPr/>
        <w:t>憬䍤</w:t>
      </w:r>
      <w:r>
        <w:rPr/>
        <w:t>⠪</w:t>
      </w:r>
      <w:r>
        <w:rPr/>
        <w:t>싂ꏂ卋⨴侬塘</w:t>
      </w:r>
      <w:r>
        <w:rPr/>
        <w:t>ꕍ</w:t>
      </w:r>
      <w:r>
        <w:rPr/>
        <w:t>숵ヂ䝄㵟쉉幍⨹</w:t>
      </w:r>
      <w:r>
        <w:rPr/>
        <w:t>ꕘ</w:t>
      </w:r>
      <w:r>
        <w:rPr/>
        <w:t>垩獅숵⮱强梮㐱㐬쉙眱㝑坈歌쉪瑵䌺숸ꅆꥺ婗䤭䨹㑊ꥮ䰪嗂匦皱䕦砵⶿䅞뭅㙺瑫▩樥䣂싃</w:t>
      </w:r>
      <w:r>
        <w:rPr/>
        <w:t>ꔴ</w:t>
      </w:r>
      <w:r>
        <w:rPr/>
        <w:t>摨싂깎䁘楖癖晳㩆淂숫⽊⑍ꥷ眨묺㞱⍳奘쉴偹哂쉕楈㩦㝸㭑㎣쉢⍳칲⏂卨湏</w:t>
      </w:r>
      <w:r>
        <w:rPr/>
        <w:t>⠸</w:t>
      </w:r>
      <w:r>
        <w:rPr/>
        <w:t>믂浨</w:t>
      </w:r>
      <w:r>
        <w:rPr/>
        <w:t>ꔪ</w:t>
      </w:r>
      <w:r>
        <w:rPr/>
        <w:t>㩘</w:t>
      </w:r>
      <w:r>
        <w:rPr/>
        <w:t>⡒◂⑇</w:t>
      </w:r>
      <w:r>
        <w:rPr/>
        <w:t>柂⯃♞⨵⽯䬯㑥㢬숲疱쉑㴪㬮䤥楃㡉⩍す뽶婞ㅆ杀칰꺣兞杞彰绂伮쉘㕂䆻땙偖歬塱䫎쉵圦䧂吱繶歩겥䪣Ⓜ쉫㇂㍠쉵㨹灎睉汪⥕쉓㵊♎㜵猷敂晦嘸숩し☪㙕㡪磍䅨걙䶮♨瀮쌩놵䑺춿䕇牟䦏佾帯干㥥⧂妡奃啲䄨</w:t>
      </w:r>
      <w:r>
        <w:rPr/>
        <w:t>ꔵ</w:t>
      </w:r>
      <w:r>
        <w:rPr/>
        <w:t>摠䕔䐪㊩숳疵楀睃㤲싃싂㤺瑤⚘氮쉬⽺䑢뭓쉈庩报ꅲぱ䑧쉧컂晃䱬便䁴頻⽰捒㐬䮩朣㔶슏瞘⑔쉾㶩㝺슻幯쉊ꥴ搬煎♳氶乢⹋䬴䍠㉲呰⯂㚣塮껂珂剥ꄣ䞵</w:t>
      </w:r>
      <w:r>
        <w:rPr/>
        <w:t>ⴳ</w:t>
      </w:r>
      <w:r>
        <w:rPr/>
        <w:t>㵉㵅슏꥕䐽숸敬쉴灟呕䵓㚩獌兦桙橣䀳깥疡步⽔⩁欱婡⑈睞瀪燎啾扅</w:t>
      </w:r>
      <w:r>
        <w:rPr/>
        <w:t>ⲻ</w:t>
      </w:r>
      <w:r>
        <w:rPr/>
        <w:t>欺㥳뭠⩸湀眴幧㩺ꆵ欷</w:t>
      </w:r>
      <w:r>
        <w:rPr/>
        <w:t>ꕵ</w:t>
      </w:r>
      <w:r>
        <w:rPr/>
        <w:t>喘飂䁣㔹僂싂쎡剕偨ꍷ䝧楆䩢</w:t>
      </w:r>
      <w:r>
        <w:rPr/>
        <w:t>ⰴ⌴</w:t>
      </w:r>
      <w:r>
        <w:rPr/>
        <w:t>䑴离숣弭⛂쉬䜻桷쉌眳煇晟⚮挦灰忍偆頹䬵슩㜶ꍗ숳䔸潍갪绂䋂䷂額妮煱㥡業漬搱湋摲칉䐊䯂⤦浤祎⽣恕潅쉓⩴辬抣犵婡拂⼬䑖朽卐㑎㚥쉭矂쉃磂䳂⏂㦮⩦祸쉔㪵顫桁㜣敫</w:t>
      </w:r>
      <w:r>
        <w:rPr/>
        <w:t>ꥒ</w:t>
      </w:r>
      <w:r>
        <w:rPr/>
        <w:t>䑦ꅬ毂䳂挱䅭㬹쉞伹</w:t>
      </w:r>
      <w:r>
        <w:rPr/>
        <w:t>ꕓ</w:t>
      </w:r>
      <w:r>
        <w:rPr/>
        <w:t>潞⤱㍒拂</w:t>
      </w:r>
      <w:r>
        <w:rPr/>
        <w:t>ⵇ</w:t>
      </w:r>
      <w:r>
        <w:rPr/>
        <w:t>칦桭걶쉸㊏殡助呃⮡슿䕢㵪쉶睳繯揂匪㷂㵉</w:t>
      </w:r>
      <w:r>
        <w:rPr/>
        <w:t>꤬</w:t>
      </w:r>
      <w:r>
        <w:rPr/>
        <w:t>㍔</w:t>
      </w:r>
      <w:r>
        <w:rPr/>
        <w:t>ⶏ</w:t>
      </w:r>
      <w:r>
        <w:rPr/>
        <w:t>䁙썊䬳撱쉪</w:t>
      </w:r>
      <w:r>
        <w:rPr/>
        <w:t>꧂</w:t>
      </w:r>
      <w:r>
        <w:rPr/>
        <w:t>桲甬쉎䑫䥧</w:t>
      </w:r>
      <w:r>
        <w:rPr/>
        <w:t>⡟</w:t>
      </w:r>
      <w:r>
        <w:rPr/>
        <w:t>穚頸ヂ暻䄫㦮㥩䥎싂⹌</w:t>
      </w:r>
      <w:r>
        <w:rPr/>
        <w:t>⠵</w:t>
      </w:r>
      <w:r>
        <w:rPr/>
        <w:t>湉朱</w:t>
      </w:r>
      <w:r>
        <w:rPr/>
        <w:t>ꕗ</w:t>
      </w:r>
      <w:r>
        <w:rPr/>
        <w:t>顬㥞轰쉫繃汈救Ⓜ숦격恠숱䏂ふ⨽乎쉧爰곂兎⭮⑒呗꥞㵟㶘쉞쉧ꇂ䪩㤦⵾䥘噮敚癍䭐䱒泂㍘㙣</w:t>
      </w:r>
      <w:r>
        <w:rPr/>
        <w:t>Ⱙ</w:t>
      </w:r>
      <w:r>
        <w:rPr/>
        <w:t>撬搫湫䦮栻瘵㝀噄ꍷ녕癮㥬䝍ꅾ䌩ㅙ슱쉮</w:t>
      </w:r>
      <w:r>
        <w:rPr/>
        <w:t>ⱃ</w:t>
      </w:r>
      <w:r>
        <w:rPr/>
        <w:t>䳂惂圦ꍑ䝬ꌫ䞣垻促㉰瘪㵪츫ꥯ㵪녾楹佂漨杓盂䅐䅭⌬ꍴ牖써⨺癉晑摆浚</w:t>
      </w:r>
      <w:r>
        <w:rPr/>
        <w:t>꤬</w:t>
      </w:r>
      <w:r>
        <w:rPr/>
        <w:t>凂硟穕⑓整捈偐槎</w:t>
      </w:r>
      <w:r>
        <w:rPr/>
        <w:t>ꥎ</w:t>
      </w:r>
      <w:r>
        <w:rPr/>
        <w:t>㵗斮ꌲ䋂⤷橂慏㡗澮䴺幧务ꅒ䝷╰渥䉙妡癑才礬ꥩ呬晦㝤㔬㝺㇎쉡嘪㷃䉀否ゥ牺橯㶱獔ꅋ轄뽧뾮싂칯⌯瑋㏂쉆⫂楲⩳쉸炮䁟싂䃂쎻㭋숴田♴㍙⤯㎬쵎쉰쉙슮䙢숰ㅕ晖縳䤰</w:t>
      </w:r>
      <w:r>
        <w:rPr/>
        <w:t>ⲏ</w:t>
      </w:r>
      <w:r>
        <w:rPr/>
        <w:t>䜭䬳♇縺甪슥</w:t>
      </w:r>
      <w:r>
        <w:rPr/>
        <w:t>ꗍ</w:t>
      </w:r>
      <w:r>
        <w:rPr/>
        <w:t>係催飂匨殩뽗兴単ꅈ╨硤䓂䙓䭢⿃ꥸ</w:t>
      </w:r>
      <w:r>
        <w:rPr/>
        <w:t>Ᵽ</w:t>
      </w:r>
      <w:r>
        <w:rPr/>
        <w:t>㉌칬欱ꄮ㡟㝉摆쉎吪䤪</w:t>
      </w:r>
      <w:r>
        <w:rPr/>
        <w:t>ⵢ⦩</w:t>
      </w:r>
      <w:r>
        <w:rPr/>
        <w:t>칭䎵ꍱ傻녪杤깅勂</w:t>
      </w:r>
      <w:r>
        <w:rPr/>
        <w:t>⠴</w:t>
      </w:r>
      <w:r>
        <w:rPr/>
        <w:t>쵷奨暵坧뽈컎辩곂⨱ꆿ⍉毂▱歌䥗彎㨨皩╠獵숩쉙</w:t>
      </w:r>
      <w:r>
        <w:rPr/>
        <w:t>⡑</w:t>
      </w:r>
      <w:r>
        <w:rPr/>
        <w:t>棂关⑍稪猽ꏍ祹硊䧂匯嚏㯂頥半戩瘺辿師䧂慍㞱眶㩊灚</w:t>
      </w:r>
      <w:r>
        <w:rPr/>
        <w:t>ⵧ</w:t>
      </w:r>
      <w:r>
        <w:rPr/>
        <w:t>㍐敪は掩氶㞩恭䁇硭弱摍㩶楪浯潭㕉㞮䐱䝥捆슩㖻쉏彪쏎癆䍃⮬䕱晧싎⺻䁣㤵慩䍁⮵棂숷䄳⹲긪㴺䝒旂⩴쉘焽䥚页漸껂失女廂뭤쉐柂搪갯㩪뼸촯滂ꍹ便</w:t>
      </w:r>
      <w:r>
        <w:rPr/>
        <w:t>ꔶ</w:t>
      </w:r>
      <w:r>
        <w:rPr/>
        <w:t>摈</w:t>
      </w:r>
      <w:r>
        <w:rPr/>
        <w:t>⢿</w:t>
      </w:r>
      <w:r>
        <w:rPr/>
        <w:t>ヂ</w:t>
      </w:r>
      <w:r>
        <w:rPr/>
        <w:t>ꕐ</w:t>
      </w:r>
      <w:r>
        <w:rPr/>
        <w:t>稴깦슩䡩䝩⚻㠴뽄</w:t>
      </w:r>
      <w:r>
        <w:rPr/>
        <w:t>ⵁ</w:t>
      </w:r>
      <w:r>
        <w:rPr/>
        <w:t>㯂쉂숺┪溱㙸㡒㭭听숻㨹恤朹朦兰칲◍䱊䕷便⍄䡵揂䴩ㅸ辥溣噍灇愥慺쉑</w:t>
      </w:r>
      <w:r>
        <w:rPr/>
        <w:t>ⵉ</w:t>
      </w:r>
      <w:r>
        <w:rPr/>
        <w:t>떮繓뽁⸹ꍳ⑵㣂䣂礦ꏂ칭痂촰깟瑲砹㑢㜱ꏂ啬昬䅗淍⌬싂塏娱묪倊懂㴹㨨猶㑕皡㜷쉺兵</w:t>
      </w:r>
      <w:r>
        <w:rPr/>
        <w:t>ꦏ</w:t>
      </w:r>
      <w:r>
        <w:rPr/>
        <w:t>뭍洳换癸䕢䱖</w:t>
      </w:r>
      <w:r>
        <w:rPr/>
        <w:t>ⷂ</w:t>
      </w:r>
      <w:r>
        <w:rPr/>
        <w:t>儦嘺扯礪</w:t>
      </w:r>
      <w:r>
        <w:rPr/>
        <w:t>ⷃⴱ</w:t>
      </w:r>
      <w:r>
        <w:rPr/>
        <w:t>幗繩䡏憱全䍵時쉺숩䲻牪</w:t>
      </w:r>
      <w:r>
        <w:rPr/>
        <w:t>⣂</w:t>
      </w:r>
      <w:r>
        <w:rPr/>
        <w:t>䴽䵳汏숯刳塖숵䉓琥䦬噃㠬䄮ぞ䮏坔嗂슬㤯債숬칭轺뇂</w:t>
      </w:r>
      <w:r>
        <w:rPr/>
        <w:t>ꦥ꥘</w:t>
      </w:r>
      <w:r>
        <w:rPr/>
        <w:t>㞵槂䈱慙抻ォ圪欻㍙㒡獠쉖㙤測䈳⽐쉫歱⩹く轳츻㗂睵夵亮</w:t>
      </w:r>
      <w:r>
        <w:rPr/>
        <w:t>⡄</w:t>
      </w:r>
      <w:r>
        <w:rPr/>
        <w:t>朵獲⪬♠搭桃䌤㉧</w:t>
      </w:r>
      <w:r>
        <w:rPr/>
        <w:t>ꥒ</w:t>
      </w:r>
      <w:r>
        <w:rPr/>
        <w:t>奌ꄲ껂彍뭌潂䳂䍏晆⑃숹⻂姂㍣橲湘䄭昪璬쉱䥕十ば䕆積硞拎땅䡒䭩縬恧ㅰ깰㡐⻂徘㞩恡慎슩♪㍮⒥츥橺堷勃⤱䕥汄怶쉅䭌僎單奾䩍䐻犣칕㑀㨯硓彫䩹</w:t>
      </w:r>
      <w:r>
        <w:rPr/>
        <w:t>ꤺ</w:t>
      </w:r>
      <w:r>
        <w:rPr/>
        <w:t>쉒牔〵♲㐨癸</w:t>
      </w:r>
      <w:r>
        <w:rPr/>
        <w:t>Ᵽ</w:t>
      </w:r>
      <w:r>
        <w:rPr/>
        <w:t>䐮ꅭ㤩쉈</w:t>
      </w:r>
      <w:r>
        <w:rPr/>
        <w:t>ꦬ</w:t>
      </w:r>
      <w:r>
        <w:rPr/>
        <w:t>㦵뭢䟂슘佟ㅋ斩ꥷ捶畘溱</w:t>
      </w:r>
      <w:r>
        <w:rPr/>
        <w:t>Ⱓ</w:t>
      </w:r>
      <w:r>
        <w:rPr/>
        <w:t>愬挻憩侻痎塣矂숲⤥癯</w:t>
      </w:r>
      <w:r>
        <w:rPr/>
        <w:t>⡑〉</w:t>
      </w:r>
      <w:r>
        <w:rPr/>
        <w:t>㥍痂橳䉃䁶슻뭄⩚轾归㜷帻猯縦灉奷瘹</w:t>
      </w:r>
      <w:r>
        <w:rPr/>
        <w:t>ⷂ</w:t>
      </w:r>
      <w:r>
        <w:rPr/>
        <w:t>殬弰ィ眸㑅㧂츶쉷歆琺汇绂</w:t>
      </w:r>
      <w:r>
        <w:rPr/>
        <w:t>ꔮ</w:t>
      </w:r>
      <w:r>
        <w:rPr/>
        <w:t>晣땇浃䑷㮡伺抬⫂晦뽨䭦眵슣쉚咮繋噂圱</w:t>
      </w:r>
      <w:r>
        <w:rPr/>
        <w:t>ꖵ</w:t>
      </w:r>
      <w:r>
        <w:rPr/>
        <w:t>습偗칋⥥戱敫㭉祗⼨</w:t>
      </w:r>
      <w:r>
        <w:rPr/>
        <w:t>ꕫ</w:t>
      </w:r>
      <w:r>
        <w:rPr/>
        <w:t>楯⍗㏃椨♲珂Ⓜ桤⩴牲♅〻㠭䞱쉀挸啚伶㛂䡅僂ま弻䝕轺毂穤</w:t>
      </w:r>
      <w:r>
        <w:rPr/>
        <w:t>Ⱟ</w:t>
      </w:r>
      <w:r>
        <w:rPr/>
        <w:t>㖡㭰썞啨㊬乕㋂抵ォ颣丬䙎䭚漲塦繸칈⥤啌넱頺㊱㭉塩ꍰꇎ帺㕨徵潬⩅牣洭갸倴灺ゥ奤☯</w:t>
      </w:r>
      <w:r>
        <w:rPr/>
        <w:t>Ⱡ</w:t>
      </w:r>
      <w:r>
        <w:rPr/>
        <w:t>段澣到磎땆䴺嗃狂辏彊砫橃䚵佒☳칹搴祉杔啑係矂恰橞쉷䡏烂⭲攦汶䩓噓</w:t>
      </w:r>
      <w:r>
        <w:rPr/>
        <w:t>ⱈ</w:t>
      </w:r>
      <w:r>
        <w:rPr/>
        <w:t>㣍㍾䤻晆堥係뇂ꍚ惂怣⵩䢥</w:t>
      </w:r>
      <w:r>
        <w:rPr/>
        <w:t>⡀</w:t>
      </w:r>
      <w:r>
        <w:rPr/>
        <w:t>쉆摸姂ꍵ哂儴⚩숻䁫祫敊梵쉇㮩썢숪問㝈숶㊘晃娤朲湐숦妣摆⥣瘮扖싂쉶</w:t>
      </w:r>
      <w:r>
        <w:rPr/>
        <w:t>⠹</w:t>
      </w:r>
      <w:r>
        <w:rPr/>
        <w:t>㡎咮</w:t>
      </w:r>
      <w:r>
        <w:rPr/>
        <w:t>ꥐ</w:t>
      </w:r>
      <w:r>
        <w:rPr/>
        <w:t>쵴䈳⩾믍뼷佮⭰⤫╢婇쉹乢䖵슮</w:t>
      </w:r>
      <w:r>
        <w:rPr/>
        <w:t>⡊</w:t>
      </w:r>
      <w:r>
        <w:rPr/>
        <w:t>穆浩╪䦡숯⑚汍놏傮䷂啲ꍏ䈯숽縰纮썟な䘤炣⫂佧区ま</w:t>
      </w:r>
      <w:r>
        <w:rPr/>
        <w:t>ꕢ</w:t>
      </w:r>
      <w:r>
        <w:rPr/>
        <w:t>娺䤷义䴲博㐳쉞濂쉉棂숽晆⭳伪㏂儬☯䗂个捆싍飃숭㘱繈┯⍺따</w:t>
      </w:r>
      <w:r>
        <w:rPr/>
        <w:t>ꗃ</w:t>
      </w:r>
      <w:r>
        <w:rPr/>
        <w:t>嘯넱爺ㄦ犡␥⨰楈塄慃煯焸㠣呥䕠吩ꥢ䅥咘⿃슻䕌畎噾ꅩ磂昳쉩轲㕮⦻勃쌊뽋氭싎埂㜣㢥潹奊劥杙</w:t>
      </w:r>
      <w:r>
        <w:rPr/>
        <w:t>ꖣ</w:t>
      </w:r>
      <w:r>
        <w:rPr/>
        <w:t>怨⩍</w:t>
      </w:r>
      <w:r>
        <w:rPr/>
        <w:t>⠲</w:t>
      </w:r>
      <w:r>
        <w:rPr/>
        <w:t>垱⼲䭸ꍔ㍫츲㑲숽</w:t>
      </w:r>
      <w:r>
        <w:rPr/>
        <w:t>ꕭ</w:t>
      </w:r>
      <w:r>
        <w:rPr/>
        <w:t>唪究浥便␨輭璏㥘䍟坒敖勂뭲焫</w:t>
      </w:r>
      <w:r>
        <w:rPr/>
        <w:t>ⵒ</w:t>
      </w:r>
      <w:r>
        <w:rPr/>
        <w:t>嘵⸭睪㴫쉶䂻㊵汏녫ㄨ쉲硴썃</w:t>
      </w:r>
      <w:r>
        <w:rPr/>
        <w:t>ꕭ</w:t>
      </w:r>
      <w:r>
        <w:rPr/>
        <w:t>睫槂쉲恗╔㨪恌婷姂䙨夦捀爴쉹獦晔稳갺䭚㮱</w:t>
      </w:r>
      <w:r>
        <w:rPr/>
        <w:t>ⵐ</w:t>
      </w:r>
      <w:r>
        <w:rPr/>
        <w:t>칔奨</w:t>
      </w:r>
      <w:r>
        <w:rPr/>
        <w:t>⡘</w:t>
      </w:r>
      <w:r>
        <w:rPr/>
        <w:t>뿂䎥扊朣䌤睵嘸砬匽ꍥ䙎堣獅㡅⨬컂숪⩈丳绂</w:t>
      </w:r>
      <w:r>
        <w:rPr/>
        <w:t>⡣</w:t>
      </w:r>
      <w:r>
        <w:rPr/>
        <w:t>确깒昣城湒걣涥쉟쉩幅汁⹭繒䀪凂⾻畯⨩䙔䮏춥⭓汦瞡⍧瑗祷潈㙦䱶漽㝚噎熿</w:t>
      </w:r>
      <w:r>
        <w:rPr/>
        <w:t>Ⲭ</w:t>
      </w:r>
      <w:r>
        <w:rPr/>
        <w:t>䡶哃☭い檩帥瑌䭣䭎䱾禣晕ㅟ</w:t>
      </w:r>
      <w:r>
        <w:rPr/>
        <w:t>ⱄ⯂</w:t>
      </w:r>
      <w:r>
        <w:rPr/>
        <w:t>㕢縪䗂䙦㕒〰</w:t>
      </w:r>
      <w:r>
        <w:rPr/>
        <w:t>Ⱡ</w:t>
      </w:r>
      <w:r>
        <w:rPr/>
        <w:t>砷壂迂</w:t>
      </w:r>
      <w:r>
        <w:rPr/>
        <w:t>⡂</w:t>
      </w:r>
      <w:r>
        <w:rPr/>
        <w:t>䜪숴乗䗂</w:t>
      </w:r>
      <w:r>
        <w:rPr/>
        <w:t>ꕊ</w:t>
      </w:r>
      <w:r>
        <w:rPr/>
        <w:t>㬨䕟堵书晋䩹녣ꥲ汊幕</w:t>
      </w:r>
      <w:r>
        <w:rPr/>
        <w:t>ꦩ</w:t>
      </w:r>
      <w:r>
        <w:rPr/>
        <w:t>收㯂汷쉂儻╀猶츹⦏稨煌䩔⩄⺮</w:t>
      </w:r>
      <w:r>
        <w:rPr/>
        <w:t>Ⳏ</w:t>
      </w:r>
      <w:r>
        <w:rPr/>
        <w:t>柎쵙㌶祥恲⥄</w:t>
      </w:r>
      <w:r>
        <w:rPr/>
        <w:t>ⶩ</w:t>
      </w:r>
      <w:r>
        <w:rPr/>
        <w:t>歳轉꺱創瑴卡녂噀䐽䐵婥</w:t>
      </w:r>
      <w:r>
        <w:rPr/>
        <w:t>ⵔ</w:t>
      </w:r>
      <w:r>
        <w:rPr/>
        <w:t>䟂⑎凂ꇍ顃穒싂⭡䃂넴㊩쉬硟狂狂⭬抏⼶怪淃䲣儦幄쉨煃䑞⼵쉄敓爥惂䍘灁⹃桠</w:t>
      </w:r>
      <w:r>
        <w:rPr/>
        <w:t>ⴽ</w:t>
      </w:r>
      <w:r>
        <w:rPr/>
        <w:t>唺숲⵭䁉</w:t>
      </w:r>
      <w:r>
        <w:rPr/>
        <w:t>ⱨ</w:t>
      </w:r>
      <w:r>
        <w:rPr/>
        <w:t>㕖橊쉉⼦栲</w:t>
      </w:r>
      <w:r>
        <w:rPr/>
        <w:t>⡥</w:t>
      </w:r>
      <w:r>
        <w:rPr/>
        <w:t>彤⵷㕠䍧砺冻氷恥䉔滍♸椪攨妩갭㭇</w:t>
      </w:r>
      <w:r>
        <w:rPr/>
        <w:t>⡒</w:t>
      </w:r>
      <w:r>
        <w:rPr/>
        <w:t>轟⌺洭榥㴲쵨</w:t>
      </w:r>
      <w:r>
        <w:rPr/>
        <w:t>ꔺ</w:t>
      </w:r>
      <w:r>
        <w:rPr/>
        <w:t>䱾슮轃輽䉯穮浫䱸眤辩⽐ㅵ桏䭮㵧煆李㎱ꍴ仂</w:t>
      </w:r>
      <w:r>
        <w:rPr/>
        <w:t>ꖱ</w:t>
      </w:r>
      <w:r>
        <w:rPr/>
        <w:t>놣朮瑉題㭞幟䠮殩⑑쉊숮쉞亩㣍㕤㔪庡녂㠻婰唷猤轵㠣䙟晃剃殡帷硇恥쉸㡐䢮䉵ꍡ㉬Ⓜ歷슏쉠杬</w:t>
      </w:r>
      <w:r>
        <w:rPr/>
        <w:t>꧂꧂</w:t>
      </w:r>
      <w:r>
        <w:rPr/>
        <w:t>㵣싂䯃⑈冩숯滂㉩ㆵ</w:t>
      </w:r>
      <w:r>
        <w:rPr/>
        <w:t>꧂</w:t>
      </w:r>
      <w:r>
        <w:rPr/>
        <w:t>䡥⪻硵䉮쌲쵞澱쉣愺参넣囂╣⹇瀳桀㌹奉䕰怪ꆮ术⍾彦㭷㢵傩浀㤤㕇泂쵀뭥硂煾牑忂惂噳畮⩖礽⩉兗⪡渷奤䌫긪䦻坑</w:t>
      </w:r>
      <w:r>
        <w:rPr/>
        <w:t>꧍</w:t>
      </w:r>
      <w:r>
        <w:rPr/>
        <w:t>䅐</w:t>
      </w:r>
      <w:r>
        <w:rPr/>
        <w:t>⡋⪵</w:t>
      </w:r>
      <w:r>
        <w:rPr/>
        <w:t>牲숰迂㬰恚㑪슬䉪⭋偢ꅯ㋂㋂⍢⹱䵍祍ꌷ略⩲䃂䡩⵭滍慠慌쎏㢿㙴喱䐤뭒㑱㕃깵䅠桙灘䁬㡫软丶啟盂䩅穸쉴⑄쉬㝐䦣┻ㅈ┻勂⑴⻂⌸䱀㑅焷槂㬮⽴滃䧂ꥩ睳쉍克乕꺬十係牎䒡熱妘獀쉔쉳砲슩伶쵱攣廍뿂琶㞵</w:t>
      </w:r>
      <w:r>
        <w:rPr/>
        <w:t>ꕮ</w:t>
      </w:r>
      <w:r>
        <w:rPr/>
        <w:t>땒嫂氫싂䵣⫂䬷⨬橆⭥偋␊♡癌䖥⪮㌽</w:t>
      </w:r>
      <w:r>
        <w:rPr/>
        <w:t>ꕆ</w:t>
      </w:r>
      <w:r>
        <w:rPr/>
        <w:t>绂㐽</w:t>
      </w:r>
      <w:r>
        <w:rPr/>
        <w:t>ꥏ</w:t>
      </w:r>
      <w:r>
        <w:rPr/>
        <w:t>批榵썥⑐䉬瘮瀭湐杇瑍䳂ꍶ繡㌪愫娲뾥숯傻쉷䨤珂埂╂♏匲</w:t>
      </w:r>
      <w:r>
        <w:rPr/>
        <w:t>⠫</w:t>
      </w:r>
      <w:r>
        <w:rPr/>
        <w:t>敷䷂楉ꏂ㉆⍓㴦츽</w:t>
      </w:r>
      <w:r>
        <w:rPr/>
        <w:t>⡖</w:t>
      </w:r>
      <w:r>
        <w:rPr/>
        <w:t>갬ꏂ䗂╗眸䉚㝾没爯噎䥀쉋㕍㍈㕗䃂慫썉䩌걺⭫匪璘允倻⾻ね䞘濂坉唪桺뼶妮ㆩ숳狂쉂䥳꺩瞻痃顾숱睄</w:t>
      </w:r>
      <w:r>
        <w:rPr/>
        <w:t>ꤱ</w:t>
      </w:r>
      <w:r>
        <w:rPr/>
        <w:t>轆物忂眺䙫⫃</w:t>
      </w:r>
      <w:r>
        <w:rPr/>
        <w:t>ꔻ</w:t>
      </w:r>
      <w:r>
        <w:rPr/>
        <w:t>丨㥥乱⨬쉾싂辵䛂촷⑟圣柂乖숯㝞噧⼻ꅰ甴塈睮뗂</w:t>
      </w:r>
      <w:r>
        <w:rPr/>
        <w:t>ꥋ</w:t>
      </w:r>
      <w:r>
        <w:rPr/>
        <w:t>涥ꇂꏂ䅧쉯䷎ꅩ瘦ꥺ♹뿂⤬숤攳⽹슩䱁壂呎顔㈬眻枿ヂ梬楮놻牙</w:t>
      </w:r>
      <w:r>
        <w:rPr/>
        <w:t>ꔴ♦</w:t>
      </w:r>
      <w:r>
        <w:rPr/>
        <w:t>⡞</w:t>
      </w:r>
      <w:r>
        <w:rPr/>
        <w:t>칆輹啚㑚숶匦歖噢</w:t>
      </w:r>
      <w:r>
        <w:rPr/>
        <w:t>ꔱ</w:t>
      </w:r>
      <w:r>
        <w:rPr/>
        <w:t>呆쉒Ⓜ㖵䳂쉴땈䉨䉙砩昫䱅쉶䛂辵⼪♫슣琸䓂⑚桘洳⯎璻⬳㐺㙺渷穘怪光䥅㢡묯嗂⎘</w:t>
      </w:r>
      <w:r>
        <w:rPr/>
        <w:t>⡐</w:t>
      </w:r>
      <w:r>
        <w:rPr/>
        <w:t>숷㒿䴳</w:t>
      </w:r>
      <w:r>
        <w:rPr/>
        <w:t>ꦥ</w:t>
      </w:r>
      <w:r>
        <w:rPr/>
        <w:t>栶⽞祔做決뼺</w:t>
      </w:r>
      <w:r>
        <w:rPr/>
        <w:t>ⴤ</w:t>
      </w:r>
      <w:r>
        <w:rPr/>
        <w:t>轾ꅤ</w:t>
      </w:r>
      <w:r>
        <w:rPr/>
        <w:t>ⱔ</w:t>
      </w:r>
      <w:r>
        <w:rPr/>
        <w:t>狂</w:t>
      </w:r>
      <w:r>
        <w:rPr/>
        <w:t>ꕵ</w:t>
      </w:r>
      <w:r>
        <w:rPr/>
        <w:t>㚬</w:t>
      </w:r>
      <w:r>
        <w:rPr/>
        <w:t>ⴤ</w:t>
      </w:r>
      <w:r>
        <w:rPr/>
        <w:t>䉎敂슣䀯䀺䑧煊땲爫浣慰⑁쉚㥯久夹塕垿㩚ꅑ㝔⩶桺칍⩙숽⛂䀮쉋癰㵥廂ꍋ槂晣</w:t>
      </w:r>
      <w:r>
        <w:rPr/>
        <w:t>ⳍ⭨</w:t>
      </w:r>
      <w:r>
        <w:rPr/>
        <w:t>ꍠ縭朹唲묭쉓⩫䕳녾㒩䁮祣渲濂䰹ꍸ颣氶柎츶슡绂</w:t>
      </w:r>
      <w:r>
        <w:rPr/>
        <w:t>ꦿ</w:t>
      </w:r>
      <w:r>
        <w:rPr/>
        <w:t>睗䉂⩢썊쉓⭏槂ꥴ惂婹稱쉘䁪䑨숪갨╅泂妻灩堸</w:t>
      </w:r>
      <w:r>
        <w:rPr/>
        <w:t>⡸</w:t>
      </w:r>
      <w:r>
        <w:rPr/>
        <w:t>䪘噆冩⭱癷湃挴㥐칟걭</w:t>
      </w:r>
      <w:r>
        <w:rPr/>
        <w:t>ꔷ</w:t>
      </w:r>
      <w:r>
        <w:rPr/>
        <w:t>㥤碵歭쉌㤻竂䂻厥썌妵숬娣绂癲껂쉵䀦슏ꄨ㖥働偺擎␫</w:t>
      </w:r>
      <w:r>
        <w:rPr/>
        <w:t>ꗂ</w:t>
      </w:r>
      <w:r>
        <w:rPr/>
        <w:t>け䭟⍇쉫◂⥹塊獌瞩츲彙㴣녀쉇穞䉤쉮甤嗂䉗㑞梏呫匷⾵칮督⫂彟츸啠瑋牗凎桄</w:t>
      </w:r>
      <w:r>
        <w:rPr/>
        <w:t>⢩</w:t>
      </w:r>
      <w:r>
        <w:rPr/>
        <w:t>獮捺祚潾</w:t>
      </w:r>
      <w:r>
        <w:rPr/>
        <w:t>Ᵽ</w:t>
      </w:r>
      <w:r>
        <w:rPr/>
        <w:t>䕮㙯晷䰳㥃⽭㕬䮵⚮獈垩ꍊ숹佸쉓凂䚱歂䁅㒻⮣㥈悏夬㨭硫㧂秂싍</w:t>
      </w:r>
      <w:r>
        <w:rPr/>
        <w:t>ꗃ</w:t>
      </w:r>
      <w:r>
        <w:rPr/>
        <w:t>썔顂ꥩ旂䅤瀦佄⫂䅲㟂</w:t>
      </w:r>
      <w:r>
        <w:rPr/>
        <w:t>ꔲ</w:t>
      </w:r>
      <w:r>
        <w:rPr/>
        <w:t>㤴兮扷硍仂义滂⩑啲쉖㏂㉩☷숨幬⥪決甭⥅頥汅칈伻걮깁깟쉓</w:t>
      </w:r>
      <w:r>
        <w:rPr/>
        <w:t>⠳</w:t>
      </w:r>
      <w:r>
        <w:rPr/>
        <w:t>ꎡァ䈨当␥兄噀䥚싂</w:t>
      </w:r>
      <w:r>
        <w:rPr/>
        <w:t>ꥒ⩥</w:t>
      </w:r>
      <w:r>
        <w:rPr/>
        <w:t>繲瘭쉃恐칅깁輪⥄炱㑢</w:t>
      </w:r>
      <w:r>
        <w:rPr/>
        <w:t>ꦘ</w:t>
      </w:r>
      <w:r>
        <w:rPr/>
        <w:t>塰嚘牳쉇</w:t>
      </w:r>
      <w:r>
        <w:rPr/>
        <w:t>ꥋ</w:t>
      </w:r>
      <w:r>
        <w:rPr/>
        <w:t>佩ꥲ땐㈻쉊枬쉾卄</w:t>
      </w:r>
      <w:r>
        <w:rPr/>
        <w:t>ꕆ⑆</w:t>
      </w:r>
      <w:r>
        <w:rPr/>
        <w:t>攭煑ꍋ</w:t>
      </w:r>
      <w:r>
        <w:rPr/>
        <w:t>ꥆ</w:t>
      </w:r>
      <w:r>
        <w:rPr/>
        <w:t>恢敺䴴殿䰵轄쉚硔숱ず䝾恔⩈ㄸ㑯䕟</w:t>
      </w:r>
      <w:r>
        <w:rPr/>
        <w:t>⣃</w:t>
      </w:r>
      <w:r>
        <w:rPr/>
        <w:t>ꤲ⭨</w:t>
      </w:r>
      <w:r>
        <w:rPr/>
        <w:t>珎깐嘺슱卂䙞䔊ㄤ컂繒䱘䠳卉啔㕮睙딹</w:t>
      </w:r>
      <w:r>
        <w:rPr/>
        <w:t>⡊</w:t>
      </w:r>
      <w:r>
        <w:rPr/>
        <w:t>ㄴꏃ㤭恰盂㡮㡍</w:t>
      </w:r>
      <w:r>
        <w:rPr/>
        <w:t>ⶩⷍ◂</w:t>
      </w:r>
      <w:r>
        <w:rPr/>
        <w:t>䓎㝹浪卾ꌪ쉯䑫伷뽚⎣쉗싂쉆넽◍潞㈨佇癁禬浚ꅦ㉆싂眴쉦╲걲恹쉰␴盃쉵卲噕䑏䜲痍싂▘慑嘦⍱쉰決㑺쉭瘸슥쉥烃</w:t>
      </w:r>
      <w:r>
        <w:rPr/>
        <w:t>ꗂꥌ</w:t>
      </w:r>
      <w:r>
        <w:rPr/>
        <w:t>걥쉇㍣숦嘶㐣쉲垣乚녇㬭偌塯쵍潹쌪㩢竃쉠灈漤Ⓜ쉢卹惂堪</w:t>
      </w:r>
      <w:r>
        <w:rPr/>
        <w:t>ⵅ</w:t>
      </w:r>
      <w:r>
        <w:rPr/>
        <w:t>땞▵⭟䩋⩎숹㣂潩扎啊⑎堮畣繁瀨噦囂쵚橐㐪싂呇津♳勂㶮搯⏂䬥䭂䫂熩⹠</w:t>
      </w:r>
      <w:r>
        <w:rPr/>
        <w:t>⡢</w:t>
      </w:r>
      <w:r>
        <w:rPr/>
        <w:t>쉋⵳⽭</w:t>
      </w:r>
      <w:r>
        <w:rPr/>
        <w:t>ⱬ</w:t>
      </w:r>
      <w:r>
        <w:rPr/>
        <w:t>檱쉋⮘㋂䣂兔潐숩</w:t>
      </w:r>
      <w:r>
        <w:rPr/>
        <w:t>ⴤ</w:t>
      </w:r>
      <w:r>
        <w:rPr/>
        <w:t>촭偬⍈㙐獙摄励䝉丱橡⪥ꆮ晕䟂睍塞㉵䥋쉱皿忂兣炣勂쉭捏嘷䥀瑌偧㙹</w:t>
      </w:r>
      <w:r>
        <w:rPr/>
        <w:t>⡗⑈</w:t>
      </w:r>
      <w:r>
        <w:rPr/>
        <w:t>䱴啪㉀⍍橱쉋煮儫숪橥畱危䜺숴嚣示곂땉䯂䣍</w:t>
      </w:r>
      <w:r>
        <w:rPr/>
        <w:t>⡯</w:t>
      </w:r>
      <w:r>
        <w:rPr/>
        <w:t>ꤳ</w:t>
      </w:r>
      <w:r>
        <w:rPr/>
        <w:t>걷쉲杗單橂⨹䙾浠堪晡ㅬ쉥剁界猸毂慾ㅧ幪㙙䢬帲刴ꎩ汵㠨쉀㩫㍆洣轑煅싍ㅁ⨴䬸⪩숳㭕</w:t>
      </w:r>
      <w:r>
        <w:rPr/>
        <w:t>ꦏ</w:t>
      </w:r>
      <w:r>
        <w:rPr/>
        <w:t>炥땉橞慗爬夵⍱쉣毂꥚啡御숪櫂䙖⩣䱺췂坄쉐㏂穠䍱쉏땳숫汗</w:t>
      </w:r>
      <w:r>
        <w:rPr/>
        <w:t>⠷</w:t>
      </w:r>
      <w:r>
        <w:rPr/>
        <w:t>犻升싂㶵</w:t>
      </w:r>
      <w:r>
        <w:rPr/>
        <w:t>⡐</w:t>
      </w:r>
      <w:r>
        <w:rPr/>
        <w:t>ꥌ</w:t>
      </w:r>
      <w:r>
        <w:rPr/>
        <w:t>喣櫂⸴剉智硎殩瞵㡱䄪潖嘱쉀摒硂긺촦㩊䕙䜻쉒습걾䍷䄲</w:t>
      </w:r>
      <w:r>
        <w:rPr/>
        <w:t>ꗂ</w:t>
      </w:r>
      <w:r>
        <w:rPr/>
        <w:t>㗂媮坃汈䭐䘽灑</w:t>
      </w:r>
      <w:r>
        <w:rPr/>
        <w:t>ⰸ</w:t>
      </w:r>
      <w:r>
        <w:rPr/>
        <w:t>盂쉊㴰⻂♁毂㵡䱂瘦ㅇ뭺슡⨨뽑쉹⤩桗洹圬㟂㩟兩刵欳㬽쉹槂䍁慄⩯녙迃촪㭭汳깩뭎輵䉴㩟쉬⍢뿂潏⩾䭫㥳⌺䘵吨歾쉴겡瑂夨녀㨸칐張琲権썘䜺䝶⥫ㄷ숭熘摭槃彰愲숮</w:t>
      </w:r>
      <w:r>
        <w:rPr/>
        <w:t>⡕</w:t>
      </w:r>
      <w:r>
        <w:rPr/>
        <w:t>潬徏稨</w:t>
      </w:r>
      <w:r>
        <w:rPr/>
        <w:t>ꔬ</w:t>
      </w:r>
      <w:r>
        <w:rPr/>
        <w:t>嘲쉩쉫瘺⌸辿杚䝚㨥睦晥拎䙧㴰樯旂䤩⏂竎땵㜰⥖䝈秂⩵桑쌪吪畐ꍠ顢练㠭潇穈</w:t>
      </w:r>
      <w:r>
        <w:rPr/>
        <w:t>꤭</w:t>
      </w:r>
      <w:r>
        <w:rPr/>
        <w:t>攩ㄨ숥⑋칅쉰뭃䭭㈫㉌婯汵쉓剁漷繇㵀⫂䙩䑡䱚曂</w:t>
      </w:r>
      <w:r>
        <w:rPr/>
        <w:t>ⴰ</w:t>
      </w:r>
      <w:r>
        <w:rPr/>
        <w:t>桅㡡桞䡯╡ꇎ桶뗂婪⭤頮伵䉠놿煸䇂쉍䭈ㅳ浤⬥幕轔䩙湢椥⥐㌣⫂⾮末灕泎쌪婙㭣セ⥶橔숪뼸带歞⩄쉗ꥹ䔣幍唪♆く⨯䴵㬬兒楞睗䑴㍵뭅싂⥵熻ꌊ⵾゘ꌬ</w:t>
      </w:r>
      <w:r>
        <w:rPr/>
        <w:t>⡋</w:t>
      </w:r>
      <w:r>
        <w:rPr/>
        <w:t>䡹㥆䉢縶䚬䭩䭹嘽幃⹧晚ㅀ輻愨䭅⸱䤨쉟冩嘫ㄪ썧ꥫ㉕</w:t>
      </w:r>
      <w:r>
        <w:rPr/>
        <w:t>Ȿ⵴⵹</w:t>
      </w:r>
      <w:r>
        <w:rPr/>
        <w:t>쉨榩</w:t>
      </w:r>
      <w:r>
        <w:rPr/>
        <w:t>Ⲙ</w:t>
      </w:r>
      <w:r>
        <w:rPr/>
        <w:t>㇂㑋灲潐晈딸뮩湀싂쉦㝪灍</w:t>
      </w:r>
      <w:r>
        <w:rPr/>
        <w:t>ꤨ</w:t>
      </w:r>
      <w:r>
        <w:rPr/>
        <w:t>㈸䭷⽟睑</w:t>
      </w:r>
      <w:r>
        <w:rPr/>
        <w:t>⠳</w:t>
      </w:r>
      <w:r>
        <w:rPr/>
        <w:t>穫䰩ꌵ乂协</w:t>
      </w:r>
      <w:r>
        <w:rPr/>
        <w:t>ꦩ</w:t>
      </w:r>
      <w:r>
        <w:rPr/>
        <w:t>슱䉲넴㦏㨻砽䑊䥥䪵</w:t>
      </w:r>
      <w:r>
        <w:rPr/>
        <w:t>Ⳃ</w:t>
      </w:r>
      <w:r>
        <w:rPr/>
        <w:t>싍츣洨⒏嫂츬湸摬塃敦㡬땘灶칟ꍔ灋桏⨺쉒䬤</w:t>
      </w:r>
      <w:r>
        <w:rPr/>
        <w:t>ꤤ</w:t>
      </w:r>
      <w:r>
        <w:rPr/>
        <w:t>硈䱮숯嘤猱匷뽒凎쉵潍숸硟攻才</w:t>
      </w:r>
      <w:r>
        <w:rPr/>
        <w:t>⡖</w:t>
      </w:r>
      <w:r>
        <w:rPr/>
        <w:t>恖佚⩢啺䣍囂싂</w:t>
      </w:r>
      <w:r>
        <w:rPr/>
        <w:t>⡏</w:t>
      </w:r>
      <w:r>
        <w:rPr/>
        <w:t>楑绎⬹晹쉞泂⨪奯쉓抣썂䵾焦渺싂䒮숽숸뗂顖䁈塂偞䕡潶欷恎⭍彬⹮䋃䥪땄⽯縵슥뿂䬳䫍숭特䥍楩哂쵖牢䑌璏䕳剧䅲㢩㐪戯硩睉㍫쉂歹⍰㵅ꅓ甽㝋⸪⑯䅅䍟쉳䢡⍶漯䩍Ⓜ痂</w:t>
      </w:r>
      <w:r>
        <w:rPr/>
        <w:t>꧂</w:t>
      </w:r>
      <w:r>
        <w:rPr/>
        <w:t>땈䄯婰涮㵦</w:t>
      </w:r>
      <w:r>
        <w:rPr/>
        <w:t>ⵢ</w:t>
      </w:r>
      <w:r>
        <w:rPr/>
        <w:t>쉘䄷敕碻䤮䡠㍭䭂쉔쵦☺厩ㆩ♲⭡帮杶䌣劣쌶㵧硬</w:t>
      </w:r>
      <w:r>
        <w:rPr/>
        <w:t>ꔱ</w:t>
      </w:r>
      <w:r>
        <w:rPr/>
        <w:t>㒡츺㝳祤뽤䑐䁢サ姂ꍎ彣⴮恊쉮㡖欲넴</w:t>
      </w:r>
      <w:r>
        <w:rPr/>
        <w:t>ꥅ⩄</w:t>
      </w:r>
      <w:r>
        <w:rPr/>
        <w:t>昣⎵췂㙘Ⓙ䴷惎獬㔪쉬嫂믍机</w:t>
      </w:r>
      <w:r>
        <w:rPr/>
        <w:t>ꕣ</w:t>
      </w:r>
      <w:r>
        <w:rPr/>
        <w:t>儬眰䮩땶䫂䵉刲㑧⭊숰㫎澘斩繳佮璏㩺爺仂係䥐烍⑑䣍╗彈㢩䴻⩋⸥</w:t>
      </w:r>
      <w:r>
        <w:rPr/>
        <w:t>ⶵ</w:t>
      </w:r>
      <w:r>
        <w:rPr/>
        <w:t>橔뭯磂걣긵⹡⫎剄敐䠵慩숲倴唨嗂䱬㨵숱갯㞥歐潵侩拂嘻㗂</w:t>
      </w:r>
      <w:r>
        <w:rPr/>
        <w:t>Ⱟ</w:t>
      </w:r>
      <w:r>
        <w:rPr/>
        <w:t>ꥢ䕢牠䁊泂眱⩫㤱祋</w:t>
      </w:r>
      <w:r>
        <w:rPr/>
        <w:t>⡎</w:t>
      </w:r>
      <w:r>
        <w:rPr/>
        <w:t>⽙猵ネ㉳敲㑋갶庩㭤氭꺩琫㔪澵</w:t>
      </w:r>
      <w:r>
        <w:rPr/>
        <w:t>ⵎ꤮</w:t>
      </w:r>
      <w:r>
        <w:rPr/>
        <w:t>ㅰ䣂⤬绂쉇恫뼥썕楾ꍂ琥䙅䙷⵭偂쌱⩟⭹ꏎ痂㣂櫂燂⽯坅僃庘渲顔硦ㄺ恇슻䎡䁎걒畭瑭⫂䌥ㄭ䵟㙔傩穑畉椺樴</w:t>
      </w:r>
      <w:r>
        <w:rPr/>
        <w:t>ꕃ</w:t>
      </w:r>
      <w:r>
        <w:rPr/>
        <w:t>ꍘ櫂䱾</w:t>
      </w:r>
      <w:r>
        <w:rPr/>
        <w:t>ⱳ</w:t>
      </w:r>
      <w:r>
        <w:rPr/>
        <w:t>㩺⺮珍䍠䝕⭦쵨矂燂䩨⚿쉡␺</w:t>
      </w:r>
      <w:r>
        <w:rPr/>
        <w:t>⡫</w:t>
      </w:r>
      <w:r>
        <w:rPr/>
        <w:t>氯煕瀫穁⑧杪⹁忂㵇쉗燂㓂</w:t>
      </w:r>
      <w:r>
        <w:rPr/>
        <w:t>ꥈ</w:t>
      </w:r>
      <w:r>
        <w:rPr/>
        <w:t>危奏珍䑗漶</w:t>
      </w:r>
      <w:r>
        <w:rPr/>
        <w:t>ⰺ</w:t>
      </w:r>
      <w:r>
        <w:rPr/>
        <w:t>恃㩴〸涵䥺橨啌剋䛂离偨뭢杘⸥歙纘⩗뭁壂슻㭦問䍃Ⓜ㥊優㥕㵤㇎父佭싍呋</w:t>
      </w:r>
      <w:r>
        <w:rPr/>
        <w:t>ꤪ</w:t>
      </w:r>
      <w:r>
        <w:rPr/>
        <w:t>슩啲穏慟䷂捀矂彤伲쉇ꅔ䐵夷慈熩縯땑ㄥ</w:t>
      </w:r>
      <w:r>
        <w:rPr/>
        <w:t>ⶣ</w:t>
      </w:r>
      <w:r>
        <w:rPr/>
        <w:t>奮兞䍀晰깞愳窿</w:t>
      </w:r>
      <w:r>
        <w:rPr/>
        <w:t>ꔶ</w:t>
      </w:r>
      <w:r>
        <w:rPr/>
        <w:t>戰潁兙柃て쉴땰偭䥆弲剃⭳⿂甸䱋愹䘪䈪⑋斱燂칯㷂湱걪睆歋숺焱㞡儊児瀦恂ꍔ噤㝮珂欶쉃囂</w:t>
      </w:r>
      <w:r>
        <w:rPr/>
        <w:t>ⲵ</w:t>
      </w:r>
      <w:r>
        <w:rPr/>
        <w:t>党츪慞㞩⽯䛂媻</w:t>
      </w:r>
      <w:r>
        <w:rPr/>
        <w:t>ꤶ</w:t>
      </w:r>
      <w:r>
        <w:rPr/>
        <w:t>咥㍨灹潋⩚扉㧂ꌭ걞㝧练⩰浗页㐫쉇橸슿숲纻測㙐碬칅浳䵡⑳䌹汒䘸</w:t>
      </w:r>
      <w:r>
        <w:rPr/>
        <w:t>ꥀ</w:t>
      </w:r>
      <w:r>
        <w:rPr/>
        <w:t>焺⨳桸ꄻ</w:t>
      </w:r>
      <w:r>
        <w:rPr/>
        <w:t>ⱈ</w:t>
      </w:r>
      <w:r>
        <w:rPr/>
        <w:t>祤춿㛂㭑싃습䑀硌䜦廂晎歋⼫砷䄶槂䨯⿂吲琶䭾⬨슘暱쵔㩢</w:t>
      </w:r>
      <w:r>
        <w:rPr/>
        <w:t>⡣</w:t>
      </w:r>
      <w:r>
        <w:rPr/>
        <w:t>杩㑟牎䥸䱐㒵敕䱢꺮䁌䖩캣</w:t>
      </w:r>
      <w:r>
        <w:rPr/>
        <w:t>ꕂ</w:t>
      </w:r>
      <w:r>
        <w:rPr/>
        <w:t>䋂㡯갸䍱㪱䃂</w:t>
      </w:r>
      <w:r>
        <w:rPr/>
        <w:t>ꖘꤤ</w:t>
      </w:r>
      <w:r>
        <w:rPr/>
        <w:t>노坘ꥢ쌥</w:t>
      </w:r>
      <w:r>
        <w:rPr/>
        <w:t>ⱕ</w:t>
      </w:r>
      <w:r>
        <w:rPr/>
        <w:t>쉨믂㭘⶿㜨</w:t>
      </w:r>
      <w:r>
        <w:rPr/>
        <w:t>⡭</w:t>
      </w:r>
      <w:r>
        <w:rPr/>
        <w:t>쎩ㄵ繙⦿쵋쉭楕䷂搭⥂㠱숵漱숴睃⩥牣슘伫뾘⍞갪쵱漸摎剈㍤쵞丳㷂漨칧䅎垩ꄭ쌬뗂浦</w:t>
      </w:r>
      <w:r>
        <w:rPr/>
        <w:t>ꤪ⑴</w:t>
      </w:r>
      <w:r>
        <w:rPr/>
        <w:t>做ꅮ溥㩁祂⩷䀹㊵穠䕈佂뼮タ䕲⑎䘤恎㑵䡍剒⧂曂녷辮䊿㥣숮㉩긦⼰奆〷㥷〴䡖녒ꅺ恔獑⚿䑫⨬㟂</w:t>
      </w:r>
      <w:r>
        <w:rPr/>
        <w:t>ꕮ</w:t>
      </w:r>
      <w:r>
        <w:rPr/>
        <w:t>싍쉉⧂뗂䄱ꅟ⽁歘숸</w:t>
      </w:r>
      <w:r>
        <w:rPr/>
        <w:t>꧍♀</w:t>
      </w:r>
      <w:r>
        <w:rPr/>
        <w:t>塥䭮祯쉺싂쉦껍걯惂父卾䔪睸啪㜪┶㍍䡥摔</w:t>
      </w:r>
      <w:r>
        <w:rPr/>
        <w:t>ⵡ</w:t>
      </w:r>
      <w:r>
        <w:rPr/>
        <w:t>츲怺</w:t>
      </w:r>
      <w:r>
        <w:rPr/>
        <w:t>⠴</w:t>
      </w:r>
      <w:r>
        <w:rPr/>
        <w:t>䫃䲮曂碩塐儸亣촬㓂⏍㑂숻祴</w:t>
      </w:r>
      <w:r>
        <w:rPr/>
        <w:t>ⷂ</w:t>
      </w:r>
      <w:r>
        <w:rPr/>
        <w:t>뿂潁唬吻쉆䓂䭱ㅯ䝲녒杁娲⫂뼣昤凂株㙱㕳싂呓游畢쉂㝔港䍏뭵䈫㬭䩤칤쉃뽇䉅伪渻䰪奴从</w:t>
      </w:r>
      <w:r>
        <w:rPr/>
        <w:t>ꦡ</w:t>
      </w:r>
      <w:r>
        <w:rPr/>
        <w:t>塎숣幘숩潪꥗녅ꅗ祃㏃婠</w:t>
      </w:r>
      <w:r>
        <w:rPr/>
        <w:t>ⴺ</w:t>
      </w:r>
      <w:r>
        <w:rPr/>
        <w:t>嫂⑞嫂⑺⹗か奙甦頶汲㛂瀩㬨惂䴨癸猲⪩䱹⥱슩䱴灊愻繡땱彾땭넴╣顴슥</w:t>
      </w:r>
      <w:r>
        <w:rPr/>
        <w:t>ꦩ</w:t>
      </w:r>
      <w:r>
        <w:rPr/>
        <w:t>殬䐮슮츱穤朥䉪晢墱㙖④㎥㓂嗂天쉹䝞䁚噲悵䡴䵅欷㑾忎穊㘴䏂㭌</w:t>
      </w:r>
      <w:r>
        <w:rPr/>
        <w:t>꧂</w:t>
      </w:r>
      <w:r>
        <w:rPr/>
        <w:t>䟎⿎슩깵乯㎮併칒숴숲卹曂쉌쉠歂㑂䭬晋汱㚩⑦乗쉍딩숦傩㡳琰唣숥숺䜳杰斮桴砻䀹捲쉧剑뿂㣂⌦欥浙⹞싎砹慱</w:t>
      </w:r>
      <w:r>
        <w:rPr/>
        <w:t>ꥆ</w:t>
      </w:r>
      <w:r>
        <w:rPr/>
        <w:t>杞扱匯摏⹘斏뭺⍑㖻⿂싂䉦煬㵭컂欱䙠迂杁牱䗎⩤칆渲</w:t>
      </w:r>
      <w:r>
        <w:rPr/>
        <w:t>ⵙ</w:t>
      </w:r>
      <w:r>
        <w:rPr/>
        <w:t>녶塚⵨䁇㔭债䤫剃到㚡ꍆ擂坺佤繫땘樨䄨䥗徬兦쉁涵쉥䰵灹兘瑋瘱쵥憥츲朤</w:t>
      </w:r>
      <w:r>
        <w:rPr/>
        <w:t>꧂</w:t>
      </w:r>
      <w:r>
        <w:rPr/>
        <w:t>㘥╟</w:t>
      </w:r>
      <w:r>
        <w:rPr/>
        <w:t>⣂</w:t>
      </w:r>
      <w:r>
        <w:rPr/>
        <w:t>摬参䕩⯍允堹浏㑩쉵侣制䃂㶵睪ꄲ슩埂穓轞⑇㉂凂瞱櫍廍ꍥ⹲轰卬ꇂ滂㥅毂彾䝵瓂瘪昊╅㕇싍慍㎏卪礶깎땓繆㧂䫂輭椤潴═⑦䑑䭲쉆쉒䙘♧뽱떣琸䵅칐㞡</w:t>
      </w:r>
      <w:r>
        <w:rPr/>
        <w:t>⡳</w:t>
      </w:r>
      <w:r>
        <w:rPr/>
        <w:t>縲㥯뇍싂캣묶勍兠딮硏♷伱䕣ꍨ㘫㎏㦥</w:t>
      </w:r>
      <w:r>
        <w:rPr/>
        <w:t>ꥎ</w:t>
      </w:r>
      <w:r>
        <w:rPr/>
        <w:t>涥긶摄海垱㙑⪣쉀仂繘⑄䡒䀨㪏㴹㕬♤晎쉁䱭뼸係⼻か딣ㅶ癘⩬捐쉃㓂쵹壂숽⑥㝦榏䦻㜱㈮쉊⽰〈땋䍨婰⑱숶噹䳍䶱싎䜷⫂⭹瘪偱Ⓜ쉃堥ꆻ⥯婇扰顨</w:t>
      </w:r>
      <w:r>
        <w:rPr/>
        <w:t>⠰</w:t>
      </w:r>
      <w:r>
        <w:rPr/>
        <w:t>ꌯ㑶瑷漻쵃ꌺ㉖彾㉷十싂秂⌴⩊椻쉏㌶쉴硣숸녠⎵〦䭫쉧汤⭪╓䡊⑓㍀㨶ꇃ甫槂♭깵嘬稪䡓煘</w:t>
      </w:r>
      <w:r>
        <w:rPr/>
        <w:t>ⶮ</w:t>
      </w:r>
      <w:r>
        <w:rPr/>
        <w:t>㩲ꍩ㥬㕰楬债窣썊あ繆啉汔䊣㏂䝉㌴䠪䡵绂獷搨⹴玩뭖当飂쉭煃쉔䥞⨬깍漪䗂㵙卢婕㠯啵쉴敪娥☪敒㉕俍摚皩湋摟桥</w:t>
      </w:r>
      <w:r>
        <w:rPr/>
        <w:t>ꕩ</w:t>
      </w:r>
      <w:r>
        <w:rPr/>
        <w:t>㩘䖡䁁硥</w:t>
      </w:r>
      <w:r>
        <w:rPr/>
        <w:t>Ⱟ</w:t>
      </w:r>
      <w:r>
        <w:rPr/>
        <w:t>砪ꌵ뮿敖椳뽍촱撣琮⽞㫂爲㤽싂뭑䭱쉪┣숬썙洨</w:t>
      </w:r>
      <w:r>
        <w:rPr/>
        <w:t>⡌</w:t>
      </w:r>
      <w:r>
        <w:rPr/>
        <w:t>싎슮毂佦⩬ꎮ偟깅栤顭⨪┣頽憱噺吮帷擂滎嘽搦쉪땫畇砥숫揂願䭉㑘⽖盎朳䙊䙕飂ꏂ渹旂卹㏂瑔⬥␪썋䫂㧍偰睏싂㌷癈䕓桪</w:t>
      </w:r>
      <w:r>
        <w:rPr/>
        <w:t>ⱃ</w:t>
      </w:r>
      <w:r>
        <w:rPr/>
        <w:t>縤矂촤쉵</w:t>
      </w:r>
      <w:r>
        <w:rPr/>
        <w:t>ꥈ</w:t>
      </w:r>
      <w:r>
        <w:rPr/>
        <w:t>썗炏땑㙄</w:t>
      </w:r>
      <w:r>
        <w:rPr/>
        <w:t>ꕙ⍟</w:t>
      </w:r>
      <w:r>
        <w:rPr/>
        <w:t>噙瀸䘪깙촲丱</w:t>
      </w:r>
      <w:r>
        <w:rPr/>
        <w:t>ꥌ␰⹧</w:t>
      </w:r>
      <w:r>
        <w:rPr/>
        <w:t>潇</w:t>
      </w:r>
      <w:r>
        <w:rPr/>
        <w:t>⠭</w:t>
      </w:r>
      <w:r>
        <w:rPr/>
        <w:t>츽捖㑶㗃優䴵扢㡥に깆⑃쉦깣碥䁹䡈捄놩神⶘㢻汚眳浭쉵쉠쉤</w:t>
      </w:r>
      <w:r>
        <w:rPr/>
        <w:t>ⴥ</w:t>
      </w:r>
      <w:r>
        <w:rPr/>
        <w:t>㡄掿숴顃咘䤴灎㘪枩싍䊵쉍䩞싂⻃留優楘</w:t>
      </w:r>
      <w:r>
        <w:rPr/>
        <w:t>ꔽ</w:t>
      </w:r>
      <w:r>
        <w:rPr/>
        <w:t>䝬兀㴪䥮䕩䵑쉢㛃䃂繟싂滎뽟쉺机ꅹ㔸焹桅⨻㔣兕</w:t>
      </w:r>
      <w:r>
        <w:rPr/>
        <w:t>ꦏ</w:t>
      </w:r>
      <w:r>
        <w:rPr/>
        <w:t>秂焺䈦㯂ㄴ</w:t>
      </w:r>
      <w:r>
        <w:rPr/>
        <w:t>ꦻ</w:t>
      </w:r>
      <w:r>
        <w:rPr/>
        <w:t>轔㵾圫충ꅚ꥾匩㔷炻</w:t>
      </w:r>
      <w:r>
        <w:rPr/>
        <w:t>ⵆ</w:t>
      </w:r>
      <w:r>
        <w:rPr/>
        <w:t>⽀歖뿂꥗檿帻㦩恙</w:t>
      </w:r>
      <w:r>
        <w:rPr/>
        <w:t>⡢</w:t>
      </w:r>
      <w:r>
        <w:rPr/>
        <w:t>址㌨㍏ꅹ傏氶䨪숮猹瑪⩠縶䞥橭瞵灧轮⭄昲숮偶愨瑯䦥츫</w:t>
      </w:r>
      <w:r>
        <w:rPr/>
        <w:t>⢘</w:t>
      </w:r>
      <w:r>
        <w:rPr/>
        <w:t>嗍祍欤浰㜤쉏歀칦땲☪儵ォ䙍깁⿂䶮걙瞏㡇剣♈䳂婬䕴껂穥ꍉ轖䎱싂㌱㩍♉⥺꺘⭨娱杀⤴去쉷㤲塙믃싃焮썹㈫슏♅㫂杲⩆쉣ꥪ恣䭌涡輰幘䮬扩刪쉴擃䤳⥬슬㍕싂쉡䡥⯍ꄮ뭪汩⽫冣</w:t>
      </w:r>
      <w:r>
        <w:rPr/>
        <w:t>ꤊ</w:t>
      </w:r>
      <w:r>
        <w:rPr/>
        <w:t>쉉タ穭欰晁⹓뿂싂ꥸ⴩捅㜵嘱</w:t>
      </w:r>
      <w:r>
        <w:rPr/>
        <w:t>ꗍꗍ</w:t>
      </w:r>
      <w:r>
        <w:rPr/>
        <w:t>⺥䀩䥭䡄㉔但媵撣넹僎乓渵倨匴㖻䁃ꆮ泎䪱煉抩긶⑸⭄偹庱숭쉴弹㒣潑临流</w:t>
      </w:r>
      <w:r>
        <w:rPr/>
        <w:t>ꖩ</w:t>
      </w:r>
      <w:r>
        <w:rPr/>
        <w:t>呚䱩㥥炿╷ㄳ⍚䐥⨨</w:t>
      </w:r>
      <w:r>
        <w:rPr/>
        <w:t>ꔽ</w:t>
      </w:r>
      <w:r>
        <w:rPr/>
        <w:t>殣쉤싂땚ォꅫ亡挶硩㠶桱媡敟䭯㵕⛂㭲体偐ꍧ掱땘걖坹컂</w:t>
      </w:r>
      <w:r>
        <w:rPr/>
        <w:t>꧂</w:t>
      </w:r>
      <w:r>
        <w:rPr/>
        <w:t>䅵땈潙泎䛂癞伣䏂녹숸均䘣쉾撱슮轊㊻⾿癋利楪꥘瑘㘹㞩⩮竂晋颿㧂⸽秂</w:t>
      </w:r>
      <w:r>
        <w:rPr/>
        <w:t>ꥑ</w:t>
      </w:r>
      <w:r>
        <w:rPr/>
        <w:t>䙙甫䑫䡞䴩硱攸塟</w:t>
      </w:r>
      <w:r>
        <w:rPr/>
        <w:t>ꕙ</w:t>
      </w:r>
      <w:r>
        <w:rPr/>
        <w:t>啌땄䙮ꅣ쉒깅⑩䪱⌺昷⽵剏숣彉䈷幬琬⥾⹃㕇</w:t>
      </w:r>
      <w:r>
        <w:rPr/>
        <w:t>ꕚ</w:t>
      </w:r>
      <w:r>
        <w:rPr/>
        <w:t>㩱⩲繬⹺㏂㍎쉀权奣⭵掬㉍숽䚡奔컎碡</w:t>
      </w:r>
      <w:r>
        <w:rPr/>
        <w:t>ꔰ</w:t>
      </w:r>
      <w:r>
        <w:rPr/>
        <w:t>숱䭔ꏂ扢녗칙䑓栱䝳쉴何ꥶ幄㬸剈◂瘸䠵帶넲⒣䳂쉘灠㈨㑧슻⫂䙨</w:t>
      </w:r>
      <w:r>
        <w:rPr/>
        <w:t>ꖻ</w:t>
      </w:r>
      <w:r>
        <w:rPr/>
        <w:t>恟楰华灮䠥⹂唬</w:t>
      </w:r>
      <w:r>
        <w:rPr/>
        <w:t>ⰹ⥓</w:t>
      </w:r>
      <w:r>
        <w:rPr/>
        <w:t>㬱䩔䵉䑧⺣⍪⭖塀칶㵟묪䝑刯떬伬枣쵓灓䉤䅁㉓</w:t>
      </w:r>
      <w:r>
        <w:rPr/>
        <w:t>⡮</w:t>
      </w:r>
      <w:r>
        <w:rPr/>
        <w:t>轓戱땰⫂쉪䝫칑瞻䅺㓂敬㉇쉖繀䤹걒⭌⫂煃眭搫ꍧ圪⮣⴯침佀哂晑㢣싂깈爵</w:t>
      </w:r>
      <w:r>
        <w:rPr/>
        <w:t>ⵂ</w:t>
      </w:r>
      <w:r>
        <w:rPr/>
        <w:t>녒䙖ꅕꍡ䩞䚩䠽輸ꎡ⑑쉗䏂昺伽㕧瑏砯</w:t>
      </w:r>
      <w:r>
        <w:rPr/>
        <w:t>ꕧ</w:t>
      </w:r>
      <w:r>
        <w:rPr/>
        <w:t>嫂䅱瑯</w:t>
      </w:r>
      <w:r>
        <w:rPr/>
        <w:t>⠫</w:t>
      </w:r>
      <w:r>
        <w:rPr/>
        <w:t>幣숶ぃ껃쉇勃揎哂쵦炩䡅怱癭뽄쉣⥡㝭浕</w:t>
      </w:r>
      <w:r>
        <w:rPr/>
        <w:t>ⴶ</w:t>
      </w:r>
      <w:r>
        <w:rPr/>
        <w:t>썙䥴䭺炡⹷浫㝄愽슻繁恸㪘枩塲䕋祖瑯泂䔷悻伯摑戵ネ꺿㡷ぴ⦬</w:t>
      </w:r>
      <w:r>
        <w:rPr/>
        <w:t>ⶥ⥎</w:t>
      </w:r>
      <w:r>
        <w:rPr/>
        <w:t>뭲䡌숲䖡쉍偹</w:t>
      </w:r>
      <w:r>
        <w:rPr/>
        <w:t>⡗</w:t>
      </w:r>
      <w:r>
        <w:rPr/>
        <w:t>슿乬걁싂幓ォ䰣ꍸ㝯침毂䛂欶◂⩭◂䊿㵸⑏㑲⍫건瀵㛃囎䆩縱當梡獵䌯䁗潢穏撱㑮㕧숰桋䝃쉴걇딸剔쉘䋂敐灴</w:t>
      </w:r>
      <w:r>
        <w:rPr/>
        <w:t>ꕓ</w:t>
      </w:r>
      <w:r>
        <w:rPr/>
        <w:t>㑐</w:t>
      </w:r>
      <w:r>
        <w:rPr/>
        <w:t>ꕨ</w:t>
      </w:r>
      <w:r>
        <w:rPr/>
        <w:t>ㅍ濂</w:t>
      </w:r>
      <w:r>
        <w:rPr/>
        <w:t>⡌</w:t>
      </w:r>
      <w:r>
        <w:rPr/>
        <w:t>喥啂入嗂</w:t>
      </w:r>
      <w:r>
        <w:rPr/>
        <w:t>ꗃ</w:t>
      </w:r>
      <w:r>
        <w:rPr/>
        <w:t>싂츬繍獅䄸扟싂䅑啍硍㭂彉䛃儰南ꄲ㝮况珂偑晙囂摎呡璮灬숭洯숫쉀䪘숽楒쵐印浤썪䜪䭚扆䝩⩢⌯搨䑗浸噩쉘⥙땒⌶</w:t>
      </w:r>
      <w:r>
        <w:rPr/>
        <w:t>ꤽ</w:t>
      </w:r>
      <w:r>
        <w:rPr/>
        <w:t>䘶⑒䨪㭰츣栭牸䁈榿썮㧂噧䵨祥悵Ⓜ塳佭杧乍氷쉺쉳딷坐摓ꍌ砲獐깰呎嗂칪</w:t>
      </w:r>
      <w:r>
        <w:rPr/>
        <w:t>⠨</w:t>
      </w:r>
      <w:r>
        <w:rPr/>
        <w:t>椣潏䝣浌㉺牁칀⩀啯㘸席瑩⼳渮捬䙊䠶䵬䱪嫂決搷椮䑡㥊넪穐甊㑖⑈灣䉵攱㩇〻忎갩䩉玏汤彰昦硧㇃㝯䑏猰䡚䶵恹晇䅎쉳믂곂輸㉄㘰捏灖쉳朤ꅾ璮쉁㍟䐱뮿去席䠫⩲呢䂣姂</w:t>
      </w:r>
      <w:r>
        <w:rPr/>
        <w:t>Ⳃ</w:t>
      </w:r>
      <w:r>
        <w:rPr/>
        <w:t>慡촯쉄迂쉃숴ꍁ冡轓㛂飂ꅎ⭭䄫⾡㩲ꥬ桵剷䭈⽷湃〶撿⽢숹</w:t>
      </w:r>
      <w:r>
        <w:rPr/>
        <w:t>ꕷ</w:t>
      </w:r>
      <w:r>
        <w:rPr/>
        <w:t>쉡㉚⸵砺洨唥䫂</w:t>
      </w:r>
      <w:r>
        <w:rPr/>
        <w:t>⡥</w:t>
      </w:r>
      <w:r>
        <w:rPr/>
        <w:t>㒘㡴硨</w:t>
      </w:r>
      <w:r>
        <w:rPr/>
        <w:t>ꖱ</w:t>
      </w:r>
      <w:r>
        <w:rPr/>
        <w:t>㪏㍹쵂쉑녈㙭숭洳쉈┶圣겘숪쉁硍港䧂⫍頤뽓㝕</w:t>
      </w:r>
      <w:r>
        <w:rPr/>
        <w:t>ꤹ</w:t>
      </w:r>
      <w:r>
        <w:rPr/>
        <w:t>歩刵佇摲㒩쉂佲纘眩甪畈⩆救䷂숪숲牀겿뭴氱奁숳偁숵祅祎申쉐썮ꍐ橮䗂摡⽯爱捘☫㒣뭌妵㔰䒮㝣䨶⭧幷牸⥓ꄮ쉰ꅒ䑓煭㡀ꌯ坆⼰⭨㦱뽒㩟䎩䖮噥㜭⨣㙤╋炬犩橺⯂㘩浵捏曂歑㉀㮘</w:t>
      </w:r>
      <w:r>
        <w:rPr/>
        <w:t>⠷</w:t>
      </w:r>
      <w:r>
        <w:rPr/>
        <w:t>戨仂긦じ桡歯㜩䜻쵵睫쌨睅⸰⽚慪쉲☴</w:t>
      </w:r>
      <w:r>
        <w:rPr/>
        <w:t>⣂</w:t>
      </w:r>
      <w:r>
        <w:rPr/>
        <w:t>숬绂⭠⽚炮ㅲ</w:t>
      </w:r>
      <w:r>
        <w:rPr/>
        <w:t>Ⱡ☨⮿</w:t>
      </w:r>
      <w:r>
        <w:rPr/>
        <w:t>싂咩当眣ガ숨硋</w:t>
      </w:r>
      <w:r>
        <w:rPr/>
        <w:t>⡆</w:t>
      </w:r>
      <w:r>
        <w:rPr/>
        <w:t>獪盂昷쉾</w:t>
      </w:r>
      <w:r>
        <w:rPr/>
        <w:t>ⴽ</w:t>
      </w:r>
      <w:r>
        <w:rPr/>
        <w:t>啠湌㑺剆┯戥湁╏䝞挷坆㝺廂䅒歅쉉숳㭣숷䫂</w:t>
      </w:r>
      <w:r>
        <w:rPr/>
        <w:t>ꥑ</w:t>
      </w:r>
      <w:r>
        <w:rPr/>
        <w:t>娽儶⍺⩳噔㩢㡆温橗桙⩒獭ꅈ矂㩞田埂䱘숶幫䁌◂깴轍倷쉘圦쉟頥䉱⍀䮣㝠撘䖵倵甤正挲嚣噯⸸熵牰祾佢㙪슱⿂䥩㉋急⬬礴</w:t>
      </w:r>
      <w:r>
        <w:rPr/>
        <w:t>ꦘ</w:t>
      </w:r>
      <w:r>
        <w:rPr/>
        <w:t>䱬싂쵊转晁亩쉶䑬塳乾㕮䅓奯咥殩楱숣</w:t>
      </w:r>
      <w:r>
        <w:rPr/>
        <w:t>ⶬ</w:t>
      </w:r>
      <w:r>
        <w:rPr/>
        <w:t>쉔</w:t>
      </w:r>
      <w:r>
        <w:rPr/>
        <w:t>ꤹ</w:t>
      </w:r>
      <w:r>
        <w:rPr/>
        <w:t>䑭⑹</w:t>
      </w:r>
      <w:r>
        <w:rPr/>
        <w:t>⠹⹣</w:t>
      </w:r>
      <w:r>
        <w:rPr/>
        <w:t>뼽丫䤶뽷⬪僂ꏂ⬨슣쉫帳攦扳頴㭎쉋떘恒竂촳呮嫂뭵㞿猴⧂嚵噏痂</w:t>
      </w:r>
      <w:r>
        <w:rPr/>
        <w:t>ꤴ</w:t>
      </w:r>
      <w:r>
        <w:rPr/>
        <w:t>䎵椦㉘㛂婞坭啗怲쉙䱄넹横婀쉘㦿數沩厏슘婘輤㋂㷂㐲㐨⭹别깵砰쉴㩳䅕繈棂甫䱶壂坾⚵㠨칃ꍅ坓捑曂㉀潯뭟愺晙願뿂숦㝤忂犥뾣◂楗嚣槃泂ꥪ㝳</w:t>
      </w:r>
      <w:r>
        <w:rPr/>
        <w:t>ⵄ</w:t>
      </w:r>
      <w:r>
        <w:rPr/>
        <w:t>겮䕡쉀晳獲汍朱慗쉸樦䝃䆩녘쉲</w:t>
      </w:r>
      <w:r>
        <w:rPr/>
        <w:t>Ⳃ</w:t>
      </w:r>
      <w:r>
        <w:rPr/>
        <w:t>㓂䡱䅈摎䜪繒뽀㶡椬쉸쉥㐦噾䵇嗃匴偐瀴畣婶坢䅵쉘煺卤顁㴫쉅⩈딦쉋썉䄪㡱쉡⤯긷嗂录</w:t>
      </w:r>
      <w:r>
        <w:rPr/>
        <w:t>ꥇ</w:t>
      </w:r>
      <w:r>
        <w:rPr/>
        <w:t>呣杦칸⾿⭒辿瑐洱녾竃樵䏎䙭琤㡱疱㪮숮숳㯂䜹恫䧂怪丨啌帱숶⥺</w:t>
      </w:r>
      <w:r>
        <w:rPr/>
        <w:t>ꦩ</w:t>
      </w:r>
      <w:r>
        <w:rPr/>
        <w:t>飂⾏㐊ㅢ⏂㭥幬</w:t>
      </w:r>
      <w:r>
        <w:rPr/>
        <w:t>ⶬ</w:t>
      </w:r>
      <w:r>
        <w:rPr/>
        <w:t>硕機숶朽䁃㙁쉫冣炏겏칏吮ꥮ╡칱匵䵙厵爦⥥庥䋂㕃깗숦㩸쉍京绂䤪⬨⑂쉣㛂懂㉊仂牁潨秂彣戲欸顁牳쉤潞穖쉆㒮땸癃挥쉡갵</w:t>
      </w:r>
      <w:r>
        <w:rPr/>
        <w:t>⢡</w:t>
      </w:r>
      <w:r>
        <w:rPr/>
        <w:t>凂卷濂獞䈥璻呀㡟姂塇䤪捇硅朩⬥湁庡긫灗㉰䐷䅗⹖䍾墩숤曍智</w:t>
      </w:r>
      <w:r>
        <w:rPr/>
        <w:t>Ⱛ</w:t>
      </w:r>
      <w:r>
        <w:rPr/>
        <w:t>ꅈ</w:t>
      </w:r>
      <w:r>
        <w:rPr/>
        <w:t>⡥</w:t>
      </w:r>
      <w:r>
        <w:rPr/>
        <w:t>硫⩱㵯䩃쵙怩캿硓숮싂忂쉉顚㐤䡄の쉭歞␴忂楈攸䩬塴⑵꥚⦩䙇쉧ぅ䵐敪榮㇂瀩쉃娮㖡슩㘪뗂쉅䅾㠰卩</w:t>
      </w:r>
      <w:r>
        <w:rPr/>
        <w:t>ꥂ</w:t>
      </w:r>
      <w:r>
        <w:rPr/>
        <w:t>矂硳沏䫂㡘攴♰㯂䙕䬽盂颵</w:t>
      </w:r>
      <w:r>
        <w:rPr/>
        <w:t>ꕢⷂ</w:t>
      </w:r>
      <w:r>
        <w:rPr/>
        <w:t>疏㦵☥⸽前쉪瑏㘤슬戽参쎬䵲䕸塀楏⩖쉋棂くㄦ칅긪㥪㙃斘汹剏䘭⥶㩃啉係⭗䡁ꥦ桫䗂迂晐暘⥀땹歭㙋묬㩙뽐춬</w:t>
      </w:r>
      <w:r>
        <w:rPr/>
        <w:t>ⴶ</w:t>
      </w:r>
      <w:r>
        <w:rPr/>
        <w:t>癴坶⩷呋</w:t>
      </w:r>
      <w:r>
        <w:rPr/>
        <w:t>⣂</w:t>
      </w:r>
      <w:r>
        <w:rPr/>
        <w:t>䂣湂桄溏</w:t>
      </w:r>
      <w:r>
        <w:rPr/>
        <w:t>ꤶ</w:t>
      </w:r>
      <w:r>
        <w:rPr/>
        <w:t>株摑</w:t>
      </w:r>
      <w:r>
        <w:rPr/>
        <w:t>⡓</w:t>
      </w:r>
      <w:r>
        <w:rPr/>
        <w:t>协㍈쉃싎㐩㮵㙩牦䍢捷恡剞⩮㛂矂</w:t>
      </w:r>
      <w:r>
        <w:rPr/>
        <w:t>ꔱ</w:t>
      </w:r>
      <w:r>
        <w:rPr/>
        <w:t>晲⼩楄渭</w:t>
      </w:r>
      <w:r>
        <w:rPr/>
        <w:t>꧍</w:t>
      </w:r>
      <w:r>
        <w:rPr/>
        <w:t>〻噟䘨⫂灹彷습䝒澏㛂恩㍀㕯奁쉙渲숻氪奯슣Ⓜㅃ쉥♭⍞换㜣⭡疿ꌻ䵐潢㉵䑀⩹䭟넲</w:t>
      </w:r>
      <w:r>
        <w:rPr/>
        <w:t>⡗⧍</w:t>
      </w:r>
      <w:r>
        <w:rPr/>
        <w:t>畒全橩片䅑</w:t>
      </w:r>
      <w:r>
        <w:rPr/>
        <w:t>Ᵽ</w:t>
      </w:r>
      <w:r>
        <w:rPr/>
        <w:t>秂杦쉚勂輫</w:t>
      </w:r>
      <w:r>
        <w:rPr/>
        <w:t>Ⱘ</w:t>
      </w:r>
      <w:r>
        <w:rPr/>
        <w:t>칞顲ꅘ磂ꄦ䤰嫂䴪晶┷㚬⹄⍏搳欳䑡⑴♘䍳撘疩顷슘祒쉔倷녵繑⍹曂澣䴺숴싂㑡堮乊쵄</w:t>
      </w:r>
      <w:r>
        <w:rPr/>
        <w:t>ꕾ</w:t>
      </w:r>
      <w:r>
        <w:rPr/>
        <w:t>싂䵑煗祣쉓愽堸쉚쌲洷䝶㨪䕏壂轖⪥䧎凂䘣桂</w:t>
      </w:r>
      <w:r>
        <w:rPr/>
        <w:t>꤭</w:t>
      </w:r>
      <w:r>
        <w:rPr/>
        <w:t>瘯쉊슩싂☽䋂猺䬦堽䃍杉廂磂쉭⵺ꌰ숵쉟ꄭ刳ꅉ</w:t>
      </w:r>
      <w:r>
        <w:rPr/>
        <w:t>⣍</w:t>
      </w:r>
      <w:r>
        <w:rPr/>
        <w:t>김䁱⬹桤挴</w:t>
      </w:r>
      <w:r>
        <w:rPr/>
        <w:t>ⱷ</w:t>
      </w:r>
      <w:r>
        <w:rPr/>
        <w:t>숽均〬</w:t>
      </w:r>
      <w:r>
        <w:rPr/>
        <w:t>ꖻ</w:t>
      </w:r>
      <w:r>
        <w:rPr/>
        <w:t>긺斩쉁</w:t>
      </w:r>
      <w:r>
        <w:rPr/>
        <w:t>ꕠ</w:t>
      </w:r>
      <w:r>
        <w:rPr/>
        <w:t>椭</w:t>
      </w:r>
      <w:r>
        <w:rPr/>
        <w:t>ꔬ</w:t>
      </w:r>
      <w:r>
        <w:rPr/>
        <w:t>㐪썘㍠毎쉕穥唹坄湈ꥳ欮湀㴱轵꺩䑰礯⥤椮</w:t>
      </w:r>
      <w:r>
        <w:rPr/>
        <w:t>꧂</w:t>
      </w:r>
      <w:r>
        <w:rPr/>
        <w:t>䀤䪘㘤쉌檵操⼨汓礰烂⛂㩘盂究吩ꥯ捫㕏漥칥⏃⑐⨬䍧劮䫂⒣泂䈹껂㤳䥖䅗才⭙</w:t>
      </w:r>
      <w:r>
        <w:rPr/>
        <w:t>ꤽ</w:t>
      </w:r>
      <w:r>
        <w:rPr/>
        <w:t>呟</w:t>
      </w:r>
      <w:r>
        <w:rPr/>
        <w:t>ꕪ</w:t>
      </w:r>
      <w:r>
        <w:rPr/>
        <w:t>䫂劻쉙竂䩰䵀ꌪ♟䛎噱怮뭬儽</w:t>
      </w:r>
      <w:r>
        <w:rPr/>
        <w:t>⢩</w:t>
      </w:r>
      <w:r>
        <w:rPr/>
        <w:t>㵠┫扇䖥呪㨰♴塩枡㔤⫂䱯縹炏⨸女棂潺歕숣㝅剟䑉戴繗습</w:t>
      </w:r>
      <w:r>
        <w:rPr/>
        <w:t>ⵊ</w:t>
      </w:r>
      <w:r>
        <w:rPr/>
        <w:t>쉳䉍撩⺣呠㟂䁉슮旂쉧◃⩰⽬乇䁵㝥⤵쉋債ꍮ㎻顉姂긣ꅓ䐣싂㠊㩪쉣斣氪熱껃䂩㒬㵍澬슮庥䀵儯</w:t>
      </w:r>
      <w:r>
        <w:rPr/>
        <w:t>ⵇ</w:t>
      </w:r>
      <w:r>
        <w:rPr/>
        <w:t>곎ㆬ☽㜶塺</w:t>
      </w:r>
      <w:r>
        <w:rPr/>
        <w:t>꧂</w:t>
      </w:r>
      <w:r>
        <w:rPr/>
        <w:t>⺥偡䕳剴䢵ꍺ橣洯䝪떩䔳呉㣂⥃戬ꎱ⨬猦淍뾱婒꥚</w:t>
      </w:r>
      <w:r>
        <w:rPr/>
        <w:t>⡳</w:t>
      </w:r>
      <w:r>
        <w:rPr/>
        <w:t>㕑</w:t>
      </w:r>
      <w:r>
        <w:rPr/>
        <w:t>ⵇ</w:t>
      </w:r>
      <w:r>
        <w:rPr/>
        <w:t>偣璬⭯숮䁨坵갨天싂껂匭㭢摇熬䫃䖮뭟帩梮┦求睳</w:t>
      </w:r>
      <w:r>
        <w:rPr/>
        <w:t>꧂</w:t>
      </w:r>
      <w:r>
        <w:rPr/>
        <w:t>쉤노</w:t>
      </w:r>
      <w:r>
        <w:rPr/>
        <w:t>ꦵ</w:t>
      </w:r>
      <w:r>
        <w:rPr/>
        <w:t>䑔䋂㑐㙗獚娹倪䠸쉤ꥦ䒬繗浞쌣煋ꆬ뽺컂䭔㍓⨦癗숻㡵⧃♕⹊塚哂倴參䁎䛂쉰傱怳䀱䩷㕫灎</w:t>
      </w:r>
      <w:r>
        <w:rPr/>
        <w:t>⡞⨱</w:t>
      </w:r>
      <w:r>
        <w:rPr/>
        <w:t>㡾쉇忂⥆㎘䙒숸仂⽬戹숴枬摇㑓戤ꍔ쎘獴䍔쉕ꄯ桋</w:t>
      </w:r>
      <w:r>
        <w:rPr/>
        <w:t>꧂</w:t>
      </w:r>
      <w:r>
        <w:rPr/>
        <w:t>數䝍灡⹸㑗쉭╄穬祭㠯㴽</w:t>
      </w:r>
      <w:r>
        <w:rPr/>
        <w:t>ⰽ</w:t>
      </w:r>
      <w:r>
        <w:rPr/>
        <w:t>뭯</w:t>
      </w:r>
      <w:r>
        <w:rPr/>
        <w:t>ꕶ</w:t>
      </w:r>
      <w:r>
        <w:rPr/>
        <w:t>噤儥㕢偅儮䵊ꇂ⧂⩒睡呟</w:t>
      </w:r>
      <w:r>
        <w:rPr/>
        <w:t>⡪</w:t>
      </w:r>
      <w:r>
        <w:rPr/>
        <w:t>ꆻꅘ놥⍒쉺츺슣쉎┽颬⑱娯㭴㑭䈶䯂숪썢ꥪ싂恾挥匭灉愬歎㐺㚬⿂风걚侘瘮辱爷漵⍸</w:t>
      </w:r>
      <w:r>
        <w:rPr/>
        <w:t>ꥊ</w:t>
      </w:r>
      <w:r>
        <w:rPr/>
        <w:t>䅓懍쉥䔷盃㩈偘ㄽ⌽㍯并Ⓜ碿</w:t>
      </w:r>
      <w:r>
        <w:rPr/>
        <w:t>ⶏ</w:t>
      </w:r>
      <w:r>
        <w:rPr/>
        <w:t>ꌬ睹㩯깄㍵䔤䨱䡰촲欱幦ꌫ㉍ㅏ숲㩘</w:t>
      </w:r>
      <w:r>
        <w:rPr/>
        <w:t>ꕋ</w:t>
      </w:r>
      <w:r>
        <w:rPr/>
        <w:t>슱恇牥刮敆嘯坭䑸㛂⩩媩矂堹녓輥咏祢쉈猻⽪ㄶ뽟쵌땺숦쉣㘸䶩汫㜷䉊▏顕䀪嗂┴参숵轗礹䋂湔䥅䭧</w:t>
      </w:r>
      <w:r>
        <w:rPr/>
        <w:t>ⴱ</w:t>
      </w:r>
      <w:r>
        <w:rPr/>
        <w:t>껂欤㩒楀煐䯃쉆쉥㍉췂浅桒摫䗂㡲彪迃뾵걗廂䁀癸䀪䁚䫂䁍⌵穄晤㥞澏딶䓂縬␯ꅱ燍恉</w:t>
      </w:r>
      <w:r>
        <w:rPr/>
        <w:t>ꕋ</w:t>
      </w:r>
      <w:r>
        <w:rPr/>
        <w:t>䄮偰潵㚻쉹䡰뭖灮捃</w:t>
      </w:r>
      <w:r>
        <w:rPr/>
        <w:t>ꔫ</w:t>
      </w:r>
      <w:r>
        <w:rPr/>
        <w:t>䴱橏䂬潵숣憩</w:t>
      </w:r>
      <w:r>
        <w:rPr/>
        <w:t>Ⲭ</w:t>
      </w:r>
      <w:r>
        <w:rPr/>
        <w:t>㬬轹䲬䉍㝘</w:t>
      </w:r>
      <w:r>
        <w:rPr/>
        <w:t>꧂</w:t>
      </w:r>
      <w:r>
        <w:rPr/>
        <w:t>渭卣갣㠮䠷側䱑䉅揂忂朤</w:t>
      </w:r>
      <w:r>
        <w:rPr/>
        <w:t>⡵</w:t>
      </w:r>
      <w:r>
        <w:rPr/>
        <w:t>洪딳坮㵳⑌䂬ꥨ偵敋奖</w:t>
      </w:r>
      <w:r>
        <w:rPr/>
        <w:t>ⰲ</w:t>
      </w:r>
      <w:r>
        <w:rPr/>
        <w:t>숤玩☵⽧뮻䥚㉳晇싂彅칞츶㡐䁵쉍倽弣淃쉮뭯뭓⧂쉔떵䣂乊䢥쉓夰塤⽥숮쉟䮘戩磂玩ㄵ䅲⬣뭑⿂迂숯晷攱⽩皘⭳烂⨵㕇刦</w:t>
      </w:r>
      <w:r>
        <w:rPr/>
        <w:t>Ⱕ</w:t>
      </w:r>
      <w:r>
        <w:rPr/>
        <w:t>뾿슮橗乯挨䪏쉎搫㕍䁅刦䍯晨슥싃卉슣⯂⎬喣☷뭠穕妿쉈輵⩮䭢睢䵊슥⩂녈坐䭁女㘵呅祐爫쉋숳䚏쉉⌳欥輪䍌偘狎♦嗂媱㙇ꍑ┩</w:t>
      </w:r>
      <w:r>
        <w:rPr/>
        <w:t>Ⱞ</w:t>
      </w:r>
      <w:r>
        <w:rPr/>
        <w:t>桌⩟汵쉯䌽쉫쉠唣숨湾㥩㍰䌨䘥때㡦奏</w:t>
      </w:r>
      <w:r>
        <w:rPr/>
        <w:t>ꥑ</w:t>
      </w:r>
      <w:r>
        <w:rPr/>
        <w:t>浳㛎敏㞏垿䙭녳썵偉欵䅶窩䋂䱈䜬燍</w:t>
      </w:r>
      <w:r>
        <w:rPr/>
        <w:t>ꤺ</w:t>
      </w:r>
      <w:r>
        <w:rPr/>
        <w:t>硣습橍匊䐴碩氨</w:t>
      </w:r>
      <w:r>
        <w:rPr/>
        <w:t>ꦏ</w:t>
      </w:r>
      <w:r>
        <w:rPr/>
        <w:t>昦뮵칣䕦璣氭쉬䃂슮</w:t>
      </w:r>
      <w:r>
        <w:rPr/>
        <w:t>ⱆ</w:t>
      </w:r>
      <w:r>
        <w:rPr/>
        <w:t>숹携䘲勂獬碘쉧넴</w:t>
      </w:r>
      <w:r>
        <w:rPr/>
        <w:t>ꥈ</w:t>
      </w:r>
      <w:r>
        <w:rPr/>
        <w:t>ⰲ</w:t>
      </w:r>
      <w:r>
        <w:rPr/>
        <w:t>㐽畭䝒⍉㉊꺘싂⬽摶畕猷칭㥕敍晫䩂䄯湾䉕桀뭣㍟侩춥桧彨</w:t>
      </w:r>
      <w:r>
        <w:rPr/>
        <w:t>ⵣ⥪</w:t>
      </w:r>
      <w:r>
        <w:rPr/>
        <w:t>㭴⌺쉟㭸䉫接晣쉅㎻睆</w:t>
      </w:r>
      <w:r>
        <w:rPr/>
        <w:t>⡓</w:t>
      </w:r>
      <w:r>
        <w:rPr/>
        <w:t>䭙勂숲따繕总ꄷ╋滂搳놏㢮䘸嫎恲䩓⨫쉬䝩溏䞩깰㐸揂녨晫ㄺ橊惂礩</w:t>
      </w:r>
      <w:r>
        <w:rPr/>
        <w:t>꧂</w:t>
      </w:r>
      <w:r>
        <w:rPr/>
        <w:t>䔯뇃坅杸⯂杷佋洤ꅯ슮契橭乞㵟⺬呌偬癉ㅢ숽㵊䘽쉩穔㠭ꥥ頷绍ꎘ䡅ꍥ</w:t>
      </w:r>
      <w:r>
        <w:rPr/>
        <w:t>ꥄ</w:t>
      </w:r>
      <w:r>
        <w:rPr/>
        <w:t>櫂䁵䩕쉡ꥮ種⽨䨪昷焭浸숸焤ꎘ恰땄㙵녷숰䉸넶杮煵女⍇싂㚏ㆥ匤归</w:t>
      </w:r>
      <w:r>
        <w:rPr/>
        <w:t>⢥</w:t>
      </w:r>
      <w:r>
        <w:rPr/>
        <w:t>녖哂敯䨳⍉ꅹ倽禥숭偎旂♱檣㵤儥媮䩩拎绂</w:t>
      </w:r>
      <w:r>
        <w:rPr/>
        <w:t>⣂</w:t>
      </w:r>
      <w:r>
        <w:rPr/>
        <w:t>煄㵂따쉴懂睷劏ꥧ㎣撘䫂䧂뼥呁㑡幮皥参䥎睑未⩷⤳넩睭䩷娦쉫㭧偫吻扇癴</w:t>
      </w:r>
      <w:r>
        <w:rPr/>
        <w:t>ⱷ</w:t>
      </w:r>
      <w:r>
        <w:rPr/>
        <w:t>晋㩯ꎵ䠪㣂␵辵欽匸ꌻ癡</w:t>
      </w:r>
      <w:r>
        <w:rPr/>
        <w:t>ꕴ</w:t>
      </w:r>
      <w:r>
        <w:rPr/>
        <w:t>楓䓂숵㍾剔㓂␨溱츨䴲쉶ㅨ숰搦䁏泂ꍏ</w:t>
      </w:r>
      <w:r>
        <w:rPr/>
        <w:t>ꤹ</w:t>
      </w:r>
      <w:r>
        <w:rPr/>
        <w:t>爳㧎䦵彘佢にꍦ걑页촣숻碿ꥺ冥⨻䝡啇杴桊渪柂쉡싂畈呺䕹湑㎮䕩彤怺⑶唣惂⑭㶥迂矃쉅㥠幱⬣</w:t>
      </w:r>
      <w:r>
        <w:rPr/>
        <w:t>꧂</w:t>
      </w:r>
      <w:r>
        <w:rPr/>
        <w:t>䁣</w:t>
      </w:r>
      <w:r>
        <w:rPr/>
        <w:t>ⷂ</w:t>
      </w:r>
      <w:r>
        <w:rPr/>
        <w:t>슩⺥榥彷㉪䔬夯䉞灵䬣䨳</w:t>
      </w:r>
      <w:r>
        <w:rPr/>
        <w:t>ꕄ</w:t>
      </w:r>
      <w:r>
        <w:rPr/>
        <w:t>뗍獌딷乏儬ꥫ㣂㩔⩘㴫⌵椽䄫슬扮칐숴瘭䞡恆칲녧쎣칓癥◂栭漨眯깬傡䉠㙷쉉睋帳畗쉎煪쉱幆쉆䙪♋然〥䘴묺숬㚿䒩㞩攩輽㕡䥾䁚䗂슏斵圹ꄲ촲</w:t>
      </w:r>
      <w:r>
        <w:rPr/>
        <w:t>⠭</w:t>
      </w:r>
      <w:r>
        <w:rPr/>
        <w:t>딸⧃</w:t>
      </w:r>
      <w:r>
        <w:rPr/>
        <w:t>꤫</w:t>
      </w:r>
      <w:r>
        <w:rPr/>
        <w:t>䡙⤫瘭灈煺唪䋂劘夤㩓걲╰䕕呅㘫㒥ꥴ䵶숵㙶辮朳걠佧⽌䩱숪听剞䘨뼨䈮뭒䰵顅并⹹ꥰ</w:t>
      </w:r>
      <w:r>
        <w:rPr/>
        <w:t>ꔫ</w:t>
      </w:r>
      <w:r>
        <w:rPr/>
        <w:t>呲㬸⩄캥敕쉈숤䅶</w:t>
      </w:r>
      <w:r>
        <w:rPr/>
        <w:t>꤯</w:t>
      </w:r>
      <w:r>
        <w:rPr/>
        <w:t>쉥⭋걫凂捓挳⴩숪㊿㡵㯍恥</w:t>
      </w:r>
      <w:r>
        <w:rPr/>
        <w:t>ꗂ</w:t>
      </w:r>
      <w:r>
        <w:rPr/>
        <w:t>桖咏䡤婑㜯唺</w:t>
      </w:r>
      <w:r>
        <w:rPr/>
        <w:t>ⱃ</w:t>
      </w:r>
      <w:r>
        <w:rPr/>
        <w:t>欲㔱㟎䐩</w:t>
      </w:r>
      <w:r>
        <w:rPr/>
        <w:t>ꦻ</w:t>
      </w:r>
      <w:r>
        <w:rPr/>
        <w:t>숥㌣㎩㥶湲梏</w:t>
      </w:r>
      <w:r>
        <w:rPr/>
        <w:t>⣂</w:t>
      </w:r>
      <w:r>
        <w:rPr/>
        <w:t>橙丳뭓ꆬ幁⩅帳側쉹䎩칹啎桪飍爪汸漱囍쉖</w:t>
      </w:r>
      <w:r>
        <w:rPr/>
        <w:t>ⱷ␱⹲</w:t>
      </w:r>
      <w:r>
        <w:rPr/>
        <w:t>幞弶偀卄埂츤楥ㅢ쉨숰斥噾攰昴〫煡徘噫⥇䩇⹖窱棂歈禡</w:t>
      </w:r>
      <w:r>
        <w:rPr/>
        <w:t>ꔦ♬</w:t>
      </w:r>
      <w:r>
        <w:rPr/>
        <w:t>堣礳긩彊䵘츥纱狂堶硈㝡歓⑧䬫⤳䩴䙕瀊䡏쉇爹佩珎㡮땓䈰㴲슿⽍娤쉉걂뿂쉎㴸갥싂権Ⓜ숥桷氫匷걺烂梮숰㶩炩숭昨촮㥲滂</w:t>
      </w:r>
      <w:r>
        <w:rPr/>
        <w:t>ⱳ</w:t>
      </w:r>
      <w:r>
        <w:rPr/>
        <w:t>쉲뼬␰㮩娦颿䷂䥓檏卹椹扗㵒뽴畈迂⪡晤뼤忂쉩쉮溡內⌹㈭</w:t>
      </w:r>
      <w:r>
        <w:rPr/>
        <w:t>ⴭ</w:t>
      </w:r>
      <w:r>
        <w:rPr/>
        <w:t>쌪㮩扉䉬츪怳</w:t>
      </w:r>
      <w:r>
        <w:rPr/>
        <w:t>⠷⦻</w:t>
      </w:r>
      <w:r>
        <w:rPr/>
        <w:t>挫彴㐵亥乵쉖〶뾿〳</w:t>
      </w:r>
      <w:r>
        <w:rPr/>
        <w:t>Ɱ</w:t>
      </w:r>
      <w:r>
        <w:rPr/>
        <w:t>䶘噙彍䁢䠷숩挥䨮</w:t>
      </w:r>
      <w:r>
        <w:rPr/>
        <w:t>ꕗ</w:t>
      </w:r>
      <w:r>
        <w:rPr/>
        <w:t>瘷긪牶䩞쉨㟍涣傮㑺䙔뗂湹⨹杬䝰췂싍싂㬮牒穢欤挴㵨쉎佢㓂戤哂歘㡅ꅉ⹒潥</w:t>
      </w:r>
      <w:r>
        <w:rPr/>
        <w:t>ꕵ</w:t>
      </w:r>
      <w:r>
        <w:rPr/>
        <w:t>塬㍘東⩤칄⨫故轚쉌瑉恨</w:t>
      </w:r>
      <w:r>
        <w:rPr/>
        <w:t>Ⱚ</w:t>
      </w:r>
      <w:r>
        <w:rPr/>
        <w:t>년䁸晇穎畍㞮啾扔灴䂩㣂渳楨췍♗䬻␻焲뽺㉦恂桳㵕坱熬⍐獥㮵㣂쵆估ꆮ쉔傥效乘洮䰩캣塾疿㍤穵喬㉍숨炏熣㋂䱀숲娪嘲噹恫慌╙啪稦슬♡扨䍚戺䒏⸵넸⭫ꅙ㜬桪怹场㬻咬潡顃㡉⩞矂썮</w:t>
      </w:r>
      <w:r>
        <w:rPr/>
        <w:t>⠵</w:t>
      </w:r>
      <w:r>
        <w:rPr/>
        <w:t>才䃂ꇃ␹㥫䥃疏佾未㛂搸硶㣎Ⓜ쉾䉋畅懂썁攤㴨쵔㩱塸ꍏꌪ㗂坾潀쉆⩢榩癔䎬숱</w:t>
      </w:r>
      <w:r>
        <w:rPr/>
        <w:t>⠤</w:t>
      </w:r>
      <w:r>
        <w:rPr/>
        <w:t>區㭺깣顁溏쉗偡娺㪵⍾䓂숸牳昳佀</w:t>
      </w:r>
      <w:r>
        <w:rPr/>
        <w:t>ⱘ</w:t>
      </w:r>
      <w:r>
        <w:rPr/>
        <w:t>漴╢䱡熩╹塂㙋顩䵗父</w:t>
      </w:r>
      <w:r>
        <w:rPr/>
        <w:t>ⱗ</w:t>
      </w:r>
      <w:r>
        <w:rPr/>
        <w:t>쌭쉂㚬䭳玻桭ꆥ䭥쉫꺩</w:t>
      </w:r>
      <w:r>
        <w:rPr/>
        <w:t>⡃</w:t>
      </w:r>
      <w:r>
        <w:rPr/>
        <w:t>樶땊塌炏琦珂㛂㥗䠩䕧璥숰쉳䯂䗂獌曃숪夰娦祬椦딪䄦䑠⻂쉒⑟惂쏂畲㘤걮穭썒刵颱睋⮩딫䈨╦恩㙞个⹙䮩긣愥嘪甽</w:t>
      </w:r>
      <w:r>
        <w:rPr/>
        <w:t>ⵖ</w:t>
      </w:r>
      <w:r>
        <w:rPr/>
        <w:t>汪䐷ィ쉬㕚</w:t>
      </w:r>
      <w:r>
        <w:rPr/>
        <w:t>ꔥ</w:t>
      </w:r>
      <w:r>
        <w:rPr/>
        <w:t>㍉딩㠻싂帣♋쉙䧂曂琤乭뭀㈸奎␴싂䫂㦵䘱쉲묮⩌爻塣娤助戵㝠挬婚㍉⑚䣂攫</w:t>
      </w:r>
      <w:r>
        <w:rPr/>
        <w:t>ꔺ</w:t>
      </w:r>
      <w:r>
        <w:rPr/>
        <w:t>깂䔫啁⧂㍸⨴뽄㦩睌炿栩洳䯎ㄫ眬쉲</w:t>
      </w:r>
      <w:r>
        <w:rPr/>
        <w:t>ⴶ</w:t>
      </w:r>
      <w:r>
        <w:rPr/>
        <w:t>兡湐</w:t>
      </w:r>
      <w:r>
        <w:rPr/>
        <w:t>꤭</w:t>
      </w:r>
      <w:r>
        <w:rPr/>
        <w:t>幇☬㵭礸뼫숽䮡挪唥㙆轔啍焴㍖갩呙⦿織飂協坑䈻㫂ㄲ썌淂濂縹⽳揂顒嘱</w:t>
      </w:r>
      <w:r>
        <w:rPr/>
        <w:t>⡲</w:t>
      </w:r>
      <w:r>
        <w:rPr/>
        <w:t>烃㠥쉟瀻焩슿땫轄䔱帬奩䅘ꍗ〽㌤䒣┯㟂뾻㝋쉋⍑쉳䨭樭㟂㟂⥃䏂啉昭昤쉀㥥䭟숤滂츲厘땏쉪䑭</w:t>
      </w:r>
      <w:r>
        <w:rPr/>
        <w:t>ⱃ</w:t>
      </w:r>
      <w:r>
        <w:rPr/>
        <w:t>䍬䪩浤轭癶塲捷潢㠥⤲珂䱃兮䍠搯갰╈儱䃍坧숵㫃轴쉖畆奱ぬ⌱</w:t>
      </w:r>
      <w:r>
        <w:rPr/>
        <w:t>ꤊꤺ╏⭟♌</w:t>
      </w:r>
      <w:r>
        <w:rPr/>
        <w:t>䝸祀兹쉏썙⺩楹爩긳쉷盃䷂婋뭁</w:t>
      </w:r>
      <w:r>
        <w:rPr/>
        <w:t>ꥌ</w:t>
      </w:r>
      <w:r>
        <w:rPr/>
        <w:t>㥌颱⺿</w:t>
      </w:r>
      <w:r>
        <w:rPr/>
        <w:t>ꕷ</w:t>
      </w:r>
      <w:r>
        <w:rPr/>
        <w:t>湂佌갶噫䒡䧂䝨ꎣ噔碘浔㨮♴吪磎㞩</w:t>
      </w:r>
      <w:r>
        <w:rPr/>
        <w:t>ⱌ</w:t>
      </w:r>
      <w:r>
        <w:rPr/>
        <w:t>䖮㟃䥭숽䩗㣂䮵敐乕吸</w:t>
      </w:r>
      <w:r>
        <w:rPr/>
        <w:t>ⵂ</w:t>
      </w:r>
      <w:r>
        <w:rPr/>
        <w:t>顕캱⑂弬㟃쏂␰믃♮湁䒱㵅塔䭣ꥶ䥭倳⺵⒣츹숶숶싂珂浏䉇슱쉾싎䡑噋㥘㠩婂揂兦捭문⨪瑄␴烂싂䵦瑋福児</w:t>
      </w:r>
      <w:r>
        <w:rPr/>
        <w:t>꥓</w:t>
      </w:r>
      <w:r>
        <w:rPr/>
        <w:t>䝈걨䠺湢䅸䙃뇃ㅸ㦿㥞奞槂䁑䜴䵃</w:t>
      </w:r>
      <w:r>
        <w:rPr/>
        <w:t>ⴲ</w:t>
      </w:r>
      <w:r>
        <w:rPr/>
        <w:t>琫곂㌫ꅗ䍃傘곂扱쉢啱쉧彡놱⌭溱捩</w:t>
      </w:r>
      <w:r>
        <w:rPr/>
        <w:t>ꦱ</w:t>
      </w:r>
      <w:r>
        <w:rPr/>
        <w:t>珂顣㡆垮㡾硎깖䀳⿂嚻炣止嘮㶣畖硳に䚮</w:t>
      </w:r>
      <w:r>
        <w:rPr/>
        <w:t>ⵕ</w:t>
      </w:r>
      <w:r>
        <w:rPr/>
        <w:t>烂컂⦘刱䕋숲渴䝲磂㝫䉂㙂顩摁</w:t>
      </w:r>
      <w:r>
        <w:rPr/>
        <w:t>ⲵ</w:t>
      </w:r>
      <w:r>
        <w:rPr/>
        <w:t>兒ꅋ瑉淂칟숥㤷䆥䝃⪿櫃䠺杮煨㙂晀禵獷䁎숪㍰</w:t>
      </w:r>
      <w:r>
        <w:rPr/>
        <w:t>꧃</w:t>
      </w:r>
      <w:r>
        <w:rPr/>
        <w:t>祉戬넸뗂潩숪쵑䡃娶☴ご兎穀歆夺㠸捫쉇歄䵧瘱幂癒묻쉋䕎䈻</w:t>
      </w:r>
      <w:r>
        <w:rPr/>
        <w:t>ꥍ</w:t>
      </w:r>
      <w:r>
        <w:rPr/>
        <w:t>怪幋䦩䱅⩤眤頳湁건㫂沱䬷儯根ꥸ䄹牴夭썚⍱䉲㛂쉚䄨慤是㙡柂㭗硹縵廂灖㐶畸傩没깺䯂癵⫂䌶穬䎿歧佥倰䡱⸳䉫弹奁☤哂⩡焵彫䩩湍瀦㑋畠</w:t>
      </w:r>
      <w:r>
        <w:rPr/>
        <w:t>ⲿ</w:t>
      </w:r>
      <w:r>
        <w:rPr/>
        <w:t>쉋⿂♔燂숲쉮⪱☹悩</w:t>
      </w:r>
      <w:r>
        <w:rPr/>
        <w:t>ⲥ</w:t>
      </w:r>
      <w:r>
        <w:rPr/>
        <w:t>ㅈ㐺疡숻濂㥤쉗漤怶㥓乁㫃㓂⥔놿㝶ㅩ걖幄污䉚勂㍰琹楊䦏㵑쉾㝞슮剸癀ꌥ䝙⮡쉤渣潧뾬䗂</w:t>
      </w:r>
      <w:r>
        <w:rPr/>
        <w:t>ꕌ</w:t>
      </w:r>
      <w:r>
        <w:rPr/>
        <w:t>冡係溩撣</w:t>
      </w:r>
      <w:r>
        <w:rPr/>
        <w:t>ⱞ</w:t>
      </w:r>
      <w:r>
        <w:rPr/>
        <w:t>梩㉺亡뼭奯敦焺題杞汈⸵㵚塐♃樨瑨盎夸捧炩䑄䱅㝌⮩뼥䘣쉄썦琶潓凂䕾噰歭烂떏偱㎏䱐樤矂⻂杢潬偅奫〶ꥪ刺㋎촽浆䲏뿂䀺䶘뽚⪏췂ㅤ㕊〈佷斮숱湅昹畗婕슮怣恑걆쵔䭘中搣畲煂灆爨歄㗂䡄⑘</w:t>
      </w:r>
      <w:r>
        <w:rPr/>
        <w:t>ⱂ</w:t>
      </w:r>
      <w:r>
        <w:rPr/>
        <w:t>쉌琮棂썸⼮⬭䨪剒㴸䔯卧땆⨲桅繰濎슥䝗뽯ま潇싂嗎婤壂偺睾쉙걾汩埂뭞쉓䥌兊䥈⪣숽卌㊣煋ㆡ䩵⫃뽏琪숨焻싎䁌搣녘䥋顈䄤幀㵍琩炱掻⩭㡖갣쉵喏</w:t>
      </w:r>
      <w:r>
        <w:rPr/>
        <w:t>ⵤ</w:t>
      </w:r>
      <w:r>
        <w:rPr/>
        <w:t>ふ瑉숬䫂痍偊㨵穓湄</w:t>
      </w:r>
      <w:r>
        <w:rPr/>
        <w:t>ⴴ</w:t>
      </w:r>
      <w:r>
        <w:rPr/>
        <w:t>⿂煏갩牟숣惂敥甥浢毂轟灰潰쉡朊䩷埂稥䊩夯氬䄤坕潋♍쉊쉭㩚潐毂敫昫</w:t>
      </w:r>
      <w:r>
        <w:rPr/>
        <w:t>⢱</w:t>
      </w:r>
      <w:r>
        <w:rPr/>
        <w:t>싂쉩</w:t>
      </w:r>
      <w:r>
        <w:rPr/>
        <w:t>⡣</w:t>
      </w:r>
      <w:r>
        <w:rPr/>
        <w:t>㡧匪泂摂䉏噌♔⍸丸걣摺用⮻儦䣂晠怳㕶摄뽊䭘쉈</w:t>
      </w:r>
      <w:r>
        <w:rPr/>
        <w:t>ⱗ</w:t>
      </w:r>
      <w:r>
        <w:rPr/>
        <w:t>摅䉚獾쉀걭勂塍칞拎礮쉏頯㡱挤⩌㝈⹟癮</w:t>
      </w:r>
      <w:r>
        <w:rPr/>
        <w:t>⡙</w:t>
      </w:r>
      <w:r>
        <w:rPr/>
        <w:t>㊮깃に침䉏瑾▏♑稤쉾暩⹕旃䑸槂昷咏杢䖮┮塘吰</w:t>
      </w:r>
      <w:r>
        <w:rPr/>
        <w:t>ꕁ</w:t>
      </w:r>
      <w:r>
        <w:rPr/>
        <w:t>浖뗎㢩佺⩭뿂㞱圴♾㩘别顦〱汄晏啫祟祃䫂敎㥗欷⽑넱ㅌ뇍䥘湤뼭Ⓜ칭⩦䱴愤轈究何梱眯㍨숪幩쉹䎻ヂ秂⴨灵</w:t>
      </w:r>
      <w:r>
        <w:rPr/>
        <w:t>ⵡ</w:t>
      </w:r>
      <w:r>
        <w:rPr/>
        <w:t>ⱒ</w:t>
      </w:r>
      <w:r>
        <w:rPr/>
        <w:t>呖녏塇ꍀ⽠捌䷂⑥</w:t>
      </w:r>
      <w:r>
        <w:rPr/>
        <w:t>ⴻ</w:t>
      </w:r>
      <w:r>
        <w:rPr/>
        <w:t>뗍扵⩚愵╪䥡ꌶ㝇쉟汴稭䲵橃飂㫎싎顕橮䣎硺故甲窩䆏땊㌰䭢</w:t>
      </w:r>
      <w:r>
        <w:rPr/>
        <w:t>ⱖ</w:t>
      </w:r>
      <w:r>
        <w:rPr/>
        <w:t>听쉬칸䙠瀮념쉉颣⻂䇂쌬슿숮䂵彚</w:t>
      </w:r>
      <w:r>
        <w:rPr/>
        <w:t>ꔭⵉ</w:t>
      </w:r>
      <w:r>
        <w:rPr/>
        <w:t>㉙⤭璻兆䭺䠻恎㇂숵制悮칁㐫焳剸偶⑰㑔뼭桓氱⽺幐</w:t>
      </w:r>
      <w:r>
        <w:rPr/>
        <w:t>ꦻ</w:t>
      </w:r>
      <w:r>
        <w:rPr/>
        <w:t>幵琲圤䭧</w:t>
      </w:r>
      <w:r>
        <w:rPr/>
        <w:t>⠪</w:t>
      </w:r>
      <w:r>
        <w:rPr/>
        <w:t>㍇繯䦿뭗瀥繀쉱㐦轫卥风㑗椸ꍺ摐걸숫㍕䩉扦恒⩘頦☯䪡㵣䑣汵急뭊婮숵瀥睵쉆</w:t>
      </w:r>
      <w:r>
        <w:rPr/>
        <w:t>ⵀ</w:t>
      </w:r>
      <w:r>
        <w:rPr/>
        <w:t>恤飂뽔쌸䜳䯂쉍恕싂扯㤩쉌庻</w:t>
      </w:r>
      <w:r>
        <w:rPr/>
        <w:t>ⵈ</w:t>
      </w:r>
      <w:r>
        <w:rPr/>
        <w:t>枡椰䯍숶</w:t>
      </w:r>
      <w:r>
        <w:rPr/>
        <w:t>ꕞ</w:t>
      </w:r>
      <w:r>
        <w:rPr/>
        <w:t>爻猽⪿呣攻칂剋</w:t>
      </w:r>
      <w:r>
        <w:rPr/>
        <w:t>ꕮ⦬ꕀ</w:t>
      </w:r>
      <w:r>
        <w:rPr/>
        <w:t>䃂㡈穒◂稫㌲偫慅凂⩁숯┷䨽橥畀䴦ꅔ曂瑢癕㵇녱㍐⌰吤輨挦겮乔쉍습摌䧂걕㍯㯂☱儴</w:t>
      </w:r>
      <w:r>
        <w:rPr/>
        <w:t>⣎</w:t>
      </w:r>
      <w:r>
        <w:rPr/>
        <w:t>泍䈪</w:t>
      </w:r>
      <w:r>
        <w:rPr/>
        <w:t>ⷂ</w:t>
      </w:r>
      <w:r>
        <w:rPr/>
        <w:t>㨽⮏⬣㵌⍱盂憩溿昸潏㍨拂㭡䫂啨㨣灒㵰녗⩀䬯숴彄桉⶿숭㉡奶딪⫂䡵䥪癢埂煹⼦⽏쉡湬⭕⑷敭啍㋂숬숤념⻂僃䧂ꏂ녷쉎㩉♞兟癓㠦飂頳杰⽅</w:t>
      </w:r>
      <w:r>
        <w:rPr/>
        <w:t>ꤺ⤮</w:t>
      </w:r>
      <w:r>
        <w:rPr/>
        <w:t>橄况姂顡㩇橍⭕婟瑷⚱싂</w:t>
      </w:r>
      <w:r>
        <w:rPr/>
        <w:t>ꥊ</w:t>
      </w:r>
      <w:r>
        <w:rPr/>
        <w:t>侏⦿㢬쏂╫⨤쉉㬶檵쉍摰⥚⩀亘⫂䩱殱烂砱䍶绂振</w:t>
      </w:r>
      <w:r>
        <w:rPr/>
        <w:t>ꕵ</w:t>
      </w:r>
      <w:r>
        <w:rPr/>
        <w:t>牒慕</w:t>
      </w:r>
      <w:r>
        <w:rPr/>
        <w:t>ꔺ</w:t>
      </w:r>
      <w:r>
        <w:rPr/>
        <w:t>濂㩮㑞稷숪숽</w:t>
      </w:r>
      <w:r>
        <w:rPr/>
        <w:t>ꔪ</w:t>
      </w:r>
      <w:r>
        <w:rPr/>
        <w:t>嚥뮵洯ꥹꏂ䫎伣땾帥焫惂녏쉂ꍇ瘶瀽⑳坙뭂助焵栵뾏╵焲䩦捳卲싂灭瑙刭썷氯䪏슘㔬悏参渷眴敇彲꥚㩞䅾㉔㴦䔷䩐쉔才쉵숭䬤睴顇♴䑏⥹轴䌣⍺</w:t>
      </w:r>
      <w:r>
        <w:rPr/>
        <w:t>ꖵ</w:t>
      </w:r>
      <w:r>
        <w:rPr/>
        <w:t>槂츬</w:t>
      </w:r>
      <w:r>
        <w:rPr/>
        <w:t>ⱓ</w:t>
      </w:r>
      <w:r>
        <w:rPr/>
        <w:t>ꖵ</w:t>
      </w:r>
      <w:r>
        <w:rPr/>
        <w:t>㕁樽样椹䡏☤呎摺⨊㭈摵묯䤰恮埂楋ꍅ轷厩噶⹖</w:t>
      </w:r>
      <w:r>
        <w:rPr/>
        <w:t>⠥◂</w:t>
      </w:r>
      <w:r>
        <w:rPr/>
        <w:t>㉃⪬悩側昺䩆䭁䅨廂䵃顠䘩怩⍳朹</w:t>
      </w:r>
      <w:r>
        <w:rPr/>
        <w:t>⢡</w:t>
      </w:r>
      <w:r>
        <w:rPr/>
        <w:t>榱癷攻⥟獶唸</w:t>
      </w:r>
      <w:r>
        <w:rPr/>
        <w:t>⡄</w:t>
      </w:r>
      <w:r>
        <w:rPr/>
        <w:t>潄칗䟂쉍抡⬺뗎쉒ꇂ顥牾╀稫䔽㉠㘩碮督坊Ⓕ㩑썬牬넵畷쉘䠦</w:t>
      </w:r>
      <w:r>
        <w:rPr/>
        <w:t>ⵚ</w:t>
      </w:r>
      <w:r>
        <w:rPr/>
        <w:t>桞澵㏂떩䑫獑䜮㨷凂灨䭦㉷ꍂ㵾䥌恅쏂⪘䇂轶쉎㔺㫂䍷⥷剺奍畘慁䌺녷捺싂瀺䔪␩擂碻桮繉䱹㌪⍮㠪彑䰪毂슥渤♇砪墿싍</w:t>
      </w:r>
      <w:r>
        <w:rPr/>
        <w:t>⢣</w:t>
      </w:r>
      <w:r>
        <w:rPr/>
        <w:t>쉵咡䭤椩쉾⩙扶䵤偋</w:t>
      </w:r>
      <w:r>
        <w:rPr/>
        <w:t>ꤨ</w:t>
      </w:r>
      <w:r>
        <w:rPr/>
        <w:t>䖏㴫䆿</w:t>
      </w:r>
      <w:r>
        <w:rPr/>
        <w:t>ꤥ</w:t>
      </w:r>
      <w:r>
        <w:rPr/>
        <w:t>㵟灟橂묣輽甯</w:t>
      </w:r>
      <w:r>
        <w:rPr/>
        <w:t>ⱗ</w:t>
      </w:r>
      <w:r>
        <w:rPr/>
        <w:t>䩔⨵걭쉒ㅓ⭵쉐戻㎿쉧勂쉧쵐堪숬䁠敉暡㩄㩹䔳是㙂㉐㝞欮</w:t>
      </w:r>
      <w:r>
        <w:rPr/>
        <w:t>⡦</w:t>
      </w:r>
      <w:r>
        <w:rPr/>
        <w:t>숭⼦䝲捥슩䐣㌴桏</w:t>
      </w:r>
      <w:r>
        <w:rPr/>
        <w:t>⡰</w:t>
      </w:r>
      <w:r>
        <w:rPr/>
        <w:t>䩣ㅾ䙮摬礩⩥穎쉉橤儴猥塗㍏牬䶡䩾娥幖顥債挳獠넽畯뗂</w:t>
      </w:r>
      <w:r>
        <w:rPr/>
        <w:t>ꥒ</w:t>
      </w:r>
      <w:r>
        <w:rPr/>
        <w:t>㠬垿橓⥗싂쉑㩋䄫歪䫍ヂ䕢彧싂癖숪ꥩ숨</w:t>
      </w:r>
      <w:r>
        <w:rPr/>
        <w:t>ꗂ</w:t>
      </w:r>
      <w:r>
        <w:rPr/>
        <w:t>䚬牱쉁⭎떬牺ㅍ杴ꍀ夸䰸淂䭦歁긥숶ꄷ䈰╌싂ꥭ쌬⩬券塰娽璥くッヂ䱆㭵㨷㚣極睭湐ぅ獘唥啩쉎婎ㅭ⾬숵焱枏䎻⨯旂⭡䮻㑬숦摪歖싃㑙⫂䕹⽾䵇潠縯梿ꅘ潤妩ꄰ쉰⽞ꅫ啵才婁䈽の潓㷂숱⑏晒獥坡摵在칒쉗겡쉩挺數獞ꍍ癬㨤朶䵪慫싂䑧睳</w:t>
      </w:r>
      <w:r>
        <w:rPr/>
        <w:t>⡷</w:t>
      </w:r>
      <w:r>
        <w:rPr/>
        <w:t>輯쉂飂슥Ⓜ婳⹥⽀㙟妡撥琪窿兠䶿쉭⧂奾䬭췂⩳⩘折摕☫䃂䡹ㅐ⍊桃廂〲䔪㊡䘶숣⌤</w:t>
      </w:r>
      <w:r>
        <w:rPr/>
        <w:t>⠻</w:t>
      </w:r>
      <w:r>
        <w:rPr/>
        <w:t>䃎彌洪䫂䦘礣쉈〺涩ヂ桔쵄䌵勂⪻䘩䝯漮湘쉬쉲슥쉳녱穆</w:t>
      </w:r>
      <w:r>
        <w:rPr/>
        <w:t>ꗃ</w:t>
      </w:r>
      <w:r>
        <w:rPr/>
        <w:t>䵇㉔따圯祘㢥뽖╲丷뽪⭥␲璱〶</w:t>
      </w:r>
      <w:r>
        <w:rPr/>
        <w:t>ꤽ</w:t>
      </w:r>
      <w:r>
        <w:rPr/>
        <w:t>딯⛂㐳⥃浂㧂㉅⨵攪쉫쉳槂瀭㤣冬捎숸毂슡칠㥉輺䐳쉇疬摟뼺걐㑊曂䚣䍨</w:t>
      </w:r>
      <w:r>
        <w:rPr/>
        <w:t>꧂</w:t>
      </w:r>
      <w:r>
        <w:rPr/>
        <w:t>畚⨹瑗席♲숪橗微떻쉈轠䦏椳咘ꄫ㔪녾昽⽱䍞㧍쉭㕱䝥剳䁢ㆩ穆촭쉘숵츪</w:t>
      </w:r>
      <w:r>
        <w:rPr/>
        <w:t>ⱦ䷂</w:t>
      </w:r>
      <w:r>
        <w:rPr/>
        <w:t>戴愨䝖䏂瑓♆䩋㩳䩋㝬쉳㵠塰䔴䊘噬</w:t>
      </w:r>
      <w:r>
        <w:rPr/>
        <w:t>⣍</w:t>
      </w:r>
      <w:r>
        <w:rPr/>
        <w:t>幌䗂㍾䧎䬸ꅢ埃䃂係⛂ꄭ佡恸ꆬ㴵⩚䉢㉗쌫䵅枱숭⨶倊㟂갳〲㝒쉂싂③쉎忂夽㥃拂瑱</w:t>
      </w:r>
      <w:r>
        <w:rPr/>
        <w:t>ⱷ</w:t>
      </w:r>
      <w:r>
        <w:rPr/>
        <w:t>癠⍙쉨勂愺懎單⼻슥⫂傥㴨灭쉪夺嫂去쉵</w:t>
      </w:r>
      <w:r>
        <w:rPr/>
        <w:t>ꥍ</w:t>
      </w:r>
      <w:r>
        <w:rPr/>
        <w:t>梣儱䜺뇂䍮㨱㡸廂晶쉭匬竂숵⍡獳싂形呎冏䡴䍎숹桸䳎⫂뽶갷㦥佄기숪灎琳㉧딬夶</w:t>
      </w:r>
      <w:r>
        <w:rPr/>
        <w:t>ⱏⓂ</w:t>
      </w:r>
      <w:r>
        <w:rPr/>
        <w:t>ィ숺ꆡ䝇딤呞⿃坖㝏頻剠獡㑺㷎⹣녖䙂㌣祟顋쉐촻䖩晩挬쉱楀庿⽂坳㌩⚮穷걂걢땦㝚欴</w:t>
      </w:r>
      <w:r>
        <w:rPr/>
        <w:t>ⱴ</w:t>
      </w:r>
      <w:r>
        <w:rPr/>
        <w:t>䜽</w:t>
      </w:r>
      <w:r>
        <w:rPr/>
        <w:t>ⵒ</w:t>
      </w:r>
      <w:r>
        <w:rPr/>
        <w:t>乚썲䁈⥅까暵김凍ꄭ뽲䙺딫䍪⑋潱廂䈪䡏轁塞⩩쉮㦬栮呠⤣區凂쎣슥窮繐䭣䌸䩖浯㝡⩌㔴䚩㙶䍈佳偄㩐┦轥塏獗썪彄䉊澻</w:t>
      </w:r>
      <w:r>
        <w:rPr/>
        <w:t>ꥂ</w:t>
      </w:r>
      <w:r>
        <w:rPr/>
        <w:t>憬쉤䠮䈵䩏䷂睅搬㪥⛂쵹⺡쉋態瑧ꥮ顖微甶⑾べ뽤⫂꺣歓걩灨㉔췂砤숽扤墱쉶琥眺뾩넥⤳彋䑰䲵</w:t>
      </w:r>
      <w:r>
        <w:rPr/>
        <w:t>⠨</w:t>
      </w:r>
      <w:r>
        <w:rPr/>
        <w:t>祄併睃숱</w:t>
      </w:r>
      <w:r>
        <w:rPr/>
        <w:t>꧃◂</w:t>
      </w:r>
      <w:r>
        <w:rPr/>
        <w:t>奶⩱お稣</w:t>
      </w:r>
      <w:r>
        <w:rPr/>
        <w:t>ⲿ</w:t>
      </w:r>
      <w:r>
        <w:rPr/>
        <w:t>疥炥겮悻쉴頭䡘懂Ⓜ乵洹縮亱⨶塧ぞ䢡䅞㥰㬱싂䡀⾥晵兴䉞烂纣䴵澮恄쉰㙋䩄㵋䙺㑕攫䵑뗂⫂ꅬꅎ恲䘹⨮땦㝕쉞쉢ꥣ猻⛂輦硶숫体攰쉷䵂侩档칙燂兵䡦桚惂쉚㩠숳</w:t>
      </w:r>
      <w:r>
        <w:rPr/>
        <w:t>ꖡ⩱</w:t>
      </w:r>
      <w:r>
        <w:rPr/>
        <w:t>繦칳㒏뿂㝯ッ拂燎䑸⿂䲵▿</w:t>
      </w:r>
      <w:r>
        <w:rPr/>
        <w:t>꧂</w:t>
      </w:r>
      <w:r>
        <w:rPr/>
        <w:t>㑇쉊㬳䊏煍䡑뭮渫礽父⏂⨦䕑⑐숲扴祘场䡎䅌☯쉷歕䓃氨䭐幏塟窻旂숶⪡㝲⸳䱬㵉</w:t>
      </w:r>
      <w:r>
        <w:rPr/>
        <w:t>ⱎ</w:t>
      </w:r>
      <w:r>
        <w:rPr/>
        <w:t>捂愷煐㜤쉗昤ㅌ</w:t>
      </w:r>
      <w:r>
        <w:rPr/>
        <w:t>⡳</w:t>
      </w:r>
      <w:r>
        <w:rPr/>
        <w:t>獸燂ㅠ㭢싍䝳쉩싂</w:t>
      </w:r>
      <w:r>
        <w:rPr/>
        <w:t>Ⳃ☣</w:t>
      </w:r>
      <w:r>
        <w:rPr/>
        <w:t>䍰</w:t>
      </w:r>
      <w:r>
        <w:rPr/>
        <w:t>⡹</w:t>
      </w:r>
      <w:r>
        <w:rPr/>
        <w:t>娳咏⨺姂㫂偣奉恹繵焲繃沣畈潦摞㷂坹壂䥤䉷线䏂䭾⽀夰녚厘瑌㥂催따䙯슣恅Ⓜ乷䅕㑣咥䔸熥䙹싂╦弪㡗塇☤昣棂</w:t>
      </w:r>
      <w:r>
        <w:rPr/>
        <w:t>ⶮ</w:t>
      </w:r>
      <w:r>
        <w:rPr/>
        <w:t>劏帪䍯⭂吥䡏슏恌⍘䔻숻嚣ꇂ㩬╱汫牲㝥勂㢱䚮䶣癲㡀땞响兯晳㤹⩈晌꺘䡰㕩㙲輩纱</w:t>
      </w:r>
      <w:r>
        <w:rPr/>
        <w:t>ꤦ</w:t>
      </w:r>
      <w:r>
        <w:rPr/>
        <w:t>冣傩槂栤숻껂煌⑟쉾栺㥯轉悥框㙓㙺琣땗⑊</w:t>
      </w:r>
      <w:r>
        <w:rPr/>
        <w:t>ꦏ</w:t>
      </w:r>
      <w:r>
        <w:rPr/>
        <w:t>剑ꄲ⑉⽎颿牘ꌣ썰♱⴪쉙걎丷书㩕㨶습瑞瑹녲彍♅㊥㑥ꇍ湴쉆ꅉ橸㨯汦普䊥땷⚱┫캻␪瞥⨊㏃绂䀬䝟〸침뇂㙣쵌渥㑸쉢喥㉣扌㵂穚䝺⥠⪣繬⬪母숳繈㍹㨣毂欨参敶㔮吵敪湏䅨䀱䅬딲梡眶</w:t>
      </w:r>
      <w:r>
        <w:rPr/>
        <w:t>ⷂ</w:t>
      </w:r>
      <w:r>
        <w:rPr/>
        <w:t>槎㵘䰹㵌䥋晃싂♕쉖呈转僂ꄶ칀쵘⩅䏃ꎿ</w:t>
      </w:r>
      <w:r>
        <w:rPr/>
        <w:t>ꔵ</w:t>
      </w:r>
      <w:r>
        <w:rPr/>
        <w:t>愹㝰쉕꥞洳顏祯껎繴쉥㡈愪㡵네畋㩅㘻</w:t>
      </w:r>
      <w:r>
        <w:rPr/>
        <w:t>Ⳃ</w:t>
      </w:r>
      <w:r>
        <w:rPr/>
        <w:t>懎䝡⯍䅌ꥰ䅍捤焱挴㝱爱䑅⪮숵긬抵繱瑅㋂칄겣示䥹獌㉁帮깮</w:t>
      </w:r>
      <w:r>
        <w:rPr/>
        <w:t>⡎</w:t>
      </w:r>
      <w:r>
        <w:rPr/>
        <w:t>穓剘뾩ꥨ䙰⭹ꅌ䶏㋂竂煮䩏㋃숷숩爨</w:t>
      </w:r>
      <w:r>
        <w:rPr/>
        <w:t>ⱂ</w:t>
      </w:r>
      <w:r>
        <w:rPr/>
        <w:t>쉗埂乳砪杬쉩塊</w:t>
      </w:r>
      <w:r>
        <w:rPr/>
        <w:t>ⰽ</w:t>
      </w:r>
      <w:r>
        <w:rPr/>
        <w:t>楳㜱䬦挮껂쵁ㄸ㨹䤵䩚츥㏎쉎疿㈹숶火䖩墿咥噈弬偖繰咮</w:t>
      </w:r>
      <w:r>
        <w:rPr/>
        <w:t>⡠</w:t>
      </w:r>
      <w:r>
        <w:rPr/>
        <w:t>䇂</w:t>
      </w:r>
      <w:r>
        <w:rPr/>
        <w:t>ⰶ</w:t>
      </w:r>
      <w:r>
        <w:rPr/>
        <w:t>껂杹⩙瓂뮮쉯䉠䭖疩㭪⸪㎩</w:t>
      </w:r>
      <w:r>
        <w:rPr/>
        <w:t>⣂</w:t>
      </w:r>
      <w:r>
        <w:rPr/>
        <w:t>숸쉅沮頣㓃䵘轏䵔奪伫椭㩲슿쉕㵰㝺</w:t>
      </w:r>
      <w:r>
        <w:rPr/>
        <w:t>ⳃ</w:t>
      </w:r>
      <w:r>
        <w:rPr/>
        <w:t>쉠슬䥶䝤⩒䌦恊䝠䇎竎㙓⍁⫂儷䦡ꥡ䓂桨浥夯珂剒幺⑯猥㘳潄ꥶꥴ捍떱颩低堶⑗칑吳疘숰⺡쵈䫂敮弭癸砯ꥤ썋具</w:t>
      </w:r>
    </w:p>
    <w:p>
      <w:pPr>
        <w:pStyle w:val="PreformattedText"/>
        <w:bidi w:val="0"/>
        <w:spacing w:before="0" w:after="0"/>
        <w:jc w:val="left"/>
        <w:rPr/>
      </w:pPr>
      <w:r>
        <w:rPr/>
        <w:t>煲㭲迂坎⹸쉃榱뭚䅥䈷㑡⻍䠽䢣㡞参硃汗剱㪥塶爱㩒䫂䱭輩⤫框丮䣂♂㴦慧싎ꆣ傩䙈憡礮癬疻㵴싂煈礴頳慵</w:t>
      </w:r>
      <w:r>
        <w:rPr/>
        <w:t>ⱁ</w:t>
      </w:r>
      <w:r>
        <w:rPr/>
        <w:t>澩儱쉸㢵䕩숨넳礸晶项倰欪깸숣칞頲쉥숳硠乄⤵偢썴</w:t>
      </w:r>
      <w:r>
        <w:rPr/>
        <w:t>ⱆ</w:t>
      </w:r>
      <w:r>
        <w:rPr/>
        <w:t>橀䭑掘縥숲</w:t>
      </w:r>
      <w:r>
        <w:rPr/>
        <w:t>ⰽ</w:t>
      </w:r>
      <w:r>
        <w:rPr/>
        <w:t>䅵⸨䡥싃칉数</w:t>
      </w:r>
      <w:r>
        <w:rPr/>
        <w:t>Ȿ</w:t>
      </w:r>
      <w:r>
        <w:rPr/>
        <w:t>彬呫⨶습쉏畤숮</w:t>
      </w:r>
      <w:r>
        <w:rPr/>
        <w:t>⡗</w:t>
      </w:r>
      <w:r>
        <w:rPr/>
        <w:t>䉯╞땮쉈䄵♦곂焱痂㴯꤮皏䱴䍌幧扁繒嘬㉇㞥䈥ꍸ깉╾⾮喵┹㭪싂㟂㓂飂竎䖬愰嚥摞楇ꍦ㩚ꍑ☨烂匰㵶刷䱉㩀㋂䋂慵⩞䄭갸硥⩩㥘圹☹걱깎ㅶ穄숴㥪㘤暣啔싂녗㥮䩵㕂呦砣⵷䣂珂矍㑲ꄱ硬爪㦏䩁撱婣땖昩㥊獞㧎拂싃棂䑃怺顰灹㥔偘싂书</w:t>
      </w:r>
      <w:r>
        <w:rPr/>
        <w:t>ⱗ</w:t>
      </w:r>
      <w:r>
        <w:rPr/>
        <w:t>぀䴨뭒쉥┪촻潌⭟摨⛂冮剀ꍺ</w:t>
      </w:r>
      <w:r>
        <w:rPr/>
        <w:t>ꤩ</w:t>
      </w:r>
      <w:r>
        <w:rPr/>
        <w:t>健ꌤ啙꥙싂矂擂Ⓧ䕾츥瑩</w:t>
      </w:r>
      <w:r>
        <w:rPr/>
        <w:t>ꖵ</w:t>
      </w:r>
      <w:r>
        <w:rPr/>
        <w:t>幄穒䍃顢繒睔場慢归儳婣쉚搩梻瑩勎中⨳딽先츲Ⓜ⑱䍷슏</w:t>
      </w:r>
      <w:r>
        <w:rPr/>
        <w:t>ⲵ</w:t>
      </w:r>
      <w:r>
        <w:rPr/>
        <w:t>ꥤ佬頬䙊歄⬺⤻⯂歫穮⫂痂噷㑫┯㞩唦惂据⨭⹱㍄婀㘊슩慍堻歯⹇ꄽ狂竎숵䭒쉐</w:t>
      </w:r>
      <w:r>
        <w:rPr/>
        <w:t>ꕾ</w:t>
      </w:r>
      <w:r>
        <w:rPr/>
        <w:t>敒㚥㛎䨣㉆숶仂⥺瓂圫걇⩷녘档㑵癦䜭畄怬䜯Ⓜ땆䵤</w:t>
      </w:r>
      <w:r>
        <w:rPr/>
        <w:t>Ⲙ</w:t>
      </w:r>
      <w:r>
        <w:rPr/>
        <w:t>仂瑌帺김䉤伹□決敶䵔깖츱쉘</w:t>
      </w:r>
      <w:r>
        <w:rPr/>
        <w:t>ⱱ</w:t>
      </w:r>
      <w:r>
        <w:rPr/>
        <w:t>朰畍佰쉈吻湋渴</w:t>
      </w:r>
      <w:r>
        <w:rPr/>
        <w:t>⢱</w:t>
      </w:r>
      <w:r>
        <w:rPr/>
        <w:t>獪</w:t>
      </w:r>
      <w:r>
        <w:rPr/>
        <w:t>ⱴ</w:t>
      </w:r>
      <w:r>
        <w:rPr/>
        <w:t>썙杄䕊䤴懂漪硚湪ㅾ溮뭧쉥哂</w:t>
      </w:r>
      <w:r>
        <w:rPr/>
        <w:t>ⴵ</w:t>
      </w:r>
      <w:r>
        <w:rPr/>
        <w:t>乔嚩挱깟扶彲숰攱쉘⬦畯⧂䭠숹轙㯂싎撱⥂䥌⹎숪⨹㝈⫂去攽㕌䌺㡘쵌녲쎮慎晁䰶槂⭷䬰廎婕汅䒿䑬⌹숱쌣쉏뼲畄</w:t>
      </w:r>
      <w:r>
        <w:rPr/>
        <w:t>ꖣ</w:t>
      </w:r>
      <w:r>
        <w:rPr/>
        <w:t>慞㧍䁟䱷</w:t>
      </w:r>
      <w:r>
        <w:rPr/>
        <w:t>ꗂ</w:t>
      </w:r>
      <w:r>
        <w:rPr/>
        <w:t>䕔兰吱癦嘷䤰㝁氻䑄┪垱썘⹂琽</w:t>
      </w:r>
      <w:r>
        <w:rPr/>
        <w:t>ꦣ</w:t>
      </w:r>
      <w:r>
        <w:rPr/>
        <w:t>捆汶쉡쉺䛂숻쉩㠫칋ꎩ慊猩뭥礣칒敆⧎䝘烂摄숩擂䓂䈻㵧侻쉞晡㒡ꏂ啂昪砻䵸縭㔩쉶剔氳绂뭊䝦껂呧柂⍩㥎⑞⻂칗啌哂⥖␭⾩仂眮㉤ㆥ硺쉓䯍恗权癱浩䜰呕䀻倲䉬燂凂☮䕒僂⭅깐㖩彔愵縵煪촷♅桩硨쉷挹뭧皵䲡쉮祐㵨癲</w:t>
      </w:r>
      <w:r>
        <w:rPr/>
        <w:t>⡇</w:t>
      </w:r>
      <w:r>
        <w:rPr/>
        <w:t>쉄迂䑚걏拂弴䴯숶捭䍈昮瑏땪⨳⤽獱㗂㭃ꇂ乌싂촭䊱煢쉌眦喩칦頶祖숤潕摧华⑨숳쉦칩쉕ꍸ㈷儶廍塀⍂乤䉥뼸ㅇ瑥轞깰⬴슣癭到䞡┫뮥瑭깉ㅊ冩㔹⩏⽗抩칇㉱塩╤浳㈯䴸癓㚡全珂扑</w:t>
      </w:r>
      <w:r>
        <w:rPr/>
        <w:t>ⵔ</w:t>
      </w:r>
      <w:r>
        <w:rPr/>
        <w:t>敱獈䌨曎桌轢䩟⩘⍡</w:t>
      </w:r>
      <w:r>
        <w:rPr/>
        <w:t>⡂</w:t>
      </w:r>
      <w:r>
        <w:rPr/>
        <w:t>嘱癔湦ㅩ䩂䕒㈵稹是渰䀦㋂彂牳亱쉪ち潮쉎檵䀪䍦吴䵟牋뭠䄳刦並⩬撱믎䅡숳㵆䜻柂䅃♲呭旂쏂奁습ꄵ塸䴷儵걘祭䍫싂洶汫䄪湫牚╒숹숵쉌穏典갣</w:t>
      </w:r>
      <w:r>
        <w:rPr/>
        <w:t>ꔱ▻</w:t>
      </w:r>
      <w:r>
        <w:rPr/>
        <w:t>绂숶飂哂あ楤㤽쉵쉦녺竂䔮ꌶ㡅歪쉑숫然瑺넱䨨摶煫㏂칁㝰䰱睠</w:t>
      </w:r>
      <w:r>
        <w:rPr/>
        <w:t>ꕪ</w:t>
      </w:r>
      <w:r>
        <w:rPr/>
        <w:t>顈䶡⭈縴牊灂㕶潡顾氯⽈떻縴內呑</w:t>
      </w:r>
      <w:r>
        <w:rPr/>
        <w:t>ⱸ</w:t>
      </w:r>
      <w:r>
        <w:rPr/>
        <w:t>呋숪䵁サ뽗㭴杀</w:t>
      </w:r>
      <w:r>
        <w:rPr/>
        <w:t>ꤶ</w:t>
      </w:r>
      <w:r>
        <w:rPr/>
        <w:t>䭄畐淂幒抱煟輶倴⻍卉숺㵳ꍴ</w:t>
      </w:r>
      <w:r>
        <w:rPr/>
        <w:t>⡑</w:t>
      </w:r>
      <w:r>
        <w:rPr/>
        <w:t>焪䕢⨪</w:t>
      </w:r>
      <w:r>
        <w:rPr/>
        <w:t>Ⱙ</w:t>
      </w:r>
      <w:r>
        <w:rPr/>
        <w:t>氯</w:t>
      </w:r>
      <w:r>
        <w:rPr/>
        <w:t>ꥍ</w:t>
      </w:r>
      <w:r>
        <w:rPr/>
        <w:t>懂䱧琤犏泂从慁㌪䐶츯坕⸭╈匩婊쉇坊쉪춻幗匣浵機ꇂ帪묷眯뾏㡗⽾싂㡏쉲갴昪녩䡢Ⓜ㜷ケ딊瞿怲画뭫</w:t>
      </w:r>
      <w:r>
        <w:rPr/>
        <w:t>ⵒ</w:t>
      </w:r>
      <w:r>
        <w:rPr/>
        <w:t>灙烂轕彵䠵䣂⤮奚勂呑쉟唩㦱垵䆬澩칲ꥠ뮣摑瑕嘫䝳⎱痂顓没䔴ꇂ⹲㫂ꅫ䉖乹</w:t>
      </w:r>
      <w:r>
        <w:rPr/>
        <w:t>Ⳏ</w:t>
      </w:r>
      <w:r>
        <w:rPr/>
        <w:t>슣⹯値牱쉙摩</w:t>
      </w:r>
      <w:r>
        <w:rPr/>
        <w:t>Ⱶ</w:t>
      </w:r>
      <w:r>
        <w:rPr/>
        <w:t>䠴漶뼳䁑汴</w:t>
      </w:r>
      <w:r>
        <w:rPr/>
        <w:t>⢱⮿</w:t>
      </w:r>
      <w:r>
        <w:rPr/>
        <w:t>ꥶ</w:t>
      </w:r>
      <w:r>
        <w:rPr/>
        <w:t>ꥐ</w:t>
      </w:r>
      <w:r>
        <w:rPr/>
        <w:t>噦㜣㉧偌㨶쉘㇂喣</w:t>
      </w:r>
      <w:r>
        <w:rPr/>
        <w:t>Ɒ</w:t>
      </w:r>
      <w:r>
        <w:rPr/>
        <w:t>㣂㊡瘰楑䴻뽪⧂㎏썅䬰橗繵䝦輥奌걫㥪獵䤱㯂䉨佫毂싂쵱ꆿ㑅䶮洬縸檬畢倲奦싃ꌫ父暣쉹ꄯ溡䁪䉫㤺쉤</w:t>
      </w:r>
      <w:r>
        <w:rPr/>
        <w:t>ꥂ</w:t>
      </w:r>
      <w:r>
        <w:rPr/>
        <w:t>㥸疿堺李䯂뭐杩쉹䉪깉捚浃䬪⫎쉒⚬槂湶㘲ꍤ牳恳</w:t>
      </w:r>
      <w:r>
        <w:rPr/>
        <w:t>⡲</w:t>
      </w:r>
      <w:r>
        <w:rPr/>
        <w:t>ꦻ</w:t>
      </w:r>
      <w:r>
        <w:rPr/>
        <w:t>䭱䍍䍡楫썮㥠⥂☸䑏慁纮⩎㡍ꄪ歺뽖⍣帰䣂惂接灁㤨뭨⤮㵮吸㑡䝳痂⑈樱䰮쉦</w:t>
      </w:r>
      <w:r>
        <w:rPr/>
        <w:t>ⶻ</w:t>
      </w:r>
      <w:r>
        <w:rPr/>
        <w:t>믂㯂嗃슥㦩坳</w:t>
      </w:r>
      <w:r>
        <w:rPr/>
        <w:t>꥓</w:t>
      </w:r>
      <w:r>
        <w:rPr/>
        <w:t>桕婓㵳</w:t>
      </w:r>
      <w:r>
        <w:rPr/>
        <w:t>ꔥ</w:t>
      </w:r>
      <w:r>
        <w:rPr/>
        <w:t>㤶⽊个婶㮡䅒燃</w:t>
      </w:r>
      <w:r>
        <w:rPr/>
        <w:t>Ⳃ</w:t>
      </w:r>
      <w:r>
        <w:rPr/>
        <w:t>硢ㅠ桢갤歺顤穧㉓쉵슏漫昰湺㬩㘲摤숵䝂喩个ꎡ㍫湰㖥싂슩䈦偔쉮䄦佚ㄥ뾘獈婇ォ欵㤵땩癬梬晬敁湕唱歆祈슱㔩顺䩉⭷䍞䑩へ䛂</w:t>
      </w:r>
      <w:r>
        <w:rPr/>
        <w:t>ꕙ</w:t>
      </w:r>
      <w:r>
        <w:rPr/>
        <w:t>썫⭠秎녃䕃䑮㥢ꅕ⨫瘷姂갦员㟂祚浔㡐轸⼩䉮憩⨽檮剮䉵썰쉈兤숨溘徘㎩䶱╒쉋䁉䑓刣䆿吸轌㙬촳䍱</w:t>
      </w:r>
      <w:r>
        <w:rPr/>
        <w:t>Ɫ⭁</w:t>
      </w:r>
      <w:r>
        <w:rPr/>
        <w:t>䩕䀪䑲乑ㅔ夥䀥兎┺仂輺┦㓂礬쉲乭䭢䙡걆㉎狂䯂䬦Ⓧ噾潕奲唬偺䢩癐ㆣ㡐䝤杇㓂歃慞䭓幤杒玵⬰걫硞⹫城슬纡楺슱㭪区垬堰淂秂䡅싂㙫</w:t>
      </w:r>
      <w:r>
        <w:rPr/>
        <w:t>⠦</w:t>
      </w:r>
      <w:r>
        <w:rPr/>
        <w:t>余唳嗂</w:t>
      </w:r>
      <w:r>
        <w:rPr/>
        <w:t>Ⳏ</w:t>
      </w:r>
      <w:r>
        <w:rPr/>
        <w:t>䭤싂㕔爩灹쉅뽱忂⿂⽶䥄轓䕇⏂䥰敃</w:t>
      </w:r>
      <w:r>
        <w:rPr/>
        <w:t>⢮</w:t>
      </w:r>
      <w:r>
        <w:rPr/>
        <w:t>搳㡶㶥䑹颵☳쉦䵷</w:t>
      </w:r>
      <w:r>
        <w:rPr/>
        <w:t>ꖵ</w:t>
      </w:r>
      <w:r>
        <w:rPr/>
        <w:t>녴땖⦥湗潭⾡㭧</w:t>
      </w:r>
      <w:r>
        <w:rPr/>
        <w:t>Ⱡ</w:t>
      </w:r>
      <w:r>
        <w:rPr/>
        <w:t>䮱年医싂伴䵎硱据겣塷ꅃ槂䉄䱚浺⩷㕋㕅䣂䁋䟂䁁숯仂捁⺩슏䙰姂噹⼶⼴剁痂〸䃃渶쉮▥嘰㐭㙲䁶眺䃂땁顮⾱⎻呰䈺䨪칟浞皵帪先桬塞녧싂䀬桡微洵晤걙뗂歃歒㑇扞⦵斡쉁쉨⶿㨬噤䴵迂扟쉂쎿灹쉳쉣敃䕚稴凂숩㪥䯂炘噺睇䵕슬묪⹟㷂摙숬杊杨슻䕎쉲☮卺㭨䚱婢</w:t>
      </w:r>
      <w:r>
        <w:rPr/>
        <w:t>ꗂ</w:t>
      </w:r>
      <w:r>
        <w:rPr/>
        <w:t>䥯</w:t>
      </w:r>
      <w:r>
        <w:rPr/>
        <w:t>Ⱘ</w:t>
      </w:r>
      <w:r>
        <w:rPr/>
        <w:t>偩숳슡숊泃㵐壂㬰츨嫃㐪磂⼲갯䯂䗂뾱䗍㩡</w:t>
      </w:r>
      <w:r>
        <w:rPr/>
        <w:t>⡷</w:t>
      </w:r>
      <w:r>
        <w:rPr/>
        <w:t>䢣噸硡兾䕨獧帴㕏숶丷悬숬橩汲쉣癱帻淎䥘㩓琭㢥楦</w:t>
      </w:r>
      <w:r>
        <w:rPr/>
        <w:t>ꥀ</w:t>
      </w:r>
      <w:r>
        <w:rPr/>
        <w:t>ⱑ</w:t>
      </w:r>
      <w:r>
        <w:rPr/>
        <w:t>に捣桕㕸瞩恟烂檱惂⭙쉴夸汊⮘亩갻楦㷂㩠呥</w:t>
      </w:r>
      <w:r>
        <w:rPr/>
        <w:t>⡦</w:t>
      </w:r>
      <w:r>
        <w:rPr/>
        <w:t>䔹㴪</w:t>
      </w:r>
      <w:r>
        <w:rPr/>
        <w:t>ꗂ</w:t>
      </w:r>
      <w:r>
        <w:rPr/>
        <w:t>噾奐輯ꎮ㣂䁠ꆡ偊쉬桤쵐頮毂ㅇ辱夶⨥猣硶奲쉑㜶⫂곂⑒䃂◃땖㙕䝨廎ꍊ싂㜵哃숷江</w:t>
      </w:r>
      <w:r>
        <w:rPr/>
        <w:t>Ⳏ</w:t>
      </w:r>
      <w:r>
        <w:rPr/>
        <w:t>ㅅ깃슩刻摉硤숤杳坎⨵㐰懂ガ䣂뼤㓂轋뽷컂⑂稸</w:t>
      </w:r>
      <w:r>
        <w:rPr/>
        <w:t>ⶮ</w:t>
      </w:r>
      <w:r>
        <w:rPr/>
        <w:t>䑗</w:t>
      </w:r>
      <w:r>
        <w:rPr/>
        <w:t>⠴</w:t>
      </w:r>
      <w:r>
        <w:rPr/>
        <w:t>炡⩉쉁猥亵樥䵺縪겱슬묤㞻㈻</w:t>
      </w:r>
      <w:r>
        <w:rPr/>
        <w:t>ⵇ⥮</w:t>
      </w:r>
      <w:r>
        <w:rPr/>
        <w:t>㪩갪癓⭙噘奶慸㉩畠츪彺塲坠窡䜷剫辬</w:t>
      </w:r>
      <w:r>
        <w:rPr/>
        <w:t>ꖘ</w:t>
      </w:r>
      <w:r>
        <w:rPr/>
        <w:t>걅땰</w:t>
      </w:r>
      <w:r>
        <w:rPr/>
        <w:t>⡐</w:t>
      </w:r>
      <w:r>
        <w:rPr/>
        <w:t>瑂</w:t>
      </w:r>
      <w:r>
        <w:rPr/>
        <w:t>⡀</w:t>
      </w:r>
      <w:r>
        <w:rPr/>
        <w:t>棂䅩⎡䙺䴬剱煅硥㕍쉶轱佗♇쉵噈</w:t>
      </w:r>
      <w:r>
        <w:rPr/>
        <w:t>ꕐ〉</w:t>
      </w:r>
      <w:r>
        <w:rPr/>
        <w:t>녌摣浊患㐪㈮춵洯ㅪ</w:t>
      </w:r>
      <w:r>
        <w:rPr/>
        <w:t>ꤴ</w:t>
      </w:r>
      <w:r>
        <w:rPr/>
        <w:t>〤焩칬氶습꥾쉪㑒땩轧䇂乱琪␸㇂슏炿姂쉎澥禣숵숨䚏싂囃洣싂쉈뮿䱇䅣쉤桒♙㦬</w:t>
      </w:r>
      <w:r>
        <w:rPr/>
        <w:t>⡅</w:t>
      </w:r>
      <w:r>
        <w:rPr/>
        <w:t>걲瑕砶㝞洩䉾⫂䯍佺숱딩⹌촯朽塠䘸潢숪䵃恆敪浓</w:t>
      </w:r>
      <w:r>
        <w:rPr/>
        <w:t>ⰱ</w:t>
      </w:r>
      <w:r>
        <w:rPr/>
        <w:t>ⴳ</w:t>
      </w:r>
      <w:r>
        <w:rPr/>
        <w:t>兤硁䝋땣䝲つ</w:t>
      </w:r>
      <w:r>
        <w:rPr/>
        <w:t>ꥉ</w:t>
      </w:r>
      <w:r>
        <w:rPr/>
        <w:t>旂瑷绂㵸㯂乲숰潓⤽㌥䥭淂坥䱠㵹噑摗䵞䵠〸⽷㠶疩ひ墬㢏</w:t>
      </w:r>
      <w:r>
        <w:rPr/>
        <w:t>ⵞ</w:t>
      </w:r>
      <w:r>
        <w:rPr/>
        <w:t>㵍䍧㵠㴲⤸䃂忎昣硁祬户䱍⼳殥珍䁪</w:t>
      </w:r>
      <w:r>
        <w:rPr/>
        <w:t>ꤨ</w:t>
      </w:r>
      <w:r>
        <w:rPr/>
        <w:t>䵉揂쉬녟皱撥㵉瑚╳슣厩埍䍎牁㧂쉘朻唯㕮燎♺㭉庻썆朳樲䴦㑴甥塤</w:t>
      </w:r>
      <w:r>
        <w:rPr/>
        <w:t>ⷂ</w:t>
      </w:r>
      <w:r>
        <w:rPr/>
        <w:t>潘扶杳櫂슏⭩剮⩹⍫瓂偒꤮쉥㕘杴啊䈥츸摩촤䛂楮礷䵶䱂⩈挹䶡䎥坈砺䅖砷啫嗂彅칹⼵哂㑑㝍桹숳㯂㟎瀦睵睟繡슥⎘湋湧喥㡙</w:t>
      </w:r>
      <w:r>
        <w:rPr/>
        <w:t>ⴥ</w:t>
      </w:r>
      <w:r>
        <w:rPr/>
        <w:t>瓂쉂潢礱㈸㴷畢㔪숣妥䗂榬⪡夹슥兎㩉⹫㠽啋층幓땈썦囂佔剪ꌮ걕숮ꥡ潸乨</w:t>
      </w:r>
      <w:r>
        <w:rPr/>
        <w:t>Ⱶ</w:t>
      </w:r>
      <w:r>
        <w:rPr/>
        <w:t>쉣싃숯滃쉑牸噘卉頥彘㋂뼸敂换츲⑒擂檣颱䀦〶♦盍</w:t>
      </w:r>
      <w:r>
        <w:rPr/>
        <w:t>⡆</w:t>
      </w:r>
      <w:r>
        <w:rPr/>
        <w:t>ꦻ</w:t>
      </w:r>
      <w:r>
        <w:rPr/>
        <w:t>쉖爪땞煉懃嗎䭓㡪◂㵆䜫彈㙭䜷╂匴</w:t>
      </w:r>
      <w:r>
        <w:rPr/>
        <w:t>⠦</w:t>
      </w:r>
      <w:r>
        <w:rPr/>
        <w:t>ꥤ䦣㐷⦏犣ꌲ㏂晹♗</w:t>
      </w:r>
      <w:r>
        <w:rPr/>
        <w:t>ꔺ</w:t>
      </w:r>
      <w:r>
        <w:rPr/>
        <w:t>쉨牋ꏂ싂㥆悥뗂彆슩㶿湹ㅷ</w:t>
      </w:r>
      <w:r>
        <w:rPr/>
        <w:t>ꕃ</w:t>
      </w:r>
      <w:r>
        <w:rPr/>
        <w:t>潎狎爲繱䤻⍩砪䀪愱嘴睗䀶녘抩⬫㩋㇂⥧㑟呑坑氊⼫쉪긬癀땀슬⼲楉⽱橕깎䫂瑓䰱瞻奒楆牢䗂㢮飂㑨㉸轩兏䉓</w:t>
      </w:r>
      <w:r>
        <w:rPr/>
        <w:t>ꥒ</w:t>
      </w:r>
      <w:r>
        <w:rPr/>
        <w:t>輤ㅷ卭亿䥶瀺慂䭚潋</w:t>
      </w:r>
      <w:r>
        <w:rPr/>
        <w:t>ꕡ</w:t>
      </w:r>
      <w:r>
        <w:rPr/>
        <w:t>獯允슩柂</w:t>
      </w:r>
      <w:r>
        <w:rPr/>
        <w:t>Ⱕ</w:t>
      </w:r>
      <w:r>
        <w:rPr/>
        <w:t>䆘绂㝚⩑㈷桺䰩썩䙧ꥯ쵃┻盂䙟㵕ꍪ瑡䃂轤䵮⑖숦ꅄ䕋䮣╁쉘숨</w:t>
      </w:r>
      <w:r>
        <w:rPr/>
        <w:t>Ᵽ</w:t>
      </w:r>
      <w:r>
        <w:rPr/>
        <w:t>沥秃䅬摎䙴ꍕ꥘캥噎刻</w:t>
      </w:r>
      <w:r>
        <w:rPr/>
        <w:t>ⵣ⥂</w:t>
      </w:r>
      <w:r>
        <w:rPr/>
        <w:t>쉨硢氪慠</w:t>
      </w:r>
      <w:r>
        <w:rPr/>
        <w:t>ꔪ</w:t>
      </w:r>
      <w:r>
        <w:rPr/>
        <w:t>眥㩀뽆搽嘹㝟⍰抩䥸츽彪쉺뭴愮싎〭煑㤵곂瞩朣쉑㕦卄呯땥嚏뇂쉰숣氽姂쉌뽪唪湷悥㥈娨⌮싂収飂带潞汢슱뾻ꍠ숬층䵃〉礽吭噖쵳</w:t>
      </w:r>
      <w:r>
        <w:rPr/>
        <w:t>ⵧ</w:t>
      </w:r>
      <w:r>
        <w:rPr/>
        <w:t>㉓놮䙀쉯ꅨ奒掩啙칪싂㵴娮㇍䥘숱纥䑊ꥦ뭔뽆嫂啮⨵싂捀敮뭇佾⦱縳┩兀倽沬쉋䡬拍怵匩숺뭁吭䖬噏䅊숣떻쉙싂⽠桚癨쉖슻瑾쵄催뽎墻</w:t>
      </w:r>
      <w:r>
        <w:rPr/>
        <w:t>ꤷ</w:t>
      </w:r>
      <w:r>
        <w:rPr/>
        <w:t>䴸⩞␪挺딯쉌싂呂䏃쉤燂ㅀ㩶</w:t>
      </w:r>
      <w:r>
        <w:rPr/>
        <w:t>ꥏ</w:t>
      </w:r>
      <w:r>
        <w:rPr/>
        <w:t>㪱㢡惎爪칀쉆唪绎뭦㝦</w:t>
      </w:r>
      <w:r>
        <w:rPr/>
        <w:t>ꔺ</w:t>
      </w:r>
      <w:r>
        <w:rPr/>
        <w:t>䠶瞘溣僂疵㐤敉墣倦〰呀싂ꥲꍺ掱穗硕쌱瘰㕔彦䄪ꌦ懂䷃炮䵷獳飂頯漱儨㍔䝈숻喏䔱칶㥭測뽇煒㞡浩⭳䕤</w:t>
      </w:r>
      <w:r>
        <w:rPr/>
        <w:t>ꖻ</w:t>
      </w:r>
      <w:r>
        <w:rPr/>
        <w:t>噾ㅄ칶슡搪⹂獺玡哂Ⓧ仂戣轩ㅀ</w:t>
      </w:r>
      <w:r>
        <w:rPr/>
        <w:t>ꥏ</w:t>
      </w:r>
      <w:r>
        <w:rPr/>
        <w:t>瓂䈫⪩숶䣂䥬坤㬥䦿䯂嫂</w:t>
      </w:r>
      <w:r>
        <w:rPr/>
        <w:t>ⵚⴸ</w:t>
      </w:r>
      <w:r>
        <w:rPr/>
        <w:t>⽸浫楂祕깞ぐ桥婆䋂恕扨〪橋嚏䠽</w:t>
      </w:r>
      <w:r>
        <w:rPr/>
        <w:t>ⵋ</w:t>
      </w:r>
      <w:r>
        <w:rPr/>
        <w:t>䴤輪瑧嗂敩塺䁦娭뭷柂痂쉹䰦扔潩䩘</w:t>
      </w:r>
      <w:r>
        <w:rPr/>
        <w:t>꤫</w:t>
      </w:r>
      <w:r>
        <w:rPr/>
        <w:t>䡍㦩쉅숽쉹䤳㨺⥣婯㗂啌䘹㉨䝒橧䨺⩅卪⽒⚏瘯桇㙺⾣슮扵숯⒵灬ꅨ愯圶ꅴ⨯쉋奯㭔打</w:t>
      </w:r>
      <w:r>
        <w:rPr/>
        <w:t>ⵯ</w:t>
      </w:r>
      <w:r>
        <w:rPr/>
        <w:t>쉋婲䋂</w:t>
      </w:r>
      <w:r>
        <w:rPr/>
        <w:t>ꥈ</w:t>
      </w:r>
      <w:r>
        <w:rPr/>
        <w:t>䊩</w:t>
      </w:r>
      <w:r>
        <w:rPr/>
        <w:t>ꥊ</w:t>
      </w:r>
      <w:r>
        <w:rPr/>
        <w:t>㜩汞㕘占䡬奭惂⩡浅</w:t>
      </w:r>
      <w:r>
        <w:rPr/>
        <w:t>ⷂ</w:t>
      </w:r>
      <w:r>
        <w:rPr/>
        <w:t>䫎䅭猣䭣奣区껍喘咣⩐硔秂㶻匰숥㞬䅊䏂길杪煫녭겻滂煔슘幌⑗쉢⎏쉊㨨㩒埂繦⽭灃⩪稦假瑎䕃娺兇뽧湌佢걱牥㉒瑹汵䔩眰䉦쉧佁灖浠拂쉖䫍⩯⾮㤹䄻䄯偡抣株轢䥴숽䍯숭彳ꏂ繁䥉䉦绎祧㇎怦</w:t>
      </w:r>
      <w:r>
        <w:rPr/>
        <w:t>ꦏ</w:t>
      </w:r>
      <w:r>
        <w:rPr/>
        <w:t>㈪洰ꍀ碥佭瑪椱凂뽳礰ꅸ栽쉭弳迍ㄥ쵷䑨㉀乃塭呅桘绂䵒䐤噁歮䏂쉦奞㑮猊╡䤫琲㝭</w:t>
      </w:r>
      <w:r>
        <w:rPr/>
        <w:t>ꥏ</w:t>
      </w:r>
      <w:r>
        <w:rPr/>
        <w:t>倣쉤朵䡖꺵뽄䔨䅉縺呵欮</w:t>
      </w:r>
      <w:r>
        <w:rPr/>
        <w:t>ⵚ</w:t>
      </w:r>
      <w:r>
        <w:rPr/>
        <w:t>焬恕</w:t>
      </w:r>
      <w:r>
        <w:rPr/>
        <w:t>ⱃ</w:t>
      </w:r>
      <w:r>
        <w:rPr/>
        <w:t>畖婔归帷悥嘲⭔㧂⨵㊬楍슬습旍噸癍幕㘻䝴夷</w:t>
      </w:r>
      <w:r>
        <w:rPr/>
        <w:t>ꤣ</w:t>
      </w:r>
      <w:r>
        <w:rPr/>
        <w:t>떻煀仂쉆䟂恋御뗂汧⍃牴び䙅䕺弴딥欲⽰딹촪⺻䑥㔦戬奨爪燂竃㒮桡</w:t>
      </w:r>
      <w:r>
        <w:rPr/>
        <w:t>Ⱡ</w:t>
      </w:r>
      <w:r>
        <w:rPr/>
        <w:t>뮩싎厩䀺株쉭瑢⼤兀癳慊␨晚숲呓</w:t>
      </w:r>
      <w:r>
        <w:rPr/>
        <w:t>ⵥ♊</w:t>
      </w:r>
      <w:r>
        <w:rPr/>
        <w:t>飂狂癨䡪</w:t>
      </w:r>
      <w:r>
        <w:rPr/>
        <w:t>⡚</w:t>
      </w:r>
      <w:r>
        <w:rPr/>
        <w:t>⽏</w:t>
      </w:r>
      <w:r>
        <w:rPr/>
        <w:t>ꦩ</w:t>
      </w:r>
      <w:r>
        <w:rPr/>
        <w:t>ꅌ㡪才幸楁咵洩敕㵎㌣奦쉵묫楓矂䶣㵞ꄸ⌣</w:t>
      </w:r>
      <w:r>
        <w:rPr/>
        <w:t>⢩</w:t>
      </w:r>
      <w:r>
        <w:rPr/>
        <w:t>㒥恁쏂㚡䕕</w:t>
      </w:r>
      <w:r>
        <w:rPr/>
        <w:t>꧂</w:t>
      </w:r>
      <w:r>
        <w:rPr/>
        <w:t>强쉚瞥䛍긻⌹䌣昺</w:t>
      </w:r>
      <w:r>
        <w:rPr/>
        <w:t>ⵋ</w:t>
      </w:r>
      <w:r>
        <w:rPr/>
        <w:t>싂㵎奐걂恕䰺䘬䠦㛂え⵾権숰쉆帣썂轱㵶珂縤ꅈ⹇깰嗂☱췂넲ꅯ塳梘䅱湓䑫␩␰㐵癘皏䕏䷂䡞㤭싂䪡杴㕅⥹顕</w:t>
      </w:r>
      <w:r>
        <w:rPr/>
        <w:t>ⰶ</w:t>
      </w:r>
      <w:r>
        <w:rPr/>
        <w:t>숱刪䤫䐩睠敧슣쉮뼹橺㐹䕟愣癯깴䐮婂極깗쉩瑔枥種䱊⫂浊</w:t>
      </w:r>
      <w:r>
        <w:rPr/>
        <w:t>ⵌ</w:t>
      </w:r>
      <w:r>
        <w:rPr/>
        <w:t>㔨䑂灃슥뼺㮱숲嫂䖱䨣参墿䛂桙슮橺슬ꍫ␭㊩嘵㜺</w:t>
      </w:r>
      <w:r>
        <w:rPr/>
        <w:t>ꔩ</w:t>
      </w:r>
      <w:r>
        <w:rPr/>
        <w:t>ꍯ⨱充橢煐⹰瑇쉨䈻恚</w:t>
      </w:r>
      <w:r>
        <w:rPr/>
        <w:t>ⱁ</w:t>
      </w:r>
      <w:r>
        <w:rPr/>
        <w:t>仂Ⓧ㭑㦬惂焬쉑儱撡□䆩䱳슘쉑⩄㢘恞⛃</w:t>
      </w:r>
      <w:r>
        <w:rPr/>
        <w:t>ꗂ</w:t>
      </w:r>
      <w:r>
        <w:rPr/>
        <w:t>칱縯쉩쉅縬偾㐲⸴堨晳扶故瞿⭳싂⩹썁숽쉳䙎慏係䏂</w:t>
      </w:r>
      <w:r>
        <w:rPr/>
        <w:t>ꕹ꥗</w:t>
      </w:r>
      <w:r>
        <w:rPr/>
        <w:t>㶩싂玣㧂ꅭ촱갹뭙</w:t>
      </w:r>
      <w:r>
        <w:rPr/>
        <w:t>ꕖ</w:t>
      </w:r>
      <w:r>
        <w:rPr/>
        <w:t>㠤㉅攴㐻㕆繖椣⩡偀쉺㥇湀⴪⛍썓歡吪</w:t>
      </w:r>
      <w:r>
        <w:rPr/>
        <w:t>ꤷ</w:t>
      </w:r>
      <w:r>
        <w:rPr/>
        <w:t>末厥䭦</w:t>
      </w:r>
      <w:r>
        <w:rPr/>
        <w:t>ꥉ</w:t>
      </w:r>
      <w:r>
        <w:rPr/>
        <w:t>牶갴伻牃頷썮⥺⩘砽╋烂伫柂㗎歷㭭</w:t>
      </w:r>
      <w:r>
        <w:rPr/>
        <w:t>ꗂ⦏</w:t>
      </w:r>
      <w:r>
        <w:rPr/>
        <w:t>檩딯⩖欨ㅢ䝖䉥슘녔⬱昱㪡</w:t>
      </w:r>
      <w:r>
        <w:rPr/>
        <w:t>ꕀ</w:t>
      </w:r>
      <w:r>
        <w:rPr/>
        <w:t>㉴六딮䑷乮欭㇂癟硕뾮쌥숮䔰顖佭昴⍨䩏恚☮撮숩塏쉋偑䒥佚怮迂칲偣쉪纩主圽潴䌮곂颵</w:t>
      </w:r>
      <w:r>
        <w:rPr/>
        <w:t>ꗂ</w:t>
      </w:r>
      <w:r>
        <w:rPr/>
        <w:t>䘭꧎숪뼬勂쉃套啶敂땶</w:t>
      </w:r>
      <w:r>
        <w:rPr/>
        <w:t>ꕙ</w:t>
      </w:r>
      <w:r>
        <w:rPr/>
        <w:t>歊瘸滂⑑㖿恉凂쉨슥䀪礱</w:t>
      </w:r>
      <w:r>
        <w:rPr/>
        <w:t>ꗃ</w:t>
      </w:r>
      <w:r>
        <w:rPr/>
        <w:t>礮忎搫枩숦摞〳㫂繖礣乱⑙쉘㭂奯畀䵢䑞⵭兎㋂쉱⌥녠剒珂搱⩨攱恫⍱⸸䆩渽쉫磂딭뿂껂枵偐场䖵呔颣捞칵牎㑬㧂㪱슮硣ꥹ㵫浨䘰傣が祷嚿椤牷䫍乬䴮滃毂◂썑Ⓝꆮ福刹䥤쉴晵光䩘ㅲ쏂㓂䙈睤⽏獸싂⪻収噪㈺愱䙦㉡䠬ヂ洮廂⻎⪱䆘琊뽭㬪甶䙯⏂⸫땖쉶</w:t>
      </w:r>
      <w:r>
        <w:rPr/>
        <w:t>⠴</w:t>
      </w:r>
      <w:r>
        <w:rPr/>
        <w:t>숺뽩抿嘽幸塄싃뽁㞩癨輤䩚㡂ꆬ䧃㮡䞥唵䵦䬸㙴㖬咘㇂睧갲坰㩾숳䕦♵杅橓嚩충㕓숹桧甮䩇䴩䅄숩⥩침梡갥㩫橣竂쵗唺繆恆䒏묥伶숪桁</w:t>
      </w:r>
      <w:r>
        <w:rPr/>
        <w:t>ⵏ</w:t>
      </w:r>
      <w:r>
        <w:rPr/>
        <w:t>䥶歑싂㵦슩徵쉡嘺㮿淃䅯惂⬸灞쉭㎬</w:t>
      </w:r>
      <w:r>
        <w:rPr/>
        <w:t>ⱶ</w:t>
      </w:r>
      <w:r>
        <w:rPr/>
        <w:t>쉎⮵땷䨹㶬忂憩暣쉃곂숲䦣橙斮潤橓偡쎿灁싃써汾焦煘敫꥖儬걊䕕쵷쉘</w:t>
      </w:r>
      <w:r>
        <w:rPr/>
        <w:t>ⴭ</w:t>
      </w:r>
      <w:r>
        <w:rPr/>
        <w:t>烂䵾盂䈥녌⫂</w:t>
      </w:r>
      <w:r>
        <w:rPr/>
        <w:t>ⲵ</w:t>
      </w:r>
      <w:r>
        <w:rPr/>
        <w:t>祶浾瑄䟂婾䌣䢥䴦슩咘㝈⦩칅㞣偑摔⭣琳㏂㕙䔤촲䃂㭚㮿顂쉨㬶</w:t>
      </w:r>
      <w:r>
        <w:rPr/>
        <w:t>ⶏ</w:t>
      </w:r>
      <w:r>
        <w:rPr/>
        <w:t>뼮夫顰싂Ⓜ癠뗂横㢱暮恄⻎⫍㏂놩畾歲쉘㉀</w:t>
      </w:r>
      <w:r>
        <w:rPr/>
        <w:t>⠯</w:t>
      </w:r>
      <w:r>
        <w:rPr/>
        <w:t>䁱㙳䜫걬⹱剹쉘瘸⥬儩攽味獬抡㝬先棃칡椮䄥顉㡃⴯䛎楡⩉汘넷塋㍎坌で컂쉋㮘瑕뽸䭕㡳䊩硥칬⭁婲坍凃灂测숯灕滂橸䈩亩ꄦ깱䙢兹⻂㥯偈摑囂숤炥숨숭ㆱ硒⬫嘮쉯뽃穎㭱췂慍㍗ꅁ쉞縦慶迂</w:t>
      </w:r>
      <w:r>
        <w:rPr/>
        <w:t>ⰽ</w:t>
      </w:r>
      <w:r>
        <w:rPr/>
        <w:t>ⷂ</w:t>
      </w:r>
      <w:r>
        <w:rPr/>
        <w:t>칓쉲火㬫녆䍱楏樯䙲⨰</w:t>
      </w:r>
      <w:r>
        <w:rPr/>
        <w:t>ⱄ⨺</w:t>
      </w:r>
      <w:r>
        <w:rPr/>
        <w:t>坐㡮䡢娫戨⩋祊촱</w:t>
      </w:r>
      <w:r>
        <w:rPr/>
        <w:t>ⴽ</w:t>
      </w:r>
      <w:r>
        <w:rPr/>
        <w:t>车␥䉥攨䡖⍇吷ꅭ晞㉵♩ㅨ煰</w:t>
      </w:r>
      <w:r>
        <w:rPr/>
        <w:t>ⴸ</w:t>
      </w:r>
      <w:r>
        <w:rPr/>
        <w:t>畑</w:t>
      </w:r>
      <w:r>
        <w:rPr/>
        <w:t>ꔻ</w:t>
      </w:r>
      <w:r>
        <w:rPr/>
        <w:t>㨪ꇂ㑚䱢⭪䍲縪㝮녒敬ꅠ椰妩쌪墮</w:t>
      </w:r>
      <w:r>
        <w:rPr/>
        <w:t>⢩</w:t>
      </w:r>
      <w:r>
        <w:rPr/>
        <w:t>䄥쉳㭐䙄䵳㊬</w:t>
      </w:r>
      <w:r>
        <w:rPr/>
        <w:t>꧂</w:t>
      </w:r>
      <w:r>
        <w:rPr/>
        <w:t>㶣⤸쵁偺ꥲ椹歑⏂싎⩭敯㋍爩넫戰㉣䐦儱⹫놱渶儹㍱淂⚩⨥呚狂쵦㬱⵭⩊⾿⼹偞㦏櫎慺䖩㨱奕偕炿</w:t>
      </w:r>
      <w:r>
        <w:rPr/>
        <w:t>⣂</w:t>
      </w:r>
      <w:r>
        <w:rPr/>
        <w:t>杁칥殡瑾촺犘쎬繶⽂圩</w:t>
      </w:r>
      <w:r>
        <w:rPr/>
        <w:t>ⵔ</w:t>
      </w:r>
      <w:r>
        <w:rPr/>
        <w:t>䑟潱噩ㆵ兪奔깗轀㎻戫䘪춥颣繗䘦恉炏楶숣컂矂쉖쌭⨶숬꥔滍畠敭깞暩</w:t>
      </w:r>
      <w:r>
        <w:rPr/>
        <w:t>⡁</w:t>
      </w:r>
      <w:r>
        <w:rPr/>
        <w:t>슿椽歞칫쉟갱䡪⽥潐⽒㓂坾揂♺僂뭐♾쉯촰ㅸ䘻摚䩍奴旂渤넨</w:t>
      </w:r>
      <w:r>
        <w:rPr/>
        <w:t>ⵏ</w:t>
      </w:r>
      <w:r>
        <w:rPr/>
        <w:t>手穭㙩彐쉊䱇㜷썔䥑⏂쉗灧뽈싂␪슻㢿쉕敤假⍪滂㝨칪䕃䁯䙂</w:t>
      </w:r>
      <w:r>
        <w:rPr/>
        <w:t>⡤</w:t>
      </w:r>
      <w:r>
        <w:rPr/>
        <w:t>游埂埍칑♏⼪䉩䝕䉃畈汄쉪츣槂쏂畧䁧倷摐剅갪떩䂡</w:t>
      </w:r>
      <w:r>
        <w:rPr/>
        <w:t>ꕐ</w:t>
      </w:r>
      <w:r>
        <w:rPr/>
        <w:t>强⎮㠨싂仍乀⨦嚥歺㡒숫慑싂睂㝪䍹煭䒣</w:t>
      </w:r>
      <w:r>
        <w:rPr/>
        <w:t>ⵤ</w:t>
      </w:r>
      <w:r>
        <w:rPr/>
        <w:t>䔯帪⍗係⽳뭧뼊ㅪ䝺䅢썠弴柃䆮䙺♞ꅏ嘮轲灸帩䬥뽟漷ꍢ쉖㤦溿利櫂⭒⯂㕥塠牤用꺡㔩䱢쌻㫂囍浏啃恭䐤頸偰惂ㄳ쉒乞칃㩭㘮牪</w:t>
      </w:r>
      <w:r>
        <w:rPr/>
        <w:t>ꕘ⏂</w:t>
      </w:r>
      <w:r>
        <w:rPr/>
        <w:t>瑔쉤숶䁔쉉痎噑㬱係励㭔숤쉤奶쉬彸挪娮滂䝇␷䚮䅃歷甸朹䡶䤸攺⽏㐥䯂晸뽪넩匤㦮䈭</w:t>
      </w:r>
      <w:r>
        <w:rPr/>
        <w:t>ꕭ</w:t>
      </w:r>
      <w:r>
        <w:rPr/>
        <w:t>숶숪곂硕⑄坳⒬毂顪⩾神ꎿ</w:t>
      </w:r>
      <w:r>
        <w:rPr/>
        <w:t>ⱖ</w:t>
      </w:r>
      <w:r>
        <w:rPr/>
        <w:t>䱘⹹쉬个⸷칲䱨輬숭弻㝅숩接剮䳂</w:t>
      </w:r>
      <w:r>
        <w:rPr/>
        <w:t>ꥈ</w:t>
      </w:r>
      <w:r>
        <w:rPr/>
        <w:t>쉴兖㌰㔵柂獳싂곍歘⧂杩놮㟃㪮⾘⎣①ꇃ</w:t>
      </w:r>
      <w:r>
        <w:rPr/>
        <w:t>⡈</w:t>
      </w:r>
      <w:r>
        <w:rPr/>
        <w:t>㌣㨶뽹ꍘ填偯㪮컂梩쉪疩䦘敵䭶橫偬磂싂潮瓂썈</w:t>
      </w:r>
      <w:r>
        <w:rPr/>
        <w:t>ⲩ</w:t>
      </w:r>
      <w:r>
        <w:rPr/>
        <w:t>䜪쉷</w:t>
      </w:r>
      <w:r>
        <w:rPr/>
        <w:t>⡗Ⱟ</w:t>
      </w:r>
      <w:r>
        <w:rPr/>
        <w:t>䚿㡙揂⌸䪵╪㶮怨䘵⑗╤態䵧㭢扉</w:t>
      </w:r>
      <w:r>
        <w:rPr/>
        <w:t>⠲</w:t>
      </w:r>
      <w:r>
        <w:rPr/>
        <w:t>㤨楗쉬䙺╢츪坴䮿쉀懂숹彬䍑䕇穢幆䲵奧쉰</w:t>
      </w:r>
      <w:r>
        <w:rPr/>
        <w:t>꥟</w:t>
      </w:r>
      <w:r>
        <w:rPr/>
        <w:t>뽇⤱䥂㬬欫䩇⺩䬭牎쉎</w:t>
      </w:r>
      <w:r>
        <w:rPr/>
        <w:t>ⰰ⍱</w:t>
      </w:r>
      <w:r>
        <w:rPr/>
        <w:t>瑯䭪掱禩㤳㍒椩㴮坱䁱㚘轡浊㥟湚捐쉥瑖瀽ꌫ䑉쉂ㅐ넷瀬痂摁昤䊱쉠圱</w:t>
      </w:r>
      <w:r>
        <w:rPr/>
        <w:t>ꔲ</w:t>
      </w:r>
      <w:r>
        <w:rPr/>
        <w:t>뭚甪⩊栲噘剅땐쉾숯喱攷汰䆏쉬瀹䙷坱灤쵤佗</w:t>
      </w:r>
      <w:r>
        <w:rPr/>
        <w:t>⡓</w:t>
      </w:r>
      <w:r>
        <w:rPr/>
        <w:t>ꅋ㛂矍牨</w:t>
      </w:r>
      <w:r>
        <w:rPr/>
        <w:t>ꤪ⵭</w:t>
      </w:r>
      <w:r>
        <w:rPr/>
        <w:t>숥숵嚘頮㡉媿</w:t>
      </w:r>
      <w:r>
        <w:rPr/>
        <w:t>⢱</w:t>
      </w:r>
      <w:r>
        <w:rPr/>
        <w:t>桨㫂⸭捴昣頬妡偸쉮䭰갩湲⩐楎娽轢䱾婀땖갣狂</w:t>
      </w:r>
      <w:r>
        <w:rPr/>
        <w:t>ꔰ</w:t>
      </w:r>
      <w:r>
        <w:rPr/>
        <w:t>敄噀㵏䕐썠即깪㑁昷㑺婯</w:t>
      </w:r>
      <w:r>
        <w:rPr/>
        <w:t>ⵚ</w:t>
      </w:r>
      <w:r>
        <w:rPr/>
        <w:t>䍁儻</w:t>
      </w:r>
      <w:r>
        <w:rPr/>
        <w:t>꥟</w:t>
      </w:r>
      <w:r>
        <w:rPr/>
        <w:t>슩슩坰䦣쉴柎⎡뽁쵊䥭創뮻䅗김砯䉢숪琱㚡圦ㄪ䒥磂輪䵌䰯㏂㪏㑯⚘ꍀ묳䍯堽슩⹪⬭华妿䍙顏</w:t>
      </w:r>
      <w:r>
        <w:rPr/>
        <w:t>⠯</w:t>
      </w:r>
      <w:r>
        <w:rPr/>
        <w:t>啹㩅㭭桏橷氪쉳⸴㠸쉱桬칠쵎ノ⩟싃橰싃櫍睶颩䃃뿃櫂쉀彨辵癙啐㕀쉫甮⫂偂扬癗싂㦬㤱弥硃㙑輫췂丳습焺椶䛎灄截䍱┮穬숭뽟ㅲ殱潱♕䴰뭶⬲䝎</w:t>
      </w:r>
      <w:r>
        <w:rPr/>
        <w:t>ⷂ</w:t>
      </w:r>
      <w:r>
        <w:rPr/>
        <w:t>슥㙭婢䉔畈桳漽긹欺惂扌攨㪩杢슣櫂摏⿂놩</w:t>
      </w:r>
      <w:r>
        <w:rPr/>
        <w:t>ꥍ</w:t>
      </w:r>
      <w:r>
        <w:rPr/>
        <w:t>뽀噣䩀浏瀱硵ꅪ</w:t>
      </w:r>
      <w:r>
        <w:rPr/>
        <w:t>ꗂ</w:t>
      </w:r>
      <w:r>
        <w:rPr/>
        <w:t>䏂⤻砷奁汚〰쉶祫浉⥴㕣䬥㝖</w:t>
      </w:r>
      <w:r>
        <w:rPr/>
        <w:t>ꔦ</w:t>
      </w:r>
      <w:r>
        <w:rPr/>
        <w:t>噗攱欰</w:t>
      </w:r>
      <w:r>
        <w:rPr/>
        <w:t>ꔻ</w:t>
      </w:r>
      <w:r>
        <w:rPr/>
        <w:t>皣쉘숬卂㍔湢摓穑쉰䍔⤻쵉㝨摾ぇ숯ㅒ䥓歆琥년䵙㝘繖䭭洴㧂傡奣숱♇浌䩂唣ꍅ摧渰⸵숥䪩傻㭧佒儊焦䢱橔㍐䤽</w:t>
      </w:r>
      <w:r>
        <w:rPr/>
        <w:t>ꖡ</w:t>
      </w:r>
      <w:r>
        <w:rPr/>
        <w:t>洵㘬</w:t>
      </w:r>
      <w:r>
        <w:rPr/>
        <w:t>ⱃ</w:t>
      </w:r>
      <w:r>
        <w:rPr/>
        <w:t>渭㭕恉䥓堷朩昱䟂媣彂㙠숵⩺䷂믂噇㟂椰㏃䵾堤昤㨴㬩啣쉑ㄩ</w:t>
      </w:r>
      <w:r>
        <w:rPr/>
        <w:t>⡩</w:t>
      </w:r>
      <w:r>
        <w:rPr/>
        <w:t>䯂㴸䎩忂夭晵䂣슮䉃捪㵏䥴恦뼴畾囂䭩戯祖㍴䛂畀瞱㯃㭞깬参噮睮假㢡楇㒣䥇썖䭔䈨牣㩸㴲䍧⛃⾬参㩟爥桗栱呧吲伱</w:t>
      </w:r>
      <w:r>
        <w:rPr/>
        <w:t>⡫</w:t>
      </w:r>
      <w:r>
        <w:rPr/>
        <w:t>숸⺿媵畊쉔楈칥쉦墡爮栦䚬淂佧绂䛂㔯䱺烂┤漸ㅌ␷墬숦义䙐泂灦梥湃堪櫎䑀危⺻焱迂⌬땋执偪묬珃塑</w:t>
      </w:r>
      <w:r>
        <w:rPr/>
        <w:t>ꤨ</w:t>
      </w:r>
      <w:r>
        <w:rPr/>
        <w:t>땬싂㍞촱氭暮牗㚘슩⭪炡卓猨㨶澥瑑츴쉭⥗䅕抵㉊徱</w:t>
      </w:r>
      <w:r>
        <w:rPr/>
        <w:t>ⷂ⥺</w:t>
      </w:r>
      <w:r>
        <w:rPr/>
        <w:t>㖣㥶뽵甯쵈冱썭眴</w:t>
      </w:r>
      <w:r>
        <w:rPr/>
        <w:t>⠪</w:t>
      </w:r>
      <w:r>
        <w:rPr/>
        <w:t>䡦䯂㥗쉏ネ卶䥭㕉狂圻㥉獷╾뭢䝞</w:t>
      </w:r>
      <w:r>
        <w:rPr/>
        <w:t>ⵄ</w:t>
      </w:r>
      <w:r>
        <w:rPr/>
        <w:t>杠䥡┺⍪漹䩷</w:t>
      </w:r>
      <w:r>
        <w:rPr/>
        <w:t>⡅</w:t>
      </w:r>
      <w:r>
        <w:rPr/>
        <w:t>䉎뭌⨻碩殩枩擂楍㍩췎㓂⹋⮘纩䱖欱슬䥁塗쉩⭭䜣啑♸⬱䄯稻쉭姂╰㚥</w:t>
      </w:r>
      <w:r>
        <w:rPr/>
        <w:t>ⵥ</w:t>
      </w:r>
      <w:r>
        <w:rPr/>
        <w:t>거칌䡆</w:t>
      </w:r>
      <w:r>
        <w:rPr/>
        <w:t>ꕬ</w:t>
      </w:r>
      <w:r>
        <w:rPr/>
        <w:t>쉙嫂숰塲䡰⵪싂싎顉爣㟂</w:t>
      </w:r>
      <w:r>
        <w:rPr/>
        <w:t>ꤸ␸ꥀ</w:t>
      </w:r>
      <w:r>
        <w:rPr/>
        <w:t>硧瑤숭⥴奦⮮砩穹失겿썸扤숸䁉焥숫쉈♾坲圱乌嗂㡞쉩캥癕䌲䀭幖䱎䵞盎격呢⑰ꥴ쉄⵨剫窿穹츣圹䎩煩䋃灟唵썌杠</w:t>
      </w:r>
      <w:r>
        <w:rPr/>
        <w:t>⢡</w:t>
      </w:r>
      <w:r>
        <w:rPr/>
        <w:t>䠦帤䟂쉏祳䨱疘燂穉䡮㍵뭒囍眨棂圫숱瀽橕쉞깬㵁䗂琯쏂硥盂㥏晖椻汌渺杁狎㑴繩繕㧎깇倪昪刷塘〭⦩氪牃♹甴洱亿稫卦⹔眶䟂垣ꅎ仂楫쉧㜷熿㙉뭍ㅪ斥噯浲┲⼪䇂卯媣㒡睉嫎</w:t>
      </w:r>
      <w:r>
        <w:rPr/>
        <w:t>꧂</w:t>
      </w:r>
      <w:r>
        <w:rPr/>
        <w:t>桄〳場䶱㌥☰슻楷䆻奈⥷⸨並拂떮</w:t>
      </w:r>
      <w:r>
        <w:rPr/>
        <w:t>ꥋ</w:t>
      </w:r>
      <w:r>
        <w:rPr/>
        <w:t>䢿㤭쉊⩙挽㦏摀㕂朩歪녳㨮牒⾥싂䮩걱恋灬庻䨽ヂⓍ奐ꍪ剾⨬녵싂뽖䥁稩╦燂⴬⨶促쉊갵皣뗂䁵쉀㦥숺숱㘱㠯斿Ⓨ桯┰盂⿂焭㡬奓歸桃憏䮿⸤숥╗㕉묩㡹묬恣⨳쉭⥁佫땖⭱썱춥</w:t>
      </w:r>
      <w:r>
        <w:rPr/>
        <w:t>ⶏ</w:t>
      </w:r>
      <w:r>
        <w:rPr/>
        <w:t>瑴⪣ꄸ洴䠰氵㉚朮犻䁅쉒玘塦</w:t>
      </w:r>
      <w:r>
        <w:rPr/>
        <w:t>ⴭ</w:t>
      </w:r>
      <w:r>
        <w:rPr/>
        <w:t>墏⵨縭す伪</w:t>
      </w:r>
      <w:r>
        <w:rPr/>
        <w:t>⠤</w:t>
      </w:r>
      <w:r>
        <w:rPr/>
        <w:t>呹⥑㑵煈頰湖嚏神숯䭦⴩煥䁪橧쉸쉣䙎漱⩗숳⥌才戮奖㠵䭋⬊剔ꥨ砺懂䙚⸱ㅪ䂿嚬刲奄◂㙣娳䩋ꅔ</w:t>
      </w:r>
      <w:r>
        <w:rPr/>
        <w:t>Ⱓ</w:t>
      </w:r>
      <w:r>
        <w:rPr/>
        <w:t>㌩䡆縩썬剨䐰⩘쉣繵땧牥䭤題습</w:t>
      </w:r>
      <w:r>
        <w:rPr/>
        <w:t>ꤺ</w:t>
      </w:r>
      <w:r>
        <w:rPr/>
        <w:t>쉎⥦</w:t>
      </w:r>
      <w:r>
        <w:rPr/>
        <w:t>ꗂ</w:t>
      </w:r>
      <w:r>
        <w:rPr/>
        <w:t>楫毂⑤顗▮冻歐⭵欬⑇䕾杨ꇂ㩾䁾쉺싂숽瞿卑슣쉥캣㕲圳⒱䩡煍</w:t>
      </w:r>
      <w:r>
        <w:rPr/>
        <w:t>ꤪ</w:t>
      </w:r>
      <w:r>
        <w:rPr/>
        <w:t>䱥㑟⪣</w:t>
      </w:r>
      <w:r>
        <w:rPr/>
        <w:t>ⴸ</w:t>
      </w:r>
      <w:r>
        <w:rPr/>
        <w:t>杢㥷息㥏칗楦慲㵒쉂㣂쉯桬⻂⯂槃硷⩃摨⼶</w:t>
      </w:r>
      <w:r>
        <w:rPr/>
        <w:t>⠤⠯</w:t>
      </w:r>
      <w:r>
        <w:rPr/>
        <w:t>楥䐱㌯뮱扃싂䄪싂㩆</w:t>
      </w:r>
      <w:r>
        <w:rPr/>
        <w:t>⠵</w:t>
      </w:r>
      <w:r>
        <w:rPr/>
        <w:t>㌦瘪㑣攦쉱䑊㯂朷操䌱칌䏂帺㮏䥃䵧쉃慗繭氱숨檣</w:t>
      </w:r>
      <w:r>
        <w:rPr/>
        <w:t>Ɽ⪡</w:t>
      </w:r>
      <w:r>
        <w:rPr/>
        <w:t>쉬顳昫곍⎏</w:t>
      </w:r>
      <w:r>
        <w:rPr/>
        <w:t>⡬</w:t>
      </w:r>
      <w:r>
        <w:rPr/>
        <w:t>轶㩧呅埂冻쉑漭쉣쉙楃ꌰ㜤땟㑐⹉乥㢩獠䢮숽吽汋淂瘻◂棎顇ㅷ剔勂䵭곂教슬楆㦬姂쌩獱㡣㵮숣슥䉫䴸扄杒숩爴쉡頤숭睭烂ꍵ捊晡</w:t>
      </w:r>
      <w:r>
        <w:rPr/>
        <w:t>Ɒ</w:t>
      </w:r>
      <w:r>
        <w:rPr/>
        <w:t>쉰쉩쉰㚩슮䣂䔥</w:t>
      </w:r>
      <w:r>
        <w:rPr/>
        <w:t>⡃</w:t>
      </w:r>
      <w:r>
        <w:rPr/>
        <w:t>哂焷䰺垡䡺㊱煏獣卶䘮剑楅穙杳⨣纬弪䵣噈倪㍂슻掏㎱㵆愴⺿䠮㗂䠪恀剳뭱쉅扎</w:t>
      </w:r>
      <w:r>
        <w:rPr/>
        <w:t>⡆</w:t>
      </w:r>
      <w:r>
        <w:rPr/>
        <w:t>奣⽃犻꺣帤깯柂獰昺狂⑟欺쉱嚥札습䡙搽磂爣兺姂海㜬䤣坏▩乣╈坣䈴槂䱨牑湾杸懂쉲䕑녚䘳</w:t>
      </w:r>
      <w:r>
        <w:rPr/>
        <w:t>ꤸ</w:t>
      </w:r>
      <w:r>
        <w:rPr/>
        <w:t>뭘㥞浔揂</w:t>
      </w:r>
      <w:r>
        <w:rPr/>
        <w:t>ꕲ</w:t>
      </w:r>
      <w:r>
        <w:rPr/>
        <w:t>꺿깲䍟깖儯䄽</w:t>
      </w:r>
      <w:r>
        <w:rPr/>
        <w:t>ⳍ⎿</w:t>
      </w:r>
      <w:r>
        <w:rPr/>
        <w:t>䘸㊻潥眽쉺⌮㫍極䱭쉈別庻ㄨ㡇猳슥並䔰佪㨮偘</w:t>
      </w:r>
      <w:r>
        <w:rPr/>
        <w:t>ꤪ</w:t>
      </w:r>
      <w:r>
        <w:rPr/>
        <w:t>练穢⨱숵ꍄ슡㥣㬻⑥䉸㥣塅槂潾䠸</w:t>
      </w:r>
      <w:r>
        <w:rPr/>
        <w:t>ꔹ</w:t>
      </w:r>
      <w:r>
        <w:rPr/>
        <w:t>䞏▬捭䩀㡆┦あ䡕묳摶碻⍯卾䅥轂츳䵁滂畆确</w:t>
      </w:r>
      <w:r>
        <w:rPr/>
        <w:t>ꕕ</w:t>
      </w:r>
      <w:r>
        <w:rPr/>
        <w:t>㝷</w:t>
      </w:r>
      <w:r>
        <w:rPr/>
        <w:t>⡰</w:t>
      </w:r>
      <w:r>
        <w:rPr/>
        <w:t>쏂㴲숴倽䬩睗⾬䬯氫㮏敲⸷便슩껂쉪⩔卒▥矂</w:t>
      </w:r>
      <w:r>
        <w:rPr/>
        <w:t>ⶱ</w:t>
      </w:r>
      <w:r>
        <w:rPr/>
        <w:t>걬堶쉗奌噙轰╳㑈㞏䞥婳⹺㑮싂䛂彇橩煥漻</w:t>
      </w:r>
      <w:r>
        <w:rPr/>
        <w:t>ⱡ</w:t>
      </w:r>
      <w:r>
        <w:rPr/>
        <w:t>㣂煉㋂까橙㔻땒쵯㭒싂䇂䥟㭍璩</w:t>
      </w:r>
      <w:r>
        <w:rPr/>
        <w:t>⡃</w:t>
      </w:r>
      <w:r>
        <w:rPr/>
        <w:t>㢣䢡뾣灘頰猨녎乺䰯淂彎灯䩦彪䈱䬯싂濂礶砹쉪♾놏娱漶晉淃畩⑎쵈뭵轾▩぀䍡攩迂顶㞘녴湄㓂䙦㜬堯绂殩뇂⍠焹숱潔싂䅫䳂⒥⑚瑯숰䙮氭嘯䵲슱䥌⮮滎</w:t>
      </w:r>
      <w:r>
        <w:rPr/>
        <w:t>ꤸ</w:t>
      </w:r>
      <w:r>
        <w:rPr/>
        <w:t>슩갥穚노숷걵瘱瘪幋嗂洬㑩䡐ꍘ⑵憮뽚輲桒䒮琣伽ㄴ歸⾱㨪济䍴ꄵ咵旂⨳㉦슮整䈽圻놿긥搸숊</w:t>
      </w:r>
      <w:r>
        <w:rPr/>
        <w:t>꧂ⵄ</w:t>
      </w:r>
      <w:r>
        <w:rPr/>
        <w:t>灺扤媵仂庩쉡攩⽬ꆡ猩睧</w:t>
      </w:r>
      <w:r>
        <w:rPr/>
        <w:t>Ᵽ</w:t>
      </w:r>
      <w:r>
        <w:rPr/>
        <w:t>㍣㋂⎥䱏棎恚䀵泂凃</w:t>
      </w:r>
      <w:r>
        <w:rPr/>
        <w:t>Ⳃ</w:t>
      </w:r>
      <w:r>
        <w:rPr/>
        <w:t>쉰㭱噹뽌</w:t>
      </w:r>
      <w:r>
        <w:rPr/>
        <w:t>⢻</w:t>
      </w:r>
      <w:r>
        <w:rPr/>
        <w:t>쉟梿㵄䷂쵓坾䭆㐴㒩横擂쉰㩉桋猣〽桄晟熮䩞썊坏놡绂礣⑉硖ꍹ췂辘愤䍋彁摟塍䳃곂栲딥樥</w:t>
      </w:r>
      <w:r>
        <w:rPr/>
        <w:t>ꗂ</w:t>
      </w:r>
      <w:r>
        <w:rPr/>
        <w:t>⾵뭋䅏쉊䙔呗곍噯뿂ㅇ</w:t>
      </w:r>
      <w:r>
        <w:rPr/>
        <w:t>ⴹ</w:t>
      </w:r>
      <w:r>
        <w:rPr/>
        <w:t>枵楀⪬쉣꺱顐㍃ꌭ⸷䡁轎擂奤㙆슡⹄㥉곂숱朳塃㖻偏껂㒿♪⻂癥圪슱潸祠呙믂捙</w:t>
      </w:r>
      <w:r>
        <w:rPr/>
        <w:t>ⰻ</w:t>
      </w:r>
      <w:r>
        <w:rPr/>
        <w:t>勎㴴摵♉슣쉳숻⍌哂轤㌪澿</w:t>
      </w:r>
      <w:r>
        <w:rPr/>
        <w:t>Ⳃ</w:t>
      </w:r>
      <w:r>
        <w:rPr/>
        <w:t>殱쉖</w:t>
      </w:r>
      <w:r>
        <w:rPr/>
        <w:t>ꕶ</w:t>
      </w:r>
      <w:r>
        <w:rPr/>
        <w:t>䴺娸칬쉕打怸겿乵捌嗂熣䴰䥆庻桖狃瘳汤案珎夻䵑㉤幹</w:t>
      </w:r>
      <w:r>
        <w:rPr/>
        <w:t>ꔱ</w:t>
      </w:r>
      <w:r>
        <w:rPr/>
        <w:t>㴦⸻椱敦숣䄴玻纘습뭲쉵䂩䊘</w:t>
      </w:r>
      <w:r>
        <w:rPr/>
        <w:t>⡫</w:t>
      </w:r>
      <w:r>
        <w:rPr/>
        <w:t>쉧煚쉐辱湚恢剫㍆係</w:t>
      </w:r>
      <w:r>
        <w:rPr/>
        <w:t>꧂</w:t>
      </w:r>
      <w:r>
        <w:rPr/>
        <w:t>焽숴啗壎䝒</w:t>
      </w:r>
      <w:r>
        <w:rPr/>
        <w:t>ꕡ</w:t>
      </w:r>
      <w:r>
        <w:rPr/>
        <w:t>轇剟⑩烂㤲쉗꥙㒱擂뇂囂磂䁫湮捕〫爣䉩婹轾硥輬啯嚩㠪</w:t>
      </w:r>
      <w:r>
        <w:rPr/>
        <w:t>ꤳ</w:t>
      </w:r>
      <w:r>
        <w:rPr/>
        <w:t>쏂슬晭ㄴ⩲侬㉹⥪卖圦祖稵싂⩫漫朰ꆮ⸭</w:t>
      </w:r>
      <w:r>
        <w:rPr/>
        <w:t>ꤹ</w:t>
      </w:r>
      <w:r>
        <w:rPr/>
        <w:t>숪䭣测뇂澵䄪츩䎿㘰彧拍㬹徻</w:t>
      </w:r>
      <w:r>
        <w:rPr/>
        <w:t>ꤱ</w:t>
      </w:r>
      <w:r>
        <w:rPr/>
        <w:t>剖쉮䳃숵뽌煴♀仂</w:t>
      </w:r>
      <w:r>
        <w:rPr/>
        <w:t>Ⲯ</w:t>
      </w:r>
      <w:r>
        <w:rPr/>
        <w:t>栽쉧⥎涘祗⍺摟싃噠摺倽辣卥싂⫂爵⬦땺婑硹剥泂揂쵳싎摡䕥⤲愹繑然樲㌨拍␨協爰洬偞⩫捪敫⩐㑀恅斡呾캵滂琪䖘쵒㥚坭◂瑎⩌攫䕠촱獂种⺣婕㵰䐽䘫䕥ꆣ䅃슩掩啞捷浑녬</w:t>
      </w:r>
      <w:r>
        <w:rPr/>
        <w:t>ꤶ</w:t>
      </w:r>
      <w:r>
        <w:rPr/>
        <w:t>㮩䭙啲䈷䁒숣帱㯂氲숱</w:t>
      </w:r>
      <w:r>
        <w:rPr/>
        <w:t>ꗃ</w:t>
      </w:r>
      <w:r>
        <w:rPr/>
        <w:t>湇⩌廃</w:t>
      </w:r>
      <w:r>
        <w:rPr/>
        <w:t>꥟</w:t>
      </w:r>
      <w:r>
        <w:rPr/>
        <w:t>晋狂쉃뇂숱敄쉅啒䙥㑅畒㏂㕪橗厮樱ㅑ숨洦坹겣쉣㭡璬쉯伳瑎땹㑉き♈幒䩲泂⽍歅頹折땤敯䙑⮩嫂䁳摢猺炘⚣㵬忂춱敲䚬숺쉌掿在녮쉣쉐涣ꥮ슏倽䱬掩儤栩걊⨴剀䕳숤칇唺⺵⼷槂咣</w:t>
      </w:r>
      <w:r>
        <w:rPr/>
        <w:t>ꕘ</w:t>
      </w:r>
      <w:r>
        <w:rPr/>
        <w:t>⠵</w:t>
      </w:r>
      <w:r>
        <w:rPr/>
        <w:t>䔽倭頩橾쉴轫㩉㜩柂⩄爽촩朶⤵偮硡㕏渪䠮䄬暵犿慥㧂渻쉹숵棂䙓㋂䵚㵸까</w:t>
      </w:r>
      <w:r>
        <w:rPr/>
        <w:t>ꔽ</w:t>
      </w:r>
      <w:r>
        <w:rPr/>
        <w:t>橍䩧⍀刴쉸⒩䩦⩥땧⧂塙檬䨭딩硄偨智⩊助秃ꅆ</w:t>
      </w:r>
      <w:r>
        <w:rPr/>
        <w:t>⡱</w:t>
      </w:r>
      <w:r>
        <w:rPr/>
        <w:t>䚥榮숷䙢숨</w:t>
      </w:r>
      <w:r>
        <w:rPr/>
        <w:t>ꤩ⑹</w:t>
      </w:r>
      <w:r>
        <w:rPr/>
        <w:t>歲侥楧狂䭞</w:t>
      </w:r>
      <w:r>
        <w:rPr/>
        <w:t>ꕖ</w:t>
      </w:r>
      <w:r>
        <w:rPr/>
        <w:t>悏㕵兠걸晙䅣䇂㘪千⺩䥈㵀倶</w:t>
      </w:r>
      <w:r>
        <w:rPr/>
        <w:t>ꤊ</w:t>
      </w:r>
      <w:r>
        <w:rPr/>
        <w:t>允橘뽲☱슣ヂ澮쎘슬䃂䭷㝠䳂忂䢵䖩㔯쵄쉷乌欮♍頭䭤㍔即슮ꥶ㕊䥏侬猯亩眸助磂彍槂硴䕰㦘㉁奸畊㠹Ⓜ䡖쉌䡷꺬䱸┱傣束⫂獖顬쉁塒⤺㡠䯃乃ꅚ쉾縷弲捆</w:t>
      </w:r>
      <w:r>
        <w:rPr/>
        <w:t>⢩</w:t>
      </w:r>
      <w:r>
        <w:rPr/>
        <w:t>儻幡䤮땲䑮迎</w:t>
      </w:r>
      <w:r>
        <w:rPr/>
        <w:t>ⱴ</w:t>
      </w:r>
      <w:r>
        <w:rPr/>
        <w:t>唭㕷쉑걕</w:t>
      </w:r>
      <w:r>
        <w:rPr/>
        <w:t>ꤶ</w:t>
      </w:r>
      <w:r>
        <w:rPr/>
        <w:t>䭔칅㩰幔恲숸䙢츯呩뭨㘮㐻깔⹠浩⸶顧輦䗂ㅴ⭁牱☤昽乨眤㞩쉙㵕楠瀵◂䝂䣂슿颩쉍䵾毂䖥氹纡愶뾩㭨┩垿瞬硶㓂숭숭ꥫ癷⍍츹⚏⭈⤺殩</w:t>
      </w:r>
      <w:r>
        <w:rPr/>
        <w:t>꧂</w:t>
      </w:r>
      <w:r>
        <w:rPr/>
        <w:t>䉆奍祺怺</w:t>
      </w:r>
      <w:r>
        <w:rPr/>
        <w:t>ꗂ</w:t>
      </w:r>
      <w:r>
        <w:rPr/>
        <w:t>⽮땣쉢畣ꇂ䥆硢穔ꏂ쉓쉁⑥ㄵ</w:t>
      </w:r>
      <w:r>
        <w:rPr/>
        <w:t>⡸</w:t>
      </w:r>
      <w:r>
        <w:rPr/>
        <w:t>橅</w:t>
      </w:r>
      <w:r>
        <w:rPr/>
        <w:t>ⱀ</w:t>
      </w:r>
      <w:r>
        <w:rPr/>
        <w:t>硄숻刣쉹捵庬樣</w:t>
      </w:r>
      <w:r>
        <w:rPr/>
        <w:t>ⵈ</w:t>
      </w:r>
      <w:r>
        <w:rPr/>
        <w:t>㜭㩔椰㝔栤剞⨺幞ꇂ欽䁄ꥹ쉖촪珃幺坍桂杖犥</w:t>
      </w:r>
      <w:r>
        <w:rPr/>
        <w:t>ⷂ</w:t>
      </w:r>
      <w:r>
        <w:rPr/>
        <w:t>䁋걊건瘹婠ꍈ挶䧂Ⓝ뇂쉪倻呓洽眹쉬灲⮡轟牣숮䡨杞彴顙澻敋呷疱뗂㝟⦮晆쵰摳슡⍚穭ㅭ煏㥔쉧皻ぁ칅㬤澩믂兰䛍呃뭱♘㢵灀㙎歚榣숪㝀晰㠭숸歹ꥦ춘倽⦩␽숸䴹㭃秂쉊娳嘰뭭橾敖⯂匵槂ꍇ숫顗湤숩</w:t>
      </w:r>
      <w:r>
        <w:rPr/>
        <w:t>ꔱ</w:t>
      </w:r>
      <w:r>
        <w:rPr/>
        <w:t>睃䈻䍄⌺幬猲な兒塨䗂⍮嗂㥑넱兮纵䪬瑧䟂祴㩎庮㵞뽗䰵捕敄</w:t>
      </w:r>
      <w:r>
        <w:rPr/>
        <w:t>ⴺ</w:t>
      </w:r>
      <w:r>
        <w:rPr/>
        <w:t>䄱癠摡쉸㴹䫃秂卍땩ꥠ䩥頣㑸䗂䴦쉉楙䣂䠰</w:t>
      </w:r>
      <w:r>
        <w:rPr/>
        <w:t>ꤻ</w:t>
      </w:r>
      <w:r>
        <w:rPr/>
        <w:t>䕨⹐ꅭ妥椣뭮灆㵀奨슻뇂㙓剭嘲ꍚ</w:t>
      </w:r>
      <w:r>
        <w:rPr/>
        <w:t>⠲</w:t>
      </w:r>
      <w:r>
        <w:rPr/>
        <w:t>硫⥃䒡䑉⑍吷柎漷八⽚瘣ꇂ䈪母칇깲庡瀰㤻恚琦祍䔫晤癐䬬⩹慓쉢姂믎䅎⩋싂䩠⭘乷䉈쉴㠤㦬顩㖵碵殣⭇辣瀶⹞</w:t>
      </w:r>
      <w:r>
        <w:rPr/>
        <w:t>⡔</w:t>
      </w:r>
      <w:r>
        <w:rPr/>
        <w:t>戹䩖浠㭆</w:t>
      </w:r>
      <w:r>
        <w:rPr/>
        <w:t>ꔭ</w:t>
      </w:r>
      <w:r>
        <w:rPr/>
        <w:t>剚㒬癑榬䌤쵃輷ꍇ滂匰睴쉬礣㓂橔䕪뇂牨强⍓ㄪ慮㙲煩</w:t>
      </w:r>
      <w:r>
        <w:rPr/>
        <w:t>ⶵ</w:t>
      </w:r>
      <w:r>
        <w:rPr/>
        <w:t>橍⥧싂癓憿掮깘쉰싂桳坖쉩⥏싂㑋䝐㩲呅塂녃㭚쉘縬⭟㉰㡌天瀵䂥圪촹偙瑣〨熡䔨㘦頪歌뼮䕟噯㴲</w:t>
      </w:r>
      <w:r>
        <w:rPr/>
        <w:t>ⵑ</w:t>
      </w:r>
      <w:r>
        <w:rPr/>
        <w:t>繉橞灡䊩䕎䣂煅싂橉뼴䣂ꄥ利ꥺ㪏쉸㦵ꌮ㋍㌤䕮午丷䁘偏ꏃ㴫뽥䄽圲刵䍥剔슬斬갪㤣쉅稰㕭꺩呬祷촊䁕乌넥</w:t>
      </w:r>
      <w:r>
        <w:rPr/>
        <w:t>꥓</w:t>
      </w:r>
      <w:r>
        <w:rPr/>
        <w:t>⡐</w:t>
      </w:r>
      <w:r>
        <w:rPr/>
        <w:t>樵皩穂棂䴷⩫牨</w:t>
      </w:r>
      <w:r>
        <w:rPr/>
        <w:t>⢘</w:t>
      </w:r>
      <w:r>
        <w:rPr/>
        <w:t>슩慪㪡㊩䥄㙰䩴梵②栨牃椣숺顣媻濂摾㙞쉯穐晑歳묱㔽</w:t>
      </w:r>
      <w:r>
        <w:rPr/>
        <w:t>Ⳃ</w:t>
      </w:r>
      <w:r>
        <w:rPr/>
        <w:t>汤䈽쉂⻂獳㭆摥긭쉒煱김挵梩位䂏繡䱑</w:t>
      </w:r>
      <w:r>
        <w:rPr/>
        <w:t>ⷂ</w:t>
      </w:r>
      <w:r>
        <w:rPr/>
        <w:t>瀶僂⽳晊뽸彑</w:t>
      </w:r>
      <w:r>
        <w:rPr/>
        <w:t>ⳍ</w:t>
      </w:r>
      <w:r>
        <w:rPr/>
        <w:t>㩚剰견䉶䕴㕆ぺ㷂㌣剪浓敨슿愸充碩☴쉉猷㥶捃뭔眭晦椷⽊쎻䉱仂쉂䔸䝓䕌슣榩숻䝹䑧硭愲䝒숶숭潵匣潢橓桏愸椩戶숽浐䆥瘻亿딫砸뗂䔪灈㨽⼰幑슿㝸㐱桌⽭㠵쵈</w:t>
      </w:r>
      <w:r>
        <w:rPr/>
        <w:t>ⴲ</w:t>
      </w:r>
      <w:r>
        <w:rPr/>
        <w:t>瞵刨숰愬亩㒣⼰ꍹ습넪</w:t>
      </w:r>
      <w:r>
        <w:rPr/>
        <w:t>ꥒ</w:t>
      </w:r>
      <w:r>
        <w:rPr/>
        <w:t>捙咣</w:t>
      </w:r>
      <w:r>
        <w:rPr/>
        <w:t>ⵁ</w:t>
      </w:r>
      <w:r>
        <w:rPr/>
        <w:t>쉪睇㵬偨㜹⥭칦睃佥庻ꄽ椵恫䲣뽳䙧丬湭櫂쵦ꅹ牴쉵꥔숶䭶䝶ꥧ㵳枡숲걂⑈숪榻촤て奏潋樺╦泂䡞䨷䌬쉰</w:t>
      </w:r>
      <w:r>
        <w:rPr/>
        <w:t>⣂</w:t>
      </w:r>
      <w:r>
        <w:rPr/>
        <w:t>堻漵穙䱑䠻奭슬䍞卑妥⹆捵懂䇂幏䁇䭋疘祉쵱伦싂䝑⹺㷂僂啺䬣畅</w:t>
      </w:r>
      <w:r>
        <w:rPr/>
        <w:t>⠥</w:t>
      </w:r>
      <w:r>
        <w:rPr/>
        <w:t>恠䝣</w:t>
      </w:r>
      <w:r>
        <w:rPr/>
        <w:t>ⱃ</w:t>
      </w:r>
      <w:r>
        <w:rPr/>
        <w:t>ⵞ</w:t>
      </w:r>
      <w:r>
        <w:rPr/>
        <w:t>뽙⥞狂恗䘯쵷숬禮⵪</w:t>
      </w:r>
      <w:r>
        <w:rPr/>
        <w:t>⠵╴</w:t>
      </w:r>
      <w:r>
        <w:rPr/>
        <w:t>䡵攲♨④</w:t>
      </w:r>
      <w:r>
        <w:rPr/>
        <w:t>ⶩ</w:t>
      </w:r>
      <w:r>
        <w:rPr/>
        <w:t>䮿奄ꎵ⽸</w:t>
      </w:r>
      <w:r>
        <w:rPr/>
        <w:t>꤬</w:t>
      </w:r>
      <w:r>
        <w:rPr/>
        <w:t>쉀繘婩㡉桒縯㍊彨改쉙㙟┭檩䆘쉇ꆮ穔쉷㚻剫䄴쉶㴱㙺쉑憡丫숰惎㡇㵳㖮</w:t>
      </w:r>
      <w:r>
        <w:rPr/>
        <w:t>ꥃ</w:t>
      </w:r>
      <w:r>
        <w:rPr/>
        <w:t>䵡捱┻癇╶畍坦䈪刹嚣瘥䩵㩤䨥놿ꏃ딩垩旂슱攲癰湰㍎䶮㐵䍫쉀晲⼬牁⦩슩剧ꇂ촪㵉⵫</w:t>
      </w:r>
      <w:r>
        <w:rPr/>
        <w:t>Ⲙ⭃</w:t>
      </w:r>
      <w:r>
        <w:rPr/>
        <w:t>䄻㮏㠬竂☥⩬컂䴭▣彷㥕쉌䝰澏⌤匷㫎獆乒䉉頵⽙䉂긩쵫䈵⍦⪣䠸㝕</w:t>
      </w:r>
      <w:r>
        <w:rPr/>
        <w:t>Ⱕ⩓</w:t>
      </w:r>
      <w:r>
        <w:rPr/>
        <w:t>员</w:t>
      </w:r>
      <w:r>
        <w:rPr/>
        <w:t>ꤹ</w:t>
      </w:r>
      <w:r>
        <w:rPr/>
        <w:t>Ɫ</w:t>
      </w:r>
      <w:r>
        <w:rPr/>
        <w:t>쉭䘭㈨땮⤺⩷숸禵쉗〸嘶싂⍀㝃挪申摒㵴硒䐥轳⨣偤╋牾商婓⽁</w:t>
      </w:r>
      <w:r>
        <w:rPr/>
        <w:t>ꔩ◂</w:t>
      </w:r>
      <w:r>
        <w:rPr/>
        <w:t>炻佸㩌乾␶こ</w:t>
      </w:r>
      <w:r>
        <w:rPr/>
        <w:t>꧂</w:t>
      </w:r>
      <w:r>
        <w:rPr/>
        <w:t>歌㚣橁㚣㭩歭㋂亱稽礥慦⏂숸轟넲딺ꍇ䐱㫃卲失㘤㭣潬皿촲㕭⩕ッ걂㥳숱㝾♮䔣䙬嫂填䎱瑬㨩</w:t>
      </w:r>
      <w:r>
        <w:rPr/>
        <w:t>Ᵽ</w:t>
      </w:r>
      <w:r>
        <w:rPr/>
        <w:t>煁쉦⨪瀦側婤爷東</w:t>
      </w:r>
      <w:r>
        <w:rPr/>
        <w:t>ꥁ␸</w:t>
      </w:r>
      <w:r>
        <w:rPr/>
        <w:t>䩉呯內浘撩末</w:t>
      </w:r>
      <w:r>
        <w:rPr/>
        <w:t>ꥆ</w:t>
      </w:r>
      <w:r>
        <w:rPr/>
        <w:t>焸傻ꇍ쉸歫輹뽦䔬啞潸ꅬ㭭捘愰䅂祳瞘棂唵䵘썾싂⥧〸쉘儯潀猶潱</w:t>
      </w:r>
      <w:r>
        <w:rPr/>
        <w:t>꧂</w:t>
      </w:r>
      <w:r>
        <w:rPr/>
        <w:t>숤务㪩獄숨♶</w:t>
      </w:r>
      <w:r>
        <w:rPr/>
        <w:t>꧂</w:t>
      </w:r>
      <w:r>
        <w:rPr/>
        <w:t>䍉梣㜪</w:t>
      </w:r>
      <w:r>
        <w:rPr/>
        <w:t>⠥</w:t>
      </w:r>
      <w:r>
        <w:rPr/>
        <w:t>嚵⹪㙵</w:t>
      </w:r>
      <w:r>
        <w:rPr/>
        <w:t>ⵌ</w:t>
      </w:r>
      <w:r>
        <w:rPr/>
        <w:t>칉杄晢泂扔剭癅䧂떱ㄳ碩㜊甹췂</w:t>
      </w:r>
      <w:r>
        <w:rPr/>
        <w:t>ꦱ</w:t>
      </w:r>
      <w:r>
        <w:rPr/>
        <w:t>깗㙥扞쉣슩╤嫍児쉮땪ꎻ╥䝯轢㭓猶☰ꥢ坃猣</w:t>
      </w:r>
      <w:r>
        <w:rPr/>
        <w:t>⡋</w:t>
      </w:r>
      <w:r>
        <w:rPr/>
        <w:t>껂䭂넪㕫幇村⪻楰꺘䔷硍문</w:t>
      </w:r>
      <w:r>
        <w:rPr/>
        <w:t>⠷</w:t>
      </w:r>
      <w:r>
        <w:rPr/>
        <w:t>䡈뭦戰뾡癹卒頶堳땓숥株츽敵㑀</w:t>
      </w:r>
      <w:r>
        <w:rPr/>
        <w:t>Ⳃ⑳</w:t>
      </w:r>
      <w:r>
        <w:rPr/>
        <w:t>ꍭ䉆礪䔱题㶥歨祍┻⻃堩斻樲㇂┱⩅껎</w:t>
      </w:r>
      <w:r>
        <w:rPr/>
        <w:t>ⱔ</w:t>
      </w:r>
      <w:r>
        <w:rPr/>
        <w:t>䕦昬砵숦戽칣婗䤨ㅬ樵刵挩揂䰮僂沩쉘轺▬椬쉯쉯僂䩧兣睕썋⭹㭳㌵⴯昸슏轷썈⭸숶㘴婈顉卶⿂⫍晖뽍췂垩㛂쉥哂긶䡵圪ꍂ奟숫槃㋂</w:t>
      </w:r>
      <w:r>
        <w:rPr/>
        <w:t>ꥍ</w:t>
      </w:r>
      <w:r>
        <w:rPr/>
        <w:t>迂䕊䕹猵住晡⼥歳洷⸭㏃䠦株㙈仂颵㟂栥싂癹㵯婄弶穇牷畮癦䩸◂</w:t>
      </w:r>
      <w:r>
        <w:rPr/>
        <w:t>꥟</w:t>
      </w:r>
      <w:r>
        <w:rPr/>
        <w:t>擂쉭㟂呈杦뾩쉑</w:t>
      </w:r>
      <w:r>
        <w:rPr/>
        <w:t>ꥅ⑫⪏⍮</w:t>
      </w:r>
      <w:r>
        <w:rPr/>
        <w:t>쎵捷璻輶딹卲㩟꥘揍숭䡔〉啀煪쉺㔵卬㪩넦숣恥皏㟂戳⤦싂칟쉩갯摵䶻恶싂</w:t>
      </w:r>
      <w:r>
        <w:rPr/>
        <w:t>ꕈ</w:t>
      </w:r>
      <w:r>
        <w:rPr/>
        <w:t>潵〭쉵</w:t>
      </w:r>
      <w:r>
        <w:rPr/>
        <w:t>ⵢ</w:t>
      </w:r>
      <w:r>
        <w:rPr/>
        <w:t>繭䐤䅩㕂梡破</w:t>
      </w:r>
      <w:r>
        <w:rPr/>
        <w:t>ⱺ</w:t>
      </w:r>
      <w:r>
        <w:rPr/>
        <w:t>桪眱便啡⍴灈녢湂㘫䀱</w:t>
      </w:r>
      <w:r>
        <w:rPr/>
        <w:t>꧂</w:t>
      </w:r>
      <w:r>
        <w:rPr/>
        <w:t>䭳⵴䏂顥睢㚩䁟슻촴捒洨⩵⹑瘨숪ㅞ敳㒿㑾塵숺⩾㨸땸㪏䶿䗂煩ぎ䵯⽾</w:t>
      </w:r>
      <w:r>
        <w:rPr/>
        <w:t>ꤥ</w:t>
      </w:r>
      <w:r>
        <w:rPr/>
        <w:t>ⳃ</w:t>
      </w:r>
      <w:r>
        <w:rPr/>
        <w:t>伪쉣顔狂</w:t>
      </w:r>
      <w:r>
        <w:rPr/>
        <w:t>⡅</w:t>
      </w:r>
      <w:r>
        <w:rPr/>
        <w:t>煢繷㗂扎穳顸仂䆵ㆣ囂砹䕋睹煲칉</w:t>
      </w:r>
      <w:r>
        <w:rPr/>
        <w:t>⠹</w:t>
      </w:r>
      <w:r>
        <w:rPr/>
        <w:t>頭쉦〣䴶癋捔彠你⥧姂楥</w:t>
      </w:r>
      <w:r>
        <w:rPr/>
        <w:t>ꤷ</w:t>
      </w:r>
      <w:r>
        <w:rPr/>
        <w:t>慸⽈⩞恀깬颬汞㤴ꌽ깯숤뽺樽塇㗂㩕旂辏浕䐲㕙株⹞汋畷剚䉍䵢樭ㅀ쵊⛂堵䈭晓⹺剋⥒䤻横촱䉳㥮佟扞쉪슩놱伹怨ぴ⪱썷斮</w:t>
      </w:r>
      <w:r>
        <w:rPr/>
        <w:t>ⰴ</w:t>
      </w:r>
      <w:r>
        <w:rPr/>
        <w:t>㴮Ⓜ祷穈녃煞␹</w:t>
      </w:r>
      <w:r>
        <w:rPr/>
        <w:t>Ⱕ</w:t>
      </w:r>
      <w:r>
        <w:rPr/>
        <w:t>⽅☨旃ッ椯眣䤦䍍㙃뽟䵧㵊쉾湆뼯☪楹涏礮嫂Ⓜ</w:t>
      </w:r>
      <w:r>
        <w:rPr/>
        <w:t>Ⲭ⩘⪏</w:t>
      </w:r>
      <w:r>
        <w:rPr/>
        <w:t>廂弶</w:t>
      </w:r>
      <w:r>
        <w:rPr/>
        <w:t>ⷂ</w:t>
      </w:r>
      <w:r>
        <w:rPr/>
        <w:t>厣㥣㙐婔佈㈸竎債</w:t>
      </w:r>
      <w:r>
        <w:rPr/>
        <w:t>ⴻ</w:t>
      </w:r>
      <w:r>
        <w:rPr/>
        <w:t>慾쉖썃쉶弱兆元⨸䑥䣍䣂쉞㉙♟猤㩐㉾쉥㋂牠皬氺ノ熮楞晊⹟剘氬꥖슏⺬申쉂㙵㉤ꆿ␰忂迂勎揂䏂㑪淂㓂</w:t>
      </w:r>
      <w:r>
        <w:rPr/>
        <w:t>ⰸ⢏⸭</w:t>
      </w:r>
      <w:r>
        <w:rPr/>
        <w:t>繢䊱晒㥇칺楣䟂旂癋쉈㕺䱗⽰硨买⎮</w:t>
      </w:r>
      <w:r>
        <w:rPr/>
        <w:t>ⱃ</w:t>
      </w:r>
      <w:r>
        <w:rPr/>
        <w:t>伹稭쉑⥫⍱妏橙偌汒☩杘纏圮廂敋幋戵㡩懎䈨瀦伽灱獏㬶䲵溘匩煖柂盎䱐⨷桃涏뽫䙺</w:t>
      </w:r>
      <w:r>
        <w:rPr/>
        <w:t>ⱙ</w:t>
      </w:r>
      <w:r>
        <w:rPr/>
        <w:t>繒싂欵攳䜳</w:t>
      </w:r>
      <w:r>
        <w:rPr/>
        <w:t>ꥐ⹶♗</w:t>
      </w:r>
      <w:r>
        <w:rPr/>
        <w:t>㐹硋㩏ㅋ辻</w:t>
      </w:r>
      <w:r>
        <w:rPr/>
        <w:t>ⲡ</w:t>
      </w:r>
      <w:r>
        <w:rPr/>
        <w:t>䙍唊喿碩쉬确⭠㙚槂ꅰ⩭冩漫䍃㨫</w:t>
      </w:r>
      <w:r>
        <w:rPr/>
        <w:t>⡙</w:t>
      </w:r>
      <w:r>
        <w:rPr/>
        <w:t>䧂桲떩쉺쏍㩰当姃䝮充奋㡔浢䓎顉깆숭컂껂숫輬琮숰䡤畷쉸倸䵵⍳⨪奧偳숨쉈㯂汕⫂䏂咥㇂⹭䱎㠱乂⩊歶睰䝲琤♒眹灘쉀慌䅸渨䵠献⩏惂㥴挷쵞焪䙬擂椳슻㴵숲桉纏杧ㆥ焪匷⾘䬪䝫㯂㴷╮쉊帳睱㢘뭷敋牾到걄㍯䈷佫䨥갺</w:t>
      </w:r>
      <w:r>
        <w:rPr/>
        <w:t>Ⳃ</w:t>
      </w:r>
      <w:r>
        <w:rPr/>
        <w:t>潨淂뾿䀵긻깎㕦⫂곍㴰습䕏⴪⽶买☥숪㝞ゥ捪䒵뇂숬昬㉺䁋䥁婯슱杙䃂녧䅀稺婃㠴污⑯离㘫깰打䭒䩦숰녫뾵⤱쉩놏㑾冣縫썑㐸㴵掩㣎坷꥖䥅䕄㍊깂췃㑥奣숴婡䔤揂슩剓쉢戸咥䈸깨쵂佪ㅔ⿂顖슩穓梘栻㦵</w:t>
      </w:r>
      <w:r>
        <w:rPr/>
        <w:t>ꕅ</w:t>
      </w:r>
      <w:r>
        <w:rPr/>
        <w:t>卧單㭈쉆슏怪⺣⦿╆㈩橕싎거㕉㑹摔晈⹇氪硬슬슣뽮穆㴨擃쉾ꅔ쉰⵩썉깸ꍙ믂⨪쉄䥷ꎿㄬ䫃氽嘯㪩楅偏⥕佨啢㠴䘽橅╕䍡묭㩀徿싂♅깨但捅⹥㪵っ⽆䌻⵸幈㌲㠴晏</w:t>
      </w:r>
      <w:r>
        <w:rPr/>
        <w:t>ꥅ</w:t>
      </w:r>
      <w:r>
        <w:rPr/>
        <w:t>㝷䅪⫂搥딮⭄砩〭䍭ꅟ䙘畫牅땤䚻伯祕ⸯ</w:t>
      </w:r>
      <w:r>
        <w:rPr/>
        <w:t>ꕪ</w:t>
      </w:r>
      <w:r>
        <w:rPr/>
        <w:t>海十㶩洪걥潅⍊歪剁廂㬮泂썶쉇去⨲摃ꅐ摂傩䈵숴愸</w:t>
      </w:r>
      <w:r>
        <w:rPr/>
        <w:t>ꕒ</w:t>
      </w:r>
      <w:r>
        <w:rPr/>
        <w:t>䉱恩䍘幌假剌榮⛂劵쉣搪歵ㅄ囂䑡⭩슏灗頥椵体䔫檿塀䡹걞䕍顸⩉皱⌽쉑䏂␳慉Ⓜ懂</w:t>
      </w:r>
      <w:r>
        <w:rPr/>
        <w:t>ꖿ⛂</w:t>
      </w:r>
      <w:r>
        <w:rPr/>
        <w:t>䬹슮便썯䘮偰壂迂䌹숹</w:t>
      </w:r>
      <w:r>
        <w:rPr/>
        <w:t>ⵌ</w:t>
      </w:r>
      <w:r>
        <w:rPr/>
        <w:t>埂普⨥堦싂㭫憻⌲쉓㛂㉐㮻丱㐩춡瘦숴㐪㍁촽飂嫂縭旂䃂佭洬㝯湰쉍╈縩䑇⵫⨮⽈癴녲轟ꆮ⎥卲숪⌤䥑䱴</w:t>
      </w:r>
      <w:r>
        <w:rPr/>
        <w:t>⠯</w:t>
      </w:r>
      <w:r>
        <w:rPr/>
        <w:t>懂瑱㕕</w:t>
      </w:r>
      <w:r>
        <w:rPr/>
        <w:t>⠶</w:t>
      </w:r>
      <w:r>
        <w:rPr/>
        <w:t>갫礦暱묺硡숯⫂⩞煌帪凂쵮玬䍰忂䊏숻乗捍乐쉣䉭ꥱ췂姂㨶汙澡橯佤㡘顉⨳䭞䅓䥯</w:t>
      </w:r>
      <w:r>
        <w:rPr/>
        <w:t>ⰺ</w:t>
      </w:r>
      <w:r>
        <w:rPr/>
        <w:t>嫂迂녂</w:t>
      </w:r>
      <w:r>
        <w:rPr/>
        <w:t>Ⱶ</w:t>
      </w:r>
      <w:r>
        <w:rPr/>
        <w:t>⽣兔껂㜪嘯떘桟䩩繌쉁㩮顧檩䰺ꍔ㥹劵砩归橋㥒塲礬浯녧䎣쉣䤪㶱顥烂</w:t>
      </w:r>
      <w:r>
        <w:rPr/>
        <w:t>⠴</w:t>
      </w:r>
      <w:r>
        <w:rPr/>
        <w:t>㥵㝒뭊딱䟂攪枩</w:t>
      </w:r>
      <w:r>
        <w:rPr/>
        <w:t>⡈</w:t>
      </w:r>
      <w:r>
        <w:rPr/>
        <w:t>䔰㙟⿎</w:t>
      </w:r>
      <w:r>
        <w:rPr/>
        <w:t>꧂</w:t>
      </w:r>
      <w:r>
        <w:rPr/>
        <w:t>䀦湶㠻劘妘㉦繂㬫楅佉䨊匤焮땵</w:t>
      </w:r>
      <w:r>
        <w:rPr/>
        <w:t>ꔨ</w:t>
      </w:r>
      <w:r>
        <w:rPr/>
        <w:t>츪䬳囂⍣</w:t>
      </w:r>
      <w:r>
        <w:rPr/>
        <w:t>ꕌ</w:t>
      </w:r>
      <w:r>
        <w:rPr/>
        <w:t>쉑쉈濃숦偮㡰⤻怦幪汳圦䝭⹹</w:t>
      </w:r>
      <w:r>
        <w:rPr/>
        <w:t>ꤪ</w:t>
      </w:r>
      <w:r>
        <w:rPr/>
        <w:t>剳⏂奭㐮⤻噊洨걪⏎쉣꧎⨲㪥ㅠ桖⥚㍀庡伣䩨싂⽒숣䡙㙱⵹剾䵅噖⩑</w:t>
      </w:r>
      <w:r>
        <w:rPr/>
        <w:t>⠶</w:t>
      </w:r>
      <w:r>
        <w:rPr/>
        <w:t>⽂恥痂숺쏂懂ㅩ吴㝫</w:t>
      </w:r>
      <w:r>
        <w:rPr/>
        <w:t>ⱅ⏂</w:t>
      </w:r>
      <w:r>
        <w:rPr/>
        <w:t>䗂</w:t>
      </w:r>
      <w:r>
        <w:rPr/>
        <w:t>⡕</w:t>
      </w:r>
      <w:r>
        <w:rPr/>
        <w:t>숲眺頭ꌺꥫ㉇摙晸</w:t>
      </w:r>
      <w:r>
        <w:rPr/>
        <w:t>ꥍ</w:t>
      </w:r>
      <w:r>
        <w:rPr/>
        <w:t>楘슱畫숸繰助㈪略祌沩䈪煔䯂佪歏縻璏䍨啺敁䤴煥單숵壍慡䜦偢⭞㥨걣⹰ㆱ瑣汊⍘售䪮숳╷歧橘䪻㭉쵊뇂憩弪瀭杧剣⵴惂窿瀬쵂㌪⑍嘨⍤ꥳ쉙꺡丱忂ネ䚩ど⸥勂娳亡潢䐯湷┪轰䈪畃⬣婈樲쉢㈵㚏뼴ㅟ⤻勂䲿䕋⩵ㄦ兤楒쉦渳㔺㘴㝅硢쉐顋獘幚뽗纩</w:t>
      </w:r>
      <w:r>
        <w:rPr/>
        <w:t>ⱷ</w:t>
      </w:r>
      <w:r>
        <w:rPr/>
        <w:t>栴㉀㩩긱䷂穀厡䴽⩑깤⼣쵍湬眱䝧䌯唷⾱係㨽獂䑖捴㵷딴촪皡⩞危쉓摤票男睟쉳㙮쉃䎬堣쉰䅟슬極灶䌬唤柂㙱嘳由䩓쉱뮩䅱濃瑘숶쵚쵂䇎癟쉪썬⹆갮䔲ꍩ僂뽲ꅺ⥆搻ꄲ䰣㧂䨽슥㨰㕔戽矃轔㴲⿍揂</w:t>
      </w:r>
      <w:r>
        <w:rPr/>
        <w:t>ꦘ</w:t>
      </w:r>
      <w:r>
        <w:rPr/>
        <w:t>쉓뭐땺獈⭔쉷⯎摶穩䕎㥎㞩촹㭤参刲㔬恞⽀쉦촥㩌숰</w:t>
      </w:r>
      <w:r>
        <w:rPr/>
        <w:t>ꕤ</w:t>
      </w:r>
      <w:r>
        <w:rPr/>
        <w:t>쉃䙉皡㣂灧囂넥曂⹵搳쉆䱶♍牫恅㝤쉃稫杋卣惂쉆纩䥗䓂㌽爨塬䔹縳쌶쉟凂殥♖춣穭乁慃⾡䵃噤숯㕑爸兇⨻捸墬쉕䦿␮䡖숤䃂椩ꍭ쉮⍉抵쉚㡸彬</w:t>
      </w:r>
      <w:r>
        <w:rPr/>
        <w:t>꥟</w:t>
      </w:r>
      <w:r>
        <w:rPr/>
        <w:t>⢘</w:t>
      </w:r>
      <w:r>
        <w:rPr/>
        <w:t>츶뭱慗枬땓뗂祉轒䮩䌤卆輬珍칳</w:t>
      </w:r>
      <w:r>
        <w:rPr/>
        <w:t>ⱪ⌬</w:t>
      </w:r>
      <w:r>
        <w:rPr/>
        <w:t>剺⨩묣奔穇㙳祏</w:t>
      </w:r>
      <w:r>
        <w:rPr/>
        <w:t>⠣</w:t>
      </w:r>
      <w:r>
        <w:rPr/>
        <w:t>䙖㵕奴债申硦车漤䔩쉢伳杷쉚䀯奢煍樰繯帹</w:t>
      </w:r>
      <w:r>
        <w:rPr/>
        <w:t>ⱸ</w:t>
      </w:r>
      <w:r>
        <w:rPr/>
        <w:t>숸抩䥄슬춻쌵㔺쉡婄䦏橨輩䪏頮䒏⬭슡</w:t>
      </w:r>
      <w:r>
        <w:rPr/>
        <w:t>ⱁ</w:t>
      </w:r>
      <w:r>
        <w:rPr/>
        <w:t>梮抩껂歐䡶嗂磂ヂ奭獘녲穢嚩쉐㥭敢焷쉗⩰兊恠慉䱏쌫㘦戶슻⿂獐⸺췂憮♂䴶汏⤽㪥쉱⽚䁕</w:t>
      </w:r>
      <w:r>
        <w:rPr/>
        <w:t>ⱚ</w:t>
      </w:r>
      <w:r>
        <w:rPr/>
        <w:t>爣卄넫噌㥳⤳晨呩働䙗숦恞</w:t>
      </w:r>
      <w:r>
        <w:rPr/>
        <w:t>Ⱳⲿ</w:t>
      </w:r>
      <w:r>
        <w:rPr/>
        <w:t>쌩濂繑纻矂儺⬻</w:t>
      </w:r>
      <w:r>
        <w:rPr/>
        <w:t>ꥉ</w:t>
      </w:r>
      <w:r>
        <w:rPr/>
        <w:t>彄⾵桑䭄偆瑘彍㜣彷嘩畾⽌幙䲵猣猱斩숫⤮숦㙇⬶旂⩬燂</w:t>
      </w:r>
      <w:r>
        <w:rPr/>
        <w:t>ꗂ</w:t>
      </w:r>
      <w:r>
        <w:rPr/>
        <w:t>牡甊쉰㚬숤㋍쉏摵浹癰呕㒱㌣〺ꎡ숱怩䨴䪏쉌剈</w:t>
      </w:r>
      <w:r>
        <w:rPr/>
        <w:t>꧂</w:t>
      </w:r>
      <w:r>
        <w:rPr/>
        <w:t>撩灦扄帻㡘顧䥧䏂態⼮칳䚣塤♕㕧䥱洽㜨憱䄴컂恨쉉䯍䁨昤</w:t>
      </w:r>
      <w:r>
        <w:rPr/>
        <w:t>ꤵ</w:t>
      </w:r>
      <w:r>
        <w:rPr/>
        <w:t>千깫濂ꅥ⭞瘹彎桊奊쉬㜯䵇ィ卧쵏棂䓂額瓂㢱撏습睘剖㏂檬</w:t>
      </w:r>
      <w:r>
        <w:rPr/>
        <w:t>꧍</w:t>
      </w:r>
      <w:r>
        <w:rPr/>
        <w:t>姂쉃轇顗儯汱杏㒡桴뿎ꍂ㤥┮㏂⹣㆏橯䢩⭸㩬䔴㐻堪싂帮慀㝓⩯⑕瑗唶丣ꌥ㉣슿䅦⨣䵡䬻疮参渫䑚녨ꥺ㌭쉔싂婭捔㭲ꅢ䖿䕖湢</w:t>
      </w:r>
      <w:r>
        <w:rPr/>
        <w:t>⡲</w:t>
      </w:r>
      <w:r>
        <w:rPr/>
        <w:t>㪮夰佬䝌</w:t>
      </w:r>
      <w:r>
        <w:rPr/>
        <w:t>ⶩ</w:t>
      </w:r>
      <w:r>
        <w:rPr/>
        <w:t>㝒兡娵㜮䑞㖥南睱⭣灙摂쉌橂싂㝏숲摱卆轞⤫㵐쉐䱸癠</w:t>
      </w:r>
      <w:r>
        <w:rPr/>
        <w:t>ⱸ</w:t>
      </w:r>
      <w:r>
        <w:rPr/>
        <w:t>刺偧⥨쉥컂楳㡟匤</w:t>
      </w:r>
      <w:r>
        <w:rPr/>
        <w:t>ꦩ</w:t>
      </w:r>
      <w:r>
        <w:rPr/>
        <w:t>㊿㑙浞ㆥ⹅㵵䔨〣栽㎬具䓃⎮ㄱ惂示牤쉯㩣危䩴䯂⭖佈曂晥䙌卤걩뭶䁚余㭇䵐仍</w:t>
      </w:r>
      <w:r>
        <w:rPr/>
        <w:t>ⷂ</w:t>
      </w:r>
      <w:r>
        <w:rPr/>
        <w:t>盂쉲㍾䓂땯┩⨴䐻쉹ㆱ땘瑶⍰啙⵾㇂伭爹딦⾿뼵췂㘫挪䕏扷敍䁄晦䑅嫂珂卋쵵涵睇噲쉄뽾曂㘥橡璥奪⦱㎘믂杂䭶湎捖쉄瀪쉎㵷</w:t>
      </w:r>
      <w:r>
        <w:rPr/>
        <w:t>ⵖ</w:t>
      </w:r>
      <w:r>
        <w:rPr/>
        <w:t>瑟幨칦ㅹꥩ暮쉚敺┸挻湂䥀㉷쉊〹瀷</w:t>
      </w:r>
      <w:r>
        <w:rPr/>
        <w:t>Ⱶ</w:t>
      </w:r>
      <w:r>
        <w:rPr/>
        <w:t>窩</w:t>
      </w:r>
      <w:r>
        <w:rPr/>
        <w:t>ꦡ</w:t>
      </w:r>
      <w:r>
        <w:rPr/>
        <w:t>倸쉟┶쉨䕷뭩撱穒淂쉵䇍䍩辵Ⓝ礶牺琴祗䙙旂敹䕅ꥯ楤楬☭㯂桀숤䭁⚻쉓䏍⹇㕯渪땑ꍴ㣎땸쉞坭㭯녴噵슩쏍⩧牖⌣䑔氽刲⨪</w:t>
      </w:r>
      <w:r>
        <w:rPr/>
        <w:t>꧂</w:t>
      </w:r>
      <w:r>
        <w:rPr/>
        <w:t>洳䵵䁓㛃桂琭攥燂礹⥕㭐戲勂숦싂⹌夵뿂娶场㠽甽㑮轎슏矂</w:t>
      </w:r>
      <w:r>
        <w:rPr/>
        <w:t>⡩♢</w:t>
      </w:r>
      <w:r>
        <w:rPr/>
        <w:t>漥灓佁㔬掿礲쉹쉇佲朶彯쉯䐭塖慗扁䲡泂ꍧ姂块䍙灂촦ꥭ䃂㣂㑅습䡙⌦쌭㈪塦쵕숨确怦睄⵳秂⑟㥇熥⩮畤묳⑪䗂⸸杂䔻批쉐㴤唲婏䌦⪱䵒䈽母⪣쉸␸戬딽◂呯ꍄㅦ䴺桦樲垡㈱暬쉎䥍걙♬䱺䛃秎匪え吪䉆櫎㇎뭄瀳⩡町ㅾ穂츲㓍㛂䑈쉸檏泂沮䆡ꆻ䕎</w:t>
      </w:r>
      <w:r>
        <w:rPr/>
        <w:t>⡑</w:t>
      </w:r>
      <w:r>
        <w:rPr/>
        <w:t>䜫䬵轗泂忍②쉨</w:t>
      </w:r>
      <w:r>
        <w:rPr/>
        <w:t>ꕹ</w:t>
      </w:r>
      <w:r>
        <w:rPr/>
        <w:t>䴨⯂穦幠周捎䥓嘪겡係쉲㫎伴䍲璬쉚㴨額輶☱㍔䥏</w:t>
      </w:r>
      <w:r>
        <w:rPr/>
        <w:t>ⰱ</w:t>
      </w:r>
      <w:r>
        <w:rPr/>
        <w:t>숺敲</w:t>
      </w:r>
      <w:r>
        <w:rPr/>
        <w:t>ⶮ</w:t>
      </w:r>
      <w:r>
        <w:rPr/>
        <w:t>彡抩딦쉓</w:t>
      </w:r>
      <w:r>
        <w:rPr/>
        <w:t>ꤳ</w:t>
      </w:r>
      <w:r>
        <w:rPr/>
        <w:t>繋숊兘䬵夰딴㡍쉐꺡쉋◂놏넫焻䥤昣榱怽毂⩔灾㈫</w:t>
      </w:r>
      <w:r>
        <w:rPr/>
        <w:t>ꥋ</w:t>
      </w:r>
      <w:r>
        <w:rPr/>
        <w:t>佢啒걆捎呴㟂쉴浵ꌯ䁾숽㍑ꅌ並캩㕓</w:t>
      </w:r>
      <w:r>
        <w:rPr/>
        <w:t>꧍</w:t>
      </w:r>
      <w:r>
        <w:rPr/>
        <w:t>㥓敾灂揂牆扤禿櫂♌䭟甸額頹潺梻숩썭㞥⿂杠䈭ꏎ</w:t>
      </w:r>
      <w:r>
        <w:rPr/>
        <w:t>ꕆ</w:t>
      </w:r>
      <w:r>
        <w:rPr/>
        <w:t>眦㜽捀乪㥾䵱找싂㩠깉쉎浠㥮</w:t>
      </w:r>
      <w:r>
        <w:rPr/>
        <w:t>ꥉ</w:t>
      </w:r>
      <w:r>
        <w:rPr/>
        <w:t>獥⨸歸싂䎏澿ㅠ晧厥싂䝺囍歮東뼸浥쉢</w:t>
      </w:r>
      <w:r>
        <w:rPr/>
        <w:t>ꕇ</w:t>
      </w:r>
      <w:r>
        <w:rPr/>
        <w:t>ꌪ檡⥒䓂〭Ⓜ슿䰨媩䔭種潱塲</w:t>
      </w:r>
      <w:r>
        <w:rPr/>
        <w:t>ꥋ</w:t>
      </w:r>
      <w:r>
        <w:rPr/>
        <w:t>昬埂♚</w:t>
      </w:r>
      <w:r>
        <w:rPr/>
        <w:t>ꕏ</w:t>
      </w:r>
      <w:r>
        <w:rPr/>
        <w:t>슩橳㞵⸳氤ㅥ晧嘳㊮䀱汵⬲숴癉䗂濂싂⩢⧂㏂떮曂仂㙏ꎿ</w:t>
      </w:r>
      <w:r>
        <w:rPr/>
        <w:t>Ⳃ</w:t>
      </w:r>
      <w:r>
        <w:rPr/>
        <w:t>湯칕</w:t>
      </w:r>
      <w:r>
        <w:rPr/>
        <w:t>ꗂꤣ</w:t>
      </w:r>
      <w:r>
        <w:rPr/>
        <w:t>婒⥎䑯⑭ㅁ婞乒</w:t>
      </w:r>
      <w:r>
        <w:rPr/>
        <w:t>ⴭ</w:t>
      </w:r>
      <w:r>
        <w:rPr/>
        <w:t>佦杓㐷䟂䆡쉄</w:t>
      </w:r>
      <w:r>
        <w:rPr/>
        <w:t>ⵂ</w:t>
      </w:r>
      <w:r>
        <w:rPr/>
        <w:t>洨牉摉䦮縪炏쉇噌㉃悿㇎掩啃獍㥷琺㮵哎剡㪿湀⨩숳瀫煓ㄭ♴䁧⍏⽔숫╆㥔潒䓂</w:t>
      </w:r>
      <w:r>
        <w:rPr/>
        <w:t>ꦱ</w:t>
      </w:r>
      <w:r>
        <w:rPr/>
        <w:t>쉹♨歖椳䈮쉀숽偺슬穘顙⩊䨲伪䅏㝋㏍□ꥨ깣㷂ꌵじ</w:t>
      </w:r>
      <w:r>
        <w:rPr/>
        <w:t>⡧</w:t>
      </w:r>
      <w:r>
        <w:rPr/>
        <w:t>뽮癢⹢㉅㠺顢⭸祚哃㮿⩉瞩딨ま慇仃䜨숪</w:t>
      </w:r>
      <w:r>
        <w:rPr/>
        <w:t>⠬╯</w:t>
      </w:r>
      <w:r>
        <w:rPr/>
        <w:t>歈䀪碣㤸쉰瓍㓂光猶싃幗슿祭╶䱰깺敡㤰䓍㝉懂轲쌽穷</w:t>
      </w:r>
      <w:r>
        <w:rPr/>
        <w:t>ꤪ</w:t>
      </w:r>
      <w:r>
        <w:rPr/>
        <w:t>쉰⤶칱䗂⨷숦뇎摉煖敉깇㝒숤灎䱄⤣⩙숸煅촸䓂䩾怪牌⥕♭涱쉫䷍䦩桮㦥竂䇃㵵普갥ꥪ숦걀忂幧⤺㵺呓䘱剳깚ꌴ⺣긫◂㑍숨卤㙈楸䴶呌槂畤啐</w:t>
      </w:r>
      <w:r>
        <w:rPr/>
        <w:t>Ⳃ</w:t>
      </w:r>
      <w:r>
        <w:rPr/>
        <w:t>䭆珃奯婪㍺䁳ꅨ쉰┱㕁뼪ㅙ頵㡬䇂⭭塳䝰䑹ꇍ䥑䅄竂猣匦汮睠敋渦깈▥穑꺘</w:t>
      </w:r>
      <w:r>
        <w:rPr/>
        <w:t>⡶</w:t>
      </w:r>
      <w:r>
        <w:rPr/>
        <w:t>䅉⤩獰奁♞奏灋䎣䧂〥</w:t>
      </w:r>
      <w:r>
        <w:rPr/>
        <w:t>ⰷ</w:t>
      </w:r>
      <w:r>
        <w:rPr/>
        <w:t>亩湰廂쉭佟쉺恺딻⩳牬⸦参灏偡繭縤쉚䁢䩐ꌸ祐䉎䆱㑥縤噣칑䆩</w:t>
      </w:r>
      <w:r>
        <w:rPr/>
        <w:t>ꦿ</w:t>
      </w:r>
      <w:r>
        <w:rPr/>
        <w:t>呖䝋⌬숻涥愬쉑쉘䨲쉾䑟爪瓂䉏灁輭썯</w:t>
      </w:r>
      <w:r>
        <w:rPr/>
        <w:t>ⴶ◃</w:t>
      </w:r>
      <w:r>
        <w:rPr/>
        <w:t>㔪㨦칮濂⩏盂싃橌戮嘰쉓쉈别愶㭘ꍠ杷䩔ꅙ⩱獵╒敺揂⩉留棃⍰䙺츰⴪暣轚녕</w:t>
      </w:r>
      <w:r>
        <w:rPr/>
        <w:t>ꕏ</w:t>
      </w:r>
      <w:r>
        <w:rPr/>
        <w:t>썱慃쉁副쉀⍋넭䧂썙瀹㵫嚮灒卐ꏎ榏剏</w:t>
      </w:r>
      <w:r>
        <w:rPr/>
        <w:t>ꕃ</w:t>
      </w:r>
      <w:r>
        <w:rPr/>
        <w:t>뭶う瘨啖⴨敚太䗂</w:t>
      </w:r>
      <w:r>
        <w:rPr/>
        <w:t>⢱</w:t>
      </w:r>
      <w:r>
        <w:rPr/>
        <w:t>煅攣⨫瘯</w:t>
      </w:r>
      <w:r>
        <w:rPr/>
        <w:t>ꥃ</w:t>
      </w:r>
      <w:r>
        <w:rPr/>
        <w:t>晙칯猵땫㙀⑏獞</w:t>
      </w:r>
      <w:r>
        <w:rPr/>
        <w:t>ꤹ</w:t>
      </w:r>
      <w:r>
        <w:rPr/>
        <w:t>䕇뗂彲⽶佣깏쉷㷂媩꥞挴䳎츺商浇䱊䏂喏㔨䬊焯晳穯䵑慤朦㡁吺䑔</w:t>
      </w:r>
      <w:r>
        <w:rPr/>
        <w:t>ꤪ</w:t>
      </w:r>
      <w:r>
        <w:rPr/>
        <w:t>凃</w:t>
      </w:r>
      <w:r>
        <w:rPr/>
        <w:t>ꥂⴻ</w:t>
      </w:r>
      <w:r>
        <w:rPr/>
        <w:t>땣敢⫂免㴴뽡瑢穾䋂䕚桓</w:t>
      </w:r>
      <w:r>
        <w:rPr/>
        <w:t>ꕬ</w:t>
      </w:r>
      <w:r>
        <w:rPr/>
        <w:t>睈枘쉳쌬⹴䋂</w:t>
      </w:r>
      <w:r>
        <w:rPr/>
        <w:t>ꕓ</w:t>
      </w:r>
      <w:r>
        <w:rPr/>
        <w:t>娴帵乵煠䩒硵挪ㅠ쉇긵揍〻祘博敯쉘㙴颻娲刦䉣ꍲ</w:t>
      </w:r>
      <w:r>
        <w:rPr/>
        <w:t>⢩</w:t>
      </w:r>
      <w:r>
        <w:rPr/>
        <w:t>㖻申뽋歮あ嫂</w:t>
      </w:r>
      <w:r>
        <w:rPr/>
        <w:t>ⵖ</w:t>
      </w:r>
      <w:r>
        <w:rPr/>
        <w:t>칆</w:t>
      </w:r>
      <w:r>
        <w:rPr/>
        <w:t>ⷂ</w:t>
      </w:r>
      <w:r>
        <w:rPr/>
        <w:t>庻</w:t>
      </w:r>
      <w:r>
        <w:rPr/>
        <w:t>ꔽ</w:t>
      </w:r>
      <w:r>
        <w:rPr/>
        <w:t>从浡㙗</w:t>
      </w:r>
      <w:r>
        <w:rPr/>
        <w:t>ꦵ</w:t>
      </w:r>
      <w:r>
        <w:rPr/>
        <w:t>뼳乳땙窘池砩徣춘</w:t>
      </w:r>
      <w:r>
        <w:rPr/>
        <w:t>⠲</w:t>
      </w:r>
      <w:r>
        <w:rPr/>
        <w:t>㉔⍾䍔겱丫넮쉓쉞⭬瘪未怮숯栻</w:t>
      </w:r>
      <w:r>
        <w:rPr/>
        <w:t>ꦱ</w:t>
      </w:r>
      <w:r>
        <w:rPr/>
        <w:t>뽟㦏敪</w:t>
      </w:r>
      <w:r>
        <w:rPr/>
        <w:t>ꤽ</w:t>
      </w:r>
      <w:r>
        <w:rPr/>
        <w:t>ꅧ祒幨毂墬䥔䉹䌹묤㑕煞숯땖扂⽏뭂㠥坺彟毂ꆡ娹辩汪쉋ꥪ獙浈쌭</w:t>
      </w:r>
      <w:r>
        <w:rPr/>
        <w:t>ꕱ</w:t>
      </w:r>
      <w:r>
        <w:rPr/>
        <w:t>涩숷썵桵煈䟂㕍䞏</w:t>
      </w:r>
      <w:r>
        <w:rPr/>
        <w:t>꧂</w:t>
      </w:r>
      <w:r>
        <w:rPr/>
        <w:t>楤䕎竂칔䉆搽嘦轺橙枡䍱㟂潯匪슱䴨徱쵅夥輣긨矂쉒칕木睾⥙⥶쎩숫</w:t>
      </w:r>
      <w:r>
        <w:rPr/>
        <w:t>ꖣ</w:t>
      </w:r>
      <w:r>
        <w:rPr/>
        <w:t>䅹㴫昣瑁㧂㏎线⾩⨵㡴╮䕘쎿嘦盂㥗쉆⬮䊡皏ꆥ쉚⥦揂慩䱡挹輱猪婫㵶噌爵慮焣穑䞡吭冏䒬䱟唦顉ꅡ係</w:t>
      </w:r>
      <w:r>
        <w:rPr/>
        <w:t>ꔣ</w:t>
      </w:r>
      <w:r>
        <w:rPr/>
        <w:t>䧂㶩墘쉃⬭垬硍</w:t>
      </w:r>
      <w:r>
        <w:rPr/>
        <w:t>ꦱ</w:t>
      </w:r>
      <w:r>
        <w:rPr/>
        <w:t>眰䧎쉐嚱匤⼨싂轟盂⭫땭䭮竂㑒甸ꅚ䕫汲䡴㧂瑈㉇䑋具⫂┲儺㨯⤨眤䝡⹄摘㋂伸뽒偵頷쉏</w:t>
      </w:r>
      <w:r>
        <w:rPr/>
        <w:t>ꤴ</w:t>
      </w:r>
      <w:r>
        <w:rPr/>
        <w:t>䈭슏⯂澣숲戶剅猭㉟䄣쉩⑕潒䲩╤땕彍妿狃杘</w:t>
      </w:r>
      <w:r>
        <w:rPr/>
        <w:t>꧂</w:t>
      </w:r>
      <w:r>
        <w:rPr/>
        <w:t>瘶丷帮揂㥚扬佥♖泂暩</w:t>
      </w:r>
      <w:r>
        <w:rPr/>
        <w:t>ꥋ</w:t>
      </w:r>
      <w:r>
        <w:rPr/>
        <w:t>䁞㝗㨵䘺偩䮡뗂湓쉈쉉䎿唰ㄸ⹳潩䧂☽风숦⭚歧쉖坤磂拂⭉澏䑎睗欤䁎䝰呟䝩㎥쉈ꅋ䕚䃂㈶</w:t>
      </w:r>
      <w:r>
        <w:rPr/>
        <w:t>ⷂ</w:t>
      </w:r>
      <w:r>
        <w:rPr/>
        <w:t>男䩠ㅧ灱爥깚㏂ꌽ刱</w:t>
      </w:r>
      <w:r>
        <w:rPr/>
        <w:t>ꕈ</w:t>
      </w:r>
      <w:r>
        <w:rPr/>
        <w:t>뼲潡⫂쉶믎ꍤ숺秂䃂习쉣䪡兴䤺䓂⹵咩</w:t>
      </w:r>
      <w:r>
        <w:rPr/>
        <w:t>ꕩ</w:t>
      </w:r>
      <w:r>
        <w:rPr/>
        <w:t>〬㌪꥗㬪㵠䬪晇瑷㭡⩃걙䦩쵖牅僃槂㕵㮩濂㤺⪮㕉猥㍯乡呅䨰て偣㠪⸦⭲䙶㝍⤪㫂䐤쉄쉈吪뭏硳呗椫睅䓎䰴㩕洣槂</w:t>
      </w:r>
      <w:r>
        <w:rPr/>
        <w:t>ꥄ</w:t>
      </w:r>
      <w:r>
        <w:rPr/>
        <w:t>⺵侵剒奚䉋㭆ㅤ䘵╷깮佷⮏䥇畹⍹䁃䄱♀㥚䋂뇂株</w:t>
      </w:r>
      <w:r>
        <w:rPr/>
        <w:t>Ɐ</w:t>
      </w:r>
      <w:r>
        <w:rPr/>
        <w:t>ꄲ甸㥓嚻㝣呮♃㈮䅩狂留ㅙ秂쉺轲䑨㵎숱㯂</w:t>
      </w:r>
      <w:r>
        <w:rPr/>
        <w:t>ⵄ</w:t>
      </w:r>
      <w:r>
        <w:rPr/>
        <w:t>䭴昬ㅃ浵츳쉙⪡썬ォ</w:t>
      </w:r>
      <w:r>
        <w:rPr/>
        <w:t>ꕣ⭬⥅▣</w:t>
      </w:r>
      <w:r>
        <w:rPr/>
        <w:t>塮</w:t>
      </w:r>
      <w:r>
        <w:rPr/>
        <w:t>ꗂ⩀</w:t>
      </w:r>
      <w:r>
        <w:rPr/>
        <w:t>䊿슮⻍슩⹍㨰</w:t>
      </w:r>
      <w:r>
        <w:rPr/>
        <w:t>ⷂ</w:t>
      </w:r>
      <w:r>
        <w:rPr/>
        <w:t>晅奦穷刷䍘汶䍈碥뼹摣⑔ㅵ䈤煁䐽췂㭸猱⬩╘㊘伵㬳㍔慆쉆抱䗂썢浥佫숊뮩쉆樵吣묫뭊</w:t>
      </w:r>
      <w:r>
        <w:rPr/>
        <w:t>ⱺ</w:t>
      </w:r>
      <w:r>
        <w:rPr/>
        <w:t>檮</w:t>
      </w:r>
      <w:r>
        <w:rPr/>
        <w:t>⣍⩘</w:t>
      </w:r>
      <w:r>
        <w:rPr/>
        <w:t>㌲䝠呤䤻숺婊繪</w:t>
      </w:r>
      <w:r>
        <w:rPr/>
        <w:t>⠬</w:t>
      </w:r>
      <w:r>
        <w:rPr/>
        <w:t>僂䵅李癁ヂ䅁⻂厱捚潡┵뭎겣쉸噡根䨬칡煊灸썒뭠癹䥎⽰⮩毂唷숽傘䚥䳂⩬䀽䵣㝸䵎쉵䕬㭬껂瘮畷疵묪牋⥔숳機噯兘쉍걾</w:t>
      </w:r>
      <w:r>
        <w:rPr/>
        <w:t>ⱪ⸦ⲻ</w:t>
      </w:r>
      <w:r>
        <w:rPr/>
        <w:t>⺘娵뽤땂棍漷潇獳潮欪⽘祴⨳뗂쌪湲⥵⤷</w:t>
      </w:r>
      <w:r>
        <w:rPr/>
        <w:t>ꤵ</w:t>
      </w:r>
      <w:r>
        <w:rPr/>
        <w:t>㙪뇂</w:t>
      </w:r>
      <w:r>
        <w:rPr/>
        <w:t>Ⱕ⭭</w:t>
      </w:r>
      <w:r>
        <w:rPr/>
        <w:t>䍲䠺坮攪偀牑䛂곂떻쉌㭔㑲䂡占숭䁦䬻⻎摧▩毂伱㤯䎥繮睊售䀶䉹싍撣僂幘刹◂땢幈䡯쉭輲丯堺녠题쵇囂⬵땆繊썶壂怽␮呄㪏뾬</w:t>
      </w:r>
      <w:r>
        <w:rPr/>
        <w:t>ꤵ⩐</w:t>
      </w:r>
      <w:r>
        <w:rPr/>
        <w:t>桐檮쉣䱺칀䍊捞㜩쉆杣㗂뗍</w:t>
      </w:r>
      <w:r>
        <w:rPr/>
        <w:t>ⷂ</w:t>
      </w:r>
      <w:r>
        <w:rPr/>
        <w:t>䐶垮繯灅슿⺮癗呈깟顡쉀䠦䆿繲⹖煔칔怺灰쉗砷ㅮ珂</w:t>
      </w:r>
      <w:r>
        <w:rPr/>
        <w:t>⡰</w:t>
      </w:r>
      <w:r>
        <w:rPr/>
        <w:t>䫂⩥쉠慳㖣溬</w:t>
      </w:r>
      <w:r>
        <w:rPr/>
        <w:t>Ɽ</w:t>
      </w:r>
      <w:r>
        <w:rPr/>
        <w:t>瑹ꏂ物⩇癲▩숺䀹칅</w:t>
      </w:r>
      <w:r>
        <w:rPr/>
        <w:t>⡩</w:t>
      </w:r>
      <w:r>
        <w:rPr/>
        <w:t>䅇꺏慷婶睢杧睃쉮╍㉟숶⎘믂⩶䇂⍨슏</w:t>
      </w:r>
      <w:r>
        <w:rPr/>
        <w:t>ꤣ</w:t>
      </w:r>
      <w:r>
        <w:rPr/>
        <w:t>哃녹僂䡦瑖慍掣습礯䴺兮楦숪䕩䥞䉁䵉恃♖轖琣⵲偄䅂</w:t>
      </w:r>
      <w:r>
        <w:rPr/>
        <w:t>⣂</w:t>
      </w:r>
      <w:r>
        <w:rPr/>
        <w:t>㑤녚㭐恊䵵㩋祈</w:t>
      </w:r>
      <w:r>
        <w:rPr/>
        <w:t>ꥍ</w:t>
      </w:r>
      <w:r>
        <w:rPr/>
        <w:t>믂権⏂彧敷揂㤶癓嘨囂患硐潳뭶晇之幒䲡娬♰㬪殿轔쏂弪㔻⹟徵伷怩偳묭婞䄳䝕</w:t>
      </w:r>
      <w:r>
        <w:rPr/>
        <w:t>Ⱛ</w:t>
      </w:r>
      <w:r>
        <w:rPr/>
        <w:t>刳䭾䡐촣䪩䍚</w:t>
      </w:r>
      <w:r>
        <w:rPr/>
        <w:t>ꕊ</w:t>
      </w:r>
      <w:r>
        <w:rPr/>
        <w:t>久繙柂䑐슘뾘浭熿䑆祕⯂塌䴬䕭敖ꥭ失숲弭䡉剂䢿칌ꥺ轪痂컂╉㢻憮繥ꍧ临夽恉</w:t>
      </w:r>
      <w:r>
        <w:rPr/>
        <w:t>ꥎ</w:t>
      </w:r>
      <w:r>
        <w:rPr/>
        <w:t>㍌払瘸敤ㅳㅓ橖㚩丽㡤</w:t>
      </w:r>
      <w:r>
        <w:rPr/>
        <w:t>⡓</w:t>
      </w:r>
      <w:r>
        <w:rPr/>
        <w:t>䙠顂싍뇍⭂숶갽䭬䌽東砥쉞쎻泃䜽娵㴵⩔</w:t>
      </w:r>
      <w:r>
        <w:rPr/>
        <w:t>ꕉ</w:t>
      </w:r>
      <w:r>
        <w:rPr/>
        <w:t>㘪썤䰵</w:t>
      </w:r>
      <w:r>
        <w:rPr/>
        <w:t>ꤳ</w:t>
      </w:r>
      <w:r>
        <w:rPr/>
        <w:t>曍뽯唯彺ꥱ奤숹ㄵ㕒眩䕔⑍洶畄呮</w:t>
      </w:r>
      <w:r>
        <w:rPr/>
        <w:t>ꔫ</w:t>
      </w:r>
      <w:r>
        <w:rPr/>
        <w:t>숵坵㮩쉚煯弣䐲쉮쵹⎏싂扒䌨央婀輫慈촬</w:t>
      </w:r>
      <w:r>
        <w:rPr/>
        <w:t>ⰱ</w:t>
      </w:r>
      <w:r>
        <w:rPr/>
        <w:t>뼰걶⭑쏂先ꎥ歑浇㜳뭖Ⓜ碡㨥</w:t>
      </w:r>
      <w:r>
        <w:rPr/>
        <w:t>꧂</w:t>
      </w:r>
      <w:r>
        <w:rPr/>
        <w:t>湑㯂涩痃쉭⥔슥</w:t>
      </w:r>
      <w:r>
        <w:rPr/>
        <w:t>꧂</w:t>
      </w:r>
      <w:r>
        <w:rPr/>
        <w:t>쉫扥敫</w:t>
      </w:r>
      <w:r>
        <w:rPr/>
        <w:t>ꥁ</w:t>
      </w:r>
      <w:r>
        <w:rPr/>
        <w:t>瑤漦共싂硦祍슩쎮癥⤻</w:t>
      </w:r>
      <w:r>
        <w:rPr/>
        <w:t>Ⱡ</w:t>
      </w:r>
      <w:r>
        <w:rPr/>
        <w:t>幤⹩据㩁为ꥯ䩗쉏</w:t>
      </w:r>
      <w:r>
        <w:rPr/>
        <w:t>ⱚ</w:t>
      </w:r>
      <w:r>
        <w:rPr/>
        <w:t>㕘砷坁㙁晩潹甲噘㜰智牆㕆熥ィ⥅⧂墘煔盂橺</w:t>
      </w:r>
      <w:r>
        <w:rPr/>
        <w:t>Ⱓ</w:t>
      </w:r>
      <w:r>
        <w:rPr/>
        <w:t>䳍♗㵚䴣暘䬺呥ꥴ潏掿</w:t>
      </w:r>
      <w:r>
        <w:rPr/>
        <w:t>꥓</w:t>
      </w:r>
      <w:r>
        <w:rPr/>
        <w:t>㉋⹷弩㡧⨰涮灬扏圸幏</w:t>
      </w:r>
      <w:r>
        <w:rPr/>
        <w:t>⡢</w:t>
      </w:r>
      <w:r>
        <w:rPr/>
        <w:t>칥䝚ꍹ慏偣扰潩슘熡썌쵦塶꺩</w:t>
      </w:r>
    </w:p>
    <w:p>
      <w:pPr>
        <w:pStyle w:val="PreformattedText"/>
        <w:bidi w:val="0"/>
        <w:spacing w:before="0" w:after="0"/>
        <w:jc w:val="left"/>
        <w:rPr/>
      </w:pPr>
      <w:r>
        <w:rPr/>
        <w:t>쉘䴊쉆奌</w:t>
      </w:r>
      <w:r>
        <w:rPr/>
        <w:t>ⵡ</w:t>
      </w:r>
      <w:r>
        <w:rPr/>
        <w:t>倳佒칹숣歅伸갷㗂숥쉰긷쉑췂轇䕉⤪䵢侩䊱깭仂囍싂</w:t>
      </w:r>
      <w:r>
        <w:rPr/>
        <w:t>ꕰ</w:t>
      </w:r>
      <w:r>
        <w:rPr/>
        <w:t>捭哂⹐⸮㍁䟂㔲⍌䞡潧奯㍥⑒䂱쉀䍹毂쉌棂♅⽏捯녚㵊</w:t>
      </w:r>
      <w:r>
        <w:rPr/>
        <w:t>⠽</w:t>
      </w:r>
      <w:r>
        <w:rPr/>
        <w:t>䕘㍈䥩싂㍂绂⑹쉫琲塯曍㇂擃㉊숥⭃噺牭㈺䰴ㄪ</w:t>
      </w:r>
      <w:r>
        <w:rPr/>
        <w:t>ꥉ</w:t>
      </w:r>
      <w:r>
        <w:rPr/>
        <w:t>圮䨭稯僂數漫䋂쉍♚咩浱㝣쉹㷂䠥ど㡩깔</w:t>
      </w:r>
      <w:r>
        <w:rPr/>
        <w:t>꧂</w:t>
      </w:r>
      <w:r>
        <w:rPr/>
        <w:t>㜮⭙橬䬹也㭂戰ꅧ䐥㉱搪䰤猻ꅥ⹎繢䜵ꅹㅀ溩</w:t>
      </w:r>
      <w:r>
        <w:rPr/>
        <w:t>ꦿ</w:t>
      </w:r>
      <w:r>
        <w:rPr/>
        <w:t>㙯慑⼹䥩凃顚㗂媬숪嚻轗䒡噧㭍汣呹䫂畘쉇洺䟂獥䍋歪䩌슿⨮啬癌䱚碱僂卆槂媩</w:t>
      </w:r>
      <w:r>
        <w:rPr/>
        <w:t>⠩</w:t>
      </w:r>
      <w:r>
        <w:rPr/>
        <w:t>숫▣䉘</w:t>
      </w:r>
      <w:r>
        <w:rPr/>
        <w:t>⣂</w:t>
      </w:r>
      <w:r>
        <w:rPr/>
        <w:t>쉸쉍瘻썙칶促穬㴻㨲晚䲏浃㝗奏皵沥㟍쉩깕딪冩杈⩴㡢䕪枿㟍땈穧䢥橲㥠硓ꍧꌴ</w:t>
      </w:r>
      <w:r>
        <w:rPr/>
        <w:t>ꤺ</w:t>
      </w:r>
      <w:r>
        <w:rPr/>
        <w:t>⡖</w:t>
      </w:r>
      <w:r>
        <w:rPr/>
        <w:t>橳呢쉱牰⿂彄숷☰熻⩁䅯坊庩</w:t>
      </w:r>
      <w:r>
        <w:rPr/>
        <w:t>ꗎ</w:t>
      </w:r>
      <w:r>
        <w:rPr/>
        <w:t>ꄥ橂㜷空桭껂</w:t>
      </w:r>
      <w:r>
        <w:rPr/>
        <w:t>ꤴ</w:t>
      </w:r>
      <w:r>
        <w:rPr/>
        <w:t>片ァ㛍䴮딭쵆竍恒숤兺⼹쉚兏</w:t>
      </w:r>
      <w:r>
        <w:rPr/>
        <w:t>⠣</w:t>
      </w:r>
      <w:r>
        <w:rPr/>
        <w:t>さ悬繇㘮䧎</w:t>
      </w:r>
      <w:r>
        <w:rPr/>
        <w:t>ꗎ</w:t>
      </w:r>
      <w:r>
        <w:rPr/>
        <w:t>煅猵纮⽦塓긪㫂딪卫優䵄汦</w:t>
      </w:r>
      <w:r>
        <w:rPr/>
        <w:t>ꔻ</w:t>
      </w:r>
      <w:r>
        <w:rPr/>
        <w:t>全烂㩆싂싍楩慓縰砪奙슱깬璥⭟뇂測瓂㫂⥙睨</w:t>
      </w:r>
      <w:r>
        <w:rPr/>
        <w:t>ꗂ</w:t>
      </w:r>
      <w:r>
        <w:rPr/>
        <w:t>嚵⪿僂坓硢♆涏璿╆乗硬썾㨵柂⮥頪辻壂㕤呌숨䵲㉯䭐桒洴う</w:t>
      </w:r>
      <w:r>
        <w:rPr/>
        <w:t>ⰱ</w:t>
      </w:r>
      <w:r>
        <w:rPr/>
        <w:t>扦숯䨸湘떻挥疮믍癚⩮呏⥟뭞禘朻썋숳䭉㡷㞡◂橂</w:t>
      </w:r>
      <w:r>
        <w:rPr/>
        <w:t>ꖵ</w:t>
      </w:r>
      <w:r>
        <w:rPr/>
        <w:t>䭶硪</w:t>
      </w:r>
      <w:r>
        <w:rPr/>
        <w:t>ꥄ</w:t>
      </w:r>
      <w:r>
        <w:rPr/>
        <w:t>溘</w:t>
      </w:r>
      <w:r>
        <w:rPr/>
        <w:t>ꤴ</w:t>
      </w:r>
      <w:r>
        <w:rPr/>
        <w:t>䨨숤癦墏睺싍噘懂摭㭁悮싂㙎殮칢㝄묪䏂꥗㎣쉶碱幣䭑汪갺쏂䩞뽆♋㭑矂繵䵓彨こ䵹僂㥋橞숥橅숵ꥷ獶畴⺥浓䑂恅攺恴ꇂ걀ꍏ쉌</w:t>
      </w:r>
      <w:r>
        <w:rPr/>
        <w:t>ꔪ</w:t>
      </w:r>
      <w:r>
        <w:rPr/>
        <w:t>倷쉈ㆻ唯塱쉥祀怪숴塗㠮牌⹙䗂兮䅤녍彤걹呪쉄㡮ず䕾⾮噢뼣㴲輯佗</w:t>
      </w:r>
      <w:r>
        <w:rPr/>
        <w:t>ꥏ</w:t>
      </w:r>
      <w:r>
        <w:rPr/>
        <w:t>术쉃火杧ꅯ樭ꏎ潶㬯係⥂䩺</w:t>
      </w:r>
      <w:r>
        <w:rPr/>
        <w:t>ⱏ</w:t>
      </w:r>
      <w:r>
        <w:rPr/>
        <w:t>半卺檘顎㢿싂娦䁦䱊ꆿ䄳꺡弣⍔䵲杦䗂</w:t>
      </w:r>
      <w:r>
        <w:rPr/>
        <w:t>ⱕ</w:t>
      </w:r>
      <w:r>
        <w:rPr/>
        <w:t>洨⽦ㆩ䤰汖숪쉣碏椪ꍧ⍈⏂㘩戰㩂䵆煯</w:t>
      </w:r>
      <w:r>
        <w:rPr/>
        <w:t>ꔭ</w:t>
      </w:r>
      <w:r>
        <w:rPr/>
        <w:t>숷塋煯搤仂㙏憩㊏</w:t>
      </w:r>
      <w:r>
        <w:rPr/>
        <w:t>ꤣ</w:t>
      </w:r>
      <w:r>
        <w:rPr/>
        <w:t>楍撘灑楗泍㐲濂䵓轫枻⺿匪䍬녱쉱佡珃㑱쉺칍瘹獴䔨⽮䡴畣䄵쉀炏幙㘪䩌䑞煪⸰곂㥢쉏呴䏂䣎싂彌怊뭍あ乎ꇂ깢⻂슩车穭恘</w:t>
      </w:r>
      <w:r>
        <w:rPr/>
        <w:t>ⳃ</w:t>
      </w:r>
      <w:r>
        <w:rPr/>
        <w:t>싂穚婳喩䴪䜶⺥焪楓牧䌦扞榩秂㙅共楔ꥸ㞻㕤㨳ㅇ普畬䕯乱䧂╤䥺浠䝀㕇涵ꍚ来⑷父祈䉁轀䖣毂숥습畦桇恺㑠쉅㥶才㥍为顡剫⹪⴦扭㔯䆻</w:t>
      </w:r>
      <w:r>
        <w:rPr/>
        <w:t>ⱓ</w:t>
      </w:r>
      <w:r>
        <w:rPr/>
        <w:t>橵</w:t>
      </w:r>
      <w:r>
        <w:rPr/>
        <w:t>⠴</w:t>
      </w:r>
      <w:r>
        <w:rPr/>
        <w:t>槂沏扥䠦䐱⨬⭇印晶쉘绂쉟ꅘ숩</w:t>
      </w:r>
      <w:r>
        <w:rPr/>
        <w:t>⡬</w:t>
      </w:r>
      <w:r>
        <w:rPr/>
        <w:t>堰</w:t>
      </w:r>
      <w:r>
        <w:rPr/>
        <w:t>ꖿ</w:t>
      </w:r>
      <w:r>
        <w:rPr/>
        <w:t>獉敀兏㐴぀噚塉埂</w:t>
      </w:r>
      <w:r>
        <w:rPr/>
        <w:t>⡵</w:t>
      </w:r>
      <w:r>
        <w:rPr/>
        <w:t>䵾牌⩑填䛂쉋顡숶⸦庣榥䵤匤䥫纵漦捭␺㕅攭䱤ꄤ⑦䬷桮吣䅘湴坯轞睍땱⫂䐦</w:t>
      </w:r>
      <w:r>
        <w:rPr/>
        <w:t>ⰹ</w:t>
      </w:r>
      <w:r>
        <w:rPr/>
        <w:t>㵐昩싂⻂⩑䙏昬涘</w:t>
      </w:r>
      <w:r>
        <w:rPr/>
        <w:t>ⴵ</w:t>
      </w:r>
      <w:r>
        <w:rPr/>
        <w:t>칊愬獫燂</w:t>
      </w:r>
      <w:r>
        <w:rPr/>
        <w:t>⢣</w:t>
      </w:r>
      <w:r>
        <w:rPr/>
        <w:t>ㅅ</w:t>
      </w:r>
      <w:r>
        <w:rPr/>
        <w:t>⠸</w:t>
      </w:r>
      <w:r>
        <w:rPr/>
        <w:t>杀걯뾮癴迃㐽⥹갽拍奾뼤싍桺</w:t>
      </w:r>
      <w:r>
        <w:rPr/>
        <w:t>ꖬ</w:t>
      </w:r>
      <w:r>
        <w:rPr/>
        <w:t>朴깐さ祱爥収伹㕵㕅걇冩슬瘯墻殱顉㑗䓂楈⽠歅極副损컂噅⭶┽䣂轤坹摾吣桥倽</w:t>
      </w:r>
      <w:r>
        <w:rPr/>
        <w:t>ⱷ</w:t>
      </w:r>
      <w:r>
        <w:rPr/>
        <w:t>䟃⭨㧂⑹䅕づ獏搬</w:t>
      </w:r>
      <w:r>
        <w:rPr/>
        <w:t>Ⳃ</w:t>
      </w:r>
      <w:r>
        <w:rPr/>
        <w:t>硲䥧</w:t>
      </w:r>
      <w:r>
        <w:rPr/>
        <w:t>⡐</w:t>
      </w:r>
      <w:r>
        <w:rPr/>
        <w:t>悏歠潪땴灸浱⯃䌤⭞䉺横⩮㍱瀤晵稭䪡悬奰䱈썅硹壂怴싍䑖쉗쉳ㄦ썫敔놏♊㔳琴愹乩ꌳ┭檬壂쉹숻䍍</w:t>
      </w:r>
      <w:r>
        <w:rPr/>
        <w:t>⡰</w:t>
      </w:r>
      <w:r>
        <w:rPr/>
        <w:t>䲣㉑䭤颵做挪</w:t>
      </w:r>
      <w:r>
        <w:rPr/>
        <w:t>ꤦ⑞</w:t>
      </w:r>
      <w:r>
        <w:rPr/>
        <w:t>䝕㐪绍䰵싂♮㇂灚⤵扖燎숰䤴</w:t>
      </w:r>
      <w:r>
        <w:rPr/>
        <w:t>⠰</w:t>
      </w:r>
      <w:r>
        <w:rPr/>
        <w:t>侱㡶轲놮䴫뽧䙰숬挪</w:t>
      </w:r>
      <w:r>
        <w:rPr/>
        <w:t>⡢</w:t>
      </w:r>
      <w:r>
        <w:rPr/>
        <w:t>䝇쉋颮䝖扉䛂漵瑒䵂䗂쉥갨컂싍ꥤ櫂卒匤ꅡ琱敟枣楇潏扷⻂縮쉖啔漱助烂廃⽌䲮㌯癱囂슡檿깠嗍넫呄揂旂⩞塯걣ꌴ奬㜥飂掣佥畍</w:t>
      </w:r>
      <w:r>
        <w:rPr/>
        <w:t>⡘</w:t>
      </w:r>
      <w:r>
        <w:rPr/>
        <w:t>匳</w:t>
      </w:r>
      <w:r>
        <w:rPr/>
        <w:t>⡾</w:t>
      </w:r>
      <w:r>
        <w:rPr/>
        <w:t>쉮敶⩥┯걑幍忂ꌩ牂湊땭⩣쉦㩪䩍畇땃⹃</w:t>
      </w:r>
      <w:r>
        <w:rPr/>
        <w:t>ⱞ</w:t>
      </w:r>
      <w:r>
        <w:rPr/>
        <w:t>⺿</w:t>
      </w:r>
      <w:r>
        <w:rPr/>
        <w:t>ⵓ</w:t>
      </w:r>
      <w:r>
        <w:rPr/>
        <w:t>䝰兺습㐷뽮⹵䤬㙭쉸⭅㍧㘶嚱嗂⸮㭟塎⵶㉾硡呪Ⓜ䡸穐輥⎱ꅃ顦悱樦ꅶꍁ쉅玘슮年ꌷ싂潌䡠숹⸽惂뭕쉢</w:t>
      </w:r>
      <w:r>
        <w:rPr/>
        <w:t>⡦</w:t>
      </w:r>
      <w:r>
        <w:rPr/>
        <w:t>땺쌽圵碏晱矃</w:t>
      </w:r>
      <w:r>
        <w:rPr/>
        <w:t>Ⲭ</w:t>
      </w:r>
      <w:r>
        <w:rPr/>
        <w:t>䅾揂坢⭹슥晊ㅍꍤ楐庩卥⭃漷䴷㝗輪걈浓燂獷칩娱煤㬹焲ꅃ剃癰灑櫂걀债䩃䥣◂㯍㝔桱䗂㍎╊堦숭眫곂栱슻㏂녱昪긯秂⽬摌徬占丯帪⑀爪攪갶轀塢疻䍬䵰氪彟싎ヂ祩佪伶轅䅫썸ㅪ䰦ꥳ</w:t>
      </w:r>
      <w:r>
        <w:rPr/>
        <w:t>꧂</w:t>
      </w:r>
      <w:r>
        <w:rPr/>
        <w:t>곂瑍♂䭸쵦쉇⩲䨊㵒┪唰숭⽋䩤儴䔻⩨뿂⥉䈣祖㦮뽨伫旎婾䍘噳挲떩䄶싂䍅䜷傣䘨⽳之䉵㣂兄䥤ꍁ槂捠ꅤ呚싂捅䨫硶剴䡎⬽⨯旂祫⛂栨ꥬ␺扵拂</w:t>
      </w:r>
      <w:r>
        <w:rPr/>
        <w:t>ⵟ</w:t>
      </w:r>
      <w:r>
        <w:rPr/>
        <w:t>ⲏ</w:t>
      </w:r>
      <w:r>
        <w:rPr/>
        <w:t>㠴用䱂⹮灗컃匭溡㮏汴쉈♑</w:t>
      </w:r>
      <w:r>
        <w:rPr/>
        <w:t>ⵊ</w:t>
      </w:r>
      <w:r>
        <w:rPr/>
        <w:t>㦬䨥䙅쉴輩太玻暬ㅺ긤瑫⭈夸䤮ꎱ쉪敀䷂䕌欽帣䐷䵳䕰䠷坂♎깒婾㌨㉩䓂㍲䥇单슏䠻潾</w:t>
      </w:r>
      <w:r>
        <w:rPr/>
        <w:t>ⷂ</w:t>
      </w:r>
      <w:r>
        <w:rPr/>
        <w:t>ꅸ攻兞瞱싂剒䱏㩫槃싂丣瀺㜮橦⽌䖵⾱</w:t>
      </w:r>
      <w:r>
        <w:rPr/>
        <w:t>⡯</w:t>
      </w:r>
      <w:r>
        <w:rPr/>
        <w:t>刳嚥樽䬴䉊睗</w:t>
      </w:r>
      <w:r>
        <w:rPr/>
        <w:t>ꖣ</w:t>
      </w:r>
      <w:r>
        <w:rPr/>
        <w:t>痂桖戱㏂欮繐凂䈯ィꥰ쌩ꇂ䆱쉍呲⛍へ桙</w:t>
      </w:r>
      <w:r>
        <w:rPr/>
        <w:t>ⱥ</w:t>
      </w:r>
      <w:r>
        <w:rPr/>
        <w:t>繋兆쵨䉫䣂坲╦玮妿潐쉳①䞩땘咮䉅彁㷂匹浾ꍵ㜤䉀ꥠ䥸摂帪穯扥</w:t>
      </w:r>
      <w:r>
        <w:rPr/>
        <w:t>ꤷ</w:t>
      </w:r>
      <w:r>
        <w:rPr/>
        <w:t>䡸㇂塣卨ꍲ쉘䈯쉎</w:t>
      </w:r>
      <w:r>
        <w:rPr/>
        <w:t>⡢</w:t>
      </w:r>
      <w:r>
        <w:rPr/>
        <w:t>슩</w:t>
      </w:r>
      <w:r>
        <w:rPr/>
        <w:t>ⱺ</w:t>
      </w:r>
      <w:r>
        <w:rPr/>
        <w:t>㢡坹⩞積䓂矎⩆器숽敤䡯네幐칕쉸穐</w:t>
      </w:r>
      <w:r>
        <w:rPr/>
        <w:t>ꕺ</w:t>
      </w:r>
      <w:r>
        <w:rPr/>
        <w:t>橮繭㭾㉭</w:t>
      </w:r>
      <w:r>
        <w:rPr/>
        <w:t>꥓╫</w:t>
      </w:r>
      <w:r>
        <w:rPr/>
        <w:t>䀺䒩싂숹꺣䰬㡨ꅅ䢻浘쉒▩扰幗判쉠⹆䝡뼰削桨⸫䝖攬奾扩稶⥌쌮ㅁ땚䠦쉙兵ꍠ</w:t>
      </w:r>
      <w:r>
        <w:rPr/>
        <w:t>ⵈ</w:t>
      </w:r>
      <w:r>
        <w:rPr/>
        <w:t>轷䭧</w:t>
      </w:r>
      <w:r>
        <w:rPr/>
        <w:t>ꕠ</w:t>
      </w:r>
      <w:r>
        <w:rPr/>
        <w:t>䪱칢싂뭌汱䙴칳싃慏噆캩⤱꥘⥓㚵慀ㅐ手</w:t>
      </w:r>
      <w:r>
        <w:rPr/>
        <w:t>ⵎ</w:t>
      </w:r>
      <w:r>
        <w:rPr/>
        <w:t>䩫磎冘獾썩┶䠲䤪嘦掬敷瑸摩쵇䨰庻噏颏顱㔳㥦㛂挽⽠③㍓䅸㊩䍡呤溮彰䈵橓䨮顭䦡朤洴㕯쉙㝯壎穙⬤㦱汘剷⩴쉩癤愻␭⫎嫂䵍悱쉔</w:t>
      </w:r>
      <w:r>
        <w:rPr/>
        <w:t>ꥀ</w:t>
      </w:r>
      <w:r>
        <w:rPr/>
        <w:t>瞵딷悿樸㕒숸浣䓂娵⥍Ⓜ挷焳繢礥ㅧ㒻本迂⚡쉐䭱</w:t>
      </w:r>
      <w:r>
        <w:rPr/>
        <w:t>⡳</w:t>
      </w:r>
      <w:r>
        <w:rPr/>
        <w:t>뮬ㅐ㵏</w:t>
      </w:r>
      <w:r>
        <w:rPr/>
        <w:t>ꤥ</w:t>
      </w:r>
      <w:r>
        <w:rPr/>
        <w:t>彨牁ꥦ堬䲿敮ꄻ轒䍔恐㊥䩳奨㉕煟쉡㡚䗂嗂呚㑀䇂ꅌ㞏䊥쉩壂啗昦汗䎻쉊問⦮熣␺䨫掩䠶㨸⹀棂㙭䕒⹵湏갫ꎏ⤯禩ꍲ汭愤愱沘㩘焬燂녌쉀嫂硹掩쉒㵲璏䫍䅠╆䩬⭊䔬쉆녪牣⵱㬫쉵旂넰䏂奱ꌫ濂恘</w:t>
      </w:r>
      <w:r>
        <w:rPr/>
        <w:t>⠻</w:t>
      </w:r>
      <w:r>
        <w:rPr/>
        <w:t>獾ꍊ</w:t>
      </w:r>
      <w:r>
        <w:rPr/>
        <w:t>ꥏ</w:t>
      </w:r>
      <w:r>
        <w:rPr/>
        <w:t>摆╘搷㦏⨺쎘</w:t>
      </w:r>
      <w:r>
        <w:rPr/>
        <w:t>Ⲯ</w:t>
      </w:r>
      <w:r>
        <w:rPr/>
        <w:t>皱ㄦ恖⯃㵇繒娱묩壃슏숮䑉犵奇剡恶儯励㜫䷂</w:t>
      </w:r>
      <w:r>
        <w:rPr/>
        <w:t>꧃</w:t>
      </w:r>
      <w:r>
        <w:rPr/>
        <w:t>刽䬳㍨숸㞩䔣</w:t>
      </w:r>
      <w:r>
        <w:rPr/>
        <w:t>꤭</w:t>
      </w:r>
      <w:r>
        <w:rPr/>
        <w:t>㩏⯂⥗幈䩋㎥싍櫂뇂墏乏参숯棂䵬呫桥彪⼰睮唬幍ꅩ④䫂</w:t>
      </w:r>
      <w:r>
        <w:rPr/>
        <w:t>ⷃ</w:t>
      </w:r>
      <w:r>
        <w:rPr/>
        <w:t>䜊㙈顤</w:t>
      </w:r>
      <w:r>
        <w:rPr/>
        <w:t>ꔱⵤ</w:t>
      </w:r>
      <w:r>
        <w:rPr/>
        <w:t>䄮녳顸擂睆椨</w:t>
      </w:r>
      <w:r>
        <w:rPr/>
        <w:t>ⱏ</w:t>
      </w:r>
      <w:r>
        <w:rPr/>
        <w:t>䁍縶때吩哂㉌㣃塞</w:t>
      </w:r>
      <w:r>
        <w:rPr/>
        <w:t>ⴶ</w:t>
      </w:r>
      <w:r>
        <w:rPr/>
        <w:t>㵰㴱硾砥숨ꄩ姂쉑淂</w:t>
      </w:r>
      <w:r>
        <w:rPr/>
        <w:t>ⰶ</w:t>
      </w:r>
      <w:r>
        <w:rPr/>
        <w:t>䍋ꌵ㊵㟂摍積땕칉䜲◂顁牍䍱戵뭕</w:t>
      </w:r>
      <w:r>
        <w:rPr/>
        <w:t>⡙</w:t>
      </w:r>
      <w:r>
        <w:rPr/>
        <w:t>쉓辿ꥤ싂潴䉒숷佩쉡穂㒿쏂䑎樱겡㏂癢啗兑䉣侻⤦欤䱡坑参⫂朣厡䪣쉈쉷䅒繋彐싂☪䭓ꄻ⿎斮⍔䝇噐㙁칹쉄☮⤥枩呲</w:t>
      </w:r>
      <w:r>
        <w:rPr/>
        <w:t>ⲵ</w:t>
      </w:r>
      <w:r>
        <w:rPr/>
        <w:t>㍨欯⨱숸䡁捷☷李㵞睗扂쉔師♚塰〣繫ッ汓砱ふ兗祫嗂츭㆏䴻⺏㈩</w:t>
      </w:r>
      <w:r>
        <w:rPr/>
        <w:t>ꦩ</w:t>
      </w:r>
      <w:r>
        <w:rPr/>
        <w:t>㕕湲祱徿䙱穭</w:t>
      </w:r>
      <w:r>
        <w:rPr/>
        <w:t>⠣</w:t>
      </w:r>
      <w:r>
        <w:rPr/>
        <w:t>凂</w:t>
      </w:r>
      <w:r>
        <w:rPr/>
        <w:t>⡶</w:t>
      </w:r>
      <w:r>
        <w:rPr/>
        <w:t>숹湯牒幾瞡⛂杪䞿䕯䁉㯂슱厩煉录彳♘㝹</w:t>
      </w:r>
      <w:r>
        <w:rPr/>
        <w:t>ꥑ</w:t>
      </w:r>
      <w:r>
        <w:rPr/>
        <w:t>㙨⾱〪渭圳励縮㑍쉰总⨲걏╗恄䅩</w:t>
      </w:r>
      <w:r>
        <w:rPr/>
        <w:t>⡉</w:t>
      </w:r>
      <w:r>
        <w:rPr/>
        <w:t>氶⑔숪摙</w:t>
      </w:r>
      <w:r>
        <w:rPr/>
        <w:t>ꥄ╴⌣</w:t>
      </w:r>
      <w:r>
        <w:rPr/>
        <w:t>噲礦쉯㜷慍녏楬恊師䉩</w:t>
      </w:r>
      <w:r>
        <w:rPr/>
        <w:t>ⵅ꤯</w:t>
      </w:r>
      <w:r>
        <w:rPr/>
        <w:t>䵇䩍㑂쉰㘻싂䩣⨶䔸⑔剮娦䃂</w:t>
      </w:r>
      <w:r>
        <w:rPr/>
        <w:t>ⴳ</w:t>
      </w:r>
      <w:r>
        <w:rPr/>
        <w:t>坨兇䯂⫍슩숻攵㫂쉮쉱砻䀮</w:t>
      </w:r>
      <w:r>
        <w:rPr/>
        <w:t>ⱓ⠺</w:t>
      </w:r>
      <w:r>
        <w:rPr/>
        <w:t>欫顂焫㥳獂䀺栨敾浀쉗怭参싂쵴磂䴨坏뼻吪㝔歹栩⥏䍂㠷쉞穚晘</w:t>
      </w:r>
      <w:r>
        <w:rPr/>
        <w:t>ꤱ</w:t>
      </w:r>
      <w:r>
        <w:rPr/>
        <w:t>㌤找㵣숹떣㩓䱴㵑䒏䣂㵦긬〤晖꧎櫂㜦劬杨甬彫㩠䚥▩쉦愪心⩠ㄶ徱</w:t>
      </w:r>
      <w:r>
        <w:rPr/>
        <w:t>Ⱳ</w:t>
      </w:r>
      <w:r>
        <w:rPr/>
        <w:t>뮮⤺地㗃並숭旂ꍂ爥ぺ쉁긣娨쉎勂穈畗硪</w:t>
      </w:r>
      <w:r>
        <w:rPr/>
        <w:t>ꥏ</w:t>
      </w:r>
      <w:r>
        <w:rPr/>
        <w:t>㓂楶</w:t>
      </w:r>
      <w:r>
        <w:rPr/>
        <w:t>ⶩ</w:t>
      </w:r>
      <w:r>
        <w:rPr/>
        <w:t>潓祱</w:t>
      </w:r>
      <w:r>
        <w:rPr/>
        <w:t>ꕚ</w:t>
      </w:r>
      <w:r>
        <w:rPr/>
        <w:t>嫂䫂䕫쉲曂繅輪硦㓂㥘⽦䇂땸扯䇍䏂杦䅏쉊敪㡄愳䭘堮坹儮彎壂⫂</w:t>
      </w:r>
      <w:r>
        <w:rPr/>
        <w:t>ꤱ</w:t>
      </w:r>
      <w:r>
        <w:rPr/>
        <w:t>轩ꍂ숮礴佱㭃偢쌵墡ㅓ⾮媩榥칫⏃仍顠剘㯂</w:t>
      </w:r>
      <w:r>
        <w:rPr/>
        <w:t>ꔭ⪱</w:t>
      </w:r>
      <w:r>
        <w:rPr/>
        <w:t>愺ꥮ싂뮣牪帴ㅊ뭡㤻潙䩉⚏◍쉴♫匰쉇劬䬰地쉵ꌦ뼶剄呾殣깔噣䢩⩖㙵㍘䧍牮쉓呯䥦싎</w:t>
      </w:r>
      <w:r>
        <w:rPr/>
        <w:t>⡍</w:t>
      </w:r>
      <w:r>
        <w:rPr/>
        <w:t>䥯⼩瓎촷⽏䄫</w:t>
      </w:r>
      <w:r>
        <w:rPr/>
        <w:t>ⷂ</w:t>
      </w:r>
      <w:r>
        <w:rPr/>
        <w:t>숽꺵究煐䆵姂繚牘搹主춥㣂夸㚡쉬숥㉰玩灰䡀딱쉂妩皥㥥柂剺⩊슡煸㩱뽞止㩒⽈堶ꏂ櫂䝕医쉱晤㋂칕擂뼫剴넫婞嚵䅢偊⪘뽖わ</w:t>
      </w:r>
      <w:r>
        <w:rPr/>
        <w:t>Ⱬ</w:t>
      </w:r>
      <w:r>
        <w:rPr/>
        <w:t>䥶礯睵硬换땮䉷䝙</w:t>
      </w:r>
      <w:r>
        <w:rPr/>
        <w:t>꧂</w:t>
      </w:r>
      <w:r>
        <w:rPr/>
        <w:t>汒爫器</w:t>
      </w:r>
      <w:r>
        <w:rPr/>
        <w:t>⠫</w:t>
      </w:r>
      <w:r>
        <w:rPr/>
        <w:t>偆⸽告㙁䨹䗂㨤숵쉌䐨烂朶싂╁噒灎䜺쉂ㅤ㶣怦념漹</w:t>
      </w:r>
      <w:r>
        <w:rPr/>
        <w:t>ⵊ</w:t>
      </w:r>
      <w:r>
        <w:rPr/>
        <w:t>⡹</w:t>
      </w:r>
      <w:r>
        <w:rPr/>
        <w:t>炘歐㵐䢿凂暮瑍䙖䄪䞬朽䨹秂偆儤喩帊숶㦮势䪱条迂娲쉤怹㵍洦仂烂杳洴䦮숷ㅑ敭쏂樳敭愫乵痂⺣慓縵⭥歴걋㮥</w:t>
      </w:r>
      <w:r>
        <w:rPr/>
        <w:t>ꗂ</w:t>
      </w:r>
      <w:r>
        <w:rPr/>
        <w:t>婦摗唻㏃</w:t>
      </w:r>
      <w:r>
        <w:rPr/>
        <w:t>ⴷ</w:t>
      </w:r>
      <w:r>
        <w:rPr/>
        <w:t>洪顁伬쎩〹</w:t>
      </w:r>
      <w:r>
        <w:rPr/>
        <w:t>Ⱚ</w:t>
      </w:r>
      <w:r>
        <w:rPr/>
        <w:t>쌻땒ꌨ乚⮏栩㩘㉌柂숱倮㥹昵쉵歧䍆㎏䍚싂坩뽆侩幨쵢ォ厵</w:t>
      </w:r>
      <w:r>
        <w:rPr/>
        <w:t>ⰳ</w:t>
      </w:r>
      <w:r>
        <w:rPr/>
        <w:t>眬㍦⌺毃</w:t>
      </w:r>
      <w:r>
        <w:rPr/>
        <w:t>ꤥ</w:t>
      </w:r>
      <w:r>
        <w:rPr/>
        <w:t>䳂</w:t>
      </w:r>
      <w:r>
        <w:rPr/>
        <w:t>ⰹ</w:t>
      </w:r>
      <w:r>
        <w:rPr/>
        <w:t>凂쉏抿싂䱳䈩䝲汶촤䥭</w:t>
      </w:r>
      <w:r>
        <w:rPr/>
        <w:t>ꥊ</w:t>
      </w:r>
      <w:r>
        <w:rPr/>
        <w:t>䕌</w:t>
      </w:r>
      <w:r>
        <w:rPr/>
        <w:t>⵰</w:t>
      </w:r>
      <w:r>
        <w:rPr/>
        <w:t>䡭쏂渻䠴쉇卋欪싎珃쉶떩曂㵰狂䐪㠱琨㚮慓㚏㕨ㄩ떿㡬䵣싂╄</w:t>
      </w:r>
      <w:r>
        <w:rPr/>
        <w:t>Ⲙ</w:t>
      </w:r>
      <w:r>
        <w:rPr/>
        <w:t>쉇䑷太旂쉢⫂☷瀰䕘姂썱焸冡숨剃쉡갪䰵忂䂻쉾㩬</w:t>
      </w:r>
      <w:r>
        <w:rPr/>
        <w:t>ꥌ</w:t>
      </w:r>
      <w:r>
        <w:rPr/>
        <w:t>圱瑕</w:t>
      </w:r>
      <w:r>
        <w:rPr/>
        <w:t>ꔨ</w:t>
      </w:r>
      <w:r>
        <w:rPr/>
        <w:t>擂</w:t>
      </w:r>
      <w:r>
        <w:rPr/>
        <w:t>ⴴ</w:t>
      </w:r>
      <w:r>
        <w:rPr/>
        <w:t>䠺㥞弫쉌嘳䏂⿂獨㕍䡆噏䙖</w:t>
      </w:r>
      <w:r>
        <w:rPr/>
        <w:t>꤬</w:t>
      </w:r>
      <w:r>
        <w:rPr/>
        <w:t>䕒吺救␮㵷䐬䉕䅺㞣卮䐽㴳숱眯</w:t>
      </w:r>
      <w:r>
        <w:rPr/>
        <w:t>ꖩ</w:t>
      </w:r>
      <w:r>
        <w:rPr/>
        <w:t>曂㡎</w:t>
      </w:r>
      <w:r>
        <w:rPr/>
        <w:t>꧂⍑</w:t>
      </w:r>
      <w:r>
        <w:rPr/>
        <w:t>琸숪佮伤싎潋穕恺愭頱嘰</w:t>
      </w:r>
      <w:r>
        <w:rPr/>
        <w:t>꧂</w:t>
      </w:r>
      <w:r>
        <w:rPr/>
        <w:t>塮갱쉀</w:t>
      </w:r>
      <w:r>
        <w:rPr/>
        <w:t>⠪</w:t>
      </w:r>
      <w:r>
        <w:rPr/>
        <w:t>쵨祥䋂䅇䠳輱</w:t>
      </w:r>
      <w:r>
        <w:rPr/>
        <w:t>ⵄ</w:t>
      </w:r>
      <w:r>
        <w:rPr/>
        <w:t>⺣⭑涬噫녾䭫嘯㉠庮⸣⭅捞䃂㬷榵䬨숮꥗䱾䈺顎⸴懂⼪䍠</w:t>
      </w:r>
      <w:r>
        <w:rPr/>
        <w:t>ⲱ</w:t>
      </w:r>
      <w:r>
        <w:rPr/>
        <w:t>揂숥㫂╟㙅猦墵眽温</w:t>
      </w:r>
      <w:r>
        <w:rPr/>
        <w:t>Ⱖ</w:t>
      </w:r>
      <w:r>
        <w:rPr/>
        <w:t>㕂쉰欵埂뽳疩䈺夥⨻㕒ꍯ圮뿂쉧⽎䡉曂䂻呾</w:t>
      </w:r>
      <w:r>
        <w:rPr/>
        <w:t>ⷂ</w:t>
      </w:r>
      <w:r>
        <w:rPr/>
        <w:t>顓䄥㭺未땵辻숤쉔⥹䯃쉸硟䒿杀⨨祺ꍇ礬䇂㩷幧</w:t>
      </w:r>
      <w:r>
        <w:rPr/>
        <w:t>꧂</w:t>
      </w:r>
      <w:r>
        <w:rPr/>
        <w:t>祚瑑䭱ꥥ䵶空깦⩈䲵債愴쉹桪쉭䭐刵橃숤싂半橨숦습ケ넳㔴뇎輹⽷怬敞㉸睲〉뇂浒ꎣ牧畳纬䠵⽺滍湭淂捵쌹싎曂瀱玮慂뮣呴熡뽎䁯숭䜲슏呋獲캻싂媣湦礪쵪柂⼪噸幵傩☰槂⸶땥幬暵捫⤮垩싂⦵㭾味ㅒ⌵ㄪ䆬䳂繭숤弪䵀怪㉠깯ꌫ儫䝤</w:t>
      </w:r>
      <w:r>
        <w:rPr/>
        <w:t>ꤴ</w:t>
      </w:r>
      <w:r>
        <w:rPr/>
        <w:t>䢩䄻睉敉䲏奦䜪畞奊칃㍳熬単</w:t>
      </w:r>
      <w:r>
        <w:rPr/>
        <w:t>Ȿ</w:t>
      </w:r>
      <w:r>
        <w:rPr/>
        <w:t>㡦⹫썑긴숵儮亩樯你ꅟ夰殡슡싂㓂䄤묩摶煡</w:t>
      </w:r>
      <w:r>
        <w:rPr/>
        <w:t>⠰꤮</w:t>
      </w:r>
      <w:r>
        <w:rPr/>
        <w:t>숣辡㉁゘午瑠┽쉱楅</w:t>
      </w:r>
      <w:r>
        <w:rPr/>
        <w:t>ⱄ</w:t>
      </w:r>
      <w:r>
        <w:rPr/>
        <w:t>쉄畸䪥欭</w:t>
      </w:r>
      <w:r>
        <w:rPr/>
        <w:t>ꤲ</w:t>
      </w:r>
      <w:r>
        <w:rPr/>
        <w:t>뇂⩣㒏㍑⤶种党䟂潒♸녢싂偆绂恏䭋㋍硒⏂畠捲쉤础쉯剁뽸䴪</w:t>
      </w:r>
      <w:r>
        <w:rPr/>
        <w:t>ꤸ</w:t>
      </w:r>
      <w:r>
        <w:rPr/>
        <w:t>呢䝺쉥㯂砳⍾㐳␽⥣긤⥯丰걮㜪뭎䉾摵</w:t>
      </w:r>
      <w:r>
        <w:rPr/>
        <w:t>ꤰ</w:t>
      </w:r>
      <w:r>
        <w:rPr/>
        <w:t>㝭折뽁숴曂廂녀溮칊뽵獵넲⵾䐴乆斵䝬欬䑬潹㥉㢵쉎住渮晕坷쉶飂愰⽎깭ㄴ␊썁ꅋ奩뿍硨獍㭰夵걲썇쉅縥쉷䕎⿂뭷凂깫䢣癃⩂䨦爳䅊煎炬䓂䜴䵁쉖煦㢏攵䘣䉾嘪</w:t>
      </w:r>
      <w:r>
        <w:rPr/>
        <w:t>ⴳ</w:t>
      </w:r>
      <w:r>
        <w:rPr/>
        <w:t>㴫⿂晡睩权ꍉ煄ꍍ歔横⿂䚡䥁儫</w:t>
      </w:r>
      <w:r>
        <w:rPr/>
        <w:t>⡃</w:t>
      </w:r>
      <w:r>
        <w:rPr/>
        <w:t>轁칣䕂녡䍸枘슮䐬☱⌳硢㵞녍╰曂乚摆〽뗂⏍뭞⹮囂䩦⽇뼰湫桀䅔噯擂繫吤ぐ䱳氵䌸圵轰䭋碘</w:t>
      </w:r>
      <w:r>
        <w:rPr/>
        <w:t>ꖬ⥀</w:t>
      </w:r>
      <w:r>
        <w:rPr/>
        <w:t>卸睈싂</w:t>
      </w:r>
      <w:r>
        <w:rPr/>
        <w:t>⠮</w:t>
      </w:r>
      <w:r>
        <w:rPr/>
        <w:t>椪瑱百癤쉅砻䔶䙗搰穑춮䝪椤䥆㥦䙈奐恓䕠숭䆿췂か껂火轩湱㥷睒䕭㨴쉡桖⍂焫</w:t>
      </w:r>
      <w:r>
        <w:rPr/>
        <w:t>ꕳ</w:t>
      </w:r>
      <w:r>
        <w:rPr/>
        <w:t>楴䥦䒩㮥⍺⩢䙢抣捅숯壂ꅉ㎿싂䑶카㡄敮㙲ꇂ爵ꍚ뽡坺⩹㑕乔恱䵹䍏䢏슿梿歨竂奥呎昳쉀判쉴ⸯ⚘楎㡅슬습硊㉏䷂㘦慰땵㋂渳</w:t>
      </w:r>
      <w:r>
        <w:rPr/>
        <w:t>ꕕ</w:t>
      </w:r>
      <w:r>
        <w:rPr/>
        <w:t>前䘮稽땖뭖愰⭇숽䈱</w:t>
      </w:r>
      <w:r>
        <w:rPr/>
        <w:t>ⰶ</w:t>
      </w:r>
      <w:r>
        <w:rPr/>
        <w:t>㡔娣殣쉫쉫쵦⧂땚涮⼬쉗쉘で㩁㪩癄檩杉뽊⼽嘳갯ꍟ偾檘剀♐䩡</w:t>
      </w:r>
      <w:r>
        <w:rPr/>
        <w:t>ⵒ</w:t>
      </w:r>
      <w:r>
        <w:rPr/>
        <w:t>썑쵏揍䑶딸぀䱓</w:t>
      </w:r>
      <w:r>
        <w:rPr/>
        <w:t>꤬〈</w:t>
      </w:r>
      <w:r>
        <w:rPr/>
        <w:t>塞潨슿⼦숹㝤樷㑁䭩䢡㵞輹卄䥀㴤쉺串䈸幘䱌䉩犩塴쉤╳㐣啗㌦睎뮵</w:t>
      </w:r>
      <w:r>
        <w:rPr/>
        <w:t>ꖿ</w:t>
      </w:r>
      <w:r>
        <w:rPr/>
        <w:t>敷畱㏂</w:t>
      </w:r>
      <w:r>
        <w:rPr/>
        <w:t>ꦮ</w:t>
      </w:r>
      <w:r>
        <w:rPr/>
        <w:t>䉙㕓쉘ꄹ䞱䱪攩䕳땯漳临煱㩮썏㩀娩슡縭縪繣⩍拂ꥨ숩◂䱘輥뼮顕쉤㡭</w:t>
      </w:r>
      <w:r>
        <w:rPr/>
        <w:t>ꗃ</w:t>
      </w:r>
      <w:r>
        <w:rPr/>
        <w:t>뭄㕯い顐슿䵃⍬淂ㅢ弱</w:t>
      </w:r>
      <w:r>
        <w:rPr/>
        <w:t>ꕟ⩁</w:t>
      </w:r>
      <w:r>
        <w:rPr/>
        <w:t>ⱅ⵮</w:t>
      </w:r>
      <w:r>
        <w:rPr/>
        <w:t>䭙슮吥癀㎬쉇洯心摁癹眮湸晆刪卂湇啘쉣打搥㕓䔳⾬朹氦㵐猸捷ꏂ武슘䵩瑖쉈慲抿䋂ꅥ㐹</w:t>
      </w:r>
      <w:r>
        <w:rPr/>
        <w:t>ⵓ</w:t>
      </w:r>
      <w:r>
        <w:rPr/>
        <w:t>䔸㜵㍖〉摌썞梻慌穤噁슩㩟␤</w:t>
      </w:r>
      <w:r>
        <w:rPr/>
        <w:t>ꕕ</w:t>
      </w:r>
      <w:r>
        <w:rPr/>
        <w:t>拂뗂춵柂䩐Ⓜ敐쉩绂煊嚩洹쉎䑷䍀㑋걡뼸呀判煬殩</w:t>
      </w:r>
      <w:r>
        <w:rPr/>
        <w:t>ꕯ</w:t>
      </w:r>
      <w:r>
        <w:rPr/>
        <w:t>슬瀰窱儲깹⽬㉬玩싂效卐슣潇㣂䥶숶슩東쉦쏂␰䡟</w:t>
      </w:r>
      <w:r>
        <w:rPr/>
        <w:t>ꖣ</w:t>
      </w:r>
      <w:r>
        <w:rPr/>
        <w:t>扆㵵␰썹䩧㫂橨䶡㵌숮穵⤵扳瀥佃䛂ꍗ佸䭚䥓숻曂じ單쉆갮娮䘤묪숩깏</w:t>
      </w:r>
      <w:r>
        <w:rPr/>
        <w:t>ꤦ</w:t>
      </w:r>
      <w:r>
        <w:rPr/>
        <w:t>垮灐䵨䀥</w:t>
      </w:r>
      <w:r>
        <w:rPr/>
        <w:t>ꕓ</w:t>
      </w:r>
      <w:r>
        <w:rPr/>
        <w:t>橒䟂㭈砻쉭滂</w:t>
      </w:r>
      <w:r>
        <w:rPr/>
        <w:t>Ⱖ</w:t>
      </w:r>
      <w:r>
        <w:rPr/>
        <w:t>䰪溩绂㶥澡⵹佀⩎䯂晚煉桢买숦</w:t>
      </w:r>
      <w:r>
        <w:rPr/>
        <w:t>ꥈ</w:t>
      </w:r>
      <w:r>
        <w:rPr/>
        <w:t>娸㟂╾㕌䄣⹅奌㎿</w:t>
      </w:r>
      <w:r>
        <w:rPr/>
        <w:t>ꔪ</w:t>
      </w:r>
      <w:r>
        <w:rPr/>
        <w:t>⻂㩰瘦촹㙡丳䅣橓縲敱珂㙶佦슏攲쉙㌳♒夵</w:t>
      </w:r>
      <w:r>
        <w:rPr/>
        <w:t>Ⱓ</w:t>
      </w:r>
      <w:r>
        <w:rPr/>
        <w:t>깯扲顈숊忂쉍潧䄨䭊츮呣献걓殘犘</w:t>
      </w:r>
      <w:r>
        <w:rPr/>
        <w:t>ꕅ⍠ꦮ</w:t>
      </w:r>
      <w:r>
        <w:rPr/>
        <w:t>煢曃佘</w:t>
      </w:r>
      <w:r>
        <w:rPr/>
        <w:t>ꕹ</w:t>
      </w:r>
      <w:r>
        <w:rPr/>
        <w:t>㭰⹑僂怦䏂䑣戦뗂帵頹</w:t>
      </w:r>
      <w:r>
        <w:rPr/>
        <w:t>Ⳃ</w:t>
      </w:r>
      <w:r>
        <w:rPr/>
        <w:t>쉔瑶</w:t>
      </w:r>
      <w:r>
        <w:rPr/>
        <w:t>ꕴ</w:t>
      </w:r>
      <w:r>
        <w:rPr/>
        <w:t>㉆╗ァ</w:t>
      </w:r>
      <w:r>
        <w:rPr/>
        <w:t>ꕷ</w:t>
      </w:r>
      <w:r>
        <w:rPr/>
        <w:t>猳䘲獉眵佁獃毂䱌噖噲煟嘬싂㐲㬶뭵⹡朥窿⦩唥䋎┽䊮太⑎烎꧎煷乞戯顐㞬皥㒡乗썭払砨쉤偙匥⫂뽥接슱䜰걦婤瑟楟桀췂뼤橳갪䙂숸츹⽸㔫⑋匽咏氹㊬穚慱壂⑩⨪畎쉌猥</w:t>
      </w:r>
      <w:r>
        <w:rPr/>
        <w:t>ⵙ</w:t>
      </w:r>
      <w:r>
        <w:rPr/>
        <w:t>瞣㑲礮㍀㧂䴳</w:t>
      </w:r>
      <w:r>
        <w:rPr/>
        <w:t>ꤷ</w:t>
      </w:r>
      <w:r>
        <w:rPr/>
        <w:t>䫂焨䡐儶숨瀻洶奁牚쌺⍋쉤椻걯㩋穯敄㧎숦卄ㅢ绂潥ꥺ䤳暩䭮呧슮祕긣싍뭄㟃珂싂㩒噢夹挹捲습䵓男汙瑭濎䚮⭞</w:t>
      </w:r>
      <w:r>
        <w:rPr/>
        <w:t>Ⱪ</w:t>
      </w:r>
      <w:r>
        <w:rPr/>
        <w:t>⽇숺䅪彦䁀揂㕍欤䱫甹ぐ绎灾棂싂䵊湏䯂傥㍪婔飍䭫䓂䭴㖩厡顎氰呟桏楪縪瓂桢䍪썄琫⩧欵ꥣ䉌녇쉤칙棂숺</w:t>
      </w:r>
      <w:r>
        <w:rPr/>
        <w:t>ⱐ</w:t>
      </w:r>
      <w:r>
        <w:rPr/>
        <w:t>쵰琷춿辣湌싂奧숱凎묮偱䩌㕊杄쉇敕숶㪣嘪僂</w:t>
      </w:r>
      <w:r>
        <w:rPr/>
        <w:t>ꤨ</w:t>
      </w:r>
      <w:r>
        <w:rPr/>
        <w:t>쉎</w:t>
      </w:r>
      <w:r>
        <w:rPr/>
        <w:t>ꥄ꥞</w:t>
      </w:r>
      <w:r>
        <w:rPr/>
        <w:t>倹뽋䊱㜯ㅠ</w:t>
      </w:r>
      <w:r>
        <w:rPr/>
        <w:t>ꥀ⭭</w:t>
      </w:r>
      <w:r>
        <w:rPr/>
        <w:t>沩顺噚圯䐷쏎⫂䀯桙溡♬婴䵗煂桙촶榵煷뭕惂숭穴䉾慹䞿㍖矎惂㩌圷楊떥⫃</w:t>
      </w:r>
      <w:r>
        <w:rPr/>
        <w:t>⡭</w:t>
      </w:r>
      <w:r>
        <w:rPr/>
        <w:t>坱哂姂숥獑⭾参迃걠䑡煸欫쉲㝳ꥴ⤭⫂⸴䠦婁숲ꎣ뽅ꅃ쉭佣捞呖뭢숶䝋뭀䕩䕳⨤攫杞㡾ꏂ㩯㴪⽺〤꺘⼩㋂戦卄旃</w:t>
      </w:r>
      <w:r>
        <w:rPr/>
        <w:t>꧂</w:t>
      </w:r>
      <w:r>
        <w:rPr/>
        <w:t>び浺䈩乏ꅹ쉫橂恮⽲쉓牉歌捞录쉕矂⑭곍疩㉳숨䡁劏⹑㮱ꍑ⽃恦彋夭氨⭏兮歗</w:t>
      </w:r>
      <w:r>
        <w:rPr/>
        <w:t>ꖬ</w:t>
      </w:r>
      <w:r>
        <w:rPr/>
        <w:t>㡅兲狂熡䚘㖱顰顭灈썍硑捫⑀쉚㮻</w:t>
      </w:r>
      <w:r>
        <w:rPr/>
        <w:t>ꔸ</w:t>
      </w:r>
      <w:r>
        <w:rPr/>
        <w:t>䡂␵戭⭥㘪숺㙇根婬䉱</w:t>
      </w:r>
      <w:r>
        <w:rPr/>
        <w:t>Ⱞ</w:t>
      </w:r>
      <w:r>
        <w:rPr/>
        <w:t>杆䙶㙡⨹竂䩂槂嘷㥵灎恥䱫䉏䍶瘴破␹☽い橍◂촻優甯땬㬷슏㎱䵡泂칃㷂䊵⹂⵩〮煄䜨숯硯壃⸬噪췂昳堳ㅠ破㐩䁴침䶵忎纏㑑䲥唣䱯辡䣂繄摉쉢䂘呹确恭㙫䡸㡭쉎녂쉊澩湏㠣匰㷂⑕⿍䱚迎轵⬵扡棍␱户㕱㵳㔳㘸䙣䟂㬻䑤숲⯂牷슩浇쉣</w:t>
      </w:r>
      <w:r>
        <w:rPr/>
        <w:t>⣂</w:t>
      </w:r>
      <w:r>
        <w:rPr/>
        <w:t>硎傣楠欰㏂昱稤⸱㬣圯挰搹池塀␵䤊쉕⩒䮩긣顙䠯㓂쉰䑴稦캡췂ꍣ㬹圪朷⨰梿㙋卸欪♹⵹丬㥟卤瀺南㛂洵</w:t>
      </w:r>
      <w:r>
        <w:rPr/>
        <w:t>ꗂ</w:t>
      </w:r>
      <w:r>
        <w:rPr/>
        <w:t>到畖嘨䝸䭈썆⩘支祐禮氯桚憏䝚歎⍒琴䱢捬⼣㨯敤䅁䎏單쉺</w:t>
      </w:r>
      <w:r>
        <w:rPr/>
        <w:t>ⲿ</w:t>
      </w:r>
      <w:r>
        <w:rPr/>
        <w:t>칭渪ꌴ䔵頸⫂睧⒬⯂쌲煬숱瘰㮡婉㉸䰳啥仂頣轭䮩䑪敕숪正䕃墵䌶㋂圴桰쵅䁒㌮乸烂㑐뽚桧뽟頽塆⩈㵪杩祯示⼴㋎坳</w:t>
      </w:r>
      <w:r>
        <w:rPr/>
        <w:t>ⱉ◂</w:t>
      </w:r>
      <w:r>
        <w:rPr/>
        <w:t>忂㭄㡒⬯⌴總汨䙇싂竂숨썀</w:t>
      </w:r>
      <w:r>
        <w:rPr/>
        <w:t>ⷎ</w:t>
      </w:r>
      <w:r>
        <w:rPr/>
        <w:t>堻䭁冻긯㭓⨪㩀愬潉䏂䀭轈㋂㕙瑉剴濍睒吷愮灯渫恐泂晆橁瀤⩦싂升♬㵢쉸轭嗂싂䐹璩癭⭃쉡夥䩫㷂슬쉞䗍畘壂妱⯍뭚砤㵇坸⹾倶</w:t>
      </w:r>
      <w:r>
        <w:rPr/>
        <w:t>ⶏ</w:t>
      </w:r>
      <w:r>
        <w:rPr/>
        <w:t>塠效깷䐨瑅</w:t>
      </w:r>
      <w:r>
        <w:rPr/>
        <w:t>ꤲ</w:t>
      </w:r>
      <w:r>
        <w:rPr/>
        <w:t>幱忂숲琶䥐泂彆嘷쉙⌨庣弩汩䑡</w:t>
      </w:r>
      <w:r>
        <w:rPr/>
        <w:t>ꕭ</w:t>
      </w:r>
      <w:r>
        <w:rPr/>
        <w:t>偆㣂숹湤칖긤㵆瑅癓䈤⹡縥쵕썹朤帽칲䈹䶱甽磂䑖</w:t>
      </w:r>
      <w:r>
        <w:rPr/>
        <w:t>Ⳃ</w:t>
      </w:r>
      <w:r>
        <w:rPr/>
        <w:t>漷牪䕹㡙䛂㥀⦘䭶㝒捄塹싂</w:t>
      </w:r>
      <w:r>
        <w:rPr/>
        <w:t>꧍ꕬ</w:t>
      </w:r>
      <w:r>
        <w:rPr/>
        <w:t>딬彣䄮♬婓䕓䤻䄷䡧晄偸</w:t>
      </w:r>
      <w:r>
        <w:rPr/>
        <w:t>ꕓ</w:t>
      </w:r>
      <w:r>
        <w:rPr/>
        <w:t>佥濂</w:t>
      </w:r>
      <w:r>
        <w:rPr/>
        <w:t>ꤦ⥊</w:t>
      </w:r>
      <w:r>
        <w:rPr/>
        <w:t>썶㤴숦㑈걮焰娳疵昰惂䉴뽸刣⽖䞻樽迍쉺汋畯⹩潂뿃劬쉟㤰녕⌷걍</w:t>
      </w:r>
      <w:r>
        <w:rPr/>
        <w:t>ꦩ</w:t>
      </w:r>
      <w:r>
        <w:rPr/>
        <w:t>䍯뼽㬻塮걵潯彁긤썺怷幗彵槂슮뇍剙㍚♄竍⛂싂⩶疩㬮뽷畺䡡숶癋〸쏂䡏䉯体潍痂橄⸥桥</w:t>
      </w:r>
      <w:r>
        <w:rPr/>
        <w:t>꧂</w:t>
      </w:r>
      <w:r>
        <w:rPr/>
        <w:t>쉔숹归嘳桢썇</w:t>
      </w:r>
      <w:r>
        <w:rPr/>
        <w:t>⡵</w:t>
      </w:r>
      <w:r>
        <w:rPr/>
        <w:t>㙥旃㭶</w:t>
      </w:r>
      <w:r>
        <w:rPr/>
        <w:t>⡑</w:t>
      </w:r>
      <w:r>
        <w:rPr/>
        <w:t>汉迍⨥呣</w:t>
      </w:r>
      <w:r>
        <w:rPr/>
        <w:t>ꥄ</w:t>
      </w:r>
      <w:r>
        <w:rPr/>
        <w:t>竂牦忎涬䥨싃圬䱇穓♱伺㡢幀㙗帮惂ꅺ⍇⥙飂쉡쉱㑠眦䙗ㅙ䯎憣殣楂㡮</w:t>
      </w:r>
      <w:r>
        <w:rPr/>
        <w:t>⣂</w:t>
      </w:r>
      <w:r>
        <w:rPr/>
        <w:t>歵㙮㵰坌ㄱ㕅儲♩摎卮杺涮欯⍹䂱㉭瘣㎵媘湍啫哂촽싃䃍搨슱䄬ㅳ䅅扢㗍䅷ꄹ嘲橱熩呱</w:t>
      </w:r>
      <w:r>
        <w:rPr/>
        <w:t>ꤪ</w:t>
      </w:r>
      <w:r>
        <w:rPr/>
        <w:t>沵搦忂繡慺⥞䠹⹴䵳䈶灣祗걬永⥉坉輪剩祇╓뭖碻㉙炘⮩㮡席⩉灕煕쉹朦쉃飃싂剔敧塤</w:t>
      </w:r>
      <w:r>
        <w:rPr/>
        <w:t>ꔶ</w:t>
      </w:r>
      <w:r>
        <w:rPr/>
        <w:t>址盂</w:t>
      </w:r>
      <w:r>
        <w:rPr/>
        <w:t>ꕏ</w:t>
      </w:r>
      <w:r>
        <w:rPr/>
        <w:t>椻쉄兘㮏쉞䌰浑囂瑶彭㵋䍾깏穕슘슻침ㅆ啚獸녃䡯䥅䙃김地懂拎採뿂쉨牪쉉⮵㠪껂卦顬</w:t>
      </w:r>
      <w:r>
        <w:rPr/>
        <w:t>⡢</w:t>
      </w:r>
      <w:r>
        <w:rPr/>
        <w:t>彋녖㉨뿂堪吨噀婶㩀牄䄴䍃恖摍㢏ꅇ旂㘊䀦⍑潊견恥撏睬倳剈敶畟㊻뽮</w:t>
      </w:r>
      <w:r>
        <w:rPr/>
        <w:t>Ⱙ꥞</w:t>
      </w:r>
      <w:r>
        <w:rPr/>
        <w:t>彴숳䣂主싂㥔⫂攳䀴奍슱╴䫂䐸婮灯㝂䐦쉆弩桁ぴ뼣熘</w:t>
      </w:r>
      <w:r>
        <w:rPr/>
        <w:t>ⲿ</w:t>
      </w:r>
      <w:r>
        <w:rPr/>
        <w:t>䉣癮깱䭁ꅦ䑚⥙洲싂⨫䜲榡</w:t>
      </w:r>
      <w:r>
        <w:rPr/>
        <w:t>꧃</w:t>
      </w:r>
      <w:r>
        <w:rPr/>
        <w:t>䯂긤乱깵쉞㝺ꌯ䌷⩑䱸䀬払敌湐晉晇</w:t>
      </w:r>
      <w:r>
        <w:rPr/>
        <w:t>ꥉ</w:t>
      </w:r>
      <w:r>
        <w:rPr/>
        <w:t>剈听繢ꇂ㫂秃忍㣃⧃놬</w:t>
      </w:r>
      <w:r>
        <w:rPr/>
        <w:t>ⱆ</w:t>
      </w:r>
      <w:r>
        <w:rPr/>
        <w:t>긮砤ㅮ⬦쏂癚偶㉸啖䢣쉍⥺儶⪮쉧潳㩹쉋㥵녇䯂㈸㈲쉷녖긪칥숤浲⭨汱쉚싂牸伫⑍穑쉯桲挣䩷쉈䑀丹剀쉚灰䩺䤰</w:t>
      </w:r>
      <w:r>
        <w:rPr/>
        <w:t>ⱸ</w:t>
      </w:r>
      <w:r>
        <w:rPr/>
        <w:t>汀☷潨獡椷則䰽뽑䍠偙㵂뽾䌴㚩슬倸⼱칀깣</w:t>
      </w:r>
      <w:r>
        <w:rPr/>
        <w:t>⡫⠶</w:t>
      </w:r>
      <w:r>
        <w:rPr/>
        <w:t>䕚⭉䊬晎뿂䈱刷慺填珂異祑</w:t>
      </w:r>
      <w:r>
        <w:rPr/>
        <w:t>⡍</w:t>
      </w:r>
      <w:r>
        <w:rPr/>
        <w:t>㠳숭ㄸ睌䁐彂㵞㉠厵㕄쉸枬║枡╁潞깳쉙呴慐票䜭⑶兓匥啎촭灦穳넲幐繕颵恐╡祭㒘態斱䵑噸砺睊穊䓂쉃쉹⹋飂䅺勂㭵瑡杦窬慌否㭐숶沵泂떣渹㙉쏃䥘뭤唸呈牶瀰⹑䠹恣摙礪洵剧䄦⍆쉁쉚쉧懂啟Ⓜ䀦彇晋卍</w:t>
      </w:r>
      <w:r>
        <w:rPr/>
        <w:t>ⱐ⩀⩃</w:t>
      </w:r>
      <w:r>
        <w:rPr/>
        <w:t>칕⿂潖㙒슩匪</w:t>
      </w:r>
      <w:r>
        <w:rPr/>
        <w:t>ⱬ</w:t>
      </w:r>
      <w:r>
        <w:rPr/>
        <w:t>䙍⤻썖瘲嘬䵦䗂㚮⧃普㩊灵⎬숺塀</w:t>
      </w:r>
      <w:r>
        <w:rPr/>
        <w:t>꧂</w:t>
      </w:r>
      <w:r>
        <w:rPr/>
        <w:t>瞱䑶숤딨〭치漣牺䍂㴱뭋㇂⨰㩓斩灕숸䒩灡䱁砩쉋畾곂쏂㋂係倰報䐻兺疏恡㷍⑭㑅⍈物䍤㑟</w:t>
      </w:r>
      <w:r>
        <w:rPr/>
        <w:t>⵰</w:t>
      </w:r>
      <w:r>
        <w:rPr/>
        <w:t>瑷숵☷㗂쏂슣뭤㐷玥噬</w:t>
      </w:r>
      <w:r>
        <w:rPr/>
        <w:t>ꔸ⑸</w:t>
      </w:r>
      <w:r>
        <w:rPr/>
        <w:t>쉩쉊䰷▱</w:t>
      </w:r>
      <w:r>
        <w:rPr/>
        <w:t>ꔲ</w:t>
      </w:r>
      <w:r>
        <w:rPr/>
        <w:t>쉰微橗쉗숨숣䩷</w:t>
      </w:r>
      <w:r>
        <w:rPr/>
        <w:t>ꦏ</w:t>
      </w:r>
      <w:r>
        <w:rPr/>
        <w:t>礶硓䍋䕃啟䏂䘤㌭圣㚣</w:t>
      </w:r>
      <w:r>
        <w:rPr/>
        <w:t>ꤪ</w:t>
      </w:r>
      <w:r>
        <w:rPr/>
        <w:t>汍⩂礷䭂</w:t>
      </w:r>
      <w:r>
        <w:rPr/>
        <w:t>⠲⭭</w:t>
      </w:r>
      <w:r>
        <w:rPr/>
        <w:t>쏂歨쉤쉖⨲䭳숵橾刪숬</w:t>
      </w:r>
      <w:r>
        <w:rPr/>
        <w:t>ⱔ</w:t>
      </w:r>
      <w:r>
        <w:rPr/>
        <w:t>ㅃ</w:t>
      </w:r>
      <w:r>
        <w:rPr/>
        <w:t>ꤳ</w:t>
      </w:r>
      <w:r>
        <w:rPr/>
        <w:t>溣䵯슘慑걑優㗂矍</w:t>
      </w:r>
      <w:r>
        <w:rPr/>
        <w:t>꧂</w:t>
      </w:r>
      <w:r>
        <w:rPr/>
        <w:t>楤復徱恴全䙺去㵶㔽喻㵋㜷硅喡梵澏儸䙺䁂啞</w:t>
      </w:r>
      <w:r>
        <w:rPr/>
        <w:t>Ⳃ</w:t>
      </w:r>
      <w:r>
        <w:rPr/>
        <w:t>璣</w:t>
      </w:r>
      <w:r>
        <w:rPr/>
        <w:t>ꥐ</w:t>
      </w:r>
      <w:r>
        <w:rPr/>
        <w:t>ꍔ쏂潃啬穴⨸䔰싂佸깗智䕬㭉슏顏쌱㝨䡭婍䥘㕾쵥쉠⑆塉㬵帪洳ꌤ⥡䲏⚏炮㛂㔳ꅗꍘ▏숻歮숱愺뾵뿂녡噞⬥噋斱奢㥦ꥥ긱噗㤹獸슏刪㝵</w:t>
      </w:r>
      <w:r>
        <w:rPr/>
        <w:t>꧂</w:t>
      </w:r>
      <w:r>
        <w:rPr/>
        <w:t>さ㕖煀恍䅸</w:t>
      </w:r>
      <w:r>
        <w:rPr/>
        <w:t>Ɒ</w:t>
      </w:r>
      <w:r>
        <w:rPr/>
        <w:t>奌⤨슬따녯쉨恍恖㋂</w:t>
      </w:r>
      <w:r>
        <w:rPr/>
        <w:t>ꦩ</w:t>
      </w:r>
      <w:r>
        <w:rPr/>
        <w:t>㙍浟⥂祀幕湆숳㩄싃</w:t>
      </w:r>
      <w:r>
        <w:rPr/>
        <w:t>⡲</w:t>
      </w:r>
      <w:r>
        <w:rPr/>
        <w:t>敵䁌㝏칾牗䳂쉗典毃䪣쉀楄㣂ꥮ偈깹䨊숩湑啃┫ぅ㍎眩⩗䠩㶩吵습䅡⩷㚘깁㄰㋍朹灶縦㉖䑓央亘睯東䥄╩圳晥⹊䩒⼰㥡僂䍈싂㶮컂싂搵䕅䟂䝎穄㑵繵䱏〩壂睩頽眪噎㍪忂⼨⩳싍㕣怭㓃</w:t>
      </w:r>
      <w:r>
        <w:rPr/>
        <w:t>ⷂ</w:t>
      </w:r>
      <w:r>
        <w:rPr/>
        <w:t>券堤묳倵놬</w:t>
      </w:r>
      <w:r>
        <w:rPr/>
        <w:t>⢡</w:t>
      </w:r>
      <w:r>
        <w:rPr/>
        <w:t>硒眣曂匷并偭⚵硃轌믂恸午辩㐪</w:t>
      </w:r>
      <w:r>
        <w:rPr/>
        <w:t>ꤲ</w:t>
      </w:r>
      <w:r>
        <w:rPr/>
        <w:t>㝗祆㈥栻䱊</w:t>
      </w:r>
      <w:r>
        <w:rPr/>
        <w:t>ꤱ</w:t>
      </w:r>
      <w:r>
        <w:rPr/>
        <w:t>슮朶眸嚩悡矂噅䱍긲畹䩞轢⩬樻〷沬䯂곃畲깥俎♮㑹穁䯍⵹㥗쉒䦩싂쉈쉗㍵㵌쉶ꆱ琩쉖䊬繷숵捊◎䵶ㅋ싂繅涵䅬繡歳쉶惂ꌷ忂盂숮쉠꧎㭏♷⹴⮏烂䢻쉇⹸</w:t>
      </w:r>
      <w:r>
        <w:rPr/>
        <w:t>ⵂ</w:t>
      </w:r>
      <w:r>
        <w:rPr/>
        <w:t>⽥㩟녱扎⍞╤⍹汖㥩춮쵅⽎梥揂噾癙倻㭎습て側䍩䩯判쉥㩢畮瓂䭸殥슱㵃䉐灊櫃㐷겮⩠嗎ꍲ⌷쵯⼱䝮䁫갩繹匦⸨⫂䯂⚮爰页纥</w:t>
      </w:r>
      <w:r>
        <w:rPr/>
        <w:t>꧂</w:t>
      </w:r>
      <w:r>
        <w:rPr/>
        <w:t>杆伪疩亡潣搴䅐噒䘪㕫牤䤦摒慠唭</w:t>
      </w:r>
      <w:r>
        <w:rPr/>
        <w:t>ꕅ⫎⥃</w:t>
      </w:r>
      <w:r>
        <w:rPr/>
        <w:t>묽ㅩ깢乃光㎩泂塡</w:t>
      </w:r>
      <w:r>
        <w:rPr/>
        <w:t>ⱪ</w:t>
      </w:r>
      <w:r>
        <w:rPr/>
        <w:t>水䦣䁵塁ꅊ䏂幔泂沣怪딦灉橗ぺ㎮迂㢬㕬溬癢畕㓂믂</w:t>
      </w:r>
      <w:r>
        <w:rPr/>
        <w:t>⢵␲⯂</w:t>
      </w:r>
      <w:r>
        <w:rPr/>
        <w:t>扦婆</w:t>
      </w:r>
      <w:r>
        <w:rPr/>
        <w:t>ⵇꤻ</w:t>
      </w:r>
      <w:r>
        <w:rPr/>
        <w:t>䥋䜽剾ㄪ䴩迂㚡㷂湸䥪奩䑋潎祇㌺唲쉺由쉔깨䭷䕺쉮桯쵉憩圶㈤㕹媬斿婑䉴ꆩ⨴楬뭯䭣쉤瑹㝉棂긪幕杂쉉슱㔲</w:t>
      </w:r>
      <w:r>
        <w:rPr/>
        <w:t>ꥌ␵</w:t>
      </w:r>
      <w:r>
        <w:rPr/>
        <w:t>쉑弳㥐⫂걤걤쉌䜲쉗晬쉉⧂촴祧歺쉡㩗瘥倷ふ啞㶮疥稣칓丣⪏䕖㠸毂硶暱䥭伤呲䓂儣勎浪쉶㑘⫂䠫戦⩨灆묪漻䯂⽧㑰</w:t>
      </w:r>
      <w:r>
        <w:rPr/>
        <w:t>ⰻ</w:t>
      </w:r>
      <w:r>
        <w:rPr/>
        <w:t>䘨⾵깂㙵樫⭾捓䔶焽痂</w:t>
      </w:r>
      <w:r>
        <w:rPr/>
        <w:t>⠻</w:t>
      </w:r>
      <w:r>
        <w:rPr/>
        <w:t>丷䩒瑍뿂狂暘で穭猣⛍䝯䘵浸⍧ꄳ测仂쉠癆</w:t>
      </w:r>
      <w:r>
        <w:rPr/>
        <w:t>Ⱕ</w:t>
      </w:r>
      <w:r>
        <w:rPr/>
        <w:t>睅核杕뽂顊㛂噷㉟佢つ杌恔㡁穀⥞䡴㫂䬥⥘쉓쉈</w:t>
      </w:r>
      <w:r>
        <w:rPr/>
        <w:t>ⵐ⮿</w:t>
      </w:r>
      <w:r>
        <w:rPr/>
        <w:t>兖껂摰䙨ㅍ뽃撩땏갹㡪乫睴ꅉ쉁⭑彋䚵쉔牙桓琣⾿噩䕾唳䲩䑠䫂㜱</w:t>
      </w:r>
      <w:r>
        <w:rPr/>
        <w:t>ⱹ</w:t>
      </w:r>
      <w:r>
        <w:rPr/>
        <w:t>捥汕潖㩋㴶剮畊㴪㵸걗딯</w:t>
      </w:r>
      <w:r>
        <w:rPr/>
        <w:t>ꤶ</w:t>
      </w:r>
      <w:r>
        <w:rPr/>
        <w:t>걄⾬か䤸癧㬶塬촪恟㍣쉨癤㋂堣숴灪懍㡕뼫䭋颡</w:t>
      </w:r>
      <w:r>
        <w:rPr/>
        <w:t>ꕥ</w:t>
      </w:r>
      <w:r>
        <w:rPr/>
        <w:t>䭺姂</w:t>
      </w:r>
      <w:r>
        <w:rPr/>
        <w:t>ⱶ</w:t>
      </w:r>
      <w:r>
        <w:rPr/>
        <w:t>刵쉭䕈帪啔晾嘲幫⽣䰲傩湀⪘䙥䷂喩㈊싂⨪㕵縨♌嚬桅啔㙅䥮칧䙸⹎书췂⩢ꍩ䁵⩑컂䨮祄祐꺩卧䣂㑇㢩☽㑗슣쌭楗걊␯뽄䕦晎⑞䭰猪冘ꥱ슘琲伻슩䔱䲩佐恳橒⥗啙摔까䑂畁⾱ꍬꍇ兤</w:t>
      </w:r>
      <w:r>
        <w:rPr/>
        <w:t>ꕃ</w:t>
      </w:r>
      <w:r>
        <w:rPr/>
        <w:t>噌䘺攷㤫♩砺癓ㄹ䝙䷂櫂ꍊ淂㝸쉀</w:t>
      </w:r>
      <w:r>
        <w:rPr/>
        <w:t>ꕂ</w:t>
      </w:r>
      <w:r>
        <w:rPr/>
        <w:t>禘숮珂㞻幪떏戲쉦쉋庣갹瓂弥䡓㐭㉹〶瑘栦⭬㝲坦</w:t>
      </w:r>
      <w:r>
        <w:rPr/>
        <w:t>⡏</w:t>
      </w:r>
      <w:r>
        <w:rPr/>
        <w:t>싂♄뿂⽯</w:t>
      </w:r>
      <w:r>
        <w:rPr/>
        <w:t>ⱁ⩅</w:t>
      </w:r>
      <w:r>
        <w:rPr/>
        <w:t>禵㵳忂㌶樦捩긱瑵䀷䍨䅲◍䜴䃍촪싂啑㡚썧㛂䴩娮氲⧂煃先⬳捞㬯剋⍞䠲塶殱땙䗂䱔即슣乍</w:t>
      </w:r>
      <w:r>
        <w:rPr/>
        <w:t>⠺</w:t>
      </w:r>
      <w:r>
        <w:rPr/>
        <w:t>겣♐咏㕋⤻춥쉢슏ꥳ梬偮㙘䘮⺬␷潸⎵ㅳ</w:t>
      </w:r>
      <w:r>
        <w:rPr/>
        <w:t>ⱪ</w:t>
      </w:r>
      <w:r>
        <w:rPr/>
        <w:t>ꌺ䔽徘偎쉧彳ꥠ噏擂䡑㵢㥵쉶⾣ꇂ쉨</w:t>
      </w:r>
      <w:r>
        <w:rPr/>
        <w:t>ꔵ</w:t>
      </w:r>
      <w:r>
        <w:rPr/>
        <w:t>걖슩溩湈</w:t>
      </w:r>
      <w:r>
        <w:rPr/>
        <w:t>⡌</w:t>
      </w:r>
      <w:r>
        <w:rPr/>
        <w:t>ꥋ</w:t>
      </w:r>
      <w:r>
        <w:rPr/>
        <w:t>轡痂싂쉄瑖杙畺椯</w:t>
      </w:r>
      <w:r>
        <w:rPr/>
        <w:t>ꔻ</w:t>
      </w:r>
      <w:r>
        <w:rPr/>
        <w:t>幏乨걂欮捎㑧熥䀤㨷㤳幧⥀侩瀦䙨ꅳ幎捾㝵恍⛎慴测梏債玩ざ呑毂䱔</w:t>
      </w:r>
      <w:r>
        <w:rPr/>
        <w:t>ꦩ</w:t>
      </w:r>
      <w:r>
        <w:rPr/>
        <w:t>㷂䖵썓쉵⍴쉵顟娪墮</w:t>
      </w:r>
      <w:r>
        <w:rPr/>
        <w:t>ꦱ</w:t>
      </w:r>
      <w:r>
        <w:rPr/>
        <w:t>⡣</w:t>
      </w:r>
      <w:r>
        <w:rPr/>
        <w:t>晉㩫䱵辏匨獇窵⹍䁙繶娯恖숬䮘疻朣海䙌⸪欯䃂㝕⑒㩍傮兲싂杄넮䵏쉔〪䠳彾睈ꄫ㖡☪꥾偂쉺쉺㕪⤷쉆剹뼱⮮倦晌쉣쉒䁬쉏칵넩㬮㔭䩂撡具㨻㪱敫ꅦ싎浃迂䶡뼦뭀悻畵秂湰</w:t>
      </w:r>
      <w:r>
        <w:rPr/>
        <w:t>Ⱪ</w:t>
      </w:r>
      <w:r>
        <w:rPr/>
        <w:t>彄䅳⭋㭁乪䭄</w:t>
      </w:r>
      <w:r>
        <w:rPr/>
        <w:t>ꥆ</w:t>
      </w:r>
      <w:r>
        <w:rPr/>
        <w:t>摅㠺♩쉍稴輮㮩</w:t>
      </w:r>
      <w:r>
        <w:rPr/>
        <w:t>Ⲭ</w:t>
      </w:r>
      <w:r>
        <w:rPr/>
        <w:t>煏┽⎵㕊到び瘵䝁</w:t>
      </w:r>
      <w:r>
        <w:rPr/>
        <w:t>ꥇ</w:t>
      </w:r>
      <w:r>
        <w:rPr/>
        <w:t>㡺䱨乚獱㯂晅猣療嚬硪㴨狂凂쉠ꥤ㍞振恔厩쉭</w:t>
      </w:r>
      <w:r>
        <w:rPr/>
        <w:t>Ⱶ</w:t>
      </w:r>
      <w:r>
        <w:rPr/>
        <w:t>䴳쉡瑞숮⧎싎꥙刷奅츨쌳㫂숳啉⸵숪牓쉦癮扫㙹㛂┹쉹⬻爸摩忂㢿걕嗂䥧␶摈숩⦡坡싂숻ㅧ扯汑긮祏쉫</w:t>
      </w:r>
      <w:r>
        <w:rPr/>
        <w:t>ꕕ</w:t>
      </w:r>
      <w:r>
        <w:rPr/>
        <w:t>狂㙤䰱캘ㅆ䩲♢潓녀슣뭒穣䝱껂獹슻坂䀣⸫愳䁲쉖㙁䁦䈪㵃깃穆⪣</w:t>
      </w:r>
      <w:r>
        <w:rPr/>
        <w:t>⡂</w:t>
      </w:r>
      <w:r>
        <w:rPr/>
        <w:t>畫傏䳂䙧堪灴殩懂氱⛍싂㙲㩳䀴㜣껂슡槂ヂ슻測␶쉲楢䔮쉄轳쉶凃橀券呢╈偸뭒쉓牥딬䥆瑕湑ㄻ瘪媣썟싂쌽璵</w:t>
      </w:r>
      <w:r>
        <w:rPr/>
        <w:t>ꕕ</w:t>
      </w:r>
      <w:r>
        <w:rPr/>
        <w:t>㕚䩂焵䈷圳汰⤪浲䤳</w:t>
      </w:r>
      <w:r>
        <w:rPr/>
        <w:t>⡹</w:t>
      </w:r>
      <w:r>
        <w:rPr/>
        <w:t>㑭䍇烂⾥繩㫂㐻숬䵅䭄㋃썓슿夊◂숴㷂ㅐ칧䱚欬슥</w:t>
      </w:r>
      <w:r>
        <w:rPr/>
        <w:t>ⵞ</w:t>
      </w:r>
      <w:r>
        <w:rPr/>
        <w:t>숷〪숸〹戰䉯쉈㕱ꅎ㥪畕싂琸揍晋彨噆䌪䩓녕ꍡ걘喣♬ꎥ뽔䭫瑯爱쉗층楪쉊컍儩ꌮ묵䎩偣䄴㶣䒘灦⸭桰栣䝮瓂슿㒏㕌扱䠵⑬揂쉉晳ケ㕧썭쉪佃冩殘冩슩䛂쉈擂</w:t>
      </w:r>
      <w:r>
        <w:rPr/>
        <w:t>ⴵ</w:t>
      </w:r>
      <w:r>
        <w:rPr/>
        <w:t>痂䩷啖礩⸹奴ざ囂幾⽸㠳轥㥕䜮쵈搬숫⧂䬲坊㩕畸楓䜪⬩亱⎡㌳쉔牑㍅쉬杏녑䑔嘴싂百숲暣⍈䡃䉓숳⍏歈硷杏겱쉩慔嗂㙸橾ㅠ</w:t>
      </w:r>
      <w:r>
        <w:rPr/>
        <w:t>⡵</w:t>
      </w:r>
      <w:r>
        <w:rPr/>
        <w:t>䚘컂</w:t>
      </w:r>
      <w:r>
        <w:rPr/>
        <w:t>ꕰ</w:t>
      </w:r>
      <w:r>
        <w:rPr/>
        <w:t>灅扮⑺㋂䭅⹊亮䐻⩕㫂쉈㔻恋⯂숦䳂窥䡡⫎쉴걸칁呂抮琪空䀪</w:t>
      </w:r>
      <w:r>
        <w:rPr/>
        <w:t>Ⱡ</w:t>
      </w:r>
      <w:r>
        <w:rPr/>
        <w:t>꤫</w:t>
      </w:r>
      <w:r>
        <w:rPr/>
        <w:t>嘥䩌爺ꌲ싂焩䥺兞⑑煩橩浪捨炡䳎⩮ㅠ琳䵐묦⹄䵶⪏ꥪ</w:t>
      </w:r>
      <w:r>
        <w:rPr/>
        <w:t>꤭</w:t>
      </w:r>
      <w:r>
        <w:rPr/>
        <w:t>牃汥쵵畸數싎浲浇㵃䩉⭅⹎纩扙偪ꅔ圸⩙硫⼹쉳㴴斘쉈繎뗂㉪슬슻仂䨻</w:t>
      </w:r>
      <w:r>
        <w:rPr/>
        <w:t>ꖻ</w:t>
      </w:r>
      <w:r>
        <w:rPr/>
        <w:t>ꄻ</w:t>
      </w:r>
      <w:r>
        <w:rPr/>
        <w:t>ꕊ</w:t>
      </w:r>
      <w:r>
        <w:rPr/>
        <w:t>㜬䦮櫃ケ╎⻂䖩䙸囂</w:t>
      </w:r>
      <w:r>
        <w:rPr/>
        <w:t>⡕</w:t>
      </w:r>
      <w:r>
        <w:rPr/>
        <w:t>갷䵩쉒㧎㫃撵㉠㑎㑥慈催䜦슮輰㍐⬭⌵⵲庥</w:t>
      </w:r>
      <w:r>
        <w:rPr/>
        <w:t>⡎</w:t>
      </w:r>
      <w:r>
        <w:rPr/>
        <w:t>湲扮⹪촴轶䩅㨪ぶ䠰</w:t>
      </w:r>
      <w:r>
        <w:rPr/>
        <w:t>ꤳ</w:t>
      </w:r>
      <w:r>
        <w:rPr/>
        <w:t>㥄轃䵅䵓䫍搣䢩캿숷歔砣輯皣獾輮땬柂</w:t>
      </w:r>
      <w:r>
        <w:rPr/>
        <w:t>⡞</w:t>
      </w:r>
      <w:r>
        <w:rPr/>
        <w:t>䉓깃䕚戩辘煓䂘ꇂ去忂뗂磂媩ꍤ㇂儩嚣㟂滂廂ꅇ杷祑幭瘶兩칱땴숪䠸</w:t>
      </w:r>
      <w:r>
        <w:rPr/>
        <w:t>ꥃ</w:t>
      </w:r>
      <w:r>
        <w:rPr/>
        <w:t>썁♾䇃潍숤쉑穘昵浂</w:t>
      </w:r>
      <w:r>
        <w:rPr/>
        <w:t>ꕺ</w:t>
      </w:r>
      <w:r>
        <w:rPr/>
        <w:t>㙓</w:t>
      </w:r>
      <w:r>
        <w:rPr/>
        <w:t>ⱘ</w:t>
      </w:r>
      <w:r>
        <w:rPr/>
        <w:t>帻㥨ꌻ炻禩呺橎匪⌺憩徵牃ꅔ硞涬쉆싂㐦걞戩琽䖱㕶싂操乣囂숹♵䣂뮩땗湦飂뮩㵠꥾攥㔷⏎⧂㜰䵐轭槂瑨</w:t>
      </w:r>
      <w:r>
        <w:rPr/>
        <w:t>⣂</w:t>
      </w:r>
      <w:r>
        <w:rPr/>
        <w:t>轊櫂噱飂㇃䱰⌦で彇䓂儣栰㒵樣䐪抣硌橾䱟で䦩祉牟偕썪横㝾昪颣넯걾䍧⹤狂参㕳견瑍㍞㉢㑤硣숭쉯橬懂垻け㑒␩䱙幵勂㈤</w:t>
      </w:r>
      <w:r>
        <w:rPr/>
        <w:t>ⴸ</w:t>
      </w:r>
      <w:r>
        <w:rPr/>
        <w:t>쉩䑌〻㑭</w:t>
      </w:r>
      <w:r>
        <w:rPr/>
        <w:t>꧂</w:t>
      </w:r>
      <w:r>
        <w:rPr/>
        <w:t>쉈毂ガ숳⼬깫슮呟橚潌䭪⤤䱢癱䬷婎刦</w:t>
      </w:r>
      <w:r>
        <w:rPr/>
        <w:t>ⱳ</w:t>
      </w:r>
      <w:r>
        <w:rPr/>
        <w:t>껂塟兾ㅫ숸䳂䲵뾬墮⹱㥐湁縸へ怲쉈绂卖쉍ꌬ㝎슿欷丹畳숶㙪牰ご╏㥋䉑䇂숳숽싂⩇㵗㍨轡垡ꅦ栻㠦싂숸摍搨녆卧劬⑀ꥸ榵┳卖㉲䱖参ꌊ</w:t>
      </w:r>
      <w:r>
        <w:rPr/>
        <w:t>ꖩ</w:t>
      </w:r>
      <w:r>
        <w:rPr/>
        <w:t>쉂秂㩯嚘縫㡑䑢轫帳兘싂佟瀲ㄳ檣</w:t>
      </w:r>
      <w:r>
        <w:rPr/>
        <w:t>ꦬ</w:t>
      </w:r>
      <w:r>
        <w:rPr/>
        <w:t>㔥暡偆슻썹녴䍔䐭㛂ꍔ㑗⑊㆏圽昺倫轀숽㈥╣湵獴医姂㧂䑗䥙䭎噂繡幷쌪숯㤸⚬晕剴ォ놣칎⴪刲昰奱橘숯㔪棂瘱㙹祓쉷恫쉦</w:t>
      </w:r>
      <w:r>
        <w:rPr/>
        <w:t>ꥀ</w:t>
      </w:r>
      <w:r>
        <w:rPr/>
        <w:t>㝵쌫〴䞩橳쌪⨰</w:t>
      </w:r>
      <w:r>
        <w:rPr/>
        <w:t>ⱗ</w:t>
      </w:r>
      <w:r>
        <w:rPr/>
        <w:t>曂礵穥</w:t>
      </w:r>
      <w:r>
        <w:rPr/>
        <w:t>ⲿ</w:t>
      </w:r>
      <w:r>
        <w:rPr/>
        <w:t>㔴㢡쉀䭠痂䦡껎癇矂乥套䞮歗癦䊏⤳㭇啞㍖幢㴨爦㕷㡆ꅉ쉉⩣䡂䨭浐睵䷂桘损㡣⫂䃂숰䩫僎</w:t>
      </w:r>
      <w:r>
        <w:rPr/>
        <w:t>⡋⫂</w:t>
      </w:r>
      <w:r>
        <w:rPr/>
        <w:t>啡</w:t>
      </w:r>
      <w:r>
        <w:rPr/>
        <w:t>Ⱬⱥ</w:t>
      </w:r>
      <w:r>
        <w:rPr/>
        <w:t>橺盂坃⭨⽆梘䍩偘呫氱㦱⸫⍏繟去䑈⩐坘꥾捸昴璻츥轌唺獶숯輥썚燂⒱硏橑⨯싂悩橴</w:t>
      </w:r>
      <w:r>
        <w:rPr/>
        <w:t>Ⱬ</w:t>
      </w:r>
      <w:r>
        <w:rPr/>
        <w:t>户㆘佣</w:t>
      </w:r>
      <w:r>
        <w:rPr/>
        <w:t>⡕</w:t>
      </w:r>
      <w:r>
        <w:rPr/>
        <w:t>쉩ꌲ匰搩쉾䱏娦㕹㩋䖡칏⸺縦⥎ꎏ殻景ノ窱督畷䀱亥輪뽃獩璻䲥奩平睁瞡䴪쉣⬰洰䍠吵硋쏂䄦</w:t>
      </w:r>
      <w:r>
        <w:rPr/>
        <w:t>ⶱ</w:t>
      </w:r>
      <w:r>
        <w:rPr/>
        <w:t>廂敧</w:t>
      </w:r>
      <w:r>
        <w:rPr/>
        <w:t>ⵅ</w:t>
      </w:r>
      <w:r>
        <w:rPr/>
        <w:t>栦䢻⥊⑅离喘싎습牡㭯</w:t>
      </w:r>
      <w:r>
        <w:rPr/>
        <w:t>⢩</w:t>
      </w:r>
      <w:r>
        <w:rPr/>
        <w:t>唺⑪걡⯂</w:t>
      </w:r>
      <w:r>
        <w:rPr/>
        <w:t>ꤣⷃ</w:t>
      </w:r>
      <w:r>
        <w:rPr/>
        <w:t>쉐硉幤杂恢㑯瑂뽯㠰곂楯㖩뭃㷂顲呶奙䉧敁顤䮬焴䧂彟楆愲ꏂ参獠ꄮ㉶</w:t>
      </w:r>
      <w:r>
        <w:rPr/>
        <w:t>ⰻ</w:t>
      </w:r>
      <w:r>
        <w:rPr/>
        <w:t>恷漯睦㠷㠮灩쵬弩杩穋睩䑴㴱䫍抵䈯㩭猤塣伯䅑㛍㕀㷂楸쌬☸숻㡖ㅖ♑搵</w:t>
      </w:r>
      <w:r>
        <w:rPr/>
        <w:t>꧃</w:t>
      </w:r>
      <w:r>
        <w:rPr/>
        <w:t>琽填캘枱札㙭</w:t>
      </w:r>
      <w:r>
        <w:rPr/>
        <w:t>ꤵ</w:t>
      </w:r>
      <w:r>
        <w:rPr/>
        <w:t>쉥㙕晪꺵ꎣ㩇</w:t>
      </w:r>
      <w:r>
        <w:rPr/>
        <w:t>ⴭ</w:t>
      </w:r>
      <w:r>
        <w:rPr/>
        <w:t>喩⾩奚稷숴頰㉹숽煱嫎恣쉠婹揂㑔秂</w:t>
      </w:r>
      <w:r>
        <w:rPr/>
        <w:t>Ᵽ</w:t>
      </w:r>
      <w:r>
        <w:rPr/>
        <w:t>纏숣⍌楐䀵⤳◎깂慥剖埂囂䤽硣匱숥䡬⥲娨繣</w:t>
      </w:r>
      <w:r>
        <w:rPr/>
        <w:t>⠣</w:t>
      </w:r>
      <w:r>
        <w:rPr/>
        <w:t>穢壂竂䜬璱㙖电涿䁏</w:t>
      </w:r>
      <w:r>
        <w:rPr/>
        <w:t>ⱶ</w:t>
      </w:r>
      <w:r>
        <w:rPr/>
        <w:t>歭ꥬ⼪搤癋⻂奤뽚갹輻啁勂쵙䡷㥧丳쉲䗎捑⭃겻㯂䙺녇쉨땍潪㢬㙩䑯忂쉂䡍縺婑彤縲슘姎偳믂绂愩掣瘩縤煺䭹⨤쉈攫帹㤫䃂㜥䱶䙢檡頰쉳쌸쉔쉑轧녯ꍠ圩숪숵㌰偉帴㉷녀㝌⧂䢻쉦栣쉉桓憱䂿湀珂卸〩⽔ㄬ㥚浍佔溿⽮㝋奁쉲否縸㴬㨩⼶쉅⹭湆㷂扟싂晘뗂</w:t>
      </w:r>
      <w:r>
        <w:rPr/>
        <w:t>ꖱ</w:t>
      </w:r>
      <w:r>
        <w:rPr/>
        <w:t>쉂䂣䝧亩㙴䵇彟㭾䍢ꅯ</w:t>
      </w:r>
      <w:r>
        <w:rPr/>
        <w:t>⡃</w:t>
      </w:r>
      <w:r>
        <w:rPr/>
        <w:t>㕃剘㙟㊬ㄫ썴㵦祙櫂쵳憏撻ꥨ䝤顮㵁牚싂뽊烃숦坋凂牴䉖싂晀傩䭤椊ꍘ뽅摘곂摥갨㩗恨⍅⪩㪘値슘硘繸⹌楖し숰ꅩ⥉穵㤨䟂䱲撩歑숨瀣愨슏ㅏ殣禘係穇圣厏牃权⨪㙌싂㈲と穉</w:t>
      </w:r>
      <w:r>
        <w:rPr/>
        <w:t>⡞</w:t>
      </w:r>
      <w:r>
        <w:rPr/>
        <w:t>癌⸨䄸쉺싂掮硰╪</w:t>
      </w:r>
      <w:r>
        <w:rPr/>
        <w:t>ꗂ</w:t>
      </w:r>
      <w:r>
        <w:rPr/>
        <w:t>썂녙⭰噉喩䉤春慆⑥㓂繙从깧潭匳ㅐ䡀쉄⽓㚘㉐眫奺住썒녆硪䭺杉㘪ꍍ㭃神睍䵾</w:t>
      </w:r>
      <w:r>
        <w:rPr/>
        <w:t>ꤴ③</w:t>
      </w:r>
      <w:r>
        <w:rPr/>
        <w:t>뽍恪</w:t>
      </w:r>
      <w:r>
        <w:rPr/>
        <w:t>⡯</w:t>
      </w:r>
      <w:r>
        <w:rPr/>
        <w:t>츥☤傻䈨爫㟂䙶</w:t>
      </w:r>
      <w:r>
        <w:rPr/>
        <w:t>⡣</w:t>
      </w:r>
      <w:r>
        <w:rPr/>
        <w:t>䡷楅䩈썐㪘슻ꥡ㕣䉒亥淂卓썀땲海⬺ꍬ杮䤦䥷攫䞿쉸乶㐨な䵖噸呰䍚㭳ꅣ晶ꅂ</w:t>
      </w:r>
      <w:r>
        <w:rPr/>
        <w:t>ⰻ</w:t>
      </w:r>
      <w:r>
        <w:rPr/>
        <w:t>顢呧偢眱智弪녦⎩恘갷</w:t>
      </w:r>
      <w:r>
        <w:rPr/>
        <w:t>⠵</w:t>
      </w:r>
      <w:r>
        <w:rPr/>
        <w:t>斵坙숣杀牞䒵溣堺㶘願␩瑸썦㉧䞏輣报䨥潆幌睙焽䩕숫獪䕙怶䷂♟숳旂坐싂媻㥨顷灁䩢扂灧쉐䅵썢㙨汇睍仃ꏂ轓넬ㅟㄺ䤵쉴</w:t>
      </w:r>
      <w:r>
        <w:rPr/>
        <w:t>⡒⤮⥗</w:t>
      </w:r>
      <w:r>
        <w:rPr/>
        <w:t>吴姂硕欭꥔䰶愲晐⯂框䚻⹾顇汵夯䜭煕</w:t>
      </w:r>
      <w:r>
        <w:rPr/>
        <w:t>Ⳃ</w:t>
      </w:r>
      <w:r>
        <w:rPr/>
        <w:t>䛂쉇斩兌瘻姍椽</w:t>
      </w:r>
      <w:r>
        <w:rPr/>
        <w:t>ⱖ</w:t>
      </w:r>
      <w:r>
        <w:rPr/>
        <w:t>㋂轒㎻剹汎兇濎숸⩑䩉坠䭸쉎쉮啔枏숳氪쉊</w:t>
      </w:r>
      <w:r>
        <w:rPr/>
        <w:t>ꥎ</w:t>
      </w:r>
      <w:r>
        <w:rPr/>
        <w:t>响䥮⧂榩暣⩺䈲츴㝌⏂뭍报갶憮䕑洵╵䨲싂⩲吵⿂啞⭪쉥⌲䂏垣䵺偘⥀습땤啸싂⻂</w:t>
      </w:r>
      <w:r>
        <w:rPr/>
        <w:t>ꕩ☺⤪</w:t>
      </w:r>
      <w:r>
        <w:rPr/>
        <w:t>扢䬻싃뼽㘭쉳</w:t>
      </w:r>
      <w:r>
        <w:rPr/>
        <w:t>ⵖ</w:t>
      </w:r>
      <w:r>
        <w:rPr/>
        <w:t>ꅁꅺ⤹캏ꥳ顤輱䉗츦儴䵣⩏㏂祓奫숱쉙䑶䴫浊㌻䝍</w:t>
      </w:r>
      <w:r>
        <w:rPr/>
        <w:t>ꥒ</w:t>
      </w:r>
      <w:r>
        <w:rPr/>
        <w:t>半㐭캏⎩</w:t>
      </w:r>
      <w:r>
        <w:rPr/>
        <w:t>ꦥ</w:t>
      </w:r>
      <w:r>
        <w:rPr/>
        <w:t>䨥匦숤싍㎡䄺⽨囂䅗漸쉐瘴頲⥢佊吶剾숺㎥獓⵭</w:t>
      </w:r>
      <w:r>
        <w:rPr/>
        <w:t>ⵑ</w:t>
      </w:r>
      <w:r>
        <w:rPr/>
        <w:t>㉩砯</w:t>
      </w:r>
      <w:r>
        <w:rPr/>
        <w:t>ꔯ</w:t>
      </w:r>
      <w:r>
        <w:rPr/>
        <w:t>⺮ꆥ祧㞏啢㕰佔漷桁辏曂濂兴䱫㙁㝮祮匭顥刪塞숷彈捏숬깔秂嗂偕㉰쉞⩓䝶㭱扷</w:t>
      </w:r>
      <w:r>
        <w:rPr/>
        <w:t>ꤶ⭉</w:t>
      </w:r>
      <w:r>
        <w:rPr/>
        <w:t>䩰灪쉫㩅⍢䴰싂㡾⿍浹瓂卞</w:t>
      </w:r>
      <w:r>
        <w:rPr/>
        <w:t>ⵊ</w:t>
      </w:r>
      <w:r>
        <w:rPr/>
        <w:t>숻恏歎䍭杕咿</w:t>
      </w:r>
      <w:r>
        <w:rPr/>
        <w:t>ꔲ</w:t>
      </w:r>
      <w:r>
        <w:rPr/>
        <w:t>䃃ꌰ㔮㡵⫎숺䝩䝚嘸䂵彤㡏湫㒡ꍰ彵悻獑쉬渫</w:t>
      </w:r>
      <w:r>
        <w:rPr/>
        <w:t>ꔱ</w:t>
      </w:r>
      <w:r>
        <w:rPr/>
        <w:t>亱싂檵塷䤸㇂䡎眫췃칙稵ꏂ쉬楳儩䍗㝊杆轢癞㴵쉊녓䑁啺䵷呾圴檣坈眷䱦檮摧晧偣갦䍀⼳洩뗂⑊煲庩쉑彰싂拂</w:t>
      </w:r>
      <w:r>
        <w:rPr/>
        <w:t>ꔥ</w:t>
      </w:r>
      <w:r>
        <w:rPr/>
        <w:t>㙑⍊숸ど敂</w:t>
      </w:r>
      <w:r>
        <w:rPr/>
        <w:t>Ⱨ</w:t>
      </w:r>
      <w:r>
        <w:rPr/>
        <w:t>穥厮恙慉煑䉷奭숻췂⿂兰⵭姂佗䠺䭠䴳䝧㩞厘嚬洵㩠⾮㝞狃朊쉁깱쵉㨸䬱瘻倦侱煳ㅚ恱㩘㠹⫍⎻숰敇⤷묥歬슱暻硅㈷䄨囂⤻げ㞩啞䧍⫂㜹て縦숽じ</w:t>
      </w:r>
      <w:r>
        <w:rPr/>
        <w:t>ⴵ⩙</w:t>
      </w:r>
      <w:r>
        <w:rPr/>
        <w:t>쉰숸㡎僂⨬칕丹杤뭘堪㘪⹔칡⩥䁗歾㮻员特</w:t>
      </w:r>
      <w:r>
        <w:rPr/>
        <w:t>ⵡ</w:t>
      </w:r>
      <w:r>
        <w:rPr/>
        <w:t>嫂㧂싂楈瑶녍橖坏</w:t>
      </w:r>
      <w:r>
        <w:rPr/>
        <w:t>ⴣ</w:t>
      </w:r>
      <w:r>
        <w:rPr/>
        <w:t>㯎싂㫍竂⹾㩓</w:t>
      </w:r>
      <w:r>
        <w:rPr/>
        <w:t>ꤵ</w:t>
      </w:r>
      <w:r>
        <w:rPr/>
        <w:t>䕒塙癆参놣噦倬</w:t>
      </w:r>
      <w:r>
        <w:rPr/>
        <w:t>ⱑ</w:t>
      </w:r>
      <w:r>
        <w:rPr/>
        <w:t>顟砰䀮碡싃䕩♒兑</w:t>
      </w:r>
      <w:r>
        <w:rPr/>
        <w:t>ꤪ</w:t>
      </w:r>
      <w:r>
        <w:rPr/>
        <w:t>幀彞曂䑸攥噭㕌녋⽆칁⩄乎䕺晅氪⵾싂惂곂♐⌹</w:t>
      </w:r>
      <w:r>
        <w:rPr/>
        <w:t>⠱</w:t>
      </w:r>
      <w:r>
        <w:rPr/>
        <w:t>⽴㊿䲱珃썌䙯渪啃痂瑭</w:t>
      </w:r>
      <w:r>
        <w:rPr/>
        <w:t>ꔲ</w:t>
      </w:r>
      <w:r>
        <w:rPr/>
        <w:t>䄷牃㑢仂拂ギ㕱숯あ漰䍊䐽䃂桰䝅⫂彑輳矂㡪〳噫皏扲顓㴴┮</w:t>
      </w:r>
      <w:r>
        <w:rPr/>
        <w:t>ⱃ</w:t>
      </w:r>
      <w:r>
        <w:rPr/>
        <w:t>慈⮬媵濂憘帱⩆氬┷瀯眶䞡䬺㙚数ꏂ긵祚橢怵겣桞㢩皱␸頳婞浮幫쉴欰쉫㫂勍侮⍪䑕슻䈪㕍Ⓝ桗ꅐ㑗쉄뭎䱔䊮쉣坡媵싍⫂敱⩘癮㩋䑡祊癯牯ㅴ椴匮⍲坚㙮畆䦡䨬쉶畅⸩㞩墥䱙义쉄쉏⛂⑞漩游㙁슩</w:t>
      </w:r>
      <w:r>
        <w:rPr/>
        <w:t>⡊⨨</w:t>
      </w:r>
      <w:r>
        <w:rPr/>
        <w:t>瑠䮻☷瘫쉅⽘帯㵸䪿憥姂쉎㛂⹶쉟擂곂繳洴㑵潥帱斩쉘桍㍘癑敔畋悵⨣숪婣挭⨤㚻쵹拎暿輷繚㝹眦⩴塗⹦䑱</w:t>
      </w:r>
      <w:r>
        <w:rPr/>
        <w:t>⠷</w:t>
      </w:r>
      <w:r>
        <w:rPr/>
        <w:t>噀㝶恇扵廂쉮묰녥䑸뭈剈껂䅌</w:t>
      </w:r>
      <w:r>
        <w:rPr/>
        <w:t>ꔲ</w:t>
      </w:r>
      <w:r>
        <w:rPr/>
        <w:t>넫䁚㌪商ㅶ♙╨䱶牧敮쉸斩墏㙇</w:t>
      </w:r>
      <w:r>
        <w:rPr/>
        <w:t>⡮</w:t>
      </w:r>
      <w:r>
        <w:rPr/>
        <w:t>ꌴ쉵呩숣犻稦楎坔걚⫂嚵批䅧䙚ァ숹⩑圭딥埂⩗眵具戭䭟ꆏ獨瘬㩖牏佌䇃ふ㭎攽題䅁塸㔻㓂䈭</w:t>
      </w:r>
      <w:r>
        <w:rPr/>
        <w:t>ⰱ⑱</w:t>
      </w:r>
      <w:r>
        <w:rPr/>
        <w:t>슩䌰癐滂㷃堫숯唬剖噂穌곂⹤拍愬쌬㭾塳⤦夻歁䙮具盍䑉싂䈴땲痂塄硲渳쵅䱪䤺㑪㍄坔걬ㆩ숪撬䡣湹㵫穨呣쏂狂刱䑗扥䏂咡㨣</w:t>
      </w:r>
      <w:r>
        <w:rPr/>
        <w:t>ꤱ</w:t>
      </w:r>
      <w:r>
        <w:rPr/>
        <w:t>ꄸ숮砮頫⼶ヂ⿂䀸睍惂禘恱攫彉㑠珂啴갶⒣⑨睚뇂쌳츽轶秂</w:t>
      </w:r>
      <w:r>
        <w:rPr/>
        <w:t>ꥁ⹕</w:t>
      </w:r>
      <w:r>
        <w:rPr/>
        <w:t>灶쉫</w:t>
      </w:r>
      <w:r>
        <w:rPr/>
        <w:t>ꕊ</w:t>
      </w:r>
      <w:r>
        <w:rPr/>
        <w:t>Ⱙ</w:t>
      </w:r>
      <w:r>
        <w:rPr/>
        <w:t>㍕斥숥廂걫㯂䏂纩礶昹津拂槂ㅢ潙㙲⹃䋂偩噯䐺␳츫숶⥲㌲⭳唱숣쵫瑉숬㑵쉀쉳浒啳婰烂帤뮣杠䶣瑙攭㦵쉲狎う뿍灉숬奇兗䥓繖妩僂㩢䰴ꄩ䶏撩圊⻂礪㴻㍾䔱칍㝮숹㠸떵㝂纮䟂</w:t>
      </w:r>
      <w:r>
        <w:rPr/>
        <w:t>ⰻ</w:t>
      </w:r>
      <w:r>
        <w:rPr/>
        <w:t>扂♴▮獤牆䉭湣挽䵰婈䍯㗂敮숹⒵</w:t>
      </w:r>
      <w:r>
        <w:rPr/>
        <w:t>ⰱ</w:t>
      </w:r>
      <w:r>
        <w:rPr/>
        <w:t>炣憥愺幯묪软䌶⍁挶㤻戤颬吭⤯㷂琹</w:t>
      </w:r>
      <w:r>
        <w:rPr/>
        <w:t>ⵋ</w:t>
      </w:r>
      <w:r>
        <w:rPr/>
        <w:t>偂</w:t>
      </w:r>
      <w:r>
        <w:rPr/>
        <w:t>⡎</w:t>
      </w:r>
      <w:r>
        <w:rPr/>
        <w:t>⽺☨䙍䩤歉婬㉗곂뭳⌨ꅃ䩩㪻쉊匩ꄽ楏撻</w:t>
      </w:r>
      <w:r>
        <w:rPr/>
        <w:t>⠦</w:t>
      </w:r>
      <w:r>
        <w:rPr/>
        <w:t>挶</w:t>
      </w:r>
      <w:r>
        <w:rPr/>
        <w:t>ꦱꥊ</w:t>
      </w:r>
      <w:r>
        <w:rPr/>
        <w:t>轅曂쏂惂仍깟囃숤扨䴵쉋牵㎏뮩㴥㏂⩏╩颿⚘㊵쉱㦮㭢着璩㛂숺擂繉싂纻捨殻幥숯倽乧쉄㩯숯쉸갹砷슩䁴矂㵎庡畲⍙竂硟乹䠪⨦㑕漬䭊儽쉴䗎䭨卉㡨伳⪱䚬㡣</w:t>
      </w:r>
      <w:r>
        <w:rPr/>
        <w:t>ꕍ</w:t>
      </w:r>
      <w:r>
        <w:rPr/>
        <w:t>矂䎩⑍䑫乁</w:t>
      </w:r>
      <w:r>
        <w:rPr/>
        <w:t>⠭</w:t>
      </w:r>
      <w:r>
        <w:rPr/>
        <w:t>쎥懂</w:t>
      </w:r>
      <w:r>
        <w:rPr/>
        <w:t>ⰷ</w:t>
      </w:r>
      <w:r>
        <w:rPr/>
        <w:t>漤獣㥣琴礰塊吵숻⨮溱幎㉗攸땢睪⫂轴뽆슩ꆻ䶏乒㵭㌭旃⦻奖숫⩰涏뗂畄呃䨲漶い垘怸晐祲塷⩒柍⨷硾</w:t>
      </w:r>
      <w:r>
        <w:rPr/>
        <w:t>ꕨ</w:t>
      </w:r>
      <w:r>
        <w:rPr/>
        <w:t>㙷浲꥔䛂㨨焺쉈뭙③䵤吺칵걹䈪⪡伮痎캻</w:t>
      </w:r>
      <w:r>
        <w:rPr/>
        <w:t>ⱂ</w:t>
      </w:r>
      <w:r>
        <w:rPr/>
        <w:t>湭呵㬹顠䤺壂穾轄㭔橎睫ꅾ䥫沩栺挲欽狃儮䝏슩橶㢻禿促祧㑏ㅶ䖣砷⦩⪮辡ꥬ슱杢칕</w:t>
      </w:r>
      <w:r>
        <w:rPr/>
        <w:t>ꖘ</w:t>
      </w:r>
      <w:r>
        <w:rPr/>
        <w:t>嘩⫂⩊繤뭏㇂썡亱砤䊵䃂䡃쉫䔰䕌朹䉇婪揂迃末幧伪娸═숪剑傩妬田䅑扅剗娵䓂㏂吳묬塃浮쉃懂沩⏂녘</w:t>
      </w:r>
      <w:r>
        <w:rPr/>
        <w:t>ⱥ</w:t>
      </w:r>
      <w:r>
        <w:rPr/>
        <w:t>焷啤彳湧栩⒏╸⫎╸</w:t>
      </w:r>
      <w:r>
        <w:rPr/>
        <w:t>ⰽ</w:t>
      </w:r>
      <w:r>
        <w:rPr/>
        <w:t>썫甥쉕묵歳典廍쉊ꅸ쉭堤㴣㤯晈ㄲ敺䲘䩌㝴㵵た傣䫂洯全恣辩쉏呇搩庩啬禿檬頮繍擂ㅂ硾䎻楹礫㥾⽑</w:t>
      </w:r>
      <w:r>
        <w:rPr/>
        <w:t>ꕚ</w:t>
      </w:r>
      <w:r>
        <w:rPr/>
        <w:t>䉃䩩彔㑶慔狎숪祐㡓礣䍠䍍㕮䉈숵䋂</w:t>
      </w:r>
      <w:r>
        <w:rPr/>
        <w:t>ꥆ</w:t>
      </w:r>
      <w:r>
        <w:rPr/>
        <w:t>깄㉊뇂㕢塸䁲䡇獍䑺埂⩗䐬敭㎩치眦旂♕扫♬祐䍦⨶婸䱑숻</w:t>
      </w:r>
      <w:r>
        <w:rPr/>
        <w:t>ꔸ</w:t>
      </w:r>
      <w:r>
        <w:rPr/>
        <w:t>囂숬䄳㛎噶깢</w:t>
      </w:r>
      <w:r>
        <w:rPr/>
        <w:t>ꕚ</w:t>
      </w:r>
      <w:r>
        <w:rPr/>
        <w:t>䍶奍剠繩怮伹畐㠨䉱婥硢濂┶塌떿쉱楧癤轴♚⭪䖮㒻긯幾澏昳쉏쉎☯唪杋樨쉪媱活</w:t>
      </w:r>
      <w:r>
        <w:rPr/>
        <w:t>⣍</w:t>
      </w:r>
      <w:r>
        <w:rPr/>
        <w:t>潒췂呟녓祲摨繅瑚捥槂浢⚮숸⍧☫䫎捀窱涣㥯旂伱ꅡ畨쉍䪣슡⩂伯䙙敩</w:t>
      </w:r>
      <w:r>
        <w:rPr/>
        <w:t>ꔺ</w:t>
      </w:r>
      <w:r>
        <w:rPr/>
        <w:t>㍂奙祃╉午题椩쏂⚱⌨礹ꍣ숯䉥쉎췂뼩쉪⸫繾乹怦䀹</w:t>
      </w:r>
      <w:r>
        <w:rPr/>
        <w:t>ꕄ</w:t>
      </w:r>
      <w:r>
        <w:rPr/>
        <w:t>壂〷䝚</w:t>
      </w:r>
      <w:r>
        <w:rPr/>
        <w:t>ꥑ</w:t>
      </w:r>
      <w:r>
        <w:rPr/>
        <w:t>啳塱偃⽔煁穦嘹楂㕦갊汷⿂瀨쉴숰䰤뭌獪䡟䮩⭟ㄤ着䕹歶䅩</w:t>
      </w:r>
      <w:r>
        <w:rPr/>
        <w:t>ꔻ</w:t>
      </w:r>
      <w:r>
        <w:rPr/>
        <w:t>뇂朱⫂⭞楩숤</w:t>
      </w:r>
      <w:r>
        <w:rPr/>
        <w:t>ⴭ</w:t>
      </w:r>
      <w:r>
        <w:rPr/>
        <w:t>슻祗飂싂檱幞㝬繅楷搣쉷繙䴤╧啇剪㙧쉵숯涱</w:t>
      </w:r>
      <w:r>
        <w:rPr/>
        <w:t>ⵂ</w:t>
      </w:r>
      <w:r>
        <w:rPr/>
        <w:t>쉍쉫⪥爲䭷⤥</w:t>
      </w:r>
      <w:r>
        <w:rPr/>
        <w:t>꧂</w:t>
      </w:r>
      <w:r>
        <w:rPr/>
        <w:t>啂싂眳庵歹쉖䲩找⥖唯쉏⪘</w:t>
      </w:r>
      <w:r>
        <w:rPr/>
        <w:t>ⱺ</w:t>
      </w:r>
      <w:r>
        <w:rPr/>
        <w:t>㝃츩뭂䆩⨦瑀慂뭟⥦㚱</w:t>
      </w:r>
      <w:r>
        <w:rPr/>
        <w:t>ꥋ♓</w:t>
      </w:r>
      <w:r>
        <w:rPr/>
        <w:t>〭歴</w:t>
      </w:r>
      <w:r>
        <w:rPr/>
        <w:t>ⱬ</w:t>
      </w:r>
      <w:r>
        <w:rPr/>
        <w:t>뿂䭋␣礪╞砯㍤〵徿♺㤫䆘搹愥僃䵹㋂㥅싂浂彰껂⥙춮㍪䙆㧎곂碥轁甬徥䅨숭</w:t>
      </w:r>
      <w:r>
        <w:rPr/>
        <w:t>⡠</w:t>
      </w:r>
      <w:r>
        <w:rPr/>
        <w:t>灬橳㛂督뭺䡆㴶幇噰眴捱녵游쉍녳㑥䚡樤㵘硁㌳㨷犩쌪䶩╤䝟癶촪䑭檿썅㑳칦넯漸繰礩撻䩃搳</w:t>
      </w:r>
      <w:r>
        <w:rPr/>
        <w:t>ꔯ</w:t>
      </w:r>
      <w:r>
        <w:rPr/>
        <w:t>쉐ꅫ䌤乢塹摸쉅⬹桖㛂ꆵ僂厬堫琦烂娥쉕쉾칠</w:t>
      </w:r>
      <w:r>
        <w:rPr/>
        <w:t>ꔴ</w:t>
      </w:r>
      <w:r>
        <w:rPr/>
        <w:t>塘帪仂渰䱂⥸䠥幨䡶㧂狂浧쉂橭䅄牒㐫</w:t>
      </w:r>
      <w:r>
        <w:rPr/>
        <w:t>⠭</w:t>
      </w:r>
      <w:r>
        <w:rPr/>
        <w:t>ꍑ</w:t>
      </w:r>
      <w:r>
        <w:rPr/>
        <w:t>ꗂ</w:t>
      </w:r>
      <w:r>
        <w:rPr/>
        <w:t>䌩獬琶䉹橫䥑떵⑁㭾⥗獳䥑춏暵兑</w:t>
      </w:r>
      <w:r>
        <w:rPr/>
        <w:t>ⲩ</w:t>
      </w:r>
      <w:r>
        <w:rPr/>
        <w:t>㑹</w:t>
      </w:r>
      <w:r>
        <w:rPr/>
        <w:t>꧂</w:t>
      </w:r>
      <w:r>
        <w:rPr/>
        <w:t>䥸땋婸습䝷頪쉧ꍾ⩡㇂㥧</w:t>
      </w:r>
      <w:r>
        <w:rPr/>
        <w:t>ⵒ</w:t>
      </w:r>
      <w:r>
        <w:rPr/>
        <w:t>坅渺쉶㌤䱒䀽硄</w:t>
      </w:r>
      <w:r>
        <w:rPr/>
        <w:t>ⵂ</w:t>
      </w:r>
      <w:r>
        <w:rPr/>
        <w:t>ꍇ繠숪ꥱ㝬뽷⽱뭎칍瀭䩙䖮儳뼬⽾坣䭳櫂⭷湟⽳⹫䏂땃䜵쉀摳䁧䙨䉩⩑숸쉆暬竂庻㝀平偍扌</w:t>
      </w:r>
      <w:r>
        <w:rPr/>
        <w:t>⠳⫎</w:t>
      </w:r>
      <w:r>
        <w:rPr/>
        <w:t>捳⥁照䮱쉺㌳뾩숭亩咥뭮슏꺩슩〲⤪쵐슣쉺</w:t>
      </w:r>
      <w:r>
        <w:rPr/>
        <w:t>ⵕ</w:t>
      </w:r>
      <w:r>
        <w:rPr/>
        <w:t>䱷⑯㪡</w:t>
      </w:r>
      <w:r>
        <w:rPr/>
        <w:t>꧂⥉</w:t>
      </w:r>
      <w:r>
        <w:rPr/>
        <w:t>쉡〦伶ꥠ뽮㡣〥䩠䎘堹獾䡙䭭쏃쌷쉺칟䉠曂纱㩮꥗楱쉕㊬匹</w:t>
      </w:r>
      <w:r>
        <w:rPr/>
        <w:t>ꥒ</w:t>
      </w:r>
      <w:r>
        <w:rPr/>
        <w:t>䱳繏쵙啮繒漵頩輷䍮ㅃ枵䢩㝭녂䋂桩櫎㬱</w:t>
      </w:r>
      <w:r>
        <w:rPr/>
        <w:t>ꕺ</w:t>
      </w:r>
      <w:r>
        <w:rPr/>
        <w:t>僂榏槂뽏湂ꅍ墘⑴䎵堬灴쉷쉇煚싂걬桨繙䉏까뽣㖵甬手싂⫂䝺棍묣⩆矃冡㡐䌭丬浙睇疣䜽块ꥦ棂甤캵䡗땶嗍䱬믂祯</w:t>
      </w:r>
      <w:r>
        <w:rPr/>
        <w:t>ꕵ</w:t>
      </w:r>
      <w:r>
        <w:rPr/>
        <w:t>䀦娤쉚◂栭♺〭搭⼪摌䙵畦싎弴䍤슿쉤啯猳싍䳂媩숵쉷弴懂㔶㑘놘啷癸䕧뭋㶩潍</w:t>
      </w:r>
      <w:r>
        <w:rPr/>
        <w:t>⡱</w:t>
      </w:r>
      <w:r>
        <w:rPr/>
        <w:t>쉑伴ꅡ猷佧</w:t>
      </w:r>
      <w:r>
        <w:rPr/>
        <w:t>ⶡ</w:t>
      </w:r>
      <w:r>
        <w:rPr/>
        <w:t>ꅵ⍘塺煂㪩겮⹲湣盂甴操㤶嚏</w:t>
      </w:r>
      <w:r>
        <w:rPr/>
        <w:t>⡧</w:t>
      </w:r>
      <w:r>
        <w:rPr/>
        <w:t>䑢漣凂㙾桢⒩吲坲畢湐╇浦㐦殩⒡䝰䙂묤쉦⬨飂숦塷ꍍ案碱烂䓃</w:t>
      </w:r>
      <w:r>
        <w:rPr/>
        <w:t>꧂⫎</w:t>
      </w:r>
      <w:r>
        <w:rPr/>
        <w:t>剚桚㑖瀷숸⨲䰽示頻⩰䰯㴭顭싍䡵攺效⽥䐪䉢⭰⨮盂燃ꌶ洊싃捺䔸기쉁溩⛂晃썀⽏䅄姂浲쉚渷稵炥垱⹴䅘婃㉢摀参ㄵ⹇撬漦樬⎱⭧稯쉞쉓悩祫瑾쉪低딥</w:t>
      </w:r>
      <w:r>
        <w:rPr/>
        <w:t>ⵉ</w:t>
      </w:r>
      <w:r>
        <w:rPr/>
        <w:t>ㄹ⨵湃</w:t>
      </w:r>
      <w:r>
        <w:rPr/>
        <w:t>ⵗ</w:t>
      </w:r>
      <w:r>
        <w:rPr/>
        <w:t>칲䬪楹姎輨焦㡠迍礴繾䏎㨬匣껃绂皩╁</w:t>
      </w:r>
      <w:r>
        <w:rPr/>
        <w:t>⡞</w:t>
      </w:r>
      <w:r>
        <w:rPr/>
        <w:t>䱋</w:t>
      </w:r>
      <w:r>
        <w:rPr/>
        <w:t>⡚</w:t>
      </w:r>
      <w:r>
        <w:rPr/>
        <w:t>습ꥭ</w:t>
      </w:r>
      <w:r>
        <w:rPr/>
        <w:t>ꔥ</w:t>
      </w:r>
      <w:r>
        <w:rPr/>
        <w:t>慫祤义敎䘻뮘䚬</w:t>
      </w:r>
      <w:r>
        <w:rPr/>
        <w:t>ꤵ</w:t>
      </w:r>
      <w:r>
        <w:rPr/>
        <w:t>걤椬潲䢩䙄煋␪焷姃灶ꥰ硯⩓䞬쉒獞恾⨪惂睖桾煾珂塭䁲掏䑅強䤫</w:t>
      </w:r>
      <w:r>
        <w:rPr/>
        <w:t>ⵌ</w:t>
      </w:r>
      <w:r>
        <w:rPr/>
        <w:t>䉢㭧嫂瀥悩╍␭搨䟂䖩㔳ꄥ㩃쉈癳숬瑕沮瀱㢵⨩敊呸㵪惂㵐穵䗂剳弭稤槂捯䈫䟂攬奄㑯瘨轊浖娥㣂䑶女狂쉅歫ꆵ梡깟쉧슻癈参潲ꏂ⥧教ね灂午甪␳쉂녲☶뿂摤略偩穙塂뽲㵋䭮哂淂勂幁㨦竂숷棃⨺</w:t>
      </w:r>
      <w:r>
        <w:rPr/>
        <w:t>⢿</w:t>
      </w:r>
      <w:r>
        <w:rPr/>
        <w:t>獧㭁☶⍒漨䢱傮⮣乇㎵㦮硍⑁旂咵顰㑷゘埂坌䝊䁭䪵吺䝊슏쉠㔰煆兢⨪䱨쉡慵⽖쉫橣슣扯婌䑁婢䵺乄쉧䈵땘䍷奖彨䵭</w:t>
      </w:r>
      <w:r>
        <w:rPr/>
        <w:t>ꦩ</w:t>
      </w:r>
      <w:r>
        <w:rPr/>
        <w:t>쉓摃뭔䒏旂䍐쉢쉵毎䥨䏂⿂橹幆灬敌㨺ꅵꇂ瑔汆년摱껂杢⛍佯컂迍䝋曂奨䰱⫎猴䙘⹺剳䬴㯂䉳㐣ㆬ堪⸥刵뽵⼽ㅩ灇⍦䋂싃㴳묪┵䅙</w:t>
      </w:r>
      <w:r>
        <w:rPr/>
        <w:t>ꥆ▿ꕺ</w:t>
      </w:r>
      <w:r>
        <w:rPr/>
        <w:t>⼨杖䀬灗䁪䥐呫縣뭴彑頶扃䯂</w:t>
      </w:r>
      <w:r>
        <w:rPr/>
        <w:t>ⱷ</w:t>
      </w:r>
      <w:r>
        <w:rPr/>
        <w:t>슻敧杭칏㙌兮㕑劬㡟啳呹晇輳均溬捳</w:t>
      </w:r>
      <w:r>
        <w:rPr/>
        <w:t>⡠</w:t>
      </w:r>
      <w:r>
        <w:rPr/>
        <w:t>숴斣㇂䴽⼸</w:t>
      </w:r>
      <w:r>
        <w:rPr/>
        <w:t>ⵞ</w:t>
      </w:r>
      <w:r>
        <w:rPr/>
        <w:t>깊⽘슻横긩效彅║噸캥썌䗂싂⑶嘦塏␬䄨牕敃瀬㍒圲⩷幬桦☴潆幢쉱쉟瞻쉨ꍔ䭵쉀倦恴妿住숦쉀橷吮숫患⬦㠮㥥쵞㕶뭒牔焱怱咥ㅊ⫎禮癗䤫숮楪桞䥎ꍲ潞㑺갮䪥樬恃䅚⫂㑨梘묶㣎䕧⫂숽뇂䑶쉵㐴䕡汶㌹惎獫䩃䥠㴺牞뽓</w:t>
      </w:r>
      <w:r>
        <w:rPr/>
        <w:t>ꕒ⍆ⴷ⦏</w:t>
      </w:r>
      <w:r>
        <w:rPr/>
        <w:t>瞻烂⨻癅畓ネ䐭佫㪣</w:t>
      </w:r>
      <w:r>
        <w:rPr/>
        <w:t>ⱓ</w:t>
      </w:r>
      <w:r>
        <w:rPr/>
        <w:t>걯⹰桟杌匸恲偣쉧煞䵈杷繪뮩序</w:t>
      </w:r>
      <w:r>
        <w:rPr/>
        <w:t>ꕹ</w:t>
      </w:r>
      <w:r>
        <w:rPr/>
        <w:t>剢瓂ぎ䕔껂湨㙖╊쉬璮⩄숱亮涣슥뗂㨮㩰砶獴㇂䨶</w:t>
      </w:r>
      <w:r>
        <w:rPr/>
        <w:t>ꥒ</w:t>
      </w:r>
      <w:r>
        <w:rPr/>
        <w:t>癙捕습洵溵煵㠻填캡䪻扒繁牓硐繇剅ꄰ쌽쉋桏㉤晇穲椊슏珍㞵</w:t>
      </w:r>
      <w:r>
        <w:rPr/>
        <w:t>⡍</w:t>
      </w:r>
      <w:r>
        <w:rPr/>
        <w:t>쉚⑨然唫参⑧卵撵⩣䥎毂䗍恦ꍐ恪</w:t>
      </w:r>
      <w:r>
        <w:rPr/>
        <w:t>ⲻ</w:t>
      </w:r>
      <w:r>
        <w:rPr/>
        <w:t>ꅐ㡏礯ꌭ䖻㪘칔⍫畂㵊㞘⫂戶쉍炻烂</w:t>
      </w:r>
      <w:r>
        <w:rPr/>
        <w:t>ⱨ</w:t>
      </w:r>
      <w:r>
        <w:rPr/>
        <w:t>灄杞╄㑘䀭♂啷ㄺ䱴䴭㎥습╾⩶⩭报⦿䤱䰲쉶㙟䷎㤴ꅔ玮㞘睯畠</w:t>
      </w:r>
      <w:r>
        <w:rPr/>
        <w:t>ⰺ</w:t>
      </w:r>
      <w:r>
        <w:rPr/>
        <w:t>썳殻彭幑搳佚㤲眴⽲</w:t>
      </w:r>
      <w:r>
        <w:rPr/>
        <w:t>⠶</w:t>
      </w:r>
      <w:r>
        <w:rPr/>
        <w:t>圷䑈摧깭겿뮘뽴汲뭟剅⫂䜲樯獊毂숥㤺榮䂣⮩㡊䨰〩煈楟凂䢣竂咱甫쉏ꅰ煈쉤横田쵅獤䅺䱸滂仃幙㧎攴⒘〈稯쉘충汲穧穖쉠湆칋⭗戹內攽浥숳㥌슿疿湕녬⎏㘳こ⍍䲡ㅴ恆숯♒轞뽍</w:t>
      </w:r>
      <w:r>
        <w:rPr/>
        <w:t>꧂</w:t>
      </w:r>
      <w:r>
        <w:rPr/>
        <w:t>깔⭆싂晎쉖㓎</w:t>
      </w:r>
      <w:r>
        <w:rPr/>
        <w:t>ꦱ</w:t>
      </w:r>
      <w:r>
        <w:rPr/>
        <w:t>祌恌⨸䙗싂〲揃䭧轊彂⹨攸㭙⥫疬쉧䥶戦㐦咻숲琫晉⥩轷獑繵䱖⼩싂쉯㡤⥎ㅙ渳⭊㤱</w:t>
      </w:r>
      <w:r>
        <w:rPr/>
        <w:t>ⷂ</w:t>
      </w:r>
      <w:r>
        <w:rPr/>
        <w:t>卸澬慱唻牄䱵㑦걊灦䉧顅쌷弽⚩儫㐪숩弬㷂䡬</w:t>
      </w:r>
      <w:r>
        <w:rPr/>
        <w:t>꤫</w:t>
      </w:r>
      <w:r>
        <w:rPr/>
        <w:t>瑫䘷竂䴮执☫숻弹喩桯槂쉨뽬慴㝴迂㥾㵏㬣乾猰㌰繨쌺쉗㵹</w:t>
      </w:r>
      <w:r>
        <w:rPr/>
        <w:t>ꕕ</w:t>
      </w:r>
      <w:r>
        <w:rPr/>
        <w:t>戭繢係ꅴ㪻睊슥칒⼬淂祮䬷垘㥳⭔</w:t>
      </w:r>
      <w:r>
        <w:rPr/>
        <w:t>ꦮ</w:t>
      </w:r>
      <w:r>
        <w:rPr/>
        <w:t>繁顱땞싂㜪⍢癘깄䩀睇甤牨ㆩ┱䏂䲵썵心슮뽹⑸</w:t>
      </w:r>
      <w:r>
        <w:rPr/>
        <w:t>ꗂ</w:t>
      </w:r>
      <w:r>
        <w:rPr/>
        <w:t>쉇㜽⬱뽋⍏牣⤬슘</w:t>
      </w:r>
      <w:r>
        <w:rPr/>
        <w:t>ⴶ</w:t>
      </w:r>
      <w:r>
        <w:rPr/>
        <w:t>瀥슡쉐䝚</w:t>
      </w:r>
      <w:r>
        <w:rPr/>
        <w:t>ꔦ</w:t>
      </w:r>
      <w:r>
        <w:rPr/>
        <w:t>쉪</w:t>
      </w:r>
      <w:r>
        <w:rPr/>
        <w:t>ꔳ</w:t>
      </w:r>
      <w:r>
        <w:rPr/>
        <w:t>瀲伳㘴쉋뽀ぶ縵啭䜽珂産橞◂檬㤬煵</w:t>
      </w:r>
      <w:r>
        <w:rPr/>
        <w:t>ⵂ</w:t>
      </w:r>
      <w:r>
        <w:rPr/>
        <w:t>䉖쉋つ轹池単牳煲愯怰䂿䅮쉨渪촹숲求쉴쉢㴥幵渪彁梿伴뼲䟂갴뽌昩◂暵⥥쉹婫ꍬ㜱⍀縲祃㝈杙☬ㆩ礩帨挫촵</w:t>
      </w:r>
      <w:r>
        <w:rPr/>
        <w:t>ⴻ⩟ꥉ</w:t>
      </w:r>
      <w:r>
        <w:rPr/>
        <w:t>춵燍╴奦쵾깞숩㑭</w:t>
      </w:r>
      <w:r>
        <w:rPr/>
        <w:t>⠩</w:t>
      </w:r>
      <w:r>
        <w:rPr/>
        <w:t>睎묩䢩佞ꅷ쉇쵥橙㝶쉰䩺兏걯䫂矂䈤㵁㉅曃輬竂⪏䝫쵧ꅣ㜽넣㋂㝨礰숩頻㨩婖딣</w:t>
      </w:r>
      <w:r>
        <w:rPr/>
        <w:t>ⰴ</w:t>
      </w:r>
      <w:r>
        <w:rPr/>
        <w:t>睞祸瑲琶轙㵙婹⍒振쌲穭僂䑺슏狂ㅵ捨싂ꥪ佰旎쉚剉場⑈䪣活⩒炱伻䙀ꍋ㎮䵏</w:t>
      </w:r>
      <w:r>
        <w:rPr/>
        <w:t>⠴</w:t>
      </w:r>
      <w:r>
        <w:rPr/>
        <w:t>싂畄ꏂ杩嫂곂㴨</w:t>
      </w:r>
      <w:r>
        <w:rPr/>
        <w:t>ⷃ</w:t>
      </w:r>
      <w:r>
        <w:rPr/>
        <w:t>煙☯䚏땂瀭⾏睞쉹ꌲ㍏湗쉟ㄭ⹚潤</w:t>
      </w:r>
      <w:r>
        <w:rPr/>
        <w:t>ⱪ</w:t>
      </w:r>
      <w:r>
        <w:rPr/>
        <w:t>燂䢬컂츬摩〰㨻㷂参彡녁䍔␤癳牎犿쵬噾噤挹浉硤䇂十</w:t>
      </w:r>
      <w:r>
        <w:rPr/>
        <w:t>⠵⭷</w:t>
      </w:r>
      <w:r>
        <w:rPr/>
        <w:t>䃂㈳⩖栵䱚쉴獑䴭禣獴</w:t>
      </w:r>
      <w:r>
        <w:rPr/>
        <w:t>⢘</w:t>
      </w:r>
      <w:r>
        <w:rPr/>
        <w:t>긊묨⭈⽂쉩䵌攽䰤뭗ㄽ瀪愤䱟⥾眯套顲稹掵㓂⍷縮▩䘶</w:t>
      </w:r>
      <w:r>
        <w:rPr/>
        <w:t>ⴱ</w:t>
      </w:r>
      <w:r>
        <w:rPr/>
        <w:t>䐱꺩㕒싂⥞灐呏</w:t>
      </w:r>
      <w:r>
        <w:rPr/>
        <w:t>⡆</w:t>
      </w:r>
      <w:r>
        <w:rPr/>
        <w:t>颡扡뮱牵쉄䐤⾻滂⴫⹳</w:t>
      </w:r>
      <w:r>
        <w:rPr/>
        <w:t>⠷⴬⩁⍫⑚</w:t>
      </w:r>
      <w:r>
        <w:rPr/>
        <w:t>恟绂桊䡠⩪걵㝕辵䝑佌㕸煃姂♀췂飂䟂轶ㅞ⪘湪䝞睷ね福辮</w:t>
      </w:r>
      <w:r>
        <w:rPr/>
        <w:t>ⵐ</w:t>
      </w:r>
      <w:r>
        <w:rPr/>
        <w:t>䡃㓂根컂株쵬䁅䧂䨸㧂歠㶱浴辡䙸漻⏂넨喡怪幙쉬䭏㬹㡒숬兒摄习妥湁周⍉䱸攳</w:t>
      </w:r>
      <w:r>
        <w:rPr/>
        <w:t>Ⳃ</w:t>
      </w:r>
      <w:r>
        <w:rPr/>
        <w:t>礬ㄸ癮꥔쉐䁦칪祇숫㉱の䨻埂呶쉶䥠칡⑮燂摘氫☭ꍀ慫竂ꍔ</w:t>
      </w:r>
      <w:r>
        <w:rPr/>
        <w:t>Ᵽ</w:t>
      </w:r>
      <w:r>
        <w:rPr/>
        <w:t>爵㓂喱䝮칒勂才礪촫梩窱䡂硫쉱窘活䅸佯䡮䱣䱃뭦䩷獮촫⼩灱嗍煶⺮䕒䕣执矂捈獘晖쉸帨煐繡啣⽖☦允䴺싍</w:t>
      </w:r>
      <w:r>
        <w:rPr/>
        <w:t>ⱱ</w:t>
      </w:r>
      <w:r>
        <w:rPr/>
        <w:t>摐嘩䝦嗍쉱☺뽇䦱뽕䑵쉞䄹촹㟍倷쎱䊘博圯쉯䉤㐹넹ꥺ皿温쉡抵⭹兮ꥰ彗㊘뽎슥促参깇㔻뗂濂琹䁡Ⓙ佴憥숪⑘彄倴⥯漦浚壂皣숥浲㙟쉐参⦵辮┣永顔燍穀狂獍僂煬숻竂轙㖏纻⴮칺㤥杸堷穠䴰堮</w:t>
      </w:r>
    </w:p>
    <w:p>
      <w:pPr>
        <w:pStyle w:val="PreformattedText"/>
        <w:bidi w:val="0"/>
        <w:spacing w:before="0" w:after="0"/>
        <w:jc w:val="left"/>
        <w:rPr/>
      </w:pPr>
      <w:r>
        <w:rPr/>
        <w:t>癰栩놱䕢痂伤と䗂⸣때潪⨩汲倩⥪剧啇琥숣丨쉅稩ぎ⴮쉥</w:t>
      </w:r>
      <w:r>
        <w:rPr/>
        <w:t>ⴽ</w:t>
      </w:r>
      <w:r>
        <w:rPr/>
        <w:t>ざ乒㜷䨣墬땹抿䁏稳烂㊵싂乁⥺棂揂땑ㅗ灋偕㫂㗂李믂쉯僂ヂ攨㡃␽ꅧ杌但晾뼪噮숮樲礶犏숩冩숥湞唳싎勂㘵愪ꆘ쏂</w:t>
      </w:r>
      <w:r>
        <w:rPr/>
        <w:t>⠫</w:t>
      </w:r>
      <w:r>
        <w:rPr/>
        <w:t>潀⩣ꍋ版橯场牸뽘뽒牃懍䶮扭㝌幂⑭</w:t>
      </w:r>
      <w:r>
        <w:rPr/>
        <w:t>ⰴ</w:t>
      </w:r>
      <w:r>
        <w:rPr/>
        <w:t>佊从仂纥盂㭇Ⓧ뭂挸琨</w:t>
      </w:r>
      <w:r>
        <w:rPr/>
        <w:t>ⱨ</w:t>
      </w:r>
      <w:r>
        <w:rPr/>
        <w:t>八Ⓜ㧎捣Ⓜ</w:t>
      </w:r>
      <w:r>
        <w:rPr/>
        <w:t>ꖬ</w:t>
      </w:r>
      <w:r>
        <w:rPr/>
        <w:t>㉫䍏周恣䱱╇딳剞灏컍柂</w:t>
      </w:r>
      <w:r>
        <w:rPr/>
        <w:t>ꤨ</w:t>
      </w:r>
      <w:r>
        <w:rPr/>
        <w:t>㐽⹢㍴쉁녕㭓䥰䍪◂쉪幾␫넳〦璻⍮䴳쉓塍㜺歠㥵⩑칢</w:t>
      </w:r>
      <w:r>
        <w:rPr/>
        <w:t>ꕸ</w:t>
      </w:r>
      <w:r>
        <w:rPr/>
        <w:t>䏂噆䠹㙫坧䘥癟◂</w:t>
      </w:r>
      <w:r>
        <w:rPr/>
        <w:t>꤬</w:t>
      </w:r>
      <w:r>
        <w:rPr/>
        <w:t>浍垩䰣姂묲⏃쉅促┳䓂䙂䈵쉰捊䙮㝌榏灌⨽⥞圥報潵摐橏䚥싂挣㐯쉷㛂㷂旂䔳楇⯂㨴塷䁆쉸垏</w:t>
      </w:r>
      <w:r>
        <w:rPr/>
        <w:t>ⷂ</w:t>
      </w:r>
      <w:r>
        <w:rPr/>
        <w:t>兩瀲</w:t>
      </w:r>
      <w:r>
        <w:rPr/>
        <w:t>ꕁ</w:t>
      </w:r>
      <w:r>
        <w:rPr/>
        <w:t>쉥▻⨶촯昣⫂搰</w:t>
      </w:r>
      <w:r>
        <w:rPr/>
        <w:t>⠫</w:t>
      </w:r>
      <w:r>
        <w:rPr/>
        <w:t>煃㚩婙⹓쉁쵂䍒囂㉊슘沥䱟乞䉾癸匲京㉄숦䴯긳䀻땃䌲愪啒哂</w:t>
      </w:r>
      <w:r>
        <w:rPr/>
        <w:t>Ɱ</w:t>
      </w:r>
      <w:r>
        <w:rPr/>
        <w:t>婊</w:t>
      </w:r>
      <w:r>
        <w:rPr/>
        <w:t>ꕺ⩠</w:t>
      </w:r>
      <w:r>
        <w:rPr/>
        <w:t>倊⤷쉇怴촣갱敵轑䅔때猲櫍ꍂ畅䝘쉚庘慇쉋쉟╺쉂㵨杵瀮춏㡔딩㩌潣轱䭁歭娸䢘揂䞵䁋楢痂㌭슏す嚬쉵습杈</w:t>
      </w:r>
      <w:r>
        <w:rPr/>
        <w:t>ꥑ</w:t>
      </w:r>
      <w:r>
        <w:rPr/>
        <w:t>呉묪塪捶쉩是䌭㫍矂扄吩쉖䝮哂⑭䩱쵭䡡甸影ま佪疣땘欪摴慹땺檘䀦廂橊㵑쵚姂</w:t>
      </w:r>
      <w:r>
        <w:rPr/>
        <w:t>Ⱚ</w:t>
      </w:r>
      <w:r>
        <w:rPr/>
        <w:t>ㄩ䵋⽄䘶媮䉑⥋傘⍞㯂숱┹玻娬⩣╪딩揂⎡匮뽎⍦穦숬녃</w:t>
      </w:r>
      <w:r>
        <w:rPr/>
        <w:t>Ⲭ</w:t>
      </w:r>
      <w:r>
        <w:rPr/>
        <w:t>勃祦⩹䵺湩⹍숪掱奲稺桗</w:t>
      </w:r>
      <w:r>
        <w:rPr/>
        <w:t>ꕆ</w:t>
      </w:r>
      <w:r>
        <w:rPr/>
        <w:t>싂캩ꌦ⹱䡉깣熣♌䀽ꍭ╸䴹灭딥暵㭲亣깫轊䑸迂渪杭쉠顣</w:t>
      </w:r>
      <w:r>
        <w:rPr/>
        <w:t>Ȿ</w:t>
      </w:r>
      <w:r>
        <w:rPr/>
        <w:t>數Ⓜ㡑繯ꅋ縻摕䪣捔噴幠犘弪䞱睙싂䭬䖱⫂㵵</w:t>
      </w:r>
      <w:r>
        <w:rPr/>
        <w:t>ⱥ</w:t>
      </w:r>
      <w:r>
        <w:rPr/>
        <w:t>穰祶晕愱烃⌮穗佇캿繁剮癯欭ꎵ⻂爺䒻繄㡏촤䠦傩唵䍟⥄쉤䬣</w:t>
      </w:r>
      <w:r>
        <w:rPr/>
        <w:t>ⶬ⸻</w:t>
      </w:r>
      <w:r>
        <w:rPr/>
        <w:t>示帵⩕쉰歃䕑䵣㵧쉢⭯슩䒬牣杯</w:t>
      </w:r>
      <w:r>
        <w:rPr/>
        <w:t>⣂</w:t>
      </w:r>
      <w:r>
        <w:rPr/>
        <w:t>儲딽㑦걷公숨ㅳ係牶輸ꍒ区䨤ꅁ桫땨쵲숰◂⽾礴┭牘癅㈮䔪땊㭗牠쉷歋䡂捙汊쉷숳㵖楨䵙徻슩</w:t>
      </w:r>
      <w:r>
        <w:rPr/>
        <w:t>ꤤ</w:t>
      </w:r>
      <w:r>
        <w:rPr/>
        <w:t>㍣</w:t>
      </w:r>
      <w:r>
        <w:rPr/>
        <w:t>Ⳃ</w:t>
      </w:r>
      <w:r>
        <w:rPr/>
        <w:t>ⷂ</w:t>
      </w:r>
      <w:r>
        <w:rPr/>
        <w:t>佨ぢ圹⾬㡐㷂搲⍹䥃摖딽䵠慸䕡㩫顏榱敩颩䔬㙸⍐杲堷껂柎㍩</w:t>
      </w:r>
      <w:r>
        <w:rPr/>
        <w:t>꤫⍊</w:t>
      </w:r>
      <w:r>
        <w:rPr/>
        <w:t>獄숵吹䝇楩告珂뿂췂㑳迂㙢䳎繆塢㭙剃吲版긹圦妱☶믂䩖㵟哂祾䘷㬴쉦朹쌪愹庮곂䵭矃䨶㑲걦뭁㈭煆Ⓜ☫쉔䵌瘷슩갸灇轘噊䎱夹䡺頻숽䌬쵏⹹⨵參</w:t>
      </w:r>
      <w:r>
        <w:rPr/>
        <w:t>⣂</w:t>
      </w:r>
      <w:r>
        <w:rPr/>
        <w:t>쵓弻ꍣ䉨㎏⧂⨰报㈵⻂싂凂깨顑쉆晉䯎沮砽썰ꅣꆿ䋂⽥ꅢ湩欭线땤䞻湲瀭䍹쎮刴橵긯╘珂橦</w:t>
      </w:r>
      <w:r>
        <w:rPr/>
        <w:t>⡟</w:t>
      </w:r>
      <w:r>
        <w:rPr/>
        <w:t>⼱琪뭠㨺쵋쏂</w:t>
      </w:r>
      <w:r>
        <w:rPr/>
        <w:t>ꤱ</w:t>
      </w:r>
      <w:r>
        <w:rPr/>
        <w:t>颩䭦싂㵡슘歮㡣浶婯㡩⨪䶘浙繳璥䅁浾帲癐墩싂㖥⩵爪㵪繉煓䑌畧ざ䨥卐㙃땀쉷㔽䀣䩫쉋㍱</w:t>
      </w:r>
      <w:r>
        <w:rPr/>
        <w:t>꤬</w:t>
      </w:r>
      <w:r>
        <w:rPr/>
        <w:t>灥ッ㚏쎬煖㝖쉂⍠柂猭櫂曂喩乇浯㝋䈷捤ꥠ矍썴捶礩</w:t>
      </w:r>
      <w:r>
        <w:rPr/>
        <w:t>ⱁ</w:t>
      </w:r>
      <w:r>
        <w:rPr/>
        <w:t>妮卑♠䰬☷歀廂⩕栦ꌶ䃂㟂狂쉠䥥瀩书哂柍䉌煥쉱⨩⼯⹒癀婮䅑땗朸䥒獧</w:t>
      </w:r>
      <w:r>
        <w:rPr/>
        <w:t>Ⱔ</w:t>
      </w:r>
      <w:r>
        <w:rPr/>
        <w:t>㷎嘽곎挱㩑䤭⼽乚㎬狃〵</w:t>
      </w:r>
      <w:r>
        <w:rPr/>
        <w:t>ⰺ</w:t>
      </w:r>
      <w:r>
        <w:rPr/>
        <w:t>뮩搯堊쉦所슿梘</w:t>
      </w:r>
      <w:r>
        <w:rPr/>
        <w:t>ⵡ</w:t>
      </w:r>
      <w:r>
        <w:rPr/>
        <w:t>焨縬䝌쉣敔ꆣ䤺썴쉪啇乪硎敢䘰竂硩噵딻瑠桶啥䄺㩖奩浄汐䜸⽀滂䰴硕䲏치묪唪칈䘵湇䥹쉥䰵㋂勃煰塓湌楥样㑄䰭♱걕氪쎮</w:t>
      </w:r>
      <w:r>
        <w:rPr/>
        <w:t>⣍</w:t>
      </w:r>
      <w:r>
        <w:rPr/>
        <w:t>扳쉟暵㥰䍅售㩧桇䕘敮爥㤹協㩁</w:t>
      </w:r>
      <w:r>
        <w:rPr/>
        <w:t>ⵤ</w:t>
      </w:r>
      <w:r>
        <w:rPr/>
        <w:t>彮硏䱳㆏㤩♡㕠䬯匹匵啞쉡穭塪ㄭꅡ</w:t>
      </w:r>
      <w:r>
        <w:rPr/>
        <w:t>⡡</w:t>
      </w:r>
      <w:r>
        <w:rPr/>
        <w:t>年쉳䠣穊坷頥じ㙨䤺㷂溥愸㵪幖幢쉩搭杖拂昻싂椰湊䥌춱</w:t>
      </w:r>
      <w:r>
        <w:rPr/>
        <w:t>ꤵ</w:t>
      </w:r>
      <w:r>
        <w:rPr/>
        <w:t>报◂㑏ꍳ뾬幊⥫湃숸檱棂䑗顇⩦</w:t>
      </w:r>
      <w:r>
        <w:rPr/>
        <w:t>꧂</w:t>
      </w:r>
      <w:r>
        <w:rPr/>
        <w:t>䠶惃㑸乂澏漮擎獐獆券㏂⨽⩔䙊晀拂恉㵔㕇䀱拂쉟㡇畩瞣渶仂発掱朱䅨揎昻쉔</w:t>
      </w:r>
      <w:r>
        <w:rPr/>
        <w:t>꥟</w:t>
      </w:r>
      <w:r>
        <w:rPr/>
        <w:t>ネ卯걵숯䡮ㅒ輴쵎硾桎畺卋張ぇ㈥㉮僂䇂仂⛂吽숺숲㝶燂は噁⪘檥</w:t>
      </w:r>
      <w:r>
        <w:rPr/>
        <w:t>Ⱪ</w:t>
      </w:r>
      <w:r>
        <w:rPr/>
        <w:t>頪깠帱⫂䱉㡚싂㇂⚿池䘳␸䚡湰츭♞⩕牓歓쉒싂䭐顉쉪숽偰㵰塖䨨唰쉚䗎⧂杊숮呇䴱兮䉇䑏땮䁈쵎獺瓂䏂쉋ネⓂ뿂쉸⧂쉶瑆묣ㅓ떿쉆㈤</w:t>
      </w:r>
      <w:r>
        <w:rPr/>
        <w:t>ⱑ</w:t>
      </w:r>
      <w:r>
        <w:rPr/>
        <w:t>ⷂ</w:t>
      </w:r>
      <w:r>
        <w:rPr/>
        <w:t>値⵷ㅀ帺㴳煳싍⺩煀⒣㥥䁒㌮僂娴ꅃ㪘쉄䱨橶䥯쉂眽</w:t>
      </w:r>
      <w:r>
        <w:rPr/>
        <w:t>ꕦ</w:t>
      </w:r>
      <w:r>
        <w:rPr/>
        <w:t>䩨慁项哂╁瑀淂쉴䥄걐쉗긹쉀效橺椻㡙㕤뽙摶㄰㝭䅘쉫</w:t>
      </w:r>
      <w:r>
        <w:rPr/>
        <w:t>ⱇ</w:t>
      </w:r>
      <w:r>
        <w:rPr/>
        <w:t>畬㏂䟂儸㡞⹲⍀㫂㴳쉦⭵⧂申塭啁땧䋃</w:t>
      </w:r>
      <w:r>
        <w:rPr/>
        <w:t>ꥑ</w:t>
      </w:r>
      <w:r>
        <w:rPr/>
        <w:t>곂盂싂䵹쉰䜹䀱䉐䅨녮⩇恵獭〈쉏㥶悬쉀強厘㝂쉓쉭쉑걋愸朲숪갦㛂繤깁쉏䵣䅠愱䅧꺻焲㉡䙞哎塶ꌲ㙾婐泂㮱䤻슬椦兹㴳䅡䬽㭌泍⽁䅆亘灠㦻乪烎쉟⶿㝳뇂숣䔹ꥮ넳</w:t>
      </w:r>
      <w:r>
        <w:rPr/>
        <w:t>ꥎ┮</w:t>
      </w:r>
      <w:r>
        <w:rPr/>
        <w:t>夺潃朱坒䱠睷硩⹑昷⭾⍫璬䑈ꍶ〰㍄匷⤸⸺牣䱞슬〯琸㪬쉰悮㈤恡び牳迂潬睵は䥯쏂䱟砩橬繂싂顰䌪긷⹇⏂䭑䟃杳㥰䆏咱♩眭⵮挲影啱뭞穠熬揎䱙⩒㙂祰㝫쉨䡚쉸숹⩞樷栴⩞䕥⫂⏂ꥮ㪿橈쉸顐唭丸灠烂꺱輷嚵</w:t>
      </w:r>
      <w:r>
        <w:rPr/>
        <w:t>ꕰ</w:t>
      </w:r>
      <w:r>
        <w:rPr/>
        <w:t>뇂㘤믂슮橤玡㕌彵撵㟂灞⍧ꄤ捙䞩潐杬辘</w:t>
      </w:r>
      <w:r>
        <w:rPr/>
        <w:t>⡲</w:t>
      </w:r>
      <w:r>
        <w:rPr/>
        <w:t>묊㭔堻䭢橾뿂</w:t>
      </w:r>
      <w:r>
        <w:rPr/>
        <w:t>ꥒ</w:t>
      </w:r>
      <w:r>
        <w:rPr/>
        <w:t>갺䅐쉳䦥ꆻ剪</w:t>
      </w:r>
      <w:r>
        <w:rPr/>
        <w:t>ꖏ</w:t>
      </w:r>
      <w:r>
        <w:rPr/>
        <w:t>熥砦墿兴ꅢ熩⩭㯂類䌴焤典支塋䌸界婟俍㍏琣冩숶祡䐹꺬䭲䕈뭥뭖剬</w:t>
      </w:r>
      <w:r>
        <w:rPr/>
        <w:t>ꤰ</w:t>
      </w:r>
      <w:r>
        <w:rPr/>
        <w:t>䑟숩슥</w:t>
      </w:r>
      <w:r>
        <w:rPr/>
        <w:t>ⵏ</w:t>
      </w:r>
      <w:r>
        <w:rPr/>
        <w:t>㍒쉩枘ヂ敶딣䂬毂⎩涥㭱ꍲ䑭恑⫂㩆歧싂䃂쉦슱쵕뭾⺿㍅㕳쏎噮⍎懂㬴儬楹㡭仂輵児曂卲瘬떿氪⫂⦩捒兾捤塘깤걕숹䪥穋䙥䒩┷㜥숺縱㧂扨䤨쉱漫敓勂⩺䛂淎썮挭⍷싂䨱䱉楂䠩ꎩ꺮숮딪坦䕄␫䞮</w:t>
      </w:r>
      <w:r>
        <w:rPr/>
        <w:t>⡠</w:t>
      </w:r>
      <w:r>
        <w:rPr/>
        <w:t>ꥏ</w:t>
      </w:r>
      <w:r>
        <w:rPr/>
        <w:t>迂狂㥗爪併땤瑢숹⹊睱忂쌻猭楚朸眹奀願硰朮믂촪쵩䔸吣轩</w:t>
      </w:r>
      <w:r>
        <w:rPr/>
        <w:t>⠻</w:t>
      </w:r>
      <w:r>
        <w:rPr/>
        <w:t>坨顣⒬ㅉ恩䜽</w:t>
      </w:r>
      <w:r>
        <w:rPr/>
        <w:t>ꤶ</w:t>
      </w:r>
      <w:r>
        <w:rPr/>
        <w:t>穢슩䭣㍀欺灀</w:t>
      </w:r>
      <w:r>
        <w:rPr/>
        <w:t>ⱒ</w:t>
      </w:r>
      <w:r>
        <w:rPr/>
        <w:t>䍬</w:t>
      </w:r>
      <w:r>
        <w:rPr/>
        <w:t>ꗃ</w:t>
      </w:r>
      <w:r>
        <w:rPr/>
        <w:t>숪杔圤㕙幊癁싂扄쉹</w:t>
      </w:r>
      <w:r>
        <w:rPr/>
        <w:t>ꥎ</w:t>
      </w:r>
      <w:r>
        <w:rPr/>
        <w:t>噑☭厱ꅋ</w:t>
      </w:r>
      <w:r>
        <w:rPr/>
        <w:t>⠮</w:t>
      </w:r>
      <w:r>
        <w:rPr/>
        <w:t>䵥숫䃂䕫⨯뽶⩤段숫㡍䙭⪘〽喻潞슡栮㡂曍摑⥐⑫偎쉟ㄬ♵⽘町쉦㍤⥥쉓㴨穉䏂她습圽⚻睙긥噡땐䈸強䝁☦浍⨳䱟䵄奾優䩯䆩慸奮슣棂奠깉啑頤敥穊栨쉋㩐갸썍瑮䡀ꏂ煤煀숴浐ꍰ縥㑩쉋睴窡䀰唹㭔癊幡捸</w:t>
      </w:r>
      <w:r>
        <w:rPr/>
        <w:t>⡍</w:t>
      </w:r>
      <w:r>
        <w:rPr/>
        <w:t>䭘輯楰숰奭슩䛎⸺ㅰ숥犣穄渮䶩帪愳⽇繹儯깩整汊습㙨ꅂ䙡숦す㌻瑢녌六㟂겥圽쉋ꅞ獧儴獵䤯眺싂涻슥싂癥慥䅒匫冱娹䉾皱⧎䂵㦥㌵橆碏卪묪⍕슘橹汖䇂轩偲䡦倦네煍ㅸ䕺뭱呓㌯㙏瞮㐸䔲低⭇쉶佾쉇飃橄厩濂儩䔩⬬呩䠽彃䅸㇂睌쉧ꍦ㄰⨶氥땩딤㢏숬頮潖㕪⩂䨵걾ꥲ쉭䅖桗⥕㘤㨮䉶汀癒啱습畓婆沥䕗쉀싎⻃ㄥ㌩䜩㵵⨫悩迂묹枿㡚㡟</w:t>
      </w:r>
      <w:r>
        <w:rPr/>
        <w:t>⡠</w:t>
      </w:r>
      <w:r>
        <w:rPr/>
        <w:t>匨潆쌴㈻稪䤤㕓숸㡱䝩䀪䐽䅮㍶八杺䳍㔲쉙䃂껂䇍䳂숣浐恉䟂</w:t>
      </w:r>
      <w:r>
        <w:rPr/>
        <w:t>⣎</w:t>
      </w:r>
      <w:r>
        <w:rPr/>
        <w:t>쏂㟂꥖쉁敊煓</w:t>
      </w:r>
      <w:r>
        <w:rPr/>
        <w:t>ⵑ</w:t>
      </w:r>
      <w:r>
        <w:rPr/>
        <w:t>塋澵㍦汓䌮䭏㑟숪䕙仂彔漬剂䩑数椨㨮㤻곂剟㴥頪其梥㈬ꥣ㑺洤慡</w:t>
      </w:r>
      <w:r>
        <w:rPr/>
        <w:t>Ⲭ</w:t>
      </w:r>
      <w:r>
        <w:rPr/>
        <w:t>倱쉄㵡㵃⻂㴣╣捩儭䰪焪匮楈⼮㬤㌶쉷攊ꍺさ숱唷㵡⤩츮ꥫ佭劏㔸쉺썆堪吨碬⍥勂恂硂꥚幅呩ㅫ参⚮⫂㥥슣晍瓂曂冏圵깨䬷奉潅걷䵄䐴輽⭦ꏂ㡯塢呔싃숴쌤堨繘塹⬬쉓㔩卐割㉑⍂倥䝯䵬䠻㕟䡉潮⤣吷⑈⹒숪䜦犩쉞輸匪圤兊塗柂烂狂⏍澣ꥭ恡桒捠슬곂⛍〸焱帵쉮䄦サ坳䝑买숸⹘涻곂䉭쉠숥▿獪橋䁦祉だ卣痂轣䊣䗂쉏떏奓穊伷爱強㉉轪뽣</w:t>
      </w:r>
      <w:r>
        <w:rPr/>
        <w:t>⡲</w:t>
      </w:r>
      <w:r>
        <w:rPr/>
        <w:t>癄⥏㍟쉖⪻뭹쉙숩恐癓곂䙡⌮㭞㈻瑶㓂啺椹䤴Ⓨ夯䔽癚勂䕋楖⒘㙩卞쉩祉眷</w:t>
      </w:r>
      <w:r>
        <w:rPr/>
        <w:t>ꖏ</w:t>
      </w:r>
      <w:r>
        <w:rPr/>
        <w:t>係瑐敃䙎毂깈楷䏍ꎵ圥㈫琺</w:t>
      </w:r>
      <w:r>
        <w:rPr/>
        <w:t>꧃</w:t>
      </w:r>
      <w:r>
        <w:rPr/>
        <w:t>御</w:t>
      </w:r>
      <w:r>
        <w:rPr/>
        <w:t>ⵧ</w:t>
      </w:r>
      <w:r>
        <w:rPr/>
        <w:t>딳摒䉃捋杗䥦쉟瑥⵾剹㵏㟂轴珂㕑灱쉰璬楟쉪㝂쉥슩ㆡ捘䅐桨幷椱⫂噡晭칰쉵긽彾⽊祹䑀氪猫쉞礭䑯㩢⧎砬㝮呹⑨帺☹㴲쉋繺☪㫎楫숴搻㙵㫂䈽儯⍓㦘䝌䲥頽䱙繳㩐䠭䋂ㄤ栱⹚㊻䙺</w:t>
      </w:r>
      <w:r>
        <w:rPr/>
        <w:t>⢣</w:t>
      </w:r>
      <w:r>
        <w:rPr/>
        <w:t>稺ꇎ婔㭙뭑䭥猬썘济䡞䣂⭉</w:t>
      </w:r>
      <w:r>
        <w:rPr/>
        <w:t>⡰</w:t>
      </w:r>
      <w:r>
        <w:rPr/>
        <w:t>䥥싂숪㗂슻枡嚻</w:t>
      </w:r>
      <w:r>
        <w:rPr/>
        <w:t>ꕑ</w:t>
      </w:r>
      <w:r>
        <w:rPr/>
        <w:t>曂恒슘㴳佀惂燂갦殻姂摔䵅㭙꺩㎣晵珂ꅙ</w:t>
      </w:r>
      <w:r>
        <w:rPr/>
        <w:t>ꕭ</w:t>
      </w:r>
      <w:r>
        <w:rPr/>
        <w:t>츷䍙⽱幣㋂杭쉸盍䜴僎汢䬹</w:t>
      </w:r>
      <w:r>
        <w:rPr/>
        <w:t>ꕡ</w:t>
      </w:r>
      <w:r>
        <w:rPr/>
        <w:t>瀲繄晵砶⸫稱歪䑙渳摠慙쵢愦㜣쉱穐坯瑹ぺ瑋숺楋䱐䉂刺繧⩴쉱쉞啣㕀歴ꏍ禘恎㉱㭩䡟뽹㝋晱䜩漶㎩⹖瑄⨨䍈Ⓜ䍶捺䄫慂敫䘫娣ꅙꥯ倩⩵숮仂숨䝅乧攷싂扇걀⩡쉋뮘쌺晚습쵊䉊噒漺噣晸捨㝮愪捇弮䎮㷎썹쵏瘨愴䅨ꍒ䌳瀶塲硩⹘䴯</w:t>
      </w:r>
      <w:r>
        <w:rPr/>
        <w:t>⠪</w:t>
      </w:r>
      <w:r>
        <w:rPr/>
        <w:t>祤牥쉐䇂汾帹塥㝱䡖⏎깆쉘你係穵卷愰䉩飂쉹䱮녨쵧晕䁫㟂䠪偎瓂憡㩟淂⹮䩬슬樣㕢常䴮</w:t>
      </w:r>
      <w:r>
        <w:rPr/>
        <w:t>ⷂ</w:t>
      </w:r>
      <w:r>
        <w:rPr/>
        <w:t>췂칷㉷毂炱牆숫轟啢忂啍槂䐲敎⽭뾩湐</w:t>
      </w:r>
      <w:r>
        <w:rPr/>
        <w:t>ꦵ</w:t>
      </w:r>
      <w:r>
        <w:rPr/>
        <w:t>啄摓偩睯㑆⪡畑癁仂轟柂䝰䁶劵☹㈱⩌佰畮㠭</w:t>
      </w:r>
      <w:r>
        <w:rPr/>
        <w:t>⣎</w:t>
      </w:r>
      <w:r>
        <w:rPr/>
        <w:t>卢䙡癯穲〦䁪</w:t>
      </w:r>
      <w:r>
        <w:rPr/>
        <w:t>ꔥ</w:t>
      </w:r>
      <w:r>
        <w:rPr/>
        <w:t>슏恵敺唺剄栭䱎坓䕒瞮</w:t>
      </w:r>
      <w:r>
        <w:rPr/>
        <w:t>ꤳ</w:t>
      </w:r>
      <w:r>
        <w:rPr/>
        <w:t>噸吊녢弭碮サ぀䩰矂橉</w:t>
      </w:r>
      <w:r>
        <w:rPr/>
        <w:t>Ȿ</w:t>
      </w:r>
      <w:r>
        <w:rPr/>
        <w:t>縸甴刭桪</w:t>
      </w:r>
      <w:r>
        <w:rPr/>
        <w:t>ꕓ</w:t>
      </w:r>
      <w:r>
        <w:rPr/>
        <w:t>楅땚⩯䡕傏䋂主汊␴奩捍껂从婱</w:t>
      </w:r>
      <w:r>
        <w:rPr/>
        <w:t>ꤩ</w:t>
      </w:r>
      <w:r>
        <w:rPr/>
        <w:t>橁盂檻</w:t>
      </w:r>
      <w:r>
        <w:rPr/>
        <w:t>ⱚ</w:t>
      </w:r>
      <w:r>
        <w:rPr/>
        <w:t>숻㡇轵撿묱칲頭䒥䙕㨭⤤縺恞町㠫摡縶뽞䧍欸㖿뿂⛎숴㬤ヂ뿃㡌摰쉴䑠敀枩䗂熘橐炵㕀⥵㭤湞琽쉮界焹焳␴扱樶⍮쵮斏ㅫ湪摢땠썮戳湪瘨杙幮㡟天⯂栯뽹损쉗썕㚿浤䑧☹歈촳䔹걄㭺䷂⺻灣넺썯㬬䕌䱢썑䭤♩◂ꍀ싂竂╄</w:t>
      </w:r>
      <w:r>
        <w:rPr/>
        <w:t>⠲</w:t>
      </w:r>
      <w:r>
        <w:rPr/>
        <w:t>畈䉑쎘捖嘸挱㇂毎松숬⾮㍸奇뭣旂晱㴲</w:t>
      </w:r>
      <w:r>
        <w:rPr/>
        <w:t>ꤣ</w:t>
      </w:r>
      <w:r>
        <w:rPr/>
        <w:t>璮顈䕮㇂습◂ㅃ獒硘ㅣ囂偀썌쌮⯂뼹慟뮘磂〦傿䙋㭆</w:t>
      </w:r>
      <w:r>
        <w:rPr/>
        <w:t>꥟</w:t>
      </w:r>
      <w:r>
        <w:rPr/>
        <w:t>넩曍溥䤫㨯溱</w:t>
      </w:r>
      <w:r>
        <w:rPr/>
        <w:t>ⵟ</w:t>
      </w:r>
      <w:r>
        <w:rPr/>
        <w:t>犩숳㵱烂ゥ晙㭕곂땞乏쉧迂矂⽸晒ㅶ汚츹汬田恡ꏃ갪帹梵挩싍숪浰瑕⹱塧塗塷⏂ㅄ嘶숮摴䩥⸹숱쉬㴭⩇ꍚ㒣棂䚮쉠겘쉬敀幒圮哂써긤畸슏祣</w:t>
      </w:r>
      <w:r>
        <w:rPr/>
        <w:t>⣂</w:t>
      </w:r>
      <w:r>
        <w:rPr/>
        <w:t>䱶椪夲歭⽰轫櫎皏煸匴</w:t>
      </w:r>
      <w:r>
        <w:rPr/>
        <w:t>ⰽ</w:t>
      </w:r>
      <w:r>
        <w:rPr/>
        <w:t>皮쉓䵙쉮㭎㩓参㬹ꌴ䅪㠴⹵䙋䵔䄣核慴礬㨺填컂㑄</w:t>
      </w:r>
      <w:r>
        <w:rPr/>
        <w:t>ꦣ</w:t>
      </w:r>
      <w:r>
        <w:rPr/>
        <w:t>ꍯ䏎䩵憿噕何㥰嗂䅱ꇃ挹㐥捹張䷂凃㡷伯⫂氵损撏쉱䟂⨥捸</w:t>
      </w:r>
      <w:r>
        <w:rPr/>
        <w:t>ꕉ</w:t>
      </w:r>
      <w:r>
        <w:rPr/>
        <w:t>䜶㚘䑗㎣㌹橳⑂싂㕞卾싍煮䎘湁嚮㐴숳墩䐫参窱浳挪彃䡬睘䕳顯</w:t>
      </w:r>
      <w:r>
        <w:rPr/>
        <w:t>ꖥ</w:t>
      </w:r>
      <w:r>
        <w:rPr/>
        <w:t>响⍎ㅢ䞩牫</w:t>
      </w:r>
      <w:r>
        <w:rPr/>
        <w:t>ⱞ</w:t>
      </w:r>
      <w:r>
        <w:rPr/>
        <w:t>祉頣곎恁繶啯恶딶믂䍵⍱勂卂䝘㦣爰㵀顀ꥲ츪숸싂獂䑧⭱瘫⩄椫䓂券嗂獧幐惍㩌〰䩂榥䅾㞻䈥冣뮘か䚘⑶撱灱摴颮輪穂쉎慚垏佲䍤䡗䙭깇⫂쉘儵</w:t>
      </w:r>
      <w:r>
        <w:rPr/>
        <w:t>ⷂ</w:t>
      </w:r>
      <w:r>
        <w:rPr/>
        <w:t>쵊䫂汮걪栱敒䜭⭡</w:t>
      </w:r>
      <w:r>
        <w:rPr/>
        <w:t>ꥒ</w:t>
      </w:r>
      <w:r>
        <w:rPr/>
        <w:t>㡮堸䋂慒璬掩瘱浚㝁ꍆ䥌竂挶獣걾䑢煙協榬㯂ꍀ㥎㉆슬䯍穵穚⩪眨兕䅮卥片䀲硰丽㌪㉡쉪㟂</w:t>
      </w:r>
      <w:r>
        <w:rPr/>
        <w:t>ꥋ</w:t>
      </w:r>
      <w:r>
        <w:rPr/>
        <w:t>懎㛂⥧㕂淂轎㕭瑞䁥㙀⥒䆱硞㤨祶僂眷䄺䙹娮㥵㍪숽걕奋♹颬㭌䨱恁矂䑶潈䥮棂木슘刻畯㍏䵀僃迎㥕摎䀥ꄬㅒ⩔䀱儥息堦汷䥢〤橨灁復冮噄숊슿䭴壂떏幕稰泎顎ꌰ䕌硚䩦獺殩婸쉺쉄煡쉨䧎狃㑂浏䴦㚿懎긲㵁⸮昹町숺⭈䥌呐伱噍</w:t>
      </w:r>
      <w:r>
        <w:rPr/>
        <w:t>ꦥ</w:t>
      </w:r>
      <w:r>
        <w:rPr/>
        <w:t>뗂슩偦嗂䙋㪱䕙⑱汉䉪䈩쉙䃂썢癢␤☽圷烂⸦婁⨩歹顄쉺樳걧䱞ㅵ⽵愩奃㍏繟㝥潂쌨䄱싍纩扮㩥悏ふ杹䑂䝑쵣䍕佦敏⌭䔺䬺녍䔪</w:t>
      </w:r>
      <w:r>
        <w:rPr/>
        <w:t>ꔲ</w:t>
      </w:r>
      <w:r>
        <w:rPr/>
        <w:t>뽞眯䕞奰帶卪⬨㭭㭀洸㩹</w:t>
      </w:r>
      <w:r>
        <w:rPr/>
        <w:t>ꗂ</w:t>
      </w:r>
      <w:r>
        <w:rPr/>
        <w:t>抡䂡哂썀⮬⬷儲䙐忎䳂硁呑畷뇂㘳輤竂⹋妡䄵䆩⍚⍊秂╩녔䥳㝊瑥</w:t>
      </w:r>
      <w:r>
        <w:rPr/>
        <w:t>ꕞ</w:t>
      </w:r>
      <w:r>
        <w:rPr/>
        <w:t>㑟ꍲ䁵䐪煋깷漪晅枩㢿穎⭏塁〮搤䗂爰딪係歏䅦湖⻂⼸쉸㥵㑵䞏敡╚繀⩘깠幩⹅瘲␪彥㦏潸뇂恸쉔䑬⽃㡞</w:t>
      </w:r>
      <w:r>
        <w:rPr/>
        <w:t>ꕏ║</w:t>
      </w:r>
      <w:r>
        <w:rPr/>
        <w:t>徱</w:t>
      </w:r>
      <w:r>
        <w:rPr/>
        <w:t>ꦮ</w:t>
      </w:r>
      <w:r>
        <w:rPr/>
        <w:t>㟍湪惂轔㑓氪湮ꍭ摭橷剓䏂숶</w:t>
      </w:r>
      <w:r>
        <w:rPr/>
        <w:t>ꕇ</w:t>
      </w:r>
      <w:r>
        <w:rPr/>
        <w:t>墩</w:t>
      </w:r>
      <w:r>
        <w:rPr/>
        <w:t>ⵄ⫂</w:t>
      </w:r>
      <w:r>
        <w:rPr/>
        <w:t>檩</w:t>
      </w:r>
      <w:r>
        <w:rPr/>
        <w:t>ꤷ</w:t>
      </w:r>
      <w:r>
        <w:rPr/>
        <w:t>쉍埂뭀떬♕싃喘䙳牗㷂揂飂칦䌷偀䐨⫍╭呒</w:t>
      </w:r>
      <w:r>
        <w:rPr/>
        <w:t>⠭</w:t>
      </w:r>
      <w:r>
        <w:rPr/>
        <w:t>祑畘㋂疬䍨㝶抵眻偰瀵㎩幏爺䑂卨樷쵱啙</w:t>
      </w:r>
      <w:r>
        <w:rPr/>
        <w:t>꥟</w:t>
      </w:r>
      <w:r>
        <w:rPr/>
        <w:t>撻娰ꏍ勂轐쉉煌ꌲ䙐嘣䩟頥敭㢩塮䵤㉓棂뭴㘦♱潤⥪녘彅뭃䓂奶뭱彶쉗梥䑘쉣깔쌷㞮䉬槃颻썷녘棂껂</w:t>
      </w:r>
      <w:r>
        <w:rPr/>
        <w:t>꧂</w:t>
      </w:r>
      <w:r>
        <w:rPr/>
        <w:t>湃硡縱梩䱉㥖ㆡ撵⚥塎぀禵⩫쎮杙싂倸噟╗䥔捲竃숵㡆⍐摟乸䩈摷滎䌹佶浓뮿橅烍〲熘搮唵癸参쉗睆斵畨㙋畋⬨頭쉂㤥唷轑┱㔽쉉</w:t>
      </w:r>
      <w:r>
        <w:rPr/>
        <w:t>ꦿ</w:t>
      </w:r>
      <w:r>
        <w:rPr/>
        <w:t>檬䊡</w:t>
      </w:r>
      <w:r>
        <w:rPr/>
        <w:t>ꖿ</w:t>
      </w:r>
      <w:r>
        <w:rPr/>
        <w:t>쉧숻怽䥴䑩㴱꥘</w:t>
      </w:r>
      <w:r>
        <w:rPr/>
        <w:t>ⵑ⥓╙</w:t>
      </w:r>
      <w:r>
        <w:rPr/>
        <w:t>ꄤ땞䬴갷假泃⩳䩦ꅨ瑉㥭쉹䦥䐲穅兺⮣㠣娭칈吩卵</w:t>
      </w:r>
      <w:r>
        <w:rPr/>
        <w:t>⡃</w:t>
      </w:r>
      <w:r>
        <w:rPr/>
        <w:t>㩫⩯灍</w:t>
      </w:r>
      <w:r>
        <w:rPr/>
        <w:t>ꤵ</w:t>
      </w:r>
      <w:r>
        <w:rPr/>
        <w:t>洵╏⑤瘭숪䝺濂뽷啇剓秎溿婑싎싍⍋媮䵀柂浠䰪太爣숷䱶䃂䑷</w:t>
      </w:r>
      <w:r>
        <w:rPr/>
        <w:t>⢩</w:t>
      </w:r>
      <w:r>
        <w:rPr/>
        <w:t>ꤽꕙ</w:t>
      </w:r>
      <w:r>
        <w:rPr/>
        <w:t>卍游⑱㗂䓂獘竂渰李╋䩾◂䊩獶栯</w:t>
      </w:r>
      <w:r>
        <w:rPr/>
        <w:t>ⴣ</w:t>
      </w:r>
      <w:r>
        <w:rPr/>
        <w:t>恣썌偍ꎱ☸潐渳뮬婓䩮吭浯啙昮㕤䕕䡷㭍뭂末堷伸쉵㘸</w:t>
      </w:r>
      <w:r>
        <w:rPr/>
        <w:t>Ⱡ</w:t>
      </w:r>
      <w:r>
        <w:rPr/>
        <w:t>轹猱⹭辻쉕䍾칅幫壃犿꺩楫뽡吮</w:t>
      </w:r>
      <w:r>
        <w:rPr/>
        <w:t>ⵂ</w:t>
      </w:r>
      <w:r>
        <w:rPr/>
        <w:t>㡾㍥䃂哂爤䆣⨬䙠䵋轌䈸垥歃䵕櫂焽䱷⩧あ喘䷂</w:t>
      </w:r>
      <w:r>
        <w:rPr/>
        <w:t>ꥋ</w:t>
      </w:r>
      <w:r>
        <w:rPr/>
        <w:t>捊狂煣㡍刦塌硴歕䭑湔櫂毂䶬⸭睓䨊痂否㯂⎏䭹</w:t>
      </w:r>
      <w:r>
        <w:rPr/>
        <w:t>ⶣ⑳</w:t>
      </w:r>
      <w:r>
        <w:rPr/>
        <w:t>頳ヂꥲ⩳呖㩎㏂슡淎疡쌴</w:t>
      </w:r>
      <w:r>
        <w:rPr/>
        <w:t>ꔽ</w:t>
      </w:r>
      <w:r>
        <w:rPr/>
        <w:t>㉁뭖䖻奸䡮♺㍉䱱㍁㐹㙺ꅸ┻</w:t>
      </w:r>
      <w:r>
        <w:rPr/>
        <w:t>ⱌ</w:t>
      </w:r>
      <w:r>
        <w:rPr/>
        <w:t>㙾깅ꅘ㧍䱌쉂</w:t>
      </w:r>
      <w:r>
        <w:rPr/>
        <w:t>ꕵ</w:t>
      </w:r>
      <w:r>
        <w:rPr/>
        <w:t>歈슥噈쉎杣쉖䡣숩ㆻ싍쉮㛂桫挲⪱㑉織偶咻娺숤쵖싍䖮䝆怩쉮飂圪쉺啋允슥枩幺</w:t>
      </w:r>
      <w:r>
        <w:rPr/>
        <w:t>Ⳃ</w:t>
      </w:r>
      <w:r>
        <w:rPr/>
        <w:t>扑恀</w:t>
      </w:r>
      <w:r>
        <w:rPr/>
        <w:t>⣎</w:t>
      </w:r>
      <w:r>
        <w:rPr/>
        <w:t>㐱⼳ㅒ㕓辏쉌땑⭰츤灂녟扟穾歮攭㬮⨨癄␫뽸⌣瑅</w:t>
      </w:r>
      <w:r>
        <w:rPr/>
        <w:t>ꕢ</w:t>
      </w:r>
      <w:r>
        <w:rPr/>
        <w:t>㴩싎妿㙩䂥⪮眻㴨곂桲쌣♘ꏂ☹眺䘫杄䜻숪깴绂⩤灤䨷輵㉤쉎兙ꅖꍎ㴱穥砥榿⪵쉹殩㩙숷슏䠮挣䧂췍</w:t>
      </w:r>
      <w:r>
        <w:rPr/>
        <w:t>ⱁ</w:t>
      </w:r>
      <w:r>
        <w:rPr/>
        <w:t>㈺ㅫ穖㴯䊡쎘䧂剨ꅴ긺ꍭ⩮㍟恔♮╇㭄쉡浑䰳숻숫쵋䱆䫍搯쉏氲⍕潷獷轆ㅡ깐䙔䌥</w:t>
      </w:r>
      <w:r>
        <w:rPr/>
        <w:t>ꤤ</w:t>
      </w:r>
      <w:r>
        <w:rPr/>
        <w:t>睶去画佭佘⩁䩘⏍漻칉㉎㔲渫睋敃䔻⛂㷂椪⽗儸뭌쉤㛂敮놮氲橌춵㴴</w:t>
      </w:r>
      <w:r>
        <w:rPr/>
        <w:t>ⵊ</w:t>
      </w:r>
      <w:r>
        <w:rPr/>
        <w:t>싃䭟⸪뭹䴷呦⛂瞿쉠</w:t>
      </w:r>
      <w:r>
        <w:rPr/>
        <w:t>꧂ꤨ</w:t>
      </w:r>
      <w:r>
        <w:rPr/>
        <w:t>㑃䍈繪ꇂ傥⴮儤睷䙙堦瀱</w:t>
      </w:r>
      <w:r>
        <w:rPr/>
        <w:t>ꔥ</w:t>
      </w:r>
      <w:r>
        <w:rPr/>
        <w:t>攭⥋䂿충轭墬㑔䱱숩㖥獒㈭坆습瑌瓎䕁␬琹㧂╫㇂歆塕숮</w:t>
      </w:r>
      <w:r>
        <w:rPr/>
        <w:t>꧂</w:t>
      </w:r>
      <w:r>
        <w:rPr/>
        <w:t>矂䵕㑀坥否쉕䔻뼬慒䉺摓吵彠㛂</w:t>
      </w:r>
      <w:r>
        <w:rPr/>
        <w:t>ꤺ</w:t>
      </w:r>
      <w:r>
        <w:rPr/>
        <w:t>獥秎쉘䀻晶껂頽녴辬㵍咿临䩉幮춏疥䵕牟␰漭⌶</w:t>
      </w:r>
      <w:r>
        <w:rPr/>
        <w:t>ⴱ</w:t>
      </w:r>
      <w:r>
        <w:rPr/>
        <w:t>䩓䅠汾塙걔〉䅒煣⹭ꍈ땍╦绂㌰湆쉨썣橃㥢㑏疱墥쉤牍䪘瑹瑴䱸숹쉊眶懂昣悻⍰硲싂䡋浠⒩⩲쌨䖡⵱⤦䥹兠</w:t>
      </w:r>
      <w:r>
        <w:rPr/>
        <w:t>꧂</w:t>
      </w:r>
      <w:r>
        <w:rPr/>
        <w:t>땫㕴埂ꌫ노</w:t>
      </w:r>
      <w:r>
        <w:rPr/>
        <w:t>ꕲ</w:t>
      </w:r>
      <w:r>
        <w:rPr/>
        <w:t>䡊呱犘婶</w:t>
      </w:r>
      <w:r>
        <w:rPr/>
        <w:t>⣂</w:t>
      </w:r>
      <w:r>
        <w:rPr/>
        <w:t>䍤坋</w:t>
      </w:r>
      <w:r>
        <w:rPr/>
        <w:t>⡦</w:t>
      </w:r>
      <w:r>
        <w:rPr/>
        <w:t>䐲縴쉷쉯쉬㞏쉡뮣쉸⌺轠竂照廂㫂䘷␤条쉚瑺癶彵㭧㚣㩃쉶⍅</w:t>
      </w:r>
      <w:r>
        <w:rPr/>
        <w:t>꧂</w:t>
      </w:r>
      <w:r>
        <w:rPr/>
        <w:t>祖싃䡦痂墿灰쵠摺ꆵ䠦䗂뽯쉙晏⫎灹敧䡂味〭쉠⵵숫搮吰墵婟久곂淂쉕䡄䨷숥䝩䙰參䭣啣㮩椫昴顺⩤⪥⩃숦杕⚱䵚礱숥祰ㅁ䥟䑔㙃쉠姂畔琳⩙焨</w:t>
      </w:r>
      <w:r>
        <w:rPr/>
        <w:t>ꦡ</w:t>
      </w:r>
      <w:r>
        <w:rPr/>
        <w:t>깰</w:t>
      </w:r>
      <w:r>
        <w:rPr/>
        <w:t>꧂</w:t>
      </w:r>
      <w:r>
        <w:rPr/>
        <w:t>ㅔ庡ꎻ样啩⩣煺</w:t>
      </w:r>
      <w:r>
        <w:rPr/>
        <w:t>ⰱ</w:t>
      </w:r>
      <w:r>
        <w:rPr/>
        <w:t>숳䁕区㩠㴩洫⑧唩匥숴㉪쉗忂숰圥䜤䓂갤</w:t>
      </w:r>
      <w:r>
        <w:rPr/>
        <w:t>ꥎ</w:t>
      </w:r>
      <w:r>
        <w:rPr/>
        <w:t>兯佑☹塩爵彅怸ㅫ湹㛂祆牦卾扵칏轳㛍싂컂壂쉉䏂飂╁㞱꤮湒⤊癶⭎矂助棂쉐썄</w:t>
      </w:r>
      <w:r>
        <w:rPr/>
        <w:t>ꤥ</w:t>
      </w:r>
      <w:r>
        <w:rPr/>
        <w:t>썐哂䍯䅙䦻䍢숭桟飂瞵땦䞡䝶匤䄰䅈捞숻縪쉪繰</w:t>
      </w:r>
      <w:r>
        <w:rPr/>
        <w:t>⠮</w:t>
      </w:r>
      <w:r>
        <w:rPr/>
        <w:t>呮丫丽㚣竂坅싂匪⹾⦮枿橬⫂顅䝟</w:t>
      </w:r>
      <w:r>
        <w:rPr/>
        <w:t>ꕃ⹥</w:t>
      </w:r>
      <w:r>
        <w:rPr/>
        <w:t>愬卖⮮兵㵈딵软硶歯⩎</w:t>
      </w:r>
      <w:r>
        <w:rPr/>
        <w:t>ⷂ</w:t>
      </w:r>
      <w:r>
        <w:rPr/>
        <w:t>쉊䁈䅫礹카顅䝌繶쉯䛂⩘쉘츮柂匪縻迂싂瑊㦩쉳低〣捬䑅䍃䝣挸꥕庬⤩砹䖿䔫</w:t>
      </w:r>
      <w:r>
        <w:rPr/>
        <w:t>ⴱ</w:t>
      </w:r>
      <w:r>
        <w:rPr/>
        <w:t>䦩땸䩍睏䕊夣㉯슮䑌䱠䍅ヂꥶ楏䍹䏎潉珃棂㋂뭢쉕㉀ꌱ</w:t>
      </w:r>
      <w:r>
        <w:rPr/>
        <w:t>ꕲ</w:t>
      </w:r>
      <w:r>
        <w:rPr/>
        <w:t>䪻其畢䬬䝬杯⺿椴睾潁⽗䩡氩楎䛃뼤䊵扵긪穙輦⹺⺵克쉙祪쉡䆩슣轌㤦轢⦵ꌶㅣ쉺떩슣</w:t>
      </w:r>
      <w:r>
        <w:rPr/>
        <w:t>ꕉ</w:t>
      </w:r>
      <w:r>
        <w:rPr/>
        <w:t>顓캥㝙㕕┥㤮䅵煈䘸슩</w:t>
      </w:r>
      <w:r>
        <w:rPr/>
        <w:t>ꤶ</w:t>
      </w:r>
      <w:r>
        <w:rPr/>
        <w:t>䱈祳䏎㧂甴⪮礥ꎘ䒏⪻睾欤넷습䏂䎻䭇슣</w:t>
      </w:r>
      <w:r>
        <w:rPr/>
        <w:t>ⱺ</w:t>
      </w:r>
      <w:r>
        <w:rPr/>
        <w:t>ꕀ</w:t>
      </w:r>
      <w:r>
        <w:rPr/>
        <w:t>〮櫂䵆</w:t>
      </w:r>
      <w:r>
        <w:rPr/>
        <w:t>ⱕ</w:t>
      </w:r>
      <w:r>
        <w:rPr/>
        <w:t>뭴㒣</w:t>
      </w:r>
      <w:r>
        <w:rPr/>
        <w:t>⡇</w:t>
      </w:r>
      <w:r>
        <w:rPr/>
        <w:t>擂싂쉌ケ䘤숪坨꺘⨫⥗㑔杵瘻㭇쉟싂歹㵉㡙㑮所⩧䛂㕃洵煂奘伨內搨⏂㝏嘦怣㤹</w:t>
      </w:r>
      <w:r>
        <w:rPr/>
        <w:t>ꦩ</w:t>
      </w:r>
      <w:r>
        <w:rPr/>
        <w:t>橚⨮⿂祮硲⩕あ䱑灚</w:t>
      </w:r>
      <w:r>
        <w:rPr/>
        <w:t>ⴳ</w:t>
      </w:r>
      <w:r>
        <w:rPr/>
        <w:t>䜣湃㭉</w:t>
      </w:r>
      <w:r>
        <w:rPr/>
        <w:t>ⱟ</w:t>
      </w:r>
      <w:r>
        <w:rPr/>
        <w:t>母㥍䌪</w:t>
      </w:r>
      <w:r>
        <w:rPr/>
        <w:t>ⶩ</w:t>
      </w:r>
      <w:r>
        <w:rPr/>
        <w:t>仃弨</w:t>
      </w:r>
      <w:r>
        <w:rPr/>
        <w:t>ꥑ</w:t>
      </w:r>
      <w:r>
        <w:rPr/>
        <w:t>䴷㴹㵋㡧썭㪘㢡뭂쉩걖숥䷂┲㑹넶숭⮿〨伽⥁斵묬쉘䆩剪싂쏂슱瑇㉡春䱃㐶쉩䙱徻</w:t>
      </w:r>
      <w:r>
        <w:rPr/>
        <w:t>ⶩ</w:t>
      </w:r>
      <w:r>
        <w:rPr/>
        <w:t>潷䅔䙏灇頨䱢깟</w:t>
      </w:r>
      <w:r>
        <w:rPr/>
        <w:t>ⷍ</w:t>
      </w:r>
      <w:r>
        <w:rPr/>
        <w:t>瑴坑癈</w:t>
      </w:r>
      <w:r>
        <w:rPr/>
        <w:t>꥓</w:t>
      </w:r>
      <w:r>
        <w:rPr/>
        <w:t>쉅擂⴩㝶㕙砻氶</w:t>
      </w:r>
      <w:r>
        <w:rPr/>
        <w:t>ꕷ</w:t>
      </w:r>
      <w:r>
        <w:rPr/>
        <w:t>旂朥ꅳ쉖층塴䉬</w:t>
      </w:r>
      <w:r>
        <w:rPr/>
        <w:t>ꥆ</w:t>
      </w:r>
      <w:r>
        <w:rPr/>
        <w:t>頬瓂娻䝶數䊥춘┱㫎쉇컂剗汌㙌晥쉵⪥否㝔㡇戬顠涬쉸⿎榿쵄昱㭀䥔⽐쌪⩃敡ꥲ心幆</w:t>
      </w:r>
      <w:r>
        <w:rPr/>
        <w:t>⠶䷂</w:t>
      </w:r>
      <w:r>
        <w:rPr/>
        <w:t>䉀䨱帷繠獱䄫뽅</w:t>
      </w:r>
      <w:r>
        <w:rPr/>
        <w:t>ⵤ</w:t>
      </w:r>
      <w:r>
        <w:rPr/>
        <w:t>恶</w:t>
      </w:r>
      <w:r>
        <w:rPr/>
        <w:t>ⳃ</w:t>
      </w:r>
      <w:r>
        <w:rPr/>
        <w:t>㋂䥘㧂⍀䠽㖵槂㒘抵绂恦</w:t>
      </w:r>
      <w:r>
        <w:rPr/>
        <w:t>ꥂ</w:t>
      </w:r>
      <w:r>
        <w:rPr/>
        <w:t>媘壂影㡦仂⥘싂硢礬楠娦洵䯃䙧焱녍뮣捾瀮癙票煷ꥱ⍯眦弰䱋矂</w:t>
      </w:r>
      <w:r>
        <w:rPr/>
        <w:t>ꕠ</w:t>
      </w:r>
      <w:r>
        <w:rPr/>
        <w:t>슘偨녬敬㠤곂涘쉆儳뾏㵫㉳䡘氯碵쉘淂⹥㋂輬㩙⑈伺ㅨ⪥㠪頸湋掵␺犵쉩㞱⍥ꄻ眪ꍖ䞿쉙㝱䵨坧㑷䁭㕾獥</w:t>
      </w:r>
      <w:r>
        <w:rPr/>
        <w:t>ⵦ</w:t>
      </w:r>
      <w:r>
        <w:rPr/>
        <w:t>㉦晎婰䵐㛂䡳煳琨顑攰춵숱佞橨木㕣啗⚻摞瓂걪囂䈪쵀츺氨땏㙤㧂숩䁸</w:t>
      </w:r>
      <w:r>
        <w:rPr/>
        <w:t>⡟</w:t>
      </w:r>
      <w:r>
        <w:rPr/>
        <w:t>呂⍫㓂彲컂嗎碣扉轎㉑楬档䶣䅍偋猹䌮ㆡ煍㬤䋃숴쉦쉟㝘唊ꍺ䁨䀭⮬┮╃埂㜨</w:t>
      </w:r>
      <w:r>
        <w:rPr/>
        <w:t>ⱃ</w:t>
      </w:r>
      <w:r>
        <w:rPr/>
        <w:t>㖮뽴桭潱怩썈䞵쉚㩫㶡䓍㡐区灴畁㑘쉣灸牞슏쉆숫⸳琪곂▻䥃⛂禿洸숪䱉쉐䐫坠歓⸮칠慀娨杯ㄻ⍥㑵숺⥎榏ㄶ沩㴮⩣杯쉤摮庥顱䵮⌶痂䉰촱咘㥹쉎姂歵伪㉩繞砪싂瑦</w:t>
      </w:r>
      <w:r>
        <w:rPr/>
        <w:t>⠹</w:t>
      </w:r>
      <w:r>
        <w:rPr/>
        <w:t>㨲漳䳂懍⫂뭈捪ꎩꇎ瑎䰻眺쌸䄫亡⫂㵨㛍䝀⵱䭧啓丳숳䷃漱戸㚮塯硊⦘旂쉤漯ㅋ捱椲䡋╱㩘㪱쉑䵩쉕梿╤晳숰</w:t>
      </w:r>
      <w:r>
        <w:rPr/>
        <w:t>꤭</w:t>
      </w:r>
      <w:r>
        <w:rPr/>
        <w:t>䣂澵べ쉱땢祱쉾轆窩总挳㑩⨪慒敟䙄坓瑬杅쉵䠦倭噺딤㣂㉗睌睥ꥡ䙂䝩祤㌲䞏싂恱䡬䈦扌䭊歱㡌㵡깶쉥㵧䅗浳⹥ꎣ䝴瀯</w:t>
      </w:r>
      <w:r>
        <w:rPr/>
        <w:t>ⴻ</w:t>
      </w:r>
      <w:r>
        <w:rPr/>
        <w:t>欯庿䂮久棂䲮剁⒣㷍帺</w:t>
      </w:r>
      <w:r>
        <w:rPr/>
        <w:t>ꖩ⮿</w:t>
      </w:r>
      <w:r>
        <w:rPr/>
        <w:t>ㅡ䴪ꄪ玣㠤</w:t>
      </w:r>
      <w:r>
        <w:rPr/>
        <w:t>ꤶ</w:t>
      </w:r>
      <w:r>
        <w:rPr/>
        <w:t>瀥顀淍攸〦摶충숽</w:t>
      </w:r>
      <w:r>
        <w:rPr/>
        <w:t>ꥌ</w:t>
      </w:r>
      <w:r>
        <w:rPr/>
        <w:t>剶䍺吤恃掵</w:t>
      </w:r>
      <w:r>
        <w:rPr/>
        <w:t>ꤵ</w:t>
      </w:r>
      <w:r>
        <w:rPr/>
        <w:t>呫딮䖿湠</w:t>
      </w:r>
      <w:r>
        <w:rPr/>
        <w:t>ꖡ</w:t>
      </w:r>
      <w:r>
        <w:rPr/>
        <w:t>슿⭑쉑潱♹㔲晢숽⹆갣兆橣㌻䀣䡔⩡磍㶣㙹쉐ꎻ匷塎칵ꅠ儽嗃䍰ꥦ⬤깕畒椭牂盍搹</w:t>
      </w:r>
      <w:r>
        <w:rPr/>
        <w:t>ꤪ</w:t>
      </w:r>
      <w:r>
        <w:rPr/>
        <w:t>䜰䡅썰噌匷瘨狂뇎拂</w:t>
      </w:r>
      <w:r>
        <w:rPr/>
        <w:t>꤯</w:t>
      </w:r>
      <w:r>
        <w:rPr/>
        <w:t>穐쵥⥤顰뭍㡔祖</w:t>
      </w:r>
      <w:r>
        <w:rPr/>
        <w:t>ⷂ</w:t>
      </w:r>
      <w:r>
        <w:rPr/>
        <w:t>䥓软獪⤪桫畷乭쉪ꅎ</w:t>
      </w:r>
      <w:r>
        <w:rPr/>
        <w:t>ꤳ</w:t>
      </w:r>
      <w:r>
        <w:rPr/>
        <w:t>擂䈤㠶썤弪⩆땑游㕮갲顷硢</w:t>
      </w:r>
      <w:r>
        <w:rPr/>
        <w:t>⡖</w:t>
      </w:r>
      <w:r>
        <w:rPr/>
        <w:t>橥ㆮ䱵⽄敋⭺㠩㕤癀祅㩲纘䍷⿂쌪冏숸䩟⭏숹㙠汋</w:t>
      </w:r>
      <w:r>
        <w:rPr/>
        <w:t>꥟</w:t>
      </w:r>
      <w:r>
        <w:rPr/>
        <w:t>你㡕慙</w:t>
      </w:r>
      <w:r>
        <w:rPr/>
        <w:t>ꤻ</w:t>
      </w:r>
      <w:r>
        <w:rPr/>
        <w:t>䬣뿂奱㵄瓂㉷嗂㖬쉏ヂ斡牚攽桉䌰硚櫂扔⹅佄딶啾橷奶熮ㅬ恀偂干♏</w:t>
      </w:r>
      <w:r>
        <w:rPr/>
        <w:t>ꕢ</w:t>
      </w:r>
      <w:r>
        <w:rPr/>
        <w:t>쉘摗轉婯䉹撡癷歭㷂ꄺ丣썙쵃垥䖥ꥢ潢搤ꅈ携♰偐濂氱潠䩏牴绂</w:t>
      </w:r>
      <w:r>
        <w:rPr/>
        <w:t>ꥎ⵲</w:t>
      </w:r>
      <w:r>
        <w:rPr/>
        <w:t>䄥甯嘭垻㨱⩟䰲瞡㡉嘬숭積乑琥땅㍦㨲繇卉썡㩨繘슣椭矂種┪깲ꥺ쉅穑䘭䤴㭪쉙歹㧂⤣捈䤺廂焥슿숫䓂⥑轞坄쉤⨭䴣硄昱슻坅录㫂橕婡橕扚睍䅱圣煬慶䀰뽢㑮硄嚱浍㙞殏䩶䪩摂䖻慅塯䭘칇깉泃湗弹硍㨰楬惂夵녇啣ヂ⌦硨걵㉕漪쉨</w:t>
      </w:r>
      <w:r>
        <w:rPr/>
        <w:t>⣂</w:t>
      </w:r>
      <w:r>
        <w:rPr/>
        <w:t>䭀㜯氩狍畞梬摀唦慑쉭嫂</w:t>
      </w:r>
      <w:r>
        <w:rPr/>
        <w:t>Ⳃ</w:t>
      </w:r>
      <w:r>
        <w:rPr/>
        <w:t>剒嚮䬵救</w:t>
      </w:r>
      <w:r>
        <w:rPr/>
        <w:t>ꗂ</w:t>
      </w:r>
      <w:r>
        <w:rPr/>
        <w:t>溻㒏䡍昷桅</w:t>
      </w:r>
      <w:r>
        <w:rPr/>
        <w:t>ⴊ</w:t>
      </w:r>
      <w:r>
        <w:rPr/>
        <w:t>漪呏桪嫂㗂䋂撻杲㉘쉾</w:t>
      </w:r>
      <w:r>
        <w:rPr/>
        <w:t>ⵧ</w:t>
      </w:r>
      <w:r>
        <w:rPr/>
        <w:t>쉐깣ㅤ㘩⨨쉉夭슡딦穱숷④㕕憥싃숲㝞乎䳎쉟ꆻ⥹煳桁䩩⨹⛂ꇂ〉⽊瘩</w:t>
      </w:r>
      <w:r>
        <w:rPr/>
        <w:t>ⶩ</w:t>
      </w:r>
      <w:r>
        <w:rPr/>
        <w:t>䃂焭找徱ꅑ祸旂슏넵低幂悱氭䔸轳䶘娺票뽆⍥丱뽮⌹䊩쉩⑌䱰恉╶㟂⵶轑䑍땓⛂梥⩕땙懂⵮懃슮䜨剠⍡桃漪媘嫂ꍉꏎ瑗</w:t>
      </w:r>
      <w:r>
        <w:rPr/>
        <w:t>Ⳃ</w:t>
      </w:r>
      <w:r>
        <w:rPr/>
        <w:t>睧熣⬪♟㇂嫎䄸倽쌻沿싂慈쉧⤯㷂숨拎䑉夸嘷杩眻剴</w:t>
      </w:r>
      <w:r>
        <w:rPr/>
        <w:t>ꤵ</w:t>
      </w:r>
      <w:r>
        <w:rPr/>
        <w:t>䈷䭲䎩儦兩㥄⩕奓弪旂旂半뮻䴦딸⽱汎炱═썄ꌴ숫숨♷祶</w:t>
      </w:r>
      <w:r>
        <w:rPr/>
        <w:t>⡸⑑</w:t>
      </w:r>
      <w:r>
        <w:rPr/>
        <w:t>깴榥坩橢ꌪ揂䍴㵍䕘㥚☥樽땢矂</w:t>
      </w:r>
      <w:r>
        <w:rPr/>
        <w:t>ꤦ</w:t>
      </w:r>
      <w:r>
        <w:rPr/>
        <w:t>佷眷숴呞䱅䨵쉺뾥숺晗⹴嘴뽦漻破ꅄ佃⹅匸䜶捩㕴潔桊囂떵烂⒩畕昤瓂䅚剬䵸漭⍉䑋祚坤幊</w:t>
      </w:r>
      <w:r>
        <w:rPr/>
        <w:t>⣂</w:t>
      </w:r>
      <w:r>
        <w:rPr/>
        <w:t>佊廂参橣숬療䵱揂梻㴦⹋쉄쵩䩐喬숳䡠㕔熡畊䊱슘煆⏂␮傿楢</w:t>
      </w:r>
      <w:r>
        <w:rPr/>
        <w:t>ⱊ</w:t>
      </w:r>
      <w:r>
        <w:rPr/>
        <w:t>쉋仂걥㭂㔮쉸년숽쉬剤瓂싂瀹㍀怯ケ쵣眣䩳숨㑚垩썹濂婸뇂슻䡔㥩䅒恓橚慱䴸撩瀤</w:t>
      </w:r>
      <w:r>
        <w:rPr/>
        <w:t>ꤪ</w:t>
      </w:r>
      <w:r>
        <w:rPr/>
        <w:t>㝸䍾䂻쉬㭀濂呔慯嗍惂䥓䵚㑷䪩⽑딻쵤</w:t>
      </w:r>
      <w:r>
        <w:rPr/>
        <w:t>ꥊ</w:t>
      </w:r>
      <w:r>
        <w:rPr/>
        <w:t>썫䥇囂歡堤轺␣夻桭轋㡥⍭慮剋뿍쉖䈽泂⵱䨨娻婐䵎걯쉷싎欮</w:t>
      </w:r>
      <w:r>
        <w:rPr/>
        <w:t>⡴</w:t>
      </w:r>
      <w:r>
        <w:rPr/>
        <w:t>꺱媮䁡䙈</w:t>
      </w:r>
      <w:r>
        <w:rPr/>
        <w:t>ꖏ</w:t>
      </w:r>
      <w:r>
        <w:rPr/>
        <w:t>㈯夥嗃녡穫까㮻</w:t>
      </w:r>
      <w:r>
        <w:rPr/>
        <w:t>ꔪ</w:t>
      </w:r>
      <w:r>
        <w:rPr/>
        <w:t>㣍⑦坬晔溣儥㔣獶磂숴䭂呀┪䀪숸乌慷吻穡쵠숦攷㵣㌬灀噰嘦䭚㬰</w:t>
      </w:r>
      <w:r>
        <w:rPr/>
        <w:t>꧂</w:t>
      </w:r>
      <w:r>
        <w:rPr/>
        <w:t>쵤轀䛂숲榵丮樥乀婃澬</w:t>
      </w:r>
      <w:r>
        <w:rPr/>
        <w:t>ꦮ</w:t>
      </w:r>
      <w:r>
        <w:rPr/>
        <w:t>嫂䏂묩슱乀싂㌯쉌♆楍妩㨻奌奢丯㍤惂祳▮쉪椱摲⸵⩅晅␸㕖㕎㴦슡㫂䉰䚵飂뭖숥牂ꍰ彇繒矂溩싂獟䥵彘⥳쉋슿㠲싃渰捰䮿朤氦懂坓⥹쉏爣⒘䕪⽘싎㐳慑䝬䢘塷쌪願祠</w:t>
      </w:r>
      <w:r>
        <w:rPr/>
        <w:t>ꔥ</w:t>
      </w:r>
      <w:r>
        <w:rPr/>
        <w:t>긶睓숩湰㔰汯쉴ꇂ⎩敖싂䋂昨⎱⼥뭘棃盂瘥䮩㉬奮䄲카䉱啵怺忂䁋칵䱇</w:t>
      </w:r>
      <w:r>
        <w:rPr/>
        <w:t>ⵇ</w:t>
      </w:r>
      <w:r>
        <w:rPr/>
        <w:t>숭㎱䝤쉵䉕數숮</w:t>
      </w:r>
      <w:r>
        <w:rPr/>
        <w:t>ⷎ</w:t>
      </w:r>
      <w:r>
        <w:rPr/>
        <w:t>忂幙숴埂㍩</w:t>
      </w:r>
      <w:r>
        <w:rPr/>
        <w:t>ꦻ</w:t>
      </w:r>
      <w:r>
        <w:rPr/>
        <w:t>慚抻㑹瞬⬳晶䁐ꅚ쵠⩴奱</w:t>
      </w:r>
      <w:r>
        <w:rPr/>
        <w:t>ꕤ</w:t>
      </w:r>
      <w:r>
        <w:rPr/>
        <w:t>漷놮⪵妻癉栵搵伮睖朤칪숊숦슥㜴䝺⬬䉐쉳浅㝶⑄</w:t>
      </w:r>
      <w:r>
        <w:rPr/>
        <w:t>Ɫ</w:t>
      </w:r>
      <w:r>
        <w:rPr/>
        <w:t>暩僎扶䵵䘦䕾晰⩒飂睓⫂䠰塺枮婏䆵搱녳㞵넦枘놻쉣⩰妱䚿숽䙮刪䡘칠摵㥸瀺炵桇恉⿃竂䩣녙繸뇂砯奲쉑촥ꍦ刹顖䭊楮䈹㔨⤸⩷楋縴佯숶僂⨨㢮ꍄ璬塲쉢믂┫剟丩熩恲뽥</w:t>
      </w:r>
      <w:r>
        <w:rPr/>
        <w:t>ⵔ</w:t>
      </w:r>
      <w:r>
        <w:rPr/>
        <w:t>㴱燎穰䁬彣琦뽍ꎿ숫晰땆祊㥞懂⭡ぇ</w:t>
      </w:r>
      <w:r>
        <w:rPr/>
        <w:t>ꤻ</w:t>
      </w:r>
      <w:r>
        <w:rPr/>
        <w:t>滂䯂걑㌻癹㙞</w:t>
      </w:r>
      <w:r>
        <w:rPr/>
        <w:t>⡑</w:t>
      </w:r>
      <w:r>
        <w:rPr/>
        <w:t>䕑깁⑸⥩㴵쉑摢呑港슩䤵⴨⩮⩣焽䍃涘䝊♑쉟歮</w:t>
      </w:r>
      <w:r>
        <w:rPr/>
        <w:t>⡮</w:t>
      </w:r>
      <w:r>
        <w:rPr/>
        <w:t>䚣佞䠻䉤惂쉯숥之唺㮏晠㬯슘枡䇂睲숻版汑顤뼷剪䉾繀╘䝁쌷灏쉆䥁㝤敍婤〤䒘ꇂ慭眪㌴獹纩㮿㣂䇃塄呭獘캩窬쉲䰪⑇뇎싍깪坳䩁슥掬秂땠搽辩幫⩢㬨</w:t>
      </w:r>
      <w:r>
        <w:rPr/>
        <w:t>ꕔ</w:t>
      </w:r>
      <w:r>
        <w:rPr/>
        <w:t>䔩禥烂╀㗂㝄桔</w:t>
      </w:r>
      <w:r>
        <w:rPr/>
        <w:t>ꕳ</w:t>
      </w:r>
      <w:r>
        <w:rPr/>
        <w:t>㚱츨ꍦ壎䁦㈪楅⵴佹</w:t>
      </w:r>
      <w:r>
        <w:rPr/>
        <w:t>ⱎ</w:t>
      </w:r>
      <w:r>
        <w:rPr/>
        <w:t>㝩乍两顒灹琫祂剁䫎쏂␩瘤槍歏㵇桀⭖㥣쉦땓䲘嫂京⭗쉯ㅒ쉫潈穸⬯转쉫䡠⵳汉ꄬ抡ケ긲昲窣䭲⩤侻禬曃光㙸⑄㉡丳㉡悮슮㬸걘䵴輣瑮</w:t>
      </w:r>
      <w:r>
        <w:rPr/>
        <w:t>⠶</w:t>
      </w:r>
      <w:r>
        <w:rPr/>
        <w:t>捲癰㐬䥊佒婮╵䂩唵刹년쌱捩⥙겏⒩暘䭪㝕⍂⧂숯땁濂祇⭗愲䐣焲顸␻䳃牑⩠쉤</w:t>
      </w:r>
      <w:r>
        <w:rPr/>
        <w:t>⣃</w:t>
      </w:r>
      <w:r>
        <w:rPr/>
        <w:t>頨촪⭮婺숹㩀ꎥ䌶瑮渱漹囂싂쉹⫂</w:t>
      </w:r>
      <w:r>
        <w:rPr/>
        <w:t>ꤷ</w:t>
      </w:r>
      <w:r>
        <w:rPr/>
        <w:t>넷쉹⩰쉋墏找夽녠</w:t>
      </w:r>
      <w:r>
        <w:rPr/>
        <w:t>ꥐꥇ</w:t>
      </w:r>
      <w:r>
        <w:rPr/>
        <w:t>㨶쉭䵣䨺潖捰漰犏松䵇瀫垮뼦䤳</w:t>
      </w:r>
      <w:r>
        <w:rPr/>
        <w:t>ꦏ⥨╔</w:t>
      </w:r>
      <w:r>
        <w:rPr/>
        <w:t>剅㙶嗂ꥷ싂쉩坬炬䗂㤦㚣䡩</w:t>
      </w:r>
      <w:r>
        <w:rPr/>
        <w:t>ꕾ</w:t>
      </w:r>
      <w:r>
        <w:rPr/>
        <w:t>烂떵墱單䁁癈䍪祧䮥昪䰺慁쏎⨭쵂捸⽃捌갱㔩婎깺煍⩑啩뾱썱潐〽輫넺쉚穗婴䕧杬땪桔숺땢䀭⹭쉚睾慗䘩墱扴</w:t>
      </w:r>
      <w:r>
        <w:rPr/>
        <w:t>ꖥ</w:t>
      </w:r>
      <w:r>
        <w:rPr/>
        <w:t>䁵㡱㙪㶮照</w:t>
      </w:r>
      <w:r>
        <w:rPr/>
        <w:t>⡙</w:t>
      </w:r>
      <w:r>
        <w:rPr/>
        <w:t>噥暵싂瑃쉏걥숰㥓슱⹈兺㙯昪稽␶뭨䜥硱⮣㊘彙</w:t>
      </w:r>
      <w:r>
        <w:rPr/>
        <w:t>ꔣ</w:t>
      </w:r>
      <w:r>
        <w:rPr/>
        <w:t>扎㍶⩭</w:t>
      </w:r>
      <w:r>
        <w:rPr/>
        <w:t>ⰴ</w:t>
      </w:r>
      <w:r>
        <w:rPr/>
        <w:t>昺形繒</w:t>
      </w:r>
      <w:r>
        <w:rPr/>
        <w:t>ꥉ</w:t>
      </w:r>
      <w:r>
        <w:rPr/>
        <w:t>痂╊串⹀䘨穳쉖㝞⮩녞制㒥䱫刨췂䬺⽀넣⫂田㑘犘숥䑯䟂땂婱睢卆쏎</w:t>
      </w:r>
      <w:r>
        <w:rPr/>
        <w:t>꧂</w:t>
      </w:r>
      <w:r>
        <w:rPr/>
        <w:t>桩檻⩭쉖㝠毂怺㙯䍱戬穸汸琺く꺡⽊呪㷂硨쉤䝶乖獀狃傘쉀⤊煳ꥩ畏ㅊ勎㔲䱕珂偆⑶祏䝣䊬照┷䩮畔狂竂쉰倪뭨슩勎南矂㨹悩녃卦딺溿䈦橹兾槃䫂偕걇싂㵅ꅾ⑂焲摤挪㘪</w:t>
      </w:r>
      <w:r>
        <w:rPr/>
        <w:t>Ⳃ</w:t>
      </w:r>
      <w:r>
        <w:rPr/>
        <w:t>楋丨煢⛃欲瀺圣슻⑨㏂汦吴哂䅷ㅘ佡⭄칡壂㥄䳂偹</w:t>
      </w:r>
      <w:r>
        <w:rPr/>
        <w:t>⡨</w:t>
      </w:r>
      <w:r>
        <w:rPr/>
        <w:t>䕙쉸塥嘸绍敾児凍沩䰪䅣싂扵</w:t>
      </w:r>
      <w:r>
        <w:rPr/>
        <w:t>ꕮ</w:t>
      </w:r>
      <w:r>
        <w:rPr/>
        <w:t>歀쉩姎䗂凂塸攪則乌䌲㑫</w:t>
      </w:r>
      <w:r>
        <w:rPr/>
        <w:t>꧂</w:t>
      </w:r>
      <w:r>
        <w:rPr/>
        <w:t>㫂湆䜹놡助縯勎칄㓂⭞怬䭺㐫潖晭く싂纩纥쉱쎣弯啺呲捾⯍㍑湧㍋쏂</w:t>
      </w:r>
      <w:r>
        <w:rPr/>
        <w:t>ꕔ</w:t>
      </w:r>
      <w:r>
        <w:rPr/>
        <w:t>㵸懂⪘汭⥂⿍쉺썙㎩침ꍅ</w:t>
      </w:r>
      <w:r>
        <w:rPr/>
        <w:t>ⲱ</w:t>
      </w:r>
      <w:r>
        <w:rPr/>
        <w:t>塤滂ꍫꍆ⹶嫂쉍</w:t>
      </w:r>
      <w:r>
        <w:rPr/>
        <w:t>Ⱚ</w:t>
      </w:r>
      <w:r>
        <w:rPr/>
        <w:t>숣墘걒⼩쉙题㠤汔㒿戮噗㪥묬건䗂唵뿂쉦び乗汎썗捶柂猹䙃ㄫ渮前掿呙⪥橖歎䀣䁞頳噢쉉䥍췂埍恠</w:t>
      </w:r>
      <w:r>
        <w:rPr/>
        <w:t>⢻</w:t>
      </w:r>
      <w:r>
        <w:rPr/>
        <w:t>䡣䥒唦쉈䝚摲焨浞숶楓䉚偒灖䮮</w:t>
      </w:r>
      <w:r>
        <w:rPr/>
        <w:t>ⱆ</w:t>
      </w:r>
      <w:r>
        <w:rPr/>
        <w:t>恔摒䁋⛍唳쉌渳⹚媿幙䤽㑱瀱扎毂</w:t>
      </w:r>
      <w:r>
        <w:rPr/>
        <w:t>ꕐ</w:t>
      </w:r>
      <w:r>
        <w:rPr/>
        <w:t>祵牞⎩⤯녷쉟㖻ꥦ</w:t>
      </w:r>
      <w:r>
        <w:rPr/>
        <w:t>ⲡ</w:t>
      </w:r>
      <w:r>
        <w:rPr/>
        <w:t>乸䱏㉖礤䵡쉄在刦䥮䀳슮⤪ぞ娻楘쉎憡⑶뽾⨰湧</w:t>
      </w:r>
      <w:r>
        <w:rPr/>
        <w:t>⠥</w:t>
      </w:r>
      <w:r>
        <w:rPr/>
        <w:t>癣偉♞⾮䭨穉䉙䰪</w:t>
      </w:r>
      <w:r>
        <w:rPr/>
        <w:t>ⰲ</w:t>
      </w:r>
      <w:r>
        <w:rPr/>
        <w:t>啋塩懂痂㉣⬰桦浴汧</w:t>
      </w:r>
      <w:r>
        <w:rPr/>
        <w:t>ⱈ</w:t>
      </w:r>
      <w:r>
        <w:rPr/>
        <w:t>䗂䊵쉶䜪㥟슿堪僂䨪쉏⨩睧녙眭⌻䑩싂檥攱쉂</w:t>
      </w:r>
      <w:r>
        <w:rPr/>
        <w:t>ⱄ</w:t>
      </w:r>
      <w:r>
        <w:rPr/>
        <w:t>슻恴㩕⩱棎頨</w:t>
      </w:r>
      <w:r>
        <w:rPr/>
        <w:t>⠺</w:t>
      </w:r>
      <w:r>
        <w:rPr/>
        <w:t>祢쉄䨰佄璵㋂ネ撵儭顡</w:t>
      </w:r>
      <w:r>
        <w:rPr/>
        <w:t>ꕙ</w:t>
      </w:r>
      <w:r>
        <w:rPr/>
        <w:t>橅㥤습슿瓂珂幏殩繂斥촷䩖ㆡ싃㩆呾츨澻쉟兗皘⨽쉖欰擂⭇欹埂柍⍀杮救愬뼺쉦啂숷</w:t>
      </w:r>
      <w:r>
        <w:rPr/>
        <w:t>ⲏ</w:t>
      </w:r>
      <w:r>
        <w:rPr/>
        <w:t>쉳䒱倻扄㷂卷⨱穉⭌㏂䕘숰⾣⥀剠칁䟂</w:t>
      </w:r>
      <w:r>
        <w:rPr/>
        <w:t>ⶻ</w:t>
      </w:r>
      <w:r>
        <w:rPr/>
        <w:t>䑪⾩깣塢体潥睇⭭㈪숹捷⧂で垏眴熩</w:t>
      </w:r>
      <w:r>
        <w:rPr/>
        <w:t>ꦣ</w:t>
      </w:r>
      <w:r>
        <w:rPr/>
        <w:t>놬䇂쉫쉃쉆梿汮繒</w:t>
      </w:r>
      <w:r>
        <w:rPr/>
        <w:t>ꗂ</w:t>
      </w:r>
      <w:r>
        <w:rPr/>
        <w:t>獨뭎넴⫂♡쉑♁촶璬轌ꅢ匸共煫偕発</w:t>
      </w:r>
      <w:r>
        <w:rPr/>
        <w:t>ꥋ┩</w:t>
      </w:r>
      <w:r>
        <w:rPr/>
        <w:t>䴣轆漨牉䥴⽶䲩彏⪏微⚩睤뽲딸呺⮣潔獢㴻穩哂爩欪썇㘰䜤㌱権뗂氬㤵恇땙燂辵曃♧〶</w:t>
      </w:r>
      <w:r>
        <w:rPr/>
        <w:t>ⴻ</w:t>
      </w:r>
      <w:r>
        <w:rPr/>
        <w:t>䍅楳儳欣犿뗂䬪䕍㜫殘갳묷䉉㩙彺䱉癸㌤䁏썴沱쉘</w:t>
      </w:r>
      <w:r>
        <w:rPr/>
        <w:t>ⵆ</w:t>
      </w:r>
      <w:r>
        <w:rPr/>
        <w:t>뗂믍焱⩾穹塔佬慰䀸⴮⬴橐兔⬪礭坴쉎獏戶㐰参䀲硷兆</w:t>
      </w:r>
      <w:r>
        <w:rPr/>
        <w:t>⢻</w:t>
      </w:r>
      <w:r>
        <w:rPr/>
        <w:t>璬</w:t>
      </w:r>
      <w:r>
        <w:rPr/>
        <w:t>⠪</w:t>
      </w:r>
      <w:r>
        <w:rPr/>
        <w:t>䯂쉬啤穤犡縩常扤녦♫朊呄칾⽘㩃氹奱㩞䋂뼫幘ㄻ◃ㅅ슡爺瓂䱐㭥䵌洽㎣숱갤묵婴䬭⍵넻쉓浇㈤</w:t>
      </w:r>
      <w:r>
        <w:rPr/>
        <w:t>ꖵ</w:t>
      </w:r>
      <w:r>
        <w:rPr/>
        <w:t>畯〹⌷깄參暏扙䑷埂쉌卪춏〣灃ꥡ恄䃂㇂⑦</w:t>
      </w:r>
      <w:r>
        <w:rPr/>
        <w:t>ꥅ</w:t>
      </w:r>
      <w:r>
        <w:rPr/>
        <w:t>奱ꆡ</w:t>
      </w:r>
      <w:r>
        <w:rPr/>
        <w:t>⡲</w:t>
      </w:r>
      <w:r>
        <w:rPr/>
        <w:t>坹숸啍塴ꥶ繤⨮㝳쉨椣㨮汮걪繢扩㩟䶻썢硁剣싂쉭숻</w:t>
      </w:r>
      <w:r>
        <w:rPr/>
        <w:t>ⱺ</w:t>
      </w:r>
      <w:r>
        <w:rPr/>
        <w:t>疩䵾庱攮꺘쉺ァ䠵䨬䱎⩔걂汇⑄뼮灍劵</w:t>
      </w:r>
      <w:r>
        <w:rPr/>
        <w:t>⡸</w:t>
      </w:r>
      <w:r>
        <w:rPr/>
        <w:t>穢㡳濂썕奺䉷쉂䐽쉷쉐⾡♡偮</w:t>
      </w:r>
      <w:r>
        <w:rPr/>
        <w:t>⣂</w:t>
      </w:r>
      <w:r>
        <w:rPr/>
        <w:t>㋂挤滂䱡睋幙嘥潆奣癈坰獎땩健♇牗䱠泎㥏廂숺奱</w:t>
      </w:r>
      <w:r>
        <w:rPr/>
        <w:t>Ⱳ⭎</w:t>
      </w:r>
      <w:r>
        <w:rPr/>
        <w:t>숥㑌棂썠炣깅쉮썙⥰䑃쉺欱ꏂ㉖촽䕅ꍫ뼪帯参⹳抣湢頽묽睠㒻␳灌╅硤㕵쉺偙㭣쉍搸矂太쉟娴⽢煴奸⥋</w:t>
      </w:r>
      <w:r>
        <w:rPr/>
        <w:t>ⱦⰫ</w:t>
      </w:r>
      <w:r>
        <w:rPr/>
        <w:t>䰯浮䁆猪瑂㍙唥殩뽚抵畇晫㖬㚬⽹숶幯㯂飂㨰╏䡢뭉㕘ぬ뽟쉕⽰♩</w:t>
      </w:r>
      <w:r>
        <w:rPr/>
        <w:t>ꥐ</w:t>
      </w:r>
      <w:r>
        <w:rPr/>
        <w:t>攱칡</w:t>
      </w:r>
      <w:r>
        <w:rPr/>
        <w:t>ꦥ</w:t>
      </w:r>
      <w:r>
        <w:rPr/>
        <w:t>䗂势䀮ꅷ䰵㕂窩杇슻</w:t>
      </w:r>
      <w:r>
        <w:rPr/>
        <w:t>⡕</w:t>
      </w:r>
      <w:r>
        <w:rPr/>
        <w:t>ꕢ</w:t>
      </w:r>
      <w:r>
        <w:rPr/>
        <w:t>쉌破晅䟂칺숻䵲䱲䈷橋升城쉄欴磂㤲祬</w:t>
      </w:r>
      <w:r>
        <w:rPr/>
        <w:t>⡊</w:t>
      </w:r>
      <w:r>
        <w:rPr/>
        <w:t>쉑쉹♫䰤⼲潯婋碘囂唤⹹捂灟딪窻ㅹ╌捠䄷기䙎囍卍娴歁⪬㡬琵咥奓㛍쉒睺⮣〫轊弫幸癹摩녡䝄컃愭</w:t>
      </w:r>
      <w:r>
        <w:rPr/>
        <w:t>ꗂ</w:t>
      </w:r>
      <w:r>
        <w:rPr/>
        <w:t>椭睴䭤쵚牔</w:t>
      </w:r>
      <w:r>
        <w:rPr/>
        <w:t>⡄</w:t>
      </w:r>
      <w:r>
        <w:rPr/>
        <w:t>怩</w:t>
      </w:r>
      <w:r>
        <w:rPr/>
        <w:t>⢩</w:t>
      </w:r>
      <w:r>
        <w:rPr/>
        <w:t>숫刳㬵湔繫㉘浧戰未쉢</w:t>
      </w:r>
      <w:r>
        <w:rPr/>
        <w:t>ꕗ</w:t>
      </w:r>
      <w:r>
        <w:rPr/>
        <w:t>䢩꥖溩柂婲㍓</w:t>
      </w:r>
      <w:r>
        <w:rPr/>
        <w:t>ⲱ꥔</w:t>
      </w:r>
      <w:r>
        <w:rPr/>
        <w:t>砪㠹繎榥⒣㈫곂㥮乶길灆汯묽佒⌴参㍳か쉵썙⸨癫쎻晗쉘념㕸咿参쉒뼺숻煁獮㍌弤䨩⌥濍汪싂撡塢쉤洫㕉栴剌椶숣겥偐녬楎䉌潵儴䥋쉳朲䆥䈷纥戦녀氹녌呦祸㵦㕑㵎礷♙⽅⩳彯칖⸱쵀䁅瑁伲椬楉㑷儩㥚㍕樻슿坦䩮瀵䞩橒䕵坋쉌겿䟃㭘쵖曂⤱㍊揂䍴轷慭噂㝩䎏쉨싂싍⭸⴬䡌슡漷숩쉯⩾䕮偢⹹</w:t>
      </w:r>
      <w:r>
        <w:rPr/>
        <w:t>ꕗ</w:t>
      </w:r>
      <w:r>
        <w:rPr/>
        <w:t>㮻썞⤮灂呰橍烂泂쉙쉶䝧슿䱾娩⑌뽙爷墵㩡</w:t>
      </w:r>
      <w:r>
        <w:rPr/>
        <w:t>ꕳ</w:t>
      </w:r>
      <w:r>
        <w:rPr/>
        <w:t>䵩䟂⤳⫃〴倥䙠恳匴䩧쉺⥈䓂</w:t>
      </w:r>
      <w:r>
        <w:rPr/>
        <w:t>ꕲ</w:t>
      </w:r>
      <w:r>
        <w:rPr/>
        <w:t>渰恮坧⩱䭎뭟敎</w:t>
      </w:r>
      <w:r>
        <w:rPr/>
        <w:t>⡥</w:t>
      </w:r>
      <w:r>
        <w:rPr/>
        <w:t>ォ䱍祇쌤ꇂ晃猽⭬兺깢</w:t>
      </w:r>
      <w:r>
        <w:rPr/>
        <w:t>ꥉ</w:t>
      </w:r>
      <w:r>
        <w:rPr/>
        <w:t>夬⩬奍⨷⩒噎夭剟䂻祙捸⹚쵭頻昊橓唴㣍䭉毂睢榣摂李숳⽠慺ㄲꍎ숣仂䠤ㄭ幓凂旂啧슿滂숨吷췂禥춡뽮ぴ꺩堨䊡弣儮䛂槂痂䙶</w:t>
      </w:r>
      <w:r>
        <w:rPr/>
        <w:t>Ⲙ</w:t>
      </w:r>
      <w:r>
        <w:rPr/>
        <w:t>祣氵숳㩞㕟㙾쉨쉧䠻뇂㑌轈户午䑏⑒쉱㮮䵵숽辿顪窮檱츭㵑顭싂况恐䮩</w:t>
      </w:r>
      <w:r>
        <w:rPr/>
        <w:t>ꔵ</w:t>
      </w:r>
      <w:r>
        <w:rPr/>
        <w:t>桹</w:t>
      </w:r>
      <w:r>
        <w:rPr/>
        <w:t>꧂</w:t>
      </w:r>
      <w:r>
        <w:rPr/>
        <w:t>㵆㧂乥⬶䣂㵥</w:t>
      </w:r>
      <w:r>
        <w:rPr/>
        <w:t>ꕭ</w:t>
      </w:r>
      <w:r>
        <w:rPr/>
        <w:t>幍幤</w:t>
      </w:r>
      <w:r>
        <w:rPr/>
        <w:t>⠩</w:t>
      </w:r>
      <w:r>
        <w:rPr/>
        <w:t>㝕顚淂</w:t>
      </w:r>
      <w:r>
        <w:rPr/>
        <w:t>ꔣ</w:t>
      </w:r>
      <w:r>
        <w:rPr/>
        <w:t>䫂⪬顾♾ꎿ숱䈪䈫믎湊獄朥쉖弣兓⩃疻䄭幹ꍹ㚘숥쉀䅬깯䐩⩸깮獖㌸☭湈꺡ꆮ딴슻쉔숷칌</w:t>
      </w:r>
      <w:r>
        <w:rPr/>
        <w:t>⠱</w:t>
      </w:r>
      <w:r>
        <w:rPr/>
        <w:t>乘䥳戨湩㵈㭕䵵㓂䄲</w:t>
      </w:r>
      <w:r>
        <w:rPr/>
        <w:t>⡥⍑</w:t>
      </w:r>
      <w:r>
        <w:rPr/>
        <w:t>쉓뮵扬灟쉷祱皵梩╡ꥣ㖏숥</w:t>
      </w:r>
      <w:r>
        <w:rPr/>
        <w:t>ⱈ</w:t>
      </w:r>
      <w:r>
        <w:rPr/>
        <w:t>㴹卧繓琲曂쉀畧⪘ꆱ䱅ꅲ딷⽊긺㕮㫃䩎ㅖ没恘卄䩔䠱䙢숺软离숽㝴礻呫㗂欫硖⥦쉳癩䋂㋂捣⌳䰯⥴ꌪ쉵皵㝹欦疩昸╧㠲唰⶿┴乙䠩砥颏秂唷弽㓂䫂숰쉔䄻剭쉸⩕ꆩ⭙佶姂땉㩈⹙敗䗂擂煉幦쉦頽沱灡瘵⥶</w:t>
      </w:r>
      <w:r>
        <w:rPr/>
        <w:t>ꦻ</w:t>
      </w:r>
      <w:r>
        <w:rPr/>
        <w:t>〷噀녹㵰徱⑕猪戩⽔㙀㵬쉞䫂䐲쉷杠㡺쉲쌨婐瑇칀쉏⑦䈷毂╔㕚丣촫塯㟂㢵䫂氯滂䝯칚⾩ㆬ婈杨걆䝒딪捵戯割汤㥌楰桓燂䜷甸泎妡優擂奩烂슡兔㈭습䙅꥖漬⎬彴秂㠶⥴畴</w:t>
      </w:r>
      <w:r>
        <w:rPr/>
        <w:t>ⱳ</w:t>
      </w:r>
      <w:r>
        <w:rPr/>
        <w:t>䩢亘♂</w:t>
      </w:r>
      <w:r>
        <w:rPr/>
        <w:t>Ⱨ</w:t>
      </w:r>
      <w:r>
        <w:rPr/>
        <w:t>潇夶磂</w:t>
      </w:r>
      <w:r>
        <w:rPr/>
        <w:t>ꤶ</w:t>
      </w:r>
      <w:r>
        <w:rPr/>
        <w:t>㥴圳</w:t>
      </w:r>
      <w:r>
        <w:rPr/>
        <w:t>⡰</w:t>
      </w:r>
      <w:r>
        <w:rPr/>
        <w:t>敐淂硌</w:t>
      </w:r>
      <w:r>
        <w:rPr/>
        <w:t>ⱈ</w:t>
      </w:r>
      <w:r>
        <w:rPr/>
        <w:t>ꥏ</w:t>
      </w:r>
      <w:r>
        <w:rPr/>
        <w:t>칰䗂딭</w:t>
      </w:r>
      <w:r>
        <w:rPr/>
        <w:t>ꖘ</w:t>
      </w:r>
      <w:r>
        <w:rPr/>
        <w:t>㨻䃂⥫䒘</w:t>
      </w:r>
      <w:r>
        <w:rPr/>
        <w:t>ꥁꤻ</w:t>
      </w:r>
      <w:r>
        <w:rPr/>
        <w:t>告䋂湧幅啩䝸ㄶ眨儤盃⥹绂⸹顣츯扶睶⍬礬⏂ꍍ쉬⽦쉴嫂ꄥ⭐㵸⤨⵨幤숲싂擂奧卥␩忎汖墡睞硄</w:t>
      </w:r>
      <w:r>
        <w:rPr/>
        <w:t>ꤲ</w:t>
      </w:r>
      <w:r>
        <w:rPr/>
        <w:t>徘帩㯂榿槍ㅓꄮ匣칧惃瘵祔猬栫嗂碻畯㤰㨻쉁飂挫숰临㏍搷抏秂枏쉳싂䷂顤挲䗂</w:t>
      </w:r>
      <w:r>
        <w:rPr/>
        <w:t>ⱕ</w:t>
      </w:r>
      <w:r>
        <w:rPr/>
        <w:t>쉠쉵⎱䥬┸䲱숵䕢䵹껃␣꥘ㅏ쉣♕栬슿䖏枩偢恣쉕䤲頤숩䍩䚿칍⽹嫎땾쉾䭶囃㪿椱眰璩暡啖┮썹ꎩ圫쉒⵷䱙</w:t>
      </w:r>
      <w:r>
        <w:rPr/>
        <w:t>ꦩ</w:t>
      </w:r>
      <w:r>
        <w:rPr/>
        <w:t>畄㵳쉇硒쉂慖漫柂ꌤ轺瘽䑖䰹⹞穆礩竂呏쉞츻繱瑤甪伸癓뼮⭭穳滂䃂⩍싂楉獍쉹氻梏敏㬪坮ㅲ숊㠲ꏂ奅榬싂㌩쉃㝋灾쉅け⮵敱쵾䝗썗潥摎掵╡䋂䉷䌺䈮슥泂쉬䉪稱硄⽨侩堫</w:t>
      </w:r>
      <w:r>
        <w:rPr/>
        <w:t>⢵</w:t>
      </w:r>
      <w:r>
        <w:rPr/>
        <w:t>偷⹵</w:t>
      </w:r>
      <w:r>
        <w:rPr/>
        <w:t>ⱋ</w:t>
      </w:r>
      <w:r>
        <w:rPr/>
        <w:t>쉺䗎癵㉉⫂玩剅슿쌴◂梻洮갭擂쉋칡弪獋拃㨩乮䑩ꥥ⎘堯⩉摬硁佃ヂ婠㎮倵祭</w:t>
      </w:r>
      <w:r>
        <w:rPr/>
        <w:t>ⵟ</w:t>
      </w:r>
      <w:r>
        <w:rPr/>
        <w:t>幋佱╧㕦呦楣儫䬯㵊歬猩撥塦깦䍙ꌣ瞥晨㌲숺쉈깅녈⽏뽓쉌䩋敌顠㍨擂㮱㍯␶</w:t>
      </w:r>
      <w:r>
        <w:rPr/>
        <w:t>Ⱖ⤸</w:t>
      </w:r>
      <w:r>
        <w:rPr/>
        <w:t>䵇䩱㌣㥁斮⭕䭚숫櫂弦癡昹猺㜥䈭灇晡倷湸娫숰촪숴䎩䀵쉎坥칊唳祺⹺硔⩇䵎歠싂☹姂㭦숩玏瑲㍚呪ꆩ쌳⩞䕔㕧쉖桲놿䀲呞慴뽷췍珃⩬㗂꥘㘭彣爩傩呉桊圬㈪쉆뼳땪</w:t>
      </w:r>
      <w:r>
        <w:rPr/>
        <w:t>ⱊ</w:t>
      </w:r>
      <w:r>
        <w:rPr/>
        <w:t>呪暏䨱쉓땈ꥳ狂公싂皣硞☲㢻歃慐带癆拂䡺⨷숥姂╾偕촤晵</w:t>
      </w:r>
      <w:r>
        <w:rPr/>
        <w:t>ⱅ</w:t>
      </w:r>
      <w:r>
        <w:rPr/>
        <w:t>䦘숪浈땷ꥪ柂嗂⩭塨㩈䜸</w:t>
      </w:r>
      <w:r>
        <w:rPr/>
        <w:t>ꖱ</w:t>
      </w:r>
      <w:r>
        <w:rPr/>
        <w:t>㝣쉱乆䉐涘</w:t>
      </w:r>
      <w:r>
        <w:rPr/>
        <w:t>ⱂ</w:t>
      </w:r>
      <w:r>
        <w:rPr/>
        <w:t>䭩뇂㛎汔╣ꎵ⯎⯎뿂뽫昦☭拍ꍗ㯂걊繷넽䭗〭넣ꏃㄨ깰䅟┻種딨圵䁴䞩꥙揂坘싂橮繱쉫⑧䥂乺꥙⮏뭕䀴⽖⩰倨ꅟ啔拂〣煓</w:t>
      </w:r>
      <w:r>
        <w:rPr/>
        <w:t>ꖣ</w:t>
      </w:r>
      <w:r>
        <w:rPr/>
        <w:t>ꅐ桒╍</w:t>
      </w:r>
      <w:r>
        <w:rPr/>
        <w:t>ꔽ</w:t>
      </w:r>
      <w:r>
        <w:rPr/>
        <w:t>㝅ꍢ⵩⥷뼨</w:t>
      </w:r>
      <w:r>
        <w:rPr/>
        <w:t>ⴵꥁ</w:t>
      </w:r>
      <w:r>
        <w:rPr/>
        <w:t>㜭樦⽟䑮活싂싂瑀⭡婭싂機</w:t>
      </w:r>
      <w:r>
        <w:rPr/>
        <w:t>ꦵ</w:t>
      </w:r>
      <w:r>
        <w:rPr/>
        <w:t>⡇⌺╌</w:t>
      </w:r>
      <w:r>
        <w:rPr/>
        <w:t>测吣橓㍃걇⩺橌婫癪䵩㊏쉆暬⿂澘쉢</w:t>
      </w:r>
      <w:r>
        <w:rPr/>
        <w:t>ꤶ</w:t>
      </w:r>
      <w:r>
        <w:rPr/>
        <w:t>ヂ䀣ꥺ긬ꍱ䜤愲㑎䓂숪穴瑱㝞側轵琩㍳琪畆㦘䯂硡穯繓⩇</w:t>
      </w:r>
      <w:r>
        <w:rPr/>
        <w:t>Ɽ</w:t>
      </w:r>
      <w:r>
        <w:rPr/>
        <w:t>啂湦⩱捐噱</w:t>
      </w:r>
      <w:r>
        <w:rPr/>
        <w:t>ꖘ</w:t>
      </w:r>
      <w:r>
        <w:rPr/>
        <w:t>㕔彩㵚呂倹㏂䅬噺杒瀭甬㡡䄣⾣瀱偪杴㉾敇匭纏슘꺮〪浭</w:t>
      </w:r>
      <w:r>
        <w:rPr/>
        <w:t>⣎</w:t>
      </w:r>
      <w:r>
        <w:rPr/>
        <w:t>晾⽓䙓䀻煁⨹橁煕딬晔剭⨤␳䅀슡䌹輥⫂♊슥慧硤놩偟⍢숮槂녫⩔쎿싂㘲䙃洰</w:t>
      </w:r>
      <w:r>
        <w:rPr/>
        <w:t>⣎</w:t>
      </w:r>
      <w:r>
        <w:rPr/>
        <w:t>縵䆩䑀火쉃숱眺汉祖꥕⨪쉩ꍒ䈨쉏玬ゥ</w:t>
      </w:r>
      <w:r>
        <w:rPr/>
        <w:t>ꤽ</w:t>
      </w:r>
      <w:r>
        <w:rPr/>
        <w:t>䱪ヂ㍐숵潴㞮恞㬣䱵䵒䧂</w:t>
      </w:r>
      <w:r>
        <w:rPr/>
        <w:t>ⵔ</w:t>
      </w:r>
      <w:r>
        <w:rPr/>
        <w:t>䵷伵昽걤⤮檣</w:t>
      </w:r>
      <w:r>
        <w:rPr/>
        <w:t>⠩</w:t>
      </w:r>
      <w:r>
        <w:rPr/>
        <w:t>睧噴牬㉠卪쵮㬳剭㑕札ꥪ⥋丬쉆깳兤䨹幪㤶⿂卹쵡ㅎꥺ⸹扩椺呸</w:t>
      </w:r>
      <w:r>
        <w:rPr/>
        <w:t>ⰲ</w:t>
      </w:r>
      <w:r>
        <w:rPr/>
        <w:t>焮슻涘⼩⨬攱땆</w:t>
      </w:r>
      <w:r>
        <w:rPr/>
        <w:t>ꥒ</w:t>
      </w:r>
      <w:r>
        <w:rPr/>
        <w:t>癭積劥啭갭秂㬪䨮䱗䤳</w:t>
      </w:r>
      <w:r>
        <w:rPr/>
        <w:t>ⶱ</w:t>
      </w:r>
      <w:r>
        <w:rPr/>
        <w:t>栳参㢵</w:t>
      </w:r>
      <w:r>
        <w:rPr/>
        <w:t>ꥊ</w:t>
      </w:r>
      <w:r>
        <w:rPr/>
        <w:t>瑟</w:t>
      </w:r>
      <w:r>
        <w:rPr/>
        <w:t>ꔻ</w:t>
      </w:r>
      <w:r>
        <w:rPr/>
        <w:t>倷犘싂␊癚곂揍㏂쉍嘯쉤噑⬺⭚䠶䡸呞唣㕨塩뼩偒깵焴䉸칩兵</w:t>
      </w:r>
      <w:r>
        <w:rPr/>
        <w:t>ꕯ</w:t>
      </w:r>
      <w:r>
        <w:rPr/>
        <w:t>禿怪쉵㜦焱쉓勎싎旃숺㛂쉟䱥ヂ恖뽒剂땊燃䵖땑⿂㒮╖兖唷싂堹뮱</w:t>
      </w:r>
      <w:r>
        <w:rPr/>
        <w:t>⡞</w:t>
      </w:r>
      <w:r>
        <w:rPr/>
        <w:t>ꥡ⧂쉬ꇂ싂뼩ꇂ</w:t>
      </w:r>
      <w:r>
        <w:rPr/>
        <w:t>ⵉ</w:t>
      </w:r>
      <w:r>
        <w:rPr/>
        <w:t>숥칕塂煍彂⵳し揂瑲⩒顃땣䕭楥⨪䁲꥔</w:t>
      </w:r>
      <w:r>
        <w:rPr/>
        <w:t>ꗃ</w:t>
      </w:r>
      <w:r>
        <w:rPr/>
        <w:t>쉇䉊녨戮槂暱娦㪿⭘汩쉏旃䍃썆ꌲ捳栥琪䭁뭲剣䩭敖辏슿卡淂救쵯啺仂惂㍫㢡쉥剘쉴托共㫂彃뗂䂩</w:t>
      </w:r>
      <w:r>
        <w:rPr/>
        <w:t>ⲻ</w:t>
      </w:r>
      <w:r>
        <w:rPr/>
        <w:t>祫㉭刷뽦☱爨묳㙓땸⑸䨨祷꺮祠主总䚥垏祹쉄瓂拂㍤䀦䡂煮ㅁ浌㉉⭺噶㝰㑡싂녕ꥥ㑪睞ꇂ扠噃☥㐭싂뭟丱ㄻ㉴㗂쉀卸숶悬剱┦頪넫䠳庱카슻橯딱╫㤬愲㍋䥾</w:t>
      </w:r>
      <w:r>
        <w:rPr/>
        <w:t>ꔴ</w:t>
      </w:r>
      <w:r>
        <w:rPr/>
        <w:t>栫頦⯂ꍦ칦쉡</w:t>
      </w:r>
      <w:r>
        <w:rPr/>
        <w:t>Ᵽ</w:t>
      </w:r>
      <w:r>
        <w:rPr/>
        <w:t>濂炣奫㴮</w:t>
      </w:r>
      <w:r>
        <w:rPr/>
        <w:t>⡧</w:t>
      </w:r>
      <w:r>
        <w:rPr/>
        <w:t>渲⯂具戴쉲涻ꌭ獴䬦割쉨녇⵾칣㡶⤦攻䩁䣍뭦꥾쉒쉯焷恃呞䭨♙</w:t>
      </w:r>
      <w:r>
        <w:rPr/>
        <w:t>ꖮ</w:t>
      </w:r>
      <w:r>
        <w:rPr/>
        <w:t>傮㐣䝇⩧䛂촥圩䄵轍ㅞ쉏䩣倽䉟疩敘痂啕哎숷⍯㫂㟂縣</w:t>
      </w:r>
      <w:r>
        <w:rPr/>
        <w:t>⣂</w:t>
      </w:r>
      <w:r>
        <w:rPr/>
        <w:t>䳍숣噎噩떡潑땭</w:t>
      </w:r>
      <w:r>
        <w:rPr/>
        <w:t>ꤣ</w:t>
      </w:r>
      <w:r>
        <w:rPr/>
        <w:t>渫싂朩걂侣由䘹牄復㇂㭭쉳䕆畧숳㊵留숬娬ꅚ摊灈啐响⩗纵♮㥈䴸䕟⍵㭭焤⌭癙⩎ㄪ㑙吭쵁㶬徏믃슩䨯⸹㠤⹡쉘믂䚩捅</w:t>
      </w:r>
      <w:r>
        <w:rPr/>
        <w:t>ⵧ</w:t>
      </w:r>
      <w:r>
        <w:rPr/>
        <w:t>爰从㧎땴穋参</w:t>
      </w:r>
      <w:r>
        <w:rPr/>
        <w:t>ⲩ</w:t>
      </w:r>
      <w:r>
        <w:rPr/>
        <w:t>偀啮剖쉴柂掏伦♭敠䅆녢䣍㈥泃㞿슏牓秎轥頳报䢱⍢칑彂츷䰷곂䕄咡ꅦ⬤橰㈻긬쉲뽨䄬當ㅎ恺ど幫輶䍷涩쉮㤩扭⍏㵋뽨㉋㥴㉇㞿㛂쵂汈琻쉏摁㭾灇㐽弻㭆땓䞬㑮瑚梵쉗쉆쉎䩑汘</w:t>
      </w:r>
      <w:r>
        <w:rPr/>
        <w:t>ꤪꕡ</w:t>
      </w:r>
      <w:r>
        <w:rPr/>
        <w:t>曂⼽汇</w:t>
      </w:r>
      <w:r>
        <w:rPr/>
        <w:t>ⴥ</w:t>
      </w:r>
      <w:r>
        <w:rPr/>
        <w:t>乣ㅤ칔ㅆ㝯㕵㉊䮣歕슩昤䇂컂燃汲帨숣┯뿂䮡녃⽡杗忂礵⽌慘䈹媵伦䭃</w:t>
      </w:r>
      <w:r>
        <w:rPr/>
        <w:t>ꤤ</w:t>
      </w:r>
      <w:r>
        <w:rPr/>
        <w:t>㌵䱕䕢牞轨桠䥗圣</w:t>
      </w:r>
      <w:r>
        <w:rPr/>
        <w:t>Ⱚ</w:t>
      </w:r>
      <w:r>
        <w:rPr/>
        <w:t>䈻숦段ꆱ汈べ挨䪮捐ㅶ⯂歯欹䉋⻂┭숻⮩旂㛂䁹の娯ぅ勂橢⩎批</w:t>
      </w:r>
      <w:r>
        <w:rPr/>
        <w:t>ꕦ</w:t>
      </w:r>
      <w:r>
        <w:rPr/>
        <w:t>ꆻ圳슏⽒䀻㠰䑞ꥢ游䝠睏숻䩆쉩偠㍕礪䙞ꅔ幅浩䟂⴪땐깶䉨㍦⤷犵땯玡㴊</w:t>
      </w:r>
      <w:r>
        <w:rPr/>
        <w:t>꧂</w:t>
      </w:r>
      <w:r>
        <w:rPr/>
        <w:t>妬㕩䇂㒣役땤畋숻㌯顲䅱㫂츷佒核奋偨䅖氷㑟⭷㩉獫䙸갤杹盂伱딯䥰숮匯歧獱樯⪮敫疘嫃䳎灮쉞匰䕴츸⸪⑗ꍘㆿꏍ⫂竂䄲뗂弽䍑烂恆썾䑄⿂扐☺⩴义♥숤稤吩欮䝑⺻䱧嫂䉨㈰梩쉕</w:t>
      </w:r>
      <w:r>
        <w:rPr/>
        <w:t>Ⱓ</w:t>
      </w:r>
      <w:r>
        <w:rPr/>
        <w:t>〴槂칲꥖노겵ꥪ余熥䩷漷뽅汅嘣䴣矂焷</w:t>
      </w:r>
      <w:r>
        <w:rPr/>
        <w:t>ꔮⷂ</w:t>
      </w:r>
      <w:r>
        <w:rPr/>
        <w:t>ꥮ믂堽⭾숽곍␨㯂弭佃숭칮ꇂ</w:t>
      </w:r>
      <w:r>
        <w:rPr/>
        <w:t>Ɑ</w:t>
      </w:r>
      <w:r>
        <w:rPr/>
        <w:t>슻쵖丶挶癇㮬眤╸칐轆祴</w:t>
      </w:r>
      <w:r>
        <w:rPr/>
        <w:t>ꔸ</w:t>
      </w:r>
      <w:r>
        <w:rPr/>
        <w:t>晦睌</w:t>
      </w:r>
      <w:r>
        <w:rPr/>
        <w:t>ⱂ</w:t>
      </w:r>
      <w:r>
        <w:rPr/>
        <w:t>慶瑒츦ꥵ坞㭲歬⸴柂湍盎䛍弭疘澘⫂䭶熮䎣琵ꥫ⤨睟⽐⎩뽇쉍偸硷♩쉨</w:t>
      </w:r>
      <w:r>
        <w:rPr/>
        <w:t>⡃</w:t>
      </w:r>
      <w:r>
        <w:rPr/>
        <w:t>嫃楁囂ꅍ⸻䔫䌵ꍕ㐻</w:t>
      </w:r>
      <w:r>
        <w:rPr/>
        <w:t>ꕃ</w:t>
      </w:r>
      <w:r>
        <w:rPr/>
        <w:t>⽭싂⑰䙟殥纘柃䉇扬쏎슬杇拂犡칂┻㴨╋渭숥䄴啧</w:t>
      </w:r>
      <w:r>
        <w:rPr/>
        <w:t>ꥂ</w:t>
      </w:r>
      <w:r>
        <w:rPr/>
        <w:t>㑵吩䄷㵤⵴彲숷剭㡯呎磂䝰柂㡬침戦ㅟ懂㜦䃂촥㒣쵔</w:t>
      </w:r>
      <w:r>
        <w:rPr/>
        <w:t>ⶵ</w:t>
      </w:r>
      <w:r>
        <w:rPr/>
        <w:t>磂㑢摚䵮ꌪ컂䝞䴳䁊穑硴</w:t>
      </w:r>
      <w:r>
        <w:rPr/>
        <w:t>⣃</w:t>
      </w:r>
      <w:r>
        <w:rPr/>
        <w:t>ꍺ</w:t>
      </w:r>
      <w:r>
        <w:rPr/>
        <w:t>ⵙ</w:t>
      </w:r>
      <w:r>
        <w:rPr/>
        <w:t>娪㕺뭈김䢩⑮輨㡆䭕쉎祟竍⽟歍序ꥨタ洩㒩⍗ꥮ夲䕂㉰</w:t>
      </w:r>
      <w:r>
        <w:rPr/>
        <w:t>ⰽ</w:t>
      </w:r>
      <w:r>
        <w:rPr/>
        <w:t>䛂쉀䍾歍⪻䉇뭺쉥ㅓ쉴䙲㵲뭪㈴匽廂숲㛃仂桲壂䶘璏⚬䱋橃슥凃슡朤轶䝸䀯瀵摖긥䅠晥䒮洱⍪䕓坓汬燂㵯䴣䠷␮㉬촫畧梮奾偪녳洯䨨떣썾묫</w:t>
      </w:r>
      <w:r>
        <w:rPr/>
        <w:t>ⵋ⵵⫂</w:t>
      </w:r>
      <w:r>
        <w:rPr/>
        <w:t>䡐⑆顤놮䬹㙋㥈♃檱啭⥇灡摃</w:t>
      </w:r>
      <w:r>
        <w:rPr/>
        <w:t>ꕖꗂ⩠</w:t>
      </w:r>
      <w:r>
        <w:rPr/>
        <w:t>奒䉁</w:t>
      </w:r>
      <w:r>
        <w:rPr/>
        <w:t>⡘</w:t>
      </w:r>
      <w:r>
        <w:rPr/>
        <w:t>㌬䥴瑫囂䕟䱤げ母䅱歲䥋昮囂뽴乇廂摾偂碱쉀◂㝵⥇㷂稥䍦⼨汐⤲澘</w:t>
      </w:r>
      <w:r>
        <w:rPr/>
        <w:t>꤯</w:t>
      </w:r>
      <w:r>
        <w:rPr/>
        <w:t>仂即挷䱂煯㢬獑㭚쌪噑暣滂斿稬䘺⾿㢡瑵堭䐷轂㭎ォ뇂啋뭄㝰䝐㜲傩璬佱㋂⏂汤썧썋圩奌㢿摨딴䱚搭佲슡㍃夺</w:t>
      </w:r>
      <w:r>
        <w:rPr/>
        <w:t>⡌</w:t>
      </w:r>
      <w:r>
        <w:rPr/>
        <w:t>䓂繈䑚敖쉬䡐顂묻捃䠶㕍⥈漵갵⭂㜲瑡厣ㅐ⌨竂㚘싂吪ꇂ쉖焪⏎뭅뭚丵椬싃⨪쉙礮㡈槂倩䝙慦뭖沿⛂係懂濂㡥ㅅ南摓毂쉉⭙䦬弰쉀</w:t>
      </w:r>
      <w:r>
        <w:rPr/>
        <w:t>ꦥ</w:t>
      </w:r>
      <w:r>
        <w:rPr/>
        <w:t>毂⌦懂杢怲䢏␷쉔</w:t>
      </w:r>
      <w:r>
        <w:rPr/>
        <w:t>⡅</w:t>
      </w:r>
      <w:r>
        <w:rPr/>
        <w:t>ꦮ</w:t>
      </w:r>
      <w:r>
        <w:rPr/>
        <w:t>皩䬳䣂㣂쉅畖洴烎㪥쉒</w:t>
      </w:r>
      <w:r>
        <w:rPr/>
        <w:t>ꕑ</w:t>
      </w:r>
      <w:r>
        <w:rPr/>
        <w:t>㈦暘껂싂䤪捚塯穬咥ꌸ匲佃슮</w:t>
      </w:r>
      <w:r>
        <w:rPr/>
        <w:t>ꤊ</w:t>
      </w:r>
      <w:r>
        <w:rPr/>
        <w:t>刽넵㉍쉸䅯惃숷牄</w:t>
      </w:r>
      <w:r>
        <w:rPr/>
        <w:t>ⱸ</w:t>
      </w:r>
      <w:r>
        <w:rPr/>
        <w:t>딭⽲杄㚵</w:t>
      </w:r>
      <w:r>
        <w:rPr/>
        <w:t>Ⱡ</w:t>
      </w:r>
      <w:r>
        <w:rPr/>
        <w:t>拂敮䐪瘥ㅫ㉫쵫䃂뭞倵江숺숣㍣쵙琷⍇息☻䭁ꥡ쉱㭹淎걩桳杉뽚껂秂猣㭡煡䡗기㙖䉊扵ꍭ弨此偱촲恷㖥㟂娹䕎ꥦ䈺䣂딴砬녹⵸项乲卶兒灷穬扟睯搩싂㖩穢亿䉸쉧껃쉒㝙걏걏캩塩걐ꅂ䩀㍎쉚쉍㒏桑䏂䝁牏㬷</w:t>
      </w:r>
      <w:r>
        <w:rPr/>
        <w:t>⡫</w:t>
      </w:r>
      <w:r>
        <w:rPr/>
        <w:t>畤礯幗⩞挭⽧ꥫ㤰묥䪵摈쏂싂硓⑊朰㚩乐쉨㭥⸦牥땢걁떡㨯⑵䡕䩖婖䉷梮頬⼲썡夤浞䝧쉱睖䥴礨쉮含쉸⨶</w:t>
      </w:r>
      <w:r>
        <w:rPr/>
        <w:t>ꤣ</w:t>
      </w:r>
      <w:r>
        <w:rPr/>
        <w:t>焽扙徻仂ㅙ犵㡦쵈ゥ奵塕穇煑䱘⨨쉳쉓땚숭숳⹾䕞歓啾瑭</w:t>
      </w:r>
      <w:r>
        <w:rPr/>
        <w:t>ꤽ</w:t>
      </w:r>
      <w:r>
        <w:rPr/>
        <w:t>欻圦쉫瘸䎣⑌㝗꺣㉓乂⵬쉯䁐⫂戹쉪㉢␴䦱ꆩ瓂숺ꥦ䄪睱⩳쉇掻⩩ꍏ숬䭦摾녟䱉杌㜨眯怤</w:t>
      </w:r>
      <w:r>
        <w:rPr/>
        <w:t>ⱴ</w:t>
      </w:r>
      <w:r>
        <w:rPr/>
        <w:t>쉑䡸滂㐻㩫깷嗂堮ꎘ싂䂩쵘妻⥃⴫⑊⥰㪩ꍡ꥞㬰璿㠵睐轩숺橩嘦숲涣猺攳</w:t>
      </w:r>
      <w:r>
        <w:rPr/>
        <w:t>ꥈ</w:t>
      </w:r>
      <w:r>
        <w:rPr/>
        <w:t>춏묥摵</w:t>
      </w:r>
      <w:r>
        <w:rPr/>
        <w:t>ⵥ</w:t>
      </w:r>
      <w:r>
        <w:rPr/>
        <w:t>儸쉬楹焷ꍩ걍㕃쌱䕨ꍵ⹗偩기ꅆ嫂先쵑㨥慀歔⼥楳睯竂⩙垩儣呅䴩슮䰦洯㐫䑔㙳ノ漤睾</w:t>
      </w:r>
      <w:r>
        <w:rPr/>
        <w:t>ꥍ</w:t>
      </w:r>
      <w:r>
        <w:rPr/>
        <w:t>㵥㥫⩩⩾挶⸪㉠縷庘㤶뇂伣</w:t>
      </w:r>
      <w:r>
        <w:rPr/>
        <w:t>ⵈ</w:t>
      </w:r>
      <w:r>
        <w:rPr/>
        <w:t>㙴桫ㅃ汕⮵癋犡湖⦥槂깑싂迂浓幰磂欪浚辩㑬椪♞</w:t>
      </w:r>
      <w:r>
        <w:rPr/>
        <w:t>ꥏ</w:t>
      </w:r>
      <w:r>
        <w:rPr/>
        <w:t>偞쵍奺⑆照㎘ꍚ⨰ㆩ样硸쉣슩넩扯癚朴⵾㩾뽮挵⥄活쉱榩㤹頣垿㗂撩╀␲㛂顭䵫稶긹㧂乞싂</w:t>
      </w:r>
      <w:r>
        <w:rPr/>
        <w:t>ꥒ</w:t>
      </w:r>
      <w:r>
        <w:rPr/>
        <w:t>쌰劘楧䐭</w:t>
      </w:r>
      <w:r>
        <w:rPr/>
        <w:t>⡗</w:t>
      </w:r>
      <w:r>
        <w:rPr/>
        <w:t>晙싂䠪슏䟎ꅃ伬硱㭏晹</w:t>
      </w:r>
      <w:r>
        <w:rPr/>
        <w:t>ⶬ⹁ꤴ</w:t>
      </w:r>
      <w:r>
        <w:rPr/>
        <w:t>祋䜳</w:t>
      </w:r>
      <w:r>
        <w:rPr/>
        <w:t>ⴳ</w:t>
      </w:r>
      <w:r>
        <w:rPr/>
        <w:t>숸瀽</w:t>
      </w:r>
      <w:r>
        <w:rPr/>
        <w:t>ꔥ</w:t>
      </w:r>
      <w:r>
        <w:rPr/>
        <w:t>嘤浰乊</w:t>
      </w:r>
      <w:r>
        <w:rPr/>
        <w:t>ꕈ</w:t>
      </w:r>
      <w:r>
        <w:rPr/>
        <w:t>ㄥ⹶敚쉍⵪㨭穙딳㶻䄸㫂╉氺眣ꄸ檮㷂怪乥䗂毂⒵硟棂噺㝾硭恩坑㮥稨촮䥂쉫쉋</w:t>
      </w:r>
      <w:r>
        <w:rPr/>
        <w:t>ꔰ</w:t>
      </w:r>
      <w:r>
        <w:rPr/>
        <w:t>㉙睊슩싍彯煆</w:t>
      </w:r>
      <w:r>
        <w:rPr/>
        <w:t>ꔪ⹴</w:t>
      </w:r>
      <w:r>
        <w:rPr/>
        <w:t>숣䉮頽⥯浮琱걒⚩禡䭘⨻</w:t>
      </w:r>
      <w:r>
        <w:rPr/>
        <w:t>Ⱬ</w:t>
      </w:r>
      <w:r>
        <w:rPr/>
        <w:t>獾海⥔窿ㅯ彠也㭨쉟⩷䙢⪩</w:t>
      </w:r>
      <w:r>
        <w:rPr/>
        <w:t>ⱗ</w:t>
      </w:r>
      <w:r>
        <w:rPr/>
        <w:t>甹㥌况㍠噗礹疥湡辱䙌䱭扩쉢珂呞㭓扇朶ꍉ䇂乏⩋䊿婠쉎㜥壂</w:t>
      </w:r>
      <w:r>
        <w:rPr/>
        <w:t>ꤪꥏ</w:t>
      </w:r>
      <w:r>
        <w:rPr/>
        <w:t>睧獓╹喥ば扳䱐戤咥坨楎</w:t>
      </w:r>
      <w:r>
        <w:rPr/>
        <w:t>ⵯ</w:t>
      </w:r>
      <w:r>
        <w:rPr/>
        <w:t>毂辘恏묊썪격橀轮渽啚㑡㍃썰㥊梬歱䝾ꥵ栮牬匹㋂⽈厘</w:t>
      </w:r>
      <w:r>
        <w:rPr/>
        <w:t>⡀⦮</w:t>
      </w:r>
      <w:r>
        <w:rPr/>
        <w:t>㕪</w:t>
      </w:r>
      <w:r>
        <w:rPr/>
        <w:t>ꥅ</w:t>
      </w:r>
      <w:r>
        <w:rPr/>
        <w:t>䤺測</w:t>
      </w:r>
      <w:r>
        <w:rPr/>
        <w:t>⡄</w:t>
      </w:r>
      <w:r>
        <w:rPr/>
        <w:t>ꥋ</w:t>
      </w:r>
      <w:r>
        <w:rPr/>
        <w:t>操癧촦㩉其啥ㅁꎿ⹴䕘縹쉍ꄪ</w:t>
      </w:r>
      <w:r>
        <w:rPr/>
        <w:t>ꤵ⩏</w:t>
      </w:r>
      <w:r>
        <w:rPr/>
        <w:t>搽ꥬ䜫䍩</w:t>
      </w:r>
      <w:r>
        <w:rPr/>
        <w:t>ꕙ⥏</w:t>
      </w:r>
      <w:r>
        <w:rPr/>
        <w:t>숲椥㴣画倱䖮⹾櫂瑎溘䁃楡掘矂䮮♨咵搪扩桁쉄坩㫃쉭쉢瑶䁕潲杆칬呹땱㛂쉗䗂昭㭁</w:t>
      </w:r>
      <w:r>
        <w:rPr/>
        <w:t>ꔶ</w:t>
      </w:r>
      <w:r>
        <w:rPr/>
        <w:t>砰썄呕䞿伪弹愴剏숩坴쉨</w:t>
      </w:r>
      <w:r>
        <w:rPr/>
        <w:t>ⷂ</w:t>
      </w:r>
      <w:r>
        <w:rPr/>
        <w:t>顄뽣瑗䁔眭䕫⵾䡀</w:t>
      </w:r>
      <w:r>
        <w:rPr/>
        <w:t>ꥇ</w:t>
      </w:r>
      <w:r>
        <w:rPr/>
        <w:t>䘮싂楶⦱㉵숨</w:t>
      </w:r>
      <w:r>
        <w:rPr/>
        <w:t>ꖥ</w:t>
      </w:r>
      <w:r>
        <w:rPr/>
        <w:t>砨</w:t>
      </w:r>
      <w:r>
        <w:rPr/>
        <w:t>ꕅ⩳</w:t>
      </w:r>
      <w:r>
        <w:rPr/>
        <w:t>迂땯泂깲䒿凂䥎䡳</w:t>
      </w:r>
      <w:r>
        <w:rPr/>
        <w:t>ꔸ</w:t>
      </w:r>
      <w:r>
        <w:rPr/>
        <w:t>妡㙞</w:t>
      </w:r>
      <w:r>
        <w:rPr/>
        <w:t>ꥉ</w:t>
      </w:r>
      <w:r>
        <w:rPr/>
        <w:t>䖩䇂獣䍨</w:t>
      </w:r>
      <w:r>
        <w:rPr/>
        <w:t>⡟</w:t>
      </w:r>
      <w:r>
        <w:rPr/>
        <w:t>嚮挴䝎䰽㩨劵煙塆盂佈♦㚩쌣晴䡌牴灀冘뿂江滂</w:t>
      </w:r>
      <w:r>
        <w:rPr/>
        <w:t>ꤩ</w:t>
      </w:r>
      <w:r>
        <w:rPr/>
        <w:t>쉇䉄堤䁌㥷㩙歆쉢䅾㜲㙸帵呚甶䕃坃슥毃兏ꥦ㌦佒䏎狂싂穗쉌䒮</w:t>
      </w:r>
      <w:r>
        <w:rPr/>
        <w:t>ⷂ</w:t>
      </w:r>
      <w:r>
        <w:rPr/>
        <w:t>쉟⿂♏⵱⩱㍏㭐⨥卍帨ꅒ澣癴䲏쵎⑀⭮抬娺䡰䊿</w:t>
      </w:r>
      <w:r>
        <w:rPr/>
        <w:t>ⱸ</w:t>
      </w:r>
      <w:r>
        <w:rPr/>
        <w:t>渮걶奈㠷⑘䗃쉅䵯⯃橃扵匬敬硂땗쵬璘걀戩겿栳厘桘吩繠㝅⍃佇</w:t>
      </w:r>
      <w:r>
        <w:rPr/>
        <w:t>⠱</w:t>
      </w:r>
      <w:r>
        <w:rPr/>
        <w:t>摶쏂䍚乡祖쉦潴氲㠬䎵樻쉎땖剕⩲㕂焦扅㟍㵋숥숪兄セ䑹⹧⼪欮㭷숵싍</w:t>
      </w:r>
      <w:r>
        <w:rPr/>
        <w:t>⡰</w:t>
      </w:r>
      <w:r>
        <w:rPr/>
        <w:t>ㅊ⤫㭙♈睇쉁濃癩䌨朵갥顊쉅</w:t>
      </w:r>
      <w:r>
        <w:rPr/>
        <w:t>ꖵ</w:t>
      </w:r>
      <w:r>
        <w:rPr/>
        <w:t>㉂䤥⍕獱圽顔顋ꇎ櫂䔴䍩桭稽땐睍䝦␮␪佥╀夭牌⨣户쉐썁瑸弸㋂灏慍깵㞩剉捅⪣䵇㉴ど湅ꅇ太㍬⿂䥲督</w:t>
      </w:r>
      <w:r>
        <w:rPr/>
        <w:t>ꤪ</w:t>
      </w:r>
      <w:r>
        <w:rPr/>
        <w:t>瀹丹元猪땹숪绂㓂거䰷獓惃悻⭉믂쉙㵾摅쉨㵞뽷啐塣㍪䰻㥌㵉㍏묰湬㕱㍉卖䠮祺留硧ㅬ坅䐫潕晢涻깡쏂䉶椦擎㈽㩬⭕㩃⑳栱숫敄♥匶</w:t>
      </w:r>
      <w:r>
        <w:rPr/>
        <w:t>꥓</w:t>
      </w:r>
      <w:r>
        <w:rPr/>
        <w:t>姂師땖㬯䯂剉㭙㜥嚡灪爭帻戦殥猣⹍㒿䉨噲慮⫂歒⦵旎䮮쉤䘸䪏췂䀣ㆩ䯂恍</w:t>
      </w:r>
      <w:r>
        <w:rPr/>
        <w:t>ⶣ</w:t>
      </w:r>
      <w:r>
        <w:rPr/>
        <w:t>겣숷㈤灒겘捳瘦쉉䎩䣂坁祎◂긦㍣䍓爸㐵椪橳⩰슩쉎晏</w:t>
      </w:r>
      <w:r>
        <w:rPr/>
        <w:t>ꕐ</w:t>
      </w:r>
      <w:r>
        <w:rPr/>
        <w:t>ⱀ</w:t>
      </w:r>
      <w:r>
        <w:rPr/>
        <w:t>疩⽬⍬ꍰ㟍濂潘栻ꏂ戴썱湮칦⹌쉏⑱⴫썗戵슱쉈⽨獔쉚ず숤⪘⑧㯂乹쌹灐쉊繤䬩嫂彡䱭乮</w:t>
      </w:r>
      <w:r>
        <w:rPr/>
        <w:t>ⷍ</w:t>
      </w:r>
      <w:r>
        <w:rPr/>
        <w:t>습쉰ꏃ碿畒嗃捬ꄫ녆便⑆顚썓</w:t>
      </w:r>
      <w:r>
        <w:rPr/>
        <w:t>ꕳⓂ</w:t>
      </w:r>
      <w:r>
        <w:rPr/>
        <w:t>촪㤴繓甬惂本╔頊㑟歫⍹</w:t>
      </w:r>
      <w:r>
        <w:rPr/>
        <w:t>ꥑ</w:t>
      </w:r>
      <w:r>
        <w:rPr/>
        <w:t>ꇎ㑐⍍⤶辩嫂쉡</w:t>
      </w:r>
      <w:r>
        <w:rPr/>
        <w:t>⢻</w:t>
      </w:r>
      <w:r>
        <w:rPr/>
        <w:t>ㅳ祷轘⹥戴</w:t>
      </w:r>
      <w:r>
        <w:rPr/>
        <w:t>ⱐ</w:t>
      </w:r>
      <w:r>
        <w:rPr/>
        <w:t>塨슏쌶畠⥠也⩱⥰</w:t>
      </w:r>
      <w:r>
        <w:rPr/>
        <w:t>ꥏ⥶</w:t>
      </w:r>
    </w:p>
    <w:p>
      <w:pPr>
        <w:pStyle w:val="PreformattedText"/>
        <w:bidi w:val="0"/>
        <w:spacing w:before="0" w:after="0"/>
        <w:jc w:val="left"/>
        <w:rPr/>
      </w:pPr>
      <w:r>
        <w:rPr/>
        <w:t>㝫䑈桉쏂숯偭瑴盂捐걉숫穉祘攱䝒伹迂췂</w:t>
      </w:r>
      <w:r>
        <w:rPr/>
        <w:t>ꤻ</w:t>
      </w:r>
      <w:r>
        <w:rPr/>
        <w:t>䝣弮纵싂坐祳⽏歈깚떵㢏뽡橋㡔恨䅳갰䉺楡묤牐⏂ꏂ漦夤獤昸뿍畡渰汌㣂乮種ꅐ橌甹畺繗潄婯嫎䰫卪㭭帹响쵳䁘쉔춣</w:t>
      </w:r>
      <w:r>
        <w:rPr/>
        <w:t>꧂</w:t>
      </w:r>
      <w:r>
        <w:rPr/>
        <w:t>犱瘤干⬨뽾䥮숲</w:t>
      </w:r>
      <w:r>
        <w:rPr/>
        <w:t>ꖣ</w:t>
      </w:r>
      <w:r>
        <w:rPr/>
        <w:t>慉歬㙐磂稣</w:t>
      </w:r>
      <w:r>
        <w:rPr/>
        <w:t>ꥉꥉ</w:t>
      </w:r>
      <w:r>
        <w:rPr/>
        <w:t>땚亱</w:t>
      </w:r>
      <w:r>
        <w:rPr/>
        <w:t>ꤲ</w:t>
      </w:r>
      <w:r>
        <w:rPr/>
        <w:t>姂㵋礣⥲乘掻䭚張桅⼦忂넻㘴⚵딯⯂</w:t>
      </w:r>
      <w:r>
        <w:rPr/>
        <w:t>ⱉ</w:t>
      </w:r>
      <w:r>
        <w:rPr/>
        <w:t>剕</w:t>
      </w:r>
      <w:r>
        <w:rPr/>
        <w:t>ꔻ</w:t>
      </w:r>
      <w:r>
        <w:rPr/>
        <w:t>쉢▵㭤暮暣䟂捚桸쌭ꍰ㬲扌塖䨮犩䫂⍣캩</w:t>
      </w:r>
      <w:r>
        <w:rPr/>
        <w:t>ꥄ</w:t>
      </w:r>
      <w:r>
        <w:rPr/>
        <w:t>넶䁆窵⤽睉憥杀䜣杙啩䝑ꇂ쉷摅쉈㯂쉔灗쉷瀤㞥㙴礪ㅖ浘싂⺵穅ꍖ竂劮㩥걉</w:t>
      </w:r>
      <w:r>
        <w:rPr/>
        <w:t>ⴻ</w:t>
      </w:r>
      <w:r>
        <w:rPr/>
        <w:t>楊畱䴪捪繃浊畭㓂硫お楷믍㗂亣⸱ꆘ偆序䉌싂䙊噦擂䢵</w:t>
      </w:r>
      <w:r>
        <w:rPr/>
        <w:t>ⷍ</w:t>
      </w:r>
      <w:r>
        <w:rPr/>
        <w:t>Ⳃ</w:t>
      </w:r>
      <w:r>
        <w:rPr/>
        <w:t>녞湧䕕䉙奬쎏汌啤ぉ氥瑦硨</w:t>
      </w:r>
      <w:r>
        <w:rPr/>
        <w:t>ⱘ</w:t>
      </w:r>
      <w:r>
        <w:rPr/>
        <w:t>廂埂⬯禮♄⚻㎿启녨㝄䉙䧂╵땒穥쉺ꅇ⹅疩汰䤫쵅欫䅮䮘猫卲磂厣䟎▩吣瀺硌땯嚘䙗氭硞⼵뭣⍈</w:t>
      </w:r>
      <w:r>
        <w:rPr/>
        <w:t>ꖮ</w:t>
      </w:r>
      <w:r>
        <w:rPr/>
        <w:t>匫㉀㦮瀳楆楣盂顟汕顤灈싂ㆮ揂㫂ꅭ쉖睷숦敭䱅뽃㶵⼲숹䎘堨暿</w:t>
      </w:r>
      <w:r>
        <w:rPr/>
        <w:t>⡋</w:t>
      </w:r>
      <w:r>
        <w:rPr/>
        <w:t>块煮橚칙㡡啾䅆숺</w:t>
      </w:r>
      <w:r>
        <w:rPr/>
        <w:t>ꔱ</w:t>
      </w:r>
      <w:r>
        <w:rPr/>
        <w:t>껂獈䥌竎㪱䩹㞮顮㉍獎轏쉬捹夳뽫犘傻⸸㘰婆䉅楱꥾뭳㡇朷狂슮䡩樥䍈䍱犱渪쉦컎䤣㝱⼪照牡䯍걋眤뭦싂싂㈷㭖恗뼳椹</w:t>
      </w:r>
      <w:r>
        <w:rPr/>
        <w:t>ⱷ</w:t>
      </w:r>
      <w:r>
        <w:rPr/>
        <w:t>灏妻⌭♯㯍䖩䴩浘䄨煉䞻楙㕔㶬싂琪⭪㣂㐶漨㡸瑖</w:t>
      </w:r>
      <w:r>
        <w:rPr/>
        <w:t>ꗂ</w:t>
      </w:r>
      <w:r>
        <w:rPr/>
        <w:t>⽰땴묱㔳㠪乩㬯◍木쉅癒晳겡䆻嘹輵⻂䔮㩇슬帨旂浴婷刲煑쉧灾㴨礵㌷浰渷兑搥潮椲♷婍书晅兮䬸窮帪♘걚係썊䳂㑂㍅숴剤䄴숹唶</w:t>
      </w:r>
      <w:r>
        <w:rPr/>
        <w:t>꧂</w:t>
      </w:r>
      <w:r>
        <w:rPr/>
        <w:t>奃歫䅊①㦮䈸걃㩎⵪捄參㝚汬쉬摲</w:t>
      </w:r>
      <w:r>
        <w:rPr/>
        <w:t>ꕀ</w:t>
      </w:r>
      <w:r>
        <w:rPr/>
        <w:t>憘⮏珂쉨ꎡ䌰ꥡ㎱</w:t>
      </w:r>
      <w:r>
        <w:rPr/>
        <w:t>ꥅ</w:t>
      </w:r>
      <w:r>
        <w:rPr/>
        <w:t>㥷飂摁恸⼽縪彤䭀忂⽢⯍칰飂쉳㝥⨨뮘⪏祁慗숨슿晑䤤쉦쉀싍慮奉犩晾湅⮏玻䄬숤濂䡴便儭幠</w:t>
      </w:r>
      <w:r>
        <w:rPr/>
        <w:t>⡖╞</w:t>
      </w:r>
      <w:r>
        <w:rPr/>
        <w:t>漊位姂歙숹습땀児㣂⹎㭍擂偁㡲⥾슥䑂含</w:t>
      </w:r>
      <w:r>
        <w:rPr/>
        <w:t>ꤸ</w:t>
      </w:r>
      <w:r>
        <w:rPr/>
        <w:t>歚噓嫂╙婮扗䩮⴮쉅晅乡㑬⌲牏ꍂ媿䕸涬村䕆徬㌵⯎㑧彵ꆘ嚩슏橒쌣䱍딯埍呙砳⼩㕾疵偩㘥䭥捫婉㨲䉙繾䑳ꍭ⚩幐畉썧瑠촲䟎⬳땖㪏祥䍗⩲쉮䏂偠浚⑐㵑♊䕔丶</w:t>
      </w:r>
      <w:r>
        <w:rPr/>
        <w:t>ⴣ</w:t>
      </w:r>
      <w:r>
        <w:rPr/>
        <w:t>幖凂塃凍䃂노</w:t>
      </w:r>
      <w:r>
        <w:rPr/>
        <w:t>꥟</w:t>
      </w:r>
      <w:r>
        <w:rPr/>
        <w:t>쉣䑅桠뭫쉵⹯</w:t>
      </w:r>
      <w:r>
        <w:rPr/>
        <w:t>Ⱘ</w:t>
      </w:r>
      <w:r>
        <w:rPr/>
        <w:t>着⛂娰瀦㙞熱楉樦㞱噱뗂捣쉗땈㶥杤숤쉢䋂㘽</w:t>
      </w:r>
      <w:r>
        <w:rPr/>
        <w:t>ⴲ</w:t>
      </w:r>
      <w:r>
        <w:rPr/>
        <w:t>扟쉙썀㔨㨽쵮獄告估㚱㡾쎱愹剤</w:t>
      </w:r>
      <w:r>
        <w:rPr/>
        <w:t>ⷂ</w:t>
      </w:r>
      <w:r>
        <w:rPr/>
        <w:t>猪櫂繨</w:t>
      </w:r>
      <w:r>
        <w:rPr/>
        <w:t>⣂</w:t>
      </w:r>
      <w:r>
        <w:rPr/>
        <w:t>䉣싂拃땯滂砰</w:t>
      </w:r>
      <w:r>
        <w:rPr/>
        <w:t>ꤸ</w:t>
      </w:r>
      <w:r>
        <w:rPr/>
        <w:t>㵂坊橹䅋</w:t>
      </w:r>
      <w:r>
        <w:rPr/>
        <w:t>ꔹ</w:t>
      </w:r>
      <w:r>
        <w:rPr/>
        <w:t>場瑑싂㤴컂쉗쉷碿⍣䡢♗灃从겵䅪</w:t>
      </w:r>
      <w:r>
        <w:rPr/>
        <w:t>꥟</w:t>
      </w:r>
      <w:r>
        <w:rPr/>
        <w:t>亏뭲</w:t>
      </w:r>
      <w:r>
        <w:rPr/>
        <w:t>⡎</w:t>
      </w:r>
      <w:r>
        <w:rPr/>
        <w:t>潘䅗㕨쉰敗䐻걃䱩䁲㎻䤵땂걎쉐坙묩呢厬쉮뼪뽓瘵싂ꌣ䔣䏂ꅉ幕瀪㵹瑓숽䪡佃숨</w:t>
      </w:r>
      <w:r>
        <w:rPr/>
        <w:t>ⵤ</w:t>
      </w:r>
      <w:r>
        <w:rPr/>
        <w:t>싂</w:t>
      </w:r>
      <w:r>
        <w:rPr/>
        <w:t>ⰱ</w:t>
      </w:r>
      <w:r>
        <w:rPr/>
        <w:t>浍</w:t>
      </w:r>
      <w:r>
        <w:rPr/>
        <w:t>ⴥ</w:t>
      </w:r>
      <w:r>
        <w:rPr/>
        <w:t>䐮⬲玬洫</w:t>
      </w:r>
      <w:r>
        <w:rPr/>
        <w:t>ⱡ⢩</w:t>
      </w:r>
      <w:r>
        <w:rPr/>
        <w:t>弪숫䩀⩁䐫嫂㉣⧂沵Ⓙ歖兠枘㕸华䑬窱쉟숸깫䩇⿂幉숮ꅆ㩢䓂쵖氦칓太慂⥆뽣慒丱</w:t>
      </w:r>
      <w:r>
        <w:rPr/>
        <w:t>ꕦ</w:t>
      </w:r>
      <w:r>
        <w:rPr/>
        <w:t>允䧂㑙縶ꥹ励丵䱃煲䝹䞘㡀敱ꍓ浌䓂㛂⫂싂쉪洽䐮轰㩞췂⥑⹏爤䡩䝭㴪⫂䨩乌䀳㶏䁗䯂敀⥐㓎⍱攸㵋䡇⎩揂숷떬쉖卹怣䉹嗂믂쉆㩺畀䌳</w:t>
      </w:r>
      <w:r>
        <w:rPr/>
        <w:t>⠺</w:t>
      </w:r>
      <w:r>
        <w:rPr/>
        <w:t>櫎䦮撏♏婫䍾未癩뽟湒繇慄⨳攻Ⓜ싂뭞䣂璣䕧츭䊵浹敋睴⹯㍉乖圬⽶帱㵸</w:t>
      </w:r>
      <w:r>
        <w:rPr/>
        <w:t>ꤳ</w:t>
      </w:r>
      <w:r>
        <w:rPr/>
        <w:t>쉡佺圮⥡깠浘奚뭊⩇眰硘싂磂☪☮䝐⩾䍦걡拂딮欮䆥攽싂樣㖻걹輩て⹁㭈憣灋嚬㉆彪捠</w:t>
      </w:r>
      <w:r>
        <w:rPr/>
        <w:t>Ɱ⹍</w:t>
      </w:r>
      <w:r>
        <w:rPr/>
        <w:t>奋㡮橭壎幇</w:t>
      </w:r>
      <w:r>
        <w:rPr/>
        <w:t>ⲱ</w:t>
      </w:r>
      <w:r>
        <w:rPr/>
        <w:t>쉗䉺摉⽊丳</w:t>
      </w:r>
      <w:r>
        <w:rPr/>
        <w:t>ꕴ</w:t>
      </w:r>
      <w:r>
        <w:rPr/>
        <w:t>㣍厮炻뭨佄䪏슩恹㩓穬楉⸫犮䕐</w:t>
      </w:r>
      <w:r>
        <w:rPr/>
        <w:t>ꥑ</w:t>
      </w:r>
      <w:r>
        <w:rPr/>
        <w:t>䁃繫亻숨♏ꍞ囂쉪橗伷タ檣</w:t>
      </w:r>
      <w:r>
        <w:rPr/>
        <w:t>⠻</w:t>
      </w:r>
      <w:r>
        <w:rPr/>
        <w:t>浥浂떿䁎捱</w:t>
      </w:r>
      <w:r>
        <w:rPr/>
        <w:t>Ⲙ</w:t>
      </w:r>
      <w:r>
        <w:rPr/>
        <w:t>瀬毃숴卋뭊慂ꌻ幊䭧숵⩅戬捯⩦獺䡉쉊杓敔硁汉춻</w:t>
      </w:r>
      <w:r>
        <w:rPr/>
        <w:t>⡢</w:t>
      </w:r>
      <w:r>
        <w:rPr/>
        <w:t>瑰摗䳂祭쉭搣땸쉴ꅬ儹컂뮣䱱捸穤䫂顔椭拂祈䔸捠䨴쉱䪡惂䜲</w:t>
      </w:r>
      <w:r>
        <w:rPr/>
        <w:t>Ɑ</w:t>
      </w:r>
      <w:r>
        <w:rPr/>
        <w:t>奈뽥炵쉮幩㙓楐␪㭬䵎␭手ぺ</w:t>
      </w:r>
      <w:r>
        <w:rPr/>
        <w:t>ꤺ</w:t>
      </w:r>
      <w:r>
        <w:rPr/>
        <w:t>䵾</w:t>
      </w:r>
      <w:r>
        <w:rPr/>
        <w:t>ꗍ</w:t>
      </w:r>
      <w:r>
        <w:rPr/>
        <w:t>晑䐯浐杊㨱쉠걋唷吊慘䫃겡慖㉵䉧썦䌱嫂歮깄砯촥㭞깠轀搰䈶⯂</w:t>
      </w:r>
      <w:r>
        <w:rPr/>
        <w:t>ⷂ</w:t>
      </w:r>
      <w:r>
        <w:rPr/>
        <w:t>瀽걲楒김祴䵇☴싂眴檿</w:t>
      </w:r>
      <w:r>
        <w:rPr/>
        <w:t>⣂</w:t>
      </w:r>
      <w:r>
        <w:rPr/>
        <w:t>⼤뽓䌤╳ァ渱畍䥚㙩卑㔣䲿땟䖣㈴쉉婩슿䩖牫䲻呹濍</w:t>
      </w:r>
      <w:r>
        <w:rPr/>
        <w:t>ⱋ</w:t>
      </w:r>
      <w:r>
        <w:rPr/>
        <w:t>圤</w:t>
      </w:r>
      <w:r>
        <w:rPr/>
        <w:t>ꥍ</w:t>
      </w:r>
      <w:r>
        <w:rPr/>
        <w:t>㔤硒濂砲䝤쉧刬歀乩昰쉬⾩㶣熵䴸慍⎱䨯䈴⨭</w:t>
      </w:r>
      <w:r>
        <w:rPr/>
        <w:t>ⴰ</w:t>
      </w:r>
      <w:r>
        <w:rPr/>
        <w:t>쉷〺⮵ꎬ惃슩昺㟂ꍂ㒩뼳橥⹺䠹捷壂づ甤슩噮⭲圫憥䩣暩填쉊㊩䬫渳긺暣敘쉤갤湌넲䳂☺䝍</w:t>
      </w:r>
      <w:r>
        <w:rPr/>
        <w:t>⣂</w:t>
      </w:r>
      <w:r>
        <w:rPr/>
        <w:t>姍</w:t>
      </w:r>
      <w:r>
        <w:rPr/>
        <w:t>ⱄ</w:t>
      </w:r>
      <w:r>
        <w:rPr/>
        <w:t>䌳瑌㩍⼵繣惂瘪쉙湕柃澻숬⨹습が습</w:t>
      </w:r>
      <w:r>
        <w:rPr/>
        <w:t>ꕷ</w:t>
      </w:r>
      <w:r>
        <w:rPr/>
        <w:t>勂灯땟숬䄭湇䍅</w:t>
      </w:r>
      <w:r>
        <w:rPr/>
        <w:t>Ⱡ</w:t>
      </w:r>
      <w:r>
        <w:rPr/>
        <w:t>吺㎩䷂䱸⻂朤⩡♊堹</w:t>
      </w:r>
      <w:r>
        <w:rPr/>
        <w:t>ꥃ⛃ꤹ</w:t>
      </w:r>
      <w:r>
        <w:rPr/>
        <w:t>㩲숣</w:t>
      </w:r>
      <w:r>
        <w:rPr/>
        <w:t>ꕂ</w:t>
      </w:r>
      <w:r>
        <w:rPr/>
        <w:t>㊱爫딷潖伴潠桌㙗㛎杊♒帶Ⓜ쉚⩩䳂侩㥦牮쉅╥瘥ヂ䑺⾮ꥯ礵䭸夰쉱䉗祩</w:t>
      </w:r>
      <w:r>
        <w:rPr/>
        <w:t>ꥑ</w:t>
      </w:r>
      <w:r>
        <w:rPr/>
        <w:t>⽀飂</w:t>
      </w:r>
      <w:r>
        <w:rPr/>
        <w:t>ⱂ</w:t>
      </w:r>
      <w:r>
        <w:rPr/>
        <w:t>㓂沩噟⤹䓂⯂頺佚갨撿⼪㐯㉘䉬ꍃ▿縥䕷♟半坍⍇䑱䒣⬶浉偎瀺天牪穈穘⏃쉘坑伪彔뿂潵稪冻♆쉴┷촽뼣嘹㓂勎乊熱슏恟쉏婘濂쉀参㴰㞬噦뼩䉒숪䶿媡ꅥ䙌繲㌭ꄯ쉮奲⬹摒住䁂㔩┮㝦栣䥈汒坪摌㙎潱晃漷ꍤ㩈師吳顄砮㵭漫呋痂棎獄䚣</w:t>
      </w:r>
      <w:r>
        <w:rPr/>
        <w:t>ⱙ</w:t>
      </w:r>
      <w:r>
        <w:rPr/>
        <w:t>㑩畉桏啉숻ㆻ쌴轙曂秂㙵⨵⨺㉪摮⽀쉷쉠쉐吲帤䵩牱⽎</w:t>
      </w:r>
      <w:r>
        <w:rPr/>
        <w:t>ꕞ</w:t>
      </w:r>
      <w:r>
        <w:rPr/>
        <w:t>潬뭂㥡橰棂慄汓슏ぱ婔顫쉸幠估䉴奌漵僎桶쉸堷昷瘯╢哂䍱㉥坅剗숺免〱縯硸⥪슘</w:t>
      </w:r>
      <w:r>
        <w:rPr/>
        <w:t>ꦘ</w:t>
      </w:r>
      <w:r>
        <w:rPr/>
        <w:t>갦⑳轗</w:t>
      </w:r>
      <w:r>
        <w:rPr/>
        <w:t>ꕇ</w:t>
      </w:r>
      <w:r>
        <w:rPr/>
        <w:t>걨⛂吴놡丱囂㩄</w:t>
      </w:r>
      <w:r>
        <w:rPr/>
        <w:t>⡨</w:t>
      </w:r>
      <w:r>
        <w:rPr/>
        <w:t>剟䉳䰸摌掻䣂㴯䬪츭㭂䆏╨뭎湶迍㩅⨸瀯䵤㝹檡㴵</w:t>
      </w:r>
      <w:r>
        <w:rPr/>
        <w:t>⣂</w:t>
      </w:r>
      <w:r>
        <w:rPr/>
        <w:t>쉑兟♷Ⓧ彵㝦㇂琪㠥쉗ꅑ䎮숭欮◂뮿偡劘楴⛂佂쵏楦婈䔤숴싂ㄣ䭧氺吵⍎슮敗ꏂ祯ꆻ㕡䌽挨䥳掘딪坳橀쉩橈敷䡥</w:t>
      </w:r>
      <w:r>
        <w:rPr/>
        <w:t>⡓</w:t>
      </w:r>
      <w:r>
        <w:rPr/>
        <w:t>桵칦楷洰歮噵슩朦㉲恱㜳⍈⩏顁㤶䦵㴪瑐睮煾껂焱ꅀ놥畳散煔뽁党坂単┸塤⵫伶夥◎㝉瀨</w:t>
      </w:r>
      <w:r>
        <w:rPr/>
        <w:t>ꥆ</w:t>
      </w:r>
      <w:r>
        <w:rPr/>
        <w:t>네用剬吽杖쉺슡啸㌥뿂◎ꏂ皻㑡汙깘땏</w:t>
      </w:r>
      <w:r>
        <w:rPr/>
        <w:t>Ɐ</w:t>
      </w:r>
      <w:r>
        <w:rPr/>
        <w:t>㘥坷ちべ慁睢䴊㜻슩㡡歐슏䐲採쉀쉍☰㋂䝑棂圷츱♢</w:t>
      </w:r>
      <w:r>
        <w:rPr/>
        <w:t>ⷂ</w:t>
      </w:r>
      <w:r>
        <w:rPr/>
        <w:t>牀ㅗ婁殿</w:t>
      </w:r>
      <w:r>
        <w:rPr/>
        <w:t>⠬</w:t>
      </w:r>
      <w:r>
        <w:rPr/>
        <w:t>煆漱惂癧夺顇䙞㧂犩</w:t>
      </w:r>
      <w:r>
        <w:rPr/>
        <w:t>ꕒ</w:t>
      </w:r>
      <w:r>
        <w:rPr/>
        <w:t>剰⧂䐺䝉䵏呖㛂棂쉭䠦㎩⍣꤮榣䯂쉩⼶칖奒橖畄懂姂숩卆䨷ꄶ转彪晖乸爥頱뾡⩯剓幮䭤㏂ꍯ潃♆栽⿂칒磂浯朸ㅹ⽈坬璻</w:t>
      </w:r>
      <w:r>
        <w:rPr/>
        <w:t>Ⲙ</w:t>
      </w:r>
      <w:r>
        <w:rPr/>
        <w:t>搻兗䪩쉋깔兑녊嫂</w:t>
      </w:r>
      <w:r>
        <w:rPr/>
        <w:t>ⲿ</w:t>
      </w:r>
      <w:r>
        <w:rPr/>
        <w:t>㜳썟㜽伫损縱㩭㔥汈</w:t>
      </w:r>
      <w:r>
        <w:rPr/>
        <w:t>ꕹ</w:t>
      </w:r>
      <w:r>
        <w:rPr/>
        <w:t>⣂</w:t>
      </w:r>
      <w:r>
        <w:rPr/>
        <w:t>쉈䲥숺⩚걲쉗⥢顓䪩⼹繘啔汘瀭沩䬻</w:t>
      </w:r>
      <w:r>
        <w:rPr/>
        <w:t>Ⱡ</w:t>
      </w:r>
      <w:r>
        <w:rPr/>
        <w:t>ꦩ</w:t>
      </w:r>
      <w:r>
        <w:rPr/>
        <w:t>炥╅㬫悱抱㘥杁㣂愫囂顱쉅䭆䖣䉨穖쉐숳癀恀</w:t>
      </w:r>
      <w:r>
        <w:rPr/>
        <w:t>ꤵ</w:t>
      </w:r>
      <w:r>
        <w:rPr/>
        <w:t>㙔奘䳂쉀禡숦꥞ꄮ⼣䕸땺㙕淃皏奣嚮쉃乢⨲싂쉎轹秂䩨煓檻Ⓜꄥ䡱竍昨㍗⫂䅠嗂〦慯䥊쉀ꅧ楒兔땙浯④绂䨦⵱䘻㘻╲垩⻂</w:t>
      </w:r>
      <w:r>
        <w:rPr/>
        <w:t>꧃</w:t>
      </w:r>
      <w:r>
        <w:rPr/>
        <w:t>䨥쉭⩖禮⫂橉㝸晡⩳䏎㕊쉧䡘棂犱浇桳䙟匹塗㒏썾眮轌煕泂佋쉋췂⽔䁥⩤걩汪␷祫䉪쉏䌵熮⨭㕫䈬쉸㌪潴㨪欴䈸斩싍㭪琬쵷弭楷倮</w:t>
      </w:r>
      <w:r>
        <w:rPr/>
        <w:t>Ⱕ</w:t>
      </w:r>
      <w:r>
        <w:rPr/>
        <w:t>ⶏ</w:t>
      </w:r>
      <w:r>
        <w:rPr/>
        <w:t>䀭乀䁣劣灀싂쉊ㅬ쉰煐</w:t>
      </w:r>
      <w:r>
        <w:rPr/>
        <w:t>ⱞ</w:t>
      </w:r>
      <w:r>
        <w:rPr/>
        <w:t>䌷琹쉑⨮皱㯂飂䱬넲䁘쉵汋楎樸┶</w:t>
      </w:r>
      <w:r>
        <w:rPr/>
        <w:t>ꥒ</w:t>
      </w:r>
      <w:r>
        <w:rPr/>
        <w:t>硺䂣곂祦〶縵矂励ꥠꅶ樷䅱</w:t>
      </w:r>
      <w:r>
        <w:rPr/>
        <w:t>ⲩ</w:t>
      </w:r>
      <w:r>
        <w:rPr/>
        <w:t>㵩圦俎狂㏂扡⒵쉖煴婎쉪ぢ뾿㓂⩓繮墏圷</w:t>
      </w:r>
      <w:r>
        <w:rPr/>
        <w:t>⡑</w:t>
      </w:r>
      <w:r>
        <w:rPr/>
        <w:t>ꎮ싂八倣ꌫ狍䝫㤸䴻榩哂㝱⨥쉣뼪⸸祫ꅋ녫㐮㙁㡩伲畈ㄦ</w:t>
      </w:r>
      <w:r>
        <w:rPr/>
        <w:t>ꥏꥇ</w:t>
      </w:r>
      <w:r>
        <w:rPr/>
        <w:t>썭⤳⹄ぐ⥂媱쉖䠦辿䉖⑬㍏㭋⿍㈶䣍扙</w:t>
      </w:r>
      <w:r>
        <w:rPr/>
        <w:t>ꥁ⥉</w:t>
      </w:r>
      <w:r>
        <w:rPr/>
        <w:t>伳䕬ㅲ洮䨱反썚䜳䙁摅債</w:t>
      </w:r>
      <w:r>
        <w:rPr/>
        <w:t>⡙</w:t>
      </w:r>
      <w:r>
        <w:rPr/>
        <w:t>䏂杚떣㜰䴮⫂☷縪敢椫佉⨥쵨摣숽偅⨵䃂伻䕳厮⭁㵣</w:t>
      </w:r>
      <w:r>
        <w:rPr/>
        <w:t>⣂</w:t>
      </w:r>
      <w:r>
        <w:rPr/>
        <w:t>쵍녅䃂㍖㐪瀰㥫䜶쉍㮿塏㴮ꅒ㝷䝟牱〴뮥⵨쉹曂㚥</w:t>
      </w:r>
      <w:r>
        <w:rPr/>
        <w:t>⡡</w:t>
      </w:r>
      <w:r>
        <w:rPr/>
        <w:t>ꥍ</w:t>
      </w:r>
      <w:r>
        <w:rPr/>
        <w:t>囂뽥⎻슬櫂幈⯂⍃セ琩敋䈪⩄싂䕞楸夥슥役⦡췎怹䍏땬䎡㩞痂硏길⍁䵱㝲䥂⮩硐癑爳奡畏</w:t>
      </w:r>
      <w:r>
        <w:rPr/>
        <w:t>ꥐ</w:t>
      </w:r>
      <w:r>
        <w:rPr/>
        <w:t>묺扙溬䥲櫂权獈⼯繬辱㵣캡杖父⨽瘸㩍煵촪伲췂</w:t>
      </w:r>
      <w:r>
        <w:rPr/>
        <w:t>꧂</w:t>
      </w:r>
      <w:r>
        <w:rPr/>
        <w:t>㡊睧洮穣繯煪癆싂奅汴깖娪⭲䭬楯倶㎩㴶櫂</w:t>
      </w:r>
      <w:r>
        <w:rPr/>
        <w:t>ⰷ</w:t>
      </w:r>
      <w:r>
        <w:rPr/>
        <w:t>쉴恚</w:t>
      </w:r>
      <w:r>
        <w:rPr/>
        <w:t>꧂ꔥ</w:t>
      </w:r>
      <w:r>
        <w:rPr/>
        <w:t>썠ㅊ숸栊太싂剬䑰朲慹卹器떿礸ꇃ♹獌</w:t>
      </w:r>
      <w:r>
        <w:rPr/>
        <w:t>꧂</w:t>
      </w:r>
      <w:r>
        <w:rPr/>
        <w:t>䌲汩浞䏍穓⛂쉴썮␬敡㢿䰰ヂ⤮䴷뿃づ㍘䯂캩凎止湩歎兂㦱ꍃ숩桪䈫⾱쵒剅硊祓㕭乾焳㠽㥟迂䈩㥈㥊⼥䜦칦⸫牫</w:t>
      </w:r>
      <w:r>
        <w:rPr/>
        <w:t>꥓</w:t>
      </w:r>
      <w:r>
        <w:rPr/>
        <w:t>稯揂景畗⩔顐䑩歔氪䭞䭲剞䤭塭搪</w:t>
      </w:r>
      <w:r>
        <w:rPr/>
        <w:t>Ⱚ</w:t>
      </w:r>
      <w:r>
        <w:rPr/>
        <w:t>側晤쉁䅗숤ꏂ橵숪潯쉴敤⹩㙒啠䦥⍟嗃䕢ꥡ♬柍쉐䧂㍲瘥⧂轈狍䍣⨫䈸轞婆쉃浕媵㡲⑳硌㑀㨪䵂頳牋榩㍞姂ꥯ敭癢╠繐炻焰璥⩖礸匳㝇갵敫</w:t>
      </w:r>
      <w:r>
        <w:rPr/>
        <w:t>⠪</w:t>
      </w:r>
      <w:r>
        <w:rPr/>
        <w:t>坋␤慮㑚祘颏辵⤽媿平淂䨴纬따⽌⥋灢稣卣珂䘪猯穢穒朥塯㗂墮戳츣桄畉奠牯⬽㝞桬稴欱牧乪⼹痂潆䱰啕䝏穂京뽎畒囂</w:t>
      </w:r>
      <w:r>
        <w:rPr/>
        <w:t>⠴</w:t>
      </w:r>
      <w:r>
        <w:rPr/>
        <w:t>挨㑖係쉥쉃쵗䝶</w:t>
      </w:r>
      <w:r>
        <w:rPr/>
        <w:t>ⱥ</w:t>
      </w:r>
      <w:r>
        <w:rPr/>
        <w:t>噶⩘숣獚橸㩖䥳</w:t>
      </w:r>
      <w:r>
        <w:rPr/>
        <w:t>ⵦ</w:t>
      </w:r>
      <w:r>
        <w:rPr/>
        <w:t>灃⹘䪻㩪塸㍌嘪劥♈縸쉉兔⑆礬䒱꥾ꅾ囂뭦</w:t>
      </w:r>
      <w:r>
        <w:rPr/>
        <w:t>ꕈ</w:t>
      </w:r>
      <w:r>
        <w:rPr/>
        <w:t>넭乯嘪瘯呲兢숽愻坒獆去儭朶炡㵩渪畩</w:t>
      </w:r>
      <w:r>
        <w:rPr/>
        <w:t>ꕹ</w:t>
      </w:r>
      <w:r>
        <w:rPr/>
        <w:t>瀮⨺牕쉫睠浺⼻捵没ꎻ喵柂숪⩩攷⩭䝋な</w:t>
      </w:r>
      <w:r>
        <w:rPr/>
        <w:t>ⰵ</w:t>
      </w:r>
      <w:r>
        <w:rPr/>
        <w:t>칺券</w:t>
      </w:r>
      <w:r>
        <w:rPr/>
        <w:t>ꔯ</w:t>
      </w:r>
      <w:r>
        <w:rPr/>
        <w:t>땍飂䱟ꏎ㩨䲵⍦卯┦着庘攫</w:t>
      </w:r>
      <w:r>
        <w:rPr/>
        <w:t>ⱸ</w:t>
      </w:r>
      <w:r>
        <w:rPr/>
        <w:t>숮昱媿╺⩘쉋ꍋ♷숴啥佊瓂슱</w:t>
      </w:r>
      <w:r>
        <w:rPr/>
        <w:t>ⱚ</w:t>
      </w:r>
      <w:r>
        <w:rPr/>
        <w:t>ꔷ</w:t>
      </w:r>
      <w:r>
        <w:rPr/>
        <w:t>庩伴瘪䭸潑녯㠻칡숬督睫⭭䈺ꅪ捳穙旂㴱쉯憣䱨喏傡卅㝯</w:t>
      </w:r>
      <w:r>
        <w:rPr/>
        <w:t>ꦿ</w:t>
      </w:r>
      <w:r>
        <w:rPr/>
        <w:t>쉦琣䙫㝗㝲䉥김䆘題扃쉦怫畇㑩汃塗洨쎥䵂搭乁㍱潉幔瑣ꥤ䯂㭵瑶懍⨴꥾썣䱑⿍听슻㝾㩇剥煆┳뿂⩢곂汪眱⥍係托汄⫎䩟㙩슏㩁晐繄䆥⩱䊡嚿䉫</w:t>
      </w:r>
      <w:r>
        <w:rPr/>
        <w:t>⢩</w:t>
      </w:r>
      <w:r>
        <w:rPr/>
        <w:t>䠬琮ꍎ䁺쉯쉕頣ꎬ</w:t>
      </w:r>
      <w:r>
        <w:rPr/>
        <w:t>ⳃ</w:t>
      </w:r>
      <w:r>
        <w:rPr/>
        <w:t>ꥅ</w:t>
      </w:r>
      <w:r>
        <w:rPr/>
        <w:t>걯摩恸ꄲ䕳쉯䗂桏噮㩑轕幪轍玿䉯⭣䯎䍾썡㬯㕡剹繟</w:t>
      </w:r>
      <w:r>
        <w:rPr/>
        <w:t>⡙</w:t>
      </w:r>
      <w:r>
        <w:rPr/>
        <w:t>挰䭧桒幯滂䲩碮弥悿</w:t>
      </w:r>
      <w:r>
        <w:rPr/>
        <w:t>ⱘ</w:t>
      </w:r>
      <w:r>
        <w:rPr/>
        <w:t>瘽戫况畱嚩渰쉞䩠䇍塒⏃䭭䱡䍵濂櫃䲡潌䩪䴨桡</w:t>
      </w:r>
      <w:r>
        <w:rPr/>
        <w:t>ꦩ</w:t>
      </w:r>
      <w:r>
        <w:rPr/>
        <w:t>住頲ㅌ㵾䩺䬷樫棂숹全幵涩⽣䑋ㅊ䣂걪牂䕒佚灈幡穫辩㕏癯㤷契䵚橴檥坬␴墬䭋奂䷂깈太樽匩㪮㇂囂⍟揂</w:t>
      </w:r>
      <w:r>
        <w:rPr/>
        <w:t>ꔥ</w:t>
      </w:r>
      <w:r>
        <w:rPr/>
        <w:t>䂡⭪ㅱ䐬䤭恆숩堭䋂ㄊ佫䅈䑘䉦䣂窮幢⨶澻橨㕄䂡쌤㦱湀쉒⭞</w:t>
      </w:r>
      <w:r>
        <w:rPr/>
        <w:t>ꥀ</w:t>
      </w:r>
      <w:r>
        <w:rPr/>
        <w:t>䐦⧂䍦圵㠱欩㈳㍥䔳輽倮㑺䅘榥䗂숥㭂䄤╾숶敢佫칏晟唶</w:t>
      </w:r>
      <w:r>
        <w:rPr/>
        <w:t>ꤰ⩞</w:t>
      </w:r>
      <w:r>
        <w:rPr/>
        <w:t>啐杖</w:t>
      </w:r>
      <w:r>
        <w:rPr/>
        <w:t>ꤽꥈ</w:t>
      </w:r>
      <w:r>
        <w:rPr/>
        <w:t>㚘</w:t>
      </w:r>
      <w:r>
        <w:rPr/>
        <w:t>ꕟ</w:t>
      </w:r>
      <w:r>
        <w:rPr/>
        <w:t>䝸</w:t>
      </w:r>
      <w:r>
        <w:rPr/>
        <w:t>ꥀ</w:t>
      </w:r>
      <w:r>
        <w:rPr/>
        <w:t>㵁恖㫍땔䕶噆⩀䙇佊戯浹癔⨰䤣禣坬ꄱ㕺愲儷</w:t>
      </w:r>
      <w:r>
        <w:rPr/>
        <w:t>꧂</w:t>
      </w:r>
      <w:r>
        <w:rPr/>
        <w:t>䊮䉬㍗캵땇걌䴻楉牪䔥䈤瘨ㄨ䂮塅쵪櫂㥆幔녌恃乴⍏숤奠仂摙숳扌쉊쉪땊䄤濂敕</w:t>
      </w:r>
      <w:r>
        <w:rPr/>
        <w:t>ꥆ</w:t>
      </w:r>
      <w:r>
        <w:rPr/>
        <w:t>槂畤儬썂輦滂뮩쌵⫂䅨祺䱦坹奏癡䚘⭈</w:t>
      </w:r>
      <w:r>
        <w:rPr/>
        <w:t>ⷃ</w:t>
      </w:r>
      <w:r>
        <w:rPr/>
        <w:t>䥐⌲뭢晫</w:t>
      </w:r>
      <w:r>
        <w:rPr/>
        <w:t>ⷂ</w:t>
      </w:r>
      <w:r>
        <w:rPr/>
        <w:t>婘슮祢슡</w:t>
      </w:r>
      <w:r>
        <w:rPr/>
        <w:t>ꔺ</w:t>
      </w:r>
      <w:r>
        <w:rPr/>
        <w:t>煯</w:t>
      </w:r>
      <w:r>
        <w:rPr/>
        <w:t>ⱂ</w:t>
      </w:r>
      <w:r>
        <w:rPr/>
        <w:t>쉷⫂㑢䀱⍷⮡꥘쉘䤨飂壂怸䊩歔䱒汒</w:t>
      </w:r>
      <w:r>
        <w:rPr/>
        <w:t>Ⳃ</w:t>
      </w:r>
      <w:r>
        <w:rPr/>
        <w:t>칔┯坞⹍뭑숺橨轰畐捡␨哃⬩╬⽅䱙㡡㩤搽⩘㑎ꆿ䮏穂ꍈ슩忎项</w:t>
      </w:r>
      <w:r>
        <w:rPr/>
        <w:t>꧂</w:t>
      </w:r>
      <w:r>
        <w:rPr/>
        <w:t>㟎熏洴机싂ㅶ慹숸䩁咩䇎扲䚣歌吲氲쉦䦻뗂䭑꺡哂넮</w:t>
      </w:r>
      <w:r>
        <w:rPr/>
        <w:t>Ⱳ</w:t>
      </w:r>
      <w:r>
        <w:rPr/>
        <w:t>恄欸復辣칢椺㇂㞡싍义숩䐪䭺땷䙷㥠瀸璿㤶塶㡔物儺瓂썖暩悡쉚㕖넺녷䩰칣⹐嘽걌쉶⒣㕨〱轴竂䴬쉆뽌碵묣䝏绎楧⥇丶秂깳毂戽婕娸䭵</w:t>
      </w:r>
      <w:r>
        <w:rPr/>
        <w:t>ꦩ</w:t>
      </w:r>
      <w:r>
        <w:rPr/>
        <w:t>晡뗂㤥䌣㈲䬱畴</w:t>
      </w:r>
      <w:r>
        <w:rPr/>
        <w:t>ⵧ</w:t>
      </w:r>
      <w:r>
        <w:rPr/>
        <w:t>녍湴䐱乗ꎏ숪ㅎ䉥⩹圦䈪䱊牙㈭夸⨣뽡ㅦ</w:t>
      </w:r>
      <w:r>
        <w:rPr/>
        <w:t>Ⱕ</w:t>
      </w:r>
      <w:r>
        <w:rPr/>
        <w:t>暬刯晳⨽칥⩉땄䅖䌤儫䄱㙹唲拂歡</w:t>
      </w:r>
      <w:r>
        <w:rPr/>
        <w:t>ꕀ</w:t>
      </w:r>
      <w:r>
        <w:rPr/>
        <w:t>䁞ꍏ楱瀹⑚棂敏繨</w:t>
      </w:r>
      <w:r>
        <w:rPr/>
        <w:t>ꕙ</w:t>
      </w:r>
      <w:r>
        <w:rPr/>
        <w:t>⡃</w:t>
      </w:r>
      <w:r>
        <w:rPr/>
        <w:t>佈報浧漣䡋ꇂ깶呫圽癁슮瘣懂磎䔤숫汵갲䭔慷㉬⸥剦橍䎮杞睧椮묻⍡쉋癥⾱믃爥捧䈥㕥轡盂䁎砲椳ꍢ뽏暩숳⻃䵲썒睑埂䕤뽆牅䍰縵歧书嫎⵺瑧䅷걖栽獵漪ꄰわね汬㑶䙧㤺</w:t>
      </w:r>
      <w:r>
        <w:rPr/>
        <w:t>ⷂ</w:t>
      </w:r>
      <w:r>
        <w:rPr/>
        <w:t>匫䅯湩牑ꄮ썚㊏</w:t>
      </w:r>
      <w:r>
        <w:rPr/>
        <w:t>ⵊ</w:t>
      </w:r>
      <w:r>
        <w:rPr/>
        <w:t>弥䩳柂⭸桞깓汃總</w:t>
      </w:r>
      <w:r>
        <w:rPr/>
        <w:t>ⱊ</w:t>
      </w:r>
      <w:r>
        <w:rPr/>
        <w:t>湗⨮瑚䡎쉘䭹睅礻ꆵ辻慁滂毂飂棂祭쉕껂뮩牎庵囂⹋㡞⤶呢⎮積떩沿牰ꌯ剦佋匶숺ꅏ㉗沬䖵싂숭䔱䥉㢩쉆㴱⩖칗呎轈繍⤦숭䫂쵵㵹懂枥玥爪猪䙡㥡깈⑤數卑繮䉷伥⎘</w:t>
      </w:r>
      <w:r>
        <w:rPr/>
        <w:t>⢡</w:t>
      </w:r>
      <w:r>
        <w:rPr/>
        <w:t>橷縶穸嚏呷쉖摺噇䈮頥㭪쉑灑䶡췂싍쉐㓂摂⹠녟⿂㩀</w:t>
      </w:r>
      <w:r>
        <w:rPr/>
        <w:t>ⴊ</w:t>
      </w:r>
      <w:r>
        <w:rPr/>
        <w:t>쉴敕啭</w:t>
      </w:r>
      <w:r>
        <w:rPr/>
        <w:t>꤫</w:t>
      </w:r>
      <w:r>
        <w:rPr/>
        <w:t>㜰奐勎碿싂奨쌷㜳㕷輭ꄭ땐쉩Ⓜ奍</w:t>
      </w:r>
      <w:r>
        <w:rPr/>
        <w:t>ⶵ</w:t>
      </w:r>
      <w:r>
        <w:rPr/>
        <w:t>쉴瓂婧帥䑖ㄷ</w:t>
      </w:r>
      <w:r>
        <w:rPr/>
        <w:t>⡬</w:t>
      </w:r>
      <w:r>
        <w:rPr/>
        <w:t>숱㘸쉕싃梬㑺䉙</w:t>
      </w:r>
      <w:r>
        <w:rPr/>
        <w:t>ꤦ</w:t>
      </w:r>
      <w:r>
        <w:rPr/>
        <w:t>ⳍ</w:t>
      </w:r>
      <w:r>
        <w:rPr/>
        <w:t>ꅡ춬ꅷ奴⍁껂捎䝗慗⤭敘썊쉯䉃牨牚숽╺严㝯䅥怤係믂䡱㔬睄斬꥞がꍁ敧␦兎숽</w:t>
      </w:r>
      <w:r>
        <w:rPr/>
        <w:t>ꤣ</w:t>
      </w:r>
      <w:r>
        <w:rPr/>
        <w:t>䀷恔㚥ㅙ╨䝌䉆䥁㇂兑⮣獺歅濂硍싂믂癷⑑䈲ꅁ쉎畞喥夤칋欤땠쉳剟扮お席㔽땔纣䐮澬睶汞橤祋⩡䎿䥄橦橊╤扏繺⿃灲䈫뭙ꆥ栱䜱숳뽮䕱</w:t>
      </w:r>
      <w:r>
        <w:rPr/>
        <w:t>ꕸ</w:t>
      </w:r>
      <w:r>
        <w:rPr/>
        <w:t>顐䥠佶呚㍠恤녨样礰㨪㝰䷂</w:t>
      </w:r>
      <w:r>
        <w:rPr/>
        <w:t>ⰹ</w:t>
      </w:r>
      <w:r>
        <w:rPr/>
        <w:t>㜻稯䰨걇⺥杬桨㑁쉭书繯坢ꍤ秎㨯쉘뇂癤畍砨婘슡灔㨪砸汞쉂䝖牨䠻松甫繥⚮거싂㉁</w:t>
      </w:r>
      <w:r>
        <w:rPr/>
        <w:t>꤬</w:t>
      </w:r>
      <w:r>
        <w:rPr/>
        <w:t>吱깘奢剩椣ㅋ</w:t>
      </w:r>
      <w:r>
        <w:rPr/>
        <w:t>ⷂ</w:t>
      </w:r>
      <w:r>
        <w:rPr/>
        <w:t>䧂爱䀽挷ꅮ顉燂砱썌獷摫㏎塈娹</w:t>
      </w:r>
      <w:r>
        <w:rPr/>
        <w:t>ⱏ</w:t>
      </w:r>
      <w:r>
        <w:rPr/>
        <w:t>뭡搴㍴㧂⛂噫卩숸䜻疩磂䭗</w:t>
      </w:r>
      <w:r>
        <w:rPr/>
        <w:t>꤯⹊</w:t>
      </w:r>
      <w:r>
        <w:rPr/>
        <w:t>煄慨䜱숩卾䄮偶幃溏奮濂⥰奌飂摠玘坶奃桋䡎恘ꥤ晚愵幞眻⨱ꥩ樮⬷슻扵</w:t>
      </w:r>
      <w:r>
        <w:rPr/>
        <w:t>Ⱚ꥞</w:t>
      </w:r>
      <w:r>
        <w:rPr/>
        <w:t>㨽卂瑇䕑㍠⨵⌭쉕殩㠭䒣戶喻갫숷캮㝴㡰祂슿쵌杯┩䨤숮쉔猩⩷瑺卥</w:t>
      </w:r>
      <w:r>
        <w:rPr/>
        <w:t>⢵⍾</w:t>
      </w:r>
      <w:r>
        <w:rPr/>
        <w:t>捣╯쉰곂獤伨⼰発⸩㵦딶슩拂⽧串轴䜵쉌顊뽨坓睙偷晇浸슱児㌸쉪슿橇䒮</w:t>
      </w:r>
      <w:r>
        <w:rPr/>
        <w:t>⡏</w:t>
      </w:r>
      <w:r>
        <w:rPr/>
        <w:t>뗃쉳輶輺䝈焽〭⑾僂⭢婠頬燂縺吣㗂䝡秂婯쉰瑦拂父</w:t>
      </w:r>
      <w:r>
        <w:rPr/>
        <w:t>Ⳃ</w:t>
      </w:r>
      <w:r>
        <w:rPr/>
        <w:t>㑈䉵卌ꍃ顧䍔滂⺵</w:t>
      </w:r>
      <w:r>
        <w:rPr/>
        <w:t>꤫⍹</w:t>
      </w:r>
      <w:r>
        <w:rPr/>
        <w:t>㩖㙶㕰녮䩣恮슥</w:t>
      </w:r>
      <w:r>
        <w:rPr/>
        <w:t>⠰</w:t>
      </w:r>
      <w:r>
        <w:rPr/>
        <w:t>囂橚묣</w:t>
      </w:r>
      <w:r>
        <w:rPr/>
        <w:t>ꥆ</w:t>
      </w:r>
      <w:r>
        <w:rPr/>
        <w:t>쉌兔檩䅦䀻奴樣摁瑁쉤頦췂楗亱秂슩匰䲬祈是礭䁓뭞㉮輴坲䅤</w:t>
      </w:r>
      <w:r>
        <w:rPr/>
        <w:t>ⲡ</w:t>
      </w:r>
      <w:r>
        <w:rPr/>
        <w:t>嚘秂昦㉵䡠䌷뼽㡁㡩ㆩ쉉⪣쉊䙡楴싂뼪䐭ㅅ쉙奨牵焪櫂漴䤦盂ꥳ╅迂䕦䣂㍞灗瑾묷㜷繦橁</w:t>
      </w:r>
      <w:r>
        <w:rPr/>
        <w:t>⡌</w:t>
      </w:r>
      <w:r>
        <w:rPr/>
        <w:t>싂渮権⸦櫂噋㕲녙쉾噡畏桅嗂ꄴ♳弣⥹獚쉖顈⏎땇橠ꍹ灬쉴싂슏摞믂싃轍</w:t>
      </w:r>
      <w:r>
        <w:rPr/>
        <w:t>Ⱶ</w:t>
      </w:r>
      <w:r>
        <w:rPr/>
        <w:t>䝁剺ㄲ睔恵晠䉂쉑</w:t>
      </w:r>
      <w:r>
        <w:rPr/>
        <w:t>ꥍ</w:t>
      </w:r>
      <w:r>
        <w:rPr/>
        <w:t>䌣</w:t>
      </w:r>
      <w:r>
        <w:rPr/>
        <w:t>ⱏ</w:t>
      </w:r>
      <w:r>
        <w:rPr/>
        <w:t>㴪呦线⩲㙟</w:t>
      </w:r>
      <w:r>
        <w:rPr/>
        <w:t>ꥇ</w:t>
      </w:r>
      <w:r>
        <w:rPr/>
        <w:t>礪⹲稳䀸</w:t>
      </w:r>
      <w:r>
        <w:rPr/>
        <w:t>ꔫ</w:t>
      </w:r>
      <w:r>
        <w:rPr/>
        <w:t>辏쉅쉠橧䱧湂兔⦡僂灹㕙敢䰪숨쉟卬㝄⩭畺싂竂⯂</w:t>
      </w:r>
      <w:r>
        <w:rPr/>
        <w:t>ꥂ</w:t>
      </w:r>
      <w:r>
        <w:rPr/>
        <w:t>爊䑤㕖喩溮椭ぺ</w:t>
      </w:r>
      <w:r>
        <w:rPr/>
        <w:t>ꕇ</w:t>
      </w:r>
      <w:r>
        <w:rPr/>
        <w:t>猱䕱䭥夽悱祕灐㩎䡦湨飍⏂敧捰䥑哂幾䕃쉔慢컂祌㥳ꆩꥷ堨嘥炱䅍佘主轉䶘㉶㩨쉪拂믂⫂捒䅵㐽ꥫ䅃㮮恂啁奭塄秂奡㕶彅䈺䨤橚夺썉⩵別⸲숪⸸檩䏂棂䕳睯</w:t>
      </w:r>
      <w:r>
        <w:rPr/>
        <w:t>ꤥ</w:t>
      </w:r>
      <w:r>
        <w:rPr/>
        <w:t>掮⭞滂䝕⩪믍䔷䑡䉮⤸砻猲ꅋ녦㖣徥䐦㷂곍擃埂껎汥䩵칙瓂㌯䵢轡敥곂砸㩟☫昱塭䥩繃⽺ꅦ䵫䵭嘤䅴</w:t>
      </w:r>
      <w:r>
        <w:rPr/>
        <w:t>ⷂ</w:t>
      </w:r>
      <w:r>
        <w:rPr/>
        <w:t>딶⥖䗂⬲摣쉰浬輣剨毂◂㞱垣眭潱䙙</w:t>
      </w:r>
      <w:r>
        <w:rPr/>
        <w:t>ⲡ</w:t>
      </w:r>
      <w:r>
        <w:rPr/>
        <w:t>⺏槂ꥷ刬剫떏恠摣俎䫂</w:t>
      </w:r>
      <w:r>
        <w:rPr/>
        <w:t>⠷</w:t>
      </w:r>
      <w:r>
        <w:rPr/>
        <w:t>ꅟ싎⪩弴</w:t>
      </w:r>
      <w:r>
        <w:rPr/>
        <w:t>⡐♷</w:t>
      </w:r>
      <w:r>
        <w:rPr/>
        <w:t>쉟灲煫䁺␺䯂師ꍵ</w:t>
      </w:r>
      <w:r>
        <w:rPr/>
        <w:t>ꥍ</w:t>
      </w:r>
      <w:r>
        <w:rPr/>
        <w:t>散智䵚</w:t>
      </w:r>
      <w:r>
        <w:rPr/>
        <w:t>ⷂ</w:t>
      </w:r>
      <w:r>
        <w:rPr/>
        <w:t>漣䙺쉌攬煚ꅷ煭</w:t>
      </w:r>
      <w:r>
        <w:rPr/>
        <w:t>ⲏ</w:t>
      </w:r>
      <w:r>
        <w:rPr/>
        <w:t>顉뽚戻㊻啕</w:t>
      </w:r>
      <w:r>
        <w:rPr/>
        <w:t>ⶏ</w:t>
      </w:r>
      <w:r>
        <w:rPr/>
        <w:t>숫쉍囂漯쉍䢥쉹뿂睫彯䝏䩊縺㑠숻㷂곂祯싂匸</w:t>
      </w:r>
      <w:r>
        <w:rPr/>
        <w:t>ꕑ⌱</w:t>
      </w:r>
      <w:r>
        <w:rPr/>
        <w:t>晢㘪䨫杯㙓⭬⏂塓䈹䛂䉈㉅㷂츥</w:t>
      </w:r>
      <w:r>
        <w:rPr/>
        <w:t>ⲩ</w:t>
      </w:r>
      <w:r>
        <w:rPr/>
        <w:t>煬䥳䮬쉒䀫敎</w:t>
      </w:r>
      <w:r>
        <w:rPr/>
        <w:t>⡋</w:t>
      </w:r>
      <w:r>
        <w:rPr/>
        <w:t>橮숬</w:t>
      </w:r>
      <w:r>
        <w:rPr/>
        <w:t>ꔲ</w:t>
      </w:r>
      <w:r>
        <w:rPr/>
        <w:t>䔵䈨썃뭟춱㨸敯긱㏂圩㙯ꅥ橗敔晦䈩쎬剢䚣㶩칏偏沩獣㈭㘷欤㚬栦㝋牅땰䥳硍</w:t>
      </w:r>
      <w:r>
        <w:rPr/>
        <w:t>ꖱ</w:t>
      </w:r>
      <w:r>
        <w:rPr/>
        <w:t>숻哂夭督ㅢ䭢䖩㥬噢걌쉇姂⩗⥒㔬樸싂쉶㤥䅠</w:t>
      </w:r>
      <w:r>
        <w:rPr/>
        <w:t>ꕷ⨶</w:t>
      </w:r>
      <w:r>
        <w:rPr/>
        <w:t>轵䫂併婖娯硨쉃⹶⥶瑣婰圷꥕⫃ㄩ⑲䣂䩂칕㥹怷啰</w:t>
      </w:r>
      <w:r>
        <w:rPr/>
        <w:t>꥟</w:t>
      </w:r>
      <w:r>
        <w:rPr/>
        <w:t>䅲⭐⤹䩨㩟㞩㑋彀슿慣㈪滂⍯곂瑘쵧䌷䂬位숵</w:t>
      </w:r>
      <w:r>
        <w:rPr/>
        <w:t>ꕩ</w:t>
      </w:r>
      <w:r>
        <w:rPr/>
        <w:t>숹싎傿啗</w:t>
      </w:r>
      <w:r>
        <w:rPr/>
        <w:t>ⶩ</w:t>
      </w:r>
      <w:r>
        <w:rPr/>
        <w:t>䊥恂⦘䵯壂</w:t>
      </w:r>
      <w:r>
        <w:rPr/>
        <w:t>ꤵ⤦</w:t>
      </w:r>
      <w:r>
        <w:rPr/>
        <w:t>䠨싂쉺䵒</w:t>
      </w:r>
      <w:r>
        <w:rPr/>
        <w:t>ꕌ</w:t>
      </w:r>
      <w:r>
        <w:rPr/>
        <w:t>偧</w:t>
      </w:r>
      <w:r>
        <w:rPr/>
        <w:t>Ⲯ☺</w:t>
      </w:r>
      <w:r>
        <w:rPr/>
        <w:t>梣徿뭈</w:t>
      </w:r>
      <w:r>
        <w:rPr/>
        <w:t>Ⳏ</w:t>
      </w:r>
      <w:r>
        <w:rPr/>
        <w:t>뭳汱歡䅁卢♱噸匰慡纥⨴쉹⧂卲쉍ꌲ갬썃ㄳ乹滂斻䀲䭭쉷쉓䉉</w:t>
      </w:r>
      <w:r>
        <w:rPr/>
        <w:t>Ⲯ⦿</w:t>
      </w:r>
      <w:r>
        <w:rPr/>
        <w:t>呃⏂칺㟂㏂</w:t>
      </w:r>
      <w:r>
        <w:rPr/>
        <w:t>ꕚ</w:t>
      </w:r>
      <w:r>
        <w:rPr/>
        <w:t>썹盂习㈭⩢䑷桍砷潉堳歮쉱㘮癲䩙묵䰷扺⥁幮栤楉印偩쉢⧎彏⭎ꆮ呆슡</w:t>
      </w:r>
      <w:r>
        <w:rPr/>
        <w:t>ꕁ</w:t>
      </w:r>
      <w:r>
        <w:rPr/>
        <w:t>컂伱썎奄쉑乴盂쉡䉣⏂</w:t>
      </w:r>
      <w:r>
        <w:rPr/>
        <w:t>ꔷ</w:t>
      </w:r>
      <w:r>
        <w:rPr/>
        <w:t>噾啈彈쉺恱䷂䈻㡵䔰㉠特砫淂癚썯値⥎ꍡꎬ⺮煯ꥤ䳂㕣䮏⺏쉅㭣暵쉶쌺슏</w:t>
      </w:r>
      <w:r>
        <w:rPr/>
        <w:t>꤯</w:t>
      </w:r>
      <w:r>
        <w:rPr/>
        <w:t>扆䥦⹰瑥幆光</w:t>
      </w:r>
      <w:r>
        <w:rPr/>
        <w:t>⣃</w:t>
      </w:r>
      <w:r>
        <w:rPr/>
        <w:t>敡䍢㕾긷潉㶡ㅫ캩㩋㭀⨤硧㈻浓ꍯ嗍⾘咣ꥹ斮獕䬣狂㍺갨窩쎩洲䱠噹澘佷⥔䪵췂䅹䉗䃂䖥숊濂</w:t>
      </w:r>
      <w:r>
        <w:rPr/>
        <w:t>ꔰ</w:t>
      </w:r>
      <w:r>
        <w:rPr/>
        <w:t>㝔䋂填垏╂쌹슡</w:t>
      </w:r>
      <w:r>
        <w:rPr/>
        <w:t>ⶩ</w:t>
      </w:r>
      <w:r>
        <w:rPr/>
        <w:t>뾡獹⨦쌷㌤摅촲祲浈㠯ꍒ䓎摔㵚쉬瑺灣䟂㭦ㅍ弱盂婏㩦숵㩚슘票㙹硘슏⩴潫ꍰ汹┵ꇂꅮ彙䲘싂攭촺兒癥匰䩾걀칕倵⯍捃剳䥤渻⥺⨪䅢䕫㤳ㅤ⍸</w:t>
      </w:r>
      <w:r>
        <w:rPr/>
        <w:t>ꥃ</w:t>
      </w:r>
      <w:r>
        <w:rPr/>
        <w:t>츩䫂쵠䩮쉮싂㓂礲枬⹳숵ヂ䍌</w:t>
      </w:r>
      <w:r>
        <w:rPr/>
        <w:t>ⱉ</w:t>
      </w:r>
      <w:r>
        <w:rPr/>
        <w:t>い숩䌵輴彟</w:t>
      </w:r>
      <w:r>
        <w:rPr/>
        <w:t>Ɱ</w:t>
      </w:r>
      <w:r>
        <w:rPr/>
        <w:t>슿䍸⴬꥙䵏뽎輪네</w:t>
      </w:r>
      <w:r>
        <w:rPr/>
        <w:t>Ⳃ</w:t>
      </w:r>
      <w:r>
        <w:rPr/>
        <w:t>쉗瑶㬫㨴♐损䝁ꅨ췎촫㮏ㅊ⩳</w:t>
      </w:r>
      <w:r>
        <w:rPr/>
        <w:t>ꤩ</w:t>
      </w:r>
      <w:r>
        <w:rPr/>
        <w:t>㍇⾡숨㵚뭯䭙㑡습䉏⨩겿겥쉢輪䰲쉐Ⓧ</w:t>
      </w:r>
      <w:r>
        <w:rPr/>
        <w:t>⣂</w:t>
      </w:r>
      <w:r>
        <w:rPr/>
        <w:t>䘮♋ㅐ㭞</w:t>
      </w:r>
      <w:r>
        <w:rPr/>
        <w:t>ⱑ</w:t>
      </w:r>
      <w:r>
        <w:rPr/>
        <w:t>ꅈ⌲♬ꅪ㝥</w:t>
      </w:r>
      <w:r>
        <w:rPr/>
        <w:t>ꤻ</w:t>
      </w:r>
      <w:r>
        <w:rPr/>
        <w:t>輷㒩䠶숭瑰㶏㍃溻潯㙳幗牞슩穧斬䐭掿</w:t>
      </w:r>
      <w:r>
        <w:rPr/>
        <w:t>ꥃ</w:t>
      </w:r>
      <w:r>
        <w:rPr/>
        <w:t>升칓挺</w:t>
      </w:r>
      <w:r>
        <w:rPr/>
        <w:t>ꥎ</w:t>
      </w:r>
      <w:r>
        <w:rPr/>
        <w:t>稫⸩總䱆浙쉾櫂六炡쉱づ㣂な䇂걫㔷뾻䘬柂춱⽫畮垻䴮捬匯婱⫂쉆⫂ꥮ焤㑄쉆숺</w:t>
      </w:r>
      <w:r>
        <w:rPr/>
        <w:t>ⵂ</w:t>
      </w:r>
      <w:r>
        <w:rPr/>
        <w:t>⼽嗂唲䙚꺵南㉋晾㐵䊻係瑳澮⑤癚佡⽔潎쉖츯</w:t>
      </w:r>
      <w:r>
        <w:rPr/>
        <w:t>ꤸ</w:t>
      </w:r>
      <w:r>
        <w:rPr/>
        <w:t>渦</w:t>
      </w:r>
      <w:r>
        <w:rPr/>
        <w:t>ꤵ</w:t>
      </w:r>
      <w:r>
        <w:rPr/>
        <w:t>栩繌쉑獙婏椫呯汕┫㜲ㅏ㙗䑗⚱쉈숴䋃睰椻珍呗㭉⭍⨮⏂剣땷⹢ィ녠쉱轩뽷뭓ꅩ㑊轁枩걄估㍭⴦</w:t>
      </w:r>
      <w:r>
        <w:rPr/>
        <w:t>⢬</w:t>
      </w:r>
      <w:r>
        <w:rPr/>
        <w:t>㨨㵶쉚슡쌫䝷焪걁暬䙫⬱牉숯䝏顮䙞献ㄹ썵䧃쉶啀♺⽖囂砩が怰숱쉁劻⦱⽌斿睵穓滍ꌻ⛂⹌䙋㌻ㄯ旃䤮转啑扇摌䔬숪娳쉊琮倴␴썬⥎卒슡䕉杲⽪扠⍳稲쉊ㅸ煍璱硯惂쉵숭場䚻⴨</w:t>
      </w:r>
      <w:r>
        <w:rPr/>
        <w:t>⢘</w:t>
      </w:r>
      <w:r>
        <w:rPr/>
        <w:t>쉖◂</w:t>
      </w:r>
      <w:r>
        <w:rPr/>
        <w:t>ⲿ</w:t>
      </w:r>
      <w:r>
        <w:rPr/>
        <w:t>㍫卸杊癔愯㑃ꍬ㴵䁂塤恔숻愵湴숬♂則썶넥뭮♉䄦쉁杏婤ꍠ漷幹뽖ꍓ迂参搴瀮쉡</w:t>
      </w:r>
      <w:r>
        <w:rPr/>
        <w:t>ꕧ</w:t>
      </w:r>
      <w:r>
        <w:rPr/>
        <w:t>琸滂</w:t>
      </w:r>
      <w:r>
        <w:rPr/>
        <w:t>ꗂ</w:t>
      </w:r>
      <w:r>
        <w:rPr/>
        <w:t>卍䵞⛂烂咥卵⫍栵歪乀쉊㍖咥轪佉깳뭄⑇奈庱㡍ꍸ稯♃竂穵捖싃</w:t>
      </w:r>
      <w:r>
        <w:rPr/>
        <w:t>ꥊ</w:t>
      </w:r>
      <w:r>
        <w:rPr/>
        <w:t>塧稦眫슮〷搹摱⩐싍盂䫂숻♒</w:t>
      </w:r>
      <w:r>
        <w:rPr/>
        <w:t>ⲿ</w:t>
      </w:r>
      <w:r>
        <w:rPr/>
        <w:t>䗂楂넳頮⌽瑎뽉숥ㄽ眹坡㍋㉌ꌩ⹦戮⫂單ꥳ쉧喘㶥串䐴䈮⵹뭓瑡컍渥䉵⭈㬬</w:t>
      </w:r>
      <w:r>
        <w:rPr/>
        <w:t>ꗍ</w:t>
      </w:r>
      <w:r>
        <w:rPr/>
        <w:t>啧</w:t>
      </w:r>
      <w:r>
        <w:rPr/>
        <w:t>ⵤ</w:t>
      </w:r>
      <w:r>
        <w:rPr/>
        <w:t>䁔㡘暡恵捨뭊橩彚㵊㙇縰浫⭥䝡顐坞硒浍</w:t>
      </w:r>
      <w:r>
        <w:rPr/>
        <w:t>ꖬ⪿</w:t>
      </w:r>
      <w:r>
        <w:rPr/>
        <w:t>깳칖捡뭸啅吮伬㝅摩痂쉑㎣桺滂灅쉫䙙슣椹来啃</w:t>
      </w:r>
      <w:r>
        <w:rPr/>
        <w:t>ⵀ</w:t>
      </w:r>
      <w:r>
        <w:rPr/>
        <w:t>帬䈊焦呂䁌歔竃䬶뭬⨫䅆㩐兲牸⫂숴ꇍ扪䃂썮愯祮䕍奭匩㛃火祚勂穭歧</w:t>
      </w:r>
      <w:r>
        <w:rPr/>
        <w:t>⠥</w:t>
      </w:r>
      <w:r>
        <w:rPr/>
        <w:t>凂㩶獴⑏㜩뽧煵ꍅ戨쉲䳃䆘䅢唷怹潨쉱瘪歇帮⴫걑⦻⭺湃㙗⤯扩媡⍗猨쉁熩瘭뼷汚쉔繃兞䒡</w:t>
      </w:r>
      <w:r>
        <w:rPr/>
        <w:t>ꤳ</w:t>
      </w:r>
      <w:r>
        <w:rPr/>
        <w:t>䳎摃곂㠪顅䐸촩쉴甪塰摞畠媩绂쉆梮㑲猲瘯允숩⦣祔♓▘㆏⤽枏썧揎桙晦䆵</w:t>
      </w:r>
      <w:r>
        <w:rPr/>
        <w:t>ⰶ</w:t>
      </w:r>
      <w:r>
        <w:rPr/>
        <w:t>椮쉭硙⍙땪䞡潱㍾䁍扸慷숩⩬䩑싂⺘견⑋뽃潔뼰㥒恅숤</w:t>
      </w:r>
      <w:r>
        <w:rPr/>
        <w:t>ꤹ</w:t>
      </w:r>
      <w:r>
        <w:rPr/>
        <w:t>㉪灄潧숬根敥眪㴣䴮携꺻촥矂숽稴␰㥓数⿍쉖瀮䤤숩땕쉩敶⍱쉧圳核쉪硸䝇墡갵㠫䩁椹㌬겥啫</w:t>
      </w:r>
      <w:r>
        <w:rPr/>
        <w:t>⣂</w:t>
      </w:r>
      <w:r>
        <w:rPr/>
        <w:t>䅔债쉸桱꺩嘽央癇幐치⵩䉍ꄸ㩳㩨⽔⍈椭噃沥婕㤷쉉摶⹓廂┳圷䊣敬ㅨ⨽娪祍싂浓쌶步䔰灖梘傩塬穐漲꥘幏癎㭩䅎쉹⍷乙⑬椬朵쉩䭩⿂㉙估놩皘㡋歏仂戰⧎懃浱祊⩡乥㐤圪⩙壂䅸㙠䀴䲻⍓䱩稰⍆따뗂ꍓ⭐㕐ꅶ砯⏂⥩䂿䝀瑒縹盃㉃慴甴␪</w:t>
      </w:r>
      <w:r>
        <w:rPr/>
        <w:t>ꥎ</w:t>
      </w:r>
      <w:r>
        <w:rPr/>
        <w:t>㕷劘牘슏圦䋂㒘쉶</w:t>
      </w:r>
      <w:r>
        <w:rPr/>
        <w:t>꤫</w:t>
      </w:r>
      <w:r>
        <w:rPr/>
        <w:t>뽯䅾坧捤砩╠稺偲昦儦汃㕗⼬싂湰겱칩睑噚櫂急倹牚♟参뇎啀쉵爴番妡ㅷ頨猰⹂칰</w:t>
      </w:r>
      <w:r>
        <w:rPr/>
        <w:t>⢱</w:t>
      </w:r>
      <w:r>
        <w:rPr/>
        <w:t>㠩䒩슿燂摎窩癡㥦䲥桁墮䢏⩀㉾ⸯ⍳㉁偖橍뽪㛂걥</w:t>
      </w:r>
      <w:r>
        <w:rPr/>
        <w:t>ꕭ</w:t>
      </w:r>
      <w:r>
        <w:rPr/>
        <w:t>妣場ぁ䠹支卥♐啉秂帺싎쉀䛃弳슣◂嘫䉎犏</w:t>
      </w:r>
      <w:r>
        <w:rPr/>
        <w:t>ⴽ</w:t>
      </w:r>
      <w:r>
        <w:rPr/>
        <w:t>ざ奾婘쉐轪婥쉪녊㈸桾ㄯ住圪佟</w:t>
      </w:r>
      <w:r>
        <w:rPr/>
        <w:t>ꗂ⩯⤰ꤹ</w:t>
      </w:r>
      <w:r>
        <w:rPr/>
        <w:t>쉶倯䚏쉲㉣㯂숷扃숽치杫슬玬ꅒ瑒䥶゘剔厣⫃啥獹쵍숪㌯쉇江枻쉱䛍䠪礷半㥬ヂꄽ灄썑医싍轊⑗뿂桦㐷橪쉦頸怤顯쌴쉦</w:t>
      </w:r>
      <w:r>
        <w:rPr/>
        <w:t>꧂</w:t>
      </w:r>
      <w:r>
        <w:rPr/>
        <w:t>䭴珂潮⴪䒩楱㬸弻潂䗂깙싂㉐㤵顰䙞啤兖猭쉩圩╂㔭䱵㒏싂啓␪⩴瑧䆱烂⍌庬爯䬲견뽉呸㕟䆣⌱쉵쉱玬き煞뽋揂⤲뭓縪浂♣檱ꌹ旂牶㵉</w:t>
      </w:r>
      <w:r>
        <w:rPr/>
        <w:t>Ⳃ</w:t>
      </w:r>
      <w:r>
        <w:rPr/>
        <w:t>祊摦䘽</w:t>
      </w:r>
      <w:r>
        <w:rPr/>
        <w:t>ꤶ</w:t>
      </w:r>
      <w:r>
        <w:rPr/>
        <w:t>뭤싂쉐㕮⑶⥳婐㑧帯䈺䀭夊〬婤煤⤫㭋䠴呪䝞㛍澥䝭昽</w:t>
      </w:r>
      <w:r>
        <w:rPr/>
        <w:t>ⱇ⌱</w:t>
      </w:r>
      <w:r>
        <w:rPr/>
        <w:t>帪搷녟㵧估頭䝅䖮⭥쉲㖵㚡㓂㉄婦浑潍ㄸㄷ帽㑹摣佶坙⥺㔱쉧숦欶卾䉄卧迂㓍</w:t>
      </w:r>
      <w:r>
        <w:rPr/>
        <w:t>ꔵ</w:t>
      </w:r>
      <w:r>
        <w:rPr/>
        <w:t>獪〨㴶秂䭓塧凂桩䁲䘹기䙄⼤焤싂</w:t>
      </w:r>
      <w:r>
        <w:rPr/>
        <w:t>ⱒ</w:t>
      </w:r>
      <w:r>
        <w:rPr/>
        <w:t>男⤽啴뭺딪뽸姂싂渻扐献升㍚⫃㉎㕌玡⼫僂䡗凂顁㕐杚</w:t>
      </w:r>
      <w:r>
        <w:rPr/>
        <w:t>ꤵ</w:t>
      </w:r>
      <w:r>
        <w:rPr/>
        <w:t>숪⫂칟牦瘹堦牉숽帽䬺唵싂呞뭘楷䎏偎</w:t>
      </w:r>
      <w:r>
        <w:rPr/>
        <w:t>ꖩ</w:t>
      </w:r>
      <w:r>
        <w:rPr/>
        <w:t>䙵䭒么槂묬洺摚㝟ㆩ䅯쌤其䵮暿뭌ꌲ哂䡦栩⩩뽧ꍋ㮥托숰쏂쉲婅猴噱頤</w:t>
      </w:r>
      <w:r>
        <w:rPr/>
        <w:t>⢿</w:t>
      </w:r>
      <w:r>
        <w:rPr/>
        <w:t>泂盂㉀녊䜶桮⭩⩉瞻⩄</w:t>
      </w:r>
      <w:r>
        <w:rPr/>
        <w:t>꧂⩃ⴲ</w:t>
      </w:r>
      <w:r>
        <w:rPr/>
        <w:t>懍⥙䔭쉄慔橦㑀楬啐숫穴睖敗䝌塴示쉅⯍</w:t>
      </w:r>
      <w:r>
        <w:rPr/>
        <w:t>ⴣ</w:t>
      </w:r>
      <w:r>
        <w:rPr/>
        <w:t>挮㤩ヂ䥢</w:t>
      </w:r>
      <w:r>
        <w:rPr/>
        <w:t>ꥅ⩞</w:t>
      </w:r>
      <w:r>
        <w:rPr/>
        <w:t>ㅰ㉺깹</w:t>
      </w:r>
      <w:r>
        <w:rPr/>
        <w:t>ꔨ</w:t>
      </w:r>
      <w:r>
        <w:rPr/>
        <w:t>浐暡祃䓂㝞㌲땓流穌㩠슏暡恋숪佊澡嚩㈸숶슮쉉䍨い㐣습穘녭湰扗繞⩹⽤긲偂頱㡒쵂勂砮숥楆碩⻃䱨樨昸縫⤷摬奥뮣㭨癬䄲깯愩숶硴㭅䑞楣䰥⯂ꅆ㏂偭竂⨫㍌慥ꅵ浭쉹䨪䤹硢쉡犻辡厵</w:t>
      </w:r>
      <w:r>
        <w:rPr/>
        <w:t>ⴤ</w:t>
      </w:r>
      <w:r>
        <w:rPr/>
        <w:t>䝋硰⨣硏壂</w:t>
      </w:r>
      <w:r>
        <w:rPr/>
        <w:t>Ⱡ</w:t>
      </w:r>
      <w:r>
        <w:rPr/>
        <w:t>琻뭠强䭆焷堻偫㨱剃穃杵</w:t>
      </w:r>
      <w:r>
        <w:rPr/>
        <w:t>⡮</w:t>
      </w:r>
      <w:r>
        <w:rPr/>
        <w:t>禘摁洷⑫␪槃噱ꥲ습䧂椳⎡쉋摯⑘徵쉀㔵숸꺱塳ァ澏䎬㭢喩倵뼹瑎⥕숵儦긳╙䥏⭘䁙偲㵂毂䑎㭧ꅕ㤬⽰쉠䍔眽塦녢正懂숰㜲썦猫檥⵪쉷싂♚쉢</w:t>
      </w:r>
      <w:r>
        <w:rPr/>
        <w:t>ⱕ</w:t>
      </w:r>
      <w:r>
        <w:rPr/>
        <w:t>ꥯ坑䥢쉁瞣쉴묪䥗噅䧎砤噃姂竂䁞㭂䧂싂塵敖</w:t>
      </w:r>
      <w:r>
        <w:rPr/>
        <w:t>⠱</w:t>
      </w:r>
      <w:r>
        <w:rPr/>
        <w:t>䬷珂⩮䄥䩷⩎┬穴㧂츱칀⥉颬⫂䜨仂땮啧</w:t>
      </w:r>
      <w:r>
        <w:rPr/>
        <w:t>ꔺ</w:t>
      </w:r>
      <w:r>
        <w:rPr/>
        <w:t>硆桤⍥䨣㑁䱵朸䍧㔺㐱塵땓䌴攳割⍇䔶矂䕸涮쉙䙹㙠堪㝩</w:t>
      </w:r>
      <w:r>
        <w:rPr/>
        <w:t>⠱</w:t>
      </w:r>
      <w:r>
        <w:rPr/>
        <w:t>쉸땙敞쉱ꏂ斏伣䔭坣搪땡湵깖榏㠰橹슥ꄩ꥘焫䡪渹쉞稰⺮㡷⹬塎眲◂숰䥪坎楾働琸橈朸㠴瘩갪⑐幑딦橇䵶慸昮壃ꅌ쉉⫂央疮䥾橲䱈敩睠眣㈭夦㴬쉄⥘㍄⸪楞쉔</w:t>
      </w:r>
      <w:r>
        <w:rPr/>
        <w:t>ꦘ</w:t>
      </w:r>
      <w:r>
        <w:rPr/>
        <w:t>滂㗂䕙㙚䥁奇吣숴⹫㙂</w:t>
      </w:r>
      <w:r>
        <w:rPr/>
        <w:t>Ⱚ</w:t>
      </w:r>
      <w:r>
        <w:rPr/>
        <w:t>䥐⪮硸넲ꌦ敤깺瞱⚻婡烂浉쉶来䝍</w:t>
      </w:r>
      <w:r>
        <w:rPr/>
        <w:t>꤭</w:t>
      </w:r>
      <w:r>
        <w:rPr/>
        <w:t>珂冱╢礹</w:t>
      </w:r>
      <w:r>
        <w:rPr/>
        <w:t>ꤊ</w:t>
      </w:r>
      <w:r>
        <w:rPr/>
        <w:t>䱗徵吽塣╆쎵朽䨰悥䁲㵄뭣惂㬺ꎬ䧂秂潃竂呶彾⩺㙹䯂숪뽀ꍮ</w:t>
      </w:r>
      <w:r>
        <w:rPr/>
        <w:t>꧃</w:t>
      </w:r>
      <w:r>
        <w:rPr/>
        <w:t>⽣汾湢⍖呶䅃捚顇秂竂╪眽㕧</w:t>
      </w:r>
      <w:r>
        <w:rPr/>
        <w:t>ꔪ</w:t>
      </w:r>
      <w:r>
        <w:rPr/>
        <w:t>⼤ꍐ䈣쉑썭磂숬쌩晀</w:t>
      </w:r>
      <w:r>
        <w:rPr/>
        <w:t>ⶻ</w:t>
      </w:r>
      <w:r>
        <w:rPr/>
        <w:t>걒⨲坅八䧂췂⫂싂␥숲싂ヂ椦䱃擂쉤牾깑奶㠭</w:t>
      </w:r>
      <w:r>
        <w:rPr/>
        <w:t>ⲵ</w:t>
      </w:r>
      <w:r>
        <w:rPr/>
        <w:t>没卣䱫嘭䈴懂ㅲ㍐쉈⼩䙄搳쉳穠撮</w:t>
      </w:r>
      <w:r>
        <w:rPr/>
        <w:t>⢿</w:t>
      </w:r>
      <w:r>
        <w:rPr/>
        <w:t>癴⴯伫䗂扷딹摯倨㭵</w:t>
      </w:r>
      <w:r>
        <w:rPr/>
        <w:t>⡂</w:t>
      </w:r>
      <w:r>
        <w:rPr/>
        <w:t>瘺ㅄ뽇欨微顊僃輮䴮⺻싂쉘䵁焷㩌䑓⍬噯딭</w:t>
      </w:r>
      <w:r>
        <w:rPr/>
        <w:t>ⰲ</w:t>
      </w:r>
      <w:r>
        <w:rPr/>
        <w:t>稺樲쵡獩摱乄徏顦倫㞘꺩긪卞쉸䧂쉓</w:t>
      </w:r>
      <w:r>
        <w:rPr/>
        <w:t>ꤵ</w:t>
      </w:r>
      <w:r>
        <w:rPr/>
        <w:t>쉃曂兂㯂圬復夲䛂쉢厏嫂</w:t>
      </w:r>
      <w:r>
        <w:rPr/>
        <w:t>ⷂ</w:t>
      </w:r>
      <w:r>
        <w:rPr/>
        <w:t>쉐殡䉁䤲报䟍淂楍杕沣쉸辵楺拂㓎愴숨势仂牢䍵䇂爪伥넩쉳熵䇂睩㊩牄⛂ꥵ涣쉠灭걾캱乒숱䎵升</w:t>
      </w:r>
      <w:r>
        <w:rPr/>
        <w:t>ⵡ</w:t>
      </w:r>
      <w:r>
        <w:rPr/>
        <w:t>㯂⏂晴中坱畊ꥡ毂瘵</w:t>
      </w:r>
      <w:r>
        <w:rPr/>
        <w:t>ⲱ</w:t>
      </w:r>
      <w:r>
        <w:rPr/>
        <w:t>嗂堪</w:t>
      </w:r>
      <w:r>
        <w:rPr/>
        <w:t>ꕾ⏂</w:t>
      </w:r>
      <w:r>
        <w:rPr/>
        <w:t>䟂轰犩㚱</w:t>
      </w:r>
      <w:r>
        <w:rPr/>
        <w:t>ꦩ</w:t>
      </w:r>
      <w:r>
        <w:rPr/>
        <w:t>겻</w:t>
      </w:r>
      <w:r>
        <w:rPr/>
        <w:t>ꦩ</w:t>
      </w:r>
      <w:r>
        <w:rPr/>
        <w:t>慕煾啶쉓睅潇㤸参㩒吮㠸䰹</w:t>
      </w:r>
      <w:r>
        <w:rPr/>
        <w:t>⡹</w:t>
      </w:r>
      <w:r>
        <w:rPr/>
        <w:t>䝩䲱쉨⹰땚別佺⭾伵彁䈱慫暩牨㴪싂䓂ꆥ楡</w:t>
      </w:r>
      <w:r>
        <w:rPr/>
        <w:t>ꦮ</w:t>
      </w:r>
      <w:r>
        <w:rPr/>
        <w:t>攤숷㥾瑍뇍</w:t>
      </w:r>
      <w:r>
        <w:rPr/>
        <w:t>Ɒ</w:t>
      </w:r>
      <w:r>
        <w:rPr/>
        <w:t>嘥䥀椹㚘甯䆮</w:t>
      </w:r>
      <w:r>
        <w:rPr/>
        <w:t>ⵒ</w:t>
      </w:r>
      <w:r>
        <w:rPr/>
        <w:t>斡⨺⏂縣껎㐳漬⵹剪剂㚩䙥숸恔</w:t>
      </w:r>
      <w:r>
        <w:rPr/>
        <w:t>ꔬⵄ</w:t>
      </w:r>
      <w:r>
        <w:rPr/>
        <w:t>㈶␥⩢き倷䥥▏秂潮⦣繐슩</w:t>
      </w:r>
      <w:r>
        <w:rPr/>
        <w:t>ꕭ</w:t>
      </w:r>
      <w:r>
        <w:rPr/>
        <w:t>禬㌳坦⯂쉾煸摢織楓潔䜣癔䵫繍쉾䜴㥩桥슡瓂柂丵</w:t>
      </w:r>
      <w:r>
        <w:rPr/>
        <w:t>⡞</w:t>
      </w:r>
      <w:r>
        <w:rPr/>
        <w:t>⼤췂顫⥴䳂믂ꅆ㘬卖呞놿㶥杗母겘睐恡ꍑ䵱충촨榮圪ꥴぉ</w:t>
      </w:r>
      <w:r>
        <w:rPr/>
        <w:t>ꦩ</w:t>
      </w:r>
      <w:r>
        <w:rPr/>
        <w:t>땤夦恕夹樸숩歡婍癨</w:t>
      </w:r>
      <w:r>
        <w:rPr/>
        <w:t>ꤩ</w:t>
      </w:r>
      <w:r>
        <w:rPr/>
        <w:t>坃瞿쉥楺柂汃昤쉞獅猩呶潳䟂치䡕殿檻弫䱁柂昻㍀ꅥ嘶㶘浩䱧㷂⩐䮏⭒稸慶</w:t>
      </w:r>
      <w:r>
        <w:rPr/>
        <w:t>ⶣ</w:t>
      </w:r>
      <w:r>
        <w:rPr/>
        <w:t>嗂报穡晦儷煂墏歌壂䩄皘瓂偡☸杶䴲猵暵ㄦ⍣㠥汸</w:t>
      </w:r>
      <w:r>
        <w:rPr/>
        <w:t>ⴱ</w:t>
      </w:r>
      <w:r>
        <w:rPr/>
        <w:t>乸㙸ꥶ㠪싂㕟愲뭀칲庩䘻摣侻</w:t>
      </w:r>
      <w:r>
        <w:rPr/>
        <w:t>ꕎ</w:t>
      </w:r>
      <w:r>
        <w:rPr/>
        <w:t>㡃慅딳捩</w:t>
      </w:r>
      <w:r>
        <w:rPr/>
        <w:t>ⰵ</w:t>
      </w:r>
      <w:r>
        <w:rPr/>
        <w:t>弬숭㮩넳ꅭ顥㔭䵾㑦녵礴</w:t>
      </w:r>
      <w:r>
        <w:rPr/>
        <w:t>ꖡꕢ</w:t>
      </w:r>
      <w:r>
        <w:rPr/>
        <w:t>㣂晸뭠䝪쉕㡪硅湠硋桉쉒⫂䑨꧎숻뼮쉃轋猩㎱䭋뽳촷싂圸埍싂숪䑈䙶楓沱汩ㄸ珂渪䶏嘴偞췂⨽䅒㉶㙍睤㤬깘搲뽅仂숰䱡㥖㵍ꄵ쉑⌥䫃싂嚡䩅䩒剀</w:t>
      </w:r>
      <w:r>
        <w:rPr/>
        <w:t>⵰⵺</w:t>
      </w:r>
      <w:r>
        <w:rPr/>
        <w:t>썦⭒ꍌ㣂쉆싂숵撣慁硠뽂␊潪帨숯䈸ㄫ숨썣㝾㙡걫쉈磂搻⭂뮿╁轪䁯칁䨹</w:t>
      </w:r>
      <w:r>
        <w:rPr/>
        <w:t>ꥁ</w:t>
      </w:r>
      <w:r>
        <w:rPr/>
        <w:t>⽑勂枣暵䕞숺楶</w:t>
      </w:r>
      <w:r>
        <w:rPr/>
        <w:t>ⲻ</w:t>
      </w:r>
      <w:r>
        <w:rPr/>
        <w:t>幓</w:t>
      </w:r>
      <w:r>
        <w:rPr/>
        <w:t>ꕐ</w:t>
      </w:r>
      <w:r>
        <w:rPr/>
        <w:t>㜵␱㭒</w:t>
      </w:r>
      <w:r>
        <w:rPr/>
        <w:t>ꤨ⩈</w:t>
      </w:r>
      <w:r>
        <w:rPr/>
        <w:t>싃䊡捶䴱轙䥩冏䈲䮥匴丰</w:t>
      </w:r>
      <w:r>
        <w:rPr/>
        <w:t>ꕐ</w:t>
      </w:r>
      <w:r>
        <w:rPr/>
        <w:t>唭傏䤲쵅</w:t>
      </w:r>
      <w:r>
        <w:rPr/>
        <w:t>ⷂ</w:t>
      </w:r>
      <w:r>
        <w:rPr/>
        <w:t>䆵♂춡爮洫灕稤㑀䕋癖敷격ギ瀣믂畉䙠쉌䱊杂瘮䥫䂵敐㭪䤴浳㷂</w:t>
      </w:r>
      <w:r>
        <w:rPr/>
        <w:t>⡉⍕</w:t>
      </w:r>
      <w:r>
        <w:rPr/>
        <w:t>뭔獚썁㵱쉆栳칰쵺佀녦獖祥沵恡충쉋숷쉇瑐</w:t>
      </w:r>
      <w:r>
        <w:rPr/>
        <w:t>Ɑ</w:t>
      </w:r>
      <w:r>
        <w:rPr/>
        <w:t>䄨啍䅈汉⍮㵚</w:t>
      </w:r>
      <w:r>
        <w:rPr/>
        <w:t>ꥀ</w:t>
      </w:r>
      <w:r>
        <w:rPr/>
        <w:t>㑴剄䫍頦祙〸뭘㭃</w:t>
      </w:r>
      <w:r>
        <w:rPr/>
        <w:t>⡹</w:t>
      </w:r>
      <w:r>
        <w:rPr/>
        <w:t>䝱</w:t>
      </w:r>
      <w:r>
        <w:rPr/>
        <w:t>꧂</w:t>
      </w:r>
      <w:r>
        <w:rPr/>
        <w:t>칍숸쌺㵁琸嫂녃</w:t>
      </w:r>
      <w:r>
        <w:rPr/>
        <w:t>Ⱪ</w:t>
      </w:r>
      <w:r>
        <w:rPr/>
        <w:t>䠳Ⓜ幭奧眣⑁ꍦ坷係⫂쉄껂䉵姂礲䊡堣</w:t>
      </w:r>
      <w:r>
        <w:rPr/>
        <w:t>ꤣ</w:t>
      </w:r>
      <w:r>
        <w:rPr/>
        <w:t>숽쉇帹晏⩆顤扊捶䬴䄹斵渽촱䔦</w:t>
      </w:r>
      <w:r>
        <w:rPr/>
        <w:t>꧃</w:t>
      </w:r>
      <w:r>
        <w:rPr/>
        <w:t>琯㙸⭖ふ獶⛃㈶䥃㈽䭶杤䭾顤㜲侥싂㡰梩佋쉹㥕㵙皣㌷䅅剾瑸</w:t>
      </w:r>
      <w:r>
        <w:rPr/>
        <w:t>ꥃ</w:t>
      </w:r>
      <w:r>
        <w:rPr/>
        <w:t>䔱框ꅵ柂㡉潡䰵あ倪땴㭦㵬ね</w:t>
      </w:r>
      <w:r>
        <w:rPr/>
        <w:t>ꕋ</w:t>
      </w:r>
      <w:r>
        <w:rPr/>
        <w:t>㐺쉂㥤䔴佸⨽砭兒촲쉪扲呔䬴䉁㬶湠佞◂歨洵㭰㥌⩫쉱仂坁숷儤</w:t>
      </w:r>
      <w:r>
        <w:rPr/>
        <w:t>ⲻ</w:t>
      </w:r>
      <w:r>
        <w:rPr/>
        <w:t>㇂㛍⹖⭨刨䧂䡔忍㥰撩淂䜫㉮칏䔹싂倥係橥爷뽍␳츽⽘䨳♄⭀췂갸ꅶ欷囂䡹婧㔺䇂쉥㠦깞厩쉲䌯뇍伽㵴冡㯂癨땖矂ꍾ疘넨숫潔쉡噒烂㥆쌻䝷嚡녵칊圴䛂⵮䁮⽒幵氲㷃爱楷╗ꍐꥪ㵩㩾偋싂甹启䑴䑭ㄶ䙌夭佊쉲䜳싂娺갨숥䝢噗媬晷纏䳎쉀</w:t>
      </w:r>
      <w:r>
        <w:rPr/>
        <w:t>ꕌ</w:t>
      </w:r>
      <w:r>
        <w:rPr/>
        <w:t>䇃쉭橣吩뭠䔥⩣䞬⽏故璥婁甬㚻甹䵴</w:t>
      </w:r>
      <w:r>
        <w:rPr/>
        <w:t>ꤪ</w:t>
      </w:r>
      <w:r>
        <w:rPr/>
        <w:t>싂㝭妮䓂奋嚮㉧樹䄹╈呈彗㎩祵輬摢⩷⤬쉍㖩캩쉵剟칍壂⽓쉉劥쉩䌫䍱参千ㅠ깑堮亩幨〷쉘伳䶘䕘妣䴸朩朻숺갥▮놏</w:t>
      </w:r>
      <w:r>
        <w:rPr/>
        <w:t>ⴰ</w:t>
      </w:r>
      <w:r>
        <w:rPr/>
        <w:t>偷术⩡숯揃繗偖瞣㕟㯂</w:t>
      </w:r>
      <w:r>
        <w:rPr/>
        <w:t>⡠</w:t>
      </w:r>
      <w:r>
        <w:rPr/>
        <w:t>瓍䇂㍡坹뽫⌻싂䅈桭䙳㭨强㠳㖏沱獪澩煈抵懂㬳䫂숪숰晔䱃朤参䔻⭚슻㡟漺氨㥋䌣</w:t>
      </w:r>
      <w:r>
        <w:rPr/>
        <w:t>⠳⑅</w:t>
      </w:r>
      <w:r>
        <w:rPr/>
        <w:t>㠶儫땹</w:t>
      </w:r>
      <w:r>
        <w:rPr/>
        <w:t>꧂</w:t>
      </w:r>
      <w:r>
        <w:rPr/>
        <w:t>숬顪쉭췍狂乔壂唫晵槂⴪奇</w:t>
      </w:r>
      <w:r>
        <w:rPr/>
        <w:t>Ɽ</w:t>
      </w:r>
      <w:r>
        <w:rPr/>
        <w:t>癳啊뽐猻㩷</w:t>
      </w:r>
      <w:r>
        <w:rPr/>
        <w:t>ꗂ</w:t>
      </w:r>
      <w:r>
        <w:rPr/>
        <w:t>捰</w:t>
      </w:r>
      <w:r>
        <w:rPr/>
        <w:t>ꔻ</w:t>
      </w:r>
      <w:r>
        <w:rPr/>
        <w:t>湥⹂塏䡕쉾⭐쉥汞䁭㖘禬殣䔻牴⿂싂쵡싂ꄳⓎ⍘䤺嗎桨ㅬ磎㘫娽䭺䝨禩剠묊ⸯ깎枥帣⍵썥♘쉠倪䛎ꥥ佭煷乒䑄湅♋嗂偞뽮䗂㵚摔㕡斮䱹䍳␻瑏戤䝤燂顾⸸焽캻弣䙚떻彂㍺♯숲뼪</w:t>
      </w:r>
      <w:r>
        <w:rPr/>
        <w:t>⡂</w:t>
      </w:r>
      <w:r>
        <w:rPr/>
        <w:t>彆⥖怹⩠穞숵ぉ숤掿</w:t>
      </w:r>
      <w:r>
        <w:rPr/>
        <w:t>ꖵ</w:t>
      </w:r>
      <w:r>
        <w:rPr/>
        <w:t>曂췂䩭⧂㬴愩㕇淂䭥㋂䟂쉕牁灮愵睚㶣瑐䯃╭晆浐㊱뽯䯎깑</w:t>
      </w:r>
      <w:r>
        <w:rPr/>
        <w:t>ꔶ</w:t>
      </w:r>
      <w:r>
        <w:rPr/>
        <w:t>僂䕉灨䅙晴㡠幸浩朤潢⍦싎䲡縩縱⤲</w:t>
      </w:r>
      <w:r>
        <w:rPr/>
        <w:t>ꦩ</w:t>
      </w:r>
      <w:r>
        <w:rPr/>
        <w:t>㒿恏녘䘤⥷頦깺칤暩쵣⌫</w:t>
      </w:r>
      <w:r>
        <w:rPr/>
        <w:t>⠰</w:t>
      </w:r>
      <w:r>
        <w:rPr/>
        <w:t>轐搴㜣썷䡰輣捒㜻瑆瑺囂ꅣ</w:t>
      </w:r>
      <w:r>
        <w:rPr/>
        <w:t>ꤹ</w:t>
      </w:r>
      <w:r>
        <w:rPr/>
        <w:t>㑰䣂绂煣䕥刽此녁暩灸긲㗂ヂ넥枩囂浸䱟뭎䥆⍇땖濂⍚轔䓃矂칤乐癊</w:t>
      </w:r>
      <w:r>
        <w:rPr/>
        <w:t>ꥍꕚ</w:t>
      </w:r>
      <w:r>
        <w:rPr/>
        <w:t>幯卆卪촫뭁浥怨쉕樳ꄨ穘쉇桠</w:t>
      </w:r>
      <w:r>
        <w:rPr/>
        <w:t>ꔮ</w:t>
      </w:r>
      <w:r>
        <w:rPr/>
        <w:t>慀쉂뮘㝈뽓辩䘭睧恑牔撻싍汥䀥쉡璩</w:t>
      </w:r>
      <w:r>
        <w:rPr/>
        <w:t>⢩</w:t>
      </w:r>
      <w:r>
        <w:rPr/>
        <w:t>顈숻楟㎻썹摫⥨쉺</w:t>
      </w:r>
      <w:r>
        <w:rPr/>
        <w:t>ⷂ⤰</w:t>
      </w:r>
      <w:r>
        <w:rPr/>
        <w:t>啄㍣䉐ꇂ癡䵡䋂煪쉍杨挱ァ싂彮뭈쉌堰晡磂䝤⼯䘽⽯䅞䈪㍡湎㵦獣⒡䬫轁颡䑚</w:t>
      </w:r>
      <w:r>
        <w:rPr/>
        <w:t>ⲻ</w:t>
      </w:r>
      <w:r>
        <w:rPr/>
        <w:t>凂곃♵숨牪䨯捔た㞣杴由⨣슣뽠暻䔨爣깶恗偅㤴佰숵勎厘⍴Ⓜꄦ彅㩉墩㖏㵌沥㵨쉲炥쉣磂⨳쉈䁯뽦딪湄䁚㵢㑂싂猦槂儨ꥴ漥欺㊮녑ꅵ㈦</w:t>
      </w:r>
      <w:r>
        <w:rPr/>
        <w:t>ꦵ</w:t>
      </w:r>
      <w:r>
        <w:rPr/>
        <w:t>硲㢬慄ꆣ澏㉎䱏輨癐仂⨪슿</w:t>
      </w:r>
      <w:r>
        <w:rPr/>
        <w:t>ⱄ</w:t>
      </w:r>
      <w:r>
        <w:rPr/>
        <w:t>牔⸸昱쉪獳䑳</w:t>
      </w:r>
      <w:r>
        <w:rPr/>
        <w:t>⡑</w:t>
      </w:r>
      <w:r>
        <w:rPr/>
        <w:t>牬숽憻꥚杪憮䮵쉣츶䇎쏂䖩</w:t>
      </w:r>
      <w:r>
        <w:rPr/>
        <w:t>ꖱ</w:t>
      </w:r>
      <w:r>
        <w:rPr/>
        <w:t>䱬㉱</w:t>
      </w:r>
      <w:r>
        <w:rPr/>
        <w:t>ⱔ</w:t>
      </w:r>
      <w:r>
        <w:rPr/>
        <w:t>妏싂㉔汕⺮卲歗颿㍆꥘湱䶣ㅓ쉤扵䀪颥⑏묬迂祙넦恺숭浥㜶䍄</w:t>
      </w:r>
      <w:r>
        <w:rPr/>
        <w:t>ⵉ</w:t>
      </w:r>
      <w:r>
        <w:rPr/>
        <w:t>䍘ꄭ幘숳䕖</w:t>
      </w:r>
      <w:r>
        <w:rPr/>
        <w:t>⢡</w:t>
      </w:r>
      <w:r>
        <w:rPr/>
        <w:t>숨뿃彊稲</w:t>
      </w:r>
      <w:r>
        <w:rPr/>
        <w:t>ꥏ</w:t>
      </w:r>
      <w:r>
        <w:rPr/>
        <w:t>檿椻</w:t>
      </w:r>
      <w:r>
        <w:rPr/>
        <w:t>⣂⪘</w:t>
      </w:r>
      <w:r>
        <w:rPr/>
        <w:t>畓</w:t>
      </w:r>
      <w:r>
        <w:rPr/>
        <w:t>ⵃ</w:t>
      </w:r>
      <w:r>
        <w:rPr/>
        <w:t>繍杲犩哂㩅⩚갣彰䴩繨</w:t>
      </w:r>
      <w:r>
        <w:rPr/>
        <w:t>ꗂ</w:t>
      </w:r>
      <w:r>
        <w:rPr/>
        <w:t>썄</w:t>
      </w:r>
      <w:r>
        <w:rPr/>
        <w:t>ꕅ</w:t>
      </w:r>
      <w:r>
        <w:rPr/>
        <w:t>唩歓瓂⥔噶⫂圯䁬넻㝭㬥䆣㉙☳傻숰癤匲촱쉂믂爴窏㝥쉗╸梩㵏㘪녅癘▮⩓敆뭭뾣⍂輣杴걯뇂䵡䝖昩卣㐽쉟컂慡侘</w:t>
      </w:r>
      <w:r>
        <w:rPr/>
        <w:t>ꕍ</w:t>
      </w:r>
      <w:r>
        <w:rPr/>
        <w:t>輴僂摡㩶啴䨮怲侵䑪汏ꍲ扰</w:t>
      </w:r>
      <w:r>
        <w:rPr/>
        <w:t>ⰱ</w:t>
      </w:r>
      <w:r>
        <w:rPr/>
        <w:t>㙥婹橫쉍뭺煅싃桇⥃涘⾥洪쉢㑩倽䍵</w:t>
      </w:r>
      <w:r>
        <w:rPr/>
        <w:t>ꕦ♹╁ꤨ</w:t>
      </w:r>
      <w:r>
        <w:rPr/>
        <w:t>呎䇂</w:t>
      </w:r>
      <w:r>
        <w:rPr/>
        <w:t>ⷂ</w:t>
      </w:r>
      <w:r>
        <w:rPr/>
        <w:t>䎏䔲녃䵑슩썲䌨뾣䊬渭楮⒘걎⫂䙖뼮䙁ㅉ㡃㌩쉬楓쉵扭䅆쉌싂땱츮煔椰昤㐴忎堸ꅟ烂嚮⨊䘫頸挬쉇⑨ꍲ</w:t>
      </w:r>
      <w:r>
        <w:rPr/>
        <w:t>ꕸ</w:t>
      </w:r>
      <w:r>
        <w:rPr/>
        <w:t>輵</w:t>
      </w:r>
      <w:r>
        <w:rPr/>
        <w:t>ⷍ⫂</w:t>
      </w:r>
      <w:r>
        <w:rPr/>
        <w:t>䅺て䴫쌨⍲哎佳쉶ど</w:t>
      </w:r>
      <w:r>
        <w:rPr/>
        <w:t>⢿</w:t>
      </w:r>
      <w:r>
        <w:rPr/>
        <w:t>ꕣ</w:t>
      </w:r>
      <w:r>
        <w:rPr/>
        <w:t>䡒穂놵숹쉡娬싃祤摧穾Ⓜ伤母┲㙐䩏湑뮮敂䓂榮瑷淂곂╎⨰繴䕷숥숹䩵娵䕈䅾参ꍦꅚ祓䱨䆣䀨祲揂亮敱뼰ꅅ咩⹕쉍桖兡畓欬뿂䉧乳〵呮䕗湣焸⽰숴쵕憵滂乴</w:t>
      </w:r>
      <w:r>
        <w:rPr/>
        <w:t>ꤺ</w:t>
      </w:r>
      <w:r>
        <w:rPr/>
        <w:t>㔮䩎숫䏎</w:t>
      </w:r>
      <w:r>
        <w:rPr/>
        <w:t>ⷂ␣</w:t>
      </w:r>
      <w:r>
        <w:rPr/>
        <w:t>歰딸䑶츶㩀杸佀怦䁪睢쵠⦵⬫牋곂杵쌶♗䑲⪱皩ꆮ뭺愭机╥䥬輹슬吵晀乕顲⪏싍╂瞩浓녌桘䜤노义㩚ぎ䡄숮漪⽕싃슣츶绂到顫⩋걏⼻朦◂␪䅓欣⽄㴣䥷뽘猩扙⬵稸싂䭲愦쉢쌰쉴噞캩仂⎩圮睈⭥慶꺩䅆㮡礴埂</w:t>
      </w:r>
      <w:r>
        <w:rPr/>
        <w:t>⡥</w:t>
      </w:r>
      <w:r>
        <w:rPr/>
        <w:t>슏숣忎⭯怹祇塷쏍㐫</w:t>
      </w:r>
      <w:r>
        <w:rPr/>
        <w:t>꧂</w:t>
      </w:r>
      <w:r>
        <w:rPr/>
        <w:t>位⌳☤汚격慸湭噰䰺楳</w:t>
      </w:r>
      <w:r>
        <w:rPr/>
        <w:t>ꕬ</w:t>
      </w:r>
      <w:r>
        <w:rPr/>
        <w:t>墮⺣輴炱㔽뭉</w:t>
      </w:r>
      <w:r>
        <w:rPr/>
        <w:t>ꥄ</w:t>
      </w:r>
      <w:r>
        <w:rPr/>
        <w:t>兓盂</w:t>
      </w:r>
      <w:r>
        <w:rPr/>
        <w:t>ꕧ</w:t>
      </w:r>
      <w:r>
        <w:rPr/>
        <w:t>쉚뾵䈭썫䗂輤枏슣싎亩剪㵾</w:t>
      </w:r>
      <w:r>
        <w:rPr/>
        <w:t>ꔲ</w:t>
      </w:r>
      <w:r>
        <w:rPr/>
        <w:t>ⱷ</w:t>
      </w:r>
      <w:r>
        <w:rPr/>
        <w:t>쉆㵌丸䄪숫歬䄥쵵楖帴圽噾敤橖숨㕱毂쉀喩䴮溥匣秂㍫歵㋂猶⨽쏂侩㠳㌤濂䎱㜮兵숪体슣助㔯㮩䉾㇂♂䉦彁걧歅䢿⽥䄮嚣쎿䵧╹쉍쉰뗂妮╮厘颥氣싂☷楄곂恦䷂墮㵃ꆮ熣痂幂櫃妩싎嫂汑䍵玘䥙庘勂ꅘ⍗睩䊏氭긳</w:t>
      </w:r>
      <w:r>
        <w:rPr/>
        <w:t>ⱖ</w:t>
      </w:r>
      <w:r>
        <w:rPr/>
        <w:t>乸飂係䞻ꆥ⫂썵氭⍪쉮㝢싂</w:t>
      </w:r>
      <w:r>
        <w:rPr/>
        <w:t>⠹</w:t>
      </w:r>
      <w:r>
        <w:rPr/>
        <w:t>쉠㕡</w:t>
      </w:r>
      <w:r>
        <w:rPr/>
        <w:t>ⰶ</w:t>
      </w:r>
      <w:r>
        <w:rPr/>
        <w:t>㞣ㅍ㡧垱療湲⹦㚱盂</w:t>
      </w:r>
      <w:r>
        <w:rPr/>
        <w:t>⣂</w:t>
      </w:r>
      <w:r>
        <w:rPr/>
        <w:t>ꥏ</w:t>
      </w:r>
      <w:r>
        <w:rPr/>
        <w:t>䒏栽䥘獗뿃쉥卧到兕</w:t>
      </w:r>
      <w:r>
        <w:rPr/>
        <w:t>ⷍ</w:t>
      </w:r>
      <w:r>
        <w:rPr/>
        <w:t>奯奁サ싂䛂䠺䞘⩓敡眤떘썅䙍湚</w:t>
      </w:r>
      <w:r>
        <w:rPr/>
        <w:t>⠫</w:t>
      </w:r>
      <w:r>
        <w:rPr/>
        <w:t>珂</w:t>
      </w:r>
      <w:r>
        <w:rPr/>
        <w:t>⢏</w:t>
      </w:r>
      <w:r>
        <w:rPr/>
        <w:t>瘲䡆⍘勂楊⒥砬뽩迍穯㩆祸练㊩뽡쉈畨촴쉫獯捚欱墘噹牟츹侬슩娹稰⛂깹츥㩚珂쎵ꄴ佦惎슘칀녷啱䡟쏂昮味祯⭃栥敫⸺㠵쉆㙭ꅤ喬繩眴晔昲湏쉗␵숨䙆㝱晣㶩ꅏ䩎慖帵唪쉺䡾価稴㴬ㄶ濂싂㥁歴㫎恱⨰灪칱㦩⩹</w:t>
      </w:r>
      <w:r>
        <w:rPr/>
        <w:t>ꤨ</w:t>
      </w:r>
      <w:r>
        <w:rPr/>
        <w:t>⽊ꄸ啈䙣榘</w:t>
      </w:r>
      <w:r>
        <w:rPr/>
        <w:t>⢥</w:t>
      </w:r>
      <w:r>
        <w:rPr/>
        <w:t>乭嗂슻㙂辏樸䗂沬㬻獖쉈欳汹䙀숩싂䙥瑷忂䂩䪩숨㩱뼪摹刹</w:t>
      </w:r>
      <w:r>
        <w:rPr/>
        <w:t>⠤</w:t>
      </w:r>
      <w:r>
        <w:rPr/>
        <w:t>瘬</w:t>
      </w:r>
      <w:r>
        <w:rPr/>
        <w:t>Ɑ</w:t>
      </w:r>
      <w:r>
        <w:rPr/>
        <w:t>숪䅪橠㌳两䴊摶榏쉲쉚㉂⥭杬㟂쉂쉘췂佒싍彷깯䩈</w:t>
      </w:r>
      <w:r>
        <w:rPr/>
        <w:t>ⴺ</w:t>
      </w:r>
      <w:r>
        <w:rPr/>
        <w:t>쵎ꅗ轸숩쵃쉣厵䝾</w:t>
      </w:r>
      <w:r>
        <w:rPr/>
        <w:t>⡚</w:t>
      </w:r>
      <w:r>
        <w:rPr/>
        <w:t>䔨䅱奋㙔㥊䍥挺楹昮弱吣</w:t>
      </w:r>
      <w:r>
        <w:rPr/>
        <w:t>ꤸ</w:t>
      </w:r>
      <w:r>
        <w:rPr/>
        <w:t>咩㚩泂晉슮㵑穖㢩쉖瑋①挲넰ꍷ</w:t>
      </w:r>
      <w:r>
        <w:rPr/>
        <w:t>ⱙ</w:t>
      </w:r>
      <w:r>
        <w:rPr/>
        <w:t>ꄷ㌩깷煒傥繈㴹╵戯쉡禥䴳녙쉊㩗塮쉨쉦洴쉄㵠䘫떘濂匭普恠㡠䵰</w:t>
      </w:r>
      <w:r>
        <w:rPr/>
        <w:t>ꗂ</w:t>
      </w:r>
      <w:r>
        <w:rPr/>
        <w:t>礨并彔쉡</w:t>
      </w:r>
      <w:r>
        <w:rPr/>
        <w:t>ⲱ</w:t>
      </w:r>
      <w:r>
        <w:rPr/>
        <w:t>溿暬쉐⥹㘵습瑠砬椷뽃쉴庮哂ㄹ兤⪱穉煢伯睢⨫⭕猺떡汘ふ</w:t>
      </w:r>
      <w:r>
        <w:rPr/>
        <w:t>ⰷ</w:t>
      </w:r>
      <w:r>
        <w:rPr/>
        <w:t>縥晣㞩䭢歊〴楬睞䞡쉬昦㡁狂捚䰹㤣䅘␹焦睾쉮樬塌㡂䉶쵸썩婨쏍䙓坹䯎轖䭑깸愻捒娺䵕娹摑渶싂顢湬칅檮</w:t>
      </w:r>
      <w:r>
        <w:rPr/>
        <w:t>ⰴ</w:t>
      </w:r>
      <w:r>
        <w:rPr/>
        <w:t>呔娰췂煔獚公䡤ꅾ呢䙚啳䚩⸤矂⩷䀷</w:t>
      </w:r>
      <w:r>
        <w:rPr/>
        <w:t>꧂</w:t>
      </w:r>
      <w:r>
        <w:rPr/>
        <w:t>侬煹㐮쉤䁁갴䥯</w:t>
      </w:r>
      <w:r>
        <w:rPr/>
        <w:t>ⱍ</w:t>
      </w:r>
      <w:r>
        <w:rPr/>
        <w:t>坡쉠䉧塢ꌣ凂犡묫煋걵쉓祧亱녉꥾문쉲쉇㇂㙌徣㮩뭦圳䥘</w:t>
      </w:r>
      <w:r>
        <w:rPr/>
        <w:t>ꤦ</w:t>
      </w:r>
      <w:r>
        <w:rPr/>
        <w:t>䉵깾싎긻搦싂摚⒵쵂玮䭲恶껎穰㢮穈䬻䡶塹飂䱔ㅏ쉎砬扤</w:t>
      </w:r>
      <w:r>
        <w:rPr/>
        <w:t>⠣</w:t>
      </w:r>
      <w:r>
        <w:rPr/>
        <w:t>嘶⥭⑪塩䁉䉩쉏畩然</w:t>
      </w:r>
      <w:r>
        <w:rPr/>
        <w:t>ꕢ⪬</w:t>
      </w:r>
      <w:r>
        <w:rPr/>
        <w:t>㩙㭩쉇飂瑭䄪线䎘</w:t>
      </w:r>
      <w:r>
        <w:rPr/>
        <w:t>ⱆ⤨</w:t>
      </w:r>
      <w:r>
        <w:rPr/>
        <w:t>㜺⎏뽹녔椳갲惎ꏂ硩ㆩ슏佩奰쉍</w:t>
      </w:r>
      <w:r>
        <w:rPr/>
        <w:t>⠴</w:t>
      </w:r>
      <w:r>
        <w:rPr/>
        <w:t>飂乹䝴ꍳ塠숳䞥問咮顋㝲㛃働㯂쉮넰䁀捩䊱懂湙丫</w:t>
      </w:r>
      <w:r>
        <w:rPr/>
        <w:t>ꦮ</w:t>
      </w:r>
      <w:r>
        <w:rPr/>
        <w:t>亥潇迃</w:t>
      </w:r>
      <w:r>
        <w:rPr/>
        <w:t>ꥒ</w:t>
      </w:r>
      <w:r>
        <w:rPr/>
        <w:t>橥奐㭁⹩橒㙬妿戶숯㕁뽔⫃攸쉚ㅊ呶䙵쉂㕙㭷歋婦㞩⯂쉒떿䥶⫂䐦䦣</w:t>
      </w:r>
      <w:r>
        <w:rPr/>
        <w:t>ⵎ</w:t>
      </w:r>
      <w:r>
        <w:rPr/>
        <w:t>䐤婧⽌⻍⥎쉙쉲ꌣ璩</w:t>
      </w:r>
      <w:r>
        <w:rPr/>
        <w:t>ꕐ</w:t>
      </w:r>
      <w:r>
        <w:rPr/>
        <w:t>쉩灪갲싂ꌵ슿穲畩浬䕐ꍚ癕곂⽵繆う楱╂䙢摮顾⭅幯⑪쉞녢珂橄轙컂싂䊩녧烂刪䆥④䡆疡穟掱⼷䁩婋猤쉂硸싂쉫硩愻㔦⽬橄潷넬勂⩤뭃뇃䝩楯癦넪昮捴</w:t>
      </w:r>
      <w:r>
        <w:rPr/>
        <w:t>ⶱ</w:t>
      </w:r>
      <w:r>
        <w:rPr/>
        <w:t>쉐灯厣䅎繧뭣顋乪⥩婾倨䦬㠷슱㮵</w:t>
      </w:r>
      <w:r>
        <w:rPr/>
        <w:t>ⵁ</w:t>
      </w:r>
      <w:r>
        <w:rPr/>
        <w:t>佯恤⥡슏曂㡷⥺幐㜪쉗⽂㒵</w:t>
      </w:r>
      <w:r>
        <w:rPr/>
        <w:t>⡶</w:t>
      </w:r>
      <w:r>
        <w:rPr/>
        <w:t>㝫</w:t>
      </w:r>
      <w:r>
        <w:rPr/>
        <w:t>ꖘ</w:t>
      </w:r>
      <w:r>
        <w:rPr/>
        <w:t>佪啬㩵䀹灴쉮椲䫂煓灣顄灨䕓徿华㌦挬쉪촫ꍢ㌻煤⍚䩖㙍걟䔺쉑⨥琬▵摅ꎏ</w:t>
      </w:r>
      <w:r>
        <w:rPr/>
        <w:t>ⵖ</w:t>
      </w:r>
      <w:r>
        <w:rPr/>
        <w:t>䩲決瘨쉋爮갵琹녎佋⥙䕪摨祹㑅걚문숶㝫畷긴彤䴻䉷쎩摶㡭䙩捸䞩쉟核⸵㡳⨯䩄娊夺슘弽넹欵ꅂ䰽㒥㑀浟⽩⨫䛂</w:t>
      </w:r>
      <w:r>
        <w:rPr/>
        <w:t>ꕳ</w:t>
      </w:r>
      <w:r>
        <w:rPr/>
        <w:t>硒䍙</w:t>
      </w:r>
      <w:r>
        <w:rPr/>
        <w:t>ꕡ</w:t>
      </w:r>
      <w:r>
        <w:rPr/>
        <w:t>唳慗㍒塳㔨쵺</w:t>
      </w:r>
      <w:r>
        <w:rPr/>
        <w:t>ꥍ</w:t>
      </w:r>
      <w:r>
        <w:rPr/>
        <w:t>슏</w:t>
      </w:r>
      <w:r>
        <w:rPr/>
        <w:t>ꥒ</w:t>
      </w:r>
      <w:r>
        <w:rPr/>
        <w:t>礱䙑䃂슘싂</w:t>
      </w:r>
      <w:r>
        <w:rPr/>
        <w:t>ꤽ</w:t>
      </w:r>
      <w:r>
        <w:rPr/>
        <w:t>啲歯녀欻놥䕸橎쉘伷卾䰯祥洪瞣係쉴땣㕵써㋂堮싂㝳繧恅櫂㥖悬䗂愤䍲李땭恔汦执秂쉯㈽㑑녌㋎䌻싂㥶⹗⩃숳唱怪慅怰⭉깙㉁쉠슥</w:t>
      </w:r>
      <w:r>
        <w:rPr/>
        <w:t>ꔺ</w:t>
      </w:r>
      <w:r>
        <w:rPr/>
        <w:t>嘪㴲♫囃䨤顳充㕨嘷敒쉵汣憵牙楕焳ꍵ址걂卢㉌泂䍱䞬報䙟</w:t>
      </w:r>
      <w:r>
        <w:rPr/>
        <w:t>⣍</w:t>
      </w:r>
      <w:r>
        <w:rPr/>
        <w:t>楗쉱琦놵긫숬䑄䲬뾡쉥숪噫땓䱄넣</w:t>
      </w:r>
      <w:r>
        <w:rPr/>
        <w:t>ꤸ</w:t>
      </w:r>
      <w:r>
        <w:rPr/>
        <w:t>滍</w:t>
      </w:r>
      <w:r>
        <w:rPr/>
        <w:t>⡷</w:t>
      </w:r>
      <w:r>
        <w:rPr/>
        <w:t>堸⹹癋窘</w:t>
      </w:r>
      <w:r>
        <w:rPr/>
        <w:t>ꕔ</w:t>
      </w:r>
      <w:r>
        <w:rPr/>
        <w:t>숯⍟䉕愪♉썑╢䘷〉ꄳ呩ㅴ숳䯍㕠䌴⥙ꍴ</w:t>
      </w:r>
      <w:r>
        <w:rPr/>
        <w:t>ꕓ</w:t>
      </w:r>
      <w:r>
        <w:rPr/>
        <w:t>夬쉒仂䉎╆컂䊿䠱쉒묻ㅧ弩숺쉐䭋⽂깨⌴犱䁭</w:t>
      </w:r>
      <w:r>
        <w:rPr/>
        <w:t>ꦩ</w:t>
      </w:r>
      <w:r>
        <w:rPr/>
        <w:t>绍楅玿擂瀥顋爪䴹㵰䕀䨯玏䥡刱숪㉩前檩䙉ꅦ㕅丽뇂灵쉘쉳侥榘塳썐漺捱슩挥</w:t>
      </w:r>
      <w:r>
        <w:rPr/>
        <w:t>ꤳ</w:t>
      </w:r>
      <w:r>
        <w:rPr/>
        <w:t>硦飂噱㥲眫輵呩䅺䍮㯃㥦䷂桳姂⤯ꇂ⨤䩷⌨⿂桒瘩춱串㈴䇂噷䔵쵯⥇潑숷</w:t>
      </w:r>
      <w:r>
        <w:rPr/>
        <w:t>ⶥ</w:t>
      </w:r>
      <w:r>
        <w:rPr/>
        <w:t>칍⩈땤㌫棂⑆抬犻슡䕇攳숤쉾㇂㝗娸Ⓜ个典硂쉾朻眬뗂쉤疏䭐ꅣう㉯쉗㍶┺촯颩녧城復狂뽪깁䫂ㅥ䌬⧂땠뮩䥶땰┻杓</w:t>
      </w:r>
      <w:r>
        <w:rPr/>
        <w:t>ꔪ</w:t>
      </w:r>
      <w:r>
        <w:rPr/>
        <w:t>䈳⩘㤥慌䩭╚</w:t>
      </w:r>
      <w:r>
        <w:rPr/>
        <w:t>ⰳ⛂</w:t>
      </w:r>
      <w:r>
        <w:rPr/>
        <w:t>僂</w:t>
      </w:r>
      <w:r>
        <w:rPr/>
        <w:t>ⱅ</w:t>
      </w:r>
      <w:r>
        <w:rPr/>
        <w:t>噋⚏偍㙉</w:t>
      </w:r>
      <w:r>
        <w:rPr/>
        <w:t>ꥅ</w:t>
      </w:r>
      <w:r>
        <w:rPr/>
        <w:t>䃃</w:t>
      </w:r>
      <w:r>
        <w:rPr/>
        <w:t>ꕐ</w:t>
      </w:r>
      <w:r>
        <w:rPr/>
        <w:t>⡸</w:t>
      </w:r>
      <w:r>
        <w:rPr/>
        <w:t>䌴狂佭䩲㩹啘ㅉ晳쉸</w:t>
      </w:r>
      <w:r>
        <w:rPr/>
        <w:t>Ⱨ</w:t>
      </w:r>
      <w:r>
        <w:rPr/>
        <w:t>瀱拂떩䔻㵋呥呁䘫浰䰤兾妏敕氣슏沣坈⮏咮捷䅤쉖婷䭬慄䷃걩슱曃⬨幓뭣杳乣⫂녯武㤮桌妥땫뭖䛂㨸唰㝒ノ⹨啷㌰䠭뭡乣숹椦书격㭈刪䗂㌸䘤⪘㛂懂☭愰搽칯瘰喏矂㥯㜻쉌㉺硘卅䀰쉆땄䭖ㅫ䘨쉕渮ꌺ⹾操怶</w:t>
      </w:r>
      <w:r>
        <w:rPr/>
        <w:t>⣂</w:t>
      </w:r>
      <w:r>
        <w:rPr/>
        <w:t>杙晟祢嗂澬긪朸㐵䙤棂깴䶵</w:t>
      </w:r>
      <w:r>
        <w:rPr/>
        <w:t>Ⳃ</w:t>
      </w:r>
      <w:r>
        <w:rPr/>
        <w:t>癬㐭⩱䅟勂</w:t>
      </w:r>
      <w:r>
        <w:rPr/>
        <w:t>ꕲ</w:t>
      </w:r>
      <w:r>
        <w:rPr/>
        <w:t>슘愥쉎幄㝧歚瘩䷂깤䇂丣繬䵮梬頬硆䙫숬㬭䅈</w:t>
      </w:r>
      <w:r>
        <w:rPr/>
        <w:t>ꥁ</w:t>
      </w:r>
      <w:r>
        <w:rPr/>
        <w:t>媏숻㙏廂奂唭㍴㐰⺱ㅀ繌녶뭡ꄷ䐰썵ꅁ窏걯檩凂婳싂⑙딹晩攩呩쉘㡭怭礸숱ㅅ䕮ꏂ⍓殿勂⭺㬦恦슻</w:t>
      </w:r>
      <w:r>
        <w:rPr/>
        <w:t>⡩</w:t>
      </w:r>
      <w:r>
        <w:rPr/>
        <w:t>칌福</w:t>
      </w:r>
      <w:r>
        <w:rPr/>
        <w:t>ꕇ</w:t>
      </w:r>
      <w:r>
        <w:rPr/>
        <w:t>㏂潡春攨愱숊僂</w:t>
      </w:r>
      <w:r>
        <w:rPr/>
        <w:t>ꕨ</w:t>
      </w:r>
      <w:r>
        <w:rPr/>
        <w:t>堯獰䬤쉉䉔㉶</w:t>
      </w:r>
      <w:r>
        <w:rPr/>
        <w:t>ⱓ</w:t>
      </w:r>
      <w:r>
        <w:rPr/>
        <w:t>쉲晖쉴녩</w:t>
      </w:r>
      <w:r>
        <w:rPr/>
        <w:t>ⲻⴣ</w:t>
      </w:r>
      <w:r>
        <w:rPr/>
        <w:t>싍</w:t>
      </w:r>
      <w:r>
        <w:rPr/>
        <w:t>Ⱔ</w:t>
      </w:r>
      <w:r>
        <w:rPr/>
        <w:t>癷㘴弱뽁䛎䭯搣⽂幏㌹쉶幟㕶㋂걢땚㇂庡㡲䅘⍐係䍋슮⥑ꄣ</w:t>
      </w:r>
      <w:r>
        <w:rPr/>
        <w:t>ꥈ</w:t>
      </w:r>
      <w:r>
        <w:rPr/>
        <w:t>쉓䱘</w:t>
      </w:r>
      <w:r>
        <w:rPr/>
        <w:t>ꥊ</w:t>
      </w:r>
      <w:r>
        <w:rPr/>
        <w:t>撱쉍乓烂硧ꥪ싂浓珂쎿敕⩲⭄㕰恱䕶瀶䤹呏塨圯灎ꄨ쉬㵦潬卫摂Ⓜ㞩痂䴫뭪䙒㨺竂⭆ㅦ书䍳ゥ帹息儥⬸䉭쉸⨨礹弨쉉摪싃</w:t>
      </w:r>
      <w:r>
        <w:rPr/>
        <w:t>꤫</w:t>
      </w:r>
      <w:r>
        <w:rPr/>
        <w:t>딦轥䵃춣堽네㕍曂┬숲딲佂痂澘硇湅㡗挭夨轢伩쉹所䭁숰哃</w:t>
      </w:r>
      <w:r>
        <w:rPr/>
        <w:t>ⱘ</w:t>
      </w:r>
      <w:r>
        <w:rPr/>
        <w:t>슘祖⾡竂</w:t>
      </w:r>
      <w:r>
        <w:rPr/>
        <w:t>ꦬ</w:t>
      </w:r>
      <w:r>
        <w:rPr/>
        <w:t>瑬凍싂啱楞摈䙨彑쉔쉐癩弫睴⹮敪⦥摾捱唩楓丽⸥ꄶ㙐䥥⽳⭉䍷⥐縹㠫</w:t>
      </w:r>
      <w:r>
        <w:rPr/>
        <w:t>ꤱ</w:t>
      </w:r>
      <w:r>
        <w:rPr/>
        <w:t>꺥㔺㜤싂㝁戱Ⓝ慆䛂洮⍯╦卋⑔꥔뽹⯃뭵㓂⦻䭘硊怶頦뼬梘焵橆楇獒숩썍畃ꍓ쉪〷쉤숰숲殘컂䤭쉇䉀熏焳攥☨싎願兘쉈塋춿灓䁺橾戶㒥慍塱徣슥⼴⵶䤫䞻曍弤摤㭱泃汁떮䡵眤㊮䉁</w:t>
      </w:r>
      <w:r>
        <w:rPr/>
        <w:t>ꗂ</w:t>
      </w:r>
      <w:r>
        <w:rPr/>
        <w:t>㵚椬泍䣂썦껂刯㡥す䩹浹㈤쉦</w:t>
      </w:r>
      <w:r>
        <w:rPr/>
        <w:t>ꦿ</w:t>
      </w:r>
      <w:r>
        <w:rPr/>
        <w:t>牣凂⼭姎쉈琸쵍䖩幱啥壂涩쉆⍋晋싂쉠愻睒뭊枩쉎㥨汖곂⫂獅欪彋싎敉䴵ꥤ呂슣䊱佤뿎䜵你捤挫䌳䷂㝥䐵潸걠⾵低뼣</w:t>
      </w:r>
      <w:r>
        <w:rPr/>
        <w:t>ꖩ</w:t>
      </w:r>
      <w:r>
        <w:rPr/>
        <w:t>呅ꅸ䥞吸楳噎幁⩕녓磂</w:t>
      </w:r>
      <w:r>
        <w:rPr/>
        <w:t>꧂</w:t>
      </w:r>
      <w:r>
        <w:rPr/>
        <w:t>숥参剦碮ꥧ㘨䭫乶⤬넳䪿琴싃䵆瑄㎩僂쵆摇湭劏颵燂㕳勂䨩婷</w:t>
      </w:r>
      <w:r>
        <w:rPr/>
        <w:t>ꥐ</w:t>
      </w:r>
      <w:r>
        <w:rPr/>
        <w:t>䂡幭由瀩⼳潶稬唥⨦◂㭇悿汰甪䑤췂쌬⨫뽷겘┬</w:t>
      </w:r>
      <w:r>
        <w:rPr/>
        <w:t>ⷂ</w:t>
      </w:r>
      <w:r>
        <w:rPr/>
        <w:t>灾捱䱖恎堫轥녎쉋挥㬰썊㵗</w:t>
      </w:r>
      <w:r>
        <w:rPr/>
        <w:t>ⴱ</w:t>
      </w:r>
      <w:r>
        <w:rPr/>
        <w:t>䑵쉬䕣穲⥋周側촮╔⍤狂伵熣䄲殩䩮䝄炏숷浊⹾砪樷抩浴캬㶵</w:t>
      </w:r>
      <w:r>
        <w:rPr/>
        <w:t>ꥅ</w:t>
      </w:r>
      <w:r>
        <w:rPr/>
        <w:t>ꏂ쉎겘㯂烂㥍땘砲㵄㕉弬䍂⪡捭䊩㘤䴯ꏂ牆电䙉䵡硗䕀㕋硏杞暩迂䰺働摢㉰⼬ㅱ䉕牷嘽助넳ꏍ뼭㵔㡬</w:t>
      </w:r>
      <w:r>
        <w:rPr/>
        <w:t>ꥆꦮ</w:t>
      </w:r>
      <w:r>
        <w:rPr/>
        <w:t>歍场戩倱㩱싂䘻獈榮</w:t>
      </w:r>
      <w:r>
        <w:rPr/>
        <w:t>Ⳃ</w:t>
      </w:r>
      <w:r>
        <w:rPr/>
        <w:t>婮畘슩㥪㉐ㅺ偡刦卥庱슣凂⨻䏎쉫쉆쉅䣂⹩⚿頽浰⥑䙟쉞䬥썱塂싂䭚折䉤깄쉤桢⽬兣㨴慫숲眻煡딶㨊ㅮ㉦⨵긩뼩䨲牗潂倯⑋の着欥뽮熩◎☹녉纥긳噧쉷泂恉땓䱬喡㙗䡳挷</w:t>
      </w:r>
      <w:r>
        <w:rPr/>
        <w:t>ꦬ</w:t>
      </w:r>
      <w:r>
        <w:rPr/>
        <w:t>숸枮㑶☬㬮棂䤴彏瓂䑥椻슩㯂稫썑㘻ꅧ繌甪琭搤䘵ꌹ⌤</w:t>
      </w:r>
      <w:r>
        <w:rPr/>
        <w:t>ꖮ</w:t>
      </w:r>
      <w:r>
        <w:rPr/>
        <w:t>⠻⭟</w:t>
      </w:r>
      <w:r>
        <w:rPr/>
        <w:t>搫㙄桗冣怹놱睢硪序乡쉅南磂泂싎숨挳䀶倨惂炘숱剸⥾喵恫䭲払䓂숤</w:t>
      </w:r>
      <w:r>
        <w:rPr/>
        <w:t>Ⳃ</w:t>
      </w:r>
      <w:r>
        <w:rPr/>
        <w:t>乶</w:t>
      </w:r>
      <w:r>
        <w:rPr/>
        <w:t>⠥</w:t>
      </w:r>
      <w:r>
        <w:rPr/>
        <w:t>顅㝾䀸㑤惂䍱爪迂ㅱ㝧㌯䃂倨刯㭪迎쉍숲걎敺栵뽍偶慱敦惃</w:t>
      </w:r>
      <w:r>
        <w:rPr/>
        <w:t>ꕊ</w:t>
      </w:r>
      <w:r>
        <w:rPr/>
        <w:t>쉵眩普㌦熿穔敥㥔쉾㷂⏂䕸⼲眹睗櫃穊쉢㧂攳辏㘨睱祙猳刵쉘ㅣ숸繷瑄</w:t>
      </w:r>
      <w:r>
        <w:rPr/>
        <w:t>ꥈ</w:t>
      </w:r>
      <w:r>
        <w:rPr/>
        <w:t>䔨婁깵노딹䁆슬䈺㥘뭏츸</w:t>
      </w:r>
      <w:r>
        <w:rPr/>
        <w:t>⡳</w:t>
      </w:r>
      <w:r>
        <w:rPr/>
        <w:t>䵘쵵怽採槂樨囂焣⸥쉺⮩䄭녢戻</w:t>
      </w:r>
      <w:r>
        <w:rPr/>
        <w:t>ⵕ</w:t>
      </w:r>
      <w:r>
        <w:rPr/>
        <w:t>繀〹⩵ꅴ浌浫䀳㕭䁉師쉥쉥瑠䙪촬뼺歗䱬싂䛃놿ꍂ楔瘳䭤璱偣ꌳ伪䦥⨩ⸯ㭐洺깙顾佹㘯쉃愶囎䅎싂쉴匫楏䐬癀燎⪬ꅥ竍炮扺걵輵</w:t>
      </w:r>
      <w:r>
        <w:rPr/>
        <w:t>ⶣ</w:t>
      </w:r>
      <w:r>
        <w:rPr/>
        <w:t>곂㮿ꍓ灣甴숽侮琷</w:t>
      </w:r>
      <w:r>
        <w:rPr/>
        <w:t>ꦩ</w:t>
      </w:r>
      <w:r>
        <w:rPr/>
        <w:t>塷佈惂ㆱ橚⏎顬떬浃挶椪숰捃숱欮䔴沵坧㉶슡ꌣ嘺獠硩㡏轞瀽瑹▥爪⤲㚡쵣</w:t>
      </w:r>
      <w:r>
        <w:rPr/>
        <w:t>ꥆ</w:t>
      </w:r>
      <w:r>
        <w:rPr/>
        <w:t>썋偷䐺ㅸ</w:t>
      </w:r>
      <w:r>
        <w:rPr/>
        <w:t>ꦱ</w:t>
      </w:r>
      <w:r>
        <w:rPr/>
        <w:t>䃍⭵杊焻䷎婭</w:t>
      </w:r>
      <w:r>
        <w:rPr/>
        <w:t>ꥎ</w:t>
      </w:r>
      <w:r>
        <w:rPr/>
        <w:t>朣⹑䅂㭍㘲琮癏䛂听唷㑆</w:t>
      </w:r>
      <w:r>
        <w:rPr/>
        <w:t>ⱟ</w:t>
      </w:r>
      <w:r>
        <w:rPr/>
        <w:t>滂佋䡆싂싂⸥啞䕴</w:t>
      </w:r>
      <w:r>
        <w:rPr/>
        <w:t>ⵊ</w:t>
      </w:r>
      <w:r>
        <w:rPr/>
        <w:t>䝅恴䔶秂発姂祬汣슮顬㬰煵硟쉢䍧灈⽄㬤뽫剸ꍷ䔷䂱㬦䥑弳䑣깾濂壂쉶쌪뭊␨㍠琰⩪祶橋</w:t>
      </w:r>
      <w:r>
        <w:rPr/>
        <w:t>⡨</w:t>
      </w:r>
      <w:r>
        <w:rPr/>
        <w:t>噰术䡟敋䩐皡┸烂頪䮣卞䏂儵쉮乌䭰捷쉧繒⹋啨䳂넴䑙䕐⥍扱⽘╴奧썁椹䁍嗂竂制⥔⎮쵆㪏佃</w:t>
      </w:r>
      <w:r>
        <w:rPr/>
        <w:t>ⱸ</w:t>
      </w:r>
      <w:r>
        <w:rPr/>
        <w:t>컂䉂촪瑙睉䥰䃂樺䠻쉔㘵぀兪䥥╥擂㢘婐狂싂⒥길戯뽶껍㎮轡歷쉔止堷문㜹㭶㈪䭙惂绂幈秂瀰娴沩⎬也竂祅䥋⩪촰痍惂優⍰硧䗃䤤싂쉟戶䴽㭗숪ㅟ㑰쉈儸㍲傥䌯嘶嚘皿⨺咣숫烂楄硪䀨敭佐憣㦮쉡䓂奷䣂⹎傡業捂啞梵</w:t>
      </w:r>
      <w:r>
        <w:rPr/>
        <w:t>Ⳃ</w:t>
      </w:r>
      <w:r>
        <w:rPr/>
        <w:t>걐佭祓彇戶助㖬⹯㘯㐨Ⓨ㛂딭슣뿎싂扙楊</w:t>
      </w:r>
      <w:r>
        <w:rPr/>
        <w:t>ꔱ</w:t>
      </w:r>
      <w:r>
        <w:rPr/>
        <w:t>䕦쏂穵じ堪숊洤㞏⻍싂⍎卪⩡䮻㗂怳㮘係䩀싂捎獧믂横⥭䍱ꍅ伬氻⨳甭䆻숻垥䭾㡺漱幁㵴柂㥳㌦㬮枘偮</w:t>
      </w:r>
      <w:r>
        <w:rPr/>
        <w:t>ⱚ</w:t>
      </w:r>
      <w:r>
        <w:rPr/>
        <w:t>橙㕦㠯䨪敬</w:t>
      </w:r>
      <w:r>
        <w:rPr/>
        <w:t>Ⲯ</w:t>
      </w:r>
      <w:r>
        <w:rPr/>
        <w:t>ꍉ㭥幂곂╲彲⩺瑢긨䵞㥩㘩뽴썎敒熏ꅬ䐭Ⓜ摆</w:t>
      </w:r>
      <w:r>
        <w:rPr/>
        <w:t>ꥂ</w:t>
      </w:r>
      <w:r>
        <w:rPr/>
        <w:t>湥昭䠬祄⬣桠⹘ꅉ沱瞿眦ㅖ歖␨㩍김䁧癴䌻沩唪噦洬㤩䡉쵞싂颩ꍇ揎㥱쉓쉱숩놏⽁圳庿桁惃漳奣⩈位扌参刻炻檿坚뭵⑾浖哂싎⑙뼩顔慵㉫睒♪㝣㐨◂幰䘽숰䍹椥但</w:t>
      </w:r>
      <w:r>
        <w:rPr/>
        <w:t>ⶱ</w:t>
      </w:r>
      <w:r>
        <w:rPr/>
        <w:t>晅飂䡫坩轶㜹</w:t>
      </w:r>
      <w:r>
        <w:rPr/>
        <w:t>ꥏ</w:t>
      </w:r>
      <w:r>
        <w:rPr/>
        <w:t>浴⫂무쉏睐충中沵堣</w:t>
      </w:r>
      <w:r>
        <w:rPr/>
        <w:t>ⵁ</w:t>
      </w:r>
      <w:r>
        <w:rPr/>
        <w:t>숭㊵䙊桦擂쉰䕓㍀쉙ꇂ숶긦㕘䩒㝃稦⹔杣쎩繎깬쉘䝣</w:t>
      </w:r>
      <w:r>
        <w:rPr/>
        <w:t>ꕥ</w:t>
      </w:r>
      <w:r>
        <w:rPr/>
        <w:t>溬爽顥쌤䟂㕆䉗咏嗂斮␣煁⩄呀☹佸ぬ␬轭⥷坅⩙槂煒爩栽⑕췂뽁摆쉱塎㕹긪충栣싃</w:t>
      </w:r>
      <w:r>
        <w:rPr/>
        <w:t>ꕫ</w:t>
      </w:r>
      <w:r>
        <w:rPr/>
        <w:t>垵꥘浕樽숲⚡㙮奞䕵椬␱☹䁀㕒勂쵙ꎩ䄨僂奭穹潢䝭圴幖</w:t>
      </w:r>
      <w:r>
        <w:rPr/>
        <w:t>꥓⍹</w:t>
      </w:r>
      <w:r>
        <w:rPr/>
        <w:t>㦡ꅟ価氮㩴㤯秂氱⨻</w:t>
      </w:r>
      <w:r>
        <w:rPr/>
        <w:t>ꖩ</w:t>
      </w:r>
      <w:r>
        <w:rPr/>
        <w:t>䱫瓂乭숤♫砷湯䰮숰坠漭丹뽶辥⵹辥</w:t>
      </w:r>
      <w:r>
        <w:rPr/>
        <w:t>⠨</w:t>
      </w:r>
      <w:r>
        <w:rPr/>
        <w:t>判䕾ざ晦㑙⨺ꍡ⥆㍲䩨汅䨥䔮塀뽹㥔☪䄳⫂쉰剟祌梬╙栺敵甪</w:t>
      </w:r>
    </w:p>
    <w:p>
      <w:pPr>
        <w:pStyle w:val="PreformattedText"/>
        <w:bidi w:val="0"/>
        <w:spacing w:before="0" w:after="0"/>
        <w:jc w:val="left"/>
        <w:rPr/>
      </w:pPr>
      <w:r>
        <w:rPr/>
        <w:t>쉎扬瑐䩤䷃췂ヂ㥔걣婕媥깆⍅땐㮿乲䴱仂⹗炡⯂㥞</w:t>
      </w:r>
      <w:r>
        <w:rPr/>
        <w:t>⢩</w:t>
      </w:r>
      <w:r>
        <w:rPr/>
        <w:t>䱐㑒묵杆㑞싍湍䕫䝇넷穓☫㮱灺㍾숯搨</w:t>
      </w:r>
      <w:r>
        <w:rPr/>
        <w:t>⡔</w:t>
      </w:r>
      <w:r>
        <w:rPr/>
        <w:t>숰商偺勂願䡓㚘䓎估偍</w:t>
      </w:r>
      <w:r>
        <w:rPr/>
        <w:t>ꥍ</w:t>
      </w:r>
      <w:r>
        <w:rPr/>
        <w:t>䚵</w:t>
      </w:r>
      <w:r>
        <w:rPr/>
        <w:t>⠮</w:t>
      </w:r>
      <w:r>
        <w:rPr/>
        <w:t>琵쎩睢⺵昫永떡㉹⸤</w:t>
      </w:r>
      <w:r>
        <w:rPr/>
        <w:t>⡬</w:t>
      </w:r>
      <w:r>
        <w:rPr/>
        <w:t>㓂辩彶ꄷ걂갻硋楳睎ぱ놏殮㛂깢슘狂煮츽塏䞘㵶슩㋂券唳념愹⴪쉅ꄪ祒愩潠䤮♓갨</w:t>
      </w:r>
      <w:r>
        <w:rPr/>
        <w:t>ⱏ⥵</w:t>
      </w:r>
      <w:r>
        <w:rPr/>
        <w:t>敇䜴熩䉙⑏僂輴ꆣ愱</w:t>
      </w:r>
      <w:r>
        <w:rPr/>
        <w:t>ⶵ</w:t>
      </w:r>
      <w:r>
        <w:rPr/>
        <w:t>瑉眨넸⭵涬塲獸㇂灎</w:t>
      </w:r>
      <w:r>
        <w:rPr/>
        <w:t>ⴶ</w:t>
      </w:r>
      <w:r>
        <w:rPr/>
        <w:t>䩪捓吮</w:t>
      </w:r>
      <w:r>
        <w:rPr/>
        <w:t>ⵄ</w:t>
      </w:r>
      <w:r>
        <w:rPr/>
        <w:t>䡅顴ꍣ南㩭㜭墘ꅠ⺩潧夦滂칾橥恌呂奨电썖牒恪ꅥ⹳溩</w:t>
      </w:r>
      <w:r>
        <w:rPr/>
        <w:t>Ⱓ⑯</w:t>
      </w:r>
      <w:r>
        <w:rPr/>
        <w:t>ꅙ渷䨣䘫周硎顮啠껎癇넥楈洶㭨䞮睁칏㉴땡塷떬㥉숶ꅄ欹䍷싂橎敶幠갩嫂噋帺䙆硹楠噱숻璏轁穊</w:t>
      </w:r>
      <w:r>
        <w:rPr/>
        <w:t>꤭⥅</w:t>
      </w:r>
      <w:r>
        <w:rPr/>
        <w:t>癧㥟♁⥍栰곂䋂㐲䅊㠷顇软心䒡䄦硊漊ꍆ䞥뾵繷㢏묭樶㭅⸲숬㑯煄ꥺ戹䎵顙⑩쉥吽䦏厱丹⸪嘥쵙</w:t>
      </w:r>
      <w:r>
        <w:rPr/>
        <w:t>ⵕ</w:t>
      </w:r>
      <w:r>
        <w:rPr/>
        <w:t>㗂轲睺䈩堸⤺䙈쉈㥇っ╫剞䝴轸冩涩㥓슩儦䁁堽</w:t>
      </w:r>
      <w:r>
        <w:rPr/>
        <w:t>ꕙ</w:t>
      </w:r>
      <w:r>
        <w:rPr/>
        <w:t>咵癯㵗槂漰숫䨭䤤쉐⼱砬㨶恇긫垥㑋䵹怤琮</w:t>
      </w:r>
      <w:r>
        <w:rPr/>
        <w:t>⢩⩟</w:t>
      </w:r>
      <w:r>
        <w:rPr/>
        <w:t>杦潠八㧂⩵猯䍸獏祍䙬⪵顚</w:t>
      </w:r>
      <w:r>
        <w:rPr/>
        <w:t>Ⱜ</w:t>
      </w:r>
      <w:r>
        <w:rPr/>
        <w:t>嫂숬偅庻䨵灂ꇍ湤癵쵱偡汤丵ざ偢</w:t>
      </w:r>
      <w:r>
        <w:rPr/>
        <w:t>ⱷ</w:t>
      </w:r>
      <w:r>
        <w:rPr/>
        <w:t>坑䅎夬偫㓂슡녏畟숻揂獩佄昤琴㈨</w:t>
      </w:r>
      <w:r>
        <w:rPr/>
        <w:t>ꥄ</w:t>
      </w:r>
      <w:r>
        <w:rPr/>
        <w:t>䭎⥱瞮娣쉑橉쉄歊쉗</w:t>
      </w:r>
      <w:r>
        <w:rPr/>
        <w:t>ꕗ</w:t>
      </w:r>
      <w:r>
        <w:rPr/>
        <w:t>䨺敩影煈뗂</w:t>
      </w:r>
      <w:r>
        <w:rPr/>
        <w:t>ⱈ</w:t>
      </w:r>
      <w:r>
        <w:rPr/>
        <w:t>挮ꇂ䍗쉥</w:t>
      </w:r>
      <w:r>
        <w:rPr/>
        <w:t>꧂</w:t>
      </w:r>
      <w:r>
        <w:rPr/>
        <w:t>桘琪ば嫃湘杹쉰걌㋂</w:t>
      </w:r>
      <w:r>
        <w:rPr/>
        <w:t>ꦬ</w:t>
      </w:r>
      <w:r>
        <w:rPr/>
        <w:t>烂⮣뗂ꥠ喏礮木煃剟⩲뭮具橲䍡</w:t>
      </w:r>
      <w:r>
        <w:rPr/>
        <w:t>⡞</w:t>
      </w:r>
      <w:r>
        <w:rPr/>
        <w:t>䑲갮ꅊ灓⩎䩱柃㵟㷂噭戽쉕⯂㙔㏂䆩嘹沥捈轁⥓塺留썕⩠긫熩狂扆浉睫扬捃嫎睳㤹䨵剌煫슏숻ど彩䛂걋坳딵㓃䭳刽㭆Ⓧ䑍呮䫃䅎䵮㐵奢쉌獪슱⛂䒣槂熬壂㦣⽋⵬睈䶡㵀깍繐癪瑳顱䭩㥹愤捖䵵浩㍳晁</w:t>
      </w:r>
      <w:r>
        <w:rPr/>
        <w:t>ꦥ</w:t>
      </w:r>
      <w:r>
        <w:rPr/>
        <w:t>㠮▬깤䍬扄㭄惂剙⌷쉍⭹惂䅖췃⏂娷穞㤬㵫摒쉫牷匨唸帹딻奥㍅渨搱䜷춘♊从⨽⪏䩢㘰㤴⌵䵪</w:t>
      </w:r>
      <w:r>
        <w:rPr/>
        <w:t>⡥</w:t>
      </w:r>
      <w:r>
        <w:rPr/>
        <w:t>䠦杈䵨슩乨扱㙠灳廂剆梻숽싂搻╚婗䀵其⍌⒣畸䲘婆껂쉫剓弴瑵싂湲ꍤ挱疱䙋㉮纩䥁㚱姂㬳쉍쉳숫네畢</w:t>
      </w:r>
      <w:r>
        <w:rPr/>
        <w:t>⡞</w:t>
      </w:r>
      <w:r>
        <w:rPr/>
        <w:t>칾㝥稻슘㮻䅄</w:t>
      </w:r>
      <w:r>
        <w:rPr/>
        <w:t>ꕀ</w:t>
      </w:r>
      <w:r>
        <w:rPr/>
        <w:t>楕묵㷂汆頣숫爹䖥</w:t>
      </w:r>
      <w:r>
        <w:rPr/>
        <w:t>ꦱ</w:t>
      </w:r>
      <w:r>
        <w:rPr/>
        <w:t>슥녴湸䭾⹫걊뽠つ걗⧂䍺쉖긱砱䮵祚椶瑯깺柂繪䈥呧泂䅕㔣离슥</w:t>
      </w:r>
      <w:r>
        <w:rPr/>
        <w:t>ⴺ</w:t>
      </w:r>
      <w:r>
        <w:rPr/>
        <w:t>瑌督䄰㌲䙩祰⽏滂椫뽟썎㷂</w:t>
      </w:r>
      <w:r>
        <w:rPr/>
        <w:t>Ⱖ</w:t>
      </w:r>
      <w:r>
        <w:rPr/>
        <w:t>㵴㥺╌僎뭃䝈⭌繉懂묱싂쉦䤻䥰冩䙄㥁報╔⩐䳂猺砱縳쉏㪣⵪暿剞ꏂꅞ澡䵩樤노帺晢㕕换쉵䱙Ⓜ扵䡸슘嘪㩫⨩ꅍ㉸긽札</w:t>
      </w:r>
      <w:r>
        <w:rPr/>
        <w:t>ⴤ</w:t>
      </w:r>
      <w:r>
        <w:rPr/>
        <w:t>判顗淂숸</w:t>
      </w:r>
      <w:r>
        <w:rPr/>
        <w:t>ꦱ</w:t>
      </w:r>
      <w:r>
        <w:rPr/>
        <w:t>獊兙</w:t>
      </w:r>
      <w:r>
        <w:rPr/>
        <w:t>ⵣ</w:t>
      </w:r>
      <w:r>
        <w:rPr/>
        <w:t>噒썃쉢瑅浑穱瞱䍾깞斵奃쎣췂倨盂繖⽑</w:t>
      </w:r>
      <w:r>
        <w:rPr/>
        <w:t>Ᵽ⨶</w:t>
      </w:r>
      <w:r>
        <w:rPr/>
        <w:t>樣뭡暏幙⨻繓㜥㬥杖ꅈ䁆晚瞩䂿김习䶡놵㚱䁷䤫杤⤹㩒彅獗䱘䍚㝹弶꥚ꌵ䩲㠤㡣⹡싂楰숊潕</w:t>
      </w:r>
      <w:r>
        <w:rPr/>
        <w:t>ꕃ</w:t>
      </w:r>
      <w:r>
        <w:rPr/>
        <w:t>奎桋㯂淎䔩┲愮뗂嘨뽐窘㪬未䭗㯂⨥ꍡ㈶员澏䛂矂琩佯㍶쉨싂埂㙨䨭䝔┷</w:t>
      </w:r>
      <w:r>
        <w:rPr/>
        <w:t>Ᵽ</w:t>
      </w:r>
      <w:r>
        <w:rPr/>
        <w:t>숸뽓澘唯癖歯땲쉫㭩䲵澏㑟䤫湓슥㡳猻쉋쉈偂溬</w:t>
      </w:r>
      <w:r>
        <w:rPr/>
        <w:t>ꥑ</w:t>
      </w:r>
      <w:r>
        <w:rPr/>
        <w:t>咱</w:t>
      </w:r>
      <w:r>
        <w:rPr/>
        <w:t>⡊</w:t>
      </w:r>
      <w:r>
        <w:rPr/>
        <w:t>㥗⨵ꎩ煭䱋䵭楟㍤其</w:t>
      </w:r>
      <w:r>
        <w:rPr/>
        <w:t>⡯</w:t>
      </w:r>
      <w:r>
        <w:rPr/>
        <w:t>䅐䐫啾땲⨰㷂佥愩䌯䥠坡砨ꥥ䜫쉢佇</w:t>
      </w:r>
      <w:r>
        <w:rPr/>
        <w:t>⣂</w:t>
      </w:r>
      <w:r>
        <w:rPr/>
        <w:t>딽瑀䜭㝚歧䵒啣넽츤瑺獔畭媘䧂櫂㍌滍矂숺漵</w:t>
      </w:r>
      <w:r>
        <w:rPr/>
        <w:t>ꦡ</w:t>
      </w:r>
      <w:r>
        <w:rPr/>
        <w:t>⡧</w:t>
      </w:r>
      <w:r>
        <w:rPr/>
        <w:t>桔佤窮煟瓂沣啐츰⴩⑪硠祹㩡쉹涬싃</w:t>
      </w:r>
      <w:r>
        <w:rPr/>
        <w:t>⢘</w:t>
      </w:r>
      <w:r>
        <w:rPr/>
        <w:t>嘪戩哂䙔牮桱噷汔㣂係쉴桄燂婬䌵棂칖䦡䌽渶싂숦彎촨癠䁈琩⽧奄顟쉋㎻慑</w:t>
      </w:r>
      <w:r>
        <w:rPr/>
        <w:t>Ɫ♭</w:t>
      </w:r>
      <w:r>
        <w:rPr/>
        <w:t>憬怤슿슱頸㥫䜪䙶䏃䭒暬⴩皬숺繆칵㚵瓂卟ꍚ削迂䌪ꅪ攲쉴捆⍃싃浯奧</w:t>
      </w:r>
      <w:r>
        <w:rPr/>
        <w:t>ⰹ</w:t>
      </w:r>
      <w:r>
        <w:rPr/>
        <w:t>㗂㨺녩䁶埂㉫䑄㤺䱵䐷輱깩轚슣䴣쉌偫⤳䯂땳嫂堪濂危㨮迂惂卮形啑慌煘䬬䉢㪘⍸㗂㬻㞿䱚㩊</w:t>
      </w:r>
      <w:r>
        <w:rPr/>
        <w:t>⡞</w:t>
      </w:r>
      <w:r>
        <w:rPr/>
        <w:t>八쉚♤깃湨顐剆쉬쉖㏂猰氵㕐䭶睌顎㛃瑦〸㐴晪欩仂サ넺睈⩷</w:t>
      </w:r>
      <w:r>
        <w:rPr/>
        <w:t>⠵</w:t>
      </w:r>
      <w:r>
        <w:rPr/>
        <w:t>兠뭤⍶䘪ꎬ濍숹燂颱땴慨㡭⤶놩싂煈䲡쉚◂䵂숱禣危䍍㖣㜪朸縷㴪</w:t>
      </w:r>
      <w:r>
        <w:rPr/>
        <w:t>ⵔ</w:t>
      </w:r>
      <w:r>
        <w:rPr/>
        <w:t>뭙恓磎契ィꥩ呧</w:t>
      </w:r>
      <w:r>
        <w:rPr/>
        <w:t>ⵕ</w:t>
      </w:r>
      <w:r>
        <w:rPr/>
        <w:t>晀</w:t>
      </w:r>
      <w:r>
        <w:rPr/>
        <w:t>ꔤ</w:t>
      </w:r>
      <w:r>
        <w:rPr/>
        <w:t>啂␨⩥䭥䥌뼶碘搥⥍漦轧桑剉克⤦敬쉰兩갤䱅喡썁䵡丬㔻奨䤷쉌匽祪牑彁깱暡⑹堸긪쉷딥䝤侵充</w:t>
      </w:r>
      <w:r>
        <w:rPr/>
        <w:t>ꦩ</w:t>
      </w:r>
      <w:r>
        <w:rPr/>
        <w:t>뽾</w:t>
      </w:r>
      <w:r>
        <w:rPr/>
        <w:t>Ⱓ</w:t>
      </w:r>
      <w:r>
        <w:rPr/>
        <w:t>䫎椵は塅湡ꥬ㶻汢</w:t>
      </w:r>
      <w:r>
        <w:rPr/>
        <w:t>⠪</w:t>
      </w:r>
      <w:r>
        <w:rPr/>
        <w:t>숵刣强딭䝐录䱣〦氻哂搫硧숤⩭녒긲煄⯂咬⬮礯找䜹숸ッ忂杚싂䁫傡佃㛃뇎㍦縭喥眱慠╔刲㙥塉뭎慁湆ꥸ슻䵸晑䵾꺮㑵</w:t>
      </w:r>
      <w:r>
        <w:rPr/>
        <w:t>⡏⍄</w:t>
      </w:r>
      <w:r>
        <w:rPr/>
        <w:t>湲뮵撥캩</w:t>
      </w:r>
      <w:r>
        <w:rPr/>
        <w:t>ꕱ</w:t>
      </w:r>
      <w:r>
        <w:rPr/>
        <w:t>秂柂㑘䐲䜶䵒㭕</w:t>
      </w:r>
      <w:r>
        <w:rPr/>
        <w:t>ⱥ╄⹪ⲏ</w:t>
      </w:r>
      <w:r>
        <w:rPr/>
        <w:t>䪏祙쉊㈲㉯偐⍞猶䑃⌮䎏</w:t>
      </w:r>
      <w:r>
        <w:rPr/>
        <w:t>ꔲ</w:t>
      </w:r>
      <w:r>
        <w:rPr/>
        <w:t>奒犩㴪㭕㫎噺䭎㍙セ쉪싂䱑䬪佢条懂掵뼺ば庵抮㩧썭㙒礤걎</w:t>
      </w:r>
      <w:r>
        <w:rPr/>
        <w:t>Ɫ</w:t>
      </w:r>
      <w:r>
        <w:rPr/>
        <w:t>振</w:t>
      </w:r>
      <w:r>
        <w:rPr/>
        <w:t>ꖘ</w:t>
      </w:r>
      <w:r>
        <w:rPr/>
        <w:t>瀵猵抻⦻梱伳⪮䙺숦갩瓂싂朻</w:t>
      </w:r>
      <w:r>
        <w:rPr/>
        <w:t>ꤸ</w:t>
      </w:r>
      <w:r>
        <w:rPr/>
        <w:t>慫⨱癬㊵싂轫䜸⽖쎩⻂祥ꅾ⪻쎬쌭杵伫䈵〣깇䎿쉐彸癦睵녆低輶</w:t>
      </w:r>
      <w:r>
        <w:rPr/>
        <w:t>⠮</w:t>
      </w:r>
      <w:r>
        <w:rPr/>
        <w:t>橯㐊䈦䡙ꅦㅣ㥶츷♚垡扺䠻夰單刬穴숵ㅧ㉨碣ꏍ淂⥃숳걧磂潔⏂瘣䡳掩</w:t>
      </w:r>
      <w:r>
        <w:rPr/>
        <w:t>ꗂ</w:t>
      </w:r>
      <w:r>
        <w:rPr/>
        <w:t>樷</w:t>
      </w:r>
      <w:r>
        <w:rPr/>
        <w:t>ꦮ</w:t>
      </w:r>
      <w:r>
        <w:rPr/>
        <w:t>㦘㭅걚칌㩊椷ꌪ䠩䗂䞻帪桭㕂쉡穷潔摢氯⏂瀵䨮</w:t>
      </w:r>
      <w:r>
        <w:rPr/>
        <w:t>⡶⠦</w:t>
      </w:r>
      <w:r>
        <w:rPr/>
        <w:t>격凂䥨ꅅ⨷彫彀到☸楺幟㫂栩ㄽ</w:t>
      </w:r>
      <w:r>
        <w:rPr/>
        <w:t>ꥀ</w:t>
      </w:r>
      <w:r>
        <w:rPr/>
        <w:t>䱴견䍚䠥憿뽆깷䟂入䒮⫎偔朩깈奂㡹潣숸浹▩斘睈轁个묯습㍑焦橥眬嘱⯂恣去쉵⹕䳂渮싂昫颮떡秂⑓숦⩂昸</w:t>
      </w:r>
      <w:r>
        <w:rPr/>
        <w:t>Ⱶ</w:t>
      </w:r>
      <w:r>
        <w:rPr/>
        <w:t>硌轥㭪卙</w:t>
      </w:r>
      <w:r>
        <w:rPr/>
        <w:t>ⶏ</w:t>
      </w:r>
      <w:r>
        <w:rPr/>
        <w:t>畤⩐◂杈晰丽匹♈</w:t>
      </w:r>
      <w:r>
        <w:rPr/>
        <w:t>ꥃ</w:t>
      </w:r>
      <w:r>
        <w:rPr/>
        <w:t>発떩쏂䄱⾣䣂Ⓜ</w:t>
      </w:r>
      <w:r>
        <w:rPr/>
        <w:t>Ⳃ</w:t>
      </w:r>
      <w:r>
        <w:rPr/>
        <w:t>亱ꍤ捧쵈危䁥싂싃搻㵅摬刹奇惂淂칔쉑滂哂</w:t>
      </w:r>
      <w:r>
        <w:rPr/>
        <w:t>ꤳ</w:t>
      </w:r>
      <w:r>
        <w:rPr/>
        <w:t>䕦䦻䥘ꍃ㑨栯凂⧎眩䉓䜥幢⸸쌱썫걨䱨畎轇䒣㍓</w:t>
      </w:r>
      <w:r>
        <w:rPr/>
        <w:t>⡘</w:t>
      </w:r>
      <w:r>
        <w:rPr/>
        <w:t>㕆婨洴坔瑺懂輪玿</w:t>
      </w:r>
      <w:r>
        <w:rPr/>
        <w:t>ⵅ</w:t>
      </w:r>
      <w:r>
        <w:rPr/>
        <w:t>췂兏싂祠뭚숴乄勂숨칙䱊쵮넪䥣攣䩡㴦슣</w:t>
      </w:r>
      <w:r>
        <w:rPr/>
        <w:t>Ⱙ</w:t>
      </w:r>
      <w:r>
        <w:rPr/>
        <w:t>祗</w:t>
      </w:r>
      <w:r>
        <w:rPr/>
        <w:t>ꦡ</w:t>
      </w:r>
      <w:r>
        <w:rPr/>
        <w:t>顠兟숤剒ꎮ쵰棂ꥨ䮏慏넰扵녪쉶䇂ꥰ弹⵩煨兯犱䕳㭐ꏂꍯ썂繖</w:t>
      </w:r>
      <w:r>
        <w:rPr/>
        <w:t>ⷂ</w:t>
      </w:r>
      <w:r>
        <w:rPr/>
        <w:t>䁃갩便㴸侻⨩瑰㞏㵭긺묣녏䬨╂</w:t>
      </w:r>
      <w:r>
        <w:rPr/>
        <w:t>꧂</w:t>
      </w:r>
      <w:r>
        <w:rPr/>
        <w:t>偂䍆딣쉱卸췂惂俎坄</w:t>
      </w:r>
      <w:r>
        <w:rPr/>
        <w:t>ꤤ</w:t>
      </w:r>
      <w:r>
        <w:rPr/>
        <w:t>ⰳ</w:t>
      </w:r>
      <w:r>
        <w:rPr/>
        <w:t>츦㤮庮䡍䃂田⍤柂㒬頳⽑奀㨨塞嚡瘤⎻싂㠹쉓䜬穟</w:t>
      </w:r>
      <w:r>
        <w:rPr/>
        <w:t>ⵙ</w:t>
      </w:r>
      <w:r>
        <w:rPr/>
        <w:t>汣畂㥶慀煉㤹㘭숵汘䁟뽩楩㗂湊稱⼯帱믂搰硟磂摲佧┨嫂⏂呟깚녹樭⻂⹙燂濍겏䩖㙟洲敒填</w:t>
      </w:r>
      <w:r>
        <w:rPr/>
        <w:t>⡠</w:t>
      </w:r>
      <w:r>
        <w:rPr/>
        <w:t>㌬㩺⎮㧂嗂㷂ぎ㉟浵䠯쉬뇂焦彧湴塷䝡쉃쵊南坫䅮畐疡磂䄹慎䩭쉕戰戣㉰땓轤숨渤⵾⻂䐳싂</w:t>
      </w:r>
      <w:r>
        <w:rPr/>
        <w:t>ꥑ</w:t>
      </w:r>
      <w:r>
        <w:rPr/>
        <w:t>⾏獵梘⍬㝔痂眩슮䌭燂估颱ㅧ㤨槂䥠杮䐪㌫㷂斘㈯心瑴숤漸쉩⤳怦ㆵ弨椽申</w:t>
      </w:r>
      <w:r>
        <w:rPr/>
        <w:t>ⶣ</w:t>
      </w:r>
      <w:r>
        <w:rPr/>
        <w:t>뽞刽ㄩ䋂危슏꤮㕮䗃䖩操縪氮硉싂哂枻熩勂䋎塔瀪땡恮</w:t>
      </w:r>
      <w:r>
        <w:rPr/>
        <w:t>⢩</w:t>
      </w:r>
      <w:r>
        <w:rPr/>
        <w:t>摭</w:t>
      </w:r>
      <w:r>
        <w:rPr/>
        <w:t>⡨</w:t>
      </w:r>
      <w:r>
        <w:rPr/>
        <w:t>祸</w:t>
      </w:r>
      <w:r>
        <w:rPr/>
        <w:t>⡦</w:t>
      </w:r>
      <w:r>
        <w:rPr/>
        <w:t>櫂瀺繷㕱䑅쵨숩쉎疏ꍥ캩⭴췎㙐</w:t>
      </w:r>
      <w:r>
        <w:rPr/>
        <w:t>ꕳ</w:t>
      </w:r>
      <w:r>
        <w:rPr/>
        <w:t>䅬㷂摤け〯⺏狂䈥⩡숲烂쉅뭤숺숥쉇</w:t>
      </w:r>
      <w:r>
        <w:rPr/>
        <w:t>Ⱨ</w:t>
      </w:r>
      <w:r>
        <w:rPr/>
        <w:t>ꔦ</w:t>
      </w:r>
      <w:r>
        <w:rPr/>
        <w:t>幆㞩ㆱ忂壂焷剗畺车䞿伮쉃䑉ヂ倪櫂㡒쉦쉨繦䉧㕈䡟⯂つ敃㡾堤⩅㭅䬷㡆㈽用</w:t>
      </w:r>
      <w:r>
        <w:rPr/>
        <w:t>ꔯ</w:t>
      </w:r>
      <w:r>
        <w:rPr/>
        <w:t>쉹榡珃㦣␯祥칱娣嚘夊䭾澏檩斩便挷쉄숺㙇</w:t>
      </w:r>
      <w:r>
        <w:rPr/>
        <w:t>ꤥ</w:t>
      </w:r>
      <w:r>
        <w:rPr/>
        <w:t>칮噄獪┩呚洬塯노橠⍀塗ず䀮㑠㍾檩䴱⌦䚩墩䤰ꌻ卓漵杴䀸┳㜰庩</w:t>
      </w:r>
      <w:r>
        <w:rPr/>
        <w:t>ꗂ</w:t>
      </w:r>
      <w:r>
        <w:rPr/>
        <w:t>兌㍦䐦桬判⽮</w:t>
      </w:r>
      <w:r>
        <w:rPr/>
        <w:t>Ⱝ⨭</w:t>
      </w:r>
      <w:r>
        <w:rPr/>
        <w:t>숰⼰뼥江櫂潆</w:t>
      </w:r>
      <w:r>
        <w:rPr/>
        <w:t>ꦮ⑦</w:t>
      </w:r>
      <w:r>
        <w:rPr/>
        <w:t>䊮ㅩ淂Ⓜ顨긣쉤䘰꺬촯䮡㝱䡁쵺㉩榮穂⻂徵갯ㄪ촪쉰咏䬰⮩⩎츺⹺㦥枣뭉亥쉢捆쉄컂娺䠴䋂쌦⥁䠷汖丬㨻歫슻牔쉩漯瑯㥵挽啷㴥䭪彖敀啨숳摢䙳㝖슥彦</w:t>
      </w:r>
      <w:r>
        <w:rPr/>
        <w:t>꧃</w:t>
      </w:r>
      <w:r>
        <w:rPr/>
        <w:t>䑵氽촥涩뿂愺놏占⨣稨䩧♉╨컍쉃䋂沥擂徬㧂䵪呢煟催슘䭣⦣슬䔸㝦䝌塔慷湳し걡</w:t>
      </w:r>
      <w:r>
        <w:rPr/>
        <w:t>ꤣ</w:t>
      </w:r>
      <w:r>
        <w:rPr/>
        <w:t>妡のꅏ⍅咡⪬奣䔳슣幆캿㮬㭬㑅</w:t>
      </w:r>
      <w:r>
        <w:rPr/>
        <w:t>Ⱖ</w:t>
      </w:r>
      <w:r>
        <w:rPr/>
        <w:t>쉚숴</w:t>
      </w:r>
      <w:r>
        <w:rPr/>
        <w:t>꧂</w:t>
      </w:r>
      <w:r>
        <w:rPr/>
        <w:t>䯂䚩殱䩅</w:t>
      </w:r>
      <w:r>
        <w:rPr/>
        <w:t>⢏</w:t>
      </w:r>
      <w:r>
        <w:rPr/>
        <w:t>䠨摥쉖㐫뮣〽⍺䵊䈺朥㩋겱轡冿</w:t>
      </w:r>
      <w:r>
        <w:rPr/>
        <w:t>꧂</w:t>
      </w:r>
      <w:r>
        <w:rPr/>
        <w:t>숮㷎溩磍顺佇㍊쌬숹偎搣偯⸺⌨涵顣価兓㪡</w:t>
      </w:r>
      <w:r>
        <w:rPr/>
        <w:t>ꗂ</w:t>
      </w:r>
      <w:r>
        <w:rPr/>
        <w:t>塨慯䕈竂炩⪣恶潥⹹숸慁</w:t>
      </w:r>
      <w:r>
        <w:rPr/>
        <w:t>ꔪ</w:t>
      </w:r>
      <w:r>
        <w:rPr/>
        <w:t>慉숶칐</w:t>
      </w:r>
      <w:r>
        <w:rPr/>
        <w:t>ⱪ⠲</w:t>
      </w:r>
      <w:r>
        <w:rPr/>
        <w:t>쉉♾牾쉏㍺瑖⼦㯂쉴晴堸</w:t>
      </w:r>
      <w:r>
        <w:rPr/>
        <w:t>ꤣ</w:t>
      </w:r>
      <w:r>
        <w:rPr/>
        <w:t>ꅬ杕乊䲩쉀싂乙瑥숥䈵廍橘䈹奫縹슬⽋䶩乹灮갵⍟쉳⹗</w:t>
      </w:r>
      <w:r>
        <w:rPr/>
        <w:t>Ⳃ</w:t>
      </w:r>
      <w:r>
        <w:rPr/>
        <w:t>쉥卵슬爪㮬땉䷂</w:t>
      </w:r>
      <w:r>
        <w:rPr/>
        <w:t>ꤴꥌ</w:t>
      </w:r>
      <w:r>
        <w:rPr/>
        <w:t>䕀佒助獓㡴䠴쉃皮쉗䛎摟辏乐쉗仂묣쉇╌⌲쉡ㅐ쵹斮䐭佩濂㐵숶橇癗溣炱轢佯漲䮥䴺긻眫㑞坞竂恉묨硆</w:t>
      </w:r>
      <w:r>
        <w:rPr/>
        <w:t>ꤥ</w:t>
      </w:r>
      <w:r>
        <w:rPr/>
        <w:t>縵浭煮숮夯㓂敫⯂䤪⽃䴤浲摂㘻瘤㉭彸彄椣低</w:t>
      </w:r>
      <w:r>
        <w:rPr/>
        <w:t>ꥊ</w:t>
      </w:r>
      <w:r>
        <w:rPr/>
        <w:t>彚浳坶䈵㡚䰸ꍧꥳ숴䑌拃숸祓ꥹ瑉㕣땙剏杙博ㄳ䐹숦乫싂</w:t>
      </w:r>
      <w:r>
        <w:rPr/>
        <w:t>꧂</w:t>
      </w:r>
      <w:r>
        <w:rPr/>
        <w:t>扯⭗쉖⪥䅥䠪瑪瞩喵뽓け╵뽡╓䉴侩쉓㑶楴歙昣畱徘⼣☱申㩕刪䉤恮</w:t>
      </w:r>
      <w:r>
        <w:rPr/>
        <w:t>ꤦ</w:t>
      </w:r>
      <w:r>
        <w:rPr/>
        <w:t>䄳湍䄷ꥮ匦焴滃숯싂慁汗Ⓜ싂奠싎祩㈰䃂堯反稵棂슣㜹湯丣痂</w:t>
      </w:r>
      <w:r>
        <w:rPr/>
        <w:t>ⶡ</w:t>
      </w:r>
      <w:r>
        <w:rPr/>
        <w:t>婤㧂べ㤪䂬슩숱吪慾呞凂⵫쉺썌깉</w:t>
      </w:r>
      <w:r>
        <w:rPr/>
        <w:t>ⱦ</w:t>
      </w:r>
      <w:r>
        <w:rPr/>
        <w:t>焣쉷樶㪿䂵檬坎⥺浓嚵䵞炡京练䍵堹橩쌸帱♉獒呮쉴⍙쉭坫廂顟啺㋂嚬纩㩚煓슩ꥥ䆩ま쉆愽</w:t>
      </w:r>
      <w:r>
        <w:rPr/>
        <w:t>ꔴ</w:t>
      </w:r>
      <w:r>
        <w:rPr/>
        <w:t>匸㡠땄伹㥒縳摍⿂</w:t>
      </w:r>
      <w:r>
        <w:rPr/>
        <w:t>ⵎ</w:t>
      </w:r>
      <w:r>
        <w:rPr/>
        <w:t>塋畘깞ㆥ㝃⹍䩆爫쉁㶱她堪渊ꥫ╆䕎</w:t>
      </w:r>
      <w:r>
        <w:rPr/>
        <w:t>ⱪ⑏╚</w:t>
      </w:r>
      <w:r>
        <w:rPr/>
        <w:t>砤⍾㏂浞亩硋뭪䁣◂㴹╵幡䐪硷녷㨳⒩쉾싃椩깮쉈⥤</w:t>
      </w:r>
      <w:r>
        <w:rPr/>
        <w:t>⡮</w:t>
      </w:r>
      <w:r>
        <w:rPr/>
        <w:t>䟂辘痂奈㩚쉴轖䙏飂ꍲ橅쉳顒椤窮嘲瀴剾</w:t>
      </w:r>
      <w:r>
        <w:rPr/>
        <w:t>ꕊ</w:t>
      </w:r>
      <w:r>
        <w:rPr/>
        <w:t>允浧⍊쉑晁䩩⭨┪儺椻䏂䪘猽炿杪䱍坅⩠幯㷂숭䕦♆晫呮牂杈だ湔⫂犻䭾▿睟㘤焲晫桴垱汄睃琰楯걢噬塬䘳慀䰮</w:t>
      </w:r>
      <w:r>
        <w:rPr/>
        <w:t>ⰴ</w:t>
      </w:r>
      <w:r>
        <w:rPr/>
        <w:t>嘸숮⨷떩忂睯⥡╊潖㵘壂浗슥牢ꅥ煁ㄳ頬㇍쉏灈⵸㚻ぱ쵺硘畺㮣쉬껂揂④</w:t>
      </w:r>
      <w:r>
        <w:rPr/>
        <w:t>ⵇ</w:t>
      </w:r>
      <w:r>
        <w:rPr/>
        <w:t>吴恟䥶╾㨶檻潭劘摅䝒䝎甭氫㬯橲晡窩杸숤姂</w:t>
      </w:r>
      <w:r>
        <w:rPr/>
        <w:t>ꤥ</w:t>
      </w:r>
      <w:r>
        <w:rPr/>
        <w:t>㙋瘮樸䚡㏂䉨⭎숳╯ば佅橚灺稴挽晉쉹徱䀭䴪㕒숷剤ꍠ칫副㫂昪匵쉘䕓南⛂♱殱슻慣숩歗㍘丰斬兎㝣硗噆卋祧䫂䌰숮</w:t>
      </w:r>
      <w:r>
        <w:rPr/>
        <w:t>ⵐ</w:t>
      </w:r>
      <w:r>
        <w:rPr/>
        <w:t>䑯</w:t>
      </w:r>
      <w:r>
        <w:rPr/>
        <w:t>꤭</w:t>
      </w:r>
      <w:r>
        <w:rPr/>
        <w:t>쉱䁕⍕畀뇃撬䥪䍳䝮㈯칡</w:t>
      </w:r>
      <w:r>
        <w:rPr/>
        <w:t>ꤵ</w:t>
      </w:r>
      <w:r>
        <w:rPr/>
        <w:t>操㘯䡪毂췂捗쉲矂칍뭠ꄯꅚ㵟㞘呁歰싎</w:t>
      </w:r>
      <w:r>
        <w:rPr/>
        <w:t>⢘</w:t>
      </w:r>
      <w:r>
        <w:rPr/>
        <w:t>숫睫煠㑌卯뼶㊵⩶啺〉㫃沵䓂⍾쉞쌰뼶싂놏懂ヂ⨤琲䖏걖ㆱ涱䉐漶汥䵷根硯䍍頫䔱㉒⸴暩梣䉐繘婭녵ㅓ</w:t>
      </w:r>
      <w:r>
        <w:rPr/>
        <w:t>꧂</w:t>
      </w:r>
      <w:r>
        <w:rPr/>
        <w:t>卤숤妩浳㩫䕙奁숫䉐⽶獍攴搰</w:t>
      </w:r>
      <w:r>
        <w:rPr/>
        <w:t>ⲩ</w:t>
      </w:r>
      <w:r>
        <w:rPr/>
        <w:t>䬪濂㤹䚩㡓썫祘䬪悩㘻㴸▥슻ꍟ⪣塰剏䡅墣䍧</w:t>
      </w:r>
      <w:r>
        <w:rPr/>
        <w:t>ꥒ</w:t>
      </w:r>
      <w:r>
        <w:rPr/>
        <w:t>슡䯂惍嗂┵㩰噡㥱䐱㮡乭쉊⽢슡거ㄽ뽐䄮╎垵㜰卖Ⓧ挹ㄯ婖䬱劣츫쉓▻㖬ꍑ☫漴獍涘䄪␺츷䵆禘㉘㌣捯㧎剺⦣㵞⍮ㅶ㑗딹乤땆ꆘ摢ꌪ搮䑃浨㡖穔忂桊㞵睁杶濃㞏㨶숤⨨걉◂奌彃㈰쉴繞颩쉓欳㡴灐䑹츹</w:t>
      </w:r>
      <w:r>
        <w:rPr/>
        <w:t>ⷂ</w:t>
      </w:r>
      <w:r>
        <w:rPr/>
        <w:t>츤䱵컂㵐㨭物싎穎拃刨剂䵕녴䵌䐶㐭㏂滂牠吳䞮悵琻⹺⑺쉮䪏摓璩泎剾㍅撏焮䪩ꆥ㡫숪優㥩쉯顬䕚썥</w:t>
      </w:r>
      <w:r>
        <w:rPr/>
        <w:t>ꥍ</w:t>
      </w:r>
      <w:r>
        <w:rPr/>
        <w:t>ꄪ</w:t>
      </w:r>
      <w:r>
        <w:rPr/>
        <w:t>꧂</w:t>
      </w:r>
      <w:r>
        <w:rPr/>
        <w:t>㯂䁘㐽湚쉀奆䙧婀♁㩖⎥歅瀨䍷⦏埂㬯洳㏂癡㵶桺呫摧㶬⏂쉬㋃숳帲劻⍌䅋䌲⼸⻍坕녍溱䀩秂辘䮏剌ィ㚏䁋쎩稤勂놥쉳</w:t>
      </w:r>
      <w:r>
        <w:rPr/>
        <w:t>ꕶ</w:t>
      </w:r>
      <w:r>
        <w:rPr/>
        <w:t>ꅨ嗎飂幪녅㔊桲潉⭩뽟凂慺唪獡㶮ꥹ擂睳땩澣슱䅶뽉竍硍⪩刻牤슮땰긹䜻뿂桀숭</w:t>
      </w:r>
      <w:r>
        <w:rPr/>
        <w:t>ⶵ</w:t>
      </w:r>
      <w:r>
        <w:rPr/>
        <w:t>㥀썊</w:t>
      </w:r>
      <w:r>
        <w:rPr/>
        <w:t>ꤤ</w:t>
      </w:r>
      <w:r>
        <w:rPr/>
        <w:t>檵繠兄㌷㏂╴ꌺ쉉䘨䝣숹䦻ꏂ攽뽑슏츭渫啅쉃䩕潉夷䍓砤⽊灚⨹䨬丯㕵칟㙵丫䔶䱑⍶囂뽏㩀깲顃廂穆ꥮ䖩椤捺焱懂⍙Ⓜ촪穥轊싂☶狂◂畫睇䈫瑸⛂⿂쉨䚥㙃仂椱㴴䭹朹䠶⩑격抣儣䡂樽廍㘪牱ꄱ぀㫂칸灴礷꺿쉹ㅬ䑠㵘廍㧂</w:t>
      </w:r>
      <w:r>
        <w:rPr/>
        <w:t>ꤪ</w:t>
      </w:r>
      <w:r>
        <w:rPr/>
        <w:t>䁔僂싂⫂汶䜰㪩䕆堶䐩ꍎ</w:t>
      </w:r>
      <w:r>
        <w:rPr/>
        <w:t>Ȿ</w:t>
      </w:r>
      <w:r>
        <w:rPr/>
        <w:t>㕚琥飂瑡眥婖役숸║惎</w:t>
      </w:r>
      <w:r>
        <w:rPr/>
        <w:t>ꕴ</w:t>
      </w:r>
      <w:r>
        <w:rPr/>
        <w:t>쉇䮩䁢䤱䭺⽤쉴ꌵ牲卥癪姂暩</w:t>
      </w:r>
      <w:r>
        <w:rPr/>
        <w:t>ⱅ</w:t>
      </w:r>
      <w:r>
        <w:rPr/>
        <w:t>쉲橧쌪㯂恎㜯値䪩</w:t>
      </w:r>
      <w:r>
        <w:rPr/>
        <w:t>⡭</w:t>
      </w:r>
      <w:r>
        <w:rPr/>
        <w:t>땟縸숰晴䬯穆接䋂毂䅬祑が쉶쏍㔷濂稭䥸⽊싂泃䵔顨䛎碩晠繘썄쉴戨煾㙫⹰㠬쉄䖩曍塵䘯䎮濂彟㐥뗂⥩㋂䭳⫃</w:t>
      </w:r>
      <w:r>
        <w:rPr/>
        <w:t>⠽</w:t>
      </w:r>
      <w:r>
        <w:rPr/>
        <w:t>녂ꅆ녠瞮쉦칬䜲䅩㑰䠫椮쉁⽢걶㕶㊮</w:t>
      </w:r>
      <w:r>
        <w:rPr/>
        <w:t>ⵕ</w:t>
      </w:r>
      <w:r>
        <w:rPr/>
        <w:t>쉍䍢疣⩅䔣⴫뭱䕾䐲㑒畬숶焪㬨飂㝺䑩네橡⍄湡䯂墩线慎琹牨牍䘳껂㥚瀹癥ぶ⌺㎿帶眨썉쉖쉨佤슿䍋싂䵭恎䥷㡲뿂佊堽캬楐싂曂☽쉠㪬</w:t>
      </w:r>
      <w:r>
        <w:rPr/>
        <w:t>ⶡ⌦</w:t>
      </w:r>
      <w:r>
        <w:rPr/>
        <w:t>塌䀽斵</w:t>
      </w:r>
      <w:r>
        <w:rPr/>
        <w:t>ꦱ</w:t>
      </w:r>
      <w:r>
        <w:rPr/>
        <w:t>眱凃칣뭠く</w:t>
      </w:r>
      <w:r>
        <w:rPr/>
        <w:t>ⱊ</w:t>
      </w:r>
      <w:r>
        <w:rPr/>
        <w:t>汕㩉䱳未繐㉚</w:t>
      </w:r>
      <w:r>
        <w:rPr/>
        <w:t>ⴵ⫂</w:t>
      </w:r>
      <w:r>
        <w:rPr/>
        <w:t>㡒ぁ䉤朹碮썇䠻</w:t>
      </w:r>
      <w:r>
        <w:rPr/>
        <w:t>ⶱ</w:t>
      </w:r>
      <w:r>
        <w:rPr/>
        <w:t>㬶싂瑤颩瑲㇍噠</w:t>
      </w:r>
      <w:r>
        <w:rPr/>
        <w:t>ꔦꔨ</w:t>
      </w:r>
      <w:r>
        <w:rPr/>
        <w:t>䥯冏⩥禱┪伽</w:t>
      </w:r>
      <w:r>
        <w:rPr/>
        <w:t>⠪</w:t>
      </w:r>
      <w:r>
        <w:rPr/>
        <w:t>컂䓂숤䍞쉗㉇砩쉶㛂呄쵉灆숨䵦䨸轷ꌤ佊晭⑁䉥㍒溏⺻沩く䦮癆烂坐圯楟汊㭥矂輴䵰쉐숣㟎⬽掱⭞㥶奄䍄땡㕫⹡飂澻䩭㓂彅⩏쉍䭫䩹ꅈ熱㍾爫㥺뽘穗㐦⽯㶡啬쉈䳍顧</w:t>
      </w:r>
      <w:r>
        <w:rPr/>
        <w:t>⡐</w:t>
      </w:r>
      <w:r>
        <w:rPr/>
        <w:t>䱳䰤⩘顓䟂剁ふ倪吳颮ꄸ百딪숦慮瘺兕뾿湶牨㟂扟偧쉆쌯겥䣍硙噊㋂疘祎圣③⭃杘㇂ꇍ扴⹷瑡④呖吱橘䔱</w:t>
      </w:r>
      <w:r>
        <w:rPr/>
        <w:t>ⵍ</w:t>
      </w:r>
      <w:r>
        <w:rPr/>
        <w:t>㕫䗂쉇㩍䟂没顥䘰숦坥䠫捧</w:t>
      </w:r>
      <w:r>
        <w:rPr/>
        <w:t>꧂</w:t>
      </w:r>
      <w:r>
        <w:rPr/>
        <w:t>䩌⽵⍇㉓ꥶ㦥⵷夤轹䠯</w:t>
      </w:r>
      <w:r>
        <w:rPr/>
        <w:t>⠺</w:t>
      </w:r>
      <w:r>
        <w:rPr/>
        <w:t>愰㚿慍癖顱䐬</w:t>
      </w:r>
      <w:r>
        <w:rPr/>
        <w:t>ⰸ</w:t>
      </w:r>
      <w:r>
        <w:rPr/>
        <w:t>桇慮竍灵丶㔯⩮⏃썉</w:t>
      </w:r>
      <w:r>
        <w:rPr/>
        <w:t>ꖵ</w:t>
      </w:r>
      <w:r>
        <w:rPr/>
        <w:t>㢘朳噫싂䝳帊╶䑂禥㚮㭊믂쉺䭥乄썚</w:t>
      </w:r>
      <w:r>
        <w:rPr/>
        <w:t>ꥏ</w:t>
      </w:r>
      <w:r>
        <w:rPr/>
        <w:t>惂⸥匤</w:t>
      </w:r>
      <w:r>
        <w:rPr/>
        <w:t>ꕕ</w:t>
      </w:r>
      <w:r>
        <w:rPr/>
        <w:t>ꇂ</w:t>
      </w:r>
      <w:r>
        <w:rPr/>
        <w:t>Ⱡ⹑</w:t>
      </w:r>
      <w:r>
        <w:rPr/>
        <w:t>伩摍ㅏ堪䝯䷍杦쉔쉯乆㊿甪䊘㊩걙敲楪䥑睾⏎牠㜰煰䵤쉩轳䙊슱㔱⾡扸湆㏂쉓擂쉞⨻䡆싂癧㕑</w:t>
      </w:r>
      <w:r>
        <w:rPr/>
        <w:t>Ⱟ⦵</w:t>
      </w:r>
      <w:r>
        <w:rPr/>
        <w:t>凂⩁썐䐳呔䠳睮싂䳂歒曂䉵쎡縬⑾畭㭸숦긬썱ꥳ戽琺쉌ꄰ䅖徱囂⚘╃圣奋</w:t>
      </w:r>
      <w:r>
        <w:rPr/>
        <w:t>⡔⭫⡵</w:t>
      </w:r>
      <w:r>
        <w:rPr/>
        <w:t>浆⍐컂涮䀶嫎☪슩떥痂捸䭰橂浐楂浰</w:t>
      </w:r>
      <w:r>
        <w:rPr/>
        <w:t>ⵑ</w:t>
      </w:r>
      <w:r>
        <w:rPr/>
        <w:t>㝾硷</w:t>
      </w:r>
      <w:r>
        <w:rPr/>
        <w:t>⵰</w:t>
      </w:r>
      <w:r>
        <w:rPr/>
        <w:t>垡갻뭅睦恧䐽掮䗂攤厏꺘䀫穥㭇祡煞䉌㨵쉺佂塊⭳㓂啑ꥧ</w:t>
      </w:r>
      <w:r>
        <w:rPr/>
        <w:t>ⱖ␺</w:t>
      </w:r>
      <w:r>
        <w:rPr/>
        <w:t>㈺卂싍쉬쉢숺轷浟</w:t>
      </w:r>
      <w:r>
        <w:rPr/>
        <w:t>ꤶ</w:t>
      </w:r>
      <w:r>
        <w:rPr/>
        <w:t>櫂⽤♓迃㔹⪻⑰䔺帺⎩㤣擂㠯刱⩶⩡䆏㑭㩹䱺䗂䱓㇃獱摌㌲⚩䋂挭獑橑䙙쉪</w:t>
      </w:r>
      <w:r>
        <w:rPr/>
        <w:t>⢩</w:t>
      </w:r>
      <w:r>
        <w:rPr/>
        <w:t>娻⫂啧싂ꥤ㞥婄쉗䡄╀嚣⪏⺻わ摎딭⩇㪩滂卑槂㩖뭍⌳⑲㢵摓幵㩔輤⭲橇깰顨睖䑋</w:t>
      </w:r>
      <w:r>
        <w:rPr/>
        <w:t>ꤳ</w:t>
      </w:r>
      <w:r>
        <w:rPr/>
        <w:t>㨺㕂ㅃ䝯㍊佮噒㉶坹쉘碩欥쉞⮩䭀딨玘䉬슥桏杂囂걠獦⸪⨷㑟숳戭朩䩦䔰焪怭奁쉸녠儶愲克潍䕍䎻确䶏넩丹⌦迂⹁浨⥲㉪쉙</w:t>
      </w:r>
      <w:r>
        <w:rPr/>
        <w:t>ꤩ</w:t>
      </w:r>
      <w:r>
        <w:rPr/>
        <w:t>슏轗牫灺䵎䲿偓䙗䐱幸쵔⿂묽亩⥳剄獓琪쉕컂겥恳さ싂堺䴣䙟䍙祁㑬ꍃ坲</w:t>
      </w:r>
      <w:r>
        <w:rPr/>
        <w:t>ꗂ</w:t>
      </w:r>
      <w:r>
        <w:rPr/>
        <w:t>숴⹸䣂⪻欯㝎厏捒䇂슱沩쵞祮썐숴䙑숮盍䱇攫</w:t>
      </w:r>
      <w:r>
        <w:rPr/>
        <w:t>ꥄ</w:t>
      </w:r>
      <w:r>
        <w:rPr/>
        <w:t>〭攫潧ꄻ쵺桤</w:t>
      </w:r>
      <w:r>
        <w:rPr/>
        <w:t>ꤻ╭ⷂ</w:t>
      </w:r>
      <w:r>
        <w:rPr/>
        <w:t>辿掻䉪╦⨴╾⌯␮䜴疻㬰녉願䬭습쉨䣂䀹쉀呎摖碮쉮⭘䑣ꅉㅟ喿뗂◃畢〷걀⻂飂剄싂坋䖩ꄦ惍ꥷ◂磂칦砤塆쉇䧂吵仂㑰녅䛂㵙䍌⩅깖䙟</w:t>
      </w:r>
      <w:r>
        <w:rPr/>
        <w:t>⡣</w:t>
      </w:r>
      <w:r>
        <w:rPr/>
        <w:t>⻂慄⩀柂䙤桞╣抡걆ꥢ깴┸䕄圦稲숨汳摵⬲㝫䊻砮䕥戶㝂瘭칊ꍚ㙈네是歚㭊䝩딫捺⥙걓ꎵ䭔㥥슩츷㖬䍠湮놵挦쉚⌬暻歲乐敦넣넶⪡</w:t>
      </w:r>
      <w:r>
        <w:rPr/>
        <w:t>ⴹ</w:t>
      </w:r>
      <w:r>
        <w:rPr/>
        <w:t>쉌䌫璘쉟塮橲㉟癌剎쉢勂쉣싍</w:t>
      </w:r>
      <w:r>
        <w:rPr/>
        <w:t>⡁</w:t>
      </w:r>
      <w:r>
        <w:rPr/>
        <w:t>恴嗂㣃ヂ䉃响ꍩ剒灶땩쵟</w:t>
      </w:r>
      <w:r>
        <w:rPr/>
        <w:t>ⱹ</w:t>
      </w:r>
      <w:r>
        <w:rPr/>
        <w:t>녣拂煤䮘灑涩⼤䥔係奰渭썩쉒槂卐녔㕰</w:t>
      </w:r>
      <w:r>
        <w:rPr/>
        <w:t>ꕱ</w:t>
      </w:r>
      <w:r>
        <w:rPr/>
        <w:t>砲쵳淍♵</w:t>
      </w:r>
      <w:r>
        <w:rPr/>
        <w:t>Ⱔ</w:t>
      </w:r>
      <w:r>
        <w:rPr/>
        <w:t>泃</w:t>
      </w:r>
      <w:r>
        <w:rPr/>
        <w:t>⡰</w:t>
      </w:r>
      <w:r>
        <w:rPr/>
        <w:t>꧂</w:t>
      </w:r>
      <w:r>
        <w:rPr/>
        <w:t>ㄊっ䵷姂㉱浦灚頪喡䨨ꎣ춘扆㏂⮘쉬稨㥱婈瘮␲쉔㜤䱮䋂㝞眤䙄䁵⵫㩴숱づ扥□䉡뽒걁䜹숻妮녂㑈숭奴㥉</w:t>
      </w:r>
      <w:r>
        <w:rPr/>
        <w:t>ꔰ</w:t>
      </w:r>
      <w:r>
        <w:rPr/>
        <w:t>썭긶杚䝞</w:t>
      </w:r>
      <w:r>
        <w:rPr/>
        <w:t>ꔨ</w:t>
      </w:r>
      <w:r>
        <w:rPr/>
        <w:t>橁☽컍숪㉗㥲区档彳⭹쉺슘挺䝴呧</w:t>
      </w:r>
      <w:r>
        <w:rPr/>
        <w:t>ⰰ</w:t>
      </w:r>
      <w:r>
        <w:rPr/>
        <w:t>쉂乐쉱⼰堪䖩婷䨩쉴䝘ꅲ物쉴⩊놩䀰顓넴繑⭫湗⨬䰸걐⭄⹚㴪搽犬浩</w:t>
      </w:r>
      <w:r>
        <w:rPr/>
        <w:t>Ⱘ</w:t>
      </w:r>
      <w:r>
        <w:rPr/>
        <w:t>걏䬹仂땵浈䱁숴숤⭯占놮獙圫㭾轾硍㑱䭇竎権祪噣숳충뭠乧畒歲쉤彉䵨碥쉀⺘棂꥘ㅎ⍞쉵恂捷䡣摵滂쉡挴쉄㘺ꄽ煍慞䕡숪쉒汷싎㭢⯂睐く⧂汭彥毂딽╈</w:t>
      </w:r>
      <w:r>
        <w:rPr/>
        <w:t>ⱺ</w:t>
      </w:r>
      <w:r>
        <w:rPr/>
        <w:t>쉚㬺帷숵睹⯂땁䪩⒱</w:t>
      </w:r>
      <w:r>
        <w:rPr/>
        <w:t>ⶩ</w:t>
      </w:r>
      <w:r>
        <w:rPr/>
        <w:t>쉄⽫䟂摐䭨㵪弯넻䀮徥婌</w:t>
      </w:r>
      <w:r>
        <w:rPr/>
        <w:t>ꥒ</w:t>
      </w:r>
      <w:r>
        <w:rPr/>
        <w:t>㕋䉉딭繦㥱싂妮励敟杅测ꅔヂ</w:t>
      </w:r>
      <w:r>
        <w:rPr/>
        <w:t>⡐</w:t>
      </w:r>
      <w:r>
        <w:rPr/>
        <w:t>슻ㅰ瑫㍾幭숷汮啉抿䆵䅘坪캡䱧㪣癞偮㥮⩐䨫⭰䫂䍑䡐恥桠䪿ⸯⓍ⪿䏂㉊⬰轠牟걨⩲쉮す쵚녀擎偳츩坂쉌澮爦空䩚㤷畓숻⽕梣梣䅍䅪䚻뽾</w:t>
      </w:r>
      <w:r>
        <w:rPr/>
        <w:t>ⲏ</w:t>
      </w:r>
      <w:r>
        <w:rPr/>
        <w:t>㜮㉃猬䦏㉬㭕</w:t>
      </w:r>
      <w:r>
        <w:rPr/>
        <w:t>⡯</w:t>
      </w:r>
      <w:r>
        <w:rPr/>
        <w:t>砯き</w:t>
      </w:r>
      <w:r>
        <w:rPr/>
        <w:t>ꤷ</w:t>
      </w:r>
      <w:r>
        <w:rPr/>
        <w:t>仂㠳</w:t>
      </w:r>
      <w:r>
        <w:rPr/>
        <w:t>ⵓ</w:t>
      </w:r>
      <w:r>
        <w:rPr/>
        <w:t>䅟獡䙈⌴猫⍔ꥶ</w:t>
      </w:r>
      <w:r>
        <w:rPr/>
        <w:t>ꕴ</w:t>
      </w:r>
      <w:r>
        <w:rPr/>
        <w:t>ꍉ땘昺獚</w:t>
      </w:r>
      <w:r>
        <w:rPr/>
        <w:t>⡺</w:t>
      </w:r>
      <w:r>
        <w:rPr/>
        <w:t>硶灙䉞녧</w:t>
      </w:r>
      <w:r>
        <w:rPr/>
        <w:t>ꦱ</w:t>
      </w:r>
      <w:r>
        <w:rPr/>
        <w:t>牙따硵焹砵搣乹縻걙㧃䜲眱⭵⮱⑷獵⹁偌滂䴤挱䕞⻃쵏뭨┩</w:t>
      </w:r>
      <w:r>
        <w:rPr/>
        <w:t>ⲿ</w:t>
      </w:r>
      <w:r>
        <w:rPr/>
        <w:t>摓椻쉳㡷庻䧂䭄晢⫂쵃쉔縵毂䤻ꍳ積쉴뗂㥬썞㥁딭</w:t>
      </w:r>
      <w:r>
        <w:rPr/>
        <w:t>ⱺ</w:t>
      </w:r>
      <w:r>
        <w:rPr/>
        <w:t>玩䨺䥴싂쉺優幷쉷亻額ꅎ繥⍕숴땃甦梵䌤䢣㪮쵲輯榣稶쉉啪쉒䅶摩坂卄䱬숬囂穞</w:t>
      </w:r>
      <w:r>
        <w:rPr/>
        <w:t>ⱨ</w:t>
      </w:r>
      <w:r>
        <w:rPr/>
        <w:t>㑞敊眺</w:t>
      </w:r>
      <w:r>
        <w:rPr/>
        <w:t>꥟</w:t>
      </w:r>
      <w:r>
        <w:rPr/>
        <w:t>䇂欰숵漷䑠懂弹♈</w:t>
      </w:r>
      <w:r>
        <w:rPr/>
        <w:t>Ⲯ</w:t>
      </w:r>
      <w:r>
        <w:rPr/>
        <w:t>긪塟䠪奈秂牁炵㣂떬恐뼵쉺䢏</w:t>
      </w:r>
      <w:r>
        <w:rPr/>
        <w:t>ⴣ</w:t>
      </w:r>
      <w:r>
        <w:rPr/>
        <w:t>批僃弪涱㈵쉨潚⥗壍뇂㡹</w:t>
      </w:r>
      <w:r>
        <w:rPr/>
        <w:t>ꕟ</w:t>
      </w:r>
      <w:r>
        <w:rPr/>
        <w:t>纩報繋ぬ⥉쉰䣂㥑甥呋㙐䵵灸灯歋繄溮丷畩</w:t>
      </w:r>
      <w:r>
        <w:rPr/>
        <w:t>ⵀ</w:t>
      </w:r>
      <w:r>
        <w:rPr/>
        <w:t>쉁㧂䉬⨨敧啅摞뭩瑀땾쉏깃㡭䀩娬쉷淂劬啔女㋂纮⍟〸欹桶嘽䞻潂썄썫慆䭬ꇂ</w:t>
      </w:r>
      <w:r>
        <w:rPr/>
        <w:t>ꔨ</w:t>
      </w:r>
      <w:r>
        <w:rPr/>
        <w:t>쉞</w:t>
      </w:r>
      <w:r>
        <w:rPr/>
        <w:t>ꕺ</w:t>
      </w:r>
      <w:r>
        <w:rPr/>
        <w:t>ㅓ쉴浖㕇䠫뭵兾䨸畫塰总猷揂偫枬┹掮썴㤥轕㮱氻</w:t>
      </w:r>
      <w:r>
        <w:rPr/>
        <w:t>⠯</w:t>
      </w:r>
      <w:r>
        <w:rPr/>
        <w:t>姂曂帬칯쉇濎䱴㠦⥰噩繓㥧ꅗ䄊磎슿촭</w:t>
      </w:r>
      <w:r>
        <w:rPr/>
        <w:t>ꖮ</w:t>
      </w:r>
      <w:r>
        <w:rPr/>
        <w:t>斻杅厥㍑姂쉰</w:t>
      </w:r>
      <w:r>
        <w:rPr/>
        <w:t>⡳</w:t>
      </w:r>
      <w:r>
        <w:rPr/>
        <w:t>㈮湖婕ㅂ椶꥘䈪烃匯顊䱧瀳嘻</w:t>
      </w:r>
      <w:r>
        <w:rPr/>
        <w:t>ꔣ</w:t>
      </w:r>
      <w:r>
        <w:rPr/>
        <w:t>䕔㌭瑔쉬幇슻쉰ꥰ伦쉧㭏㉲⽔숮䩬硂⩤⨴숷䌪ꅀ쉚恟噒奢㵖戹⾬瘪浥凂創⹡썘ㆱ⦿暡숣쉴䎏녴彗散佁쉸娽꥙坰╫㜥㨯殿╙쉯湕뗂㙑꥗楀⥊砵숱땾懂쉪⑵彔穉桮癭咿㤯뽁奈兴䩕㝾昩썋慁슮⩆奴穎痃倽扱䎡뼮䍸䤻뿂含櫂愵㵅濍䤥㪵繺걋䔶棃昲䊘䙩녎婕䪮拂匳싂礯껂촱쵀싂燎㉺숺䝨㑸ㄭ摱숽桭썲頹疮☪⍎</w:t>
      </w:r>
      <w:r>
        <w:rPr/>
        <w:t>⡅</w:t>
      </w:r>
      <w:r>
        <w:rPr/>
        <w:t>飂硟숤狃渱갱㞘ꌷ桚儺ꎘ䊵汙䍚䰺䕯쉟竃䝨摗䔫爫噙汁畦砤潐礶疥⩱ㅣ</w:t>
      </w:r>
      <w:r>
        <w:rPr/>
        <w:t>ꕸ</w:t>
      </w:r>
      <w:r>
        <w:rPr/>
        <w:t>싂䘺䔴竂常䕄呩놵묻녀䥘昵湂慔䵘樥楔留牁墥쉅䎘牞顥皵䨹䮻䍲뭾䵾千썌失硉䥧䗃쉫걟㨯뼳兘倨㴬轂畒截쉉㔸▘㭌♄⩺</w:t>
      </w:r>
      <w:r>
        <w:rPr/>
        <w:t>ꗂ</w:t>
      </w:r>
      <w:r>
        <w:rPr/>
        <w:t>䁟녪桩㩊땵꺮䌬婐弮썟쉖灎⹸</w:t>
      </w:r>
      <w:r>
        <w:rPr/>
        <w:t>ꕩ</w:t>
      </w:r>
      <w:r>
        <w:rPr/>
        <w:t>㌣䙍ꌹ䅱枥幍惎</w:t>
      </w:r>
      <w:r>
        <w:rPr/>
        <w:t>⢘</w:t>
      </w:r>
      <w:r>
        <w:rPr/>
        <w:t>⽧硠쉨뇂</w:t>
      </w:r>
      <w:r>
        <w:rPr/>
        <w:t>ⴣ</w:t>
      </w:r>
      <w:r>
        <w:rPr/>
        <w:t>㕸潦䡣껂䎮坎꥖杬칧浧슻</w:t>
      </w:r>
      <w:r>
        <w:rPr/>
        <w:t>ⴣ</w:t>
      </w:r>
      <w:r>
        <w:rPr/>
        <w:t>幉㑒曂怪捇㉴偰㇃⨩뽩搫㈴䥸搣奒䥉쉙䁗畐⵩䊏敱㓂穵㮏洰䋂癤뭫祔슡㉞땦瑏ㅧ瓂☪⬲숰顢坚㠻㊻瀳晍숤灣쉚䠯扈䙸恨漳呃恗぀扖뼹㇂㩩</w:t>
      </w:r>
      <w:r>
        <w:rPr/>
        <w:t>ꥂ</w:t>
      </w:r>
      <w:r>
        <w:rPr/>
        <w:t>潤浵㭇塄㕵㕉쉪穯䜫쉳</w:t>
      </w:r>
      <w:r>
        <w:rPr/>
        <w:t>ⵕ</w:t>
      </w:r>
      <w:r>
        <w:rPr/>
        <w:t>뿂</w:t>
      </w:r>
      <w:r>
        <w:rPr/>
        <w:t>ⰵ</w:t>
      </w:r>
      <w:r>
        <w:rPr/>
        <w:t>顙</w:t>
      </w:r>
      <w:r>
        <w:rPr/>
        <w:t>ꕂ</w:t>
      </w:r>
      <w:r>
        <w:rPr/>
        <w:t>쉰䥀꥚灐뾮畊⽔숨㑲숪䍓䵤</w:t>
      </w:r>
      <w:r>
        <w:rPr/>
        <w:t>ⱓ</w:t>
      </w:r>
      <w:r>
        <w:rPr/>
        <w:t>浢ㄤ媩</w:t>
      </w:r>
      <w:r>
        <w:rPr/>
        <w:t>ꕈ</w:t>
      </w:r>
      <w:r>
        <w:rPr/>
        <w:t>㋂嚱넯뭣假䅃恡㵞呄犮㢥輲繋瘱頬㇂晚潓싂瑙⤸婠夻녨弻桨吸䓂扒⩌嘯捬</w:t>
      </w:r>
      <w:r>
        <w:rPr/>
        <w:t>ⴷⷂ⑚</w:t>
      </w:r>
      <w:r>
        <w:rPr/>
        <w:t>係奙煪幔剐⹧飃灬硃瀲ꥶ佄⭗壃灦琣뿂牖⹾獗枘瘴䩶⏎╖</w:t>
      </w:r>
      <w:r>
        <w:rPr/>
        <w:t>Ȿ</w:t>
      </w:r>
      <w:r>
        <w:rPr/>
        <w:t>숭畗湑然癫䰭啾塲⹀슡䭞</w:t>
      </w:r>
      <w:r>
        <w:rPr/>
        <w:t>ⱥ</w:t>
      </w:r>
      <w:r>
        <w:rPr/>
        <w:t>㑍乕婗㋂剉湖⭗转琱깈⬫ꇂ건煢渷㛂뽺晥</w:t>
      </w:r>
      <w:r>
        <w:rPr/>
        <w:t>ꔽ</w:t>
      </w:r>
      <w:r>
        <w:rPr/>
        <w:t>慆甯</w:t>
      </w:r>
      <w:r>
        <w:rPr/>
        <w:t>ⶩ</w:t>
      </w:r>
      <w:r>
        <w:rPr/>
        <w:t>窻吱浔㍖䉞⥋</w:t>
      </w:r>
      <w:r>
        <w:rPr/>
        <w:t>⡠</w:t>
      </w:r>
      <w:r>
        <w:rPr/>
        <w:t>㑠䛂㚬惂摚㍉</w:t>
      </w:r>
      <w:r>
        <w:rPr/>
        <w:t>⠪</w:t>
      </w:r>
      <w:r>
        <w:rPr/>
        <w:t>ꖡ</w:t>
      </w:r>
      <w:r>
        <w:rPr/>
        <w:t>癪䰤敉㑆熣倬啀榥싂䀶幥歑椦欳㴷獕쉤㡭ꌸ⾵◎뼱⵹牵쉆䱫⦮┊㯂ꍢ뿂㩘檥䩀轮桬♨䡂䨰习顧䍨乐喣狂⩯뭓썃潷でㆬ</w:t>
      </w:r>
      <w:r>
        <w:rPr/>
        <w:t>ꕀ</w:t>
      </w:r>
      <w:r>
        <w:rPr/>
        <w:t>䲘恎㭥䞬楌㭓⾱㤶喬湩滎䔭僃쉺쉒飂㝆</w:t>
      </w:r>
      <w:r>
        <w:rPr/>
        <w:t>ꔭ</w:t>
      </w:r>
      <w:r>
        <w:rPr/>
        <w:t>쉉扺⌫┸卪浱即깶栥㧂㴤쏂伨稱䐻牊</w:t>
      </w:r>
      <w:r>
        <w:rPr/>
        <w:t>Ⳃ</w:t>
      </w:r>
      <w:r>
        <w:rPr/>
        <w:t>㤭䕏썱☣偵潦䩰㏂〉伱旂䙵ꄶ㕓⏂㭄皣纩쵕䄥䵹⫂湃䃎神嗂獅奔澮㬵埃쉒殬⽭曂䚏㉅⍭㑓疥堦쎿擂䀣☳浶繍儮싂⭖敘쉰⭕쵌㙗䡂䥇쉢㡏</w:t>
      </w:r>
      <w:r>
        <w:rPr/>
        <w:t>⡴</w:t>
      </w:r>
      <w:r>
        <w:rPr/>
        <w:t>壂姂涱咏칦⒬길睷숵夷啘㩨㠣䵏㥭煵㈮ꍨ䡩沘䩌浭榵썐⩋彉啀땧쉠캣潲슮慬숩䃂㜵池⩕숽슿㬺捕䉭穣穑</w:t>
      </w:r>
      <w:r>
        <w:rPr/>
        <w:t>ⱡ</w:t>
      </w:r>
      <w:r>
        <w:rPr/>
        <w:t>썺火ꅟ䫂媿㡷</w:t>
      </w:r>
      <w:r>
        <w:rPr/>
        <w:t>ꖿ</w:t>
      </w:r>
      <w:r>
        <w:rPr/>
        <w:t>沩</w:t>
      </w:r>
      <w:r>
        <w:rPr/>
        <w:t>ꥍ</w:t>
      </w:r>
      <w:r>
        <w:rPr/>
        <w:t>건⩥䉏쉔轵⥅⩥䨮偺攱〤䵺㩓煯</w:t>
      </w:r>
      <w:r>
        <w:rPr/>
        <w:t>⢬</w:t>
      </w:r>
      <w:r>
        <w:rPr/>
        <w:t>頪⬥䕓ꍄ幋斮㏍祗쉅噮ꍢ器춣愷䝧汣嘻煯癠⑊싍⤦쉲祙ㄸ䘶</w:t>
      </w:r>
      <w:r>
        <w:rPr/>
        <w:t>ⱖ</w:t>
      </w:r>
      <w:r>
        <w:rPr/>
        <w:t>쉀汓価ケ穢睫偳剔栯쉢轐恦䁭숳</w:t>
      </w:r>
      <w:r>
        <w:rPr/>
        <w:t>ꕊ</w:t>
      </w:r>
      <w:r>
        <w:rPr/>
        <w:t>剤</w:t>
      </w:r>
      <w:r>
        <w:rPr/>
        <w:t>ꕾ</w:t>
      </w:r>
      <w:r>
        <w:rPr/>
        <w:t>飂欭匰县㈪ギ迎</w:t>
      </w:r>
      <w:r>
        <w:rPr/>
        <w:t>ꤨ</w:t>
      </w:r>
      <w:r>
        <w:rPr/>
        <w:t>쌶婀欵甮숥䥗쉙灇䁁皏䰹橾떬繓䨶䑲洲潥劘ꍸ䭍杞塕䵖㡺彞㟂盂숽檩汭⤬䕦扇썫渷뼪쵌</w:t>
      </w:r>
      <w:r>
        <w:rPr/>
        <w:t>ꔦ</w:t>
      </w:r>
      <w:r>
        <w:rPr/>
        <w:t>곂ㅷ竂</w:t>
      </w:r>
      <w:r>
        <w:rPr/>
        <w:t>⠴</w:t>
      </w:r>
      <w:r>
        <w:rPr/>
        <w:t>ㄴ쉑䉠䘲剃ꅆ慂㌸㊵慗䛂轺漬硫숻灐⺻䭴긵桾쉰炿⍟濂劻</w:t>
      </w:r>
      <w:r>
        <w:rPr/>
        <w:t>⡶</w:t>
      </w:r>
      <w:r>
        <w:rPr/>
        <w:t>妘숱䱇㠹睊獃⍂轹㉦津䍣㮩硣쉈㕐㵩硰䕧딷㔽殮ꅐ䌭摰她컎</w:t>
      </w:r>
      <w:r>
        <w:rPr/>
        <w:t>ꕉ</w:t>
      </w:r>
      <w:r>
        <w:rPr/>
        <w:t>繲♳녘</w:t>
      </w:r>
      <w:r>
        <w:rPr/>
        <w:t>ꦱ</w:t>
      </w:r>
      <w:r>
        <w:rPr/>
        <w:t>㩎輱煦숽氦弥怫灯ꍔ㑨㕁ッ徘塤</w:t>
      </w:r>
      <w:r>
        <w:rPr/>
        <w:t>Ⱖ</w:t>
      </w:r>
      <w:r>
        <w:rPr/>
        <w:t>渣쉩녖挱⥓숭썓⽾剄渽滂櫂怽쉞摀㔱眰杭曂쉫啌犘뾘㍹</w:t>
      </w:r>
      <w:r>
        <w:rPr/>
        <w:t>ꔸ</w:t>
      </w:r>
      <w:r>
        <w:rPr/>
        <w:t>䭺</w:t>
      </w:r>
      <w:r>
        <w:rPr/>
        <w:t>ꕩ</w:t>
      </w:r>
      <w:r>
        <w:rPr/>
        <w:t>䌹슡獵漸瀨㡨㭚晡頬⌰㉓曂뮣噀呉抻⍓廂圻竃ꍢ䖮硆擂穩⽹枩⸦</w:t>
      </w:r>
      <w:r>
        <w:rPr/>
        <w:t>ⱇ</w:t>
      </w:r>
      <w:r>
        <w:rPr/>
        <w:t>䔹</w:t>
      </w:r>
      <w:r>
        <w:rPr/>
        <w:t>⡶</w:t>
      </w:r>
      <w:r>
        <w:rPr/>
        <w:t>촴㵅桗湺ꅭ갦썗桟䰹狂剎쉁䆘⼰砸칯䃂싂塥挸꥞㑱싂竂呱慾㐩슿⤬彭䔺㛂䁢㩑⩩촽幧䴦뼰슱쉋녑祅</w:t>
      </w:r>
      <w:r>
        <w:rPr/>
        <w:t>ꕯ</w:t>
      </w:r>
      <w:r>
        <w:rPr/>
        <w:t>㓍榏匣㕑╵녑쉧墱쉂䞻喡窵唳䠶憵⛎걟䠳⎱挲ㅋ䂩癉態硣⪘㡅桐</w:t>
      </w:r>
      <w:r>
        <w:rPr/>
        <w:t>ꥀ</w:t>
      </w:r>
      <w:r>
        <w:rPr/>
        <w:t>㨦砰男</w:t>
      </w:r>
      <w:r>
        <w:rPr/>
        <w:t>ⲿ</w:t>
      </w:r>
      <w:r>
        <w:rPr/>
        <w:t>噔帣恃匨汪숳桭扣</w:t>
      </w:r>
      <w:r>
        <w:rPr/>
        <w:t>⠰</w:t>
      </w:r>
      <w:r>
        <w:rPr/>
        <w:t>䕷⑅洲䛂▮ꥴ쉅촱帷땗拃礊喣쉩偵本╮䭷㓂硸睚⥶충쉨啞</w:t>
      </w:r>
      <w:r>
        <w:rPr/>
        <w:t>⣂</w:t>
      </w:r>
      <w:r>
        <w:rPr/>
        <w:t>䎻洷쉨䘺㴻䡫䋂刦奐㝌⨴㞣䲵倣ㅄ繑卉䵆</w:t>
      </w:r>
      <w:r>
        <w:rPr/>
        <w:t>ⴲ</w:t>
      </w:r>
      <w:r>
        <w:rPr/>
        <w:t>땗♩䊡䱏쉈廂䠷漫幨時충숰场쉚숸䈵梱傘淂㥏ꍐ뇂ㄽ椭奦䱌彩顔斘</w:t>
      </w:r>
      <w:r>
        <w:rPr/>
        <w:t>⡄</w:t>
      </w:r>
      <w:r>
        <w:rPr/>
        <w:t>さ㩖䩍숵䡃愽숬썚⥹猫갺掣娤斘幨</w:t>
      </w:r>
      <w:r>
        <w:rPr/>
        <w:t>ꥆ</w:t>
      </w:r>
      <w:r>
        <w:rPr/>
        <w:t>썗䤵㗃숽숮戽䑊䀺橨䌯扅潰橩䙩⽂敘䑱䰳甩整㝦打票쉪盂咵쉩썳楉啗犵㩊癄瘵搴숲涿</w:t>
      </w:r>
      <w:r>
        <w:rPr/>
        <w:t>⡆</w:t>
      </w:r>
      <w:r>
        <w:rPr/>
        <w:t>爲噬歂싂</w:t>
      </w:r>
      <w:r>
        <w:rPr/>
        <w:t>⡀</w:t>
      </w:r>
      <w:r>
        <w:rPr/>
        <w:t>긦廃樮䚩着硦㠰걒㉥弹顸♷乾</w:t>
      </w:r>
      <w:r>
        <w:rPr/>
        <w:t>ꕒ</w:t>
      </w:r>
      <w:r>
        <w:rPr/>
        <w:t>㚣䅲曃敵繀桨㕀犡㑞䝫瑕㚬㛂繩뿂牎㪻儨숻䡅刽䔥婌び쉦輻쉕唭爲噣ꅙ㈮⽦⨺칓㋂䕘桹倵긪䭓柍</w:t>
      </w:r>
      <w:r>
        <w:rPr/>
        <w:t>ꤵ</w:t>
      </w:r>
      <w:r>
        <w:rPr/>
        <w:t>ㄭ쉳숪甤㝸侣╘畠扚ꌪ垿乏⥬旂穓╇䜲弪栤彸놻湐⨣㛂晩䥌嗂⸱䵍䭅⩮뭎㬱㗍徬弮ㄱ乞쉦⮏䕦玱㩒穎뇃㥲塠䄭㭀걕䞥㡾㑒숥着쉁摌䁹繮ヂ뭋婰䪘瘳쉩⨰⩾썔깖焺幒佸䱚柂⨣</w:t>
      </w:r>
      <w:r>
        <w:rPr/>
        <w:t>ⷂ</w:t>
      </w:r>
      <w:r>
        <w:rPr/>
        <w:t>癭⨸桨␨</w:t>
      </w:r>
      <w:r>
        <w:rPr/>
        <w:t>ꕕ</w:t>
      </w:r>
      <w:r>
        <w:rPr/>
        <w:t>ㄭ㜻灧쉣嘨ꍌ⦿</w:t>
      </w:r>
      <w:r>
        <w:rPr/>
        <w:t>ꕾ</w:t>
      </w:r>
      <w:r>
        <w:rPr/>
        <w:t>㯂偱뽂</w:t>
      </w:r>
      <w:r>
        <w:rPr/>
        <w:t>ꤻ</w:t>
      </w:r>
      <w:r>
        <w:rPr/>
        <w:t>䣎㚡싍뽀獣슏♃</w:t>
      </w:r>
      <w:r>
        <w:rPr/>
        <w:t>ꖘ</w:t>
      </w:r>
      <w:r>
        <w:rPr/>
        <w:t>䍫㠭参땗珃呾ꌩ</w:t>
      </w:r>
      <w:r>
        <w:rPr/>
        <w:t>⡊</w:t>
      </w:r>
      <w:r>
        <w:rPr/>
        <w:t>坢婍</w:t>
      </w:r>
      <w:r>
        <w:rPr/>
        <w:t>⡸</w:t>
      </w:r>
      <w:r>
        <w:rPr/>
        <w:t>춣㯂娰䡫</w:t>
      </w:r>
      <w:r>
        <w:rPr/>
        <w:t>ꦘ</w:t>
      </w:r>
      <w:r>
        <w:rPr/>
        <w:t>䘥婅䐰嘹燂䴳⭠迍畕䁌師숮⭹䭓싂뽌心믂則煰⍖㷂⹲乙슮噏⿂硳ꥬ敢컂姎坑슡㔷䟍쉸썸摗숣礬顂쉊䁃䘻轰</w:t>
      </w:r>
      <w:r>
        <w:rPr/>
        <w:t>⠲⬩</w:t>
      </w:r>
      <w:r>
        <w:rPr/>
        <w:t>䍲捋瑰땶セ婳⽉숽㈯䴯쉢깪䀬걉㕄獗䟂䄭슻䒮婫㉉䭤塡⩠㠻䖩畯ꄶ氣竂숥砰뽃吳넦㨲䡬橅强猹㋂㉕䙊☽◂</w:t>
      </w:r>
      <w:r>
        <w:rPr/>
        <w:t>꧍</w:t>
      </w:r>
      <w:r>
        <w:rPr/>
        <w:t>㵬숯쉘旂ꅳ숹ㅰ⹀偭摲숥䕭䎿슩氳参</w:t>
      </w:r>
      <w:r>
        <w:rPr/>
        <w:t>⡁</w:t>
      </w:r>
      <w:r>
        <w:rPr/>
        <w:t>땏桵쵮淃숪㡎걾け慥썆杢敨䎿奎彦㩷숦㑊♆㙘</w:t>
      </w:r>
      <w:r>
        <w:rPr/>
        <w:t>ⲡ</w:t>
      </w:r>
      <w:r>
        <w:rPr/>
        <w:t>⻂潍㡌乁然煵頪쉪⯃</w:t>
      </w:r>
      <w:r>
        <w:rPr/>
        <w:t>ꕔ</w:t>
      </w:r>
      <w:r>
        <w:rPr/>
        <w:t>䰨ぅ</w:t>
      </w:r>
      <w:r>
        <w:rPr/>
        <w:t>ⴵ</w:t>
      </w:r>
      <w:r>
        <w:rPr/>
        <w:t>榣䶥渺强僂村媩ꥮ忂⥉♉䛃慹</w:t>
      </w:r>
      <w:r>
        <w:rPr/>
        <w:t>⠪</w:t>
      </w:r>
      <w:r>
        <w:rPr/>
        <w:t>숪ㄫヂ䭳畢影㥈녀祒♀损眭摎䌻㑪㔣㪱⨺搥䗎歙숴</w:t>
      </w:r>
      <w:r>
        <w:rPr/>
        <w:t>⢵</w:t>
      </w:r>
      <w:r>
        <w:rPr/>
        <w:t>㤩㧂쉨싂潭⭇ꥢ</w:t>
      </w:r>
      <w:r>
        <w:rPr/>
        <w:t>꤫</w:t>
      </w:r>
      <w:r>
        <w:rPr/>
        <w:t>쉆猶⭪</w:t>
      </w:r>
      <w:r>
        <w:rPr/>
        <w:t>ꖻ</w:t>
      </w:r>
      <w:r>
        <w:rPr/>
        <w:t>쉏⯂⩦</w:t>
      </w:r>
      <w:r>
        <w:rPr/>
        <w:t>ꤪ⩆</w:t>
      </w:r>
      <w:r>
        <w:rPr/>
        <w:t>깣瀭牦湫凂</w:t>
      </w:r>
      <w:r>
        <w:rPr/>
        <w:t>꧂</w:t>
      </w:r>
      <w:r>
        <w:rPr/>
        <w:t>垬㯃徻䨶祋쵤␫쉤쎩딊츯㜬抱싃ㅨ歙쉹桗㑐䥎깫슻睎呞㥊㩲䵍佅啍樤睫洪⾩兢䡱䍫쎣쉄䥙⌮数棍澩ꄳ獕쉣⩏甦ꍠ䫃歌恍呃擂뾩牷偬幮廂김畡禣頪眵㏂敡縩囂梩圻쉱夨䥦契숵㘶畅嫎䉑⩺㊩頳托슩棂쉇顤㘨疬嚬㌷廂究お㥠䦱栲</w:t>
      </w:r>
      <w:r>
        <w:rPr/>
        <w:t>ⲥ</w:t>
      </w:r>
      <w:r>
        <w:rPr/>
        <w:t>䵢츩楘墻夯⨪㥷樬礷轀쉓䔫싂</w:t>
      </w:r>
      <w:r>
        <w:rPr/>
        <w:t>ⵚ䷂</w:t>
      </w:r>
      <w:r>
        <w:rPr/>
        <w:t>㞮䖡땁啀挮쉄ㅉ扣䝅噮偉땏</w:t>
      </w:r>
      <w:r>
        <w:rPr/>
        <w:t>ꔴ</w:t>
      </w:r>
      <w:r>
        <w:rPr/>
        <w:t>杶佯䡷꺩ꅐ䍸冮湪⹱</w:t>
      </w:r>
      <w:r>
        <w:rPr/>
        <w:t>ꦱ</w:t>
      </w:r>
      <w:r>
        <w:rPr/>
        <w:t>䭍뭮硪㌺╸⤥戱晁</w:t>
      </w:r>
      <w:r>
        <w:rPr/>
        <w:t>⡺</w:t>
      </w:r>
      <w:r>
        <w:rPr/>
        <w:t>晧掩佔숨쉢䍋싍쉐⵩幅洵攩䕈쉖䬭顸嫃採㕚뼳㍴</w:t>
      </w:r>
      <w:r>
        <w:rPr/>
        <w:t>ꕀ</w:t>
      </w:r>
      <w:r>
        <w:rPr/>
        <w:t>浮縯쉆凍꥔嘪吮ㄱ乭</w:t>
      </w:r>
      <w:r>
        <w:rPr/>
        <w:t>ⵘ</w:t>
      </w:r>
      <w:r>
        <w:rPr/>
        <w:t>乘㉀秂⵺扟쉹丬</w:t>
      </w:r>
      <w:r>
        <w:rPr/>
        <w:t>ⱒ</w:t>
      </w:r>
      <w:r>
        <w:rPr/>
        <w:t>轄␸㏍㊱떱㭎뼦浧佬摊湵䫂슿썾懂♊캱偔ꅐ輳㕍橞并Ⓝ䵄⏂䀯☻伻싍健걑䍺㉉䩏唦ꍲ쉨⪣㨹⹘쉀幸破갮穗浊䕨숤竂ㅌ浨싎䥕㐴쵣堭ꌯ轟㜰⑱싂欨奎싎㕯凂楒⽪칮⦻슿㋂呷晘批㵠偕</w:t>
      </w:r>
      <w:r>
        <w:rPr/>
        <w:t>꤬</w:t>
      </w:r>
      <w:r>
        <w:rPr/>
        <w:t>掬썧琶䅀떮璬䉏常㕯呅</w:t>
      </w:r>
      <w:r>
        <w:rPr/>
        <w:t>ⲩ</w:t>
      </w:r>
      <w:r>
        <w:rPr/>
        <w:t>砦⥨㴰杍╚⏂㥣㵢⩺攰싂盂戨㥤⍪搬敄♚凂▩䜪숪슬癒佈頻坱墥</w:t>
      </w:r>
      <w:r>
        <w:rPr/>
        <w:t>ꤷ</w:t>
      </w:r>
      <w:r>
        <w:rPr/>
        <w:t>㝎癢歐쉈摴活슿</w:t>
      </w:r>
      <w:r>
        <w:rPr/>
        <w:t>ꕒ</w:t>
      </w:r>
      <w:r>
        <w:rPr/>
        <w:t>ⴣ</w:t>
      </w:r>
      <w:r>
        <w:rPr/>
        <w:t>梿歊桍⦮ꍕ</w:t>
      </w:r>
      <w:r>
        <w:rPr/>
        <w:t>ꤳ</w:t>
      </w:r>
      <w:r>
        <w:rPr/>
        <w:t>㥶쉆숶</w:t>
      </w:r>
      <w:r>
        <w:rPr/>
        <w:t>⣂⥘</w:t>
      </w:r>
      <w:r>
        <w:rPr/>
        <w:t>㋂㥠慣캵况滂枩廎漵浍껂㖿⥆潲꥘⎮깒㡈汕硒晐礨녀搣塃⍌㴱牓㙎撩ꥠ갬炱㆏䤲䋎焳곂슱焥偅启偉䵊⭫秂䑉㵦淃싂⍃쉁㭟桥穭㙧噈숪쉳</w:t>
      </w:r>
      <w:r>
        <w:rPr/>
        <w:t>ꕣ</w:t>
      </w:r>
      <w:r>
        <w:rPr/>
        <w:t>㪵俍欲参弩㙾ㅂ숮倹⩧㉴</w:t>
      </w:r>
      <w:r>
        <w:rPr/>
        <w:t>ⷂ</w:t>
      </w:r>
      <w:r>
        <w:rPr/>
        <w:t>湂懂汞擂㫂</w:t>
      </w:r>
      <w:r>
        <w:rPr/>
        <w:t>⢬</w:t>
      </w:r>
      <w:r>
        <w:rPr/>
        <w:t>㵤숻彺ꇂ疡⭺婙扎⻍㵍榩</w:t>
      </w:r>
      <w:r>
        <w:rPr/>
        <w:t>⣎</w:t>
      </w:r>
      <w:r>
        <w:rPr/>
        <w:t>쉍숺㶘</w:t>
      </w:r>
      <w:r>
        <w:rPr/>
        <w:t>ⴤ</w:t>
      </w:r>
      <w:r>
        <w:rPr/>
        <w:t>啈䩒潶ꍦ乳湴㙦䁞⩋番愮⦘숮䄦쉉柂幪晊斏숪䫎䝌其㙌쵦</w:t>
      </w:r>
      <w:r>
        <w:rPr/>
        <w:t>ⴶ</w:t>
      </w:r>
      <w:r>
        <w:rPr/>
        <w:t>ㅍ⍢쉂䁨ㅏ敐춱㩈婨恖橐</w:t>
      </w:r>
      <w:r>
        <w:rPr/>
        <w:t>ⷍ</w:t>
      </w:r>
      <w:r>
        <w:rPr/>
        <w:t>녖䤣㍪싂</w:t>
      </w:r>
      <w:r>
        <w:rPr/>
        <w:t>ꕠ</w:t>
      </w:r>
      <w:r>
        <w:rPr/>
        <w:t>㭉㎮㥅祎楇깷堺椮㭥⑇典㜺丵椶撘녴丽⹭奃♅余塸䉡䀨䵥啀</w:t>
      </w:r>
      <w:r>
        <w:rPr/>
        <w:t>ꥒ</w:t>
      </w:r>
      <w:r>
        <w:rPr/>
        <w:t>숳地⥐飂곂琺珂쉾呑辵⥵砽冻</w:t>
      </w:r>
      <w:r>
        <w:rPr/>
        <w:t>ⱑ</w:t>
      </w:r>
      <w:r>
        <w:rPr/>
        <w:t>癟䴪燂</w:t>
      </w:r>
      <w:r>
        <w:rPr/>
        <w:t>ꕎ</w:t>
      </w:r>
      <w:r>
        <w:rPr/>
        <w:t>之勂⴪쉬磂匹꥙╴總彇쉧婾뾮䣎桴⨊쉩楇扯䚩瓍橣嚮桷⨹슣㠻顴坏琭柂刣◂忂쉹ꥢ䡮녆ꅎ仂偂⭨⸮坋燃䅎獬捔묷⏃숬뽟䡥偃摮湕⫂繇䁞긬硦散슬幤恾칥泂숸嫂彅㊘惂╱ꅣ熮塙땨♮慑乓㔳땀捓슩슏⨨埂ꎘ卌쉧⌺⍞ꆻ㎮绂浒䕯</w:t>
      </w:r>
      <w:r>
        <w:rPr/>
        <w:t>⠵</w:t>
      </w:r>
      <w:r>
        <w:rPr/>
        <w:t>썑潤ぞ숴쉉싂쉰ꥪ坏嘤烂㉮乹塢䧂䙖㭰攱뭠䍖暵磃灘橲ㅉ⩩祥䩕⼨䕡攩剢㝉┷䆡棂敾䖿䊏幚</w:t>
      </w:r>
      <w:r>
        <w:rPr/>
        <w:t>ꕄ</w:t>
      </w:r>
      <w:r>
        <w:rPr/>
        <w:t>넻浇⥵䡶猻桠칬偵믂쉱㌯숫务쉾佸汤栺</w:t>
      </w:r>
      <w:r>
        <w:rPr/>
        <w:t>ⲩ</w:t>
      </w:r>
      <w:r>
        <w:rPr/>
        <w:t>䈺쉌㡧勎丳걫斿怳奰⩪㔳딶嘴쉖䊣䕣쉖摰䠶㦡濍</w:t>
      </w:r>
      <w:r>
        <w:rPr/>
        <w:t>⡄</w:t>
      </w:r>
      <w:r>
        <w:rPr/>
        <w:t>묦㙢磂䑬싂䁙顬漣㔸䅪姎洱㵟浹䡶噇㏂幆散獢믎㍐쉆祏張쉮䑖</w:t>
      </w:r>
      <w:r>
        <w:rPr/>
        <w:t>ꕴ</w:t>
      </w:r>
      <w:r>
        <w:rPr/>
        <w:t>쉵⬪忂숥</w:t>
      </w:r>
      <w:r>
        <w:rPr/>
        <w:t>⠺</w:t>
      </w:r>
      <w:r>
        <w:rPr/>
        <w:t>䯂♣桫瓂ꅔ剏뮏䦣䓂參쉴橵䜱⤣た轔扺䁪濂깬㪬</w:t>
      </w:r>
      <w:r>
        <w:rPr/>
        <w:t>ⴳ</w:t>
      </w:r>
      <w:r>
        <w:rPr/>
        <w:t>ㄪ灮쉱畞䈤⭫剦䷂䉌教쉩改幦す㛂숤㐬噥䴬싂皏㗂㍭咥숹䙩㴨쉵㍱磃䕒欫橏㯂恹剰光兞䝦沿呃倷牁桁輤⧂㥡痂싂㝉婒⮡䷂ㅈ</w:t>
      </w:r>
      <w:r>
        <w:rPr/>
        <w:t>⠷</w:t>
      </w:r>
      <w:r>
        <w:rPr/>
        <w:t>晃琨⥄僎唺䏃⤵決䋂摑碣⹌幵穗쉦疩㙭긶扩칸䅎捺㔯뮡憵슮㝍</w:t>
      </w:r>
      <w:r>
        <w:rPr/>
        <w:t>ꦩ</w:t>
      </w:r>
      <w:r>
        <w:rPr/>
        <w:t>稩䈣</w:t>
      </w:r>
      <w:r>
        <w:rPr/>
        <w:t>꧂</w:t>
      </w:r>
      <w:r>
        <w:rPr/>
        <w:t>숶婟吮㕉溡卄䅦杊깫㟂䰹徿䭍</w:t>
      </w:r>
      <w:r>
        <w:rPr/>
        <w:t>ꥍ</w:t>
      </w:r>
      <w:r>
        <w:rPr/>
        <w:t>쉖樤㙃摍䈶克璻⍴ㅘ沵⽳⍤剎싂뼰栨坖䗂</w:t>
      </w:r>
      <w:r>
        <w:rPr/>
        <w:t>ꕫ</w:t>
      </w:r>
      <w:r>
        <w:rPr/>
        <w:t>䙙噱挭㡲托䈷ꥶ嫂뽄䦥朲곂侮㉞</w:t>
      </w:r>
      <w:r>
        <w:rPr/>
        <w:t>ꦘ</w:t>
      </w:r>
      <w:r>
        <w:rPr/>
        <w:t>䐭㣂㉅㍗뗍㟂떿ꌴ䝪슏繣庬숣</w:t>
      </w:r>
      <w:r>
        <w:rPr/>
        <w:t>ⴥ</w:t>
      </w:r>
      <w:r>
        <w:rPr/>
        <w:t>帰㵌㝢珃㗂떵ꆩ元</w:t>
      </w:r>
      <w:r>
        <w:rPr/>
        <w:t>ꕁ</w:t>
      </w:r>
      <w:r>
        <w:rPr/>
        <w:t>쉒쉭⤲깘⭢乫䕮쉪婉獇頽玡싂뼹㉥⥘曂ㅔ䝒⏂칤捫䥤숺⌺㵩썈楙ꥸ䝒䭤ꌣ⸶䦱䕺⹊捆⹂喩♯䍙쉎涬걬ケ䎻䨫捫㘺䙑䍊祓桀炱䅹瑵䔻ㅣ坔</w:t>
      </w:r>
      <w:r>
        <w:rPr/>
        <w:t>Ⲯ</w:t>
      </w:r>
      <w:r>
        <w:rPr/>
        <w:t>摠末嘰埂穗딯䴪䈽喘쉳숹䐴瑘彂䥾噭㴳稳䍦癳숵灭㑎䫂㒱瞵䕂恖⧂숱㩫穹恂䮱⽺犩䕏䌭揂⤭繦땃</w:t>
      </w:r>
      <w:r>
        <w:rPr/>
        <w:t>꧂</w:t>
      </w:r>
      <w:r>
        <w:rPr/>
        <w:t>쌤礻⹠땵狎념뾡쉡娬쉚坶疮稺ꅦ</w:t>
      </w:r>
      <w:r>
        <w:rPr/>
        <w:t>⠲</w:t>
      </w:r>
      <w:r>
        <w:rPr/>
        <w:t>唹圻쌦愣䎏㧃</w:t>
      </w:r>
      <w:r>
        <w:rPr/>
        <w:t>Ⱚ</w:t>
      </w:r>
      <w:r>
        <w:rPr/>
        <w:t>産呔痂칋슮㫂⍖㶩슿浭네夊湭쏂役슱凂㕵⹌瘶䝙堫⨶㩗䈱祚㈴敆颿歏䁒䠣䅵⨤浩搴쉌挪卧</w:t>
      </w:r>
      <w:r>
        <w:rPr/>
        <w:t>ⱔ</w:t>
      </w:r>
      <w:r>
        <w:rPr/>
        <w:t>潸걈䷂縶숺溵⩟㊡䠫橆䑒冿䥋亻䑌쌹惂榏㵾睳卭瑌梬縺⾏ㅊ剳稤珂頽盂ㆵ쉢</w:t>
      </w:r>
      <w:r>
        <w:rPr/>
        <w:t>ꤹ</w:t>
      </w:r>
      <w:r>
        <w:rPr/>
        <w:t>兎眺</w:t>
      </w:r>
      <w:r>
        <w:rPr/>
        <w:t>ⱸ⭂</w:t>
      </w:r>
      <w:r>
        <w:rPr/>
        <w:t>猪䐹硐䱑䅌䅱</w:t>
      </w:r>
      <w:r>
        <w:rPr/>
        <w:t>⡴</w:t>
      </w:r>
      <w:r>
        <w:rPr/>
        <w:t>楉䝌䥪眪㚵䝊兘煸猵ꆻ匪꥾뽸擂넪념⬹轱猤塮㆘昮㈶拂漺ꆡ♃숯䋂撵ケ眶䍘칠乇뭯ㅊ⭩坃窮壃僂煏칗㮻㓂싂匰浑弻⾥숥亡礪摎椷昶僂䑷䝈걏〹쉁偗湒쉅楸搷䗂愮晠噹⏂嘬촪</w:t>
      </w:r>
      <w:r>
        <w:rPr/>
        <w:t>⡅</w:t>
      </w:r>
      <w:r>
        <w:rPr/>
        <w:t>썂囍熏ぢ칒쉫绂촳⩁牓ꅯ搴쉏⥭䤭殮単䅅瑧슥剳卑禣倭걍厡奘噶㕍</w:t>
      </w:r>
      <w:r>
        <w:rPr/>
        <w:t>ꗂ</w:t>
      </w:r>
      <w:r>
        <w:rPr/>
        <w:t>䘵싂㭅祇쉳썑쉠䥔牵桫䍩䍩慁♓㛂</w:t>
      </w:r>
      <w:r>
        <w:rPr/>
        <w:t>꧂</w:t>
      </w:r>
      <w:r>
        <w:rPr/>
        <w:t>梵㪻ꅗ䖮晒顑⥢橂</w:t>
      </w:r>
      <w:r>
        <w:rPr/>
        <w:t>ꦥ</w:t>
      </w:r>
      <w:r>
        <w:rPr/>
        <w:t>埂꤮乣慣㝐㐤䵊乡つ琸㭰囂쉓쵢㪡㟎䕚盂䁬婇</w:t>
      </w:r>
      <w:r>
        <w:rPr/>
        <w:t>Ⱜ</w:t>
      </w:r>
      <w:r>
        <w:rPr/>
        <w:t>㭣⎮숩땁쉫佦堸渰쉔瑨⽢儭䣂㶱☯</w:t>
      </w:r>
      <w:r>
        <w:rPr/>
        <w:t>꧂</w:t>
      </w:r>
      <w:r>
        <w:rPr/>
        <w:t>汍砩煙䮩㦥扢䕚敶</w:t>
      </w:r>
      <w:r>
        <w:rPr/>
        <w:t>Ⳃ</w:t>
      </w:r>
      <w:r>
        <w:rPr/>
        <w:t>갪い㢏䂣⩙顐⩮쉘䩠쉇瓂䁞瀣䭈</w:t>
      </w:r>
      <w:r>
        <w:rPr/>
        <w:t>Ⱟ</w:t>
      </w:r>
      <w:r>
        <w:rPr/>
        <w:t>窬繳␣</w:t>
      </w:r>
      <w:r>
        <w:rPr/>
        <w:t>ꤴ</w:t>
      </w:r>
      <w:r>
        <w:rPr/>
        <w:t>創㴰慰福忂㥬杪썍济伥걓吰搶扵硔⮩卨</w:t>
      </w:r>
      <w:r>
        <w:rPr/>
        <w:t>ꖱ</w:t>
      </w:r>
      <w:r>
        <w:rPr/>
        <w:t>瀴䀨戶┰烂슘彠쉢⼺娮쉓㏂</w:t>
      </w:r>
      <w:r>
        <w:rPr/>
        <w:t>꧂</w:t>
      </w:r>
      <w:r>
        <w:rPr/>
        <w:t>숤煸쵄숦</w:t>
      </w:r>
      <w:r>
        <w:rPr/>
        <w:t>Ⱘ</w:t>
      </w:r>
      <w:r>
        <w:rPr/>
        <w:t>楠泎䐩礳繇╨숨ㅩ壂刮桦㡯繱뽨뾏㜸ꅆ</w:t>
      </w:r>
      <w:r>
        <w:rPr/>
        <w:t>ⴱ</w:t>
      </w:r>
      <w:r>
        <w:rPr/>
        <w:t>䑭囂쉋彴㭸걐䉰轈顶頽涱묵䓂⍱쉺싂李唻昤㍥僃竂ㅐ</w:t>
      </w:r>
      <w:r>
        <w:rPr/>
        <w:t>⡖</w:t>
      </w:r>
      <w:r>
        <w:rPr/>
        <w:t>洱䩾䍰婰睋⸹顺</w:t>
      </w:r>
      <w:r>
        <w:rPr/>
        <w:t>ꕩ</w:t>
      </w:r>
      <w:r>
        <w:rPr/>
        <w:t>䩦⫂ꍩ☴넭溮숤幂稬潔乬砥䱯⨬</w:t>
      </w:r>
      <w:r>
        <w:rPr/>
        <w:t>ꥃ</w:t>
      </w:r>
      <w:r>
        <w:rPr/>
        <w:t>ⰻ</w:t>
      </w:r>
      <w:r>
        <w:rPr/>
        <w:t>挪碩找ꏂ</w:t>
      </w:r>
      <w:r>
        <w:rPr/>
        <w:t>ꤨ</w:t>
      </w:r>
      <w:r>
        <w:rPr/>
        <w:t>漦太捄䄪㵸䅖湊쉩坉썈㬰塕</w:t>
      </w:r>
      <w:r>
        <w:rPr/>
        <w:t>ꦏ</w:t>
      </w:r>
      <w:r>
        <w:rPr/>
        <w:t>쉁쉘ぁ挶轴娤䦮䱬氲녇㑟䖩怺</w:t>
      </w:r>
      <w:r>
        <w:rPr/>
        <w:t>Ⳏ</w:t>
      </w:r>
      <w:r>
        <w:rPr/>
        <w:t>㗂⤤슩页싂䩙煳䥊쵪祺啠숨쉺䍴녱悮싃剺䇃쉩⨫㙀⫂恧㵙刺浨睂㕕䗍뭧电깳湃杁扑䐱䝢⍤做ㅃ碬䨹뽲犥숶獸働㘪䴨栮䭅䃂也썁뼭슘⍣뼣奂쉌卓㕔䜰쉫机溣㦥문㩢颬湵畐䡭䍵</w:t>
      </w:r>
      <w:r>
        <w:rPr/>
        <w:t>ꤷ</w:t>
      </w:r>
      <w:r>
        <w:rPr/>
        <w:t>㥴焣㚮息瘭╪辥⩟捔䁶橥㷂䑺剁䖩愸獏牚六㙑㠬</w:t>
      </w:r>
      <w:r>
        <w:rPr/>
        <w:t>ꖏ</w:t>
      </w:r>
      <w:r>
        <w:rPr/>
        <w:t>瑓商㥕㥾樫⦿㭔㖡恉㥊䴊姂杲救䁍숫顬厮眹䱃</w:t>
      </w:r>
      <w:r>
        <w:rPr/>
        <w:t>Ⳏ</w:t>
      </w:r>
      <w:r>
        <w:rPr/>
        <w:t>숶眻㕊쉶琺쉫桧슘疻杦彙뗂⍇㙆╚䞻䁵㣂〉䕋捈</w:t>
      </w:r>
      <w:r>
        <w:rPr/>
        <w:t>ꕙ</w:t>
      </w:r>
      <w:r>
        <w:rPr/>
        <w:t>떮㍑扖㉪싂剙쉺㣂䋂䡇묶頮洶췂촹䖡竍숩⯂㕾楥摣楹硣숩⤪⬯䭉慱瘬␺⽖㑷䎩䉾㡃썺お땦剈䔣㋂睌临睆쉪旂瓂</w:t>
      </w:r>
      <w:r>
        <w:rPr/>
        <w:t>ꦣ</w:t>
      </w:r>
      <w:r>
        <w:rPr/>
        <w:t>䩨惂僃</w:t>
      </w:r>
      <w:r>
        <w:rPr/>
        <w:t>⠣</w:t>
      </w:r>
      <w:r>
        <w:rPr/>
        <w:t>抣⹢㝯参떣曂⩢ㆮ싂埂숪쵁⩏朶숫傡</w:t>
      </w:r>
      <w:r>
        <w:rPr/>
        <w:t>⡟</w:t>
      </w:r>
      <w:r>
        <w:rPr/>
        <w:t>怪橒睓桕쉵㞩㉊쉺桩搴扔딸稥潚䃂뼽䆩䠩쉇催塨湷偓䭣</w:t>
      </w:r>
      <w:r>
        <w:rPr/>
        <w:t>⡞</w:t>
      </w:r>
      <w:r>
        <w:rPr/>
        <w:t>䪻ꄪ뇂䍣</w:t>
      </w:r>
      <w:r>
        <w:rPr/>
        <w:t>Ⱛ</w:t>
      </w:r>
      <w:r>
        <w:rPr/>
        <w:t>祍ꍍ洪奮䐪⩑䵡卢砦㌱⾻║䥺㙶㌫橴泂汧칠䃂쉱䧂쉸彖</w:t>
      </w:r>
      <w:r>
        <w:rPr/>
        <w:t>ꤽ</w:t>
      </w:r>
      <w:r>
        <w:rPr/>
        <w:t>쵡⌥땭捈䋂쉑ㄣ婁圶</w:t>
      </w:r>
      <w:r>
        <w:rPr/>
        <w:t>ꤣ</w:t>
      </w:r>
      <w:r>
        <w:rPr/>
        <w:t>숴㡬깗⩤꺱坓搫吰仂偄⑉⑓뭘潋し䈽疏쉀썺䕣</w:t>
      </w:r>
      <w:r>
        <w:rPr/>
        <w:t>꤫</w:t>
      </w:r>
      <w:r>
        <w:rPr/>
        <w:t>㒱惂䵭숥杞䍊眷幢棂쵗</w:t>
      </w:r>
      <w:r>
        <w:rPr/>
        <w:t>ꕦ</w:t>
      </w:r>
      <w:r>
        <w:rPr/>
        <w:t>墥⹏䯂♘쵕숨쉵⬤⍕⬴䩪㜫㍸噦녆佋桊幓㓂婅睈殿佺縲䀬㥈坨娰⍶䝣枮剚摏깖楐䟂䇂元媩㤽</w:t>
      </w:r>
      <w:r>
        <w:rPr/>
        <w:t>ꗂ</w:t>
      </w:r>
      <w:r>
        <w:rPr/>
        <w:t>㎮㙓〳䉩㠫숣憿춏</w:t>
      </w:r>
      <w:r>
        <w:rPr/>
        <w:t>Ⱟ</w:t>
      </w:r>
      <w:r>
        <w:rPr/>
        <w:t>兒♷넴㔰쉃⪿ꆻ⵫汩戽㔷轂歏撮幟ꄤ㩠쉩㌮㕠呴ま町繋溏慓煇恁づ堶圣乷싂</w:t>
      </w:r>
      <w:r>
        <w:rPr/>
        <w:t>ꦱ</w:t>
      </w:r>
      <w:r>
        <w:rPr/>
        <w:t>〣穀媱䱪硢⥭⮡싂⥨湰㑃쉧㡮稯摪䀶쉹䥰瀴슩쉮슡갸㒻唺⽯噢潭墿</w:t>
      </w:r>
      <w:r>
        <w:rPr/>
        <w:t>ⵍ</w:t>
      </w:r>
      <w:r>
        <w:rPr/>
        <w:t>䙖⍫</w:t>
      </w:r>
      <w:r>
        <w:rPr/>
        <w:t>ꕍ</w:t>
      </w:r>
      <w:r>
        <w:rPr/>
        <w:t>쉺恂⸦⬶圫㮣⴨妘兟氺呸㉐㉔䓂捄㏂㵺縹쉂쵇繵깞</w:t>
      </w:r>
      <w:r>
        <w:rPr/>
        <w:t>ⵋ</w:t>
      </w:r>
      <w:r>
        <w:rPr/>
        <w:t>㵎츴㩱┨䁹䕌剐⥌</w:t>
      </w:r>
      <w:r>
        <w:rPr/>
        <w:t>ꔥ⌴</w:t>
      </w:r>
      <w:r>
        <w:rPr/>
        <w:t>庬쉺</w:t>
      </w:r>
      <w:r>
        <w:rPr/>
        <w:t>ⶏ</w:t>
      </w:r>
      <w:r>
        <w:rPr/>
        <w:t>숪뼹</w:t>
      </w:r>
      <w:r>
        <w:rPr/>
        <w:t>ꤷ</w:t>
      </w:r>
      <w:r>
        <w:rPr/>
        <w:t>놣㵾슮幏䕧ㆮ슮쉳彑柂▘牫칄쉾〷迂癙䍳楙㦬䩾坩츯</w:t>
      </w:r>
      <w:r>
        <w:rPr/>
        <w:t>ꕾ</w:t>
      </w:r>
      <w:r>
        <w:rPr/>
        <w:t>汣㭐쉦</w:t>
      </w:r>
      <w:r>
        <w:rPr/>
        <w:t>ⱺ</w:t>
      </w:r>
      <w:r>
        <w:rPr/>
        <w:t>捍梵슻娫녑瑌碡煟猶旂┵⬴砽㥾噧倶畯</w:t>
      </w:r>
      <w:r>
        <w:rPr/>
        <w:t>ⱱ</w:t>
      </w:r>
      <w:r>
        <w:rPr/>
        <w:t>ꏎ⽚儫⹋椱潥㕱㔷ꇂ楯껂頪⩘㤬梏걍摕樦婧稶獌攴娹畀灩ꍷ╢</w:t>
      </w:r>
      <w:r>
        <w:rPr/>
        <w:t>ꥀ</w:t>
      </w:r>
      <w:r>
        <w:rPr/>
        <w:t>㡎獸祘㡒㍑쵁췂䘯☦쉙玥硡䱌栲濃䃂쉹愲䘬슡㍙櫂㓂碵戤燂</w:t>
      </w:r>
      <w:r>
        <w:rPr/>
        <w:t>ⰺ</w:t>
      </w:r>
      <w:r>
        <w:rPr/>
        <w:t>ꥅ꧂</w:t>
      </w:r>
      <w:r>
        <w:rPr/>
        <w:t>땏侱䦩</w:t>
      </w:r>
      <w:r>
        <w:rPr/>
        <w:t>ⴹ</w:t>
      </w:r>
      <w:r>
        <w:rPr/>
        <w:t>㡙⤥娴呃㙸쉔䍴扣䍏囂</w:t>
      </w:r>
      <w:r>
        <w:rPr/>
        <w:t>Ⱔ</w:t>
      </w:r>
      <w:r>
        <w:rPr/>
        <w:t>ⵆ</w:t>
      </w:r>
      <w:r>
        <w:rPr/>
        <w:t>䤺땰싃⨲</w:t>
      </w:r>
      <w:r>
        <w:rPr/>
        <w:t>ꥏ</w:t>
      </w:r>
      <w:r>
        <w:rPr/>
        <w:t>뽢⿂䅈灓슻♰䀭窩㌽⑳浬쉄⤭Ⓨ깯帯恫⫂촮㯂⏃䑃渵煺礬猺冱☲뽵쏂䱞㘽뼊䁟ꄮ뽀䁕態晑橅砹⵫䙲乥狃瓂놘츰䡠輷棂䉩辩儶晘䠮②⩯傱扢題䌺獩頸쉒爵焦浐㒱䏂</w:t>
      </w:r>
      <w:r>
        <w:rPr/>
        <w:t>ꕇ</w:t>
      </w:r>
      <w:r>
        <w:rPr/>
        <w:t>䔹⚿㓂㓂䭸砯䃎숩眵⏂䑟╧㥇쌵㧎䱊⪱䳂뽏浫㥌稯딹㒥싂殮䉱㩡矍㞬洴㷂뽋칯䴬⑔狂瓂番㤪␳⼹쉘湲䕗秃癁䅣꥘う辩㴮䮬</w:t>
      </w:r>
      <w:r>
        <w:rPr/>
        <w:t>ꥑ</w:t>
      </w:r>
      <w:r>
        <w:rPr/>
        <w:t>ⱌ</w:t>
      </w:r>
      <w:r>
        <w:rPr/>
        <w:t>䧂䕤칅㑖玘砸꥞愹旂䕬檮䉍䟂䉢쉣帺넴걭卌䨪䱗ㅈ㤩</w:t>
      </w:r>
      <w:r>
        <w:rPr/>
        <w:t>⠩䷂</w:t>
      </w:r>
      <w:r>
        <w:rPr/>
        <w:t>椳䩣硢塭矂啅癗┮慡㵱┮쉗㕒唪㌰㐵桖촻㝫穇싂媱桂㒥긪僂⯂泂㜪繕</w:t>
      </w:r>
      <w:r>
        <w:rPr/>
        <w:t>ꦱ</w:t>
      </w:r>
      <w:r>
        <w:rPr/>
        <w:t>䥏쉨汰ㅰ땣䩱䓂싂</w:t>
      </w:r>
      <w:r>
        <w:rPr/>
        <w:t>ꕩ</w:t>
      </w:r>
      <w:r>
        <w:rPr/>
        <w:t>步䠹椻䥆㡎㙑敨䁾싍싎倻樨栥⩾㡥坡畣爽긶⯂汚㉇슮か䥊</w:t>
      </w:r>
      <w:r>
        <w:rPr/>
        <w:t>⡇</w:t>
      </w:r>
      <w:r>
        <w:rPr/>
        <w:t>敳仂䉺偙頬杒奆㛂䝗䇍껂╴㷂⹱䧂頴灗婇䥷䊻쉇쉲丨쉇樶⑷㡄歠츶⑅숨䃂䁧⵷</w:t>
      </w:r>
      <w:r>
        <w:rPr/>
        <w:t>ⱆ</w:t>
      </w:r>
      <w:r>
        <w:rPr/>
        <w:t>摧</w:t>
      </w:r>
      <w:r>
        <w:rPr/>
        <w:t>Ⳃ</w:t>
      </w:r>
      <w:r>
        <w:rPr/>
        <w:t>칌</w:t>
      </w:r>
      <w:r>
        <w:rPr/>
        <w:t>ꔸ</w:t>
      </w:r>
      <w:r>
        <w:rPr/>
        <w:t>㥹祣牨瘰嚬쉃</w:t>
      </w:r>
      <w:r>
        <w:rPr/>
        <w:t>ⷂ</w:t>
      </w:r>
      <w:r>
        <w:rPr/>
        <w:t>췂䵊恓췂䪘摱癃⸪渦⑘숭⭭煇⦘慟䥎ㄳ纘坔瞡㛎幎瀦涣牞怩沩㥪䌥슬䩅쎩晣惂㗂묭㵃槂</w:t>
      </w:r>
      <w:r>
        <w:rPr/>
        <w:t>ꤷ</w:t>
      </w:r>
      <w:r>
        <w:rPr/>
        <w:t>祱떩扇攱煗慚䘮䘷㜣䔫䅇ꍬ啧쌵塶䈶쉘顐㊬兆仂ꎘ쎩썭䍬⹇숨⽈海嫂ꌲ썕凂䔭⵷晖愪쉯䠬⽣偎唣畆窻辩딥</w:t>
      </w:r>
      <w:r>
        <w:rPr/>
        <w:t>ꥒ</w:t>
      </w:r>
      <w:r>
        <w:rPr/>
        <w:t>頹⚬旍넷砱ꍵ繵栫쉦㮿䬴⨳渪津稦傘瑍⼹桍圦剴愷⩣칦㔮䕳獅䔶싂轫㘳㚩奪敒Ⓜ甯䢬㛂湟澮畍⑈⬽甦娵焣㧂勂쵸</w:t>
      </w:r>
      <w:r>
        <w:rPr/>
        <w:t>꤫</w:t>
      </w:r>
      <w:r>
        <w:rPr/>
        <w:t>樮杗埂떥偨䷃啬꥘▏쉢숪獤悿㡀禥⤹氶⍺쉩桑놥䄩걤汨戰掩쉵儬啱䈹䡈伨氤딣㡏숨쉃剄矂〨⦮쉍歷ꅞ슡숤弽뼦勍㙲摾に梻⥧䖥</w:t>
      </w:r>
      <w:r>
        <w:rPr/>
        <w:t>ⱸ</w:t>
      </w:r>
      <w:r>
        <w:rPr/>
        <w:t>樮湵塣䱣숽灆㔭䖣凎昲恥</w:t>
      </w:r>
      <w:r>
        <w:rPr/>
        <w:t>ⵘ</w:t>
      </w:r>
      <w:r>
        <w:rPr/>
        <w:t>晓呸䨪媵걅촶祬啁帣껂ꌺ⮬允ㅨ㐽</w:t>
      </w:r>
      <w:r>
        <w:rPr/>
        <w:t>ꥊ</w:t>
      </w:r>
      <w:r>
        <w:rPr/>
        <w:t>乣넥操幠⍍떻⧂湤穩숪⛂婐ꥫ</w:t>
      </w:r>
      <w:r>
        <w:rPr/>
        <w:t>ꤻ</w:t>
      </w:r>
      <w:r>
        <w:rPr/>
        <w:t>欲椦</w:t>
      </w:r>
      <w:r>
        <w:rPr/>
        <w:t>ⷂ⬯</w:t>
      </w:r>
      <w:r>
        <w:rPr/>
        <w:t>䛎컂繰䝊瑃⼸䍀걸獮⎩慁柂潇⍁⩈䑍惂敾</w:t>
      </w:r>
      <w:r>
        <w:rPr/>
        <w:t>ⴻ⑒</w:t>
      </w:r>
      <w:r>
        <w:rPr/>
        <w:t>ぬ塚䊩佬땡慮磎⑋㉡桤ㆩ䱞牨</w:t>
      </w:r>
      <w:r>
        <w:rPr/>
        <w:t>꧂</w:t>
      </w:r>
      <w:r>
        <w:rPr/>
        <w:t>㵬⎩杭묺歶儸</w:t>
      </w:r>
      <w:r>
        <w:rPr/>
        <w:t>ⱨ</w:t>
      </w:r>
      <w:r>
        <w:rPr/>
        <w:t>䱈쉾⼊䔸眱䢱㉟㋂潶愰숵싃숱㠥㨬轚㕲皏堥务⭵⵺걍땩欷슘⯂慸硱瞏㇂勂恣復侱넪姃奓㝥䥅⩦昩琶瑂䎻江㡞꥙穎摰컂</w:t>
      </w:r>
      <w:r>
        <w:rPr/>
        <w:t>꤫</w:t>
      </w:r>
      <w:r>
        <w:rPr/>
        <w:t>剙㩱撱浲佅갳숭洭塨㚣恱瘶㵲㨩䶣圦㊱䴳ꇂ瑤噢灵습㩸㔣땆㙓歶묯䅃夽</w:t>
      </w:r>
      <w:r>
        <w:rPr/>
        <w:t>⠪♗</w:t>
      </w:r>
      <w:r>
        <w:rPr/>
        <w:t>氣痂걊支</w:t>
      </w:r>
      <w:r>
        <w:rPr/>
        <w:t>ⵈ</w:t>
      </w:r>
      <w:r>
        <w:rPr/>
        <w:t>Ɐ</w:t>
      </w:r>
      <w:r>
        <w:rPr/>
        <w:t>슘</w:t>
      </w:r>
      <w:r>
        <w:rPr/>
        <w:t>ꤲ</w:t>
      </w:r>
      <w:r>
        <w:rPr/>
        <w:t>쉂倳㩙攤汊形썌硔䝑쉅㏃</w:t>
      </w:r>
      <w:r>
        <w:rPr/>
        <w:t>⡬</w:t>
      </w:r>
      <w:r>
        <w:rPr/>
        <w:t>玩</w:t>
      </w:r>
      <w:r>
        <w:rPr/>
        <w:t>ⱑ</w:t>
      </w:r>
      <w:r>
        <w:rPr/>
        <w:t>牳懂汥祌縹䍃㇃깑슩㩰⼦㘰쉣晖稲㐪녱숰슬⹮憘♹棂祚⾥</w:t>
      </w:r>
      <w:r>
        <w:rPr/>
        <w:t>ꥐ</w:t>
      </w:r>
      <w:r>
        <w:rPr/>
        <w:t>淂쉂숩䛂⩳썓쉱㬶䝌⵱攮版兵⭉숽揂硪䜴瘮</w:t>
      </w:r>
      <w:r>
        <w:rPr/>
        <w:t>ꔣ</w:t>
      </w:r>
      <w:r>
        <w:rPr/>
        <w:t>㴶ꅐ⭞ㆥ乌숭呠慗⩀剎㡬䝊樣婄ッ坶墻瓂噖睰䪮</w:t>
      </w:r>
      <w:r>
        <w:rPr/>
        <w:t>ꦘ</w:t>
      </w:r>
      <w:r>
        <w:rPr/>
        <w:t>䐳⹰숵わ祆娱㒥쵾ꄽ䝳⿂泂⌣焹恡喬嫂썡禩坨丷䑁녀漸뽴畤汱쉉噒盂潁녊慹숳涻噱뼱싂⥃晁圱䱖⩂쉇䮏獙㇎䰻䝋梩⩉哂灥⩱剬轥쉣⾡憮䕃杠썤⤶슥䘦欻ꅯ彰弻癁睠슏㈬㑏㠵싂쉈即숭呷⏂㊱쉟䁳⼮㟂䅗䙍睸⨬⩢劣䌰䜵䍥</w:t>
      </w:r>
      <w:r>
        <w:rPr/>
        <w:t>ꤪ</w:t>
      </w:r>
      <w:r>
        <w:rPr/>
        <w:t>奧습㝵숳䡸匯繉煸┪恨ヂ祧⩶㈫䄥갶쉃乬十쉳攪务♙求䁑⫂晵칃⽧楹嚣㠲⍺啰捱쉢촤㩫</w:t>
      </w:r>
      <w:r>
        <w:rPr/>
        <w:t>ꕧ</w:t>
      </w:r>
      <w:r>
        <w:rPr/>
        <w:t>参믂ꥢ㭮硺䖵䷂参䉤쉦</w:t>
      </w:r>
      <w:r>
        <w:rPr/>
        <w:t>⡞</w:t>
      </w:r>
      <w:r>
        <w:rPr/>
        <w:t>畞쉞썂穏疿㯃뽁따楮溿싂業㘪䩬噈䱰妬䑟䠲繢稴</w:t>
      </w:r>
      <w:r>
        <w:rPr/>
        <w:t>ꕁ</w:t>
      </w:r>
      <w:r>
        <w:rPr/>
        <w:t>灯敓썞畫</w:t>
      </w:r>
      <w:r>
        <w:rPr/>
        <w:t>ꗂ</w:t>
      </w:r>
      <w:r>
        <w:rPr/>
        <w:t>啢⴯拃뭤繊颩䴯扰溡報숲捇⩖걧숭쎏改捩♔〻瓂㍫吲넦䉹䝷숺啦⫂繸㤬䥄숯年剭ぁ穌츤幫㍒妵숫暘싂庩⧂싂쉥儬噀⬽恷</w:t>
      </w:r>
      <w:r>
        <w:rPr/>
        <w:t>ꤸ</w:t>
      </w:r>
      <w:r>
        <w:rPr/>
        <w:t>佺䥆걓춱䘹┸③㵋䐸癫勂䅃⧂칡싂縤ㅪ갱습瑒瘪區轥⦏䌭㤽ꅈ㈽畏䖥㝠걂㌸싂潮溮题숻睤嚩娪</w:t>
      </w:r>
      <w:r>
        <w:rPr/>
        <w:t>꤫</w:t>
      </w:r>
      <w:r>
        <w:rPr/>
        <w:t>椣幪ㅁ䄴䀭睾係歞⭋숫殡</w:t>
      </w:r>
      <w:r>
        <w:rPr/>
        <w:t>⠨</w:t>
      </w:r>
      <w:r>
        <w:rPr/>
        <w:t>䵬ㆡ傩户漷깁</w:t>
      </w:r>
      <w:r>
        <w:rPr/>
        <w:t>ꕹ</w:t>
      </w:r>
      <w:r>
        <w:rPr/>
        <w:t>瘸숬頦㩗䝓奖塁⴩圪⮣쉕⭐숴潨痂</w:t>
      </w:r>
      <w:r>
        <w:rPr/>
        <w:t>Ȿ</w:t>
      </w:r>
      <w:r>
        <w:rPr/>
        <w:t>ꕈ</w:t>
      </w:r>
      <w:r>
        <w:rPr/>
        <w:t>䊏숰橧ㅫ쉡넺㠱匦〉ꌭ䵃⛂⑫⾏ꍓ濂䑎僂㦱뭭㶵⹒숶䝢Ⓕ瑣㡎㡲⬽櫂㎘坢䆱稶숥上䎘磂橰䅾긲姎♵쉍窻䌷ꥣ쉇呩偈獡㕒⩳⑌⩙係䦏⨮䎘淎姍癊⹥</w:t>
      </w:r>
      <w:r>
        <w:rPr/>
        <w:t>⣃</w:t>
      </w:r>
      <w:r>
        <w:rPr/>
        <w:t>凂䉣㩤</w:t>
      </w:r>
      <w:r>
        <w:rPr/>
        <w:t>꧂</w:t>
      </w:r>
      <w:r>
        <w:rPr/>
        <w:t>汄놏祊〦佩䭹</w:t>
      </w:r>
      <w:r>
        <w:rPr/>
        <w:t>ꤸ</w:t>
      </w:r>
      <w:r>
        <w:rPr/>
        <w:t>杰䱎㵑㙒歪眫礮斡䐶潸乪놡⼮湳失桤㝩⩠湀甩쉖昩䑀橾썲䠤飂쵬쉨숷墩ꄯ䕰╳浅㤽顭䁎婤⥺橾吨뽎䜻橪䣂㍔千⬩⹍匮慬匴獋䱯栫噈彊숣쉧棃噃쉮瑷♗숱썲</w:t>
      </w:r>
      <w:r>
        <w:rPr/>
        <w:t>⠷</w:t>
      </w:r>
      <w:r>
        <w:rPr/>
        <w:t>椤妩䝏쌹䵡ꅶ繀夤䑡牾呈ꅍⒿ</w:t>
      </w:r>
      <w:r>
        <w:rPr/>
        <w:t>ⱡ</w:t>
      </w:r>
      <w:r>
        <w:rPr/>
        <w:t>沥飂슮슏걘桖</w:t>
      </w:r>
      <w:r>
        <w:rPr/>
        <w:t>ⵂ</w:t>
      </w:r>
      <w:r>
        <w:rPr/>
        <w:t>栽潏╉彭杲따뽙㘨걙☮繙杰抵縥务獠灩숯䩹껂⭩樴慲캣䤱嫂捏쉧潟</w:t>
      </w:r>
      <w:r>
        <w:rPr/>
        <w:t>ꤨ</w:t>
      </w:r>
      <w:r>
        <w:rPr/>
        <w:t>呌䡔␫ㅓ磂♵戥쉳樽㡥㡚싂瑨䍱ꌳ礤疘朰넨</w:t>
      </w:r>
      <w:r>
        <w:rPr/>
        <w:t>ⱅ</w:t>
      </w:r>
      <w:r>
        <w:rPr/>
        <w:t>湤䪏咿䝮싂扰</w:t>
      </w:r>
      <w:r>
        <w:rPr/>
        <w:t>ꕵ</w:t>
      </w:r>
      <w:r>
        <w:rPr/>
        <w:t>쉅晨兰䂵쉚免卒顃潘㜹栦쉷긹玬坾뭒⌣⤻㑔슩㭰㨨㕚汸係扶㥚ㅄ㙮乥半䵫夤焱ꥮ婎㇎䉀䋂桬狂㩐䧂쉺挲깃䎮呺廂⵾쉴걶䜨ꅓ䪿揂坶㪿惂浗걃쵙␩䁸穢卅䁚⩇頤焲⽯숸㭌㣂杢畳獭슿</w:t>
      </w:r>
      <w:r>
        <w:rPr/>
        <w:t>⠷</w:t>
      </w:r>
      <w:r>
        <w:rPr/>
        <w:t>灂㑘</w:t>
      </w:r>
      <w:r>
        <w:rPr/>
        <w:t>Ⱘ</w:t>
      </w:r>
      <w:r>
        <w:rPr/>
        <w:t>祊ꆻ숰敶汀轮勂擃쌪</w:t>
      </w:r>
      <w:r>
        <w:rPr/>
        <w:t>ⰵ</w:t>
      </w:r>
      <w:r>
        <w:rPr/>
        <w:t>䠺㙹呾쉖奦묶䲡㗂晗咮⭾婐䶻녮㉙恢⨥㎡卒䕃㔭䱎幣⍥猹</w:t>
      </w:r>
      <w:r>
        <w:rPr/>
        <w:t>ⰲ</w:t>
      </w:r>
      <w:r>
        <w:rPr/>
        <w:t>쉇湬祎彀뭌帨♮䈬</w:t>
      </w:r>
      <w:r>
        <w:rPr/>
        <w:t>ꥁ</w:t>
      </w:r>
      <w:r>
        <w:rPr/>
        <w:t>쉱录쉸所䥺ꌲ㡔쵇⯂䐲摢컂⥰桇磂쏎</w:t>
      </w:r>
      <w:r>
        <w:rPr/>
        <w:t>⠨</w:t>
      </w:r>
      <w:r>
        <w:rPr/>
        <w:t>䅅〶佾㚣㜭手䔽敄俍♢ꌦ㬩췂⽫⽈沥伤瑢㝙긳㫂灙狂晳쉉瑀㭃⩦䝷䞩䡹䝔故绂쉮剥甤徥♃뼨쉘婈輹☽䡟쉩쉡㌯偔슱䥮橏슏杺⻂幟懂쉯╧◂轀⼶䝈</w:t>
      </w:r>
      <w:r>
        <w:rPr/>
        <w:t>⡧</w:t>
      </w:r>
      <w:r>
        <w:rPr/>
        <w:t>䡊渭樭桯싂㖵쵱慲摫吺㖥淂楖秂㠳塖㤪</w:t>
      </w:r>
      <w:r>
        <w:rPr/>
        <w:t>ꖮ</w:t>
      </w:r>
      <w:r>
        <w:rPr/>
        <w:t>㴽捴␹숷</w:t>
      </w:r>
      <w:r>
        <w:rPr/>
        <w:t>ⴴ</w:t>
      </w:r>
      <w:r>
        <w:rPr/>
        <w:t>쉣숭仂걺긩깦湋祚췂⩌믂䉇쉥坫橩瑙䉫ꅢ䴲朸⤵</w:t>
      </w:r>
      <w:r>
        <w:rPr/>
        <w:t>ꥇ</w:t>
      </w:r>
      <w:r>
        <w:rPr/>
        <w:t>别漬⌥南⌵焻</w:t>
      </w:r>
      <w:r>
        <w:rPr/>
        <w:t>ⲣ</w:t>
      </w:r>
      <w:r>
        <w:rPr/>
        <w:t>㚵也㑴䗂兪쉈</w:t>
      </w:r>
      <w:r>
        <w:rPr/>
        <w:t>ꦏ</w:t>
      </w:r>
      <w:r>
        <w:rPr/>
        <w:t>쵯坚숽参믂濂杢</w:t>
      </w:r>
      <w:r>
        <w:rPr/>
        <w:t>ⵯ</w:t>
      </w:r>
      <w:r>
        <w:rPr/>
        <w:t>ㅦ惎碩摈塋䙢뼤⾱㉥㩶뾿䴷숦梥슩㜽䍏涩刷縸㠵쎩穅拍欪慟嗂繹쉞潰䕆戭秂뼣慏嘱楦檵</w:t>
      </w:r>
      <w:r>
        <w:rPr/>
        <w:t>ꕯ</w:t>
      </w:r>
      <w:r>
        <w:rPr/>
        <w:t>䈱㙵幓␴迂싂灰썸쉖㚣㭘汹뼊亘</w:t>
      </w:r>
      <w:r>
        <w:rPr/>
        <w:t>ꕘ</w:t>
      </w:r>
      <w:r>
        <w:rPr/>
        <w:t>㢘䩘浅䊩넪뮏⭤䉥佮䡣㪣⵵㕮嗂숪晚僂塉佮仂槂⤳⽣슩넥縩愱愷涬䥑</w:t>
      </w:r>
      <w:r>
        <w:rPr/>
        <w:t>꥓</w:t>
      </w:r>
      <w:r>
        <w:rPr/>
        <w:t>ぶ槃摢凂揂⭪격䠯</w:t>
      </w:r>
      <w:r>
        <w:rPr/>
        <w:t>⡣</w:t>
      </w:r>
      <w:r>
        <w:rPr/>
        <w:t>䐽䰩㡬啾摬琻껂䥠儷㍶㩑⴪牕夭婓䰬녦⽉깅딤㔪妥潶슩䑩䤮䵠塑췍㑑䨷杹犘輶</w:t>
      </w:r>
      <w:r>
        <w:rPr/>
        <w:t>ⶱ</w:t>
      </w:r>
      <w:r>
        <w:rPr/>
        <w:t>睤딭浖橲뗃</w:t>
      </w:r>
      <w:r>
        <w:rPr/>
        <w:t>ꤶ</w:t>
      </w:r>
      <w:r>
        <w:rPr/>
        <w:t>䭊柂歏</w:t>
      </w:r>
      <w:r>
        <w:rPr/>
        <w:t>ꥁ</w:t>
      </w:r>
      <w:r>
        <w:rPr/>
        <w:t>没䅂漲깊䉉믎迂╣穣쉨稬枣ꅋ슏汪䆬䍢剤㚏啫䔤⏎奏庡儥䳍䀱灤싎</w:t>
      </w:r>
      <w:r>
        <w:rPr/>
        <w:t>ⱸ</w:t>
      </w:r>
      <w:r>
        <w:rPr/>
        <w:t>컂믂䁹晣䣂</w:t>
      </w:r>
      <w:r>
        <w:rPr/>
        <w:t>ⵠ</w:t>
      </w:r>
      <w:r>
        <w:rPr/>
        <w:t>琪ꍈ未䓃䩊䕖㴺擎⹋嘦ꌭ穂</w:t>
      </w:r>
      <w:r>
        <w:rPr/>
        <w:t>ꔯꖮ</w:t>
      </w:r>
      <w:r>
        <w:rPr/>
        <w:t>䙆쌯媩柂偎갮洩䭅ꅁ䀪桃在땳숯깦穉ꅶ</w:t>
      </w:r>
      <w:r>
        <w:rPr/>
        <w:t>꧍</w:t>
      </w:r>
      <w:r>
        <w:rPr/>
        <w:t>喩숮礲砯坖걀䡸䝐浱숯吽牮䨭떡兺䌪扠囂썆츱㮩㝢⸥倯娺穲䳂么숲</w:t>
      </w:r>
      <w:r>
        <w:rPr/>
        <w:t>Ɱ</w:t>
      </w:r>
      <w:r>
        <w:rPr/>
        <w:t>妩䡘㡾⛂擂쉂榿到⍡⥥⹖滂匫⻍땳朤㔤睠䪏슡䏂坨橀싎珂㩥썷䙞飂低惂☺畫助埂㌩㝭䑸ꥵ쉮娱쉁䍂昪勃顀擎に䌵㨵䍞녰琭扊칊噯䅟婖敚䵬䍰㭤⽙嗂ꄰ쉰㍫뾩䢮甲㞡긹걩</w:t>
      </w:r>
      <w:r>
        <w:rPr/>
        <w:t>꧂</w:t>
      </w:r>
      <w:r>
        <w:rPr/>
        <w:t>呂歗쉄圯爴䕠敲竂⬲䈥牓敹䪱惂牡匬梻漳ꅌ䅐冿䱭ꏂ슥䥷⩪⹟獾숤싂乾辩㛎⍌깃佰串ꥹ㝬쉬㑾</w:t>
      </w:r>
      <w:r>
        <w:rPr/>
        <w:t>꥟</w:t>
      </w:r>
      <w:r>
        <w:rPr/>
        <w:t>琻㩢쉇あ䦏䄨</w:t>
      </w:r>
      <w:r>
        <w:rPr/>
        <w:t>ꤷ</w:t>
      </w:r>
      <w:r>
        <w:rPr/>
        <w:t>硊㭡䩬䡉숤</w:t>
      </w:r>
      <w:r>
        <w:rPr/>
        <w:t>ꤥ</w:t>
      </w:r>
      <w:r>
        <w:rPr/>
        <w:t>곂䍏☳瀪싂睦ꥷ䉒⤬瀥쉭</w:t>
      </w:r>
      <w:r>
        <w:rPr/>
        <w:t>ⷂ</w:t>
      </w:r>
      <w:r>
        <w:rPr/>
        <w:t>싂⥡轄㝞哂쉔汏䡥☰뽩䝾숬幞┰슱燎䍈⿂⭔亣犥</w:t>
      </w:r>
      <w:r>
        <w:rPr/>
        <w:t>ⵌ</w:t>
      </w:r>
      <w:r>
        <w:rPr/>
        <w:t>䔪땲慚쉡坘轭揂电䥌奡䅐焲佮㣂旂䕗祀⫂쉶쉰䑎ꌯ帳縩炏쉶歏㡎皘微㥐䧂숤䕪奌쵊㩪䅁쉃췂示䋂뽋䍫弶㑁싎ケ仂轴献ㅥ쉯뭭묶瑫숲묬䠲旂⧂쉂捾㌭쉚浰䑘猵䨰㦣占⯂妥䈲䥱轢㍘슻㕘싂䉑쎬숰䚵嗂潵丩佒</w:t>
      </w:r>
      <w:r>
        <w:rPr/>
        <w:t>ꕖꕞ</w:t>
      </w:r>
      <w:r>
        <w:rPr/>
        <w:t>숩</w:t>
      </w:r>
      <w:r>
        <w:rPr/>
        <w:t>ꗂ⮱</w:t>
      </w:r>
      <w:r>
        <w:rPr/>
        <w:t>⢡</w:t>
      </w:r>
      <w:r>
        <w:rPr/>
        <w:t>뽇䠹昸务⬺㈷싂촺硬幍⑤剈汨쌦頥슥旎♓䴻䡒쉆䶩塨걄ꍊ⺣佪싂</w:t>
      </w:r>
      <w:r>
        <w:rPr/>
        <w:t>Ᵽ</w:t>
      </w:r>
      <w:r>
        <w:rPr/>
        <w:t>䝊旂</w:t>
      </w:r>
      <w:r>
        <w:rPr/>
        <w:t>Ɱ</w:t>
      </w:r>
      <w:r>
        <w:rPr/>
        <w:t>䇂</w:t>
      </w:r>
      <w:r>
        <w:rPr/>
        <w:t>꧃</w:t>
      </w:r>
      <w:r>
        <w:rPr/>
        <w:t>㑂믂ꍄ洤慐垩慮㛂潶棂畏縬䜪</w:t>
      </w:r>
      <w:r>
        <w:rPr/>
        <w:t>ꖿ</w:t>
      </w:r>
      <w:r>
        <w:rPr/>
        <w:t>㕀⺘顑甤殥쵈䨲䴻卷䊱佐䗎</w:t>
      </w:r>
      <w:r>
        <w:rPr/>
        <w:t>ⴷ</w:t>
      </w:r>
      <w:r>
        <w:rPr/>
        <w:t>楨㕱浧⩉넪䘹㵑桟</w:t>
      </w:r>
      <w:r>
        <w:rPr/>
        <w:t>⠊</w:t>
      </w:r>
      <w:r>
        <w:rPr/>
        <w:t>츳䰷竂䮩癗亮츣彈컂쉱焰卌ꅶ䅙彔╄⭁繧䕕䭫㜭昬癵窏䙏츺䑁뽂ば搫䉨穎㋃쉁䓍惂奺⵺㋂楕쉌轴湓啄⤭쉕㈣㇂䱢⍯䵍迃ꍒ搫强䵾煞㯂</w:t>
      </w:r>
    </w:p>
    <w:p>
      <w:pPr>
        <w:pStyle w:val="PreformattedText"/>
        <w:bidi w:val="0"/>
        <w:spacing w:before="0" w:after="0"/>
        <w:jc w:val="left"/>
        <w:rPr/>
      </w:pPr>
      <w:r>
        <w:rPr/>
        <w:t>Ⱛ</w:t>
      </w:r>
      <w:r>
        <w:rPr/>
        <w:t>䉓쉈捡汒ꍩ쉲漰侏偨㤳⫂ꅇ为숪쌷䩐嘷ꥡ偸췂幉渮獒氪癊礻没灷塥晾㯃⭹狂⏍找撬呋攬慁嚱쉞痂眨⩢呹湧</w:t>
      </w:r>
      <w:r>
        <w:rPr/>
        <w:t>⠲</w:t>
      </w:r>
      <w:r>
        <w:rPr/>
        <w:t>坘䩴㕈繧偬焵ꌴ卺䗂⴫单纣湊쏂╆쵍彸칊꺏⽰琩㉬顕ꍲ숮卭塀剈槂㌣쉷ꏃ깴瑮俎㉄䕁扶뼶婗弳</w:t>
      </w:r>
      <w:r>
        <w:rPr/>
        <w:t>Ⲭ</w:t>
      </w:r>
      <w:r>
        <w:rPr/>
        <w:t>ꦿ</w:t>
      </w:r>
      <w:r>
        <w:rPr/>
        <w:t>廂儰唯䮮飂䘫㵂쉤暩别匫䵟祮쉈㣂浱傱䝕係瘭斬捩䒩輬㠭</w:t>
      </w:r>
      <w:r>
        <w:rPr/>
        <w:t>⠪</w:t>
      </w:r>
      <w:r>
        <w:rPr/>
        <w:t>땉樦캵敗摠</w:t>
      </w:r>
      <w:r>
        <w:rPr/>
        <w:t>⡬</w:t>
      </w:r>
      <w:r>
        <w:rPr/>
        <w:t>娫游吽塠坑㘻偉憿슘䜵桰♖䁲⽗</w:t>
      </w:r>
      <w:r>
        <w:rPr/>
        <w:t>꧂</w:t>
      </w:r>
      <w:r>
        <w:rPr/>
        <w:t>繏ꥺ깵奣䱠쉡儦네╡</w:t>
      </w:r>
      <w:r>
        <w:rPr/>
        <w:t>ⵓ⩘</w:t>
      </w:r>
      <w:r>
        <w:rPr/>
        <w:t>겮っ弰瀶憬쏎䭔轢䜶䜷掏㒥⌽湴╺䑂绂硬地児</w:t>
      </w:r>
      <w:r>
        <w:rPr/>
        <w:t>꧂</w:t>
      </w:r>
      <w:r>
        <w:rPr/>
        <w:t>䁞숣썯歄㥡礵ꏂ숻⦩䞡숲</w:t>
      </w:r>
      <w:r>
        <w:rPr/>
        <w:t>ꕍ</w:t>
      </w:r>
      <w:r>
        <w:rPr/>
        <w:t>毂䯃張꺱獎慗㕍硅䑩ヂ䖣⩂䁠슣奆祺潫獆♾</w:t>
      </w:r>
      <w:r>
        <w:rPr/>
        <w:t>ꕊ</w:t>
      </w:r>
      <w:r>
        <w:rPr/>
        <w:t>歧⼱乓塒갩슿ꆮ狂쉖쉏㑮</w:t>
      </w:r>
      <w:r>
        <w:rPr/>
        <w:t>⠻</w:t>
      </w:r>
      <w:r>
        <w:rPr/>
        <w:t>䗃佡烎煚䉷皬싎䋂庱彁䙬⭂䡳棂䥄畂㟂㉋犩⽠놣炬畨䫂뽣㡄</w:t>
      </w:r>
      <w:r>
        <w:rPr/>
        <w:t>ⰱ</w:t>
      </w:r>
      <w:r>
        <w:rPr/>
        <w:t>㈷䗂灬㉺䂡ㄱ녰纩넪╒</w:t>
      </w:r>
      <w:r>
        <w:rPr/>
        <w:t>ꦱ</w:t>
      </w:r>
      <w:r>
        <w:rPr/>
        <w:t>㪱</w:t>
      </w:r>
      <w:r>
        <w:rPr/>
        <w:t>ⱡ</w:t>
      </w:r>
      <w:r>
        <w:rPr/>
        <w:t>剱榱䘰檬㔬썥숫䑱橮칱破╍쉱쉘慚ꌪ織伥싂䰷䉅つ疻</w:t>
      </w:r>
      <w:r>
        <w:rPr/>
        <w:t>⡧</w:t>
      </w:r>
      <w:r>
        <w:rPr/>
        <w:t>숱쉥奂뭦吸싂扲䳂䉰縪㡶</w:t>
      </w:r>
      <w:r>
        <w:rPr/>
        <w:t>⢬</w:t>
      </w:r>
      <w:r>
        <w:rPr/>
        <w:t>偦卷뽆璮飂䤷㪏倴⥧㯂ꍟ䩾ꅨ瑎䙕倻氳璡剚橲攺ꅴ奴眮⩶</w:t>
      </w:r>
      <w:r>
        <w:rPr/>
        <w:t>ⲣ</w:t>
      </w:r>
      <w:r>
        <w:rPr/>
        <w:t>轁憥呪圱喿䒏港㟂년뭈汀땯牟숵潣烎⼮숴땺佲</w:t>
      </w:r>
      <w:r>
        <w:rPr/>
        <w:t>⡹</w:t>
      </w:r>
      <w:r>
        <w:rPr/>
        <w:t>儬⭤</w:t>
      </w:r>
      <w:r>
        <w:rPr/>
        <w:t>ⵢ</w:t>
      </w:r>
      <w:r>
        <w:rPr/>
        <w:t>㵸땑䅭ꏂ㥋伦顖琴懂쉁⥗煗䁲땬挶佔奔伫个槂</w:t>
      </w:r>
      <w:r>
        <w:rPr/>
        <w:t>ꕨ</w:t>
      </w:r>
      <w:r>
        <w:rPr/>
        <w:t>辻싂䂘䕁딸쉨</w:t>
      </w:r>
      <w:r>
        <w:rPr/>
        <w:t>Ɫ</w:t>
      </w:r>
      <w:r>
        <w:rPr/>
        <w:t>摙共硓춬䐣瘽♫䳂乵伪濎瘴침⭍깹䱪䔺숺批㈲参牬⨭䝳睆⏂ㆡ椥쉣娥</w:t>
      </w:r>
      <w:r>
        <w:rPr/>
        <w:t>⣍⣎</w:t>
      </w:r>
      <w:r>
        <w:rPr/>
        <w:t>亱婈汀塑썑</w:t>
      </w:r>
      <w:r>
        <w:rPr/>
        <w:t>ꤤ</w:t>
      </w:r>
      <w:r>
        <w:rPr/>
        <w:t>㙷뽙쉮놥뇂穳䵮価䤴楉</w:t>
      </w:r>
      <w:r>
        <w:rPr/>
        <w:t>ꦩ</w:t>
      </w:r>
      <w:r>
        <w:rPr/>
        <w:t>䤣䂬뼷〨吸䄦␪㉶숯뼩␯숶쵘凍㑸厵唪硵</w:t>
      </w:r>
      <w:r>
        <w:rPr/>
        <w:t>⡊</w:t>
      </w:r>
      <w:r>
        <w:rPr/>
        <w:t>䅏怽⨵歧漤偓</w:t>
      </w:r>
      <w:r>
        <w:rPr/>
        <w:t>ꗂ</w:t>
      </w:r>
      <w:r>
        <w:rPr/>
        <w:t>强⩰䥹汹걓怵眳⒬쉣⍹숊⹒纮ꥲ畚毂넶숯㴪䢻睯洸卐䘰瞩滂⵫☸䎩슱潋썏佄卡쵢썤</w:t>
      </w:r>
      <w:r>
        <w:rPr/>
        <w:t>⠺⠣</w:t>
      </w:r>
      <w:r>
        <w:rPr/>
        <w:t>䎡呉쵣ꍨ愰煱⺬ꥭ䐪条싂柍燂䬦槍⽵剔婤╖㘳桷칩憘䝯〮洩砽橴숥獃䨯꥘掵</w:t>
      </w:r>
      <w:r>
        <w:rPr/>
        <w:t>ꔶ</w:t>
      </w:r>
      <w:r>
        <w:rPr/>
        <w:t>䎥쉟囎砽䡞电뽡뽞┮갤㩤쉤㙹睳㙤䈽㠶䷂㎘⭺煎卹䒡夯卭⮩깋⍵戦㡅⛃⽣夺棂杧䎩戹묬扭䒡㧂䔪뇂顥</w:t>
      </w:r>
      <w:r>
        <w:rPr/>
        <w:t>Ⱶ</w:t>
      </w:r>
      <w:r>
        <w:rPr/>
        <w:t>櫂窩啙䝰杵便睘䥤䬮墥㚣縩</w:t>
      </w:r>
      <w:r>
        <w:rPr/>
        <w:t>ꦩ</w:t>
      </w:r>
      <w:r>
        <w:rPr/>
        <w:t>佄뽓</w:t>
      </w:r>
      <w:r>
        <w:rPr/>
        <w:t>ꖩ</w:t>
      </w:r>
      <w:r>
        <w:rPr/>
        <w:t>猲숺㥾祪琮慚特砮ꎣ潩슬䈲噲㭖丷扭庮⩹恸畗⸽㘱떡啳숨갳勂晕栩뽉ぁ泂杄쉶거璻⩬㇂爦싃搫䎥卟券㶻辏뭋媬ね冻</w:t>
      </w:r>
      <w:r>
        <w:rPr/>
        <w:t>ⱚ</w:t>
      </w:r>
      <w:r>
        <w:rPr/>
        <w:t>뭒㌫从⬶깧牱</w:t>
      </w:r>
      <w:r>
        <w:rPr/>
        <w:t>ꤴ</w:t>
      </w:r>
      <w:r>
        <w:rPr/>
        <w:t>췂㑚쉯獭恳쉳摂⭑겡⛃兩ꄴ䤫敚浹㙵⽬䬪⤹묹恄敌墿쉤潖䉭损ꌬ祧㥂㘦炩歲䕭ꎵ</w:t>
      </w:r>
      <w:r>
        <w:rPr/>
        <w:t>⠩</w:t>
      </w:r>
      <w:r>
        <w:rPr/>
        <w:t>漲쉵</w:t>
      </w:r>
      <w:r>
        <w:rPr/>
        <w:t>ⵢ</w:t>
      </w:r>
      <w:r>
        <w:rPr/>
        <w:t>䴭擂쵤ㄨ䊘ㅙ촯ꍌ⒩쉪剩쉘숵眯儳쉸㝪离</w:t>
      </w:r>
      <w:r>
        <w:rPr/>
        <w:t>ꕦ</w:t>
      </w:r>
      <w:r>
        <w:rPr/>
        <w:t>쵃㩍吪㝊ォ奃渥ꅴ参奈椷帬⽴숴倷쉍</w:t>
      </w:r>
      <w:r>
        <w:rPr/>
        <w:t>⡴</w:t>
      </w:r>
      <w:r>
        <w:rPr/>
        <w:t>䩄冩⨹礸䜽稴堵捗㬷漭焪䱞伮異䪩䛃⌹轶棂澮</w:t>
      </w:r>
      <w:r>
        <w:rPr/>
        <w:t>Ⱙ</w:t>
      </w:r>
      <w:r>
        <w:rPr/>
        <w:t>熿⺡쉨冏䨱哃쉰㕙䷂⼥愣僂桪昵ꌪ掩㙗啟溣睴埂싃頷䐻쉎䖏ꅣ买</w:t>
      </w:r>
      <w:r>
        <w:rPr/>
        <w:t>Ⲙ</w:t>
      </w:r>
      <w:r>
        <w:rPr/>
        <w:t>ㆣ쉯숵楔祪旂申轊⩐挸㙵䣂桁䡋嚬䘭걧煦㥯㙾⌹㖿㍸걖㠹䡾땋啂</w:t>
      </w:r>
      <w:r>
        <w:rPr/>
        <w:t>⡾</w:t>
      </w:r>
      <w:r>
        <w:rPr/>
        <w:t>瑈琩뭤捺绂╀</w:t>
      </w:r>
      <w:r>
        <w:rPr/>
        <w:t>ꕾ</w:t>
      </w:r>
      <w:r>
        <w:rPr/>
        <w:t>갪䔭剦싍슣ㄭ㑓燂쉃剑㌳䈹嚻쉗뿂㝱쌨杘ꌫ轺</w:t>
      </w:r>
      <w:r>
        <w:rPr/>
        <w:t>ⰻ⍚</w:t>
      </w:r>
      <w:r>
        <w:rPr/>
        <w:t>䙊䰽婘녺⑁橡禬㵶牤迂䵳歹땠뽢䟂</w:t>
      </w:r>
      <w:r>
        <w:rPr/>
        <w:t>ꥀ</w:t>
      </w:r>
      <w:r>
        <w:rPr/>
        <w:t>廂⌦䵺㤫Ⓜ싍䉩⍡</w:t>
      </w:r>
      <w:r>
        <w:rPr/>
        <w:t>Ⱔ</w:t>
      </w:r>
      <w:r>
        <w:rPr/>
        <w:t>쉴쉶䝂껂쌨䙙쉲猻穬暱〈녆㥫瀮へ浨常쉧呴ꍞ睵㑎ꥩ檣敆禡ㆬ噱睦玩獫啢⪩唯⌽䣂묺쉥皘晧奾쉫硘䵰匩挦愽⼳䝘榩⵪㥩埂兺垻</w:t>
      </w:r>
      <w:r>
        <w:rPr/>
        <w:t>ⵢ</w:t>
      </w:r>
      <w:r>
        <w:rPr/>
        <w:t>汖搨쉓塟㍙䉘㝕熱癋싂䬫杔倽欬係쉣⮵</w:t>
      </w:r>
      <w:r>
        <w:rPr/>
        <w:t>ꖩ</w:t>
      </w:r>
      <w:r>
        <w:rPr/>
        <w:t>匥渶녖䁑␬䤩痂ꥪ祀硱幣⨥㥅䝀㙒竂⩲</w:t>
      </w:r>
      <w:r>
        <w:rPr/>
        <w:t>ꥆ</w:t>
      </w:r>
      <w:r>
        <w:rPr/>
        <w:t>顚䢏</w:t>
      </w:r>
      <w:r>
        <w:rPr/>
        <w:t>Ⱖ</w:t>
      </w:r>
      <w:r>
        <w:rPr/>
        <w:t>딻싂</w:t>
      </w:r>
      <w:r>
        <w:rPr/>
        <w:t>ⴺꦏ</w:t>
      </w:r>
      <w:r>
        <w:rPr/>
        <w:t>業녉㘶ば天ꅷ杈䟃塉湵獢</w:t>
      </w:r>
      <w:r>
        <w:rPr/>
        <w:t>ꥌ⥂</w:t>
      </w:r>
      <w:r>
        <w:rPr/>
        <w:t>婌뮬梘䑫쉀反極檏㧂침昮숊削優㑏坤쉧垏機츸浓春幤쉸쉕䃂䤫뮿硩暩咩枘縯悻慯ꌷ佬䉫㍔牷⨪䁗轏敘딻쉲暩礫곎唭⪮䙠瘽娪ꥵ䒡畄汒⫎㥧偣⍚䟂⭡㨮偮桍</w:t>
      </w:r>
      <w:r>
        <w:rPr/>
        <w:t>ꕬ</w:t>
      </w:r>
      <w:r>
        <w:rPr/>
        <w:t>㑓眬䀫眱噖廂␥瑱</w:t>
      </w:r>
      <w:r>
        <w:rPr/>
        <w:t>ꔣ</w:t>
      </w:r>
      <w:r>
        <w:rPr/>
        <w:t>㎘曂⺏슡摸㣎瀶攲♇⸺湭</w:t>
      </w:r>
      <w:r>
        <w:rPr/>
        <w:t>ꖵ</w:t>
      </w:r>
      <w:r>
        <w:rPr/>
        <w:t>䭣ァ卙ꄲ㪩捫㍾夶礭뼤⚩⼺놩僂녗갣匪栥扅⮮㐪䖡녪䎏繵⥡汩囂頲噲睾桩瓂⩗坫迂뽯煥㍊⻂珎츴</w:t>
      </w:r>
      <w:r>
        <w:rPr/>
        <w:t>ꥄ</w:t>
      </w:r>
      <w:r>
        <w:rPr/>
        <w:t>徏飂䌶♊乌</w:t>
      </w:r>
      <w:r>
        <w:rPr/>
        <w:t>ꕶ</w:t>
      </w:r>
      <w:r>
        <w:rPr/>
        <w:t>䡮ꍁ晦啵帽䱷⮱怣⍌業嘫圦숹ꥸ冏슬砱㭃恀潑䅘⑉걚䠣㕚穟⭕⍙⑚㈱幊形婈㉅䵍겵繺䌺㊡묳㜴櫂긽ꍄ桭呶圣⽄뽑䗂〈㭏悩</w:t>
      </w:r>
      <w:r>
        <w:rPr/>
        <w:t>ⱋ</w:t>
      </w:r>
      <w:r>
        <w:rPr/>
        <w:t>䉍珂㐲숥</w:t>
      </w:r>
      <w:r>
        <w:rPr/>
        <w:t>Ⱔ</w:t>
      </w:r>
      <w:r>
        <w:rPr/>
        <w:t>쉄㟂쉬㨴步澡ㅔ具곂䧂㮣桚⑉␤㍌䤷䉞㞻딬⌵呾䠵䕊匮뼣㙓⬪愥侵숵䘣㕌뮥偗愹䜰曂悱畑瓂瓂䁪쉖㭅㙂㉪䗂㍸爸⼤쏂㠽桷</w:t>
      </w:r>
      <w:r>
        <w:rPr/>
        <w:t>ⱄ</w:t>
      </w:r>
      <w:r>
        <w:rPr/>
        <w:t>歁䡭ꍘ㍺䏂払繣쉅ꍈ♏挤噐㍞쉐㠴創灊슩弲㓃捫칱䉓塎癨␣㞬帳佔⍦슩堲攭啃砸䭡疻浳뭢⨫潋剈杸㥙</w:t>
      </w:r>
      <w:r>
        <w:rPr/>
        <w:t>꥟</w:t>
      </w:r>
      <w:r>
        <w:rPr/>
        <w:t>彅嚵稬澩Ⓨ窘摆奉爦ꍥ뽍婇廃潷㙓䌰컂</w:t>
      </w:r>
      <w:r>
        <w:rPr/>
        <w:t>ꕥ☥</w:t>
      </w:r>
      <w:r>
        <w:rPr/>
        <w:t>ⱓ</w:t>
      </w:r>
      <w:r>
        <w:rPr/>
        <w:t>夦㵢츪喩天␯㵀곂뗂㉃</w:t>
      </w:r>
      <w:r>
        <w:rPr/>
        <w:t>⡣</w:t>
      </w:r>
      <w:r>
        <w:rPr/>
        <w:t>쉴輮㨦䠹♞拂繗忂歎䧂䞘⩀愸忂츴稤垿⹶珂㉃䀵㝬䭫䥭慍뼥繖侮㔨盂役恂楇쵃땞㥒秂埂唸佌戵䒮稯捷숻㙌棂彍澡潋乾乬竂⽀䁧兮怹䡡䕹숨ㅁ쉳穒迂婶敀㩏楗別繉㇃殘傥䕣䱎㔲ꍱ癫ꥡ쵳䆩唶㵪㞣ꇂ⽞䪩恲湡떩瘹⸥扢颣䥎⪏参塺夣催⽓⼳녫颩넽䵑꺘㝕⹆墬㍗䕮</w:t>
      </w:r>
      <w:r>
        <w:rPr/>
        <w:t>ⵍ</w:t>
      </w:r>
      <w:r>
        <w:rPr/>
        <w:t>是榩栤쉩佨숯係⨳瑡⾮卩ꥢ䥱⸵䑇⑆瘷猩卩圶庩げ䁋䠰슏呰슿䑸佟禥숷渰</w:t>
      </w:r>
      <w:r>
        <w:rPr/>
        <w:t>Ⱳ</w:t>
      </w:r>
      <w:r>
        <w:rPr/>
        <w:t>偑枮䁊狂⌹념ꍊ䕮摏숲⹓㇃浩뮣䁥䡋쉳㙗숭姂싃숹䳂璮顾奰ꅭ睤憥쉴㙍偃夺㑨걉琫㉮⾻戮䕘㵆䩊轁⶿憿䘣兤걈⪩숳숊㟂㙏╵歺兎썔瑂湨녤㨯兤奩칋㙳牄</w:t>
      </w:r>
      <w:r>
        <w:rPr/>
        <w:t>ⱎ</w:t>
      </w:r>
      <w:r>
        <w:rPr/>
        <w:t>䨮焮儦傩④奉剘☴捙攭㉉</w:t>
      </w:r>
      <w:r>
        <w:rPr/>
        <w:t>ꔯ</w:t>
      </w:r>
      <w:r>
        <w:rPr/>
        <w:t>䳂澣癘녋쉉㑘㯍䉸癱㥹</w:t>
      </w:r>
      <w:r>
        <w:rPr/>
        <w:t>ⰴ</w:t>
      </w:r>
      <w:r>
        <w:rPr/>
        <w:t>㕫䅗敳忎⽌稺ꍠ楮</w:t>
      </w:r>
      <w:r>
        <w:rPr/>
        <w:t>Ⱞ</w:t>
      </w:r>
      <w:r>
        <w:rPr/>
        <w:t>偞砤氮毂儮╪꺬⹉椨ꇂ㡲뾘㴽媩偉㍦㩵噒⎏⭥砶楺땂</w:t>
      </w:r>
      <w:r>
        <w:rPr/>
        <w:t>ⵢ</w:t>
      </w:r>
      <w:r>
        <w:rPr/>
        <w:t>栰倰剑㌭⹹ㅙ┰狂㑢슘扤晷䕴弥橞⼭縤⸮⚵칡槂☭乨䧂欶㥂猴깘湍㯂춬迂啄䝤唽伦䍀㍐숥갱横父䤳挵眨䙣㝰숰坭뇂欭輮并迂佳㏂捕</w:t>
      </w:r>
      <w:r>
        <w:rPr/>
        <w:t>ⵦ</w:t>
      </w:r>
      <w:r>
        <w:rPr/>
        <w:t>쉏쉀戵栱</w:t>
      </w:r>
      <w:r>
        <w:rPr/>
        <w:t>ꤹ</w:t>
      </w:r>
      <w:r>
        <w:rPr/>
        <w:t>䓂縬畅戨愯婤</w:t>
      </w:r>
      <w:r>
        <w:rPr/>
        <w:t>ꦏ</w:t>
      </w:r>
      <w:r>
        <w:rPr/>
        <w:t>촮뽴쵫師䷂穧⼨</w:t>
      </w:r>
      <w:r>
        <w:rPr/>
        <w:t>ꕏ</w:t>
      </w:r>
      <w:r>
        <w:rPr/>
        <w:t>敉浵燎㭁偐䝂狎㜥洲琪潥頺⼸㌨┷汃睞㮵䉶条꺩棂智㉸槂㫂刹ꏂ</w:t>
      </w:r>
      <w:r>
        <w:rPr/>
        <w:t>ꦮ</w:t>
      </w:r>
      <w:r>
        <w:rPr/>
        <w:t>䡘⌶㌷걪䍆啋䍡⑷ㅭ⸤埂殘敆쉱捎䵥⭋숩㓂儳穇剬啷埂㥤뼴璻䗂쵸狂儥昨⍙뽍彂棂䅊슏㍣</w:t>
      </w:r>
      <w:r>
        <w:rPr/>
        <w:t>ꖱ</w:t>
      </w:r>
      <w:r>
        <w:rPr/>
        <w:t>ꅢ㵗䱹噱乘⽚㭓</w:t>
      </w:r>
      <w:r>
        <w:rPr/>
        <w:t>ⱟ</w:t>
      </w:r>
      <w:r>
        <w:rPr/>
        <w:t>楨恧爦㵲</w:t>
      </w:r>
      <w:r>
        <w:rPr/>
        <w:t>ꗂꖮ</w:t>
      </w:r>
      <w:r>
        <w:rPr/>
        <w:t>썟楑枿슘幱啢ꄺ</w:t>
      </w:r>
      <w:r>
        <w:rPr/>
        <w:t>ꥇ</w:t>
      </w:r>
      <w:r>
        <w:rPr/>
        <w:t>慮奪䡞</w:t>
      </w:r>
      <w:r>
        <w:rPr/>
        <w:t>⠫</w:t>
      </w:r>
      <w:r>
        <w:rPr/>
        <w:t>䭂⽟燃縥琣打</w:t>
      </w:r>
      <w:r>
        <w:rPr/>
        <w:t>ꗂ</w:t>
      </w:r>
      <w:r>
        <w:rPr/>
        <w:t>녉丶㩒係ㅄꅃ呬䶘䉡⨪</w:t>
      </w:r>
      <w:r>
        <w:rPr/>
        <w:t>ꕈ</w:t>
      </w:r>
      <w:r>
        <w:rPr/>
        <w:t>쉲☴䈪췂䵗厥嘱氻杤</w:t>
      </w:r>
      <w:r>
        <w:rPr/>
        <w:t>ꥀ</w:t>
      </w:r>
      <w:r>
        <w:rPr/>
        <w:t>뽖슣쉊獇橐硠⌱穊</w:t>
      </w:r>
      <w:r>
        <w:rPr/>
        <w:t>Ⳃ</w:t>
      </w:r>
      <w:r>
        <w:rPr/>
        <w:t>母⨵祚싂恊橊并慟砯땆</w:t>
      </w:r>
      <w:r>
        <w:rPr/>
        <w:t>⠤♂</w:t>
      </w:r>
      <w:r>
        <w:rPr/>
        <w:t>촭㵤䡆쌰睵㴹⦣⸥并쉷䁦䵣ꍬ䍋⍳칬䬣圻ㄨ⛂村쉁墵䱄徵쵰ꅉ䀽㋂嘶뗂䈯㡖䙙抻琥䥉␮打쉧卾슻塒⹳쉇䕄쉄䝆癸촯⯂扉敄뽰顒稷넵瑏稳渺傿컂䰭潓松⵳⪥栬轠顪쉵ぞ瑌扪쉹␹</w:t>
      </w:r>
      <w:r>
        <w:rPr/>
        <w:t>⡫</w:t>
      </w:r>
      <w:r>
        <w:rPr/>
        <w:t>机亏嗍⸬䭭⤮敆佱뮱䧂ノ䵟轢嫂磂䊿瑐슱슩⍁⹫㡯牍砣쉃㤦嫂ꅄ匤⽐䢿⽭㢮槂拂뽅圯㖡뼯圷ギ䉌泂䟂堶祁⑊彗⩲畵䣂挪癚䩘㡶汵㠯幎䩎檿㑞参檣乎椣䝙䵵䒣欽淂ꏂ轭㷂㩷迂▥☰䎣깙穩⍲類㭹넫⵩癕</w:t>
      </w:r>
      <w:r>
        <w:rPr/>
        <w:t>ꤩ</w:t>
      </w:r>
      <w:r>
        <w:rPr/>
        <w:t>䝙轣䐲쉎擂</w:t>
      </w:r>
      <w:r>
        <w:rPr/>
        <w:t>ꕐ▵</w:t>
      </w:r>
      <w:r>
        <w:rPr/>
        <w:t>繌瀺쏂䍅㥶噒⫂祤䵚偅漺䴱㓂䚻偉䑊匽걐獉䵅</w:t>
      </w:r>
      <w:r>
        <w:rPr/>
        <w:t>ⱖ</w:t>
      </w:r>
      <w:r>
        <w:rPr/>
        <w:t>朶佢奙⭦칹本恉</w:t>
      </w:r>
      <w:r>
        <w:rPr/>
        <w:t>Ⱜ</w:t>
      </w:r>
      <w:r>
        <w:rPr/>
        <w:t>婠旂娬숺轑땲猩갷춡爸〦仂橳炵愳䭲䬤⬊슬嚥禱濂㡴ꍋ믂桷噌捰㮏䫂슥奀</w:t>
      </w:r>
      <w:r>
        <w:rPr/>
        <w:t>ꥒ</w:t>
      </w:r>
      <w:r>
        <w:rPr/>
        <w:t>塂䙄쉱䩶䝐䨺⨯쌳繷⥵쉏⩏湬汎窮濂疱桺窿額縷殩偍묪⩔惂奡晫따器쌱⼣淃슱啰⩨塾싍놩瑥㭵批쉕㟂顥⍱此汱⤬䮵匣朲⸰朥禡쉌塒戫ꎩ뼷竂䵉쉧盂㢡䕘뭞汨ꥥ㵕䥱娫뾩숴쉷㙕뭌싂奲슱䝋</w:t>
      </w:r>
      <w:r>
        <w:rPr/>
        <w:t>ⴲ</w:t>
      </w:r>
      <w:r>
        <w:rPr/>
        <w:t>敁䨲㨰⹘䉲眴全⨪䳂坉ㄻ剄⧂汆狂䑖䡱</w:t>
      </w:r>
      <w:r>
        <w:rPr/>
        <w:t>ꤤ</w:t>
      </w:r>
      <w:r>
        <w:rPr/>
        <w:t>扇充槂꥘伶止縸ꅞ嘴뭒偎</w:t>
      </w:r>
      <w:r>
        <w:rPr/>
        <w:t>ⴸ⸬</w:t>
      </w:r>
      <w:r>
        <w:rPr/>
        <w:t>敪晎</w:t>
      </w:r>
      <w:r>
        <w:rPr/>
        <w:t>ꥒ</w:t>
      </w:r>
      <w:r>
        <w:rPr/>
        <w:t>䌲㇍潟쉷睗㉁弦㗂穮䁱⸭䅆柂⬥䵘体抩쉟슥䐦弹뭗懂偪䕊⨦南䍔柂숱垡穣믂䨱攭녋汋䵕㇂㜩株楖乞╥䗂䍎畟쉂畔쉚愣쉙㟂싂㖱갸⽆쉗㕲瘱䱍浆딬払慘</w:t>
      </w:r>
      <w:r>
        <w:rPr/>
        <w:t>⵰</w:t>
      </w:r>
      <w:r>
        <w:rPr/>
        <w:t>睬䡁쉢⑖숶佭䑊䱺쉤</w:t>
      </w:r>
      <w:r>
        <w:rPr/>
        <w:t>ꗂ</w:t>
      </w:r>
      <w:r>
        <w:rPr/>
        <w:t>䁭坆涏欩晶摲〷灕晸䨺녢</w:t>
      </w:r>
      <w:r>
        <w:rPr/>
        <w:t>ꔩ</w:t>
      </w:r>
      <w:r>
        <w:rPr/>
        <w:t>墡噇坰쉆扉偟묦奸쉥ꅑ䰺</w:t>
      </w:r>
      <w:r>
        <w:rPr/>
        <w:t>ⷍ</w:t>
      </w:r>
      <w:r>
        <w:rPr/>
        <w:t>坓㤶噈掣婹슩䑴䘪싂떥汑◎</w:t>
      </w:r>
      <w:r>
        <w:rPr/>
        <w:t>ⱍ</w:t>
      </w:r>
      <w:r>
        <w:rPr/>
        <w:t>䩧汇拂汷녱숰轵걦繭</w:t>
      </w:r>
      <w:r>
        <w:rPr/>
        <w:t>Ⱘ</w:t>
      </w:r>
      <w:r>
        <w:rPr/>
        <w:t>㑢珍♇猱䍍䙒桵噤䱸础䥣吪캿半楰漩⩥䗂䛂炣㐱䝢</w:t>
      </w:r>
      <w:r>
        <w:rPr/>
        <w:t>ꥏ</w:t>
      </w:r>
      <w:r>
        <w:rPr/>
        <w:t>ꅇꎿ橲㌸깍땐䭠穑穒汯顁싂쉀懂礰㝹뾩穩쉬⭷暥㑱倰䍨べ䘺塊樺癨㙔믂梬뭒♟乊쉎棎撣䚡쉤쉳숯╨㕘䭸権</w:t>
      </w:r>
      <w:r>
        <w:rPr/>
        <w:t>ⵥ⩑</w:t>
      </w:r>
      <w:r>
        <w:rPr/>
        <w:t>椬獓⌭刭竂㇂婈</w:t>
      </w:r>
      <w:r>
        <w:rPr/>
        <w:t>ⰺ</w:t>
      </w:r>
      <w:r>
        <w:rPr/>
        <w:t>䵋䝞䵷숪乾⒘숵癩椩摖⹆䱳怬⥫슘⪥</w:t>
      </w:r>
      <w:r>
        <w:rPr/>
        <w:t>ⲥⱑ</w:t>
      </w:r>
      <w:r>
        <w:rPr/>
        <w:t>䅸뼳ㆣ쉔깒狂惃</w:t>
      </w:r>
      <w:r>
        <w:rPr/>
        <w:t>ꕉ</w:t>
      </w:r>
      <w:r>
        <w:rPr/>
        <w:t>厬⥙汴촺砷⍃</w:t>
      </w:r>
      <w:r>
        <w:rPr/>
        <w:t>Ⱙ</w:t>
      </w:r>
      <w:r>
        <w:rPr/>
        <w:t>꺿⍤吰⭴㥮䶩瑲䶏㩳䵶ꍳ灇땋칟撿橸砸攫塨穱습木⯂㩑垣癮⑵♭䑃畗⨩⬳歌慤矂䈭䑄湉ꍢ瑪♆⬩쉶⵵ꏂ元놵帺䈰噵頫⤱畦䪩䃃摫犿쉵갰あ梣擂</w:t>
      </w:r>
      <w:r>
        <w:rPr/>
        <w:t>⡋</w:t>
      </w:r>
      <w:r>
        <w:rPr/>
        <w:t>㭀䁊琹⻂</w:t>
      </w:r>
      <w:r>
        <w:rPr/>
        <w:t>ꔮ</w:t>
      </w:r>
      <w:r>
        <w:rPr/>
        <w:t>倨쉔쉀㕧</w:t>
      </w:r>
      <w:r>
        <w:rPr/>
        <w:t>꧂</w:t>
      </w:r>
      <w:r>
        <w:rPr/>
        <w:t>ꥫꅨ窮棍쵑煒Ⓜ⭠</w:t>
      </w:r>
      <w:r>
        <w:rPr/>
        <w:t>ⳃ</w:t>
      </w:r>
      <w:r>
        <w:rPr/>
        <w:t>硳彺慞⵩兑䓂捶归싂睬奓㙗乞䡫⪩썸䐣뭉췂挫㨤泂幦坏汲㉇ꎩ숬㙯숮썄殩怬깷깬窩㑊ꅅ뽴㝵揂拂癞</w:t>
      </w:r>
      <w:r>
        <w:rPr/>
        <w:t>ꔲ⨭</w:t>
      </w:r>
      <w:r>
        <w:rPr/>
        <w:t>瑯⍈㕹働䵚報偮䁯㖬普佉䕾縩帣┸숤</w:t>
      </w:r>
      <w:r>
        <w:rPr/>
        <w:t>⢩</w:t>
      </w:r>
      <w:r>
        <w:rPr/>
        <w:t>塪䌊㕹걦䱅橬惂㑐䡭朥煲歃</w:t>
      </w:r>
      <w:r>
        <w:rPr/>
        <w:t>ⵉ</w:t>
      </w:r>
      <w:r>
        <w:rPr/>
        <w:t>枿撥㙉䉔㨲灸㨨倯⩷楮爺</w:t>
      </w:r>
      <w:r>
        <w:rPr/>
        <w:t>ꖱ</w:t>
      </w:r>
      <w:r>
        <w:rPr/>
        <w:t>ㅖ숻祦㋍썃杙矂噪䆏䔽奞㫂쉡⌺췂㩥쉧䦩婟噃为⸤䙉穴窱祶忂燂磂</w:t>
      </w:r>
      <w:r>
        <w:rPr/>
        <w:t>⡃</w:t>
      </w:r>
      <w:r>
        <w:rPr/>
        <w:t>쉔刭⵫숸㉋䙺┪碡兩甹捈盂㞡쉉◍顋</w:t>
      </w:r>
      <w:r>
        <w:rPr/>
        <w:t>⡪⡓</w:t>
      </w:r>
      <w:r>
        <w:rPr/>
        <w:t>㝤</w:t>
      </w:r>
      <w:r>
        <w:rPr/>
        <w:t>⠶</w:t>
      </w:r>
      <w:r>
        <w:rPr/>
        <w:t>䙄囂竂뗂뭋䌪桗⩟顀冣㈭戤啲</w:t>
      </w:r>
      <w:r>
        <w:rPr/>
        <w:t>ⱱ</w:t>
      </w:r>
      <w:r>
        <w:rPr/>
        <w:t>䕶숩깔䊩䷂狍堪⽦溘</w:t>
      </w:r>
      <w:r>
        <w:rPr/>
        <w:t>ꖻ</w:t>
      </w:r>
      <w:r>
        <w:rPr/>
        <w:t>Ⳃ</w:t>
      </w:r>
      <w:r>
        <w:rPr/>
        <w:t>轲䋂睶䭏纱䗍氥숴숽え睵뭴☽垣㐤佐摅⼮乕싂楤쉯姂塓檻䠳焨樻䭬䉖쉱ꥲ썾彋佚쉷넹⌻祍㩪⌣䝑뭱쉢娮戥㐻颏禱卄䳂뽃湑쵲㪱㗃</w:t>
      </w:r>
      <w:r>
        <w:rPr/>
        <w:t>ꕋ</w:t>
      </w:r>
      <w:r>
        <w:rPr/>
        <w:t>塠碘歒䉓쉾</w:t>
      </w:r>
      <w:r>
        <w:rPr/>
        <w:t>ⱇ</w:t>
      </w:r>
      <w:r>
        <w:rPr/>
        <w:t>彅杩樲垻硲㝉䱧묨쉯ꅷ爦㵫⮩㄰绂湲獔䭈㡉䑇䰰坍⧂晳㧍싂坬㮩瑃辣皥暘瘵䉳</w:t>
      </w:r>
      <w:r>
        <w:rPr/>
        <w:t>꤫</w:t>
      </w:r>
      <w:r>
        <w:rPr/>
        <w:t>栨㕅</w:t>
      </w:r>
      <w:r>
        <w:rPr/>
        <w:t>ꥈ</w:t>
      </w:r>
      <w:r>
        <w:rPr/>
        <w:t>쉩쉵숨䱵伴</w:t>
      </w:r>
      <w:r>
        <w:rPr/>
        <w:t>⡓</w:t>
      </w:r>
      <w:r>
        <w:rPr/>
        <w:t>깱숺倮䪻䑸딳⮣㡣啵倨㡴䰭⴬煂䵴橓딨䵩깐灯㶿こ嚥쏂䨲〤照㜱ㅾ沬땋楉匶♍싂⹍</w:t>
      </w:r>
      <w:r>
        <w:rPr/>
        <w:t>⣂</w:t>
      </w:r>
      <w:r>
        <w:rPr/>
        <w:t>牨匸帵刯䝄恐㖥⼬䙺ꆬꅇ兊䠩㟂徏輦ꅔ爤㡲瓂橎繍呥祦녒槂㞣</w:t>
      </w:r>
      <w:r>
        <w:rPr/>
        <w:t>ꥌ</w:t>
      </w:r>
      <w:r>
        <w:rPr/>
        <w:t>쌦ꥦ슿ꥲ轓쉠㴶穏쉇䜣싂슻ꥥ쉍쉵㡙煱払쉲쎻呤拂싂敤徘츺쏂녑樲갤䑱쉭橚쉸楚䮬⵳䴨歶슩ꥯ㎬噠け㫂䲡㤺䄭畳</w:t>
      </w:r>
      <w:r>
        <w:rPr/>
        <w:t>⢱</w:t>
      </w:r>
      <w:r>
        <w:rPr/>
        <w:t>轤挬⽏啂璥ꥤ⿂睪晄⥹쉘樦㗂盂慟춡丯頤㡵쉥䩔窥㍫輽</w:t>
      </w:r>
      <w:r>
        <w:rPr/>
        <w:t>ⴽꖩ</w:t>
      </w:r>
      <w:r>
        <w:rPr/>
        <w:t>爰妩扥〉畣⪵䝒⹘♣꺥쉥뭰攻穣⪘칰楡☥潐哂橇勂쉌䵈牡报␫㷂⼳㝨恦ꄣ嘮彤⑞䩑뾩싂䙇㥢땩㕃␺瞱癒㵺䖡⥑佞匶嗂啄扣䥸䳂䁨떵䋂畨摯瘶䊱潘칪䙊余湪쉃㋂颏⧂쉹ꥣ幾슿盂仂濎刲䘹䵤昵繒偂䁟䡒焳䥗眶䵠ㅍ슿昳습⥺쌸䌬窿澱稦歹䨪ꍊ⸽⭎㙴復䆡䐪⨹</w:t>
      </w:r>
      <w:r>
        <w:rPr/>
        <w:t>ⱸ</w:t>
      </w:r>
      <w:r>
        <w:rPr/>
        <w:t>䱰슩䵚媿싂楾⨬憵疡灳剦⪮輥䌫</w:t>
      </w:r>
      <w:r>
        <w:rPr/>
        <w:t>ⰹ</w:t>
      </w:r>
      <w:r>
        <w:rPr/>
        <w:t>挬婃盍仍⩌䭏呡숲偄琴뿎搤䱰温卟Ⓜ啁♆娪䉚牷㐴桅ꅐ恵ꍳ䍕璬䩵♑睴匸䒩啹쉙㝩瑦칂䜩</w:t>
      </w:r>
      <w:r>
        <w:rPr/>
        <w:t>Ⰺ</w:t>
      </w:r>
      <w:r>
        <w:rPr/>
        <w:t>瘯䏍潎毂別䌫圤癦䱢췍Ⓜ숯摗䵺⑗⨤촤넽㨽</w:t>
      </w:r>
      <w:r>
        <w:rPr/>
        <w:t>ⷍ</w:t>
      </w:r>
      <w:r>
        <w:rPr/>
        <w:t>썗瑇ꍲ쉍⍲摹䥓顅セ瑀稸</w:t>
      </w:r>
      <w:r>
        <w:rPr/>
        <w:t>ꤸ</w:t>
      </w:r>
      <w:r>
        <w:rPr/>
        <w:t>獏ꥹ啋䝊춏㙍滂⴯獈쎿㍐瑵촮숨⮣溩㌵硶顢榥汋乯껂숵㭧⸣쉈㢣㨨캘決洷㑩碩</w:t>
      </w:r>
      <w:r>
        <w:rPr/>
        <w:t>ⴻ</w:t>
      </w:r>
      <w:r>
        <w:rPr/>
        <w:t>奦噋橰戥숨扄䣂갯</w:t>
      </w:r>
      <w:r>
        <w:rPr/>
        <w:t>ⱶ</w:t>
      </w:r>
      <w:r>
        <w:rPr/>
        <w:t>갨渵㜪싃ꅖ䵺쉖ꆻ⽘슡恋轟㉵穲櫂ァ쉪獧꤮쉏땙㩒뽤䏂쉎쉞穪乂椴㠻怲깶㵰</w:t>
      </w:r>
      <w:r>
        <w:rPr/>
        <w:t>ꕌꕠ</w:t>
      </w:r>
      <w:r>
        <w:rPr/>
        <w:t>ㅪ殣㭩㚵</w:t>
      </w:r>
      <w:r>
        <w:rPr/>
        <w:t>⢡</w:t>
      </w:r>
      <w:r>
        <w:rPr/>
        <w:t>쉟쉍敚慤치쉚⾬ꥠ㬪猴㭉⪻</w:t>
      </w:r>
      <w:r>
        <w:rPr/>
        <w:t>꤬</w:t>
      </w:r>
      <w:r>
        <w:rPr/>
        <w:t>䍸쉨⫂ꅫ空⴮啲숴⍠㩕澩樮啰揃⥌奵塭ꄹ䭉佤⽉弣塭潹煦䡄䀴硚極滂晔秂涏猲秂⿂頫焪쉹뼪⍍剒䛂땢痂䠪幒ꥱ堤栬㯂捾弲煴⼦㇂橴䤰䡫琨睊⫂⪿吪ꥤ⩓䀨剔♖⾘⭚斩뽘</w:t>
      </w:r>
      <w:r>
        <w:rPr/>
        <w:t>꧂</w:t>
      </w:r>
      <w:r>
        <w:rPr/>
        <w:t>숲</w:t>
      </w:r>
      <w:r>
        <w:rPr/>
        <w:t>ꤨ</w:t>
      </w:r>
      <w:r>
        <w:rPr/>
        <w:t>晈䍃堭晈繎㉎쉧䮵싂煨㩟</w:t>
      </w:r>
      <w:r>
        <w:rPr/>
        <w:t>ꗂ</w:t>
      </w:r>
      <w:r>
        <w:rPr/>
        <w:t>启㛂㐱形놬䑺㕏㥞</w:t>
      </w:r>
      <w:r>
        <w:rPr/>
        <w:t>ꦩ</w:t>
      </w:r>
      <w:r>
        <w:rPr/>
        <w:t>넨㍫☮煏䐬淍潅♾촯矎⸵㓎䚩暩㵞皵瑪⏂꤮츬洳墘渳녍堵剔춿橾潈땨煗吨ㅦ㙐潈㨳䱠燂慁䓂䤲㪥녓䚻珂晅曂縩硓主</w:t>
      </w:r>
      <w:r>
        <w:rPr/>
        <w:t>⢥</w:t>
      </w:r>
      <w:r>
        <w:rPr/>
        <w:t>숯瑣䉬獓奎稺䝥싃呔頯輭枬⵫㜤湵쉞愤場㠻幱冩쉸幆갩夫䯎뽧瘩䘤쉗⚵喬</w:t>
      </w:r>
      <w:r>
        <w:rPr/>
        <w:t>ꗍ</w:t>
      </w:r>
      <w:r>
        <w:rPr/>
        <w:t>悬喬</w:t>
      </w:r>
      <w:r>
        <w:rPr/>
        <w:t>⠫</w:t>
      </w:r>
      <w:r>
        <w:rPr/>
        <w:t>痂敩䘣⭳ㅤ楞녍轪넣填䨪㬸싂㩋冘穭ㅅ㉶⥈穌佉浄㵬晕ꆣ副䏃半灱㛍땶捹䐯㔺㍟㠦⽳橾⤮ꍍ攩</w:t>
      </w:r>
      <w:r>
        <w:rPr/>
        <w:t>⢬</w:t>
      </w:r>
      <w:r>
        <w:rPr/>
        <w:t>渹쉗䅂㶡淎楠⵵偍潪</w:t>
      </w:r>
      <w:r>
        <w:rPr/>
        <w:t>ⵊ</w:t>
      </w:r>
      <w:r>
        <w:rPr/>
        <w:t>啒</w:t>
      </w:r>
      <w:r>
        <w:rPr/>
        <w:t>ⴱ</w:t>
      </w:r>
      <w:r>
        <w:rPr/>
        <w:t>熏硺뾻㍬吽庮歮䱑怺兄숶쉮⥭⏎긣㚻潾晉㬱㡂㐦땥쉮␨싂⑪쉙迂쉺</w:t>
      </w:r>
      <w:r>
        <w:rPr/>
        <w:t>⡁</w:t>
      </w:r>
      <w:r>
        <w:rPr/>
        <w:t>㡁ꅉ䂻뿂떿攩쉙䴫洸㧍淂䞩쵴榡</w:t>
      </w:r>
      <w:r>
        <w:rPr/>
        <w:t>⡶</w:t>
      </w:r>
      <w:r>
        <w:rPr/>
        <w:t>轌㕏礸暱䔩場뾵깱犡䆿縳⽤癅楍</w:t>
      </w:r>
      <w:r>
        <w:rPr/>
        <w:t>⡦⡥</w:t>
      </w:r>
      <w:r>
        <w:rPr/>
        <w:t>搻咥䪡癘楀浴㥟숲춘칯䁁乧熩䇃싂曍䕫䉁㛂䥇欬㥎顐促祅⥴숲㟂⑌䕣畱</w:t>
      </w:r>
      <w:r>
        <w:rPr/>
        <w:t>ⰻ</w:t>
      </w:r>
      <w:r>
        <w:rPr/>
        <w:t>壂</w:t>
      </w:r>
      <w:r>
        <w:rPr/>
        <w:t>꥓</w:t>
      </w:r>
      <w:r>
        <w:rPr/>
        <w:t>숽琯佣櫂䕗䉒</w:t>
      </w:r>
      <w:r>
        <w:rPr/>
        <w:t>ꦘ⹑</w:t>
      </w:r>
      <w:r>
        <w:rPr/>
        <w:t>帯䘯쉰</w:t>
      </w:r>
      <w:r>
        <w:rPr/>
        <w:t>ⴴ</w:t>
      </w:r>
      <w:r>
        <w:rPr/>
        <w:t>숭晠䰥塸䢣奦⭭皘坚撬쉠剏녌畦</w:t>
      </w:r>
      <w:r>
        <w:rPr/>
        <w:t>ꦩ</w:t>
      </w:r>
      <w:r>
        <w:rPr/>
        <w:t>廃ㅣꍠ䛂ㅂ쉘ꍊ兖떬䙬䈩䋍祺숵卯乩硆戦懂ꥨ칢㐹䈊睍㑒⸮乲䍤⩐깏攵坑健숴毎쉀竍䙋坶穡漨睨穖剏熩╷幗⹭⫂㨻媮숰㝐⯎쉬煣橀㙡㚬䩱婀疏㩚⬪繡䚥쉥愱婚䐱⒘僂┣杌껂毂쉳甭璱祭㩌恂欮兘㔩䔯</w:t>
      </w:r>
      <w:r>
        <w:rPr/>
        <w:t>꤬</w:t>
      </w:r>
      <w:r>
        <w:rPr/>
        <w:t>䙆ꏂ㉮佳瀻䘳╉顨䬭區〷帱廂硂ㅕ㥊曂顕嗂玣쉱⍬쉎</w:t>
      </w:r>
      <w:r>
        <w:rPr/>
        <w:t>ꤨ</w:t>
      </w:r>
      <w:r>
        <w:rPr/>
        <w:t>䱩輤榏歊堶欹〽䃂輭뭹㥗壂슘㔭䉶깥넴盂奾圭潴ꍈ☶쉹攤䩬☬</w:t>
      </w:r>
      <w:r>
        <w:rPr/>
        <w:t>꧂ꤥ</w:t>
      </w:r>
      <w:r>
        <w:rPr/>
        <w:t>奚싎䴥㙠⽰捓ば悬⍗ぇ頽</w:t>
      </w:r>
      <w:r>
        <w:rPr/>
        <w:t>⡲</w:t>
      </w:r>
      <w:r>
        <w:rPr/>
        <w:t>컂盃쵍싂摢⹁䝔擂摵勂ꅫ쉒ꄰ㢥哃摃⿍걹</w:t>
      </w:r>
      <w:r>
        <w:rPr/>
        <w:t>ⷂ</w:t>
      </w:r>
      <w:r>
        <w:rPr/>
        <w:t>䱂稯扂䟂搴쉗슡㡺娤껂㍘㜳濂焰瑇⴫劣幓㭑䕧슿쉳㎩旂⨶쵸灓牯䒬⭓䁬䣂ㅉㅙ숬祖晈硰딩㕘䧂ꏂ䕋懃쉏瑢珂珂⩥ꅅ䜬杚渨印搷伶偍摙</w:t>
      </w:r>
      <w:r>
        <w:rPr/>
        <w:t>⢿</w:t>
      </w:r>
      <w:r>
        <w:rPr/>
        <w:t>慏뽈临䯂㑸</w:t>
      </w:r>
      <w:r>
        <w:rPr/>
        <w:t>ꕺ</w:t>
      </w:r>
      <w:r>
        <w:rPr/>
        <w:t>㙵硍ッ便⮡䳎撥⽖䡒穉슿쉀⭈琵绂剮㬪쵣硐潮癢⨦</w:t>
      </w:r>
      <w:r>
        <w:rPr/>
        <w:t>ꕇ</w:t>
      </w:r>
      <w:r>
        <w:rPr/>
        <w:t>㘲輽쉳</w:t>
      </w:r>
      <w:r>
        <w:rPr/>
        <w:t>ꕯ</w:t>
      </w:r>
      <w:r>
        <w:rPr/>
        <w:t>㑳畡</w:t>
      </w:r>
      <w:r>
        <w:rPr/>
        <w:t>ꔩ</w:t>
      </w:r>
      <w:r>
        <w:rPr/>
        <w:t>汾歳佨㋂</w:t>
      </w:r>
      <w:r>
        <w:rPr/>
        <w:t>ⰰ</w:t>
      </w:r>
      <w:r>
        <w:rPr/>
        <w:t>䋂捌쉲썧抩⽹㛂眶⹎걐◂砭갣䲣煋䟂䕪⩕칹㋂ꥰ庘⥾矂婵숫⍎䭐숭䍋捍䥵䨯䭶癔㐪潫뼰숸硌䯎␪⦱䑧ꥸ婡顗㥯侥</w:t>
      </w:r>
      <w:r>
        <w:rPr/>
        <w:t>ꔵ</w:t>
      </w:r>
      <w:r>
        <w:rPr/>
        <w:t>갫樬㶡秂</w:t>
      </w:r>
      <w:r>
        <w:rPr/>
        <w:t>ⴰ♳</w:t>
      </w:r>
      <w:r>
        <w:rPr/>
        <w:t>칧칪窩쉱助䠳䗂桬㚥熮䨳딻獌枻浞䯂㴰戤湺숸␹㈶</w:t>
      </w:r>
      <w:r>
        <w:rPr/>
        <w:t>꧂</w:t>
      </w:r>
      <w:r>
        <w:rPr/>
        <w:t>ꥵ㊩</w:t>
      </w:r>
      <w:r>
        <w:rPr/>
        <w:t>⠵</w:t>
      </w:r>
      <w:r>
        <w:rPr/>
        <w:t>獪嫂桪楾ꅙ⩁氩⬽쉏轌䉨㌷싃⹈</w:t>
      </w:r>
      <w:r>
        <w:rPr/>
        <w:t>⡯</w:t>
      </w:r>
      <w:r>
        <w:rPr/>
        <w:t>唰ꄹ樦㔤圤⽂瑧ꅯ䵹烂恥甤㪵㟂㝉</w:t>
      </w:r>
      <w:r>
        <w:rPr/>
        <w:t>⡏</w:t>
      </w:r>
      <w:r>
        <w:rPr/>
        <w:t>橘截婘ァㅬ쉮湥쉰⑤땕⩥</w:t>
      </w:r>
      <w:r>
        <w:rPr/>
        <w:t>ⲡ</w:t>
      </w:r>
      <w:r>
        <w:rPr/>
        <w:t>䕚䍑㨶伲祂繨禣桥桟慄</w:t>
      </w:r>
      <w:r>
        <w:rPr/>
        <w:t>꧂</w:t>
      </w:r>
      <w:r>
        <w:rPr/>
        <w:t>繓䅌쏍㠥午厵쉥㴽噉쉚</w:t>
      </w:r>
      <w:r>
        <w:rPr/>
        <w:t>⢣</w:t>
      </w:r>
      <w:r>
        <w:rPr/>
        <w:t>䱊㉇䔹⪩噣⥆干㕑땴硯⥧뽚催ꍹ㕒♤機凂㶻쉀䨶橮㕗埂㭊輸灴㖻숵⽀匣汃䑲揂䑈䑎咮穆滂䍋盍氩輯놥㥟䮵ど⨳㝊䑑녒塁䅌剏⪬싂瑴촻攣④⹸</w:t>
      </w:r>
      <w:r>
        <w:rPr/>
        <w:t>Ⳃ</w:t>
      </w:r>
      <w:r>
        <w:rPr/>
        <w:t>땲⵭ㄺ彠摨之患弪枣⑬塋㑵䊣충湂㴴〦㡹㎏塄堹쏂盂</w:t>
      </w:r>
      <w:r>
        <w:rPr/>
        <w:t>ⷂ</w:t>
      </w:r>
      <w:r>
        <w:rPr/>
        <w:t>顡辡⺻䶵㡶숻츪ァ갤䡞䙱</w:t>
      </w:r>
      <w:r>
        <w:rPr/>
        <w:t>Ⱛ</w:t>
      </w:r>
      <w:r>
        <w:rPr/>
        <w:t>쉟夹煭媿栯剥⍆庥ꅃ</w:t>
      </w:r>
      <w:r>
        <w:rPr/>
        <w:t>ⱊ</w:t>
      </w:r>
      <w:r>
        <w:rPr/>
        <w:t>猴</w:t>
      </w:r>
      <w:r>
        <w:rPr/>
        <w:t>ⱗ</w:t>
      </w:r>
      <w:r>
        <w:rPr/>
        <w:t>䍸焺偠䏎彸</w:t>
      </w:r>
      <w:r>
        <w:rPr/>
        <w:t>⠨</w:t>
      </w:r>
      <w:r>
        <w:rPr/>
        <w:t>夊奩싂⨨慙敫녬㞻ꅴ灂ꅅ澣恢⥓乙䍉ㄪ玱䏂⌥轌</w:t>
      </w:r>
      <w:r>
        <w:rPr/>
        <w:t>ⷂ</w:t>
      </w:r>
      <w:r>
        <w:rPr/>
        <w:t>祣⽂畎纻䕂쉬쉠揂</w:t>
      </w:r>
      <w:r>
        <w:rPr/>
        <w:t>⡇⥯</w:t>
      </w:r>
      <w:r>
        <w:rPr/>
        <w:t>싂繫䄬</w:t>
      </w:r>
      <w:r>
        <w:rPr/>
        <w:t>ⲵ</w:t>
      </w:r>
      <w:r>
        <w:rPr/>
        <w:t>⾡⎣䨰썦塊獋⥬㠽䕉싍</w:t>
      </w:r>
      <w:r>
        <w:rPr/>
        <w:t>ꔪ</w:t>
      </w:r>
      <w:r>
        <w:rPr/>
        <w:t>繣竂轂슻⨣洨놡뿂㎱䝢歟⸳㵹斻췂慯渦么砨燂⩰氦껂献䅑쉾浆싍璻圳䕊绍毂欨橀㡭쉯⻍츣㔰딪怽</w:t>
      </w:r>
      <w:r>
        <w:rPr/>
        <w:t>ⱈ⡁</w:t>
      </w:r>
      <w:r>
        <w:rPr/>
        <w:t>䵓硤썤꥚焰犘嘨坯ꆩ縶싎쉱擂⍋捚䕲剧汢彣縴㉕㤵ꆬ确泂债쌫単숦㤫䐵䙰⑶딨⥔䇃墮㘵ꄥ㕱쉖卙熿녳棂䤶㥗毂숫㖥⨶䁲睮슬걮穄묳꥔恞䔫䅷껂煩獊⹞䙨厮썃睬湄昺丨䥈刬슏檡뽷뭎걋灒禡㕺썤㕊땢乊쉂껂䉃ㄤ숶页䭷报⽎灁뽐㫂㩧懂ꎣ呺卙捩核硰樻묷晤坾쵳쵷숴슬散䂘⬲</w:t>
      </w:r>
      <w:r>
        <w:rPr/>
        <w:t>ꥊ</w:t>
      </w:r>
      <w:r>
        <w:rPr/>
        <w:t>㏂頩쉚䰸橮ꥴ㖩熩摏⫂뼩ꥪ녔唻깲㡏쉅깥ꍮ彵츪쉠쉑畴슘倪쌹摙쉡摞ꍔ䢱復숹噲䍢疿쉑敆싂䁰숲檿쉭숪⦬슬轂瘹쉩決档⥾呌뽋⛂慠녡☴剗갯싂㝯村⍙칖㑊슘䭕딩啬䨥⩨㑚砲㔨彰녋㍩ꍌ䢬ꇂ乔䄨</w:t>
      </w:r>
      <w:r>
        <w:rPr/>
        <w:t>⡓</w:t>
      </w:r>
      <w:r>
        <w:rPr/>
        <w:t>㭈歱숥漣砷㉴⬰ꍧ⮱㭧칙㈷춥〲歺杈ヂ믂숻敱洳긫怪䫂</w:t>
      </w:r>
      <w:r>
        <w:rPr/>
        <w:t>ⵕ⍫</w:t>
      </w:r>
      <w:r>
        <w:rPr/>
        <w:t>穮㕒䢥䴬幇㝥⑆┮戹䦻</w:t>
      </w:r>
      <w:r>
        <w:rPr/>
        <w:t>⠤</w:t>
      </w:r>
      <w:r>
        <w:rPr/>
        <w:t>ꖵ</w:t>
      </w:r>
      <w:r>
        <w:rPr/>
        <w:t>乶䝬䱇䙦忂䖱啣确┲</w:t>
      </w:r>
      <w:r>
        <w:rPr/>
        <w:t>ⵈⓍ</w:t>
      </w:r>
      <w:r>
        <w:rPr/>
        <w:t>ⱡ</w:t>
      </w:r>
      <w:r>
        <w:rPr/>
        <w:t>瘲㙷䵷⭘噫乍捐慅块싂噚㭺⩂㑆惂砣礷敷싂矂皮䙱䯂⩑䉀祓㑟悥捐쉃ꄮ쉔쉾乀숽甴긪湹숦⯂</w:t>
      </w:r>
      <w:r>
        <w:rPr/>
        <w:t>ꤪ</w:t>
      </w:r>
      <w:r>
        <w:rPr/>
        <w:t>卟〸滂</w:t>
      </w:r>
      <w:r>
        <w:rPr/>
        <w:t>ⷎ</w:t>
      </w:r>
      <w:r>
        <w:rPr/>
        <w:t>剬䵗쉡余㴴䬻㊏숫汏</w:t>
      </w:r>
      <w:r>
        <w:rPr/>
        <w:t>ꥉ</w:t>
      </w:r>
      <w:r>
        <w:rPr/>
        <w:t>塪걐济垘嘳㍔恮奏뿂斬</w:t>
      </w:r>
      <w:r>
        <w:rPr/>
        <w:t>⠺</w:t>
      </w:r>
      <w:r>
        <w:rPr/>
        <w:t>뽬ꅙ</w:t>
      </w:r>
      <w:r>
        <w:rPr/>
        <w:t>⡲</w:t>
      </w:r>
      <w:r>
        <w:rPr/>
        <w:t>ꖡ♯</w:t>
      </w:r>
      <w:r>
        <w:rPr/>
        <w:t>晋</w:t>
      </w:r>
      <w:r>
        <w:rPr/>
        <w:t>ꥒ</w:t>
      </w:r>
      <w:r>
        <w:rPr/>
        <w:t>숩䑉睫䝓瘵橲⨶乏䅶楚扠䁗뗂⹑싂䑯쉞슮睒張㶣捐╮䈤坔顔渰䭯㩅㉚숣</w:t>
      </w:r>
      <w:r>
        <w:rPr/>
        <w:t>ꥎ</w:t>
      </w:r>
      <w:r>
        <w:rPr/>
        <w:t>䛂歋ꎩ땢╂牁牴祺숤䶩昮啢歊扱〺樮䌫䘳楸묳噚湗㭌じ춵䷂╤顰拂灾眻橥⍴囂</w:t>
      </w:r>
      <w:r>
        <w:rPr/>
        <w:t>ꔸ</w:t>
      </w:r>
      <w:r>
        <w:rPr/>
        <w:t>瑪欻㗎橃妿顺繰깪䗂㷂欯쉕⩮䧂囂⌹穂窿噆싂숪썐奬玥숲쉍浚䘤怊♨</w:t>
      </w:r>
      <w:r>
        <w:rPr/>
        <w:t>ꕓ</w:t>
      </w:r>
      <w:r>
        <w:rPr/>
        <w:t>睫䱊梏쉗復澵穔</w:t>
      </w:r>
      <w:r>
        <w:rPr/>
        <w:t>⢏</w:t>
      </w:r>
      <w:r>
        <w:rPr/>
        <w:t>㕨焪㩮⼭⹍偙㓂쵦珂儥汎春沣楏뼤礻未뭌숯뗂瑥㌣걺嘦嚮瑕䕯堻⯂㌪で䢿쉓坠ヂ</w:t>
      </w:r>
      <w:r>
        <w:rPr/>
        <w:t>ꦻ</w:t>
      </w:r>
      <w:r>
        <w:rPr/>
        <w:t>椯䏂㩪䱗攮ꅠ坈슱걳숹</w:t>
      </w:r>
      <w:r>
        <w:rPr/>
        <w:t>ꥂ</w:t>
      </w:r>
      <w:r>
        <w:rPr/>
        <w:t>쉙才</w:t>
      </w:r>
      <w:r>
        <w:rPr/>
        <w:t>ꕃ</w:t>
      </w:r>
      <w:r>
        <w:rPr/>
        <w:t>伸狂栫숯㊬</w:t>
      </w:r>
      <w:r>
        <w:rPr/>
        <w:t>ⱁ</w:t>
      </w:r>
      <w:r>
        <w:rPr/>
        <w:t>㫂曎炏㩏塠稥⭾⽕뮵楶</w:t>
      </w:r>
      <w:r>
        <w:rPr/>
        <w:t>ⵡ</w:t>
      </w:r>
      <w:r>
        <w:rPr/>
        <w:t>縹䟂숩땇칑牡숵捯䚻咬䍘곂⍧つ慡䵮漸び넰㶮쉯㞣晑湓啙盂录㜫套佱優쉥숣獙俍慬뿂䨮</w:t>
      </w:r>
      <w:r>
        <w:rPr/>
        <w:t>ꦻ</w:t>
      </w:r>
      <w:r>
        <w:rPr/>
        <w:t>眻弩싂☮䑉杙뗂䌬쉄쉈䑢瑵⌯扗殱澘癩념辱⩾枬⫂偅爤挵㘪愱畊硴㙧桇柂䑷쉁瑷梡쉇썓쉚稻䁷吪⽎摔湤昤婌䵓砮瀴</w:t>
      </w:r>
      <w:r>
        <w:rPr/>
        <w:t>ⱏ</w:t>
      </w:r>
      <w:r>
        <w:rPr/>
        <w:t>啞ꥱ꥘䠵쉎㎵숻昤싂懎幵潄恇㝐憱</w:t>
      </w:r>
      <w:r>
        <w:rPr/>
        <w:t>ⶩ</w:t>
      </w:r>
      <w:r>
        <w:rPr/>
        <w:t>㬴쌪썑㑨犣㕩</w:t>
      </w:r>
      <w:r>
        <w:rPr/>
        <w:t>ⷂꕳ</w:t>
      </w:r>
      <w:r>
        <w:rPr/>
        <w:t>㫍⫂숯佀夣慮䩆썋⼽♳剠㯂偆</w:t>
      </w:r>
      <w:r>
        <w:rPr/>
        <w:t>ⶮ</w:t>
      </w:r>
      <w:r>
        <w:rPr/>
        <w:t>깴╞쉯牎刪⹾⽾婤慥促칳</w:t>
      </w:r>
      <w:r>
        <w:rPr/>
        <w:t>꧍</w:t>
      </w:r>
      <w:r>
        <w:rPr/>
        <w:t>杷䉤ꅗ咩▘愤깾</w:t>
      </w:r>
      <w:r>
        <w:rPr/>
        <w:t>ꕑ</w:t>
      </w:r>
      <w:r>
        <w:rPr/>
        <w:t>㑳损⥒♭湒촪쉏ㅗ썫砷쉘⥌晈熿⛂ꆿ⒱捂攸愵璻⬦츰繁疬뼤㜨瘦거愪䴮倫슩⛍唭癲╎쉀숮쉙優橇倴夰䊣橣㌻숭츽囂⹟䟂瑙颮㍘濂쉸捙琱㙀곂뽪札䕶瞩䔱啊䓂沬敆㴭午뗂숳獤⽢兇⚏㏂썘♹窻猵助彚燂污숪䡇畊⨭㍲ㅞ딹欫楁⩌瘭쎡습ꥷ땣㭄煘滂ㆱ牶쵯梏숽繍穹猶橔戥녷숺䈦䪡썡㌥촷㔩</w:t>
      </w:r>
      <w:r>
        <w:rPr/>
        <w:t>ⵣ</w:t>
      </w:r>
      <w:r>
        <w:rPr/>
        <w:t>⽐畯婟㐪毂午皡쉾唺橸占䅗琺ㅁ廂䓂䭀忂숲獡轘匭뽢</w:t>
      </w:r>
      <w:r>
        <w:rPr/>
        <w:t>ꗂ</w:t>
      </w:r>
      <w:r>
        <w:rPr/>
        <w:t>䫍祭么怪䍙㫂쉚佇啱䳂싎瑞湭⭐䍧䦘佷㑟桕쉡癄䭉敱싂䙠⼭扂⍶睵㏂䙅㐯깾곂顬㞱䉧</w:t>
      </w:r>
      <w:r>
        <w:rPr/>
        <w:t>꤫</w:t>
      </w:r>
      <w:r>
        <w:rPr/>
        <w:t>柎䟍旂偫䚮䍃眮倫┪顄晵䡂溮싂㍁穀繑㠻㩅姂㑥䕭⥉깴浌싂䄱奏</w:t>
      </w:r>
      <w:r>
        <w:rPr/>
        <w:t>⠤</w:t>
      </w:r>
      <w:r>
        <w:rPr/>
        <w:t>䜣攤㩘助숱ㄳ㮱䑱扪乹疡秂㣂싂敪⥉儺╕䁃싂</w:t>
      </w:r>
      <w:r>
        <w:rPr/>
        <w:t>ꕎꔹ</w:t>
      </w:r>
      <w:r>
        <w:rPr/>
        <w:t>䇃歟</w:t>
      </w:r>
      <w:r>
        <w:rPr/>
        <w:t>꧍</w:t>
      </w:r>
      <w:r>
        <w:rPr/>
        <w:t>ꌻ뭆☨穎䲻縵㵉ꥤ坾影쏂숵呉䕉慟⑴㊮촰柍垩便浞煕싂⩡位녲犣副硸▮咻㙷쉓슏㯃㥫灠㣂⒡檩勂뼱硗䧂縮䐊猳</w:t>
      </w:r>
      <w:r>
        <w:rPr/>
        <w:t>ⰴ</w:t>
      </w:r>
      <w:r>
        <w:rPr/>
        <w:t>㷂楨焸⬩㜨쎘㈸㕲轸䉆硥ㅥ晓츪顴䁌땕㟂佺썋携呅㉨摆쉦瘮㮥</w:t>
      </w:r>
      <w:r>
        <w:rPr/>
        <w:t>ꥊ</w:t>
      </w:r>
      <w:r>
        <w:rPr/>
        <w:t>垻쉯㨸䵩熻䀹狂熥♢塯䛂㎬䑌⬴ꌮ쉪䲥㉇䉎瑶쉑츤杺⩹喣揂剨ㄺ幰⾱칮癳䙫漨⛂硊</w:t>
      </w:r>
      <w:r>
        <w:rPr/>
        <w:t>⡳</w:t>
      </w:r>
      <w:r>
        <w:rPr/>
        <w:t>椸䩹洪⨱㙕慒內匤灎䙳숥쉭㑀搨㩕湊ꅑ䟂䠫㷂⌣甪⥄杔輤捦牲嗃㍢呇㍦颬憏⦩숵땵</w:t>
      </w:r>
      <w:r>
        <w:rPr/>
        <w:t>ꕁ</w:t>
      </w:r>
      <w:r>
        <w:rPr/>
        <w:t>숭⑲䘥畅伤恶䦬뾣帨潇㑅壂䑸</w:t>
      </w:r>
      <w:r>
        <w:rPr/>
        <w:t>ⶩ</w:t>
      </w:r>
      <w:r>
        <w:rPr/>
        <w:t>搳쉾슡䩙숰婡㬥㖻幨仂䎣⤹䰫爰彊牕空捀敩칡♌䐻쉃䙩䉨</w:t>
      </w:r>
      <w:r>
        <w:rPr/>
        <w:t>ꦵ⹹</w:t>
      </w:r>
      <w:r>
        <w:rPr/>
        <w:t>怤싂䦮匤㔻帻ꍲ琮㮣㞩竎畋弪⸶顡녯⬥癪稬</w:t>
      </w:r>
      <w:r>
        <w:rPr/>
        <w:t>ⱑ</w:t>
      </w:r>
      <w:r>
        <w:rPr/>
        <w:t>嘴甸帥浓棂噣♣㔵꺏䅆䝂썅㈪</w:t>
      </w:r>
      <w:r>
        <w:rPr/>
        <w:t>ⷂ</w:t>
      </w:r>
      <w:r>
        <w:rPr/>
        <w:t>稺ꥣ슡♢䁘䞩ꇂ⑇姂欮슬䑒摸坕湯쉶䕙穱煬</w:t>
      </w:r>
      <w:r>
        <w:rPr/>
        <w:t>⠱</w:t>
      </w:r>
      <w:r>
        <w:rPr/>
        <w:t>䙴娨女슻쉸숻⎿扎何恉线ギ</w:t>
      </w:r>
      <w:r>
        <w:rPr/>
        <w:t>ꕸ</w:t>
      </w:r>
      <w:r>
        <w:rPr/>
        <w:t>써겻䈩䙶캮泂幧潪쉎뼫抩䏂ꅈ쉢⭷癍⩓㍬堶剫⦏惂䀨ꍨ玮㍁䅌⽰稰瑾楋㐬楄器䖬␪</w:t>
      </w:r>
      <w:r>
        <w:rPr/>
        <w:t>⢬</w:t>
      </w:r>
      <w:r>
        <w:rPr/>
        <w:t>쉬咵唤♧</w:t>
      </w:r>
      <w:r>
        <w:rPr/>
        <w:t>Ⱙ</w:t>
      </w:r>
      <w:r>
        <w:rPr/>
        <w:t>깴唲㵈䠩憥㬵佐㭷猶녞땟㨳挣怸⭵㉅</w:t>
      </w:r>
      <w:r>
        <w:rPr/>
        <w:t>⵰</w:t>
      </w:r>
      <w:r>
        <w:rPr/>
        <w:t>ꏂ㩈操䩭☥숵딵㪩牵╾氹姂癃쉧깁</w:t>
      </w:r>
      <w:r>
        <w:rPr/>
        <w:t>ⶱ</w:t>
      </w:r>
      <w:r>
        <w:rPr/>
        <w:t>쉬煸樷穦념燂⌹潩㍲⩇礥䑃纱摧呋欪煙匮柂갺깉杘ꌲ쉧숪偄楋ꆵ⑸⫂ㅸ⥊</w:t>
      </w:r>
      <w:r>
        <w:rPr/>
        <w:t>ꕸ</w:t>
      </w:r>
      <w:r>
        <w:rPr/>
        <w:t>瑌⹣习㩸쌸㢏啉坱庬쉸싂砳䞡</w:t>
      </w:r>
      <w:r>
        <w:rPr/>
        <w:t>⠩</w:t>
      </w:r>
      <w:r>
        <w:rPr/>
        <w:t>ꄨ슣倪㭑⚵湺⩔춮支辩㟂⸪싍桧浓ꅡ㕯牠刷</w:t>
      </w:r>
      <w:r>
        <w:rPr/>
        <w:t>⡉</w:t>
      </w:r>
      <w:r>
        <w:rPr/>
        <w:t>畊䡗磂卐</w:t>
      </w:r>
      <w:r>
        <w:rPr/>
        <w:t>ꕠ</w:t>
      </w:r>
      <w:r>
        <w:rPr/>
        <w:t>爤⩸쉮㙳㑋㭟䰽瀪</w:t>
      </w:r>
      <w:r>
        <w:rPr/>
        <w:t>ⴽ</w:t>
      </w:r>
      <w:r>
        <w:rPr/>
        <w:t>繟䁚兔㤻礫㍮熩噾祁䴨瑕䁺ꥭ⑺津⩪昻</w:t>
      </w:r>
      <w:r>
        <w:rPr/>
        <w:t>Ȿ</w:t>
      </w:r>
      <w:r>
        <w:rPr/>
        <w:t>칠뭶摋儤䍺䞏꥔轤</w:t>
      </w:r>
      <w:r>
        <w:rPr/>
        <w:t>ꕶ</w:t>
      </w:r>
      <w:r>
        <w:rPr/>
        <w:t>夰</w:t>
      </w:r>
      <w:r>
        <w:rPr/>
        <w:t>⢩</w:t>
      </w:r>
      <w:r>
        <w:rPr/>
        <w:t>㡚</w:t>
      </w:r>
      <w:r>
        <w:rPr/>
        <w:t>ⴵ</w:t>
      </w:r>
      <w:r>
        <w:rPr/>
        <w:t>쉰奐쉤〩⛂武뽷쉮窿쉔䔰싂歰䞬숴砬㭾儻穤偋⽗瘰砭</w:t>
      </w:r>
      <w:r>
        <w:rPr/>
        <w:t>⢥</w:t>
      </w:r>
      <w:r>
        <w:rPr/>
        <w:t>燂䷍琪ꌪ㵔轵幘煭⭄⏂ꍱ䲮瑏梣</w:t>
      </w:r>
      <w:r>
        <w:rPr/>
        <w:t>ⰲⱇ</w:t>
      </w:r>
      <w:r>
        <w:rPr/>
        <w:t>⽎睎慱毂慥歫牙㭱輴㗂써</w:t>
      </w:r>
      <w:r>
        <w:rPr/>
        <w:t>ꔬ</w:t>
      </w:r>
      <w:r>
        <w:rPr/>
        <w:t>㘯쉡⑲싂礻㒮欲㦏庘㊵긮元갪垩扴␯㎩㮻ꅪ䥠剁슻愦悡礸⥉圭師㵉쉙䯂쵰㑺</w:t>
      </w:r>
      <w:r>
        <w:rPr/>
        <w:t>⢩</w:t>
      </w:r>
      <w:r>
        <w:rPr/>
        <w:t>炥氲숩愪幋楕瞩</w:t>
      </w:r>
      <w:r>
        <w:rPr/>
        <w:t>⣂</w:t>
      </w:r>
      <w:r>
        <w:rPr/>
        <w:t>땇䵶㴯슩券厥抿䍡䢻䨪쉉湡瘨灤㴷칧稭</w:t>
      </w:r>
      <w:r>
        <w:rPr/>
        <w:t>ꔶ␊</w:t>
      </w:r>
      <w:r>
        <w:rPr/>
        <w:t>恊散</w:t>
      </w:r>
      <w:r>
        <w:rPr/>
        <w:t>ꤷ</w:t>
      </w:r>
      <w:r>
        <w:rPr/>
        <w:t>썢捌</w:t>
      </w:r>
      <w:r>
        <w:rPr/>
        <w:t>ꤤ</w:t>
      </w:r>
      <w:r>
        <w:rPr/>
        <w:t>쎏澬㙩勃沬䊿䅭戹撬♴晡쉯塨ぎ쉲ꅩ</w:t>
      </w:r>
      <w:r>
        <w:rPr/>
        <w:t>꧂</w:t>
      </w:r>
      <w:r>
        <w:rPr/>
        <w:t>갱⑎</w:t>
      </w:r>
      <w:r>
        <w:rPr/>
        <w:t>꧂</w:t>
      </w:r>
      <w:r>
        <w:rPr/>
        <w:t>禡摘捭쉊☯╕睩䱔㝚斘</w:t>
      </w:r>
      <w:r>
        <w:rPr/>
        <w:t>Ⱳ</w:t>
      </w:r>
      <w:r>
        <w:rPr/>
        <w:t>ㅎ涱牣琪栽ㅚ䜶쉭礨伨戺⏂</w:t>
      </w:r>
      <w:r>
        <w:rPr/>
        <w:t>ꤪ</w:t>
      </w:r>
      <w:r>
        <w:rPr/>
        <w:t>关</w:t>
      </w:r>
      <w:r>
        <w:rPr/>
        <w:t>꧃</w:t>
      </w:r>
      <w:r>
        <w:rPr/>
        <w:t>轉瑷慆倷晘쌦汌싂灰刯妱㩂쉖厡䴨窿眵쉢塯烂擂싂わ㍸助</w:t>
      </w:r>
      <w:r>
        <w:rPr/>
        <w:t>ꕏ⩄</w:t>
      </w:r>
      <w:r>
        <w:rPr/>
        <w:t>で</w:t>
      </w:r>
      <w:r>
        <w:rPr/>
        <w:t>ⵔ</w:t>
      </w:r>
      <w:r>
        <w:rPr/>
        <w:t>懂䥞䰭䃍䘻䨭습⭇</w:t>
      </w:r>
      <w:r>
        <w:rPr/>
        <w:t>ⲵ</w:t>
      </w:r>
      <w:r>
        <w:rPr/>
        <w:t>쉱椣㩒砹䳂ꥪ쉴㭶⍧쉳啰⮬쉄坙洶╺殣㩓⥴姍䩷⩲ざ獪碩</w:t>
      </w:r>
      <w:r>
        <w:rPr/>
        <w:t>ꥃ⬥</w:t>
      </w:r>
      <w:r>
        <w:rPr/>
        <w:t>⡵</w:t>
      </w:r>
      <w:r>
        <w:rPr/>
        <w:t>䠻</w:t>
      </w:r>
      <w:r>
        <w:rPr/>
        <w:t>Ⱝ</w:t>
      </w:r>
      <w:r>
        <w:rPr/>
        <w:t>땉싂㭔㭎婂칙䱂甪㥯</w:t>
      </w:r>
      <w:r>
        <w:rPr/>
        <w:t>ꤥ</w:t>
      </w:r>
      <w:r>
        <w:rPr/>
        <w:t>䙶䠪㖮殏搵떬넬Ⓜ㑚㡋숪㜶䉉쉷┦㛃瑸䋂顦䜲쵁奯呾쉌昳慰</w:t>
      </w:r>
      <w:r>
        <w:rPr/>
        <w:t>Ɒ</w:t>
      </w:r>
      <w:r>
        <w:rPr/>
        <w:t>㬯⑹녭桭晲뇂걃ꍦ㩞坔쉡晪☣奘䋂獒⭨呹䛃䨸쉘쉋橊ㅴ㬹싂뼭佡偣꥔칭䅣硟</w:t>
      </w:r>
      <w:r>
        <w:rPr/>
        <w:t>ꥐ</w:t>
      </w:r>
      <w:r>
        <w:rPr/>
        <w:t>⡮</w:t>
      </w:r>
      <w:r>
        <w:rPr/>
        <w:t>堨⑙</w:t>
      </w:r>
      <w:r>
        <w:rPr/>
        <w:t>ꔤ</w:t>
      </w:r>
      <w:r>
        <w:rPr/>
        <w:t>偓傘㵍䜫慎깵㙒딳稻倰⍖䕎숽䐱獉檘╷䍏㨵♆㠯긱㷂朸꺵䍋繍뭺쉵⨫㵄汵䷂塐堤</w:t>
      </w:r>
      <w:r>
        <w:rPr/>
        <w:t>ꕬ</w:t>
      </w:r>
      <w:r>
        <w:rPr/>
        <w:t>彄敘♹奮</w:t>
      </w:r>
      <w:r>
        <w:rPr/>
        <w:t>ⷂ</w:t>
      </w:r>
      <w:r>
        <w:rPr/>
        <w:t>䥇ꏂ싂䭌在獈櫂╺㞡⽬쉚㌽뽟繣⤰捤轎䤫╰깘㔥⨫嚱焺䥐湃䥲䀪⒩</w:t>
      </w:r>
      <w:r>
        <w:rPr/>
        <w:t>⡬</w:t>
      </w:r>
      <w:r>
        <w:rPr/>
        <w:t>彲燂奸</w:t>
      </w:r>
      <w:r>
        <w:rPr/>
        <w:t>ꕱ</w:t>
      </w:r>
      <w:r>
        <w:rPr/>
        <w:t>녀捠湉쉄⤪䯂뽐捵㬦䡤숤♚湁⭊带廂䲩䩟汃堦⒵桧瘹깣䣂牸戰췍쉐▏娣敋숯幉䇍숵猪牰칺惂䡬塘じ杗녋婪爮䨦⭸䮻쉋슣㉠㥃摆ㄵ流穕甪轘</w:t>
      </w:r>
      <w:r>
        <w:rPr/>
        <w:t>ⲿ</w:t>
      </w:r>
      <w:r>
        <w:rPr/>
        <w:t>껂䵺䝵䐽㗃䕄ꅥ㭲欨甭⭬轡</w:t>
      </w:r>
      <w:r>
        <w:rPr/>
        <w:t>ⱕ</w:t>
      </w:r>
      <w:r>
        <w:rPr/>
        <w:t>瘫쵏⍞㕵䛂噄歮춮顃䭄녾畈畧⽙朮䐥⤴浪쉸乸ꄺ⧂拂슏노쉂떥</w:t>
      </w:r>
      <w:r>
        <w:rPr/>
        <w:t>⡕</w:t>
      </w:r>
      <w:r>
        <w:rPr/>
        <w:t>䠳挲嘬䭖촵湸쉨奚じ⩺㕰</w:t>
      </w:r>
      <w:r>
        <w:rPr/>
        <w:t>⡀</w:t>
      </w:r>
      <w:r>
        <w:rPr/>
        <w:t>丵硢乲㵠䅮뾥䉑敂梏⿂佾䱈䄦囍⧂쉶癥歅幕礳牕硱슻⹵庩磍浟묺ㄺ⽬⤦䵩渭숸桔䙐㡶⽂扷</w:t>
      </w:r>
      <w:r>
        <w:rPr/>
        <w:t>⡓</w:t>
      </w:r>
      <w:r>
        <w:rPr/>
        <w:t>쉒䁌獦剠焦䇂䚮盂⩒☸⭨㤨㔪걋卟灌卌䭊㭇转䁎⑫ㄴ卄쉎琸潵桋刨뭷愪뭸䩟啌⍥뼺吰⍕䀵愶充掿믂怲橲纬뿂㝂쌪獞縨</w:t>
      </w:r>
      <w:r>
        <w:rPr/>
        <w:t>ⱋ</w:t>
      </w:r>
      <w:r>
        <w:rPr/>
        <w:t>獁癳㗂灎쉥奴楧겣숱猬</w:t>
      </w:r>
      <w:r>
        <w:rPr/>
        <w:t>⠩</w:t>
      </w:r>
      <w:r>
        <w:rPr/>
        <w:t>瑌奅㥡땸ꥠぇ</w:t>
      </w:r>
      <w:r>
        <w:rPr/>
        <w:t>ꕪ</w:t>
      </w:r>
      <w:r>
        <w:rPr/>
        <w:t>慷뮩䕋磂깾瑀撡ꥸꍑ㍺㜭䍓쉔搷♒渺擎⌊呮仂䭆愦썥쉭╪桉佔儸</w:t>
      </w:r>
      <w:r>
        <w:rPr/>
        <w:t>ꤶ</w:t>
      </w:r>
      <w:r>
        <w:rPr/>
        <w:t>轶塏序亻䕇䓂䠪坊⩩</w:t>
      </w:r>
      <w:r>
        <w:rPr/>
        <w:t>ꥏ</w:t>
      </w:r>
      <w:r>
        <w:rPr/>
        <w:t>奐㴸뼬戮偖쉧䀤싃捋䲬僂</w:t>
      </w:r>
      <w:r>
        <w:rPr/>
        <w:t>ꗂ</w:t>
      </w:r>
      <w:r>
        <w:rPr/>
        <w:t>堨</w:t>
      </w:r>
      <w:r>
        <w:rPr/>
        <w:t>ꕔ</w:t>
      </w:r>
      <w:r>
        <w:rPr/>
        <w:t>迎숪睾쉠湆숺넫眮参㥒廂⨱㑣</w:t>
      </w:r>
      <w:r>
        <w:rPr/>
        <w:t>꤫</w:t>
      </w:r>
      <w:r>
        <w:rPr/>
        <w:t>劬㕴奏穔⍤⨸⩖搦坫</w:t>
      </w:r>
      <w:r>
        <w:rPr/>
        <w:t>Ⱝ</w:t>
      </w:r>
      <w:r>
        <w:rPr/>
        <w:t>ⵀ</w:t>
      </w:r>
      <w:r>
        <w:rPr/>
        <w:t>硇</w:t>
      </w:r>
      <w:r>
        <w:rPr/>
        <w:t>ꦬ䷂</w:t>
      </w:r>
      <w:r>
        <w:rPr/>
        <w:t>檥⴪⿂啶녪坈睮쉔卐땟灣⒡䥡坍</w:t>
      </w:r>
      <w:r>
        <w:rPr/>
        <w:t>ꤻ</w:t>
      </w:r>
      <w:r>
        <w:rPr/>
        <w:t>㕙⨣싍⩨㑉皱祃⻂扗懂匵쵉䙄惂婤盃繘怹樨䉵䍑뭩副浏걮쉡슏囃瑈時栲埃㩳橋牕ꍬ쉭噉</w:t>
      </w:r>
      <w:r>
        <w:rPr/>
        <w:t>ꖮ</w:t>
      </w:r>
      <w:r>
        <w:rPr/>
        <w:t>琩㘥녷ꄭ浄捾桖⨬걠⴫牍㛂杮畾穟塓顤䀰⭎</w:t>
      </w:r>
      <w:r>
        <w:rPr/>
        <w:t>⠸</w:t>
      </w:r>
      <w:r>
        <w:rPr/>
        <w:t>ꅰ䡥䙉䰰⭄</w:t>
      </w:r>
      <w:r>
        <w:rPr/>
        <w:t>꤫</w:t>
      </w:r>
      <w:r>
        <w:rPr/>
        <w:t>䍒㖵畵滂呌㈤슮溘</w:t>
      </w:r>
      <w:r>
        <w:rPr/>
        <w:t>ꥊ</w:t>
      </w:r>
      <w:r>
        <w:rPr/>
        <w:t>淎ꅵ彄⫎祖䲱쉔儵⽐깰쉦潾⭣埂싂쉗칇숻夳怨싂⩕㠬輮㩁싂瞘ふ䝳惂張瑢䓂煗녉뽗佒</w:t>
      </w:r>
      <w:r>
        <w:rPr/>
        <w:t>ꕋ</w:t>
      </w:r>
      <w:r>
        <w:rPr/>
        <w:t>潯彈㭳䴣⽶쵊橓⭟╗昱䬦⥈㑄슿䄵夹便␹숭㌱囂썋彐ꥯ焷䴵쉾긲湓盂頬坋㉅ꌸ싂ꏂ傏牆瘯呗䠺땊⨸㝭坭潫硊䨪㕟숤</w:t>
      </w:r>
      <w:r>
        <w:rPr/>
        <w:t>ⱁ⍬</w:t>
      </w:r>
      <w:r>
        <w:rPr/>
        <w:t>ど恹슣쎘樣琪窮敚則秂㭄厵冮扨㜹쉮⵮캻쵒㡙</w:t>
      </w:r>
      <w:r>
        <w:rPr/>
        <w:t>⡴</w:t>
      </w:r>
      <w:r>
        <w:rPr/>
        <w:t>쉓䶵㓂佒普噁慟㷃䲬畓祭お⤲갨㌫겮쉡숭㧂塘匬梿唳灩⽸矂椪ꅧㄶ〭㭾敡쉊桐頩吭⴫恞䍡㗃慀䕡烂딪칯婑伳</w:t>
      </w:r>
      <w:r>
        <w:rPr/>
        <w:t>ⲱ</w:t>
      </w:r>
      <w:r>
        <w:rPr/>
        <w:t>梩</w:t>
      </w:r>
      <w:r>
        <w:rPr/>
        <w:t>ꕳ</w:t>
      </w:r>
      <w:r>
        <w:rPr/>
        <w:t>䌲㕁ꅭ嘫楀咮ꅆ</w:t>
      </w:r>
      <w:r>
        <w:rPr/>
        <w:t>⡨⚮</w:t>
      </w:r>
      <w:r>
        <w:rPr/>
        <w:t>竎놱杳煘녟</w:t>
      </w:r>
      <w:r>
        <w:rPr/>
        <w:t>ꦵ</w:t>
      </w:r>
      <w:r>
        <w:rPr/>
        <w:t>灭䑏츯昨슏갸</w:t>
      </w:r>
      <w:r>
        <w:rPr/>
        <w:t>ꤪ</w:t>
      </w:r>
      <w:r>
        <w:rPr/>
        <w:t>믂捦昴⑩撮積☺⺮䮿뽠ꆣ쉬㕑쉐浲䱌뽂暮繱幇祆䭴뇂穅㢩䆻◂슬煒</w:t>
      </w:r>
      <w:r>
        <w:rPr/>
        <w:t>ⲣ</w:t>
      </w:r>
      <w:r>
        <w:rPr/>
        <w:t>䀶浟</w:t>
      </w:r>
      <w:r>
        <w:rPr/>
        <w:t>ꥐ</w:t>
      </w:r>
      <w:r>
        <w:rPr/>
        <w:t>땱溱⥒䩳瓂떱憻壂☱漬彪걟䡭轠쉳싂墥煲汊潇剧穤䈦䫂䍹⥇⨭瀤幾</w:t>
      </w:r>
      <w:r>
        <w:rPr/>
        <w:t>ⷂ</w:t>
      </w:r>
      <w:r>
        <w:rPr/>
        <w:t>煞仂슥氪䕆쉠걈㑪㥡畟쵹칫ꥯ顫疿䁱楲盂쵥幌旂㇂扈楀⑌帷䊮㕴坦牮瑑损╲⑨硶䑮揃嘵穴㙱灕琻㉩⫂㛂汖辡㬥哂啘噱쉳忂迂但漴뽎</w:t>
      </w:r>
      <w:r>
        <w:rPr/>
        <w:t>꤯</w:t>
      </w:r>
      <w:r>
        <w:rPr/>
        <w:t>㭆</w:t>
      </w:r>
      <w:r>
        <w:rPr/>
        <w:t>⡖⹫</w:t>
      </w:r>
      <w:r>
        <w:rPr/>
        <w:t>姂⥓깮滂녈伭숹㍨榱⼱绂䅹剎⨮</w:t>
      </w:r>
      <w:r>
        <w:rPr/>
        <w:t>ⴣ</w:t>
      </w:r>
      <w:r>
        <w:rPr/>
        <w:t>怽䰳껂䐶繬</w:t>
      </w:r>
      <w:r>
        <w:rPr/>
        <w:t>⠮⭙</w:t>
      </w:r>
      <w:r>
        <w:rPr/>
        <w:t>츥③⺡乹汚쵭泂摪顁깲썣Ⓜ츣⽬墻㴷爭</w:t>
      </w:r>
      <w:r>
        <w:rPr/>
        <w:t>ⰵ</w:t>
      </w:r>
      <w:r>
        <w:rPr/>
        <w:t>灏䑤ꆩ㓂䅃绍䱬顥洰飂畠滂洊</w:t>
      </w:r>
      <w:r>
        <w:rPr/>
        <w:t>ꕞ</w:t>
      </w:r>
      <w:r>
        <w:rPr/>
        <w:t>湩疵恆䑅䣍깏掵까㖵䥰栩侣兕␷䂩び⹤呮㭵뇂懂㉎ぬ쉶種묭係䭌漮坁</w:t>
      </w:r>
      <w:r>
        <w:rPr/>
        <w:t>ꥃ</w:t>
      </w:r>
      <w:r>
        <w:rPr/>
        <w:t>佬⩔쉅啓㉃숩㌱䘦攳畳⥆㝃䩂枩噐㋂佉㔺싃堮繀飂㎱쉩⽩숭쉧츣䷂獣숦瘪睊슣</w:t>
      </w:r>
      <w:r>
        <w:rPr/>
        <w:t>⡃</w:t>
      </w:r>
      <w:r>
        <w:rPr/>
        <w:t>乪顐㇂奷䤷痂哂ꥹ桚琴塬⍲剡䄣㵚㮣⌦瑪剭쉢</w:t>
      </w:r>
      <w:r>
        <w:rPr/>
        <w:t>ⷂ</w:t>
      </w:r>
      <w:r>
        <w:rPr/>
        <w:t>쉥熮⩞⌨ㅳ㜰</w:t>
      </w:r>
      <w:r>
        <w:rPr/>
        <w:t>ꦩ</w:t>
      </w:r>
      <w:r>
        <w:rPr/>
        <w:t>乹⩢穇幉⹭奂廂녔㉐秂⧂来昭쉵敩却㠪え⑞䫂䌯甪⽵쉩圳堣穭⽰</w:t>
      </w:r>
      <w:r>
        <w:rPr/>
        <w:t>ⰺ</w:t>
      </w:r>
      <w:r>
        <w:rPr/>
        <w:t>漬䙤栵ꍓ㤦䵤弹㟂扁</w:t>
      </w:r>
      <w:r>
        <w:rPr/>
        <w:t>ⵆ⩢⸸</w:t>
      </w:r>
      <w:r>
        <w:rPr/>
        <w:t>ꌭ漬桲欻噅䨺唹㜨⩅盂橺抡㓂潯揎䀦䣂䭣㫂ꏎ㑓漲⌸硡㉇깑⹀狂䝲䑃쉱깩䍅ꍞ橯뿂㵚⩾旂䵖塷劵槂┲睹䠥昣洫ꅦ쵔⽵息沘棂쵮</w:t>
      </w:r>
      <w:r>
        <w:rPr/>
        <w:t>⢿</w:t>
      </w:r>
      <w:r>
        <w:rPr/>
        <w:t>牒渹奇兒樸匭</w:t>
      </w:r>
      <w:r>
        <w:rPr/>
        <w:t>⢏⹌</w:t>
      </w:r>
      <w:r>
        <w:rPr/>
        <w:t>桺琩㕍䥐슻☯睕</w:t>
      </w:r>
      <w:r>
        <w:rPr/>
        <w:t>Ⲭ</w:t>
      </w:r>
      <w:r>
        <w:rPr/>
        <w:t>⻃땸溵뾥䭐䟎睏䧍㣂⥴䙊넬</w:t>
      </w:r>
      <w:r>
        <w:rPr/>
        <w:t>⡰</w:t>
      </w:r>
      <w:r>
        <w:rPr/>
        <w:t>䅥奦</w:t>
      </w:r>
      <w:r>
        <w:rPr/>
        <w:t>ꦏ⭄</w:t>
      </w:r>
      <w:r>
        <w:rPr/>
        <w:t>䙧婭⒡㤴ㄸ㜭哂䑶</w:t>
      </w:r>
      <w:r>
        <w:rPr/>
        <w:t>ꥋ</w:t>
      </w:r>
      <w:r>
        <w:rPr/>
        <w:t>埂⻂슻뇃䇂歺焪쉀⵹쉏⹢凂숽</w:t>
      </w:r>
      <w:r>
        <w:rPr/>
        <w:t>⡨</w:t>
      </w:r>
      <w:r>
        <w:rPr/>
        <w:t>慐䮘怩⌤ꌯ扡䐸㕾則䩵㙁由汰㞩ㅳ剷㙖⍤秂哂丮⩪</w:t>
      </w:r>
      <w:r>
        <w:rPr/>
        <w:t>ⱚ</w:t>
      </w:r>
      <w:r>
        <w:rPr/>
        <w:t>쉆䝰穂쉢坈歫⍊轤칯♏痂摘䈸洯乬洬琬㏂㎥ꇂ쉉ꥱ</w:t>
      </w:r>
      <w:r>
        <w:rPr/>
        <w:t>ⱈ</w:t>
      </w:r>
      <w:r>
        <w:rPr/>
        <w:t>百ヂ偦뽁慇㗃쉣쉦쉅딸䔪䶵ꄤ噱㑗ち슣噉䍩숤彾ヂ吹㑒殥쏂䭣捡ㅓ</w:t>
      </w:r>
      <w:r>
        <w:rPr/>
        <w:t>ꤺ</w:t>
      </w:r>
      <w:r>
        <w:rPr/>
        <w:t>楺帮呄䮬㝹</w:t>
      </w:r>
      <w:r>
        <w:rPr/>
        <w:t>ꕢ</w:t>
      </w:r>
      <w:r>
        <w:rPr/>
        <w:t>呕稪棃侻歖猻䵰갯⑖攸㩶깱⍺縸汅䈲╹匳ꌪ午瑱㙬榏㌸</w:t>
      </w:r>
      <w:r>
        <w:rPr/>
        <w:t>ⱱ</w:t>
      </w:r>
      <w:r>
        <w:rPr/>
        <w:t>땃䠴䩨囂桑䕓㩔兡䲿ꅃ</w:t>
      </w:r>
      <w:r>
        <w:rPr/>
        <w:t>⣂</w:t>
      </w:r>
      <w:r>
        <w:rPr/>
        <w:t>稨丹䰤칶숴ꅅ顃䉸䕤ꅄ硟⛍滂쌸침睮♆轧桅刻摦繠吻杵托彖佬南뇂ゥ煰慲慞쉵싂福⽳숽桳ㆱ딯恧〻呙㗂䍀⺬㙳</w:t>
      </w:r>
      <w:r>
        <w:rPr/>
        <w:t>ꔱ</w:t>
      </w:r>
      <w:r>
        <w:rPr/>
        <w:t>䉚ㅟ㖻牮㕰眱柂挪⭕偁♕瘩ꥭ瑐橾硡쉌捎㒘쉊뽒숪쉑朽偾桂⩠焥䁆窩碱摸湨╸⩶㍎썄矂⎬䥓瑑斬䴯싂쉄걞뽀╒깳쉠걫㒻䍃쉒潁旂䕋縯쉈姂助</w:t>
      </w:r>
      <w:r>
        <w:rPr/>
        <w:t>ꕰ⑬</w:t>
      </w:r>
      <w:r>
        <w:rPr/>
        <w:t>橯彇쉔婎쉆卬圯唨媩妬걑⥒乢쉃걍컂쉅䏂싂飂欦㨯漥</w:t>
      </w:r>
      <w:r>
        <w:rPr/>
        <w:t>꧂</w:t>
      </w:r>
      <w:r>
        <w:rPr/>
        <w:t>숸剸㙓坸①䵓䮩〳㡄뼊乫凍ヂ㒱癗땥畸촽숰</w:t>
      </w:r>
      <w:r>
        <w:rPr/>
        <w:t>ⰽ</w:t>
      </w:r>
      <w:r>
        <w:rPr/>
        <w:t>䕁姂幉썷췂璮獎</w:t>
      </w:r>
      <w:r>
        <w:rPr/>
        <w:t>⡍</w:t>
      </w:r>
      <w:r>
        <w:rPr/>
        <w:t>㑪灏䟂晔牧슩쉖䡺뭇彷倵</w:t>
      </w:r>
      <w:r>
        <w:rPr/>
        <w:t>ⱖ</w:t>
      </w:r>
      <w:r>
        <w:rPr/>
        <w:t>䎻쉇⍎砰撡硋烍䁫㨳畭弹倮쉒ꅖ顕坟墬䦏搲</w:t>
      </w:r>
      <w:r>
        <w:rPr/>
        <w:t>ꕶ</w:t>
      </w:r>
      <w:r>
        <w:rPr/>
        <w:t>㝤㥳뾥䉰쉢氰⵫輲쉓擂漭숣桭숥㥗奰뼱轥橯轉쉡繙滂㤦</w:t>
      </w:r>
      <w:r>
        <w:rPr/>
        <w:t>ⱂ</w:t>
      </w:r>
      <w:r>
        <w:rPr/>
        <w:t>䨯呎ꄴ숦摧쉶쉖ㅏ⫂卢潳츱䍩暱竂佱쉫桓⭍쉕硏㥉竂⚘⦱慔倮㨰쌣䱥숱䜫橡幐癙揂椣捒睠䩂繹兵쉀彐娮剢싂</w:t>
      </w:r>
      <w:r>
        <w:rPr/>
        <w:t>Ɫ</w:t>
      </w:r>
      <w:r>
        <w:rPr/>
        <w:t>噪</w:t>
      </w:r>
      <w:r>
        <w:rPr/>
        <w:t>ⵖ</w:t>
      </w:r>
      <w:r>
        <w:rPr/>
        <w:t>棎㍥ꆬ頶䰺䲿爽摰쉺朳슿硦⩺녺</w:t>
      </w:r>
      <w:r>
        <w:rPr/>
        <w:t>ⵆ</w:t>
      </w:r>
      <w:r>
        <w:rPr/>
        <w:t>剹䑬䩃㍭♠稭歏</w:t>
      </w:r>
      <w:r>
        <w:rPr/>
        <w:t>ꗂ</w:t>
      </w:r>
      <w:r>
        <w:rPr/>
        <w:t>墡礯촮慍癉堲㵸껂湥䑔䝃⩕㋂숬倩頴뼭♟⿂瑁䡯䪩浮牍</w:t>
      </w:r>
      <w:r>
        <w:rPr/>
        <w:t>⡮</w:t>
      </w:r>
      <w:r>
        <w:rPr/>
        <w:t>䏂ㅯ潯咩周幷</w:t>
      </w:r>
      <w:r>
        <w:rPr/>
        <w:t>ꤵ</w:t>
      </w:r>
      <w:r>
        <w:rPr/>
        <w:t>쉊卒捡轁싍䮡쉄敬淂㌴쉕싂犩潕⮡唸䡈⍅슿窘唴㣂恃컂泂뗂機촩僂橄盂쉪㛂䠳ꥰ슩截츻쉊썌扭倪棂⒩摇</w:t>
      </w:r>
      <w:r>
        <w:rPr/>
        <w:t>ⰸ</w:t>
      </w:r>
      <w:r>
        <w:rPr/>
        <w:t>瀪伬⹢桀瑰</w:t>
      </w:r>
      <w:r>
        <w:rPr/>
        <w:t>ⵃ</w:t>
      </w:r>
      <w:r>
        <w:rPr/>
        <w:t>싂슱㋂쉕䔷係떻ꇂ䍧䇂⬦䍲⥀䵔啫㡭䨩獫癎漹墩䝍炻쉘煘츸쉠䱚䐭쵫쉴䡤瘲啠煯漥</w:t>
      </w:r>
      <w:r>
        <w:rPr/>
        <w:t>Ⳃ</w:t>
      </w:r>
      <w:r>
        <w:rPr/>
        <w:t>ꇂ䮮♾싂⽵棎싂숸䭸禬ꥫ煩噆숰䱓갫넫</w:t>
      </w:r>
      <w:r>
        <w:rPr/>
        <w:t>ꦮ</w:t>
      </w:r>
      <w:r>
        <w:rPr/>
        <w:t>猣倽䁑⒮墿ꄫ轊䬪啌㬪뿃痂⵮䭬㍹灳墱橳㩇♲숵♾㊘堩哎䩦숬剨玏桉潶䪻⍓㌥싂숪䍔䅸睸╧嗂㎻拂卡㒵깇㜶㕞穘槂㑮쉭轡儮湌쉙▏㝙땎숦␳坉쉮뭤쉱숫稫㑈狂䰵쵶㩭⩳떮뭏䨨䍔䠺숱礤先墏숻幔⨸穪爣䮿楋</w:t>
      </w:r>
      <w:r>
        <w:rPr/>
        <w:t>ꥁ</w:t>
      </w:r>
      <w:r>
        <w:rPr/>
        <w:t>썔㍰弫썳싂䌤㧂湲ㄣ춏怭竂擂녖祌㕒⌸</w:t>
      </w:r>
      <w:r>
        <w:rPr/>
        <w:t>ꕳ</w:t>
      </w:r>
      <w:r>
        <w:rPr/>
        <w:t>楳乲毂㕈쉩䒵灞컂兗쉋恎⮵쉈ㄭ䉾匸杉䅍⪣攨壎쉗㑳</w:t>
      </w:r>
      <w:r>
        <w:rPr/>
        <w:t>ꔯ</w:t>
      </w:r>
      <w:r>
        <w:rPr/>
        <w:t>⻂反㆘㬤쉡忂噙偉噓穮⩳쉕숩싂쉢牖</w:t>
      </w:r>
      <w:r>
        <w:rPr/>
        <w:t>ꥎ</w:t>
      </w:r>
      <w:r>
        <w:rPr/>
        <w:t>椭欬塤쉉畅姍ヂ</w:t>
      </w:r>
      <w:r>
        <w:rPr/>
        <w:t>ꥃ</w:t>
      </w:r>
      <w:r>
        <w:rPr/>
        <w:t>녩炥祳恷䍁劏</w:t>
      </w:r>
      <w:r>
        <w:rPr/>
        <w:t>ꗂ</w:t>
      </w:r>
      <w:r>
        <w:rPr/>
        <w:t>伩師怪昮版㭊ꄶ繃</w:t>
      </w:r>
      <w:r>
        <w:rPr/>
        <w:t>ⰳ</w:t>
      </w:r>
      <w:r>
        <w:rPr/>
        <w:t>䪿㥰坹ㅊ⥁䁺⥇㦘い䢘칥共ꅴ䥍갲灕␪两⍇⸷㩃此甭㙦歟⑙갹쉃䝧</w:t>
      </w:r>
      <w:r>
        <w:rPr/>
        <w:t>ⵃ</w:t>
      </w:r>
      <w:r>
        <w:rPr/>
        <w:t>祂問主捈砵䌵穁晣숪䤭믂慔쵴䛂㌹녶싍㎩</w:t>
      </w:r>
      <w:r>
        <w:rPr/>
        <w:t>ⱚ⩯╾</w:t>
      </w:r>
      <w:r>
        <w:rPr/>
        <w:t>權督戣扸녗煟쉍쉦䮻㉤␨䝵㥷쉡㏂䄸숱晄弸椱䷂硠稱摎거䕥槂뼫㌱⩯洣㙒ꥫㅨ湷㉺㉋䥀쉹䁄䬬摎숣潹ꍨ硫䵣祍敇㈱橑㴥䦥礤橕㙱䰴繊慘쉊䚱뾵䀫偵㒏繃楮䩐쉆⾣奩쎱뭐㥧彞䐬䢻伶숹夫木恌깮겣쉢畳䁰싂</w:t>
      </w:r>
      <w:r>
        <w:rPr/>
        <w:t>⠺</w:t>
      </w:r>
      <w:r>
        <w:rPr/>
        <w:t>㛂䉥⮿典睂繲╁䓂㙀䰪頤䯂쵢⹒㑠⪿卷</w:t>
      </w:r>
      <w:r>
        <w:rPr/>
        <w:t>ꤪ</w:t>
      </w:r>
      <w:r>
        <w:rPr/>
        <w:t>甯䵣⸦䐽뭙攪㘩弴瑘䵬⭸㉶䑸㑵㡾</w:t>
      </w:r>
      <w:r>
        <w:rPr/>
        <w:t>ⴹ</w:t>
      </w:r>
      <w:r>
        <w:rPr/>
        <w:t>昣採</w:t>
      </w:r>
      <w:r>
        <w:rPr/>
        <w:t>ꥉ</w:t>
      </w:r>
      <w:r>
        <w:rPr/>
        <w:t>刮⭧뭺坑坹ꍧ⴯澏呶凂␩弩畾䛂㐰彵쉥百卲숽⍶䨨柂뽆걪樵桙穀卙顢</w:t>
      </w:r>
      <w:r>
        <w:rPr/>
        <w:t>Ⱟ</w:t>
      </w:r>
      <w:r>
        <w:rPr/>
        <w:t>サ딳䌴겏䵔题䡯쉧쉦숰浬穟張㭓栳┣哂㩯数橡迂繫䅀猣穹煎숽넹桔⽩슿⫃頱瘹</w:t>
      </w:r>
      <w:r>
        <w:rPr/>
        <w:t>ⳃ</w:t>
      </w:r>
      <w:r>
        <w:rPr/>
        <w:t>灦竂捎璩㏎牑熩⩰뼵瀺抩䀱녕슻〨쉉⩬奡ꅒ䑕</w:t>
      </w:r>
      <w:r>
        <w:rPr/>
        <w:t>ꕤ</w:t>
      </w:r>
      <w:r>
        <w:rPr/>
        <w:t>督쉓桡匵噋㩷ぇ걍墏㒣습呏橩搩㵲쉡䁭䀦</w:t>
      </w:r>
      <w:r>
        <w:rPr/>
        <w:t>ꕶ</w:t>
      </w:r>
      <w:r>
        <w:rPr/>
        <w:t>숫场畃㌪壂畎㗂冥㌯昶頺◂꤮拍촥婖呀딩祧쉱쎬橒㕁ꍹ昬湬녈硃㐴㙖㷂捇쉐슩慚煹梬깗潶亮뮣么稪塸顱㵮䅚䕈捠ⸯ旃㎩딤䦿爰侩纻ㅂ憬쉗⾡⩩淂䆿煭숬䍷煶獆牯쉮㥨娯斻嚬燂뭪梿噘쉩浙칊櫂癵쉌촺쉶쉰캻쉲頱灅伷쉌⤮晎奨㜨</w:t>
      </w:r>
      <w:r>
        <w:rPr/>
        <w:t>Ⳃ</w:t>
      </w:r>
      <w:r>
        <w:rPr/>
        <w:t>彉练싂⿂枱써䨴䉉쉧痂啾묨䝬걇啡ꥵ儺䡧</w:t>
      </w:r>
      <w:r>
        <w:rPr/>
        <w:t>꧂</w:t>
      </w:r>
      <w:r>
        <w:rPr/>
        <w:t>⻂츨漦埂焬䡠汵ꥨ숮瑳慎㝾쉣뾩瀲匨</w:t>
      </w:r>
      <w:r>
        <w:rPr/>
        <w:t>ꥉ</w:t>
      </w:r>
      <w:r>
        <w:rPr/>
        <w:t>䥀</w:t>
      </w:r>
      <w:r>
        <w:rPr/>
        <w:t>ⱬ</w:t>
      </w:r>
      <w:r>
        <w:rPr/>
        <w:t>乯汄㡙숫딮獭㤩呏斿沘컎獬枥䕭圷浕瑇䵺敏╒嘲颵㞻㧂㤴穊㥓쌪촻但㨵⻂啠ㄱ恋㍋仂⑵㵪噲</w:t>
      </w:r>
      <w:r>
        <w:rPr/>
        <w:t>ⷂ</w:t>
      </w:r>
      <w:r>
        <w:rPr/>
        <w:t>䝬</w:t>
      </w:r>
      <w:r>
        <w:rPr/>
        <w:t>⡕⭬</w:t>
      </w:r>
      <w:r>
        <w:rPr/>
        <w:t>倮弹␩溣깭䧎䙕╠瑲䴳⍭㤱䩆拂촩焻⍪斮쉩습</w:t>
      </w:r>
      <w:r>
        <w:rPr/>
        <w:t>ⱘ</w:t>
      </w:r>
      <w:r>
        <w:rPr/>
        <w:t>呰硩㙊싍</w:t>
      </w:r>
      <w:r>
        <w:rPr/>
        <w:t>⣂</w:t>
      </w:r>
      <w:r>
        <w:rPr/>
        <w:t>쉧㗂䧂⻍넪当䛂璱③娴扰捇췂㚣偌쉰䑘ꍫ슘䊘䤪纡繯牱癀쉰妡渪♹碣╫껂걄쉉瑫啐䆻奾幃晏㜳晙㑷䵷異䷃匵Ⓜ奢⌻睕慑╾匭颱慐㦮嚥ꌶ곂捵기⽱촷痂䦩쉐㴸⮣숴縻偂浨輊位ㆻ桁ꅍ쉯ꥸ畴ご쉵껂橸佔珂</w:t>
      </w:r>
      <w:r>
        <w:rPr/>
        <w:t>ꤴ</w:t>
      </w:r>
      <w:r>
        <w:rPr/>
        <w:t>渴澩뗂淃쉙兊</w:t>
      </w:r>
      <w:r>
        <w:rPr/>
        <w:t>⠺</w:t>
      </w:r>
      <w:r>
        <w:rPr/>
        <w:t>汤ꍧ컂묬</w:t>
      </w:r>
      <w:r>
        <w:rPr/>
        <w:t>꤬</w:t>
      </w:r>
      <w:r>
        <w:rPr/>
        <w:t>깨깳⑑♁쉦庻乥䵢썫䦬숱숫⌤嗂畲䝖쉭睺쉱悵╌働쉷쌻칲촷偃쉮牧⽱燂⼶⽒單䯂싂⹹쉌갭⎩겮壂䉧쉾漨祾䝐㕧均稲㕵⩤溥婢婸숫슬浺䥢⼷㑱禥票</w:t>
      </w:r>
      <w:r>
        <w:rPr/>
        <w:t>ꥇ</w:t>
      </w:r>
      <w:r>
        <w:rPr/>
        <w:t>懂乹䅉槂䭈繵倶䚻福䜭⤦╋秂⤬参䲩禿偰獶䲿㝴⥘主潠迍</w:t>
      </w:r>
      <w:r>
        <w:rPr/>
        <w:t>ⱡ</w:t>
      </w:r>
      <w:r>
        <w:rPr/>
        <w:t>匭繗砶䑰啟⩪ꌳ컂奞슻぀噬</w:t>
      </w:r>
      <w:r>
        <w:rPr/>
        <w:t>Ᵽ</w:t>
      </w:r>
      <w:r>
        <w:rPr/>
        <w:t>ꅬ恺撘⭨㕞㩌参㭎䅷숪祷煄</w:t>
      </w:r>
      <w:r>
        <w:rPr/>
        <w:t>ⰸ</w:t>
      </w:r>
      <w:r>
        <w:rPr/>
        <w:t>墿奷Ⓜ彐㮣⩅䴤⵺╪浑瀽溮⽓</w:t>
      </w:r>
      <w:r>
        <w:rPr/>
        <w:t>꧂</w:t>
      </w:r>
      <w:r>
        <w:rPr/>
        <w:t>䂱╙勂땍湞䊡숷㤩㘺숤녷漥쉥぀㩵㙥㋂</w:t>
      </w:r>
      <w:r>
        <w:rPr/>
        <w:t>ꕹ</w:t>
      </w:r>
      <w:r>
        <w:rPr/>
        <w:t>掩敟璏땭䵥䰬㝪然⑈쉏欰뮘䀪硒个檥潆䑘䥯◂⭩皘</w:t>
      </w:r>
      <w:r>
        <w:rPr/>
        <w:t>ꥌ</w:t>
      </w:r>
      <w:r>
        <w:rPr/>
        <w:t>獫ㅂ浑네䩞獞㝂繦⑶䠭䊬쉥⽺딦楒쉳㘸칇澩吩佌䓂ꌥ㭱숣</w:t>
      </w:r>
      <w:r>
        <w:rPr/>
        <w:t>⡎</w:t>
      </w:r>
      <w:r>
        <w:rPr/>
        <w:t>⾡</w:t>
      </w:r>
      <w:r>
        <w:rPr/>
        <w:t>ⵥ┫</w:t>
      </w:r>
      <w:r>
        <w:rPr/>
        <w:t>氵嗂칦쵲쉣쉠䓂䁊㐪畤慀刭칀幊숭㕉쉹窏䝰牬燂㋂㛂⥍偰䪡깺⫂㮩爦쉔숴协㭕㍏쉥䧂䑳嚥춡飂歾⑈䆮橇揂壂쉋䤻㡧慧⥨ꇂ싂</w:t>
      </w:r>
      <w:r>
        <w:rPr/>
        <w:t>ꗂ</w:t>
      </w:r>
      <w:r>
        <w:rPr/>
        <w:t>繢伶⨰歘쵣</w:t>
      </w:r>
      <w:r>
        <w:rPr/>
        <w:t>ꗂ</w:t>
      </w:r>
      <w:r>
        <w:rPr/>
        <w:t>嘰⩩猶䁳纱窻</w:t>
      </w:r>
      <w:r>
        <w:rPr/>
        <w:t>ⳃ</w:t>
      </w:r>
      <w:r>
        <w:rPr/>
        <w:t>쉠搤涩┩슿㪣ꍓ㥎숤恄从쉂䈶㫂㠷쉪㍒▿䴤辏祤싃曎묥䇂⭬伹䅒쉹歐⩶愦㉗슻晴灒畅坦㝧涮奈⍂呂숣牒쉙㯂㑖쉺쉩⪡桅</w:t>
      </w:r>
      <w:r>
        <w:rPr/>
        <w:t>ⱳ</w:t>
      </w:r>
      <w:r>
        <w:rPr/>
        <w:t>啢䭵䡸쉞幅轨녃䭳偁칵䠶㞮䆵癥☣䍁慌쵲伫僂兣煑뽓쉷슡噑녡慇橋稱埂坭</w:t>
      </w:r>
      <w:r>
        <w:rPr/>
        <w:t>ꗃ⦩</w:t>
      </w:r>
      <w:r>
        <w:rPr/>
        <w:t>晰숪⬺쉎兂䵩桒⼦眻轵䌺ꅷ熻囂冘瘱</w:t>
      </w:r>
      <w:r>
        <w:rPr/>
        <w:t>ⱃ</w:t>
      </w:r>
      <w:r>
        <w:rPr/>
        <w:t>ꍳ숣䪻ギ泂睫偓䕶框</w:t>
      </w:r>
      <w:r>
        <w:rPr/>
        <w:t>꧂</w:t>
      </w:r>
      <w:r>
        <w:rPr/>
        <w:t>㌪睖쉆旂砬囂쉵兂쉙潣뽍堶숭朲쉇䘬䱵쉑癯轀걇䵰㕘⍵呂妡␪畆䁴⑵㈵呣믂恰礭睺쉔婲䩏䜴묦</w:t>
      </w:r>
      <w:r>
        <w:rPr/>
        <w:t>⡎</w:t>
      </w:r>
      <w:r>
        <w:rPr/>
        <w:t>숸婃ꥯ㩦毂</w:t>
      </w:r>
      <w:r>
        <w:rPr/>
        <w:t>ⲵ</w:t>
      </w:r>
      <w:r>
        <w:rPr/>
        <w:t>䑋兠塏㩟㜴庡楡䅢湗睲奮噾䥱歈싂䍔쉦䅥숳敡䤰颮쉤㐵滍昵㍇傥沿컃戥偢彵슿癬灱䡣瑢⚮啘䁟╵숰犻땞</w:t>
      </w:r>
      <w:r>
        <w:rPr/>
        <w:t>ꥅ</w:t>
      </w:r>
      <w:r>
        <w:rPr/>
        <w:t>倸ꅲ檩飂娨썃卖㨭㔹頊䙡㕥㖣䱲침氷쉀䍹彬飂佭噄䱢㥡払南䤴㔥⍥杏氤飍牥来幄顗婸畣ꌻ割啣㌪䉚瑓煟쉷ꅄ䡋뭂奆䥇䱣䘰硇㡓⭠矂</w:t>
      </w:r>
      <w:r>
        <w:rPr/>
        <w:t>꥟</w:t>
      </w:r>
      <w:r>
        <w:rPr/>
        <w:t>㙩䍌䭖敗쵇䟂䐶弭儮깯奫湩壍싎挦䱤숳숱㝧啯穂㓂砤ꍮ礱</w:t>
      </w:r>
      <w:r>
        <w:rPr/>
        <w:t>ⰰ</w:t>
      </w:r>
      <w:r>
        <w:rPr/>
        <w:t>栤</w:t>
      </w:r>
      <w:r>
        <w:rPr/>
        <w:t>ꕬ</w:t>
      </w:r>
      <w:r>
        <w:rPr/>
        <w:t>쵷⩊嘪쉹䘣浚뿂</w:t>
      </w:r>
      <w:r>
        <w:rPr/>
        <w:t>⠩</w:t>
      </w:r>
      <w:r>
        <w:rPr/>
        <w:t>⽊扐橊슣涥</w:t>
      </w:r>
      <w:r>
        <w:rPr/>
        <w:t>⡩</w:t>
      </w:r>
      <w:r>
        <w:rPr/>
        <w:t>迂嘶촨ꇃ妏ㅊ琦⼶뽭⹍塷呙睱畕쉫㤣䀽䍗썅抻嗍쉭ꎱ牚떻灸</w:t>
      </w:r>
      <w:r>
        <w:rPr/>
        <w:t>ꕓ</w:t>
      </w:r>
      <w:r>
        <w:rPr/>
        <w:t>捲㧎挲䑁䓂狂걄䱧뭟氮</w:t>
      </w:r>
      <w:r>
        <w:rPr/>
        <w:t>꧂</w:t>
      </w:r>
      <w:r>
        <w:rPr/>
        <w:t>梩椷싂떘怮⨪係獙剃洪摮㆏圸ㅺ</w:t>
      </w:r>
      <w:r>
        <w:rPr/>
        <w:t>ⶏ</w:t>
      </w:r>
      <w:r>
        <w:rPr/>
        <w:t>쉈㵬偄扯溬䅸⩁䑺奺㴱塗㤨慺뮻슡轕╄</w:t>
      </w:r>
      <w:r>
        <w:rPr/>
        <w:t>ⵊ</w:t>
      </w:r>
      <w:r>
        <w:rPr/>
        <w:t>攱⨤槂獢숯其⸪䥹癍兪</w:t>
      </w:r>
      <w:r>
        <w:rPr/>
        <w:t>⡅</w:t>
      </w:r>
      <w:r>
        <w:rPr/>
        <w:t>䡢</w:t>
      </w:r>
      <w:r>
        <w:rPr/>
        <w:t>ꥊ</w:t>
      </w:r>
      <w:r>
        <w:rPr/>
        <w:t>㥋忂䡪슩橰煯㓂슮牥숮礽敇穗具㎩⩭䝐繷䰻睑⮩䜷☶旂灓䝦瀵桯꥗☲쉲噺⨱䑚⦵ㅃ乌ꍾ꺥根帨活穈뭫稸照歨䘮䖬廃此奒硨灟㙅窬曂쏂ꍅ助숤쉆䠻䖣⫎汧⧂⦬⹄슿⨸獢喻婃掘뽵噦㦿堺╩恴쉨쉕瘴㘪⽟땢⩠扄揂⭃椣搰瘷ガ쉏뼤㶬</w:t>
      </w:r>
      <w:r>
        <w:rPr/>
        <w:t>꥓</w:t>
      </w:r>
      <w:r>
        <w:rPr/>
        <w:t>䥐繏䬵⒡伷딻䭲怣壂䙇救녱녀뭦껂唺流썆썂ꥳ吹뭙畉渺祄焤匨吩땊㒣▬悩딸矂⪡榵㡟㥎坟痂춬硚瘹幔♲摶㎬攺䍆㔰ꥪ䠭⥚쉣瑤务㴻䯂숰䭌䤰㡺쉙卬睨</w:t>
      </w:r>
      <w:r>
        <w:rPr/>
        <w:t>ꥎ⍧</w:t>
      </w:r>
      <w:r>
        <w:rPr/>
        <w:t>놵劘⹨轴歓堦㎏⹢䩅숥所컂ꅅ숶忂榿䉃歖䭙彫祟숶据</w:t>
      </w:r>
      <w:r>
        <w:rPr/>
        <w:t>꧂</w:t>
      </w:r>
      <w:r>
        <w:rPr/>
        <w:t>ㅉ恭祅╋췂癓癚⺻樵彪㪥㠻㵶壂캥昲쉶䧃쉰淂䕈悱ꄽ敞卆㠷樫圸걗关⭵뭶ꏂ싂숻猭뽮瘪畒</w:t>
      </w:r>
      <w:r>
        <w:rPr/>
        <w:t>Ⱡ</w:t>
      </w:r>
      <w:r>
        <w:rPr/>
        <w:t>ⴺ</w:t>
      </w:r>
      <w:r>
        <w:rPr/>
        <w:t>췂畞汃쉳뽇⸨㴭湣㍑ꎻ䨲⥡⪿숱뼳䥒䩋⽖ㅵ㒿</w:t>
      </w:r>
      <w:r>
        <w:rPr/>
        <w:t>⡓</w:t>
      </w:r>
      <w:r>
        <w:rPr/>
        <w:t>녪㭉繐㤩坖쉌숯쉤䐤☱㚩䭭傩梥</w:t>
      </w:r>
      <w:r>
        <w:rPr/>
        <w:t>꧍</w:t>
      </w:r>
      <w:r>
        <w:rPr/>
        <w:t>桱稯㴯晋扠桌촽ㅈ帽穪싂</w:t>
      </w:r>
      <w:r>
        <w:rPr/>
        <w:t>ꥅ</w:t>
      </w:r>
      <w:r>
        <w:rPr/>
        <w:t>穦㘶㩠㕟剰㤺䈹㌹嚬嫃禮㝴乡娤숫䱓㞥걢걥潚剑쉈</w:t>
      </w:r>
      <w:r>
        <w:rPr/>
        <w:t>ꕩ</w:t>
      </w:r>
      <w:r>
        <w:rPr/>
        <w:t>戨ㅷ熥䈪手機嚡쉙쉳ち戮为晕歇㓎慀傘㔮幊乂ꥸ⏂쉰</w:t>
      </w:r>
      <w:r>
        <w:rPr/>
        <w:t>ꥑ</w:t>
      </w:r>
      <w:r>
        <w:rPr/>
        <w:t>䑒瓂䤩䮮傥別户</w:t>
      </w:r>
      <w:r>
        <w:rPr/>
        <w:t>Ⲯ</w:t>
      </w:r>
      <w:r>
        <w:rPr/>
        <w:t>涏飂㴱倊䆏㥆ꍑ쉚㑦</w:t>
      </w:r>
      <w:r>
        <w:rPr/>
        <w:t>ꕫ◂▥</w:t>
      </w:r>
      <w:r>
        <w:rPr/>
        <w:t>堩縸画ꥥ䅃숹⎿徏欺쉧⩕</w:t>
      </w:r>
      <w:r>
        <w:rPr/>
        <w:t>⡅</w:t>
      </w:r>
      <w:r>
        <w:rPr/>
        <w:t>㉾</w:t>
      </w:r>
      <w:r>
        <w:rPr/>
        <w:t>ꔦ</w:t>
      </w:r>
      <w:r>
        <w:rPr/>
        <w:t>䘦塪㥒䖵싂㜮㵭㠵塡猳幕恳徬</w:t>
      </w:r>
      <w:r>
        <w:rPr/>
        <w:t>ⴺ</w:t>
      </w:r>
      <w:r>
        <w:rPr/>
        <w:t>啫穙揃녋⼬쉢兟汩爫抩⑊灎淂捷縸쉦⽏칣ꥸ⼥⬨娫埂⹮欪㖩碘ꥫ쉋穹쉺憬穟傱䇎䣂㝊</w:t>
      </w:r>
      <w:r>
        <w:rPr/>
        <w:t>ꕇ</w:t>
      </w:r>
      <w:r>
        <w:rPr/>
        <w:t>숣</w:t>
      </w:r>
      <w:r>
        <w:rPr/>
        <w:t>⡥</w:t>
      </w:r>
      <w:r>
        <w:rPr/>
        <w:t>頲ꅘ㤽쉀ヂ㣂㜺쉰⑕倰伸</w:t>
      </w:r>
      <w:r>
        <w:rPr/>
        <w:t>ꤵ</w:t>
      </w:r>
      <w:r>
        <w:rPr/>
        <w:t>睘灺矂䞡忂稣硞乏祁깯⩰䈽춣软ず⼬癈䉳⹙</w:t>
      </w:r>
      <w:r>
        <w:rPr/>
        <w:t>ꤨ</w:t>
      </w:r>
      <w:r>
        <w:rPr/>
        <w:t>䍲㵫⍭涿㔪ㅟ쉔幫弽</w:t>
      </w:r>
      <w:r>
        <w:rPr/>
        <w:t>꥟</w:t>
      </w:r>
      <w:r>
        <w:rPr/>
        <w:t>先ꇂ杄䯂桖␰㍴⽥慂甩捵杴꺣噇䦏ꅶ쉞뼣䍞時</w:t>
      </w:r>
      <w:r>
        <w:rPr/>
        <w:t>Ⱟ</w:t>
      </w:r>
      <w:r>
        <w:rPr/>
        <w:t>㉯</w:t>
      </w:r>
      <w:r>
        <w:rPr/>
        <w:t>ꔪ</w:t>
      </w:r>
      <w:r>
        <w:rPr/>
        <w:t>颩傱堽䂘길촯て䭍戫启ꌰ縸</w:t>
      </w:r>
      <w:r>
        <w:rPr/>
        <w:t>ꖱ</w:t>
      </w:r>
      <w:r>
        <w:rPr/>
        <w:t>㡵㉡䮡䊩</w:t>
      </w:r>
      <w:r>
        <w:rPr/>
        <w:t>ꤰ</w:t>
      </w:r>
      <w:r>
        <w:rPr/>
        <w:t>桄徵前捚呦깢㯃♸䄭佭爸橁顉ꍣ珂坺栵ꌳ晠妱칑</w:t>
      </w:r>
      <w:r>
        <w:rPr/>
        <w:t>Ɽ</w:t>
      </w:r>
      <w:r>
        <w:rPr/>
        <w:t>㧂♮䉱⯍썪䕆䈭松剢橒</w:t>
      </w:r>
      <w:r>
        <w:rPr/>
        <w:t>⡤</w:t>
      </w:r>
      <w:r>
        <w:rPr/>
        <w:t>兯㘭儹欸旂ꅱ哂</w:t>
      </w:r>
      <w:r>
        <w:rPr/>
        <w:t>ⵁ</w:t>
      </w:r>
      <w:r>
        <w:rPr/>
        <w:t>瑸瑉쉌䁣繙彞넬祃繁쉟兘迂兏槂⥐䏂쉦畳硍浲䰭慺槂橉棂㌳깏找擂녾뗂傡녘쉈惂焫㥏⩢兮䌥顲쉊쉩䈬䏂╮圻橑楅當剢掣禡김뗂氩⻂츰䑮䥧㈤⭴癲祵坒纩沮䑅슮㫃契䜯춱㋂♶町晃嚵牫䢩㌵搣砹갸ꅮ슥땘╍䙨怶窵䵟烃彐칱穄䁈싂帶갨㩑桵⏃瘯托汵슡祡沩挥擂</w:t>
      </w:r>
      <w:r>
        <w:rPr/>
        <w:t>⢩</w:t>
      </w:r>
      <w:r>
        <w:rPr/>
        <w:t>凂쉪㑋䋂싂狂쉇㕵䥅痂㭚㇂䐱⫂⑅䰷䁠㭷쵘숤㡠䫂偪㭂伦穩녑㑦噤♯┬㷂ㅁ橸놱欯毂甽㐲係</w:t>
      </w:r>
      <w:r>
        <w:rPr/>
        <w:t>ꥋ</w:t>
      </w:r>
      <w:r>
        <w:rPr/>
        <w:t>噂吥奟頻걪떥暏轲矂㵎卖㴬拂⮮䴳梣습橲숨潈</w:t>
      </w:r>
      <w:r>
        <w:rPr/>
        <w:t>ꥃ</w:t>
      </w:r>
      <w:r>
        <w:rPr/>
        <w:t>堻啲쉠♎ꍥ䫂䁺敏畬湀䍌普甪线䄹碵⑒匩썐慩㝎싂⻃䐸㟃慁㩺㠪⎻凂汕䰥쉎縴놻癟堸ꍡ딽쉖딴淂⑬땧䕑⧍쉶㒡憩摖⯂㡋扺䓃癳婄䭏깂㭶浂쉧쉑㡋兮潧塣뭐♮挮䨮䏂佷뽘潴땷畟䉂眤顾㝕乑쉷㉕䝀⩱祯♋䡡竂⭳ㅲ輵ꅉ</w:t>
      </w:r>
      <w:r>
        <w:rPr/>
        <w:t>⡬</w:t>
      </w:r>
      <w:r>
        <w:rPr/>
        <w:t>뽀渰坘秂剄炮ꅀㄪ㨱奾痂䚱ギ兔囍⚵桇㈬쉵䄰⭧떩뮿䰸㝅⹷ヂ㐦恪</w:t>
      </w:r>
      <w:r>
        <w:rPr/>
        <w:t>ꕠ⩈</w:t>
      </w:r>
      <w:r>
        <w:rPr/>
        <w:t>橞娱杙㜰쉱숨ꄽ乐䨻䁢</w:t>
      </w:r>
      <w:r>
        <w:rPr/>
        <w:t>ꖵ</w:t>
      </w:r>
      <w:r>
        <w:rPr/>
        <w:t>쵓긊숶쉷灮䵸焷猴庵摚呢</w:t>
      </w:r>
      <w:r>
        <w:rPr/>
        <w:t>ⶻ</w:t>
      </w:r>
      <w:r>
        <w:rPr/>
        <w:t>뭱녨绂乁哂ꄱ쉎⭁묤컂♍惂㗂㩊晭뭲皻呠숰⯂漮촳⏂묶楥䶏뽙촩ꏂ圬䞣哂徏⼸吵䋂杓</w:t>
      </w:r>
      <w:r>
        <w:rPr/>
        <w:t>ꕘ</w:t>
      </w:r>
      <w:r>
        <w:rPr/>
        <w:t>䗃쉶婖뭪男㊘</w:t>
      </w:r>
      <w:r>
        <w:rPr/>
        <w:t>ꤽ</w:t>
      </w:r>
      <w:r>
        <w:rPr/>
        <w:t>㮱캣婟㝁嘮⒡惃晓矂揂䏎♐䩅⤦㵯䵅唷뽡䐴숪쉩뭈ㅭ걌呪쉈♷䶣〶䍱牎瑴㯎眫㘸晓쉲獶啦颻쵅恪伪㘪䥥怫⧂䭾䕪꥙㭺䴬䝋</w:t>
      </w:r>
      <w:r>
        <w:rPr/>
        <w:t>ⷂ</w:t>
      </w:r>
      <w:r>
        <w:rPr/>
        <w:t>쵎䵖⽒輷䶥㕺㦩睊쉳</w:t>
      </w:r>
      <w:r>
        <w:rPr/>
        <w:t>ꕷ</w:t>
      </w:r>
      <w:r>
        <w:rPr/>
        <w:t>걇</w:t>
      </w:r>
      <w:r>
        <w:rPr/>
        <w:t>ⷂ</w:t>
      </w:r>
      <w:r>
        <w:rPr/>
        <w:t>摎⚏挵슡繖唣䭈䥆倻繡垏乘㜥㌮</w:t>
      </w:r>
      <w:r>
        <w:rPr/>
        <w:t>ꥁ</w:t>
      </w:r>
      <w:r>
        <w:rPr/>
        <w:t>뭑坊㡣㒣⥧昵廎攵⵲╂偘</w:t>
      </w:r>
      <w:r>
        <w:rPr/>
        <w:t>Ⳃ</w:t>
      </w:r>
      <w:r>
        <w:rPr/>
        <w:t>穵前䳂쵑唱甥竍塏㉅槂</w:t>
      </w:r>
      <w:r>
        <w:rPr/>
        <w:t>ꥄ</w:t>
      </w:r>
      <w:r>
        <w:rPr/>
        <w:t>ㅱ쵞呁숹憡採䕖숺灏겻ꍄ묯♤䅹쉉ꥸ㛂☱纻ㅹ䙈瑷䝠砫⚣䘮版兎磂䌯카畨ꅐ䅍쉯쉇城繄뼬繱朰䠸懍䉵䶩捒㈭싂䵮婸⚬助灟⧂兦㥰扴ꍨ썾乚朦㭔</w:t>
      </w:r>
      <w:r>
        <w:rPr/>
        <w:t>ꕚ⨦⧂</w:t>
      </w:r>
      <w:r>
        <w:rPr/>
        <w:t>ꍖ긴</w:t>
      </w:r>
      <w:r>
        <w:rPr/>
        <w:t>⣂</w:t>
      </w:r>
      <w:r>
        <w:rPr/>
        <w:t>슱暻╢䵍挻넹</w:t>
      </w:r>
      <w:r>
        <w:rPr/>
        <w:t>ꗃ</w:t>
      </w:r>
      <w:r>
        <w:rPr/>
        <w:t>걄</w:t>
      </w:r>
      <w:r>
        <w:rPr/>
        <w:t>ⱊ</w:t>
      </w:r>
      <w:r>
        <w:rPr/>
        <w:t>㔮䃂③頤䉲伳唳⚩勂剹깨㑑㌯쵇䱩祁숯ꥴ晡㬶⸬㝲竂橒⩯嗂こ</w:t>
      </w:r>
      <w:r>
        <w:rPr/>
        <w:t>⡒</w:t>
      </w:r>
      <w:r>
        <w:rPr/>
        <w:t>杩␲偔亡</w:t>
      </w:r>
      <w:r>
        <w:rPr/>
        <w:t>Ⱛ</w:t>
      </w:r>
      <w:r>
        <w:rPr/>
        <w:t>䱾嚩婁㎘啁灄匯䤯畆璬䁤㶱䵾瘷穫夨楩晩繡ꥺ㴻싂滂稫頺☯碬烂唴䩫㙺䭁輶瘬㊩楅숫昰㐤溱믂걾䈻䰸慘搥</w:t>
      </w:r>
      <w:r>
        <w:rPr/>
        <w:t>ⷂ</w:t>
      </w:r>
      <w:r>
        <w:rPr/>
        <w:t>쉑☤</w:t>
      </w:r>
      <w:r>
        <w:rPr/>
        <w:t>ꔷ</w:t>
      </w:r>
      <w:r>
        <w:rPr/>
        <w:t>坶䕵穗쉠슿椷⴩쉇</w:t>
      </w:r>
      <w:r>
        <w:rPr/>
        <w:t>⣎</w:t>
      </w:r>
      <w:r>
        <w:rPr/>
        <w:t>㕈</w:t>
      </w:r>
    </w:p>
    <w:p>
      <w:pPr>
        <w:pStyle w:val="PreformattedText"/>
        <w:bidi w:val="0"/>
        <w:spacing w:before="0" w:after="0"/>
        <w:jc w:val="left"/>
        <w:rPr/>
      </w:pPr>
      <w:r>
        <w:rPr/>
        <w:t>支⹴瓂顉ぴ⭴㡏ꏂ橲⹯堦挮浳慖</w:t>
      </w:r>
      <w:r>
        <w:rPr/>
        <w:t>ⷂ</w:t>
      </w:r>
      <w:r>
        <w:rPr/>
        <w:t>쉍넶㙔</w:t>
      </w:r>
      <w:r>
        <w:rPr/>
        <w:t>ꕮ</w:t>
      </w:r>
      <w:r>
        <w:rPr/>
        <w:t>乞촫䅦敶畸去</w:t>
      </w:r>
      <w:r>
        <w:rPr/>
        <w:t>ⷂ</w:t>
      </w:r>
      <w:r>
        <w:rPr/>
        <w:t>礯⹆飂㑮㙄숳癍恹习䂘녁夭睯숣秂啂捙爨뭰䩩⭈灓슣伷䥮싃㓂当뮻쉤췎㩮啖呧泂灷杸喬楩숮갺겵千䭮祡擎瞏啕☮㫍쉹睡⩞썱瀽ꎻ䘲쉦琳檵祹梻唲묳柃⴬ㅣ깘ㆱ⩥縣쏂⥃⍱䩒偙儦㙁㩋畳燃奪堪ꌰ┲京带쉤쉳ギ䢡桮壂걠싂⚿㦥습⾏㯂瘻挲穚昱慢偷⍸⶘</w:t>
      </w:r>
      <w:r>
        <w:rPr/>
        <w:t>⡢</w:t>
      </w:r>
      <w:r>
        <w:rPr/>
        <w:t>㍊捭䙶뼪併⍤⦿稨⹄⤳</w:t>
      </w:r>
      <w:r>
        <w:rPr/>
        <w:t>Ⱬ</w:t>
      </w:r>
      <w:r>
        <w:rPr/>
        <w:t>乱牸幒庣䵟敢な쌰䭚睅㩒轮坁⽧㩱搳䵅⩘牢頤땓뭗☵♰䘣쵱歒煚</w:t>
      </w:r>
      <w:r>
        <w:rPr/>
        <w:t>Ⱘ⹁</w:t>
      </w:r>
      <w:r>
        <w:rPr/>
        <w:t>쌦㔰⒩㕤䱂痂挊걟淂䁬䍖䏎뮩焳⹊숶湵땺ꍔ썮城珎䡶꥗뭍婒쉈녞</w:t>
      </w:r>
      <w:r>
        <w:rPr/>
        <w:t>꧂</w:t>
      </w:r>
      <w:r>
        <w:rPr/>
        <w:t>徥곂⺣쉈枩倭녣⍗丵뼺幨彰숦껂犿쉅☹潘ㄹ뗎汈쏂걤吭슥</w:t>
      </w:r>
      <w:r>
        <w:rPr/>
        <w:t>꧂╡</w:t>
      </w:r>
      <w:r>
        <w:rPr/>
        <w:t>慇놡㮥뾵哂딬㥘䱂㐴ꅖ顪单楗硔쉋䅣琻堤슱䤪숮慈쉫䇂㢡䇂曃攭䥭瑣䩚</w:t>
      </w:r>
      <w:r>
        <w:rPr/>
        <w:t>ꕐ</w:t>
      </w:r>
      <w:r>
        <w:rPr/>
        <w:t>䋂癀㡯䕤櫂䉺쵋뭦쉎㨬뽰楀盎硑摑傩슏⍗녓啎幕扆䠬摁塷吸顶䰤搱佚呍숬桁깋</w:t>
      </w:r>
      <w:r>
        <w:rPr/>
        <w:t>꧃</w:t>
      </w:r>
      <w:r>
        <w:rPr/>
        <w:t>幋穈徻椶桘唺ꍱ쵂噤쉔圷땘測杍ꅪ쉤꧎倭㙕</w:t>
      </w:r>
      <w:r>
        <w:rPr/>
        <w:t>ⴣ</w:t>
      </w:r>
      <w:r>
        <w:rPr/>
        <w:t>䯍쏂奥扟斡婘檵썒塋⭮䍐䐹唬潚뾬쵪</w:t>
      </w:r>
      <w:r>
        <w:rPr/>
        <w:t>ꥆ</w:t>
      </w:r>
      <w:r>
        <w:rPr/>
        <w:t>䝒偸㭫쉪棃璩洰绂뽀懂⩺⭥䧂磂猯疏㥠氣稥ぁ슏狂剨帹䴱場圽㭆⩳朲伪⩢녃㝢㦥쉥煰漰恴⑤㡈⑩쉺㋎剸</w:t>
      </w:r>
      <w:r>
        <w:rPr/>
        <w:t>ꗂ</w:t>
      </w:r>
      <w:r>
        <w:rPr/>
        <w:t>愯╷㫂썬彁녏⬪⩌洲䱧땊獲쉚塦㬯䵠甸浯㈨晰桵剗颩匩洷쉣橞彳㈪坓䅧潉欫</w:t>
      </w:r>
      <w:r>
        <w:rPr/>
        <w:t>ꖡ</w:t>
      </w:r>
      <w:r>
        <w:rPr/>
        <w:t>㏂겱넪歡洵煒獢⪡坏숴䎿慵繯⥬滃겥塺쉚傏㝘쉙⥖⪵䑮뼣䄵䈨廂⍾걏歃ꍃ깟⿂䌽〪湅♃元䙒</w:t>
      </w:r>
      <w:r>
        <w:rPr/>
        <w:t>ꦘ</w:t>
      </w:r>
      <w:r>
        <w:rPr/>
        <w:t>囂쉹䙢摯뽷杹哂祧䮱䝲땎楱䶿뼨깱坳姂僂癱焪녍䖥⤥塓摳浲⧂掻懂㙞숨敍囂䙔㉎⨰䅚獴⫂꥔⨯䟂Ⓕ㴦夳睏悩ꄫ䬥썋╾⏂┰䀪䊩獊⌫怶顳㉯恅牯⤪⪬ꍯぁꎡ뽖㘥乧瀷牭⍉⺿呔䅸⨽晋敐쵺票䄵㜩丣㵬⒩⨩쉶䘭氪氽典䉎愭恋㇃佌䥾㬣◃걕䩧为䬩灰碮⹦䉘焳彄桳䑸䭡╃딹晀䴨瑾杬⽢걤뽧漤싂숲䳂쉃䥠ㄺ칷婠穘摡䵇沵祘⏎䉣玱刲潺奾㕬纩轧䙙吻浠침庡㭀⎡㵌来㨤辏</w:t>
      </w:r>
      <w:r>
        <w:rPr/>
        <w:t>ꦘ</w:t>
      </w:r>
      <w:r>
        <w:rPr/>
        <w:t>쉏䴻乞橲㮩</w:t>
      </w:r>
      <w:r>
        <w:rPr/>
        <w:t>ⱂ</w:t>
      </w:r>
      <w:r>
        <w:rPr/>
        <w:t>ⴰ</w:t>
      </w:r>
      <w:r>
        <w:rPr/>
        <w:t>婈䀸㥐</w:t>
      </w:r>
      <w:r>
        <w:rPr/>
        <w:t>ⱨ</w:t>
      </w:r>
      <w:r>
        <w:rPr/>
        <w:t>쉑㡭煃祎噋</w:t>
      </w:r>
      <w:r>
        <w:rPr/>
        <w:t>ꖩ</w:t>
      </w:r>
      <w:r>
        <w:rPr/>
        <w:t>値浂䉕䖬攺</w:t>
      </w:r>
      <w:r>
        <w:rPr/>
        <w:t>⡔</w:t>
      </w:r>
      <w:r>
        <w:rPr/>
        <w:t>뮩䙶剚쵕㕰圳䩫</w:t>
      </w:r>
      <w:r>
        <w:rPr/>
        <w:t>ꕫ</w:t>
      </w:r>
      <w:r>
        <w:rPr/>
        <w:t>䥘쉪컂洴䡮塀♑匦攭㵮氻㟂彰佲橩⨤畹洣㭪╍䆩捥稴⩫奈슻䘤쉊숳╹浵</w:t>
      </w:r>
      <w:r>
        <w:rPr/>
        <w:t>⢏</w:t>
      </w:r>
      <w:r>
        <w:rPr/>
        <w:t>䥤㝅䈥딦埂湾㙴ꥴ䓂썾㜣愶倨瀱繕⤴祺㘊⼴䍺䥖塯</w:t>
      </w:r>
      <w:r>
        <w:rPr/>
        <w:t>⡯⤷</w:t>
      </w:r>
      <w:r>
        <w:rPr/>
        <w:t>繬獆塸㟂䂬㮻䈹</w:t>
      </w:r>
      <w:r>
        <w:rPr/>
        <w:t>ⱚ</w:t>
      </w:r>
      <w:r>
        <w:rPr/>
        <w:t>䩢撘穭</w:t>
      </w:r>
      <w:r>
        <w:rPr/>
        <w:t>ꥇ</w:t>
      </w:r>
      <w:r>
        <w:rPr/>
        <w:t>㒏䀪繞佩䁶眷䭡恗⮱傘燂촤摩썟坧櫂乌숬剬④啥⫂숴</w:t>
      </w:r>
      <w:r>
        <w:rPr/>
        <w:t>ⶣ</w:t>
      </w:r>
      <w:r>
        <w:rPr/>
        <w:t>㫂숨</w:t>
      </w:r>
      <w:r>
        <w:rPr/>
        <w:t>⡾</w:t>
      </w:r>
      <w:r>
        <w:rPr/>
        <w:t>器㣂㉯쉃偾㠪硃滂浐繗쉦</w:t>
      </w:r>
      <w:r>
        <w:rPr/>
        <w:t>ⱅ</w:t>
      </w:r>
      <w:r>
        <w:rPr/>
        <w:t>㝉쉕䍺쉇␴</w:t>
      </w:r>
      <w:r>
        <w:rPr/>
        <w:t>ⴺ</w:t>
      </w:r>
      <w:r>
        <w:rPr/>
        <w:t>曂㑩⥱㕐䆘し</w:t>
      </w:r>
      <w:r>
        <w:rPr/>
        <w:t>ꥀ</w:t>
      </w:r>
      <w:r>
        <w:rPr/>
        <w:t>兀㝚睵싂摈㮩☭䁩据㡩䙾獫ꅠ⯂㵀䍂䑷乶摀䚿癨䋂㜵⻂䕙땳</w:t>
      </w:r>
      <w:r>
        <w:rPr/>
        <w:t>ꔯ</w:t>
      </w:r>
      <w:r>
        <w:rPr/>
        <w:t>呃쉅</w:t>
      </w:r>
      <w:r>
        <w:rPr/>
        <w:t>⢘</w:t>
      </w:r>
      <w:r>
        <w:rPr/>
        <w:t>췎⩳⥅땍皵朴숫䐸顬噧</w:t>
      </w:r>
      <w:r>
        <w:rPr/>
        <w:t>Ɐ</w:t>
      </w:r>
      <w:r>
        <w:rPr/>
        <w:t>妡⩶쉸뽷炻⫂潗煲硱䩪棂潪꥔䶘旂弹䚘湤埂汁畋僂㝉煪殡㨵〱⩫ꅎ轞ꅉ夵㦩</w:t>
      </w:r>
      <w:r>
        <w:rPr/>
        <w:t>Ȿ</w:t>
      </w:r>
      <w:r>
        <w:rPr/>
        <w:t>ㄽ忂䭙</w:t>
      </w:r>
      <w:r>
        <w:rPr/>
        <w:t>⡄</w:t>
      </w:r>
      <w:r>
        <w:rPr/>
        <w:t>娨恅噬⩪녅䐶숦㨸楷♊离乙㥀놩긻灴㘨㑙䊵睔⑾渶昽ꍖ</w:t>
      </w:r>
      <w:r>
        <w:rPr/>
        <w:t>ⴳ</w:t>
      </w:r>
      <w:r>
        <w:rPr/>
        <w:t>步癵灆杷均敘栳⺱囂剫牘獱⥁츫ꥷ쉦ꍞ欽㈥㵣廂㑷쉆╋㗎卆櫎㝬䋃㶿䭥쉢㬽冿⍔믂뽁偯㭴⵵ꍐ⩹쉾쉀⩲㈷뭔浣塌晢塉畈쉅⬮托㵌䵘䁖八掘䞱奤牸⸤倥숷电䗍</w:t>
      </w:r>
      <w:r>
        <w:rPr/>
        <w:t>⠶</w:t>
      </w:r>
      <w:r>
        <w:rPr/>
        <w:t>顆ꌳ檩㉶</w:t>
      </w:r>
      <w:r>
        <w:rPr/>
        <w:t>ꕟ</w:t>
      </w:r>
      <w:r>
        <w:rPr/>
        <w:t>杓㒬縶䱐㑶听䭓歟咥枬썙祍㊡겣⫃쉥㒬呕乱</w:t>
      </w:r>
      <w:r>
        <w:rPr/>
        <w:t>ꥊ⑶</w:t>
      </w:r>
      <w:r>
        <w:rPr/>
        <w:t>悩䜲桴䔨쉈䥦䪻䙡땃爤窻쉤欨繞猲桃䰴儰奭뭧䵇槂䌣う旂묲</w:t>
      </w:r>
      <w:r>
        <w:rPr/>
        <w:t>ⵧ</w:t>
      </w:r>
      <w:r>
        <w:rPr/>
        <w:t>칅</w:t>
      </w:r>
      <w:r>
        <w:rPr/>
        <w:t>ꤦ</w:t>
      </w:r>
      <w:r>
        <w:rPr/>
        <w:t>塖瘴캿抻启ㅩ슩牃獣疩췂⻂歶</w:t>
      </w:r>
      <w:r>
        <w:rPr/>
        <w:t>⢮</w:t>
      </w:r>
      <w:r>
        <w:rPr/>
        <w:t>䌹⩳槂劬⎘䳂佌唤㚥桰湎䰩</w:t>
      </w:r>
      <w:r>
        <w:rPr/>
        <w:t>Ⳃ</w:t>
      </w:r>
      <w:r>
        <w:rPr/>
        <w:t>쉙숯㕀쉔㡐</w:t>
      </w:r>
      <w:r>
        <w:rPr/>
        <w:t>ꕦ</w:t>
      </w:r>
      <w:r>
        <w:rPr/>
        <w:t>楑婅慀䕠爪䜹㋂䕓쉃</w:t>
      </w:r>
      <w:r>
        <w:rPr/>
        <w:t>ꤨ</w:t>
      </w:r>
      <w:r>
        <w:rPr/>
        <w:t>颻䡶灇쉂싂乇㭇㶬깪䱴䜯䑢妏砨嗂兰쉱揂线う㙄㭌洵場牌琷䁂ㄻ쉐</w:t>
      </w:r>
      <w:r>
        <w:rPr/>
        <w:t>ꔷ</w:t>
      </w:r>
      <w:r>
        <w:rPr/>
        <w:t>⽘⨮싂堩㘯朶⨱╉奄䡳㩏兠剣偟㫂扔嘺㪵垥䁊牫⩭幥眮恦쉶⭞げ畟䍦슬汁땆</w:t>
      </w:r>
      <w:r>
        <w:rPr/>
        <w:t>ꔹ</w:t>
      </w:r>
      <w:r>
        <w:rPr/>
        <w:t>ꄴ</w:t>
      </w:r>
      <w:r>
        <w:rPr/>
        <w:t>Ⳃ</w:t>
      </w:r>
      <w:r>
        <w:rPr/>
        <w:t>숱䡈斿栲숦憬狂呴〈⿃橙勂斥猳䬵㣂쉃硥優华㶩䪣䄤兺彧싂刲母扏刪㑃⩁礰䆵䉭婊幱㝠䉌㈶䘷申숮쉋䇂盎䝓</w:t>
      </w:r>
      <w:r>
        <w:rPr/>
        <w:t>ꥍ</w:t>
      </w:r>
      <w:r>
        <w:rPr/>
        <w:t>奖놏ㆻ瑯⽄썔쉑唥亩濂潁幯つ奔獦䐥⺻㙑㍦䪩癌枩쉢毂㜬⎥</w:t>
      </w:r>
      <w:r>
        <w:rPr/>
        <w:t>꥓</w:t>
      </w:r>
      <w:r>
        <w:rPr/>
        <w:t>䔭습滂썑쉙숽癶厩㜻倱⩩쵠噑䏂戴</w:t>
      </w:r>
      <w:r>
        <w:rPr/>
        <w:t>ꔭ</w:t>
      </w:r>
      <w:r>
        <w:rPr/>
        <w:t>䵷⧂危㡟숨婯湍쉏⪥厏┶슡</w:t>
      </w:r>
      <w:r>
        <w:rPr/>
        <w:t>ꕬ</w:t>
      </w:r>
      <w:r>
        <w:rPr/>
        <w:t>䰊奓쉐ꍪ䅋矂倩恗恹䓂啀係硾煾䙲偾쉃灣癴晲㤶䊻슻⨶桟쉩쉟╗㵗㊻숽剴쉇㙕쉖㝪庩砷煓쉊乬</w:t>
      </w:r>
      <w:r>
        <w:rPr/>
        <w:t>ꦿ</w:t>
      </w:r>
      <w:r>
        <w:rPr/>
        <w:t>轱堪䭠㯂慭㭤䕰瀶깶徱䰶⶿㉓</w:t>
      </w:r>
      <w:r>
        <w:rPr/>
        <w:t>ꔩ⭲</w:t>
      </w:r>
      <w:r>
        <w:rPr/>
        <w:t>숬⤶湴䪏栦促帽埂卧椷疱䥡澩损㚡湁桠朦懂䵒湭樯㝧싂㭢戲樷㭵</w:t>
      </w:r>
      <w:r>
        <w:rPr/>
        <w:t>ⲿ</w:t>
      </w:r>
      <w:r>
        <w:rPr/>
        <w:t>㩥湸</w:t>
      </w:r>
      <w:r>
        <w:rPr/>
        <w:t>ꦥ</w:t>
      </w:r>
      <w:r>
        <w:rPr/>
        <w:t>㭤딴걀湙噊ꅰ싂ꍪ䄦뽉乑湹汐傥걕䙎걳⩲㜺亏檩攻쉹⫍㍫쉫晞㙵</w:t>
      </w:r>
      <w:r>
        <w:rPr/>
        <w:t>ꦿ</w:t>
      </w:r>
      <w:r>
        <w:rPr/>
        <w:t>숴㡔梵슏㤽녗䑍輬偉갳廍썞⽫䙅</w:t>
      </w:r>
      <w:r>
        <w:rPr/>
        <w:t>ⷂ</w:t>
      </w:r>
      <w:r>
        <w:rPr/>
        <w:t>⡄</w:t>
      </w:r>
      <w:r>
        <w:rPr/>
        <w:t>䊩歠ㅭ숻攺칓烂䝘彳♢뽨㬬噺䉷䔨ㄵ</w:t>
      </w:r>
      <w:r>
        <w:rPr/>
        <w:t>ꥆ</w:t>
      </w:r>
      <w:r>
        <w:rPr/>
        <w:t>歊戺ざ䠴杸숵颿奠冱䥅쉋㥏哃癈兯</w:t>
      </w:r>
      <w:r>
        <w:rPr/>
        <w:t>꧂</w:t>
      </w:r>
      <w:r>
        <w:rPr/>
        <w:t>睢</w:t>
      </w:r>
      <w:r>
        <w:rPr/>
        <w:t>ꥈ</w:t>
      </w:r>
      <w:r>
        <w:rPr/>
        <w:t>祌掱⵮㍳椵畂㨩昻搱䔤娣⹉떱挣ꍔ禩쉮쉵긭瘹⏎䁦㢮扷쉶싍㑅䬣␨䑥뼤妱捬燎湍繕榩湁㔸⫂剥⫂慍彁哂輸ㅷ㓎穾煔</w:t>
      </w:r>
      <w:r>
        <w:rPr/>
        <w:t>ꦩ</w:t>
      </w:r>
      <w:r>
        <w:rPr/>
        <w:t>支檡副䑄㌣奢㯍幗㓂懂顄愷喬顀洳䱘뇎⪥ꌳ摠䋂쉰䩓㬪濍⭇쉃眫㏂娵</w:t>
      </w:r>
      <w:r>
        <w:rPr/>
        <w:t>ⷂ</w:t>
      </w:r>
      <w:r>
        <w:rPr/>
        <w:t>슘습栺线䅑⺡춣뾻쉧♐潭⫂噑唫潴塢傡쉧ꥨ抬湟쉚⩕䡟⼺䔦⼹ぱ䥎䑣䑤桲</w:t>
      </w:r>
      <w:r>
        <w:rPr/>
        <w:t>ꗂ</w:t>
      </w:r>
      <w:r>
        <w:rPr/>
        <w:t>캣䚱硌</w:t>
      </w:r>
      <w:r>
        <w:rPr/>
        <w:t>⣂</w:t>
      </w:r>
      <w:r>
        <w:rPr/>
        <w:t>㘭㇍⑦슱싂兞彦</w:t>
      </w:r>
      <w:r>
        <w:rPr/>
        <w:t>⡬⹷</w:t>
      </w:r>
      <w:r>
        <w:rPr/>
        <w:t>㔬</w:t>
      </w:r>
      <w:r>
        <w:rPr/>
        <w:t>ꕋ╬Ⓧ</w:t>
      </w:r>
      <w:r>
        <w:rPr/>
        <w:t>睫樬歒숬湓輸쌶珂克柂眥⹰奋䣂쉌噮洩瘵儫䱋⍾깒⎮䒩</w:t>
      </w:r>
      <w:r>
        <w:rPr/>
        <w:t>ꥀ</w:t>
      </w:r>
      <w:r>
        <w:rPr/>
        <w:t>婍뗂殩风硚</w:t>
      </w:r>
      <w:r>
        <w:rPr/>
        <w:t>ꔪ</w:t>
      </w:r>
      <w:r>
        <w:rPr/>
        <w:t>춵㵏礹싂凂婲䥈䵠①婴㑎坧晗稵牔⩭</w:t>
      </w:r>
      <w:r>
        <w:rPr/>
        <w:t>꥟</w:t>
      </w:r>
      <w:r>
        <w:rPr/>
        <w:t>쵸</w:t>
      </w:r>
      <w:r>
        <w:rPr/>
        <w:t>ꕵ</w:t>
      </w:r>
      <w:r>
        <w:rPr/>
        <w:t>噺辥⪩췂슣㭙㵞⨹䧍</w:t>
      </w:r>
      <w:r>
        <w:rPr/>
        <w:t>ⳍ</w:t>
      </w:r>
      <w:r>
        <w:rPr/>
        <w:t>溱恶숤囂슻乣株땕䗂</w:t>
      </w:r>
      <w:r>
        <w:rPr/>
        <w:t>⡐⤫</w:t>
      </w:r>
      <w:r>
        <w:rPr/>
        <w:t>䄨㋂桥</w:t>
      </w:r>
      <w:r>
        <w:rPr/>
        <w:t>⣍</w:t>
      </w:r>
      <w:r>
        <w:rPr/>
        <w:t>倷⨷㏂䩰淂抮祕扖슣嗃畭嚣当䏂쉫쉸㈥敕⼹䫂轈呟刲匶䗎顃</w:t>
      </w:r>
      <w:r>
        <w:rPr/>
        <w:t>ꥀ</w:t>
      </w:r>
      <w:r>
        <w:rPr/>
        <w:t>뼥⍚慙案捨ꥧ帯⪿洰濂쉑</w:t>
      </w:r>
      <w:r>
        <w:rPr/>
        <w:t>ꤻ</w:t>
      </w:r>
      <w:r>
        <w:rPr/>
        <w:t>燂甽㒥囂⩶♏까䘻</w:t>
      </w:r>
      <w:r>
        <w:rPr/>
        <w:t>꧂</w:t>
      </w:r>
      <w:r>
        <w:rPr/>
        <w:t>㕀婎㖱쉺촸쉆</w:t>
      </w:r>
      <w:r>
        <w:rPr/>
        <w:t>ꕫ</w:t>
      </w:r>
      <w:r>
        <w:rPr/>
        <w:t>쉴剘疣乣뾩䀵慱縭쉮⨰╹牫协䴶昦쌵牊㭉ꍣ⯍</w:t>
      </w:r>
      <w:r>
        <w:rPr/>
        <w:t>꧂</w:t>
      </w:r>
      <w:r>
        <w:rPr/>
        <w:t>㵞㑱祂埂뭨쉣⥰末䅐슩⒬溬쉖</w:t>
      </w:r>
      <w:r>
        <w:rPr/>
        <w:t>ꔲ</w:t>
      </w:r>
      <w:r>
        <w:rPr/>
        <w:t>牶痂潲⥬歸䮿婶呙㍮⧃坁䁩穆炵歑扢㉃⩈싂坵걡숻츩佁䫍敒뭷奫婍쌷橕⭙䙞⽬㫂⸹䒩쌱⑋싂矂均⵾㋂뽭䑄堊뽯㖬湥熘甦窱恌⨫쉰䠴㫂ヂ楫晵才剃歑땳硆朵</w:t>
      </w:r>
      <w:r>
        <w:rPr/>
        <w:t>ꥐ</w:t>
      </w:r>
      <w:r>
        <w:rPr/>
        <w:t>攱숱쉉♸浣佇㵥㬽③쉣䱙쉂곂仂⨸䝢呓딪╾뭃哂幑稣䝎强䥇╥⧂쉀飂䃎㬴녖</w:t>
      </w:r>
      <w:r>
        <w:rPr/>
        <w:t>ꥍ</w:t>
      </w:r>
      <w:r>
        <w:rPr/>
        <w:t>徏䆩啎</w:t>
      </w:r>
      <w:r>
        <w:rPr/>
        <w:t>⠶</w:t>
      </w:r>
      <w:r>
        <w:rPr/>
        <w:t>깖恤䉢䑂슱☰䝔뽠䏂偌㝺䨱䕘䜨</w:t>
      </w:r>
      <w:r>
        <w:rPr/>
        <w:t>ⵍ</w:t>
      </w:r>
      <w:r>
        <w:rPr/>
        <w:t>췂⩖㕆</w:t>
      </w:r>
      <w:r>
        <w:rPr/>
        <w:t>ꦩ</w:t>
      </w:r>
      <w:r>
        <w:rPr/>
        <w:t>横ꏂ榣洦橁橣쉖㑃䉏䳂㠭欯匣敢椺㩥㨥⑮怭䵎斩松噱睌扗╩䉇쉺걌癸⺣帹ぶ楮稲盎揂滂㉁ㅊ橲㶬갲硂䃂潰걕㕘潅飂兓㫎卙囂䘤꥾厥㧂┽뇂넳녢䅊汖根⿃㍷☹牴督桔䭆劣⺏杧摧僂忂숫슮</w:t>
      </w:r>
      <w:r>
        <w:rPr/>
        <w:t>ꦥ⌭</w:t>
      </w:r>
      <w:r>
        <w:rPr/>
        <w:t>썤쉺含智殻楢</w:t>
      </w:r>
      <w:r>
        <w:rPr/>
        <w:t>ꦩ</w:t>
      </w:r>
      <w:r>
        <w:rPr/>
        <w:t>檡猬칸礪埂佃□⬮숪盂卆彭搮⩨ㅷ쉤곂</w:t>
      </w:r>
      <w:r>
        <w:rPr/>
        <w:t>⡉♇</w:t>
      </w:r>
      <w:r>
        <w:rPr/>
        <w:t>쉺곂Ⓜ뽆辩숣捋꥕걘䘩⨸⥁쉧컂畈㨲潙뽺썭䁾슥捩填涏卹쉷䘺横Ⓜ娮ㅘ쉎甶氲⼦ど照ꅡ稬</w:t>
      </w:r>
      <w:r>
        <w:rPr/>
        <w:t>ⲩ</w:t>
      </w:r>
      <w:r>
        <w:rPr/>
        <w:t>숴児⍣♆</w:t>
      </w:r>
      <w:r>
        <w:rPr/>
        <w:t>ⵙ</w:t>
      </w:r>
      <w:r>
        <w:rPr/>
        <w:t>䁟⽪昺뮘㒩䘣숷㌽</w:t>
      </w:r>
      <w:r>
        <w:rPr/>
        <w:t>ⴥ</w:t>
      </w:r>
      <w:r>
        <w:rPr/>
        <w:t>䦬婟⥋穩绂숲䫂녆</w:t>
      </w:r>
      <w:r>
        <w:rPr/>
        <w:t>ⵧ</w:t>
      </w:r>
      <w:r>
        <w:rPr/>
        <w:t>濃땚䎣</w:t>
      </w:r>
      <w:r>
        <w:rPr/>
        <w:t>ⲏ</w:t>
      </w:r>
      <w:r>
        <w:rPr/>
        <w:t>婋</w:t>
      </w:r>
      <w:r>
        <w:rPr/>
        <w:t>ⵢ</w:t>
      </w:r>
      <w:r>
        <w:rPr/>
        <w:t>稱숷中䩘稤曂쉅湳繈瀩㵆楪⸩슱䩡佊␩㩅♨⤶頳桪由轾ㅣ═䩎</w:t>
      </w:r>
      <w:r>
        <w:rPr/>
        <w:t>⡄</w:t>
      </w:r>
      <w:r>
        <w:rPr/>
        <w:t>恫拂礴㭥넵⤪뇂䁎咏녯싂辿㪩劣ꏂ썌弪슮㠦㙉牞녮</w:t>
      </w:r>
      <w:r>
        <w:rPr/>
        <w:t>⡮Ⲭ</w:t>
      </w:r>
      <w:r>
        <w:rPr/>
        <w:t>䉊づ</w:t>
      </w:r>
      <w:r>
        <w:rPr/>
        <w:t>ⵚ</w:t>
      </w:r>
      <w:r>
        <w:rPr/>
        <w:t>숳▥걯㉊入䎩⏍䉗桂璵쉰⯂䍵疩刴瞩껂껂넻땧숤㑪礥♨橗♙ꍤ㌦⍹☽䨺啈慀戩숶硤が⥰䚮▻䅉㝍</w:t>
      </w:r>
      <w:r>
        <w:rPr/>
        <w:t>⣂</w:t>
      </w:r>
      <w:r>
        <w:rPr/>
        <w:t>渺긯䰭䟃걚녅뽟䗂戹䔺慹숥稩杦䢣㩉卋㩞恴矂杶兑쉀뭯杮쉅横狂瓂䗃爩畚䵎ㅃ⸤免䡍㘻关數녕熱䑃☶녳䇂䷂儦쉶兘슘泎湚♵깃燃숨⮡焩ꥢ</w:t>
      </w:r>
      <w:r>
        <w:rPr/>
        <w:t>ⰹ</w:t>
      </w:r>
      <w:r>
        <w:rPr/>
        <w:t>䤣쉑⫎淂捴桾</w:t>
      </w:r>
      <w:r>
        <w:rPr/>
        <w:t>ꔦ</w:t>
      </w:r>
      <w:r>
        <w:rPr/>
        <w:t>浆㭎顱䟍硂칪栩㘭뿂</w:t>
      </w:r>
      <w:r>
        <w:rPr/>
        <w:t>ⱟ</w:t>
      </w:r>
      <w:r>
        <w:rPr/>
        <w:t>灲╋天㔣塨咥츲숱⍂慚䉺</w:t>
      </w:r>
      <w:r>
        <w:rPr/>
        <w:t>ꤰ</w:t>
      </w:r>
      <w:r>
        <w:rPr/>
        <w:t>扳䐷쵃㥌縦䡃砷嘪</w:t>
      </w:r>
      <w:r>
        <w:rPr/>
        <w:t>꧂⨫</w:t>
      </w:r>
      <w:r>
        <w:rPr/>
        <w:t>쌨</w:t>
      </w:r>
      <w:r>
        <w:rPr/>
        <w:t>Ɑ</w:t>
      </w:r>
      <w:r>
        <w:rPr/>
        <w:t>捣┬㭣磂</w:t>
      </w:r>
      <w:r>
        <w:rPr/>
        <w:t>ꔨꖘ</w:t>
      </w:r>
      <w:r>
        <w:rPr/>
        <w:t>嫂祾㤩</w:t>
      </w:r>
      <w:r>
        <w:rPr/>
        <w:t>ⶡ⪥</w:t>
      </w:r>
      <w:r>
        <w:rPr/>
        <w:t>㈰䋂슻촸㧎썖報⩰呮曂걑</w:t>
      </w:r>
      <w:r>
        <w:rPr/>
        <w:t>ⵍ</w:t>
      </w:r>
      <w:r>
        <w:rPr/>
        <w:t>숭縹偪䶿溩圯숩㑴啴</w:t>
      </w:r>
      <w:r>
        <w:rPr/>
        <w:t>ꕨ</w:t>
      </w:r>
      <w:r>
        <w:rPr/>
        <w:t>㴥欶ꍀ녗繫䐪쉷㭏㘬甲㘣帻걳朣牬噀숱⨶숶顚䍨㘱♀쌊쉊挫灚珂묫呌杉乹嗂㭔呈㌵佦</w:t>
      </w:r>
      <w:r>
        <w:rPr/>
        <w:t>Ɑ</w:t>
      </w:r>
      <w:r>
        <w:rPr/>
        <w:t>㕊慚긪轃䅍嚬싂氣匴庱녥</w:t>
      </w:r>
      <w:r>
        <w:rPr/>
        <w:t>ⱸ</w:t>
      </w:r>
      <w:r>
        <w:rPr/>
        <w:t>揂癥㝴噇此稣⍶厵ヂ㨮⥾傱均ꍳ칄槂ꍋ洪急䚮뭚嗂㋂䪮䥨榏㕗뽵뽀嚘穕습╚녲堮妿䩚☨剚䣍灌憵楞ꅀ츻戨䝕⑎䳂䨪㕙唳</w:t>
      </w:r>
      <w:r>
        <w:rPr/>
        <w:t>ⵑ</w:t>
      </w:r>
      <w:r>
        <w:rPr/>
        <w:t>轍ꅷ쉬♎놣噕쉡쌯뭬</w:t>
      </w:r>
      <w:r>
        <w:rPr/>
        <w:t>ꕱ</w:t>
      </w:r>
      <w:r>
        <w:rPr/>
        <w:t>儶吳䦘睋ꥷ㌬㵯奩剟㝃⍞㑳㊣䴺獅㍌娩漷稺쏂싂싂䣂㨬춻쉞剀敨娵瀴倨洮뭺佈䉳⑫畩숷抿ꅸ妘樥♞癘㬥믂幡啣쉩㣂昺⑥</w:t>
      </w:r>
      <w:r>
        <w:rPr/>
        <w:t>ꥉ</w:t>
      </w:r>
      <w:r>
        <w:rPr/>
        <w:t>㝉砫⥗㑔海숪⾥繒参칡穮</w:t>
      </w:r>
      <w:r>
        <w:rPr/>
        <w:t>⠮</w:t>
      </w:r>
      <w:r>
        <w:rPr/>
        <w:t>頷狂꤮偉</w:t>
      </w:r>
      <w:r>
        <w:rPr/>
        <w:t>⠣</w:t>
      </w:r>
      <w:r>
        <w:rPr/>
        <w:t>徵轱䀺癖䂏䤣⭒칥슮⩢お쉳◂뽖彀摪婠䱗暬</w:t>
      </w:r>
      <w:r>
        <w:rPr/>
        <w:t>꤭</w:t>
      </w:r>
      <w:r>
        <w:rPr/>
        <w:t>갪撏獅慰ㄺ〥㤶묺潺扒㙆ꍎㅍ깡係䭆䔤쌥⎱灸㩬戽⾿䦣⩠䭊杣吶슏䭋栮␮</w:t>
      </w:r>
      <w:r>
        <w:rPr/>
        <w:t>ꤪ</w:t>
      </w:r>
      <w:r>
        <w:rPr/>
        <w:t>焽㛂숫</w:t>
      </w:r>
      <w:r>
        <w:rPr/>
        <w:t>ꦬ</w:t>
      </w:r>
      <w:r>
        <w:rPr/>
        <w:t>ꍵ꺘〶䅡⵮</w:t>
      </w:r>
      <w:r>
        <w:rPr/>
        <w:t>ⰨⓂ⩒⩷ⱙ</w:t>
      </w:r>
      <w:r>
        <w:rPr/>
        <w:t>䗂礯숪唩渨ꄶ橇䵋⫃䑞촯⥤枿䌪䠪坮쉀汙㩳兎ꆥ灃城挹坒㫎纮⍖ꍳ䫂╠ㄸ挵挫䣍♆捲炘</w:t>
      </w:r>
      <w:r>
        <w:rPr/>
        <w:t>ⵕ</w:t>
      </w:r>
      <w:r>
        <w:rPr/>
        <w:t>䭵䝙〹潠牙敞仂땪㟂㐮䘽䜩</w:t>
      </w:r>
      <w:r>
        <w:rPr/>
        <w:t>ⶡ</w:t>
      </w:r>
      <w:r>
        <w:rPr/>
        <w:t>뭔示皬疻㍐㠺⩺</w:t>
      </w:r>
      <w:r>
        <w:rPr/>
        <w:t>꧂</w:t>
      </w:r>
      <w:r>
        <w:rPr/>
        <w:t>稩畸潳㙷컂縫槂ㆩ坷䘬䒥杊測썡橹债偀漦㊏呬榥쉗懂깥⩒</w:t>
      </w:r>
      <w:r>
        <w:rPr/>
        <w:t>ꔶ⩵</w:t>
      </w:r>
      <w:r>
        <w:rPr/>
        <w:t>灭겥畯捋</w:t>
      </w:r>
      <w:r>
        <w:rPr/>
        <w:t>ꕐ</w:t>
      </w:r>
      <w:r>
        <w:rPr/>
        <w:t>睙깋뼰婞䥩뭎瑖㭂瀰☶⾡栤㞵ォ眶橀숶灬</w:t>
      </w:r>
      <w:r>
        <w:rPr/>
        <w:t>⡃</w:t>
      </w:r>
      <w:r>
        <w:rPr/>
        <w:t>啄㈱瑪椶</w:t>
      </w:r>
      <w:r>
        <w:rPr/>
        <w:t>ⷂ</w:t>
      </w:r>
      <w:r>
        <w:rPr/>
        <w:t>숶样娣竎漤瑢炬顦璻╤汭⑭揂⛂ꥶ漭䮩煇吭幪䴩</w:t>
      </w:r>
      <w:r>
        <w:rPr/>
        <w:t>⠮</w:t>
      </w:r>
      <w:r>
        <w:rPr/>
        <w:t>碿穏癲婉㴰㚱憩硲晖祑⥵㨶㌵㍌浘䥚䍆㩟ꥮ⻎瓂风쵃潙係䦡檘塺ꌰ䱅䕀쉱⽈捂㈰䠨捨垥睖╅祦㥘半⥴⎵繹录ㄯ䰥㶘瑏䪿격</w:t>
      </w:r>
      <w:r>
        <w:rPr/>
        <w:t>ꥑ</w:t>
      </w:r>
      <w:r>
        <w:rPr/>
        <w:t>䏂剚싂䭡쉦佉⚡却婠玮啾⍅浉䥚啩辥玮</w:t>
      </w:r>
      <w:r>
        <w:rPr/>
        <w:t>ꗂ</w:t>
      </w:r>
      <w:r>
        <w:rPr/>
        <w:t>嘸뽶怽땂剴쉅슣쉁캡충</w:t>
      </w:r>
      <w:r>
        <w:rPr/>
        <w:t>ꖩ⹚</w:t>
      </w:r>
      <w:r>
        <w:rPr/>
        <w:t>幀䐸顧剕쉐涣䅴湆㦵氻丹潀딪곂넵쌭㠹佴쉮乕┭敥佴佣繀ꅾ窩䠶⩐쉤天ꥰ䕨塊췍</w:t>
      </w:r>
      <w:r>
        <w:rPr/>
        <w:t>ꗂ⍏꤬♏</w:t>
      </w:r>
      <w:r>
        <w:rPr/>
        <w:t>䥧偌䘲睓숨췂⫂⒥쉩㙌䠯㏍晁敺懂瑩㪵灣榡걉佚䈬扬哎묊㝏㩥丱㮘呌㎡</w:t>
      </w:r>
      <w:r>
        <w:rPr/>
        <w:t>⣂꥘</w:t>
      </w:r>
      <w:r>
        <w:rPr/>
        <w:t>䣂挵䉥櫂뽥갮䑶ꍥ矂畠넲䝦ꎩ䘷畚</w:t>
      </w:r>
      <w:r>
        <w:rPr/>
        <w:t>⡍</w:t>
      </w:r>
      <w:r>
        <w:rPr/>
        <w:t>䥑쉡무숫冮겥䒿⩖厏浤漸⹈뽊䐴㜭䗂뭤캬䷂扄䡗㕞㴹琳䑌䵊欬単湖뭏䕍䁥</w:t>
      </w:r>
      <w:r>
        <w:rPr/>
        <w:t>Ⱕ</w:t>
      </w:r>
      <w:r>
        <w:rPr/>
        <w:t>㙵䶿</w:t>
      </w:r>
      <w:r>
        <w:rPr/>
        <w:t>ꕴꖱ</w:t>
      </w:r>
      <w:r>
        <w:rPr/>
        <w:t>昰䭗仃捁敩컍</w:t>
      </w:r>
      <w:r>
        <w:rPr/>
        <w:t>ⱦ</w:t>
      </w:r>
      <w:r>
        <w:rPr/>
        <w:t>爪愯긣㍭㕑㑇呅批䎩烂⥒䜲㍞浠┶偒烎匦쉃슱㖥</w:t>
      </w:r>
      <w:r>
        <w:rPr/>
        <w:t>ꖥ</w:t>
      </w:r>
      <w:r>
        <w:rPr/>
        <w:t>녯╢Ⓕ䙺妬</w:t>
      </w:r>
      <w:r>
        <w:rPr/>
        <w:t>ꕔ</w:t>
      </w:r>
      <w:r>
        <w:rPr/>
        <w:t>쌥䍠㕴쉍庘區㍖썅䭳</w:t>
      </w:r>
      <w:r>
        <w:rPr/>
        <w:t>ꥋ⹫</w:t>
      </w:r>
      <w:r>
        <w:rPr/>
        <w:t>썪슮牮甸</w:t>
      </w:r>
      <w:r>
        <w:rPr/>
        <w:t>ⰻ</w:t>
      </w:r>
      <w:r>
        <w:rPr/>
        <w:t>桉癯皿⵮睌捑妥歀싂䀫䁌喬毂敚⤷噑匵숹䄬䁌炡⭙楕猩䓂幂㭸晳湲桷뮮祫櫃栣䘹捘獖卋佂숮⩷㝏䰸啑㍓〦噥㚥妏呍췂娳禵㝎⻂긩俍獲㙩亘䵲┲㙚堷捕敮礤녳仂쉏㝀辣潦恘걩㬻呥</w:t>
      </w:r>
      <w:r>
        <w:rPr/>
        <w:t>ꕕ</w:t>
      </w:r>
      <w:r>
        <w:rPr/>
        <w:t>睤橮縰</w:t>
      </w:r>
      <w:r>
        <w:rPr/>
        <w:t>꤭</w:t>
      </w:r>
      <w:r>
        <w:rPr/>
        <w:t>潲匭</w:t>
      </w:r>
      <w:r>
        <w:rPr/>
        <w:t>ⰺ</w:t>
      </w:r>
      <w:r>
        <w:rPr/>
        <w:t>礤ぁ䡑票</w:t>
      </w:r>
      <w:r>
        <w:rPr/>
        <w:t>꧂</w:t>
      </w:r>
      <w:r>
        <w:rPr/>
        <w:t>愶䉭숪숪東숱⮏┻坲檬☱쉩奥愺汕䖩煳洺㩦㍨杔灶恪礷</w:t>
      </w:r>
      <w:r>
        <w:rPr/>
        <w:t>ꥂ</w:t>
      </w:r>
      <w:r>
        <w:rPr/>
        <w:t>昷</w:t>
      </w:r>
      <w:r>
        <w:rPr/>
        <w:t>ꤱ</w:t>
      </w:r>
      <w:r>
        <w:rPr/>
        <w:t>橞偘昲깤桎匹</w:t>
      </w:r>
      <w:r>
        <w:rPr/>
        <w:t>ꤥ</w:t>
      </w:r>
      <w:r>
        <w:rPr/>
        <w:t>卾潵惍氨泂捎</w:t>
      </w:r>
      <w:r>
        <w:rPr/>
        <w:t>ⱍ</w:t>
      </w:r>
      <w:r>
        <w:rPr/>
        <w:t>긪䅾椬夯걍坓扬摪区猵未놿䭌奁쉧㩳歚夷䰪疩䱃愥䅃녾浒쉌䕏淂⹗⦩吥㡔䁱㇂뼴悮侘ㆩ䞬㏂쉈栵摯㕎䤥女㝸㩩뾩㪘奀獆⽨쌣㘸습繯橞迍杕甭ㅟ㥮㑓뗂〲改圩⚿怽⫃瘵</w:t>
      </w:r>
      <w:r>
        <w:rPr/>
        <w:t>ⰵ</w:t>
      </w:r>
      <w:r>
        <w:rPr/>
        <w:t>乔쏃⤴녡敁</w:t>
      </w:r>
      <w:r>
        <w:rPr/>
        <w:t>ꕶ</w:t>
      </w:r>
      <w:r>
        <w:rPr/>
        <w:t>㘯㠨㙋眳帵轣싂煌습敒⏂슬扅楡泂懂槂썏杔ꥠ⍦旂お磂싂佐</w:t>
      </w:r>
      <w:r>
        <w:rPr/>
        <w:t>ꦏ</w:t>
      </w:r>
      <w:r>
        <w:rPr/>
        <w:t>䉲</w:t>
      </w:r>
      <w:r>
        <w:rPr/>
        <w:t>Ⱡ</w:t>
      </w:r>
      <w:r>
        <w:rPr/>
        <w:t>䉑습㭞㉹头䌷繶兗奂堲婲顸执</w:t>
      </w:r>
      <w:r>
        <w:rPr/>
        <w:t>ⵀ</w:t>
      </w:r>
      <w:r>
        <w:rPr/>
        <w:t>㝕扃숰濂疏杊爥摦洳泂⹕⿍☳䅲稻樸</w:t>
      </w:r>
      <w:r>
        <w:rPr/>
        <w:t>ⱀ</w:t>
      </w:r>
      <w:r>
        <w:rPr/>
        <w:t>汗顐啚帪塄橲䠦㑞䪩䁕港婀</w:t>
      </w:r>
      <w:r>
        <w:rPr/>
        <w:t>ꔮ</w:t>
      </w:r>
      <w:r>
        <w:rPr/>
        <w:t>含劬輽桳䘮쎻④彚潦瑏䕭␰幺㦻姂㩹뽖汀⥬暏殩慴</w:t>
      </w:r>
      <w:r>
        <w:rPr/>
        <w:t>⡭</w:t>
      </w:r>
      <w:r>
        <w:rPr/>
        <w:t>幢뭩顫助偓櫂⩹瘪昨꥔싂顱癫㬮椲灅婤䰥Ⓜ⦣</w:t>
      </w:r>
      <w:r>
        <w:rPr/>
        <w:t>ⱷ</w:t>
      </w:r>
      <w:r>
        <w:rPr/>
        <w:t>㖩</w:t>
      </w:r>
      <w:r>
        <w:rPr/>
        <w:t>ꦣ</w:t>
      </w:r>
      <w:r>
        <w:rPr/>
        <w:t>⽈桤쵷ꅓ㐰獋䓂䙈畑〱</w:t>
      </w:r>
      <w:r>
        <w:rPr/>
        <w:t>⡟</w:t>
      </w:r>
      <w:r>
        <w:rPr/>
        <w:t>係쉁ꍅ畘ꌵ潦</w:t>
      </w:r>
      <w:r>
        <w:rPr/>
        <w:t>꧂</w:t>
      </w:r>
      <w:r>
        <w:rPr/>
        <w:t>礯걤桩哂䬪쉱쉦㝨싂⥀橅䉘쉵⪿拂숪⥨匥䔩걲泂婟숱㟂쉣刻뼭쉬嫂歡⨵獀┨ㅾ⽅㑠㵰㒱䁊塗恇䕍⍆輴┯䈤幏꤮쉑쉳⩄㈮氊⦵䕟侘渪쉙娵⨱繩䱢剈䚬癄煚恭㎬쉢娻接塆婐沩慮㨳慭垡ꆬ䕨沏顱쉳⩀쉪橗㖥瀭扥䕊村┱䜥歚く周ꅰ伪</w:t>
      </w:r>
      <w:r>
        <w:rPr/>
        <w:t>ⴵ</w:t>
      </w:r>
      <w:r>
        <w:rPr/>
        <w:t>⽅癆㤵㝠㝔긨㍂싂걔儬䌹涩걘㏂均䥈믃田练接姂烎氨兘썢ꍋ⭈쉭㡴쉹⮡쉳곂㝑廂⯂㶏頨╕䭲わㅶ뭣挲㶘痎⌫迂뽱䲥啯⚮㕍䩬圫㢣䕹䙘</w:t>
      </w:r>
      <w:r>
        <w:rPr/>
        <w:t>ꕧ</w:t>
      </w:r>
      <w:r>
        <w:rPr/>
        <w:t>䙖䖿壍礪䥧㯂쉴奙⿎爱䲡깩灒㥎䅴燂卉剴頮迂㑪㠺썑母㡲喩</w:t>
      </w:r>
      <w:r>
        <w:rPr/>
        <w:t>꤭</w:t>
      </w:r>
      <w:r>
        <w:rPr/>
        <w:t>쉪슮싃畈㕒歷⩄截ꍟ啉숰毂捳繰䝅ꎵ㉊</w:t>
      </w:r>
      <w:r>
        <w:rPr/>
        <w:t>ⱙ</w:t>
      </w:r>
      <w:r>
        <w:rPr/>
        <w:t>㷂偱仂㇂⽶ぞ츽긵は㤪偁埍⩷숭怩乘♱걋㙑䁚♇示⥤窻㩨䁵㝹幭矍䈹噆正䉂땘墿갬</w:t>
      </w:r>
      <w:r>
        <w:rPr/>
        <w:t>⡓</w:t>
      </w:r>
      <w:r>
        <w:rPr/>
        <w:t>串㍤恗쵮ꅌ썋⩄䍃爣㉓偷ꍂ⍗쉉⌰쉴䔩쉦拂偞⎣ォ㉂揎汁</w:t>
      </w:r>
      <w:r>
        <w:rPr/>
        <w:t>ⱎ</w:t>
      </w:r>
      <w:r>
        <w:rPr/>
        <w:t>伸䏂䩘칫㵦♮扄슘╬⼬☨</w:t>
      </w:r>
      <w:r>
        <w:rPr/>
        <w:t>ꕌ</w:t>
      </w:r>
      <w:r>
        <w:rPr/>
        <w:t>轲♔吭㭳溿瀽⩬傏䔦⪡撱쉐넷䝪쉍奁木칐恡쉯</w:t>
      </w:r>
      <w:r>
        <w:rPr/>
        <w:t>ⱱ</w:t>
      </w:r>
      <w:r>
        <w:rPr/>
        <w:t>異灰畉캻燂䕥㴺⩏쉚싂썞怯母煷侬⍶睴숵딭䮬뼸墮怺〸숷狂⩑뭫啤恘癁⥐깰ꥯ</w:t>
      </w:r>
      <w:r>
        <w:rPr/>
        <w:t>ꤺ</w:t>
      </w:r>
      <w:r>
        <w:rPr/>
        <w:t>慨浣懂弬敢㓍䋂并楧掘吨뾱깳ꅠ轋唺</w:t>
      </w:r>
      <w:r>
        <w:rPr/>
        <w:t>ꥉ⸩</w:t>
      </w:r>
      <w:r>
        <w:rPr/>
        <w:t>所䙥䡡♱䎡湁塃䀥硧塨녠쉳쵮爬喩汎捔캮䥳싂묯磂䱳썋䌲싎깆䣂⿂㠻뭾水捧塗䙢쉒㋎慫煅惂廂剉顒湇䵑썴䁱쉗숱䑔깃숨沵</w:t>
      </w:r>
      <w:r>
        <w:rPr/>
        <w:t>ꔽꕄ</w:t>
      </w:r>
      <w:r>
        <w:rPr/>
        <w:t>㙅걥숩瘭</w:t>
      </w:r>
      <w:r>
        <w:rPr/>
        <w:t>⠳</w:t>
      </w:r>
      <w:r>
        <w:rPr/>
        <w:t>㕯䑶㡀畨⑵绂슱ꅡ딶♳㡥烃㝓䚥削〨慩숫楡䩯촫畨㕚⩉䭱깺俎숯슩榘歹ꍒ啍牅働玥쉎쉆睦穕攺쉚㟂놬䬰潋⺥䕒㡖甽づ幟䃂쉦쉇慴硗㉂氤ㅴ吸捃轥䵙測㍐☹⵭怶噴㞬忍䙉㩶딶攦</w:t>
      </w:r>
      <w:r>
        <w:rPr/>
        <w:t>꧂</w:t>
      </w:r>
      <w:r>
        <w:rPr/>
        <w:t>㴯䥾쉰槂轹楟田⴬慗繹爰숪칰煨稵⩏䬯䶡〫䏂땢沱㗂뽥䔶慱쌪媵㍋琽쉄懂㛂쉲柂㋍歇坥ꇂ浰⽰⻂橉쵍㗂뽳㩪攺磂썑戫甥⍙䄳慵겏倩놿璏⹹冱♴桾깔쉄皩扬迂쉭딱颱㬰䑍긵弩䌊硌</w:t>
      </w:r>
      <w:r>
        <w:rPr/>
        <w:t>⡀</w:t>
      </w:r>
      <w:r>
        <w:rPr/>
        <w:t>坤숰㌱걫쉞긷╘䑉⩭䆡⑨㍣녖⪡⥐䘹ꅎ坦깄䒱勂燂㪱硐숴깏幣硟湘㝶禘䢥捴欽彉⸴䙅㭓傥帣뼷⑑㋍쉀ꅅ湃쉁杔</w:t>
      </w:r>
      <w:r>
        <w:rPr/>
        <w:t>ꤳꕫ</w:t>
      </w:r>
      <w:r>
        <w:rPr/>
        <w:t>쉘䝢㎿썎柎偗슬擂쉸슮具春쉔췂곂䀥拂䝗弴滂䌶㪥䔬顓ꥬ쉡䫃뭊녯况뭲䡉睸㏂䯂걥쉎뽳쉒乨꥙♧穓㡂殡湎平煸斵㥷䕞䁨杆⩨浃卮ㆿ칖澮繠땏쎡弤쉹浭为䧂쉉㍋怶쉱䗂飃窩烂㍔䨩秂䔪曎橗싂㛂㫂椯怹杬䘰哎狂伴瘨䑓喻澩␦敗䉒烂䉄栮숫䠷䅭⮬牢呐堣썌绂啊噉偧☶䐤泂㝊婣皏㧍䨳䫂</w:t>
      </w:r>
      <w:r>
        <w:rPr/>
        <w:t>ꦩ</w:t>
      </w:r>
      <w:r>
        <w:rPr/>
        <w:t>춡숯窥堸熮坣䝯⹁䉢㋂楒</w:t>
      </w:r>
      <w:r>
        <w:rPr/>
        <w:t>Ⱘ</w:t>
      </w:r>
      <w:r>
        <w:rPr/>
        <w:t>泂쉃璮輪쉵㕞싍圪串晫㙊澩っ獏䡢⚻䭰㙌灁婊朹潉瞵沩睞䃎縷</w:t>
      </w:r>
      <w:r>
        <w:rPr/>
        <w:t>⡚⡎</w:t>
      </w:r>
      <w:r>
        <w:rPr/>
        <w:t>䧂깭</w:t>
      </w:r>
      <w:r>
        <w:rPr/>
        <w:t>ꕑ</w:t>
      </w:r>
      <w:r>
        <w:rPr/>
        <w:t>填頫쉔뼩</w:t>
      </w:r>
      <w:r>
        <w:rPr/>
        <w:t>ꤤ</w:t>
      </w:r>
      <w:r>
        <w:rPr/>
        <w:t>扎</w:t>
      </w:r>
      <w:r>
        <w:rPr/>
        <w:t>꤭</w:t>
      </w:r>
      <w:r>
        <w:rPr/>
        <w:t>矂䢩䃂灔硎竂ꥩ◂㙑䬥ガ쌨偲愹䉨畟沱뭉栯㵷倭㡰꺣</w:t>
      </w:r>
      <w:r>
        <w:rPr/>
        <w:t>ⲿ</w:t>
      </w:r>
      <w:r>
        <w:rPr/>
        <w:t>⿃㌭怪剷畢㥁穔堺媵싂画녆쉟復</w:t>
      </w:r>
      <w:r>
        <w:rPr/>
        <w:t>ⵆ</w:t>
      </w:r>
      <w:r>
        <w:rPr/>
        <w:t>㵠㊿슣䀣넪Ⓜ㍮恈繒쉊樻䍮쎩숪啍昣僎싂㮬쉨堳쌨숮䲥䅑䍯煅牯䡄睭⺮柂쉓ㄯ땭ꏂ暡깞쉅䡎뼦쉈숮쉙偱瑦䵮頭㔦畉싃こⓂ梏㔥剗喬琻愴䩏땊㐸強歂ꍕ㙈쉕輺䩮琷㮵敤杞冥橴쉗智帴</w:t>
      </w:r>
      <w:r>
        <w:rPr/>
        <w:t>ꥃ</w:t>
      </w:r>
      <w:r>
        <w:rPr/>
        <w:t>洩╉䀺㍀䚩⎡슘圬礯㡍⑵㋂䵎唤䕦攫併㥩⮣䕟煲愬䣂慒습썳儱ꅟ汨㕟劘쉪쉐淂桪갷戴⥉ꅰꇂ擃捖摘搱쉾曂瑙礮䱐晵쉗갭侥杀烂奖쉱役쵑㝔檡␸潩</w:t>
      </w:r>
      <w:r>
        <w:rPr/>
        <w:t>ꥈ</w:t>
      </w:r>
      <w:r>
        <w:rPr/>
        <w:t>ㄫ漲건䤶⑾䔪</w:t>
      </w:r>
      <w:r>
        <w:rPr/>
        <w:t>ꥃ</w:t>
      </w:r>
      <w:r>
        <w:rPr/>
        <w:t>䈪て컂놬慫숣僎㊡땠玏䅖㤸쉆煦⴯㨪楄</w:t>
      </w:r>
      <w:r>
        <w:rPr/>
        <w:t>ⴸ</w:t>
      </w:r>
      <w:r>
        <w:rPr/>
        <w:t>ㅰ䚏摐때㵞⽷琻㏂␶剁牖ꅍ쎣卄ꅭ㵥쉏徵椴쉅떩ꎻ否䕙睤䁸厩</w:t>
      </w:r>
      <w:r>
        <w:rPr/>
        <w:t>ⵎ</w:t>
      </w:r>
      <w:r>
        <w:rPr/>
        <w:t>奵怰幙擂煥㍙⭣⭲顒廂瘤檡칡⨺啀渮轞碬湧欤쉁慈氱橡偆</w:t>
      </w:r>
      <w:r>
        <w:rPr/>
        <w:t>ꗎ</w:t>
      </w:r>
      <w:r>
        <w:rPr/>
        <w:t>쉨偃偕轙</w:t>
      </w:r>
      <w:r>
        <w:rPr/>
        <w:t>⡊</w:t>
      </w:r>
      <w:r>
        <w:rPr/>
        <w:t>幪䍍꥞</w:t>
      </w:r>
      <w:r>
        <w:rPr/>
        <w:t>ⵏ</w:t>
      </w:r>
      <w:r>
        <w:rPr/>
        <w:t>扉段偐③婅繐䔹뽚⭶灓挫녀녢顺ꥵ䤊䚮⛂ㆱ橉汰䲥乃㌽</w:t>
      </w:r>
      <w:r>
        <w:rPr/>
        <w:t>⡅</w:t>
      </w:r>
      <w:r>
        <w:rPr/>
        <w:t>䙺䱏湧ㅭ姃坎㎏⑖뽌惂旃怰쉏乄轲㕳⧂喿ꅑ洸㥟慱帽컂橪㕭쉘䕘伷桔⍫땗夻䵘氽쉯땷怤䝮癖搦柂歵⒡愸☤桘㒩⩄剱千克⥓슿恩㊡껂쉢⼷╸⩣⵾싂</w:t>
      </w:r>
      <w:r>
        <w:rPr/>
        <w:t>ꥐ</w:t>
      </w:r>
      <w:r>
        <w:rPr/>
        <w:t>㣂숸䵭썬嘱슱⦩</w:t>
      </w:r>
      <w:r>
        <w:rPr/>
        <w:t>꥓</w:t>
      </w:r>
      <w:r>
        <w:rPr/>
        <w:t>딱眫</w:t>
      </w:r>
      <w:r>
        <w:rPr/>
        <w:t>꧂</w:t>
      </w:r>
      <w:r>
        <w:rPr/>
        <w:t>䉌助䁫㚱</w:t>
      </w:r>
      <w:r>
        <w:rPr/>
        <w:t>ꕋ</w:t>
      </w:r>
      <w:r>
        <w:rPr/>
        <w:t>潁쉐춏㝩⭏䇂䤽⌰숸䉲彌輯扶</w:t>
      </w:r>
      <w:r>
        <w:rPr/>
        <w:t>ꥅ</w:t>
      </w:r>
      <w:r>
        <w:rPr/>
        <w:t>䉰㊱轀歯쉦</w:t>
      </w:r>
      <w:r>
        <w:rPr/>
        <w:t>⢥</w:t>
      </w:r>
      <w:r>
        <w:rPr/>
        <w:t>奃</w:t>
      </w:r>
      <w:r>
        <w:rPr/>
        <w:t>ꕚ</w:t>
      </w:r>
      <w:r>
        <w:rPr/>
        <w:t>ⰲ</w:t>
      </w:r>
      <w:r>
        <w:rPr/>
        <w:t>㣂䘯␯䱣榮仃㑗</w:t>
      </w:r>
      <w:r>
        <w:rPr/>
        <w:t>꧂</w:t>
      </w:r>
      <w:r>
        <w:rPr/>
        <w:t>埂㐰痍假╤쉙┻갫頳獦녁싂⨮眷彅녱媣㡲뿃协橎</w:t>
      </w:r>
      <w:r>
        <w:rPr/>
        <w:t>ⴲ</w:t>
      </w:r>
      <w:r>
        <w:rPr/>
        <w:t>敐㫂㶩놻潘抏䙒庡戣顺싂썘挨䞡䨪睪</w:t>
      </w:r>
      <w:r>
        <w:rPr/>
        <w:t>ꥁ</w:t>
      </w:r>
      <w:r>
        <w:rPr/>
        <w:t>媬浺녍穖琨浙嫃煁⨤䦘싂䧂䧂㔮癒䚏╧</w:t>
      </w:r>
      <w:r>
        <w:rPr/>
        <w:t>ꕧ</w:t>
      </w:r>
      <w:r>
        <w:rPr/>
        <w:t>猯</w:t>
      </w:r>
      <w:r>
        <w:rPr/>
        <w:t>ⵅ</w:t>
      </w:r>
      <w:r>
        <w:rPr/>
        <w:t>ꍂ煫▬䬫祕쉚뽦㑉摒幍</w:t>
      </w:r>
      <w:r>
        <w:rPr/>
        <w:t>ⰰ</w:t>
      </w:r>
      <w:r>
        <w:rPr/>
        <w:t>䧂컂ꍱ仂涻祈怩杹땗ꥥꅈ䤲䇎歰卨ꇃ涘杁</w:t>
      </w:r>
      <w:r>
        <w:rPr/>
        <w:t>⵰</w:t>
      </w:r>
      <w:r>
        <w:rPr/>
        <w:t>婌潈頥쵞</w:t>
      </w:r>
      <w:r>
        <w:rPr/>
        <w:t>ⵇ</w:t>
      </w:r>
      <w:r>
        <w:rPr/>
        <w:t>䠷쉚쉠䔴뗂䐥䥔擂⩂幂畘摵煃</w:t>
      </w:r>
      <w:r>
        <w:rPr/>
        <w:t>ꖵ</w:t>
      </w:r>
      <w:r>
        <w:rPr/>
        <w:t>㩗皥帲穮灵</w:t>
      </w:r>
      <w:r>
        <w:rPr/>
        <w:t>ⵖ</w:t>
      </w:r>
      <w:r>
        <w:rPr/>
        <w:t>歐繙囂兲䅣♩䎣桢榣⒏깺獀거뭆㤪숨촽僂뗂♵㵷숱䉗迂⍶⍌乄ꌤ晡侣㪩㘭뾿⯍ꍫ㥏ꄴ</w:t>
      </w:r>
      <w:r>
        <w:rPr/>
        <w:t>ⶱ</w:t>
      </w:r>
      <w:r>
        <w:rPr/>
        <w:t>쉡繆숰㥭꥞牸ㅍ㡾飂뼷涩ぐ쉃⨲拂瑞㝫槎㢏䉨剉䏎⵾</w:t>
      </w:r>
      <w:r>
        <w:rPr/>
        <w:t>ꕕ</w:t>
      </w:r>
      <w:r>
        <w:rPr/>
        <w:t>縣氵䕤ꍠ䌽䭐뽠쉑쵒㡅⩨㨳쉗䞡焮䱄䔨橞係䠰晔拂䕴딶㔲牣</w:t>
      </w:r>
      <w:r>
        <w:rPr/>
        <w:t>ꔵ</w:t>
      </w:r>
      <w:r>
        <w:rPr/>
        <w:t>㡷顅页⹫䦮亿噣樤摋䕍䭸䀮</w:t>
      </w:r>
      <w:r>
        <w:rPr/>
        <w:t>ꥐ⍱</w:t>
      </w:r>
      <w:r>
        <w:rPr/>
        <w:t>땣㎱㞱䍗⸴뭂숴쉕氥繁쉁橶㍨橹㍨⹯奎焦塦숺噉䘳뭁㍳㨭恅冬䥌䑋䁣ㅫ录⥣♶슣潫㩩刲䄣晙䙦株⩊圶㡥淂싂沵照兦輶䀬</w:t>
      </w:r>
      <w:r>
        <w:rPr/>
        <w:t>ꥏ</w:t>
      </w:r>
      <w:r>
        <w:rPr/>
        <w:t>䡰䝵卌</w:t>
      </w:r>
      <w:r>
        <w:rPr/>
        <w:t>ꕐ</w:t>
      </w:r>
      <w:r>
        <w:rPr/>
        <w:t>슥题䡙颻䌤潟䑾廂㔱復㧂</w:t>
      </w:r>
      <w:r>
        <w:rPr/>
        <w:t>ⷂ⯂</w:t>
      </w:r>
      <w:r>
        <w:rPr/>
        <w:t>捁顡땪桥쉰㈹䐴失䤬䍗嫂偠뾱䄲䡔武⭬皘걲畹▣祵搯㉧拂떥十Ⓜ怣辿䟂䴤敓㞩䱨숨䡭㝞</w:t>
      </w:r>
      <w:r>
        <w:rPr/>
        <w:t>ꤪ</w:t>
      </w:r>
      <w:r>
        <w:rPr/>
        <w:t>㴣숨㙲妬뼨潏㗂帴慓</w:t>
      </w:r>
      <w:r>
        <w:rPr/>
        <w:t>ꕸ</w:t>
      </w:r>
      <w:r>
        <w:rPr/>
        <w:t>幯㧂㠶쉣䭬슬㇂㥸払숦䁅㟂㋂桓숭</w:t>
      </w:r>
      <w:r>
        <w:rPr/>
        <w:t>ꥃ</w:t>
      </w:r>
      <w:r>
        <w:rPr/>
        <w:t>䅙毂㞘迎偯侘㥢䅱启愽悬秂㵁꥘洴쉋♍䉊湯塞ꍈ싂쉂㤸㟂截♂뭭㐻념硔䳂琽䭳旃橘縤</w:t>
      </w:r>
      <w:r>
        <w:rPr/>
        <w:t>꧃</w:t>
      </w:r>
      <w:r>
        <w:rPr/>
        <w:t>㭲䰊束绂䭣楂䕸싂싂䄮䖻싂熩伭䭒兣噣扨恙䬰浶쉫徵䑋㝕䝇㖘</w:t>
      </w:r>
      <w:r>
        <w:rPr/>
        <w:t>ⴭ</w:t>
      </w:r>
      <w:r>
        <w:rPr/>
        <w:t>婠㊩녢싂獍䝟汶楥劬</w:t>
      </w:r>
      <w:r>
        <w:rPr/>
        <w:t>⡾</w:t>
      </w:r>
      <w:r>
        <w:rPr/>
        <w:t>㝄秃捒㥎ꍯ䴱㪿椭땎쉡</w:t>
      </w:r>
      <w:r>
        <w:rPr/>
        <w:t>ꦱ</w:t>
      </w:r>
      <w:r>
        <w:rPr/>
        <w:t>ㅬ♡䍠♁쉾슮擃牓硗晗傡硸伲ㅴ掣䆡䅾㨵制欽䌹杘潘㔱䝤슣⍖栬⹌</w:t>
      </w:r>
      <w:r>
        <w:rPr/>
        <w:t>⠸</w:t>
      </w:r>
      <w:r>
        <w:rPr/>
        <w:t>㝚걏㝗摋䵀玿狂参嘳넷彮唳숱轋搲</w:t>
      </w:r>
      <w:r>
        <w:rPr/>
        <w:t>ꤲ</w:t>
      </w:r>
      <w:r>
        <w:rPr/>
        <w:t>䶡숯슘摾걨禿䐬䯍㕯曂</w:t>
      </w:r>
      <w:r>
        <w:rPr/>
        <w:t>ꗂ</w:t>
      </w:r>
      <w:r>
        <w:rPr/>
        <w:t>瑍㡭娯⤪⹢㏂䕆姂⏍䉘㐮着䞿쉵佤嗂繍搩쉶㕨⨨뗂䏂ㅫ䗂숶</w:t>
      </w:r>
      <w:r>
        <w:rPr/>
        <w:t>⣂</w:t>
      </w:r>
      <w:r>
        <w:rPr/>
        <w:t>濂执⩙츲摬正䞩塃帩橒䂻喥眽擂福娥氨绂㕍婰䨱쉧䎩书涮㝳䕞汖倷坯</w:t>
      </w:r>
      <w:r>
        <w:rPr/>
        <w:t>꧂</w:t>
      </w:r>
      <w:r>
        <w:rPr/>
        <w:t>䍈⍳㉯츬榩爮痂䦬⹚쉍╤⩇㝄慕싍歷倲칕娹칦毂㉬쉑夯渷兹䚮渥╒睮㧎牷恹숨㙹娭㠨쌻係櫂䉣ꅹ쎻슻惂쵩淂瘤쉟䐪晨涻⾱땅丱䅱㭹杔顪梱㓂⤫⸹촷潚桋䬤⹨噁䫂㉐嘵쉓䪘澮㬸湥䀹㝐⼫Ⓜ</w:t>
      </w:r>
      <w:r>
        <w:rPr/>
        <w:t>ⱞ</w:t>
      </w:r>
      <w:r>
        <w:rPr/>
        <w:t>곂凃卸</w:t>
      </w:r>
      <w:r>
        <w:rPr/>
        <w:t>Ⳃ</w:t>
      </w:r>
      <w:r>
        <w:rPr/>
        <w:t>㌣䡦晌꺻磂╒總땘㓂瑗긪焳까䴮㤤ꅤ㵃獊喥硁歪㭭ꥹ⼵掱숭璘싎</w:t>
      </w:r>
      <w:r>
        <w:rPr/>
        <w:t>ꥇ</w:t>
      </w:r>
      <w:r>
        <w:rPr/>
        <w:t>仂꺿妩䈥氨匫炱横扁㫂갹ㄵ㭾</w:t>
      </w:r>
      <w:r>
        <w:rPr/>
        <w:t>꤯</w:t>
      </w:r>
      <w:r>
        <w:rPr/>
        <w:t>䴩慀啵ㅺ轮在恗東㝯硳⴪싂ꍍ쌷⮥礦</w:t>
      </w:r>
      <w:r>
        <w:rPr/>
        <w:t>꧂</w:t>
      </w:r>
      <w:r>
        <w:rPr/>
        <w:t>걠夰䔵囎쉋㩭숪㪏믂䨮䐮껂歍㥴䐺㨴榿繌ꏂ┪</w:t>
      </w:r>
      <w:r>
        <w:rPr/>
        <w:t>⣂</w:t>
      </w:r>
      <w:r>
        <w:rPr/>
        <w:t>갽庥숦奕ㄥ厱䁗昩㵆抵旍㊥쵖䀴䋎攤싂Ⓜ䵰䅠꺡槂䑦숳坏䲩繇㭨쌰欭㭗曂ꄥ㟂뾵慖瘲堩ꌥ⩢</w:t>
      </w:r>
      <w:r>
        <w:rPr/>
        <w:t>ⴭ♃</w:t>
      </w:r>
      <w:r>
        <w:rPr/>
        <w:t>剚帨䥑畈地樱⍹桎摋帻扱⿂䊿⪱ヂ쉵洫쉥ꅐ估䐨晌㡞㜤썕⥚ꥦ㬵</w:t>
      </w:r>
      <w:r>
        <w:rPr/>
        <w:t>ꖡ</w:t>
      </w:r>
      <w:r>
        <w:rPr/>
        <w:t>丵姂쉘㥥顮坱迎煱㏂䭮쉒</w:t>
      </w:r>
      <w:r>
        <w:rPr/>
        <w:t>⢱</w:t>
      </w:r>
      <w:r>
        <w:rPr/>
        <w:t>䝙い䝒换㷂䊘颿撩捑敍浯쉲㉗㌭輭轗䗎숬슣桬凂忂穔츤輪</w:t>
      </w:r>
      <w:r>
        <w:rPr/>
        <w:t>ⱄ</w:t>
      </w:r>
      <w:r>
        <w:rPr/>
        <w:t>ꎣ䤲塑쉋䙃䥓噙櫂</w:t>
      </w:r>
      <w:r>
        <w:rPr/>
        <w:t>ⶻ</w:t>
      </w:r>
      <w:r>
        <w:rPr/>
        <w:t>塉</w:t>
      </w:r>
      <w:r>
        <w:rPr/>
        <w:t>ⴽ</w:t>
      </w:r>
      <w:r>
        <w:rPr/>
        <w:t>敘넺眫㈴쉒</w:t>
      </w:r>
      <w:r>
        <w:rPr/>
        <w:t>ⱗ</w:t>
      </w:r>
      <w:r>
        <w:rPr/>
        <w:t>懂슘䇂幱뼪媱㩱獓䁷畱㙰㭙湭⩏슬땑癬쉤⑫쉾䑘</w:t>
      </w:r>
      <w:r>
        <w:rPr/>
        <w:t>꤬</w:t>
      </w:r>
      <w:r>
        <w:rPr/>
        <w:t>쉒㵞뾩奲쉞矂숳〵湏厮㙩땂涮놮㟂䤹쏎穹椻슩뽡㝪癑</w:t>
      </w:r>
      <w:r>
        <w:rPr/>
        <w:t>Ⱕ</w:t>
      </w:r>
      <w:r>
        <w:rPr/>
        <w:t>䳂쉤棂操쉔䞩䆣걇暮ケ稊╀숬凂扸幪潋넻䥆쉴⩳㌣攸⩆伨</w:t>
      </w:r>
      <w:r>
        <w:rPr/>
        <w:t>⡍</w:t>
      </w:r>
      <w:r>
        <w:rPr/>
        <w:t>奥抬儬㈬ㅖ⍷亥싂</w:t>
      </w:r>
      <w:r>
        <w:rPr/>
        <w:t>ⵏ</w:t>
      </w:r>
      <w:r>
        <w:rPr/>
        <w:t>숳싂⨲摷㆏䍄뽀䑳廂前걙創敗繟所ꍚ憘ꍚ䌶뭱矂䌲弦柂秂쉀⥚</w:t>
      </w:r>
      <w:r>
        <w:rPr/>
        <w:t>ꦩ</w:t>
      </w:r>
      <w:r>
        <w:rPr/>
        <w:t>ⲣ</w:t>
      </w:r>
      <w:r>
        <w:rPr/>
        <w:t>썲测斩㋂⬭싂䑥䉁廂䤬ㅲ뾿㠬슏䧂剸倰</w:t>
      </w:r>
      <w:r>
        <w:rPr/>
        <w:t>ꤪ</w:t>
      </w:r>
      <w:r>
        <w:rPr/>
        <w:t>優츮䞩䕵偯땤吴㉳숥奰䁴쉠ㅐ啉꤮玘⩋婂㔶漩涿杒烃䝾㩡頤㔩湆慖㭓瞣幖䀹㕆ㅋ婧敘㍦狂⿂</w:t>
      </w:r>
      <w:r>
        <w:rPr/>
        <w:t>꧂</w:t>
      </w:r>
      <w:r>
        <w:rPr/>
        <w:t>뼯㓂⪥䰯柂쏂슘窣剑喩圱穬伮刺ㄤ㭨䑫숶칲䅄䱳偄ꄰ걮凂㵓⏎㵤䜦繬</w:t>
      </w:r>
      <w:r>
        <w:rPr/>
        <w:t>ꥄ</w:t>
      </w:r>
      <w:r>
        <w:rPr/>
        <w:t>慇煊吺眫⭞㕭ꥪ⤻䬮摷슱繪䨫搯灷⸽⎵玘嫂题䒬숣䡡</w:t>
      </w:r>
      <w:r>
        <w:rPr/>
        <w:t>ꕒ</w:t>
      </w:r>
      <w:r>
        <w:rPr/>
        <w:t>埂</w:t>
      </w:r>
      <w:r>
        <w:rPr/>
        <w:t>⡋</w:t>
      </w:r>
      <w:r>
        <w:rPr/>
        <w:t>䭳燂걚㩑娥凂⧂撘쉭숽伬猹슩╣㈫숺愣䝁睬⏂쉶䩸杫湧㩊瀱</w:t>
      </w:r>
      <w:r>
        <w:rPr/>
        <w:t>⠻</w:t>
      </w:r>
      <w:r>
        <w:rPr/>
        <w:t>䭙祮杄噩廂啭怮</w:t>
      </w:r>
      <w:r>
        <w:rPr/>
        <w:t>⡢</w:t>
      </w:r>
      <w:r>
        <w:rPr/>
        <w:t>㘲煶쉏祥弦繋焫춣⥤䕆摢扦䪘䶥</w:t>
      </w:r>
      <w:r>
        <w:rPr/>
        <w:t>ⱔ⩺</w:t>
      </w:r>
      <w:r>
        <w:rPr/>
        <w:t>櫂⥦䕏狎啑㡠㧎姂</w:t>
      </w:r>
      <w:r>
        <w:rPr/>
        <w:t>⣂</w:t>
      </w:r>
      <w:r>
        <w:rPr/>
        <w:t>穗ꥺ辵䎱⽬</w:t>
      </w:r>
      <w:r>
        <w:rPr/>
        <w:t>⣃◂</w:t>
      </w:r>
      <w:r>
        <w:rPr/>
        <w:t>㠤䄺숲呖坵楳圮兗╡썶숦⌺㠣칡槍뾘⸣딪䛃㑳</w:t>
      </w:r>
      <w:r>
        <w:rPr/>
        <w:t>ꥁ</w:t>
      </w:r>
      <w:r>
        <w:rPr/>
        <w:t>슮㭊灯䓂佷땆♥煠汊꥕捶㩖㩗촶䘹䱢睢拍쉙熏乞慘璘캱㐩輮皡燂捱㉁뼳놬䧃䔤㝀䁏⛂╋䩤</w:t>
      </w:r>
      <w:r>
        <w:rPr/>
        <w:t>ⵟ</w:t>
      </w:r>
      <w:r>
        <w:rPr/>
        <w:t>녤亡⥺捕唣⭂㎡歋䀽㭞䄪</w:t>
      </w:r>
      <w:r>
        <w:rPr/>
        <w:t>ꤰ═</w:t>
      </w:r>
      <w:r>
        <w:rPr/>
        <w:t>㴶</w:t>
      </w:r>
      <w:r>
        <w:rPr/>
        <w:t>ꕉ</w:t>
      </w:r>
      <w:r>
        <w:rPr/>
        <w:t>곎뽵癷쉅㉡浥ꥮ쉾칒꺩ꌴ灐ꇂ弤⸸쉡ㅑ碱劮썕싂䝎쉲塧汐䏂쉥卹慱㉹纻긽</w:t>
      </w:r>
      <w:r>
        <w:rPr/>
        <w:t>ꥐ┫</w:t>
      </w:r>
      <w:r>
        <w:rPr/>
        <w:t>悥廎橀㈺ㅵ䶩쉫⤮恱杍쉨炏㘱憩숺䩖⾬㜺쵴쵚毂癓㏎昪쉀啵㭮쉅灙攴컎媬唪住婉庩枥⮩</w:t>
      </w:r>
      <w:r>
        <w:rPr/>
        <w:t>꥟</w:t>
      </w:r>
      <w:r>
        <w:rPr/>
        <w:t>䉢慞潺㙶㓂䙰걚未迂䔷䬪뼵壂幨⹅朦反</w:t>
      </w:r>
      <w:r>
        <w:rPr/>
        <w:t>ꔬ</w:t>
      </w:r>
      <w:r>
        <w:rPr/>
        <w:t>湃䉫娪쉅䯂摈㫍䃂䰪쉆㓂東㈳쉙㕕䥃⨻洲䈦縪ㅟ⨶숵猭␱⽹⪩瑀⵵坥</w:t>
      </w:r>
      <w:r>
        <w:rPr/>
        <w:t>꤫</w:t>
      </w:r>
      <w:r>
        <w:rPr/>
        <w:t>칠슩敬婕便堤嚡婋䥇긦</w:t>
      </w:r>
      <w:r>
        <w:rPr/>
        <w:t>ꤻ</w:t>
      </w:r>
      <w:r>
        <w:rPr/>
        <w:t>䃂㑥ꍙ灎幉圴䑲䃂埂晍焲쉭拂⭹䎏汵갨슻戫湧䄪䵕牡⬱쉏</w:t>
      </w:r>
      <w:r>
        <w:rPr/>
        <w:t>ꤪ</w:t>
      </w:r>
      <w:r>
        <w:rPr/>
        <w:t>ⴤ</w:t>
      </w:r>
      <w:r>
        <w:rPr/>
        <w:t>橸쉔煇暿㚱싂牙뿂氪敇䉆喡뭺偀婘</w:t>
      </w:r>
      <w:r>
        <w:rPr/>
        <w:t>ⵄ</w:t>
      </w:r>
      <w:r>
        <w:rPr/>
        <w:t>汀썳揂䄱㒿挣䝄㴦⪡ꥣㅉ䅫⹈䎮轣汣杭瀯䙷䈻攫싂⨦䄊䙢㉬㙩〥⭔땴䶥㤨睞</w:t>
      </w:r>
      <w:r>
        <w:rPr/>
        <w:t>ꕢ</w:t>
      </w:r>
      <w:r>
        <w:rPr/>
        <w:t>侩盂偢攰딨뽳쉑⤳掱壂穱榣걭쉗䎘녣炡轮伤쉠䥆兇갦䫃⨦ヂ썄輣案䫂百䕈䌨</w:t>
      </w:r>
      <w:r>
        <w:rPr/>
        <w:t>ꖡ</w:t>
      </w:r>
      <w:r>
        <w:rPr/>
        <w:t>じ쉭牆</w:t>
      </w:r>
      <w:r>
        <w:rPr/>
        <w:t>⡢</w:t>
      </w:r>
      <w:r>
        <w:rPr/>
        <w:t>晃砭圥䤰噄䉡啟梩悡扵䤫敢숴榬䲮癁</w:t>
      </w:r>
      <w:r>
        <w:rPr/>
        <w:t>ꦘ</w:t>
      </w:r>
      <w:r>
        <w:rPr/>
        <w:t>㕭参⩮숽䏍</w:t>
      </w:r>
      <w:r>
        <w:rPr/>
        <w:t>ⰺ</w:t>
      </w:r>
      <w:r>
        <w:rPr/>
        <w:t>䑫䡔汫㛂㋂㧂特堪穟碘摍⍋煈싂⴯丽숬摌떵瑳㭊椬奒咮</w:t>
      </w:r>
      <w:r>
        <w:rPr/>
        <w:t>⠺</w:t>
      </w:r>
      <w:r>
        <w:rPr/>
        <w:t>뽄癊츪佾㭣半ꥪ䳂櫍⿂彦瀪婘卵攷䅣恍䝍毂쵗뽰盂긥⯂塁␳炿숲樤䑚仂⸴剟摀當輥쵗⍡䑨⩒䵩땳瘲睉㕊</w:t>
      </w:r>
      <w:r>
        <w:rPr/>
        <w:t>ꥏ</w:t>
      </w:r>
      <w:r>
        <w:rPr/>
        <w:t>㖻㋂⩹㞻昬㩕呏⵫啇䲵䞻㪻瘸㡈拂彰䖩쉚⼱梩顶垵桃儱싂╂㟂䬵ꅇㅵ歀㇂뭡眤♈楐▵係䝆颥愶⩒殏矂⪩惍⥂㛎牄䁴剟ꄫ◍乶䙟묬㍙㵲嫂櫍毂灘戬㑞쉭瀷㵉婀곂㑦쉎漹㉗⒮砫先⭾</w:t>
      </w:r>
      <w:r>
        <w:rPr/>
        <w:t>ꦮ</w:t>
      </w:r>
      <w:r>
        <w:rPr/>
        <w:t>䭢主긯</w:t>
      </w:r>
      <w:r>
        <w:rPr/>
        <w:t>ꦿ</w:t>
      </w:r>
      <w:r>
        <w:rPr/>
        <w:t>砷匹弽</w:t>
      </w:r>
      <w:r>
        <w:rPr/>
        <w:t>ꖏ</w:t>
      </w:r>
      <w:r>
        <w:rPr/>
        <w:t>숽캡</w:t>
      </w:r>
      <w:r>
        <w:rPr/>
        <w:t>ꕟ</w:t>
      </w:r>
      <w:r>
        <w:rPr/>
        <w:t>䍩䎬砳恦</w:t>
      </w:r>
      <w:r>
        <w:rPr/>
        <w:t>ⴽ</w:t>
      </w:r>
      <w:r>
        <w:rPr/>
        <w:t>ⲏ</w:t>
      </w:r>
      <w:r>
        <w:rPr/>
        <w:t>穚噣低灮⫂煪䮮䡖澩숰썴뼦뭃㩔唥슮뭢⩟払䝐䡮並슱䩮㤶녙긪䑍墻⩊쵫⨥⥨㜱輭浗⌴儦⫂䥁䤩䥲扺㈹⦥㜣걬䞏⼮쉖䄰确囎쉃䘺㭔堻땚狎</w:t>
      </w:r>
      <w:r>
        <w:rPr/>
        <w:t>꧂</w:t>
      </w:r>
      <w:r>
        <w:rPr/>
        <w:t>㞵⌯炱摗〹㵩儥껂䭬</w:t>
      </w:r>
      <w:r>
        <w:rPr/>
        <w:t>⠮</w:t>
      </w:r>
      <w:r>
        <w:rPr/>
        <w:t>噶焻嘥┦漤⌤呰䡁숨䈵㫂狂슘千兆殻⵳娦揂浴딫催攸뮩晩갳⸣䅱瑾䌰⒩割唭䨤갳氺숵䐫쉎こ桫墩캮싂娷⮥湳氤쉅ꍆ䕤洪倮츶딱凂쉫乯쉫栻楕滂杈俎뭢㙁넻숲吪煖滂猱佅昭兲쉶쉘⦵㶘瑐嘱䆩僂檥䉀썕玿坹慓吰䝣轇傿䌯⨯橌⨺嫂兗㘲砨㑲稰䴺瑕㤹彅碬뭏哂樺懂⯎浱㐷슩燍幑⹯未欥截僂땗䔨㉏</w:t>
      </w:r>
      <w:r>
        <w:rPr/>
        <w:t>ⱕ</w:t>
      </w:r>
      <w:r>
        <w:rPr/>
        <w:t>䉺䚣敐㭖楌灀乬〣湲䡷췎画캡</w:t>
      </w:r>
      <w:r>
        <w:rPr/>
        <w:t>ⱇ</w:t>
      </w:r>
      <w:r>
        <w:rPr/>
        <w:t>䋎㏂䰥則䡠灄╎⍖</w:t>
      </w:r>
      <w:r>
        <w:rPr/>
        <w:t>⡉</w:t>
      </w:r>
      <w:r>
        <w:rPr/>
        <w:t>ꦡ</w:t>
      </w:r>
      <w:r>
        <w:rPr/>
        <w:t>㮻橇㧂秂묹⛂썔ㅖ晪⽎촣椽こ㙤⨶싂쉺䕂懍㕚䕅ꅚ櫂㕐䅶숷䀫獧쵊枥걮㭟乨氬䅎⪣恏쉄쉪䅚侥佾懂縻䐱㴮숨</w:t>
      </w:r>
      <w:r>
        <w:rPr/>
        <w:t>ⰽ</w:t>
      </w:r>
      <w:r>
        <w:rPr/>
        <w:t>幢杄ꄺ깈䕊戊偡</w:t>
      </w:r>
      <w:r>
        <w:rPr/>
        <w:t>ⷂ</w:t>
      </w:r>
      <w:r>
        <w:rPr/>
        <w:t>睘㑖㡭顾㑫쉏盂쉱</w:t>
      </w:r>
      <w:r>
        <w:rPr/>
        <w:t>Ɽ</w:t>
      </w:r>
      <w:r>
        <w:rPr/>
        <w:t>湸싃ꍾ䨤挬汹㚬瀯䩤妩䁞偸♩칆係</w:t>
      </w:r>
      <w:r>
        <w:rPr/>
        <w:t>ⶱ</w:t>
      </w:r>
      <w:r>
        <w:rPr/>
        <w:t>숬㡰</w:t>
      </w:r>
      <w:r>
        <w:rPr/>
        <w:t>ⵌ⍸</w:t>
      </w:r>
      <w:r>
        <w:rPr/>
        <w:t>쉋ꎬ⑗䴴佾</w:t>
      </w:r>
      <w:r>
        <w:rPr/>
        <w:t>⣂</w:t>
      </w:r>
      <w:r>
        <w:rPr/>
        <w:t>㕉串璱뭧⨥轲䔶뭥ꌷ㑩☩</w:t>
      </w:r>
      <w:r>
        <w:rPr/>
        <w:t>꥓</w:t>
      </w:r>
      <w:r>
        <w:rPr/>
        <w:t>妻썺偯呄優숶䃂な扣田䍙淂牐⩱쉴挪㉅쉎坖깲䔤숱汾畦卂㈣ぁ关ꅦ勍杓㋂瑳飂</w:t>
      </w:r>
      <w:r>
        <w:rPr/>
        <w:t>⣃</w:t>
      </w:r>
      <w:r>
        <w:rPr/>
        <w:t>䰰坃攸⨸㭫ꄪ桧쉉슬슣츶磂⭆ㆻ䖬䇂戣⛍在䩀䕹썟做뾮奢묷惂单㙌南쉂쉃㑾榮洰疡瑄利㶡泂恰㵠칇♾츳⑺쉊쉲깶㑩㯂䈦⿂竂♧깰姂⩀椸숱擂彉湳䭓忂쉶癱쉳㷂㕪묥呗㞱⼫䙳焦㡭⨸</w:t>
      </w:r>
      <w:r>
        <w:rPr/>
        <w:t>꧂</w:t>
      </w:r>
      <w:r>
        <w:rPr/>
        <w:t>층瓂楩档幥矂쉗䥃浔䬰䛂♨칓ꥪ媵⍔橙瘽攵䑀楘彏桧繓楷䥺</w:t>
      </w:r>
      <w:r>
        <w:rPr/>
        <w:t>ⵚ</w:t>
      </w:r>
      <w:r>
        <w:rPr/>
        <w:t>横쎩⍹⤲ㅢ福利믂걨싃楫㭌뼨䁯㵉恁烂</w:t>
      </w:r>
      <w:r>
        <w:rPr/>
        <w:t>ꥌ</w:t>
      </w:r>
      <w:r>
        <w:rPr/>
        <w:t>㩗㬽畈吳嗍䖵吨</w:t>
      </w:r>
      <w:r>
        <w:rPr/>
        <w:t>ꕖ</w:t>
      </w:r>
      <w:r>
        <w:rPr/>
        <w:t>捷뇂佀㭭䨳攰䝚숣䁉恎䥄㩔昮䝁咣☷츲燂</w:t>
      </w:r>
      <w:r>
        <w:rPr/>
        <w:t>ꤪ</w:t>
      </w:r>
      <w:r>
        <w:rPr/>
        <w:t>嘳⯂䭭㌳㉹纥㮩晙睊㈣뽱䕪㥘榮쉣뮮⼱뽨慳礳㩟㝞灶戴爺沵䡌䇂</w:t>
      </w:r>
      <w:r>
        <w:rPr/>
        <w:t>ꥂ</w:t>
      </w:r>
      <w:r>
        <w:rPr/>
        <w:t>䍑⩵梩员癁干㧎剮夰쉐攱숬⽘剫䦘쵹乯Ⓜ㥅浦쉚숰禮⽄焨쉍䑴⩥歓쉢楡䵶⭡畈</w:t>
      </w:r>
      <w:r>
        <w:rPr/>
        <w:t>ꕙ⸨</w:t>
      </w:r>
      <w:r>
        <w:rPr/>
        <w:t>䱞ꌲ䉴㍰捥朥싃飂䟂⬯堰挥氮㭘幧ꥩ卡쌹⪡冻杢숺┨⩗摬</w:t>
      </w:r>
      <w:r>
        <w:rPr/>
        <w:t>꧃</w:t>
      </w:r>
      <w:r>
        <w:rPr/>
        <w:t>ꍣ區捘䝖皥慢丶椵䚩䐺깭</w:t>
      </w:r>
      <w:r>
        <w:rPr/>
        <w:t>ꔨ</w:t>
      </w:r>
      <w:r>
        <w:rPr/>
        <w:t>穭幄啐澥싎긯⩀犡頤穣䤴</w:t>
      </w:r>
      <w:r>
        <w:rPr/>
        <w:t>꧃</w:t>
      </w:r>
      <w:r>
        <w:rPr/>
        <w:t>쉄濎숤牉⥷쉞灖濂㣂彂呲兪썺祬楥⽑㥺帤䴪堳婈㙟恠灬歙㈮幺つ湣睘껂䕳</w:t>
      </w:r>
      <w:r>
        <w:rPr/>
        <w:t>ꗂ</w:t>
      </w:r>
      <w:r>
        <w:rPr/>
        <w:t>⢬</w:t>
      </w:r>
      <w:r>
        <w:rPr/>
        <w:t>묩故䘭燍㡸矎媡勂珂䄳場䆿啇♒兲扨칆䥘漪灏㛂垩쉓䀻碣畦唲盂䖵焺偵</w:t>
      </w:r>
      <w:r>
        <w:rPr/>
        <w:t>ꤳꥄ</w:t>
      </w:r>
      <w:r>
        <w:rPr/>
        <w:t>桷夨칧煖슩쉅쉑깵䕘䍅숮䇂뮣扌䈳强桡쉱礰硆搹嘳琳㴻䕥撮槂杶繯擂캥張䅞숮桑浨歑⍉쉾穮䘽쎵畃繦が䐤㭚</w:t>
      </w:r>
      <w:r>
        <w:rPr/>
        <w:t>ꦵ</w:t>
      </w:r>
      <w:r>
        <w:rPr/>
        <w:t>⡚</w:t>
      </w:r>
      <w:r>
        <w:rPr/>
        <w:t>㕘⌦䄴⪡慙숭獹䭠恢潃捀♘䊬䕇긨┶⑭眳朦稺䄥輵춡쉮僂丩쉥椤⸱瞿繐</w:t>
      </w:r>
      <w:r>
        <w:rPr/>
        <w:t>⣎</w:t>
      </w:r>
      <w:r>
        <w:rPr/>
        <w:t>瑾䁟쉌⽩ㅖㆻ䩨憵稩杦㬸玡䵄渊淍硅䴪쉊䀷㥉㘸瀺쉫凃椷湣㛂㵺쉸欺</w:t>
      </w:r>
      <w:r>
        <w:rPr/>
        <w:t>⵰</w:t>
      </w:r>
      <w:r>
        <w:rPr/>
        <w:t>㡧夦轞숽김䅬㥋쉾页㑹䙘쉟⨬浬쉣䴺浭助싂绂</w:t>
      </w:r>
      <w:r>
        <w:rPr/>
        <w:t>ꕶ</w:t>
      </w:r>
      <w:r>
        <w:rPr/>
        <w:t>숦稽狂㝦佧䀱䩭</w:t>
      </w:r>
      <w:r>
        <w:rPr/>
        <w:t>ꤽ</w:t>
      </w:r>
      <w:r>
        <w:rPr/>
        <w:t>瘺繂ꥩ墡擂ꍍ涡湇⑅㔻侬ꇂ乪긤接匯쉉䱍垬顏硊䄨ꆥ䝲眤檩쉋쉄唶獖䃎췎癃囂帩啐㎵싂䑎未숣繌⯂堣캩疡渤⹏坡挵</w:t>
      </w:r>
      <w:r>
        <w:rPr/>
        <w:t>ꥎ</w:t>
      </w:r>
      <w:r>
        <w:rPr/>
        <w:t>쵫䈺㡾儱愯揂䆿㍶慀摸㫂☲┪响擂䱧▻奚䬭⹆숯唩㕺쉟桱䩳</w:t>
      </w:r>
      <w:r>
        <w:rPr/>
        <w:t>Ⳃ</w:t>
      </w:r>
      <w:r>
        <w:rPr/>
        <w:t>牧掻䵱ꥢ㭗厱쉉佑딬坷䝵呧匬灁樱啀你壂뼤ꎏ䕮咩〪뿎땹勂슩쉳⭭⽌炻㡙匬㉢ꅱ䅮⧂癦䋂썊㤭⵮梥乗</w:t>
      </w:r>
      <w:r>
        <w:rPr/>
        <w:t>⢩</w:t>
      </w:r>
      <w:r>
        <w:rPr/>
        <w:t>㨯嚱쉥剶⛂㭅숴칎㥉㓂埂瘣弬⼹㕩痂</w:t>
      </w:r>
      <w:r>
        <w:rPr/>
        <w:t>⠤</w:t>
      </w:r>
      <w:r>
        <w:rPr/>
        <w:t>帬⮡囂충飂柂䨻䤲烂椸⽀彧쉚徱慘⬪㥃严竂쉩梻슻瓂姂玻侵硗灵䕱쉕䞩⼰⫂䩇䡂충츹컂쵆戰䑡⍀䕭摰咘で呴偪穃뽆坈奘撩⩕垿䚩婆쉬䑴坞愯碘嘹獔啅䣂女썶嫂洺祈싂奖⤩䜪㠵勃䮿䗂촦䅍쉐뼰칊溬矃枱ꌲ廂橅杒䕀䙣⼯슿</w:t>
      </w:r>
      <w:r>
        <w:rPr/>
        <w:t>ⵖ</w:t>
      </w:r>
      <w:r>
        <w:rPr/>
        <w:t>쉲⑯</w:t>
      </w:r>
      <w:r>
        <w:rPr/>
        <w:t>ꤨ</w:t>
      </w:r>
      <w:r>
        <w:rPr/>
        <w:t>澬䈩칑匰⤺噈䟂倻</w:t>
      </w:r>
      <w:r>
        <w:rPr/>
        <w:t>Ⱡ</w:t>
      </w:r>
      <w:r>
        <w:rPr/>
        <w:t>礰䭠痂쉀숦䱄䡂㕕含䰹䤯煓䵏썧⪡㧍元敎琥輹わ깅딸䩺輰</w:t>
      </w:r>
      <w:r>
        <w:rPr/>
        <w:t>⠺</w:t>
      </w:r>
      <w:r>
        <w:rPr/>
        <w:t>轘彇畖猶묫䒡䡁伴琩츮煟即汕圱뽲⑁</w:t>
      </w:r>
      <w:r>
        <w:rPr/>
        <w:t>ꔴ</w:t>
      </w:r>
      <w:r>
        <w:rPr/>
        <w:t>떵ꥪ䚣掬䬮⭄䥞瘦갲䑁偾㌨㑷⭋轪婣숮澩⭲慭쉰捤⍧㐪⽬㣂⺣牕썗쉓넭䁒㭋伱䠰䪥憘䀵쉸⦮だ깶偃ꄳ췂ꅚ䉁恧</w:t>
      </w:r>
      <w:r>
        <w:rPr/>
        <w:t>ꕓ</w:t>
      </w:r>
      <w:r>
        <w:rPr/>
        <w:t>瞘쵹顮卌ꥢ䑴</w:t>
      </w:r>
      <w:r>
        <w:rPr/>
        <w:t>ꔲ</w:t>
      </w:r>
      <w:r>
        <w:rPr/>
        <w:t>䧃쎥卙ꅳ</w:t>
      </w:r>
      <w:r>
        <w:rPr/>
        <w:t>ⴺⸯ</w:t>
      </w:r>
      <w:r>
        <w:rPr/>
        <w:t>싃匰磂⻍깟輽塔佭啨杯숪悿町轺싂祊傩</w:t>
      </w:r>
      <w:r>
        <w:rPr/>
        <w:t>ⱔ</w:t>
      </w:r>
      <w:r>
        <w:rPr/>
        <w:t>䌦☸搥瑞㡳䏂潯⭓</w:t>
      </w:r>
      <w:r>
        <w:rPr/>
        <w:t>ꤩ</w:t>
      </w:r>
      <w:r>
        <w:rPr/>
        <w:t>㡆兣㭎㩡</w:t>
      </w:r>
      <w:r>
        <w:rPr/>
        <w:t>Ⱝ</w:t>
      </w:r>
      <w:r>
        <w:rPr/>
        <w:t>숽묳칰颿╖歓</w:t>
      </w:r>
      <w:r>
        <w:rPr/>
        <w:t>ⶩ</w:t>
      </w:r>
      <w:r>
        <w:rPr/>
        <w:t>浍婉싂㌤숹轳䐱⪩扚祔㙘汈</w:t>
      </w:r>
      <w:r>
        <w:rPr/>
        <w:t>ⵗ</w:t>
      </w:r>
      <w:r>
        <w:rPr/>
        <w:t>偗</w:t>
      </w:r>
      <w:r>
        <w:rPr/>
        <w:t>⠳</w:t>
      </w:r>
      <w:r>
        <w:rPr/>
        <w:t>䱦⽾壂睸컍恡祬䰯㭫禩潊쉬嘮ꅑㅗ頫⏂武촹䟎區</w:t>
      </w:r>
      <w:r>
        <w:rPr/>
        <w:t>ⶡ</w:t>
      </w:r>
      <w:r>
        <w:rPr/>
        <w:t>䟂摭쉀挽䅤䮱匮㐽穸싂숣牒ꅟ䴷婈</w:t>
      </w:r>
      <w:r>
        <w:rPr/>
        <w:t>⠭</w:t>
      </w:r>
      <w:r>
        <w:rPr/>
        <w:t>穴숬娵䔩칸䅫挪꺣塊穤䩮湇業瀳쉚䬹㑈䲬敋嚥촊쉬䭰測쉃㌣楍㦩㍀깤⽳瀽㟂쉠佱㉃狂奮㥉⻎</w:t>
      </w:r>
      <w:r>
        <w:rPr/>
        <w:t>ꔽ</w:t>
      </w:r>
      <w:r>
        <w:rPr/>
        <w:t>喩偨㒏⫂⍳㔨㕗琶年갻琽倪딤䑪穮⪥弽</w:t>
      </w:r>
      <w:r>
        <w:rPr/>
        <w:t>ꥆ</w:t>
      </w:r>
      <w:r>
        <w:rPr/>
        <w:t>灾䁋眮㡑扅충䵫䏂⬳䁆걺⦡♞潱毂숷恅䉚숻</w:t>
      </w:r>
      <w:r>
        <w:rPr/>
        <w:t>ꥈ</w:t>
      </w:r>
      <w:r>
        <w:rPr/>
        <w:t>겮䒻쉰쉔☤槂슩濂㵍洷</w:t>
      </w:r>
      <w:r>
        <w:rPr/>
        <w:t>ⱖ</w:t>
      </w:r>
      <w:r>
        <w:rPr/>
        <w:t>橓䳂汖捺暡㑬㠨䡭婨㐵䅤촹䉒뗂䭡獠䥶쵥帥䯂弪⭥䌶獢轌㴵쉆䒵怪뭳⩈䝣喘祅䙩䡲猪⍲堲싂꺘ㄸ숮⦡⮡䣂㩹夵兕</w:t>
      </w:r>
      <w:r>
        <w:rPr/>
        <w:t>⡳</w:t>
      </w:r>
      <w:r>
        <w:rPr/>
        <w:t>硶䫂땞㡸㍈噆뗂䱘从䜶湘悮妥㍑爸玱</w:t>
      </w:r>
      <w:r>
        <w:rPr/>
        <w:t>ꕯ</w:t>
      </w:r>
      <w:r>
        <w:rPr/>
        <w:t>繞㡄뾱媥坦⪱ꄯ歓⭵뭤劬䠻纥㈣樽㊥噣恅걔盂⩍촳♎䆮穗硱㭶䝎⧂䂡䙴榣䥳椤癠奏ぐ</w:t>
      </w:r>
      <w:r>
        <w:rPr/>
        <w:t>ⵒ</w:t>
      </w:r>
      <w:r>
        <w:rPr/>
        <w:t>㤤습ꅞ충숴⑱</w:t>
      </w:r>
      <w:r>
        <w:rPr/>
        <w:t>⢮</w:t>
      </w:r>
      <w:r>
        <w:rPr/>
        <w:t>뭢支뗂畲캮汪奵顴뼯깑</w:t>
      </w:r>
      <w:r>
        <w:rPr/>
        <w:t>⢥</w:t>
      </w:r>
      <w:r>
        <w:rPr/>
        <w:t>摠幅</w:t>
      </w:r>
      <w:r>
        <w:rPr/>
        <w:t>ⵑ</w:t>
      </w:r>
      <w:r>
        <w:rPr/>
        <w:t>뭊甶㑰僂䧂쉭畩幉䝴牾쉸슩痂御㩀囂憬촥奡潺ꅀ⒬愶䞮쉘쉹䚿穮</w:t>
      </w:r>
      <w:r>
        <w:rPr/>
        <w:t>ⵏ</w:t>
      </w:r>
      <w:r>
        <w:rPr/>
        <w:t>癗幓䵹쵋捘㝫쉀塚䄴吶䱘싂칔䔻숸䩑幖夰洮걔䆿倳㎩䲩䪩坑渱参搣狎啦㠰扫佦쉣쉧뽙祔싂枮㕠③싂氪⑟復䑗疩⹦䁆ꄭ䏃ꍁ柂楓㤻숳쉒㧂㐱⩸攭樸䊩䉠到猬╙</w:t>
      </w:r>
      <w:r>
        <w:rPr/>
        <w:t>Ⱘ</w:t>
      </w:r>
      <w:r>
        <w:rPr/>
        <w:t>晌唩⩷䵏惃Ⓕ䩕㍰쉄欣䟎喵㠩</w:t>
      </w:r>
      <w:r>
        <w:rPr/>
        <w:t>ꕃ</w:t>
      </w:r>
      <w:r>
        <w:rPr/>
        <w:t>㙰ꇂ⌴迂♕ꍇ頷伪稨슏䭆</w:t>
      </w:r>
      <w:r>
        <w:rPr/>
        <w:t>⣂</w:t>
      </w:r>
      <w:r>
        <w:rPr/>
        <w:t>⽩䡫繧䕏぀䩣幥䘭䩋樥顠穭䬹⸬䔺塋䕫ꎥ単涬轑婃숫䑶䅳ꌪ䢱樺竂ꆥ쉰氨䖩쉄坸숺堦쉴䕈㑠䑗疵Ⓧ녀</w:t>
      </w:r>
      <w:r>
        <w:rPr/>
        <w:t>ꕊ</w:t>
      </w:r>
      <w:r>
        <w:rPr/>
        <w:t>癇쉟㝶쉦㍉啴檱⤩匨怤樲Ⓜ奏参捫싂䦿囃╰匳컂뭾䦮㧂旂畭䀩꺩쉲楮杫䭗䴨ㅠ斥㝨뇃欶皩穙땭㏂輥컂捡쉨珂⥓䬪뼪轐偲朷桪彋쉪놥ㆱ칂놻쉔睵䇂쉕礤䇍潴䐱恩㩹⑞扭百䕐═弴塚癁⑳䑯</w:t>
      </w:r>
      <w:r>
        <w:rPr/>
        <w:t>ꥇ</w:t>
      </w:r>
      <w:r>
        <w:rPr/>
        <w:t>喵㩔婔⭍뿂䒩⽯捥䍒⥾쉩䞿숪㌮</w:t>
      </w:r>
      <w:r>
        <w:rPr/>
        <w:t>ꦏ</w:t>
      </w:r>
      <w:r>
        <w:rPr/>
        <w:t>斬⽵圵窩⨬䙾䍂</w:t>
      </w:r>
      <w:r>
        <w:rPr/>
        <w:t>ꥐ</w:t>
      </w:r>
      <w:r>
        <w:rPr/>
        <w:t>㗎盂奫搭愱뭂ꌴ긬硓⵬堽啟慶</w:t>
      </w:r>
      <w:r>
        <w:rPr/>
        <w:t>ꥃ</w:t>
      </w:r>
      <w:r>
        <w:rPr/>
        <w:t>稴</w:t>
      </w:r>
      <w:r>
        <w:rPr/>
        <w:t>ꥇ</w:t>
      </w:r>
      <w:r>
        <w:rPr/>
        <w:t>䀨伨堺⩸껂慘䬮楉滂㍋</w:t>
      </w:r>
      <w:r>
        <w:rPr/>
        <w:t>꤬</w:t>
      </w:r>
      <w:r>
        <w:rPr/>
        <w:t>ꍚ䛃畊슥쉦壂縵깯⩭嚱뿂汰쉌⾩煋㪬⸊</w:t>
      </w:r>
      <w:r>
        <w:rPr/>
        <w:t>ⱐ</w:t>
      </w:r>
      <w:r>
        <w:rPr/>
        <w:t>숸䫂䚩녟㭹漽㔥恚㑰⨷浆敄唸ㅧꍈ㖥歁璩⮩숤䶵걋汑䵈嫂쉈滂쉔</w:t>
      </w:r>
      <w:r>
        <w:rPr/>
        <w:t>ⱌ</w:t>
      </w:r>
      <w:r>
        <w:rPr/>
        <w:t>㉙䏂␸啁㛃慶䱃敨剫</w:t>
      </w:r>
      <w:r>
        <w:rPr/>
        <w:t>Ⲭ</w:t>
      </w:r>
      <w:r>
        <w:rPr/>
        <w:t>갫싂㥬婡</w:t>
      </w:r>
      <w:r>
        <w:rPr/>
        <w:t>ⱷ</w:t>
      </w:r>
      <w:r>
        <w:rPr/>
        <w:t>穔㑏쉡</w:t>
      </w:r>
      <w:r>
        <w:rPr/>
        <w:t>ⴻ</w:t>
      </w:r>
      <w:r>
        <w:rPr/>
        <w:t>䵔轴ㅔ</w:t>
      </w:r>
      <w:r>
        <w:rPr/>
        <w:t>ⱁ</w:t>
      </w:r>
      <w:r>
        <w:rPr/>
        <w:t>剥熿㘬㞩딷怩⹸浢碩㡑汷</w:t>
      </w:r>
      <w:r>
        <w:rPr/>
        <w:t>ꖵ</w:t>
      </w:r>
      <w:r>
        <w:rPr/>
        <w:t>쎩獳⒘츮單䗂眤쉁쉓䒬捊斬唷⫍倰쉘⚥䥠쉷⑄㧂啲亩녅깈䤳敮䌳㞘煞椪㓃氪碩┽浰夻쉶恅⒮妡뽫猳㥩⩓晬と䣂汱쉁쉪녉兇䲡ꄮ䥞쉏㥍瀩攺侩䍴걄轕顁碩䶣䁋䩂患亩╷桘㩪獕稶穃쉦䀬䛍㶮쉹汃弨煫㊩䠲깴轰暩幉慀㟂炣썷迂</w:t>
      </w:r>
      <w:r>
        <w:rPr/>
        <w:t>ꖱ</w:t>
      </w:r>
      <w:r>
        <w:rPr/>
        <w:t>䅲桁撥䰫꧎喬녤煍⹁漩</w:t>
      </w:r>
      <w:r>
        <w:rPr/>
        <w:t>ꤨ</w:t>
      </w:r>
      <w:r>
        <w:rPr/>
        <w:t>価뇎슡摗瀲뮵걾濂村啑쉘䅒㴲䭲祓싂쉨써潘㐯燍啠頮扉煳⽮╯⽔ㅘ㬣猬瀴獎䡘㑚煤㉲奠쉙䀲母畭祷䩡䖩繤쉹桾坍ꇎ쉋슮佹䐪扠싎垿䑴⴦棂⼤䑭掬⵫奮拂䁂</w:t>
      </w:r>
      <w:r>
        <w:rPr/>
        <w:t>ꖱ</w:t>
      </w:r>
      <w:r>
        <w:rPr/>
        <w:t>㠰⹰䬴땈习啧䝄娵쉫婧깦썰䀸숶兯亡浱</w:t>
      </w:r>
      <w:r>
        <w:rPr/>
        <w:t>Ⲭ</w:t>
      </w:r>
      <w:r>
        <w:rPr/>
        <w:t>潩쉹丸</w:t>
      </w:r>
      <w:r>
        <w:rPr/>
        <w:t>ꤺ</w:t>
      </w:r>
      <w:r>
        <w:rPr/>
        <w:t>갲쉐䚮䅷⒘竂圭䙒䈶吱떏</w:t>
      </w:r>
      <w:r>
        <w:rPr/>
        <w:t>ꦥ</w:t>
      </w:r>
      <w:r>
        <w:rPr/>
        <w:t>썖⥟쵱燂媿潀ぴ掱祮썏쉒當쉸噳䣍呚噸穓わ厩繸嘦슻㩬쉦橺땷㙮썧洨</w:t>
      </w:r>
      <w:r>
        <w:rPr/>
        <w:t>ⴽ╰</w:t>
      </w:r>
      <w:r>
        <w:rPr/>
        <w:t>傩뭢⼸淂癕ꥲ䬦档樯㎵쉍䶵㠭樻ꌶ毂㕡쉦獳㐹䈳䡚⧃㛂杫扱⭘㭯⚱橺壍䐳〮쉟浺悿侻慓㞩㙃槍딣넣疡쌷䀳㑩녯츯</w:t>
      </w:r>
      <w:r>
        <w:rPr/>
        <w:t>꧂</w:t>
      </w:r>
      <w:r>
        <w:rPr/>
        <w:t>㠲撩㭁</w:t>
      </w:r>
      <w:r>
        <w:rPr/>
        <w:t>Ⱚ</w:t>
      </w:r>
      <w:r>
        <w:rPr/>
        <w:t>椩硒㒮깪⬯⮡杧㙤⌴瞣ꅏ畆㴱恱⍣彥曂㭫ꥥ념뭟绂년㍟歸쌭⼰딳塅썃숲䍣〤녟ㆬ攮쉅ꄪ䰣⽵숽盂硧</w:t>
      </w:r>
      <w:r>
        <w:rPr/>
        <w:t>ꔦ</w:t>
      </w:r>
      <w:r>
        <w:rPr/>
        <w:t>畢⎻뽖⑞傮總頹湅木칉甯⭍춿淂㡡⩠坱</w:t>
      </w:r>
      <w:r>
        <w:rPr/>
        <w:t>ꥒ</w:t>
      </w:r>
      <w:r>
        <w:rPr/>
        <w:t>侻쉸⪬咡敎喣넥碩倥搨⑸䠵攩拂婰坩⭚哃䥦迂⻂ꅶ枵坢轣飃쉙ꏎ슮㘦捗㥔揂䑵䈸輤煤⩄쉧숸幵㴲⑆슣淂恟䠬歳爪뼷쉍䬶䰰㙤ヂ䔱⫂愷瑮쉪䞣在祃ㄸ具쉬⫂쵍걸扗剰</w:t>
      </w:r>
      <w:r>
        <w:rPr/>
        <w:t>ꥌ</w:t>
      </w:r>
      <w:r>
        <w:rPr/>
        <w:t>㩷뽺묪㟂䱨䧂ヂ䱷⩦呰婹䴩夰㔫兗㊱甊䚬쉰␩뽙ꆘ쉳싂顈⪥囂</w:t>
      </w:r>
      <w:r>
        <w:rPr/>
        <w:t>ꥌ⹓</w:t>
      </w:r>
      <w:r>
        <w:rPr/>
        <w:t>뾘㉅㴨싂濃睉䥱䥇凂扦㝣㢩䞮慇뽎京㭣呫剚冡䰹轴垏</w:t>
      </w:r>
      <w:r>
        <w:rPr/>
        <w:t>Ᵽ</w:t>
      </w:r>
      <w:r>
        <w:rPr/>
        <w:t>轩╷촵䧂㉥긲⥆䳂</w:t>
      </w:r>
      <w:r>
        <w:rPr/>
        <w:t>ꕪ</w:t>
      </w:r>
      <w:r>
        <w:rPr/>
        <w:t>瀭揂␱슡卨桔ꅰ쉒숨愹窬轢偤澿䋂䕫㝪䭆</w:t>
      </w:r>
      <w:r>
        <w:rPr/>
        <w:t>ⱇ</w:t>
      </w:r>
      <w:r>
        <w:rPr/>
        <w:t>卓桪䩥址ꅃ呄帥杭䡹氩㝌瑺䝲쉂㩵㩧捈砪噧</w:t>
      </w:r>
      <w:r>
        <w:rPr/>
        <w:t>ꥇ</w:t>
      </w:r>
      <w:r>
        <w:rPr/>
        <w:t>ꍵ琴⎣曂焤␬⭆吳楌䍧䙖숱촺榵㭳槂쉗楞檬焩唺뽰妱朻ㅭ橡淍녔祐㉢䩱唪怤</w:t>
      </w:r>
      <w:r>
        <w:rPr/>
        <w:t>⠦⛂</w:t>
      </w:r>
      <w:r>
        <w:rPr/>
        <w:t>㍴嫂欦瀱♌祄啶愫兟熱摕㥆䚩媏帯</w:t>
      </w:r>
      <w:r>
        <w:rPr/>
        <w:t>⠰⫃</w:t>
      </w:r>
      <w:r>
        <w:rPr/>
        <w:t>䬤幱㝮睍唦亿瀬喩걙辬噱顸娮䈶竂</w:t>
      </w:r>
      <w:r>
        <w:rPr/>
        <w:t>ⵧ</w:t>
      </w:r>
      <w:r>
        <w:rPr/>
        <w:t>杶</w:t>
      </w:r>
      <w:r>
        <w:rPr/>
        <w:t>ꤵ</w:t>
      </w:r>
      <w:r>
        <w:rPr/>
        <w:t>묹ꇂ칾佯㭟䴳獑㉙㥹딫圽癰뽊╵畁澿䘵桒쉎⽣䎮揎㝨䆮녓捹䅫䬸塕弳仂⏂㍙⭱稤匥愥戳⩎机충㥾ꆥ㩊숲䡧牖ヂ眣坢㢩⚡㡔㴫⹣슬欰슻㉏渶쉵숶敞ぴ潋㡁滂稭⛂坔助쉒捺䝬睮싂㖵灭</w:t>
      </w:r>
      <w:r>
        <w:rPr/>
        <w:t>꧂</w:t>
      </w:r>
      <w:r>
        <w:rPr/>
        <w:t>捉潄㇍頪㵳匨癬挪떩杄⩾춏䅺溘牳乫梥禿䒿㥵牳⪮숱礮䋂䉋칇灢攩췂轉숪戭ㄭ⭔扐娰㬳슡唯층</w:t>
      </w:r>
      <w:r>
        <w:rPr/>
        <w:t>⠬</w:t>
      </w:r>
      <w:r>
        <w:rPr/>
        <w:t>梻⽹烂暩싂畆擎〉瑙浙격圫숥昭捇뇂</w:t>
      </w:r>
      <w:r>
        <w:rPr/>
        <w:t>Ⲭ⨩♯</w:t>
      </w:r>
      <w:r>
        <w:rPr/>
        <w:t>怨뗂䥊卑쉰玻頬♔僃쌵</w:t>
      </w:r>
      <w:r>
        <w:rPr/>
        <w:t>ꕘ</w:t>
      </w:r>
      <w:r>
        <w:rPr/>
        <w:t>ぇ쉑</w:t>
      </w:r>
      <w:r>
        <w:rPr/>
        <w:t>ꕹ</w:t>
      </w:r>
      <w:r>
        <w:rPr/>
        <w:t>㭆獖䀹숯煌㨮䝸噹㛂㝓㝁쉐㌲塤偖祱䋂礽⽳㌻⒵椯쉯⥸嚥㜶䌤浥顕瓂扢氪廂쉮歏䑎殩⮮ꌭ♯強䢮瑔幂쉅奧圮䋂橚⍢⽕䑡绂㵠桱稣㔬쉢⪘昲⒘㑷潉⪡佖╧攲墩敀刲┰슡</w:t>
      </w:r>
      <w:r>
        <w:rPr/>
        <w:t>ꗃ</w:t>
      </w:r>
      <w:r>
        <w:rPr/>
        <w:t>쉁〉〯쉔仂轴䕯♈橦䍉䇂桬</w:t>
      </w:r>
      <w:r>
        <w:rPr/>
        <w:t>ⰸ</w:t>
      </w:r>
      <w:r>
        <w:rPr/>
        <w:t>睑떩櫂椥쉐䲡稴⛂숺癴䮩䝌㡁㬥␽싍⮱䘲㵎浘く珍稩瘶䔯潦⯂䥊䱡㏂⯂싂쉫穇嫎刽恅偡璬呶氲偔㔨쉡抵瀦梩䭑갶爬娺梡湍쉫垱䴪煩卣춿㋍琩촮</w:t>
      </w:r>
      <w:r>
        <w:rPr/>
        <w:t>⠳</w:t>
      </w:r>
      <w:r>
        <w:rPr/>
        <w:t>塄䍮꺻㐴湤爬㘫吷偑唨祕슣兆⩞睅䡩剔咏慥</w:t>
      </w:r>
      <w:r>
        <w:rPr/>
        <w:t>ⱒ</w:t>
      </w:r>
      <w:r>
        <w:rPr/>
        <w:t>䕙⍲격㥯䲱㓂啕䲥㉴朱嗂婨瓂㗂晉煒믍㥸彃〺쉚捑</w:t>
      </w:r>
      <w:r>
        <w:rPr/>
        <w:t>ꔴ</w:t>
      </w:r>
      <w:r>
        <w:rPr/>
        <w:t>桓䩓丮轥쉗慟㑀畨㉁浅⍑ㄊ瞣뼳恉☱曂敳㭯疿넽ꄪ晴⪮婯佮갮特捰䏂曂歪㴥슥칐偭쉡㌫⩘싂䁆捒ꅵ䠶䊡㡎뭘땣䡥偸潆싂牡呩䰫兀ꇂ皻瑚幾㔸䘩睸䭡㥡슱┰傱㌻ꅗ幨怳쉷剙⭺泍噸녅桺㕫仂䠷侵</w:t>
      </w:r>
      <w:r>
        <w:rPr/>
        <w:t>ⴣ</w:t>
      </w:r>
      <w:r>
        <w:rPr/>
        <w:t>纩䠶捓搯뽳䵢卥㐤狂习昩㓂</w:t>
      </w:r>
      <w:r>
        <w:rPr/>
        <w:t>⡣</w:t>
      </w:r>
      <w:r>
        <w:rPr/>
        <w:t>갩</w:t>
      </w:r>
      <w:r>
        <w:rPr/>
        <w:t>Ⱶ</w:t>
      </w:r>
      <w:r>
        <w:rPr/>
        <w:t>瀸婩䵹쉉⩍♁兂䡹䕣癃決睇枥썩⽹⑘庡瑍쉒㜰㌽╾䙇歳䑶久䈶㥞䋂䓂䁡ㅥ쉳庥刲涻暥䱍썄뿂䉴临橃깗杏竍떏숥슩쉙噩㬥䉇硦㡥亣砵摟㨵ꎵ</w:t>
      </w:r>
      <w:r>
        <w:rPr/>
        <w:t>ꕭ</w:t>
      </w:r>
      <w:r>
        <w:rPr/>
        <w:t>浞獨</w:t>
      </w:r>
      <w:r>
        <w:rPr/>
        <w:t>⡉</w:t>
      </w:r>
      <w:r>
        <w:rPr/>
        <w:t>싂땱嫂싃煱漻쉊⽈쉺〉昦ㄭ䨤欲䰪敀䉩㔫䶘⬮䀹㙂쵏彈⴮瀦穃㤷䭚歸⥄䦵楰⽮瑕瑩潚⤬♷恙婐땀⥂媣⍊䝷숭㭰㤤㙆쉍슩㙪ꥹ噯䵩ꍯ䡨浪䦥枩啴晘睲摲潣祳䮥浤瘹⤣伺⩩╕楗썙</w:t>
      </w:r>
      <w:r>
        <w:rPr/>
        <w:t>ꦥ</w:t>
      </w:r>
      <w:r>
        <w:rPr/>
        <w:t>柂㈽婭眣☺䔸瑟牖䍹戵쉭ꏂ뗂쉇㤲ご쌭狂䝏㐷⸶싍䁓</w:t>
      </w:r>
      <w:r>
        <w:rPr/>
        <w:t>ꖘ</w:t>
      </w:r>
      <w:r>
        <w:rPr/>
        <w:t>睘쉣♯凂偺枻縸癅⽡顟촦䉶畬䰪숯疿㉪ꎩ夷倣䭗顑䉹橣书☥囂</w:t>
      </w:r>
      <w:r>
        <w:rPr/>
        <w:t>꧂</w:t>
      </w:r>
      <w:r>
        <w:rPr/>
        <w:t>咱䫎㝫</w:t>
      </w:r>
      <w:r>
        <w:rPr/>
        <w:t>⠤</w:t>
      </w:r>
      <w:r>
        <w:rPr/>
        <w:t>䵞塃싎</w:t>
      </w:r>
      <w:r>
        <w:rPr/>
        <w:t>ꥋ⑩</w:t>
      </w:r>
      <w:r>
        <w:rPr/>
        <w:t>轞兦⴫浣㪻坔橀轔䗂坫䀩䙅</w:t>
      </w:r>
      <w:r>
        <w:rPr/>
        <w:t>ꥆ♆</w:t>
      </w:r>
      <w:r>
        <w:rPr/>
        <w:t>썍檡깡견쉏ꍮㄣた傮㝚⯂摖䴱主㪘㓂䴸止溩썠㢏쉵㡏䪵㩥䲮㍪磂弮쉳䚱幷ꍭ兆矂</w:t>
      </w:r>
      <w:r>
        <w:rPr/>
        <w:t>ⶻ</w:t>
      </w:r>
      <w:r>
        <w:rPr/>
        <w:t>亻禩슮慂兾쉐恭䱦⬽丸㠮狂习싂㯍顟쉉嚿穑歟卐써♑⺘⩱췂⻎抮╈믂㘩冬扗쉏촲</w:t>
      </w:r>
      <w:r>
        <w:rPr/>
        <w:t>ꤰ</w:t>
      </w:r>
      <w:r>
        <w:rPr/>
        <w:t>ꥱ</w:t>
      </w:r>
      <w:r>
        <w:rPr/>
        <w:t>⡩</w:t>
      </w:r>
      <w:r>
        <w:rPr/>
        <w:t>촹潤⩑㵨挣檬瘣䊩◂⹇吹穈쉖㌽悵뭾繶甪넬灒⑭睞䁙䁊</w:t>
      </w:r>
      <w:r>
        <w:rPr/>
        <w:t>⠳</w:t>
      </w:r>
      <w:r>
        <w:rPr/>
        <w:t>捆걟슣颏暣暱䪻⨵㥹㥇숸穚睖疻猻䑄</w:t>
      </w:r>
      <w:r>
        <w:rPr/>
        <w:t>ꥅ</w:t>
      </w:r>
      <w:r>
        <w:rPr/>
        <w:t>练⼣㙲뮡ꄺ槂㡊</w:t>
      </w:r>
      <w:r>
        <w:rPr/>
        <w:t>ⴸ</w:t>
      </w:r>
      <w:r>
        <w:rPr/>
        <w:t>㯂牦晪쉂⍓㥰畂쉥䵙⑯掩쉒싂ꍅ噺⵶泂嚣轰吵〉㴷</w:t>
      </w:r>
      <w:r>
        <w:rPr/>
        <w:t>ꦮ</w:t>
      </w:r>
      <w:r>
        <w:rPr/>
        <w:t>䍈ꥰ敃潨㌬⺩쉱ꏂ厱</w:t>
      </w:r>
      <w:r>
        <w:rPr/>
        <w:t>ⵐ</w:t>
      </w:r>
      <w:r>
        <w:rPr/>
        <w:t>娰䎣</w:t>
      </w:r>
      <w:r>
        <w:rPr/>
        <w:t>꤫</w:t>
      </w:r>
      <w:r>
        <w:rPr/>
        <w:t>䵄뽦噑</w:t>
      </w:r>
      <w:r>
        <w:rPr/>
        <w:t>ⲩ⸤⤲</w:t>
      </w:r>
      <w:r>
        <w:rPr/>
        <w:t>塲申㝢ㄣ塞♪쉐⚏䕐塟桇丶⩅杀땧뾩┣妬</w:t>
      </w:r>
      <w:r>
        <w:rPr/>
        <w:t>ⱊ</w:t>
      </w:r>
      <w:r>
        <w:rPr/>
        <w:t>婭卾㣂䣂䍹婫쉊쵱儲㢥뽹摔</w:t>
      </w:r>
      <w:r>
        <w:rPr/>
        <w:t>ꗂ</w:t>
      </w:r>
      <w:r>
        <w:rPr/>
        <w:t>凍璿⸶䠮⛂㥓䈷堬쉀䱺《㧍牞숳⎩慧⩹㉈⍫깍⥁䊩⸪辡⺩㤩斿擂彮⨪恒놵⩺䉹⩄</w:t>
      </w:r>
      <w:r>
        <w:rPr/>
        <w:t>ꥎ⒬</w:t>
      </w:r>
      <w:r>
        <w:rPr/>
        <w:t>뽔㙋敨瑪焰ꇂ㝇氷煖䉥㇂䝎䌷流䴻㉇쉮쉴摸坯䜨灸㡖⭀쉉⥭溬䃂ㅥ䁉⥨㙕㍉⦻숱啑潦◂焩㊣捖惂戰恣䮣⚻⸪땥瘱㍐⤸쵠疘势뮩촸ぶ临쉀⤹컎䩴㡳䔦숯ꍒ䦻姃쉬璣浄䈳乱曍堨勍攸⧂殣㩇䘷칅ꅾ㍈싂묪穷믂浹㭬쉣係뗂潏썗㌦㘨슿ㅨ漨䘪⪮쉚輮噧䭴</w:t>
      </w:r>
      <w:r>
        <w:rPr/>
        <w:t>ⶣ</w:t>
      </w:r>
      <w:r>
        <w:rPr/>
        <w:t>녹瘴櫂䥩⤪</w:t>
      </w:r>
      <w:r>
        <w:rPr/>
        <w:t>ꕫ⬣</w:t>
      </w:r>
      <w:r>
        <w:rPr/>
        <w:t>繌喱捏ꥴ⩷䅩</w:t>
      </w:r>
      <w:r>
        <w:rPr/>
        <w:t>ꕏ</w:t>
      </w:r>
      <w:r>
        <w:rPr/>
        <w:t>㙴䜫歰걳⬳싂䂮쉶⵷쉠</w:t>
      </w:r>
      <w:r>
        <w:rPr/>
        <w:t>ꕁ</w:t>
      </w:r>
      <w:r>
        <w:rPr/>
        <w:t>쉂捦⨰協䜰恀獏⫂穫츶瀩塦뿃⸱䕖㡾瘳䌳塐暘</w:t>
      </w:r>
      <w:r>
        <w:rPr/>
        <w:t>꤯</w:t>
      </w:r>
      <w:r>
        <w:rPr/>
        <w:t>䅢ꍬꅨ穱┮婖挵</w:t>
      </w:r>
      <w:r>
        <w:rPr/>
        <w:t>ⲻ</w:t>
      </w:r>
      <w:r>
        <w:rPr/>
        <w:t>㘻ꅕ⽪ꄳ⤱쉉坲桍싍⮥煠䥄伦幐穓㈽㮥쉀摮㌥뽇㘪ꅣ쉯势操佒痃測繌䩤䘨ꍎ剌悿㬫呉䒬⌷㞩弴⬣숨溣⒥倻䕏䭡呃剈⩘剔</w:t>
      </w:r>
      <w:r>
        <w:rPr/>
        <w:t>Ⱡ</w:t>
      </w:r>
      <w:r>
        <w:rPr/>
        <w:t>牌㔳璩輻纏땗嚥쉶砵┣在瑋䳂䡑伩䭯圪帶顃㩠숭쵄檩⩡帤䱧⮩漣⸳숵砽숵ꍞ恌䙯疥䙮扚轹䑡滂頤</w:t>
      </w:r>
      <w:r>
        <w:rPr/>
        <w:t>ⱋ</w:t>
      </w:r>
      <w:r>
        <w:rPr/>
        <w:t>⼨</w:t>
      </w:r>
      <w:r>
        <w:rPr/>
        <w:t>⢻</w:t>
      </w:r>
      <w:r>
        <w:rPr/>
        <w:t>㠳甲乗喘硲灕伽儹⭲样䅉◂眥卄惎悵堸滍ꥯ泂埂䩎睟熬樬쉶癃杪</w:t>
      </w:r>
      <w:r>
        <w:rPr/>
        <w:t>ꕲ</w:t>
      </w:r>
      <w:r>
        <w:rPr/>
        <w:t>煓묶</w:t>
      </w:r>
      <w:r>
        <w:rPr/>
        <w:t>ꗂ⮵</w:t>
      </w:r>
      <w:r>
        <w:rPr/>
        <w:t>녯ꍤ녰烂水쉆が</w:t>
      </w:r>
      <w:r>
        <w:rPr/>
        <w:t>⡏</w:t>
      </w:r>
      <w:r>
        <w:rPr/>
        <w:t>摠ꇂ䭹⭶圸捆奚ꅖ쉏ケ싂㭭址쵓汎輶슣猤</w:t>
      </w:r>
      <w:r>
        <w:rPr/>
        <w:t>⡳⪿⧂</w:t>
      </w:r>
      <w:r>
        <w:rPr/>
        <w:t>杇쎏坒⹧扈㤴穌⌫单占䰭湙㙲䅠♄숮㎿䆬쉘术</w:t>
      </w:r>
      <w:r>
        <w:rPr/>
        <w:t>ꤨ</w:t>
      </w:r>
      <w:r>
        <w:rPr/>
        <w:t>㶏桅睪슏敉㩬䁄慩䋂䫂啴䁚夸柂啨䥕쉌顳扃</w:t>
      </w:r>
      <w:r>
        <w:rPr/>
        <w:t>⢥ⴣ</w:t>
      </w:r>
      <w:r>
        <w:rPr/>
        <w:t>栱䑯煖</w:t>
      </w:r>
      <w:r>
        <w:rPr/>
        <w:t>꧂ꦱ</w:t>
      </w:r>
      <w:r>
        <w:rPr/>
        <w:t>䚮乱煪ꥨ</w:t>
      </w:r>
      <w:r>
        <w:rPr/>
        <w:t>ⷂ</w:t>
      </w:r>
      <w:r>
        <w:rPr/>
        <w:t>슬噴⩚䲿쉁㕗♈塖㝓䴨촽毂恱ꌫ㡭啨⬲쉬</w:t>
      </w:r>
      <w:r>
        <w:rPr/>
        <w:t>ꕐ⹩</w:t>
      </w:r>
      <w:r>
        <w:rPr/>
        <w:t>䈩橔⭁䰺嫂땮숭焮祇</w:t>
      </w:r>
      <w:r>
        <w:rPr/>
        <w:t>ⱓ</w:t>
      </w:r>
      <w:r>
        <w:rPr/>
        <w:t>橎夳싎숵椣㜴䱣秂癤唰浪䑵⑶畤抵浏㍆쉩깭</w:t>
      </w:r>
      <w:r>
        <w:rPr/>
        <w:t>ⰽ</w:t>
      </w:r>
      <w:r>
        <w:rPr/>
        <w:t>딲匪䕓瑓㍄剆啳ꅑ穳䌱怰扎椻幘㕃旂䗂潖쉗숩䱢時婃㡧䕴㕪恓癖浠穯숷婺煦旂䟍䢏䑖䵭숲偤⩢⑘</w:t>
      </w:r>
      <w:r>
        <w:rPr/>
        <w:t>ⴶ</w:t>
      </w:r>
      <w:r>
        <w:rPr/>
        <w:t>㒵甫䎣僂敔淃哂䁠杅浺⴦⌨杣녗깸⤹烎㭰卆ꌊ쏎湒橩憡嚱橌</w:t>
      </w:r>
      <w:r>
        <w:rPr/>
        <w:t>ⱖ</w:t>
      </w:r>
      <w:r>
        <w:rPr/>
        <w:t>뇍挤䩰⩑癒㡌㠭⚏潌㡾꥾顆眱俎䤶ꍠ吶쉕㌰硭쉄搥嘵⑸珂긹匥㵲䝩儫剔刭♰烍䍗畚␻겮</w:t>
      </w:r>
      <w:r>
        <w:rPr/>
        <w:t>⡇</w:t>
      </w:r>
      <w:r>
        <w:rPr/>
        <w:t>晕塟㤽ꅁ㑣僂栮䱈氳⑃乍⽰稩쵗婓瘬硸昦佒䀳㤫偅ꥸ㔩㡆꺩Ⓜ歒㯎猣쉞轱믂쉄⽇숷䰺딪剈䕳桅쉇</w:t>
      </w:r>
    </w:p>
    <w:p>
      <w:pPr>
        <w:pStyle w:val="PreformattedText"/>
        <w:bidi w:val="0"/>
        <w:spacing w:before="0" w:after="0"/>
        <w:jc w:val="left"/>
        <w:rPr/>
      </w:pPr>
      <w:r>
        <w:rPr/>
        <w:t>䠬츤怪숤炡煣㯂╧</w:t>
      </w:r>
      <w:r>
        <w:rPr/>
        <w:t>ⵤ</w:t>
      </w:r>
      <w:r>
        <w:rPr/>
        <w:t>㓂呕⹌秂ꎮ儬唨㙖⪥硶䑄壂扣㘱⭞슿</w:t>
      </w:r>
      <w:r>
        <w:rPr/>
        <w:t>ꕑ</w:t>
      </w:r>
      <w:r>
        <w:rPr/>
        <w:t>朴ㅢⓂ</w:t>
      </w:r>
      <w:r>
        <w:rPr/>
        <w:t>ꕴ</w:t>
      </w:r>
      <w:r>
        <w:rPr/>
        <w:t>灾</w:t>
      </w:r>
      <w:r>
        <w:rPr/>
        <w:t>ꕠ</w:t>
      </w:r>
      <w:r>
        <w:rPr/>
        <w:t>穪秂䧂쉦꥾㉑ぎ栬䷂</w:t>
      </w:r>
      <w:r>
        <w:rPr/>
        <w:t>ⱁ</w:t>
      </w:r>
      <w:r>
        <w:rPr/>
        <w:t>뭰濂劘썆睹쉢㉑㩮挽癳噘칮姂⭣䐫顸䘮湤繣縥盂䡩纥卯쉖捘ꄸ㡃娴쉮뼻뮥繋숸惍昹⽬繚慸䍍歀妡⧂欽䈳澏㜪倣뮬喡瘮硎䱑⨣戽摠㞩倭䅸</w:t>
      </w:r>
      <w:r>
        <w:rPr/>
        <w:t>ꥎ</w:t>
      </w:r>
      <w:r>
        <w:rPr/>
        <w:t>扠㍪繶▩䝗슩䍦兙⾥㭇撏杹뼰⼯彄搰樬췍味汅幠憵숭啡癥깚浙噠剪恺俍㛂桡썘⥋뭀쉃㵇秂狂炘걎䈫ㄴ灢⼫컂쉞佄䏂㨤輣甭쉬┰숱䨪</w:t>
      </w:r>
      <w:r>
        <w:rPr/>
        <w:t>ꦥ</w:t>
      </w:r>
      <w:r>
        <w:rPr/>
        <w:t>呷幞眲畂쉢塴具攥㥬に</w:t>
      </w:r>
      <w:r>
        <w:rPr/>
        <w:t>⢣</w:t>
      </w:r>
      <w:r>
        <w:rPr/>
        <w:t>䕙䱩盂揂㡥失撡縶飃쉪쉅堦㩗썌体⨤⥶싂딨焷╣堹敕瑲⻂漫䕾쉖䆏汗녤䁶猴┲欺⥙䮮杋⥄轊쉩役畦⥨⫂儺쉮䓃싂㵥㵺㡞싍딪</w:t>
      </w:r>
      <w:r>
        <w:rPr/>
        <w:t>⢻</w:t>
      </w:r>
      <w:r>
        <w:rPr/>
        <w:t>쉬숰係⩄䤯췍䎱祹摉䑆뼨㐴䙂漩柂顺婕ꏂ晱电摊㪣䇂唨숭슥⻂牉歟歪禣▣╸㭑到碱䏂稪楡䰷㉊橣䲮</w:t>
      </w:r>
      <w:r>
        <w:rPr/>
        <w:t>ⵁ</w:t>
      </w:r>
      <w:r>
        <w:rPr/>
        <w:t>⻍䋂歠殘剪썈䌥捎汔⥯牍╅惂掱煹颡㠪⸥㙤廂棂凂䥟愤戣硉㤫辩㘰濂ꆏ佷湵䤫䰮礨숩歨뿂</w:t>
      </w:r>
      <w:r>
        <w:rPr/>
        <w:t>⡌</w:t>
      </w:r>
      <w:r>
        <w:rPr/>
        <w:t>숶殻ꅍ㔷딩쉯哂녰♎楋쵣悏梥伤椩㖱㤸싂䈣坶싂깰ꇂ땭㐦䵃㭩䱷抵䥟㭐ㅁㄹ⍓奐츪쉔숳䊡숩썉칞ꥥ係彈싃䗂囎㭅䭷䩧꺿䩗畠뽱夺洶塆幏捉捑䴫⩆湾䓂</w:t>
      </w:r>
      <w:r>
        <w:rPr/>
        <w:t>ⰴ</w:t>
      </w:r>
      <w:r>
        <w:rPr/>
        <w:t>題㑲㉹땘⸳婣睖</w:t>
      </w:r>
      <w:r>
        <w:rPr/>
        <w:t>ꔩ</w:t>
      </w:r>
      <w:r>
        <w:rPr/>
        <w:t>呍</w:t>
      </w:r>
      <w:r>
        <w:rPr/>
        <w:t>Ⱟ</w:t>
      </w:r>
      <w:r>
        <w:rPr/>
        <w:t>㪬煌瘪愻影禬卖ꌲ⦘整奓</w:t>
      </w:r>
      <w:r>
        <w:rPr/>
        <w:t>⡊</w:t>
      </w:r>
      <w:r>
        <w:rPr/>
        <w:t>㕫捎䝷쵍넺</w:t>
      </w:r>
      <w:r>
        <w:rPr/>
        <w:t>Ⱙ</w:t>
      </w:r>
      <w:r>
        <w:rPr/>
        <w:t>껂殻痂녾㨪橔뼬頤쉮䊿䭄</w:t>
      </w:r>
      <w:r>
        <w:rPr/>
        <w:t>꤯</w:t>
      </w:r>
      <w:r>
        <w:rPr/>
        <w:t>숥湏灙兮ㄹ╷㤷</w:t>
      </w:r>
      <w:r>
        <w:rPr/>
        <w:t>Ⰺ</w:t>
      </w:r>
      <w:r>
        <w:rPr/>
        <w:t>廂䅆堥獨䡀嘭䥤爲参摄⼪숸潾頩䥌숰瀨숫侥梥쉪䭏汈䭰猯딦숨䱂뽃剆夳穡癓徣뼻匸潪儴쎘䁖㣂畏⍕ꥨ䶿曂</w:t>
      </w:r>
      <w:r>
        <w:rPr/>
        <w:t>ꕗ</w:t>
      </w:r>
      <w:r>
        <w:rPr/>
        <w:t>慶瞿懃扱╁㷂猴祕䥨潌䶿ꍦ䈻潲◂┶牅溥ꥺ濂⽫</w:t>
      </w:r>
      <w:r>
        <w:rPr/>
        <w:t>ꔪ</w:t>
      </w:r>
      <w:r>
        <w:rPr/>
        <w:t>兹旎橒⒘쉗歏긴䱬搷并긲숯쉾䱸㍟棂뽴◂㣂╨</w:t>
      </w:r>
      <w:r>
        <w:rPr/>
        <w:t>ꔩ</w:t>
      </w:r>
      <w:r>
        <w:rPr/>
        <w:t>歍⩍⬯媬놮傥瘤哂炵楳穬捂⍱⼵周全숮猫參쉭浰⮩瀳彔㝰喡⫃쉟쉌⩧㨰绂⦩놮슩</w:t>
      </w:r>
      <w:r>
        <w:rPr/>
        <w:t>ꤪ</w:t>
      </w:r>
      <w:r>
        <w:rPr/>
        <w:t>颣</w:t>
      </w:r>
      <w:r>
        <w:rPr/>
        <w:t>ⱷ</w:t>
      </w:r>
      <w:r>
        <w:rPr/>
        <w:t>㙎朸䉉擂</w:t>
      </w:r>
      <w:r>
        <w:rPr/>
        <w:t>ꤣ</w:t>
      </w:r>
      <w:r>
        <w:rPr/>
        <w:t>쉙瘤削⑤し싂ㄶ瘯묨ꅶ⑋⬥뭦㬨扩䡭䄩츪前䱁쉤</w:t>
      </w:r>
      <w:r>
        <w:rPr/>
        <w:t>꤬</w:t>
      </w:r>
      <w:r>
        <w:rPr/>
        <w:t>䂘瑆믃쉳⍋</w:t>
      </w:r>
      <w:r>
        <w:rPr/>
        <w:t>Ᵽ⩘</w:t>
      </w:r>
      <w:r>
        <w:rPr/>
        <w:t>썅쉩⮵䉡輳㵂⸦⑾柂䆏㣂</w:t>
      </w:r>
      <w:r>
        <w:rPr/>
        <w:t>ⷂ</w:t>
      </w:r>
      <w:r>
        <w:rPr/>
        <w:t>Ⱔ</w:t>
      </w:r>
      <w:r>
        <w:rPr/>
        <w:t>䖬捍唵ㅊ䀲剕晒婇电呷博惂䵅彃机琨⒏⺬㷂眻쉐殮磂</w:t>
      </w:r>
      <w:r>
        <w:rPr/>
        <w:t>ⵙ</w:t>
      </w:r>
      <w:r>
        <w:rPr/>
        <w:t>㙪슏숶㬭䩢嗂</w:t>
      </w:r>
      <w:r>
        <w:rPr/>
        <w:t>ꖮ</w:t>
      </w:r>
      <w:r>
        <w:rPr/>
        <w:t>繌ぞ쉓ꍚ澻户燃⥌䡇</w:t>
      </w:r>
      <w:r>
        <w:rPr/>
        <w:t>ⱏ</w:t>
      </w:r>
      <w:r>
        <w:rPr/>
        <w:t>庩쵮係㵴㨤ㅃ桙弳</w:t>
      </w:r>
      <w:r>
        <w:rPr/>
        <w:t>ⱡ</w:t>
      </w:r>
      <w:r>
        <w:rPr/>
        <w:t>㉐焩䥤䛂㕒⌫㦿瀨剴朽ㆬ㠲湺睐轰</w:t>
      </w:r>
      <w:r>
        <w:rPr/>
        <w:t>ꔴ꤫</w:t>
      </w:r>
      <w:r>
        <w:rPr/>
        <w:t>ꇂ①쉑慔儷⏂⑓瀷䉯癚䔣땬禱橒啵獾⌷쏎䷂ヂ숲䉳参儫樷买伻쉁歺䓍㝱瑅㥆♾さ칄꺬</w:t>
      </w:r>
      <w:r>
        <w:rPr/>
        <w:t>⠰</w:t>
      </w:r>
      <w:r>
        <w:rPr/>
        <w:t>싂⮘䩫꧎▏㌱本單兠姂쉎䬳瑧슿⒮婣摐ㅡ晊穙쉍迂䵔썺啂쉔启懂ꍹ㠶⥏쉩⻂㡘佶唨⻂䪣汰秂䨣㛂䓃쉌䩉㔸攸㙷割⫂䩪硊</w:t>
      </w:r>
      <w:r>
        <w:rPr/>
        <w:t>⣂</w:t>
      </w:r>
      <w:r>
        <w:rPr/>
        <w:t>婰坣橔䍾硕䈲녧灴灔⺏㵭䩙塩頰毃䇂쉬䭔杅娪亩깣㏂椣쉚顟畭㚻⥴䕦䤵扖䁐칾癊唫彰⭕昵潴榏佑㚘싂䬬抵노恏搣䞱塈咥ギ㥄幊樳쉎⎿쉥灳⧂⩪ば⨭恴啮</w:t>
      </w:r>
      <w:r>
        <w:rPr/>
        <w:t>ꗂ</w:t>
      </w:r>
      <w:r>
        <w:rPr/>
        <w:t>湐穔䎣ㅲ♬冱潅</w:t>
      </w:r>
      <w:r>
        <w:rPr/>
        <w:t>ꤲ</w:t>
      </w:r>
      <w:r>
        <w:rPr/>
        <w:t>䝊摭倬暡扷佡䉒䙖撿쉕칣曂捔쉷캬䠮汸潁䥾㭍쉫敬槂⬥쉀橖㙸優纩┳畘濂㑡㒡瑪㗎땟쉊♟渮琨涏䘤걎曂坔灊䝇燂䁦免갺掘숭䙔欸磍桋걋㒵杢䏂煞拂</w:t>
      </w:r>
      <w:r>
        <w:rPr/>
        <w:t>ꤻ</w:t>
      </w:r>
      <w:r>
        <w:rPr/>
        <w:t>껃䴶ひ塑樭㵍瘳別奸㡯⭊㇂</w:t>
      </w:r>
      <w:r>
        <w:rPr/>
        <w:t>ⵂ</w:t>
      </w:r>
      <w:r>
        <w:rPr/>
        <w:t>乶瑭♲쉃칩⹺繟祚쉙睶⎱쉃线䘰斏仂梬썋琯⿃憬樴䕈⽇旂刊⹳ꅍ歎母ꍑㄶ獡㥲欶䩳쉴坳⨫㴷剈゘</w:t>
      </w:r>
      <w:r>
        <w:rPr/>
        <w:t>⵰</w:t>
      </w:r>
      <w:r>
        <w:rPr/>
        <w:t>啀♪桋ㅡ┬奥䴪怩슿㓃摎捠濂壂䉔컂♨憬뽁칅牠氨偶쎵犵</w:t>
      </w:r>
      <w:r>
        <w:rPr/>
        <w:t>ꦱ</w:t>
      </w:r>
      <w:r>
        <w:rPr/>
        <w:t>恬긤⽷佶䭒夰迂╯䙷㝗</w:t>
      </w:r>
      <w:r>
        <w:rPr/>
        <w:t>ⱒ</w:t>
      </w:r>
      <w:r>
        <w:rPr/>
        <w:t>녴숫塡썶⸻⥱쉖呋ꥯ숩┽</w:t>
      </w:r>
      <w:r>
        <w:rPr/>
        <w:t>꤫</w:t>
      </w:r>
      <w:r>
        <w:rPr/>
        <w:t>坪灞䯂畡䗎繩穎ㄽ䁅纘⛂洣嘱歫橋楖㭅䭹佤ꍀ♾侵掮쉒溏櫂夥掮啺㩏辩畴獍넸砷溡囃싍沏爫弹쉭㗂썯䔺犩奺砸칾硭㝥䋂䱖㈦㶮䠹杢癠塆쉅橮埂痂欽幠슱婺ㅶ繴뮻唸硦穣ꅾ兲瘮剏</w:t>
      </w:r>
      <w:r>
        <w:rPr/>
        <w:t>ꔨ</w:t>
      </w:r>
      <w:r>
        <w:rPr/>
        <w:t>橙橎</w:t>
      </w:r>
      <w:r>
        <w:rPr/>
        <w:t>ꤥ⤪</w:t>
      </w:r>
      <w:r>
        <w:rPr/>
        <w:t>녗䳂乺爹猷囂海兩牀繾칃畤焦祴歓捬硵䭶</w:t>
      </w:r>
      <w:r>
        <w:rPr/>
        <w:t>ꕢ</w:t>
      </w:r>
      <w:r>
        <w:rPr/>
        <w:t>쉾⹕⌶㮮昮㕳㨪懂煖䅥啯⩧䭬爷浆ㄳ噞㇂⪿祴쉨䡔瘹췂攦繮䆩弽爹灐⍮</w:t>
      </w:r>
      <w:r>
        <w:rPr/>
        <w:t>ⴲ</w:t>
      </w:r>
      <w:r>
        <w:rPr/>
        <w:t>슣刱썷卌櫃䠦慺䍯쉭⨯⫂柍煊숸煳䥤䌨녤湲䙩汑懂瘴Ⓨ뽉ㅯ쉰뭣㝷灈浸檿轤ㅟ畄숰싂⸰쉉</w:t>
      </w:r>
      <w:r>
        <w:rPr/>
        <w:t>ꤷ</w:t>
      </w:r>
      <w:r>
        <w:rPr/>
        <w:t>係慚硃䪏⵹♴厩䑍杢㭺浤呗䒣矂⨦쵤ꏂ楣瑸癓</w:t>
      </w:r>
      <w:r>
        <w:rPr/>
        <w:t>Ɫ</w:t>
      </w:r>
      <w:r>
        <w:rPr/>
        <w:t>䇂㡋婹䥃䚱廃䩭╱帯␨托㝎</w:t>
      </w:r>
      <w:r>
        <w:rPr/>
        <w:t>ꥀ</w:t>
      </w:r>
      <w:r>
        <w:rPr/>
        <w:t>䐽⹩⹭㍱㙌泂ィ</w:t>
      </w:r>
      <w:r>
        <w:rPr/>
        <w:t>Ⱪ</w:t>
      </w:r>
      <w:r>
        <w:rPr/>
        <w:t>懂姂ヂ剈⮥塵䩥⸤婒쉧컂쉯ㅲ佯䗂睥捃숥焮畋녩ㄪ燂䉀껍项슏걋⨹矂컂稤槂␹卍㵠昪䥨</w:t>
      </w:r>
      <w:r>
        <w:rPr/>
        <w:t>⡚</w:t>
      </w:r>
      <w:r>
        <w:rPr/>
        <w:t>뼯攥瘪塹㣎쉾䥠㵨☴슬烂㡞넻练쉑쉰挮녥眳깐剑䵉祏쉭䡶䅮皬</w:t>
      </w:r>
      <w:r>
        <w:rPr/>
        <w:t>ⵧ</w:t>
      </w:r>
      <w:r>
        <w:rPr/>
        <w:t>橦眨䙏䝱䜨噵㗂瑮痂吣轢刵䆩ꎱ숪쉮숰㈻</w:t>
      </w:r>
      <w:r>
        <w:rPr/>
        <w:t>Ⳏ</w:t>
      </w:r>
      <w:r>
        <w:rPr/>
        <w:t>㑉</w:t>
      </w:r>
      <w:r>
        <w:rPr/>
        <w:t>⡃</w:t>
      </w:r>
      <w:r>
        <w:rPr/>
        <w:t>츣䐥䅗㔹䚿䩆䏂䁰㍹썹䡥ꏃ瀣灅</w:t>
      </w:r>
      <w:r>
        <w:rPr/>
        <w:t>ꤰ</w:t>
      </w:r>
      <w:r>
        <w:rPr/>
        <w:t>땆슱橲ꇍ啾㝒쉰曂⍮凍忂딪湋숳䰬㇂</w:t>
      </w:r>
      <w:r>
        <w:rPr/>
        <w:t>⡉</w:t>
      </w:r>
      <w:r>
        <w:rPr/>
        <w:t>瘳깹兇儥㝾砰硪あ䨯䣂␪땥佁眽䡱쉚亻總╲繤⩙硅㉆㡹慓皩瑨癯⩗䴥</w:t>
      </w:r>
      <w:r>
        <w:rPr/>
        <w:t>ⲏ</w:t>
      </w:r>
      <w:r>
        <w:rPr/>
        <w:t>㨪睉⏂摤쉌䣃㤳歳㍚㕉燎嘶컎慹樷䕱╎䴶枡㵒亥⸵顄绂䁍싂</w:t>
      </w:r>
      <w:r>
        <w:rPr/>
        <w:t>ꕭ</w:t>
      </w:r>
      <w:r>
        <w:rPr/>
        <w:t>䶘䪿浩怤㑆倳畦塈埂眭㙮숸恅숨ㅫ䭮幋⍆쉐咡㏂繰恄唻⪱䙗甯㨶顀劵㬤洸桳〤庡䯂깧䲬㖱匬</w:t>
      </w:r>
      <w:r>
        <w:rPr/>
        <w:t>Ⱳ</w:t>
      </w:r>
      <w:r>
        <w:rPr/>
        <w:t>䌣扪</w:t>
      </w:r>
      <w:r>
        <w:rPr/>
        <w:t>ꖥ</w:t>
      </w:r>
      <w:r>
        <w:rPr/>
        <w:t>歸숭幓㔫歓ꄩ╬숯上挨땣縹欻坑矂꥗䅢强㍸冱쉐</w:t>
      </w:r>
      <w:r>
        <w:rPr/>
        <w:t>ⱐ</w:t>
      </w:r>
      <w:r>
        <w:rPr/>
        <w:t>넣挸汾䭵㫂啇稶敃䠤妻⼥䝷⩺ꅎ场㊣猶矂쉩梬썆䟂㍮쉐敹硍䷃</w:t>
      </w:r>
      <w:r>
        <w:rPr/>
        <w:t>ⴹ</w:t>
      </w:r>
      <w:r>
        <w:rPr/>
        <w:t>灞㨽</w:t>
      </w:r>
      <w:r>
        <w:rPr/>
        <w:t>ꗂ</w:t>
      </w:r>
      <w:r>
        <w:rPr/>
        <w:t>噙淂묯⨯轴䠻娫㈱䗂啟⼸槂䇂⎮쉪縩뭁쉫ꥸ剐숷畑之奢쉺⩍噖⸽䙋뽷㕚桴격䥦ㅉ畘潎扶圷⩏숱瑂⧂</w:t>
      </w:r>
      <w:r>
        <w:rPr/>
        <w:t>ⵐ</w:t>
      </w:r>
      <w:r>
        <w:rPr/>
        <w:t>汹湁놮쉸割䉇坉䵟祆㙴슏憡榬</w:t>
      </w:r>
      <w:r>
        <w:rPr/>
        <w:t>ꖏ</w:t>
      </w:r>
      <w:r>
        <w:rPr/>
        <w:t>䖣兘습놵瑤㍖</w:t>
      </w:r>
      <w:r>
        <w:rPr/>
        <w:t>ⷂ</w:t>
      </w:r>
      <w:r>
        <w:rPr/>
        <w:t>掱昪恂斣橆䔪㝸㍊⨤䁖啣典쉙㜻㡈⨯祡⥬澘ッ拂</w:t>
      </w:r>
      <w:r>
        <w:rPr/>
        <w:t>꧂</w:t>
      </w:r>
      <w:r>
        <w:rPr/>
        <w:t>恆圪쉯磂㝑䦏쉗</w:t>
      </w:r>
      <w:r>
        <w:rPr/>
        <w:t>ꤻ</w:t>
      </w:r>
      <w:r>
        <w:rPr/>
        <w:t>硔⍌긹眪딱칰⥕瞡숮쉫䨦㫂㦱敞埂⹄ꍦ싂ꍃ淂穡愶⭲䃂牗汒车묺㟂썓☰啯ꌺ⤳疮쉊</w:t>
      </w:r>
      <w:r>
        <w:rPr/>
        <w:t>ꦏ</w:t>
      </w:r>
      <w:r>
        <w:rPr/>
        <w:t>䥮䡲杯쵠睢獾</w:t>
      </w:r>
      <w:r>
        <w:rPr/>
        <w:t>ꥄ</w:t>
      </w:r>
      <w:r>
        <w:rPr/>
        <w:t>䲥湭姎盂旂灙㝆丩␤숹㞵썺媵쉂畗熩믂㪏幦쉾⑩⩡祕</w:t>
      </w:r>
      <w:r>
        <w:rPr/>
        <w:t>ꖮ</w:t>
      </w:r>
      <w:r>
        <w:rPr/>
        <w:t>숨㕎⸹숶뽭潶乹⤱歓䙚漣栣녶亻憿丱뾘쉟曂⥠䜷縻ꌻ쉚⽂疥㕤⬹뽏쉌獪믍才㎮숱昶ꥰ娶惍╳弩渭숴䤪奊㜨穢</w:t>
      </w:r>
      <w:r>
        <w:rPr/>
        <w:t>ⱺ</w:t>
      </w:r>
      <w:r>
        <w:rPr/>
        <w:t>㌽种␥猹佲䡱个㨺숯䵓䭎</w:t>
      </w:r>
      <w:r>
        <w:rPr/>
        <w:t>ꕕ</w:t>
      </w:r>
      <w:r>
        <w:rPr/>
        <w:t>卂⭖㝪椦⸤免䱭⪬칋숭뮱ꍥ潍捖䨣婊眳뭃桎⫂㵢硖⾣ꇂ⯎楐嗂숥朵夤㐭頣栳㐪捋㡐⸹䚬啗桨免</w:t>
      </w:r>
      <w:r>
        <w:rPr/>
        <w:t>⡬</w:t>
      </w:r>
      <w:r>
        <w:rPr/>
        <w:t>䩬漪剃猽浱쉔⽚⿂䱋⥇窡ꅆ⥍头煥</w:t>
      </w:r>
      <w:r>
        <w:rPr/>
        <w:t>ⵃꥈ</w:t>
      </w:r>
      <w:r>
        <w:rPr/>
        <w:t>ꅂ곂㉗㩭칲䨺䅶녶頹䱪兞</w:t>
      </w:r>
      <w:r>
        <w:rPr/>
        <w:t>ꦵ⩙</w:t>
      </w:r>
      <w:r>
        <w:rPr/>
        <w:t>圥乪㍾噭슏슥忂</w:t>
      </w:r>
      <w:r>
        <w:rPr/>
        <w:t>ⰵ</w:t>
      </w:r>
      <w:r>
        <w:rPr/>
        <w:t>쉊佫猷뽍땵㍭䥈椷楀䑩瞬恠く녟朷딶慴쉋戯</w:t>
      </w:r>
      <w:r>
        <w:rPr/>
        <w:t>ⱇ</w:t>
      </w:r>
      <w:r>
        <w:rPr/>
        <w:t>ꌭ䁉曂眫㏂㢩㈪슡㏂⍭䫂긪棂␵䭠캵沮乬⑨判㕸漬两扫泂칧깅癐浨勍</w:t>
      </w:r>
      <w:r>
        <w:rPr/>
        <w:t>ⵥ</w:t>
      </w:r>
      <w:r>
        <w:rPr/>
        <w:t>淂禩䥆䠨灩䊬歊煍숨⑒䇂楟匬摱䩆桔쉸轔쉢⥢䍍䩯㝯</w:t>
      </w:r>
      <w:r>
        <w:rPr/>
        <w:t>꧂</w:t>
      </w:r>
      <w:r>
        <w:rPr/>
        <w:t>ㄴ匷⍷兹⩥ꥵ</w:t>
      </w:r>
      <w:r>
        <w:rPr/>
        <w:t>ꔫ</w:t>
      </w:r>
      <w:r>
        <w:rPr/>
        <w:t>奙쉡瞻뽧䔲╞幸⮘慁䵄䱺橥汧ㄶ䙐䚡䍥⑓⽋乆轹ㄮ碱</w:t>
      </w:r>
      <w:r>
        <w:rPr/>
        <w:t>ꥍ</w:t>
      </w:r>
      <w:r>
        <w:rPr/>
        <w:t>숦癗깨</w:t>
      </w:r>
      <w:r>
        <w:rPr/>
        <w:t>⵰</w:t>
      </w:r>
      <w:r>
        <w:rPr/>
        <w:t>걔쉇</w:t>
      </w:r>
      <w:r>
        <w:rPr/>
        <w:t>ꕩ</w:t>
      </w:r>
      <w:r>
        <w:rPr/>
        <w:t>楔쉌㍃砹捉瓂숳揂坫繉㕊皣䡆䈫⺩手疿쉯쉅幾䖮帽䭾剬쉤㙂牕쵪瓍뽳뼱冏幱榩杚㉫썸迎㟃䔷楯塋䈵숣㩎ꆵ쵱</w:t>
      </w:r>
      <w:r>
        <w:rPr/>
        <w:t>ꕑ</w:t>
      </w:r>
      <w:r>
        <w:rPr/>
        <w:t>䤹彡㷃㜊슘侏뼪啑兢剭싂⹎㤴浡♋쉩</w:t>
      </w:r>
      <w:r>
        <w:rPr/>
        <w:t>ꔥ⚱</w:t>
      </w:r>
      <w:r>
        <w:rPr/>
        <w:t>乶䦩쉾搣㭕쉧싂뽇啁</w:t>
      </w:r>
      <w:r>
        <w:rPr/>
        <w:t>ꕧ꥗</w:t>
      </w:r>
      <w:r>
        <w:rPr/>
        <w:t>썙쉂䅇猴촦㏎뼳쉱거稬稻偰㙬溥⵲쉢汴彫户쉠쉄㩫믂쉶坞䔶顓媣䎘个㨩頥</w:t>
      </w:r>
      <w:r>
        <w:rPr/>
        <w:t>ꥏ</w:t>
      </w:r>
      <w:r>
        <w:rPr/>
        <w:t>恠睧</w:t>
      </w:r>
      <w:r>
        <w:rPr/>
        <w:t>ⵁ</w:t>
      </w:r>
      <w:r>
        <w:rPr/>
        <w:t>䝧獑䍨䠽傡煵慱갲ꆵ溵䩭睅㇂</w:t>
      </w:r>
      <w:r>
        <w:rPr/>
        <w:t>Ⱞ</w:t>
      </w:r>
      <w:r>
        <w:rPr/>
        <w:t>竂넯쌶싂乪擂컂쉊숳㵯뽙㫂癑⾻䉯瘺旃顪䕃砵</w:t>
      </w:r>
      <w:r>
        <w:rPr/>
        <w:t>ⶡ</w:t>
      </w:r>
      <w:r>
        <w:rPr/>
        <w:t>頹椲䭏⩞硓癕䍁楍䋂汬㬽㋂䡵畵ꍱ쉏</w:t>
      </w:r>
      <w:r>
        <w:rPr/>
        <w:t>꧂╗</w:t>
      </w:r>
      <w:r>
        <w:rPr/>
        <w:t>ㅔ㔭扵쉶⪡⨪㖱曎캮⽸⧂</w:t>
      </w:r>
      <w:r>
        <w:rPr/>
        <w:t>꧂</w:t>
      </w:r>
      <w:r>
        <w:rPr/>
        <w:t>㬪娰愷숲乭⵫⹵匮숭뭠㢬恴㫂渰╋䥚啉㵙慞깄伪澮쉀㉟顚䇂瑵捱神枵</w:t>
      </w:r>
      <w:r>
        <w:rPr/>
        <w:t>ⱇ</w:t>
      </w:r>
      <w:r>
        <w:rPr/>
        <w:t>㬸櫂址忂獺㥸⏍婆頹쉣繎䵺㝙飂쉑剉슱乤⑖㈤㮏쉣⥃纱牡㊱㡂榥걚⑁坆╷쉬朳摪䢣</w:t>
      </w:r>
      <w:r>
        <w:rPr/>
        <w:t>ꔱ</w:t>
      </w:r>
      <w:r>
        <w:rPr/>
        <w:t>㨬匤䝒䎩輪㑵炏쎬報</w:t>
      </w:r>
      <w:r>
        <w:rPr/>
        <w:t>ꤰ⮻</w:t>
      </w:r>
      <w:r>
        <w:rPr/>
        <w:t>㐭╳㵃澥</w:t>
      </w:r>
      <w:r>
        <w:rPr/>
        <w:t>Ⱬ╍</w:t>
      </w:r>
      <w:r>
        <w:rPr/>
        <w:t>㍗쉗</w:t>
      </w:r>
      <w:r>
        <w:rPr/>
        <w:t>ⷂ</w:t>
      </w:r>
      <w:r>
        <w:rPr/>
        <w:t>Ⱚ</w:t>
      </w:r>
      <w:r>
        <w:rPr/>
        <w:t>ꅠ촱埂쉑깰㙡쵊塂敒浘轁䁘䇂뾘礰</w:t>
      </w:r>
      <w:r>
        <w:rPr/>
        <w:t>⠦꥘</w:t>
      </w:r>
      <w:r>
        <w:rPr/>
        <w:t>㘲㎏䁵⼩佧쉟繄凂〷硔獵挶쌨⩢ꍂ㍣恕䩵䅹斵슘礮⿂唻싂櫂朩䐲숹楋濂栻坡숸䥯䅧顐晊眺쉷頷㡸牰⒘꺘戬</w:t>
      </w:r>
      <w:r>
        <w:rPr/>
        <w:t>ꗃ</w:t>
      </w:r>
      <w:r>
        <w:rPr/>
        <w:t>䝭뭀癖䥥福瑰ッ睒꥞㔫걦䔵䊘䛂♰撩ꏂ㤥壎䁦橸敉䘪㴤슏㤲꥙浬䥓匬슏</w:t>
      </w:r>
      <w:r>
        <w:rPr/>
        <w:t>ꕷ</w:t>
      </w:r>
      <w:r>
        <w:rPr/>
        <w:t>䭸䙦㡖썮㍖懂眪ば⒡</w:t>
      </w:r>
      <w:r>
        <w:rPr/>
        <w:t>⡢</w:t>
      </w:r>
      <w:r>
        <w:rPr/>
        <w:t>쉹廂淂녞湟扒⴪慯湂垻넳䱵䌵㛂⭾抱⍂暿㠷╄挪㈶♳飂썎䬯楷縭䥧갥漽녔灨걂轰㑴䌹⩁⥅╁涮䏍㘹ꌱ</w:t>
      </w:r>
      <w:r>
        <w:rPr/>
        <w:t>ⱈ</w:t>
      </w:r>
      <w:r>
        <w:rPr/>
        <w:t>슬㔬煕쉉䳂凃</w:t>
      </w:r>
      <w:r>
        <w:rPr/>
        <w:t>ⵡ</w:t>
      </w:r>
      <w:r>
        <w:rPr/>
        <w:t>柂疣响♨</w:t>
      </w:r>
      <w:r>
        <w:rPr/>
        <w:t>ꥁ</w:t>
      </w:r>
      <w:r>
        <w:rPr/>
        <w:t>汍倮晕疘ㄷㅇ긵潒瑗惂겮䦥〬⩹⒮徵㴵</w:t>
      </w:r>
      <w:r>
        <w:rPr/>
        <w:t>ꦩ</w:t>
      </w:r>
      <w:r>
        <w:rPr/>
        <w:t>䛂䉃䵃┵撬</w:t>
      </w:r>
      <w:r>
        <w:rPr/>
        <w:t>ꖱ</w:t>
      </w:r>
      <w:r>
        <w:rPr/>
        <w:t>㞥⒮䀳⪿䉾䀯㠥捠</w:t>
      </w:r>
      <w:r>
        <w:rPr/>
        <w:t>ꥏ</w:t>
      </w:r>
      <w:r>
        <w:rPr/>
        <w:t>扯녘⼪䠳⚡槂敓縮䤶偆戰ꍆ칏埂儶炻</w:t>
      </w:r>
      <w:r>
        <w:rPr/>
        <w:t>⡯⮩</w:t>
      </w:r>
      <w:r>
        <w:rPr/>
        <w:t>䑗</w:t>
      </w:r>
      <w:r>
        <w:rPr/>
        <w:t>ⵣ</w:t>
      </w:r>
      <w:r>
        <w:rPr/>
        <w:t>竃眬땄뽱ㅶ䦩敁㒘㙇潗〷㉚⥳熮⫂櫂놻㊱╒瑈噃䤭伣ざ桀⻍싍嚡䈸숲㤭㨣㓍烂杗녅㙹兄瑾썑㙸乕稽䬷潸숯曃灣슩㝡⹸犩攤숪瑍뭳祱싃轁┶唭僂栦栶楗桷䍫ꄥ䄹㥹ぎ땲싂枏䷎竂</w:t>
      </w:r>
      <w:r>
        <w:rPr/>
        <w:t>ꤥ</w:t>
      </w:r>
      <w:r>
        <w:rPr/>
        <w:t>䩉⑺슘</w:t>
      </w:r>
      <w:r>
        <w:rPr/>
        <w:t>ꤊꤪ</w:t>
      </w:r>
      <w:r>
        <w:rPr/>
        <w:t>扳싂段呏䈰疬䀥煂䜰㙸쵰ꍑ䕹싃</w:t>
      </w:r>
      <w:r>
        <w:rPr/>
        <w:t>ꥄ</w:t>
      </w:r>
      <w:r>
        <w:rPr/>
        <w:t>頸녱칂숭匦숽⹇</w:t>
      </w:r>
      <w:r>
        <w:rPr/>
        <w:t>ꔵ</w:t>
      </w:r>
      <w:r>
        <w:rPr/>
        <w:t>さ땙㍌坕</w:t>
      </w:r>
      <w:r>
        <w:rPr/>
        <w:t>ⱅ</w:t>
      </w:r>
      <w:r>
        <w:rPr/>
        <w:t>쉥猦恑摹뭁穤唪</w:t>
      </w:r>
      <w:r>
        <w:rPr/>
        <w:t>ꖏ</w:t>
      </w:r>
      <w:r>
        <w:rPr/>
        <w:t>偊失䉈两믂</w:t>
      </w:r>
      <w:r>
        <w:rPr/>
        <w:t>ꖩ</w:t>
      </w:r>
      <w:r>
        <w:rPr/>
        <w:t>盂㑎物쉯</w:t>
      </w:r>
      <w:r>
        <w:rPr/>
        <w:t>ⷂ</w:t>
      </w:r>
      <w:r>
        <w:rPr/>
        <w:t>庬넭恠こ싂ꇂ쉳ㅍ爳恨싎片未砽뾣朤復剪㡬幙㩾슱坾㝊䔱㤸뽺쌴䝵琭쎣뽇㑫潴╫숦懂填㐰绂쉉ㆥ</w:t>
      </w:r>
      <w:r>
        <w:rPr/>
        <w:t>⠳</w:t>
      </w:r>
      <w:r>
        <w:rPr/>
        <w:t>긻硓㩇㘺䱳䝃扆땫뇂㐫ꇂ㑡歾</w:t>
      </w:r>
      <w:r>
        <w:rPr/>
        <w:t>⠬</w:t>
      </w:r>
      <w:r>
        <w:rPr/>
        <w:t>滂輫숻䉩⻂樮竂☻倽䨣쉞橎꥗焨堤唪湄䐣乆瑏你㥾쉉</w:t>
      </w:r>
      <w:r>
        <w:rPr/>
        <w:t>ⲱ</w:t>
      </w:r>
      <w:r>
        <w:rPr/>
        <w:t>垘睘㝚湏ꍤ呸뼪ㅔ쉲⦘恊</w:t>
      </w:r>
      <w:r>
        <w:rPr/>
        <w:t>ⵆ</w:t>
      </w:r>
      <w:r>
        <w:rPr/>
        <w:t>䶡睥狂偗ꅷ뭨뽆뮮</w:t>
      </w:r>
      <w:r>
        <w:rPr/>
        <w:t>ꤴ</w:t>
      </w:r>
      <w:r>
        <w:rPr/>
        <w:t>婦쉋䭯㇂纏숦焸潇⭁畳㐹堫ꥥ䍠䃂뭧瑳⤦擂䴪摑毂⪵桑䱍坨䔪場穾噈㏂䔹㎣┦桁㕔꥖쉂㬭䍖㗍浞慄</w:t>
      </w:r>
      <w:r>
        <w:rPr/>
        <w:t>⠺</w:t>
      </w:r>
      <w:r>
        <w:rPr/>
        <w:t>쉑㥫坮教矂쉰㗂海䝈ㆵ캵迂쵰抿瑙湠쉑㡪亥厘싂溿櫂䩩㍠♨쎩夹礣呫쌫␭♅ㅊ媣畇洶䕒埂唰♖㉪䌲䕀</w:t>
      </w:r>
      <w:r>
        <w:rPr/>
        <w:t>ⰷ⡂</w:t>
      </w:r>
      <w:r>
        <w:rPr/>
        <w:t>갸䝈揎칭䣂妘싂뗂畵ㅹ櫂㕊⩤㧂</w:t>
      </w:r>
      <w:r>
        <w:rPr/>
        <w:t>Ⱚ</w:t>
      </w:r>
      <w:r>
        <w:rPr/>
        <w:t>ꥺ礯繢畲쉞吽ぉ</w:t>
      </w:r>
      <w:r>
        <w:rPr/>
        <w:t>ꥂ</w:t>
      </w:r>
      <w:r>
        <w:rPr/>
        <w:t>슮㝏塓浬㧂䈲甬歵⥅穹潁奯숳稳渣슩䤪䕨歚迂䑖瑗慮갰쎘ꍢ顣頪参侣瞻䐯湲슿䘮轙싂㩩숣䫎瘶偘迂쉈䁚報쉤ꍶ橡䯂唵姂䅉汦湭心ꥮ橃⤽쉰煭숷杚⭢璩ꏂ⽪㇂値䁉ꍳ窩╉晷쏂狂塣晹纩卅塀⛂眹瑱曂ꄫ楗뗂썟牖㇂ꍳ㍊</w:t>
      </w:r>
      <w:r>
        <w:rPr/>
        <w:t>ꔭ</w:t>
      </w:r>
      <w:r>
        <w:rPr/>
        <w:t>栱顪숪繤㕰촫湉슣䥔䬪勂佪輳쉙兓숩奬깘匨㥋儦楞祸䥤ㄹ挵쉹䃎庱栥繣</w:t>
      </w:r>
      <w:r>
        <w:rPr/>
        <w:t>ⵘ</w:t>
      </w:r>
      <w:r>
        <w:rPr/>
        <w:t>䑋䝆㙁㌺ꥩ牦飂뭏洰顫ㅔ棂㷂セ䅺⽋뼮넲坥䄹睪⩤쵐柃⿂ꍴ⹆⹩쉡䅚禣쏂㩓歅䡷ꍢ숯瘱숪碩⭋刭⩯轏썗䅔걅캡癏轥患뭱꺘䩊슮겘쉺刪幥牙䚵㑩䑕嫂晭</w:t>
      </w:r>
      <w:r>
        <w:rPr/>
        <w:t>ꗂ</w:t>
      </w:r>
      <w:r>
        <w:rPr/>
        <w:t>䕎㞻䴰潹睙䭾剟㝬儦땨䭩窿</w:t>
      </w:r>
      <w:r>
        <w:rPr/>
        <w:t>⡷</w:t>
      </w:r>
      <w:r>
        <w:rPr/>
        <w:t>䌬縭땗싂夳䡥硬⽰䡁何矂噡䝡洶䜺뽙㦱㈴恀敋</w:t>
      </w:r>
      <w:r>
        <w:rPr/>
        <w:t>ⵎ</w:t>
      </w:r>
      <w:r>
        <w:rPr/>
        <w:t>㫎㟂教䡓넹暏栲</w:t>
      </w:r>
      <w:r>
        <w:rPr/>
        <w:t>⡾</w:t>
      </w:r>
      <w:r>
        <w:rPr/>
        <w:t>灤顤悬恧숬呴㍨碻䈫⍄</w:t>
      </w:r>
      <w:r>
        <w:rPr/>
        <w:t>ꤲ</w:t>
      </w:r>
      <w:r>
        <w:rPr/>
        <w:t>歎㥑未촊䀫㨪䙣摨</w:t>
      </w:r>
      <w:r>
        <w:rPr/>
        <w:t>ⱱ</w:t>
      </w:r>
      <w:r>
        <w:rPr/>
        <w:t>숬僂</w:t>
      </w:r>
      <w:r>
        <w:rPr/>
        <w:t>ꥄ</w:t>
      </w:r>
      <w:r>
        <w:rPr/>
        <w:t>녣</w:t>
      </w:r>
      <w:r>
        <w:rPr/>
        <w:t>ⵄ</w:t>
      </w:r>
      <w:r>
        <w:rPr/>
        <w:t>癩輥姂灏㘥猪硸ꌯ걊쉄㜩숵泂놮奠潑獅</w:t>
      </w:r>
      <w:r>
        <w:rPr/>
        <w:t>ꕖ▵</w:t>
      </w:r>
      <w:r>
        <w:rPr/>
        <w:t>䣂䘪穏䍄丰碿숹⬰㩯⍰獇㠭㑞㣂뽪ꥤ묻䶏䙠挩殿싂䌯参⨹</w:t>
      </w:r>
      <w:r>
        <w:rPr/>
        <w:t>Ⱞ</w:t>
      </w:r>
      <w:r>
        <w:rPr/>
        <w:t>ィ湸窘獺卓쉶辻♗⩕狂堦</w:t>
      </w:r>
      <w:r>
        <w:rPr/>
        <w:t>ⲿ</w:t>
      </w:r>
      <w:r>
        <w:rPr/>
        <w:t>츤㩣싂垩摫轤浧⹔㥙숸䅷䔯</w:t>
      </w:r>
      <w:r>
        <w:rPr/>
        <w:t>⣂䷃</w:t>
      </w:r>
      <w:r>
        <w:rPr/>
        <w:t>ㅂ婌䡬去柂떮촹柂껂䵡딸싃坏쉨넮㡹쉩쉨流쉚徏歖硉⑾慩䱕⽴⹅港橬縱晩繺곂쉈㵌⾩朦撏爣䝄祁⥰䈰顥湮쉇</w:t>
      </w:r>
      <w:r>
        <w:rPr/>
        <w:t>ꖘ</w:t>
      </w:r>
      <w:r>
        <w:rPr/>
        <w:t>쉔ㅠ춘⩗穷㴻㑀⭐걨㐪슻䅂㥊特칾숷⩔ꥶ뭁佘쉁⮿琶칄ꏃ啺⬵Ⓜ습䏂畭珎䴨幵幰奀揎䞥쉏⥕⍧</w:t>
      </w:r>
      <w:r>
        <w:rPr/>
        <w:t>ꦩ</w:t>
      </w:r>
      <w:r>
        <w:rPr/>
        <w:t>偰䞥묫憏晍䀨佡숳燂摰悿숵㯂挰侮숽匬琭飂ꅧ䝸弱匽悬껂䢵쉕睲乔獓渶倪⫂䌪捺</w:t>
      </w:r>
      <w:r>
        <w:rPr/>
        <w:t>⡖</w:t>
      </w:r>
      <w:r>
        <w:rPr/>
        <w:t>砹쉾쉙瑒乡길㘭捀ㅈ礵术땅⩷彅뭞ざ樯䒿⍸㩺启㖿砬䝀⧂</w:t>
      </w:r>
      <w:r>
        <w:rPr/>
        <w:t>⡷</w:t>
      </w:r>
      <w:r>
        <w:rPr/>
        <w:t>煭╃⩡榬杵亵쌦쉒坃䶵㯂⽂則喿塎摄つ顫넳䀰珂啖嗂숰⑤倬樸亣</w:t>
      </w:r>
      <w:r>
        <w:rPr/>
        <w:t>ⷂ</w:t>
      </w:r>
      <w:r>
        <w:rPr/>
        <w:t>䰷⏂瓂価쉘幯츨䵮䈺犣䵚樤걵㥢洹绂쉷婶㐷쵂噂</w:t>
      </w:r>
      <w:r>
        <w:rPr/>
        <w:t>ꤩ</w:t>
      </w:r>
      <w:r>
        <w:rPr/>
        <w:t>䅀碘媣哂䡈⽬</w:t>
      </w:r>
      <w:r>
        <w:rPr/>
        <w:t>꧍</w:t>
      </w:r>
      <w:r>
        <w:rPr/>
        <w:t>슩䘷帬㬭嚱⑲爫堽䙅⥖响䱣材䧂쉧縭䉡弪쉷棎쵡</w:t>
      </w:r>
      <w:r>
        <w:rPr/>
        <w:t>⡅⩾</w:t>
      </w:r>
      <w:r>
        <w:rPr/>
        <w:t>偐쉸橁쉇⾬㕑湫穐辬砵쉟♾</w:t>
      </w:r>
      <w:r>
        <w:rPr/>
        <w:t>꧂</w:t>
      </w:r>
      <w:r>
        <w:rPr/>
        <w:t>㜪넬歓넬␨䭧乤券㍌攨ꥨ繑숰頰슩浳敊넯弱恗繘㭐㉳숮猩卩软</w:t>
      </w:r>
      <w:r>
        <w:rPr/>
        <w:t>⠮</w:t>
      </w:r>
      <w:r>
        <w:rPr/>
        <w:t>㜶ㅞ䑳㭹癊숪䍰灥㎮瑌嫂쵶淂㌮싂⹌灍㨱♣橯♦扊䩔搸묻쉰扏倵䐵檬껃䛂猪㐱</w:t>
      </w:r>
      <w:r>
        <w:rPr/>
        <w:t>꧂</w:t>
      </w:r>
      <w:r>
        <w:rPr/>
        <w:t>啬ꅤタ㝗彗ㄯ㔭⽑桴땔㗂摄區捬⭇浹版䙲</w:t>
      </w:r>
      <w:r>
        <w:rPr/>
        <w:t>⣂</w:t>
      </w:r>
      <w:r>
        <w:rPr/>
        <w:t>깔䉭㬯딮슮䀻摸긩뽘煰슻깫殏싎믂甫浌㡃佰坚㒱恖䑭婚䊡汬猳딯䅲欯祈</w:t>
      </w:r>
      <w:r>
        <w:rPr/>
        <w:t>⡒</w:t>
      </w:r>
      <w:r>
        <w:rPr/>
        <w:t>恪疣⫂긶繣䕤値㍊并幭眹朳칒㡉䍰汐㑥⩍⍰䧂⸸畇ꥫ㐬ꎱ沿싂梻搪㵉皏窩姂뽫묥䚵☽頭䟂쉌⌬뭷本愦</w:t>
      </w:r>
      <w:r>
        <w:rPr/>
        <w:t>Ⲙ</w:t>
      </w:r>
      <w:r>
        <w:rPr/>
        <w:t>牶</w:t>
      </w:r>
      <w:r>
        <w:rPr/>
        <w:t>ꔽ</w:t>
      </w:r>
      <w:r>
        <w:rPr/>
        <w:t>䨹狂</w:t>
      </w:r>
      <w:r>
        <w:rPr/>
        <w:t>⡸</w:t>
      </w:r>
      <w:r>
        <w:rPr/>
        <w:t>冬杙⪵抱繤㪵祾怫朻㙺㍏깋⭟繪墩灙䄯㕉</w:t>
      </w:r>
      <w:r>
        <w:rPr/>
        <w:t>ꦩ</w:t>
      </w:r>
      <w:r>
        <w:rPr/>
        <w:t>슬숊ㅠ甸ㅚ쉒欦</w:t>
      </w:r>
      <w:r>
        <w:rPr/>
        <w:t>ꥉ</w:t>
      </w:r>
      <w:r>
        <w:rPr/>
        <w:t>㛂㩪兴</w:t>
      </w:r>
      <w:r>
        <w:rPr/>
        <w:t>ꔰ</w:t>
      </w:r>
      <w:r>
        <w:rPr/>
        <w:t>汎⫃㙋슩⍊䫂澱恈⨬걺꥖顯숤奕뽲剐䭘</w:t>
      </w:r>
      <w:r>
        <w:rPr/>
        <w:t>꧂</w:t>
      </w:r>
      <w:r>
        <w:rPr/>
        <w:t>넴㩄嗂卑꺬䮘㩬숤숤灔⸱숣嗂䥓㡘穮㩊⨭䘫牡숦뼯浏颻쉍潀卫⧂</w:t>
      </w:r>
      <w:r>
        <w:rPr/>
        <w:t>ⱄ</w:t>
      </w:r>
      <w:r>
        <w:rPr/>
        <w:t>捷딪</w:t>
      </w:r>
      <w:r>
        <w:rPr/>
        <w:t>ꕭⵊꕵ</w:t>
      </w:r>
      <w:r>
        <w:rPr/>
        <w:t>䡱磂쉸䨽祒␫㡟噓潦姂斏ꅎ焽</w:t>
      </w:r>
      <w:r>
        <w:rPr/>
        <w:t>ꔹ</w:t>
      </w:r>
      <w:r>
        <w:rPr/>
        <w:t>쉷䧂噩穥땃⯂颿ꇃ桺⍇渺ぱ⏃䟂꺩숵喱⍚瘰恓긻䍣顬本ꄺ先믂ま⩗坫쵖䫂뭡松爥쉷㞻</w:t>
      </w:r>
      <w:r>
        <w:rPr/>
        <w:t>ꥀ</w:t>
      </w:r>
      <w:r>
        <w:rPr/>
        <w:t>쉬片숶䝂슬놣숺た㕷欤幕䨪偸奎桢㐩噹䉺숤⽍睥䚬쉀䕃兩噦⹰䱁</w:t>
      </w:r>
      <w:r>
        <w:rPr/>
        <w:t>ꔫ</w:t>
      </w:r>
      <w:r>
        <w:rPr/>
        <w:t>㵅뗂枥</w:t>
      </w:r>
      <w:r>
        <w:rPr/>
        <w:t>ꖏ</w:t>
      </w:r>
      <w:r>
        <w:rPr/>
        <w:t>摬싂⭟</w:t>
      </w:r>
      <w:r>
        <w:rPr/>
        <w:t>⡢</w:t>
      </w:r>
      <w:r>
        <w:rPr/>
        <w:t>쉗숩橠㝦睸瑈併帲晚싂湶挮뿂ㅀ촽疿汧䭂掩潳凎䣂캥숪癬禱し걦煸曃䅯媏汄奫넳⒮啓䵋쉀慄䵇㏂䐷ひ瑇卦樮칳⩷</w:t>
      </w:r>
      <w:r>
        <w:rPr/>
        <w:t>⡉</w:t>
      </w:r>
      <w:r>
        <w:rPr/>
        <w:t>㪱穣쉨剔洸晋轵⤦媱숥⵺쵦ꏂ♞㈫싂㜤슿䔤슱桏쉠恶꥙牶䥉䔻睪䵴俍甶㕹䔺숵歱</w:t>
      </w:r>
      <w:r>
        <w:rPr/>
        <w:t>ꖏ</w:t>
      </w:r>
      <w:r>
        <w:rPr/>
        <w:t>〭䇂숮嚘숥祰偓慄썃㟂杬嘭瑮慉湉戮婞梏埂幨녦煋焪穭䍮</w:t>
      </w:r>
      <w:r>
        <w:rPr/>
        <w:t>Ɒ</w:t>
      </w:r>
      <w:r>
        <w:rPr/>
        <w:t>ꕂ</w:t>
      </w:r>
      <w:r>
        <w:rPr/>
        <w:t>땾⍑╆</w:t>
      </w:r>
      <w:r>
        <w:rPr/>
        <w:t>ⱞ</w:t>
      </w:r>
      <w:r>
        <w:rPr/>
        <w:t>媡〺</w:t>
      </w:r>
      <w:r>
        <w:rPr/>
        <w:t>ꕲ</w:t>
      </w:r>
      <w:r>
        <w:rPr/>
        <w:t>㌣㢘쉚㥳㘳奏杞䍂ꆩ吶瞩걌⑂䬽汤浮㍭轲</w:t>
      </w:r>
      <w:r>
        <w:rPr/>
        <w:t>Ⳃ</w:t>
      </w:r>
      <w:r>
        <w:rPr/>
        <w:t>䊡㭶쌩䨽ꌱ橁敖媮䲵彷智牸ㅕ⩷圣녈ꅣ汬䌥抵䙘犘迎䙈䓂弰䅴䝲䇍椫싂惂灶枮䉆危쉧⩰穫䄨묹砯쉐╚쉓쉵欹畞䑙庡朳䘵쉰䌤礥䥭氽䑰慷妩く숶</w:t>
      </w:r>
      <w:r>
        <w:rPr/>
        <w:t>ⲥ</w:t>
      </w:r>
      <w:r>
        <w:rPr/>
        <w:t>儺슘汎慪땄</w:t>
      </w:r>
      <w:r>
        <w:rPr/>
        <w:t>⡩</w:t>
      </w:r>
      <w:r>
        <w:rPr/>
        <w:t>け䥪䝧浀걐칊彩穨癇䍘믍갪☶⭺睓䕏慊슩ꍚㅋ婬捘敡嫂㛂▣곂繣䥉輭塟⌽슮뽫砣싂ꥲ幋㤳뭇⼽</w:t>
      </w:r>
      <w:r>
        <w:rPr/>
        <w:t>⡷</w:t>
      </w:r>
      <w:r>
        <w:rPr/>
        <w:t>啪䉗敧啾潏녠⩠頻⥈⽧䭳㩺ꍚ堩凂幨⽦싂攭숬勂⥊恖恦偌䙬</w:t>
      </w:r>
      <w:r>
        <w:rPr/>
        <w:t>ꤸ</w:t>
      </w:r>
      <w:r>
        <w:rPr/>
        <w:t>稲충묵呭㯃敄㩉䜦暿輴⥫っ</w:t>
      </w:r>
      <w:r>
        <w:rPr/>
        <w:t>ⱪ</w:t>
      </w:r>
      <w:r>
        <w:rPr/>
        <w:t>湏男磎싂䒏습硁╵㯎眹穹灶쎩坔숺⹅㍾漱晩睡颩幉幮潸砨㑓ꅣ⍺⒥슩⺿쉠爭嘥췂⹷䭓꧎憩煰싂⸮ざ䂣硄⩹ꅉ쉸曂燂숷䅗땄</w:t>
      </w:r>
      <w:r>
        <w:rPr/>
        <w:t>ꖻ</w:t>
      </w:r>
      <w:r>
        <w:rPr/>
        <w:t>兏쌪噩꥙쉧兯㍶䭞</w:t>
      </w:r>
      <w:r>
        <w:rPr/>
        <w:t>ⴭ</w:t>
      </w:r>
      <w:r>
        <w:rPr/>
        <w:t>拃繙机뿂䊩ꥤ椸焊</w:t>
      </w:r>
      <w:r>
        <w:rPr/>
        <w:t>ⷂ</w:t>
      </w:r>
      <w:r>
        <w:rPr/>
        <w:t>㈩䙖飂쉱껂疣呹㍸䒮䎩썁뽀哂仂戣쵀깢썮쉎瑩⮩ꄱ쉆⎘숯긹䕀⩦䅃㌽䰽썸㙦⑪껎⦩⺩</w:t>
      </w:r>
      <w:r>
        <w:rPr/>
        <w:t>ꔲ</w:t>
      </w:r>
      <w:r>
        <w:rPr/>
        <w:t>风楟䵪兒嘥⽙吩䶏睍</w:t>
      </w:r>
      <w:r>
        <w:rPr/>
        <w:t>⣍</w:t>
      </w:r>
      <w:r>
        <w:rPr/>
        <w:t>汑䔺㍏湯㨰슡㔯穭䯂㭙쉭楠캮㫂싍땭숨</w:t>
      </w:r>
      <w:r>
        <w:rPr/>
        <w:t>꧍</w:t>
      </w:r>
      <w:r>
        <w:rPr/>
        <w:t>夶嚘猹攺숵䊩긵</w:t>
      </w:r>
      <w:r>
        <w:rPr/>
        <w:t>ꤽ</w:t>
      </w:r>
      <w:r>
        <w:rPr/>
        <w:t>凂㬬䝥幾쉴⑓味杤㜰쉕䞮ㅗ埂숱婷⩞極㉁爻圩䵬걋洹ぐ䨪䙪⍘숪㉸佪伸爲숪쉑쉱䋍摦</w:t>
      </w:r>
      <w:r>
        <w:rPr/>
        <w:t>ꦱ</w:t>
      </w:r>
      <w:r>
        <w:rPr/>
        <w:t>娥楰㚣㙈䢩⥨㝰顠⚥땃땹亘㓂唪╩⺻䃃沘ꍹ䊡櫃么橦眥殡숻㩌⪣側漥쉦木睟䥺⽾幧憣你♖擂쉒玵ぬ欷땖쉃숥쉕㝃숰烂╅湳싎䰴싂潤略徿娭愴奅姂䍸䣂</w:t>
      </w:r>
      <w:r>
        <w:rPr/>
        <w:t>⡆</w:t>
      </w:r>
      <w:r>
        <w:rPr/>
        <w:t>숳婐䵮兀慟䌽洯䌪汴啞</w:t>
      </w:r>
      <w:r>
        <w:rPr/>
        <w:t>ꤤ</w:t>
      </w:r>
      <w:r>
        <w:rPr/>
        <w:t>쉔灺䁅ㆣ戵</w:t>
      </w:r>
      <w:r>
        <w:rPr/>
        <w:t>ꥂ</w:t>
      </w:r>
      <w:r>
        <w:rPr/>
        <w:t>䀪㥊敢넴啲敪滂䁮뭣硘캵㔪䱩⽖婏瀭嘸弽䝇捃⽙⍎䙥歳⑬帣幡</w:t>
      </w:r>
      <w:r>
        <w:rPr/>
        <w:t>꧂</w:t>
      </w:r>
      <w:r>
        <w:rPr/>
        <w:t>氵纩礹獠啶佮쉸쉶숪䙌瑅塀愵卫녞⍖乎塴䑩㵁뭳䨽⭨㴶</w:t>
      </w:r>
      <w:r>
        <w:rPr/>
        <w:t>Ⱶ</w:t>
      </w:r>
      <w:r>
        <w:rPr/>
        <w:t>痂帷⾿䦿桮悡兓䏂䄷特㢱꺱㣂橡㩄掻</w:t>
      </w:r>
      <w:r>
        <w:rPr/>
        <w:t>꧂</w:t>
      </w:r>
      <w:r>
        <w:rPr/>
        <w:t>盂㔦䅖漦◃䙫怸묷僎⑷楁㟎캡숱扌♇撿㉫㓂樮㩷ꥱ伣◂</w:t>
      </w:r>
      <w:r>
        <w:rPr/>
        <w:t>ꤪ</w:t>
      </w:r>
      <w:r>
        <w:rPr/>
        <w:t>⺬扒䥇䁱</w:t>
      </w:r>
      <w:r>
        <w:rPr/>
        <w:t>⡬</w:t>
      </w:r>
      <w:r>
        <w:rPr/>
        <w:t>弹恗⬨䨥ꏂ末싃摬⤳뗂穄␶⫂ㅢ矂䆬㝥슡潶╰呒쉵攭⹥슱㭮杳ꄹ恌놩灺噥煥쉦䱳楣</w:t>
      </w:r>
      <w:r>
        <w:rPr/>
        <w:t>ⵙ</w:t>
      </w:r>
      <w:r>
        <w:rPr/>
        <w:t>仂䘷㭒㎡䙗硘輪夺갫㣎㖿䌷顓噬╥煠싂㶘漱념ㆻ晟䡊纱</w:t>
      </w:r>
      <w:r>
        <w:rPr/>
        <w:t>꧂</w:t>
      </w:r>
      <w:r>
        <w:rPr/>
        <w:t>ㅂꄳ䇂㕆穤뭢潲</w:t>
      </w:r>
      <w:r>
        <w:rPr/>
        <w:t>ꕆ</w:t>
      </w:r>
      <w:r>
        <w:rPr/>
        <w:t>걕瘮쉪䕗繩녨昽䶱焥☪썪쉂硲彅걚䵦</w:t>
      </w:r>
      <w:r>
        <w:rPr/>
        <w:t>꧂</w:t>
      </w:r>
      <w:r>
        <w:rPr/>
        <w:t>䖏䭲怩㍁䦮哎䁋슬㵟攷治稤㖘㉈升畋囂玡䋂卟㒩쉉␶꥚䤱楂㙭쉢⽔ꆱ轰묵ㅤ</w:t>
      </w:r>
      <w:r>
        <w:rPr/>
        <w:t>ꕶ</w:t>
      </w:r>
      <w:r>
        <w:rPr/>
        <w:t>싃⚘怨숨깍磍깺㙺⽐㔻迂颩圪</w:t>
      </w:r>
      <w:r>
        <w:rPr/>
        <w:t>ꕭ</w:t>
      </w:r>
      <w:r>
        <w:rPr/>
        <w:t>牆堲灌㨦呐⨣▬捃埂䔺㡇⹗㋃輷</w:t>
      </w:r>
      <w:r>
        <w:rPr/>
        <w:t>ꕗ</w:t>
      </w:r>
      <w:r>
        <w:rPr/>
        <w:t>䕗⿂所䭫딲䀨쉂妱繥㍪숤恵婋䤷廂埂渴恤㨣汊䎩珎噉</w:t>
      </w:r>
      <w:r>
        <w:rPr/>
        <w:t>ꤰ</w:t>
      </w:r>
      <w:r>
        <w:rPr/>
        <w:t>奢㙪凂숣썩숶啹年棂䡔╁㝷瀰</w:t>
      </w:r>
      <w:r>
        <w:rPr/>
        <w:t>ꤵ</w:t>
      </w:r>
      <w:r>
        <w:rPr/>
        <w:t>滂㝕䜯撥彆쌽ㄹ䅎瞩坐强浄䏂硇싂</w:t>
      </w:r>
      <w:r>
        <w:rPr/>
        <w:t>ꤣ</w:t>
      </w:r>
      <w:r>
        <w:rPr/>
        <w:t>印◂⭁쉮彏</w:t>
      </w:r>
      <w:r>
        <w:rPr/>
        <w:t>ⰹ</w:t>
      </w:r>
      <w:r>
        <w:rPr/>
        <w:t>纏썋掬爬</w:t>
      </w:r>
      <w:r>
        <w:rPr/>
        <w:t>⠥</w:t>
      </w:r>
      <w:r>
        <w:rPr/>
        <w:t>䄊䔺硢㭨硊쵡녘剄기쉢ゥ㨥乖横ꍱ娻㷎㝊</w:t>
      </w:r>
      <w:r>
        <w:rPr/>
        <w:t>ⰹ</w:t>
      </w:r>
      <w:r>
        <w:rPr/>
        <w:t>춱姂洷憣癏啸숨䰵䡭厵呥쉥勂癲穞捺時♗숰뮡繍礯䑣⨬⨹꺏</w:t>
      </w:r>
      <w:r>
        <w:rPr/>
        <w:t>ⲱ</w:t>
      </w:r>
      <w:r>
        <w:rPr/>
        <w:t>潑㥫⏂扄祔⨩䀻桁㝗湯懂뭣⍙顔䵏搪男䥲颩䜳潘슡灔剓睙쉊䙟㖬䏂⪬䠦┷숷㡓瀱璩䭅⫂⿂슥浥⤴参淂轢樷橑␫▵桶卑买繙俎㍂⍏슿㕱䝈㌦쌮㒻䯎䥈唪旂ㅏ㍞⻂⼱쉣㬭拃㙬拂䱁쉔浬拂싃䕩뼹碣⤪숺慮䕨⨥䤭幤쉪䔴憩凃欮娭䕕</w:t>
      </w:r>
      <w:r>
        <w:rPr/>
        <w:t>ꖻ</w:t>
      </w:r>
      <w:r>
        <w:rPr/>
        <w:t>烍ㅰ쉄煣渱</w:t>
      </w:r>
      <w:r>
        <w:rPr/>
        <w:t>ꗂ</w:t>
      </w:r>
      <w:r>
        <w:rPr/>
        <w:t>灊㵳싂䌳</w:t>
      </w:r>
      <w:r>
        <w:rPr/>
        <w:t>⢬</w:t>
      </w:r>
      <w:r>
        <w:rPr/>
        <w:t>異枥獧捩拂儥獋쉱</w:t>
      </w:r>
      <w:r>
        <w:rPr/>
        <w:t>⡾</w:t>
      </w:r>
      <w:r>
        <w:rPr/>
        <w:t>沣㮻㝄걚厣疵癊㤥㵡싎批捲去⍮슥</w:t>
      </w:r>
      <w:r>
        <w:rPr/>
        <w:t>ꕔ</w:t>
      </w:r>
      <w:r>
        <w:rPr/>
        <w:t>潓䡁䅐恅㤪䌯倱睸迂关癤ㅞ偤䜪祖幘䁉喥쉑壂꥾拂슏堭汉㫂捎浓무뇂⩉䙅뗂繈슣牓㕴⛂ꆮ㥆晧䕚参ㅞ纩匴쉨쉦뮻숱</w:t>
      </w:r>
      <w:r>
        <w:rPr/>
        <w:t>ꥒ</w:t>
      </w:r>
      <w:r>
        <w:rPr/>
        <w:t>彶䥓穊⌴歡顂숽畺㣂䅩檵㍨㩟쉐촺吭⥑ꥰ窣쉆䓂㡔搹㷎兦╺楩䵁숩䩐䙮䝵擂ぱ券㗂춥䥴磂䐦컂㍒䴴</w:t>
      </w:r>
      <w:r>
        <w:rPr/>
        <w:t>⠯⥅</w:t>
      </w:r>
      <w:r>
        <w:rPr/>
        <w:t>㊱凍呾托쉤쉇烂櫂睮偮晃瑔献䠴㶻쵂攸쉕珂䶱敢⑎쉚䐨䝉祷呈彀兓碵瀳礥쉬焪䛂楉序</w:t>
      </w:r>
      <w:r>
        <w:rPr/>
        <w:t>ꥇⶡ</w:t>
      </w:r>
      <w:r>
        <w:rPr/>
        <w:t>甥슮쵙橧牫☵깸⬥䩂┳땀떬䲣縤▻⍥⍆欹䒬㑑슱싂싂吶狃쉇䀻批䉕奏弽㭅㡇扺놘㧂浟庻䄰녈䥈姂疱橄</w:t>
      </w:r>
      <w:r>
        <w:rPr/>
        <w:t>⠨</w:t>
      </w:r>
      <w:r>
        <w:rPr/>
        <w:t>⾡ꇂ♉⩔瑶潨偅煠걭깋樱佥쉗杋䩥⌲睬</w:t>
      </w:r>
      <w:r>
        <w:rPr/>
        <w:t>ⱃ</w:t>
      </w:r>
      <w:r>
        <w:rPr/>
        <w:t>偟町뿂⹣瘩洹飂昱䰩⌵ꍠ暘帳䐤侥뇂怴䥮㩈쉘㧃┩煨䌭狂獀⒏猣썲窘</w:t>
      </w:r>
      <w:r>
        <w:rPr/>
        <w:t>ꤤ</w:t>
      </w:r>
      <w:r>
        <w:rPr/>
        <w:t>沩</w:t>
      </w:r>
      <w:r>
        <w:rPr/>
        <w:t>ꤨ</w:t>
      </w:r>
      <w:r>
        <w:rPr/>
        <w:t>㘮皩别슩䣂슬⩅丹㐬慬⭆격礥⽀䰸祇熿ㄭ煬媣䙀㌵幓煥喬ㅂ敊剟楗歄揃쉕쉡⑦琵⥱䄯悘㡏⽋ꍎꅤ䡎㩏㧂슱剄숰싂祀䩤뭏癏㌪倳吴⍮嫂帲숸⤪䡖撩姍묭</w:t>
      </w:r>
      <w:r>
        <w:rPr/>
        <w:t>ꥇ</w:t>
      </w:r>
      <w:r>
        <w:rPr/>
        <w:t>쉙湶呧䧂摳</w:t>
      </w:r>
      <w:r>
        <w:rPr/>
        <w:t>⠻</w:t>
      </w:r>
      <w:r>
        <w:rPr/>
        <w:t>㑢劘彺㝪</w:t>
      </w:r>
      <w:r>
        <w:rPr/>
        <w:t>ⲱ</w:t>
      </w:r>
      <w:r>
        <w:rPr/>
        <w:t>䒥㙆슬숵䮿⩢뭎ゥ䄪眪쉗</w:t>
      </w:r>
      <w:r>
        <w:rPr/>
        <w:t>ꥊ</w:t>
      </w:r>
      <w:r>
        <w:rPr/>
        <w:t>숺穊땴╣숰恨</w:t>
      </w:r>
      <w:r>
        <w:rPr/>
        <w:t>꧂</w:t>
      </w:r>
      <w:r>
        <w:rPr/>
        <w:t>䥑⩘拂䵌奎䘊磂轡前椻䡕朩砹䕩睄䨪땫硶⽦睯싂䈫物⩖ㅤ㴽乗啹칲橹㥩</w:t>
      </w:r>
      <w:r>
        <w:rPr/>
        <w:t>꤯</w:t>
      </w:r>
      <w:r>
        <w:rPr/>
        <w:t>戳浴䓍䍾䁍轣楌⭃♲住慷䟂梘Ⓜ☤惂總兾ꍃ숶橪⑩ㄤ⫎㑰㍞毂硺䝪竂쉳烂昰䉤婨正숭喘ㄸ侩儺뗂⫂␺泂쉬䵉埂⫂僎㴪䉮</w:t>
      </w:r>
      <w:r>
        <w:rPr/>
        <w:t>ꥐ</w:t>
      </w:r>
      <w:r>
        <w:rPr/>
        <w:t>穦꥘</w:t>
      </w:r>
      <w:r>
        <w:rPr/>
        <w:t>ꔭ</w:t>
      </w:r>
      <w:r>
        <w:rPr/>
        <w:t>쉭䴣䅹梏㩏彠炘숬쉀幸㥁戽祗쉣搶䑥愽氶㉞䙷椩乐</w:t>
      </w:r>
      <w:r>
        <w:rPr/>
        <w:t>ꥁ</w:t>
      </w:r>
      <w:r>
        <w:rPr/>
        <w:t>䰫汑䔣亻쉣㟂ꇂ睠쎬䃂椪습숥䙗煚癆慆</w:t>
      </w:r>
      <w:r>
        <w:rPr/>
        <w:t>⣂</w:t>
      </w:r>
      <w:r>
        <w:rPr/>
        <w:t>榣淂吭帬恔㛂弤潃䈽牔칈辻督䕥殬㉇嫂⩬䭶璥䱎㏂㍄ㅖ䝤쵅싂戳⍭⥏轵绂㠬幔⼸噉悵깦灩</w:t>
      </w:r>
      <w:r>
        <w:rPr/>
        <w:t>⠶</w:t>
      </w:r>
      <w:r>
        <w:rPr/>
        <w:t>䩾썹쉕䒡숫桴㜺娩넪桷싂穡딪캘带啾⼪䰥숩啠昴슩浈⸨穎䅵䭧繈爳䤩䡕뭪硙쉮떘땖㓂쉂㝊涡슣恱㕥</w:t>
      </w:r>
      <w:r>
        <w:rPr/>
        <w:t>ꤴ</w:t>
      </w:r>
      <w:r>
        <w:rPr/>
        <w:t>圯橭恧姂╩摙㠲戶塒㙪싍栯䩓輦땳ꎘ庩ぎ琤焳츴䦻棂뭾䮿牧䑸漱歙䐩숦填瘱眬</w:t>
      </w:r>
      <w:r>
        <w:rPr/>
        <w:t>ꔺ</w:t>
      </w:r>
      <w:r>
        <w:rPr/>
        <w:t>攵⵬囂땒㦣煰歡㤥╙㬯㥅䝠䀸</w:t>
      </w:r>
      <w:r>
        <w:rPr/>
        <w:t>⡭</w:t>
      </w:r>
      <w:r>
        <w:rPr/>
        <w:t>㡔捚䘸之䃂㒩礶飂⹧硕惂Ⓜ剠㵾濍䭤싂嗂㨨⍚꥗싃䭦楁灹呱刮쉸㌷轓숵珃汮걦飂励䔰㣂暩</w:t>
      </w:r>
      <w:r>
        <w:rPr/>
        <w:t>Ɒ</w:t>
      </w:r>
      <w:r>
        <w:rPr/>
        <w:t>㠪扪䄳쌷夲燎戨本䱣畏䭇睄싂ꍺ氱䨪싂敕憏䂡伤䥀</w:t>
      </w:r>
      <w:r>
        <w:rPr/>
        <w:t>Ȿ</w:t>
      </w:r>
      <w:r>
        <w:rPr/>
        <w:t>烂ꍕ㬯噷湵</w:t>
      </w:r>
      <w:r>
        <w:rPr/>
        <w:t>ꔴ</w:t>
      </w:r>
      <w:r>
        <w:rPr/>
        <w:t>幵癆␷杠</w:t>
      </w:r>
      <w:r>
        <w:rPr/>
        <w:t>⣃</w:t>
      </w:r>
      <w:r>
        <w:rPr/>
        <w:t>䞵⽺勃佀摠奘슘欵걑椶칖牙抏燂쉒噓挣㙌⼴녨汮埂乭稽彷潍ꏎ⩢䡈礽縹剞奘⴩灰淂柃쏂㡪慄婹抣䁫栭婙쉊쉺掵</w:t>
      </w:r>
      <w:r>
        <w:rPr/>
        <w:t>⠤</w:t>
      </w:r>
      <w:r>
        <w:rPr/>
        <w:t>㉪녣㉳煶泂汩</w:t>
      </w:r>
      <w:r>
        <w:rPr/>
        <w:t>ꕦ</w:t>
      </w:r>
      <w:r>
        <w:rPr/>
        <w:t>晅眦渫䑯썋儮䡣慔䃂李奧頪泂䥀◂祶磂坔䐽呾甪墵惂汣敇䣂쉳习䶘呌䝞䑓┹狂串㨲㩭硴捀</w:t>
      </w:r>
      <w:r>
        <w:rPr/>
        <w:t>ⱋ</w:t>
      </w:r>
      <w:r>
        <w:rPr/>
        <w:t>頥哂쵧</w:t>
      </w:r>
      <w:r>
        <w:rPr/>
        <w:t>Ⲯ</w:t>
      </w:r>
      <w:r>
        <w:rPr/>
        <w:t>捕奖⩅僂捇쉥摸</w:t>
      </w:r>
      <w:r>
        <w:rPr/>
        <w:t>ⱥ</w:t>
      </w:r>
      <w:r>
        <w:rPr/>
        <w:t>䇎敊䣂斥彇㡎斱斩㡀䁇䖏䄶숫숱ㅴ獎傡㝹</w:t>
      </w:r>
      <w:r>
        <w:rPr/>
        <w:t>ⴥ</w:t>
      </w:r>
      <w:r>
        <w:rPr/>
        <w:t>塶䅲儭妻䱑䱎㜶䉮儮䟂숳</w:t>
      </w:r>
      <w:r>
        <w:rPr/>
        <w:t>ⴷ</w:t>
      </w:r>
      <w:r>
        <w:rPr/>
        <w:t>佯䠳䀪爸全⽨┵瓂쉘␽걾ꅢ㌦ꅓ浓奞坢祗숹㙋</w:t>
      </w:r>
      <w:r>
        <w:rPr/>
        <w:t>꧍ⵦ</w:t>
      </w:r>
      <w:r>
        <w:rPr/>
        <w:t>䕀㙺䭣䄫숱啸ꄱ㔷⸩䬦呍䏂䩱ꅬ쉌゘㖩畒幑䅋㤊洤겻穎</w:t>
      </w:r>
      <w:r>
        <w:rPr/>
        <w:t>ⲥ</w:t>
      </w:r>
      <w:r>
        <w:rPr/>
        <w:t>廂兏㖮싂쉋숶婈㈷쉞뼷璡녂숪⍏琺婺儱剭汦歖㙳䉣剢ㄱ坟☹䱡⚩繄쉈慞쌱捵숭⑧⻎㣍䉸乃쉎倹灆牾桊㛂洰瞩⨤䨱枩⼻䏂쉩䖘䀷췂쉈憬쉉体㩵埂漪穉䵬䙇獇权쉴硤牐쉰䭘숷䘰殣奶䤨숮䌷넩䋎쉳溻⥉ꍘ䔦悩㤪ꍍ</w:t>
      </w:r>
      <w:r>
        <w:rPr/>
        <w:t>ꗂ</w:t>
      </w:r>
      <w:r>
        <w:rPr/>
        <w:t>佯渥瀶</w:t>
      </w:r>
      <w:r>
        <w:rPr/>
        <w:t>ꤱ</w:t>
      </w:r>
      <w:r>
        <w:rPr/>
        <w:t>䤵쉟狂ㄷ敄</w:t>
      </w:r>
      <w:r>
        <w:rPr/>
        <w:t>Ɒ</w:t>
      </w:r>
      <w:r>
        <w:rPr/>
        <w:t>㍒祫眹浌䋂⹕汭轹⪱⹈⑷扟睖컂䈫槍깭歁</w:t>
      </w:r>
      <w:r>
        <w:rPr/>
        <w:t>ꔪ</w:t>
      </w:r>
      <w:r>
        <w:rPr/>
        <w:t>痂㩭싂</w:t>
      </w:r>
      <w:r>
        <w:rPr/>
        <w:t>⡸</w:t>
      </w:r>
      <w:r>
        <w:rPr/>
        <w:t>䱁숦쉶㒮䑥卤ꥧ瑡</w:t>
      </w:r>
      <w:r>
        <w:rPr/>
        <w:t>⡃</w:t>
      </w:r>
      <w:r>
        <w:rPr/>
        <w:t>楧协乗숤슮歂숽</w:t>
      </w:r>
      <w:r>
        <w:rPr/>
        <w:t>⡯</w:t>
      </w:r>
      <w:r>
        <w:rPr/>
        <w:t>湬栮촣僂未쉘⧂嫃ꄪ湒䞱㑍㥦歙녣</w:t>
      </w:r>
      <w:r>
        <w:rPr/>
        <w:t>ⷂ♷</w:t>
      </w:r>
      <w:r>
        <w:rPr/>
        <w:t>皻䣂瑒ꏍ㠱晔㨲슥牍昩ㄮ影湆払晐秂个숷⬪欸杒燂╲╚䅸㭁啧灄䏂幗滂</w:t>
      </w:r>
      <w:r>
        <w:rPr/>
        <w:t>⡌</w:t>
      </w:r>
      <w:r>
        <w:rPr/>
        <w:t>䵀柎䝓棂㑞ぴꥢ榩⩫갯⧂쉗㕩췂恶⯂䠱⥋塓쉨瘤縦써灨㕶䝭㏂顦墣嘰䕵숲☬匵噇嘴橧檮煃秂ꌴ婯쎮㔵獃晗敋囂㐺⑄噌슻劏⤪⹤믂䡘攻㑕捤딷뼹䵘溱癌㨦숱携圹偄䕏兦뿃恚䊻⥯獪㉪瑬凃塚㙦숭檩卸䙮佭慊㕯깙㬴䥁楯䩾帷噚擂쉯땲窏擂䚮⭕</w:t>
      </w:r>
      <w:r>
        <w:rPr/>
        <w:t>Ⱝ</w:t>
      </w:r>
      <w:r>
        <w:rPr/>
        <w:t>쉒䈪⵸䛂慩凂献䠻珂奱扰╔䜶ꅤ怲由呅摟䫂㐹땧䵩ㅁ嘣倶⎣</w:t>
      </w:r>
      <w:r>
        <w:rPr/>
        <w:t>⠨</w:t>
      </w:r>
      <w:r>
        <w:rPr/>
        <w:t>樬斱⎣㕵潍幟쉎ㄤ⦱啑幀㮱㡐</w:t>
      </w:r>
      <w:r>
        <w:rPr/>
        <w:t>⡂</w:t>
      </w:r>
      <w:r>
        <w:rPr/>
        <w:t>䩪䭐숣獐ッ矍疱䙄䫂꧎浦丳灧䙧祊轙飂恇쉋⩘穎♷光楳䯂숣䄯䊬癣㘱쉶灇녅瑹䣂꺘䶿㇍㥤浭呕匪彾겵欲칲祈数⩏辣悥塶晌⍋⯂㯂栲奓塃㡟ꌺ</w:t>
      </w:r>
      <w:r>
        <w:rPr/>
        <w:t>⡁</w:t>
      </w:r>
      <w:r>
        <w:rPr/>
        <w:t>쉕䡆壂㥯櫂昭癤轣奲飂긪砹녥䥎电㈦뼵䇃㒿縩懂㩃幖⭾쉸ꍹ㈯</w:t>
      </w:r>
      <w:r>
        <w:rPr/>
        <w:t>ⱒ</w:t>
      </w:r>
      <w:r>
        <w:rPr/>
        <w:t>兠塏쉇㔥⚿縵偷纡佈싎轉櫂⏂坩匪纮㌵건汄墏咿䡎쉟⽰</w:t>
      </w:r>
      <w:r>
        <w:rPr/>
        <w:t>ꕩ</w:t>
      </w:r>
      <w:r>
        <w:rPr/>
        <w:t>呦牗繣冻䙅</w:t>
      </w:r>
      <w:r>
        <w:rPr/>
        <w:t>ꥍ</w:t>
      </w:r>
      <w:r>
        <w:rPr/>
        <w:t>仃</w:t>
      </w:r>
      <w:r>
        <w:rPr/>
        <w:t>꤬♖</w:t>
      </w:r>
      <w:r>
        <w:rPr/>
        <w:t>ㅕ獉䵙침⑐漪ꅌ歰䍗わ㑗싂惂痂啋뗎䠵敖䌱慘숯슿海㒬㴱ꥥ䭪</w:t>
      </w:r>
      <w:r>
        <w:rPr/>
        <w:t>ⶬ</w:t>
      </w:r>
      <w:r>
        <w:rPr/>
        <w:t>唽쉂䛂杓栣⚮䥞浐䱘쉔㜮儤칞ぞ슮㩳ノ썑㛍㭙䴊㑍㷂攥䍑㍤㩟桃囃摧亮ꌥ渫꺿啢凂祎煤潳扙榩</w:t>
      </w:r>
      <w:r>
        <w:rPr/>
        <w:t>ⰰ</w:t>
      </w:r>
      <w:r>
        <w:rPr/>
        <w:t>싂纱ぢ䝪䝺⮩㡮⩖㓍壂ꅪ告㥙䃂습䆩瘪뭚畕疩㝑㐪䩪慶折女</w:t>
      </w:r>
      <w:r>
        <w:rPr/>
        <w:t>ꕦ</w:t>
      </w:r>
      <w:r>
        <w:rPr/>
        <w:t>婳땢녧㙑濂촸〬绂쉳♙묦⚻楂琬걲㇂㴲㭟挤㉡⥳䠥䑐漶쉡◂쉩業媱썰恔⭫㤦쉹ㄩ垏案廂弸僂夭ꄳ睓ꆱ氩䅳⽎澩⫂칍</w:t>
      </w:r>
      <w:r>
        <w:rPr/>
        <w:t>Ȿ</w:t>
      </w:r>
      <w:r>
        <w:rPr/>
        <w:t>栥䩠偣冏㜤䊵淂圣쉠쉘⒏㨯剪轌砳䅏⥙㥶슘땞쉷楎ꅘ塭갣</w:t>
      </w:r>
      <w:r>
        <w:rPr/>
        <w:t>ꦏ</w:t>
      </w:r>
      <w:r>
        <w:rPr/>
        <w:t>烂偘</w:t>
      </w:r>
      <w:r>
        <w:rPr/>
        <w:t>ꦵ</w:t>
      </w:r>
      <w:r>
        <w:rPr/>
        <w:t>淍睁惂쉤ꅠ䟂걫䜳庵캡畷啌滂딶玵䞏壂㡱쉾땍⚡싃㝺㍸䑗根⩄䙨쉾タ쉸憵㝨뮣녟片瑨㭃㍆⏂䑍猵䬪挵갳㈭䁡갬</w:t>
      </w:r>
      <w:r>
        <w:rPr/>
        <w:t>ꥀ</w:t>
      </w:r>
      <w:r>
        <w:rPr/>
        <w:t>䕗怮て⭸뼨⹂瑭㌯䅚쉷戴䱬桬哂帻슩㌨갦㥑쏃轲뽡싂圫䘽䴰ꥸ䆏硨升⍎⑞瑧恢갤㘻쉪䖡瑸顭爪㞩䑸㵞泎</w:t>
      </w:r>
      <w:r>
        <w:rPr/>
        <w:t>⡁</w:t>
      </w:r>
      <w:r>
        <w:rPr/>
        <w:t>牗灖ꍤ⍺䨸圪</w:t>
      </w:r>
      <w:r>
        <w:rPr/>
        <w:t>ⱴ</w:t>
      </w:r>
      <w:r>
        <w:rPr/>
        <w:t>㭋䆮眩福唵⩃⨪䪘燂㎣㴪☮頰㴫䑪啭⑉桀㦘搫㕬</w:t>
      </w:r>
      <w:r>
        <w:rPr/>
        <w:t>ꖥ</w:t>
      </w:r>
      <w:r>
        <w:rPr/>
        <w:t>穴坌㑄噊漳⥱쉓㥏䉴穘㑁捠㨹琴䁔啃㩸갯䍣싎洽⽢ꅀ彫슮煸숳⭩ꎻ氱㋂㡘쉔㵐卌㈸扦㋂쌥뿂뭲歳縸昨洭␮㬹塓乐땢乫⌸쉱悱塢㙪⚵䑥</w:t>
      </w:r>
      <w:r>
        <w:rPr/>
        <w:t>⠩</w:t>
      </w:r>
      <w:r>
        <w:rPr/>
        <w:t>ꌯ곂毃剷噢캿灹䁃⹺佸䬷桀扉昹숬垬玩烂偤䶡喬僂䘷뮥晸⫂帪楍긣⦘䧂堵</w:t>
      </w:r>
      <w:r>
        <w:rPr/>
        <w:t>ⶩ</w:t>
      </w:r>
      <w:r>
        <w:rPr/>
        <w:t>숰瀨帳潋쉯쉐ꍪ</w:t>
      </w:r>
      <w:r>
        <w:rPr/>
        <w:t>ꕏ</w:t>
      </w:r>
      <w:r>
        <w:rPr/>
        <w:t>ꍖ년쵗剮㉃獤楋汯炣牄祄⑶㭌┶䣃焦呀煷嘯⥖瑕ꅡ婎⌮쉏쉢顬뮩⩑㭳に䁦걀쏂⩁⩃㙷檱ꌰ⩫㩁㕁쉀㕄汖灣䐨숺걗┳㩦칬天쉥ㄹ顯䵲恖晇⽦䵯⸭䋂焤ㄹ何䑲뼨썲す쉳癒䁺潆车썰</w:t>
      </w:r>
      <w:r>
        <w:rPr/>
        <w:t>ꥏ</w:t>
      </w:r>
      <w:r>
        <w:rPr/>
        <w:t>㓂</w:t>
      </w:r>
      <w:r>
        <w:rPr/>
        <w:t>ꥆ</w:t>
      </w:r>
      <w:r>
        <w:rPr/>
        <w:t>쉘夦㧎⫍廂</w:t>
      </w:r>
      <w:r>
        <w:rPr/>
        <w:t>ⱪ</w:t>
      </w:r>
      <w:r>
        <w:rPr/>
        <w:t>汶僂眽㊥껂㉬穬嚥䱍⪮㑲塂츨⾱䥩⎩朵䍔뗎╺갷䰵습⾵쉁슡ꄩ匰╾㮡瑕땥걘쵢쉄㊩⼤뽔啡숲帪녲쌬弩妿䂘</w:t>
      </w:r>
      <w:r>
        <w:rPr/>
        <w:t>⡎⡳</w:t>
      </w:r>
      <w:r>
        <w:rPr/>
        <w:t>㷂䭮眸敒␭䫃怰欤啶炬䰫䝾㞿䱍슩㠰칞硤濂䡚숳潵ㅱ捗쌦숷搊頯딮撡⑗䋂</w:t>
      </w:r>
      <w:r>
        <w:rPr/>
        <w:t>⠩</w:t>
      </w:r>
      <w:r>
        <w:rPr/>
        <w:t>唭妿㠽瑑쉍拃䨲깩歭슻䮥쉧䱋䥸晅⹉ㄻ䟂爪復瞱⸹㝌㜲긯숷瑀촬瘩侩轸슩堷층彵ꆥ꥘祓</w:t>
      </w:r>
      <w:r>
        <w:rPr/>
        <w:t>ⲡ</w:t>
      </w:r>
      <w:r>
        <w:rPr/>
        <w:t>偞癢쉁묻䙗쉯㢩猵瀣夰顷楆帯ꌲ깓⍩</w:t>
      </w:r>
      <w:r>
        <w:rPr/>
        <w:t>Ⱶ</w:t>
      </w:r>
      <w:r>
        <w:rPr/>
        <w:t>弭敩䁅⥕㌽㌻奣ꅋ䍱剁칧㍑橭䉲攦㛎</w:t>
      </w:r>
      <w:r>
        <w:rPr/>
        <w:t>꤬</w:t>
      </w:r>
      <w:r>
        <w:rPr/>
        <w:t>条塉⽗䣍橍摔坱</w:t>
      </w:r>
      <w:r>
        <w:rPr/>
        <w:t>Ⳃ</w:t>
      </w:r>
      <w:r>
        <w:rPr/>
        <w:t>㞡䂣題넸⥞</w:t>
      </w:r>
      <w:r>
        <w:rPr/>
        <w:t>Ⱜ</w:t>
      </w:r>
      <w:r>
        <w:rPr/>
        <w:t>眣犩㠣䩃䕪㧂ㅯ栩啃璱穪兆숳䨱㕞㑪꥔坮啸汤お幱녓㙹깾</w:t>
      </w:r>
      <w:r>
        <w:rPr/>
        <w:t>⡄</w:t>
      </w:r>
      <w:r>
        <w:rPr/>
        <w:t>す绂犥塔䁣礩⩐⌬穫卾㍒</w:t>
      </w:r>
      <w:r>
        <w:rPr/>
        <w:t>ⵖ</w:t>
      </w:r>
      <w:r>
        <w:rPr/>
        <w:t>쉤뇎쉨皿婥㑋숮㬪獋书</w:t>
      </w:r>
      <w:r>
        <w:rPr/>
        <w:t>ꕓ</w:t>
      </w:r>
      <w:r>
        <w:rPr/>
        <w:t>卧쉺吵</w:t>
      </w:r>
      <w:r>
        <w:rPr/>
        <w:t>⡨</w:t>
      </w:r>
      <w:r>
        <w:rPr/>
        <w:t>㝞꺡믂竂熿⤱㐲縻⽖䙂摐䨭⑲쉋넺㧂싂묩갤潋ꍎ怬썆㔺</w:t>
      </w:r>
      <w:r>
        <w:rPr/>
        <w:t>꧂</w:t>
      </w:r>
      <w:r>
        <w:rPr/>
        <w:t>뮘쉓㙴獰깄慪狃畩䉘</w:t>
      </w:r>
      <w:r>
        <w:rPr/>
        <w:t>ꦡ</w:t>
      </w:r>
      <w:r>
        <w:rPr/>
        <w:t>畓猳晙뾬眮캵䔶十뼩䭇⯎쉥</w:t>
      </w:r>
      <w:r>
        <w:rPr/>
        <w:t>ⱎ</w:t>
      </w:r>
      <w:r>
        <w:rPr/>
        <w:t>輷挽捡噩숯㜻䪥⦩疬㛎帤슬掩ꅏ䠽ꥸ䵉갪楡睓入쉏䔸幔䍯婬䛂搰啳䁐扌啎넣檘䣂╀眽䵵쵋싂䃂灇媥쉬숣⯂땺</w:t>
      </w:r>
      <w:r>
        <w:rPr/>
        <w:t>꤬</w:t>
      </w:r>
      <w:r>
        <w:rPr/>
        <w:t>溩橱⩤味㓍䕇哂</w:t>
      </w:r>
      <w:r>
        <w:rPr/>
        <w:t>ⴵ</w:t>
      </w:r>
      <w:r>
        <w:rPr/>
        <w:t>怵⩡뗂輤䌣⩂䮿瓂␳犥橧㫂䑕䠬⤺潧쉤獮矂䋂쉯畗ꅍ幡ꥷ㝖⽏⧂秂条冿楟椰녒颩咥㗂輰⽐癀⥚形獳捶ㅦ칪奈</w:t>
      </w:r>
      <w:r>
        <w:rPr/>
        <w:t>⠪</w:t>
      </w:r>
      <w:r>
        <w:rPr/>
        <w:t>㌵䈣砨䅟䡡ꍍ㮿䕵泃䡓⍪썸汦䈣橐畍繹睺䍁딪䑒숳扗⹀쉸ꄰ飂慰⑱䉕汯杔〉䈱걵⤳싂쉉祍㑷嗂䓍걕祤⫎⑬〫㘹窩帰彰슘쉅䉶婫⸮䱨獞挥种歞</w:t>
      </w:r>
      <w:r>
        <w:rPr/>
        <w:t>Ⲯ⥄⣂</w:t>
      </w:r>
      <w:r>
        <w:rPr/>
        <w:t>㛂獉⽕☣徘ꇃ摇凂潇쉓憡位顇뽩㕓悮共䵱痂呴牌뽥숬䔭㡆㍲摃⯂䁹扃埂彸侘爽⴪剮</w:t>
      </w:r>
      <w:r>
        <w:rPr/>
        <w:t>Ⱳ</w:t>
      </w:r>
      <w:r>
        <w:rPr/>
        <w:t>礹쉧</w:t>
      </w:r>
      <w:r>
        <w:rPr/>
        <w:t>ꕵ</w:t>
      </w:r>
      <w:r>
        <w:rPr/>
        <w:t>㏍䵒䛂繏願摇摍䅏쵑搭呁栰甹꥚䟂䴪㈹䥟ど捗</w:t>
      </w:r>
      <w:r>
        <w:rPr/>
        <w:t>Ᵽ</w:t>
      </w:r>
      <w:r>
        <w:rPr/>
        <w:t>䁪⩔䜭䉧扸繱冱䁅焽氵싂歳㵀㫎㩰㍗她帲侥䖩硭旂쉳</w:t>
      </w:r>
      <w:r>
        <w:rPr/>
        <w:t>Ⳃ</w:t>
      </w:r>
      <w:r>
        <w:rPr/>
        <w:t>顈䱲曂</w:t>
      </w:r>
      <w:r>
        <w:rPr/>
        <w:t>Ⲭ</w:t>
      </w:r>
      <w:r>
        <w:rPr/>
        <w:t>䩳䆬</w:t>
      </w:r>
      <w:r>
        <w:rPr/>
        <w:t>ꔵ</w:t>
      </w:r>
      <w:r>
        <w:rPr/>
        <w:t>䗃</w:t>
      </w:r>
      <w:r>
        <w:rPr/>
        <w:t>꤯</w:t>
      </w:r>
      <w:r>
        <w:rPr/>
        <w:t>㝐</w:t>
      </w:r>
      <w:r>
        <w:rPr/>
        <w:t>ꕑ</w:t>
      </w:r>
      <w:r>
        <w:rPr/>
        <w:t>믂</w:t>
      </w:r>
      <w:r>
        <w:rPr/>
        <w:t>Ⲯ</w:t>
      </w:r>
      <w:r>
        <w:rPr/>
        <w:t>숦漫쵃橗㩐곂摯儴傥䅉뭴㋂묬쵡⭆祲⤳坢䅎䘺⨻㋎뽘거쏂䩾㥹潰쉺쉕妘ꍇ临平卐숦쉚䵃浅ꍄ獚嗂画瘫毂껃啭㑐徿녡싂⨊쉷숻⬬求偓没汮쉍偲쏂氲縲넹桴塗氤⽨䑄爲칦ꍔ歍</w:t>
      </w:r>
      <w:r>
        <w:rPr/>
        <w:t>ꥊ</w:t>
      </w:r>
      <w:r>
        <w:rPr/>
        <w:t>幄䭆救⻂㵾숪숶</w:t>
      </w:r>
      <w:r>
        <w:rPr/>
        <w:t>ꦱ</w:t>
      </w:r>
      <w:r>
        <w:rPr/>
        <w:t>剈깶⌤碣汕견神楂</w:t>
      </w:r>
      <w:r>
        <w:rPr/>
        <w:t>ꗂ</w:t>
      </w:r>
      <w:r>
        <w:rPr/>
        <w:t>쉣쉯滂睱亮婋䩅歩櫂䃂嗂嘳숪攪⎿南㕏♵瘴䱷녺㌲卍칐元穰摍</w:t>
      </w:r>
      <w:r>
        <w:rPr/>
        <w:t>ⱌ</w:t>
      </w:r>
      <w:r>
        <w:rPr/>
        <w:t>㕠䠲䧂搯쉊쵖啙泍⭀拂쉋쉥堩皩皩て숴啢繡潶䅯扆䵖쉍奴末剩ㄹ⛂</w:t>
      </w:r>
      <w:r>
        <w:rPr/>
        <w:t>Ⱘ</w:t>
      </w:r>
      <w:r>
        <w:rPr/>
        <w:t>䥓䝺㇂济깱慪숬숯슱</w:t>
      </w:r>
      <w:r>
        <w:rPr/>
        <w:t>⠪</w:t>
      </w:r>
      <w:r>
        <w:rPr/>
        <w:t>숹穮</w:t>
      </w:r>
      <w:r>
        <w:rPr/>
        <w:t>ꤪ</w:t>
      </w:r>
      <w:r>
        <w:rPr/>
        <w:t>顥顗䟂뇃쉫䲻奅奅꺵</w:t>
      </w:r>
      <w:r>
        <w:rPr/>
        <w:t>⵰</w:t>
      </w:r>
      <w:r>
        <w:rPr/>
        <w:t>ꅞ슏禣쉗</w:t>
      </w:r>
      <w:r>
        <w:rPr/>
        <w:t>ꥅ</w:t>
      </w:r>
      <w:r>
        <w:rPr/>
        <w:t>案輲⥚칀깒扒権쉲煊坳浫囎庵䎱硹뽨揂</w:t>
      </w:r>
      <w:r>
        <w:rPr/>
        <w:t>⠤</w:t>
      </w:r>
      <w:r>
        <w:rPr/>
        <w:t>㑌汌偋숬㩫㨣㥀㭵쉊촲츦䦵樻悿춻浸淎浪呪쉡㎏뭱歴欩쌸</w:t>
      </w:r>
      <w:r>
        <w:rPr/>
        <w:t>ꥍ</w:t>
      </w:r>
      <w:r>
        <w:rPr/>
        <w:t>癹䙷ꅑ㝱䛂申녕⌯硚欵⪮</w:t>
      </w:r>
      <w:r>
        <w:rPr/>
        <w:t>Ⳃ</w:t>
      </w:r>
      <w:r>
        <w:rPr/>
        <w:t>灊䵤卙䭍숫佾쉓쉰♧堳ꄵ婡嫂瑦㷂</w:t>
      </w:r>
      <w:r>
        <w:rPr/>
        <w:t>ꔣ</w:t>
      </w:r>
      <w:r>
        <w:rPr/>
        <w:t>浀廂噞␱슏殿晇⩅奎㬦촨猻뭇曂⹦㌥䌰忂슬捚捊顗ㅞ倩㕰㔴㛂㵋⭌䔪祕숷믂枿䠹⺏숤繏숸硍䅳</w:t>
      </w:r>
      <w:r>
        <w:rPr/>
        <w:t>ꗂ</w:t>
      </w:r>
      <w:r>
        <w:rPr/>
        <w:t>甽⩅⩵䮣츮</w:t>
      </w:r>
      <w:r>
        <w:rPr/>
        <w:t>⡧</w:t>
      </w:r>
      <w:r>
        <w:rPr/>
        <w:t>䈰숴⛂微揂協깶㣂㥬刪偡ꌨ㙆轖쉪쉟攦晪制</w:t>
      </w:r>
      <w:r>
        <w:rPr/>
        <w:t>ꕩ</w:t>
      </w:r>
      <w:r>
        <w:rPr/>
        <w:t>䍰框㏂顠㥄扌灉䤵䨷ㅱ啎쉧쉅摋땯㩚坬扞</w:t>
      </w:r>
      <w:r>
        <w:rPr/>
        <w:t>ꤤ</w:t>
      </w:r>
      <w:r>
        <w:rPr/>
        <w:t>칊숥潀愴쉺す磂溱⾩歲</w:t>
      </w:r>
      <w:r>
        <w:rPr/>
        <w:t>꧂</w:t>
      </w:r>
      <w:r>
        <w:rPr/>
        <w:t>伺ꄯ啂⨨䤽⵭䔦丵祂䍞䊩偶廂妣꺏㬫썁썌轶漷䈴⥬圩⵺䰴</w:t>
      </w:r>
      <w:r>
        <w:rPr/>
        <w:t>ꥁ</w:t>
      </w:r>
      <w:r>
        <w:rPr/>
        <w:t>츻䣂嘲坸戱⍙䀱⭌䢵</w:t>
      </w:r>
      <w:r>
        <w:rPr/>
        <w:t>ꥐ</w:t>
      </w:r>
      <w:r>
        <w:rPr/>
        <w:t>搭</w:t>
      </w:r>
      <w:r>
        <w:rPr/>
        <w:t>ⱕ</w:t>
      </w:r>
      <w:r>
        <w:rPr/>
        <w:t>䤸戩䑐剷杷䍪噸칋瞥㉷䁦剺ꍢ十싍㤻椻쉧㶩슘劏浵䭧ꅊ㩧當灺⽅⍥恡숷䔴╩顒轴㝱㐹捾⻂⽇癮땊吴灭潔쉳䗂쵲輯쉙ꍏ剐㵓ꍘ┯㔷䟂轊쉍枻䥮怪瓂쉺싍㫂⧂煆侏潖땢歱灸쉘〮슮㭞慵</w:t>
      </w:r>
      <w:r>
        <w:rPr/>
        <w:t>⡳</w:t>
      </w:r>
      <w:r>
        <w:rPr/>
        <w:t>幯⽦䍳㝞炩㩲䅓녴時偄ꅩ佊㉭唻䩱ꇂ䌰睥㜬습㋂ㅷ奶쉶畸뭍桰쵨爣瘮䅠⬽칲弻䋂㴸咿썵毂瀮敗毂丨常컂⍬焳旂惂䍋塕꤮㝢咥泃㩣䑖慸畢䝨㌱⑘㝪砣㡬딲輹땋繡䉾ま</w:t>
      </w:r>
      <w:r>
        <w:rPr/>
        <w:t>ⴻ</w:t>
      </w:r>
      <w:r>
        <w:rPr/>
        <w:t>顰䢵娽칷䘭㐵䂮䃂곂摍䑡⽊ꏃ摎刬桭䡬揂瀽玮䱁昪主䮻쉡圥䀊㮬㌨쉸뭂橴⨫㙵䝶</w:t>
      </w:r>
      <w:r>
        <w:rPr/>
        <w:t>ⲻ</w:t>
      </w:r>
      <w:r>
        <w:rPr/>
        <w:t>䍁幂쉑榿⥔㐨毂</w:t>
      </w:r>
      <w:r>
        <w:rPr/>
        <w:t>ⵤ</w:t>
      </w:r>
      <w:r>
        <w:rPr/>
        <w:t>堩㢘ㄪ㷂㖿奃녳䕍⹰슡</w:t>
      </w:r>
      <w:r>
        <w:rPr/>
        <w:t>⠪⑉</w:t>
      </w:r>
      <w:r>
        <w:rPr/>
        <w:t>䣂㡶ㅦ␵⫂㈺䷂⥮涻⑥洪㩐浆䅕顚썌쉮乒⍂숴廂</w:t>
      </w:r>
      <w:r>
        <w:rPr/>
        <w:t>ꕷ</w:t>
      </w:r>
      <w:r>
        <w:rPr/>
        <w:t>䑓땃숪祚狂㭉㡮䡓捳輰쉃砷瀵匸煖殏쉪兵⍐䬲숺湭噂㝠猦⍐稪쉭媡ꥯ</w:t>
      </w:r>
      <w:r>
        <w:rPr/>
        <w:t>ꕄ</w:t>
      </w:r>
      <w:r>
        <w:rPr/>
        <w:t>炩땄晓埂슮쉒䚿쉫冩焳␻兵漽竂睯瘶⹖⑶⾩싂僂㊱쉞⥆䰺⹟轘⥈呺啦숶䙷쉹쉈넳칰纩畖뭬䉄뽠硑䁖䗂䝧䑃</w:t>
      </w:r>
      <w:r>
        <w:rPr/>
        <w:t>ⱳ</w:t>
      </w:r>
      <w:r>
        <w:rPr/>
        <w:t>猣䱆쉥祹䁕ꅄ䔣곂쉖䘣싂㍖奁</w:t>
      </w:r>
      <w:r>
        <w:rPr/>
        <w:t>ꗂ</w:t>
      </w:r>
      <w:r>
        <w:rPr/>
        <w:t>噱猲婱归뮥嚏</w:t>
      </w:r>
      <w:r>
        <w:rPr/>
        <w:t>⡘</w:t>
      </w:r>
      <w:r>
        <w:rPr/>
        <w:t>偔倽ꌩ⑕㙌ㆡ녇㒣竂㠵깰傩坆轲⽅숭㜶땚㝪䢱䴪⽵汚䲏硭땍䬪䵒䖩깐㴲亩棎⏂ꆩ輦⺿辘䔨⍃是洩䅖澻⍅娰爪⯂呌氥䐵쉮祟畨健竂穠⨫쉔⎩漲凎숺⍱╅渱䵢</w:t>
      </w:r>
      <w:r>
        <w:rPr/>
        <w:t>ⵍ</w:t>
      </w:r>
      <w:r>
        <w:rPr/>
        <w:t>ヂ</w:t>
      </w:r>
      <w:r>
        <w:rPr/>
        <w:t>ꕤ</w:t>
      </w:r>
      <w:r>
        <w:rPr/>
        <w:t>洺刬呦䱋땬㘩弶囍椫</w:t>
      </w:r>
      <w:r>
        <w:rPr/>
        <w:t>ⴥ</w:t>
      </w:r>
      <w:r>
        <w:rPr/>
        <w:t>頶祐䑈숨</w:t>
      </w:r>
      <w:r>
        <w:rPr/>
        <w:t>꧂</w:t>
      </w:r>
      <w:r>
        <w:rPr/>
        <w:t>㜰振</w:t>
      </w:r>
      <w:r>
        <w:rPr/>
        <w:t>⢥</w:t>
      </w:r>
      <w:r>
        <w:rPr/>
        <w:t>⽂슡뗂넳湦乵㓂뿂⽘싍儴畤咻䁾</w:t>
      </w:r>
      <w:r>
        <w:rPr/>
        <w:t>⡘</w:t>
      </w:r>
      <w:r>
        <w:rPr/>
        <w:t>뗂匪썐⭨卺坎炩걹䙡</w:t>
      </w:r>
      <w:r>
        <w:rPr/>
        <w:t>⢿</w:t>
      </w:r>
      <w:r>
        <w:rPr/>
        <w:t>塧妮呍浑㬫䯂㪩㥕⸪硗秂䥙竂</w:t>
      </w:r>
      <w:r>
        <w:rPr/>
        <w:t>ꦩ</w:t>
      </w:r>
      <w:r>
        <w:rPr/>
        <w:t>㠹㊣슡긲䁞縹┩⭈䝕留吨䥀㞿夸儰</w:t>
      </w:r>
      <w:r>
        <w:rPr/>
        <w:t>ꥑ</w:t>
      </w:r>
      <w:r>
        <w:rPr/>
        <w:t>쉰飍쉬吪䁦浭싂</w:t>
      </w:r>
      <w:r>
        <w:rPr/>
        <w:t>ⶡ</w:t>
      </w:r>
      <w:r>
        <w:rPr/>
        <w:t>㞻㑹浢哂⹎숣㙺拂婥␶⎻㕞狂楗⦬偾彂男䍥主檻</w:t>
      </w:r>
      <w:r>
        <w:rPr/>
        <w:t>ⴹꦿ</w:t>
      </w:r>
      <w:r>
        <w:rPr/>
        <w:t>捯幟⚬ㅍ㉧쎵⍣</w:t>
      </w:r>
      <w:r>
        <w:rPr/>
        <w:t>ꔱ</w:t>
      </w:r>
      <w:r>
        <w:rPr/>
        <w:t>奱幇䈺愤䷂䉳偞瓂㙌拂쉹䅦畨狂㝍쏂쉫椨ꥫꍯ姂뼣쉦썵暘佲頦晠싎瘽顓ꥹ異쌻瞩㬺娴⦱丬</w:t>
      </w:r>
      <w:r>
        <w:rPr/>
        <w:t>ꕣ</w:t>
      </w:r>
      <w:r>
        <w:rPr/>
        <w:t>湍♺싂ꎡ쉴䑺猵䉃⨭♠癐쵹</w:t>
      </w:r>
      <w:r>
        <w:rPr/>
        <w:t>ꤺ</w:t>
      </w:r>
      <w:r>
        <w:rPr/>
        <w:t>㠵顢溡쉞帣溣噆쉤申没⒩숭䙊捈껃넲债䝟䩨㙁飂楡䞵ㅢ㉑痂愹協煓㥐娹싂㟂䔩촸쉘ꏂ扈婏婴楁励縸灅噺慩⩵칍湏⨸땓</w:t>
      </w:r>
      <w:r>
        <w:rPr/>
        <w:t>ⱪ</w:t>
      </w:r>
      <w:r>
        <w:rPr/>
        <w:t>㙄Ⓜ㗂╯习娽慺摬슣木놮㡈㡮碥䎏竂䶏䩭㜺␴㟂彄ヂ䡰쉱⩘い썁䥀稩兲囂ꅅ琪朮䐳哂敨欺</w:t>
      </w:r>
      <w:r>
        <w:rPr/>
        <w:t>ꔶ</w:t>
      </w:r>
      <w:r>
        <w:rPr/>
        <w:t>쌩썴㕊</w:t>
      </w:r>
      <w:r>
        <w:rPr/>
        <w:t>ꕰ</w:t>
      </w:r>
      <w:r>
        <w:rPr/>
        <w:t>址嫎⭸囂쉫䏎䝣깢㨸ꍷ㒩卨㑈坳禣䡺甹彶㘩做嗂䠴䋂썺㦱䠮䬣⍗㢵⪬</w:t>
      </w:r>
      <w:r>
        <w:rPr/>
        <w:t>ꤊ</w:t>
      </w:r>
      <w:r>
        <w:rPr/>
        <w:t>破䑇杆凂⼹嘮眥䂏㫂ꥧ㭓걠⻂ㆻ숭⹬彔玮弪䀣컂䙭쉢恒㜽偔散⛂㝆㑎恬湢촳礷印⽄</w:t>
      </w:r>
      <w:r>
        <w:rPr/>
        <w:t>Ⱨ</w:t>
      </w:r>
      <w:r>
        <w:rPr/>
        <w:t>繱넭㨽ㄴ湇煘に捥쉇沘䲩种㴱</w:t>
      </w:r>
      <w:r>
        <w:rPr/>
        <w:t>ⵉꔲ</w:t>
      </w:r>
      <w:r>
        <w:rPr/>
        <w:t>㌻㔽煓潩煎⬷㠩䑧哂仍⚘㣃싂믃䦩慁灟╚뾮吹硩䍡㌫䙖䉉氽僂곎縱囂刣⥒幣沩㕏㭄㣂걎债갬걨淂檬ꅞ╎収潆숶吵獇撿㭅焣睕</w:t>
      </w:r>
      <w:r>
        <w:rPr/>
        <w:t>⡗</w:t>
      </w:r>
      <w:r>
        <w:rPr/>
        <w:t>参뽍㷃捓⫂帵▮奩㯂ꄬ䭸땟⽃啦㭂洫打砣搹╃</w:t>
      </w:r>
      <w:r>
        <w:rPr/>
        <w:t>ⷂ</w:t>
      </w:r>
      <w:r>
        <w:rPr/>
        <w:t>㠵ꥺ呩眳檣亮申㷂ꅟ吸べ摏껂슡洷녕颣␺㡑杏の䔵捏㐣㨵泂ꍦ╨ㆥ䛃</w:t>
      </w:r>
      <w:r>
        <w:rPr/>
        <w:t>⠻</w:t>
      </w:r>
      <w:r>
        <w:rPr/>
        <w:t>㩸</w:t>
      </w:r>
      <w:r>
        <w:rPr/>
        <w:t>ꔫ</w:t>
      </w:r>
      <w:r>
        <w:rPr/>
        <w:t>ㅞ橶捱汦⑚쉕䄲䏂싂뇃곎쉯ꍏ婃娨お敘⨦ヂ光䆵轅呏䩮䩹澮</w:t>
      </w:r>
      <w:r>
        <w:rPr/>
        <w:t>ꖮ⥵</w:t>
      </w:r>
      <w:r>
        <w:rPr/>
        <w:t>垻㑲㍍祆䭟쉃煚璥䏂㜤䝓◂㉐嗂祦⽤発싃猷凎䭊ꇂ무歰녠獍爦䊏敗夹칈枏呮啹깟㍉⒏咬忂䘦㈵〬顰爳晔⽇嗎㠻뽺涵</w:t>
      </w:r>
      <w:r>
        <w:rPr/>
        <w:t>ⵏ</w:t>
      </w:r>
      <w:r>
        <w:rPr/>
        <w:t>摡晐塗帤ㅂ</w:t>
      </w:r>
      <w:r>
        <w:rPr/>
        <w:t>Ⳃ</w:t>
      </w:r>
      <w:r>
        <w:rPr/>
        <w:t>橆䥭컂び礣傱敌䥦䀩㕬㝈</w:t>
      </w:r>
      <w:r>
        <w:rPr/>
        <w:t>⣂</w:t>
      </w:r>
      <w:r>
        <w:rPr/>
        <w:t>玩橮烃㴶䱦䭍쉫偟㩊棃浓晰䁠穫歃慤</w:t>
      </w:r>
      <w:r>
        <w:rPr/>
        <w:t>ꖩ</w:t>
      </w:r>
      <w:r>
        <w:rPr/>
        <w:t>깊䶵䮣⬹攨摇憣㌯춮潵슩ꆬ䑙昺䩀敎</w:t>
      </w:r>
      <w:r>
        <w:rPr/>
        <w:t>ⴽ</w:t>
      </w:r>
      <w:r>
        <w:rPr/>
        <w:t>倻儺⿎晏懂㕩䀴婳슬㌲⹡䱱䭠䔷뭮呓쉲穃⨪睹圯毂</w:t>
      </w:r>
      <w:r>
        <w:rPr/>
        <w:t>ⱍ</w:t>
      </w:r>
      <w:r>
        <w:rPr/>
        <w:t>䥩剅塞捒뭧瘥斬뼭㴶ꅅ戽牊轡碵숦旂㝑♐칌숪䦏䔩</w:t>
      </w:r>
      <w:r>
        <w:rPr/>
        <w:t>Ɱ</w:t>
      </w:r>
      <w:r>
        <w:rPr/>
        <w:t>뼱瞣㟂晏⥺睄┴</w:t>
      </w:r>
      <w:r>
        <w:rPr/>
        <w:t>ⴷ</w:t>
      </w:r>
      <w:r>
        <w:rPr/>
        <w:t>㋂盃埂琮噁票ㅵ㐰潯숸伹╺긪䡠恷</w:t>
      </w:r>
      <w:r>
        <w:rPr/>
        <w:t>꧂</w:t>
      </w:r>
      <w:r>
        <w:rPr/>
        <w:t>䲏⨳爮佁⩚䵉ꇂ⮬썣⛂쉦䨻䑧礶幀㑭呙䘣噳㉆栳〳㠦飂ꍩ癘숺</w:t>
      </w:r>
      <w:r>
        <w:rPr/>
        <w:t>ꕣ</w:t>
      </w:r>
      <w:r>
        <w:rPr/>
        <w:t>쉯猣츮䟂㬨㘺檩㵧䳎夦뭘刮炣疣</w:t>
      </w:r>
      <w:r>
        <w:rPr/>
        <w:t>ⵇ</w:t>
      </w:r>
      <w:r>
        <w:rPr/>
        <w:t>䲻⸱㴲⩃㏂磂槂番瀩硙楩瀨剟딽☵䳍츮抱乖쉑轙呩女癮嫂䭧⼶㕍抏◂栦机뽾䴹番吨䁲䙃쉹䷂⹲冩䔥䜭⎩瀱겡佟</w:t>
      </w:r>
      <w:r>
        <w:rPr/>
        <w:t>ⴳ</w:t>
      </w:r>
      <w:r>
        <w:rPr/>
        <w:t>じ侩滂䆵㙮㚥狂䙺뭈㉌㥔頷丯塈⨸杸䅱싂㘽⏂涿县夺㇂埂忎ㄤⒻ뮬쵖圦廂十幞晴쉊呴礰ノ╯㑙慴慨枡䁪쉊势걑쉕唥쵤㩸恉ꍈ䆥䀵湈㴊狂噁䭢쉰奱䜰녊婯ㆻ䏂拎뽔敫</w:t>
      </w:r>
      <w:r>
        <w:rPr/>
        <w:t>ⵕ⥨</w:t>
      </w:r>
      <w:r>
        <w:rPr/>
        <w:t>䕆䩯牋え杚</w:t>
      </w:r>
      <w:r>
        <w:rPr/>
        <w:t>⡋</w:t>
      </w:r>
      <w:r>
        <w:rPr/>
        <w:t>ꅀ</w:t>
      </w:r>
      <w:r>
        <w:rPr/>
        <w:t>⠬</w:t>
      </w:r>
      <w:r>
        <w:rPr/>
        <w:t>ㄨ▥뭓묩坮轚福딦싎畾啡迍</w:t>
      </w:r>
      <w:r>
        <w:rPr/>
        <w:t>⡫</w:t>
      </w:r>
      <w:r>
        <w:rPr/>
        <w:t>抻稭煰⩖畭ꅀ彊忂あ숯싂幡쉾攱㭏曂䄫쵾䛂噉㭞憱㘪썔㗂祮泂䦵㣃㒩㜸烂떩沮䱇噪慘空煴㋂扌㦮㥣쉧爰禱♯</w:t>
      </w:r>
      <w:r>
        <w:rPr/>
        <w:t>꧍</w:t>
      </w:r>
      <w:r>
        <w:rPr/>
        <w:t>禩圱䭣뽴か㤣㔫䒱⮩〈슬䝮䨸利</w:t>
      </w:r>
      <w:r>
        <w:rPr/>
        <w:t>ꤲ</w:t>
      </w:r>
      <w:r>
        <w:rPr/>
        <w:t>刱㢬檏壂䀴佺杧㥖璵⩫㨥灁싂䙬쉚⌲숱녠橎车⒱䍤㡗␱㑃囂畨</w:t>
      </w:r>
      <w:r>
        <w:rPr/>
        <w:t>ꕺ</w:t>
      </w:r>
      <w:r>
        <w:rPr/>
        <w:t>캘狂牎磍婋㩃쉕輳瑕쉗䣍㌥㉱쉡䥯歰㭦㜰㤴剷捰摫숣绂瑖厘㍷⍗⯂爱䔯亵⩠瑘</w:t>
      </w:r>
      <w:r>
        <w:rPr/>
        <w:t>ꕕ</w:t>
      </w:r>
      <w:r>
        <w:rPr/>
        <w:t>㡓採</w:t>
      </w:r>
      <w:r>
        <w:rPr/>
        <w:t>ꕕ</w:t>
      </w:r>
      <w:r>
        <w:rPr/>
        <w:t>싂䐶亏顟礶䥍쉩</w:t>
      </w:r>
      <w:r>
        <w:rPr/>
        <w:t>ꖱ</w:t>
      </w:r>
      <w:r>
        <w:rPr/>
        <w:t>欷⤺摢奡顺⩏䉵숭</w:t>
      </w:r>
      <w:r>
        <w:rPr/>
        <w:t>ⰲ</w:t>
      </w:r>
      <w:r>
        <w:rPr/>
        <w:t>敮쉕㬤⏍晴숷瑰㈩䩏轏숻坒㤽깠쉱呚⻂䘰橶⑘幆⦱숩畵吹戫♪剸칰䙃䙵컂쉮搶㝋〹䩷䭒䃂╆䯂淃䘭う旂䤭汖䥅啟</w:t>
      </w:r>
      <w:r>
        <w:rPr/>
        <w:t>ⵀⷃ</w:t>
      </w:r>
      <w:r>
        <w:rPr/>
        <w:t>䛂따츨祯响係䆡爫杣㤹쉕䬷樣敾Ⓧ䜭涘䢵剾칯塔䉒쉬嗂䝪業⨷뗍⿂ꌶ숳敹眹䁰䤫琤⑺㦵顯䜹䕑䫃숨㑬繋</w:t>
      </w:r>
      <w:r>
        <w:rPr/>
        <w:t>ꥆ</w:t>
      </w:r>
      <w:r>
        <w:rPr/>
        <w:t>촶灓婦싂睟䍯뽸㎩㬴卥⭨</w:t>
      </w:r>
      <w:r>
        <w:rPr/>
        <w:t>ꦥ</w:t>
      </w:r>
      <w:r>
        <w:rPr/>
        <w:t>恶佮슥䈪⌲矎㉰摔琷㨵悥〰겮춵슡쉰칾慚录漻䀱㛂쉥䕚男</w:t>
      </w:r>
      <w:r>
        <w:rPr/>
        <w:t>ꦻ</w:t>
      </w:r>
      <w:r>
        <w:rPr/>
        <w:t>搤♖걟걢慙伺佷뼣</w:t>
      </w:r>
      <w:r>
        <w:rPr/>
        <w:t>ꥏ⍏</w:t>
      </w:r>
      <w:r>
        <w:rPr/>
        <w:t>睪堤㗂祂癘䴪䡨猴⫂砮剗㔣㏎⹯坘䕙꥚쉨㴩㗂埂숻䍡┪迂彋</w:t>
      </w:r>
      <w:r>
        <w:rPr/>
        <w:t>ꕓ</w:t>
      </w:r>
      <w:r>
        <w:rPr/>
        <w:t>滍쎱礷쉀ㅠ曍㝇뇂䦵摡橳䳂㍁㥞딥싍氷녕</w:t>
      </w:r>
      <w:r>
        <w:rPr/>
        <w:t>ꕤ</w:t>
      </w:r>
      <w:r>
        <w:rPr/>
        <w:t>祉쵁䎏儹⭪凂쉦刭쉹轘穕쉄걆넭顤슩䱨㣂洶숷넦</w:t>
      </w:r>
      <w:r>
        <w:rPr/>
        <w:t>⡐</w:t>
      </w:r>
      <w:r>
        <w:rPr/>
        <w:t>慍쉢㙩塐ㅒ愱</w:t>
      </w:r>
      <w:r>
        <w:rPr/>
        <w:t>ꖬ</w:t>
      </w:r>
      <w:r>
        <w:rPr/>
        <w:t>䑐</w:t>
      </w:r>
      <w:r>
        <w:rPr/>
        <w:t>ⱏ</w:t>
      </w:r>
      <w:r>
        <w:rPr/>
        <w:t>땁咣渫䣎Ⓜ녵⹍ꌵ硟坖땙⭔折☮爱ꎩ슘䛂쉱䂻䭱稭㏃싂㵊Ⓜ穥뼸ꇂ䭷慏睞涘啦쉦穡⸪녠窣</w:t>
      </w:r>
      <w:r>
        <w:rPr/>
        <w:t>ꦩ</w:t>
      </w:r>
      <w:r>
        <w:rPr/>
        <w:t>쌲绂䊻助䞘ꍞ♰ꅁ碏쉰湮ꄶ吺ッ㭅祭ꎏ咮㮬滂깘櫃⮻䶮췃</w:t>
      </w:r>
      <w:r>
        <w:rPr/>
        <w:t>꧂</w:t>
      </w:r>
      <w:r>
        <w:rPr/>
        <w:t>总榩</w:t>
      </w:r>
      <w:r>
        <w:rPr/>
        <w:t>ⱷ</w:t>
      </w:r>
      <w:r>
        <w:rPr/>
        <w:t>据⼵习㉂㤲䝑畒⩹␻啍쉠汘ぎ칚䮵ㄦ☪</w:t>
      </w:r>
      <w:r>
        <w:rPr/>
        <w:t>⡄</w:t>
      </w:r>
      <w:r>
        <w:rPr/>
        <w:t>걍ꥠ㏂ヂ憣</w:t>
      </w:r>
      <w:r>
        <w:rPr/>
        <w:t>⠯</w:t>
      </w:r>
      <w:r>
        <w:rPr/>
        <w:t>㛂뽳㌸昨潚乾别橞</w:t>
      </w:r>
      <w:r>
        <w:rPr/>
        <w:t>ꖏ</w:t>
      </w:r>
      <w:r>
        <w:rPr/>
        <w:t>畡깔漸噦圮⬊婮熘搥⥦ꇂ繩쉥帯</w:t>
      </w:r>
      <w:r>
        <w:rPr/>
        <w:t>⡍</w:t>
      </w:r>
      <w:r>
        <w:rPr/>
        <w:t>䮥⭧땚땐佰싂묤浹䍤穭が䱍ㄶ挶</w:t>
      </w:r>
      <w:r>
        <w:rPr/>
        <w:t>ⱘ⩳</w:t>
      </w:r>
      <w:r>
        <w:rPr/>
        <w:t>䥡쵅矍䝵楆砣㡯吱䭤辣</w:t>
      </w:r>
      <w:r>
        <w:rPr/>
        <w:t>ⷂ</w:t>
      </w:r>
      <w:r>
        <w:rPr/>
        <w:t>쉧穦ꅀ칹⹕䁤飂㵙ꅾ昭䐲梿悱浇㈬捳纏捰濂溣칔㨥슬쉯㑬瓂쉣쉷㯍⥈</w:t>
      </w:r>
      <w:r>
        <w:rPr/>
        <w:t>Ⱙ</w:t>
      </w:r>
      <w:r>
        <w:rPr/>
        <w:t>假收㋍깞搨䭒䕏䍒쉶爸숰㶬녙畀ꌹ</w:t>
      </w:r>
      <w:r>
        <w:rPr/>
        <w:t>ꤽꤪ</w:t>
      </w:r>
      <w:r>
        <w:rPr/>
        <w:t>顄ꄴ⍪汧䥋ㅲ敦䙃庮䖬卺⩸춬㞱⨽掩顏겘㍟奇⫎幐慉곎氮䵮书啹湥位䕀뭷牌〴ꄪ水췂杄卯</w:t>
      </w:r>
      <w:r>
        <w:rPr/>
        <w:t>ꔪ</w:t>
      </w:r>
      <w:r>
        <w:rPr/>
        <w:t>怤呞⤨弳縥쉖瑺⽾全쉢ꥵ⨯䧂숷뭮瀫味䍳䝸嗂婆┮䍩徏</w:t>
      </w:r>
      <w:r>
        <w:rPr/>
        <w:t>ꕞ</w:t>
      </w:r>
      <w:r>
        <w:rPr/>
        <w:t>乃䝳㡏슩㩖顾䨰녱偖武숫⎘为쉑儬晈䍳柂㔺⤦♇噟䠴橪刴繨㠤䍅煞偑捡噳칉噩䅉渨</w:t>
      </w:r>
      <w:r>
        <w:rPr/>
        <w:t>ⷂ</w:t>
      </w:r>
      <w:r>
        <w:rPr/>
        <w:t>깗䀲甦싂깑쉖䡟䡅䌦ꅩ噳彦䵌쏂⾘䥇뿂</w:t>
      </w:r>
      <w:r>
        <w:rPr/>
        <w:t>ⵗ◂</w:t>
      </w:r>
      <w:r>
        <w:rPr/>
        <w:t>㊿䨳䉤䆬獄圪㉤䛂㌷⭍⨴輸싎噾쉾쉗䑠時䴺쉲昳㑙䕺櫂</w:t>
      </w:r>
      <w:r>
        <w:rPr/>
        <w:t>꤯</w:t>
      </w:r>
      <w:r>
        <w:rPr/>
        <w:t>㑓꧎ㅧ癨啃撵偍㕫渦椤숶쉈䎏㞩悵쵪캣奯戬䱣㑢㔲숷</w:t>
      </w:r>
      <w:r>
        <w:rPr/>
        <w:t>ⵈ┲</w:t>
      </w:r>
      <w:r>
        <w:rPr/>
        <w:t>㋂䫂憣싂슿⩮⥗⿂⽙䄺婪㙕䭱䌪쉯칮䜪䘪卆祗썪</w:t>
      </w:r>
      <w:r>
        <w:rPr/>
        <w:t>ⱉ</w:t>
      </w:r>
      <w:r>
        <w:rPr/>
        <w:t>쉩橌晹徏</w:t>
      </w:r>
      <w:r>
        <w:rPr/>
        <w:t>Ȿ</w:t>
      </w:r>
      <w:r>
        <w:rPr/>
        <w:t>㙱砭恊䄬係烂녶</w:t>
      </w:r>
      <w:r>
        <w:rPr/>
        <w:t>ꖬ</w:t>
      </w:r>
      <w:r>
        <w:rPr/>
        <w:t>䝳洪딯嚣冥㴶歬否뭧桑⒘獒츺侱歡縴䯂</w:t>
      </w:r>
      <w:r>
        <w:rPr/>
        <w:t>ꗃ</w:t>
      </w:r>
      <w:r>
        <w:rPr/>
        <w:t>剱䅨嗂娣㵵娺皮⽳娵뗂発䲻㉌乶䫂焯쉂⩔</w:t>
      </w:r>
      <w:r>
        <w:rPr/>
        <w:t>ꗂ</w:t>
      </w:r>
      <w:r>
        <w:rPr/>
        <w:t>秂꥕싂뽏숥▮쵗䩵嘭敥</w:t>
      </w:r>
      <w:r>
        <w:rPr/>
        <w:t>ꖘ</w:t>
      </w:r>
      <w:r>
        <w:rPr/>
        <w:t>劘슬䵮渨迂瑰䔹稩姂쉃⫃㡡囃녓䝨繋䌫깎䍄ꥡ♳䡔潁毂딬㩉䗂㠶辻⛂渭半⫂놮뇂</w:t>
      </w:r>
      <w:r>
        <w:rPr/>
        <w:t>ⱑ</w:t>
      </w:r>
      <w:r>
        <w:rPr/>
        <w:t>彥땐づ䩠䧂硔䵖空潕⩐轘숵</w:t>
      </w:r>
      <w:r>
        <w:rPr/>
        <w:t>⡉⑇</w:t>
      </w:r>
      <w:r>
        <w:rPr/>
        <w:t>兌轾⍆</w:t>
      </w:r>
      <w:r>
        <w:rPr/>
        <w:t>ⴭ</w:t>
      </w:r>
      <w:r>
        <w:rPr/>
        <w:t>嫂䵓伺䊱䩊슬⹸㵬</w:t>
      </w:r>
      <w:r>
        <w:rPr/>
        <w:t>ꕱ</w:t>
      </w:r>
      <w:r>
        <w:rPr/>
        <w:t>ㅙ櫂䅵欽牫弤ꌨ♢愥</w:t>
      </w:r>
      <w:r>
        <w:rPr/>
        <w:t>ⱞ</w:t>
      </w:r>
      <w:r>
        <w:rPr/>
        <w:t>輶땪</w:t>
      </w:r>
      <w:r>
        <w:rPr/>
        <w:t>ⱕ⤴</w:t>
      </w:r>
      <w:r>
        <w:rPr/>
        <w:t>坢㒿捌⻂畹杷㜭㉺⶿㑪售㊘䉴䅴廂响䅬</w:t>
      </w:r>
      <w:r>
        <w:rPr/>
        <w:t>ⶡ</w:t>
      </w:r>
      <w:r>
        <w:rPr/>
        <w:t>㕰幕纻偔䐦怣妵䵪쉃믂춵煱䰤㗂䜮礬灓걗唣㠤숩썮䵢슻⩆</w:t>
      </w:r>
      <w:r>
        <w:rPr/>
        <w:t>ⱶ</w:t>
      </w:r>
      <w:r>
        <w:rPr/>
        <w:t>轖츮畲䉳㪣昨쉂</w:t>
      </w:r>
      <w:r>
        <w:rPr/>
        <w:t>ⰺ</w:t>
      </w:r>
      <w:r>
        <w:rPr/>
        <w:t>磂㮡␸</w:t>
      </w:r>
      <w:r>
        <w:rPr/>
        <w:t>꥟</w:t>
      </w:r>
      <w:r>
        <w:rPr/>
        <w:t>輴穪䭲▻塘㜽呬猪慞眥彆椲汪煟顷⍯㌫숻숲噉</w:t>
      </w:r>
      <w:r>
        <w:rPr/>
        <w:t>⡸</w:t>
      </w:r>
      <w:r>
        <w:rPr/>
        <w:t>振燂卣硸㎩杊汅쉌䝎㭀榩䴭⑍䅭幷兰ꄲ♧當</w:t>
      </w:r>
      <w:r>
        <w:rPr/>
        <w:t>ꤊ</w:t>
      </w:r>
      <w:r>
        <w:rPr/>
        <w:t>杨䤨⥗㆏䌪싂ꅫ㍑杇㜪坂畆轩㤽偍촫⥬쉕䱦뗂穤싂〻썥慞䀤毂湧</w:t>
      </w:r>
      <w:r>
        <w:rPr/>
        <w:t>ⰲ</w:t>
      </w:r>
      <w:r>
        <w:rPr/>
        <w:t>⿂丸숥抡⮘扤뽰迍⫎頩㩤⌣쉎䪏㛂㑍䅚䏂啊央䁤슩绂⫂⼣拂楈ꌬ䈪奇樻⹅⸣쉫偠乙啬</w:t>
      </w:r>
      <w:r>
        <w:rPr/>
        <w:t>ⴵ</w:t>
      </w:r>
      <w:r>
        <w:rPr/>
        <w:t>䁊␰刲썲㈦䭬䭀䡔</w:t>
      </w:r>
      <w:r>
        <w:rPr/>
        <w:t>ꤣ</w:t>
      </w:r>
      <w:r>
        <w:rPr/>
        <w:t>쉢㑈쉣樳槂畐畳疡䪏쉪ꅨ獒</w:t>
      </w:r>
      <w:r>
        <w:rPr/>
        <w:t>ꕂ</w:t>
      </w:r>
      <w:r>
        <w:rPr/>
        <w:t>珍⬪䱪汢뽔⻃硤吺뗃娽ꌣ晈Ⓙ坤礲瑣儥䐶礭╗┤潷楱䴰穩橃쉞猱㊵电喱ꅰ㡄噉慙</w:t>
      </w:r>
      <w:r>
        <w:rPr/>
        <w:t>ꖵ</w:t>
      </w:r>
      <w:r>
        <w:rPr/>
        <w:t>㉏癠숩祥惂㚩䥬땣ꄯ炩㩔쉬圫剔䅄ꥡ㩲吪㉞㵔晊갤썯具♹玡갵桺䇂瑓</w:t>
      </w:r>
      <w:r>
        <w:rPr/>
        <w:t>ⵖ</w:t>
      </w:r>
      <w:r>
        <w:rPr/>
        <w:t>奥㥬쉕䫂湤硋쉔飂晥땃杰塚䤥썒쉎浦涥썭狂䌶⯂䨴杘矂佁丰睇♅柂䝦㑇泍繠썫䱌⍮ㅋ곂⭲⽬榬渽槂쎡奧敫뭌⫂슘彬䱮弥ぞ</w:t>
      </w:r>
      <w:r>
        <w:rPr/>
        <w:t>ⵎꦣ</w:t>
      </w:r>
      <w:r>
        <w:rPr/>
        <w:t>㍟〈쉗䵣䆥䌪幧琰⥌땫녵歮㵒䕕㖱㬶䶻曂渲䈻䧎破戽卑熏䭸♳⬲㷂㵈澮슱桀녤⪏渻숮扁⍹뭠卲</w:t>
      </w:r>
      <w:r>
        <w:rPr/>
        <w:t>ꤪ</w:t>
      </w:r>
      <w:r>
        <w:rPr/>
        <w:t>Ⱳ⭂</w:t>
      </w:r>
      <w:r>
        <w:rPr/>
        <w:t>䫃⍂쉞㯂</w:t>
      </w:r>
      <w:r>
        <w:rPr/>
        <w:t>ꕟ</w:t>
      </w:r>
      <w:r>
        <w:rPr/>
        <w:t>榵䦣杀摏堫䧂潣쉴䱊䡳䡈䙘昸ꄻ촪前⹹㚡㴫曂椦땂</w:t>
      </w:r>
      <w:r>
        <w:rPr/>
        <w:t>ꕢ</w:t>
      </w:r>
      <w:r>
        <w:rPr/>
        <w:t>䄪〲䟍뽰㩵숱㬫쉚㝠㍥㡒㙏컂搽䠪㨲輹煦熘⑥湪兏䑹坔仂䒩喩汐⤱싂汴䎵숣</w:t>
      </w:r>
      <w:r>
        <w:rPr/>
        <w:t>⡩⭰┪</w:t>
      </w:r>
      <w:r>
        <w:rPr/>
        <w:t>圩吥䔵㬪操䏍伷䥡媣䂮夵嫃偭</w:t>
      </w:r>
      <w:r>
        <w:rPr/>
        <w:t>⡌</w:t>
      </w:r>
      <w:r>
        <w:rPr/>
        <w:t>匶㉴䯂䱕戲슥仂縷啒䣂匩슏쉄땶轑扔쉙桬⽱쉕㈹쉺숪呹ꅃ䨬</w:t>
      </w:r>
    </w:p>
    <w:p>
      <w:pPr>
        <w:pStyle w:val="PreformattedText"/>
        <w:bidi w:val="0"/>
        <w:spacing w:before="0" w:after="0"/>
        <w:jc w:val="left"/>
        <w:rPr/>
      </w:pPr>
      <w:r>
        <w:rPr/>
        <w:t>넺瑖〉䚡䰶洱剱썠숱䏂습琵䇍慵桊獯숩廂姂䧂썤싂碵⩦媘乡序</w:t>
      </w:r>
      <w:r>
        <w:rPr/>
        <w:t>ꦻ</w:t>
      </w:r>
      <w:r>
        <w:rPr/>
        <w:t>啵汗쉚攱䋂矂挻㗂㝕吪䉠갪썣䉈</w:t>
      </w:r>
      <w:r>
        <w:rPr/>
        <w:t>ⵔ</w:t>
      </w:r>
      <w:r>
        <w:rPr/>
        <w:t>㨯椩䭹</w:t>
      </w:r>
      <w:r>
        <w:rPr/>
        <w:t>ⵋ</w:t>
      </w:r>
      <w:r>
        <w:rPr/>
        <w:t>䑱</w:t>
      </w:r>
      <w:r>
        <w:rPr/>
        <w:t>ⷂ</w:t>
      </w:r>
      <w:r>
        <w:rPr/>
        <w:t>夽쉏兰攽싂姂⹄戵쉪䵰숲㭮挻䄶싎樶摣墵</w:t>
      </w:r>
      <w:r>
        <w:rPr/>
        <w:t>ꖘ</w:t>
      </w:r>
      <w:r>
        <w:rPr/>
        <w:t>䍇숥浱剄穕⮘㍘䝤</w:t>
      </w:r>
      <w:r>
        <w:rPr/>
        <w:t>ꖘ</w:t>
      </w:r>
      <w:r>
        <w:rPr/>
        <w:t>㝶硕䏎ꥲ</w:t>
      </w:r>
      <w:r>
        <w:rPr/>
        <w:t>ꤴ</w:t>
      </w:r>
      <w:r>
        <w:rPr/>
        <w:t>ぷ⩗憘湺煒瑢</w:t>
      </w:r>
      <w:r>
        <w:rPr/>
        <w:t>ⵄ</w:t>
      </w:r>
      <w:r>
        <w:rPr/>
        <w:t>浨쉕쉹制</w:t>
      </w:r>
      <w:r>
        <w:rPr/>
        <w:t>ⰲ</w:t>
      </w:r>
      <w:r>
        <w:rPr/>
        <w:t>䋎畗䦬ꍤ</w:t>
      </w:r>
      <w:r>
        <w:rPr/>
        <w:t>ⶻ</w:t>
      </w:r>
      <w:r>
        <w:rPr/>
        <w:t>涩攦ㄪ䘽ㅘ迂晪桢뾡습䐺⌭轤㗂캩⭔넣䈱䎱╔幵뭥㭱㛂怣扱吤晤噆싃⤸杣䉠╣㡪慡楢땹ꥠ䅲獋⭁䉕⯃呰扬㕑⮿⩡幗⼨偵䩖䴊练㙐剳浱煅偀湓牧圷쉇枡</w:t>
      </w:r>
      <w:r>
        <w:rPr/>
        <w:t>꥟</w:t>
      </w:r>
      <w:r>
        <w:rPr/>
        <w:t>䋂䖣뮩숲⯂⍧䩊牟係⫍摩뾡㨺㚩걊慶恂쉨眤숴㌮㙨煸佴껂ꥯ䩎㊥숮깑⤭怸摉쉵⩸兟⹷僂쉩悮⎩嗂偅䝂摣㞬汁䩋㴫橊</w:t>
      </w:r>
      <w:r>
        <w:rPr/>
        <w:t>ꥁ</w:t>
      </w:r>
      <w:r>
        <w:rPr/>
        <w:t>檻숮⹊㥥礴畱⥦䰯顫䀤剩⍙䱟焭⨫摌⑭亡㩪㡒幙</w:t>
      </w:r>
      <w:r>
        <w:rPr/>
        <w:t>ꦱ</w:t>
      </w:r>
      <w:r>
        <w:rPr/>
        <w:t>㓍뿂执쉫⭨坾癆딦뭊桌⹕쉦뽏긯燂奠頰㙍⩮卯橆煉礽䝪</w:t>
      </w:r>
      <w:r>
        <w:rPr/>
        <w:t>ꕓ</w:t>
      </w:r>
      <w:r>
        <w:rPr/>
        <w:t>椻娷䵵〹쉐傣␲䀴婖싂⩐䣂</w:t>
      </w:r>
      <w:r>
        <w:rPr/>
        <w:t>ꔰ</w:t>
      </w:r>
      <w:r>
        <w:rPr/>
        <w:t>繇墏㘴䐶煳榣䵉旂扌暣洹슬䩭䅧⩐뽤䵴㑥偀썣쏂슬繘唱ㄣ╖뾘䭓敱睁愮杢쉏</w:t>
      </w:r>
      <w:r>
        <w:rPr/>
        <w:t>⣂</w:t>
      </w:r>
      <w:r>
        <w:rPr/>
        <w:t>塏쉠妥厩亩㑋ꍪ癋买偪䬸凂䔴⹡煹飂쉬帬偂⑊坹䝡段䨮㩮</w:t>
      </w:r>
      <w:r>
        <w:rPr/>
        <w:t>Ⱖ</w:t>
      </w:r>
      <w:r>
        <w:rPr/>
        <w:t>㙂믂倱쉶畠믂栩⭾䘻砯祷倦滃橆睕咵숮俎㈩쉁榥䍳廂걳숵⩉ꍎ뮥兟〽才⸲煪쉁摥⥐쵬쉳뭁婕燂她䑯卌煐皣㟂捪숵輹㙵숦슣绂걋</w:t>
      </w:r>
      <w:r>
        <w:rPr/>
        <w:t>ⱡ</w:t>
      </w:r>
      <w:r>
        <w:rPr/>
        <w:t>㍺櫍䔫わ嘺悥칢顡ば恑噭⦮田깯㉾</w:t>
      </w:r>
      <w:r>
        <w:rPr/>
        <w:t>ꤶ</w:t>
      </w:r>
      <w:r>
        <w:rPr/>
        <w:t>슥╍┴佑摷〵槂숪쵣쉪硠䕾⤯杦汳㛂咏獇橱ꥴ䡧컎䕅꺿</w:t>
      </w:r>
      <w:r>
        <w:rPr/>
        <w:t>Ⳃ</w:t>
      </w:r>
      <w:r>
        <w:rPr/>
        <w:t>倪묯渽勂㠤싂剮⽫歸쉃</w:t>
      </w:r>
      <w:r>
        <w:rPr/>
        <w:t>ꦮ</w:t>
      </w:r>
      <w:r>
        <w:rPr/>
        <w:t>쉔䁖煡攷獐녵〨칔頱갴愸㵟㮏</w:t>
      </w:r>
      <w:r>
        <w:rPr/>
        <w:t>⡾</w:t>
      </w:r>
      <w:r>
        <w:rPr/>
        <w:t>桲䗂奁뇂┺祹汔摱晢쉪睟嘪䘽橏♢녵惂汏䓎颮⎮㯂䑌傩摭ⸯ㫂☭㫂쉑㨭獶徱烎㠸凂칳싍䔬砤喣㭔㖘偈⭰住Ⓜ䝧抩扷捍㉡㩭猰䨶</w:t>
      </w:r>
      <w:r>
        <w:rPr/>
        <w:t>ⱈ</w:t>
      </w:r>
      <w:r>
        <w:rPr/>
        <w:t>⻂搹⍵汲㉇㧂ꅬ슩幧╁掩䨭⭚⽷슩奄瘵㚬敕坦딽㌺㛎넷棂半⍊瘱懎㜰겏慦╇㥭㙇㉴㝬摔ꆻ䫍攪♏⩹礷⏂숻</w:t>
      </w:r>
      <w:r>
        <w:rPr/>
        <w:t>ꥊ</w:t>
      </w:r>
      <w:r>
        <w:rPr/>
        <w:t>楲煄뽪凂㙫썬椪쉫쉢</w:t>
      </w:r>
      <w:r>
        <w:rPr/>
        <w:t>⢥</w:t>
      </w:r>
      <w:r>
        <w:rPr/>
        <w:t>쉀걘䥫杮杩瑣末♲畲泂䡥睃欱</w:t>
      </w:r>
      <w:r>
        <w:rPr/>
        <w:t>ꕬ</w:t>
      </w:r>
      <w:r>
        <w:rPr/>
        <w:t>濂⎱땙겵䷃乨㠦㝐狂均拎</w:t>
      </w:r>
      <w:r>
        <w:rPr/>
        <w:t>ⱺ</w:t>
      </w:r>
      <w:r>
        <w:rPr/>
        <w:t>쉋仂침쉅圹嚘䵸䁤䥚⹅器䚵䄹</w:t>
      </w:r>
      <w:r>
        <w:rPr/>
        <w:t>꧂</w:t>
      </w:r>
      <w:r>
        <w:rPr/>
        <w:t>䧂걚쌮칆싂栥啬묪䯂潡쉳獢瘮浯쉁⹖頰撥䱷숻╇㙄쉡縩犬甯㨦恉ぶ抡㩸</w:t>
      </w:r>
      <w:r>
        <w:rPr/>
        <w:t>⡇</w:t>
      </w:r>
      <w:r>
        <w:rPr/>
        <w:t>䡑숲⹀땙걅㡍⥚⩞忂䙒澿璩䞡㝊旃揂▬</w:t>
      </w:r>
      <w:r>
        <w:rPr/>
        <w:t>ⲩ</w:t>
      </w:r>
      <w:r>
        <w:rPr/>
        <w:t>砨쉡㵸瘊⑕㣂枏숸愷瑹㡷䈱洵꺣猸猽磂㮱煢㩄숣뼲煸焭窱琩猸</w:t>
      </w:r>
      <w:r>
        <w:rPr/>
        <w:t>ⱇ</w:t>
      </w:r>
      <w:r>
        <w:rPr/>
        <w:t>轾唹딨</w:t>
      </w:r>
      <w:r>
        <w:rPr/>
        <w:t>ⲥ</w:t>
      </w:r>
      <w:r>
        <w:rPr/>
        <w:t>ꌮ쉯㍅숭盂塱煞쉨䭴⫂䔺䙠썬䤵㵓슻쵳쉋畹녎ㅫ㮏㉌㉂檡슻揃兴剫獐ꆣ</w:t>
      </w:r>
      <w:r>
        <w:rPr/>
        <w:t>ꔳ</w:t>
      </w:r>
      <w:r>
        <w:rPr/>
        <w:t>繐晹㋎쉙뭸㉦椯쉮䤱炱ꍘ狎㚻獁攷ꅨ祱珎딵싂挷幗쉱䝣啋⯂쉈칩ꥧ墵本娱做</w:t>
      </w:r>
      <w:r>
        <w:rPr/>
        <w:t>⡦⵹</w:t>
      </w:r>
      <w:r>
        <w:rPr/>
        <w:t>壂唪祒剆䉏㵘弫䩫熱ꥴ柂㩦急牶幌</w:t>
      </w:r>
      <w:r>
        <w:rPr/>
        <w:t>ⷂ</w:t>
      </w:r>
      <w:r>
        <w:rPr/>
        <w:t>쵚礮卦䷂樣숽硭殬긤痎숳侏妩为兒⸻䷂⽣⼲慘慤ꅓ㙏嘭灐썖媡쉬牁㈸▵敞係갩</w:t>
      </w:r>
      <w:r>
        <w:rPr/>
        <w:t>ⱌ</w:t>
      </w:r>
      <w:r>
        <w:rPr/>
        <w:t>촺㥹扴椯땙㕴倣갺쉇䴣㥍畔戸㧂㑊轟全㵏ネ걖扊颻樶恞⥾轒㋂쉯⨯뾣渱쉫</w:t>
      </w:r>
      <w:r>
        <w:rPr/>
        <w:t>ⱓ</w:t>
      </w:r>
      <w:r>
        <w:rPr/>
        <w:t>暱㨺漸㍥㑫땕䕥䢥氷爳⫂㌦頽㷂╔㩷쵒</w:t>
      </w:r>
      <w:r>
        <w:rPr/>
        <w:t>ⵣ</w:t>
      </w:r>
      <w:r>
        <w:rPr/>
        <w:t>䑖쉕炘</w:t>
      </w:r>
      <w:r>
        <w:rPr/>
        <w:t>ⱋ</w:t>
      </w:r>
      <w:r>
        <w:rPr/>
        <w:t>㚩䘦⧍厵긣曂쉺杔係숤䵸唷李</w:t>
      </w:r>
      <w:r>
        <w:rPr/>
        <w:t>꧍</w:t>
      </w:r>
      <w:r>
        <w:rPr/>
        <w:t>슏䙎╣纡쵡呆䯂㨳呶걔㗂</w:t>
      </w:r>
      <w:r>
        <w:rPr/>
        <w:t>⡲⩃</w:t>
      </w:r>
      <w:r>
        <w:rPr/>
        <w:t>㡚㩺砭䕁敞뼨斬깵</w:t>
      </w:r>
      <w:r>
        <w:rPr/>
        <w:t>꧂ꖿ</w:t>
      </w:r>
      <w:r>
        <w:rPr/>
        <w:t>겱煹㙓砨⨶⥑숤㐨䘥⑴飂穆싂</w:t>
      </w:r>
      <w:r>
        <w:rPr/>
        <w:t>⡩</w:t>
      </w:r>
      <w:r>
        <w:rPr/>
        <w:t>炡뽏</w:t>
      </w:r>
      <w:r>
        <w:rPr/>
        <w:t>ꥇ</w:t>
      </w:r>
      <w:r>
        <w:rPr/>
        <w:t>숫썤䑃灑</w:t>
      </w:r>
      <w:r>
        <w:rPr/>
        <w:t>Ⱔ</w:t>
      </w:r>
      <w:r>
        <w:rPr/>
        <w:t>㜴⺏㕂쉤㧂㡙䱕喥填吷ꥷ䕢뭫璻쉙哂夦䁏⮘梻쉀怦摙ぃ捲ꅂ㑅⻂䖣囍</w:t>
      </w:r>
      <w:r>
        <w:rPr/>
        <w:t>⡐</w:t>
      </w:r>
      <w:r>
        <w:rPr/>
        <w:t>䈹㌺䁞䪻墣꺱奾喬慍夤꺱亘㉔쉰⒘潌皥䥷침狂惂㞏땸伵</w:t>
      </w:r>
      <w:r>
        <w:rPr/>
        <w:t>ⲱ</w:t>
      </w:r>
      <w:r>
        <w:rPr/>
        <w:t>幠숲◂⬸⹠숺歖ㅆだ쉦摍쉖兑瀨⮱넸싂佪슘⤭偮幧㡳◂璣쉙牑䝍땕䙷쉂穚⩌⥓␸婣</w:t>
      </w:r>
      <w:r>
        <w:rPr/>
        <w:t>ꥌ␲</w:t>
      </w:r>
      <w:r>
        <w:rPr/>
        <w:t>也娣</w:t>
      </w:r>
      <w:r>
        <w:rPr/>
        <w:t>ꕡ</w:t>
      </w:r>
      <w:r>
        <w:rPr/>
        <w:t>⢏</w:t>
      </w:r>
      <w:r>
        <w:rPr/>
        <w:t>溵睴⨩╀然㧃┩싂塭塑ꌯ顄ꍥ普⥙桅瘣슩㉲恢沏偬搦瓍橱砯䦿汰쉕㝧</w:t>
      </w:r>
      <w:r>
        <w:rPr/>
        <w:t>ꕙ</w:t>
      </w:r>
      <w:r>
        <w:rPr/>
        <w:t>迂廃瀲숳嘳⥶䁹㭩㵦䕚䡧</w:t>
      </w:r>
      <w:r>
        <w:rPr/>
        <w:t>ⱀ</w:t>
      </w:r>
      <w:r>
        <w:rPr/>
        <w:t>頳縮쵩瑇쉷촹瀯撩熻ꅺ딨⪣瑧까쉬䬸琬轅</w:t>
      </w:r>
      <w:r>
        <w:rPr/>
        <w:t>ⱆ</w:t>
      </w:r>
      <w:r>
        <w:rPr/>
        <w:t>숷⬴儯灏穓넣</w:t>
      </w:r>
      <w:r>
        <w:rPr/>
        <w:t>ⷎ</w:t>
      </w:r>
      <w:r>
        <w:rPr/>
        <w:t>ㅍ渴⪘瀮깯쵙깉住沥摬䠷惂쉴ꅑ쉩䌥⯂쉬쉪㵮䵣牌䯂婱㤪</w:t>
      </w:r>
      <w:r>
        <w:rPr/>
        <w:t>ꥊ</w:t>
      </w:r>
      <w:r>
        <w:rPr/>
        <w:t>牄颏勍싂卷ꇂ㥪⨻䱍恊坣㑡問吺⹱泂煴顤橱拂쉱숤畇幉棃䯂杘䋂姂䭲䣃깴帱⪩痂</w:t>
      </w:r>
      <w:r>
        <w:rPr/>
        <w:t>ⷂ⥰</w:t>
      </w:r>
      <w:r>
        <w:rPr/>
        <w:t>숹垏䗂噠測슩</w:t>
      </w:r>
      <w:r>
        <w:rPr/>
        <w:t>⡵</w:t>
      </w:r>
      <w:r>
        <w:rPr/>
        <w:t>桫</w:t>
      </w:r>
      <w:r>
        <w:rPr/>
        <w:t>ⱴ╚ⲡ</w:t>
      </w:r>
      <w:r>
        <w:rPr/>
        <w:t>ꥍ</w:t>
      </w:r>
      <w:r>
        <w:rPr/>
        <w:t>颮䗂僂彧瀻</w:t>
      </w:r>
      <w:r>
        <w:rPr/>
        <w:t>⣂</w:t>
      </w:r>
      <w:r>
        <w:rPr/>
        <w:t>䉓ば湯</w:t>
      </w:r>
      <w:r>
        <w:rPr/>
        <w:t>ⴊ</w:t>
      </w:r>
      <w:r>
        <w:rPr/>
        <w:t>刴略㭬䕪䜭꥙壍奯橇奾ぢ쉟㈹噢⽾습싂秂湏顚禿묯兂싂焨칵㦵祂♨扱┤墩囂ꥹ⒮媬塌彃檥㙋䅞擂㘥䝱乶㐲㝪浆朴汇恫䴰沩洦䅑㖻숽⩰겏僂檘㍷⪩婉⼣䑸㏂ꅰ乖璣</w:t>
      </w:r>
      <w:r>
        <w:rPr/>
        <w:t>Ⳃ</w:t>
      </w:r>
      <w:r>
        <w:rPr/>
        <w:t>䱺卂䁬㝪</w:t>
      </w:r>
      <w:r>
        <w:rPr/>
        <w:t>⡾</w:t>
      </w:r>
      <w:r>
        <w:rPr/>
        <w:t>썵녣㥀쉺婮㕁唤䴪攴硏涣畎뽥坒ッ싍ꍶ䍫㐬䈮窘㘹礬䕳썉쉠싍桙幉쵥䨱去㷍祁䵐䇂슩顂㬴奤堺쎏긷瀮㉋깲印㝡癕轘迂</w:t>
      </w:r>
      <w:r>
        <w:rPr/>
        <w:t>ꗂ</w:t>
      </w:r>
      <w:r>
        <w:rPr/>
        <w:t>乆塑㗍猱숪楈⨳썤嘰⧂橙䍾Ⓜ㕍椬⯂숯碬ꅗ䙫痂㋍쉅</w:t>
      </w:r>
      <w:r>
        <w:rPr/>
        <w:t>ⱙ</w:t>
      </w:r>
      <w:r>
        <w:rPr/>
        <w:t>偀妘습汀슡㩣</w:t>
      </w:r>
      <w:r>
        <w:rPr/>
        <w:t>⡘</w:t>
      </w:r>
      <w:r>
        <w:rPr/>
        <w:t>灚䉲垱橮㙩侥挥摐뭷숦佢</w:t>
      </w:r>
      <w:r>
        <w:rPr/>
        <w:t>ꤤ</w:t>
      </w:r>
      <w:r>
        <w:rPr/>
        <w:t>影뼮䅭딥䕏䪩強亿㖘摠妩琶久樸削㥒牡문䍚䁚牉㇂땘佀쉀题㨴⸬⍏╪</w:t>
      </w:r>
      <w:r>
        <w:rPr/>
        <w:t>ꕮ</w:t>
      </w:r>
      <w:r>
        <w:rPr/>
        <w:t>偑㜺夷挥瘬㙟㓎쉟깸彤쉹悵秎䡯恲쉊卬挵䕷쉥╯怪伥疡⹖㉾婩獀츰䵤縩扮㈨畒쉸</w:t>
      </w:r>
      <w:r>
        <w:rPr/>
        <w:t>ꤥ</w:t>
      </w:r>
      <w:r>
        <w:rPr/>
        <w:t>磂癙녰䄸淂堦쌭쎻슘洶⸥䩥㍭䊻吺琪氷斮썟睐슬⛂♘䤲</w:t>
      </w:r>
      <w:r>
        <w:rPr/>
        <w:t>ꥋ</w:t>
      </w:r>
      <w:r>
        <w:rPr/>
        <w:t>㢵걭瑑砣眹氶</w:t>
      </w:r>
      <w:r>
        <w:rPr/>
        <w:t>ꔱ</w:t>
      </w:r>
      <w:r>
        <w:rPr/>
        <w:t>䧂ꥤ⿃䥩婩칷䱍榣㆘け䍈游䑪乕橲撬摯䤨搵㙓㡭㬱⫂䵙咱㕃ꄹ㠹㥐⥊⨺槂㝣쉘㩪⴩櫍㝇风剮䡫㉅䉕穅㕰Ⓜ㏂쉺ꏃ㕏础썾쉈묷䳂깙㒏㙷⤸䰪䁷⯃稴</w:t>
      </w:r>
      <w:r>
        <w:rPr/>
        <w:t>ⵤ⍑</w:t>
      </w:r>
      <w:r>
        <w:rPr/>
        <w:t>牟걊畫깅然㍉숭㵩呆娱ꌥ╶⩮뇍</w:t>
      </w:r>
      <w:r>
        <w:rPr/>
        <w:t>ꦩ</w:t>
      </w:r>
      <w:r>
        <w:rPr/>
        <w:t>⺏婕堳ꍷ숥㮣湶势噇倪䉒燂䕤⯂쉧㤮樻慏㭦怯䵓䰷숨堥ꍰ堦숨㘴</w:t>
      </w:r>
      <w:r>
        <w:rPr/>
        <w:t>⡣</w:t>
      </w:r>
      <w:r>
        <w:rPr/>
        <w:t>洪슥椦株꺣䅆</w:t>
      </w:r>
      <w:r>
        <w:rPr/>
        <w:t>ⵔ</w:t>
      </w:r>
      <w:r>
        <w:rPr/>
        <w:t>恨䥂漯䝱炣潁䤯呹獧囂노䭞긯㚱싃ㅍ</w:t>
      </w:r>
      <w:r>
        <w:rPr/>
        <w:t>Ⱖ</w:t>
      </w:r>
      <w:r>
        <w:rPr/>
        <w:t>址撱㩐</w:t>
      </w:r>
      <w:r>
        <w:rPr/>
        <w:t>ꤥ</w:t>
      </w:r>
      <w:r>
        <w:rPr/>
        <w:t>슩灖넸ꥧ⨫畍쉨剑㕖놬线ꄥ䤯㥧싎㞡硭뽋婅칕쉩傩ꍀ</w:t>
      </w:r>
      <w:r>
        <w:rPr/>
        <w:t>ꕍ</w:t>
      </w:r>
      <w:r>
        <w:rPr/>
        <w:t>砩洵싂迂㥹䄭싂㨣䩞쉏</w:t>
      </w:r>
      <w:r>
        <w:rPr/>
        <w:t>ꤽ</w:t>
      </w:r>
      <w:r>
        <w:rPr/>
        <w:t>숷猦制桔⨽䱨损</w:t>
      </w:r>
      <w:r>
        <w:rPr/>
        <w:t>ꥉ</w:t>
      </w:r>
      <w:r>
        <w:rPr/>
        <w:t>䢱煒놣迂湎㘪轗뾬厡殩恬惂桤橙䲱⾱窻</w:t>
      </w:r>
      <w:r>
        <w:rPr/>
        <w:t>ꖡ</w:t>
      </w:r>
      <w:r>
        <w:rPr/>
        <w:t>䅗け疮敀쉸愶땱쌩治쉱</w:t>
      </w:r>
      <w:r>
        <w:rPr/>
        <w:t>ꔳ</w:t>
      </w:r>
      <w:r>
        <w:rPr/>
        <w:t>扟ꅊ玻柃奺싂뼱껃乆⧂㙇樫噙塹琫䧂</w:t>
      </w:r>
      <w:r>
        <w:rPr/>
        <w:t>⠰♫Ɽ</w:t>
      </w:r>
      <w:r>
        <w:rPr/>
        <w:t>呫ꍈ灴</w:t>
      </w:r>
      <w:r>
        <w:rPr/>
        <w:t>ꖿ</w:t>
      </w:r>
      <w:r>
        <w:rPr/>
        <w:t>哂氷䦩뽯杰攦싂䁋⩞㜊戳䔱橺吨쉟娮繵䑍쉒쉲䩧䙠䬤싍眺祾♥ㅁ䁉칋뽗</w:t>
      </w:r>
      <w:r>
        <w:rPr/>
        <w:t>ⱅ</w:t>
      </w:r>
      <w:r>
        <w:rPr/>
        <w:t>ケ姂刴</w:t>
      </w:r>
      <w:r>
        <w:rPr/>
        <w:t>⠰</w:t>
      </w:r>
      <w:r>
        <w:rPr/>
        <w:t>慈瑢땄祧䜣ꍫ㡹숤其浣⩐橍䝾㤸놵䍭⍬係窻</w:t>
      </w:r>
      <w:r>
        <w:rPr/>
        <w:t>Ⱳ</w:t>
      </w:r>
      <w:r>
        <w:rPr/>
        <w:t>克㵹쉌姃䰯瑧兊呧楕亿堳䵫</w:t>
      </w:r>
      <w:r>
        <w:rPr/>
        <w:t>⢡</w:t>
      </w:r>
      <w:r>
        <w:rPr/>
        <w:t>塁牷쉃匵䖮愸╮쉲싂⫂㨦佴悿</w:t>
      </w:r>
      <w:r>
        <w:rPr/>
        <w:t>⣂</w:t>
      </w:r>
      <w:r>
        <w:rPr/>
        <w:t>嚿祀轭㦘㈪뽑䕱㵠놩矂숩䥣摧奎쵄</w:t>
      </w:r>
      <w:r>
        <w:rPr/>
        <w:t>⵰</w:t>
      </w:r>
      <w:r>
        <w:rPr/>
        <w:t>떩⭱⥯ㅌ쉌熮䥫촰ꌮ⍣ヂ䤦뇂</w:t>
      </w:r>
      <w:r>
        <w:rPr/>
        <w:t>⣍⥍</w:t>
      </w:r>
      <w:r>
        <w:rPr/>
        <w:t>眪反</w:t>
      </w:r>
      <w:r>
        <w:rPr/>
        <w:t>ꤽ</w:t>
      </w:r>
      <w:r>
        <w:rPr/>
        <w:t>쉍슣㪥䱥쉘浵支颥뭙关</w:t>
      </w:r>
      <w:r>
        <w:rPr/>
        <w:t>ⱊ</w:t>
      </w:r>
      <w:r>
        <w:rPr/>
        <w:t>㴨潅깳彪睢婺慅奯䦩⑮</w:t>
      </w:r>
      <w:r>
        <w:rPr/>
        <w:t>ꤸ</w:t>
      </w:r>
      <w:r>
        <w:rPr/>
        <w:t>坞癖㖣䱶쎥煘呣礶䀶⪬䅁㥔䰭ꅋ⏍癵</w:t>
      </w:r>
      <w:r>
        <w:rPr/>
        <w:t>⡇</w:t>
      </w:r>
      <w:r>
        <w:rPr/>
        <w:t>洩愩扌䗂磂䝊临䍶䱮</w:t>
      </w:r>
      <w:r>
        <w:rPr/>
        <w:t>⣂</w:t>
      </w:r>
      <w:r>
        <w:rPr/>
        <w:t>싎</w:t>
      </w:r>
      <w:r>
        <w:rPr/>
        <w:t>ⴶ</w:t>
      </w:r>
      <w:r>
        <w:rPr/>
        <w:t>䍎묩䘥</w:t>
      </w:r>
      <w:r>
        <w:rPr/>
        <w:t>ꕶ</w:t>
      </w:r>
      <w:r>
        <w:rPr/>
        <w:t>ㅱ㢿濂⵶깉摫䍯桾漪깕쉾恃쉁栽㦵쉭轵攰洮䊘㑏㵒⫍䬹煮㠩乗堸繘</w:t>
      </w:r>
      <w:r>
        <w:rPr/>
        <w:t>ⴵ</w:t>
      </w:r>
      <w:r>
        <w:rPr/>
        <w:t>婍䆬猥穆壍捶쉬種숵所㋂婸슻拂乣充䴥㫂녷䅲桊㜭♂쉟䛎㝠싂敊䵙떵厵䯂挤塩칇坩⫂뼪轤䡵⨱뼱瑨뿍旃묱奶湞</w:t>
      </w:r>
      <w:r>
        <w:rPr/>
        <w:t>ꗃ</w:t>
      </w:r>
      <w:r>
        <w:rPr/>
        <w:t>橆员ꆱ㒻⪥榘⽁㵅㭂㭕</w:t>
      </w:r>
      <w:r>
        <w:rPr/>
        <w:t>ꗂ</w:t>
      </w:r>
      <w:r>
        <w:rPr/>
        <w:t>ⱸ</w:t>
      </w:r>
      <w:r>
        <w:rPr/>
        <w:t>浹䷂䱚</w:t>
      </w:r>
      <w:r>
        <w:rPr/>
        <w:t>ꤲ</w:t>
      </w:r>
      <w:r>
        <w:rPr/>
        <w:t>わ칷啹㭴瓍璩慞㭘쉗児係</w:t>
      </w:r>
      <w:r>
        <w:rPr/>
        <w:t>ⷎ</w:t>
      </w:r>
      <w:r>
        <w:rPr/>
        <w:t>쉨呠儯숬⧂顲㭘懂㵯쉚</w:t>
      </w:r>
      <w:r>
        <w:rPr/>
        <w:t>Ⱟ</w:t>
      </w:r>
      <w:r>
        <w:rPr/>
        <w:t>놘攺넮穨奨⦏걟迂쉒为暬♮佡硾䵐獉哂견瑊墻뽍䱭⼰樽䴬쉵䉂⩪乤懂걥唽瓂䠱슻슱爳啬圵⬶䄲皿숬瑡却</w:t>
      </w:r>
      <w:r>
        <w:rPr/>
        <w:t>꤬</w:t>
      </w:r>
      <w:r>
        <w:rPr/>
        <w:t>䴥䩞犡噂顑佗慃斩묽숤稽䜥쉺燂넰⴫숫礪剦盂堮䢩⍐넯䅲昣渷⵷偏捔丱⩈숺䅔咱䴨</w:t>
      </w:r>
      <w:r>
        <w:rPr/>
        <w:t>ꥊ</w:t>
      </w:r>
      <w:r>
        <w:rPr/>
        <w:t>乮슿䙀磂쉑♂䈥</w:t>
      </w:r>
      <w:r>
        <w:rPr/>
        <w:t>꧂</w:t>
      </w:r>
      <w:r>
        <w:rPr/>
        <w:t>쉔쌶仂浓쉒嫍䭑势뭖䱁佩⩴潉⽩㉡啥쉟갪췂</w:t>
      </w:r>
      <w:r>
        <w:rPr/>
        <w:t>ꤨ</w:t>
      </w:r>
      <w:r>
        <w:rPr/>
        <w:t>⡃</w:t>
      </w:r>
      <w:r>
        <w:rPr/>
        <w:t>漮㥧㕪䵶䭥呅뮵漪넫債桀畺痂㤣촫轥䱖䌴稨䜦뾬晑⏎㢏</w:t>
      </w:r>
      <w:r>
        <w:rPr/>
        <w:t>ꤻ</w:t>
      </w:r>
      <w:r>
        <w:rPr/>
        <w:t>⢿</w:t>
      </w:r>
      <w:r>
        <w:rPr/>
        <w:t>㔶棂ㆩ㇂敖</w:t>
      </w:r>
      <w:r>
        <w:rPr/>
        <w:t>ⵍ</w:t>
      </w:r>
      <w:r>
        <w:rPr/>
        <w:t>倹歍礪㊩䬴䝳쵞斬쵫欤灆䏂参쉔畆㙎䌪䇂煁㕑坅擂梩䩂㑡㥳䅑㡓⨥乀盎梩奣</w:t>
      </w:r>
      <w:r>
        <w:rPr/>
        <w:t>Ⱚ╔</w:t>
      </w:r>
      <w:r>
        <w:rPr/>
        <w:t>整啮犡绂⹕嘽儩祕䕏剂暵扤⹘㕧浚䁓숹䚮슩넷겮㵁涣憩썧䥯겥쉭戶瓂쉊곂帮칶</w:t>
      </w:r>
      <w:r>
        <w:rPr/>
        <w:t>ꦣ</w:t>
      </w:r>
      <w:r>
        <w:rPr/>
        <w:t>癠쉧轡㙇枬吪䱷䃂땓恊淂갤㥷쉵汆䃂浬瘊⩸㭯䝡䫂싂⦿縷埂楀㯂㭘扫繮㙄瀩♃</w:t>
      </w:r>
      <w:r>
        <w:rPr/>
        <w:t>ꤲ</w:t>
      </w:r>
      <w:r>
        <w:rPr/>
        <w:t>⾡漩쉸煺뭡怨桡䙯⥸숹埂佯婉䥾㭲⩬⥩⌽䤥偺䶻ㄺ컂䘱牯础硐겮썙⽢䝚ㅷ卟䭫堺싂䡳㝨愬媩쵖칩匸䠤㴣擂噎㝤吺⩾䙘䄯恋柂ꍗ</w:t>
      </w:r>
      <w:r>
        <w:rPr/>
        <w:t>Ⱓ</w:t>
      </w:r>
      <w:r>
        <w:rPr/>
        <w:t>圸纱썄匲䡐槂䰩啯</w:t>
      </w:r>
      <w:r>
        <w:rPr/>
        <w:t>⠨</w:t>
      </w:r>
      <w:r>
        <w:rPr/>
        <w:t>䉮⥵䥶건㷂硷컂楥穳凎迂浫䤫㑒쉚煾ㅤ쉱䝆䍖盂癒䡦帷슥</w:t>
      </w:r>
      <w:r>
        <w:rPr/>
        <w:t>ꤰⵖ</w:t>
      </w:r>
      <w:r>
        <w:rPr/>
        <w:t>札쎡亥╩旂桔⪩橇쉕係㇂牯⸹ㅗ䣎匣㴵ぉ</w:t>
      </w:r>
      <w:r>
        <w:rPr/>
        <w:t>ꕘ</w:t>
      </w:r>
      <w:r>
        <w:rPr/>
        <w:t>琲愰硱抻頶뭅㎏쉠쉷杖</w:t>
      </w:r>
      <w:r>
        <w:rPr/>
        <w:t>ⱕ</w:t>
      </w:r>
      <w:r>
        <w:rPr/>
        <w:t>洶塣쉙</w:t>
      </w:r>
      <w:r>
        <w:rPr/>
        <w:t>ⷎ</w:t>
      </w:r>
      <w:r>
        <w:rPr/>
        <w:t>Ɐ</w:t>
      </w:r>
      <w:r>
        <w:rPr/>
        <w:t>唦싂䔨癷䡤䙙亱쉫媏䤤⹥橶㇂㍭⽋쉲⚣㥡疘㈮뭘珂㵎䵉桁ꅌ♯偐奾촪禡偪哂帥歙㝔</w:t>
      </w:r>
      <w:r>
        <w:rPr/>
        <w:t>Ⱡ</w:t>
      </w:r>
      <w:r>
        <w:rPr/>
        <w:t>칅녚影㦩恅䢩䯂䪵⨺媱㚏睆恃坸甭卭㘺㤺咿</w:t>
      </w:r>
      <w:r>
        <w:rPr/>
        <w:t>ꖣ</w:t>
      </w:r>
      <w:r>
        <w:rPr/>
        <w:t>㈮戸㡑⩃㕯칓⑋弮쉘昸숯쉳姂䶵䷂⭹넬〷⩏ꍅ</w:t>
      </w:r>
      <w:r>
        <w:rPr/>
        <w:t>ꔽ</w:t>
      </w:r>
      <w:r>
        <w:rPr/>
        <w:t>슏⍯氦䅧瘹毎䕯땖쌶䍭</w:t>
      </w:r>
      <w:r>
        <w:rPr/>
        <w:t>ⵣ</w:t>
      </w:r>
      <w:r>
        <w:rPr/>
        <w:t>싂㈱坬⩷欵慗榏劥㎵ꎩ吽囃䨶㬤䵋佗䕤⻂畸캬䆿쉁ㅲ䩤㙡䖩ㅒ参㥠쉦禩祆〪䰨쉖樦</w:t>
      </w:r>
      <w:r>
        <w:rPr/>
        <w:t>ⱗ</w:t>
      </w:r>
      <w:r>
        <w:rPr/>
        <w:t>䵀㩲帪㘱卋䂥吤䠹慚숩걯쉦땴伤㵞츦⒡ꥥ䩷劮䳂䀣⩠ꥧ⽅敂惂ꅗ㉟掣껂㞏繢㵀쉭녮㬴ꌴ쉾뇂☲復쉴⍵숩⭺䀵㉴䯂壂숰쉍츣땮숻</w:t>
      </w:r>
      <w:r>
        <w:rPr/>
        <w:t>ⱇ</w:t>
      </w:r>
      <w:r>
        <w:rPr/>
        <w:t>欺繗浨眺卡止숸䩶쉳慯</w:t>
      </w:r>
      <w:r>
        <w:rPr/>
        <w:t>ꤪ</w:t>
      </w:r>
      <w:r>
        <w:rPr/>
        <w:t>쉣渴祡녧恊쉑</w:t>
      </w:r>
      <w:r>
        <w:rPr/>
        <w:t>ꕊ</w:t>
      </w:r>
      <w:r>
        <w:rPr/>
        <w:t>녣殣╱呔㩚䭰倦飂쉥䁶戻녾睲䗂숶卋칠⾿㈱汪伦塵⩒㉍㣂㶵숬妏컂</w:t>
      </w:r>
      <w:r>
        <w:rPr/>
        <w:t>ⱊ</w:t>
      </w:r>
      <w:r>
        <w:rPr/>
        <w:t>彌쉴쉺⥅떬쌥䅉⧂㝃汕关瀸⥀㡆⽎䵤</w:t>
      </w:r>
      <w:r>
        <w:rPr/>
        <w:t>ⶩ</w:t>
      </w:r>
      <w:r>
        <w:rPr/>
        <w:t>㉊䯃轙쉶丯⥨</w:t>
      </w:r>
      <w:r>
        <w:rPr/>
        <w:t>ꕕꥆ</w:t>
      </w:r>
      <w:r>
        <w:rPr/>
        <w:t>따쉆䎘깉女䡗焦瑂</w:t>
      </w:r>
      <w:r>
        <w:rPr/>
        <w:t>⡋</w:t>
      </w:r>
      <w:r>
        <w:rPr/>
        <w:t>쉸䍋瑲싎碱参刲砲䐪瀩瀻㙤窣项쉩쉲伸䘸漯쉰椥橚仂ꌻ</w:t>
      </w:r>
      <w:r>
        <w:rPr/>
        <w:t>Ⱕ</w:t>
      </w:r>
      <w:r>
        <w:rPr/>
        <w:t>쉂㪏썶乹稻숭</w:t>
      </w:r>
      <w:r>
        <w:rPr/>
        <w:t>ꦻ</w:t>
      </w:r>
      <w:r>
        <w:rPr/>
        <w:t>佾㧍⽰㥌㍳믂쉂䉟泃⽔묦涮썙싂䦻潨㉃㣂썩䞡싂㥞恱쉲湪䧃侥꥘쉩㠱杷欯檡太禬搲溻丰䮣焲㑩晃⨥挽㈵嗎䭐繍稻뽺♣䜳歾⌫ꇂ㥹催䕖⭫啢嘩⽟걖欪奚晫㍹癆䳂ꅟㅗ儊獰汾썮睙격</w:t>
      </w:r>
      <w:r>
        <w:rPr/>
        <w:t>ꦵ</w:t>
      </w:r>
      <w:r>
        <w:rPr/>
        <w:t>䑆</w:t>
      </w:r>
      <w:r>
        <w:rPr/>
        <w:t>ꖥ</w:t>
      </w:r>
      <w:r>
        <w:rPr/>
        <w:t>䉦㜹何幢慠㷃춬䐬繇厮浞⵺䌣祥㜦歉猭㍥䄲轥影犻䱊汫偤</w:t>
      </w:r>
      <w:r>
        <w:rPr/>
        <w:t>ꦥ⨪</w:t>
      </w:r>
      <w:r>
        <w:rPr/>
        <w:t>硷启㘶쉐쉇㩲氱┱⨱砥刻♑㍓슣啷愹ꥮ婥䥠䱚献湦㵊䵧妵ꌻ〹僂䩩噫썭顔晀轸㯂玩⚥祱婒ァ㭎싂</w:t>
      </w:r>
      <w:r>
        <w:rPr/>
        <w:t>ꥏ⑌</w:t>
      </w:r>
      <w:r>
        <w:rPr/>
        <w:t>㙐㧂䩍㵮妿县쉙焸然獬唨㤳슩⵩ㄯ숺</w:t>
      </w:r>
      <w:r>
        <w:rPr/>
        <w:t>ꖥ</w:t>
      </w:r>
      <w:r>
        <w:rPr/>
        <w:t>匨畴뼬䰣熮繟쉪숵戶㖡슣削啌䝢桉ꍡ畦㐲⍎䁁潭䱠⹓柂긵⽙䝒慌슻㍷摰⫂畳潧㥗쵷쉷䱑䴣쉊埂⸽啉頮</w:t>
      </w:r>
      <w:r>
        <w:rPr/>
        <w:t>ⱓ⭰</w:t>
      </w:r>
      <w:r>
        <w:rPr/>
        <w:t>숯㴩稹奞㭁縲祮顓䵫뽒⽨</w:t>
      </w:r>
      <w:r>
        <w:rPr/>
        <w:t>ⰱ</w:t>
      </w:r>
      <w:r>
        <w:rPr/>
        <w:t>ꥁ</w:t>
      </w:r>
      <w:r>
        <w:rPr/>
        <w:t>物㭊捇뮣䅺揎旍⺱く仂슮剕㏃</w:t>
      </w:r>
      <w:r>
        <w:rPr/>
        <w:t>ꥅ</w:t>
      </w:r>
      <w:r>
        <w:rPr/>
        <w:t>⠫</w:t>
      </w:r>
      <w:r>
        <w:rPr/>
        <w:t>㭾偎顢惂숱㬭飂冿⒱媵䱳皿쉵硖쉒</w:t>
      </w:r>
      <w:r>
        <w:rPr/>
        <w:t>⡗⭎</w:t>
      </w:r>
      <w:r>
        <w:rPr/>
        <w:t>슘剞⩭伤獍婐㇂梥㥚媩</w:t>
      </w:r>
      <w:r>
        <w:rPr/>
        <w:t>ⴰ</w:t>
      </w:r>
      <w:r>
        <w:rPr/>
        <w:t>쉃䍀㦱</w:t>
      </w:r>
      <w:r>
        <w:rPr/>
        <w:t>⠳</w:t>
      </w:r>
      <w:r>
        <w:rPr/>
        <w:t>㝩眴쉇坑䌪䡐</w:t>
      </w:r>
      <w:r>
        <w:rPr/>
        <w:t>ꥆ</w:t>
      </w:r>
      <w:r>
        <w:rPr/>
        <w:t>㧎喣䔵啔儻⩥朣촪彔徘掩䙸吨淂䵰窬珂쎵砳ꏂ쉉畗슮䮬氪㜨睦ꅶ⼣⥪㵇㎥䏎땩䕯쉙㡓⽗숽⪬塂痂㕙卂긣깋␽摍⩴㓂䚏癲砪睟㤮况⸪丱洯捡楴겥슻뭃报⑃䝘쉦⸹柍斱䉮쵩喻㙕咘敬</w:t>
      </w:r>
      <w:r>
        <w:rPr/>
        <w:t>⠪</w:t>
      </w:r>
      <w:r>
        <w:rPr/>
        <w:t>쉓操矎숪쉨쉘䙞縭潙剣栽䫎斵輩〴뭗뭋녫潲晋ꅅ氣灨礯捨汧䅆ꍪ妻題㗂⑅칖숰狂쉋⻂攵㑚䥅儱</w:t>
      </w:r>
      <w:r>
        <w:rPr/>
        <w:t>ꤹ</w:t>
      </w:r>
      <w:r>
        <w:rPr/>
        <w:t>棂啭搯幚걎縨参琦뿂乢䠫䍳슮䥄</w:t>
      </w:r>
      <w:r>
        <w:rPr/>
        <w:t>⠵</w:t>
      </w:r>
      <w:r>
        <w:rPr/>
        <w:t>坁塪䁐썡㨯ぅ䱦숮䄤ꌱ쉍祄橬쉦敺癈</w:t>
      </w:r>
      <w:r>
        <w:rPr/>
        <w:t>⡇</w:t>
      </w:r>
      <w:r>
        <w:rPr/>
        <w:t>摠怲딳㖩뇂䁙뭊挷쉙樶䈴뇂晌縪㏂♀䱡놥买⬫䬪杬촻关싂쉘穞⒏땂쉳䔲唯뗎㙇〰㭟槂걩걅橴쉪쵞睇쉑䖏幰碵灭摅㗍◃獁쉡䀮㝳捭欪쉌㐭넦䪱쉉䩫璏쉃䔱</w:t>
      </w:r>
      <w:r>
        <w:rPr/>
        <w:t>꤯</w:t>
      </w:r>
      <w:r>
        <w:rPr/>
        <w:t>ꅮ거싂攩㢮걅婏敀猴弸由礶䒱佩妬ꥶㆿ搰嚏塭步浌⬣ꅥ䘺㓂熬쉅쉡⛂洷䝑㒘扅싂穁敘伳㭳䏃뼪츭꥾瘷楙쉡柂䵂摕段㍧</w:t>
      </w:r>
      <w:r>
        <w:rPr/>
        <w:t>⡾</w:t>
      </w:r>
      <w:r>
        <w:rPr/>
        <w:t>쉅輺䕎晔싂싂偐䔻츸慑♏洤㜬</w:t>
      </w:r>
      <w:r>
        <w:rPr/>
        <w:t>Ⱨ</w:t>
      </w:r>
      <w:r>
        <w:rPr/>
        <w:t>垩痂繟乃昲ꍳ類扠奰䊏촤</w:t>
      </w:r>
      <w:r>
        <w:rPr/>
        <w:t>⠫</w:t>
      </w:r>
      <w:r>
        <w:rPr/>
        <w:t>杤呄匹㚏颿頊㕕椸潧樨繥砵僃䘤琤</w:t>
      </w:r>
      <w:r>
        <w:rPr/>
        <w:t>ꦩ</w:t>
      </w:r>
      <w:r>
        <w:rPr/>
        <w:t>忂坈瓂쉞싂祪檱珎쉫㑅⩬쉷頭礶涬♵噘斥딨⩶땇硄뼬樰啍슩쉍䔱⩅け怤㋎吷危쉆䐣䑹뾻灅顧⴮獘㚘쏎촳䥱숯㍖搭㠪䎣㕴姂縻⫂偱䥾䝠⼭</w:t>
      </w:r>
      <w:r>
        <w:rPr/>
        <w:t>ꦮ</w:t>
      </w:r>
      <w:r>
        <w:rPr/>
        <w:t>䝮祾㟍䐨쉰㭡ꍍ唩顩塾㝀㦣⍙ꅄㄺꄽ㠵䷍捯갷⤬</w:t>
      </w:r>
      <w:r>
        <w:rPr/>
        <w:t>ꤻ</w:t>
      </w:r>
      <w:r>
        <w:rPr/>
        <w:t>땹</w:t>
      </w:r>
      <w:r>
        <w:rPr/>
        <w:t>ꦮ</w:t>
      </w:r>
      <w:r>
        <w:rPr/>
        <w:t>㤪쉁牢愤싂瘲换뭏⹄乯숪䑗䥤捠녫격㭞縫佇뾱⩩迂㡺㨱湠歔㕒</w:t>
      </w:r>
      <w:r>
        <w:rPr/>
        <w:t>ꗂ⪡</w:t>
      </w:r>
      <w:r>
        <w:rPr/>
        <w:t>㫂㵋믃氮㍁칪瓂㩸柎狂䓂働㠱稱夥䀺㈨</w:t>
      </w:r>
      <w:r>
        <w:rPr/>
        <w:t>ꕪ</w:t>
      </w:r>
      <w:r>
        <w:rPr/>
        <w:t>瀴偭⍡牗▥師娪㋎辩搲慆㙖䵨⚿놡晭䎮깊傻⑵埃깙칯琷秂㝶熘녗丨⨯㬪辻䛂歘㍍⥾ㄥ췂㝥䒩䅩숮捊⭒恋頫쉮怤獆⩋</w:t>
      </w:r>
      <w:r>
        <w:rPr/>
        <w:t>ꕧ</w:t>
      </w:r>
      <w:r>
        <w:rPr/>
        <w:t>嘩喿䙉夸祪砽榘乫䤯⨲煟숳ꌱ呍眳갰嘹㝆⽌뼫슮싂⾿</w:t>
      </w:r>
      <w:r>
        <w:rPr/>
        <w:t>ⱺ</w:t>
      </w:r>
      <w:r>
        <w:rPr/>
        <w:t>䥷ꇂ硊爦뗂浭姃揂싍朷均썷⩠⩆傩</w:t>
      </w:r>
      <w:r>
        <w:rPr/>
        <w:t>Ⱨ</w:t>
      </w:r>
      <w:r>
        <w:rPr/>
        <w:t>㝐塑坳⼬㭀슏䅁걙</w:t>
      </w:r>
      <w:r>
        <w:rPr/>
        <w:t>ⶣ</w:t>
      </w:r>
      <w:r>
        <w:rPr/>
        <w:t>旂坄瘤畺埂摰桅挪灳溵칐瘪⨻潭㕈䑴偊汦⍄䁎撡揂櫂䡁囂㞵깟彸㵊滍㑤䒬</w:t>
      </w:r>
      <w:r>
        <w:rPr/>
        <w:t>Ⱪ</w:t>
      </w:r>
      <w:r>
        <w:rPr/>
        <w:t>瘵⮬坢〴輮务䰹뭷傥땶⍾ꅧ䝙幩ꥰ協䔤湫椹䘤⸳棎灱撣␴⩄</w:t>
      </w:r>
      <w:r>
        <w:rPr/>
        <w:t>ⱁ</w:t>
      </w:r>
      <w:r>
        <w:rPr/>
        <w:t>䰱恉䪬椮䭪噄捴爵숱䙘땷㭡ꆥ佭ꌲ⪩顒扞䥴숳㈮渨⤰</w:t>
      </w:r>
      <w:r>
        <w:rPr/>
        <w:t>꤫⩱</w:t>
      </w:r>
      <w:r>
        <w:rPr/>
        <w:t>濂캥垣潃㙚噙儹穞洦</w:t>
      </w:r>
      <w:r>
        <w:rPr/>
        <w:t>ꥐ</w:t>
      </w:r>
      <w:r>
        <w:rPr/>
        <w:t>㤲␣氩娫䤰숤䕦쉾䑍塈꺮䧂ꥱ䠸搱䏃堭㶘猰䵇</w:t>
      </w:r>
      <w:r>
        <w:rPr/>
        <w:t>ꔽ</w:t>
      </w:r>
      <w:r>
        <w:rPr/>
        <w:t>湍㓂氮쉔稯썮⍓熘슣䵀㨭媩䭩㩖瘫䢡恟昵㕘㭩梵䠬禩촬䥕층䑌䆿䡙쉊禡꥞猽쉁ꥧ攨剧橩顨睚䰹懂碣숸琷㑴单ㆻ</w:t>
      </w:r>
      <w:r>
        <w:rPr/>
        <w:t>ꕉ</w:t>
      </w:r>
      <w:r>
        <w:rPr/>
        <w:t>湩쉃⏂㖩并</w:t>
      </w:r>
      <w:r>
        <w:rPr/>
        <w:t>ꕺ</w:t>
      </w:r>
      <w:r>
        <w:rPr/>
        <w:t>敨歡</w:t>
      </w:r>
      <w:r>
        <w:rPr/>
        <w:t>ꤣ</w:t>
      </w:r>
      <w:r>
        <w:rPr/>
        <w:t>슘伦殬牂爲嗂뼭╢</w:t>
      </w:r>
      <w:r>
        <w:rPr/>
        <w:t>ⱸ</w:t>
      </w:r>
      <w:r>
        <w:rPr/>
        <w:t>䩈報⍉幺頹㕤쉪瑯슱㒱繚嗂⽍䱟济ꍈ쉷쎻⨩嚿淂㍭楱㭄⨹汐彘婴䚿싂ꌵ땎伬侮믂婘뼲땞믂⬳쵐ꅀ㝕㥦</w:t>
      </w:r>
      <w:r>
        <w:rPr/>
        <w:t>ꕟ</w:t>
      </w:r>
      <w:r>
        <w:rPr/>
        <w:t>䮩⽤朹㜣繄汚䋂딦穢ꅃ惎熘㚡瑃来惂뽍䑆걭</w:t>
      </w:r>
      <w:r>
        <w:rPr/>
        <w:t>ⰽ</w:t>
      </w:r>
      <w:r>
        <w:rPr/>
        <w:t>曂剅頺쉺䣂濂忂ꍵ嚥櫍繹㕍祺皩彴┥⑌畇䴴か瑨繫爊搴⯂稥䔹⍗䚮⩩桇슩쵢祑┺渦彡㩶徬⩸夻䕩싂㭊䱟妡飂眺</w:t>
      </w:r>
      <w:r>
        <w:rPr/>
        <w:t>⡙</w:t>
      </w:r>
      <w:r>
        <w:rPr/>
        <w:t>숨녢㭯뽁㡪啣숲礥慺晋䐭쉆ぱ㭐뇂⽶</w:t>
      </w:r>
      <w:r>
        <w:rPr/>
        <w:t>⡒</w:t>
      </w:r>
      <w:r>
        <w:rPr/>
        <w:t>㛂ꥱ걇祋⹴爲⹊㴨囂㘱◂뼸걭瑒䭕䆥䙮녓㉮㠸敔췂て㙨䘻걎䉉橕슻偭뽗숷⸬⬺䘪捭䗂晉쌦挺깏쵒央ㅙ⫃</w:t>
      </w:r>
      <w:r>
        <w:rPr/>
        <w:t>ⵙ</w:t>
      </w:r>
      <w:r>
        <w:rPr/>
        <w:t>Ᵽ</w:t>
      </w:r>
      <w:r>
        <w:rPr/>
        <w:t>啥䥁〩녵椱堥砰灍婦곍参쉉</w:t>
      </w:r>
      <w:r>
        <w:rPr/>
        <w:t>ꥏ</w:t>
      </w:r>
      <w:r>
        <w:rPr/>
        <w:t>睨䐶䗂⥾쉬喣噮塑汗殣⨺</w:t>
      </w:r>
      <w:r>
        <w:rPr/>
        <w:t>⡟</w:t>
      </w:r>
      <w:r>
        <w:rPr/>
        <w:t>䑾晢嚵幏䘪싎⽢</w:t>
      </w:r>
      <w:r>
        <w:rPr/>
        <w:t>꧂</w:t>
      </w:r>
      <w:r>
        <w:rPr/>
        <w:t>㡖쵋嘹珂嗂㝬䔹ꅞ땲⥭睃婂㗂熱</w:t>
      </w:r>
      <w:r>
        <w:rPr/>
        <w:t>⡓</w:t>
      </w:r>
      <w:r>
        <w:rPr/>
        <w:t>怤堤㧂捷户⮣땁㕳㇂㒩촨媩㏂㝩櫂噫썙潞ㄷ杄┱泂䘩㑔澮썦쉗仃䅥⸽愪繦灟玩爤</w:t>
      </w:r>
      <w:r>
        <w:rPr/>
        <w:t>ꤤ</w:t>
      </w:r>
      <w:r>
        <w:rPr/>
        <w:t>䶩걏숤棂侩偮㑦䰦</w:t>
      </w:r>
      <w:r>
        <w:rPr/>
        <w:t>ⵐ</w:t>
      </w:r>
      <w:r>
        <w:rPr/>
        <w:t>㭠噐癪畮愬畔딨佅싂恞拂㐲㘽が溻</w:t>
      </w:r>
      <w:r>
        <w:rPr/>
        <w:t>Ⱬ</w:t>
      </w:r>
      <w:r>
        <w:rPr/>
        <w:t>痂⭐ㅦ圦뽫싂㥞牂猹쉈玮⚵䩐⒮녂墘⍅</w:t>
      </w:r>
      <w:r>
        <w:rPr/>
        <w:t>ⲏ</w:t>
      </w:r>
      <w:r>
        <w:rPr/>
        <w:t>䡷♌䩾吪楊暘津畬爤뭫涿復</w:t>
      </w:r>
      <w:r>
        <w:rPr/>
        <w:t>ꤸ</w:t>
      </w:r>
      <w:r>
        <w:rPr/>
        <w:t>䩘</w:t>
      </w:r>
      <w:r>
        <w:rPr/>
        <w:t>ⱟ</w:t>
      </w:r>
      <w:r>
        <w:rPr/>
        <w:t>䤻㭈坊枥쵂㴥ㅰ㐯媥숵⧂廎祍榘䀦啴媏擂繯㟃䄪搽䯂慖垡츪쉎뽩熻긭晉啨䚘㣂僂椣繎⎩婟甸噓⥳淂栲喿摾㭊恕⴪녁♩喘⩇横䩈쉯⹷儮顟凂䉗쎬枩숳⩍䀸䤤䍣슣㘩딻㠦⍀ㅳ浘湖</w:t>
      </w:r>
      <w:r>
        <w:rPr/>
        <w:t>ꕄ</w:t>
      </w:r>
      <w:r>
        <w:rPr/>
        <w:t>僂촣䭂싂뽶㬱撥겿㊘㣂⩗汭䅒噴㚩疻⴩츷␨ꥵ썾걲哂摄楏乚摆⥦숺䑙䝔硸穸穉䫂坯䂘㙆䡱䱪夭⍐剨㪡䝷깔ꎿ毂剤獰㕹帩썾</w:t>
      </w:r>
      <w:r>
        <w:rPr/>
        <w:t>ⱒ</w:t>
      </w:r>
      <w:r>
        <w:rPr/>
        <w:t>䓂</w:t>
      </w:r>
      <w:r>
        <w:rPr/>
        <w:t>⡷</w:t>
      </w:r>
      <w:r>
        <w:rPr/>
        <w:t>噥쉞圳砫奭佉䜷縪䃂帳</w:t>
      </w:r>
      <w:r>
        <w:rPr/>
        <w:t>ⵢ</w:t>
      </w:r>
      <w:r>
        <w:rPr/>
        <w:t>歕㥡捂䱷쉵⿂燂㩔㵹入뮩⩍㉯扎潉席䄳氳</w:t>
      </w:r>
      <w:r>
        <w:rPr/>
        <w:t>ꕺ</w:t>
      </w:r>
      <w:r>
        <w:rPr/>
        <w:t>㡹㡳捊㩞싂揂뼦怺쵰⬥</w:t>
      </w:r>
      <w:r>
        <w:rPr/>
        <w:t>ꔤ⹀</w:t>
      </w:r>
      <w:r>
        <w:rPr/>
        <w:t>庬倶넹䔺⮏⑸╉䄯䁯獟甮愺乞扮㉁䘩㙚堪桡坖슻䌪泂㜤䁟呮嗍怰公塑쉤㭤䔻曍썕</w:t>
      </w:r>
      <w:r>
        <w:rPr/>
        <w:t>⢿</w:t>
      </w:r>
      <w:r>
        <w:rPr/>
        <w:t>쵖</w:t>
      </w:r>
      <w:r>
        <w:rPr/>
        <w:t>ⱒ</w:t>
      </w:r>
      <w:r>
        <w:rPr/>
        <w:t>䈰</w:t>
      </w:r>
      <w:r>
        <w:rPr/>
        <w:t>꧂</w:t>
      </w:r>
      <w:r>
        <w:rPr/>
        <w:t>䋍偀슮⴦⽥넪쉇姃䥯깃灱㪮㘵惂杪䕱䁩뭍㍣塒</w:t>
      </w:r>
      <w:r>
        <w:rPr/>
        <w:t>⡓</w:t>
      </w:r>
      <w:r>
        <w:rPr/>
        <w:t>ㆥ䎻갨䕙쉾䕱䦿敟歚䴻⾣乡䆡</w:t>
      </w:r>
      <w:r>
        <w:rPr/>
        <w:t>ꕊ⫎</w:t>
      </w:r>
      <w:r>
        <w:rPr/>
        <w:t>䑅婮塀䈷撣</w:t>
      </w:r>
      <w:r>
        <w:rPr/>
        <w:t>ⵆ</w:t>
      </w:r>
      <w:r>
        <w:rPr/>
        <w:t>슻䁭깚⨤幕</w:t>
      </w:r>
      <w:r>
        <w:rPr/>
        <w:t>꧂</w:t>
      </w:r>
      <w:r>
        <w:rPr/>
        <w:t>婈䥢䃂㨥周殻暥偲归㐦믃뼻汭⛂䠸歏</w:t>
      </w:r>
      <w:r>
        <w:rPr/>
        <w:t>Ⰺ</w:t>
      </w:r>
      <w:r>
        <w:rPr/>
        <w:t>㵅㬽剌偔䝰Ⓙ숪㵭⸣僂桖輰瀻潺⶘쉯䍀捡䏂⫂佚䰶䆱쉭噤⥥疏乐䄵乐轮䙢坦쉱⽍䎬촭㡺幟♥橡囂</w:t>
      </w:r>
      <w:r>
        <w:rPr/>
        <w:t>⡴</w:t>
      </w:r>
      <w:r>
        <w:rPr/>
        <w:t>ぃ⬪숹싂⍷⏂㑥啃䱐쉘栺ㅗ线쉒牎㒥㏂⽊珂⭭숭窥㐶</w:t>
      </w:r>
      <w:r>
        <w:rPr/>
        <w:t>ⱱ⥠</w:t>
      </w:r>
      <w:r>
        <w:rPr/>
        <w:t>桾昽䜣䢵瓂浈牟ꄮ淎ꅩ䭀╵⹁☱繊쵯ぺ䥱</w:t>
      </w:r>
      <w:r>
        <w:rPr/>
        <w:t>Ⱟ</w:t>
      </w:r>
      <w:r>
        <w:rPr/>
        <w:t>䑎</w:t>
      </w:r>
      <w:r>
        <w:rPr/>
        <w:t>ꕔ</w:t>
      </w:r>
      <w:r>
        <w:rPr/>
        <w:t>辡䱕慆㩯ꍾ췂帬煪숳牮恥ꆣ戻䶥㏂㏂猭숯♤䦏抻奨搰㣂쉲쉎ㅰ䠣⫂恇䭩穡⤯焪慰⭕迂䙁畧㭱䦱砮番彃幒</w:t>
      </w:r>
      <w:r>
        <w:rPr/>
        <w:t>ꥐ</w:t>
      </w:r>
      <w:r>
        <w:rPr/>
        <w:t>㥴煚⺩㑄㙞䱎㚿牥ꅷ坨⚩桗獎㇂䤻执⑭唲挻癫町圣쉃呎쵺꥔쵱䂮싂쉇♐♵ꌫ촺㕭뼤兊⭳暿䯂頨兢歀歁䞏</w:t>
      </w:r>
      <w:r>
        <w:rPr/>
        <w:t>ⱀ⨶</w:t>
      </w:r>
      <w:r>
        <w:rPr/>
        <w:t>剧撬末匸㙒潷歒泎䁦潤쵹伹긦⌮춮晸슡㡫건睁</w:t>
      </w:r>
      <w:r>
        <w:rPr/>
        <w:t>ⱎ⥩</w:t>
      </w:r>
      <w:r>
        <w:rPr/>
        <w:t>䭀飂恏浓캩숸㑮晳䏂冡쉡䜷숺녕䝴㥍塃幎⩤硟䃎</w:t>
      </w:r>
      <w:r>
        <w:rPr/>
        <w:t>ꕮ</w:t>
      </w:r>
      <w:r>
        <w:rPr/>
        <w:t>䥈싂䂿쉇㩪憵놱⩬⩷穸⭴</w:t>
      </w:r>
      <w:r>
        <w:rPr/>
        <w:t>⡕</w:t>
      </w:r>
      <w:r>
        <w:rPr/>
        <w:t>䥬㩎洤뽒摟⹌슿┽癃슩쉥頥搪싂⮬䱎䙘⥣⧂</w:t>
      </w:r>
      <w:r>
        <w:rPr/>
        <w:t>⠬⧂</w:t>
      </w:r>
      <w:r>
        <w:rPr/>
        <w:t>딫㋂瞬숩썑㑭㉒奷</w:t>
      </w:r>
      <w:r>
        <w:rPr/>
        <w:t>ꤸ</w:t>
      </w:r>
      <w:r>
        <w:rPr/>
        <w:t>棍彊瘲繫田八瞩⍭䷂恑칦</w:t>
      </w:r>
      <w:r>
        <w:rPr/>
        <w:t>ⷂ</w:t>
      </w:r>
      <w:r>
        <w:rPr/>
        <w:t>ꏂ猫쏃ꅘ䄱獃슩扰㠳砮穹㨺䪬琻匵稷剪슣桙䩐呟ば숬㝙牏⾵쉚싂곂昹</w:t>
      </w:r>
      <w:r>
        <w:rPr/>
        <w:t>ꗂ</w:t>
      </w:r>
      <w:r>
        <w:rPr/>
        <w:t>䱃秂䐬⺵穆猥䍅䅘⤸煞숲佅甫㒿熵打</w:t>
      </w:r>
      <w:r>
        <w:rPr/>
        <w:t>ꦬ</w:t>
      </w:r>
      <w:r>
        <w:rPr/>
        <w:t>礵</w:t>
      </w:r>
      <w:r>
        <w:rPr/>
        <w:t>ⲩ</w:t>
      </w:r>
      <w:r>
        <w:rPr/>
        <w:t>쉨숥㉣슩쉯㙎慴</w:t>
      </w:r>
      <w:r>
        <w:rPr/>
        <w:t>Ⳃ</w:t>
      </w:r>
      <w:r>
        <w:rPr/>
        <w:t>⽲㎏浴祘슮칙ㅞ迂⛎勂싂⾩䁥䨶䛂묵竃⥖䅾余䙫㩒曂僂</w:t>
      </w:r>
      <w:r>
        <w:rPr/>
        <w:t>ⵂ</w:t>
      </w:r>
      <w:r>
        <w:rPr/>
        <w:t>䐨値⻂楦僂夤컂㟂⹏顂兒숦䱬媡㬱ꌷ浦숦㭵쉢칁쉇并쉟噷㕀桃⬬㬭橾쉗歈繢繨䉅擂</w:t>
      </w:r>
      <w:r>
        <w:rPr/>
        <w:t>⠪</w:t>
      </w:r>
      <w:r>
        <w:rPr/>
        <w:t>涵呂쉂䲘⩔츱숳䤸썏⺻┤歂㬥䓂䷃㝂獰瓂㐪䤭숴촨갷⤮긤ぱ㙙딹揂塟䁏⍾㕀⼮</w:t>
      </w:r>
      <w:r>
        <w:rPr/>
        <w:t>⡥</w:t>
      </w:r>
      <w:r>
        <w:rPr/>
        <w:t>㝊쉊⽏䕧㍭桟⥘䄪徻䠩祸䂥쉧⬮匸쉁녙䭧潅澻쉓ꌤ⫂掿칀⍞뽇㴲㐵䑁⫂橵欺碡쉞⽨牏扷쉔㓍攲弽㵕沩瘣昱媣싂쉚帺䬯绂</w:t>
      </w:r>
      <w:r>
        <w:rPr/>
        <w:t>Ɫ</w:t>
      </w:r>
      <w:r>
        <w:rPr/>
        <w:t>浦쉈卆㣂썧숳㩕䥹⽠컎晩抣栲⼬䤮輰㤻猳</w:t>
      </w:r>
      <w:r>
        <w:rPr/>
        <w:t>ⱶ</w:t>
      </w:r>
      <w:r>
        <w:rPr/>
        <w:t>欨뭮呵</w:t>
      </w:r>
      <w:r>
        <w:rPr/>
        <w:t>Ⳃ☊⭣╋⩺</w:t>
      </w:r>
      <w:r>
        <w:rPr/>
        <w:t>쉂汾恧硦</w:t>
      </w:r>
      <w:r>
        <w:rPr/>
        <w:t>ꕠ</w:t>
      </w:r>
      <w:r>
        <w:rPr/>
        <w:t>䠸倣䆘圯瀬䇍╃䔫쉫幸딱ガ쉸䀻灬숭炱츻ㅵ㛂辬歵哂娺彏䰪⹑⑤싂癨䁶</w:t>
      </w:r>
      <w:r>
        <w:rPr/>
        <w:t>⡯</w:t>
      </w:r>
      <w:r>
        <w:rPr/>
        <w:t>序䌺⛂⦏쉢㥣⩇湇숲氰稵뽢䙠媿䅖戭㐮偱瑶쉚</w:t>
      </w:r>
      <w:r>
        <w:rPr/>
        <w:t>ꤲ</w:t>
      </w:r>
      <w:r>
        <w:rPr/>
        <w:t>流㡎禩⸤⹍䵰乥皩걩</w:t>
      </w:r>
      <w:r>
        <w:rPr/>
        <w:t>꤭</w:t>
      </w:r>
      <w:r>
        <w:rPr/>
        <w:t>㨪㥵捞㑶㖵恘숩㬯牐♯托숥䱦묽䳎煵슬湁窘枻싂眲䔩㡨䉕朶⮥䑍⥚싂⍣畀</w:t>
      </w:r>
      <w:r>
        <w:rPr/>
        <w:t>Ⱨ⒩</w:t>
      </w:r>
      <w:r>
        <w:rPr/>
        <w:t>뽞숭⩣瀴䯂浡쉞⸲숭䌲浫淎頵䘣쉢买瑕⍺ꅁ乥츷쵧妮䵗瞥</w:t>
      </w:r>
      <w:r>
        <w:rPr/>
        <w:t>⡌</w:t>
      </w:r>
      <w:r>
        <w:rPr/>
        <w:t>砬숹갵싂䋂䟂燍쉶穦啕呴⩡⥎㩥柂䅔㉔䜨丩坚畐摑쉳卷碵╳쉘横⹩⧂䐬䱺⥢걈潍煊┻淍柂</w:t>
      </w:r>
      <w:r>
        <w:rPr/>
        <w:t>⠪</w:t>
      </w:r>
      <w:r>
        <w:rPr/>
        <w:t>쉡禡毂摒廎愻숮㈰婕轈썗啊礨㇂♨</w:t>
      </w:r>
      <w:r>
        <w:rPr/>
        <w:t>ꤤ</w:t>
      </w:r>
      <w:r>
        <w:rPr/>
        <w:t>琷㡖烂公㇂♯㬪쌪묬䱶㝤숮纱ꥬ㶩渶燍쉑ガ쉅晳睢噡煷兦⨱꥗䑹楸顣昣㉘瘳⌶⸤㓂녳灂濂慦囍偫䱶吪쉭뼴頩☳꥕䦡㕦浗⩩㭣쉾⭑쉮⹒繑東⭧癉搷䐨沵瑱沩偦灥㥃</w:t>
      </w:r>
      <w:r>
        <w:rPr/>
        <w:t>ꥊ</w:t>
      </w:r>
      <w:r>
        <w:rPr/>
        <w:t>쉴䎣㕹䕊</w:t>
      </w:r>
      <w:r>
        <w:rPr/>
        <w:t>ⱡ</w:t>
      </w:r>
      <w:r>
        <w:rPr/>
        <w:t>恨姂癅</w:t>
      </w:r>
      <w:r>
        <w:rPr/>
        <w:t>ⱷ</w:t>
      </w:r>
      <w:r>
        <w:rPr/>
        <w:t>ꥴ</w:t>
      </w:r>
      <w:r>
        <w:rPr/>
        <w:t>ⴽ</w:t>
      </w:r>
      <w:r>
        <w:rPr/>
        <w:t>겡幌擂づ</w:t>
      </w:r>
      <w:r>
        <w:rPr/>
        <w:t>꧂⬨⫃</w:t>
      </w:r>
      <w:r>
        <w:rPr/>
        <w:t>깰썗汭僂恥穇捸砤䔫姂橊슩땊剨땣⸪䉵슻扌儫숯瑅瞻</w:t>
      </w:r>
      <w:r>
        <w:rPr/>
        <w:t>ꔵ</w:t>
      </w:r>
      <w:r>
        <w:rPr/>
        <w:t>숱磂걆猳㕊具㉖뭀杺楫⌯뭍迍敌슣琣亥ꍚ䙷ꥫ⍸</w:t>
      </w:r>
      <w:r>
        <w:rPr/>
        <w:t>ꖘ</w:t>
      </w:r>
      <w:r>
        <w:rPr/>
        <w:t>췂洳숹䩾剡㋂䵣呏党뭥痂䒵奌转烂</w:t>
      </w:r>
      <w:r>
        <w:rPr/>
        <w:t>ⷂ␶</w:t>
      </w:r>
      <w:r>
        <w:rPr/>
        <w:t>呖楢묵憬┣㕬渫숦⹕⑎㑰</w:t>
      </w:r>
      <w:r>
        <w:rPr/>
        <w:t>⠪</w:t>
      </w:r>
      <w:r>
        <w:rPr/>
        <w:t>婧䆻</w:t>
      </w:r>
      <w:r>
        <w:rPr/>
        <w:t>ꕰ</w:t>
      </w:r>
      <w:r>
        <w:rPr/>
        <w:t>⽀</w:t>
      </w:r>
      <w:r>
        <w:rPr/>
        <w:t>⣂ⰸ</w:t>
      </w:r>
      <w:r>
        <w:rPr/>
        <w:t>ꅺ䬪䭚숥㩵慅䇂牭</w:t>
      </w:r>
      <w:r>
        <w:rPr/>
        <w:t>ꕏ</w:t>
      </w:r>
      <w:r>
        <w:rPr/>
        <w:t>䁧</w:t>
      </w:r>
      <w:r>
        <w:rPr/>
        <w:t>ꕍ</w:t>
      </w:r>
      <w:r>
        <w:rPr/>
        <w:t>牟㓂瘹幋</w:t>
      </w:r>
      <w:r>
        <w:rPr/>
        <w:t>⠨</w:t>
      </w:r>
      <w:r>
        <w:rPr/>
        <w:t>㇂</w:t>
      </w:r>
      <w:r>
        <w:rPr/>
        <w:t>ꦬ</w:t>
      </w:r>
      <w:r>
        <w:rPr/>
        <w:t>ㅓ淂極璿ꥮ槂彭ㅄ♏䑵轥</w:t>
      </w:r>
      <w:r>
        <w:rPr/>
        <w:t>ⷃ</w:t>
      </w:r>
      <w:r>
        <w:rPr/>
        <w:t>⡰</w:t>
      </w:r>
      <w:r>
        <w:rPr/>
        <w:t>〨싍恂쉒ꄬ八哂瘷ꄪ儶</w:t>
      </w:r>
      <w:r>
        <w:rPr/>
        <w:t>⡒</w:t>
      </w:r>
      <w:r>
        <w:rPr/>
        <w:t>掏긤䱪䑩땱晆습걡癎⩂か噩䙗䀽╗䫂獴淃㌭㕬㚿㝥⭞썱䬭乭</w:t>
      </w:r>
      <w:r>
        <w:rPr/>
        <w:t>ⰻ</w:t>
      </w:r>
      <w:r>
        <w:rPr/>
        <w:t>媮廂⩯灷歴剉㝞⩸穒姂깔堰偞⑖㕦顁䞘係绎㩇燂뭗睇䐱轌捶䣎䴺䙩겿湡⻂⽘䡶牌瘱츴䭂㙡䦵䅌</w:t>
      </w:r>
      <w:r>
        <w:rPr/>
        <w:t>ꦵ</w:t>
      </w:r>
      <w:r>
        <w:rPr/>
        <w:t>㡌秂癋弽椪</w:t>
      </w:r>
      <w:r>
        <w:rPr/>
        <w:t>ꔷ</w:t>
      </w:r>
      <w:r>
        <w:rPr/>
        <w:t>甮⩘庥坟㥳焪䭩稫쉯欦樯棂㟂넽</w:t>
      </w:r>
      <w:r>
        <w:rPr/>
        <w:t>⠤⤻</w:t>
      </w:r>
      <w:r>
        <w:rPr/>
        <w:t>칷輭䰲婰䌸㨯噮㋂땟뼱숮乚噭硇䯂⥔晀╒甮쉖潚숊㝘</w:t>
      </w:r>
      <w:r>
        <w:rPr/>
        <w:t>ⷃ</w:t>
      </w:r>
      <w:r>
        <w:rPr/>
        <w:t>祎⥘砱컂欺슻㯂뭕䁋</w:t>
      </w:r>
      <w:r>
        <w:rPr/>
        <w:t>ꕓ</w:t>
      </w:r>
      <w:r>
        <w:rPr/>
        <w:t>挤숨쉮㷂睍䒥떥뼨䨰湷怺츸慴娹⏎砥轊쉫⥅㩚</w:t>
      </w:r>
      <w:r>
        <w:rPr/>
        <w:t>ⶩ</w:t>
      </w:r>
      <w:r>
        <w:rPr/>
        <w:t>煦⪥⌫䱘柂ꅕ썇䔱</w:t>
      </w:r>
      <w:r>
        <w:rPr/>
        <w:t>ꕮ</w:t>
      </w:r>
      <w:r>
        <w:rPr/>
        <w:t>矃⭗坙⬬乐卲瑄垻徘쉵䪏䗂烂촱䥧㍲숪⩊偃䦿氷柂垡</w:t>
      </w:r>
      <w:r>
        <w:rPr/>
        <w:t>⡱</w:t>
      </w:r>
      <w:r>
        <w:rPr/>
        <w:t>䑸怴搸㮩僂㬻頶</w:t>
      </w:r>
      <w:r>
        <w:rPr/>
        <w:t>ꥁ⥺ⵔ⬪</w:t>
      </w:r>
      <w:r>
        <w:rPr/>
        <w:t>㐬枬뭇槂捑㘽⑎</w:t>
      </w:r>
      <w:r>
        <w:rPr/>
        <w:t>ꤺ</w:t>
      </w:r>
      <w:r>
        <w:rPr/>
        <w:t>䏂禵椹㝀獺⥶⭹捺슿⹆뽺瑍⑫摒칢⨭⫎싂䍦㔦俍䡍磂④䝄坘摒轃䎵췃⩧䉷煈쉘땁슩㙁敗츴唷⼸䥉㴴䜰忎支湎⹥뽹㙺圹녮䐳䛂䍳睧칺练帷涻坠湚㧂〹䩓櫎洪穗䕄柍㍩き䄷숹</w:t>
      </w:r>
      <w:r>
        <w:rPr/>
        <w:t>ⳃ</w:t>
      </w:r>
      <w:r>
        <w:rPr/>
        <w:t>䥩牴╋㷍䁊槃硾</w:t>
      </w:r>
      <w:r>
        <w:rPr/>
        <w:t>ⴱ</w:t>
      </w:r>
      <w:r>
        <w:rPr/>
        <w:t>䐻쉈潫⵫</w:t>
      </w:r>
      <w:r>
        <w:rPr/>
        <w:t>⡘</w:t>
      </w:r>
      <w:r>
        <w:rPr/>
        <w:t>勃輳땄┹싂偉䴴⥡㕩ꍘ礻쉗凂쉗噾彦奏숪</w:t>
      </w:r>
      <w:r>
        <w:rPr/>
        <w:t>ꗂ</w:t>
      </w:r>
      <w:r>
        <w:rPr/>
        <w:t>佇砥㴴䁟睎㵭徻쉅쉩뇂䜽旂犮頹轕</w:t>
      </w:r>
      <w:r>
        <w:rPr/>
        <w:t>⵰</w:t>
      </w:r>
      <w:r>
        <w:rPr/>
        <w:t>抏⹄㥂㉔湾摉汴㵗焤乀</w:t>
      </w:r>
      <w:r>
        <w:rPr/>
        <w:t>ꕯ</w:t>
      </w:r>
      <w:r>
        <w:rPr/>
        <w:t>祧㑘녳䌦싃晴坧梿</w:t>
      </w:r>
      <w:r>
        <w:rPr/>
        <w:t>ꥆ</w:t>
      </w:r>
      <w:r>
        <w:rPr/>
        <w:t>坧쉣䅏</w:t>
      </w:r>
      <w:r>
        <w:rPr/>
        <w:t>꧂</w:t>
      </w:r>
      <w:r>
        <w:rPr/>
        <w:t>媣卶却頶坥惂뭤曎癎뿂坲⫃䉄싂㍏㙥㭸䈽䩙쉐⨣㙃璵㉱㷂晢牏숵㤥䔳䆥㟂</w:t>
      </w:r>
      <w:r>
        <w:rPr/>
        <w:t>⡹</w:t>
      </w:r>
      <w:r>
        <w:rPr/>
        <w:t>ⵥ┭</w:t>
      </w:r>
      <w:r>
        <w:rPr/>
        <w:t>곃兵쉾䧂䭴扷橔坣⤪ꎣ⤩㍖淂숹ㄪ</w:t>
      </w:r>
      <w:r>
        <w:rPr/>
        <w:t>ⲣ</w:t>
      </w:r>
      <w:r>
        <w:rPr/>
        <w:t>烂딶厩⹘極쵮刣硢忂ꅌ亘㋂佧㑏뼽濂弯瑔歗⸴挭ㅥ쉇桡䫂슘㉕ꄶ♥槍拂숶弶㤺⩀䕶䕮剹浰浌况但⮘</w:t>
      </w:r>
      <w:r>
        <w:rPr/>
        <w:t>ⵐ</w:t>
      </w:r>
      <w:r>
        <w:rPr/>
        <w:t>槂恆博䙙쉥쉣炩㚩䇂㙀䩩畡捱忂煬꥕医顟쉒숸⸽倦婍稴濂</w:t>
      </w:r>
      <w:r>
        <w:rPr/>
        <w:t>ꗂ</w:t>
      </w:r>
      <w:r>
        <w:rPr/>
        <w:t>係䜯㯂泂圲ꥥ숨㢡喏喡懂⵴璩勂種稱</w:t>
      </w:r>
      <w:r>
        <w:rPr/>
        <w:t>ꤺ</w:t>
      </w:r>
      <w:r>
        <w:rPr/>
        <w:t>区숱녅⩧╣劘䝁婣썑◃녫㍡</w:t>
      </w:r>
      <w:r>
        <w:rPr/>
        <w:t>ꕣ</w:t>
      </w:r>
      <w:r>
        <w:rPr/>
        <w:t>䎩쉭뭵쉦卒䨫</w:t>
      </w:r>
      <w:r>
        <w:rPr/>
        <w:t>ꥌ⦏</w:t>
      </w:r>
      <w:r>
        <w:rPr/>
        <w:t>潦浉싃祥ꌷ碡廂か</w:t>
      </w:r>
      <w:r>
        <w:rPr/>
        <w:t>Ⳃ</w:t>
      </w:r>
      <w:r>
        <w:rPr/>
        <w:t>ꥤ㤷䑘摧杯竂</w:t>
      </w:r>
      <w:r>
        <w:rPr/>
        <w:t>ꕨ</w:t>
      </w:r>
      <w:r>
        <w:rPr/>
        <w:t>쵘噺乵칵慣</w:t>
      </w:r>
      <w:r>
        <w:rPr/>
        <w:t>Ⱶ</w:t>
      </w:r>
      <w:r>
        <w:rPr/>
        <w:t>劬㙸쉫㘶瓎뭳䙕䙮畃㙈圪ㅹ⻂쵬숪姎杇⫎⩍僎싃斻摀縯歊갣繚呏</w:t>
      </w:r>
      <w:r>
        <w:rPr/>
        <w:t>ꗂ</w:t>
      </w:r>
      <w:r>
        <w:rPr/>
        <w:t>쉈䤱硫㥑䱔傩睂梿⤦</w:t>
      </w:r>
      <w:r>
        <w:rPr/>
        <w:t>Ⱖ</w:t>
      </w:r>
      <w:r>
        <w:rPr/>
        <w:t>뇎坉⥹浬攫㤫ꍬ⹖佳⎥㨬㉡楎囂癞㵺穟䩧뾬숥楗濂썦</w:t>
      </w:r>
      <w:r>
        <w:rPr/>
        <w:t>ꥀ</w:t>
      </w:r>
      <w:r>
        <w:rPr/>
        <w:t>㇂쉐熬</w:t>
      </w:r>
      <w:r>
        <w:rPr/>
        <w:t>ꕤ</w:t>
      </w:r>
      <w:r>
        <w:rPr/>
        <w:t>迂暏䮡뗂쉁㕰䭷愦䁒䥋㭁녨⼨煂</w:t>
      </w:r>
      <w:r>
        <w:rPr/>
        <w:t>꤭ꕐ</w:t>
      </w:r>
      <w:r>
        <w:rPr/>
        <w:t>슥頪⍺亿两兘䰹㦏㕺䉯噰</w:t>
      </w:r>
      <w:r>
        <w:rPr/>
        <w:t>⡭⡠</w:t>
      </w:r>
      <w:r>
        <w:rPr/>
        <w:t>ォ쉺㴊乲湄ꥳ갳㏎싂⪘喬年㤮싎挩墩䱠禱摺桳泂㠬䄪㵰⥎碿顰呗瘭䡘⫂䅲烂汨瀣䅋츹슏夸亘兩㕅硐佶滂녢牘䵕咬穴猦䄬䨥婍旎児坎瑋杦뽍印㍎䥁칞牞卨牑圣囍坵깾兲䉓䘻꤮敪浒</w:t>
      </w:r>
      <w:r>
        <w:rPr/>
        <w:t>Ⱞ</w:t>
      </w:r>
      <w:r>
        <w:rPr/>
        <w:t>깈䝹⭰哂瑅敄䍘輰慘暻橭ꍰ灋㝚桔呵橞䱚㩅䝖扫</w:t>
      </w:r>
      <w:r>
        <w:rPr/>
        <w:t>Ⳏ</w:t>
      </w:r>
      <w:r>
        <w:rPr/>
        <w:t>乾㴪㝕噆洱␥⵫⭋뿎照䡀䒬瑦딶倳烂</w:t>
      </w:r>
      <w:r>
        <w:rPr/>
        <w:t>ⵚ</w:t>
      </w:r>
      <w:r>
        <w:rPr/>
        <w:t>䍋쉫恘砤䋂滂挱</w:t>
      </w:r>
      <w:r>
        <w:rPr/>
        <w:t>ⱂ</w:t>
      </w:r>
      <w:r>
        <w:rPr/>
        <w:t>䶡⤹</w:t>
      </w:r>
      <w:r>
        <w:rPr/>
        <w:t>⡌Ɽ╎</w:t>
      </w:r>
      <w:r>
        <w:rPr/>
        <w:t>溡却꺻恑䄺橩╣묦㣂촷䬲楘杺搫犏싂倯䱄檿稪</w:t>
      </w:r>
      <w:r>
        <w:rPr/>
        <w:t>ꗂ</w:t>
      </w:r>
      <w:r>
        <w:rPr/>
        <w:t>ꄦ㶬毂쉥兖⒥╃余㖿牚뭂ㅒ䌮땒䦏䴣⩦䥊庣싂ꥰ쉣숮쉬博䉚⨷䙩浸䅺숫쉒숥㡔搦ꅤ幺卒牰特找긦딥썓⼣捉歵걣싂㍏ꍾ囃穂╂檻싃䴤願ꅤ䤮参㭡槂⫂㙟瘰</w:t>
      </w:r>
      <w:r>
        <w:rPr/>
        <w:t>ꕉ</w:t>
      </w:r>
      <w:r>
        <w:rPr/>
        <w:t>甪</w:t>
      </w:r>
      <w:r>
        <w:rPr/>
        <w:t>ꤱ</w:t>
      </w:r>
      <w:r>
        <w:rPr/>
        <w:t>㙁串彪쉋숮呑땊㮥傻䤨㉋癱䑨㕾썂扯湎숽㵞쉉䌥⨻┭</w:t>
      </w:r>
      <w:r>
        <w:rPr/>
        <w:t>ⲡ</w:t>
      </w:r>
      <w:r>
        <w:rPr/>
        <w:t>ꕳ</w:t>
      </w:r>
      <w:r>
        <w:rPr/>
        <w:t>灃쉗</w:t>
      </w:r>
      <w:r>
        <w:rPr/>
        <w:t>ⴣ</w:t>
      </w:r>
      <w:r>
        <w:rPr/>
        <w:t>슿犣⵾术䑲╱♢</w:t>
      </w:r>
      <w:r>
        <w:rPr/>
        <w:t>ꤳ</w:t>
      </w:r>
      <w:r>
        <w:rPr/>
        <w:t>牤唫⫂썘ꥯ卶敾ぁ㐱燂䌳潡䡚灟⍢⽑⩇⥵⵵䙓癸啧喵強䙞搬╚辘禱䨱慒厮瘹땐咩뽗⫂㟂⭪啪椮癵ꍊ浂묺敒卸沵梵쉞쉊䘳㶩歇䮘컂䐲㙦伽琯◂뗂輯璿斵滂䰻秂攰拂쉗넪슏㣍㝥⼽悡⭇㬹潒슡</w:t>
      </w:r>
      <w:r>
        <w:rPr/>
        <w:t>ⰶ</w:t>
      </w:r>
      <w:r>
        <w:rPr/>
        <w:t>啥瑌熻쉬⸫ꥹ奴乖捯穁䁩縷癃妵</w:t>
      </w:r>
      <w:r>
        <w:rPr/>
        <w:t>ꔪ</w:t>
      </w:r>
      <w:r>
        <w:rPr/>
        <w:t>癬攻ꅷ昲剭뽮弥뽓㝰䵢窬⎡矂䙟捒乚</w:t>
      </w:r>
      <w:r>
        <w:rPr/>
        <w:t>ⱚ</w:t>
      </w:r>
      <w:r>
        <w:rPr/>
        <w:t>入쉫⭹䖿쉩摆敫䜮頱⸽</w:t>
      </w:r>
      <w:r>
        <w:rPr/>
        <w:t>ꕰ</w:t>
      </w:r>
      <w:r>
        <w:rPr/>
        <w:t>⽁纩亘䖿䡡</w:t>
      </w:r>
      <w:r>
        <w:rPr/>
        <w:t>ⴹ</w:t>
      </w:r>
      <w:r>
        <w:rPr/>
        <w:t>歋䭚꺏⻂䥙꥞ꍭ슮䠰㥮嫂썑䍊穩娶㠭⩏さ䉆轣摁偋컂㴤氨䠤恈噭숥啀숣剹칺슿两⭄剙劮⤸䂏칥</w:t>
      </w:r>
      <w:r>
        <w:rPr/>
        <w:t>⡵</w:t>
      </w:r>
      <w:r>
        <w:rPr/>
        <w:t>숥瀤楥쉎㠷昭䄲Ⓜ쌸㆘硊䅟⤺쉵㬤⎻瀸剟딻걓攵繘쌯숴卶ꌶ慮㩓喏䡋支姂幱㌹ꥡ㈦곂佚ꇂ쉚곂</w:t>
      </w:r>
      <w:r>
        <w:rPr/>
        <w:t>ꥁ</w:t>
      </w:r>
      <w:r>
        <w:rPr/>
        <w:t>涮䅁繐硇慉䍍奸</w:t>
      </w:r>
      <w:r>
        <w:rPr/>
        <w:t>ꥊ</w:t>
      </w:r>
      <w:r>
        <w:rPr/>
        <w:t>摺䅵쉄꺡桓侏뭔株㗍⭬吪╋猰睵쉖伫믂眻</w:t>
      </w:r>
      <w:r>
        <w:rPr/>
        <w:t>⣂</w:t>
      </w:r>
      <w:r>
        <w:rPr/>
        <w:t>㵄皱ⸯ桉穸㕚煂唰浍沥爸怹溏쉴〮垘㠊摾䔩卢껂䉣</w:t>
      </w:r>
      <w:r>
        <w:rPr/>
        <w:t>ꤩ</w:t>
      </w:r>
      <w:r>
        <w:rPr/>
        <w:t>䉣䱠㞘墵뭤吵債㙏䧂㥃ㅟ䂬썣唷</w:t>
      </w:r>
      <w:r>
        <w:rPr/>
        <w:t>⠴</w:t>
      </w:r>
      <w:r>
        <w:rPr/>
        <w:t>汍迎⭩甸敯瓂슬쌣䙡䉩㭵㉁슱㝗疩摬㡒쌳彶昫轃䱢ぃ견칥</w:t>
      </w:r>
      <w:r>
        <w:rPr/>
        <w:t>ⵑ</w:t>
      </w:r>
      <w:r>
        <w:rPr/>
        <w:t>礵䜯⩬쏂긦䔭楘珂妩</w:t>
      </w:r>
      <w:r>
        <w:rPr/>
        <w:t>⡣</w:t>
      </w:r>
      <w:r>
        <w:rPr/>
        <w:t>㷂䴨䴦顅灥깞埂䘴㒱깹呚⯎⨶戤噊쉤繟㨬吱䰬␥쉬橯</w:t>
      </w:r>
      <w:r>
        <w:rPr/>
        <w:t>⠷</w:t>
      </w:r>
      <w:r>
        <w:rPr/>
        <w:t>⽷潅쉗쉮╍佯쉥塏挣歑䡬癫佚쉇壂쌬</w:t>
      </w:r>
      <w:r>
        <w:rPr/>
        <w:t>ꗂ⪏␦</w:t>
      </w:r>
      <w:r>
        <w:rPr/>
        <w:t>剩堥伳䓂</w:t>
      </w:r>
      <w:r>
        <w:rPr/>
        <w:t>ꕘ</w:t>
      </w:r>
      <w:r>
        <w:rPr/>
        <w:t>㷂갱琺숦䫂䱥</w:t>
      </w:r>
      <w:r>
        <w:rPr/>
        <w:t>ⴣ</w:t>
      </w:r>
      <w:r>
        <w:rPr/>
        <w:t>칑⭟컂幃숪딽갫啱戭㵭䥎⹔㕕♙参㯂潚껂</w:t>
      </w:r>
      <w:r>
        <w:rPr/>
        <w:t>ⰳ</w:t>
      </w:r>
      <w:r>
        <w:rPr/>
        <w:t>ꄽ坖䝺地婄⭃癔失䀵媻碻佲乾숪硷䉹參殮䑐⵭偨㙮ㅐ㝧潲칗憩싂硱┬䁊츪彆摋轶</w:t>
      </w:r>
      <w:r>
        <w:rPr/>
        <w:t>ⲱ</w:t>
      </w:r>
      <w:r>
        <w:rPr/>
        <w:t>쉳恣쉔埂싃싂뽩䍢깴扎㉒救渵</w:t>
      </w:r>
      <w:r>
        <w:rPr/>
        <w:t>ꔪ</w:t>
      </w:r>
      <w:r>
        <w:rPr/>
        <w:t>刦䛂</w:t>
      </w:r>
      <w:r>
        <w:rPr/>
        <w:t>Ⳃ</w:t>
      </w:r>
      <w:r>
        <w:rPr/>
        <w:t>吲㕴</w:t>
      </w:r>
      <w:r>
        <w:rPr/>
        <w:t>⣍</w:t>
      </w:r>
      <w:r>
        <w:rPr/>
        <w:t>敌囃甲䏂嗍싂쉦숨瑰䍏ꄩ⩳磂癄噢溏⽰冩</w:t>
      </w:r>
      <w:r>
        <w:rPr/>
        <w:t>⣂</w:t>
      </w:r>
      <w:r>
        <w:rPr/>
        <w:t>딪扐ꅉ䢩컂⎩┻䔹㟂쉟⚬숳㖱㑀兩倫柃㷍恞䭃슡幷㕘ㄪ칃頬㵃싂潓䚏顖뽘⹏窣偌偪佀ꅨ䧎ꆡ쉬䱲橫䛂</w:t>
      </w:r>
      <w:r>
        <w:rPr/>
        <w:t>⡆</w:t>
      </w:r>
      <w:r>
        <w:rPr/>
        <w:t>畧曂㝳㘤걲숭㥑걆⼩歓圱䡅畦轹华ㅥ숷⤵䃂╴싂쉾㮥棂䢏싃㜪昪嘶</w:t>
      </w:r>
      <w:r>
        <w:rPr/>
        <w:t>ꕅ</w:t>
      </w:r>
      <w:r>
        <w:rPr/>
        <w:t>칄䉵썮槃䩣싂噪䥉</w:t>
      </w:r>
      <w:r>
        <w:rPr/>
        <w:t>ꔦ</w:t>
      </w:r>
      <w:r>
        <w:rPr/>
        <w:t>帽</w:t>
      </w:r>
      <w:r>
        <w:rPr/>
        <w:t>꧂</w:t>
      </w:r>
      <w:r>
        <w:rPr/>
        <w:t>䉆⚣绂纩偶炻䭔㡧⪿偷㛂沩갪⩐瞏䴽㞿␨㩙㕒頸㴳ꌦ匳떮</w:t>
      </w:r>
      <w:r>
        <w:rPr/>
        <w:t>ⵦ</w:t>
      </w:r>
      <w:r>
        <w:rPr/>
        <w:t>伸쉳깷ꍋ⨯㝩⌷睁搱␺캻䥈氮矂⩲⍏䄶绎싂숵㊣彬儰浧䮏煩䝹㵌祰䝷朲뭥䦥땨䕠繏</w:t>
      </w:r>
      <w:r>
        <w:rPr/>
        <w:t>ⱌ</w:t>
      </w:r>
      <w:r>
        <w:rPr/>
        <w:t>땕汳䘶礲弪습溻瑹㜴懂⩱曂央</w:t>
      </w:r>
      <w:r>
        <w:rPr/>
        <w:t>ꕥ</w:t>
      </w:r>
      <w:r>
        <w:rPr/>
        <w:t>썱习㞏䙾㕖㑣䈽쉭⮘겵떩㚡㝐䑇煂址</w:t>
      </w:r>
      <w:r>
        <w:rPr/>
        <w:t>ⱐ</w:t>
      </w:r>
      <w:r>
        <w:rPr/>
        <w:t>뾥㙈央挪䄫䌻츥祉쉭㩀⚏晇썷姂垩숱湍坕⍅㑯쉐嚩┴牀执䐻◎㩑儵쏂㮡쵟刲䡞畐呥</w:t>
      </w:r>
      <w:r>
        <w:rPr/>
        <w:t>Ⱚ</w:t>
      </w:r>
      <w:r>
        <w:rPr/>
        <w:t>㥧ꥭ㝶熩싂潬瘦ヂ⥸昩硵㵸圬㕧汎㗂澻☮녏痃洣숨礻ꇂ뼮礵暿急</w:t>
      </w:r>
      <w:r>
        <w:rPr/>
        <w:t>ⰴ</w:t>
      </w:r>
      <w:r>
        <w:rPr/>
        <w:t>ノ坟⤫녓先</w:t>
      </w:r>
      <w:r>
        <w:rPr/>
        <w:t>ꤶ</w:t>
      </w:r>
      <w:r>
        <w:rPr/>
        <w:t>숲녊捊▬偶ㄬ扰䭵汸쉭㙅䩺婗畞塨䡟汯䙷⨪㕸帶噢쉩竂䰹夰</w:t>
      </w:r>
      <w:r>
        <w:rPr/>
        <w:t>ⴳ</w:t>
      </w:r>
      <w:r>
        <w:rPr/>
        <w:t>汖扨疬䐰灖噫攱佖䥠欹禩庣⹡숤</w:t>
      </w:r>
      <w:r>
        <w:rPr/>
        <w:t>Ⱚ</w:t>
      </w:r>
      <w:r>
        <w:rPr/>
        <w:t>딽晉湠呰㤦帬쉑僂歾瓂牰挊㭄暩㬫⑮輷係愸帤㡃畓嚮師敱䁭</w:t>
      </w:r>
      <w:r>
        <w:rPr/>
        <w:t>ꔪ⭑</w:t>
      </w:r>
      <w:r>
        <w:rPr/>
        <w:t>뼥濂묯剭剋單傡爫쉑䏂圤㉪㝑剠</w:t>
      </w:r>
      <w:r>
        <w:rPr/>
        <w:t>ꦘ</w:t>
      </w:r>
      <w:r>
        <w:rPr/>
        <w:t>⠦</w:t>
      </w:r>
      <w:r>
        <w:rPr/>
        <w:t>ꕙ</w:t>
      </w:r>
      <w:r>
        <w:rPr/>
        <w:t>楂㚿瘹獖㍣㋂呰䂵乇澬窱䈮潃묷洵쉩䝁顠♔㫂㵇坁싂츩ꎻ椯繫ꥪ뽉渥塊쉅딥</w:t>
      </w:r>
      <w:r>
        <w:rPr/>
        <w:t>꧂</w:t>
      </w:r>
      <w:r>
        <w:rPr/>
        <w:t>깡堻灧丩녥澮⽋ㄻ쉯爸怣⩢</w:t>
      </w:r>
      <w:r>
        <w:rPr/>
        <w:t>ꥊ</w:t>
      </w:r>
      <w:r>
        <w:rPr/>
        <w:t>㋍捡汍㉄숯䅃ꅢ氪</w:t>
      </w:r>
      <w:r>
        <w:rPr/>
        <w:t>ⲱ</w:t>
      </w:r>
      <w:r>
        <w:rPr/>
        <w:t>㑖楡슮</w:t>
      </w:r>
      <w:r>
        <w:rPr/>
        <w:t>꧂</w:t>
      </w:r>
      <w:r>
        <w:rPr/>
        <w:t>啇禩䥺슩䇂姂单쵊轉㛎頸䷎獡傘奉슿걎瀵</w:t>
      </w:r>
      <w:r>
        <w:rPr/>
        <w:t>ⱌ</w:t>
      </w:r>
      <w:r>
        <w:rPr/>
        <w:t>慖㵁⍮䮮칸ヂ朽圣癄䭌慍ꥯ慞㮬䭌</w:t>
      </w:r>
      <w:r>
        <w:rPr/>
        <w:t>ⵖ</w:t>
      </w:r>
      <w:r>
        <w:rPr/>
        <w:t>䘻㦵뽯㘱⚻㴦␳潦牀暩쉃敹㝙뭃浫橧㕩杬瓂뭃쉞ㅔ⧃䙙</w:t>
      </w:r>
      <w:r>
        <w:rPr/>
        <w:t>⡕</w:t>
      </w:r>
      <w:r>
        <w:rPr/>
        <w:t>頹䉋⪱繣厡뽏쉖츤塙彪繊⩙璬</w:t>
      </w:r>
      <w:r>
        <w:rPr/>
        <w:t>⣂⥮</w:t>
      </w:r>
      <w:r>
        <w:rPr/>
        <w:t>盂㥱촺㉳ꥥ埂뼶稺</w:t>
      </w:r>
      <w:r>
        <w:rPr/>
        <w:t>Ⱳ</w:t>
      </w:r>
      <w:r>
        <w:rPr/>
        <w:t>ⵯ</w:t>
      </w:r>
      <w:r>
        <w:rPr/>
        <w:t>曍䗂쉶攩</w:t>
      </w:r>
      <w:r>
        <w:rPr/>
        <w:t>⣂</w:t>
      </w:r>
      <w:r>
        <w:rPr/>
        <w:t>幫</w:t>
      </w:r>
      <w:r>
        <w:rPr/>
        <w:t>ⱑ</w:t>
      </w:r>
      <w:r>
        <w:rPr/>
        <w:t>瞡䡫䥹汎㶩䱢䕰쉄╣␱椯䩞啗</w:t>
      </w:r>
      <w:r>
        <w:rPr/>
        <w:t>ꥍ</w:t>
      </w:r>
      <w:r>
        <w:rPr/>
        <w:t>䜫睵꥔欯癲繙싂㩠煘㚏熮</w:t>
      </w:r>
      <w:r>
        <w:rPr/>
        <w:t>ꦻ</w:t>
      </w:r>
      <w:r>
        <w:rPr/>
        <w:t>痂⥙칒幓䐴쉹婟獬습猦浫぀⩵</w:t>
      </w:r>
      <w:r>
        <w:rPr/>
        <w:t>ⱓ</w:t>
      </w:r>
      <w:r>
        <w:rPr/>
        <w:t>⿂䁀쉔爨彨썸ㄪ㬨뽮걂䪣㵺㪱⴫椮㭖楘쉘殻吺牊ㅞ汣暵潟쉥㵎秂穹坊⸷䬽⵵딬栫湰땩樭⽾催㐻恩䙓䝠䥴䑊楧䞮쉩쉖狂さ긯촵</w:t>
      </w:r>
      <w:r>
        <w:rPr/>
        <w:t>ⴰ</w:t>
      </w:r>
      <w:r>
        <w:rPr/>
        <w:t>坚㕅녠捊晕卾便湣顺문䝖卩瘫ꍍ桞熮恀棂⭫ひ摃乚⨭㉁⩷녟睭京㑟깍㔨⫂㑾圯깷䴶畷뽆㷂⽚㤯䬩╗纮⍹灧汸䭟杙떱摯䩗싃䕏㚘顾⽑縻慑슿慦㉠䙆㝆欥女</w:t>
      </w:r>
      <w:r>
        <w:rPr/>
        <w:t>Ⱜ⵷</w:t>
      </w:r>
      <w:r>
        <w:rPr/>
        <w:t>唭棍獆拂噂础涬싂ㅂ唦䐺⯂灮牾㥦炏剱伮꤮単則㑦横㞘噘㍖顨땣슥쉚䍵刪是捵佞淂뗍窏慓걱䉪拂䈵侵㌪嘺剏칇</w:t>
      </w:r>
      <w:r>
        <w:rPr/>
        <w:t>ꗂ</w:t>
      </w:r>
      <w:r>
        <w:rPr/>
        <w:t>䌫縪慖㑑⏎䑶㨮用然䭬䉾欰뇂卪䵱乭朥䩒总䇃嘽걒숲䫂䕚婅㡓⌰⭯㩶灕癢璻쉓欨츩䅯</w:t>
      </w:r>
      <w:r>
        <w:rPr/>
        <w:t>ꦬ</w:t>
      </w:r>
      <w:r>
        <w:rPr/>
        <w:t>穠ꄳ歖ㅎ췂氹恩唩癢灄倣佚歫</w:t>
      </w:r>
      <w:r>
        <w:rPr/>
        <w:t>ⷂ</w:t>
      </w:r>
      <w:r>
        <w:rPr/>
        <w:t>㠳凃晸㭶頮뾻硑怪娩濂䝗㠦绂</w:t>
      </w:r>
      <w:r>
        <w:rPr/>
        <w:t>ꖿ</w:t>
      </w:r>
      <w:r>
        <w:rPr/>
        <w:t>ꄮ犥礪佷歋亥䉹杙晭湧⩓쉶碡㉗뼫싂뭈긣⚩窱</w:t>
      </w:r>
      <w:r>
        <w:rPr/>
        <w:t>⠺</w:t>
      </w:r>
      <w:r>
        <w:rPr/>
        <w:t>焽㉱師畣村眴㜻呚㍦䙎晱嚱桶⧂晅⾿⪣⫂琴䭃忂␣沵싂偟컂〩㨊祟䠬쉡㥣걤煔</w:t>
      </w:r>
      <w:r>
        <w:rPr/>
        <w:t>ⱦ</w:t>
      </w:r>
      <w:r>
        <w:rPr/>
        <w:t>甹浐竂抻</w:t>
      </w:r>
      <w:r>
        <w:rPr/>
        <w:t>ⷂ</w:t>
      </w:r>
      <w:r>
        <w:rPr/>
        <w:t>敹榻佯䥐쉄と쉦啑挩䊵䕁煅㑍呤汙扨囂㑟슱ꇂ땋㠥穏㮡묹쉊煪☤䙷ꅪ哂杤朦㧂⚩숦㏂㭅琹種㵺슩癠⺱䎬欤勃拂漸䘺㝎䥾녍禡쉮䙰歟弭䉰硦⸣橆㘪㑒㵂瞘烂憏㙌⩙캩땓⸥숹숱㘬挵⚘㨦㶬瘷犥䇃쉳쉳䍬参夣栤㍧쏂ㄷ海⿂⺬썫㑷쉂吱㉶剡䀻⪘㕫圶㥶㵥〣䯂╹⨱恗斥䭩䞘卫묬㉺싂棂㷂繾</w:t>
      </w:r>
      <w:r>
        <w:rPr/>
        <w:t>⡟</w:t>
      </w:r>
      <w:r>
        <w:rPr/>
        <w:t>ꆣ䟂㷂硧痂嗂뾘湑榵挳⩁喻晶䝈颡쉖</w:t>
      </w:r>
      <w:r>
        <w:rPr/>
        <w:t>ⵒ</w:t>
      </w:r>
      <w:r>
        <w:rPr/>
        <w:t>䡂曎娻橰┫彧䵱係獃灊뿂ꇂ뾵繊乫䭃垩彩棎焩揃ꇂ汙檩煪䱭琲眸楩쉍䙔妏吩싃⼭浥썸歄⍬ꏂ떘ꌭ债䈺杇䅖听묤쉥쉎嚩㘸싂⍔湮甯싂猴䈪껂⾻桯녾묥喏憘⥄框佱뭲ꌷ쉨䷂洸䅾呠檘湮⑥卵땧猱䕫김熩츽쉤쉞戽元䡂㴸搯橨䥩婥憘갮䒱☥恁♞㥭敤䔹䛂숩凂묥㑨灕前㢬⯂♏캏</w:t>
      </w:r>
      <w:r>
        <w:rPr/>
        <w:t>ꔶ</w:t>
      </w:r>
      <w:r>
        <w:rPr/>
        <w:t>堫䛍瑖祢䵑</w:t>
      </w:r>
      <w:r>
        <w:rPr/>
        <w:t>Ⳃ꤮</w:t>
      </w:r>
      <w:r>
        <w:rPr/>
        <w:t>倽㚩轫勂쉉㩓獃獖材숻뽱彗딻䜹㐻椤彃䩥촶쉃㟂숪带숽ㅉ濂䘣</w:t>
      </w:r>
      <w:r>
        <w:rPr/>
        <w:t>ꖿ</w:t>
      </w:r>
      <w:r>
        <w:rPr/>
        <w:t>⡅</w:t>
      </w:r>
      <w:r>
        <w:rPr/>
        <w:t>㥍辵獟幧䝉곎녃㡹녍⽴棎숬愪⼶䬣焤碏总캘顒歺ァ쉀獮㣂犩湐</w:t>
      </w:r>
      <w:r>
        <w:rPr/>
        <w:t>ꤽ</w:t>
      </w:r>
      <w:r>
        <w:rPr/>
        <w:t>䐥瑔係ㅱ䭣懂걨㑒</w:t>
      </w:r>
      <w:r>
        <w:rPr/>
        <w:t>ꕪ</w:t>
      </w:r>
      <w:r>
        <w:rPr/>
        <w:t>쉰䥊䥙㡈䍑┽곂쉔숹捹쉢촻攩摘奥墩昰䄺숽㴻䱋㜻䵲樭扁䱂뽶쉒⮡㙤卟榮䟂㕂ꍴ䑢怮䯂窬䕬䄤栤꥔쉕쉾惎㥁栮䎩㤫䠹潃弻㈭ꥴ걦뗂杗惃唨塤奠䄵</w:t>
      </w:r>
      <w:r>
        <w:rPr/>
        <w:t>Ȿ</w:t>
      </w:r>
      <w:r>
        <w:rPr/>
        <w:t>숪䰱氽䵊쉁曍ㆿ搪쉰嘻奺员⽦噹뭯⑒嫂呋囂</w:t>
      </w:r>
      <w:r>
        <w:rPr/>
        <w:t>⡸</w:t>
      </w:r>
      <w:r>
        <w:rPr/>
        <w:t>仂半兮㍃窥슩깴啵숯祲ꅦ汁硇숣〱⺬ꥩ⿂쉄쉦穧横梏싂</w:t>
      </w:r>
      <w:r>
        <w:rPr/>
        <w:t>ⵂ</w:t>
      </w:r>
      <w:r>
        <w:rPr/>
        <w:t>榥㫂ㅊ숸飂濂⩀䝈淂匬습㜪倸</w:t>
      </w:r>
      <w:r>
        <w:rPr/>
        <w:t>ꤤ</w:t>
      </w:r>
      <w:r>
        <w:rPr/>
        <w:t>䶣塅</w:t>
      </w:r>
      <w:r>
        <w:rPr/>
        <w:t>ⱁ</w:t>
      </w:r>
      <w:r>
        <w:rPr/>
        <w:t>呗乕⪬㭉㒮秂埂浚⌤쉘辩恕㬲숸</w:t>
      </w:r>
      <w:r>
        <w:rPr/>
        <w:t>ⵖ</w:t>
      </w:r>
      <w:r>
        <w:rPr/>
        <w:t>ꎡ伲晋⨲ꅍ忂</w:t>
      </w:r>
      <w:r>
        <w:rPr/>
        <w:t>ꥑ</w:t>
      </w:r>
      <w:r>
        <w:rPr/>
        <w:t>恵㴲쉖⥲穤슘煟瑾ꏂ</w:t>
      </w:r>
      <w:r>
        <w:rPr/>
        <w:t>ⳃ</w:t>
      </w:r>
      <w:r>
        <w:rPr/>
        <w:t>쉡㒩쉃眫⨸濂쉗ㅵ幀㡄㩍⼊奄う惂稽슣呗枩堮╭䀹쵕쏂꺘捴䊩䁄卖㩗䐷䁑㝯䵎晚懃奈쉌昫坤丨⺩頱칠櫍쉔㑒⩁捂儦䁁乗桁溩瑰潉⪮欭㙌伲塃睨摶呞塣⌹䨹㵁吴䱥匳捁쉩췂㥯橖泂掣⨸쉰㕖⭠啘勍捲䯂쉐⾣怽♺喩湩楳ㅶ彡歔䥳슥䬱唱춣㚥㍈摨奲䉗슘㥥婫┭嘲䂿㯂旂塉㢣縯㦘氮獾쌨䂮弥㩡爯촤☸杕彁婮싂汃⸻內㡈婈げ剬䁪㮥洴䆥갽䅴眰睭썠ㄪ⭸䔪숬潩</w:t>
      </w:r>
      <w:r>
        <w:rPr/>
        <w:t>ꤳ</w:t>
      </w:r>
      <w:r>
        <w:rPr/>
        <w:t>檻㕩婧绂卒侵佥슏㙰䥀㢱漭癦估软⑕㕞⥟䜪迂쉱礥䭟楶輰䵄浌瑯繱祐輣匫♤쉔顓璬汇顥焦恾䡖䱪쉰婶縣㭁</w:t>
      </w:r>
      <w:r>
        <w:rPr/>
        <w:t>⡇</w:t>
      </w:r>
      <w:r>
        <w:rPr/>
        <w:t>殥⩟쉯助╧啨奁捦⿂矂녦䠪乊숽䃂㥷楒牬池싍쉭ㅾ䙏伬깊ꄭ䞵惂祮⩸礹椪轷㪏䥏춱␺⹗쉞㑴Ⓜ㑅滂忍帴⨩怪넨䝄ꎡ瑱쵍숱㩐枩わ䡣橈擃쉃勂녮慪繵숶깣땒湵畫쵧쉪</w:t>
      </w:r>
      <w:r>
        <w:rPr/>
        <w:t>ⵟꕘ⬱</w:t>
      </w:r>
      <w:r>
        <w:rPr/>
        <w:t>쉢轹樥ꅦ㏂眭▻쎬⽃摉⬪珎쌥枵뗂䝇캡</w:t>
      </w:r>
      <w:r>
        <w:rPr/>
        <w:t>ⷂ</w:t>
      </w:r>
      <w:r>
        <w:rPr/>
        <w:t>偋숫넩숱项䷂噭嫂堯</w:t>
      </w:r>
      <w:r>
        <w:rPr/>
        <w:t>ⱴ</w:t>
      </w:r>
      <w:r>
        <w:rPr/>
        <w:t>䇂슬♹㙣㡐穱棂瀷䩱䑏楔㥾쵀瑐쉈㐪뾏䛂숣⽖㕑䥹㕏╃䗂䛂㘲䲩썊싂渱䖿쉚牞땕顚슱숤䫎싂쉩呯丷ꌻ싂䞥畈╡Ⓜ潀兂䄵椴⾩摦癎塰御煖䇍儣焲숣</w:t>
      </w:r>
      <w:r>
        <w:rPr/>
        <w:t>ⱊ</w:t>
      </w:r>
      <w:r>
        <w:rPr/>
        <w:t>咿</w:t>
      </w:r>
      <w:r>
        <w:rPr/>
        <w:t>꧍</w:t>
      </w:r>
      <w:r>
        <w:rPr/>
        <w:t>湁䅦㍹报帵噩疣撥♗毂畹ꍉ䉎╪깷</w:t>
      </w:r>
      <w:r>
        <w:rPr/>
        <w:t>ⵆ</w:t>
      </w:r>
      <w:r>
        <w:rPr/>
        <w:t>㎩晵䰣倷땑⑮䎣뼣穅磂㷂䨺佶汮垏숶轲쉋숮충摸幑</w:t>
      </w:r>
      <w:r>
        <w:rPr/>
        <w:t>⣂</w:t>
      </w:r>
      <w:r>
        <w:rPr/>
        <w:t>睲쉢伮捃佣␵璡教⚏毂帩뭮琪汢顃录浖辻獍䆏뽱乢䞏따穒ㅕ輺쎥䊮晬㮘쉎眸⍗⩔勂⿂瀲硍攭㥩깅獥쉁疩彌䕐깊딹♙榩㢏玱䱙⽡䝖㑭縣䠩녀㨰䧂潞窘恾</w:t>
      </w:r>
      <w:r>
        <w:rPr/>
        <w:t>ꤪ</w:t>
      </w:r>
      <w:r>
        <w:rPr/>
        <w:t>䜥썾␺㙲쉋♯쉏䙬숶㭲걸惎䅳檩䵔愥㍂ま繞⸱</w:t>
      </w:r>
      <w:r>
        <w:rPr/>
        <w:t>꤯</w:t>
      </w:r>
      <w:r>
        <w:rPr/>
        <w:t>乩깪㧂洪습묶숰깦</w:t>
      </w:r>
      <w:r>
        <w:rPr/>
        <w:t>⡦</w:t>
      </w:r>
      <w:r>
        <w:rPr/>
        <w:t>녀䔯⨳揃⬣獍纵㨲떿칀㡟硊晖繒쉎쉁뼣㛂슮牁倊⬰穩꺱⩦畳㑱쌩㭆〮穦敎⮱幒㘭뽗䂏捚㭄倣뗂⤥땬</w:t>
      </w:r>
      <w:r>
        <w:rPr/>
        <w:t>ꕮ</w:t>
      </w:r>
      <w:r>
        <w:rPr/>
        <w:t>⽭佱䵷䁠呺</w:t>
      </w:r>
      <w:r>
        <w:rPr/>
        <w:t>ꔥ</w:t>
      </w:r>
      <w:r>
        <w:rPr/>
        <w:t>甸츷昹</w:t>
      </w:r>
      <w:r>
        <w:rPr/>
        <w:t>⡚</w:t>
      </w:r>
      <w:r>
        <w:rPr/>
        <w:t>⽓焻扗楑䫂䉢䒘</w:t>
      </w:r>
      <w:r>
        <w:rPr/>
        <w:t>꥟♌</w:t>
      </w:r>
      <w:r>
        <w:rPr/>
        <w:t>㢵䤦쵉䩕瑑䩄㛂쉄⺱쉫壂〪塲숫㑐潖狂卢</w:t>
      </w:r>
      <w:r>
        <w:rPr/>
        <w:t>꧂</w:t>
      </w:r>
      <w:r>
        <w:rPr/>
        <w:t>根</w:t>
      </w:r>
      <w:r>
        <w:rPr/>
        <w:t>⠶</w:t>
      </w:r>
      <w:r>
        <w:rPr/>
        <w:t>쉔㩱⹃ꅵ갽慸暘䥉坵㖏칉쉄敱彆뽴㡣㝫敚帲䅬祬潎슩弶亩潙椪竂䯎䠸倽췂䵶段梩숪歕颡煠歃㥾⿂㙢栴礮쉘⨤啥ꍧ䆥⑗䁭䘯ゥ</w:t>
      </w:r>
      <w:r>
        <w:rPr/>
        <w:t>⡔</w:t>
      </w:r>
      <w:r>
        <w:rPr/>
        <w:t>穂䉧懂塱景眹ㅅ橶넬硹买䕱䠪敳㥴椶克㭰啚䜦偒厱깭싂優</w:t>
      </w:r>
      <w:r>
        <w:rPr/>
        <w:t>ⰳ</w:t>
      </w:r>
      <w:r>
        <w:rPr/>
        <w:t>㑕剞唻䭊獉㗂㝸桴摘㙀敠썈祊</w:t>
      </w:r>
      <w:r>
        <w:rPr/>
        <w:t>ꤣ</w:t>
      </w:r>
      <w:r>
        <w:rPr/>
        <w:t>ꥲ纻⹢冿싃㤳佊</w:t>
      </w:r>
      <w:r>
        <w:rPr/>
        <w:t>ⵡ</w:t>
      </w:r>
      <w:r>
        <w:rPr/>
        <w:t>娷숪漤숨떿憣㵭깰瑩繠䫂㝣춵ꥨ䶮╂⴮슩壂╨瀵쵣硞㪣⭃뽦⑕㦥</w:t>
      </w:r>
      <w:r>
        <w:rPr/>
        <w:t>ⶻ</w:t>
      </w:r>
      <w:r>
        <w:rPr/>
        <w:t>瑷婕쉅⭕晣㝤䚱뭟㷂䙴㝳⭱㷎㘺啅䁄깱䵢⦩╘歫剃䅨带晲쵄䄹⥆䤸眵䝧썚㐨幫䩱㡎</w:t>
      </w:r>
      <w:r>
        <w:rPr/>
        <w:t>꤭</w:t>
      </w:r>
      <w:r>
        <w:rPr/>
        <w:t>眦</w:t>
      </w:r>
      <w:r>
        <w:rPr/>
        <w:t>⡪</w:t>
      </w:r>
      <w:r>
        <w:rPr/>
        <w:t>녖깭䛂쏎䁏煩㟎橣㮩䫂묦촦㷂僂扈䝦䝱じ㵄곂쉾䅐ꎣ圦⛂硪飂橏卾㞘䬵㵎㭓</w:t>
      </w:r>
      <w:r>
        <w:rPr/>
        <w:t>ꕲ</w:t>
      </w:r>
      <w:r>
        <w:rPr/>
        <w:t>敟䠮⥞쵒橉䀮⹺♎吴椭呺</w:t>
      </w:r>
      <w:r>
        <w:rPr/>
        <w:t>⡒⩲⑚</w:t>
      </w:r>
      <w:r>
        <w:rPr/>
        <w:t>歂썊ꅰ毂瞩숱僂棂㥺㷂協⸹䯂츸䊡橀숪䕾</w:t>
      </w:r>
      <w:r>
        <w:rPr/>
        <w:t>⠻</w:t>
      </w:r>
      <w:r>
        <w:rPr/>
        <w:t>斿敯䚱䡒癫뗂䡡䉌숪䜳愥廂슬䑪佷迎㑆焻⩇㔵瀩㇂숪㇂挫䩀쉹彴䂡旃쉾柂┺煅歵汃깏敠㑴㩞䮘烍ꍶ䕏楇㤫椬瞩⵭䅾潩㠩㵣懂迂넮剧◂兏䙋뾱⹃正칶숹呑ㄲ뗂眶쉹쉂录㶡䁀쌥坶</w:t>
      </w:r>
      <w:r>
        <w:rPr/>
        <w:t>ꕷ</w:t>
      </w:r>
      <w:r>
        <w:rPr/>
        <w:t>싂惂칀뽀䈥뽋ꍲ</w:t>
      </w:r>
      <w:r>
        <w:rPr/>
        <w:t>Ⳃ</w:t>
      </w:r>
      <w:r>
        <w:rPr/>
        <w:t>㈭䷂瑍略歑쉺</w:t>
      </w:r>
      <w:r>
        <w:rPr/>
        <w:t>ⵉ</w:t>
      </w:r>
      <w:r>
        <w:rPr/>
        <w:t>䘭</w:t>
      </w:r>
      <w:r>
        <w:rPr/>
        <w:t>Ȿ</w:t>
      </w:r>
      <w:r>
        <w:rPr/>
        <w:t>쉌噱⩎숶⭦</w:t>
      </w:r>
      <w:r>
        <w:rPr/>
        <w:t>ⰽ</w:t>
      </w:r>
      <w:r>
        <w:rPr/>
        <w:t>儳묮怤栺滂敪㵪숯㇂숬歇䝥灅䄺㭯佴⪣〪汃熵䮩㚏녕参쉍␷</w:t>
      </w:r>
      <w:r>
        <w:rPr/>
        <w:t>Ⲯ</w:t>
      </w:r>
      <w:r>
        <w:rPr/>
        <w:t>祬あ녣⽘⨪䉬㬬塞坋彮쌭넮䁸檩⹑墣㥑ꌣ䑾䉥瑊摧朹扡䭤ㅷ┷싂쵴⬤</w:t>
      </w:r>
      <w:r>
        <w:rPr/>
        <w:t>⢥</w:t>
      </w:r>
      <w:r>
        <w:rPr/>
        <w:t>㕕슮な䍖⩵⸶䓍╥쉈䴣㐬婙䜨⫍⽧</w:t>
      </w:r>
      <w:r>
        <w:rPr/>
        <w:t>Ᵽ</w:t>
      </w:r>
      <w:r>
        <w:rPr/>
        <w:t>桚彭䱵䄹뽲걬</w:t>
      </w:r>
      <w:r>
        <w:rPr/>
        <w:t>꧃</w:t>
      </w:r>
      <w:r>
        <w:rPr/>
        <w:t>セ㕏揂⩗ꅕꅣ⌬兢棂䓂婎浢頥숨슱싂䜰歉呮␸恷墮㑓䵦浦嗂䄨轢췂숊␪뼻⩧䯂␻䑡㍓슱䄹쉋싂輳䅘㕟䫂</w:t>
      </w:r>
      <w:r>
        <w:rPr/>
        <w:t>ꤥ</w:t>
      </w:r>
      <w:r>
        <w:rPr/>
        <w:t>桸顎䙏깈䒩뽅䥊</w:t>
      </w:r>
      <w:r>
        <w:rPr/>
        <w:t>꥟</w:t>
      </w:r>
      <w:r>
        <w:rPr/>
        <w:t>ガ歕ꥬ䦵䎮䟂쵤株售䭀⥵뭃乐啶</w:t>
      </w:r>
      <w:r>
        <w:rPr/>
        <w:t>Ⱕ</w:t>
      </w:r>
      <w:r>
        <w:rPr/>
        <w:t>㤽债䙇摣橆⍗吳刣皵睖儩긳奱䡐䩙杪奂뭉㘤墮癬灐楄轭쉘幋㔶⽅枬ꄴ䍩迂㞵</w:t>
      </w:r>
      <w:r>
        <w:rPr/>
        <w:t>ⲣ</w:t>
      </w:r>
      <w:r>
        <w:rPr/>
        <w:t>㵙䚩痃偁轧䨶</w:t>
      </w:r>
      <w:r>
        <w:rPr/>
        <w:t>ⵏ</w:t>
      </w:r>
      <w:r>
        <w:rPr/>
        <w:t>쉡숸樰㷂㬳䍭땎轖桗彋쉀쉌⥥煲䱩啫壂</w:t>
      </w:r>
      <w:r>
        <w:rPr/>
        <w:t>ꥄ</w:t>
      </w:r>
      <w:r>
        <w:rPr/>
        <w:t>噐⾡媩狂买⮘䵢晬獐啥辣呹䭅忎䁪橰眻す㥟걔㕘穖璿ㅶ䡏숣㕍숤瓂朥恷ㆥ枻슬㜴䘭⫃⌵男瀥싂乭㝇坃塌楉</w:t>
      </w:r>
      <w:r>
        <w:rPr/>
        <w:t>ⷃ</w:t>
      </w:r>
      <w:r>
        <w:rPr/>
        <w:t>挤㘫</w:t>
      </w:r>
      <w:r>
        <w:rPr/>
        <w:t>ꤺ</w:t>
      </w:r>
      <w:r>
        <w:rPr/>
        <w:t>疡㉌싂⩺쵏䦩뭬䷂컃彘㗍쉱䉡溏녭㫂玘㕍뾮뾥㚵瀫厬㝭到츫㥫쉠쌰䒩</w:t>
      </w:r>
      <w:r>
        <w:rPr/>
        <w:t>ꔵ</w:t>
      </w:r>
      <w:r>
        <w:rPr/>
        <w:t>㵧楫牴䕞歨皏卲슥㌦场䅰恋쉘繰쉆唹䦥勂䈪湰凂珎</w:t>
      </w:r>
      <w:r>
        <w:rPr/>
        <w:t>ⰷ</w:t>
      </w:r>
      <w:r>
        <w:rPr/>
        <w:t>矍噷⑭䪣긱渪䕊䖣땊併⫂㵁뼮彯슬</w:t>
      </w:r>
      <w:r>
        <w:rPr/>
        <w:t>꧃</w:t>
      </w:r>
      <w:r>
        <w:rPr/>
        <w:t>壂䄳ㄫ</w:t>
      </w:r>
      <w:r>
        <w:rPr/>
        <w:t>⠤</w:t>
      </w:r>
      <w:r>
        <w:rPr/>
        <w:t>䰤⍴晋晆䝅뗂ㅲ䭳㠭爩䂮칗痃㊮</w:t>
      </w:r>
      <w:r>
        <w:rPr/>
        <w:t>꧂⪿</w:t>
      </w:r>
      <w:r>
        <w:rPr/>
        <w:t>썥뼬㉤毂煸界</w:t>
      </w:r>
      <w:r>
        <w:rPr/>
        <w:t>ⵏ</w:t>
      </w:r>
      <w:r>
        <w:rPr/>
        <w:t>⽴㡘䗂椫⸭喡쏂㨮搶넨轤幀榮忂쵯汘媏䴨恖恖䭳䉌捵㶮겘灭卵槂⬲쉟묻⌰싍땉搥戮䨪畨␳惂뽩佴硺䞮媿瀫杋砤⸷뿂㕭㥩䝪玵稣쉉뭗䟂㩲攱塶睎</w:t>
      </w:r>
      <w:r>
        <w:rPr/>
        <w:t>꤯┹</w:t>
      </w:r>
      <w:r>
        <w:rPr/>
        <w:t>칧晟</w:t>
      </w:r>
      <w:r>
        <w:rPr/>
        <w:t>⠩</w:t>
      </w:r>
      <w:r>
        <w:rPr/>
        <w:t>ヂ怴轈쉰乂쉙偱숭敘䑤쉄ꥩ쉋걵쉮猬渣惂䥗畱싃輭䩾癶唦捙嘵</w:t>
      </w:r>
      <w:r>
        <w:rPr/>
        <w:t>⡃</w:t>
      </w:r>
      <w:r>
        <w:rPr/>
        <w:t>劥批儯⽆⤮⥨ꄮ礲画ㆱ輴淎礦飂ꄷ䈪偓녧恞뾘磂戸偀䘲</w:t>
      </w:r>
      <w:r>
        <w:rPr/>
        <w:t>⠫</w:t>
      </w:r>
      <w:r>
        <w:rPr/>
        <w:t>畞辘捋晴쉐樤啣瓂䙊</w:t>
      </w:r>
      <w:r>
        <w:rPr/>
        <w:t>ꦮⷂ</w:t>
      </w:r>
      <w:r>
        <w:rPr/>
        <w:t>祧싂棃摦弳</w:t>
      </w:r>
      <w:r>
        <w:rPr/>
        <w:t>Ⱨ</w:t>
      </w:r>
      <w:r>
        <w:rPr/>
        <w:t>숬庩슡뽌帣桥䓂顈㮮캱瞡剘⯂⧃噢㗂㬲쉕</w:t>
      </w:r>
      <w:r>
        <w:rPr/>
        <w:t>ꤤ</w:t>
      </w:r>
      <w:r>
        <w:rPr/>
        <w:t>ㅔ塀幆癰ꆩ偧ざ圦䀥ㆱ䅊啪숪⨸㙬烂믂昶砺㦩痂沩碩</w:t>
      </w:r>
      <w:r>
        <w:rPr/>
        <w:t>ꦡꕶ</w:t>
      </w:r>
      <w:r>
        <w:rPr/>
        <w:t>䁋樶䐽印⪵繚싂⭏㵹䅑乄䑘攷け┹</w:t>
      </w:r>
      <w:r>
        <w:rPr/>
        <w:t>ⱁ⨳</w:t>
      </w:r>
      <w:r>
        <w:rPr/>
        <w:t>祏</w:t>
      </w:r>
      <w:r>
        <w:rPr/>
        <w:t>꤫</w:t>
      </w:r>
      <w:r>
        <w:rPr/>
        <w:t>塓睵쉏╆末挪摁㥍⿂剞䬫䁉歸珂忂繞⪏뭳䐥쉩䂘㵄䆥썹㥣⥈味幹婷⵳쵺쉨塴䳂䌸奨⪻恤剗</w:t>
      </w:r>
      <w:r>
        <w:rPr/>
        <w:t>ⴰ</w:t>
      </w:r>
      <w:r>
        <w:rPr/>
        <w:t>匲㗂⩭嗍⭕뽰癶伴㙅㠪䌱椰䥷쉤婶䌤䍋숪慪柂欸䵮</w:t>
      </w:r>
      <w:r>
        <w:rPr/>
        <w:t>ꤸ</w:t>
      </w:r>
      <w:r>
        <w:rPr/>
        <w:t>牀汶瑃頊䩰怱兯懂넬橧晴喥當뭵氤呈뽷嗂</w:t>
      </w:r>
      <w:r>
        <w:rPr/>
        <w:t>ⱐ</w:t>
      </w:r>
      <w:r>
        <w:rPr/>
        <w:t>ㄱ湗싂焪拂猻슏殩갱㥾썇湷卐숻㑋嘪湶䤻㜤瞵⩚넩썪乍堷ㅡ住뭚⥺冿獔䕠婬⛂</w:t>
      </w:r>
      <w:r>
        <w:rPr/>
        <w:t>ꕯ</w:t>
      </w:r>
      <w:r>
        <w:rPr/>
        <w:t>稺慢昱</w:t>
      </w:r>
      <w:r>
        <w:rPr/>
        <w:t>ꤦ</w:t>
      </w:r>
      <w:r>
        <w:rPr/>
        <w:t>싂帰⽦⧂걊縱㖵썹〷䗂╳捧쉗</w:t>
      </w:r>
      <w:r>
        <w:rPr/>
        <w:t>꧂</w:t>
      </w:r>
      <w:r>
        <w:rPr/>
        <w:t>㭍⸫┳⩊䜥歩乭갫㒵稸迂媻╓䧂甯쉀䭚쉒쉥灐坉䧂ㅾ㇂㕂䈷婇敬딳⒩㬰凂썟따旂懍땵⥱</w:t>
      </w:r>
      <w:r>
        <w:rPr/>
        <w:t>ⵓ</w:t>
      </w:r>
      <w:r>
        <w:rPr/>
        <w:t>歗䭘</w:t>
      </w:r>
      <w:r>
        <w:rPr/>
        <w:t>ⲻ</w:t>
      </w:r>
      <w:r>
        <w:rPr/>
        <w:t>搦琪㘱⑮쉏㇂</w:t>
      </w:r>
      <w:r>
        <w:rPr/>
        <w:t>ⵞ</w:t>
      </w:r>
      <w:r>
        <w:rPr/>
        <w:t>灅彷瑤婖縣暥⭃</w:t>
      </w:r>
      <w:r>
        <w:rPr/>
        <w:t>ⲏ</w:t>
      </w:r>
      <w:r>
        <w:rPr/>
        <w:t>娩쉧⮩夫卮⼨併祡䩁쉺業樨ꥱ楷</w:t>
      </w:r>
      <w:r>
        <w:rPr/>
        <w:t>ꥒ</w:t>
      </w:r>
      <w:r>
        <w:rPr/>
        <w:t>ꍄ匶癑癎ㄸ꥘쉢瑍쉄촦䙃摺畍杊䁒</w:t>
      </w:r>
      <w:r>
        <w:rPr/>
        <w:t>ꥍ</w:t>
      </w:r>
      <w:r>
        <w:rPr/>
        <w:t>㝫㋂㉞眻熘仂⥘춻琴뭹㥺汵</w:t>
      </w:r>
      <w:r>
        <w:rPr/>
        <w:t>⡁</w:t>
      </w:r>
      <w:r>
        <w:rPr/>
        <w:t>㑶䁖佘⪘㆏䑷숹汨⩃♥싂窬勂䅑䑆䞣㛂乐晬ꍄ쉊숪㭞恡슱숥湪佘汍⹳周彲灠桔捳擂唭迂䣍땯埂싂䘦の晧潈穒ꅺ彭汘싂䑢땣☸숥汆徻뼸縥乡煸쉷䙇䜬ㅌ⽅슡⩟격</w:t>
      </w:r>
      <w:r>
        <w:rPr/>
        <w:t>ꖏ</w:t>
      </w:r>
      <w:r>
        <w:rPr/>
        <w:t>쉦嘭쵊搩䁠ㅉ␺뽳淎獣彚犩伥㮱棂㝉摸弳</w:t>
      </w:r>
      <w:r>
        <w:rPr/>
        <w:t>ꤰ</w:t>
      </w:r>
      <w:r>
        <w:rPr/>
        <w:t>喬⑙♗淂朴䷂㝭㔵桓㋂弫涮䤯⍾即摑㝪䗂恦쉣▮충㞬</w:t>
      </w:r>
      <w:r>
        <w:rPr/>
        <w:t>ꖡ</w:t>
      </w:r>
      <w:r>
        <w:rPr/>
        <w:t>桠测捺娬䛃ㅟ슏쉥㯎㉚ㆵ淎吴㴨熏</w:t>
      </w:r>
      <w:r>
        <w:rPr/>
        <w:t>ⴵ</w:t>
      </w:r>
      <w:r>
        <w:rPr/>
        <w:t>椣榣収瘨⚮繺晟桦占썺㙷瑤묽⽩</w:t>
      </w:r>
      <w:r>
        <w:rPr/>
        <w:t>ⲥ⸽</w:t>
      </w:r>
      <w:r>
        <w:rPr/>
        <w:t>偣⩠⨥⬯䗎쉹瀰ㆩ䌸껂䝎慄掮㛍卪癮⭈䵲쉭洴嚩䥎弮⍦涱긽橆칰쉶㑂敖匴쉕䅔䝖뮿㨭숱⹁</w:t>
      </w:r>
      <w:r>
        <w:rPr/>
        <w:t>꧂⹵</w:t>
      </w:r>
      <w:r>
        <w:rPr/>
        <w:t>嘵⸶楒稶녢轇奦싂爪쉪㒻㓂眪楐怪恕猻ꍥ㵍桌挽⑍䩞は漷熘㝦係皩㷎㭔</w:t>
      </w:r>
      <w:r>
        <w:rPr/>
        <w:t>ꦡ</w:t>
      </w:r>
      <w:r>
        <w:rPr/>
        <w:t>拂橅</w:t>
      </w:r>
      <w:r>
        <w:rPr/>
        <w:t>ⵠ䷂</w:t>
      </w:r>
      <w:r>
        <w:rPr/>
        <w:t>牕䑠㮿楎䑎썋쉎쉾澵㟂堣⪩</w:t>
      </w:r>
      <w:r>
        <w:rPr/>
        <w:t>⢏</w:t>
      </w:r>
      <w:r>
        <w:rPr/>
        <w:t>㩺佊싂垱佣싂쉸䑕ꇂ攬쉙吸䎻䨰烃쉆䍒䀬ꅙ滂祌滂礨娳숮⬶䝩䕷瞱撵塒츺允</w:t>
      </w:r>
      <w:r>
        <w:rPr/>
        <w:t>ⵚ</w:t>
      </w:r>
      <w:r>
        <w:rPr/>
        <w:t>堬㙬汷昵京潨㝰䓂쉮땁冩桍帮숤㉵㥄偓汢剶쉸䢬杘朰뽧䄬捙䣎슻潢쉕槃恤挭㑦뽫暏慩慍㉱㡇半䨹手䟂걦쉪㥅彍㡙㩧⤭㖏煉칅</w:t>
      </w:r>
      <w:r>
        <w:rPr/>
        <w:t>ꤩ</w:t>
      </w:r>
      <w:r>
        <w:rPr/>
        <w:t>䥲睙㜵䩧숲爪睁男纵⤭⨪㝣싂</w:t>
      </w:r>
      <w:r>
        <w:rPr/>
        <w:t>ꦮ</w:t>
      </w:r>
      <w:r>
        <w:rPr/>
        <w:t>殡慟牺戹《㍫ㄩ䡖격␹㦿奁癞婄剩㬴户䣍䉤斿杔风䄽숤啲煒戺頪畕捧甦쉢暮柂㢣灂縷勂堦礬숫䡮쉖⩑䝦쵔숭破⹅쉃䱏녨轍㕌䭡䆿⭏啣ㅈ썗呇沱䄹뽗义䍎㍲伪圥䒱</w:t>
      </w:r>
      <w:r>
        <w:rPr/>
        <w:t>ꤲ</w:t>
      </w:r>
      <w:r>
        <w:rPr/>
        <w:t>顀깣䓂䴰썂쉥䙾㛃⭅⪩⚥ꄤ穾昱㌰넬䙺䫂䥕ꄯ㍥䀫爫祍㩈卄剷썠</w:t>
      </w:r>
      <w:r>
        <w:rPr/>
        <w:t>⠪</w:t>
      </w:r>
      <w:r>
        <w:rPr/>
        <w:t>栨䦥ꍸ</w:t>
      </w:r>
      <w:r>
        <w:rPr/>
        <w:t>ⵊ</w:t>
      </w:r>
      <w:r>
        <w:rPr/>
        <w:t>㑓㐷憬㔻⽸㕒殣堲쉊杉剚㞩㡚呋㏂坳⍥</w:t>
      </w:r>
      <w:r>
        <w:rPr/>
        <w:t>ꦩ</w:t>
      </w:r>
      <w:r>
        <w:rPr/>
        <w:t>슏</w:t>
      </w:r>
    </w:p>
    <w:p>
      <w:pPr>
        <w:pStyle w:val="PreformattedText"/>
        <w:bidi w:val="0"/>
        <w:spacing w:before="0" w:after="0"/>
        <w:jc w:val="left"/>
        <w:rPr/>
      </w:pPr>
      <w:r>
        <w:rPr/>
        <w:t>秂珂呁去㞮弸ꄣ瓍䒣ꎩ杬길⌣䙈슱䠸創쵊┣縺㝍캻㕕╔㩾⹐嘷믃确仂䍋㡚暏睗剣皿㝡盂썃槂楇䘵</w:t>
      </w:r>
      <w:r>
        <w:rPr/>
        <w:t>ꦻ</w:t>
      </w:r>
      <w:r>
        <w:rPr/>
        <w:t>쵘췂ꄵ眷䵟⺩숦䝚轇湺杋剋ꥦ쉶䘲쉉碘彅쉓긬쉞吮櫂祙朤僂䍲剌숤㕎⍹⒩딤ꅫ瑘믂恊眩쉤惎恔䓎⩉</w:t>
      </w:r>
      <w:r>
        <w:rPr/>
        <w:t>ꥉ</w:t>
      </w:r>
      <w:r>
        <w:rPr/>
        <w:t>牄싎⸨獄案䨦掘奾䌦灵칞䩣侬冻桷兮쉤⭃믂硄湯䝮슱㑕촥쉏㠫顏㵶䭢䍍䕦썳䄪乶婳㉥佨칎</w:t>
      </w:r>
      <w:r>
        <w:rPr/>
        <w:t>⡗</w:t>
      </w:r>
      <w:r>
        <w:rPr/>
        <w:t>惂硢쉱㉒ㅓ깬颡挶玡㛍伻汅慲礴恐噍䍔䑴딴╎扤긥㎘⩶潕书轴쉵뮥䨳㊣땓塄⩓</w:t>
      </w:r>
      <w:r>
        <w:rPr/>
        <w:t>ⵖ</w:t>
      </w:r>
      <w:r>
        <w:rPr/>
        <w:t>숷␣掻湆숵繶枿쉚⩈煊琲渥칷輰꥗䦏勎</w:t>
      </w:r>
      <w:r>
        <w:rPr/>
        <w:t>ⵄ⹠</w:t>
      </w:r>
      <w:r>
        <w:rPr/>
        <w:t>桘㉋周ꥯ祺숶㬺晭쉊智啗浟嫂妮䑯</w:t>
      </w:r>
      <w:r>
        <w:rPr/>
        <w:t>⡢</w:t>
      </w:r>
      <w:r>
        <w:rPr/>
        <w:t>亩枡㨻⵾滂쵔噗ꥸ⽇ꥡ卓丣㜻䣂哃㪣刴쉠敾쵰坘䕇</w:t>
      </w:r>
      <w:r>
        <w:rPr/>
        <w:t>ꕕ</w:t>
      </w:r>
      <w:r>
        <w:rPr/>
        <w:t>纏숺ㄬ攲⑖剰壃偋掱╈깓긤㐨⍬啙呣毂깐暮㭵楒畔딥反㇂겮㠭䭾쉏決欽㕇燂쎘傡䭈칇噊䅱⏂⥔辘繉卑䡅쉓瀯凂ㅷ咡싂⩶㜲畔憬捡숭彅</w:t>
      </w:r>
      <w:r>
        <w:rPr/>
        <w:t>ꔻⷍ</w:t>
      </w:r>
      <w:r>
        <w:rPr/>
        <w:t>倳⒱㩑敟佌깱す恈긨漵숪〬⩌뽾没ꥰ䵗䜸䚩♵捊䬹ぢ凂Ⓨ☵䉹⭙뽀塁瑡싍旂㚵뼴䌥컂숣㕩歌⑇㋂煫㗂싂쉲䈻㇂⍋⻂쌪曂䕵칅</w:t>
      </w:r>
      <w:r>
        <w:rPr/>
        <w:t>ꤲ</w:t>
      </w:r>
      <w:r>
        <w:rPr/>
        <w:t>湑</w:t>
      </w:r>
      <w:r>
        <w:rPr/>
        <w:t>ꦩ</w:t>
      </w:r>
      <w:r>
        <w:rPr/>
        <w:t>枬涘䙧ꄸ⭯싂樫洲暮㥑畔⚩곂⌲恦占楺摪䍍獴쉫㞵癈穎㐨䥐䬨㩳噶倻優䩕慯</w:t>
      </w:r>
      <w:r>
        <w:rPr/>
        <w:t>ꤪ</w:t>
      </w:r>
      <w:r>
        <w:rPr/>
        <w:t>凂婨幓⭣秂ㄣ䅋곂㎬⻂넪浃抣쉺太꥔墵</w:t>
      </w:r>
      <w:r>
        <w:rPr/>
        <w:t>ⵣ</w:t>
      </w:r>
      <w:r>
        <w:rPr/>
        <w:t>歋쉘㭡땀上⦱䒣ㅩ㩪⑏琨</w:t>
      </w:r>
      <w:r>
        <w:rPr/>
        <w:t>ⵘ</w:t>
      </w:r>
      <w:r>
        <w:rPr/>
        <w:t>典䪣⸹咣橮啉ꥴ넴긣䙦偨汬捾䝬쉡뽶쌤⌽梡갣⦩㭑㝵⦻캿쉀䃂꥙ꇃ獊䥄杯⸭煴</w:t>
      </w:r>
      <w:r>
        <w:rPr/>
        <w:t>ⴸ</w:t>
      </w:r>
      <w:r>
        <w:rPr/>
        <w:t>䆵싎捬쵪㬥쉧묤坤兾狎⥏敧䉲썆䄮⩁⿂⍩厵潾</w:t>
      </w:r>
      <w:r>
        <w:rPr/>
        <w:t>ⷂ</w:t>
      </w:r>
      <w:r>
        <w:rPr/>
        <w:t>䪱㔯恒牡嫂㙾</w:t>
      </w:r>
      <w:r>
        <w:rPr/>
        <w:t>ꖣ</w:t>
      </w:r>
      <w:r>
        <w:rPr/>
        <w:t>洦⩏⵾</w:t>
      </w:r>
      <w:r>
        <w:rPr/>
        <w:t>⡴</w:t>
      </w:r>
      <w:r>
        <w:rPr/>
        <w:t>䱴⩰䕾氣ㆬ沬㍣揂汃칹竂栺⥨塠䏂䁦抩䐽剹璻溡灲楾潈梻♦깶쉾ꇂ步卹Ⓝ冡祡쉃䟂뭔㝙朳</w:t>
      </w:r>
      <w:r>
        <w:rPr/>
        <w:t>⣂</w:t>
      </w:r>
      <w:r>
        <w:rPr/>
        <w:t>뼳秂䝗㉕繨湑⽧㡖䵍䬰珂쉔깉兑否㇂汣慀潳杷硟䃂뭘⬰辩䀻믂倥칁丱썬ꌪ䥱숬쉞硶</w:t>
      </w:r>
      <w:r>
        <w:rPr/>
        <w:t>ꥋ</w:t>
      </w:r>
      <w:r>
        <w:rPr/>
        <w:t>쉟쉅眪扑㩒䬰묷㋂敵숮晞旂啗쎿㡆昦囃</w:t>
      </w:r>
      <w:r>
        <w:rPr/>
        <w:t>ꥄ⌥</w:t>
      </w:r>
      <w:r>
        <w:rPr/>
        <w:t>坧䵲썚㛂▵쉠飂呃楟ヂ넱年問棂㨤ㆩ⮱棂㝘┯뗍娬捾ꍰ걨</w:t>
      </w:r>
      <w:r>
        <w:rPr/>
        <w:t>ꕑ</w:t>
      </w:r>
      <w:r>
        <w:rPr/>
        <w:t>辡慵盂㴹揂넫㭦칺硪剖佨㝷灶</w:t>
      </w:r>
      <w:r>
        <w:rPr/>
        <w:t>⡢</w:t>
      </w:r>
      <w:r>
        <w:rPr/>
        <w:t>㒻땤佚⍚ごㅆ㥍⥞䑥</w:t>
      </w:r>
      <w:r>
        <w:rPr/>
        <w:t>꧂ꤴ</w:t>
      </w:r>
      <w:r>
        <w:rPr/>
        <w:t>딪熵坯⩕칏놥啠儴뼨녒䂣轑唳㜬ꄯꅅ慢갳㕍浙䃂⾿⥬⾮㍘♗桌싂城呂</w:t>
      </w:r>
      <w:r>
        <w:rPr/>
        <w:t>ⶬ</w:t>
      </w:r>
      <w:r>
        <w:rPr/>
        <w:t>숲㤪㜪⧎浍類⽇슣爭䥧烂漬ꄲ楪쉴呣숤䵎뭞⛂繠厬䍯⍵䭅쉶婦⍺壍瀵䐵㬳兂坲㌩슬ꥣ䙰⹡㔺ㄸ놻琻䞱㚩쉄숽撱䰽쉎䔸扷ꥣ垘⤺务㕚䎏⻂桙䕔獅⍐</w:t>
      </w:r>
      <w:r>
        <w:rPr/>
        <w:t>⡞</w:t>
      </w:r>
      <w:r>
        <w:rPr/>
        <w:t>쉠쉔啲䝴␤뭴쉘獋櫂쉴县㕂彖㒏♖숭㒩堹栦椣겮쉡輮ꌩ䭴剆姂㬻佚겏</w:t>
      </w:r>
      <w:r>
        <w:rPr/>
        <w:t>ⱪ</w:t>
      </w:r>
      <w:r>
        <w:rPr/>
        <w:t>㘽⌽㮘㥄ꅌ撿㥮睠䓂轃楰</w:t>
      </w:r>
      <w:r>
        <w:rPr/>
        <w:t>ꤺ</w:t>
      </w:r>
      <w:r>
        <w:rPr/>
        <w:t>桷縪䕟㉰䀺⥨쵘捏䰽ꍯ</w:t>
      </w:r>
      <w:r>
        <w:rPr/>
        <w:t>Ⳃ</w:t>
      </w:r>
      <w:r>
        <w:rPr/>
        <w:t>轆㥇堸⯂攱칺슱쉄</w:t>
      </w:r>
      <w:r>
        <w:rPr/>
        <w:t>⡂╃</w:t>
      </w:r>
      <w:r>
        <w:rPr/>
        <w:t>쵸㵴쉦뇂⑬慧砦扐싍쉏御뇂㉶뮬⭺쉳祴䡇쏎숹札㓍갣穾圷ㅊ惂睴슿䁞獆⽡㑘쉗䭆怮坚没婇뾏䥆㩂倪然⪥濂㋍䤴䡁⫎㌰恸䥁惂癉懂潫䡫牐걯丷䉳숰⯂瞥倫纵塱悮兤琥敎弩䅬矂祴䍺䢵숱憣싂䉚輲刣㠨侵⪡匳╚噸䜰槂䓂海⵷긪㐻뇂촫긦䧂扟걷䩇懂吹兊䁯戦䚿圹庡⩹㉊桊칰</w:t>
      </w:r>
      <w:r>
        <w:rPr/>
        <w:t>ꦩ</w:t>
      </w:r>
      <w:r>
        <w:rPr/>
        <w:t>쉘쉸ꇂ䉃쉲㪣썙㦥址䤴机穲挻⦵琊쉅哂櫂칑礥쉬乞灤쉨쉮欳硳獵異숤朰</w:t>
      </w:r>
      <w:r>
        <w:rPr/>
        <w:t>ꤦ</w:t>
      </w:r>
      <w:r>
        <w:rPr/>
        <w:t>桧敃剸渴么䰺슘㢘䪣슣㷎䡱슩癀問</w:t>
      </w:r>
      <w:r>
        <w:rPr/>
        <w:t>ꕰ</w:t>
      </w:r>
      <w:r>
        <w:rPr/>
        <w:t>低䃂瘥䙈䦏⌥ꇍꌱ橡쉷厣쉔䍃濂䉢쉺夥ꥤ㕌淂숭묳手轃⑑깖瞮哂兂砪乗墡槂숭쉬刬斣牓쵚均䭠묷䤬쉞㢻촸묽偈繡垡畊쉸뼫쉄顔</w:t>
      </w:r>
      <w:r>
        <w:rPr/>
        <w:t>ⲩ</w:t>
      </w:r>
      <w:r>
        <w:rPr/>
        <w:t>껂䱸呂⵩庬濂矂䥫㡇⹷싎忂厵숪䤵㕫㕯㕸썊圽啸椵昮潇⺥畳⹲⥖⬴摎伫㶬┻儶쉇䌻㍩ま氩祇敉㥬捐猫䥑ㅆ㞮⯂婦梱啍춘忂塹搥㣂쉉浃玥坔渫숵渭㞥慚顷倲睋坍渺⨷扄⑨ꥭ䭢瑀汮智쵥乞겥係♅</w:t>
      </w:r>
      <w:r>
        <w:rPr/>
        <w:t>ꕰ</w:t>
      </w:r>
      <w:r>
        <w:rPr/>
        <w:t>帻쏂䈻稹婳슮扰䶩묰椨坥睷♯䱖</w:t>
      </w:r>
      <w:r>
        <w:rPr/>
        <w:t>ꕦ</w:t>
      </w:r>
      <w:r>
        <w:rPr/>
        <w:t>㞩窣㤪獃④㩥辮꺿乑癷쉾䅵숭城㜪猪ご♉汗曍㵨녊奤斩番䩕</w:t>
      </w:r>
      <w:r>
        <w:rPr/>
        <w:t>ꥅ</w:t>
      </w:r>
      <w:r>
        <w:rPr/>
        <w:t>䠩뭬梱扱숲䩋⹌啇㦣숬瀦坶⩋颮㥳㌻⑉䬴痂攩璣攴</w:t>
      </w:r>
      <w:r>
        <w:rPr/>
        <w:t>ꕦ</w:t>
      </w:r>
      <w:r>
        <w:rPr/>
        <w:t>瑧㙒ꌪ乲ꌪ爮噥杭彣亮⺬櫂⑶汫ꄹ䝘깡숵ꎻ슡⨽ꅍ摱㬷姍⫂쉐쉐㨤뽠</w:t>
      </w:r>
      <w:r>
        <w:rPr/>
        <w:t>ⱒ</w:t>
      </w:r>
      <w:r>
        <w:rPr/>
        <w:t>漹拂㶬剢쉑㙁⹀㕖䎡䭷栭䥇</w:t>
      </w:r>
      <w:r>
        <w:rPr/>
        <w:t>ⵔ</w:t>
      </w:r>
      <w:r>
        <w:rPr/>
        <w:t>柂彈쵓亩息帬勂揂숨ꏂ⪘䐹氶㩒뿂㙳塏ꅧ垣숵⭘ꎩ⾮䝈䌦お숳딷恋䎥㤪呸쉴扮쉩㴨</w:t>
      </w:r>
      <w:r>
        <w:rPr/>
        <w:t>ꖥ</w:t>
      </w:r>
      <w:r>
        <w:rPr/>
        <w:t>슡</w:t>
      </w:r>
      <w:r>
        <w:rPr/>
        <w:t>⢏</w:t>
      </w:r>
      <w:r>
        <w:rPr/>
        <w:t>煓䯂슮㚣촬淂ㅚ녵䄦㍯畯ㄩ奶噵慆洫⽑䲏吳⩉㕺䑪䉑彧欭깓</w:t>
      </w:r>
      <w:r>
        <w:rPr/>
        <w:t>ꔬ</w:t>
      </w:r>
      <w:r>
        <w:rPr/>
        <w:t>뽦揂썢恡癊爸䩋䍋圴䑫䙚䉟㫂湗⤭卄嘷뽂䊻⺩㑈繚쎡迎獙䐩婊숮␦㡃䬬稭燂㊮┨搤⩓洱</w:t>
      </w:r>
      <w:r>
        <w:rPr/>
        <w:t>ꥎ</w:t>
      </w:r>
      <w:r>
        <w:rPr/>
        <w:t>⽕港ま䙞碏⼯僃슣獐涻칒♹淍䞵繴縴瞵坬갪怩</w:t>
      </w:r>
      <w:r>
        <w:rPr/>
        <w:t>Ɐ</w:t>
      </w:r>
      <w:r>
        <w:rPr/>
        <w:t>ꤹ</w:t>
      </w:r>
      <w:r>
        <w:rPr/>
        <w:t>繸䥕㭘猴㕤㶩梩䓂辏쉡周挪採㥅</w:t>
      </w:r>
      <w:r>
        <w:rPr/>
        <w:t>⡡</w:t>
      </w:r>
      <w:r>
        <w:rPr/>
        <w:t>珍㨵쉆庬㥏뿂⍋䛍氶繞悥繚㷂熩䱘䁚榘쉶숪㯍</w:t>
      </w:r>
      <w:r>
        <w:rPr/>
        <w:t>⡐</w:t>
      </w:r>
      <w:r>
        <w:rPr/>
        <w:t>䡊湦劵</w:t>
      </w:r>
      <w:r>
        <w:rPr/>
        <w:t>ⷂ</w:t>
      </w:r>
      <w:r>
        <w:rPr/>
        <w:t>녙쉋뇂䩐嗍儭⩋㡦永坋</w:t>
      </w:r>
      <w:r>
        <w:rPr/>
        <w:t>⠪꥗</w:t>
      </w:r>
      <w:r>
        <w:rPr/>
        <w:t>㏂噆挸嘸縰佾싂ꍂ</w:t>
      </w:r>
      <w:r>
        <w:rPr/>
        <w:t>⡦</w:t>
      </w:r>
      <w:r>
        <w:rPr/>
        <w:t>浬埂</w:t>
      </w:r>
      <w:r>
        <w:rPr/>
        <w:t>ꥀꤸ</w:t>
      </w:r>
      <w:r>
        <w:rPr/>
        <w:t>敚呾⩫䩩㡤檡싂滂塂꤮種氤䜰䕥忂塏䭹㇍敲깐쉣쉙獺</w:t>
      </w:r>
      <w:r>
        <w:rPr/>
        <w:t>ⱂ</w:t>
      </w:r>
      <w:r>
        <w:rPr/>
        <w:t>ꤪ</w:t>
      </w:r>
      <w:r>
        <w:rPr/>
        <w:t>祷㠳㎱╂慍䰨氰ꅎ㵁书䜸潺樊뾩癆ꍦ喥坄䋂佟掩츬婯獫걎顦盂</w:t>
      </w:r>
      <w:r>
        <w:rPr/>
        <w:t>ꔥ</w:t>
      </w:r>
      <w:r>
        <w:rPr/>
        <w:t>㑉䊩栯撘</w:t>
      </w:r>
      <w:r>
        <w:rPr/>
        <w:t>ꤷ</w:t>
      </w:r>
      <w:r>
        <w:rPr/>
        <w:t>䛂昷先ꥶ䡣匸䢏弶㡮档湔娴⩱ꅰ縬촳䓂帹忂뿂前⩘깸燂燂묯倣⫂숪癶⧂⽲敲묨</w:t>
      </w:r>
      <w:r>
        <w:rPr/>
        <w:t>ꥂ</w:t>
      </w:r>
      <w:r>
        <w:rPr/>
        <w:t>㴯녎滂檵떱祂ꄺ氨燂⏂癊뽥뭫숦䍗</w:t>
      </w:r>
      <w:r>
        <w:rPr/>
        <w:t>⡚</w:t>
      </w:r>
      <w:r>
        <w:rPr/>
        <w:t>㜩偂栺杦䛎숽渤䵷⩈瑃杧捦싃</w:t>
      </w:r>
      <w:r>
        <w:rPr/>
        <w:t>ꕮ⹪</w:t>
      </w:r>
      <w:r>
        <w:rPr/>
        <w:t>⽂瑥㦻穖싂獲瑏숶牪睎䠲숪ꌤ息焻☺䈬懂ꍀ塧㏂딩䵊瓂⏂⨰츩䡐婹浓곂卵╸싂扫噭컂壂嘱겣</w:t>
      </w:r>
      <w:r>
        <w:rPr/>
        <w:t>ⵕ</w:t>
      </w:r>
      <w:r>
        <w:rPr/>
        <w:t>䁊繮㕍檱</w:t>
      </w:r>
      <w:r>
        <w:rPr/>
        <w:t>ⱸ</w:t>
      </w:r>
      <w:r>
        <w:rPr/>
        <w:t>礦걍䡪楗䑥擂뭯埂穗䌳卆쎡칷堹灯佶㘭佖숫摫ꍷ쉞뽩懂唣瑺䬳坅ꅣ倬挲朴繆穔䵺촺報旂䱨췂兕抵乚㶡歰瀫爷⨬晨䴵柃䥠䙋乄眬乊飍晡ꆱ嗍㊩㖿㕷䈺㵙䜷䡆檩啥䩒䯂</w:t>
      </w:r>
      <w:r>
        <w:rPr/>
        <w:t>Ⳃ</w:t>
      </w:r>
      <w:r>
        <w:rPr/>
        <w:t>녒䥗숴敢췂撿숬为쉎弭쉲⸷</w:t>
      </w:r>
      <w:r>
        <w:rPr/>
        <w:t>ꤺ</w:t>
      </w:r>
      <w:r>
        <w:rPr/>
        <w:t>슏㭔儰汪⥾㨣캏䣂湞㭎췃棂剞╇긪潇뾵⌹祩䌳㉾坭䥍㘰乁䦵啚㮮䗎辱弸䜳猷⹰痂</w:t>
      </w:r>
      <w:r>
        <w:rPr/>
        <w:t>⠨</w:t>
      </w:r>
      <w:r>
        <w:rPr/>
        <w:t>㝁䤬㕮噣㉧潡䥐欱䌵넮燎㮮긫喿싂煏㐽싂氪敎盂䘥쉹㯂愭䡋㜲㎩繴♪걉䩃썤⭪帰컃䑳녓䏍奍⪬奓穲⑊琶䥕슩幧浇䅠顖㨲녣䈭楈뽚⩘啒ォ⹹祑습棂</w:t>
      </w:r>
      <w:r>
        <w:rPr/>
        <w:t>ꤽ</w:t>
      </w:r>
      <w:r>
        <w:rPr/>
        <w:t>瑓琨十썪</w:t>
      </w:r>
      <w:r>
        <w:rPr/>
        <w:t>ꕪ</w:t>
      </w:r>
      <w:r>
        <w:rPr/>
        <w:t>㟂櫂쉆⫍晾稬⨭⹊噯坑䵳숫扄偏췂俎㜣쉟䲮啰㉰䍉绂䮏倻녃㕳轺䍕䇃堨</w:t>
      </w:r>
      <w:r>
        <w:rPr/>
        <w:t>ꗍ</w:t>
      </w:r>
      <w:r>
        <w:rPr/>
        <w:t>佞婐樸䗎穲㙂㡢ꍍ⸣쉒싂</w:t>
      </w:r>
      <w:r>
        <w:rPr/>
        <w:t>ꥄ</w:t>
      </w:r>
      <w:r>
        <w:rPr/>
        <w:t>敦㘲傡剕坙盎抵㌰썩獋啣숽⵵戣츲婁砨顯䐶䉶楀䁆⍔䈯숰</w:t>
      </w:r>
      <w:r>
        <w:rPr/>
        <w:t>ꕚ⸪</w:t>
      </w:r>
      <w:r>
        <w:rPr/>
        <w:t>㞮⤬䐪秂烂䨯輰䱩眸砽쉷樴轺窻ꌪ佟㕧犬煄㎏眯彅㐱쉚㭄㡲숩㭳Ⓜ쉐渹硔㯂</w:t>
      </w:r>
      <w:r>
        <w:rPr/>
        <w:t>⡮</w:t>
      </w:r>
      <w:r>
        <w:rPr/>
        <w:t>啷䨴</w:t>
      </w:r>
      <w:r>
        <w:rPr/>
        <w:t>꧂</w:t>
      </w:r>
      <w:r>
        <w:rPr/>
        <w:t>塹⭆䈽㎡슻㙂⺩㈥啊싂矂䖥ꅒ娮怰ヂ䝡쉟䡍⎱ꥠ玻啥昳框水檬扚䵦挻䙥偖쵟佣</w:t>
      </w:r>
      <w:r>
        <w:rPr/>
        <w:t>ⱴ</w:t>
      </w:r>
      <w:r>
        <w:rPr/>
        <w:t>㙌倶咵煊橗㤭伷츷儲䡋楯爩</w:t>
      </w:r>
      <w:r>
        <w:rPr/>
        <w:t>ⱊ</w:t>
      </w:r>
      <w:r>
        <w:rPr/>
        <w:t>渦╥䨱煙㝚쉁睶㠺猽厬쉢</w:t>
      </w:r>
      <w:r>
        <w:rPr/>
        <w:t>ꥉ⭅</w:t>
      </w:r>
      <w:r>
        <w:rPr/>
        <w:t>㙒湆㈶㩄轄녠⺮㢮䕭剸</w:t>
      </w:r>
      <w:r>
        <w:rPr/>
        <w:t>ⰻ</w:t>
      </w:r>
      <w:r>
        <w:rPr/>
        <w:t>㙀䜽㒬庥㥋</w:t>
      </w:r>
      <w:r>
        <w:rPr/>
        <w:t>ꕏ</w:t>
      </w:r>
      <w:r>
        <w:rPr/>
        <w:t>折ꌺ䫂氊勎潟㋂申穬瑊뼦唥瀷숺昪唬曂戴汲煺爲습⵳⺡卩稩夨쵘쉱桢忂숩⪩䉭橺摍禩助쉕쉵㡅䝏桺⵶㫂⩚숸奏匲侥⭹녓㙸婣뭹䭙䱨♯慇</w:t>
      </w:r>
      <w:r>
        <w:rPr/>
        <w:t>ⴸ</w:t>
      </w:r>
      <w:r>
        <w:rPr/>
        <w:t>㔩浆㩈䋎憥뮣痂佗습搨棂쉯⎥硸⒡䨰潡䠷䁺眫煉弱改頫䐳求啑㭳湲㑴쉖곂</w:t>
      </w:r>
      <w:r>
        <w:rPr/>
        <w:t>ꕁ</w:t>
      </w:r>
      <w:r>
        <w:rPr/>
        <w:t>㡣딽煳슘쉃㜮♺䩭⽢䉣ꅃ㕙扵摴㏂떣䍟곂깦쉭䉸暵瀩漩츦䅤쵺Ⓜ顧䬩樲♡剖䋃쏂쉺뽈辩䕊焥␲埂奘⩺䭓䔹升癋♉걄幩⫂컂刱乊땐䞣奰疵彅楂⌷塭塀싂㨥灉쉑杌㋂㑁汨㢻㜺䓂䜹焬杖싃⬫⿂㎘枵⥵䷂坁秂싂ふ䬫ꍵ뽎彬ꅎ뇂숪毂㐫呚⛂祏⩮䕟캩㙷䙆婁㩤块䈣䉣墬挴浨捉썋㩋吮愣捊㜣ㅶ匸値뽅烂䉉䁵⪿㘱嗂䥘</w:t>
      </w:r>
      <w:r>
        <w:rPr/>
        <w:t>ⵊ</w:t>
      </w:r>
      <w:r>
        <w:rPr/>
        <w:t>癢䇂숤䝂</w:t>
      </w:r>
      <w:r>
        <w:rPr/>
        <w:t>⠰</w:t>
      </w:r>
      <w:r>
        <w:rPr/>
        <w:t>쉪潯㝂轰쉑㥊䑾䍬␰䤦쉊礳⛂䍶縥坒슮绂䩶刭潆㭅⩋</w:t>
      </w:r>
      <w:r>
        <w:rPr/>
        <w:t>ⵡ</w:t>
      </w:r>
      <w:r>
        <w:rPr/>
        <w:t>㌪㚻ꌽ昩䛂㉠ꄣ夲题燂䠲䇎䡓㙟輳쉯潍則ヂ쉖ꎣ䙋숫䜻戰</w:t>
      </w:r>
      <w:r>
        <w:rPr/>
        <w:t>꤬</w:t>
      </w:r>
      <w:r>
        <w:rPr/>
        <w:t>䙡剬瘺쉞娲牟噫滂潺憏䭳囂坫싎磂촲剕㓂ꌽ矍㑁싂┥祅뇂</w:t>
      </w:r>
      <w:r>
        <w:rPr/>
        <w:t>⡔◂</w:t>
      </w:r>
      <w:r>
        <w:rPr/>
        <w:t>䥊堷⶿㨪</w:t>
      </w:r>
      <w:r>
        <w:rPr/>
        <w:t>ⰱ</w:t>
      </w:r>
      <w:r>
        <w:rPr/>
        <w:t>㙑䙟</w:t>
      </w:r>
      <w:r>
        <w:rPr/>
        <w:t>⡑</w:t>
      </w:r>
      <w:r>
        <w:rPr/>
        <w:t>汉㍗剩浠䉚슩䙫惂╇樵ꏂ垡啤睤</w:t>
      </w:r>
      <w:r>
        <w:rPr/>
        <w:t>ꥇ</w:t>
      </w:r>
      <w:r>
        <w:rPr/>
        <w:t>㞵厩剡⫃䲥ꎱ⑒㩑㡙▬敬坺슮姂숨䛂䘴㕫숪繙帱䪡쏂湯⑰槍悱쉁쉔睗썦呞攲㥂皱쉢汞轇㕊橫䲩櫂⌨廂</w:t>
      </w:r>
      <w:r>
        <w:rPr/>
        <w:t>⠳</w:t>
      </w:r>
      <w:r>
        <w:rPr/>
        <w:t>攭睁桘壃䇂找칺漵ㅀ㉪囍㑮ㅣ슩乡㨯擂⩎츳畠㝃뭸츤⭃</w:t>
      </w:r>
      <w:r>
        <w:rPr/>
        <w:t>ⵏ</w:t>
      </w:r>
      <w:r>
        <w:rPr/>
        <w:t>뭦㥹轲殡䈨倨넣쉓쉵㢣武⨺卨䑰⪥</w:t>
      </w:r>
      <w:r>
        <w:rPr/>
        <w:t>꤫</w:t>
      </w:r>
      <w:r>
        <w:rPr/>
        <w:t>擂숪뗂㴷⫎勂긤㔣牊奟画町塵▱惂扩╞頭恡桤</w:t>
      </w:r>
      <w:r>
        <w:rPr/>
        <w:t>⵰</w:t>
      </w:r>
      <w:r>
        <w:rPr/>
        <w:t>㏃뿂晘䁃䰶啇圳䑅숳㖻祊⌵哎剬</w:t>
      </w:r>
      <w:r>
        <w:rPr/>
        <w:t>꧂</w:t>
      </w:r>
      <w:r>
        <w:rPr/>
        <w:t>畱⩗췂䬸穵智⨷毂䝫渫坬幸쉍嚣璩䅵婫㴽䰻쉍瀥쉚求䱒秂㙨祧摑公歺噁⼩㘵쵓䜰椵⯃敒쉘噮⽠昻뽭硁䵗쉚ꅓ昰焭ꌱ㧂慗桉⵹甴숹쉦㎻⛂䫂䡯㗂㐊</w:t>
      </w:r>
      <w:r>
        <w:rPr/>
        <w:t>꧃</w:t>
      </w:r>
      <w:r>
        <w:rPr/>
        <w:t>旂亡飂ㅁ垮숮橙侩松揂䴰澏㩙䕵䢱涘⭣䥺欱瓂䩐</w:t>
      </w:r>
      <w:r>
        <w:rPr/>
        <w:t>ꥊ</w:t>
      </w:r>
      <w:r>
        <w:rPr/>
        <w:t>嫂繴澩呺⩥䅁乏⩸两桟기樫쎡㑉夣쉒䑥</w:t>
      </w:r>
      <w:r>
        <w:rPr/>
        <w:t>ꥌ</w:t>
      </w:r>
      <w:r>
        <w:rPr/>
        <w:t>ꅖ䵸녔⧂</w:t>
      </w:r>
      <w:r>
        <w:rPr/>
        <w:t>Ⱝ</w:t>
      </w:r>
      <w:r>
        <w:rPr/>
        <w:t>セ㕀딶䱎桦⧂䄷</w:t>
      </w:r>
      <w:r>
        <w:rPr/>
        <w:t>⠹</w:t>
      </w:r>
      <w:r>
        <w:rPr/>
        <w:t>渴ꅭ숭㩴礪滂䶡䕸⍑浤勂딲㤮䐻䯂</w:t>
      </w:r>
      <w:r>
        <w:rPr/>
        <w:t>⢱</w:t>
      </w:r>
      <w:r>
        <w:rPr/>
        <w:t>佩圭徣쉵㨪癋䥓焰</w:t>
      </w:r>
      <w:r>
        <w:rPr/>
        <w:t>ꕩ</w:t>
      </w:r>
      <w:r>
        <w:rPr/>
        <w:t>畧凎牂쉾䔰걨仂䵈┻偑</w:t>
      </w:r>
      <w:r>
        <w:rPr/>
        <w:t>ⱔ</w:t>
      </w:r>
      <w:r>
        <w:rPr/>
        <w:t>辮慂忂ꥪ殥⹘榥䅡恴爰</w:t>
      </w:r>
      <w:r>
        <w:rPr/>
        <w:t>Ⱨ</w:t>
      </w:r>
      <w:r>
        <w:rPr/>
        <w:t>㒿◂칪㴹䥗輦憻㤦埂垮堰㢩畣秃뼩枻佺潄⸴䧎䞡ꍴ쉦⭢䭚곂⩘䝙</w:t>
      </w:r>
      <w:r>
        <w:rPr/>
        <w:t>ꗂ</w:t>
      </w:r>
      <w:r>
        <w:rPr/>
        <w:t>ꥬ牤☻쉣숨쵶䬥呔</w:t>
      </w:r>
      <w:r>
        <w:rPr/>
        <w:t>ⶻ</w:t>
      </w:r>
      <w:r>
        <w:rPr/>
        <w:t>啓䅶ず⑐敄奰⍱⎩䨤婓썞熻彩祷쉘勂䵠</w:t>
      </w:r>
      <w:r>
        <w:rPr/>
        <w:t>⡹</w:t>
      </w:r>
      <w:r>
        <w:rPr/>
        <w:t>땱땔묻넶ꅳ</w:t>
      </w:r>
      <w:r>
        <w:rPr/>
        <w:t>ꔸ</w:t>
      </w:r>
      <w:r>
        <w:rPr/>
        <w:t>昹⽔櫂疘瘦橆祉쉂癄轹杪㘸攭敫䭞喩땧꺬쉏ㅘ奋硗繾䍈䦬本庬硶㷎ꌳ㬸噘⽏擃걂怴顣⥧⨥䳂⩈⭕竂䯂䏂㜯싂漴ꅘ濂剋憱乚⩍</w:t>
      </w:r>
      <w:r>
        <w:rPr/>
        <w:t>ꗎ</w:t>
      </w:r>
      <w:r>
        <w:rPr/>
        <w:t>婟杕榿眪睳숹奶焤쎩ꍤ슿眩뽕捘㉅瘭㵹扗ㄱ湹榥싂轮硏卞壃</w:t>
      </w:r>
      <w:r>
        <w:rPr/>
        <w:t>ⱥ</w:t>
      </w:r>
      <w:r>
        <w:rPr/>
        <w:t>汲뼸딳湲厩걮⥱冘涣椭ꍋ㍷獚䑚䡇䙹彏潠㏍浾ꅥ썢煷㙁⩔䩡灚偙뇂</w:t>
      </w:r>
      <w:r>
        <w:rPr/>
        <w:t>ⰳ</w:t>
      </w:r>
      <w:r>
        <w:rPr/>
        <w:t>꤫</w:t>
      </w:r>
      <w:r>
        <w:rPr/>
        <w:t>㞡祟伲␯㈥椪⩓丷㏂␪ꌤ뭒卷晦</w:t>
      </w:r>
      <w:r>
        <w:rPr/>
        <w:t>ꥋ</w:t>
      </w:r>
      <w:r>
        <w:rPr/>
        <w:t>睁啂䥇繄晦窩朣潘䐴侣⼤쉺⨺쌳枩䃂⍑癔瑤䛂䉊䡐幊此焩쉺⥔⾻쉭칮䯂ꆩ晴彏眬㵃䰹软㦏㶘</w:t>
      </w:r>
      <w:r>
        <w:rPr/>
        <w:t>ꦻ</w:t>
      </w:r>
      <w:r>
        <w:rPr/>
        <w:t>䝀敌樭䁰㓂</w:t>
      </w:r>
      <w:r>
        <w:rPr/>
        <w:t>ꤤ</w:t>
      </w:r>
      <w:r>
        <w:rPr/>
        <w:t>癓뿂⬬䔲晢ꇂ瓂䴨</w:t>
      </w:r>
      <w:r>
        <w:rPr/>
        <w:t>⠸⑫</w:t>
      </w:r>
      <w:r>
        <w:rPr/>
        <w:t>䖮䎿䎩殩瑵楪㵴㝨숺⨯愪땩츩䲻煳㔪獢ꆩ㥦是㬸</w:t>
      </w:r>
      <w:r>
        <w:rPr/>
        <w:t>ⵅ</w:t>
      </w:r>
      <w:r>
        <w:rPr/>
        <w:t>싂㙹♺䂩祉敷ꥤ氫圹瑾飂䰷</w:t>
      </w:r>
      <w:r>
        <w:rPr/>
        <w:t>⡓</w:t>
      </w:r>
      <w:r>
        <w:rPr/>
        <w:t>榬棃息쉢</w:t>
      </w:r>
      <w:r>
        <w:rPr/>
        <w:t>ꖵ</w:t>
      </w:r>
      <w:r>
        <w:rPr/>
        <w:t>깚堻뮿싂⤩硷䝭灗䝓沥싂</w:t>
      </w:r>
      <w:r>
        <w:rPr/>
        <w:t>ⴻ</w:t>
      </w:r>
      <w:r>
        <w:rPr/>
        <w:t>卑슏</w:t>
      </w:r>
      <w:r>
        <w:rPr/>
        <w:t>⠴</w:t>
      </w:r>
      <w:r>
        <w:rPr/>
        <w:t>啅竂烂剎歧쉢䘪頦奣숻昤ꥫ쵆♙爬⬬䱬䓂繍싂㙦㌰栯怮㎮畍쉁䪮樻㈪丱敁⏂㉤썖䀨狂娪⽤異뽟䭌轉汯숤歮</w:t>
      </w:r>
      <w:r>
        <w:rPr/>
        <w:t>ⰳ</w:t>
      </w:r>
      <w:r>
        <w:rPr/>
        <w:t>ꥌ</w:t>
      </w:r>
      <w:r>
        <w:rPr/>
        <w:t>当</w:t>
      </w:r>
      <w:r>
        <w:rPr/>
        <w:t>꤬</w:t>
      </w:r>
      <w:r>
        <w:rPr/>
        <w:t>穱卢</w:t>
      </w:r>
      <w:r>
        <w:rPr/>
        <w:t>⢏</w:t>
      </w:r>
      <w:r>
        <w:rPr/>
        <w:t>戩顠</w:t>
      </w:r>
      <w:r>
        <w:rPr/>
        <w:t>⡰</w:t>
      </w:r>
      <w:r>
        <w:rPr/>
        <w:t>单㘪桂慥긲晠䢡긯ꇂ㙔쉫勍</w:t>
      </w:r>
      <w:r>
        <w:rPr/>
        <w:t>ꤪ</w:t>
      </w:r>
      <w:r>
        <w:rPr/>
        <w:t>湭⌻♦潱ꥷ</w:t>
      </w:r>
      <w:r>
        <w:rPr/>
        <w:t>ꕺ</w:t>
      </w:r>
      <w:r>
        <w:rPr/>
        <w:t>瓂긺入㈻撮礤䕭く敮兩痂뼶偡⩱㕘⫍偩⍯䗃㡉ㅹ去绂싂녮숳喱瑴슣恂涡敮䁹⌊漮숯⭤숮</w:t>
      </w:r>
      <w:r>
        <w:rPr/>
        <w:t>⠪</w:t>
      </w:r>
      <w:r>
        <w:rPr/>
        <w:t>쉢剳</w:t>
      </w:r>
      <w:r>
        <w:rPr/>
        <w:t>⡆</w:t>
      </w:r>
      <w:r>
        <w:rPr/>
        <w:t>湏⥺⥋</w:t>
      </w:r>
      <w:r>
        <w:rPr/>
        <w:t>ꗂ</w:t>
      </w:r>
      <w:r>
        <w:rPr/>
        <w:t>ꇂ繵ꅏ穲䐽ꆏ䠩숸奾쉠圲깬䏍呎䑕煘㭾䨶쉔幚╨㕂涻㬩妮噰䩭㕰☪棂㠽湒歵㙮㍟櫂䑕㬪쵑㌪彂嚩⩍扲壂櫃䜬礭⨸朥꥙曎此층厵䟂か</w:t>
      </w:r>
      <w:r>
        <w:rPr/>
        <w:t>ꗃ</w:t>
      </w:r>
      <w:r>
        <w:rPr/>
        <w:t>䭫⾥䵸⪿㊩䵕☰</w:t>
      </w:r>
      <w:r>
        <w:rPr/>
        <w:t>ꦡ</w:t>
      </w:r>
      <w:r>
        <w:rPr/>
        <w:t>㑟攸ㆩ乞㭈슮㛂㭦琭倽캩灄⺩澿䌪䭕穳硞</w:t>
      </w:r>
      <w:r>
        <w:rPr/>
        <w:t>ꔺ</w:t>
      </w:r>
      <w:r>
        <w:rPr/>
        <w:t>쉭坄㬽쉏硹㑒犻㈯㒱奀쵨浌곂敀㘵ꥣ</w:t>
      </w:r>
      <w:r>
        <w:rPr/>
        <w:t>ⱚ♪</w:t>
      </w:r>
      <w:r>
        <w:rPr/>
        <w:t>ㅏ捚牴朶穱㡸瀥䄲僂䠹颿쵘敦쵎쉖㔷惂珂柂䓎뭺떬䬩䏂栶⧂⽷쉤㩥狂㷂㍰䝤畤攰颵秃⏂</w:t>
      </w:r>
      <w:r>
        <w:rPr/>
        <w:t>⡭</w:t>
      </w:r>
      <w:r>
        <w:rPr/>
        <w:t>걺쉉辣⼺쉐玡冮哂싍뿂</w:t>
      </w:r>
      <w:r>
        <w:rPr/>
        <w:t>Ⳃ</w:t>
      </w:r>
      <w:r>
        <w:rPr/>
        <w:t>䑦汓儸焴坬䩆쉶ꅆ梩碵濂䉺</w:t>
      </w:r>
      <w:r>
        <w:rPr/>
        <w:t>꧂</w:t>
      </w:r>
      <w:r>
        <w:rPr/>
        <w:t>䥓车畭獯</w:t>
      </w:r>
      <w:r>
        <w:rPr/>
        <w:t>ꤥ</w:t>
      </w:r>
      <w:r>
        <w:rPr/>
        <w:t>滂灱䬻䵢㝒칲焴桇恁换濂</w:t>
      </w:r>
      <w:r>
        <w:rPr/>
        <w:t>⠪</w:t>
      </w:r>
      <w:r>
        <w:rPr/>
        <w:t>儥썈슩숩傡挲圤쵹䏂暿汓⹅䜹瀴敶係㵍⩏儨</w:t>
      </w:r>
      <w:r>
        <w:rPr/>
        <w:t>ⱖ</w:t>
      </w:r>
      <w:r>
        <w:rPr/>
        <w:t>㵰㉶繒뽐⭘ㆡ祠呺⩵恮⏂ㄤ㜰㥠䈪</w:t>
      </w:r>
      <w:r>
        <w:rPr/>
        <w:t>ꗂ</w:t>
      </w:r>
      <w:r>
        <w:rPr/>
        <w:t>㍗깈䗂琣㵏⭈쉦猩〥僂⑈偱䉵晦姂䬵⿂䣂⦏䉦歙䖏칁顃归숲柍搹</w:t>
      </w:r>
      <w:r>
        <w:rPr/>
        <w:t>ꕣ</w:t>
      </w:r>
      <w:r>
        <w:rPr/>
        <w:t>䝱並焫卨㘪쉖⵳䣂梘䎵갷</w:t>
      </w:r>
      <w:r>
        <w:rPr/>
        <w:t>ꕲ</w:t>
      </w:r>
      <w:r>
        <w:rPr/>
        <w:t>쉔瑩凂숬ꍵ畗쉖噣㔦䕭櫂쉤⻂㝗敋䃂幧㝨恆⽢䴨䜨繫⪏㙸漸燂橯묻쉢</w:t>
      </w:r>
      <w:r>
        <w:rPr/>
        <w:t>ꤵ</w:t>
      </w:r>
      <w:r>
        <w:rPr/>
        <w:t>깯⍇䅨䞏帩⹸⨲犬娷ꇎ欰傥Ⓝ쉖㕍㭰㕴㯍견伣栻轰☰塂⤮䕷伵杳숫⩃슮ㅙ挪숯摀桰</w:t>
      </w:r>
      <w:r>
        <w:rPr/>
        <w:t>ⱂ</w:t>
      </w:r>
      <w:r>
        <w:rPr/>
        <w:t>濂拂區牗睌夤䄺庻楍煆ㅪ</w:t>
      </w:r>
      <w:r>
        <w:rPr/>
        <w:t>ⱍ</w:t>
      </w:r>
      <w:r>
        <w:rPr/>
        <w:t>䙪㫂夣輹坸疘〬ごⓂ縰漲嗂啁晒⸬땖⪡쉮器淂案塏䓂쉂䙠䍸戵䐭欭䲿쉟楡泂䗃煰䰸㷂䱠㤪</w:t>
      </w:r>
      <w:r>
        <w:rPr/>
        <w:t>ꦵ</w:t>
      </w:r>
      <w:r>
        <w:rPr/>
        <w:t>䑌ㅨ绂祾㣂숪磂扅㒬쉏輷獗썸乔넴户</w:t>
      </w:r>
      <w:r>
        <w:rPr/>
        <w:t>ⵃ␺</w:t>
      </w:r>
      <w:r>
        <w:rPr/>
        <w:t>䔲⫂纥쉰啺⤥䩒揂奶㵍穮慣睹䢥쉨⼹㭅煚顠伫灱ꌺ氣쉉䉕瘹</w:t>
      </w:r>
      <w:r>
        <w:rPr/>
        <w:t>ꤺ</w:t>
      </w:r>
      <w:r>
        <w:rPr/>
        <w:t>扎縥칂⑤䵔掩橈爯愤곂촶夹碵獁渲⽺㗂橮䱨千偕䁱㉈狂软䆿狂⌫䅬䇂쉸⯂쉳⼶뭱쌶㠳⻂捲汨搩䑕칆⵸䝕恏숳微╢㚩呾杢牥塌牌瀫婱畖䬪쉲昪䑢輳札숥ꍎ䇂䒱凂묦祯⩋쉂쉖숊猭쉕塈㍉䜭묺碩䑤⼦䏎㨻⸻佴浠⌦ㅄ杨㕊싂싂</w:t>
      </w:r>
      <w:r>
        <w:rPr/>
        <w:t>ⷂ</w:t>
      </w:r>
      <w:r>
        <w:rPr/>
        <w:t>㍑䀣뇍廎넫䍊♎兤異噎㡲뇂㍙迂녺슱怸甶ꍢ挨⌨做㘣䉗懂㤶ꌩ싃㉭</w:t>
      </w:r>
      <w:r>
        <w:rPr/>
        <w:t>꧂</w:t>
      </w:r>
      <w:r>
        <w:rPr/>
        <w:t>煰に桦澣숪扯䏂곂숷쉈頬瑚⭞䥯㙆층㤹ㅦ煤氥깚쉆彌媩♣濂쉂熩縣</w:t>
      </w:r>
      <w:r>
        <w:rPr/>
        <w:t>ꔤ</w:t>
      </w:r>
      <w:r>
        <w:rPr/>
        <w:t>迂슱칋疻幉㥇걅ꍐ슱挥彩繍싂硉庣䥁䵧䅍窩䬮灱뭤奖</w:t>
      </w:r>
      <w:r>
        <w:rPr/>
        <w:t>ꕄ</w:t>
      </w:r>
      <w:r>
        <w:rPr/>
        <w:t>乗冩⦱⺱挷㭇♵湈䙄㕭朷噁츫⑦썭啄伽ꍔ넣滂ꥯ䰪䂩꤮亻㘯껎䙚쵵쉲㨸繧</w:t>
      </w:r>
      <w:r>
        <w:rPr/>
        <w:t>ꥑ♴</w:t>
      </w:r>
      <w:r>
        <w:rPr/>
        <w:t>顰汚堮</w:t>
      </w:r>
      <w:r>
        <w:rPr/>
        <w:t>⡡</w:t>
      </w:r>
      <w:r>
        <w:rPr/>
        <w:t>䘭㑢䱑㘸檿숭쉟换녴㡑곂圹</w:t>
      </w:r>
      <w:r>
        <w:rPr/>
        <w:t>ꔰ</w:t>
      </w:r>
      <w:r>
        <w:rPr/>
        <w:t>扄佹㩮䍸兮穬㉨㨤ㅄ塸쉇⩭㨽獎䭹넽</w:t>
      </w:r>
      <w:r>
        <w:rPr/>
        <w:t>ⱋ</w:t>
      </w:r>
      <w:r>
        <w:rPr/>
        <w:t>䡖숶숭ꌣ催쉍瘴奾䎩䁺ꍦ걂牐䡕딪捦䑥쉳太㇎溵䅋畔</w:t>
      </w:r>
      <w:r>
        <w:rPr/>
        <w:t>ꥄ</w:t>
      </w:r>
      <w:r>
        <w:rPr/>
        <w:t>⻂⵨轷桞塪㞩在〪瑪⪻쉉琣癎顙丽⒥唱㒱⩈䝧硖片桞뇍壂䁆䀹拂ꇃ役⻂칤嚬슮坪偵䠺䁑㝶긫䑓╟</w:t>
      </w:r>
      <w:r>
        <w:rPr/>
        <w:t>ⰽ</w:t>
      </w:r>
      <w:r>
        <w:rPr/>
        <w:t>慢顦盃㝌䩪⽣洬㩭势곂䘹슱卖䨷庘佑乪乙ぷ弨吳꥙睾坟䤦㡸㈽婉壂ꅹ狎ꥯ㞩燍ꌦ칺僂캬煆浀䡋䭣ꆩ櫍爪曂䭑顣췂椦껂䙭硰嘪䡟ㅠ</w:t>
      </w:r>
      <w:r>
        <w:rPr/>
        <w:t>ꥀ</w:t>
      </w:r>
      <w:r>
        <w:rPr/>
        <w:t>狂穟䱈쉌畍㑳填侻歶榱슡쉮瀮奪囎슥獱䜵怱桩弮猦幪䩑싂爭숭頭㘸婣䥥灙쉋輭氣</w:t>
      </w:r>
      <w:r>
        <w:rPr/>
        <w:t>ⵃ</w:t>
      </w:r>
      <w:r>
        <w:rPr/>
        <w:t>单</w:t>
      </w:r>
      <w:r>
        <w:rPr/>
        <w:t>ꤵ</w:t>
      </w:r>
      <w:r>
        <w:rPr/>
        <w:t>疬䩁䄮彳</w:t>
      </w:r>
      <w:r>
        <w:rPr/>
        <w:t>⡮⥞</w:t>
      </w:r>
      <w:r>
        <w:rPr/>
        <w:t>恅玻猲쉨拃卶⒱⸲ㅗ</w:t>
      </w:r>
      <w:r>
        <w:rPr/>
        <w:t>⡗</w:t>
      </w:r>
      <w:r>
        <w:rPr/>
        <w:t>믂涮䉏싍㷂ꅞ昸㋂桧掣彴♋礨⽂橸㜪⥱</w:t>
      </w:r>
      <w:r>
        <w:rPr/>
        <w:t>ꤣⵞ</w:t>
      </w:r>
      <w:r>
        <w:rPr/>
        <w:t>䔱啕剣挤㑆秂㩉쵪㣂风㭑쉶⮥歯뽍欬䬭땮爩牌㚘汲塚㭢쉫㙈㑧物쵰</w:t>
      </w:r>
      <w:r>
        <w:rPr/>
        <w:t>Ɫ</w:t>
      </w:r>
      <w:r>
        <w:rPr/>
        <w:t>睐㠥癈檥咬췂쎬㡱䑰숰䩲妩䥙嘪슱櫂㬲摒</w:t>
      </w:r>
      <w:r>
        <w:rPr/>
        <w:t>ꔵ</w:t>
      </w:r>
      <w:r>
        <w:rPr/>
        <w:t>쉺ꍨ唭쉴뼣㈯숦쉑彘㍁ꅙ쉹晠</w:t>
      </w:r>
      <w:r>
        <w:rPr/>
        <w:t>⡯</w:t>
      </w:r>
      <w:r>
        <w:rPr/>
        <w:t>㩍쉀求呌문㇂䙢㠹䛂䡃癉啕楸걙䨸畫挬䱭쉖⩔㩗싂攲땋</w:t>
      </w:r>
      <w:r>
        <w:rPr/>
        <w:t>⡶</w:t>
      </w:r>
      <w:r>
        <w:rPr/>
        <w:t>塲⑗祷㒱祴槂此묩쉈顑䮩畫听朥䅁㪮噧瘩숪硫慞姂䝧갴硄㝚</w:t>
      </w:r>
      <w:r>
        <w:rPr/>
        <w:t>ⴰ</w:t>
      </w:r>
      <w:r>
        <w:rPr/>
        <w:t>犩</w:t>
      </w:r>
      <w:r>
        <w:rPr/>
        <w:t>ꤦ</w:t>
      </w:r>
      <w:r>
        <w:rPr/>
        <w:t>⽗儤뿃棂矂杲⥬⪩橘牶ꍱ싎㥚䎱䕥喘楩辡睡぀扂</w:t>
      </w:r>
      <w:r>
        <w:rPr/>
        <w:t>ꤤ</w:t>
      </w:r>
      <w:r>
        <w:rPr/>
        <w:t>䜯㩱⤊썂⸷㡞㔹乗輺瑏춻牺䯂䐷䭍㜴╰䍯땪怸㍘漺姂쉫뭡쉞쉙姂杺㣂촥</w:t>
      </w:r>
      <w:r>
        <w:rPr/>
        <w:t>ꔺ♕</w:t>
      </w:r>
      <w:r>
        <w:rPr/>
        <w:t>漲爹썢沮佩稦穩</w:t>
      </w:r>
      <w:r>
        <w:rPr/>
        <w:t>⠽</w:t>
      </w:r>
      <w:r>
        <w:rPr/>
        <w:t>뗂⽑晥棂䩟䱂녥彅쉃纘⛃⿂顨⤪㙥橫싂쉢캵獥싂쉐㩓㉅堸䁄䟂⹊迂梮楈䤽圹깨株묷䥰ꄰ砪쉞⯂╲恂㈹⍑싂刭쵏ꅓ㈬䉍嘷䅴歫⭣싂搪싂䜸┶</w:t>
      </w:r>
      <w:r>
        <w:rPr/>
        <w:t>ꥒ</w:t>
      </w:r>
      <w:r>
        <w:rPr/>
        <w:t>㥙녆㬬㢱呎乊䩟嘩眸绂ꥬ㞱慫娱슏⬪扎䠷儹</w:t>
      </w:r>
      <w:r>
        <w:rPr/>
        <w:t>ⱡ</w:t>
      </w:r>
      <w:r>
        <w:rPr/>
        <w:t>晠컂桺洤㴽痂숩噸녚竂겱䈹䈬㞡㐮敷圣敊䅈潕愳橖灓ꏂ㋂⨦䨶䏂쉓敲厡쉣⥁拂㍇癭㋂戬呯䍾㕶⥴顯䗂䊩㬸㈭㕍쉚儵⩸戦正折㥣帹呚ꅪ䁱顡믃╎딸嚬ꄴ⩳煰䪏橕╋⛍㑇奧쉴ꥭ喩⏂⨰⵱묳斣䖻칭㘪썩⨴쉗䄭䪬</w:t>
      </w:r>
      <w:r>
        <w:rPr/>
        <w:t>ꤻ⩢</w:t>
      </w:r>
      <w:r>
        <w:rPr/>
        <w:t>ꆬ䑖啁숱乩摤伴ꥣ嗂ꍌ쉌硐쉁㌲㑦䬥쵤♹獬囂♴㠷瀶癳橰춥뭲⍱숬杸㞵䍺辘⤻潖啟瑺㗂♆␱䅃偓弯䱀䱪⿂犥숺㖬妥㙘哂뼶㔥濂庥堦䜩㠹쉘䞬熡礲〩㖱由侮偳쉙轭䔪</w:t>
      </w:r>
      <w:r>
        <w:rPr/>
        <w:t>ꔳ⩴</w:t>
      </w:r>
      <w:r>
        <w:rPr/>
        <w:t>숩栽넩歎敟⫍⮮漴塕獗ꌷ걎숽</w:t>
      </w:r>
      <w:r>
        <w:rPr/>
        <w:t>⡲⸩</w:t>
      </w:r>
      <w:r>
        <w:rPr/>
        <w:t>噰䱦㐩㜸⴨欣偺캵挱㢻哂浴㫃捰⑮繂顚</w:t>
      </w:r>
      <w:r>
        <w:rPr/>
        <w:t>ꕾ</w:t>
      </w:r>
      <w:r>
        <w:rPr/>
        <w:t>㩥䱋桕爤幟☺睨懂㘸烂㡦䖻</w:t>
      </w:r>
      <w:r>
        <w:rPr/>
        <w:t>ⵌ</w:t>
      </w:r>
      <w:r>
        <w:rPr/>
        <w:t>䬣泍櫂⸵슩츭</w:t>
      </w:r>
      <w:r>
        <w:rPr/>
        <w:t>ꖮ</w:t>
      </w:r>
      <w:r>
        <w:rPr/>
        <w:t>䙰㉷㉣넫灦䗂乢穷恤㛂灏偠숶☤㍺估䠤噊䵭슱䘬剡慵뮻氣</w:t>
      </w:r>
      <w:r>
        <w:rPr/>
        <w:t>ⵗ</w:t>
      </w:r>
      <w:r>
        <w:rPr/>
        <w:t>捋䩟瑺䍾노</w:t>
      </w:r>
      <w:r>
        <w:rPr/>
        <w:t>ꦬ</w:t>
      </w:r>
      <w:r>
        <w:rPr/>
        <w:t>ⱀ</w:t>
      </w:r>
      <w:r>
        <w:rPr/>
        <w:t>㤸扷☶⽲噌㴵璩啙쉌癶硳ぃ쌹禵㕸飂㨦䱴넽㩪燂歺㡎⪻ꅇ쉈扪彈⬹汀㭥▩砬奫</w:t>
      </w:r>
      <w:r>
        <w:rPr/>
        <w:t>⡴</w:t>
      </w:r>
      <w:r>
        <w:rPr/>
        <w:t>䥟⍶歚㘷녴⩐䦩帤浤繇</w:t>
      </w:r>
      <w:r>
        <w:rPr/>
        <w:t>Ⱖ</w:t>
      </w:r>
      <w:r>
        <w:rPr/>
        <w:t>슏呉쉃㑃䬪쉪김彍넮⼰祊⥲悩슻쉏</w:t>
      </w:r>
      <w:r>
        <w:rPr/>
        <w:t>ⴻ⹚</w:t>
      </w:r>
      <w:r>
        <w:rPr/>
        <w:t>㪬슘䃂䉶呵坨晠畟쉦塭쌷䡥歃べ䬨㢘</w:t>
      </w:r>
      <w:r>
        <w:rPr/>
        <w:t>Ⱛ</w:t>
      </w:r>
      <w:r>
        <w:rPr/>
        <w:t>쉴쉏極숮숤㇂恡컂⨻塸</w:t>
      </w:r>
      <w:r>
        <w:rPr/>
        <w:t>꧃</w:t>
      </w:r>
      <w:r>
        <w:rPr/>
        <w:t>瀺</w:t>
      </w:r>
      <w:r>
        <w:rPr/>
        <w:t>꤯</w:t>
      </w:r>
      <w:r>
        <w:rPr/>
        <w:t>轎偁挴整썙䞩䯂땷䷂쉓扴幰創伴汑稤㴩⩦뽣飂⍉①䁞뭔刳슣㫂塶哃</w:t>
      </w:r>
      <w:r>
        <w:rPr/>
        <w:t>꤭</w:t>
      </w:r>
      <w:r>
        <w:rPr/>
        <w:t>⽅㤹슩昵䓂汲걘</w:t>
      </w:r>
      <w:r>
        <w:rPr/>
        <w:t>⡶⪮</w:t>
      </w:r>
      <w:r>
        <w:rPr/>
        <w:t>㭑垡盍⒱佾匨傡䭧倮썁挊ꌻ轹㈽</w:t>
      </w:r>
      <w:r>
        <w:rPr/>
        <w:t>ꔶ</w:t>
      </w:r>
      <w:r>
        <w:rPr/>
        <w:t>䘻礪㍄⽯砽䁄怯싂轁杓智갦㑶䭇ㅩ䡶䔬⫎棃╵䅕睑弯幨晠元뽟嘨</w:t>
      </w:r>
      <w:r>
        <w:rPr/>
        <w:t>ⵅ</w:t>
      </w:r>
      <w:r>
        <w:rPr/>
        <w:t>睊䙧숣ま①⑀㪩畐⭬塨獪⫍쉅⩅慴㈻⧂獲䕸⥉칬歵䞩쌻㍣</w:t>
      </w:r>
      <w:r>
        <w:rPr/>
        <w:t>ꥒ</w:t>
      </w:r>
      <w:r>
        <w:rPr/>
        <w:t>㈬怪曂昶</w:t>
      </w:r>
      <w:r>
        <w:rPr/>
        <w:t>⡅</w:t>
      </w:r>
      <w:r>
        <w:rPr/>
        <w:t>㑞숲숵牶硠䰽䝖䢩奫ꏂ烍䌪싂㙔</w:t>
      </w:r>
      <w:r>
        <w:rPr/>
        <w:t>ⱍ</w:t>
      </w:r>
      <w:r>
        <w:rPr/>
        <w:t>ꄷ껂䉎憩爯䃂曂強癫</w:t>
      </w:r>
      <w:r>
        <w:rPr/>
        <w:t>ꖣ</w:t>
      </w:r>
      <w:r>
        <w:rPr/>
        <w:t>憥睆帯平溩页숣쵯佧⬷⻂潁⑟㌦␯</w:t>
      </w:r>
      <w:r>
        <w:rPr/>
        <w:t>ꤦ</w:t>
      </w:r>
      <w:r>
        <w:rPr/>
        <w:t>ꌲ㥍榮婆䚵뭫⹙昸숯䘤塣䪩⹴슮数⑈땑摚吪偊啱ㅬ䗂恋漸㇂獂▘潉恸䧂⩺䤳婦燃物娪幣攪䭨䝙㘱䙇係쉏</w:t>
      </w:r>
      <w:r>
        <w:rPr/>
        <w:t>ꗍ</w:t>
      </w:r>
      <w:r>
        <w:rPr/>
        <w:t>垥穵썴塈䱟䱠슮娷䍗뽑湮瓂슮⨪념슱吺漨넥碥☺</w:t>
      </w:r>
      <w:r>
        <w:rPr/>
        <w:t>ꦏ</w:t>
      </w:r>
      <w:r>
        <w:rPr/>
        <w:t>㙙긨敕久슩玩汊숱갱䏂晦칩卫䅪녤㉟㵠坶䲬爯當쉋┥㝇㪩祈槂愨穏쵵㩤</w:t>
      </w:r>
      <w:r>
        <w:rPr/>
        <w:t>ꤤ</w:t>
      </w:r>
      <w:r>
        <w:rPr/>
        <w:t>䉥璬睑</w:t>
      </w:r>
      <w:r>
        <w:rPr/>
        <w:t>Ⲯ</w:t>
      </w:r>
      <w:r>
        <w:rPr/>
        <w:t>㠪䞮뭅층摇칋睹犿䋂穘</w:t>
      </w:r>
      <w:r>
        <w:rPr/>
        <w:t>ⴷ</w:t>
      </w:r>
      <w:r>
        <w:rPr/>
        <w:t>ぱ䵡쉭祫䣍촪⼳猩칎</w:t>
      </w:r>
      <w:r>
        <w:rPr/>
        <w:t>ꔻ</w:t>
      </w:r>
      <w:r>
        <w:rPr/>
        <w:t>⡁</w:t>
      </w:r>
      <w:r>
        <w:rPr/>
        <w:t>쉔櫂敹䣂煮慣䴨⩳㍠</w:t>
      </w:r>
      <w:r>
        <w:rPr/>
        <w:t>ꤥ</w:t>
      </w:r>
      <w:r>
        <w:rPr/>
        <w:t>㍓憣㗂넽䄺ꥶ皩쉗숨甴壂쉲쉢眭攪搽䐷犱顺┵䥕㵃ꄱ䡐</w:t>
      </w:r>
      <w:r>
        <w:rPr/>
        <w:t>꤫</w:t>
      </w:r>
      <w:r>
        <w:rPr/>
        <w:t>쉆琪睙䶏亡ⸯ㠨♄稶槂</w:t>
      </w:r>
      <w:r>
        <w:rPr/>
        <w:t>ꕹ</w:t>
      </w:r>
      <w:r>
        <w:rPr/>
        <w:t>ぞ㇂瀩亥䴵塪깩㈵杰牘⥱㞵</w:t>
      </w:r>
      <w:r>
        <w:rPr/>
        <w:t>ꕣ</w:t>
      </w:r>
      <w:r>
        <w:rPr/>
        <w:t>㗂㗂垮⯂䀽燂憥瑋깂塟橅犥狍縫瓂ヂ䐩柎纵穈穃㉥坄砽嚩⩄喣亏执쉲⥒佈牅䨭哂쉸晦儬嗂䡗櫂坚狃</w:t>
      </w:r>
      <w:r>
        <w:rPr/>
        <w:t>ⰸ</w:t>
      </w:r>
      <w:r>
        <w:rPr/>
        <w:t>⽑⥘</w:t>
      </w:r>
      <w:r>
        <w:rPr/>
        <w:t>ꕀ</w:t>
      </w:r>
      <w:r>
        <w:rPr/>
        <w:t>싂助㵷慓䝧捌슱䩞㝟䥋쉗썚䂏畴樮쵣䕧⴪㝷꥔숭恒楹⻃皿ꏂ녷是敥⴯具㇂걋⩬ꌴ橤㋂䒻栥噫爽䍌繳滂䥑瑬놬祐껂禵癓ꅰ㩈咘㙫땚汴떮㑘쵄뽞㡣楍灸呫⼫剂뮥壂䬴</w:t>
      </w:r>
      <w:r>
        <w:rPr/>
        <w:t>ꥈ</w:t>
      </w:r>
      <w:r>
        <w:rPr/>
        <w:t>쉹偨㑸繡</w:t>
      </w:r>
      <w:r>
        <w:rPr/>
        <w:t>ⵑ</w:t>
      </w:r>
      <w:r>
        <w:rPr/>
        <w:t>㈫걊扰睥㮻䩹ꍸ晦딤쉎牰䵓</w:t>
      </w:r>
      <w:r>
        <w:rPr/>
        <w:t>ⱈ</w:t>
      </w:r>
      <w:r>
        <w:rPr/>
        <w:t>숨⚘睎껎単쵸䤥</w:t>
      </w:r>
      <w:r>
        <w:rPr/>
        <w:t>ꦘ</w:t>
      </w:r>
      <w:r>
        <w:rPr/>
        <w:t>䠱楤䎬</w:t>
      </w:r>
      <w:r>
        <w:rPr/>
        <w:t>ꥋ</w:t>
      </w:r>
      <w:r>
        <w:rPr/>
        <w:t>穯䁢싂弤⨵격摎⸹橎癯⍖</w:t>
      </w:r>
      <w:r>
        <w:rPr/>
        <w:t>ⱳ</w:t>
      </w:r>
      <w:r>
        <w:rPr/>
        <w:t>傏慹繣噗뼵䝯ꥢ␤쉌⹟ꍥ冏佪坃渱䝐㙍甸䪬咣⼪䙳沵悬㈻庡睈걐畇甪㍷婌灦ꥥ瑩年䁓㯎⭘䬺昦轠乁瑫⴩</w:t>
      </w:r>
      <w:r>
        <w:rPr/>
        <w:t>ꥉ</w:t>
      </w:r>
      <w:r>
        <w:rPr/>
        <w:t>䝓캩杢硂␥婣浶슏婌</w:t>
      </w:r>
      <w:r>
        <w:rPr/>
        <w:t>⡒</w:t>
      </w:r>
      <w:r>
        <w:rPr/>
        <w:t>卪䍪愻싂呦┊幕砵慢넮䦬㕑卺䦡剩告칥为㥇⩎䩂奐䳂</w:t>
      </w:r>
      <w:r>
        <w:rPr/>
        <w:t>ⱓ</w:t>
      </w:r>
      <w:r>
        <w:rPr/>
        <w:t>杍睠滂㑐⹇ꥷ䍕䱲쉤⭟습</w:t>
      </w:r>
      <w:r>
        <w:rPr/>
        <w:t>ꤦ</w:t>
      </w:r>
      <w:r>
        <w:rPr/>
        <w:t>濂</w:t>
      </w:r>
      <w:r>
        <w:rPr/>
        <w:t>ⰰ</w:t>
      </w:r>
      <w:r>
        <w:rPr/>
        <w:t>썎獨愪㕏⩃㍾䝫</w:t>
      </w:r>
      <w:r>
        <w:rPr/>
        <w:t>ꤽ</w:t>
      </w:r>
      <w:r>
        <w:rPr/>
        <w:t>䘤飂獄棂佊惎牐ꍄ칩堪澻䑴걗抬弽뗂敲䌭壂剥ꍂ㶵縪</w:t>
      </w:r>
      <w:r>
        <w:rPr/>
        <w:t>ⱺ</w:t>
      </w:r>
      <w:r>
        <w:rPr/>
        <w:t>惎䅃畩쉞㷂啴䜮タ㵗쉓㩗柂场</w:t>
      </w:r>
      <w:r>
        <w:rPr/>
        <w:t>꧂ⵙ</w:t>
      </w:r>
      <w:r>
        <w:rPr/>
        <w:t>甪婆갻潗噲㍄뭸㝀婸へ泂乂䵪瑏깡核浈쉈樫ま싂갵獙ꍩ숺㭵䝗猱쉁⩋⭔乥吭䍁弤慂愯愻쉃ㅏ磃礪견숪塓昹潦偫쵁숸㕸啈</w:t>
      </w:r>
      <w:r>
        <w:rPr/>
        <w:t>⡦</w:t>
      </w:r>
      <w:r>
        <w:rPr/>
        <w:t>㜬</w:t>
      </w:r>
      <w:r>
        <w:rPr/>
        <w:t>ꤨ</w:t>
      </w:r>
      <w:r>
        <w:rPr/>
        <w:t>갻䁂䮥梿飂㡑숱╷喏嘳牺</w:t>
      </w:r>
      <w:r>
        <w:rPr/>
        <w:t>꧃</w:t>
      </w:r>
      <w:r>
        <w:rPr/>
        <w:t>곂瞩䒮眭촬晵䝬</w:t>
      </w:r>
      <w:r>
        <w:rPr/>
        <w:t>⡤⡍</w:t>
      </w:r>
      <w:r>
        <w:rPr/>
        <w:t>쉁婲硒♲습⏂⨮ꥭ</w:t>
      </w:r>
      <w:r>
        <w:rPr/>
        <w:t>⠳</w:t>
      </w:r>
      <w:r>
        <w:rPr/>
        <w:t>䑋愵쉹摄㕮㈫畬⧂䩄⸤쉗卶⛃㛂</w:t>
      </w:r>
      <w:r>
        <w:rPr/>
        <w:t>ꗃ</w:t>
      </w:r>
      <w:r>
        <w:rPr/>
        <w:t>䵸䭫䪣慤樫</w:t>
      </w:r>
      <w:r>
        <w:rPr/>
        <w:t>꧂⍰⒘</w:t>
      </w:r>
      <w:r>
        <w:rPr/>
        <w:t>뭲䌺ꅾ凎東뽩轚㥵♘倦潙滎땳쵾䙎䀸堤숪灖㷃摪깸㶘⹆乑倴䩴숤濂绍䙾䑬⌰䑯㕏䑈⌤䙠瞩䕴捪䝬싂橘杅슘场㒻걧년㝁渽桔啑娻攩竃妡⑷ㅫ⭣攣懂㵹䝚䔯圱싂倳Ⓜ甦쉭佋㭞⭰쉒㭱긣徱劮〉습건䝕뿂痂슱䅡겱灁쉙姂쉪梘惂쏂䛂忂⼺싂潞囂啅漹さ〫㉶쉔祹쉑겱숩硯斿뮵䰬乡숶뼵춿䮩匲ꅕ춱</w:t>
      </w:r>
      <w:r>
        <w:rPr/>
        <w:t>Ⲯ</w:t>
      </w:r>
      <w:r>
        <w:rPr/>
        <w:t>わꅥ쉐</w:t>
      </w:r>
      <w:r>
        <w:rPr/>
        <w:t>꧂</w:t>
      </w:r>
      <w:r>
        <w:rPr/>
        <w:t>瘱橉ㅆ쉓⑞辩噵漥㈥㵞獺瀰楁痍幨⥌义在敂쉸쉗┫ꥢ䙯㯂싂漵〥⌳뭖䔵깢揂㍉潉に쉏㑕䱇䛂婃佃䛂湶숲捳歎숺㑉ꇂ걷숫繦ꥩ䗃</w:t>
      </w:r>
      <w:r>
        <w:rPr/>
        <w:t>Ⱛ</w:t>
      </w:r>
      <w:r>
        <w:rPr/>
        <w:t>㵬劘挲彞煘参⎻䢩晓⩚䁚彟</w:t>
      </w:r>
      <w:r>
        <w:rPr/>
        <w:t>ꤷ</w:t>
      </w:r>
      <w:r>
        <w:rPr/>
        <w:t>杀幉슩䁏唴㕅硇敓쉷䉉桶㫂걩癲</w:t>
      </w:r>
      <w:r>
        <w:rPr/>
        <w:t>ꕤ</w:t>
      </w:r>
      <w:r>
        <w:rPr/>
        <w:t>呅怫俎睐䝮㍳䥡㭒</w:t>
      </w:r>
      <w:r>
        <w:rPr/>
        <w:t>ꤸꤽ</w:t>
      </w:r>
      <w:r>
        <w:rPr/>
        <w:t>啗迂䰫☪偗ㅌ깷䀲毂싂磂嘭╌窻숷쉋獋敯䝭仂疻㣃用</w:t>
      </w:r>
      <w:r>
        <w:rPr/>
        <w:t>꤬</w:t>
      </w:r>
      <w:r>
        <w:rPr/>
        <w:t>廂垿倨</w:t>
      </w:r>
      <w:r>
        <w:rPr/>
        <w:t>ꕪ</w:t>
      </w:r>
      <w:r>
        <w:rPr/>
        <w:t>帺䀩쉕呇㍎㙵塰䞏瑚濂䡙쉣伽쉺噏矂㈱塠╁澥甪㢥슬쉔ꥨ扃妱쉾庘潉㴬䰮</w:t>
      </w:r>
      <w:r>
        <w:rPr/>
        <w:t>⡯</w:t>
      </w:r>
      <w:r>
        <w:rPr/>
        <w:t>囂</w:t>
      </w:r>
      <w:r>
        <w:rPr/>
        <w:t>ꔨⵉⵅ</w:t>
      </w:r>
      <w:r>
        <w:rPr/>
        <w:t>䩠か슣䚥辻畁땱埂绂嘰禱縯戩⛂戩⛍䤻싍呟婂</w:t>
      </w:r>
      <w:r>
        <w:rPr/>
        <w:t>ꦱ</w:t>
      </w:r>
      <w:r>
        <w:rPr/>
        <w:t>挸䍍ꍒ呆猣婒㘫洹㌽䨫㡓</w:t>
      </w:r>
      <w:r>
        <w:rPr/>
        <w:t>ⴻ</w:t>
      </w:r>
      <w:r>
        <w:rPr/>
        <w:t>昸轳쉱묊瑄싂쉞硕摆乺</w:t>
      </w:r>
      <w:r>
        <w:rPr/>
        <w:t>⡒</w:t>
      </w:r>
      <w:r>
        <w:rPr/>
        <w:t>㪵绂楰춱偢狂䭫㢘㝥秂⭬搯猤吰正飂䦮嚏쵞䩶䵭噄䆣喥㍋녺䡰숹斩婇穞慵㓂儤쌤滂幾쉣䭯硧凂딮␩⿂〬斱治婔ꌻ䵖倹䕾矂쉣硵丷砰牊</w:t>
      </w:r>
      <w:r>
        <w:rPr/>
        <w:t>ꤰ꤫</w:t>
      </w:r>
      <w:r>
        <w:rPr/>
        <w:t>쉥䯂䑎即⑵㎵쉭ꅀ恈縹㘪쉏䥲形䅬⑞繹湲㒱橯顙⍯ꆱ琸煓纣轐츪牅狂㛂ꍒっ䥡搭⩰呴椯ꥥ曂楥徬璿惂睁慢㢿䋂兦쉗쎬瘭煒摺⽡쉇呩ㅲ㯂쉔㭥㓂抡奘</w:t>
      </w:r>
      <w:r>
        <w:rPr/>
        <w:t>ⰱ⌰</w:t>
      </w:r>
      <w:r>
        <w:rPr/>
        <w:t>椰䜣⬻捈畋䩌灅꺩썌䩬坳깲䏍煬吸楌㕀쉦睑⥂䁚㣂略䘩숳ꎡ쉵恬绂徣䍒䈵♦⽅㭧旂䀺顙檏쉴ㅮꆏ栨䡙ꅮ个爮㠨䨻䲥ꅒ淂㛂쉴⥋⥙</w:t>
      </w:r>
      <w:r>
        <w:rPr/>
        <w:t>Ⳃ</w:t>
      </w:r>
      <w:r>
        <w:rPr/>
        <w:t>쉬庡㦵ꌻ쉬界쉙䕌憣彎漷䙴ꍠ䑆朽淂䡍眩숳⤮嘮㑊儴숹悻凂㮡</w:t>
      </w:r>
      <w:r>
        <w:rPr/>
        <w:t>⡆</w:t>
      </w:r>
      <w:r>
        <w:rPr/>
        <w:t>ꕠ</w:t>
      </w:r>
      <w:r>
        <w:rPr/>
        <w:t>䠷剨䁔恋쉁</w:t>
      </w:r>
      <w:r>
        <w:rPr/>
        <w:t>ꕨ</w:t>
      </w:r>
      <w:r>
        <w:rPr/>
        <w:t>憬砥㝗厘㝁㷂歟</w:t>
      </w:r>
      <w:r>
        <w:rPr/>
        <w:t>ꤪ</w:t>
      </w:r>
      <w:r>
        <w:rPr/>
        <w:t>뿂⑪㠨䰶卧숣뽚單䕺搫垮뗂伺橅轗㏃숻㩑乄슩䪿䅚㫂䉊䍤⑟璿㎮깋顀硫싂廂祟狍쵴</w:t>
      </w:r>
      <w:r>
        <w:rPr/>
        <w:t>ꕁ</w:t>
      </w:r>
      <w:r>
        <w:rPr/>
        <w:t>쉏迂싂쉭㨸䩱뽲츩獹橴쉥䁨</w:t>
      </w:r>
      <w:r>
        <w:rPr/>
        <w:t>ⳍ</w:t>
      </w:r>
      <w:r>
        <w:rPr/>
        <w:t>䔪숪扌啇幈쵹쉑땥嘸煃걳轉넣伳汉깮䆻䍕题㡓ꍫ睩쉓쉨〵</w:t>
      </w:r>
      <w:r>
        <w:rPr/>
        <w:t>ⵄ</w:t>
      </w:r>
      <w:r>
        <w:rPr/>
        <w:t>桘⑫禵汌湗㥙䱐剈侥⯂協⭋獅獕䩱扺洩넽䃂㐵숲묪</w:t>
      </w:r>
      <w:r>
        <w:rPr/>
        <w:t>Ⳃ</w:t>
      </w:r>
      <w:r>
        <w:rPr/>
        <w:t>嘳䥺⨵歅⽴碩穒䕚췃쵤轭⹸ㅒ顀쉉窱㞮숩⥡</w:t>
      </w:r>
      <w:r>
        <w:rPr/>
        <w:t>ꤪ</w:t>
      </w:r>
      <w:r>
        <w:rPr/>
        <w:t>㏂㥈쉶倦ꍈ꧎ㆣ⍍䅧슿禵䵪浖枻깟쉉䉠䅗兌</w:t>
      </w:r>
      <w:r>
        <w:rPr/>
        <w:t>ⵕ</w:t>
      </w:r>
      <w:r>
        <w:rPr/>
        <w:t>戸畸䶮칏㐤睹싂䶮熥䥟槂穇佥塞杵㉃⨫䙯疮㬰株㜫漫䛂塔楂䲩䰹颿싂⸨⑆杭彉ꏂ⽾싂㘦䗂昵猨氵</w:t>
      </w:r>
      <w:r>
        <w:rPr/>
        <w:t>ⰰ</w:t>
      </w:r>
      <w:r>
        <w:rPr/>
        <w:t>圵晭촬䍤</w:t>
      </w:r>
      <w:r>
        <w:rPr/>
        <w:t>ⱕ</w:t>
      </w:r>
      <w:r>
        <w:rPr/>
        <w:t>칏쉭䉌啷쉾녤슻뽆녧ꅞ쉅戶썈免쉒憩捚묺뭧䚱塣嫂琦ꄬ䵾뽖☵夨䒻⩗瑸嘫杙⹯㜫嫂畨扯呣畁瓂㏂</w:t>
      </w:r>
      <w:r>
        <w:rPr/>
        <w:t>ꕌ</w:t>
      </w:r>
      <w:r>
        <w:rPr/>
        <w:t>摴쏂</w:t>
      </w:r>
      <w:r>
        <w:rPr/>
        <w:t>꧂</w:t>
      </w:r>
      <w:r>
        <w:rPr/>
        <w:t>浰䴴洮渦㝩唤輱獀⽬䨺哂䖩煤슩Ⓜ灟䅩㯂칏参캩兂甪䱤싎疏乨㉳䩾犩嚘䓂㨰춬꺮㵎⹣株娪䉉楦슏捱䠹⚥匊䨨輲㜪㡖</w:t>
      </w:r>
      <w:r>
        <w:rPr/>
        <w:t>ⵋ</w:t>
      </w:r>
      <w:r>
        <w:rPr/>
        <w:t>쉏嗂</w:t>
      </w:r>
      <w:r>
        <w:rPr/>
        <w:t>⡨⤤</w:t>
      </w:r>
      <w:r>
        <w:rPr/>
        <w:t>䉃</w:t>
      </w:r>
      <w:r>
        <w:rPr/>
        <w:t>ꤽ</w:t>
      </w:r>
      <w:r>
        <w:rPr/>
        <w:t>䩆焰卧걢㕟놬䂥뭞瑗眮䝊녂</w:t>
      </w:r>
      <w:r>
        <w:rPr/>
        <w:t>꧂</w:t>
      </w:r>
      <w:r>
        <w:rPr/>
        <w:t>値琨䵀婰ㆱ츷♶㵰砩▥䝐⥮䨵啨⒮䡥㩁⭔㙭穔䙧뮱琯恑⩵噖瘶睋䦩쉨敶㑤㔷껂参쏃습港慒㌱갺炻㦏ꅸ扢坲䝉穙呕썇佩긵䶻ꅹ</w:t>
      </w:r>
      <w:r>
        <w:rPr/>
        <w:t>ꔩ</w:t>
      </w:r>
      <w:r>
        <w:rPr/>
        <w:t>癲搥迂瀷捌䝊쉬</w:t>
      </w:r>
      <w:r>
        <w:rPr/>
        <w:t>ⴻ</w:t>
      </w:r>
      <w:r>
        <w:rPr/>
        <w:t>ㅠ恬ꌸ䏂싂协稱슘⪿摒㈥睳㬺쌺㜻깧</w:t>
      </w:r>
      <w:r>
        <w:rPr/>
        <w:t>⢿</w:t>
      </w:r>
      <w:r>
        <w:rPr/>
        <w:t>澻㑧㭕䬺奃卩僂㕍港㦏갻㡬揂癧䗂晹瑾㇂潞〻嚥⼭彂⺥埂⭙㏂婮䨱䮩</w:t>
      </w:r>
      <w:r>
        <w:rPr/>
        <w:t>ⲻ</w:t>
      </w:r>
      <w:r>
        <w:rPr/>
        <w:t>䒩㵸倻䥪╂坷忍㝖塪┱䇂㓂㡍䀹盍䭁길忂橅电㍫洨捩뽒긯ꅮ煃䉓埂瀹毂嗂亘縵뼬쉤敂䁭支⑯ꅨ戵㋂㕔啄녟㙟땾</w:t>
      </w:r>
      <w:r>
        <w:rPr/>
        <w:t>⡂</w:t>
      </w:r>
      <w:r>
        <w:rPr/>
        <w:t>啅牨汑昱䱔䆬㩙稳㒮据⍴㬮唦컂㠳縣㭊⫂猥辩页⭅束⩍䩉偀뽋愣奧南䰯塑㝮燂彇穄祟焻潐場灧䝪칐敺⍌歱뭲擂滂쎿뽬㕧묩⫂㬹䣂測춏㤷⹧禣济汓摰撿幟傱咿⍢㉟䱘⭥獅䩌䕀澿슬䃂瀶쉑圪奊晢桱쉴뽏䵟갵慚캡慨딱奌쵇숵盃ꏃ䅐春쉷⩩㓂◂꧎䥧番稷ꍨ⨹䤱獎塗䆘䔺䝞橖娹ꥺ㔤㇂ꥱ䁞⹦䈶浰址╚㭸太䋂懎夤䝒⩵晙栱⥒睄갮歯穾眺䈸䷂</w:t>
      </w:r>
      <w:r>
        <w:rPr/>
        <w:t>ꕡ</w:t>
      </w:r>
      <w:r>
        <w:rPr/>
        <w:t>㛂甽儰呈轑䙴ㆿ쉡숨⥀婡朦싂㍴숱䣂㟂⼦␺甤㇂⽇橴촺⭊䝄䖬쉷偤棂轐䵏㷂䃂湘睰杦汆쉂奀噚싂乕䁵㑏牦갺䜵捅倳穫䙦⬤䉾</w:t>
      </w:r>
      <w:r>
        <w:rPr/>
        <w:t>ꤪ</w:t>
      </w:r>
      <w:r>
        <w:rPr/>
        <w:t>쉊⩾ꍣ湪商焸</w:t>
      </w:r>
      <w:r>
        <w:rPr/>
        <w:t>Ⱖ</w:t>
      </w:r>
      <w:r>
        <w:rPr/>
        <w:t>唩咿彬㍗╷㥒䠭♸佾兗⸷頶椺ꇂ廂㴣⹂睳䟂柂奆㜯輵⭘⹪쉱칰㦩疏係䅖䌽濂轮䁩㦮䁕歅ㆣ䅹ꅪ⵨串㍐</w:t>
      </w:r>
      <w:r>
        <w:rPr/>
        <w:t>⡊</w:t>
      </w:r>
      <w:r>
        <w:rPr/>
        <w:t>敾싂㑩뼪㝨埂갱唪庬繟싍殏唣껂微</w:t>
      </w:r>
      <w:r>
        <w:rPr/>
        <w:t>ⱂ⹸</w:t>
      </w:r>
      <w:r>
        <w:rPr/>
        <w:t>稪汍怯摕儣噺癍楎啂䲬숻숭灦晨㈶䢮Ⓜ⏂歐슻顟牦敇六瑬璘剌示剁⭆毃♸⨺㕸갪楮쉭啰滂㥺㵴쉫幑捉塙㫂娷旂び捑戰䲵슩</w:t>
      </w:r>
      <w:r>
        <w:rPr/>
        <w:t>Ⱟ</w:t>
      </w:r>
      <w:r>
        <w:rPr/>
        <w:t>넳䥞昦㥺猊⌣㡩伫쉪㵷쉒櫂쉵瞻慟䑤</w:t>
      </w:r>
      <w:r>
        <w:rPr/>
        <w:t>ⰹ</w:t>
      </w:r>
      <w:r>
        <w:rPr/>
        <w:t>搴汆㢮氹싂숫슻㥅뽋싂䵙싂슡쉍兓쵕ꅵ딣匯쉢⪩⩣畓哂</w:t>
      </w:r>
      <w:r>
        <w:rPr/>
        <w:t>Ⳃ</w:t>
      </w:r>
      <w:r>
        <w:rPr/>
        <w:t>㴰슏塩瞩쉓憏쉁</w:t>
      </w:r>
      <w:r>
        <w:rPr/>
        <w:t>ꤣ</w:t>
      </w:r>
      <w:r>
        <w:rPr/>
        <w:t>싂ꆘ</w:t>
      </w:r>
      <w:r>
        <w:rPr/>
        <w:t>ⰽ</w:t>
      </w:r>
      <w:r>
        <w:rPr/>
        <w:t>ꅥ浚练⴪冱㨪쉒쎿㌮숩煓䵅䀴</w:t>
      </w:r>
      <w:r>
        <w:rPr/>
        <w:t>Ⳃ</w:t>
      </w:r>
      <w:r>
        <w:rPr/>
        <w:t>䍉题䅕浹扮쉸격埂䥆䊩洭頵숰玿깖但쉀塘慴哂⯂浇縳쉔</w:t>
      </w:r>
      <w:r>
        <w:rPr/>
        <w:t>ꥍ</w:t>
      </w:r>
      <w:r>
        <w:rPr/>
        <w:t>䕢⩵</w:t>
      </w:r>
      <w:r>
        <w:rPr/>
        <w:t>⡶Ⳃ</w:t>
      </w:r>
      <w:r>
        <w:rPr/>
        <w:t>瞩朦百숩侩⩦슘⩗㡅쉂</w:t>
      </w:r>
      <w:r>
        <w:rPr/>
        <w:t>ⵂ</w:t>
      </w:r>
      <w:r>
        <w:rPr/>
        <w:t>㞻䩮䇂㝌㡩礤䂏㋂걔斵뽁</w:t>
      </w:r>
      <w:r>
        <w:rPr/>
        <w:t>⢬</w:t>
      </w:r>
      <w:r>
        <w:rPr/>
        <w:t>⼳眥ㅁ⛂慀ꇂ⑎䤬㊿숹儬嫂⌭繾숶㙁㠹䆣㫂칫栱</w:t>
      </w:r>
      <w:r>
        <w:rPr/>
        <w:t>ⳃ</w:t>
      </w:r>
      <w:r>
        <w:rPr/>
        <w:t>뭆ꌥ㌻</w:t>
      </w:r>
      <w:r>
        <w:rPr/>
        <w:t>ꗂ</w:t>
      </w:r>
      <w:r>
        <w:rPr/>
        <w:t>䛎恅伪㑯</w:t>
      </w:r>
      <w:r>
        <w:rPr/>
        <w:t>ⵥ</w:t>
      </w:r>
      <w:r>
        <w:rPr/>
        <w:t>伳⮱딵暿␯⵳噐永뿂쉍슥攲汘托ꍨ桁恚吰츺卾숻␰㭗</w:t>
      </w:r>
      <w:r>
        <w:rPr/>
        <w:t>ꕞ☷⥱</w:t>
      </w:r>
      <w:r>
        <w:rPr/>
        <w:t>쉁㕴弬넺秂氩煥숪婃⵬㑵⹀幥勍ꌤ⿍⍭숨⌻礤썴숽㨥摀쉃㉳</w:t>
      </w:r>
      <w:r>
        <w:rPr/>
        <w:t>ꕲ</w:t>
      </w:r>
      <w:r>
        <w:rPr/>
        <w:t>槂⹒飃</w:t>
      </w:r>
      <w:r>
        <w:rPr/>
        <w:t>ⱑ</w:t>
      </w:r>
      <w:r>
        <w:rPr/>
        <w:t>捵쉇㈲⮩䡁쉤</w:t>
      </w:r>
      <w:r>
        <w:rPr/>
        <w:t>ⱞ</w:t>
      </w:r>
      <w:r>
        <w:rPr/>
        <w:t>究슘䩔㔲歟ꄻ悥墻獺슬䱁⍰乴꥔燂沏⌲카椹璏䅁촭塰䠬游敭楀摂㧂歓摞帵楕숤슩䀽䦩㧂땄</w:t>
      </w:r>
      <w:r>
        <w:rPr/>
        <w:t>ꕤ</w:t>
      </w:r>
      <w:r>
        <w:rPr/>
        <w:t>媣獖넽⥞㘺㥦澿ꍔ卟Ⓜ⹬䕐甥㓂뗎쉗㍥㑘</w:t>
      </w:r>
      <w:r>
        <w:rPr/>
        <w:t>ꦘ</w:t>
      </w:r>
      <w:r>
        <w:rPr/>
        <w:t>兄뽸싂㒩䁖긪</w:t>
      </w:r>
      <w:r>
        <w:rPr/>
        <w:t>⠤</w:t>
      </w:r>
      <w:r>
        <w:rPr/>
        <w:t>䜬娳ㅰ杶伩ꄺ</w:t>
      </w:r>
      <w:r>
        <w:rPr/>
        <w:t>ꤻ</w:t>
      </w:r>
      <w:r>
        <w:rPr/>
        <w:t>⡦</w:t>
      </w:r>
      <w:r>
        <w:rPr/>
        <w:t>쉾稵䭒⽳捗䥗쉠犬悡哂硟攩䔨㙳㝥抩繪뾡兟ꅴ䤱栭䑺䈥甸⨯갷깤쉨坃睡䉌檩潶皮ァ䍧쉤쉞盎䉎懍</w:t>
      </w:r>
      <w:r>
        <w:rPr/>
        <w:t>ꗂ</w:t>
      </w:r>
      <w:r>
        <w:rPr/>
        <w:t>揃</w:t>
      </w:r>
      <w:r>
        <w:rPr/>
        <w:t>Ⱨ</w:t>
      </w:r>
      <w:r>
        <w:rPr/>
        <w:t>䩟㉬⤷頦⭟洺</w:t>
      </w:r>
      <w:r>
        <w:rPr/>
        <w:t>Ⱔ</w:t>
      </w:r>
      <w:r>
        <w:rPr/>
        <w:t>ⴸ</w:t>
      </w:r>
      <w:r>
        <w:rPr/>
        <w:t>㙂珂轧䴳坳涿婀汷넷楉瘰䒣싍䩖녱┣奪</w:t>
      </w:r>
      <w:r>
        <w:rPr/>
        <w:t>ꤺ╧</w:t>
      </w:r>
      <w:r>
        <w:rPr/>
        <w:t>ꄪ⺣汪椻㠭换灵⭯⹴㑳旂撣䰫㍬汁椫숲쉸潡痍싎⍉</w:t>
      </w:r>
      <w:r>
        <w:rPr/>
        <w:t>⡗</w:t>
      </w:r>
      <w:r>
        <w:rPr/>
        <w:t>슬佈䣂숣䑗奓愰㍯佀㝩⭎숨睂놣䭰⵷껂灁判</w:t>
      </w:r>
      <w:r>
        <w:rPr/>
        <w:t>꤬☣</w:t>
      </w:r>
      <w:r>
        <w:rPr/>
        <w:t>憿啡揃戬쉓顏⽑㵈쉎䡯楍⬯兀㙏⍂潯佭</w:t>
      </w:r>
      <w:r>
        <w:rPr/>
        <w:t>ⱍ</w:t>
      </w:r>
      <w:r>
        <w:rPr/>
        <w:t>䲡弯滎勃疣淂凂㈫⺵䵷䉤쉨</w:t>
      </w:r>
      <w:r>
        <w:rPr/>
        <w:t>ꕓ</w:t>
      </w:r>
      <w:r>
        <w:rPr/>
        <w:t>樬瀺숩䉺䬴쉚쉏汆欲伷⺡╯䦿숵琽㥹치扖⥒⨩</w:t>
      </w:r>
      <w:r>
        <w:rPr/>
        <w:t>⡳</w:t>
      </w:r>
      <w:r>
        <w:rPr/>
        <w:t>樥숯쉩摮椮䡨♎䁮匤伪䪡⑤䀰敗ぺ磂哎瘪姂懂猴⥈곂懂呑渭氰쉳幇▩扖㪬</w:t>
      </w:r>
      <w:r>
        <w:rPr/>
        <w:t>Ⳃ</w:t>
      </w:r>
      <w:r>
        <w:rPr/>
        <w:t>칦쉮⫂搦㡾栯扐䐬埂ꏂ㨽㇂⑬</w:t>
      </w:r>
      <w:r>
        <w:rPr/>
        <w:t>ⴤ</w:t>
      </w:r>
      <w:r>
        <w:rPr/>
        <w:t>숦⨬偧塩恬䱊椮啱쉓杅礳廂뽰딊湧쉑態</w:t>
      </w:r>
      <w:r>
        <w:rPr/>
        <w:t>⣂</w:t>
      </w:r>
      <w:r>
        <w:rPr/>
        <w:t>쉵숥㍰秎㭺摧䡮穑㪡㝢㏂䝮破湍</w:t>
      </w:r>
      <w:r>
        <w:rPr/>
        <w:t>⡷⍎꥾⩩</w:t>
      </w:r>
      <w:r>
        <w:rPr/>
        <w:t>껂⩾쉐䨱</w:t>
      </w:r>
      <w:r>
        <w:rPr/>
        <w:t>ꔪ</w:t>
      </w:r>
      <w:r>
        <w:rPr/>
        <w:t>쉯싂㑑䘯廂슩烎䐫껂末䓂穣彩牔塤䥴숱焴㙟⽴뿍쉷惂滂啺㝪쉡䟂</w:t>
      </w:r>
      <w:r>
        <w:rPr/>
        <w:t>⡃</w:t>
      </w:r>
      <w:r>
        <w:rPr/>
        <w:t>ㅐꌮ稵畈憥䴰䍠洺䙩슏</w:t>
      </w:r>
      <w:r>
        <w:rPr/>
        <w:t>ꥁ</w:t>
      </w:r>
      <w:r>
        <w:rPr/>
        <w:t>欶ꥨ숷㨦ぴ췂溣柎拂卐♍숰⽃穚㋃㘲</w:t>
      </w:r>
      <w:r>
        <w:rPr/>
        <w:t>ⴽ</w:t>
      </w:r>
      <w:r>
        <w:rPr/>
        <w:t>⺿♫䤩忂序䁍⬶싂浑業䩘놏㍤⨺惂䐽䳂㉖炮斡內ㅞ偏硢迂榿슱杉歀哂㌭干琶䧎칹⍳</w:t>
      </w:r>
      <w:r>
        <w:rPr/>
        <w:t>ⴸ</w:t>
      </w:r>
      <w:r>
        <w:rPr/>
        <w:t>睱噰此숺땮く긻睩䝔ꌫ뽔</w:t>
      </w:r>
      <w:r>
        <w:rPr/>
        <w:t>⡎</w:t>
      </w:r>
      <w:r>
        <w:rPr/>
        <w:t>ꔸ</w:t>
      </w:r>
      <w:r>
        <w:rPr/>
        <w:t>顒奓杄剢啩癌곂潰嫂䨺㩾ꌥ뼬⼸㝗⛂䏍恁쉘ꍇ啥捬琽숹䗂뗎쉯矂纩义㘬㜶札ꍭ䁷⤰</w:t>
      </w:r>
      <w:r>
        <w:rPr/>
        <w:t>ꥅ</w:t>
      </w:r>
      <w:r>
        <w:rPr/>
        <w:t>愦浃悩挨㌫⽒㠦䚵䛂╄㡰땈繹ꍭ䱦⩢䪥㑱싎쉕쉌䝯썑♟瑷彫核歵⍑坧ꍹ⭂呔⵭搱⒩쉓</w:t>
      </w:r>
      <w:r>
        <w:rPr/>
        <w:t>⡭</w:t>
      </w:r>
      <w:r>
        <w:rPr/>
        <w:t>濂䮣氷⭖楥쉘楤摬削畡恱김儮⒘䁭䝹䥇桌樰깲⬶䝤唲䀽쉶噔</w:t>
      </w:r>
      <w:r>
        <w:rPr/>
        <w:t>ⶬ</w:t>
      </w:r>
      <w:r>
        <w:rPr/>
        <w:t>ꆵ</w:t>
      </w:r>
      <w:r>
        <w:rPr/>
        <w:t>ꤽ</w:t>
      </w:r>
      <w:r>
        <w:rPr/>
        <w:t>縩轚⫂敵题㵤㞱㝴⻍枬ꌷ勂</w:t>
      </w:r>
      <w:r>
        <w:rPr/>
        <w:t>⡂</w:t>
      </w:r>
      <w:r>
        <w:rPr/>
        <w:t>娵☺䵩竃㚬䵄桡歾卅㠦䮮灱绎싂憥껂慃䉁歹⩕猶炥갴⴦䔽䰤瀮㵥彯㇂숮儤獾㭾牔甲懃ꅱ恂湅朲ㅏ攪㩟䑡촬瑒瑯▣껂쉍廂媡晟㥓湉甯칄僂쎱儭</w:t>
      </w:r>
      <w:r>
        <w:rPr/>
        <w:t>ꖩ</w:t>
      </w:r>
      <w:r>
        <w:rPr/>
        <w:t>捉瀨♤潉ꍡ㉸猩発瑵偬卂怶䩭枣㡧助㕨</w:t>
      </w:r>
      <w:r>
        <w:rPr/>
        <w:t>ⱶ</w:t>
      </w:r>
      <w:r>
        <w:rPr/>
        <w:t>橐䊻䤶㉎슥슱㤸㴫䡌婘䍒싂</w:t>
      </w:r>
      <w:r>
        <w:rPr/>
        <w:t>ⲵ▻</w:t>
      </w:r>
      <w:r>
        <w:rPr/>
        <w:t>樹埂쉦䄨⮬桭彵⩷⑅歾䭳</w:t>
      </w:r>
      <w:r>
        <w:rPr/>
        <w:t>ⵒ</w:t>
      </w:r>
      <w:r>
        <w:rPr/>
        <w:t>在温癉瑃䅘前癌습䙱䡗焩♴燂浾剈숯樷繴傻㈷奺慶䟂숺䁔㨴넵⥡뭎걣顾参䥶쉐し␨⪿東䄵쌣⾿ぢ쉦瘱땯</w:t>
      </w:r>
      <w:r>
        <w:rPr/>
        <w:t>⡧</w:t>
      </w:r>
      <w:r>
        <w:rPr/>
        <w:t>䣎㕁恘쌤䡧溡쉢儲㑺ネ쉄䦱瘯뼻乾僂〻柂䌺妩썹썹硶ꏂ獁䱘⎡⤫恈ご橪</w:t>
      </w:r>
      <w:r>
        <w:rPr/>
        <w:t>⡸</w:t>
      </w:r>
      <w:r>
        <w:rPr/>
        <w:t>㋂攤嘪挰䑱㡓뽏쵡㵍쉢⩺㥾쵆眷䅲䅅䱐獄兟烃䡌久㬮䷂ㆣ灨</w:t>
      </w:r>
      <w:r>
        <w:rPr/>
        <w:t>꤬</w:t>
      </w:r>
      <w:r>
        <w:rPr/>
        <w:t>긷␺ꍪ㙖쏂쉩걌䝸癳㈫⍷</w:t>
      </w:r>
      <w:r>
        <w:rPr/>
        <w:t>ⱨ⡃</w:t>
      </w:r>
      <w:r>
        <w:rPr/>
        <w:t>杷椺쉲⿂桢湓杠䈥갪掮䫂촮♳棍숱擂ꍹ攴䅏繬穖깚祭⽔뽂㋂⥣긪䍷䡗灚</w:t>
      </w:r>
      <w:r>
        <w:rPr/>
        <w:t>ꤨ</w:t>
      </w:r>
      <w:r>
        <w:rPr/>
        <w:t>싂爫⒩燃匊걁䁁呣㡔㝖㍞吣硁㥬扅汒ꄷ䧂䝋睑슣㵠䎮⸫⥙걅쵰㥄彮⨺䔸䥌䈹材圬䟂⧂偉쉴긦佂瑆㥹䕳〶뼥縯쉖쏂㍯歰쉭弹녍㜮격滂䡡김带⨳ꅾ㍸⫂╰숦</w:t>
      </w:r>
      <w:r>
        <w:rPr/>
        <w:t>⠥</w:t>
      </w:r>
      <w:r>
        <w:rPr/>
        <w:t>瑈⽅乃㝣轖灁▱☨䇂汪桑㌲擂䝬䌲㡺䙹圹卦晗灡</w:t>
      </w:r>
      <w:r>
        <w:rPr/>
        <w:t>⠸</w:t>
      </w:r>
      <w:r>
        <w:rPr/>
        <w:t>싂扊䕕段⽒囂癥㚘硌녲渳圻楡垻瑃乧⒘⩮㚬䔴桶꥕氽唬Ⓕ묵싃彧뇂㝏䍾䜯ꍰ䋂洦㭮㠷迎숵䬲슮䡮ꍚ穣幇⪩䝐槂乔숰敕塱幯⽾䟂乪䕪뽯吭침祧堣敫副⫂⚘䜭参싂穴ㆮ䣍칍싂烃</w:t>
      </w:r>
      <w:r>
        <w:rPr/>
        <w:t>꧂</w:t>
      </w:r>
      <w:r>
        <w:rPr/>
        <w:t>슱䝇湙묪縪䤤均嘨畊㎬䘯欨⭩弫凂췂㴽嚩矂浍䩙㐥县⪥쉟쉂㕕갨䉮䏂㣂欸썏嘻</w:t>
      </w:r>
      <w:r>
        <w:rPr/>
        <w:t>⡦</w:t>
      </w:r>
      <w:r>
        <w:rPr/>
        <w:t>呗䡚榥睧⧂灯㡈䠻洰垻懂䁂拂</w:t>
      </w:r>
      <w:r>
        <w:rPr/>
        <w:t>ⱚ</w:t>
      </w:r>
      <w:r>
        <w:rPr/>
        <w:t>挣颿⎩獔惂</w:t>
      </w:r>
      <w:r>
        <w:rPr/>
        <w:t>ꤷ</w:t>
      </w:r>
      <w:r>
        <w:rPr/>
        <w:t>煙眷싃숪䉭塈坙伱㑏硅</w:t>
      </w:r>
      <w:r>
        <w:rPr/>
        <w:t>ꕖ⑰</w:t>
      </w:r>
      <w:r>
        <w:rPr/>
        <w:t>圤䍗䦏</w:t>
      </w:r>
      <w:r>
        <w:rPr/>
        <w:t>ⰸ</w:t>
      </w:r>
      <w:r>
        <w:rPr/>
        <w:t>숶浰쉺䄺䵔歟</w:t>
      </w:r>
      <w:r>
        <w:rPr/>
        <w:t>ꤤ</w:t>
      </w:r>
      <w:r>
        <w:rPr/>
        <w:t>⽘넶䵓奌쉉塸摹숴쵱瀥夭㩭佚갺걸䱪㍴剰え숻伦椫楴䁐㑰뗂ꥶ䢩祸繬</w:t>
      </w:r>
      <w:r>
        <w:rPr/>
        <w:t>ꗂ</w:t>
      </w:r>
      <w:r>
        <w:rPr/>
        <w:t>깓갴㡁䕆╱䏍㗃⺿瑏ꆩ㵨票眣礨㣂噓瑢矂쉍楅剓</w:t>
      </w:r>
      <w:r>
        <w:rPr/>
        <w:t>ꔹ</w:t>
      </w:r>
      <w:r>
        <w:rPr/>
        <w:t>洪栵瘩轩쉂ꄩ뿂娩뽓㉱䦏桚</w:t>
      </w:r>
      <w:r>
        <w:rPr/>
        <w:t>⢘</w:t>
      </w:r>
      <w:r>
        <w:rPr/>
        <w:t>攳縸壂癚砯</w:t>
      </w:r>
      <w:r>
        <w:rPr/>
        <w:t>⡆</w:t>
      </w:r>
      <w:r>
        <w:rPr/>
        <w:t>碱㙮䤲쉾㔻彭숣쉞⽪䌹乶坔쉑剸㡫</w:t>
      </w:r>
      <w:r>
        <w:rPr/>
        <w:t>ⱨ</w:t>
      </w:r>
      <w:r>
        <w:rPr/>
        <w:t>䩅䁉㔦楂⹢㜷쉧浮捃䠲戮䋂⿂</w:t>
      </w:r>
      <w:r>
        <w:rPr/>
        <w:t>ꦘ┩⩳</w:t>
      </w:r>
      <w:r>
        <w:rPr/>
        <w:t>夨㝪壂⨵凂坠썏娻禩䙊쉠皱숲啤匶뼩䫍斵㑷숵㑭녤畉습枮㙰넱츪㴽쉵呇䙇㘸恤㉓刦</w:t>
      </w:r>
      <w:r>
        <w:rPr/>
        <w:t>Ɑ</w:t>
      </w:r>
      <w:r>
        <w:rPr/>
        <w:t>넶坏</w:t>
      </w:r>
      <w:r>
        <w:rPr/>
        <w:t>ꤪ</w:t>
      </w:r>
      <w:r>
        <w:rPr/>
        <w:t>歑⩬含辘䑩녁쏂긻곂獮盎㥴噔⧂攨㭗㣂妩潉彌갱⍨瑷本捺⍋슡辱幯䌹倪걵ꌳ嫂䐵녺</w:t>
      </w:r>
      <w:r>
        <w:rPr/>
        <w:t>ⰷ</w:t>
      </w:r>
      <w:r>
        <w:rPr/>
        <w:t>䕉弯獮䱆渨濂姂</w:t>
      </w:r>
      <w:r>
        <w:rPr/>
        <w:t>⡮⥳</w:t>
      </w:r>
      <w:r>
        <w:rPr/>
        <w:t>쉮本睂囂澥</w:t>
      </w:r>
      <w:r>
        <w:rPr/>
        <w:t>ꔣ</w:t>
      </w:r>
      <w:r>
        <w:rPr/>
        <w:t>ꥶ䡈畟⭪稳纻</w:t>
      </w:r>
      <w:r>
        <w:rPr/>
        <w:t>ꕔ</w:t>
      </w:r>
      <w:r>
        <w:rPr/>
        <w:t>㈪슣㵱䑊㙦扳⪣游僎</w:t>
      </w:r>
      <w:r>
        <w:rPr/>
        <w:t>ⰰ</w:t>
      </w:r>
      <w:r>
        <w:rPr/>
        <w:t>떣换妮⫂⽐⪏汰ㅺ䭰縪ꎘ☽䡢昻䫍⥸쉮㓂㙺䩩쉳⫂ㄪ♷깎暱</w:t>
      </w:r>
      <w:r>
        <w:rPr/>
        <w:t>ⱚ♪</w:t>
      </w:r>
      <w:r>
        <w:rPr/>
        <w:t>쎬㐵숫ꍧ㏂愯쉙㙞榩轄橖⨥䤳搻堮噌爰䵟㠷쉃娪</w:t>
      </w:r>
      <w:r>
        <w:rPr/>
        <w:t>ⵒ</w:t>
      </w:r>
      <w:r>
        <w:rPr/>
        <w:t>琺婰稩瑖㘻ꥰ꥕圫쉇呒숊</w:t>
      </w:r>
      <w:r>
        <w:rPr/>
        <w:t>꧂</w:t>
      </w:r>
      <w:r>
        <w:rPr/>
        <w:t>剴㧂晅⮏䬴界杁䊘璬が偃⸭楁乧弮㕷䱌倣㭹䙁昴숪戫廂囂䥆ꏃ</w:t>
      </w:r>
      <w:r>
        <w:rPr/>
        <w:t>ⱒ</w:t>
      </w:r>
      <w:r>
        <w:rPr/>
        <w:t>兵쉔㐳獁瘰夵柎숺株剾䬷飂䭫ꥧ彠倪슡♴䁄⻂쉦♭숷㍒ㄷ⹄牎祾䵸禵嚬㐯╄剺䵦</w:t>
      </w:r>
      <w:r>
        <w:rPr/>
        <w:t>ꦡ</w:t>
      </w:r>
      <w:r>
        <w:rPr/>
        <w:t>䀮剈牐걡坡䛃癢稴湂㶿⹪䟂佂☷⹉啈歖숨⍹⥏䉡⼵⿂特╏딭⍷䈴䁢壂丹슏扐⍱㭷ꏂ</w:t>
      </w:r>
      <w:r>
        <w:rPr/>
        <w:t>ⶻ</w:t>
      </w:r>
      <w:r>
        <w:rPr/>
        <w:t>슥</w:t>
      </w:r>
      <w:r>
        <w:rPr/>
        <w:t>ⲩ⭑</w:t>
      </w:r>
      <w:r>
        <w:rPr/>
        <w:t>ꖥ</w:t>
      </w:r>
      <w:r>
        <w:rPr/>
        <w:t>컎ꍕ嫂ㆵ떱䑸啁䁒</w:t>
      </w:r>
      <w:r>
        <w:rPr/>
        <w:t>Ⱡ</w:t>
      </w:r>
      <w:r>
        <w:rPr/>
        <w:t>칬瑁溵扣뭐晭놣썔湣晟깍䡙䘨⍬恸嫂䩯嫃敖湨쵅刭桓灆晣┶浒䓂吳⽙咡绂盃剅╦禥䩭쌥싂⵭숭쉱㪵</w:t>
      </w:r>
      <w:r>
        <w:rPr/>
        <w:t>ꤥ</w:t>
      </w:r>
      <w:r>
        <w:rPr/>
        <w:t>橾噠婚煏숺祦슘㷂츪묥⻂儹顥横ꅘ迂䲵쎵婨矍㜭䬺㪡怵塬楇㍙싎</w:t>
      </w:r>
      <w:r>
        <w:rPr/>
        <w:t>⡦</w:t>
      </w:r>
      <w:r>
        <w:rPr/>
        <w:t>썡呓</w:t>
      </w:r>
      <w:r>
        <w:rPr/>
        <w:t>꧂</w:t>
      </w:r>
      <w:r>
        <w:rPr/>
        <w:t>䤯桅欹⫂媏⤽潹活ꅪ㒬⩄橑⏂╤槎啊</w:t>
      </w:r>
      <w:r>
        <w:rPr/>
        <w:t>ꦏ</w:t>
      </w:r>
      <w:r>
        <w:rPr/>
        <w:t>惍厘汍⹤⵩촷甦效㔮㍥漽⥯숽썎녥戩奞⒱㇂䬷䙟卟爥</w:t>
      </w:r>
      <w:r>
        <w:rPr/>
        <w:t>ꕗ</w:t>
      </w:r>
      <w:r>
        <w:rPr/>
        <w:t>䃂檘砷晲塮操捤祤唤浗摹⸶噭쉙彇쉘顭</w:t>
      </w:r>
      <w:r>
        <w:rPr/>
        <w:t>Ⱛ</w:t>
      </w:r>
      <w:r>
        <w:rPr/>
        <w:t>싃⽈넮⽸䔮繯丵㑘촪畯쉴杂晷쉃焹飂㩬槂弥쉯</w:t>
      </w:r>
      <w:r>
        <w:rPr/>
        <w:t>ꕢ</w:t>
      </w:r>
      <w:r>
        <w:rPr/>
        <w:t>쏂汖曂⛂獑춻䅌긪福携橀畴㙲㝈㩮怹뮣癦噮칱潟橞⨨싂⽈桅杙手弳匣縪츭硢廂⼤彠⤨걨쉓⩬⑺桂⹋㍤碥帶畚囂癠</w:t>
      </w:r>
      <w:r>
        <w:rPr/>
        <w:t>ⰻ</w:t>
      </w:r>
      <w:r>
        <w:rPr/>
        <w:t>牱츬넭歍䅏㝘䖱睸䕐</w:t>
      </w:r>
      <w:r>
        <w:rPr/>
        <w:t>ⴳ</w:t>
      </w:r>
      <w:r>
        <w:rPr/>
        <w:t>䘷㶩滂櫂仂㉠㙀潔쉊쉩䓃䐴祠瀻彏䵣쉐ꍠ欭瓃僃汙䦱㡚夰숤⩀⹁ꌻ癧슬ヂ繣⨲쉰晣䗂㈯⌺</w:t>
      </w:r>
      <w:r>
        <w:rPr/>
        <w:t>ꖩ</w:t>
      </w:r>
      <w:r>
        <w:rPr/>
        <w:t>⼳猸⽦䲘擂繖搳㮿ꍍㅗ堸딣ㅥ걫渥㡺뽤揂甤⴩⼩㕺揂껂⌯疿〲䅭숷タ</w:t>
      </w:r>
      <w:r>
        <w:rPr/>
        <w:t>ⵤ</w:t>
      </w:r>
      <w:r>
        <w:rPr/>
        <w:t>㝀䵓</w:t>
      </w:r>
      <w:r>
        <w:rPr/>
        <w:t>⡈</w:t>
      </w:r>
      <w:r>
        <w:rPr/>
        <w:t>䌺顰걡쉎呦습䳂쉖橣瀯幓㠺</w:t>
      </w:r>
      <w:r>
        <w:rPr/>
        <w:t>⠷</w:t>
      </w:r>
      <w:r>
        <w:rPr/>
        <w:t>忂걟繀䫂樻䍙㈣婎汅婯夣樫坟긺⑚껂껍</w:t>
      </w:r>
      <w:r>
        <w:rPr/>
        <w:t>꧂</w:t>
      </w:r>
      <w:r>
        <w:rPr/>
        <w:t>晗呤㉎ꥭ</w:t>
      </w:r>
      <w:r>
        <w:rPr/>
        <w:t>ꥇ</w:t>
      </w:r>
      <w:r>
        <w:rPr/>
        <w:t>㡎が坊䕰⬫㢮祍쉵</w:t>
      </w:r>
      <w:r>
        <w:rPr/>
        <w:t>ꥍ</w:t>
      </w:r>
      <w:r>
        <w:rPr/>
        <w:t>㥟쏂㧃瞻╫帽㩧灊⨵咣䭐睬땩張㘭쉪乇机ꥪ浭灲㪬⨭䈯娯╃⪡䔶頽總㡮㙢⻍剟㦱参쌪斩䝣囂噏址甩䙡亻</w:t>
      </w:r>
      <w:r>
        <w:rPr/>
        <w:t>⡪</w:t>
      </w:r>
      <w:r>
        <w:rPr/>
        <w:t>쉢싂쉅猵恹⚱䄳㏎咩穂轐䠱撡갵匳刊쉯쵄窣쉦灄㩅㡙㇂뗍癣쉅⤲晁⮣</w:t>
      </w:r>
      <w:r>
        <w:rPr/>
        <w:t>ⵦ□</w:t>
      </w:r>
      <w:r>
        <w:rPr/>
        <w:t>숪攻㡓剎⥫全쉯쉌瀥颱㍨㞣楺疵串㑂㭠☯䙥뼭䑕丫埂ふ辵参ꅃ㵆㭬偆숲硡棂桕娯䥀</w:t>
      </w:r>
      <w:r>
        <w:rPr/>
        <w:t>⡄</w:t>
      </w:r>
      <w:r>
        <w:rPr/>
        <w:t>皻䣂깸䩥乹㏎⸫獵⥟ꥸ欲䙍쉳쉗⛎体歨㙂䱖넴曂颩䑶痎ぬ슮</w:t>
      </w:r>
      <w:r>
        <w:rPr/>
        <w:t>꥟</w:t>
      </w:r>
      <w:r>
        <w:rPr/>
        <w:t>㩍窩䌫㩟炬坲㨤㍰悥晋쉴㵬무㌤㥞싂⭐䷂쉒氶㝥㥾⥘촵ꄱ㡮呃쉬彎旂䆱묲┫ꍟ⑟䉲⿂即쉀弸兄溏쵒⽺癳䙒쉦夨쉨</w:t>
      </w:r>
      <w:r>
        <w:rPr/>
        <w:t>ꔤ</w:t>
      </w:r>
      <w:r>
        <w:rPr/>
        <w:t>㘲䛍䑮剏ꅨ숲⩞䉨쉎礥焵⭨繠倹桃䝊盎䁴形숩坭숹쉄땲숶䝴䓍湗⩆煢㠸〷걁</w:t>
      </w:r>
      <w:r>
        <w:rPr/>
        <w:t>ꤪ</w:t>
      </w:r>
      <w:r>
        <w:rPr/>
        <w:t>습▵癞숪</w:t>
      </w:r>
      <w:r>
        <w:rPr/>
        <w:t>ꕄ</w:t>
      </w:r>
      <w:r>
        <w:rPr/>
        <w:t>㍀䉱깏땪싂ꍡ檱겿ㅱ漹깨堩䜨</w:t>
      </w:r>
      <w:r>
        <w:rPr/>
        <w:t>ⶻ</w:t>
      </w:r>
      <w:r>
        <w:rPr/>
        <w:t>婀䍑䈷橳㏂辩䩖㢿䑊䍉쉦츯禿숥願抵輤媱㦻湋</w:t>
      </w:r>
      <w:r>
        <w:rPr/>
        <w:t>ꕡ</w:t>
      </w:r>
      <w:r>
        <w:rPr/>
        <w:t>뽺쉃쉙⫂扃ꍇ歵㑒</w:t>
      </w:r>
      <w:r>
        <w:rPr/>
        <w:t>⡩</w:t>
      </w:r>
      <w:r>
        <w:rPr/>
        <w:t>㥌숱</w:t>
      </w:r>
      <w:r>
        <w:rPr/>
        <w:t>Ⱘ</w:t>
      </w:r>
      <w:r>
        <w:rPr/>
        <w:t>顀㡭䵨써歎╕珂䵇稥斘楳楩썆挽迂八哂⍡浯敯囂걤托䐪束㈣쉏⼩ꆩ컂㵹╣♱䀭捃떻䕚い</w:t>
      </w:r>
      <w:r>
        <w:rPr/>
        <w:t>⡊▵</w:t>
      </w:r>
      <w:r>
        <w:rPr/>
        <w:t>㕦栤佉⥁䖩妱畦쉟</w:t>
      </w:r>
      <w:r>
        <w:rPr/>
        <w:t>ꕥ</w:t>
      </w:r>
      <w:r>
        <w:rPr/>
        <w:t>⡲</w:t>
      </w:r>
      <w:r>
        <w:rPr/>
        <w:t>䰰⥑摕⭠嘦</w:t>
      </w:r>
      <w:r>
        <w:rPr/>
        <w:t>ꔵ</w:t>
      </w:r>
      <w:r>
        <w:rPr/>
        <w:t>污俍楇긨깑䔮⩬㉄帽⌶</w:t>
      </w:r>
      <w:r>
        <w:rPr/>
        <w:t>ꕚ</w:t>
      </w:r>
      <w:r>
        <w:rPr/>
        <w:t>堦琷丽穎噟㎻ㄪ湆ꌥ呟</w:t>
      </w:r>
      <w:r>
        <w:rPr/>
        <w:t>ⴣ</w:t>
      </w:r>
      <w:r>
        <w:rPr/>
        <w:t>匷쉹</w:t>
      </w:r>
      <w:r>
        <w:rPr/>
        <w:t>ꤸ</w:t>
      </w:r>
      <w:r>
        <w:rPr/>
        <w:t>啅䐱⩅깃曂步⹃쉺노䐻洶炡ꥧ牞亩噣硩䉘央䉯㛂甫嗂⽍摦湴</w:t>
      </w:r>
      <w:r>
        <w:rPr/>
        <w:t>ⶱ</w:t>
      </w:r>
      <w:r>
        <w:rPr/>
        <w:t>樱沩숫䡤彤갴牦傡䳃扵畎쉋ꄴ⭙䥅㷂燃썂슘挨쉪⌺</w:t>
      </w:r>
      <w:r>
        <w:rPr/>
        <w:t>ⱡ</w:t>
      </w:r>
      <w:r>
        <w:rPr/>
        <w:t>共숥烂㩉㣂㤹盂䝠ꌭ眦瘫⹈欴畳恠撩ꄳ쉍兘㐮⭭䕐⒵⽚偳䵳▩</w:t>
      </w:r>
      <w:r>
        <w:rPr/>
        <w:t>ꖻ</w:t>
      </w:r>
      <w:r>
        <w:rPr/>
        <w:t>㬲䱰䝭䥊숭攴顔潀㙥걶쉀♇㢱썱灳걆瀤숱曎䇂櫂嘵䊬潕烂睮顇䩷㥢쉒偨ꥨ쉫䅨瀯旂䭨洺䳃䄶晐⨶彭穓灹圬晭껃ꄮ慕挶㜥碻横烃䑴걎庣㘽㚩䋂悩</w:t>
      </w:r>
      <w:r>
        <w:rPr/>
        <w:t>⡠</w:t>
      </w:r>
      <w:r>
        <w:rPr/>
        <w:t>䭯㗂㴥彶⸻㛂</w:t>
      </w:r>
      <w:r>
        <w:rPr/>
        <w:t>⡹⨸</w:t>
      </w:r>
      <w:r>
        <w:rPr/>
        <w:t>㐬呾啸㍒渤塭껂䪵末湗</w:t>
      </w:r>
      <w:r>
        <w:rPr/>
        <w:t>ⵅ</w:t>
      </w:r>
      <w:r>
        <w:rPr/>
        <w:t>뭓⴬扥䁎㩹你副䍯ㅧ涩幨泂꥗掻⥎쉥싂癯杙⑱揂츳ヂ぀</w:t>
      </w:r>
      <w:r>
        <w:rPr/>
        <w:t>⡏</w:t>
      </w:r>
      <w:r>
        <w:rPr/>
        <w:t>㩘摧썇쉵걏䪏묷䕓뿂帩㉸悘煺슬强쉒㘮쉷乌㮩녁┥煨瀮申쉷䭣县䓂䤊꥕믂㝭슏晰疿ꍺ㙬竂䍘灆儷걳카札⍈狃♩</w:t>
      </w:r>
      <w:r>
        <w:rPr/>
        <w:t>ꗂ</w:t>
      </w:r>
      <w:r>
        <w:rPr/>
        <w:t>뽬畘摓⌸祃偃㑔晸绂䍳</w:t>
      </w:r>
      <w:r>
        <w:rPr/>
        <w:t>⢥</w:t>
      </w:r>
      <w:r>
        <w:rPr/>
        <w:t>걄䕋暻侣숽␱㴵㥮伪뮻嚣彨⨱숻畂숪仂戳ㅮꅄ渥넳悩⬱侩䡂禘摷䭇⦣♴㡕畐䈫嘷⭭婟煍쵳</w:t>
      </w:r>
      <w:r>
        <w:rPr/>
        <w:t>ⵇ</w:t>
      </w:r>
      <w:r>
        <w:rPr/>
        <w:t>䍵</w:t>
      </w:r>
      <w:r>
        <w:rPr/>
        <w:t>ⱍ</w:t>
      </w:r>
      <w:r>
        <w:rPr/>
        <w:t>ꌦ楑䨤䷂숦</w:t>
      </w:r>
      <w:r>
        <w:rPr/>
        <w:t>ꦮ</w:t>
      </w:r>
      <w:r>
        <w:rPr/>
        <w:t>㍒뭢坴䝄㙒䨶汮䰣䉒珍㡔슱浣䯃牮</w:t>
      </w:r>
      <w:r>
        <w:rPr/>
        <w:t>ⶬ</w:t>
      </w:r>
      <w:r>
        <w:rPr/>
        <w:t>䵹</w:t>
      </w:r>
      <w:r>
        <w:rPr/>
        <w:t>ⱞ</w:t>
      </w:r>
      <w:r>
        <w:rPr/>
        <w:t>牐䊏硾쉄偉䉨</w:t>
      </w:r>
      <w:r>
        <w:rPr/>
        <w:t>ꖱ</w:t>
      </w:r>
      <w:r>
        <w:rPr/>
        <w:t>顇顄〮䩃两坠</w:t>
      </w:r>
      <w:r>
        <w:rPr/>
        <w:t>⡑</w:t>
      </w:r>
      <w:r>
        <w:rPr/>
        <w:t>숫촶睒㬯㥥</w:t>
      </w:r>
      <w:r>
        <w:rPr/>
        <w:t>Ⱪ</w:t>
      </w:r>
      <w:r>
        <w:rPr/>
        <w:t>䡹恁䷂弳擂녍轓쉇畄悘参璏㉐甭쉖⽈깫쉯</w:t>
      </w:r>
      <w:r>
        <w:rPr/>
        <w:t>ꔪ</w:t>
      </w:r>
      <w:r>
        <w:rPr/>
        <w:t>炏妏婁い卪⧂畑栲䁌穦噦皣㜴</w:t>
      </w:r>
      <w:r>
        <w:rPr/>
        <w:t>ꕦ</w:t>
      </w:r>
      <w:r>
        <w:rPr/>
        <w:t>嘺椻녒抬䀣䍢숴拂싃犿幁䡺⸬ㄩ⩲繋味㧂䅚숸橷䯂汴兹㓎⌥슿㨲쉟影塴㫎ㅷ⤽⩱痂⪣渹☴⽯汥䠬㗂䘳湌㚣婨掩绂睃</w:t>
      </w:r>
      <w:r>
        <w:rPr/>
        <w:t>ꤵ</w:t>
      </w:r>
      <w:r>
        <w:rPr/>
        <w:t>怵쉭</w:t>
      </w:r>
      <w:r>
        <w:rPr/>
        <w:t>ꗂ</w:t>
      </w:r>
      <w:r>
        <w:rPr/>
        <w:t>硐噟汄⴩晲땣痂⑫搣ꅣ堷㟂䒿摂䥎测沮긮盍戯眶</w:t>
      </w:r>
      <w:r>
        <w:rPr/>
        <w:t>ⱦ</w:t>
      </w:r>
      <w:r>
        <w:rPr/>
        <w:t>ꅠ슮칚䌴쉘焪쉨楄惂繙䵍湗쉫⻂쉏뽥爤┻癓忂쉴</w:t>
      </w:r>
      <w:r>
        <w:rPr/>
        <w:t>ꦘ</w:t>
      </w:r>
      <w:r>
        <w:rPr/>
        <w:t>敃〳㩶㒬儬ꍹ䭴娸㶿洫䕰䇂䏂空漬迎䘩便㑹愦奊쵫僂␻堬槂㕓♏幄䑋땉瀭幃䋂슬䤨컃晣쉔䡱睳겏䔣칹辮癰쎮촸彁㉈嗂䜲䕖敡乪㑮滂</w:t>
      </w:r>
      <w:r>
        <w:rPr/>
        <w:t>⡫</w:t>
      </w:r>
      <w:r>
        <w:rPr/>
        <w:t>䡃</w:t>
      </w:r>
      <w:r>
        <w:rPr/>
        <w:t>ⷂ</w:t>
      </w:r>
      <w:r>
        <w:rPr/>
        <w:t>䎩⿂숮뽉㟂ꍔ浚拂䨫嗂</w:t>
      </w:r>
      <w:r>
        <w:rPr/>
        <w:t>ꥍ</w:t>
      </w:r>
      <w:r>
        <w:rPr/>
        <w:t>䏂뿂䰤뽴敊쉲슿⤸츤卪썯䌰쉁獾犩ぴ䥃搩漳슱싂䅸剈彰쉬㍡冱뽍欴皩걨䵱숤㡤䱹㵫婕墬⌤圥ꇂ潨颵녆歧㢣彴獾⼨㡰䫍땞ꥩꅋ燂塃ꅱ损⨯䙤㝁焬칥뽕䌷</w:t>
      </w:r>
      <w:r>
        <w:rPr/>
        <w:t>ⴰ</w:t>
      </w:r>
      <w:r>
        <w:rPr/>
        <w:t>灵촨ꄨ껂ㅈ␥㍥剆숤咻棂䙐</w:t>
      </w:r>
      <w:r>
        <w:rPr/>
        <w:t>ⱃ</w:t>
      </w:r>
      <w:r>
        <w:rPr/>
        <w:t>뭷番ꥭ㭆怴쉈㈳䑑䋂컂你숲</w:t>
      </w:r>
      <w:r>
        <w:rPr/>
        <w:t>⡘</w:t>
      </w:r>
      <w:r>
        <w:rPr/>
        <w:t>ꆵ塤乍㠴䤽䁆䚬垿곂畖搯⫎촳⚣녉癀沮㐬녩뭇顲║丯␴쉀䐰嫂稩</w:t>
      </w:r>
      <w:r>
        <w:rPr/>
        <w:t>ꕫ</w:t>
      </w:r>
      <w:r>
        <w:rPr/>
        <w:t>썅猦癖ㅌ潯怦搩때䭶</w:t>
      </w:r>
      <w:r>
        <w:rPr/>
        <w:t>ⱶ</w:t>
      </w:r>
      <w:r>
        <w:rPr/>
        <w:t>뭫㙑⺱䪥ꅗ뭚ꇂ攫넺⸨딦</w:t>
      </w:r>
      <w:r>
        <w:rPr/>
        <w:t>ꕖ⍓</w:t>
      </w:r>
      <w:r>
        <w:rPr/>
        <w:t>⽥椪撥灚牞睬嫂物ꄬ䩖係犵縲辵琶㝹쏎깠剥澩参⭬⍅ꥣ</w:t>
      </w:r>
      <w:r>
        <w:rPr/>
        <w:t>ⰷ</w:t>
      </w:r>
      <w:r>
        <w:rPr/>
        <w:t>愤ㅐ潈幎╗䨤㝉䉭쌫奎⵨〺⽔轔뾏杺㕊圦쉗桵厬役漮洲ꌊ啅浆䦏砫漩汪싎쉬灰┵暩</w:t>
      </w:r>
      <w:r>
        <w:rPr/>
        <w:t>ꤱ</w:t>
      </w:r>
      <w:r>
        <w:rPr/>
        <w:t>싂柂⨵祐垩戰汱摱ꍏ깕쉹</w:t>
      </w:r>
      <w:r>
        <w:rPr/>
        <w:t>ꦱ♔</w:t>
      </w:r>
      <w:r>
        <w:rPr/>
        <w:t>쉠⸫歚氥轕啷ꎻ캥奅뽩⬳⹂쉓㥙冥㯂䔭</w:t>
      </w:r>
      <w:r>
        <w:rPr/>
        <w:t>ꕓ</w:t>
      </w:r>
      <w:r>
        <w:rPr/>
        <w:t>䛂䘩娰呴硙桍㉉輹䳃䝅埂싂⪘幁㫂㍷</w:t>
      </w:r>
      <w:r>
        <w:rPr/>
        <w:t>⡦</w:t>
      </w:r>
      <w:r>
        <w:rPr/>
        <w:t>칣♪瘦⥠ꌶ櫂숮⩄넵稫洽㙭䩓걐祬뽡楟쉖</w:t>
      </w:r>
      <w:r>
        <w:rPr/>
        <w:t>⠨</w:t>
      </w:r>
      <w:r>
        <w:rPr/>
        <w:t>ꕊ</w:t>
      </w:r>
      <w:r>
        <w:rPr/>
        <w:t>彅䢘带〰〤췂⍫㕊た⤮敌塾癧</w:t>
      </w:r>
      <w:r>
        <w:rPr/>
        <w:t>⢡</w:t>
      </w:r>
      <w:r>
        <w:rPr/>
        <w:t>傩恧䘪䑢⩀㴫庘橾瀰彮㔣⑨乊獸檣⚣䡚䧂漮㯂䙾⤥땆췂昰京眳䍄機슱捋焮㚣吻</w:t>
      </w:r>
      <w:r>
        <w:rPr/>
        <w:t>ꔫ</w:t>
      </w:r>
      <w:r>
        <w:rPr/>
        <w:t>硤㉇婸ꥬ䑪ꍸ捧</w:t>
      </w:r>
      <w:r>
        <w:rPr/>
        <w:t>ꥀ</w:t>
      </w:r>
      <w:r>
        <w:rPr/>
        <w:t>㩟儲爵盂縶䥄⨵</w:t>
      </w:r>
      <w:r>
        <w:rPr/>
        <w:t>ⷂ</w:t>
      </w:r>
      <w:r>
        <w:rPr/>
        <w:t>稷溣칈⽍煥灂畮橅⍹♈忂㡐湪漰⫂潵敹숵쉹忂伦</w:t>
      </w:r>
      <w:r>
        <w:rPr/>
        <w:t>Ⱘ</w:t>
      </w:r>
      <w:r>
        <w:rPr/>
        <w:t>扦嘤桕奁渴슿䐭Ⓨ垬䗂</w:t>
      </w:r>
      <w:r>
        <w:rPr/>
        <w:t>ⱺ</w:t>
      </w:r>
      <w:r>
        <w:rPr/>
        <w:t>輣㭢卡枘乤潮㑱쵠㕧♴䥉뭇䁑琲䔩䅭䝗瘺䡖㪬瞵勂穞견楉⭥뽯㜴ꌭ慍愩祲獪쉦獍廂ꅂ⭬㧂獊䑪⚣啑슣䱨㊘녤</w:t>
      </w:r>
      <w:r>
        <w:rPr/>
        <w:t>ⵄ</w:t>
      </w:r>
      <w:r>
        <w:rPr/>
        <w:t>䵵쉠つ呸柂噯䝊琲潀㘥绂捥</w:t>
      </w:r>
      <w:r>
        <w:rPr/>
        <w:t>ⱙ</w:t>
      </w:r>
      <w:r>
        <w:rPr/>
        <w:t>剓춿쉋柂愵祢</w:t>
      </w:r>
      <w:r>
        <w:rPr/>
        <w:t>ꗂ</w:t>
      </w:r>
      <w:r>
        <w:rPr/>
        <w:t>깮㠩싂䐵䓎顥䅧沣㉷侏廂겿㏂桖晠朥㍎漴亏</w:t>
      </w:r>
      <w:r>
        <w:rPr/>
        <w:t>ꥏ</w:t>
      </w:r>
      <w:r>
        <w:rPr/>
        <w:t>忂</w:t>
      </w:r>
      <w:r>
        <w:rPr/>
        <w:t>Ⲯ</w:t>
      </w:r>
      <w:r>
        <w:rPr/>
        <w:t>䩗䁂睱痂ꆮ䷂䉉慅啖㫂쉢碣⥗싂桩쉎䡨뭔⽫扒쵉䄵</w:t>
      </w:r>
      <w:r>
        <w:rPr/>
        <w:t>⠩</w:t>
      </w:r>
      <w:r>
        <w:rPr/>
        <w:t>汢乩吨輭噈呬砺噴呫牨㎘㢵䆮䎵㕇治奴慹佑⩋걨療쉦湥畐㔣参⩸㝑响昪⥄稯嗂㑧쉪爭㦵㓂焯</w:t>
      </w:r>
      <w:r>
        <w:rPr/>
        <w:t>꧂</w:t>
      </w:r>
      <w:r>
        <w:rPr/>
        <w:t>㭪㴹㣎쉃洰</w:t>
      </w:r>
      <w:r>
        <w:rPr/>
        <w:t>꧂꧂</w:t>
      </w:r>
      <w:r>
        <w:rPr/>
        <w:t>㭉갬㝁䝞漶䅔䛂桤ꆬ杯桏烂슿䆣へ圱婸⴫猣犘⥅䭞</w:t>
      </w:r>
      <w:r>
        <w:rPr/>
        <w:t>ꥅ</w:t>
      </w:r>
      <w:r>
        <w:rPr/>
        <w:t>睆塮瑃쉺⹂㓂ꅓ쉤楰㝯</w:t>
      </w:r>
      <w:r>
        <w:rPr/>
        <w:t>ꤲ</w:t>
      </w:r>
      <w:r>
        <w:rPr/>
        <w:t>欮</w:t>
      </w:r>
      <w:r>
        <w:rPr/>
        <w:t>ⷎ⥧</w:t>
      </w:r>
      <w:r>
        <w:rPr/>
        <w:t>灖뽋掿⛂天캩凎䓂䐶⹮쉆썠췂</w:t>
      </w:r>
    </w:p>
    <w:p>
      <w:pPr>
        <w:pStyle w:val="PreformattedText"/>
        <w:bidi w:val="0"/>
        <w:spacing w:before="0" w:after="0"/>
        <w:jc w:val="left"/>
        <w:rPr/>
      </w:pPr>
      <w:r>
        <w:rPr/>
        <w:t>獵䧂</w:t>
      </w:r>
      <w:r>
        <w:rPr/>
        <w:t>ⱌ</w:t>
      </w:r>
      <w:r>
        <w:rPr/>
        <w:t>捓슣娫栬㬮参橘祶ㅞ쉺㴤〣䕫㋍⽘╊㌲쌹䅹⬰䐸쉹칡祁䥪☺㊬슬䄪佋㴴깬⩂灉딥囎未瑾Ⓧ캵硉癕⎏뽂䝔쉢橑㍧숬컂畤摤䕥穇뗂湍捃숹싂嘭总乥䠨䨤汪圪䀲卬劬浟彇싃娦䢵嘤濍䙎䩯쉨</w:t>
      </w:r>
      <w:r>
        <w:rPr/>
        <w:t>⡏⑘</w:t>
      </w:r>
      <w:r>
        <w:rPr/>
        <w:t>䅦慨칔兔晭뽘轧쉊䡞妏</w:t>
      </w:r>
      <w:r>
        <w:rPr/>
        <w:t>ꤳ</w:t>
      </w:r>
      <w:r>
        <w:rPr/>
        <w:t>䵫</w:t>
      </w:r>
      <w:r>
        <w:rPr/>
        <w:t>ⶥ</w:t>
      </w:r>
      <w:r>
        <w:rPr/>
        <w:t>彪硷昫婳吲䣂카歠恹䕆⭏⮣뼥抮㨶쏂쉰廂쉧䄴뭃싂䅥⑕瑣甊兆癪㧍汫깋条쉤╲牁⚩⍄</w:t>
      </w:r>
      <w:r>
        <w:rPr/>
        <w:t>꧍</w:t>
      </w:r>
      <w:r>
        <w:rPr/>
        <w:t>䩕嫂㝡ꎩ䈤䎘겥橎䅒潗㡊싍橸숳㷂檱剉瘳갸獁濂⮱彬숩嫂睺ㅠ夫䕣奊权椥뭴⸣㙃縮灐瑁敲㐫</w:t>
      </w:r>
      <w:r>
        <w:rPr/>
        <w:t>ⱱ</w:t>
      </w:r>
      <w:r>
        <w:rPr/>
        <w:t>圻噙䂥桔䕢츰剢搹⸵캻余㤹〨佥坮曂⒵㴫뮣睬样숴灮婙쉵杗噤⤺㭩坡껂㭥栴</w:t>
      </w:r>
      <w:r>
        <w:rPr/>
        <w:t>ⵞ</w:t>
      </w:r>
      <w:r>
        <w:rPr/>
        <w:t>个</w:t>
      </w:r>
      <w:r>
        <w:rPr/>
        <w:t>Ⱚ</w:t>
      </w:r>
      <w:r>
        <w:rPr/>
        <w:t>넵埂帪珍橮嫂쉾䅃㒏딳㋂睦婴灌獸ꌻ䄯槂깲䵌塣周⦱싍</w:t>
      </w:r>
      <w:r>
        <w:rPr/>
        <w:t>ꗂ</w:t>
      </w:r>
      <w:r>
        <w:rPr/>
        <w:t>숥潆扅瓂䟂攴奤䥖</w:t>
      </w:r>
      <w:r>
        <w:rPr/>
        <w:t>Ⱜ</w:t>
      </w:r>
      <w:r>
        <w:rPr/>
        <w:t>⾮倪䖏畸珂习凂椲뼽⭇</w:t>
      </w:r>
      <w:r>
        <w:rPr/>
        <w:t>⡷</w:t>
      </w:r>
      <w:r>
        <w:rPr/>
        <w:t>䉏燂㉇쉫碵塂⿂塘㑒</w:t>
      </w:r>
      <w:r>
        <w:rPr/>
        <w:t>ꥊꦣ</w:t>
      </w:r>
      <w:r>
        <w:rPr/>
        <w:t>쌩숭쉏쉳彭ꍧ婄潨撘梻楠䀽樬柎睁⸴췂沱穧쉫燃䥔쏂督</w:t>
      </w:r>
      <w:r>
        <w:rPr/>
        <w:t>ꕲ</w:t>
      </w:r>
      <w:r>
        <w:rPr/>
        <w:t>昱딵䐤컂坂⩊⥓ꇂ겱싂⹤晵⩖轂嗂쉂①昻㌹硖係㨹䡍啢獟깚恡磂㚬땲劵眹䩬窵쉄쉡祅ㄵꄤ窬䑋啘싂췂ꥶ猥數摖㎿╩⧂숷곂澣䭄穆䥖㩉슥꺮⚩걈慆싂쉢겱搽獰깐</w:t>
      </w:r>
      <w:r>
        <w:rPr/>
        <w:t>ⰺ</w:t>
      </w:r>
      <w:r>
        <w:rPr/>
        <w:t>⽇砪慬⩅煭䝭彭獊ꇍ䰫⮣싂㤣ꅹ⩐疩㔬瘰呫숭㖡凂⽬瑉頪깅㷂涵쌽쉣ㆻ⪻碥딫佞㟂⨭徬㈣泂升䤲쉙ꏍꥬ頰쉯䍐捚轩슥</w:t>
      </w:r>
      <w:r>
        <w:rPr/>
        <w:t>⡏</w:t>
      </w:r>
      <w:r>
        <w:rPr/>
        <w:t>癢妩塱䩘癥껂擂㩓䩙摬⩘呧噤⭟ㄴ녁疵쉚恥榏䓍轆⑯浯䕣걨</w:t>
      </w:r>
      <w:r>
        <w:rPr/>
        <w:t>⡇</w:t>
      </w:r>
      <w:r>
        <w:rPr/>
        <w:t>怵㕔깚卒뽞㋃縩㡶뭤㡖摙捚䅑慱쉺묺䉄轆䅍쉮</w:t>
      </w:r>
      <w:r>
        <w:rPr/>
        <w:t>⢩</w:t>
      </w:r>
      <w:r>
        <w:rPr/>
        <w:t>䅌稥瓂穥㉥穞쉎㝬䦻䷂⽏䝄쉊쉸噾玘격㜣䉎뭐쉕䙓㘵ꌲ傣㌱</w:t>
      </w:r>
      <w:r>
        <w:rPr/>
        <w:t>Ⳃ</w:t>
      </w:r>
      <w:r>
        <w:rPr/>
        <w:t>洵潇䭄犵狂䕟䭟쉪瑣塥淂敕⚵䫂깥녢兆㝴䝷숺献쉱㓂睉漭轍椫⥲⬩⌣嗎⩇僃䴺圬儽ꅏ♉摔燂捰슬汶꥚卟砶晧╃슡䘺</w:t>
      </w:r>
      <w:r>
        <w:rPr/>
        <w:t>ⵠ</w:t>
      </w:r>
      <w:r>
        <w:rPr/>
        <w:t>㑍㑞㭰扫⥳숲殘㌮丯撩⍱䕁싂⸭䕑䱄暮纘⼰㠦㙁頴㉡ꄩ渦䙟쉸噵㐶器䰳瑲㑞兪䤹疻氦厘穅⵫檵弰䖬ꅙ</w:t>
      </w:r>
      <w:r>
        <w:rPr/>
        <w:t>ⵄ</w:t>
      </w:r>
      <w:r>
        <w:rPr/>
        <w:t>強쉖頽瓂뼫䞘江慮杢礪䷂澩玿劮숲춏稳捊䚩</w:t>
      </w:r>
      <w:r>
        <w:rPr/>
        <w:t>ꗃ</w:t>
      </w:r>
      <w:r>
        <w:rPr/>
        <w:t>啑</w:t>
      </w:r>
      <w:r>
        <w:rPr/>
        <w:t>⡏</w:t>
      </w:r>
      <w:r>
        <w:rPr/>
        <w:t>繢㐭汎婹쉘席揃敉쵄稭に䪡戳奕辿彸㖬㖩堻숲䛂썭䭊兔潩溻㐊⍹䡬䰷幬䁃㴽쉷</w:t>
      </w:r>
      <w:r>
        <w:rPr/>
        <w:t>ꥍꥅ⵬</w:t>
      </w:r>
      <w:r>
        <w:rPr/>
        <w:t>堻捍䍈剙玿殱焻⼺伶㩟뽮盂䈳䕣㩐⤪汸焴⹆</w:t>
      </w:r>
      <w:r>
        <w:rPr/>
        <w:t>⡘</w:t>
      </w:r>
      <w:r>
        <w:rPr/>
        <w:t>癁쉀矃坸渻⨥仂䵢嚻⭩硣⭮牵䵴촥澬</w:t>
      </w:r>
      <w:r>
        <w:rPr/>
        <w:t>ꕍ</w:t>
      </w:r>
      <w:r>
        <w:rPr/>
        <w:t>㎏敥杏㉉痂迂⨭狂걋爻⛂䭈廍ꥯ⫎♩啙㡤楏䰥녏濂浠⩅䝁痂敯촱</w:t>
      </w:r>
      <w:r>
        <w:rPr/>
        <w:t>꧂</w:t>
      </w:r>
      <w:r>
        <w:rPr/>
        <w:t>䌺磂潢〲츹쵕杞爪쉸⩬浘깉숹䌬㡵⥷䱸쉧묣墿䙶猶樮녭幎䀫呇硤슏䁓皵穉瑅序潡睲䩮㙢㭎♭꧎㍊侣挩깪碘䰤⻃㝵杶⒘繎⑯⚣ꅇ쉒捷摬ꌣㅭ䬱䩶ꌸ穊뽳䑄佺⩥啊男ꍪ慱砩쉗嫂狂娶넺涩效坾깈槂潰⸹⑬숲䉊愺</w:t>
      </w:r>
      <w:r>
        <w:rPr/>
        <w:t>꤭</w:t>
      </w:r>
      <w:r>
        <w:rPr/>
        <w:t>俎ꥩ㕍摱䵏灦㔺⪩쵏꥙痂圵坤轏숺㌸䃎彵㌹摗껂䰫㨱匥儫㴪琲奸楯뗂㓂假求兗ꌨ쉥䨰浡兹쉰</w:t>
      </w:r>
      <w:r>
        <w:rPr/>
        <w:t>ꦩꕗ⍊</w:t>
      </w:r>
      <w:r>
        <w:rPr/>
        <w:t>뽲惂⏃墱딽⽮㦵⹐佑촪剈쉢畠⤯㭲⚱⵳</w:t>
      </w:r>
      <w:r>
        <w:rPr/>
        <w:t>꤫⥔ⵑ␤</w:t>
      </w:r>
      <w:r>
        <w:rPr/>
        <w:t>噟숵⩀㜤</w:t>
      </w:r>
      <w:r>
        <w:rPr/>
        <w:t>ꤨ</w:t>
      </w:r>
      <w:r>
        <w:rPr/>
        <w:t>睨</w:t>
      </w:r>
      <w:r>
        <w:rPr/>
        <w:t>ꦩ</w:t>
      </w:r>
      <w:r>
        <w:rPr/>
        <w:t>칋愰䷂썰싂넯♭㭓侩⌥輪未獗縺僂允佅▱⩮⭚猻⩪쉅撮㴰걔썎售숹嘺獺曂땾⿂쉺檏渻福䑦ㆣ㥓뗂</w:t>
      </w:r>
      <w:r>
        <w:rPr/>
        <w:t>ⷂ♵</w:t>
      </w:r>
      <w:r>
        <w:rPr/>
        <w:t>砣꥗뗎噓㝺䳂繦⧂均</w:t>
      </w:r>
      <w:r>
        <w:rPr/>
        <w:t>꤫</w:t>
      </w:r>
      <w:r>
        <w:rPr/>
        <w:t>爥辵怶䅰칠摂껂쉱⭙灘㍤灦囂싂⭁⥫䕲〨㵨煑晡吳挦쉇䪿㑉䗃旍猰坬䫂䉞숴洫囂汏橉쉔嚿焭쉹</w:t>
      </w:r>
      <w:r>
        <w:rPr/>
        <w:t>ⱊ</w:t>
      </w:r>
      <w:r>
        <w:rPr/>
        <w:t>弭朦瑢凂걚䡍刯瑸唺숪椪쉀唳穌싂췂츲䀪忂伶㵉塢犿廂吸䪮焥㝯⹏穳竂さ杋幮⩍</w:t>
      </w:r>
      <w:r>
        <w:rPr/>
        <w:t>꤬</w:t>
      </w:r>
      <w:r>
        <w:rPr/>
        <w:t>쏂䝟竍䒻夲䩺杓㵍슘㵒숵硰刨氳䷂ꄴ搷牃쉈</w:t>
      </w:r>
      <w:r>
        <w:rPr/>
        <w:t>ꕄ</w:t>
      </w:r>
      <w:r>
        <w:rPr/>
        <w:t>㕦䕨稫瀩㍧⏃◂뇂</w:t>
      </w:r>
      <w:r>
        <w:rPr/>
        <w:t>ⴸ</w:t>
      </w:r>
      <w:r>
        <w:rPr/>
        <w:t>匭坕㥊䔶</w:t>
      </w:r>
      <w:r>
        <w:rPr/>
        <w:t>Ⳃ</w:t>
      </w:r>
      <w:r>
        <w:rPr/>
        <w:t>厥纡뮩♤榮䏂ㄮㆬ촫噕䍍⵸</w:t>
      </w:r>
      <w:r>
        <w:rPr/>
        <w:t>⣍</w:t>
      </w:r>
      <w:r>
        <w:rPr/>
        <w:t>㥾火㬷땱晦乔䖏扑佱幧㙡㘨㍅ꌺꍾ䓎〥뭟憮긪塷뇂彃偐媵祔충飂扙兣獫繉䔲싂哂廂漵挹䗂쉓擂牭桖其燂乙숪걔숹悮⵸䭞㩙砷穅ꥯ橰启䳂䔪싎촬窻拂쉹活촶쉓搪숮⮥슣</w:t>
      </w:r>
      <w:r>
        <w:rPr/>
        <w:t>ⵣ␤</w:t>
      </w:r>
      <w:r>
        <w:rPr/>
        <w:t>䭒晫庵幌㝨制䞩愻獮夳</w:t>
      </w:r>
      <w:r>
        <w:rPr/>
        <w:t>ⶬ</w:t>
      </w:r>
      <w:r>
        <w:rPr/>
        <w:t>䙬뮮手庻㷂䊣申爳敾畐☊潗⑌厘沵癟곃㌭쉐</w:t>
      </w:r>
      <w:r>
        <w:rPr/>
        <w:t>⢡╲</w:t>
      </w:r>
      <w:r>
        <w:rPr/>
        <w:t>䘨녷쉆織㴪䙙♓飃繫</w:t>
      </w:r>
      <w:r>
        <w:rPr/>
        <w:t>ꤥ</w:t>
      </w:r>
      <w:r>
        <w:rPr/>
        <w:t>畧ㅫꥨ싂摭煆⌴帶⾩繙未弥䑒危䁾呧夻䯂䯃䰭祩ガ淂琮䄤坋疮ꍡ渴汾</w:t>
      </w:r>
      <w:r>
        <w:rPr/>
        <w:t>ⵉ</w:t>
      </w:r>
      <w:r>
        <w:rPr/>
        <w:t>슬ꅯ䁃㠣䉃⛂</w:t>
      </w:r>
      <w:r>
        <w:rPr/>
        <w:t>ⵍ</w:t>
      </w:r>
      <w:r>
        <w:rPr/>
        <w:t>囃쉴别쏂潅㥞쉫槂彏䏍煲쉘㣂쉔춘兕楥微掣䝍쉩㨤转捺ꍭ쉔〹杩畎啕䰲斣⎥檘畅彃䁆⨱忂璩樺厮呤䲿⎥䠩슿싂ꍳ땅슥쵌硠⩆䉣쌱祫숳轸娪戫ぇ繶䯍浶彘墿䞿㧂漦牭쉢ꍾ灾</w:t>
      </w:r>
      <w:r>
        <w:rPr/>
        <w:t>⢮</w:t>
      </w:r>
      <w:r>
        <w:rPr/>
        <w:t>桲㐽쉉ぞꥦ</w:t>
      </w:r>
      <w:r>
        <w:rPr/>
        <w:t>ꦻ⥫</w:t>
      </w:r>
      <w:r>
        <w:rPr/>
        <w:t>슘額㐺䢿壂嫂睹佬싂쉀⧂硆싂颱田坺♵땀숻쵪媡㥠䕵쌺⩮슡歧坂䝮僂갮纥췂機㜴㕋쵃䑰䉣䅀┹쉷⽄纥児牓烃础㈪슬㕦矂㉷㥥┶䷂㕤䭨沩㩤딪ꥩ嫂쉰⤮橔ꥴ从弸係②流框㉶쉭걍</w:t>
      </w:r>
      <w:r>
        <w:rPr/>
        <w:t>⢬</w:t>
      </w:r>
      <w:r>
        <w:rPr/>
        <w:t>䆘칯硄偰⽂怰㝣♑癚瑨㩪硡楞暣䙰倣啵ꍊ쉉갶ど珂㓎⥀㟂琪슩煉㕓䉨뿂ァ伷㐳堻䬨澿䫎싂爺呞繨婱縪㷃勎쉚쉮걖弦愲숩亿梣犩쉹吽슬痍徘ガ쉷쉩楐쉒숨쉧焯畋㝏㕢並牡♇搨顎⌤슻㘶깘긱汚湷⍧硢侬䆘樲睁祸斡쉇甭ꏂ썗坡䜮橄숷뽞厏類琱㍡畓圸㆘</w:t>
      </w:r>
      <w:r>
        <w:rPr/>
        <w:t>ꖘ</w:t>
      </w:r>
      <w:r>
        <w:rPr/>
        <w:t>쉋숫</w:t>
      </w:r>
      <w:r>
        <w:rPr/>
        <w:t>Ⱜ</w:t>
      </w:r>
      <w:r>
        <w:rPr/>
        <w:t>䐯碩圻䅉쉅廎쵘嫂䢻⾡㩋㑞奪싂</w:t>
      </w:r>
      <w:r>
        <w:rPr/>
        <w:t>ꗃ</w:t>
      </w:r>
      <w:r>
        <w:rPr/>
        <w:t>䇃㯍噺⥆睤璩䅮䕺칍숻⼵</w:t>
      </w:r>
      <w:r>
        <w:rPr/>
        <w:t>ⶵ</w:t>
      </w:r>
      <w:r>
        <w:rPr/>
        <w:t>츶䠴슱歪</w:t>
      </w:r>
      <w:r>
        <w:rPr/>
        <w:t>ꥂ</w:t>
      </w:r>
      <w:r>
        <w:rPr/>
        <w:t>䍐乹匩㑫媬杄卩偒겱</w:t>
      </w:r>
      <w:r>
        <w:rPr/>
        <w:t>ꔴ</w:t>
      </w:r>
      <w:r>
        <w:rPr/>
        <w:t>盂⦬䄲囎䵶䈺쉔䬮坵䎩ㅲ呍扪䈩䄳숺畵椷칠ꥠ쌴㤷佚䠮ケ琰湖뭠帹湉幱匣숮Ⓜ썇뼴</w:t>
      </w:r>
      <w:r>
        <w:rPr/>
        <w:t>ꖻ</w:t>
      </w:r>
      <w:r>
        <w:rPr/>
        <w:t>뮿䒻匪㭨ㆬ㕲桱ꥧ犩⑖碥䤳䁪睩轳杓沣⩙睩⴪딳䝳剙䩰塾쉉♀䬹㗍朮塙긫儵总澏뼪</w:t>
      </w:r>
      <w:r>
        <w:rPr/>
        <w:t>⡃</w:t>
      </w:r>
      <w:r>
        <w:rPr/>
        <w:t>숷ꄺ⵮柂╙漪뿂単⥵㭢䨹夳哂䅎⒡</w:t>
      </w:r>
      <w:r>
        <w:rPr/>
        <w:t>ꕴ</w:t>
      </w:r>
      <w:r>
        <w:rPr/>
        <w:t>숪揂き뭃⎻</w:t>
      </w:r>
      <w:r>
        <w:rPr/>
        <w:t>ꗂ</w:t>
      </w:r>
      <w:r>
        <w:rPr/>
        <w:t>垿妵싂</w:t>
      </w:r>
      <w:r>
        <w:rPr/>
        <w:t>ꥎ</w:t>
      </w:r>
      <w:r>
        <w:rPr/>
        <w:t>〩</w:t>
      </w:r>
      <w:r>
        <w:rPr/>
        <w:t>ꕭ</w:t>
      </w:r>
      <w:r>
        <w:rPr/>
        <w:t>憥</w:t>
      </w:r>
      <w:r>
        <w:rPr/>
        <w:t>ꔮ</w:t>
      </w:r>
      <w:r>
        <w:rPr/>
        <w:t>쉋䵢ꎬ㬩⪱⥯㦘㓂晈㝍숪㥅ꥯ佇剡獫䙤昰㙩昷뗂塗⦥兲㜯䱄싃⸪깣支渵䱸顃걆扚쉸</w:t>
      </w:r>
      <w:r>
        <w:rPr/>
        <w:t>Ⱶ⠊</w:t>
      </w:r>
      <w:r>
        <w:rPr/>
        <w:t>顦쉍쉴㚬猣싂</w:t>
      </w:r>
      <w:r>
        <w:rPr/>
        <w:t>⠵</w:t>
      </w:r>
      <w:r>
        <w:rPr/>
        <w:t>濂壂湶㉓穘⴩呢䓍쵅긽쉇挭쉣䵭䩏䘣摴䍸し쉖眲䞡碡걧뭩棂㭴⽡傻丳ꏍ䰨吵숯硒抮挣凍♂優橧㍹㈯䁮匷</w:t>
      </w:r>
      <w:r>
        <w:rPr/>
        <w:t>꧂</w:t>
      </w:r>
      <w:r>
        <w:rPr/>
        <w:t>㍦싂䑀썊쉐乤쉔䱭濃㥨䜹㈺쵴</w:t>
      </w:r>
      <w:r>
        <w:rPr/>
        <w:t>ꕨ</w:t>
      </w:r>
      <w:r>
        <w:rPr/>
        <w:t>堭乊쉁竂歧坍</w:t>
      </w:r>
      <w:r>
        <w:rPr/>
        <w:t>⡋</w:t>
      </w:r>
      <w:r>
        <w:rPr/>
        <w:t>ⴻ</w:t>
      </w:r>
      <w:r>
        <w:rPr/>
        <w:t>垵庩㩧湔긱䥦慫⭢囃</w:t>
      </w:r>
      <w:r>
        <w:rPr/>
        <w:t>꧂</w:t>
      </w:r>
      <w:r>
        <w:rPr/>
        <w:t>ꎱ걱㕈䑰䘳戭擂</w:t>
      </w:r>
      <w:r>
        <w:rPr/>
        <w:t>ⱹ</w:t>
      </w:r>
      <w:r>
        <w:rPr/>
        <w:t>琴琫䍬쉧</w:t>
      </w:r>
      <w:r>
        <w:rPr/>
        <w:t>ⴣ</w:t>
      </w:r>
      <w:r>
        <w:rPr/>
        <w:t>獒쉬䦵䬵摸䡓숷䊘싂캡歬⨴䁑瀲嗂扚扱㈵㍴婳洳ꅴ쉘幾䅃䑰啺ㅱ䥸떬促曂ꆥ䭹㉆⽐썔獬景㠳뿂⚬㍐柂婣갮㬸暻㕩</w:t>
      </w:r>
      <w:r>
        <w:rPr/>
        <w:t>꤫</w:t>
      </w:r>
      <w:r>
        <w:rPr/>
        <w:t>畎⧂穘祅恟깑碻싂캡噁副㙆쉰眫ꅱ㇂夽歍䏂縣㦿恤䄫쉖ꥩ슱꺩お奆⩷쉥剑捍灨偹쉮炵熿噓☵⩑㪿숲顓㤵䵞넫桍梩㕭䝄⩘⍈⑶ㄲ</w:t>
      </w:r>
      <w:r>
        <w:rPr/>
        <w:t>ⷃ</w:t>
      </w:r>
      <w:r>
        <w:rPr/>
        <w:t>㝘ㄻ숪䭙뇂匰</w:t>
      </w:r>
      <w:r>
        <w:rPr/>
        <w:t>ꔶ</w:t>
      </w:r>
      <w:r>
        <w:rPr/>
        <w:t>稯庻秂</w:t>
      </w:r>
      <w:r>
        <w:rPr/>
        <w:t>ꥉ</w:t>
      </w:r>
      <w:r>
        <w:rPr/>
        <w:t>㘩嗂㙧悡垩玩◂㵐췂</w:t>
      </w:r>
      <w:r>
        <w:rPr/>
        <w:t>ⵐ</w:t>
      </w:r>
      <w:r>
        <w:rPr/>
        <w:t>ㅃ䅘焺㑔</w:t>
      </w:r>
      <w:r>
        <w:rPr/>
        <w:t>ꤽ</w:t>
      </w:r>
      <w:r>
        <w:rPr/>
        <w:t>뇂쉁䏂轨採漥景火禿㙃♲⦻䶘示⽌䨽䝢奶㯂〰쉅ꎿ숩㍣䀦</w:t>
      </w:r>
      <w:r>
        <w:rPr/>
        <w:t>ⷂ</w:t>
      </w:r>
      <w:r>
        <w:rPr/>
        <w:t>㉭⤮</w:t>
      </w:r>
      <w:r>
        <w:rPr/>
        <w:t>ⱳ</w:t>
      </w:r>
      <w:r>
        <w:rPr/>
        <w:t>쵲⩉䱎㝒䵮꤮䭋噔䍶䓂䕎汊久쵤栶橌䦏朽砪쎥㐴⩊⩟䟂橯瑴歚㉩潣洣㫂璱썴杯䑈슱䭾▩䤩䵉ꇍ썶毂盂䥚旍⥐顐㉓㐹惃哃㨷擂䱫灅磂╀拂媩䥋焩㭘</w:t>
      </w:r>
      <w:r>
        <w:rPr/>
        <w:t>ⷂ</w:t>
      </w:r>
      <w:r>
        <w:rPr/>
        <w:t>摸ꅓ썡㴵䝪칟幎⛍烂ꍑ㔮渶敥祐촤쉺煱ꍱ깄敗輰썍</w:t>
      </w:r>
      <w:r>
        <w:rPr/>
        <w:t>ꥒ</w:t>
      </w:r>
      <w:r>
        <w:rPr/>
        <w:t>堰㧂ㆩ幎⮘</w:t>
      </w:r>
      <w:r>
        <w:rPr/>
        <w:t>ꤥ</w:t>
      </w:r>
      <w:r>
        <w:rPr/>
        <w:t>㵲柍숳</w:t>
      </w:r>
      <w:r>
        <w:rPr/>
        <w:t>ꤩ</w:t>
      </w:r>
      <w:r>
        <w:rPr/>
        <w:t>奌杂捔⹬奘婄係䔯歎䇍╲䁹瓂♐㍺煋まꇂ溘楆쉎卧䒮숪</w:t>
      </w:r>
      <w:r>
        <w:rPr/>
        <w:t>⡉</w:t>
      </w:r>
      <w:r>
        <w:rPr/>
        <w:t>쉺污⩹溡捶䗂牵㚬⸫䈫伲噰戶쉋㕑祲书╥䈭拂獖⥗⛂幰㕳쉕䳂囂怤쉭⍋㵾</w:t>
      </w:r>
      <w:r>
        <w:rPr/>
        <w:t>ꤷ⦵</w:t>
      </w:r>
      <w:r>
        <w:rPr/>
        <w:t>㆘䀶效炥塪쉐㩢쉧䮡洮榵奃㈶⬳ㆿ㭆갵숳칭♔䟂䅉ꎩ䲩嗂潢么䥚癶⵺썤弦쉞┴䋂⬫쉱捀䡍欫䵃䢱祬⬺㵩㣃噔呤䟂秂ꄥ쉩ꅎ캵ꅥ昻䈫噹轵畤⪣싂砵殻쉥祑䕹位礤眽⩘穯䘽䍀㊡</w:t>
      </w:r>
      <w:r>
        <w:rPr/>
        <w:t>ⷎ</w:t>
      </w:r>
      <w:r>
        <w:rPr/>
        <w:t>㷂燂沵祀柂迂쉘睟夵涘䋂㘹땰㉏㌤顷⿂㩲影祷㤊</w:t>
      </w:r>
      <w:r>
        <w:rPr/>
        <w:t>ꥏ</w:t>
      </w:r>
      <w:r>
        <w:rPr/>
        <w:t>恭焷榬뽚掏硊兑搲⤶뽑㍨橐稷均뭈㫂ぎ怯猪㧂晤</w:t>
      </w:r>
      <w:r>
        <w:rPr/>
        <w:t>⡢</w:t>
      </w:r>
      <w:r>
        <w:rPr/>
        <w:t>쉓칩嚿쉓䍦깾癱㈩曎♋쉗습懂喣숻꺿뾣係ꥳ䕕慺㘸獚㪥穭쉘圭쉶㯂⦩畭懃숲⥟걀쉑恺⍊癴瞣弪幀繉皣梡慁㉊⛂⩮䅬ꌤ㵙燂䀽瑘䲘坉쉷⤸盍췂婊뼲癇乫杓슩檡䁚顒숱畣䁹㩓㉶条潧儴頤祲橀촦뽔䄮겻깐轩㐶嫂⌯ꌽ⚏嚩⒱㬪淂썐祸쉑</w:t>
      </w:r>
      <w:r>
        <w:rPr/>
        <w:t>꧂</w:t>
      </w:r>
      <w:r>
        <w:rPr/>
        <w:t>⼽揃㇂③㓂䕥ゥ湀洹䬦湠䘴쌺딸䗎⍷㌻촶쉵</w:t>
      </w:r>
      <w:r>
        <w:rPr/>
        <w:t>⡈</w:t>
      </w:r>
      <w:r>
        <w:rPr/>
        <w:t>쉤㕉浤뼰坈䔵瀲捦믎乘奞湊</w:t>
      </w:r>
      <w:r>
        <w:rPr/>
        <w:t>ⴺ</w:t>
      </w:r>
      <w:r>
        <w:rPr/>
        <w:t>䥊싂庩ㆿ㵬枡㶡噑</w:t>
      </w:r>
      <w:r>
        <w:rPr/>
        <w:t>ⱳ</w:t>
      </w:r>
      <w:r>
        <w:rPr/>
        <w:t>畣削ꍬ䄦睆夺嫂痂兕⩘</w:t>
      </w:r>
      <w:r>
        <w:rPr/>
        <w:t>ꤴ⥘</w:t>
      </w:r>
      <w:r>
        <w:rPr/>
        <w:t>琺揂乊㕄焸繦恧飂漷戣勂쉹䇂⩸顪䝴氪埂娪캵㟂㣂싍矂㥒䨳杪䌲싂</w:t>
      </w:r>
      <w:r>
        <w:rPr/>
        <w:t>ⱌ⚻</w:t>
      </w:r>
      <w:r>
        <w:rPr/>
        <w:t>剟秃牮㎿</w:t>
      </w:r>
      <w:r>
        <w:rPr/>
        <w:t>⡭</w:t>
      </w:r>
      <w:r>
        <w:rPr/>
        <w:t>䭶ꅹ⛂杀</w:t>
      </w:r>
      <w:r>
        <w:rPr/>
        <w:t>ⴶ</w:t>
      </w:r>
      <w:r>
        <w:rPr/>
        <w:t>⡢Ⱶ</w:t>
      </w:r>
      <w:r>
        <w:rPr/>
        <w:t>䮩唥</w:t>
      </w:r>
      <w:r>
        <w:rPr/>
        <w:t>⡕</w:t>
      </w:r>
      <w:r>
        <w:rPr/>
        <w:t>쉐席即穗剌싍轶</w:t>
      </w:r>
      <w:r>
        <w:rPr/>
        <w:t>ꕫ</w:t>
      </w:r>
      <w:r>
        <w:rPr/>
        <w:t>潨曂㍧䴮쉙䬲䮵숤䧂稫ꥯ偊䵬</w:t>
      </w:r>
      <w:r>
        <w:rPr/>
        <w:t>Ⱚ</w:t>
      </w:r>
      <w:r>
        <w:rPr/>
        <w:t>䪿冘刭䁴ざ㟂걳縸打䧂渳ꍆ</w:t>
      </w:r>
      <w:r>
        <w:rPr/>
        <w:t>ꥄ</w:t>
      </w:r>
      <w:r>
        <w:rPr/>
        <w:t>杨☱㗂䨯㈹⭦뽑⹬썋</w:t>
      </w:r>
      <w:r>
        <w:rPr/>
        <w:t>ⱄ</w:t>
      </w:r>
      <w:r>
        <w:rPr/>
        <w:t>뭓㍥伳散㭷⩭☯䥠彉ꌫ</w:t>
      </w:r>
      <w:r>
        <w:rPr/>
        <w:t>Ⱬ</w:t>
      </w:r>
      <w:r>
        <w:rPr/>
        <w:t>枱澘䥵囂㎡楆㝈轅쉰㇃〪劘殡쉊ㆵ呅渤숸䄥烂别仂䩞䱉䩺</w:t>
      </w:r>
      <w:r>
        <w:rPr/>
        <w:t>ꦵ</w:t>
      </w:r>
      <w:r>
        <w:rPr/>
        <w:t>朣槂㧂㉔䢩穢䜩ㅦ㔦⍋</w:t>
      </w:r>
      <w:r>
        <w:rPr/>
        <w:t>ꥑ</w:t>
      </w:r>
      <w:r>
        <w:rPr/>
        <w:t>쉦땓硂晓愬協恾熏㩓呪䨯唥쉖輰䚱싂㭞</w:t>
      </w:r>
      <w:r>
        <w:rPr/>
        <w:t>ꤦ</w:t>
      </w:r>
      <w:r>
        <w:rPr/>
        <w:t>쉬㊮佮刺ㆿ⥴⼻暩⩯䨺뼩桁幉䙢溣♙䀺</w:t>
      </w:r>
      <w:r>
        <w:rPr/>
        <w:t>ⶻ</w:t>
      </w:r>
      <w:r>
        <w:rPr/>
        <w:t>쉾皵뽢夹恥璿㏂㍠係컂瓎⨵縰칖䫂在匬ㄭ爭㑌┲㥎깰乏煆╓㉱輽听</w:t>
      </w:r>
      <w:r>
        <w:rPr/>
        <w:t>ⵠ</w:t>
      </w:r>
      <w:r>
        <w:rPr/>
        <w:t>䉄</w:t>
      </w:r>
      <w:r>
        <w:rPr/>
        <w:t>ⵯ</w:t>
      </w:r>
      <w:r>
        <w:rPr/>
        <w:t>啡걕슡歟㥕䤽슣ꥡ湩䝮繇畹此畴刻弱㓂曂奔硚촵瑺浌쉐♌祈潮쌷猭쉬⬻輺쉨斩㣂⑉䌩懍䝫ꍖ䉤樨偹뾣⥡䨭⾿⮡Ⓜ㦻䥅䁾㤨</w:t>
      </w:r>
      <w:r>
        <w:rPr/>
        <w:t>꧂</w:t>
      </w:r>
      <w:r>
        <w:rPr/>
        <w:t>恧숵┪⸥䴯洵╳칐塦쉁焯⥘㑐㕾乲匲썪䫂⻃昽浧싃璘呶⪮壂颿顳싂硇捖祭쉶⩩㎥땖싂癪産꺩</w:t>
      </w:r>
      <w:r>
        <w:rPr/>
        <w:t>ꕾ</w:t>
      </w:r>
      <w:r>
        <w:rPr/>
        <w:t>睃뽀啦榮其㤬繌縮숪⍞쵌㡆ꥰ潎汋摯⑮斘넹摁卬숦㥳⍳皻⫂乙숨</w:t>
      </w:r>
      <w:r>
        <w:rPr/>
        <w:t>ꕒ</w:t>
      </w:r>
      <w:r>
        <w:rPr/>
        <w:t>䵓堵䌮樊⨮揍头愺ꌥ겘㨹洯쉤湯슥浶䩩ォ⩾㔦㡄湱ꅞ쉦瞏硠卷獄瑢䅥畆䩴囂䠶木係摉썙⭲颮㑄⽯㟂䌮繦奲␳㋂祶䵉⵪橒슘祑⽨⛂纵穃ꍕ㙧䙩懂慢懃곃⩙伴愰䱱嘥幟䥦㩕쉒㢻渤</w:t>
      </w:r>
      <w:r>
        <w:rPr/>
        <w:t>⡕</w:t>
      </w:r>
      <w:r>
        <w:rPr/>
        <w:t>稴㭸㥧䅈⎿⍍捂㡉睨⽦㵰</w:t>
      </w:r>
      <w:r>
        <w:rPr/>
        <w:t>ꦡ</w:t>
      </w:r>
      <w:r>
        <w:rPr/>
        <w:t>湵㉕佡兒⸸優⑖㭲坈強壍㍃싂</w:t>
      </w:r>
      <w:r>
        <w:rPr/>
        <w:t>ꕂ</w:t>
      </w:r>
      <w:r>
        <w:rPr/>
        <w:t>㦡灇䕉⥷ꅓ⑓捊딮埂㩭凂灙</w:t>
      </w:r>
      <w:r>
        <w:rPr/>
        <w:t>ⳃ</w:t>
      </w:r>
      <w:r>
        <w:rPr/>
        <w:t>浓껂ㄴ쉉</w:t>
      </w:r>
      <w:r>
        <w:rPr/>
        <w:t>⠶</w:t>
      </w:r>
      <w:r>
        <w:rPr/>
        <w:t>灱䡅㝄㡡狂佨破昷〳㩓䌭殣濂䢬氯␱䱓뇃☪⫂</w:t>
      </w:r>
      <w:r>
        <w:rPr/>
        <w:t>ꔻ</w:t>
      </w:r>
      <w:r>
        <w:rPr/>
        <w:t>做䰲湩か烂깡堪⍷슮㕆䞩住䙠兊慣㠺啹汃搷咣䭓畺偾㴻ㅠ䊩䁥侏ꌣ灭琵⼳扒</w:t>
      </w:r>
      <w:r>
        <w:rPr/>
        <w:t>ꕮ⑰</w:t>
      </w:r>
      <w:r>
        <w:rPr/>
        <w:t>㴪氣厮쉍</w:t>
      </w:r>
      <w:r>
        <w:rPr/>
        <w:t>⠵</w:t>
      </w:r>
      <w:r>
        <w:rPr/>
        <w:t>쉡䬮嚬䙪㈮䷍吲偏ㅃ쉤桳⑊쉴</w:t>
      </w:r>
      <w:r>
        <w:rPr/>
        <w:t>ꤶ⍷</w:t>
      </w:r>
      <w:r>
        <w:rPr/>
        <w:t>⡏</w:t>
      </w:r>
      <w:r>
        <w:rPr/>
        <w:t>䱑ꌥ╀ぶ䱉⑺㍪乁欯㞩氪睒䨽쉉橵眱穆帷㶘</w:t>
      </w:r>
      <w:r>
        <w:rPr/>
        <w:t>ꕫ</w:t>
      </w:r>
      <w:r>
        <w:rPr/>
        <w:t>呪숽㡂搪쉣廂恇疬眶哂⻍擎뮡ꏂ垩幣灋㨪䴷攭⾵㑄▘깈쉂祟⨪⭷瀥숺␶</w:t>
      </w:r>
      <w:r>
        <w:rPr/>
        <w:t>꧂</w:t>
      </w:r>
      <w:r>
        <w:rPr/>
        <w:t>뭫䬺况啙䍍朲洰皻砸氹墩䪏幕戤刴㬲摀</w:t>
      </w:r>
      <w:r>
        <w:rPr/>
        <w:t>ꔥ</w:t>
      </w:r>
      <w:r>
        <w:rPr/>
        <w:t>쉵䙁䉌欤廂杓㠪飂싂敒呁㠻츨⨽⪘猩갴潢⨹㡟䬩쉠묭硥䙨慆◂䋂⒬䀫掏啌䭒煎䁢쏂稯当♘</w:t>
      </w:r>
      <w:r>
        <w:rPr/>
        <w:t>꧂</w:t>
      </w:r>
      <w:r>
        <w:rPr/>
        <w:t>㵓燂圪䝏夤充偤</w:t>
      </w:r>
      <w:r>
        <w:rPr/>
        <w:t>ꦿ</w:t>
      </w:r>
      <w:r>
        <w:rPr/>
        <w:t>涵㬸卤䥑瀯潲╧び쉇恒礶抡쉘깟╢幘䄲纬硌⼵顁슱䛂䵳</w:t>
      </w:r>
      <w:r>
        <w:rPr/>
        <w:t>ⵡ</w:t>
      </w:r>
      <w:r>
        <w:rPr/>
        <w:t>墥␱佸䰦㑧⍀剏奟斣㉨䴣塴쌷毂땰䉙⫍㶿兑䟎䜯㕓</w:t>
      </w:r>
      <w:r>
        <w:rPr/>
        <w:t>ꕥ</w:t>
      </w:r>
      <w:r>
        <w:rPr/>
        <w:t>啄優伹听煄磍吺捃哂㝆긮㝴挪癦숨䓂顄沥匥⨩秂땄眩浆⛂汖ㅳ潮ꎻ轩硸䐽䵄쉩条繃⹶颣摩㩵硕㩤▿娳쉫숮廂쉸卸묹㛂䭬桳猷嘮⽇㵟㬹堩㴽癖眨牒澻쉒䅃⦮奴畺㡐役䩋䵘쉱敱⤽奪캻偯⸵쉃乎柂彆걪礯싂墥㞮뭦恵杩牁堸⭬갵剰</w:t>
      </w:r>
      <w:r>
        <w:rPr/>
        <w:t>ⵡ</w:t>
      </w:r>
      <w:r>
        <w:rPr/>
        <w:t>쉅剧橙彋㘸⍕毂顊獃壂⑭幚뽂쵢㘽</w:t>
      </w:r>
      <w:r>
        <w:rPr/>
        <w:t>⠳</w:t>
      </w:r>
      <w:r>
        <w:rPr/>
        <w:t>쉱䕘塘䙙</w:t>
      </w:r>
      <w:r>
        <w:rPr/>
        <w:t>꧂</w:t>
      </w:r>
      <w:r>
        <w:rPr/>
        <w:t>乀癇⨮繹橋㦬摯촭䲿╈슮䉬狃勂戫卄䋂䙲瀤颮瑗㎏䉅瓎땒埂捏咿▏䁯䥹䶬怊核ꄸꌵ枵㌥墥㢩㕉뮵の┻⌻슣䥐弥⦬䥙煃李</w:t>
      </w:r>
      <w:r>
        <w:rPr/>
        <w:t>ꤻ⹷</w:t>
      </w:r>
      <w:r>
        <w:rPr/>
        <w:t>硘</w:t>
      </w:r>
      <w:r>
        <w:rPr/>
        <w:t>ⶬ⩂</w:t>
      </w:r>
      <w:r>
        <w:rPr/>
        <w:t>㶻긪乗㖡濂儻㝐椴⿂携☤㑓ノ灓唥⭲劮깴䔰牕㡨慆桟䶬呶</w:t>
      </w:r>
      <w:r>
        <w:rPr/>
        <w:t>ꤦ</w:t>
      </w:r>
      <w:r>
        <w:rPr/>
        <w:t>싂旍숻琦ꍷ戳彋⺱ネ㌻깺䉶쉓</w:t>
      </w:r>
      <w:r>
        <w:rPr/>
        <w:t>ꤥ</w:t>
      </w:r>
      <w:r>
        <w:rPr/>
        <w:t>䕋ぅ椶斏숵쉅뿎</w:t>
      </w:r>
      <w:r>
        <w:rPr/>
        <w:t>ꗂ</w:t>
      </w:r>
      <w:r>
        <w:rPr/>
        <w:t>㧂煄㚩ㅱ熘䩯⪣쉓갸싂漴쉣睖䁔繌椹硾䃂깪慌楅⬺䁗䥕뽎繸ꄩ摯婡捇䡹湤瑒呴线顬槂懍督䢏㝹䢱䇍㌵슬忂쉆⾩㝃㏎墡슻穷⮩숯</w:t>
      </w:r>
      <w:r>
        <w:rPr/>
        <w:t>ꕩ</w:t>
      </w:r>
      <w:r>
        <w:rPr/>
        <w:t>頳硃㬸쉂깮爭慗ꎿ歱ꄪ乐䔶坚䈴坫쉳礪ꏂ轍䕕砱긩⪱</w:t>
      </w:r>
      <w:r>
        <w:rPr/>
        <w:t>ꥄ</w:t>
      </w:r>
      <w:r>
        <w:rPr/>
        <w:t>縵穯⬽쉹煒嘤侥썮噠兲⹧憣췃剴</w:t>
      </w:r>
      <w:r>
        <w:rPr/>
        <w:t>ⵍ</w:t>
      </w:r>
      <w:r>
        <w:rPr/>
        <w:t>㡺칃浞㬻쉎稺甫湧焦싃搳┤숷㍩瞥䕎䞥☻繞⨽뇍梥쉓쉯嘴奁狃带ꅭ㝆㟂亻싂奇긳兓⭒땡唲瀮싂쉴慃县㡊쉸☪䵙쏂泂呄䑷漽嘷쉸숤㉁ꍁ瑢칷㔵ㅍ吥␩⭎刹䡓㍅䱁䨯쉟剑ィ쉃갭⎥単㩠燃쉫䟂励䞩媏</w:t>
      </w:r>
      <w:r>
        <w:rPr/>
        <w:t>ꤶ</w:t>
      </w:r>
      <w:r>
        <w:rPr/>
        <w:t>ㅎ⹉浊䱍</w:t>
      </w:r>
      <w:r>
        <w:rPr/>
        <w:t>ⱖ</w:t>
      </w:r>
      <w:r>
        <w:rPr/>
        <w:t>춏歯〻䷃燃瀽╷♣갽⒩ㅷ㫂⩘䒡曂恊浫斩唭復溻쉤</w:t>
      </w:r>
      <w:r>
        <w:rPr/>
        <w:t>ⶵ</w:t>
      </w:r>
      <w:r>
        <w:rPr/>
        <w:t>垮쉲灅䬳␬㴣湍㙏嗂働쉸䁔㗂ꍬ곂쉢㛂싂偹扲䩀杦㥴쉌쵓㋂⫂濂䭞뽪ㄵ⤤䷂牞朥묵熏녔싂え쉌</w:t>
      </w:r>
      <w:r>
        <w:rPr/>
        <w:t>ꗂ</w:t>
      </w:r>
      <w:r>
        <w:rPr/>
        <w:t>扵揂憣煐挸畑䙋畋儵뽚厘쉅⼴깬ꅶ싂⽧썙숶㑗扩ꅷ㢬伤摳</w:t>
      </w:r>
      <w:r>
        <w:rPr/>
        <w:t>Ⱞ♰</w:t>
      </w:r>
      <w:r>
        <w:rPr/>
        <w:t>㡞╉憩䓍擂呌祱卵祈⑂䤳惎슥▱澻橮婭㙰䏎⹅ꅃ㉚♦攬</w:t>
      </w:r>
      <w:r>
        <w:rPr/>
        <w:t>⠴</w:t>
      </w:r>
      <w:r>
        <w:rPr/>
        <w:t>㈪攲</w:t>
      </w:r>
      <w:r>
        <w:rPr/>
        <w:t>Ᵽ</w:t>
      </w:r>
      <w:r>
        <w:rPr/>
        <w:t>㥙䗂</w:t>
      </w:r>
      <w:r>
        <w:rPr/>
        <w:t>ⴺ</w:t>
      </w:r>
      <w:r>
        <w:rPr/>
        <w:t>幥䩘⩕숭䡱呓䊩漬䝶参杩⽬砬穎⹂</w:t>
      </w:r>
      <w:r>
        <w:rPr/>
        <w:t>ꖩ</w:t>
      </w:r>
      <w:r>
        <w:rPr/>
        <w:t>瘶⧃汤浉繍썂◂幉♠穬倪쉺求㬰ꥨꎱ㍘迂䥅슘暻㬵浐䵾썶婮杅垥⬬渦灒攭佩䞣歯⼤쉑求稪庘컎呂쉦쵂깏⵹瘭⨴싎Ⓕ稬燂⪡価겿旂⥁噂夽栰㋂싂搲㍊甴䇂彔呷쉳䣎㤻弹⩋搽ꍄ숸숱뽨桚촯슩卙攮</w:t>
      </w:r>
      <w:r>
        <w:rPr/>
        <w:t>꧂</w:t>
      </w:r>
      <w:r>
        <w:rPr/>
        <w:t>佨剶恘쉢䭁⍳亻堣⽵㘺㡟겘슡㵡奍쉉㒻否種烂䩣痍扖焩㭞䤪䙟㌳冩쉨剪㐊磂⫃捇┨槍䦮␦</w:t>
      </w:r>
      <w:r>
        <w:rPr/>
        <w:t>ꥈ</w:t>
      </w:r>
      <w:r>
        <w:rPr/>
        <w:t>䝂煌㷍䬲숭깟竎偔倩䉴樨偏瑅煍숲Ⓜ숳汧쉟䅭顋畑␺ꥪ㍚坶䰸哂䄷䩉㓂딲㕨㆘⧂憣ꍺ炮떣┥ㄵ浰</w:t>
      </w:r>
      <w:r>
        <w:rPr/>
        <w:t>ꤣ</w:t>
      </w:r>
      <w:r>
        <w:rPr/>
        <w:t>㝩扁䌺欸䀺㭟婰㬺潑猪</w:t>
      </w:r>
      <w:r>
        <w:rPr/>
        <w:t>ⶱ</w:t>
      </w:r>
      <w:r>
        <w:rPr/>
        <w:t>䔹떮噃呸呄䅌瀩㋂⸵</w:t>
      </w:r>
      <w:r>
        <w:rPr/>
        <w:t>꥓</w:t>
      </w:r>
      <w:r>
        <w:rPr/>
        <w:t>㙤⹇㐫杶珂顖쉌䰴촷煯䗂佔啖㷂掏뭆뽶쉒ㅑ癟슮竂녫䑮㬬帬⥊㣂纵畊┴␩㑘煀兌漬㙈㑯䣂噁䕏曂幖佢䍐ꥤ</w:t>
      </w:r>
      <w:r>
        <w:rPr/>
        <w:t>⣂</w:t>
      </w:r>
      <w:r>
        <w:rPr/>
        <w:t>帵싃</w:t>
      </w:r>
      <w:r>
        <w:rPr/>
        <w:t>ⱱ</w:t>
      </w:r>
      <w:r>
        <w:rPr/>
        <w:t>楢樭㡓卒ㅷ걡矂潷㣂㍕亩䮬獀弤痂䯂⶿걞ꌬ娸ケ䭎务⪡㵋繉堵攴䩷䉎僎ꄶ杵飂쉩扗</w:t>
      </w:r>
      <w:r>
        <w:rPr/>
        <w:t>ꕏ⥃</w:t>
      </w:r>
      <w:r>
        <w:rPr/>
        <w:t>漸啒拃佣긺뭅</w:t>
      </w:r>
      <w:r>
        <w:rPr/>
        <w:t>ꕌ</w:t>
      </w:r>
      <w:r>
        <w:rPr/>
        <w:t>䱧칬䃂숣偵㭶⽩樨楯祯숻恏橐뭣숴쌭쵠땣晨く橤꥔漥뭅숳숬</w:t>
      </w:r>
      <w:r>
        <w:rPr/>
        <w:t>ꔲ</w:t>
      </w:r>
      <w:r>
        <w:rPr/>
        <w:t>츪哂幹숲敺쉦묳</w:t>
      </w:r>
      <w:r>
        <w:rPr/>
        <w:t>⡴</w:t>
      </w:r>
      <w:r>
        <w:rPr/>
        <w:t>ꥒ</w:t>
      </w:r>
      <w:r>
        <w:rPr/>
        <w:t>睅搪䁾습忂䄲ꅦ歴垩狂</w:t>
      </w:r>
      <w:r>
        <w:rPr/>
        <w:t>ꔣ</w:t>
      </w:r>
      <w:r>
        <w:rPr/>
        <w:t>㙀瘩뽥癙㡊た㦬摀⤪塡㵦濂礱幩洪揂癣⩵刪䡡싎슏彥慧栬顚숵䁲㵪Ⓜ眹☺千숹悱㭒捘瑣쉃䀪◂嘽⩌儨뭎뭗㡃哃쉦濂♇깸⥏偕썃㩳砶⽤㵤</w:t>
      </w:r>
      <w:r>
        <w:rPr/>
        <w:t>ⰱ</w:t>
      </w:r>
      <w:r>
        <w:rPr/>
        <w:t>뽸</w:t>
      </w:r>
      <w:r>
        <w:rPr/>
        <w:t>ⵘ</w:t>
      </w:r>
      <w:r>
        <w:rPr/>
        <w:t>⡌</w:t>
      </w:r>
      <w:r>
        <w:rPr/>
        <w:t>䍃䞿䱆种纻怰教摺矂⏂㉑䙉奣㜰兔䇂숻橴쉶㬬拂싂╭剸㌸㗂䎡䜮杀슩믂椺媡摫츫뭖</w:t>
      </w:r>
      <w:r>
        <w:rPr/>
        <w:t>ꔻ</w:t>
      </w:r>
      <w:r>
        <w:rPr/>
        <w:t>ꍓ磂㍍䑀呞漹帩䞬渮堷땒㙃灃쉢䚬繃㙫氳쉇⩇깄璵숰嘪䉃桭숽偈猥唦䘫㡮幔㭔济⽞兇</w:t>
      </w:r>
      <w:r>
        <w:rPr/>
        <w:t>ꦏ</w:t>
      </w:r>
      <w:r>
        <w:rPr/>
        <w:t>慅佰쉩╵⍗</w:t>
      </w:r>
      <w:r>
        <w:rPr/>
        <w:t>ꕤ</w:t>
      </w:r>
      <w:r>
        <w:rPr/>
        <w:t>桒䀵㕎䙇皩窵슮幚</w:t>
      </w:r>
      <w:r>
        <w:rPr/>
        <w:t>Ɑ</w:t>
      </w:r>
      <w:r>
        <w:rPr/>
        <w:t>僂汔㙒揍洪㙖䂬橎녖⩀⥞娴示䜺㐲ꥸ碱䍌輫쉈㇂癕煀䰶</w:t>
      </w:r>
      <w:r>
        <w:rPr/>
        <w:t>ꥒ</w:t>
      </w:r>
      <w:r>
        <w:rPr/>
        <w:t>츮乸睄㭃㝢沱噬榬⏂뽭</w:t>
      </w:r>
      <w:r>
        <w:rPr/>
        <w:t>ⰸ</w:t>
      </w:r>
      <w:r>
        <w:rPr/>
        <w:t>ꥪ놿爸煕㎏쉕縪辱歏쉩</w:t>
      </w:r>
      <w:r>
        <w:rPr/>
        <w:t>ꕋ</w:t>
      </w:r>
      <w:r>
        <w:rPr/>
        <w:t>浙㑒䩏睍⩰敊稳쉯㔤ꍡす쉏扤숵朲⛂挴縥硧뽠⭐塕倫墱匬⥵塀㡗摹㗂䵢⩵⴪⏂⮮婄</w:t>
      </w:r>
      <w:r>
        <w:rPr/>
        <w:t>⡋</w:t>
      </w:r>
      <w:r>
        <w:rPr/>
        <w:t>䐭䐲㛂僂两䜮冮깗迂♊䥦㥥쉇劮晸㌫䩩嘱呃弲搽ㆥ焺뼭딷湹걲亱䙇ㅡ恤啅轙慄⩾ꇂꏂ繮睱忂䩾辵칪㠣典숱瓂僃椰湑幺剌⪿刲땟䋂戱쉐瘺倵䀊䵗䶏⥸䥲㝥煔䓂촭圮琪ꄴ慀婞츩슮떣⤨彬㮿噞썄䩖䡍쉊땨숩䬱偡匭漪넬㒵걯曂쉴⭱䍢ガ䌦䔺⽸갷炻㴱槂⽗⾥㩲쉐庡䴽祲爫숻䱺匨쉐䯃乯怫⩷숤㐻昲婥뭰묦䍴⦩⥑␨</w:t>
      </w:r>
      <w:r>
        <w:rPr/>
        <w:t>ⴲ</w:t>
      </w:r>
      <w:r>
        <w:rPr/>
        <w:t>晰涣浀슱넪天⑸吩倦땉穇⭧昰㍕卑</w:t>
      </w:r>
      <w:r>
        <w:rPr/>
        <w:t>ⵇ</w:t>
      </w:r>
      <w:r>
        <w:rPr/>
        <w:t>ⱡ</w:t>
      </w:r>
      <w:r>
        <w:rPr/>
        <w:t>捋┴䙁娩䜭⭈쉸䩆㕯뗂焬뼲숪⩲㔽祏⑑┤쉹䴺嘤恦</w:t>
      </w:r>
      <w:r>
        <w:rPr/>
        <w:t>ꦩ</w:t>
      </w:r>
      <w:r>
        <w:rPr/>
        <w:t>制煀堻㉔</w:t>
      </w:r>
      <w:r>
        <w:rPr/>
        <w:t>ⲏ</w:t>
      </w:r>
      <w:r>
        <w:rPr/>
        <w:t>㤫轴别ぉ敱㊩</w:t>
      </w:r>
      <w:r>
        <w:rPr/>
        <w:t>ꥄ</w:t>
      </w:r>
      <w:r>
        <w:rPr/>
        <w:t>㐲뽬㝲书敤䡃塯浥卯⨨啥㉪睤䀱窻쉭뗂갸梩뾩䡊䅸䑏㏎㖻⩇</w:t>
      </w:r>
      <w:r>
        <w:rPr/>
        <w:t>⡀</w:t>
      </w:r>
      <w:r>
        <w:rPr/>
        <w:t>楸쉬瞻ꄦ䩴츷歐庥庡汊␳彑㭵㵍秂呋⭔숱䍰㍙쉣琤樻㞡Ⓜ䒏㛃慃쉌灲㭋佨땬䢩佤敀喘쉗⭲䃂撘꥞䦮晋曃硴┬猽呗ꥵ涮桩睴儩䪣奚숤飂晃뾵쉓效吲쉍㝎싂条쉮灉株⭀놡㕌㡙㫂⮩彳䱉</w:t>
      </w:r>
      <w:r>
        <w:rPr/>
        <w:t>⡊</w:t>
      </w:r>
      <w:r>
        <w:rPr/>
        <w:t>硱歓澏勂㧂⽹ꍒ놵沥</w:t>
      </w:r>
      <w:r>
        <w:rPr/>
        <w:t>ⱥ</w:t>
      </w:r>
      <w:r>
        <w:rPr/>
        <w:t>㑘扫쉲杹䎿搶</w:t>
      </w:r>
      <w:r>
        <w:rPr/>
        <w:t>⵰</w:t>
      </w:r>
      <w:r>
        <w:rPr/>
        <w:t>㙶䁊싂彈歙硇珂弪땅桏捲㩵硐瀩䭔涏晒싂欮☵揂ꅔ轢</w:t>
      </w:r>
      <w:r>
        <w:rPr/>
        <w:t>ⵗ</w:t>
      </w:r>
      <w:r>
        <w:rPr/>
        <w:t>㉨㭭䣂䉧磎摂煠䄴㔫</w:t>
      </w:r>
      <w:r>
        <w:rPr/>
        <w:t>ꤶ</w:t>
      </w:r>
      <w:r>
        <w:rPr/>
        <w:t>䁆⭱촳숩渰㘵숹揂䑱癑繕娥뾵㑆습倴쉔䙱傣㙓溻쉋쏂⏂促⴯癃婳厘曂畓ꌥ㉋㊥癮쉶㍨깚睨炏庻䅺噹쌬䟂佒╟牗颱丨䕂㨱换쉳쉡瑬ㆥ爦樱捠쉆杦ㄺ䕥䓂畱䩄⒱偋畤偯⹬喥坐묱숮㮏弦泃督昽卍㩯슻剠</w:t>
      </w:r>
      <w:r>
        <w:rPr/>
        <w:t>꧂</w:t>
      </w:r>
      <w:r>
        <w:rPr/>
        <w:t>쉹⽸뗂묮</w:t>
      </w:r>
      <w:r>
        <w:rPr/>
        <w:t>꧂</w:t>
      </w:r>
      <w:r>
        <w:rPr/>
        <w:t>㭧昷䪵⽡싂㊘噴</w:t>
      </w:r>
      <w:r>
        <w:rPr/>
        <w:t>ⶩ⹨</w:t>
      </w:r>
      <w:r>
        <w:rPr/>
        <w:t>樨㨨</w:t>
      </w:r>
      <w:r>
        <w:rPr/>
        <w:t>ⱬ</w:t>
      </w:r>
      <w:r>
        <w:rPr/>
        <w:t>睰汲숶穲⹬猰뽌啣坠悱厥땤焬</w:t>
      </w:r>
      <w:r>
        <w:rPr/>
        <w:t>ꦮ</w:t>
      </w:r>
      <w:r>
        <w:rPr/>
        <w:t>뽨ꆡ┮ꍥ焻獂䝮条䙘䵶㇂㘰㢵뽙䙗ㅊ兄䷂前参㈰넽浀뭧뭬縥〷摉彃뽵㝧區슬㵊땢穫싂硈づ䨦ꅆ</w:t>
      </w:r>
      <w:r>
        <w:rPr/>
        <w:t>ⵗ</w:t>
      </w:r>
      <w:r>
        <w:rPr/>
        <w:t>㍇䀺狂뭥橧슘棂礱⩗⹋숬灥슩晴潋꺏呂穾偁畴瑢牖灺숽쉠슮扥ꅌ洮瑪娩卭毂䙕睏砦ㄳ姂♊䔹瑬䖡嘸匪輪攣Ⓜ歈</w:t>
      </w:r>
      <w:r>
        <w:rPr/>
        <w:t>ꦣ</w:t>
      </w:r>
      <w:r>
        <w:rPr/>
        <w:t>搴焭䁐坹吷</w:t>
      </w:r>
      <w:r>
        <w:rPr/>
        <w:t>Ⳃ</w:t>
      </w:r>
      <w:r>
        <w:rPr/>
        <w:t>ꅀ曂橔䡃숬恚䉩凂温湉怫㐲䖻숶晫摭㤊숸䌦堹칋싂扩䦬㙐깟숪硥쌶㊘啺㩄湗䅯싎摇䡟縦⩰㜩쉁녠嚻칃坘湭ꅈꅍ忂뭁츫强㕊㝸䕵た吶걁⥕䩚㍕唵痎쉟䌺姂祧濂浴싍澘婡ꅥ</w:t>
      </w:r>
      <w:r>
        <w:rPr/>
        <w:t>ꔶ⌵</w:t>
      </w:r>
      <w:r>
        <w:rPr/>
        <w:t>䖣曍숨䠩䵁╏䩄但浙睏쉈楥䝔ꅮ㧂싂␱慨䬬㚣牡㔥数㭃彶쉳䝑稺ꆱ牅</w:t>
      </w:r>
      <w:r>
        <w:rPr/>
        <w:t>ꤩ</w:t>
      </w:r>
      <w:r>
        <w:rPr/>
        <w:t>恑槂傘㩥灯纮䏂狎堶攷灦㈸㊘딽歯</w:t>
      </w:r>
      <w:r>
        <w:rPr/>
        <w:t>ⴭ䷂</w:t>
      </w:r>
      <w:r>
        <w:rPr/>
        <w:t>湓㘷ㅶ卐旂</w:t>
      </w:r>
      <w:r>
        <w:rPr/>
        <w:t>ꗍ</w:t>
      </w:r>
      <w:r>
        <w:rPr/>
        <w:t>戯㙸摌㤤</w:t>
      </w:r>
      <w:r>
        <w:rPr/>
        <w:t>ⵗ</w:t>
      </w:r>
      <w:r>
        <w:rPr/>
        <w:t>欳ꍔㄱ</w:t>
      </w:r>
      <w:r>
        <w:rPr/>
        <w:t>ⵙ</w:t>
      </w:r>
      <w:r>
        <w:rPr/>
        <w:t>䁋秂</w:t>
      </w:r>
      <w:r>
        <w:rPr/>
        <w:t>ⵏ</w:t>
      </w:r>
      <w:r>
        <w:rPr/>
        <w:t>㩳稣㙡㵸濃䐪硺깳䄣怷슬櫂䣂㬸쉇䈳숷伻愸쉵㔦㜽湆긪牷樮쉊硒輣긦澻ꌹ偰䰻㵄묤䎻䝉畴湨は㫂ꅎ䃂祴穚쉆㠪埂싍䝑塐浞偭䪻␤ㄩ䫂䜨녺卬㍋䤭슮壎顑㟂欳测碘숦䃂瑣ꍢ꥔䙶扳쉖㝫⪥嗂ㅓ㍀㊏扄촽爳쉍⺿슬⭊쉒繡㝅쉶敩彬庻㐣ノ恰쉨栺</w:t>
      </w:r>
      <w:r>
        <w:rPr/>
        <w:t>ⱇ</w:t>
      </w:r>
      <w:r>
        <w:rPr/>
        <w:t>顇㕗㉣湉⩸딫㎣涻쉵卣彺⸻쏍뽯⍮係</w:t>
      </w:r>
      <w:r>
        <w:rPr/>
        <w:t>ⱥ</w:t>
      </w:r>
      <w:r>
        <w:rPr/>
        <w:t>䀵㙖绂뼳⪩┺㌪㓃숷</w:t>
      </w:r>
      <w:r>
        <w:rPr/>
        <w:t>ⵁ</w:t>
      </w:r>
      <w:r>
        <w:rPr/>
        <w:t>卢槂壂</w:t>
      </w:r>
      <w:r>
        <w:rPr/>
        <w:t>⡩</w:t>
      </w:r>
      <w:r>
        <w:rPr/>
        <w:t>扅㷂쉈僂㨤쵳偲栻琬숴</w:t>
      </w:r>
      <w:r>
        <w:rPr/>
        <w:t>Ⳏ</w:t>
      </w:r>
      <w:r>
        <w:rPr/>
        <w:t>쉓</w:t>
      </w:r>
      <w:r>
        <w:rPr/>
        <w:t>ꤸ</w:t>
      </w:r>
      <w:r>
        <w:rPr/>
        <w:t>眵㍐䋂灙瓂ꅦ敺䎘♄⿂⑀㴬焣</w:t>
      </w:r>
      <w:r>
        <w:rPr/>
        <w:t>꧂</w:t>
      </w:r>
      <w:r>
        <w:rPr/>
        <w:t>係嫂㉾䭖㉅㩦媬쵢朶놬䀨〺㦏⥘⽨畡䥘䅶캡颱ꏂ檩暮☩⭾</w:t>
      </w:r>
      <w:r>
        <w:rPr/>
        <w:t>ꥉ</w:t>
      </w:r>
      <w:r>
        <w:rPr/>
        <w:t>噇晨䱭䀪䈥㉱弴盂⩆▏江⤪쉎恰⒮揂♢뽚깓㭾⻍穠쉆烂䙧⬰䝇㝃</w:t>
      </w:r>
      <w:r>
        <w:rPr/>
        <w:t>⢡</w:t>
      </w:r>
      <w:r>
        <w:rPr/>
        <w:t>싂弱徵㵯숹ㅒ昻䝐剈痂嘤䗃쉧䈹⴮䦘具⑰壂썈楘䰹</w:t>
      </w:r>
      <w:r>
        <w:rPr/>
        <w:t>ꕄ</w:t>
      </w:r>
      <w:r>
        <w:rPr/>
        <w:t>坌祚燃癶숪燎偟⍌䩍斬䶥煎睍硪琲朳烎䯂껂风畤뇂㩧䙩牌碏ꌫ珎⥍䷃䥉敦㠹</w:t>
      </w:r>
      <w:r>
        <w:rPr/>
        <w:t>⡦</w:t>
      </w:r>
      <w:r>
        <w:rPr/>
        <w:t>쉉敒睷깗䯂㵐照䎻╍㝹ꅺ⎿䢩䔵伳奫瘭䍴뭣痂␶慕擂㆘硺㈨䩒슡滂彊婗쉒</w:t>
      </w:r>
      <w:r>
        <w:rPr/>
        <w:t>ⱔ</w:t>
      </w:r>
      <w:r>
        <w:rPr/>
        <w:t>娮쉾彖圮쉤枡䑐仍슱牅⩟⽰䄭廂塴朸䵐뽞걲搩뭤暥穤䥍愥䍪甪瑊晠墬⑈煴㚣䯂桴쉤⫂䉏椹敥땁⨬䬣숪⹆숤榱㑮걎撣穱㤴癚濂灤怬⬶嫂橌㡯䅗䍚슩〈쵏獗㩬⭐繠쉈咻埃꺬뮬껂㑋</w:t>
      </w:r>
      <w:r>
        <w:rPr/>
        <w:t>ꔣ</w:t>
      </w:r>
      <w:r>
        <w:rPr/>
        <w:t>䢥컃♮搊彘冡橕㈬䉁깳恵䪡썤㷂⩶쉎숴␤㊿⩸挶傩</w:t>
      </w:r>
      <w:r>
        <w:rPr/>
        <w:t>ꥉ</w:t>
      </w:r>
      <w:r>
        <w:rPr/>
        <w:t>瑂眩</w:t>
      </w:r>
      <w:r>
        <w:rPr/>
        <w:t>ⱄ⡐</w:t>
      </w:r>
      <w:r>
        <w:rPr/>
        <w:t>ꇂ䊮㥮⯂璱㮡晪央愯┬楬쉐년⨨䉬</w:t>
      </w:r>
      <w:r>
        <w:rPr/>
        <w:t>ⶮ</w:t>
      </w:r>
      <w:r>
        <w:rPr/>
        <w:t>堷㩰ꥧ싃瀣쌸㙀啞猬⼨稴</w:t>
      </w:r>
      <w:r>
        <w:rPr/>
        <w:t>ꦮ</w:t>
      </w:r>
      <w:r>
        <w:rPr/>
        <w:t>뇂쉚払瑉摥䅁䄬╏⽏炘⩄춏湒睯䐬⽏歆湳橩㨵䑠숪딩숵䕩懍㤶卣⭴ガ䕯⸱녊㡧쵟梘猶㡀沏穹喿숤㑯숲猣啒敺䙥䊮洮</w:t>
      </w:r>
      <w:r>
        <w:rPr/>
        <w:t>ⱎ</w:t>
      </w:r>
      <w:r>
        <w:rPr/>
        <w:t>녌䱗䱆숪</w:t>
      </w:r>
      <w:r>
        <w:rPr/>
        <w:t>ⷂ</w:t>
      </w:r>
      <w:r>
        <w:rPr/>
        <w:t>ㆩ䵱⪬딳⿂䖣䌱䝩㝮䅩劵喱㡙⪩싍猷⪵杠⑀⪘㍏タ䱫⨪♬桌奈쉶窮焰숻䕺噮⪡䙭</w:t>
      </w:r>
      <w:r>
        <w:rPr/>
        <w:t>ꥌ</w:t>
      </w:r>
      <w:r>
        <w:rPr/>
        <w:t>㯂摷ꅹ橬뼳䤪䡺ヂ숻㯂㩲樬歒츥䒣숨⽹쉌ꥯ숴</w:t>
      </w:r>
      <w:r>
        <w:rPr/>
        <w:t>⠻</w:t>
      </w:r>
      <w:r>
        <w:rPr/>
        <w:t>㡞畩硱渵▘湲䥍☤쉁瀫漳㥇䜩摎捚挲㟂㉡瑏竂</w:t>
      </w:r>
      <w:r>
        <w:rPr/>
        <w:t>ꕄ</w:t>
      </w:r>
      <w:r>
        <w:rPr/>
        <w:t>싂묥ꏂ湹䑪숲</w:t>
      </w:r>
      <w:r>
        <w:rPr/>
        <w:t>ⱟ</w:t>
      </w:r>
      <w:r>
        <w:rPr/>
        <w:t>떏煹䘣㤲㞮깦彨㤺瓂咿걱</w:t>
      </w:r>
      <w:r>
        <w:rPr/>
        <w:t>ꕲ</w:t>
      </w:r>
      <w:r>
        <w:rPr/>
        <w:t>の숬䱾썫쵚䏃믂す䘥⨮犻瞥奖㧎⍁縬숥⍈</w:t>
      </w:r>
      <w:r>
        <w:rPr/>
        <w:t>ⰷ</w:t>
      </w:r>
      <w:r>
        <w:rPr/>
        <w:t>散弲毂昴㝰仂挰乪剴彪넴午扈</w:t>
      </w:r>
      <w:r>
        <w:rPr/>
        <w:t>ꤰ⥔</w:t>
      </w:r>
      <w:r>
        <w:rPr/>
        <w:t>䈪㭥</w:t>
      </w:r>
      <w:r>
        <w:rPr/>
        <w:t>ꕯ</w:t>
      </w:r>
      <w:r>
        <w:rPr/>
        <w:t>㑄╱쉹沩쉊偒꥞녈顰汈⤦䁕㥮⩭쉙唯湰숴쉋幎穉䝆䊩匣녧</w:t>
      </w:r>
      <w:r>
        <w:rPr/>
        <w:t>ꕫ⛂</w:t>
      </w:r>
      <w:r>
        <w:rPr/>
        <w:t>땕◂獑摀䍆榩긤</w:t>
      </w:r>
      <w:r>
        <w:rPr/>
        <w:t>⠷</w:t>
      </w:r>
      <w:r>
        <w:rPr/>
        <w:t>ㅟ쉮㭐㑏微㦵頸</w:t>
      </w:r>
      <w:r>
        <w:rPr/>
        <w:t>ꕳ</w:t>
      </w:r>
      <w:r>
        <w:rPr/>
        <w:t>㙡劵㢱숶坬䱕䕥㑋⍑䂻䀸깞姂⮻딯檵⭸</w:t>
      </w:r>
      <w:r>
        <w:rPr/>
        <w:t>ⰳ</w:t>
      </w:r>
      <w:r>
        <w:rPr/>
        <w:t>憩佥㭰圮⻂塵</w:t>
      </w:r>
      <w:r>
        <w:rPr/>
        <w:t>꥓</w:t>
      </w:r>
      <w:r>
        <w:rPr/>
        <w:t>䰤</w:t>
      </w:r>
      <w:r>
        <w:rPr/>
        <w:t>⡏</w:t>
      </w:r>
      <w:r>
        <w:rPr/>
        <w:t>숸㠯爴去执녇呖숶ㄹ繾</w:t>
      </w:r>
      <w:r>
        <w:rPr/>
        <w:t>⠴</w:t>
      </w:r>
      <w:r>
        <w:rPr/>
        <w:t>块㈶滂く쉇䱅⤨䇂䱩幓䙗偶쉄橓繕摂彀痂쉵䁯瓂偀싃彡녃獞楆䇂剧㕒祸㜶㬴幬皩玿瀤㯂䠮㝌坓捩㓂쉴㇂潘숹⽫歎네乾숰䭤ꏂ穁桁䠰頹䱭䍬㔤毂⏎숪㑉┪娣矂⧂䴩余䕉憵䱰⹶砨権</w:t>
      </w:r>
      <w:r>
        <w:rPr/>
        <w:t>ꤴ</w:t>
      </w:r>
      <w:r>
        <w:rPr/>
        <w:t>捦뮬䟍痂幬</w:t>
      </w:r>
      <w:r>
        <w:rPr/>
        <w:t>ꥍ</w:t>
      </w:r>
      <w:r>
        <w:rPr/>
        <w:t>⢩</w:t>
      </w:r>
      <w:r>
        <w:rPr/>
        <w:t>ꇂ䥍汘嗂扮顐焳㑍楴ꍁ敧渤剭塥楨卅ꥲ䊵椦濂顀</w:t>
      </w:r>
      <w:r>
        <w:rPr/>
        <w:t>ⱆ</w:t>
      </w:r>
      <w:r>
        <w:rPr/>
        <w:t>쉠㔦䉨땢싂扬㙧樶ㄪ슣毂㢡䨵伴쉃⭩桰灡啎䙎璏싂坯ꅧ畊</w:t>
      </w:r>
      <w:r>
        <w:rPr/>
        <w:t>Ⱓ</w:t>
      </w:r>
      <w:r>
        <w:rPr/>
        <w:t>厡乒桴沱噴兵쉡乑㴱欬煥䱟숤眦䆮㟃灆䡶䵐ꌪ嘱</w:t>
      </w:r>
      <w:r>
        <w:rPr/>
        <w:t>ꥒ</w:t>
      </w:r>
      <w:r>
        <w:rPr/>
        <w:t>쉵輬氻㩗呌슏漪곂䵂䥬湋⼮熱ꅖ異佖㬩㙤</w:t>
      </w:r>
      <w:r>
        <w:rPr/>
        <w:t>ⰶ</w:t>
      </w:r>
      <w:r>
        <w:rPr/>
        <w:t>䙂杦戯䍲䩏䭳숫滍砦燂㙩⬸晲榘㍶㬊쉡쵳믂㨮淂恫督㬲Ⓜ쉺刬슿杉䂘</w:t>
      </w:r>
      <w:r>
        <w:rPr/>
        <w:t>ꔴⴷ⑧</w:t>
      </w:r>
      <w:r>
        <w:rPr/>
        <w:t>ㅃ⹘뗂汓㝁쉁숭㫂</w:t>
      </w:r>
      <w:r>
        <w:rPr/>
        <w:t>ꕟ</w:t>
      </w:r>
      <w:r>
        <w:rPr/>
        <w:t>吪摘轔佅츲쉌뽕片䐶䀻娰棂愵没㝯⹅쉅歂時橧煶숨浊剭㙉䴷쵑䇂숻긺䭨剱墿⩉根飂甫걀䊮깡⌦䉎䱄硉떻䝺</w:t>
      </w:r>
      <w:r>
        <w:rPr/>
        <w:t>ⵞ</w:t>
      </w:r>
      <w:r>
        <w:rPr/>
        <w:t>싎⽶䤲祺䑥⹸だ⽷坵硄㒥䍒攣软⩧⧃頹㩯慲쌫梻牒磂ꅤ䡳⽴皣걅㕢潭䅶煚毎</w:t>
      </w:r>
      <w:r>
        <w:rPr/>
        <w:t>ꥊ</w:t>
      </w:r>
      <w:r>
        <w:rPr/>
        <w:t>㕲㨬悡</w:t>
      </w:r>
      <w:r>
        <w:rPr/>
        <w:t>ꕀ</w:t>
      </w:r>
      <w:r>
        <w:rPr/>
        <w:t>䁄噘㊵愺楁愬╊㥄浔佾䀷⹞⪥쉒啹剘昶歈景と昮뿂殬楦⻂儷硋⑰愫噑勂圴</w:t>
      </w:r>
      <w:r>
        <w:rPr/>
        <w:t>ⰸ</w:t>
      </w:r>
      <w:r>
        <w:rPr/>
        <w:t>㡊㑎쉒䌲㍂♔넯㬻䭴ꇂ쉨晪쉧䙢㜤捕쉇ꅨ䣍⽟깗杔楤䛂微╓䍐쉬</w:t>
      </w:r>
      <w:r>
        <w:rPr/>
        <w:t>ꗂ</w:t>
      </w:r>
      <w:r>
        <w:rPr/>
        <w:t>稽濃䦥㔥坸䙰⒩轧숦쉉㆏㉦机㵕槍䕵彃⻂卭쉘歷츦␴䴱盂攽겵秂⬴煤癬䷂皱㙐긬넮</w:t>
      </w:r>
      <w:r>
        <w:rPr/>
        <w:t>꧍</w:t>
      </w:r>
      <w:r>
        <w:rPr/>
        <w:t>婭䩫炥狂⸹㗂噮㙋㯂䶬뽬㕳ぇ呮쉷긯婇꺣畒쉡⹬곂杉⩏ꄨ䑧ꥢ繯卋놏煗춱硨太슬㖬㢬埂㙥㕑畺넦쉆숪䲻䀴쉥䉔敵剪㍏녊梏䛂㘪</w:t>
      </w:r>
      <w:r>
        <w:rPr/>
        <w:t>ⶏ</w:t>
      </w:r>
      <w:r>
        <w:rPr/>
        <w:t>䄪</w:t>
      </w:r>
      <w:r>
        <w:rPr/>
        <w:t>ꕍ</w:t>
      </w:r>
      <w:r>
        <w:rPr/>
        <w:t>㍌戯桲歎姃쉺䵕啧硠㭙䙋硭琣砤䛂䌱땯싂㑙優兙佈圫㥩喩乲䑐ケ撵䁙㉁㎘㡨캏潗</w:t>
      </w:r>
      <w:r>
        <w:rPr/>
        <w:t>ⴹ</w:t>
      </w:r>
      <w:r>
        <w:rPr/>
        <w:t>ꍌ勃爤歩쏂繩晨恑䍭杋儵䅯䄭傩쉲싂椰穑盂⸫祖䦥㬯쉵㝲싂</w:t>
      </w:r>
      <w:r>
        <w:rPr/>
        <w:t>ⷂ</w:t>
      </w:r>
      <w:r>
        <w:rPr/>
        <w:t>漤㙬坲恬愶䏂㇂楦녙숥癣䉬ㅟ瘴䇍䵩촸睒㈲稱爴䭶쉪兪呦啥惂吭숱塐昸⫂洳숦兦ꌶ爭湭垵㕙</w:t>
      </w:r>
      <w:r>
        <w:rPr/>
        <w:t>ⶵ</w:t>
      </w:r>
      <w:r>
        <w:rPr/>
        <w:t>믂旂䤫氵⩢쉣㇂彔㟂瑱깯剖䋂晫噣繥⫂슬숩掏땸쉷쉄椸⍏䝍瑦㵶ꍭ䅨沵⧎枬</w:t>
      </w:r>
      <w:r>
        <w:rPr/>
        <w:t>ⱂ</w:t>
      </w:r>
      <w:r>
        <w:rPr/>
        <w:t>춏쉚㤽⼻な壎顸꧎떥㌱숥ꅟ⍐辿䞱电⹺싍啢縺刲斣㓂澮眳娴䁂眭ꥩ䮘㥌熱係摃卧梬⧍싎慙</w:t>
      </w:r>
      <w:r>
        <w:rPr/>
        <w:t>ꤱ</w:t>
      </w:r>
      <w:r>
        <w:rPr/>
        <w:t>愶剄뭤啹唬牁숥쉓窮㪱燂浠畺ꥢ敟䣃祚습李⑵穎㌺洣佸枏硒⨤䑥䵳汸⪻䎬埂喘侘⭍뭔ꥵ갫䙈⬳做杸啮⩑</w:t>
      </w:r>
      <w:r>
        <w:rPr/>
        <w:t>ꤽ</w:t>
      </w:r>
      <w:r>
        <w:rPr/>
        <w:t>㐴땟癚䅁캏㬭催攰</w:t>
      </w:r>
      <w:r>
        <w:rPr/>
        <w:t>ⴳ</w:t>
      </w:r>
      <w:r>
        <w:rPr/>
        <w:t>儦䉺䅄䩥䁈暵⸵뽍싃묥輊䐩숨숴廂祲㕟♚㕨쉒桉칆깒織ㆻ썑</w:t>
      </w:r>
      <w:r>
        <w:rPr/>
        <w:t>ꕮ</w:t>
      </w:r>
      <w:r>
        <w:rPr/>
        <w:t>㥐㖿䌰卤ㄺ漪쉤牅쉲渷磂쉪啇危弴녲㜩碮䰪憘轓噊㕔塨弸⍪슘</w:t>
      </w:r>
      <w:r>
        <w:rPr/>
        <w:t>ꕗ⹗</w:t>
      </w:r>
      <w:r>
        <w:rPr/>
        <w:t>䥟睲쉵뽥슥쉮䕅</w:t>
      </w:r>
      <w:r>
        <w:rPr/>
        <w:t>⣂</w:t>
      </w:r>
      <w:r>
        <w:rPr/>
        <w:t>氪습ꄰ晙숥⸳⩪슩橵娸慳疩쉱㋂숥倯㵋狍㵬싂圵颡婾</w:t>
      </w:r>
      <w:r>
        <w:rPr/>
        <w:t>ꔪ</w:t>
      </w:r>
      <w:r>
        <w:rPr/>
        <w:t>䝞獠瑂겥䙞搯⌷⽁䬮硕깈⸪</w:t>
      </w:r>
      <w:r>
        <w:rPr/>
        <w:t>ꤻ</w:t>
      </w:r>
      <w:r>
        <w:rPr/>
        <w:t>㑐䡲摓㠰䒘⮘匬愺櫂땱쉶㭤樯轏쉒掿圶捤秂㔰橌ꥷ槍䱺쉇慯䁒뭄䝨㝄确捁焲杌縬</w:t>
      </w:r>
      <w:r>
        <w:rPr/>
        <w:t>ꗂ⹚</w:t>
      </w:r>
      <w:r>
        <w:rPr/>
        <w:t>敊嚻仃剾倪숹セ䶩뼻湶㍟㪥䡬</w:t>
      </w:r>
      <w:r>
        <w:rPr/>
        <w:t>ⵄ</w:t>
      </w:r>
      <w:r>
        <w:rPr/>
        <w:t>獓㷎숲檩</w:t>
      </w:r>
      <w:r>
        <w:rPr/>
        <w:t>ꥐ</w:t>
      </w:r>
      <w:r>
        <w:rPr/>
        <w:t>䨵</w:t>
      </w:r>
      <w:r>
        <w:rPr/>
        <w:t>⡭</w:t>
      </w:r>
      <w:r>
        <w:rPr/>
        <w:t>䠯쉖⭭棂癕㜴帴潦ㆮ䉸쉓榡슩깚䀦浯䠻㵩ꌱ歞⦵县珂勂䓍㍍䑾䙴剁参凂潰䆬㈨暬勃盂矂䜻</w:t>
      </w:r>
      <w:r>
        <w:rPr/>
        <w:t>ꗍ</w:t>
      </w:r>
      <w:r>
        <w:rPr/>
        <w:t>쉩㠻◂潃</w:t>
      </w:r>
      <w:r>
        <w:rPr/>
        <w:t>⣂⥑</w:t>
      </w:r>
      <w:r>
        <w:rPr/>
        <w:t>坠⯂</w:t>
      </w:r>
      <w:r>
        <w:rPr/>
        <w:t>ⱴ</w:t>
      </w:r>
      <w:r>
        <w:rPr/>
        <w:t>棂</w:t>
      </w:r>
      <w:r>
        <w:rPr/>
        <w:t>ꤽ⍟⥀</w:t>
      </w:r>
      <w:r>
        <w:rPr/>
        <w:t>㩱쉊♇぀걷牫㵑㬱在썆劮㶡呰乤係歰報吩惂忂캻睨⼮惂</w:t>
      </w:r>
      <w:r>
        <w:rPr/>
        <w:t>ꕥ</w:t>
      </w:r>
      <w:r>
        <w:rPr/>
        <w:t>焱습䵧ㅵ䬬㍚⨮仂䩟䡗繌⧎䀷痂ㅓ氳砵⥉⭆㥘佡幦뿂쉷穉㙗딦吻〩䝲䱆唹拂뭚쉣澻慎頳</w:t>
      </w:r>
      <w:r>
        <w:rPr/>
        <w:t>⢏</w:t>
      </w:r>
      <w:r>
        <w:rPr/>
        <w:t>浱㨹灨넲桄㠤倶迂獑놮玬䒩挵瘰烂␺⒮⑒噄숯㛂温䗍福洳</w:t>
      </w:r>
      <w:r>
        <w:rPr/>
        <w:t>꧂</w:t>
      </w:r>
      <w:r>
        <w:rPr/>
        <w:t>쉠䂻佸⍴奌畞捄獩熡㴤䠨⍖池歸ꍢ彐䙤㡯쉧橲祔煋攲祙㔮祋㭩䔻忂뽁⻂䪩䠤ꄷ橥兦쉢佹稽顈쉘轾츬♥걪扷猸♓</w:t>
      </w:r>
      <w:r>
        <w:rPr/>
        <w:t>⢘</w:t>
      </w:r>
      <w:r>
        <w:rPr/>
        <w:t>숱䕰</w:t>
      </w:r>
      <w:r>
        <w:rPr/>
        <w:t>ꕖ</w:t>
      </w:r>
      <w:r>
        <w:rPr/>
        <w:t>煳䤺㜤묵믍슻뭱숱䂩愴⨥煴㵄쉢쉋</w:t>
      </w:r>
      <w:r>
        <w:rPr/>
        <w:t>⡴</w:t>
      </w:r>
      <w:r>
        <w:rPr/>
        <w:t>숣焳摆㉤剪쉬㩉䤫쉚㕶浥坸晚千䳂뿂框顋懂꧎樭徘散꥙썂爲⑹</w:t>
      </w:r>
      <w:r>
        <w:rPr/>
        <w:t>ⴸ</w:t>
      </w:r>
      <w:r>
        <w:rPr/>
        <w:t>晀礷䅅네㒮♒橤㴨啃煉䋂眰</w:t>
      </w:r>
      <w:r>
        <w:rPr/>
        <w:t>Ɫ</w:t>
      </w:r>
      <w:r>
        <w:rPr/>
        <w:t>䴮塋䄸䂱炻楃伶Ⓜ均癵䇂쉭칢㎘偌슬㉥呇</w:t>
      </w:r>
      <w:r>
        <w:rPr/>
        <w:t>⡊</w:t>
      </w:r>
      <w:r>
        <w:rPr/>
        <w:t>娹</w:t>
      </w:r>
      <w:r>
        <w:rPr/>
        <w:t>ꕍ</w:t>
      </w:r>
      <w:r>
        <w:rPr/>
        <w:t>땃䔶吻☮灷쵦┤뮱乇爥㕉②䑠⵲쉐䍌⩢獫乔灕쏂␸䎮⥹䵄兲氪䏂쉬㍪㎩㙮汶쉆㇂潷쉋婟轚拂單䵪䄹쉄깐䨣㬱쉸슘猲</w:t>
      </w:r>
      <w:r>
        <w:rPr/>
        <w:t>ⷂ</w:t>
      </w:r>
      <w:r>
        <w:rPr/>
        <w:t>煄轔⽉䍶睩䉡頯䉖祏瘪㉞⌱㐻偶ꄥ⽀呅</w:t>
      </w:r>
      <w:r>
        <w:rPr/>
        <w:t>ⱄ</w:t>
      </w:r>
      <w:r>
        <w:rPr/>
        <w:t>㡟侻畳䄩</w:t>
      </w:r>
      <w:r>
        <w:rPr/>
        <w:t>ꥑ</w:t>
      </w:r>
      <w:r>
        <w:rPr/>
        <w:t>㎥┬札献⛍⽄㟂兙䐯쌶㴮숲朳縣坊</w:t>
      </w:r>
      <w:r>
        <w:rPr/>
        <w:t>⡄Ⰺ</w:t>
      </w:r>
      <w:r>
        <w:rPr/>
        <w:t>䩹楚堹⦣䷂ꥥ勂呠⹏╸䎩쵔⪡灹浓ꅖ쉵縤㕊㩙怬⤷熩姎斩焤䥎䩫썠嗂쉭䋂瓍砻쉞㓎毂摏买긭</w:t>
      </w:r>
      <w:r>
        <w:rPr/>
        <w:t>ⶩ</w:t>
      </w:r>
      <w:r>
        <w:rPr/>
        <w:t>䈽痂ㄣ</w:t>
      </w:r>
      <w:r>
        <w:rPr/>
        <w:t>ⷂ</w:t>
      </w:r>
      <w:r>
        <w:rPr/>
        <w:t>楈慅쉉䭳ノ䱩딩咬쉌뭌嘪⾣㗂㵤㉶䉊㙾磂碣⩍䈦呠爬⨮⭒䨴넷欻癭問䭦ꆬ䄪绂升欯㩖桃쉫⍭ꍠ煀繦樴医깃</w:t>
      </w:r>
      <w:r>
        <w:rPr/>
        <w:t>ꤶ</w:t>
      </w:r>
      <w:r>
        <w:rPr/>
        <w:t>獳䀶㞥숬䑎晒杧浒䵔䑑</w:t>
      </w:r>
      <w:r>
        <w:rPr/>
        <w:t>ꕧ</w:t>
      </w:r>
      <w:r>
        <w:rPr/>
        <w:t>⡃</w:t>
      </w:r>
      <w:r>
        <w:rPr/>
        <w:t>䨨⑸䀭싂噢䋂䱵땠垩</w:t>
      </w:r>
      <w:r>
        <w:rPr/>
        <w:t>ⵠ</w:t>
      </w:r>
      <w:r>
        <w:rPr/>
        <w:t>ꍘ㩙単母刱䆬睞⹤癭</w:t>
      </w:r>
      <w:r>
        <w:rPr/>
        <w:t>ꗂ</w:t>
      </w:r>
      <w:r>
        <w:rPr/>
        <w:t>ㅕ癸쉍뽱슩䵞僂숲㭍</w:t>
      </w:r>
      <w:r>
        <w:rPr/>
        <w:t>꧂</w:t>
      </w:r>
      <w:r>
        <w:rPr/>
        <w:t>쉑</w:t>
      </w:r>
      <w:r>
        <w:rPr/>
        <w:t>Ⳃ</w:t>
      </w:r>
      <w:r>
        <w:rPr/>
        <w:t>㈵⥒滎䀭捷縴⪡ꄱ㨨⍺㌭偣癢㭋搣뿎獖⼭㇂䤮䑦溘杩熩㙅숱頱桇䉭䍆彅숤㩮숤쉒呕怦畅䤵㉈⤽晚ㅷ橲硾땍⴦磃䌭♌㡁⴩㕡㋂搬惂숬婴䀴恃⼻乕⻎偃漸㩆䑖싎獧슱汮⩑瀱灨搪乌晙憩柂昱主슘땸뭹䕃烂呓쉗⌺ꅱ쉰췂숶㤯塰泂槎㜴悥ぴ搴숪婩㛃硈䯂揎汙䍇き땒挲ꄫ칡ꏂ㍡㍟♇畨が慸哂厬慠迂䩶㕂♋숲砥췂杧㡂쉮ꆿ숹뽱穮㑱쉨䉀뮣</w:t>
      </w:r>
      <w:r>
        <w:rPr/>
        <w:t>ⴹ</w:t>
      </w:r>
      <w:r>
        <w:rPr/>
        <w:t>啗刪䑵㩴秂乖㟎╃싂␳䊬⽡䕆䴱楱걳㩔뽮湷槂Ⓜ彘⤩撮췍ㅴ圶싂〯乯䐪伥梵碮楫</w:t>
      </w:r>
      <w:r>
        <w:rPr/>
        <w:t>⡄</w:t>
      </w:r>
      <w:r>
        <w:rPr/>
        <w:t>ꕕ</w:t>
      </w:r>
      <w:r>
        <w:rPr/>
        <w:t>穳⒩쵹洯㕾◂쉐⭦獙䝫琻く戦瘬㵴☷䂘京櫂潘怨쵅獩Ⓧꅉ瘸㑴儭㓂顚캘㙠擂숪쉔壂䲿녊欹</w:t>
      </w:r>
      <w:r>
        <w:rPr/>
        <w:t>ⴱ</w:t>
      </w:r>
      <w:r>
        <w:rPr/>
        <w:t>厮㴬╀䗎⑈칆么䡋橆쉂卤쉆癯渵未뭉㐸깬䋂뽤␪潳뭷澘奶游㮿䈭搦兖</w:t>
      </w:r>
      <w:r>
        <w:rPr/>
        <w:t>ⴽ</w:t>
      </w:r>
      <w:r>
        <w:rPr/>
        <w:t>걁㤽埍彠摖珂橩氭垣棂</w:t>
      </w:r>
      <w:r>
        <w:rPr/>
        <w:t>ꔣ⩭</w:t>
      </w:r>
      <w:r>
        <w:rPr/>
        <w:t>숮㋂㑤䭶敞柂䊡</w:t>
      </w:r>
      <w:r>
        <w:rPr/>
        <w:t>꧂</w:t>
      </w:r>
      <w:r>
        <w:rPr/>
        <w:t>㈵춏쉎撬横㩺⮣⽢涮抏넮ꅨ䞩匣漲䁬呅춣盂匹싂녚橴勂</w:t>
      </w:r>
      <w:r>
        <w:rPr/>
        <w:t>ꥄ</w:t>
      </w:r>
      <w:r>
        <w:rPr/>
        <w:t>䑧琽坯䇂灺䅨쉈꺣䡫ㅎ婤䃂獷䱷</w:t>
      </w:r>
      <w:r>
        <w:rPr/>
        <w:t>ꔻ</w:t>
      </w:r>
      <w:r>
        <w:rPr/>
        <w:t>辬䷎栱瑊썚╩䓂⩋潹䆥⪱</w:t>
      </w:r>
      <w:r>
        <w:rPr/>
        <w:t>ⵥ</w:t>
      </w:r>
      <w:r>
        <w:rPr/>
        <w:t>楄슩쉆癈槍㔫쉯坠䳂⩪숻䯂뾥⮿偈⍟璩瀸䨰忂䕦㔰敏啶乹</w:t>
      </w:r>
      <w:r>
        <w:rPr/>
        <w:t>ⱱ</w:t>
      </w:r>
      <w:r>
        <w:rPr/>
        <w:t>䤬偖䕔徥奎䁱硄ぐ㩁爬癸쉲뭌㚮矂䥘䥊き년⑟䋃㛂</w:t>
      </w:r>
      <w:r>
        <w:rPr/>
        <w:t>ⴣ</w:t>
      </w:r>
      <w:r>
        <w:rPr/>
        <w:t>䈻䬶祷㴊䐩顃癆츯㈲䉷璩南礻㔻컂瑋쉰㑦哂쉂刮潷氽啨た䜦䎏䏂쉡㠦⌲⬮ꍟ畠㇂捌촸쉱䩓㬽敕䅉扤슬悮䁰㬪⥰湊瓂旂汪䕋献晄</w:t>
      </w:r>
      <w:r>
        <w:rPr/>
        <w:t>ꥑ</w:t>
      </w:r>
      <w:r>
        <w:rPr/>
        <w:t>秂匮榩祣啱匣繘拂䉴䳂ꍚ㦏摳䱘禥⥟㊩</w:t>
      </w:r>
      <w:r>
        <w:rPr/>
        <w:t>꧂</w:t>
      </w:r>
      <w:r>
        <w:rPr/>
        <w:t>沥ꅄ癍㛂䢡</w:t>
      </w:r>
      <w:r>
        <w:rPr/>
        <w:t>⡢</w:t>
      </w:r>
      <w:r>
        <w:rPr/>
        <w:t>숣㜫䄶煗呹塰剟</w:t>
      </w:r>
      <w:r>
        <w:rPr/>
        <w:t>Ⳃ</w:t>
      </w:r>
      <w:r>
        <w:rPr/>
        <w:t>姂礫爣녵㈸楊勂噃ひ桒杯䜵숮吴穒䕏庘祬平</w:t>
      </w:r>
      <w:r>
        <w:rPr/>
        <w:t>Ⱶ</w:t>
      </w:r>
      <w:r>
        <w:rPr/>
        <w:t>뽮쉹⽤辡厥䕰깮渺晣</w:t>
      </w:r>
      <w:r>
        <w:rPr/>
        <w:t>ꦣ</w:t>
      </w:r>
      <w:r>
        <w:rPr/>
        <w:t>眲</w:t>
      </w:r>
      <w:r>
        <w:rPr/>
        <w:t>ꥂ</w:t>
      </w:r>
      <w:r>
        <w:rPr/>
        <w:t>긭⥞恍⽒㍯彔灰摐⍕旂㪵⩫乲숱匥ꍖ㘨㕧制旂䚬</w:t>
      </w:r>
      <w:r>
        <w:rPr/>
        <w:t>ⱁ</w:t>
      </w:r>
      <w:r>
        <w:rPr/>
        <w:t>伷뽦㙫㡩㍹䵊㑳䁏剅</w:t>
      </w:r>
      <w:r>
        <w:rPr/>
        <w:t>ꕊ</w:t>
      </w:r>
      <w:r>
        <w:rPr/>
        <w:t>㓂숱塳へ㤨眮뭷瑠⭂輶쉒쉭⌲扃㴰田抻彣愫ꇎ顭䅢ㄺ㚘䞏玣辱癈焮漶뼵슱恕剟昨슬书ꍑ椴㡍싎噶써䥄東쉀瓂卍싎癪参㊏쵮掵㥚촥轫䑒춥♮潶쉦畤䦱埂祦頪繥瘮촮⍺坣䝠䒣㘥堥伳剴扔쉌⯂숯䭺쉆䅣싃珂깉㗂呐毃渪⹶榮僂䈽⹎癵頱乚灟截呃깧䅫彘奭</w:t>
      </w:r>
      <w:r>
        <w:rPr/>
        <w:t>⣂</w:t>
      </w:r>
      <w:r>
        <w:rPr/>
        <w:t>䳂슡喩⍦쎵ꌫ⹢幮䕴夰癥⾣奉硷깲捡⑌㵩䍀◂㕊쵓恡⨣ㄪ쉈㥨夬接ㅠ秂⬶⪡猺炘쉯㮵숨䩗뭧ㆩ⭲䷃⬹㦣숤⽒쉍㑣䙘䳂塪㉴㊘䶡敄暘</w:t>
      </w:r>
      <w:r>
        <w:rPr/>
        <w:t>꥟</w:t>
      </w:r>
      <w:r>
        <w:rPr/>
        <w:t>厬で</w:t>
      </w:r>
      <w:r>
        <w:rPr/>
        <w:t>ⳍ</w:t>
      </w:r>
      <w:r>
        <w:rPr/>
        <w:t>䕗㬫皣䋂呣兑칞硈木恗瀤䒬䭪庡츩쉯츨ヂ☽㪏橁猤갪쉤曂㘭쉔焺㦿쉞㴰橔惎쉏⥎꥚轷⤣僃⚿彏넬땠⥧</w:t>
      </w:r>
      <w:r>
        <w:rPr/>
        <w:t>ꤺ</w:t>
      </w:r>
      <w:r>
        <w:rPr/>
        <w:t>厡㝥慲卮䉕䙟顩썄</w:t>
      </w:r>
      <w:r>
        <w:rPr/>
        <w:t>ꗂ</w:t>
      </w:r>
      <w:r>
        <w:rPr/>
        <w:t>瑙奫묨쉵ㄪ쉈扞匭癱栵攱圪쉨朹칩싂긤唻쉎⽠佐塩参䌵江埂乘彍</w:t>
      </w:r>
      <w:r>
        <w:rPr/>
        <w:t>ⷍ</w:t>
      </w:r>
      <w:r>
        <w:rPr/>
        <w:t>収</w:t>
      </w:r>
      <w:r>
        <w:rPr/>
        <w:t>ⴱ</w:t>
      </w:r>
      <w:r>
        <w:rPr/>
        <w:t>礹䱲姃㉒숫奵瘰㔺슏㓂伬숸窱</w:t>
      </w:r>
      <w:r>
        <w:rPr/>
        <w:t>ꕵ</w:t>
      </w:r>
      <w:r>
        <w:rPr/>
        <w:t>쏂婆슬䉶噆漥瀪猰ꥯ㡨딪䑕넽桐숯収橲㭇䈯杪䀴橶</w:t>
      </w:r>
      <w:r>
        <w:rPr/>
        <w:t>ꥆ</w:t>
      </w:r>
      <w:r>
        <w:rPr/>
        <w:t>ど䩘浰㚥伽⛂䩰彅畂ꥢ桩摕振싂䑑潹쉟畖</w:t>
      </w:r>
      <w:r>
        <w:rPr/>
        <w:t>⢘</w:t>
      </w:r>
      <w:r>
        <w:rPr/>
        <w:t>撵佩⨵⩺楢ꍹ摲뇂쉢熿窩캥䭲㔥幕睎◂⑁㬪樲</w:t>
      </w:r>
      <w:r>
        <w:rPr/>
        <w:t>ꥃ⩅</w:t>
      </w:r>
      <w:r>
        <w:rPr/>
        <w:t>ㄩ썙⩪䚏⍇숣䐳ぞヂ싍김匪幐埍䄨産囂╀嘸擂挤偢穚㙫㍎皏頹呣숨</w:t>
      </w:r>
      <w:r>
        <w:rPr/>
        <w:t>ꤥ</w:t>
      </w:r>
      <w:r>
        <w:rPr/>
        <w:t>⢱</w:t>
      </w:r>
      <w:r>
        <w:rPr/>
        <w:t>漊쉞</w:t>
      </w:r>
      <w:r>
        <w:rPr/>
        <w:t>Ⱙ</w:t>
      </w:r>
      <w:r>
        <w:rPr/>
        <w:t>慌⫂呂擃磂⥔㫎썋朣䡅祢슩</w:t>
      </w:r>
      <w:r>
        <w:rPr/>
        <w:t>ꖣ</w:t>
      </w:r>
      <w:r>
        <w:rPr/>
        <w:t>慹뾩䍃⛂䘩炿</w:t>
      </w:r>
      <w:r>
        <w:rPr/>
        <w:t>ⵑ</w:t>
      </w:r>
      <w:r>
        <w:rPr/>
        <w:t>䝩춘쌭㵶斘㥇⭨䄳呇쉞樺썀뭖婔꥗뭍懍싎㤤㈺棂ㆣ祙쉈숣㌷</w:t>
      </w:r>
      <w:r>
        <w:rPr/>
        <w:t>ꖘ</w:t>
      </w:r>
      <w:r>
        <w:rPr/>
        <w:t>椰싂恎숲璬숺䙚晢佥偲䁙⎣뽘쉃⽃쉶砺</w:t>
      </w:r>
      <w:r>
        <w:rPr/>
        <w:t>ⷂ⩊╆</w:t>
      </w:r>
      <w:r>
        <w:rPr/>
        <w:t>습畖睋囎䩌揂爻녚ꥪ剆琥㈤䵌慍婳僂䉀╂⩵砯</w:t>
      </w:r>
      <w:r>
        <w:rPr/>
        <w:t>ꕐ</w:t>
      </w:r>
      <w:r>
        <w:rPr/>
        <w:t>숱쉾⧂䶥扠</w:t>
      </w:r>
      <w:r>
        <w:rPr/>
        <w:t>⡶</w:t>
      </w:r>
      <w:r>
        <w:rPr/>
        <w:t>庵颥杄떻䬬䗂慐촥㷂䍋♹呃⤱秂啵숦奌䅡쉾輶穗䝙殥긪㢻䙐㌫朻쉏縮奪珂⥣⺏墩⮱浕㎩㩲㥞䀶슿껂㝶垱㙲긯睈窘싂䕶獷쌨ㅵ⥐て격呁녌땤呣</w:t>
      </w:r>
      <w:r>
        <w:rPr/>
        <w:t>ⲱ</w:t>
      </w:r>
      <w:r>
        <w:rPr/>
        <w:t>슘䕆쉔㡈쉯⨻쉪扇츽祋牧機䣃㍟〉䑵辘╓</w:t>
      </w:r>
      <w:r>
        <w:rPr/>
        <w:t>⠣</w:t>
      </w:r>
      <w:r>
        <w:rPr/>
        <w:t>㝠浊癗輦䡡眻쉍瑸怰晑剸◂夯汖楨숦깏狂⩚⹃勂</w:t>
      </w:r>
      <w:r>
        <w:rPr/>
        <w:t>ꕀ</w:t>
      </w:r>
      <w:r>
        <w:rPr/>
        <w:t>珂呰涩煓活杧③</w:t>
      </w:r>
      <w:r>
        <w:rPr/>
        <w:t>ꥒ</w:t>
      </w:r>
      <w:r>
        <w:rPr/>
        <w:t>ち䯂ꍅ䍒깑兡썭琪㍬睂뼭濂輱干</w:t>
      </w:r>
      <w:r>
        <w:rPr/>
        <w:t>ꔵ</w:t>
      </w:r>
      <w:r>
        <w:rPr/>
        <w:t>䜲㝀䘱㛂㧂㕊睉뿂쉌갪牪煑㔬쉤䕰㋂獹㶿㈸䉣椥㒻</w:t>
      </w:r>
      <w:r>
        <w:rPr/>
        <w:t>ⵙ</w:t>
      </w:r>
      <w:r>
        <w:rPr/>
        <w:t>乾䍃뗍㵭숵䛎ㅾ쉊</w:t>
      </w:r>
      <w:r>
        <w:rPr/>
        <w:t>⢵♧</w:t>
      </w:r>
      <w:r>
        <w:rPr/>
        <w:t>慎쉬䙗敯潖⒘䦥娳슘辣䱕쉗灋䍕䵦瑞␱涣뭔㕫딷숮怵ㄣ慤㞱쉺</w:t>
      </w:r>
      <w:r>
        <w:rPr/>
        <w:t>⡐</w:t>
      </w:r>
      <w:r>
        <w:rPr/>
        <w:t>䰳瀭矂匪媩塔쉄</w:t>
      </w:r>
      <w:r>
        <w:rPr/>
        <w:t>ⵒ</w:t>
      </w:r>
      <w:r>
        <w:rPr/>
        <w:t>쉙儱ꥦ敖숵癯䅣䭕숳徏㩙㝣캮橎頨彚乑⿂㥏</w:t>
      </w:r>
      <w:r>
        <w:rPr/>
        <w:t>ꥃ</w:t>
      </w:r>
      <w:r>
        <w:rPr/>
        <w:t>嘰債쉅桬㛂⸷䭎埂彯깠䨵秎㶵䃂呴⌱㙆슣倦㜥穧</w:t>
      </w:r>
      <w:r>
        <w:rPr/>
        <w:t>ꕆ</w:t>
      </w:r>
      <w:r>
        <w:rPr/>
        <w:t>繅⨩㍣垻幰걓䑃⩷慵呌⤴淂䴲싂믎矂从㉲辡숳䵅㙱猸깴吶㙣ㄵ甮婅睺슥싂塶쵡縫⪡䦡숱偉⽨煇祡兘쵲ㅘ獫싍亡灸쉍牐쉁</w:t>
      </w:r>
      <w:r>
        <w:rPr/>
        <w:t>ⶬ⌷⸽</w:t>
      </w:r>
      <w:r>
        <w:rPr/>
        <w:t>恪婆報扴䩡僂㝙瘱车㧂뗂檬ㆩ顈冬⽰䑐䛎⩾䭮輥⩇딽弥䰷晎䙨夫歁㢮秎参祎⧎녥䟂灕瑑穷ꥺ儸晪攽㡎批敆楕挨潺淂⭨䥀䭔⨫䙞扆㕴婄</w:t>
      </w:r>
      <w:r>
        <w:rPr/>
        <w:t>ꔪ</w:t>
      </w:r>
      <w:r>
        <w:rPr/>
        <w:t>迂㮥轷攬䘲䑁氱幎噚</w:t>
      </w:r>
      <w:r>
        <w:rPr/>
        <w:t>ⰽ</w:t>
      </w:r>
      <w:r>
        <w:rPr/>
        <w:t>扴䑮⶘佣偵䝘뾩瘺녨䙁⨭䃂彳祲瘭⭎慸涬걢㵒穑㷂쉖瑳䘱⭨搦悿⩮떥灕쏍䪱츹⥕</w:t>
      </w:r>
      <w:r>
        <w:rPr/>
        <w:t>ⱄ</w:t>
      </w:r>
      <w:r>
        <w:rPr/>
        <w:t>堨뼻숩ぶ㍾坉㢮横㌪奡䕺玿䞮栭䢥㈪쵌슱倊䖥㑊쉊㢻⧍╂烎䙤쉏䙓沱庿㥾쉐汫쉺싍爨䀨煡拍슡秂㚡乶础</w:t>
      </w:r>
      <w:r>
        <w:rPr/>
        <w:t>⠸</w:t>
      </w:r>
      <w:r>
        <w:rPr/>
        <w:t>숹坁湳䝱⽳긽땒ヂ숻㜺䯃゘쉮</w:t>
      </w:r>
      <w:r>
        <w:rPr/>
        <w:t>ⵋ</w:t>
      </w:r>
      <w:r>
        <w:rPr/>
        <w:t>쉩ꎵ母畬倨뮩估飂奘ꇂ煅⵪刯囍晄㕃</w:t>
      </w:r>
      <w:r>
        <w:rPr/>
        <w:t>ꕮ</w:t>
      </w:r>
      <w:r>
        <w:rPr/>
        <w:t>慭僂슩쉋㠽䩺┵쏂숨쉫넳浱偣▱煎矎㣍␯免쵯⍚嫂棂䁚禿侻彠⍋㞏⩇䢬⑇敗쉨偰瞬䁋䭪䔲䱧䙶睭撬橅긲婂天在槂嫂䧂䂿꥙楀呁倭硄啥⤤</w:t>
      </w:r>
      <w:r>
        <w:rPr/>
        <w:t>ꥁ</w:t>
      </w:r>
      <w:r>
        <w:rPr/>
        <w:t>칪쉏摈䢩㭂扟猤猤唦걁㭳呀쉬䖩猫⪩夦琭枬녊䡃╳⨨㴺栴捐搴䫎䵄儵憘</w:t>
      </w:r>
      <w:r>
        <w:rPr/>
        <w:t>ꕗ</w:t>
      </w:r>
      <w:r>
        <w:rPr/>
        <w:t>獸欶䧂걍渪熩兆㉺斩澩橷⵸꺻栽쉧䉫싂卦㍤汔毂确⩗塋</w:t>
      </w:r>
      <w:r>
        <w:rPr/>
        <w:t>ꥅ</w:t>
      </w:r>
      <w:r>
        <w:rPr/>
        <w:t>䩏瑓夦䵋㡑싂甬쉂核㝏</w:t>
      </w:r>
      <w:r>
        <w:rPr/>
        <w:t>ⴳ</w:t>
      </w:r>
      <w:r>
        <w:rPr/>
        <w:t>噈⹌槃㔷䟂䙩䕋슣坱ꥥ厥敫樳┶</w:t>
      </w:r>
      <w:r>
        <w:rPr/>
        <w:t>ⵤ⮱</w:t>
      </w:r>
      <w:r>
        <w:rPr/>
        <w:t>㩍噮⍺伬济㮩</w:t>
      </w:r>
      <w:r>
        <w:rPr/>
        <w:t>ꤱ</w:t>
      </w:r>
      <w:r>
        <w:rPr/>
        <w:t>漰䄩娤뽡견卒㴫쵶㙦䥺棂</w:t>
      </w:r>
      <w:r>
        <w:rPr/>
        <w:t>Ⳏ</w:t>
      </w:r>
      <w:r>
        <w:rPr/>
        <w:t>ꥶ噷쏂䍺䠰曂呌福쉞뭰癠썧⍴㍓⸶깔夯玬⹴玣쵸沣⤯汓쉯奰挥</w:t>
      </w:r>
      <w:r>
        <w:rPr/>
        <w:t>⡣</w:t>
      </w:r>
      <w:r>
        <w:rPr/>
        <w:t>䤽㕥穅䙘♏쉆ꎡ抵쉊쉖嘵⍩庬纩숲偅뼹瓃┫入ㄨ䠭뭁浮幭繋㐥熩䄶櫍⴩숪䐨㜴䬻♚⭦㢩숰坪</w:t>
      </w:r>
      <w:r>
        <w:rPr/>
        <w:t>ⲩ⩱</w:t>
      </w:r>
      <w:r>
        <w:rPr/>
        <w:t>幍坂淍쉡쉢䰸迂䔹䈯㘨ꥠ⌦뾻参奆⪘␫슥啋ッ䷎恖숹痂汫노ꎩ뭏⹆䪻싂穒뾣⸲슩呔ꅾ伬ㄭ쏂ꇂ浣弮滂뭋㵃呞㯎烂轔敊绍璡</w:t>
      </w:r>
      <w:r>
        <w:rPr/>
        <w:t>꧂</w:t>
      </w:r>
      <w:r>
        <w:rPr/>
        <w:t>懍睠쉊뼵䑘汏䌩쉟牚⩶䙪딫辘燂⑍捁佌夣発灋䅇䕔ㅌ⫂捨涩炥㠸䁞</w:t>
      </w:r>
      <w:r>
        <w:rPr/>
        <w:t>ꦥ</w:t>
      </w:r>
      <w:r>
        <w:rPr/>
        <w:t>揂折楸슿睹乵欥┴揂灯盂卂恇块딦</w:t>
      </w:r>
      <w:r>
        <w:rPr/>
        <w:t>ꕌ</w:t>
      </w:r>
      <w:r>
        <w:rPr/>
        <w:t>ぎ渮䅇䮬ꇍ슡桲搬䨰⹪⭶⌮⨰숦獙쉭㉚䊩</w:t>
      </w:r>
      <w:r>
        <w:rPr/>
        <w:t>ꥈ</w:t>
      </w:r>
      <w:r>
        <w:rPr/>
        <w:t>뽔⑮匱祌숮卧幒桅㍚攵婗涥⍈毂繗♏㌫僂檬썴⽑뗂䝑䩱匬걚珂슏票绂咩㥆吪汅뮿牞⍓쉐숽▵䎩㥾䩵暥⩞㑳僂磂凂恇⽃䍴㭨惃珂嗂嘸䩊瘮㝍偪彏汈橪䏃啍浌ヂ㋎</w:t>
      </w:r>
      <w:r>
        <w:rPr/>
        <w:t>Ⳃ</w:t>
      </w:r>
      <w:r>
        <w:rPr/>
        <w:t>㐷</w:t>
      </w:r>
      <w:r>
        <w:rPr/>
        <w:t>ⱬ</w:t>
      </w:r>
      <w:r>
        <w:rPr/>
        <w:t>ꅌ噹⑊癎姂㘪ㄬꅶ싂</w:t>
      </w:r>
      <w:r>
        <w:rPr/>
        <w:t>ꗂ</w:t>
      </w:r>
      <w:r>
        <w:rPr/>
        <w:t>䢩긫䨤슩捰놩〪ꥥ䏂皏</w:t>
      </w:r>
      <w:r>
        <w:rPr/>
        <w:t>ꤶ</w:t>
      </w:r>
      <w:r>
        <w:rPr/>
        <w:t>䐺습썎뾡⨷</w:t>
      </w:r>
      <w:r>
        <w:rPr/>
        <w:t>⡔☣</w:t>
      </w:r>
      <w:r>
        <w:rPr/>
        <w:t>幌《夺扆祦숴㎱縤숯␷玣ꍐ</w:t>
      </w:r>
      <w:r>
        <w:rPr/>
        <w:t>ⲩ⩵</w:t>
      </w:r>
      <w:r>
        <w:rPr/>
        <w:t>䄨煙獒⨳</w:t>
      </w:r>
      <w:r>
        <w:rPr/>
        <w:t>Ⱚ</w:t>
      </w:r>
      <w:r>
        <w:rPr/>
        <w:t>놱뮱湰⭅戯ㄬ숯㉟꤮㠫ꅾ㬷䙋暻䘹㚮</w:t>
      </w:r>
      <w:r>
        <w:rPr/>
        <w:t>Ⳃ</w:t>
      </w:r>
      <w:r>
        <w:rPr/>
        <w:t>禩䯂縻䁵㕸乶숨劣慶㕍欲⼰䕕啁䶬䓎뽦灓瞡迂彷迃瑲⑉煨䤤頤曂쵂嗂頰ぐ䙷瑮넪숽⤲仂䁃槂㙴⭙乢墮呔剒䵯쉬䰥桙걷㥭撮쵫</w:t>
      </w:r>
      <w:r>
        <w:rPr/>
        <w:t>⡇</w:t>
      </w:r>
      <w:r>
        <w:rPr/>
        <w:t>ꥉ</w:t>
      </w:r>
      <w:r>
        <w:rPr/>
        <w:t>庥㉁槂匣ꍤ穌卟甶䤶䱹䩫</w:t>
      </w:r>
      <w:r>
        <w:rPr/>
        <w:t>ꕗ</w:t>
      </w:r>
      <w:r>
        <w:rPr/>
        <w:t>浏䥊쵗숵暵㇃ꇂ䘹䡈㶏偂割爯浥璩⫂棂䁁䚵扅</w:t>
      </w:r>
      <w:r>
        <w:rPr/>
        <w:t>ꥎ</w:t>
      </w:r>
      <w:r>
        <w:rPr/>
        <w:t>뼨湐姍⩁䱌䌵愨䔻㖱㌮懂塰埂䰫㘱噺爻顳</w:t>
      </w:r>
      <w:r>
        <w:rPr/>
        <w:t>Ⳃ</w:t>
      </w:r>
      <w:r>
        <w:rPr/>
        <w:t>〻㩸煏㬺䡞썹㦩㥖뗃쉆㨷╧㝬癤䝵欣䝭슡䃂㩍숳颩湴⌰䨽奤⽎䅏ꇎ頪㵎捾债㚥厡⨮匸塥飂䅧쉫㘯䜬瑣</w:t>
      </w:r>
      <w:r>
        <w:rPr/>
        <w:t>ⵃ</w:t>
      </w:r>
      <w:r>
        <w:rPr/>
        <w:t>䡙顙슻顇墮⩂颱橀</w:t>
      </w:r>
      <w:r>
        <w:rPr/>
        <w:t>ꤲ</w:t>
      </w:r>
      <w:r>
        <w:rPr/>
        <w:t>⡌⵳</w:t>
      </w:r>
      <w:r>
        <w:rPr/>
        <w:t>摏슣쉴㞩</w:t>
      </w:r>
      <w:r>
        <w:rPr/>
        <w:t>ⷂ</w:t>
      </w:r>
      <w:r>
        <w:rPr/>
        <w:t>⣂</w:t>
      </w:r>
      <w:r>
        <w:rPr/>
        <w:t>쉰쉙뮱啲♄灭䒥㌽繑걒凂汈盃仂⬸㉄⹌뭦⤲凂념⤪瓂ꥶ杌숸ꅵ</w:t>
      </w:r>
      <w:r>
        <w:rPr/>
        <w:t>ꤶ</w:t>
      </w:r>
      <w:r>
        <w:rPr/>
        <w:t>쉖㡪⭞⚮䅁䎵깲桘⹈㭅ꌲ㡂滎䣂灧穣⸰䈤页慣㥞䈱䥪咱슣䅠쉱榡煋晣⹣㉘䈬嘴䂮硎煄乖</w:t>
      </w:r>
      <w:r>
        <w:rPr/>
        <w:t>ⵡꕑ</w:t>
      </w:r>
      <w:r>
        <w:rPr/>
        <w:t>縸娪㓂칙䠩問슻ァ</w:t>
      </w:r>
      <w:r>
        <w:rPr/>
        <w:t>ꦻⒻ</w:t>
      </w:r>
      <w:r>
        <w:rPr/>
        <w:t>測쉉牅朰썡恫痂爨汋㖥쉇㑰⼯</w:t>
      </w:r>
      <w:r>
        <w:rPr/>
        <w:t>ꗂ</w:t>
      </w:r>
      <w:r>
        <w:rPr/>
        <w:t>傏</w:t>
      </w:r>
      <w:r>
        <w:rPr/>
        <w:t>꧂</w:t>
      </w:r>
      <w:r>
        <w:rPr/>
        <w:t>䙏쉅칩䪿幱沮婊뽀쉷⬳䵅檥뮥焥㶮燂䁮慣⛂獉捡⦥机㡾噙</w:t>
      </w:r>
      <w:r>
        <w:rPr/>
        <w:t>ⱈ</w:t>
      </w:r>
      <w:r>
        <w:rPr/>
        <w:t>潕䕐繾楐牭頪慲㈮䙶ㅬ氶弮쉸廂㣂쵞㯂땓녍圱㙙䌵♟䒩楓썸牙傱慚猩쉣凂轑⴫歄䅸彮妻颡⥃慘㞡婥䈪뽭䅹㞡堦玱刴</w:t>
      </w:r>
      <w:r>
        <w:rPr/>
        <w:t>ꦬ</w:t>
      </w:r>
      <w:r>
        <w:rPr/>
        <w:t>祸琽乲汢敘壎䅕痂㉐䐵侩曂㪻旂畨ㄳ䰲条䰵澬쉎充䮮搫䡡澻㨹㑆牍㌹䅾捦揂梥뮵◂㙠䈰摑⭀栭㎱䙾갹眽婾刭搤ꍭ壂窏搴偕쉬堳禩쉍</w:t>
      </w:r>
      <w:r>
        <w:rPr/>
        <w:t>⡴</w:t>
      </w:r>
      <w:r>
        <w:rPr/>
        <w:t>쵊㮥</w:t>
      </w:r>
      <w:r>
        <w:rPr/>
        <w:t>ꥉ</w:t>
      </w:r>
      <w:r>
        <w:rPr/>
        <w:t>椫晍⨯쉖娳ꏂ䐤瑾牣塶숻根⍅</w:t>
      </w:r>
      <w:r>
        <w:rPr/>
        <w:t>ꦣ</w:t>
      </w:r>
      <w:r>
        <w:rPr/>
        <w:t>捬䩱癪䱃纱ꥩ塋婊⩲樸恍捣䙧飃䢥湂栣슘䥙榱╮䡔</w:t>
      </w:r>
      <w:r>
        <w:rPr/>
        <w:t>Ɑ</w:t>
      </w:r>
      <w:r>
        <w:rPr/>
        <w:t>ꅘ䦏숪䨬⹅㑘쵫眹긣抩㒘숺⫍习쉶偾㙒䉵</w:t>
      </w:r>
      <w:r>
        <w:rPr/>
        <w:t>ⳃ</w:t>
      </w:r>
      <w:r>
        <w:rPr/>
        <w:t>啚</w:t>
      </w:r>
      <w:r>
        <w:rPr/>
        <w:t>ꤩ⯂</w:t>
      </w:r>
      <w:r>
        <w:rPr/>
        <w:t>潂㍒쉈愪と슻圶䑴㍦⼲㖬媘祏싂恬숭䄊</w:t>
      </w:r>
      <w:r>
        <w:rPr/>
        <w:t>ꥒ</w:t>
      </w:r>
      <w:r>
        <w:rPr/>
        <w:t>䕂</w:t>
      </w:r>
      <w:r>
        <w:rPr/>
        <w:t>ꤶ</w:t>
      </w:r>
      <w:r>
        <w:rPr/>
        <w:t>牨昳䟂盂昱湑嚥㣂幉ꇂ狂挰䑏츨恦恮䣂坬䉓㝯捘犡佬ꅇ剌㉐礱⼹⬵単墥捰쉢湑癷樦╉㝧⮬穀漺㞱䬩썐ꄨ㙱坢뭖䡑㊩⪩煄⭃乨㧂䥮쉲쵗恠並까╘쉂慊塳칺䯃㊏딦匵䢥假奌琥ꅲ⥎⪡扣</w:t>
      </w:r>
      <w:r>
        <w:rPr/>
        <w:t>⡣</w:t>
      </w:r>
      <w:r>
        <w:rPr/>
        <w:t>쉲㵦縳긮䰴</w:t>
      </w:r>
      <w:r>
        <w:rPr/>
        <w:t>ꥀ</w:t>
      </w:r>
      <w:r>
        <w:rPr/>
        <w:t>㑠䉚⑃奇ㅬꍯ쵣䈪</w:t>
      </w:r>
      <w:r>
        <w:rPr/>
        <w:t>⡙</w:t>
      </w:r>
      <w:r>
        <w:rPr/>
        <w:t>⿎瀬氱놻넫㔶쉺㤸睤懂佭녇쉘슮㛂숲쉃ꍓ塊슘婱洹帣싂놡뽮ꌴ쉫㡱㩄纬勂⤺숬瀲</w:t>
      </w:r>
      <w:r>
        <w:rPr/>
        <w:t>ⵚ</w:t>
      </w:r>
      <w:r>
        <w:rPr/>
        <w:t>떣䛂쉎䪱䵗㝆␬杍녆晊㠫숴⵩澵憥╧矂牂牰㨫橸穂桋捸暣塱福浏庵㉷⍞㝑㍑卄婋딻⭕ㄫ슻奥䵓爺䮵䢱㵆ま杚⺵姂䉎恟瑮䶡딥汒①</w:t>
      </w:r>
      <w:r>
        <w:rPr/>
        <w:t>ꤳ</w:t>
      </w:r>
      <w:r>
        <w:rPr/>
        <w:t>⠽</w:t>
      </w:r>
      <w:r>
        <w:rPr/>
        <w:t>濂恍⑷坵娨㵌柂敊┱䶏䶩奓싍䙡믂哎繄懂칔汓㡘畉쉗䜤〳갥䗃犣갷㵧嘣䵡䉓숺䝗曂爳㠶♅乎゘幂㙠䫎깮摶䈴䩺떱湂䡒壃獠溏楅繑勂橺놡슏敺㑍☤㭹⪏㭹慍扁촮縥⑭㨹惂⽞⭴⧂刯䝯녂繩䥓䩵堤쉴⩱卢╁ꥰ圲⍴硚숭썆</w:t>
      </w:r>
      <w:r>
        <w:rPr/>
        <w:t>ꕖ</w:t>
      </w:r>
      <w:r>
        <w:rPr/>
        <w:t>迂䍙뭦挬智棂呂╸⹩睊睥ꍭ捧썹穃楣䱘╓灋㠮媬䴨猨潶撵싂癄䉩儮쉗䄽瘭싂䭅⩅䍋쉈쉇轆▩␤㌨㓎乖䕔깂⹱㝬喏䨪琴ꥷ숸璻爳佰ꌹ䈵窩㓂싎䭦桒え⬨汅</w:t>
      </w:r>
      <w:r>
        <w:rPr/>
        <w:t>⠽</w:t>
      </w:r>
      <w:r>
        <w:rPr/>
        <w:t>䣂␬佈坴㪥䮿䉪䋂䝳悩㮥쉷礣楮咱免ㅹ坺쌥쉋幒╔塊♺숣彳積氤ㅎ敞䀫炬ォ櫂⽾츹繯䅠䨣乥狂楩繱搥唽埂</w:t>
      </w:r>
      <w:r>
        <w:rPr/>
        <w:t>⡨┫</w:t>
      </w:r>
      <w:r>
        <w:rPr/>
        <w:t>㜲奱楢具㯍牢坊㡃숹</w:t>
      </w:r>
      <w:r>
        <w:rPr/>
        <w:t>Ⱨ</w:t>
      </w:r>
      <w:r>
        <w:rPr/>
        <w:t>ㅡ␪㦬쵱쌴稳兇뭚檱收摘汗싂숵瀻ꍘ⸸畷⥺</w:t>
      </w:r>
      <w:r>
        <w:rPr/>
        <w:t>⡮</w:t>
      </w:r>
      <w:r>
        <w:rPr/>
        <w:t>挹唻根쉥䍢⬥吮걯穢ꥷ桟</w:t>
      </w:r>
      <w:r>
        <w:rPr/>
        <w:t>꧂</w:t>
      </w:r>
      <w:r>
        <w:rPr/>
        <w:t>㜷䡥彤牅⹈杚⍃쉂勂숦겏㖬䁉砸슩祧⩋噰䔭㘮쵮⎡뽊兒戩</w:t>
      </w:r>
      <w:r>
        <w:rPr/>
        <w:t>Ⲭ</w:t>
      </w:r>
      <w:r>
        <w:rPr/>
        <w:t>摢瘨绂쉹栽䑋樺⦡䴪拂爻堵䧂泃⍢♓⯂䵂ꅳ湍뾘쉊縳⬰㔣숱</w:t>
      </w:r>
      <w:r>
        <w:rPr/>
        <w:t>ꕞ</w:t>
      </w:r>
      <w:r>
        <w:rPr/>
        <w:t>㡤頤갹</w:t>
      </w:r>
      <w:r>
        <w:rPr/>
        <w:t>ⵍ⩃</w:t>
      </w:r>
      <w:r>
        <w:rPr/>
        <w:t>牣软㍱敳し煉参桊勂ꅅ쵃쌊쉷怨瘩並珃揍䑚⿂顢꥗꺮㍭쉵発兾浴㙤ꅯ䵲㭕剖뽹</w:t>
      </w:r>
      <w:r>
        <w:rPr/>
        <w:t>ꕥ</w:t>
      </w:r>
      <w:r>
        <w:rPr/>
        <w:t>䝚吵쉶⽆⸤㭮匽睎⤸딴䦱獯漥瘣䐪㶮⹏䜸쉴⶿煭卟偕</w:t>
      </w:r>
      <w:r>
        <w:rPr/>
        <w:t>ⶩ</w:t>
      </w:r>
      <w:r>
        <w:rPr/>
        <w:t>瀩獪⹑硶厮䥑쵎辿堪⹹쉭嚮</w:t>
      </w:r>
      <w:r>
        <w:rPr/>
        <w:t>⢏</w:t>
      </w:r>
      <w:r>
        <w:rPr/>
        <w:t>橌㙩⹆奶䟎劬뭩奊䮩♑ㄭ癕榥쉹䥓畄걺⼽㕐썬䵵긣侩煃㔪</w:t>
      </w:r>
      <w:r>
        <w:rPr/>
        <w:t>ⷂ</w:t>
      </w:r>
      <w:r>
        <w:rPr/>
        <w:t>땔恦뽭䓂䵀幉⚱䚡䍂㭅䝡</w:t>
      </w:r>
      <w:r>
        <w:rPr/>
        <w:t>ꔴ</w:t>
      </w:r>
      <w:r>
        <w:rPr/>
        <w:t>㓂灐䳂湤彐剩◎㩨䟍쉳䐱亮ꆬ숫㥞㉓㥦倽칁杁扸⫂繺湇灅歆毎</w:t>
      </w:r>
      <w:r>
        <w:rPr/>
        <w:t>ꔬ</w:t>
      </w:r>
      <w:r>
        <w:rPr/>
        <w:t>䩩䃃桫噪Ⓜ䱀獗㭱견넪믎ꏂ쵊痂䢡ꅑ⽯쉶厏䙹◂恸</w:t>
      </w:r>
    </w:p>
    <w:p>
      <w:pPr>
        <w:pStyle w:val="PreformattedText"/>
        <w:bidi w:val="0"/>
        <w:spacing w:before="0" w:after="0"/>
        <w:jc w:val="left"/>
        <w:rPr/>
      </w:pPr>
      <w:r>
        <w:rPr/>
        <w:t>걍㥲䱉쉐祙䁾䦬쉶⍈깴湞㕬疏㩃䫂㐬⬨䌨䱞⏃戥</w:t>
      </w:r>
      <w:r>
        <w:rPr/>
        <w:t>ⵐ</w:t>
      </w:r>
      <w:r>
        <w:rPr/>
        <w:t>澵</w:t>
      </w:r>
      <w:r>
        <w:rPr/>
        <w:t>⡾</w:t>
      </w:r>
      <w:r>
        <w:rPr/>
        <w:t>债偂㇃숫癟</w:t>
      </w:r>
      <w:r>
        <w:rPr/>
        <w:t>ⱱ</w:t>
      </w:r>
      <w:r>
        <w:rPr/>
        <w:t>灲彭숹㌻獬</w:t>
      </w:r>
      <w:r>
        <w:rPr/>
        <w:t>ꔴ⵾⩗</w:t>
      </w:r>
      <w:r>
        <w:rPr/>
        <w:t>⽎迃㕢䲵☲ꆏ쉗忂꥚唯쉔┹♌</w:t>
      </w:r>
      <w:r>
        <w:rPr/>
        <w:t>ꗂ</w:t>
      </w:r>
      <w:r>
        <w:rPr/>
        <w:t>䐳䭰瀨䥐縻撩殬灷桋䭚칋ꅱㅷ垱淃쉡睲淎ぴ</w:t>
      </w:r>
      <w:r>
        <w:rPr/>
        <w:t>ⰴ</w:t>
      </w:r>
      <w:r>
        <w:rPr/>
        <w:t>㔪뾵⽱ㆩ戹䙺ꇂ깤숹埂搸딺瞣</w:t>
      </w:r>
      <w:r>
        <w:rPr/>
        <w:t>⠵</w:t>
      </w:r>
      <w:r>
        <w:rPr/>
        <w:t>㮮䥈繖瘱氶㈬쌪夦娩⍪佣⫂彴♥㪿壂噯猣⮩㝄⫂猭</w:t>
      </w:r>
      <w:r>
        <w:rPr/>
        <w:t>ꦏ</w:t>
      </w:r>
      <w:r>
        <w:rPr/>
        <w:t>썱炱顉奴ꍕ␸沮㴹斬埂䬺䘫癙⹷獫䫂剆</w:t>
      </w:r>
      <w:r>
        <w:rPr/>
        <w:t>ꖡ</w:t>
      </w:r>
      <w:r>
        <w:rPr/>
        <w:t>顗䓂䛍뽉쵘掩反⎱眫眩㤸쉍㭓䙐䄯柂츥瑂啟숥ꅭ</w:t>
      </w:r>
      <w:r>
        <w:rPr/>
        <w:t>ꤩꔹ</w:t>
      </w:r>
      <w:r>
        <w:rPr/>
        <w:t>Ⱪ</w:t>
      </w:r>
      <w:r>
        <w:rPr/>
        <w:t>朸㙟琻땲侣㈦䙰쉠氫啞偄쌨䴪㫂楎슏㒱㠭칕</w:t>
      </w:r>
      <w:r>
        <w:rPr/>
        <w:t>ⴣ</w:t>
      </w:r>
      <w:r>
        <w:rPr/>
        <w:t>㯃녭卡欹瘮唵溡眸♞㍲䇂䗎</w:t>
      </w:r>
      <w:r>
        <w:rPr/>
        <w:t>ⱞ</w:t>
      </w:r>
      <w:r>
        <w:rPr/>
        <w:t>整痂캩氽剐䏃䈴斱⪏썖⑖싂婣䤺꺱枩狂䑘䅐䐬숷頤仂긵囂渪</w:t>
      </w:r>
      <w:r>
        <w:rPr/>
        <w:t>ⵦ</w:t>
      </w:r>
      <w:r>
        <w:rPr/>
        <w:t>来⨫쉨磍썀佴⽤⤵쉌䣂稭ꥷ厮猰숮擂着</w:t>
      </w:r>
      <w:r>
        <w:rPr/>
        <w:t>꧂</w:t>
      </w:r>
      <w:r>
        <w:rPr/>
        <w:t>噰㩯拂⭁究顳쉍䝶䕕㎘海</w:t>
      </w:r>
      <w:r>
        <w:rPr/>
        <w:t>Ɽ</w:t>
      </w:r>
      <w:r>
        <w:rPr/>
        <w:t>噟겡浟眤땮⨴本⩹䯃橆⭘⎮剘䡗⛂슩䣂칇쉗焩䉍⭇慺䭹扉걉䕅㍈⼰쉬습걷䝇⹎戲摨唣琵슣ꅗ</w:t>
      </w:r>
      <w:r>
        <w:rPr/>
        <w:t>ⱡ</w:t>
      </w:r>
      <w:r>
        <w:rPr/>
        <w:t>쉪쏂촪牟뭖剈纱轔橃洮㢣灣ㄨ㕍⩙㥁繠夷瀮䯂⍯员澘顗斏楞湧䡕桧⒱牄䑞摓轓쉡슮幤璻슩扞樽弴⩶㍁暥㦮</w:t>
      </w:r>
      <w:r>
        <w:rPr/>
        <w:t>ꗂ</w:t>
      </w:r>
      <w:r>
        <w:rPr/>
        <w:t>攪䩭桳歄吹抱娣㵋습ꄺꅦ</w:t>
      </w:r>
      <w:r>
        <w:rPr/>
        <w:t>ꥊ</w:t>
      </w:r>
      <w:r>
        <w:rPr/>
        <w:t>땭套▻깫㉬枬䎬洽輪촴</w:t>
      </w:r>
      <w:r>
        <w:rPr/>
        <w:t>ꕚ</w:t>
      </w:r>
      <w:r>
        <w:rPr/>
        <w:t>䍢敗䡷汥⥁㐷㉪琭椪⩚繄匊쉭䑚ꥯ뭋禣⦵</w:t>
      </w:r>
      <w:r>
        <w:rPr/>
        <w:t>ⴷ</w:t>
      </w:r>
      <w:r>
        <w:rPr/>
        <w:t>澩佲繬痂䣂</w:t>
      </w:r>
      <w:r>
        <w:rPr/>
        <w:t>ꕳ</w:t>
      </w:r>
      <w:r>
        <w:rPr/>
        <w:t>싂</w:t>
      </w:r>
      <w:r>
        <w:rPr/>
        <w:t>ꤹ</w:t>
      </w:r>
      <w:r>
        <w:rPr/>
        <w:t>挷쵮⌽ꄹ㩑杙싂忂椲敚䘪뭆婍慂꺻䁧煰帱䴹塵</w:t>
      </w:r>
      <w:r>
        <w:rPr/>
        <w:t>ꖱ⭫</w:t>
      </w:r>
      <w:r>
        <w:rPr/>
        <w:t>㍁⪱</w:t>
      </w:r>
      <w:r>
        <w:rPr/>
        <w:t>ⵟ</w:t>
      </w:r>
      <w:r>
        <w:rPr/>
        <w:t>殥獲쉋땤䡵㧍갯牣慓⫂ꄷ䅅쉘뽩塷㶵⌺㝬枘颥灵쉄楌戰棂ぃ㈴恐昩圲䏂숸卞顉轠노㥩歪唵⽦囃⭟繬ッ</w:t>
      </w:r>
      <w:r>
        <w:rPr/>
        <w:t>ⵕ</w:t>
      </w:r>
      <w:r>
        <w:rPr/>
        <w:t>媘䬫ꅋ噪啈Ⓜ묮뽺呎吻垱䫂⥾䄳슘捷武⬸祳呬剸䙀㛂呩</w:t>
      </w:r>
      <w:r>
        <w:rPr/>
        <w:t>ꤶ</w:t>
      </w:r>
      <w:r>
        <w:rPr/>
        <w:t>ꅑ〉楇恣慱♐㚡䦥⽎惂辩쉁쉈晋㓎妣쉑飂쉇囂掮风♃癏쉚</w:t>
      </w:r>
      <w:r>
        <w:rPr/>
        <w:t>Ⱡ</w:t>
      </w:r>
      <w:r>
        <w:rPr/>
        <w:t>츽갶</w:t>
      </w:r>
      <w:r>
        <w:rPr/>
        <w:t>ⵘ</w:t>
      </w:r>
      <w:r>
        <w:rPr/>
        <w:t>㉘挵琵䧂檡㮡떡㎱呓ꥨ千疡숷眻氦</w:t>
      </w:r>
      <w:r>
        <w:rPr/>
        <w:t>ꔹ</w:t>
      </w:r>
      <w:r>
        <w:rPr/>
        <w:t>쉚䰩䌻橫啲㡂쉗쉍㫂</w:t>
      </w:r>
      <w:r>
        <w:rPr/>
        <w:t>ⱳ</w:t>
      </w:r>
      <w:r>
        <w:rPr/>
        <w:t>쵀걇剠䄨녚搥췂淂㡮숨㉮䃂参</w:t>
      </w:r>
      <w:r>
        <w:rPr/>
        <w:t>ꥐ</w:t>
      </w:r>
      <w:r>
        <w:rPr/>
        <w:t>쉤睨⴩敚浧⼱</w:t>
      </w:r>
      <w:r>
        <w:rPr/>
        <w:t>ꗂ⌦ⵯ⌳</w:t>
      </w:r>
      <w:r>
        <w:rPr/>
        <w:t>䥬姂㠸㡠䥗㐥ㄵ걸昵갵</w:t>
      </w:r>
      <w:r>
        <w:rPr/>
        <w:t>꤫</w:t>
      </w:r>
      <w:r>
        <w:rPr/>
        <w:t>绎⹴쉖⫂䳂䚬福⌣쉇坫뽚ꏂ㷂䙀</w:t>
      </w:r>
      <w:r>
        <w:rPr/>
        <w:t>Ⳃ</w:t>
      </w:r>
      <w:r>
        <w:rPr/>
        <w:t>䉂氪䲣浸</w:t>
      </w:r>
      <w:r>
        <w:rPr/>
        <w:t>ꥁ</w:t>
      </w:r>
      <w:r>
        <w:rPr/>
        <w:t>呅㑁亮挮来쉮捫榩⹭牳싂䞏⌱佔嘦冥戩印㭡幑꥖硔澮</w:t>
      </w:r>
      <w:r>
        <w:rPr/>
        <w:t>⣂</w:t>
      </w:r>
      <w:r>
        <w:rPr/>
        <w:t>轪婳쉫别㖿㮣唺쌺淂杊吽⨭頥</w:t>
      </w:r>
      <w:r>
        <w:rPr/>
        <w:t>ꤴⓂ</w:t>
      </w:r>
      <w:r>
        <w:rPr/>
        <w:t>䭱汚秂㝪㷂㑖栴쉓着뮮䠲⭓⼦柃䱱㙃넶搴묤だꍨじ㏂牪</w:t>
      </w:r>
      <w:r>
        <w:rPr/>
        <w:t>⡕</w:t>
      </w:r>
      <w:r>
        <w:rPr/>
        <w:t>燂뼫幇녟㗂⪵</w:t>
      </w:r>
      <w:r>
        <w:rPr/>
        <w:t>ꕄ</w:t>
      </w:r>
      <w:r>
        <w:rPr/>
        <w:t>弬쉭</w:t>
      </w:r>
      <w:r>
        <w:rPr/>
        <w:t>⡶</w:t>
      </w:r>
      <w:r>
        <w:rPr/>
        <w:t>歠⹎갸㘸嗂煨琳걧⹹♈㩎⍎氦縨䡪煊橰싂녊瀮㉮䘣䁩긮奩䭰⨷挻⤦剋㏂쉬喘樽风䙧쉶쵷</w:t>
      </w:r>
      <w:r>
        <w:rPr/>
        <w:t>ꕥ</w:t>
      </w:r>
      <w:r>
        <w:rPr/>
        <w:t>桢刯潯㢿㩔䁈砬쉏媱埂㩮橙䥗汾硃땤㈯</w:t>
      </w:r>
      <w:r>
        <w:rPr/>
        <w:t>⵰</w:t>
      </w:r>
      <w:r>
        <w:rPr/>
        <w:t>㈵瞮㜵㕊䪡灹䤺䰪㵓泂ꥺ㭟氭ꅴ洶쉩仍믂硂㩴咩㟂ꅭ뾏깪뿍䘵촷䕓슏땠㕲瘳摯㋎参꺵䲣㉞䕡䕇</w:t>
      </w:r>
      <w:r>
        <w:rPr/>
        <w:t>꤯</w:t>
      </w:r>
      <w:r>
        <w:rPr/>
        <w:t>睬渺䡠欩䵇勂뗂쉬⥺␥</w:t>
      </w:r>
      <w:r>
        <w:rPr/>
        <w:t>ꥄ</w:t>
      </w:r>
      <w:r>
        <w:rPr/>
        <w:t>싎ヂ㡗췂</w:t>
      </w:r>
      <w:r>
        <w:rPr/>
        <w:t>⠪</w:t>
      </w:r>
      <w:r>
        <w:rPr/>
        <w:t>쵒⽫걖姂䴸䌻ヂ숳猳㜮⦡坨幤컂䒏丮㶡ㆡ⩍瑊격愷ㄮ䍎煔揂湰녩⭵숴桰⤯禮쌫㌭况炥⸣㖩㘮䧂礽숣神쉆⏎冮夷㉣뼸墣따嘥临桯砤払嘽⍁㨲㠤䪡㔹櫂숹㬭ꍄ㥷ㄯꅆ슩⥍䩘</w:t>
      </w:r>
      <w:r>
        <w:rPr/>
        <w:t>⢩</w:t>
      </w:r>
      <w:r>
        <w:rPr/>
        <w:t>ぶ眬ㆮ⩉刪㙣쉺㦮个䄪畱슮♄輽䵭숳欳슩䩁⨤ギ⼱㔹䩣顾䦵⑒縴琊⴫卾숥曂슥焣匮ㅰ㙩⑫坠弰䷂氣喩报</w:t>
      </w:r>
      <w:r>
        <w:rPr/>
        <w:t>ⱃ</w:t>
      </w:r>
      <w:r>
        <w:rPr/>
        <w:t>䱏椴</w:t>
      </w:r>
      <w:r>
        <w:rPr/>
        <w:t>Ⱔ</w:t>
      </w:r>
      <w:r>
        <w:rPr/>
        <w:t>穭犩煸幇匤╠磂㥬稴䕅쉃䅏噆牞뼭㢡伱䦩穦뼸쉘㷂晩庵싎剣旂㯂堳橴칫橱恞䨶⹍䜭쎵砸䲣䙞䕥㩷싂숤┩听噳杍卶</w:t>
      </w:r>
      <w:r>
        <w:rPr/>
        <w:t>ꥆ</w:t>
      </w:r>
      <w:r>
        <w:rPr/>
        <w:t>숨⭄慎⍉싂琱佖敉噷</w:t>
      </w:r>
      <w:r>
        <w:rPr/>
        <w:t>ꔪ</w:t>
      </w:r>
      <w:r>
        <w:rPr/>
        <w:t>乵甴䐱쌦쉡姂䥯匭杚疩⨣摞挷䝙敯縻쌬싍㡾捁숮</w:t>
      </w:r>
      <w:r>
        <w:rPr/>
        <w:t>Ⳃ</w:t>
      </w:r>
      <w:r>
        <w:rPr/>
        <w:t>넵㈬条쉳⪥䴥슿畂飂䉙</w:t>
      </w:r>
      <w:r>
        <w:rPr/>
        <w:t>Ɽ</w:t>
      </w:r>
      <w:r>
        <w:rPr/>
        <w:t>걢⍡䫂뽰優璿⯂쵸䪱ꍃ㑄㉚숤싂ꄬ충슿䑥ꅆ坄㑷汤歑ꍕ쉎䩚䁂䅯凂㝤响ㄶ幀㕀㯂⯂睟⥁䗍⑯正渮慐갭獚樬뗃楌彊ꅬ劣批㔨㴰榮Ⓜ幣㖿쉹獘</w:t>
      </w:r>
      <w:r>
        <w:rPr/>
        <w:t>ꕦ</w:t>
      </w:r>
      <w:r>
        <w:rPr/>
        <w:t>䔰촨쉓䑑쉴쉌㈽奇欴</w:t>
      </w:r>
      <w:r>
        <w:rPr/>
        <w:t>ꥄ</w:t>
      </w:r>
      <w:r>
        <w:rPr/>
        <w:t>㉺當椰㈮츱쉠</w:t>
      </w:r>
      <w:r>
        <w:rPr/>
        <w:t>ꦩ</w:t>
      </w:r>
      <w:r>
        <w:rPr/>
        <w:t>洴眴쉕㍪灪迂卷垮⑇〳彗顠쉈䙶쉥颬䅷坂䊘呚煸䔲싂㞻幣瞻쉓折껂ꌨ懂䲮摍䠽䙫扸㉒␵㕹哃捯㟃䈨䅡䱣⩮癅怫䐹ꅌ垻焥偏㉠䉄</w:t>
      </w:r>
      <w:r>
        <w:rPr/>
        <w:t>⣂</w:t>
      </w:r>
      <w:r>
        <w:rPr/>
        <w:t>彋橈穋숪涏戭拂숵</w:t>
      </w:r>
      <w:r>
        <w:rPr/>
        <w:t>ꕎ</w:t>
      </w:r>
      <w:r>
        <w:rPr/>
        <w:t>噏偄ꍙ숺卯㑍꧎䉄싂쉄睊碩顁瑆숸㩷ꍸ⏂Ⓜ쉴</w:t>
      </w:r>
      <w:r>
        <w:rPr/>
        <w:t>ⵓ</w:t>
      </w:r>
      <w:r>
        <w:rPr/>
        <w:t>礥䥔슬歇싂䐤슻䥕쉉숩㷂潡</w:t>
      </w:r>
      <w:r>
        <w:rPr/>
        <w:t>ⴲ</w:t>
      </w:r>
      <w:r>
        <w:rPr/>
        <w:t>县쉌</w:t>
      </w:r>
      <w:r>
        <w:rPr/>
        <w:t>ꤵ</w:t>
      </w:r>
      <w:r>
        <w:rPr/>
        <w:t>㪿呕疬卅숥䑸瑷⯂殻䛂쉢恤썹爪䋃䩱㕋㝮稥</w:t>
      </w:r>
      <w:r>
        <w:rPr/>
        <w:t>ⵅ</w:t>
      </w:r>
      <w:r>
        <w:rPr/>
        <w:t>劏</w:t>
      </w:r>
      <w:r>
        <w:rPr/>
        <w:t>ꤺ⯂</w:t>
      </w:r>
      <w:r>
        <w:rPr/>
        <w:t>仂儳䡉仂☬⩍⬻녀뭩繠摤厮竎䰦묤ꍹ㙩壂䑮轭⧂楃捹㭃癖깾㉧睈쉺轋〷婐毎싂쉴啪慪⺘넣뽣䕒쉯囂</w:t>
      </w:r>
      <w:r>
        <w:rPr/>
        <w:t>⡄</w:t>
      </w:r>
      <w:r>
        <w:rPr/>
        <w:t>塏帮촳╺⥶瑧漻摦䨽欲唯瑞⥅轍</w:t>
      </w:r>
      <w:r>
        <w:rPr/>
        <w:t>ꕰ</w:t>
      </w:r>
      <w:r>
        <w:rPr/>
        <w:t>稪쉍灔卅⻃洭眣偗獑䭄凂溱싂收復唩싂⸨슡䩑勂䬭쉏㊵係輺㡳托㞵歀</w:t>
      </w:r>
      <w:r>
        <w:rPr/>
        <w:t>꧂</w:t>
      </w:r>
      <w:r>
        <w:rPr/>
        <w:t>䴷涡믂爴坉</w:t>
      </w:r>
      <w:r>
        <w:rPr/>
        <w:t>ꦵ</w:t>
      </w:r>
      <w:r>
        <w:rPr/>
        <w:t>ꌩ汮案⨺㥟䃂㭄䤶㍇漶⏃쉺ガ弤ꥧ숻䶏㝥灺㗂㟂껂╗㐰携䱶偣㎥⚏</w:t>
      </w:r>
      <w:r>
        <w:rPr/>
        <w:t>ꗂ</w:t>
      </w:r>
      <w:r>
        <w:rPr/>
        <w:t>噞땚冮坰慞㨺⍠</w:t>
      </w:r>
      <w:r>
        <w:rPr/>
        <w:t>⠱</w:t>
      </w:r>
      <w:r>
        <w:rPr/>
        <w:t>䡋痂㑦䝒㐤彪倫</w:t>
      </w:r>
      <w:r>
        <w:rPr/>
        <w:t>ⱍ</w:t>
      </w:r>
      <w:r>
        <w:rPr/>
        <w:t>圤</w:t>
      </w:r>
      <w:r>
        <w:rPr/>
        <w:t>ⱔ</w:t>
      </w:r>
      <w:r>
        <w:rPr/>
        <w:t>癈㓂ㅫ偐琫슮睁奘硷</w:t>
      </w:r>
      <w:r>
        <w:rPr/>
        <w:t>꥟</w:t>
      </w:r>
      <w:r>
        <w:rPr/>
        <w:t>㓂쉋㋂䭫晏摘顆ㅕ</w:t>
      </w:r>
      <w:r>
        <w:rPr/>
        <w:t>⠤</w:t>
      </w:r>
      <w:r>
        <w:rPr/>
        <w:t>〶⑸䅉䑾╥⿂땩깔깮迍☻쉦槂⍤硷婎䥒</w:t>
      </w:r>
      <w:r>
        <w:rPr/>
        <w:t>ꖣ</w:t>
      </w:r>
      <w:r>
        <w:rPr/>
        <w:t>㥏绂摶稳橂縵쉑ꅴ樽⩟겿漪㕱轗稊⩨䟂</w:t>
      </w:r>
      <w:r>
        <w:rPr/>
        <w:t>Ⱖ</w:t>
      </w:r>
      <w:r>
        <w:rPr/>
        <w:t>䡯컃䃂䅥⫂</w:t>
      </w:r>
      <w:r>
        <w:rPr/>
        <w:t>ꤳ</w:t>
      </w:r>
      <w:r>
        <w:rPr/>
        <w:t>㷂⨵睁곂枱溱㐷圱䐽㉆橣쉘ㄹ⭎獮織祠</w:t>
      </w:r>
      <w:r>
        <w:rPr/>
        <w:t>⣂ⱬ</w:t>
      </w:r>
      <w:r>
        <w:rPr/>
        <w:t>㇂ꄨ숥숮煾彫꺬潉线䍣</w:t>
      </w:r>
      <w:r>
        <w:rPr/>
        <w:t>ⷂ⍱</w:t>
      </w:r>
      <w:r>
        <w:rPr/>
        <w:t>恖䅟獩무東ㅧ</w:t>
      </w:r>
      <w:r>
        <w:rPr/>
        <w:t>ⳃ</w:t>
      </w:r>
      <w:r>
        <w:rPr/>
        <w:t>颥꥚⨥㑦䥡숯桖숳淂獠䱧⩺憘䜱⛂婠쉤⸽挨歺곂撮㝭獫ꄻ쉾␭䍸䡁幫秂⥓癭㶿橰⹩녟䆘㔺</w:t>
      </w:r>
      <w:r>
        <w:rPr/>
        <w:t>ꤪ</w:t>
      </w:r>
      <w:r>
        <w:rPr/>
        <w:t>頴悬숬さꆏ慕⏂㨭頪堲쉗㌻걱䝷揂㭈橌䍶㢿싂呫녠砤杕圦憵쉏쉏㧂⯂숨⛂땒싂촶</w:t>
      </w:r>
      <w:r>
        <w:rPr/>
        <w:t>ꕴ</w:t>
      </w:r>
      <w:r>
        <w:rPr/>
        <w:t>毂搫슥㋂䙬嗎문䡤䕙穗</w:t>
      </w:r>
      <w:r>
        <w:rPr/>
        <w:t>꧂</w:t>
      </w:r>
      <w:r>
        <w:rPr/>
        <w:t>瑲灋彭썺䉰潦穟咮␸繭쏂呉晖슬䁢䁠묬⭶欨千䐩⵫䅴</w:t>
      </w:r>
      <w:r>
        <w:rPr/>
        <w:t>⠮</w:t>
      </w:r>
      <w:r>
        <w:rPr/>
        <w:t>奀䔨䱑䙙嘥䏎珂⑹㝖䯂䥢쉢奨繖㡄煑㝋뾿녱条䵃潌懃</w:t>
      </w:r>
      <w:r>
        <w:rPr/>
        <w:t>ꦥ</w:t>
      </w:r>
      <w:r>
        <w:rPr/>
        <w:t>癓쉃琲⭮堳嘰啎佯쉇䀪烂ㅓ繵瘸灙☪怯</w:t>
      </w:r>
      <w:r>
        <w:rPr/>
        <w:t>ⱉ</w:t>
      </w:r>
      <w:r>
        <w:rPr/>
        <w:t>놣⹣偘⪥灇깳䉴繐쉦슮</w:t>
      </w:r>
      <w:r>
        <w:rPr/>
        <w:t>Ɑ</w:t>
      </w:r>
      <w:r>
        <w:rPr/>
        <w:t>ⵣ⑸</w:t>
      </w:r>
      <w:r>
        <w:rPr/>
        <w:t>㴵䅏婄⨪幖㕚숸页</w:t>
      </w:r>
      <w:r>
        <w:rPr/>
        <w:t>Ⲙ⒩</w:t>
      </w:r>
      <w:r>
        <w:rPr/>
        <w:t>煢慢殣</w:t>
      </w:r>
      <w:r>
        <w:rPr/>
        <w:t>ⶱ</w:t>
      </w:r>
      <w:r>
        <w:rPr/>
        <w:t>吭숯冮쉕뼣</w:t>
      </w:r>
      <w:r>
        <w:rPr/>
        <w:t>ⱥ</w:t>
      </w:r>
      <w:r>
        <w:rPr/>
        <w:t>숶瘲桭⩚渱坩㖏辿⍌姂繭䁸쉩汣㥇瀺㩸췃꥚쉾무걵穏⍎歴㥱㑕㟂⚣슱竂㐩⸸⽷汑捒쏂䚩穖汫凂睧偸捚呚갰杷佨戦▮⥋쉫</w:t>
      </w:r>
      <w:r>
        <w:rPr/>
        <w:t>ꕘ</w:t>
      </w:r>
      <w:r>
        <w:rPr/>
        <w:t>ꍪ礷뭎攱췂全欳㯂滂癀潢佊⹡</w:t>
      </w:r>
      <w:r>
        <w:rPr/>
        <w:t>ꤹ</w:t>
      </w:r>
      <w:r>
        <w:rPr/>
        <w:t>倳⵵庘幙䍞儣垵婶걢䡅╡䝲爷㩁浂䑥磂⬰쉍淂㕷</w:t>
      </w:r>
      <w:r>
        <w:rPr/>
        <w:t>ⰵ</w:t>
      </w:r>
      <w:r>
        <w:rPr/>
        <w:t>숣</w:t>
      </w:r>
      <w:r>
        <w:rPr/>
        <w:t>ꗂ</w:t>
      </w:r>
      <w:r>
        <w:rPr/>
        <w:t>汭컃ㅌ瘳础㠮欳네⧂乴</w:t>
      </w:r>
      <w:r>
        <w:rPr/>
        <w:t>꧃</w:t>
      </w:r>
      <w:r>
        <w:rPr/>
        <w:t>刽땒壃煙奧㕙扙쉠</w:t>
      </w:r>
      <w:r>
        <w:rPr/>
        <w:t>⡓</w:t>
      </w:r>
      <w:r>
        <w:rPr/>
        <w:t>娺쎱䃂体쉀ㄻ숷ㅪꆮ琩㶩穰樵嗎䍗뭦抩穋其兾恈䠮仂⽪</w:t>
      </w:r>
      <w:r>
        <w:rPr/>
        <w:t>ꤥ</w:t>
      </w:r>
      <w:r>
        <w:rPr/>
        <w:t>殬□係癞녆稱䨦뽢璿異䣂吭䉓升䨷唬䌴♠䭇슩玩쉫㝱ꅪ㠸剗䧂水商㝁債乗┻쉳♔搭种幱㢥䥌殡咥䦡偢䙂</w:t>
      </w:r>
      <w:r>
        <w:rPr/>
        <w:t>ⶮ</w:t>
      </w:r>
      <w:r>
        <w:rPr/>
        <w:t>슡䜪⨴</w:t>
      </w:r>
      <w:r>
        <w:rPr/>
        <w:t>Ⳃ⭵</w:t>
      </w:r>
      <w:r>
        <w:rPr/>
        <w:t>縫⴪슩轇匳㖩㥙ヂ䩒穘繯心喥쉗</w:t>
      </w:r>
      <w:r>
        <w:rPr/>
        <w:t>ꔽ⥁</w:t>
      </w:r>
      <w:r>
        <w:rPr/>
        <w:t>㵓䬰</w:t>
      </w:r>
      <w:r>
        <w:rPr/>
        <w:t>ꕹ</w:t>
      </w:r>
      <w:r>
        <w:rPr/>
        <w:t>쉱游ꍵ䍙婖田넣幵䲥㕗쉗礴</w:t>
      </w:r>
      <w:r>
        <w:rPr/>
        <w:t>ⵔ</w:t>
      </w:r>
      <w:r>
        <w:rPr/>
        <w:t>潞瀪幥䱵颮</w:t>
      </w:r>
      <w:r>
        <w:rPr/>
        <w:t>ꦡ</w:t>
      </w:r>
      <w:r>
        <w:rPr/>
        <w:t>壂땢坩溱洹㥦䒩숹쉁牵쉪슣佉䱌䩔呓猺全䲏ば䘣晣㠤穓敐䩬</w:t>
      </w:r>
      <w:r>
        <w:rPr/>
        <w:t>ꕵ⥹</w:t>
      </w:r>
      <w:r>
        <w:rPr/>
        <w:t>囂楣숻兖⩀彙습㆘渨懎⬲敀獍猦䗎뭦㭋䝧呦ㄱす뽰桥效楨䈊㨻쌰繴竂挱긲⹤ㄫꅪ싃숵汳塒倽唵数啩䥟仂㦥䌺ꅪ딪穬䡬숽㙷捒㨰㯂㕟⹚뽬칩䑄㢬拂땓</w:t>
      </w:r>
      <w:r>
        <w:rPr/>
        <w:t>ꦥ</w:t>
      </w:r>
      <w:r>
        <w:rPr/>
        <w:t>㉬渺䰭轫⾱猺愽搽燂噱咥攥</w:t>
      </w:r>
      <w:r>
        <w:rPr/>
        <w:t>ꕙ♎</w:t>
      </w:r>
      <w:r>
        <w:rPr/>
        <w:t>炬ヂ쵵琮啸㡰춵䐰瑐쉂噺䅆戯輦</w:t>
      </w:r>
      <w:r>
        <w:rPr/>
        <w:t>⠴</w:t>
      </w:r>
      <w:r>
        <w:rPr/>
        <w:t>겵慫懂ꥪ⥥䍘⹍뽰塚Ⓜ㉫␭㉤献䉂䢬㍔坸쉐乞硉⽵쉣橤浳䑊⫂佫碵╡毎쉄쉰怪㦱䃂碡ꅋ䍲椭婬䆩剆幷䘯䭒恈湯䥾杅㪱娬繸㭞</w:t>
      </w:r>
      <w:r>
        <w:rPr/>
        <w:t>ꦬ</w:t>
      </w:r>
      <w:r>
        <w:rPr/>
        <w:t>婊쉖䉱奲墡盂摏歊坹䶩剶牚䑈䱋䕌旍춮⑭柂▱␨</w:t>
      </w:r>
      <w:r>
        <w:rPr/>
        <w:t>꧂</w:t>
      </w:r>
      <w:r>
        <w:rPr/>
        <w:t>嚩⬯〬䔵瀤슱楡慘い뭶棂䙭䑁硷⏂䝃◂婒楐촭䴪䩰慡呙睗畗哂䞥㟂</w:t>
      </w:r>
      <w:r>
        <w:rPr/>
        <w:t>⡺</w:t>
      </w:r>
      <w:r>
        <w:rPr/>
        <w:t>㍋㤩圸쉲⨤䭚ꥪ숪婶뭩惂㠣䴪瞩䕤抏⹾瑉䉰쉄♳</w:t>
      </w:r>
      <w:r>
        <w:rPr/>
        <w:t>ꕋ</w:t>
      </w:r>
      <w:r>
        <w:rPr/>
        <w:t>爲䬪坟䌮㮘ꌸ䨲쉳䆡䝣飂뼯쉡烃䕄幙买㙘숪⑶傡祁煶</w:t>
      </w:r>
      <w:r>
        <w:rPr/>
        <w:t>ꗂ</w:t>
      </w:r>
      <w:r>
        <w:rPr/>
        <w:t>姂帵䐺⬸祩湉冏䤫놘컎㡒깩丳쉒ㅬ⑹ꍗ⍆煕㌸椶䱊㨰址딸樤殘厩쉙㤷㬺汍썞䚘浳偣땣⽴焭毂晵㍇佘䬶为</w:t>
      </w:r>
      <w:r>
        <w:rPr/>
        <w:t>ⱀ</w:t>
      </w:r>
      <w:r>
        <w:rPr/>
        <w:t>ꥈ</w:t>
      </w:r>
      <w:r>
        <w:rPr/>
        <w:t>䉑⴨摸㡩塞睁䧂渣栬渮竃㈲䩐焤뇂杨㢮</w:t>
      </w:r>
      <w:r>
        <w:rPr/>
        <w:t>ⲩ</w:t>
      </w:r>
      <w:r>
        <w:rPr/>
        <w:t>挲걉捅捓刬洵䑵呑务⽵焦操圬뽶숮</w:t>
      </w:r>
      <w:r>
        <w:rPr/>
        <w:t>ꤱ</w:t>
      </w:r>
      <w:r>
        <w:rPr/>
        <w:t>确쉫㑈塪勂敫┱恤瀨</w:t>
      </w:r>
      <w:r>
        <w:rPr/>
        <w:t>ꤹ</w:t>
      </w:r>
      <w:r>
        <w:rPr/>
        <w:t>㵭剰㌲싂뽗䫂繥딮湮㭖䥒쵍곍㜽슩牏⪡䋂㙙橋彶</w:t>
      </w:r>
      <w:r>
        <w:rPr/>
        <w:t>ꤹ</w:t>
      </w:r>
      <w:r>
        <w:rPr/>
        <w:t>숸旂㏂⌺噣䱟㝟畑庮⨲쉪ꥥ昹㞘㝈淂眲⤦⹃恪漪☤⾿灸廂쉯倣싂㴭潙瓂뾿䋎㵠㤲쉦湷䨣숳忂</w:t>
      </w:r>
      <w:r>
        <w:rPr/>
        <w:t>⡶</w:t>
      </w:r>
      <w:r>
        <w:rPr/>
        <w:t>깍㌨瀹樯싂丱柂喏㷂䥟晕枩⫍꺡煯쉴①椹</w:t>
      </w:r>
      <w:r>
        <w:rPr/>
        <w:t>ꕪ</w:t>
      </w:r>
      <w:r>
        <w:rPr/>
        <w:t>䄨䍬渶狂䟂⽇潀쉟㬪</w:t>
      </w:r>
      <w:r>
        <w:rPr/>
        <w:t>ꗂ</w:t>
      </w:r>
      <w:r>
        <w:rPr/>
        <w:t>惂◂偄⏍廂쉮囂氬氱祰勂갴㑅䠣㡠겡⭯浒ꍞ썺◍喵䷃쉮네</w:t>
      </w:r>
      <w:r>
        <w:rPr/>
        <w:t>ꤩ</w:t>
      </w:r>
      <w:r>
        <w:rPr/>
        <w:t>䙨</w:t>
      </w:r>
      <w:r>
        <w:rPr/>
        <w:t>ⱍ</w:t>
      </w:r>
      <w:r>
        <w:rPr/>
        <w:t>䢮㍞⏂뽎轃厡촺ㅋ</w:t>
      </w:r>
      <w:r>
        <w:rPr/>
        <w:t>⡓</w:t>
      </w:r>
      <w:r>
        <w:rPr/>
        <w:t>幥곃奞⎥뽞津⸮숬刴医拂⭫優䍾쉭幺</w:t>
      </w:r>
      <w:r>
        <w:rPr/>
        <w:t>ⶏ</w:t>
      </w:r>
      <w:r>
        <w:rPr/>
        <w:t>徬㣂竎ꥺ燂땳眬涿幂並㕈뭘灶뭬䣂⑺檵帴䁃♳潶⭞煫쉸㩐牏䉤䁢ꅐ슘숺欲쉲㪿</w:t>
      </w:r>
      <w:r>
        <w:rPr/>
        <w:t>꥓</w:t>
      </w:r>
      <w:r>
        <w:rPr/>
        <w:t>쉔慫쉯뿂稽◂䵉畓䤲㙣爻稵쉂渤⬨놩砦彨숊䑉昪㝅唷㑰橢츪묨晡㍇썬暻싍䑆䕍㕫㟂</w:t>
      </w:r>
      <w:r>
        <w:rPr/>
        <w:t>ꥏ</w:t>
      </w:r>
      <w:r>
        <w:rPr/>
        <w:t>㥚쌪㙥쉂뿍夻儱⭇㟂揂걸犬瑡⍏噯䄱哂丯頲桚㑐⻂䚮庩䦻䰽⾬╚⩩噳縴</w:t>
      </w:r>
      <w:r>
        <w:rPr/>
        <w:t>꥟♈</w:t>
      </w:r>
      <w:r>
        <w:rPr/>
        <w:t>伵쉆␮슿갺</w:t>
      </w:r>
      <w:r>
        <w:rPr/>
        <w:t>ꤲ</w:t>
      </w:r>
      <w:r>
        <w:rPr/>
        <w:t>䕇☩癅䩵쉧穡啰묫夦</w:t>
      </w:r>
      <w:r>
        <w:rPr/>
        <w:t>ⵓ</w:t>
      </w:r>
      <w:r>
        <w:rPr/>
        <w:t>汹湺䱣昣숸䘥⩖慧캿ㄲ姂╴겡숦怸㇂啸㮘뾥慰</w:t>
      </w:r>
      <w:r>
        <w:rPr/>
        <w:t>ⵃ</w:t>
      </w:r>
      <w:r>
        <w:rPr/>
        <w:t>报䙲癉㡵劮⹭畉숴䍌弰╈㠬繭煈쉪숷氦뽢橰䁘䵑</w:t>
      </w:r>
      <w:r>
        <w:rPr/>
        <w:t>꥟</w:t>
      </w:r>
      <w:r>
        <w:rPr/>
        <w:t>㡯뭃</w:t>
      </w:r>
      <w:r>
        <w:rPr/>
        <w:t>ꤴ⑆</w:t>
      </w:r>
      <w:r>
        <w:rPr/>
        <w:t>颱沩㣂婈䕏哂</w:t>
      </w:r>
      <w:r>
        <w:rPr/>
        <w:t>Ɽ</w:t>
      </w:r>
      <w:r>
        <w:rPr/>
        <w:t>牏埂坴㉐♠</w:t>
      </w:r>
      <w:r>
        <w:rPr/>
        <w:t>ⷂ</w:t>
      </w:r>
      <w:r>
        <w:rPr/>
        <w:t>瑶䉹㯂쉾〯惂ꥩ뮮넱扸㡒걉⥁⩹⬳⽣瑗뼸樳橈轸繏딨义剖硙扏㉏썴♰ꌪ㕞썣숪⫂</w:t>
      </w:r>
      <w:r>
        <w:rPr/>
        <w:t>ꤹ</w:t>
      </w:r>
      <w:r>
        <w:rPr/>
        <w:t>商牎</w:t>
      </w:r>
      <w:r>
        <w:rPr/>
        <w:t>⡋</w:t>
      </w:r>
      <w:r>
        <w:rPr/>
        <w:t>兌椨奞㡕塒㔫㍯䡎䥫矃㡍⭬ㅺ棂숲䝟㫍칯㭋䢵幃㍌믂數㞥ꄣ摥坯ぞ</w:t>
      </w:r>
      <w:r>
        <w:rPr/>
        <w:t>ꕚ╂⑑</w:t>
      </w:r>
      <w:r>
        <w:rPr/>
        <w:t>䝌숮恆淂泎䜺㍁⹎砶䡦䥀쉱枮㉀噒┦츤䧍顯潭柂쉥</w:t>
      </w:r>
      <w:r>
        <w:rPr/>
        <w:t>Ɐ</w:t>
      </w:r>
      <w:r>
        <w:rPr/>
        <w:t>畺⩏横㩞穹쉂烂形쉚湙坧ヂ洮繅뽣䡑廂땶硎磂頽殱㵌晚䱆㒘</w:t>
      </w:r>
      <w:r>
        <w:rPr/>
        <w:t>ꦣ</w:t>
      </w:r>
      <w:r>
        <w:rPr/>
        <w:t>殏塺桐塗梡䆥盍ꄬ㵏圸⭇㜺묳疿䉠恲歪〺敚</w:t>
      </w:r>
      <w:r>
        <w:rPr/>
        <w:t>ⶩꔭ</w:t>
      </w:r>
      <w:r>
        <w:rPr/>
        <w:t>䱋㡇⫂쉍嗃䉩깓䐸싂悻畾쉭䴯殘▘㧂</w:t>
      </w:r>
      <w:r>
        <w:rPr/>
        <w:t>ꤪ</w:t>
      </w:r>
      <w:r>
        <w:rPr/>
        <w:t>橀䮻急㉷汈柂㓂䎡挴쉞敂쉣廎쉈協湓犘橆迂䴨썃</w:t>
      </w:r>
      <w:r>
        <w:rPr/>
        <w:t>ꗂ</w:t>
      </w:r>
      <w:r>
        <w:rPr/>
        <w:t>㡬뭭页㭕⩕欩㢩♠⵳顩婴墱晊㉫櫂</w:t>
      </w:r>
      <w:r>
        <w:rPr/>
        <w:t>ꥒ</w:t>
      </w:r>
      <w:r>
        <w:rPr/>
        <w:t>瘭㜱磂檬穈顙쉳숽♰㩧卨숺㌫쉀쉘㧂</w:t>
      </w:r>
      <w:r>
        <w:rPr/>
        <w:t>Ⳃ</w:t>
      </w:r>
      <w:r>
        <w:rPr/>
        <w:t>쉭㟂彍</w:t>
      </w:r>
      <w:r>
        <w:rPr/>
        <w:t>ꦘ</w:t>
      </w:r>
      <w:r>
        <w:rPr/>
        <w:t>剔◂挲礦硏嘲㎬</w:t>
      </w:r>
      <w:r>
        <w:rPr/>
        <w:t>⡴</w:t>
      </w:r>
      <w:r>
        <w:rPr/>
        <w:t>㕂坒숦嘦㵲漳捇☺⹭湉汯②</w:t>
      </w:r>
      <w:r>
        <w:rPr/>
        <w:t>ꕩ</w:t>
      </w:r>
      <w:r>
        <w:rPr/>
        <w:t>슣爱⸹潌椽序瓂쉉勂厱</w:t>
      </w:r>
      <w:r>
        <w:rPr/>
        <w:t>⡩</w:t>
      </w:r>
      <w:r>
        <w:rPr/>
        <w:t>夬數洮窿汯㎿ち瑏쌭窥堤也曂긺恀畆⭚睶礽쉪뼱捩</w:t>
      </w:r>
      <w:r>
        <w:rPr/>
        <w:t>ꥊ</w:t>
      </w:r>
      <w:r>
        <w:rPr/>
        <w:t>榩卩쉹夵㟎塩</w:t>
      </w:r>
      <w:r>
        <w:rPr/>
        <w:t>ꕹ</w:t>
      </w:r>
      <w:r>
        <w:rPr/>
        <w:t>禮卋姂㥤纩</w:t>
      </w:r>
      <w:r>
        <w:rPr/>
        <w:t>⡩</w:t>
      </w:r>
      <w:r>
        <w:rPr/>
        <w:t>愩炱䌲䁭싂싂圮祑䱂䩆♀䭣呟㐭걥㑹㡹갩䩍汬쵰种㝬恌秂䡧싂ꍒ噁ꍺ␪䡳넷沣噩䬪畡㥺㈤䥀녉湶䑲♈숳싂㵋ぷ╷洣⤪堯䌦쉆摷⥗⻃に煭㦩挵ꄵ⧂䤹갲ꍷ䑒灭慕飂忂쉲뼻싎⽸♯恬칆䝷╱쌪輬楥晌싂㵊䱓⪻㤶녴䏂欻幂獈䅶㍱㋂帤</w:t>
      </w:r>
      <w:r>
        <w:rPr/>
        <w:t>ꤊ</w:t>
      </w:r>
      <w:r>
        <w:rPr/>
        <w:t>嘥쉮僂硆囂츰汕썂氲䥄歮⩀䄶殥瘸䍸痂湇䐨췂泂녟쉭꥔칸松㶏쉐急䁠习숭㣃杭癰杲䉐떵烂㍦쉨쌻獓瘮싂慰뽹愸偫橇䤯싂匥쵲뭱掘捕廍瑮䓎䩵쉲轮渵╳辱슻썯恶⽃㭶晴⌵㛂깐㍯</w:t>
      </w:r>
      <w:r>
        <w:rPr/>
        <w:t>Ⱜ</w:t>
      </w:r>
      <w:r>
        <w:rPr/>
        <w:t>棂桫核敮䙌ꄣ䨰㑔뾮싂쉸䱲쵇稺</w:t>
      </w:r>
      <w:r>
        <w:rPr/>
        <w:t>ⵏ</w:t>
      </w:r>
      <w:r>
        <w:rPr/>
        <w:t>껂</w:t>
      </w:r>
      <w:r>
        <w:rPr/>
        <w:t>ꖿ</w:t>
      </w:r>
      <w:r>
        <w:rPr/>
        <w:t>睷쌨滂幉쉙墩썤䝊顾䄪䭪쉵깖</w:t>
      </w:r>
      <w:r>
        <w:rPr/>
        <w:t>ⵓ</w:t>
      </w:r>
      <w:r>
        <w:rPr/>
        <w:t>朴쉳珎共朮䦮컃ꥷ㵯싍䡏姂乨㉅⍴睶戮橍繷塯硺걭杇牣楁쵃乤摟녊䵪싂⹭煈䔻琹䈯⨤㫂係슥쉋扡媘慢䭳㴶</w:t>
      </w:r>
      <w:r>
        <w:rPr/>
        <w:t>⠪⯂</w:t>
      </w:r>
      <w:r>
        <w:rPr/>
        <w:t>歏슩㭮佫㙮ㄲ䵞⹱獱숱⩑㍣䙔칾놵梵灮䵠갱瑆</w:t>
      </w:r>
      <w:r>
        <w:rPr/>
        <w:t>ⵘ</w:t>
      </w:r>
      <w:r>
        <w:rPr/>
        <w:t>埂佶⚡</w:t>
      </w:r>
      <w:r>
        <w:rPr/>
        <w:t>ⴤ</w:t>
      </w:r>
      <w:r>
        <w:rPr/>
        <w:t>䦻弲搫넽䇂칇䩬쉸㭸浏硟牗圴</w:t>
      </w:r>
      <w:r>
        <w:rPr/>
        <w:t>⠩</w:t>
      </w:r>
      <w:r>
        <w:rPr/>
        <w:t>曃挶䐵噩慠怩ꅵ歺딦⩒쌭咩痂頦窮櫂ꇂ乵纡洤浫瞱⽬싎숸⑐숨꥞숫㑪盍ꏂ묻烂⩘浲丩긬칱⪻煐䜵⹶䟂斮䅦ㄦ╹潵⫂쉷땕剸⨥썹㵘쉢쉮⑲慖愭穑漲偙䵔䕅곂伱䝚㎵⩞䑩剈㑂䮩佱</w:t>
      </w:r>
      <w:r>
        <w:rPr/>
        <w:t>ꤵ</w:t>
      </w:r>
      <w:r>
        <w:rPr/>
        <w:t>䢿㘺긯</w:t>
      </w:r>
      <w:r>
        <w:rPr/>
        <w:t>ꕊ</w:t>
      </w:r>
      <w:r>
        <w:rPr/>
        <w:t>䁃뾩</w:t>
      </w:r>
      <w:r>
        <w:rPr/>
        <w:t>꤫</w:t>
      </w:r>
      <w:r>
        <w:rPr/>
        <w:t>쉅䴭⏃顮㞣칳戲㈶橺䉲㔯⺿㔴䱚乙⹞썵⤵</w:t>
      </w:r>
      <w:r>
        <w:rPr/>
        <w:t>⡨</w:t>
      </w:r>
      <w:r>
        <w:rPr/>
        <w:t>癩䴫扢练㏂ꌵ䙇</w:t>
      </w:r>
      <w:r>
        <w:rPr/>
        <w:t>ꦮ</w:t>
      </w:r>
      <w:r>
        <w:rPr/>
        <w:t>飂敟</w:t>
      </w:r>
      <w:r>
        <w:rPr/>
        <w:t>ꕮ</w:t>
      </w:r>
      <w:r>
        <w:rPr/>
        <w:t>砫</w:t>
      </w:r>
      <w:r>
        <w:rPr/>
        <w:t>⡱</w:t>
      </w:r>
      <w:r>
        <w:rPr/>
        <w:t>䳂䜥㡪㕓辩썙㈨숵㘯䙊⹯⩘湘毂椽뭯习䱰牁唪㨪祶怩숪斵刵刳牤쉤곂䊩쌷桱顑⩡䀻숤搯쉞䈲甴憻义摍⤪䤯㚩轾溻噣怭繹뿂淂穙柂佴⹴珂</w:t>
      </w:r>
      <w:r>
        <w:rPr/>
        <w:t>ⵈ⵪</w:t>
      </w:r>
      <w:r>
        <w:rPr/>
        <w:t>㍵⑈轎슏癳畱녆潇橸⥞潌縭┲熩疱氮ㅋ曂椤夥撿瘴祇뽺毎ィ⭕♣</w:t>
      </w:r>
      <w:r>
        <w:rPr/>
        <w:t>ꔻ</w:t>
      </w:r>
      <w:r>
        <w:rPr/>
        <w:t>睞硹繪硢㵟䝫犣硳㑩싂㬹㇂朮㗂ꇂ勂떻㨴䇃偵毃洸숣쉔揂㋂䬶⍄㑳쉠⨹숶쉍䠴뭗쉾惂</w:t>
      </w:r>
      <w:r>
        <w:rPr/>
        <w:t>ⲡ</w:t>
      </w:r>
      <w:r>
        <w:rPr/>
        <w:t>㫂幂塃</w:t>
      </w:r>
      <w:r>
        <w:rPr/>
        <w:t>Ⲭ</w:t>
      </w:r>
      <w:r>
        <w:rPr/>
        <w:t>㠪뼸깶䪻</w:t>
      </w:r>
      <w:r>
        <w:rPr/>
        <w:t>ꕏ</w:t>
      </w:r>
      <w:r>
        <w:rPr/>
        <w:t>䁆婕㌯係䫂ꇎ祐</w:t>
      </w:r>
      <w:r>
        <w:rPr/>
        <w:t>ⶬ◂</w:t>
      </w:r>
      <w:r>
        <w:rPr/>
        <w:t>㫂䈶⭘⼭楴䐪╊쉮䑲浯슮⨯䋂땠</w:t>
      </w:r>
      <w:r>
        <w:rPr/>
        <w:t>ꖱꕶ</w:t>
      </w:r>
      <w:r>
        <w:rPr/>
        <w:t>兌㍴䥶㔺㤪</w:t>
      </w:r>
      <w:r>
        <w:rPr/>
        <w:t>⡺</w:t>
      </w:r>
      <w:r>
        <w:rPr/>
        <w:t>䭧숮썥숩╧⹕獩녈磂⑩䶿㩔佯썆䙕䝎㬮繵뽃涮砵䨶쉧칒䬵㗂</w:t>
      </w:r>
      <w:r>
        <w:rPr/>
        <w:t>ꦿꦻ</w:t>
      </w:r>
      <w:r>
        <w:rPr/>
        <w:t>瘥丩傩쉒숊〲</w:t>
      </w:r>
      <w:r>
        <w:rPr/>
        <w:t>⠹</w:t>
      </w:r>
      <w:r>
        <w:rPr/>
        <w:t>督쉰顠摍拂捗</w:t>
      </w:r>
      <w:r>
        <w:rPr/>
        <w:t>꧂</w:t>
      </w:r>
      <w:r>
        <w:rPr/>
        <w:t>灟䛂㥨䝭</w:t>
      </w:r>
      <w:r>
        <w:rPr/>
        <w:t>Ⱝ</w:t>
      </w:r>
      <w:r>
        <w:rPr/>
        <w:t>ꦬ</w:t>
      </w:r>
      <w:r>
        <w:rPr/>
        <w:t>䠱䴪䕟灱奰呧盂♳곂⮬</w:t>
      </w:r>
      <w:r>
        <w:rPr/>
        <w:t>ꕂ</w:t>
      </w:r>
      <w:r>
        <w:rPr/>
        <w:t>걎</w:t>
      </w:r>
      <w:r>
        <w:rPr/>
        <w:t>ⲣ</w:t>
      </w:r>
      <w:r>
        <w:rPr/>
        <w:t>決眳㨭禿ꍎ砽⽁歷걁⩞殣⦩쉞딱永㴦뾥皱浇ꍳ㘰搩♟</w:t>
      </w:r>
      <w:r>
        <w:rPr/>
        <w:t>⢘</w:t>
      </w:r>
      <w:r>
        <w:rPr/>
        <w:t>哂洱䑢ꆘ挷颡䩩╀祠쉲䡐湕䀤歖싂䅦㩣䙑妏牘䉷⹋咏㜩渫扪췂ꍞ猳湃ꌩ츣偐㥉㧃㭅卆䍩堽朻橨柂犩슣쉍搭绂䪣轓싂숨쉍瘣╔⤳쉶夽숳楅ꍮ䗃捐偉</w:t>
      </w:r>
      <w:r>
        <w:rPr/>
        <w:t>ꖏ</w:t>
      </w:r>
      <w:r>
        <w:rPr/>
        <w:t>濍</w:t>
      </w:r>
      <w:r>
        <w:rPr/>
        <w:t>ⶬ</w:t>
      </w:r>
      <w:r>
        <w:rPr/>
        <w:t>㈴颬堨癚框췂挽䠩⹗侬㣎䵾塕㭇壂䑧牊⵨㥤獄춘橤猫⪮晴关쉄⯍뽤䠶䦮砹潣息䑹㕂檥㖡⬴깷췂쵱쵒쵌䏂♃㑄䰪輱䝀갥숮⸭싂⦻⒡䥎恀横幤㔬㮻唳愦㩣戬㑃轁썵佄囍䉲䡭⤹矎煅⬯쉵儸〳顀슡湔갸强㋂䁸뭠쉴䌶</w:t>
      </w:r>
      <w:r>
        <w:rPr/>
        <w:t>ꕣ</w:t>
      </w:r>
      <w:r>
        <w:rPr/>
        <w:t>숭㵰㑷⥋╶眫睃쉹榵琱䰱纱妣扌槂㕓쎡晦縯㔩兰䝠䐴숺␪伷擂싎栭䥗숫䴸牨쎬뮬竂溩껍슩쉨倣䐹㭥彺䝣㭠佃⌻㥮깦洭桃楑熩恟㖮숩䱶⦵圪념仂싂匰穢戽浐斬剄</w:t>
      </w:r>
      <w:r>
        <w:rPr/>
        <w:t>ꗎ</w:t>
      </w:r>
      <w:r>
        <w:rPr/>
        <w:t>ꥷ걸</w:t>
      </w:r>
      <w:r>
        <w:rPr/>
        <w:t>ⶩ</w:t>
      </w:r>
      <w:r>
        <w:rPr/>
        <w:t>䡬㭠敾摰睱㭟䶬䑮摕ㄨ䝶䭡쉋ꥷ㘤牱뽶楤ぐ㬨숶ꄴ숱椲☹⭲갽埂</w:t>
      </w:r>
      <w:r>
        <w:rPr/>
        <w:t>ⵀ</w:t>
      </w:r>
      <w:r>
        <w:rPr/>
        <w:t>硈</w:t>
      </w:r>
      <w:r>
        <w:rPr/>
        <w:t>Ⱚ</w:t>
      </w:r>
      <w:r>
        <w:rPr/>
        <w:t>䐯渣ꇂ洪硆炩㧂汍橘凂夻㬶컂灐</w:t>
      </w:r>
      <w:r>
        <w:rPr/>
        <w:t>⡨</w:t>
      </w:r>
      <w:r>
        <w:rPr/>
        <w:t>뽢㥀䞬㑆剴刭㉵欳並숪䟂抡㕕斥乧楈娷갸⚏味轷恌슱䝋쉁⩹烂䁥ꇂ祳噪</w:t>
      </w:r>
      <w:r>
        <w:rPr/>
        <w:t>ⷂ</w:t>
      </w:r>
      <w:r>
        <w:rPr/>
        <w:t>㶵婥쉨梣窻噡䈨㊵</w:t>
      </w:r>
      <w:r>
        <w:rPr/>
        <w:t>Ɽ</w:t>
      </w:r>
      <w:r>
        <w:rPr/>
        <w:t>쉄浃獤晘唤䜵㝚湀㇂揂</w:t>
      </w:r>
      <w:r>
        <w:rPr/>
        <w:t>ꗂ</w:t>
      </w:r>
      <w:r>
        <w:rPr/>
        <w:t>歄丫慦呞睟い碘⩉Ⓜ灭쉔䏂</w:t>
      </w:r>
      <w:r>
        <w:rPr/>
        <w:t>⠹</w:t>
      </w:r>
      <w:r>
        <w:rPr/>
        <w:t>㤵쉂㒿䘰㙢㙧쉤䍎㵚㭩䥵싂椬썒㮮쵪㍆印숹䎵쉬摶</w:t>
      </w:r>
      <w:r>
        <w:rPr/>
        <w:t>⡖</w:t>
      </w:r>
      <w:r>
        <w:rPr/>
        <w:t>ꍮ湦㤱兪埂싂卬슬祺쉳㙥眳䑺䟂䖣뿂ꍣ䎡䂻恓㝳呕䣂</w:t>
      </w:r>
      <w:r>
        <w:rPr/>
        <w:t>꥓</w:t>
      </w:r>
      <w:r>
        <w:rPr/>
        <w:t>䘶檬㯂쉣쉦ㅲ輥숫頸쉅祓썾洨晌⛂畳</w:t>
      </w:r>
      <w:r>
        <w:rPr/>
        <w:t>ⱀ</w:t>
      </w:r>
      <w:r>
        <w:rPr/>
        <w:t>䀦渷獓숺抣㵳䉍丷䵢汾縤暱迂顔嚡硃㜭砹쉷㤽㙊땆種杂⥪祀攩</w:t>
      </w:r>
      <w:r>
        <w:rPr/>
        <w:t>⢥</w:t>
      </w:r>
      <w:r>
        <w:rPr/>
        <w:t>灈쵰ㅌ</w:t>
      </w:r>
      <w:r>
        <w:rPr/>
        <w:t>ꦱⓂꥈ</w:t>
      </w:r>
      <w:r>
        <w:rPr/>
        <w:t>楓噂汒䑌扪槂湈䝖꺵㥶疏捌䁫䴺䟎挥쉍㢮묤⯃瀊⩅⾥뭩⽹㝯牑奊彴ꍴ乗䭱噦䢬楀䧂坤䡂悮癰飂슩伴䍩剩娭䈭塱愪뼻慘喵竃刵걇ぞ啠</w:t>
      </w:r>
      <w:r>
        <w:rPr/>
        <w:t>ꕑ</w:t>
      </w:r>
      <w:r>
        <w:rPr/>
        <w:t>妡쉳䌱⩮㡷컂㟂奋츰顭睄哃潩㴪㭡纬繚쉱泂噱ꄫ슻꧎獮㉆뽕㕹숪⨬䡖㩔땍剗김㴤⍧顇䂬땟急ㆵ偨뿂㐱넹슣슮껎常㥪숣火串␴未</w:t>
      </w:r>
      <w:r>
        <w:rPr/>
        <w:t>ꤪ</w:t>
      </w:r>
      <w:r>
        <w:rPr/>
        <w:t>숲棃帺㩲</w:t>
      </w:r>
      <w:r>
        <w:rPr/>
        <w:t>ꕰ</w:t>
      </w:r>
      <w:r>
        <w:rPr/>
        <w:t>숱䗂⼲㷂⩷夻</w:t>
      </w:r>
      <w:r>
        <w:rPr/>
        <w:t>ꕆꕚ</w:t>
      </w:r>
      <w:r>
        <w:rPr/>
        <w:t>䝍쉆⑓ꍘ吲쉔稲姂䏂汳兀⥶洬ꍇ뭃整湥噘竍塪숪</w:t>
      </w:r>
      <w:r>
        <w:rPr/>
        <w:t>ꤶꖵ</w:t>
      </w:r>
      <w:r>
        <w:rPr/>
        <w:t>漱㩾硥彠怹⤰䚏吤</w:t>
      </w:r>
      <w:r>
        <w:rPr/>
        <w:t>⡱</w:t>
      </w:r>
      <w:r>
        <w:rPr/>
        <w:t>拂燂㈳啅</w:t>
      </w:r>
      <w:r>
        <w:rPr/>
        <w:t>ꗂ</w:t>
      </w:r>
      <w:r>
        <w:rPr/>
        <w:t>묣繵⍢䁤堲</w:t>
      </w:r>
      <w:r>
        <w:rPr/>
        <w:t>Ⱳ</w:t>
      </w:r>
      <w:r>
        <w:rPr/>
        <w:t>渮⧂牑㒡打参䞻瑵璣숯슬⭘</w:t>
      </w:r>
      <w:r>
        <w:rPr/>
        <w:t>ꥆ</w:t>
      </w:r>
      <w:r>
        <w:rPr/>
        <w:t>嫂申넹⌬촻숥块䔪恥쉲灔땲땡穭䲩眽䳃슩㥢敲㷂剮</w:t>
      </w:r>
      <w:r>
        <w:rPr/>
        <w:t>ⷂ</w:t>
      </w:r>
      <w:r>
        <w:rPr/>
        <w:t>㦮洵⪣摟きꌤ戥暱ꌪ㷂뽺ꥦ㡺䠭쉥䐱녈䮬潫弱盍썏洦쉲こ摵㥹㈯⽉咵䈰</w:t>
      </w:r>
      <w:r>
        <w:rPr/>
        <w:t>ⵅ</w:t>
      </w:r>
      <w:r>
        <w:rPr/>
        <w:t>敉㕲灳숽⭃㎻㭲摈</w:t>
      </w:r>
      <w:r>
        <w:rPr/>
        <w:t>ⱌ</w:t>
      </w:r>
      <w:r>
        <w:rPr/>
        <w:t>扴숬츲摸啩㥀繘㯂䐹䕷⩞杳䅾㍨</w:t>
      </w:r>
      <w:r>
        <w:rPr/>
        <w:t>ⵆ</w:t>
      </w:r>
      <w:r>
        <w:rPr/>
        <w:t>䥉㍃畺渷┵堲뽊䙵㡏╾獊挴</w:t>
      </w:r>
      <w:r>
        <w:rPr/>
        <w:t>⡩</w:t>
      </w:r>
      <w:r>
        <w:rPr/>
        <w:t>縤뼱깱숦╾</w:t>
      </w:r>
      <w:r>
        <w:rPr/>
        <w:t>ⵈ</w:t>
      </w:r>
      <w:r>
        <w:rPr/>
        <w:t>ⱎ</w:t>
      </w:r>
      <w:r>
        <w:rPr/>
        <w:t>쉙써堶</w:t>
      </w:r>
      <w:r>
        <w:rPr/>
        <w:t>ꥐ◂</w:t>
      </w:r>
      <w:r>
        <w:rPr/>
        <w:t>囂橸牺㡖⩡╚癭ꍏ偂妵攽毂参쉾䚩䏂⍤搦㔯穏琺뽰穥济쉚쉯⭖쉑敩縤ォ䱗㑱唰싂뭟김</w:t>
      </w:r>
      <w:r>
        <w:rPr/>
        <w:t>ꔵ</w:t>
      </w:r>
      <w:r>
        <w:rPr/>
        <w:t>潶겻ꍵ椱顶뗂䄬煱幁⩑</w:t>
      </w:r>
      <w:r>
        <w:rPr/>
        <w:t>ꕐꤰ</w:t>
      </w:r>
      <w:r>
        <w:rPr/>
        <w:t>䵞</w:t>
      </w:r>
      <w:r>
        <w:rPr/>
        <w:t>⣂</w:t>
      </w:r>
      <w:r>
        <w:rPr/>
        <w:t>ꍱ㐥싂皱圶⩪穵㙋珂䧂彾䪬灡嘴숻㯎卸噭</w:t>
      </w:r>
      <w:r>
        <w:rPr/>
        <w:t>ꥊ</w:t>
      </w:r>
      <w:r>
        <w:rPr/>
        <w:t>彦슡睈䓂杲媮偎쉷깴䘵商갩額痂㬤飂숶쉾慑㑍</w:t>
      </w:r>
      <w:r>
        <w:rPr/>
        <w:t>⣂</w:t>
      </w:r>
      <w:r>
        <w:rPr/>
        <w:t>嘪猫百洲㥾睞䐵㛍㝫싂ꌨ⍵兇䥹⑅쉰䏂喬眲卆쉘縯桌쉨㮩쵐⥚䚮⼩杌녂剠㇂⍯㒬獕绍煹兵楞朳䙬䍲</w:t>
      </w:r>
      <w:r>
        <w:rPr/>
        <w:t>ꖵꦩ</w:t>
      </w:r>
      <w:r>
        <w:rPr/>
        <w:t>扅⥈</w:t>
      </w:r>
      <w:r>
        <w:rPr/>
        <w:t>ꤵ</w:t>
      </w:r>
      <w:r>
        <w:rPr/>
        <w:t>쉲㌳㥊䭯版慕ぺ桏卌ꄳ㔷숭캱熵</w:t>
      </w:r>
      <w:r>
        <w:rPr/>
        <w:t>ⴤ</w:t>
      </w:r>
      <w:r>
        <w:rPr/>
        <w:t>䶻疣晳敀䁀祗扬</w:t>
      </w:r>
      <w:r>
        <w:rPr/>
        <w:t>ⱍ</w:t>
      </w:r>
      <w:r>
        <w:rPr/>
        <w:t>㐬潑噥䢥㠳㥱瑐彲묭䜭㑚烂帪䒻敂ꅐ塄妬㩷槂</w:t>
      </w:r>
      <w:r>
        <w:rPr/>
        <w:t>꧂</w:t>
      </w:r>
      <w:r>
        <w:rPr/>
        <w:t>浉⍆⮵桧䛃㠮㠵싂</w:t>
      </w:r>
      <w:r>
        <w:rPr/>
        <w:t>꧂</w:t>
      </w:r>
      <w:r>
        <w:rPr/>
        <w:t>周䮬琫㌳灳熬㶡</w:t>
      </w:r>
      <w:r>
        <w:rPr/>
        <w:t>Ⱘ</w:t>
      </w:r>
      <w:r>
        <w:rPr/>
        <w:t>啊쉁㡠䁗戭걵洭䨩憱瞬㩳瘨〉갶뭷쉪싂繬埂敲䩏⭡싎</w:t>
      </w:r>
      <w:r>
        <w:rPr/>
        <w:t>ꦩ</w:t>
      </w:r>
      <w:r>
        <w:rPr/>
        <w:t>呭</w:t>
      </w:r>
      <w:r>
        <w:rPr/>
        <w:t>⡫</w:t>
      </w:r>
      <w:r>
        <w:rPr/>
        <w:t>幢⹃ㅶ칭圪╋쉥汭櫂昮쉨兵幂ꅙ呥刭樮칏ꌊ䉢</w:t>
      </w:r>
      <w:r>
        <w:rPr/>
        <w:t>꤬</w:t>
      </w:r>
      <w:r>
        <w:rPr/>
        <w:t>侱盂꺩帥㍌乴唱숤到㩵猶攻敀싂奾璱</w:t>
      </w:r>
      <w:r>
        <w:rPr/>
        <w:t>꧃</w:t>
      </w:r>
      <w:r>
        <w:rPr/>
        <w:t>啠䡶其敓䡈쉱㥧⍐㭉偱</w:t>
      </w:r>
      <w:r>
        <w:rPr/>
        <w:t>ꤴ</w:t>
      </w:r>
      <w:r>
        <w:rPr/>
        <w:t>姂숵㵶㍠塆ꍌ☲佳圭䅟䑏姂╺䅠䓂浉숳捗䞱䑍娣뮬ꍒ⥾⫂ꅨ㕎潚祶䰽㕯灐楍긮쉵彠㉯㕲塘䁂歙ꍁ</w:t>
      </w:r>
      <w:r>
        <w:rPr/>
        <w:t>ꔷ⌥</w:t>
      </w:r>
      <w:r>
        <w:rPr/>
        <w:t>칷洵冱숹䈰ꌹ才坍樲瑇琳⥆䅙澵潑侩橥쉹㤸츬䂱帻总祩灚슬䨲璘䙗塠呁슥儰甮⭋촷〪䠪单畦䝇扎⥳䬬싂瞵쉊뭆瑈睭</w:t>
      </w:r>
      <w:r>
        <w:rPr/>
        <w:t>ⱇ</w:t>
      </w:r>
      <w:r>
        <w:rPr/>
        <w:t>恟枏䐱쉍ㄱ⩙♈䟂무곂堰</w:t>
      </w:r>
      <w:r>
        <w:rPr/>
        <w:t>⡀</w:t>
      </w:r>
      <w:r>
        <w:rPr/>
        <w:t>䭠䕀</w:t>
      </w:r>
      <w:r>
        <w:rPr/>
        <w:t>ⵎ</w:t>
      </w:r>
      <w:r>
        <w:rPr/>
        <w:t>⽃쉔䍐☽擂煈╎㈹㝇䭈䭲兲椸쉹瘩啧沬幋绂掮⼴⿂▮匽剅復抬䅶䮻飂䐤</w:t>
      </w:r>
      <w:r>
        <w:rPr/>
        <w:t>꧂</w:t>
      </w:r>
      <w:r>
        <w:rPr/>
        <w:t>쎵␻塎⩙皏凂悮縲쉙劥▩獨놥㙯の泎㣂㩔眭乊㠶偂呀嗂溮癸漰硐뭌㥫玵灔뮡╉盂㡣娨䑤愮牶ㄵ噈盎䃂숤愳䥢</w:t>
      </w:r>
      <w:r>
        <w:rPr/>
        <w:t>ꤲ</w:t>
      </w:r>
      <w:r>
        <w:rPr/>
        <w:t>녨㗂幱塪旎㖣</w:t>
      </w:r>
      <w:r>
        <w:rPr/>
        <w:t>⣂</w:t>
      </w:r>
      <w:r>
        <w:rPr/>
        <w:t>쉃ㄴ牱敁䄽枻㭴㵤㍉祖䗂捣䚻户砫깟츣辏쉯壂墻潺숥</w:t>
      </w:r>
      <w:r>
        <w:rPr/>
        <w:t>ꥐ⮱</w:t>
      </w:r>
      <w:r>
        <w:rPr/>
        <w:t>利塨敷懃䥟䃂㠲뼮破扴摓꥖爯扒쉮싂畅䕂싎㮣</w:t>
      </w:r>
      <w:r>
        <w:rPr/>
        <w:t>ꕱ</w:t>
      </w:r>
      <w:r>
        <w:rPr/>
        <w:t>싂堣䶩束佰꥖潤狂梱뭦갲㉴歉炡坤潚</w:t>
      </w:r>
      <w:r>
        <w:rPr/>
        <w:t>Ⳃ</w:t>
      </w:r>
      <w:r>
        <w:rPr/>
        <w:t>榬ㅐ쉩晭쉔旂칑쉐扈摮</w:t>
      </w:r>
      <w:r>
        <w:rPr/>
        <w:t>ꕕ␭</w:t>
      </w:r>
      <w:r>
        <w:rPr/>
        <w:t>캣슘⭓夲㝞쉕淂쉗呦倲썣堺乯쉓☭剷싃걙⺣䵇汅渺浤抩긯坐⧂⑗摈넰敗⧂奰䑲䚣奭轐伯卒쉠걇㙄湟</w:t>
      </w:r>
      <w:r>
        <w:rPr/>
        <w:t>⣂</w:t>
      </w:r>
      <w:r>
        <w:rPr/>
        <w:t>㵎樥セ畘뽑沣䰪炣患</w:t>
      </w:r>
      <w:r>
        <w:rPr/>
        <w:t>ꕉ</w:t>
      </w:r>
      <w:r>
        <w:rPr/>
        <w:t>繱쉈⩋쌷燂礰务䡾숨㕘䅺쉵爦案䋂䶥嗂쉗ふ⎩䚥䅈숹깔顾䟂⽒꥕輸</w:t>
      </w:r>
      <w:r>
        <w:rPr/>
        <w:t>ⵣ</w:t>
      </w:r>
      <w:r>
        <w:rPr/>
        <w:t>剗ꍋ乲怦庬䠮呩숮⦣⫂숥㴴ぷ飂곂匵輰䜽ヂ뽧汐</w:t>
      </w:r>
      <w:r>
        <w:rPr/>
        <w:t>Ⱛ</w:t>
      </w:r>
      <w:r>
        <w:rPr/>
        <w:t>浵넨皘䤫녥䀦捊㨪㩓烂呓煔䑫⩧敫䳂杊걡㙯䷂녰숥䇂⸨昩</w:t>
      </w:r>
      <w:r>
        <w:rPr/>
        <w:t>ⱴ</w:t>
      </w:r>
      <w:r>
        <w:rPr/>
        <w:t>㉴㕇껂䟂䡕ꏂ䍩쉹㑱㵍䔸╵</w:t>
      </w:r>
      <w:r>
        <w:rPr/>
        <w:t>Ⱜ</w:t>
      </w:r>
      <w:r>
        <w:rPr/>
        <w:t>捎⩣ꥱ䔻煾</w:t>
      </w:r>
      <w:r>
        <w:rPr/>
        <w:t>Ɑ꥔</w:t>
      </w:r>
      <w:r>
        <w:rPr/>
        <w:t>땉嘸塠椭欥쏂㬯䙤겻牋皘幙帩걂㶘숱쉖뿎㩮獪</w:t>
      </w:r>
      <w:r>
        <w:rPr/>
        <w:t>ⲻ</w:t>
      </w:r>
      <w:r>
        <w:rPr/>
        <w:t>礱扢轳</w:t>
      </w:r>
      <w:r>
        <w:rPr/>
        <w:t>ꤵ</w:t>
      </w:r>
      <w:r>
        <w:rPr/>
        <w:t>磂汱㭒係⩙쉚䩄偤別땊哂䅮㙁쉃䈯牔狃污佬㥚㡈挶㩟攬⑈椳皡쉪兗汦妘ꍔ⸊⥮㩡歫㧂泂╢쵰呁넨㮮䳂⸽㊩坸婣슬怺⩧焹嘲夥㥌甪</w:t>
      </w:r>
      <w:r>
        <w:rPr/>
        <w:t>꧂</w:t>
      </w:r>
      <w:r>
        <w:rPr/>
        <w:t>穇窱</w:t>
      </w:r>
      <w:r>
        <w:rPr/>
        <w:t>⡇</w:t>
      </w:r>
      <w:r>
        <w:rPr/>
        <w:t>敹</w:t>
      </w:r>
      <w:r>
        <w:rPr/>
        <w:t>⣂</w:t>
      </w:r>
      <w:r>
        <w:rPr/>
        <w:t>겿뼵礸歬彍⪩汆吮</w:t>
      </w:r>
      <w:r>
        <w:rPr/>
        <w:t>ꕧ</w:t>
      </w:r>
      <w:r>
        <w:rPr/>
        <w:t>咩扪景묽칹揂窬牟炡䕆⤬⩬䭏㏂彪硕癧瘮奘歞</w:t>
      </w:r>
      <w:r>
        <w:rPr/>
        <w:t>ꔲ</w:t>
      </w:r>
      <w:r>
        <w:rPr/>
        <w:t>療摫繥桯</w:t>
      </w:r>
      <w:r>
        <w:rPr/>
        <w:t>ꕹ</w:t>
      </w:r>
      <w:r>
        <w:rPr/>
        <w:t>㙐㷂暵桸쉾ㅇ</w:t>
      </w:r>
      <w:r>
        <w:rPr/>
        <w:t>ꕪ</w:t>
      </w:r>
      <w:r>
        <w:rPr/>
        <w:t>毂接檻䉑䂵딤ꍺ깚卅津ꥦ燂쉾ꄹ䱒畞䱨츹啨촪婣珎硄쉞奏㔩剭쉁矂扃쉌欶商淂殩╳쏂㑁ꍐ瘽䝾㑊焪師济ꎮ䪘겱䃂摬숦楙쉣啇䴤숦칪</w:t>
      </w:r>
      <w:r>
        <w:rPr/>
        <w:t>ⱎ</w:t>
      </w:r>
      <w:r>
        <w:rPr/>
        <w:t>뮱敪䀬㩃昰뭕䶮ッ⤪晑俍奀㩔猶ꍇ䍖渹⨯櫂㒻漯䅉ㄳⓍ칌扞䝒戬䝵싂┳䌬䱤煱た칐熵碩係㇂硭䌨</w:t>
      </w:r>
      <w:r>
        <w:rPr/>
        <w:t>ⵎ</w:t>
      </w:r>
      <w:r>
        <w:rPr/>
        <w:t>婓䥒䭰橂䍮怯䬤顎哂瀦顣쉳睋硍捒</w:t>
      </w:r>
      <w:r>
        <w:rPr/>
        <w:t>⠬</w:t>
      </w:r>
      <w:r>
        <w:rPr/>
        <w:t>煈佶塮㙃爺ヂォ煍</w:t>
      </w:r>
      <w:r>
        <w:rPr/>
        <w:t>꧂</w:t>
      </w:r>
      <w:r>
        <w:rPr/>
        <w:t>슱漦⒩㝾稪盂婧슣쉧쉴獓쉣忂䕫깫䅲〪傩칆㡘敄䮥䑄춣쉯쉅䤻獍넣</w:t>
      </w:r>
      <w:r>
        <w:rPr/>
        <w:t>꧂</w:t>
      </w:r>
      <w:r>
        <w:rPr/>
        <w:t>꺣⩆䪬녍층쉞稣潬頷䌶偸櫂䡟ヂ慍䤰溡潋㥭挲癶壎슣䵙䬽恨䉚㬤䍰䙆䙇</w:t>
      </w:r>
      <w:r>
        <w:rPr/>
        <w:t>ⵉ</w:t>
      </w:r>
      <w:r>
        <w:rPr/>
        <w:t>㎿숷打禵㨽圳䐫㉑皩쌩䉳숱⽙〭城숤</w:t>
      </w:r>
      <w:r>
        <w:rPr/>
        <w:t>ꔭ</w:t>
      </w:r>
      <w:r>
        <w:rPr/>
        <w:t>㑅う숣☪檡땢⩷偳㐨侩䑦碬牪瑄䚘瞥柂㶥畳搴擎咥䶵婰쉏깶剃딩</w:t>
      </w:r>
      <w:r>
        <w:rPr/>
        <w:t>ⵕ</w:t>
      </w:r>
      <w:r>
        <w:rPr/>
        <w:t>䯂㧂䉎塇䉶싂楟瘮墥겮徵㛂⍥䶬쉡瑘䥘䁌偺塮ꆡ焷ㅏꥥ䙷㑑숩狂伶痃슬␹ㅊ繆땪꺩佥㵡</w:t>
      </w:r>
      <w:r>
        <w:rPr/>
        <w:t>Ⲯ</w:t>
      </w:r>
      <w:r>
        <w:rPr/>
        <w:t>쉮撻瑹⩆湠</w:t>
      </w:r>
      <w:r>
        <w:rPr/>
        <w:t>ꕇ</w:t>
      </w:r>
      <w:r>
        <w:rPr/>
        <w:t>畨捌⧂揂䑥땟歓⑊呧</w:t>
      </w:r>
      <w:r>
        <w:rPr/>
        <w:t>⡍</w:t>
      </w:r>
      <w:r>
        <w:rPr/>
        <w:t>佈ꅞ싂녍橺쵾氯ꏂㄫ뽌夨</w:t>
      </w:r>
      <w:r>
        <w:rPr/>
        <w:t>ꕤ</w:t>
      </w:r>
      <w:r>
        <w:rPr/>
        <w:t>䦬咵氲擂橃슣䱤Ⓜ</w:t>
      </w:r>
      <w:r>
        <w:rPr/>
        <w:t>⢣</w:t>
      </w:r>
      <w:r>
        <w:rPr/>
        <w:t>瑘䚥傏敳痂杇땧瑭仃弦ꥥ昵녫㍇䕡</w:t>
      </w:r>
      <w:r>
        <w:rPr/>
        <w:t>ꖩ</w:t>
      </w:r>
      <w:r>
        <w:rPr/>
        <w:t>숩Ⓙ㥒쌣㝋</w:t>
      </w:r>
      <w:r>
        <w:rPr/>
        <w:t>ⴽ</w:t>
      </w:r>
      <w:r>
        <w:rPr/>
        <w:t>收㍨乾ㅐ䊮冩種㗃ꆥ쵀幧츣</w:t>
      </w:r>
      <w:r>
        <w:rPr/>
        <w:t>⡾</w:t>
      </w:r>
      <w:r>
        <w:rPr/>
        <w:t>싎쉨䯂甪겣䈣⭢㜱偢䕷㨷䉉쉆뭉ㅕ狍ꥸ</w:t>
      </w:r>
      <w:r>
        <w:rPr/>
        <w:t>ꔫ</w:t>
      </w:r>
      <w:r>
        <w:rPr/>
        <w:t>潕쉳깂깃쉷</w:t>
      </w:r>
      <w:r>
        <w:rPr/>
        <w:t>ꥄ</w:t>
      </w:r>
      <w:r>
        <w:rPr/>
        <w:t>壂썆싎쉏쉞爯ꌰ礷䞮싂穓懂䴻祡䭕꺣䤬</w:t>
      </w:r>
      <w:r>
        <w:rPr/>
        <w:t>꤫</w:t>
      </w:r>
      <w:r>
        <w:rPr/>
        <w:t>䕐奭暡㨬쉭椬쉁</w:t>
      </w:r>
      <w:r>
        <w:rPr/>
        <w:t>⡌</w:t>
      </w:r>
      <w:r>
        <w:rPr/>
        <w:t>䙴㞱挪㵘␫噂㘵쵍㉏弦嚩爯皏䍀畊⹣偆숸水㝃걋故华♌搭䁌␹䀸䲻䈬儦櫍걎▱洺쉤奁八뗂⥘㢿</w:t>
      </w:r>
      <w:r>
        <w:rPr/>
        <w:t>ⷂ⑑</w:t>
      </w:r>
      <w:r>
        <w:rPr/>
        <w:t>䡶⫂䨊娫顯刯뾿䩟㭫䖏䘰뭠⒬溬㇂믂㟂⵱ゥꄣ坮㨪佣䘶⩣智摱䀱瀥꥚䩅뽶䡗⤸⛍呅⭄㊵䴰瀻땴뭧䝥敾吪媩䞥額싎䨦⦩䶵</w:t>
      </w:r>
      <w:r>
        <w:rPr/>
        <w:t>ⷂ</w:t>
      </w:r>
      <w:r>
        <w:rPr/>
        <w:t>捠䥅暱呲楧슩♚戹</w:t>
      </w:r>
      <w:r>
        <w:rPr/>
        <w:t>ⱒ</w:t>
      </w:r>
      <w:r>
        <w:rPr/>
        <w:t>뭑媥児㵀䕮繢噵숩歫假㧂䁖문</w:t>
      </w:r>
      <w:r>
        <w:rPr/>
        <w:t>꧂</w:t>
      </w:r>
      <w:r>
        <w:rPr/>
        <w:t>猽숵稱⹅ꄸ⻎顥仂廂䌺唲쌭奏䑶䉚㈤䡐琦㡐愷⯂녾㉱癗䩟䝸⥂䱘厵썎坠긬㎩⼬港塞쉠歁䳂䄲瞵猽䶵伬䑉弦癸卨네쉫♙愷꺩儯䈺扳㝡扃⒵䈭</w:t>
      </w:r>
      <w:r>
        <w:rPr/>
        <w:t>⣂</w:t>
      </w:r>
      <w:r>
        <w:rPr/>
        <w:t>煒兖깴쉅쉵⩱䛂癔쉅⍂⨨碘兓攱</w:t>
      </w:r>
      <w:r>
        <w:rPr/>
        <w:t>Ⳃ</w:t>
      </w:r>
      <w:r>
        <w:rPr/>
        <w:t>㣂㏂桙懃癙</w:t>
      </w:r>
      <w:r>
        <w:rPr/>
        <w:t>Ⳃ</w:t>
      </w:r>
      <w:r>
        <w:rPr/>
        <w:t>⼯秂䩒䟃ꍣ䡮</w:t>
      </w:r>
      <w:r>
        <w:rPr/>
        <w:t>꥓</w:t>
      </w:r>
      <w:r>
        <w:rPr/>
        <w:t>䥉쉹夽磂業䉳敞顤걪⨺쉃戫⑔뽲ㅨ旂均楩쉴㦩⛎㓃♳㔭顡呬⽯䴣䈮䜮竂壂뭣攴</w:t>
      </w:r>
      <w:r>
        <w:rPr/>
        <w:t>ꥎ</w:t>
      </w:r>
      <w:r>
        <w:rPr/>
        <w:t>渭⫂쉴㑀쉲轾</w:t>
      </w:r>
      <w:r>
        <w:rPr/>
        <w:t>ꦡ⑟␣</w:t>
      </w:r>
      <w:r>
        <w:rPr/>
        <w:t>쉎礦쉆䊩浌䭈呰摾딽걓摯助幮䠬扉칱③䙤䀯쉞ㅳ硱쵹♃㤸슡洨ㄫ숨⍆癫穄⨫吭넱㠸䟂愳㐩䍠䩐㮮㪥昷</w:t>
      </w:r>
      <w:r>
        <w:rPr/>
        <w:t>Ⳃ</w:t>
      </w:r>
      <w:r>
        <w:rPr/>
        <w:t>䵴숭숴幄煱䙱唹乐炱橓⾱⑷㍘숬</w:t>
      </w:r>
      <w:r>
        <w:rPr/>
        <w:t>ⰳ</w:t>
      </w:r>
      <w:r>
        <w:rPr/>
        <w:t>榩婑棂纡材敫쌪뮻⬴䱊숥啦☷怵氦䱺⽓쉘污䋂弽㜲⥎祋딵⥸圩⸨㈥娬</w:t>
      </w:r>
      <w:r>
        <w:rPr/>
        <w:t>ꕠ♄ꕡ</w:t>
      </w:r>
      <w:r>
        <w:rPr/>
        <w:t>⡔</w:t>
      </w:r>
      <w:r>
        <w:rPr/>
        <w:t>땺⬹䑩㝺땄䐰欶颡瑃唣㝹䌤睬뾿唲爨䦮뇂숪汨噟参晳睈吺㔮쉈呯倨䕧㡭幕助桃狂ヂ녩䅹땊睁噓䪏</w:t>
      </w:r>
      <w:r>
        <w:rPr/>
        <w:t>⡾</w:t>
      </w:r>
      <w:r>
        <w:rPr/>
        <w:t>ꅓ⎩⩩䀦쉳걨ォ㌲녹獳㕯儨㴯쉩栵浡䕢⍓㷂䌺硍␬䈬㏂䱢</w:t>
      </w:r>
      <w:r>
        <w:rPr/>
        <w:t>Ⱶ⑂Ⱬ</w:t>
      </w:r>
      <w:r>
        <w:rPr/>
        <w:t>쌽녷剴㝥婒匴サ扫</w:t>
      </w:r>
      <w:r>
        <w:rPr/>
        <w:t>ⴽ</w:t>
      </w:r>
      <w:r>
        <w:rPr/>
        <w:t>恩䵕䉴末扥싍⸴䁏╹扣祯䮩䰥犏兆砸</w:t>
      </w:r>
      <w:r>
        <w:rPr/>
        <w:t>ⵑ</w:t>
      </w:r>
      <w:r>
        <w:rPr/>
        <w:t>쉙案獉⤷㝑即橇㟂싂喡㵟灑䡞쉚湫녗䍮痂僂琪ㅯ塧係⨯쉙碮兕놏숴⍞洪揂㕞牡㘶놻木䎬⭷갬╖启넹⫂⽢쌣쉖掣</w:t>
      </w:r>
      <w:r>
        <w:rPr/>
        <w:t>ⴺ</w:t>
      </w:r>
      <w:r>
        <w:rPr/>
        <w:t>쉤㜦癭䭅繂坺ꍎ⩡穅쉊쉲쉢根禩唪墵穥彬澮妥㴬材␪浸懂撏摪䡄畹䕌旂塄</w:t>
      </w:r>
      <w:r>
        <w:rPr/>
        <w:t>ꤺ</w:t>
      </w:r>
      <w:r>
        <w:rPr/>
        <w:t>녬</w:t>
      </w:r>
      <w:r>
        <w:rPr/>
        <w:t>ⰱ</w:t>
      </w:r>
      <w:r>
        <w:rPr/>
        <w:t>췂卑㢻恧쉚呩瀦橶繏䕔盎偧嚡</w:t>
      </w:r>
      <w:r>
        <w:rPr/>
        <w:t>ꤣ</w:t>
      </w:r>
      <w:r>
        <w:rPr/>
        <w:t>姃形㝘쉥뭲</w:t>
      </w:r>
      <w:r>
        <w:rPr/>
        <w:t>⠫</w:t>
      </w:r>
      <w:r>
        <w:rPr/>
        <w:t>䥩儣䝺㌫澩⽮쉉ⸯ䩺⹧堊⩎떏牳숱ㅠ泂ꍲ㭓挽쉓숺⼯浰</w:t>
      </w:r>
      <w:r>
        <w:rPr/>
        <w:t>ꕔ</w:t>
      </w:r>
      <w:r>
        <w:rPr/>
        <w:t>쉮䉍朦剐穟杋칯⼲榘䩶</w:t>
      </w:r>
      <w:r>
        <w:rPr/>
        <w:t>ꦮ⭫⬯</w:t>
      </w:r>
      <w:r>
        <w:rPr/>
        <w:t>㭩坞⨻╫摎쌸</w:t>
      </w:r>
      <w:r>
        <w:rPr/>
        <w:t>ꤸꤹ</w:t>
      </w:r>
      <w:r>
        <w:rPr/>
        <w:t>捬䗂沣⥭</w:t>
      </w:r>
      <w:r>
        <w:rPr/>
        <w:t>ꥀ</w:t>
      </w:r>
      <w:r>
        <w:rPr/>
        <w:t>祳熥ꥶ㴽䥺녇㘯䚻믂牒彧䞻䭖〉䩭䵅┩哂〱걌囂抿䫃쉾갦祳祑塂⩾뭳甽㙂扤</w:t>
      </w:r>
      <w:r>
        <w:rPr/>
        <w:t>ꥄ</w:t>
      </w:r>
      <w:r>
        <w:rPr/>
        <w:t>癅䌽숮쉢♊㡚参穷㉏쉱喥收攳剓갰啨⥸剃⨻睅癴瑅さ㝳╟浩</w:t>
      </w:r>
      <w:r>
        <w:rPr/>
        <w:t>ꔹ</w:t>
      </w:r>
      <w:r>
        <w:rPr/>
        <w:t>弴䋂怫⿂倮搤刪歆啗층㕩䥺슮</w:t>
      </w:r>
      <w:r>
        <w:rPr/>
        <w:t>ꕊ</w:t>
      </w:r>
      <w:r>
        <w:rPr/>
        <w:t>浘术塘쉖㍐ご䐹싂䁖倲⪱倹幢歴牯⥷숶婬칋슘♠剖⸲쉕䔰繄強슮溥㢬㍪汮咩婙숸뽀㍥瘳唨싂㕐ꅄ쉵亱洶ㆬ䦬䍊싃协⎣뭏칈洬穢⑐㍇懂礱㐹⸩㵒䁒슏剙瑺싂⩳渨摕䶱겻繂䁣놣啁潃⥹嘫丳숮⩒迂숳浒剙䩚沥숮⼰걮⫃</w:t>
      </w:r>
      <w:r>
        <w:rPr/>
        <w:t>ⵠ</w:t>
      </w:r>
      <w:r>
        <w:rPr/>
        <w:t>䤶㭩䇂彍㙔仂䳂嗂⫂</w:t>
      </w:r>
      <w:r>
        <w:rPr/>
        <w:t>ꕦ♹</w:t>
      </w:r>
      <w:r>
        <w:rPr/>
        <w:t>쵲㘨㈲榮숰䜥䭔⌭婐奲䄶壎捵䁕〶獃䔱ꅁ䵳儳渥だ䚘海搭숱㝏涘㝅䜱䑥偡纱쉡㍏颮槂䓂䵰ꌫ怴囂摈毂⦻␸⪵</w:t>
      </w:r>
      <w:r>
        <w:rPr/>
        <w:t>ꕒ</w:t>
      </w:r>
      <w:r>
        <w:rPr/>
        <w:t>癹쉱桙并牔你瘦刽幀껂正⼱㭅楨ꅚ歓䱮㷂呁㉉牟灶ꆱ뮏묤䣂㭒⥬晃긽</w:t>
      </w:r>
      <w:r>
        <w:rPr/>
        <w:t>⡡</w:t>
      </w:r>
      <w:r>
        <w:rPr/>
        <w:t>墱䝬묤堥⬥噌칥㴶仂溻打␤⯂㕂刽㝥䳂礣迂碬슏㕎칙뭴</w:t>
      </w:r>
      <w:r>
        <w:rPr/>
        <w:t>ꥃ</w:t>
      </w:r>
      <w:r>
        <w:rPr/>
        <w:t>浆㐹ꅘ㤨瑯ㆮ♴☫㒥䦿瑚档狂⮻⭄⽖쉢偓㵖个顥婍▏⼪潴숽㭚泂䑆乶怷从㉭</w:t>
      </w:r>
      <w:r>
        <w:rPr/>
        <w:t>ⱬ</w:t>
      </w:r>
      <w:r>
        <w:rPr/>
        <w:t>쉰焨厡⍷슏㨫쉰껃呾슩样╷晊</w:t>
      </w:r>
      <w:r>
        <w:rPr/>
        <w:t>ⷎ</w:t>
      </w:r>
      <w:r>
        <w:rPr/>
        <w:t>㚱㝊婶䭓ꍍꌤ뽣쉯㥴䶣싂䝒㟂煂摐仂扁⥖渽璮⛃⑧旂兎稲㯃슩晏忂썰埂쌣싂恹ꎡ⍄썇뇂〫☪㍓긴㡾猷烂唱뇂깾⼥㋂焱䥉嗂뼪歪兕㥂㪿⼤窏⑹捖⥯쉱㭂悬癧〹갽䭂䚱㙔潚獣佈䁧쵩숩써길唪㑢꥙⤺䚮䩹未싂䍾礪㭙㈳</w:t>
      </w:r>
      <w:r>
        <w:rPr/>
        <w:t>꧂</w:t>
      </w:r>
      <w:r>
        <w:rPr/>
        <w:t>灟⒣潸㉟숬垏䙗싂佗㵶噂硳態浌촻兰憿䍫䑲书䗂䵵㌯⸪穂繰亡䈶杨毂⌮䰻땁썹䫂彙扚湴땞㓂䰺燂┯썏㉎⥹䠸숊♄쌮⵷欽䁹汌㑧㐩㜩顑顟쉇桪䴤琩恮穧⭷숻⎩眥支쉇쵶⽺꧎䜷漬䵅顐⼵榘夦换쉕乀쉚琱繣瓂嘸䤴墱塁晃䬰祘</w:t>
      </w:r>
      <w:r>
        <w:rPr/>
        <w:t>⡧</w:t>
      </w:r>
      <w:r>
        <w:rPr/>
        <w:t>燂佭뭂䫍䘶搷㋂䉭㤨䶏⪣꺻恏⵷⹸滂輦奶㙆㒩瞩숭▮唻䩧숴牉穋夨쌰㭋</w:t>
      </w:r>
      <w:r>
        <w:rPr/>
        <w:t>⡍</w:t>
      </w:r>
      <w:r>
        <w:rPr/>
        <w:t>䌥㍰⥑数兂⌫⩙ꅡ畭㉃歳싂넻䤱갰쉕穆畗숶恦䆵甩슩䯂싂♉␪倪䭡㭒숻뾣嚘䤻瀽瓍땒慠쉋䙙汍歚䀳뽀♊㥯⸱㩄啗ꅘ숮䧃◃㉌䅋䙂䬽</w:t>
      </w:r>
      <w:r>
        <w:rPr/>
        <w:t>ⷂ</w:t>
      </w:r>
      <w:r>
        <w:rPr/>
        <w:t>췂</w:t>
      </w:r>
      <w:r>
        <w:rPr/>
        <w:t>ⱌ</w:t>
      </w:r>
      <w:r>
        <w:rPr/>
        <w:t>僂䬬䑷卢渱摾㑖싂枘쉮縶丱乒䂡㶿䐵㘻汑湌囂圬睁䁙䏂぀</w:t>
      </w:r>
      <w:r>
        <w:rPr/>
        <w:t>ⰷ</w:t>
      </w:r>
      <w:r>
        <w:rPr/>
        <w:t>믂쉌堺노䭆⪮捦牶</w:t>
      </w:r>
      <w:r>
        <w:rPr/>
        <w:t>⡕</w:t>
      </w:r>
      <w:r>
        <w:rPr/>
        <w:t>䩇䲮繏况⽖救彇</w:t>
      </w:r>
      <w:r>
        <w:rPr/>
        <w:t>ꔳ</w:t>
      </w:r>
      <w:r>
        <w:rPr/>
        <w:t>啌橸겥䬥㘽洪䩏㓎㝅潌惎䨸⭷㩹깙樭쉕䣂冬ꄯ쉀び穷䙰挪쉪ꅩ畱睖뭎䩮堬䝪浡恙</w:t>
      </w:r>
      <w:r>
        <w:rPr/>
        <w:t>ꗂ</w:t>
      </w:r>
      <w:r>
        <w:rPr/>
        <w:t>ㄺ塬烂桪ꇂ券</w:t>
      </w:r>
      <w:r>
        <w:rPr/>
        <w:t>ⵄ</w:t>
      </w:r>
      <w:r>
        <w:rPr/>
        <w:t>㝌瓂抵嚏煶싂眽깑䉸偅湄긴⑈뽧ꍞ癃</w:t>
      </w:r>
      <w:r>
        <w:rPr/>
        <w:t>ꔮ</w:t>
      </w:r>
      <w:r>
        <w:rPr/>
        <w:t>琽♙쉾䩏⹵係㡤乒⑀</w:t>
      </w:r>
      <w:r>
        <w:rPr/>
        <w:t>⡌⨰</w:t>
      </w:r>
      <w:r>
        <w:rPr/>
        <w:t>偯䬯숻牥縥䳂ꥠ䅉䵮惂ㅲ⵭秂欦숯殣啠歍潦搬婔</w:t>
      </w:r>
      <w:r>
        <w:rPr/>
        <w:t>ꤺ</w:t>
      </w:r>
      <w:r>
        <w:rPr/>
        <w:t>津䍗槂樣⬰碘煈䨯⭂쉰輫숪갲╾쉲劵◍玩獠榱㫂䕦겱쉍䩁奁㙡嫃⫎㨶㐳椻太╚恇숪⹞湮쉂䓍䃂깓쉥䥪㉣쉊㩒癍㕬憿쵳㕋ꍟ䫂쉘꧎䴤쉰깃偫⾮㎻♴猫㆏橓䤮㍕췂</w:t>
      </w:r>
      <w:r>
        <w:rPr/>
        <w:t>ꕊ</w:t>
      </w:r>
      <w:r>
        <w:rPr/>
        <w:t>䯂輨䭚嚘䛂䤪攣瑾㢘⩨幺桤毂㉊긳쉂礨卬卲♰ꄳ獆颥껂숩煈䑵ꄫ幨彨㡄⥳</w:t>
      </w:r>
      <w:r>
        <w:rPr/>
        <w:t>ꕣ</w:t>
      </w:r>
      <w:r>
        <w:rPr/>
        <w:t>쌪攸⭀桟爪潾猣復捵楨쏂⶘숩囂⨴機塔奆繤禩⪡献썞嚏ざ盂殿啺숳捲㝍捸廂ㆬ⧂弴炡珂卷礩칏奭䩉꥔晭㙨焥䲘犻⨩轞䕀䥆娣冩␶昨顲暏㝭䮩敶</w:t>
      </w:r>
      <w:r>
        <w:rPr/>
        <w:t>⣂</w:t>
      </w:r>
      <w:r>
        <w:rPr/>
        <w:t>憮쉫췂쉩㭞帲쉋䭃洰瑫啎䭂窘⑌痂奎⫍繥瑸기싂摘况轱中䐩癳惂㪩窻⹱幥╊䐵偏扁窻佔䰸業┳쉏긱檵⽇ꎘ䡨䗂딮걯⥮숹⍊䙊斿䯂䉷燂쉊皻縱弣캿쌭뽟숷泍䥑⭑椊恲棂뮏ず䍨⑚⍍浄当⽯䍤ㆣ㞘㑡潉⩲</w:t>
      </w:r>
      <w:r>
        <w:rPr/>
        <w:t>ꦘ</w:t>
      </w:r>
      <w:r>
        <w:rPr/>
        <w:t>䡵ㅃ灠䱩役獅泂䔣쉑帥匹쉳ꅰ厱噶湁䏂帪坶凂䙕쉾獱敧┤갬䓂⴨泃䷂넴㭑숮꺿摏쉟噈숨䥬ꍡ睸䤯㖏䥘</w:t>
      </w:r>
      <w:r>
        <w:rPr/>
        <w:t>Ⱚ</w:t>
      </w:r>
      <w:r>
        <w:rPr/>
        <w:t>纻秂⽣䐷⼨歬</w:t>
      </w:r>
      <w:r>
        <w:rPr/>
        <w:t>ⵢ</w:t>
      </w:r>
      <w:r>
        <w:rPr/>
        <w:t>쉕䁙㡍쉉橏嘳硥兑〪练숹믂睄䠮桷佇頴ꍈ䴯㎱㑕</w:t>
      </w:r>
      <w:r>
        <w:rPr/>
        <w:t>Ⳃ</w:t>
      </w:r>
      <w:r>
        <w:rPr/>
        <w:t>捩塭슮摙㉴熻슣</w:t>
      </w:r>
      <w:r>
        <w:rPr/>
        <w:t>ⵇ</w:t>
      </w:r>
      <w:r>
        <w:rPr/>
        <w:t>㢏䝴䩮䢵쉏䵍슘呢慖⤭曂乶栬べ摡畐㈲坞쉩쉤灄뭱</w:t>
      </w:r>
      <w:r>
        <w:rPr/>
        <w:t>ⵠ</w:t>
      </w:r>
      <w:r>
        <w:rPr/>
        <w:t>숯䍤慳梿橸ꎬ縹딲橩䮩⹑ꇂ栬栣</w:t>
      </w:r>
      <w:r>
        <w:rPr/>
        <w:t>Ⱚ</w:t>
      </w:r>
      <w:r>
        <w:rPr/>
        <w:t>䱃㡩䉞</w:t>
      </w:r>
      <w:r>
        <w:rPr/>
        <w:t>⡌</w:t>
      </w:r>
      <w:r>
        <w:rPr/>
        <w:t>㡍슱숺檣숵壂쉏䭗䬱䉉㡆楸卄䏂正䬸ㅖꅘꅶ獒嗂敺纥礹䡡幨癟</w:t>
      </w:r>
      <w:r>
        <w:rPr/>
        <w:t>⠺⡪</w:t>
      </w:r>
      <w:r>
        <w:rPr/>
        <w:t>㡘殱稷ꏃ⽑쉖勂♂劥潵⥇潥唬긵帽伭湍묰긳帤㯂숶䅳䔺숪睔恫恲䍃䤶頵ꅬ獺瀲땢땸顅쏃爱쉾믂䐮慒桷㍞祔佰傩轣伸◂䤴䥖永⏂쉳梥朦⼲㕞⬹燂嫂쉦獵䱖⨩䙚䠥촳㵬㡀䭠㘯깇⪬機⽤䍄噘䱅⌽番⤩䅘繾갳쉈쉮묶⸴檣礭숬溵忂掿</w:t>
      </w:r>
      <w:r>
        <w:rPr/>
        <w:t>ꥐ</w:t>
      </w:r>
      <w:r>
        <w:rPr/>
        <w:t>䉶㟍硘㙌㈬眰䨣㚡␪狂滃卸㥪洯</w:t>
      </w:r>
      <w:r>
        <w:rPr/>
        <w:t>ꕞ</w:t>
      </w:r>
      <w:r>
        <w:rPr/>
        <w:t>쉖䕋漫땈㎻싃夳䥅䍾轶䉙㙾幟兓だ愽汰㕍䏂琯⩒쉓硑⭗役쉐쉺䣂슿쉺⺱䚬灠⤩䫂⹀禣獧唽晄깩쉾㬽슮䱫⫂囃轠뽾</w:t>
      </w:r>
      <w:r>
        <w:rPr/>
        <w:t>꧂</w:t>
      </w:r>
      <w:r>
        <w:rPr/>
        <w:t>츬䃂獬숦㑏㩹湙쉟破塆걱づ䵈</w:t>
      </w:r>
      <w:r>
        <w:rPr/>
        <w:t>⡒</w:t>
      </w:r>
      <w:r>
        <w:rPr/>
        <w:t>疬狂汈卹⑖걉⥇乔侘弽쵷噬</w:t>
      </w:r>
      <w:r>
        <w:rPr/>
        <w:t>ꕉ</w:t>
      </w:r>
      <w:r>
        <w:rPr/>
        <w:t>窣</w:t>
      </w:r>
      <w:r>
        <w:rPr/>
        <w:t>ꕯ</w:t>
      </w:r>
      <w:r>
        <w:rPr/>
        <w:t>䥑皥뗃숭横㨱깶〷繵⪩㑄睐䇍☲䔹䕍컂敞涣兘⥷뮩䌦칉㪻础뭷땯㝃滎抻뽖懂⌲偎ꄬ䀫縰桂灩仂松佩</w:t>
      </w:r>
      <w:r>
        <w:rPr/>
        <w:t>ꕠ☷</w:t>
      </w:r>
      <w:r>
        <w:rPr/>
        <w:t>磎癳䬨椨뼵싂柂⭥</w:t>
      </w:r>
      <w:r>
        <w:rPr/>
        <w:t>ꕮ</w:t>
      </w:r>
      <w:r>
        <w:rPr/>
        <w:t>뭲䰪㑲榱ꍈ뮡습潑䩱쉊놮㠩쉅쏃攺䓂숯樬潔楇嫍㶵㵹惍걈楚婺䤵쉕熩캏뇂佅䡶</w:t>
      </w:r>
      <w:r>
        <w:rPr/>
        <w:t>ꥄ</w:t>
      </w:r>
      <w:r>
        <w:rPr/>
        <w:t>顃昪</w:t>
      </w:r>
      <w:r>
        <w:rPr/>
        <w:t>꤭</w:t>
      </w:r>
      <w:r>
        <w:rPr/>
        <w:t>䘰坺廍慇斵㝴쌤⽇뽾⥴㭥橚煰幒捇슣澻柂⻂啯捫仂甦⍗奬别쉉扌參兕╫淎偦僂⑋ꇍ췂嗂セ⑵쉟쵥懃숲</w:t>
      </w:r>
      <w:r>
        <w:rPr/>
        <w:t>ꦻ</w:t>
      </w:r>
      <w:r>
        <w:rPr/>
        <w:t>ꇂ䘷暮㬵癯坳⭭</w:t>
      </w:r>
      <w:r>
        <w:rPr/>
        <w:t>ⵚ</w:t>
      </w:r>
      <w:r>
        <w:rPr/>
        <w:t>啠挪瀷懎渊⍭恬㙟╇</w:t>
      </w:r>
      <w:r>
        <w:rPr/>
        <w:t>Ⱚ</w:t>
      </w:r>
      <w:r>
        <w:rPr/>
        <w:t>㣎⼵礻⵺╸㡈⏂㑴樴摘栵⽇䀥</w:t>
      </w:r>
      <w:r>
        <w:rPr/>
        <w:t>⣂</w:t>
      </w:r>
      <w:r>
        <w:rPr/>
        <w:t>싍춿秂</w:t>
      </w:r>
      <w:r>
        <w:rPr/>
        <w:t>ꕵ</w:t>
      </w:r>
      <w:r>
        <w:rPr/>
        <w:t>슿䭧쉇捫㭔㏂懂㌲♫枵捇庿䜹</w:t>
      </w:r>
      <w:r>
        <w:rPr/>
        <w:t>ⰻ</w:t>
      </w:r>
      <w:r>
        <w:rPr/>
        <w:t>㭃</w:t>
      </w:r>
      <w:r>
        <w:rPr/>
        <w:t>ꥋ</w:t>
      </w:r>
      <w:r>
        <w:rPr/>
        <w:t>쉎旂썂䝓㓂뼩恵</w:t>
      </w:r>
      <w:r>
        <w:rPr/>
        <w:t>ⷎ</w:t>
      </w:r>
      <w:r>
        <w:rPr/>
        <w:t>쉘潘䌶쉲湂奙⥗⩇乲⮵㩠㟂儮⍺佫⬽⩐ꍬꏂ넩䑎㶥碡</w:t>
      </w:r>
      <w:r>
        <w:rPr/>
        <w:t>⡱</w:t>
      </w:r>
      <w:r>
        <w:rPr/>
        <w:t>琮⫂싍╡䡋栩繉繚䈥㷍喩乓</w:t>
      </w:r>
      <w:r>
        <w:rPr/>
        <w:t>ꤳ</w:t>
      </w:r>
      <w:r>
        <w:rPr/>
        <w:t>䄥쉴䡩䝤㒱摍婵猹噇轉김땡䡥쉋昹쉑乇䜯㩢殣㏃㡸焬恡䯍欨</w:t>
      </w:r>
      <w:r>
        <w:rPr/>
        <w:t>ꕇ⌷</w:t>
      </w:r>
      <w:r>
        <w:rPr/>
        <w:t>剉搮䭘佈깯䩠湩块楉쉰䵆ㅊ㖣㕖ㆱ춱嘯㮩ꥸ⿂䁞俍偪</w:t>
      </w:r>
      <w:r>
        <w:rPr/>
        <w:t>ꕰ</w:t>
      </w:r>
      <w:r>
        <w:rPr/>
        <w:t>斘쉧넻</w:t>
      </w:r>
      <w:r>
        <w:rPr/>
        <w:t>ꕍ</w:t>
      </w:r>
      <w:r>
        <w:rPr/>
        <w:t>㩆濂優⹹灪</w:t>
      </w:r>
      <w:r>
        <w:rPr/>
        <w:t>⠭</w:t>
      </w:r>
      <w:r>
        <w:rPr/>
        <w:t>晤漳뇂뇂溡欯⌨⬩ꇂ䑒쉘睆焲搱⛃祋⻂</w:t>
      </w:r>
      <w:r>
        <w:rPr/>
        <w:t>ꥎ</w:t>
      </w:r>
      <w:r>
        <w:rPr/>
        <w:t>椵⨯⦘浕꺮쉒놣ꆮ</w:t>
      </w:r>
      <w:r>
        <w:rPr/>
        <w:t>ⴶ</w:t>
      </w:r>
      <w:r>
        <w:rPr/>
        <w:t>塮㷂教縺</w:t>
      </w:r>
      <w:r>
        <w:rPr/>
        <w:t>ꥃ</w:t>
      </w:r>
      <w:r>
        <w:rPr/>
        <w:t>䩾</w:t>
      </w:r>
      <w:r>
        <w:rPr/>
        <w:t>꤫</w:t>
      </w:r>
      <w:r>
        <w:rPr/>
        <w:t>硘㉱</w:t>
      </w:r>
      <w:r>
        <w:rPr/>
        <w:t>ꕎ⭅</w:t>
      </w:r>
      <w:r>
        <w:rPr/>
        <w:t>깹卪兣嚮</w:t>
      </w:r>
      <w:r>
        <w:rPr/>
        <w:t>ⱎ</w:t>
      </w:r>
      <w:r>
        <w:rPr/>
        <w:t>瑗습⫂</w:t>
      </w:r>
      <w:r>
        <w:rPr/>
        <w:t>ꔫ⨮</w:t>
      </w:r>
      <w:r>
        <w:rPr/>
        <w:t>쉚橹</w:t>
      </w:r>
      <w:r>
        <w:rPr/>
        <w:t>ⱊ</w:t>
      </w:r>
      <w:r>
        <w:rPr/>
        <w:t>뭒⑃㴣쉭⭒ꍐ怫ゥ뇂ヂ㕧㨱札</w:t>
      </w:r>
      <w:r>
        <w:rPr/>
        <w:t>ⰸ</w:t>
      </w:r>
      <w:r>
        <w:rPr/>
        <w:t>䀺瀺칠㡣顔扐湰浊꥾䘦睎뽹ㄨ噾䩪⤥칯쉣瘷櫃㡋㒱⮿悻㌮䑦摣䑘顑</w:t>
      </w:r>
      <w:r>
        <w:rPr/>
        <w:t>ⱇ</w:t>
      </w:r>
      <w:r>
        <w:rPr/>
        <w:t>㡍繥㮻ꥡ䪡㠶捕㭚煕㒡壂㵇㨷漣㔨㇂䙳塺㭖书楕晪硩ꌺ汥頨</w:t>
      </w:r>
      <w:r>
        <w:rPr/>
        <w:t>⡔</w:t>
      </w:r>
      <w:r>
        <w:rPr/>
        <w:t>걔싂啒┺灭剚剈⧂䜺偹祑湐䵰敍究뽂佲䲬┴役䈩뾥䩚䍷檮⌱匦숨爦숰乱㇂礣㉦㐤桀㇂⩧昨奵⥠⭆썎쉍䝠吳컃湢幀壂㕘숤橧䱔㤮㘯䁓と㗂皿慣痎灦쌪⩔㌪礪顸惂㘰牢殻⩕겥슩瑵焦嗂塖뽱䋂係㕟䃂싂杆뭊厣桫껂癵</w:t>
      </w:r>
      <w:r>
        <w:rPr/>
        <w:t>Ɫ⠴</w:t>
      </w:r>
      <w:r>
        <w:rPr/>
        <w:t>前쉇䬭扩쉓樷㌲ꍈ뭕幟</w:t>
      </w:r>
      <w:r>
        <w:rPr/>
        <w:t>ⶬ⹹</w:t>
      </w:r>
      <w:r>
        <w:rPr/>
        <w:t>쉪䤨奨䵧浦㝳⥭䥋☩倭⵺瀫곂䝲妏㡭喱楑愺䵾⎩癍</w:t>
      </w:r>
      <w:r>
        <w:rPr/>
        <w:t>ꔥ</w:t>
      </w:r>
      <w:r>
        <w:rPr/>
        <w:t>쉘睢倷湰榏䠵쉰〰䔳䟂㭤㟎顸勂⼱쉧䉌婉⒡灕㜹녢딶獦ꥶ洹뭶뭒煁䭘参㡾╃卭歄桟偕싂椯浥䃂츽칫㇍⭥䝱쉘㝯櫂䧂汲ꄵ牍湪㴰呕쉥땋狂숵㬥磍摑慲⑂轇圮䁂砷漬㭌䳂쎥匱䡎㨪</w:t>
      </w:r>
      <w:r>
        <w:rPr/>
        <w:t>ꥃ</w:t>
      </w:r>
      <w:r>
        <w:rPr/>
        <w:t>쵇頤⾻ㅹ剰⩐⻂呱䁾乌⫂쏎⤦쉩祭燂⑰㚏칹潮㠺╗姂⌮㬬</w:t>
      </w:r>
      <w:r>
        <w:rPr/>
        <w:t>ꕭ</w:t>
      </w:r>
      <w:r>
        <w:rPr/>
        <w:t>灰あ砮稷礵</w:t>
      </w:r>
      <w:r>
        <w:rPr/>
        <w:t>ⵊ</w:t>
      </w:r>
      <w:r>
        <w:rPr/>
        <w:t>㥓슣廍参슡䎩㬊쌪攬</w:t>
      </w:r>
      <w:r>
        <w:rPr/>
        <w:t>ⵓ</w:t>
      </w:r>
      <w:r>
        <w:rPr/>
        <w:t>⠲</w:t>
      </w:r>
      <w:r>
        <w:rPr/>
        <w:t>㯂⤷狂숱쉟媮祀㵐䦡㑎㛂栬슮彎煫愳㵡䈥䡯噰䮮</w:t>
      </w:r>
      <w:r>
        <w:rPr/>
        <w:t>Ⳃ</w:t>
      </w:r>
      <w:r>
        <w:rPr/>
        <w:t>塳╲뗂灯㝉뗍㗂懂䅣丰晑쉶䈨穖傩䑉㡱싂牧琻慬皩主瘯䩢娤桧</w:t>
      </w:r>
      <w:r>
        <w:rPr/>
        <w:t>ⱑ</w:t>
      </w:r>
      <w:r>
        <w:rPr/>
        <w:t>䤶쉹幉幆싂</w:t>
      </w:r>
      <w:r>
        <w:rPr/>
        <w:t>ꔣ</w:t>
      </w:r>
      <w:r>
        <w:rPr/>
        <w:t>媏䡣势⚵颥䀣灗⛂幊썲殣㎿促轂頺싂Ⓜꥡ</w:t>
      </w:r>
      <w:r>
        <w:rPr/>
        <w:t>ⵃ</w:t>
      </w:r>
      <w:r>
        <w:rPr/>
        <w:t>杕癠嘪䝧獰佾䨦쵥に썡㦩拃䍣呗瀺♨煨卭幸⽨犿枩歙卵넮䔤扥啺쵫⍈捣┯呯拂쉘䶡穑䫎⩋䩥啣恮奥쵒⹥玏位枏櫎쉏唹뇂湏唰买컂潺幢ꍄ亥㤵㓂硞渶┺슬儯䝥塱绂꥞煵䁉獍⩙䤦⩆偱숽슮ぺ䉐㭂兗偱䁭慤䍞疩幡湲䆡䚘汳猭堫牥㥒瘸ꅯ㗂㣂㵍䕑썠剭䤤㔩㝡䌪烂싎样땘뭈䭟䀺칪硵☵㉷쉓煍䰦㭯淂䑞惍㦩頷䩢뭤㩟伭盂䘦⵹橭╲权쉠呟</w:t>
      </w:r>
      <w:r>
        <w:rPr/>
        <w:t>ꤪ</w:t>
      </w:r>
      <w:r>
        <w:rPr/>
        <w:t>㮡噰殩璡湮䁘⩹䐸㙒晘塀慃쉖깘縣浀䙎㖥㔭瞩쉬ㆱ塤噑欥㵗柃杞</w:t>
      </w:r>
      <w:r>
        <w:rPr/>
        <w:t>⡙</w:t>
      </w:r>
      <w:r>
        <w:rPr/>
        <w:t>毂㙣癎䁬睭樮歘䲮牣墡汉䄹㗂瑉痂쏂⤩䶣䁣䇂쉂㞿쉞夸⹄瑣䴤睆厬곂걲슿</w:t>
      </w:r>
      <w:r>
        <w:rPr/>
        <w:t>ⱊ</w:t>
      </w:r>
      <w:r>
        <w:rPr/>
        <w:t>㝴䜨⹓ㆱ濎갳⫂橩堥䨹⪩灍㑙睩ꌤ椴曂숸㖏슏剪啌⾻晰쉚ㆥ껂活싂礽㡱쉕㡉쉺佷䤨昵䬹漨⎣搪䖏㝠單䨷ꍵ쉟뽓咿柂</w:t>
      </w:r>
      <w:r>
        <w:rPr/>
        <w:t>ⱓ</w:t>
      </w:r>
      <w:r>
        <w:rPr/>
        <w:t>䌽案汖䬶╍棂祆ㆵ欵⤸塙썧</w:t>
      </w:r>
      <w:r>
        <w:rPr/>
        <w:t>ꤪ⬴</w:t>
      </w:r>
      <w:r>
        <w:rPr/>
        <w:t>컂</w:t>
      </w:r>
      <w:r>
        <w:rPr/>
        <w:t>ꕌ</w:t>
      </w:r>
      <w:r>
        <w:rPr/>
        <w:t>숪兢䀭⥀祖칕睮嘭媏㤶䱌顺瑴怮䨮皩涩汢긵佒侮漪天牱㮘쏂숽䕆䱁䀺┻</w:t>
      </w:r>
      <w:r>
        <w:rPr/>
        <w:t>ⲥ</w:t>
      </w:r>
      <w:r>
        <w:rPr/>
        <w:t>噈⨲畮ㅁ썩睮䙱쉓䀭숷⍬䗂㵆⸱輱湊㔥偶䍾㙕⭸ヂ䅃䵕拂牡勂啊哂稶</w:t>
      </w:r>
      <w:r>
        <w:rPr/>
        <w:t>ⴳ</w:t>
      </w:r>
      <w:r>
        <w:rPr/>
        <w:t>䕡쉌憩堲氶痂圫楺侩슥㵊敟祡杢唰</w:t>
      </w:r>
      <w:r>
        <w:rPr/>
        <w:t>ⷂ</w:t>
      </w:r>
      <w:r>
        <w:rPr/>
        <w:t>捇呵㙨猵僂걭</w:t>
      </w:r>
      <w:r>
        <w:rPr/>
        <w:t>ꦿ</w:t>
      </w:r>
      <w:r>
        <w:rPr/>
        <w:t>繵圽硋䤺깗怲⦥䯃㕥杩ォ쉧㤪뗂彫帵</w:t>
      </w:r>
      <w:r>
        <w:rPr/>
        <w:t>⡭</w:t>
      </w:r>
      <w:r>
        <w:rPr/>
        <w:t>湒쏂㝃潢</w:t>
      </w:r>
      <w:r>
        <w:rPr/>
        <w:t>ꤻ</w:t>
      </w:r>
      <w:r>
        <w:rPr/>
        <w:t>繋</w:t>
      </w:r>
      <w:r>
        <w:rPr/>
        <w:t>⣂</w:t>
      </w:r>
      <w:r>
        <w:rPr/>
        <w:t>싍깞</w:t>
      </w:r>
      <w:r>
        <w:rPr/>
        <w:t>ⵚ</w:t>
      </w:r>
      <w:r>
        <w:rPr/>
        <w:t>슬歩㭄別祟硆慮殱摳겱听䅌㣂呕獞숳秂</w:t>
      </w:r>
      <w:r>
        <w:rPr/>
        <w:t>ꥒ</w:t>
      </w:r>
      <w:r>
        <w:rPr/>
        <w:t>橏┦唽牮浹䆻썁쉍⥉</w:t>
      </w:r>
      <w:r>
        <w:rPr/>
        <w:t>꧂</w:t>
      </w:r>
      <w:r>
        <w:rPr/>
        <w:t>滂穐㝟夵</w:t>
      </w:r>
      <w:r>
        <w:rPr/>
        <w:t>⠶☯</w:t>
      </w:r>
      <w:r>
        <w:rPr/>
        <w:t>쉟灤穵䌪쉒歪㜴湈飂䀪뇂涏澡礊椪矂ꍄ▵쉀礲┷灦㕈⥚녏嫎吶</w:t>
      </w:r>
      <w:r>
        <w:rPr/>
        <w:t>ꤰꕄ</w:t>
      </w:r>
      <w:r>
        <w:rPr/>
        <w:t>澡써唬⭌㗂㚥扥歍녒䉅쉒嘸쵪繡潾䙐칕슡쉧䮩疘㭷칒砩眪䨯㋂갳剅ꄹ穑ㅘ⍹갷䤦쉺ꍺꅱ껂ꇂ㩓㌮☸숥晇ㅈ木⽬뾮䍋坒呐쉚</w:t>
      </w:r>
      <w:r>
        <w:rPr/>
        <w:t>ꕌ</w:t>
      </w:r>
      <w:r>
        <w:rPr/>
        <w:t>㭎쉨칺伸㉰䟂䃂䦬橎暥偋▏啳掱睷䲬숩晓剏⍉걥썙囂䣍</w:t>
      </w:r>
      <w:r>
        <w:rPr/>
        <w:t>⠤</w:t>
      </w:r>
      <w:r>
        <w:rPr/>
        <w:t>杠渱䮻썡硧㎏쉚</w:t>
      </w:r>
      <w:r>
        <w:rPr/>
        <w:t>ꕍ</w:t>
      </w:r>
      <w:r>
        <w:rPr/>
        <w:t>繆䕋촲帷슻㓎ꍚ䵷쉶쉢</w:t>
      </w:r>
      <w:r>
        <w:rPr/>
        <w:t>ⵡ</w:t>
      </w:r>
      <w:r>
        <w:rPr/>
        <w:t>싂㵞僂깇</w:t>
      </w:r>
      <w:r>
        <w:rPr/>
        <w:t>ꔪ</w:t>
      </w:r>
      <w:r>
        <w:rPr/>
        <w:t>杳幓伯氬䵶싍⭀浟䖮⵫⌨뭢䀱扊㩡딥烂⩲쉚塴䭙優㥧䨪</w:t>
      </w:r>
      <w:r>
        <w:rPr/>
        <w:t>꧂</w:t>
      </w:r>
      <w:r>
        <w:rPr/>
        <w:t>㴪浏㷂떥佚祮㑈䕱撮䑹㥊쉳甯灑⹭</w:t>
      </w:r>
      <w:r>
        <w:rPr/>
        <w:t>꧂</w:t>
      </w:r>
      <w:r>
        <w:rPr/>
        <w:t>僃깢쉢㗂땩捭뽂</w:t>
      </w:r>
      <w:r>
        <w:rPr/>
        <w:t>Ⳃ⌻⌭</w:t>
      </w:r>
      <w:r>
        <w:rPr/>
        <w:t>㖱쉁㪡橸⯃ꅹ╲泍参兖朰嘲佟碵⽡啫깦勂⼱묮䵆㉠媮䍪繦</w:t>
      </w:r>
      <w:r>
        <w:rPr/>
        <w:t>ⱘ</w:t>
      </w:r>
      <w:r>
        <w:rPr/>
        <w:t>쉎璿浂</w:t>
      </w:r>
      <w:r>
        <w:rPr/>
        <w:t>ꦩ</w:t>
      </w:r>
      <w:r>
        <w:rPr/>
        <w:t>쵸戴⩂眤쉀䄪</w:t>
      </w:r>
      <w:r>
        <w:rPr/>
        <w:t>⡦</w:t>
      </w:r>
      <w:r>
        <w:rPr/>
        <w:t>슣깐䜽瑃ꅚ숨呴⭨ꅗ㭨⩩</w:t>
      </w:r>
      <w:r>
        <w:rPr/>
        <w:t>ⵡ</w:t>
      </w:r>
      <w:r>
        <w:rPr/>
        <w:t>歔⵺倶⩪琪瞏䵦묣</w:t>
      </w:r>
      <w:r>
        <w:rPr/>
        <w:t>Ȿ╄</w:t>
      </w:r>
      <w:r>
        <w:rPr/>
        <w:t>㪘瑁顠畨䇂渹凂╗</w:t>
      </w:r>
      <w:r>
        <w:rPr/>
        <w:t>ꤻ</w:t>
      </w:r>
      <w:r>
        <w:rPr/>
        <w:t>吵</w:t>
      </w:r>
      <w:r>
        <w:rPr/>
        <w:t>Ⱳ</w:t>
      </w:r>
      <w:r>
        <w:rPr/>
        <w:t>輽㭚</w:t>
      </w:r>
      <w:r>
        <w:rPr/>
        <w:t>ꗂ</w:t>
      </w:r>
      <w:r>
        <w:rPr/>
        <w:t>壂嘭剭矂ꆵ囂柂礬浐⹡싂쵭쉕歘煚⥴氵곂桱ㅔꅬ㵄頹塟墱䩧伲겿楆㈫䵶ꌶ쉀䑟焦慨▏쉙㝎凂頸颩㕶⑐䵈皡磃㴹癦嘹䍴</w:t>
      </w:r>
      <w:r>
        <w:rPr/>
        <w:t>꧂</w:t>
      </w:r>
      <w:r>
        <w:rPr/>
        <w:t>携</w:t>
      </w:r>
      <w:r>
        <w:rPr/>
        <w:t>⡌</w:t>
      </w:r>
      <w:r>
        <w:rPr/>
        <w:t>搬⎵煁깞呪坖⌸꤮㍒</w:t>
      </w:r>
      <w:r>
        <w:rPr/>
        <w:t>ꕌ⩃</w:t>
      </w:r>
      <w:r>
        <w:rPr/>
        <w:t>뽄悬参㵉╕繐凂䪬㝀怺뮬燂恶㉦놩剎</w:t>
      </w:r>
      <w:r>
        <w:rPr/>
        <w:t>ⷃ</w:t>
      </w:r>
      <w:r>
        <w:rPr/>
        <w:t>쉢湮츩係撘ꄯ恺乳坎琺땧䉁未☪ꄵ搯⩲㥎</w:t>
      </w:r>
      <w:r>
        <w:rPr/>
        <w:t>⡊</w:t>
      </w:r>
      <w:r>
        <w:rPr/>
        <w:t>溿娽쵏摳偏䱸䙫丬顳䤱扑嫂湬</w:t>
      </w:r>
      <w:r>
        <w:rPr/>
        <w:t>ꔵ</w:t>
      </w:r>
      <w:r>
        <w:rPr/>
        <w:t>걄棂佹⧂炡卌</w:t>
      </w:r>
      <w:r>
        <w:rPr/>
        <w:t>ⱏ</w:t>
      </w:r>
      <w:r>
        <w:rPr/>
        <w:t>㔬⤪⥯欹辻딲䬫呁壎曂쉞䍟䕲㑱</w:t>
      </w:r>
      <w:r>
        <w:rPr/>
        <w:t>ⷂ</w:t>
      </w:r>
      <w:r>
        <w:rPr/>
        <w:t>顐㑌牆煷䰸쏍卄⬬繇昣䫂䵈䱃쉆㬷斩畇伷습牸漮䕫⧂䉠桉扵⾏䑷슡䕕㭱楀椯轥⺱睢㭐쉨슏䝰橈瞥싂ꍍ獬◂彭娳숸䋂㝱䝪습喿촹숹則畵숷告敱쉄剢䥟숪ꅳ쉞䉧䍠㭭Ⓜ琬䍷䵋ꍺ</w:t>
      </w:r>
      <w:r>
        <w:rPr/>
        <w:t>꧂</w:t>
      </w:r>
      <w:r>
        <w:rPr/>
        <w:t>盂堰숸楤♎숸⏂쉰轚㪱ꍤꍦ昦楶坆眣㘪刪싂愸牐卺㏂쉋⪥슘嫂뿎쉕깉剰⍢楩扲祍䫃掿ꥤ憣</w:t>
      </w:r>
      <w:r>
        <w:rPr/>
        <w:t>ⱶ</w:t>
      </w:r>
      <w:r>
        <w:rPr/>
        <w:t>쉊憬</w:t>
      </w:r>
      <w:r>
        <w:rPr/>
        <w:t>ꕃ</w:t>
      </w:r>
      <w:r>
        <w:rPr/>
        <w:t>䂮桍㢘ꥴ땪瓂䭣┰⭡牞</w:t>
      </w:r>
      <w:r>
        <w:rPr/>
        <w:t>ⶩ</w:t>
      </w:r>
      <w:r>
        <w:rPr/>
        <w:t>湡炻琊瓂敕玿䒻ㅰ甬╍슡㇎潮䬹兹䃂婂숲</w:t>
      </w:r>
      <w:r>
        <w:rPr/>
        <w:t>ⷂ</w:t>
      </w:r>
      <w:r>
        <w:rPr/>
        <w:t>硆棂祬꥘걕쉭琯垘䭆煺䰭㫂</w:t>
      </w:r>
      <w:r>
        <w:rPr/>
        <w:t>ꤨ</w:t>
      </w:r>
      <w:r>
        <w:rPr/>
        <w:t>汞ꏂ辱╲쉰☷⨬␻</w:t>
      </w:r>
      <w:r>
        <w:rPr/>
        <w:t>ꤳ</w:t>
      </w:r>
      <w:r>
        <w:rPr/>
        <w:t>匱煈潊歓㥎晭愫㭕侬䠽椫㙪㡨⾩䥉䑞痂꥙걟縱ꅶ契숪穁</w:t>
      </w:r>
      <w:r>
        <w:rPr/>
        <w:t>ꦩ</w:t>
      </w:r>
      <w:r>
        <w:rPr/>
        <w:t>껃숹╄쉚♣彦㙓恅で숷嘬슘扪뇂䑥☨弴곂쉹䥷噳㘮䌤쉪嘴䡃⹲♴슡⍞쉁䵥</w:t>
      </w:r>
      <w:r>
        <w:rPr/>
        <w:t>ꥂ</w:t>
      </w:r>
      <w:r>
        <w:rPr/>
        <w:t>ꍗ</w:t>
      </w:r>
      <w:r>
        <w:rPr/>
        <w:t>ⵀ</w:t>
      </w:r>
      <w:r>
        <w:rPr/>
        <w:t>ꄽ場숣䄲䬮䭶⺩숬숳犏䙮</w:t>
      </w:r>
      <w:r>
        <w:rPr/>
        <w:t>⡙</w:t>
      </w:r>
      <w:r>
        <w:rPr/>
        <w:t>慶䁉</w:t>
      </w:r>
      <w:r>
        <w:rPr/>
        <w:t>⣂</w:t>
      </w:r>
      <w:r>
        <w:rPr/>
        <w:t>榩挤䕀숹㑱栬堮㥶⌫矎쉾</w:t>
      </w:r>
      <w:r>
        <w:rPr/>
        <w:t>ꔨ╎</w:t>
      </w:r>
      <w:r>
        <w:rPr/>
        <w:t>头稣堭ㄫꅆ皏딴뇂痎긤䁥거뭐㕊믂濂쉶䥞╎㉤䕪㍷奭싂渮晌帮㘹ヂ奯⌭噊伳穖䣂⹺싂♣呂쉷췂托슻⩑㔽杂獟祄쉧䜯䇂</w:t>
      </w:r>
      <w:r>
        <w:rPr/>
        <w:t>ꥆ</w:t>
      </w:r>
      <w:r>
        <w:rPr/>
        <w:t>猥琬䑠䦏췂䉹</w:t>
      </w:r>
      <w:r>
        <w:rPr/>
        <w:t>ꤦ</w:t>
      </w:r>
      <w:r>
        <w:rPr/>
        <w:t>㩃뽇䡅쵥숱欥亵</w:t>
      </w:r>
      <w:r>
        <w:rPr/>
        <w:t>ⱳ</w:t>
      </w:r>
      <w:r>
        <w:rPr/>
        <w:t>깠╖㍃䘥繪⫂琺</w:t>
      </w:r>
      <w:r>
        <w:rPr/>
        <w:t>ꕆ</w:t>
      </w:r>
      <w:r>
        <w:rPr/>
        <w:t>䍷獔䏎쉆獲䡵伤䅡쉮瀵⭨㍅㩑䑘⨶묹㡣ꇂ⦵眳⌥硣㝡┩砮㝺楉户쉅㵃쉥䍆㠲㐩侬䔯埂뭱넯晉颮⍑싂썃䳂㥇縳奒ㅣ쉂㩮頥帯䥵</w:t>
      </w:r>
      <w:r>
        <w:rPr/>
        <w:t>⡌</w:t>
      </w:r>
      <w:r>
        <w:rPr/>
        <w:t>숬</w:t>
      </w:r>
      <w:r>
        <w:rPr/>
        <w:t>⡆</w:t>
      </w:r>
      <w:r>
        <w:rPr/>
        <w:t>䇎놘潥걨牕啦䉔弭⍋䌥獒癇Ⓜ䂥止뭢㩲顖熮쌭䭮偾㒮䃂쉣奴摕熮姂捭⭵썞ꆩ䁚♺䁖무㝡⎘祚㠶</w:t>
      </w:r>
      <w:r>
        <w:rPr/>
        <w:t>ꕅ</w:t>
      </w:r>
      <w:r>
        <w:rPr/>
        <w:t>㍈쉃㤭</w:t>
      </w:r>
      <w:r>
        <w:rPr/>
        <w:t>ꔣ</w:t>
      </w:r>
      <w:r>
        <w:rPr/>
        <w:t>쉊䶵慤쉅⪣쉰捵㝠</w:t>
      </w:r>
      <w:r>
        <w:rPr/>
        <w:t>ꕑ</w:t>
      </w:r>
      <w:r>
        <w:rPr/>
        <w:t>〺㉪껂婔</w:t>
      </w:r>
      <w:r>
        <w:rPr/>
        <w:t>⢻</w:t>
      </w:r>
      <w:r>
        <w:rPr/>
        <w:t>쉐界玬湂珎瀥晈</w:t>
      </w:r>
      <w:r>
        <w:rPr/>
        <w:t>ꕒ</w:t>
      </w:r>
      <w:r>
        <w:rPr/>
        <w:t>斮慦炵潫♞ꅊ㈱䝃湟磎♇復ㆱ傣曂㷂浌ㅡ뭩棂祥</w:t>
      </w:r>
      <w:r>
        <w:rPr/>
        <w:t>ꕊꕧ</w:t>
      </w:r>
      <w:r>
        <w:rPr/>
        <w:t>⽊䘭쉈숽</w:t>
      </w:r>
      <w:r>
        <w:rPr/>
        <w:t>ꦿ</w:t>
      </w:r>
      <w:r>
        <w:rPr/>
        <w:t>뭐숵樰攭ㅵ癓偅슣呋꺮㠻䧂妏穖软願摷㣂睔圹暩䑰䛍汞</w:t>
      </w:r>
      <w:r>
        <w:rPr/>
        <w:t>⡳⥱</w:t>
      </w:r>
      <w:r>
        <w:rPr/>
        <w:t>쉮犣숯旂꥔☨圬汣⍷曂典㜶䁃⾵橈䠨愸䑙䙸漺彡⑐숰乣캏坔</w:t>
      </w:r>
      <w:r>
        <w:rPr/>
        <w:t>ꥐ⮿</w:t>
      </w:r>
      <w:r>
        <w:rPr/>
        <w:t>敄⤪䄦쉏伴杈佰⩭⬷洵쌤欴㥹䅤쉩䊩</w:t>
      </w:r>
      <w:r>
        <w:rPr/>
        <w:t>Ⱔ</w:t>
      </w:r>
      <w:r>
        <w:rPr/>
        <w:t>뽨樵ꅹ柂䀹噃</w:t>
      </w:r>
      <w:r>
        <w:rPr/>
        <w:t>ⳃ</w:t>
      </w:r>
      <w:r>
        <w:rPr/>
        <w:t>剧稣憘쉎倥煊汴쉬⎥扶</w:t>
      </w:r>
      <w:r>
        <w:rPr/>
        <w:t>ꗃ</w:t>
      </w:r>
      <w:r>
        <w:rPr/>
        <w:t>椥</w:t>
      </w:r>
      <w:r>
        <w:rPr/>
        <w:t>ⲩ</w:t>
      </w:r>
      <w:r>
        <w:rPr/>
        <w:t>娷礤뇂</w:t>
      </w:r>
      <w:r>
        <w:rPr/>
        <w:t>ⵯ</w:t>
      </w:r>
      <w:r>
        <w:rPr/>
        <w:t>㈻⯂</w:t>
      </w:r>
      <w:r>
        <w:rPr/>
        <w:t>⣂┵</w:t>
      </w:r>
      <w:r>
        <w:rPr/>
        <w:t>㙬썕쵈憥쉅㯂</w:t>
      </w:r>
      <w:r>
        <w:rPr/>
        <w:t>ⴰ</w:t>
      </w:r>
      <w:r>
        <w:rPr/>
        <w:t>偯癍⌺䑁濂縲䔰䱱⹍㕄奪딯㍓썹⩪敇流䜺浀晑擂싍㢱뗂憏搤쉺⌽⬻♒䏂㦬ㅥ頸瑯卨</w:t>
      </w:r>
      <w:r>
        <w:rPr/>
        <w:t>⡙</w:t>
      </w:r>
      <w:r>
        <w:rPr/>
        <w:t>숤䱱땵㝉牱噥쉄喥帶幉祪㉯利堹漊䠨杊㜪僂ぐ练ꇂ㎱㝦ㅱ秂卂劣泎숬夷搵砪拂뗂䑱䞣扅摩橵ꍒ㵸䙬㬹搩䤲轒</w:t>
      </w:r>
      <w:r>
        <w:rPr/>
        <w:t>ꦬ</w:t>
      </w:r>
      <w:r>
        <w:rPr/>
        <w:t>輷ꄶヂ硅㵲倵숭呡煁䵌</w:t>
      </w:r>
      <w:r>
        <w:rPr/>
        <w:t>꤫</w:t>
      </w:r>
      <w:r>
        <w:rPr/>
        <w:t>栽쉺䐭䴸⩇焫⥑녺歘摍堫쉍垘㭨䧍쉪䝲㠸㩭</w:t>
      </w:r>
      <w:r>
        <w:rPr/>
        <w:t>ⱕ</w:t>
      </w:r>
      <w:r>
        <w:rPr/>
        <w:t>睥</w:t>
      </w:r>
      <w:r>
        <w:rPr/>
        <w:t>ⷂ</w:t>
      </w:r>
      <w:r>
        <w:rPr/>
        <w:t>䩃⥺칤</w:t>
      </w:r>
      <w:r>
        <w:rPr/>
        <w:t>ꖏꗂ</w:t>
      </w:r>
      <w:r>
        <w:rPr/>
        <w:t>奠걮䣃䱏奆ㄦ彐㧂徻ꌷ扬걸䊱绂瘸捞煢䅙眪侵⬪灠㊩么䝟䐣竍췂뼺⩡挷瘮뾣</w:t>
      </w:r>
      <w:r>
        <w:rPr/>
        <w:t>ⶬ</w:t>
      </w:r>
      <w:r>
        <w:rPr/>
        <w:t>쉅</w:t>
      </w:r>
      <w:r>
        <w:rPr/>
        <w:t>ꤴ</w:t>
      </w:r>
      <w:r>
        <w:rPr/>
        <w:t>佟</w:t>
      </w:r>
      <w:r>
        <w:rPr/>
        <w:t>ⴸ</w:t>
      </w:r>
      <w:r>
        <w:rPr/>
        <w:t>ぬ㕚渨瘨⛂㵾顙煍</w:t>
      </w:r>
      <w:r>
        <w:rPr/>
        <w:t>ⵊ</w:t>
      </w:r>
      <w:r>
        <w:rPr/>
        <w:t>擂䉦㡯活瑞収칦場ꅹ䝮䨭抏囂婳橲═쉩慮┽䅗ꌸ妡晡䉖ꍯ㈲⫎㪩ꅗ䧂䌦슘剷ㅁ浞夻녨昴佭䘫兎촴砩⯂겮晤幔摃</w:t>
      </w:r>
      <w:r>
        <w:rPr/>
        <w:t>ⱚ</w:t>
      </w:r>
      <w:r>
        <w:rPr/>
        <w:t>㡸㑟䑎晟坎걶㉉汐☫極⤶杴걁伵䓂쉠㡤瓂┬梥姂搯幀칗뾩묩캩숤╗䑈ㅱ걬ꅃ㙷㣂┥䥒剞垣ꅮ쵥쵊䔷녚汐⪬</w:t>
      </w:r>
      <w:r>
        <w:rPr/>
        <w:t>ⰳ</w:t>
      </w:r>
      <w:r>
        <w:rPr/>
        <w:t>壂㩂䍀㛂摞乾숬坰㴽쉉浗剈敗⹠땄硚䥉妿嫂㥨䒵칚䃂侮匵獯㵶쉡奏쉘⑷슘杞佪喩捣䨷䈰㉸⩺⒡偭塷ꇂㄺ欳頸总䐶咱㬩䲿祊䳂懂伫䩥浅䬦摡棂ꅦ揎䏂嗂</w:t>
      </w:r>
      <w:r>
        <w:rPr/>
        <w:t>⢬</w:t>
      </w:r>
      <w:r>
        <w:rPr/>
        <w:t>㡾䁚噭畹슻憵婖㇂幏奺⽎䭱優瘨㴰喱츩㝕쉎⏂晎桦겣檏硥恰囂䜶㐩슥┯䙍䵲烂슱檩稲싃種㷂쉒灮活䑾䭌䩱숸䍗圬伴쉱秂执牧剸⿂⺻幰殱䑖偳</w:t>
      </w:r>
      <w:r>
        <w:rPr/>
        <w:t>ꤽ</w:t>
      </w:r>
      <w:r>
        <w:rPr/>
        <w:t>㘥쉶嫂䱇磂䠦夸</w:t>
      </w:r>
      <w:r>
        <w:rPr/>
        <w:t>⠮</w:t>
      </w:r>
      <w:r>
        <w:rPr/>
        <w:t>䨽䅊佯썺秂ꄩ䈺⺮礵⍲瑍漭䩕䭸⨱琱乕浶놵兖썁</w:t>
      </w:r>
      <w:r>
        <w:rPr/>
        <w:t>⢏</w:t>
      </w:r>
      <w:r>
        <w:rPr/>
        <w:t>杤媻沩쉷쉅⭤呦쉯坪쉚昴䥞땮⫎䰩녰⤵椥</w:t>
      </w:r>
      <w:r>
        <w:rPr/>
        <w:t>ⵕ</w:t>
      </w:r>
      <w:r>
        <w:rPr/>
        <w:t>갬攬싂㍡⩃숦㨫쉨㨳䄫䡭㑎쉌敳슿</w:t>
      </w:r>
      <w:r>
        <w:rPr/>
        <w:t>ꥃ</w:t>
      </w:r>
      <w:r>
        <w:rPr/>
        <w:t>쌦爦뽳슱湊뭰</w:t>
      </w:r>
      <w:r>
        <w:rPr/>
        <w:t>⡔⦮</w:t>
      </w:r>
      <w:r>
        <w:rPr/>
        <w:t>淂捠</w:t>
      </w:r>
      <w:r>
        <w:rPr/>
        <w:t>ꤪ</w:t>
      </w:r>
      <w:r>
        <w:rPr/>
        <w:t>㙭</w:t>
      </w:r>
    </w:p>
    <w:p>
      <w:pPr>
        <w:pStyle w:val="PreformattedText"/>
        <w:bidi w:val="0"/>
        <w:spacing w:before="0" w:after="0"/>
        <w:jc w:val="left"/>
        <w:rPr/>
      </w:pPr>
      <w:r>
        <w:rPr/>
        <w:t>兴獒並떩栴煊Ⓨ겿⌹쉲㕉繲䢬犡效潡</w:t>
      </w:r>
      <w:r>
        <w:rPr/>
        <w:t>⣂</w:t>
      </w:r>
      <w:r>
        <w:rPr/>
        <w:t>捴爽슏䫂숫쉵곂繩</w:t>
      </w:r>
      <w:r>
        <w:rPr/>
        <w:t>⡃</w:t>
      </w:r>
      <w:r>
        <w:rPr/>
        <w:t>숩朩숽輣眲놣녪쵡뇂䗂䘤䕫숮盂⑄啅搹掵煂쉀佌⩠䤻晀䭲㭹뽗朻㙭䗂輸穡楊煎䍰塷㉩串㑳⺣䍺疱恈呐反䥘䯃숸㮱쉄獫쉘慱쉉噧㵯쵔彍抣슣숺</w:t>
      </w:r>
      <w:r>
        <w:rPr/>
        <w:t>⠯</w:t>
      </w:r>
      <w:r>
        <w:rPr/>
        <w:t>怳睍㩥偓㈊猦癉幷ꌲ参㴷睯飂⫂㵰堣ㅑ砣儭ど䬸ꍋ</w:t>
      </w:r>
      <w:r>
        <w:rPr/>
        <w:t>ꖣ</w:t>
      </w:r>
      <w:r>
        <w:rPr/>
        <w:t>땄⨮䲬쉫滂녕㓃䈭沩쵑ꥡ䉃祇</w:t>
      </w:r>
      <w:r>
        <w:rPr/>
        <w:t>ꥃ</w:t>
      </w:r>
      <w:r>
        <w:rPr/>
        <w:t>䧂眽쉷䅭껂䩘机〉䭎溱㡋晫䉣嘷呈싂䱑洸䩊瀶䊣깡漥쎮奶猹埂쌽쉠⥭敇걉祋㗃쉱操䚏乗</w:t>
      </w:r>
      <w:r>
        <w:rPr/>
        <w:t>ꥄ</w:t>
      </w:r>
      <w:r>
        <w:rPr/>
        <w:t>敉쉮䃂扐轆㠳싂쌫⸮㗂㐸癔汫獪땢畫硡伷촮䕰噊⥱숪쉅忂䵎繈畋쉅瓂칺敐瑤洰斱㔮瑱⒏噎绂䌥輤楕乂潮瓃瀯䁋娯䱣䎻㕂卥捍楂㵣婂皣⫂夬ꅋ쉧ꄬ兪쉙倴⹲氦㉍쉙彠桋숲싃숳瑮쉧憥場䨣敒䴱⿂䝏㜣浑拃쉰숵</w:t>
      </w:r>
      <w:r>
        <w:rPr/>
        <w:t>⠽</w:t>
      </w:r>
      <w:r>
        <w:rPr/>
        <w:t>썁彍先堫奡䙀熱㩡</w:t>
      </w:r>
      <w:r>
        <w:rPr/>
        <w:t>ⰶ⠸</w:t>
      </w:r>
      <w:r>
        <w:rPr/>
        <w:t>䝶♚悻呢놏䴴걠⑥着犵</w:t>
      </w:r>
      <w:r>
        <w:rPr/>
        <w:t>ꥐ</w:t>
      </w:r>
      <w:r>
        <w:rPr/>
        <w:t>㴸쉠䑱칪个扫ㄹ佂祥奏깶ꥶ♖歕</w:t>
      </w:r>
      <w:r>
        <w:rPr/>
        <w:t>ⶻ</w:t>
      </w:r>
      <w:r>
        <w:rPr/>
        <w:t>轾기礵</w:t>
      </w:r>
      <w:r>
        <w:rPr/>
        <w:t>Ⱖ</w:t>
      </w:r>
      <w:r>
        <w:rPr/>
        <w:t>녃⥭ꏂ啢潔亱䤵橴㩓奱쉈浧숱䭨㡫呪䕗弯浆㚥さ㵪繵ꌣ婇頥⑕塙攫췂ꥱ枬쉦㑧ꅆ쏂쏂项䎱쉒亥</w:t>
      </w:r>
      <w:r>
        <w:rPr/>
        <w:t>Ⲙ</w:t>
      </w:r>
      <w:r>
        <w:rPr/>
        <w:t>ⵅ</w:t>
      </w:r>
      <w:r>
        <w:rPr/>
        <w:t>ꇂꌪ㓂斿⹉敃䥦汰硱顫</w:t>
      </w:r>
      <w:r>
        <w:rPr/>
        <w:t>ⶥ</w:t>
      </w:r>
      <w:r>
        <w:rPr/>
        <w:t>塺䩭㈵摞唹溩</w:t>
      </w:r>
      <w:r>
        <w:rPr/>
        <w:t>ꕦ</w:t>
      </w:r>
      <w:r>
        <w:rPr/>
        <w:t>뽶㭥걸ㆻ춣条⩹末㵰票带쉇㗂顓渭獾䵆䑦쉱䇂쉎光쉙</w:t>
      </w:r>
      <w:r>
        <w:rPr/>
        <w:t>ꦵ</w:t>
      </w:r>
      <w:r>
        <w:rPr/>
        <w:t>偈獏㙧쵓琨ꄳ㮥敒㚻匶䎩橋㐲㝟晌쵮⩹樮䴻ㄣ䥈塍쉱剬偣奯呇劣쵶繯䱰ꥴ걨临뽉飂⩖繸까焥迃숪奥⒱刵串ㄪ뽖ꥫ거쉒療쉶炡灴⮿滂帻⩘兢㍶汀ꍹ乂汄瑇嘽숸攲⫃넩灀싎숮쉨碏䡅〮칩䡤쉇漫㪿껂⌸ㅑ</w:t>
      </w:r>
      <w:r>
        <w:rPr/>
        <w:t>ⰱ</w:t>
      </w:r>
      <w:r>
        <w:rPr/>
        <w:t>䑘欺⍖獉㥮戱異ꅭ颻⌣嚬焰䪩慤</w:t>
      </w:r>
      <w:r>
        <w:rPr/>
        <w:t>Ⳃ⣍</w:t>
      </w:r>
      <w:r>
        <w:rPr/>
        <w:t>㴱稪䁶ꌮ⫂䱾牷</w:t>
      </w:r>
      <w:r>
        <w:rPr/>
        <w:t>ⵀ</w:t>
      </w:r>
      <w:r>
        <w:rPr/>
        <w:t>ꍗ䌴到⤦縵杭樽䄶쉪㢥頯쉋䂥啫ꍖ繍㝲䆵䩗ꅆ⼯갤䑒濃穣䨴硸佟獏哂晏⼣稳숽⽏ꥥ庵盂쉱䗂쉌㟂걮쉸挮䉟䕵㕄뽈侩⭰⵮뭠佗䰪䱮坦쉙嗂䝦⭧乁쉥ꇂ楪</w:t>
      </w:r>
      <w:r>
        <w:rPr/>
        <w:t>ⴰ</w:t>
      </w:r>
      <w:r>
        <w:rPr/>
        <w:t>牧쉨㆏⹊㭊쉃唺年♓㴦캻扣畇캮㩲⹲硰㤩硤琸湸㤲婀焴恉偗䱃旎⽓瑮慔均烃걭眯⍫穨䝰攣䭪厮携쉪㣂쉰噊䌫瑹娊䌤⥮噲쉤䋂⎱䩺㴮剦瓂湣慳瞮䐫催督쉾湇㜻伦</w:t>
      </w:r>
      <w:r>
        <w:rPr/>
        <w:t>⢩</w:t>
      </w:r>
      <w:r>
        <w:rPr/>
        <w:t>䤪搴쉌塪䃍쉂毂쌦彤栯倵⍟뭶璻案牉啨瑯敤ꅴ㓂⭅쉃㝫칸䕍慈⵵㭒♸쵔㭷甭㚏呩숬侏숨囂眦╀㵫猯숰</w:t>
      </w:r>
      <w:r>
        <w:rPr/>
        <w:t>⠮╚</w:t>
      </w:r>
      <w:r>
        <w:rPr/>
        <w:t>ꥈ⵰</w:t>
      </w:r>
      <w:r>
        <w:rPr/>
        <w:t>夻⍉</w:t>
      </w:r>
      <w:r>
        <w:rPr/>
        <w:t>⡍⬣♖</w:t>
      </w:r>
      <w:r>
        <w:rPr/>
        <w:t>怲숥</w:t>
      </w:r>
      <w:r>
        <w:rPr/>
        <w:t>ꕣ</w:t>
      </w:r>
      <w:r>
        <w:rPr/>
        <w:t>㉲が批갯煃犩㥲⩕懂呈ね䊱⌱桔掏</w:t>
      </w:r>
      <w:r>
        <w:rPr/>
        <w:t>ꤷ</w:t>
      </w:r>
      <w:r>
        <w:rPr/>
        <w:t>兕싂䭏ꍱ⨯☥牂㕯癗轩㦵</w:t>
      </w:r>
      <w:r>
        <w:rPr/>
        <w:t>ⵠ</w:t>
      </w:r>
      <w:r>
        <w:rPr/>
        <w:t>㉨ꥶ䤮灬䬸䱑淂願䦬</w:t>
      </w:r>
      <w:r>
        <w:rPr/>
        <w:t>꤭</w:t>
      </w:r>
      <w:r>
        <w:rPr/>
        <w:t>戯䥭㙠ꥬ杓䅅欨⑱椨婁꺬⧂灑숭慡〲⩇쉖䥭⑊䝂涡䤱畟㥲吱㝹숻轷幬啉぀奮</w:t>
      </w:r>
      <w:r>
        <w:rPr/>
        <w:t>⠩</w:t>
      </w:r>
      <w:r>
        <w:rPr/>
        <w:t>洦숰怽싂㔪爱飂繤睴䶡䩠뽞⨶⩨濂捋</w:t>
      </w:r>
      <w:r>
        <w:rPr/>
        <w:t>ꖻ</w:t>
      </w:r>
      <w:r>
        <w:rPr/>
        <w:t>㝔た睒ꍥ</w:t>
      </w:r>
      <w:r>
        <w:rPr/>
        <w:t>ꕭ</w:t>
      </w:r>
      <w:r>
        <w:rPr/>
        <w:t>亵婒扶牓剪漸皻劏♕㉐䩋슩</w:t>
      </w:r>
      <w:r>
        <w:rPr/>
        <w:t>ꥀ</w:t>
      </w:r>
      <w:r>
        <w:rPr/>
        <w:t>쵗㥉橧䉪爳⑇松뭳偄┺슻偭䧂湄</w:t>
      </w:r>
      <w:r>
        <w:rPr/>
        <w:t>Ᵽ</w:t>
      </w:r>
      <w:r>
        <w:rPr/>
        <w:t>丯洫畨㕗䘪〣伫䉍</w:t>
      </w:r>
      <w:r>
        <w:rPr/>
        <w:t>ꥑ</w:t>
      </w:r>
      <w:r>
        <w:rPr/>
        <w:t>滂㕅</w:t>
      </w:r>
      <w:r>
        <w:rPr/>
        <w:t>ꤪ</w:t>
      </w:r>
      <w:r>
        <w:rPr/>
        <w:t>ꏂ檩⩘噷歬响懂㑍䯂圲稸灳싂숺숥䊡䰥╷㍡</w:t>
      </w:r>
      <w:r>
        <w:rPr/>
        <w:t>ⵥ</w:t>
      </w:r>
      <w:r>
        <w:rPr/>
        <w:t>煚獏游危灸⯎㩫㤨䕰䤷䴴䄬䜹쉞숪⭶껂깺䶣汈轶㴱䏂㠶䙒攴ぴ</w:t>
      </w:r>
      <w:r>
        <w:rPr/>
        <w:t>ⵅ</w:t>
      </w:r>
      <w:r>
        <w:rPr/>
        <w:t>冘懍⭘噾扌幂䍅步奫呆奃佅⩏ꅒ頣㩏淂汷</w:t>
      </w:r>
      <w:r>
        <w:rPr/>
        <w:t>ꕠ</w:t>
      </w:r>
      <w:r>
        <w:rPr/>
        <w:t>㤰浪烂㦘睷伥뭀䔫〽砽⩾幈忎京垣牙摧</w:t>
      </w:r>
      <w:r>
        <w:rPr/>
        <w:t>⣂</w:t>
      </w:r>
      <w:r>
        <w:rPr/>
        <w:t>抻慮浅슡刷슬晉㘹楡뭦</w:t>
      </w:r>
      <w:r>
        <w:rPr/>
        <w:t>ⵅ</w:t>
      </w:r>
      <w:r>
        <w:rPr/>
        <w:t>㣂僂⬬ㆩ空⩶쉤⹋</w:t>
      </w:r>
      <w:r>
        <w:rPr/>
        <w:t>ꥇ</w:t>
      </w:r>
      <w:r>
        <w:rPr/>
        <w:t>㍬슏煺넫繀撣䱘痂</w:t>
      </w:r>
      <w:r>
        <w:rPr/>
        <w:t>⡈</w:t>
      </w:r>
      <w:r>
        <w:rPr/>
        <w:t>睂棍復뼲墬䉆묰䳍㩌壂掩䨻♥頷㘨⭤唭뭹♈⯂쉵</w:t>
      </w:r>
      <w:r>
        <w:rPr/>
        <w:t>ꤳ</w:t>
      </w:r>
      <w:r>
        <w:rPr/>
        <w:t>礯䱤⭏瀩忂彄⨵䳂㩺夹㐷杣摌슏䝰⾘㛂獷쉒柂뾿䑶숯劏싂쉌吹潓쉄帴煂떡䥀㭚ㅨ瑖咏睩汁䬺</w:t>
      </w:r>
      <w:r>
        <w:rPr/>
        <w:t>Ⱳ</w:t>
      </w:r>
      <w:r>
        <w:rPr/>
        <w:t>牆⩩⌯╱䘳婚</w:t>
      </w:r>
      <w:r>
        <w:rPr/>
        <w:t>⡈</w:t>
      </w:r>
      <w:r>
        <w:rPr/>
        <w:t>婮숲䴻꥙</w:t>
      </w:r>
      <w:r>
        <w:rPr/>
        <w:t>ⶩ</w:t>
      </w:r>
      <w:r>
        <w:rPr/>
        <w:t>䋂⶿⍀愪玱澥摣숱ꥵ䝞斱⤷㙊⼬</w:t>
      </w:r>
      <w:r>
        <w:rPr/>
        <w:t>Ⱔ</w:t>
      </w:r>
      <w:r>
        <w:rPr/>
        <w:t>싃껂믂䷂㌫癖뽲儺歧溿㬪摴걎㭵嘣㕟䔪</w:t>
      </w:r>
      <w:r>
        <w:rPr/>
        <w:t>⡮</w:t>
      </w:r>
      <w:r>
        <w:rPr/>
        <w:t>頪庡瓂挪╕ꏂ⭪념썗쉋䵡㓂뭷촬⑒䅋琹⿍皩啟媩⍉촽슬楑桒穊璡ꅗ갽ヂ坦䁸깙㑪序積乴浏䎩幮啶楆祴⍡潪秂幙䚿놵뽩熡栴⌴숮捗깋쉤⥤樵䩂恸助꺏㝅到浣煪㡄</w:t>
      </w:r>
      <w:r>
        <w:rPr/>
        <w:t>ꤷ</w:t>
      </w:r>
      <w:r>
        <w:rPr/>
        <w:t>㭃ꄦ䈣㵮㵰噍瑹妘稊漫墿坠ꥪ㍒쉠㌴䁸⎘䱇땃呣摵癄䭰㷂䙣땠偮갳䌱潞걸吳䈯㪿轊敱憱긹杗</w:t>
      </w:r>
      <w:r>
        <w:rPr/>
        <w:t>꧂</w:t>
      </w:r>
      <w:r>
        <w:rPr/>
        <w:t>獄슻偆偙땐䨪䓂顟懂⑳摈♱轥坤弯冘䰮圯㭺玡太⽓⩧汁쉀奠奐䉦쏂쌲♎</w:t>
      </w:r>
      <w:r>
        <w:rPr/>
        <w:t>⡞</w:t>
      </w:r>
      <w:r>
        <w:rPr/>
        <w:t>걲䱬眯唱僂在煰㕵乡뭪녭䂩䄥参갶礽坡壍焪⹨ㄸ걑嚣⹦슬妡⩡礴条㉭⩂⥈嫂쉊獗攬椨畀攻㝖㕌⻂뼯뿂洵爴塳슏㭠슿捌쉷䃂猭쉆婋㵞坹숥㕶㕹㑬乀䠽싂쵹晈䖩㡋㑢뾿</w:t>
      </w:r>
      <w:r>
        <w:rPr/>
        <w:t>⢻</w:t>
      </w:r>
      <w:r>
        <w:rPr/>
        <w:t>景墩慐債碱犻辬쉹ぞ숪傣쉖䥡㡣姂佃쉎쉪</w:t>
      </w:r>
      <w:r>
        <w:rPr/>
        <w:t>ꤨ</w:t>
      </w:r>
      <w:r>
        <w:rPr/>
        <w:t>⽌깙時</w:t>
      </w:r>
      <w:r>
        <w:rPr/>
        <w:t>⡌</w:t>
      </w:r>
      <w:r>
        <w:rPr/>
        <w:t>玬쉒恊橅갪숹쉏䉨䇂䢘涏쉣㙓煪幦媥䦬捴払숱湡싂汋⨸昲摐</w:t>
      </w:r>
      <w:r>
        <w:rPr/>
        <w:t>ꥇ</w:t>
      </w:r>
      <w:r>
        <w:rPr/>
        <w:t>怯輷뭨桒堪さ䰴싂껂煸⤵獩旍䙤㛂煳㶡걶□㠱䵅䡅ㄯ⏂灹㯂㡵潺吰ꍈ歎砷년촳㏂杨</w:t>
      </w:r>
      <w:r>
        <w:rPr/>
        <w:t>Ɽ</w:t>
      </w:r>
      <w:r>
        <w:rPr/>
        <w:t>䩯均夭쉉掬䙰ꄣ䛂橕瀲獫Ⓧ쉴煡㋍碵⩹時潣楁奅䫂䡷渪炬녮㌴썞剥挱</w:t>
      </w:r>
      <w:r>
        <w:rPr/>
        <w:t>ꤳ</w:t>
      </w:r>
      <w:r>
        <w:rPr/>
        <w:t>灱떱潍坎ꌲ䑃☭彫땃</w:t>
      </w:r>
      <w:r>
        <w:rPr/>
        <w:t>ⱐ</w:t>
      </w:r>
      <w:r>
        <w:rPr/>
        <w:t>땥깙秂츮眪堮╄⹞勎싂⨽⿍恅兌牡䐽⩖桩䃂⧂兔揂䂥딬쉬㖣潣쉺쉳杹⽵係䊥迃⮬啹拂捯嘶쉚攩뭋硳㍏㥋䕞接⤷쉔㭐숴</w:t>
      </w:r>
      <w:r>
        <w:rPr/>
        <w:t>ⶱ⍞</w:t>
      </w:r>
      <w:r>
        <w:rPr/>
        <w:t>컃噔杹庻婧䕋㕉뽘煹収飍쵑矂싂哂甬猱㊵牂㶩⦿堭幎歒㈽畯⤨弦濂㞩땳迍㞏带습䦻⭁⶿䍞坔㜥</w:t>
      </w:r>
      <w:r>
        <w:rPr/>
        <w:t>ⰰ</w:t>
      </w:r>
      <w:r>
        <w:rPr/>
        <w:t>浸</w:t>
      </w:r>
      <w:r>
        <w:rPr/>
        <w:t>ⵊ</w:t>
      </w:r>
      <w:r>
        <w:rPr/>
        <w:t>勂䁣唸숯滂灒⪿槃碵智쉁奨㑞㡊䝧坤揂瞣慩湉噺津</w:t>
      </w:r>
      <w:r>
        <w:rPr/>
        <w:t>⣂</w:t>
      </w:r>
      <w:r>
        <w:rPr/>
        <w:t>䭶䉶㵳轉㫂砮칕⸻⑆洰䖩佰础㭕池匬彂㩃</w:t>
      </w:r>
      <w:r>
        <w:rPr/>
        <w:t>ꖻ</w:t>
      </w:r>
      <w:r>
        <w:rPr/>
        <w:t>焬呒䩳⭳숸栬㵢슩䪮㑉䡃䞮ꍚ䅩甽㝾眴ꥪꏂ</w:t>
      </w:r>
      <w:r>
        <w:rPr/>
        <w:t>ꕹ</w:t>
      </w:r>
      <w:r>
        <w:rPr/>
        <w:t>娨㩦깄䍢堸廃懂㍈朦癕⦩칡䂩</w:t>
      </w:r>
      <w:r>
        <w:rPr/>
        <w:t>⢡</w:t>
      </w:r>
      <w:r>
        <w:rPr/>
        <w:t>딬呴⯎䨴⩐㉷椥㷂卬숹挸㉖杦俎歑칑⍣壂亵療啢折桚㍥牐쉄숯杆㘤䡃揃쵳畕╗卍</w:t>
      </w:r>
      <w:r>
        <w:rPr/>
        <w:t>ⷂ</w:t>
      </w:r>
      <w:r>
        <w:rPr/>
        <w:t>畫㮮璬싂뭏걟䭱䉙㎮橙䴲ㅆ</w:t>
      </w:r>
      <w:r>
        <w:rPr/>
        <w:t>⠵</w:t>
      </w:r>
      <w:r>
        <w:rPr/>
        <w:t>쵁䠯悘䀤慬値뽱䰮焨⭙塞瑲갹䜬㴲</w:t>
      </w:r>
      <w:r>
        <w:rPr/>
        <w:t>ⵃ⥵꧂</w:t>
      </w:r>
      <w:r>
        <w:rPr/>
        <w:t>쉬晚⽾♲璥䭖迍上뽟䡀㉙䣂慇⍍䣂</w:t>
      </w:r>
      <w:r>
        <w:rPr/>
        <w:t>꤫</w:t>
      </w:r>
      <w:r>
        <w:rPr/>
        <w:t>侥㠤哂</w:t>
      </w:r>
      <w:r>
        <w:rPr/>
        <w:t>ꔮ</w:t>
      </w:r>
      <w:r>
        <w:rPr/>
        <w:t>煺ꥫ偞娵쉵㴯牋獪␤杫掮䯂⩘䱮땒番</w:t>
      </w:r>
      <w:r>
        <w:rPr/>
        <w:t>Ȿ</w:t>
      </w:r>
      <w:r>
        <w:rPr/>
        <w:t>恔⸭㏂額輽廂坖䙄稶朴繮村ꥹ㯂⫍慢焮⌥</w:t>
      </w:r>
      <w:r>
        <w:rPr/>
        <w:t>ⰮⓃ</w:t>
      </w:r>
      <w:r>
        <w:rPr/>
        <w:t>䤵</w:t>
      </w:r>
      <w:r>
        <w:rPr/>
        <w:t>ꔮ</w:t>
      </w:r>
      <w:r>
        <w:rPr/>
        <w:t>熬䘬쉑怦撩娺砰䔩暱㭃礦</w:t>
      </w:r>
      <w:r>
        <w:rPr/>
        <w:t>ⱬ</w:t>
      </w:r>
      <w:r>
        <w:rPr/>
        <w:t>佚싂쉕숹曂</w:t>
      </w:r>
      <w:r>
        <w:rPr/>
        <w:t>ⷂ</w:t>
      </w:r>
      <w:r>
        <w:rPr/>
        <w:t>壃氨弩奋䒡㝘䷂촻⮩뭄ꥶ</w:t>
      </w:r>
      <w:r>
        <w:rPr/>
        <w:t>ⵡ</w:t>
      </w:r>
      <w:r>
        <w:rPr/>
        <w:t>㥷캮</w:t>
      </w:r>
      <w:r>
        <w:rPr/>
        <w:t>꥟</w:t>
      </w:r>
      <w:r>
        <w:rPr/>
        <w:t>捐祠䤪䍟塚䁞䁅⩁</w:t>
      </w:r>
      <w:r>
        <w:rPr/>
        <w:t>ꤸ</w:t>
      </w:r>
      <w:r>
        <w:rPr/>
        <w:t>䬩䭑䳃涱㙳洪</w:t>
      </w:r>
      <w:r>
        <w:rPr/>
        <w:t>ꗃ</w:t>
      </w:r>
      <w:r>
        <w:rPr/>
        <w:t>⠻</w:t>
      </w:r>
      <w:r>
        <w:rPr/>
        <w:t>㈷倪㪵娹輺䔪</w:t>
      </w:r>
      <w:r>
        <w:rPr/>
        <w:t>ꕨ</w:t>
      </w:r>
      <w:r>
        <w:rPr/>
        <w:t>洪ㅊ츪칦恉䭷ㅺ婰깯슡⌰楖⫂栶お걘ぞ栬轆然煂䍷唣媬瘥쉓쉗슡咱瘮匸凃䕦䶱栦佬濃捩쉤䡆⨨煷乵㯂獍捬䋂슮潬ꅰ㞣갣㵡旂숲㢥쉤⪘氪嗍癉湟⍪櫍歙쉏顋䝖㞘昭</w:t>
      </w:r>
      <w:r>
        <w:rPr/>
        <w:t>ꖱ</w:t>
      </w:r>
      <w:r>
        <w:rPr/>
        <w:t>恎穎곂</w:t>
      </w:r>
      <w:r>
        <w:rPr/>
        <w:t>ꦱ</w:t>
      </w:r>
      <w:r>
        <w:rPr/>
        <w:t>顷桓礳据卣獾硸睡䨣녇恋쉡晕楞</w:t>
      </w:r>
      <w:r>
        <w:rPr/>
        <w:t>⠪</w:t>
      </w:r>
      <w:r>
        <w:rPr/>
        <w:t>䙍塭䚬弸䅡穫䖩幍磂⒘灃破坎噔ㄣひ쉣쉗⹌㘷䃍愳捨쉑昤⑭숷㑀惎컂慨晦㭴쌹①䅶渭免땯숪싂뭪撡㑯迎䱁쵫䵃祷䜬玘꺱窱碱琨䨯숭䨲촫硾쌮欪䍵칡⹒帲⬪佳橀兴潱슿䦘쉯席敇涬숯瘱墻</w:t>
      </w:r>
      <w:r>
        <w:rPr/>
        <w:t>ꕶ☲</w:t>
      </w:r>
      <w:r>
        <w:rPr/>
        <w:t>䢿㍰猰㭱復䍌樬欷湞ꅵ枣⵱싃硏㕘㨣䰨⥔ꍟ썄摡幯煹깹</w:t>
      </w:r>
      <w:r>
        <w:rPr/>
        <w:t>ⵚ</w:t>
      </w:r>
      <w:r>
        <w:rPr/>
        <w:t>㛂䑐㵾⍱쉞捐啖湀ꅎ䍦瘥攤睥쉯礦䬽썋啶䱰杄睌䥐䡙䬫略妵䍋灁哂縵橸싂単㵬⒬㤸姃쉠쉁숷䱧숶橰㵆伵㥈硷湦嗂䛂㑣呍䅾悏礣䇂拂䡅쉢걆㭏⍶抩</w:t>
      </w:r>
      <w:r>
        <w:rPr/>
        <w:t>Ⳃ</w:t>
      </w:r>
      <w:r>
        <w:rPr/>
        <w:t>昽숽䍌싂纩</w:t>
      </w:r>
      <w:r>
        <w:rPr/>
        <w:t>ⵗ╕</w:t>
      </w:r>
      <w:r>
        <w:rPr/>
        <w:t>㐻䅯噍숰氨츺䪣㠫쉎瑣㩇䁸㙎뭔䭋ꅟ걶</w:t>
      </w:r>
      <w:r>
        <w:rPr/>
        <w:t>ꦱ</w:t>
      </w:r>
      <w:r>
        <w:rPr/>
        <w:t>慊쉎ꍊ쉁㜥쉸</w:t>
      </w:r>
      <w:r>
        <w:rPr/>
        <w:t>ꔶ⩞ꥃ</w:t>
      </w:r>
      <w:r>
        <w:rPr/>
        <w:t>ⱇ</w:t>
      </w:r>
      <w:r>
        <w:rPr/>
        <w:t>쉾숶␫中땒</w:t>
      </w:r>
      <w:r>
        <w:rPr/>
        <w:t>ꔦ</w:t>
      </w:r>
      <w:r>
        <w:rPr/>
        <w:t>⿂恡䛂纩숦⵲枘ꄪ긨䜦婾⨨娣ꥤ㑢輦䅭㑃숰村놿幯廂瀪轡獘揃䥊⽖싂挬녊夦乇ね涩䔯</w:t>
      </w:r>
      <w:r>
        <w:rPr/>
        <w:t>ⷂꖵ╖⧂</w:t>
      </w:r>
      <w:r>
        <w:rPr/>
        <w:t>⽚楸呺瀪㝘㕹뽷쉁</w:t>
      </w:r>
      <w:r>
        <w:rPr/>
        <w:t>ⵌ</w:t>
      </w:r>
      <w:r>
        <w:rPr/>
        <w:t>ꅶ쉌榏颿⍎슏礪싂祋槂깕揂뇂檩䛎⫂嗂⽨爳奯㴣䙔楘ㅟ伽彗楲싂䑠䧂牭</w:t>
      </w:r>
      <w:r>
        <w:rPr/>
        <w:t>⢵</w:t>
      </w:r>
      <w:r>
        <w:rPr/>
        <w:t>男晴獭梣啭搵쉱㒥䌽㡊畩녟顲㵫⤷䍡祣呁쵉縊参庮稺桡䩦兪䙠</w:t>
      </w:r>
      <w:r>
        <w:rPr/>
        <w:t>ꦘ</w:t>
      </w:r>
      <w:r>
        <w:rPr/>
        <w:t>獊䭁乪䕭ガ䅕徬毂恑㭞心娮䜤漫⨶䌺䧂唦溘ꅷ뭒뽍浯桅匬扥䧂䖿싂昭仃⏎䍟䁩塢</w:t>
      </w:r>
      <w:r>
        <w:rPr/>
        <w:t>Ⱘ</w:t>
      </w:r>
      <w:r>
        <w:rPr/>
        <w:t>焨뭂䞮㦱⥯囂숥넩㜬偒㐪䇂飂</w:t>
      </w:r>
      <w:r>
        <w:rPr/>
        <w:t>ⱇ</w:t>
      </w:r>
      <w:r>
        <w:rPr/>
        <w:t>쉆桐䅣幦㵸⫎㉵뭧䳂䯂</w:t>
      </w:r>
      <w:r>
        <w:rPr/>
        <w:t>⣂</w:t>
      </w:r>
      <w:r>
        <w:rPr/>
        <w:t>㠸炿漨扈扦습奦ㅟ</w:t>
      </w:r>
      <w:r>
        <w:rPr/>
        <w:t>ⶱ⩃</w:t>
      </w:r>
      <w:r>
        <w:rPr/>
        <w:t>㕌共노숮촬숯</w:t>
      </w:r>
      <w:r>
        <w:rPr/>
        <w:t>ⵆ</w:t>
      </w:r>
      <w:r>
        <w:rPr/>
        <w:t>琪</w:t>
      </w:r>
      <w:r>
        <w:rPr/>
        <w:t>ⵍ╯</w:t>
      </w:r>
      <w:r>
        <w:rPr/>
        <w:t>捨쉟焣쉠䲏㝀䤫숦匵</w:t>
      </w:r>
      <w:r>
        <w:rPr/>
        <w:t>Ⱚ</w:t>
      </w:r>
      <w:r>
        <w:rPr/>
        <w:t>昴⦵嚮슣</w:t>
      </w:r>
      <w:r>
        <w:rPr/>
        <w:t>ꖬ</w:t>
      </w:r>
      <w:r>
        <w:rPr/>
        <w:t>智煉汸偨䟂㠸⪥㊏䏍㔰⫂⨹磂祹䭐</w:t>
      </w:r>
      <w:r>
        <w:rPr/>
        <w:t>Ⱙⱹ</w:t>
      </w:r>
      <w:r>
        <w:rPr/>
        <w:t>暿ꇍ습坘㡎걤⍢숸櫂䤤┲塩</w:t>
      </w:r>
      <w:r>
        <w:rPr/>
        <w:t>ꤪ</w:t>
      </w:r>
      <w:r>
        <w:rPr/>
        <w:t>促灯愥䅍⥳䅶숤䨮穆쉨湒䙋⮡䡎⧂䴪䵞쏂忂곂扃⽫垻漮㝉꺿佳䁡轠뭉搵쉟쉟毂歬猫啄婕쌷숽松䅂䝤땶䫂</w:t>
      </w:r>
      <w:r>
        <w:rPr/>
        <w:t>ⶩ</w:t>
      </w:r>
      <w:r>
        <w:rPr/>
        <w:t>夸䅔桭⾮䙧游桕湤剳쉢㉙캥䩋䟍時䮘昻庥䉂녵倯⏎牧幯갯쉄⬺瑯珂浈偵쉆栱</w:t>
      </w:r>
      <w:r>
        <w:rPr/>
        <w:t>ⵙ</w:t>
      </w:r>
      <w:r>
        <w:rPr/>
        <w:t>转㷂湠䁆⌷頰㭄ꥫꍯ傿</w:t>
      </w:r>
      <w:r>
        <w:rPr/>
        <w:t>Ⱙ</w:t>
      </w:r>
      <w:r>
        <w:rPr/>
        <w:t>숦⍴杧♍敲恐ꌰ橕洭⼸⦥쉕쉕㟂唳䠸㕒쉀ぉ곍䍸㠵䑍囂塡瞡䯂捞着漬䁒촵婉稲熡䲣稱녂깬慀懍䈽庣⯎㖬䑦䔦恳稺浪仂䩑䣂婺㥁䒘</w:t>
      </w:r>
      <w:r>
        <w:rPr/>
        <w:t>ꦡ</w:t>
      </w:r>
      <w:r>
        <w:rPr/>
        <w:t>债㭺朹</w:t>
      </w:r>
      <w:r>
        <w:rPr/>
        <w:t>ⱉ</w:t>
      </w:r>
      <w:r>
        <w:rPr/>
        <w:t>璬㟂깹ꄤ슬憡㡭坚췂⨪놣⒥湒兀䏃땓僂컂</w:t>
      </w:r>
      <w:r>
        <w:rPr/>
        <w:t>ⶩ</w:t>
      </w:r>
      <w:r>
        <w:rPr/>
        <w:t>浡㵑ㅸ</w:t>
      </w:r>
      <w:r>
        <w:rPr/>
        <w:t>ⷂ</w:t>
      </w:r>
      <w:r>
        <w:rPr/>
        <w:t>㜰囂</w:t>
      </w:r>
      <w:r>
        <w:rPr/>
        <w:t>ꤳ</w:t>
      </w:r>
      <w:r>
        <w:rPr/>
        <w:t>燍听䙨⨴穩濂숲⪏갣仍⪥歬㭌</w:t>
      </w:r>
      <w:r>
        <w:rPr/>
        <w:t>ꦵ</w:t>
      </w:r>
      <w:r>
        <w:rPr/>
        <w:t>䭚놿ꄲ愬♅潬楓떮ꌱ⽁쉠㛃頰兮䠳窿砵⻂桬긵窩济䊵넷櫂⶘䕬㍈쉥녯㮏녁쉠</w:t>
      </w:r>
      <w:r>
        <w:rPr/>
        <w:t>ꖩ</w:t>
      </w:r>
      <w:r>
        <w:rPr/>
        <w:t>摃쉟墮頴⽹揃捡넱쉪䉕썁</w:t>
      </w:r>
      <w:r>
        <w:rPr/>
        <w:t>ꤻ</w:t>
      </w:r>
      <w:r>
        <w:rPr/>
        <w:t>㙭</w:t>
      </w:r>
      <w:r>
        <w:rPr/>
        <w:t>ꗂ╱♹⨥</w:t>
      </w:r>
      <w:r>
        <w:rPr/>
        <w:t>ꆣ兣䩅㕧潸쌴깈뭇挤繍浞䑵畮싎䆵ꅯ⩖쉡䜥欹捣넮♟ꥢ婬卉쉍硏報挤䙸⤮戺㔱杗条摋㍩璣卧쉁䘨⭎倱㉘⽪顠</w:t>
      </w:r>
      <w:r>
        <w:rPr/>
        <w:t>ꗃ</w:t>
      </w:r>
      <w:r>
        <w:rPr/>
        <w:t>㑕歖漵㭂䬪⹫栳꥖쏂䌤䟂晀㣂쉰쉠剒摳㙵걺元</w:t>
      </w:r>
      <w:r>
        <w:rPr/>
        <w:t>ⰻ</w:t>
      </w:r>
      <w:r>
        <w:rPr/>
        <w:t>㥣격儮㬦湪▱묪⥺ㅐ䵩</w:t>
      </w:r>
      <w:r>
        <w:rPr/>
        <w:t>ꕃ</w:t>
      </w:r>
      <w:r>
        <w:rPr/>
        <w:t>넳뭇䏍で㔭쉇湅ꥷ</w:t>
      </w:r>
      <w:r>
        <w:rPr/>
        <w:t>Ⱟ</w:t>
      </w:r>
      <w:r>
        <w:rPr/>
        <w:t>ꄬ숣爷佟☽갹쌻╯啓睚䤯怩╥⮩숲⩕䱚⭎䨬쉣偱㭒吪싂칁썤㝔썞</w:t>
      </w:r>
      <w:r>
        <w:rPr/>
        <w:t>⡞</w:t>
      </w:r>
      <w:r>
        <w:rPr/>
        <w:t>㐳쉃睩填穴</w:t>
      </w:r>
      <w:r>
        <w:rPr/>
        <w:t>ꖘ</w:t>
      </w:r>
      <w:r>
        <w:rPr/>
        <w:t>础氨珂瑕樫佩㐤쉧쉔囂숊㭞䏂瑄⚵燎ꅀ獦睒䶮哂긬깏쵯곂獱秎ꎏ㒘盂坥䰽楕旂쉒썯捄쉏呍敂淂墿뭺⑤灮䁲⼦纡䔲㙭껂␯㙠䀤⑅녣</w:t>
      </w:r>
      <w:r>
        <w:rPr/>
        <w:t>ⱚ</w:t>
      </w:r>
      <w:r>
        <w:rPr/>
        <w:t>ꔹ</w:t>
      </w:r>
      <w:r>
        <w:rPr/>
        <w:t>ㄵ祡浓쉡⩾숶⑂쉁숬숶숸戳ㅵ縷칰</w:t>
      </w:r>
      <w:r>
        <w:rPr/>
        <w:t>Ⳃ</w:t>
      </w:r>
      <w:r>
        <w:rPr/>
        <w:t>瞥뿎슩㢵秂奟</w:t>
      </w:r>
      <w:r>
        <w:rPr/>
        <w:t>⣂</w:t>
      </w:r>
      <w:r>
        <w:rPr/>
        <w:t>㩨嗂榥佧ꅰ쉫ꄴꅵ戭⼺</w:t>
      </w:r>
      <w:r>
        <w:rPr/>
        <w:t>꥓</w:t>
      </w:r>
      <w:r>
        <w:rPr/>
        <w:t>璘䕍⍑恣</w:t>
      </w:r>
      <w:r>
        <w:rPr/>
        <w:t>⢥</w:t>
      </w:r>
      <w:r>
        <w:rPr/>
        <w:t>烂⥑妵</w:t>
      </w:r>
      <w:r>
        <w:rPr/>
        <w:t>꧂</w:t>
      </w:r>
      <w:r>
        <w:rPr/>
        <w:t>⽂䕁╳姂奂⧎噘㬮䂥乔싂</w:t>
      </w:r>
      <w:r>
        <w:rPr/>
        <w:t>ꤴ</w:t>
      </w:r>
      <w:r>
        <w:rPr/>
        <w:t>㟂㮏썥☪楞䅂㭸扣㍦⸵咿挶䝫</w:t>
      </w:r>
      <w:r>
        <w:rPr/>
        <w:t>ꤽ</w:t>
      </w:r>
      <w:r>
        <w:rPr/>
        <w:t>⻃⩫湾쏃ぱ木䑪쵏迍䑢畵支㕠㕉偦牪䫃癙쉅硸썕숹啸ぢ帲䝙숪瑵䎻卷嚣</w:t>
      </w:r>
      <w:r>
        <w:rPr/>
        <w:t>ꖮ</w:t>
      </w:r>
      <w:r>
        <w:rPr/>
        <w:t>癄숹汔梩쉉</w:t>
      </w:r>
      <w:r>
        <w:rPr/>
        <w:t>ⵢ</w:t>
      </w:r>
      <w:r>
        <w:rPr/>
        <w:t>츬瀶潰椰♶煆婧楂䉅彥㬦䆬꺱埂歯㴺杹劵⫂쉣湫婮彳檥旂搪輷晓㔪桋汎睡べ朷楙繾⑵䍊㘤愭慭丱문䆣숪쌪厵㝺싂畦쵾썘쉦⛂㟎ち</w:t>
      </w:r>
      <w:r>
        <w:rPr/>
        <w:t>ꥏ</w:t>
      </w:r>
      <w:r>
        <w:rPr/>
        <w:t>竂帲槂䆱쉞拎</w:t>
      </w:r>
      <w:r>
        <w:rPr/>
        <w:t>ꕅ☷</w:t>
      </w:r>
      <w:r>
        <w:rPr/>
        <w:t>⠪</w:t>
      </w:r>
      <w:r>
        <w:rPr/>
        <w:t>椷ご춘⵩쉎犿䙌祣⑰숯栽牦忍䉓㍾橑⦮㤪氱䵫䥒噉⑺呱睏漷㇂</w:t>
      </w:r>
      <w:r>
        <w:rPr/>
        <w:t>ⱓ</w:t>
      </w:r>
      <w:r>
        <w:rPr/>
        <w:t>堫狂ㅮ䎩⍌䰯⽴㩫쵚</w:t>
      </w:r>
      <w:r>
        <w:rPr/>
        <w:t>ⵍ</w:t>
      </w:r>
      <w:r>
        <w:rPr/>
        <w:t>噡䰴㜺晟쉉쉾뭂㢣㏂녾䠵帮㉌슣慠땢슬係숭꥔칷輤ꅍ晠</w:t>
      </w:r>
      <w:r>
        <w:rPr/>
        <w:t>ꕆ</w:t>
      </w:r>
      <w:r>
        <w:rPr/>
        <w:t>곃䳍ꍐ䢏敟䓂忂呍⩬恶稸⥐沩佷卭畊汶◂뼺堰䉂䡟춵⼥厣瑵㴴党楺咣卮剓슮㍥</w:t>
      </w:r>
      <w:r>
        <w:rPr/>
        <w:t>Ⳃ</w:t>
      </w:r>
      <w:r>
        <w:rPr/>
        <w:t>숫⹧넹칥恩뽘䏂</w:t>
      </w:r>
      <w:r>
        <w:rPr/>
        <w:t>⠶</w:t>
      </w:r>
      <w:r>
        <w:rPr/>
        <w:t>撵쉨ꍣ迂碘扦䔪灹쉥潗妬捐</w:t>
      </w:r>
      <w:r>
        <w:rPr/>
        <w:t>ꖡ</w:t>
      </w:r>
      <w:r>
        <w:rPr/>
        <w:t>쉓䑔썅祾畔녪㕨杺ꌯ딣湗㓎싎瑎煡牧ㆱ㉁档침杹狍⍗뮿汓礷洯唥뭲溱砪灊睳弩㈷䥱䱭곂</w:t>
      </w:r>
      <w:r>
        <w:rPr/>
        <w:t>⣂</w:t>
      </w:r>
      <w:r>
        <w:rPr/>
        <w:t>媻숦쉇㍺쉋⬫㧂㜷妱⍏甪灁䮡䔬ㆬ숪䖬ぱ歑䩨⨴␳氪朦碱ꍟ慅奡䡌츳竍䧂㵋䉗梏欻戴㩁䡱湆挭⩦Ⓜ獦ꎮ䁌ꅬ慣䝚⑃剓촯쉄㝉싃쉖揂쉬뽳⛂䅤䅞哂딲昭潂䡈䤫⤦</w:t>
      </w:r>
      <w:r>
        <w:rPr/>
        <w:t>ⳍ</w:t>
      </w:r>
      <w:r>
        <w:rPr/>
        <w:t>奘幊깩컂濂묬㬨䪩⹀䟎䱀칃쵪컍뽣掮繥䑓</w:t>
      </w:r>
      <w:r>
        <w:rPr/>
        <w:t>ꕡ</w:t>
      </w:r>
      <w:r>
        <w:rPr/>
        <w:t>瘪䵰卉〵뼰磂쌸깞</w:t>
      </w:r>
      <w:r>
        <w:rPr/>
        <w:t>⡂</w:t>
      </w:r>
      <w:r>
        <w:rPr/>
        <w:t>쉲뭋䬻ㅴ轎敦敺乐坬슩㌥参䂩쉾呰㒥⥹䅧祋⌫楔ꥬ牪䡳땡싂佄␽琯싂慓喥ꅔ⩅乵倊㡱䵌츻놵䥋♣촲쉗䍩瀹ꇂ쉙琫썪쉫輪汒稥場䰬⮣参勂㝥䵒</w:t>
      </w:r>
      <w:r>
        <w:rPr/>
        <w:t>꧃</w:t>
      </w:r>
      <w:r>
        <w:rPr/>
        <w:t>福潩恏灲疮熿⑹䳎䑵쉹彬幥剆㑐犮⺩⸭敠佲䀵伨唽䁥吤䯂硣뼯㡓⛂㘫妿㉁☳怤䠳晊慪</w:t>
      </w:r>
      <w:r>
        <w:rPr/>
        <w:t>ꕄ</w:t>
      </w:r>
      <w:r>
        <w:rPr/>
        <w:t>뽫椻슣碵䣂輱⨷潟㭾睨畅株⼣嚱澘挷ꌣ䄪厩幄畸䥑槂樬깍㶬䱡䁗䞥◂쉤㥏砳㟎偦攫슻</w:t>
      </w:r>
      <w:r>
        <w:rPr/>
        <w:t>ꕉ</w:t>
      </w:r>
      <w:r>
        <w:rPr/>
        <w:t>䂏扃㖱㨭獘䲩攴烂呶䈷╒䪵漪晒츱穦㙉睘䳂㵶奰弯ꍲ督쉆㥄꺘ꥳ㩀㥡㡋祷夶棂牙牥杫砽䝙쉇㍙䄳䱍╶쉰攨接夬正⩑㤰煴㉊仍䀰㙓⮩㠣摒╗숣绂迂卍숦擂㍏䡫弫唥坢</w:t>
      </w:r>
      <w:r>
        <w:rPr/>
        <w:t>ꥎ</w:t>
      </w:r>
      <w:r>
        <w:rPr/>
        <w:t>䍬▵숱ㄹ汘燎䌫䱙瓂啤婈䁥녺亘亏参摅恁抣숦숸溬杙쉮쉶恣瀭ば亏母䟂截䭱否䙡彈轟湡卹狂睧扮칤䱀숴</w:t>
      </w:r>
      <w:r>
        <w:rPr/>
        <w:t>ꔳ</w:t>
      </w:r>
      <w:r>
        <w:rPr/>
        <w:t>掏攵杙嘽硂涥㭷⍹乴</w:t>
      </w:r>
      <w:r>
        <w:rPr/>
        <w:t>ⱚ⭖</w:t>
      </w:r>
      <w:r>
        <w:rPr/>
        <w:t>煹⚮婳榡祮啈卒捭⛎㓂祸梬猰沱捵晅♱䉇䁋ヂ⹵圵썩祴灓</w:t>
      </w:r>
      <w:r>
        <w:rPr/>
        <w:t>⢮</w:t>
      </w:r>
      <w:r>
        <w:rPr/>
        <w:t>斣兑啡땷洩䳂</w:t>
      </w:r>
      <w:r>
        <w:rPr/>
        <w:t>ⴻ</w:t>
      </w:r>
      <w:r>
        <w:rPr/>
        <w:t>쉊斵㍃깍祺撩欥䩔㛎ꍔ祖㩗뽅繠磂㎏㍠䭐뽑䕕쉠佫圶䕞ꍳ⨩㛂⥂扔썆Ⓕ䑂⑋쉹樶</w:t>
      </w:r>
      <w:r>
        <w:rPr/>
        <w:t>⡓</w:t>
      </w:r>
      <w:r>
        <w:rPr/>
        <w:t>亿</w:t>
      </w:r>
      <w:r>
        <w:rPr/>
        <w:t>꧂</w:t>
      </w:r>
      <w:r>
        <w:rPr/>
        <w:t>䙶⩺㕳甦戻愲⫂쌭ꌮ䀰奺촨债</w:t>
      </w:r>
      <w:r>
        <w:rPr/>
        <w:t>ꤳ</w:t>
      </w:r>
      <w:r>
        <w:rPr/>
        <w:t>숪⹭凎♔⩔噚䉍䕵</w:t>
      </w:r>
      <w:r>
        <w:rPr/>
        <w:t>⵰</w:t>
      </w:r>
      <w:r>
        <w:rPr/>
        <w:t>媘樷슣ㄮ焲䅍쉡獷쉇갳⤴乐걟照浇䝉猥䉈䗂侩䭟긦侮瑥䃂匳礵Ⓜ쉧轁壂溵⻂숯䚩堽摺牟싎䊏儻⪏刬넴⹺浟칟숶顎䉥䕁쉊♞②䭂뽠䢵쵄</w:t>
      </w:r>
      <w:r>
        <w:rPr/>
        <w:t>ꦏ</w:t>
      </w:r>
      <w:r>
        <w:rPr/>
        <w:t>催</w:t>
      </w:r>
      <w:r>
        <w:rPr/>
        <w:t>⡖</w:t>
      </w:r>
      <w:r>
        <w:rPr/>
        <w:t>㕪彞숮㭟溩싂㆏⌰啧穪㥶䪿䚱彑頥咩顆</w:t>
      </w:r>
      <w:r>
        <w:rPr/>
        <w:t>ꤨ⨥</w:t>
      </w:r>
      <w:r>
        <w:rPr/>
        <w:t>쉡숵䵞䖥㛎塎揎╖係榮憡ꥷ瓎恫僂㍸輣愯䉳</w:t>
      </w:r>
      <w:r>
        <w:rPr/>
        <w:t>ⷂ</w:t>
      </w:r>
      <w:r>
        <w:rPr/>
        <w:t>䴰슡津컂塊䑮橣◂佪쉚뇂ㅁ䱃瑲稥⩘숷圹쉎揂녡噌♠쉱桒縱歑氷歷啊呹䅞末㉚㕾䗂漯쵘쵬丱瀲桒じ勂桺彂䱄毂</w:t>
      </w:r>
      <w:r>
        <w:rPr/>
        <w:t>ⴸ</w:t>
      </w:r>
      <w:r>
        <w:rPr/>
        <w:t>涬礬╔䝟沬ꆡ숥湹숪⨮吹䵐ꄬ䙺歚㘻磂┣⥫</w:t>
      </w:r>
      <w:r>
        <w:rPr/>
        <w:t>꥓</w:t>
      </w:r>
      <w:r>
        <w:rPr/>
        <w:t>䁘쉁</w:t>
      </w:r>
      <w:r>
        <w:rPr/>
        <w:t>⡲</w:t>
      </w:r>
      <w:r>
        <w:rPr/>
        <w:t>喩桋洫䨴䂣</w:t>
      </w:r>
      <w:r>
        <w:rPr/>
        <w:t>⡆</w:t>
      </w:r>
      <w:r>
        <w:rPr/>
        <w:t>䁋卨轥⑨</w:t>
      </w:r>
      <w:r>
        <w:rPr/>
        <w:t>ⱖ</w:t>
      </w:r>
      <w:r>
        <w:rPr/>
        <w:t>ꕁ</w:t>
      </w:r>
      <w:r>
        <w:rPr/>
        <w:t>싎壂䬊皿</w:t>
      </w:r>
      <w:r>
        <w:rPr/>
        <w:t>ⷎ</w:t>
      </w:r>
      <w:r>
        <w:rPr/>
        <w:t>淂⥈숣煞愩污噣㴨쉱썸㥳쉌䰯⎩晲楠噂牢牡䉺珂</w:t>
      </w:r>
      <w:r>
        <w:rPr/>
        <w:t>ꦻ</w:t>
      </w:r>
      <w:r>
        <w:rPr/>
        <w:t>㴳䩗瘯䝾㕞奌</w:t>
      </w:r>
      <w:r>
        <w:rPr/>
        <w:t>ꤦ</w:t>
      </w:r>
      <w:r>
        <w:rPr/>
        <w:t>瑨⽪ꆩ</w:t>
      </w:r>
      <w:r>
        <w:rPr/>
        <w:t>ⴴ</w:t>
      </w:r>
      <w:r>
        <w:rPr/>
        <w:t>劮璣攭⮻㔺禥쉀榘╂捓㚿</w:t>
      </w:r>
      <w:r>
        <w:rPr/>
        <w:t>ⴱ</w:t>
      </w:r>
      <w:r>
        <w:rPr/>
        <w:t>⼱㮿䭱空믂</w:t>
      </w:r>
      <w:r>
        <w:rPr/>
        <w:t>⡑</w:t>
      </w:r>
      <w:r>
        <w:rPr/>
        <w:t>㠱䭣䵍䝺㩊숰慡䉀攫㙢癙拂㞬傻䲣噯攥䠦绍⮡顗⬰䙁䵁⸱晌깊㞘쵀ㅒ쏍儳䅏南뮮頳顈쎥</w:t>
      </w:r>
      <w:r>
        <w:rPr/>
        <w:t>ⵖ</w:t>
      </w:r>
      <w:r>
        <w:rPr/>
        <w:t>瑘㍟毂䐮㠬呙䥗쉀䙥䍇浠㨸湺廂㘬♋婶塳录쉧溿㬻〽桹场幑犬晥彇슡廂噤揂桸獨⴬䑃㉕獺䮵쉇㉯숸캻⤹</w:t>
      </w:r>
      <w:r>
        <w:rPr/>
        <w:t>ⱔ⫂⹌</w:t>
      </w:r>
      <w:r>
        <w:rPr/>
        <w:t>껂숳匲恶䱧</w:t>
      </w:r>
      <w:r>
        <w:rPr/>
        <w:t>ⴰ</w:t>
      </w:r>
      <w:r>
        <w:rPr/>
        <w:t>泃촭녁百瑞啕㚥櫂쉊㡭睾⹷汄然쉷쉊㫎噟䕣䵊慣㭤婷癉쉢䕄栫彪딱㜣彫㧂㋂愽쉈㉥␥ꍨ⑧乬땇㉓䑔⍋㭔塍⍢㦻浧㥙촦敹</w:t>
      </w:r>
      <w:r>
        <w:rPr/>
        <w:t>ꦥ</w:t>
      </w:r>
      <w:r>
        <w:rPr/>
        <w:t>䔫쉧䌣嗂癗㇂轠灌쉔䉺啊顄⵸側⴬晵</w:t>
      </w:r>
      <w:r>
        <w:rPr/>
        <w:t>Ⱪ⨯♳♴</w:t>
      </w:r>
      <w:r>
        <w:rPr/>
        <w:t>싂䝫睍獐䍍걏츷浳癫侣纘楴搵싂瑈啙䈲卯</w:t>
      </w:r>
      <w:r>
        <w:rPr/>
        <w:t>ꖬ</w:t>
      </w:r>
      <w:r>
        <w:rPr/>
        <w:t>묹噉弬橺硠浬㍫갵㙾⪣</w:t>
      </w:r>
      <w:r>
        <w:rPr/>
        <w:t>⣎</w:t>
      </w:r>
      <w:r>
        <w:rPr/>
        <w:t>昳䀺䍠㘪碥塅쉓䈵婩晐㤱</w:t>
      </w:r>
      <w:r>
        <w:rPr/>
        <w:t>ꥆ</w:t>
      </w:r>
      <w:r>
        <w:rPr/>
        <w:t>⡎</w:t>
      </w:r>
      <w:r>
        <w:rPr/>
        <w:t>㋂瑎</w:t>
      </w:r>
      <w:r>
        <w:rPr/>
        <w:t>ꕯ</w:t>
      </w:r>
      <w:r>
        <w:rPr/>
        <w:t>䉇㥞쵹ひ澻䥮⌷炱轁噊⑱숹숣碩䄱熣偞呚䤽슱䚩쉠磂灤䤩숵㵆慳縳㕕깟</w:t>
      </w:r>
      <w:r>
        <w:rPr/>
        <w:t>ꕷ</w:t>
      </w:r>
      <w:r>
        <w:rPr/>
        <w:t>種䙠瑹쉆渣售彎䦡弽⨪⴦啭奉睖䵺摖⽺⶘繗</w:t>
      </w:r>
      <w:r>
        <w:rPr/>
        <w:t>Ⳃ</w:t>
      </w:r>
      <w:r>
        <w:rPr/>
        <w:t>㏂쉊⩫剈啂怬☻뮮徱浉쉵瑨숱柂깘畹뭄氹ꍮ㐳刳䰷婍乒潋湗䊵☸䟂碏䷂갦묽⽳为䠶倴ꍢ㘷歎中㠷洱숮汾䈽䘩姂恟썧㕫稰轣坮助䬬牥䮘츻곂⏂流嗂憏⌯㥀灢汫㕤싂迂狂㖬灀䍥숯㙈</w:t>
      </w:r>
      <w:r>
        <w:rPr/>
        <w:t>ꦮ</w:t>
      </w:r>
      <w:r>
        <w:rPr/>
        <w:t>싂䕲칠丮⍯弻穓쉧</w:t>
      </w:r>
      <w:r>
        <w:rPr/>
        <w:t>ꖿ⏂</w:t>
      </w:r>
      <w:r>
        <w:rPr/>
        <w:t>湙</w:t>
      </w:r>
      <w:r>
        <w:rPr/>
        <w:t>ꤺ</w:t>
      </w:r>
      <w:r>
        <w:rPr/>
        <w:t>묽슱㕯敔娴扁ま汌㟃䭰쵆䁺䤣渣쉫☶싂깷繅</w:t>
      </w:r>
      <w:r>
        <w:rPr/>
        <w:t>ꥅ</w:t>
      </w:r>
      <w:r>
        <w:rPr/>
        <w:t>漮䙈䩥攦</w:t>
      </w:r>
      <w:r>
        <w:rPr/>
        <w:t>ⵌ</w:t>
      </w:r>
      <w:r>
        <w:rPr/>
        <w:t>숲歁⨬㜪⽀啵瑚くꥢ╮輯㶱唻玣쉖卅쉐믂䛂檵깓つ睡涮伴숷</w:t>
      </w:r>
      <w:r>
        <w:rPr/>
        <w:t>ꥄ</w:t>
      </w:r>
      <w:r>
        <w:rPr/>
        <w:t>慡匳쉬㝌슥ず㜻殩朲䥌䘸㣂䡁頰牔䝺䁀剪㢵䲡층쉭㬻⩍塡䈶潓厬딭䝄瀵⯂</w:t>
      </w:r>
      <w:r>
        <w:rPr/>
        <w:t>ꗂ⮩</w:t>
      </w:r>
      <w:r>
        <w:rPr/>
        <w:t>硒숴〰䁬㍔娳⩪橎䈦涿숶䥺⻂뮣㚩牠⧂塘䬊ꥮ⨽䌪쉰彦쉭ㅓ㍖㩡ぱ䓂</w:t>
      </w:r>
      <w:r>
        <w:rPr/>
        <w:t>⢻</w:t>
      </w:r>
      <w:r>
        <w:rPr/>
        <w:t>夽佤깶촣劻睯</w:t>
      </w:r>
      <w:r>
        <w:rPr/>
        <w:t>⠮⵪</w:t>
      </w:r>
      <w:r>
        <w:rPr/>
        <w:t>楎甪㘯㫂䄰䚿숳〶縷</w:t>
      </w:r>
      <w:r>
        <w:rPr/>
        <w:t>Ⳏ</w:t>
      </w:r>
      <w:r>
        <w:rPr/>
        <w:t>枵㩧割슥㢿瀱棂걋쉂頳祮牺썢牐关⍯㴳䵁囂㵗撵太㮬⭙灶窿䒡步咡亣겮쵨뼺⬽䆱䰦乨⩄⼤숫䄣쉳珂牓摭썠</w:t>
      </w:r>
      <w:r>
        <w:rPr/>
        <w:t>ꦩ</w:t>
      </w:r>
      <w:r>
        <w:rPr/>
        <w:t>噪슩汯伶䡁⑭넪恷炩뭡勂䱯挷</w:t>
      </w:r>
      <w:r>
        <w:rPr/>
        <w:t>Ⲭ⭟</w:t>
      </w:r>
      <w:r>
        <w:rPr/>
        <w:t>깙쉑⥪⭬슩堳쉵珂⚱ꇍ䡒䏂숹쉕瘽嗂䪘쉩㫂㔣䥈㭞卑秂㵦燂癦㕊䡣祂璩㮬瓂ꅪ昪쏂煌㐪ꅾ䱵쉳숽</w:t>
      </w:r>
      <w:r>
        <w:rPr/>
        <w:t>Ɐ</w:t>
      </w:r>
      <w:r>
        <w:rPr/>
        <w:t>畴쉟乒潓╫輳숬抏㡙嘨ㅑ燎卑瑚숷ㅞ串</w:t>
      </w:r>
      <w:r>
        <w:rPr/>
        <w:t>ⱀ</w:t>
      </w:r>
      <w:r>
        <w:rPr/>
        <w:t>䁷䇂輦䀪櫍悩伹拂䡖穫䲡祀䡙䦻嘨⸪恌䄮㝃㍐㨷썓깲㜲䩍</w:t>
      </w:r>
      <w:r>
        <w:rPr/>
        <w:t>Ⳃ</w:t>
      </w:r>
      <w:r>
        <w:rPr/>
        <w:t>壂쉢怺䊻堪䝣놿싂㔲潋쉰へ幨싂牱놮媮⺘䆡</w:t>
      </w:r>
      <w:r>
        <w:rPr/>
        <w:t>⠹</w:t>
      </w:r>
      <w:r>
        <w:rPr/>
        <w:t>싂买慤穋䬲쉊䙦䑂⹂⭙㝟⪮汍</w:t>
      </w:r>
      <w:r>
        <w:rPr/>
        <w:t>Ⱬ</w:t>
      </w:r>
      <w:r>
        <w:rPr/>
        <w:t>佔䡴瑴棃彌뽰♙佊쉸㵋泎珂</w:t>
      </w:r>
      <w:r>
        <w:rPr/>
        <w:t>ⵕ</w:t>
      </w:r>
      <w:r>
        <w:rPr/>
        <w:t>䢡祥ⸯ싂䳂ꏂ㍎⪩咣摊⌵⩙䅆╞輷归檣湉</w:t>
      </w:r>
      <w:r>
        <w:rPr/>
        <w:t>ꥐꖱ</w:t>
      </w:r>
      <w:r>
        <w:rPr/>
        <w:t>놮쉥免䑒䙪쉧싂䶏ꥡ싃䄮〉ꅮ昦칡ꄴ堶슬◂숨곂恤䝤狂쉋䜷幒卸⤵</w:t>
      </w:r>
      <w:r>
        <w:rPr/>
        <w:t>꤬</w:t>
      </w:r>
      <w:r>
        <w:rPr/>
        <w:t>㵢氱〳哂䎥㖘쉖쉷쉠䙆⸽扏啬㒥潦䡵嘣䤺淂洬싍⍺ꅙ⦱㭂</w:t>
      </w:r>
      <w:r>
        <w:rPr/>
        <w:t>ꤥ</w:t>
      </w:r>
      <w:r>
        <w:rPr/>
        <w:t>䉠坕吮⭗幈㝈ち彡㩵䆵垬㒻쉏㙘慶捗拂ꍄ晈瓂婥촶㭂쉅幯敘걦䒏⌰쉩炏</w:t>
      </w:r>
      <w:r>
        <w:rPr/>
        <w:t>ꕪ</w:t>
      </w:r>
      <w:r>
        <w:rPr/>
        <w:t>嫂㫍䣃姂뭱뽍䥥ꥥ堰</w:t>
      </w:r>
      <w:r>
        <w:rPr/>
        <w:t>ꕌ</w:t>
      </w:r>
      <w:r>
        <w:rPr/>
        <w:t>㭰挮湫畢䎿칠⒮潢쉴佑䁚ꎥ繆</w:t>
      </w:r>
      <w:r>
        <w:rPr/>
        <w:t>ꖘ</w:t>
      </w:r>
      <w:r>
        <w:rPr/>
        <w:t>摈뾏燂숮ꍆ쉃㕥奵뭮깶㙕ꍘ⩨䳂걘⼻擂㝀乗ギ⫎繱卌儺䕓囂㌵♚佩㝸䅙坸婌썘䳂彔숩沱婓䉢쉩㔬幨坚睭</w:t>
      </w:r>
      <w:r>
        <w:rPr/>
        <w:t>ꕇ</w:t>
      </w:r>
      <w:r>
        <w:rPr/>
        <w:t>睶⩧⩲弦䜨㌨㭹</w:t>
      </w:r>
      <w:r>
        <w:rPr/>
        <w:t>꧂</w:t>
      </w:r>
      <w:r>
        <w:rPr/>
        <w:t>싃긳妩䫎깨㔯瑠浯묲㦩塥㑨쉺界唰矂䟂䢮㴻딱⒏䨬</w:t>
      </w:r>
      <w:r>
        <w:rPr/>
        <w:t>ⵓ</w:t>
      </w:r>
      <w:r>
        <w:rPr/>
        <w:t>䭠䬫쉀弨䆩轰䵶䩥彀㉙⌬穮♊</w:t>
      </w:r>
      <w:r>
        <w:rPr/>
        <w:t>⣍</w:t>
      </w:r>
      <w:r>
        <w:rPr/>
        <w:t>썥쉶쉠埂녳沿</w:t>
      </w:r>
      <w:r>
        <w:rPr/>
        <w:t>⠶</w:t>
      </w:r>
      <w:r>
        <w:rPr/>
        <w:t>ꄭ㍓煗춿㍏䪿갻㬯案倬쉚숰䘩栣猳⩄㞵숣坢獨䃂癆瑸䉔吶㍙剰䡰捄䩅⑦습幯䚣㑲绎싂䶡周敇㍗媩倶娰䈭坃頷幃偗䑱戵ㅯ㍁곃⑕ꄊ갨䥕⯂㷂頪幟⩒乀ꍐ</w:t>
      </w:r>
      <w:r>
        <w:rPr/>
        <w:t>ⱡ</w:t>
      </w:r>
      <w:r>
        <w:rPr/>
        <w:t>숶售浮元甸恍兾疵䱣㥎⪬㑈</w:t>
      </w:r>
      <w:r>
        <w:rPr/>
        <w:t>꥟</w:t>
      </w:r>
      <w:r>
        <w:rPr/>
        <w:t>吴伸幠⭭</w:t>
      </w:r>
      <w:r>
        <w:rPr/>
        <w:t>ⴺ</w:t>
      </w:r>
      <w:r>
        <w:rPr/>
        <w:t>갴扅枩⚏獍琻戯獢뼱塨噔娤㥬㟂䵆勂䛂♧ꅍ녯嚩쉐⩅漪䝠땱⨫〰⪡㏂쉷┭㓂問䱨쏂呹쵟洵嘽걬</w:t>
      </w:r>
      <w:r>
        <w:rPr/>
        <w:t>ⵠ</w:t>
      </w:r>
      <w:r>
        <w:rPr/>
        <w:t>慤ꇃ乡숮扃</w:t>
      </w:r>
      <w:r>
        <w:rPr/>
        <w:t>ꤤ</w:t>
      </w:r>
      <w:r>
        <w:rPr/>
        <w:t>䐪怳癰䬵깪싂愲쉃穎主溬╂啾輸␺⭇䴴歐灐傿ꄣ䔲倨⩢稻俍繬걈坂㦱䜻⺿</w:t>
      </w:r>
      <w:r>
        <w:rPr/>
        <w:t>ⱄ</w:t>
      </w:r>
      <w:r>
        <w:rPr/>
        <w:t>ㅮ丨焻录䥈뮘⾵兔⫃ꄫ六숨⨨쉐㡋幫ꏂ䉃㞩⑴깂</w:t>
      </w:r>
      <w:r>
        <w:rPr/>
        <w:t>ꦣ</w:t>
      </w:r>
      <w:r>
        <w:rPr/>
        <w:t>祍熮捋挺潠榡珂卧䀮⤯⭆沱潰灁䑁噰幔⾣浉녗깴禘ꍋ濃긹ㄣ쉨挤</w:t>
      </w:r>
      <w:r>
        <w:rPr/>
        <w:t>ꤩ</w:t>
      </w:r>
      <w:r>
        <w:rPr/>
        <w:t>燂㵅䄫䆏슬琰疥쉚灟扒뽯䅯쉘┱〉桩쉓⽚㡞睲祄ꄬ卞쉏♏彚迂㕴畑噃瘥믂穙뭌在硪</w:t>
      </w:r>
      <w:r>
        <w:rPr/>
        <w:t>ꕋ</w:t>
      </w:r>
      <w:r>
        <w:rPr/>
        <w:t>潇䝩䷂㯂弱坸ꍁ灭겡㡖땂怴扡</w:t>
      </w:r>
      <w:r>
        <w:rPr/>
        <w:t>ꦵ</w:t>
      </w:r>
      <w:r>
        <w:rPr/>
        <w:t>䙓쵡</w:t>
      </w:r>
      <w:r>
        <w:rPr/>
        <w:t>ꤣ</w:t>
      </w:r>
      <w:r>
        <w:rPr/>
        <w:t>捒</w:t>
      </w:r>
      <w:r>
        <w:rPr/>
        <w:t>Ⳃ</w:t>
      </w:r>
      <w:r>
        <w:rPr/>
        <w:t>朣乑⑎彙㔤䥯眺楉</w:t>
      </w:r>
      <w:r>
        <w:rPr/>
        <w:t>⡀</w:t>
      </w:r>
      <w:r>
        <w:rPr/>
        <w:t>竂坏橗䉶毂㴷䐭츺㑱</w:t>
      </w:r>
      <w:r>
        <w:rPr/>
        <w:t>Ⱙ</w:t>
      </w:r>
      <w:r>
        <w:rPr/>
        <w:t>檩攰坶⍴㫍䡭村</w:t>
      </w:r>
      <w:r>
        <w:rPr/>
        <w:t>ꔭ</w:t>
      </w:r>
      <w:r>
        <w:rPr/>
        <w:t>彺獔橗掵折⨨</w:t>
      </w:r>
      <w:r>
        <w:rPr/>
        <w:t>ꔨ</w:t>
      </w:r>
      <w:r>
        <w:rPr/>
        <w:t>㶥뿂쵘딵츭櫂쉈</w:t>
      </w:r>
      <w:r>
        <w:rPr/>
        <w:t>Ⱪ▏</w:t>
      </w:r>
      <w:r>
        <w:rPr/>
        <w:t>㖩慇䁦㩴䰽祈</w:t>
      </w:r>
      <w:r>
        <w:rPr/>
        <w:t>⡨</w:t>
      </w:r>
      <w:r>
        <w:rPr/>
        <w:t>慾偁歄其♕쉾䵩䭆晆⩕㵰㓂</w:t>
      </w:r>
      <w:r>
        <w:rPr/>
        <w:t>ⴷ</w:t>
      </w:r>
      <w:r>
        <w:rPr/>
        <w:t>뾥䤲乃㜪䁟矂电戥焹汸㯂潹칹숤┵㡥朥牞咘䴵Ⓝ帤쏂牀惂쉏潌깬ꅷ뼭䀲㔳樥抻晉䭐乄潁싂咡祷牡놱灚潉숪䍢싂싂</w:t>
      </w:r>
      <w:r>
        <w:rPr/>
        <w:t>ꔸ</w:t>
      </w:r>
      <w:r>
        <w:rPr/>
        <w:t>琷玩殥礮쉖⬴㉞呋뭫⍍◃削⩅썯촽䩥䙧倣縰䅥嫍㇂◂妿匹ꌯ犱⥢</w:t>
      </w:r>
      <w:r>
        <w:rPr/>
        <w:t>ⵘ</w:t>
      </w:r>
      <w:r>
        <w:rPr/>
        <w:t>ꎣ凂㍱斩쵸싂숳숴幄㌦涥愪僃剎䵚湋슏し깘쉈摶㤩⤮䭌꺬⍃澡╦</w:t>
      </w:r>
      <w:r>
        <w:rPr/>
        <w:t>ꔲ</w:t>
      </w:r>
      <w:r>
        <w:rPr/>
        <w:t>倵쉢</w:t>
      </w:r>
      <w:r>
        <w:rPr/>
        <w:t>ꤵ</w:t>
      </w:r>
      <w:r>
        <w:rPr/>
        <w:t>垏㑤捞숭礴♺◃㍶칀䃂妵쵉╀ꌯ乯瑈썡썆䐵</w:t>
      </w:r>
      <w:r>
        <w:rPr/>
        <w:t>ꤰ</w:t>
      </w:r>
      <w:r>
        <w:rPr/>
        <w:t>䅃슩뭤は걘䨹쵍牫噎飍䐩渫썊匩㡄㡅㬱쉘숷싂焩匣싎弱䨰⛃ꅴ凎娬癲煶摸㕟懂쉄</w:t>
      </w:r>
      <w:r>
        <w:rPr/>
        <w:t>ꕁ</w:t>
      </w:r>
      <w:r>
        <w:rPr/>
        <w:t>걔ꄥ嫂╸歋</w:t>
      </w:r>
      <w:r>
        <w:rPr/>
        <w:t>ⴭ</w:t>
      </w:r>
      <w:r>
        <w:rPr/>
        <w:t>猷㷂쉑淂쉖⍨숰춵♃氪㥷㮱㢵䔳쉺숩뼫⭍ꌫ㉹嘳剖쉯</w:t>
      </w:r>
      <w:r>
        <w:rPr/>
        <w:t>ⲩ</w:t>
      </w:r>
      <w:r>
        <w:rPr/>
        <w:t>碘䄱</w:t>
      </w:r>
      <w:r>
        <w:rPr/>
        <w:t>⢮</w:t>
      </w:r>
      <w:r>
        <w:rPr/>
        <w:t>楟嘽禩쉍湃┤示♇牵䇃쉌䦩⭵䉘뼪</w:t>
      </w:r>
      <w:r>
        <w:rPr/>
        <w:t>Ⱙ⩍</w:t>
      </w:r>
      <w:r>
        <w:rPr/>
        <w:t>瀵╞ぺ楆婩欳磂獊㭆录甶䱄䐤칪帰숊机卯穹⶘燂㵇恵䘫ꅇ䏂瘥㑭⩉㵮숺冻慆쉣싂刵奡㑉䰺穵⑏䜺顴떡祳쉵놩副놮쉋偦䑰㜻呓ち⭞썆䪱</w:t>
      </w:r>
      <w:r>
        <w:rPr/>
        <w:t>ꔣ</w:t>
      </w:r>
      <w:r>
        <w:rPr/>
        <w:t>ꄸ啵슣녚䡦畬㗂㮮딤䡪痂幦兺恑穋圥䊮剹뼬♗㭭灅䑖갪曂⛂扬顤灷绂浢振氽輭싂㥇␣䕯ㅑ싂䳃噧癀㝔䡂斿⩶숰矂サ㔲绂䥃䍴쉋㘦ꥥ땷夫戶ꥬㅨ婺佬쉧㖏す숭䗂숪痂긶촻犩稳瑸栫⬯帪싂松숪轘땵漱熏쉂㙣迂쉗サ䭢䱠</w:t>
      </w:r>
      <w:r>
        <w:rPr/>
        <w:t>⠬</w:t>
      </w:r>
      <w:r>
        <w:rPr/>
        <w:t>㋂䉾뼮䝘恀扇焫쵍瑷眰칃嫂磂㕘쉇䅐穕棂䈴檱䜣ꍺ䄥숳噞䍇槂⩴싂帲㞬쉓㑌风㴺쵍倴伬ꍈ䥠䜲숣</w:t>
      </w:r>
      <w:r>
        <w:rPr/>
        <w:t>ꕑ</w:t>
      </w:r>
      <w:r>
        <w:rPr/>
        <w:t>썉䓂杦晬杗瑯頻쌹栦卌瑞獺㉯䟂ꍩ쌸네卉땺뇂剕⎩</w:t>
      </w:r>
      <w:r>
        <w:rPr/>
        <w:t>Ⱡ</w:t>
      </w:r>
      <w:r>
        <w:rPr/>
        <w:t>묺⩊歍杣⪩쉟怱</w:t>
      </w:r>
      <w:r>
        <w:rPr/>
        <w:t>⢣⨫</w:t>
      </w:r>
      <w:r>
        <w:rPr/>
        <w:t>䉶椦ガ쉹堪影伳䐲⥣</w:t>
      </w:r>
      <w:r>
        <w:rPr/>
        <w:t>Ⱳ</w:t>
      </w:r>
      <w:r>
        <w:rPr/>
        <w:t>碡</w:t>
      </w:r>
      <w:r>
        <w:rPr/>
        <w:t>ⴭ⸶Ⳃ</w:t>
      </w:r>
      <w:r>
        <w:rPr/>
        <w:t>쉢녙⽑曂</w:t>
      </w:r>
      <w:r>
        <w:rPr/>
        <w:t>ⷂ</w:t>
      </w:r>
      <w:r>
        <w:rPr/>
        <w:t>⡪</w:t>
      </w:r>
      <w:r>
        <w:rPr/>
        <w:t>瑌⛂側〦獋䈪恺徵</w:t>
      </w:r>
      <w:r>
        <w:rPr/>
        <w:t>ꦩ</w:t>
      </w:r>
      <w:r>
        <w:rPr/>
        <w:t>幀갰擃殣쉅䍎摫뿂⍈</w:t>
      </w:r>
      <w:r>
        <w:rPr/>
        <w:t>ꥋ</w:t>
      </w:r>
      <w:r>
        <w:rPr/>
        <w:t>䚬癬䘹츨㬯쉁슿页䨮楅⑆㑚䑍⥴嚘㜱㭇㐰䐹书䉴嚘䯍副㛂輷䭧䠰䙊杇浱噯숰漹⨣╕稭㠷幮执䬻噳</w:t>
      </w:r>
      <w:r>
        <w:rPr/>
        <w:t>⡍</w:t>
      </w:r>
      <w:r>
        <w:rPr/>
        <w:t>ㅁ杞掘扳味⺡㙒쉌䥰殣何숰</w:t>
      </w:r>
      <w:r>
        <w:rPr/>
        <w:t>⠦</w:t>
      </w:r>
      <w:r>
        <w:rPr/>
        <w:t>䁣滂凂</w:t>
      </w:r>
      <w:r>
        <w:rPr/>
        <w:t>ꕩ</w:t>
      </w:r>
      <w:r>
        <w:rPr/>
        <w:t>䊩剷䠵⭂湯穠쏂</w:t>
      </w:r>
      <w:r>
        <w:rPr/>
        <w:t>ꔲ⬰</w:t>
      </w:r>
      <w:r>
        <w:rPr/>
        <w:t>䨳噡栤輪穋喡㝮</w:t>
      </w:r>
      <w:r>
        <w:rPr/>
        <w:t>ⰵ</w:t>
      </w:r>
      <w:r>
        <w:rPr/>
        <w:t>佇ꅹ楦쵧ご⩑硃圦竎杳ㄤ⑇</w:t>
      </w:r>
      <w:r>
        <w:rPr/>
        <w:t>ⵏ⸫</w:t>
      </w:r>
      <w:r>
        <w:rPr/>
        <w:t>歳⍺余硃䙅呐兏槎然䔱䋂你숭㨬썩帽啒ꥣ⫂䝷⺮쉸頭憵㙁⹱獀稲</w:t>
      </w:r>
      <w:r>
        <w:rPr/>
        <w:t>ⱥ</w:t>
      </w:r>
      <w:r>
        <w:rPr/>
        <w:t>愸⽲숣椪慆깖灂旂゘亻쉍湵ꅅ䈤슥橾顰欽꥙浩䛂⎏뗍先</w:t>
      </w:r>
      <w:r>
        <w:rPr/>
        <w:t>ꤵ</w:t>
      </w:r>
      <w:r>
        <w:rPr/>
        <w:t>㵒㵃熬㑏ꇎ숳眤啺</w:t>
      </w:r>
      <w:r>
        <w:rPr/>
        <w:t>ꕂ</w:t>
      </w:r>
      <w:r>
        <w:rPr/>
        <w:t>橷佞促쉺㔲勂沩숩⚮</w:t>
      </w:r>
      <w:r>
        <w:rPr/>
        <w:t>ⱊ</w:t>
      </w:r>
      <w:r>
        <w:rPr/>
        <w:t>뭥咿湆녃䅳搪厩ꅇ噲搷湀伩㎏彸컂祯츣딳</w:t>
      </w:r>
      <w:r>
        <w:rPr/>
        <w:t>ꔵ</w:t>
      </w:r>
      <w:r>
        <w:rPr/>
        <w:t>癟昭쉗⒡뽃䡚츩숴⬹捙䁀搹쵳㩷♙</w:t>
      </w:r>
      <w:r>
        <w:rPr/>
        <w:t>ꤴ</w:t>
      </w:r>
      <w:r>
        <w:rPr/>
        <w:t>繃㴵숦䋍慴磂썄㍶㤫獷幭ㅠ况䅸瘱</w:t>
      </w:r>
      <w:r>
        <w:rPr/>
        <w:t>ⵏ</w:t>
      </w:r>
      <w:r>
        <w:rPr/>
        <w:t>光촰矂昲卌썣㪘佬幫</w:t>
      </w:r>
      <w:r>
        <w:rPr/>
        <w:t>ꔷ</w:t>
      </w:r>
      <w:r>
        <w:rPr/>
        <w:t>啷㯂쉕乆畁ㄭ婖瑖瞮싂繾䥴쉇剮瀽䧂䍠뼳奨㜮悘兺䱥㩘煫潚䔱슏ꍁ㥔</w:t>
      </w:r>
      <w:r>
        <w:rPr/>
        <w:t>ꗎ</w:t>
      </w:r>
      <w:r>
        <w:rPr/>
        <w:t>獀朲甬癍촊界</w:t>
      </w:r>
      <w:r>
        <w:rPr/>
        <w:t>ⱱ</w:t>
      </w:r>
      <w:r>
        <w:rPr/>
        <w:t>乬㑬䪩狂깾㎡䟂㜻㈪匵숰㢩栴㉲ꍩ歾ꌩ塉砥輪梥撏繪ꏂ殏祺숱㛂輦㤽⭷縮⼭슘猩싂㦱僂쉓갩ꌳㅇ牃㴽ꍹ顔䄤⪱绍潁뽆幀䤰ꌲ轒橣㥃婷恧潈䄯剬䰩쉴䩇䡓颩沿㍺⴯갷땰</w:t>
      </w:r>
      <w:r>
        <w:rPr/>
        <w:t>ⵇ</w:t>
      </w:r>
      <w:r>
        <w:rPr/>
        <w:t>砺☥㑑盂凂慦</w:t>
      </w:r>
      <w:r>
        <w:rPr/>
        <w:t>⡚</w:t>
      </w:r>
      <w:r>
        <w:rPr/>
        <w:t>熩䩾係⚬绂㉈䪵櫂䤽䜹偖뽂伻㍸伨뮘⬭穱㕷쉩쉔参㞘仂㝾땟㉡♖ꍬ㙸⏂烂㴸㭍嗂牐⸰䉵浟秂슣싂쎣숪䮱壂嘸毃</w:t>
      </w:r>
      <w:r>
        <w:rPr/>
        <w:t>ꔨ</w:t>
      </w:r>
      <w:r>
        <w:rPr/>
        <w:t>婥쉵ꥱ婊</w:t>
      </w:r>
      <w:r>
        <w:rPr/>
        <w:t>⡴</w:t>
      </w:r>
      <w:r>
        <w:rPr/>
        <w:t>쎿睇檏晁㙱恳楬洲㴬㐫뼮㙅仂⻂㴹恩吪呍彚祏䪩堻悡</w:t>
      </w:r>
      <w:r>
        <w:rPr/>
        <w:t>ⴻꦩ</w:t>
      </w:r>
      <w:r>
        <w:rPr/>
        <w:t>敇</w:t>
      </w:r>
      <w:r>
        <w:rPr/>
        <w:t>ⰱ</w:t>
      </w:r>
      <w:r>
        <w:rPr/>
        <w:t>牾懂쉢</w:t>
      </w:r>
      <w:r>
        <w:rPr/>
        <w:t>Ⲭ</w:t>
      </w:r>
      <w:r>
        <w:rPr/>
        <w:t>捬䨥ꅐ杞쉣䆻</w:t>
      </w:r>
      <w:r>
        <w:rPr/>
        <w:t>⠪</w:t>
      </w:r>
      <w:r>
        <w:rPr/>
        <w:t>슱匪뮡슩楤⍀瓂쵅ㅘ告礴䝟㡞呣慗轣䕺쉴䉙</w:t>
      </w:r>
      <w:r>
        <w:rPr/>
        <w:t>⡀</w:t>
      </w:r>
      <w:r>
        <w:rPr/>
        <w:t>ꥊ</w:t>
      </w:r>
      <w:r>
        <w:rPr/>
        <w:t>䆩捁ㅴ䁖劻쉯倻넪猳僂䝍뾩쉙也䬫繵炩㑰쉁乸㛂䉮撏⹯</w:t>
      </w:r>
      <w:r>
        <w:rPr/>
        <w:t>꧂</w:t>
      </w:r>
      <w:r>
        <w:rPr/>
        <w:t>僂轁썴䔣싍⍡㜸꥙촷䕧獌獕窻椳싂乯䥫繉㵨乞擂拂䭡槍긩矂</w:t>
      </w:r>
      <w:r>
        <w:rPr/>
        <w:t>ⷂ</w:t>
      </w:r>
      <w:r>
        <w:rPr/>
        <w:t>並場䜵偾劵窩㉈슣繓灄</w:t>
      </w:r>
      <w:r>
        <w:rPr/>
        <w:t>ꕶ</w:t>
      </w:r>
      <w:r>
        <w:rPr/>
        <w:t>涡歗ꍴ䜵㙘䫂獗楔嚻瑈⬷</w:t>
      </w:r>
      <w:r>
        <w:rPr/>
        <w:t>ꕸ</w:t>
      </w:r>
      <w:r>
        <w:rPr/>
        <w:t>侮牮䟂㤪쉮</w:t>
      </w:r>
      <w:r>
        <w:rPr/>
        <w:t>ⱆ</w:t>
      </w:r>
      <w:r>
        <w:rPr/>
        <w:t>瑃⫂慆坸䀽㩡势⪘年奱䲩⥚睐汘祏椥</w:t>
      </w:r>
      <w:r>
        <w:rPr/>
        <w:t>⠯</w:t>
      </w:r>
      <w:r>
        <w:rPr/>
        <w:t>磎䁾쉵㡓䍞犿亩䥁⹎⯍睫嘨숰䴷姂渴⿃繏</w:t>
      </w:r>
      <w:r>
        <w:rPr/>
        <w:t>ꥆ</w:t>
      </w:r>
      <w:r>
        <w:rPr/>
        <w:t>浞</w:t>
      </w:r>
      <w:r>
        <w:rPr/>
        <w:t>ꥊ</w:t>
      </w:r>
      <w:r>
        <w:rPr/>
        <w:t>捞澻⨲쉯怦獲䤰爯㥲塷憥椺猪顑ꥦ쉯狂뿂쏍玬㷃⥹㡠䄵ꇂ㩘桊潧圭䧂獱</w:t>
      </w:r>
      <w:r>
        <w:rPr/>
        <w:t>꥓</w:t>
      </w:r>
      <w:r>
        <w:rPr/>
        <w:t>偱슣믂祡㥎⚱朮⥊⤥䩥⸳棂ꄴ⏂썆</w:t>
      </w:r>
      <w:r>
        <w:rPr/>
        <w:t>Ɒ</w:t>
      </w:r>
      <w:r>
        <w:rPr/>
        <w:t>꺥㠭♸</w:t>
      </w:r>
      <w:r>
        <w:rPr/>
        <w:t>ꕱ</w:t>
      </w:r>
      <w:r>
        <w:rPr/>
        <w:t>兔槂ꅕ㝀쉲卫䌴ꇂ뇂⍊橣嘺卮䅫뼲坉숥⩠〯偱껍椤⩖숩汵╯싂䝎䩀漻歖㙈◂怣</w:t>
      </w:r>
      <w:r>
        <w:rPr/>
        <w:t>ⱡ</w:t>
      </w:r>
      <w:r>
        <w:rPr/>
        <w:t>汄숬倰슿㑴쉊疘䷂狂坸⫂奱쉐쵗勂碮싂彏坎猲㣍⹈港瑰념䴸</w:t>
      </w:r>
      <w:r>
        <w:rPr/>
        <w:t>⣂</w:t>
      </w:r>
      <w:r>
        <w:rPr/>
        <w:t>顑</w:t>
      </w:r>
      <w:r>
        <w:rPr/>
        <w:t>ⱕ</w:t>
      </w:r>
      <w:r>
        <w:rPr/>
        <w:t>栭卣⥑㔰땶侱숨㟂偲╪婮</w:t>
      </w:r>
      <w:r>
        <w:rPr/>
        <w:t>⡾</w:t>
      </w:r>
      <w:r>
        <w:rPr/>
        <w:t>碩쉂</w:t>
      </w:r>
      <w:r>
        <w:rPr/>
        <w:t>ⵅ</w:t>
      </w:r>
      <w:r>
        <w:rPr/>
        <w:t>䎩䥒栥㴵氤㴤冩漳䵄ꅣ</w:t>
      </w:r>
      <w:r>
        <w:rPr/>
        <w:t>Ⱔ</w:t>
      </w:r>
      <w:r>
        <w:rPr/>
        <w:t>녨圷顠</w:t>
      </w:r>
      <w:r>
        <w:rPr/>
        <w:t>ꤽ</w:t>
      </w:r>
      <w:r>
        <w:rPr/>
        <w:t>淂前噋瀨㈭㴭⫂焯╇숰婨姂⤨䩨樤뼮漽椴㥮楡</w:t>
      </w:r>
      <w:r>
        <w:rPr/>
        <w:t>ⳍ</w:t>
      </w:r>
      <w:r>
        <w:rPr/>
        <w:t>䅉䕚㤣慚䑐넲䍄㦩</w:t>
      </w:r>
      <w:r>
        <w:rPr/>
        <w:t>ꥆ</w:t>
      </w:r>
      <w:r>
        <w:rPr/>
        <w:t>恇着䐲癮⩙软숤㟂ꅶ뽘榘琨轂땗㘱긳堽쉡嚘쉴束뼊⽋깴歬眫땶쉢넪䚮䄳습㨩䑄楞⌵䰳䍶⫃⫃瘳ぎ껂䩗숱佩쉰뾿督㙵㝄捚</w:t>
      </w:r>
      <w:r>
        <w:rPr/>
        <w:t>ꥂ⥎♂</w:t>
      </w:r>
      <w:r>
        <w:rPr/>
        <w:t>쵃娺塓椰䑔ㅬ㩃ꌪ䥠㓂縣䑏䪿싂⥆㈬⹟睧来쉪䗂⪱䀭䉒䭎䑯䕃쵷썏㕔槂䙂廂啺</w:t>
      </w:r>
      <w:r>
        <w:rPr/>
        <w:t>ꕩ</w:t>
      </w:r>
      <w:r>
        <w:rPr/>
        <w:t>汾弬䲩到堻炏怪水䭣顴縩쉰䡡捨쌮䊥栩〤佱爴灆䲩⿂땂쉵偙䜲橖싂뇂瓂琵긭쎮쌩画㥅畧颻숱彡쵕奢䕊䊬䳂琦츤礦䍔汚㛃湟㶡</w:t>
      </w:r>
      <w:r>
        <w:rPr/>
        <w:t>⣃</w:t>
      </w:r>
      <w:r>
        <w:rPr/>
        <w:t>傿㑖♎⴦獔傱⥸⹂㭓⹐癙䤯쵶湵煂穮幪彐䑄쉒廎摈㦵䩃㜬栩묰꧎슡쉇⽗</w:t>
      </w:r>
      <w:r>
        <w:rPr/>
        <w:t>ⱪ</w:t>
      </w:r>
      <w:r>
        <w:rPr/>
        <w:t>숹故壂쵦䐯쉬⩩偔爳柂㍎椯쉨㩯쉧䪮㊘䘨转▬摑椳칶娯塞㕄㭪뽷湪児㵑幘䝅䌰垏歯</w:t>
      </w:r>
      <w:r>
        <w:rPr/>
        <w:t>ⴥ</w:t>
      </w:r>
      <w:r>
        <w:rPr/>
        <w:t>싍僂뭀顁썑ꄴ㜬癍</w:t>
      </w:r>
      <w:r>
        <w:rPr/>
        <w:t>ꔯ</w:t>
      </w:r>
      <w:r>
        <w:rPr/>
        <w:t>䬣뇂䓂ꌺ傏슡橯쉋偃摫泂㗂ㄤ쉆摠⨶亥㌽깈䡊뼪䱸㦬搤捐瀮䅮⑵㭑煇♦촬橙䥦쵙㕌橧桫䌷쉉갩뭏슩轐䉺槂恹睷剚䑯硈姂⾻獯妵桯쉌浊䍏橠䑂繖のꥮ⤣繢䌺뮿긮</w:t>
      </w:r>
      <w:r>
        <w:rPr/>
        <w:t>⵰⨥</w:t>
      </w:r>
      <w:r>
        <w:rPr/>
        <w:t>숶願슣壂佮渭갯숦县倬</w:t>
      </w:r>
      <w:r>
        <w:rPr/>
        <w:t>Ⳃ</w:t>
      </w:r>
      <w:r>
        <w:rPr/>
        <w:t>䱫偋庻恪璵橢ꥶ祰䶡縺</w:t>
      </w:r>
      <w:r>
        <w:rPr/>
        <w:t>⠱⌱</w:t>
      </w:r>
      <w:r>
        <w:rPr/>
        <w:t>䨶忂敚帳桞熩杚找䝴お⯂쉵쉀⫂쉈椥</w:t>
      </w:r>
      <w:r>
        <w:rPr/>
        <w:t>ⱞ⑘</w:t>
      </w:r>
      <w:r>
        <w:rPr/>
        <w:t>칂⛃떘斣禱㥫칤껂䕒㍢慞繰㔪숳㝒甤氦扠䑃</w:t>
      </w:r>
      <w:r>
        <w:rPr/>
        <w:t>ꤰ</w:t>
      </w:r>
      <w:r>
        <w:rPr/>
        <w:t>呩嘵쉅⧎㡀⬰癗䛂拂渵쉏⌹楤坾</w:t>
      </w:r>
      <w:r>
        <w:rPr/>
        <w:t>ⶩ</w:t>
      </w:r>
      <w:r>
        <w:rPr/>
        <w:t>⺩轣⹩쵊塷䩾䵍䔵䠦䘮䡸</w:t>
      </w:r>
      <w:r>
        <w:rPr/>
        <w:t>ꤱ</w:t>
      </w:r>
      <w:r>
        <w:rPr/>
        <w:t>쉾싂嘯榥쉀㨵┨刷⍐偖</w:t>
      </w:r>
      <w:r>
        <w:rPr/>
        <w:t>ꥑ</w:t>
      </w:r>
      <w:r>
        <w:rPr/>
        <w:t>渽䍅촶浍䥣⤣갷揂䥔뿂亣凂쵙묵曍䞬㚘旂</w:t>
      </w:r>
      <w:r>
        <w:rPr/>
        <w:t>ꤦ</w:t>
      </w:r>
      <w:r>
        <w:rPr/>
        <w:t>祉⫂㘥⤶㩉칍乯갲幯敾䱤쉖㥳䨫硩쉓䝩숮爣뼣婌睚딸偔儴숳㍑쵔䍐</w:t>
      </w:r>
      <w:r>
        <w:rPr/>
        <w:t>ꔥ</w:t>
      </w:r>
      <w:r>
        <w:rPr/>
        <w:t>琻땗檏쉭坎顡촶㔪ꄩ쉭轁숶畵⮩椳䀣畈轶束䥋帮㏂</w:t>
      </w:r>
      <w:r>
        <w:rPr/>
        <w:t>ꤦ</w:t>
      </w:r>
      <w:r>
        <w:rPr/>
        <w:t>吣ぬ㩩灲䕐䇂猺䝓颣槃䀭숹妘쉡뽐쌮꧎⑦坥ꅅ㙂뽞⼲숺숣剗</w:t>
      </w:r>
      <w:r>
        <w:rPr/>
        <w:t>ꗃ</w:t>
      </w:r>
      <w:r>
        <w:rPr/>
        <w:t>숫</w:t>
      </w:r>
      <w:r>
        <w:rPr/>
        <w:t>ꕵ</w:t>
      </w:r>
      <w:r>
        <w:rPr/>
        <w:t>海健䭸捍묤氭㵧갻䷂亩숪ㅈ쉈禩哂쌤権깎㚬뽍杨幆䡺깚總䍏㶩숲獩</w:t>
      </w:r>
      <w:r>
        <w:rPr/>
        <w:t>⣍</w:t>
      </w:r>
      <w:r>
        <w:rPr/>
        <w:t>슣</w:t>
      </w:r>
      <w:r>
        <w:rPr/>
        <w:t>ⴴ</w:t>
      </w:r>
      <w:r>
        <w:rPr/>
        <w:t>䑺灚泍䡆䷂⫃呸</w:t>
      </w:r>
      <w:r>
        <w:rPr/>
        <w:t>ꔊ</w:t>
      </w:r>
      <w:r>
        <w:rPr/>
        <w:t>榘</w:t>
      </w:r>
      <w:r>
        <w:rPr/>
        <w:t>ⱴ</w:t>
      </w:r>
      <w:r>
        <w:rPr/>
        <w:t>昭넭㮩杗ꍹ穁</w:t>
      </w:r>
      <w:r>
        <w:rPr/>
        <w:t>꧂♹</w:t>
      </w:r>
      <w:r>
        <w:rPr/>
        <w:t>Ⲭ</w:t>
      </w:r>
      <w:r>
        <w:rPr/>
        <w:t>䨣冥瓂扡꥾䡇帨㑴</w:t>
      </w:r>
      <w:r>
        <w:rPr/>
        <w:t>ꥂ</w:t>
      </w:r>
      <w:r>
        <w:rPr/>
        <w:t>䌱</w:t>
      </w:r>
      <w:r>
        <w:rPr/>
        <w:t>ⵣ</w:t>
      </w:r>
      <w:r>
        <w:rPr/>
        <w:t>㡗噺쵱⤲쉐쉒䌱繫㍮你甬䅍兀涡䕥吣匯顴</w:t>
      </w:r>
      <w:r>
        <w:rPr/>
        <w:t>ꕙ⒏</w:t>
      </w:r>
      <w:r>
        <w:rPr/>
        <w:t>ꄫ椨㡘搵牺曂顱廂쉷穕佘圴午㥏쉳䘥係桄䀳䍠㠪</w:t>
      </w:r>
      <w:r>
        <w:rPr/>
        <w:t>ꕙ</w:t>
      </w:r>
      <w:r>
        <w:rPr/>
        <w:t>䑳沮뮩㕓歭䭡칱歾ⸯ區偣䕪놩㨪轧慡地슩쵐숵頪繮㏂嗂䉱矂〩⌭⩙極䌱塆顨狂痂䱧뽃涘祵쉵灶䃎겡숤䍮⒩飂</w:t>
      </w:r>
      <w:r>
        <w:rPr/>
        <w:t>ꤤ</w:t>
      </w:r>
      <w:r>
        <w:rPr/>
        <w:t>ヂ뭺偊㑤숮乊꺿輵䝌樺煴㋍뽢㍊쉚䕋垵横轁轀所牸⑷仂슥㧂♖⩂ꅚ汅썁쵓橅危癅ꥯ䉣뽋䉲坲┪숸썒䉱쉠䨥扳싂썚頣堰㷂썮呺扏㬪瑱㕫捐䨪竂捓琳⹌쉩彩玡쉧㕒싂ッ걒ꌴ䯂杄♧暏촩㧂ㅶ坫塭㐫싂⬵㎥㩊䟂</w:t>
      </w:r>
      <w:r>
        <w:rPr/>
        <w:t>ⱡ</w:t>
      </w:r>
      <w:r>
        <w:rPr/>
        <w:t>㊬啧㈴뼪╱⦣桳㏂橭癞悿繊垩䩨⯂摞㡵㩤敉利㬱䅐▣娤뭰㘶◃껂呞걋⬭杨쉪睧男愽⩞顃惂輸츣⭆顣떩猤쉤甤쉍ぐ네쉃㐺쉺ꄫ潦㨶㭨䔽▣涏佟䭶䅱啯噍䱹⪩ꅩ숳䅇뽺本煱歴䥆窮䞻墣䩙䕸숻平㉋攦䚩쉱畵璻⥧슩磎㙵渺㉮넸㐦䲩硏싂ꎻ썇쉈畘䂡⥺䇂摡癭瘻숮쉑땤䥅㇂ꥫ╟幁떏捊㓂⭭杆䬨溩쉨㙋숪䬸뿂灪㗂䩷㩬顗哂䍲䕢䧂⬬갶咡</w:t>
      </w:r>
      <w:r>
        <w:rPr/>
        <w:t>ꦿ</w:t>
      </w:r>
      <w:r>
        <w:rPr/>
        <w:t>塣啎但䩣㭖⦩圶慱㤮ꇂ뽈窿숭媡弥ꏂ䧂弨䣂呾㝣扊䵁煌顕슣澏</w:t>
      </w:r>
      <w:r>
        <w:rPr/>
        <w:t>꤯</w:t>
      </w:r>
      <w:r>
        <w:rPr/>
        <w:t>쉵牙쉏兏䉺〉偟䍐땰奊睋╶帬媩ꅾ普䨩噏捰㙌거橀找</w:t>
      </w:r>
      <w:r>
        <w:rPr/>
        <w:t>Ⱟ</w:t>
      </w:r>
      <w:r>
        <w:rPr/>
        <w:t>伫椷</w:t>
      </w:r>
      <w:r>
        <w:rPr/>
        <w:t>ⵯ</w:t>
      </w:r>
      <w:r>
        <w:rPr/>
        <w:t>噅숯儥嗍슣뭘癤⍧䍸ꍟ뽟䌩慅숬獉♊悿쉠⌰㑁䵠甦㥯湄頺捕夤堣</w:t>
      </w:r>
      <w:r>
        <w:rPr/>
        <w:t>ꤸ</w:t>
      </w:r>
      <w:r>
        <w:rPr/>
        <w:t>䡥䑡䍺縳⥪㜯䍱㟂䡶㚮숫捅摘池싂슱晅煓䝃츲玬䐻⹸太䏂填佬숤昹浭䷂婺㤺쉑歟慯璩厣쉂㩋橖猫䏎救갳놩</w:t>
      </w:r>
      <w:r>
        <w:rPr/>
        <w:t>Ⱙ</w:t>
      </w:r>
      <w:r>
        <w:rPr/>
        <w:t>䍇椴壂</w:t>
      </w:r>
      <w:r>
        <w:rPr/>
        <w:t>ꖩ</w:t>
      </w:r>
      <w:r>
        <w:rPr/>
        <w:t>呬支榏呏칰⸵嘪䦩ꥫ牰䬰</w:t>
      </w:r>
      <w:r>
        <w:rPr/>
        <w:t>ⱹ</w:t>
      </w:r>
      <w:r>
        <w:rPr/>
        <w:t>呩⑈</w:t>
      </w:r>
      <w:r>
        <w:rPr/>
        <w:t>ⴥ</w:t>
      </w:r>
      <w:r>
        <w:rPr/>
        <w:t>춣㩕颬쵐</w:t>
      </w:r>
      <w:r>
        <w:rPr/>
        <w:t>ⲱ</w:t>
      </w:r>
      <w:r>
        <w:rPr/>
        <w:t>㭗쉞썐噣슩氣⍓㷂ꥡ놡佭䈻</w:t>
      </w:r>
      <w:r>
        <w:rPr/>
        <w:t>⡈</w:t>
      </w:r>
      <w:r>
        <w:rPr/>
        <w:t>㠊䏂瀯淍桁坶晚㵈参ꏂ縣</w:t>
      </w:r>
      <w:r>
        <w:rPr/>
        <w:t>ꦣ</w:t>
      </w:r>
      <w:r>
        <w:rPr/>
        <w:t>㵐걞橲潙穆컂呌浡䞘愵</w:t>
      </w:r>
      <w:r>
        <w:rPr/>
        <w:t>ꗂ</w:t>
      </w:r>
      <w:r>
        <w:rPr/>
        <w:t>佱♡녹抻株梣갣䍏숣䑾⌨参䉸呀㈫毂癓╵묮汰䟂걢㇂쉇帲䕌㗂䕸懂㙒牊扆煣砤⹗汞⭀써ㅾꌱ幔测癶</w:t>
      </w:r>
      <w:r>
        <w:rPr/>
        <w:t>ⵓ</w:t>
      </w:r>
      <w:r>
        <w:rPr/>
        <w:t>堽</w:t>
      </w:r>
      <w:r>
        <w:rPr/>
        <w:t>꧂</w:t>
      </w:r>
      <w:r>
        <w:rPr/>
        <w:t>䮻兩䍕⭘怲柂氬䱺</w:t>
      </w:r>
      <w:r>
        <w:rPr/>
        <w:t>ꔲ</w:t>
      </w:r>
      <w:r>
        <w:rPr/>
        <w:t>⡭</w:t>
      </w:r>
      <w:r>
        <w:rPr/>
        <w:t>䈷浹侱䲡悱侩牕测╒</w:t>
      </w:r>
      <w:r>
        <w:rPr/>
        <w:t>ꦩ</w:t>
      </w:r>
      <w:r>
        <w:rPr/>
        <w:t>愥瀪䰤朵ꥲ榱카彙弰갤䂘悻瓂걞獄版숹</w:t>
      </w:r>
      <w:r>
        <w:rPr/>
        <w:t>ⷂ</w:t>
      </w:r>
      <w:r>
        <w:rPr/>
        <w:t>㥭㴷潁╓䥅祹䪮㷂뮩㐲眽싂㜳祳☩煊춻</w:t>
      </w:r>
      <w:r>
        <w:rPr/>
        <w:t>꥟</w:t>
      </w:r>
      <w:r>
        <w:rPr/>
        <w:t>碏慮轊⤥産䩏╌㧂㡙썕⫂쵃䚩걵䵄杋</w:t>
      </w:r>
      <w:r>
        <w:rPr/>
        <w:t>⡵</w:t>
      </w:r>
      <w:r>
        <w:rPr/>
        <w:t>晎슻⩦쉵䅾␥⑒깭祡畾╰䩧땎㐥뽤䭆䍰싎㐫䴤示땂偗ㅖ嚻㯂䱢뾮놩瑩畈浳啹</w:t>
      </w:r>
      <w:r>
        <w:rPr/>
        <w:t>ꥇ</w:t>
      </w:r>
      <w:r>
        <w:rPr/>
        <w:t>䬱搲㙂⻃䥞숻幗</w:t>
      </w:r>
      <w:r>
        <w:rPr/>
        <w:t>ⵐ⨱</w:t>
      </w:r>
      <w:r>
        <w:rPr/>
        <w:t>숺쉒磂汕ㅠ슥塡</w:t>
      </w:r>
      <w:r>
        <w:rPr/>
        <w:t>ⵎ</w:t>
      </w:r>
      <w:r>
        <w:rPr/>
        <w:t>슘伹昭伻䛍沩</w:t>
      </w:r>
      <w:r>
        <w:rPr/>
        <w:t>ꥈ</w:t>
      </w:r>
      <w:r>
        <w:rPr/>
        <w:t>硦卶䩟捋⍉潚繷숴縥ㅀ挰㦱㪏勂㭠瑒䩭皥녩癢猳㧂쵕傩敉晎쉣</w:t>
      </w:r>
      <w:r>
        <w:rPr/>
        <w:t>ꕆ</w:t>
      </w:r>
      <w:r>
        <w:rPr/>
        <w:t>坾</w:t>
      </w:r>
      <w:r>
        <w:rPr/>
        <w:t>ꤸ</w:t>
      </w:r>
      <w:r>
        <w:rPr/>
        <w:t>彑ぷ渮枮硬䌹㕵樺僂⯂⥟㙬塆漺䔴䁴濎呈䕰</w:t>
      </w:r>
      <w:r>
        <w:rPr/>
        <w:t>ꕃ</w:t>
      </w:r>
      <w:r>
        <w:rPr/>
        <w:t>燂樶䶵싂䍡㶿㚣䩶ꅌ䥞幕</w:t>
      </w:r>
      <w:r>
        <w:rPr/>
        <w:t>ⵈ</w:t>
      </w:r>
      <w:r>
        <w:rPr/>
        <w:t>㗂㔹䝌갨⧂쉴佾꥾⿍敒惂庡䇂ㅧ橒☭乇땖浨剃敧䡦숭檻獧慹旂쉪쉥⾱겡숳꺏䩁╡</w:t>
      </w:r>
      <w:r>
        <w:rPr/>
        <w:t>⡔</w:t>
      </w:r>
      <w:r>
        <w:rPr/>
        <w:t>슬䰱䑞</w:t>
      </w:r>
      <w:r>
        <w:rPr/>
        <w:t>⡦</w:t>
      </w:r>
      <w:r>
        <w:rPr/>
        <w:t>䰻쉲</w:t>
      </w:r>
      <w:r>
        <w:rPr/>
        <w:t>ꦏ</w:t>
      </w:r>
      <w:r>
        <w:rPr/>
        <w:t>䍥䔷潮쉍瘮䁂䤶넺嘽ㅬ㙄ꍥ晔摯氭僂轺䔮帽</w:t>
      </w:r>
      <w:r>
        <w:rPr/>
        <w:t>ꕶ</w:t>
      </w:r>
      <w:r>
        <w:rPr/>
        <w:t>뭪窡绂繏啚廎恓瀤偎䃂</w:t>
      </w:r>
      <w:r>
        <w:rPr/>
        <w:t>ꕗ</w:t>
      </w:r>
      <w:r>
        <w:rPr/>
        <w:t>啎瑥䍟⼶싎兪숫塎슱廂싂숮</w:t>
      </w:r>
      <w:r>
        <w:rPr/>
        <w:t>⠮</w:t>
      </w:r>
      <w:r>
        <w:rPr/>
        <w:t>㥨呱슡⩞⧂愦싂嘲歗灏祉慫涱㐥副䢣슘춱扲</w:t>
      </w:r>
      <w:r>
        <w:rPr/>
        <w:t>ⱂ</w:t>
      </w:r>
      <w:r>
        <w:rPr/>
        <w:t>쎬☷뭤䧂㭱㵊싂┨旂⮩</w:t>
      </w:r>
      <w:r>
        <w:rPr/>
        <w:t>ⷂ</w:t>
      </w:r>
      <w:r>
        <w:rPr/>
        <w:t>澬䥠椴漰县潥⩣♏슡</w:t>
      </w:r>
      <w:r>
        <w:rPr/>
        <w:t>ꦿ</w:t>
      </w:r>
      <w:r>
        <w:rPr/>
        <w:t>슱朻啠眸⴩⹥㡦☫轪⌨숷杔䀫啁堵飂</w:t>
      </w:r>
      <w:r>
        <w:rPr/>
        <w:t>ⷃ</w:t>
      </w:r>
      <w:r>
        <w:rPr/>
        <w:t>㚡ꍾ숲녒幨婳䑬╠帪潠砪㝎㌰猯甫哂礹녫⑀竂䝏杇繃啄䎩婕颩숪托杒㙡揂桒漤㯂橁硖仂墬卉䲥牭㡍〩瘻</w:t>
      </w:r>
      <w:r>
        <w:rPr/>
        <w:t>ꕍ</w:t>
      </w:r>
      <w:r>
        <w:rPr/>
        <w:t>祴恱穒繫㭄楩奪愸䝞牱ㅺ䝴╕㈪㑆熘冥㵺녱⍏潥슩瓂䩣㘨湒</w:t>
      </w:r>
      <w:r>
        <w:rPr/>
        <w:t>⡨</w:t>
      </w:r>
      <w:r>
        <w:rPr/>
        <w:t>係擂칦妩夫㩍쵹眪価父㵇刴⌴牃淂ꅠ김갱縹㙀ㅟ⬳漪딱⽆⍡⫂偙⩲쉟䍮㑰㔊</w:t>
      </w:r>
      <w:r>
        <w:rPr/>
        <w:t>Ɐ</w:t>
      </w:r>
      <w:r>
        <w:rPr/>
        <w:t>䭣瑙㏂</w:t>
      </w:r>
      <w:r>
        <w:rPr/>
        <w:t>ꔱ⨸</w:t>
      </w:r>
      <w:r>
        <w:rPr/>
        <w:t>䒡敲㦮⼪⍊㤵䕾㙴㝌⹺싂㵡䞏싂⩰椸碘㐶所⩰⨪䬬㋂쉴ぃ塒쉒瑃倦昹</w:t>
      </w:r>
      <w:r>
        <w:rPr/>
        <w:t>ꤲ</w:t>
      </w:r>
      <w:r>
        <w:rPr/>
        <w:t>㪘꺩䪮楮㘵洷썓쉂딻楘弮獞숯夽㑀归쉱싂妥㶱쉕硕佤枮偦카ケ璿⍞뽭쉯⥴숣⚩뽙⭳潊㩑ꄽ䱀쉏</w:t>
      </w:r>
      <w:r>
        <w:rPr/>
        <w:t>ⰷ</w:t>
      </w:r>
      <w:r>
        <w:rPr/>
        <w:t>剋⼬楬瞮뭃桊딶慉뽭</w:t>
      </w:r>
      <w:r>
        <w:rPr/>
        <w:t>⠴</w:t>
      </w:r>
      <w:r>
        <w:rPr/>
        <w:t>兮㵶爹棂歬䪩䭢</w:t>
      </w:r>
      <w:r>
        <w:rPr/>
        <w:t>ⱶ</w:t>
      </w:r>
      <w:r>
        <w:rPr/>
        <w:t>杀涩슥뭎걏⽕摇㡉潆恩摧幭檩뼯⼮乇浪캵参싂쵭ꏂ칠갩湏㐵幊슡復伪⏎晩牌倯</w:t>
      </w:r>
      <w:r>
        <w:rPr/>
        <w:t>ꦡ</w:t>
      </w:r>
      <w:r>
        <w:rPr/>
        <w:t>在䗎䃂䁷ꄩ䍇䁁ꇂ䕖獧禥㴦뾏䁌㶣</w:t>
      </w:r>
      <w:r>
        <w:rPr/>
        <w:t>ꔸ</w:t>
      </w:r>
      <w:r>
        <w:rPr/>
        <w:t>슡쉫㥶瀺彉炮劮싂䀤愳唬⴩硓싂⏎犩攵숷</w:t>
      </w:r>
      <w:r>
        <w:rPr/>
        <w:t>⢿</w:t>
      </w:r>
      <w:r>
        <w:rPr/>
        <w:t>㑣嫂怨煘㠮庵瞮懂榬墿䅀畷盂斏䍖伷怮믂坪员넦牞儤彥㙷晭獋磂敬睢樰꧎奸䕁晪匬䭴㍟</w:t>
      </w:r>
      <w:r>
        <w:rPr/>
        <w:t>ⵓ</w:t>
      </w:r>
      <w:r>
        <w:rPr/>
        <w:t>걹幆땉帰䠰慇治䵈晔뇂☪獔쉫⍈瘬殘쉔⥒⑀榿唷唵疏嘩僂⽱ヂ晗暵</w:t>
      </w:r>
      <w:r>
        <w:rPr/>
        <w:t>ꔥ</w:t>
      </w:r>
      <w:r>
        <w:rPr/>
        <w:t>㥤輹뭾</w:t>
      </w:r>
      <w:r>
        <w:rPr/>
        <w:t>ꕘ</w:t>
      </w:r>
      <w:r>
        <w:rPr/>
        <w:t>㜷㑠숣㖮慪숶唻檱</w:t>
      </w:r>
      <w:r>
        <w:rPr/>
        <w:t>⡞</w:t>
      </w:r>
      <w:r>
        <w:rPr/>
        <w:t>帳息祍扶䞿⍇╍숤䥆☶㩇敵</w:t>
      </w:r>
      <w:r>
        <w:rPr/>
        <w:t>⠲</w:t>
      </w:r>
      <w:r>
        <w:rPr/>
        <w:t>啶敫匹啩ꍄ</w:t>
      </w:r>
      <w:r>
        <w:rPr/>
        <w:t>꧂</w:t>
      </w:r>
      <w:r>
        <w:rPr/>
        <w:t>㗂呞숪녥칂</w:t>
      </w:r>
      <w:r>
        <w:rPr/>
        <w:t>⡵</w:t>
      </w:r>
      <w:r>
        <w:rPr/>
        <w:t>䴩컎䡵弦䶻츭슘ꍙ㥁颡긪⍕乞牮숲</w:t>
      </w:r>
      <w:r>
        <w:rPr/>
        <w:t>ꕥ</w:t>
      </w:r>
      <w:r>
        <w:rPr/>
        <w:t>䊬願祢뽊썀ꍈ硚沱</w:t>
      </w:r>
      <w:r>
        <w:rPr/>
        <w:t>Ⳃ⹤</w:t>
      </w:r>
      <w:r>
        <w:rPr/>
        <w:t>海</w:t>
      </w:r>
      <w:r>
        <w:rPr/>
        <w:t>ⶻ</w:t>
      </w:r>
      <w:r>
        <w:rPr/>
        <w:t>㡚漱䬻숽䕎湹놣嗎䨲㒘쉑稶㢩犬嘮㈷漶顷汵⨯癃</w:t>
      </w:r>
      <w:r>
        <w:rPr/>
        <w:t>ꤪ</w:t>
      </w:r>
      <w:r>
        <w:rPr/>
        <w:t>硉梏䐪凍柂睆쉭⦻⭤穫僎䆩䧂썰亱츫慷单娬숳⭭</w:t>
      </w:r>
      <w:r>
        <w:rPr/>
        <w:t>ꗂ</w:t>
      </w:r>
      <w:r>
        <w:rPr/>
        <w:t>䵣䉴乖庻浨毂䡲ꅴ橄슻潬숫뽧</w:t>
      </w:r>
      <w:r>
        <w:rPr/>
        <w:t>ⰵ</w:t>
      </w:r>
      <w:r>
        <w:rPr/>
        <w:t>乳堨</w:t>
      </w:r>
      <w:r>
        <w:rPr/>
        <w:t>ⵉ꧍⚏</w:t>
      </w:r>
      <w:r>
        <w:rPr/>
        <w:t>輳ꥹ拂</w:t>
      </w:r>
      <w:r>
        <w:rPr/>
        <w:t>ⲡ</w:t>
      </w:r>
      <w:r>
        <w:rPr/>
        <w:t>奷䡁漮䫂</w:t>
      </w:r>
      <w:r>
        <w:rPr/>
        <w:t>ⰸ</w:t>
      </w:r>
      <w:r>
        <w:rPr/>
        <w:t>呇堵</w:t>
      </w:r>
      <w:r>
        <w:rPr/>
        <w:t>ꥄ</w:t>
      </w:r>
      <w:r>
        <w:rPr/>
        <w:t>㠸矃䵕䭒</w:t>
      </w:r>
      <w:r>
        <w:rPr/>
        <w:t>ⱷ</w:t>
      </w:r>
      <w:r>
        <w:rPr/>
        <w:t>磂吲憻氺彪枘澡깣ㄯ곍灥迂⑟칖떥깬秎橁䨹㓂⨴⥋Ⓜ습杁彆䕕幸긲晊轪숳♣㝨畲弭</w:t>
      </w:r>
      <w:r>
        <w:rPr/>
        <w:t>⢡</w:t>
      </w:r>
      <w:r>
        <w:rPr/>
        <w:t>ꕲ</w:t>
      </w:r>
      <w:r>
        <w:rPr/>
        <w:t>썵뗂녆橋䁸㠶帲䅟乡慰㴵畩轤㎥垘⾻䧃숬⵨奥ꎻ㌪⩄敭妱强輮员硙摫焮쉏楉⤷㑭ꎵ涥杮㙫迂</w:t>
      </w:r>
      <w:r>
        <w:rPr/>
        <w:t>꧂</w:t>
      </w:r>
      <w:r>
        <w:rPr/>
        <w:t>潩㍌㉳泂懎攪ㅤ䤽皏⭃㔲㕵녟犘♁⍁㑦⩆礩</w:t>
      </w:r>
      <w:r>
        <w:rPr/>
        <w:t>ⴹ</w:t>
      </w:r>
      <w:r>
        <w:rPr/>
        <w:t>㤷녋磂䊵츲祵坍穭〮</w:t>
      </w:r>
      <w:r>
        <w:rPr/>
        <w:t>ꔵ</w:t>
      </w:r>
      <w:r>
        <w:rPr/>
        <w:t>積桴뽨彐㷂쵑丳剘堹栴稲㭍쵊쉳껂塲ꥳ毂塙</w:t>
      </w:r>
      <w:r>
        <w:rPr/>
        <w:t>⡧</w:t>
      </w:r>
      <w:r>
        <w:rPr/>
        <w:t>넊睉晈쉕彬秂棂剐に檣瑈碵㐨쉑碣截숩䥓乔穰숲▬穭䡒녈繹□熘獀㘷칭쵎天㍎幖昳殬ㄥ瑔ㅆ䤳橕硐捫熿塎報买</w:t>
      </w:r>
      <w:r>
        <w:rPr/>
        <w:t>ꔳ</w:t>
      </w:r>
      <w:r>
        <w:rPr/>
        <w:t>뗂噕쉧掻䙲뇎儺愮⩓쉸</w:t>
      </w:r>
      <w:r>
        <w:rPr/>
        <w:t>ꦮ</w:t>
      </w:r>
      <w:r>
        <w:rPr/>
        <w:t>묪⤯劬딶潾숤睄썮㝁㣂祃凎牒</w:t>
      </w:r>
      <w:r>
        <w:rPr/>
        <w:t>⡯</w:t>
      </w:r>
      <w:r>
        <w:rPr/>
        <w:t>䅥㩷卲㷂繍癁勂ꏂ繎㙵繵廂㤪場</w:t>
      </w:r>
      <w:r>
        <w:rPr/>
        <w:t>ꕴ</w:t>
      </w:r>
      <w:r>
        <w:rPr/>
        <w:t>숯쉌棂顑牠祃剫䫃塹乹캻숰硍</w:t>
      </w:r>
      <w:r>
        <w:rPr/>
        <w:t>ꤣ</w:t>
      </w:r>
      <w:r>
        <w:rPr/>
        <w:t>䀴⧍牘쌮埂輪磂썄琫넭</w:t>
      </w:r>
      <w:r>
        <w:rPr/>
        <w:t>ꕺ</w:t>
      </w:r>
      <w:r>
        <w:rPr/>
        <w:t>䙁䱤奁堺姂땶潤䥭䵓ꅀ剤繞瓂㝢砭杓⽁녂䄤勂捳忂䯎顸㪘쉹楯櫂쉐⹑滍䑃ꅄ㨸숪㕋꥾䪬嘬顔䡖噹䍁䀬</w:t>
      </w:r>
      <w:r>
        <w:rPr/>
        <w:t>ⱋ</w:t>
      </w:r>
      <w:r>
        <w:rPr/>
        <w:t>䵓㌦兓슿瓂䡶ꥱ䘥买䭾㙨扲䔸甴纏噶싂㝬㒿㣂⑊⨩輣匽䚮⹖楀숻猰睒溘㕞嘥</w:t>
      </w:r>
      <w:r>
        <w:rPr/>
        <w:t>ⵡ</w:t>
      </w:r>
      <w:r>
        <w:rPr/>
        <w:t>畎썮䅎奮䝰㛂䈩忂渱䓍䩦坸썭꥘␱쉇⑴쉣捺棂⩬杤祇攦呓䬣歒塹쉤幯然싂徘⪱뾏춘ꏂ</w:t>
      </w:r>
      <w:r>
        <w:rPr/>
        <w:t>ⱷ</w:t>
      </w:r>
      <w:r>
        <w:rPr/>
        <w:t>䅟⹹輮䴶剣䡴搩浇ꅏㅔ癣嚥쉧轫쉣䕬⫂窩숪䭔炥쉱搩䃂싂牙놬㪿㌹㆏㡫쉥汞䤰</w:t>
      </w:r>
      <w:r>
        <w:rPr/>
        <w:t>ꤦ</w:t>
      </w:r>
      <w:r>
        <w:rPr/>
        <w:t>湳係╗奰優甬걢㔫辣盂急彦습䌮䉇쵑㌨쉉㗂쵃熡挫批</w:t>
      </w:r>
      <w:r>
        <w:rPr/>
        <w:t>ꤳ</w:t>
      </w:r>
      <w:r>
        <w:rPr/>
        <w:t>渭싂䜫椮顦㙗㈥</w:t>
      </w:r>
      <w:r>
        <w:rPr/>
        <w:t>ꗂꥎ</w:t>
      </w:r>
      <w:r>
        <w:rPr/>
        <w:t>ㄥ</w:t>
      </w:r>
      <w:r>
        <w:rPr/>
        <w:t>ⱳ</w:t>
      </w:r>
      <w:r>
        <w:rPr/>
        <w:t>⾬⍑凂뽰椷歩繵㕲佥攣쉔奂치㙞쉥䴮牦㙟⍀䩣䡌㥀坭檵恵犬뭉慡⪩线䡓犿䜭⍬䲡싂깏⬫癕쉌慵伹╈슘摉繉㢡呏㍒䐪⩆쉯儮刺悥㬷曂睰䠭␦⩸</w:t>
      </w:r>
      <w:r>
        <w:rPr/>
        <w:t>ꕪꕫ</w:t>
      </w:r>
      <w:r>
        <w:rPr/>
        <w:t>㍒咘ㄩ癃唯䏂╧懂⑭幍垩ꥪ</w:t>
      </w:r>
      <w:r>
        <w:rPr/>
        <w:t>ⴻ</w:t>
      </w:r>
      <w:r>
        <w:rPr/>
        <w:t>轢숻墮</w:t>
      </w:r>
      <w:r>
        <w:rPr/>
        <w:t>ⱨ</w:t>
      </w:r>
      <w:r>
        <w:rPr/>
        <w:t>⽩繰㥯㩰橕ㅞ䥢坾颏⩓塎煕쉾</w:t>
      </w:r>
      <w:r>
        <w:rPr/>
        <w:t>⠤</w:t>
      </w:r>
      <w:r>
        <w:rPr/>
        <w:t>䔽狂⸷䍇硭睇ꅺ䛂橐瑩稻嘮䝔딥㩈⥵轇椨⬪繵떡柃⨥䛂婆⪣戭䕪柂䡱⚱ꍺ䭀</w:t>
      </w:r>
      <w:r>
        <w:rPr/>
        <w:t>⣂</w:t>
      </w:r>
      <w:r>
        <w:rPr/>
        <w:t>彚⥍噗忎䘮ꍌ쉖煳皵숽㉒怲恇潗咻⩷湦땉杁⽯扁灑㜳湒㕘求</w:t>
      </w:r>
      <w:r>
        <w:rPr/>
        <w:t>ꤦ</w:t>
      </w:r>
      <w:r>
        <w:rPr/>
        <w:t>⺏䞵쉰敾海⩟㔶쉫⬵塭攫⌶㙔㖩婌倷㟂䐷伮⏂氹☰暡楆佁깏穅䤽洱奨浙⥓壃买쵰爴䩱ꥣ渱两쉹┫呟쉃捭䮩⑅䒏⭵</w:t>
      </w:r>
      <w:r>
        <w:rPr/>
        <w:t>ⴣ</w:t>
      </w:r>
      <w:r>
        <w:rPr/>
        <w:t>쉠䅓曂쉆窩炥儊繟撱䃂捀敕쉡ギ恒쉐い櫂㝢婤쉲⤫繇縫㈸ꥨ捶쉶쉖䱔兡</w:t>
      </w:r>
      <w:r>
        <w:rPr/>
        <w:t>ꔯ</w:t>
      </w:r>
      <w:r>
        <w:rPr/>
        <w:t>㙔癃截깅슥捞卧⩁䷂潓⫂䙢㙒頻縹⭡쵟䗂</w:t>
      </w:r>
      <w:r>
        <w:rPr/>
        <w:t>⡪</w:t>
      </w:r>
      <w:r>
        <w:rPr/>
        <w:t>洳䙩⸱</w:t>
      </w:r>
      <w:r>
        <w:rPr/>
        <w:t>꧂꥘</w:t>
      </w:r>
      <w:r>
        <w:rPr/>
        <w:t>栽磂刪顏奇啙擂⨸璿㩐</w:t>
      </w:r>
      <w:r>
        <w:rPr/>
        <w:t>⡭</w:t>
      </w:r>
      <w:r>
        <w:rPr/>
        <w:t>瑧믂┦싂忍戴⪵숳爭䤰⫂♁긪칶彏㞘䤵㒿␸쉈㭍숯煚</w:t>
      </w:r>
      <w:r>
        <w:rPr/>
        <w:t>ꔨ</w:t>
      </w:r>
      <w:r>
        <w:rPr/>
        <w:t>輮</w:t>
      </w:r>
      <w:r>
        <w:rPr/>
        <w:t>⠪</w:t>
      </w:r>
      <w:r>
        <w:rPr/>
        <w:t>걱◂繂땲⵶㌭⩓䌯䍋⨩吽杋懂쉞싎컂歧⑋〉湀朱촭⩅睯</w:t>
      </w:r>
      <w:r>
        <w:rPr/>
        <w:t>꤯</w:t>
      </w:r>
      <w:r>
        <w:rPr/>
        <w:t>杓婅䅏椻⼶숫쉋歒ㄸ싃ꏂ攪愵㵗瑮晆乗ꍦ쏃㵍쉎掱䯂枮싂灁</w:t>
      </w:r>
      <w:r>
        <w:rPr/>
        <w:t>ꕡ</w:t>
      </w:r>
      <w:r>
        <w:rPr/>
        <w:t>싍⮡</w:t>
      </w:r>
      <w:r>
        <w:rPr/>
        <w:t>⡫</w:t>
      </w:r>
      <w:r>
        <w:rPr/>
        <w:t>䑡票</w:t>
      </w:r>
      <w:r>
        <w:rPr/>
        <w:t>Ⱪ</w:t>
      </w:r>
      <w:r>
        <w:rPr/>
        <w:t>䔭毎쉐縳</w:t>
      </w:r>
      <w:r>
        <w:rPr/>
        <w:t>ⲻ</w:t>
      </w:r>
      <w:r>
        <w:rPr/>
        <w:t>䡩䍢甭匤娭</w:t>
      </w:r>
      <w:r>
        <w:rPr/>
        <w:t>ⵆ</w:t>
      </w:r>
      <w:r>
        <w:rPr/>
        <w:t>⡞</w:t>
      </w:r>
      <w:r>
        <w:rPr/>
        <w:t>䵊뭳㌺숮㵡婬⻂哂⬯乹敗</w:t>
      </w:r>
      <w:r>
        <w:rPr/>
        <w:t>ꕪ</w:t>
      </w:r>
      <w:r>
        <w:rPr/>
        <w:t>参样㗂쉰⩄嚱颩⵱ꍓ癐琥♘쉰걗㥗硃匹䍫灇哂樺ꆏ㩫昪䁧⩪뭷强制僂攩㔬㥊伲扟ꏂ숳쉸⸸柂び䰤ㅌ⥢싂③䔨노쉫⏂⚮⹃秃㈶朳歚⻂彚塲矃祎䦻</w:t>
      </w:r>
      <w:r>
        <w:rPr/>
        <w:t>ⷂ</w:t>
      </w:r>
      <w:r>
        <w:rPr/>
        <w:t>婵桹䬴䡭ꇃ牞椺칥䤣乮⩟福浹䁴긪㋂넲場㥥潮歘燂격牨昻甩숳摑ゥ常浗仂</w:t>
      </w:r>
      <w:r>
        <w:rPr/>
        <w:t>꤯</w:t>
      </w:r>
      <w:r>
        <w:rPr/>
        <w:t>깐겘㘤棂䉺뭠뭫⯂䨷ꌳ䑢㉥怦剬矂礯⾏瀱㘻쉙㞻晲㉱㐪촻ꥳ썫싂⩟㙍橥⯃汁䗂婢㵦숪犩橅晀</w:t>
      </w:r>
      <w:r>
        <w:rPr/>
        <w:t>ꔷ</w:t>
      </w:r>
      <w:r>
        <w:rPr/>
        <w:t>忂橹ィ䡢⬽杬⥹슩倳頮䕺쵀</w:t>
      </w:r>
      <w:r>
        <w:rPr/>
        <w:t>ꥂ</w:t>
      </w:r>
      <w:r>
        <w:rPr/>
        <w:t>凂쉎⯂쉄夫⩸允汋杠ꥬ㦱佸숥楦숨縲橅䆘縮熱汴䶬剰伫ꅵ쉸</w:t>
      </w:r>
      <w:r>
        <w:rPr/>
        <w:t>ⰶ</w:t>
      </w:r>
      <w:r>
        <w:rPr/>
        <w:t>녚␰礫⥞亻卅䛎숥⹧搹⩹ㆩ迂䱷䜹县䡕硎榩㌵쉞⧃⽖偱啾⿂䩏繚瑆摕桱朳桄╥祯㍦偺㜥겘乘䰻</w:t>
      </w:r>
      <w:r>
        <w:rPr/>
        <w:t>⡾╄</w:t>
      </w:r>
      <w:r>
        <w:rPr/>
        <w:t>張撱㚩</w:t>
      </w:r>
      <w:r>
        <w:rPr/>
        <w:t>ꤵ</w:t>
      </w:r>
      <w:r>
        <w:rPr/>
        <w:t>然땠䱃焨猥쉙硪嘹썑搸䐵</w:t>
      </w:r>
      <w:r>
        <w:rPr/>
        <w:t>⡌</w:t>
      </w:r>
      <w:r>
        <w:rPr/>
        <w:t>䴣共㑰⽢猳ꌭ⩚╘䄪꥾湈敤ꌥ彟쉮䤸哂田摚꥔썺</w:t>
      </w:r>
      <w:r>
        <w:rPr/>
        <w:t>ꥒ</w:t>
      </w:r>
      <w:r>
        <w:rPr/>
        <w:t>㑇슬쉔⮩潤⸽伺쉶䉌㘨㟂㍮頸硎</w:t>
      </w:r>
      <w:r>
        <w:rPr/>
        <w:t>ⷃ</w:t>
      </w:r>
      <w:r>
        <w:rPr/>
        <w:t>䕄塬嘥慦䙑⑂丽䅶㞻惂ꄹ㭖烂䳂䵅汓䁗婆</w:t>
      </w:r>
      <w:r>
        <w:rPr/>
        <w:t>ⲥ</w:t>
      </w:r>
      <w:r>
        <w:rPr/>
        <w:t>㯂㝢싃瘥抻灤厥咏䦘助㪩䏃</w:t>
      </w:r>
      <w:r>
        <w:rPr/>
        <w:t>⠰</w:t>
      </w:r>
      <w:r>
        <w:rPr/>
        <w:t>畳汳佨剤愱氤긮噭䗂仂瀭垮㙡〹⥚⽱뮵䔴樯♱</w:t>
      </w:r>
      <w:r>
        <w:rPr/>
        <w:t>ꤺ</w:t>
      </w:r>
      <w:r>
        <w:rPr/>
        <w:t>䚻椭䟂⤪쉀㢱䕱癷䵙</w:t>
      </w:r>
      <w:r>
        <w:rPr/>
        <w:t>⠰</w:t>
      </w:r>
      <w:r>
        <w:rPr/>
        <w:t>㙉㙋ꥭ偲奚橊ㄹ긊</w:t>
      </w:r>
      <w:r>
        <w:rPr/>
        <w:t>ⶣ</w:t>
      </w:r>
      <w:r>
        <w:rPr/>
        <w:t>捍㖣</w:t>
      </w:r>
      <w:r>
        <w:rPr/>
        <w:t>ⲱ</w:t>
      </w:r>
      <w:r>
        <w:rPr/>
        <w:t>䃂䵒䘲浹啨년氭ㆱ穚地⑨㗃⪵⩸쉆</w:t>
      </w:r>
      <w:r>
        <w:rPr/>
        <w:t>⡩</w:t>
      </w:r>
      <w:r>
        <w:rPr/>
        <w:t>幸祸숣区䡘狂偮爹頹稸轾⸪</w:t>
      </w:r>
      <w:r>
        <w:rPr/>
        <w:t>ꤰ</w:t>
      </w:r>
      <w:r>
        <w:rPr/>
        <w:t>ꍇ个㉥싂칸㮻컂넷ㆮ杰</w:t>
      </w:r>
      <w:r>
        <w:rPr/>
        <w:t>⠪</w:t>
      </w:r>
      <w:r>
        <w:rPr/>
        <w:t>祂쌨</w:t>
      </w:r>
      <w:r>
        <w:rPr/>
        <w:t>ⱷ</w:t>
      </w:r>
      <w:r>
        <w:rPr/>
        <w:t>潡呅飂侩땘夤┷㉶䱡䅮⭃⚮睚⽁坺뽲卦戲畣ꍨ买䄴眦걟쉔碩⑲啞ギ䅈穖杢壍啞噵㐶숻圪亮䭑稵䰯穗畣촷녊䖣牚쉟䈬⸰ち娫汎⍒㵟稣㨩</w:t>
      </w:r>
      <w:r>
        <w:rPr/>
        <w:t>ꕮ</w:t>
      </w:r>
      <w:r>
        <w:rPr/>
        <w:t>㔻㉖Ⓜけ搪颬㤯女ㄫꆮ쉟晅㡚</w:t>
      </w:r>
      <w:r>
        <w:rPr/>
        <w:t>Ⱜ</w:t>
      </w:r>
      <w:r>
        <w:rPr/>
        <w:t>吣㑟썍〭믂㛂輻洸숻갩䩦啊矂⼹佰⤵㬳␨暥畇丱唭싎䩏갸㏂뇃䖬</w:t>
      </w:r>
      <w:r>
        <w:rPr/>
        <w:t>ⱪ⨺</w:t>
      </w:r>
      <w:r>
        <w:rPr/>
        <w:t>妘来搮⍴坖</w:t>
      </w:r>
      <w:r>
        <w:rPr/>
        <w:t>ꔮ</w:t>
      </w:r>
      <w:r>
        <w:rPr/>
        <w:t>晱쉒浓歂</w:t>
      </w:r>
      <w:r>
        <w:rPr/>
        <w:t>ⱪ</w:t>
      </w:r>
      <w:r>
        <w:rPr/>
        <w:t>剏焹뭙浨夦歱喘汇偡䱬쉁飂悩녊泎䧂䥅熱䔸剶睖㞻</w:t>
      </w:r>
      <w:r>
        <w:rPr/>
        <w:t>ⷂꤺ</w:t>
      </w:r>
      <w:r>
        <w:rPr/>
        <w:t>桓偸惂⸸癳愮㖻⽖</w:t>
      </w:r>
      <w:r>
        <w:rPr/>
        <w:t>ꦬ</w:t>
      </w:r>
      <w:r>
        <w:rPr/>
        <w:t>疬湶숰⵳쉩㜨偡䙇嘨⥆쉯幾剆숦⵭䅱쉩곎捹슩䳎쉇䕳乭匬⌲슩䩕⫂焪沩㙁슮揍㝶䍃歌彆愳淂</w:t>
      </w:r>
      <w:r>
        <w:rPr/>
        <w:t>ⱕ</w:t>
      </w:r>
      <w:r>
        <w:rPr/>
        <w:t>䱧숶噾</w:t>
      </w:r>
      <w:r>
        <w:rPr/>
        <w:t>ⰸ</w:t>
      </w:r>
      <w:r>
        <w:rPr/>
        <w:t>㬪♺滂㟃⏂樳ㆥ癢</w:t>
      </w:r>
      <w:r>
        <w:rPr/>
        <w:t>ⰷ</w:t>
      </w:r>
      <w:r>
        <w:rPr/>
        <w:t>깫額娲쉙㐲▵䥏⥟⭩䢮슬츦</w:t>
      </w:r>
      <w:r>
        <w:rPr/>
        <w:t>꧂ꔵ</w:t>
      </w:r>
      <w:r>
        <w:rPr/>
        <w:t>썷ꥤ쉠딶ꥸ䭠汴숮뽡埂䣂쌴</w:t>
      </w:r>
      <w:r>
        <w:rPr/>
        <w:t>⠯Ⱕ</w:t>
      </w:r>
      <w:r>
        <w:rPr/>
        <w:t>牷杩䄺慨刦㔴ꏂ参</w:t>
      </w:r>
      <w:r>
        <w:rPr/>
        <w:t>⡬</w:t>
      </w:r>
      <w:r>
        <w:rPr/>
        <w:t>쉞埂恗㷂뭅瑆</w:t>
      </w:r>
      <w:r>
        <w:rPr/>
        <w:t>⡄</w:t>
      </w:r>
      <w:r>
        <w:rPr/>
        <w:t>슏갬䍬柎ㆣ涣剾⻂⽋녧態⬦㎥䭔敀硍䐥䔨</w:t>
      </w:r>
      <w:r>
        <w:rPr/>
        <w:t>꧃</w:t>
      </w:r>
      <w:r>
        <w:rPr/>
        <w:t>싂뿂禣癋㏂╀坲顏朤䥕쉇쉕䪣쉇䁔㩤ꥺ䝞丱灩䁃壂⽉桫</w:t>
      </w:r>
      <w:r>
        <w:rPr/>
        <w:t>ⱟⱄ</w:t>
      </w:r>
      <w:r>
        <w:rPr/>
        <w:t>師焰⨭땤䁔弯泂믃딩╣戽樱䍹</w:t>
      </w:r>
      <w:r>
        <w:rPr/>
        <w:t>꤯</w:t>
      </w:r>
      <w:r>
        <w:rPr/>
        <w:t>歧숻獨㵺㝹䍯䟂믃䁉⫍䩳싂㚣⩐쉹◂佅渶⯂숺쉃異⨹숥燂㉷⍆楔㡎딶找桍쵯䅗朣네䮩抩㍤礽轢</w:t>
      </w:r>
      <w:r>
        <w:rPr/>
        <w:t>Ⱶ</w:t>
      </w:r>
      <w:r>
        <w:rPr/>
        <w:t>婚彚넦쉭煠떘垿䋃싂⵳帳㝣〉⬽</w:t>
      </w:r>
      <w:r>
        <w:rPr/>
        <w:t>⣎</w:t>
      </w:r>
      <w:r>
        <w:rPr/>
        <w:t>충㕢厵䖩䭱輨楦싂␳⎩깣싂摷㈪⥵煡㠥쉏椴㯂䆡겻⍂㔵洣</w:t>
      </w:r>
      <w:r>
        <w:rPr/>
        <w:t>ꕇ</w:t>
      </w:r>
      <w:r>
        <w:rPr/>
        <w:t>䐮乊╚婈딽⻃楳掬䌯㜴礰쎘䡭䜷⑃녰⍄〨㷎剶⩧뽥⭫䰽䓂ꏎꄭ橫䬹敀♔噇䠸숺棂䅰ォ汘</w:t>
      </w:r>
      <w:r>
        <w:rPr/>
        <w:t>ⰰ</w:t>
      </w:r>
      <w:r>
        <w:rPr/>
        <w:t>묱ꌻ쉑硠</w:t>
      </w:r>
      <w:r>
        <w:rPr/>
        <w:t>⠹</w:t>
      </w:r>
      <w:r>
        <w:rPr/>
        <w:t>ㅒ⹉吣㉊顡头䨺癔塨뭷䯂쉾슿ꅪ䂡쉗兀灦㔭꺱ꆮ汓乩䑋슻幁</w:t>
      </w:r>
      <w:r>
        <w:rPr/>
        <w:t>ⵧ</w:t>
      </w:r>
      <w:r>
        <w:rPr/>
        <w:t>㡤浯⩞䱄㭄狂넊⩆㣎깭숤쉰喏㉀⩳㭗⑉⑩汷瘣檏숭⩶┫桫䥱瘫숥䰥깘飃깗䄦䭙쉗䦵숤仂㕯唷嫂楂慆긦挴䂻祾⴮㴤㒣䬥䃂☬╯䴯䩔䔺光㭗匴㵂쉮⥤姂婷캮灒쉔쉇氬娽婓䫂㡪쉘嘯怬䅊㉬敖海橴㖣㙶瀴禩␲煙楔堭ꆩ</w:t>
      </w:r>
      <w:r>
        <w:rPr/>
        <w:t>꤬</w:t>
      </w:r>
      <w:r>
        <w:rPr/>
        <w:t>숥䝔硱쉔徬ꅉ潌쉸幧䰩</w:t>
      </w:r>
      <w:r>
        <w:rPr/>
        <w:t>ꕠ</w:t>
      </w:r>
      <w:r>
        <w:rPr/>
        <w:t>싂슣㘯싂쉨輴焻㕈伤渥쉎싂</w:t>
      </w:r>
      <w:r>
        <w:rPr/>
        <w:t>ꥐ</w:t>
      </w:r>
      <w:r>
        <w:rPr/>
        <w:t>磂썚兗⻂⭙쉴䖘啱</w:t>
      </w:r>
      <w:r>
        <w:rPr/>
        <w:t>ⴽ</w:t>
      </w:r>
      <w:r>
        <w:rPr/>
        <w:t>녳䷎슥振䅥縮☦䝐敘␭䘪潧㴲⿂녈搰䙦碘㐰浅轐</w:t>
      </w:r>
      <w:r>
        <w:rPr/>
        <w:t>ꔭ</w:t>
      </w:r>
      <w:r>
        <w:rPr/>
        <w:t>䅸떬䙌䞵칱疣刪徥稱녑</w:t>
      </w:r>
      <w:r>
        <w:rPr/>
        <w:t>ꥐ</w:t>
      </w:r>
      <w:r>
        <w:rPr/>
        <w:t>杢㠰쉳䑋幀䲘潍ꥡ㡸畷╍祑숰束睡슡㕨婷焽瀳싎⍬呔畊䝌슏止</w:t>
      </w:r>
    </w:p>
    <w:p>
      <w:pPr>
        <w:pStyle w:val="PreformattedText"/>
        <w:bidi w:val="0"/>
        <w:spacing w:before="0" w:after="0"/>
        <w:jc w:val="left"/>
        <w:rPr/>
      </w:pPr>
      <w:r>
        <w:rPr/>
        <w:t>걹숨怷奎</w:t>
      </w:r>
      <w:r>
        <w:rPr/>
        <w:t>ⰹ</w:t>
      </w:r>
      <w:r>
        <w:rPr/>
        <w:t>䝴숵煫</w:t>
      </w:r>
      <w:r>
        <w:rPr/>
        <w:t>ꥑ⤪</w:t>
      </w:r>
      <w:r>
        <w:rPr/>
        <w:t>唵噯奙牺䈹Ⓜ┻猯扯䔭兰䳂畢</w:t>
      </w:r>
      <w:r>
        <w:rPr/>
        <w:t>ⱄ</w:t>
      </w:r>
      <w:r>
        <w:rPr/>
        <w:t>ꥋ</w:t>
      </w:r>
      <w:r>
        <w:rPr/>
        <w:t>䡂唲걣彙枩츻</w:t>
      </w:r>
      <w:r>
        <w:rPr/>
        <w:t>ꔴ</w:t>
      </w:r>
      <w:r>
        <w:rPr/>
        <w:t>呕琨㇂ㄴ㓂禘뭺摓栦䪿佴습挹䁵⼪危捅䵗쉋</w:t>
      </w:r>
      <w:r>
        <w:rPr/>
        <w:t>ꕱ</w:t>
      </w:r>
      <w:r>
        <w:rPr/>
        <w:t>娫倶焬弲煲㫂싂ㅋ畘㍑扁╉瀳䈬姂▘슘㨷딲纡栺⯂祒녚썌呬吨䄪</w:t>
      </w:r>
      <w:r>
        <w:rPr/>
        <w:t>ꕧ⭏⑩</w:t>
      </w:r>
      <w:r>
        <w:rPr/>
        <w:t>䑮䥐䅴쉴慮䚏洮剁繕䝱㙂㙯㢡愣栤숯亣㕪狂汬㓂㥨㩖慱奫栨㝱琱뽷啊墣</w:t>
      </w:r>
      <w:r>
        <w:rPr/>
        <w:t>ꤤ</w:t>
      </w:r>
      <w:r>
        <w:rPr/>
        <w:t>숸慧쉫牟┯痂뭲쉅</w:t>
      </w:r>
      <w:r>
        <w:rPr/>
        <w:t>⡱</w:t>
      </w:r>
      <w:r>
        <w:rPr/>
        <w:t>䑕촤桔偘</w:t>
      </w:r>
      <w:r>
        <w:rPr/>
        <w:t>ꥎ⨫</w:t>
      </w:r>
      <w:r>
        <w:rPr/>
        <w:t>䟂㥍⨯곎繳껂㥮䮥玵頩㮩庿촴긺⍉神⭢⥇쉳㑎殿䳂Ⓜ挩硘</w:t>
      </w:r>
      <w:r>
        <w:rPr/>
        <w:t>⣂</w:t>
      </w:r>
      <w:r>
        <w:rPr/>
        <w:t>硭䋂㫎⧂奉剪䖻橡颻뽴쉶洵啨偐硢灄瞣淂</w:t>
      </w:r>
      <w:r>
        <w:rPr/>
        <w:t>ⵀ</w:t>
      </w:r>
      <w:r>
        <w:rPr/>
        <w:t>幣ぇ慎礮夬奭䜹숫칰⌥杸㛂浒擂摲</w:t>
      </w:r>
      <w:r>
        <w:rPr/>
        <w:t>ⰨⳂ</w:t>
      </w:r>
      <w:r>
        <w:rPr/>
        <w:t>칐嘤䕴䑙녣ꏂ䰥元䛂顖䠲숸扔畧깦彠</w:t>
      </w:r>
      <w:r>
        <w:rPr/>
        <w:t>⠳</w:t>
      </w:r>
      <w:r>
        <w:rPr/>
        <w:t>ꅞ</w:t>
      </w:r>
      <w:r>
        <w:rPr/>
        <w:t>ꦘ</w:t>
      </w:r>
      <w:r>
        <w:rPr/>
        <w:t>竂啖䆏</w:t>
      </w:r>
      <w:r>
        <w:rPr/>
        <w:t>ꤰ</w:t>
      </w:r>
      <w:r>
        <w:rPr/>
        <w:t>뭪꥾乨녑愹⍏ꇂ母䴬木ꆬ쉀攳딴</w:t>
      </w:r>
      <w:r>
        <w:rPr/>
        <w:t>ⱥ</w:t>
      </w:r>
      <w:r>
        <w:rPr/>
        <w:t>估剁坞晁㜭䍸습䭞㥩厥碩䉖窡样灹뽐獏顎숽椥쵮頱竂녪睫㐸漲쎿쉇䑟汭灺땶䓍伻땰墥╈判놬住噀捾搣楫</w:t>
      </w:r>
      <w:r>
        <w:rPr/>
        <w:t>Ⲯ</w:t>
      </w:r>
      <w:r>
        <w:rPr/>
        <w:t>츭忂⥂穘㤯瑮칓乣㉣</w:t>
      </w:r>
      <w:r>
        <w:rPr/>
        <w:t>ꤽ</w:t>
      </w:r>
      <w:r>
        <w:rPr/>
        <w:t>䩃⪩걚佦⩱纥搨䅃顫䍸婘㨲戮㝏杄是乤啚쉄숮坲冡⭂䡅⩆椲䛂␽䁊懂칉㡧煪숭捷庘烂坠檿瘶倴묹쉞䌴㭡愵걎甊뭤䱘쏂ꆬ⹘䏂䕰娳싂刮쉘⍟噹슻껂㮱睑ㅨ䅉楬㕘ꥶ㔫娵쉮珂搪縬싂坟⽗</w:t>
      </w:r>
      <w:r>
        <w:rPr/>
        <w:t>ⵆ</w:t>
      </w:r>
      <w:r>
        <w:rPr/>
        <w:t>ꆵ係쉡쉉䡩乣村瘹숭䂩䅅䆩唷㌪⫂剷쉓카㙎䳂⫃捺싂敍䙫楒</w:t>
      </w:r>
      <w:r>
        <w:rPr/>
        <w:t>ꔽ</w:t>
      </w:r>
      <w:r>
        <w:rPr/>
        <w:t>습⑫熩僂</w:t>
      </w:r>
      <w:r>
        <w:rPr/>
        <w:t>⠩</w:t>
      </w:r>
      <w:r>
        <w:rPr/>
        <w:t>瑠촱썷┭猳䱗杯䢩쉎㴺㢩㵈㵀⩒䰬扏</w:t>
      </w:r>
      <w:r>
        <w:rPr/>
        <w:t>꤬⨹</w:t>
      </w:r>
      <w:r>
        <w:rPr/>
        <w:t>毂㍱⩰㈹䡶</w:t>
      </w:r>
      <w:r>
        <w:rPr/>
        <w:t>⡆</w:t>
      </w:r>
      <w:r>
        <w:rPr/>
        <w:t>飂땉㥊癡煙㥆嘪묯ꄰ⩠썘㘯쉠幥槂㠨숪潍䴴ꍠ輣擂婄颩旂ꅘ㣂⧎㕲⻂䱡숫䱟呬燍獏ㅍꏎ摆春淂䝩矂㡩㌪氦⽰䭍쉠歕㩢圸淂⥲㩲擃⏂汕呆剒䫍獡夸썋⑪믂㩤䑒扒凂⒩䕗땵撻秂祳彍䅘惎䭉䕧稷녵</w:t>
      </w:r>
      <w:r>
        <w:rPr/>
        <w:t>⡀</w:t>
      </w:r>
      <w:r>
        <w:rPr/>
        <w:t>烂樳奉畮僂</w:t>
      </w:r>
      <w:r>
        <w:rPr/>
        <w:t>ⳍ</w:t>
      </w:r>
      <w:r>
        <w:rPr/>
        <w:t>㓂繄䉬⚮싂츬㥴컂湩㌥卆깚瘻</w:t>
      </w:r>
      <w:r>
        <w:rPr/>
        <w:t>ꤤ</w:t>
      </w:r>
      <w:r>
        <w:rPr/>
        <w:t>町洪䦡쌣숻婗슬ꍨ㯂䁅䍣</w:t>
      </w:r>
      <w:r>
        <w:rPr/>
        <w:t>ꖥ</w:t>
      </w:r>
      <w:r>
        <w:rPr/>
        <w:t>Ⱳ⑙</w:t>
      </w:r>
      <w:r>
        <w:rPr/>
        <w:t>稩熮矂⍳슏乪稦〺䭯뼦搥捤뾻뽏劮癡⨥橧斵쉇呗䶥噂⽬䀭쉹ㅵ呏吻㟂挦쵭칧</w:t>
      </w:r>
      <w:r>
        <w:rPr/>
        <w:t>⡉</w:t>
      </w:r>
      <w:r>
        <w:rPr/>
        <w:t>畱녹칁쉱奙</w:t>
      </w:r>
      <w:r>
        <w:rPr/>
        <w:t>ꥍ</w:t>
      </w:r>
      <w:r>
        <w:rPr/>
        <w:t>娴䙷㑮狂䱖灟쉩昺⍔䝊哂瀪㑆瘰㭆쉯쉢䕏核啳깞怰瘣쌪偮㕃㨴노㩡쵐侵</w:t>
      </w:r>
      <w:r>
        <w:rPr/>
        <w:t>꧂</w:t>
      </w:r>
      <w:r>
        <w:rPr/>
        <w:t>潬㜱桸㑑彵</w:t>
      </w:r>
      <w:r>
        <w:rPr/>
        <w:t>ⷃ</w:t>
      </w:r>
      <w:r>
        <w:rPr/>
        <w:t>⽥囂煈犮榬⑔歶塮습撩⩈뼳</w:t>
      </w:r>
      <w:r>
        <w:rPr/>
        <w:t>ⷂ</w:t>
      </w:r>
      <w:r>
        <w:rPr/>
        <w:t>昸䁣촹숻⤤뾣</w:t>
      </w:r>
      <w:r>
        <w:rPr/>
        <w:t>ⶣ</w:t>
      </w:r>
      <w:r>
        <w:rPr/>
        <w:t>숮潘睑ꍭ숤幷敠凂爤㑹硒顑桌㉪娻坁睾沿硕畮</w:t>
      </w:r>
      <w:r>
        <w:rPr/>
        <w:t>ꦮ</w:t>
      </w:r>
      <w:r>
        <w:rPr/>
        <w:t>뼫䛂攰栳ㅖㅚ才⩥녚쉁䑷䧂⹕</w:t>
      </w:r>
      <w:r>
        <w:rPr/>
        <w:t>⡂</w:t>
      </w:r>
      <w:r>
        <w:rPr/>
        <w:t>㓂녶㙎╏浇倨杩樹獄㙦뭯數쉨㝮⑪地⩏쉢쉡梩㭃噅䲥겻歖潖攸线╀灩놏뼤恃晪獇匣凂딵㡷爹䍍ꍟ⚩땷⹩㉮禡⑳긥总䩭㩚悮딵㈺挬䕇样ㅀ卖廂䤽䗂썔幹㡴穔숨숴墱扣朦</w:t>
      </w:r>
      <w:r>
        <w:rPr/>
        <w:t>ⴭ⌷</w:t>
      </w:r>
      <w:r>
        <w:rPr/>
        <w:t>濂⸪㡱噗怷쉹䇂堩轳䝶뼴</w:t>
      </w:r>
      <w:r>
        <w:rPr/>
        <w:t>꧂</w:t>
      </w:r>
      <w:r>
        <w:rPr/>
        <w:t>쎬갻䯂癈晙䵏츤䉂柂㩊睲䕪呟걃</w:t>
      </w:r>
      <w:r>
        <w:rPr/>
        <w:t>ꖥ</w:t>
      </w:r>
      <w:r>
        <w:rPr/>
        <w:t>煸넥썈䃂䡞䉁剑⥏⿂㤪抏縬癎䵍䁌慌쉯挶숭갨䝲쉑奊㨶ꎬ걍껂ꌹ䙀䘬佘倯李땫奔䙟橵⩳䫂杈◂쉦⭄搱</w:t>
      </w:r>
      <w:r>
        <w:rPr/>
        <w:t>ⶏ</w:t>
      </w:r>
      <w:r>
        <w:rPr/>
        <w:t>媩</w:t>
      </w:r>
      <w:r>
        <w:rPr/>
        <w:t>⠺</w:t>
      </w:r>
      <w:r>
        <w:rPr/>
        <w:t>柂愵쉸歨火䁵㙗␯噴숰䄯刪♚⎩䆿⹌㍭딵䦱䎏䏂攬頦剙㨊忂䏂弩歫挨樲禮䥃磂ꅥ䨫숩䔩쉶㧂㘸矎䄻㭰坤繮刪晴㑞輩涿㙎쉲奌㝆╱䨤㠪畤墏</w:t>
      </w:r>
      <w:r>
        <w:rPr/>
        <w:t>ꕘ</w:t>
      </w:r>
      <w:r>
        <w:rPr/>
        <w:t>帨㬨⚵で숬恧仂圴ぎ숶깋떵炡眨瑩ㅐ乸䠫ꄶ竃䭋啉䕉⥔쉭쉒쉡挶椸电慅</w:t>
      </w:r>
      <w:r>
        <w:rPr/>
        <w:t>꧂</w:t>
      </w:r>
      <w:r>
        <w:rPr/>
        <w:t>⼥숶正慢ね彲╓迂湹숷洴䀻䐽匷么㡊⑊䙑</w:t>
      </w:r>
      <w:r>
        <w:rPr/>
        <w:t>⵰</w:t>
      </w:r>
      <w:r>
        <w:rPr/>
        <w:t>捶쉗딭숭㴴゘䍄佦⭚䉍쉑顐숸奦⤲䤪䱱顲硵믂湉堽秂杞⫍硗晵穸</w:t>
      </w:r>
      <w:r>
        <w:rPr/>
        <w:t>⡉ⴤ</w:t>
      </w:r>
      <w:r>
        <w:rPr/>
        <w:t>㍩䕅呬䝣쉇㠪⿂か〭玱呮庬䔽繅刯し䈮땐䅲牀垻䱚噉坁</w:t>
      </w:r>
      <w:r>
        <w:rPr/>
        <w:t>Ⳏ</w:t>
      </w:r>
      <w:r>
        <w:rPr/>
        <w:t>䇂员䑢쉰晣ꍗ眻穗䈨睔</w:t>
      </w:r>
      <w:r>
        <w:rPr/>
        <w:t>ⱴ</w:t>
      </w:r>
      <w:r>
        <w:rPr/>
        <w:t>슿㌥ꇂ쵲ꎿ㢩⤣</w:t>
      </w:r>
      <w:r>
        <w:rPr/>
        <w:t>⢩</w:t>
      </w:r>
      <w:r>
        <w:rPr/>
        <w:t>㙆╁녰㕾㤯幅㙺縤䨱㘽㜪䥅歲⽐㥧㭔숭곎䱾牶䭺睬숫兄⤴㔴⽤儫슻넩</w:t>
      </w:r>
      <w:r>
        <w:rPr/>
        <w:t>ꦩ꤫</w:t>
      </w:r>
      <w:r>
        <w:rPr/>
        <w:t>䈪乾恂ꌤ╭睳湹繳㵤丸䙁싂頩䑒佭㭗㔤瘺炩㬨䐨츯㎥癚싂留숦怪뽗ぺ啞牷䕞숹猸ꄤ焯쉧ꆣ◂瀱噺떻卲摂쉴㥮싂彊⑐䁰壃春汈曃㭚</w:t>
      </w:r>
      <w:r>
        <w:rPr/>
        <w:t>ⷂ</w:t>
      </w:r>
      <w:r>
        <w:rPr/>
        <w:t>㠮堪䕍擂㙚쏍捯숶獬썟㕈䕰潦㋂穑숵繖硖䜰䀽싎琽썱䡅촮坶䠤慤睅祙娴剖㙤榩㈵撬䡅䍥捭乓彚ㄲ┯♤쉡堩幞煇䁥뽂쉤扢⭥拂㘷歓쌽汧䙍䵗㛂쌣⹥쉣䱤㍌겣♊潯伦䭆䙩矂飂㑚䕟娽䌭슣ꌱ㋃ㅯ夤</w:t>
      </w:r>
      <w:r>
        <w:rPr/>
        <w:t>Ⱝ</w:t>
      </w:r>
      <w:r>
        <w:rPr/>
        <w:t>惂桇㘥㎬䕤冩ꅓ긱燂榮報䗂繧☻橙卭爴牅南繘⭤汬璥啢</w:t>
      </w:r>
      <w:r>
        <w:rPr/>
        <w:t>⠬</w:t>
      </w:r>
      <w:r>
        <w:rPr/>
        <w:t>쌸䌣慓㷃뭹㮵扙澡␥祶⭸佲摇⧂䯂⥌晎㑇䙙쉄朴땍䫂位う囍䥠⥲䁡쉀싂쉉╱楄쉒䝁䟂ꅷ슏쵕깶㕓暥쉟眰䤷潌摩숮䁬⍵</w:t>
      </w:r>
      <w:r>
        <w:rPr/>
        <w:t>ꕗ</w:t>
      </w:r>
      <w:r>
        <w:rPr/>
        <w:t>ꍲ녣㮿廂쉍忂䪩牷繇兯䉕䬸㙲㒩㉞彐嗂놩썹楠摲皥慎䙇䧂⨥쉵ㅪ爪瑇뗃숣숥辘䨽湯纩硭焰╕帶曂䤲恂僂䔫숪扲⌬癫</w:t>
      </w:r>
      <w:r>
        <w:rPr/>
        <w:t>⣃</w:t>
      </w:r>
      <w:r>
        <w:rPr/>
        <w:t>縻깊爰牆쉏伤㮣㑄摋䭈</w:t>
      </w:r>
      <w:r>
        <w:rPr/>
        <w:t>ꔸ</w:t>
      </w:r>
      <w:r>
        <w:rPr/>
        <w:t>幸娫佄⛂堵癧쉭湀塖ꍞ⦻☹核㥨堻䭂㭲</w:t>
      </w:r>
      <w:r>
        <w:rPr/>
        <w:t>ꤷ</w:t>
      </w:r>
      <w:r>
        <w:rPr/>
        <w:t>煔廂埂䛂是卮匵㩉䎱깚熬䙳申欩⌷嫂顎싂匴슻</w:t>
      </w:r>
      <w:r>
        <w:rPr/>
        <w:t>ⴊ</w:t>
      </w:r>
      <w:r>
        <w:rPr/>
        <w:t>숱쉀慏漫㋂砶</w:t>
      </w:r>
      <w:r>
        <w:rPr/>
        <w:t>ꥏ꧂</w:t>
      </w:r>
      <w:r>
        <w:rPr/>
        <w:t>堩奎䑷扒╦皮㡒뭺瑟</w:t>
      </w:r>
      <w:r>
        <w:rPr/>
        <w:t>꤬</w:t>
      </w:r>
      <w:r>
        <w:rPr/>
        <w:t>朹棎塐ꍍ埂㙯繾⿂绂</w:t>
      </w:r>
      <w:r>
        <w:rPr/>
        <w:t>ⵌ</w:t>
      </w:r>
      <w:r>
        <w:rPr/>
        <w:t>用묪䬸묷䑶怲㭘杞澬쉃獠漯偱ㅹ櫂祕쉵弸걃</w:t>
      </w:r>
      <w:r>
        <w:rPr/>
        <w:t>ⱊ</w:t>
      </w:r>
      <w:r>
        <w:rPr/>
        <w:t>䵣执婧䐶晠縻圣쉎ㅧ䑌䕆吸稵瀱쵸䉁僎煮뿍浑墡⹏睟牒煍㭪⤩䝦淂奡婸㥔啷</w:t>
      </w:r>
      <w:r>
        <w:rPr/>
        <w:t>ꤶ</w:t>
      </w:r>
      <w:r>
        <w:rPr/>
        <w:t>憮⤦ꄬ彾␲ㅷ灭䥲瀵体潵呵䇂䓂㖱䵪爴쉖숶刲숻楏㤻䉊䦵칊傣⭗獂盂偔啁烂</w:t>
      </w:r>
      <w:r>
        <w:rPr/>
        <w:t>ⱖ</w:t>
      </w:r>
      <w:r>
        <w:rPr/>
        <w:t>塲䁔䤺쎮椲帲숻⽧䭒㷂撘慎䙏ꥤ由⍴</w:t>
      </w:r>
      <w:r>
        <w:rPr/>
        <w:t>⡕</w:t>
      </w:r>
      <w:r>
        <w:rPr/>
        <w:t>琱㠻</w:t>
      </w:r>
      <w:r>
        <w:rPr/>
        <w:t>꤬</w:t>
      </w:r>
      <w:r>
        <w:rPr/>
        <w:t>싂㩾쉬塺뽀</w:t>
      </w:r>
      <w:r>
        <w:rPr/>
        <w:t>⣎</w:t>
      </w:r>
      <w:r>
        <w:rPr/>
        <w:t>睱塀啚쉸捦⨪䩩⽅ㄦ䇂灰獅灧响쵅瘦牞㣂彭</w:t>
      </w:r>
      <w:r>
        <w:rPr/>
        <w:t>ꕰ</w:t>
      </w:r>
      <w:r>
        <w:rPr/>
        <w:t>䁪쵀</w:t>
      </w:r>
      <w:r>
        <w:rPr/>
        <w:t>ꖩ</w:t>
      </w:r>
      <w:r>
        <w:rPr/>
        <w:t>彩懂晋쉺㢘슬坢䘸숨䬩冬廂㓂ꍒ⬪卉扔摾䷂歗㧂☷僂䘦츳쉩嘻⬯䷎⥈②㭨⭖浍壂쉚搪硭佈䜣彪㐫顁㥾</w:t>
      </w:r>
      <w:r>
        <w:rPr/>
        <w:t>⡳</w:t>
      </w:r>
      <w:r>
        <w:rPr/>
        <w:t>砲穕琷田땵䤱썘塤┥轣祋㑑ꥴな쉉</w:t>
      </w:r>
      <w:r>
        <w:rPr/>
        <w:t>ⵘ</w:t>
      </w:r>
      <w:r>
        <w:rPr/>
        <w:t>䁣抣걪嚡敞ぁ숪⹾睆椥</w:t>
      </w:r>
      <w:r>
        <w:rPr/>
        <w:t>ꤵ</w:t>
      </w:r>
      <w:r>
        <w:rPr/>
        <w:t>쉬搳櫃搹玻䉒灚摠䒻兆唣䝵睷摌㍢儰ㅠ亣䤴⧂ꥸ⫍怬儭갷⍔奆쉋枵썉</w:t>
      </w:r>
      <w:r>
        <w:rPr/>
        <w:t>ꤲ</w:t>
      </w:r>
      <w:r>
        <w:rPr/>
        <w:t>⠸</w:t>
      </w:r>
      <w:r>
        <w:rPr/>
        <w:t>幦</w:t>
      </w:r>
      <w:r>
        <w:rPr/>
        <w:t>ꥀ⪩</w:t>
      </w:r>
      <w:r>
        <w:rPr/>
        <w:t>칬䉳䴰䙖쉴〫䭣</w:t>
      </w:r>
      <w:r>
        <w:rPr/>
        <w:t>ꗂ②</w:t>
      </w:r>
      <w:r>
        <w:rPr/>
        <w:t>恢㉰⭥獴癩㥈⩴曂倲갳嫂㏃딮⹭潊⼮溵䡑숥땤╏넩쉅㠴䕟⭙䪬묰뭟栽㒻晆个恰廎乚⥗땠汚⩃杩佾쉃㵫⛍⩃剎䱡亣䨸婠</w:t>
      </w:r>
      <w:r>
        <w:rPr/>
        <w:t>ⲿ</w:t>
      </w:r>
      <w:r>
        <w:rPr/>
        <w:t>㕺䆿㝕녊坐男㝸㵧䠲繄⚏䝆쉱咩婦睦깺䫂㴫숣⪵昷䊥彃没楴䫂江穹슩㙫厵噀⍢⤰婗싂䘰䝌暿塴婗嘺ぅ║쉡츺䬫⵴⩱숲据㚱㩭칡幑稪た瑺救怦为묬畤轢⩐梩歩噅쉐곂䮏㈨㢮긬䑞</w:t>
      </w:r>
      <w:r>
        <w:rPr/>
        <w:t>ꤴ⨽</w:t>
      </w:r>
      <w:r>
        <w:rPr/>
        <w:t>㑳⩓⽰止㧂㩲猨⥷숴땓繰썟潺末婖嚩栻㬣庵丫硷潋</w:t>
      </w:r>
      <w:r>
        <w:rPr/>
        <w:t>ꕁ</w:t>
      </w:r>
      <w:r>
        <w:rPr/>
        <w:t>쉒㜱╋捣쉠偮浙⏃冻反所㍑썡姂い땆⌤숶琻均䐦쉘䌱뽰쉄䴦瑶⍦⹙䙪녇싂愺⨸㯂⫂刻╷⭁㉎瑶뼪渶⭃灌쉐</w:t>
      </w:r>
      <w:r>
        <w:rPr/>
        <w:t>ꥊ</w:t>
      </w:r>
      <w:r>
        <w:rPr/>
        <w:t>䲿睟灖擂㭟쉒顀横㈪惂千幘瘫啭싂浺슿쉍㝒⑾䱫ꄫ灴帥輸쌺䍾♕湑싂숊⩙</w:t>
      </w:r>
      <w:r>
        <w:rPr/>
        <w:t>ꤦ</w:t>
      </w:r>
      <w:r>
        <w:rPr/>
        <w:t>쉅灯䙳㍔ꏂ쉋牄瑄䅈ꅭ爩瀬灒獲䩟敧反硭則슩㌭瑷殣并뽚㧂爷ぺ⥓响浴䒬⍯圽捎灖瑊쉧繆ㄥ칃ꥶ땩⹎㑂儭쉙湢含㕮⭮䛂淂曍⒮⚩溱┭㕀䮘쉒䱦迂㕘䬥싂⻂䁵╅悩栽⌯쵟䭘繦轵啧促䑅⬣뼪⌶て쉃倪</w:t>
      </w:r>
      <w:r>
        <w:rPr/>
        <w:t>ꥍ⫂</w:t>
      </w:r>
      <w:r>
        <w:rPr/>
        <w:t>畐䅋쵲稬塗揂妣佢䄰煮싂슥녈㭣偩珂뭥父꤮輹僂놿䊣癨䖡漴숣獮䩠槂㟂猭╴ꇂ㣃睂喣㠯䃂쉴⼻쉋ꍾ僂穾䜥⼮搹걭匪걯곂祂䄣䉸摆矂㡾쉩싎䝃娺⩹䁍檻欻収夵⑐兹娯畾攥</w:t>
      </w:r>
      <w:r>
        <w:rPr/>
        <w:t>⡰</w:t>
      </w:r>
      <w:r>
        <w:rPr/>
        <w:t>䢮獕䱊䥆⚬</w:t>
      </w:r>
      <w:r>
        <w:rPr/>
        <w:t>ꕫ</w:t>
      </w:r>
      <w:r>
        <w:rPr/>
        <w:t>汩昳䕲⾿囂뽮恁疵쉟ヂ쉢</w:t>
      </w:r>
      <w:r>
        <w:rPr/>
        <w:t>ⵁ</w:t>
      </w:r>
      <w:r>
        <w:rPr/>
        <w:t>⿂䘶㙩撩噊狂⦣䬭杔⭮䱳깺嗎卅녡츰丫ざ乬슩㠳껂㩄ꌦ顣煯䕉싂깏乡猷숯お㫂噑忂㥙╗</w:t>
      </w:r>
      <w:r>
        <w:rPr/>
        <w:t>ⷍ</w:t>
      </w:r>
      <w:r>
        <w:rPr/>
        <w:t>䱳ꍔ숯䴺♔숨ꄪ쉑쉴楄ꌮ潏係癎卩沵夹쵬⮬亱弪㬱挶♗䈽쉴䉦촮㉐縲恑⭰췂껎ꌦ䅮쉚깈㣂녈畦䵷▮䉭前䖻睵塂㥋䟂䈥䤥牍㕤摘⨮쉙㩓䁕昦㌽扈꺣♟㩀䧂爺촳洽⹟</w:t>
      </w:r>
      <w:r>
        <w:rPr/>
        <w:t>꤫</w:t>
      </w:r>
      <w:r>
        <w:rPr/>
        <w:t>䙁숯伹儽䶩堽软顳䱂䄮爥</w:t>
      </w:r>
      <w:r>
        <w:rPr/>
        <w:t>ꔤ</w:t>
      </w:r>
      <w:r>
        <w:rPr/>
        <w:t>뾩싂</w:t>
      </w:r>
      <w:r>
        <w:rPr/>
        <w:t>꧂</w:t>
      </w:r>
      <w:r>
        <w:rPr/>
        <w:t>湡䩌䑳奢䞮쉷녙摒励捍匽⍹ꄦ汹ꌣ淂䏂䓂㈭桫䩘䜺긷獓쉟㥹䔪伵╫歊뾥㬵癖㭹⽱⭗伱稳轀乐⩀</w:t>
      </w:r>
      <w:r>
        <w:rPr/>
        <w:t>ⲩ</w:t>
      </w:r>
      <w:r>
        <w:rPr/>
        <w:t>儣婴⌨睭싂扞濍ꅧ녺么</w:t>
      </w:r>
      <w:r>
        <w:rPr/>
        <w:t>ⵗ</w:t>
      </w:r>
      <w:r>
        <w:rPr/>
        <w:t>㌯</w:t>
      </w:r>
      <w:r>
        <w:rPr/>
        <w:t>⡚</w:t>
      </w:r>
      <w:r>
        <w:rPr/>
        <w:t>ꦿ</w:t>
      </w:r>
      <w:r>
        <w:rPr/>
        <w:t>墮䣂⛂繁樳怰晃쉋䅶땥⩟䙞㴵頣汯숲悬冡睔䥟㕓ㄣ嘫⍟뭳愬㋂쉘⥢珂半⨪枡眹挻ぇ숲輸幇畁呥䀺䐸柂㑸㚩湀䭹䉡㉐澣攺</w:t>
      </w:r>
      <w:r>
        <w:rPr/>
        <w:t>ꕙ</w:t>
      </w:r>
      <w:r>
        <w:rPr/>
        <w:t>넲쉥㔦䮣び焪ㄹ쉸⴨䭸䰮</w:t>
      </w:r>
      <w:r>
        <w:rPr/>
        <w:t>꧂</w:t>
      </w:r>
      <w:r>
        <w:rPr/>
        <w:t>瘺䊵溵嘥未眥⭂疿쉭甶㥏㍑疿珃帬</w:t>
      </w:r>
      <w:r>
        <w:rPr/>
        <w:t>ⱄ</w:t>
      </w:r>
      <w:r>
        <w:rPr/>
        <w:t>楡䅍㴲吺敨棂쉎㠷瀷</w:t>
      </w:r>
      <w:r>
        <w:rPr/>
        <w:t>ⰱ</w:t>
      </w:r>
      <w:r>
        <w:rPr/>
        <w:t>昲䉎灅䥚汨佚洺䲵䘳쵘䁰쉟獪㤪縨䕏</w:t>
      </w:r>
      <w:r>
        <w:rPr/>
        <w:t>ꖘ</w:t>
      </w:r>
      <w:r>
        <w:rPr/>
        <w:t>쉈㬯纱唨桁津縰䉲塅晃싂敷剔恵슻쉊ꄮ顧摁</w:t>
      </w:r>
      <w:r>
        <w:rPr/>
        <w:t>ꤸ</w:t>
      </w:r>
      <w:r>
        <w:rPr/>
        <w:t>䡐㴷䔩슮扃畣彬睑盂숨怪⯂乵숶ㅩ</w:t>
      </w:r>
      <w:r>
        <w:rPr/>
        <w:t>⢥</w:t>
      </w:r>
      <w:r>
        <w:rPr/>
        <w:t>剒䕇呐噏꺘刊⼺슮婞</w:t>
      </w:r>
      <w:r>
        <w:rPr/>
        <w:t>ⵒ</w:t>
      </w:r>
      <w:r>
        <w:rPr/>
        <w:t>녩쉖쉂汷ꎬ쉗䳂䫂䔫噈刳䲣▬橒囎歲奍歕ㅪ牭㡢䴭䦘⩊싃㐩䥠瀥颣债樣껃俍꥖硟땧땷슮⹢땂⑦㑺㩉扈ꆱ뭑⵷抿䭀䰹剸䚱쉧卥곂╘挽⩍慐飂墱㶿繩充頲轭㙅녔㥞</w:t>
      </w:r>
      <w:r>
        <w:rPr/>
        <w:t>ⴰ</w:t>
      </w:r>
      <w:r>
        <w:rPr/>
        <w:t>슬瑤쉀⤱슩灁넯塏廂亮焳払湵捯溏爰祡ꅰ㔽녡㡍싂⎘獥摊㥃⒣䁸ꥫ橾畈╕券僎睴뭤쉙숵ꅍ⭮剠墩歅䩨㍮䈸㑖㵓前朴ꍺ⩪⎬䵚䭡削</w:t>
      </w:r>
      <w:r>
        <w:rPr/>
        <w:t>꥟</w:t>
      </w:r>
      <w:r>
        <w:rPr/>
        <w:t>慈㤤㙙楴깕呥ꅶ쉵쉬썩晓瘽㇂䲣䙩攸呤琥敳硩婡䉓瘦甤⍫㫂뗂꥗债㵀䵁顡쉖㉨牸癵顇潕◎栽转썄ꇂ睨ꌳ咩纬末癯⑳츥</w:t>
      </w:r>
      <w:r>
        <w:rPr/>
        <w:t>Ⱡ</w:t>
      </w:r>
      <w:r>
        <w:rPr/>
        <w:t>求쉞壃伷澩⦵欳畓</w:t>
      </w:r>
      <w:r>
        <w:rPr/>
        <w:t>ⰶ</w:t>
      </w:r>
      <w:r>
        <w:rPr/>
        <w:t>䱖䩀쉍杫癪唳⑥佟䓍摸ꍊ䍭캱䮥允⭓㵌杂╦숲氫烂㉫抩넽杪顴珂쉒䴶晴ꅔ煮䜽㒮䞬뭆噄ꍃ년棂㤯昪칟悻깠ꅵ䡣䰪</w:t>
      </w:r>
      <w:r>
        <w:rPr/>
        <w:t>Ⳏ</w:t>
      </w:r>
      <w:r>
        <w:rPr/>
        <w:t>㙯숳㑏忂椳㩎갵渱⩪歞ꇂ㕧㑉猤灅盂幆⩑橊㵙숷䆻砬橥녉奔⵫弦䙪썺潎뽄橘忂烍䦿</w:t>
      </w:r>
      <w:r>
        <w:rPr/>
        <w:t>ⱂ</w:t>
      </w:r>
      <w:r>
        <w:rPr/>
        <w:t>쵰昻浾唴懂典묫焦永녈⫂⩔쉎슱숥摞⹆楟</w:t>
      </w:r>
      <w:r>
        <w:rPr/>
        <w:t>Ɐ╁</w:t>
      </w:r>
      <w:r>
        <w:rPr/>
        <w:t>畄깐숸⽇칉䦩佨䔰䌱棂⥚䆵</w:t>
      </w:r>
      <w:r>
        <w:rPr/>
        <w:t>ⶩ</w:t>
      </w:r>
      <w:r>
        <w:rPr/>
        <w:t>䄪橬</w:t>
      </w:r>
      <w:r>
        <w:rPr/>
        <w:t>⡭</w:t>
      </w:r>
      <w:r>
        <w:rPr/>
        <w:t>湳櫂숽桌㈪濎쌦庣뽃丱⌨ꌬ彭㩒싂䅉癅栵쉨</w:t>
      </w:r>
      <w:r>
        <w:rPr/>
        <w:t>ⵢ</w:t>
      </w:r>
      <w:r>
        <w:rPr/>
        <w:t>噢㐪故橡响컍</w:t>
      </w:r>
      <w:r>
        <w:rPr/>
        <w:t>ⱹ</w:t>
      </w:r>
      <w:r>
        <w:rPr/>
        <w:t>㑊城⥮捓匤</w:t>
      </w:r>
      <w:r>
        <w:rPr/>
        <w:t>Ⱖ⭠</w:t>
      </w:r>
      <w:r>
        <w:rPr/>
        <w:t>곂⽅쉤슮燂灔촹⹠츳昷㖱쉭枿숶숻橚딤癔呪컂癥</w:t>
      </w:r>
      <w:r>
        <w:rPr/>
        <w:t>ⰲ</w:t>
      </w:r>
      <w:r>
        <w:rPr/>
        <w:t>璣쉠匤潂⼩磂㯎煵䭤ㆣ춮㘽庻䒿뽄䁌硒焹惃㋍</w:t>
      </w:r>
      <w:r>
        <w:rPr/>
        <w:t>ⴹ┳⧂⍶</w:t>
      </w:r>
      <w:r>
        <w:rPr/>
        <w:t>杢⤵狎⨮啂癐䕋㍩塣⭹칙</w:t>
      </w:r>
      <w:r>
        <w:rPr/>
        <w:t>ⱉ</w:t>
      </w:r>
      <w:r>
        <w:rPr/>
        <w:t>楸츫瘱疬睅♊쵐迃䁴䘵⍮</w:t>
      </w:r>
      <w:r>
        <w:rPr/>
        <w:t>ⵀ</w:t>
      </w:r>
      <w:r>
        <w:rPr/>
        <w:t>斻偐灠㕳</w:t>
      </w:r>
      <w:r>
        <w:rPr/>
        <w:t>ꔮ</w:t>
      </w:r>
      <w:r>
        <w:rPr/>
        <w:t>湍福灈湑睥♺㛂睄兲灖畖뭟</w:t>
      </w:r>
      <w:r>
        <w:rPr/>
        <w:t>ꕡ</w:t>
      </w:r>
      <w:r>
        <w:rPr/>
        <w:t>䭬侻㠺咘쉈埂兣卫㭸㘯暻味桙犩穓沘溱療禮殏縴嚿⎻用斵汢㑤</w:t>
      </w:r>
      <w:r>
        <w:rPr/>
        <w:t>ꕰ</w:t>
      </w:r>
      <w:r>
        <w:rPr/>
        <w:t>怮睑䳂䞘䶡</w:t>
      </w:r>
      <w:r>
        <w:rPr/>
        <w:t>ꕔ</w:t>
      </w:r>
      <w:r>
        <w:rPr/>
        <w:t>㬹乗彴⍵猴常⭎彑卄㝶㴶⨻洬␴㉧棂〴䙤桕ꎏ쉪繁歀䗂┥㞏뾡쵋汞ꥯ敤磂㉗⾘啀䒿慇썮湰</w:t>
      </w:r>
      <w:r>
        <w:rPr/>
        <w:t>⡏</w:t>
      </w:r>
      <w:r>
        <w:rPr/>
        <w:t>뼊塧湉䑑湺싂樮煂橏㔱摳⽁幣㝘갮娽楃瀦䍓熘壂</w:t>
      </w:r>
      <w:r>
        <w:rPr/>
        <w:t>⢥ⱋ</w:t>
      </w:r>
      <w:r>
        <w:rPr/>
        <w:t>䤫䠱䇂昻晈㶬之琳獈쏂놻㪬깴曂稤</w:t>
      </w:r>
      <w:r>
        <w:rPr/>
        <w:t>ⵆ</w:t>
      </w:r>
      <w:r>
        <w:rPr/>
        <w:t>晭倮쉶╬䋂넵砦憩숭攰奰뼨⿂㭖䵕頴听⺬恮▥縭쉒湧噀婕걙</w:t>
      </w:r>
      <w:r>
        <w:rPr/>
        <w:t>ⷃ</w:t>
      </w:r>
      <w:r>
        <w:rPr/>
        <w:t>㉖㤱㡌㐩數杉卫幠璏䤰煔ꄰ숥䙳沥껂䯃䭥㕡</w:t>
      </w:r>
      <w:r>
        <w:rPr/>
        <w:t>ⵊ</w:t>
      </w:r>
      <w:r>
        <w:rPr/>
        <w:t>䵞뽕瞬숻瘻ꄨ䪣㠶쉵㵸榣幌眮䩒䑹抏ꅩ䩵嘱垡꺵奮普⍱뭂㜸䔳婌</w:t>
      </w:r>
      <w:r>
        <w:rPr/>
        <w:t>Ⳏ</w:t>
      </w:r>
      <w:r>
        <w:rPr/>
        <w:t>뼳婧䡸䥤湹䨪썏㙬埂塢㥘橸㏂녳⎿獄㧂</w:t>
      </w:r>
      <w:r>
        <w:rPr/>
        <w:t>ꥎ</w:t>
      </w:r>
      <w:r>
        <w:rPr/>
        <w:t>礴䈹</w:t>
      </w:r>
      <w:r>
        <w:rPr/>
        <w:t>⡄</w:t>
      </w:r>
      <w:r>
        <w:rPr/>
        <w:t>瑵⩋넰漴乕ꍪ숳刨딸⛂ꆿ姂恡娵東猹쉮슣싂</w:t>
      </w:r>
      <w:r>
        <w:rPr/>
        <w:t>⡚</w:t>
      </w:r>
      <w:r>
        <w:rPr/>
        <w:t>湶쉮㬬⹮䙒珍示セ兴긪濂剷ꅢ彋쉈䨦䛂卣彧㍉桅硎⥲癠㝺噷</w:t>
      </w:r>
      <w:r>
        <w:rPr/>
        <w:t>ꕑ</w:t>
      </w:r>
      <w:r>
        <w:rPr/>
        <w:t>쉀杔쉯뽪繒䝱㙵㉘슮⨭婪噾㫃牋걧숰愣⩗⾵⽃㛃畯剸쌷轓祧湕扙暣싂숭潣䒩䬭</w:t>
      </w:r>
      <w:r>
        <w:rPr/>
        <w:t>ꕋꔪ⩳</w:t>
      </w:r>
      <w:r>
        <w:rPr/>
        <w:t>숸</w:t>
      </w:r>
      <w:r>
        <w:rPr/>
        <w:t>⡍</w:t>
      </w:r>
      <w:r>
        <w:rPr/>
        <w:t>㉬坆쵡녁湞ꥪ呎ꥷ䝟䮩呈䴩扶䅘帺啐䵤矂硈婧稳楬稴⮬犬㭈顊쉄䝃㛂疬䱑쉂毂癒朵夶橲䡩乴쉃娺뇂迂㠳⛂繢頸숪싂䐨㉸㋂</w:t>
      </w:r>
      <w:r>
        <w:rPr/>
        <w:t>Ⳃ</w:t>
      </w:r>
      <w:r>
        <w:rPr/>
        <w:t>㙮漰</w:t>
      </w:r>
      <w:r>
        <w:rPr/>
        <w:t>⡤</w:t>
      </w:r>
      <w:r>
        <w:rPr/>
        <w:t>㉂轟擎䱯䥰䙓坈亵䜴槃姂故⥶⥒垮恭繦</w:t>
      </w:r>
      <w:r>
        <w:rPr/>
        <w:t>ⶬ</w:t>
      </w:r>
      <w:r>
        <w:rPr/>
        <w:t>㖏橬址稪朲䛂㡌컂磂녒澵䚩䡋㕣帳ㆥ劘◂䕠⼰杆圸⾱ꅵ縪숴䭐ずㅬ㍂쉸睖⚩㠮쉾氱깢㬱幆⩫쉷癃⹮姂頲縲</w:t>
      </w:r>
      <w:r>
        <w:rPr/>
        <w:t>ꤦ</w:t>
      </w:r>
      <w:r>
        <w:rPr/>
        <w:t>ꥳ睅售숰걵쉪㨬뭎捔䈳眸㉵뿂瘥㍁椣䤪⩑⩫넦㑰䁫숪塬</w:t>
      </w:r>
      <w:r>
        <w:rPr/>
        <w:t>ⱉ</w:t>
      </w:r>
      <w:r>
        <w:rPr/>
        <w:t>繕獔㍮걉充㫂䳂㇂쉅圩迂䄴䇂奰䨸歔쉬</w:t>
      </w:r>
      <w:r>
        <w:rPr/>
        <w:t>ꕡ</w:t>
      </w:r>
      <w:r>
        <w:rPr/>
        <w:t>싎ꇍ쉈佸䕕ㄸ㐸䱣쉓⭓</w:t>
      </w:r>
      <w:r>
        <w:rPr/>
        <w:t>⡚</w:t>
      </w:r>
      <w:r>
        <w:rPr/>
        <w:t>畄숪♫頹뽈噩摾ꅞ啸䜽䍪弨⩞浑狂걑㊘묻桊ꥺ㤱ㄺ瑵汘劮ネ쉄䵺䘭煑摕㥲쵑㛂㑰唥轒⚱璵쉍顎⺵偑썮牸䮘䣂塯╒숬䍑䛂䉚塣矂슘礻ㄵ彮杣瘭啃兓杄ㄫ华쉺呄焽沩廂畦癷䅶繙剐</w:t>
      </w:r>
      <w:r>
        <w:rPr/>
        <w:t>꤬</w:t>
      </w:r>
      <w:r>
        <w:rPr/>
        <w:t>쵌盂橡⤯⬴뾏煒쉗䄭婃㜨쉦⩩煃婦晀未</w:t>
      </w:r>
      <w:r>
        <w:rPr/>
        <w:t>ⱁ</w:t>
      </w:r>
      <w:r>
        <w:rPr/>
        <w:t>䅩칕싂䭕갲砫쉫煰믂扴焫䔣渽䛂惂䩰㩨佴栰怊冻긴捊숳瑎䑅矎숬쉕懎╴슩㯂暿⹏慹睧硪갪뭙伪㩳</w:t>
      </w:r>
      <w:r>
        <w:rPr/>
        <w:t>ⵕ</w:t>
      </w:r>
      <w:r>
        <w:rPr/>
        <w:t>唳輪轲㵇┳㕤♚癨げ顓떡</w:t>
      </w:r>
      <w:r>
        <w:rPr/>
        <w:t>ⷂ</w:t>
      </w:r>
      <w:r>
        <w:rPr/>
        <w:t>깧稣땭싎眯牤숲堤矂䜰⛂䰻䍂쉘슱婙쉑獘剷쵕숵쌦䕗⑶礲嘹䘹ꄥ灶呹堸㵦⭃숩搳⵮䭣␸辥啧撩㕩쉆숪䍎㥾컍䴰⑯ꍁ㜦忍⭢祯䅐㭊䝅┰䛂뭡潙묪怸嘱別䆵╖딪䏂</w:t>
      </w:r>
      <w:r>
        <w:rPr/>
        <w:t>ⶣ</w:t>
      </w:r>
      <w:r>
        <w:rPr/>
        <w:t>쉦슬</w:t>
      </w:r>
      <w:r>
        <w:rPr/>
        <w:t>ⵚ</w:t>
      </w:r>
      <w:r>
        <w:rPr/>
        <w:t>딳䥖䩤卺싍转捋曂纱畑긻堳쉓ꥸ辬珂撿坩칸㔻繴摕㥤睶㉐潊䁅㙤填嚣㤬⩰쉐去擂勂䵏</w:t>
      </w:r>
      <w:r>
        <w:rPr/>
        <w:t>ⵕ</w:t>
      </w:r>
      <w:r>
        <w:rPr/>
        <w:t>呡꥔㤭婀숰⼴啎殩쉺橮奔⒏囂攪硚匪녶㵙㴷撻ㅌ婒썑堨搷</w:t>
      </w:r>
      <w:r>
        <w:rPr/>
        <w:t>ⱏ</w:t>
      </w:r>
      <w:r>
        <w:rPr/>
        <w:t>秂炡녴</w:t>
      </w:r>
      <w:r>
        <w:rPr/>
        <w:t>ꥀ</w:t>
      </w:r>
      <w:r>
        <w:rPr/>
        <w:t>琥쉧潡飂䕵漴떏㛂幱㢣㤴딲쉧䘬唪窡꺥煅獂㑺긯싂</w:t>
      </w:r>
      <w:r>
        <w:rPr/>
        <w:t>ⵤ♡</w:t>
      </w:r>
      <w:r>
        <w:rPr/>
        <w:t>䒵슱卧束摡쉾⍹䋂㈥儥浒纩쉞ꇃ穃㍣슮䁕묵</w:t>
      </w:r>
      <w:r>
        <w:rPr/>
        <w:t>ⵙ</w:t>
      </w:r>
      <w:r>
        <w:rPr/>
        <w:t>ꅟ瑑䰮癌ꅥ뽒玩츣䡐⾩♃쉙㘫愽㕮刺牒曍吺严</w:t>
      </w:r>
      <w:r>
        <w:rPr/>
        <w:t>ⰻ</w:t>
      </w:r>
      <w:r>
        <w:rPr/>
        <w:t>㶣䳂扙䰴䟂䷂䒿潐䄴䙈㙬夲칩坚썕迂㣂澩쉴칏⫂⥫浍樣稵縯洺睶兂㙭㉫氽ꥭ╸璥婹ꄨ煣䑦쉪㉎ꅉ⬬皘츥쵳ꥡ彗⬪䞥</w:t>
      </w:r>
      <w:r>
        <w:rPr/>
        <w:t>꧂ꥉ</w:t>
      </w:r>
      <w:r>
        <w:rPr/>
        <w:t>칮칌쉴뮮곂싍枱穬</w:t>
      </w:r>
      <w:r>
        <w:rPr/>
        <w:t>⠤</w:t>
      </w:r>
      <w:r>
        <w:rPr/>
        <w:t>恃습ꅲこ긽쉢怹煑뭐ㅬ扉䃃</w:t>
      </w:r>
      <w:r>
        <w:rPr/>
        <w:t>ⷂ</w:t>
      </w:r>
      <w:r>
        <w:rPr/>
        <w:t>ꍏ네䜦顄剋兵걂䅱燂猺</w:t>
      </w:r>
      <w:r>
        <w:rPr/>
        <w:t>ⱅ</w:t>
      </w:r>
      <w:r>
        <w:rPr/>
        <w:t>䩔氬쵡촫⩪</w:t>
      </w:r>
      <w:r>
        <w:rPr/>
        <w:t>ꕐⶻ</w:t>
      </w:r>
      <w:r>
        <w:rPr/>
        <w:t>䨶吲⌮僂㍨摭䱢㝯槂䏂껂㗂䠵</w:t>
      </w:r>
      <w:r>
        <w:rPr/>
        <w:t>ꥋ</w:t>
      </w:r>
      <w:r>
        <w:rPr/>
        <w:t>扒橋⒥䍤祧哂㭦䨳㫂䕤也슬偄쉦殥⻂㢣</w:t>
      </w:r>
      <w:r>
        <w:rPr/>
        <w:t>⢱</w:t>
      </w:r>
      <w:r>
        <w:rPr/>
        <w:t>㮩㉳塠䩯␫ꌬ쉅땆䬤⍀㍂頷</w:t>
      </w:r>
      <w:r>
        <w:rPr/>
        <w:t>ⵞ</w:t>
      </w:r>
      <w:r>
        <w:rPr/>
        <w:t>䅚奯</w:t>
      </w:r>
      <w:r>
        <w:rPr/>
        <w:t>ⵙ</w:t>
      </w:r>
      <w:r>
        <w:rPr/>
        <w:t>쉬撏ㅦ偞⭖吥濂쉣⽏㬻㕄噹㤱䟂湒戣</w:t>
      </w:r>
      <w:r>
        <w:rPr/>
        <w:t>ꥒ</w:t>
      </w:r>
      <w:r>
        <w:rPr/>
        <w:t>拍㭨獵纬塲敷⹪〯䭟煕ꇃ穠䩂쉲䡪摾晒㉫</w:t>
      </w:r>
      <w:r>
        <w:rPr/>
        <w:t>꧂</w:t>
      </w:r>
      <w:r>
        <w:rPr/>
        <w:t>ꇂ慵䈰䍐䟂獁亵偈剔偪뾿䶱慥썯颣⽘슿딨朳夫幓⿂䵏쉌⭎묶擂⯂婦䓂⨤畮ꍗ坷轒㉠䝣渤㨰櫍亮䀩歄㥺瑳㐤摄┸쉍䉸㥕慲媱⵪啓䉪束슥畤㉡睈칧ꅁ㏂</w:t>
      </w:r>
      <w:r>
        <w:rPr/>
        <w:t>ꥏ</w:t>
      </w:r>
      <w:r>
        <w:rPr/>
        <w:t>㷂쉔䤮娥杈普䆥桭깺塃㤬縪㤻㕓⹬</w:t>
      </w:r>
      <w:r>
        <w:rPr/>
        <w:t>ⱎⓂ⌬</w:t>
      </w:r>
      <w:r>
        <w:rPr/>
        <w:t>硲汞伬㑆딣슡汦걘爱ぺ睎츊婆䱵썃㥮砪䥑晇</w:t>
      </w:r>
      <w:r>
        <w:rPr/>
        <w:t>ⶮ</w:t>
      </w:r>
      <w:r>
        <w:rPr/>
        <w:t>⺩ꄰ浺쉶浖㶻禣ㄴ江㷂偲㋂奩䥴㤹瑙㠴⾻㝴忂쉹櫂䵡</w:t>
      </w:r>
      <w:r>
        <w:rPr/>
        <w:t>ⴣ</w:t>
      </w:r>
      <w:r>
        <w:rPr/>
        <w:t>䦩塉狂吺㚱㨪싂ꅸ拎</w:t>
      </w:r>
      <w:r>
        <w:rPr/>
        <w:t>ꥀ</w:t>
      </w:r>
      <w:r>
        <w:rPr/>
        <w:t>䳂泂⹦哂唨䀰㙎晳䉗步쉴䝺穊䓂梩彬昵</w:t>
      </w:r>
      <w:r>
        <w:rPr/>
        <w:t>ⷂ</w:t>
      </w:r>
      <w:r>
        <w:rPr/>
        <w:t>却</w:t>
      </w:r>
      <w:r>
        <w:rPr/>
        <w:t>⢵</w:t>
      </w:r>
      <w:r>
        <w:rPr/>
        <w:t>䃂䎵㵸슩啫橙婩놿杵⑇썕杹⌲䖬玥쉇</w:t>
      </w:r>
      <w:r>
        <w:rPr/>
        <w:t>ꔷ</w:t>
      </w:r>
      <w:r>
        <w:rPr/>
        <w:t>㕩㡎㉍禩慲㕇䰽땘摓쌪◂汃䘭轪⪮勂칹嗃긩</w:t>
      </w:r>
      <w:r>
        <w:rPr/>
        <w:t>ꤣ</w:t>
      </w:r>
      <w:r>
        <w:rPr/>
        <w:t>䝠쉈</w:t>
      </w:r>
      <w:r>
        <w:rPr/>
        <w:t>⡙</w:t>
      </w:r>
      <w:r>
        <w:rPr/>
        <w:t>颻믂猷</w:t>
      </w:r>
      <w:r>
        <w:rPr/>
        <w:t>⣂</w:t>
      </w:r>
      <w:r>
        <w:rPr/>
        <w:t>ꦩ</w:t>
      </w:r>
      <w:r>
        <w:rPr/>
        <w:t>뇂䭒楋싎쉉斵␨剁╀䲿䅠⯃活쉷櫂</w:t>
      </w:r>
      <w:r>
        <w:rPr/>
        <w:t>ꔲ</w:t>
      </w:r>
      <w:r>
        <w:rPr/>
        <w:t>噑歖灹捦揂</w:t>
      </w:r>
      <w:r>
        <w:rPr/>
        <w:t>⢱⡧</w:t>
      </w:r>
      <w:r>
        <w:rPr/>
        <w:t>쉹㵟꺿匤偍戸弮摠昰㵗坏⭥䒏䭪䐷쉀䜯祏䚻녒</w:t>
      </w:r>
      <w:r>
        <w:rPr/>
        <w:t>ꕋ</w:t>
      </w:r>
      <w:r>
        <w:rPr/>
        <w:t>⢿</w:t>
      </w:r>
      <w:r>
        <w:rPr/>
        <w:t>兑殏盂⑒䉴⥉䩑ꎥ숰瑷┣㓂⭸愵汍</w:t>
      </w:r>
      <w:r>
        <w:rPr/>
        <w:t>ⵉ</w:t>
      </w:r>
      <w:r>
        <w:rPr/>
        <w:t>숬䛂⻂䥤幫쵧婡깅盂</w:t>
      </w:r>
      <w:r>
        <w:rPr/>
        <w:t>⢬</w:t>
      </w:r>
      <w:r>
        <w:rPr/>
        <w:t>橥揂⭑쉦쏎무债⌮⭐疮䐤繈⪡婀䳂傣싂⥓╩礬繦婖矂彑彺ꎩ坪嘪㑓棂쉭☯煗橭㡇ꅳ㩒㉙懂걄⑘熬㉸仂㭎䇂瓍䡖⵩䑦ꅏ㉢㟂쉺♤㉲睟迂</w:t>
      </w:r>
      <w:r>
        <w:rPr/>
        <w:t>ꦻ</w:t>
      </w:r>
      <w:r>
        <w:rPr/>
        <w:t>潫嘵殏套幚呓勂礩슻煺瑥浏⥺㥵愹玥轎⤻떣牬㭹</w:t>
      </w:r>
      <w:r>
        <w:rPr/>
        <w:t>⠣</w:t>
      </w:r>
      <w:r>
        <w:rPr/>
        <w:t>䱎倻題繸繑倭⑕㕯䥋</w:t>
      </w:r>
      <w:r>
        <w:rPr/>
        <w:t>⡂</w:t>
      </w:r>
      <w:r>
        <w:rPr/>
        <w:t>燂浗迂录㑮摤剉兎䩭걮긤껂㥌┮啔䀵繞ꅕ㟍擂⩢椷佬癎塌</w:t>
      </w:r>
      <w:r>
        <w:rPr/>
        <w:t>ꥍ</w:t>
      </w:r>
      <w:r>
        <w:rPr/>
        <w:t>䤴瑍䊮䵇爸쉯</w:t>
      </w:r>
      <w:r>
        <w:rPr/>
        <w:t>ꤲ</w:t>
      </w:r>
      <w:r>
        <w:rPr/>
        <w:t>〽桚匬擂䀹㚩⫍</w:t>
      </w:r>
      <w:r>
        <w:rPr/>
        <w:t>ꤨ</w:t>
      </w:r>
      <w:r>
        <w:rPr/>
        <w:t>囍姂숲奍坔</w:t>
      </w:r>
      <w:r>
        <w:rPr/>
        <w:t>⡡</w:t>
      </w:r>
      <w:r>
        <w:rPr/>
        <w:t>佑㥆깟䑨⨽뭍機㥯싂㦘꺱슿繹▘䢻䥮⧎攸壂橷䕙묱昭敒녈쉦飂싂⪬呠沣䠥噢㍺</w:t>
      </w:r>
      <w:r>
        <w:rPr/>
        <w:t>ⵙ</w:t>
      </w:r>
      <w:r>
        <w:rPr/>
        <w:t>恩</w:t>
      </w:r>
      <w:r>
        <w:rPr/>
        <w:t>⡔</w:t>
      </w:r>
      <w:r>
        <w:rPr/>
        <w:t>摑㤰⑘獅圸싃䒩쉊◃卓教甭年썘싂</w:t>
      </w:r>
      <w:r>
        <w:rPr/>
        <w:t>⠹</w:t>
      </w:r>
      <w:r>
        <w:rPr/>
        <w:t>痂畯</w:t>
      </w:r>
      <w:r>
        <w:rPr/>
        <w:t>꧂</w:t>
      </w:r>
      <w:r>
        <w:rPr/>
        <w:t>姂녠</w:t>
      </w:r>
      <w:r>
        <w:rPr/>
        <w:t>ⱷ</w:t>
      </w:r>
      <w:r>
        <w:rPr/>
        <w:t>幏橀㧂泍䱄幸㡔娭硟슣旂潲⽀祚颮㍆眫⍄숽䷂썃뼰㉔⎩</w:t>
      </w:r>
      <w:r>
        <w:rPr/>
        <w:t>ꕫ</w:t>
      </w:r>
      <w:r>
        <w:rPr/>
        <w:t>窘꥕仍硓䉁䭏⥢䛂㑏쉷轡妱穬潈</w:t>
      </w:r>
      <w:r>
        <w:rPr/>
        <w:t>⡺</w:t>
      </w:r>
      <w:r>
        <w:rPr/>
        <w:t>珂⹃⑇䉤姂놿쉅来畤ꅕ䅯獚</w:t>
      </w:r>
      <w:r>
        <w:rPr/>
        <w:t>ⱪ</w:t>
      </w:r>
      <w:r>
        <w:rPr/>
        <w:t>숣獧⵺欷頦飂䈬㑶帺坊컂䭊䠲䕮穓뽘敡</w:t>
      </w:r>
      <w:r>
        <w:rPr/>
        <w:t>ꖘ</w:t>
      </w:r>
      <w:r>
        <w:rPr/>
        <w:t>湹</w:t>
      </w:r>
      <w:r>
        <w:rPr/>
        <w:t>ⶩ</w:t>
      </w:r>
      <w:r>
        <w:rPr/>
        <w:t>䱈㜱塒漪唳⽱</w:t>
      </w:r>
      <w:r>
        <w:rPr/>
        <w:t>ⱔ</w:t>
      </w:r>
      <w:r>
        <w:rPr/>
        <w:t>婃⽈㕔䉐湉쉘㪻住獥꺬㋂瑰⸷畍穑繶摖䁋帹⪻厣䠷촴慧恋㥉狂戻䕚䁵㡀摧㍣徱</w:t>
      </w:r>
      <w:r>
        <w:rPr/>
        <w:t>ꖏ</w:t>
      </w:r>
      <w:r>
        <w:rPr/>
        <w:t>漻盂槂畭頲瑧䧂쉡썴⑸渱⹅뮥⚣쉯㑋甩稤慰獋婪㬊摑厩캱昳ㄭ</w:t>
      </w:r>
      <w:r>
        <w:rPr/>
        <w:t>꧍</w:t>
      </w:r>
      <w:r>
        <w:rPr/>
        <w:t>焵婑ꅂ㵧䭲숯녆晟䉢컂吨棂㈦硈圱㟂砵惃</w:t>
      </w:r>
      <w:r>
        <w:rPr/>
        <w:t>ꔽ</w:t>
      </w:r>
      <w:r>
        <w:rPr/>
        <w:t>堨</w:t>
      </w:r>
      <w:r>
        <w:rPr/>
        <w:t>ꥌ</w:t>
      </w:r>
      <w:r>
        <w:rPr/>
        <w:t>婹⽊쉶礷摓깬捦乬쉷棂♩灰奞搪牠싂穩皥呁爻뭐牨繍췂䭩摨嘶献婥㘬嫂</w:t>
      </w:r>
      <w:r>
        <w:rPr/>
        <w:t>ⱎ</w:t>
      </w:r>
      <w:r>
        <w:rPr/>
        <w:t>堭쉣兎浹爬甤뭋갤쉏硪晥摢䰺儸怹䵉㔸濂⏃⌶ꄻ숹䭀到䩂䅟ㅘ썇劏⥁杞偔쎬ꅬ塗㙓朳</w:t>
      </w:r>
      <w:r>
        <w:rPr/>
        <w:t>ꖿ</w:t>
      </w:r>
      <w:r>
        <w:rPr/>
        <w:t>悩剑䡕⪘冏┱숭恳녶匪歁夣澥㜮懂允圬瑤뭺〹㍲㵖傏쉟ㅺ㵦㌪恦獅䠴</w:t>
      </w:r>
      <w:r>
        <w:rPr/>
        <w:t>ⱂ</w:t>
      </w:r>
      <w:r>
        <w:rPr/>
        <w:t>䧂</w:t>
      </w:r>
      <w:r>
        <w:rPr/>
        <w:t>ⱴ</w:t>
      </w:r>
      <w:r>
        <w:rPr/>
        <w:t>坷⿃䓂乓껂ꆬ녞奂潄쉄捤䡣劏奄僂쉮썭⹈卑슘䥔ㅵ㴥卂灱慏㙟</w:t>
      </w:r>
      <w:r>
        <w:rPr/>
        <w:t>ⵅ</w:t>
      </w:r>
      <w:r>
        <w:rPr/>
        <w:t>央⑄꥕潖佈</w:t>
      </w:r>
      <w:r>
        <w:rPr/>
        <w:t>ꔻ</w:t>
      </w:r>
      <w:r>
        <w:rPr/>
        <w:t>䍵ㅁ櫂獹슏따执䵓╗湠뾮쉉⵨숣</w:t>
      </w:r>
      <w:r>
        <w:rPr/>
        <w:t>ⴹ</w:t>
      </w:r>
      <w:r>
        <w:rPr/>
        <w:t>癙唪길숬轔桐㓂칣愫挹頲슱欫깵䵎椴䔨栺╮䅴惂壎ꄸ䅖뼬愪숦塣煃獯塋㡤㯃橹쉟春☨뮬瘩畀숭┸榡⌲</w:t>
      </w:r>
      <w:r>
        <w:rPr/>
        <w:t>ⴭ</w:t>
      </w:r>
      <w:r>
        <w:rPr/>
        <w:t>晩セꍑ伩쉢䝏顒㩸练幥浃</w:t>
      </w:r>
      <w:r>
        <w:rPr/>
        <w:t>⠶</w:t>
      </w:r>
      <w:r>
        <w:rPr/>
        <w:t>櫂六쉑㴣</w:t>
      </w:r>
      <w:r>
        <w:rPr/>
        <w:t>ⱀ</w:t>
      </w:r>
      <w:r>
        <w:rPr/>
        <w:t>㙢㚏䘽</w:t>
      </w:r>
      <w:r>
        <w:rPr/>
        <w:t>ꤷ</w:t>
      </w:r>
      <w:r>
        <w:rPr/>
        <w:t>娫⹳ꥫ顫瀱놣幓⺵慬컂숨田卩㓂슮仂㑣ꍐ潏䅏摥숻</w:t>
      </w:r>
      <w:r>
        <w:rPr/>
        <w:t>ⰹ</w:t>
      </w:r>
      <w:r>
        <w:rPr/>
        <w:t>暮飂噎穬칌呠礪㔷⼶</w:t>
      </w:r>
      <w:r>
        <w:rPr/>
        <w:t>ꔸ</w:t>
      </w:r>
      <w:r>
        <w:rPr/>
        <w:t>䭬⽒⨤䆩䟂㔻轫櫂桡盂뽇䅶墻涥摏愷拂䠯昨㛂⽕娰䙈䷂颿뭑꥞婏哂櫎捳䁪䲘⭷稤㒻䶬嘻䉺坭䷃㍣䇍쵭녰歚判坴儴奉딭汲㦻啵睴䠣╅䰩뮻槂䁔䜻땈䑎乌ꄪ숩朣甴싂⴪╵䝲╾瓂啠勂䁘⩔㝀쉰䁨꥔摥</w:t>
      </w:r>
      <w:r>
        <w:rPr/>
        <w:t>ꤥ⑌</w:t>
      </w:r>
      <w:r>
        <w:rPr/>
        <w:t>縵㝋氪㯂悵扐僂煒稰㴻暬슡䲩哂倭⼶䍴顆걁參쉐塮智奖䍴⩙쏂⽑칙扇䔺總췎㷍睪뇍</w:t>
      </w:r>
      <w:r>
        <w:rPr/>
        <w:t>ⱂ⑎</w:t>
      </w:r>
      <w:r>
        <w:rPr/>
        <w:t>楞唽㭃ꅎ⩟稰塞쌯摸晲</w:t>
      </w:r>
      <w:r>
        <w:rPr/>
        <w:t>ⱘ</w:t>
      </w:r>
      <w:r>
        <w:rPr/>
        <w:t>䰴半⩖灤㍃㤬</w:t>
      </w:r>
      <w:r>
        <w:rPr/>
        <w:t>ꤰ</w:t>
      </w:r>
      <w:r>
        <w:rPr/>
        <w:t>㉆㥴楳䐫併㈸</w:t>
      </w:r>
      <w:r>
        <w:rPr/>
        <w:t>ꕳ</w:t>
      </w:r>
      <w:r>
        <w:rPr/>
        <w:t>㕅䧂橺练ꌳ䙎顏쎬癓潏쉉</w:t>
      </w:r>
      <w:r>
        <w:rPr/>
        <w:t>꤬⑗</w:t>
      </w:r>
      <w:r>
        <w:rPr/>
        <w:t>儹싎浤</w:t>
      </w:r>
      <w:r>
        <w:rPr/>
        <w:t>ꤹ</w:t>
      </w:r>
      <w:r>
        <w:rPr/>
        <w:t>旂ꌱ湫ꅅ飂⩙쉓癟婳䅡⸺朴硢╀䉨슘숮䕔佨歅깖怪건栬啹甸煚㬱뽘⑏䅑ㄪ扗䆥칭灳䊬촻㨴恓犘䦣</w:t>
      </w:r>
      <w:r>
        <w:rPr/>
        <w:t>Ȿ</w:t>
      </w:r>
      <w:r>
        <w:rPr/>
        <w:t>獊⨳썪</w:t>
      </w:r>
      <w:r>
        <w:rPr/>
        <w:t>⡄</w:t>
      </w:r>
      <w:r>
        <w:rPr/>
        <w:t>슱唵䦥㙃</w:t>
      </w:r>
      <w:r>
        <w:rPr/>
        <w:t>⡧</w:t>
      </w:r>
      <w:r>
        <w:rPr/>
        <w:t>瀻氥伪</w:t>
      </w:r>
      <w:r>
        <w:rPr/>
        <w:t>Ⱚ</w:t>
      </w:r>
      <w:r>
        <w:rPr/>
        <w:t>겘뭢㩌颡懃⹅奙</w:t>
      </w:r>
      <w:r>
        <w:rPr/>
        <w:t>꧂</w:t>
      </w:r>
      <w:r>
        <w:rPr/>
        <w:t>㭐畢獔眊ꌶ穳䱮䟂습䍚畳坓㑌걷뭒琷쉥㤨쉈쉏</w:t>
      </w:r>
      <w:r>
        <w:rPr/>
        <w:t>ꤵ</w:t>
      </w:r>
      <w:r>
        <w:rPr/>
        <w:t>싂䍾溵䱬䙦</w:t>
      </w:r>
      <w:r>
        <w:rPr/>
        <w:t>ⵯ</w:t>
      </w:r>
      <w:r>
        <w:rPr/>
        <w:t>沿㩩䕶슩싎㉶䁱儫旂佨㑄㋂祾ꅖ䭷䱹颏潭㩹根깍싂뿍갫Ⓝ</w:t>
      </w:r>
      <w:r>
        <w:rPr/>
        <w:t>⡙</w:t>
      </w:r>
      <w:r>
        <w:rPr/>
        <w:t>걍傻ꥴꍌ揃瀦乺⌹渺㭉恓唬⸪敮䌻摏㌺䉘</w:t>
      </w:r>
      <w:r>
        <w:rPr/>
        <w:t>ⵃ</w:t>
      </w:r>
      <w:r>
        <w:rPr/>
        <w:t>浍뇂뇂囂䝩欯쌪⻍㔬㈭歃㑱迂吰噸쉂䟂걄漲焯숯㌷顅㶻潯接</w:t>
      </w:r>
      <w:r>
        <w:rPr/>
        <w:t>ꕫ</w:t>
      </w:r>
      <w:r>
        <w:rPr/>
        <w:t>彑걆奌䠻</w:t>
      </w:r>
      <w:r>
        <w:rPr/>
        <w:t>ꗂ</w:t>
      </w:r>
      <w:r>
        <w:rPr/>
        <w:t>갸瓂곂别꥚</w:t>
      </w:r>
      <w:r>
        <w:rPr/>
        <w:t>ⵍ</w:t>
      </w:r>
      <w:r>
        <w:rPr/>
        <w:t>㵯惂㑥㨺坬⌲㉀抩恬㍤畋濂婓ꄦ⻂㉠教案乨</w:t>
      </w:r>
      <w:r>
        <w:rPr/>
        <w:t>Ⳏ</w:t>
      </w:r>
      <w:r>
        <w:rPr/>
        <w:t>楧⹲⪣浊⨯쉂♊碮췂䉹⍹䔶슱橱쉠呂〸믂칐</w:t>
      </w:r>
      <w:r>
        <w:rPr/>
        <w:t>ꦩ</w:t>
      </w:r>
      <w:r>
        <w:rPr/>
        <w:t>ꥤ䁊쉤⵸煁땓⸬슻뽓슘戽慷</w:t>
      </w:r>
      <w:r>
        <w:rPr/>
        <w:t>ⲥ</w:t>
      </w:r>
      <w:r>
        <w:rPr/>
        <w:t>䱈㦮焻㘪䕃䁐㏃䱎妮䑤硧獳橌</w:t>
      </w:r>
      <w:r>
        <w:rPr/>
        <w:t>ꔰ</w:t>
      </w:r>
      <w:r>
        <w:rPr/>
        <w:t>컎깱뭋奚</w:t>
      </w:r>
      <w:r>
        <w:rPr/>
        <w:t>Ⱡ⎿</w:t>
      </w:r>
      <w:r>
        <w:rPr/>
        <w:t>囂椨䁞璱湞싂䶵枵</w:t>
      </w:r>
      <w:r>
        <w:rPr/>
        <w:t>ꕤ</w:t>
      </w:r>
      <w:r>
        <w:rPr/>
        <w:t>뿂䭺瑭기㙵⩚</w:t>
      </w:r>
      <w:r>
        <w:rPr/>
        <w:t>ⱁ⩂</w:t>
      </w:r>
      <w:r>
        <w:rPr/>
        <w:t>ꕄ</w:t>
      </w:r>
      <w:r>
        <w:rPr/>
        <w:t>顃硵䡯넹쉘쉠䃂⽧</w:t>
      </w:r>
      <w:r>
        <w:rPr/>
        <w:t>ⲩ</w:t>
      </w:r>
      <w:r>
        <w:rPr/>
        <w:t>ꅸ何</w:t>
      </w:r>
      <w:r>
        <w:rPr/>
        <w:t>ꤸ</w:t>
      </w:r>
      <w:r>
        <w:rPr/>
        <w:t>㌥캵喻纏䏂昻〭穎ꄬ⸪〸恂쉟慥겥녇⨽묦槂⼤◃愰</w:t>
      </w:r>
      <w:r>
        <w:rPr/>
        <w:t>ꖵ</w:t>
      </w:r>
      <w:r>
        <w:rPr/>
        <w:t>䅪輸캏춱⺮</w:t>
      </w:r>
      <w:r>
        <w:rPr/>
        <w:t>⡐</w:t>
      </w:r>
      <w:r>
        <w:rPr/>
        <w:t>慅儸</w:t>
      </w:r>
      <w:r>
        <w:rPr/>
        <w:t>ⲩ</w:t>
      </w:r>
      <w:r>
        <w:rPr/>
        <w:t>쉁䮮塂⩎䜱慕䀴祙县噧墬惎⥎坓瑷㔫㌦쉤䅏䅺偆卡商硸䔰ぐ녊刨畂곂䕵</w:t>
      </w:r>
      <w:r>
        <w:rPr/>
        <w:t>ꕨ</w:t>
      </w:r>
      <w:r>
        <w:rPr/>
        <w:t>깹⍗啣땏뽋</w:t>
      </w:r>
      <w:r>
        <w:rPr/>
        <w:t>ꗂ</w:t>
      </w:r>
      <w:r>
        <w:rPr/>
        <w:t>묯⩳〉쉘杮⫂㉆뽣湅汖婮⨣걂걲썎ꥢ칭摤㉚朶拂┴睴⩴恉䉅춱祆辬♙呴숣쉏歕㜻습呢爺帽夤杨劥甥䮣牷䂮繧㛎壂놡庣堳䭚䥍곂湵춬쉈轄슏䙸勂♎⤹䑳칂刴穫碮㇃</w:t>
      </w:r>
      <w:r>
        <w:rPr/>
        <w:t>ꤪ</w:t>
      </w:r>
      <w:r>
        <w:rPr/>
        <w:t>祡捏뭐敌㵫惂䱃タ⧂썯師⹎䬫</w:t>
      </w:r>
      <w:r>
        <w:rPr/>
        <w:t>⡰</w:t>
      </w:r>
      <w:r>
        <w:rPr/>
        <w:t>眯氰輨産녊塣绂潗ㅾ暵싂癢矎桂杘㞩ꅆ⍡녣慕剚길</w:t>
      </w:r>
      <w:r>
        <w:rPr/>
        <w:t>ꥋ⩇</w:t>
      </w:r>
      <w:r>
        <w:rPr/>
        <w:t>䩟桩捊䵾╪쉚쎻㞿灸㉂䕞縪꺘咵캏歨ꇂ갻睷쵖䙵祢異攲䍔ꍞ彯</w:t>
      </w:r>
      <w:r>
        <w:rPr/>
        <w:t>ꥃ</w:t>
      </w:r>
      <w:r>
        <w:rPr/>
        <w:t>쉳㉨勂墩すꄴ╎㠫㜸怸숭桌⺿杳</w:t>
      </w:r>
      <w:r>
        <w:rPr/>
        <w:t>⡹</w:t>
      </w:r>
      <w:r>
        <w:rPr/>
        <w:t>婃⩭㊩䴺䩄幐䈩Ⓜ㌬じꅒ坁㉃䏂硃⪘䱒顱숭쉣呁迃</w:t>
      </w:r>
      <w:r>
        <w:rPr/>
        <w:t>⡾</w:t>
      </w:r>
      <w:r>
        <w:rPr/>
        <w:t>縪쉤</w:t>
      </w:r>
      <w:r>
        <w:rPr/>
        <w:t>ꤲ</w:t>
      </w:r>
      <w:r>
        <w:rPr/>
        <w:t>네朸娰⤪橩楈䠷䐵</w:t>
      </w:r>
      <w:r>
        <w:rPr/>
        <w:t>ⱙ</w:t>
      </w:r>
      <w:r>
        <w:rPr/>
        <w:t>乕쉀숴쉨顕嘹畈싍刴焦㕀㬯㬪矂啧쉴갶丷䍒꺣䵞</w:t>
      </w:r>
      <w:r>
        <w:rPr/>
        <w:t>⣂</w:t>
      </w:r>
      <w:r>
        <w:rPr/>
        <w:t>转ꥠ漽⥭搵是剘栣⹋塙轨녏末呈쉡歍뭑価瑸⹲乱睧捩堊㍘戫⼵</w:t>
      </w:r>
      <w:r>
        <w:rPr/>
        <w:t>⡠</w:t>
      </w:r>
      <w:r>
        <w:rPr/>
        <w:t>숹슮硺㕦뭴喡쉺ꅔ浂顆匨噓䞏⍧㥩䅕㔮眱⽑獈</w:t>
      </w:r>
      <w:r>
        <w:rPr/>
        <w:t>ꕂ</w:t>
      </w:r>
      <w:r>
        <w:rPr/>
        <w:t>䁚氻㜶䩪敎呃</w:t>
      </w:r>
      <w:r>
        <w:rPr/>
        <w:t>ⷂ</w:t>
      </w:r>
      <w:r>
        <w:rPr/>
        <w:t>朽㏂恅⩤欭瘴晗⬣煚填獔쉊⩙</w:t>
      </w:r>
      <w:r>
        <w:rPr/>
        <w:t>⢩</w:t>
      </w:r>
      <w:r>
        <w:rPr/>
        <w:t>祙䇎싃⤷欣㙰뾥䵅</w:t>
      </w:r>
      <w:r>
        <w:rPr/>
        <w:t>ꦩ</w:t>
      </w:r>
      <w:r>
        <w:rPr/>
        <w:t>冿卢</w:t>
      </w:r>
      <w:r>
        <w:rPr/>
        <w:t>⡹</w:t>
      </w:r>
      <w:r>
        <w:rPr/>
        <w:t>䝫숨䅕츳呋㥉숴癰睍썃穡</w:t>
      </w:r>
      <w:r>
        <w:rPr/>
        <w:t>⡎</w:t>
      </w:r>
      <w:r>
        <w:rPr/>
        <w:t>潢쉖⑙㙬ꅱ亵瘣⼲䈹ꌽ扌䈸㡆輦慸洱㷍䴪싂⸵슿琣㶱╺敕</w:t>
      </w:r>
      <w:r>
        <w:rPr/>
        <w:t>Ⳃ</w:t>
      </w:r>
      <w:r>
        <w:rPr/>
        <w:t>獠</w:t>
      </w:r>
      <w:r>
        <w:rPr/>
        <w:t>Ɒ</w:t>
      </w:r>
      <w:r>
        <w:rPr/>
        <w:t>ⷎ꤭</w:t>
      </w:r>
      <w:r>
        <w:rPr/>
        <w:t>慹磂쉣䢮칎痂棎</w:t>
      </w:r>
      <w:r>
        <w:rPr/>
        <w:t>꧂</w:t>
      </w:r>
      <w:r>
        <w:rPr/>
        <w:t>쉒案䤱扒꥕ァ煸뼸</w:t>
      </w:r>
      <w:r>
        <w:rPr/>
        <w:t>꧂</w:t>
      </w:r>
      <w:r>
        <w:rPr/>
        <w:t>쵂䍂䰴搶䨶捭㍆⬣婯憻</w:t>
      </w:r>
      <w:r>
        <w:rPr/>
        <w:t>⡘</w:t>
      </w:r>
      <w:r>
        <w:rPr/>
        <w:t>쉣⩁琳坓儹佂獫숬썾</w:t>
      </w:r>
      <w:r>
        <w:rPr/>
        <w:t>ꦩ</w:t>
      </w:r>
      <w:r>
        <w:rPr/>
        <w:t>ⰻ⮏</w:t>
      </w:r>
      <w:r>
        <w:rPr/>
        <w:t>쏂</w:t>
      </w:r>
      <w:r>
        <w:rPr/>
        <w:t>ꤹ</w:t>
      </w:r>
      <w:r>
        <w:rPr/>
        <w:t>療슩숱獡瞩㑶ꍃ坪놿祶♌䦣捠♦⩋灘界幫㘮䄸涘</w:t>
      </w:r>
      <w:r>
        <w:rPr/>
        <w:t>⡸</w:t>
      </w:r>
      <w:r>
        <w:rPr/>
        <w:t>깉녚帹⑆瘯堳䈶楀⹤</w:t>
      </w:r>
      <w:r>
        <w:rPr/>
        <w:t>ꕟ</w:t>
      </w:r>
      <w:r>
        <w:rPr/>
        <w:t>넬獨㜫楞숶슩⩕䥺뭂潟䑧歖畸습機卮㶏畡慏ㅣ㌪♧楤</w:t>
      </w:r>
      <w:r>
        <w:rPr/>
        <w:t>ⵋ</w:t>
      </w:r>
      <w:r>
        <w:rPr/>
        <w:t>顫咘啐䠵〥춻敋哂䔷</w:t>
      </w:r>
      <w:r>
        <w:rPr/>
        <w:t>⡴</w:t>
      </w:r>
      <w:r>
        <w:rPr/>
        <w:t>䲡䭙㩩伷溡㒬䑖縻㑏㞬傡噺慓ꍫ塳</w:t>
      </w:r>
      <w:r>
        <w:rPr/>
        <w:t>ꕬ䷂</w:t>
      </w:r>
      <w:r>
        <w:rPr/>
        <w:t>넹㝷危捃堺獈䅷</w:t>
      </w:r>
      <w:r>
        <w:rPr/>
        <w:t>ⵆ</w:t>
      </w:r>
      <w:r>
        <w:rPr/>
        <w:t>轘占╁氨歑䝓浮쉳⤽ꅊ晅䄫칪뗂䁫䩨쉘坳㝙䡗쉃焵碥年㞘烂묭ㅋ甬슥縯녅㍠㙑䔰츫뽭穓㑠剏쉎损旂╔塹⍃䞩甩쉩쉃䑇穵畲瓃偾獹爰榘</w:t>
      </w:r>
      <w:r>
        <w:rPr/>
        <w:t>꧍┳</w:t>
      </w:r>
      <w:r>
        <w:rPr/>
        <w:t>걏奨惂⩗偲坕题</w:t>
      </w:r>
      <w:r>
        <w:rPr/>
        <w:t>ⴲ</w:t>
      </w:r>
      <w:r>
        <w:rPr/>
        <w:t>쉁㠫숶쉣䝉剐歅浭ꄦ</w:t>
      </w:r>
      <w:r>
        <w:rPr/>
        <w:t>ⵎⵇ</w:t>
      </w:r>
      <w:r>
        <w:rPr/>
        <w:t>材䳂뭞乴쉧䑵쉷禡䋂슏쉡</w:t>
      </w:r>
      <w:r>
        <w:rPr/>
        <w:t>ꤰ</w:t>
      </w:r>
      <w:r>
        <w:rPr/>
        <w:t>숻稩瘤湦슿哎彠㵖걖〰淂圣奣㉈깲獧迂悩칙伶䩥⏂瀥棂㑞充갬⧍て惂㕶쉈䉣⤣倩⑸颩伨䁅⿂쉌</w:t>
      </w:r>
      <w:r>
        <w:rPr/>
        <w:t>ꦿ</w:t>
      </w:r>
      <w:r>
        <w:rPr/>
        <w:t>扲</w:t>
      </w:r>
      <w:r>
        <w:rPr/>
        <w:t>ⱱ</w:t>
      </w:r>
      <w:r>
        <w:rPr/>
        <w:t>땒咩扈㏍┣습쉃</w:t>
      </w:r>
      <w:r>
        <w:rPr/>
        <w:t>Ⱓ</w:t>
      </w:r>
      <w:r>
        <w:rPr/>
        <w:t>䢘䤫</w:t>
      </w:r>
      <w:r>
        <w:rPr/>
        <w:t>⡭</w:t>
      </w:r>
      <w:r>
        <w:rPr/>
        <w:t>䱊⤥湌쉑넥㝠磂♫⩄姂㴻</w:t>
      </w:r>
      <w:r>
        <w:rPr/>
        <w:t>ꗃ</w:t>
      </w:r>
      <w:r>
        <w:rPr/>
        <w:t>挬㍋⤳숺슡桊摞䁃輲땵摲䪣椱䂩璡轴䉸ꇂ꥾に潲숵㭡꥖쎡싍쉱숤쉤す䕂㡴싂堩╧吵浣啠㧂甤敧쉅뭭畂勂顇뾥⥺ꏂ偉盂敮䕤眶偣侮兑橦츩灬奤䉟</w:t>
      </w:r>
      <w:r>
        <w:rPr/>
        <w:t>ⷂ</w:t>
      </w:r>
      <w:r>
        <w:rPr/>
        <w:t>䩐䙫</w:t>
      </w:r>
      <w:r>
        <w:rPr/>
        <w:t>ⵥ</w:t>
      </w:r>
      <w:r>
        <w:rPr/>
        <w:t>䜲启牚摃獪놩㵹☪겱쉨㔵</w:t>
      </w:r>
      <w:r>
        <w:rPr/>
        <w:t>ꥁ</w:t>
      </w:r>
      <w:r>
        <w:rPr/>
        <w:t>彔䐹猥䕋⥐怦㡺捑⾬晎捆歶姂繨⍪</w:t>
      </w:r>
      <w:r>
        <w:rPr/>
        <w:t>⡔</w:t>
      </w:r>
      <w:r>
        <w:rPr/>
        <w:t>ꥬ⩦穩쉀塪䵀</w:t>
      </w:r>
      <w:r>
        <w:rPr/>
        <w:t>ꗂ</w:t>
      </w:r>
      <w:r>
        <w:rPr/>
        <w:t>恶桥哂㵫㪘ⸯ禣牏䔯ⸯ垬䬰⌨ㅡ刦䨪䲘晈䑚愊傏⪬딪</w:t>
      </w:r>
      <w:r>
        <w:rPr/>
        <w:t>ⴳ</w:t>
      </w:r>
      <w:r>
        <w:rPr/>
        <w:t>忍⩥ォ䁫싂</w:t>
      </w:r>
      <w:r>
        <w:rPr/>
        <w:t>ⲡ</w:t>
      </w:r>
      <w:r>
        <w:rPr/>
        <w:t>啲</w:t>
      </w:r>
      <w:r>
        <w:rPr/>
        <w:t>꧂</w:t>
      </w:r>
      <w:r>
        <w:rPr/>
        <w:t>橐ꇂ斿搴磍㔥䲏夻㡪㩘䵌牑啧灸쉷쉄猫櫂愻竂</w:t>
      </w:r>
      <w:r>
        <w:rPr/>
        <w:t>ⵒ</w:t>
      </w:r>
      <w:r>
        <w:rPr/>
        <w:t>泎䙞</w:t>
      </w:r>
      <w:r>
        <w:rPr/>
        <w:t>ꦣ</w:t>
      </w:r>
      <w:r>
        <w:rPr/>
        <w:t>挺䵩</w:t>
      </w:r>
      <w:r>
        <w:rPr/>
        <w:t>꧍⍗</w:t>
      </w:r>
      <w:r>
        <w:rPr/>
        <w:t>祧싂晣</w:t>
      </w:r>
      <w:r>
        <w:rPr/>
        <w:t>ꤻ</w:t>
      </w:r>
      <w:r>
        <w:rPr/>
        <w:t>䕄砯ꌨ⑒繺氫㭫啅冮奅⸸쏂</w:t>
      </w:r>
      <w:r>
        <w:rPr/>
        <w:t>ꕦ</w:t>
      </w:r>
      <w:r>
        <w:rPr/>
        <w:t>乱숯䕅䡚䳂瓂슿䝁圴╫</w:t>
      </w:r>
      <w:r>
        <w:rPr/>
        <w:t>ⱪ</w:t>
      </w:r>
      <w:r>
        <w:rPr/>
        <w:t>⺬湶䮵參뗂嘷쉲䵁潞櫎ꄪ숲穵슮幬拎⹅䑓땾畺サ쉱厵纮䍪ꏂ习⹹㛂㐩뼤牎堳ꏂ庮</w:t>
      </w:r>
      <w:r>
        <w:rPr/>
        <w:t>ꔽ</w:t>
      </w:r>
      <w:r>
        <w:rPr/>
        <w:t>⢻</w:t>
      </w:r>
      <w:r>
        <w:rPr/>
        <w:t>䰶塭娱쉬쉌燂惂婫䱹獮㬨쉮╲彙⭯珂庵嗂桺卞┪⩄촸ꌸ秃㋂怨䴤걋婵</w:t>
      </w:r>
      <w:r>
        <w:rPr/>
        <w:t>⡣</w:t>
      </w:r>
      <w:r>
        <w:rPr/>
        <w:t>꺣辏埂슿㥓珂畨眺爫⿂꥖䭮懂䙺⵲⍬⫂彘焰㗃桤쉍♇숴㟂㠵唨姂㑆⩔哃恫㥹拂壂䡞땆땺⺱牘熿슘啣슡坖䈺猫㡙䝷㑠⭘숨䦩㔽噞剨獒슮㉴쉭癊㘷剸幰慨玿㴳년⮣轁松쉾䭳㡒橌奡쉃戥쉶塮④㌺牬</w:t>
      </w:r>
      <w:r>
        <w:rPr/>
        <w:t>ꕆ</w:t>
      </w:r>
      <w:r>
        <w:rPr/>
        <w:t>쏎㵵ꅶ椯䥢</w:t>
      </w:r>
      <w:r>
        <w:rPr/>
        <w:t>ꥀ</w:t>
      </w:r>
      <w:r>
        <w:rPr/>
        <w:t>僂㗎숨㙬쉢</w:t>
      </w:r>
      <w:r>
        <w:rPr/>
        <w:t>꧂</w:t>
      </w:r>
      <w:r>
        <w:rPr/>
        <w:t>⡁</w:t>
      </w:r>
      <w:r>
        <w:rPr/>
        <w:t>㙭⹌乄㘦䥅쉅䥎♓恓컂ꥧ楍㠱娷</w:t>
      </w:r>
      <w:r>
        <w:rPr/>
        <w:t>ꕾ</w:t>
      </w:r>
      <w:r>
        <w:rPr/>
        <w:t>㝓쉑㙏</w:t>
      </w:r>
      <w:r>
        <w:rPr/>
        <w:t>ꔨ</w:t>
      </w:r>
      <w:r>
        <w:rPr/>
        <w:t>믎㧎皱䕘怤⩦ꍅ䂥題戦㨤杰顲쉫ꅬ⮱〬䁕湖◂朹场怳流㓂㍂失戯练勂獂</w:t>
      </w:r>
      <w:r>
        <w:rPr/>
        <w:t>⵰</w:t>
      </w:r>
      <w:r>
        <w:rPr/>
        <w:t>㭀灒睈央╣䘨</w:t>
      </w:r>
      <w:r>
        <w:rPr/>
        <w:t>ꤣꕆ</w:t>
      </w:r>
      <w:r>
        <w:rPr/>
        <w:t>檡</w:t>
      </w:r>
      <w:r>
        <w:rPr/>
        <w:t>ⷂ</w:t>
      </w:r>
      <w:r>
        <w:rPr/>
        <w:t>炩⪡浅止걅升</w:t>
      </w:r>
      <w:r>
        <w:rPr/>
        <w:t>ⶵ</w:t>
      </w:r>
      <w:r>
        <w:rPr/>
        <w:t>喬噇</w:t>
      </w:r>
      <w:r>
        <w:rPr/>
        <w:t>ꤲ</w:t>
      </w:r>
      <w:r>
        <w:rPr/>
        <w:t>㵲▥歶⸷汾扶㙬䔷㗂煲桏佾⽒礱䑍ꍾ檩쉌ㅵ</w:t>
      </w:r>
      <w:r>
        <w:rPr/>
        <w:t>ꔥ</w:t>
      </w:r>
      <w:r>
        <w:rPr/>
        <w:t>太쉗渷뭏꺱쉄瓂쉔䝔ㄮ녌㵬㬷扞彎㩣⽣⭃轎쌲䗃뭇츥뽷쉨䵺浨쉴㍧깑㋂㔨㐣兇繫㥰쉓㵢皬䉸♃癚썊뼪땊␪併㈫⯂䀪슩䭓걙</w:t>
      </w:r>
      <w:r>
        <w:rPr/>
        <w:t>ⵒ</w:t>
      </w:r>
      <w:r>
        <w:rPr/>
        <w:t>㩁⹥╯愭痂顰䐣願⬻桎㬫歗땣痂㍠쉮ꄸ杧ꎬ숯춘⺩枩䥡呙겣</w:t>
      </w:r>
      <w:r>
        <w:rPr/>
        <w:t>ꥍ</w:t>
      </w:r>
      <w:r>
        <w:rPr/>
        <w:t>ⰵ</w:t>
      </w:r>
      <w:r>
        <w:rPr/>
        <w:t>剡쉱䱳䩭숴磂㵃䝏䆏㑘㐽꺿</w:t>
      </w:r>
      <w:r>
        <w:rPr/>
        <w:t>ꥒ</w:t>
      </w:r>
      <w:r>
        <w:rPr/>
        <w:t>㉫垿쉥</w:t>
      </w:r>
      <w:r>
        <w:rPr/>
        <w:t>Ⳃ◂</w:t>
      </w:r>
      <w:r>
        <w:rPr/>
        <w:t>伮乞嫂뽸⑐晠◂쉞㉦숩抻䅢〉煣쉇⛂癏癀䵪未恱歀畐狂싎䉫⽀⎥旂㐬쵚扸뭾䕡獞⥲漰⥏湀绂堩쉇㦡</w:t>
      </w:r>
      <w:r>
        <w:rPr/>
        <w:t>ꤳ</w:t>
      </w:r>
      <w:r>
        <w:rPr/>
        <w:t>㨻㡈畯坷瀫䱮橙䨪쉙ꥡ䅔㜴欷慇桧轵㕉坈縶슬疮깂剪㊵幪⒘婪</w:t>
      </w:r>
      <w:r>
        <w:rPr/>
        <w:t>⣂</w:t>
      </w:r>
      <w:r>
        <w:rPr/>
        <w:t>ꤽ</w:t>
      </w:r>
      <w:r>
        <w:rPr/>
        <w:t>㴪倽汄㓎썈唤⽠</w:t>
      </w:r>
      <w:r>
        <w:rPr/>
        <w:t>Ɽ</w:t>
      </w:r>
      <w:r>
        <w:rPr/>
        <w:t>娬敃⨰㈶⍔晒㤊䛂숥繈㔺㩍焱玩③숬測ꏂ⵮塒䂏祃䰱⽧䤣</w:t>
      </w:r>
      <w:r>
        <w:rPr/>
        <w:t>⣃</w:t>
      </w:r>
      <w:r>
        <w:rPr/>
        <w:t>䵺接懂垱┰ㆱ哂爸ꥴ渻侮뗂카㟂⩩煬癥庬⺿긯숮惂䤷⸥䑍쉌匯䭳乃橰濂换懂塟㠩㭲摌獨浐厱湷◂침싃㔴ꍒ캬杌</w:t>
      </w:r>
      <w:r>
        <w:rPr/>
        <w:t>⠤</w:t>
      </w:r>
      <w:r>
        <w:rPr/>
        <w:t>在</w:t>
      </w:r>
      <w:r>
        <w:rPr/>
        <w:t>ⵗ⵶</w:t>
      </w:r>
      <w:r>
        <w:rPr/>
        <w:t>뭸㓍噯輱쉠䑒桳쉦ね㍏樬昵䁙否⨷帪䉪쉳숨矂總湀挻⩤♯䕢䌷熏뿍幊쉧偘䙣夻慢䡔䉨㯂䁩㬭뽔숯숺刹佰䌹噒⥚</w:t>
      </w:r>
      <w:r>
        <w:rPr/>
        <w:t>ꥌ</w:t>
      </w:r>
      <w:r>
        <w:rPr/>
        <w:t>걌ㅈ슘䰮塊ꍗ坙決吪싂ꌲ憘敋쉇䰹彗⍥뽣漵杅幎䱇숨䰺轅〥ㅾ쉹揂</w:t>
      </w:r>
      <w:r>
        <w:rPr/>
        <w:t>⠶</w:t>
      </w:r>
      <w:r>
        <w:rPr/>
        <w:t>晋榘㴫䵐⼭牤칂砫☱䅳潗晁桌䩤⑩ꅪ䯂癤汞뗂쉯츪摦噀盂놘瞮</w:t>
      </w:r>
      <w:r>
        <w:rPr/>
        <w:t>꧂</w:t>
      </w:r>
      <w:r>
        <w:rPr/>
        <w:t>䛂擂녅ꄺ䙬瓂㛂</w:t>
      </w:r>
      <w:r>
        <w:rPr/>
        <w:t>ⱉ</w:t>
      </w:r>
      <w:r>
        <w:rPr/>
        <w:t>㍮扮</w:t>
      </w:r>
      <w:r>
        <w:rPr/>
        <w:t>ⲡ</w:t>
      </w:r>
      <w:r>
        <w:rPr/>
        <w:t>䠷싂奓촲楆땤喩僂녧幋䟂埂値柂積쉭婕䥠䥑祁枿놘䍇琮⭕⮬彡嘪갷捤㬲亩⿂㩤⥁숨⹕썵䐲쉅偋夺墥䍏숬瞮숰䁳</w:t>
      </w:r>
      <w:r>
        <w:rPr/>
        <w:t>⡭</w:t>
      </w:r>
      <w:r>
        <w:rPr/>
        <w:t>䣂捘쉗券䩵㓂䠦睇敭氥䒿츽幾煃㊡</w:t>
      </w:r>
      <w:r>
        <w:rPr/>
        <w:t>ꤵ</w:t>
      </w:r>
      <w:r>
        <w:rPr/>
        <w:t>啚潙䱏庥儶⩹䅌쉌獌塕烂彠</w:t>
      </w:r>
      <w:r>
        <w:rPr/>
        <w:t>ꕠ</w:t>
      </w:r>
      <w:r>
        <w:rPr/>
        <w:t>㕞瞘⹉걊뇂䇍쉬嗂暏㉧扶僂녘燂灲浈슱〱潑凂㩣䈽獖㓂䦱쉲繟晹扭뮩␤顳挸故⩅㪿⒵瀣㉍烂總䋂眻쉥慳輫긽呕棂쉖칦슏枩彆ㅺ咮䜯物䡨싂ꅧ</w:t>
      </w:r>
      <w:r>
        <w:rPr/>
        <w:t>ꕥ</w:t>
      </w:r>
      <w:r>
        <w:rPr/>
        <w:t>쉪䉹氲긤숯숽싎癀슻恪娯╂帱祥煥穴仂㉩枣璘쉟ꥮ걫⚱乔坡깤湱䈤㙐材匫ꍙ䧂慟䡯⨴敉䑬婁慓䵙쉞澬겿䙍숴녉</w:t>
      </w:r>
      <w:r>
        <w:rPr/>
        <w:t>ꤹ</w:t>
      </w:r>
      <w:r>
        <w:rPr/>
        <w:t>컂䴽殱ꍸ쉯爸抬潎淂ꍶ灈燂㙄㑀⦩劬乳㷂楊숲╚汕䚘쵴债ꅚ桎뿂搷</w:t>
      </w:r>
      <w:r>
        <w:rPr/>
        <w:t>ⱶ⸪</w:t>
      </w:r>
      <w:r>
        <w:rPr/>
        <w:t>䱵㍰确</w:t>
      </w:r>
      <w:r>
        <w:rPr/>
        <w:t>ⵗ</w:t>
      </w:r>
      <w:r>
        <w:rPr/>
        <w:t>쉏䙪輹塧䀻슏彚ꏂ녍㈺⸬쵥垩瞱ㅱ䅨⻂坭䄵㫂䩲漤塱獑</w:t>
      </w:r>
      <w:r>
        <w:rPr/>
        <w:t>Ⱓ</w:t>
      </w:r>
      <w:r>
        <w:rPr/>
        <w:t>격</w:t>
      </w:r>
      <w:r>
        <w:rPr/>
        <w:t>⠫</w:t>
      </w:r>
      <w:r>
        <w:rPr/>
        <w:t>殘⽐㷂ꍾ楟矂</w:t>
      </w:r>
      <w:r>
        <w:rPr/>
        <w:t>ꕱ</w:t>
      </w:r>
      <w:r>
        <w:rPr/>
        <w:t>㬺╯偘⹠쉃썯䅢扵뭗轢䍰䕫㍠儳并쉲㣂瑉┨稳걭⩱晌怩卸</w:t>
      </w:r>
      <w:r>
        <w:rPr/>
        <w:t>ꕤ</w:t>
      </w:r>
      <w:r>
        <w:rPr/>
        <w:t>盂彥㖻洩抡</w:t>
      </w:r>
      <w:r>
        <w:rPr/>
        <w:t>ⱃ</w:t>
      </w:r>
      <w:r>
        <w:rPr/>
        <w:t>䃎珍帮恶⩗瑞쎣䅰ぺ뮩㜫㔥⥏砫묨䠷䇍桏ꏂ䅨偑뽴쉒</w:t>
      </w:r>
      <w:r>
        <w:rPr/>
        <w:t>⢏</w:t>
      </w:r>
      <w:r>
        <w:rPr/>
        <w:t>圹쉯⪩뽁䫎䁗昰區栊◂쉉楱㴴瓂漳⩇숪⑷숫⩖꥗余瀱싂楺㋃墩䌥搭숸瘮䭩恖쉔匣쉠䪿癭숨佳쉉澩䀹曂䵀稪䐪䕰캵쵈炘癄傿깁癘佯啲刻</w:t>
      </w:r>
      <w:r>
        <w:rPr/>
        <w:t>⠻</w:t>
      </w:r>
      <w:r>
        <w:rPr/>
        <w:t>숸壂浯ꎣ⹭潵歡浣숪쎥넨䟃䴣剕乐䩦⏂繂頣㴣猨䮡⥎㝁橰㜨╍影所</w:t>
      </w:r>
      <w:r>
        <w:rPr/>
        <w:t>꧂</w:t>
      </w:r>
      <w:r>
        <w:rPr/>
        <w:t>썤栯⮩摪䙦녚⍄㵬㝵拂䖏杷㷂䖥숶啐䔷꥕뭞畧ꥺ㡨믂㥠ꅯㄩⓂ頰恧</w:t>
      </w:r>
      <w:r>
        <w:rPr/>
        <w:t>ꖩ</w:t>
      </w:r>
      <w:r>
        <w:rPr/>
        <w:t>䳂䝡獋쉘剫牙쉣츷浑堪癁殩兒卷娯狂䱑썥扔쉰椺顋⸻뽷轇單矎㠥灬兑㴯瓂潑㌺祺ꍥ擂夻㕈쎮⭲䮮␵⍅숳儷⑇ㅶ犣癍瀫繫㣂꺘坶⩾歕恟祙뭳갬⎮瀴煵습恋䁎䢣勂쉍坪顕⩐⵨周歳滂땐쉱櫂</w:t>
      </w:r>
      <w:r>
        <w:rPr/>
        <w:t>⡺┷</w:t>
      </w:r>
      <w:r>
        <w:rPr/>
        <w:t>煺녖㍳票歺쉌쉌䉤썄䅐♩㒵䷂⴯Ⓜ㓂</w:t>
      </w:r>
      <w:r>
        <w:rPr/>
        <w:t>⡆</w:t>
      </w:r>
      <w:r>
        <w:rPr/>
        <w:t>桏㙒嘪夥怴뭫楺幄夹⥯厩ꅍ竂睘潙潖ㅾ瑩獬㢘</w:t>
      </w:r>
      <w:r>
        <w:rPr/>
        <w:t>ꔩ</w:t>
      </w:r>
      <w:r>
        <w:rPr/>
        <w:t>䉂㮬</w:t>
      </w:r>
      <w:r>
        <w:rPr/>
        <w:t>⣍</w:t>
      </w:r>
      <w:r>
        <w:rPr/>
        <w:t>瓍싂쉯瘳癱ꏂ뽮印幾柂挸㶡輻俍쉨</w:t>
      </w:r>
      <w:r>
        <w:rPr/>
        <w:t>⡴</w:t>
      </w:r>
      <w:r>
        <w:rPr/>
        <w:t>쵣㋎澩彰㩂辮쉭幖嗂杵⍣睞〶瀻㭾唩긤㨦浚县㉲㍴ꅙ쉲⎡中婘䙋</w:t>
      </w:r>
      <w:r>
        <w:rPr/>
        <w:t>꧂</w:t>
      </w:r>
      <w:r>
        <w:rPr/>
        <w:t>柍神⽆浣슬焩煯⬰⸰칠偲乘拂䒘쉄潩京坭磂傻䙆侘栨偨뽭が㕆䟂嗂⾬㓂䕊</w:t>
      </w:r>
      <w:r>
        <w:rPr/>
        <w:t>ꤳ</w:t>
      </w:r>
      <w:r>
        <w:rPr/>
        <w:t>楖慎䅍灒杹ꍞ깧㑅䱗숫⑭挱춮쉡㎥ꍌ</w:t>
      </w:r>
      <w:r>
        <w:rPr/>
        <w:t>꧂</w:t>
      </w:r>
      <w:r>
        <w:rPr/>
        <w:t>氣䨴䜪䕑溣ꇂ旂个䈪咮쉴䉬灆쵆瞿⍥㙖愦ꎥ纻飂湨捈汕䬨䰷畊剓䎿⾏䤵갴坂⤪⒡╯촯㝀娳묭⼬灮꥚昤獄あ焲吷</w:t>
      </w:r>
      <w:r>
        <w:rPr/>
        <w:t>꧍</w:t>
      </w:r>
      <w:r>
        <w:rPr/>
        <w:t>쵖祺㒣쉐쉙眫兊悡囂瓂爺쉄⵪Ⓜ塒圶</w:t>
      </w:r>
      <w:r>
        <w:rPr/>
        <w:t>ꕗ</w:t>
      </w:r>
      <w:r>
        <w:rPr/>
        <w:t>吽䁗컂㔮뭺毂쌳振⩶⏍晨瑶⒬㍉쉖쉭弸쉬</w:t>
      </w:r>
      <w:r>
        <w:rPr/>
        <w:t>⡊</w:t>
      </w:r>
      <w:r>
        <w:rPr/>
        <w:t>浇戳㡹偙깺쉲쉐䍚따</w:t>
      </w:r>
      <w:r>
        <w:rPr/>
        <w:t>ꦘ</w:t>
      </w:r>
      <w:r>
        <w:rPr/>
        <w:t>洬䬮걟䙨ㆮ㝖瑩滂쉵䖡䜫⫂杮页䵢⭆顳癶숯䯂㵂䡅橪佩⩍⸨埂柂⪬栤촫㐳⿂쉙潮檏たꎩ溩㤸轺绂䉘</w:t>
      </w:r>
      <w:r>
        <w:rPr/>
        <w:t>⡃</w:t>
      </w:r>
      <w:r>
        <w:rPr/>
        <w:t>桸䤳輹㙕偦촰쉓礽纵彈䩾㡥壃슩乁攣㙗숴猶䐳쎩㖘劏깲橱䭉䔨숽썌ꅉ⩪堤祭电暬繆此㉃僂딣䥆</w:t>
      </w:r>
      <w:r>
        <w:rPr/>
        <w:t>ꕄ</w:t>
      </w:r>
      <w:r>
        <w:rPr/>
        <w:t>㯂䫂帊穭⥓惎怦⭸ꆏ㔺偌佚⤫稰䏂敩煓礵㯂頴稶㕩䕃ꇂ싂䚮㐥뮱ꍺ灠獹䩾硟ㅚ爦睾</w:t>
      </w:r>
      <w:r>
        <w:rPr/>
        <w:t>⢩</w:t>
      </w:r>
      <w:r>
        <w:rPr/>
        <w:t>⽕⽋</w:t>
      </w:r>
      <w:r>
        <w:rPr/>
        <w:t>꧂</w:t>
      </w:r>
      <w:r>
        <w:rPr/>
        <w:t>竃眸㉈玥䵈썂憵꺩䂻슥焴汸䥚</w:t>
      </w:r>
      <w:r>
        <w:rPr/>
        <w:t>ꤥ</w:t>
      </w:r>
      <w:r>
        <w:rPr/>
        <w:t>숩㑢椤燃걅</w:t>
      </w:r>
      <w:r>
        <w:rPr/>
        <w:t>⣂</w:t>
      </w:r>
      <w:r>
        <w:rPr/>
        <w:t>싂旂⩩沿瀴┬문吽⌤櫂쉳两쉌㡱㉺欮浞响⤨숪</w:t>
      </w:r>
      <w:r>
        <w:rPr/>
        <w:t>⠤</w:t>
      </w:r>
      <w:r>
        <w:rPr/>
        <w:t>濂敹ꍁ싂ㅌ䔶걒⨯儹杺匲瑆䥺숱썄㌴弽䪩뗂깙䬦뭄ꥴ䣂⽞쉩⍤쉺겻彆슱⨺숲䋂촨㥰ꆏ숤뽲圮⵹㮵</w:t>
      </w:r>
      <w:r>
        <w:rPr/>
        <w:t>ⷍ</w:t>
      </w:r>
      <w:r>
        <w:rPr/>
        <w:t>ㅢ摯⭋㐹毂牰㊻坵え䡹㕣䬥㐱걔곂䡨慎㙳뮥쉭㙵煣칺䙅扫獀숱甹ꅹ</w:t>
      </w:r>
      <w:r>
        <w:rPr/>
        <w:t>⡎</w:t>
      </w:r>
      <w:r>
        <w:rPr/>
        <w:t>䥍</w:t>
      </w:r>
      <w:r>
        <w:rPr/>
        <w:t>ⲿ</w:t>
      </w:r>
      <w:r>
        <w:rPr/>
        <w:t>卫㍍捔摱嫂渪䂣㭫쉴炱ㅓ⏂㩸浅彟睊痎㠪뿂⽤㉠敟獏扣ꍐ</w:t>
      </w:r>
      <w:r>
        <w:rPr/>
        <w:t>ⶻ</w:t>
      </w:r>
      <w:r>
        <w:rPr/>
        <w:t>䙯⥥♅劘癉牰佹숤캬깴䤩䆵坲⩇⻂獂▘䲣␪頦洱積挭婦泎轣⨨允顨ꍤ숣䪡䙵殬頰愯熘녫侥晢䩄</w:t>
      </w:r>
      <w:r>
        <w:rPr/>
        <w:t>ⶏ⫂</w:t>
      </w:r>
      <w:r>
        <w:rPr/>
        <w:t>焩猯ㄩ격灍㙯捃䑯堰啤㟂깬沩欯㵴硗机塘갥敪쉑顯䝳告䥣敡恱杋为⩆䁅숤ꇂ汵㥣걖ꇍꏂ</w:t>
      </w:r>
      <w:r>
        <w:rPr/>
        <w:t>⢡</w:t>
      </w:r>
      <w:r>
        <w:rPr/>
        <w:t>䉦僎쉑げ桖놱恟䪘睋䌫䥕海㩪䱏瓂妩⪘칲꥕漦㉄녴啪㯂礪㫂</w:t>
      </w:r>
      <w:r>
        <w:rPr/>
        <w:t>ⶻ</w:t>
      </w:r>
      <w:r>
        <w:rPr/>
        <w:t>啨繫ㅊ扺䦿楣ㄮ䟂飃㧃춘楑慕㘣싎䱣䅪싂䌬⩗乵㵒㙺ꥯ牙䔪㉠숪ꎮ쉈嘨怪免㔪瀫浂穪澱㙬</w:t>
      </w:r>
      <w:r>
        <w:rPr/>
        <w:t>⠣</w:t>
      </w:r>
      <w:r>
        <w:rPr/>
        <w:t>㬰㬵佇숪㉐皥㔤깮숤櫂┶枥ꍌ</w:t>
      </w:r>
      <w:r>
        <w:rPr/>
        <w:t>ⱹ</w:t>
      </w:r>
      <w:r>
        <w:rPr/>
        <w:t>㉾걚硤뭅灑㥎株搱㴰䄩⤷쉌夫촽䡞쉵皏ꅹ㡚穖⸮扔</w:t>
      </w:r>
      <w:r>
        <w:rPr/>
        <w:t>Ⱨ</w:t>
      </w:r>
      <w:r>
        <w:rPr/>
        <w:t>庿幈哎圫坥焺</w:t>
      </w:r>
      <w:r>
        <w:rPr/>
        <w:t>ⵎ</w:t>
      </w:r>
      <w:r>
        <w:rPr/>
        <w:t>松佸</w:t>
      </w:r>
      <w:r>
        <w:rPr/>
        <w:t>ꥏ</w:t>
      </w:r>
      <w:r>
        <w:rPr/>
        <w:t>伣輵</w:t>
      </w:r>
      <w:r>
        <w:rPr/>
        <w:t>Ⱕ</w:t>
      </w:r>
      <w:r>
        <w:rPr/>
        <w:t>ꍖ㔵佐㭢轑媮㩋晫㍯湩䅥ꄱ싂牓婥䘭㓂啓⫂氭转ꌶ稸仂婵숭㵘䵱㬻灚橸</w:t>
      </w:r>
      <w:r>
        <w:rPr/>
        <w:t>ⵙ</w:t>
      </w:r>
      <w:r>
        <w:rPr/>
        <w:t>겱做䄪橙焸垵쌩ꎘ慥䵬</w:t>
      </w:r>
      <w:r>
        <w:rPr/>
        <w:t>⠲</w:t>
      </w:r>
      <w:r>
        <w:rPr/>
        <w:t>䬦㌹亘</w:t>
      </w:r>
      <w:r>
        <w:rPr/>
        <w:t>ꗂ</w:t>
      </w:r>
      <w:r>
        <w:rPr/>
        <w:t>깄橑숨甽䱳湖묰쉀ご單塱⧂⻃拂破썠制넰쉓匶淂䚘</w:t>
      </w:r>
      <w:r>
        <w:rPr/>
        <w:t>ꔽ</w:t>
      </w:r>
      <w:r>
        <w:rPr/>
        <w:t>稴捪即颬䐺䵶票⽭瘣偦瞩乓㞱슿䩐痂숭⭋頺幆꺮姍⭀搫⦿桺䧃㈰쉕堽</w:t>
      </w:r>
      <w:r>
        <w:rPr/>
        <w:t>ꕂ</w:t>
      </w:r>
      <w:r>
        <w:rPr/>
        <w:t>㡭⵫䰮숶</w:t>
      </w:r>
      <w:r>
        <w:rPr/>
        <w:t>⠤⹞</w:t>
      </w:r>
      <w:r>
        <w:rPr/>
        <w:t>쉔灲뿂焸搶싂⤲䉖㵸㍅呦楠沣</w:t>
      </w:r>
      <w:r>
        <w:rPr/>
        <w:t>ꦿ</w:t>
      </w:r>
      <w:r>
        <w:rPr/>
        <w:t>丽繅堹곎ꌨ愲숳㡚牋묪䁳轰戊</w:t>
      </w:r>
      <w:r>
        <w:rPr/>
        <w:t>ꖩ</w:t>
      </w:r>
      <w:r>
        <w:rPr/>
        <w:t>甶䱳⹆념䩙껂悬⬺祎쵋䵬埂걢㵰㭟㔲桟㢘呠浀䬯䴪㵣椺䉇䍈슿䄱係䝇ꌨ祒쉢슏</w:t>
      </w:r>
      <w:r>
        <w:rPr/>
        <w:t>⡹</w:t>
      </w:r>
      <w:r>
        <w:rPr/>
        <w:t>嘭恚䡊갽ど뇂敋猪㒱ㄶ깳⥳仂ꄦ恓洱쉖</w:t>
      </w:r>
      <w:r>
        <w:rPr/>
        <w:t>ⴣ</w:t>
      </w:r>
      <w:r>
        <w:rPr/>
        <w:t>亻</w:t>
      </w:r>
      <w:r>
        <w:rPr/>
        <w:t>ⱂ</w:t>
      </w:r>
      <w:r>
        <w:rPr/>
        <w:t>건敔㙺换㨯䷂䙣痍唪夺洶嘰⩖妏⩢⸪䌷쉢㒿䍐祬折汒</w:t>
      </w:r>
      <w:r>
        <w:rPr/>
        <w:t>ꕹ</w:t>
      </w:r>
      <w:r>
        <w:rPr/>
        <w:t>朰婮戣煡灍㜩</w:t>
      </w:r>
      <w:r>
        <w:rPr/>
        <w:t>ꤽ</w:t>
      </w:r>
      <w:r>
        <w:rPr/>
        <w:t>债⩈灃䙑坈眦圤</w:t>
      </w:r>
      <w:r>
        <w:rPr/>
        <w:t>⡕</w:t>
      </w:r>
      <w:r>
        <w:rPr/>
        <w:t>䍷䑭敞⽐⭺쉖㵎⧂窘㴰梥⍒瀪⑧䝀䁍⭅䐳⑄嘽숸䓂䴲⾘쉲숹䬸뭹뽦䣂啵쉭睐㜬犡</w:t>
      </w:r>
      <w:r>
        <w:rPr/>
        <w:t>ⱡ</w:t>
      </w:r>
      <w:r>
        <w:rPr/>
        <w:t>긷㍌㜵婒䤽䵋</w:t>
      </w:r>
      <w:r>
        <w:rPr/>
        <w:t>ⰱ</w:t>
      </w:r>
      <w:r>
        <w:rPr/>
        <w:t>㔯㈶숶♘쎡뭔當䨷㩞쉤愦滂</w:t>
      </w:r>
      <w:r>
        <w:rPr/>
        <w:t>⡡</w:t>
      </w:r>
      <w:r>
        <w:rPr/>
        <w:t>睟嗂䁋淂㔪啖硧㉟</w:t>
      </w:r>
      <w:r>
        <w:rPr/>
        <w:t>ⵍ</w:t>
      </w:r>
      <w:r>
        <w:rPr/>
        <w:t>礫飂䙕㔣煅</w:t>
      </w:r>
      <w:r>
        <w:rPr/>
        <w:t>ꦻ</w:t>
      </w:r>
      <w:r>
        <w:rPr/>
        <w:t>梘</w:t>
      </w:r>
      <w:r>
        <w:rPr/>
        <w:t>ꔭ</w:t>
      </w:r>
      <w:r>
        <w:rPr/>
        <w:t>が㩡칉쉌◃伷⬸櫎⍏輹吭㍆焦䑀䝘捯쉱⹪䙫㯍㖩昽⵹슻槂䥎䫂숱晢㌭숤⿂䚱痎㷂</w:t>
      </w:r>
      <w:r>
        <w:rPr/>
        <w:t>Ⲭ</w:t>
      </w:r>
      <w:r>
        <w:rPr/>
        <w:t>싍㚬</w:t>
      </w:r>
      <w:r>
        <w:rPr/>
        <w:t>ⴵ</w:t>
      </w:r>
      <w:r>
        <w:rPr/>
        <w:t>癙㉉䍺痂梩⑷칣䵧슥楰卨뮵囂癡㝩㨲</w:t>
      </w:r>
      <w:r>
        <w:rPr/>
        <w:t>ⶵ⌹╕</w:t>
      </w:r>
      <w:r>
        <w:rPr/>
        <w:t>숬㥠딤숹슮杙の噮幕帬囂入⍖泂칃깄忂ꍃ均␳</w:t>
      </w:r>
      <w:r>
        <w:rPr/>
        <w:t>ⰱ</w:t>
      </w:r>
      <w:r>
        <w:rPr/>
        <w:t>纏㠯奏焪頭쉒婬쉸⏎숰╷쉡奠넷匦橸쉈㣍〱㏂╁⑚恉쵮呭╧牖쉙ꅴ珂␸䝾奢㤪습券</w:t>
      </w:r>
      <w:r>
        <w:rPr/>
        <w:t>ꔹ</w:t>
      </w:r>
      <w:r>
        <w:rPr/>
        <w:t>ⱎ</w:t>
      </w:r>
      <w:r>
        <w:rPr/>
        <w:t>ꅆ暻䉍氬뗂噔橔种牺䊮晘癹挨剶⧂椲뗂䝬㑆慊嗂</w:t>
      </w:r>
      <w:r>
        <w:rPr/>
        <w:t>⡙</w:t>
      </w:r>
      <w:r>
        <w:rPr/>
        <w:t>徻䊿顔㍩地ㅧ</w:t>
      </w:r>
      <w:r>
        <w:rPr/>
        <w:t>ꦱ</w:t>
      </w:r>
      <w:r>
        <w:rPr/>
        <w:t>場伳㭳幍칅쉙㝫묲㵴걯奾嚡촨娤神䑮㟂檥䊮⩞숶塒嫂ꄶ䐰柂睉洩슏쉁㜦곂╯輳습漵痍恦㫂轚㠮縥桩晦瞻汲</w:t>
      </w:r>
      <w:r>
        <w:rPr/>
        <w:t>ꖥ</w:t>
      </w:r>
      <w:r>
        <w:rPr/>
        <w:t>榩剃浲㕔㞱轺㜵㥭</w:t>
      </w:r>
      <w:r>
        <w:rPr/>
        <w:t>⡨</w:t>
      </w:r>
      <w:r>
        <w:rPr/>
        <w:t>㓂㞵徿杍猭塬願佚歄쉘䅇㕮ㄱ깒礮卷䩞淂숹䅑䡉畲摄쵑䉟秎䖣숭쌪㫎䉏灲겱쉵䫂넶昫㑡⒡⺿檬䊮毂㭺꧎쉌ꇍ䳂唴㝣祎䕖㛂ヂ彂砭</w:t>
      </w:r>
      <w:r>
        <w:rPr/>
        <w:t>Ⱕ</w:t>
      </w:r>
      <w:r>
        <w:rPr/>
        <w:t>瘴䥊儨쵏숩町⼲㥬恭촪⌺䠭㔸晓䭴숵숽睥쉚</w:t>
      </w:r>
      <w:r>
        <w:rPr/>
        <w:t>ⴳ</w:t>
      </w:r>
      <w:r>
        <w:rPr/>
        <w:t>媮녷싂擂㙞㙲ㅩ╓䴭싂睩</w:t>
      </w:r>
      <w:r>
        <w:rPr/>
        <w:t>ⵆ</w:t>
      </w:r>
      <w:r>
        <w:rPr/>
        <w:t>繆㵡쉱穮楦窡婀呋䁞奺摵칁懂⥐䂘扅슏숤汫朤桖熱뽎㬪䴹뽟捡쉺㪻</w:t>
      </w:r>
      <w:r>
        <w:rPr/>
        <w:t>⡏</w:t>
      </w:r>
      <w:r>
        <w:rPr/>
        <w:t>噮灍쉵池㉧填㤪</w:t>
      </w:r>
      <w:r>
        <w:rPr/>
        <w:t>ꕹ</w:t>
      </w:r>
      <w:r>
        <w:rPr/>
        <w:t>坁瀷⌫⑋⑪湴㥠䑖澱㉄亻</w:t>
      </w:r>
      <w:r>
        <w:rPr/>
        <w:t>Ⲙ</w:t>
      </w:r>
      <w:r>
        <w:rPr/>
        <w:t>싂䳂㠊牴䵔㉄纣⦬匬咩⚱㵁딨쉚䙦浠潱痂楔숴♸슥繂湰</w:t>
      </w:r>
      <w:r>
        <w:rPr/>
        <w:t>꤭</w:t>
      </w:r>
      <w:r>
        <w:rPr/>
        <w:t>噒佫煱㑑セ㉥싃뼣椪걂␴ㄲ㨯</w:t>
      </w:r>
      <w:r>
        <w:rPr/>
        <w:t>⢡</w:t>
      </w:r>
      <w:r>
        <w:rPr/>
        <w:t>慩櫂拃橖㓂夬㭥䉈ꍵ쉗쏂侩碻乙䚻쉙숨䄮位㨽쉫㵤㥈</w:t>
      </w:r>
      <w:r>
        <w:rPr/>
        <w:t>⣍</w:t>
      </w:r>
      <w:r>
        <w:rPr/>
        <w:t>樻摯圪辮㵮뾿싃⩢㠰塒⽠㭌窮⹃䎣炥歔杉杸狂</w:t>
      </w:r>
      <w:r>
        <w:rPr/>
        <w:t>ꥆ</w:t>
      </w:r>
      <w:r>
        <w:rPr/>
        <w:t>㠶啳딣䨷</w:t>
      </w:r>
      <w:r>
        <w:rPr/>
        <w:t>ⴳ</w:t>
      </w:r>
      <w:r>
        <w:rPr/>
        <w:t>䳂㟍숱特摑漲</w:t>
      </w:r>
      <w:r>
        <w:rPr/>
        <w:t>ꦮ</w:t>
      </w:r>
      <w:r>
        <w:rPr/>
        <w:t>兲乩係㭩ꥧ䝥</w:t>
      </w:r>
      <w:r>
        <w:rPr/>
        <w:t>ⵏ</w:t>
      </w:r>
      <w:r>
        <w:rPr/>
        <w:t>쉆䥂⌷䱒咮쉲听쉣갬딷쵂䵮䙡ꥷ櫂䴳娤쉠樶</w:t>
      </w:r>
      <w:r>
        <w:rPr/>
        <w:t>ꤪ</w:t>
      </w:r>
      <w:r>
        <w:rPr/>
        <w:t>뾏䬭㭟歩佊⻂繫⑥♴䩳䩇卡儻兔椺燂䭣债쉧♫ꆣ婺㵾噆噭潢땐ꎘ⽲䤷㭫噀</w:t>
      </w:r>
      <w:r>
        <w:rPr/>
        <w:t>ⴷ</w:t>
      </w:r>
      <w:r>
        <w:rPr/>
        <w:t>础䩥䩁숬䕏獅䖩꥕匸ㄫ㡓娮䍤</w:t>
      </w:r>
      <w:r>
        <w:rPr/>
        <w:t>ꤴ</w:t>
      </w:r>
      <w:r>
        <w:rPr/>
        <w:t>灴媩歮䅷☸泂倱㕇捆㍆슩啄╅琭ㄴ啦彧側揂輫</w:t>
      </w:r>
      <w:r>
        <w:rPr/>
        <w:t>ꖻ</w:t>
      </w:r>
      <w:r>
        <w:rPr/>
        <w:t>ⲥ</w:t>
      </w:r>
      <w:r>
        <w:rPr/>
        <w:t>䟂禵䤳㉫칄ꥰ疣䌲◂疏싃ꄺ묪⩘奉桲涿哂쉓⍊</w:t>
      </w:r>
      <w:r>
        <w:rPr/>
        <w:t>꧂</w:t>
      </w:r>
      <w:r>
        <w:rPr/>
        <w:t>栬䒻䩫琹䐥䜤捦╃劣싂쉆仂♏扖浒⩁䥋墘堰녶긫挳䘩䍫䵘祥</w:t>
      </w:r>
      <w:r>
        <w:rPr/>
        <w:t>ꦵ</w:t>
      </w:r>
      <w:r>
        <w:rPr/>
        <w:t>塹쉷ㅃ넪杦杕砤栺䕺⑐슣㡁슿㤴浒灍䴷䳍⍕顫췂䕫㡖奫⸹䥠⨵㵤⵶</w:t>
      </w:r>
      <w:r>
        <w:rPr/>
        <w:t>ⷂ</w:t>
      </w:r>
      <w:r>
        <w:rPr/>
        <w:t>쉒穀䲱</w:t>
      </w:r>
      <w:r>
        <w:rPr/>
        <w:t>⡇</w:t>
      </w:r>
      <w:r>
        <w:rPr/>
        <w:t>併偉桨堭磎玏⹢浓쉵㵹浓㩀問彋䅶轤䱦撬抩卵䳂</w:t>
      </w:r>
      <w:r>
        <w:rPr/>
        <w:t>ꔤ</w:t>
      </w:r>
      <w:r>
        <w:rPr/>
        <w:t>獺卩汘촽⯎쌵幩と㓂攨䞘䝏捡믂␭䓃숯쉵头垱甪げ獲㨷甯姂䔣䤣唹⸤漫䥙恖嚻쉊숹抵扥䞩奠楈總깯剘繌䜻</w:t>
      </w:r>
      <w:r>
        <w:rPr/>
        <w:t>ⱍ</w:t>
      </w:r>
      <w:r>
        <w:rPr/>
        <w:t>䓂䑾땱䥎䁒ど䠱갩</w:t>
      </w:r>
      <w:r>
        <w:rPr/>
        <w:t>ꕁ</w:t>
      </w:r>
      <w:r>
        <w:rPr/>
        <w:t>幰ィ쉙땳</w:t>
      </w:r>
      <w:r>
        <w:rPr/>
        <w:t>ⱳ</w:t>
      </w:r>
      <w:r>
        <w:rPr/>
        <w:t>쉎冏䑣捶空ꥹ䃂ꏂ싂쉚</w:t>
      </w:r>
      <w:r>
        <w:rPr/>
        <w:t>Ⳃ</w:t>
      </w:r>
      <w:r>
        <w:rPr/>
        <w:t>䕪呇樥⑩␪♤</w:t>
      </w:r>
      <w:r>
        <w:rPr/>
        <w:t>ꥈ</w:t>
      </w:r>
      <w:r>
        <w:rPr/>
        <w:t>썃㶏䭮攻え쉰䡑䱔䊘긩슬숰⎏곂㝀䱰䵆奫⫂ꥦ쉚垣촸愸灟濂杇숤쉋슻⌦瘱凂㎮䩅㵵㊡⸣飂嫂煤ꇂ</w:t>
      </w:r>
      <w:r>
        <w:rPr/>
        <w:t>ⲣ</w:t>
      </w:r>
      <w:r>
        <w:rPr/>
        <w:t>䥸㏂武춵㬵⴦쉆栻䉊䇂쌭瑓䅣椺扡串檘剅⭊单쉘盂싎夨숴싃块哂揂䅙䜨䀯쉤걉檬㵴㇂呾슿뗃垬煄橭卯⩏攸她垬㏍㍄⼤䁳䛎㢿は垡䦥姂祲뼩⹍쉔ꄮ㞻塩</w:t>
      </w:r>
      <w:r>
        <w:rPr/>
        <w:t>ꗍ</w:t>
      </w:r>
      <w:r>
        <w:rPr/>
        <w:t>ㄽ幨⍥䑮瘤숺칾妡湠믂䑅ꆵ乘⽔嫂쉇⻂䑕轓晆</w:t>
      </w:r>
      <w:r>
        <w:rPr/>
        <w:t>ꔦ</w:t>
      </w:r>
      <w:r>
        <w:rPr/>
        <w:t>쉒싂쉮夸녒땯⩡坡挥洊恀溣뭧克㐪辣쉯弰㙚顯恺徥づ敩㜰摲</w:t>
      </w:r>
      <w:r>
        <w:rPr/>
        <w:t>ꥎ</w:t>
      </w:r>
      <w:r>
        <w:rPr/>
        <w:t>恳縥扏矂䯂琦婊</w:t>
      </w:r>
      <w:r>
        <w:rPr/>
        <w:t>꤭</w:t>
      </w:r>
      <w:r>
        <w:rPr/>
        <w:t>侣乂摙穕쵤偠顁啡到㇂杅濂▮㘳洪깭䶬坌類抮栵숪</w:t>
      </w:r>
      <w:r>
        <w:rPr/>
        <w:t>ꥈ</w:t>
      </w:r>
      <w:r>
        <w:rPr/>
        <w:t>⺬쏂咿⩕䕗㩴</w:t>
      </w:r>
      <w:r>
        <w:rPr/>
        <w:t>ⱟ</w:t>
      </w:r>
      <w:r>
        <w:rPr/>
        <w:t>倭乔祳숺뼩䗂恧䠯</w:t>
      </w:r>
      <w:r>
        <w:rPr/>
        <w:t>ꦮ</w:t>
      </w:r>
      <w:r>
        <w:rPr/>
        <w:t>䟂摕穑秂奮♧숩䨪湤縲䥯쉲瑫灃</w:t>
      </w:r>
      <w:r>
        <w:rPr/>
        <w:t>Ⱚ</w:t>
      </w:r>
      <w:r>
        <w:rPr/>
        <w:t>㒻⽯扊쉰灢囂晾杙쉦嗂䝀녉䀷㩾㝫汖穾숬晚</w:t>
      </w:r>
      <w:r>
        <w:rPr/>
        <w:t>ⷂ</w:t>
      </w:r>
      <w:r>
        <w:rPr/>
        <w:t>䪘㐹佋㵋숪㡈桁</w:t>
      </w:r>
      <w:r>
        <w:rPr/>
        <w:t>ꔱ</w:t>
      </w:r>
      <w:r>
        <w:rPr/>
        <w:t>㬰䡹⹓䙦氩ꍧ从盎繕嚥쉊노听</w:t>
      </w:r>
      <w:r>
        <w:rPr/>
        <w:t>ꕎ</w:t>
      </w:r>
      <w:r>
        <w:rPr/>
        <w:t>獗拂㈽恭琴噡坣䠭쉰卙⥥彸慱</w:t>
      </w:r>
      <w:r>
        <w:rPr/>
        <w:t>ꔺ</w:t>
      </w:r>
      <w:r>
        <w:rPr/>
        <w:t>呙从⥹慊썒딱頺</w:t>
      </w:r>
      <w:r>
        <w:rPr/>
        <w:t>ꤩⶵ</w:t>
      </w:r>
      <w:r>
        <w:rPr/>
        <w:t>䑒敂憱츹绂</w:t>
      </w:r>
      <w:r>
        <w:rPr/>
        <w:t>ⵒ</w:t>
      </w:r>
      <w:r>
        <w:rPr/>
        <w:t>㍰千⏂⹑ꅒ촤</w:t>
      </w:r>
      <w:r>
        <w:rPr/>
        <w:t>꧂</w:t>
      </w:r>
      <w:r>
        <w:rPr/>
        <w:t>㝪磂噣曂惂䉶十灉놘뽔㜻썬猲슡硯</w:t>
      </w:r>
      <w:r>
        <w:rPr/>
        <w:t>Ⱡ</w:t>
      </w:r>
      <w:r>
        <w:rPr/>
        <w:t>侏灲쉬쉒쉡꥾㦵煢⪩㵅敶䨸帺嚥칔捋共塨뇂묪瞵䝖䗂ㄶ佦輮六츶슩湷쉍㵰喘獷顾㴨佀捹껃縮敳</w:t>
      </w:r>
      <w:r>
        <w:rPr/>
        <w:t>ꕠ</w:t>
      </w:r>
      <w:r>
        <w:rPr/>
        <w:t>쉮⑀⤬⸩汕弱䮵画썷ꥰ何辮砩歯勂숥䰩䥵쉱뭤瀦儬頪㏂縺㈤祰㨻漲癷绂쉩炻干墿䱈瞵婳㬣␣㌴轸⩙㡎칕⮱</w:t>
      </w:r>
      <w:r>
        <w:rPr/>
        <w:t>ꖱ</w:t>
      </w:r>
      <w:r>
        <w:rPr/>
        <w:t>硃泍숮ꌤ╦卉皩</w:t>
      </w:r>
      <w:r>
        <w:rPr/>
        <w:t>ⱅ䷂</w:t>
      </w:r>
      <w:r>
        <w:rPr/>
        <w:t>䁧朲싂뽌싂㙙㡪桓숪䍺濂⽤塳毂攩ネㅴ枘恑牫뼪辘땃쵨整嘺㚣堰쵩楯</w:t>
      </w:r>
      <w:r>
        <w:rPr/>
        <w:t>ⶵ</w:t>
      </w:r>
      <w:r>
        <w:rPr/>
        <w:t>㍩䯍獔숪熩爪</w:t>
      </w:r>
      <w:r>
        <w:rPr/>
        <w:t>ⰲ┤</w:t>
      </w:r>
      <w:r>
        <w:rPr/>
        <w:t>䌭潶䳂咩䝈涣帨썊꺣䉖숪녦焺╃㯂戽婷稷乶녨촩⾩憬쉣瑆♤㕙㯃杏穮</w:t>
      </w:r>
      <w:r>
        <w:rPr/>
        <w:t>ⵟ</w:t>
      </w:r>
      <w:r>
        <w:rPr/>
        <w:t>牓䝧쉮ꍱ⩨扺쉊쵴扬婬砦浤㨣䌻㌶偓摫橍쉃灵橡⍟쏂帰⥁⨯泂幞晹甶䲵憥啸</w:t>
      </w:r>
      <w:r>
        <w:rPr/>
        <w:t>ꤪ</w:t>
      </w:r>
      <w:r>
        <w:rPr/>
        <w:t>쵄匮幨䡡㭒冩쉟쉸무䖣䕥⍾之싎幾쉩朻硥믃㨶眽秂玱〩捪ꇂ䁇⬻煥뿂顷⛃䨨㤶숱ꌽ剗걺么㝘䩺滂䳂ㅧ偋䱣輭노毂䞮幰슮䤨㣂瘱楧瑲㫂쉄杋硾智⵴꺿뮿䠣汓넪煀뭔</w:t>
      </w:r>
      <w:r>
        <w:rPr/>
        <w:t>ꕗ</w:t>
      </w:r>
      <w:r>
        <w:rPr/>
        <w:t>瞡澿슣燃뽟圶顂딯</w:t>
      </w:r>
      <w:r>
        <w:rPr/>
        <w:t>ꦻ</w:t>
      </w:r>
      <w:r>
        <w:rPr/>
        <w:t>愵㕲瓂浡䤽떩㥨顲㧂敎浇㨵港䷂㝃㎡</w:t>
      </w:r>
      <w:r>
        <w:rPr/>
        <w:t>ꥈ</w:t>
      </w:r>
      <w:r>
        <w:rPr/>
        <w:t>欷⫂쉙⭒剺杷杀䭘㶿癬ꥩ⌱楆쉵儭刵⽍</w:t>
      </w:r>
      <w:r>
        <w:rPr/>
        <w:t>⢩</w:t>
      </w:r>
      <w:r>
        <w:rPr/>
        <w:t>䫂䙳惂澣灷樬⥦㌵⥬ꍘ椳╚뭲깯㑍䄥轕珂꥚流츳ꄊ䌶뭍亘乓珃싃元</w:t>
      </w:r>
      <w:r>
        <w:rPr/>
        <w:t>⠵</w:t>
      </w:r>
      <w:r>
        <w:rPr/>
        <w:t>捔䥧囂䮻瑬兂杀匫⩁ꌲ歓㊩슩䌤何楾凂쉡橂⑤⩑㵄偸㘶䰥㫂䅙⏂䈺썲㝹썘烃⺵㩲埃㉳ꍮ䕌겻砶</w:t>
      </w:r>
      <w:r>
        <w:rPr/>
        <w:t>ⱬ</w:t>
      </w:r>
      <w:r>
        <w:rPr/>
        <w:t>䰸쉰吰촨숥▿槂㑭噠♵㢱㑵斩⸳슻⩒싃灠</w:t>
      </w:r>
      <w:r>
        <w:rPr/>
        <w:t>⢻</w:t>
      </w:r>
      <w:r>
        <w:rPr/>
        <w:t>棂燎昺㩄쉃쉞컍䥁匥亡뾡␲싂쉞ꥥ瘯爭깨㵅湐쵂偶⺡哂䤽䁓䵗쉍ノ啲伻㙁䥏촭䑘깤に乮猣摎숮╧瀺㕃矂搳杩甬㝶ꆻ⑙位㐥䑆싂㶵怲佦媡䅑䘬䯎㟂ꍅ䴩微拂畓獭䊣权䅋縵컂㍣</w:t>
      </w:r>
      <w:r>
        <w:rPr/>
        <w:t>ꕤ⛂</w:t>
      </w:r>
      <w:r>
        <w:rPr/>
        <w:t>嘱懍痂</w:t>
      </w:r>
      <w:r>
        <w:rPr/>
        <w:t>ꔹ</w:t>
      </w:r>
      <w:r>
        <w:rPr/>
        <w:t>쉍皩썗帰䬪瞏㈱⒵꥖椻⼤纮呢걚㥠畳</w:t>
      </w:r>
      <w:r>
        <w:rPr/>
        <w:t>⡑▻</w:t>
      </w:r>
      <w:r>
        <w:rPr/>
        <w:t>䙢⺩疥녙녆숬⫂敊녎敡뮱숣㙓싎抩㔭㥰柂ꅳ㙄盍䭟쌦帺䁾</w:t>
      </w:r>
      <w:r>
        <w:rPr/>
        <w:t>ⰴ☶</w:t>
      </w:r>
      <w:r>
        <w:rPr/>
        <w:t>뭑瑬㙲⮬䶩䕮楬䅲묪싂顢䃂䐸煦▱捸㶵䑗♉㷂䝦䭱琷癚捂㗂䕍江</w:t>
      </w:r>
      <w:r>
        <w:rPr/>
        <w:t>ⰰ</w:t>
      </w:r>
      <w:r>
        <w:rPr/>
        <w:t>児檥䩙㏂䠺䉱䭯婌砪땓␥勃顫椱栵숵湋焳䗎〯쉓ꥬ䊩迂䍪輪㬲⹹겡顬痂⸴ꌭ쉷㫂浇捷汆洱媻顪껂琨呧啭ꍊ썣喘輱㬤숪싍습礩婐妱夣傣㥀㧂頤</w:t>
      </w:r>
      <w:r>
        <w:rPr/>
        <w:t>Ⱚ</w:t>
      </w:r>
      <w:r>
        <w:rPr/>
        <w:t>瘯泂硲㡁慢棂瑕挦䡰</w:t>
      </w:r>
      <w:r>
        <w:rPr/>
        <w:t>꧂</w:t>
      </w:r>
      <w:r>
        <w:rPr/>
        <w:t>쉎畓獤㍦顁ꍶ츥灄瑈坹徘挳吤㵟慵䑌숷㔥ꏂ⫂䐶ꥴ癪쉏㛂塯㎱灅眬瀪</w:t>
      </w:r>
      <w:r>
        <w:rPr/>
        <w:t>ꕷ</w:t>
      </w:r>
      <w:r>
        <w:rPr/>
        <w:t>戱㇂싂奙쵌辣繨湟䙢䐽帨㙅┫䂩쉯▥</w:t>
      </w:r>
      <w:r>
        <w:rPr/>
        <w:t>⡸</w:t>
      </w:r>
      <w:r>
        <w:rPr/>
        <w:t>걀嘨畊祗촴긨畕ꌽ㍡䬻䍂䡃䈦䧂啯未䙯䙁慍顢⥋桍⎏㶬夣婺䭍㖬搪㒣〮</w:t>
      </w:r>
      <w:r>
        <w:rPr/>
        <w:t>⠬</w:t>
      </w:r>
      <w:r>
        <w:rPr/>
        <w:t>癅㮣ꅑ噦去䩍견⩢슩䩴氣⚥潺啤뮩</w:t>
      </w:r>
      <w:r>
        <w:rPr/>
        <w:t>ⶱ</w:t>
      </w:r>
      <w:r>
        <w:rPr/>
        <w:t>쉤⽄堲칏璩浑杒칉泍䝈撘⨥㊘㫍嘩㩶⌭恎啁䥉迂砥祀儲椰숸䑚㍐</w:t>
      </w:r>
      <w:r>
        <w:rPr/>
        <w:t>ⰱ</w:t>
      </w:r>
      <w:r>
        <w:rPr/>
        <w:t>䡫拂株祯主</w:t>
      </w:r>
      <w:r>
        <w:rPr/>
        <w:t>ⴲ</w:t>
      </w:r>
      <w:r>
        <w:rPr/>
        <w:t>슻勂ꍲ</w:t>
      </w:r>
      <w:r>
        <w:rPr/>
        <w:t>ꕯ</w:t>
      </w:r>
      <w:r>
        <w:rPr/>
        <w:t>㩅㩌湖숹榥猪</w:t>
      </w:r>
      <w:r>
        <w:rPr/>
        <w:t>ꤩ╕</w:t>
      </w:r>
      <w:r>
        <w:rPr/>
        <w:t>䕦䬸劘摩╨쉸潋슏换㞿</w:t>
      </w:r>
    </w:p>
    <w:p>
      <w:pPr>
        <w:pStyle w:val="PreformattedText"/>
        <w:bidi w:val="0"/>
        <w:spacing w:before="0" w:after="0"/>
        <w:jc w:val="left"/>
        <w:rPr/>
      </w:pPr>
      <w:r>
        <w:rPr/>
        <w:t>⭐</w:t>
      </w:r>
      <w:r>
        <w:rPr/>
        <w:t>杷䂡쉃슏숰</w:t>
      </w:r>
      <w:r>
        <w:rPr/>
        <w:t>ꥅ</w:t>
      </w:r>
      <w:r>
        <w:rPr/>
        <w:t>㑆攷䴱䢡⑤煃</w:t>
      </w:r>
      <w:r>
        <w:rPr/>
        <w:t>⠸</w:t>
      </w:r>
      <w:r>
        <w:rPr/>
        <w:t>㢣姂㒮쉹⼥뗂䭾㨸唱抿䁩䡟䈣䩪䬮쵆㝺奢䕗䤣㓍濂䁌䚻潺橱幭숴슣橓䍇佅復쉪慁䎥㐤㥤</w:t>
      </w:r>
      <w:r>
        <w:rPr/>
        <w:t>ⱑ</w:t>
      </w:r>
      <w:r>
        <w:rPr/>
        <w:t>뼤곂㔪卥칕䃂═⎣☬㈊</w:t>
      </w:r>
      <w:r>
        <w:rPr/>
        <w:t>ꕪ</w:t>
      </w:r>
      <w:r>
        <w:rPr/>
        <w:t>뭙碱ꥶ</w:t>
      </w:r>
      <w:r>
        <w:rPr/>
        <w:t>ꤥ</w:t>
      </w:r>
      <w:r>
        <w:rPr/>
        <w:t>㕒支㔪睑琳⌶卍侣仂乤ꥲ⥎녒칬쎱</w:t>
      </w:r>
      <w:r>
        <w:rPr/>
        <w:t>ⰶ</w:t>
      </w:r>
      <w:r>
        <w:rPr/>
        <w:t>䙨穇싂歖㉌㫂䱁繕ꌵ뽴슡轨쉷㣂┩慗奟⍘呫焩</w:t>
      </w:r>
      <w:r>
        <w:rPr/>
        <w:t>⣂</w:t>
      </w:r>
      <w:r>
        <w:rPr/>
        <w:t>⿂牖깚숳ㄪ쉳㑰䁈䝳淂杧㩣</w:t>
      </w:r>
      <w:r>
        <w:rPr/>
        <w:t>ꤲ꥞</w:t>
      </w:r>
      <w:r>
        <w:rPr/>
        <w:t>乯忂坄땎䩰쵬廂䁕汞쉃桀䮬䵣⨳묵坡䨦딸頥쉚獇⺱걑⹹㑾</w:t>
      </w:r>
      <w:r>
        <w:rPr/>
        <w:t>ⰽ</w:t>
      </w:r>
      <w:r>
        <w:rPr/>
        <w:t>愶갽収䅓㑢轢庘嚮㠯曃妮⒡佑☺㏂硚쉖㥘䱹ꍾ갷繌칬䬤⍆启걪䱮灯Ⓜ椭㈣㢏ぉ㉦䕰㪩䥩䡂垡숬㖬涡体睾㚘쉌걾</w:t>
      </w:r>
      <w:r>
        <w:rPr/>
        <w:t>⡌</w:t>
      </w:r>
      <w:r>
        <w:rPr/>
        <w:t>㉲</w:t>
      </w:r>
      <w:r>
        <w:rPr/>
        <w:t>ꥅ</w:t>
      </w:r>
      <w:r>
        <w:rPr/>
        <w:t>創住硌娪狂⴮敒깾戹㖏弰䃂⨹</w:t>
      </w:r>
      <w:r>
        <w:rPr/>
        <w:t>Ⳃ⪻</w:t>
      </w:r>
      <w:r>
        <w:rPr/>
        <w:t>䭡洺䙇㉺在숭떵暬䐷兩㍈䙋䖵쉄䞩晘啺</w:t>
      </w:r>
      <w:r>
        <w:rPr/>
        <w:t>⣂ⱏ</w:t>
      </w:r>
      <w:r>
        <w:rPr/>
        <w:t>兞ㅑ浖祺㙤佦䵒栺䅬⥚</w:t>
      </w:r>
      <w:r>
        <w:rPr/>
        <w:t>⠵</w:t>
      </w:r>
      <w:r>
        <w:rPr/>
        <w:t>嘻떏慢⑂玡㵇椭沱㞘Ⓜ剐惎爱꥙⨺</w:t>
      </w:r>
      <w:r>
        <w:rPr/>
        <w:t>ꕂ</w:t>
      </w:r>
      <w:r>
        <w:rPr/>
        <w:t>䅧䅁婾硉䞏焯넩瑷⭺䑘獋⽔</w:t>
      </w:r>
      <w:r>
        <w:rPr/>
        <w:t>ꖘ</w:t>
      </w:r>
      <w:r>
        <w:rPr/>
        <w:t>啗㝰獬쉌獡싂칫깂쉶㐳㵨ꥹ슥煁ꌵ쵚䅄䥗炩쉣⵺</w:t>
      </w:r>
      <w:r>
        <w:rPr/>
        <w:t>Ⱡ</w:t>
      </w:r>
      <w:r>
        <w:rPr/>
        <w:t>㩓䄺슏丮侵晙</w:t>
      </w:r>
      <w:r>
        <w:rPr/>
        <w:t>ⷂ</w:t>
      </w:r>
      <w:r>
        <w:rPr/>
        <w:t>攬</w:t>
      </w:r>
      <w:r>
        <w:rPr/>
        <w:t>⡵</w:t>
      </w:r>
      <w:r>
        <w:rPr/>
        <w:t>楇⩈眻쉫䗂䀦㦩䫂畧쉧ヂ┻橎砨⍎䥳匬䄶⬬</w:t>
      </w:r>
      <w:r>
        <w:rPr/>
        <w:t>ꕾ</w:t>
      </w:r>
      <w:r>
        <w:rPr/>
        <w:t>櫂挳䅀㤶쉭싂猷竂兑녍뗃燂㒩㕍埂쉖䕎䥈⑶扌䵚煅㘭ꅘ뭣㥖☬뭬䥉穖䑌㡦瀸</w:t>
      </w:r>
      <w:r>
        <w:rPr/>
        <w:t>ꤨ</w:t>
      </w:r>
      <w:r>
        <w:rPr/>
        <w:t>勂㙰䌣싎楨⹕쉒♥</w:t>
      </w:r>
      <w:r>
        <w:rPr/>
        <w:t>⡟</w:t>
      </w:r>
      <w:r>
        <w:rPr/>
        <w:t>怯攩兌쉫⩮千瑗뾡긻䕯⍔㝚朮婩弣ꍀ㡥</w:t>
      </w:r>
      <w:r>
        <w:rPr/>
        <w:t>ꥎ</w:t>
      </w:r>
      <w:r>
        <w:rPr/>
        <w:t>洷关䐬䫂뽢㉏䀲睋復稱䥒煨⽧숮쉈촲恣怵ꎩ쵀껂娻啥焫쉨弸瑠⽷唫⩆氥떘噞</w:t>
      </w:r>
      <w:r>
        <w:rPr/>
        <w:t>ⴤ</w:t>
      </w:r>
      <w:r>
        <w:rPr/>
        <w:t>但柂硯䞥漳⌷㞮⤣컂嘲ㄻ쵆䁍⍔녦㡺啖</w:t>
      </w:r>
      <w:r>
        <w:rPr/>
        <w:t>⡄⵷</w:t>
      </w:r>
      <w:r>
        <w:rPr/>
        <w:t>敇뾩碘䧎轺ꍳ䁩晋쉌긬쉅杮瀸縪놱</w:t>
      </w:r>
      <w:r>
        <w:rPr/>
        <w:t>ⴭ</w:t>
      </w:r>
      <w:r>
        <w:rPr/>
        <w:t>깴쉾쵟㩷숰</w:t>
      </w:r>
      <w:r>
        <w:rPr/>
        <w:t>ꕺ⛎</w:t>
      </w:r>
      <w:r>
        <w:rPr/>
        <w:t>攸堵幤⌳䥌⥦㐷僂珂⨷畋泂㇂剷䬥䱡⨻컂쉠⑓偊䝒搻싂扆㴴쵙奥穭⸲䬶㑕唨슘㭄숨㕰㕠⥍敓쵰婣⑴挪灚쉤갸牅稤㙁潟쉄♦彣⭀ꍣ偘쌮株㍙獱噚ꍦ獤㎩呈ꇂ砤漰㫂䜻䬷촷顏</w:t>
      </w:r>
      <w:r>
        <w:rPr/>
        <w:t>ⵍ</w:t>
      </w:r>
      <w:r>
        <w:rPr/>
        <w:t>僂⻎쉅癄㍥㔬⬴⌮㯂䰭촣⨱㠸未ꏂ습娳䔷䌷奩숵싂昤晓걃슿娲擎⹞쵖䳂⑕㋎搨䥱椮䭲獎捑何䔥伊⹊斿䘷♳㌪⿂쉂쉔꥾숪ꆏ迂杞慟戩㪏微祲㥍⍒ꍾ惂䗂噗숬潳䅖昤깤㵘䍾䌫縫漲䁯䬳쉹煟漻갥⩧漱⥎拂㩐扃汏쉇습㉖⹟숸䑟炏汙坧Ⓜ樴츭颩떡䌩督╍棂剐♰楞쉧⚿捃倭</w:t>
      </w:r>
      <w:r>
        <w:rPr/>
        <w:t>ꗃ</w:t>
      </w:r>
      <w:r>
        <w:rPr/>
        <w:t>幖庩숵䄷䭦곂炩侘</w:t>
      </w:r>
      <w:r>
        <w:rPr/>
        <w:t>Ⲙ</w:t>
      </w:r>
      <w:r>
        <w:rPr/>
        <w:t>歔⼺䲩숷㕚杠쏂뮘䠦晨䝴潪煹柂䅎겱颱㝂㎩⨴纘갴嫎痍칤塶拍쉺䔺싂捚濂䑴捬</w:t>
      </w:r>
      <w:r>
        <w:rPr/>
        <w:t>ⷂ</w:t>
      </w:r>
      <w:r>
        <w:rPr/>
        <w:t>쉦칑䁳値劥⽩眰歌겻</w:t>
      </w:r>
      <w:r>
        <w:rPr/>
        <w:t>ⱥ</w:t>
      </w:r>
      <w:r>
        <w:rPr/>
        <w:t>싂뽨ㅨ从辏坁犵捬㛂쉪╸㌪瑇☲ꥴ睌숹庱㡓숨䱟뗎卄䦏䓂䍟夳捌뭳呭搦禵扵柂甭娤つ쉡깶㑭頩녱剙㴵⽘㊩</w:t>
      </w:r>
      <w:r>
        <w:rPr/>
        <w:t>⣂</w:t>
      </w:r>
      <w:r>
        <w:rPr/>
        <w:t>埂념䴩夰␲⍧쉙睅곃㵄灅顡ꎡ砲㘸䙙椪槂⛂啉幩⍂縰䠨䅸숪䉌凂媵䅉㝰噠ꇂ㋂쉂㍭⑦슡楸䙦䒥䤩녶㙳▩潹갪칅䍯㊬㭀倻⽒焴娮䎏玵♯冣썷坲仂礻歌䍈䶡眫潉丹游⼽彥䁞쉴旂ꅑ㚡䭃轧纵橭⦵彰㢩ば䀬㴺劻場乤䋂쉉뮬奟氤㵀啑⍥</w:t>
      </w:r>
      <w:r>
        <w:rPr/>
        <w:t>ꥀ⥋</w:t>
      </w:r>
      <w:r>
        <w:rPr/>
        <w:t>㉴穡榻䗂㘣旂兀眣싂</w:t>
      </w:r>
      <w:r>
        <w:rPr/>
        <w:t>ꦥ</w:t>
      </w:r>
      <w:r>
        <w:rPr/>
        <w:t>海婢張䠤睑潶硯弳넬쉇盂恸녵뽪揂绂쵍쉓䛃㍥슏剙⥑㩱슏쌨䷂</w:t>
      </w:r>
      <w:r>
        <w:rPr/>
        <w:t>ꕟ꧂</w:t>
      </w:r>
      <w:r>
        <w:rPr/>
        <w:t>喬串槎敘⥹뮮哂晤⽋丮颩凂坓䁘権걭秂ꆣ슿䩄⪥慴瞥敉捐㭩倥剷쉙橌꺻頽畗捓瑣䢬㧃쵟帬䞱㴨┪轥䭉쉦佑㵌◂⻎㥸き婚䝄⥊昩⽢故呅啫㉞쉃⍫칺秂畣呚㗂唹䗂쉢䡺㕄㉺땑㍐⫂㜦湴쉁㡴䙪匶湓䂬칰䱴⼻撡⽾幨갺墩춵彞慗녅</w:t>
      </w:r>
      <w:r>
        <w:rPr/>
        <w:t>ⵊ</w:t>
      </w:r>
      <w:r>
        <w:rPr/>
        <w:t>䴴Ⓨ䨺䁈楅䉮恸㉴嘰昰歴䵭坾㉴湥㥱慯㵱ꄳ㫂䭉敆檻嘯爤♎瑹䭄따湖牬䧂숲㵾⑫朳긤䣂潯치㥚⤦㟂枬帬桒ꇎ䅴칄牨棍牮⍄㟂ꆩ╃䈸㈲顯㖩穆畘桡甪ㅢ夦뿂䜯墬숫뭆쌵檣썂⥗㘨樴䰽건啓奐쉱帩婳⎥剒湸⌺癍떏唷撿䔪⬵入⤤琵⬴⍔稲⹀</w:t>
      </w:r>
      <w:r>
        <w:rPr/>
        <w:t>ⴊ</w:t>
      </w:r>
      <w:r>
        <w:rPr/>
        <w:t>㍱煠允彪⩪츫䀶⯎帺偾礲奶扈땊冥ꌻ圪땹䜥⨤濃␰컂䓂悥縻㫃椮㞣䏂ꏂ㣂걤䱤뾬䵘㐺⍇딴⏂㌻䱊쉷湏涡牫燍栻淂奫歺뮡</w:t>
      </w:r>
      <w:r>
        <w:rPr/>
        <w:t>ꤣ</w:t>
      </w:r>
      <w:r>
        <w:rPr/>
        <w:t>쉓</w:t>
      </w:r>
      <w:r>
        <w:rPr/>
        <w:t>ꔦ</w:t>
      </w:r>
      <w:r>
        <w:rPr/>
        <w:t>獶</w:t>
      </w:r>
      <w:r>
        <w:rPr/>
        <w:t>ꕅ⤤</w:t>
      </w:r>
      <w:r>
        <w:rPr/>
        <w:t>ꍀ憮⪻幕㭮晎㎥䀤</w:t>
      </w:r>
      <w:r>
        <w:rPr/>
        <w:t>Ⱜ</w:t>
      </w:r>
      <w:r>
        <w:rPr/>
        <w:t>摀䅑剄뭀䱖⾻㡑挽숮盂娬㭙쉦飂뿂㵪睭椬买廍浒⒬숺䅩㬥㭺녈</w:t>
      </w:r>
      <w:r>
        <w:rPr/>
        <w:t>ꕹ</w:t>
      </w:r>
      <w:r>
        <w:rPr/>
        <w:t>싎潧剱⍥㙏爫ꇂ瑚</w:t>
      </w:r>
      <w:r>
        <w:rPr/>
        <w:t>Ɑ</w:t>
      </w:r>
      <w:r>
        <w:rPr/>
        <w:t>価뿍뽍昮␰㴬</w:t>
      </w:r>
      <w:r>
        <w:rPr/>
        <w:t>⢵</w:t>
      </w:r>
      <w:r>
        <w:rPr/>
        <w:t>뽖㴹</w:t>
      </w:r>
      <w:r>
        <w:rPr/>
        <w:t>ꤩ</w:t>
      </w:r>
      <w:r>
        <w:rPr/>
        <w:t>쉗뭴犣偖䡆㭢橀䉪砺䗂迂슏佭悿爦偲쉗</w:t>
      </w:r>
      <w:r>
        <w:rPr/>
        <w:t>ⵓ</w:t>
      </w:r>
      <w:r>
        <w:rPr/>
        <w:t>䚬䱲䷂䔮쵆䱒㝭걨슻犩乩뼬橳䱸곃숷歩䔥␨</w:t>
      </w:r>
      <w:r>
        <w:rPr/>
        <w:t>ⰣⳂ</w:t>
      </w:r>
      <w:r>
        <w:rPr/>
        <w:t>㨤♩穕㥴䑙沩뭾뗂乢뭈슥瑷㥓晉繟頲㴨塟疿泂♂쵷䶵ネ㇂䱍⩙䥵</w:t>
      </w:r>
      <w:r>
        <w:rPr/>
        <w:t>⡁</w:t>
      </w:r>
      <w:r>
        <w:rPr/>
        <w:t>쉩㍙숤⍄挨䕚湄</w:t>
      </w:r>
      <w:r>
        <w:rPr/>
        <w:t>ꦩ</w:t>
      </w:r>
      <w:r>
        <w:rPr/>
        <w:t>㝙䧍쉗곂婁䜰杒䒮</w:t>
      </w:r>
      <w:r>
        <w:rPr/>
        <w:t>ⵂ</w:t>
      </w:r>
      <w:r>
        <w:rPr/>
        <w:t>奣ず摨⿃㔽㚣䍐䖩ꌦ㎱⩆ꏂ䕨縥痂穟漽⽬瑐爪䝶沩浠狂㗂㣂䘷</w:t>
      </w:r>
      <w:r>
        <w:rPr/>
        <w:t>Ⳃ</w:t>
      </w:r>
      <w:r>
        <w:rPr/>
        <w:t>숤曂㭚</w:t>
      </w:r>
      <w:r>
        <w:rPr/>
        <w:t>ꕄ</w:t>
      </w:r>
      <w:r>
        <w:rPr/>
        <w:t>䁇칈䭯歨떩㒡꺮ꎻ</w:t>
      </w:r>
      <w:r>
        <w:rPr/>
        <w:t>ⰺ</w:t>
      </w:r>
      <w:r>
        <w:rPr/>
        <w:t>瘺戵쉪序漴噶뼤䅀晚栳洩䏂⑙㜳⑥潯楚楑⒩딪싂ꥶ婗敒湹刴摳긣숽喱欪쉦䥭帮걒뭂⩓⵾䌲伻浦浃縴⯍啟截䉓䙆槂ꎱ숩ꅃ컂噖䩅䭠㵇⦮⽪㝹㬦</w:t>
      </w:r>
      <w:r>
        <w:rPr/>
        <w:t>⢬</w:t>
      </w:r>
      <w:r>
        <w:rPr/>
        <w:t>㭄汳싂乚杓싂睷숹쏂煆畆䅦畮䩠煨瞱怭ꥦ</w:t>
      </w:r>
      <w:r>
        <w:rPr/>
        <w:t>ꥄ</w:t>
      </w:r>
      <w:r>
        <w:rPr/>
        <w:t>摣㌩掣〵僂瑩晵쉢㷂䝰卡㛂扌囍싂䉣乁晀㔷㭅界䱧⩣厘憩㔵晴礤顪싂㯎⌣㔯뽕瞿伵䱭</w:t>
      </w:r>
      <w:r>
        <w:rPr/>
        <w:t>ⰹ</w:t>
      </w:r>
      <w:r>
        <w:rPr/>
        <w:t>塓깖煲딲張ꎵ琽冥⭳䭐㥱丵機䷂숤</w:t>
      </w:r>
      <w:r>
        <w:rPr/>
        <w:t>ⷂ</w:t>
      </w:r>
      <w:r>
        <w:rPr/>
        <w:t>橠㢏㥄噭绂昪쉟扄櫃⫂硫쏂顑檘쉲䑶㑶숻焨扈畗檥湗烂穴牔佗숮䭣刱♷睮䑘⩥桩煀傏ꆘ</w:t>
      </w:r>
      <w:r>
        <w:rPr/>
        <w:t>ꥄ</w:t>
      </w:r>
      <w:r>
        <w:rPr/>
        <w:t>썦䅒쉮♬</w:t>
      </w:r>
      <w:r>
        <w:rPr/>
        <w:t>ⰹ⌭</w:t>
      </w:r>
      <w:r>
        <w:rPr/>
        <w:t>싂䑡쉹싂䘰伱拂㡠칶呧슣슡癙䁃ヂ㕾䭾㟂颱쉤䜥甸离쉭㍺倹䩍䯂慉ꌵ坵숵㐯㘰吤烂⬺⤤癅겣쉣㉺㕮瘣牅勎</w:t>
      </w:r>
      <w:r>
        <w:rPr/>
        <w:t>Ᵽ⩎</w:t>
      </w:r>
      <w:r>
        <w:rPr/>
        <w:t>䜱癩檡갷䁠㭞㐯辮硕槂扣④쉏㍣亡숹弫䑌坭</w:t>
      </w:r>
      <w:r>
        <w:rPr/>
        <w:t>ꤨ</w:t>
      </w:r>
      <w:r>
        <w:rPr/>
        <w:t>⡠</w:t>
      </w:r>
      <w:r>
        <w:rPr/>
        <w:t>㥑</w:t>
      </w:r>
      <w:r>
        <w:rPr/>
        <w:t>ꗂ</w:t>
      </w:r>
      <w:r>
        <w:rPr/>
        <w:t>긭⒩䧂瑒呭카㢩깕搨㭰爯쵁⥪⌬软놮榥⦏㡗䡓ꄊ犻쉏쉟ꅕ砤晙漶器</w:t>
      </w:r>
      <w:r>
        <w:rPr/>
        <w:t>ꖥ</w:t>
      </w:r>
      <w:r>
        <w:rPr/>
        <w:t>쉡㊣㡚㈱㵚⥲ꅦ䅉㦘⯂牟</w:t>
      </w:r>
      <w:r>
        <w:rPr/>
        <w:t>⡱</w:t>
      </w:r>
      <w:r>
        <w:rPr/>
        <w:t>汰╅⽄摚稻祒扲潲쉨䭥潡祬愷쉊⍯㍳椫뽷</w:t>
      </w:r>
      <w:r>
        <w:rPr/>
        <w:t>ⱑ</w:t>
      </w:r>
      <w:r>
        <w:rPr/>
        <w:t>捭쉫䑟䝾偈䁪㈵报ㅰ啅京㉱═弸歟⤹⹾卋칙숬⩨䞿ぢ⬦ꌴ싂剨楧</w:t>
      </w:r>
      <w:r>
        <w:rPr/>
        <w:t>ꥐ</w:t>
      </w:r>
      <w:r>
        <w:rPr/>
        <w:t>猪㪵坈䭔摄㍓䍅剐㠹⩌⭳央㩋ꅾ泎ꅏ걶媩帮佩彴轂秂㩁媵녟じ䡢慏ꍬ栲杋</w:t>
      </w:r>
      <w:r>
        <w:rPr/>
        <w:t>Ⱟ</w:t>
      </w:r>
      <w:r>
        <w:rPr/>
        <w:t>䙶뼣冘夳쉨쉯硤슣䯂氨Ⓙ숥⏂⦥參</w:t>
      </w:r>
      <w:r>
        <w:rPr/>
        <w:t>ꥉ</w:t>
      </w:r>
      <w:r>
        <w:rPr/>
        <w:t>呟奮汓啮</w:t>
      </w:r>
      <w:r>
        <w:rPr/>
        <w:t>ꖡ</w:t>
      </w:r>
      <w:r>
        <w:rPr/>
        <w:t>轈檮摇㨮쉁猰噵㵀⒱䃍洩ィ췂⩯㞱싂숵㖮⭩䭇㕩儬뽇猯扭숫슮慞廂싂扙䜥輱╗䵋盂䉦䭕懂畫뭴䦥⦩㝫顸㉐䳎⧂あ〺䎩녒䄳ꍸ元Ⓜ䑤겥睋</w:t>
      </w:r>
      <w:r>
        <w:rPr/>
        <w:t>ꥈ</w:t>
      </w:r>
      <w:r>
        <w:rPr/>
        <w:t>硄⺡믂䭭微⬺剓氲ㅡ䅬䬣ꍒ숰愱⴬惂䪵</w:t>
      </w:r>
      <w:r>
        <w:rPr/>
        <w:t>ꔪ</w:t>
      </w:r>
      <w:r>
        <w:rPr/>
        <w:t>㇂㕯쉴⎿쵮璏墩</w:t>
      </w:r>
      <w:r>
        <w:rPr/>
        <w:t>ⷂ♵</w:t>
      </w:r>
      <w:r>
        <w:rPr/>
        <w:t>痂洲晦啞欣橡産숴</w:t>
      </w:r>
      <w:r>
        <w:rPr/>
        <w:t>ⴺ</w:t>
      </w:r>
      <w:r>
        <w:rPr/>
        <w:t>㑁</w:t>
      </w:r>
      <w:r>
        <w:rPr/>
        <w:t>ⵓ</w:t>
      </w:r>
      <w:r>
        <w:rPr/>
        <w:t>顃轣朴湠㴹㯂斻歳穢쉠ꌵ硢橶呕㘬</w:t>
      </w:r>
      <w:r>
        <w:rPr/>
        <w:t>ⵍ</w:t>
      </w:r>
      <w:r>
        <w:rPr/>
        <w:t>柂䙓兣숭</w:t>
      </w:r>
      <w:r>
        <w:rPr/>
        <w:t>ⳍ</w:t>
      </w:r>
      <w:r>
        <w:rPr/>
        <w:t>㥙䶵</w:t>
      </w:r>
      <w:r>
        <w:rPr/>
        <w:t>ꤣ</w:t>
      </w:r>
      <w:r>
        <w:rPr/>
        <w:t>겻湯礰䂿硫숴潠숨啷⽸捰⼶쉟촨煪燃恚曂幵刽ㄱ禵佱䵃䤵⩏뽃朽䟂싂婏쉕싂敨畚䜤습穤⩊슩꥙硙☪⨩⿂䨮椪쉄湇㩥䢥숰⩷繬쵶슏╙眪㥍䍅牖숷㮘奰敢䌽繂唩昰숩쉊䩖䝘땟浮갰祶悩䨰썀숰瞥抣奷繤儸⍳欰쉟</w:t>
      </w:r>
      <w:r>
        <w:rPr/>
        <w:t>ꖩ</w:t>
      </w:r>
      <w:r>
        <w:rPr/>
        <w:t>灔塥帻쉆扄╨坎㩎뭨祂卾䝮塹▣쉨未扳믍倽晀剰쉸䱢깸</w:t>
      </w:r>
      <w:r>
        <w:rPr/>
        <w:t>⠶</w:t>
      </w:r>
      <w:r>
        <w:rPr/>
        <w:t>矍⪱썔俎㯎ꍊ牐쉤傻䙎숬福儴</w:t>
      </w:r>
      <w:r>
        <w:rPr/>
        <w:t>ꤳ⍺⹄</w:t>
      </w:r>
      <w:r>
        <w:rPr/>
        <w:t>䩓쉳⩑䥺떩珍뼥䈪㐻惂</w:t>
      </w:r>
      <w:r>
        <w:rPr/>
        <w:t>⡵◂</w:t>
      </w:r>
      <w:r>
        <w:rPr/>
        <w:t>쏂뮏捕㕫䂏쉱塙澩뗂갶朵㩾⩾倱娹斱硓呡幸䁳㭸䂿</w:t>
      </w:r>
      <w:r>
        <w:rPr/>
        <w:t>Ɒ</w:t>
      </w:r>
      <w:r>
        <w:rPr/>
        <w:t>復㴪뭔䝹㇂⒵卂䦩㧂燂쉶쉁⭒彆卾⍸</w:t>
      </w:r>
      <w:r>
        <w:rPr/>
        <w:t>ⲿ⮩</w:t>
      </w:r>
      <w:r>
        <w:rPr/>
        <w:t>㈦亻깱棂䥰沬⸽싂㜵쏂▬總쉕䳂⌶轔䁊㍕⬭婕⨷末䠦䱂玩㕔㶿杶祉恓</w:t>
      </w:r>
      <w:r>
        <w:rPr/>
        <w:t>ⱞ</w:t>
      </w:r>
      <w:r>
        <w:rPr/>
        <w:t>쌫挺噙䨺쉨欹助澿盂砷参ꎘ杇睴䩖칥婕轢弽㈨塤⒬所⪱쉟䈷⫎睋쉈䞡嚱塤睘硷凂灘컂泂㕷疡뽟梮愩欮슥顕匦あ╰䡠숦輊숯⿂갥潎焣</w:t>
      </w:r>
      <w:r>
        <w:rPr/>
        <w:t>꤫</w:t>
      </w:r>
      <w:r>
        <w:rPr/>
        <w:t>昪亥␷疿橳껎䤳⹤㇃썒㕁</w:t>
      </w:r>
      <w:r>
        <w:rPr/>
        <w:t>ꥏ</w:t>
      </w:r>
      <w:r>
        <w:rPr/>
        <w:t>䎏걁쉤ꎿ濂彚怹슬䠤썂䙗祦⑆⾱痂恨䁵摱澵䕇⤲橪淂싂숱䱀쉷싃㞡卣刮䛎埂睉睖䅶</w:t>
      </w:r>
      <w:r>
        <w:rPr/>
        <w:t>ꦣ</w:t>
      </w:r>
      <w:r>
        <w:rPr/>
        <w:t>厬뽸潩춬⍤쉘췍䱢䐪狂捈楩䠬쵷挤䉢㤪</w:t>
      </w:r>
      <w:r>
        <w:rPr/>
        <w:t>ꥊ</w:t>
      </w:r>
      <w:r>
        <w:rPr/>
        <w:t>氨䙖䞬뽮乳</w:t>
      </w:r>
      <w:r>
        <w:rPr/>
        <w:t>ⵦ</w:t>
      </w:r>
      <w:r>
        <w:rPr/>
        <w:t>쉓彧쉪摚泃欴㠰䧂㍷獞帯穫쉆毃⬭玬ㅑ쉟娯쉞숭橩쉡䊡甩㷂䡇䥁啔쉲걞塟佳ꎱ⍢䕶浡湚⦘䌩쎿</w:t>
      </w:r>
      <w:r>
        <w:rPr/>
        <w:t>ꕔ⍓</w:t>
      </w:r>
      <w:r>
        <w:rPr/>
        <w:t>뽒敮暥㖿㨩獠䠩眱믃卉떮䗂⩘䴭</w:t>
      </w:r>
      <w:r>
        <w:rPr/>
        <w:t>ⱄ</w:t>
      </w:r>
      <w:r>
        <w:rPr/>
        <w:t>䁯戳⽁啉슩㖵咮灯㕨䱷㕬迃界ㅉ塕ꆿ㙇暬㔬걊Ⓜ녵뽬䅋♤䯎体幖춿牂爲儳쉧⼤㍞㤸㥌⻂䕩怨␺牤琲㈭呉♕祃慯吤在쉒䟂偑佈玏</w:t>
      </w:r>
      <w:r>
        <w:rPr/>
        <w:t>ⷂ</w:t>
      </w:r>
      <w:r>
        <w:rPr/>
        <w:t>ꍅ슿瀥⎩枏飂睔ꅗ䅃縷걅洹勂䤫녉쉓柂牧輽䊮㩙汐숮㭌⻍㔮䤮숬╡竎</w:t>
      </w:r>
      <w:r>
        <w:rPr/>
        <w:t>ⴲ</w:t>
      </w:r>
      <w:r>
        <w:rPr/>
        <w:t>稲䤭湥敮啩歗칂淍睚瀯ケ痂⯂슡憘皏狂啒</w:t>
      </w:r>
      <w:r>
        <w:rPr/>
        <w:t>ꔺ</w:t>
      </w:r>
      <w:r>
        <w:rPr/>
        <w:t>Ⱔ</w:t>
      </w:r>
      <w:r>
        <w:rPr/>
        <w:t>㨪扑䅾⏂쉋䱉廂勂數剢晠䤮坫䬦厬搭洤⪣⤱ꏂ쉓믂㧂ꌲ䭗啹戵숳丵扰</w:t>
      </w:r>
      <w:r>
        <w:rPr/>
        <w:t>Ⱟ</w:t>
      </w:r>
      <w:r>
        <w:rPr/>
        <w:t>걆㑞煋春氺쉮䍮䬳湳栰䝹䱦⌤坞䩾⏂偑⥋䙋쉨춥Ⓨ</w:t>
      </w:r>
      <w:r>
        <w:rPr/>
        <w:t>ⰸ</w:t>
      </w:r>
      <w:r>
        <w:rPr/>
        <w:t>渻漸뽪甪싂</w:t>
      </w:r>
      <w:r>
        <w:rPr/>
        <w:t>ⰲ</w:t>
      </w:r>
      <w:r>
        <w:rPr/>
        <w:t>컂쉗㡌䙾暱⥱牟뗂┸䑊轲㩹扢㌳뽳奵⻂걂쉇䅙⨽㥩䇃⾬涮♭卓</w:t>
      </w:r>
      <w:r>
        <w:rPr/>
        <w:t>ⱆ</w:t>
      </w:r>
      <w:r>
        <w:rPr/>
        <w:t>䨸ꏂ</w:t>
      </w:r>
      <w:r>
        <w:rPr/>
        <w:t>ꖥ</w:t>
      </w:r>
      <w:r>
        <w:rPr/>
        <w:t>䉳땏姃╞滂⾥싃改㑬䘬㜮吽头♭瑏䍮櫂獒□揂湭祴숫晖녏琬敷䍩樲栬⑫ꄶꄺ玡䐭礶奂吽</w:t>
      </w:r>
      <w:r>
        <w:rPr/>
        <w:t>ⰸ</w:t>
      </w:r>
      <w:r>
        <w:rPr/>
        <w:t>쉵猯칕⦏䙩걂䅠牣䑓긳㩃き䵱⫂牢䨣쉄㑊⑞洯檘恕柂쉑칂쉥싂輸⨦爫썗⹡䰨깩ꍶ⥠⍘䁦⬮㵹⍒쉁浟</w:t>
      </w:r>
      <w:r>
        <w:rPr/>
        <w:t>ꤽ⬲</w:t>
      </w:r>
      <w:r>
        <w:rPr/>
        <w:t>㵺┸洤潇珂⬪䯂浠㴤杢卯</w:t>
      </w:r>
      <w:r>
        <w:rPr/>
        <w:t>ⵡ</w:t>
      </w:r>
      <w:r>
        <w:rPr/>
        <w:t>噞破涱</w:t>
      </w:r>
      <w:r>
        <w:rPr/>
        <w:t>ⵗ</w:t>
      </w:r>
      <w:r>
        <w:rPr/>
        <w:t>洮䉭恹땆灈뿂⸫夹䞱乧㪬숨쉣問乹땄깙숻ꎵ剡┩䀴䁗ꍴ㙎♉⹟桕싂</w:t>
      </w:r>
      <w:r>
        <w:rPr/>
        <w:t>Ɫ</w:t>
      </w:r>
      <w:r>
        <w:rPr/>
        <w:t>睁嘤摒敟係䴷㩸橃䍨䶻⭔汶㗂怱╶毎⨷烂瘫橏扞顶ヂ剐佉㌥숽⭀怭瑆㇂䔨싍땅ㄭ瑵ꥡ礷歵牂⥪䇍</w:t>
      </w:r>
      <w:r>
        <w:rPr/>
        <w:t>꧂꧂</w:t>
      </w:r>
      <w:r>
        <w:rPr/>
        <w:t>싃吸伊⎵恔扚搳쵊숨䎘慃䁴橏喣橲繤創䑕</w:t>
      </w:r>
      <w:r>
        <w:rPr/>
        <w:t>ꔲ</w:t>
      </w:r>
      <w:r>
        <w:rPr/>
        <w:t>㩲牓춥棃㡆ꅭ땎睯</w:t>
      </w:r>
      <w:r>
        <w:rPr/>
        <w:t>ⵙ</w:t>
      </w:r>
      <w:r>
        <w:rPr/>
        <w:t>싂ヂ吰㴪</w:t>
      </w:r>
      <w:r>
        <w:rPr/>
        <w:t>ꖡ</w:t>
      </w:r>
      <w:r>
        <w:rPr/>
        <w:t>딤序숦䁀䆵㕯쉑辻卡㏍╤劬剞䡤兗栥慌瑠帶匱徱싂</w:t>
      </w:r>
      <w:r>
        <w:rPr/>
        <w:t>ⵑ</w:t>
      </w:r>
      <w:r>
        <w:rPr/>
        <w:t>썚썏</w:t>
      </w:r>
      <w:r>
        <w:rPr/>
        <w:t>ⵅ</w:t>
      </w:r>
      <w:r>
        <w:rPr/>
        <w:t>䍴䱃䮡딻㮱儰</w:t>
      </w:r>
      <w:r>
        <w:rPr/>
        <w:t>ⰳ</w:t>
      </w:r>
      <w:r>
        <w:rPr/>
        <w:t>唵䕺嗎쉏〽䱣䣎⾥摐禣</w:t>
      </w:r>
      <w:r>
        <w:rPr/>
        <w:t>ꤵ</w:t>
      </w:r>
      <w:r>
        <w:rPr/>
        <w:t>周넫燂願⨺Ⓨ䈰㕑</w:t>
      </w:r>
      <w:r>
        <w:rPr/>
        <w:t>ⶮ</w:t>
      </w:r>
      <w:r>
        <w:rPr/>
        <w:t>뇂⥗恀㭗쉘䈥扦噙⭵㛍깣촬亏㔪斘払畟碵⫂彍潪㞵꤮穤</w:t>
      </w:r>
      <w:r>
        <w:rPr/>
        <w:t>ꦥ</w:t>
      </w:r>
      <w:r>
        <w:rPr/>
        <w:t>䳍㈥丮꥙㜦⑞灭棂㥐偑䙵</w:t>
      </w:r>
      <w:r>
        <w:rPr/>
        <w:t>Ⳃ</w:t>
      </w:r>
      <w:r>
        <w:rPr/>
        <w:t>쉢㶿㋂쉠</w:t>
      </w:r>
      <w:r>
        <w:rPr/>
        <w:t>ꥊ䷂</w:t>
      </w:r>
      <w:r>
        <w:rPr/>
        <w:t>쉹㭞顨쵒숹娱</w:t>
      </w:r>
      <w:r>
        <w:rPr/>
        <w:t>ⴱ</w:t>
      </w:r>
      <w:r>
        <w:rPr/>
        <w:t>㵃</w:t>
      </w:r>
      <w:r>
        <w:rPr/>
        <w:t>⡢</w:t>
      </w:r>
      <w:r>
        <w:rPr/>
        <w:t>䝱櫂㓂杘棃囎哂癑ꅋ</w:t>
      </w:r>
      <w:r>
        <w:rPr/>
        <w:t>⢬</w:t>
      </w:r>
      <w:r>
        <w:rPr/>
        <w:t>쉩其敗슏祫漭㡋敬㏂츬쵫睏ꄨ곎潹你썟乹懎䡷洦ꄽ땦桥⩑♴쉀瓂㡠亻딤㶬捴昰ꅾ깋乁灩ꍗ㨻淂扨㴲깖썌</w:t>
      </w:r>
      <w:r>
        <w:rPr/>
        <w:t>ⰱ</w:t>
      </w:r>
      <w:r>
        <w:rPr/>
        <w:t>䁕囍⸣</w:t>
      </w:r>
      <w:r>
        <w:rPr/>
        <w:t>ⳂⰦ</w:t>
      </w:r>
      <w:r>
        <w:rPr/>
        <w:t>䬭㡫偠墩祁</w:t>
      </w:r>
      <w:r>
        <w:rPr/>
        <w:t>ꤸ</w:t>
      </w:r>
      <w:r>
        <w:rPr/>
        <w:t>愮坍㑀촽杤䯂䉐頵患㢿쉎慢䩩啇㵰쉪쉭㉄</w:t>
      </w:r>
      <w:r>
        <w:rPr/>
        <w:t>ꤳ</w:t>
      </w:r>
      <w:r>
        <w:rPr/>
        <w:t>娤稤ꍋ쉪幑㷂䴲⩊㑵싂</w:t>
      </w:r>
      <w:r>
        <w:rPr/>
        <w:t>ⶩ</w:t>
      </w:r>
      <w:r>
        <w:rPr/>
        <w:t>ⱆ⹍</w:t>
      </w:r>
      <w:r>
        <w:rPr/>
        <w:t>촮⾿䀣䍥弩抬輭㭡쉭쉄⸲㈹㛂啬땏</w:t>
      </w:r>
      <w:r>
        <w:rPr/>
        <w:t>⠪</w:t>
      </w:r>
      <w:r>
        <w:rPr/>
        <w:t>ꥸ䯂橯捂灱췂㨱瘰䕺䑾쉮믂䁯湪뮘呒欪䆻坦昱숲칑瘪朩幗祴㯂獠垘瀺浹响啂쵧楕숣獰喣朮ꄬ埂栶㌫砦⭠㨤怩㉓儣䯃墘㈥⹠싂⽂皡㗂帨书</w:t>
      </w:r>
      <w:r>
        <w:rPr/>
        <w:t>⡨</w:t>
      </w:r>
      <w:r>
        <w:rPr/>
        <w:t>夸㙈䭁쉔祱┷太㯂琱桒櫂䚥</w:t>
      </w:r>
      <w:r>
        <w:rPr/>
        <w:t>⠪</w:t>
      </w:r>
      <w:r>
        <w:rPr/>
        <w:t>䖱睎⥦焵쏂栫瘸䉧㬶䍋䯂晧墩獑㗂⴪䤲潐㈣슡䏂娱⫂湌睧⩙妡姎㢬⼮⥙</w:t>
      </w:r>
      <w:r>
        <w:rPr/>
        <w:t>ꔣ</w:t>
      </w:r>
      <w:r>
        <w:rPr/>
        <w:t>湆椰갳꥘</w:t>
      </w:r>
      <w:r>
        <w:rPr/>
        <w:t>ⵔ</w:t>
      </w:r>
      <w:r>
        <w:rPr/>
        <w:t>㴷喘呱䥩滎䝁뇂⮿뮻ꍫ䡂</w:t>
      </w:r>
      <w:r>
        <w:rPr/>
        <w:t>ꕞ</w:t>
      </w:r>
      <w:r>
        <w:rPr/>
        <w:t>숪父刵㩞睴秂⹵砽㬪〉⩀沬슩顤圴泂皮쉭歨椰摴쉢䑚䱦싂顨特戴쉫睊嘲扚⺥䡫剉䇂쉡江䬦温싍㴽啵㧂ꍒ佉싂䱂㙊칧숥쵘䍺ꅅ걍榡没瘲か䕄瑈敦猹汓癩潟갷癲㉠䞩싂숪䅔쉑坙뭋쉯噊쌥갻先⌭Ⓧ⩭㑒㙳⍙숣煴䄬搽싂頲参쉾祸쉱ㅌ격杗坷껃洪⚘䭗杀伯䑉쉨⨲싂뽪瑫偏抣쉬㬱䕊䑢㩟쉑涡쉶堰쵐♫眱⏂救灷産揂㩄㇎轙桚䯂䆡䐥</w:t>
      </w:r>
      <w:r>
        <w:rPr/>
        <w:t>ꤊ</w:t>
      </w:r>
      <w:r>
        <w:rPr/>
        <w:t>㥊熮稦抮땚䆡卄㭀녞碩搬扊桓쉧싂瞏칕</w:t>
      </w:r>
      <w:r>
        <w:rPr/>
        <w:t>ⱨ⫂</w:t>
      </w:r>
      <w:r>
        <w:rPr/>
        <w:t>ꌽ</w:t>
      </w:r>
      <w:r>
        <w:rPr/>
        <w:t>ꥑ</w:t>
      </w:r>
      <w:r>
        <w:rPr/>
        <w:t>숮걗썐㬬䣂䍞⩅ꥮ⥍뽫瑳㨷칣眪氪习桍</w:t>
      </w:r>
      <w:r>
        <w:rPr/>
        <w:t>ꦏ⨦</w:t>
      </w:r>
      <w:r>
        <w:rPr/>
        <w:t>㩗㵃䭨㘩䜪</w:t>
      </w:r>
      <w:r>
        <w:rPr/>
        <w:t>Ⱙ␩</w:t>
      </w:r>
      <w:r>
        <w:rPr/>
        <w:t>係⹞ㅀ祬㥏䀴䅎䙐䝋䮩슏檥ꏂ煒㷂㋍歩䏂瘺䡙ꍯ䑂</w:t>
      </w:r>
      <w:r>
        <w:rPr/>
        <w:t>꥟</w:t>
      </w:r>
      <w:r>
        <w:rPr/>
        <w:t>瓂㧂照婕뼭㬨╕㭔놮㈳婁票嚩䔸匪印彾⩎⫎쉉슱汵浙충쉕</w:t>
      </w:r>
      <w:r>
        <w:rPr/>
        <w:t>⢬</w:t>
      </w:r>
      <w:r>
        <w:rPr/>
        <w:t>滍䶱员⪏㍇슣⼺뾿潸湯</w:t>
      </w:r>
      <w:r>
        <w:rPr/>
        <w:t>⡑</w:t>
      </w:r>
      <w:r>
        <w:rPr/>
        <w:t>ꥎⵐ</w:t>
      </w:r>
      <w:r>
        <w:rPr/>
        <w:t>砵䥲</w:t>
      </w:r>
      <w:r>
        <w:rPr/>
        <w:t>ꕢ</w:t>
      </w:r>
      <w:r>
        <w:rPr/>
        <w:t>敷ꅋ⥒摗⪩歚</w:t>
      </w:r>
      <w:r>
        <w:rPr/>
        <w:t>⣂</w:t>
      </w:r>
      <w:r>
        <w:rPr/>
        <w:t>숸㑥넵ꌥ쉘⩆仂㗂䩑쉌獞㚬祂烂䌪쉑</w:t>
      </w:r>
      <w:r>
        <w:rPr/>
        <w:t>ꥀ</w:t>
      </w:r>
      <w:r>
        <w:rPr/>
        <w:t>땰縪㭗䛂㭺畸ꄯ灒쉈␹ꌮ칈穉敬囃旂䭙噶⨺</w:t>
      </w:r>
      <w:r>
        <w:rPr/>
        <w:t>ⶏ</w:t>
      </w:r>
      <w:r>
        <w:rPr/>
        <w:t>⽑⽺睳</w:t>
      </w:r>
      <w:r>
        <w:rPr/>
        <w:t>ꕲ</w:t>
      </w:r>
      <w:r>
        <w:rPr/>
        <w:t>칇瞡浍䇂⌻칑⬪⍗梏䑣栳兺⒩</w:t>
      </w:r>
      <w:r>
        <w:rPr/>
        <w:t>ꔪ</w:t>
      </w:r>
      <w:r>
        <w:rPr/>
        <w:t>形儺☯쌳䱡䃂꥗求</w:t>
      </w:r>
      <w:r>
        <w:rPr/>
        <w:t>ꥇ</w:t>
      </w:r>
      <w:r>
        <w:rPr/>
        <w:t>勂㑲⥆습嫂ㅋ㠭</w:t>
      </w:r>
      <w:r>
        <w:rPr/>
        <w:t>ⷂ</w:t>
      </w:r>
      <w:r>
        <w:rPr/>
        <w:t>췂票个啨땳녥猯캻横绂搪⴮쵍恆⿂砹瑎슮⍫쉫⻂辡䑂㪿䕺</w:t>
      </w:r>
      <w:r>
        <w:rPr/>
        <w:t>ꥎ</w:t>
      </w:r>
      <w:r>
        <w:rPr/>
        <w:t>槂ㅳ▣㌻☤ꌺ땸㑔䂥佳⯂椯昽涩싂싂쉚䭣扖♾쉬䆏䬫桦㡃恚숷潓廂顴砹迂㞥⽊㉧쉠숮圶싍愥쉡䐺ꌯ〻硫爻桵䉡䭀䥋녨䝭槂飂㛂쉕뭐㉩煢숯</w:t>
      </w:r>
      <w:r>
        <w:rPr/>
        <w:t>ⱇ</w:t>
      </w:r>
      <w:r>
        <w:rPr/>
        <w:t>挪矂⭔䉞ꄥ땓兞窏쉟ꥪ⼪殿쉸</w:t>
      </w:r>
      <w:r>
        <w:rPr/>
        <w:t>ꥅ</w:t>
      </w:r>
      <w:r>
        <w:rPr/>
        <w:t>昰帺桠凂敎ꥹ敹佷썰䁬㡵婳灔係轗敭噟千쉠䪘㝨硢横楍넫器㔥桘㉞盂♊⍱塍촫쉹凂櫂╩묪顄㉐㜵쉄⥲㢏塢쌴䎵䁓灌嫂딶䍅㘴勂갬別嘫</w:t>
      </w:r>
      <w:r>
        <w:rPr/>
        <w:t>Ɽ</w:t>
      </w:r>
      <w:r>
        <w:rPr/>
        <w:t>氻㝦</w:t>
      </w:r>
      <w:r>
        <w:rPr/>
        <w:t>ⱡ</w:t>
      </w:r>
      <w:r>
        <w:rPr/>
        <w:t>䭊슱츶츯轶埍濂彴冱䌪挦䵺쉯獢䖥復䕅숯妮埂啸⭇⥹瀪䳂쉓轮洲桠捀佭녳痂祹</w:t>
      </w:r>
      <w:r>
        <w:rPr/>
        <w:t>ⵚ</w:t>
      </w:r>
      <w:r>
        <w:rPr/>
        <w:t>㠪</w:t>
      </w:r>
      <w:r>
        <w:rPr/>
        <w:t>⠻ⰽ⨹</w:t>
      </w:r>
      <w:r>
        <w:rPr/>
        <w:t>딲呞䓂䕅</w:t>
      </w:r>
      <w:r>
        <w:rPr/>
        <w:t>ꗂ</w:t>
      </w:r>
      <w:r>
        <w:rPr/>
        <w:t>噓扆䊻ꍉ埂㠮並䠥쉵䁉栽浂嚮쉣╷쉹所䤶昮䀥⒥싎灩䕱싂穋厘瑠䠶䁚条땤㍳䕙땍쵞飂劏칷哂䁠♚</w:t>
      </w:r>
      <w:r>
        <w:rPr/>
        <w:t>ⵃ</w:t>
      </w:r>
      <w:r>
        <w:rPr/>
        <w:t>拃氻⬽戲浣⸱</w:t>
      </w:r>
      <w:r>
        <w:rPr/>
        <w:t>⡔</w:t>
      </w:r>
      <w:r>
        <w:rPr/>
        <w:t>ꍟ縸싂䭠⯂䩥ご⪩婮䍸搸暏쵅ꅑ嚩瞮䍔弨쉑搥檩쉸ꄨ䤥깴쏂</w:t>
      </w:r>
      <w:r>
        <w:rPr/>
        <w:t>ꔱ</w:t>
      </w:r>
      <w:r>
        <w:rPr/>
        <w:t>㶿촷㡺충檿䕋犿㍶剙⾘⩏쉡촭䋂㝾㑫朵쉥쉹囍汯燂埂㏂㔨顨쉆偶䉭ㅐ㝰獷绂</w:t>
      </w:r>
      <w:r>
        <w:rPr/>
        <w:t>ꦻ</w:t>
      </w:r>
      <w:r>
        <w:rPr/>
        <w:t>묪㕍넊敢쉆쎘▘⴩⼬</w:t>
      </w:r>
      <w:r>
        <w:rPr/>
        <w:t>ꗂꗂ</w:t>
      </w:r>
      <w:r>
        <w:rPr/>
        <w:t>쉷㥈渹呌挭㑟硪㤬祹⑍㭡걭癍冻숯췎献咱縴扖㵶勂쉟싂䯂癉玩穞㶣숴녦晭ꥭ啶</w:t>
      </w:r>
      <w:r>
        <w:rPr/>
        <w:t>ꗂ</w:t>
      </w:r>
      <w:r>
        <w:rPr/>
        <w:t>Ⱕ</w:t>
      </w:r>
      <w:r>
        <w:rPr/>
        <w:t>お刯⧎썑囎⩄䑡晇숫䡷浭汰佢墮⻂繧갪旂牺桌漹㙙䑯䇂楍䀦⪩㛎婤婺牉㥯쉳깡䐦㕶嫂걑楴問㛂㑍㌽슩嚬쉯橐熮漯塣眽</w:t>
      </w:r>
      <w:r>
        <w:rPr/>
        <w:t>ꥏ</w:t>
      </w:r>
      <w:r>
        <w:rPr/>
        <w:t>繸⑟慐噴䱤娮㗂徘깑䙟쌸㉭圦丨쵡╌種녠䀪䙂廍㬦뭄⌮戵治桟嚱썎쉘硃弻秂䭮⭃㡩ꍾ乲쉰䔱䤯橸</w:t>
      </w:r>
      <w:r>
        <w:rPr/>
        <w:t>ꕙ</w:t>
      </w:r>
      <w:r>
        <w:rPr/>
        <w:t>歳싂捄嫎潦싂㖬㟂湐썤싃䥋䩂慨슱쉧帵慹슩䍴倲䥅㭒勂棂幰뮵䩱긺䙌㯂㒮⽱ꄻ穃⫂㤬</w:t>
      </w:r>
      <w:r>
        <w:rPr/>
        <w:t>ꥃ</w:t>
      </w:r>
      <w:r>
        <w:rPr/>
        <w:t>숫</w:t>
      </w:r>
      <w:r>
        <w:rPr/>
        <w:t>⡙</w:t>
      </w:r>
      <w:r>
        <w:rPr/>
        <w:t>睙</w:t>
      </w:r>
      <w:r>
        <w:rPr/>
        <w:t>⣂</w:t>
      </w:r>
      <w:r>
        <w:rPr/>
        <w:t>㞻䁶电컍児係䁉</w:t>
      </w:r>
      <w:r>
        <w:rPr/>
        <w:t>⠶</w:t>
      </w:r>
      <w:r>
        <w:rPr/>
        <w:t>㣃瑃䝸⬭㬦妩纵쉐卦恒싂燎潅㐮轑뽢쉦嘵ꍙ戩꥾堩뽷⹾츹쉨</w:t>
      </w:r>
      <w:r>
        <w:rPr/>
        <w:t>⠻⩮</w:t>
      </w:r>
      <w:r>
        <w:rPr/>
        <w:t>潧氩싂甮碿쉬从䛃땋報婺炣睥㉡Ⓨ┮㨺⩕䭓暣뭸격獷儯䞬㐻太䕅奚쉧䶘䝡ꥢ剠䟂썓ꄶ灆檣㝣</w:t>
      </w:r>
      <w:r>
        <w:rPr/>
        <w:t>⡺</w:t>
      </w:r>
      <w:r>
        <w:rPr/>
        <w:t>슣⥠</w:t>
      </w:r>
      <w:r>
        <w:rPr/>
        <w:t>ⵙ</w:t>
      </w:r>
      <w:r>
        <w:rPr/>
        <w:t>䑋瑚</w:t>
      </w:r>
      <w:r>
        <w:rPr/>
        <w:t>꧂</w:t>
      </w:r>
      <w:r>
        <w:rPr/>
        <w:t>敯顰側땲啨</w:t>
      </w:r>
      <w:r>
        <w:rPr/>
        <w:t>⠲</w:t>
      </w:r>
      <w:r>
        <w:rPr/>
        <w:t>㢣吸咘</w:t>
      </w:r>
      <w:r>
        <w:rPr/>
        <w:t>ꕲ</w:t>
      </w:r>
      <w:r>
        <w:rPr/>
        <w:t>桁䣎䓂䝱㙐飂頹洺⽂㴣ꄫ来ㄪ硴挬쉴ꇂ뿂</w:t>
      </w:r>
      <w:r>
        <w:rPr/>
        <w:t>ꕓ⭔</w:t>
      </w:r>
      <w:r>
        <w:rPr/>
        <w:t>겣☫㧂쉪总⩆㉤焪</w:t>
      </w:r>
      <w:r>
        <w:rPr/>
        <w:t>ⰹ☹</w:t>
      </w:r>
      <w:r>
        <w:rPr/>
        <w:t>歩迂䵆쉱䝩ꆥ</w:t>
      </w:r>
      <w:r>
        <w:rPr/>
        <w:t>ⱃ</w:t>
      </w:r>
      <w:r>
        <w:rPr/>
        <w:t>御囂娱싂⸰숵⍡⽫硶砫㢥昸氬杶곂敕쉺쉋숤⨱⥺⍠㥈㎣椱獱㑁䁳쉂칩洫椩煩晷㧂◂㝋⍥ꍀ迂</w:t>
      </w:r>
      <w:r>
        <w:rPr/>
        <w:t>꧂</w:t>
      </w:r>
      <w:r>
        <w:rPr/>
        <w:t>颩ꥢ䀮溡</w:t>
      </w:r>
      <w:r>
        <w:rPr/>
        <w:t>⡟</w:t>
      </w:r>
      <w:r>
        <w:rPr/>
        <w:t>戨彇⪱䘽欭怩䴽卦뽰卟㫍뇎⺮獀伣䙟⚮係煺␽◃⪩걕뼫㑉睡㦱쉰扉</w:t>
      </w:r>
      <w:r>
        <w:rPr/>
        <w:t>ꥌ</w:t>
      </w:r>
      <w:r>
        <w:rPr/>
        <w:t>刵묣卦歘䵡捤绂䥊♊㕲偫摌侻敍⿂盎櫂쉂瑖泂쉠嗂걆嘥棂浍㧍挶쉨湮硥猫揂伥숤湕㝚ぉ썓ꍌ꥘ꇂ♮䑄怯乘⫂頰婡悬⪮滂澩楮敺䉚坶쉉츨噲秂⵹汫쉡⩹渴䅙禵愲썉숻唪</w:t>
      </w:r>
      <w:r>
        <w:rPr/>
        <w:t>꤯</w:t>
      </w:r>
      <w:r>
        <w:rPr/>
        <w:t>庡殬쉪⭹仂朹䩒䞵싂塁䝓媣桄뭵埂嫎갩䊘␬冮ㅩ䩈䡭䅱瓂⒥潾㵔愥夷⍇⭸䡕杷犥奪䩶㢣恈煏未쉐爽未</w:t>
      </w:r>
      <w:r>
        <w:rPr/>
        <w:t>ꕓ⨣</w:t>
      </w:r>
      <w:r>
        <w:rPr/>
        <w:t>숳⤶刮</w:t>
      </w:r>
      <w:r>
        <w:rPr/>
        <w:t>⡩</w:t>
      </w:r>
      <w:r>
        <w:rPr/>
        <w:t>숩攊㍙㙍⩂䓂⭐</w:t>
      </w:r>
      <w:r>
        <w:rPr/>
        <w:t>꧂</w:t>
      </w:r>
      <w:r>
        <w:rPr/>
        <w:t>㙮塯㕴砩㥕䕈㋂塞⸦촷㭏䆥</w:t>
      </w:r>
      <w:r>
        <w:rPr/>
        <w:t>ꦩ</w:t>
      </w:r>
      <w:r>
        <w:rPr/>
        <w:t>嘪깥㕓썺䑧䜵庩呞㡍뭣⥈杢ꄴ囂넵汹䎩╀뿃砯깣⥋쉦쉑</w:t>
      </w:r>
      <w:r>
        <w:rPr/>
        <w:t>ꔯ</w:t>
      </w:r>
      <w:r>
        <w:rPr/>
        <w:t>扠奣姂砤</w:t>
      </w:r>
      <w:r>
        <w:rPr/>
        <w:t>ꕣ</w:t>
      </w:r>
      <w:r>
        <w:rPr/>
        <w:t>⡎┻</w:t>
      </w:r>
      <w:r>
        <w:rPr/>
        <w:t>䡎泂浘䐭╎㝒儤兦湵杫츲숻杹拂硸乏ꍖ숨檬楖堨슡쵞凍恀䛂㗍</w:t>
      </w:r>
      <w:r>
        <w:rPr/>
        <w:t>⠲</w:t>
      </w:r>
      <w:r>
        <w:rPr/>
        <w:t>䠪☤싂䝦免じ槂ꍉ䜸泎绂幀摹䵾墩숤晚睇⸨汨㈷厱媩뽶䥋倹⍘⨲쎏㴴㫂㙞⑩䠱뽆숬㚩</w:t>
      </w:r>
      <w:r>
        <w:rPr/>
        <w:t>꧃</w:t>
      </w:r>
      <w:r>
        <w:rPr/>
        <w:t>呃氣係媩䩎쏂灣总湂㕯⻂</w:t>
      </w:r>
      <w:r>
        <w:rPr/>
        <w:t>ⷎ</w:t>
      </w:r>
      <w:r>
        <w:rPr/>
        <w:t>䞘㵞╬媱䤵㛂㍵</w:t>
      </w:r>
      <w:r>
        <w:rPr/>
        <w:t>꧂</w:t>
      </w:r>
      <w:r>
        <w:rPr/>
        <w:t>쉣䝗깷싂啦渨ꌶ㨷쉮쉴꧎䰽ヂ珂䀸瘪っ⻍斻䆘⑃瘷礫矍쉭琯流꥙ꍨ</w:t>
      </w:r>
      <w:r>
        <w:rPr/>
        <w:t>ꦿ</w:t>
      </w:r>
      <w:r>
        <w:rPr/>
        <w:t>劵畐컂橱쉃啐칍⑑礴䙉瑀⛍䟍愦㋂洱</w:t>
      </w:r>
      <w:r>
        <w:rPr/>
        <w:t>Ⳃ</w:t>
      </w:r>
      <w:r>
        <w:rPr/>
        <w:t>숫쌴</w:t>
      </w:r>
      <w:r>
        <w:rPr/>
        <w:t>⣂</w:t>
      </w:r>
      <w:r>
        <w:rPr/>
        <w:t>嫂呲朰뼨橘ꄳ仂䌻䶬싂墏뭋㭺䅬㝕顒戸换싂䱴쵑未⻍坉ꅅ숦恬煄슬樸㵟礫㊵䡠ㅏ䉙戮</w:t>
      </w:r>
      <w:r>
        <w:rPr/>
        <w:t>ⱖ</w:t>
      </w:r>
      <w:r>
        <w:rPr/>
        <w:t>潯ꅔ쉟딸㑵䅎圴廂㊻䝔㉸妏撩䕍灊丮䱈畔◂䉣䡃썰䈷照㶏卤呎刽싂㬤轗</w:t>
      </w:r>
      <w:r>
        <w:rPr/>
        <w:t>ꕇ</w:t>
      </w:r>
      <w:r>
        <w:rPr/>
        <w:t>噱礳圷㏂㴤</w:t>
      </w:r>
      <w:r>
        <w:rPr/>
        <w:t>ꥄ⫂</w:t>
      </w:r>
      <w:r>
        <w:rPr/>
        <w:t>㙍䭤쉍㚬棂ꅌ㑫䱨녖䭆噅玻亣쉬㗂㍸横煲怰녬㌷⤣迂歫⪥晍숨䫂䜹㑮칇懍숶盂楏硧</w:t>
      </w:r>
      <w:r>
        <w:rPr/>
        <w:t>ꤹ</w:t>
      </w:r>
      <w:r>
        <w:rPr/>
        <w:t>癗딣瘰䱾㑥뽃噤厏뽟顣䯂坰啗쵡䕏⍞瑀浦愽癵⍟습幀쉖숦兡敎䛎</w:t>
      </w:r>
      <w:r>
        <w:rPr/>
        <w:t>⡦</w:t>
      </w:r>
      <w:r>
        <w:rPr/>
        <w:t>䱗☥瑍㡉塮㮘祈し慸</w:t>
      </w:r>
      <w:r>
        <w:rPr/>
        <w:t>ⴴ</w:t>
      </w:r>
      <w:r>
        <w:rPr/>
        <w:t>쉁</w:t>
      </w:r>
      <w:r>
        <w:rPr/>
        <w:t>⡲</w:t>
      </w:r>
      <w:r>
        <w:rPr/>
        <w:t>쉴愷樸䵸琳收ꇂ弰癤丮痂入喻</w:t>
      </w:r>
      <w:r>
        <w:rPr/>
        <w:t>꧂</w:t>
      </w:r>
      <w:r>
        <w:rPr/>
        <w:t>䩺甪榏㡰噘䌩氪싃兹♴숩ꍭ</w:t>
      </w:r>
      <w:r>
        <w:rPr/>
        <w:t>Ɱ</w:t>
      </w:r>
      <w:r>
        <w:rPr/>
        <w:t>䱉伹㇂갹佳摡劵灷塂쉈ㅡ㕐湅㉺ㄨ땅畴㩷塃婰䨣⯂</w:t>
      </w:r>
      <w:r>
        <w:rPr/>
        <w:t>ꥏ</w:t>
      </w:r>
      <w:r>
        <w:rPr/>
        <w:t>㍭䮥⍚㟍䁺㦱䦱味㏂</w:t>
      </w:r>
      <w:r>
        <w:rPr/>
        <w:t>꤫</w:t>
      </w:r>
      <w:r>
        <w:rPr/>
        <w:t>쌯偫䀸彑䒬甩䝲쉎儮</w:t>
      </w:r>
      <w:r>
        <w:rPr/>
        <w:t>ꔺ</w:t>
      </w:r>
      <w:r>
        <w:rPr/>
        <w:t>刷牳爻顑歹䍫䝄╬戦瑹㒏녳믂浲咥呥쉵䩁楮响纏丫桦帻甫仂ꅾ㉑䕧辵榘싂싂쉭곂穚䴣䔬夫䐯⩁䝶徿싍⍬䔽單긵戸摧㥂嘻칆ꅵ杲㑴畃繑쉷恪帯煷땠㜲겮쌻┣</w:t>
      </w:r>
      <w:r>
        <w:rPr/>
        <w:t>ⶵ</w:t>
      </w:r>
      <w:r>
        <w:rPr/>
        <w:t>挭狂땘䷍敉습♳慂껂썌㚱싂ㅟ潪䒵浰쎵㡢瑞뇂쉎顚</w:t>
      </w:r>
      <w:r>
        <w:rPr/>
        <w:t>ꤥ</w:t>
      </w:r>
      <w:r>
        <w:rPr/>
        <w:t>䈨뮩㵎⽷疩㠥嘨⩏朊숷湎摑偸숩⍇呐汶㭎䀴㙹䆱</w:t>
      </w:r>
      <w:r>
        <w:rPr/>
        <w:t>⡫</w:t>
      </w:r>
      <w:r>
        <w:rPr/>
        <w:t>습㘺㧂ꅦ믂橨恾槂㇂ꥢ煞壂匮䗂쉴晪䜬㭹쉲ꅾ挽悱쉔掬쉣슘乺</w:t>
      </w:r>
      <w:r>
        <w:rPr/>
        <w:t>ⵑꕹ</w:t>
      </w:r>
      <w:r>
        <w:rPr/>
        <w:t>痂佘䡷╢歨┤䋂</w:t>
      </w:r>
      <w:r>
        <w:rPr/>
        <w:t>Ɱ</w:t>
      </w:r>
      <w:r>
        <w:rPr/>
        <w:t>녏㙮琩煩䵵쉠</w:t>
      </w:r>
      <w:r>
        <w:rPr/>
        <w:t>⣂</w:t>
      </w:r>
      <w:r>
        <w:rPr/>
        <w:t>㌲摡㤳晢奀珂偋⤺杍漫슩坭슏楊䋂唲⩡㎏䡋⩵♋百걌佣轷䧂ぁ前刻㯎琪唹溩帱瑳爹䔫슮㙯湘䨵칭氶癨㍯䚬</w:t>
      </w:r>
      <w:r>
        <w:rPr/>
        <w:t>ⱕ</w:t>
      </w:r>
      <w:r>
        <w:rPr/>
        <w:t>䈳⬻⨺⥠冥칞떿</w:t>
      </w:r>
      <w:r>
        <w:rPr/>
        <w:t>ꤰ</w:t>
      </w:r>
      <w:r>
        <w:rPr/>
        <w:t>⠫</w:t>
      </w:r>
      <w:r>
        <w:rPr/>
        <w:t>ꕚ⩌</w:t>
      </w:r>
      <w:r>
        <w:rPr/>
        <w:t>䛂涬숸⵸桔殩</w:t>
      </w:r>
      <w:r>
        <w:rPr/>
        <w:t>ꦻ</w:t>
      </w:r>
      <w:r>
        <w:rPr/>
        <w:t>뽡슩瘥湵㒥䛍憿쉰䬯坕樨ꅞ䱩⬪顖濂牧㠪繖쉦輲煪本䧂睕싂㍐썘厬ㄳ걬</w:t>
      </w:r>
      <w:r>
        <w:rPr/>
        <w:t>⡹</w:t>
      </w:r>
      <w:r>
        <w:rPr/>
        <w:t>ꏎ╭煠穋䕚ꄰ칀</w:t>
      </w:r>
      <w:r>
        <w:rPr/>
        <w:t>Ⲙ</w:t>
      </w:r>
      <w:r>
        <w:rPr/>
        <w:t>쉙塉璏⭹绎怴⭤┽䲱桺橹弪⽢⯎顆䑖䡎䍹䂏쉾녵顊偆㵚悻㎬♓敓繂睯⍄쉚㒡杨剤墩컎兘녨깴</w:t>
      </w:r>
      <w:r>
        <w:rPr/>
        <w:t>ꔣ</w:t>
      </w:r>
      <w:r>
        <w:rPr/>
        <w:t>婗겏噧兰愱췂뼰㙾ꅚ츽㥅쵶抣㒬祢㑂숪捸懍㩨ꍃ疩걊</w:t>
      </w:r>
      <w:r>
        <w:rPr/>
        <w:t>Ɽ</w:t>
      </w:r>
      <w:r>
        <w:rPr/>
        <w:t>갽楉ꏂ䁳곂輣⫂놱䰦眱땥⭔䵒䔶侮☺䕄穹晙䉴䝹싂┴</w:t>
      </w:r>
      <w:r>
        <w:rPr/>
        <w:t>ⷂ</w:t>
      </w:r>
      <w:r>
        <w:rPr/>
        <w:t>乌쉯⸴禩⍐㥫㧂媩쉌숭㥙쉇걂佟慭쉉䝴⸭埂걣쉠㏂쉤</w:t>
      </w:r>
      <w:r>
        <w:rPr/>
        <w:t>ꖱ</w:t>
      </w:r>
      <w:r>
        <w:rPr/>
        <w:t>촯猤㝠䍶</w:t>
      </w:r>
      <w:r>
        <w:rPr/>
        <w:t>ꤳ⹮</w:t>
      </w:r>
      <w:r>
        <w:rPr/>
        <w:t>欪削杵当䅅⩦桠넴㝙㖏坁扢</w:t>
      </w:r>
      <w:r>
        <w:rPr/>
        <w:t>ꔮ</w:t>
      </w:r>
      <w:r>
        <w:rPr/>
        <w:t>컂㦿塕촭坎떩瑑㴹帱뽵し숮烂쉓歙璻썐噩</w:t>
      </w:r>
      <w:r>
        <w:rPr/>
        <w:t>ꤩ</w:t>
      </w:r>
      <w:r>
        <w:rPr/>
        <w:t>弥䠯䤩冮䶻</w:t>
      </w:r>
      <w:r>
        <w:rPr/>
        <w:t>꤬</w:t>
      </w:r>
      <w:r>
        <w:rPr/>
        <w:t>싂埂䩍䩔䆻䰮⑩畷煾噪ぷ庩㭦枱⨻⭯欨序睅乧䵳</w:t>
      </w:r>
      <w:r>
        <w:rPr/>
        <w:t>⡉</w:t>
      </w:r>
      <w:r>
        <w:rPr/>
        <w:t>싂剀㙥촲㷂ꌣ</w:t>
      </w:r>
      <w:r>
        <w:rPr/>
        <w:t>⡏⡥</w:t>
      </w:r>
      <w:r>
        <w:rPr/>
        <w:t>䱞䞥숭묺磂쉑偃櫂㫂⤫畓숶쉕璘媻</w:t>
      </w:r>
      <w:r>
        <w:rPr/>
        <w:t>ⱙ</w:t>
      </w:r>
      <w:r>
        <w:rPr/>
        <w:t>侩㉓䍺㈰㔶⥹恶娩뽄柂瘮⹣呯뽆頭쉄</w:t>
      </w:r>
      <w:r>
        <w:rPr/>
        <w:t>⡾</w:t>
      </w:r>
      <w:r>
        <w:rPr/>
        <w:t>礨硵㨻ꌳ嘯⬫摸娺⑏⨣汈顙쉰儭뮩徻幷䔫㗂斿穉唷䭊숱</w:t>
      </w:r>
      <w:r>
        <w:rPr/>
        <w:t>ⵯ</w:t>
      </w:r>
      <w:r>
        <w:rPr/>
        <w:t>瓂㗂⛂硅㍥䴳㝹手䥤⸺㯂啵녵吲䴶匨枏咮殘쉑ㅱ⍁슡椪┻町乶</w:t>
      </w:r>
      <w:r>
        <w:rPr/>
        <w:t>꧂</w:t>
      </w:r>
      <w:r>
        <w:rPr/>
        <w:t>숵춘㭏싂奯⬯䧂硍♄灭㩓썂⼪歎渪䑧坄䵡</w:t>
      </w:r>
      <w:r>
        <w:rPr/>
        <w:t>ⴥ</w:t>
      </w:r>
      <w:r>
        <w:rPr/>
        <w:t>㌰䍵䭀奔뽶䝤⽯㥎彑扲⍾搫偑博䷂䰶廂䪿</w:t>
      </w:r>
      <w:r>
        <w:rPr/>
        <w:t>ⱥ</w:t>
      </w:r>
      <w:r>
        <w:rPr/>
        <w:t>䡬䡞丩䈴</w:t>
      </w:r>
      <w:r>
        <w:rPr/>
        <w:t>ꤺ</w:t>
      </w:r>
      <w:r>
        <w:rPr/>
        <w:t>杪땟쉸顧呕搵埂쉊┩슮뗍傻呩堸┲㕨㦱♍쉂㢿歖╮摺换</w:t>
      </w:r>
      <w:r>
        <w:rPr/>
        <w:t>Ⱚ</w:t>
      </w:r>
      <w:r>
        <w:rPr/>
        <w:t>嗂뾣永䈥⫂泂歂갦㌊偧猨⩭땾墮怪爪䑯䇂䷂䰪敮垿偓係㝨榻</w:t>
      </w:r>
      <w:r>
        <w:rPr/>
        <w:t>Ⱬ</w:t>
      </w:r>
      <w:r>
        <w:rPr/>
        <w:t>乬滂响⹓曃㝭㬬䝟〪扶戸숫獊쉣䅞㢬ꅮ⒘彁瀲쵓떬楧煍숤뮮⩈쵟冿入櫂㡋婊㝳椤䄰쉟쎡쉊䯂䎘녹稬匴嫂</w:t>
      </w:r>
      <w:r>
        <w:rPr/>
        <w:t>⡉</w:t>
      </w:r>
      <w:r>
        <w:rPr/>
        <w:t>淂坃䔪䡇㪡嗂ꌦ䱖딯杙㓂㵌焪剺䭱慥輽繴照猶栩绍ꥺ頪嚥깵恷乧쵅䕸塟橗곃瀰坕ꥹ曍梣⩭欬㯍彑쵈檮촳㚱扺幂熡ぴ걋㤫硨⩥䖵侬넸㴱깣䚏ꍊ繗䈽轫嗂뿂吥潳㎩媻䭶䉟</w:t>
      </w:r>
      <w:r>
        <w:rPr/>
        <w:t>ꤷ</w:t>
      </w:r>
      <w:r>
        <w:rPr/>
        <w:t>嘱</w:t>
      </w:r>
      <w:r>
        <w:rPr/>
        <w:t>꤭</w:t>
      </w:r>
      <w:r>
        <w:rPr/>
        <w:t>挨싂⚡쉰瓂촨뽫㯂격㛂䣍犩뭞が싂砸湎⻂츪慫穇칕砸숫潐曍磂奄슏婃꥞썖칥吴䈴瓂繍䳂䤥숮䃃截⽓癠乘當뽊垮슻䤮칒ㆻ㮩䆻㡖〭揂愱┻睩䕄䭯㵣潆⤹濂㤭쉤䍮椪떮숺ㆣ埂眬뮬㵃伹朦乙⍰奄兤䁬桴㉮䗎㞩朣卓䱬䑰䁖爱숽⥶⼤싂坑氦꥔䨴㡖믂䣂捑祴쉁浹涘쉉㬷</w:t>
      </w:r>
      <w:r>
        <w:rPr/>
        <w:t>ꥊ</w:t>
      </w:r>
      <w:r>
        <w:rPr/>
        <w:t>㟂쉴㥔獭轢佥㉄</w:t>
      </w:r>
      <w:r>
        <w:rPr/>
        <w:t>⠳</w:t>
      </w:r>
      <w:r>
        <w:rPr/>
        <w:t>ꥺ쉙깏썠䅨华癌復ꍨ쉒佇牐䅺捳</w:t>
      </w:r>
      <w:r>
        <w:rPr/>
        <w:t>⢱⩧</w:t>
      </w:r>
      <w:r>
        <w:rPr/>
        <w:t>顸치潙㥚⼰</w:t>
      </w:r>
      <w:r>
        <w:rPr/>
        <w:t>ꕏ</w:t>
      </w:r>
      <w:r>
        <w:rPr/>
        <w:t>癗䴰愶㊬盎䭒㦏吤摂숮䷂敚䙺扇噴悬칩楗瘲䒘穪曍樵榵쉪吽⥧摤瑱涱㵌㖡뗍䏂折氬穵╀꥘ꍯ쉯숨䰸顙轤扞瑅⩮䳃썖㍬兔噵慃庵㉫熻兦伶㟂䅀슮긯쉮䴨뭓庩</w:t>
      </w:r>
      <w:r>
        <w:rPr/>
        <w:t>ꖩ</w:t>
      </w:r>
      <w:r>
        <w:rPr/>
        <w:t>숪囍䞏㵎枏濃⸥瘪⹶彅䁶⤮ꄰ灀爴㒡歪堸䨶㬪慺捠漪쉣</w:t>
      </w:r>
      <w:r>
        <w:rPr/>
        <w:t>⠬</w:t>
      </w:r>
      <w:r>
        <w:rPr/>
        <w:t>䀴⧂幑獾扬䕺쉄숷䥴숷䨸┻堤燂璥␰㘥頨䷃帥窡轴揂氪杔顋べ䁭놬儦䥉╣㙭⩸쏂⑥캮䱚쉟껂</w:t>
      </w:r>
      <w:r>
        <w:rPr/>
        <w:t>ⵆ</w:t>
      </w:r>
      <w:r>
        <w:rPr/>
        <w:t>焪爭숪ꥣ爨獅숫㵳</w:t>
      </w:r>
      <w:r>
        <w:rPr/>
        <w:t>⠭</w:t>
      </w:r>
      <w:r>
        <w:rPr/>
        <w:t>䠵걩㡱佟㩣痂庵䔵愪뿂숸磂獒슻숳䴦獚깹㧃呥啺梮쉺轃㛍矃䉄䃂㫂渴뭕壂䪿偳䕍쏂幁乶⬲娩칐厥⹌轱䱨城么㯂쉰熮숳䕒习㡌䀸玮⽺썟佑䥖㍱枱䥬佮䏂塊昺캣着搯䩅剠⩤ㅫ㢱㡯畫忍卺䉨쉙껂슬吳帯牋딊䒱ㅔ瘽た祀睤⍊ㅰ쉾䋂싂칫⽈㈻澿</w:t>
      </w:r>
      <w:r>
        <w:rPr/>
        <w:t>ꗃ</w:t>
      </w:r>
      <w:r>
        <w:rPr/>
        <w:t>㮬♤쉘뿂潕땑杗䨹뗂䌲焸땔䥨땙슿땗㣂溿汞洴㩙棂彆䱇㣂浬啺剟</w:t>
      </w:r>
      <w:r>
        <w:rPr/>
        <w:t>꤬</w:t>
      </w:r>
      <w:r>
        <w:rPr/>
        <w:t>츪䪮㦵ꅋ癱</w:t>
      </w:r>
      <w:r>
        <w:rPr/>
        <w:t>ꕏ</w:t>
      </w:r>
      <w:r>
        <w:rPr/>
        <w:t>憻③걕묥坠䩓惎⥋䛂兕쉵⍠깃䍭敡녋⍢㉊뽇㮵ㄴ췂츬㏂噬縤㬩㕱깞⪡숯佈㍸⏂쉣爻呀䙘搰㡆呔㍰㶱昳싂㩔楬䙃뽷㜳轘杚쉙犿걃䭱杢噩娰恚㐻숫⨣䶵ギ넷슣濂榮걒⭒眱䕇㥓㣂伴拂稩乷䍰砰㣂㥈⭗噱扪偏숶긬쉣琯⻂䪩㬪灶㕹颻懂坖◂</w:t>
      </w:r>
      <w:r>
        <w:rPr/>
        <w:t>꧂</w:t>
      </w:r>
      <w:r>
        <w:rPr/>
        <w:t>潬敄䐰樹轮녊愺뽚싂㎱浂廂썹垵</w:t>
      </w:r>
      <w:r>
        <w:rPr/>
        <w:t>⡭</w:t>
      </w:r>
      <w:r>
        <w:rPr/>
        <w:t>扦縣〭扉䱤⸳슘恢</w:t>
      </w:r>
      <w:r>
        <w:rPr/>
        <w:t>ⰺ</w:t>
      </w:r>
      <w:r>
        <w:rPr/>
        <w:t>䅏䩌繭䱧ㅯ夳䠸䴬矂奸꺮⵹䙧嘦⑹䤳䲮璩楧慹礤煹⍠⩫⺡硥㍚女곂睶㝂</w:t>
      </w:r>
      <w:r>
        <w:rPr/>
        <w:t>ⱞ</w:t>
      </w:r>
      <w:r>
        <w:rPr/>
        <w:t>帨♳뽪搴牕婃彖䉆䘵顮呞滂숪䵋㐸쉙垘쉌敩滂楕㬺</w:t>
      </w:r>
      <w:r>
        <w:rPr/>
        <w:t>꤬</w:t>
      </w:r>
      <w:r>
        <w:rPr/>
        <w:t>甤䡣ꍎ恱䂬⑌⽸ㆱ㕇䴳䅮慂㚩槂⯂䤵橹稬뿂묹唲桊⧂暥杌挪⸺癴噠畑슡晭뭪捪䡏㕗</w:t>
      </w:r>
      <w:r>
        <w:rPr/>
        <w:t>Ⱓ</w:t>
      </w:r>
      <w:r>
        <w:rPr/>
        <w:t>づ濃딵廂䕟ぴ걟桑傿숬</w:t>
      </w:r>
      <w:r>
        <w:rPr/>
        <w:t>ꤨ</w:t>
      </w:r>
      <w:r>
        <w:rPr/>
        <w:t>歄䍸奓䯂걹坫⹗㝦窘䁞火䱃컂슱䱧唲䁨슥敕頫쉰꥖東쉊彗쎥彊녡䪻㑤奚噺優䤬轚ꅎㅧ⽣轟㵋䡣剓杓欳䥫乇▮숬㭪䨰堭숳輺쉹뽠</w:t>
      </w:r>
      <w:r>
        <w:rPr/>
        <w:t>⡵</w:t>
      </w:r>
      <w:r>
        <w:rPr/>
        <w:t>䯎㝳ꄽ瑱⨸獦⹯뼵濎䦮汫䁫슱䨳瘻䆘㥅䄤ꅂ쉋㘽畸숨珂掻쉒橒</w:t>
      </w:r>
      <w:r>
        <w:rPr/>
        <w:t>⠫</w:t>
      </w:r>
      <w:r>
        <w:rPr/>
        <w:t>刬䌩桉䶩⚿㩺뭧쉋꺘弫䙾琹쉉瓍䠲㯂帮㡠噚婣愪㤪ꍏ⬵杗⑆쉋㌦䔬渻㌫땱⽈煠硭奀㤮</w:t>
      </w:r>
      <w:r>
        <w:rPr/>
        <w:t>ꕈ╚</w:t>
      </w:r>
      <w:r>
        <w:rPr/>
        <w:t>擂昬熣긭묮싂ꄰ晙䀴昭稶䈮伻挫㪩䔫氬榣╺㩒䱷咬⩄䭷杉ꇂ捩</w:t>
      </w:r>
      <w:r>
        <w:rPr/>
        <w:t>ⵠ</w:t>
      </w:r>
      <w:r>
        <w:rPr/>
        <w:t>獚晑</w:t>
      </w:r>
      <w:r>
        <w:rPr/>
        <w:t>⡀</w:t>
      </w:r>
      <w:r>
        <w:rPr/>
        <w:t>䳂㌴扂䯍</w:t>
      </w:r>
      <w:r>
        <w:rPr/>
        <w:t>ⴤ</w:t>
      </w:r>
      <w:r>
        <w:rPr/>
        <w:t>顆䭫嗂はㅚ⩩琰癢ㄷ丽</w:t>
      </w:r>
      <w:r>
        <w:rPr/>
        <w:t>ꤰ</w:t>
      </w:r>
      <w:r>
        <w:rPr/>
        <w:t>걓奡枿桐⤭╴灵⬪幺췂㎥垣橦卲㩈彰颣㴲䜺癶奢橄╵䭂䣍</w:t>
      </w:r>
      <w:r>
        <w:rPr/>
        <w:t>ꤹ</w:t>
      </w:r>
      <w:r>
        <w:rPr/>
        <w:t>䰵</w:t>
      </w:r>
      <w:r>
        <w:rPr/>
        <w:t>ꔭ</w:t>
      </w:r>
      <w:r>
        <w:rPr/>
        <w:t>㵴㡚</w:t>
      </w:r>
      <w:r>
        <w:rPr/>
        <w:t>⠦⩦⬶</w:t>
      </w:r>
      <w:r>
        <w:rPr/>
        <w:t>畡恪</w:t>
      </w:r>
      <w:r>
        <w:rPr/>
        <w:t>꧂</w:t>
      </w:r>
      <w:r>
        <w:rPr/>
        <w:t>歊䙌</w:t>
      </w:r>
      <w:r>
        <w:rPr/>
        <w:t>ⶩ</w:t>
      </w:r>
      <w:r>
        <w:rPr/>
        <w:t>숬䯍头歲⯂塤勂깫穒☵樲忂秂㖏䌲殘墏넷㝈땘祣捗䥬䠊砳䵑䭒쎡넽殿摧꥙䌥</w:t>
      </w:r>
      <w:r>
        <w:rPr/>
        <w:t>ꕬ</w:t>
      </w:r>
      <w:r>
        <w:rPr/>
        <w:t>ꍖ쉂</w:t>
      </w:r>
      <w:r>
        <w:rPr/>
        <w:t>Ⱬ</w:t>
      </w:r>
      <w:r>
        <w:rPr/>
        <w:t>ꄹꥲ뭫⸮㇂⤻べ</w:t>
      </w:r>
      <w:r>
        <w:rPr/>
        <w:t>⡁⛂</w:t>
      </w:r>
      <w:r>
        <w:rPr/>
        <w:t>乁</w:t>
      </w:r>
      <w:r>
        <w:rPr/>
        <w:t>ⵎ⫂</w:t>
      </w:r>
      <w:r>
        <w:rPr/>
        <w:t>儳汴牐圽晫飂숥兒㨳칎奩⑬⹾긣扆倻숰␳숴顔助춏乸</w:t>
      </w:r>
      <w:r>
        <w:rPr/>
        <w:t>⢩</w:t>
      </w:r>
      <w:r>
        <w:rPr/>
        <w:t>췂ꥦ佮澮浙숻櫂ꍄ歅夬盂穠♶煐毂깄㥲畡㥋瑚唦♦庮딴橗㑸卨犘弸攨杵ꍠ兦뾘䭷迂戳塏㵵⧂辿</w:t>
      </w:r>
      <w:r>
        <w:rPr/>
        <w:t>⠰</w:t>
      </w:r>
      <w:r>
        <w:rPr/>
        <w:t>獶䙰绍ㅥ䝰ꎻꅉ㫂景塒䩂</w:t>
      </w:r>
      <w:r>
        <w:rPr/>
        <w:t>ⷂ</w:t>
      </w:r>
      <w:r>
        <w:rPr/>
        <w:t>普ち䠣戻晴⑚殱㩬䕢슘⹟ꆿ㏂汓떩䁞䡣㫃쉇⑗䫂칸轷</w:t>
      </w:r>
      <w:r>
        <w:rPr/>
        <w:t>Ɱ</w:t>
      </w:r>
      <w:r>
        <w:rPr/>
        <w:t>务걄쌽♡㤵⍈頲㒡숲乥䆮磂㒣쉅㔶㏎㡔㡫浈</w:t>
      </w:r>
      <w:r>
        <w:rPr/>
        <w:t>Ⱕ</w:t>
      </w:r>
      <w:r>
        <w:rPr/>
        <w:t>䝱䑦㭤扞㵌숩癆</w:t>
      </w:r>
      <w:r>
        <w:rPr/>
        <w:t>ⷂ</w:t>
      </w:r>
      <w:r>
        <w:rPr/>
        <w:t>檬췂縨⎮㔱朷㡕䧂슘㘷㗎숯</w:t>
      </w:r>
      <w:r>
        <w:rPr/>
        <w:t>ⱹ</w:t>
      </w:r>
      <w:r>
        <w:rPr/>
        <w:t>䅪乞湺문쉢媣썄⤰湷壂썾㩯㕇숸㉬吱䤩⍨⻂穀殬梩灬⤴ㅀ쉋䡱抮쉺㵔㩺ꎩꆻ栥칵ㅲ㭗칶師䩖쉭</w:t>
      </w:r>
      <w:r>
        <w:rPr/>
        <w:t>ꕺꕩ</w:t>
      </w:r>
      <w:r>
        <w:rPr/>
        <w:t>ꅄ恗놥䕚斵拂⵴撩䈮縪侏⑗⽮兡汫숨⨴⚣쵶䰭摇뭮䙀쉗椴噂䔹幢庻圬䣃留䁡쉋圳啡㬤塯ꥭ堸瘰歸塄浢ケ汈칚浳䂵㩁┮助坯㩣䔭⽚䨦⑤歧</w:t>
      </w:r>
      <w:r>
        <w:rPr/>
        <w:t>ꥊ</w:t>
      </w:r>
      <w:r>
        <w:rPr/>
        <w:t>쎩㶥</w:t>
      </w:r>
      <w:r>
        <w:rPr/>
        <w:t>⡫</w:t>
      </w:r>
      <w:r>
        <w:rPr/>
        <w:t>噪㈴瘬洷噩㙙彪숣쉆浐⧍㍡䥕䅄奆埃栥獔䙇ꅒ穙榥浥쉢噯쉏⬷⍇싂撬摺桸쉉劥쉮⏂眯揂捑唯彏쉾㐬唫쌺曂奵쉾伸뽋쉣㇂㍡䱑彪䑖夰䮥渹⥸㴨</w:t>
      </w:r>
      <w:r>
        <w:rPr/>
        <w:t>ⵚꕁ</w:t>
      </w:r>
      <w:r>
        <w:rPr/>
        <w:t>咻呇怱</w:t>
      </w:r>
      <w:r>
        <w:rPr/>
        <w:t>꧂</w:t>
      </w:r>
      <w:r>
        <w:rPr/>
        <w:t>ꍟ䥊䕦쵄伭ꅁ焷瑰慶침兟稨䝊䎩輷⪮싎촬긲獈숽쵧㕓뿃⌫㭃硔㑰</w:t>
      </w:r>
      <w:r>
        <w:rPr/>
        <w:t>Ⱕ</w:t>
      </w:r>
      <w:r>
        <w:rPr/>
        <w:t>唸䦩녚㔱숯㚏쉤슩兎☰䠱捂碥嘪礩憘乳烂╺颵硊䬹싂</w:t>
      </w:r>
      <w:r>
        <w:rPr/>
        <w:t>ꕭ</w:t>
      </w:r>
      <w:r>
        <w:rPr/>
        <w:t>Ɱ</w:t>
      </w:r>
      <w:r>
        <w:rPr/>
        <w:t>伻殱倽쵱䎻梬矂칺幵㍣侩砯껂攣澣⺵栻␱䒻㴥㩦偠拂捨䃂숲渨禥啰뇂䭳攥㡣䅤㝱は縻樰ꅕ䍳▘슱⪏뭬쉡奣뽑硗㌶</w:t>
      </w:r>
      <w:r>
        <w:rPr/>
        <w:t>Ⳃ⩓</w:t>
      </w:r>
      <w:r>
        <w:rPr/>
        <w:t>㬱砳猴䑄焽嫂塪窏♲쉐숩쉷싂㥫ㄲ䙑⩸哂쉹栫♁㵟轰縶㖡䎵唫뇂⾏慟ꅌꥦ⬷땍䙤渮㝠牑㨷䠰吮畉瑺쉩矂</w:t>
      </w:r>
      <w:r>
        <w:rPr/>
        <w:t>ⶮ⑲</w:t>
      </w:r>
      <w:r>
        <w:rPr/>
        <w:t>㥇칯湄</w:t>
      </w:r>
      <w:r>
        <w:rPr/>
        <w:t>ꥒꔴ</w:t>
      </w:r>
      <w:r>
        <w:rPr/>
        <w:t>䡔</w:t>
      </w:r>
      <w:r>
        <w:rPr/>
        <w:t>ꕹ</w:t>
      </w:r>
      <w:r>
        <w:rPr/>
        <w:t>㫂묥☨싂</w:t>
      </w:r>
      <w:r>
        <w:rPr/>
        <w:t>Ⳃ</w:t>
      </w:r>
      <w:r>
        <w:rPr/>
        <w:t>䉧儩믂䱕穵㷃娊쉓䭂⥂㡴催쵘슮ㅙ䗍沏⭷塅輨䵗奩㈯숽䦏牔쉧䅩Ⓜ䭣ㄤ煱䮿䝈䉢䟎쉰쏂癎싂接⑁⬩㌭坏싂䁙参桢쵃쌽瑙⨬䁞</w:t>
      </w:r>
      <w:r>
        <w:rPr/>
        <w:t>⢥</w:t>
      </w:r>
      <w:r>
        <w:rPr/>
        <w:t>䠸䰦</w:t>
      </w:r>
      <w:r>
        <w:rPr/>
        <w:t>ꥅ⨽</w:t>
      </w:r>
      <w:r>
        <w:rPr/>
        <w:t>䕳㵒䋂疣䉠獶恗慃</w:t>
      </w:r>
      <w:r>
        <w:rPr/>
        <w:t>Ɒ</w:t>
      </w:r>
      <w:r>
        <w:rPr/>
        <w:t>恐⛂䙉㭟⽢䱷⥹쉍䄪泂厥ꅧ睅㑹㙩</w:t>
      </w:r>
      <w:r>
        <w:rPr/>
        <w:t>ⵌ</w:t>
      </w:r>
      <w:r>
        <w:rPr/>
        <w:t>䑳뭔塐㡡䁧囂睋</w:t>
      </w:r>
      <w:r>
        <w:rPr/>
        <w:t>ꥎ</w:t>
      </w:r>
      <w:r>
        <w:rPr/>
        <w:t>䚻쵏㙭♺썪⻂</w:t>
      </w:r>
      <w:r>
        <w:rPr/>
        <w:t>ꕺ</w:t>
      </w:r>
      <w:r>
        <w:rPr/>
        <w:t>㫎獖㔰こ⛎坕未櫂㔰㛂㨫츯䜮杈♩쉂ㅒ㨽し슩ꄵ碥㥂</w:t>
      </w:r>
      <w:r>
        <w:rPr/>
        <w:t>ⴶ⥞</w:t>
      </w:r>
      <w:r>
        <w:rPr/>
        <w:t>捕乏⩣㠱䆩浵測⩎䰭</w:t>
      </w:r>
      <w:r>
        <w:rPr/>
        <w:t>ⴷ</w:t>
      </w:r>
      <w:r>
        <w:rPr/>
        <w:t>䅶畋瞵穏ꥱ⻂䱯숷꥕潚쎥⺡穴揂⭨倯檏礳卦㜶橇쉾橔쉳畔숥啟嫂㶱匵뽚故瘭쉞曃呞橎歵䙚䍕廂䓂癉瑞숴뼴䔲┵싂洳毎뽅顦奥慑彤</w:t>
      </w:r>
      <w:r>
        <w:rPr/>
        <w:t>⣂</w:t>
      </w:r>
      <w:r>
        <w:rPr/>
        <w:t>쉭䭙</w:t>
      </w:r>
      <w:r>
        <w:rPr/>
        <w:t>ꖿꦻ╺</w:t>
      </w:r>
      <w:r>
        <w:rPr/>
        <w:t>䵂⨪쉇㵔ꍙ噓녧뼳猩⬮딺믃辩殥딦딺㝳煵楐搱┰喏䱉곂傩廂㣂㨫偹䍯㴲入깄겣塚樬䤪漯玘ど썎</w:t>
      </w:r>
      <w:r>
        <w:rPr/>
        <w:t>⡱</w:t>
      </w:r>
      <w:r>
        <w:rPr/>
        <w:t>䥪넺䩓䠽䭋輱㨽繾慍㇂</w:t>
      </w:r>
      <w:r>
        <w:rPr/>
        <w:t>ⵁ</w:t>
      </w:r>
      <w:r>
        <w:rPr/>
        <w:t>杴䗂╘慏숲㨨ꎩ뿂怩啩輰瞵橶盂〺佳歕ꆥꥯ䰽</w:t>
      </w:r>
      <w:r>
        <w:rPr/>
        <w:t>Ȿ⥤</w:t>
      </w:r>
      <w:r>
        <w:rPr/>
        <w:t>쉩䷎䙖갬湘〤檣쉤参参〣⎵托</w:t>
      </w:r>
      <w:r>
        <w:rPr/>
        <w:t>ⶩ</w:t>
      </w:r>
      <w:r>
        <w:rPr/>
        <w:t>䑢쉏㬮䜬쉺潅⑪충</w:t>
      </w:r>
      <w:r>
        <w:rPr/>
        <w:t>ꕅ</w:t>
      </w:r>
      <w:r>
        <w:rPr/>
        <w:t>疵填浠楍奙㓂㷃쉋♬樫晊슏숥䥋녘싂쉐㗂슩췂☱剘䈩䩀⬵䩟癄ㅚ쵗</w:t>
      </w:r>
      <w:r>
        <w:rPr/>
        <w:t>ⶩ</w:t>
      </w:r>
      <w:r>
        <w:rPr/>
        <w:t>숳六轰帩橋䕁淂慙⥀숯䩏뼹磍㡺⪩䟂娯伷穁쉸氹㜥㡭䟍碿婦㎣㐶ꎵ䥰怯⩡顬㈭䉈쉫╍睑뽲轡㩏쉥숪頴䰯</w:t>
      </w:r>
      <w:r>
        <w:rPr/>
        <w:t>⡸</w:t>
      </w:r>
      <w:r>
        <w:rPr/>
        <w:t>支㭹싂㇍帤䩢灆䍫䑢栻</w:t>
      </w:r>
      <w:r>
        <w:rPr/>
        <w:t>ꤴ</w:t>
      </w:r>
      <w:r>
        <w:rPr/>
        <w:t>쉀摷䭘䴤⹂卪칊煉䙕浙䁍爽揎丬兀坢</w:t>
      </w:r>
      <w:r>
        <w:rPr/>
        <w:t>ꕋ</w:t>
      </w:r>
      <w:r>
        <w:rPr/>
        <w:t>⼽測潐塗炥䕢쵃瑁싂숦칎</w:t>
      </w:r>
      <w:r>
        <w:rPr/>
        <w:t>ꥂ⩬⭶</w:t>
      </w:r>
      <w:r>
        <w:rPr/>
        <w:t>伩䗍䑂嗂卂歐㙱⾣禩䟃搰깒㠳⪿㉈仂숽灰姍坰伶機䯍琰夹⩳</w:t>
      </w:r>
      <w:r>
        <w:rPr/>
        <w:t>ⵦ</w:t>
      </w:r>
      <w:r>
        <w:rPr/>
        <w:t>辵놮匨接硹</w:t>
      </w:r>
      <w:r>
        <w:rPr/>
        <w:t>ꤥ</w:t>
      </w:r>
      <w:r>
        <w:rPr/>
        <w:t>搴坹噍轅弦䫂껃䐬幙䁮硟▏슣盂⩹轳椷轹⻃ꍌ偄坖ꎬ機♄㉠梣췍瀺䱸䴤徣瑋橄묤幟壃矂䤳䈤堨㥬奭个噋灋け┽䐽㊏䳂䕁敄⮬硺惂ꥨ쉞㴱䠬ㄻ畧䕄偱ꥪ梣쉃冮㕴摩爵쎬撮昊圬</w:t>
      </w:r>
      <w:r>
        <w:rPr/>
        <w:t>꧂</w:t>
      </w:r>
      <w:r>
        <w:rPr/>
        <w:t>婍</w:t>
      </w:r>
      <w:r>
        <w:rPr/>
        <w:t>⡎</w:t>
      </w:r>
      <w:r>
        <w:rPr/>
        <w:t>彴⩇迂㚿類껂洹ꏂꇂ汀曂失䔬榡佈䥨쉶땄⥖畾杴䨰쉩熏彧</w:t>
      </w:r>
      <w:r>
        <w:rPr/>
        <w:t>꧂</w:t>
      </w:r>
      <w:r>
        <w:rPr/>
        <w:t>潂☯뭴ꏂ㝀樶䡷硋㡉ꥲ䇃别⩆㙃노숬䰴垻㝘婫祓㑆</w:t>
      </w:r>
      <w:r>
        <w:rPr/>
        <w:t>⡉</w:t>
      </w:r>
      <w:r>
        <w:rPr/>
        <w:t>烂栴湃㨤뭷문渤⵾楤쌬係你怭擂婺愥쉴딽⽞䯂뽕쉡凃楨噗슡穎쉸帴ꎻ祺㊻扉挹㭕슩㕖</w:t>
      </w:r>
      <w:r>
        <w:rPr/>
        <w:t>ꦱ꧍</w:t>
      </w:r>
      <w:r>
        <w:rPr/>
        <w:t>挰砷坥␹㝾껂䁺Ⓜ숶䇂ꇂ숺쉵쉖㈣お䪻祸兯㦡睷䅌㭒㩓䥌去疘䁥㝬츳洦㮏㤥湱⎡숮卙矂쉖欩ꍨ瀤뽁秂⭫䡶㵬䀪䙠卉欰挨숴䷂傘⍱쉣瑄</w:t>
      </w:r>
      <w:r>
        <w:rPr/>
        <w:t>ꕶ</w:t>
      </w:r>
      <w:r>
        <w:rPr/>
        <w:t>䘣긩⥩㑊䁞쉔煉啟⏂</w:t>
      </w:r>
      <w:r>
        <w:rPr/>
        <w:t>ꕃ␪</w:t>
      </w:r>
      <w:r>
        <w:rPr/>
        <w:t>⡰</w:t>
      </w:r>
      <w:r>
        <w:rPr/>
        <w:t>輷飂쉕걂㉵쉞</w:t>
      </w:r>
      <w:r>
        <w:rPr/>
        <w:t>ꤱ</w:t>
      </w:r>
      <w:r>
        <w:rPr/>
        <w:t>䑡㈹쉃ꥡ쉁繸ㄪ㵹슮䍐숥긵区㡟䱬㭮療쉡䭉䀴ꎩ㩕⫎쉸놱猨堹䶥㘪뼤뗎ꄵ쉱㉵⹤祖깈긳怱㮩䡐䉹㨻ㄨ깢囎灈㑨撬쉬</w:t>
      </w:r>
      <w:r>
        <w:rPr/>
        <w:t>ꔩ</w:t>
      </w:r>
      <w:r>
        <w:rPr/>
        <w:t>䉌㝞㭦쉮歕㙆穨숵㤥쉾剏㍱⻂쉹䈵㠺꺥⪿쉀</w:t>
      </w:r>
      <w:r>
        <w:rPr/>
        <w:t>ꕟ</w:t>
      </w:r>
      <w:r>
        <w:rPr/>
        <w:t>䙅乸긵╣呥痂杲䑁畠쉁用┳썞䈯琺救䉺㑥涩</w:t>
      </w:r>
      <w:r>
        <w:rPr/>
        <w:t>Ⳏ</w:t>
      </w:r>
      <w:r>
        <w:rPr/>
        <w:t>䌱卢穮⍯㊿</w:t>
      </w:r>
      <w:r>
        <w:rPr/>
        <w:t>ⱍ</w:t>
      </w:r>
      <w:r>
        <w:rPr/>
        <w:t>뾣㡥쉂嗎浅쉸</w:t>
      </w:r>
      <w:r>
        <w:rPr/>
        <w:t>ⲡ</w:t>
      </w:r>
      <w:r>
        <w:rPr/>
        <w:t>樹槂楣썾獢䰭썷殥㐳</w:t>
      </w:r>
      <w:r>
        <w:rPr/>
        <w:t>ꤺ</w:t>
      </w:r>
      <w:r>
        <w:rPr/>
        <w:t>呵⩞奰싂ヂ琰剗䭘祣硅쉫땰쉓兠㩸楎墡瑤길䓂싂⥮쉥䵪쉕㮡ㄦㄶ곂</w:t>
      </w:r>
      <w:r>
        <w:rPr/>
        <w:t>⣎</w:t>
      </w:r>
      <w:r>
        <w:rPr/>
        <w:t>㉓㞥슥㡔꥞컂憩係焸汳樵颏畯③㑩쉁䁬刷婕䤮午㝬䷂⴮恸㕨쉗</w:t>
      </w:r>
      <w:r>
        <w:rPr/>
        <w:t>ꤥ</w:t>
      </w:r>
      <w:r>
        <w:rPr/>
        <w:t>漥埂넻䷂睄乏䍔┺奺숮㬸⩨瑶ꥳ票琶</w:t>
      </w:r>
      <w:r>
        <w:rPr/>
        <w:t>⡁</w:t>
      </w:r>
      <w:r>
        <w:rPr/>
        <w:t>怯컂溩</w:t>
      </w:r>
      <w:r>
        <w:rPr/>
        <w:t>ꥐ</w:t>
      </w:r>
      <w:r>
        <w:rPr/>
        <w:t>䁸爤溱䠫汓㔫㩵뾿顎쉭숵利壃朲剺숲捑偷䄸䭶껂奬</w:t>
      </w:r>
      <w:r>
        <w:rPr/>
        <w:t>ꤱ</w:t>
      </w:r>
      <w:r>
        <w:rPr/>
        <w:t>칅吹䴸㥱</w:t>
      </w:r>
      <w:r>
        <w:rPr/>
        <w:t>ꕉ</w:t>
      </w:r>
      <w:r>
        <w:rPr/>
        <w:t>슩⍮佇⽑ㅧꍞ䡦⨣顏츬睤충⽰亡</w:t>
      </w:r>
      <w:r>
        <w:rPr/>
        <w:t>ꥎ</w:t>
      </w:r>
      <w:r>
        <w:rPr/>
        <w:t>畮䨶쉡㙷䁠慹딮⩞幀べ쉰⤲뾵䅱捋</w:t>
      </w:r>
      <w:r>
        <w:rPr/>
        <w:t>ꕺ</w:t>
      </w:r>
      <w:r>
        <w:rPr/>
        <w:t>숸䔤䉯㈷♴䈫쉟禥〺⩄噈㖥玡捴</w:t>
      </w:r>
      <w:r>
        <w:rPr/>
        <w:t>꤭</w:t>
      </w:r>
      <w:r>
        <w:rPr/>
        <w:t>䜹䥸䉆⩳忂</w:t>
      </w:r>
      <w:r>
        <w:rPr/>
        <w:t>⢮</w:t>
      </w:r>
      <w:r>
        <w:rPr/>
        <w:t>瑘稭䵪쉦䘪砭頴䩺㍴参뽩꺻</w:t>
      </w:r>
      <w:r>
        <w:rPr/>
        <w:t>ⷂ</w:t>
      </w:r>
      <w:r>
        <w:rPr/>
        <w:t>殻</w:t>
      </w:r>
      <w:r>
        <w:rPr/>
        <w:t>ⰰ</w:t>
      </w:r>
      <w:r>
        <w:rPr/>
        <w:t>㡦䥤扖격䱍䐲</w:t>
      </w:r>
      <w:r>
        <w:rPr/>
        <w:t>ꤷ</w:t>
      </w:r>
      <w:r>
        <w:rPr/>
        <w:t>촱ꎻ浣䯍佦䘮⬭摹媱슮欪ど嗍㜵꤮쉕</w:t>
      </w:r>
      <w:r>
        <w:rPr/>
        <w:t>ꤻ</w:t>
      </w:r>
      <w:r>
        <w:rPr/>
        <w:t>싂噌긤뇂䍉䅞燃癳颥㭰摓䕥걉漳䥅攳싂䙃淍깘슮穵⭓슿田䝌煅</w:t>
      </w:r>
      <w:r>
        <w:rPr/>
        <w:t>⢮</w:t>
      </w:r>
      <w:r>
        <w:rPr/>
        <w:t>凂묊扃갰瑓呕╵樶欲땈ꍅ㜷㨴숪祮㑁捧佈뗂무癑㦡妿傱彳䌬丷䅓噟窱쉬㑗싂潯潪⑘漯䃂㍺彁㐪氳潂太ꎵ뭇㡌啷畧췂㥊健泂凃숹슩檵땎攮䙲祦猫姂䥍瘵栭戴ㄷ⩳⥈顁轊恅䅕䕶漬卞⪘쎩䭮쉋咘犮礻䵗兞昸浢칏</w:t>
      </w:r>
      <w:r>
        <w:rPr/>
        <w:t>⠪</w:t>
      </w:r>
      <w:r>
        <w:rPr/>
        <w:t>ꍴ䟂噬獩⍷然㝷㠦</w:t>
      </w:r>
      <w:r>
        <w:rPr/>
        <w:t>⢏</w:t>
      </w:r>
      <w:r>
        <w:rPr/>
        <w:t>䅯⍲瑶ꎿ䔻慂깾걒⮻爺址兮</w:t>
      </w:r>
      <w:r>
        <w:rPr/>
        <w:t>ꕡ</w:t>
      </w:r>
      <w:r>
        <w:rPr/>
        <w:t>䅍㡙塲쉶琸祐渦ꎘ㵬䜸八䓂廃疿⿂</w:t>
      </w:r>
      <w:r>
        <w:rPr/>
        <w:t>⡒</w:t>
      </w:r>
      <w:r>
        <w:rPr/>
        <w:t>쉐牅⦻卵偖楮捷䈪摸䩬垡ꅃ檻䔴쵹쉘䌬⭣㡃渣㌲㨩㨣䯂䵖쵸癮桥穘ꥡ숻䧂⼷⭠</w:t>
      </w:r>
      <w:r>
        <w:rPr/>
        <w:t>Ⱞ</w:t>
      </w:r>
      <w:r>
        <w:rPr/>
        <w:t>숲娶発桹畴䓂쉆갬슣㵗㞘珂넴뽋危䛂㉡ꍯ⪣⹩䅖⑀</w:t>
      </w:r>
      <w:r>
        <w:rPr/>
        <w:t>⡠</w:t>
      </w:r>
      <w:r>
        <w:rPr/>
        <w:t>㛂믂璥瞘⍋⼭⴪睳䘪亮쉠㍥匵뽓偳ꌹ墿</w:t>
      </w:r>
      <w:r>
        <w:rPr/>
        <w:t>ꗂ</w:t>
      </w:r>
      <w:r>
        <w:rPr/>
        <w:t>㭩塹淂ꅯ圯䉳灠</w:t>
      </w:r>
      <w:r>
        <w:rPr/>
        <w:t>⡴♬⥠</w:t>
      </w:r>
      <w:r>
        <w:rPr/>
        <w:t>竎晁♚쌰☴亣捖싍竎㝩</w:t>
      </w:r>
      <w:r>
        <w:rPr/>
        <w:t>ꗂ</w:t>
      </w:r>
      <w:r>
        <w:rPr/>
        <w:t>䅃姂㡶䩬칳煆氱湚㡉⏂슬⌻ネ殡뽭칉쏎⫂ꎿ⪬뼫⺣瘨쉔깳挷帽쉬煈繦☶뇂繆䍒䍡囂顁纮䫍睗</w:t>
      </w:r>
      <w:r>
        <w:rPr/>
        <w:t>ꖏ</w:t>
      </w:r>
      <w:r>
        <w:rPr/>
        <w:t>畖犱⥲놻个䱓潨䞮쎮癒⥄敮㴨㉹䟂⒥塷顠싂䘮쵀敢숮卆⑾瑚琫䩪丩塐걾佔爻㙙䘽呁栺ぉ쉢㜭䃍㵠婍佚䳂欵揂澡眯䰭楢瀽䵮砻济⾏䇂湃啄㪱浅䍈晸⥎쵩䱫幵츷杘슣ㄱ猫䑥뭚塌剾卞녵╈㡌竂⾩䶩顔帷犥戻彫⫎繘ꍕ</w:t>
      </w:r>
      <w:r>
        <w:rPr/>
        <w:t>ⲡ</w:t>
      </w:r>
      <w:r>
        <w:rPr/>
        <w:t>呚쏃칶㈳嗂楙쵨뿂睅썩嚮䱄允뽶캩晙穗橲</w:t>
      </w:r>
      <w:r>
        <w:rPr/>
        <w:t>⣂⏂</w:t>
      </w:r>
      <w:r>
        <w:rPr/>
        <w:t>쉥倩쉃滂瑢春彩畦╯嘦幹䎮㡩䆘</w:t>
      </w:r>
      <w:r>
        <w:rPr/>
        <w:t>Ⱚ</w:t>
      </w:r>
      <w:r>
        <w:rPr/>
        <w:t>쵎慮㑘惃㩂卣㥾欪걮슏Ⓕꎘ⩌年䤽䓃恑㣂怷縯恸㒩뽀搽卅숮ꍱ긯㗂桘㍱幹깘皬떬瘭媿습杀樸캘頴䟂梘撥楯</w:t>
      </w:r>
      <w:r>
        <w:rPr/>
        <w:t>ⴻ</w:t>
      </w:r>
      <w:r>
        <w:rPr/>
        <w:t>妿싂㏍뭧䙚⍇슥㙬⑇幾冡璩禣恏搲䆏</w:t>
      </w:r>
      <w:r>
        <w:rPr/>
        <w:t>ⵂ</w:t>
      </w:r>
      <w:r>
        <w:rPr/>
        <w:t>究忂쉨쉬夣⚵楫换㞿䙯氨坮㙠숽</w:t>
      </w:r>
      <w:r>
        <w:rPr/>
        <w:t>Ⱳ</w:t>
      </w:r>
      <w:r>
        <w:rPr/>
        <w:t>㍥㘫瞮ㄤ</w:t>
      </w:r>
      <w:r>
        <w:rPr/>
        <w:t>ⶬ</w:t>
      </w:r>
      <w:r>
        <w:rPr/>
        <w:t>䳂唭輪䝕숸斱䉵䘶纡牂뽴参쉯碏輱迂☻⸮轒偧</w:t>
      </w:r>
      <w:r>
        <w:rPr/>
        <w:t>⡄</w:t>
      </w:r>
      <w:r>
        <w:rPr/>
        <w:t>畬숥恍ꌫ坞嗂慀礤獦Ⓨ願塴䎏獟彤㬊佔☩奨栣ꇂ쉎㑳傩恋ꅯ㥐䙏⻂䱮䩦⤩⸲쏂믂쉈歳杦吽</w:t>
      </w:r>
      <w:r>
        <w:rPr/>
        <w:t>⢮</w:t>
      </w:r>
      <w:r>
        <w:rPr/>
        <w:t>偦뽃櫂⹧㙁</w:t>
      </w:r>
      <w:r>
        <w:rPr/>
        <w:t>꧂</w:t>
      </w:r>
      <w:r>
        <w:rPr/>
        <w:t>걊䉁ꥪ슡ㅹ畾楏瑤啹♅╚숩쉱桴顊捓繖慾䁹䑏稩稴䡘扤칲깇㭰㜰佊䞩숭</w:t>
      </w:r>
      <w:r>
        <w:rPr/>
        <w:t>ⵕ</w:t>
      </w:r>
      <w:r>
        <w:rPr/>
        <w:t>䱗䴹䩦⩷䶿걉깂祰砺丵⍮潱䢱䱐⽳拂轩剷䄵瑁㕦䱫싃㩧ꍂ懍䄽㐭㑦㧃쉬唦䙶摍傩⍙뾩뽄㯎</w:t>
      </w:r>
      <w:r>
        <w:rPr/>
        <w:t>ꗂ</w:t>
      </w:r>
      <w:r>
        <w:rPr/>
        <w:t>〤㡀纵㩰☸㛂破䁚恉欣輪⫂쉰숭䅸桎㢏䕟矂㔹⥍䭃呁杬础⹫녶偔쉚懂쉸畦슱捦迂쵣⹁穄썍〴㕌瑑卭Ⓜ뾮숴䉂㝫⑺䙎땕ꍦ啕㌫牂⹒毂숶穞獸꥾䅵縷䙗㕺</w:t>
      </w:r>
      <w:r>
        <w:rPr/>
        <w:t>ⲏ</w:t>
      </w:r>
      <w:r>
        <w:rPr/>
        <w:t>兞捌ꌨ湕㘪츴䙀땓깞徬啺㍩⨸⍾싎顩乩䔤♺彃顀㭳ㅁ숷便稺堬濂䩚䘦硨㋂勍祑婤쌳祒ꥨ卍㔻偉㑑愩庣</w:t>
      </w:r>
      <w:r>
        <w:rPr/>
        <w:t>ꦬ</w:t>
      </w:r>
      <w:r>
        <w:rPr/>
        <w:t>坳偃畳佰뽑瑫Ⓜ偉慘拂慵灟吳梱䀱䉋⽓</w:t>
      </w:r>
      <w:r>
        <w:rPr/>
        <w:t>ꥆ⫎</w:t>
      </w:r>
      <w:r>
        <w:rPr/>
        <w:t>㙑牢潫⸹넳猤쉞傩伪偤㢮䘮捸㍯昬䶥全偨兲瘮䎏牮䅀⴯㴰輯䩒⿎숻灵쉦㝱⚿뽺싎슬쉟獩穳偀⑇㡵䯂獡</w:t>
      </w:r>
      <w:r>
        <w:rPr/>
        <w:t>ⵋ</w:t>
      </w:r>
      <w:r>
        <w:rPr/>
        <w:t>瀻㭷剚⑎䩸挺⭏숰恈ㅔ넮䑂䲥䔬䑫꺡喏⻍捪䁹刨⪏乍㑌滂䕣⩚땢䠥쌽欤</w:t>
      </w:r>
      <w:r>
        <w:rPr/>
        <w:t>Ⱶ</w:t>
      </w:r>
      <w:r>
        <w:rPr/>
        <w:t>墿硇墱潔</w:t>
      </w:r>
      <w:r>
        <w:rPr/>
        <w:t>ꦱ</w:t>
      </w:r>
      <w:r>
        <w:rPr/>
        <w:t>曂䟂거敯溡䀣搴桖ꄥ쉌䈥슩厩䝡䝍⫎컂㙅싍쉥촹昱⩆棂沬숴昸ꍁ╃江敂竂焵㵱⼨洳</w:t>
      </w:r>
      <w:r>
        <w:rPr/>
        <w:t>ⶵ</w:t>
      </w:r>
      <w:r>
        <w:rPr/>
        <w:t>奎쉌歲瑒娣⌥⵵剅㞵쉸슱숯</w:t>
      </w:r>
      <w:r>
        <w:rPr/>
        <w:t>ⰳ</w:t>
      </w:r>
      <w:r>
        <w:rPr/>
        <w:t>琪믂玿䕓彭㓂⫎⹸壃界幾㔷畏椭숽徻</w:t>
      </w:r>
      <w:r>
        <w:rPr/>
        <w:t>ꥊ</w:t>
      </w:r>
      <w:r>
        <w:rPr/>
        <w:t>晭潃卆䇂扱ꄫ扑㡐本秃╫슻⭓㕵硈츽ꅐ</w:t>
      </w:r>
      <w:r>
        <w:rPr/>
        <w:t>⢡</w:t>
      </w:r>
      <w:r>
        <w:rPr/>
        <w:t>꤫</w:t>
      </w:r>
      <w:r>
        <w:rPr/>
        <w:t>䤵㭾⴬⹪걚</w:t>
      </w:r>
      <w:r>
        <w:rPr/>
        <w:t>ⷂ</w:t>
      </w:r>
      <w:r>
        <w:rPr/>
        <w:t>䙈〴㭚㵯頮梻扎䵢㦿</w:t>
      </w:r>
      <w:r>
        <w:rPr/>
        <w:t>ꔥ</w:t>
      </w:r>
      <w:r>
        <w:rPr/>
        <w:t>䱒湴畂ꌺ唩檘漵䉁漪玱っ乮䉀㙲愪捃㝦뽔碬啮숸걦슿⩮숤偎ㆡ</w:t>
      </w:r>
      <w:r>
        <w:rPr/>
        <w:t>⡲</w:t>
      </w:r>
      <w:r>
        <w:rPr/>
        <w:t>轍優쉈䝂牎㩑쉴先ꥭ⛍䉙䛂穹싂婾䑑彥檣촹㣃㒡䄩</w:t>
      </w:r>
      <w:r>
        <w:rPr/>
        <w:t>Ⱜ</w:t>
      </w:r>
      <w:r>
        <w:rPr/>
        <w:t>쉟⾩⪿캣⍀쉬컍づ㑟乒⥬숩矍〬朮⧂吳摆瑔繇쉨普숣橲㔪䟂⭹幎</w:t>
      </w:r>
      <w:r>
        <w:rPr/>
        <w:t>⡢</w:t>
      </w:r>
      <w:r>
        <w:rPr/>
        <w:t>圸㧂쉧輬</w:t>
      </w:r>
      <w:r>
        <w:rPr/>
        <w:t>Ȿ☴</w:t>
      </w:r>
      <w:r>
        <w:rPr/>
        <w:t>㡺⤰</w:t>
      </w:r>
      <w:r>
        <w:rPr/>
        <w:t>ⱒ</w:t>
      </w:r>
      <w:r>
        <w:rPr/>
        <w:t>癟爱潏㐴夽ꍥ縊⩣䥹水䅎歈땳쉃䉹煲睤狂澘숥䕏쎥㙆涵㮥摮呂⍴깫쉪⬰涏壂桢쉘㩌</w:t>
      </w:r>
      <w:r>
        <w:rPr/>
        <w:t>ⴺ</w:t>
      </w:r>
      <w:r>
        <w:rPr/>
        <w:t>帽뽾ꍉ滂痂㊩抣壂晰兺䅇旎庻㵍盂걂⮱偐⥲淂쉸朽꺻㡣慒䩕绂</w:t>
      </w:r>
      <w:r>
        <w:rPr/>
        <w:t>ⵙ</w:t>
      </w:r>
      <w:r>
        <w:rPr/>
        <w:t>竂걋슮灈</w:t>
      </w:r>
      <w:r>
        <w:rPr/>
        <w:t>ⷎ</w:t>
      </w:r>
      <w:r>
        <w:rPr/>
        <w:t>汴겵祱</w:t>
      </w:r>
      <w:r>
        <w:rPr/>
        <w:t>ꥏ</w:t>
      </w:r>
      <w:r>
        <w:rPr/>
        <w:t>ⱡ</w:t>
      </w:r>
      <w:r>
        <w:rPr/>
        <w:t>惂惎䭰걺⥥繲䭥未꥙깮䙍㵲囂㜦</w:t>
      </w:r>
      <w:r>
        <w:rPr/>
        <w:t>ⵙ</w:t>
      </w:r>
      <w:r>
        <w:rPr/>
        <w:t>奲숬㑄⑖慆䛃乄㌣瘬㕙╓뼲池昪슥ㅌ係쉌ꌴ䠩牦氻䱋復䤶⦵憘湂渦쉋</w:t>
      </w:r>
      <w:r>
        <w:rPr/>
        <w:t>⠨</w:t>
      </w:r>
      <w:r>
        <w:rPr/>
        <w:t>㇍䙏吲幁慎⭃䠫瑬㎥숸捭㔹싃偀畩깶䝚㜹䝩㏂幓ꄪ䕸ꌣ</w:t>
      </w:r>
      <w:r>
        <w:rPr/>
        <w:t>⢣⡶</w:t>
      </w:r>
      <w:r>
        <w:rPr/>
        <w:t>彵撿䃂ㆩ頽䡧숮瑘㮘㍉갷䉖뽮塂偳䥺䉉⭁</w:t>
      </w:r>
      <w:r>
        <w:rPr/>
        <w:t>Ⳃ</w:t>
      </w:r>
      <w:r>
        <w:rPr/>
        <w:t>摘쉙忎⪩</w:t>
      </w:r>
      <w:r>
        <w:rPr/>
        <w:t>꧂</w:t>
      </w:r>
      <w:r>
        <w:rPr/>
        <w:t>瀷彭昳썥地䜽样䙌琯䝮⿂</w:t>
      </w:r>
      <w:r>
        <w:rPr/>
        <w:t>ⱅ</w:t>
      </w:r>
      <w:r>
        <w:rPr/>
        <w:t>噠橡卆顙癰⴮</w:t>
      </w:r>
      <w:r>
        <w:rPr/>
        <w:t>ꤺ</w:t>
      </w:r>
      <w:r>
        <w:rPr/>
        <w:t>犮楁⩭䔪忂敞습㜯⶿뽭䵲䀫⨨倩</w:t>
      </w:r>
      <w:r>
        <w:rPr/>
        <w:t>ꥂ</w:t>
      </w:r>
      <w:r>
        <w:rPr/>
        <w:t>ⱃ</w:t>
      </w:r>
      <w:r>
        <w:rPr/>
        <w:t>倪㭚焺㧂㄰㈵깥癒쵷㯍⭞㇃楢녃剔槎⾩䘪の㧂敤礫娫敩楐暣깉䝴</w:t>
      </w:r>
      <w:r>
        <w:rPr/>
        <w:t>ꔰ</w:t>
      </w:r>
      <w:r>
        <w:rPr/>
        <w:t>㩃伨㑂㔽䈻橙乩⽥숴⥋</w:t>
      </w:r>
      <w:r>
        <w:rPr/>
        <w:t>ꦘ</w:t>
      </w:r>
      <w:r>
        <w:rPr/>
        <w:t>쉈頳㝡쵘㙞橔䩆䭣牀⩂村䩗涻彂揂別뿂⫂</w:t>
      </w:r>
      <w:r>
        <w:rPr/>
        <w:t>ⴰ</w:t>
      </w:r>
      <w:r>
        <w:rPr/>
        <w:t>漻갴煔ォ䥺㜸쉋㘽媮瘥䊩ꆩꄸ㭓슩ꍎ兘㕰檡⪣夬㩶潾犣癅顸䌮飂싂쉍ꌴ䮣䪡넫쉑呎䵹䱠碬䣍ㅍ꤮煠牧뭞煃쉪榵坒㟎숰㴦⩫䵥</w:t>
      </w:r>
      <w:r>
        <w:rPr/>
        <w:t>ꥅⶩ</w:t>
      </w:r>
      <w:r>
        <w:rPr/>
        <w:t>煠䑤唸⥏뼦顮</w:t>
      </w:r>
      <w:r>
        <w:rPr/>
        <w:t>⡨</w:t>
      </w:r>
      <w:r>
        <w:rPr/>
        <w:t>㠰弪灐㙀幗㜹歉繗ㄥ埂㘥쉄啩祠愷</w:t>
      </w:r>
      <w:r>
        <w:rPr/>
        <w:t>ꤻ</w:t>
      </w:r>
      <w:r>
        <w:rPr/>
        <w:t>쉤圱깔繤㊡兟湺䕢숷㈱椵</w:t>
      </w:r>
      <w:r>
        <w:rPr/>
        <w:t>ꤰ</w:t>
      </w:r>
      <w:r>
        <w:rPr/>
        <w:t>燂栯䬪쉌䔱㦘䭶唶潈</w:t>
      </w:r>
      <w:r>
        <w:rPr/>
        <w:t>⠽</w:t>
      </w:r>
      <w:r>
        <w:rPr/>
        <w:t>恒婾旂匹⑶幈쉤搷㑲쉉塎歐쵶烂彑䡧</w:t>
      </w:r>
      <w:r>
        <w:rPr/>
        <w:t>⡸</w:t>
      </w:r>
      <w:r>
        <w:rPr/>
        <w:t>䙂</w:t>
      </w:r>
      <w:r>
        <w:rPr/>
        <w:t>⠰</w:t>
      </w:r>
      <w:r>
        <w:rPr/>
        <w:t>兴쉦啦㨳쉞剱坩┩ꎩ㟂⪿噀쉣⫂䵇</w:t>
      </w:r>
      <w:r>
        <w:rPr/>
        <w:t>ꖿ</w:t>
      </w:r>
      <w:r>
        <w:rPr/>
        <w:t>橆橱䉯䜱䑙䩍⏂係썯煃轮⥄</w:t>
      </w:r>
      <w:r>
        <w:rPr/>
        <w:t>⡒⑔</w:t>
      </w:r>
      <w:r>
        <w:rPr/>
        <w:t>습䈶甹걦恏㔦싂땂⑴泂깖狂塆ꥰ璮浹⩢檩奾䝚㑋⒩뭂촨</w:t>
      </w:r>
      <w:r>
        <w:rPr/>
        <w:t>ⵍ</w:t>
      </w:r>
      <w:r>
        <w:rPr/>
        <w:t>㷃⭣넣啋偺⪘偠瑦槂</w:t>
      </w:r>
      <w:r>
        <w:rPr/>
        <w:t>ꤥ</w:t>
      </w:r>
      <w:r>
        <w:rPr/>
        <w:t>畖段ꄸ㵋礽午䫍⥕玥顪盂㒏绂扐戵䤽쵄䐪扭쉪佢枱䡘濂〶幨뾻슿硑眽䱤灖乕爪㙡䱀僂唩歴㓂佴⭥쉭吩㵃䰩唯摌眵숷浶塷䂿氰䡌祶쉹喣百湣䃂촰灮ヂ娶癦繪㭀숊摵杢䁊䷂椰슣啬励垩뽗숵繁ꍕ☹</w:t>
      </w:r>
      <w:r>
        <w:rPr/>
        <w:t>ꥆ</w:t>
      </w:r>
      <w:r>
        <w:rPr/>
        <w:t>ぺꥱ灾숫쉕ㅪ쉍桩⦣㵕楙朱奯ꅄ浦䭬坪轧싂ㅄ</w:t>
      </w:r>
      <w:r>
        <w:rPr/>
        <w:t>ꥆ</w:t>
      </w:r>
      <w:r>
        <w:rPr/>
        <w:t>挸㙶塷亿쉗녰淎恈娥刮痂癙뾏ꍗ㔨䃂뾘䴳儩䅎⹥숵뭖弦슣슮깯쉌걬妵懂戬㙚漷題珎毂幏爸氦厵摶ぎ</w:t>
      </w:r>
      <w:r>
        <w:rPr/>
        <w:t>ⵂ┬</w:t>
      </w:r>
      <w:r>
        <w:rPr/>
        <w:t>㝵畉ギ숫⼻伯媘쉢獯則婀洣걷㡌䋂䄱儫冱숯긴塶쉥㧃渽ꥤ⭞瘹劬⚵瀺쌨祓憘佯䅔㬵杬㉅⹌</w:t>
      </w:r>
      <w:r>
        <w:rPr/>
        <w:t>ꔮ</w:t>
      </w:r>
      <w:r>
        <w:rPr/>
        <w:t>汲⑩䌨쉟湓㕒쉳㡀晞匷琥呕⨪癰喡嘩숭䉗⤶⤬⹫ꅉ쉹숳</w:t>
      </w:r>
      <w:r>
        <w:rPr/>
        <w:t>ⷍ</w:t>
      </w:r>
      <w:r>
        <w:rPr/>
        <w:t>恭⚿㑐쉢偃捏㇍澬礣㝧搯顚冏</w:t>
      </w:r>
      <w:r>
        <w:rPr/>
        <w:t>ꦣ</w:t>
      </w:r>
      <w:r>
        <w:rPr/>
        <w:t>飂슮ꎻ圹磍乑䅹컂呶婄ꆩ䰰顆䱔㭐쉸㴪極秂颩</w:t>
      </w:r>
      <w:r>
        <w:rPr/>
        <w:t>⠰</w:t>
      </w:r>
      <w:r>
        <w:rPr/>
        <w:t>䍞淂䅁湔晡</w:t>
      </w:r>
      <w:r>
        <w:rPr/>
        <w:t>ꕕ</w:t>
      </w:r>
      <w:r>
        <w:rPr/>
        <w:t>⠽</w:t>
      </w:r>
      <w:r>
        <w:rPr/>
        <w:t>쉙㤫⑷発⧎䕎単噊</w:t>
      </w:r>
      <w:r>
        <w:rPr/>
        <w:t>⡌</w:t>
      </w:r>
      <w:r>
        <w:rPr/>
        <w:t>ㅱ奌㡗垥㌦兗┣</w:t>
      </w:r>
      <w:r>
        <w:rPr/>
        <w:t>ⱚ</w:t>
      </w:r>
      <w:r>
        <w:rPr/>
        <w:t>䔳秂㌬桴䂩쉧⩾䥊灍꥕轇쵞䭍䜭슩牄昻</w:t>
      </w:r>
      <w:r>
        <w:rPr/>
        <w:t>Ⱝ</w:t>
      </w:r>
      <w:r>
        <w:rPr/>
        <w:t>䅮偙愶䍧婹ち슩슩춮睄嫎썵숫畋숻깕䉣癔쉧噏⹩兹䓂</w:t>
      </w:r>
      <w:r>
        <w:rPr/>
        <w:t>ꤪ⨪</w:t>
      </w:r>
      <w:r>
        <w:rPr/>
        <w:t>䉟䙢槂갩䲣╶璡㜯幰偋癅䑔扆ꥭ쉲塔晟슻썭숫恙슥棂汦徿␹弸乣瀱兘䒏䔯熬瀯㠭汚啅㐷⩌숨煪㵖㵶쉭⽐祣啨䥧曃漨</w:t>
      </w:r>
      <w:r>
        <w:rPr/>
        <w:t>ꦵ</w:t>
      </w:r>
      <w:r>
        <w:rPr/>
        <w:t>刲橶嚩㜰䂬ꌰ䁶□䶮吩䡳䞮⹦ꥳ歇〽䌩淂⨳넹梏晙슏쵬䪥竂㋎穷䩩䫃潎坃㬫干쉠⾮칦㘪뽯쉃때㤽꧎伥潍繪夹圭⥠䃂侵쵒椲梡娦倹땤楬顀䅣䷂싂</w:t>
      </w:r>
      <w:r>
        <w:rPr/>
        <w:t>ꕓ⭢⏂</w:t>
      </w:r>
      <w:r>
        <w:rPr/>
        <w:t>楫쉈娸儤弶</w:t>
      </w:r>
      <w:r>
        <w:rPr/>
        <w:t>ⱔ</w:t>
      </w:r>
      <w:r>
        <w:rPr/>
        <w:t>ォꅾ洮䍀썷轵噏⾵區䉸ꅌ煮䀽倱쵆杭廂痂䪿싂吹쵪쉃䱪坯숽숻䡳磂漸䑈璡剘丰䶻瑠딬쉨熵攣⨪</w:t>
      </w:r>
      <w:r>
        <w:rPr/>
        <w:t>ꥌ</w:t>
      </w:r>
      <w:r>
        <w:rPr/>
        <w:t>伷㤫쉦뭶䛂秂朦弨䑒洫㵇딴ꍬ⯍쉘剟㝺㞻顐瓂</w:t>
      </w:r>
      <w:r>
        <w:rPr/>
        <w:t>꧂</w:t>
      </w:r>
      <w:r>
        <w:rPr/>
        <w:t>쉗挨単▱쉡⹸䛍幰潐⼷䵮⽞嚵畷砶瘯䖿橡佐</w:t>
      </w:r>
      <w:r>
        <w:rPr/>
        <w:t>ꕙ</w:t>
      </w:r>
      <w:r>
        <w:rPr/>
        <w:t>揂㴽癒㭅</w:t>
      </w:r>
      <w:r>
        <w:rPr/>
        <w:t>⢿꥞⩕⭤</w:t>
      </w:r>
      <w:r>
        <w:rPr/>
        <w:t>睇䵀</w:t>
      </w:r>
      <w:r>
        <w:rPr/>
        <w:t>⡷</w:t>
      </w:r>
      <w:r>
        <w:rPr/>
        <w:t>싍ォ䫂䇂瀪頰氮깳塮湌䝘䑬泂䑊弫縸ꌻ由勂恌䄰㗎幵䉉熩刹ꌺ穲㙤㩣㵚⵱䁱ィ轋땙电穞㎏楄⩶ㅴ쌬</w:t>
      </w:r>
      <w:r>
        <w:rPr/>
        <w:t>ꥂ▻</w:t>
      </w:r>
      <w:r>
        <w:rPr/>
        <w:t>痂䑦瘊딽⏂泂㨺쉫捏䍍㝓䉟顳㑯䅈橔剏☸⪮뭐뭈䙞廂異䍄焸帪숴晙䨰塓</w:t>
      </w:r>
      <w:r>
        <w:rPr/>
        <w:t>ⰶ</w:t>
      </w:r>
      <w:r>
        <w:rPr/>
        <w:t>칅揂䑤潇⹷亱䡘䉕㝟䠦揂浠娬뭟㍾玣⨴縮싂灷䮮숭걞晁ꥣ㠺녀瑹睸櫂⨱楰瑊䋍땈䭁싂稻打</w:t>
      </w:r>
      <w:r>
        <w:rPr/>
        <w:t>Ⳃ</w:t>
      </w:r>
      <w:r>
        <w:rPr/>
        <w:t>玥噘䉍湰眷凂싂䱺湟㉟㭆㑇♬쉵嗍ぉ䉷㑸䝴恫⽒泂䩑䕃╋녫캘ꅡㆿ䭢⬲嗂㉯䠴㍍꥖绂桁坥漯䦏竃쉯㔺敎䏂塅깫䇂㉄佃⍹旂</w:t>
      </w:r>
      <w:r>
        <w:rPr/>
        <w:t>ꥎ</w:t>
      </w:r>
      <w:r>
        <w:rPr/>
        <w:t>쉐楴睱슩</w:t>
      </w:r>
      <w:r>
        <w:rPr/>
        <w:t>ꥈ</w:t>
      </w:r>
      <w:r>
        <w:rPr/>
        <w:t>倽䤩싂⹳䐱⼦ㄷꥲ䃂祩㘦츶硷䭑咵숻塳啮䘮</w:t>
      </w:r>
      <w:r>
        <w:rPr/>
        <w:t>Ⱨ⭯⑋</w:t>
      </w:r>
      <w:r>
        <w:rPr/>
        <w:t>칅噱才⮣쌦縪䌶灲晋㥶硈䭕䤥未ꇍ쉞䱖㉙愽头㓎獁⩌⏂医䭀</w:t>
      </w:r>
      <w:r>
        <w:rPr/>
        <w:t>ⱓ</w:t>
      </w:r>
      <w:r>
        <w:rPr/>
        <w:t>卷歍䅡⏂쉌惎뭊</w:t>
      </w:r>
      <w:r>
        <w:rPr/>
        <w:t>⣂⛂</w:t>
      </w:r>
      <w:r>
        <w:rPr/>
        <w:t>垬硤纩し㉊쉰걲䘷彡礷ぇ汘㯂㗂頻倱顭⍺歄滂珂컂</w:t>
      </w:r>
    </w:p>
    <w:p>
      <w:pPr>
        <w:pStyle w:val="PreformattedText"/>
        <w:bidi w:val="0"/>
        <w:spacing w:before="0" w:after="0"/>
        <w:jc w:val="left"/>
        <w:rPr/>
      </w:pPr>
      <w:r>
        <w:rPr/>
        <w:t>祁⎮⩟朳㵮焥彬疻녳⌻⑌ꍑ숷䬬畊䦻㍠㭪䅇䱂쵀칪畨掘摍损扫⑕</w:t>
      </w:r>
      <w:r>
        <w:rPr/>
        <w:t>ꥋ</w:t>
      </w:r>
      <w:r>
        <w:rPr/>
        <w:t>䵢獟䐹た숦䟂③썉槂椪䠩䢩㍹渲廂춮쉴潊積쉊䭌姂ꇂ兦套晓ㅧ㕂砩䝀䁑ꄩ姃版唣╇슥☰</w:t>
      </w:r>
      <w:r>
        <w:rPr/>
        <w:t>꧂</w:t>
      </w:r>
      <w:r>
        <w:rPr/>
        <w:t>扆뭯咩싃㙀걬䜩潈䐳⤽䅳忎幪䔶썐㉟稥놡╡䏂凍忂䁇걒녬䡘煰</w:t>
      </w:r>
      <w:r>
        <w:rPr/>
        <w:t>ⱊ</w:t>
      </w:r>
      <w:r>
        <w:rPr/>
        <w:t>併嗍쉥</w:t>
      </w:r>
      <w:r>
        <w:rPr/>
        <w:t>ⲿ</w:t>
      </w:r>
      <w:r>
        <w:rPr/>
        <w:t>䙗쉧烂ꥬ⼣⏂癙㙆卬㥎</w:t>
      </w:r>
      <w:r>
        <w:rPr/>
        <w:t>꤯</w:t>
      </w:r>
      <w:r>
        <w:rPr/>
        <w:t>泂挳恾睄夵禘嗂坆⩍⻂⑈噎牳쵟殏⤸ぎ㒬欣剪쉕懍矂憥쉄㠽⤻恅⾩榮兟斩䯎╔䘨睊䁙쉷㬭䙵炱庡填愹疣뭘摔庥橪☷祁〰⯍쵁⑍칋挵夸㈻捭癫䛃恎匸䭕ꥨ</w:t>
      </w:r>
      <w:r>
        <w:rPr/>
        <w:t>ꕶ</w:t>
      </w:r>
      <w:r>
        <w:rPr/>
        <w:t>싂㝩㙧⑀弹╣捙䡌☯놱꺱㉰⽹갱秎䝖</w:t>
      </w:r>
      <w:r>
        <w:rPr/>
        <w:t>꧂</w:t>
      </w:r>
      <w:r>
        <w:rPr/>
        <w:t>ㅏ쉫䅁敦䡰卩曂䄫硎⥀쉺쉥╷甬䄳쵗煅汑媩顊轍㙟扺琪怸啠偕恕睱斵仂癉壂㬳䝮쉐䯃쉦쉌䤵戶숻猯⸳䟎磂晬摇忂啦</w:t>
      </w:r>
      <w:r>
        <w:rPr/>
        <w:t>ⰶ</w:t>
      </w:r>
      <w:r>
        <w:rPr/>
        <w:t>灟㍋䌷⩑</w:t>
      </w:r>
      <w:r>
        <w:rPr/>
        <w:t>ⲻ</w:t>
      </w:r>
      <w:r>
        <w:rPr/>
        <w:t>䞘㭕犥쉙㔽⺡庡恔</w:t>
      </w:r>
      <w:r>
        <w:rPr/>
        <w:t>ⱈ</w:t>
      </w:r>
      <w:r>
        <w:rPr/>
        <w:t>橯넻숨떘</w:t>
      </w:r>
      <w:r>
        <w:rPr/>
        <w:t>ⰲ</w:t>
      </w:r>
      <w:r>
        <w:rPr/>
        <w:t>ち矂礻壂㋍湮獴쉥⫂䅙橥ꍉ츰⩣ꥱㅷ庡煊䬰⩦㇂㑸顬㩒넻碡슏뭺걫祲</w:t>
      </w:r>
      <w:r>
        <w:rPr/>
        <w:t>ⰳ</w:t>
      </w:r>
      <w:r>
        <w:rPr/>
        <w:t>櫂ㄱ帮⽄弮⽵</w:t>
      </w:r>
      <w:r>
        <w:rPr/>
        <w:t>ⱄ</w:t>
      </w:r>
      <w:r>
        <w:rPr/>
        <w:t>渊幆潁⑘</w:t>
      </w:r>
      <w:r>
        <w:rPr/>
        <w:t>ꗂ⯎</w:t>
      </w:r>
      <w:r>
        <w:rPr/>
        <w:t>숽䂻彳ꥶ</w:t>
      </w:r>
      <w:r>
        <w:rPr/>
        <w:t>ⱱ</w:t>
      </w:r>
      <w:r>
        <w:rPr/>
        <w:t>秂歡曂っ㵕砽⏎吽挣⭚㊡柂歑畹⿂䭍싍䉈ꥭ唭</w:t>
      </w:r>
      <w:r>
        <w:rPr/>
        <w:t>ꤶ</w:t>
      </w:r>
      <w:r>
        <w:rPr/>
        <w:t>卬㵡䙷犵䑠挭㔰参啮</w:t>
      </w:r>
      <w:r>
        <w:rPr/>
        <w:t>⢩</w:t>
      </w:r>
      <w:r>
        <w:rPr/>
        <w:t>䥱</w:t>
      </w:r>
      <w:r>
        <w:rPr/>
        <w:t>Ⱘ</w:t>
      </w:r>
      <w:r>
        <w:rPr/>
        <w:t>块媏⒵呧ㅵㄨ⹈싂繣㙳瀪썢啪</w:t>
      </w:r>
      <w:r>
        <w:rPr/>
        <w:t>ⵦ</w:t>
      </w:r>
      <w:r>
        <w:rPr/>
        <w:t>㗂慐</w:t>
      </w:r>
      <w:r>
        <w:rPr/>
        <w:t>⠪</w:t>
      </w:r>
      <w:r>
        <w:rPr/>
        <w:t>䊡兮쉍</w:t>
      </w:r>
      <w:r>
        <w:rPr/>
        <w:t>ⵊ</w:t>
      </w:r>
      <w:r>
        <w:rPr/>
        <w:t>奞</w:t>
      </w:r>
      <w:r>
        <w:rPr/>
        <w:t>ꥀ⌰</w:t>
      </w:r>
      <w:r>
        <w:rPr/>
        <w:t>焵坔⵸갰愱汄쉍⭪獃䌲䩫刲쉭捦穑</w:t>
      </w:r>
      <w:r>
        <w:rPr/>
        <w:t>ꤻ</w:t>
      </w:r>
      <w:r>
        <w:rPr/>
        <w:t>ㄮ⺻쉢䞿䭞䭄坑柃盂㕈擂걕䭑婹ꍙ♐ꍨꅮ</w:t>
      </w:r>
      <w:r>
        <w:rPr/>
        <w:t>ꤵ</w:t>
      </w:r>
      <w:r>
        <w:rPr/>
        <w:t>溡⍑⹂㙧祮㏂⥨則땫땮쉫杆싂䉧쌩⽷頲䌫숶</w:t>
      </w:r>
      <w:r>
        <w:rPr/>
        <w:t>ꥉ</w:t>
      </w:r>
      <w:r>
        <w:rPr/>
        <w:t>皡㠤</w:t>
      </w:r>
      <w:r>
        <w:rPr/>
        <w:t>⠷</w:t>
      </w:r>
      <w:r>
        <w:rPr/>
        <w:t>䑴扊⍄⍉䡾硡㵴䙠⨲㄰ち桐</w:t>
      </w:r>
      <w:r>
        <w:rPr/>
        <w:t>ⱋ</w:t>
      </w:r>
      <w:r>
        <w:rPr/>
        <w:t>갪盍䔫㩯ꥨ⪏㊩㴲䈤楗숶縩뭾</w:t>
      </w:r>
      <w:r>
        <w:rPr/>
        <w:t>ⱹ</w:t>
      </w:r>
      <w:r>
        <w:rPr/>
        <w:t>櫂䵵歔깫䘳奐♆䈰漽녥橏쉯䥌䴥幷顮숳㉶䱤䭳拂䅶㙶</w:t>
      </w:r>
      <w:r>
        <w:rPr/>
        <w:t>ꦿ</w:t>
      </w:r>
      <w:r>
        <w:rPr/>
        <w:t>妡⛂椭牧硉穘瀴棂總</w:t>
      </w:r>
      <w:r>
        <w:rPr/>
        <w:t>⣂</w:t>
      </w:r>
      <w:r>
        <w:rPr/>
        <w:t>䌹未䞘䂘暱彮⩌㩡乵</w:t>
      </w:r>
      <w:r>
        <w:rPr/>
        <w:t>ꕰ</w:t>
      </w:r>
      <w:r>
        <w:rPr/>
        <w:t>슏겥䭒砽恌⑒숩涥㴮갸婶ꅒ쉎䉢檻⽩乂哂싍뽾⬤呮涵督湦兂壂㴻⪘敆숲洪慃纘壂걫顲䔺䄵砵妘稶㵠わ쉮䞡䅢㡸瞣圽䱊䒩</w:t>
      </w:r>
      <w:r>
        <w:rPr/>
        <w:t>ꕦ</w:t>
      </w:r>
      <w:r>
        <w:rPr/>
        <w:t>㙯㙤彶歍쉭㖬㭭치䍇浬싂묩</w:t>
      </w:r>
      <w:r>
        <w:rPr/>
        <w:t>⡖</w:t>
      </w:r>
      <w:r>
        <w:rPr/>
        <w:t>㝱愳捂摹</w:t>
      </w:r>
      <w:r>
        <w:rPr/>
        <w:t>ꖵ</w:t>
      </w:r>
      <w:r>
        <w:rPr/>
        <w:t>琪ㅹ楯숥轉䴽栳쵩掵睓습瓂剄</w:t>
      </w:r>
      <w:r>
        <w:rPr/>
        <w:t>⡁</w:t>
      </w:r>
      <w:r>
        <w:rPr/>
        <w:t>捣⭥䑸싎刯痂䙓晷睎㠶㉱䧂摆㝣偊瀽桬恧婈㐱䰴啁䭍侩浇㊥</w:t>
      </w:r>
      <w:r>
        <w:rPr/>
        <w:t>ⴽ</w:t>
      </w:r>
      <w:r>
        <w:rPr/>
        <w:t>㇎䍕毂燎枿〻盂딷걋扰쉬䭡窩啤깴䙄炣㌦䍙樴⯎묷㊬狎ぶ彌㗍꥖㔵컂딳ㅗ긷ꍔ挪䙐旂㵦灹慾⤪彃⼴歔敤㛃䙃딷깦⤯竎⤳⾮㐱⩚炡幎쉸䰪㙉時へ煪䬩愳⤱潄㝙⩒쉁뽀싂㠬㭈昪䌦♳㶿뼬䍥곃噕</w:t>
      </w:r>
      <w:r>
        <w:rPr/>
        <w:t>ꤦ</w:t>
      </w:r>
      <w:r>
        <w:rPr/>
        <w:t>挲䵯</w:t>
      </w:r>
      <w:r>
        <w:rPr/>
        <w:t>⵰</w:t>
      </w:r>
      <w:r>
        <w:rPr/>
        <w:t>浗갬쉤쉕쉑슣쉔䭊슬</w:t>
      </w:r>
      <w:r>
        <w:rPr/>
        <w:t>⠮</w:t>
      </w:r>
      <w:r>
        <w:rPr/>
        <w:t>㗂깹슮ヂ擂쉙浬浥へ兾걄⵳确熱⭞쉴쏂丬癔瑥媣ꏂ槂ㅚ䉗㉋╄슩䈪ꄱ䑅㟂ㅶ⩡佅㙧⼪碡惎⮡␯쉅㍉㬦䎱쉹玥䥘顇厱쉩公套㉋쉓摤偷栶</w:t>
      </w:r>
      <w:r>
        <w:rPr/>
        <w:t>ꥒ☹</w:t>
      </w:r>
      <w:r>
        <w:rPr/>
        <w:t>숭숨檩窻婗偹焲㓂숺留泂潰䔥卂쉦䅙䒮⩌瑦</w:t>
      </w:r>
      <w:r>
        <w:rPr/>
        <w:t>Ⳃ⨣</w:t>
      </w:r>
      <w:r>
        <w:rPr/>
        <w:t>ㄴ輻睯煎呞</w:t>
      </w:r>
      <w:r>
        <w:rPr/>
        <w:t>꧂⨯</w:t>
      </w:r>
      <w:r>
        <w:rPr/>
        <w:t>橑䁄䚮撬쵴夹摱泂썓쉂㴻⩶㋂录䙵☻⥵轟䗎上夥奊员䴷걁⤴卵䭯橀㭭넥㓂뾵㚩촺兎䡯祇桏浸彤⨯갬竍ㄱ뇂⚣칲䉑</w:t>
      </w:r>
      <w:r>
        <w:rPr/>
        <w:t>⡾</w:t>
      </w:r>
      <w:r>
        <w:rPr/>
        <w:t>扈張硦⍇繪儨弤䱷䊻汩ꏂ婧쉐䨺奅숽䀴⯍彦㮬숷䌺ꏂ䁫伦庮싂畍壂劥칆䴦䋂㣎䨪</w:t>
      </w:r>
      <w:r>
        <w:rPr/>
        <w:t>ꕺ</w:t>
      </w:r>
      <w:r>
        <w:rPr/>
        <w:t>㙲싂栨깭⎻癮슥ꥯㆵ</w:t>
      </w:r>
      <w:r>
        <w:rPr/>
        <w:t>ꔱ┷</w:t>
      </w:r>
      <w:r>
        <w:rPr/>
        <w:t>掩ヂざ頭氰놿츱Ⓜ穩卢歞矂숹뽤匰慫</w:t>
      </w:r>
      <w:r>
        <w:rPr/>
        <w:t>ꕉ⯂</w:t>
      </w:r>
      <w:r>
        <w:rPr/>
        <w:t>깐㌤㚮碩灢뭹潃捦爲洪⩕弥䤬穊歭녶産숲顟때曍⸪噫⌶奭㵩⭰䡙汴扈┭㉠協摱䫂稱䨭婙숦䌻繶㉡㞥뭭숪瑀媘㫂项偁숺嘩幯䌻㯎칭窥唵㭅迂ꅴ砪녣恗亏䶱╇㏂쉱眹䨷枥㡗㡯䣂넦쉙浮⚘㴨뽹㙄唰种걔㡨橷슿⩆㈽䨦㵍썪晵⭱ꍮ㷂轖娨煗쉍䭅㑸</w:t>
      </w:r>
      <w:r>
        <w:rPr/>
        <w:t>ꦥ</w:t>
      </w:r>
      <w:r>
        <w:rPr/>
        <w:t>楪쉋摙斣塇抣輸平</w:t>
      </w:r>
      <w:r>
        <w:rPr/>
        <w:t>ⵆ</w:t>
      </w:r>
      <w:r>
        <w:rPr/>
        <w:t>禱埂帩䩩獬洨숵瘱䙡睃䱅⭖⽎䁹迂뽸쉡䶣敆㩵쉩噐抵唯㇂곎楎⽾潠숸焦쉁㗂璥</w:t>
      </w:r>
      <w:r>
        <w:rPr/>
        <w:t>ꥅⵖ</w:t>
      </w:r>
      <w:r>
        <w:rPr/>
        <w:t>싂⍸䁡</w:t>
      </w:r>
      <w:r>
        <w:rPr/>
        <w:t>ⷂ</w:t>
      </w:r>
      <w:r>
        <w:rPr/>
        <w:t>啥摘扒彠竎係䚏挷摷特</w:t>
      </w:r>
      <w:r>
        <w:rPr/>
        <w:t>꧂</w:t>
      </w:r>
      <w:r>
        <w:rPr/>
        <w:t>帴</w:t>
      </w:r>
      <w:r>
        <w:rPr/>
        <w:t>ⵘ</w:t>
      </w:r>
      <w:r>
        <w:rPr/>
        <w:t>䨤䈨年央䉉ꅇ內㴪㵾呣瑁깧睗㊱</w:t>
      </w:r>
      <w:r>
        <w:rPr/>
        <w:t>꧂</w:t>
      </w:r>
      <w:r>
        <w:rPr/>
        <w:t>炩扃奬ァ⌯顭棂歚楤㩙兺瞥</w:t>
      </w:r>
      <w:r>
        <w:rPr/>
        <w:t>⡆</w:t>
      </w:r>
      <w:r>
        <w:rPr/>
        <w:t>㝌卣뽊䠳䔳쉐洰䙬椭瀲㜯⮿무犿癚㵶灏坸ꏃ䱟䝬䥂䨯睪頪琣♔䝊䑀㥁ꍴ⑆</w:t>
      </w:r>
      <w:r>
        <w:rPr/>
        <w:t>ꥏ</w:t>
      </w:r>
      <w:r>
        <w:rPr/>
        <w:t>ⱦ</w:t>
      </w:r>
      <w:r>
        <w:rPr/>
        <w:t>䪱쉕슮潓晹촭⽪무䅮⼺帪녨棂瑞儫刲搶⍄촣䠻平夨澿䣂氦쉧噧ㅖ숻㕦⭹㵂昲䵓⨱佄支硩⵫䐴⴪숽卧⩓桖爦䅬쉕㴻嗂싂쉬普슿硔犵慌ꌽ敍甭䍭瑓㘴ꌪ颩壂輨晹何ꌷ漷婄䵁歐⭡㉕䬸◂䥞厱쉎剀あ㩪䴫쉁䬷⍑묳晈殿剱싂敯癘恄㙩깶椹䀪㠶숺侥⩭潌截쵆歲⎵㣃䷂幬䕦썠쌹听縴◂쉦쉡轙⹪䐺䑳땹⩖㡇整㞻䕭癡⨻ꅙ쉆ㅴ杨ꆥ敨쉞뼤溏춬ꅎ⭚㝥㡆幙㧂顀⬪个瘷ꍡ檻砺〷</w:t>
      </w:r>
      <w:r>
        <w:rPr/>
        <w:t>ⷂ</w:t>
      </w:r>
      <w:r>
        <w:rPr/>
        <w:t>䨤꥚䷂憮漯奸⾵쉲昤颻䉢㋂</w:t>
      </w:r>
      <w:r>
        <w:rPr/>
        <w:t>ꤦ</w:t>
      </w:r>
      <w:r>
        <w:rPr/>
        <w:t>慌䆱ꄣ歟뽎⾵縤倹枘ꄪ湴캡轠呅塉㝩䣂䵒쌊拂戭녉欫쉴䩗䊥㩸嚱뽲甴優╳</w:t>
      </w:r>
      <w:r>
        <w:rPr/>
        <w:t>ꔦ</w:t>
      </w:r>
      <w:r>
        <w:rPr/>
        <w:t>⽫⺻쉇쉄奱页穋儴⩭䳂⍥婘</w:t>
      </w:r>
      <w:r>
        <w:rPr/>
        <w:t>⡩</w:t>
      </w:r>
      <w:r>
        <w:rPr/>
        <w:t>橬㥑┻⪘╘戴ꄹ攷凃灘恶숩␽쉍⌽䋍倦幯쉷⌫ꅪ</w:t>
      </w:r>
      <w:r>
        <w:rPr/>
        <w:t>ꥃ</w:t>
      </w:r>
      <w:r>
        <w:rPr/>
        <w:t>ꅡ㑒恕儴쌻쉮쉶⌰⑮쉣슣繬砭欦䗂䒩㦻</w:t>
      </w:r>
      <w:r>
        <w:rPr/>
        <w:t>ⴻ</w:t>
      </w:r>
      <w:r>
        <w:rPr/>
        <w:t>祵竃⑒ヂ깗쉣╁扺쉍숲杈㶩䁡卷뭌䀪㙍敥䜩梱嫂捘㩢⍥㷎쉬児佨☤뿂㍮〤癉☺칄㈦で䌪瑉塩⌰⹆珂瓂◂䱪㐴䨸㑅桺枘湫쉚숬晨䁄䅭畆녎敕灔䄻䝇埂⯂た습樨绂纣帯숰壂恀塬䔴䴳슣汷⨹Ⓝꥦ猪䌳䱠㬬煯쵖晏⩔空䊿呶枩奨㕵䕸磍浸숺㒮ꍲ牖猨瀻묻</w:t>
      </w:r>
      <w:r>
        <w:rPr/>
        <w:t>ꕡ</w:t>
      </w:r>
      <w:r>
        <w:rPr/>
        <w:t>愷婊숨ꌹ䉟柂쌵杬䱳땁六繌䨽䦵擂⵬</w:t>
      </w:r>
      <w:r>
        <w:rPr/>
        <w:t>ⱳ⩰</w:t>
      </w:r>
      <w:r>
        <w:rPr/>
        <w:t>轹ꍆ걚</w:t>
      </w:r>
      <w:r>
        <w:rPr/>
        <w:t>ⴷ</w:t>
      </w:r>
      <w:r>
        <w:rPr/>
        <w:t>촶㷂䶻ꍉ吪硙쉓㩥䄷㓎䉂</w:t>
      </w:r>
      <w:r>
        <w:rPr/>
        <w:t>ⱒ</w:t>
      </w:r>
      <w:r>
        <w:rPr/>
        <w:t>믂刳숪犿숻捖⍷뭡</w:t>
      </w:r>
      <w:r>
        <w:rPr/>
        <w:t>⡡</w:t>
      </w:r>
      <w:r>
        <w:rPr/>
        <w:t>塭栭⬽慙硐㩍⪿輱樳㣎兞䝌㝤⍘堸帳쉺㉡丶㭪숶깔由싂┸媬礳礮䱄㩾斵㌵捘慲弣⥹汉䵮穥刨⭣숬슻汯䃂걊佰䁙䞩㢡䭮⩤뿂쉨捁䭄⬫꺘⚏⸫堺祯㫎싂쉷䚻搲⤻┬</w:t>
      </w:r>
      <w:r>
        <w:rPr/>
        <w:t>Ⳃ</w:t>
      </w:r>
      <w:r>
        <w:rPr/>
        <w:t>橌믂㑷㚏潔嚩쉨⦵套</w:t>
      </w:r>
      <w:r>
        <w:rPr/>
        <w:t>ⵏ</w:t>
      </w:r>
      <w:r>
        <w:rPr/>
        <w:t>䍞ヂ뽖㗂䞻䳂⫂穷䗂䔸㐴</w:t>
      </w:r>
      <w:r>
        <w:rPr/>
        <w:t>Ⲯ</w:t>
      </w:r>
      <w:r>
        <w:rPr/>
        <w:t>쌲渴摮䚱擂捯䟂</w:t>
      </w:r>
      <w:r>
        <w:rPr/>
        <w:t>ⴸ</w:t>
      </w:r>
      <w:r>
        <w:rPr/>
        <w:t>⠱</w:t>
      </w:r>
      <w:r>
        <w:rPr/>
        <w:t>狍⭂쉡噭廍慹呚╮砯狂微䂮쉠⼦쉕⨫摌⦡䴩㘥㧂䅖棂穓뭮歇塪幠慥</w:t>
      </w:r>
      <w:r>
        <w:rPr/>
        <w:t>ⱗ</w:t>
      </w:r>
      <w:r>
        <w:rPr/>
        <w:t>獅甮싂㝘쉮䤴牚䬦砭㑵硵塡⥠慬呁⦣⭟壂⎩䦻딵昹污</w:t>
      </w:r>
      <w:r>
        <w:rPr/>
        <w:t>ꖬ</w:t>
      </w:r>
      <w:r>
        <w:rPr/>
        <w:t>䔳㮏畸䝟俍╘Ⓜ䎱䌦午䌥转坆</w:t>
      </w:r>
      <w:r>
        <w:rPr/>
        <w:t>꧂</w:t>
      </w:r>
      <w:r>
        <w:rPr/>
        <w:t>⽾</w:t>
      </w:r>
      <w:r>
        <w:rPr/>
        <w:t>ꕢ</w:t>
      </w:r>
      <w:r>
        <w:rPr/>
        <w:t>啭ꥺ⩙㠸杔ㅃ⑲슡㮏呫넬쉫堪秃䱙䨨ㄹ㛂⌽䆻</w:t>
      </w:r>
      <w:r>
        <w:rPr/>
        <w:t>ꤦ</w:t>
      </w:r>
      <w:r>
        <w:rPr/>
        <w:t>啞奠뽵獨啤녤䘫ꄦ㑘嫂櫂㝫♳㊱䈪刭⭷쉃ㄪ敱썯欬</w:t>
      </w:r>
      <w:r>
        <w:rPr/>
        <w:t>ꥃ</w:t>
      </w:r>
      <w:r>
        <w:rPr/>
        <w:t>噄쎱摵䤭㇂顋쉂敷庣痃쉰窬愴␴兠浥庣ꏎ䓎쉁㈴唨꥙㌯䟂禵䡅㥉</w:t>
      </w:r>
      <w:r>
        <w:rPr/>
        <w:t>Ⳃ</w:t>
      </w:r>
      <w:r>
        <w:rPr/>
        <w:t>倶煹쌻㕚䝗쉹╁桠㩐穅㵈숯䏂싎摡卪㙩朽剞ꎬ㵤凎슮쉍測梬숫㔩⒣偦ㄯ䘣ꌴ扠灁싃畍慕쉇啥杴䭄쉸</w:t>
      </w:r>
      <w:r>
        <w:rPr/>
        <w:t>ꗂꤪ</w:t>
      </w:r>
      <w:r>
        <w:rPr/>
        <w:t>欣物⌯剙敹娊⿎묭녭睎潔뗂扤創瑈㵤幐甮䱦嫍礴칇牐䕨䱷䑘卍婈㠯숽슬⭭牃ꍉ㩗쉂䎩숰晎숸숺癁游</w:t>
      </w:r>
      <w:r>
        <w:rPr/>
        <w:t>ⵐ</w:t>
      </w:r>
      <w:r>
        <w:rPr/>
        <w:t>쉮㣂歐䕙</w:t>
      </w:r>
      <w:r>
        <w:rPr/>
        <w:t>ⱞ</w:t>
      </w:r>
      <w:r>
        <w:rPr/>
        <w:t>妻昵☳囍숨則䅵䩱㜺穎䓎䍮繙強兏䭪쉉瑎瑙琻⮏睘捓䈯浡䨫땄㇂싃㥏䧃晋顬慑</w:t>
      </w:r>
      <w:r>
        <w:rPr/>
        <w:t>ꦿ</w:t>
      </w:r>
      <w:r>
        <w:rPr/>
        <w:t>洪晸畖⥒싃녬冏穨䕕䗂弯쉘桠䉗⽾啸⭱洳欪Ⓜ燃牙䙲䈨ꌱ⴬☨习乙걔</w:t>
      </w:r>
      <w:r>
        <w:rPr/>
        <w:t>ꥎ</w:t>
      </w:r>
      <w:r>
        <w:rPr/>
        <w:t>䁕뭥갶ㅸ桦啵壂䩧ꅥ䉦䞿</w:t>
      </w:r>
      <w:r>
        <w:rPr/>
        <w:t>ꗂ</w:t>
      </w:r>
      <w:r>
        <w:rPr/>
        <w:t>䒣ㄷ摍框抩栮㘭浞췃瑠䚱㣂깍칥싂</w:t>
      </w:r>
      <w:r>
        <w:rPr/>
        <w:t>ꗂ</w:t>
      </w:r>
      <w:r>
        <w:rPr/>
        <w:t>쉉㑺</w:t>
      </w:r>
      <w:r>
        <w:rPr/>
        <w:t>⠭</w:t>
      </w:r>
      <w:r>
        <w:rPr/>
        <w:t>印㝰タ榱㭍桦曂塳硐촯䀬뗂쉚穂㍃礯䍇⩳伦欨卤䑏숺껂䨲䭶劮㫍啓⌲▿㤻枡䂥帨眭싂䝹澥婋䛂䑸㕁獑瀣䍂縱佹䍊憏</w:t>
      </w:r>
      <w:r>
        <w:rPr/>
        <w:t>ꖣ</w:t>
      </w:r>
      <w:r>
        <w:rPr/>
        <w:t>㯎畩⍞⒬꺩숩吻吸</w:t>
      </w:r>
      <w:r>
        <w:rPr/>
        <w:t>ꕰꕣ⬸</w:t>
      </w:r>
      <w:r>
        <w:rPr/>
        <w:t>坖戽坃싃杲쉋깄䙃䵦嚣别⒡⥰싂╈杷啲侘숣촩쉢뭔愭걹瑾摵슮毂お睤ꏂ㕠슣⑰橮瀫㛂뼮⪩坕婖ꥺ瘽曂</w:t>
      </w:r>
      <w:r>
        <w:rPr/>
        <w:t>ⴵ</w:t>
      </w:r>
      <w:r>
        <w:rPr/>
        <w:t>땬⼻㵲숦硠䵙⑅唷侩㥸쉔坌꥞䁑</w:t>
      </w:r>
      <w:r>
        <w:rPr/>
        <w:t>ꕰ</w:t>
      </w:r>
      <w:r>
        <w:rPr/>
        <w:t>仂穗縪</w:t>
      </w:r>
      <w:r>
        <w:rPr/>
        <w:t>ꤦ</w:t>
      </w:r>
      <w:r>
        <w:rPr/>
        <w:t>㧂䩀礻嫃▮㑉㑏楠㔱睸砰쉪䭵㘭</w:t>
      </w:r>
      <w:r>
        <w:rPr/>
        <w:t>⡹</w:t>
      </w:r>
      <w:r>
        <w:rPr/>
        <w:t>䑔䕈十爴싂쉡갽⤻䭉깩䅄恹⍶㥲㤸啘勂禱</w:t>
      </w:r>
      <w:r>
        <w:rPr/>
        <w:t>⡲</w:t>
      </w:r>
      <w:r>
        <w:rPr/>
        <w:t>幷懃</w:t>
      </w:r>
      <w:r>
        <w:rPr/>
        <w:t>ꕾ</w:t>
      </w:r>
      <w:r>
        <w:rPr/>
        <w:t>䅾촸숳捐劵楒쉾쉁⩄</w:t>
      </w:r>
      <w:r>
        <w:rPr/>
        <w:t>⡳</w:t>
      </w:r>
      <w:r>
        <w:rPr/>
        <w:t>췂㍠绂</w:t>
      </w:r>
      <w:r>
        <w:rPr/>
        <w:t>⡃</w:t>
      </w:r>
      <w:r>
        <w:rPr/>
        <w:t>畆숦瑟썁㘳卣숪깤녡タ숷싃剹싂㒱畗轆灔桩⭑䭵뭏樮塎敏奈⧂칺쉱埂瑕㖱斏길슩梘⽇䳂䭮占搻숮껂㡤⑩彏欰ꥸ汱䵷漴歰䵒▬뽾夽㘹淂嫎㇂䌽㏂漯䡙쉸溬嘻ꥺ瞡碩瘵䍔权⩒䪱祶噊摧칙걔㋂䫍숭㕢걋슩ꥪ⽐繸뿍桦焷땐䲩瞩琹潎㡉㥾♶䁸뭖禬⥢♅숴숦䜪惂剚녔湆碩싂숪ꅠ县</w:t>
      </w:r>
      <w:r>
        <w:rPr/>
        <w:t>ⰳ</w:t>
      </w:r>
      <w:r>
        <w:rPr/>
        <w:t>斱</w:t>
      </w:r>
      <w:r>
        <w:rPr/>
        <w:t>ⶩ</w:t>
      </w:r>
      <w:r>
        <w:rPr/>
        <w:t>ヂ㊩坥뼨物江♾穕ꌥ具捉㡗䱓ꎬ乫泂璣囂潚슣㜲祂坯癕㡥䍪쉵쌵佤㕣숺䉁ꍬ㩒㵏춘洷桡슏乂埍䡊䉦</w:t>
      </w:r>
      <w:r>
        <w:rPr/>
        <w:t>ꦘ</w:t>
      </w:r>
      <w:r>
        <w:rPr/>
        <w:t>婣껎칧畵䎱乲싂㍾⑘䷂㟎㏂⼴嗂</w:t>
      </w:r>
      <w:r>
        <w:rPr/>
        <w:t>ꤽ</w:t>
      </w:r>
      <w:r>
        <w:rPr/>
        <w:t>啳挺녕傘佅䀦吵正渳쉞뇂㘩녚杬剙㬊恥䐹넯侣</w:t>
      </w:r>
      <w:r>
        <w:rPr/>
        <w:t>⡐⡇</w:t>
      </w:r>
      <w:r>
        <w:rPr/>
        <w:t>쉅欳䅒䁐䁌玬恴塘쵈㣂䪻⮱别改轤⑺⩚</w:t>
      </w:r>
      <w:r>
        <w:rPr/>
        <w:t>ⰸ</w:t>
      </w:r>
      <w:r>
        <w:rPr/>
        <w:t>䵄炣㤽敇愨到㛂</w:t>
      </w:r>
      <w:r>
        <w:rPr/>
        <w:t>ꕦ</w:t>
      </w:r>
      <w:r>
        <w:rPr/>
        <w:t>䵭⼱</w:t>
      </w:r>
      <w:r>
        <w:rPr/>
        <w:t>ꕍ</w:t>
      </w:r>
      <w:r>
        <w:rPr/>
        <w:t>쉑呇捸⸨佘쵯ㄷ⿂⽄梡ꅬ帵걄⨪帽焷㝠⍊幱㡴畯뭗ぎ놩</w:t>
      </w:r>
      <w:r>
        <w:rPr/>
        <w:t>Ⳃ</w:t>
      </w:r>
      <w:r>
        <w:rPr/>
        <w:t>僂景㛂勎椫䮏⑎</w:t>
      </w:r>
      <w:r>
        <w:rPr/>
        <w:t>Ⱔ</w:t>
      </w:r>
      <w:r>
        <w:rPr/>
        <w:t>砹쉊㵧㩏㐮搹쉀畇廎썕䑟欷쉫㝂⺬䩮噑愺╴硈ㄷ䠣ꥭ䰳</w:t>
      </w:r>
      <w:r>
        <w:rPr/>
        <w:t>ⱷ</w:t>
      </w:r>
      <w:r>
        <w:rPr/>
        <w:t>ヂ繡</w:t>
      </w:r>
      <w:r>
        <w:rPr/>
        <w:t>⡠</w:t>
      </w:r>
      <w:r>
        <w:rPr/>
        <w:t>숺⭷㙴쉳츰呯㝴庩摁〥䜵⤰ꅤ总견汈呅則晢帽⭱뇂㣂</w:t>
      </w:r>
      <w:r>
        <w:rPr/>
        <w:t>⡺</w:t>
      </w:r>
      <w:r>
        <w:rPr/>
        <w:t>匫⍒걌뽰䥂䑵浄㜬쉦쉍뭉</w:t>
      </w:r>
      <w:r>
        <w:rPr/>
        <w:t>ⴲ</w:t>
      </w:r>
      <w:r>
        <w:rPr/>
        <w:t>顯䥣䈯㏂┻썪䝾乍쵇獓失ꎿ硸⽐䗂</w:t>
      </w:r>
      <w:r>
        <w:rPr/>
        <w:t>⢘</w:t>
      </w:r>
      <w:r>
        <w:rPr/>
        <w:t>椣暬歘啡䨲妿佪埂單券㉄繄쉤牸╨뼪瞘灪瑸㡅⹷昵㈯┱Ⓧ琱剷숰㊩쵁㮬绍슥婑⩢縰⬫㔣㬯灰恏党싂䥈䡥⼥瑫轙呐凂䂩⑵꺮棃묦쉄㜦긽⥋泂占쉉顯싍䝉琹⥉ꌯ뭙묭쉈쉡牚깊䘶㩺甶ぺ깫䁥⑋㜦瘷䕉녈녇礯牂㙇砽瀰祴촺</w:t>
      </w:r>
      <w:r>
        <w:rPr/>
        <w:t>⠯</w:t>
      </w:r>
      <w:r>
        <w:rPr/>
        <w:t>獗彧㵥繥㍎搥轞싂쵈쉇栮滃뭞㜮칎輷䡙</w:t>
      </w:r>
      <w:r>
        <w:rPr/>
        <w:t>ꗂ</w:t>
      </w:r>
      <w:r>
        <w:rPr/>
        <w:t>㊱䘷㭖煞飂㍎䕡睯㝉䉴ど繸䜻㭳䭮긫⽬妮呢</w:t>
      </w:r>
      <w:r>
        <w:rPr/>
        <w:t>ⱴ</w:t>
      </w:r>
      <w:r>
        <w:rPr/>
        <w:t>昽頥轠幋矂뭅쉁画乏桵呬㑓慾╒祒挪栤쉪呡㧂繐畨拂礻楪浩塊쉓䱇ꥫ쵞歗䴫彁╃䙦䲩帪楺슻睠搥㭺瑡쵏幇磂轏啾䵰太栶䵫灴ㆿ걭쌬뽃걒噥䘤㋂䡣㵩㉧洬녂㡁畷쉐⹟숦䙢땋䩥㝫匴쉌䆬滂䩉땩榡䭘呺걶싎㝌⹀唩⫍剴숲녭뭅恚濂㩖琳⾏唹惂䨮顥숪晵뽠矂ㅓ琬啟迎檻</w:t>
      </w:r>
      <w:r>
        <w:rPr/>
        <w:t>ꔭ</w:t>
      </w:r>
      <w:r>
        <w:rPr/>
        <w:t>哂컎㑘䃂䬺꺱瀮⑂灗婍主慈晠捀䠰獢䍧本䫂䑍䁌倩쉌쉔占彎┫㇃啀幺</w:t>
      </w:r>
      <w:r>
        <w:rPr/>
        <w:t>ꤦ</w:t>
      </w:r>
      <w:r>
        <w:rPr/>
        <w:t>䕹꥚䌴쉣쉢ꇂ枿㞩䵭噅䀪呂矂䙍쉵싂撵쉸㊿乬䞬婏</w:t>
      </w:r>
      <w:r>
        <w:rPr/>
        <w:t>ⵗ</w:t>
      </w:r>
      <w:r>
        <w:rPr/>
        <w:t>㯃깚痂偂佹췎潰姂쉍</w:t>
      </w:r>
      <w:r>
        <w:rPr/>
        <w:t>ⵎ</w:t>
      </w:r>
      <w:r>
        <w:rPr/>
        <w:t>轈潠ꅆ뮬牺ꍄ晋愷⑇䵉노湧弦칪㭆숲祠겿稤㈸䝖㪿灋坧쉧╥渰ㄳ⹧㡃쉞䵨㣂辣常뗎㌦㏂</w:t>
      </w:r>
      <w:r>
        <w:rPr/>
        <w:t>ꕠ</w:t>
      </w:r>
      <w:r>
        <w:rPr/>
        <w:t>樨坰硬䉺搨彖煖噺坙冏仂摉싂搬</w:t>
      </w:r>
      <w:r>
        <w:rPr/>
        <w:t>⠊</w:t>
      </w:r>
      <w:r>
        <w:rPr/>
        <w:t>其䴨뼦婞䭈㫂汆䥩畓견㝚⫎⪣䅏煰た穠⴪怱㉣䨱喱쉂礬</w:t>
      </w:r>
      <w:r>
        <w:rPr/>
        <w:t>⣍⏂</w:t>
      </w:r>
      <w:r>
        <w:rPr/>
        <w:t>ꅄ焩⍴剚さ싂</w:t>
      </w:r>
      <w:r>
        <w:rPr/>
        <w:t>ⱈ</w:t>
      </w:r>
      <w:r>
        <w:rPr/>
        <w:t>湮䴸숱</w:t>
      </w:r>
      <w:r>
        <w:rPr/>
        <w:t>ⱔ</w:t>
      </w:r>
      <w:r>
        <w:rPr/>
        <w:t>㬰㝍飂绍♥믂칠灇䬮佱伹䥵䩐㩏⪩쉎繴轋㥢㬻䶿쉮祩쉘</w:t>
      </w:r>
      <w:r>
        <w:rPr/>
        <w:t>ⷂ</w:t>
      </w:r>
      <w:r>
        <w:rPr/>
        <w:t>칁쉢⍐ꅖ쉀乳徘剭㑞䑠ㅵ䅪橀倥㌫坲椰潩種</w:t>
      </w:r>
      <w:r>
        <w:rPr/>
        <w:t>ꕈ</w:t>
      </w:r>
      <w:r>
        <w:rPr/>
        <w:t>告顐⯃㵴䕍惂䱌쵍瑗넶䥫杉䔷繟䕙㦱⺥㭅䅥橕충瓂촸컂幟潰剡县参</w:t>
      </w:r>
      <w:r>
        <w:rPr/>
        <w:t>⣂</w:t>
      </w:r>
      <w:r>
        <w:rPr/>
        <w:t>涣䱪硗䱴㵓䅊㥅杕枥⾥卋湸䁹䠭硷땪㵥</w:t>
      </w:r>
      <w:r>
        <w:rPr/>
        <w:t>ꔻ</w:t>
      </w:r>
      <w:r>
        <w:rPr/>
        <w:t>녚㮣㙓㫂田硾䌭呧ㄦ娴⎱녷슱◂嘻싂楾䨥䧂</w:t>
      </w:r>
      <w:r>
        <w:rPr/>
        <w:t>ꥎ</w:t>
      </w:r>
      <w:r>
        <w:rPr/>
        <w:t>㜪嘴楠⍡産稲⚬乤쵒䴲灺否㥶瘵䕖ㆣ活平㥎⭎ꍔ</w:t>
      </w:r>
      <w:r>
        <w:rPr/>
        <w:t>ⲵ</w:t>
      </w:r>
      <w:r>
        <w:rPr/>
        <w:t>㪱坨偀쉋쵫牨ㄨ扖彧</w:t>
      </w:r>
      <w:r>
        <w:rPr/>
        <w:t>⡸</w:t>
      </w:r>
      <w:r>
        <w:rPr/>
        <w:t>啳㒣漭䀷㙉摪䝧摚亿⹤䷂쉌⩾参䮵⤤䩨⌥䉢纮げ湇稨窏⻂奏컂堬潚佗婹싂ㄫ㏍쉢捯䷂㊘乗嘶䥆ㅷ</w:t>
      </w:r>
      <w:r>
        <w:rPr/>
        <w:t>ꕘ</w:t>
      </w:r>
      <w:r>
        <w:rPr/>
        <w:t>潣辩䃂佺塾练硡呕姂嗂</w:t>
      </w:r>
      <w:r>
        <w:rPr/>
        <w:t>ⲥ</w:t>
      </w:r>
      <w:r>
        <w:rPr/>
        <w:t>㭅䲥</w:t>
      </w:r>
      <w:r>
        <w:rPr/>
        <w:t>ⱱ</w:t>
      </w:r>
      <w:r>
        <w:rPr/>
        <w:t>쵆숶䑇顀</w:t>
      </w:r>
      <w:r>
        <w:rPr/>
        <w:t>⡓</w:t>
      </w:r>
      <w:r>
        <w:rPr/>
        <w:t>刴䉪仂砲器摣⽕쉯겵숸⍷쉎䙳癨</w:t>
      </w:r>
      <w:r>
        <w:rPr/>
        <w:t>ⰵ</w:t>
      </w:r>
      <w:r>
        <w:rPr/>
        <w:t>橨䍒ꄨ㏂摙拂䍉♦䈤쉄㑨땭㑒猸橫䍁䁌</w:t>
      </w:r>
      <w:r>
        <w:rPr/>
        <w:t>ⵧ</w:t>
      </w:r>
      <w:r>
        <w:rPr/>
        <w:t>䩸㥯勂挻숴⬥䭋䝶슘ゥ炱丳猷칩㦿䤺㝤瀬啾怹幮䥤⭉슻ꅚ㈪</w:t>
      </w:r>
      <w:r>
        <w:rPr/>
        <w:t>꧂</w:t>
      </w:r>
      <w:r>
        <w:rPr/>
        <w:t>쉱礥⹕㵌䧂挽ꅲ氣浫夸奕彯⹩</w:t>
      </w:r>
      <w:r>
        <w:rPr/>
        <w:t>ꤲ</w:t>
      </w:r>
      <w:r>
        <w:rPr/>
        <w:t>䅕䷂╶ぃ</w:t>
      </w:r>
      <w:r>
        <w:rPr/>
        <w:t>Ⳃ</w:t>
      </w:r>
      <w:r>
        <w:rPr/>
        <w:t>幒啣桲䙘뽴畐兊⹁뽫䥵橆䘪獵欦摵⮿쎮묱睑嗃戳灉恐侱睏杔⥴額䨫䕗슥窥</w:t>
      </w:r>
      <w:r>
        <w:rPr/>
        <w:t>ꗃ</w:t>
      </w:r>
      <w:r>
        <w:rPr/>
        <w:t>恞㘱档婯썵⬩橓䃂恭칏扌汇愫圩</w:t>
      </w:r>
      <w:r>
        <w:rPr/>
        <w:t>ꕤ</w:t>
      </w:r>
      <w:r>
        <w:rPr/>
        <w:t>쵎⯍</w:t>
      </w:r>
      <w:r>
        <w:rPr/>
        <w:t>⠭</w:t>
      </w:r>
      <w:r>
        <w:rPr/>
        <w:t>䕯㴮幘ꥠ燂쉫煑㖻⥙깵佫琽㩴㶿㉔硢㍹伦桘牃佌䓂朵汾䉔</w:t>
      </w:r>
      <w:r>
        <w:rPr/>
        <w:t>ꕂ</w:t>
      </w:r>
      <w:r>
        <w:rPr/>
        <w:t>㑧⩆슣怤㤭坫⹧쉵깠啁溮숵뽙䉇顢①♓浣稨獩䤳쏂ꅠ䉭䴮瞥壃牴猪㋂庱䧂憡</w:t>
      </w:r>
      <w:r>
        <w:rPr/>
        <w:t>ꥌ</w:t>
      </w:r>
      <w:r>
        <w:rPr/>
        <w:t>䕓僂䎡㈯뭷瘩㕸⥀睳䝗싂쌬儴슣</w:t>
      </w:r>
      <w:r>
        <w:rPr/>
        <w:t>ꕪ⥯</w:t>
      </w:r>
      <w:r>
        <w:rPr/>
        <w:t>桁걌䐳嘣쉁甤싂煵⽸㤣㫂넵</w:t>
      </w:r>
      <w:r>
        <w:rPr/>
        <w:t>ꤴ</w:t>
      </w:r>
      <w:r>
        <w:rPr/>
        <w:t>扐䳂</w:t>
      </w:r>
      <w:r>
        <w:rPr/>
        <w:t>ⵐ</w:t>
      </w:r>
      <w:r>
        <w:rPr/>
        <w:t>捴䀹땡磍ォ滂⹎⫃敟䵑䓎㍆爷⩘⥖姂</w:t>
      </w:r>
      <w:r>
        <w:rPr/>
        <w:t>ⵘ</w:t>
      </w:r>
      <w:r>
        <w:rPr/>
        <w:t>颏䭹䉑⸸ꄦ⑮슩晡呴顰迃䍫⍃卧숱㗂悮싎僎珂呕琨⩲충䄽ꏂ灂䀻</w:t>
      </w:r>
      <w:r>
        <w:rPr/>
        <w:t>Ⰺ</w:t>
      </w:r>
      <w:r>
        <w:rPr/>
        <w:t>䠵싂⸣楢梘</w:t>
      </w:r>
      <w:r>
        <w:rPr/>
        <w:t>ꗂ⚡</w:t>
      </w:r>
      <w:r>
        <w:rPr/>
        <w:t>䏍긻漩熘杔쉾橯乘㙓싂䭶ꅹ呗磂偲䧍</w:t>
      </w:r>
      <w:r>
        <w:rPr/>
        <w:t>ⴭ</w:t>
      </w:r>
      <w:r>
        <w:rPr/>
        <w:t>橖⺡㌷뭧亮⏂</w:t>
      </w:r>
      <w:r>
        <w:rPr/>
        <w:t>⢱⭗⥥</w:t>
      </w:r>
      <w:r>
        <w:rPr/>
        <w:t>䑹倷㩇썩劏凂쉒</w:t>
      </w:r>
      <w:r>
        <w:rPr/>
        <w:t>ⶩ</w:t>
      </w:r>
      <w:r>
        <w:rPr/>
        <w:t>㤳煘喵㪮</w:t>
      </w:r>
      <w:r>
        <w:rPr/>
        <w:t>ⷂ</w:t>
      </w:r>
      <w:r>
        <w:rPr/>
        <w:t>㨱╋⧂䀪䝘㍢Ⓜ䱋硃刲㊩쉩</w:t>
      </w:r>
      <w:r>
        <w:rPr/>
        <w:t>ⱘ</w:t>
      </w:r>
      <w:r>
        <w:rPr/>
        <w:t>㖘䉣㍤攪㭭獓璬쵊╔煐創땰ㅙ晊⩞杇쉴ㅄ䫍睧怤幍㍖㨶瑎㭚稳憻僂砹䑊娱夣普뼳樤䍉忂㡷</w:t>
      </w:r>
      <w:r>
        <w:rPr/>
        <w:t>⡂</w:t>
      </w:r>
      <w:r>
        <w:rPr/>
        <w:t>剬潚爦抮呾숪</w:t>
      </w:r>
      <w:r>
        <w:rPr/>
        <w:t>⡮</w:t>
      </w:r>
      <w:r>
        <w:rPr/>
        <w:t>㞩ㆩ䘯䍋坖⻍㑇⵲꧎勂瀫ꌵ忂轷㭫뭲슩ꅧ䥒㬶㐹乌别栰</w:t>
      </w:r>
      <w:r>
        <w:rPr/>
        <w:t>ⷍ</w:t>
      </w:r>
      <w:r>
        <w:rPr/>
        <w:t>㌰䑶⌣슿⥁䙰쉸㥥慈</w:t>
      </w:r>
      <w:r>
        <w:rPr/>
        <w:t>⡄</w:t>
      </w:r>
      <w:r>
        <w:rPr/>
        <w:t>썲幢皩ㆩ揂牫轶츪䥑쎿싂瀲䰨쉣䙉ㅀ玿塬䲻⵳䁁쉾⽄쉟煒椽姂㣂幃숥偶扤䯂呋䡗槂⭂䰵⑷顥歳䉣䔳ㅺ╏幢땮穩户盎⧂㏂㩶⥪〯壂嘣桺䫂㩢㑋睵砱䙭儷㬽ッ珂⚏佊睗䪡楊南嚩瑤畹倯彆꺬㵈幉⵨캩頪噕싎〵梘䳂怯琳伶⩂딱䩉穤硡㕄樯䃂캻㝥儬췂傥発烂</w:t>
      </w:r>
      <w:r>
        <w:rPr/>
        <w:t>ꤱ</w:t>
      </w:r>
      <w:r>
        <w:rPr/>
        <w:t>穄卥䣂厡姂啲元⩷抩妥爹䤲칡呯楕仂硇捚긭䤲憿걤숣깟쉞뽊㠥쉡㐣䉊숹숴㵞슩顉걕痂䭄焦쉇楆砹㛂輣</w:t>
      </w:r>
      <w:r>
        <w:rPr/>
        <w:t>ⵆ</w:t>
      </w:r>
      <w:r>
        <w:rPr/>
        <w:t>쉲</w:t>
      </w:r>
      <w:r>
        <w:rPr/>
        <w:t>⠫</w:t>
      </w:r>
      <w:r>
        <w:rPr/>
        <w:t>牬슮慇暘么熩⹐扸뿍火䨵彈慧玩㏂圻㖩偩䙍汞塒朵</w:t>
      </w:r>
      <w:r>
        <w:rPr/>
        <w:t>Ⱛ</w:t>
      </w:r>
      <w:r>
        <w:rPr/>
        <w:t>㥣䡳쉊믂拎竂役佐䟎挸꥕㩂㐯䕫</w:t>
      </w:r>
      <w:r>
        <w:rPr/>
        <w:t>ꤦ</w:t>
      </w:r>
      <w:r>
        <w:rPr/>
        <w:t>含깅㙯䡘潲츫㘦㍾䰷䑏槂桗夣丹搥榩妵堩弲氲獧䙍扢쉌剆쉭⼦幠瑕牰쵖ネ䖏뽲浨泂㥦䙟♇竍⛂橩橤뼰穰ꏂ䕦쉤橏습刣䬹欮䏂</w:t>
      </w:r>
      <w:r>
        <w:rPr/>
        <w:t>ⵏ⹙</w:t>
      </w:r>
      <w:r>
        <w:rPr/>
        <w:t>浢◂去䕑乱ꌵ庩扲⩈䕟䨰뾿䄦珂쉠숻䈯礬ꆩ䚻습歠쉸眶䡦㌲⍥썖䨣喏㒿挬之噙灣ꅥ瓎쵧恱獶佺呯佦⫃墻呭滂</w:t>
      </w:r>
      <w:r>
        <w:rPr/>
        <w:t>ꗂ</w:t>
      </w:r>
      <w:r>
        <w:rPr/>
        <w:t>總憮</w:t>
      </w:r>
      <w:r>
        <w:rPr/>
        <w:t>ꕉ</w:t>
      </w:r>
      <w:r>
        <w:rPr/>
        <w:t>怣⑉⩵湇䱄䂻䝒咮⥔瘺㥑㝆⒵穔㑞싂⑆촨廂칺愨䍃敟㝁䔬㍓偭⚏䕅熻쉓㨫</w:t>
      </w:r>
      <w:r>
        <w:rPr/>
        <w:t>⡥</w:t>
      </w:r>
      <w:r>
        <w:rPr/>
        <w:t>橭ォ橣⵲㔬䍷㔤橡娺㐸娱⹰츺䥉⍞䊵顉㓂</w:t>
      </w:r>
      <w:r>
        <w:rPr/>
        <w:t>ꕓ</w:t>
      </w:r>
      <w:r>
        <w:rPr/>
        <w:t>䠭㌷㋂䉞硧牥湵颱暵넹䩅⧃╯◂㩇ヂ劘㈊痃啎桸☮쉥╒⽁</w:t>
      </w:r>
      <w:r>
        <w:rPr/>
        <w:t>Ⱖ</w:t>
      </w:r>
      <w:r>
        <w:rPr/>
        <w:t>뭑䁬绂氫걕権枘기☽걍㡀</w:t>
      </w:r>
      <w:r>
        <w:rPr/>
        <w:t>ⶡ</w:t>
      </w:r>
      <w:r>
        <w:rPr/>
        <w:t>樺㝅㩭硨⿂迃⸱Ⓜ⹩䙉殩쉢摥ꅍ깓䙬</w:t>
      </w:r>
      <w:r>
        <w:rPr/>
        <w:t>Ⳃ⭕⬥⪏⨥</w:t>
      </w:r>
      <w:r>
        <w:rPr/>
        <w:t>깂晡䍐㙨숲參場攽䬳㈩琩游癙呭奒嘪瑟烎㢘⽳竂⭅瑥摗⌲头伬Ⓜ其㞿䅟㧍숲䥇㢣䖵⸶獸</w:t>
      </w:r>
      <w:r>
        <w:rPr/>
        <w:t>ꖩ</w:t>
      </w:r>
      <w:r>
        <w:rPr/>
        <w:t>偨ㅹ쉏獀灁捑求教⩰兇瑵쉪湮㈨⤵䌥獳睮垩슣働숬ヂ顤䞵癌⽞乱▬</w:t>
      </w:r>
      <w:r>
        <w:rPr/>
        <w:t>ꦩ</w:t>
      </w:r>
      <w:r>
        <w:rPr/>
        <w:t>懂⏂慺ꇂ奊㬪匷頶⍖昦㖏滎㩣䵶䥰ゥ♾灾녱欳务싂</w:t>
      </w:r>
      <w:r>
        <w:rPr/>
        <w:t>ꤲ</w:t>
      </w:r>
      <w:r>
        <w:rPr/>
        <w:t>䎿</w:t>
      </w:r>
      <w:r>
        <w:rPr/>
        <w:t>ꤸ⭳</w:t>
      </w:r>
      <w:r>
        <w:rPr/>
        <w:t>㑱숲㥳╹</w:t>
      </w:r>
      <w:r>
        <w:rPr/>
        <w:t>ꦵ</w:t>
      </w:r>
      <w:r>
        <w:rPr/>
        <w:t>兤幙匹녷</w:t>
      </w:r>
      <w:r>
        <w:rPr/>
        <w:t>ꤪ</w:t>
      </w:r>
      <w:r>
        <w:rPr/>
        <w:t>杍摳⿂</w:t>
      </w:r>
      <w:r>
        <w:rPr/>
        <w:t>⢥</w:t>
      </w:r>
      <w:r>
        <w:rPr/>
        <w:t>剾넻㟍칶氳</w:t>
      </w:r>
      <w:r>
        <w:rPr/>
        <w:t>ⰹ</w:t>
      </w:r>
      <w:r>
        <w:rPr/>
        <w:t>卥⯂ꥬ</w:t>
      </w:r>
      <w:r>
        <w:rPr/>
        <w:t>ⱳ</w:t>
      </w:r>
      <w:r>
        <w:rPr/>
        <w:t>欨䑣䔸浌ꇂ㵋䅚ヂ傏⩄疘塉⥟</w:t>
      </w:r>
      <w:r>
        <w:rPr/>
        <w:t>Ⱙ</w:t>
      </w:r>
      <w:r>
        <w:rPr/>
        <w:t>쉠쉋卪쉭⩤癇싎梩㓃ぐ湹愳圳㉟㩒挷乣偗䌲녎</w:t>
      </w:r>
      <w:r>
        <w:rPr/>
        <w:t>Ⱛ</w:t>
      </w:r>
      <w:r>
        <w:rPr/>
        <w:t>幔橁呧뭤♹城ㅋ渮䙣盂懂㍓囂曂瘨깨儽嗂犥弫硪愽桮</w:t>
      </w:r>
      <w:r>
        <w:rPr/>
        <w:t>꧂</w:t>
      </w:r>
      <w:r>
        <w:rPr/>
        <w:t>쉉漨䰪剏ꥯ涻⽔㑴䍏瓎䜭</w:t>
      </w:r>
      <w:r>
        <w:rPr/>
        <w:t>꧂</w:t>
      </w:r>
      <w:r>
        <w:rPr/>
        <w:t>䄣숱㐭㮵呏ㄥꎵ</w:t>
      </w:r>
      <w:r>
        <w:rPr/>
        <w:t>ꕬ</w:t>
      </w:r>
      <w:r>
        <w:rPr/>
        <w:t>싎䄳劘夽䍲䯂䈺噵愦顅夬ꄣ煊奶㭷뭲㢵㍗䤤䩳塠弨祘긻䲻⨹췂椭氬煊쉍</w:t>
      </w:r>
      <w:r>
        <w:rPr/>
        <w:t>ꥏ</w:t>
      </w:r>
      <w:r>
        <w:rPr/>
        <w:t>櫎汃伬쉑䥋</w:t>
      </w:r>
      <w:r>
        <w:rPr/>
        <w:t>ⶵ</w:t>
      </w:r>
      <w:r>
        <w:rPr/>
        <w:t>떮痃〽㝎恒丹⤬걱啟뼭嘩焸婗彑</w:t>
      </w:r>
      <w:r>
        <w:rPr/>
        <w:t>ꗂⷂ</w:t>
      </w:r>
      <w:r>
        <w:rPr/>
        <w:t>捕숺䱯㡂䈯帨⭗浰슘癷䐫㘤뽌摑䑠</w:t>
      </w:r>
      <w:r>
        <w:rPr/>
        <w:t>⡪</w:t>
      </w:r>
      <w:r>
        <w:rPr/>
        <w:t>圷</w:t>
      </w:r>
      <w:r>
        <w:rPr/>
        <w:t>ꦿ</w:t>
      </w:r>
      <w:r>
        <w:rPr/>
        <w:t>䵒䶩灀⩘央㉬頦噥桬揂睹땗潷顚剁쉕䍰憩⼶凂婠弲䕌伷⹧</w:t>
      </w:r>
      <w:r>
        <w:rPr/>
        <w:t>ⱍ</w:t>
      </w:r>
      <w:r>
        <w:rPr/>
        <w:t>汹␯樣恟⒣쉳奎戶偱縹㗎⌤䓃</w:t>
      </w:r>
      <w:r>
        <w:rPr/>
        <w:t>ꤺ</w:t>
      </w:r>
      <w:r>
        <w:rPr/>
        <w:t>㫃㉰勂摄⩤㩵村砹䀮쉭橶ꆵ숪墬⥶䶩劣숬땾</w:t>
      </w:r>
      <w:r>
        <w:rPr/>
        <w:t>⡆</w:t>
      </w:r>
      <w:r>
        <w:rPr/>
        <w:t>싂칅䵆呺뾮囂䩘㙒㥵㌨깋뭥떵ꎮ</w:t>
      </w:r>
      <w:r>
        <w:rPr/>
        <w:t>ꤸ</w:t>
      </w:r>
      <w:r>
        <w:rPr/>
        <w:t>㓂╬ꏂ䊡숥敌伵쉵쵈庩歌걐狂灘睕〫乳⩇玻煤浣爸䉓⽠녺敷♱춵嘪╘䤰䤰</w:t>
      </w:r>
      <w:r>
        <w:rPr/>
        <w:t>ꥏ</w:t>
      </w:r>
      <w:r>
        <w:rPr/>
        <w:t>乞潞恬⨫䨪쉉朶捊千♾秂怯㴥畓潮轷㥒딲爭楪깇绂勂塲辣숺题⨭묶⤸獔</w:t>
      </w:r>
      <w:r>
        <w:rPr/>
        <w:t>ꕎ</w:t>
      </w:r>
      <w:r>
        <w:rPr/>
        <w:t>㊩矂悏輽ꍓ</w:t>
      </w:r>
      <w:r>
        <w:rPr/>
        <w:t>ⴸ</w:t>
      </w:r>
      <w:r>
        <w:rPr/>
        <w:t>깅숩ケの瑾♞ㄪ〵쵵</w:t>
      </w:r>
      <w:r>
        <w:rPr/>
        <w:t>ⵦ</w:t>
      </w:r>
      <w:r>
        <w:rPr/>
        <w:t>旂〽쉯㘮頽欩椽걂뗂凃㜵輪㋂䌽璻愷䯂쉅</w:t>
      </w:r>
      <w:r>
        <w:rPr/>
        <w:t>Ⳃ⮿</w:t>
      </w:r>
      <w:r>
        <w:rPr/>
        <w:t>啚晥쉎椨普汰쉞涘睡⌵旂⍳䋂汚煸浌䐸攵쏂⼪ꥨ䢮掣땑䌊⤫䕬傣儭㧂剨乸⩬⵨⥊楹匪槃樳䑟瀴攪칄⍀숻ꆱ쉬〳爹╕湌쉵䝅♴档䎘噬灒</w:t>
      </w:r>
      <w:r>
        <w:rPr/>
        <w:t>ⱡ</w:t>
      </w:r>
      <w:r>
        <w:rPr/>
        <w:t>幬橊濂畱</w:t>
      </w:r>
      <w:r>
        <w:rPr/>
        <w:t>ꕊ</w:t>
      </w:r>
      <w:r>
        <w:rPr/>
        <w:t>暡ꅮ䞵⚣ギ怮䕘╊㑪繵숴爹師瑯쉡媿党杏䤺♋烂輫繭믂䡀쉣⭸㭓⥒뭯⍳噩硇⧂㮩쉣⩔礣</w:t>
      </w:r>
      <w:r>
        <w:rPr/>
        <w:t>Ⳃ</w:t>
      </w:r>
      <w:r>
        <w:rPr/>
        <w:t>⽈挪⼫夽瞩で䮩</w:t>
      </w:r>
      <w:r>
        <w:rPr/>
        <w:t>ꗂ</w:t>
      </w:r>
      <w:r>
        <w:rPr/>
        <w:t>䘳甹稥쉶㕞噔槂㚩剃㘦輮佦捂⾏呥忂ꥫ쉩㝈権汰䅢썈拎슱焣䵙쵊숥쵉咬壂滂䝔썫猥싂⩪杧깂䍺秂䁴깕硸쵈</w:t>
      </w:r>
      <w:r>
        <w:rPr/>
        <w:t>ⱥ</w:t>
      </w:r>
      <w:r>
        <w:rPr/>
        <w:t>ꥡ䡀氤</w:t>
      </w:r>
      <w:r>
        <w:rPr/>
        <w:t>꧂⒡</w:t>
      </w:r>
      <w:r>
        <w:rPr/>
        <w:t>曂䏂䝘廂㭹</w:t>
      </w:r>
      <w:r>
        <w:rPr/>
        <w:t>ⵣ</w:t>
      </w:r>
      <w:r>
        <w:rPr/>
        <w:t>㘯偪녖</w:t>
      </w:r>
      <w:r>
        <w:rPr/>
        <w:t>ꕨ</w:t>
      </w:r>
      <w:r>
        <w:rPr/>
        <w:t>弨嚩剀梏땊칮灄슡杞숳婺⹖噓窮녣汶咡⥤侣⩥䆏䕊䁋</w:t>
      </w:r>
      <w:r>
        <w:rPr/>
        <w:t>Ⱘ⪻</w:t>
      </w:r>
      <w:r>
        <w:rPr/>
        <w:t>㈫␪獏兗㵤㓂橖㵓住泂呏썟㦮橸頱䁯䡍⾿썹넦畹䯍㝊嗂敦㩊捺䲣獕䵋⺩啃䤦灷焪砪ㄺ揂摯촫䘰慎枩买嘰㫂晔쉗뿂顺檩㕥慇惂䇂権땗⚬⾩䢩녋싂녈쏃轳Ⓜ彀㙏䪩栨걧歑恩넻嘰砹顤☰㬣睡潋⨳㤰䕙</w:t>
      </w:r>
      <w:r>
        <w:rPr/>
        <w:t>ⵖ⑱</w:t>
      </w:r>
      <w:r>
        <w:rPr/>
        <w:t>牸扖㭓癟</w:t>
      </w:r>
      <w:r>
        <w:rPr/>
        <w:t>꤭</w:t>
      </w:r>
      <w:r>
        <w:rPr/>
        <w:t>町쉅佚颵煴쵦轍樤珂繢䜵䰨決惂绎㵩쉕癤〨が矂恮㚵칀伤扴썊焺瀬</w:t>
      </w:r>
      <w:r>
        <w:rPr/>
        <w:t>Ⱡ</w:t>
      </w:r>
      <w:r>
        <w:rPr/>
        <w:t>顈佩ꥺ婎樶ꌮ☫ꅠ杘煹쉱瑮䉠녴뼸瀪⩯璿㔸晧숭</w:t>
      </w:r>
      <w:r>
        <w:rPr/>
        <w:t>ꔨ</w:t>
      </w:r>
      <w:r>
        <w:rPr/>
        <w:t>煒⤪묩溮㊻秂䰭ꄯꄩ煖畦楀焮쉘制쉂濂慡偨杯竂싂攽䥒䑌숭㠮剟㕴⥁⎱⬸欪浍毂䬤橳⦡熘쉙Ⓜ뽧⩡楔瑖컂쵬撥⿍樣㙀곂佢允䑓挱</w:t>
      </w:r>
      <w:r>
        <w:rPr/>
        <w:t>ⱨ</w:t>
      </w:r>
      <w:r>
        <w:rPr/>
        <w:t>煄쌣㕆敔쉘곂♲쉠櫂捌⑓璥彅浊琲澱皵䵳䦮嘲㯂㡉汗曂땀</w:t>
      </w:r>
      <w:r>
        <w:rPr/>
        <w:t>ꥎ</w:t>
      </w:r>
      <w:r>
        <w:rPr/>
        <w:t>楺⩤딨仂曂묬⧂㖩吻⭎깔쉋ꥺ噸牡䱒</w:t>
      </w:r>
      <w:r>
        <w:rPr/>
        <w:t>ꕹ</w:t>
      </w:r>
      <w:r>
        <w:rPr/>
        <w:t>硢呇</w:t>
      </w:r>
      <w:r>
        <w:rPr/>
        <w:t>ⵃ</w:t>
      </w:r>
      <w:r>
        <w:rPr/>
        <w:t>⠪</w:t>
      </w:r>
      <w:r>
        <w:rPr/>
        <w:t>儳彉䴵婃㡓䃂㵡攻兩㨷㵬</w:t>
      </w:r>
      <w:r>
        <w:rPr/>
        <w:t>⡈</w:t>
      </w:r>
      <w:r>
        <w:rPr/>
        <w:t>瑩绂磂㑟갪ꅞ她汱䉦猦⩑㯂䭡䁒玮䌬⽇㙚顟⭡䉸䑱쉪뭕⨻剡顡ㅔ煙䞩㣎㡺㜲瘭熵禬⮏싂┭抩싂㙀併⨰漩湈㥗숽歩㘮깥参樬瑥湯半歃㝟䐭⑗㵂睯䉷繊恃⤯琷毂숸䑄參䲿곂是眬硹顏</w:t>
      </w:r>
      <w:r>
        <w:rPr/>
        <w:t>꧂</w:t>
      </w:r>
      <w:r>
        <w:rPr/>
        <w:t>塚眊䫎ㅚ쉟摭</w:t>
      </w:r>
      <w:r>
        <w:rPr/>
        <w:t>⣂</w:t>
      </w:r>
      <w:r>
        <w:rPr/>
        <w:t>䯂</w:t>
      </w:r>
      <w:r>
        <w:rPr/>
        <w:t>ⱑ</w:t>
      </w:r>
      <w:r>
        <w:rPr/>
        <w:t>츫珂玏㍐</w:t>
      </w:r>
      <w:r>
        <w:rPr/>
        <w:t>ꤰ</w:t>
      </w:r>
      <w:r>
        <w:rPr/>
        <w:t>幡㬲佥嗂壂収敏瀲쉱쉟䉄숺딻⧎㵵䔲㣂</w:t>
      </w:r>
      <w:r>
        <w:rPr/>
        <w:t>Ⱝ</w:t>
      </w:r>
      <w:r>
        <w:rPr/>
        <w:t>싍橱ꌦ灁䍍䘹兹ㄵ䡓</w:t>
      </w:r>
      <w:r>
        <w:rPr/>
        <w:t>⡐</w:t>
      </w:r>
      <w:r>
        <w:rPr/>
        <w:t>幯浀䩧䷂뭞画䩊摫쉳꺿婞渳捀橳㥟煍쉬晤㒣睹숭ꄲ⧍塄⽀ꆘ乨䜪ꅧ头㗎⹟┴㠪썃䕹奶濎츭恡䌺㙊싂녧뭉칗摁</w:t>
      </w:r>
      <w:r>
        <w:rPr/>
        <w:t>ⲩ</w:t>
      </w:r>
      <w:r>
        <w:rPr/>
        <w:t>洺㗂楲瑓䵪卌㨬쉥싂橐묪嘬愺佾甪穩녚䫂䵾棂♷</w:t>
      </w:r>
      <w:r>
        <w:rPr/>
        <w:t>⡫⩮</w:t>
      </w:r>
      <w:r>
        <w:rPr/>
        <w:t>딺墻쉥㪵ꅞ㛂頦⤺祱痍噳뿂䥈숰㩚쉂欳╱矂到䜩㧂嫎㮥䕢ヂ瘹䑶쉶슩硒䁩䤣䥪彣㣂깍숲榘㭪㩎旂㣂㩳杓㙍楡㝟玥楙冱⨶숳瓂婳硎넨</w:t>
      </w:r>
      <w:r>
        <w:rPr/>
        <w:t>Ⳃ</w:t>
      </w:r>
      <w:r>
        <w:rPr/>
        <w:t>묥戺煑㕪슘甮숽儦全癞䈨颿썲</w:t>
      </w:r>
      <w:r>
        <w:rPr/>
        <w:t>ⱉ</w:t>
      </w:r>
      <w:r>
        <w:rPr/>
        <w:t>懂䠪ꥯ牭㥙㉠㦥〯╣狂뾘浈㥾䑰䷂奫祚啋쵶働婄䗂祈⍉격田㯎敏䥏㑙澏䜫䖥㊡㘸灵슻㍫庩吱搻숨ꇂ㵑䁦泂挫欪㍑♵猸㵧吱묨漹普椹䍵䟍⨰爻捧뮡熩姃怯滂숵슥㘹䭪神扣頽䟂묨썅偢긦ꇂ⨰浅층慇䕙뾵獺當繃旂擎⑆뽤夦厩☯桖㴴彄穓は⩱改년㬷겏ꄣ慠䱤㩧㔰쉡损뿂剌偶㉭呄㘵䌶㵧杯皱싎䎣쉬廂〦길为报婃擂瀨幮䥘⽎</w:t>
      </w:r>
      <w:r>
        <w:rPr/>
        <w:t>ⵠ</w:t>
      </w:r>
      <w:r>
        <w:rPr/>
        <w:t>啤</w:t>
      </w:r>
      <w:r>
        <w:rPr/>
        <w:t>ⵕ⩄</w:t>
      </w:r>
      <w:r>
        <w:rPr/>
        <w:t>碱숤䧂㈺䕸瘸婒ッ疣숺剗쉌頲걲쉖坣き⴬摠</w:t>
      </w:r>
      <w:r>
        <w:rPr/>
        <w:t>ꤲ</w:t>
      </w:r>
      <w:r>
        <w:rPr/>
        <w:t>祺䥯呀⑫恨䉄槂䉈㣂瀸캿㒩⑟ꄪ☭東倪숮洽畾䱗狂칣噘硑㑁</w:t>
      </w:r>
      <w:r>
        <w:rPr/>
        <w:t>ꕪ</w:t>
      </w:r>
      <w:r>
        <w:rPr/>
        <w:t>䕆疵⽾ꥰ敪䥾剒亡㮡仂쉢⭹⽚題䋂䌰晪넭䭏㐻쉂땇㢬瑡㞩䕫㭆刭</w:t>
      </w:r>
      <w:r>
        <w:rPr/>
        <w:t>Ⱘ⨪</w:t>
      </w:r>
      <w:r>
        <w:rPr/>
        <w:t>깾廂丷㥅㙰匲뭇</w:t>
      </w:r>
      <w:r>
        <w:rPr/>
        <w:t>ⵐ⥭</w:t>
      </w:r>
      <w:r>
        <w:rPr/>
        <w:t>幠䞻㥈係</w:t>
      </w:r>
      <w:r>
        <w:rPr/>
        <w:t>ⵁ</w:t>
      </w:r>
      <w:r>
        <w:rPr/>
        <w:t>쉒㏂琯妬㌺煈㬸珂䵯䦥䥱轕楈秂櫂焭ꥨ止セ㋂伷쉮ォ婖埂歎溘⨤轌습⩀슿䭰稻⛂圳</w:t>
      </w:r>
      <w:r>
        <w:rPr/>
        <w:t>ⵧ</w:t>
      </w:r>
      <w:r>
        <w:rPr/>
        <w:t>橚㕥啙唹爷㣂ㅹ䡊䳂㥹倭싂䃂숫♥㕠</w:t>
      </w:r>
      <w:r>
        <w:rPr/>
        <w:t>ꔥ</w:t>
      </w:r>
      <w:r>
        <w:rPr/>
        <w:t>䢩牃䋂숺쉆⽄祣쉇䕃䱅捤⤭싍乮稯摁숭䙗縸깁㕉⛂䉗捗怮䙖敭欹嚵㡖㵏</w:t>
      </w:r>
      <w:r>
        <w:rPr/>
        <w:t>ꖏ</w:t>
      </w:r>
      <w:r>
        <w:rPr/>
        <w:t>깙䅨昦煅긷歳䩴睐偬扁上걁璏桎敋㠺㋍扦䠹涡搹</w:t>
      </w:r>
      <w:r>
        <w:rPr/>
        <w:t>ꕶ</w:t>
      </w:r>
      <w:r>
        <w:rPr/>
        <w:t>喡扢</w:t>
      </w:r>
      <w:r>
        <w:rPr/>
        <w:t>⡠</w:t>
      </w:r>
      <w:r>
        <w:rPr/>
        <w:t>縭㙊轃塥浍␤栫祢眪숥넰㘶┣숱썰啮顦</w:t>
      </w:r>
      <w:r>
        <w:rPr/>
        <w:t>⡹</w:t>
      </w:r>
      <w:r>
        <w:rPr/>
        <w:t>涻婭꥘穚乸⦱</w:t>
      </w:r>
      <w:r>
        <w:rPr/>
        <w:t>ꕭ</w:t>
      </w:r>
      <w:r>
        <w:rPr/>
        <w:t>䰴⎣㝒쉐㕈嚬㶏</w:t>
      </w:r>
      <w:r>
        <w:rPr/>
        <w:t>⠺</w:t>
      </w:r>
      <w:r>
        <w:rPr/>
        <w:t>ꍞ䯃溿剥싂</w:t>
      </w:r>
      <w:r>
        <w:rPr/>
        <w:t>ꤰ</w:t>
      </w:r>
      <w:r>
        <w:rPr/>
        <w:t>쉓숬涵⫂壂硚湱쉘弻숪浶働䴯㖥뭈㚵쉖ꍉ啉氣䍵슿䥔㝟쉄睡ꅟ硖ꅋ桋㕈㍚䙬晭⸨奂怮숮ず㝾夵爪徻偊㵋䥑ㅲ䡕⩓㩹㕓沱</w:t>
      </w:r>
      <w:r>
        <w:rPr/>
        <w:t>ⵌ</w:t>
      </w:r>
      <w:r>
        <w:rPr/>
        <w:t>獯礱</w:t>
      </w:r>
      <w:r>
        <w:rPr/>
        <w:t>⡁␷</w:t>
      </w:r>
      <w:r>
        <w:rPr/>
        <w:t>汭嚩쉭▩떬熩</w:t>
      </w:r>
      <w:r>
        <w:rPr/>
        <w:t>⢿</w:t>
      </w:r>
      <w:r>
        <w:rPr/>
        <w:t>奐䨸䨸썙슥䱀䡕归묲杰涩⨦婨癆╺슣䅉東쉗泂瑷溵췂硑瑺쉀</w:t>
      </w:r>
      <w:r>
        <w:rPr/>
        <w:t>ⱙ</w:t>
      </w:r>
      <w:r>
        <w:rPr/>
        <w:t>庵嘹㵀㩩㵩場숳娤牢컎</w:t>
      </w:r>
      <w:r>
        <w:rPr/>
        <w:t>ⵯ</w:t>
      </w:r>
      <w:r>
        <w:rPr/>
        <w:t>ꌯ⥗ꌸ㕥걌辱濂優䲩쉃殮</w:t>
      </w:r>
      <w:r>
        <w:rPr/>
        <w:t>⡬</w:t>
      </w:r>
      <w:r>
        <w:rPr/>
        <w:t>䅚쉪⪩⹯╟止㩵뽪揃偪慈䋂⩑搪䰱슥㍲楟㑩帱</w:t>
      </w:r>
      <w:r>
        <w:rPr/>
        <w:t>Ⱚ</w:t>
      </w:r>
      <w:r>
        <w:rPr/>
        <w:t>繊癳ꍗ槂슘껂戲㖩喘䥲쉪旂楴捵⑫匫當숭偹攥抻⻂乱㭃쉍揃梘禥䭔뾩旂싎㶘</w:t>
      </w:r>
      <w:r>
        <w:rPr/>
        <w:t>ⷂ</w:t>
      </w:r>
      <w:r>
        <w:rPr/>
        <w:t>㙫</w:t>
      </w:r>
      <w:r>
        <w:rPr/>
        <w:t>ꕪꖱ</w:t>
      </w:r>
      <w:r>
        <w:rPr/>
        <w:t>忂兪䅋癑㤶숻转⒣湨猨ꇂ⭔埂璩乀姂䣂⑧捣슻眽ꍴ㜺卂</w:t>
      </w:r>
      <w:r>
        <w:rPr/>
        <w:t>ꕨ</w:t>
      </w:r>
      <w:r>
        <w:rPr/>
        <w:t>䀶깱挸扂⪡䰴⛂獤쉥⚏䰺숻쉺ㅃ从䥍㡲깑淂</w:t>
      </w:r>
      <w:r>
        <w:rPr/>
        <w:t>ꔳ</w:t>
      </w:r>
      <w:r>
        <w:rPr/>
        <w:t>ご쉗䑨焴ꅎ浡务䉷呦縦琥⽮⭳⥳┯ㅂ꺮佸䡖圯妡ꥹ䕵⤻숸氥쉪쉌倲橎忎祺䴫扱쉫猭町걹ꌶ</w:t>
      </w:r>
      <w:r>
        <w:rPr/>
        <w:t>⢩</w:t>
      </w:r>
      <w:r>
        <w:rPr/>
        <w:t>ㅶ傻慨㬴獒숥춻믃儹㈪癎獸쉳澮쉡勍纡呤留</w:t>
      </w:r>
      <w:r>
        <w:rPr/>
        <w:t>꧂</w:t>
      </w:r>
      <w:r>
        <w:rPr/>
        <w:t>㮥㞱ꅫ䤳</w:t>
      </w:r>
      <w:r>
        <w:rPr/>
        <w:t>ꔰ</w:t>
      </w:r>
      <w:r>
        <w:rPr/>
        <w:t>쉫䩄</w:t>
      </w:r>
      <w:r>
        <w:rPr/>
        <w:t>⣂</w:t>
      </w:r>
      <w:r>
        <w:rPr/>
        <w:t>䙍磂〴숮䴥䉰塉쉄㩠ꍤ剠嘫녵</w:t>
      </w:r>
      <w:r>
        <w:rPr/>
        <w:t>ⲏ</w:t>
      </w:r>
      <w:r>
        <w:rPr/>
        <w:t>帱䝶䦬眩㩀歑吳긭晬憣幚江杲쉇䐥杓春栱⨫獒㐭䵣뽺䓂桹䡷䠰⩞䓂止桅䡠</w:t>
      </w:r>
      <w:r>
        <w:rPr/>
        <w:t>⡐♧⤹</w:t>
      </w:r>
      <w:r>
        <w:rPr/>
        <w:t>亣쉹⼶䖵晓焰栮渵슩ꥷ쉬繍厥⩏〬싂쉂싂婫璬卞녬╡狂곎欸煗갣⮘⵹䝪㍴⺩㍧䵪╚串汇橙牎떣吺</w:t>
      </w:r>
      <w:r>
        <w:rPr/>
        <w:t>⢱</w:t>
      </w:r>
      <w:r>
        <w:rPr/>
        <w:t>묺䭶䁓ヂ堸睌칳</w:t>
      </w:r>
      <w:r>
        <w:rPr/>
        <w:t>ꗂ</w:t>
      </w:r>
      <w:r>
        <w:rPr/>
        <w:t>䥅䩄セ婈㋂㝊桠呦쉭뭕婏穘帵ꥮ瘩㑆轺催䁦칢䞻浘⸹䉷䱆ꍦ㌣꺡슘瞵슻爳彵飂櫂埂佴抣䆩숮ꆘ摇⵪</w:t>
      </w:r>
      <w:r>
        <w:rPr/>
        <w:t>ꕅ</w:t>
      </w:r>
      <w:r>
        <w:rPr/>
        <w:t>ꥦ싂剆떩㕙㝸⨣숷权촳䃂祇升䩮ꏂ숲䎬䑶璵쉬☥㉪쉎歒轭╕⹶稵瞮䌊㭘⚱녇轷椪幔牁㩕摩妡剟捭숮伭湟</w:t>
      </w:r>
      <w:r>
        <w:rPr/>
        <w:t>ꗎ</w:t>
      </w:r>
      <w:r>
        <w:rPr/>
        <w:t>窬秂噉䱃椥뽟놣佉嗎牬▏⌹橄</w:t>
      </w:r>
      <w:r>
        <w:rPr/>
        <w:t>ⰴ</w:t>
      </w:r>
      <w:r>
        <w:rPr/>
        <w:t>䅯欴⨳䥹ꄳ䥣慥슩潪컎슏⩭㩤桾⨸㕒㬹칉쉏䱊炩䉗穥</w:t>
      </w:r>
      <w:r>
        <w:rPr/>
        <w:t>Ⱜ</w:t>
      </w:r>
      <w:r>
        <w:rPr/>
        <w:t>쉳⌷</w:t>
      </w:r>
      <w:r>
        <w:rPr/>
        <w:t>ꥏ</w:t>
      </w:r>
      <w:r>
        <w:rPr/>
        <w:t>䝊䏂㈨䭢䀮婶뮥殮㶡믂⵷㶘截㈳쉳椯☫忂ꄲ㷂潄㠸婇核컂槂矃佖㉐䜹慂橲◂㨵捂츦剂䘨䭨䉹䃂桊䙳쉌捹䫂䖩싍♥撡㩷</w:t>
      </w:r>
      <w:r>
        <w:rPr/>
        <w:t>ⰳ</w:t>
      </w:r>
      <w:r>
        <w:rPr/>
        <w:t>牐䱖怨䕡に渦测硧䶿灩甥乸쉸䉣き扊歘쉊걕컂</w:t>
      </w:r>
      <w:r>
        <w:rPr/>
        <w:t>Ᵽ</w:t>
      </w:r>
      <w:r>
        <w:rPr/>
        <w:t>㤯㌰</w:t>
      </w:r>
      <w:r>
        <w:rPr/>
        <w:t>ⵇ</w:t>
      </w:r>
      <w:r>
        <w:rPr/>
        <w:t>쉱辩兒䁶殬煮묩元걈本硋婊剷㝟桢乘㊿䏃춱⽬썙氻㙕桂⌯쉯⹺轢弩䡾⨩걂䩹䙨ꄥ幍欪</w:t>
      </w:r>
      <w:r>
        <w:rPr/>
        <w:t>⠸</w:t>
      </w:r>
      <w:r>
        <w:rPr/>
        <w:t>䘦쉢樲䉑숪䢻瘱▱⑶䡂쉐㦥焻珂恇쉢㍗⸰怱畘⑁捇㭹剘愫촺䂏䝢쉷佐泂䉢掏㨴挨⹗呥役彆敠䝮걺㴴㉖㠳⍸쉠奢顙츳ꅇ칟㛂⬥䕭갴⥥剕幪歔</w:t>
      </w:r>
      <w:r>
        <w:rPr/>
        <w:t>Ⱪ</w:t>
      </w:r>
      <w:r>
        <w:rPr/>
        <w:t>漶⾡穑博숺숹矂湒夻浔㷂䳂䙙彈摰危磂弴갮쉀朳ㅋ</w:t>
      </w:r>
      <w:r>
        <w:rPr/>
        <w:t>ꤩ</w:t>
      </w:r>
      <w:r>
        <w:rPr/>
        <w:t>뮵䭱㙞痎</w:t>
      </w:r>
      <w:r>
        <w:rPr/>
        <w:t>ꕸ</w:t>
      </w:r>
      <w:r>
        <w:rPr/>
        <w:t>䌪␪䡩摍惂甽㘥</w:t>
      </w:r>
      <w:r>
        <w:rPr/>
        <w:t>⠥⡯</w:t>
      </w:r>
      <w:r>
        <w:rPr/>
        <w:t>숮䫂癶塕숦䴻㉢습썣免攳硊偔⽍浙框竂숣㭀⛍</w:t>
      </w:r>
      <w:r>
        <w:rPr/>
        <w:t>Ⱡ</w:t>
      </w:r>
      <w:r>
        <w:rPr/>
        <w:t>圴嘴㘨⧂告䩬揂猯⒘⩌녲㨫捓뼻牠뮣갫焳敍慘ꅐ懂惂夶痂䑋⦩椩⸪⪩幣秂卲䑠慣뮥㡗</w:t>
      </w:r>
      <w:r>
        <w:rPr/>
        <w:t>ꗃ</w:t>
      </w:r>
      <w:r>
        <w:rPr/>
        <w:t>繍礭挰</w:t>
      </w:r>
      <w:r>
        <w:rPr/>
        <w:t>ꥀ</w:t>
      </w:r>
      <w:r>
        <w:rPr/>
        <w:t>烂奱穆╥㌷頲晗幔橴䈨杰汀否湊⻃촪痂⨶쉃畐璣</w:t>
      </w:r>
      <w:r>
        <w:rPr/>
        <w:t>ⶣ</w:t>
      </w:r>
      <w:r>
        <w:rPr/>
        <w:t>㶏䱣仂㭹쉮갥繥汨ꍦ䙭晇Ⓝ㑯칦纬傿쉍슡䇃奐⩺兒⨦숫㬫橚忂怨彲犥穙숹⩊䍾坭⹅呂㝱潮悩橺榡䧂檣汇䅟奩뼪桫滂⥧䥂㩦</w:t>
      </w:r>
      <w:r>
        <w:rPr/>
        <w:t>ꕕ</w:t>
      </w:r>
      <w:r>
        <w:rPr/>
        <w:t>怲穸⵳㏂슏怪剣浊␭瘻穖ꍆ㩸空癎厩⎏싂垵㙨갴때⿂杙漹丽넨氷愶뇂灙桰彈䍈㩺썔塳뽟氷燂嘴発㡷쉑桮⫍䶩ꅊ䭃拂㵄㔭숰伮噯圳</w:t>
      </w:r>
      <w:r>
        <w:rPr/>
        <w:t>⡊</w:t>
      </w:r>
      <w:r>
        <w:rPr/>
        <w:t>쉦ꌩ堪㡩畫썧쉎婞⸤⹏뮘㨪旂㍚⒩嗂슱繫⨮湕</w:t>
      </w:r>
      <w:r>
        <w:rPr/>
        <w:t>ⲵ</w:t>
      </w:r>
      <w:r>
        <w:rPr/>
        <w:t>㕆녣䁎츩␵猹쵐숥㭲⽣⬳䉸䕵䬽輱祤⨷ꥧ┱健瀤場獅榵佁숊䈽瑁渣䨫ォ㋂䐥槂䩡䙄䉑余걬碣⩩䝴栬ꌽ⎬싂</w:t>
      </w:r>
      <w:r>
        <w:rPr/>
        <w:t>ⵔ</w:t>
      </w:r>
      <w:r>
        <w:rPr/>
        <w:t>쉟噬쉀䇂䝑瑵썩쉯〵┭呂걥橺挣䏂ꆡ吷숦㤥⺡⌦쉤묽㎩䉯㪬楊㕁略漪㩱傩坄䧂户瀵皱楊쉺㯂㵆楑冩㵸穙婙⸦㔴㑯扈⑘⤱䝡</w:t>
      </w:r>
      <w:r>
        <w:rPr/>
        <w:t>ꕯ</w:t>
      </w:r>
      <w:r>
        <w:rPr/>
        <w:t>瀷⑱剌畔놥쉄潦⤲呱㈷偑꺥䖏湀쉸쉅嘹砰쉮婱녡㧂狂㕋摕슱걇杬䐪末숪橁協㥭啋穠䘸浨갹⎡䥰牚䩓㵁싂挻㷂깳穾汷츤녉⑕⍬售㈻顣晹窩츸㉕拂</w:t>
      </w:r>
      <w:r>
        <w:rPr/>
        <w:t>Ⱪ⨸</w:t>
      </w:r>
      <w:r>
        <w:rPr/>
        <w:t>歌嫂䝰ꍫ攤吣</w:t>
      </w:r>
      <w:r>
        <w:rPr/>
        <w:t>ⶏ꧂</w:t>
      </w:r>
      <w:r>
        <w:rPr/>
        <w:t>䗂䅳땑噏掻劻繡頹䯂</w:t>
      </w:r>
      <w:r>
        <w:rPr/>
        <w:t>⠽</w:t>
      </w:r>
      <w:r>
        <w:rPr/>
        <w:t>焫湡秂</w:t>
      </w:r>
      <w:r>
        <w:rPr/>
        <w:t>⠨</w:t>
      </w:r>
      <w:r>
        <w:rPr/>
        <w:t>䁷扒㑆剥⌭参矎狂뇃灅煷䴵潃噐兡ㅐ倽㔪깭䠬쉲㖱긪싂싃</w:t>
      </w:r>
      <w:r>
        <w:rPr/>
        <w:t>ꤳ</w:t>
      </w:r>
      <w:r>
        <w:rPr/>
        <w:t>晖쉨渴幹</w:t>
      </w:r>
      <w:r>
        <w:rPr/>
        <w:t>ꦿ⭍</w:t>
      </w:r>
      <w:r>
        <w:rPr/>
        <w:t>汔䱓䕀ꅚ䚥ꥷ䅔䑷⵸⍠㩑녷숭싂地去⦩⦘㉖㝃䳃걟摷</w:t>
      </w:r>
      <w:r>
        <w:rPr/>
        <w:t>ꥏ</w:t>
      </w:r>
      <w:r>
        <w:rPr/>
        <w:t>쉸갪㭫썟┥恚㬪䌯卸䈨繊戩软</w:t>
      </w:r>
      <w:r>
        <w:rPr/>
        <w:t>ꕊ</w:t>
      </w:r>
      <w:r>
        <w:rPr/>
        <w:t>塙꺻丮偦ぐ⺬숷쉂숭扟佘숩뗂煠</w:t>
      </w:r>
      <w:r>
        <w:rPr/>
        <w:t>ꕨ</w:t>
      </w:r>
      <w:r>
        <w:rPr/>
        <w:t>削䅠㑉ꥬ⩧겿</w:t>
      </w:r>
      <w:r>
        <w:rPr/>
        <w:t>ꥋ</w:t>
      </w:r>
      <w:r>
        <w:rPr/>
        <w:t>啗呅疥奀꥞斩繯䤶㡾塇䦘淂颱ꍰ䔫嗂쵺쉚頪깉掏쉀晀穱</w:t>
      </w:r>
      <w:r>
        <w:rPr/>
        <w:t>Ⱔ</w:t>
      </w:r>
      <w:r>
        <w:rPr/>
        <w:t>㭮㡅敱♦뾥뼮䇂瑸슩</w:t>
      </w:r>
      <w:r>
        <w:rPr/>
        <w:t>ⱬ</w:t>
      </w:r>
      <w:r>
        <w:rPr/>
        <w:t>撵쉖慾㞡摁晫쉷䚱煟参歀㴴</w:t>
      </w:r>
      <w:r>
        <w:rPr/>
        <w:t>ꥎ</w:t>
      </w:r>
      <w:r>
        <w:rPr/>
        <w:t>숳㥮䂿䵲湫健䅎㐶㖡浗澥㙬䙱쉫揂牉䶻싎⸲淂樷ꏂ䉏狂</w:t>
      </w:r>
      <w:r>
        <w:rPr/>
        <w:t>ⰷ</w:t>
      </w:r>
      <w:r>
        <w:rPr/>
        <w:t>䩶</w:t>
      </w:r>
      <w:r>
        <w:rPr/>
        <w:t>ꔥ</w:t>
      </w:r>
      <w:r>
        <w:rPr/>
        <w:t>慲㉏䰤쉯⮻獒伩偣慲匬渰恞婵곂業櫂쉘䙎奉쉯掩欭氤⼵幥㞘眽䦥♫쉓儲䕍䙒顓㥾⚡癚㵘</w:t>
      </w:r>
      <w:r>
        <w:rPr/>
        <w:t>⠮</w:t>
      </w:r>
      <w:r>
        <w:rPr/>
        <w:t>䡃囂</w:t>
      </w:r>
      <w:r>
        <w:rPr/>
        <w:t>ꖬ</w:t>
      </w:r>
      <w:r>
        <w:rPr/>
        <w:t>뭴浴┻⼻䅚浩</w:t>
      </w:r>
      <w:r>
        <w:rPr/>
        <w:t>ꕗ</w:t>
      </w:r>
      <w:r>
        <w:rPr/>
        <w:t>싂</w:t>
      </w:r>
      <w:r>
        <w:rPr/>
        <w:t>⡋</w:t>
      </w:r>
      <w:r>
        <w:rPr/>
        <w:t>䙳㭂咬⯂睪</w:t>
      </w:r>
      <w:r>
        <w:rPr/>
        <w:t>ꔮ</w:t>
      </w:r>
      <w:r>
        <w:rPr/>
        <w:t>眤⌮〳⧂䉥䑧掬摮朩矂昶灈壂獅컂䡢</w:t>
      </w:r>
      <w:r>
        <w:rPr/>
        <w:t>Ⱙ</w:t>
      </w:r>
      <w:r>
        <w:rPr/>
        <w:t>쉹畹쉀</w:t>
      </w:r>
      <w:r>
        <w:rPr/>
        <w:t>ꥃ</w:t>
      </w:r>
      <w:r>
        <w:rPr/>
        <w:t>猯怷ㅭ썅礶噩䅃恮纻⑳娯쌫䙧걕婟漱泂䘲睕畔쵡䴪쉞䀯㴫⫎濂橫⻂瀪幤繫쉋潳쌽略牵ね浌殘癓⛎㯂獦뗂䬮婊쉋䶥睋㍸ꍳ䆘稰畴ꄤ〮琷画㍉倽潰ꌴ⽒南渶⭪扄⥥䡙偦榡녮迂沬갦核剢睯氮潥쉮쉒婵䭙噣떮告</w:t>
      </w:r>
      <w:r>
        <w:rPr/>
        <w:t>ⴰ</w:t>
      </w:r>
      <w:r>
        <w:rPr/>
        <w:t>깋䲣뗂僂晅旂⨥杄</w:t>
      </w:r>
      <w:r>
        <w:rPr/>
        <w:t>꧂</w:t>
      </w:r>
      <w:r>
        <w:rPr/>
        <w:t>産䤶슱塰䧂䵂刪숊䡐㨦杦亏歗♦숤쉚栣印垬⿂</w:t>
      </w:r>
      <w:r>
        <w:rPr/>
        <w:t>ꤸꕓ</w:t>
      </w:r>
      <w:r>
        <w:rPr/>
        <w:t>゘쉍浩破㜺煢偸䅦夲氰⿂쉞㩘쉍딯奕剔匬㌳뽢④轌㑞쵄犏쉉ꥧ烂쉹獸⩪깫冣♙</w:t>
      </w:r>
      <w:r>
        <w:rPr/>
        <w:t>ⶏ⥠</w:t>
      </w:r>
      <w:r>
        <w:rPr/>
        <w:t>唪㩓楔癦繇塎⑔싂䥩⑆♇╠숰䝌伳参곂㵒䩏⩇꧎䗎池걋枘迂启␩琤硞歏竂剭쵩따쉰쉙䆩쉇쉸☱녥쉔쉦</w:t>
      </w:r>
      <w:r>
        <w:rPr/>
        <w:t>ⱷ</w:t>
      </w:r>
      <w:r>
        <w:rPr/>
        <w:t>丣㡔繞斱媬悘圹䥩䴭⎥䎬䤨瀮</w:t>
      </w:r>
      <w:r>
        <w:rPr/>
        <w:t>ⴭ</w:t>
      </w:r>
      <w:r>
        <w:rPr/>
        <w:t>㌥祮</w:t>
      </w:r>
      <w:r>
        <w:rPr/>
        <w:t>ⱪ</w:t>
      </w:r>
      <w:r>
        <w:rPr/>
        <w:t>䝎㝱</w:t>
      </w:r>
      <w:r>
        <w:rPr/>
        <w:t>ⱒ</w:t>
      </w:r>
      <w:r>
        <w:rPr/>
        <w:t>辘顋ま瓂뽏䓂꥔塀䭱䔮梣⛍㫂烂ㆿ呗</w:t>
      </w:r>
      <w:r>
        <w:rPr/>
        <w:t>ⶮ</w:t>
      </w:r>
      <w:r>
        <w:rPr/>
        <w:t>瓃顎䡣⒣䁢⨯쉠欪쉓厩쉴䭧썾숷⪵买쉹䁌䂣ギ㭳畒䀵</w:t>
      </w:r>
      <w:r>
        <w:rPr/>
        <w:t>ⴥ</w:t>
      </w:r>
      <w:r>
        <w:rPr/>
        <w:t>네祪畹슘촱ㆿ剙땪昫矂氣ꍩ啸컃浠晦딮毂噒汧⩹圦䈫其䷂ꥤ䅟</w:t>
      </w:r>
      <w:r>
        <w:rPr/>
        <w:t>ⴷ</w:t>
      </w:r>
      <w:r>
        <w:rPr/>
        <w:t>쏃䢘汵쉱窿ꎘ</w:t>
      </w:r>
      <w:r>
        <w:rPr/>
        <w:t>ⴽ⤽</w:t>
      </w:r>
      <w:r>
        <w:rPr/>
        <w:t>쉹祾轎杋칒㭞⩎㊡䙭惂扂쉾쉇⫃㔰曂痂轾灰</w:t>
      </w:r>
      <w:r>
        <w:rPr/>
        <w:t>⢵</w:t>
      </w:r>
      <w:r>
        <w:rPr/>
        <w:t>ꌩ㝙㩈棃垏歳</w:t>
      </w:r>
      <w:r>
        <w:rPr/>
        <w:t>Ⳃ</w:t>
      </w:r>
      <w:r>
        <w:rPr/>
        <w:t>瞘椪㩦呚⚡摄洬쌬佯䅤硳刪敠쎏㚏狂狎楺㐯䜴쉭⼨긹潥ꍺ䡹⥪갹䁌櫂⑦祂</w:t>
      </w:r>
      <w:r>
        <w:rPr/>
        <w:t>ꦣ</w:t>
      </w:r>
      <w:r>
        <w:rPr/>
        <w:t>电祴扭⨻⩸</w:t>
      </w:r>
      <w:r>
        <w:rPr/>
        <w:t>ⱶ</w:t>
      </w:r>
      <w:r>
        <w:rPr/>
        <w:t>䩌晚䅒♅⦮焤</w:t>
      </w:r>
      <w:r>
        <w:rPr/>
        <w:t>⡓ⲩ</w:t>
      </w:r>
      <w:r>
        <w:rPr/>
        <w:t>䗂烂ꍕ䑗揂</w:t>
      </w:r>
      <w:r>
        <w:rPr/>
        <w:t>ⶱ</w:t>
      </w:r>
      <w:r>
        <w:rPr/>
        <w:t>숫找⦵싂轫췂揂쉰쉯抿싂砷⒩쉷㬳暻绂겻奋</w:t>
      </w:r>
      <w:r>
        <w:rPr/>
        <w:t>Ⲭ</w:t>
      </w:r>
      <w:r>
        <w:rPr/>
        <w:t>쉢ꥱ澡繑湗䠬䕭㑐㴤뿎쉔⽈煪긵ꏎ쵕棂窣쉄圲核쉞矂쉤燂</w:t>
      </w:r>
      <w:r>
        <w:rPr/>
        <w:t>⠨</w:t>
      </w:r>
      <w:r>
        <w:rPr/>
        <w:t>着땯</w:t>
      </w:r>
      <w:r>
        <w:rPr/>
        <w:t>⡠</w:t>
      </w:r>
      <w:r>
        <w:rPr/>
        <w:t>䡪縨桚떘䅕挦㍢㥬䜮墡</w:t>
      </w:r>
      <w:r>
        <w:rPr/>
        <w:t>Ⱞ</w:t>
      </w:r>
      <w:r>
        <w:rPr/>
        <w:t>숪㭄敚⏂⸺⧂杩㍈䭸扒䮮㝞䉸ꄸ㡌숶䄫怹긯⼱䮏灒整</w:t>
      </w:r>
      <w:r>
        <w:rPr/>
        <w:t>ꥀ</w:t>
      </w:r>
      <w:r>
        <w:rPr/>
        <w:t>䌽煣朣獭䝺㭓⑹头</w:t>
      </w:r>
      <w:r>
        <w:rPr/>
        <w:t>ⷂ</w:t>
      </w:r>
      <w:r>
        <w:rPr/>
        <w:t>쉲曂汎▿쉞䈪顔쉠</w:t>
      </w:r>
      <w:r>
        <w:rPr/>
        <w:t>ⱋ</w:t>
      </w:r>
      <w:r>
        <w:rPr/>
        <w:t>求⌱썕欳捁天伮뾱煉쉘恳쉏噁焸䔸杆櫂噧䙉䥧揂䝩丮浠䑋恒걧敥</w:t>
      </w:r>
      <w:r>
        <w:rPr/>
        <w:t>ⶵ</w:t>
      </w:r>
      <w:r>
        <w:rPr/>
        <w:t>㩵倴極깈⩐憻䤤⪘㵷꤮䡨疮⍇슻ꍳ곍숻歘滍渺瑊祤⫃䌽撿⍴㶥浊⤹㩷卉檿䳂佭獔牬ㅆ⛂㩏䀸</w:t>
      </w:r>
      <w:r>
        <w:rPr/>
        <w:t>ⱄ</w:t>
      </w:r>
      <w:r>
        <w:rPr/>
        <w:t>奘啗㵉쉏慳汇䟂噬쉚쉞兔轧稣깺唰춵碱㞻呣亏㥗輴癱睈䁧</w:t>
      </w:r>
      <w:r>
        <w:rPr/>
        <w:t>ꕵ</w:t>
      </w:r>
      <w:r>
        <w:rPr/>
        <w:t>穮去⽃㍡䪡숳倩䍶楉쉋挦숷䵄⌣㏍楆輭頷쵂丸</w:t>
      </w:r>
      <w:r>
        <w:rPr/>
        <w:t>꥟</w:t>
      </w:r>
      <w:r>
        <w:rPr/>
        <w:t>洩쉪頪걬Ⓜ숺▣⌯㉈③畷磂츶㠱㵶침걨슬傏ꅟ伊䒿冘畆곂⸲⨹撮</w:t>
      </w:r>
      <w:r>
        <w:rPr/>
        <w:t>ⵟ</w:t>
      </w:r>
      <w:r>
        <w:rPr/>
        <w:t>竂䔲狂쉏䔹⹥煍ꍡꆵ䑔弳ꄫ彠噮噑뽧㈪䕱㭺쉈䑋㆏杢剨쉚惂</w:t>
      </w:r>
      <w:r>
        <w:rPr/>
        <w:t>Ⱞ</w:t>
      </w:r>
      <w:r>
        <w:rPr/>
        <w:t>斱쎏祔땸癆慃䌺⮩怰橥숥湃쉫</w:t>
      </w:r>
      <w:r>
        <w:rPr/>
        <w:t>ꤤ</w:t>
      </w:r>
      <w:r>
        <w:rPr/>
        <w:t>㡥畬惎䬱䙥┽爭꥾儳숶쉈䕤㫂啩わひ晣滂⼬슩瞱䗂攽⭞乶稪圪砨⽮䕏祠繕ꎿ걅䅱彃洴</w:t>
      </w:r>
      <w:r>
        <w:rPr/>
        <w:t>ꔵ</w:t>
      </w:r>
      <w:r>
        <w:rPr/>
        <w:t>䥲煭쵀쉖㋂睘帷㍧䑗慎朶猦썉ꅠ嗂䵨攬</w:t>
      </w:r>
      <w:r>
        <w:rPr/>
        <w:t>꧂☷</w:t>
      </w:r>
      <w:r>
        <w:rPr/>
        <w:t>䅒䅰</w:t>
      </w:r>
      <w:r>
        <w:rPr/>
        <w:t>ⱱ</w:t>
      </w:r>
      <w:r>
        <w:rPr/>
        <w:t>넩楰Ⓧ乾梥㕟⼰㉟⨰汉爽슣痂썶剭幒</w:t>
      </w:r>
      <w:r>
        <w:rPr/>
        <w:t>ꗍ</w:t>
      </w:r>
      <w:r>
        <w:rPr/>
        <w:t>囂⿂긣㥞潔儲⥲◂㡇杴恣晰旂䌬愺⑂묮䘹╞栣啷煆썉뭫ㆵ徱䙺癙ㅕ숷䰨㧂䆏䔣畮侱瑧夤甮♇䖵쉞瑲潟涣绂猫</w:t>
      </w:r>
      <w:r>
        <w:rPr/>
        <w:t>ⵕ</w:t>
      </w:r>
      <w:r>
        <w:rPr/>
        <w:t>㐵⭟梵</w:t>
      </w:r>
      <w:r>
        <w:rPr/>
        <w:t>ꥄ</w:t>
      </w:r>
      <w:r>
        <w:rPr/>
        <w:t>塸䄫杳㒣浸卞䭾渣疱顯⪿彳捚⸱뗂凂ㅖꄵ決搨⭟便㨸椰</w:t>
      </w:r>
      <w:r>
        <w:rPr/>
        <w:t>ꔽ</w:t>
      </w:r>
      <w:r>
        <w:rPr/>
        <w:t>㮏</w:t>
      </w:r>
      <w:r>
        <w:rPr/>
        <w:t>꧍</w:t>
      </w:r>
      <w:r>
        <w:rPr/>
        <w:t>㐷㇂㠯敋</w:t>
      </w:r>
      <w:r>
        <w:rPr/>
        <w:t>ꖮ</w:t>
      </w:r>
      <w:r>
        <w:rPr/>
        <w:t>楣⩊桕㑟슩⌻䍒樭</w:t>
      </w:r>
      <w:r>
        <w:rPr/>
        <w:t>ⱳ</w:t>
      </w:r>
      <w:r>
        <w:rPr/>
        <w:t>ꥯ묭걊汳畒㭰⽉</w:t>
      </w:r>
      <w:r>
        <w:rPr/>
        <w:t>꧂</w:t>
      </w:r>
      <w:r>
        <w:rPr/>
        <w:t>牱焽橡坣縪ㅴ杰捤種湃㣂幡숥</w:t>
      </w:r>
      <w:r>
        <w:rPr/>
        <w:t>꤯</w:t>
      </w:r>
      <w:r>
        <w:rPr/>
        <w:t>浲塵烂㝾繖ㅑ梩쉑◂컂䲩㉶뾏浊</w:t>
      </w:r>
      <w:r>
        <w:rPr/>
        <w:t>ⱕ</w:t>
      </w:r>
      <w:r>
        <w:rPr/>
        <w:t>䈣坹㣂슥ꥯ뼺畱긨䅘슱伲㭉漶摹╱뭨쉹捤睥䀶⵬景徵䵌</w:t>
      </w:r>
      <w:r>
        <w:rPr/>
        <w:t>ꕺ</w:t>
      </w:r>
      <w:r>
        <w:rPr/>
        <w:t>䳂浬䅯칶噔⹇刮㘳樹썈序牉⫎쵅焺㙇乃컃㵥䉲墘</w:t>
      </w:r>
      <w:r>
        <w:rPr/>
        <w:t>ꤳ</w:t>
      </w:r>
      <w:r>
        <w:rPr/>
        <w:t>瘥娫</w:t>
      </w:r>
      <w:r>
        <w:rPr/>
        <w:t>ⵧ</w:t>
      </w:r>
      <w:r>
        <w:rPr/>
        <w:t>歎瓂⛍琪숶䲻</w:t>
      </w:r>
      <w:r>
        <w:rPr/>
        <w:t>ⵉ</w:t>
      </w:r>
      <w:r>
        <w:rPr/>
        <w:t>敠欮輩迂ꆡ呁穊繾檿唸亣╏䶮潅╉䨶没</w:t>
      </w:r>
      <w:r>
        <w:rPr/>
        <w:t>ꔺ</w:t>
      </w:r>
      <w:r>
        <w:rPr/>
        <w:t>澡⼭偉空圹</w:t>
      </w:r>
      <w:r>
        <w:rPr/>
        <w:t>Ⱔ</w:t>
      </w:r>
      <w:r>
        <w:rPr/>
        <w:t>摦浱涻☯拎䭙徵㙐䡱싂숺㡵䙳슱睪뇍䞵吩䝲칠넱쉒乷㫂⩋㵢떘爫䔺ㅠ祰慍쉅攪䨳㈽㫂乕⩏㍃祟祥禡䭋쉙晖쉹摺㉰纏⩾㭞쉪⍖䎿칉䙌癑ヂ떮卙㏂⹊촲</w:t>
      </w:r>
      <w:r>
        <w:rPr/>
        <w:t>ꥏ</w:t>
      </w:r>
      <w:r>
        <w:rPr/>
        <w:t>䩥⚱幘쉠猶썉</w:t>
      </w:r>
      <w:r>
        <w:rPr/>
        <w:t>ꤺ</w:t>
      </w:r>
      <w:r>
        <w:rPr/>
        <w:t>⡀</w:t>
      </w:r>
      <w:r>
        <w:rPr/>
        <w:t>䩦楱⨪뽘刷剖쉫澮癏슩塾⍸版㵎爹녣䑷檩歋瑬⽆걓傡䜪뼺牤恹䤺⨦哂꥘숺剋圤쉚슱땐䦩썥䢏䝞</w:t>
      </w:r>
      <w:r>
        <w:rPr/>
        <w:t>ꥀ</w:t>
      </w:r>
      <w:r>
        <w:rPr/>
        <w:t>堫╴갵猱滂忂䜪㑩瑶䄯轥幈彠䑦灍뼻わ숴䰬洣슱ꍘ⭶쌳形磂旂</w:t>
      </w:r>
      <w:r>
        <w:rPr/>
        <w:t>ⱷ</w:t>
      </w:r>
      <w:r>
        <w:rPr/>
        <w:t>㝈焩䎡</w:t>
      </w:r>
      <w:r>
        <w:rPr/>
        <w:t>ꥀ</w:t>
      </w:r>
      <w:r>
        <w:rPr/>
        <w:t>촦〪䰴奋当컂䜱쉊助嘰⏂╕Ⓜ묺氫玘䔽䙞瑀ꎿ漫㑊㙀䚩潞䡉敄넊숻狂堩⚘溩祂쉹ꥹ猱쉊</w:t>
      </w:r>
      <w:r>
        <w:rPr/>
        <w:t>Ɽ</w:t>
      </w:r>
      <w:r>
        <w:rPr/>
        <w:t>걱␹烂珂┫습칁噟숴扤䆻♈㑧㨤㖵村琪☬⧂쉪轴슻⼤硘⭮싂甴뽞敹摒犬疘</w:t>
      </w:r>
      <w:r>
        <w:rPr/>
        <w:t>꧍</w:t>
      </w:r>
      <w:r>
        <w:rPr/>
        <w:t>건怷쉪桫曃딨泂塤쉩呌奃湅橤灨晄걯晫츺灸昶싂䷂稷컂ꎣ攪숱ꄻ杫塃놩╳㐤믂놮쉂썧⼪㜽䁍䩶奔穯싃偰ꅳ䯂⬹猦幄⨬컂ꇂ</w:t>
      </w:r>
      <w:r>
        <w:rPr/>
        <w:t>ꥄ</w:t>
      </w:r>
      <w:r>
        <w:rPr/>
        <w:t>瞿兺깖嫂</w:t>
      </w:r>
      <w:r>
        <w:rPr/>
        <w:t>ⶮ</w:t>
      </w:r>
      <w:r>
        <w:rPr/>
        <w:t>湌乬倵牸ㅅ㥩䕕椨㶮숭轹䓃ꇂ碏湖烂中쉓颡촩⤪潰㥐照슮걊穏愯</w:t>
      </w:r>
      <w:r>
        <w:rPr/>
        <w:t>꤬</w:t>
      </w:r>
      <w:r>
        <w:rPr/>
        <w:t>ヂ穫䀩꤮걃㟍㕓뽗繵煦㝏⭴뇂⽙䊵⩮슣㑍䍭顰㤳木偔</w:t>
      </w:r>
      <w:r>
        <w:rPr/>
        <w:t>⡚⛂</w:t>
      </w:r>
      <w:r>
        <w:rPr/>
        <w:t>祗单곂쉴ꅘ末䴤样瑩绂汒</w:t>
      </w:r>
      <w:r>
        <w:rPr/>
        <w:t>ⵂ</w:t>
      </w:r>
      <w:r>
        <w:rPr/>
        <w:t>묱晬䩴㐫㪵╞䵱愪琻䝆</w:t>
      </w:r>
      <w:r>
        <w:rPr/>
        <w:t>ⰰ⑭</w:t>
      </w:r>
      <w:r>
        <w:rPr/>
        <w:t>参塘쌮禬㏂瑃</w:t>
      </w:r>
      <w:r>
        <w:rPr/>
        <w:t>Ⱞ</w:t>
      </w:r>
      <w:r>
        <w:rPr/>
        <w:t>딳癁⚩扟⛂䜮潍䕈격绂쉑싂㡨未夰⩊晑㥰䘭歑乪䭒㥀ㅪ꥙颮㴳䜵⼫顥八促숷⯍旂䙞㍆녁</w:t>
      </w:r>
      <w:r>
        <w:rPr/>
        <w:t>⠸</w:t>
      </w:r>
      <w:r>
        <w:rPr/>
        <w:t>뾩䕂㩅䡭坣䡑佶䝦㝐〹뽸숤쉨ㅔ淂쉆㡃깩⩧ꍶ爬♣䑯乾晙椲嚘╥噩ㅥ参㥂칯䴴췎灎李卪敯⑖㵧</w:t>
      </w:r>
      <w:r>
        <w:rPr/>
        <w:t>⠱</w:t>
      </w:r>
      <w:r>
        <w:rPr/>
        <w:t>穵㕪慗忂种剉싂淂瑱⨶摨慂斡獸浸瞘䩗㭲乷㉔怪⭬꥙佈</w:t>
      </w:r>
      <w:r>
        <w:rPr/>
        <w:t>⠥</w:t>
      </w:r>
      <w:r>
        <w:rPr/>
        <w:t>汎婇ꅋ晀晲䥂囂㴤ꌸ쉎䴳頬䕞壂塰䶿轘坅帹㣂㉮⦏汉橴䅗슱吸䳂婀煙</w:t>
      </w:r>
      <w:r>
        <w:rPr/>
        <w:t>ⰶ</w:t>
      </w:r>
      <w:r>
        <w:rPr/>
        <w:t>꤯</w:t>
      </w:r>
      <w:r>
        <w:rPr/>
        <w:t>㑋汖磂㒬숨뽩態⍈딵塪琷칩䜷用恖⭓ꎿ</w:t>
      </w:r>
      <w:r>
        <w:rPr/>
        <w:t>ꗂ</w:t>
      </w:r>
      <w:r>
        <w:rPr/>
        <w:t>쉉⵳䊥悻䫂숯瀮㥁䅏穘㭔硶쉦ꆡ城ꅯ⽍⥬</w:t>
      </w:r>
      <w:r>
        <w:rPr/>
        <w:t>꧂</w:t>
      </w:r>
      <w:r>
        <w:rPr/>
        <w:t>䜵唩쉏⭢㌫盂</w:t>
      </w:r>
      <w:r>
        <w:rPr/>
        <w:t>ⱨ</w:t>
      </w:r>
      <w:r>
        <w:rPr/>
        <w:t>ꦻ</w:t>
      </w:r>
      <w:r>
        <w:rPr/>
        <w:t>恇䅦슘╮썔淂╇뗂㚱楑殣⩴◂歸㡑煟曍䩌⼣㙺燃䬨㶱⑅␵⤺㬸䪿䶱楨侏啌쵎</w:t>
      </w:r>
      <w:r>
        <w:rPr/>
        <w:t>ꥆ</w:t>
      </w:r>
      <w:r>
        <w:rPr/>
        <w:t>ꥤ呫愰쉪窻辮䥣朦煌啬쉘䡚拂捴쉙䵹櫂打⼦⭤䡆焽瑄䀶坚䬦䝅♷㉸眰䔰甫</w:t>
      </w:r>
      <w:r>
        <w:rPr/>
        <w:t>ⶡ</w:t>
      </w:r>
      <w:r>
        <w:rPr/>
        <w:t>䬶⚱ꌻ女稽勍䱸䕩唳㥇歍㝧偙ꎿ뭒㶩冥癣癀䚻㨯磂썀ㅧ㖬ꄽ녪╠塕奦숮걗䃍泂繄䤴껂</w:t>
      </w:r>
      <w:r>
        <w:rPr/>
        <w:t>⢻</w:t>
      </w:r>
      <w:r>
        <w:rPr/>
        <w:t>硗幫ꅬ摘畚츰칚숱넭颵⽪勂係㨶轄ꅾ䄱猶牓㩏⥑兵挱硡䙦䩱湰쌤딭⥧</w:t>
      </w:r>
      <w:r>
        <w:rPr/>
        <w:t>⡓</w:t>
      </w:r>
      <w:r>
        <w:rPr/>
        <w:t>稫奧⥇쉍䌊娪뗂摣獃숤狂䘰㵠슥㝏㈤䵊㡹玻ꅳ塥瑵</w:t>
      </w:r>
      <w:r>
        <w:rPr/>
        <w:t>ⶥ</w:t>
      </w:r>
      <w:r>
        <w:rPr/>
        <w:t>숩䨫뽃ꏂ㭙⑈⭧媬恥歮걲恂唳伻潰䂡숶轡䇂塓쵖竂伸佶쌽斬ㅖ煣梱䈣⥲⚣圬敭㝦椶漶␮徿〣㓍䄯祓癰啪⩲㛂䍞◂㣂晖响묲⵬뽣⍗㣂匷䢩睢</w:t>
      </w:r>
      <w:r>
        <w:rPr/>
        <w:t>ⴻ⪥</w:t>
      </w:r>
      <w:r>
        <w:rPr/>
        <w:t>熮싂䋍숰㢣牚墮沏䠸儤㷂㢩⩲橊╵</w:t>
      </w:r>
      <w:r>
        <w:rPr/>
        <w:t>ꤰ꥔</w:t>
      </w:r>
      <w:r>
        <w:rPr/>
        <w:t>儬깹뗂녹廂奂숱咩撱ㄽ佹㋎剳珃㥦噁傿懂婡쉓䙧飂擃偤歨㑪</w:t>
      </w:r>
      <w:r>
        <w:rPr/>
        <w:t>ꕱ</w:t>
      </w:r>
      <w:r>
        <w:rPr/>
        <w:t>슬</w:t>
      </w:r>
      <w:r>
        <w:rPr/>
        <w:t>⣂</w:t>
      </w:r>
      <w:r>
        <w:rPr/>
        <w:t>歀瀸䪩쉔䀸毂憬捯曂啄딸쉎</w:t>
      </w:r>
      <w:r>
        <w:rPr/>
        <w:t>⠤</w:t>
      </w:r>
      <w:r>
        <w:rPr/>
        <w:t>杞嚬☯깧妵칗㙬䦡ꅸ⬯兀慪⨻칄傮⤷敓瓂䮻⥞㌭썰剐㕉뿂㒱剅牖歈形㩕ꅄ䃂갫녁湍㠮쉷⩾㭃㩾싂炱㔫ꍩ㙟㝚䉹䵷杁埂焦</w:t>
      </w:r>
      <w:r>
        <w:rPr/>
        <w:t>ꥉ</w:t>
      </w:r>
      <w:r>
        <w:rPr/>
        <w:t>戮㍈</w:t>
      </w:r>
      <w:r>
        <w:rPr/>
        <w:t>⣂</w:t>
      </w:r>
      <w:r>
        <w:rPr/>
        <w:t>塧싂墏⩑ꍦ獌걦朴⩪瀳싍剘쉯쉚ㅸ㤫湫欻䈨긭</w:t>
      </w:r>
      <w:r>
        <w:rPr/>
        <w:t>ꤸ⬴</w:t>
      </w:r>
      <w:r>
        <w:rPr/>
        <w:t>厡䬳琣拂椫뼸慊컂䑱숭攪墏㠻䝌喿⩊䡢機䀭恉⸣ꄶ숫䵂⽫砶畐㍌练숮ぇ╨博㝉䨶㬳䉡画頶塺숥熥</w:t>
      </w:r>
      <w:r>
        <w:rPr/>
        <w:t>ꤳ</w:t>
      </w:r>
      <w:r>
        <w:rPr/>
        <w:t>캏啡㩭盂瀦救뭌奙癀吤䀥㙧飂䬱乃庬䐯朤䁂顅硡㋂䗂ㅳ䰤伷놩쵋㛎歬⥤⹋珂⩸숦さ땒秂偙暩ꍏ种㠱⸭⼬</w:t>
      </w:r>
      <w:r>
        <w:rPr/>
        <w:t>Ⱶ</w:t>
      </w:r>
      <w:r>
        <w:rPr/>
        <w:t>壂䵢䵩⹫㕉뽖啉㗎纵</w:t>
      </w:r>
      <w:r>
        <w:rPr/>
        <w:t>Ⱕ</w:t>
      </w:r>
      <w:r>
        <w:rPr/>
        <w:t>砵媵⩄况䣂決湺ㄭ佊䎥쵢摦䢿♗扥八禩뽸㮡뼫䛂▩㝰쉁숽쉫㩒㐮슱쉾䕃濂䁤㬵슬猱꥖䁣</w:t>
      </w:r>
      <w:r>
        <w:rPr/>
        <w:t>⡾</w:t>
      </w:r>
      <w:r>
        <w:rPr/>
        <w:t>㩦畧㡊</w:t>
      </w:r>
      <w:r>
        <w:rPr/>
        <w:t>ꕢ</w:t>
      </w:r>
      <w:r>
        <w:rPr/>
        <w:t>娣</w:t>
      </w:r>
      <w:r>
        <w:rPr/>
        <w:t>Ⳏ</w:t>
      </w:r>
      <w:r>
        <w:rPr/>
        <w:t>쉂㫂啷塾숰堫쉤晇ꅠ䮩燂⩕破썅쉂瑊䥅慪싂穣㭳氮㡟爬쉹까䙶</w:t>
      </w:r>
      <w:r>
        <w:rPr/>
        <w:t>ꗎ</w:t>
      </w:r>
      <w:r>
        <w:rPr/>
        <w:t>䜣縹栭䘲ㄥ〣癔쉾㩂㜰焲쉵彏</w:t>
      </w:r>
      <w:r>
        <w:rPr/>
        <w:t>ꗂ</w:t>
      </w:r>
      <w:r>
        <w:rPr/>
        <w:t>䭔顱썹</w:t>
      </w:r>
      <w:r>
        <w:rPr/>
        <w:t>ꕁ</w:t>
      </w:r>
      <w:r>
        <w:rPr/>
        <w:t>뭺夣⍥䛂⥐㡤</w:t>
      </w:r>
      <w:r>
        <w:rPr/>
        <w:t>ꕗ</w:t>
      </w:r>
      <w:r>
        <w:rPr/>
        <w:t>盂搲䀤쏂慰栺㝟쵦敗桍깋塥㚡䠹떻䩇摐⍵⹕劵숦婎䧂⩾垱⍑晥硓</w:t>
      </w:r>
      <w:r>
        <w:rPr/>
        <w:t>꧂</w:t>
      </w:r>
      <w:r>
        <w:rPr/>
        <w:t>槂埂䑡⺘⭴</w:t>
      </w:r>
      <w:r>
        <w:rPr/>
        <w:t>Ⱕ⠴</w:t>
      </w:r>
      <w:r>
        <w:rPr/>
        <w:t>牡⨸䩸桧灺䍆㴩㍄晊槂뼵す時쉱䀰♋䅋䥶䅕췂琮㠲䔫术⥌⌨㴨顶䝶쉱攺慲䉸겏恲湩吩쉖㉠奌칡칚癑촥竂⥌⑮뽪恳쉪沩匲楀㡄숪⮥挪㋂쉺䜲㉢弊⹆搩繏条礦쉍</w:t>
      </w:r>
      <w:r>
        <w:rPr/>
        <w:t>⡑</w:t>
      </w:r>
      <w:r>
        <w:rPr/>
        <w:t>䜶</w:t>
      </w:r>
      <w:r>
        <w:rPr/>
        <w:t>ⰺ</w:t>
      </w:r>
      <w:r>
        <w:rPr/>
        <w:t>㧍䕢迂뮩恶㙘媡쉠숥縫撿쉠갷橅晩슩゘䄪싃穘䌲牆⭎攰晞뭪싂츽쉌㡉싃뼦牑▩␽䉄劵䅥潐䵰㛂싂塌⚻◍㉶㩋佟ㅢ买弯䩁</w:t>
      </w:r>
      <w:r>
        <w:rPr/>
        <w:t>ꗍ</w:t>
      </w:r>
      <w:r>
        <w:rPr/>
        <w:t>卢摸係쵯剗␤恖刭傮숦公煰輪挨揂⒬⧂縰쉦䉕敪測㒏⸭田曂䝢䝭厬㥁杶愷쉵䝋潇慥ぞ剟뽶쉢杤卐墩⹩务坔池䥱</w:t>
      </w:r>
      <w:r>
        <w:rPr/>
        <w:t>ⱈ</w:t>
      </w:r>
      <w:r>
        <w:rPr/>
        <w:t>檏䗂⍖操娲硘珂削参䜤桧戬䁦⏂䊩㙦䩬䈪㮵䣂䋂獹䢡쎵飂⯂䥂涿〪䉙〣㡠⺣潍参⩅⍳⽋年睡汪輶뽹㧎㚵啺⹟㠹浖쉧쉶児⛂幡㉏晶瞣〹③允玡先璻숳㠥戶番쌲愺㝢娻頦晌歩捃쉅㠸係㒵䱁䌻ꅣ漫䡡汷佧숱媘潁捬櫎䜻㩗ㅸ䔬䝡㙮칚쉒㤵쉊䕧쉆炵へ숶硐䙟䜪擃䭃䚻奟</w:t>
      </w:r>
      <w:r>
        <w:rPr/>
        <w:t>ꕐ</w:t>
      </w:r>
      <w:r>
        <w:rPr/>
        <w:t>쉊▵䑮沩䙁⹴</w:t>
      </w:r>
      <w:r>
        <w:rPr/>
        <w:t>ꤨ</w:t>
      </w:r>
      <w:r>
        <w:rPr/>
        <w:t>㔲幍⨷㋂湐顥偘流呹싂①轟㑓䀲</w:t>
      </w:r>
      <w:r>
        <w:rPr/>
        <w:t>⡱</w:t>
      </w:r>
      <w:r>
        <w:rPr/>
        <w:t>걔㩵⹤斡슥剰顂氹䪏扠뭓</w:t>
      </w:r>
      <w:r>
        <w:rPr/>
        <w:t>⠽</w:t>
      </w:r>
      <w:r>
        <w:rPr/>
        <w:t>甸啤汅뽭婥슣⼭⥮睃嚻땘獱ꥠ扢꥚啧ꥷ偨㧂뇍偞⍵슘朵汶╠</w:t>
      </w:r>
      <w:r>
        <w:rPr/>
        <w:t>ⲵ</w:t>
      </w:r>
      <w:r>
        <w:rPr/>
        <w:t>㍕䭲睅㮘繊뼫Ⓜ䝳炿䑞쉍땉徿卲㡮挷걩싂䩃硄恍⩴磂盃⬫ꅱ쉏䝆憿⏂甲싎䡭朰擂⩠顀뾬爥</w:t>
      </w:r>
      <w:r>
        <w:rPr/>
        <w:t>ⱴ</w:t>
      </w:r>
      <w:r>
        <w:rPr/>
        <w:t>拂楁䍴격浈슻⽤쉕獊⩥漬帬䩦㉚뾩뇂枥束橾䆡⩫䢘採沮칕婆徣䥟迂ㅸ晱숴椤䱩䁌痂哂㍬</w:t>
      </w:r>
      <w:r>
        <w:rPr/>
        <w:t>ꕪ</w:t>
      </w:r>
      <w:r>
        <w:rPr/>
        <w:t>쉉囂ꍅ凂♪</w:t>
      </w:r>
      <w:r>
        <w:rPr/>
        <w:t>ⳍ</w:t>
      </w:r>
      <w:r>
        <w:rPr/>
        <w:t>瑩䀳쉆畬</w:t>
      </w:r>
      <w:r>
        <w:rPr/>
        <w:t>⠭</w:t>
      </w:r>
      <w:r>
        <w:rPr/>
        <w:t>㍮㏂⨯偑玬ㅺ㴮縬쵎心獎㓂旂썊枣⥷へ䧎恲毂䍫檱恹ꄬㅑ珂瘷⨯싃꧎橖丽火癭扎吸倶ꏎ制愨祔歄⪣㉗捋⪱숯汹员ꥡ㖣矂吮奊⨨껎싂쉺䄣桧䉪䍥⨴䙅杅䴦㉵穗칵쉖⹀⥑뾻䑢㊣䘱뭚</w:t>
      </w:r>
      <w:r>
        <w:rPr/>
        <w:t>ⵕ</w:t>
      </w:r>
      <w:r>
        <w:rPr/>
        <w:t>枏疵欯쉺找䉲쵴슿㪮싂䴫呱㕐ꥪ兊慚㭔嚮⑶䜮㥯㢮牃쉎</w:t>
      </w:r>
      <w:r>
        <w:rPr/>
        <w:t>⡡</w:t>
      </w:r>
      <w:r>
        <w:rPr/>
        <w:t>窏⻂版獡㤱渱쉪悏啞斥惂頬灙睟摫䱩쵞뽑䗂穇⵵쉆喿坄쉗⍬摭䮱䉥博쉗츥礊⍂쉥뽂⨰楓䙣슱琨칄帽剥숳慥䮱⹯넥㙆帪㩰態칹櫍싂兌</w:t>
      </w:r>
      <w:r>
        <w:rPr/>
        <w:t>ꕰ</w:t>
      </w:r>
      <w:r>
        <w:rPr/>
        <w:t>ꌬ㵄㝏甪싂㉘썕⩵つ䯂䜺兌䅇瑶䑡惍ꅨ祣␪⥦牠楡㉂潃祇刴轌䞮⩫㘦䙚狂䝲쉏㥷㍋捦輽⼭␷䇂曂歏盂唭</w:t>
      </w:r>
      <w:r>
        <w:rPr/>
        <w:t>ꤤ</w:t>
      </w:r>
      <w:r>
        <w:rPr/>
        <w:t>문檬哂堮䥥숭껂绂㍈ま⩑◍捨冥楅婞䄸</w:t>
      </w:r>
      <w:r>
        <w:rPr/>
        <w:t>⣂</w:t>
      </w:r>
      <w:r>
        <w:rPr/>
        <w:t>碻</w:t>
      </w:r>
      <w:r>
        <w:rPr/>
        <w:t>ꥐ</w:t>
      </w:r>
      <w:r>
        <w:rPr/>
        <w:t>䅎顁쉟컂숣侬歃ㆵ烂㕩泂숸挶䭥湴婨쉸놣橸凂㟂쉄</w:t>
      </w:r>
      <w:r>
        <w:rPr/>
        <w:t>ꕴ</w:t>
      </w:r>
      <w:r>
        <w:rPr/>
        <w:t>佦㣃㵇숩⽭怰颩娦㑾唣是䁮䬤⤵䥫ꇂ┤䅌ꅉ偌⍬⵷┯圲슥顭硩㑔栫쉅믍汁</w:t>
      </w:r>
      <w:r>
        <w:rPr/>
        <w:t>ꤨ</w:t>
      </w:r>
      <w:r>
        <w:rPr/>
        <w:t>䙔涥㶩湕癗盂뼫♷斿䀯䨬汬乗飂숷湗ㄥ昴㩙嫂囂䳂깑쉮ꥵ㜺嫂⨭⬳縸⬩싎丸痍弬㵄⩸⸭㨫뮡⮻㆏</w:t>
      </w:r>
      <w:r>
        <w:rPr/>
        <w:t>ⵃ</w:t>
      </w:r>
      <w:r>
        <w:rPr/>
        <w:t>杧♚欵⪘䗃⍢庬焣⾩呢燂單摚쉾兺䰰渨䮮其격掿䮘梬影䠩晕恒䙎䆡슥㝬㑣報⼲</w:t>
      </w:r>
      <w:r>
        <w:rPr/>
        <w:t>⢩</w:t>
      </w:r>
      <w:r>
        <w:rPr/>
        <w:t>嘨噐</w:t>
      </w:r>
      <w:r>
        <w:rPr/>
        <w:t>ꤤ</w:t>
      </w:r>
      <w:r>
        <w:rPr/>
        <w:t>䭰䱫瑘恞묤卭欬癮彴䍢⬷䫂䵈䁦木㍙칬䩫幸싂㩳春㥡䭩歔湯稫席긶㉋⤺㎩뭫䌬匯걸徱焹栴쉉吰㕀쉓契쉨獎쉕砮껂㕆쎣棂癠扐橓췂딭ꅵ嗂걺璵ㅺ祭䕁쉾숮匨㴽슥╞倸圣숴拂⑁쉯⛂姂婆堶㝉堥쉦⥸㵎곃숨칙⽧〫瞩숺䈸슡땯恱䉕央氨</w:t>
      </w:r>
      <w:r>
        <w:rPr/>
        <w:t>ꦩ</w:t>
      </w:r>
      <w:r>
        <w:rPr/>
        <w:t>凂绂䉃繑晵ㅔ㉞껎瀭煌師樽橨䜬硸啹㴱슿塢⼳㚱湇␸쵲⑁䅉慰哂癉楺沏</w:t>
      </w:r>
      <w:r>
        <w:rPr/>
        <w:t>⡹</w:t>
      </w:r>
      <w:r>
        <w:rPr/>
        <w:t>꺣捂숩껃晪䁭晙⭣</w:t>
      </w:r>
      <w:r>
        <w:rPr/>
        <w:t>ꔲ</w:t>
      </w:r>
      <w:r>
        <w:rPr/>
        <w:t>싂㚩灵摲弣꺩묶숥䱵땙㦿쉡撏</w:t>
      </w:r>
      <w:r>
        <w:rPr/>
        <w:t>Ⱜ</w:t>
      </w:r>
      <w:r>
        <w:rPr/>
        <w:t>쉦祄樫숮唵喻潵琻㑂癹桎썆僂䁔暣⨰</w:t>
      </w:r>
      <w:r>
        <w:rPr/>
        <w:t>ⷂ⑊</w:t>
      </w:r>
      <w:r>
        <w:rPr/>
        <w:t>㬬쉣琣仂穓彀熬㥔</w:t>
      </w:r>
      <w:r>
        <w:rPr/>
        <w:t>ꕺ</w:t>
      </w:r>
      <w:r>
        <w:rPr/>
        <w:t>싂䙊轞ꄬ甩惂䰱䈤⩟矂縣䑬總녈⭴ㅥヂ⾱⹂쉊쉔浇┻撱쉰硫㠹뽁奾캻믎佾</w:t>
      </w:r>
      <w:r>
        <w:rPr/>
        <w:t>꧂</w:t>
      </w:r>
      <w:r>
        <w:rPr/>
        <w:t>䞩䪩춥㵢楒쉴䁯梘숵䭋搷枥쉌싂⨽묳⬶츻瘭뗂</w:t>
      </w:r>
      <w:r>
        <w:rPr/>
        <w:t>Ⳃ</w:t>
      </w:r>
      <w:r>
        <w:rPr/>
        <w:t>顰汸彔奾⬦奮싂ヂ㵬떮췂瘹숤堷烍</w:t>
      </w:r>
    </w:p>
    <w:p>
      <w:pPr>
        <w:pStyle w:val="PreformattedText"/>
        <w:bidi w:val="0"/>
        <w:spacing w:before="0" w:after="0"/>
        <w:jc w:val="left"/>
        <w:rPr/>
      </w:pPr>
      <w:r>
        <w:rPr/>
        <w:t>㢬쵓䱎儯싍땮啣䙇平瑙쉙䴤습녋䶡슥갹쉡䪱㕟慨懂곂촮♓슘汷嫃祟拎ꅕ⑘츊椲녍摔䝦睚㞘湩䡾㜱䭬噖㥲</w:t>
      </w:r>
      <w:r>
        <w:rPr/>
        <w:t>ⵀ</w:t>
      </w:r>
      <w:r>
        <w:rPr/>
        <w:t>戶뭒榻济쎻乊䤷췂低坁㕑슮⥀昪</w:t>
      </w:r>
      <w:r>
        <w:rPr/>
        <w:t>ⵦ</w:t>
      </w:r>
      <w:r>
        <w:rPr/>
        <w:t>㮣硾敱┬숬侘䱧转뼥栯忂⥔⒥噲攴玩걢ꅖ䗂瘥ㆥ祅灉</w:t>
      </w:r>
      <w:r>
        <w:rPr/>
        <w:t>ⵦ⑏</w:t>
      </w:r>
      <w:r>
        <w:rPr/>
        <w:t>䃂䕗⨹幃䶥摂⨸⾩뭆繞佨ꅫ뇂䰰摡ㅊ儬轇牠燎㝔쉍迂掬ꍣ</w:t>
      </w:r>
      <w:r>
        <w:rPr/>
        <w:t>ꗂ</w:t>
      </w:r>
      <w:r>
        <w:rPr/>
        <w:t>쉒杗⿂沩䠷땦横㷂煹䭭䍏卦矎搪</w:t>
      </w:r>
      <w:r>
        <w:rPr/>
        <w:t>ⴣ⦬</w:t>
      </w:r>
      <w:r>
        <w:rPr/>
        <w:t>睓㑷晾䱶䉳갦갸旂䓂嘪쉭洷⩾</w:t>
      </w:r>
      <w:r>
        <w:rPr/>
        <w:t>⡧</w:t>
      </w:r>
      <w:r>
        <w:rPr/>
        <w:t>ⶮ</w:t>
      </w:r>
      <w:r>
        <w:rPr/>
        <w:t>湂⩣숽ꎮꅖ쉠佊䘨㦮绂숫䮵娨惂䅤彁쉇天煟奃唰䅺潥䙀⩚⬻夬뭁癇燂싂숪檱⍭佅</w:t>
      </w:r>
      <w:r>
        <w:rPr/>
        <w:t>⢬</w:t>
      </w:r>
      <w:r>
        <w:rPr/>
        <w:t>矃뽘傘稥䍑⍕⨦祫쉞녵䴴䱂町</w:t>
      </w:r>
      <w:r>
        <w:rPr/>
        <w:t>꤯⬥</w:t>
      </w:r>
      <w:r>
        <w:rPr/>
        <w:t>ꅘ㠪ㅎ姂嘤偅</w:t>
      </w:r>
      <w:r>
        <w:rPr/>
        <w:t>ꤦ</w:t>
      </w:r>
      <w:r>
        <w:rPr/>
        <w:t>䩮뗂爸썅䱦⵺쉷ꍁ䉾㵋䑐쉩橒㑌⪡㭕쵬硫琷浈䝸䆱䵤涻㚵噶歪ㄸ婓ㄶ颵繆噕㝃扱斘飂㏂⮻潔硁숸䷂</w:t>
      </w:r>
      <w:r>
        <w:rPr/>
        <w:t>ⰲ</w:t>
      </w:r>
      <w:r>
        <w:rPr/>
        <w:t>㦬撻갺恠䯂獔癑땅</w:t>
      </w:r>
      <w:r>
        <w:rPr/>
        <w:t>ꕶ</w:t>
      </w:r>
      <w:r>
        <w:rPr/>
        <w:t>爦頵㞬쉩䦣ㄺ㍎洷顅敩쏃玩㥯䜷⥫䞻污硑뽫昷剴狃慕┩ㄦ刦泂潵㑈싂䁏㡳橐卤㕦⹙숷橋</w:t>
      </w:r>
      <w:r>
        <w:rPr/>
        <w:t>ꥑ</w:t>
      </w:r>
      <w:r>
        <w:rPr/>
        <w:t>䩕쉢潶뼪彐⴪弸挶氺爱싂┪숰灇㡂</w:t>
      </w:r>
      <w:r>
        <w:rPr/>
        <w:t>ⷂ</w:t>
      </w:r>
      <w:r>
        <w:rPr/>
        <w:t>刪싂洲樣⸺燂怽扪숵⧎슏</w:t>
      </w:r>
      <w:r>
        <w:rPr/>
        <w:t>ⰶ</w:t>
      </w:r>
      <w:r>
        <w:rPr/>
        <w:t>㉯䡁䢻轅㭮吻伭攩䁫뿂ꅶ縨矃穈䜦杕⨯␽佷占ꅠ䥔扣樲䛂䫂摊係呐슥庩</w:t>
      </w:r>
      <w:r>
        <w:rPr/>
        <w:t>⡔</w:t>
      </w:r>
      <w:r>
        <w:rPr/>
        <w:t>獉䭨彂癢ꅷ쉘濂⩦疏璘뭬琴㝇嗂촵</w:t>
      </w:r>
      <w:r>
        <w:rPr/>
        <w:t>ꕉ</w:t>
      </w:r>
      <w:r>
        <w:rPr/>
        <w:t>䵘䩆告⥺㞮彤檥䛃쉷稥渨兮ꥥ䱪숽䱵瑹乄楱煸䢬념佚쉾厩圶獫녧䞮剳쉳슩⛂飂⨨僂癏</w:t>
      </w:r>
      <w:r>
        <w:rPr/>
        <w:t>⵰</w:t>
      </w:r>
      <w:r>
        <w:rPr/>
        <w:t>ꅔ⩘漱渣敞ㄱ쌹</w:t>
      </w:r>
      <w:r>
        <w:rPr/>
        <w:t>Ɽ</w:t>
      </w:r>
      <w:r>
        <w:rPr/>
        <w:t>余忂楎ご㝬剅潩穖椹弨凂䁒辮催㤦轖㴪䱠兤顠䖩䚏啞爣③䅳쉡匮⑋碥䡹匩淂싂</w:t>
      </w:r>
      <w:r>
        <w:rPr/>
        <w:t>ⰹ</w:t>
      </w:r>
      <w:r>
        <w:rPr/>
        <w:t>䍳㭄㏂煖擂玘쏂偆㬦⪻㜱╫⽘顾瑫塄呠ㅯ婒呤⼲㤭歭쉚촯䣃뽑⥷숴摶</w:t>
      </w:r>
      <w:r>
        <w:rPr/>
        <w:t>Ɽ</w:t>
      </w:r>
      <w:r>
        <w:rPr/>
        <w:t>啐噕쉅侱⮏䐺囂䥡쏂䙄떘娦䢣</w:t>
      </w:r>
      <w:r>
        <w:rPr/>
        <w:t>ⵟ</w:t>
      </w:r>
      <w:r>
        <w:rPr/>
        <w:t>䌹䮮⥥䌣䵫潒꤮榻</w:t>
      </w:r>
      <w:r>
        <w:rPr/>
        <w:t>⣎</w:t>
      </w:r>
      <w:r>
        <w:rPr/>
        <w:t>䱳㦿㙤㘥㈪껃朩숺毂潚湩犱슬䀱㋎电琤䝧쉰䉤檩浰廂奲疻䥔唽櫂</w:t>
      </w:r>
      <w:r>
        <w:rPr/>
        <w:t>ⱐ</w:t>
      </w:r>
      <w:r>
        <w:rPr/>
        <w:t>쉪顧瑔睯帨橣瓂版揎䉴杋⼊䭙⽀쵓䭹楶䩫싍睔쉖䁪ꥬ갴杊倰㕒쵐濂</w:t>
      </w:r>
      <w:r>
        <w:rPr/>
        <w:t>ⵦ⦿</w:t>
      </w:r>
      <w:r>
        <w:rPr/>
        <w:t>⽠塯㗂</w:t>
      </w:r>
      <w:r>
        <w:rPr/>
        <w:t>ⱖ</w:t>
      </w:r>
      <w:r>
        <w:rPr/>
        <w:t>㡕䢻䞩</w:t>
      </w:r>
      <w:r>
        <w:rPr/>
        <w:t>ꕞ</w:t>
      </w:r>
      <w:r>
        <w:rPr/>
        <w:t>싂䔽婋㩷㩊埍㛂湬墡껂쉊眷姂頳뽺坐䨤䘳焻占昳㩱䉷⑋쵬⹮</w:t>
      </w:r>
      <w:r>
        <w:rPr/>
        <w:t>⡁</w:t>
      </w:r>
      <w:r>
        <w:rPr/>
        <w:t>楹汱⽡堦쉇幆噁⩵㤴쉍⯂㓂佤쉮딱╺婊橦煣璱䡕䱫䘨剁䜣䛂䜰頷穊壂䵧㙲㩵츫涵ぺ慾딷⥨䴷⩐佱种Ⓜ汾慥剠䈲憱旂⽐礵婡</w:t>
      </w:r>
      <w:r>
        <w:rPr/>
        <w:t>⣎</w:t>
      </w:r>
      <w:r>
        <w:rPr/>
        <w:t>㩓敯琪器습う氯彅䢻땞ꥥ䁗䩕惂갽匲쉸瑩漩</w:t>
      </w:r>
      <w:r>
        <w:rPr/>
        <w:t>꧂</w:t>
      </w:r>
      <w:r>
        <w:rPr/>
        <w:t>轗憱</w:t>
      </w:r>
      <w:r>
        <w:rPr/>
        <w:t>ⷂ</w:t>
      </w:r>
      <w:r>
        <w:rPr/>
        <w:t>싂汩␦썴⥣</w:t>
      </w:r>
      <w:r>
        <w:rPr/>
        <w:t>ꕞ⩩</w:t>
      </w:r>
      <w:r>
        <w:rPr/>
        <w:t>쉉奴쉎</w:t>
      </w:r>
      <w:r>
        <w:rPr/>
        <w:t>⣂</w:t>
      </w:r>
      <w:r>
        <w:rPr/>
        <w:t>估䄲⼯䋂捯⯂穔╙⍍ㅴ♫乧⾵乵扱煶䬸批</w:t>
      </w:r>
      <w:r>
        <w:rPr/>
        <w:t>ꤴ</w:t>
      </w:r>
      <w:r>
        <w:rPr/>
        <w:t>긳䤷⼨煘슘㜦쉃䈽顎嫂噾噶彞呇㡢쏂숴嫂毎숱瑊⩋칣싂獁汴顎떩䝠娺䅯㴤撣숩</w:t>
      </w:r>
      <w:r>
        <w:rPr/>
        <w:t>⡤</w:t>
      </w:r>
      <w:r>
        <w:rPr/>
        <w:t>奐숱</w:t>
      </w:r>
      <w:r>
        <w:rPr/>
        <w:t>ꦡ</w:t>
      </w:r>
      <w:r>
        <w:rPr/>
        <w:t>ⲵ</w:t>
      </w:r>
      <w:r>
        <w:rPr/>
        <w:t>伯䣂湳汘硉牳㜩뼬䋂噙㕆轧쉵쉦剂</w:t>
      </w:r>
      <w:r>
        <w:rPr/>
        <w:t>ⴸ</w:t>
      </w:r>
      <w:r>
        <w:rPr/>
        <w:t>䁏凂</w:t>
      </w:r>
      <w:r>
        <w:rPr/>
        <w:t>Ⱨ</w:t>
      </w:r>
      <w:r>
        <w:rPr/>
        <w:t>䙬⎮</w:t>
      </w:r>
      <w:r>
        <w:rPr/>
        <w:t>ⱹ</w:t>
      </w:r>
      <w:r>
        <w:rPr/>
        <w:t>뼨㡞捔㵷の煯何쉴坷숴楖幷斏㎮ꍇ╅㕳桪㭬쉥쵵扸浓쉳䉀숳쉡㨴慹쉃惂炏測쎬䯂ꥲ컂捋숹嘽却繗䇂䖮お㎏쉕숫浘숫</w:t>
      </w:r>
      <w:r>
        <w:rPr/>
        <w:t>ꗂ⤻⧂</w:t>
      </w:r>
      <w:r>
        <w:rPr/>
        <w:t>ⱍ</w:t>
      </w:r>
      <w:r>
        <w:rPr/>
        <w:t>딪㝎䭷槂쉥䖏亣쉪䭎㑺◂泃獏秃䙟숥뮮磂埃⍱璻埂♺㈸</w:t>
      </w:r>
      <w:r>
        <w:rPr/>
        <w:t>ꔪ</w:t>
      </w:r>
      <w:r>
        <w:rPr/>
        <w:t>㣂敳䲵榮牋노㑈窻䗂愬䭏䭓䏂玩</w:t>
      </w:r>
      <w:r>
        <w:rPr/>
        <w:t>ⵢ</w:t>
      </w:r>
      <w:r>
        <w:rPr/>
        <w:t>녶땰濂㙈㬵卯夻ヂ暬䂱㣂㍈</w:t>
      </w:r>
      <w:r>
        <w:rPr/>
        <w:t>⡫⮵</w:t>
      </w:r>
      <w:r>
        <w:rPr/>
        <w:t>畱楡䲱㩋矂♊城䐵땚彉䷃</w:t>
      </w:r>
      <w:r>
        <w:rPr/>
        <w:t>⢘</w:t>
      </w:r>
      <w:r>
        <w:rPr/>
        <w:t>갶礫祢⯂쉴䆵憬砽顕ㄪ猻盍䭷迂歞厱昨倩숭璩쉚䪣㷂㬰垘딤埂슬䉞䉰煯歟쉩潳垥繹⍨⾻㞥㖘〦亩㍩繨媿䁅⩍䕁뭕飂䨩㤲慩櫂싃灅䒏㚏</w:t>
      </w:r>
      <w:r>
        <w:rPr/>
        <w:t>ꥃ</w:t>
      </w:r>
      <w:r>
        <w:rPr/>
        <w:t>瀻㦥穙䥤優摰♘㑃䕯硃╏쉟末塯㟂뭊쉗⽬⧂⨽썌쉌佺轰氩枵剏</w:t>
      </w:r>
      <w:r>
        <w:rPr/>
        <w:t>ⵯ</w:t>
      </w:r>
      <w:r>
        <w:rPr/>
        <w:t>楺쉦永㇂杋㩎殏㔪䭹䭌㕠敞皮䘳廂捕䙟춻礦䏂슏⩙け圬묳㍙땸묵幑䡁体䕄穟㬰䁴畑칤塹딵偀穇䭲⤶晃쉵쉾♇皘깉⥖㉅瘻⨩䪮ヂ㑢熻쵩䩑疣쉐眥싂㉃秂偺⩈촤⒵仂㉶</w:t>
      </w:r>
      <w:r>
        <w:rPr/>
        <w:t>꧂</w:t>
      </w:r>
      <w:r>
        <w:rPr/>
        <w:t>䑁戮偄䄪싂䍩䝯싂䍕</w:t>
      </w:r>
      <w:r>
        <w:rPr/>
        <w:t>ꕱ</w:t>
      </w:r>
      <w:r>
        <w:rPr/>
        <w:t>娊숩뼥怲庮⸲慀쉘캥䒩乓ꌯ伤桢灈쉕㢬ꆮ㟃쉳汆쉶璥䉾呷썑哂ゥ圸浏牃</w:t>
      </w:r>
      <w:r>
        <w:rPr/>
        <w:t>⠸</w:t>
      </w:r>
      <w:r>
        <w:rPr/>
        <w:t>슥ㆡ㭤憬矂涵纏煪截쉸ゥ氲勎쉈䱱</w:t>
      </w:r>
      <w:r>
        <w:rPr/>
        <w:t>ⵖ</w:t>
      </w:r>
      <w:r>
        <w:rPr/>
        <w:t>湋堪곂ꇂ忂䦿甴乬湋⼹䜻煎瞿⚬숵㌵싂晗扢슡⩮쉲䥷䔴뭚皘땺쉧</w:t>
      </w:r>
      <w:r>
        <w:rPr/>
        <w:t>ⴱ</w:t>
      </w:r>
      <w:r>
        <w:rPr/>
        <w:t>㡱꥘弹⭊喥熣皏啤硅썊╃쏂㍹ꥳ殩椺轧硸轢썰쉎橇숽竂札땲旂꥔ꌤ䙍ꆻ⽰쉞珂爫䠮</w:t>
      </w:r>
      <w:r>
        <w:rPr/>
        <w:t>ⰺ</w:t>
      </w:r>
      <w:r>
        <w:rPr/>
        <w:t>䌣䐳䉖㘹䙲扟녥슩椪䍇煈䍲</w:t>
      </w:r>
      <w:r>
        <w:rPr/>
        <w:t>ꤲ⤦</w:t>
      </w:r>
      <w:r>
        <w:rPr/>
        <w:t>彊徏쉃⮏乾⫂⿂搹⎘갯䉁兣抣▣䋂⑰盂⏂瑵㡉쉁싂張놵碩偘嘱滂썒猺晣弲숱⽈枡㥥啕</w:t>
      </w:r>
      <w:r>
        <w:rPr/>
        <w:t>⠻</w:t>
      </w:r>
      <w:r>
        <w:rPr/>
        <w:t>쉡景</w:t>
      </w:r>
      <w:r>
        <w:rPr/>
        <w:t>ꤩ</w:t>
      </w:r>
      <w:r>
        <w:rPr/>
        <w:t>䴮</w:t>
      </w:r>
      <w:r>
        <w:rPr/>
        <w:t>ⲻ</w:t>
      </w:r>
      <w:r>
        <w:rPr/>
        <w:t>昱ㅈ⍅穅㕭녏╘⽺偨潮䋂䀸⸩숹佫쉶睗慰浣揂ㅢ䨮桘慱ꄦ稪ꅦ䍔㫃㬮槍灰䉖때䌲漲쉔䵁뭋栰묦싂땄稪⛂㴤䍎㙦汸췎⺥㒿朤䖿㴤</w:t>
      </w:r>
      <w:r>
        <w:rPr/>
        <w:t>⠦</w:t>
      </w:r>
      <w:r>
        <w:rPr/>
        <w:t>ꅱ㍡晎兄쉴毂兪칞♘㠫敯㌣男伶穪晏썬┣뾿珂싍睸⌸䡴偘䤷쵨⹴</w:t>
      </w:r>
      <w:r>
        <w:rPr/>
        <w:t>ꔤ</w:t>
      </w:r>
      <w:r>
        <w:rPr/>
        <w:t>桩⑹氨쉕撘숪▻憱갭伮穹呯嚵숱呰乾ꎬ싍츮噖뗂숦쉰⥷䒮媘㉔撣飂捀磂奲䉞䑔䩬䕩噳겣儴쉗幯彸⫂䝃䀶</w:t>
      </w:r>
      <w:r>
        <w:rPr/>
        <w:t>ꥋ</w:t>
      </w:r>
      <w:r>
        <w:rPr/>
        <w:t>뗂</w:t>
      </w:r>
      <w:r>
        <w:rPr/>
        <w:t>ꕷ</w:t>
      </w:r>
      <w:r>
        <w:rPr/>
        <w:t>輳⭃牯睟숣珂㨭䱣⪿슻桳㕚갵䠹</w:t>
      </w:r>
      <w:r>
        <w:rPr/>
        <w:t>ⱑ</w:t>
      </w:r>
      <w:r>
        <w:rPr/>
        <w:t>係㝥䘹䛂숮㙩琦䏂쉤慎뿂瞿</w:t>
      </w:r>
      <w:r>
        <w:rPr/>
        <w:t>⡐</w:t>
      </w:r>
      <w:r>
        <w:rPr/>
        <w:t>㷂싂剙쉂憡㩡㠬㋂㪩㍘卶瑞건扏⯂ꎣ쉉䡱湏捠畉潋㑏折촪灆縦氪兎畳损彑摍坲昻䩘婂䩱櫂晐柂灇쉐싍塇桙瞘춬</w:t>
      </w:r>
      <w:r>
        <w:rPr/>
        <w:t>ⶮ꥓</w:t>
      </w:r>
      <w:r>
        <w:rPr/>
        <w:t>晋</w:t>
      </w:r>
      <w:r>
        <w:rPr/>
        <w:t>ꦩ</w:t>
      </w:r>
      <w:r>
        <w:rPr/>
        <w:t>숬╹꥞余ꌰ䘦嗂䵦⍢길䡋幕到瑶㠩塨㉄⥹쉖䁁牢稽숹䯍싂䗂숪㩡摡䔽슘勂敘娽儳漽ぢ公㑭썳䨥</w:t>
      </w:r>
      <w:r>
        <w:rPr/>
        <w:t>ⵟ</w:t>
      </w:r>
      <w:r>
        <w:rPr/>
        <w:t>㦩싂働䜪珂숰䰫洫</w:t>
      </w:r>
      <w:r>
        <w:rPr/>
        <w:t>ⱖ</w:t>
      </w:r>
      <w:r>
        <w:rPr/>
        <w:t>猶牟㞏浚䠻䡱瀤沥瘦潯楳䥰濎㩖</w:t>
      </w:r>
      <w:r>
        <w:rPr/>
        <w:t>ꖩ</w:t>
      </w:r>
      <w:r>
        <w:rPr/>
        <w:t>摖㭧啨쉪♃⩱䑷氤焯䥠㛂町䤨</w:t>
      </w:r>
      <w:r>
        <w:rPr/>
        <w:t>⠥</w:t>
      </w:r>
      <w:r>
        <w:rPr/>
        <w:t>辩㩁䎮印⽮⤵싂䩸呎㭾輽摭疩䑶呢墱쉢䝶䁆湨迂쉞캩ꅔ⹸숸딪䋂䔷顾㥷唻㍵䃃䌯吳</w:t>
      </w:r>
      <w:r>
        <w:rPr/>
        <w:t>ꕠ</w:t>
      </w:r>
      <w:r>
        <w:rPr/>
        <w:t>坈뾘♮</w:t>
      </w:r>
      <w:r>
        <w:rPr/>
        <w:t>Ⱪ</w:t>
      </w:r>
      <w:r>
        <w:rPr/>
        <w:t>潭⸽慉䚥晇㩱뭅딊썵怭犻䑚摨攩ꄮ啾湑瞏彇桤㌶쉉余⹥䙤䤩㬥ㅀ滂㕴忍㖱䌰楣㉙绍╌猲扈⨬䱉偶琵瑯◂싎礴潱勃埂</w:t>
      </w:r>
      <w:r>
        <w:rPr/>
        <w:t>ⷂ</w:t>
      </w:r>
      <w:r>
        <w:rPr/>
        <w:t>䭀쉮参嘥㠪⭣䳂䁘㠮佶彾㑘䙮ぉ</w:t>
      </w:r>
      <w:r>
        <w:rPr/>
        <w:t>⠽</w:t>
      </w:r>
      <w:r>
        <w:rPr/>
        <w:t>㇍◂</w:t>
      </w:r>
      <w:r>
        <w:rPr/>
        <w:t>꧂</w:t>
      </w:r>
      <w:r>
        <w:rPr/>
        <w:t>殿夭䣂杒反㜨</w:t>
      </w:r>
      <w:r>
        <w:rPr/>
        <w:t>ⲩ</w:t>
      </w:r>
      <w:r>
        <w:rPr/>
        <w:t>쉰슿檥晫燃剔쉚㑫穟䭤歵쉳⭲㉠槂⸻娳⯎輣䝐㤬㇂⛍婠</w:t>
      </w:r>
      <w:r>
        <w:rPr/>
        <w:t>⡬</w:t>
      </w:r>
      <w:r>
        <w:rPr/>
        <w:t>佊</w:t>
      </w:r>
      <w:r>
        <w:rPr/>
        <w:t>ꦮ</w:t>
      </w:r>
      <w:r>
        <w:rPr/>
        <w:t>뽏䱓ꍈ</w:t>
      </w:r>
      <w:r>
        <w:rPr/>
        <w:t>ꕋ</w:t>
      </w:r>
      <w:r>
        <w:rPr/>
        <w:t>㡙嘫恣曂췂묻潳刻㕠☯쉾䲿怱沘뭾淂硙슩㉈櫂</w:t>
      </w:r>
      <w:r>
        <w:rPr/>
        <w:t>ⵟꕰ</w:t>
      </w:r>
      <w:r>
        <w:rPr/>
        <w:t>眪ꥯ祚껂歷⚩딽㨲┥眹☮桺떿幓徿캥勂</w:t>
      </w:r>
      <w:r>
        <w:rPr/>
        <w:t>⢿</w:t>
      </w:r>
      <w:r>
        <w:rPr/>
        <w:t>쉋⹃䭷䥀セ</w:t>
      </w:r>
      <w:r>
        <w:rPr/>
        <w:t>⠳</w:t>
      </w:r>
      <w:r>
        <w:rPr/>
        <w:t>啎넻䡢犿窩㝷䰤䨩</w:t>
      </w:r>
      <w:r>
        <w:rPr/>
        <w:t>ⱍ⑮</w:t>
      </w:r>
      <w:r>
        <w:rPr/>
        <w:t>䥤吣秂묲灙㫂种㮥쉠䊬潗䕂쉩彳</w:t>
      </w:r>
      <w:r>
        <w:rPr/>
        <w:t>ꦿ</w:t>
      </w:r>
      <w:r>
        <w:rPr/>
        <w:t>䩘㎻橇橰琪䕧爩滂놘▩塔唥攻䴽쉺略⮡獶汖彙䪮충ㅍ搩</w:t>
      </w:r>
      <w:r>
        <w:rPr/>
        <w:t>⡉◂</w:t>
      </w:r>
      <w:r>
        <w:rPr/>
        <w:t>睶숰䙦놏㙂帯䁱慸湔稫뿂挭㊵咏ㆻ䅟獸䠺体硘扖嘮杯쉥䅪欬</w:t>
      </w:r>
      <w:r>
        <w:rPr/>
        <w:t>ꕠ⩑</w:t>
      </w:r>
      <w:r>
        <w:rPr/>
        <w:t>汴⪡㈫묺搥⑺㩑儱绂쉧䬥义㕣꺩갤⏃䜷睃敦塾땉䔴怱䡣侏䝖㭠晆</w:t>
      </w:r>
      <w:r>
        <w:rPr/>
        <w:t>ꦩ꧂</w:t>
      </w:r>
      <w:r>
        <w:rPr/>
        <w:t>㝉⫎徥奥따</w:t>
      </w:r>
      <w:r>
        <w:rPr/>
        <w:t>ꗂ⹌</w:t>
      </w:r>
      <w:r>
        <w:rPr/>
        <w:t>㆘㫃䥡睇䵭ꎩ쉳徣㈹測㍊쉂呉㝧䄽㭡盂湙祲쉕坅</w:t>
      </w:r>
      <w:r>
        <w:rPr/>
        <w:t>⡌</w:t>
      </w:r>
      <w:r>
        <w:rPr/>
        <w:t>슡㝗物朵幒䶣넰啠轵숽江单汇␫䥘た䝟颥癌⩊瑉䀱䕒晊㕰䁭畾⪵긣啎ꥦ劮毂㭠</w:t>
      </w:r>
      <w:r>
        <w:rPr/>
        <w:t>⡷⣂</w:t>
      </w:r>
      <w:r>
        <w:rPr/>
        <w:t>噄䵤㜶瓂땂䳎뭤单恫瀮슡檘䔨礩圪䏂</w:t>
      </w:r>
      <w:r>
        <w:rPr/>
        <w:t>꥟</w:t>
      </w:r>
      <w:r>
        <w:rPr/>
        <w:t>顫컎䱎哂뼪瓎뭘䓍㛂쏂㬤⑺睢䷂ꅮ媿┮</w:t>
      </w:r>
      <w:r>
        <w:rPr/>
        <w:t>⢱ⱆ</w:t>
      </w:r>
      <w:r>
        <w:rPr/>
        <w:t>獢撮捏噸넽厩呬松</w:t>
      </w:r>
      <w:r>
        <w:rPr/>
        <w:t>ⵧ</w:t>
      </w:r>
      <w:r>
        <w:rPr/>
        <w:t>䱎幖갭㭂頪믂灏師䤣匯夸榣縪녀旂숽嘨</w:t>
      </w:r>
      <w:r>
        <w:rPr/>
        <w:t>⢻</w:t>
      </w:r>
      <w:r>
        <w:rPr/>
        <w:t>瑐숨楋促츣</w:t>
      </w:r>
      <w:r>
        <w:rPr/>
        <w:t>ⴭ</w:t>
      </w:r>
      <w:r>
        <w:rPr/>
        <w:t>㫂匨䂬攪丬⬤愱쉏潦⭓杶ㅙ䘤⼬㋂쉯</w:t>
      </w:r>
      <w:r>
        <w:rPr/>
        <w:t>⠬</w:t>
      </w:r>
      <w:r>
        <w:rPr/>
        <w:t>쉷㧂轸硨佞廂</w:t>
      </w:r>
      <w:r>
        <w:rPr/>
        <w:t>ⵚ</w:t>
      </w:r>
      <w:r>
        <w:rPr/>
        <w:t>倬迂傿숪⎩焹㭥䋂녭쉉㥚ꅎ쉮汔쉸䥋ꌥ싍㒮䞏椪䳂㖥剰䯍癄獁幕瀣뗂䩧㝓犮眤쉲櫂ꆩ嗂彸곂걳眭㝲㯂</w:t>
      </w:r>
      <w:r>
        <w:rPr/>
        <w:t>⣂</w:t>
      </w:r>
      <w:r>
        <w:rPr/>
        <w:t>傻䍄</w:t>
      </w:r>
      <w:r>
        <w:rPr/>
        <w:t>⣂</w:t>
      </w:r>
      <w:r>
        <w:rPr/>
        <w:t>煈殩슡습惂ꅣ䵯싂습䝀</w:t>
      </w:r>
      <w:r>
        <w:rPr/>
        <w:t>ⱑ</w:t>
      </w:r>
      <w:r>
        <w:rPr/>
        <w:t>佘⯂攩㡾瘦㷂卟</w:t>
      </w:r>
      <w:r>
        <w:rPr/>
        <w:t>ⶻ</w:t>
      </w:r>
      <w:r>
        <w:rPr/>
        <w:t>㓃㐤瘭彙捩奦摒縺慦㒥挰练竂睞☽樶㘴촴쉔榥</w:t>
      </w:r>
      <w:r>
        <w:rPr/>
        <w:t>Ⱬ</w:t>
      </w:r>
      <w:r>
        <w:rPr/>
        <w:t>硕</w:t>
      </w:r>
      <w:r>
        <w:rPr/>
        <w:t>Ⱛ</w:t>
      </w:r>
      <w:r>
        <w:rPr/>
        <w:t>㡵䉩ꥸ</w:t>
      </w:r>
      <w:r>
        <w:rPr/>
        <w:t>ⲱ</w:t>
      </w:r>
      <w:r>
        <w:rPr/>
        <w:t>晈⸪쉔䱚瑊䌊쉕穃㈶繷顃컂彖顮慥⌤摇狂㧂갺䄰〪</w:t>
      </w:r>
      <w:r>
        <w:rPr/>
        <w:t>ꔩ</w:t>
      </w:r>
      <w:r>
        <w:rPr/>
        <w:t>䔫ꅬ⸰䇂乨</w:t>
      </w:r>
      <w:r>
        <w:rPr/>
        <w:t>ⵦ</w:t>
      </w:r>
      <w:r>
        <w:rPr/>
        <w:t>爣⭔竍묻顈㕷獾㕳㜳彶敁挺䀦浦쵴䱤껎幈廂㐩轤㨨繂䊿쉈敡⩈땕慤깤楬㭓뽇竂壎檮勂칸㡒㝗ꍉ칀輵䴻</w:t>
      </w:r>
      <w:r>
        <w:rPr/>
        <w:t>ⱐ</w:t>
      </w:r>
      <w:r>
        <w:rPr/>
        <w:t>恖晌싃猵澡硟䝨敪</w:t>
      </w:r>
      <w:r>
        <w:rPr/>
        <w:t>ꥀ</w:t>
      </w:r>
      <w:r>
        <w:rPr/>
        <w:t>氪夣搻卨伬싂칱彞旂伹ꥱ쉓礷</w:t>
      </w:r>
      <w:r>
        <w:rPr/>
        <w:t>ꗂ</w:t>
      </w:r>
      <w:r>
        <w:rPr/>
        <w:t>싃搪껂䉣犩唺㑅쉰⥠煌㩍컎ぬ幒稪쉸焪䣂䒏쉎塩땞刪쉍浔汍樣竎㘪畇䕳纣</w:t>
      </w:r>
      <w:r>
        <w:rPr/>
        <w:t>꧃⨵</w:t>
      </w:r>
      <w:r>
        <w:rPr/>
        <w:t>ⱦ</w:t>
      </w:r>
      <w:r>
        <w:rPr/>
        <w:t>砫╦숮칒䭭奄塁剰떣汓泂捖䰫ꥩ兎⩐⫂䕧⩓呾搭숦塰ꥨ⬳ⸯ췂䩨縵⤶㵲슥忂湕⾥䝯⨮ꥩ㝏ꍉ媻呗ꄨ煹䕣쉕汈纵䱒⽾彡갪申堷扨</w:t>
      </w:r>
      <w:r>
        <w:rPr/>
        <w:t>⡌</w:t>
      </w:r>
      <w:r>
        <w:rPr/>
        <w:t>싍吪恞睾䋂⭋䢏繸ꥩ牤㍯䤪确녃쉭㘱슮䛂㡠搩ꆿ쉯唽쉲䙖彶䱇깉ꥧ婗䔣㩸쉰姂辥伺쉦ꌴ旂懂硚㭠㭇卓枡愦氭慶㝪礭</w:t>
      </w:r>
      <w:r>
        <w:rPr/>
        <w:t>Ⳏ</w:t>
      </w:r>
      <w:r>
        <w:rPr/>
        <w:t>䬵奁佺걅㟎</w:t>
      </w:r>
      <w:r>
        <w:rPr/>
        <w:t>ꥅ</w:t>
      </w:r>
      <w:r>
        <w:rPr/>
        <w:t>䩸뭈쉐㑸뭮煶䙐敌㬵捒戰奖剓潗싂儲䨣⽌⨫䯎漳⪣匦ꍡ䡍♎걁싂쉑湺㒵썤浐丸녨塅㭑偨♧睠䧂</w:t>
      </w:r>
      <w:r>
        <w:rPr/>
        <w:t>⣂</w:t>
      </w:r>
      <w:r>
        <w:rPr/>
        <w:t>楓쉕䠯奏梏숬묰斿吮⭚㭧癃磃뭑汪싂⭨䅇〴⾡갬轰稤煥䤶싃⩶癧埍뇂䍶ꅋ娤㧃頵╥䨶⍄彘椯別떵柂ꏂ㙬</w:t>
      </w:r>
      <w:r>
        <w:rPr/>
        <w:t>ꕇ</w:t>
      </w:r>
      <w:r>
        <w:rPr/>
        <w:t>爲㑱⍴縱淂垱녭썔갩◃痃숳桰⍧䍭㩉♉숺佧⹉쉎쉴浫挳⸱䭨䆘䌴⚩平仂䡤</w:t>
      </w:r>
      <w:r>
        <w:rPr/>
        <w:t>ꦩ</w:t>
      </w:r>
      <w:r>
        <w:rPr/>
        <w:t>쉾晦䝐喘妩⤪칂㡺稭⑁倭♫櫍뮵幯轎⽵⮱쎏揂䅡儺扊繲灄䤳썥ꥺ琦싂썚偒쉌汨깸禮半䛂</w:t>
      </w:r>
      <w:r>
        <w:rPr/>
        <w:t>Ⳃ</w:t>
      </w:r>
      <w:r>
        <w:rPr/>
        <w:t>ㅶ</w:t>
      </w:r>
      <w:r>
        <w:rPr/>
        <w:t>⣎</w:t>
      </w:r>
      <w:r>
        <w:rPr/>
        <w:t>ꆬ飂㩯습摣ꌹ</w:t>
      </w:r>
      <w:r>
        <w:rPr/>
        <w:t>ꦡ</w:t>
      </w:r>
      <w:r>
        <w:rPr/>
        <w:t>桂㨪㗎칒牊祑勂슬⩚柂㭗娯䥃亿◍</w:t>
      </w:r>
      <w:r>
        <w:rPr/>
        <w:t>ꦡ</w:t>
      </w:r>
      <w:r>
        <w:rPr/>
        <w:t>斩쌵</w:t>
      </w:r>
      <w:r>
        <w:rPr/>
        <w:t>ꔨ</w:t>
      </w:r>
      <w:r>
        <w:rPr/>
        <w:t>価┵㡸떩칧煒녧亻潀顷婐숨ꥺ竂ㅲ</w:t>
      </w:r>
      <w:r>
        <w:rPr/>
        <w:t>꤬</w:t>
      </w:r>
      <w:r>
        <w:rPr/>
        <w:t>冮쉕쉗兕昭숫㉚</w:t>
      </w:r>
      <w:r>
        <w:rPr/>
        <w:t>ⱌ</w:t>
      </w:r>
      <w:r>
        <w:rPr/>
        <w:t>춏䝧哃姂侣猯䭭瞵哂촩긭싎村쉑㘯ꅍ䐹떵噑媥㑆⹑問浾䈷슱╃녈꺥朤츭䕕㥃炬獒娵㐥녚繏繬嘻⍫깖䖱</w:t>
      </w:r>
      <w:r>
        <w:rPr/>
        <w:t>ⵏ</w:t>
      </w:r>
      <w:r>
        <w:rPr/>
        <w:t>쎮쉭偺</w:t>
      </w:r>
      <w:r>
        <w:rPr/>
        <w:t>ꗂ</w:t>
      </w:r>
      <w:r>
        <w:rPr/>
        <w:t>썊痂숺秂俍㗂㨳獄⍂䡒則吊儫䑹牤뽧湔盂樤숨伵숨䫂╡睌㡌刦乾湁徘</w:t>
      </w:r>
      <w:r>
        <w:rPr/>
        <w:t>ꕤ</w:t>
      </w:r>
      <w:r>
        <w:rPr/>
        <w:t>㚩梡弩숮假弪</w:t>
      </w:r>
      <w:r>
        <w:rPr/>
        <w:t>ꤶ</w:t>
      </w:r>
      <w:r>
        <w:rPr/>
        <w:t>昶㖡燂쉑瑧穨昹䉬ꅡ獇穇搮쉥⤭䈳煙洳焮䚩濍炥숳殮䢬㜩唺朶갲䃂쉲⭺牪䙭ㅃ㋂捘⑥氯塰頪䋃獹뭁⩱儲祙㫂洺숲圪䱃쌶칊쉋䄻䖡䅞⍕싂㩑煞뮻恸燂秂奀䭨㉓㔹뾩䯂䄵㉢㉑ㆩㄻ䝨愩</w:t>
      </w:r>
      <w:r>
        <w:rPr/>
        <w:t>⡃</w:t>
      </w:r>
      <w:r>
        <w:rPr/>
        <w:t>㕇䉋午灈㵴倪顚쉣㖵係栲갻汑煸杭擂輷ヂ녬轀䟂㒿쉅猳䷂彫猩塨硖쉂汎쉸睆参䴪䌪偭啋㴺嘴갪煣佱栽吥偎뼱炡攬䡢硗坢䐪縵싂㬪㡱쉠桭灰檘</w:t>
      </w:r>
      <w:r>
        <w:rPr/>
        <w:t>ⰺ</w:t>
      </w:r>
      <w:r>
        <w:rPr/>
        <w:t>焷楴⤸噖擎슩싍献坉㬨쉚椦顱쉀偲슱</w:t>
      </w:r>
      <w:r>
        <w:rPr/>
        <w:t>ꕧ</w:t>
      </w:r>
      <w:r>
        <w:rPr/>
        <w:t>猣疡歅⹧䵯仃䑯廂晠싂恨硘ㅋ㖥㍘㤸길䅖樲楉</w:t>
      </w:r>
      <w:r>
        <w:rPr/>
        <w:t>⡖</w:t>
      </w:r>
      <w:r>
        <w:rPr/>
        <w:t>椵⩎⑑쉆쉨䉾䄳傿췂싂쉮煅煬挲㛂摦⭘䥍숫</w:t>
      </w:r>
      <w:r>
        <w:rPr/>
        <w:t>ⱟ</w:t>
      </w:r>
      <w:r>
        <w:rPr/>
        <w:t>쉯㡯㉬塏䔦徘쉥⍰숳녠⸲兕炏䩎충穫係㐽妻뭵琫䙯睐帺㖮稪⤪긶顢숨竂췃媏긷</w:t>
      </w:r>
      <w:r>
        <w:rPr/>
        <w:t>ꖿ</w:t>
      </w:r>
      <w:r>
        <w:rPr/>
        <w:t>澘灅⒡쵓㗂╇쉩䜹쉆殻绂䚘ꆱ┸⌷쵺쉸㝊傿响䲣奷ㅍ昲䷂⩹</w:t>
      </w:r>
      <w:r>
        <w:rPr/>
        <w:t>ꦘ</w:t>
      </w:r>
      <w:r>
        <w:rPr/>
        <w:t>䑄쉙㥖䥱ꄨ戲ꍊ从</w:t>
      </w:r>
      <w:r>
        <w:rPr/>
        <w:t>ꔩ</w:t>
      </w:r>
      <w:r>
        <w:rPr/>
        <w:t>獟ㅶ京犡晱燂⤳숹䅌瞩䕺┻硶告坉䄱䷂숯䙉䣂䦥</w:t>
      </w:r>
      <w:r>
        <w:rPr/>
        <w:t>ⵂ</w:t>
      </w:r>
      <w:r>
        <w:rPr/>
        <w:t>呂쉺䨵碱䨴剮◂⹟頳灚숬攲㵊恾颬瓂♚䍩⪣礳썰佟㇂ꥣ焸㨣</w:t>
      </w:r>
      <w:r>
        <w:rPr/>
        <w:t>ⵣ</w:t>
      </w:r>
      <w:r>
        <w:rPr/>
        <w:t>扺㩎╄캡橈埂</w:t>
      </w:r>
      <w:r>
        <w:rPr/>
        <w:t>ꥆ</w:t>
      </w:r>
      <w:r>
        <w:rPr/>
        <w:t>쉦㞥摅䌻惂琲㍙眲楱亻䦬⨰⍲</w:t>
      </w:r>
      <w:r>
        <w:rPr/>
        <w:t>ꥊ</w:t>
      </w:r>
      <w:r>
        <w:rPr/>
        <w:t>恨扦쉰桮㛂싍䟂顒슥</w:t>
      </w:r>
      <w:r>
        <w:rPr/>
        <w:t>ⵞ⎿</w:t>
      </w:r>
      <w:r>
        <w:rPr/>
        <w:t>湴싂⵪䩏䝸奘갵뿂숥⫂</w:t>
      </w:r>
      <w:r>
        <w:rPr/>
        <w:t>Ⱬ</w:t>
      </w:r>
      <w:r>
        <w:rPr/>
        <w:t>樸㨹⤫䭋䪬숪䃎㙂慺帳쉫쎘숰幧瞿䌳䜹轹坭⫃橦䌷墱朷쉰땡滂䒥⩸旂㶱啞ꍭ橊㘽녅슮㧂去懂㬰搨礸䱘佪묲睧⦥亡慦넽쉘춱涏渫挱䙣夰쉄搨㥤뽥ꄻ柎卆ぢ䱬⪬⥙珂祌墱싂䡕敖뭇⸥塁乇塺癋拎</w:t>
      </w:r>
      <w:r>
        <w:rPr/>
        <w:t>ⵏ</w:t>
      </w:r>
      <w:r>
        <w:rPr/>
        <w:t>땚칳⪻燂⽱㞥區稹슮㝧</w:t>
      </w:r>
      <w:r>
        <w:rPr/>
        <w:t>ꥁ</w:t>
      </w:r>
      <w:r>
        <w:rPr/>
        <w:t>偔帵繟䙕狃繡뿍㕳呦敧縮彆唨쉂䄪摢떏⹯칮獪쉧渷㩇坳址곍갲싂ꏂ㠊捃슱竎⩗氫顓患㉺갫圩瑶浒녊긴伪싂伯</w:t>
      </w:r>
      <w:r>
        <w:rPr/>
        <w:t>ꕟ</w:t>
      </w:r>
      <w:r>
        <w:rPr/>
        <w:t>묦杂癣灨奪槂쉙圣䭕쉄䠻堽깯瑥滂㑎뽤填ꅒ숯☤♙娸숩딷婥樥攴걄牄슻䀣啡㨬숩灥轨䪘湍䓂㯂걅係⨳倵捣獋ㄤ煓ꥥ癢祩쉢䷂쉨頻扮楅숬◂깉种</w:t>
      </w:r>
      <w:r>
        <w:rPr/>
        <w:t>Ⲯ☽</w:t>
      </w:r>
      <w:r>
        <w:rPr/>
        <w:t>顓繶噶京䅃廂숣䕒䉲摒묵ぃ洮ꇎ楘琣⩟噫煇㙃㍰⍒椲樴땶瘩呦슬炵⽍䰩煺猷晙ꄥ╘껂䑍싂쉵뽤睷碩뭗</w:t>
      </w:r>
      <w:r>
        <w:rPr/>
        <w:t>ⵤ</w:t>
      </w:r>
      <w:r>
        <w:rPr/>
        <w:t>䅺䚣</w:t>
      </w:r>
      <w:r>
        <w:rPr/>
        <w:t>ⱕ</w:t>
      </w:r>
      <w:r>
        <w:rPr/>
        <w:t>㬴</w:t>
      </w:r>
      <w:r>
        <w:rPr/>
        <w:t>⢡</w:t>
      </w:r>
      <w:r>
        <w:rPr/>
        <w:t>㍠婄싍歮䍒⩇确ꍄ秂佱쉅䵹潶穸䭌숷䈳慫䭷瑟㡵</w:t>
      </w:r>
      <w:r>
        <w:rPr/>
        <w:t>ꔫ</w:t>
      </w:r>
      <w:r>
        <w:rPr/>
        <w:t>㭍슩輰䶿汙쉒㵘</w:t>
      </w:r>
      <w:r>
        <w:rPr/>
        <w:t>ꔽ</w:t>
      </w:r>
      <w:r>
        <w:rPr/>
        <w:t>嘫⫂㌫㠤㌻偂쉞晵䨳汓煋䱅뼯桓穫轋䥈央㞬㥘䍾곂啯썖凂灧㓂效㶵㌱⭺坩</w:t>
      </w:r>
      <w:r>
        <w:rPr/>
        <w:t>Ⳃ</w:t>
      </w:r>
      <w:r>
        <w:rPr/>
        <w:t>싎⩋㙰숦뭱垩⭹⪥쉠活圪澣</w:t>
      </w:r>
      <w:r>
        <w:rPr/>
        <w:t>꥓</w:t>
      </w:r>
      <w:r>
        <w:rPr/>
        <w:t>䗂彲獪䔽䡧愨济⹵畁䯎네슡䉕棃䳂淂칁湕偕싂䞵</w:t>
      </w:r>
      <w:r>
        <w:rPr/>
        <w:t>⢩</w:t>
      </w:r>
      <w:r>
        <w:rPr/>
        <w:t>顠穷䅗㙤싂쏂弤䤬敄輦ꥶ</w:t>
      </w:r>
      <w:r>
        <w:rPr/>
        <w:t>ⱹ</w:t>
      </w:r>
      <w:r>
        <w:rPr/>
        <w:t>䠪⍘뼷㏂慰ㅌ䭇狂㕋佸桐梮坆顪た䝃䁒▻䡪쉣䉑晵㠩㙭堲䙗ꅒ䩵搴슮飂㑁㘳쵈塟</w:t>
      </w:r>
      <w:r>
        <w:rPr/>
        <w:t>⠱</w:t>
      </w:r>
      <w:r>
        <w:rPr/>
        <w:t>灞䏂ꍚ䑬숱椰繶久渷晚㤺쉺禵⒡楒딽⹎㑗숰灨額噞硷ㅶ绎䣂㣂䒿氨灬㡣쉪㕮䁞猬澵⥍畕㥴㉡祭洳䝩升獳洺ꄯ帽㤴䵦䉉</w:t>
      </w:r>
      <w:r>
        <w:rPr/>
        <w:t>Ⱚ</w:t>
      </w:r>
      <w:r>
        <w:rPr/>
        <w:t>兪忍搯炵뼪轐⩳뿂摥㵶殿㍓忂넹繩愥䖥뮿숽救ꍁ奅挪瓂䊩禥♬䌷㍢繲吲嗂ꏃ䬭⥸ㅁ㭁캘㇂쉆眮⩆玥㭃眺츻恂兕쉺⦥䝺쉡䮱啟䱾㪡䔸剧䦣䁺㋍⵨喩㡰㖥䩟玡캩惂䍚⭎⫃乌䭾刦㶡湭껂╕偶쉧䙵䊩䭱⥇㜽㉐</w:t>
      </w:r>
      <w:r>
        <w:rPr/>
        <w:t>ꔤ</w:t>
      </w:r>
      <w:r>
        <w:rPr/>
        <w:t>䩩曂㉕䔩夦㟂摹㇍侱䈶梿塪捠个걕猯㉭숦쵗䧂报⌯睄숨䜭䛂轓촥癐彅♑偆㐬佮㵔┳슩噩⾡㑠</w:t>
      </w:r>
      <w:r>
        <w:rPr/>
        <w:t>ꔲ</w:t>
      </w:r>
      <w:r>
        <w:rPr/>
        <w:t>縨楇╆䔻碡枮䎘樻⬳</w:t>
      </w:r>
      <w:r>
        <w:rPr/>
        <w:t>ꕓ</w:t>
      </w:r>
      <w:r>
        <w:rPr/>
        <w:t>嚏</w:t>
      </w:r>
      <w:r>
        <w:rPr/>
        <w:t>ꕅ</w:t>
      </w:r>
      <w:r>
        <w:rPr/>
        <w:t>㴸杪嘬䱂䬪〷䅱㩉獃恎恈⵶㗎楤</w:t>
      </w:r>
      <w:r>
        <w:rPr/>
        <w:t>ꤴ</w:t>
      </w:r>
      <w:r>
        <w:rPr/>
        <w:t>乗♭䫂乹츩愪</w:t>
      </w:r>
      <w:r>
        <w:rPr/>
        <w:t>ꤺ</w:t>
      </w:r>
      <w:r>
        <w:rPr/>
        <w:t>㞏쉗単甮</w:t>
      </w:r>
      <w:r>
        <w:rPr/>
        <w:t>ⱔ</w:t>
      </w:r>
      <w:r>
        <w:rPr/>
        <w:t>伯숷毂쉵梘▘♁╗禱噴기䰭瀳朊싂焭縹婗쉙⌲쉮殱㵓</w:t>
      </w:r>
      <w:r>
        <w:rPr/>
        <w:t>ꗎ</w:t>
      </w:r>
      <w:r>
        <w:rPr/>
        <w:t>썱榘矃㯂樮䂵칕䭬䍶杧깭䵧</w:t>
      </w:r>
      <w:r>
        <w:rPr/>
        <w:t>ⲱ</w:t>
      </w:r>
      <w:r>
        <w:rPr/>
        <w:t>汳㤦界깖쉁䱧䛂⫃</w:t>
      </w:r>
      <w:r>
        <w:rPr/>
        <w:t>⡵</w:t>
      </w:r>
      <w:r>
        <w:rPr/>
        <w:t>熻彠癸䔭䅮</w:t>
      </w:r>
      <w:r>
        <w:rPr/>
        <w:t>ꖥ</w:t>
      </w:r>
      <w:r>
        <w:rPr/>
        <w:t>斡䑁</w:t>
      </w:r>
      <w:r>
        <w:rPr/>
        <w:t>꧂</w:t>
      </w:r>
      <w:r>
        <w:rPr/>
        <w:t>打欨䩌㝒</w:t>
      </w:r>
      <w:r>
        <w:rPr/>
        <w:t>ꥋ</w:t>
      </w:r>
      <w:r>
        <w:rPr/>
        <w:t>숵썴璥㠥䢱쉫景曂꺬侥쉔뭲瑆彨䵰極싎</w:t>
      </w:r>
      <w:r>
        <w:rPr/>
        <w:t>ꕦ</w:t>
      </w:r>
      <w:r>
        <w:rPr/>
        <w:t>繫琤㭣瑲㵚塧漦깗瀷쉢挺╇睌╠恕땕䨯䵁干户㠭捤佨畷숭</w:t>
      </w:r>
      <w:r>
        <w:rPr/>
        <w:t>ꥒ</w:t>
      </w:r>
      <w:r>
        <w:rPr/>
        <w:t>潠梩丱恵獭瑔㓎㪩ꆵ╱㵀⑉ꍤ쉰♇湾䗂剟䮿숯㜯圮䔬뭄쉹쉧䠩⵹⦘䴵怱⑈⚿甭擂㋃숦䵸䇂䟎</w:t>
      </w:r>
      <w:r>
        <w:rPr/>
        <w:t>ꦣ</w:t>
      </w:r>
      <w:r>
        <w:rPr/>
        <w:t>녪㯂䬪䎡㴸䨵稥獨㞥䍆䁁⸺㞻䩉棃礸껂䬯㡮떣䈵</w:t>
      </w:r>
      <w:r>
        <w:rPr/>
        <w:t>⢻</w:t>
      </w:r>
      <w:r>
        <w:rPr/>
        <w:t>癘噦㜶㩷恹㙟뽺瑗䐯楄쵘⯂쉢棂扟㕎恸㓂</w:t>
      </w:r>
      <w:r>
        <w:rPr/>
        <w:t>ⵙ</w:t>
      </w:r>
      <w:r>
        <w:rPr/>
        <w:t>⡲</w:t>
      </w:r>
      <w:r>
        <w:rPr/>
        <w:t>兔晤⼶兤땚䁌뗃䰯炥㙁轶⪡䕳倮样旂㕐</w:t>
      </w:r>
      <w:r>
        <w:rPr/>
        <w:t>ⴷ</w:t>
      </w:r>
      <w:r>
        <w:rPr/>
        <w:t>㵹泃</w:t>
      </w:r>
      <w:r>
        <w:rPr/>
        <w:t>ꤪ</w:t>
      </w:r>
      <w:r>
        <w:rPr/>
        <w:t>䜣側弩癚䍮潹汅⼯䐩</w:t>
      </w:r>
      <w:r>
        <w:rPr/>
        <w:t>ꦿ</w:t>
      </w:r>
      <w:r>
        <w:rPr/>
        <w:t>摔焤⺥ㄺ灧泍佡刳쉹⎥䴹睟倫慏䕌空䀹㍦卸ざ廂㏂컂뭗쉟䉙攰制步</w:t>
      </w:r>
      <w:r>
        <w:rPr/>
        <w:t>ⵇ</w:t>
      </w:r>
      <w:r>
        <w:rPr/>
        <w:t>숺⹾</w:t>
      </w:r>
      <w:r>
        <w:rPr/>
        <w:t>ꤣ</w:t>
      </w:r>
      <w:r>
        <w:rPr/>
        <w:t>参䦻㴺殱秂嘺颣䑰ꄣ⹌□䄤汲港剕㍮楮㫂櫂ㅢ쉯乂扒</w:t>
      </w:r>
      <w:r>
        <w:rPr/>
        <w:t>ⴣ</w:t>
      </w:r>
      <w:r>
        <w:rPr/>
        <w:t>縯⯂湕㧎ヂꍟㅯ쉋彃殡썳慧뇂灌</w:t>
      </w:r>
      <w:r>
        <w:rPr/>
        <w:t>⣂</w:t>
      </w:r>
      <w:r>
        <w:rPr/>
        <w:t>泎煈딹䝨㍢싂쉮敓쉔䣍當</w:t>
      </w:r>
      <w:r>
        <w:rPr/>
        <w:t>ⱄ</w:t>
      </w:r>
      <w:r>
        <w:rPr/>
        <w:t>塯煮㘻㉰䩮港轁㡯䅒洪凂䠰枵⩁숹畍橄떡瑺礻淂䝂숩煫숨弦䘮㥁楦쉸김숲䩷ㅙ㉎伪♡쉂숩</w:t>
      </w:r>
      <w:r>
        <w:rPr/>
        <w:t>ⵊ</w:t>
      </w:r>
      <w:r>
        <w:rPr/>
        <w:t>쉎梥浇轚㡓湆戫仂㵚漪숷妻쉘념</w:t>
      </w:r>
      <w:r>
        <w:rPr/>
        <w:t>ⰰ</w:t>
      </w:r>
      <w:r>
        <w:rPr/>
        <w:t>䍗⤮ꥸ琩⬮䥋ꍰ顶玏撡徣♆祡⮬⸦亡䑖扙殮昨쉊睋乾囂味掮琷捵嘮쉱䉌歳唲⌤䖩即栫矂㭌⽈畟䅮熘쉁뭮瑋</w:t>
      </w:r>
      <w:r>
        <w:rPr/>
        <w:t>ꥒ</w:t>
      </w:r>
      <w:r>
        <w:rPr/>
        <w:t>挵䩒橺</w:t>
      </w:r>
      <w:r>
        <w:rPr/>
        <w:t>ⴵ</w:t>
      </w:r>
      <w:r>
        <w:rPr/>
        <w:t>慸参⤥抏쉉숯係敞ꥣꄰ玩칞獚橁┵ㅄ书길塳㑍挩쵮</w:t>
      </w:r>
      <w:r>
        <w:rPr/>
        <w:t>ꕚ</w:t>
      </w:r>
      <w:r>
        <w:rPr/>
        <w:t>䱐䉚圣ぅ쉣穓材煬〬橤㍉䁚㮻假佧欰䕄睴掏썥뽵쌬ꌥ뽑┹瑄抩轗</w:t>
      </w:r>
      <w:r>
        <w:rPr/>
        <w:t>ꤳ</w:t>
      </w:r>
      <w:r>
        <w:rPr/>
        <w:t>睗噉䦮䘦싂⌷玵㪿漮䉅숤晷楨㔫挮判갳睸剚⑲⩖꥖囂繵噀╕中稦⚏␳怭㝓䑤绂䈦歳㪱⭕䏂乚恅獳敺䛂珎⬵呤딬碻쉳䑂瘷繷柂</w:t>
      </w:r>
      <w:r>
        <w:rPr/>
        <w:t>ꖻ</w:t>
      </w:r>
      <w:r>
        <w:rPr/>
        <w:t>旂䃂䁁ꌪ쉗숽䒩㙤佮価⼊剑</w:t>
      </w:r>
      <w:r>
        <w:rPr/>
        <w:t>ꥐ</w:t>
      </w:r>
      <w:r>
        <w:rPr/>
        <w:t>畷</w:t>
      </w:r>
      <w:r>
        <w:rPr/>
        <w:t>ⵧ</w:t>
      </w:r>
      <w:r>
        <w:rPr/>
        <w:t>䄽쉄彠し쉶䉲敊䅥侏갫乆</w:t>
      </w:r>
      <w:r>
        <w:rPr/>
        <w:t>ꥒ</w:t>
      </w:r>
      <w:r>
        <w:rPr/>
        <w:t>晚眤칎燃䷂⛂걑䍏敗奓幪쉰濂兵㇂⍓晹恉䉫潮⍔녦⥨桖쉶忂◍</w:t>
      </w:r>
      <w:r>
        <w:rPr/>
        <w:t>⡌</w:t>
      </w:r>
      <w:r>
        <w:rPr/>
        <w:t>넳㍶㥔㴴湐獥☷慉⺩凎㵫⵩䨲쉵</w:t>
      </w:r>
      <w:r>
        <w:rPr/>
        <w:t>ꦩ♯⵸⍩ꗂ</w:t>
      </w:r>
      <w:r>
        <w:rPr/>
        <w:t>奏ㆬ㉎愱땗恤爩坔猸眴숯</w:t>
      </w:r>
      <w:r>
        <w:rPr/>
        <w:t>ꦡ</w:t>
      </w:r>
      <w:r>
        <w:rPr/>
        <w:t>㩂瑌睧걱穳⩃⨽쉈础嫂䥃䕾咥ㅵ潢녢뽰ㄳ㵲徵⑋㪩颵垡汵浓쉍</w:t>
      </w:r>
      <w:r>
        <w:rPr/>
        <w:t>ꤪ</w:t>
      </w:r>
      <w:r>
        <w:rPr/>
        <w:t>槂朮쉒䉀僂⥾凃楏싂歱䪿迂쉤쉥</w:t>
      </w:r>
      <w:r>
        <w:rPr/>
        <w:t>⡰</w:t>
      </w:r>
      <w:r>
        <w:rPr/>
        <w:t>㏂⪩㡪桭獆㋍棍</w:t>
      </w:r>
      <w:r>
        <w:rPr/>
        <w:t>ꥄ</w:t>
      </w:r>
      <w:r>
        <w:rPr/>
        <w:t>䵙䕐캏ば䯂此</w:t>
      </w:r>
      <w:r>
        <w:rPr/>
        <w:t>ꦬ</w:t>
      </w:r>
      <w:r>
        <w:rPr/>
        <w:t>쉅倳䝄汵쉵榻周㤫╟曍挲쉐</w:t>
      </w:r>
      <w:r>
        <w:rPr/>
        <w:t>ꕞ</w:t>
      </w:r>
      <w:r>
        <w:rPr/>
        <w:t>쉟睃扄땭ㄽ瑸搨灱⨣婎</w:t>
      </w:r>
      <w:r>
        <w:rPr/>
        <w:t>⢱</w:t>
      </w:r>
      <w:r>
        <w:rPr/>
        <w:t>䬤噂剋⻃䉄穩硹⿂碩䐯칉男뇃㡧僂숥㠩嫂숪灇桙♲轸䩏숫숪癕㙔株슬䬩쉮濂㡤帤熩⵸礽㟂䢘廂㠰剬䁱愲⯂㜪싃딽숪㢩卪䄫㔭캿橐걱祄湚䰺栰걆坡橋䜶䵮颮䁩浂넸⌷䝌썤슥㉂</w:t>
      </w:r>
      <w:r>
        <w:rPr/>
        <w:t>ⱒ</w:t>
      </w:r>
      <w:r>
        <w:rPr/>
        <w:t>凎䰺겿婐</w:t>
      </w:r>
      <w:r>
        <w:rPr/>
        <w:t>ꕀ</w:t>
      </w:r>
      <w:r>
        <w:rPr/>
        <w:t>䦵㯎썀㑋⫎뇍⥕晳싂묳⹁</w:t>
      </w:r>
      <w:r>
        <w:rPr/>
        <w:t>ꦣ</w:t>
      </w:r>
      <w:r>
        <w:rPr/>
        <w:t>勂狂彬䂿⑂ꄻ坤㬩숬瀭슡꥕䘱쵁捕㘦</w:t>
      </w:r>
      <w:r>
        <w:rPr/>
        <w:t>⠯Ⓜ</w:t>
      </w:r>
      <w:r>
        <w:rPr/>
        <w:t>汙䛂濂♁頽䥎</w:t>
      </w:r>
      <w:r>
        <w:rPr/>
        <w:t>ⵗ</w:t>
      </w:r>
      <w:r>
        <w:rPr/>
        <w:t>䅰꧎䥳濃䁯硣뭉飂⸵⚩䩓⽃⭮⑌䥸顩檏搨ꍙ囂⑯゘扭穚㆘䰥㝨⹔䷃㯃盂쉰へ쉂쉘䝒쉰湺湃噓瞮㍉췂啵氱恓咩쉓頱偏⑷ꌽ⨰⴮</w:t>
      </w:r>
      <w:r>
        <w:rPr/>
        <w:t>ꥉ</w:t>
      </w:r>
      <w:r>
        <w:rPr/>
        <w:t>㵞䥵痂⿂呬숭㜹怽</w:t>
      </w:r>
      <w:r>
        <w:rPr/>
        <w:t>ⴻ</w:t>
      </w:r>
      <w:r>
        <w:rPr/>
        <w:t>㡪⩞呞摹껂張䁸칣杭廂䢡䛂⩧单⍸㓂匵䑈侬睳⍮뿂ꇂ楇懂㦻㬴꥾㥉⥘汶縴毂辱穉ꄽ뽞䤤湕⎣倦祌庻溱ㅏ唽</w:t>
      </w:r>
      <w:r>
        <w:rPr/>
        <w:t>꥟</w:t>
      </w:r>
      <w:r>
        <w:rPr/>
        <w:t>噐哂㟂盂ꥯ䩋ㆩ슬䴨䡖㡁쵥敦助걅쉃⨯干숴䛂癑숭乭㟂㯎䐮깆潋⽥反䴵勂塐怸測떱畨䡈싂弪겵슥䝓慡䂿扴쉹⍀뭪䖩䏂滂쉵쉘呍㗍湕婌楍䥶㩓䶥䕟夷怵瑯쉣斻夣쵩㴭</w:t>
      </w:r>
      <w:r>
        <w:rPr/>
        <w:t>Ⱝ</w:t>
      </w:r>
      <w:r>
        <w:rPr/>
        <w:t>떮乐當␫䁱媥췂眨</w:t>
      </w:r>
      <w:r>
        <w:rPr/>
        <w:t>꧃</w:t>
      </w:r>
      <w:r>
        <w:rPr/>
        <w:t>䮵슬슬쉇⦱</w:t>
      </w:r>
      <w:r>
        <w:rPr/>
        <w:t>ꤨ</w:t>
      </w:r>
      <w:r>
        <w:rPr/>
        <w:t>〺滂쉸㑧㵮까⭏ㄤ㇂倬쵇捷쉓㕟瘫쉸⩪潩磂䵱彃㬵</w:t>
      </w:r>
      <w:r>
        <w:rPr/>
        <w:t>⢥</w:t>
      </w:r>
      <w:r>
        <w:rPr/>
        <w:t>桀㌪硅녳</w:t>
      </w:r>
      <w:r>
        <w:rPr/>
        <w:t>ꥍ</w:t>
      </w:r>
      <w:r>
        <w:rPr/>
        <w:t>쎻⚣欵䘪晗碘匱徣扦棂愊䌪欹䉺⭆厵眷呫偞産</w:t>
      </w:r>
      <w:r>
        <w:rPr/>
        <w:t>⡑</w:t>
      </w:r>
      <w:r>
        <w:rPr/>
        <w:t>熥ㅰ䝬敨썹㘤摲兟䭋浹㈥啚嫂</w:t>
      </w:r>
      <w:r>
        <w:rPr/>
        <w:t>ꤦ</w:t>
      </w:r>
      <w:r>
        <w:rPr/>
        <w:t>떘㝎娱㘥塟灬</w:t>
      </w:r>
      <w:r>
        <w:rPr/>
        <w:t>⣎</w:t>
      </w:r>
      <w:r>
        <w:rPr/>
        <w:t>숭偀㯂</w:t>
      </w:r>
      <w:r>
        <w:rPr/>
        <w:t>ⰳ⡮</w:t>
      </w:r>
      <w:r>
        <w:rPr/>
        <w:t>浫䬭쌨く⩭䵀啙걈墘</w:t>
      </w:r>
      <w:r>
        <w:rPr/>
        <w:t>ꗎ</w:t>
      </w:r>
      <w:r>
        <w:rPr/>
        <w:t>执慮ꌷ瘪䒮ㆥ⹘㷂呓⑪긳거⨮揃䍬␦憣☸㶻녹平⨶쉥䆘ㅫ깦瑘塚冩撻塞㙏갮幸〫</w:t>
      </w:r>
      <w:r>
        <w:rPr/>
        <w:t>ꗎ</w:t>
      </w:r>
      <w:r>
        <w:rPr/>
        <w:t>犘活ㅣ剎捭㍋轹啀繨摢砥癲</w:t>
      </w:r>
      <w:r>
        <w:rPr/>
        <w:t>ꕊ⥉</w:t>
      </w:r>
      <w:r>
        <w:rPr/>
        <w:t>用扒쌣쉐縹わ䰳欶䥱ꌱ䯂哂ち潯쉶矂㷂쉟곂컂儮煑㍏숫╌썀⮵攳</w:t>
      </w:r>
      <w:r>
        <w:rPr/>
        <w:t>ꤺ</w:t>
      </w:r>
      <w:r>
        <w:rPr/>
        <w:t>㗍쵰썺㕈숶ㅳ슬捡칙⹟坴参戰〰係ゥ䁗䅶啟슬匦瓂</w:t>
      </w:r>
      <w:r>
        <w:rPr/>
        <w:t>⣂</w:t>
      </w:r>
      <w:r>
        <w:rPr/>
        <w:t>쉥夹䭒</w:t>
      </w:r>
      <w:r>
        <w:rPr/>
        <w:t>ⱌ</w:t>
      </w:r>
      <w:r>
        <w:rPr/>
        <w:t>灮⤮敪顆坳␻⛍婀爮숲䕕硥祦싂灾싂个딲彞깵卲쉏䝂♤獶繃넩쉚焻⿎桃珂䰸䵒㆏䁣</w:t>
      </w:r>
      <w:r>
        <w:rPr/>
        <w:t>ⱉ</w:t>
      </w:r>
      <w:r>
        <w:rPr/>
        <w:t>眻㑦却汔컂぀䭶徱洬偸㊥㭫瑰쉄じ憣ㅲ顓쉄氻䡋쉋숱癭⨯격</w:t>
      </w:r>
      <w:r>
        <w:rPr/>
        <w:t>ⱎ</w:t>
      </w:r>
      <w:r>
        <w:rPr/>
        <w:t>䊩䁁攩潶潮支䄺抣扙帩</w:t>
      </w:r>
      <w:r>
        <w:rPr/>
        <w:t>ⰲ</w:t>
      </w:r>
      <w:r>
        <w:rPr/>
        <w:t>ꆱ㷂䐥⽴⎣桬輰剨睒旂⩖</w:t>
      </w:r>
      <w:r>
        <w:rPr/>
        <w:t>ⶬ</w:t>
      </w:r>
      <w:r>
        <w:rPr/>
        <w:t>㵧洹쉋牃뽳깲飂</w:t>
      </w:r>
      <w:r>
        <w:rPr/>
        <w:t>ⱌ</w:t>
      </w:r>
      <w:r>
        <w:rPr/>
        <w:t>塳砫䌯㜻摶숲瑾坕辩稳ㅒ䍋兑㍅쉁␲縶潕愦⼷</w:t>
      </w:r>
      <w:r>
        <w:rPr/>
        <w:t>Ⱪ⌶</w:t>
      </w:r>
      <w:r>
        <w:rPr/>
        <w:t>䕁걭惂束歍堤䤹숰㵶歂⵨煔剗䥋ㆬ稹硉摾獀呗㙪唫䍔</w:t>
      </w:r>
      <w:r>
        <w:rPr/>
        <w:t>⡖</w:t>
      </w:r>
      <w:r>
        <w:rPr/>
        <w:t>쉚碿</w:t>
      </w:r>
      <w:r>
        <w:rPr/>
        <w:t>ꤴ</w:t>
      </w:r>
      <w:r>
        <w:rPr/>
        <w:t>橪昺쉃燂朳썟壂䳎珂⽐⭁噶⵷㠷瀥江嚣穥䴴姂栻</w:t>
      </w:r>
      <w:r>
        <w:rPr/>
        <w:t>ꦱ⪡</w:t>
      </w:r>
      <w:r>
        <w:rPr/>
        <w:t>縰物</w:t>
      </w:r>
      <w:r>
        <w:rPr/>
        <w:t>ꕒ⹖</w:t>
      </w:r>
      <w:r>
        <w:rPr/>
        <w:t>싂䨦㫂焬놏㑘灚怲塦</w:t>
      </w:r>
      <w:r>
        <w:rPr/>
        <w:t>ⱊ</w:t>
      </w:r>
      <w:r>
        <w:rPr/>
        <w:t>呇䏂湫⎬䅡ꍉ⤬쉘払彏䍖䑢츩䴱䤮㵒䆮䫂噅睲汥뮘坳潍䶱怶她㎱轳⭭才䇂ꌵ쉰䅑祡䥳㝰숥</w:t>
      </w:r>
      <w:r>
        <w:rPr/>
        <w:t>ⶡ</w:t>
      </w:r>
      <w:r>
        <w:rPr/>
        <w:t>桷ㄴ㩙</w:t>
      </w:r>
      <w:r>
        <w:rPr/>
        <w:t>ⰱ</w:t>
      </w:r>
      <w:r>
        <w:rPr/>
        <w:t>搳䘲为顲⮩⑪슘牔䬺户쉗⤹䀹睱싂䑰栯</w:t>
      </w:r>
      <w:r>
        <w:rPr/>
        <w:t>ꔽ</w:t>
      </w:r>
      <w:r>
        <w:rPr/>
        <w:t>皮㇂숳剕ꅢ䑲♕</w:t>
      </w:r>
      <w:r>
        <w:rPr/>
        <w:t>⠵</w:t>
      </w:r>
      <w:r>
        <w:rPr/>
        <w:t>ㄻ牟긹껂쉱洴爪㵫뭩</w:t>
      </w:r>
      <w:r>
        <w:rPr/>
        <w:t>ⵉ</w:t>
      </w:r>
      <w:r>
        <w:rPr/>
        <w:t>本숷슿쉸畎剙体슩畏㘤㙾䌺츨汄妥欵啙⨰佌偱䴭楟矂⾣䣂嚿〦幔뾱⑓⤲䇂䄷쉈䑮塙刷◂뼰묺䌮繆㤤㩗頬轳♟硢佌⭌繡婾怶</w:t>
      </w:r>
      <w:r>
        <w:rPr/>
        <w:t>ⱶ</w:t>
      </w:r>
      <w:r>
        <w:rPr/>
        <w:t>仂䨭⬩쉘쉤숲㤳䩬㵕칶㬦つ⪩䩋仂妮恵습녴㊣</w:t>
      </w:r>
      <w:r>
        <w:rPr/>
        <w:t>⡅</w:t>
      </w:r>
      <w:r>
        <w:rPr/>
        <w:t>㪡暡㉠녗佘㵟嚵㭩余潾䴱</w:t>
      </w:r>
      <w:r>
        <w:rPr/>
        <w:t>ꕷ</w:t>
      </w:r>
      <w:r>
        <w:rPr/>
        <w:t>슡묱</w:t>
      </w:r>
      <w:r>
        <w:rPr/>
        <w:t>ꗂ</w:t>
      </w:r>
      <w:r>
        <w:rPr/>
        <w:t>恸</w:t>
      </w:r>
      <w:r>
        <w:rPr/>
        <w:t>⡍</w:t>
      </w:r>
      <w:r>
        <w:rPr/>
        <w:t>庣쵏ꅟ떩䙣穱甊⨶䑏汮桡㏃汱갭硰恞뿂䋂穘㮱䇂⺏前쉴奮揂␦礦灰䝘挦㖵䨨挦揂ꥩ硬숻⥂檏</w:t>
      </w:r>
      <w:r>
        <w:rPr/>
        <w:t>ⷂ</w:t>
      </w:r>
      <w:r>
        <w:rPr/>
        <w:t>奫佱輣獓◂㍶</w:t>
      </w:r>
      <w:r>
        <w:rPr/>
        <w:t>ⶥ</w:t>
      </w:r>
      <w:r>
        <w:rPr/>
        <w:t>䒣嚵┺竂儻珂窬敐ꄫ偦떘场ꄯ涬泂䅋䝄싎㩒硰扩녖弶쵃숲슏歘츬敵啳녚⭋啡幦</w:t>
      </w:r>
      <w:r>
        <w:rPr/>
        <w:t>ⰵ</w:t>
      </w:r>
      <w:r>
        <w:rPr/>
        <w:t>歌㙯㴪飂潷嫂쉂⩇儮㥱쉏橯婣䵨묪䥋⽟㫂矂슻飂Ⓜꍣ쉰盍⒩쉗쉨╗⫎싎穗갪揂焹침㧍牴㏂坔</w:t>
      </w:r>
      <w:r>
        <w:rPr/>
        <w:t>ꤱ⩍☪</w:t>
      </w:r>
      <w:r>
        <w:rPr/>
        <w:t>毂䉌䱖┰⑄搭漭䚩䷂ꄦ㍅숽䬯婺䐪憥꥔겣䦩乷쉟㓂쉋奰卡숹瓂瀽奔숫쉰歴䧂숬䉇栶砺㉋禘䞻ꅶ㐬⤦幩侵繹㘨昴䃂⩒敪숫쉞䑶䵷狂㓂塂⭚쉫䥪婖䇎⹔⵱桘埂쉅䴯쎮쉙䵇촭㉤䅫㭶㴮䍫쉲潒</w:t>
      </w:r>
      <w:r>
        <w:rPr/>
        <w:t>ⱹ</w:t>
      </w:r>
      <w:r>
        <w:rPr/>
        <w:t>㌩憮䑯杶䅾㉘晈浓䥺</w:t>
      </w:r>
      <w:r>
        <w:rPr/>
        <w:t>ꔫ</w:t>
      </w:r>
      <w:r>
        <w:rPr/>
        <w:t>㛂皮╢猤癚佴坆曂㩑䉧䍊쉳ㄳ䩌彖楙㠫⽾䉧〣㬮䧂祆炬咩儻炡旂㟂䦿繰彔侥㠸䵄獔歉ㅑ偫奣뽮䐹⹂樮</w:t>
      </w:r>
      <w:r>
        <w:rPr/>
        <w:t>ⲻ⛂</w:t>
      </w:r>
      <w:r>
        <w:rPr/>
        <w:t>䇍係殻숨썎⑫搲땙⑷弳䶏癋極</w:t>
      </w:r>
      <w:r>
        <w:rPr/>
        <w:t>ꖵ</w:t>
      </w:r>
      <w:r>
        <w:rPr/>
        <w:t>㪥쉙䩔쉍㌹楇䵍㊻炬危䜪⧂轑佹ꍘ䡡ꌪ㝒㤨敄썴슻뽷敩ㅏ㩤妥䞱⹹灧䋂</w:t>
      </w:r>
      <w:r>
        <w:rPr/>
        <w:t>ⲩ</w:t>
      </w:r>
      <w:r>
        <w:rPr/>
        <w:t>狂儤뽊溬啬繺楀恖恂⽬䏂擂쉍䝴迂썄灀⹞䳃⑥瞩㩫쉣顥㥴搴䍤㭎⨯獉㡎稤㤳쉉䬰㍥숨숻啢ㅳ呺搫佳䚬⩵浩㷂侵䱹汀辥嘤䌲杲䬺쉢㤶噑稪㶱슬刣뭔妻爩本呤愩搸囂㊬문摈顰輶⚿㉅䤪煯◂婧⥞숦憏䉱⍱夨쉷㕺儯싂碮䅙䑃⍖⵸畓뭦쉞䅟狂㨥涡쉟ꅘ䅾⚻녯⤭ㄮ⭈塟쉔</w:t>
      </w:r>
      <w:r>
        <w:rPr/>
        <w:t>⡇⢻</w:t>
      </w:r>
      <w:r>
        <w:rPr/>
        <w:t>㔬䩑╾싂䱑꺏㚵嚬飂쉍♆怪컂敳婍火〶䙬싂猭ꌻ戶暡塐轢㡇싂⩱♩咱싂㯍㟎䎡쉏쉨⏂碻顺捅⨮惂㎏席窩圫⥹䴹⽸ꅳ䍋녵㉶禬슏</w:t>
      </w:r>
      <w:r>
        <w:rPr/>
        <w:t>ⱦ⡶</w:t>
      </w:r>
      <w:r>
        <w:rPr/>
        <w:t>䱋⩆싂䌱嘫숤</w:t>
      </w:r>
      <w:r>
        <w:rPr/>
        <w:t>ⰲ</w:t>
      </w:r>
      <w:r>
        <w:rPr/>
        <w:t>浱係畸玵</w:t>
      </w:r>
      <w:r>
        <w:rPr/>
        <w:t>ⵂ</w:t>
      </w:r>
      <w:r>
        <w:rPr/>
        <w:t>녢繄玮㦩땴辥稺噶썏</w:t>
      </w:r>
      <w:r>
        <w:rPr/>
        <w:t>ꕇ</w:t>
      </w:r>
      <w:r>
        <w:rPr/>
        <w:t>煸㠤⭊参歞쉕捄ꍲ깣쉎⍴쉹䔣싂</w:t>
      </w:r>
      <w:r>
        <w:rPr/>
        <w:t>ⷂ</w:t>
      </w:r>
      <w:r>
        <w:rPr/>
        <w:t>숊畐桫䱹仂㜥䤹硷㝳⺩焽㨶겡俍婙礸假捏╋斣洹幣嗂硥焳䛂쎘츥奋걓ꍷ潤숷쉮牞浸䥣潓䜳츫佬扂䢘䇂㐵㍧㉾归敺田㐴㘮⍴僂䪘갳瑴⍁쉯숫䤪䌯䍶榬</w:t>
      </w:r>
      <w:r>
        <w:rPr/>
        <w:t>⡨</w:t>
      </w:r>
      <w:r>
        <w:rPr/>
        <w:t>愺株</w:t>
      </w:r>
      <w:r>
        <w:rPr/>
        <w:t>ꤱ</w:t>
      </w:r>
      <w:r>
        <w:rPr/>
        <w:t>秂塑숭幈칶쉙쉶걑땶갲쉉睊㥕娲쉹沬썶塳쉐쉧庩㙀㫍杓兒吰䡖껂䓂〪松懍䡓䤣숦刹㦵祓樣窻⦻轌䠤杭䵃擂牭䅺咱쉚⭱㡯燂숦ꇂ</w:t>
      </w:r>
      <w:r>
        <w:rPr/>
        <w:t>ⶏ</w:t>
      </w:r>
      <w:r>
        <w:rPr/>
        <w:t>ꥫ깒縶ꅠ主晉惂癷䥀乥㵍䭮㥨䭌쉑惂⚻採㈲偙⍦捩䜶䖥楯⦥칯㍠䘩쎘䥣杬⍲䥮䨽숻䕅穆兣</w:t>
      </w:r>
      <w:r>
        <w:rPr/>
        <w:t>ⵌ</w:t>
      </w:r>
      <w:r>
        <w:rPr/>
        <w:t>䭐㩏䍃淂⭤䕆䡃輴彤歆厣캿氫瞥㝱⫂㤶⧂穘㛂䰰</w:t>
      </w:r>
      <w:r>
        <w:rPr/>
        <w:t>⡐</w:t>
      </w:r>
      <w:r>
        <w:rPr/>
        <w:t>싂縫䭵焳쉢쉰</w:t>
      </w:r>
      <w:r>
        <w:rPr/>
        <w:t>ꕹ</w:t>
      </w:r>
      <w:r>
        <w:rPr/>
        <w:t>싍쵹婙쉀䩸⨺䒵⸶ꅾ报숶縶穞䫂楄䶱뭨䴫숮걎牰獔⨶⨮䌩⦡녔恟䡳䢮䠯桡䵏桬䑳쉈牶䩌㉔穨䏂뽡䉳䍸뭨祁㔵〣汖婘㵋戫兰숤啲燃攵涏嗂猵뇍猬⑬⼦䀸쏂숸牓浺敐숸䅯㙸⹬娲슻燍긨㉞䥢숽층ꇂ潲硇淂</w:t>
      </w:r>
      <w:r>
        <w:rPr/>
        <w:t>ⵠ</w:t>
      </w:r>
      <w:r>
        <w:rPr/>
        <w:t>低捎帲㎱㑂碻喩ꄶ噮䅕쉩忂칱쉳㍾扟뭅층쉊⩐⍬䲵唶䕲桯</w:t>
      </w:r>
      <w:r>
        <w:rPr/>
        <w:t>ꗃ</w:t>
      </w:r>
      <w:r>
        <w:rPr/>
        <w:t>䱹䲘䵍擎㋂숨縬煃⩤妻䠮究污숣⻂䰻㑷⺵㵎ㄤ晋뽎迎쉊촪ꅅ佥</w:t>
      </w:r>
      <w:r>
        <w:rPr/>
        <w:t>ⱳⒿ</w:t>
      </w:r>
      <w:r>
        <w:rPr/>
        <w:t>썹呹⥶싂㣂瀹楮⩥盂⽵潖懂</w:t>
      </w:r>
      <w:r>
        <w:rPr/>
        <w:t>ⵙ</w:t>
      </w:r>
      <w:r>
        <w:rPr/>
        <w:t>㙊ꄬ숻畁噲슬㩑睭硁吷爴䅄㩎걂晐彔ꥫ숯ꅔ揂⑎</w:t>
      </w:r>
      <w:r>
        <w:rPr/>
        <w:t>⡍␳</w:t>
      </w:r>
      <w:r>
        <w:rPr/>
        <w:t>拂⥥ꅋꅣ欸噀⒬濂쉥싂䁈光껂恦㕔㝸扳䵆幹뭰쉥牢䐫瀳敾ꅏꄲ뼶傥</w:t>
      </w:r>
      <w:r>
        <w:rPr/>
        <w:t>ⵠ</w:t>
      </w:r>
      <w:r>
        <w:rPr/>
        <w:t>沘⬴깥溩㩪</w:t>
      </w:r>
      <w:r>
        <w:rPr/>
        <w:t>ⱏ</w:t>
      </w:r>
      <w:r>
        <w:rPr/>
        <w:t>乤숮싂ꍑ伶励䁣쉺╔숤䠣䠳剶溣㔤單⭺噄䀷䚏㋂꥞嘫界祕쉌⩮係⭩⥶ꎮ潪溏䨪䮻㕌牒ꆱ쉄佌</w:t>
      </w:r>
      <w:r>
        <w:rPr/>
        <w:t>ꥅ</w:t>
      </w:r>
      <w:r>
        <w:rPr/>
        <w:t>剐ꥴ</w:t>
      </w:r>
      <w:r>
        <w:rPr/>
        <w:t>꤭</w:t>
      </w:r>
      <w:r>
        <w:rPr/>
        <w:t>歷䇂⽠戹딷佀⍂捅砰愻⥏迂䬭㝄圽曂轾ꆬ祟敌딳滂爯村䚻柂쉄쉾顙겮浢堮頻⭃⸤썎쉯憿쉪⩵彚乘쉴ꆏ㞵뇂倵碏晑䏂癡</w:t>
      </w:r>
      <w:r>
        <w:rPr/>
        <w:t>ꦮ</w:t>
      </w:r>
      <w:r>
        <w:rPr/>
        <w:t>㵱彫숶毂㶱싂灗眫䱧挊⍋媡숪㡁剨묫楹쉢ꆩ䍴眱숥쉥繯</w:t>
      </w:r>
      <w:r>
        <w:rPr/>
        <w:t>ꥁ</w:t>
      </w:r>
      <w:r>
        <w:rPr/>
        <w:t>佌桵䋂⑰繆挸⑶쉇꺏⪣䵂⽆뿂䙣潂㕇⑸半</w:t>
      </w:r>
      <w:r>
        <w:rPr/>
        <w:t>ⵁ</w:t>
      </w:r>
      <w:r>
        <w:rPr/>
        <w:t>쉓愮毃晧㞩㊩䢻杪慤橊䝡珍顖眤쉦쉁䌲㵺縱夥╟숪䧂飂浠搤攮깳卖婗离咘ㅢ㕙䗂칁쵦㙁숲手䭮⩷怣塟䕓癢⪥坆뭷뇂礪ㅣ業⩾⌻⩉揂⭱昮췂時싂牙䱋썟恌秂ꍮ啣믃㬫⨭칁䅱ꌶ䉂坘쵤⥢䑰彀䩪礸甹圸呆湕츥恮滂潴딷祇穂楚祸싂䁰䭣吷ꅑ砥瞮捑숥牨椺⹀挻쉊啐숸恾祎</w:t>
      </w:r>
      <w:r>
        <w:rPr/>
        <w:t>꤯</w:t>
      </w:r>
      <w:r>
        <w:rPr/>
        <w:t>矃쉈厥쉂</w:t>
      </w:r>
      <w:r>
        <w:rPr/>
        <w:t>Ⳃ</w:t>
      </w:r>
      <w:r>
        <w:rPr/>
        <w:t>㗍䥾垩녮慧剤䀻⚩偡䪘妡堭캬朣䢣㌩挪楑癌ꍭ썆顎敮幖녠쉲埂杅㕰㡨쉹砵⪱㉃썃噥攣娰瘣扂呮ꍇ沣䯂晧攤ꅑ슡䂿は긳瘳</w:t>
      </w:r>
      <w:r>
        <w:rPr/>
        <w:t>ⱂ</w:t>
      </w:r>
      <w:r>
        <w:rPr/>
        <w:t>䘳皘晭䁑䩬湱숻䕷㇂䢮漽쵐䪿桴㔹쉥㩘瓃䧃垥唦㍮⏂噧灏⩓晑䈸䵡灶깘⸸扲穘歊婚쉤㔶䲻䁥♟㔸厏슡潟彙뽏䳂</w:t>
      </w:r>
      <w:r>
        <w:rPr/>
        <w:t>⡟</w:t>
      </w:r>
      <w:r>
        <w:rPr/>
        <w:t>炥䵗塟숪숳</w:t>
      </w:r>
      <w:r>
        <w:rPr/>
        <w:t>꧂</w:t>
      </w:r>
      <w:r>
        <w:rPr/>
        <w:t>杪뽨呹䬷㥊晊층顓顙쉁灎娳䕴䁃▩䇍浰凂쉴숮</w:t>
      </w:r>
      <w:r>
        <w:rPr/>
        <w:t>ꔻ</w:t>
      </w:r>
      <w:r>
        <w:rPr/>
        <w:t>쉁⿂熮</w:t>
      </w:r>
      <w:r>
        <w:rPr/>
        <w:t>ꕀ</w:t>
      </w:r>
      <w:r>
        <w:rPr/>
        <w:t>顑兆갹歗╂普쉌擃ㅚ㥈歹⌦氫愨슻⍦녊</w:t>
      </w:r>
      <w:r>
        <w:rPr/>
        <w:t>Ⲙ</w:t>
      </w:r>
      <w:r>
        <w:rPr/>
        <w:t>啠樹咡な坷縵</w:t>
      </w:r>
      <w:r>
        <w:rPr/>
        <w:t>ⲵ</w:t>
      </w:r>
      <w:r>
        <w:rPr/>
        <w:t>啊쉃輺灔ꆻ㙭湑漹</w:t>
      </w:r>
      <w:r>
        <w:rPr/>
        <w:t>ⱔ</w:t>
      </w:r>
      <w:r>
        <w:rPr/>
        <w:t>ꎿ㛂뭳㝁瞬쏂⭧</w:t>
      </w:r>
      <w:r>
        <w:rPr/>
        <w:t>ⱉ</w:t>
      </w:r>
      <w:r>
        <w:rPr/>
        <w:t>擂⽦䉺ꅵ䨬揂侻숷淍슱㒻䗂䁬輫㬽ꎵꥩ䌷숪ㅇ쉢輫临橞⪡仂╧䅲㕉숪吴㊮炱礨䀣歳뭟䳂ꍖ晬啓쉔佨⏂敹歠숪䨵睫숣椰ㅇ껂淂瀫쉀顗䑴쉮䭒䉟殘⺿</w:t>
      </w:r>
      <w:r>
        <w:rPr/>
        <w:t>ꥋ</w:t>
      </w:r>
      <w:r>
        <w:rPr/>
        <w:t>犥秎╈</w:t>
      </w:r>
      <w:r>
        <w:rPr/>
        <w:t>ꕞ</w:t>
      </w:r>
      <w:r>
        <w:rPr/>
        <w:t>컂兾佌慵樥欶뭡䭈⍍忎ꄪ䨺辬쉎穒敩匮晰슏做材䉾쉹㩨繭㑀⨴丵⥕㙚䑱䜬☵㯂㑱䯂껍</w:t>
      </w:r>
      <w:r>
        <w:rPr/>
        <w:t>ⱞ</w:t>
      </w:r>
      <w:r>
        <w:rPr/>
        <w:t>㚿恚在슡㪣係橣吴硺⍚䢥쉤</w:t>
      </w:r>
      <w:r>
        <w:rPr/>
        <w:t>ⲥ</w:t>
      </w:r>
      <w:r>
        <w:rPr/>
        <w:t>輰싂</w:t>
      </w:r>
      <w:r>
        <w:rPr/>
        <w:t>꧍</w:t>
      </w:r>
      <w:r>
        <w:rPr/>
        <w:t>䕂녧奨䩄䱂盂㣂揃䑈ꥧ습㨻幇义⭍憿숳㬫</w:t>
      </w:r>
      <w:r>
        <w:rPr/>
        <w:t>ꥎ</w:t>
      </w:r>
      <w:r>
        <w:rPr/>
        <w:t>呋䵬欰偸畠⪵떡ヂ晇磃卄窱挵塒</w:t>
      </w:r>
      <w:r>
        <w:rPr/>
        <w:t>ꦻ</w:t>
      </w:r>
      <w:r>
        <w:rPr/>
        <w:t>썬頤儬傏䯂倨⤴灈</w:t>
      </w:r>
      <w:r>
        <w:rPr/>
        <w:t>ꥈ⭞♂</w:t>
      </w:r>
      <w:r>
        <w:rPr/>
        <w:t>겥</w:t>
      </w:r>
      <w:r>
        <w:rPr/>
        <w:t>ꥃ</w:t>
      </w:r>
      <w:r>
        <w:rPr/>
        <w:t>㩕㌲呮繱쉈牦慞㝐쉃䘰䱣㩨畘嘊搩畡</w:t>
      </w:r>
      <w:r>
        <w:rPr/>
        <w:t>ⱔ⩌</w:t>
      </w:r>
      <w:r>
        <w:rPr/>
        <w:t>彆⦱㇂썋呎噹顈⥸繴⨪⥭䙈♪猴뽹傏埂⩂穈塳䡭收杕牡暵</w:t>
      </w:r>
      <w:r>
        <w:rPr/>
        <w:t>꧂</w:t>
      </w:r>
      <w:r>
        <w:rPr/>
        <w:t>㚏浀挪湐末䍚窩</w:t>
      </w:r>
      <w:r>
        <w:rPr/>
        <w:t>ꤷ</w:t>
      </w:r>
      <w:r>
        <w:rPr/>
        <w:t>幘䢿䴱ꥵ⑓⍵昳쉢뽧쉸囃쉕싂썑輷幡狃瑓捥滎㝈䍁ꍌ圹뮥䯍뭉⛎轱㏂䉡䅅楰㋂⭏슘䁙昺捅䕀杤ま偭硕焭㶣</w:t>
      </w:r>
      <w:r>
        <w:rPr/>
        <w:t>ⴣ</w:t>
      </w:r>
      <w:r>
        <w:rPr/>
        <w:t>숰爩䝏桎습ꏍ쉣个ㅭꄥ싂쉥頱㑯㝔轥㡤뇎숷渤卫価昣⴪捚ꍇ顡嘪癓㢣㉾䞿</w:t>
      </w:r>
      <w:r>
        <w:rPr/>
        <w:t>ⱥ</w:t>
      </w:r>
      <w:r>
        <w:rPr/>
        <w:t>䩴ヂ⥨싂숮㩍⪮䎮甲灮㥫깎并並쉟⥏</w:t>
      </w:r>
      <w:r>
        <w:rPr/>
        <w:t>Ⱬ⛎</w:t>
      </w:r>
      <w:r>
        <w:rPr/>
        <w:t>僂憻亻쉙숲祠帪摒츭䍘輲⿂</w:t>
      </w:r>
      <w:r>
        <w:rPr/>
        <w:t>⡄</w:t>
      </w:r>
      <w:r>
        <w:rPr/>
        <w:t>㢬쉚橶ꄣ겵憵㥐녪䱇繋䱴愵껂穌㓂楴기칆晬单癟⽉녊橺</w:t>
      </w:r>
      <w:r>
        <w:rPr/>
        <w:t>ꤸ</w:t>
      </w:r>
      <w:r>
        <w:rPr/>
        <w:t>煏甩㯃슬쉟쉥䁏⍶䱭㛂쵞⫂䵀쉦幬兏慏旂甴倹浖奎稤䩶奭杤垡煔景佺⩚</w:t>
      </w:r>
      <w:r>
        <w:rPr/>
        <w:t>⡃</w:t>
      </w:r>
      <w:r>
        <w:rPr/>
        <w:t>硳묽啡轒犩は슩⌮棂뽬佧㍢껍涩䍦ꍬ橠싂ꌷ楈䄣䛂娣灯䕚⨫䉏溡㍕湀쉒쉨㷂싂垏㍪儤慡瓂啌盂憵䭰䡀欳漷㭒〩儨栵噑狂勂熏썍ꆘ㝙䥨奁</w:t>
      </w:r>
      <w:r>
        <w:rPr/>
        <w:t>꤯</w:t>
      </w:r>
      <w:r>
        <w:rPr/>
        <w:t>㍀䙹痂噇縸㌪숰썖㙏毃습츫䃂灀飃栰</w:t>
      </w:r>
      <w:r>
        <w:rPr/>
        <w:t>ⱡ</w:t>
      </w:r>
      <w:r>
        <w:rPr/>
        <w:t>㤭쉒㧂湴佾쵞䔹搮楕ꄫ</w:t>
      </w:r>
      <w:r>
        <w:rPr/>
        <w:t>ⰶ</w:t>
      </w:r>
      <w:r>
        <w:rPr/>
        <w:t>㈭䗂숪䛂庥㙑梱숸潢䉰</w:t>
      </w:r>
      <w:r>
        <w:rPr/>
        <w:t>꧂</w:t>
      </w:r>
      <w:r>
        <w:rPr/>
        <w:t>煖ꍅ卥慹痂斘걮㯂㢮㍡顑挷奩偎繘䟂縻煂캏㗂先桧ꄭ㜭ꥹ㗂兂睉癃瞮䘦쉁㐬⽉扯枘嫂땲ꏂ␳煪뾩迂</w:t>
      </w:r>
      <w:r>
        <w:rPr/>
        <w:t>ꔶ</w:t>
      </w:r>
      <w:r>
        <w:rPr/>
        <w:t>ꥴ슥㩧弹갶湨㍎榮浈潨吥묱嗂捖⌤ꥶ摢啷嫂⽋栳㔮幢潆䑘ㅗ慠쉑䥐㝄㡙昬顱啖䘴扎䡊潅恑㩂䴰兦灥䬰嗎呶扱</w:t>
      </w:r>
      <w:r>
        <w:rPr/>
        <w:t>ꗂ</w:t>
      </w:r>
      <w:r>
        <w:rPr/>
        <w:t>䥊</w:t>
      </w:r>
      <w:r>
        <w:rPr/>
        <w:t>ꕵ⬻ꔯ</w:t>
      </w:r>
      <w:r>
        <w:rPr/>
        <w:t>繚ヂ⬱䅞䅈</w:t>
      </w:r>
      <w:r>
        <w:rPr/>
        <w:t>ⵐ♺</w:t>
      </w:r>
      <w:r>
        <w:rPr/>
        <w:t>쉞쉯䴴㜪㩺嗂炱䃎甪檿</w:t>
      </w:r>
      <w:r>
        <w:rPr/>
        <w:t>Ⳃ</w:t>
      </w:r>
      <w:r>
        <w:rPr/>
        <w:t>男⸴洽⽫䴩⭊敱䡷䭊歁杕愹䤨恢婶숻</w:t>
      </w:r>
      <w:r>
        <w:rPr/>
        <w:t>⡷</w:t>
      </w:r>
      <w:r>
        <w:rPr/>
        <w:t>쉺夣⍈㕁坉쉔⤥쉚剎䅨⽙╡</w:t>
      </w:r>
      <w:r>
        <w:rPr/>
        <w:t>ⰳ</w:t>
      </w:r>
      <w:r>
        <w:rPr/>
        <w:t>摡䁫㍴埂慊썋愬睁嗃机䅭瑓癗扂攵숦䠳泃湰戺⥀䑆䙣</w:t>
      </w:r>
      <w:r>
        <w:rPr/>
        <w:t>ꥒ</w:t>
      </w:r>
      <w:r>
        <w:rPr/>
        <w:t>싂</w:t>
      </w:r>
      <w:r>
        <w:rPr/>
        <w:t>ⰵⰽ</w:t>
      </w:r>
      <w:r>
        <w:rPr/>
        <w:t>䙚窬啒淂놿⭗獥</w:t>
      </w:r>
      <w:r>
        <w:rPr/>
        <w:t>ⲡ</w:t>
      </w:r>
      <w:r>
        <w:rPr/>
        <w:t>䅫넸䕪땶⑕栥戴⽩卒博倦싂儥奂破盂㉩輺硱祥摗ꍸꍘ곂쉟뮥숰《瀫垏づ</w:t>
      </w:r>
      <w:r>
        <w:rPr/>
        <w:t>ꕊ</w:t>
      </w:r>
      <w:r>
        <w:rPr/>
        <w:t>晍硤䛂쉒礯쌵牡兙㠱㊮爹タ灔墘䷎㣂쉚嘰⻂䜻塲䠨幞颩ㅱ侥ꥬ颣써⩷䈪넩顐婗亣瑏㩴湶⥍癦쉅犬㏍砽ꏂ䍂昵挦涘䭂쉘株㩞⹮楙剰唷姂숹喱㭉⸥慟兣뼰兪</w:t>
      </w:r>
      <w:r>
        <w:rPr/>
        <w:t>ⱇ</w:t>
      </w:r>
      <w:r>
        <w:rPr/>
        <w:t>兺䈦䱪暱䈪쉏獾䕓椸츽睥㜹䁾</w:t>
      </w:r>
      <w:r>
        <w:rPr/>
        <w:t>꤯</w:t>
      </w:r>
      <w:r>
        <w:rPr/>
        <w:t>㵇ひ穕쉳쉗摵䙣䁱䭮걅灳쉔擂껂㝭浸숹☺⽊穥䩳繋轤쉥쉐컍帱㖘䨮䔪䤱숻쉕䖱嘥㑰稵怲䵳桋䡰榮㢬䕓ㆿ姂晔愳繦湳儳䝴䴻⩹珂쉴㤪伦쌲䍧灏썌朹敭䑘숩슩吻싃敘歳⽮⭴묪䙕⩮仂桦捕畲绍噪⭂轕庘克䵓䃂戩䭊긶쉎</w:t>
      </w:r>
      <w:r>
        <w:rPr/>
        <w:t>ꔺ</w:t>
      </w:r>
      <w:r>
        <w:rPr/>
        <w:t>쉐숦</w:t>
      </w:r>
      <w:r>
        <w:rPr/>
        <w:t>ꥃ</w:t>
      </w:r>
      <w:r>
        <w:rPr/>
        <w:t>猸䨺ꌻꥷ硋슿灚䁹参斥户</w:t>
      </w:r>
      <w:r>
        <w:rPr/>
        <w:t>ꔨ</w:t>
      </w:r>
      <w:r>
        <w:rPr/>
        <w:t>攭喱⑙⩟祮슩汴捩녺쉾</w:t>
      </w:r>
      <w:r>
        <w:rPr/>
        <w:t>⡦</w:t>
      </w:r>
      <w:r>
        <w:rPr/>
        <w:t>㩎稲</w:t>
      </w:r>
      <w:r>
        <w:rPr/>
        <w:t>⡰</w:t>
      </w:r>
      <w:r>
        <w:rPr/>
        <w:t>숲恾儬숯畣業殥捔恤ꅓ쉍ꅯ㮬쌺䭓砩</w:t>
      </w:r>
      <w:r>
        <w:rPr/>
        <w:t>ⱟ</w:t>
      </w:r>
      <w:r>
        <w:rPr/>
        <w:t>橕䭮个矂숣꥗塪쉌싂녰痂쎡啔</w:t>
      </w:r>
      <w:r>
        <w:rPr/>
        <w:t>ⱳ</w:t>
      </w:r>
      <w:r>
        <w:rPr/>
        <w:t>繖埂濂䗂⨽칢吶ꥴ惃걌䑖</w:t>
      </w:r>
      <w:r>
        <w:rPr/>
        <w:t>ꥇ</w:t>
      </w:r>
      <w:r>
        <w:rPr/>
        <w:t>쵊主ㅥ噒쉥㢣⑅慥䋍㠳쉂</w:t>
      </w:r>
      <w:r>
        <w:rPr/>
        <w:t>ꖩ␩</w:t>
      </w:r>
      <w:r>
        <w:rPr/>
        <w:t>쏎⹨⪮</w:t>
      </w:r>
      <w:r>
        <w:rPr/>
        <w:t>ⰵ</w:t>
      </w:r>
      <w:r>
        <w:rPr/>
        <w:t>ꄽꥩ飂傿䌬稳啡㭥䔥㑰瘹婨㨫憱䭎顁㠯䁆掘顅徬湺䬪兴珂弹쉬䋂砪䰰佗쵓垿戶</w:t>
      </w:r>
      <w:r>
        <w:rPr/>
        <w:t>ꥉ</w:t>
      </w:r>
      <w:r>
        <w:rPr/>
        <w:t>獙慟갴瀴炻太슿㭐奢녋㝧ꎮ㡚</w:t>
      </w:r>
      <w:r>
        <w:rPr/>
        <w:t>꥓</w:t>
      </w:r>
      <w:r>
        <w:rPr/>
        <w:t>瑯◂硺慎䟎싎婒挷ㅠ촪嘥ㆣ㤮⬳奥⹆潆瑖쉵걅⭫䑟狂弩壂녗株</w:t>
      </w:r>
      <w:r>
        <w:rPr/>
        <w:t>ꤳ</w:t>
      </w:r>
      <w:r>
        <w:rPr/>
        <w:t>稷슩硔掵呹潷弸滂⍤刭弩깫䭋㩤瞱戦欯汄㭺梣牏䙗㩶</w:t>
      </w:r>
      <w:r>
        <w:rPr/>
        <w:t>ꦻ</w:t>
      </w:r>
      <w:r>
        <w:rPr/>
        <w:t>ㄴ⌥싂珂䃂歇戦⩋洷渻䉙긲</w:t>
      </w:r>
      <w:r>
        <w:rPr/>
        <w:t>Ⳃ</w:t>
      </w:r>
      <w:r>
        <w:rPr/>
        <w:t>㐣䉧㕩䷍쉰䌵濂曃츸刯㩙櫂䚵䍾積ꄪ뽯奙旂汆쎻䈮㭲䰺싂櫂䁮㞮숦䵃嘤뽦帤쉀礥櫍㭈悥⽔昹噰䡣⼰档偏䴭⮻⌱攰皬썢攣澵灧旂䆣</w:t>
      </w:r>
      <w:r>
        <w:rPr/>
        <w:t>ⷍ</w:t>
      </w:r>
      <w:r>
        <w:rPr/>
        <w:t>ꏂ䀹싃甭䭃䏂䍭倥㈮㩢汯숬呦顱總뭒㍴師썶</w:t>
      </w:r>
      <w:r>
        <w:rPr/>
        <w:t>ⱆ</w:t>
      </w:r>
      <w:r>
        <w:rPr/>
        <w:t>ꤰ</w:t>
      </w:r>
      <w:r>
        <w:rPr/>
        <w:t>䀣斻牵</w:t>
      </w:r>
      <w:r>
        <w:rPr/>
        <w:t>Ⳃ</w:t>
      </w:r>
      <w:r>
        <w:rPr/>
        <w:t>䫃뭁甯⫂嘱⧂㯂桘䀪ꍂ䐫䷃갽㭎摪灣䵸䖮呩䕘灞䈦䴫㥎䕷㵯넻礶썍㘷㝫止</w:t>
      </w:r>
      <w:r>
        <w:rPr/>
        <w:t>ⱊ</w:t>
      </w:r>
      <w:r>
        <w:rPr/>
        <w:t>䑥冥뿂</w:t>
      </w:r>
      <w:r>
        <w:rPr/>
        <w:t>Ⲙ</w:t>
      </w:r>
      <w:r>
        <w:rPr/>
        <w:t>恫뾬㵲捆뭆坤㠥습繑兴㖵上ꅥ쵉橚灋겿硒</w:t>
      </w:r>
      <w:r>
        <w:rPr/>
        <w:t>Ⳃ␨</w:t>
      </w:r>
      <w:r>
        <w:rPr/>
        <w:t>稩啵ꅠ㥬䉁䵋奢뭄喩⬷徬⩗牧恞滂捘瑸㉶吭燂䊱烃䙉⽃캻㡖洯淂恦䅵懂正</w:t>
      </w:r>
      <w:r>
        <w:rPr/>
        <w:t>ꕆ</w:t>
      </w:r>
      <w:r>
        <w:rPr/>
        <w:t>枻ⸯ䍇䰮㌵獹䨻浒坠卲䁮⥟⎻㒵为咻뽗婠뗃䋂</w:t>
      </w:r>
      <w:r>
        <w:rPr/>
        <w:t>ꕴ</w:t>
      </w:r>
      <w:r>
        <w:rPr/>
        <w:t>堪㙙</w:t>
      </w:r>
      <w:r>
        <w:rPr/>
        <w:t>⡐♆</w:t>
      </w:r>
      <w:r>
        <w:rPr/>
        <w:t>幋痎挤ꥲ㯂쉘颥㡟䘹楴嘳ꅨ橈倶礰秂칊쉵䙘扳溿㕁걕獐▮䷂瘮橔䙚輯ㅷ弦떏千썳ꥡ㒘顢呍⩫䈫ㅂ쉉奌깪漰妿䁂晦夤쉴䦣⩭숸癟䕶㖱兒吮囂㮡疣睍弦⍧쉕優癒氬쉲㫂䳍⸣㡧楶</w:t>
      </w:r>
      <w:r>
        <w:rPr/>
        <w:t>⡥</w:t>
      </w:r>
      <w:r>
        <w:rPr/>
        <w:t>䠦甮년䍎正夰䴶冬卑㌱帵輤갥爽帪廂䀱湴伯塑灎琫渽긵夷洯歫䳂ꌲ⩹</w:t>
      </w:r>
      <w:r>
        <w:rPr/>
        <w:t>ⵋꤽ</w:t>
      </w:r>
      <w:r>
        <w:rPr/>
        <w:t>㥏挹㤰썪䝋슥</w:t>
      </w:r>
      <w:r>
        <w:rPr/>
        <w:t>⠻</w:t>
      </w:r>
      <w:r>
        <w:rPr/>
        <w:t>弽숬㩑⦮䌱숯㡃쵎㭃㆘쉍硠⨪悏䋂뽓ぅ楘揎</w:t>
      </w:r>
      <w:r>
        <w:rPr/>
        <w:t>ⵋ</w:t>
      </w:r>
      <w:r>
        <w:rPr/>
        <w:t>汥㔣塅煊嘤塆䍂䕂桨뭲䵸搯숮毂䡉盂楒⪘湂敄轳칢堸牧圭⩎慐䁊䀲⤫摘㉶녑ㆮ싂쉢</w:t>
      </w:r>
      <w:r>
        <w:rPr/>
        <w:t>ⱈ</w:t>
      </w:r>
      <w:r>
        <w:rPr/>
        <w:t>ꥇ</w:t>
      </w:r>
      <w:r>
        <w:rPr/>
        <w:t>乎䣂ꅎ爭殮⫂䩂⩾걯쉱⬻獹걧⨹怰泂칑䉆発眥殬쉰</w:t>
      </w:r>
      <w:r>
        <w:rPr/>
        <w:t>Ⳃ</w:t>
      </w:r>
      <w:r>
        <w:rPr/>
        <w:t>乏噹슩穙畢㭶沥⯂湮爬䵣㕈쉘砽䖏䕘ㄩ䵤뭁祣</w:t>
      </w:r>
      <w:r>
        <w:rPr/>
        <w:t>Ɑ</w:t>
      </w:r>
      <w:r>
        <w:rPr/>
        <w:t>殬싃澘</w:t>
      </w:r>
      <w:r>
        <w:rPr/>
        <w:t>Ⱘ</w:t>
      </w:r>
      <w:r>
        <w:rPr/>
        <w:t>⺻凂燂橢澩싂煒瀺깴</w:t>
      </w:r>
      <w:r>
        <w:rPr/>
        <w:t>ⱦ</w:t>
      </w:r>
      <w:r>
        <w:rPr/>
        <w:t>쉶싂컂⛍徿牯뭢╕䙄츲淂♒纥炱</w:t>
      </w:r>
      <w:r>
        <w:rPr/>
        <w:t>ꤽ</w:t>
      </w:r>
      <w:r>
        <w:rPr/>
        <w:t>촪弥恈⩎쉕恀疱숫稤垮睕味轵쉠忂磂啓☲畾枡슬ꍸ㖩噑䝳揂</w:t>
      </w:r>
      <w:r>
        <w:rPr/>
        <w:t>ⰲ</w:t>
      </w:r>
      <w:r>
        <w:rPr/>
        <w:t>ꗂ</w:t>
      </w:r>
      <w:r>
        <w:rPr/>
        <w:t>ꄫꌣ</w:t>
      </w:r>
      <w:r>
        <w:rPr/>
        <w:t>ꤻ</w:t>
      </w:r>
      <w:r>
        <w:rPr/>
        <w:t>싍╤㌦싎⭤숽㠺扚ꅢ稴㭯䁹楅吣쵫昵煃䎮㉟</w:t>
      </w:r>
      <w:r>
        <w:rPr/>
        <w:t>ꗂ</w:t>
      </w:r>
      <w:r>
        <w:rPr/>
        <w:t>묲剕뾩䪏㩢冣䥢숭恦狍숶砲녦澘</w:t>
      </w:r>
      <w:r>
        <w:rPr/>
        <w:t>ⲻ</w:t>
      </w:r>
      <w:r>
        <w:rPr/>
        <w:t>츺慹兮㶵漮녲㕴奁繁⩊が゘쉃姂㥂慫呔㯂쉡毎兘䁊汩憮䤨㩀忂扨뽧⸪썃컂飃䉦</w:t>
      </w:r>
      <w:r>
        <w:rPr/>
        <w:t>ꥄ</w:t>
      </w:r>
      <w:r>
        <w:rPr/>
        <w:t>竂㡞</w:t>
      </w:r>
      <w:r>
        <w:rPr/>
        <w:t>⣃⑋</w:t>
      </w:r>
      <w:r>
        <w:rPr/>
        <w:t>犵娱숳쉳輵슮㜴䐭䪥⩥礲䳂䆻싂祊颩ねꍡ砸쉐獲橦숱楗⩋슬쉾숥쉈쉁㑆匪䕃侣噩䐫轙䄽㠯㷃轨磃䨭䤲䉴穘癸</w:t>
      </w:r>
      <w:r>
        <w:rPr/>
        <w:t>ꕸ⯂</w:t>
      </w:r>
      <w:r>
        <w:rPr/>
        <w:t>䑮洲恩癬</w:t>
      </w:r>
      <w:r>
        <w:rPr/>
        <w:t>ꖻ</w:t>
      </w:r>
      <w:r>
        <w:rPr/>
        <w:t>檱唽惂凂</w:t>
      </w:r>
      <w:r>
        <w:rPr/>
        <w:t>ꕡ</w:t>
      </w:r>
      <w:r>
        <w:rPr/>
        <w:t>绂爴刴ꇃ싍㓂䟍琫⥹♲啢㐽䵬穚⻂滂㥵녥걍䨪㢡╧숭幤歙晚潙䲱䩲숶</w:t>
      </w:r>
      <w:r>
        <w:rPr/>
        <w:t>ꥆ</w:t>
      </w:r>
      <w:r>
        <w:rPr/>
        <w:t>亥捷枿㴪輊⿂然춘捇幾䜤</w:t>
      </w:r>
      <w:r>
        <w:rPr/>
        <w:t>ⱘ</w:t>
      </w:r>
      <w:r>
        <w:rPr/>
        <w:t>㜥海⹧䭂넮⿂歒뮩⸲䍥㥣㉃╅</w:t>
      </w:r>
      <w:r>
        <w:rPr/>
        <w:t>ⲩ</w:t>
      </w:r>
      <w:r>
        <w:rPr/>
        <w:t>夬䤣㒏玏伷⨤⎩傱㓂乌⪬浨澱쉲㏎獦</w:t>
      </w:r>
      <w:r>
        <w:rPr/>
        <w:t>ⵠ</w:t>
      </w:r>
      <w:r>
        <w:rPr/>
        <w:t>免㊥䗂擎壂濂䌣步啊␱䣂婂穩仂㥅熿⹑</w:t>
      </w:r>
      <w:r>
        <w:rPr/>
        <w:t>⣂</w:t>
      </w:r>
      <w:r>
        <w:rPr/>
        <w:t>䱱橂㍣䭇癥挵槂剔쉚걔唫슩숨⹱䔨숴⯂じ⛂쌬绍橒걌轘숦㈹⭚䅈슩쎡嘴䙋轞啠</w:t>
      </w:r>
      <w:r>
        <w:rPr/>
        <w:t>ꕦ♘</w:t>
      </w:r>
      <w:r>
        <w:rPr/>
        <w:t>㴥䒘稰枥</w:t>
      </w:r>
      <w:r>
        <w:rPr/>
        <w:t>⠯⡏</w:t>
      </w:r>
      <w:r>
        <w:rPr/>
        <w:t>싂䝅츯⴨㐳㒩㶿煊ꄮ瞏晶䁬╥긤牖쉑䴭⽩䛂浊⩔凂琶灴祥슱噇촥㡑摞晖汦넳ꅳ숥猹祶녺坪硪䩹漻</w:t>
      </w:r>
      <w:r>
        <w:rPr/>
        <w:t>Ⱝ</w:t>
      </w:r>
      <w:r>
        <w:rPr/>
        <w:t>朷畄⽾顪漳╢㶡ꄨ搭䛂㭃幠狂灰彁뭍䑢飂㘭繍쉥䝓츮壂䆥䭊숣㡁榥頹┷瑨⵳쉂湩㕦㵾걲쉨穠㛃奔⨺⛂</w:t>
      </w:r>
      <w:r>
        <w:rPr/>
        <w:t>ⱊ</w:t>
      </w:r>
      <w:r>
        <w:rPr/>
        <w:t>䎬爳䈱氲䮻疬㩥ꥷ顴患ꥭ抿曂洴쉊쉤ꅂ䙇ꄳ扰歌㮮牭婇㔳㭴⩲䤶擂扈㉐䁆呫猭媻㶬⌻ㄷ濍儥昶塾氷穢慧㥾㙕毂轑떻呧楠⛂幺䱸슘⤫㨴슘祸柂㡲〮疡ꍲ숦䦮䔪汄ꥹ䵊案숻煴</w:t>
      </w:r>
      <w:r>
        <w:rPr/>
        <w:t>ⶮ</w:t>
      </w:r>
      <w:r>
        <w:rPr/>
        <w:t>䕃敬牢夥妩搫慯⑤⧎潾⨴䜺䁃游㑷瓃䙘㝦⩴轣漲杩恅懂瑲㑉</w:t>
      </w:r>
      <w:r>
        <w:rPr/>
        <w:t>ⷂ♍</w:t>
      </w:r>
      <w:r>
        <w:rPr/>
        <w:t>わ䅂⵫報泎</w:t>
      </w:r>
      <w:r>
        <w:rPr/>
        <w:t>ⵏ</w:t>
      </w:r>
      <w:r>
        <w:rPr/>
        <w:t>䢵ꏂ烂㞩ꥵ숵娺單㉲䥯⩕嚿䭱ィ습䙳捡兏</w:t>
      </w:r>
      <w:r>
        <w:rPr/>
        <w:t>⣂</w:t>
      </w:r>
      <w:r>
        <w:rPr/>
        <w:t>偋䐹甸␤棂䚡玵</w:t>
      </w:r>
      <w:r>
        <w:rPr/>
        <w:t>ꥀ</w:t>
      </w:r>
      <w:r>
        <w:rPr/>
        <w:t>썶輭</w:t>
      </w:r>
      <w:r>
        <w:rPr/>
        <w:t>⡢</w:t>
      </w:r>
      <w:r>
        <w:rPr/>
        <w:t>걕쉹㡡着㫃嚿敯迂䅪慑愪漣勎⑞皣椵캱灾㣍䅎柂쉙쉇㴣攥䡰</w:t>
      </w:r>
      <w:r>
        <w:rPr/>
        <w:t>ꔷ</w:t>
      </w:r>
      <w:r>
        <w:rPr/>
        <w:t>歚幄쉗⽖깏⨨㕀桊昽䛂〱乆⭢橭㡦敚㩷땞挭怦楬䌻炿湨⥐暻䁷堶⽤⍣㍚奁</w:t>
      </w:r>
      <w:r>
        <w:rPr/>
        <w:t>ⲡ⡟</w:t>
      </w:r>
      <w:r>
        <w:rPr/>
        <w:t>桴濂</w:t>
      </w:r>
      <w:r>
        <w:rPr/>
        <w:t>ⱪ</w:t>
      </w:r>
      <w:r>
        <w:rPr/>
        <w:t>䣂顟數슡獹灉塺쉨슬呋</w:t>
      </w:r>
      <w:r>
        <w:rPr/>
        <w:t>⠯</w:t>
      </w:r>
      <w:r>
        <w:rPr/>
        <w:t>睲쵇㭇灘◂</w:t>
      </w:r>
      <w:r>
        <w:rPr/>
        <w:t>ꖩ</w:t>
      </w:r>
      <w:r>
        <w:rPr/>
        <w:t>啫䓂ㅦ渪縤</w:t>
      </w:r>
      <w:r>
        <w:rPr/>
        <w:t>⡆</w:t>
      </w:r>
      <w:r>
        <w:rPr/>
        <w:t>뗍</w:t>
      </w:r>
      <w:r>
        <w:rPr/>
        <w:t>⡋</w:t>
      </w:r>
      <w:r>
        <w:rPr/>
        <w:t>䀪䊩戱晄䒱䚿䕨䥯㓂吪</w:t>
      </w:r>
      <w:r>
        <w:rPr/>
        <w:t>Ⱚ</w:t>
      </w:r>
      <w:r>
        <w:rPr/>
        <w:t>牰숷숻睁⻂仂㕐묪㩲딮깓뼵컂换ꅅ硂숪で汩쵃猩ꏂ⩠ㅄ䝨湘济ꆡ⪻슬ꍑ睵쵞景亩촭榻壂♺眯⵫伨坘㵇毂祙걐걪繍㈯䏂扵</w:t>
      </w:r>
      <w:r>
        <w:rPr/>
        <w:t>ꤱ</w:t>
      </w:r>
      <w:r>
        <w:rPr/>
        <w:t>县⩋擂</w:t>
      </w:r>
      <w:r>
        <w:rPr/>
        <w:t>ꦘ</w:t>
      </w:r>
      <w:r>
        <w:rPr/>
        <w:t>幧橰倽숪㋂迂⨩塒乤㦩㜭楡캻兏숹㓂壍격桟칍썸쉀坎</w:t>
      </w:r>
      <w:r>
        <w:rPr/>
        <w:t>ⷎ</w:t>
      </w:r>
      <w:r>
        <w:rPr/>
        <w:t>桯쉆뭑⫂曂㔊㥀百쉑滍䕴轹쉃娯⽧の婴嚩㭇颏썾㉟汬䙆숬悩瑞䙕䩁㣃쉴㨨㍂♒슣썅⤮杩쵸⥞㛂乫䉦⭺⸪⭤쉴㴭㬻夰㩍搬猸䌻杞</w:t>
      </w:r>
      <w:r>
        <w:rPr/>
        <w:t>ⳃ</w:t>
      </w:r>
      <w:r>
        <w:rPr/>
        <w:t>믃光潬㉖♖扩牭䅖䆱顇쌩獱㣂䞩숭帷⨭촵</w:t>
      </w:r>
      <w:r>
        <w:rPr/>
        <w:t>ꖵ</w:t>
      </w:r>
      <w:r>
        <w:rPr/>
        <w:t>睇楖〶奋杖疣갩슥䕟璿䩌슻뮏싂渪顧䕺㐷ヂ⫂圮煾숥㵯뭄ㅭ浓倥癯䵲⼯䑚疏</w:t>
      </w:r>
      <w:r>
        <w:rPr/>
        <w:t>꤬ꕎ</w:t>
      </w:r>
      <w:r>
        <w:rPr/>
        <w:t>䥐ㄬ⧂堵뇂坹</w:t>
      </w:r>
      <w:r>
        <w:rPr/>
        <w:t>⡢</w:t>
      </w:r>
      <w:r>
        <w:rPr/>
        <w:t>쉪䋂撥䟂숺剕䍠쉺⩈䜦䪣䗂♍┪煪╷갰瀬乒泍忍戰쉩畏떮⸪璱</w:t>
      </w:r>
      <w:r>
        <w:rPr/>
        <w:t>꤬⩰⭆</w:t>
      </w:r>
      <w:r>
        <w:rPr/>
        <w:t>仂䍫吮</w:t>
      </w:r>
      <w:r>
        <w:rPr/>
        <w:t>⠽⍥</w:t>
      </w:r>
      <w:r>
        <w:rPr/>
        <w:t>敐顩檣揂埃捎䤨怯䵲</w:t>
      </w:r>
      <w:r>
        <w:rPr/>
        <w:t>ⶥ</w:t>
      </w:r>
      <w:r>
        <w:rPr/>
        <w:t>䗂䂬믂</w:t>
      </w:r>
      <w:r>
        <w:rPr/>
        <w:t>ꖡ</w:t>
      </w:r>
      <w:r>
        <w:rPr/>
        <w:t>卲</w:t>
      </w:r>
      <w:r>
        <w:rPr/>
        <w:t>ꦥ</w:t>
      </w:r>
      <w:r>
        <w:rPr/>
        <w:t>廍并㕒</w:t>
      </w:r>
      <w:r>
        <w:rPr/>
        <w:t>⡐</w:t>
      </w:r>
      <w:r>
        <w:rPr/>
        <w:t>潌쎘癠쉧幮⑏䂘쉭⥠</w:t>
      </w:r>
      <w:r>
        <w:rPr/>
        <w:t>ⵀ</w:t>
      </w:r>
      <w:r>
        <w:rPr/>
        <w:t>䤶</w:t>
      </w:r>
      <w:r>
        <w:rPr/>
        <w:t>ⴵ</w:t>
      </w:r>
      <w:r>
        <w:rPr/>
        <w:t>쎱䁫쉤숷ꌵ⹓獤湣⻂奚칮㭏㩁䉮弹剳겮桦뿂䜭穨쉷</w:t>
      </w:r>
      <w:r>
        <w:rPr/>
        <w:t>ⵓ</w:t>
      </w:r>
      <w:r>
        <w:rPr/>
        <w:t>䥑㩺攵췎⵱쉅ꥯ㷎晡䩅摳뗂뽳串催瑸뼱쵯敲Ⓜ剅捶</w:t>
      </w:r>
      <w:r>
        <w:rPr/>
        <w:t>ⱕ</w:t>
      </w:r>
      <w:r>
        <w:rPr/>
        <w:t>桖疱炩㣃슩⩦㡾琸깾㩎䁄䗂眴繧津㙠ㄪ㕱婩⵪亩乶䥯爫쉈䛂䀷␸墥䙉䴪쉟玻曍眯숺숪꥔晩儰㧎</w:t>
      </w:r>
      <w:r>
        <w:rPr/>
        <w:t>⢏</w:t>
      </w:r>
      <w:r>
        <w:rPr/>
        <w:t>⽴晑䡎垩</w:t>
      </w:r>
      <w:r>
        <w:rPr/>
        <w:t>ⴰ</w:t>
      </w:r>
      <w:r>
        <w:rPr/>
        <w:t>쵸ꅲ뽎桐䵫䤨䈻折㢿쵡啍前쉂곎습砸ꅫ歬異材䀽冡歊⪿噁瘨䚘乳䭣棂池冘㵭晚슘幊汸쉨㑥睶轭囂桞歉ꥤ</w:t>
      </w:r>
      <w:r>
        <w:rPr/>
        <w:t>ⴸ</w:t>
      </w:r>
      <w:r>
        <w:rPr/>
        <w:t>懎숸䩈洸戮杺</w:t>
      </w:r>
      <w:r>
        <w:rPr/>
        <w:t>⡇</w:t>
      </w:r>
      <w:r>
        <w:rPr/>
        <w:t>噙ガ東䦘</w:t>
      </w:r>
      <w:r>
        <w:rPr/>
        <w:t>ꕰ</w:t>
      </w:r>
      <w:r>
        <w:rPr/>
        <w:t>桎爫</w:t>
      </w:r>
      <w:r>
        <w:rPr/>
        <w:t>ꕟꕺ</w:t>
      </w:r>
      <w:r>
        <w:rPr/>
        <w:t>妘⧂飂迂쉪䕾쉯⭂彦☤걾㝣䗂䱕祪焦杍㠦캿갫ㅐ숽♙쉡䅴由戳氣⍒⼺㩍</w:t>
      </w:r>
      <w:r>
        <w:rPr/>
        <w:t>꥓</w:t>
      </w:r>
      <w:r>
        <w:rPr/>
        <w:t>瓂畊䥨췂ꍱㅫ輫滎执窵瘹啡扰䍈슬轎숱㓂䭙㥬娪狂ぷ恌㉈㥵歐뽗촪긳忂圷뾿㢣吨썐⤷쉌單쉫㥃슿䨭兦⛎⍓⵪器䢿址縬⽅㫂洪棎쉁坲䔱䩸婪</w:t>
      </w:r>
      <w:r>
        <w:rPr/>
        <w:t>ⰷ</w:t>
      </w:r>
      <w:r>
        <w:rPr/>
        <w:t>䖡別쵨敟僂㩱䥊タ潎쌫凂갩╌⿂楁㤤슻硄䕮ꍪ쉣椸숱숫漪偕⍯払㬣䛂祡㵞㪩</w:t>
      </w:r>
      <w:r>
        <w:rPr/>
        <w:t>⡡</w:t>
      </w:r>
      <w:r>
        <w:rPr/>
        <w:t>戺恹㵏廂敮殩</w:t>
      </w:r>
      <w:r>
        <w:rPr/>
        <w:t>⡌</w:t>
      </w:r>
      <w:r>
        <w:rPr/>
        <w:t>坸䫂䩸깆쉣┦넩쵊㨷唤쉳啨☣䄥䜥쌳庮故䃃扔㍉⑺쵡偐㉙繙⩶棂橞䮬</w:t>
      </w:r>
      <w:r>
        <w:rPr/>
        <w:t>ⱡ</w:t>
      </w:r>
      <w:r>
        <w:rPr/>
        <w:t>숵皘쎮</w:t>
      </w:r>
      <w:r>
        <w:rPr/>
        <w:t>ⱴ</w:t>
      </w:r>
      <w:r>
        <w:rPr/>
        <w:t>㝍䋂컂橍딺㤯唱㘸掣┊㵹⩢晁</w:t>
      </w:r>
      <w:r>
        <w:rPr/>
        <w:t>⢩╭</w:t>
      </w:r>
      <w:r>
        <w:rPr/>
        <w:t>㩾숯♎ꌴ獖⩱顖汙☪杲䁪係獡毂ꍄ칠䑨哂幙䙏㶵䑖쌬㎩땆딺㵡슘繫싂㵖䅡盂匭泂と穤敓煙⽞ꏂ䦿䑴䀫긪㤫싂セ뽚佤飂⹠剏渤橑䍁䩅㇃堤㍵쉴㜷ꌯ纩辬顴땲䨻晦颡䴥쉆吣绎㈬扗⤷㔨晨剏㉦땀䉍습뽸吳㍰狂⶘矎싂仂갥겱䔩숵䩫</w:t>
      </w:r>
      <w:r>
        <w:rPr/>
        <w:t>ꦩ</w:t>
      </w:r>
      <w:r>
        <w:rPr/>
        <w:t>璩쏂㍘坡㩹</w:t>
      </w:r>
      <w:r>
        <w:rPr/>
        <w:t>⠷</w:t>
      </w:r>
      <w:r>
        <w:rPr/>
        <w:t>刬</w:t>
      </w:r>
      <w:r>
        <w:rPr/>
        <w:t>ⷍ</w:t>
      </w:r>
      <w:r>
        <w:rPr/>
        <w:t>婚</w:t>
      </w:r>
      <w:r>
        <w:rPr/>
        <w:t>ⷂ</w:t>
      </w:r>
      <w:r>
        <w:rPr/>
        <w:t>喏㡂⌦쉱䑹</w:t>
      </w:r>
      <w:r>
        <w:rPr/>
        <w:t>꧂</w:t>
      </w:r>
      <w:r>
        <w:rPr/>
        <w:t>圭乞潪㑐奢</w:t>
      </w:r>
      <w:r>
        <w:rPr/>
        <w:t>ⰵ</w:t>
      </w:r>
      <w:r>
        <w:rPr/>
        <w:t>묰圽갺焬ꍭ潢ㅞ凂术⭟㕷⩰塟쉃涬ꥲ煂削欲懂⫂櫂꺘姂췂卵숻張塈ꍬ뽱뾥嘬싂䉤</w:t>
      </w:r>
      <w:r>
        <w:rPr/>
        <w:t>ⲩ</w:t>
      </w:r>
      <w:r>
        <w:rPr/>
        <w:t>䖱堵</w:t>
      </w:r>
      <w:r>
        <w:rPr/>
        <w:t>ꖥ</w:t>
      </w:r>
      <w:r>
        <w:rPr/>
        <w:t>䑺⤸</w:t>
      </w:r>
      <w:r>
        <w:rPr/>
        <w:t>ⱓ</w:t>
      </w:r>
      <w:r>
        <w:rPr/>
        <w:t>쉹㯎뽭췂⧂슻欰싂걷䄰牆긫☩⌦⽫嘸⨪╆ꇂ嘲쉹穳焯</w:t>
      </w:r>
      <w:r>
        <w:rPr/>
        <w:t>Ⱝ</w:t>
      </w:r>
      <w:r>
        <w:rPr/>
        <w:t>뽖싂쉖晍珃ꍧ</w:t>
      </w:r>
      <w:r>
        <w:rPr/>
        <w:t>ꕗ</w:t>
      </w:r>
      <w:r>
        <w:rPr/>
        <w:t>䱞춻呪⭩晒䕆祱⌤奞瑕浄攴栬쉑汲䑒礴敠</w:t>
      </w:r>
      <w:r>
        <w:rPr/>
        <w:t>ꦏ</w:t>
      </w:r>
      <w:r>
        <w:rPr/>
        <w:t>ꇍ쌥䡰䪣숹漬噫묲炻潅皱侏䈰夰⭶椤敂燂딫㬨</w:t>
      </w:r>
      <w:r>
        <w:rPr/>
        <w:t>⡈</w:t>
      </w:r>
      <w:r>
        <w:rPr/>
        <w:t>示㑇桌颱겣嚘䝗灖믂⩣全稩⩣癉桄츩狂⚵㎘牘慾슿긯媮걏⍒欹扯䂩䁩칶奴쉇쉍汸灄䉄⥪꥖ꍳ㎏싂繀䔪㛎夤䜫睢䱺㡪⨱☪濍슮噱帵飂㐹㟂⛂숽㭯扰슮佑╔쉴</w:t>
      </w:r>
      <w:r>
        <w:rPr/>
        <w:t>꧂</w:t>
      </w:r>
      <w:r>
        <w:rPr/>
        <w:t>䙮儽겻恪䝵</w:t>
      </w:r>
      <w:r>
        <w:rPr/>
        <w:t>ⵙ</w:t>
      </w:r>
      <w:r>
        <w:rPr/>
        <w:t>䁸朹싂爹唷牱ꌰ싂╕쉁쉵䥶</w:t>
      </w:r>
      <w:r>
        <w:rPr/>
        <w:t>ꤪ</w:t>
      </w:r>
      <w:r>
        <w:rPr/>
        <w:t>囎⩲㩀䔪琮䱂䀤华滂㥔㟂</w:t>
      </w:r>
      <w:r>
        <w:rPr/>
        <w:t>⠥⥷</w:t>
      </w:r>
      <w:r>
        <w:rPr/>
        <w:t>䥮쉅杯⯂</w:t>
      </w:r>
      <w:r>
        <w:rPr/>
        <w:t>ⵐ꥕</w:t>
      </w:r>
      <w:r>
        <w:rPr/>
        <w:t>截ㅮ</w:t>
      </w:r>
      <w:r>
        <w:rPr/>
        <w:t>ꔴ</w:t>
      </w:r>
      <w:r>
        <w:rPr/>
        <w:t>쉉⮩恁呋䀮㑰뼩斻瘱㢣坰睤</w:t>
      </w:r>
      <w:r>
        <w:rPr/>
        <w:t>ⵖ</w:t>
      </w:r>
      <w:r>
        <w:rPr/>
        <w:t>珂䈳潟쉣砫倩䦩⚥啃뽥㷎䓂숸坶걅㓃뭐允樰轰쉠䝵⵭番婎婟六㐣</w:t>
      </w:r>
      <w:r>
        <w:rPr/>
        <w:t>ꥀ</w:t>
      </w:r>
      <w:r>
        <w:rPr/>
        <w:t>ㄮ㑲믂땢䭫䅔痂⩸䙘堪濂瘮쎿ꥭ䒣杶枱犡灘繙♨⭩硦劥呓懂偬摮</w:t>
      </w:r>
      <w:r>
        <w:rPr/>
        <w:t>ⴭ꥗</w:t>
      </w:r>
      <w:r>
        <w:rPr/>
        <w:t>㪡坏告칈⭲乢싍␹僂欭桄玩⤤㬪⥸숬⍉振頽牪ꌳㅤ䐵癞獯㵵슘狂兟渣⻂⽬쉚䍍轄쉭⽂㭫㤯挥瑶匣㈤偁㉦归䘬縯쉊滂㍢浕⽡硙䍦幔땚佔䯂娰猷㔸治䰨䤨⍦㌮ꏂ뼳狂㵹塭牗㒱䥒晇䂬楀奠</w:t>
      </w:r>
      <w:r>
        <w:rPr/>
        <w:t>ꕖ</w:t>
      </w:r>
      <w:r>
        <w:rPr/>
        <w:t>瑀慁沿갽䁲䦮쉍桱頩딽⹃攬頊癰晏䁐</w:t>
      </w:r>
      <w:r>
        <w:rPr/>
        <w:t>ꕂ</w:t>
      </w:r>
      <w:r>
        <w:rPr/>
        <w:t>佴㑌칬</w:t>
      </w:r>
      <w:r>
        <w:rPr/>
        <w:t>ꦘ</w:t>
      </w:r>
      <w:r>
        <w:rPr/>
        <w:t>恭瑳歘僂呠昱瑡兀䧂♠迍塍優䔥䴹쉨䠵䊱숮ꌱ奚卵숽</w:t>
      </w:r>
      <w:r>
        <w:rPr/>
        <w:t>⡭</w:t>
      </w:r>
      <w:r>
        <w:rPr/>
        <w:t>橏</w:t>
      </w:r>
      <w:r>
        <w:rPr/>
        <w:t>ꦥꕄ</w:t>
      </w:r>
      <w:r>
        <w:rPr/>
        <w:t>숱촻秂㒘쉡杉䧂㜰䃂숦瘵䜹</w:t>
      </w:r>
      <w:r>
        <w:rPr/>
        <w:t>⡅</w:t>
      </w:r>
      <w:r>
        <w:rPr/>
        <w:t>쉴瑪숬⽀뭗嚡燂樶깑呡㉭爤䁶潢䶵廂扌뽈┪⹦쉓슩椪樯</w:t>
      </w:r>
      <w:r>
        <w:rPr/>
        <w:t>꧍</w:t>
      </w:r>
      <w:r>
        <w:rPr/>
        <w:t>睉煆㑏溻单</w:t>
      </w:r>
      <w:r>
        <w:rPr/>
        <w:t>ꦮ</w:t>
      </w:r>
      <w:r>
        <w:rPr/>
        <w:t>偧傣넽㗂瞱쉵桓䩁張灋䆮</w:t>
      </w:r>
      <w:r>
        <w:rPr/>
        <w:t>꧂</w:t>
      </w:r>
      <w:r>
        <w:rPr/>
        <w:t>䭹⵱丮⑴凂潺쉸怯輫䅱䝑猨갯婅䨲䁞支뭨皥캡搣</w:t>
      </w:r>
      <w:r>
        <w:rPr/>
        <w:t>ꗂ▩</w:t>
      </w:r>
      <w:r>
        <w:rPr/>
        <w:t>쉎뇍⧃숮䑂榵⭯汥㩌䘻䵸嘣㢿眯䱤㎡쌻녅㶻灓楬斱ꇂ洨</w:t>
      </w:r>
      <w:r>
        <w:rPr/>
        <w:t>⣂</w:t>
      </w:r>
      <w:r>
        <w:rPr/>
        <w:t>쉗뼱</w:t>
      </w:r>
      <w:r>
        <w:rPr/>
        <w:t>ⵊ</w:t>
      </w:r>
      <w:r>
        <w:rPr/>
        <w:t>떻厘〴䭒⩨䌭轈歋ㅃ㥶⭐䋂橤㍩繂</w:t>
      </w:r>
      <w:r>
        <w:rPr/>
        <w:t>ꥃ</w:t>
      </w:r>
      <w:r>
        <w:rPr/>
        <w:t>牸樫祓皿倦⬪䉏勂狃兣믂⴫洶쉔쉘㡚ㅁ䘦⩴갵搪뿍ꅅ敥晶♳㛎싂숽쉺䐽츷싂橸曂橹棎㭯欮넷㵕㔽幂⹶쉃</w:t>
      </w:r>
      <w:r>
        <w:rPr/>
        <w:t>ⱔ</w:t>
      </w:r>
      <w:r>
        <w:rPr/>
        <w:t>⽑㜭⽳圴쵑轂塗</w:t>
      </w:r>
      <w:r>
        <w:rPr/>
        <w:t>ⱟ</w:t>
      </w:r>
      <w:r>
        <w:rPr/>
        <w:t>꧃⥢</w:t>
      </w:r>
      <w:r>
        <w:rPr/>
        <w:t>⣃</w:t>
      </w:r>
      <w:r>
        <w:rPr/>
        <w:t>뽌ꥮ쉠㦩䛂福</w:t>
      </w:r>
      <w:r>
        <w:rPr/>
        <w:t>ꕂ</w:t>
      </w:r>
      <w:r>
        <w:rPr/>
        <w:t>燂䉇繧彪楡憥숥根땀䱱繈☣丹슱㜺囂</w:t>
      </w:r>
    </w:p>
    <w:p>
      <w:pPr>
        <w:pStyle w:val="PreformattedText"/>
        <w:bidi w:val="0"/>
        <w:spacing w:before="0" w:after="0"/>
        <w:jc w:val="left"/>
        <w:rPr/>
      </w:pPr>
      <w:r>
        <w:rPr/>
        <w:t>ꅁ싂䅧䰮䁲矍䥔㎬㴸䬭轆呅슬䚩⌳䱾♔⩎䩺摁깘䁋쉕ㅮ쉕楊⛂ㅵ꥗䝙潌弭쉙㈻妣⍤纏칹⩏呯쉘♂䥀</w:t>
      </w:r>
      <w:r>
        <w:rPr/>
        <w:t>ⴳ⭥</w:t>
      </w:r>
      <w:r>
        <w:rPr/>
        <w:t>쉪煟㵔䓂긪旍燍䕂穃楊䡾擂쉒䘲䝾ㆱ</w:t>
      </w:r>
      <w:r>
        <w:rPr/>
        <w:t>ꥌ</w:t>
      </w:r>
      <w:r>
        <w:rPr/>
        <w:t>癇摢矃㕾</w:t>
      </w:r>
      <w:r>
        <w:rPr/>
        <w:t>ⶩ</w:t>
      </w:r>
      <w:r>
        <w:rPr/>
        <w:t>ぴ䝄쵢㛂⸪祃珎넫娶⦣</w:t>
      </w:r>
      <w:r>
        <w:rPr/>
        <w:t>ⷂ</w:t>
      </w:r>
      <w:r>
        <w:rPr/>
        <w:t>極뿂唻塵칐急䧂</w:t>
      </w:r>
      <w:r>
        <w:rPr/>
        <w:t>⢱</w:t>
      </w:r>
      <w:r>
        <w:rPr/>
        <w:t>振杬彴싂䯂摸婎塰</w:t>
      </w:r>
      <w:r>
        <w:rPr/>
        <w:t>⡆</w:t>
      </w:r>
      <w:r>
        <w:rPr/>
        <w:t>뽤䰩䕢⿂껃䜦㕂</w:t>
      </w:r>
      <w:r>
        <w:rPr/>
        <w:t>ⴺ</w:t>
      </w:r>
      <w:r>
        <w:rPr/>
        <w:t>ぇ恅夯別縯⼽⩁䥐琴橨畔녚櫃컎灣太♘敫㑣忂숵偎䳍싂㨨奪愶㩎朥싂⫂걟⑬别眪懂忂轧倥깒ꅧ恃戣⥺</w:t>
      </w:r>
      <w:r>
        <w:rPr/>
        <w:t>ⷂ</w:t>
      </w:r>
      <w:r>
        <w:rPr/>
        <w:t>灙堺癃☳㍯掩䅧습栣䰪</w:t>
      </w:r>
      <w:r>
        <w:rPr/>
        <w:t>ꕺ</w:t>
      </w:r>
      <w:r>
        <w:rPr/>
        <w:t>䴤</w:t>
      </w:r>
      <w:r>
        <w:rPr/>
        <w:t>ꦻꔹ</w:t>
      </w:r>
      <w:r>
        <w:rPr/>
        <w:t>㭆쉆歒当嫂쌹爹쉀慤㈯轰⩵㬺⤫쉅廂畴쉲뭲䨪歂㍰쉧숪犬㡺㡬䌥け剉㤯㨪⼸쵺勂彺徵幅㘶揂㊻毂秎轢녧㩬噵穳숽䋂㠪托</w:t>
      </w:r>
      <w:r>
        <w:rPr/>
        <w:t>Ⳃ</w:t>
      </w:r>
      <w:r>
        <w:rPr/>
        <w:t>兖땺㙠⌥晀佥䠩漯申偖㝈䰴圪⩊따倪⍅儱煉当煅纣㥃汌䩵⭾竂㴺轳凂䑮ꥯ珂発</w:t>
      </w:r>
      <w:r>
        <w:rPr/>
        <w:t>Ⱳ</w:t>
      </w:r>
      <w:r>
        <w:rPr/>
        <w:t>㮩쵤噃刬睲ꆘ癬劵㉺留⬪奇㪏瑞壂濂⎘煖ネ䍋匪灎轖《쉉</w:t>
      </w:r>
      <w:r>
        <w:rPr/>
        <w:t>ⱷ</w:t>
      </w:r>
      <w:r>
        <w:rPr/>
        <w:t>㩩䩓⴪녇숰뼯겮숹䡢风瑕걗⦮⦿项坐卬쉓撮乞⧂뽪㡇奌쉑㏎뽗촵䕗┨瑑縵쉀坳⴩㟂塧伳슘⫍涻椰奌殬は싂截썙契겵녪⛃쉠牧ꍏ</w:t>
      </w:r>
      <w:r>
        <w:rPr/>
        <w:t>⠱</w:t>
      </w:r>
      <w:r>
        <w:rPr/>
        <w:t>䑞义奎恇濂柂싎쉪⭯꺘敔뭦牑塆싂慣╱⍓깆婄本㙞啸協䵍䒩烂⴬窿獟깾棂쉠判硯䉊橴⥰⛂㙶㨺摅䥈ꏂ</w:t>
      </w:r>
      <w:r>
        <w:rPr/>
        <w:t>⡢</w:t>
      </w:r>
      <w:r>
        <w:rPr/>
        <w:t>㦵煳싂珂畕勂穦桰㖏</w:t>
      </w:r>
      <w:r>
        <w:rPr/>
        <w:t>⠫</w:t>
      </w:r>
      <w:r>
        <w:rPr/>
        <w:t>浈㑲潚쏂垬쉁⑩䱙㬮轈嚵싂励㩺强轆矎塥㷂䍍焲뽕땰呀噒䥸</w:t>
      </w:r>
      <w:r>
        <w:rPr/>
        <w:t>⡣</w:t>
      </w:r>
      <w:r>
        <w:rPr/>
        <w:t>㌭⫂䗂䴺㩞</w:t>
      </w:r>
      <w:r>
        <w:rPr/>
        <w:t>ꕴ</w:t>
      </w:r>
      <w:r>
        <w:rPr/>
        <w:t>她嫂伳顇単쉠䋂䥰浧┺㭈杹䑰겱榻㘪ㅓ㍞⭈硔䷂⵬捕⽕㭏䰤瘳顇딫쉉稱</w:t>
      </w:r>
      <w:r>
        <w:rPr/>
        <w:t>⠨</w:t>
      </w:r>
      <w:r>
        <w:rPr/>
        <w:t>晾㵋䁲</w:t>
      </w:r>
      <w:r>
        <w:rPr/>
        <w:t>⠦</w:t>
      </w:r>
      <w:r>
        <w:rPr/>
        <w:t>啯唬單㕄が䅊곂</w:t>
      </w:r>
      <w:r>
        <w:rPr/>
        <w:t>ⲱ</w:t>
      </w:r>
      <w:r>
        <w:rPr/>
        <w:t>쉩媵厡䍔쉇䋍啀</w:t>
      </w:r>
      <w:r>
        <w:rPr/>
        <w:t>ⵔ</w:t>
      </w:r>
      <w:r>
        <w:rPr/>
        <w:t>汒䠻焲</w:t>
      </w:r>
      <w:r>
        <w:rPr/>
        <w:t>ꤨ</w:t>
      </w:r>
      <w:r>
        <w:rPr/>
        <w:t>灊⸲潡欶쉹싂</w:t>
      </w:r>
      <w:r>
        <w:rPr/>
        <w:t>ⱈ</w:t>
      </w:r>
      <w:r>
        <w:rPr/>
        <w:t>싂땫䣂扅幑쉍佒쉇쉩堪ꅎ泂⫂澮⎬싂쉍㉒做⦻곂ꅒ믂ꅇ숰恣瞵츮䱶네숵쉙⩴斻捗⭕ꍉ㬦⩡橱㨩ꥩ싂䯍쉐癠쉲⏎係恱扊䝙䁴幙㍡ㅏ啋쉒䞘쉯仂⚻硆瀫⪥忂䵑瞣</w:t>
      </w:r>
      <w:r>
        <w:rPr/>
        <w:t>⠶⫂</w:t>
      </w:r>
      <w:r>
        <w:rPr/>
        <w:t>ㄹ䖩깅ꍋ묯椳</w:t>
      </w:r>
      <w:r>
        <w:rPr/>
        <w:t>ꤺ</w:t>
      </w:r>
      <w:r>
        <w:rPr/>
        <w:t>塈瞡딳祆쉹ꍥ</w:t>
      </w:r>
      <w:r>
        <w:rPr/>
        <w:t>ꥂ</w:t>
      </w:r>
      <w:r>
        <w:rPr/>
        <w:t>枱燂轐땈伯쉆⿂甸塉歪땯堻묬碩</w:t>
      </w:r>
      <w:r>
        <w:rPr/>
        <w:t>꧂⪬</w:t>
      </w:r>
      <w:r>
        <w:rPr/>
        <w:t>卆䉯疡喬繴ヂ㌮⑄噊䍨医䭐숯⭘ꄦ㥞傱쉒춮潰㍧用啲</w:t>
      </w:r>
      <w:r>
        <w:rPr/>
        <w:t>⡵</w:t>
      </w:r>
      <w:r>
        <w:rPr/>
        <w:t>쉕斻䌪㕮䥗盂繈㙋浑佣犮偦네ヂ呶떿戲牷㉎潖灣䩡曂쉙哂䕮㞡坂橎㥂十轅晊꥚⮬</w:t>
      </w:r>
      <w:r>
        <w:rPr/>
        <w:t>ⶬ</w:t>
      </w:r>
      <w:r>
        <w:rPr/>
        <w:t>캻ㅮ숲㜰쉐쉧䣎擂숸묻噡捊⫂</w:t>
      </w:r>
      <w:r>
        <w:rPr/>
        <w:t>ⱥ</w:t>
      </w:r>
      <w:r>
        <w:rPr/>
        <w:t>䦥楂歸쉎㝥⽰殥䶩咵睕㨩奁頯䁕妣敍⦮濂䱖䡯Ⓙ摰</w:t>
      </w:r>
      <w:r>
        <w:rPr/>
        <w:t>⠺</w:t>
      </w:r>
      <w:r>
        <w:rPr/>
        <w:t>啀乷ず䧂䆻匸敾⵾겘挪</w:t>
      </w:r>
      <w:r>
        <w:rPr/>
        <w:t>Ⳃ</w:t>
      </w:r>
      <w:r>
        <w:rPr/>
        <w:t>毎乸⑈洵洯犱盂걮轩䥳䱀兲単捣쉤迍凂䙎奓</w:t>
      </w:r>
      <w:r>
        <w:rPr/>
        <w:t>Ⱨ</w:t>
      </w:r>
      <w:r>
        <w:rPr/>
        <w:t>쉟幤灅䍓庥浒⥘</w:t>
      </w:r>
      <w:r>
        <w:rPr/>
        <w:t>⡙</w:t>
      </w:r>
      <w:r>
        <w:rPr/>
        <w:t>灨牾쉐ꆣ琱昨湵䭔⑍湌㥇弳䁭氣窘</w:t>
      </w:r>
      <w:r>
        <w:rPr/>
        <w:t>⡦</w:t>
      </w:r>
      <w:r>
        <w:rPr/>
        <w:t>剉</w:t>
      </w:r>
      <w:r>
        <w:rPr/>
        <w:t>Ⱶ</w:t>
      </w:r>
      <w:r>
        <w:rPr/>
        <w:t>꤯ꤸ</w:t>
      </w:r>
      <w:r>
        <w:rPr/>
        <w:t>偖녯繃額</w:t>
      </w:r>
      <w:r>
        <w:rPr/>
        <w:t>ⷂ</w:t>
      </w:r>
      <w:r>
        <w:rPr/>
        <w:t>乥쉎땙썫携桂榡䕄㝖</w:t>
      </w:r>
      <w:r>
        <w:rPr/>
        <w:t>ꕲ</w:t>
      </w:r>
      <w:r>
        <w:rPr/>
        <w:t>瑡汒</w:t>
      </w:r>
      <w:r>
        <w:rPr/>
        <w:t>ꕧ</w:t>
      </w:r>
      <w:r>
        <w:rPr/>
        <w:t>睘⧃║쉈䱊嫂䨨걣仂㯎祫輶⥊㈹慔캵䬣䙬琱燂獷뽕㖩獎汳㕦⸶灥弊側⵮㠴</w:t>
      </w:r>
      <w:r>
        <w:rPr/>
        <w:t>ꕖ</w:t>
      </w:r>
      <w:r>
        <w:rPr/>
        <w:t>뭆쉨玻祃㍲쉺响欷頷숺け幨䁤䁖砯뽟冥</w:t>
      </w:r>
      <w:r>
        <w:rPr/>
        <w:t>ꤱ</w:t>
      </w:r>
      <w:r>
        <w:rPr/>
        <w:t>㑕浐䑗㉸截浧딭ꌸ扗ꌥ뿂幚㕖ꅷ獤呰┹㝕㉢癡</w:t>
      </w:r>
      <w:r>
        <w:rPr/>
        <w:t>⣂</w:t>
      </w:r>
      <w:r>
        <w:rPr/>
        <w:t>녒猤淂坹</w:t>
      </w:r>
      <w:r>
        <w:rPr/>
        <w:t>ꤷ⹨</w:t>
      </w:r>
      <w:r>
        <w:rPr/>
        <w:t>썊␽⾮沥穸</w:t>
      </w:r>
      <w:r>
        <w:rPr/>
        <w:t>꤫⩩</w:t>
      </w:r>
      <w:r>
        <w:rPr/>
        <w:t>と瑠䬮迂뼨攲〩偹癤住숴㨵傡伷淂땥歸쉉䙁</w:t>
      </w:r>
      <w:r>
        <w:rPr/>
        <w:t>ⵈ</w:t>
      </w:r>
      <w:r>
        <w:rPr/>
        <w:t>䂬坬ㅓ</w:t>
      </w:r>
      <w:r>
        <w:rPr/>
        <w:t>ꔺ</w:t>
      </w:r>
      <w:r>
        <w:rPr/>
        <w:t>畀祷넭⺥</w:t>
      </w:r>
      <w:r>
        <w:rPr/>
        <w:t>Ⱜ</w:t>
      </w:r>
      <w:r>
        <w:rPr/>
        <w:t>䍪彅䩃璥쉱쉁⤸ꍯ榩䍱繄ꍞ㢿迂겱␦䥆㞱칉棎歳䁷瑍儥㬴焷㩎䩫⍱氳䳂汙嚡浘╅쉄⤣숥䉖䰮숪灨灕걘仂쉵쉱橕㠹쉈㡉쉨</w:t>
      </w:r>
      <w:r>
        <w:rPr/>
        <w:t>ⶻ</w:t>
      </w:r>
      <w:r>
        <w:rPr/>
        <w:t>뭈禮▏係䱫秂㵪杌痂⽭圭䍅瑰憬甶獖弦哂䈪쉃⚥⭥䅣普싂儵彁쉍慮帯癇⚣公磂娺獈弰䙙⑀参梣偯㶮穌㙀㗂쉡惂♩</w:t>
      </w:r>
      <w:r>
        <w:rPr/>
        <w:t>Ⱡ</w:t>
      </w:r>
      <w:r>
        <w:rPr/>
        <w:t>徱문癳䁚圥哂㡠呚묪</w:t>
      </w:r>
      <w:r>
        <w:rPr/>
        <w:t>⡬</w:t>
      </w:r>
      <w:r>
        <w:rPr/>
        <w:t>䓂瀯滂뭱䡃쉚䝺䙩䁤ꥣ戨徏儦嘤惂杫嚻晠㌷</w:t>
      </w:r>
      <w:r>
        <w:rPr/>
        <w:t>⢮</w:t>
      </w:r>
      <w:r>
        <w:rPr/>
        <w:t>쉄쏂撵妬♊浱䩲갯氫頩潌䠺⩹幀䀣欯竎뼪焮墵⍾ꥦ䭧䙕䥢愮疏ㅧ</w:t>
      </w:r>
      <w:r>
        <w:rPr/>
        <w:t>ꕎ</w:t>
      </w:r>
      <w:r>
        <w:rPr/>
        <w:t>剒믂偵㯂╂㐮㝔⼨쉫竂兦䁦䫂㚬燂㚱♡쉥⹵㧂습</w:t>
      </w:r>
      <w:r>
        <w:rPr/>
        <w:t>⡟</w:t>
      </w:r>
      <w:r>
        <w:rPr/>
        <w:t>ꍄ㉸掩䝷桴쉹楙</w:t>
      </w:r>
      <w:r>
        <w:rPr/>
        <w:t>ꥃ</w:t>
      </w:r>
      <w:r>
        <w:rPr/>
        <w:t>氶䅲䥄䅒⭘믂潷幍䤣㦬슡뼣软焻兆关㡷쉢싂䱌䬹슥梡㤱䛂㮏瀻⹖䭉熱⑀慗歚偘牉墮泂</w:t>
      </w:r>
      <w:r>
        <w:rPr/>
        <w:t>ⵆ</w:t>
      </w:r>
      <w:r>
        <w:rPr/>
        <w:t>丱ꅳ</w:t>
      </w:r>
      <w:r>
        <w:rPr/>
        <w:t>ꕪ</w:t>
      </w:r>
      <w:r>
        <w:rPr/>
        <w:t>㠻䫂燂䱹吽숪⍙췂썪ꏂ悩㍔䐣氪擂柍䤦싂佦偩ꥰ㌶䌪䤵充곃뭃╈敘㝭怳ㅞ噅砫祯</w:t>
      </w:r>
      <w:r>
        <w:rPr/>
        <w:t>ꤱ</w:t>
      </w:r>
      <w:r>
        <w:rPr/>
        <w:t>뽸㘰칎戵㪻卩䝃䎮轮煥䙎漻癔畲亥㉒繦긪⥳秂⧂盂</w:t>
      </w:r>
      <w:r>
        <w:rPr/>
        <w:t>ⱨ</w:t>
      </w:r>
      <w:r>
        <w:rPr/>
        <w:t>潥뽡䡭ㅨ䝢噾䕢꥔숤娤슻汕⹧쉑狂娨嘯䝸唯칗癫칇帪獖</w:t>
      </w:r>
      <w:r>
        <w:rPr/>
        <w:t>⡌</w:t>
      </w:r>
      <w:r>
        <w:rPr/>
        <w:t>䅒</w:t>
      </w:r>
      <w:r>
        <w:rPr/>
        <w:t>⣃</w:t>
      </w:r>
      <w:r>
        <w:rPr/>
        <w:t>廂숬䯂㡏숳㜭♎妩㵐坌</w:t>
      </w:r>
      <w:r>
        <w:rPr/>
        <w:t>ꦱ</w:t>
      </w:r>
      <w:r>
        <w:rPr/>
        <w:t>廂ㄬ땔䭂</w:t>
      </w:r>
      <w:r>
        <w:rPr/>
        <w:t>⣂</w:t>
      </w:r>
      <w:r>
        <w:rPr/>
        <w:t>婃㜭余⩪婔⹯ꆘ칐榏ꌣ습ノ敏飂䎬䫂칪太煋䅨⤫쉂䉞⭗婢㨩呦숬숪㎱掩幌桀ꥶ顥뽓礣汕ꥺ㑚汥瑯飍</w:t>
      </w:r>
      <w:r>
        <w:rPr/>
        <w:t>ⷎ</w:t>
      </w:r>
      <w:r>
        <w:rPr/>
        <w:t>싂礰</w:t>
      </w:r>
      <w:r>
        <w:rPr/>
        <w:t>ⵎ</w:t>
      </w:r>
      <w:r>
        <w:rPr/>
        <w:t>㯃䂵㝬厮츹湇戸䁂欪顷欪숺␣此摊顲塯䙘砵䡬</w:t>
      </w:r>
      <w:r>
        <w:rPr/>
        <w:t>ⴰ</w:t>
      </w:r>
      <w:r>
        <w:rPr/>
        <w:t>䭒摔搹ꏃ깲䩕⽵橳湦⛂杕顆䕯媣乃䭆䀺</w:t>
      </w:r>
      <w:r>
        <w:rPr/>
        <w:t>ⶣ</w:t>
      </w:r>
      <w:r>
        <w:rPr/>
        <w:t>拂뭘渴硕䅫┊</w:t>
      </w:r>
      <w:r>
        <w:rPr/>
        <w:t>ꥉ</w:t>
      </w:r>
      <w:r>
        <w:rPr/>
        <w:t>乨汷㕰〩眬牮䉳썶숸╗싂㝥栬땲</w:t>
      </w:r>
      <w:r>
        <w:rPr/>
        <w:t>ⶬ</w:t>
      </w:r>
      <w:r>
        <w:rPr/>
        <w:t>顬䘽⩞䯂뗂♍㩗呄숮숹쉒㢱䙲瓂唥숦</w:t>
      </w:r>
      <w:r>
        <w:rPr/>
        <w:t>Ⳃ</w:t>
      </w:r>
      <w:r>
        <w:rPr/>
        <w:t>䝯⍉쉠ꍷ쉈禱뽅䝘䬳慚务㮵偎甥穚㍌⼩┩숲妮꺿쉥瑯㷂쉤彨係啅剄斿秂⿍硪獎堻牵㨹牂䭣䙒썯䁧㶣㩘坯炿㬪</w:t>
      </w:r>
      <w:r>
        <w:rPr/>
        <w:t>ⷂ</w:t>
      </w:r>
      <w:r>
        <w:rPr/>
        <w:t>係眵䑰傮顁乐晕䡄⸨뾵싂姂ꥸ싃乳坡橪䖿⭭땰쉱漮獣刯涻쎮敚儩</w:t>
      </w:r>
      <w:r>
        <w:rPr/>
        <w:t>ⷂ</w:t>
      </w:r>
      <w:r>
        <w:rPr/>
        <w:t>倭깕唴츮硪溮沩焺煳漸姂뇂ガ㉅䇍ㄤꄪ橘⽯㭉橸䇂싂䐥潲☪</w:t>
      </w:r>
      <w:r>
        <w:rPr/>
        <w:t>ⶏ</w:t>
      </w:r>
      <w:r>
        <w:rPr/>
        <w:t>쉃睈䬷췍㵇㝮僂쉵♲榻䉮碏禥䝢슩湃⩧◂</w:t>
      </w:r>
      <w:r>
        <w:rPr/>
        <w:t>ⱆ</w:t>
      </w:r>
      <w:r>
        <w:rPr/>
        <w:t>㙖㉖㭁慌呸桪撩㔪䙍긶帳♐㉟昹剳摥廂彭㌶忂㔩版墩㩭轲㵢祉两</w:t>
      </w:r>
      <w:r>
        <w:rPr/>
        <w:t>⡈</w:t>
      </w:r>
      <w:r>
        <w:rPr/>
        <w:t>凂⍪䝍摦넳㠥繵쉉祙쎿瀪录昹䨦땷瀦穉ぶ</w:t>
      </w:r>
      <w:r>
        <w:rPr/>
        <w:t>ꕁ</w:t>
      </w:r>
      <w:r>
        <w:rPr/>
        <w:t>층┲婫種轈</w:t>
      </w:r>
      <w:r>
        <w:rPr/>
        <w:t>ⱓ</w:t>
      </w:r>
      <w:r>
        <w:rPr/>
        <w:t>놻檮㩮氩戺䩡⭦扑칢啘⧂潲䠽㬤扠䝚卫⼻污浙味㥶슘숭㙚干䋃打㴫瀰㈩挩輪⩍ꌹ숻妡礰쌨栥</w:t>
      </w:r>
      <w:r>
        <w:rPr/>
        <w:t>ꖘ</w:t>
      </w:r>
      <w:r>
        <w:rPr/>
        <w:t>녅╙冘栮⪡手椬嘱䵚剢睸恸㉟坖♬余癅㴱걬⯂䥀檣敱슬⎵⯃╙⥤佣땗㝾㤸䵣稫䪣䗂烂匮⻎쉧⨵ㆮ婇灯頴㡃</w:t>
      </w:r>
      <w:r>
        <w:rPr/>
        <w:t>ꤪ</w:t>
      </w:r>
      <w:r>
        <w:rPr/>
        <w:t>敍慳숤坍帱愫ㄱ⽘녆⿃싂ギ桵▩坺</w:t>
      </w:r>
      <w:r>
        <w:rPr/>
        <w:t>⠨</w:t>
      </w:r>
      <w:r>
        <w:rPr/>
        <w:t>轙硄䩫츸㍴</w:t>
      </w:r>
      <w:r>
        <w:rPr/>
        <w:t>ꥎꕘ</w:t>
      </w:r>
      <w:r>
        <w:rPr/>
        <w:t>슏䱸</w:t>
      </w:r>
      <w:r>
        <w:rPr/>
        <w:t>ꕀ</w:t>
      </w:r>
      <w:r>
        <w:rPr/>
        <w:t>㭠吮栣㵘쉔潅慩瑔녤쉋硠긵䉃桕슬</w:t>
      </w:r>
      <w:r>
        <w:rPr/>
        <w:t>Ⳃ</w:t>
      </w:r>
      <w:r>
        <w:rPr/>
        <w:t>瑷欶慆楮唸䀵㡠숤䮮㉮칙䱐䕁佷顕쉙쉐㬸䃂칓⭋轞悻⚣仍쉌潡츩쉢彅㭒싍깺쉐卹祁攪⏂呈쉄㩂琶壃㡸㵩摅圥♞쉗䬽煐㍞氤싂</w:t>
      </w:r>
      <w:r>
        <w:rPr/>
        <w:t>⢥</w:t>
      </w:r>
      <w:r>
        <w:rPr/>
        <w:t>㵡㴣싂㭉睏媿牋橱䵶欭卬뽱⥌㏂繭⭥쉵庮䀶㍏▮숤㙏参싂椬쉖硇쉸椰䱐煚婣砻輺橇浴灬쉴稹䇂⧂ㅵㄨ䷂숲습眻</w:t>
      </w:r>
      <w:r>
        <w:rPr/>
        <w:t>ⷂ</w:t>
      </w:r>
      <w:r>
        <w:rPr/>
        <w:t>䀸췂⹾斩媵旂ꅨ晪⏂熻숩쏂挱䙷灙</w:t>
      </w:r>
      <w:r>
        <w:rPr/>
        <w:t>ꤥ</w:t>
      </w:r>
      <w:r>
        <w:rPr/>
        <w:t>牥㩏曂</w:t>
      </w:r>
      <w:r>
        <w:rPr/>
        <w:t>Ⱟ</w:t>
      </w:r>
      <w:r>
        <w:rPr/>
        <w:t>漵䡔湐칆爫區稪㡅呌䕀</w:t>
      </w:r>
      <w:r>
        <w:rPr/>
        <w:t>Ⳃ</w:t>
      </w:r>
      <w:r>
        <w:rPr/>
        <w:t>䁠娹䘦㉒奅婇轠㤲椵㕴㉑캡㭥䱋瓂幊燂嚻㍙坁湗䩱ꍾ刻뽎㵭⬦睰ㅊ㢵</w:t>
      </w:r>
      <w:r>
        <w:rPr/>
        <w:t>ⳍ</w:t>
      </w:r>
      <w:r>
        <w:rPr/>
        <w:t>庱珂䱸幦딪䰊</w:t>
      </w:r>
      <w:r>
        <w:rPr/>
        <w:t>⡎</w:t>
      </w:r>
      <w:r>
        <w:rPr/>
        <w:t>슘塖⬷싃こ숫硯⬹浢슱䅧渦</w:t>
      </w:r>
      <w:r>
        <w:rPr/>
        <w:t>ⱅ</w:t>
      </w:r>
      <w:r>
        <w:rPr/>
        <w:t>싂獮廂榘⪩辩浅쉍澻칗ㄸ쉅䩨乍憘뽵捘乥慳瘣婺倥皡〥䩖刳窬⥥㑊䑀橁㉳䶥繸伪┽곂숬䘺⪏噡厱㡢䴭光㜱睴澵</w:t>
      </w:r>
      <w:r>
        <w:rPr/>
        <w:t>⡎</w:t>
      </w:r>
      <w:r>
        <w:rPr/>
        <w:t>亥悏㥲䩸彥딪嘫쉥뿎쉆슩㟍䥒㐳坵</w:t>
      </w:r>
      <w:r>
        <w:rPr/>
        <w:t>ꦣ</w:t>
      </w:r>
      <w:r>
        <w:rPr/>
        <w:t>ㆮ䊏쉇䨣</w:t>
      </w:r>
      <w:r>
        <w:rPr/>
        <w:t>ⲱ</w:t>
      </w:r>
      <w:r>
        <w:rPr/>
        <w:t>敷㔻㭯慌쉵</w:t>
      </w:r>
      <w:r>
        <w:rPr/>
        <w:t>ⷂ</w:t>
      </w:r>
      <w:r>
        <w:rPr/>
        <w:t>夽常䤬묩䕕砸榱놵ꍅ湠䶩珂뿂搹⹕</w:t>
      </w:r>
      <w:r>
        <w:rPr/>
        <w:t>ꥋ</w:t>
      </w:r>
      <w:r>
        <w:rPr/>
        <w:t>쉠〴땾뇂슡뮘녘㝧ꏂ搪㖮䡲樤⩺䥶塠顴쌱䔹氮쵱䴭䰥敆灙녬䇎扄轓桭呉㤶䃂她橚嗂㘹槂䈰칪숬䖮爹挭쉇忂넨䅘뮮瘯㢿啌썈坄琮枱噉쉟ꍏ歺쉨㟂坷쉞쉈㘷쉨⬯䅍楴숤ꅒ쉐敠挦璮攨</w:t>
      </w:r>
      <w:r>
        <w:rPr/>
        <w:t>⡹</w:t>
      </w:r>
      <w:r>
        <w:rPr/>
        <w:t>뭳橃癗䍕䝇ꄬ⩡獕⾩</w:t>
      </w:r>
      <w:r>
        <w:rPr/>
        <w:t>ⴤ</w:t>
      </w:r>
      <w:r>
        <w:rPr/>
        <w:t>㓂浞</w:t>
      </w:r>
      <w:r>
        <w:rPr/>
        <w:t>ꥀ</w:t>
      </w:r>
      <w:r>
        <w:rPr/>
        <w:t>뭥뽀湏䐵匯</w:t>
      </w:r>
      <w:r>
        <w:rPr/>
        <w:t>ⱚ</w:t>
      </w:r>
      <w:r>
        <w:rPr/>
        <w:t>뭖♭惂䁐顁扳캥⭾⼩㔦佯뭱䥰뇍淂圯䠶愵⦏瘮湏슬恉㝘땥䥡ㅾ湭碥㑦䶘쉋㑯塵</w:t>
      </w:r>
      <w:r>
        <w:rPr/>
        <w:t>⡡</w:t>
      </w:r>
      <w:r>
        <w:rPr/>
        <w:t>汾쵄숪䫍쉇ꥩ䵃숸⚡縨⴨欸깚㦬⩬癴䌣璱䙠挪㙪佩⑙湯䁋漥걩⼭午圻偬䱋揂䰩卐</w:t>
      </w:r>
      <w:r>
        <w:rPr/>
        <w:t>ꥊ</w:t>
      </w:r>
      <w:r>
        <w:rPr/>
        <w:t>츲䴽绂淂沵쵢丸凂쉌</w:t>
      </w:r>
      <w:r>
        <w:rPr/>
        <w:t>ꕹ</w:t>
      </w:r>
      <w:r>
        <w:rPr/>
        <w:t>礦♁猩㡫숫⍂칀䧎啫呣幸縨⸲</w:t>
      </w:r>
      <w:r>
        <w:rPr/>
        <w:t>꧂</w:t>
      </w:r>
      <w:r>
        <w:rPr/>
        <w:t>扌奵䠬</w:t>
      </w:r>
      <w:r>
        <w:rPr/>
        <w:t>⢿</w:t>
      </w:r>
      <w:r>
        <w:rPr/>
        <w:t>ꔴꕫ</w:t>
      </w:r>
      <w:r>
        <w:rPr/>
        <w:t>呭娥瑗⭭摡␱ꎩ㩴䟂⹮婧兆狂儣㥖㑢泂숣硏⭧㍱㠫瀴婧楯㝨飂쉹煙뽾걾䍣橌⵾싂</w:t>
      </w:r>
      <w:r>
        <w:rPr/>
        <w:t>꧃</w:t>
      </w:r>
      <w:r>
        <w:rPr/>
        <w:t>确㋂슏瑢偾硕喵睟쉠弦剢뽴盂䔭桑⌻桂ꥲ㘨숬㥭슩煒쉃䱞</w:t>
      </w:r>
      <w:r>
        <w:rPr/>
        <w:t>꤬</w:t>
      </w:r>
      <w:r>
        <w:rPr/>
        <w:t>浆ꅆ㚵ꍧ⎬긽쉞칵㩙㔴㡒偺䐽䎡ꥷ쉁瀤䆘칚</w:t>
      </w:r>
      <w:r>
        <w:rPr/>
        <w:t>Ⲯ</w:t>
      </w:r>
      <w:r>
        <w:rPr/>
        <w:t>쉫㕮쉣頴卒煎偘䣂쵏浦쉾⍶⨺쉄判垿硖頰┫獲卬塷┽牃㭃滃抻奟㩺縴熬呋ꅠ迂⪡ꇂ档杁渣㍣側潏稯㝍坎⸭㥷吺佈獎쉱땫橑슿憥쉮瑞걡쉓䃎㷂⬺ꥥ꧎勂ꅸ敷㩎뽗㥀쌪ꍤ津坐塤瘹㛂禬⤸桌</w:t>
      </w:r>
      <w:r>
        <w:rPr/>
        <w:t>ⰷ</w:t>
      </w:r>
      <w:r>
        <w:rPr/>
        <w:t>瑚䕺</w:t>
      </w:r>
      <w:r>
        <w:rPr/>
        <w:t>ⵍ</w:t>
      </w:r>
      <w:r>
        <w:rPr/>
        <w:t>〺獗</w:t>
      </w:r>
      <w:r>
        <w:rPr/>
        <w:t>⡺</w:t>
      </w:r>
      <w:r>
        <w:rPr/>
        <w:t>煸摪䂩磂⽴繢㔷仂㶣〺幕彣灱䠷渪穪偧睢</w:t>
      </w:r>
      <w:r>
        <w:rPr/>
        <w:t>Ᵽ</w:t>
      </w:r>
      <w:r>
        <w:rPr/>
        <w:t>䅕ㅧ⩙쉃䨳湶⽨淍㩀恒㥡獹㍓ㅖ칚乸䏍淎䝟⸊숹歁뾱呖假⑟䣃獪硬滃湌⭌㩁歓㡱顖떵余䑣</w:t>
      </w:r>
      <w:r>
        <w:rPr/>
        <w:t>⢿</w:t>
      </w:r>
      <w:r>
        <w:rPr/>
        <w:t>쉆僂</w:t>
      </w:r>
      <w:r>
        <w:rPr/>
        <w:t>ⲥ</w:t>
      </w:r>
      <w:r>
        <w:rPr/>
        <w:t>䌦稱灏깪兎扥䩖啄毂䍚洫䕉⌹⼷灞瑹ヂ䄦㌷⪩刱㐪眻仃䑺浊澣䵶䶏</w:t>
      </w:r>
      <w:r>
        <w:rPr/>
        <w:t>ꥇ</w:t>
      </w:r>
      <w:r>
        <w:rPr/>
        <w:t>敥䢻塩䱞頺氤洶䙯슣㔩晘䥆⩔亱嚻㙱敄橮⭴깖盂싍瑴瀹佦顀⍷坞爫㙮啢뽵ꌺ⌬狂杋猱え⦏</w:t>
      </w:r>
      <w:r>
        <w:rPr/>
        <w:t>⢩</w:t>
      </w:r>
      <w:r>
        <w:rPr/>
        <w:t>䍔橋吺轍掘啋쉉</w:t>
      </w:r>
      <w:r>
        <w:rPr/>
        <w:t>ꕫ</w:t>
      </w:r>
      <w:r>
        <w:rPr/>
        <w:t>䩺硂倩漸녥</w:t>
      </w:r>
      <w:r>
        <w:rPr/>
        <w:t>⡾</w:t>
      </w:r>
      <w:r>
        <w:rPr/>
        <w:t>슬輴乓睬灐쉔뽐</w:t>
      </w:r>
      <w:r>
        <w:rPr/>
        <w:t>⡤</w:t>
      </w:r>
      <w:r>
        <w:rPr/>
        <w:t>搮쉑毂䊥⨩悮䶬卵ꄤꍬ쉣㟂쉘佳ㅳ欺뽘沵㘫滂☤ぺ</w:t>
      </w:r>
      <w:r>
        <w:rPr/>
        <w:t>ⱍ</w:t>
      </w:r>
      <w:r>
        <w:rPr/>
        <w:t>摮♘戴え썑橡㓂畔䭟浂碬촲祋⿂囍縪ꥢ䙑乾啞⥷䌶⹭湫䏃瑉숤幊㐯欰⿂勎秂⫂値ꍷ슏礷兎캥硉繎垬긳帴牠䟂㘤坴未绂䍶繓娪焸偳獥剆汱㭚爻潦쵩淎睤潘䙡揂䝾债쉞䱑⪬療楅슮ㄲꆱ颱獹䥷ꎘ⍃숰䀩싃뭂捉㊬輶䩈挶⹭杭쉣</w:t>
      </w:r>
      <w:r>
        <w:rPr/>
        <w:t>ꤽ</w:t>
      </w:r>
      <w:r>
        <w:rPr/>
        <w:t>ㆥ㎣쵩㝩䕈煵澏</w:t>
      </w:r>
      <w:r>
        <w:rPr/>
        <w:t>ꕊ⴨</w:t>
      </w:r>
      <w:r>
        <w:rPr/>
        <w:t>㥋顂瘸橹汸敱</w:t>
      </w:r>
      <w:r>
        <w:rPr/>
        <w:t>ⶏ</w:t>
      </w:r>
      <w:r>
        <w:rPr/>
        <w:t>䉃䁌츹䙊⏂䝙瀪㣂꥗徏祕砭</w:t>
      </w:r>
      <w:r>
        <w:rPr/>
        <w:t>ꥅ⥚</w:t>
      </w:r>
      <w:r>
        <w:rPr/>
        <w:t>䣃䯂礲㢥쉇睳⸣ꄲ⵬ㄬ䙳⪡⚻</w:t>
      </w:r>
      <w:r>
        <w:rPr/>
        <w:t>ꕌꦏ</w:t>
      </w:r>
      <w:r>
        <w:rPr/>
        <w:t>㞡眯堣啒숦竂獳埂걡</w:t>
      </w:r>
      <w:r>
        <w:rPr/>
        <w:t>ⵠ</w:t>
      </w:r>
      <w:r>
        <w:rPr/>
        <w:t>勎</w:t>
      </w:r>
      <w:r>
        <w:rPr/>
        <w:t>ⵅ</w:t>
      </w:r>
      <w:r>
        <w:rPr/>
        <w:t>ㅒ瑭쵔燂ꅘ奪⪿䁋ㅘ摬昪顑</w:t>
      </w:r>
      <w:r>
        <w:rPr/>
        <w:t>ꦣ</w:t>
      </w:r>
      <w:r>
        <w:rPr/>
        <w:t>⡣</w:t>
      </w:r>
      <w:r>
        <w:rPr/>
        <w:t>济쉯塹숵⹎䀦扨땸쉧扊刪礣扦카긥塺徏獘䍵癉</w:t>
      </w:r>
      <w:r>
        <w:rPr/>
        <w:t>⢡</w:t>
      </w:r>
      <w:r>
        <w:rPr/>
        <w:t>㮩砥儳汴⹘嫂啗㕤⬪幄捫恶砷䰸㉊硺숰啲䉙넸숮㔭쉄浓礦怭楳ㅀ⭵澵쉣㔽浸싂敲㭶氬䀬숭頥쵋⭏⵶咻㇂乴獈纥♌</w:t>
      </w:r>
      <w:r>
        <w:rPr/>
        <w:t>ꦮ</w:t>
      </w:r>
      <w:r>
        <w:rPr/>
        <w:t>갴堪ꄯ䈶㉃碻⦥䅃䤯쉭呣싂쵍弥긤⫂兎⽈奌柃ㅭ截슏⽄䱶城㭑ꅾ슬囂曂灤偔佰啯㠩倻睆</w:t>
      </w:r>
      <w:r>
        <w:rPr/>
        <w:t>ⰶ</w:t>
      </w:r>
      <w:r>
        <w:rPr/>
        <w:t>喻瑟숴呰쉡</w:t>
      </w:r>
      <w:r>
        <w:rPr/>
        <w:t>Ⳃ⨭ⲱ</w:t>
      </w:r>
      <w:r>
        <w:rPr/>
        <w:t>伵慳쵋걄倴䭓쉅汯⭘</w:t>
      </w:r>
      <w:r>
        <w:rPr/>
        <w:t>ꥈ</w:t>
      </w:r>
      <w:r>
        <w:rPr/>
        <w:t>奌䑧慫⹦焳璵㵲⭴㞵숻</w:t>
      </w:r>
      <w:r>
        <w:rPr/>
        <w:t>ⵣ</w:t>
      </w:r>
      <w:r>
        <w:rPr/>
        <w:t>ꥰ걮</w:t>
      </w:r>
      <w:r>
        <w:rPr/>
        <w:t>ⵗ</w:t>
      </w:r>
      <w:r>
        <w:rPr/>
        <w:t>堦䋂ㄽ攬ꇂ嘳灑輰捹뭒⚣㥑况⽷猹슩쉖ꍈ쉂</w:t>
      </w:r>
      <w:r>
        <w:rPr/>
        <w:t>꧂</w:t>
      </w:r>
      <w:r>
        <w:rPr/>
        <w:t>䝌㜽吷婟</w:t>
      </w:r>
      <w:r>
        <w:rPr/>
        <w:t>ⰵ</w:t>
      </w:r>
      <w:r>
        <w:rPr/>
        <w:t>頮숲⩀杠䃂ꏂ⑲쉇仂潒䬱㍳嘣쉩</w:t>
      </w:r>
      <w:r>
        <w:rPr/>
        <w:t>⡙</w:t>
      </w:r>
      <w:r>
        <w:rPr/>
        <w:t>着歀晳䭚㡕㑒皩啗晤㢩お㕍⌬浖扢⽳</w:t>
      </w:r>
      <w:r>
        <w:rPr/>
        <w:t>ⵇ</w:t>
      </w:r>
      <w:r>
        <w:rPr/>
        <w:t>祭쉦䵙䡇䪵懂㴪⸊㝾㉭ꥯ길癯䄹悘栤⑩坓獕浰김摙ꥰ入夲佇嘲癆兣㆏慄䡲䅡慠兎㑵熩盂殿숤梩啪까癠숬⩩涻呅숥攭숽灅</w:t>
      </w:r>
      <w:r>
        <w:rPr/>
        <w:t>ⰴ</w:t>
      </w:r>
      <w:r>
        <w:rPr/>
        <w:t>晤깸頻杂⿎⥀깰挲璥獠秂㤴頷쉅숭樺㡹䄸♈砨ず牍㮿녌뭎轇</w:t>
      </w:r>
      <w:r>
        <w:rPr/>
        <w:t>⠳</w:t>
      </w:r>
      <w:r>
        <w:rPr/>
        <w:t>䂿ヂ妱⹾녺攪◂걖氳䴴⩟搪칌㇂䅪斿涻幉徻췂偂楨穦쉟涵縪ꅦ␤樣⥯汗</w:t>
      </w:r>
      <w:r>
        <w:rPr/>
        <w:t>ꤱ</w:t>
      </w:r>
      <w:r>
        <w:rPr/>
        <w:t>쉢畅瘬뇂㴱䖏④务呢쌻敡轃숲뭖㨤ꅹ㭶枬怸ギ⹚꥕杭숵</w:t>
      </w:r>
      <w:r>
        <w:rPr/>
        <w:t>ꦱ</w:t>
      </w:r>
      <w:r>
        <w:rPr/>
        <w:t>䁂婖쌬呱乧轗䓂惂쉤扈쉒婾牳싂䡟抵喿湳䊮⹁⤸丩㭵獧㚵橁㵈ㅡ쌵䄣瑫땥䙷♫潘啢녂捵颱扏䗂䅲⑲楍殩뭏슬숹┸쉥歞坵쉴煆⹩扇쌤剷⌱썙兦刬稪漵┸ꍨ⮡䟂⹔弪쉕⹘竂縱䙢ꄦ梩秂䅡싂⨸庡彐䙃숮䍅䕂쵤쉭䑮卖슱揂囃㝡</w:t>
      </w:r>
      <w:r>
        <w:rPr/>
        <w:t>Ȿⰹ⩵</w:t>
      </w:r>
      <w:r>
        <w:rPr/>
        <w:t>뽹倷⺮䌬爦㙒ㄹꍒ测獠丰囃轪录愻뿂</w:t>
      </w:r>
      <w:r>
        <w:rPr/>
        <w:t>ꥄ</w:t>
      </w:r>
      <w:r>
        <w:rPr/>
        <w:t>ꄫ昫凂ノ㧂墻轤쉬じ</w:t>
      </w:r>
      <w:r>
        <w:rPr/>
        <w:t>ꕗ</w:t>
      </w:r>
      <w:r>
        <w:rPr/>
        <w:t>⺡쌲⩇拂䧂쉹䇎䙧쉄⩫䙶癳걷䒩</w:t>
      </w:r>
      <w:r>
        <w:rPr/>
        <w:t>ꥌ</w:t>
      </w:r>
      <w:r>
        <w:rPr/>
        <w:t>췂空欥煒扗⹎숲ふ杷澵智噉其뭺충橒圤䮥乤睳壂㆏然쉡瑧掬쵆湘拂䔲慠䧂</w:t>
      </w:r>
      <w:r>
        <w:rPr/>
        <w:t>ꤩ</w:t>
      </w:r>
      <w:r>
        <w:rPr/>
        <w:t>숪쉹ㅅ</w:t>
      </w:r>
      <w:r>
        <w:rPr/>
        <w:t>ⰳ</w:t>
      </w:r>
      <w:r>
        <w:rPr/>
        <w:t>쉧祮佈쵂慖畃係璻䵱㑤쉄矂柂뭴弯海</w:t>
      </w:r>
      <w:r>
        <w:rPr/>
        <w:t>ꥍ⒩</w:t>
      </w:r>
      <w:r>
        <w:rPr/>
        <w:t>䇂꧎ㅸ䵸䙄弶䇂㉷挪⍈ꍶ䨸敠器ꅟꥺ㜸䥖䬨前</w:t>
      </w:r>
      <w:r>
        <w:rPr/>
        <w:t>꧃</w:t>
      </w:r>
      <w:r>
        <w:rPr/>
        <w:t>坐ꥣ輴땉扉傱㭓␰쉚ꅕ桎깘⹚輳䵞⩵㙧칍㴤</w:t>
      </w:r>
      <w:r>
        <w:rPr/>
        <w:t>ⶩ</w:t>
      </w:r>
      <w:r>
        <w:rPr/>
        <w:t>乐べ折쉊〺䔦뭄⨷扬㘴ꇂ䜤擃癩圮ꌫ炡</w:t>
      </w:r>
      <w:r>
        <w:rPr/>
        <w:t>ꕉ</w:t>
      </w:r>
      <w:r>
        <w:rPr/>
        <w:t>슿瑶佁睚恄秃佨땖뭂⭉儺숷㤱숰辘카Ⓝ颥潶䑷</w:t>
      </w:r>
      <w:r>
        <w:rPr/>
        <w:t>꧃</w:t>
      </w:r>
      <w:r>
        <w:rPr/>
        <w:t>冿┱扁숩㭧䰳␪煫浵</w:t>
      </w:r>
      <w:r>
        <w:rPr/>
        <w:t>ꥋ</w:t>
      </w:r>
      <w:r>
        <w:rPr/>
        <w:t>䝒⨳櫂朸儰뼷⍗瓍쉦㍦㙎桵뼤</w:t>
      </w:r>
      <w:r>
        <w:rPr/>
        <w:t>ꕬ⹋</w:t>
      </w:r>
      <w:r>
        <w:rPr/>
        <w:t>싂未汍숣睄숽癎㥷瘱楕轶쵚璣캬떡輰췂䵘䘱⑧轑㝍櫂뭆䭃桖䄦柂碮坩㡁떘㕋癉싎䛂牔敪繕猣</w:t>
      </w:r>
      <w:r>
        <w:rPr/>
        <w:t>ꤥ</w:t>
      </w:r>
      <w:r>
        <w:rPr/>
        <w:t>奩绍椰쉞囂</w:t>
      </w:r>
      <w:r>
        <w:rPr/>
        <w:t>⠦</w:t>
      </w:r>
      <w:r>
        <w:rPr/>
        <w:t>璣卟䶵㙏⯂㤰焽坢ꏂ䩐婡䱟㥊婚䀪㨫灰く쉧ㅺ祳娻呮䝑슩</w:t>
      </w:r>
      <w:r>
        <w:rPr/>
        <w:t>⡌</w:t>
      </w:r>
      <w:r>
        <w:rPr/>
        <w:t>珂炏㐽ㅕ轴</w:t>
      </w:r>
      <w:r>
        <w:rPr/>
        <w:t>ⱐ</w:t>
      </w:r>
      <w:r>
        <w:rPr/>
        <w:t>硋</w:t>
      </w:r>
      <w:r>
        <w:rPr/>
        <w:t>⠮</w:t>
      </w:r>
      <w:r>
        <w:rPr/>
        <w:t>牨愊摢넰⛂歯걵桗㍴獭숴檱偄檮⮩䥍䓂你䥌噭ꅭ쉲㵺瑩䒩灷</w:t>
      </w:r>
      <w:r>
        <w:rPr/>
        <w:t>ⱓ</w:t>
      </w:r>
      <w:r>
        <w:rPr/>
        <w:t>恆</w:t>
      </w:r>
      <w:r>
        <w:rPr/>
        <w:t>⡭</w:t>
      </w:r>
      <w:r>
        <w:rPr/>
        <w:t>偨䢮㯂떣</w:t>
      </w:r>
      <w:r>
        <w:rPr/>
        <w:t>ⱦ</w:t>
      </w:r>
      <w:r>
        <w:rPr/>
        <w:t>䵺求뽴彶帪佒쉨䡈㕶숵숴ꥺ䉙㣂㩇盍别</w:t>
      </w:r>
      <w:r>
        <w:rPr/>
        <w:t>ꥒ</w:t>
      </w:r>
      <w:r>
        <w:rPr/>
        <w:t>棎䝔䁪噚槂願㕱硾쉌썂漵刺婵쉌帽㌣깟컂Ⓜ⬯炱収㍋飂쵧椬넸硶䷂偣埂</w:t>
      </w:r>
      <w:r>
        <w:rPr/>
        <w:t>Ⱞ</w:t>
      </w:r>
      <w:r>
        <w:rPr/>
        <w:t>넳䩷瑟䟂㍋␭㥂䁤㕀뼥㍞啾櫂숯䋂獕恙昦ꥨ晫眺傮䷂쉞摐넫坕瀵뗂睈䵟⤶坏䆡쉙燂㭏嫂囂秂䫂싍夫ꄱ䐽⨭㡱ざ</w:t>
      </w:r>
      <w:r>
        <w:rPr/>
        <w:t>ꥋꦡ</w:t>
      </w:r>
      <w:r>
        <w:rPr/>
        <w:t>瘳⹕伴⨭橭睘⩕䢱䩆京纏䵵㴤⚩勍䑮牋⺵夷奸窮皬숥䢩깏㜽</w:t>
      </w:r>
      <w:r>
        <w:rPr/>
        <w:t>ꤸ</w:t>
      </w:r>
      <w:r>
        <w:rPr/>
        <w:t>杺㈭㭆쉒⩘兪</w:t>
      </w:r>
      <w:r>
        <w:rPr/>
        <w:t>ꕑ</w:t>
      </w:r>
      <w:r>
        <w:rPr/>
        <w:t>갸</w:t>
      </w:r>
      <w:r>
        <w:rPr/>
        <w:t>ꤲ</w:t>
      </w:r>
      <w:r>
        <w:rPr/>
        <w:t>棂祏椺䇂</w:t>
      </w:r>
      <w:r>
        <w:rPr/>
        <w:t>ꕦ</w:t>
      </w:r>
      <w:r>
        <w:rPr/>
        <w:t>纣㙁瓂䅆搷뽃㊏싂呪洮㑲츹帵⥵搹㜳㵾쉐毂⹫㩥轄响슏硡캩啓</w:t>
      </w:r>
      <w:r>
        <w:rPr/>
        <w:t>ⱅ</w:t>
      </w:r>
      <w:r>
        <w:rPr/>
        <w:t>쉎飂╠愪컂煸ㄪ䑋쉫㨴䝖囂䅅䋂㉕쵖癤却䡶뭲䝠〪但炱⑳䞵㍪熥捆瑙</w:t>
      </w:r>
      <w:r>
        <w:rPr/>
        <w:t>ꕬ</w:t>
      </w:r>
      <w:r>
        <w:rPr/>
        <w:t>쉪춣咻䋂甭䟂疘떩쉖뮵ꥭꎥㄪ⥦슿㬶砸ㅮ䵈뭤婠瑧⍑⨱睍⑃ꅡ啑御女婫椪숣╊㬴</w:t>
      </w:r>
      <w:r>
        <w:rPr/>
        <w:t>ꕥ</w:t>
      </w:r>
      <w:r>
        <w:rPr/>
        <w:t>䠩칀檏犏⨵帪灋䅚礫뗂쉸슻破幪瘯</w:t>
      </w:r>
      <w:r>
        <w:rPr/>
        <w:t>⠤</w:t>
      </w:r>
      <w:r>
        <w:rPr/>
        <w:t>싂渱儶䅸㟂䍅⩵</w:t>
      </w:r>
      <w:r>
        <w:rPr/>
        <w:t>ⰰ</w:t>
      </w:r>
      <w:r>
        <w:rPr/>
        <w:t>䎻撱縶摎け╩ㅨ땨</w:t>
      </w:r>
      <w:r>
        <w:rPr/>
        <w:t>ꕯ</w:t>
      </w:r>
      <w:r>
        <w:rPr/>
        <w:t>ꍓ栵䝍㥐䙖燂䧍</w:t>
      </w:r>
      <w:r>
        <w:rPr/>
        <w:t>Ɫ</w:t>
      </w:r>
      <w:r>
        <w:rPr/>
        <w:t>䀰Ⓜ䩰⹬㨤</w:t>
      </w:r>
      <w:r>
        <w:rPr/>
        <w:t>ꔴ</w:t>
      </w:r>
      <w:r>
        <w:rPr/>
        <w:t>쉞쉚숸碬쉷⴪䥉䕀䙖믂硙쌸顆㪥쉈匨䫂숶칸숨捸凂乌칯䱱녏ꅅ摚긱呬株繫恂䩄쉄</w:t>
      </w:r>
      <w:r>
        <w:rPr/>
        <w:t>ⶥ</w:t>
      </w:r>
      <w:r>
        <w:rPr/>
        <w:t>歎䉭䳂䳂瑤䭏汓牓吴竂♟壂刷㒏憵氰⼪⨹䭰촱娸컂䔰廂숣㡋䥦</w:t>
      </w:r>
      <w:r>
        <w:rPr/>
        <w:t>꧂</w:t>
      </w:r>
      <w:r>
        <w:rPr/>
        <w:t>칉坔奌爰</w:t>
      </w:r>
      <w:r>
        <w:rPr/>
        <w:t>ꔫ</w:t>
      </w:r>
      <w:r>
        <w:rPr/>
        <w:t>䣂╵쉢숹䜩䤣쉺樦㤯ㅴ䂘쉨䕇⽨⩶</w:t>
      </w:r>
      <w:r>
        <w:rPr/>
        <w:t>꧍</w:t>
      </w:r>
      <w:r>
        <w:rPr/>
        <w:t>䭶䮣슻廂쎬ꇂ参微䝋⭤땥樶슻</w:t>
      </w:r>
      <w:r>
        <w:rPr/>
        <w:t>ꔣ</w:t>
      </w:r>
      <w:r>
        <w:rPr/>
        <w:t>䬻㵸䁀祯쵀싍搭半㟎慱塟疩爴</w:t>
      </w:r>
      <w:r>
        <w:rPr/>
        <w:t>ⱐ</w:t>
      </w:r>
      <w:r>
        <w:rPr/>
        <w:t>쉩☰攫㕬祚䥳⮻䉩氲捔숤區㵙へ潕眦쉕䥰入兇쉕</w:t>
      </w:r>
      <w:r>
        <w:rPr/>
        <w:t>ⰳ</w:t>
      </w:r>
      <w:r>
        <w:rPr/>
        <w:t>쵖坾</w:t>
      </w:r>
      <w:r>
        <w:rPr/>
        <w:t>ꥍ</w:t>
      </w:r>
      <w:r>
        <w:rPr/>
        <w:t>㙓湡⧃猶囂䉯㐭牣繴晦쉌け汹䑀璡⩶</w:t>
      </w:r>
      <w:r>
        <w:rPr/>
        <w:t>⠲</w:t>
      </w:r>
      <w:r>
        <w:rPr/>
        <w:t>㷎庥䭣䞻砷䐪婏깴칣쉋䆻쉪䍈愷煖仂녋灐뽚넲⭺幷䬸뭕⪩檘圲爵㑙</w:t>
      </w:r>
      <w:r>
        <w:rPr/>
        <w:t>ꤲ</w:t>
      </w:r>
      <w:r>
        <w:rPr/>
        <w:t>㕠쵀奩ꥰ啵剭䁕쉃깳睅橗瘊쉬䙠䷂昶灠俍</w:t>
      </w:r>
      <w:r>
        <w:rPr/>
        <w:t>ⴻ</w:t>
      </w:r>
      <w:r>
        <w:rPr/>
        <w:t>塙칮걃皘㑮搥숥숱皱㧂䱗㵅╧䜵⹒㒩㙸䬶쵍䤵彖祠縹⭁婴쉣䵎瞬ꥴ楴厣呕䠸⹯栺㤴㕇湋佨</w:t>
      </w:r>
      <w:r>
        <w:rPr/>
        <w:t>ꤲ</w:t>
      </w:r>
      <w:r>
        <w:rPr/>
        <w:t>갨䮩塓瑲㘻</w:t>
      </w:r>
      <w:r>
        <w:rPr/>
        <w:t>⡰⪣</w:t>
      </w:r>
      <w:r>
        <w:rPr/>
        <w:t>ꕇ</w:t>
      </w:r>
      <w:r>
        <w:rPr/>
        <w:t>뭢杺땢</w:t>
      </w:r>
      <w:r>
        <w:rPr/>
        <w:t>ꦵ</w:t>
      </w:r>
      <w:r>
        <w:rPr/>
        <w:t>墏䐥</w:t>
      </w:r>
      <w:r>
        <w:rPr/>
        <w:t>ⱗ</w:t>
      </w:r>
      <w:r>
        <w:rPr/>
        <w:t>牪쉥숲惎쉨⴩</w:t>
      </w:r>
      <w:r>
        <w:rPr/>
        <w:t>꤭</w:t>
      </w:r>
      <w:r>
        <w:rPr/>
        <w:t>桨撵㘤刪啵슮㐤</w:t>
      </w:r>
      <w:r>
        <w:rPr/>
        <w:t>ꦻ</w:t>
      </w:r>
      <w:r>
        <w:rPr/>
        <w:t>긦顷쉩犬쉩扃瞩畉煷㭤</w:t>
      </w:r>
      <w:r>
        <w:rPr/>
        <w:t>ꦱ</w:t>
      </w:r>
      <w:r>
        <w:rPr/>
        <w:t>撣䘪噚쉤樱ゥ倣揃瘲拂厵に㑖䫎眣쉔츩凂쉞숪녪숹곂䬷硵쉂吷㮡숶彭厏惂␽墻浰䒿䳎⬪䠹睓䱾╺╙牘깠煠ꍳ毂뽈썊壂㷎湈㶣䙄⍏摯쉨繊碱䱁穣祉ㆣ听奎⿂㨪슩悏⧂䦣뇂㑬䉱繟</w:t>
      </w:r>
      <w:r>
        <w:rPr/>
        <w:t>ꤩ</w:t>
      </w:r>
      <w:r>
        <w:rPr/>
        <w:t>吤⑅䭐싂쉓勂䭌瑨䲩丯숭㑤⭮쉏츥싂</w:t>
      </w:r>
      <w:r>
        <w:rPr/>
        <w:t>ꕥ</w:t>
      </w:r>
      <w:r>
        <w:rPr/>
        <w:t>潾쉣獭煐䣎쉥周⑳氹㞻╀捔畎숫⩯涥</w:t>
      </w:r>
      <w:r>
        <w:rPr/>
        <w:t>ꕶ⯂ꕾ</w:t>
      </w:r>
      <w:r>
        <w:rPr/>
        <w:t>䏂깂꺩숫䴴吻㌥䅕〳䅖쉤灥瑴楟䲬迎瑸棂</w:t>
      </w:r>
      <w:r>
        <w:rPr/>
        <w:t>ꤣ</w:t>
      </w:r>
      <w:r>
        <w:rPr/>
        <w:t>싂䐮쉖䷂⹧捪氳玣䯎畺㣂㴽冥挫䬭彇乪痂㍷戫䴵뽠牰쉰㥴癌쉄焤⩔槂儷㌫</w:t>
      </w:r>
      <w:r>
        <w:rPr/>
        <w:t>꤭</w:t>
      </w:r>
      <w:r>
        <w:rPr/>
        <w:t>䙊묲栯㑫⛂恒</w:t>
      </w:r>
      <w:r>
        <w:rPr/>
        <w:t>⡊</w:t>
      </w:r>
      <w:r>
        <w:rPr/>
        <w:t>㉌敘ꅦ汵灰㥠㠭〲祍堯摤呢欯쌦扊㊬⴫꤮楇쉶秃㇂쉲쉦㯂橹ꌩ繳啓쉒⬪숭싃渤딤怸嫂䑆忂⩇楣⤸梥놻恍橈</w:t>
      </w:r>
      <w:r>
        <w:rPr/>
        <w:t>⡬</w:t>
      </w:r>
      <w:r>
        <w:rPr/>
        <w:t>㝷⾱䃂⩠杀甬⍲쉋㕣䅖</w:t>
      </w:r>
      <w:r>
        <w:rPr/>
        <w:t>⡉</w:t>
      </w:r>
      <w:r>
        <w:rPr/>
        <w:t>獃倻儩牅㕠坷썯㍋頻㞏浨䉡┰た歮剨扏婩䮵䄯濂潚ㅅ㡀睰恡伷믂へ䳍쉙捤뭓㭰뽑么㵶獨뼪颬漨扫㗂⦻</w:t>
      </w:r>
      <w:r>
        <w:rPr/>
        <w:t>ⴹ</w:t>
      </w:r>
      <w:r>
        <w:rPr/>
        <w:t>䑵㈬䈩佅딣堸䫂㝞䰫䑱ッ싃䴪쉍彉㉆吴숲ⸯ숥㵮畐칂䌯彋ꅀ⯃礲煹参㍈䪏摷皏穌慭硕쉷⩄漷ꄽ呢䳃珂⥍捭敡扯咻⥳售숶杷据仍䁧뽚숰副⸣迂㤲䐪扆塺䍴侮⧂건⫂接䧂썱䘫怯侩乷䐦</w:t>
      </w:r>
      <w:r>
        <w:rPr/>
        <w:t>ꔦ</w:t>
      </w:r>
      <w:r>
        <w:rPr/>
        <w:t>㛂䈨昽촮䎻婲㖘♆檱슿</w:t>
      </w:r>
      <w:r>
        <w:rPr/>
        <w:t>ⳍ</w:t>
      </w:r>
      <w:r>
        <w:rPr/>
        <w:t>癕幃塪湨輨皣弶婫朣㕙埂䜥砥쉺슩⹬婏</w:t>
      </w:r>
      <w:r>
        <w:rPr/>
        <w:t>ꤴ</w:t>
      </w:r>
      <w:r>
        <w:rPr/>
        <w:t>䤮恅畹㘻ヂ㒥㐦ꏍ䝦ꅫ떮呍</w:t>
      </w:r>
      <w:r>
        <w:rPr/>
        <w:t>ꕭ</w:t>
      </w:r>
      <w:r>
        <w:rPr/>
        <w:t>呫敊⍀㥭㡭䭠䐵䙨⪥⍣䅴摁㜴么꺬乑汞⹨婧䪻걙倷㐨彸榬坭⴮㴊攽㝟䫂砱灕⫂䭡䠥쉸䷎숦⩰⤭睇瑚뼬ꏂ믂慃濂㏂㥎䶣浕⍬䥸뇍吰뭲睙╃ꄤ瑪ヂ䷂睂灾㙦窘潕㍠ふ塬汧</w:t>
      </w:r>
      <w:r>
        <w:rPr/>
        <w:t>ⱀⱫ</w:t>
      </w:r>
      <w:r>
        <w:rPr/>
        <w:t>쉳䝩桺⏂깳卢⌰ꍠ汋㫍ꍎ顨갽츹⌬剺ㅸ䵹쉃㝅ꥪ㞮幬搰⽐쵗⸱橓咵灑䪿♙䖬⏂啕䪿欰敺쉟奀斻㭈䵱䦵</w:t>
      </w:r>
      <w:r>
        <w:rPr/>
        <w:t>⠯</w:t>
      </w:r>
      <w:r>
        <w:rPr/>
        <w:t>䑃渨⍵殬㩑佂坊</w:t>
      </w:r>
      <w:r>
        <w:rPr/>
        <w:t>ꔰ</w:t>
      </w:r>
      <w:r>
        <w:rPr/>
        <w:t>㈤癃╅땧숲⮩夺焩㨰扰焹⭂砪㗃䉹囎㐱畣긣⚩㙟㨲棂⨳硞䇂Ⓝ汫晸勂䥌슿㉈⹓呁坤噾⤺䱍녮橫쉟㥉㚱悡娩䵷慠硤ꇂ㖣䣂㑡쉉칌숬쉀숲副婪珎亮䒣睊㉄疣ꅲ㑹</w:t>
      </w:r>
      <w:r>
        <w:rPr/>
        <w:t>ꦿ</w:t>
      </w:r>
      <w:r>
        <w:rPr/>
        <w:t>恀껂깷䨸昴⩶珂ꥵ묹</w:t>
      </w:r>
      <w:r>
        <w:rPr/>
        <w:t>ⱄ</w:t>
      </w:r>
      <w:r>
        <w:rPr/>
        <w:t>䛂쉑吷乓䙡攷ꍤ氽夻䥁〳ꌩ娤噆惂⧂顕⑲穫旂䠸熿䁖唳┰獱坢쉣⫂䙴湯䡓倨顂慮깳乀唺쉁偉쉞則咱睬쉡</w:t>
      </w:r>
      <w:r>
        <w:rPr/>
        <w:t>꧂</w:t>
      </w:r>
      <w:r>
        <w:rPr/>
        <w:t>喱땱剚</w:t>
      </w:r>
      <w:r>
        <w:rPr/>
        <w:t>ⴷ⍘꧃</w:t>
      </w:r>
      <w:r>
        <w:rPr/>
        <w:t>⽥唦숵捈⩆䥹쎵䠽</w:t>
      </w:r>
      <w:r>
        <w:rPr/>
        <w:t>ꦡ</w:t>
      </w:r>
      <w:r>
        <w:rPr/>
        <w:t>䝫</w:t>
      </w:r>
      <w:r>
        <w:rPr/>
        <w:t>ꗂ</w:t>
      </w:r>
      <w:r>
        <w:rPr/>
        <w:t>㥹숻䕢䄩㕬⩫〰丣冩䅃乢╯䷃浆츴</w:t>
      </w:r>
      <w:r>
        <w:rPr/>
        <w:t>ꤪ</w:t>
      </w:r>
      <w:r>
        <w:rPr/>
        <w:t>塔敖揂碩啗吥挣䁑區栩敗婍轏뿂䁚⫂㓂䶬⩍싂⸩쉖䱆攣</w:t>
      </w:r>
      <w:r>
        <w:rPr/>
        <w:t>⠭</w:t>
      </w:r>
      <w:r>
        <w:rPr/>
        <w:t>扉䥷</w:t>
      </w:r>
      <w:r>
        <w:rPr/>
        <w:t>ⲩ</w:t>
      </w:r>
      <w:r>
        <w:rPr/>
        <w:t>㑍쉀熩䨲녮橰戯</w:t>
      </w:r>
      <w:r>
        <w:rPr/>
        <w:t>ꥋ</w:t>
      </w:r>
      <w:r>
        <w:rPr/>
        <w:t>㡬圪䝁兑숥歵硉뽞</w:t>
      </w:r>
      <w:r>
        <w:rPr/>
        <w:t>ꦥ</w:t>
      </w:r>
      <w:r>
        <w:rPr/>
        <w:t>䍭䀪䦬昦瑋쵈田깁庬璮⭎淂塵◃믂嘮⎱硲垻呉싂㘦泍〣搩</w:t>
      </w:r>
      <w:r>
        <w:rPr/>
        <w:t>ⵎ</w:t>
      </w:r>
      <w:r>
        <w:rPr/>
        <w:t>䱍恭䷂䙺䎩牰圷暏嗂慸쉭츥汐ꥱ쉴娭☴㝍枬쉞⑬瘬婲⩓琱乗額乇㉏뗂♙䮻偈㙃⩒</w:t>
      </w:r>
      <w:r>
        <w:rPr/>
        <w:t>⡆</w:t>
      </w:r>
      <w:r>
        <w:rPr/>
        <w:t>ꎿㅚ惂䉹뭢穤㉌䙫㥌</w:t>
      </w:r>
      <w:r>
        <w:rPr/>
        <w:t>Ⱔ</w:t>
      </w:r>
      <w:r>
        <w:rPr/>
        <w:t>杆䱸ꄲ轵扶壂凂숻喘</w:t>
      </w:r>
      <w:r>
        <w:rPr/>
        <w:t>ꕶ</w:t>
      </w:r>
      <w:r>
        <w:rPr/>
        <w:t>噂坥哂</w:t>
      </w:r>
      <w:r>
        <w:rPr/>
        <w:t>ⵉ</w:t>
      </w:r>
      <w:r>
        <w:rPr/>
        <w:t>牫䈦倻⑏わ칠哃嘰兣秂悬玵僂卂쉔ꥮ䕆䙗㭟爺쵧⭢䑋녍⑃儱た婞幗⭤偟䥙⦮埂堬杷⹖䭗乪⩂㠹澿佁⹁湕塭떥迂摲堬晞쉫乆夹㤣썁椽煏敇Ⓜ㝍䵦炩湪ㅚ晢䴣숴獾唺⽬獦䥟⥰䓂幘</w:t>
      </w:r>
      <w:r>
        <w:rPr/>
        <w:t>⡳</w:t>
      </w:r>
      <w:r>
        <w:rPr/>
        <w:t>禣꺩採灤⩳㵕疘皮瘹䕗㔸⫂轢牡儮䁊㕆䑀坚䱂䒥</w:t>
      </w:r>
      <w:r>
        <w:rPr/>
        <w:t>ꔽ</w:t>
      </w:r>
      <w:r>
        <w:rPr/>
        <w:t>㉷濍䍏吥㪵䯎㍆㤲敩硂㑃녡䌣夫쉇庱</w:t>
      </w:r>
      <w:r>
        <w:rPr/>
        <w:t>ꤺ</w:t>
      </w:r>
      <w:r>
        <w:rPr/>
        <w:t>轣숴桏恲桁숨㐤쌊ꥹ呴桶桇䙃㑋䆣뽉告㮏췂쏍墥㬷慩楂ꅄ㌥⪡䎡⤵婸慟쉬㨨㭗怤䑔곂掬怫绂쉌쉋䁕촪頤潷秂琣䵠䛂䊮⵴</w:t>
      </w:r>
      <w:r>
        <w:rPr/>
        <w:t>ꦩ</w:t>
      </w:r>
      <w:r>
        <w:rPr/>
        <w:t>憵朱칑䑂塩剸侩ꄬ獞瘫柂㥷獫嗂䂱䨴䝺䕱⑩攱睭껃狂</w:t>
      </w:r>
      <w:r>
        <w:rPr/>
        <w:t>ⵧ</w:t>
      </w:r>
      <w:r>
        <w:rPr/>
        <w:t>晄㐦⼵痂습ㄵ拂所塂쉄汫㜽묵㦣췃慃쉇杔帱쉳娮숷转노ꄫ䕀敉뼥毂慦㌱숸浓쉣涩恰摡繣轐뽦晇걥쉤ꥮ燂</w:t>
      </w:r>
      <w:r>
        <w:rPr/>
        <w:t>ꦩ⭣</w:t>
      </w:r>
      <w:r>
        <w:rPr/>
        <w:t>㑈是乎㝉䗎咣颥桾栯긷쉚㇂轵갷⏂祑뭶灐佧⍏匥䍁䔸盃㕭캩츷꧎쉠䭯쉂睴䡍⨷♟㭋呫稻㪬單〱㑒</w:t>
      </w:r>
      <w:r>
        <w:rPr/>
        <w:t>꤫</w:t>
      </w:r>
      <w:r>
        <w:rPr/>
        <w:t>媡⭎썘態埂帰싎숯㩗瑤䜤㕥썁参慃扌涩♖匯㑸堵⮻昺癪泂㥟协碻桮갵朲瑃煷ꍅ㭱䑘墬抩澱㍴瀱쉥싂㘻圷杂싂䝘䫃憡瓂呕礸쉱䏂뭂䴺散⽲淂䵂▮倨琺楅⍯昴㐮䚩싂</w:t>
      </w:r>
      <w:r>
        <w:rPr/>
        <w:t>ꕚ</w:t>
      </w:r>
      <w:r>
        <w:rPr/>
        <w:t>恨癘㌷⵭廂ケ夭牕偹杖ち恡睉䫂㵣䝔␦쉫⵶硸乢</w:t>
      </w:r>
      <w:r>
        <w:rPr/>
        <w:t>⡗</w:t>
      </w:r>
      <w:r>
        <w:rPr/>
        <w:t>숶撿敤䁓층婂桁朩癆䑬猸湚캱汄稵⻂쉂슘걋娵⾬㇃卪㵗厏</w:t>
      </w:r>
      <w:r>
        <w:rPr/>
        <w:t>⡫</w:t>
      </w:r>
      <w:r>
        <w:rPr/>
        <w:t>㠵兕䉢䑡</w:t>
      </w:r>
      <w:r>
        <w:rPr/>
        <w:t>ꖩ⍆</w:t>
      </w:r>
      <w:r>
        <w:rPr/>
        <w:t>ば㝑咿슱⹬䡒庩㵊瑐</w:t>
      </w:r>
      <w:r>
        <w:rPr/>
        <w:t>ⱹ</w:t>
      </w:r>
      <w:r>
        <w:rPr/>
        <w:t>华栰托啠䟎桫干戬纩녱㖻䛃⩄</w:t>
      </w:r>
      <w:r>
        <w:rPr/>
        <w:t>ꕁꕬ</w:t>
      </w:r>
      <w:r>
        <w:rPr/>
        <w:t>㤵ꥭ嚻</w:t>
      </w:r>
      <w:r>
        <w:rPr/>
        <w:t>ⴵ</w:t>
      </w:r>
      <w:r>
        <w:rPr/>
        <w:t>䩅卐㞥囂䉰搱숹</w:t>
      </w:r>
      <w:r>
        <w:rPr/>
        <w:t>ꤴ</w:t>
      </w:r>
      <w:r>
        <w:rPr/>
        <w:t>쉡䉙싂丬㵎溱潈亱䃂땀慡</w:t>
      </w:r>
      <w:r>
        <w:rPr/>
        <w:t>Ⱓ</w:t>
      </w:r>
      <w:r>
        <w:rPr/>
        <w:t>㥺啗㝒⨹汐㝮幕깰婵䍓偄숣⽯瓂㝵䙒俍帪슏뗃瑓䬦佊䋍顚啊欳䙫喵썚⑺关携</w:t>
      </w:r>
      <w:r>
        <w:rPr/>
        <w:t>꧂</w:t>
      </w:r>
      <w:r>
        <w:rPr/>
        <w:t>柂檥圩亻敤倨含䨣唲㍧兪奚넦哂</w:t>
      </w:r>
      <w:r>
        <w:rPr/>
        <w:t>ꦘ</w:t>
      </w:r>
      <w:r>
        <w:rPr/>
        <w:t>妬ꥤ坑㶵㜰狂긺坬</w:t>
      </w:r>
      <w:r>
        <w:rPr/>
        <w:t>ⴤ╈</w:t>
      </w:r>
      <w:r>
        <w:rPr/>
        <w:t>淂㑟琨ꄵ╡촪썬挪瘹♺ネ偖暮硏</w:t>
      </w:r>
      <w:r>
        <w:rPr/>
        <w:t>ⵐ</w:t>
      </w:r>
      <w:r>
        <w:rPr/>
        <w:t>縥櫂呟⍟扳㖡깔䕱㘬캏╬浈䕩繠숱㈫杦䵹焪䦵䕒ぺ䜱䀩㚣䇂╈쌶䡊䂘⎣㫂ㅎ獊쉴쉈濍䛂顂쉤䩄搣䑒佧㥞쉬</w:t>
      </w:r>
      <w:r>
        <w:rPr/>
        <w:t>ꤳ⴯</w:t>
      </w:r>
      <w:r>
        <w:rPr/>
        <w:t>썢㩧䈽哂슣▩僎</w:t>
      </w:r>
      <w:r>
        <w:rPr/>
        <w:t>ꦣ</w:t>
      </w:r>
      <w:r>
        <w:rPr/>
        <w:t>瓂䲥㕗噎歺瞵乁뿂搶⪩䅾쉞匦類㡪睚㐸乇⪵浹捃깁습㜰쉆殮淂떿슣楁玏</w:t>
      </w:r>
      <w:r>
        <w:rPr/>
        <w:t>ⴷ</w:t>
      </w:r>
      <w:r>
        <w:rPr/>
        <w:t>㔺뭠䓂䍥싂畒栭㩹払♔祴䐭空쉋偭撿猊祙⎥䢩戨뭹</w:t>
      </w:r>
      <w:r>
        <w:rPr/>
        <w:t>ꤰ</w:t>
      </w:r>
      <w:r>
        <w:rPr/>
        <w:t>䑲恡⹴琯ꍎ祉⛎彂⨴䑡㉺婇⪱偗슣⻎⒩歁㭗栵椦浸슻敫挴◂坣ꌲ㙉ꄪ睟놱⍀껂깂発녓䌺꺥㝪〽劘㑄㝧䃂㤣橏汒</w:t>
      </w:r>
      <w:r>
        <w:rPr/>
        <w:t>ⱐ</w:t>
      </w:r>
      <w:r>
        <w:rPr/>
        <w:t>䱘⛂⮻穉⍎畑轈╳廂婡뽍䇍㈫㡣忂㎡쉃㤩呦佡汵</w:t>
      </w:r>
      <w:r>
        <w:rPr/>
        <w:t>Ⳃ</w:t>
      </w:r>
      <w:r>
        <w:rPr/>
        <w:t>䐷슱彃㩔奓⭧</w:t>
      </w:r>
      <w:r>
        <w:rPr/>
        <w:t>ⰽ⥫⡠</w:t>
      </w:r>
      <w:r>
        <w:rPr/>
        <w:t>䏂쉁き风浈ꅑ䅟剂噳䕬ꅱꍬ⑈伥쉮걚ㅺ㧃숺㷂獕</w:t>
      </w:r>
      <w:r>
        <w:rPr/>
        <w:t>ꤦ</w:t>
      </w:r>
      <w:r>
        <w:rPr/>
        <w:t>婔슿⼫䭃穏갲⯂槂⩄浵䂏</w:t>
      </w:r>
      <w:r>
        <w:rPr/>
        <w:t>ⴸ</w:t>
      </w:r>
      <w:r>
        <w:rPr/>
        <w:t>숣ㄩ㍟冡⻂溬슿⭤곃㬮</w:t>
      </w:r>
      <w:r>
        <w:rPr/>
        <w:t>Ɱ</w:t>
      </w:r>
      <w:r>
        <w:rPr/>
        <w:t>걚ガ睾獄쉢彮奅㚱剾㍭帣瘦你숱⭟㬻⭕佗뽈㉍怰녪瑍杗싎⩲㝞歹⼫⦵偁䯎䶮䊩奎獦䝎枡汌⼷ㅢ쉬</w:t>
      </w:r>
      <w:r>
        <w:rPr/>
        <w:t>ⱔ</w:t>
      </w:r>
      <w:r>
        <w:rPr/>
        <w:t>乄숰ꇂ牢숥暡㵞偡깣㭲塈</w:t>
      </w:r>
      <w:r>
        <w:rPr/>
        <w:t>ꤸ</w:t>
      </w:r>
      <w:r>
        <w:rPr/>
        <w:t>疡剘は㩙渪祂栨摶슘潫⑋稥묥搰⥏뭂⩔㍂㇂䴽㢡칺偀䨤숰䐰䰽係庮癧녚恬楎⍗묩⩪</w:t>
      </w:r>
      <w:r>
        <w:rPr/>
        <w:t>ⱥ╏</w:t>
      </w:r>
      <w:r>
        <w:rPr/>
        <w:t>媩息塏㙺呫</w:t>
      </w:r>
      <w:r>
        <w:rPr/>
        <w:t>ꕕ</w:t>
      </w:r>
      <w:r>
        <w:rPr/>
        <w:t>杲轾癌</w:t>
      </w:r>
      <w:r>
        <w:rPr/>
        <w:t>ꤻ</w:t>
      </w:r>
      <w:r>
        <w:rPr/>
        <w:t>砥슡㡐慧</w:t>
      </w:r>
      <w:r>
        <w:rPr/>
        <w:t>꧂⩑</w:t>
      </w:r>
      <w:r>
        <w:rPr/>
        <w:t>䅕纥갳⍘摟噒眮</w:t>
      </w:r>
      <w:r>
        <w:rPr/>
        <w:t>ⷂ</w:t>
      </w:r>
      <w:r>
        <w:rPr/>
        <w:t>敧䗂㠪區祺㙷庡䯂偹洯硺䭥⤤␫</w:t>
      </w:r>
      <w:r>
        <w:rPr/>
        <w:t>ⰱ</w:t>
      </w:r>
      <w:r>
        <w:rPr/>
        <w:t>슣癦犱䖻埂㪘숪僂⏂偗牁唵쉔帱灰䨮橫</w:t>
      </w:r>
      <w:r>
        <w:rPr/>
        <w:t>ꔪ</w:t>
      </w:r>
      <w:r>
        <w:rPr/>
        <w:t>潙ꥵꍴ悬䋂楚繢䖣</w:t>
      </w:r>
      <w:r>
        <w:rPr/>
        <w:t>꥟</w:t>
      </w:r>
      <w:r>
        <w:rPr/>
        <w:t>ꥭ矎䥒䝨㓂偫頭㑪橷汯䭮祒燂禘슥걸漳땃琳걣뽄䌹畵</w:t>
      </w:r>
      <w:r>
        <w:rPr/>
        <w:t>ⵍ⌭</w:t>
      </w:r>
      <w:r>
        <w:rPr/>
        <w:t>睄嫂灊⭵嘥欱牡畺⍾ꅴ숪䝌椽쉏廂煈쵟曂洶堮晏</w:t>
      </w:r>
      <w:r>
        <w:rPr/>
        <w:t>ꕸꦥ</w:t>
      </w:r>
      <w:r>
        <w:rPr/>
        <w:t>竂摷뭑轒䄣슿쉔쉲⑗Ⓜ쉨쉃恠皿믂기慱祤琮㙸녔㤹㩡싃뽧坍긥깖ꍬ喻⚱싎충繅⬭恟に煪具䇎䡭幄爪</w:t>
      </w:r>
      <w:r>
        <w:rPr/>
        <w:t>ⱌ</w:t>
      </w:r>
      <w:r>
        <w:rPr/>
        <w:t>惂沿〤쉊䘭⒵㴬噲㞡顉堩太䪻暩兘꺮㟃睹䐫敚⭱輦⎩䕊</w:t>
      </w:r>
      <w:r>
        <w:rPr/>
        <w:t>ꤰ</w:t>
      </w:r>
      <w:r>
        <w:rPr/>
        <w:t>浭慰捐⩗煆獨땵䭣ぁ</w:t>
      </w:r>
      <w:r>
        <w:rPr/>
        <w:t>ꔻ</w:t>
      </w:r>
      <w:r>
        <w:rPr/>
        <w:t>浶䱀渷䜦⭙患滂吤⭴⎩癞刯싂㚮뭉⑩牞塅牭眪</w:t>
      </w:r>
      <w:r>
        <w:rPr/>
        <w:t>⡧</w:t>
      </w:r>
      <w:r>
        <w:rPr/>
        <w:t>숯㍇㜥含怯獫㌦橗</w:t>
      </w:r>
      <w:r>
        <w:rPr/>
        <w:t>ꤱ</w:t>
      </w:r>
      <w:r>
        <w:rPr/>
        <w:t>㥶쉂숪</w:t>
      </w:r>
      <w:r>
        <w:rPr/>
        <w:t>꤯</w:t>
      </w:r>
      <w:r>
        <w:rPr/>
        <w:t>㌨爦싂䪥嘥숰噫兒勍呹㤵礸㴪爰⍩㢘忂埂䬤㡱琴䇂기㉏</w:t>
      </w:r>
      <w:r>
        <w:rPr/>
        <w:t>ⳍ</w:t>
      </w:r>
      <w:r>
        <w:rPr/>
        <w:t>栽欷⽡摯쉸剂劵⬻䙵䢡庿녉弸滂녷佬쉰䡾喵摌쎱쉤䮻⯂䠴싍祍正쉮慙뮏呅洺呉⹬嘊⤳ꅧ⭑䱚榘⑑쉢쉁쉄池</w:t>
      </w:r>
      <w:r>
        <w:rPr/>
        <w:t>ꖥ</w:t>
      </w:r>
      <w:r>
        <w:rPr/>
        <w:t>槂儱估ꄪ儶䝇奷숴役在</w:t>
      </w:r>
      <w:r>
        <w:rPr/>
        <w:t>ⱏ</w:t>
      </w:r>
      <w:r>
        <w:rPr/>
        <w:t>枵樦㭈玱牄ㅃ⽯슣䥾怭④쉞♊</w:t>
      </w:r>
      <w:r>
        <w:rPr/>
        <w:t>ꤶ</w:t>
      </w:r>
      <w:r>
        <w:rPr/>
        <w:t>据懂縭慴</w:t>
      </w:r>
      <w:r>
        <w:rPr/>
        <w:t>ꖣ</w:t>
      </w:r>
      <w:r>
        <w:rPr/>
        <w:t>坹橀䝳슩╟摰숬⑘⫂䍙썗넵繱⴩搹䭰⭟⬳</w:t>
      </w:r>
      <w:r>
        <w:rPr/>
        <w:t>ⲡ</w:t>
      </w:r>
      <w:r>
        <w:rPr/>
        <w:t>ꔮ</w:t>
      </w:r>
      <w:r>
        <w:rPr/>
        <w:t>捭桵쉪呤⤥쉘偰슻棂</w:t>
      </w:r>
      <w:r>
        <w:rPr/>
        <w:t>ꥒ</w:t>
      </w:r>
      <w:r>
        <w:rPr/>
        <w:t>뼯䨴求䴪</w:t>
      </w:r>
      <w:r>
        <w:rPr/>
        <w:t>ꕱ</w:t>
      </w:r>
      <w:r>
        <w:rPr/>
        <w:t>㵬䰪熵㩪呢싂䉒扏㡔嫂纬䀸㕑穡婊습⭵ꅾ♟</w:t>
      </w:r>
      <w:r>
        <w:rPr/>
        <w:t>Ⱞ</w:t>
      </w:r>
      <w:r>
        <w:rPr/>
        <w:t>䘻㑀恄杚㇂佸田哂硙瀷く㩦뽐炻嚩㌫海洯ꅘ婥㧂潴䉎⩖扐䊩쉹橥䑟磍쵋煶摱繄哂懂啷廃쉕☭瑱녵쵅橄㍰ヂ쵭</w:t>
      </w:r>
      <w:r>
        <w:rPr/>
        <w:t>⢡</w:t>
      </w:r>
      <w:r>
        <w:rPr/>
        <w:t>灅坧숲䀪洳払⥮③ꅮ怶䕯婨抬拂佲䘻䑚뭕㭰䆻冿㶣</w:t>
      </w:r>
      <w:r>
        <w:rPr/>
        <w:t>⢱</w:t>
      </w:r>
      <w:r>
        <w:rPr/>
        <w:t>溥⾩싂扪㢩</w:t>
      </w:r>
      <w:r>
        <w:rPr/>
        <w:t>ꤪ</w:t>
      </w:r>
      <w:r>
        <w:rPr/>
        <w:t>믂喥䆻㤬忍啱㖻녤슻桮숻㐭颡匳䶣測丨쌤</w:t>
      </w:r>
      <w:r>
        <w:rPr/>
        <w:t>ⵤ</w:t>
      </w:r>
      <w:r>
        <w:rPr/>
        <w:t>凂碩祈⩹垱뮬숬怪䂩頣㌶㵙㔻温䡈杺啩渴畺싂着㊻㙤♈睌飍畅숹䗂ꏎ捲♏▣䁷䝐桞啥</w:t>
      </w:r>
      <w:r>
        <w:rPr/>
        <w:t>ꤤ</w:t>
      </w:r>
      <w:r>
        <w:rPr/>
        <w:t>琮䁒⤽</w:t>
      </w:r>
      <w:r>
        <w:rPr/>
        <w:t>Ɑ</w:t>
      </w:r>
      <w:r>
        <w:rPr/>
        <w:t>昷櫂稵䱈噮䍳쉀껂嚬</w:t>
      </w:r>
      <w:r>
        <w:rPr/>
        <w:t>ꕮ</w:t>
      </w:r>
      <w:r>
        <w:rPr/>
        <w:t>ⴥ</w:t>
      </w:r>
      <w:r>
        <w:rPr/>
        <w:t>㑵㍔㶿灷煱桒頰쉃灚⽅깧恁坹쉾㆘쉄啶슡쵴乱晲暡瀶䗂숨傣䝴框⺩뽤⥀䭳ꍷㅔ쉘䱯㒡</w:t>
      </w:r>
      <w:r>
        <w:rPr/>
        <w:t>ꥋ</w:t>
      </w:r>
      <w:r>
        <w:rPr/>
        <w:t>㊱迂瑳쉯믂</w:t>
      </w:r>
      <w:r>
        <w:rPr/>
        <w:t>꧂</w:t>
      </w:r>
      <w:r>
        <w:rPr/>
        <w:t>쉨盂ꇂꄸ㕀쉢頻祯㓂䠱桇瑑剟沮㊥癁枻皱숺</w:t>
      </w:r>
      <w:r>
        <w:rPr/>
        <w:t>꥟</w:t>
      </w:r>
      <w:r>
        <w:rPr/>
        <w:t>汧呥쉄⻂墩㯂杓⍘帪䬹ꎻ㵀㭅䩂爪睳壂辬淂쵏땮ꅮ㒬⩊種갽䏂ꄭ⺥摊숹츮㘵깆䆻榏䱴㙕ꆥ싂</w:t>
      </w:r>
      <w:r>
        <w:rPr/>
        <w:t>ⴻ</w:t>
      </w:r>
      <w:r>
        <w:rPr/>
        <w:t>䙪䡞畣ꅍ昵盂䉥顚皻⍧</w:t>
      </w:r>
      <w:r>
        <w:rPr/>
        <w:t>ꥑ</w:t>
      </w:r>
      <w:r>
        <w:rPr/>
        <w:t>긦桮⿎呡佹⧎穦쉀呀⩋䥴睴恏㵚䭒䧃㝟㡎扠特穱兗ꄱ迍ꄤ縯噟劬夽ꥦ飂序</w:t>
      </w:r>
      <w:r>
        <w:rPr/>
        <w:t>⡡</w:t>
      </w:r>
      <w:r>
        <w:rPr/>
        <w:t>슬숮呐呒숭䁉坂畦땮祔뗍扵쌪瀫桅숽㡎塔洺②㑺뽆坁</w:t>
      </w:r>
      <w:r>
        <w:rPr/>
        <w:t>⡩</w:t>
      </w:r>
      <w:r>
        <w:rPr/>
        <w:t>㡙떿恵숰幍믃㉧䪱숵⵨瑋嘫椻轲</w:t>
      </w:r>
      <w:r>
        <w:rPr/>
        <w:t>꧂</w:t>
      </w:r>
      <w:r>
        <w:rPr/>
        <w:t>숫⺘쌪夳兺⽊䥊䑵硖㙪瑌ㆡ獏轷摞噥䩫</w:t>
      </w:r>
      <w:r>
        <w:rPr/>
        <w:t>⠯</w:t>
      </w:r>
      <w:r>
        <w:rPr/>
        <w:t>싂帺</w:t>
      </w:r>
      <w:r>
        <w:rPr/>
        <w:t>ꗂꗂ</w:t>
      </w:r>
      <w:r>
        <w:rPr/>
        <w:t>匦숱票绂樣⛂㢣䕘䉈彞┳썄曂啩⌥枵晠坧匫珂⪘㧂爷㥇杙䍍䅳乏캣頬泂杧䬪촥쉂</w:t>
      </w:r>
      <w:r>
        <w:rPr/>
        <w:t>⡪</w:t>
      </w:r>
      <w:r>
        <w:rPr/>
        <w:t>倭⥁汔廂䩟砦䔣</w:t>
      </w:r>
      <w:r>
        <w:rPr/>
        <w:t>ꕡ</w:t>
      </w:r>
      <w:r>
        <w:rPr/>
        <w:t>䦿컂⸸䧂䵥숹┴杆䷍ㄥ㩇係㘊䰺煦眰債慃拂ㅮ晱㵑⸸滂촭쉏健⒡䁏抿숥쉈슬䰬䘥瘪갳쉔搵⼸懃䡵桘쉒쉟䐹ꅾ</w:t>
      </w:r>
      <w:r>
        <w:rPr/>
        <w:t>⡵</w:t>
      </w:r>
      <w:r>
        <w:rPr/>
        <w:t>稤䄴楚䲣㗍扇⫂⩺캻佗⯂넨炬㵎睪䚘캡숦㘽䍯쉢⍥</w:t>
      </w:r>
      <w:r>
        <w:rPr/>
        <w:t>ⴴ</w:t>
      </w:r>
      <w:r>
        <w:rPr/>
        <w:t>㒡걵꥔煑</w:t>
      </w:r>
      <w:r>
        <w:rPr/>
        <w:t>ꤵ♋</w:t>
      </w:r>
      <w:r>
        <w:rPr/>
        <w:t>奞瓃컂䡏㞮쉩凂䠫儷</w:t>
      </w:r>
      <w:r>
        <w:rPr/>
        <w:t>Ɐ</w:t>
      </w:r>
      <w:r>
        <w:rPr/>
        <w:t>汪忂ꍾ湰搮㥤䋂塈ꥫ潣卪䖘</w:t>
      </w:r>
      <w:r>
        <w:rPr/>
        <w:t>Ⱔ</w:t>
      </w:r>
      <w:r>
        <w:rPr/>
        <w:t>橷⪻㡈塵⭞〯쉦眳啓쉏願㑙瀩啴汚숴拂售搵墏樳瑋䮏㍒彥穦恾祓쎱桏⭰걡轉浥䕏숪挲圭祉㍰䠱汁쉫⑵彖瑪戺歈䋂瑖㕉䥕숸싂䩰挦彳啮층䥹嘵⫂兒싂扥嘬仂뿎㥰幥䵨쏂楠䉄ㅟ⩊摐呾싂ㅱ䥅瑳뭎礯</w:t>
      </w:r>
      <w:r>
        <w:rPr/>
        <w:t>ⱚ</w:t>
      </w:r>
      <w:r>
        <w:rPr/>
        <w:t>쉮</w:t>
      </w:r>
      <w:r>
        <w:rPr/>
        <w:t>ⵁ</w:t>
      </w:r>
      <w:r>
        <w:rPr/>
        <w:t>뿂놏流嘹䥣歏䵙깨㑂쉩㩾긬⨦掵帨䄣弤⍎栣午⑑깆穮ぐ埍桐⼳④㥥숴敔愨⸷㭟⽍ꎩ橖犬嘮曂䈥熡奾⒬澡쉭슮到捳碩獕牶弱睃ꥱ利슡顋硒</w:t>
      </w:r>
      <w:r>
        <w:rPr/>
        <w:t>ꕾ</w:t>
      </w:r>
      <w:r>
        <w:rPr/>
        <w:t>轠䩄</w:t>
      </w:r>
      <w:r>
        <w:rPr/>
        <w:t>ꥌ</w:t>
      </w:r>
      <w:r>
        <w:rPr/>
        <w:t>䑑睳⤽啚◂㡟⺵⬣䀹息㫂湺⩀싎印䵔楡쵪慢漣乍⥀ꥶ汹瀬噰䶿浌쉄湌녠畔쉺牫쉢乞⤯ꅒ穴末睍儶䥓⩬㉔⽵ꇂ慒쉂쉹飂숱䇂嚻㔽灕䋍恁懂뾮䅾ꆣ䋂樵洹癶㨲污歓咩瓎⑥牤楠䱹十扈㐮庵晳迍땬쉮</w:t>
      </w:r>
      <w:r>
        <w:rPr/>
        <w:t>ⶏ⫂</w:t>
      </w:r>
      <w:r>
        <w:rPr/>
        <w:t>倽晪慩땴歟⹘쉭⍯挹睄ノ슮华矂癮敃棂⚥䋎㨤痂繱䅭숮쉒썚ꅑ禥䙗ꅓ쉣南⑤幘</w:t>
      </w:r>
      <w:r>
        <w:rPr/>
        <w:t>ⱓ</w:t>
      </w:r>
      <w:r>
        <w:rPr/>
        <w:t>㢩䍺坣㖻煈쉍戸</w:t>
      </w:r>
      <w:r>
        <w:rPr/>
        <w:t>ꕅ</w:t>
      </w:r>
      <w:r>
        <w:rPr/>
        <w:t>䕳捺甮婰쌲㘮땑呺뭦⍞吳歖⻍숶摊䍚故轺㈺㕏睳杵숬煱䙗쉢儹庱剃い㙈칆㞩</w:t>
      </w:r>
      <w:r>
        <w:rPr/>
        <w:t>ꕬ</w:t>
      </w:r>
      <w:r>
        <w:rPr/>
        <w:t>䧂乃楾堽嗂昸슱⺵佁佑</w:t>
      </w:r>
      <w:r>
        <w:rPr/>
        <w:t>꧂⭲┨</w:t>
      </w:r>
      <w:r>
        <w:rPr/>
        <w:t>⽴ㄬ獌㖻䝆쉡숮儱䉰䖥㉆呉㘳怴縯㙀礻ね쉎䈥䐦쉬ㆬ⭢吷熱刺浂器䀱丩</w:t>
      </w:r>
      <w:r>
        <w:rPr/>
        <w:t>ꤣ</w:t>
      </w:r>
      <w:r>
        <w:rPr/>
        <w:t>い爯쉋漶敳兴싂悿쉪ꄵ輸瓂洦は坢䨫⻂䭫뮿䒥䃂䭂⭈硸ꥡ층⨸⹃額柎⩳⨯婯쵹礹쉢╅頳嚏뽡곂恰⍺츶晤兔</w:t>
      </w:r>
      <w:r>
        <w:rPr/>
        <w:t>ꕅ</w:t>
      </w:r>
      <w:r>
        <w:rPr/>
        <w:t>깐⭅灹⭇煓据熱쉊쉰</w:t>
      </w:r>
      <w:r>
        <w:rPr/>
        <w:t>ꦩ</w:t>
      </w:r>
      <w:r>
        <w:rPr/>
        <w:t>横灖♁⥁㡖獦╥殣뼺쵙䤊縪顄毂ꅹ焫깍恕䍎슱呷㍞䚩㠺瞻ꅡ뇂쉥⭫㓂歐曂刻䙂</w:t>
      </w:r>
      <w:r>
        <w:rPr/>
        <w:t>ⵋ</w:t>
      </w:r>
      <w:r>
        <w:rPr/>
        <w:t>쵸ꅺ컎⨤梏䩈稤縴⑴땑슘㞮拂䁱뼯癁瓂⨪㩕煵쉘顥</w:t>
      </w:r>
      <w:r>
        <w:rPr/>
        <w:t>ꥌ</w:t>
      </w:r>
      <w:r>
        <w:rPr/>
        <w:t>䌥갨䚻㖣숲⒱쉷㡮呚攪䐳⭖琫朳汅㚡摉</w:t>
      </w:r>
      <w:r>
        <w:rPr/>
        <w:t>⢩</w:t>
      </w:r>
      <w:r>
        <w:rPr/>
        <w:t>捬狂彮乬ꅑ䍴惂祈쉟橩䖱䗂呏◍暣烃긪긥䍓㕓㭬牒㕪⫂琤嘹</w:t>
      </w:r>
      <w:r>
        <w:rPr/>
        <w:t>Ⳏ</w:t>
      </w:r>
      <w:r>
        <w:rPr/>
        <w:t>㔯⼰㑐彌杠뼺䑚䋍칚䙎砰䤴怷䙦쉏</w:t>
      </w:r>
      <w:r>
        <w:rPr/>
        <w:t>ⱊ</w:t>
      </w:r>
      <w:r>
        <w:rPr/>
        <w:t>쵤璱戽⍺䫂㉴剖凂쌪▱竍ꆘ煷</w:t>
      </w:r>
      <w:r>
        <w:rPr/>
        <w:t>ꕌ</w:t>
      </w:r>
      <w:r>
        <w:rPr/>
        <w:t>潍뭰㯂걗</w:t>
      </w:r>
      <w:r>
        <w:rPr/>
        <w:t>⡫</w:t>
      </w:r>
      <w:r>
        <w:rPr/>
        <w:t>癳噩卅쉢〳凃偫</w:t>
      </w:r>
      <w:r>
        <w:rPr/>
        <w:t>ⷂ</w:t>
      </w:r>
      <w:r>
        <w:rPr/>
        <w:t>ꄹ䜮璡楳滂䨫㵓</w:t>
      </w:r>
      <w:r>
        <w:rPr/>
        <w:t>꥓</w:t>
      </w:r>
      <w:r>
        <w:rPr/>
        <w:t>㭉쵔녣㋎⩢捋灃硾汣伣㶏恉墻⩨矂穃㍷◂唭녰辏싂䚘쉴쌴⩸煂㉣</w:t>
      </w:r>
      <w:r>
        <w:rPr/>
        <w:t>ꥋ</w:t>
      </w:r>
      <w:r>
        <w:rPr/>
        <w:t>礩⍔潓喩渮䍦䠨慌敹歕城⑋硬땦䑤䯃䑔汊瓂䅴</w:t>
      </w:r>
      <w:r>
        <w:rPr/>
        <w:t>⢵Ɑ</w:t>
      </w:r>
      <w:r>
        <w:rPr/>
        <w:t>㉑㖥幆即칷□㵅䭅뭃睯榩䭕繸⹁㮩☥栬┽쉯欽攩槂습䯂</w:t>
      </w:r>
      <w:r>
        <w:rPr/>
        <w:t>ⵈ</w:t>
      </w:r>
      <w:r>
        <w:rPr/>
        <w:t>䅂╂拂婡圷啱牘㜤㬩㝥⩴䙦䡨쉓弹晅쉦넽扏</w:t>
      </w:r>
      <w:r>
        <w:rPr/>
        <w:t>Ɫ</w:t>
      </w:r>
      <w:r>
        <w:rPr/>
        <w:t>쉸礵⍹갮썸⹖╪囂瑧縭浊䠫슻䡒㩏숲剷쉫☵⽧癮㤩獂⩴丷숹㫍숶嘯</w:t>
      </w:r>
      <w:r>
        <w:rPr/>
        <w:t>⡌</w:t>
      </w:r>
      <w:r>
        <w:rPr/>
        <w:t>穅숮恓煥숫썠梥庘绂十噡</w:t>
      </w:r>
      <w:r>
        <w:rPr/>
        <w:t>ⷂ</w:t>
      </w:r>
      <w:r>
        <w:rPr/>
        <w:t>쉏䉢</w:t>
      </w:r>
      <w:r>
        <w:rPr/>
        <w:t>ⴶⴷ</w:t>
      </w:r>
      <w:r>
        <w:rPr/>
        <w:t>춵仂⏂슩⹷硒⤥㕣捱刱呣ꅺ溡噃㵏癦迂싂캩䙬㯂䉔쉘璣슩㆏墱⌹ㄶ㤷걫ㅉ玻斣獄ꥳ䩞㥴佯㈣摁걘슏⏍渥汰쉗</w:t>
      </w:r>
      <w:r>
        <w:rPr/>
        <w:t>ꤪ</w:t>
      </w:r>
      <w:r>
        <w:rPr/>
        <w:t>昸悥〲徘灬㴵䵫幢幞䡑桅儮쵎瑴⍚楦╾捏⥸꥕卫⪘卥㜰绍窱쉎䴨</w:t>
      </w:r>
      <w:r>
        <w:rPr/>
        <w:t>ꗃ</w:t>
      </w:r>
      <w:r>
        <w:rPr/>
        <w:t>숸썟勂矂</w:t>
      </w:r>
      <w:r>
        <w:rPr/>
        <w:t>꧂</w:t>
      </w:r>
      <w:r>
        <w:rPr/>
        <w:t>晹碻무浰に頵坢걦顣⚏摟㴳と䑘䑎㥀䄹㉞⦬湯ꅣ瘨畲杄䓂싃㉁佬氪숶轇숶塬</w:t>
      </w:r>
      <w:r>
        <w:rPr/>
        <w:t>ⵅ</w:t>
      </w:r>
      <w:r>
        <w:rPr/>
        <w:t>뇎汤䎥乊쉠쉀숪</w:t>
      </w:r>
      <w:r>
        <w:rPr/>
        <w:t>ⵄ</w:t>
      </w:r>
      <w:r>
        <w:rPr/>
        <w:t>䩈㩨딪䁫⻎拂䠻塙沵⤯灆啭䭍땈♍乇ィ沱뽃歃⎿슱ㅶ㝣怽뭹睈쉩ꏎㄲ㭠轁쉡썀뮡䡇猶㉟湋䍧㘹뼳皣儯땨煵⥇噳噄䱆싂땮抏깕슬佒砮璘橂숫⨮䚿䭐쉕剩坭␦潧挮쉳砷䭂쉣땗䓂⽵ꇂ숪睂♉哂睢住㟍⩈婠쉥桉捳췂䴷矎㥵瑷弰幊⮩쌫假毂䧂쌬刊㫂啮싂䘪쉲</w:t>
      </w:r>
      <w:r>
        <w:rPr/>
        <w:t>ꔨ</w:t>
      </w:r>
      <w:r>
        <w:rPr/>
        <w:t>柂㋂䌩뗂秎偌惂噤㑯别⭮抩쉧朵幤捡撵䅔剞䕷轨⩃䡈㑠檩恸毂䠸㎱婗旍呠⼲싂쏎㚥濂顇礨㴽┸䅏䬲縰彸뿃杳煥⽚⩷ꎡ呍唰숱䅣녊쉷걄亿偣쉯刭楉参␷</w:t>
      </w:r>
      <w:r>
        <w:rPr/>
        <w:t>⡵</w:t>
      </w:r>
      <w:r>
        <w:rPr/>
        <w:t>䩚㭔浏䍬</w:t>
      </w:r>
      <w:r>
        <w:rPr/>
        <w:t>ⶻ</w:t>
      </w:r>
      <w:r>
        <w:rPr/>
        <w:t>敫穫슱쉣䃂催깶価䀯㡚격칸⼳⯂쉢犱슱㙉䙊牕⵫㒵♆</w:t>
      </w:r>
      <w:r>
        <w:rPr/>
        <w:t>⡂</w:t>
      </w:r>
      <w:r>
        <w:rPr/>
        <w:t>溱猪땢</w:t>
      </w:r>
      <w:r>
        <w:rPr/>
        <w:t>⣂</w:t>
      </w:r>
      <w:r>
        <w:rPr/>
        <w:t>쉇冡Ⓜ䟍䥍㠷넨祃䡤⑐</w:t>
      </w:r>
      <w:r>
        <w:rPr/>
        <w:t>ꤦ</w:t>
      </w:r>
      <w:r>
        <w:rPr/>
        <w:t>睡싂뭦뿂싂昣⩐⥮啵帣眽橪䅓䥳囂갪戤濍㈹╌啔싂㉙뇂☶㦥䙦戥埂䨺</w:t>
      </w:r>
      <w:r>
        <w:rPr/>
        <w:t>ⵍ</w:t>
      </w:r>
      <w:r>
        <w:rPr/>
        <w:t>䴶夬瑴漲갮䭂㕡歁礴㝐⩏쉂礭싃⽔⨪쉣⩶⹁㶡☶녺䰪⽀녬昷䐨㋂湴㉌캡湃䫂竂畞뗂港㴤㑓䷂깡㏂噴㉞⑃슮ꎣ儮畵榏剹刨㞮ㆡ⸨ꍴ㗂㔪帻嫃劥惎㒣弮摑幒</w:t>
      </w:r>
      <w:r>
        <w:rPr/>
        <w:t>⡐</w:t>
      </w:r>
      <w:r>
        <w:rPr/>
        <w:t>噩廂ꄦ㙶</w:t>
      </w:r>
      <w:r>
        <w:rPr/>
        <w:t>ⵍ</w:t>
      </w:r>
      <w:r>
        <w:rPr/>
        <w:t>坅⥕䶏⽩쉂乣䄫健䥰碮㠳囂숪䕙塄쉱嚥辵䭘轥땏쉃摔杄⬸䨥뽥쉺啂敧焨奥</w:t>
      </w:r>
      <w:r>
        <w:rPr/>
        <w:t>⣂</w:t>
      </w:r>
      <w:r>
        <w:rPr/>
        <w:t>쉄싃쉤䝺䁬棂晩樬幚獍嘯姂䭾煫漣你䱒侩䎘儥</w:t>
      </w:r>
      <w:r>
        <w:rPr/>
        <w:t>ꖩ</w:t>
      </w:r>
      <w:r>
        <w:rPr/>
        <w:t>䫂昮⍪滂⍷廂䨭녍䵯</w:t>
      </w:r>
      <w:r>
        <w:rPr/>
        <w:t>ꦱ</w:t>
      </w:r>
      <w:r>
        <w:rPr/>
        <w:t>娩㍠浙搨呹縴剴묺㐹뭉⵱╰啚祋</w:t>
      </w:r>
      <w:r>
        <w:rPr/>
        <w:t>ꤦ</w:t>
      </w:r>
      <w:r>
        <w:rPr/>
        <w:t>癦갺㩥憡녯堨</w:t>
      </w:r>
      <w:r>
        <w:rPr/>
        <w:t>ⵠ</w:t>
      </w:r>
      <w:r>
        <w:rPr/>
        <w:t>縫氪㏂轞稥숭奉䣂녕哂쵣焴䘽ꍟ䱳幅頫</w:t>
      </w:r>
      <w:r>
        <w:rPr/>
        <w:t>⠻</w:t>
      </w:r>
      <w:r>
        <w:rPr/>
        <w:t>뇂쉌䤱洪瞣伲儸䉟从噢쉌䵙쉡䔹惂쉞䭨㓂䱺䘶쉓쉫䭕ꍌ幍䩅剞疏勃㌳㝙䆬幅걎쉶숹欺䙒匬汫◂⽊⸺〉穤䌤㘭쌣</w:t>
      </w:r>
      <w:r>
        <w:rPr/>
        <w:t>Ⱟ☵⭣</w:t>
      </w:r>
      <w:r>
        <w:rPr/>
        <w:t>瘪刯暬桎ぇ䕮</w:t>
      </w:r>
      <w:r>
        <w:rPr/>
        <w:t>ⵄ</w:t>
      </w:r>
      <w:r>
        <w:rPr/>
        <w:t>㎡쉢煢畩䁊뽋숻쉠⼩栱獅䊱瞘沩橵⩧ꅪ떥惂</w:t>
      </w:r>
      <w:r>
        <w:rPr/>
        <w:t>ꦏ</w:t>
      </w:r>
      <w:r>
        <w:rPr/>
        <w:t>牅穸係깨䁾䛂慤䱇橆纣㠶颥䓂顬丳䅩</w:t>
      </w:r>
      <w:r>
        <w:rPr/>
        <w:t>ⷂ</w:t>
      </w:r>
      <w:r>
        <w:rPr/>
        <w:t>ひ汑䚱걙㦣搰깶</w:t>
      </w:r>
      <w:r>
        <w:rPr/>
        <w:t>ꤪ</w:t>
      </w:r>
      <w:r>
        <w:rPr/>
        <w:t>啂䤪䝀㝇圩쵹</w:t>
      </w:r>
      <w:r>
        <w:rPr/>
        <w:t>ⵔ</w:t>
      </w:r>
      <w:r>
        <w:rPr/>
        <w:t>ⱆ</w:t>
      </w:r>
      <w:r>
        <w:rPr/>
        <w:t>㭘쵞䛂塓塴싂澻⩒剨䑋쏂䝔䱲浾怴塗憩슮恮畎⩓ꌨㄦ뼽뽑䁊깸浉깤䍷䱪晟摵⹶ィ礷囂녱땤堨䑥嘳곂㐲⭊䀶畏⬵⍘潳숸䕮䋃乇쉔繠뭹侩⿂纡㡖晃䲿깖㕓쉰싂䈦⽱杚쉉䑊帤쉱싂乗䙋䘊딮䢿䙐縤</w:t>
      </w:r>
      <w:r>
        <w:rPr/>
        <w:t>ꥏ</w:t>
      </w:r>
      <w:r>
        <w:rPr/>
        <w:t>䡠⿂犏䠪싂楦䝅</w:t>
      </w:r>
      <w:r>
        <w:rPr/>
        <w:t>ⴥ</w:t>
      </w:r>
      <w:r>
        <w:rPr/>
        <w:t>塹㊩ꅣ颻噣爰㍪㩏쉵ꄨ䇃凂兂畹⸭䍳⹪啧㞿ꅞ⛎制慷䢮瞻쉇盂䵈圯吥䰹憡恆䜪싂땵灥沮꥗佚䅡殮淂挫轾欵숪彄橔㭍쉐</w:t>
      </w:r>
      <w:r>
        <w:rPr/>
        <w:t>ⳃ䷂⩶</w:t>
      </w:r>
      <w:r>
        <w:rPr/>
        <w:t>䡠䟂嚩ꌸ⿂츨</w:t>
      </w:r>
      <w:r>
        <w:rPr/>
        <w:t>ꕬ</w:t>
      </w:r>
      <w:r>
        <w:rPr/>
        <w:t>氵权癮刣⍹⵳灾顋⽟副䀨繴瑹쉒硚</w:t>
      </w:r>
      <w:r>
        <w:rPr/>
        <w:t>ⷂ</w:t>
      </w:r>
      <w:r>
        <w:rPr/>
        <w:t>伥⦵깠垏砳䠣㮡䉲쉷㭵</w:t>
      </w:r>
      <w:r>
        <w:rPr/>
        <w:t>Ⲭ</w:t>
      </w:r>
      <w:r>
        <w:rPr/>
        <w:t>슮椻徵嚻潓䰫榩练欶奙欮㝳녶桭깆숶⧂畾㭏쉷䡳嘹䑃㧂䝺⭀◎啄㦮쉑䙣啔⪱⩀磂䐸嚩づ慷㬥倯䴷䱩⨨㔦睒㍕縷떣쉌城辣㷂ヂ⥲ゥ쉰恟쉘䑧愪땊㒱灹䐣깸╒싍晫┯浕㌹䒻⍬佳䯂뽚癟彺䴪穵㕨汸垣䨯⭸唤囂칭▮䥺媮畚帤㍣丹䇃恰䳃樭견欦潰柂</w:t>
      </w:r>
      <w:r>
        <w:rPr/>
        <w:t>ⵌ</w:t>
      </w:r>
      <w:r>
        <w:rPr/>
        <w:t>䁀乄⪩⵩쉓칒玥쎱칾杗䡒㡦㥐呖呹숪㙞矂剣眨䡲瑌묬徥留거䔦ꥳ㓂坑</w:t>
      </w:r>
      <w:r>
        <w:rPr/>
        <w:t>ꥐ</w:t>
      </w:r>
      <w:r>
        <w:rPr/>
        <w:t>擂㉚⫂⩒牤澱♋玡숦␲쏂㠦唵</w:t>
      </w:r>
      <w:r>
        <w:rPr/>
        <w:t>ⲱ</w:t>
      </w:r>
      <w:r>
        <w:rPr/>
        <w:t>捔廂坠뽖楪縨櫂呋쉄琴慯╈睨楊儦柂쉥쉞녑幉灚牅⌹唺穱爳䉋獺㊮숭㵤쉸슥侮쉎ㅉが䩯䍷か㙪쉳㤪漥쉤睥㴩ꍮ捱쉞</w:t>
      </w:r>
      <w:r>
        <w:rPr/>
        <w:t>ⵣ</w:t>
      </w:r>
      <w:r>
        <w:rPr/>
        <w:t>㍟⼦㜩⦩Ⓙ␹䱕恂炥싂</w:t>
      </w:r>
      <w:r>
        <w:rPr/>
        <w:t>ⵯ</w:t>
      </w:r>
      <w:r>
        <w:rPr/>
        <w:t>㔻㖩숩歈燂㑎甶璡뭊伵슘捳⼯浱⸫乵欪獑㔵☪䃎埃灒毂癗橞䩟轍⌶딺灵䡔琤▣獌䝊㌪癴</w:t>
      </w:r>
      <w:r>
        <w:rPr/>
        <w:t>ꔬ</w:t>
      </w:r>
      <w:r>
        <w:rPr/>
        <w:t>땉幉뇍危</w:t>
      </w:r>
      <w:r>
        <w:rPr/>
        <w:t>ⰴ</w:t>
      </w:r>
      <w:r>
        <w:rPr/>
        <w:t>扥呙컂숪䬫矂䥞洳㍂슥☪䀷㡓䕬ꍑ뭕걄揂쉎ㅓ⻂⩓</w:t>
      </w:r>
      <w:r>
        <w:rPr/>
        <w:t>ꕱ⩲</w:t>
      </w:r>
      <w:r>
        <w:rPr/>
        <w:t>䩬</w:t>
      </w:r>
      <w:r>
        <w:rPr/>
        <w:t>꧂</w:t>
      </w:r>
      <w:r>
        <w:rPr/>
        <w:t>囂怹쉯汙</w:t>
      </w:r>
      <w:r>
        <w:rPr/>
        <w:t>ꖏ</w:t>
      </w:r>
      <w:r>
        <w:rPr/>
        <w:t>憩煈㔽澩⍈㘦呙瑾顄番犘ꍩ䩣긪璩</w:t>
      </w:r>
      <w:r>
        <w:rPr/>
        <w:t>ⷂ┪</w:t>
      </w:r>
      <w:r>
        <w:rPr/>
        <w:t>卟⨶싂싂弹쉖㭐쉹么兇╅숴㑞쉱⾩氽싂싃憱畫繊繾扶㫂攪</w:t>
      </w:r>
      <w:r>
        <w:rPr/>
        <w:t>⡟</w:t>
      </w:r>
      <w:r>
        <w:rPr/>
        <w:t>ꆵ걥に싂싂桪乙轣딪⩇쉌㍔撥슏꺏쉑㠵氰稨慡⨹䝵伬智⑑砣슣婫欵湺濂긽⮵⫂䵧乳㉕䠬⥦濂瀳⯂弭琪心乗妩㥯쉾焲⏂슥슱㢣繲扩媣㘱滂橸췂㍅冿⫂쉬㑏啯䌦竂㕊匭卤斩</w:t>
      </w:r>
      <w:r>
        <w:rPr/>
        <w:t>ꕌ</w:t>
      </w:r>
      <w:r>
        <w:rPr/>
        <w:t>䐽䒱쵁쉦⬭숲夊슘媱核啭揎슩塡噉欪싍坦扳昴輯</w:t>
      </w:r>
      <w:r>
        <w:rPr/>
        <w:t>ⵐ</w:t>
      </w:r>
      <w:r>
        <w:rPr/>
        <w:t>칚䡳䩤敯</w:t>
      </w:r>
      <w:r>
        <w:rPr/>
        <w:t>ꥉ</w:t>
      </w:r>
      <w:r>
        <w:rPr/>
        <w:t>卶禵伨磂숱䨦旎숨䎥슮橆爣䕷頹쉟澏乎㡧桵縤㠷杆彁⹂㞱亱쉮彺䇂㠫㎩㔩䙵檵쉓⪮狂㭌䕀婞쉗䒣㯂⩋煭沘洵婗䌰掿갬䁮⚿䝹愰䑹秂⩆쉗⸰奁숯刦嫂噉슩穐㒩怰䂣䥣婭쉱偙参䁨睫泂숬噱깎䲣숵䭺瑄뗂뼻斵㧂╧䝉⧎ꍔ兟쉧彵䭞</w:t>
      </w:r>
      <w:r>
        <w:rPr/>
        <w:t>ꔰ⤬</w:t>
      </w:r>
      <w:r>
        <w:rPr/>
        <w:t>殿촯㴱㚻䀽灨쵓쉮盃㛂쉕갹乁䥋摟喘囎쉩佁毂䳂灔기慾␪毂敂쉱⫂扮積㭣吰⑪䕂汞깬慯乃均欦线爩捞䑴⤮偷㍄숩偕칌嚮</w:t>
      </w:r>
      <w:r>
        <w:rPr/>
        <w:t>⣂Ⳃ</w:t>
      </w:r>
      <w:r>
        <w:rPr/>
        <w:t>㏂㫂㩲䍾싂柍疵㙣䍊䅪ꅑ슬桴夶싍㑍汥䁳칦㨸眳敶繓椹ヂ쉲</w:t>
      </w:r>
      <w:r>
        <w:rPr/>
        <w:t>ꔮ╏</w:t>
      </w:r>
      <w:r>
        <w:rPr/>
        <w:t>縰♨䮻婐憩栮칂䫂㨣촵癀橗㊻</w:t>
      </w:r>
      <w:r>
        <w:rPr/>
        <w:t>Ⳃ␣</w:t>
      </w:r>
      <w:r>
        <w:rPr/>
        <w:t>奺쉍繪뭆猴䱌偂묥⩒晖</w:t>
      </w:r>
      <w:r>
        <w:rPr/>
        <w:t>ꕨ</w:t>
      </w:r>
      <w:r>
        <w:rPr/>
        <w:t>晎繡숥쉐倦땾䔴潞</w:t>
      </w:r>
      <w:r>
        <w:rPr/>
        <w:t>Ⱔ</w:t>
      </w:r>
      <w:r>
        <w:rPr/>
        <w:t>쉁뿂㭋숮䤪憥뭊⑰츰䘰彁䝧⵩晴礭땮硱䩱슮〈⑧员恨歠쉫뽚轔ꄣ䂘㍑䉣瀫扑䤽測쉺獏쵭灓䭀楐</w:t>
      </w:r>
      <w:r>
        <w:rPr/>
        <w:t>ⵕ</w:t>
      </w:r>
      <w:r>
        <w:rPr/>
        <w:t>녟空걮깂숭ガꅾꅹ弩猸녤ꌹꅗ匳傱ꆮ㪱捷쌲㏂堬뼽牐㭞츸狂飂橭㤭◂㵊做栮哂歭轮碻쉯쌪湮片朩扆䅩佢⥏</w:t>
      </w:r>
      <w:r>
        <w:rPr/>
        <w:t>Ⱛ</w:t>
      </w:r>
      <w:r>
        <w:rPr/>
        <w:t>桞捷睞瀶㊱</w:t>
      </w:r>
      <w:r>
        <w:rPr/>
        <w:t>⡑</w:t>
      </w:r>
      <w:r>
        <w:rPr/>
        <w:t>睉╞墻㵄⍚촯⭩梬쉧ㅵ숸幩瓂灀倨枡갹㞡숹㥑儨숳ꍎ쉈╲兊䩱╰喩䥄㩠⭅悥䱋皿瀺湃뭔ꅫ층㌲佔埂ㅤ䪡</w:t>
      </w:r>
      <w:r>
        <w:rPr/>
        <w:t>ꤥ⹂</w:t>
      </w:r>
      <w:r>
        <w:rPr/>
        <w:t>坦쉈⪩갮盍楤佃奚穮숨숵⫂歄뭟犮쉯瓂憵쉟⽭걭뽨썏び湬摒♤牟竃Ⓜ썩</w:t>
      </w:r>
      <w:r>
        <w:rPr/>
        <w:t>⡈</w:t>
      </w:r>
      <w:r>
        <w:rPr/>
        <w:t>쉎擂焰㮡吽␯哂쌣削걊㙧栺⬺쉒偾⍊奯櫂䁦⏂畑슱⫃겿⾿⿂䨱爮녩熩쉏揂䍬剉</w:t>
      </w:r>
      <w:r>
        <w:rPr/>
        <w:t>ꕶ</w:t>
      </w:r>
      <w:r>
        <w:rPr/>
        <w:t>⻂橬䲘桀天睑</w:t>
      </w:r>
      <w:r>
        <w:rPr/>
        <w:t>⡃</w:t>
      </w:r>
      <w:r>
        <w:rPr/>
        <w:t>쉨榱噀땍⩪⽗楳슮扒启뽇桠扇瀬쉩㠳兙䂘쉏⹟</w:t>
      </w:r>
      <w:r>
        <w:rPr/>
        <w:t>Ɒ</w:t>
      </w:r>
      <w:r>
        <w:rPr/>
        <w:t>瑃㉵冱怤㕬柂盂佰㣂楌庥☩檡煥녰勂车帳</w:t>
      </w:r>
      <w:r>
        <w:rPr/>
        <w:t>ꕈ</w:t>
      </w:r>
      <w:r>
        <w:rPr/>
        <w:t>쉬ꄣ㑀쉫⫂姂离䁾哂</w:t>
      </w:r>
      <w:r>
        <w:rPr/>
        <w:t>ꔪ</w:t>
      </w:r>
      <w:r>
        <w:rPr/>
        <w:t>ⲥ</w:t>
      </w:r>
      <w:r>
        <w:rPr/>
        <w:t>䖮▩⺏擂䍾氰⏂⩱☊㋂暣㜵幩䅷敋帨⤰盂䐫戴繅⻂繱杔ㅁ獤电</w:t>
      </w:r>
      <w:r>
        <w:rPr/>
        <w:t>ⵏ</w:t>
      </w:r>
      <w:r>
        <w:rPr/>
        <w:t>꺘ꅶ滂쉫뿃쵪쉳祕⬱电権䝑㘣뽓奕㚘幎숺䍯⻂ㅍꥡ⥦⩬瑬쉥但幖䟂瓃⩰♤딨卞桂䥾䝚㕍䏃椥숯厏啲䕑扞㜯⑥䯂ㅓ痂繶㡤</w:t>
      </w:r>
      <w:r>
        <w:rPr/>
        <w:t>ꖻ</w:t>
      </w:r>
      <w:r>
        <w:rPr/>
        <w:t>䑂牃⏎㫂砹䁅뮏⺩䁊䧂僂䵲㡰</w:t>
      </w:r>
      <w:r>
        <w:rPr/>
        <w:t>ⱆ</w:t>
      </w:r>
      <w:r>
        <w:rPr/>
        <w:t>㗂싂⎘犬</w:t>
      </w:r>
      <w:r>
        <w:rPr/>
        <w:t>ⱕ</w:t>
      </w:r>
      <w:r>
        <w:rPr/>
        <w:t>䔤촬슩捞⑥棂樶恧嘥쉎瀮济쉀</w:t>
      </w:r>
      <w:r>
        <w:rPr/>
        <w:t>꧂</w:t>
      </w:r>
      <w:r>
        <w:rPr/>
        <w:t>㡥쉫䡓뽕梻㑫呑歖슣쉁쉲䘥㨫⬰쉪</w:t>
      </w:r>
      <w:r>
        <w:rPr/>
        <w:t>ꕒ</w:t>
      </w:r>
      <w:r>
        <w:rPr/>
        <w:t>嫍殻怩㮣싂㉢╡⼲噵畹䉀숣玣穨廍湖洬⯂⧂쉀㭮쉄쉏轃亻썞娩</w:t>
      </w:r>
      <w:r>
        <w:rPr/>
        <w:t>꧂</w:t>
      </w:r>
      <w:r>
        <w:rPr/>
        <w:t>穰숶싂♆盂䵬楳쵣啳╨깞</w:t>
      </w:r>
      <w:r>
        <w:rPr/>
        <w:t>Ᵽ</w:t>
      </w:r>
      <w:r>
        <w:rPr/>
        <w:t>쉃䡦㒿剂㵳她㘴깱Ⓜ噚瞡숳ヂね斱し㪻奲晀쏂쉗睴땐桀⩦㉤뭓眹彍湲䱊</w:t>
      </w:r>
      <w:r>
        <w:rPr/>
        <w:t>ⴸ</w:t>
      </w:r>
      <w:r>
        <w:rPr/>
        <w:t>슱</w:t>
      </w:r>
      <w:r>
        <w:rPr/>
        <w:t>ⵔ</w:t>
      </w:r>
      <w:r>
        <w:rPr/>
        <w:t>壂층灟䥳⨺</w:t>
      </w:r>
      <w:r>
        <w:rPr/>
        <w:t>⠰</w:t>
      </w:r>
      <w:r>
        <w:rPr/>
        <w:t>夽㐵䅨姂㉰</w:t>
      </w:r>
      <w:r>
        <w:rPr/>
        <w:t>⡫</w:t>
      </w:r>
      <w:r>
        <w:rPr/>
        <w:t>〳愰帴⩴썶㢩쉭</w:t>
      </w:r>
      <w:r>
        <w:rPr/>
        <w:t>⠺⬪⩪</w:t>
      </w:r>
      <w:r>
        <w:rPr/>
        <w:t>瀹⩤㉦슮灡쉢쉧㷂넭</w:t>
      </w:r>
      <w:r>
        <w:rPr/>
        <w:t>ꕟ</w:t>
      </w:r>
      <w:r>
        <w:rPr/>
        <w:t>搹涥䈱捕の쉎⩙슱托㡱埂쉁뼤伣弴檩牄潰녤敮캣</w:t>
      </w:r>
      <w:r>
        <w:rPr/>
        <w:t>ꕏ</w:t>
      </w:r>
      <w:r>
        <w:rPr/>
        <w:t>䓂쉌䫍</w:t>
      </w:r>
      <w:r>
        <w:rPr/>
        <w:t>ꕈ</w:t>
      </w:r>
      <w:r>
        <w:rPr/>
        <w:t>㙐眲깸䍪쉉轺堰硯椺뾵刲⧍轟砮㶿걦ㅲ☽♏⫂繞促⨴硑彄䵖捅圵슥繓㈱煳唶撩⩚助쵕뭳漺厵슬然洰灕喡玩䉣쉴땇㍤执擂䠵暿慲뭥瀱懂䝄뗂쵏㑞秂</w:t>
      </w:r>
      <w:r>
        <w:rPr/>
        <w:t>ꤤ</w:t>
      </w:r>
      <w:r>
        <w:rPr/>
        <w:t>漱㝾걊⮡噡㫂扅ッ㛂傻ㅔ숪⻂쉦ꥱ쉍噇慥㐫␳꺵숤擂⩢ꥡ滂颏땃⭣獃澣㟂慖天</w:t>
      </w:r>
      <w:r>
        <w:rPr/>
        <w:t>ⵏ</w:t>
      </w:r>
      <w:r>
        <w:rPr/>
        <w:t>輷劥쉂㍄</w:t>
      </w:r>
      <w:r>
        <w:rPr/>
        <w:t>ꗂ</w:t>
      </w:r>
      <w:r>
        <w:rPr/>
        <w:t>砥慔쏂摂䮱偏呴扔砩⩸⥎摢딨㮥珂䰳칚癘␲恰睖晸</w:t>
      </w:r>
      <w:r>
        <w:rPr/>
        <w:t>ꕉ</w:t>
      </w:r>
      <w:r>
        <w:rPr/>
        <w:t>뽐㕺♩偺爷瞣기硏䈱⪮숤䱱㜥留晅琸⩉砰┹瞻慸츤璥䲩뽉⺣䠪狂ꌮ꺱揂쉗ꏂ顃哂戵祘ꇂ庻쉗츳䉕輸参毂캬㋃砸夰畮쵩뽃归湄噃슣颬迂쉚弥⾘⾿⶘幋縥ꄸ甹ꇃ䉠㦮⩩䌰슬쉆滂噶氱䬸な⩐栣쉀圸嚏ꎘ숻㵞⩐匫⍾參㥧</w:t>
      </w:r>
      <w:r>
        <w:rPr/>
        <w:t>꤯</w:t>
      </w:r>
      <w:r>
        <w:rPr/>
        <w:t>썫컃橸따䉤祱呅㨯顚轉磂眳偏〽㮩顒갴싂숽㏂㞬找彵戯潸殬㩶곍䱵䭁㜭竂㥓⹊⌣䑮╬楩甊毂♢㈷⯂乒싂쉦녭睆严獇쉳硰揂㕳溏恟▮恟䝡㉮幑㭱梏煔煍堬焹녑煊㛂썚싂ꎩ쉌䍨뭂쉆㘱垩☽㵉⹀徻嚘곂坤呣ㅑ辩皘嫂乤⤥堨</w:t>
      </w:r>
      <w:r>
        <w:rPr/>
        <w:t>⡠</w:t>
      </w:r>
      <w:r>
        <w:rPr/>
        <w:t>䜫怮牧䙌抬祗㴳祧쉠⹀氤⬳⸬輰傏쉆畴䴬䯂兇田㍞穡㧂</w:t>
      </w:r>
      <w:r>
        <w:rPr/>
        <w:t>ⵉ</w:t>
      </w:r>
      <w:r>
        <w:rPr/>
        <w:t>긪쉉츴⫃쉂</w:t>
      </w:r>
      <w:r>
        <w:rPr/>
        <w:t>ⲱ</w:t>
      </w:r>
      <w:r>
        <w:rPr/>
        <w:t>䄷堨녢⹯湩繹祔뭫䝰</w:t>
      </w:r>
      <w:r>
        <w:rPr/>
        <w:t>ꤥ</w:t>
      </w:r>
      <w:r>
        <w:rPr/>
        <w:t>Ⱕ</w:t>
      </w:r>
      <w:r>
        <w:rPr/>
        <w:t>椭畆疵杨묰烍焪佳䬤晉潑䵅䗍䕓쏂猭</w:t>
      </w:r>
      <w:r>
        <w:rPr/>
        <w:t>⡦</w:t>
      </w:r>
      <w:r>
        <w:rPr/>
        <w:t>䑰厮䕉繄⭆쌻冣갤습⯂機숣敩⑏珂恭穏쵨匲㕮녖攲䙙㭺</w:t>
      </w:r>
      <w:r>
        <w:rPr/>
        <w:t>ꕙ</w:t>
      </w:r>
      <w:r>
        <w:rPr/>
        <w:t>䎬㡡⫂顾䐱浩攥䩌캘䅅⪥㑄照</w:t>
      </w:r>
      <w:r>
        <w:rPr/>
        <w:t>ⶣ</w:t>
      </w:r>
      <w:r>
        <w:rPr/>
        <w:t>캏⸺睁樺슥偠</w:t>
      </w:r>
      <w:r>
        <w:rPr/>
        <w:t>꧂</w:t>
      </w:r>
      <w:r>
        <w:rPr/>
        <w:t>숮橡䈲뼸毂摹</w:t>
      </w:r>
      <w:r>
        <w:rPr/>
        <w:t>Ⱕ</w:t>
      </w:r>
      <w:r>
        <w:rPr/>
        <w:t>쉡ꍹ⑍</w:t>
      </w:r>
      <w:r>
        <w:rPr/>
        <w:t>ꤦ</w:t>
      </w:r>
      <w:r>
        <w:rPr/>
        <w:t>樭쉵据⾬䝢涿坨</w:t>
      </w:r>
      <w:r>
        <w:rPr/>
        <w:t>ꗂ</w:t>
      </w:r>
      <w:r>
        <w:rPr/>
        <w:t>Ⱬ</w:t>
      </w:r>
      <w:r>
        <w:rPr/>
        <w:t>夺吱习癭灨助쉈瓎佢⩌丬䑅䉁</w:t>
      </w:r>
      <w:r>
        <w:rPr/>
        <w:t>⠽</w:t>
      </w:r>
      <w:r>
        <w:rPr/>
        <w:t>쉒쉣漣싂┳爬〤슬싂쉗쉱ね䧂繷䮏欽䵪極⺘⸩伯升杗쉖琷治깖祗煀䉕쉙슱</w:t>
      </w:r>
      <w:r>
        <w:rPr/>
        <w:t>ꥀꥉ</w:t>
      </w:r>
      <w:r>
        <w:rPr/>
        <w:t>䵲묱䙷㠩稬칾轶恎橤뼸쉬顴幯⍮敆쉥</w:t>
      </w:r>
      <w:r>
        <w:rPr/>
        <w:t>ꕋ</w:t>
      </w:r>
      <w:r>
        <w:rPr/>
        <w:t>쉷싂湓繵ギ摠㴥椪兔䒩祍䬤⭲ꅩ爻䤴顭놘♬㍪䁟び桍恘塃渹旎⨦썷깮歮値䈪ㅄ夷㇂娲䐦㍔㍣컍쉵⛂쉬㪵꥚湤䍘뽃㥬⩬䙙ꏂ쉬欷칙쉦ꌩ辥㥕颩⑘㢱䷂캮␸쉐㩇칟⹤㌮ㆿ㢡䱹䡷幬㌫乀㢿㵗㕹碘㥨⭑奌㵵夲싂㌲㬫䙲卨畔</w:t>
      </w:r>
      <w:r>
        <w:rPr/>
        <w:t>ⵅ┱</w:t>
      </w:r>
      <w:r>
        <w:rPr/>
        <w:t>畨潓项繍넺棂⨴㴺쉢</w:t>
      </w:r>
      <w:r>
        <w:rPr/>
        <w:t>ꕐ</w:t>
      </w:r>
      <w:r>
        <w:rPr/>
        <w:t>奂䡠㡚幾㩷䴥睍燃⬦䝯摅</w:t>
      </w:r>
      <w:r>
        <w:rPr/>
        <w:t>⡳</w:t>
      </w:r>
      <w:r>
        <w:rPr/>
        <w:t>쏂䦩㡉</w:t>
      </w:r>
      <w:r>
        <w:rPr/>
        <w:t>ꕋ</w:t>
      </w:r>
      <w:r>
        <w:rPr/>
        <w:t>彬Ⓜ㔻⬪题</w:t>
      </w:r>
      <w:r>
        <w:rPr/>
        <w:t>ꕣ</w:t>
      </w:r>
      <w:r>
        <w:rPr/>
        <w:t>䙱</w:t>
      </w:r>
      <w:r>
        <w:rPr/>
        <w:t>ꕣ</w:t>
      </w:r>
      <w:r>
        <w:rPr/>
        <w:t>䞵⪏⌸⥗썭儦⽔䱔쉬䝦㡤슥瘶ㄯ湍㴪쉤㙙㷂佣䟎伶싃쉠녵䎮刦</w:t>
      </w:r>
      <w:r>
        <w:rPr/>
        <w:t>⣃</w:t>
      </w:r>
      <w:r>
        <w:rPr/>
        <w:t>偀䕙瑵⚣儵걌䩗儤쉗䱆怺迂ㅷ䡴硭숹♀㙠橏彭싂杵徿嘴⌽䁈슣㩕彈</w:t>
      </w:r>
      <w:r>
        <w:rPr/>
        <w:t>ꕒ</w:t>
      </w:r>
      <w:r>
        <w:rPr/>
        <w:t>啳癮녣甩楋⌲湱剾⬬싂㉍敕⑖쉺묩埂녟㕚兎墩ㅞ㭧坔䍾⩵㖏쉮䭩쵅䳃姃㴵쉪㕶䙱兡땠项娮矂⾏슣䬸圭勂搴䁧恅睡汏䝾䰹匥⩤</w:t>
      </w:r>
      <w:r>
        <w:rPr/>
        <w:t>⡀</w:t>
      </w:r>
      <w:r>
        <w:rPr/>
        <w:t>㮬슏쏃稸瑣欹晬쉳䜬揎☭硰췂祪煊壂</w:t>
      </w:r>
      <w:r>
        <w:rPr/>
        <w:t>⡘</w:t>
      </w:r>
      <w:r>
        <w:rPr/>
        <w:t>浖⨥橙Ⓨ</w:t>
      </w:r>
    </w:p>
    <w:p>
      <w:pPr>
        <w:pStyle w:val="PreformattedText"/>
        <w:bidi w:val="0"/>
        <w:spacing w:before="0" w:after="0"/>
        <w:jc w:val="left"/>
        <w:rPr/>
      </w:pPr>
      <w:r>
        <w:rPr/>
        <w:t>놡숰촊</w:t>
      </w:r>
      <w:r>
        <w:rPr/>
        <w:t>ⱇ</w:t>
      </w:r>
      <w:r>
        <w:rPr/>
        <w:t>ꍍ轋䅵樸畒䙎玣姎ㅾ挪</w:t>
      </w:r>
      <w:r>
        <w:rPr/>
        <w:t>⡾</w:t>
      </w:r>
      <w:r>
        <w:rPr/>
        <w:t>主泂ꥷ歚呅쉉쉕扷啺깠쌹쉆椯</w:t>
      </w:r>
      <w:r>
        <w:rPr/>
        <w:t>ꕆ</w:t>
      </w:r>
      <w:r>
        <w:rPr/>
        <w:t>匣싎伣暱懂ꍭ㦻稪㑙项獑甴슿䤴㘩㍣㥹싎收参䨰卯㞩橱㝔쵢幺煬䥋䭊䍭␯坮桁㓃</w:t>
      </w:r>
      <w:r>
        <w:rPr/>
        <w:t>ⳃ</w:t>
      </w:r>
      <w:r>
        <w:rPr/>
        <w:t>쉡壂堺暏䡋怳繞㉀倱伽悥睺䅵⽒圫㥧ノ彑乴楟꺮깔㥞䙰喥슡</w:t>
      </w:r>
      <w:r>
        <w:rPr/>
        <w:t>ⵖ</w:t>
      </w:r>
      <w:r>
        <w:rPr/>
        <w:t>幙儽䳂墣쉰楰걏㤹繗䥶슩杺㣎⽷</w:t>
      </w:r>
      <w:r>
        <w:rPr/>
        <w:t>⢬</w:t>
      </w:r>
      <w:r>
        <w:rPr/>
        <w:t>䡎ㅷ椫㨪氶湞木沱碻慴䖩啚쉩嫍娹깳䏂轂싂췂硩㭵穣䖩䂩㕓⨨䞱癚⍔忂挵칚㑡轓⻂녨ㅫ⨵㏂㞩ꍞ㥇塢烎材ꄪ뼪쉲▩港硫쉅䱭怩䰵顎꺮㕆浲煡</w:t>
      </w:r>
      <w:r>
        <w:rPr/>
        <w:t>⡉</w:t>
      </w:r>
      <w:r>
        <w:rPr/>
        <w:t>ぢ싂걆弪倨묩䟂晘ぅꆮ幐婸䓂䟎ꍫ싎⤮輨䑡뭋⹴뽯⨶煄穧䨦䑣硡癏纬쉕꥾曂幤敦㣂浙䀸䈪숤っꌰ奀坯䥞쉗䎩슏灨슱の㌳畲쉂㙹묤穷幟焤싂牭㐹瀹敯숽⨥汆䎘捎湟뽞</w:t>
      </w:r>
      <w:r>
        <w:rPr/>
        <w:t>ꥈ</w:t>
      </w:r>
      <w:r>
        <w:rPr/>
        <w:t>㭞䄳䭏</w:t>
      </w:r>
      <w:r>
        <w:rPr/>
        <w:t>ꕘ</w:t>
      </w:r>
      <w:r>
        <w:rPr/>
        <w:t>顏묲⩚쉇⥙슱堹䴣玘</w:t>
      </w:r>
      <w:r>
        <w:rPr/>
        <w:t>ꤩ</w:t>
      </w:r>
      <w:r>
        <w:rPr/>
        <w:t>䩥쏂䐩ㅊ뼵媩桘慳轉䁡冣杔㊘區⚥⼣⩪䧂竍頲䩖恭煞揂⹺넦㬤橊硤呒姂湎婢歡硱쉏告</w:t>
      </w:r>
      <w:r>
        <w:rPr/>
        <w:t>ꖩ</w:t>
      </w:r>
      <w:r>
        <w:rPr/>
        <w:t>扲♀싎强厩ꌴ帵슡땊婩潁쉄殣歺컂繑檣ꍸ녱歵㐪걬氩乃ꥦ⍭嘰顊䡎輺㶣㍉쌯乘⤻礣䭣䝌剆珂慒唪</w:t>
      </w:r>
      <w:r>
        <w:rPr/>
        <w:t>ꦣ</w:t>
      </w:r>
      <w:r>
        <w:rPr/>
        <w:t>Ⱶ</w:t>
      </w:r>
      <w:r>
        <w:rPr/>
        <w:t>灕걋</w:t>
      </w:r>
      <w:r>
        <w:rPr/>
        <w:t>⠦</w:t>
      </w:r>
      <w:r>
        <w:rPr/>
        <w:t>祄칚癎</w:t>
      </w:r>
      <w:r>
        <w:rPr/>
        <w:t>ꥏ</w:t>
      </w:r>
      <w:r>
        <w:rPr/>
        <w:t>夥ꍎ㘯灣橧ヂ㍮㵫걗晣쉾溥䏍䵺㙫숱桫췎䰬ꅀ숵땣摕恮뭍摋뽄繋彰䵀潔쉑ㆬ畺⯂쉭䁬쉲㈶獅呫偣뮿悩厏ꥫ㖣摧䉅㕷ꍖ塟搩幰</w:t>
      </w:r>
      <w:r>
        <w:rPr/>
        <w:t>ꦩ</w:t>
      </w:r>
      <w:r>
        <w:rPr/>
        <w:t>㩦〤⍫䋂㵄슩犿棂</w:t>
      </w:r>
      <w:r>
        <w:rPr/>
        <w:t>ꕷ</w:t>
      </w:r>
      <w:r>
        <w:rPr/>
        <w:t>㋂☻뭣偟䅉栯迎칚</w:t>
      </w:r>
      <w:r>
        <w:rPr/>
        <w:t>ꕰ</w:t>
      </w:r>
      <w:r>
        <w:rPr/>
        <w:t>拎瀺䝵灳飂䙀琽偙</w:t>
      </w:r>
      <w:r>
        <w:rPr/>
        <w:t>⠩</w:t>
      </w:r>
      <w:r>
        <w:rPr/>
        <w:t>㓂⑆烃禡じ楃珎洲䝀╩⼻㶣䐱爱쉩塲殡㪘긽䭆䝑婨㒿睔⑷⩡头싂渤氪䁴쉚⩃믂彸帶ぬ頮䐸嘪機ꌽ쉥⚿扊悩碩瀻⧂숭嘪쉹界呫⤤瀥⌦䝵䘮繂䯎囎ꏂ愶⭡柂놘晲妡⨭䳂칠䩱斿䌴乩槂⩲쵱䁤株庬曂⿂媬竂뿎⍡眊吴쵒睯㌹揍䋂彡䭇繵䂬泂꥞泂슬壎牪㔹뼳녉⑗楓쉀欶꥔歟╖桃㙦숸睥燂숲楤Ⓙ啨䙙츴啑떵╉汱䏂ꌺ㩟彳䉸椲兦⫂쉎䑴穪</w:t>
      </w:r>
      <w:r>
        <w:rPr/>
        <w:t>ⴻ</w:t>
      </w:r>
      <w:r>
        <w:rPr/>
        <w:t>䡫㉩傡䝱䘤⩅㥒䤬뭡䟂☶禱呕䝪㨶牘癙ꅊ毂哂ꇂ剃啎奠伺⭧獒吷</w:t>
      </w:r>
      <w:r>
        <w:rPr/>
        <w:t>ⱬ</w:t>
      </w:r>
      <w:r>
        <w:rPr/>
        <w:t>冬头쉓㡩</w:t>
      </w:r>
      <w:r>
        <w:rPr/>
        <w:t>꤭</w:t>
      </w:r>
      <w:r>
        <w:rPr/>
        <w:t>祌坳뽺扪㑸뽄㍡묪㴴㐺晳숵彋⺮칹煠쉭묭뽘숳扥倽僂繌㨱䑯䅟䬨◂䄩깴칔偙</w:t>
      </w:r>
      <w:r>
        <w:rPr/>
        <w:t>Ⱙ</w:t>
      </w:r>
      <w:r>
        <w:rPr/>
        <w:t>썧뾣⬻匨顗彈놵김칂㟂彷</w:t>
      </w:r>
      <w:r>
        <w:rPr/>
        <w:t>ꕙ</w:t>
      </w:r>
      <w:r>
        <w:rPr/>
        <w:t>䦵兵츷恷䔻癯㐫䥦䰽㊩⍊</w:t>
      </w:r>
      <w:r>
        <w:rPr/>
        <w:t>⣃</w:t>
      </w:r>
      <w:r>
        <w:rPr/>
        <w:t>땚畞⍑柍딪㍌慐년伮㎻䁉쉊斩숪䁪䥭烂汑睌ㄸ哂栨쉉ㅓ⑎䵩娶슩殿壍</w:t>
      </w:r>
      <w:r>
        <w:rPr/>
        <w:t>ⶮ</w:t>
      </w:r>
      <w:r>
        <w:rPr/>
        <w:t>䁵쉇䄭╂段⪥䦘䵘㉁땒亘瘮楈䍫⨸剤穰輷䩖搲숴嫂䍔佐䩙松〴橞撣♳䲱儰栭</w:t>
      </w:r>
      <w:r>
        <w:rPr/>
        <w:t>⢘</w:t>
      </w:r>
      <w:r>
        <w:rPr/>
        <w:t>䬶吸㕢깹睲䭅䙦⪥廂強</w:t>
      </w:r>
      <w:r>
        <w:rPr/>
        <w:t>⢮</w:t>
      </w:r>
      <w:r>
        <w:rPr/>
        <w:t>磂㬮浃督李确숦珂슬味㔪ꍂ柃唨晭晀咏⍒捖䕳埂姂䤶儻䍹넽쉊⤮뼪䴮⼵䪻杤溣弹勂</w:t>
      </w:r>
      <w:r>
        <w:rPr/>
        <w:t>ⱃ</w:t>
      </w:r>
      <w:r>
        <w:rPr/>
        <w:t>뼣睯浟囂⛃縴䱋䅐</w:t>
      </w:r>
      <w:r>
        <w:rPr/>
        <w:t>⠹</w:t>
      </w:r>
      <w:r>
        <w:rPr/>
        <w:t>娺⫂슿獇䔽䉨</w:t>
      </w:r>
      <w:r>
        <w:rPr/>
        <w:t>ⱥ</w:t>
      </w:r>
      <w:r>
        <w:rPr/>
        <w:t>싂䛂歞坓怩數側ꥮ彉癣恇</w:t>
      </w:r>
      <w:r>
        <w:rPr/>
        <w:t>⵰</w:t>
      </w:r>
      <w:r>
        <w:rPr/>
        <w:t>幥䀷獷摄掩祡坦</w:t>
      </w:r>
      <w:r>
        <w:rPr/>
        <w:t>Ɑ</w:t>
      </w:r>
      <w:r>
        <w:rPr/>
        <w:t>何汣噟曂牰㑭♐仂싂☩슡쉘摉썇頮</w:t>
      </w:r>
      <w:r>
        <w:rPr/>
        <w:t>ꕪ</w:t>
      </w:r>
      <w:r>
        <w:rPr/>
        <w:t>䒥䚩䡈㍅姂ヂ䷎昲쉒挵䥯☺싂奰嚣䖣契凂㥧祶㈩汤䭂㞏棂⩭啥噒</w:t>
      </w:r>
      <w:r>
        <w:rPr/>
        <w:t>⡞⢬</w:t>
      </w:r>
      <w:r>
        <w:rPr/>
        <w:t>뽱冣嫂╤㮣㔷숵⫂求帹䆬奈쉯汎潓灙畎繓繦惂⹣㑗䞬깏䞿䍘녍䟂瓂☸ば䐰䨷ꥹ䱈ご⤴䉊忎숭</w:t>
      </w:r>
      <w:r>
        <w:rPr/>
        <w:t>ꖱ</w:t>
      </w:r>
      <w:r>
        <w:rPr/>
        <w:t>㴬⹘䅐沥幥剂</w:t>
      </w:r>
      <w:r>
        <w:rPr/>
        <w:t>ꗂ</w:t>
      </w:r>
      <w:r>
        <w:rPr/>
        <w:t>呮䍐潥猬灭䍈뽌瑺妩⨽쉉顑슣牷㊘ꅚ⸭▩疵㠨嘺갪䵂⵭떣捹獤礩彳</w:t>
      </w:r>
      <w:r>
        <w:rPr/>
        <w:t>ꕱ</w:t>
      </w:r>
      <w:r>
        <w:rPr/>
        <w:t>㡓쉡䠺㴱숥칩</w:t>
      </w:r>
      <w:r>
        <w:rPr/>
        <w:t>ꔨ</w:t>
      </w:r>
      <w:r>
        <w:rPr/>
        <w:t>凍䘰圯⭙</w:t>
      </w:r>
      <w:r>
        <w:rPr/>
        <w:t>⡓⚱</w:t>
      </w:r>
      <w:r>
        <w:rPr/>
        <w:t>ꍊ쉇畆㊬辱⼣쏂い拂╱㋂㙖걖썁㨪㤵쉵杇깳偣☶⧂啥だ䢏幭㑯䜹곂頦숵瘱㥵嘫⭣奱厩⽲㯂ꥹ捖촸⬵㟂쉰晞䙠⸥</w:t>
      </w:r>
      <w:r>
        <w:rPr/>
        <w:t>ꤰ</w:t>
      </w:r>
      <w:r>
        <w:rPr/>
        <w:t>喩쉤栴</w:t>
      </w:r>
      <w:r>
        <w:rPr/>
        <w:t>⡊</w:t>
      </w:r>
      <w:r>
        <w:rPr/>
        <w:t>榏ꄦ</w:t>
      </w:r>
      <w:r>
        <w:rPr/>
        <w:t>ꦱ</w:t>
      </w:r>
      <w:r>
        <w:rPr/>
        <w:t>浠㮮䀥䌨攽極땞嫂汢</w:t>
      </w:r>
      <w:r>
        <w:rPr/>
        <w:t>Ⱘ</w:t>
      </w:r>
      <w:r>
        <w:rPr/>
        <w:t>獇搷䉩㟂囂㒡칋穪哎㐸깦檥噑䁑琊슿梻䅬咿欨煥業쌵漸䛂㍬쉫䕧佺婥</w:t>
      </w:r>
      <w:r>
        <w:rPr/>
        <w:t>⢱</w:t>
      </w:r>
      <w:r>
        <w:rPr/>
        <w:t>犘戱╸⍷䕍⩍쉭㥺㭈敒桪㉒偑び㩍썦繠擂塣娲䬽扆쉷㗂朰㔥縮昶疱┮漥㕠ㅇ쉙䙹꺵矂䁃擂⽣㓂㉄䱺偡仂㡲㧎䩡</w:t>
      </w:r>
      <w:r>
        <w:rPr/>
        <w:t>Ɒ꥖</w:t>
      </w:r>
      <w:r>
        <w:rPr/>
        <w:t>攲⫂⵫⽀怱䨶樵䵄뿂唳</w:t>
      </w:r>
      <w:r>
        <w:rPr/>
        <w:t>Ⱟ</w:t>
      </w:r>
      <w:r>
        <w:rPr/>
        <w:t>啃뭀숴收䔯썈숲䁩♞</w:t>
      </w:r>
      <w:r>
        <w:rPr/>
        <w:t>ⵆ</w:t>
      </w:r>
      <w:r>
        <w:rPr/>
        <w:t>써걣쉴쉧쉔쎿㨺</w:t>
      </w:r>
      <w:r>
        <w:rPr/>
        <w:t>ꔫ</w:t>
      </w:r>
      <w:r>
        <w:rPr/>
        <w:t>敍摢⑏捵汵䳂㌰ꅣ煾뭔匯칉㍮㑺ꏂ挺乑殬ꍤ濂䉪烂Ⓜ⮬䆡⩭</w:t>
      </w:r>
      <w:r>
        <w:rPr/>
        <w:t>ꔫ⨴</w:t>
      </w:r>
      <w:r>
        <w:rPr/>
        <w:t>䄽牾쉖参㬽噍㐯爫奎圦爽侵繠硤晎⭹奙畋䄤具斱䶻쵔䭉楫瑡㯂싎ꍨ捋쉫剎瘫惂偸⑪牥⛂渹␺奷⩇噔</w:t>
      </w:r>
      <w:r>
        <w:rPr/>
        <w:t>ⵎ</w:t>
      </w:r>
      <w:r>
        <w:rPr/>
        <w:t>劻㝅㨮伩界싂ꇂ畗␰㯂渺⴩畃轱갣倮瀴珂㶻轒ꅵ䩑䡑乘쉊恓壂㢘숤놩䟂朴㕁딦뭭獆쏎楷껂䝭嚵㭮流椥슣썪桖䱋繳쉄㜵塲⍠䐷췂䮣牒㐨半娲杳批祬녪⌽竂썩辮⒘墥愶㕡滂彉쉈쉞顑䰲婏䉂啣桴䇂爩轃쉍땸瑒姂彠걐楴╀㖵䨶⮩㟂㘬싂棂桠磂䌯껍녔䣂楍䥓洺揂睱働싂炏枩祈穉囂㍸⽋걞곂晀㌴噆ꅑ㬲濂⥆恴숹录쉨畬㜲溘庘䐱噹⥇</w:t>
      </w:r>
      <w:r>
        <w:rPr/>
        <w:t>⣂</w:t>
      </w:r>
      <w:r>
        <w:rPr/>
        <w:t>㝐㍐㕌촺⿂㕯</w:t>
      </w:r>
      <w:r>
        <w:rPr/>
        <w:t>Ⱝ</w:t>
      </w:r>
      <w:r>
        <w:rPr/>
        <w:t>捞</w:t>
      </w:r>
      <w:r>
        <w:rPr/>
        <w:t>ꥅ</w:t>
      </w:r>
      <w:r>
        <w:rPr/>
        <w:t>묱▮奵쉃眺硗싃媣딦ㅕ彊ꅺ</w:t>
      </w:r>
      <w:r>
        <w:rPr/>
        <w:t>ꤶ</w:t>
      </w:r>
      <w:r>
        <w:rPr/>
        <w:t>丮쉒刺扺滂砶剗䱴侻獶</w:t>
      </w:r>
      <w:r>
        <w:rPr/>
        <w:t>ꥋ</w:t>
      </w:r>
      <w:r>
        <w:rPr/>
        <w:t>䅩䛍㵓䩷㥪琦싃☪</w:t>
      </w:r>
      <w:r>
        <w:rPr/>
        <w:t>ꖩ</w:t>
      </w:r>
      <w:r>
        <w:rPr/>
        <w:t>墥千滂戳窥</w:t>
      </w:r>
      <w:r>
        <w:rPr/>
        <w:t>ꥍ</w:t>
      </w:r>
      <w:r>
        <w:rPr/>
        <w:t>瑉繡幀幘싂쉱〻㕪窵놡偊捑슩噫䙺䭤딶숹湘쉆滂⮿䟂幅⽶慹츪쉸輽쉲繙楢뽘慭</w:t>
      </w:r>
      <w:r>
        <w:rPr/>
        <w:t>ⵣ</w:t>
      </w:r>
      <w:r>
        <w:rPr/>
        <w:t>㦩⩆櫃㈯⪱ㄪ䙋슻户숥ꅾぷ歬쉇깟椰䨸싂〦㉇䓂央牫⑸輴㤽㑸潪♪捄摸娴䛂嫂媻⸷䝥轙䐨慥佸䞥</w:t>
      </w:r>
      <w:r>
        <w:rPr/>
        <w:t>ⵊ</w:t>
      </w:r>
      <w:r>
        <w:rPr/>
        <w:t>瀯炩⽹票帰绂睟쉶칰⩇焣瘤싎뇂慉⭍䁺橷碿쉯㤣쉪䁐洴䡮⭀瘭欵꥗⻂扸櫂セ飂ꍾ뽯娱䳎ꍗ쵢쉹憻⭘輬楠櫂⩕㨷䨻ꌯ乸恨㭙瓂廎瓂싂瞵ꅧ伪䂩썓묥☽噕乥쉸숽</w:t>
      </w:r>
      <w:r>
        <w:rPr/>
        <w:t>ⵂ</w:t>
      </w:r>
      <w:r>
        <w:rPr/>
        <w:t>ꇎ㍐䴪惂䨩淂Ⓨ㕘儊奈捐⍨</w:t>
      </w:r>
      <w:r>
        <w:rPr/>
        <w:t>⣂</w:t>
      </w:r>
      <w:r>
        <w:rPr/>
        <w:t>燂䑾幎캮硣卭輰䍵㊿</w:t>
      </w:r>
      <w:r>
        <w:rPr/>
        <w:t>ꥇ</w:t>
      </w:r>
      <w:r>
        <w:rPr/>
        <w:t>㥸ꄪ㣂哃忎쉘㡏牾䝎묱垩숩⛂䉕竍㠣쉞껍浯ꌰ搤</w:t>
      </w:r>
      <w:r>
        <w:rPr/>
        <w:t>ⱅ</w:t>
      </w:r>
      <w:r>
        <w:rPr/>
        <w:t>偏頣䠻卑䩞ꥪ숥挴䐻슘ꎘ촲싂㉱</w:t>
      </w:r>
      <w:r>
        <w:rPr/>
        <w:t>ꗂ</w:t>
      </w:r>
      <w:r>
        <w:rPr/>
        <w:t>摞쌣晫䥂敫␱䫂顒숴洱晥</w:t>
      </w:r>
      <w:r>
        <w:rPr/>
        <w:t>ⰱ</w:t>
      </w:r>
      <w:r>
        <w:rPr/>
        <w:t>ㅣ刻䅋祃䡒頥毂顎슘瑄㇎獈住쉏欹⩳溮頵儱쉵婂㚏갹歀繘䍧橡堨䅃獌곂</w:t>
      </w:r>
      <w:r>
        <w:rPr/>
        <w:t>⡲</w:t>
      </w:r>
      <w:r>
        <w:rPr/>
        <w:t>䐥䮻⭄昦倵ㅆ洦嘬㙩쉂剁慕</w:t>
      </w:r>
      <w:r>
        <w:rPr/>
        <w:t>ꕇ</w:t>
      </w:r>
      <w:r>
        <w:rPr/>
        <w:t>㎣唣䫂</w:t>
      </w:r>
      <w:r>
        <w:rPr/>
        <w:t>ꕤ</w:t>
      </w:r>
      <w:r>
        <w:rPr/>
        <w:t>⽺汖捂㉰칚坸䢻繏䉭</w:t>
      </w:r>
      <w:r>
        <w:rPr/>
        <w:t>꧍</w:t>
      </w:r>
      <w:r>
        <w:rPr/>
        <w:t>쉏䉖㬰뽄</w:t>
      </w:r>
      <w:r>
        <w:rPr/>
        <w:t>ⵔ</w:t>
      </w:r>
      <w:r>
        <w:rPr/>
        <w:t>⺡䠹㝤則畀쉞쉎恪祔ㅃ癸䉦䘫飂充㉣兓䬮縭</w:t>
      </w:r>
      <w:r>
        <w:rPr/>
        <w:t>ⲡ</w:t>
      </w:r>
      <w:r>
        <w:rPr/>
        <w:t>兡飂ꏂ歏斡숺⚣</w:t>
      </w:r>
      <w:r>
        <w:rPr/>
        <w:t>ꦻ</w:t>
      </w:r>
      <w:r>
        <w:rPr/>
        <w:t>㭺杋旂䑷頶㭵⥓朤中䵋奷㗂䍥轵쉈敶瑫⹭頽䒻惂乮游報䡏繸뭌녉ꎩ幔╠卬兏係䉘쉮捙⍤怦쉔併彞䩤㭓⨰쉃䒏焪潊媥싂깅쉓쉬껂嚩採痂嘬敤긨䁁䉱㦬╆嘷⬨</w:t>
      </w:r>
      <w:r>
        <w:rPr/>
        <w:t>ꔲ</w:t>
      </w:r>
      <w:r>
        <w:rPr/>
        <w:t>梩摉</w:t>
      </w:r>
      <w:r>
        <w:rPr/>
        <w:t>ꦣ</w:t>
      </w:r>
      <w:r>
        <w:rPr/>
        <w:t>挵㑒牉楍⤷┯畖丸쉂奘婹☥䈰癍</w:t>
      </w:r>
      <w:r>
        <w:rPr/>
        <w:t>꧂</w:t>
      </w:r>
      <w:r>
        <w:rPr/>
        <w:t>녎슡繚烃樱䐪瀲⩎쉅㑈杹䥮晏䩁硄㓂咻◂</w:t>
      </w:r>
      <w:r>
        <w:rPr/>
        <w:t>ⴷ</w:t>
      </w:r>
      <w:r>
        <w:rPr/>
        <w:t>슡컂▩稱쉃</w:t>
      </w:r>
      <w:r>
        <w:rPr/>
        <w:t>Ⳃ</w:t>
      </w:r>
      <w:r>
        <w:rPr/>
        <w:t>兴슏⤷繪䑃晨穌</w:t>
      </w:r>
      <w:r>
        <w:rPr/>
        <w:t>Ⱙ</w:t>
      </w:r>
      <w:r>
        <w:rPr/>
        <w:t>뼦畈숸愩丯奷橭幾搩쉢⨷㚩㒿</w:t>
      </w:r>
      <w:r>
        <w:rPr/>
        <w:t>⡷</w:t>
      </w:r>
      <w:r>
        <w:rPr/>
        <w:t>㟂稫灥ꇃ뭇㌮櫂⽓⸷</w:t>
      </w:r>
      <w:r>
        <w:rPr/>
        <w:t>ꤥ</w:t>
      </w:r>
      <w:r>
        <w:rPr/>
        <w:t>硾䪮繾䑬歵㥡䜱䕴㵡壂쏂煳額娫⭍♘숴畢瀳䡮싍⵱슮顲녒慴焻穑捥㍃杄뾡싂犬쉘䢏⩨䃂┵䄲纥欹㵃冡札砮츷䁃䵊卥牔儣湋녶䰲呟牯ꌦ橆竃⑞瞻礴灶扟沬㍩敄☵扟㕷䓂澡癃䭒勍乬捯扵⫎ㅊ牯圵䁣䩫쉗塊牺娮幧⽱㦻啺슣坢曂焺ꍊ㕀娱輳㏂礬秂焻숥╌㉒扒爽쉌凃樭쉠弲匪绂ㅥ䡨繇</w:t>
      </w:r>
      <w:r>
        <w:rPr/>
        <w:t>⡣</w:t>
      </w:r>
      <w:r>
        <w:rPr/>
        <w:t>弮㘣溡㑴䱁㡹颥旂䵸幥쉗㴳쉦슮吶碮䍏杳⬰뭈䈰坔淂恟⹐숳㭏均势昱䊡쉷⍶愤⑯坆</w:t>
      </w:r>
      <w:r>
        <w:rPr/>
        <w:t>ꤽ</w:t>
      </w:r>
      <w:r>
        <w:rPr/>
        <w:t>焯橰呕䄭뭚杉갣쉤䅦⹔</w:t>
      </w:r>
      <w:r>
        <w:rPr/>
        <w:t>Ⱓ</w:t>
      </w:r>
      <w:r>
        <w:rPr/>
        <w:t>庿呬桁煸癣㕰段䛂挴帹䶘煫彐痂偋挲䬷敫⩌癊쌺䅴䉠숩檏녾⬦廂䥱㷂㉆䩅幺琶┨墩怪矍睧怤䵊䜮⤬⾿倊땎䩦飂牗啪倻忂盂슩⪮넰檏췂煆潂䤱济案䪻䞿数忂⹏㡆깉奀港奅侣柎睳冮桞⑒ꅖ晭䉖㑅坳⩌녡恁땏갦슩☥</w:t>
      </w:r>
      <w:r>
        <w:rPr/>
        <w:t>ꕦ</w:t>
      </w:r>
      <w:r>
        <w:rPr/>
        <w:t>䁂쉬㏂㡈넩쉮ꄪ圵皿瑱췂ꄥ吪⧂㤭䝰塡昫彺ꆘ㍂</w:t>
      </w:r>
      <w:r>
        <w:rPr/>
        <w:t>꥟</w:t>
      </w:r>
      <w:r>
        <w:rPr/>
        <w:t>为妩种敀硴╢剖숲䍊ꌬ䕄献⚥潚㉗㶣穗槂⸺猽뗂䥡㓍轧廂㶩</w:t>
      </w:r>
      <w:r>
        <w:rPr/>
        <w:t>ꦡ</w:t>
      </w:r>
      <w:r>
        <w:rPr/>
        <w:t>촱杪㤨쉚光ꥯ숴쌰곂楪飃爪䡕슏싂숯☶ꇍ圫㜲帯輦䑓汕杄漦䑪⾻⩡╧頻䠤䰷쉎놮</w:t>
      </w:r>
      <w:r>
        <w:rPr/>
        <w:t>ꥒ</w:t>
      </w:r>
      <w:r>
        <w:rPr/>
        <w:t>칠⩮</w:t>
      </w:r>
      <w:r>
        <w:rPr/>
        <w:t>ꕸ</w:t>
      </w:r>
      <w:r>
        <w:rPr/>
        <w:t>灱䵠싂噕</w:t>
      </w:r>
      <w:r>
        <w:rPr/>
        <w:t>ⰱ</w:t>
      </w:r>
      <w:r>
        <w:rPr/>
        <w:t>璡땲⩈棂縶⭨ꥭ곂</w:t>
      </w:r>
      <w:r>
        <w:rPr/>
        <w:t>ⰱ</w:t>
      </w:r>
      <w:r>
        <w:rPr/>
        <w:t>숥祸扬슿㵄슩撮師圽恅㙳숣穦窥ꄯ所顺彇츭싂⯃䤪浃칠轁卓䐫玿⍸쉢佩顷䍨頨碩乱淂쉚숹뽪ꍢ䘲皣泂慅䍱츬癖䙘⪣ㄥヂ⩴㡕燂幁恠剞䜹挳슩㷍</w:t>
      </w:r>
      <w:r>
        <w:rPr/>
        <w:t>ⵕ</w:t>
      </w:r>
      <w:r>
        <w:rPr/>
        <w:t>咡㡸䙨ꅂ츦祟㇂쵓椪넵則䡙껂獘参皱⩁塗ꌱ뮣縳轐싂头䁴⌵䘤療汮깮깦</w:t>
      </w:r>
      <w:r>
        <w:rPr/>
        <w:t>ꖏ</w:t>
      </w:r>
      <w:r>
        <w:rPr/>
        <w:t>奰촥㦱剂㚩쉋䍀愮㖣╡瑫쉶⩨濂</w:t>
      </w:r>
      <w:r>
        <w:rPr/>
        <w:t>ꥂ</w:t>
      </w:r>
      <w:r>
        <w:rPr/>
        <w:t>稶浭⽩쉐쉹桥穖獍␫</w:t>
      </w:r>
      <w:r>
        <w:rPr/>
        <w:t>⢏</w:t>
      </w:r>
      <w:r>
        <w:rPr/>
        <w:t>䉄칒ꍟ╶愤浄ꆩ䦩㯂뽅泂뮩䈬䵒믂猰㡏녭싂쉋깘묨</w:t>
      </w:r>
      <w:r>
        <w:rPr/>
        <w:t>ꕤ</w:t>
      </w:r>
      <w:r>
        <w:rPr/>
        <w:t>吻捱䉱怸</w:t>
      </w:r>
      <w:r>
        <w:rPr/>
        <w:t>ꥈ</w:t>
      </w:r>
      <w:r>
        <w:rPr/>
        <w:t>슡睹⑂⎣⤵参쉲㵣干쉟쉐䚏䍩䈵唳</w:t>
      </w:r>
      <w:r>
        <w:rPr/>
        <w:t>Ⲭ</w:t>
      </w:r>
      <w:r>
        <w:rPr/>
        <w:t>捗顟쉘䭱쵭䁚</w:t>
      </w:r>
      <w:r>
        <w:rPr/>
        <w:t>ⵆ</w:t>
      </w:r>
      <w:r>
        <w:rPr/>
        <w:t>깧灴쉚栩䦣斩頲摯썬쵦뮵쉫䉡싍晡⑺▩썙</w:t>
      </w:r>
      <w:r>
        <w:rPr/>
        <w:t>⡡</w:t>
      </w:r>
      <w:r>
        <w:rPr/>
        <w:t>故㛂煂干䩑⯎쉮䧂䑗숽⼯㑪䡳쉥廂㵙ㄹ㴺▵⬺歮䰰쉧敇䪮䠸珂䉆슱犵煵갮䅃䉘䱳穔ꄣ〩畀땋㫂枥橂ꥦ䱖ꅷ숭姂컂╲瑗쉋䴤悿츸嗍剳㠮仂</w:t>
      </w:r>
      <w:r>
        <w:rPr/>
        <w:t>Ⱛ</w:t>
      </w:r>
      <w:r>
        <w:rPr/>
        <w:t>欹洳朤㎵狂流偡䖻㉑杬卐넥숸輲眫縲枵焣垵禣媩녂䙃곃긦祷繵壎炏兤㭐吰㔦桁桓侏䨶喻㒩接䝉ꅎ</w:t>
      </w:r>
      <w:r>
        <w:rPr/>
        <w:t>ⴽ</w:t>
      </w:r>
      <w:r>
        <w:rPr/>
        <w:t>唪숬督㭵㪿촪떡썗辡㕵⍑痂쉲佃㩯䡃穄刳囂䎿뽧㝅珂磂䕊싎♮╄ꍶ㑺䌶圯쉸婣쉈䱃뽯캻쉏䙺煶㟂䕍</w:t>
      </w:r>
      <w:r>
        <w:rPr/>
        <w:t>ⰹ</w:t>
      </w:r>
      <w:r>
        <w:rPr/>
        <w:t>癫</w:t>
      </w:r>
      <w:r>
        <w:rPr/>
        <w:t>ⴽ</w:t>
      </w:r>
      <w:r>
        <w:rPr/>
        <w:t>瀷숣</w:t>
      </w:r>
      <w:r>
        <w:rPr/>
        <w:t>ꕤ⤤</w:t>
      </w:r>
      <w:r>
        <w:rPr/>
        <w:t>吩뼷칰숱弥䥲쉕穡祡기㙁恶摬㔶㉔哂埍㵂뭷刊樫慰當촷䱙呪㥟畗䍋瞥捯⽹⍟㇎⹮싍弶婸榩⼸</w:t>
      </w:r>
      <w:r>
        <w:rPr/>
        <w:t>ꕧ⬵</w:t>
      </w:r>
      <w:r>
        <w:rPr/>
        <w:t>穙恞武쉣灶䕖炱礪榘슱倷㥺</w:t>
      </w:r>
      <w:r>
        <w:rPr/>
        <w:t>ⱂ</w:t>
      </w:r>
      <w:r>
        <w:rPr/>
        <w:t>녕幆㥓儷榬夷䷂䅈启䑰딽⽃歰☺</w:t>
      </w:r>
      <w:r>
        <w:rPr/>
        <w:t>ꗂ</w:t>
      </w:r>
      <w:r>
        <w:rPr/>
        <w:t>横䇂䘪头䉋</w:t>
      </w:r>
      <w:r>
        <w:rPr/>
        <w:t>ꕡ</w:t>
      </w:r>
      <w:r>
        <w:rPr/>
        <w:t>깞</w:t>
      </w:r>
      <w:r>
        <w:rPr/>
        <w:t>⠳</w:t>
      </w:r>
      <w:r>
        <w:rPr/>
        <w:t>䰨㪏㉶歟ꥹ砫秂䀲㥍⨶⤲뿂倽䝢煔⑸穸싃숪澵␦坱䧂┬䬫潃숶癔塏壂⑞睆湌Ⓜ亿兡智⹡</w:t>
      </w:r>
      <w:r>
        <w:rPr/>
        <w:t>⡂</w:t>
      </w:r>
      <w:r>
        <w:rPr/>
        <w:t>㥭㙌婫帰煞㷎煯뽗猹㑀轗뽲是쉾춘⩩쉴</w:t>
      </w:r>
      <w:r>
        <w:rPr/>
        <w:t>ꥆ</w:t>
      </w:r>
      <w:r>
        <w:rPr/>
        <w:t>〭⶿</w:t>
      </w:r>
      <w:r>
        <w:rPr/>
        <w:t>ⲩ</w:t>
      </w:r>
      <w:r>
        <w:rPr/>
        <w:t>剬걩䉟⩏㚬䷍株囂漴⤹冡䱶橌♡썐걊걠恓걣劻ꅁ쉖〻ㅚ倸炬祷⨴木步公⽸瘶넶䴯木㨲촹秃䥔滎</w:t>
      </w:r>
      <w:r>
        <w:rPr/>
        <w:t>ⴷ</w:t>
      </w:r>
      <w:r>
        <w:rPr/>
        <w:t>슿歪싂䁱〳瘭숤숫놬勂㍘㎩轍济쉗숫뼩扅捑␪㜶숲䑆䡨洴쉢漬⍩갻䕣</w:t>
      </w:r>
      <w:r>
        <w:rPr/>
        <w:t>ⵚ</w:t>
      </w:r>
      <w:r>
        <w:rPr/>
        <w:t>㴻癈㥤숫佨䥭溻祕礨⌵燎䥑奡</w:t>
      </w:r>
      <w:r>
        <w:rPr/>
        <w:t>ⴽ</w:t>
      </w:r>
      <w:r>
        <w:rPr/>
        <w:t>쉁녋㌭긻숶教숽瀺쉏坂䃂䉙䍢燂摎ㅎ싂硭쉍住㭈쉌䩆煀㡟敢㔱⪘㕥㇃浫㝢ㆻ⍆䡚</w:t>
      </w:r>
      <w:r>
        <w:rPr/>
        <w:t>ꥈ⚘</w:t>
      </w:r>
      <w:r>
        <w:rPr/>
        <w:t>猳㵞柂㐦䘺</w:t>
      </w:r>
      <w:r>
        <w:rPr/>
        <w:t>꤯</w:t>
      </w:r>
      <w:r>
        <w:rPr/>
        <w:t>䭕獌슩츷灯ꥰ堳平橯濂瘶湑僂辩噣⪮潯婢佴⨵칍癚咻噄機磍桦놏牥㙃乏㤤쉉灷쉡椺슏堥㔩⚻婵砤</w:t>
      </w:r>
      <w:r>
        <w:rPr/>
        <w:t>Ⳃ</w:t>
      </w:r>
      <w:r>
        <w:rPr/>
        <w:t>浾狂匸乍狂湓佭㉌㥐栫輪嘤⨵迂䭲䑴乳怷</w:t>
      </w:r>
      <w:r>
        <w:rPr/>
        <w:t>ⷃ</w:t>
      </w:r>
      <w:r>
        <w:rPr/>
        <w:t>挥㩆⵷㝬剣㈴允⬯㤶쉋噫㝷㝉ㄩ梩</w:t>
      </w:r>
      <w:r>
        <w:rPr/>
        <w:t>⢩</w:t>
      </w:r>
      <w:r>
        <w:rPr/>
        <w:t>輪촱灨♙</w:t>
      </w:r>
      <w:r>
        <w:rPr/>
        <w:t>ⰻ</w:t>
      </w:r>
      <w:r>
        <w:rPr/>
        <w:t>偌䝢⭹擂瑔</w:t>
      </w:r>
      <w:r>
        <w:rPr/>
        <w:t>⡐</w:t>
      </w:r>
      <w:r>
        <w:rPr/>
        <w:t>싎奠殬숯㠽䱯쉰싍⸨磂촳쉖䠪俎堮㒮竂琻♋갻</w:t>
      </w:r>
      <w:r>
        <w:rPr/>
        <w:t>⡱</w:t>
      </w:r>
      <w:r>
        <w:rPr/>
        <w:t>䒩쉅㨭劣㟂懂⭁</w:t>
      </w:r>
      <w:r>
        <w:rPr/>
        <w:t>ꖩ</w:t>
      </w:r>
      <w:r>
        <w:rPr/>
        <w:t>쵴仍縬㴺坨㭵稺</w:t>
      </w:r>
      <w:r>
        <w:rPr/>
        <w:t>꧍</w:t>
      </w:r>
      <w:r>
        <w:rPr/>
        <w:t>깯䷂䐰㝖歬啥徱癎쉧</w:t>
      </w:r>
      <w:r>
        <w:rPr/>
        <w:t>⡒</w:t>
      </w:r>
      <w:r>
        <w:rPr/>
        <w:t>걲㝌⨣瞮⻂걇쉑啥睇挷奊췂㮣슿⍪彍䥸稬吲</w:t>
      </w:r>
      <w:r>
        <w:rPr/>
        <w:t>ꤪ</w:t>
      </w:r>
      <w:r>
        <w:rPr/>
        <w:t>吰瑹㈫┣넸䑑漴쉞硫㓍救쉏怩湉㗂帴倩䂡뭅䝟〺칆</w:t>
      </w:r>
      <w:r>
        <w:rPr/>
        <w:t>ꔩ</w:t>
      </w:r>
      <w:r>
        <w:rPr/>
        <w:t>潎숲垩츪䓂癭䙈쉺猸奠杂땭牗⨦噓␪梣땑ꍐ䈭瀺⌰㩇䔬娰碻썖뽊疣㜯䕴䍯愱㐥顇쌲洤쉖뮮幤쉍吻刯뭟䑑ꥩ繪繂⹭뽑怷偮湰⍷쉌㪬⭞橨輦ㅈ昷䵙禣烍♉灪䇂坍敐</w:t>
      </w:r>
      <w:r>
        <w:rPr/>
        <w:t>ꦘ⑄</w:t>
      </w:r>
      <w:r>
        <w:rPr/>
        <w:t>뾡䩙ꥡ輹䩯䡔ㄣ歾敪䁯批숶ㄶ圊乐넮湐癧㍓䯂櫂쉐畱偶畲睃㈷쉘炣</w:t>
      </w:r>
      <w:r>
        <w:rPr/>
        <w:t>⠷</w:t>
      </w:r>
      <w:r>
        <w:rPr/>
        <w:t>㊩轒쉥案쉁쵰䨫</w:t>
      </w:r>
      <w:r>
        <w:rPr/>
        <w:t>ꕩꕍ</w:t>
      </w:r>
      <w:r>
        <w:rPr/>
        <w:t>㮣⪱顕䅄쉳뽍畲䝫㍯轋싂犿䬳㝳꧎木睏䍯敯栽㝢根뼯猨末㶡梬輪楧㑣䝺쉉慮⩅繳⏃㭺眳愦㌪淂䇂㖮쉫㪵琸쉚㍟彟쎩숷뽮䱴䬪쉡꥚▩䫂</w:t>
      </w:r>
      <w:r>
        <w:rPr/>
        <w:t>꤫</w:t>
      </w:r>
      <w:r>
        <w:rPr/>
        <w:t>䙾婕땞婤떬䚡ꥺ效㴺忎곂ヂ⭺济딷焫♥䴮焦炘獟捀桶未灕毎浕䕭㡚긪쉈晋彈柂䱹䱌䣃湪䉗딤쉨澮쉋뇂䢩⌬曎㯎䑋矍습ㅫ睾瑂从顾딶␦猻噹㯂橥쉇刱싂쉀奫䴲⽪椶䶘燍㙵欶거䱍숻汘㝦긫ꇂ㝶刬啇쉥깢䌳稥㪥䩈橭娲땳䱕壂槂畴칁</w:t>
      </w:r>
      <w:r>
        <w:rPr/>
        <w:t>ⵯ</w:t>
      </w:r>
      <w:r>
        <w:rPr/>
        <w:t>婍滍搶慄䄻㡋⏂⩫쉗洫此</w:t>
      </w:r>
      <w:r>
        <w:rPr/>
        <w:t>ꤹ</w:t>
      </w:r>
      <w:r>
        <w:rPr/>
        <w:t>潋灑ㅵ䁕慊㵧窱䳎甪깲佦</w:t>
      </w:r>
      <w:r>
        <w:rPr/>
        <w:t>Ɒ</w:t>
      </w:r>
      <w:r>
        <w:rPr/>
        <w:t>牥敭㔯썮侏䘥</w:t>
      </w:r>
      <w:r>
        <w:rPr/>
        <w:t>ꕗ</w:t>
      </w:r>
      <w:r>
        <w:rPr/>
        <w:t>并습㘮䆩쉗╖䄩䵘兯쉞⨫䑥斩쉅橭</w:t>
      </w:r>
      <w:r>
        <w:rPr/>
        <w:t>ꕳ</w:t>
      </w:r>
      <w:r>
        <w:rPr/>
        <w:t>癬顤㵇淂⥔</w:t>
      </w:r>
      <w:r>
        <w:rPr/>
        <w:t>ⳃ</w:t>
      </w:r>
      <w:r>
        <w:rPr/>
        <w:t>噤⯂⩍쉷ヂ呰獫싂䭈哂녦䷂</w:t>
      </w:r>
      <w:r>
        <w:rPr/>
        <w:t>ꗃ⑈</w:t>
      </w:r>
      <w:r>
        <w:rPr/>
        <w:t>뼣䱂⾩㷂㒩塠꺮쌶넸쉺疿桰ぃ嘤쵷䤷墡ꄶ㥋䴬㍱轓㮵때仂勂녊婓炥쉕繤㜸딳瘳妬갬札佑十电⽓쉅䆡㘱瀪㕗싂㙓♋硒⩞</w:t>
      </w:r>
      <w:r>
        <w:rPr/>
        <w:t>ꥂ</w:t>
      </w:r>
      <w:r>
        <w:rPr/>
        <w:t>䡩犵祈幍쉮婥彡㉆䋂恧煖僂盂ꆩ扩婭务꺮㝐櫍㨷湘癧瀨깮兵灴⩍䜣稰煎戲敪숪桖瑵㨨橘䥪쵣堪䅄⍇獨汁梏㡲㓂仃刺⾮扏此㥎嗎柍剑歷䈦숳奬</w:t>
      </w:r>
      <w:r>
        <w:rPr/>
        <w:t>ⲡ</w:t>
      </w:r>
      <w:r>
        <w:rPr/>
        <w:t>䙐效ꍗ䷂啸쉯村䁤㟂㥦媡嫂煨㝳敧♗条滃⒥⌭湕漮歌䩉矂㝵䭣積琶䔤倪瑥朣⥅⽏</w:t>
      </w:r>
      <w:r>
        <w:rPr/>
        <w:t>⡫</w:t>
      </w:r>
      <w:r>
        <w:rPr/>
        <w:t>䨰䙕쉁ꌽ啧潇⽔坫䫃柂땡獒䡎偷㠺⥨百摐</w:t>
      </w:r>
      <w:r>
        <w:rPr/>
        <w:t>ⵀ</w:t>
      </w:r>
      <w:r>
        <w:rPr/>
        <w:t>挺器♦䩉칅뮣䥫</w:t>
      </w:r>
      <w:r>
        <w:rPr/>
        <w:t>⡞</w:t>
      </w:r>
      <w:r>
        <w:rPr/>
        <w:t>㉓桹坺硫散此쉧⩬噈䙇㙴啰넮䤪呕奷걑</w:t>
      </w:r>
      <w:r>
        <w:rPr/>
        <w:t>ꔮ</w:t>
      </w:r>
      <w:r>
        <w:rPr/>
        <w:t>걆쉹䔻啵䝲氯䲮䡐䳂楳漴武㉩矂땧歟汉犿呕忂旂瑈뾥卤㬻啬殬奭㭂ㆥ栤넶斩숫䞩獾㑊呗媡特卺䚩♆숵쉰唬</w:t>
      </w:r>
      <w:r>
        <w:rPr/>
        <w:t>ꕃ</w:t>
      </w:r>
      <w:r>
        <w:rPr/>
        <w:t>䑁╍榣▩楩쉫䅆</w:t>
      </w:r>
      <w:r>
        <w:rPr/>
        <w:t>Ɒ</w:t>
      </w:r>
      <w:r>
        <w:rPr/>
        <w:t>ぎ䕧物祆兌塑䁦橁㶩䐣垩쌊쉯䬰♂㝒敯쵯幃卙싍㤸䅾㢥⽉㈺硫畀</w:t>
      </w:r>
      <w:r>
        <w:rPr/>
        <w:t>⠵</w:t>
      </w:r>
      <w:r>
        <w:rPr/>
        <w:t>㈭稷兩慏싂슏勂䡵挻獫숤ꥯ╴쉮䡶쎣╊⎣幈千卮䐽㔻쉾䝑兦꧎쉹繳⩥⽸䋂</w:t>
      </w:r>
      <w:r>
        <w:rPr/>
        <w:t>⡥</w:t>
      </w:r>
      <w:r>
        <w:rPr/>
        <w:t>仂싂券쉂䀴咏娴揂䥺䊿敫⬨쉕獑伤㩆獥䰱⽘㩰⥞⪥ꍯ쉚䒩榱긮싂暘捬颬</w:t>
      </w:r>
      <w:r>
        <w:rPr/>
        <w:t>ꗂ</w:t>
      </w:r>
      <w:r>
        <w:rPr/>
        <w:t>쌻牭頪싂劻顣䵴䏂⥣⑊㩡䁞唥圽춻䁗䚘楤漶猬␥太䱅柂䈶䘬䵢䅹숯⨨䳂判䅂䕧츫悩瞏숺繠幠</w:t>
      </w:r>
      <w:r>
        <w:rPr/>
        <w:t>ⵄ</w:t>
      </w:r>
      <w:r>
        <w:rPr/>
        <w:t>쉐⍐쉗嘩⼯拂幗묯䱥慅</w:t>
      </w:r>
      <w:r>
        <w:rPr/>
        <w:t>ꔳ</w:t>
      </w:r>
      <w:r>
        <w:rPr/>
        <w:t>䅷썈⴫쉳癦㇂쉇べ灹㘤畕湒危쵴뭇</w:t>
      </w:r>
      <w:r>
        <w:rPr/>
        <w:t>ⴱ</w:t>
      </w:r>
      <w:r>
        <w:rPr/>
        <w:t>琫圽䕳哂春怯䣂쉗⽺㈪戬</w:t>
      </w:r>
      <w:r>
        <w:rPr/>
        <w:t>ꥏ</w:t>
      </w:r>
      <w:r>
        <w:rPr/>
        <w:t>玿硥㉅凂◎⛂㞬㵵凃幦⿂⼮갬썄敋囃䜹⥫슩皘슏微捁䭞伬䙁⽵噐쉦쵱乇쉌䉩兄惂歳⭊노㠶ㆻ摫睶佉♠쉧飂彾坤⚩쉀厮怩숹㥠㥬卋獅쉦녵䑊</w:t>
      </w:r>
      <w:r>
        <w:rPr/>
        <w:t>⣂</w:t>
      </w:r>
      <w:r>
        <w:rPr/>
        <w:t>段歆慡⽀礳杖䝦绂奮숴䍒䪣捌㵇奐瓎允뾘⿍稪乣挫㚏㜷浌Ⓜ</w:t>
      </w:r>
      <w:r>
        <w:rPr/>
        <w:t>ꤱ</w:t>
      </w:r>
      <w:r>
        <w:rPr/>
        <w:t>礮쉙硘唻硫猴碩歧䝠쉧쵕믂뭉癌䩓⹑㩫碵녍此武⩲穪</w:t>
      </w:r>
      <w:r>
        <w:rPr/>
        <w:t>ꕡⵑ</w:t>
      </w:r>
      <w:r>
        <w:rPr/>
        <w:t>껂깂䩸丰惂硾쉤꥾抻憻㥍䔯䅌ꍀ㇂갪䱳玘</w:t>
      </w:r>
      <w:r>
        <w:rPr/>
        <w:t>ꗂ</w:t>
      </w:r>
      <w:r>
        <w:rPr/>
        <w:t>䙃▿쉧吪晗儱療긳穠癵</w:t>
      </w:r>
      <w:r>
        <w:rPr/>
        <w:t>ꔸ</w:t>
      </w:r>
      <w:r>
        <w:rPr/>
        <w:t>䕐サ슩⼷⫍毃彨䱌浥녴겻愪╓拂싃帪⧍습㷂慥夦渦⍟ꍾ⫍㜽䰪狃儵㜥埃匹楚䊡䓍</w:t>
      </w:r>
      <w:r>
        <w:rPr/>
        <w:t>ꔪ</w:t>
      </w:r>
      <w:r>
        <w:rPr/>
        <w:t>⠫⛂</w:t>
      </w:r>
      <w:r>
        <w:rPr/>
        <w:t>뼣捬汶</w:t>
      </w:r>
      <w:r>
        <w:rPr/>
        <w:t>⡲⫂⡪</w:t>
      </w:r>
      <w:r>
        <w:rPr/>
        <w:t>ꎘ䨽债쉔皘슘㉀䧂뭁</w:t>
      </w:r>
      <w:r>
        <w:rPr/>
        <w:t>ꦮ</w:t>
      </w:r>
      <w:r>
        <w:rPr/>
        <w:t>㡞皡が壎쵪䵲歏ꎱ㷂겥恅旂摡⬻治쵗煏煵숫쉷潔抱기繨搻乤⩬</w:t>
      </w:r>
      <w:r>
        <w:rPr/>
        <w:t>ⵓ</w:t>
      </w:r>
      <w:r>
        <w:rPr/>
        <w:t>㤸쉬쉫杷</w:t>
      </w:r>
      <w:r>
        <w:rPr/>
        <w:t>ꕬ</w:t>
      </w:r>
      <w:r>
        <w:rPr/>
        <w:t>稨㪿숳☭쉴㩙㠳ㅁ塬⭪</w:t>
      </w:r>
      <w:r>
        <w:rPr/>
        <w:t>⡶</w:t>
      </w:r>
      <w:r>
        <w:rPr/>
        <w:t>潦瘽㶣牐놩◍</w:t>
      </w:r>
      <w:r>
        <w:rPr/>
        <w:t>⡃</w:t>
      </w:r>
      <w:r>
        <w:rPr/>
        <w:t>轳썖㔲檿䖣㙂⩈쉰숶㩾愲쏂⭠묳畚넪剂㨭味繥傘갨녓걫⍤⌸⽘乏榻䅥녗智晴痂⭠㔻</w:t>
      </w:r>
      <w:r>
        <w:rPr/>
        <w:t>Ⱝ</w:t>
      </w:r>
      <w:r>
        <w:rPr/>
        <w:t>㈳卧䍲彭䱂⵾䌸䵗⼰⌨璘ꅇ繯䠺碥㗂ꅱ华㠲⍌⮿겡㑠㕵㕴塯噈浲⭮婲僂췃歙촣걨䙊㕶숭䡅䉐㙈</w:t>
      </w:r>
      <w:r>
        <w:rPr/>
        <w:t>꤯</w:t>
      </w:r>
      <w:r>
        <w:rPr/>
        <w:t>敉⵵歷䤬⪩</w:t>
      </w:r>
      <w:r>
        <w:rPr/>
        <w:t>ⱅ</w:t>
      </w:r>
      <w:r>
        <w:rPr/>
        <w:t>䥺卄㬵働⾵涮껂숶슘伽</w:t>
      </w:r>
      <w:r>
        <w:rPr/>
        <w:t>ⶡ</w:t>
      </w:r>
      <w:r>
        <w:rPr/>
        <w:t>ぁ濎揂</w:t>
      </w:r>
      <w:r>
        <w:rPr/>
        <w:t>ⴣ</w:t>
      </w:r>
      <w:r>
        <w:rPr/>
        <w:t>晗甊睉㒣願ㅊ䙍磂嚩쉘䞱渨⌸橮♒춏㡨뽉捪뇂汆塐囎䕀㵘쉑걆䓂敋쉬⫂搶㤳汋儱땐欩敃债灮슥㵉拎猰党㝸</w:t>
      </w:r>
      <w:r>
        <w:rPr/>
        <w:t>Ⳃ</w:t>
      </w:r>
      <w:r>
        <w:rPr/>
        <w:t>썏숽盃幷㷂䱕칞</w:t>
      </w:r>
      <w:r>
        <w:rPr/>
        <w:t>ꤷ</w:t>
      </w:r>
      <w:r>
        <w:rPr/>
        <w:t>嚘喵弪㍩뼦淂潱幒乭</w:t>
      </w:r>
      <w:r>
        <w:rPr/>
        <w:t>⣍</w:t>
      </w:r>
      <w:r>
        <w:rPr/>
        <w:t>㘤汥丵埂䬯쉞买㚘숻쉧橉喻⬬㙊</w:t>
      </w:r>
      <w:r>
        <w:rPr/>
        <w:t>ⷂ⹸</w:t>
      </w:r>
      <w:r>
        <w:rPr/>
        <w:t>䔨싂뮵录潯灱</w:t>
      </w:r>
      <w:r>
        <w:rPr/>
        <w:t>ⶵ</w:t>
      </w:r>
      <w:r>
        <w:rPr/>
        <w:t>㞵⑗乫倨兟긲彳婮쉐㔭ꍂ捣浑칰哂呪</w:t>
      </w:r>
      <w:r>
        <w:rPr/>
        <w:t>ꦬ⨲⤵</w:t>
      </w:r>
      <w:r>
        <w:rPr/>
        <w:t>⣂</w:t>
      </w:r>
      <w:r>
        <w:rPr/>
        <w:t>绎㙋숥㑞䁨㭳杸疡㑙ぉ挺仂ꅟ쉗䌰ꍵ坄瑖轤歐겱⿎⍈窘</w:t>
      </w:r>
      <w:r>
        <w:rPr/>
        <w:t>⡇⣎</w:t>
      </w:r>
      <w:r>
        <w:rPr/>
        <w:t>뽌⧂䁟欸愰뗂欨⽙䵌⵮䬻㦣桠剚䵮磂</w:t>
      </w:r>
      <w:r>
        <w:rPr/>
        <w:t>⡲</w:t>
      </w:r>
      <w:r>
        <w:rPr/>
        <w:t>㍙䝁㒩着坸숷楚숦⹴뗃⵾</w:t>
      </w:r>
      <w:r>
        <w:rPr/>
        <w:t>⠤</w:t>
      </w:r>
      <w:r>
        <w:rPr/>
        <w:t>쵔硙㑌</w:t>
      </w:r>
      <w:r>
        <w:rPr/>
        <w:t>ꤱ</w:t>
      </w:r>
      <w:r>
        <w:rPr/>
        <w:t>ꥨ佈뽰橃堶櫃</w:t>
      </w:r>
      <w:r>
        <w:rPr/>
        <w:t>ꔯ⥭</w:t>
      </w:r>
      <w:r>
        <w:rPr/>
        <w:t>楉쌱걨噣未</w:t>
      </w:r>
      <w:r>
        <w:rPr/>
        <w:t>ꕃ</w:t>
      </w:r>
      <w:r>
        <w:rPr/>
        <w:t>㤬숪倹쵧</w:t>
      </w:r>
      <w:r>
        <w:rPr/>
        <w:t>ꔬ</w:t>
      </w:r>
      <w:r>
        <w:rPr/>
        <w:t>轏璏쉓琫쉂喣䘥秂쵞♙癃㬳坢氦頵妬⧂슡⸩灹䓂⪩淍쏂䌣썄愪纩ㄣ⹍</w:t>
      </w:r>
      <w:r>
        <w:rPr/>
        <w:t>⠸</w:t>
      </w:r>
      <w:r>
        <w:rPr/>
        <w:t>硡煠䑹慊潗䄶㜷숫쎩楩併⩳坆⪩渰涩숪䩋坉涡㓎繹㝬單甪慳捨넫块卆磂칦溬橲㠣⩡摯숫凂敯쉣埃竎</w:t>
      </w:r>
      <w:r>
        <w:rPr/>
        <w:t>ⵄ</w:t>
      </w:r>
      <w:r>
        <w:rPr/>
        <w:t>ꥮ破䭔獌⼦离こ㜪囎ㅫ濎뭵썆旂爥彪땈橒䷂♗睭捒쉚䌺㔲쉟碵堤兪㒩춘䭨䙒柍㕚獇</w:t>
      </w:r>
      <w:r>
        <w:rPr/>
        <w:t>ⲵ</w:t>
      </w:r>
      <w:r>
        <w:rPr/>
        <w:t>䆏疘爩⾩婏礪ㅬ彗掣娴繊楂㙐捱⯂ヂ光ꅙ쉰坷冬☨瓂䑀묪⹍쉹㠶祐싂捓╬䑠坭係䠮佭凂嗂䵢廂⩥⬪教⨸冮쉨癘쉅쉪札쉤䌦⵲ꥥ堸偾</w:t>
      </w:r>
      <w:r>
        <w:rPr/>
        <w:t>ꖣ</w:t>
      </w:r>
      <w:r>
        <w:rPr/>
        <w:t>㑐町⥓㣎䄤⤲</w:t>
      </w:r>
      <w:r>
        <w:rPr/>
        <w:t>ꖩ</w:t>
      </w:r>
      <w:r>
        <w:rPr/>
        <w:t>䉉䵄辩䉨㉐牭</w:t>
      </w:r>
      <w:r>
        <w:rPr/>
        <w:t>ⱆ</w:t>
      </w:r>
      <w:r>
        <w:rPr/>
        <w:t>璏⹌潴轺息湭␹㖮㯂縺沘剋婺㬱ꎱꥷ</w:t>
      </w:r>
      <w:r>
        <w:rPr/>
        <w:t>ꕦ</w:t>
      </w:r>
      <w:r>
        <w:rPr/>
        <w:t>朷</w:t>
      </w:r>
      <w:r>
        <w:rPr/>
        <w:t>ꔻ</w:t>
      </w:r>
      <w:r>
        <w:rPr/>
        <w:t>咩㨽슿</w:t>
      </w:r>
      <w:r>
        <w:rPr/>
        <w:t>ꕦ⍁</w:t>
      </w:r>
      <w:r>
        <w:rPr/>
        <w:t>놬佒⫂礹⦏</w:t>
      </w:r>
      <w:r>
        <w:rPr/>
        <w:t>ⰺ</w:t>
      </w:r>
      <w:r>
        <w:rPr/>
        <w:t>嫍嘤晗䊣㥳杫䍺兴截䃂偭穆㐳⩕敘檘䷂쉧秂纱辣</w:t>
      </w:r>
      <w:r>
        <w:rPr/>
        <w:t>꤯</w:t>
      </w:r>
      <w:r>
        <w:rPr/>
        <w:t>牔擂䤹⬭싂噚瑰쉳猫㪡䨬刪㩱畓儮嘭뿂壂숥辱嫂䛂昸婈⩆</w:t>
      </w:r>
      <w:r>
        <w:rPr/>
        <w:t>⣂</w:t>
      </w:r>
      <w:r>
        <w:rPr/>
        <w:t>灟뗂ㅓ颣渥</w:t>
      </w:r>
      <w:r>
        <w:rPr/>
        <w:t>ꕖ</w:t>
      </w:r>
      <w:r>
        <w:rPr/>
        <w:t>拂坸噌㑰参獓懂䮮⸷㢬妩䝊⥙䱯䗂䞘偎㙓嘮⧂轍</w:t>
      </w:r>
      <w:r>
        <w:rPr/>
        <w:t>ⳍ</w:t>
      </w:r>
      <w:r>
        <w:rPr/>
        <w:t>癡凂숸칩猸⑓䑴쉒䡡</w:t>
      </w:r>
      <w:r>
        <w:rPr/>
        <w:t>ⲱ</w:t>
      </w:r>
      <w:r>
        <w:rPr/>
        <w:t>獵瑙頯싂䝇祵慒獭㥞쉖</w:t>
      </w:r>
      <w:r>
        <w:rPr/>
        <w:t>ꔵ</w:t>
      </w:r>
      <w:r>
        <w:rPr/>
        <w:t>湗썎椮쉒垡딯쉓쉇㙙䩵扐昮䩑䉓쉈卥숊⸨拂㶡氮疻䩬쉶쉉昫䧍縺싂</w:t>
      </w:r>
      <w:r>
        <w:rPr/>
        <w:t>꥓</w:t>
      </w:r>
      <w:r>
        <w:rPr/>
        <w:t>滎땶繧㙃摉炿凂⫂⪮咵冣縶⩍獃㵵뽐㡖縥抻卐歨⤯䵡숴橞㷂横殥堰啾憩숲喩根⽥뭒䵯揎轋ꎱ䑆㉯⩚䔽治㣂㍪匰딳㎵뮏⨫䩃ㄪ暣</w:t>
      </w:r>
      <w:r>
        <w:rPr/>
        <w:t>⢏</w:t>
      </w:r>
      <w:r>
        <w:rPr/>
        <w:t>숬塋顤</w:t>
      </w:r>
      <w:r>
        <w:rPr/>
        <w:t>ꕌ</w:t>
      </w:r>
      <w:r>
        <w:rPr/>
        <w:t>券轹</w:t>
      </w:r>
      <w:r>
        <w:rPr/>
        <w:t>⠨</w:t>
      </w:r>
      <w:r>
        <w:rPr/>
        <w:t>栥瀣倰唲娥슱䉶砣䠺</w:t>
      </w:r>
      <w:r>
        <w:rPr/>
        <w:t>⠸</w:t>
      </w:r>
      <w:r>
        <w:rPr/>
        <w:t>쉈䠫氦쉣슩曂搤</w:t>
      </w:r>
      <w:r>
        <w:rPr/>
        <w:t>ꦬ</w:t>
      </w:r>
      <w:r>
        <w:rPr/>
        <w:t>颵⸥桖뽙ꄦ㭧轮숵偵뗂嫂⩣㭮ꍕ梩漯捓䖏䞣䌪忂䙕桒䁾♷戺擂姂轳⹪┯</w:t>
      </w:r>
      <w:r>
        <w:rPr/>
        <w:t>ⱐⲬ</w:t>
      </w:r>
      <w:r>
        <w:rPr/>
        <w:t>啮Ⓙ湢뽰㉒䅴狂㊮䴱묮묯奯숽湒㠩㥋깫姂毂啮摶兠⑆倫쉐墩橐╒䡍乳쉮슏㓂繬檥婭偭</w:t>
      </w:r>
      <w:r>
        <w:rPr/>
        <w:t>ⱘ</w:t>
      </w:r>
      <w:r>
        <w:rPr/>
        <w:t>䀦㙣㤺ㄲ浗辵쉗睢㙹╚啓㵎㉏쉌玩顧쉵颵坾盂䅤揍⍞⑑嫂⫂╱卸䨩儸湞恹㔸頲幙䄨娭숩䶥⼹䐸塕숶歴橰녊犩ꥮ塉劘剘싍⩔示䑂僂칶땎剃榿穙轧勂숫䥸䔱䮻奀䟎泂繢⬥녬⿎䈮慭䜸硭斡쉔뿂牣幾䈺㫂歺彨杌垵燂廂末珃숷ッ窩</w:t>
      </w:r>
      <w:r>
        <w:rPr/>
        <w:t>ⰵ⩔</w:t>
      </w:r>
      <w:r>
        <w:rPr/>
        <w:t>剦抵児슏슬㭞䱶䪵䕪ꅴ牅烂때潹ꆻ쉖</w:t>
      </w:r>
      <w:r>
        <w:rPr/>
        <w:t>ꕹ⬥</w:t>
      </w:r>
      <w:r>
        <w:rPr/>
        <w:t>啭暻啧㥔穰炘呟慊쉳</w:t>
      </w:r>
      <w:r>
        <w:rPr/>
        <w:t>ꕉ</w:t>
      </w:r>
      <w:r>
        <w:rPr/>
        <w:t>쉡쉒⽐뽬桠㥘甫⍟쉠쌻歲䪬㥥⑃栤䑌盂坳慯禵䳍㝉楂硐晍幃쉣⭐䩋䩚颡啑䟂걉殮灵愣焴ꌮ뽍䥥癃쌣쉒瑋焪繦猻⨤摑싎촺瑓掩剀㛂䱌녶な䙕晠しꍬ䉀</w:t>
      </w:r>
      <w:r>
        <w:rPr/>
        <w:t>ꥌ</w:t>
      </w:r>
      <w:r>
        <w:rPr/>
        <w:t>繙猬⩂掱劻㘻⤤瘮</w:t>
      </w:r>
      <w:r>
        <w:rPr/>
        <w:t>⡹</w:t>
      </w:r>
      <w:r>
        <w:rPr/>
        <w:t>ぞ䛎獰슩</w:t>
      </w:r>
      <w:r>
        <w:rPr/>
        <w:t>⡁</w:t>
      </w:r>
      <w:r>
        <w:rPr/>
        <w:t>否卥え⌮⿂瀽琱</w:t>
      </w:r>
      <w:r>
        <w:rPr/>
        <w:t>ꤸ</w:t>
      </w:r>
      <w:r>
        <w:rPr/>
        <w:t>䱐쉳卬싃싂昻ꎱ浑啤</w:t>
      </w:r>
      <w:r>
        <w:rPr/>
        <w:t>⡥</w:t>
      </w:r>
      <w:r>
        <w:rPr/>
        <w:t>轺畞쉶䔭ㆱ䙍쉲弰曂␽⩨眥戣牘煍晷ꇃ彨㏂烂썓▵ꄩ㊣煔僂㚥晭僂䈬⍟컂伷㉣公吤㯃⪩䠲㕴慙⹑睨䁁䍅⍡</w:t>
      </w:r>
      <w:r>
        <w:rPr/>
        <w:t>Ⱶ</w:t>
      </w:r>
      <w:r>
        <w:rPr/>
        <w:t>䩊䪬晭曂숪싂♫녡</w:t>
      </w:r>
      <w:r>
        <w:rPr/>
        <w:t>⠬</w:t>
      </w:r>
      <w:r>
        <w:rPr/>
        <w:t>숦砪㭫离</w:t>
      </w:r>
      <w:r>
        <w:rPr/>
        <w:t>꧂</w:t>
      </w:r>
      <w:r>
        <w:rPr/>
        <w:t>獄쉹䉀ㅶ쉮⎘䗂⸽竂浴㩁风슣쉸쉥⹭爫湷⍾䑗ꍚ⩗景抩⸻塇쉆敹䠩</w:t>
      </w:r>
      <w:r>
        <w:rPr/>
        <w:t>⠫</w:t>
      </w:r>
      <w:r>
        <w:rPr/>
        <w:t>싂뭔漩㑞쉺婱⽔╒ꍚ颮쉗숬䂥⎵쵾쉴頴顗歧汏截넫壍㭕㢩爪</w:t>
      </w:r>
      <w:r>
        <w:rPr/>
        <w:t>ꕷ</w:t>
      </w:r>
      <w:r>
        <w:rPr/>
        <w:t>쉣㇂挪杦䖮䐊壂㕳扤捍敎卅牠쉤瀽䭙㇂쉄猵慭拂뿂搸⥚用②츯椳ꍟ䀵牥⚘꺘싂숦眵⚬ꥸ⮘坮⭌晈</w:t>
      </w:r>
      <w:r>
        <w:rPr/>
        <w:t>ꦡ⭉</w:t>
      </w:r>
      <w:r>
        <w:rPr/>
        <w:t>ⳍ</w:t>
      </w:r>
      <w:r>
        <w:rPr/>
        <w:t>㔺㜦幋瘣却婫㑩깦洤</w:t>
      </w:r>
      <w:r>
        <w:rPr/>
        <w:t>ꦬ</w:t>
      </w:r>
      <w:r>
        <w:rPr/>
        <w:t>噵圷埃쉤쉊〥冘汒</w:t>
      </w:r>
      <w:r>
        <w:rPr/>
        <w:t>ⱆ</w:t>
      </w:r>
      <w:r>
        <w:rPr/>
        <w:t>䁰㕌㩑辱繦</w:t>
      </w:r>
      <w:r>
        <w:rPr/>
        <w:t>ⴻ</w:t>
      </w:r>
      <w:r>
        <w:rPr/>
        <w:t>䑒쉔渽慑样䄫癨쉆쵗廎噧榡摧乵辬⹴ㅬ㜯瓂囂ꌺ㬷㑥濂䄭㠸곎冏㥎⵷⑭浺畧쉒䒡榡乗㷂㝧싃娸㑧敘轋䓍ꍐ影倰ぷ硩㍣♗㖏䯍싍㓂片䵉頤硒迂칑埂瀸䩒楈숯婐</w:t>
      </w:r>
      <w:r>
        <w:rPr/>
        <w:t>ⱋ</w:t>
      </w:r>
      <w:r>
        <w:rPr/>
        <w:t>幂ㅹ썑顆䠷⤥佔㡢犮⍔獞쉞瞬敬剓礵抿㵲硓</w:t>
      </w:r>
      <w:r>
        <w:rPr/>
        <w:t>ꥒ</w:t>
      </w:r>
      <w:r>
        <w:rPr/>
        <w:t>㈻㠪冩⯂</w:t>
      </w:r>
      <w:r>
        <w:rPr/>
        <w:t>⡲</w:t>
      </w:r>
      <w:r>
        <w:rPr/>
        <w:t>幾</w:t>
      </w:r>
      <w:r>
        <w:rPr/>
        <w:t>ⱔ</w:t>
      </w:r>
      <w:r>
        <w:rPr/>
        <w:t>䬨⏂喣猪╋뭹䭥悥參歶⵲╀䝏㌱佘抩㍉␨ꆻ疬㭪煚긵稭摵ꥮ㩎⹷㝑䔱</w:t>
      </w:r>
      <w:r>
        <w:rPr/>
        <w:t>ꥂ</w:t>
      </w:r>
      <w:r>
        <w:rPr/>
        <w:t>싂쉄滂僂奒熮</w:t>
      </w:r>
      <w:r>
        <w:rPr/>
        <w:t>ⴥ</w:t>
      </w:r>
      <w:r>
        <w:rPr/>
        <w:t>쉓</w:t>
      </w:r>
      <w:r>
        <w:rPr/>
        <w:t>꧂␹</w:t>
      </w:r>
      <w:r>
        <w:rPr/>
        <w:t>璡噏爴拍㕘컃單灣⸪瑅本婗䑁⌽樸䱹㣍㚘⤦㥎凂㫂⸪㜯け╮〉㝇歅瘩疮䐱䪻繱㬨㕹痂塤䴥㵄</w:t>
      </w:r>
      <w:r>
        <w:rPr/>
        <w:t>ꗂ</w:t>
      </w:r>
      <w:r>
        <w:rPr/>
        <w:t>迂繤璣㙓㯂輯转幺怱攥凃⩃潶䝹㎵썋㍫䵄츨係剕䙮旂䐷⩙䁱磍㊘穷潲佮꥙礫捥⌵㴫睧⍎⸻␻婺쉀顏䴺殩칉助䕞</w:t>
      </w:r>
      <w:r>
        <w:rPr/>
        <w:t>Ȿ</w:t>
      </w:r>
      <w:r>
        <w:rPr/>
        <w:t>啺㣃싂䙘奢슣榘体</w:t>
      </w:r>
      <w:r>
        <w:rPr/>
        <w:t>ꥐ</w:t>
      </w:r>
      <w:r>
        <w:rPr/>
        <w:t>僂磂刨䙥獶摁⺥뽣书焮步</w:t>
      </w:r>
      <w:r>
        <w:rPr/>
        <w:t>ⵇ</w:t>
      </w:r>
      <w:r>
        <w:rPr/>
        <w:t>恂⧂숶㉔쉵⩍栭祭ꄪ쵞塟싂湯婢砭㕣并顦啷䮻㯂汩纏ꅾ촦ꅯ䤦쉤⹘祍痂④辩긩㔩坹⽧棂녤参쉏쉇䌰쉥婳呧쉭㵍橲╵剓浲氭䵂䫍轃⽰佥浉넽佟㬫Ⓕ㒵쉄곂桃싂㔯氳䵀䍧愹䍸썲숻⴪㴰䝣砽潠쉇䬦啩纵ꏂ係㡑刲浴쉅剈佷⬣ꍳ㗂昩甴刺㍲믂䲿쉺컂晪犣牪㐲摵䕑㈹煇摷</w:t>
      </w:r>
      <w:r>
        <w:rPr/>
        <w:t>Ⱞ</w:t>
      </w:r>
      <w:r>
        <w:rPr/>
        <w:t>燂</w:t>
      </w:r>
      <w:r>
        <w:rPr/>
        <w:t>ⶡ</w:t>
      </w:r>
      <w:r>
        <w:rPr/>
        <w:t>㎬뭳쉋ꍦ桠⮣楆䙦顟涬⹁繱쉩뼤繠䔰</w:t>
      </w:r>
      <w:r>
        <w:rPr/>
        <w:t>ⵌ</w:t>
      </w:r>
      <w:r>
        <w:rPr/>
        <w:t>娳兎</w:t>
      </w:r>
      <w:r>
        <w:rPr/>
        <w:t>ꦘ</w:t>
      </w:r>
      <w:r>
        <w:rPr/>
        <w:t>䭹轺て灺媏刱䥗⤺䕹㦣楎ꏂ皡䊿䉩牥</w:t>
      </w:r>
      <w:r>
        <w:rPr/>
        <w:t>ⶏ</w:t>
      </w:r>
      <w:r>
        <w:rPr/>
        <w:t>輬⫂〵秂숽쉓橍䁣䛂䑺㟂</w:t>
      </w:r>
      <w:r>
        <w:rPr/>
        <w:t>꧃ꕳ⎣⩞</w:t>
      </w:r>
      <w:r>
        <w:rPr/>
        <w:t>稱橭剳僂狂쉭싂煭晷ꎬ楤숣呲㶿쉴傻싂썆⭞捕炩</w:t>
      </w:r>
      <w:r>
        <w:rPr/>
        <w:t>ꤪ</w:t>
      </w:r>
      <w:r>
        <w:rPr/>
        <w:t>껂湋䣂潵拍㕕㩁搻〣㐊⫍楟瞏佐珂숤</w:t>
      </w:r>
      <w:r>
        <w:rPr/>
        <w:t>⠭</w:t>
      </w:r>
      <w:r>
        <w:rPr/>
        <w:t>扄磂嫂轋썶╣㍷昨ꄵ⨪䠨␨喬⫂㉆쉒쉹⯂敔干ㅒ䤰뭳뭩㍁濂㌴杀⥉旂檬燂汗汐奶⌣䧂</w:t>
      </w:r>
      <w:r>
        <w:rPr/>
        <w:t>ꕟ</w:t>
      </w:r>
      <w:r>
        <w:rPr/>
        <w:t>䶩猤儹㥐쉘摣䍣⹁矂爥㙦彵旂忂䋂顰숣</w:t>
      </w:r>
      <w:r>
        <w:rPr/>
        <w:t>⠲</w:t>
      </w:r>
      <w:r>
        <w:rPr/>
        <w:t>恤ꇂ碵⤬묰慒</w:t>
      </w:r>
      <w:r>
        <w:rPr/>
        <w:t>ꦮ⩒</w:t>
      </w:r>
      <w:r>
        <w:rPr/>
        <w:t>獾㍞㥯㦥潲焬</w:t>
      </w:r>
      <w:r>
        <w:rPr/>
        <w:t>Ⳃ</w:t>
      </w:r>
      <w:r>
        <w:rPr/>
        <w:t>灮꥗䵩㭵漹뗎愩穮琰獭䥹癙愵䥲埂㊡㔮埂湰兯♲砲㉙佄墬쉹䢵㐪䑃䑒噕䬪슣쉴亱</w:t>
      </w:r>
      <w:r>
        <w:rPr/>
        <w:t>⠭⹞</w:t>
      </w:r>
      <w:r>
        <w:rPr/>
        <w:t>拂佔洮뽅嚻⵴슮掮䩱䠻嚏桡瑆撣䉀惂╧哂疬╖摶⤨橄䵗漻全□煍䡘䱞癍沵桞柂䙴숭⾩䜳ㄥ㶡뾥싍汏㍘쌨嘦</w:t>
      </w:r>
      <w:r>
        <w:rPr/>
        <w:t>⣎</w:t>
      </w:r>
      <w:r>
        <w:rPr/>
        <w:t>灁䂻浍洩⍫╗兒㊿换⹸橅空摮⧂佹뽚걶뼪忂녦埂숪楃浌쏂슮딫쉋䋎頦坮ꍒ</w:t>
      </w:r>
      <w:r>
        <w:rPr/>
        <w:t>ⰻ</w:t>
      </w:r>
      <w:r>
        <w:rPr/>
        <w:t>㝲弽╾뗂䅓檡頬奢쉩┵煀㶩䥨䄫幁⤩쵧氹숫䍱䅭뽅⧂⨵吰硔克㭥⹰</w:t>
      </w:r>
      <w:r>
        <w:rPr/>
        <w:t>ꤷ</w:t>
      </w:r>
      <w:r>
        <w:rPr/>
        <w:t>㜰昽凂未轋灠怪悩쉬㍾ꥤ䠴儬ꏂ灕卷♪慘栦䉸쉫䄻쉮쉅渪쏂녧氯숵夷㕙呵쉵䄰幰ꇂ仂澘⩎䲵濂㑰煗쉌</w:t>
      </w:r>
      <w:r>
        <w:rPr/>
        <w:t>⡾</w:t>
      </w:r>
      <w:r>
        <w:rPr/>
        <w:t>숹숽긭쉔桥獌촨쉮⪱扶捂㔳倶参⪣轤춮넩⑦祈忂쉅캵吨じ쎩猫⻂琩⩹线㟂깂쉈䇂慲廎甸偩瑮绎喣歫卢䷂瘶깊智帮⨫ꅫ奒㵁乘纥奯瘮㝤쉙습㉉촯㍐䘰乾뭌ꎩ灉㢵禿掿ꄶ妣䅐䡣欣⦩睆棂恲쉟桟礭㕉懂뽶</w:t>
      </w:r>
      <w:r>
        <w:rPr/>
        <w:t>ⴱ</w:t>
      </w:r>
      <w:r>
        <w:rPr/>
        <w:t>怶녟⩇䝬楁扑ꌽ␳䷂浉깬넺</w:t>
      </w:r>
      <w:r>
        <w:rPr/>
        <w:t>ⱏ</w:t>
      </w:r>
      <w:r>
        <w:rPr/>
        <w:t>䣂쵈敫癪䤪竃숩㈰㥅搽噪㝖쵈⹒撣檿쉃䕋稻稴녕奣煥穙촪싂璵拂䈩焥电歗澱昺떡楘</w:t>
      </w:r>
      <w:r>
        <w:rPr/>
        <w:t>ⰴ</w:t>
      </w:r>
      <w:r>
        <w:rPr/>
        <w:t>圯쉎哂呐ꅁ갳扭彃㖩슱싂祆愩ꌪ佁樦싃潚䊮偈杩煮⨨䕳湡충칓뮮쉖㙏杊ꅴ</w:t>
      </w:r>
      <w:r>
        <w:rPr/>
        <w:t>꧍</w:t>
      </w:r>
      <w:r>
        <w:rPr/>
        <w:t>䅫扦犘</w:t>
      </w:r>
      <w:r>
        <w:rPr/>
        <w:t>⢱</w:t>
      </w:r>
      <w:r>
        <w:rPr/>
        <w:t>撱⑏迂쉮㥊獰伥洯璱⽞當䧂㜶倥燍浉颥噫싂䨸别츶偃♥쌣슣䰣㵤煊⹧ꆮ曂搨津䉔⑚百呲⾵㤮轇滂轉溣</w:t>
      </w:r>
      <w:r>
        <w:rPr/>
        <w:t>ꥆ</w:t>
      </w:r>
      <w:r>
        <w:rPr/>
        <w:t>單弴䡈夶澮䍃숬坅喩䡗⼬䡷珂</w:t>
      </w:r>
      <w:r>
        <w:rPr/>
        <w:t>⢵</w:t>
      </w:r>
      <w:r>
        <w:rPr/>
        <w:t>㕃橖칸ꌳ抣숸楳敏儊</w:t>
      </w:r>
      <w:r>
        <w:rPr/>
        <w:t>ꤺ</w:t>
      </w:r>
      <w:r>
        <w:rPr/>
        <w:t>㉍㭒榿䡆慭␨㌰祆兴묵캩뭵쵥灯싍漵㙈츴䞘㏂㌭商晑⮣⽵쉺쉉太▩埂頤□긩䶏쉗ꍉ㢩갫妬䎵櫍徣捗杭懍㙐婣䵰晾〪숰斩쉌敱瀫䯂潨뽮奃䜲㜳쉲⹥桭싂愫컂湎䔺壂ぬ爱⨯⪩㞮ꥮ걓⥵温䷂䮱瑾牖䀰슻穅䕺긮䵴䜽塧⩒⯂顔꺏뮱啈</w:t>
      </w:r>
      <w:r>
        <w:rPr/>
        <w:t>꧂</w:t>
      </w:r>
      <w:r>
        <w:rPr/>
        <w:t>〺参捭㩇⑪晦ꍐ깟頲</w:t>
      </w:r>
      <w:r>
        <w:rPr/>
        <w:t>ꤨ</w:t>
      </w:r>
      <w:r>
        <w:rPr/>
        <w:t>輽</w:t>
      </w:r>
      <w:r>
        <w:rPr/>
        <w:t>⡶</w:t>
      </w:r>
      <w:r>
        <w:rPr/>
        <w:t>辵唣⛂柂싂⨺穬슏㥎⭍偀繉㵁塪㑆䩴㭐䝉쉲䅔䱳䝙䡊唸쉡洰樯</w:t>
      </w:r>
      <w:r>
        <w:rPr/>
        <w:t>ꕋ</w:t>
      </w:r>
      <w:r>
        <w:rPr/>
        <w:t>㝞琮䱓⩌牸汖䙴뽄뼨♉礸歫쉆桧灅楍晋捘睢촶습癘⑁싂吻挩桯䬪</w:t>
      </w:r>
      <w:r>
        <w:rPr/>
        <w:t>ⳃ</w:t>
      </w:r>
      <w:r>
        <w:rPr/>
        <w:t>ꍰ⩨犿쉚免쉑䵀吴太殩繒煗䍘摀썑套吷ꥨ卥뗂圶⻎ꅎ㵎憬넸묯꺏剳摥摞稥楊獏憬䣎╩슮슻穠쉔䕾空晕条싍咣♟䘵</w:t>
      </w:r>
      <w:r>
        <w:rPr/>
        <w:t>ꦩ</w:t>
      </w:r>
      <w:r>
        <w:rPr/>
        <w:t>㵬⚣㡩懎㈽쉑㆘</w:t>
      </w:r>
      <w:r>
        <w:rPr/>
        <w:t>⣂</w:t>
      </w:r>
      <w:r>
        <w:rPr/>
        <w:t>磂煱㡦곂</w:t>
      </w:r>
      <w:r>
        <w:rPr/>
        <w:t>⡺</w:t>
      </w:r>
      <w:r>
        <w:rPr/>
        <w:t>幟ꄱ啢쉔獎♷䭟⸭兡숺敞걘䌣偌뇂</w:t>
      </w:r>
      <w:r>
        <w:rPr/>
        <w:t>ꦵ</w:t>
      </w:r>
      <w:r>
        <w:rPr/>
        <w:t>싂䩉煸㥍䭰슘敦婇渶쉌㵴</w:t>
      </w:r>
      <w:r>
        <w:rPr/>
        <w:t>ꥐ</w:t>
      </w:r>
      <w:r>
        <w:rPr/>
        <w:t>㴭㍗⨪百뼮徥猶⭧佷䩡숳캱圪扯廂輫杭㑍쉑轳澻싂㕆㝙穟슮╂䍑㙭ꍍ</w:t>
      </w:r>
      <w:r>
        <w:rPr/>
        <w:t>꤭</w:t>
      </w:r>
      <w:r>
        <w:rPr/>
        <w:t>䄵䐹쎡氽殏䄤䉍琭⩆熬橉䬶旂㵞</w:t>
      </w:r>
      <w:r>
        <w:rPr/>
        <w:t>Ⱝ</w:t>
      </w:r>
      <w:r>
        <w:rPr/>
        <w:t>㍩硳玮⽊쉣ず畘烂で쵭㘺礫瞱妥䏂ꥺ杴牐窩皿兓獁烂䉤䑤㕧싂僂</w:t>
      </w:r>
      <w:r>
        <w:rPr/>
        <w:t>ꥋ</w:t>
      </w:r>
      <w:r>
        <w:rPr/>
        <w:t>睔単倭녣倹㙟숳곍慷쉴습</w:t>
      </w:r>
      <w:r>
        <w:rPr/>
        <w:t>⡬</w:t>
      </w:r>
      <w:r>
        <w:rPr/>
        <w:t>怬夤䣍桙䠵睢쉠⍮浰♦⤲猯싃⪘⺩瞣쉫丯欬熬㵳恨憻䚩꺡㍠㥁㤦쉰䱁䥀浠䉳垿前䕐㏂嗂呖⥨걍汌곂撻싂䢱塗䇂㢏呍</w:t>
      </w:r>
      <w:r>
        <w:rPr/>
        <w:t>ⱒ</w:t>
      </w:r>
      <w:r>
        <w:rPr/>
        <w:t>쉃参㎿</w:t>
      </w:r>
      <w:r>
        <w:rPr/>
        <w:t>⡣</w:t>
      </w:r>
      <w:r>
        <w:rPr/>
        <w:t>汕</w:t>
      </w:r>
      <w:r>
        <w:rPr/>
        <w:t>⠺</w:t>
      </w:r>
      <w:r>
        <w:rPr/>
        <w:t>㘦津⻂긱숷璣䪱숦⼯녷⨣㥄慕檮䥅숽㤴</w:t>
      </w:r>
      <w:r>
        <w:rPr/>
        <w:t>ꥎꕥ</w:t>
      </w:r>
      <w:r>
        <w:rPr/>
        <w:t>輰쉫穒숫潳䪱囎㩉仂幅佅ꅥ⥄䥉䵞</w:t>
      </w:r>
      <w:r>
        <w:rPr/>
        <w:t>ꕪ</w:t>
      </w:r>
      <w:r>
        <w:rPr/>
        <w:t>劘㕈쉯洬刨庱湩烂걷䒱汑㬻㋂潬䑄</w:t>
      </w:r>
      <w:r>
        <w:rPr/>
        <w:t>ⱳ</w:t>
      </w:r>
      <w:r>
        <w:rPr/>
        <w:t>㡷쉪㵘㘨ご⩖㪥煀啹㈲揂츤䍄仂㕵⌰쵱入쉠䐥湫┭恑⽂</w:t>
      </w:r>
      <w:r>
        <w:rPr/>
        <w:t>ⶬ</w:t>
      </w:r>
      <w:r>
        <w:rPr/>
        <w:t>琤䍴㬣싂燂쌦쉊ꇂ剞䉷瑾䴬㝣窏抩䥟縱㙒揂㶩丨䡓颬估燂깘洵싍ꥨ쉖⍁묩</w:t>
      </w:r>
      <w:r>
        <w:rPr/>
        <w:t>ꤊ</w:t>
      </w:r>
      <w:r>
        <w:rPr/>
        <w:t>숵癡牄뭊瘽쉎爻㐱쉣坥刹</w:t>
      </w:r>
      <w:r>
        <w:rPr/>
        <w:t>ⷂ</w:t>
      </w:r>
      <w:r>
        <w:rPr/>
        <w:t>埃噀焴十⭬捸䨶</w:t>
      </w:r>
      <w:r>
        <w:rPr/>
        <w:t>ꦬ</w:t>
      </w:r>
      <w:r>
        <w:rPr/>
        <w:t>䉓㓂塨㬶</w:t>
      </w:r>
      <w:r>
        <w:rPr/>
        <w:t>ⱑ</w:t>
      </w:r>
      <w:r>
        <w:rPr/>
        <w:t>쉂쎱䞿쉆煈쉥㑡入⍑牾썸◂╈働ꍘ䉍䉷㩓唤㠣㄰㕖쉲䃍⾮打測䚩彶긣晁䨻䵡歘␦䭩欥㥒桫묪塤塁䁸兡奚恱</w:t>
      </w:r>
      <w:r>
        <w:rPr/>
        <w:t>ꕶ</w:t>
      </w:r>
      <w:r>
        <w:rPr/>
        <w:t>嫂父㜭侻䥊쉶뼴⑑숸숯⴪怺䎮ꍁ䘫걊쉘䑆塸愴쉉䍔求</w:t>
      </w:r>
      <w:r>
        <w:rPr/>
        <w:t>⠴</w:t>
      </w:r>
      <w:r>
        <w:rPr/>
        <w:t>㡮⩐輲쌽㭟氣놩顦捣뇂䵶㥊味滂뽊⥑</w:t>
      </w:r>
      <w:r>
        <w:rPr/>
        <w:t>ꤴ</w:t>
      </w:r>
      <w:r>
        <w:rPr/>
        <w:t>㬹塱娨公㭒</w:t>
      </w:r>
      <w:r>
        <w:rPr/>
        <w:t>꤫</w:t>
      </w:r>
      <w:r>
        <w:rPr/>
        <w:t>瘦㤥䑋숴㜯ꍪ暡㠯ꎣ☯䒩武㩔僂椶畏⽐</w:t>
      </w:r>
      <w:r>
        <w:rPr/>
        <w:t>ꔶ</w:t>
      </w:r>
      <w:r>
        <w:rPr/>
        <w:t>䵍숣恺橢頰쵅焪꺿灶㕋싂欹樥♟┦ㆡ숳攬쉅刱갰顴슥磂刬숷決䙯㉒烂⹣瑙㍓兎焰㍥⤦坱晊眺㍒</w:t>
      </w:r>
      <w:r>
        <w:rPr/>
        <w:t>ⶬ</w:t>
      </w:r>
      <w:r>
        <w:rPr/>
        <w:t>䞿嗂䂥椫揂智㉢墵숰쉺槂煆怫⫂♎</w:t>
      </w:r>
      <w:r>
        <w:rPr/>
        <w:t>⣎</w:t>
      </w:r>
      <w:r>
        <w:rPr/>
        <w:t>꺱</w:t>
      </w:r>
      <w:r>
        <w:rPr/>
        <w:t>ⱉ⩶╨</w:t>
      </w:r>
      <w:r>
        <w:rPr/>
        <w:t>㝡⹑曂畑㕒灆轰洨▩氦䥉</w:t>
      </w:r>
      <w:r>
        <w:rPr/>
        <w:t>ꕺ</w:t>
      </w:r>
      <w:r>
        <w:rPr/>
        <w:t>桂枿渹썤奖숨頨昵떵ꍖ싂</w:t>
      </w:r>
      <w:r>
        <w:rPr/>
        <w:t>⡰</w:t>
      </w:r>
      <w:r>
        <w:rPr/>
        <w:t>椳쉐㶣㞿걢桥캬㌪⥏⽁깊㕚쏂塟⮿▘슘晸숮界杸ㅄ㴱娭勂쉌滂刯㩭䁌㨳ꅏ⑃懂偕㭧暻㉙☱倱땔售硏㍙䩑帲싂싂䨴䄫ㅔ娦⤳縳参婦숲숷穹╸澣繾㦩쵚䙈摲쌱竂盎湌칠⽱哂䘳擎剙攷걾癊칠搩冣㗍䥙殩琴숦긬꥚姃䩸〯쵢焣ꄱ쵈甥娬숳뿂噚㍚쌥ꥠ㤮橠㨱栨獅䝙剠</w:t>
      </w:r>
      <w:r>
        <w:rPr/>
        <w:t>ⵠ</w:t>
      </w:r>
      <w:r>
        <w:rPr/>
        <w:t>뽳顂潰</w:t>
      </w:r>
      <w:r>
        <w:rPr/>
        <w:t>ꕄ</w:t>
      </w:r>
      <w:r>
        <w:rPr/>
        <w:t>䜲桞猦ぉ䦿㴤쉕橏싂縺㷂呀颡◂㡖땪祩␥⑫䰨刳廂睳煎瑈䯂䱀梱䘺䡥婣⹇恂뭄搽猻㬸㔨顶猭剴넶矂璏⩙싃䍔異</w:t>
      </w:r>
      <w:r>
        <w:rPr/>
        <w:t>ꤪ</w:t>
      </w:r>
      <w:r>
        <w:rPr/>
        <w:t>癅牫쉡睑位炡婞ꥰ딳㪮猴廂㐩牍䖿</w:t>
      </w:r>
      <w:r>
        <w:rPr/>
        <w:t>꧂</w:t>
      </w:r>
      <w:r>
        <w:rPr/>
        <w:t>浏쉑瑑硙照격䜫╕䈶礩砤潕䙭쉐甪櫎쉒劮㉍뽁싂땃汹녴繸뮵⬣슡숯쉒쉤쉣渰</w:t>
      </w:r>
      <w:r>
        <w:rPr/>
        <w:t>ⱬ</w:t>
      </w:r>
      <w:r>
        <w:rPr/>
        <w:t>䕗⑩ま儥琳ご奕㬭斏ㅳ恁穁䎩暣瑬婁⒥幬뗍뭷䏍쉊砨년땋㩌縹쉵갺♂뽠⵭</w:t>
      </w:r>
      <w:r>
        <w:rPr/>
        <w:t>ꕍ</w:t>
      </w:r>
      <w:r>
        <w:rPr/>
        <w:t>䱅⫂樺</w:t>
      </w:r>
      <w:r>
        <w:rPr/>
        <w:t>ꤪ</w:t>
      </w:r>
      <w:r>
        <w:rPr/>
        <w:t>㬯㈻따곂㉸煑乤</w:t>
      </w:r>
      <w:r>
        <w:rPr/>
        <w:t>⡣</w:t>
      </w:r>
      <w:r>
        <w:rPr/>
        <w:t>숻믂辻喱媘恤ꌸ歠礽擂⚘梱䁾页噘㎡</w:t>
      </w:r>
      <w:r>
        <w:rPr/>
        <w:t>ⰺ</w:t>
      </w:r>
      <w:r>
        <w:rPr/>
        <w:t>姍䴮参浌䁎</w:t>
      </w:r>
      <w:r>
        <w:rPr/>
        <w:t>꧂</w:t>
      </w:r>
      <w:r>
        <w:rPr/>
        <w:t>㍗넸兘쉍䙂㤊숺쌶촪뿂〱颡幧欹⮿圶慀䡏䭢쉲땏䩞㉘䑁椴㥱坸挩繊㦬溏䰰喩淂畈牦</w:t>
      </w:r>
      <w:r>
        <w:rPr/>
        <w:t>ꕐ</w:t>
      </w:r>
      <w:r>
        <w:rPr/>
        <w:t>呦顸</w:t>
      </w:r>
      <w:r>
        <w:rPr/>
        <w:t>⡚</w:t>
      </w:r>
      <w:r>
        <w:rPr/>
        <w:t>䝕京⥾㕒╒䙋呟㩂䰹</w:t>
      </w:r>
      <w:r>
        <w:rPr/>
        <w:t>ꖿ</w:t>
      </w:r>
      <w:r>
        <w:rPr/>
        <w:t>ヂㅇ涩㙎㤸畴䒡㏂䡩攬潀拂♸䜷癹⩇㩘渫琭</w:t>
      </w:r>
      <w:r>
        <w:rPr/>
        <w:t>⡱</w:t>
      </w:r>
      <w:r>
        <w:rPr/>
        <w:t>䵊乗欮䄰顓夽匱⭀摋吣瑣绍畡숷䭱썁⪬敍䈹</w:t>
      </w:r>
      <w:r>
        <w:rPr/>
        <w:t>ꥈ</w:t>
      </w:r>
      <w:r>
        <w:rPr/>
        <w:t>ㅕ슥淂䘮뭞兴䷂㠹⑱쉩櫂썥슏潒滂搰㵇捂䄫其䣎咱啰楏</w:t>
      </w:r>
      <w:r>
        <w:rPr/>
        <w:t>⠫</w:t>
      </w:r>
      <w:r>
        <w:rPr/>
        <w:t>敧牳䭢换拂坁䉄뭪묨杮츫穯扨儺䦏</w:t>
      </w:r>
      <w:r>
        <w:rPr/>
        <w:t>Ⱖ</w:t>
      </w:r>
      <w:r>
        <w:rPr/>
        <w:t>ꥷ숻杁栻媥츤⤣狂䆵穫</w:t>
      </w:r>
      <w:r>
        <w:rPr/>
        <w:t>Ⳏ</w:t>
      </w:r>
      <w:r>
        <w:rPr/>
        <w:t>甭䰮枏瑄㦵▮湃⪵쎿浲</w:t>
      </w:r>
      <w:r>
        <w:rPr/>
        <w:t>ꕎ</w:t>
      </w:r>
      <w:r>
        <w:rPr/>
        <w:t>捌才呂츥⎿弫䂡丷忂稯쉵頭쉚瑔걏ꅡ㇂</w:t>
      </w:r>
      <w:r>
        <w:rPr/>
        <w:t>꧂</w:t>
      </w:r>
      <w:r>
        <w:rPr/>
        <w:t>皻ぱ䵰冘欵⵵</w:t>
      </w:r>
      <w:r>
        <w:rPr/>
        <w:t>ꕃ</w:t>
      </w:r>
      <w:r>
        <w:rPr/>
        <w:t>樫䄪浨ま剘</w:t>
      </w:r>
      <w:r>
        <w:rPr/>
        <w:t>ⵯ</w:t>
      </w:r>
      <w:r>
        <w:rPr/>
        <w:t>橌䤴癢쉩㒻䉦敍쉤⩂倫슩ㅀ㏂묪樥䙢㟂䕥噩䦘睐㠶溿䤤晭쉯樭슩縨煀硵塄厩縦浞놩긳ꥢ숷⩸㔫⿂꥙⑧灟␹</w:t>
      </w:r>
      <w:r>
        <w:rPr/>
        <w:t>Ⱔ</w:t>
      </w:r>
      <w:r>
        <w:rPr/>
        <w:t>禣硫竂慚奫╆嗂</w:t>
      </w:r>
      <w:r>
        <w:rPr/>
        <w:t>ꔭ</w:t>
      </w:r>
      <w:r>
        <w:rPr/>
        <w:t>숷숪⩸愻녷땖묲숽扤灌毂⹈쉠熻捙繉奐〽䅍♗弯晀恭㑗仃⥚㑎</w:t>
      </w:r>
      <w:r>
        <w:rPr/>
        <w:t>ⵙꦵ</w:t>
      </w:r>
      <w:r>
        <w:rPr/>
        <w:t>䉬婵쉐瘰瞿买㍘抩슥䱓㤩潯瑒㤸썞녵</w:t>
      </w:r>
      <w:r>
        <w:rPr/>
        <w:t>⡶</w:t>
      </w:r>
      <w:r>
        <w:rPr/>
        <w:t>徻槂䉗칣晥捧焪杧䮩땧䕄免㥫攻</w:t>
      </w:r>
      <w:r>
        <w:rPr/>
        <w:t>ⵀ</w:t>
      </w:r>
      <w:r>
        <w:rPr/>
        <w:t>걷奀쵦</w:t>
      </w:r>
      <w:r>
        <w:rPr/>
        <w:t>ꕗ</w:t>
      </w:r>
      <w:r>
        <w:rPr/>
        <w:t>㘽夥佅摇ꍨ㯂恑숤噲㧂拂矎払楎칢火猸稦曍匭眳꥙</w:t>
      </w:r>
      <w:r>
        <w:rPr/>
        <w:t>ꕖ</w:t>
      </w:r>
      <w:r>
        <w:rPr/>
        <w:t>䫂䡲㬩⹭汨澿</w:t>
      </w:r>
      <w:r>
        <w:rPr/>
        <w:t>⡃</w:t>
      </w:r>
      <w:r>
        <w:rPr/>
        <w:t>ㆿ⨽倮╦갬睭뮘慭狎橚숯ꍫ湹㊥</w:t>
      </w:r>
      <w:r>
        <w:rPr/>
        <w:t>꧂</w:t>
      </w:r>
      <w:r>
        <w:rPr/>
        <w:t>싍㔸쉓쵍䝾츱儸╸⭮扟湀뼦噍</w:t>
      </w:r>
      <w:r>
        <w:rPr/>
        <w:t>꧂</w:t>
      </w:r>
      <w:r>
        <w:rPr/>
        <w:t>䵨ꍲ䅏枱曍塸ㅑ㥀瀵䉊輦嘮㬱䍦橘廂怳坡갯⤽쉒䚵㶬㮿䈨䤷꥖栵슣ꅤ睕䎱啷⥰抬㵙勂匤眳偆顂愳㐤⼣⩷㣂</w:t>
      </w:r>
      <w:r>
        <w:rPr/>
        <w:t>ⶥ</w:t>
      </w:r>
      <w:r>
        <w:rPr/>
        <w:t>㔴䕑啗㝺⸺樱녾⴯䭸쉀╴╩䦮㩆⑬쉢塓ꏂ凂爨⩁걦剁擂쉫哂슘㡮⥐⩧⩬캱凍썱㇂䉚쉶㭎䔻깇曂⹋癄䋂婚㭣녙ꥪ⥧偨極䚵偌㦿┵</w:t>
      </w:r>
      <w:r>
        <w:rPr/>
        <w:t>ꕎ</w:t>
      </w:r>
      <w:r>
        <w:rPr/>
        <w:t>㛂湥㋂䛍♫䭁祭桍</w:t>
      </w:r>
      <w:r>
        <w:rPr/>
        <w:t>ꤲ</w:t>
      </w:r>
      <w:r>
        <w:rPr/>
        <w:t>䠪倳捄偞〥깏灄秂殏㴦㝤瑃⨶녁䩌穆뽙桬䵏垣湩彔儴弲꥾숳ヂ呥숰䙇숳瑠갰⮻⹗㵒걸㧂컂圹幋ꍯ⌊乒卲쉞ꇂ⬲朴䃂淂迂㴵堥ꅦ啒歌╃ꄬ쉸숬獌㝍⍶報救</w:t>
      </w:r>
      <w:r>
        <w:rPr/>
        <w:t>ⵁ</w:t>
      </w:r>
      <w:r>
        <w:rPr/>
        <w:t>摄眹䍬䉓壂㋂䚣ꅞ砥斣䶥쉌㤫겱儥칦⽔䍗㉳䠩婋歲䀹啺繘⿃㝗橭쎻㉩䕋揂栦⸫歐䓂</w:t>
      </w:r>
      <w:r>
        <w:rPr/>
        <w:t>ⱐ</w:t>
      </w:r>
      <w:r>
        <w:rPr/>
        <w:t>䵗쏂嫂氵扥収奙</w:t>
      </w:r>
      <w:r>
        <w:rPr/>
        <w:t>⡘</w:t>
      </w:r>
      <w:r>
        <w:rPr/>
        <w:t>焪桒䩺硱題䅗싂싂楎㪥䅈숫싂㩺ꇂ䍰䮱恍轟暵櫂놥睤</w:t>
      </w:r>
      <w:r>
        <w:rPr/>
        <w:t>ⵞ</w:t>
      </w:r>
      <w:r>
        <w:rPr/>
        <w:t>숺쉱塢떵䍖썢ꅪ坢瓂煱ㆵ㥖쵎갳晎氱⨪</w:t>
      </w:r>
      <w:r>
        <w:rPr/>
        <w:t>ꤪ</w:t>
      </w:r>
      <w:r>
        <w:rPr/>
        <w:t>剠㵉槂쵳䱏䬽畴</w:t>
      </w:r>
      <w:r>
        <w:rPr/>
        <w:t>⢏</w:t>
      </w:r>
      <w:r>
        <w:rPr/>
        <w:t>浍㑱뽋걪䵺と䨤祕㡰璣〴㫎㯍搪</w:t>
      </w:r>
      <w:r>
        <w:rPr/>
        <w:t>ⵕ⌭</w:t>
      </w:r>
      <w:r>
        <w:rPr/>
        <w:t>⾻扠⩎櫂倮뭞♥㩇숯쉶䙘쉔☳</w:t>
      </w:r>
      <w:r>
        <w:rPr/>
        <w:t>⡦</w:t>
      </w:r>
      <w:r>
        <w:rPr/>
        <w:t>䏂걓堪ㅌ䉘녮桒剖</w:t>
      </w:r>
      <w:r>
        <w:rPr/>
        <w:t>ꔦ</w:t>
      </w:r>
      <w:r>
        <w:rPr/>
        <w:t>猯爵繶㍸</w:t>
      </w:r>
      <w:r>
        <w:rPr/>
        <w:t>꥓♋</w:t>
      </w:r>
      <w:r>
        <w:rPr/>
        <w:t>쉀⽧</w:t>
      </w:r>
      <w:r>
        <w:rPr/>
        <w:t>ⶵ</w:t>
      </w:r>
      <w:r>
        <w:rPr/>
        <w:t>奩縺䚘칤숪껂숤睬潤</w:t>
      </w:r>
      <w:r>
        <w:rPr/>
        <w:t>ⶏ</w:t>
      </w:r>
      <w:r>
        <w:rPr/>
        <w:t>塑琴橒奌䭇顟妘堭犩摭䀲㩓䣍㝌⹤깣ꌣ땆珍炥湔컂♱祔⩣洸숥顧刹ꅍ⥸㭆琸頹濂䛂呏輲祄判䱺䡓⹘顸輵䚮疡䑈⽞頪涩㖡昦䬱䟂☺썦心塘淂뭍枱痂㉈숪测恣♌㛂敕梱䥌父⯂䅬坹㡧繦幌숱ꌴ㦻</w:t>
      </w:r>
      <w:r>
        <w:rPr/>
        <w:t>ꕞ</w:t>
      </w:r>
      <w:r>
        <w:rPr/>
        <w:t>쉦슩䚻佨䡄歍쉗儴㉫祏栮䭮뽞쉊</w:t>
      </w:r>
      <w:r>
        <w:rPr/>
        <w:t>ⴶ</w:t>
      </w:r>
      <w:r>
        <w:rPr/>
        <w:t>医⨦䅙丱儺</w:t>
      </w:r>
      <w:r>
        <w:rPr/>
        <w:t>ꕔ⹍⤲</w:t>
      </w:r>
      <w:r>
        <w:rPr/>
        <w:t>䵷䴱䬱灓⺩怪摖䑎☬㤺③⫂㍤桙숥枡噈땆쉯㟂ꥫ╯땔겻剓沱妻癡숮磂橳樸ぱ䑭䪘剸䤹⵫䱲⨺礽倳牧片㡅轧䙣</w:t>
      </w:r>
      <w:r>
        <w:rPr/>
        <w:t>ꔣ</w:t>
      </w:r>
      <w:r>
        <w:rPr/>
        <w:t>っ恑㇎怵䶱䴳쉰漩뽲栺㭘䱒㕪氦噱㠲䬰ꅑ圮反쉞繎䀽塀</w:t>
      </w:r>
      <w:r>
        <w:rPr/>
        <w:t>ⴵ</w:t>
      </w:r>
      <w:r>
        <w:rPr/>
        <w:t>祷⶘䵤㑺穠㍤꤮頩暬飂棍璬䝱숩䢻㜶㬭䕲쉒唰♞硐▬⫂㮏犩玏♚䉋汔昤䴣㦬⍷ꄳ▏䈴恡潓쌣⶿</w:t>
      </w:r>
      <w:r>
        <w:rPr/>
        <w:t>⢡</w:t>
      </w:r>
      <w:r>
        <w:rPr/>
        <w:t>䨥晧䑷䝓燂禘湲숽⪱狎ꅤ㌥슩㉭博桔幉祤쉐止呵䚏彃凎⚵ꏂ顀淍縪㭞</w:t>
      </w:r>
      <w:r>
        <w:rPr/>
        <w:t>⠪</w:t>
      </w:r>
      <w:r>
        <w:rPr/>
        <w:t>畨歞僂㏂䄩柂䒣䌴걡묦〸橅喘灷⽰轢怫帨挮꺥㗂䖘楏⥲칇뭸쉌媻ꅀ쵯漱⤪쉳䡴쉑⭕歘乺亣⬪竂⩈桩</w:t>
      </w:r>
      <w:r>
        <w:rPr/>
        <w:t>ⵉ</w:t>
      </w:r>
      <w:r>
        <w:rPr/>
        <w:t>棂橰䩤櫂싂㕃쉈</w:t>
      </w:r>
      <w:r>
        <w:rPr/>
        <w:t>⣂</w:t>
      </w:r>
      <w:r>
        <w:rPr/>
        <w:t>䭍㝓彆⺿</w:t>
      </w:r>
      <w:r>
        <w:rPr/>
        <w:t>ⲿ</w:t>
      </w:r>
      <w:r>
        <w:rPr/>
        <w:t>线ぺ坢搣檵桭〱頪䧂䁡䘹䱇榘☹㩎绂㈻컂쉥狂扣䙂灤㵪煫⨊쉩쌺祟㉆⑙㎩彨轳싂慁썟婩</w:t>
      </w:r>
      <w:r>
        <w:rPr/>
        <w:t>⡪</w:t>
      </w:r>
      <w:r>
        <w:rPr/>
        <w:t>穡䉠汚㋎猣㫂쵁숬䘻쉀䁒⍠浣倣䶮倱睰偅쉟彵绂츪㝐ㄸ⥏⍗숲歉쉵帷嚏ꍁ⥉摵㘪牕僂橊咣㑲竂쌳</w:t>
      </w:r>
      <w:r>
        <w:rPr/>
        <w:t>ⵁ</w:t>
      </w:r>
      <w:r>
        <w:rPr/>
        <w:t>녗区쉨啨⤱橆潣㉫쉥䱂䋂潁㝲䍗䵭㐭䨭敯䜻彋凂辥坡䟂㉴帯⨵⬵弮㵏㝋떏嘹</w:t>
      </w:r>
      <w:r>
        <w:rPr/>
        <w:t>ꤱ</w:t>
      </w:r>
      <w:r>
        <w:rPr/>
        <w:t>摗幬煀煠䢱䭖⯂⦮榮숫⍐䥊䑳ㆩ쉪䗂咻浖싂冏獡拂땮숫䲮碮⹠㤱㧂椦䥕䶱</w:t>
      </w:r>
      <w:r>
        <w:rPr/>
        <w:t>ⵌ</w:t>
      </w:r>
      <w:r>
        <w:rPr/>
        <w:t>湷烂縮쉾睔搴娹䭗⭄</w:t>
      </w:r>
      <w:r>
        <w:rPr/>
        <w:t>꧂</w:t>
      </w:r>
      <w:r>
        <w:rPr/>
        <w:t>곂⩉</w:t>
      </w:r>
      <w:r>
        <w:rPr/>
        <w:t>Ɱ</w:t>
      </w:r>
      <w:r>
        <w:rPr/>
        <w:t>쉖쵘쉯쉂卨䰤ヂ轲绂丽놮㏂숷㑥飂坲偳⨣╆斵⵸䬨䡪갺</w:t>
      </w:r>
      <w:r>
        <w:rPr/>
        <w:t>⡇</w:t>
      </w:r>
      <w:r>
        <w:rPr/>
        <w:t>걲쉨啑婺⩡쵸㷂쌳纡奐㥉奫㝞묪䋃䏂嘤帲⨤䭣⪡㩲啟瀩䨸奬</w:t>
      </w:r>
      <w:r>
        <w:rPr/>
        <w:t>⡚</w:t>
      </w:r>
      <w:r>
        <w:rPr/>
        <w:t>䝂飂</w:t>
      </w:r>
      <w:r>
        <w:rPr/>
        <w:t>Ⳏ</w:t>
      </w:r>
      <w:r>
        <w:rPr/>
        <w:t>숷然恷輪㙹⩖䭐쉨싂序湤</w:t>
      </w:r>
      <w:r>
        <w:rPr/>
        <w:t>ⴸ⥄</w:t>
      </w:r>
      <w:r>
        <w:rPr/>
        <w:t>瓍뽧爪㩺噳垵⥑䷂䔯쉷䥥琯㤨ㄭ칳洯棂扶㙐䗍汧佱利⍔抣獋䲏垣䭦ꎮ㜮</w:t>
      </w:r>
      <w:r>
        <w:rPr/>
        <w:t>⡉</w:t>
      </w:r>
      <w:r>
        <w:rPr/>
        <w:t>䉰歕拂ꄬ</w:t>
      </w:r>
      <w:r>
        <w:rPr/>
        <w:t>꧂</w:t>
      </w:r>
      <w:r>
        <w:rPr/>
        <w:t>呣㍟</w:t>
      </w:r>
      <w:r>
        <w:rPr/>
        <w:t>ⱡ</w:t>
      </w:r>
      <w:r>
        <w:rPr/>
        <w:t>氨村欭㕟긹挻</w:t>
      </w:r>
      <w:r>
        <w:rPr/>
        <w:t>ⴴ</w:t>
      </w:r>
      <w:r>
        <w:rPr/>
        <w:t>㵡癲稫洴䉊幍</w:t>
      </w:r>
      <w:r>
        <w:rPr/>
        <w:t>ⷂꕣ</w:t>
      </w:r>
      <w:r>
        <w:rPr/>
        <w:t>倮剸⸹⦬゘ꍯ숸晌淃</w:t>
      </w:r>
      <w:r>
        <w:rPr/>
        <w:t>ⵟ</w:t>
      </w:r>
      <w:r>
        <w:rPr/>
        <w:t>뽨⏂쉔</w:t>
      </w:r>
      <w:r>
        <w:rPr/>
        <w:t>ꦿ</w:t>
      </w:r>
      <w:r>
        <w:rPr/>
        <w:t>㵷⽓</w:t>
      </w:r>
      <w:r>
        <w:rPr/>
        <w:t>꧃</w:t>
      </w:r>
      <w:r>
        <w:rPr/>
        <w:t>䕊〰熡挩싂盂塶兖쉬⬪ぞ习싍쉏㙒䚵╂㴩ㄸ䰤楉囂灹㟂숮숥顈녣⩠擎뽍䪬뽟噶㮘꺥是䝩恌疵</w:t>
      </w:r>
      <w:r>
        <w:rPr/>
        <w:t>ꖮ</w:t>
      </w:r>
      <w:r>
        <w:rPr/>
        <w:t>涏⫂넩싂</w:t>
      </w:r>
      <w:r>
        <w:rPr/>
        <w:t>ꔩ⩙</w:t>
      </w:r>
      <w:r>
        <w:rPr/>
        <w:t>琪⚱⹸쉕愲䭷쉄</w:t>
      </w:r>
      <w:r>
        <w:rPr/>
        <w:t>ꕆ</w:t>
      </w:r>
      <w:r>
        <w:rPr/>
        <w:t>ꆬ</w:t>
      </w:r>
      <w:r>
        <w:rPr/>
        <w:t>Ⱳ</w:t>
      </w:r>
      <w:r>
        <w:rPr/>
        <w:t>㮬橂厥䉫晇⤷轎㉘㏂쉥䙆Ⓜ</w:t>
      </w:r>
      <w:r>
        <w:rPr/>
        <w:t>꧂</w:t>
      </w:r>
      <w:r>
        <w:rPr/>
        <w:t>䥺乯杍䡑녧쉫䦮</w:t>
      </w:r>
      <w:r>
        <w:rPr/>
        <w:t>⢿</w:t>
      </w:r>
      <w:r>
        <w:rPr/>
        <w:t>䫂깖㪡㐽ꅍ丱杉顊딦旂折╍厣䉎㙚何䉇克牸穲慩</w:t>
      </w:r>
      <w:r>
        <w:rPr/>
        <w:t>⣂</w:t>
      </w:r>
      <w:r>
        <w:rPr/>
        <w:t>咿㑘参⩏扷䉀촬湢䥬轒⍥牒㌱㊵晲瓂浗⵮搦◂쉡껂兠숷슡洪䙧柎捍㧂夰쉃揂깐㙩磂㪥뭒⨰㇍敇㕮帽䭬䂘㕹晩䊘煪㙢䉴祦㭕㐤挨圴瑱쉗뽥숶䤳嫂䱨</w:t>
      </w:r>
      <w:r>
        <w:rPr/>
        <w:t>⡏</w:t>
      </w:r>
      <w:r>
        <w:rPr/>
        <w:t>쉒</w:t>
      </w:r>
      <w:r>
        <w:rPr/>
        <w:t>⡲</w:t>
      </w:r>
      <w:r>
        <w:rPr/>
        <w:t>幣䓂桦灒쉴깔ㅆꌹ䁾槂懂싎灇丯슩쉵쉆</w:t>
      </w:r>
      <w:r>
        <w:rPr/>
        <w:t>ꤲ</w:t>
      </w:r>
      <w:r>
        <w:rPr/>
        <w:t>瑁</w:t>
      </w:r>
      <w:r>
        <w:rPr/>
        <w:t>ꦻ</w:t>
      </w:r>
      <w:r>
        <w:rPr/>
        <w:t>ꏂ摀䪘㙩䭆帯쉉㙀䡴⹷煲♓㟂ヂ⹤㡋</w:t>
      </w:r>
      <w:r>
        <w:rPr/>
        <w:t>꥓</w:t>
      </w:r>
      <w:r>
        <w:rPr/>
        <w:t>狂⥥娷곂䩟썸冡숶Ⓜ㭤䅬恹뽴玘뭚㵥숴</w:t>
      </w:r>
      <w:r>
        <w:rPr/>
        <w:t>Ⱡ⤽</w:t>
      </w:r>
      <w:r>
        <w:rPr/>
        <w:t>搪慉⤪숽쉟싂㣂㍢䖥⭙떩䥎㕫輊썋▮刽仂轭</w:t>
      </w:r>
      <w:r>
        <w:rPr/>
        <w:t>ꕟ</w:t>
      </w:r>
      <w:r>
        <w:rPr/>
        <w:t>땐灡쉉쉃杠坫</w:t>
      </w:r>
      <w:r>
        <w:rPr/>
        <w:t>ⰰ</w:t>
      </w:r>
      <w:r>
        <w:rPr/>
        <w:t>輯穞촤婙浢갦欽䫂浉溣颏畋⽐䍪㠭夤片幮㩴⥩䁡玘呗䭎捱悵쉟⛎⩘楷惂뽚潰卪㫂</w:t>
      </w:r>
      <w:r>
        <w:rPr/>
        <w:t>ⴵ</w:t>
      </w:r>
      <w:r>
        <w:rPr/>
        <w:t>橫㴱㌨㭃㤳뭕</w:t>
      </w:r>
      <w:r>
        <w:rPr/>
        <w:t>ⱃ</w:t>
      </w:r>
      <w:r>
        <w:rPr/>
        <w:t>䄷敐淂╱ㄶ놡歌挪磂扅匸䴪呖䥣䥈㚣偟䂘</w:t>
      </w:r>
      <w:r>
        <w:rPr/>
        <w:t>ⱷ</w:t>
      </w:r>
      <w:r>
        <w:rPr/>
        <w:t>ꍇ⥞穡㇂쉫</w:t>
      </w:r>
      <w:r>
        <w:rPr/>
        <w:t>ꦡ</w:t>
      </w:r>
      <w:r>
        <w:rPr/>
        <w:t>ꥪ䏂䄦䕾禵欫爮捎걒쉀戦䭎喬氽㙬⭹ㅠ㵾썑癨䉄⌳䬫顢싍塁㥟徏</w:t>
      </w:r>
      <w:r>
        <w:rPr/>
        <w:t>ⱸ</w:t>
      </w:r>
      <w:r>
        <w:rPr/>
        <w:t>坐⨪䩢䍣ㅓ䁑쵙瑨急歫扨썶걏垡쉮</w:t>
      </w:r>
      <w:r>
        <w:rPr/>
        <w:t>Ⱖ</w:t>
      </w:r>
      <w:r>
        <w:rPr/>
        <w:t>塡쉓凂淍⭺悵て祢䕉祌ぇ⹏顟犩塚</w:t>
      </w:r>
      <w:r>
        <w:rPr/>
        <w:t>ⲩ</w:t>
      </w:r>
      <w:r>
        <w:rPr/>
        <w:t>沿灯䧂䟂轲䖡쉐牵飂쉠漴싂칬㥭숲䤻⥵갣㕮⛂슮揂㴽扚眺녭ㅆ쵙迂䰥</w:t>
      </w:r>
      <w:r>
        <w:rPr/>
        <w:t>ꕪ</w:t>
      </w:r>
      <w:r>
        <w:rPr/>
        <w:t>䅫畦䵍㡉㒩软</w:t>
      </w:r>
      <w:r>
        <w:rPr/>
        <w:t>ꔽ</w:t>
      </w:r>
      <w:r>
        <w:rPr/>
        <w:t>す挶墡礹</w:t>
      </w:r>
      <w:r>
        <w:rPr/>
        <w:t>꧂</w:t>
      </w:r>
      <w:r>
        <w:rPr/>
        <w:t>債㝹㑃㍀弸⿂䕤愻䂻決懎⬽걅略恍偱牌硎쉐顟䕺繴땆氺쉓汘䱢ꍮꆩ轍뭾⥉掘栦歗牆昪뮮</w:t>
      </w:r>
      <w:r>
        <w:rPr/>
        <w:t>ⵊ</w:t>
      </w:r>
      <w:r>
        <w:rPr/>
        <w:t>䅇</w:t>
      </w:r>
      <w:r>
        <w:rPr/>
        <w:t>ⵘ</w:t>
      </w:r>
      <w:r>
        <w:rPr/>
        <w:t>䙔䰱㡊⽚汓梵旂匴䝭ꅈ搽祺摒춘ヂ婩쉈橀均攻</w:t>
      </w:r>
      <w:r>
        <w:rPr/>
        <w:t>ⵣ</w:t>
      </w:r>
      <w:r>
        <w:rPr/>
        <w:t>斬漰塄戲斡쉸庮뽥坶䩳䃃扉싂쉸숣㕯歟䭔獒⯂樱ꥹ狂ꄯ</w:t>
      </w:r>
      <w:r>
        <w:rPr/>
        <w:t>ꕫ</w:t>
      </w:r>
      <w:r>
        <w:rPr/>
        <w:t>辣쉍哃</w:t>
      </w:r>
      <w:r>
        <w:rPr/>
        <w:t>ꕭ</w:t>
      </w:r>
      <w:r>
        <w:rPr/>
        <w:t>捞⩠曃쉐灥㕖煉睚㋂</w:t>
      </w:r>
      <w:r>
        <w:rPr/>
        <w:t>ꦮ</w:t>
      </w:r>
      <w:r>
        <w:rPr/>
        <w:t>䑚䴦剧⑗㑑牑⍞䞩걵⼰䝚㛂⿂䉍⫃戽顧项땤涬偱伶䖩坷剆塃䰪</w:t>
      </w:r>
      <w:r>
        <w:rPr/>
        <w:t>⠴</w:t>
      </w:r>
      <w:r>
        <w:rPr/>
        <w:t>쎡䥓쉇憣吮眽썳쉫</w:t>
      </w:r>
      <w:r>
        <w:rPr/>
        <w:t>ꗂ</w:t>
      </w:r>
      <w:r>
        <w:rPr/>
        <w:t>灎夻뮻⹭䅯䩔Ⓜ曂楺⩅䚡扃朣廂獍쌰䍵䀪湑仂迂恖䙢䁇䙇㑈坺</w:t>
      </w:r>
      <w:r>
        <w:rPr/>
        <w:t>ꤸ</w:t>
      </w:r>
      <w:r>
        <w:rPr/>
        <w:t>呢㤪</w:t>
      </w:r>
      <w:r>
        <w:rPr/>
        <w:t>⡯</w:t>
      </w:r>
      <w:r>
        <w:rPr/>
        <w:t>斱朸䣂村䱆</w:t>
      </w:r>
      <w:r>
        <w:rPr/>
        <w:t>ⱘ</w:t>
      </w:r>
      <w:r>
        <w:rPr/>
        <w:t>슱敡敖䜺쉏夨灷쉙䁎숦⍬슻⺩汹쏂䑲摇稵㴺㩦瀴甬㓍圤</w:t>
      </w:r>
      <w:r>
        <w:rPr/>
        <w:t>Ⲯ</w:t>
      </w:r>
      <w:r>
        <w:rPr/>
        <w:t>顩╘皩䊱⽉轃ㄣ䅁儴㥱竎タは쉺싂婓䥏敌剠瓎</w:t>
      </w:r>
      <w:r>
        <w:rPr/>
        <w:t>Ⱛ</w:t>
      </w:r>
      <w:r>
        <w:rPr/>
        <w:t>堦㞱⫂췎杒乳땴ꅎ䔣┺穲㍺䥔ꅖ싂Ⓕㅨ⬤轍㑩ꥬ婇焲⹂⍔昨㕆亵㪮⥩㉊䢏竂숣쉧ꍂ싂渪⩺긴樹冏祁ꍤ㢘ꍁ숷뽧ꅙ劥剩숨弳䨯䧂济吻䤲⤦쉐湪繺⹯츩穷ꍅ쉒쵉칷剏杯畍䬳剕䱟㙢䫂癤奤⬱㷂䩨煂쉬主坹䑖⯍쉆썆焥쵯溻㎻找煂⛂㌮뇎㴳兣䏂懂乬㙇뼊兊䋂ぱ</w:t>
      </w:r>
      <w:r>
        <w:rPr/>
        <w:t>⡖</w:t>
      </w:r>
      <w:r>
        <w:rPr/>
        <w:t>癎숵⑵䅶㙡</w:t>
      </w:r>
      <w:r>
        <w:rPr/>
        <w:t>ꥋ</w:t>
      </w:r>
      <w:r>
        <w:rPr/>
        <w:t>쵇묫瀩⪩싂䍈녡搽</w:t>
      </w:r>
      <w:r>
        <w:rPr/>
        <w:t>ꤸ</w:t>
      </w:r>
      <w:r>
        <w:rPr/>
        <w:t>塕妣澥⥌矂瘯⭾딨䲮劬琵㠳</w:t>
      </w:r>
      <w:r>
        <w:rPr/>
        <w:t>ꦻ</w:t>
      </w:r>
      <w:r>
        <w:rPr/>
        <w:t>剷乾乗畆䅶⨶</w:t>
      </w:r>
      <w:r>
        <w:rPr/>
        <w:t>ꕈ</w:t>
      </w:r>
      <w:r>
        <w:rPr/>
        <w:t>凂⨵녗쉧⩭䅦뼥䵃䐸熏⩐⑊㩨呱ꆻ䥃䉑ꅨ㪱ㅥ㔩煪⩸㭧繵恧瑂⥟濂䑍㦘믂㑭慆⑊婶䌣</w:t>
      </w:r>
      <w:r>
        <w:rPr/>
        <w:t>ꔫ</w:t>
      </w:r>
      <w:r>
        <w:rPr/>
        <w:t>숭䡧⩇</w:t>
      </w:r>
      <w:r>
        <w:rPr/>
        <w:t>ꤦ</w:t>
      </w:r>
      <w:r>
        <w:rPr/>
        <w:t>懂恁末⽨睆⹂㔨땈桶䑫㫂懍畀䉟犬楖⎏偕숵⫂牞壂䱕䴹쎡㔤䙴碡梱娤畡灑槃䍀</w:t>
      </w:r>
      <w:r>
        <w:rPr/>
        <w:t>꧃</w:t>
      </w:r>
      <w:r>
        <w:rPr/>
        <w:t>꺬⍂穩稺⾩繬煣촮ꎩ吻伳㕅牰슡偅瘹</w:t>
      </w:r>
      <w:r>
        <w:rPr/>
        <w:t>ꤸ</w:t>
      </w:r>
      <w:r>
        <w:rPr/>
        <w:t>䕵伱⏎뭱쉉㍞渫싎婷☰慑䕕佌癢쉾剏佃玮땘䁬갷碏숫呇</w:t>
      </w:r>
      <w:r>
        <w:rPr/>
        <w:t>ꤪ</w:t>
      </w:r>
      <w:r>
        <w:rPr/>
        <w:t>痂䥍畩䱉䝒╬灀䙧恣⑟쉓㝑䁡卮啎㈮껂㨱⽉⍁煊뽙쵾挳兯瀽䙹⼸児⨰䙫⑃懂䷂痎椪飂칣浅敲挥㝙䁆嘶㭂䖮湺쎱䡒쵯硴쏂亵牙칏柂䬹㖡䟂쉄⽵瑳쉏</w:t>
      </w:r>
      <w:r>
        <w:rPr/>
        <w:t>⠤</w:t>
      </w:r>
      <w:r>
        <w:rPr/>
        <w:t>甦奵숽⑖摴焨敩⩅땄帶ꍏ숰渶㵸轮呄㈩⩠㑯㇂쉠</w:t>
      </w:r>
      <w:r>
        <w:rPr/>
        <w:t>ⶻ</w:t>
      </w:r>
      <w:r>
        <w:rPr/>
        <w:t>睹깟桀䅦㵯쵋뭶쉨녧촹洲幕③</w:t>
      </w:r>
      <w:r>
        <w:rPr/>
        <w:t>ꔶ</w:t>
      </w:r>
      <w:r>
        <w:rPr/>
        <w:t>쉈坸繉</w:t>
      </w:r>
      <w:r>
        <w:rPr/>
        <w:t>ⵗ</w:t>
      </w:r>
      <w:r>
        <w:rPr/>
        <w:t>浨녲䡠녈䥆싂楲傱ꥯ䉷믂婙狂佧▬顃䛂潌盍琷쉖朶䵸쉣㍧泂슱䩬獵ㄷ숺㝐婱⑱쌯⤩禿轇兘⨥숺㥬畹숪䉑썊潂㉎컃坸ꄺ慶䠴숳</w:t>
      </w:r>
      <w:r>
        <w:rPr/>
        <w:t>⢬</w:t>
      </w:r>
      <w:r>
        <w:rPr/>
        <w:t>㖡♎奇㫂ꄵ숺㠮㡵♶秂</w:t>
      </w:r>
      <w:r>
        <w:rPr/>
        <w:t>ꤦ</w:t>
      </w:r>
      <w:r>
        <w:rPr/>
        <w:t>睡剙䜥䅙杸칤璏겿</w:t>
      </w:r>
      <w:r>
        <w:rPr/>
        <w:t>ꦻ</w:t>
      </w:r>
      <w:r>
        <w:rPr/>
        <w:t>䑱ꥥ灢ꎥ㝶⍺偊牒慖⌦䭶쉁輱ァ䥑輥땹烂숯䬰䙅</w:t>
      </w:r>
      <w:r>
        <w:rPr/>
        <w:t>꧂</w:t>
      </w:r>
      <w:r>
        <w:rPr/>
        <w:t>朵⩧啡⫂摅쏍繖乄싂぀</w:t>
      </w:r>
      <w:r>
        <w:rPr/>
        <w:t>⡘</w:t>
      </w:r>
      <w:r>
        <w:rPr/>
        <w:t>쉌⽄歱⤭䁪恎剾㥃숶汘牁恑圯㭈恱㮮㍱싂橆㵖㵔戻쉒㍖敖啞㨣焤ッ뭕䊘⵪硗숪㠸ꍟ獅䨸⌶넬睰坣䭫⑒磎㉏썠兗칓习슏辿惂⹌⫂䕠桄싂쉬</w:t>
      </w:r>
      <w:r>
        <w:rPr/>
        <w:t>ꕺ</w:t>
      </w:r>
      <w:r>
        <w:rPr/>
        <w:t>츭䡨䮩强䭪歄䫂</w:t>
      </w:r>
      <w:r>
        <w:rPr/>
        <w:t>꧂</w:t>
      </w:r>
      <w:r>
        <w:rPr/>
        <w:t>竂留煙⽸䴺㑡녊侩⏃쉄䠯숳㕲堻⌬年噴쉦䚏뇂㉧䕃䔫瑋⨺轃轷礲仂⑂䤩䞵辥砲歀㝺쉺僃癶ꏂ⽌싂朳䡡滂未啦愤쉂</w:t>
      </w:r>
      <w:r>
        <w:rPr/>
        <w:t>ⴣ</w:t>
      </w:r>
      <w:r>
        <w:rPr/>
        <w:t>㚘獩摺楲た䑴⭚桥싂⻍狂杌䚻㉷䦬긤㝵牤慯浇⍔싍塁䤊</w:t>
      </w:r>
      <w:r>
        <w:rPr/>
        <w:t>꧃</w:t>
      </w:r>
      <w:r>
        <w:rPr/>
        <w:t>쉵뮥</w:t>
      </w:r>
      <w:r>
        <w:rPr/>
        <w:t>Ⳏ</w:t>
      </w:r>
      <w:r>
        <w:rPr/>
        <w:t>び版㜲ず漦충ぁ뽵乱</w:t>
      </w:r>
      <w:r>
        <w:rPr/>
        <w:t>⡹</w:t>
      </w:r>
      <w:r>
        <w:rPr/>
        <w:t>剄瀮婮瀷湎䃂숶뼶䜽抻勂⸳晑䈴䅫꺘栦⑚ヂ</w:t>
      </w:r>
      <w:r>
        <w:rPr/>
        <w:t>ꔲ</w:t>
      </w:r>
      <w:r>
        <w:rPr/>
        <w:t>쵳</w:t>
      </w:r>
      <w:r>
        <w:rPr/>
        <w:t>ⱙ</w:t>
      </w:r>
      <w:r>
        <w:rPr/>
        <w:t>扟頩晆梩兖쉵旃␣焮충ꎩ⩫⩴땊䰭汱疵婸⼪쉨佟癕ꍡ浵㦿璬瑄䵙숫浫싂슘梮㩣繥췂쉍⥍䚿슱⑾乱ꅁ뭵♌潚䡾䡄当灷种䍥䵬</w:t>
      </w:r>
      <w:r>
        <w:rPr/>
        <w:t>ⱘ</w:t>
      </w:r>
      <w:r>
        <w:rPr/>
        <w:t>炻煁쎘䑯䕠迂卐昸杮䅑矍彬瑄係睷㈶健</w:t>
      </w:r>
      <w:r>
        <w:rPr/>
        <w:t>⠫</w:t>
      </w:r>
      <w:r>
        <w:rPr/>
        <w:t>皘슱乍䴯瑶䓂懂拂╱㵞䀲딺卐</w:t>
      </w:r>
      <w:r>
        <w:rPr/>
        <w:t>ꦿ</w:t>
      </w:r>
      <w:r>
        <w:rPr/>
        <w:t>䭙戶⩊싎뇂犣쵴熵䣍別狃ꥠ쉦⦵</w:t>
      </w:r>
      <w:r>
        <w:rPr/>
        <w:t>⢱</w:t>
      </w:r>
      <w:r>
        <w:rPr/>
        <w:t>楁輸迂숸㬬瓂懂땪䡉唶쉑涣싎䢮暏㥶</w:t>
      </w:r>
      <w:r>
        <w:rPr/>
        <w:t>⡢</w:t>
      </w:r>
      <w:r>
        <w:rPr/>
        <w:t>敧곂⥋䭙栩㧂惃华⤻䏂彡ぬㆵ쉀ꅮ䑤걐㵙湩⥏㝈幚幓䭯楞ꅠ潏䦥繬塬깔浃惂椬晫穌칫恡婎숩晒쉚竂㷂坧갤敃</w:t>
      </w:r>
      <w:r>
        <w:rPr/>
        <w:t>ꤣ</w:t>
      </w:r>
      <w:r>
        <w:rPr/>
        <w:t>⡘</w:t>
      </w:r>
      <w:r>
        <w:rPr/>
        <w:t>弹⌨甮汶㍓禡扡쉖纥歗⤶쉱塄偾䉲瀪</w:t>
      </w:r>
      <w:r>
        <w:rPr/>
        <w:t>ⱷ</w:t>
      </w:r>
      <w:r>
        <w:rPr/>
        <w:t>䲵猫洪敊㉓歄卟⏂轪⩣⩱⬬癟癥瘽浃恅뽹싂桔䲬凃넯숰㥸慢䅆싂ꍉ쉀泂檣싂䶵㕎녵昳坷願쉍杴噊敺䙖⩢婅䥇煈</w:t>
      </w:r>
    </w:p>
    <w:p>
      <w:pPr>
        <w:pStyle w:val="PreformattedText"/>
        <w:bidi w:val="0"/>
        <w:spacing w:before="0" w:after="0"/>
        <w:jc w:val="left"/>
        <w:rPr/>
      </w:pPr>
      <w:r>
        <w:rPr/>
        <w:t>ⰽ</w:t>
      </w:r>
      <w:r>
        <w:rPr/>
        <w:t>녑뼺⯍㡨恰㒿곎䫎䱑㯂堦牐〵뭉煩慌䝠呌潰楬竂冩戶址㥫䂩䁴瘵┴뿂곂估쉎䩘⦿扇摁⼱挲쌻ㅨ쵈劘䡤㍱숷癣䥰徱츪䰵쉩䭐硵瀽⽦뭗쵖⥍⬱䭌</w:t>
      </w:r>
      <w:r>
        <w:rPr/>
        <w:t>ⶻ</w:t>
      </w:r>
      <w:r>
        <w:rPr/>
        <w:t>㩫䱮煶</w:t>
      </w:r>
      <w:r>
        <w:rPr/>
        <w:t>ꕂ</w:t>
      </w:r>
      <w:r>
        <w:rPr/>
        <w:t>弥싂슿깂瑪擂⨱廂쉭ꍨ</w:t>
      </w:r>
      <w:r>
        <w:rPr/>
        <w:t>ⵓ</w:t>
      </w:r>
      <w:r>
        <w:rPr/>
        <w:t>䍎僂</w:t>
      </w:r>
      <w:r>
        <w:rPr/>
        <w:t>ⵚ</w:t>
      </w:r>
      <w:r>
        <w:rPr/>
        <w:t>睄䵓걃扗挹땔坌璵⥓숨㵁슏嫍梿扅搴</w:t>
      </w:r>
      <w:r>
        <w:rPr/>
        <w:t>꧂</w:t>
      </w:r>
      <w:r>
        <w:rPr/>
        <w:t>숸儷喩穋匹恔睎㔪㭢潁㬷칀</w:t>
      </w:r>
      <w:r>
        <w:rPr/>
        <w:t>⡸</w:t>
      </w:r>
      <w:r>
        <w:rPr/>
        <w:t>捚顢噪쉞剦썘攳㨱幄㙰ꥺ灖⩂癢쉕偔믂㴥塁쉾橴⸲穇⧂⵷싂䅭</w:t>
      </w:r>
      <w:r>
        <w:rPr/>
        <w:t>ꕴ</w:t>
      </w:r>
      <w:r>
        <w:rPr/>
        <w:t>歬祂␶</w:t>
      </w:r>
      <w:r>
        <w:rPr/>
        <w:t>ꥆ</w:t>
      </w:r>
      <w:r>
        <w:rPr/>
        <w:t>ⱟ</w:t>
      </w:r>
      <w:r>
        <w:rPr/>
        <w:t>䏂뿂摐♣瘽슻浂㍐숥쉮뮏</w:t>
      </w:r>
      <w:r>
        <w:rPr/>
        <w:t>ꦏ</w:t>
      </w:r>
      <w:r>
        <w:rPr/>
        <w:t>숨쉁牆쉐ꅫ䅥♋</w:t>
      </w:r>
      <w:r>
        <w:rPr/>
        <w:t>ꕟ</w:t>
      </w:r>
      <w:r>
        <w:rPr/>
        <w:t>稬颵␵㕙炻뾏㨰悩祆䩪⹲攪뇂顙灂丽⑃䴷慞吣唫ꏂ顢煙惍넪♉壂狂쵷轢䱴⨰颣슏</w:t>
      </w:r>
      <w:r>
        <w:rPr/>
        <w:t>⡧</w:t>
      </w:r>
      <w:r>
        <w:rPr/>
        <w:t>뼯慠拂塩恴畞쉟来쉤硟䉸瑅쉈抩㞩呆慗㦬쉳⑲⭍块쉴昬捥䀶䁈◂숱췂䲻暮㌶穘䩧숷</w:t>
      </w:r>
      <w:r>
        <w:rPr/>
        <w:t>꥟</w:t>
      </w:r>
      <w:r>
        <w:rPr/>
        <w:t>㙞㝸뭗效⪬숯刊畃顒㍅猩迂扚喩숤㉃炮䟂兵壃呩뇂眩⥶⫂뼶媿╟桷渪㉃䖮慴搥껂숸⧍놘䷎㥗췂主䅘</w:t>
      </w:r>
      <w:r>
        <w:rPr/>
        <w:t>ꤳ</w:t>
      </w:r>
      <w:r>
        <w:rPr/>
        <w:t>숮亿⫂晦숪뭲⩍䟂畷㵬⹡湕쎱癖쎡쵭ㅋ㉉畵滂心湯惂稣电䥉⑱䍅怵뼳繈䭡䖩桥噏滂敾栵쉐⩸㡰哂縬澮汗灄搭쉫䉸斵懂숮䙚噬⑅䵦杨ꍱ䨰李䠦㍥洣</w:t>
      </w:r>
      <w:r>
        <w:rPr/>
        <w:t>Ȿ</w:t>
      </w:r>
      <w:r>
        <w:rPr/>
        <w:t>伤╱ㅅ嗂拂䀫喩⧂㶬㪵⥪兮쉔婐䖵げ塥婟怹㥍쉷漫禩颩슣扙竂⎩쉫㵳⑄</w:t>
      </w:r>
      <w:r>
        <w:rPr/>
        <w:t>ꤳ</w:t>
      </w:r>
      <w:r>
        <w:rPr/>
        <w:t>祊牋攭녰⍐敏卌⩏</w:t>
      </w:r>
      <w:r>
        <w:rPr/>
        <w:t>ꤹ</w:t>
      </w:r>
      <w:r>
        <w:rPr/>
        <w:t>䡰が뭄犿썵棂礨⩚幦轟創祄⹉䙢咿䄬⯂ꥭ捩칖樤♟긴䁪ㅄ䥤迃䍐甤轺䂘慆礭</w:t>
      </w:r>
      <w:r>
        <w:rPr/>
        <w:t>ꤲ</w:t>
      </w:r>
      <w:r>
        <w:rPr/>
        <w:t>㌣㝇䉤佇㌮效䜳溣ㄮ</w:t>
      </w:r>
      <w:r>
        <w:rPr/>
        <w:t>ⱨ</w:t>
      </w:r>
      <w:r>
        <w:rPr/>
        <w:t>熮䝆㑅皩凂奚慵䕺♁䜴汋煌⩲偦싂劘쉘䵂숸扄⚿ォ</w:t>
      </w:r>
      <w:r>
        <w:rPr/>
        <w:t>꧂</w:t>
      </w:r>
      <w:r>
        <w:rPr/>
        <w:t>琫〺飂♉⭂偂婎皵츯枻</w:t>
      </w:r>
      <w:r>
        <w:rPr/>
        <w:t>ꔰ</w:t>
      </w:r>
      <w:r>
        <w:rPr/>
        <w:t>䶿⯂摃쉱愷樵⽫싃㉞</w:t>
      </w:r>
      <w:r>
        <w:rPr/>
        <w:t>ꦩ</w:t>
      </w:r>
      <w:r>
        <w:rPr/>
        <w:t>楄썙敉䠫勂礵곂癀⹶囂題渨</w:t>
      </w:r>
      <w:r>
        <w:rPr/>
        <w:t>⢩</w:t>
      </w:r>
      <w:r>
        <w:rPr/>
        <w:t>前⑗爲潶堷歯䉈㵾⭨捭⩸</w:t>
      </w:r>
      <w:r>
        <w:rPr/>
        <w:t>⠱</w:t>
      </w:r>
      <w:r>
        <w:rPr/>
        <w:t>쉥싎仂朹撮徬䅎♱乾穌㩞䜨睩</w:t>
      </w:r>
      <w:r>
        <w:rPr/>
        <w:t>⣂</w:t>
      </w:r>
      <w:r>
        <w:rPr/>
        <w:t>㕺杭ㄶ쉏ꥮ슣縶垱灺漽榣獎輲䱩쉒䙰䝡歆䷂㜰쉏澡楹患슥䗂䉢磍奉쌲</w:t>
      </w:r>
      <w:r>
        <w:rPr/>
        <w:t>ꥂ</w:t>
      </w:r>
      <w:r>
        <w:rPr/>
        <w:t>医숻㦏슘瑣削橖⹌㜣䀩쵳쎣뽓磂朰꥔牂쉓䂥伷⛂</w:t>
      </w:r>
      <w:r>
        <w:rPr/>
        <w:t>ⵞ</w:t>
      </w:r>
      <w:r>
        <w:rPr/>
        <w:t>ㆱ䊥伯牗瑥숷쉖䡍䤷癫䵠楚쉘穷祅乪娳恰佰╞砽攨烂狂㍥晖뽉捡</w:t>
      </w:r>
      <w:r>
        <w:rPr/>
        <w:t>ꕚꔦ</w:t>
      </w:r>
      <w:r>
        <w:rPr/>
        <w:t>㍋䙫婡嘤䜽恢器幚⍨〻촥ꅩ慔쉒慞㇂兪繢놣뿂㐯쉡䋂숲쉎쉦摺䣂䩔⩤卷稯㩩⍞㝷呅쉶㩀刦䍱汨ꄱ椶㬭参숫</w:t>
      </w:r>
      <w:r>
        <w:rPr/>
        <w:t>⡦</w:t>
      </w:r>
      <w:r>
        <w:rPr/>
        <w:t>橏䕴쉵䱦䄲奕彾爭幎</w:t>
      </w:r>
      <w:r>
        <w:rPr/>
        <w:t>⠱</w:t>
      </w:r>
      <w:r>
        <w:rPr/>
        <w:t>墱曂奙業瓂⥮䔰折桭畕갦䜮䨨┱뭫㌤䡤㢘瑓</w:t>
      </w:r>
      <w:r>
        <w:rPr/>
        <w:t>⡺</w:t>
      </w:r>
      <w:r>
        <w:rPr/>
        <w:t>䩵摆弻㪬꺣幹啟㭓碥㯂뭋칦뼰熻未亻奟慯⹟乀긺</w:t>
      </w:r>
      <w:r>
        <w:rPr/>
        <w:t>ⱋ</w:t>
      </w:r>
      <w:r>
        <w:rPr/>
        <w:t>恍쉸睷束쉺儰⥱敹搴⭈㩠싂쉾砫䅠믂攮数䜺</w:t>
      </w:r>
      <w:r>
        <w:rPr/>
        <w:t>ⱓ</w:t>
      </w:r>
      <w:r>
        <w:rPr/>
        <w:t>싂䶮哂갷䩷쉞㭬䟍㫂쉮採厮쉶塈怪䜨㙷㵫珂쉐㧂䐻椥캘眬</w:t>
      </w:r>
      <w:r>
        <w:rPr/>
        <w:t>ꥌ</w:t>
      </w:r>
      <w:r>
        <w:rPr/>
        <w:t>䫎숻䁫灒畗슩뭨勃⽍㦬䔩瑊偁뽙䰊䑲搽瑩瑗䍟伦夯㑅杄繵撩顧䤥</w:t>
      </w:r>
      <w:r>
        <w:rPr/>
        <w:t>ꕚ</w:t>
      </w:r>
      <w:r>
        <w:rPr/>
        <w:t>復⭦ヂ爴橸䂬祹爹挴㞘杘愪輺浡硖但䑯湰撩㑡唤녅榩䦿⩉숮佭廂</w:t>
      </w:r>
      <w:r>
        <w:rPr/>
        <w:t>ꥂ</w:t>
      </w:r>
      <w:r>
        <w:rPr/>
        <w:t>幎쵏务界</w:t>
      </w:r>
      <w:r>
        <w:rPr/>
        <w:t>Ⳃ</w:t>
      </w:r>
      <w:r>
        <w:rPr/>
        <w:t>渥䃂つ曂類╗쉔幺琰㭟嗎乂顠슬彉땎䩾䲥䁉噎떬恨뗂榵堻噸纡栥썬䑎뼱媥⥤䵉캬슡</w:t>
      </w:r>
      <w:r>
        <w:rPr/>
        <w:t>ꤴ</w:t>
      </w:r>
      <w:r>
        <w:rPr/>
        <w:t>㖩浘쉙</w:t>
      </w:r>
      <w:r>
        <w:rPr/>
        <w:t>ꥑ♁</w:t>
      </w:r>
      <w:r>
        <w:rPr/>
        <w:t>숳怰周䤰䨶䰭⽾깋繇녚⑮攦畕斩썓削ㅍ싎獍埂뭪⑅彭쵷♹㞥䄬琫幚换䆩煨畖䚻攰㘺煎亮汥㭷ꅙ汩䐻奄惂뭷ꅘ便䭢㠤㖿儭冣⹤坒厥䵬徏⻂汉噴쉵䘷쉒싂忂囂⩱</w:t>
      </w:r>
      <w:r>
        <w:rPr/>
        <w:t>ꦏ</w:t>
      </w:r>
      <w:r>
        <w:rPr/>
        <w:t>煫숯㈬绂숻쉭⍤瑶◂묳䷃⛂㐩繒쉪抣ꥲ㩮繴㡃㌽爴忎牱ꥣ⸻稶偣㍭䁦싂䈷곂䉌㑮╂汁幩獥着ꍕ揎縻噡旂⥢</w:t>
      </w:r>
      <w:r>
        <w:rPr/>
        <w:t>⠹</w:t>
      </w:r>
      <w:r>
        <w:rPr/>
        <w:t>䕚䐪䠰坱⭌晍⤤쉞数湰戱啗泎䏂䘰㬶㘸숩⏃䙢䩋㌳쉐⽄쌪ちㅫ쌷싍ꥵ歕扵쉀뭲뽃쉎䇂䡅䦩녋싂庣䍕甯㜤洪묭♆숣쉮癤䵃矂䬱쉴忂䋍슿뽵摚溻䁾䙁圶档넺硊到奢幅毂碘㮩</w:t>
      </w:r>
      <w:r>
        <w:rPr/>
        <w:t>ⵐ</w:t>
      </w:r>
      <w:r>
        <w:rPr/>
        <w:t>偫噞㙰</w:t>
      </w:r>
      <w:r>
        <w:rPr/>
        <w:t>ⱒ</w:t>
      </w:r>
      <w:r>
        <w:rPr/>
        <w:t>ꅚ癶潮㝨㕟斏䬭㡆㡯</w:t>
      </w:r>
      <w:r>
        <w:rPr/>
        <w:t>ⰹ</w:t>
      </w:r>
      <w:r>
        <w:rPr/>
        <w:t>㜺무兾╫䷂쉩쉀輲䭯⧎接ꌽ딦깭믃睔꺿</w:t>
      </w:r>
      <w:r>
        <w:rPr/>
        <w:t>ꤻ</w:t>
      </w:r>
      <w:r>
        <w:rPr/>
        <w:t>轕灈슘甲ꥮ春䡒圵㪿깆곂憵⨮기쉪㙲㔤㥘䵪쉞䜩䰨汍灧녤쉒䥭䭘攥硤녪捅숴坰矂恾共橑弱㥾㕚⑚춵쉸塍</w:t>
      </w:r>
      <w:r>
        <w:rPr/>
        <w:t>⵰</w:t>
      </w:r>
      <w:r>
        <w:rPr/>
        <w:t>轨㔺䁯⬲</w:t>
      </w:r>
      <w:r>
        <w:rPr/>
        <w:t>ⵔ</w:t>
      </w:r>
      <w:r>
        <w:rPr/>
        <w:t>䘶䛂㐶癡こ櫂呮飂㉑㋂㖬⑂怵喥썷輭ㅨ旂䮿㌵景畗뭒槂撬</w:t>
      </w:r>
      <w:r>
        <w:rPr/>
        <w:t>ⱳ</w:t>
      </w:r>
      <w:r>
        <w:rPr/>
        <w:t>ꍐ皵塃留牢擂㵊浕쉍噮┤棂䩧갥⧂夺䡪</w:t>
      </w:r>
      <w:r>
        <w:rPr/>
        <w:t>ꤤ</w:t>
      </w:r>
      <w:r>
        <w:rPr/>
        <w:t>쉤⨯⛂걇㢡싂癊散습轘ꅣ凍㩱䣂剫氶眦䰬쉬뭢神弪迎捷䷂斬俍☪祲㛂③갪쉉捺ꍫ禩浅㊩㉌兯溻䘰떘楕䙂㥂㵳⑌瑄輻唹숥帪琪呩瀳䀪⑀太烂嘪丽瘵兴ꅦ捊帺輷䵅갲䉶秂쉪獤⍀⏂쉑攥優䬤䍮䠦捵琳䅕䁫浬㵮䕴⫂갨㙮䭋쌶奨칧쌹놏숹숯䨷䔥㕔楈ㄊ轥걐넪䖿橓卡㨵㏂碥儮녥䩇発种惂剓⹙ꍑ숮䔽쉢呟⑱慥슱䨽</w:t>
      </w:r>
      <w:r>
        <w:rPr/>
        <w:t>ⲩ⏎</w:t>
      </w:r>
      <w:r>
        <w:rPr/>
        <w:t>嫂쉏䝟㧂牔吽䕦㗂狂넷䩢欥橯䰤琲歩䔷䈸䔪䍏㑲⦿</w:t>
      </w:r>
      <w:r>
        <w:rPr/>
        <w:t>⡧⠸</w:t>
      </w:r>
      <w:r>
        <w:rPr/>
        <w:t>䌻녈ꎏ癨墡塴⹣牋쉘湴㭔숹厥斩ꇂ⬴䁄横懂쉮硙뽶吭婌쉢奶⭣佘䱈⩩捂㭞㤤녌壎攩煟彪㉒顸嘻㕌싂愫狂♱쉤䩕啨⪩⾣쉁医昤䡞㒥䒡䡡䝫깃全癥␭梻⨵晏皡侘㑯⭘䁈䦻扆</w:t>
      </w:r>
      <w:r>
        <w:rPr/>
        <w:t>⡚</w:t>
      </w:r>
      <w:r>
        <w:rPr/>
        <w:t>㯂ꏂ췂㚮⎩숴噗乧浞䛂珂擎摋ꥯ浱瞱汊뿃灍䕑䜭䁬わ瘨⭫</w:t>
      </w:r>
      <w:r>
        <w:rPr/>
        <w:t>ꥎ</w:t>
      </w:r>
      <w:r>
        <w:rPr/>
        <w:t>쉕噮䙍䨴祾愭晄Ⓜ敆瘴恈䣂㥾刹츭壂숨礨숪ㅌ㑐㴶䎣䤪積숳쉕汚坲穅洽㴥冣渳⮵獭䁯</w:t>
      </w:r>
      <w:r>
        <w:rPr/>
        <w:t>ⴶ</w:t>
      </w:r>
      <w:r>
        <w:rPr/>
        <w:t>㈵牦䕡⑶⺬⹲㯂쉟昰湒䰴㩅⯂瑫㒵㚘䍳漷癡</w:t>
      </w:r>
      <w:r>
        <w:rPr/>
        <w:t>ⵦ</w:t>
      </w:r>
      <w:r>
        <w:rPr/>
        <w:t>係⸫숨䉱␬⼪䉋婖乲숭쵧懎쉘穱ꄰ槂瘰⼫</w:t>
      </w:r>
      <w:r>
        <w:rPr/>
        <w:t>ꕁ</w:t>
      </w:r>
      <w:r>
        <w:rPr/>
        <w:t>땹䀩浫轇扄싂晪┦啈䍓ꌰ䌽</w:t>
      </w:r>
      <w:r>
        <w:rPr/>
        <w:t>ⱆ</w:t>
      </w:r>
      <w:r>
        <w:rPr/>
        <w:t>琤懂浒䥐⍠㐯湓䩬㍍㵎抡乳㖵瓎䱸榥뭷颡⨩䍞啑ꅙ긱㡋燂傻呑瓂ꍀ拃煭䏂곂瑪㡈敍䱒숪⯂⥸庮煏㘴㯃숦假⩦䅴奔</w:t>
      </w:r>
      <w:r>
        <w:rPr/>
        <w:t>⣂⍂</w:t>
      </w:r>
      <w:r>
        <w:rPr/>
        <w:t>⺡火⹲䇂婀쉎⩞塪熻숩ꆘ⩳㍉愥猣晅啱恦쉩抏冣쌫幵奂㍙숻㫂</w:t>
      </w:r>
      <w:r>
        <w:rPr/>
        <w:t>ꤱ</w:t>
      </w:r>
      <w:r>
        <w:rPr/>
        <w:t>偹</w:t>
      </w:r>
      <w:r>
        <w:rPr/>
        <w:t>⠪</w:t>
      </w:r>
      <w:r>
        <w:rPr/>
        <w:t>焩硑⸶轨礪杒싂䶣汪䕘</w:t>
      </w:r>
      <w:r>
        <w:rPr/>
        <w:t>꧂</w:t>
      </w:r>
      <w:r>
        <w:rPr/>
        <w:t>绂䜩全ぇ〫住睚⎵㑑껂否쉀⤱庘渵滍</w:t>
      </w:r>
      <w:r>
        <w:rPr/>
        <w:t>ⵓ</w:t>
      </w:r>
      <w:r>
        <w:rPr/>
        <w:t>숶쉫眰ꅅ䑶畐搳䀨딩眩偶㚏塍♱쉐㥦㭕祱놱墩떡圱殣⥅啡畴扡긴걎猵坊䁊⫂䕄縫⩚琥掵婤ꥠ奴倦⩶ꄲ顭线␱꺡쉁婈놥㡢䉘슬悩넸ꍣ畯쉵惎徣彚⫃♟⩢秂繮䈻呖␽</w:t>
      </w:r>
      <w:r>
        <w:rPr/>
        <w:t>ⱋ</w:t>
      </w:r>
      <w:r>
        <w:rPr/>
        <w:t>䇂㉧狂䤽㉓䰭儳焮挺⽘兡睍硣弩㴷㐸슬䀱牾祡太녃䅱洭祄슩娷沵숩䕸䜥狂쉠䡩</w:t>
      </w:r>
      <w:r>
        <w:rPr/>
        <w:t>ꖏꕉ</w:t>
      </w:r>
      <w:r>
        <w:rPr/>
        <w:t>壍</w:t>
      </w:r>
      <w:r>
        <w:rPr/>
        <w:t>ⱬ</w:t>
      </w:r>
      <w:r>
        <w:rPr/>
        <w:t>剅䨪䌰㉐䨩数坑睺礣幩懂ꇃ㝭浰㦬坍㘰冣䈦睓⼵瘦쉱歄㢏㡴ꍦ䰩渵煣뭃◍䉧숮㨯丫숩徥☰盂⭎椮祶瑷硎뽶긲묲</w:t>
      </w:r>
      <w:r>
        <w:rPr/>
        <w:t>꥓</w:t>
      </w:r>
      <w:r>
        <w:rPr/>
        <w:t>泃컂䤊쉬䅦䠪║</w:t>
      </w:r>
      <w:r>
        <w:rPr/>
        <w:t>ⷂ</w:t>
      </w:r>
      <w:r>
        <w:rPr/>
        <w:t>顫䏂浊猫焤㬺숥浧㖘䍦牾佬轔쉍縥繐嚩ꅇ祯䭫冻祖뽅慶숳땔乞晢㧂兑䁯噧</w:t>
      </w:r>
      <w:r>
        <w:rPr/>
        <w:t>ⷎ</w:t>
      </w:r>
      <w:r>
        <w:rPr/>
        <w:t>瀣偅ꅗꅔ걺䪬洸楆嘱䝈晡煣⭌癰⺥䨫쉞捂歌あ갭ぐ佬獔敓礬こ캏愻䃂㵯</w:t>
      </w:r>
      <w:r>
        <w:rPr/>
        <w:t>⡹</w:t>
      </w:r>
      <w:r>
        <w:rPr/>
        <w:t>ꕴ</w:t>
      </w:r>
      <w:r>
        <w:rPr/>
        <w:t>쉱㙃㐫瑆ꍖꥵ㕶싂欩쉩啘桲倨쉟捅輻女昹淂幏啲慾呢催橆</w:t>
      </w:r>
      <w:r>
        <w:rPr/>
        <w:t>ꗃ</w:t>
      </w:r>
      <w:r>
        <w:rPr/>
        <w:t>偈䕡⩱樰廂䝆垮䑚␱携浑㋂䑖쉮呃㙒呪딮塑쉓곃뽠て橣숹쉒橚竂憡⼱䕎⍦獓炩㶵뮘飍㜰썤싂⑙䠰樦ꌻ㙇숤㭇優쉾偆琩⑇柃䳎㘶ꍰ걌升怣䌤</w:t>
      </w:r>
      <w:r>
        <w:rPr/>
        <w:t>⣂</w:t>
      </w:r>
      <w:r>
        <w:rPr/>
        <w:t>悥位쉥ꍔ輪嗃匲挤䥐ㄪ쉩䣂䠸䥃溘</w:t>
      </w:r>
      <w:r>
        <w:rPr/>
        <w:t>ⵌ</w:t>
      </w:r>
      <w:r>
        <w:rPr/>
        <w:t>睱쉅䷂㵈䩀⩓晾敊槂昫갫氤奡愳礤兌쉥㎏剳䅃㥞쉡捍䁭⍇䝾漪瞣昤㑮祒♢ꄩ䱠爦싂뾩㵥䦵╕矂䍘썙轂䖬䵟</w:t>
      </w:r>
      <w:r>
        <w:rPr/>
        <w:t>ꕩ</w:t>
      </w:r>
      <w:r>
        <w:rPr/>
        <w:t>㵍㵙掣湒捏汇</w:t>
      </w:r>
      <w:r>
        <w:rPr/>
        <w:t>⣎</w:t>
      </w:r>
      <w:r>
        <w:rPr/>
        <w:t>쉲싍婪炡</w:t>
      </w:r>
      <w:r>
        <w:rPr/>
        <w:t>ꕦ</w:t>
      </w:r>
      <w:r>
        <w:rPr/>
        <w:t>榩묯獺楖ꥠ愬㩆䔰刮땈坞썢쉍扶슬쉉⩅숣쉾毂朸涏摸潳兇㌩偀쉺䠯弥伪係㨩</w:t>
      </w:r>
      <w:r>
        <w:rPr/>
        <w:t>Ⱟ</w:t>
      </w:r>
      <w:r>
        <w:rPr/>
        <w:t>㕤쉺佃䡗弮估쵶䉙</w:t>
      </w:r>
      <w:r>
        <w:rPr/>
        <w:t>ⱖ</w:t>
      </w:r>
      <w:r>
        <w:rPr/>
        <w:t>囎㛂焣䩲眣곂뽒睂땖瑧旂捣吸갮넰䠥⹳</w:t>
      </w:r>
      <w:r>
        <w:rPr/>
        <w:t>ꕦ</w:t>
      </w:r>
      <w:r>
        <w:rPr/>
        <w:t>䵧쉚涡㡸㡮쉑䲡</w:t>
      </w:r>
      <w:r>
        <w:rPr/>
        <w:t>⡟</w:t>
      </w:r>
      <w:r>
        <w:rPr/>
        <w:t>捊猳烂娳總쉲秃扣䥫숱䞩꺩医묳㨩債浱뭲䎡唤⵨믎噅倽捹癨仂쉴숥䓂顴伳榿棎睯쌬ꌸ埂穩캣갸㉇㕩櫂걉⸲囂癮歒ㄭ썶呍촭䴳坖㉾瀱楧坟㕙丨⹱幱㈰䁫䵃捒参僂숲䙆晸숳䁅砫쉇佫倪夥쉃숰䘻䱁㊮⑋㥕竂幒쉀䴪ㅠ䈹뼳</w:t>
      </w:r>
      <w:r>
        <w:rPr/>
        <w:t>⡟⍭</w:t>
      </w:r>
      <w:r>
        <w:rPr/>
        <w:t>怴⭈彙⥣뭶㶱〬徥묲</w:t>
      </w:r>
      <w:r>
        <w:rPr/>
        <w:t>ꦵ</w:t>
      </w:r>
      <w:r>
        <w:rPr/>
        <w:t>汗</w:t>
      </w:r>
      <w:r>
        <w:rPr/>
        <w:t>⠩</w:t>
      </w:r>
      <w:r>
        <w:rPr/>
        <w:t>栶슱癸凂♵㤩쌫榿傩슮싎</w:t>
      </w:r>
      <w:r>
        <w:rPr/>
        <w:t>ꦵ</w:t>
      </w:r>
      <w:r>
        <w:rPr/>
        <w:t>쏂䭷쉥瘱壎뮏啵㷂䝧⒏⫃껎</w:t>
      </w:r>
      <w:r>
        <w:rPr/>
        <w:t>ⵉ</w:t>
      </w:r>
      <w:r>
        <w:rPr/>
        <w:t>䇂穟繶㞏琵䖩祧ꥲ䧍䀨뮻䘨ꅌ瀦걣쉥䒏椥⬣췂</w:t>
      </w:r>
      <w:r>
        <w:rPr/>
        <w:t>⠰</w:t>
      </w:r>
      <w:r>
        <w:rPr/>
        <w:t>䥑挳础晄숱類츤ヂ</w:t>
      </w:r>
      <w:r>
        <w:rPr/>
        <w:t>ⱹ</w:t>
      </w:r>
      <w:r>
        <w:rPr/>
        <w:t>塘⥥奣櫂敭慲⵸灩協畩濂䮬姂晾녌匷欽䨶梬묨䰭䩫䱍绂佄祲촦䕙種깍⑆쌻䠻猷顚ㅌ녋슩⥇묦㑇⻂櫂毂湩䚘</w:t>
      </w:r>
      <w:r>
        <w:rPr/>
        <w:t>ⷍ</w:t>
      </w:r>
      <w:r>
        <w:rPr/>
        <w:t>䠊䡨䂏㭀颵꥘쉅䷃禵㉑嘸坴</w:t>
      </w:r>
      <w:r>
        <w:rPr/>
        <w:t>ⵘ</w:t>
      </w:r>
      <w:r>
        <w:rPr/>
        <w:t>㣂徥煓㠣⪮▮漹㮣へ䪻䘬䑲걫싎眤⎩擂慒㕎忂꥞榮轌묤夹䯂堮祭⸩橩⥅◂辱䁠颏縺奙쉬杦㘩뽣</w:t>
      </w:r>
      <w:r>
        <w:rPr/>
        <w:t>ꕓ</w:t>
      </w:r>
      <w:r>
        <w:rPr/>
        <w:t>쉑㩕⩠竎컂噣⪘䱩潳♕⧂线漮摅唣慑噁껃㢣쉇뮬平⦩㤲㵯⼴⽐䕲㭹걂⯂奯쉌뼶숷湑䍌啢㉺⮥뿍く</w:t>
      </w:r>
      <w:r>
        <w:rPr/>
        <w:t>⡄</w:t>
      </w:r>
      <w:r>
        <w:rPr/>
        <w:t>숷㑲Ⓜ穘㡷呪쉞캬䁂畾숩㒱㝊櫂浖䱖灙걠䗂⽋䖡╞硵㮮䡠⯍䪘呲쉀医怸憮䮣匳偲걙唯쉀ꍦ㉓充求匷劻쉧숫熻纣㐯⛂䕶痂숵⥐⌭䥂</w:t>
      </w:r>
      <w:r>
        <w:rPr/>
        <w:t>ⶏ</w:t>
      </w:r>
      <w:r>
        <w:rPr/>
        <w:t>吹䮘㬨쉅쉬猱⮬䝟㝶⤯琷㫂꺩㔰偖쉨슡숷㯂玥䑴ꇂ뿂琩ꥭ剩払슥汨㭋싂敋깵䀬쉢⥗橄撣㔮⩹쉟칃浏璻⍐縹㉌⫂걄㥦㬨䍖ꆮ䖵㠵딣</w:t>
      </w:r>
      <w:r>
        <w:rPr/>
        <w:t>ꥉ</w:t>
      </w:r>
      <w:r>
        <w:rPr/>
        <w:t>츱㑥쉵싂戻⥶쵶穄쉺桺ꥢ䭘䵓煥⑈䱶猭滂姂</w:t>
      </w:r>
      <w:r>
        <w:rPr/>
        <w:t>ꕩ</w:t>
      </w:r>
      <w:r>
        <w:rPr/>
        <w:t>兀丮牖</w:t>
      </w:r>
      <w:r>
        <w:rPr/>
        <w:t>ꕟ</w:t>
      </w:r>
      <w:r>
        <w:rPr/>
        <w:t>㣂㚩晢捵쉎啍坟恪爵</w:t>
      </w:r>
      <w:r>
        <w:rPr/>
        <w:t>ꕧ♖</w:t>
      </w:r>
      <w:r>
        <w:rPr/>
        <w:t>穳剙걍桍㠷顣걗畏䑘㦏썓ㄱ쉪</w:t>
      </w:r>
      <w:r>
        <w:rPr/>
        <w:t>⠬</w:t>
      </w:r>
      <w:r>
        <w:rPr/>
        <w:t>㮩燂숪숪噳쉟㚩噀䕋ㅯ幀쉥䎬內㡸⼯彞녤牓炥繴杊䅪輪繫碣䪡塬睘彭懂婆</w:t>
      </w:r>
      <w:r>
        <w:rPr/>
        <w:t>ꕢ꧃</w:t>
      </w:r>
      <w:r>
        <w:rPr/>
        <w:t>剖싂쉒㜪栦뿂戣曂桅ꄬ桢⍀뼪堮啁⚥ꅭ吪䯍幎쉍숨䑖幉䉔毂䈽뽁灴卍囂恅㵦쉁帩뽎杖杣僂濂䄸兵䜵㉑썬㐩捧╱䴻⤽空쉮顴⍌싂爨割折㨨歰婄爦㭣皱光汴桺庻倮썞䦮潩瀪䆩橾䒩⩙쉄⹲娺䴦쉌泂⨶쉋ㅎ⨳ꅄ绂⼳硗晄琪愸땞슮牗縵</w:t>
      </w:r>
      <w:r>
        <w:rPr/>
        <w:t>꧂</w:t>
      </w:r>
      <w:r>
        <w:rPr/>
        <w:t>녯䡖⸽숱숶䜶</w:t>
      </w:r>
      <w:r>
        <w:rPr/>
        <w:t>Ⱚ</w:t>
      </w:r>
      <w:r>
        <w:rPr/>
        <w:t>ㅳ슮她</w:t>
      </w:r>
      <w:r>
        <w:rPr/>
        <w:t>ⱥ</w:t>
      </w:r>
      <w:r>
        <w:rPr/>
        <w:t>盂쉖녗枵䯂䙞쉤쵒</w:t>
      </w:r>
      <w:r>
        <w:rPr/>
        <w:t>ꤪ</w:t>
      </w:r>
      <w:r>
        <w:rPr/>
        <w:t>㆘輨顉㯂喻匪슻⾩痂䙫丰쉸彙녇䡠뽌牖⯂㧂偖칎䏂䵘呑╌檩ㅀ땍潭判䙲稦㷂眲ꍮ䚩䑙䷂</w:t>
      </w:r>
      <w:r>
        <w:rPr/>
        <w:t>ⱨ</w:t>
      </w:r>
      <w:r>
        <w:rPr/>
        <w:t>潟걉㵹ㅞ㚻啾숴砽㩮쉍辿渺乱䏂썶湏쵁汐묬䭎湳㭚⭐䜮쉎滃亻桔ꅫ掻⥀䙄ꥬ愪樷싂材噏⩌歍㉈元坡땮䅅煆迂⒡繉抻憬㍱䍪均睘偗쉂㎻┻⼊き桠</w:t>
      </w:r>
      <w:r>
        <w:rPr/>
        <w:t>Ⱟ</w:t>
      </w:r>
      <w:r>
        <w:rPr/>
        <w:t>烍剨슏桯⧂촯嘤캣傣</w:t>
      </w:r>
      <w:r>
        <w:rPr/>
        <w:t>ꕤ</w:t>
      </w:r>
      <w:r>
        <w:rPr/>
        <w:t>뭪땇䱪婉嘸㥚췎㜨佹牟ㄨ깑쉚摲땠䎬汇╁頵⼴䩏䓎䕔煋捇啇떘摬㩖쉬ㄽ櫃쉠䬦櫂䑸找幱⩵慳㥾彬扠吲쉱琦㙷摌瘤彗噺癸깅숴畒恰䍲뼳</w:t>
      </w:r>
      <w:r>
        <w:rPr/>
        <w:t>ꤷ⒡</w:t>
      </w:r>
      <w:r>
        <w:rPr/>
        <w:t>䑃噺焺礱盂걕睏㴪䕲梩晩</w:t>
      </w:r>
      <w:r>
        <w:rPr/>
        <w:t>ꤲ</w:t>
      </w:r>
      <w:r>
        <w:rPr/>
        <w:t>坞⽲쉨무橋╬桁啡㵾獮⿂弭婣离楹参祪⫂䒿쵰䉴歔䴬燃䮻㭌抮걂쉶♍卆䷎䗍杢癧扌塶挵歸奪溩敏놵優㪻쉧촳猽橖獺睓櫂ꅵ⬮</w:t>
      </w:r>
      <w:r>
        <w:rPr/>
        <w:t>⡆</w:t>
      </w:r>
      <w:r>
        <w:rPr/>
        <w:t>쉧</w:t>
      </w:r>
      <w:r>
        <w:rPr/>
        <w:t>ⷂ</w:t>
      </w:r>
      <w:r>
        <w:rPr/>
        <w:t>併쉩狂搵쉙쉓싂壂壃兑䑁湰椰畯㵯䜫싎</w:t>
      </w:r>
      <w:r>
        <w:rPr/>
        <w:t>ⲣ</w:t>
      </w:r>
      <w:r>
        <w:rPr/>
        <w:t>쉯쉥㜸갪杖顩쉔썲㕐䤯䨸㤴</w:t>
      </w:r>
      <w:r>
        <w:rPr/>
        <w:t>Ⱪ</w:t>
      </w:r>
      <w:r>
        <w:rPr/>
        <w:t>婒㉣剸恩甩碥哂䵫싂打櫂呃严</w:t>
      </w:r>
      <w:r>
        <w:rPr/>
        <w:t>ꦻ</w:t>
      </w:r>
      <w:r>
        <w:rPr/>
        <w:t>へ獎矂䍩⹄뭗긲懂畍刦녰썰㡰칥ひ</w:t>
      </w:r>
      <w:r>
        <w:rPr/>
        <w:t>ⱡ</w:t>
      </w:r>
      <w:r>
        <w:rPr/>
        <w:t>뽔뾩⹱⾿其呱泍쎻䛂犡㏎䥾☵幂꺵㙈夬飃歞顳⩢슩晫칾䐻䤺⛂⑌湅浸礻歱쉑繠仂甹╕㵘欣㙦ꥤ敞縸㌽䁸癟䱰뾩䥆쉔ꍺ䉂㖿</w:t>
      </w:r>
      <w:r>
        <w:rPr/>
        <w:t>⢩</w:t>
      </w:r>
      <w:r>
        <w:rPr/>
        <w:t>係㟂畞껎塐柂旂祣效㮻欭㶮揂쉚뼻㈣歏毎䥟䌮뭺捧ꅥ숪╲䶬슏㵶䑪쉾穟歾溥䆣㤮䩵夦쉃坠慓㘻偦繣⩱넻牬䩇쉶灎礣硖牌녣땙䬺㬤䰶癳</w:t>
      </w:r>
      <w:r>
        <w:rPr/>
        <w:t>ꕲ</w:t>
      </w:r>
      <w:r>
        <w:rPr/>
        <w:t>ⱊ</w:t>
      </w:r>
      <w:r>
        <w:rPr/>
        <w:t>㴰掩⿂䍤싂澡乾〶⺿湙쉢湨唪淂䨭匬佹⵱摮쵔欻剚䉸畵参ꅟꥣ恴䁗⩣煃쉪⬲浌㓂幦瑷䝅⥭樤⭨䝧ㅘ啲扌婐縯留扰埍硺渻䙯教⩦砹敉㏂쉕숰啲䡓潨杬╙뭣뽵㝞싂炩쉊⬴呂㓂땭쵐坰싂쉐楒䅃긯㔥烂挽忂浕礹䉟奯浴⛂䘺♀ぅ⎿圴</w:t>
      </w:r>
      <w:r>
        <w:rPr/>
        <w:t>ꤷ</w:t>
      </w:r>
      <w:r>
        <w:rPr/>
        <w:t>䜺⤽췂倻쉣稬츦ꥫ⍌숹겱杁쉚꺩䁖海懂⫂弦캘</w:t>
      </w:r>
      <w:r>
        <w:rPr/>
        <w:t>Ⱟ</w:t>
      </w:r>
      <w:r>
        <w:rPr/>
        <w:t>ⵇ</w:t>
      </w:r>
      <w:r>
        <w:rPr/>
        <w:t>㯍㤯氺䴸㑅㚻뿍顡汭礷쉙쵖䭶╍椹⾬顭悻䉩䟂坕䆻㆘頰䡮㗍幤噮顩佁╧䡲䋂䌷䚮⹸ꌴ䍂碡畆䑀樦搸ꍋ杀쵙㈴</w:t>
      </w:r>
      <w:r>
        <w:rPr/>
        <w:t>Ⳃ</w:t>
      </w:r>
      <w:r>
        <w:rPr/>
        <w:t>䵖쉴楒朦⨲兕㉑獓䁵⎵숱瀹灒曂慨䴸ꍘ䉭뽟呷녹</w:t>
      </w:r>
      <w:r>
        <w:rPr/>
        <w:t>ꕣꤶ</w:t>
      </w:r>
      <w:r>
        <w:rPr/>
        <w:t>畯ꥧ㥱稊ㅥ싂</w:t>
      </w:r>
      <w:r>
        <w:rPr/>
        <w:t>⣍</w:t>
      </w:r>
      <w:r>
        <w:rPr/>
        <w:t>䱺獅㵥䭴䍎輹溵渨⦬潆䭒쉅癦</w:t>
      </w:r>
      <w:r>
        <w:rPr/>
        <w:t>ꕳ</w:t>
      </w:r>
      <w:r>
        <w:rPr/>
        <w:t>杭쉧␸矂䀭쉶䥡⽷嚿뽄⒡晒琪쉫촺⨪睆쉒伹쎩着뽆㛂䄺╈䍨ㅤ䱣䩚圪䝳徬啴㝬쉁瑨㒏堳㛂쉦嫂㑍㮿</w:t>
      </w:r>
      <w:r>
        <w:rPr/>
        <w:t>ꥆ</w:t>
      </w:r>
      <w:r>
        <w:rPr/>
        <w:t>浬숻癴町䎩听〣栰㏎歇⫂輹뭥⑌偠쉅摒ꥹ숤䥖쉃䖡㫂║쉌囂㬪썺㜩⽩偬桡촪䥊剎瓂恑散䥾㡖湍䜭숻ネ⹌㜮뽡쉏녖녓㪥쉰創ꥳ繤稽</w:t>
      </w:r>
      <w:r>
        <w:rPr/>
        <w:t>Ⱝ</w:t>
      </w:r>
      <w:r>
        <w:rPr/>
        <w:t>昶儵쉄뽠婩╓䗂戫☷㡦轭㑲ꥢ栳㕀擂㚣汍具䙕䉲睕睌㵤⫂䔰㞮㩡ギ䘩⵵췂殏</w:t>
      </w:r>
      <w:r>
        <w:rPr/>
        <w:t>ꥐ</w:t>
      </w:r>
      <w:r>
        <w:rPr/>
        <w:t>䮡</w:t>
      </w:r>
      <w:r>
        <w:rPr/>
        <w:t>⣂</w:t>
      </w:r>
      <w:r>
        <w:rPr/>
        <w:t>ꍉꥪ噁湯⩭</w:t>
      </w:r>
      <w:r>
        <w:rPr/>
        <w:t>⡆</w:t>
      </w:r>
      <w:r>
        <w:rPr/>
        <w:t>䲥汪㐪㛃橕숣쉓㉳捬刦潠伲쉎㩊슘兇ꄥ䙇疩싎</w:t>
      </w:r>
      <w:r>
        <w:rPr/>
        <w:t>ⴽ</w:t>
      </w:r>
      <w:r>
        <w:rPr/>
        <w:t>畞⪩⩅땵㵟䛂楥刵⌹쌶伲杕▘쉓泎</w:t>
      </w:r>
      <w:r>
        <w:rPr/>
        <w:t>ꥃ</w:t>
      </w:r>
      <w:r>
        <w:rPr/>
        <w:t>쏂犵䕞쏂㤺䣂㐵숱窘幀녹濎뭃⍠㗃</w:t>
      </w:r>
      <w:r>
        <w:rPr/>
        <w:t>Ⳃ</w:t>
      </w:r>
      <w:r>
        <w:rPr/>
        <w:t>䣎</w:t>
      </w:r>
      <w:r>
        <w:rPr/>
        <w:t>ꥄ⩘</w:t>
      </w:r>
      <w:r>
        <w:rPr/>
        <w:t>琨晁恫㵬쉮春뽍愻┬栣之</w:t>
      </w:r>
      <w:r>
        <w:rPr/>
        <w:t>ꤹ</w:t>
      </w:r>
      <w:r>
        <w:rPr/>
        <w:t>쉙汄⬮䌴䥾瑵㙯摸ㄩ숲ꅷ䈷넮⯂쵨</w:t>
      </w:r>
      <w:r>
        <w:rPr/>
        <w:t>ꤣ</w:t>
      </w:r>
      <w:r>
        <w:rPr/>
        <w:t>㍒쎏♾幆⼵뽹歠뭫教㡷䗂⩉瞘</w:t>
      </w:r>
      <w:r>
        <w:rPr/>
        <w:t>ꔯ◃</w:t>
      </w:r>
      <w:r>
        <w:rPr/>
        <w:t>䑚⩍쉐倬乫┬⩓焴쉋䯍匪祺ꥤ煂㩙䛂㥎穪䘰ꅞ祹獇䢮潶䞱䅳뽸</w:t>
      </w:r>
      <w:r>
        <w:rPr/>
        <w:t>⡑</w:t>
      </w:r>
      <w:r>
        <w:rPr/>
        <w:t>깪쉐祡㕙䅍</w:t>
      </w:r>
      <w:r>
        <w:rPr/>
        <w:t>ꥀ</w:t>
      </w:r>
      <w:r>
        <w:rPr/>
        <w:t>㴨䭍쉹㧂</w:t>
      </w:r>
      <w:r>
        <w:rPr/>
        <w:t>ꔬ</w:t>
      </w:r>
      <w:r>
        <w:rPr/>
        <w:t>딶啐甩</w:t>
      </w:r>
      <w:r>
        <w:rPr/>
        <w:t>ꔨ</w:t>
      </w:r>
      <w:r>
        <w:rPr/>
        <w:t>칮║凂䉊呁歙㑲춱⪥⑋塠▬숭㭀撮ㅄ싂쉺刹ꌭ⩥쉴쌻涡</w:t>
      </w:r>
      <w:r>
        <w:rPr/>
        <w:t>ꦬ</w:t>
      </w:r>
      <w:r>
        <w:rPr/>
        <w:t>浖㵱盂歁氻䵟玏⛂湬묲쌶숬</w:t>
      </w:r>
      <w:r>
        <w:rPr/>
        <w:t>ⵡ</w:t>
      </w:r>
      <w:r>
        <w:rPr/>
        <w:t>㵵싂쌮</w:t>
      </w:r>
      <w:r>
        <w:rPr/>
        <w:t>ⵘ</w:t>
      </w:r>
      <w:r>
        <w:rPr/>
        <w:t>恅⥄晗奍숮烍慚㥃䐹넱湫䑨撘쉦轾㜴头澩쉺癶쉾䠨㬮ꥩ⽘䡵숣㣃愶깶剅捯䵘氲曂⹧顱硞䴷牡쉥潸亮칟</w:t>
      </w:r>
      <w:r>
        <w:rPr/>
        <w:t>ⱃ</w:t>
      </w:r>
      <w:r>
        <w:rPr/>
        <w:t>䘦弩⹸磂昹숻㨱晸搰剗</w:t>
      </w:r>
      <w:r>
        <w:rPr/>
        <w:t>꧂</w:t>
      </w:r>
      <w:r>
        <w:rPr/>
        <w:t>乣⹣㕮㠶繠썥쎥渪㘮桯漲㟎</w:t>
      </w:r>
      <w:r>
        <w:rPr/>
        <w:t>⢘</w:t>
      </w:r>
      <w:r>
        <w:rPr/>
        <w:t>㶮滂㚏煲潉轨〩㉐⩂睤⑲橂</w:t>
      </w:r>
      <w:r>
        <w:rPr/>
        <w:t>ⰹ</w:t>
      </w:r>
      <w:r>
        <w:rPr/>
        <w:t>単떡긺椽撮쉍婸琵믂쵌떡⴬䕚版쉯Ⓕ瑐컂甲뽱췂ꏂ轐噮夳뽧◂㕒セ敐凂䥃牑砳숷</w:t>
      </w:r>
      <w:r>
        <w:rPr/>
        <w:t>ⷂ</w:t>
      </w:r>
      <w:r>
        <w:rPr/>
        <w:t>儱ꥵ</w:t>
      </w:r>
      <w:r>
        <w:rPr/>
        <w:t>ⶩ</w:t>
      </w:r>
      <w:r>
        <w:rPr/>
        <w:t>䙞쉘げ㵀䌨싂歌䰳䙺㕩侥깸걀䁖⵭汆㭌䧂캮⥗ꅕ弨慀丳乶す嘶氱湸땓濂녲擂딶杯奤쉀䵷쉺繌묹⮏恔場晇⭧㴊</w:t>
      </w:r>
      <w:r>
        <w:rPr/>
        <w:t>ꗂ</w:t>
      </w:r>
      <w:r>
        <w:rPr/>
        <w:t>浲䅸敔ꍯ涱촯ꏂ䝺畖㴬숦䜱倸顺⌺住㉚偱㝄瀣啾抿啰恙ㅞ쉘☵䡆䔩朣┥㔭辩</w:t>
      </w:r>
      <w:r>
        <w:rPr/>
        <w:t>ꕫ</w:t>
      </w:r>
      <w:r>
        <w:rPr/>
        <w:t>썭숵秃⹔欮슮녺牘쉊䑈噕㥯轘쌯扄싂䥐◂䡃⨱</w:t>
      </w:r>
      <w:r>
        <w:rPr/>
        <w:t>⠹</w:t>
      </w:r>
      <w:r>
        <w:rPr/>
        <w:t>䙀癡䌽憵祃쉓据녷熮䬩㙍獏숩皣䙥ㅓ䕷깇</w:t>
      </w:r>
      <w:r>
        <w:rPr/>
        <w:t>Ⳏ</w:t>
      </w:r>
      <w:r>
        <w:rPr/>
        <w:t>䡓印娷瑨䵾浐捞䍩参䱘⸴䵍ꍄ⍐䙖䥖噡扌窏泂渷噃幔晰㕴</w:t>
      </w:r>
      <w:r>
        <w:rPr/>
        <w:t>ꕇ</w:t>
      </w:r>
      <w:r>
        <w:rPr/>
        <w:t>㩯塖㩵灩⸬琳禘捈炡绂쏂</w:t>
      </w:r>
      <w:r>
        <w:rPr/>
        <w:t>ⱐ</w:t>
      </w:r>
      <w:r>
        <w:rPr/>
        <w:t>㌤쉁儸癏櫂⭠灢ꍭ쉫华呏伦仂夫㜱塓ꅂ</w:t>
      </w:r>
      <w:r>
        <w:rPr/>
        <w:t>Ᵽ</w:t>
      </w:r>
      <w:r>
        <w:rPr/>
        <w:t>浶</w:t>
      </w:r>
      <w:r>
        <w:rPr/>
        <w:t>⡴</w:t>
      </w:r>
      <w:r>
        <w:rPr/>
        <w:t>㨫䢏參䛃堲슩恧兌歊催㩡쉲怴뽇慥噄歬</w:t>
      </w:r>
      <w:r>
        <w:rPr/>
        <w:t>Ɐ</w:t>
      </w:r>
      <w:r>
        <w:rPr/>
        <w:t>꧍</w:t>
      </w:r>
      <w:r>
        <w:rPr/>
        <w:t>숪㏂伹⪬</w:t>
      </w:r>
      <w:r>
        <w:rPr/>
        <w:t>ⳍ</w:t>
      </w:r>
      <w:r>
        <w:rPr/>
        <w:t>彰恶呏挬䜶</w:t>
      </w:r>
      <w:r>
        <w:rPr/>
        <w:t>ⱓ</w:t>
      </w:r>
      <w:r>
        <w:rPr/>
        <w:t>䬦싂쉾婧丯㴳咬</w:t>
      </w:r>
      <w:r>
        <w:rPr/>
        <w:t>⡇</w:t>
      </w:r>
      <w:r>
        <w:rPr/>
        <w:t>撏쉉긨㉚听熩噴剘㫂廂畄漶┹帺十</w:t>
      </w:r>
      <w:r>
        <w:rPr/>
        <w:t>Ⳃ</w:t>
      </w:r>
      <w:r>
        <w:rPr/>
        <w:t>깒뽭⩐く楫㑈쵀⪏顠⭲싎繌斬㡕歏线쉎</w:t>
      </w:r>
      <w:r>
        <w:rPr/>
        <w:t>ꕒ</w:t>
      </w:r>
      <w:r>
        <w:rPr/>
        <w:t>㍇쉱幆婞뼯佤⍒⌹䥗䓂뗂轄⨨싃幤겻飂䱈晘浱ꥦ╷歉꺣⽢䱆⽮</w:t>
      </w:r>
      <w:r>
        <w:rPr/>
        <w:t>ꕳ</w:t>
      </w:r>
      <w:r>
        <w:rPr/>
        <w:t>砮戰딴䞥䁅⍡婡稥塀辬㣃滂⵴溡䢮䡢㒏之嘭廂㥾嫂彶슱ꅑ</w:t>
      </w:r>
      <w:r>
        <w:rPr/>
        <w:t>ꥂ</w:t>
      </w:r>
      <w:r>
        <w:rPr/>
        <w:t>求硾捭뼸䜩縱⬲䡘⯂숷㩃奵⑾橁슘쉧䥸奈⪩</w:t>
      </w:r>
      <w:r>
        <w:rPr/>
        <w:t>ⱒ</w:t>
      </w:r>
      <w:r>
        <w:rPr/>
        <w:t>뼯</w:t>
      </w:r>
      <w:r>
        <w:rPr/>
        <w:t>⠬</w:t>
      </w:r>
      <w:r>
        <w:rPr/>
        <w:t>㐷ꅓ瑫썸䉘䡌娣搤</w:t>
      </w:r>
      <w:r>
        <w:rPr/>
        <w:t>ꕲ</w:t>
      </w:r>
      <w:r>
        <w:rPr/>
        <w:t>뮡⫂</w:t>
      </w:r>
      <w:r>
        <w:rPr/>
        <w:t>ⵥ</w:t>
      </w:r>
      <w:r>
        <w:rPr/>
        <w:t>㍂㊬児竂轞津䨽</w:t>
      </w:r>
      <w:r>
        <w:rPr/>
        <w:t>ꔩ</w:t>
      </w:r>
      <w:r>
        <w:rPr/>
        <w:t>䑆ꍦヂ甬杵</w:t>
      </w:r>
      <w:r>
        <w:rPr/>
        <w:t>⠭</w:t>
      </w:r>
      <w:r>
        <w:rPr/>
        <w:t>䑏㉲숭䱋塠填剐㭔媘뾻곂晋</w:t>
      </w:r>
      <w:r>
        <w:rPr/>
        <w:t>ⰸ</w:t>
      </w:r>
      <w:r>
        <w:rPr/>
        <w:t>䎮晸㩸卦䌹싂窥悥쉖㭡䕇勂숽䍪땰숫䵈呕灚䥁彔⌷⾿䵧쉡뽋渮敤勎庡畣㦱傘潇⑪㍙䝢啹䧂偶圬歷活ぬ㣂亡㭀捎㖻揍쉺䑐祡⸣깚숩㉶䗎춡䬽䖩쵉ㅯ⬶딨嗂䦩暡㤯싃쉆憘ꅗ䲩슣獱凂磂渨樦祷</w:t>
      </w:r>
      <w:r>
        <w:rPr/>
        <w:t>⡯</w:t>
      </w:r>
      <w:r>
        <w:rPr/>
        <w:t>并婙썫愺摑㣂〈싂䧂㑚㉁噉슩</w:t>
      </w:r>
      <w:r>
        <w:rPr/>
        <w:t>ꤴ</w:t>
      </w:r>
      <w:r>
        <w:rPr/>
        <w:t>丨橨ぉ媥妱夯딹싎䦱恌慕扌숷橦犣灑촣넸ꇂ桄▣</w:t>
      </w:r>
      <w:r>
        <w:rPr/>
        <w:t>ꦏ</w:t>
      </w:r>
      <w:r>
        <w:rPr/>
        <w:t>쉒숨䤻洪</w:t>
      </w:r>
      <w:r>
        <w:rPr/>
        <w:t>ꕯ</w:t>
      </w:r>
      <w:r>
        <w:rPr/>
        <w:t>䦻⽴祅楌氱颥쌦抡䮣抏浥倳♓</w:t>
      </w:r>
      <w:r>
        <w:rPr/>
        <w:t>⡑</w:t>
      </w:r>
      <w:r>
        <w:rPr/>
        <w:t>쵥灱ㄤ㍂ꎻ彇䰭</w:t>
      </w:r>
      <w:r>
        <w:rPr/>
        <w:t>Ⳏ</w:t>
      </w:r>
      <w:r>
        <w:rPr/>
        <w:t>瞣䘮</w:t>
      </w:r>
      <w:r>
        <w:rPr/>
        <w:t>⠤</w:t>
      </w:r>
      <w:r>
        <w:rPr/>
        <w:t>矂氳奘⛃⏂碣恺瞻倱儴⹩幊䀩天瞮</w:t>
      </w:r>
      <w:r>
        <w:rPr/>
        <w:t>⡳</w:t>
      </w:r>
      <w:r>
        <w:rPr/>
        <w:t>栴쵣숩</w:t>
      </w:r>
      <w:r>
        <w:rPr/>
        <w:t>ⰳ</w:t>
      </w:r>
      <w:r>
        <w:rPr/>
        <w:t>椶◃湞洯⧂쉹㉇⨻칔乂顩땣总扒㭈싂䶱㡋㋂湦壍䡦䦣㈊</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