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汚䍈</w:t>
      </w:r>
      <w:r>
        <w:rPr/>
        <w:t>ⱇ</w:t>
      </w:r>
      <w:r>
        <w:rPr/>
        <w:t>슥㜺</w:t>
      </w:r>
      <w:r>
        <w:rPr/>
        <w:t>ꕆ␨</w:t>
      </w:r>
      <w:r>
        <w:rPr/>
        <w:t>䉘땚䕵䮩刮ꍬ呑㍪슬㡒쉹</w:t>
      </w:r>
      <w:r>
        <w:rPr/>
        <w:t>ꤥ</w:t>
      </w:r>
      <w:r>
        <w:rPr/>
        <w:t>曂懂硱╓惂毂ꍡ啄꺿㕶䉌昱敢ꥱ㝎⪣슬㕓畣䕂싂</w:t>
      </w:r>
      <w:r>
        <w:rPr/>
        <w:t>ⶏ</w:t>
      </w:r>
      <w:r>
        <w:rPr/>
        <w:t>쉥晐㙵㌻䪡坣景뇃㥑ꍑ盂幸䍂眱椮愪⍈画煒칣</w:t>
      </w:r>
      <w:r>
        <w:rPr/>
        <w:t>ꤴ</w:t>
      </w:r>
      <w:r>
        <w:rPr/>
        <w:t>欺䏂䄳婔䝘</w:t>
      </w:r>
      <w:r>
        <w:rPr/>
        <w:t>ꤤ</w:t>
      </w:r>
      <w:r>
        <w:rPr/>
        <w:t>䀵䐦慮䱬꥞䔱窱塀쉭㝨啫쉸住凍煾㡰梡䑣䭈辻㩊咣䍑偘㐭춡帨灃쉪矂昲쉀ꏂ偍枮煒㵗楹晋卹啱灳员櫎槂숫䵠걤뗂㞵</w:t>
      </w:r>
      <w:r>
        <w:rPr/>
        <w:t>ⲱ</w:t>
      </w:r>
      <w:r>
        <w:rPr/>
        <w:t>㉡匤㙠㉹쉍쉏</w:t>
      </w:r>
      <w:r>
        <w:rPr/>
        <w:t>ꕉ</w:t>
      </w:r>
      <w:r>
        <w:rPr/>
        <w:t>婲硸䲣玮숵幌㫂洤⑁⸱⪏숲䅞搸ꍩ牧</w:t>
      </w:r>
      <w:r>
        <w:rPr/>
        <w:t>⡋</w:t>
      </w:r>
      <w:r>
        <w:rPr/>
        <w:t>竃䧂椭匲쉇犿쉱</w:t>
      </w:r>
      <w:r>
        <w:rPr/>
        <w:t>⡂</w:t>
      </w:r>
      <w:r>
        <w:rPr/>
        <w:t>츫癏쉫㙘♚唭䦏瀲慨♘췂</w:t>
      </w:r>
      <w:r>
        <w:rPr/>
        <w:t>ꕅ</w:t>
      </w:r>
      <w:r>
        <w:rPr/>
        <w:t>题쉤严浴捃</w:t>
      </w:r>
      <w:r>
        <w:rPr/>
        <w:t>ꕉ</w:t>
      </w:r>
      <w:r>
        <w:rPr/>
        <w:t>䐬⍴䂵⚱䩯䱀䕲塟䥷</w:t>
      </w:r>
      <w:r>
        <w:rPr/>
        <w:t>Ⱟ</w:t>
      </w:r>
      <w:r>
        <w:rPr/>
        <w:t>奋奸摅뭞</w:t>
      </w:r>
      <w:r>
        <w:rPr/>
        <w:t>ꕤ</w:t>
      </w:r>
      <w:r>
        <w:rPr/>
        <w:t>槂뭐묺쉅祟쉾뭋⺬绂⑎</w:t>
      </w:r>
      <w:r>
        <w:rPr/>
        <w:t>ꔩꕮ</w:t>
      </w:r>
      <w:r>
        <w:rPr/>
        <w:t>旂㭈䉐㈴゘縺껍㨽뭀꺩싂敔弴冱燎뭶⵸塖砫䘱猨廂婚䊵䩺걤⩏슻嘣庥啁㥢䒣쉓썰쉙</w:t>
      </w:r>
      <w:r>
        <w:rPr/>
        <w:t>ⵏ</w:t>
      </w:r>
      <w:r>
        <w:rPr/>
        <w:t>㵙牯堺썭䰩Ⓜ愨䰥漬쉹뾿䂘숲쉨穕䬦䆱숹싎滂椺ꌬ쉌㍯淂♑䈴䉰㐴⑾秂㞥䨪奰Ⓜ晖䍷摣㋂놵⩢ㆵ䅙怪ꌦ䊘䄻⺡汃啵砤師㦩㕴祈汆쉘⼺爽㡫ꥡ⮮廂슮뮵쉇쉶춥ꇂ灗쉬긥뿂⑄輮嚿⥑䮡眯瑅睠䝭凂坡䞥穎痂䯂ꅳ습礥䶘繋〪쵫慌걄뾵땷穗㩉⿂촺䰨塁⭒妱秂숺乶乸갪㡇橡奠䑄瑸ꍡ</w:t>
      </w:r>
      <w:r>
        <w:rPr/>
        <w:t>ꔹ</w:t>
      </w:r>
      <w:r>
        <w:rPr/>
        <w:t>䨷僂⧂煚瞩兕䵫녶싍㏂䳍㍎⎡繣䴪ぬ幩欦㍫䅌⍁乔灈쉳쉤咘乨吤塴䭸炩䜲圪噵灣싎䋂徘숱㭧</w:t>
      </w:r>
      <w:r>
        <w:rPr/>
        <w:t>ⵙ</w:t>
      </w:r>
      <w:r>
        <w:rPr/>
        <w:t>横婙䙶䆵ꌮ悥㑮梱盂⨽泂憏</w:t>
      </w:r>
      <w:r>
        <w:rPr/>
        <w:t>ⱨ</w:t>
      </w:r>
      <w:r>
        <w:rPr/>
        <w:t>㝣圫窩⹮䃃怣帯ꅃ禿怪恌㭁ꅮ컂Ⓜ頩䝈⪘礵挺▥怰炩䰫㐰圮塠燂噦愪が㡵쉘슮獘楑ㄤ湩呑扁縱廍确楹䥯夥枘〭䇂숽溿⯂獫䱙싂煍娬斵睹獵걘ꅤ啘뗂쵒佪微べ㯂깹슻뽎䁄䱷䜫⩮橷䶱縯卅쵔쉍硳ꍦ塘㨽슡測椩䎘㥑癋촻収䵔䁧⥮迂噄㵣殩䯂㧂䅎顑딊涏☱敍䙲⒱츣扩戥䔶䑡뼴䑦딥㵓쉱䜪歴䡞</w:t>
      </w:r>
      <w:r>
        <w:rPr/>
        <w:t>ꕦ⩏</w:t>
      </w:r>
      <w:r>
        <w:rPr/>
        <w:t>汯딷꺵湵곍噲⦩㫂幍쉬砲頭偙偎泂た勂婱곂싍⍴愺䩋묲畫庣輴兲种䙁䎏琹걠畍頬⹠쉴顲硖깁䕦奯祅䥚抵⹥☤㬰丫刺췃쉞⩸䊩쉙恋湅㘸녞彌吶䮬戽쉄쉃瘽⨪㭖䌪儹㣂㩯獌濂摵껂噡슮☤䫂盂炩盂␱격㝏쉉㣍示剃烂슡⽩㦬檏婃㙰숽</w:t>
      </w:r>
      <w:r>
        <w:rPr/>
        <w:t>ꗂ⫂</w:t>
      </w:r>
      <w:r>
        <w:rPr/>
        <w:t>㮬幰㘶畓䲮㩀轄塀佀噄澣灠䉂싎玘</w:t>
      </w:r>
      <w:r>
        <w:rPr/>
        <w:t>Ⲙ</w:t>
      </w:r>
      <w:r>
        <w:rPr/>
        <w:t>剀婪</w:t>
      </w:r>
      <w:r>
        <w:rPr/>
        <w:t>Ⱳ</w:t>
      </w:r>
      <w:r>
        <w:rPr/>
        <w:t>⼷䕎䈯㬭싂汣捇涱䜵祲㌴勍㩋땦⤷灳辣欰숣穥勂㕰숵쉌⭕㡋겻轈牟捖䑕彇溱潵轏칱䑸㬪뾮⍑慉쉮숫摲⩥쉆䥁슏婱숦뇂晪癋碥灡⭣妩祧㒡秂扇輱湂㩩侱婮숽汹쉗桨穹깟皩쵧䧂⵨뗂갷幦啣洱䍨넪剶쉌嚿쉄⩟</w:t>
      </w:r>
      <w:r>
        <w:rPr/>
        <w:t>ⱷ⡵</w:t>
      </w:r>
      <w:r>
        <w:rPr/>
        <w:t>뮡潏␮캵</w:t>
      </w:r>
      <w:r>
        <w:rPr/>
        <w:t>ⱪ</w:t>
      </w:r>
      <w:r>
        <w:rPr/>
        <w:t>檥䳍묱硗乥濂䶘⑖媮盂噞⩋뼯䀤栶䥟㍹泂䭁埂祃놵䓂奀㵐颩뽱뭡摇乇㏂䱢厩浊㵈嚻╒奺佥</w:t>
      </w:r>
      <w:r>
        <w:rPr/>
        <w:t>ⱬ</w:t>
      </w:r>
      <w:r>
        <w:rPr/>
        <w:t>䜥슬⤳奕쉍싂쉑带䕟䈳숩㕊쉞煺塀쉴ꄭ決窵搩娷⩯䘺灍㘶䩚촴</w:t>
      </w:r>
      <w:r>
        <w:rPr/>
        <w:t>ꥉ</w:t>
      </w:r>
      <w:r>
        <w:rPr/>
        <w:t>浾橇쉶庻䎿㔲惂晌ば瀲⬬敖놩䁈奔凂깹㦣浢䷂</w:t>
      </w:r>
      <w:r>
        <w:rPr/>
        <w:t>Ɽ</w:t>
      </w:r>
      <w:r>
        <w:rPr/>
        <w:t>걬暬杁⌰疮䅶乐皏♡쉎⒱並㤪奌楘䜳兮剓녆涩䁒偘딱剶</w:t>
      </w:r>
      <w:r>
        <w:rPr/>
        <w:t>⡊</w:t>
      </w:r>
      <w:r>
        <w:rPr/>
        <w:t>啧쉢</w:t>
      </w:r>
      <w:r>
        <w:rPr/>
        <w:t>꧂</w:t>
      </w:r>
      <w:r>
        <w:rPr/>
        <w:t>䮩硓▏愺</w:t>
      </w:r>
      <w:r>
        <w:rPr/>
        <w:t>꧂</w:t>
      </w:r>
      <w:r>
        <w:rPr/>
        <w:t>㠨ヂ䋂奴棂⿂䍉䝳슬쉳朣惂⨭㨸坾灢猫〨楳䁌丫燂녩긲걧㑌㞿⬦〻㥋걐眹乩吵售䈤㷍嚥</w:t>
      </w:r>
      <w:r>
        <w:rPr/>
        <w:t>ꕡ</w:t>
      </w:r>
      <w:r>
        <w:rPr/>
        <w:t>礳곎䰲浘숱쉏䴪挪啟쉀䙐싂ꥷ쉔獦甽⥁恏㐺劬⦩彮稻犮䨷〰愪棂療땗兀㗃囂슩䴵</w:t>
      </w:r>
      <w:r>
        <w:rPr/>
        <w:t>⡁</w:t>
      </w:r>
      <w:r>
        <w:rPr/>
        <w:t>쉗걈㙌</w:t>
      </w:r>
      <w:r>
        <w:rPr/>
        <w:t>ⴵ</w:t>
      </w:r>
      <w:r>
        <w:rPr/>
        <w:t>숲◎祤</w:t>
      </w:r>
      <w:r>
        <w:rPr/>
        <w:t>ꤩ⩾</w:t>
      </w:r>
      <w:r>
        <w:rPr/>
        <w:t>㥹㙬쉮㴤健쉬挷㉾싂瘪썗呸쉢䬬焬偾</w:t>
      </w:r>
      <w:r>
        <w:rPr/>
        <w:t>ⵌ</w:t>
      </w:r>
      <w:r>
        <w:rPr/>
        <w:t>杚㥆㠮灄㕰䭒䂘㙎䘩㝂督穸⹑췂</w:t>
      </w:r>
      <w:r>
        <w:rPr/>
        <w:t>ⰰ</w:t>
      </w:r>
      <w:r>
        <w:rPr/>
        <w:t>幍겥嚣佃㶱扅剒㡠䵾凂䁚啴䖘䡒</w:t>
      </w:r>
      <w:r>
        <w:rPr/>
        <w:t>ꔲ</w:t>
      </w:r>
      <w:r>
        <w:rPr/>
        <w:t>⼨⿂</w:t>
      </w:r>
      <w:r>
        <w:rPr/>
        <w:t>꤭</w:t>
      </w:r>
      <w:r>
        <w:rPr/>
        <w:t>뼳坩瀬</w:t>
      </w:r>
      <w:r>
        <w:rPr/>
        <w:t>⡬</w:t>
      </w:r>
      <w:r>
        <w:rPr/>
        <w:t>꧂</w:t>
      </w:r>
      <w:r>
        <w:rPr/>
        <w:t>ꥮ䱧冬</w:t>
      </w:r>
      <w:r>
        <w:rPr/>
        <w:t>ꕒ</w:t>
      </w:r>
      <w:r>
        <w:rPr/>
        <w:t>慌숦</w:t>
      </w:r>
      <w:r>
        <w:rPr/>
        <w:t>ⱀ</w:t>
      </w:r>
      <w:r>
        <w:rPr/>
        <w:t>辬칑꥞㇂⪬杢に䙴眻上兒</w:t>
      </w:r>
      <w:r>
        <w:rPr/>
        <w:t>ꗃ</w:t>
      </w:r>
      <w:r>
        <w:rPr/>
        <w:t>䡰썎䜨䋂焣玘䈫쉂穱扲晢춡</w:t>
      </w:r>
      <w:r>
        <w:rPr/>
        <w:t>ⲏ</w:t>
      </w:r>
      <w:r>
        <w:rPr/>
        <w:t>ꄭ䘫䣂婌쌳稷亥濂䣂⍆垻䁦㍵奺お樫夭ꆮ䨽堭칯㡰繶숭癶㡓繢幁礣䅗⽹╅춱䞿湲</w:t>
      </w:r>
      <w:r>
        <w:rPr/>
        <w:t>ꦵ⤳</w:t>
      </w:r>
      <w:r>
        <w:rPr/>
        <w:t>慄쵦㓂硴</w:t>
      </w:r>
      <w:r>
        <w:rPr/>
        <w:t>⡨</w:t>
      </w:r>
      <w:r>
        <w:rPr/>
        <w:t>䭆☮묨㜣揍恏⍺놣澣睉⽗갲弻䨹캩㥃玡䩇歧迂㩪恈玵核䥋偂犣幞㑳䙥⹂捓穑⤯싃剗䉢洷䘦㡆뮥䍪壂獄噯䉒湘睤瀲瑆쉃勂ィ싂丳摇</w:t>
      </w:r>
      <w:r>
        <w:rPr/>
        <w:t>ꕓ</w:t>
      </w:r>
      <w:r>
        <w:rPr/>
        <w:t>轲⩵쎥づ摍栥㶥夹䨷癧祉晎싂樬桷揂慎欯填䈭</w:t>
      </w:r>
      <w:r>
        <w:rPr/>
        <w:t>ꔭ</w:t>
      </w:r>
      <w:r>
        <w:rPr/>
        <w:t>急䐲䶮ꅐ☭㔯⛎칩帨桺ꍋ␫飂녴곃䈺┬뭌啳参䅙쉣䊬歹</w:t>
      </w:r>
      <w:r>
        <w:rPr/>
        <w:t>⠰</w:t>
      </w:r>
      <w:r>
        <w:rPr/>
        <w:t>帪䠦挻塟㵎颩牄⑉燂縴</w:t>
      </w:r>
      <w:r>
        <w:rPr/>
        <w:t>Ⱓ</w:t>
      </w:r>
      <w:r>
        <w:rPr/>
        <w:t>燂믍ꍉ㍖轠攭⦏ㅤ戥쉊嚣⑬䳃땣䞘㡡㘣썦囎瑣ば㘹傣穈䆻╦⛎䌪䲥쌪瑗⹈坎깉䩎쉳佂晐卆唶柂㥡嘹幎⨰╥⽌</w:t>
      </w:r>
      <w:r>
        <w:rPr/>
        <w:t>ⷂ</w:t>
      </w:r>
      <w:r>
        <w:rPr/>
        <w:t>幤煌ꅱ⑦熿놩轫幬⻍⬤庵瓂䦩䕘䡯数榩怤숨䙡뽺걯敊ꥱ愵タ縪</w:t>
      </w:r>
      <w:r>
        <w:rPr/>
        <w:t>Ⱕ</w:t>
      </w:r>
      <w:r>
        <w:rPr/>
        <w:t>䩺燂牾塏䈶兒位䢘㴰쉣楈煣</w:t>
      </w:r>
      <w:r>
        <w:rPr/>
        <w:t>ⵒ⩭</w:t>
      </w:r>
      <w:r>
        <w:rPr/>
        <w:t>扞倹⸵촪栳扥唯싂䊵</w:t>
      </w:r>
      <w:r>
        <w:rPr/>
        <w:t>ꖩ</w:t>
      </w:r>
      <w:r>
        <w:rPr/>
        <w:t>䌫椲䧂姂䱕璮䥳⛂깉㡇楪懃䝬쉞땷츷〽決쉩礱潁棍㋂攳뽨뭸昴低㑦汳禣⽔쉢♆㇃䁀㥇彶ㅊ恍单渳焹㬽榻㩱쉩慳꥞焫ㅭ妏並操칋쉕欫瑐ꌥ</w:t>
      </w:r>
      <w:r>
        <w:rPr/>
        <w:t>ꕂ</w:t>
      </w:r>
      <w:r>
        <w:rPr/>
        <w:t>㶩충㬳旃㤥潞坁獈䙴乮牂㍁妮䉁쉀椻灂睪⪥颩믂쉗녓繓⽁숺⹄奔⩰⭞樨撩匶㓂浍犱佅剭飂輬뽶涥祄昬뭷</w:t>
      </w:r>
      <w:r>
        <w:rPr/>
        <w:t>Ɒ</w:t>
      </w:r>
      <w:r>
        <w:rPr/>
        <w:t>彳</w:t>
      </w:r>
      <w:r>
        <w:rPr/>
        <w:t>꧂⨣</w:t>
      </w:r>
      <w:r>
        <w:rPr/>
        <w:t>摴꥔䙗繯싂呬瞵坘</w:t>
      </w:r>
      <w:r>
        <w:rPr/>
        <w:t>ⱕ</w:t>
      </w:r>
      <w:r>
        <w:rPr/>
        <w:t>桢捐㝍췂痂⏂⽩剌㝀䣂</w:t>
      </w:r>
      <w:r>
        <w:rPr/>
        <w:t>ꤸ</w:t>
      </w:r>
      <w:r>
        <w:rPr/>
        <w:t>愪嘴捾水걨礻啡싂杖㍄擎橢⾡㕚䊩⑈㴳㐶뭺杞剭⩕슱⻂槂䭉噴숵睲礹㝹뾿숬슻䩘촯</w:t>
      </w:r>
      <w:r>
        <w:rPr/>
        <w:t>⣍</w:t>
      </w:r>
      <w:r>
        <w:rPr/>
        <w:t>ⵁ</w:t>
      </w:r>
      <w:r>
        <w:rPr/>
        <w:t>悵橹嘪㭳浪囃䁇㜻搶挶偲㙁䭷牍塘癞⏎땯쉱녹䙥䉔找숳囂쉃캵䍞噠却头煉湰坢⭨弥㯂橳쉙璿樲쉔䬶㩯呠ㄣ㝁䌦뮿갨弲⼰㍀쉉뽋煠呱氭䳂媮偒쉂숴䲱걸깃䡪㝕⧂ꎵ싂杌憡┊㠱䘸桤祆㍍煫㷂檻婧砯婂輩㑔側㨱瀤쌭玱㑦⫂竃偫㥋㐱䅹㭪⎩睕奂㬭⭈汎嘰當懂䅣勂䍄弶녪礪⑲䉥塯祏뮘㧂猤秂⏎帪</w:t>
      </w:r>
      <w:r>
        <w:rPr/>
        <w:t>ⴺ</w:t>
      </w:r>
      <w:r>
        <w:rPr/>
        <w:t>䕾暡䄲嘫凃깂</w:t>
      </w:r>
      <w:r>
        <w:rPr/>
        <w:t>ꥃ</w:t>
      </w:r>
      <w:r>
        <w:rPr/>
        <w:t>䡇捋</w:t>
      </w:r>
      <w:r>
        <w:rPr/>
        <w:t>ꕇ</w:t>
      </w:r>
      <w:r>
        <w:rPr/>
        <w:t>硁璘슡噠䄯填恅⫂</w:t>
      </w:r>
      <w:r>
        <w:rPr/>
        <w:t>⠺</w:t>
      </w:r>
      <w:r>
        <w:rPr/>
        <w:t>슻㫂⬰싂䑪歰⫍䇂㈷쉚⑫愪Ⓜ匹숨╶숷넽繣恃䛂灳䐲硰拂䁎쉅㜩⑑䵁⥔剳䚱爬祷</w:t>
      </w:r>
      <w:r>
        <w:rPr/>
        <w:t>Ⱛ</w:t>
      </w:r>
      <w:r>
        <w:rPr/>
        <w:t>쉊浗ヂ쉇呲뭈숦祙㕄甬</w:t>
      </w:r>
      <w:r>
        <w:rPr/>
        <w:t>ꥃ</w:t>
      </w:r>
      <w:r>
        <w:rPr/>
        <w:t>乄⾩坺㥵飂嘻⭵儤㥏ꍉ</w:t>
      </w:r>
      <w:r>
        <w:rPr/>
        <w:t>⣂</w:t>
      </w:r>
      <w:r>
        <w:rPr/>
        <w:t>뭂煋ꥮ㧎캥㎡䲡䉸♚⼱眭搯걬䭁⎬晢伹⛂䡔摎䰥刴䁖⵬䌺숸潣㡤䘯⍢딪㕹⾿兔䀪쉢儵䟂獎搴癠㬸全</w:t>
      </w:r>
      <w:r>
        <w:rPr/>
        <w:t>ⷂ♃</w:t>
      </w:r>
      <w:r>
        <w:rPr/>
        <w:t>痃</w:t>
      </w:r>
      <w:r>
        <w:rPr/>
        <w:t>⠴</w:t>
      </w:r>
      <w:r>
        <w:rPr/>
        <w:t>橄皱䘫⍅癐</w:t>
      </w:r>
      <w:r>
        <w:rPr/>
        <w:t>ⵑ</w:t>
      </w:r>
      <w:r>
        <w:rPr/>
        <w:t>啥獬祉䮩䝔㝁慣쉫圳䄬쉊桥쉖␩㉁䝭◂뭖漯擂堪䵨</w:t>
      </w:r>
      <w:r>
        <w:rPr/>
        <w:t>ꔪ</w:t>
      </w:r>
      <w:r>
        <w:rPr/>
        <w:t>愷깵</w:t>
      </w:r>
      <w:r>
        <w:rPr/>
        <w:t>ꦘ♪</w:t>
      </w:r>
      <w:r>
        <w:rPr/>
        <w:t>쉉朸䗂䂏꥔㝅愻䥓</w:t>
      </w:r>
      <w:r>
        <w:rPr/>
        <w:t>⣂</w:t>
      </w:r>
      <w:r>
        <w:rPr/>
        <w:t>숬䩂塏⬵⬬쉷㩳㉷頪숶〱䢻〰弸㡑㙆싂갲䵏唩쉘免偒犥全噆琷쉎쉵烂㭬쉳㘽扂急繭乂깖竂呄㓃♃䁫싂쉶䝰뼣╭䑶숪</w:t>
      </w:r>
      <w:r>
        <w:rPr/>
        <w:t>ꥍ⍔</w:t>
      </w:r>
      <w:r>
        <w:rPr/>
        <w:t>䫂쉴쉓䠩ꅨ쉠䭢穱㨣⥨쉭</w:t>
      </w:r>
      <w:r>
        <w:rPr/>
        <w:t>ꕑ</w:t>
      </w:r>
      <w:r>
        <w:rPr/>
        <w:t>祃杸㶬懂슱</w:t>
      </w:r>
      <w:r>
        <w:rPr/>
        <w:t>ꔺ</w:t>
      </w:r>
      <w:r>
        <w:rPr/>
        <w:t>場</w:t>
      </w:r>
      <w:r>
        <w:rPr/>
        <w:t>ꥎ</w:t>
      </w:r>
      <w:r>
        <w:rPr/>
        <w:t>佰</w:t>
      </w:r>
      <w:r>
        <w:rPr/>
        <w:t>ꥉ</w:t>
      </w:r>
      <w:r>
        <w:rPr/>
        <w:t>昬竍쉮쉐硒嫂坆牦䵩䁖䠥啕⹯渫㙌潨</w:t>
      </w:r>
      <w:r>
        <w:rPr/>
        <w:t>⣂</w:t>
      </w:r>
      <w:r>
        <w:rPr/>
        <w:t>煯剨⥠쉎塭㇍嘰猺䙉㕦</w:t>
      </w:r>
      <w:r>
        <w:rPr/>
        <w:t>Ⱡ</w:t>
      </w:r>
      <w:r>
        <w:rPr/>
        <w:t>딽㡥測摡癹䭣캻⑕术</w:t>
      </w:r>
      <w:r>
        <w:rPr/>
        <w:t>ⷂ</w:t>
      </w:r>
      <w:r>
        <w:rPr/>
        <w:t>䥳堶䂻䰦漭䉭浀⭳樥⨹䵴ば䝀䈷칢쉱晈䄵墵穔畖牱橰婳㜬䤴녎哂뼹건捗儶녮偯⩈슣</w:t>
      </w:r>
      <w:r>
        <w:rPr/>
        <w:t>⠶</w:t>
      </w:r>
      <w:r>
        <w:rPr/>
        <w:t>擂婐⸺偁痂╮곍㕈</w:t>
      </w:r>
      <w:r>
        <w:rPr/>
        <w:t>ⵐ</w:t>
      </w:r>
      <w:r>
        <w:rPr/>
        <w:t>䏂넸䨨ꍓ겻懂瑉슩썤擃奺堬㡎㚻⑥㡩淂㨤祉砤繳婒</w:t>
      </w:r>
      <w:r>
        <w:rPr/>
        <w:t>⡙</w:t>
      </w:r>
      <w:r>
        <w:rPr/>
        <w:t>㐭䂡硟㵱涩朳乍彑主䇂䅫㈭묮囂佀쉡쉗㑪칉乌䴶⑵싂㇂樰㌫惂京䋂灵</w:t>
      </w:r>
      <w:r>
        <w:rPr/>
        <w:t>ꥅ</w:t>
      </w:r>
      <w:r>
        <w:rPr/>
        <w:t>ㅆ捫㵙樹⩅嗂䢩ꍸ㕳牧쌩㩫㥋䭬牁戯㓂쉀䞻쉂㵱晵䁕眮全偡깴帥捸㥳獰䱟契䫂⽃㕥侩洳⑐儤墘싃䙯⥁浊匲椸坣ヂ欥卅⏂昨㶩㜽壂뿂뭂婋㉙슱쏃</w:t>
      </w:r>
      <w:r>
        <w:rPr/>
        <w:t>꧃</w:t>
      </w:r>
      <w:r>
        <w:rPr/>
        <w:t>惂뽨쉚橈㞥槃⮥挶㮿〪歁⑂柂剡</w:t>
      </w:r>
      <w:r>
        <w:rPr/>
        <w:t>ꤩ</w:t>
      </w:r>
      <w:r>
        <w:rPr/>
        <w:t>灆싎烂</w:t>
      </w:r>
      <w:r>
        <w:rPr/>
        <w:t>⠊</w:t>
      </w:r>
      <w:r>
        <w:rPr/>
        <w:t>颻숳⽮怤⌵婵뽳繇떿䱰杷穱椬녎䩓硚㙏桷</w:t>
      </w:r>
      <w:r>
        <w:rPr/>
        <w:t>Ⱟ</w:t>
      </w:r>
      <w:r>
        <w:rPr/>
        <w:t>甪摕㥪ㆩ쉲歃㕔昰쉅⭾슱池甭媡㢏㡞玘弭ꏂ쉯⤲☥ꄶ扦㑶컍쉣頳⏂쉎〉</w:t>
      </w:r>
      <w:r>
        <w:rPr/>
        <w:t>ꤤ♫</w:t>
      </w:r>
      <w:r>
        <w:rPr/>
        <w:t>쵔厮煬䦥⚘坢䏂숻䁫䓂磂쉣䬸䶩ꄮ煯唳쵠咡쉆숻䞩캵䍈츮瘦䕌湋⩶</w:t>
      </w:r>
      <w:r>
        <w:rPr/>
        <w:t>⡱</w:t>
      </w:r>
      <w:r>
        <w:rPr/>
        <w:t>쎵⹨傱㩈䵺ꍾ䴩䮏⍋㕩単仂恍婁䬪摟⧂칋ꥧꅀꍯ烂幸汘</w:t>
      </w:r>
      <w:r>
        <w:rPr/>
        <w:t>Ɱ</w:t>
      </w:r>
      <w:r>
        <w:rPr/>
        <w:t>匬⭮偹㈳썅飂䣂䳂㐶䙥彤⩠恶愴䑇丨眸憡牺轣睠䜦擎☥佋瀵㯂䅭漩슘쉬⵺⾩顸弸㕧</w:t>
      </w:r>
      <w:r>
        <w:rPr/>
        <w:t>Ⲯ</w:t>
      </w:r>
      <w:r>
        <w:rPr/>
        <w:t>圣抱㡲㠥摐潅⩹敏之⩸棂歮</w:t>
      </w:r>
      <w:r>
        <w:rPr/>
        <w:t>ⵂ</w:t>
      </w:r>
      <w:r>
        <w:rPr/>
        <w:t>㣂穇⨴恘㕏㭖掱杲㵟쵍꤮</w:t>
      </w:r>
      <w:r>
        <w:rPr/>
        <w:t>ꤤ</w:t>
      </w:r>
      <w:r>
        <w:rPr/>
        <w:t>䋂幏祃␪㞿畹橉辥촦</w:t>
      </w:r>
      <w:r>
        <w:rPr/>
        <w:t>ⶻ</w:t>
      </w:r>
      <w:r>
        <w:rPr/>
        <w:t>斿</w:t>
      </w:r>
      <w:r>
        <w:rPr/>
        <w:t>ⰶ</w:t>
      </w:r>
      <w:r>
        <w:rPr/>
        <w:t>㨷䗍ꅑ㐣牀놻离濃♦即倸╖䲩䳂頷㡕䫂쉆䘥坩⹕㈭㈪쉫㶱顂噀넫⍑樸</w:t>
      </w:r>
      <w:r>
        <w:rPr/>
        <w:t>⠲</w:t>
      </w:r>
      <w:r>
        <w:rPr/>
        <w:t>凍</w:t>
      </w:r>
      <w:r>
        <w:rPr/>
        <w:t>⢮</w:t>
      </w:r>
      <w:r>
        <w:rPr/>
        <w:t>⽞칳勂畵摣枩び</w:t>
      </w:r>
      <w:r>
        <w:rPr/>
        <w:t>ꕐ</w:t>
      </w:r>
      <w:r>
        <w:rPr/>
        <w:t>䈲乾橚掩⾮炥쵧⨫숹䀪싍㋂䜤㷂䕲</w:t>
      </w:r>
      <w:r>
        <w:rPr/>
        <w:t>꥓</w:t>
      </w:r>
      <w:r>
        <w:rPr/>
        <w:t>媘嘺䡔㡞捲쉸껂</w:t>
      </w:r>
      <w:r>
        <w:rPr/>
        <w:t>ꦡ</w:t>
      </w:r>
      <w:r>
        <w:rPr/>
        <w:t>䰮嘳䥫뽕慮⛂뼽䩃湐弶南辏灀楲⫂顕쉮盃硚砨䅦矂㩷⭴歹灯⑖㓃坞湐勂瘰弶瑒䇂숺晙⩚佮仂滂歪䞱믎㢏ꆏ㑂爩垣圬磂当㙫䈯晐䕯物湚쉸쉯渴佴㭎㊬弲</w:t>
      </w:r>
      <w:r>
        <w:rPr/>
        <w:t>ꤵ</w:t>
      </w:r>
      <w:r>
        <w:rPr/>
        <w:t>긩숭檘匬偅䜮幃㉏灕䥴猴숩숹ꇂ盍</w:t>
      </w:r>
      <w:r>
        <w:rPr/>
        <w:t>ⷂ</w:t>
      </w:r>
      <w:r>
        <w:rPr/>
        <w:t>ꅡ</w:t>
      </w:r>
      <w:r>
        <w:rPr/>
        <w:t>ⵃ⩁</w:t>
      </w:r>
      <w:r>
        <w:rPr/>
        <w:t>常侩乯㙰㕘冣杈쉭␰䝇ꄲ廂꥗⭅싂⿂擂쉠</w:t>
      </w:r>
      <w:r>
        <w:rPr/>
        <w:t>⡟</w:t>
      </w:r>
      <w:r>
        <w:rPr/>
        <w:t>㐳場摐䛂偫㞡烂⩅珂冡䝊썰썱㇂繤擂乔禩㕆䕓䁒帱汔깲䉸䡄椺㘵깔</w:t>
      </w:r>
      <w:r>
        <w:rPr/>
        <w:t>⡓</w:t>
      </w:r>
      <w:r>
        <w:rPr/>
        <w:t>놩栣⏂彵徥坬兀땧슣焬檣瓂搪坂촻䭔싂乍十⴦ꄽ柂ㅴ◂쵏剨쉂搲</w:t>
      </w:r>
      <w:r>
        <w:rPr/>
        <w:t>ⱈ</w:t>
      </w:r>
      <w:r>
        <w:rPr/>
        <w:t>㆘歘㶵桯怮䭫⨴䢿┩橍</w:t>
      </w:r>
      <w:r>
        <w:rPr/>
        <w:t>ⱍ</w:t>
      </w:r>
      <w:r>
        <w:rPr/>
        <w:t>瞩绂㙰</w:t>
      </w:r>
      <w:r>
        <w:rPr/>
        <w:t>ꤻ</w:t>
      </w:r>
      <w:r>
        <w:rPr/>
        <w:t>㎻沏扵偎扢⦩甮㡘䉳慕땳컎縱嫂湋㡅⪣䬱夸⚣恮睢쵥慮ㄬ촪㑩쉆埂牒때⹘</w:t>
      </w:r>
      <w:r>
        <w:rPr/>
        <w:t>Ɫ</w:t>
      </w:r>
      <w:r>
        <w:rPr/>
        <w:t>䟂医坆㪣뽵㍨䭑㢣뭅싍뭹ꥠ䵇싂䱞</w:t>
      </w:r>
      <w:r>
        <w:rPr/>
        <w:t>ⱦ</w:t>
      </w:r>
      <w:r>
        <w:rPr/>
        <w:t>䄫䋎쵱⩫㐻㗂</w:t>
      </w:r>
      <w:r>
        <w:rPr/>
        <w:t>ꦮ</w:t>
      </w:r>
      <w:r>
        <w:rPr/>
        <w:t>㭈痂慸窏䠽쉬熱쵎┯䀫춮㑒毂䉋汩䡅ꍺ禥⥡〨긥ꥤⒿ湌꥕㛂祙歇秂䵤湘㤊䏂愪</w:t>
      </w:r>
      <w:r>
        <w:rPr/>
        <w:t>ꥍ</w:t>
      </w:r>
      <w:r>
        <w:rPr/>
        <w:t>橍㑒뭗⽧넪啓⨦辩换</w:t>
      </w:r>
      <w:r>
        <w:rPr/>
        <w:t>ⴺ</w:t>
      </w:r>
      <w:r>
        <w:rPr/>
        <w:t>繁땂兴氥⮡䄦␲匬癕偋㭏佳</w:t>
      </w:r>
      <w:r>
        <w:rPr/>
        <w:t>ꔰ꧂</w:t>
      </w:r>
      <w:r>
        <w:rPr/>
        <w:t>㉁曂</w:t>
      </w:r>
      <w:r>
        <w:rPr/>
        <w:t>⡤</w:t>
      </w:r>
      <w:r>
        <w:rPr/>
        <w:t>䴶㥌䖩攣</w:t>
      </w:r>
      <w:r>
        <w:rPr/>
        <w:t>ꖵ</w:t>
      </w:r>
      <w:r>
        <w:rPr/>
        <w:t>忂쌲歡堥䡹樽睄㊡⨨獥⑂栯꺡㍍겱</w:t>
      </w:r>
      <w:r>
        <w:rPr/>
        <w:t>⡯ⱸ</w:t>
      </w:r>
      <w:r>
        <w:rPr/>
        <w:t>쉨坺杧㵋㨸縭恙䜨橲䥨</w:t>
      </w:r>
      <w:r>
        <w:rPr/>
        <w:t>ⵙ⵷</w:t>
      </w:r>
      <w:r>
        <w:rPr/>
        <w:t>숲犿㉐싂琽噏䡬ꍀ㨲䥘䕞頮㒏哂쵴浤旂츤䉍</w:t>
      </w:r>
      <w:r>
        <w:rPr/>
        <w:t>ꥂ</w:t>
      </w:r>
      <w:r>
        <w:rPr/>
        <w:t>纱┩뗃䫂䜵䵗埃梱㥮偶楺䓍敢쉡卯㭇䀺䭂圹ꇂ䥨嘲矍⨯畴顇⩥敐朵挰迎獈核捡轋年㙥幁䰸䐵橈㯂垡弨兲</w:t>
      </w:r>
      <w:r>
        <w:rPr/>
        <w:t>⡇</w:t>
      </w:r>
      <w:r>
        <w:rPr/>
        <w:t>싎瞏㩱仂</w:t>
      </w:r>
      <w:r>
        <w:rPr/>
        <w:t>ꦿ</w:t>
      </w:r>
      <w:r>
        <w:rPr/>
        <w:t>䕚温爲汋爦떬撘匱</w:t>
      </w:r>
      <w:r>
        <w:rPr/>
        <w:t>ⱁ</w:t>
      </w:r>
      <w:r>
        <w:rPr/>
        <w:t>ꤪ</w:t>
      </w:r>
      <w:r>
        <w:rPr/>
        <w:t>䡖佲㛂쉇䥘쉃㊮傡㚵쉙涥쌶뭐쉠</w:t>
      </w:r>
      <w:r>
        <w:rPr/>
        <w:t>Ⳃ</w:t>
      </w:r>
      <w:r>
        <w:rPr/>
        <w:t>橕所䢡朻</w:t>
      </w:r>
      <w:r>
        <w:rPr/>
        <w:t>ⵐ</w:t>
      </w:r>
      <w:r>
        <w:rPr/>
        <w:t>彂曂슿嘦䘪瑠쉔梘䴽沱厮ꅊ䆥䙊䁁杤呏⫂橧疩녬恡ㄶ䤯</w:t>
      </w:r>
      <w:r>
        <w:rPr/>
        <w:t>ⵙ⪣</w:t>
      </w:r>
      <w:r>
        <w:rPr/>
        <w:t>圪숭㴬㫂栨槂걩䉴슡枿㵑䧂殥쉳皵䨲效氪婪轮㫂</w:t>
      </w:r>
      <w:r>
        <w:rPr/>
        <w:t>ⲡ</w:t>
      </w:r>
      <w:r>
        <w:rPr/>
        <w:t>䡀쉢睚쉕牕걍䄭眺⾩䨷䱆╷欬瑙恏棎桱辣⥏坵㕯♵摭</w:t>
      </w:r>
      <w:r>
        <w:rPr/>
        <w:t>ꤦ</w:t>
      </w:r>
      <w:r>
        <w:rPr/>
        <w:t>⡴</w:t>
      </w:r>
      <w:r>
        <w:rPr/>
        <w:t>渻㩡橸숰楔奷ꍖ⭌問嚡炣䱲</w:t>
      </w:r>
      <w:r>
        <w:rPr/>
        <w:t>ꥎ</w:t>
      </w:r>
      <w:r>
        <w:rPr/>
        <w:t>쵴╄䡹⪵쉐⬳檵县瘣摇숳卉슩쏂圽彆捯⍲弤㥙庣漪摖⏂䩥ゥ⤩䍌灹䤥㚵㕄冻ꍭ⼷㡖䌸</w:t>
      </w:r>
      <w:r>
        <w:rPr/>
        <w:t>ⰲ</w:t>
      </w:r>
      <w:r>
        <w:rPr/>
        <w:t>倥싂祟쌪䢩䱣摚牒打娩勂浆겮</w:t>
      </w:r>
      <w:r>
        <w:rPr/>
        <w:t>⢬</w:t>
      </w:r>
      <w:r>
        <w:rPr/>
        <w:t>勂壂</w:t>
      </w:r>
      <w:r>
        <w:rPr/>
        <w:t>ꔳ</w:t>
      </w:r>
      <w:r>
        <w:rPr/>
        <w:t>싂滂꺣瘲</w:t>
      </w:r>
      <w:r>
        <w:rPr/>
        <w:t>ⷂ</w:t>
      </w:r>
      <w:r>
        <w:rPr/>
        <w:t>摨ꄵㄶ换㗂祅眩</w:t>
      </w:r>
      <w:r>
        <w:rPr/>
        <w:t>⡌</w:t>
      </w:r>
      <w:r>
        <w:rPr/>
        <w:t>ꔪ</w:t>
      </w:r>
      <w:r>
        <w:rPr/>
        <w:t>쉉⌨</w:t>
      </w:r>
      <w:r>
        <w:rPr/>
        <w:t>ⰹ⨩</w:t>
      </w:r>
      <w:r>
        <w:rPr/>
        <w:t>燂㖣쉺깆噍㩘䐮㪮獣⴩믂橗</w:t>
      </w:r>
      <w:r>
        <w:rPr/>
        <w:t>Ⱙ</w:t>
      </w:r>
      <w:r>
        <w:rPr/>
        <w:t>갳圪뽚䎏剬꺘揂땭딸僂䅹泍슥䅢䅭嫂쉑欱杘㵟㙎嘦Ⓜ⛎啗뭔榵꺡뿂㍒ꄴ涥䷎㵠䪥</w:t>
      </w:r>
      <w:r>
        <w:rPr/>
        <w:t>ⴺ</w:t>
      </w:r>
      <w:r>
        <w:rPr/>
        <w:t>杫䏂娷뮱ヂ楕暥</w:t>
      </w:r>
      <w:r>
        <w:rPr/>
        <w:t>꧂</w:t>
      </w:r>
      <w:r>
        <w:rPr/>
        <w:t>䶬础䗎伱硐栽㏍ꄭ䜸杗癷쉺㔤쉱㊩╢䯂敂㝤⽭쉭ꥶ숷칭硎</w:t>
      </w:r>
      <w:r>
        <w:rPr/>
        <w:t>꥓</w:t>
      </w:r>
      <w:r>
        <w:rPr/>
        <w:t>䑭㘺煹ꥷꌪ</w:t>
      </w:r>
      <w:r>
        <w:rPr/>
        <w:t>ꖡ</w:t>
      </w:r>
      <w:r>
        <w:rPr/>
        <w:t>偔娵깅슬⨷䁪燍祾圤卫쉎猹숦</w:t>
      </w:r>
      <w:r>
        <w:rPr/>
        <w:t>Ⱚ</w:t>
      </w:r>
      <w:r>
        <w:rPr/>
        <w:t>擂礻剩⪥獖焵╙쉬㟂削쉖껂桌汈</w:t>
      </w:r>
      <w:r>
        <w:rPr/>
        <w:t>ⰷ</w:t>
      </w:r>
      <w:r>
        <w:rPr/>
        <w:t>㩫頲⾏⸵쵮⩾怶</w:t>
      </w:r>
      <w:r>
        <w:rPr/>
        <w:t>ꔭ</w:t>
      </w:r>
      <w:r>
        <w:rPr/>
        <w:t>꺣쉐㙓廂䭳녪拂搹刽䱘⵬洪噉䬣☨繮ꏂ싂</w:t>
      </w:r>
      <w:r>
        <w:rPr/>
        <w:t>ꥃ</w:t>
      </w:r>
      <w:r>
        <w:rPr/>
        <w:t>特䕤묨硯呮柂妻슩쵎㉕橩䵣朲縵ꥢ</w:t>
      </w:r>
      <w:r>
        <w:rPr/>
        <w:t>ⵡ</w:t>
      </w:r>
      <w:r>
        <w:rPr/>
        <w:t>㍹⌻顢䡺呠</w:t>
      </w:r>
      <w:r>
        <w:rPr/>
        <w:t>ⶵ</w:t>
      </w:r>
      <w:r>
        <w:rPr/>
        <w:t>湴サ䌸顳쉴곂㭢ꥸ䪱㙙</w:t>
      </w:r>
      <w:r>
        <w:rPr/>
        <w:t>ꤰ</w:t>
      </w:r>
      <w:r>
        <w:rPr/>
        <w:t>畔</w:t>
      </w:r>
      <w:r>
        <w:rPr/>
        <w:t>ꕏ</w:t>
      </w:r>
      <w:r>
        <w:rPr/>
        <w:t>䝸䐺䱏␷捦칑썖琊칦쉆</w:t>
      </w:r>
      <w:r>
        <w:rPr/>
        <w:t>⣂</w:t>
      </w:r>
      <w:r>
        <w:rPr/>
        <w:t>넩癉怷䱖祂숸䶘⭥䤩䞮㟂쉰飂쉾噒숪㢥䑰画橹㡭捀쵦橫䙵⨷䵆幺♴玬摕智㡗ㅬ兩歯呮␫㉘䃂䋂掻⌵ꥡ⼦䩨㠭䇂湘嫂斮㬽晘礨丰䨰皮び㡪渪㝁畋쉖</w:t>
      </w:r>
      <w:r>
        <w:rPr/>
        <w:t>ⴥ</w:t>
      </w:r>
      <w:r>
        <w:rPr/>
        <w:t>強⑨쉔㕑㭀⑫</w:t>
      </w:r>
      <w:r>
        <w:rPr/>
        <w:t>⢘</w:t>
      </w:r>
      <w:r>
        <w:rPr/>
        <w:t>杁克忂㙇㷂䕞䙇䡢亏汬슱瓂䭵䩨穣ㅑ睴㌥げ㕲⩌㕬獒䍴갬她幺</w:t>
      </w:r>
      <w:r>
        <w:rPr/>
        <w:t>ꦻ</w:t>
      </w:r>
      <w:r>
        <w:rPr/>
        <w:t>渽㴱쉞⸴潁狂쎣㘪깇⌥啃⩯㭺믂</w:t>
      </w:r>
      <w:r>
        <w:rPr/>
        <w:t>ꥊⒻ</w:t>
      </w:r>
      <w:r>
        <w:rPr/>
        <w:t>⡋⩒⹆</w:t>
      </w:r>
      <w:r>
        <w:rPr/>
        <w:t>坆烂갦</w:t>
      </w:r>
      <w:r>
        <w:rPr/>
        <w:t>⡹</w:t>
      </w:r>
      <w:r>
        <w:rPr/>
        <w:t>䉖埂칳쉒煏纵䁀⸫嘬䡣㍩♗䮡漽夦檬슡榱濃浌丬祯캬䕄쉤쉪慯㢡惂剚戭䵂祉충楀⫂쉅䅦ꅮ仂㡔ⸯ昮</w:t>
      </w:r>
      <w:r>
        <w:rPr/>
        <w:t>⡉</w:t>
      </w:r>
      <w:r>
        <w:rPr/>
        <w:t>乀䭇⥡뽵你쉌ㅓ䳂係ꍙ䩷䰤칭䀲䍚浮繒辩숴</w:t>
      </w:r>
      <w:r>
        <w:rPr/>
        <w:t>ꦏ</w:t>
      </w:r>
      <w:r>
        <w:rPr/>
        <w:t>佊㉵쉲桭辣⏂甸獟쌨迂啁㘺숦쉀歠숴⭬ꍌ㍬♀⧂쉹쉄䓂ꍪ䥞汾⽉쉮顅戨ꅎ慠卐숽堨欮礪숬㨩㨪⭥獏祃嘽䕕슣쉅檱晢轷긻卂䀦㛂硯䕋乵曂㨪䅱䕊矂晃쉈㑠㤩畐숽眨橋瑰╙㚬猱塢䷂䟂礳慯枬쉔뭢쉸싂㥓㓂楞冣噥瑣슏䪱⤭⽪</w:t>
      </w:r>
      <w:r>
        <w:rPr/>
        <w:t>ⷂ</w:t>
      </w:r>
      <w:r>
        <w:rPr/>
        <w:t>䵋牌余╺</w:t>
      </w:r>
      <w:r>
        <w:rPr/>
        <w:t>ꔴ</w:t>
      </w:r>
      <w:r>
        <w:rPr/>
        <w:t>輻㠭䜥까</w:t>
      </w:r>
      <w:r>
        <w:rPr/>
        <w:t>ⶣ</w:t>
      </w:r>
      <w:r>
        <w:rPr/>
        <w:t>坮㨥促쉞佈慗䏎忂㴣彉䅣싂뽵梥䣂䅋㞥칙啖䝊樨╗挪츥㮩ꥪ㢻㡪䋂</w:t>
      </w:r>
      <w:r>
        <w:rPr/>
        <w:t>ꖥ⚬</w:t>
      </w:r>
      <w:r>
        <w:rPr/>
        <w:t>ㅈ幈</w:t>
      </w:r>
      <w:r>
        <w:rPr/>
        <w:t>⵰</w:t>
      </w:r>
      <w:r>
        <w:rPr/>
        <w:t>㇂祐輮欫숣숹㉙</w:t>
      </w:r>
      <w:r>
        <w:rPr/>
        <w:t>ꕱ</w:t>
      </w:r>
      <w:r>
        <w:rPr/>
        <w:t>䟂뽭⽮⸫杢㉖沿䱩柂뼳忂浡縸橮⥶숯쉹扊垡湄繘硯</w:t>
      </w:r>
      <w:r>
        <w:rPr/>
        <w:t>ꕂ</w:t>
      </w:r>
      <w:r>
        <w:rPr/>
        <w:t>浶쉕䗂⑗䱕걆쉱녘卄杙恍留㥮썔㘦玵㯂쉉싂摾撥䁆슡䑎슿灺칩敵ꏂ奅쉕轭婮쉠硹♥繹辘슩煀䜱䠳番㕨椹</w:t>
      </w:r>
      <w:r>
        <w:rPr/>
        <w:t>꧂</w:t>
      </w:r>
      <w:r>
        <w:rPr/>
        <w:t>쉶䘦㏂┥暵㍑嫂껂⒮扎佫</w:t>
      </w:r>
      <w:r>
        <w:rPr/>
        <w:t>⡷</w:t>
      </w:r>
      <w:r>
        <w:rPr/>
        <w:t>ꥥ䩆ꥧ무䖩ꍯ䁺⹙桚ꆏ縺呹╸㝒ꄰ㪩㈩哂췂㵑䬵㵌슡쉠䊣暱坋㏂當皡䕌歐佰쉀숺쉏㥲䳂彧䭀⹑竂䅄剹㮩</w:t>
      </w:r>
      <w:r>
        <w:rPr/>
        <w:t>ⷂ</w:t>
      </w:r>
      <w:r>
        <w:rPr/>
        <w:t>뮵쵏兊嫂ꅾ縬敘潷爬晎䄺</w:t>
      </w:r>
      <w:r>
        <w:rPr/>
        <w:t>ꖬ</w:t>
      </w:r>
      <w:r>
        <w:rPr/>
        <w:t>㍊습䷂汈㫂쵃杮걢쉟쉥憩</w:t>
      </w:r>
      <w:r>
        <w:rPr/>
        <w:t>ⵕ</w:t>
      </w:r>
      <w:r>
        <w:rPr/>
        <w:t>ⱉ</w:t>
      </w:r>
      <w:r>
        <w:rPr/>
        <w:t>㙓╙书软啃晶㕶쉙擂櫂㉳䉧⥕䏂칆㥭쉷戰ꅰ㥥䘽숹숊怽땾䜪ꥦ穪뽚㶡믂偖꥕侬绂䏂츰쉴쉶⍟⩠丬⥚䨥娺摯䴽漨祸㛂斻ꍫꏂ䫍싎潓杌㶩䯂戽橉迂漲㉎矎䩍眯㴱䐺숴顃楘㆏婮쉾췂㬴涥扰剕슻䞘㵟뽍슩슘</w:t>
      </w:r>
      <w:r>
        <w:rPr/>
        <w:t>ⵣ</w:t>
      </w:r>
      <w:r>
        <w:rPr/>
        <w:t>媿杣硞爲盂䑑喘⑲啌烂ꎮ䧃⹋</w:t>
      </w:r>
      <w:r>
        <w:rPr/>
        <w:t>ⱂ</w:t>
      </w:r>
      <w:r>
        <w:rPr/>
        <w:t>깒六긣⫃䕅쉴䩟癙떥猬</w:t>
      </w:r>
      <w:r>
        <w:rPr/>
        <w:t>⡢</w:t>
      </w:r>
      <w:r>
        <w:rPr/>
        <w:t>卋窘⽮䊻捚飂厘㌨</w:t>
      </w:r>
      <w:r>
        <w:rPr/>
        <w:t>ꥒ</w:t>
      </w:r>
      <w:r>
        <w:rPr/>
        <w:t>顷쉫⫎彑䭡습⩖炵㐰㘶焥睩땚⦬⪻櫂䢩䱵昭眪䔺䍰場獯ひ㦡㎏䉖䵒憻橄ㄩ싍♎捰䜥䋃栩ꇂ参╯涥顠♮神㢱쏃ヂ仂ꅐ橄⼹㵑淂숶穘⺮⍨</w:t>
      </w:r>
      <w:r>
        <w:rPr/>
        <w:t>⡒</w:t>
      </w:r>
      <w:r>
        <w:rPr/>
        <w:t>慩㕤㍷扌硉걋乒⛂츪촪参쌹䌱䚣⵺儯䭋渽썋㥪</w:t>
      </w:r>
      <w:r>
        <w:rPr/>
        <w:t>ꕐ</w:t>
      </w:r>
      <w:r>
        <w:rPr/>
        <w:t>顳쌩壂㒥䍳㑙⬽䳂㵓漣憩煕숴묻幤氵没䖣呠桚䕄䈪싍☽栤璮ꍨ슥⍢昬䈬㩞컂坡䰫䢿ꅚ숳⵸煕壂⩄䱓灹땁╘⴪䬪쉖繅㥶ご</w:t>
      </w:r>
      <w:r>
        <w:rPr/>
        <w:t>꧂</w:t>
      </w:r>
      <w:r>
        <w:rPr/>
        <w:t>⽆ꄫ䝪㥹☰䙗娥彺矂숫뽦㜬숤旂캥䍤☹⑙堮⫂⬪㉌墿</w:t>
      </w:r>
      <w:r>
        <w:rPr/>
        <w:t>ꦵ</w:t>
      </w:r>
      <w:r>
        <w:rPr/>
        <w:t>㧂䑷䜸扑⶿䒏䛂楱긶㦘⭠⧂슮쉓癃柂⭥믂ㅚ⍰</w:t>
      </w:r>
      <w:r>
        <w:rPr/>
        <w:t>ⱷ</w:t>
      </w:r>
      <w:r>
        <w:rPr/>
        <w:t>䜴㥊係䊥䩟橖쉐╵彗硰灺磂쉪ꅸ</w:t>
      </w:r>
      <w:r>
        <w:rPr/>
        <w:t>ⵃ</w:t>
      </w:r>
      <w:r>
        <w:rPr/>
        <w:t>썁㷎弻顚</w:t>
      </w:r>
      <w:r>
        <w:rPr/>
        <w:t>ꖻ</w:t>
      </w:r>
      <w:r>
        <w:rPr/>
        <w:t>婂</w:t>
      </w:r>
      <w:r>
        <w:rPr/>
        <w:t>⢘</w:t>
      </w:r>
      <w:r>
        <w:rPr/>
        <w:t>督䀰晥㎵〥㚮ㅟ懂甹ㆱ佞⿂</w:t>
      </w:r>
      <w:r>
        <w:rPr/>
        <w:t>ⰰ</w:t>
      </w:r>
      <w:r>
        <w:rPr/>
        <w:t>匹烂䓂넯㡲숭颻沘⏂稺摕㖮쉑轐㨺堷橱</w:t>
      </w:r>
      <w:r>
        <w:rPr/>
        <w:t>⢮</w:t>
      </w:r>
      <w:r>
        <w:rPr/>
        <w:t>ꥱ</w:t>
      </w:r>
      <w:r>
        <w:rPr/>
        <w:t>ⴶ</w:t>
      </w:r>
      <w:r>
        <w:rPr/>
        <w:t>牒濃숻꥾땥긳夶쉺恦㨪捭ꆩ牠浡걺</w:t>
      </w:r>
      <w:r>
        <w:rPr/>
        <w:t>ꥍ</w:t>
      </w:r>
      <w:r>
        <w:rPr/>
        <w:t>刻䵘枵슥儲稻畾刨쉏繀김愪</w:t>
      </w:r>
      <w:r>
        <w:rPr/>
        <w:t>ꗃ</w:t>
      </w:r>
      <w:r>
        <w:rPr/>
        <w:t>吰盂</w:t>
      </w:r>
      <w:r>
        <w:rPr/>
        <w:t>꧂</w:t>
      </w:r>
      <w:r>
        <w:rPr/>
        <w:t>則⑖</w:t>
      </w:r>
      <w:r>
        <w:rPr/>
        <w:t>ⱟ</w:t>
      </w:r>
      <w:r>
        <w:rPr/>
        <w:t>睌撏촻⭮兀呶浔硋捍彺嗎㇂湪䱒咣싂⥾弮㭪ꌥ徵숩䄹㴽␯瑶ㅓ숪歞쵄桚Ⓜ䭤桹呌敉䔶쉵䬪쉋擎囂䱄禡娷㝅嚵桦䬫깏녚䦩㗃䩺此瑕␽媻偊㙦㘤楸欹념숹㝾爷ㄲ攽䍙瑞堶柂幁⹮䄨쉗⩴㜵ꆵ⽃뽢撿す村䍳숳縤ꌰ⩴㡦䷂녺坈飂䁀伴놣呠ꅅに㌩㥴⴫⩱</w:t>
      </w:r>
      <w:r>
        <w:rPr/>
        <w:t>꧂</w:t>
      </w:r>
      <w:r>
        <w:rPr/>
        <w:t>㕍顢穋땐畡㊩䩃⍷輰穸♪䓎쵵㌷뼥樴㜻䴯䐱䰻手弩㝥妣슩繋숰姂桎♫熡恅갴喻╩㑃氵祰坲愊刭⶿⴪繖숴㥎뿂</w:t>
      </w:r>
      <w:r>
        <w:rPr/>
        <w:t>ⵋ</w:t>
      </w:r>
      <w:r>
        <w:rPr/>
        <w:t>乖䐦妮쉧惂䮏輲녮牑䶥熵术坓牚숽⻂╎㙞周洬쵧槂㤶㈨泂塗轩祍彸싂쉄掏슱䞮坱幚轉⛂㝾䀶⨯䃃⑶껍⭊敢泍幃穷偧</w:t>
      </w:r>
      <w:r>
        <w:rPr/>
        <w:t>ꔳ</w:t>
      </w:r>
      <w:r>
        <w:rPr/>
        <w:t>㛂쉨牕懂ㅦ</w:t>
      </w:r>
      <w:r>
        <w:rPr/>
        <w:t>꥓</w:t>
      </w:r>
      <w:r>
        <w:rPr/>
        <w:t>쉬䘥炣厘䱀啶瘸祬堳歓㐪是㑈湥칹⹥깬⭆䖻㜰㏂칇朴쉡䷎꺩櫃㈥⚿䙬䭓癊⨤拂䍤쏃쉸焫숪瘫痂爵</w:t>
      </w:r>
      <w:r>
        <w:rPr/>
        <w:t>ꕋ</w:t>
      </w:r>
      <w:r>
        <w:rPr/>
        <w:t>걅䱐〮瘺偄涮戭㵋ꅇ깷㭰䕐䙊䳂ꎻ煅슿㭚歲恏쉥긳깸别숨頮䀺熻轡獃㮣轅䈨㝋椷숸숤燂歖塘皥瑡㵵塑䕈悘倣坍䥦剌䐲쉫浚杅戤眶</w:t>
      </w:r>
      <w:r>
        <w:rPr/>
        <w:t>ⰵ⹙</w:t>
      </w:r>
      <w:r>
        <w:rPr/>
        <w:t>佈故㩃㣂畑뾣捧儣꺵伬ㅲ卪㞩䁥啓浧潄倹갫昨㵺坶⹘슻䅩湹䁦晱嫂梘斏㞡䘷쉈</w:t>
      </w:r>
      <w:r>
        <w:rPr/>
        <w:t>꥓</w:t>
      </w:r>
      <w:r>
        <w:rPr/>
        <w:t>旎⻂奖㟂숸䡀㔬뽥㠺㟍쉠䑖㓃</w:t>
      </w:r>
      <w:r>
        <w:rPr/>
        <w:t>ꥋ</w:t>
      </w:r>
      <w:r>
        <w:rPr/>
        <w:t>㩲㴣㐭쉅炵枵</w:t>
      </w:r>
      <w:r>
        <w:rPr/>
        <w:t>ⴵ⦿</w:t>
      </w:r>
      <w:r>
        <w:rPr/>
        <w:t>啘畡䐶牶㘺</w:t>
      </w:r>
      <w:r>
        <w:rPr/>
        <w:t>ꤻ</w:t>
      </w:r>
      <w:r>
        <w:rPr/>
        <w:t>땀䙆顒瀺晕䌲纻쉙毂䤮ぞ꥗噤灴瀮煱晴Ⓜ硪</w:t>
      </w:r>
      <w:r>
        <w:rPr/>
        <w:t>ꦘ</w:t>
      </w:r>
      <w:r>
        <w:rPr/>
        <w:t>뾬弣딩쉾녋침栴䎘杲갯漮渤</w:t>
      </w:r>
      <w:r>
        <w:rPr/>
        <w:t>꧂</w:t>
      </w:r>
      <w:r>
        <w:rPr/>
        <w:t>ꅰ洹佩슥</w:t>
      </w:r>
      <w:r>
        <w:rPr/>
        <w:t>ⶩ</w:t>
      </w:r>
      <w:r>
        <w:rPr/>
        <w:t>婗습⌤⩊棎砸⪩⺣椣䡙儱晇ꇂ㑱⺵⩩戬䛂獫⍗剑쎥槎头⼵䁬쉠캬</w:t>
      </w:r>
      <w:r>
        <w:rPr/>
        <w:t>⢬</w:t>
      </w:r>
      <w:r>
        <w:rPr/>
        <w:t>氥╗氪傩숴ꅎ佋猲⑤놬칳싂懂䌥彬係슮⻂㢏슘㬬쉲据绍轔</w:t>
      </w:r>
      <w:r>
        <w:rPr/>
        <w:t>Ⳃ</w:t>
      </w:r>
      <w:r>
        <w:rPr/>
        <w:t>갪が䭭ꍟ晑壃⸭⌶䪣濂湪玡珂敷겮䭬楳떣╾帤垘䕭汱</w:t>
      </w:r>
      <w:r>
        <w:rPr/>
        <w:t>⡨</w:t>
      </w:r>
      <w:r>
        <w:rPr/>
        <w:t>쉱쌭啹㒩悱煮幾쌭컂⍾䝗滂儸뭲㩕㝃䁟</w:t>
      </w:r>
      <w:r>
        <w:rPr/>
        <w:t>ꤪ</w:t>
      </w:r>
      <w:r>
        <w:rPr/>
        <w:t>唰⩪楍㑉呏呵☵欭䝁坙㔵</w:t>
      </w:r>
      <w:r>
        <w:rPr/>
        <w:t>ⵌ</w:t>
      </w:r>
      <w:r>
        <w:rPr/>
        <w:t>朳䙱㥷呅汳⥒剘犩係矎墥汄拂劏漲䉒</w:t>
      </w:r>
      <w:r>
        <w:rPr/>
        <w:t>ⱀⱎ</w:t>
      </w:r>
      <w:r>
        <w:rPr/>
        <w:t>碣⨶犡䈮瘬歶숲硥僃狂㐳⭉쉹獄충⤹㗂核啚櫂眥䥔穠夷┰佘焨숴卭帥䁷⍃烂轥窬卫숵剞晑⑂㜵싂⑉䓂㉏亩㍵爽껂</w:t>
      </w:r>
      <w:r>
        <w:rPr/>
        <w:t>⡣</w:t>
      </w:r>
      <w:r>
        <w:rPr/>
        <w:t>摫僂焨㧂뼥䍮帳슬敞</w:t>
      </w:r>
      <w:r>
        <w:rPr/>
        <w:t>Ⱔ</w:t>
      </w:r>
      <w:r>
        <w:rPr/>
        <w:t>圵幅⤩奸牷츱ꥰ⪻硨䐨做䕒䍟▩갥乖恹乌곂塴깳獇〸瀪쉬䀹㝅畠쉤䱀뽤中쉠㐽㷎垡촺깶䟂</w:t>
      </w:r>
      <w:r>
        <w:rPr/>
        <w:t>ⱟ</w:t>
      </w:r>
      <w:r>
        <w:rPr/>
        <w:t>ꤨ</w:t>
      </w:r>
      <w:r>
        <w:rPr/>
        <w:t>礪숤숽彗녮</w:t>
      </w:r>
      <w:r>
        <w:rPr/>
        <w:t>꧂</w:t>
      </w:r>
      <w:r>
        <w:rPr/>
        <w:t>桖唽佀숽쉯氻瘪剔㏍쉵琊땂颩㡙幇橖슬栨瀱뭇柂䭪䉑䴸</w:t>
      </w:r>
      <w:r>
        <w:rPr/>
        <w:t>⠲</w:t>
      </w:r>
      <w:r>
        <w:rPr/>
        <w:t>㈵쉴믃쉗䤦⨬歺䉂㪘圸㉄땰玘幚掣</w:t>
      </w:r>
      <w:r>
        <w:rPr/>
        <w:t>Ⱞ</w:t>
      </w:r>
      <w:r>
        <w:rPr/>
        <w:t>⽚㍗亩┬䈻輷啓⹨産橂⑫ꅹ彈썣〣⫂䅂䉇呅뽁㈶伩摍噒</w:t>
      </w:r>
      <w:r>
        <w:rPr/>
        <w:t>ꔴ</w:t>
      </w:r>
      <w:r>
        <w:rPr/>
        <w:t>㉨儥楊㍕깔瑡▮숳昩⴬頮</w:t>
      </w:r>
      <w:r>
        <w:rPr/>
        <w:t>⡆</w:t>
      </w:r>
      <w:r>
        <w:rPr/>
        <w:t>乐녞뾩쉊暣슮㊮䡂㫂䀵瀷</w:t>
      </w:r>
      <w:r>
        <w:rPr/>
        <w:t>ꔭ</w:t>
      </w:r>
      <w:r>
        <w:rPr/>
        <w:t>砩㑍盂勂十牋싂湪쉫ꎡ坩䎏楆䡈硣整䡁땊椦䖏䉱瑥㥦</w:t>
      </w:r>
      <w:r>
        <w:rPr/>
        <w:t>ⵓ</w:t>
      </w:r>
      <w:r>
        <w:rPr/>
        <w:t>迍췂䣂珍쌨䬮䛂ꅅ쉞㉃晗⸮</w:t>
      </w:r>
      <w:r>
        <w:rPr/>
        <w:t>ꥎ</w:t>
      </w:r>
      <w:r>
        <w:rPr/>
        <w:t>扸</w:t>
      </w:r>
      <w:r>
        <w:rPr/>
        <w:t>ꕷ</w:t>
      </w:r>
      <w:r>
        <w:rPr/>
        <w:t>녆猵숹祗憣숪䐷</w:t>
      </w:r>
      <w:r>
        <w:rPr/>
        <w:t>ⲩ</w:t>
      </w:r>
      <w:r>
        <w:rPr/>
        <w:t>뮵㈺걙쉱仂灚⍓㖥畕潮갤쉐ㅚ☪䠳烎</w:t>
      </w:r>
      <w:r>
        <w:rPr/>
        <w:t>ⱟ</w:t>
      </w:r>
      <w:r>
        <w:rPr/>
        <w:t>捵䞬䝎硥㍃㯂쉸灪弯䕭繂乁</w:t>
      </w:r>
      <w:r>
        <w:rPr/>
        <w:t>ꤩ</w:t>
      </w:r>
      <w:r>
        <w:rPr/>
        <w:t>놵♨⩒䕸㶬㭄娫㌪䠰⤩剀搴Ⓜꍩ</w:t>
      </w:r>
      <w:r>
        <w:rPr/>
        <w:t>ꗂ</w:t>
      </w:r>
      <w:r>
        <w:rPr/>
        <w:t>䳂⻂庿狂䉔⩚煮⬤甶⴫仂뭟橡兦䭳촮뭄긯␹䑐稻䶏畅繕꺵쏂确恬欵䐫㞬㴪汪</w:t>
      </w:r>
      <w:r>
        <w:rPr/>
        <w:t>ⱴ⵮</w:t>
      </w:r>
      <w:r>
        <w:rPr/>
        <w:t>뽇⛂♸當仂쵟䩨偐獨瘥梿쉩㕠쉠柂㙩ㆮ걸濂캩愵柂⭯⨷춿ꄲ녵债䎿䉭쵺䑚橡呏⾿⭅厩䑊䕞⴪棂싂扐䭥숹ꎻ㪩灋╰㘪关睋旂갽</w:t>
      </w:r>
      <w:r>
        <w:rPr/>
        <w:t>ꕐ</w:t>
      </w:r>
      <w:r>
        <w:rPr/>
        <w:t>⡰</w:t>
      </w:r>
      <w:r>
        <w:rPr/>
        <w:t>䐦懂쉕彸湸䭄焴炬呞놡噓㋂쉫晞姂ꍆ犣⚩㐫쉃뾏㬪</w:t>
      </w:r>
      <w:r>
        <w:rPr/>
        <w:t>ꕌ⹸╉</w:t>
      </w:r>
      <w:r>
        <w:rPr/>
        <w:t>总</w:t>
      </w:r>
      <w:r>
        <w:rPr/>
        <w:t>ⲩ</w:t>
      </w:r>
      <w:r>
        <w:rPr/>
        <w:t>暱慘渽渵⸴䭠参竂湑㭘╳칤</w:t>
      </w:r>
      <w:r>
        <w:rPr/>
        <w:t>⡇</w:t>
      </w:r>
      <w:r>
        <w:rPr/>
        <w:t>幺슬☴쉷쉯潊硟楸싂弰縪呙쉪싂슬</w:t>
      </w:r>
      <w:r>
        <w:rPr/>
        <w:t>⢡</w:t>
      </w:r>
      <w:r>
        <w:rPr/>
        <w:t>枥①佲</w:t>
      </w:r>
      <w:r>
        <w:rPr/>
        <w:t>ꥋ⭸</w:t>
      </w:r>
      <w:r>
        <w:rPr/>
        <w:t>扩䜴싂⚱㥬嚬䧂</w:t>
      </w:r>
      <w:r>
        <w:rPr/>
        <w:t>ꥊ</w:t>
      </w:r>
      <w:r>
        <w:rPr/>
        <w:t>싂瑎傣栨䭷示䗃㕷쉖⩣狃䔫쉖숪뽒숤瀶</w:t>
      </w:r>
      <w:r>
        <w:rPr/>
        <w:t>ⴭ</w:t>
      </w:r>
      <w:r>
        <w:rPr/>
        <w:t>兊㠹땀뼴睷⩣獎卯䀳睞弪䨨</w:t>
      </w:r>
      <w:r>
        <w:rPr/>
        <w:t>ⱑ</w:t>
      </w:r>
      <w:r>
        <w:rPr/>
        <w:t>愨䕵䑤䉕땅쉨婧儵偘奕썾쉁堭䚿敔䕯庡単囂쵚䞡</w:t>
      </w:r>
      <w:r>
        <w:rPr/>
        <w:t>⣂</w:t>
      </w:r>
      <w:r>
        <w:rPr/>
        <w:t>䰶窘枡㡺䫂⫂녺况㉧摲▱</w:t>
      </w:r>
      <w:r>
        <w:rPr/>
        <w:t>ⶥ</w:t>
      </w:r>
      <w:r>
        <w:rPr/>
        <w:t>轰楣숣揂⻂쉵繠串畧ꅁ㠸祗뭯卧飂乎⦏ꏂ숹汢⬵坅憣ォ啕縨噠畊灴䧂瀥䨫⩢塭뼪獣ꅕ싂숵놮牢녀슣恭촥ꌮ轕婉狂助쉈橬쉭摰숪樨䐸乴문朻奕⽂輴⍍㈬⯎廎盂싂ㅋ㗃뗎⻎挶㄰椴佯橮䕕戳晬繣撩煗䩂煣焯싂瀴䅂獔쉱接䆬啧僂㉯湇壂♩묰湊䐹깢⍈㛂兘䔱彋⫂♩弸䥺䔫⨹촊숷䜷噪癚䱗䳂칐뽭垩䭈㉤䵧䌭쉙偉뇂쉚嚬亱䥳㨴㑶츽췂乒숫쵹</w:t>
      </w:r>
      <w:r>
        <w:rPr/>
        <w:t>ꥉ</w:t>
      </w:r>
      <w:r>
        <w:rPr/>
        <w:t>촫쉪㬶</w:t>
      </w:r>
      <w:r>
        <w:rPr/>
        <w:t>ꔲ</w:t>
      </w:r>
      <w:r>
        <w:rPr/>
        <w:t>悿势슩숪塇墱䄶걇煚칺偊쉉啣䗂㡕睌싍牺숻㭚牌潢싃爨㥶䍐</w:t>
      </w:r>
      <w:r>
        <w:rPr/>
        <w:t>ꕩ</w:t>
      </w:r>
      <w:r>
        <w:rPr/>
        <w:t>뿂떿㏂숨⴩䬲磂氦숭♴〉놩砲离</w:t>
      </w:r>
      <w:r>
        <w:rPr/>
        <w:t>ꕍ</w:t>
      </w:r>
      <w:r>
        <w:rPr/>
        <w:t>溣㞏⎬總奠㷂䙡単㨻恰㭹橤托瓂繕숺긹係⨫췂⑫쉒䡱䘵㕰뮥㝾否媮슥愯䉥♙呑쉺歗䁰廎㎮啁癠串睢ㅉ</w:t>
      </w:r>
      <w:r>
        <w:rPr/>
        <w:t>⣂</w:t>
      </w:r>
      <w:r>
        <w:rPr/>
        <w:t>牢洤쉎㙊烂仂쉁氪楟吳桚咏嫎䰩殩⑤偉⬬滍칲㝗磂卌揂软㗂뭌칃숦숣⥁帣</w:t>
      </w:r>
      <w:r>
        <w:rPr/>
        <w:t>ꤻ</w:t>
      </w:r>
      <w:r>
        <w:rPr/>
        <w:t>䍚礩祇歓瑮╨喻乗穸쉁䵺㑑⽏僂쉋♟爩䋂⭩숤瀰恣城楕晗瑮깉걪쉗䢡</w:t>
      </w:r>
      <w:r>
        <w:rPr/>
        <w:t>ⴸ⩆</w:t>
      </w:r>
      <w:r>
        <w:rPr/>
        <w:t>溣⶘湯㡾杍䇂갥男敞恔⬳捐浍截汯繱싍支橩橵䅰䏂扊쉯硞ꌣꥫ㨪츴믂戲偂ꥸ圷ꍦ瑐쉷秂刬㍂㔩쉤</w:t>
      </w:r>
      <w:r>
        <w:rPr/>
        <w:t>⡎</w:t>
      </w:r>
      <w:r>
        <w:rPr/>
        <w:t>㞮䶘案⩃뿂╚╥뽭䲏娪彋䷂䷂㑡漵彪㏍</w:t>
      </w:r>
      <w:r>
        <w:rPr/>
        <w:t>ꕺ</w:t>
      </w:r>
      <w:r>
        <w:rPr/>
        <w:t>䀯䑢㡗义琳彪䔩瑠卑熡䰷奯쏂싂㤭炡㕮㢩氫煸坎쉭䱊㥟䃎ꥥ䚬〦쉙ꇎ弲쉒僂枮併쉾㭙婨眥⭪㩺걉㢵堦⹅头浰ꍄ숩瑈捷廂偩瑺</w:t>
      </w:r>
      <w:r>
        <w:rPr/>
        <w:t>ꗂ</w:t>
      </w:r>
      <w:r>
        <w:rPr/>
        <w:t>吲瑴徱슱幀䫃犡楀㨭奣Ⓜ祟壂义⩫☴┲䱌䑀㝀唪徿⵺噏㙓숩嘷潣㡂☪嘭桦ꥹ⪏攲㤴꥚灱卖丯뭈塦悥儣汊光쉞</w:t>
      </w:r>
      <w:r>
        <w:rPr/>
        <w:t>ꦣ</w:t>
      </w:r>
      <w:r>
        <w:rPr/>
        <w:t>䍑䱨쉢汎轐痂䅐懂侻厩⒘縩乌䢩濍촷슬숸싂繴╋偊獬⹃쵱쉄㤦䙔ꍠ咮䰩橄䝸</w:t>
      </w:r>
      <w:r>
        <w:rPr/>
        <w:t>ⵦ</w:t>
      </w:r>
      <w:r>
        <w:rPr/>
        <w:t>ꅵびꎱ⑦</w:t>
      </w:r>
      <w:r>
        <w:rPr/>
        <w:t>ⵣ</w:t>
      </w:r>
      <w:r>
        <w:rPr/>
        <w:t>㥡칌乭</w:t>
      </w:r>
      <w:r>
        <w:rPr/>
        <w:t>ꥑ</w:t>
      </w:r>
      <w:r>
        <w:rPr/>
        <w:t>넴딷쉂冏䡳唽䛂獗⫂⧂쉒쉔쉅㥚⻂捸</w:t>
      </w:r>
      <w:r>
        <w:rPr/>
        <w:t>ꔸ</w:t>
      </w:r>
      <w:r>
        <w:rPr/>
        <w:t>权塞⭪㛂</w:t>
      </w:r>
      <w:r>
        <w:rPr/>
        <w:t>⣂Ⱓ</w:t>
      </w:r>
      <w:r>
        <w:rPr/>
        <w:t>녍盍煰飂余剳迂䭏改⹢숲ꇂ欬眣ꎩ涵䎩轭딥㍹渪⸽쉴棂䒡嘪瑁猷甥毂ꥯ⥚숱捹썘䕞⑟収庩癫潭㥙㡑쉌䔹䡈⨷</w:t>
      </w:r>
      <w:r>
        <w:rPr/>
        <w:t>ꔰ</w:t>
      </w:r>
      <w:r>
        <w:rPr/>
        <w:t>䁴灺獐愺卺噠⭭ㅢ䩔䢣딨哂</w:t>
      </w:r>
      <w:r>
        <w:rPr/>
        <w:t>Ⱨ</w:t>
      </w:r>
      <w:r>
        <w:rPr/>
        <w:t>㈮쉸嗂䵊⻂䙀⍒浾㨺㑮㓂뾏⹹㙑⍪欻䣎</w:t>
      </w:r>
      <w:r>
        <w:rPr/>
        <w:t>⡚</w:t>
      </w:r>
      <w:r>
        <w:rPr/>
        <w:t>㋂묦떡숪渭穄捶瀹䵸슿帴偒㥤싂欤䱉画䍩숊彥儤╣敊뾵꺡걭䍔㝩昣땀䥞栩뼮歓塄界㐩쉥䓍쉗琽畾潟璣倹䚡</w:t>
      </w:r>
      <w:r>
        <w:rPr/>
        <w:t>ꦻ</w:t>
      </w:r>
      <w:r>
        <w:rPr/>
        <w:t>碻儲恂㑘㕠塓ꎻ⩅㥡攻⼱祐슮뭶䑾⫍匣⮘㊘冩䅮㝌숹⑌⛂♌쉾</w:t>
      </w:r>
      <w:r>
        <w:rPr/>
        <w:t>⡫</w:t>
      </w:r>
      <w:r>
        <w:rPr/>
        <w:t>䵭ꏂ䱔쉎楡媿␪䑂ッ䈰</w:t>
      </w:r>
      <w:r>
        <w:rPr/>
        <w:t>ⶵ</w:t>
      </w:r>
      <w:r>
        <w:rPr/>
        <w:t>瀸〴쉀싂</w:t>
      </w:r>
      <w:r>
        <w:rPr/>
        <w:t>ⰴ</w:t>
      </w:r>
      <w:r>
        <w:rPr/>
        <w:t>컍慲㠴쉸禬瓂䍊㍕ꅚ瀯ご䡇</w:t>
      </w:r>
      <w:r>
        <w:rPr/>
        <w:t>ⱌ</w:t>
      </w:r>
      <w:r>
        <w:rPr/>
        <w:t>乂♙䝃噯䃂焣勂슘쉨䑑䤩擂劻쉹啫扥㕄䂏㈩厵垏ꍆ㙊쉊㑳땒쉒亥싂癄</w:t>
      </w:r>
      <w:r>
        <w:rPr/>
        <w:t>ⳍ</w:t>
      </w:r>
      <w:r>
        <w:rPr/>
        <w:t>촽㏂뾏剱幑⥹䍴湊䊵걣轡皘楷䥵깐ꥴ䴤긪炵奤㐲䭅曂⵲슿䅟䊻泂塱숲汇㝉⾘咏儵咱䑪슘⩩슡湠䥌䁚剰低灴칄愩番깍光䙾⨰䒿㯍</w:t>
      </w:r>
      <w:r>
        <w:rPr/>
        <w:t>ꤨ</w:t>
      </w:r>
      <w:r>
        <w:rPr/>
        <w:t>昻佷打깲摂癥囍䓂㢩剟䞡㋂瑲䁪⤩쉷畺</w:t>
      </w:r>
      <w:r>
        <w:rPr/>
        <w:t>⠫</w:t>
      </w:r>
      <w:r>
        <w:rPr/>
        <w:t>䱾⚡ꍭ戴䥞奌</w:t>
      </w:r>
      <w:r>
        <w:rPr/>
        <w:t>ꤪ</w:t>
      </w:r>
      <w:r>
        <w:rPr/>
        <w:t>杙彀㈨丽桸쉂㜤祭帣ぷ䩋뭓唻㠺㑺奧䥈彔噅䂵䜶縻녷</w:t>
      </w:r>
      <w:r>
        <w:rPr/>
        <w:t>ꤦ</w:t>
      </w:r>
      <w:r>
        <w:rPr/>
        <w:t>㡣䅒㝬숭繬潁</w:t>
      </w:r>
      <w:r>
        <w:rPr/>
        <w:t>ꕇ</w:t>
      </w:r>
      <w:r>
        <w:rPr/>
        <w:t>こ䡬◂녠類冻唲佂礭뭺</w:t>
      </w:r>
      <w:r>
        <w:rPr/>
        <w:t>ⱹ⥪⹐</w:t>
      </w:r>
      <w:r>
        <w:rPr/>
        <w:t>䐵慂硟愤</w:t>
      </w:r>
      <w:r>
        <w:rPr/>
        <w:t>ꕹ⩰␪</w:t>
      </w:r>
      <w:r>
        <w:rPr/>
        <w:t>咬䥇恅坙숮繊䩅䄤⥣⪩坘㤪父䚩⭍떬깟䜤片⹠欳呞⑉轩普⤲彥䌹쌸硳乊檬쌮潨敩믃眭汧쉁䵊㕎긬싂噥㤻⽨䘫歊倥䰫剭숰</w:t>
      </w:r>
      <w:r>
        <w:rPr/>
        <w:t>ꥍ⥇</w:t>
      </w:r>
      <w:r>
        <w:rPr/>
        <w:t>憩槂㉍㙞歩겻坕⍫窘版扩䁇梩繖坓偯啘╁囃㠸䈨咣畃塯䑩栤쉇埂䅹갥⸤㙸㮬깡倪㛂㝓㡪⑖癧戻礴쎡怦䡞礻搪她瑨禩쉕숳ꥬ㕳徬瘫슏辏㊮氷穷兦⥹숺発슬슮奵ㄹ男쉖䕅♅쵄㡭漲ㅪ쉆껍</w:t>
      </w:r>
      <w:r>
        <w:rPr/>
        <w:t>ⵓ</w:t>
      </w:r>
      <w:r>
        <w:rPr/>
        <w:t>䕊么숷땖갰⭬ꥷ슱ꌵ祈塳묭丳砣辱戯㌲쵠촰䙱⥹☬數갭딪䯂ꅸ䉮ꥩⓂ恲临㥙㍈汏㢵幗껃⪱㩩싂䣂殣僎楳䥸庩슥㈰떩뽲辩縪克砮ヂ쉧㬴墱쉓⍒뿎浩ꎩ硍繩捬损眦</w:t>
      </w:r>
      <w:r>
        <w:rPr/>
        <w:t>ꥅ</w:t>
      </w:r>
      <w:r>
        <w:rPr/>
        <w:t>쉰啥㩴煹抵ノ刲䓂♶偯</w:t>
      </w:r>
      <w:r>
        <w:rPr/>
        <w:t>ⴹ</w:t>
      </w:r>
      <w:r>
        <w:rPr/>
        <w:t>ガ⍞⥣汶穳畠⿂ぶ뭃摣祕╉숴倱㙱䍈㫂哂刽で棃뗎䙴╸穧噣썢卢슏쉩坎猭湟漬⍡朲坐弬䈸㮱潨槂頶坑䆵쎏婢⹠㴊忍皿㬯뭁癶揂⻂썴쉹婭ㅁ癹㌥⵲䔻幷泂礩牔䑖츦殮⸻쉄㥨䱙</w:t>
      </w:r>
      <w:r>
        <w:rPr/>
        <w:t>ⷂ</w:t>
      </w:r>
      <w:r>
        <w:rPr/>
        <w:t>㫂彀奫㬽숭仂</w:t>
      </w:r>
      <w:r>
        <w:rPr/>
        <w:t>Ⳃ</w:t>
      </w:r>
      <w:r>
        <w:rPr/>
        <w:t>剭偐凂䅾썂顇慎갸砫塞⪮슡ㅊ䩢幷漶⻂歵쉘䅱ꆘ未匫挽♰ꇂ汀칒〥娽⩢건倦㎩뗂渣숳</w:t>
      </w:r>
      <w:r>
        <w:rPr/>
        <w:t>⡮</w:t>
      </w:r>
      <w:r>
        <w:rPr/>
        <w:t>쉾춏䡔顑案㕣</w:t>
      </w:r>
      <w:r>
        <w:rPr/>
        <w:t>ⵈ</w:t>
      </w:r>
      <w:r>
        <w:rPr/>
        <w:t>ꎏ</w:t>
      </w:r>
      <w:r>
        <w:rPr/>
        <w:t>ⵧ</w:t>
      </w:r>
      <w:r>
        <w:rPr/>
        <w:t>掿㣂眦兠침숬参</w:t>
      </w:r>
      <w:r>
        <w:rPr/>
        <w:t>꧂</w:t>
      </w:r>
      <w:r>
        <w:rPr/>
        <w:t>撻䅥</w:t>
      </w:r>
      <w:r>
        <w:rPr/>
        <w:t>ꤹ</w:t>
      </w:r>
      <w:r>
        <w:rPr/>
        <w:t>暵㐸䏂</w:t>
      </w:r>
      <w:r>
        <w:rPr/>
        <w:t>Ⳃ⒏♬</w:t>
      </w:r>
      <w:r>
        <w:rPr/>
        <w:t>种갵暵쎩煴氻珂㕯㍐㚱獸祴䑵겮利⑟㙐框췂改灘橄쉒뭮墬㜸⬭㜤硯頻숮澘㩭쉨顧긭ꍉ㧂溵쉭쉭㡯㉴塡㩄㕹쉯쉄㑤䏂쉭着㌨ꎵ䉭噠〯䍖쉢愤散勂浆칦拂噰ꅭ䥂㤹党溣啂㕱癎瑤楧춵穙⥎Ⓜ區濂敓⤫</w:t>
      </w:r>
      <w:r>
        <w:rPr/>
        <w:t>ꕨ</w:t>
      </w:r>
      <w:r>
        <w:rPr/>
        <w:t>畒杲ㅺ婩㩁숳⼩䡊㜱쉂䵴숣轴⹏ꥠ䙵栴中姂㮏뗂乎囂㒬傏ꏂ⽬ㅚ⻂淂⮥牗喏䑄쉣⺱ꏂ싂칅晘㌳</w:t>
      </w:r>
      <w:r>
        <w:rPr/>
        <w:t>ⷎ</w:t>
      </w:r>
      <w:r>
        <w:rPr/>
        <w:t>ꍌ眴䨥숻칺硞䁯ꏂ쉯戴⥍潧奲晹딶썘⬯捖迂䈨斥泂⭰䡖츭䔳㠬囂晾牨♅顈</w:t>
      </w:r>
      <w:r>
        <w:rPr/>
        <w:t>Ᵽ</w:t>
      </w:r>
      <w:r>
        <w:rPr/>
        <w:t>慞獞嗂싂ぴ乶㥃慺䫂䄥䐸帳塪䃃な儩皥㮩伸쉕䍰䑮깅</w:t>
      </w:r>
      <w:r>
        <w:rPr/>
        <w:t>⠹</w:t>
      </w:r>
      <w:r>
        <w:rPr/>
        <w:t>湊썓獕</w:t>
      </w:r>
      <w:r>
        <w:rPr/>
        <w:t>⡕</w:t>
      </w:r>
      <w:r>
        <w:rPr/>
        <w:t>倫깣쉓</w:t>
      </w:r>
      <w:r>
        <w:rPr/>
        <w:t>ꔺ</w:t>
      </w:r>
      <w:r>
        <w:rPr/>
        <w:t>⽾갪놮䵆顗楉䤯䭞䧂쉨쉳扮╕橸숲輬⽣㘫䤲</w:t>
      </w:r>
      <w:r>
        <w:rPr/>
        <w:t>ꕌ</w:t>
      </w:r>
      <w:r>
        <w:rPr/>
        <w:t>䫂숷兇殩䡥牃晌敠䘪⍎</w:t>
      </w:r>
      <w:r>
        <w:rPr/>
        <w:t>ⱙ</w:t>
      </w:r>
      <w:r>
        <w:rPr/>
        <w:t>䩫壂厥㢬祮幔炱㝒䲩슩뇂넽彧塪弳⬫爩녨⨪祔⨮䤭㡗㊿塙㝫桓䝱땾戥玣⨫吮䱹す煎湣╘獟깢晸瑀佮㩚硠숹竂旂뭭绂쉸ꏂ啦</w:t>
      </w:r>
      <w:r>
        <w:rPr/>
        <w:t>꧂⮣</w:t>
      </w:r>
      <w:r>
        <w:rPr/>
        <w:t>畹䴮䙋時潈縸禡칀쉧噂扲䕦䯂刪⹓椬䝥넻牋䌹塡摤犮⏂깮恳颻汕⿂겿⹯杔쉂㎩⧂뼱</w:t>
      </w:r>
      <w:r>
        <w:rPr/>
        <w:t>ꔩ</w:t>
      </w:r>
      <w:r>
        <w:rPr/>
        <w:t>淃␱涻⮻䰣ꥹ䣃共⹬灱捘桴ㆮ恢礪䙆久쉩顴摹㈭쉏ꍴ䵐䗂湧㥈숦ㅸ攳圶⨨剂䁞⥋☣堥劘咬儸癸䷂뾩桢慤숸쉋牋쉓㥲夦쉏䩐㙩碮颻敐塀迎䢬⽗敨</w:t>
      </w:r>
      <w:r>
        <w:rPr/>
        <w:t>ꕢ</w:t>
      </w:r>
      <w:r>
        <w:rPr/>
        <w:t>䓃곂㭘椹敢娯싍繭佸剖⍕䱪仂獉䀸奫楚䒿䉆㥣卩⵷搥ꥤ侮쉗浫捪数瞡㊡숮ꍷ╦쉹甊㉹頹稦䉆</w:t>
      </w:r>
      <w:r>
        <w:rPr/>
        <w:t>ꤣ</w:t>
      </w:r>
      <w:r>
        <w:rPr/>
        <w:t>眤㦩䑞썩癷槎䴵辻</w:t>
      </w:r>
      <w:r>
        <w:rPr/>
        <w:t>ꦻ⩆</w:t>
      </w:r>
      <w:r>
        <w:rPr/>
        <w:t>⠻</w:t>
      </w:r>
      <w:r>
        <w:rPr/>
        <w:t>䊣묲숸㘲啣뇂攻⑸噌⭌쉶娵慲橤쉹⻂甤奫伤슏⼤佷䑷檻⬥毎愬浪䶥㡮湀⫂ꌣ塬</w:t>
      </w:r>
      <w:r>
        <w:rPr/>
        <w:t>ⲱ</w:t>
      </w:r>
      <w:r>
        <w:rPr/>
        <w:t>堽䣂㡳䶮㍭偫ㆱ⹘煄쉎䊻㘰ㄴ歷祦㡌쉂㧂ꅚ㍁晤潣佚灕⭦⮬穏⽶杳娭쉩拍帶愪璩ꇃ䇎숰僂橴䅾묷䃍竍灳슩⺿썓㝺㙰慔䍥싂㶥扞剶쉐彔깗啳췍ꅕ⹷婥</w:t>
      </w:r>
      <w:r>
        <w:rPr/>
        <w:t>ꕡ</w:t>
      </w:r>
      <w:r>
        <w:rPr/>
        <w:t>㚵兑䱥♄걞쉘㧃①獃柂쏃ぞ</w:t>
      </w:r>
      <w:r>
        <w:rPr/>
        <w:t>꥟</w:t>
      </w:r>
      <w:r>
        <w:rPr/>
        <w:t>丨ꅓ敋숨䑬㠥슬繷怸쉤助䅄㛍ꅚ轫䵭剺⯂噋싃쉏슡䜫禬湴썢䃂夥㜫轸뾬㶩乬쉾捖㉲䃂灥㥚扴㠪刱欻烃</w:t>
      </w:r>
      <w:r>
        <w:rPr/>
        <w:t>ꖩ</w:t>
      </w:r>
      <w:r>
        <w:rPr/>
        <w:t>侵쉢㡮墻狂瘩꥚쉕숦轣습周慡彆榱廂</w:t>
      </w:r>
      <w:r>
        <w:rPr/>
        <w:t>Ⳃ</w:t>
      </w:r>
      <w:r>
        <w:rPr/>
        <w:t>㕬㈣敩从♪㔥湤昫䈨繕婩娬弨☩慶쉶㯂⪏佄㏂숨爸㬫⥸䴳煗愨搯딴⍊㚬灀㈷쉏싂䕕슥䱡䑪⥬쵄슻慢堤䔱烂⚿</w:t>
      </w:r>
      <w:r>
        <w:rPr/>
        <w:t>ꔸ⥎</w:t>
      </w:r>
      <w:r>
        <w:rPr/>
        <w:t>격깧뽱ㅲ㑅題⑲㧂㕖温奠繏扯</w:t>
      </w:r>
      <w:r>
        <w:rPr/>
        <w:t>ⵔ</w:t>
      </w:r>
      <w:r>
        <w:rPr/>
        <w:t>걊묬ꏂ칦息䔥䋂竂㭖卍盂浲쉌䁭䥾⛎䔳</w:t>
      </w:r>
      <w:r>
        <w:rPr/>
        <w:t>ⰹ</w:t>
      </w:r>
      <w:r>
        <w:rPr/>
        <w:t>녚灌䜹〰癫牀乬</w:t>
      </w:r>
      <w:r>
        <w:rPr/>
        <w:t>ꤩ</w:t>
      </w:r>
      <w:r>
        <w:rPr/>
        <w:t>焴</w:t>
      </w:r>
      <w:r>
        <w:rPr/>
        <w:t>꧍</w:t>
      </w:r>
      <w:r>
        <w:rPr/>
        <w:t>㚏䵇썮戤⨥습瀥䘽쉵恎㍵啐╈쵑佦깳匰頲⩌楯呵뽠</w:t>
      </w:r>
      <w:r>
        <w:rPr/>
        <w:t>ꖩ</w:t>
      </w:r>
      <w:r>
        <w:rPr/>
        <w:t>묨⿂㶡濂牅昸</w:t>
      </w:r>
      <w:r>
        <w:rPr/>
        <w:t>ⵣ</w:t>
      </w:r>
      <w:r>
        <w:rPr/>
        <w:t>嘯㍚⨯㮬绎숳手</w:t>
      </w:r>
      <w:r>
        <w:rPr/>
        <w:t>ꤨ</w:t>
      </w:r>
      <w:r>
        <w:rPr/>
        <w:t>쉥晰싂偈〉灖丨弮쌬弰刪㑏噢䁲䥅ꏂ</w:t>
      </w:r>
      <w:r>
        <w:rPr/>
        <w:t>ꤩ</w:t>
      </w:r>
      <w:r>
        <w:rPr/>
        <w:t>瑇</w:t>
      </w:r>
      <w:r>
        <w:rPr/>
        <w:t>ⲱ</w:t>
      </w:r>
      <w:r>
        <w:rPr/>
        <w:t>䤩싂䕮仃⭳䉄ꌱ捅쉸伤㡘싂䩔息⚱槍⻂</w:t>
      </w:r>
      <w:r>
        <w:rPr/>
        <w:t>⡌</w:t>
      </w:r>
      <w:r>
        <w:rPr/>
        <w:t>쉷噳浇敯슏唻ꥠ묭楇䁈儸圪㡩㑴⹶祩㣃婨玿朰倨㬳堩弻㭧噮묲⨨쉟</w:t>
      </w:r>
      <w:r>
        <w:rPr/>
        <w:t>꧂</w:t>
      </w:r>
      <w:r>
        <w:rPr/>
        <w:t>䵵</w:t>
      </w:r>
      <w:r>
        <w:rPr/>
        <w:t>ꤳ</w:t>
      </w:r>
      <w:r>
        <w:rPr/>
        <w:t>昰</w:t>
      </w:r>
      <w:r>
        <w:rPr/>
        <w:t>ꔥ</w:t>
      </w:r>
      <w:r>
        <w:rPr/>
        <w:t>썁쉦</w:t>
      </w:r>
      <w:r>
        <w:rPr/>
        <w:t>ꤪ</w:t>
      </w:r>
      <w:r>
        <w:rPr/>
        <w:t>쉉칙촻㥒걵㝹</w:t>
      </w:r>
      <w:r>
        <w:rPr/>
        <w:t>꥟</w:t>
      </w:r>
      <w:r>
        <w:rPr/>
        <w:t>曂</w:t>
      </w:r>
      <w:r>
        <w:rPr/>
        <w:t>⡱</w:t>
      </w:r>
      <w:r>
        <w:rPr/>
        <w:t>䜶곂呪繳浠䰪灎묻</w:t>
      </w:r>
      <w:r>
        <w:rPr/>
        <w:t>Ⲯ</w:t>
      </w:r>
      <w:r>
        <w:rPr/>
        <w:t>㵃眫Ⓝ⼷䥯戨숺㩖塢㥙椸歒</w:t>
      </w:r>
      <w:r>
        <w:rPr/>
        <w:t>ⵍ</w:t>
      </w:r>
      <w:r>
        <w:rPr/>
        <w:t>칀쉈灵䨶㕷㨺堰堭呷⴫䍂</w:t>
      </w:r>
      <w:r>
        <w:rPr/>
        <w:t>ꕷ</w:t>
      </w:r>
      <w:r>
        <w:rPr/>
        <w:t>쉃椷숪뼲</w:t>
      </w:r>
      <w:r>
        <w:rPr/>
        <w:t>⢡</w:t>
      </w:r>
      <w:r>
        <w:rPr/>
        <w:t>㊻ま煫乱</w:t>
      </w:r>
      <w:r>
        <w:rPr/>
        <w:t>ⵘ</w:t>
      </w:r>
      <w:r>
        <w:rPr/>
        <w:t>㈣侥쉭숶쏍쌷瘺䉐伤ヂ숯湓ꥨ㵚恔⨥撮呏␩㍲晵싂伯噩쵈䠪</w:t>
      </w:r>
      <w:r>
        <w:rPr/>
        <w:t>ꤷ</w:t>
      </w:r>
      <w:r>
        <w:rPr/>
        <w:t>柂爺亵玏쉫䌴⬭㉍塁歩纱仂㉴歨癋祇慢㔲栮⶿쵮⑲栩썴⥈拂囂䞣坍칔䤲걮囂嚩繰쉱뭖氊儻숣匩擂啰炻㷂⵲깱츰㙖㖏땧䋂숸晞琽뗂䴩儵兘♅쉍䝩樷숳沿⍂水⑄塡呣㜰摬你曂</w:t>
      </w:r>
      <w:r>
        <w:rPr/>
        <w:t>ꔭ</w:t>
      </w:r>
      <w:r>
        <w:rPr/>
        <w:t>摫⩋㗍繴杰嚣숹쵑奀番眱㞱숳坐凂朱⻎㝬쉯ꌣ슱䷂㭱䱁べ㉾뗂乵倱囂쉫䱁䞱⪡뼻ꍄ䜽別攬⫂</w:t>
      </w:r>
      <w:r>
        <w:rPr/>
        <w:t>⡳</w:t>
      </w:r>
      <w:r>
        <w:rPr/>
        <w:t>剁숩歒꥞仂⺿㉺䗂</w:t>
      </w:r>
      <w:r>
        <w:rPr/>
        <w:t>ⰲ</w:t>
      </w:r>
      <w:r>
        <w:rPr/>
        <w:t>恌㡯潓买䈸녧䨸㥅썓兑⥗쉔汹恏䚏塞㩎丣䮥漳갹숰</w:t>
      </w:r>
      <w:r>
        <w:rPr/>
        <w:t>⣃</w:t>
      </w:r>
      <w:r>
        <w:rPr/>
        <w:t>㡹䝳긥캘呷伵◂쉌숷䍶根晏따㠨晴⯂숩걨㪬卒</w:t>
      </w:r>
      <w:r>
        <w:rPr/>
        <w:t>⡸</w:t>
      </w:r>
      <w:r>
        <w:rPr/>
        <w:t>濂䭁쉺㥙玱쎿別㍨⑦⌣姂</w:t>
      </w:r>
      <w:r>
        <w:rPr/>
        <w:t>ꕁ</w:t>
      </w:r>
      <w:r>
        <w:rPr/>
        <w:t>灙㘶顯⚻圸㋎썪쉤묵</w:t>
      </w:r>
      <w:r>
        <w:rPr/>
        <w:t>ꥀ</w:t>
      </w:r>
      <w:r>
        <w:rPr/>
        <w:t>쉪别䉫淂⫎</w:t>
      </w:r>
      <w:r>
        <w:rPr/>
        <w:t>ꥂ</w:t>
      </w:r>
      <w:r>
        <w:rPr/>
        <w:t>奙슘㘵䴵쉍䔷晇</w:t>
      </w:r>
      <w:r>
        <w:rPr/>
        <w:t>ꤤ</w:t>
      </w:r>
      <w:r>
        <w:rPr/>
        <w:t>ꅅ吲쉧㡐⹩쉌潁</w:t>
      </w:r>
      <w:r>
        <w:rPr/>
        <w:t>ⱂ</w:t>
      </w:r>
      <w:r>
        <w:rPr/>
        <w:t>瑢常㦻埂㯂瀣伶䁰廂倲灋숣뽨楌偦䝹</w:t>
      </w:r>
      <w:r>
        <w:rPr/>
        <w:t>⵰</w:t>
      </w:r>
      <w:r>
        <w:rPr/>
        <w:t>㩳㉞甬搬</w:t>
      </w:r>
      <w:r>
        <w:rPr/>
        <w:t>Ⱓ</w:t>
      </w:r>
      <w:r>
        <w:rPr/>
        <w:t>迂쉘䉠㍫漯㇃㍘硇剺桫쉺ꇂ抵╵ꅥꌽ砱甽䆩則䢩汇</w:t>
      </w:r>
      <w:r>
        <w:rPr/>
        <w:t>ꤴ</w:t>
      </w:r>
      <w:r>
        <w:rPr/>
        <w:t>䎿恷瀤熥쉰呎梥쉴㓃桾秂쉤뇂圮橱ꏂ唪牙</w:t>
      </w:r>
      <w:r>
        <w:rPr/>
        <w:t>ꗍ⭐</w:t>
      </w:r>
      <w:r>
        <w:rPr/>
        <w:t>㔶乙捀痂䏂䀣熏牤⹶㡕</w:t>
      </w:r>
      <w:r>
        <w:rPr/>
        <w:t>Ⳃ</w:t>
      </w:r>
      <w:r>
        <w:rPr/>
        <w:t>㒥䝂䔶儳</w:t>
      </w:r>
      <w:r>
        <w:rPr/>
        <w:t>⠥</w:t>
      </w:r>
      <w:r>
        <w:rPr/>
        <w:t>쉵畤湠쉌朶祓珂쉪녚</w:t>
      </w:r>
      <w:r>
        <w:rPr/>
        <w:t>ⵈ</w:t>
      </w:r>
      <w:r>
        <w:rPr/>
        <w:t>穊⧂</w:t>
      </w:r>
      <w:r>
        <w:rPr/>
        <w:t>ꤦꦡ</w:t>
      </w:r>
      <w:r>
        <w:rPr/>
        <w:t>䌹</w:t>
      </w:r>
      <w:r>
        <w:rPr/>
        <w:t>⠦</w:t>
      </w:r>
      <w:r>
        <w:rPr/>
        <w:t>煵숱昳値㭨頥</w:t>
      </w:r>
      <w:r>
        <w:rPr/>
        <w:t>ꖬ</w:t>
      </w:r>
      <w:r>
        <w:rPr/>
        <w:t>剀揎⥚</w:t>
      </w:r>
      <w:r>
        <w:rPr/>
        <w:t>⠥</w:t>
      </w:r>
      <w:r>
        <w:rPr/>
        <w:t>䵕埂⵪慍ꥭ恷磂</w:t>
      </w:r>
      <w:r>
        <w:rPr/>
        <w:t>ⳃ</w:t>
      </w:r>
      <w:r>
        <w:rPr/>
        <w:t>녦䔣掩㔪泍뭈刴繷湮塓態浭瑄㵪恎晹㍩</w:t>
      </w:r>
      <w:r>
        <w:rPr/>
        <w:t>⢡</w:t>
      </w:r>
      <w:r>
        <w:rPr/>
        <w:t>ꄬ㑮㏂㥡婌⩚㭒卟㡹咡瓂䥥ꆮ쏂</w:t>
      </w:r>
      <w:r>
        <w:rPr/>
        <w:t>ꤷ</w:t>
      </w:r>
      <w:r>
        <w:rPr/>
        <w:t>渴灉櫂奆녠佃偁⒣⒣ケ泂桂洫䥠ꌨ䙳噹䅁婭烂깩</w:t>
      </w:r>
      <w:r>
        <w:rPr/>
        <w:t>ⱥ</w:t>
      </w:r>
      <w:r>
        <w:rPr/>
        <w:t>恙啕皿딣䘣剱噐⽋⫂绎ㄦ⭠洮轃⭔噞垩䱪题桪녤쵕ㅞ督癘㝁顖⧃飂촻獇顩氨㤵係啍㖱疮㑌㭬呪燂䩖婥싍朴吭숵桢䍯䍓囂墡亩</w:t>
      </w:r>
      <w:r>
        <w:rPr/>
        <w:t>ꕀ</w:t>
      </w:r>
      <w:r>
        <w:rPr/>
        <w:t>甩㴮猫伽䉪쉉否戲䕥佑扌䑣父㬪棂体싃쉺祮秂䫍塮㣂牔⼦</w:t>
      </w:r>
      <w:r>
        <w:rPr/>
        <w:t>ꗍꖵ</w:t>
      </w:r>
      <w:r>
        <w:rPr/>
        <w:t>녬桑⼤딤녆쉇䡓㴨땈汃慱슬刹憣瑖㥟怦㥷싂狂䞿塾畀椩쉑㨤刲套牶칋灵乭捦捪樻⒬噚⹀깔桔ꅶ녣⾬繀䕐쵚ꅹ◎䐰幍礷㐣⬬㦵싂쎥⹺춮怵ꇂ恙塨䉖䓎琴乯偟⨪⫃뼳〉摁깎ꆬ磂뽋惃戶⫂㪣썄쉐睗堊牗潮烎쉇⏂瑹䮵㬸爰╴䐮䃂垱㑥楷䫂⤮用剳츱攩痂彸╩⵭汅睨檮繃橷딻㡁䔳䛎幧뽙쎩㕪숦慲뗂瘲쉤⽆䑷顃穱⭖厘⼮㦱㤳쉇⍵倶矃깐澵</w:t>
      </w:r>
      <w:r>
        <w:rPr/>
        <w:t>ⴵ</w:t>
      </w:r>
      <w:r>
        <w:rPr/>
        <w:t>㥧䛂瀺滂慇⹶䛂뼭ꥨ礵桞瑄礪橀輸颏䁢嘷䡄卫쌨⩾顋</w:t>
      </w:r>
      <w:r>
        <w:rPr/>
        <w:t>ꕆ</w:t>
      </w:r>
      <w:r>
        <w:rPr/>
        <w:t>奎䯂丳湪┪숲獪硠繰正싂㙗</w:t>
      </w:r>
      <w:r>
        <w:rPr/>
        <w:t>ⴵ⩗⥊</w:t>
      </w:r>
      <w:r>
        <w:rPr/>
        <w:t>䟂쉏숪却㑕㡖煱⺥旂瘶⎬㵞ㄫ㝰慠⫂㥶㴻ㅡ圤侬涩쉄칱轞뽄놏廂ꄯ숸慄㡦瞵頳婈쉉⹮泂ꅱ囂뇂儦畭ꇃ礵潬僂䵞ꍨ싂㤸숶佮呕숦㩶轓坓노癤慠䞘䘪碿啨⭷䤸窥싂쉬急浩桉⪻廂㩤ꅕ쉳㒩⏍䀪楃揂춣扶栴睦쉃⛂睈懂숴玬떵䌫瑟䟍䴦⼬ꄮ⥒晲⏃⹣쵋쉵㏂失쉨㚵⼺䍴䛂㊮汄쉁猤䁡숪⥌묮</w:t>
      </w:r>
      <w:r>
        <w:rPr/>
        <w:t>ⱋ</w:t>
      </w:r>
      <w:r>
        <w:rPr/>
        <w:t>呩䡯⽐⑉獑獹⩑䀨슥뭶숬潺奞唳亣⹪䵨䋂쉳넫囂격橕뭎唪䢬䘷㕦刷塆숪䍃剪</w:t>
      </w:r>
      <w:r>
        <w:rPr/>
        <w:t>⡆</w:t>
      </w:r>
      <w:r>
        <w:rPr/>
        <w:t>㡦呶渥슿⍷碵녏繲佢獴ヂ싂쉞춮⌻奭⍉呑뭭慶뭭䥹싂㔴皏礯䆣쉰穹䍺㜴杉䉺繣掩䦣䱃㥃뽑㝳쵏⩱䷂奃才轚殬杫顾숴</w:t>
      </w:r>
      <w:r>
        <w:rPr/>
        <w:t>ꕭ</w:t>
      </w:r>
      <w:r>
        <w:rPr/>
        <w:t>畋䘰绂啯灠쉺塯涱愥縱呋捃棃础␳䌻凂縦朷堽⏂燂쉕㝋潓숲㢩穅杹숥儨乪歑㵩䚱␭쉉䆿歫䭠堨䞥䟃氵쉗䩩先⤭쉰곂㍫☩숪⨱瑂싍け橭㝵㵖归ㅴ滂䙗⍮䵬녨싂顉䈯</w:t>
      </w:r>
      <w:r>
        <w:rPr/>
        <w:t>ꤥ</w:t>
      </w:r>
      <w:r>
        <w:rPr/>
        <w:t>㐰䖣㫎㒥渪㡭剁剣썐䂘</w:t>
      </w:r>
      <w:r>
        <w:rPr/>
        <w:t>ꦩ</w:t>
      </w:r>
      <w:r>
        <w:rPr/>
        <w:t>兹窵쉢츳湊㥌⌳烂╃ꏂ塂喩쉮ꅀ곂削廂え烎쌺땐</w:t>
      </w:r>
      <w:r>
        <w:rPr/>
        <w:t>ꦘ</w:t>
      </w:r>
      <w:r>
        <w:rPr/>
        <w:t>䰦歬㉋牡㩟亿撡</w:t>
      </w:r>
      <w:r>
        <w:rPr/>
        <w:t>ꕠ</w:t>
      </w:r>
      <w:r>
        <w:rPr/>
        <w:t>싃歷瘫橋㫂桞恔售牰拂슱瀻燂⩭</w:t>
      </w:r>
      <w:r>
        <w:rPr/>
        <w:t>ꕺ</w:t>
      </w:r>
      <w:r>
        <w:rPr/>
        <w:t>싂⏂秂㴷吵⑁飂氫쉞倫䬣睚쉵칑ꅉ㵨卋湕摰䝶</w:t>
      </w:r>
      <w:r>
        <w:rPr/>
        <w:t>꧃</w:t>
      </w:r>
      <w:r>
        <w:rPr/>
        <w:t>ꅭ昺ꅶ┻磍㣂硩䱴뗂竂燂㕲硖숲㥹抩☬㙳势杀ꍟ纥啷ꅲ뭷㵢깴⧂浥濂쉡ꅮ杖杶쉨</w:t>
      </w:r>
      <w:r>
        <w:rPr/>
        <w:t>⡂</w:t>
      </w:r>
      <w:r>
        <w:rPr/>
        <w:t>㨽ꏂ쵁枱</w:t>
      </w:r>
      <w:r>
        <w:rPr/>
        <w:t>ⱏ</w:t>
      </w:r>
      <w:r>
        <w:rPr/>
        <w:t>畕獐搤梬睏숺強䝌啥䠲쉋䄳⌸㍣䃂兤䡺䀊⥬㬮ꅩ扦朷⥕③瀲灷숦</w:t>
      </w:r>
      <w:r>
        <w:rPr/>
        <w:t>⡃</w:t>
      </w:r>
      <w:r>
        <w:rPr/>
        <w:t>싂㕶䕑迃畩晫걆杗</w:t>
      </w:r>
      <w:r>
        <w:rPr/>
        <w:t>ⵦ</w:t>
      </w:r>
      <w:r>
        <w:rPr/>
        <w:t>㏂쉌倸㷂痃瞵㉈칌温䡐顉</w:t>
      </w:r>
      <w:r>
        <w:rPr/>
        <w:t>ꕮ</w:t>
      </w:r>
      <w:r>
        <w:rPr/>
        <w:t>欥⾡㭚</w:t>
      </w:r>
      <w:r>
        <w:rPr/>
        <w:t>⡃</w:t>
      </w:r>
      <w:r>
        <w:rPr/>
        <w:t>橗弩獉☹䑖瘹倳瑊㵹⹧獘牬砸⬣抬</w:t>
      </w:r>
      <w:r>
        <w:rPr/>
        <w:t>⠰</w:t>
      </w:r>
      <w:r>
        <w:rPr/>
        <w:t>慱顺㮣捪㭇녙硍쌰쉱츽奨犬頷⍊噂㬶칾㮥奥</w:t>
      </w:r>
      <w:r>
        <w:rPr/>
        <w:t>ⲏ</w:t>
      </w:r>
      <w:r>
        <w:rPr/>
        <w:t>湵瑾㐸뼴⌺</w:t>
      </w:r>
      <w:r>
        <w:rPr/>
        <w:t>⡓</w:t>
      </w:r>
      <w:r>
        <w:rPr/>
        <w:t>꧂⍔</w:t>
      </w:r>
      <w:r>
        <w:rPr/>
        <w:t>榡楑칺⦬顧뽀㤺뗂甥ㅅ喵䡺⩫䵣毂䜻䨨濂뭫䬰姎쉏攵쵫颿묪卯㡉殱わ戲揂숬⼩썏獫칈⸥숩嘳塢쉖ꄲ獌灡䐪囂</w:t>
      </w:r>
      <w:r>
        <w:rPr/>
        <w:t>⡖</w:t>
      </w:r>
      <w:r>
        <w:rPr/>
        <w:t>㔨놵ꍫ슿䅱䥌硇怦拂</w:t>
      </w:r>
      <w:r>
        <w:rPr/>
        <w:t>Ⱟ</w:t>
      </w:r>
      <w:r>
        <w:rPr/>
        <w:t>㡤␵숸⬨卑区繷填</w:t>
      </w:r>
      <w:r>
        <w:rPr/>
        <w:t>Ɽ</w:t>
      </w:r>
      <w:r>
        <w:rPr/>
        <w:t>녞㍙㌰牞倮ノ깕䛂䡆焵坕ꅓ啈쉘卯⽗⹸儦忂爸嫍ꄣ㔫⽇☶㍹敓幌哂桑䕷긣歂〪ㅍ싂㩦䌴庩顸剈砪ꅁ⩑嗂㌪䚩䵳坁匮숻剌㶣嘪㥁㘥䝓䄸ꥸ撱㢻싂圶</w:t>
      </w:r>
      <w:r>
        <w:rPr/>
        <w:t>⡨</w:t>
      </w:r>
      <w:r>
        <w:rPr/>
        <w:t>슻╏癚</w:t>
      </w:r>
      <w:r>
        <w:rPr/>
        <w:t>ꕔ</w:t>
      </w:r>
      <w:r>
        <w:rPr/>
        <w:t>歞塹㙯ꌣ㟂㨻䍥⤵뿎녗浦慪妥輭㌬㤦䱖ꍯ쉇땡扞摨䑥塌㏂癒녊㐦㍚恗☺</w:t>
      </w:r>
      <w:r>
        <w:rPr/>
        <w:t>⣂</w:t>
      </w:r>
      <w:r>
        <w:rPr/>
        <w:t>䈳䟂纥轰彖梮♥쉐㡨䩢佁㈥楹刣䌭㥮쉲</w:t>
      </w:r>
      <w:r>
        <w:rPr/>
        <w:t>ꤥ</w:t>
      </w:r>
      <w:r>
        <w:rPr/>
        <w:t>噤촯㜷区橠⩰</w:t>
      </w:r>
      <w:r>
        <w:rPr/>
        <w:t>ⴭ</w:t>
      </w:r>
      <w:r>
        <w:rPr/>
        <w:t>祖㵶兠㬺䱃㙫䊮녪䘶ヂ汚⑑礰含㪘幱⪵瀷⫂䈴匽內㵖⽣㞻䁓꺡⍀灨漸癦侘쉚넦⿂⒩痂㙒媬繫䫂湦⵵繸䱑匳慵⩧⑟뗂卸⛂⽇ㄩ眳껍䱀칺</w:t>
      </w:r>
      <w:r>
        <w:rPr/>
        <w:t>⡇</w:t>
      </w:r>
      <w:r>
        <w:rPr/>
        <w:t>先䝚步㴹䄯媥䦘땨啌㕮愳㝖䩄</w:t>
      </w:r>
      <w:r>
        <w:rPr/>
        <w:t>ꖻ</w:t>
      </w:r>
      <w:r>
        <w:rPr/>
        <w:t>盂㄰庣助䰣疩檵磂칔渷挦欨䜽뮻⨹㑠婆㛂䏂䕥嘹漪扥䄻吲䉃㗂㴹坃칵打䉏㪱땭㩓焳♊⪱䵴㥆瀮䝖挵穋⍐㦡숮⫂싂娪촲廂琰頹⨤䌸⭞勎唽沿ㄴ칖</w:t>
      </w:r>
      <w:r>
        <w:rPr/>
        <w:t>⠻</w:t>
      </w:r>
      <w:r>
        <w:rPr/>
        <w:t>摅䨮충쉨烂㍕庘瑾녠偋练싂츶╒乊擂呋쉇啣싍숦爵칮滂㵠䵊捤喬</w:t>
      </w:r>
      <w:r>
        <w:rPr/>
        <w:t>⡦</w:t>
      </w:r>
      <w:r>
        <w:rPr/>
        <w:t>㩈걂㟂轨</w:t>
      </w:r>
      <w:r>
        <w:rPr/>
        <w:t>⢘⩸</w:t>
      </w:r>
      <w:r>
        <w:rPr/>
        <w:t>售썠㙆⤷昰쏂畣䕏䍊⬵伩⭕⍬㍕熵㛂쉖瘨슬坣㍶칏䍱땖ヂ稰꧎쉂䑥♗㒻䵷剱㡐䣂♑㉓䐴쉢祢樤</w:t>
      </w:r>
      <w:r>
        <w:rPr/>
        <w:t>ⱒ</w:t>
      </w:r>
      <w:r>
        <w:rPr/>
        <w:t>ꔦ</w:t>
      </w:r>
      <w:r>
        <w:rPr/>
        <w:t>剗㷂⑱䡀昷땚쉴垥盂㇂땖쉘ꅶ杍</w:t>
      </w:r>
      <w:r>
        <w:rPr/>
        <w:t>ꗂꖱ</w:t>
      </w:r>
      <w:r>
        <w:rPr/>
        <w:t>嘫颩瘺匯卸</w:t>
      </w:r>
      <w:r>
        <w:rPr/>
        <w:t>⡥</w:t>
      </w:r>
      <w:r>
        <w:rPr/>
        <w:t>䱬</w:t>
      </w:r>
      <w:r>
        <w:rPr/>
        <w:t>⡇</w:t>
      </w:r>
      <w:r>
        <w:rPr/>
        <w:t>歬䐊⹌敮䷂㝶</w:t>
      </w:r>
      <w:r>
        <w:rPr/>
        <w:t>ꕤ</w:t>
      </w:r>
      <w:r>
        <w:rPr/>
        <w:t>䅞䙃㝁畏⦣唬ㆥ⸵惂슮숰</w:t>
      </w:r>
      <w:r>
        <w:rPr/>
        <w:t>꤭</w:t>
      </w:r>
      <w:r>
        <w:rPr/>
        <w:t>습乐⬪⨥乡填䟂奬㑧忂䯂佪⿂彪稹竃㈦걟䞻攭堤䁔캡ㅤ쉆檩䩔慟쉊ꍴ杅䥲塍</w:t>
      </w:r>
      <w:r>
        <w:rPr/>
        <w:t>ⲿ</w:t>
      </w:r>
      <w:r>
        <w:rPr/>
        <w:t>剓䁋ꄷ歂㙅攲뽳積悱煈礷숣砵䤩歠捎癀偧偈㌸</w:t>
      </w:r>
      <w:r>
        <w:rPr/>
        <w:t>ꕔ</w:t>
      </w:r>
      <w:r>
        <w:rPr/>
        <w:t>칙恁숻⽪檏嚩サ㡚䡕杌╶夥⨥╺</w:t>
      </w:r>
      <w:r>
        <w:rPr/>
        <w:t>ⱈ</w:t>
      </w:r>
      <w:r>
        <w:rPr/>
        <w:t>㣂䁒䥯㝞⸹扭䀰〣썕噗쉖䕶⍪⻂㉶䟂슥恊檿㨽㕋</w:t>
      </w:r>
      <w:r>
        <w:rPr/>
        <w:t>⠴</w:t>
      </w:r>
      <w:r>
        <w:rPr/>
        <w:t>㉢䡐倴樨䑙쉏䁫穊皩㭬昷丸搤숷㖬ꇎ㐭㈫刲焹╺䌪쉎숺㭞琯剠ꎻ㘱땸剏共佹猯慤竂㬪颬䩍䭯썧璏숸숮埂싂幟眸⩸噑纣㗂玩⩌걢䏂兓洣곎㑹杒</w:t>
      </w:r>
      <w:r>
        <w:rPr/>
        <w:t>⡧</w:t>
      </w:r>
      <w:r>
        <w:rPr/>
        <w:t>䕆挮䩋匫㑸䞱㍋樵</w:t>
      </w:r>
      <w:r>
        <w:rPr/>
        <w:t>⣂</w:t>
      </w:r>
      <w:r>
        <w:rPr/>
        <w:t>项娱</w:t>
      </w:r>
      <w:r>
        <w:rPr/>
        <w:t>ⱶ</w:t>
      </w:r>
      <w:r>
        <w:rPr/>
        <w:t>䒏煘稥硗슘</w:t>
      </w:r>
      <w:r>
        <w:rPr/>
        <w:t>ⱉ</w:t>
      </w:r>
      <w:r>
        <w:rPr/>
        <w:t>儺䄭縵圳㔤䱱촮⪮⩐딺轶쉩橠ꍰ쉙啌瀮柎땥⭺</w:t>
      </w:r>
      <w:r>
        <w:rPr/>
        <w:t>ⵉꔫ</w:t>
      </w:r>
      <w:r>
        <w:rPr/>
        <w:t>녕⻂污晈걒걑㑵♧正쉍싂纩穣迂ꍫ夸</w:t>
      </w:r>
      <w:r>
        <w:rPr/>
        <w:t>⡀</w:t>
      </w:r>
      <w:r>
        <w:rPr/>
        <w:t>쉨ꍣ쉴䫂䙗⸫</w:t>
      </w:r>
      <w:r>
        <w:rPr/>
        <w:t>⢏</w:t>
      </w:r>
      <w:r>
        <w:rPr/>
        <w:t>䑙뭧婈㩄䠫䩀쉳楣촪싂뽎湕漴慀慏</w:t>
      </w:r>
      <w:r>
        <w:rPr/>
        <w:t>ꕩ</w:t>
      </w:r>
      <w:r>
        <w:rPr/>
        <w:t>㯂넵榱㕭顴㜣쌭彋唷⍰썢촫㈭䯂䪮깄⵸䠣摋깓瘬慴㜱祓亩쌹穾幭矂쉾뼩唥樷伣⽴垮彀㈨숸䝂뽈䋂㞵繷狍쌹側ケ杏ꥨ䫂⩩⹭惂</w:t>
      </w:r>
      <w:r>
        <w:rPr/>
        <w:t>ꔬ</w:t>
      </w:r>
      <w:r>
        <w:rPr/>
        <w:t>䐳⵾ㆻ瀤噉</w:t>
      </w:r>
      <w:r>
        <w:rPr/>
        <w:t>⡭</w:t>
      </w:r>
      <w:r>
        <w:rPr/>
        <w:t>渦</w:t>
      </w:r>
      <w:r>
        <w:rPr/>
        <w:t>ꦬ</w:t>
      </w:r>
      <w:r>
        <w:rPr/>
        <w:t>縦埂쉡쉗떘ꌨ匣㌸⑁獃䏂㷂䧂숹ꅮ佟欨䡱剤쉀㙔䍓㛂噓걗っ싂硃珂硴䈷敹쉆晐啄츻獪䈣砤祌싎穌娲歡╞슬彚䈵쉵抣礰쉦煣疘㦩쌵☨㍄繞</w:t>
      </w:r>
      <w:r>
        <w:rPr/>
        <w:t>ꕇ</w:t>
      </w:r>
      <w:r>
        <w:rPr/>
        <w:t>扟削稥</w:t>
      </w:r>
      <w:r>
        <w:rPr/>
        <w:t>Ⳃ</w:t>
      </w:r>
      <w:r>
        <w:rPr/>
        <w:t>張忂䕬쉞数</w:t>
      </w:r>
      <w:r>
        <w:rPr/>
        <w:t>Ⱶ</w:t>
      </w:r>
      <w:r>
        <w:rPr/>
        <w:t>併쉣딬층싂썭汪画債⽖☩쉱坙㌷〣㉺愪넥䄴⹙</w:t>
      </w:r>
      <w:r>
        <w:rPr/>
        <w:t>ⶡ</w:t>
      </w:r>
      <w:r>
        <w:rPr/>
        <w:t>쉕奬䠷쉹盂㉗塭搣㵠唶뮮奪佷畴슩</w:t>
      </w:r>
      <w:r>
        <w:rPr/>
        <w:t>ꤽ</w:t>
      </w:r>
      <w:r>
        <w:rPr/>
        <w:t>の㵇敺쉙歡曂劏桧敪숳⯂䛂뿎㕕♑瀵㜩䑱㉍㙔⭏꺬兊䀰滂折䕪楉䥞痂琸圶䛂숣礭䀺㤵쉃佂煺㴩啑䒿⪘䁺▬뭖噓⯂砮</w:t>
      </w:r>
      <w:r>
        <w:rPr/>
        <w:t>ꖬ</w:t>
      </w:r>
      <w:r>
        <w:rPr/>
        <w:t>楙硠◂潋顏殡䅸湡爴䴸楴⭇䭖㑇奞縵㇂䯂</w:t>
      </w:r>
      <w:r>
        <w:rPr/>
        <w:t>Ɫ</w:t>
      </w:r>
      <w:r>
        <w:rPr/>
        <w:t>䢿䛂쵬䜪㗂磂䟂摷呥犩㭙칊⵩䍃숽㙲치㜥</w:t>
      </w:r>
      <w:r>
        <w:rPr/>
        <w:t>ꔹ⹆</w:t>
      </w:r>
      <w:r>
        <w:rPr/>
        <w:t>縊兞飂俍㭄䐪癍습⑋〮係祪㉚㍸㝢慰仃澣㫍썊㶩暿쉾슘췂稭쉮恔㩏朵䨲捺䝥㙘䉒牙旂拂瑊梻係⍰塌呓摗숥⾿싂䭘</w:t>
      </w:r>
      <w:r>
        <w:rPr/>
        <w:t>ꔦ</w:t>
      </w:r>
      <w:r>
        <w:rPr/>
        <w:t>숬㖩獠츭猦瘽㡈穅뇂晅</w:t>
      </w:r>
      <w:r>
        <w:rPr/>
        <w:t>ꕳ</w:t>
      </w:r>
      <w:r>
        <w:rPr/>
        <w:t>ꥩ慳곃杋숦囂䧎쉺擂敊怳煳恇猸숳</w:t>
      </w:r>
      <w:r>
        <w:rPr/>
        <w:t>ꤥ</w:t>
      </w:r>
      <w:r>
        <w:rPr/>
        <w:t>䘽唸㥫㵺橉⮥㑨걫䠻㉶䡂</w:t>
      </w:r>
      <w:r>
        <w:rPr/>
        <w:t>ⶩ</w:t>
      </w:r>
      <w:r>
        <w:rPr/>
        <w:t>걕悩䝯䃂潦㵒坩</w:t>
      </w:r>
      <w:r>
        <w:rPr/>
        <w:t>ⱖ</w:t>
      </w:r>
      <w:r>
        <w:rPr/>
        <w:t>堷㡲暏䑤乔偺넰䱕参䆬墮吭쎮彣㚘┱顭僎</w:t>
      </w:r>
      <w:r>
        <w:rPr/>
        <w:t>ꕸ</w:t>
      </w:r>
      <w:r>
        <w:rPr/>
        <w:t>卞쉮ㄩ焯⭭ꄺ䠯㌺澡숹煾쉬报⸴⌺</w:t>
      </w:r>
      <w:r>
        <w:rPr/>
        <w:t>Ⱛ</w:t>
      </w:r>
      <w:r>
        <w:rPr/>
        <w:t>숬껂㩟昭偾㡈⸣吳뽊㡥㝸㨥㍡䄮潏⽰䙒㉩余瑳湋㆏녶싍숭㟂㙙繶</w:t>
      </w:r>
      <w:r>
        <w:rPr/>
        <w:t>ꤪ</w:t>
      </w:r>
      <w:r>
        <w:rPr/>
        <w:t>쵰㡦掱稬ꅣ⿂摯⨻⦵땇搩熩橪う⫂啤迂</w:t>
      </w:r>
      <w:r>
        <w:rPr/>
        <w:t>ꥐ</w:t>
      </w:r>
      <w:r>
        <w:rPr/>
        <w:t>䦘乹睬싍淂猴䙍㕎䭢㩩垡</w:t>
      </w:r>
      <w:r>
        <w:rPr/>
        <w:t>ⱐ</w:t>
      </w:r>
      <w:r>
        <w:rPr/>
        <w:t>烍輫츣係㭏朦戲绂姂恖穁牨㦡廃櫂㌳䛂毂氮䝆㥣爪䑩㙢⽶녤㒿惎䋂슘땲䩾坂䕏쉙氷疱瀭䃂⹵⯍묦歄䬪⩵</w:t>
      </w:r>
      <w:r>
        <w:rPr/>
        <w:t>ⵙ</w:t>
      </w:r>
      <w:r>
        <w:rPr/>
        <w:t>猸㩷渹澻猽</w:t>
      </w:r>
      <w:r>
        <w:rPr/>
        <w:t>ꕇ</w:t>
      </w:r>
      <w:r>
        <w:rPr/>
        <w:t>淎◍걤元䠶夰嘵㊿䡪㫂㍪습싂慃摨㜹祾犿㯂祣䍥愫ꥴ牃嚵㐲䫂⥄癧の䫎呈啺匪湈넨橋땵䠸䖱吮柂⒮圣⥍癠汑ヂ쉸圸硗</w:t>
      </w:r>
      <w:r>
        <w:rPr/>
        <w:t>ꤥ</w:t>
      </w:r>
      <w:r>
        <w:rPr/>
        <w:t>煹숬潓坘㌨収卫倦栨椤梩摓쉇쉎⬽嫂⎱숮䈱䨪楺녏婉憻啹呾㑙轷伽넪쉨㨨썥彶쉐땥</w:t>
      </w:r>
      <w:r>
        <w:rPr/>
        <w:t>꥓</w:t>
      </w:r>
      <w:r>
        <w:rPr/>
        <w:t>䌬塥倦轟廃쉵婓㘷牳䡑㡾绂繰轹네㉂䬽砨䣂懂㵩祂婣䔷쉈⍺冱曂쉉橊䡊卒睓ꌺ⭃㯂攰ㆥ摹</w:t>
      </w:r>
      <w:r>
        <w:rPr/>
        <w:t>ⵕ</w:t>
      </w:r>
      <w:r>
        <w:rPr/>
        <w:t>浍䀳㶡숵䩢뿂䁫兡⼵氰쉟痂슡⿂㡥漦礮復㴯䬸䡓䑥싂瑪⩊⭆녉朩䥗係㶥쉓䌮</w:t>
      </w:r>
      <w:r>
        <w:rPr/>
        <w:t>ꦩ</w:t>
      </w:r>
      <w:r>
        <w:rPr/>
        <w:t>㝐떵呂坍䨳䕃䣂熩⹍뼸䅖祔椱嫎깺慒繭㙕烍皱甪숪䄨李</w:t>
      </w:r>
      <w:r>
        <w:rPr/>
        <w:t>⠴</w:t>
      </w:r>
      <w:r>
        <w:rPr/>
        <w:t>夵顊㠬迃⚬傱欬뿂圤쉳⥄严뇂</w:t>
      </w:r>
      <w:r>
        <w:rPr/>
        <w:t>ⱍ</w:t>
      </w:r>
      <w:r>
        <w:rPr/>
        <w:t>䅰枿婀싂壂杋柍슘瑃썭徣稯츭恀婡</w:t>
      </w:r>
      <w:r>
        <w:rPr/>
        <w:t>⣂</w:t>
      </w:r>
      <w:r>
        <w:rPr/>
        <w:t>ꍋ뇂⼽稸渭⭇浐䥬題瀽쉋慳㘯쉺㑕㩨拎㉏挻쉰╫㢡犘⨩徵깆㙓䥣䆿</w:t>
      </w:r>
      <w:r>
        <w:rPr/>
        <w:t>⣂</w:t>
      </w:r>
      <w:r>
        <w:rPr/>
        <w:t>쉦쉂䙷⨪繙癁䩌廂싂숳禮숣䉙搸</w:t>
      </w:r>
      <w:r>
        <w:rPr/>
        <w:t>ꤲ</w:t>
      </w:r>
      <w:r>
        <w:rPr/>
        <w:t>뮥⌴䉬穡撬㙠㨊夯牾唤ꄮ㧂䈪䉕췂摷縫戶깓塁슘摞欯垡奴椮ㅭ竃⯂䑠昱⥢湖瑳惂쉡⴫숻泂</w:t>
      </w:r>
      <w:r>
        <w:rPr/>
        <w:t>ꗂ</w:t>
      </w:r>
      <w:r>
        <w:rPr/>
        <w:t>쌹䭢偅뗃㯎䩀㩙獬⑉呄氩</w:t>
      </w:r>
      <w:r>
        <w:rPr/>
        <w:t>ꤻ</w:t>
      </w:r>
      <w:r>
        <w:rPr/>
        <w:t>䉁㘺슮㌸砮쉘歷㍯⸺숴㕶搶╭乩灧惂쉂</w:t>
      </w:r>
      <w:r>
        <w:rPr/>
        <w:t>ⰳ</w:t>
      </w:r>
      <w:r>
        <w:rPr/>
        <w:t>쉴坄䑫녭㝅䡡뮱䨯攭ꅹ晁汱䤯㨹呡⭹ꎡ무⍐盂㣂晭⵵奒楲縷媱숵䍷䍰囂㐤囂⽾쉰泃䖻样刣す쉯ꍂ瑗㌣䋂⭸쉁</w:t>
      </w:r>
      <w:r>
        <w:rPr/>
        <w:t>⡚ⲱ</w:t>
      </w:r>
      <w:r>
        <w:rPr/>
        <w:t>숥祫彵瀬䥈憣纘쉩⨰쉅⩇쉑뭡彭Ⓝ瀪쉏嗂㠦傏⥌汲祩彭䅂輣睾</w:t>
      </w:r>
      <w:r>
        <w:rPr/>
        <w:t>Ⱛ</w:t>
      </w:r>
      <w:r>
        <w:rPr/>
        <w:t>祐ꍀ湄垏</w:t>
      </w:r>
      <w:r>
        <w:rPr/>
        <w:t>ⱨ</w:t>
      </w:r>
      <w:r>
        <w:rPr/>
        <w:t>種歞頽⩅焭㥎䩬夥넱ꥹ숥쉢潪䝦䀰걷ㄲ䴣㓂땖䑘潪숬</w:t>
      </w:r>
      <w:r>
        <w:rPr/>
        <w:t>⡯</w:t>
      </w:r>
      <w:r>
        <w:rPr/>
        <w:t>兹쵒搵</w:t>
      </w:r>
      <w:r>
        <w:rPr/>
        <w:t>ⱨ</w:t>
      </w:r>
      <w:r>
        <w:rPr/>
        <w:t>歉썦轃睏ぬ쉔夤ち䱔甩떮㕲뭐愦啕渵稵奱幢숴</w:t>
      </w:r>
      <w:r>
        <w:rPr/>
        <w:t>ⱅ</w:t>
      </w:r>
      <w:r>
        <w:rPr/>
        <w:t>柂敎⍋瓂ぬ牤㥺쵎繁</w:t>
      </w:r>
      <w:r>
        <w:rPr/>
        <w:t>ꤷ</w:t>
      </w:r>
      <w:r>
        <w:rPr/>
        <w:t>晔澿焦뽸埍潘⼳商塹䎩珂촭彣⑖⨳䅾婋偑未⤥쉊椪琩烂䠽㦱⭙㩔凂☪樭䱋唩㨸摰ォ穾灖乬䷂䀯歕敲슱싍卋쉡䰽桯⺮皬奭쉊䪏걗┣㭎珍犱彏거噫囎⨮ꥯ纡总</w:t>
      </w:r>
    </w:p>
    <w:p>
      <w:pPr>
        <w:pStyle w:val="PreformattedText"/>
        <w:bidi w:val="0"/>
        <w:spacing w:before="0" w:after="0"/>
        <w:jc w:val="left"/>
        <w:rPr/>
      </w:pPr>
      <w:r>
        <w:rPr/>
        <w:t>츰娽</w:t>
      </w:r>
      <w:r>
        <w:rPr/>
        <w:t>ꥎ</w:t>
      </w:r>
      <w:r>
        <w:rPr/>
        <w:t>乾╫</w:t>
      </w:r>
      <w:r>
        <w:rPr/>
        <w:t>ꦮ</w:t>
      </w:r>
      <w:r>
        <w:rPr/>
        <w:t>숪汚㜽걙偞⨻䦣啍澏䮘캣갸㩆슮썋璿㤦䪏刷漭頪쉔榘㥺숹쵦砯愸泂偌㭥琲䢡轘ꥵ輩伺顣旂쉷滂䤨灰穏幤捋⹭暏婋⑩걆㞘⎘決瀸</w:t>
      </w:r>
      <w:r>
        <w:rPr/>
        <w:t>ꤵ</w:t>
      </w:r>
      <w:r>
        <w:rPr/>
        <w:t>捄쉂丹♒쉬쉉湊䪬쵫戹䓂㮥䤺⼪츽쉅浐⍄獫㜳䍱㛂均䍀碵恇晶쉹싂偢潄쉍汲ㅋ㧂䉅䕣쌳쉌䏍浆䴺䀫歌汢</w:t>
      </w:r>
      <w:r>
        <w:rPr/>
        <w:t>ⵊ⑌</w:t>
      </w:r>
      <w:r>
        <w:rPr/>
        <w:t>䡲⨭彌䉘顒㧂䆏</w:t>
      </w:r>
      <w:r>
        <w:rPr/>
        <w:t>Ⱡ③</w:t>
      </w:r>
      <w:r>
        <w:rPr/>
        <w:t>껂㙃ꏂ癘坬ヂ⹷숭㕁拂䝀쉏싂䜥泂楗熵揂䠻㬨氰坆슩갽쌤㉥恸䳍칕㠺敨놻䝷㕢䐸</w:t>
      </w:r>
      <w:r>
        <w:rPr/>
        <w:t>ꦏ</w:t>
      </w:r>
      <w:r>
        <w:rPr/>
        <w:t>焩⩕싃ㅯ䑒⭄玘㪮䙖</w:t>
      </w:r>
      <w:r>
        <w:rPr/>
        <w:t>ꕌ</w:t>
      </w:r>
      <w:r>
        <w:rPr/>
        <w:t>뭓杭灆⨶ㅬ㵫檮究滂⫂땐亣轫숨然歪擂扮瑬숣⛂⨪껂乧䝒⍱㑕㴽쉮䡲┩ꥭ䩖␱洫⬽久㩯汉啋⛍婞䯂殡嘺癵妏◂⽥椣朵숦녴歓礳欪縶绎婅뭧毂弩쉃䳂쉕䤭㕘</w:t>
      </w:r>
      <w:r>
        <w:rPr/>
        <w:t>ꕦ</w:t>
      </w:r>
      <w:r>
        <w:rPr/>
        <w:t>㚡뗂斵⦿ꍀ礵⥇걠娊쵌䁦⺵傥弫湹惂쉄䑲쵯썷⎘䔬倯놥㤵䴳勂⤺瑱⵶㇂숪⮩싂㦻牞걌곂뇃㑅甸쉙</w:t>
      </w:r>
      <w:r>
        <w:rPr/>
        <w:t>ꕲ</w:t>
      </w:r>
      <w:r>
        <w:rPr/>
        <w:t>煒婒畸䰻瘶繏毂쵬</w:t>
      </w:r>
      <w:r>
        <w:rPr/>
        <w:t>ꤵ</w:t>
      </w:r>
      <w:r>
        <w:rPr/>
        <w:t>㈶頭幉䙀奴励</w:t>
      </w:r>
      <w:r>
        <w:rPr/>
        <w:t>ꤩ</w:t>
      </w:r>
      <w:r>
        <w:rPr/>
        <w:t>棂儻㕡⿂⥢⫃♪影</w:t>
      </w:r>
      <w:r>
        <w:rPr/>
        <w:t>ⱑ</w:t>
      </w:r>
      <w:r>
        <w:rPr/>
        <w:t>ⵟ</w:t>
      </w:r>
      <w:r>
        <w:rPr/>
        <w:t>㭋㍐瑁</w:t>
      </w:r>
      <w:r>
        <w:rPr/>
        <w:t>ⵊ</w:t>
      </w:r>
      <w:r>
        <w:rPr/>
        <w:t>䈭圵슘깢瑄祏┸稥昸䐳䄱䍱桴䝏劏쉓浍쉧橖彘硬䕫䨯慃轨녆癟䝮ꥰ䣃在洲扅ㅫ</w:t>
      </w:r>
      <w:r>
        <w:rPr/>
        <w:t>ꥆ</w:t>
      </w:r>
      <w:r>
        <w:rPr/>
        <w:t>乚弮䱙婷癯幖墘灓呐쌰䘪뾘徬</w:t>
      </w:r>
      <w:r>
        <w:rPr/>
        <w:t>ꔱ</w:t>
      </w:r>
      <w:r>
        <w:rPr/>
        <w:t>䇂彊柂⚘轴痂㉶娳啪묵㔸╧㮵䞻砶桰睓뽭嫂偤㑷顅汨欹</w:t>
      </w:r>
      <w:r>
        <w:rPr/>
        <w:t>ꔮ</w:t>
      </w:r>
      <w:r>
        <w:rPr/>
        <w:t>㍫㝩畖浭숺쌤朱⨶⥬╦쉑䒣䝐慢圭塑䥂轊슻䱰㩯恒䨰췃㝤䙐쉡彊쉙⸪渣淂</w:t>
      </w:r>
      <w:r>
        <w:rPr/>
        <w:t>ꥁ</w:t>
      </w:r>
      <w:r>
        <w:rPr/>
        <w:t>硊汳吩</w:t>
      </w:r>
      <w:r>
        <w:rPr/>
        <w:t>Ⳃ</w:t>
      </w:r>
      <w:r>
        <w:rPr/>
        <w:t>煞ꥬ揂㵤䑾妡睚⑖⑪噲⨷䐵昪㖘</w:t>
      </w:r>
      <w:r>
        <w:rPr/>
        <w:t>ⱏ</w:t>
      </w:r>
      <w:r>
        <w:rPr/>
        <w:t>䴽灒</w:t>
      </w:r>
      <w:r>
        <w:rPr/>
        <w:t>⡦</w:t>
      </w:r>
      <w:r>
        <w:rPr/>
        <w:t>ꥈ</w:t>
      </w:r>
      <w:r>
        <w:rPr/>
        <w:t>壂坧</w:t>
      </w:r>
      <w:r>
        <w:rPr/>
        <w:t>ⱕ</w:t>
      </w:r>
      <w:r>
        <w:rPr/>
        <w:t>偤⨺⾩</w:t>
      </w:r>
      <w:r>
        <w:rPr/>
        <w:t>⡖</w:t>
      </w:r>
      <w:r>
        <w:rPr/>
        <w:t>䂱⥗쵦䅱海票掮싎捘넩췂礪쉴캬縤㙬忂깗珂㇃搽噗쏎呙㬣⯂奦䬬穒炥怺䱈</w:t>
      </w:r>
      <w:r>
        <w:rPr/>
        <w:t>ꗃ</w:t>
      </w:r>
      <w:r>
        <w:rPr/>
        <w:t>棂㔰伳瓎숮歹䉴祟ㅸ숫</w:t>
      </w:r>
      <w:r>
        <w:rPr/>
        <w:t>꧂</w:t>
      </w:r>
      <w:r>
        <w:rPr/>
        <w:t>䫂䕮椻숣刣ㄯ剒摫䈫㈤⌶ㄻ㬷啨ꄱ⽃믂㑥⭑㊵</w:t>
      </w:r>
      <w:r>
        <w:rPr/>
        <w:t>⡆</w:t>
      </w:r>
      <w:r>
        <w:rPr/>
        <w:t>樤쉍䉈㵐뿂⩏쉥⹅땭뽫ぉ䌤瑟⩇䰴숪畹烂楎汸녳癱䵂䧂呹惂奲畅䶬啘㉌烂搪稬㝩⾏⌨꺘熩</w:t>
      </w:r>
      <w:r>
        <w:rPr/>
        <w:t>ⵕ</w:t>
      </w:r>
      <w:r>
        <w:rPr/>
        <w:t>汐湶</w:t>
      </w:r>
      <w:r>
        <w:rPr/>
        <w:t>ꤸ</w:t>
      </w:r>
      <w:r>
        <w:rPr/>
        <w:t>믂礯⵮숪䬥搲ꥥ䍱뼸㤯䘥</w:t>
      </w:r>
      <w:r>
        <w:rPr/>
        <w:t>ⳍ</w:t>
      </w:r>
      <w:r>
        <w:rPr/>
        <w:t>䦥坣컃禩ㅥ弭ꄱ녚㈺急㙱剣㔻顀砵뾬깏ꌪ癈唪硗䭢䙀儤獕瘩媡㭣歋瑢牳婏㑋げ啅捓捅⹥椸欤卌숻䝔彔穟䰽숨剚橮╷桃ꏂ彵婑瑑櫂帨䉯㔺示</w:t>
      </w:r>
      <w:r>
        <w:rPr/>
        <w:t>⡖</w:t>
      </w:r>
      <w:r>
        <w:rPr/>
        <w:t>乍ㅺꍋ㩲䓂㕾眵</w:t>
      </w:r>
      <w:r>
        <w:rPr/>
        <w:t>ꤨ</w:t>
      </w:r>
      <w:r>
        <w:rPr/>
        <w:t>坎凂憏䡡梿䜻슿磂䅉攩甮偤㉚㥃⩨硞轭㘪熡ㅪ䏍剚恴敢售쉇⨶싍䖩숻㩢썮朩䏂걶쉟匦偹䍤슩嚻煃弳ꎥ쉚啊ㅺ拃㙘╪㩕⯂矂攮倶但숲桒뽄⑘穴䁌</w:t>
      </w:r>
      <w:r>
        <w:rPr/>
        <w:t>⡫</w:t>
      </w:r>
      <w:r>
        <w:rPr/>
        <w:t>䃍湟쉇灢潸</w:t>
      </w:r>
      <w:r>
        <w:rPr/>
        <w:t>ⴺ</w:t>
      </w:r>
      <w:r>
        <w:rPr/>
        <w:t>橡쉲㭺⽶玥啤帬輨⏂꧎걠㍇숴㩣㢡ꥰ⵨扪쉅潣슣桰ꅸ剈㤲搳㍹啌쏂쉕䑫煠奡쉡쉳椩䴽㖻⩅㵏㭺灤擂祵猲啔</w:t>
      </w:r>
      <w:r>
        <w:rPr/>
        <w:t>ⵋ⏎</w:t>
      </w:r>
      <w:r>
        <w:rPr/>
        <w:t>⽁㬨娣㴨朊ぷ慡넪싂窡倭㐶中㧂琲琤㵃ꅪ㥷䖡恡⸺㭁䩂⒬畴</w:t>
      </w:r>
      <w:r>
        <w:rPr/>
        <w:t>ⰵ⨲</w:t>
      </w:r>
      <w:r>
        <w:rPr/>
        <w:t>싂ꌯ⾘捘</w:t>
      </w:r>
      <w:r>
        <w:rPr/>
        <w:t>⣂</w:t>
      </w:r>
      <w:r>
        <w:rPr/>
        <w:t>牷䩁ꍁ睓⼬兄煶곂壍㝗浢癣갮瑐䄶썑䫂䁧뭣㥭쵉牯恭㭐┻煈乸噔</w:t>
      </w:r>
      <w:r>
        <w:rPr/>
        <w:t>ꥋ╴</w:t>
      </w:r>
      <w:r>
        <w:rPr/>
        <w:t>㏂쉖栵摅꺘䤲놥䷂猸䏎砶撘楷癎</w:t>
      </w:r>
      <w:r>
        <w:rPr/>
        <w:t>ⲣ</w:t>
      </w:r>
      <w:r>
        <w:rPr/>
        <w:t>䢬磂㵥㑩ꄸ捔㨦塴堭춬䙚憮㒥塋䱶쉓捕뾿ꅰ쉄㍒碿䵧偒坫坩䵔敺硅摴烎澵숰뭡쉳숪䫂䖩杉漣浵㌭侥</w:t>
      </w:r>
      <w:r>
        <w:rPr/>
        <w:t>⡬</w:t>
      </w:r>
      <w:r>
        <w:rPr/>
        <w:t>㵰勃佦漺녏垱뿍噩ꥳ㭉浙丸䱪㕟车䳂䥞婈쉂㑰呮뽠㝠䁋䙨㌤쉏㵙䝲숯㛂슱쉑樱瀬⤦瓂挶㝉啘帷椬</w:t>
      </w:r>
      <w:r>
        <w:rPr/>
        <w:t>ⵃ</w:t>
      </w:r>
      <w:r>
        <w:rPr/>
        <w:t>癑瞮쉎㕐甹숤昴䝖卑䄰佖伵숥捸쉏卒㕸参㭹睒剔㐮⭵奨쉊扗</w:t>
      </w:r>
      <w:r>
        <w:rPr/>
        <w:t>ⲡ</w:t>
      </w:r>
      <w:r>
        <w:rPr/>
        <w:t>쉾⽏⑸歊线祑慞뭦拂⑍䰸쵠</w:t>
      </w:r>
      <w:r>
        <w:rPr/>
        <w:t>ꕓ</w:t>
      </w:r>
      <w:r>
        <w:rPr/>
        <w:t>窵搭瑪⭂⽴ꍫ컃濂ꇂ䴮쉵쉸쉃⍇䑟户汇</w:t>
      </w:r>
      <w:r>
        <w:rPr/>
        <w:t>ꤹ</w:t>
      </w:r>
      <w:r>
        <w:rPr/>
        <w:t>券牳</w:t>
      </w:r>
      <w:r>
        <w:rPr/>
        <w:t>ⱅ</w:t>
      </w:r>
      <w:r>
        <w:rPr/>
        <w:t>伪浃瑕竂슏刺樮琩쉢癍恰╬头슏敋ㅬ䥯瑠煄䑇㬯䬯㥦⩘㐣㇃歏䅆咵拂⴨꺥䬪繡䰪⩖⨷䵎ꏂ</w:t>
      </w:r>
      <w:r>
        <w:rPr/>
        <w:t>ꦮ</w:t>
      </w:r>
      <w:r>
        <w:rPr/>
        <w:t>썴꥔⦿쉥禮塸椲춵捱呗偖⩔攬딪䥏欲㪣攳슩杆狂숰䣂㖏杓㏂冬㐦쉓偘婶♲怸㌫溻</w:t>
      </w:r>
      <w:r>
        <w:rPr/>
        <w:t>⡪</w:t>
      </w:r>
      <w:r>
        <w:rPr/>
        <w:t>㝾뮬㑚杒</w:t>
      </w:r>
      <w:r>
        <w:rPr/>
        <w:t>ꔶ</w:t>
      </w:r>
      <w:r>
        <w:rPr/>
        <w:t>殱斥⩆╡唨祧輨砭䘥넫乓潪넰䤲숶䕒䰣⑃ꥮ</w:t>
      </w:r>
      <w:r>
        <w:rPr/>
        <w:t>ꕁ</w:t>
      </w:r>
      <w:r>
        <w:rPr/>
        <w:t>슩䕕婏숺䅵</w:t>
      </w:r>
      <w:r>
        <w:rPr/>
        <w:t>ⵊ</w:t>
      </w:r>
      <w:r>
        <w:rPr/>
        <w:t>灇损곂뽴⑯甤瑐涿␦慟楇쉷畄䮩⤪⭬朷䅎숺䕓㝨숷숴⩳漨⥮娰꺿杠⤤磂獷쉑㵶</w:t>
      </w:r>
      <w:r>
        <w:rPr/>
        <w:t>ꔷ</w:t>
      </w:r>
      <w:r>
        <w:rPr/>
        <w:t>䕧㦬뭱⼭瞩䍆뭉숦ꍚ〦栥㫍썞疘禱獲⌦䢮㵗㑯杘╺␲싂ㅲ䕓辡䚵椩녞⺬㆘⼷䑯㉄싂㑖┴橙㔦䜷甴灋殩噷ꍇ焯⚬쵦係⨭挦</w:t>
      </w:r>
      <w:r>
        <w:rPr/>
        <w:t>ꔲ</w:t>
      </w:r>
      <w:r>
        <w:rPr/>
        <w:t>爽⚿䅔</w:t>
      </w:r>
      <w:r>
        <w:rPr/>
        <w:t>ⶣ♌</w:t>
      </w:r>
      <w:r>
        <w:rPr/>
        <w:t>婫惂ꍧ䍕⨹燂噣䩍〣砷垵䙦썭媘祩瞘䷂廍畓睂檻唱넬睖䕤地嗂棂桹䷂⭩偸</w:t>
      </w:r>
      <w:r>
        <w:rPr/>
        <w:t>ꥑ</w:t>
      </w:r>
      <w:r>
        <w:rPr/>
        <w:t>䱃땪䧂噺浡ꄽ繎⩁⪱儤懂숪⩡杖</w:t>
      </w:r>
      <w:r>
        <w:rPr/>
        <w:t>ⷂ</w:t>
      </w:r>
      <w:r>
        <w:rPr/>
        <w:t>泂⨶⫃ꥲ皱걥㉘幮</w:t>
      </w:r>
      <w:r>
        <w:rPr/>
        <w:t>ꔱ</w:t>
      </w:r>
      <w:r>
        <w:rPr/>
        <w:t>嚩弨溵䯂⚡</w:t>
      </w:r>
      <w:r>
        <w:rPr/>
        <w:t>ꔪ</w:t>
      </w:r>
      <w:r>
        <w:rPr/>
        <w:t>땊穰깺䉍䴨瑫懎獄繢猰</w:t>
      </w:r>
      <w:r>
        <w:rPr/>
        <w:t>ꤽ</w:t>
      </w:r>
      <w:r>
        <w:rPr/>
        <w:t>䡈天匣呦㒥栫瓂䥵놱剚祴쉃䭩繅泂䁈㐊奄갨⎣朩捗⭫습⩦䤤癱丰촺煓</w:t>
      </w:r>
      <w:r>
        <w:rPr/>
        <w:t>ꥎ</w:t>
      </w:r>
      <w:r>
        <w:rPr/>
        <w:t>灐灰熩杰</w:t>
      </w:r>
      <w:r>
        <w:rPr/>
        <w:t>⡂</w:t>
      </w:r>
      <w:r>
        <w:rPr/>
        <w:t>긫</w:t>
      </w:r>
      <w:r>
        <w:rPr/>
        <w:t>ꗂ</w:t>
      </w:r>
      <w:r>
        <w:rPr/>
        <w:t>奕吴㩵権吤圩㕁奬싂ꍯ걉䌷渰埂繨䇂捾污祷橍倹桎숲쉣揂䜲⩖殿쌭灡㉦秎䏂ꍢ쉾婏幢♞걞⑶䤱沿曂쉠恇ꄬ㈷火伶䣂煎껂䪮♖⾘嘪攰璩〯䡗슱쉥焮圯㐵櫂き䩷頬縥弻싂湡㑪繵ꍱ桑쉞噧䚡慐긮</w:t>
      </w:r>
      <w:r>
        <w:rPr/>
        <w:t>ꕍ</w:t>
      </w:r>
      <w:r>
        <w:rPr/>
        <w:t>椬쉷⻂ꥡ⥰場住䝵泂쉚穏숣</w:t>
      </w:r>
      <w:r>
        <w:rPr/>
        <w:t>⡢</w:t>
      </w:r>
      <w:r>
        <w:rPr/>
        <w:t>㉯䬦숮㍡ㅦ撱啙匽노湏吴⮏溣堪䰵쉞</w:t>
      </w:r>
      <w:r>
        <w:rPr/>
        <w:t>⡁</w:t>
      </w:r>
      <w:r>
        <w:rPr/>
        <w:t>㈳껎樷䑴⚏慢╾䂮猻䵤湒ꅺ氳㗂꥘쉥뽯</w:t>
      </w:r>
      <w:r>
        <w:rPr/>
        <w:t>ꥎⴱ</w:t>
      </w:r>
      <w:r>
        <w:rPr/>
        <w:t>뇍救硯禥〤㛂塀坔あ䄥䙋呓渪싂㙠䑮</w:t>
      </w:r>
      <w:r>
        <w:rPr/>
        <w:t>ꖥ⨫</w:t>
      </w:r>
      <w:r>
        <w:rPr/>
        <w:t>儲</w:t>
      </w:r>
      <w:r>
        <w:rPr/>
        <w:t>ꕮ</w:t>
      </w:r>
      <w:r>
        <w:rPr/>
        <w:t>琦㉷摈숬쉨䉬懂㠤晃⵬쉑딽泂㍴쏂ァ䘤㵡䱈㭈䭙⽬湄㋍び涩</w:t>
      </w:r>
      <w:r>
        <w:rPr/>
        <w:t>⡡</w:t>
      </w:r>
      <w:r>
        <w:rPr/>
        <w:t>繊扚猬暻硩㯂呍⵾冬棂敁圯爻싂䇂⩱⏂쉢稵瑁婤楟䘲</w:t>
      </w:r>
      <w:r>
        <w:rPr/>
        <w:t>ⵋ</w:t>
      </w:r>
      <w:r>
        <w:rPr/>
        <w:t>朶㨯妘彋䑸殘㥫獐瘥</w:t>
      </w:r>
      <w:r>
        <w:rPr/>
        <w:t>⡤</w:t>
      </w:r>
      <w:r>
        <w:rPr/>
        <w:t>块┵灯㑠浚堫䠶㥟칐깈숽弦䯂뭀㑈桤⬻⩮숷当䁧佉轮潈敖颡녞畐塦싂〪斩㕤獭⩥㡢䳂뽲瀻Ⓜ睰牗牏</w:t>
      </w:r>
      <w:r>
        <w:rPr/>
        <w:t>ꔦ</w:t>
      </w:r>
      <w:r>
        <w:rPr/>
        <w:t>쉰燂畯㑓煩쉂⹔⩚縲䓂⑧슻⌭䆡</w:t>
      </w:r>
      <w:r>
        <w:rPr/>
        <w:t>⢩</w:t>
      </w:r>
      <w:r>
        <w:rPr/>
        <w:t>硉쉺䭓桷㙂넰拂禩ꌶ⭥橹㥭偠慱㐤縷ヂ縷繱敦䡆呲쉇娷슩楣〪椻걫殿塪㙤</w:t>
      </w:r>
      <w:r>
        <w:rPr/>
        <w:t>ⷂ</w:t>
      </w:r>
      <w:r>
        <w:rPr/>
        <w:t>熬쉩䉎啞</w:t>
      </w:r>
      <w:r>
        <w:rPr/>
        <w:t>ⰺ</w:t>
      </w:r>
      <w:r>
        <w:rPr/>
        <w:t>攱</w:t>
      </w:r>
      <w:r>
        <w:rPr/>
        <w:t>ꤣ</w:t>
      </w:r>
      <w:r>
        <w:rPr/>
        <w:t>戣⫂硹갭쉠䉹攰冮䗎杍쉵歔</w:t>
      </w:r>
      <w:r>
        <w:rPr/>
        <w:t>ꕆ</w:t>
      </w:r>
      <w:r>
        <w:rPr/>
        <w:t>숭䵚ꌽ</w:t>
      </w:r>
      <w:r>
        <w:rPr/>
        <w:t>Ⱶ</w:t>
      </w:r>
      <w:r>
        <w:rPr/>
        <w:t>恑㑆㫂☥㵘か⫂쉎〪敥䕇㕐숯嘺輪</w:t>
      </w:r>
      <w:r>
        <w:rPr/>
        <w:t>ⱴ</w:t>
      </w:r>
      <w:r>
        <w:rPr/>
        <w:t>쉥畤頵쉆喱㉭汑倴</w:t>
      </w:r>
      <w:r>
        <w:rPr/>
        <w:t>ꥄ</w:t>
      </w:r>
      <w:r>
        <w:rPr/>
        <w:t>剤⹕擂啤㟂顙轧栱쉲奭㐱䐮汙剣狂熏⭢䙄䊿䭯㊣ㅥ㇂쉯⮡昨截뇎㉘</w:t>
      </w:r>
      <w:r>
        <w:rPr/>
        <w:t>ꤰꥀ</w:t>
      </w:r>
      <w:r>
        <w:rPr/>
        <w:t>瞩쉺㉯眣㛂㵁瘮ぃ塙桤彞晅䜥汫敳塅匦啉䨪暥⍱꺩䙍余㉯⍁卉䕍漯樶䤥狂슩祑䑗㭌含⽀湕䁪</w:t>
      </w:r>
      <w:r>
        <w:rPr/>
        <w:t>ⵌ</w:t>
      </w:r>
      <w:r>
        <w:rPr/>
        <w:t>頺僂싂桦徥쉣慤渶썘䱺䎵쉢䜫곃쵶숰痂摧갫㴮쉆䦡照싍䝆獸偗䈽슘入䵇췎싎僂橃⩌湵洴曃㝖烂佟稤싂⑸䝢쉈</w:t>
      </w:r>
      <w:r>
        <w:rPr/>
        <w:t>ꕅ⸪</w:t>
      </w:r>
      <w:r>
        <w:rPr/>
        <w:t>싂噾숲材剚숪⑑쉣ꥲ呋㤶㨷깭䀹녥猊喘⭨浐咡捍숨䭠穕啔姂䉸熣敂忂ꇂ칵䫃㠺䘺奏䬨䵟♷ㅷ睶着ꥦ睚녊㩰正畖皡畃⚮</w:t>
      </w:r>
      <w:r>
        <w:rPr/>
        <w:t>ꖩ</w:t>
      </w:r>
      <w:r>
        <w:rPr/>
        <w:t>쏃瘩桵쉧噆湣愤</w:t>
      </w:r>
      <w:r>
        <w:rPr/>
        <w:t>ꤣ</w:t>
      </w:r>
      <w:r>
        <w:rPr/>
        <w:t>꺏⌯旂剚뭸啅䱮䬳㬤欽医嗂朥☴뇂瑃숵垮䳂婗</w:t>
      </w:r>
      <w:r>
        <w:rPr/>
        <w:t>ⱈ</w:t>
      </w:r>
      <w:r>
        <w:rPr/>
        <w:t>繒䚿䝷㙞扑硖䵀⍓㥬矂▮뭲ꥴ㛃</w:t>
      </w:r>
      <w:r>
        <w:rPr/>
        <w:t>ꥑ</w:t>
      </w:r>
      <w:r>
        <w:rPr/>
        <w:t>슻쉤あ懂㷂姂쉣癋䩴偶捹〸쉮⮘冩</w:t>
      </w:r>
      <w:r>
        <w:rPr/>
        <w:t>ꕐ</w:t>
      </w:r>
      <w:r>
        <w:rPr/>
        <w:t>⠨</w:t>
      </w:r>
      <w:r>
        <w:rPr/>
        <w:t>쉒쉲䒣뽓㘶Ⓨ欫煡獮㬸兣湀䭍싂總輸輸</w:t>
      </w:r>
      <w:r>
        <w:rPr/>
        <w:t>ⷂ</w:t>
      </w:r>
      <w:r>
        <w:rPr/>
        <w:t>떿⸳橈䢩刦呶뗂딪噦頱轔쉅昣嘪⺣숣</w:t>
      </w:r>
      <w:r>
        <w:rPr/>
        <w:t>ꤰ</w:t>
      </w:r>
      <w:r>
        <w:rPr/>
        <w:t>纡뭊橦ꍙ示칪</w:t>
      </w:r>
      <w:r>
        <w:rPr/>
        <w:t>⡾</w:t>
      </w:r>
      <w:r>
        <w:rPr/>
        <w:t>楱徣</w:t>
      </w:r>
      <w:r>
        <w:rPr/>
        <w:t>ꤤ</w:t>
      </w:r>
      <w:r>
        <w:rPr/>
        <w:t>㫂䟂㴥뇂佪</w:t>
      </w:r>
      <w:r>
        <w:rPr/>
        <w:t>ꥈ⤺</w:t>
      </w:r>
      <w:r>
        <w:rPr/>
        <w:t>䉓奊⼶뼫䨨繠㌴쉸숤縲ꎩ瘬㩚쉰䑞놡슻啲杂ꍃ淂潷䄭痂匳幮슩煟㇂⾻깳긬畲垩쉂</w:t>
      </w:r>
      <w:r>
        <w:rPr/>
        <w:t>ⱶ</w:t>
      </w:r>
      <w:r>
        <w:rPr/>
        <w:t>ꖘ</w:t>
      </w:r>
      <w:r>
        <w:rPr/>
        <w:t>穗䠲䜫ꍏ㨸䔭捹㡘慃䶣䌱磂恇乀䍴呸妡㑵㚬╨숪攭⹖囂쵺娶</w:t>
      </w:r>
      <w:r>
        <w:rPr/>
        <w:t>ꕘ</w:t>
      </w:r>
      <w:r>
        <w:rPr/>
        <w:t>坎縻촹昨썉쉈䱏男猹㑎</w:t>
      </w:r>
      <w:r>
        <w:rPr/>
        <w:t>Ⳃ</w:t>
      </w:r>
      <w:r>
        <w:rPr/>
        <w:t>憮涻纥祈剹撣扦숬ㄺ睆ꅾ䶩歨漯㤩伫㵠煐䡊⍫䬷て浞</w:t>
      </w:r>
      <w:r>
        <w:rPr/>
        <w:t>⡰</w:t>
      </w:r>
      <w:r>
        <w:rPr/>
        <w:t>쉹绂䡃恒歃㔳浟쉢咥妩绂⭌啇殩㩄噁䕠ㅚ匩嘻䞱숹캩䅢偠ꥳ穾㗂㗂슿땂暘〽䭕㨽㩒畖〴流숪숽䒩乢㠱䄮夵䑏瑭懂썡</w:t>
      </w:r>
      <w:r>
        <w:rPr/>
        <w:t>ꖩ</w:t>
      </w:r>
      <w:r>
        <w:rPr/>
        <w:t>⽦쵶⩸쵧辘㩶硺牬楋氰슥婆剷쉒습</w:t>
      </w:r>
      <w:r>
        <w:rPr/>
        <w:t>ꥃ</w:t>
      </w:r>
      <w:r>
        <w:rPr/>
        <w:t>圴쉏丰幞顶参䡄娲潄琲樷匫╩</w:t>
      </w:r>
      <w:r>
        <w:rPr/>
        <w:t>ꤦ</w:t>
      </w:r>
      <w:r>
        <w:rPr/>
        <w:t>㭔碩ㄩ뼵所쉘㩖敀瞵整匪ㄬ쉚칦䡥䵷슻㌸狂礪충쉀갩癦欻슬却憏㒩矃╩厩䕾㡔祺㙔盂㐳쉈䗂璱媣橣㶩䁖䱙䭵吮㐹獰商偯⥣슱煰㭹帹㥪兦썊幁唻䈻㢵拂縹穨癯吽㴷ꍩ橒츲싂㩅숤ㅉ䀹僎♡橹숱傮㝟琮喩⩺녂</w:t>
      </w:r>
      <w:r>
        <w:rPr/>
        <w:t>ꤪ</w:t>
      </w:r>
      <w:r>
        <w:rPr/>
        <w:t>䥯囍䅯⑩㡊</w:t>
      </w:r>
      <w:r>
        <w:rPr/>
        <w:t>⢥</w:t>
      </w:r>
      <w:r>
        <w:rPr/>
        <w:t>檿氪托火숩숳穇牾湹⸸딱</w:t>
      </w:r>
      <w:r>
        <w:rPr/>
        <w:t>ⱆ</w:t>
      </w:r>
      <w:r>
        <w:rPr/>
        <w:t>쉈攥딲쉱㍉◍䑔吱슩쉱⵸⑗爹㖮兞卦兣␺杗䕕輫㘪扢</w:t>
      </w:r>
      <w:r>
        <w:rPr/>
        <w:t>⡍</w:t>
      </w:r>
      <w:r>
        <w:rPr/>
        <w:t>뽇㨻썌䪩槃灚痂䙅ぎ桐숤煇☰䕮숷墵⍇斣⭗塷㐲偩ㅔ쉌㜩⸵帹㔸恳ꅷ樨ꅇ슩⾵싂祆쉰坅</w:t>
      </w:r>
      <w:r>
        <w:rPr/>
        <w:t>ⵄ</w:t>
      </w:r>
      <w:r>
        <w:rPr/>
        <w:t>㵵㘽丶婾쵡䮘⧂忍晘쉟㚩㒮礊珂䦬㤩懂䬶婀徏</w:t>
      </w:r>
      <w:r>
        <w:rPr/>
        <w:t>⡐</w:t>
      </w:r>
      <w:r>
        <w:rPr/>
        <w:t>䑞㵐뽎</w:t>
      </w:r>
      <w:r>
        <w:rPr/>
        <w:t>ⱦ</w:t>
      </w:r>
      <w:r>
        <w:rPr/>
        <w:t>슬潺㜪武㬳佺歍伨〱䡀塉ꍐ깡䭵䥪壂숫瀸싂ㅦ</w:t>
      </w:r>
      <w:r>
        <w:rPr/>
        <w:t>ꤳ</w:t>
      </w:r>
      <w:r>
        <w:rPr/>
        <w:t>輮灟呔⩲戫牠橾噧佨⑕</w:t>
      </w:r>
      <w:r>
        <w:rPr/>
        <w:t>ⵒ</w:t>
      </w:r>
      <w:r>
        <w:rPr/>
        <w:t>쉱◎圵奂漬쵀쉢狂嗍擂䰰轄䕖撮ꄪ썙契䍖祕敭쉺䍢쉐瞥楴瑈딷뭁⬮ㄽ쉁憩⩅땴⩤䊱</w:t>
      </w:r>
      <w:r>
        <w:rPr/>
        <w:t>ꕸ</w:t>
      </w:r>
      <w:r>
        <w:rPr/>
        <w:t>亿뗂䩤穓樽㩗偵橫땸扬⥏砪辿쉐곂㈳繚煶㥣唪睬圤㉆汤슱숮뿂춮䍆쉾䓂繩狂䵄⏎㍐㵣숽䘰癵⍭쉏㭰⤱싂慖捐䲘沩䵥潤娮煃唽䈽䩋㍷숹ꇂ氻倦㡬</w:t>
      </w:r>
      <w:r>
        <w:rPr/>
        <w:t>ⷂ</w:t>
      </w:r>
      <w:r>
        <w:rPr/>
        <w:t>䛃땹顒䵑廂硪䍘噗䌺問哂ꍭ⩰坠数塎㕲걸숵⥩䍄쵙洣쉷湟偏畐湲嘪⏂矃楇㕲杔劻洰縱懂</w:t>
      </w:r>
      <w:r>
        <w:rPr/>
        <w:t>⡯</w:t>
      </w:r>
      <w:r>
        <w:rPr/>
        <w:t>忂婥啸杈㛂꺵쉂撵牮⽨埂㥺伣⹹恹擂啡渦㑧搦剬숮쉔⬷怦䯂畉塪帻⩱⩕䅞ㅇ㐤瑂</w:t>
      </w:r>
      <w:r>
        <w:rPr/>
        <w:t>ⲱ</w:t>
      </w:r>
      <w:r>
        <w:rPr/>
        <w:t>東挭轕珂畏牗쉷츪圶慯싂숲欲燂䥱䶏畺䈮䨱獙顐䛂氳</w:t>
      </w:r>
      <w:r>
        <w:rPr/>
        <w:t>꧂</w:t>
      </w:r>
      <w:r>
        <w:rPr/>
        <w:t>뽦숪塖췂</w:t>
      </w:r>
      <w:r>
        <w:rPr/>
        <w:t>Ⳃ</w:t>
      </w:r>
      <w:r>
        <w:rPr/>
        <w:t>녟干⭉扔悘⤯媣㑵扴眤㍲兗浩奍瑃旂婳◂⨦碥㢣쉲轖塮怣摀淂卡㴪湈⥉䉰妏偳飂ㅇ䀯㕊桩ꍣ窱畱ね쉃⩆㡍啷칵杞⹥┦妡䫂㥃噯㥃瘱摨伽쉍呱爸ꎮ共䝀ꅁ慎㵌ꍅ뽲䃂䵴乥</w:t>
      </w:r>
      <w:r>
        <w:rPr/>
        <w:t>ⵌ</w:t>
      </w:r>
      <w:r>
        <w:rPr/>
        <w:t>氹㩄긹䃂쉉䕣轳쉬깗ꄤ棂䥙䱾婆⍦䝑橑⹤쉔쉦</w:t>
      </w:r>
      <w:r>
        <w:rPr/>
        <w:t>ꕃ</w:t>
      </w:r>
      <w:r>
        <w:rPr/>
        <w:t>彀쉒⬳找⹗㙶㴤노懂⤳⧂쉐汶共剕䘺䁲쉎⩠뼪飂═쉤䙳</w:t>
      </w:r>
      <w:r>
        <w:rPr/>
        <w:t>ꕠ</w:t>
      </w:r>
      <w:r>
        <w:rPr/>
        <w:t>牅</w:t>
      </w:r>
      <w:r>
        <w:rPr/>
        <w:t>ꥃ</w:t>
      </w:r>
      <w:r>
        <w:rPr/>
        <w:t>捅卫㕦攰⽶唶㡔朮倷噑䟂页䙯䤽浰♔㩺书ꅦ䬲偖氣輫㨰焺䝁쉹徿㐸梡頵楋썓䙐矍睹깱㭠녕窩㐬乏䖮뭰纩杏㤨戹</w:t>
      </w:r>
      <w:r>
        <w:rPr/>
        <w:t>꧂</w:t>
      </w:r>
      <w:r>
        <w:rPr/>
        <w:t>振栫㬫⾻祈Ⓜ楧뼶떘噰猯噣㐴⑒摺欣⪩枿攤轶Ⓜ㍧昳敹쎣師䉟</w:t>
      </w:r>
      <w:r>
        <w:rPr/>
        <w:t>ꔦ</w:t>
      </w:r>
      <w:r>
        <w:rPr/>
        <w:t>浆ㄵ믎쉦楣䂱㑣䡤唵䝃</w:t>
      </w:r>
      <w:r>
        <w:rPr/>
        <w:t>ꕴ╲</w:t>
      </w:r>
      <w:r>
        <w:rPr/>
        <w:t>轌恟剧牬䬰쵘奖廂榡佴</w:t>
      </w:r>
      <w:r>
        <w:rPr/>
        <w:t>꧂</w:t>
      </w:r>
      <w:r>
        <w:rPr/>
        <w:t>档䑄숩䕉儶쉣깘쵥繭㈴夰氣辥묷恹썤曂㮩㵱泎ꥦ兡玡䍉䀤㵬琪縱쉱䃂檣䶡쉨晘녾扁恐䍭ꥯꅃ긳䐊숦曂昮썡⥙ꥭ</w:t>
      </w:r>
      <w:r>
        <w:rPr/>
        <w:t>⡱</w:t>
      </w:r>
      <w:r>
        <w:rPr/>
        <w:t>䤴㌽䭹此땢畘く뽓堺㶥玩曂㭘䤺㭥吱洵䄵싂嗂㞥㑳奓춏칲</w:t>
      </w:r>
      <w:r>
        <w:rPr/>
        <w:t>ⶱ</w:t>
      </w:r>
      <w:r>
        <w:rPr/>
        <w:t>攺䀨癶慨</w:t>
      </w:r>
      <w:r>
        <w:rPr/>
        <w:t>ꥑ</w:t>
      </w:r>
      <w:r>
        <w:rPr/>
        <w:t>抬堫㝗拂咣⩩癣땐㨨柂ꍴꅍ楡剨슬楍癢枻</w:t>
      </w:r>
      <w:r>
        <w:rPr/>
        <w:t>ⷂ</w:t>
      </w:r>
      <w:r>
        <w:rPr/>
        <w:t>䮩汖㶿恃</w:t>
      </w:r>
      <w:r>
        <w:rPr/>
        <w:t>ꔦ</w:t>
      </w:r>
      <w:r>
        <w:rPr/>
        <w:t>淂⤵捰㉔쉹楣渨䡂琪䞬㨸癑</w:t>
      </w:r>
      <w:r>
        <w:rPr/>
        <w:t>ꥃ</w:t>
      </w:r>
      <w:r>
        <w:rPr/>
        <w:t>婨␥뇂㚣쉈쉚偢슏慐砪⩔ㅮ䈱滂働떮⨮畲㉁㍟灭䜥뭏숳潧䐽圶싂牠㉉싂㡗ꥲ㙂</w:t>
      </w:r>
      <w:r>
        <w:rPr/>
        <w:t>Ɑ</w:t>
      </w:r>
      <w:r>
        <w:rPr/>
        <w:t>朣ꍟ깲瀲䩰桺搰畈┪㝗暱浴䭚掱䠣偸㨨</w:t>
      </w:r>
      <w:r>
        <w:rPr/>
        <w:t>ꤵ</w:t>
      </w:r>
      <w:r>
        <w:rPr/>
        <w:t>⽁妘揍▩쵐ꅃ숨䏂슥穅䕂ꥳ뭟⬭娹旃頵썫㮱䭗</w:t>
      </w:r>
      <w:r>
        <w:rPr/>
        <w:t>Ⳃ</w:t>
      </w:r>
      <w:r>
        <w:rPr/>
        <w:t>䑣⍖噯쉞彌㑤攬䱬뭷倱㦵朵싂她婩幓琭숶⸵싂婮䡧甥⯂犏唯</w:t>
      </w:r>
      <w:r>
        <w:rPr/>
        <w:t>⡟</w:t>
      </w:r>
      <w:r>
        <w:rPr/>
        <w:t>쉱ꄤ奭末⚡숶䱍㬹ꥫ猰䐭ꥤ儲뾬╎乾묥⫂</w:t>
      </w:r>
      <w:r>
        <w:rPr/>
        <w:t>ꤺ</w:t>
      </w:r>
      <w:r>
        <w:rPr/>
        <w:t>歘爭橫⦱썐치䔤㈦⎻畚殏住夻</w:t>
      </w:r>
      <w:r>
        <w:rPr/>
        <w:t>꧂</w:t>
      </w:r>
      <w:r>
        <w:rPr/>
        <w:t>걆硑录塶仂뽥擂卓㙵╭愪佰丵㜪剃礨뭚껂䵔숪甲懂皩썑櫂正쉀꥚▘穪䄯぀㬽넺␣汁䥇⚩恊抿ꅠ쉕㷂滂楢츻晗啾㙅獘싂扶䕯皡뭨쉡긯喻慇䔽繂㑯쉓心⯍彣硁</w:t>
      </w:r>
      <w:r>
        <w:rPr/>
        <w:t>ꥂ☴</w:t>
      </w:r>
      <w:r>
        <w:rPr/>
        <w:t>卲敘묮␭䝲晔䯂䨳숰┮䳂杁伺⥾쉬浳捭测礪㷂桴╚磂物灂䙣男咮ꅃ䝡牳卨숽癀슩桓㟂拂嚩슱⨽쉓瞮焽숸䖣漩祚슮桸乤掵䙴硂㬭</w:t>
      </w:r>
      <w:r>
        <w:rPr/>
        <w:t>ꕁ⩀</w:t>
      </w:r>
      <w:r>
        <w:rPr/>
        <w:t>䝴⼬䨩淂䈽㐬ꆏ轂佨㐺⩤坓穢䍡㞮䅊쉑婗琶쉒䤦걯</w:t>
      </w:r>
      <w:r>
        <w:rPr/>
        <w:t>ⵐ</w:t>
      </w:r>
      <w:r>
        <w:rPr/>
        <w:t>庮칁쌸㏂</w:t>
      </w:r>
      <w:r>
        <w:rPr/>
        <w:t>ꦏ</w:t>
      </w:r>
      <w:r>
        <w:rPr/>
        <w:t>绂걑槂䕇彄㑰쉑泂⑰洦뇂牔亮彤迂쉉䩒焤┩佫╞幱</w:t>
      </w:r>
      <w:r>
        <w:rPr/>
        <w:t>Ⳃ</w:t>
      </w:r>
      <w:r>
        <w:rPr/>
        <w:t>쉋瘨婶戻烎䗂慗牣</w:t>
      </w:r>
      <w:r>
        <w:rPr/>
        <w:t>⢮⥵</w:t>
      </w:r>
      <w:r>
        <w:rPr/>
        <w:t>숴뭴숱㉟物㵈겡穷믂敫ꥥ䡌㙈꥾䁂㷎</w:t>
      </w:r>
      <w:r>
        <w:rPr/>
        <w:t>ꖏ</w:t>
      </w:r>
      <w:r>
        <w:rPr/>
        <w:t>숨忂灹牙쉣幡硠祯╔佨㭏</w:t>
      </w:r>
      <w:r>
        <w:rPr/>
        <w:t>ꦵ</w:t>
      </w:r>
      <w:r>
        <w:rPr/>
        <w:t>㭟歬</w:t>
      </w:r>
      <w:r>
        <w:rPr/>
        <w:t>ꤰ⩔ꥀ</w:t>
      </w:r>
      <w:r>
        <w:rPr/>
        <w:t>皘㖮礹丩㟂쉙싂숶⹲敉거䩡瀶깩浆䍃啟濂婱쉾䅢乌ꌵ㝹㯂䡃嘮㓂け⫂圥땮埍䁭쉥</w:t>
      </w:r>
      <w:r>
        <w:rPr/>
        <w:t>⠣</w:t>
      </w:r>
      <w:r>
        <w:rPr/>
        <w:t>㵸㉧쉧椬뇂慄株㴶⭶杮䑇䑌⺣砲捭瑕亿녕兒㨩䅧쉅兏桲ネ呈櫂뼫㤦洷暏⤨</w:t>
      </w:r>
      <w:r>
        <w:rPr/>
        <w:t>ꔴ</w:t>
      </w:r>
      <w:r>
        <w:rPr/>
        <w:t>幀⿍亘䉇쉘䍓</w:t>
      </w:r>
      <w:r>
        <w:rPr/>
        <w:t>ꕵ</w:t>
      </w:r>
      <w:r>
        <w:rPr/>
        <w:t>㑇숻䉧刹䙸輊㝄姂参╾⩰┶㜣䱤싂㒩슡쌤</w:t>
      </w:r>
      <w:r>
        <w:rPr/>
        <w:t>⢵</w:t>
      </w:r>
      <w:r>
        <w:rPr/>
        <w:t>춣췂ꥨ뾣쉐ㅹ愭䉘싂椽⬥ꅊ┰䅓⹞囂쉕Ⓜ㒣偄晥抱刹朣캩䱥</w:t>
      </w:r>
      <w:r>
        <w:rPr/>
        <w:t>ꔩ</w:t>
      </w:r>
      <w:r>
        <w:rPr/>
        <w:t>样쏂氺ꅾ甸瑈㩗쵈⩡◂䁗⸷婏噥呠睴䵄</w:t>
      </w:r>
      <w:r>
        <w:rPr/>
        <w:t>ⵄ</w:t>
      </w:r>
      <w:r>
        <w:rPr/>
        <w:t>仂澩杶克⹣뽏㕴⏍숹當嘪슡嗂濂㝒㡦璵焫껍睯畺砥盂浉䑭싂剧畉싍뇃䇂쉙禩⨺掬瀽䘤䭤媩杕䵒⨻썣伪朸潩땏杦䕐⏂녨抣뾮쉴摠煣轢⨤녾䅊ꥨ椹⽚싂秂爷是呹慚烃祵㖬惂䡡湁䏎煯旂彏䩬獋偸㐨湎〻熘煭숰츶뽘ꄦ싂榥춏슏</w:t>
      </w:r>
      <w:r>
        <w:rPr/>
        <w:t>ꤹ</w:t>
      </w:r>
      <w:r>
        <w:rPr/>
        <w:t>㠰ォ⍺뭑縭⭋潍参匵⑐丫⑗슬</w:t>
      </w:r>
      <w:r>
        <w:rPr/>
        <w:t>ⶣ</w:t>
      </w:r>
      <w:r>
        <w:rPr/>
        <w:t>숤㘮䑥烂種甯朴㵑㬰슱扏炏洽皏顩슩京⥥剕㕢削楯㛂仂轷숪摟喏숫煭䉵걭㇂嫂쵃䕍捯쉖䋂顀놵</w:t>
      </w:r>
      <w:r>
        <w:rPr/>
        <w:t>⣂</w:t>
      </w:r>
      <w:r>
        <w:rPr/>
        <w:t>쉆⥡厬堨前䷂婨橹卸姂㩄剡䝓䤫슥쉉氯㜰⑑幢獐扖䬬</w:t>
      </w:r>
      <w:r>
        <w:rPr/>
        <w:t>ⶏ</w:t>
      </w:r>
      <w:r>
        <w:rPr/>
        <w:t>犮伸秂</w:t>
      </w:r>
      <w:r>
        <w:rPr/>
        <w:t>⣃⩋</w:t>
      </w:r>
      <w:r>
        <w:rPr/>
        <w:t>傡卸歳仂塧뿂䡮椰睑싃娸捖㡆</w:t>
      </w:r>
      <w:r>
        <w:rPr/>
        <w:t>ꕨ</w:t>
      </w:r>
      <w:r>
        <w:rPr/>
        <w:t>橔㧂琴浇幊</w:t>
      </w:r>
      <w:r>
        <w:rPr/>
        <w:t>ꦻ⤲</w:t>
      </w:r>
      <w:r>
        <w:rPr/>
        <w:t>晀⩵䁡椩넰剖係繷㦬濂僂䅍㏂幂㋃㫂䱘搤쉞恪怤䩥濃쉀偁⩥㛂䠹䙌婱䵵</w:t>
      </w:r>
      <w:r>
        <w:rPr/>
        <w:t>Ɽ</w:t>
      </w:r>
      <w:r>
        <w:rPr/>
        <w:t>䪱쉕灣槍쉱숦海⩷漤</w:t>
      </w:r>
      <w:r>
        <w:rPr/>
        <w:t>ⰺ</w:t>
      </w:r>
      <w:r>
        <w:rPr/>
        <w:t>教焯顤畑㡈䄺㘫䥩歔쉐⥣恾歆㚱⾣䎣⵶䗂썡婾埍갩繵嘹嘩䤳걚㑸䞡</w:t>
      </w:r>
      <w:r>
        <w:rPr/>
        <w:t>⠶</w:t>
      </w:r>
      <w:r>
        <w:rPr/>
        <w:t>뽤㵌佴仂失幯獗旍갭䐽⭓䀥぀矂싂㝺⭔剓㦡䘮夲敬싂捈瞱䕉딳ꥹ縶倥쉦츶捋䑵㇂쉠喿⨯⩢슬깱痍</w:t>
      </w:r>
      <w:r>
        <w:rPr/>
        <w:t>Ɐ</w:t>
      </w:r>
      <w:r>
        <w:rPr/>
        <w:t>㯃琻䘫넶浬徵뭸睐渵犿灱潁䣍䩵䭉썵䍧⻂揂煵㌪湯슏汦ヂ㩤䍍딭娺ぷ杙⼻슩뭷炣珂磂䐺爷剉㗂㓂稪轰接䭟䐬堮䭒彬㒬硲</w:t>
      </w:r>
      <w:r>
        <w:rPr/>
        <w:t>ⱀ</w:t>
      </w:r>
      <w:r>
        <w:rPr/>
        <w:t>轅쉀疬剎倯疬灦噸㩌坩쉢妡捠╚䅍娵숤⽐厵澩幡쌳◂싂㞬⨬썗栥숫䅴䭰쉇㕠</w:t>
      </w:r>
      <w:r>
        <w:rPr/>
        <w:t>ꔰ</w:t>
      </w:r>
      <w:r>
        <w:rPr/>
        <w:t>숰当ㅭ礶䭀兣䡉㍋橞婑嘬奠䈤⪱⹂</w:t>
      </w:r>
      <w:r>
        <w:rPr/>
        <w:t>ꤣ</w:t>
      </w:r>
      <w:r>
        <w:rPr/>
        <w:t>廂ꇂ</w:t>
      </w:r>
      <w:r>
        <w:rPr/>
        <w:t>ⴳ</w:t>
      </w:r>
      <w:r>
        <w:rPr/>
        <w:t>杷厥䬹熩쉳礰㑄숮䑯弳䰳쉏攨張李帲䗎㝯ꄻ</w:t>
      </w:r>
      <w:r>
        <w:rPr/>
        <w:t>⠱</w:t>
      </w:r>
      <w:r>
        <w:rPr/>
        <w:t>ㅅ睨圱懂쉉橬쏂窩敐䅮</w:t>
      </w:r>
      <w:r>
        <w:rPr/>
        <w:t>ⴊ║</w:t>
      </w:r>
      <w:r>
        <w:rPr/>
        <w:t>牸䀵슩㝵橚报婑搰㑶迂숫浡晊㉏㧂剃쉾儯䭵㡇쉔䍙痂歴쉡幏妘쉪뮥뭪杊櫂煥쏂楐敘杈䒩㡋숽䱚䯂繎䰪繰㝨檩</w:t>
      </w:r>
      <w:r>
        <w:rPr/>
        <w:t>⡒</w:t>
      </w:r>
      <w:r>
        <w:rPr/>
        <w:t>盂칫숽썄㵋漱䢱轈ㄨ洵咣矂捊</w:t>
      </w:r>
      <w:r>
        <w:rPr/>
        <w:t>ꥒ</w:t>
      </w:r>
      <w:r>
        <w:rPr/>
        <w:t>쉢嫂쉢汤璘</w:t>
      </w:r>
      <w:r>
        <w:rPr/>
        <w:t>⡩</w:t>
      </w:r>
      <w:r>
        <w:rPr/>
        <w:t>ㅓ畠⑱╢乡䜪䝚⭱</w:t>
      </w:r>
      <w:r>
        <w:rPr/>
        <w:t>ꥂ</w:t>
      </w:r>
      <w:r>
        <w:rPr/>
        <w:t>ㄣ昽⛍〱숶伦㉥繘祌㵨</w:t>
      </w:r>
      <w:r>
        <w:rPr/>
        <w:t>ꤸ</w:t>
      </w:r>
      <w:r>
        <w:rPr/>
        <w:t>婙</w:t>
      </w:r>
      <w:r>
        <w:rPr/>
        <w:t>⡤</w:t>
      </w:r>
      <w:r>
        <w:rPr/>
        <w:t>杇坚欳䁡쉳是숲拂걵⭄⤱㭌㥹⥉쵮껂㉢ꅺ塹칹枿</w:t>
      </w:r>
      <w:r>
        <w:rPr/>
        <w:t>ꕱ</w:t>
      </w:r>
      <w:r>
        <w:rPr/>
        <w:t>匬䏂걢颿ꆏ噰䨽癬灀奵㩎쉹摗⑮䬽㠣呆䡠桄꥙쉑⾘慖쉑녏渤㨬䍈䙗♠輪檡扆婰䛂惂㋂乊䬩灊</w:t>
      </w:r>
      <w:r>
        <w:rPr/>
        <w:t>ⰶ</w:t>
      </w:r>
      <w:r>
        <w:rPr/>
        <w:t>䙑⽀깨啧患題恭쵉㨩䉅</w:t>
      </w:r>
      <w:r>
        <w:rPr/>
        <w:t>ⱙ</w:t>
      </w:r>
      <w:r>
        <w:rPr/>
        <w:t>䥋꥚☣㏂堪唩庿슱ꄽꅱ璿䥍焬灠㭚걤喵㝃䞮䕾倽깁걊檿潄䜥湭썶㣂彦妿礫⵩坙䜷䵧〥轁剑쉈悘㏂녆깐湵縪㕣䝅⩀敹䝣뭎⎩潟쉨땘悻儵ꍰ偂걆</w:t>
      </w:r>
      <w:r>
        <w:rPr/>
        <w:t>ⲩ</w:t>
      </w:r>
      <w:r>
        <w:rPr/>
        <w:t>呡䥭딯䜵佖迂繇堩㡉㡾ꍙ督䙀⸹硆愥䥲儵겥䘤咿䑁硧䌩⩵</w:t>
      </w:r>
      <w:r>
        <w:rPr/>
        <w:t>⣂</w:t>
      </w:r>
      <w:r>
        <w:rPr/>
        <w:t>뇂䈯䙘䝄㵹皮剄䍠</w:t>
      </w:r>
      <w:r>
        <w:rPr/>
        <w:t>⡠⸭</w:t>
      </w:r>
      <w:r>
        <w:rPr/>
        <w:t>㐽䕦猲圭壂楲煸樸◂灏㑷⌤㝀쉶噣숪焣㤹녵쵣㝄槂숱䜪⍲㮩㋂悩䥙숱檡껂╉뗂╸昹ꅎ唲喻幋偌稭ꍊ䑑捇</w:t>
      </w:r>
      <w:r>
        <w:rPr/>
        <w:t>ⵣ</w:t>
      </w:r>
      <w:r>
        <w:rPr/>
        <w:t>㑁䭇栻打獞䞡䑊</w:t>
      </w:r>
      <w:r>
        <w:rPr/>
        <w:t>ⱌ</w:t>
      </w:r>
      <w:r>
        <w:rPr/>
        <w:t>쉩쉷顙汗顅噴祈怹ꥵꥮ繁ꍒ顎牣泍㩑⪩ꥤ</w:t>
      </w:r>
      <w:r>
        <w:rPr/>
        <w:t>ⱓ</w:t>
      </w:r>
      <w:r>
        <w:rPr/>
        <w:t>쉉㬨䅚䕤꥞㌹슩噁繱漻㧎䉺㡈䝉䅞幉佬쎮딫쉮䭰楴쵅㘻䈬䀴싂匶幁番땢癣縰䩣ꄳ唵普긬䛃䪥䀻㔶睉䭂⩞⹆⭳⯃儻刣쉈㕄礰䭹쵄係⨥椥╸攪⑙숵畴⨽숯䍟恓墻땠汘牆坓</w:t>
      </w:r>
      <w:r>
        <w:rPr/>
        <w:t>꥓</w:t>
      </w:r>
      <w:r>
        <w:rPr/>
        <w:t>春쉾뾵转種䙙田⩥䞥╳琻㪡溻䱀畸䢱浇働╨䙘㤻뽪넺겵佂⮻㣂圤㥗砰湎捐癩珍숥䎥晸䉡䭬晾䇂㬺ꆱ丣䁣䫂轢漸⽕</w:t>
      </w:r>
      <w:r>
        <w:rPr/>
        <w:t>ⱊ</w:t>
      </w:r>
      <w:r>
        <w:rPr/>
        <w:t>㵕李䉒╓⵮媡⤺꺣쉫⭺⹥䌪쉥㎩卺㫂圣华</w:t>
      </w:r>
      <w:r>
        <w:rPr/>
        <w:t>ⵊ⸪</w:t>
      </w:r>
      <w:r>
        <w:rPr/>
        <w:t>뾱杣纩</w:t>
      </w:r>
      <w:r>
        <w:rPr/>
        <w:t>ꥅ</w:t>
      </w:r>
      <w:r>
        <w:rPr/>
        <w:t>撿⸤哂噒呲䕳愸㩧爲뽟䀰숣䝦呎砷㕬숨欤㝖礰䅬卲浔ㄪ渳㈰乫剀</w:t>
      </w:r>
      <w:r>
        <w:rPr/>
        <w:t>ⴊ</w:t>
      </w:r>
      <w:r>
        <w:rPr/>
        <w:t>⿂呬稽⌯쉖慧⽉곂睶桧컎䁟䡓䷂싂쉐其䀮㡎摧⑇㥤橑牤囂彟怴쉭琵딱</w:t>
      </w:r>
      <w:r>
        <w:rPr/>
        <w:t>ꤴ</w:t>
      </w:r>
      <w:r>
        <w:rPr/>
        <w:t>桩癡⍪姍倴뼴쉊숴獓光砩㐵┶歂䛂汰咮㵶䩬㵳␣⥏</w:t>
      </w:r>
      <w:r>
        <w:rPr/>
        <w:t>ꖏ</w:t>
      </w:r>
      <w:r>
        <w:rPr/>
        <w:t>晶䙇㵂噔擂䄮䄥啎쉫湊㍃啴⍵亩束繍栻⴮㌲⥲硳㕏썊婀걯圥묪㭈⦩숦䝰睍䒥徣쉂䇂琥獠䈰썟璡媮䵢唳做嘦</w:t>
      </w:r>
      <w:r>
        <w:rPr/>
        <w:t>ⷂ</w:t>
      </w:r>
      <w:r>
        <w:rPr/>
        <w:t>挮盂橌佖쉄轆䕔秂䰦</w:t>
      </w:r>
      <w:r>
        <w:rPr/>
        <w:t>ꔵ</w:t>
      </w:r>
      <w:r>
        <w:rPr/>
        <w:t>쉢⩴砩㷂䥓彃䴰㙙슘⭸⌹啟꥗⨱䰽偒</w:t>
      </w:r>
      <w:r>
        <w:rPr/>
        <w:t>ꤤ</w:t>
      </w:r>
      <w:r>
        <w:rPr/>
        <w:t>깶猦啄磂剑欺숴췂䈻䑳쉪僂䃎慸쉁堻췂쉴갴穴䏂揍</w:t>
      </w:r>
      <w:r>
        <w:rPr/>
        <w:t>ⶥ</w:t>
      </w:r>
      <w:r>
        <w:rPr/>
        <w:t>坳皿煱刹䅺狃㡄倩炡澬숥⥏奟䔺쉥㥀〦㝌㟂⩖⍁⭳掬癸做䶣䮡䘪␻卬</w:t>
      </w:r>
      <w:r>
        <w:rPr/>
        <w:t>ⵣ</w:t>
      </w:r>
      <w:r>
        <w:rPr/>
        <w:t>彏竂䞱䀻手숹쉐繟䀥捥㕔</w:t>
      </w:r>
      <w:r>
        <w:rPr/>
        <w:t>⡣</w:t>
      </w:r>
      <w:r>
        <w:rPr/>
        <w:t>걘쉬䕭剄轥拂䴵</w:t>
      </w:r>
      <w:r>
        <w:rPr/>
        <w:t>ⱺ</w:t>
      </w:r>
      <w:r>
        <w:rPr/>
        <w:t>攫⭔殡穾꥙潺偬䫃䁹圶䕺剕⩾</w:t>
      </w:r>
      <w:r>
        <w:rPr/>
        <w:t>ⴳ</w:t>
      </w:r>
      <w:r>
        <w:rPr/>
        <w:t>痂묬䁇⥲㦣婹⩈䍩숥딪㤱塎깐ꅄ歲␷쉪슱輴甯⑒彇咏磂瑌♌</w:t>
      </w:r>
      <w:r>
        <w:rPr/>
        <w:t>ꦣ</w:t>
      </w:r>
      <w:r>
        <w:rPr/>
        <w:t>쉵爬歗ネ奓塩䝟扬扔⵨</w:t>
      </w:r>
      <w:r>
        <w:rPr/>
        <w:t>ꥒ</w:t>
      </w:r>
      <w:r>
        <w:rPr/>
        <w:t>兕偨슱懂숰㈵浓〭ꍕ獇땺殬煗䱇桃濂⭩걈ꅕ</w:t>
      </w:r>
      <w:r>
        <w:rPr/>
        <w:t>ⱬ</w:t>
      </w:r>
      <w:r>
        <w:rPr/>
        <w:t>楊䌤녘</w:t>
      </w:r>
      <w:r>
        <w:rPr/>
        <w:t>ꖣ</w:t>
      </w:r>
      <w:r>
        <w:rPr/>
        <w:t>唥㌲㭑</w:t>
      </w:r>
      <w:r>
        <w:rPr/>
        <w:t>ꖱ</w:t>
      </w:r>
      <w:r>
        <w:rPr/>
        <w:t>䊏갶숦뮿垘杬卢烂䩷㜤츳ꅒ</w:t>
      </w:r>
      <w:r>
        <w:rPr/>
        <w:t>Ⳃ</w:t>
      </w:r>
      <w:r>
        <w:rPr/>
        <w:t>㴲</w:t>
      </w:r>
      <w:r>
        <w:rPr/>
        <w:t>ⵋ</w:t>
      </w:r>
      <w:r>
        <w:rPr/>
        <w:t>媻噑䁳䉏智ꄱ⑀ⸯ喡塏䱵쉠㜥㮣쉣洺㉞烂⤪涿숭桖剶渪穯ァ쉙杦慱偤숩砱妬潒顎砯걆⨨枩氲僂䕖묨祢⛂</w:t>
      </w:r>
      <w:r>
        <w:rPr/>
        <w:t>ꕟ</w:t>
      </w:r>
      <w:r>
        <w:rPr/>
        <w:t>䉃橳</w:t>
      </w:r>
      <w:r>
        <w:rPr/>
        <w:t>ⱑ</w:t>
      </w:r>
      <w:r>
        <w:rPr/>
        <w:t>ヂ周䱶쵊浚⮮슬䦿楾煏㥫疩땭䱺䡕圲㕶癰숥䭑夲欩戺卓祊埃樫꺩彏촮婹㤤</w:t>
      </w:r>
      <w:r>
        <w:rPr/>
        <w:t>ꦥ</w:t>
      </w:r>
      <w:r>
        <w:rPr/>
        <w:t>쉃儴䩴汚癑䥺뼹䝫㙂䌯㶵乨쉢偳泂癀쉲쉔䁥庘稺⥴瘸䭄㉚噉♍䚡样夺뇂㘴捤啃煴</w:t>
      </w:r>
      <w:r>
        <w:rPr/>
        <w:t>ꦡ</w:t>
      </w:r>
      <w:r>
        <w:rPr/>
        <w:t>ⲏ</w:t>
      </w:r>
      <w:r>
        <w:rPr/>
        <w:t>睐쉩碬칦칳䁊攲悿噭奸싂쉨㣍䄻땢找넬㈶瀸掘䭓佯㕢슻䑃䝊穂敠穸㐵癬佣㈭썸䱔쉒⭏⾥䭮⥧祤걬歑恨ꅑ偗䄪ꍩ쉘싍㪱⏂䫂⫂㯂穨뽵婄슿䍇昵묶</w:t>
      </w:r>
      <w:r>
        <w:rPr/>
        <w:t>ꕲ</w:t>
      </w:r>
      <w:r>
        <w:rPr/>
        <w:t>䀹乤楪㞏㉈朤쉨勂뼪琯祡┹♎쉧䦬뇂決喱㤭㬤싎㴥싂뼻䍐啒怵歐忍婯朳</w:t>
      </w:r>
      <w:r>
        <w:rPr/>
        <w:t>ꥁ</w:t>
      </w:r>
      <w:r>
        <w:rPr/>
        <w:t>뼊넬砲烂徏灂⍑썌横䜩啓㙮숯浫쉇⍮썸散硈ꍭ睩塹䅦⼴䶿쉧</w:t>
      </w:r>
      <w:r>
        <w:rPr/>
        <w:t>ⱷ</w:t>
      </w:r>
      <w:r>
        <w:rPr/>
        <w:t>ꅕ갻刹䑃弪쌴♋佒┱꥕쉰싃婁呰뽔婀㑧걟晔싎䈯䑠숬╲싂㥘晄洭㠬札</w:t>
      </w:r>
      <w:r>
        <w:rPr/>
        <w:t>ⱡ</w:t>
      </w:r>
      <w:r>
        <w:rPr/>
        <w:t>ⷍ</w:t>
      </w:r>
      <w:r>
        <w:rPr/>
        <w:t>彯䛂ㅱ䵔摥橧䎵⑋ꥲ妱乷╄⿎棎䨥쉍쵔㡞狃㥕獰溩䁑佋硳떻䆵祡╵</w:t>
      </w:r>
      <w:r>
        <w:rPr/>
        <w:t>ꥃ</w:t>
      </w:r>
      <w:r>
        <w:rPr/>
        <w:t>䨸影⿂嘣煘㑴瑃爴㏂⏂獵땍乮䭌攺쉹掏捴땥땤皥䦘咵☭懂⛃ꍍꍅ丽㎡숴勂呬喥쉯獡捴㜬㈤㮬ꏂ潆㕺⹫쉖潮㌶깢㗂媩旎칞硲摪捤츫㵶佊뼯⩒싂癉춻䘰溣㙀匩敘頽촱⿂껂▮㩂亿䵣▿彳㛂ꍫ㭋㭅⭈䖏⩞슘⭁䨫刻僂놥䗂㩮숨䡂놏惂ㄲ䡤뼣辻瀨䣂䇍㴪畺쉸싂┹溘䕃攫㕇</w:t>
      </w:r>
      <w:r>
        <w:rPr/>
        <w:t>⣂</w:t>
      </w:r>
      <w:r>
        <w:rPr/>
        <w:t>숱䉫쉘⨯䘩䵙䥪佚吨쉟瓂縪瘶焩뭷㝔䅙⤻㡢橒땮㤬地繡獁䝀숬皻</w:t>
      </w:r>
      <w:r>
        <w:rPr/>
        <w:t>ꤺ</w:t>
      </w:r>
      <w:r>
        <w:rPr/>
        <w:t>卂䀷浣ぉ쉔才涱䬣쉥奊乨㭸榩侮礣炻㍖⼦㘲⪩啲䡞氲☺⍐습䭶桀쉸礻佫⫃娩㯂瑀灤갯佷硂区塔</w:t>
      </w:r>
      <w:r>
        <w:rPr/>
        <w:t>ꕙ</w:t>
      </w:r>
      <w:r>
        <w:rPr/>
        <w:t>뭙渲⮡湚췂慧슏</w:t>
      </w:r>
      <w:r>
        <w:rPr/>
        <w:t>⡉☰</w:t>
      </w:r>
      <w:r>
        <w:rPr/>
        <w:t>깎塶ꅨꆥ</w:t>
      </w:r>
      <w:r>
        <w:rPr/>
        <w:t>ꕓ⯂</w:t>
      </w:r>
      <w:r>
        <w:rPr/>
        <w:t>춘䵔䋂</w:t>
      </w:r>
      <w:r>
        <w:rPr/>
        <w:t>ⰷ</w:t>
      </w:r>
      <w:r>
        <w:rPr/>
        <w:t>塾䴳㎏䮥쉤畆弻晳䎿㡑뭌슱䡟潩⹧겣顺⿂楋爫偤煥噯爪슩橾ㅊ䉤䙮㑵䶻乬갱</w:t>
      </w:r>
      <w:r>
        <w:rPr/>
        <w:t>Ⳃ</w:t>
      </w:r>
      <w:r>
        <w:rPr/>
        <w:t>숣䦩</w:t>
      </w:r>
      <w:r>
        <w:rPr/>
        <w:t>⡹</w:t>
      </w:r>
      <w:r>
        <w:rPr/>
        <w:t>兑슩䨲楟媥넹믂♅슩顰ꍄ溣亿䥈炻녢䵗㐴믂扎睾</w:t>
      </w:r>
      <w:r>
        <w:rPr/>
        <w:t>ꥆ</w:t>
      </w:r>
      <w:r>
        <w:rPr/>
        <w:t>䈸뿍稺僂썙恀牬㍩╶愹䍳捁呱䩃媻⩑窏总氥愻圯⩊喣⸵䰪徬㉄</w:t>
      </w:r>
      <w:r>
        <w:rPr/>
        <w:t>꧂</w:t>
      </w:r>
      <w:r>
        <w:rPr/>
        <w:t>㥮놩䅁矂桊敬⽺獐恎ォ橣␴걳숵딳顅汰숹朰揂⮿䉮⤦</w:t>
      </w:r>
      <w:r>
        <w:rPr/>
        <w:t>⠵</w:t>
      </w:r>
      <w:r>
        <w:rPr/>
        <w:t>伺♘㵑쉍␭䭌㵩椪촶⩐摲係뽸瘮硵䐩䥎쉺瀶쉩単㢬䉱</w:t>
      </w:r>
      <w:r>
        <w:rPr/>
        <w:t>ꕍ</w:t>
      </w:r>
      <w:r>
        <w:rPr/>
        <w:t>ㅱ樳坆埂嘸</w:t>
      </w:r>
      <w:r>
        <w:rPr/>
        <w:t>꧂</w:t>
      </w:r>
      <w:r>
        <w:rPr/>
        <w:t>㙓숺ꥡ䑐깚䦩䡓⺻慾炘⤹頹</w:t>
      </w:r>
      <w:r>
        <w:rPr/>
        <w:t>ꦘ</w:t>
      </w:r>
      <w:r>
        <w:rPr/>
        <w:t>䅁㯂樯侩䨩슏煬晇㩶憵浭搬ꍄ䱦恖揂䁮礥걢喵㈮橯狍侩㍫渥穖䑦婢璣䉸乺〴걾쉩癃剏晫攸</w:t>
      </w:r>
      <w:r>
        <w:rPr/>
        <w:t>Ⱘ</w:t>
      </w:r>
      <w:r>
        <w:rPr/>
        <w:t>㕵画쉥㴲䠣⭥婖䘥⩔䭆⫃㗂ꅱ㵓汧繅뼦</w:t>
      </w:r>
      <w:r>
        <w:rPr/>
        <w:t>ⷂ</w:t>
      </w:r>
      <w:r>
        <w:rPr/>
        <w:t>彾朻呭ぴ⥵噅䃂愊숩唨惃⭊瓂䉧ꍓ숰쉶杄怱圶녢걗瓂䡤쉥ꄪ轙療쉧㕂瞩慅</w:t>
      </w:r>
      <w:r>
        <w:rPr/>
        <w:t>ꕎꕅ</w:t>
      </w:r>
      <w:r>
        <w:rPr/>
        <w:t>썖쉇</w:t>
      </w:r>
      <w:r>
        <w:rPr/>
        <w:t>ⱷ</w:t>
      </w:r>
      <w:r>
        <w:rPr/>
        <w:t>瑣㍚쏃杫ꎘ쉺参⯂哂숸</w:t>
      </w:r>
      <w:r>
        <w:rPr/>
        <w:t>ꤷ</w:t>
      </w:r>
      <w:r>
        <w:rPr/>
        <w:t>畗꥖</w:t>
      </w:r>
      <w:r>
        <w:rPr/>
        <w:t>ⴶ</w:t>
      </w:r>
      <w:r>
        <w:rPr/>
        <w:t>煊⽡㕂眪뽱⛂⩾挳塳盂묮쉩ꅮ南╈穔睸숤〵瑌㏂썶橍㝱擂ヂ⍤싂榬곂쵌䝧呦伺ꍺ畅儤愯쉟쉠剌ㄮ</w:t>
      </w:r>
      <w:r>
        <w:rPr/>
        <w:t>⡟</w:t>
      </w:r>
      <w:r>
        <w:rPr/>
        <w:t>숯䭇㴪䔳厥畠恬吳㤨쉑쌪木呈뽥</w:t>
      </w:r>
      <w:r>
        <w:rPr/>
        <w:t>ⵏ</w:t>
      </w:r>
      <w:r>
        <w:rPr/>
        <w:t>〷唪걉㝪㵭楩昷瑩猺杊塸ꆘ싂灴겮⨶ꅥ熩싎칄䗂⧂潯쉔欥</w:t>
      </w:r>
      <w:r>
        <w:rPr/>
        <w:t>ⱴⰽ</w:t>
      </w:r>
      <w:r>
        <w:rPr/>
        <w:t>娮习걟呸㭕䫂꺡稺櫂棂䛂噩䃃旂啳䩑楨⭙顗繙䐹㠶轾癦쌦塎⨹疏汑畨䡃張㑸녒灔㩈偅䬭䐬焪㙲汕呉浂⍒쉌촫┮づ</w:t>
      </w:r>
      <w:r>
        <w:rPr/>
        <w:t>ⵃ</w:t>
      </w:r>
      <w:r>
        <w:rPr/>
        <w:t>쉸㮏晧息睫窿效樬灪땰䔭改獏䤸䕣奪⫎⩷䉄⨥䨯䥅瑦㝠噩拂咡迂严え쉴慊⌮ꅂ檥쉱灡扇縫</w:t>
      </w:r>
      <w:r>
        <w:rPr/>
        <w:t>ⱌ</w:t>
      </w:r>
      <w:r>
        <w:rPr/>
        <w:t>硦倰䨫⛍䬻㉳☪⻂슿☸汐呥⤹戦剢扺⿂礦硡㵕榡㍫硉⩕坹樽ヂ偦ㅦ䍺㧂佈之漬</w:t>
      </w:r>
      <w:r>
        <w:rPr/>
        <w:t>ⴰ</w:t>
      </w:r>
      <w:r>
        <w:rPr/>
        <w:t>捰쉹╩夸</w:t>
      </w:r>
      <w:r>
        <w:rPr/>
        <w:t>ⵦ</w:t>
      </w:r>
      <w:r>
        <w:rPr/>
        <w:t>煗쉥畘㍵汋</w:t>
      </w:r>
      <w:r>
        <w:rPr/>
        <w:t>⡷</w:t>
      </w:r>
      <w:r>
        <w:rPr/>
        <w:t>캏朣瘮倥顒捕넩庻䦱兲丵⦥割嘣䈸쉘쉂</w:t>
      </w:r>
      <w:r>
        <w:rPr/>
        <w:t>ꕞ</w:t>
      </w:r>
      <w:r>
        <w:rPr/>
        <w:t>䆏䤯</w:t>
      </w:r>
      <w:r>
        <w:rPr/>
        <w:t>⡮</w:t>
      </w:r>
      <w:r>
        <w:rPr/>
        <w:t>䰪熻徘楫⑊갽꺻敖烂颿㵓慨☳湳䩫쵱⩨䐪䜽䨦迂扢檱熬ぷ☲欣樦婊晢䩚穃</w:t>
      </w:r>
      <w:r>
        <w:rPr/>
        <w:t>ꕟ</w:t>
      </w:r>
      <w:r>
        <w:rPr/>
        <w:t>싂䅫垩䜴䀫ꥨ杋췂堮숱梩媏填췂輷か쵓㐱㢏䨶㙃瑢卟喥</w:t>
      </w:r>
      <w:r>
        <w:rPr/>
        <w:t>ⱃ␲</w:t>
      </w:r>
      <w:r>
        <w:rPr/>
        <w:t>晗</w:t>
      </w:r>
      <w:r>
        <w:rPr/>
        <w:t>Ⱘ</w:t>
      </w:r>
      <w:r>
        <w:rPr/>
        <w:t>㥫塚⑟㥡捒㯂坫〮䛂徱湹獳泃⩾䍪뽁믂搲噌⩴タ仂㍞⾥橸瑤</w:t>
      </w:r>
      <w:r>
        <w:rPr/>
        <w:t>꤭⭶</w:t>
      </w:r>
      <w:r>
        <w:rPr/>
        <w:t>㘸塁矂㠣慘呎䙄木⯂晖㯂値숯獀㝩ꥪ橵婌淂</w:t>
      </w:r>
      <w:r>
        <w:rPr/>
        <w:t>⡙</w:t>
      </w:r>
      <w:r>
        <w:rPr/>
        <w:t>䈪䥂ㅬ〰瀺畀竂幱恓爯⨺灵江犣㝇숵촸䏂灭睺煬</w:t>
      </w:r>
      <w:r>
        <w:rPr/>
        <w:t>ꔵ</w:t>
      </w:r>
      <w:r>
        <w:rPr/>
        <w:t>为⯂弮楣쉰歐숸䔥昺慾瑃뼶䐷浐䊥⌻뭌</w:t>
      </w:r>
      <w:r>
        <w:rPr/>
        <w:t>ꦘ</w:t>
      </w:r>
      <w:r>
        <w:rPr/>
        <w:t>슩䱾쉖䯂䛃碬帻炩獳</w:t>
      </w:r>
      <w:r>
        <w:rPr/>
        <w:t>ꤸ</w:t>
      </w:r>
      <w:r>
        <w:rPr/>
        <w:t>瀦㇎㴺䎡低〥췂呗숬奶䲬⨲䄨扳㍮쌬㜵뮏⪩㉕㥴쉺噑烂쉔㝘컂汾쵩</w:t>
      </w:r>
      <w:r>
        <w:rPr/>
        <w:t>⠻</w:t>
      </w:r>
      <w:r>
        <w:rPr/>
        <w:t>呅浆쉓乪頴䉃</w:t>
      </w:r>
      <w:r>
        <w:rPr/>
        <w:t>ⱑ</w:t>
      </w:r>
      <w:r>
        <w:rPr/>
        <w:t>穯䥾싂⍮</w:t>
      </w:r>
      <w:r>
        <w:rPr/>
        <w:t>ꕭ</w:t>
      </w:r>
      <w:r>
        <w:rPr/>
        <w:t>琵쵣儮䝥㋂㮥㈯猦뽣ꥬ畤㉇䕗妮⭯걣</w:t>
      </w:r>
      <w:r>
        <w:rPr/>
        <w:t>ꤺ</w:t>
      </w:r>
      <w:r>
        <w:rPr/>
        <w:t>䬨瞏啘⚿䔫汪奠傥䀊頮䇂㗂顰䐣䭙洦숰┨幯긷䝄⵵녊䰪</w:t>
      </w:r>
      <w:r>
        <w:rPr/>
        <w:t>ꦬ</w:t>
      </w:r>
      <w:r>
        <w:rPr/>
        <w:t>畆ꍇ氩硸㍭䂡淂歇⹕䠯깈晈㑏⹐䭶㐺㑇䁸慇灅纩녷㏂</w:t>
      </w:r>
      <w:r>
        <w:rPr/>
        <w:t>ꕐ</w:t>
      </w:r>
      <w:r>
        <w:rPr/>
        <w:t>嗂⻂숨噗穔</w:t>
      </w:r>
      <w:r>
        <w:rPr/>
        <w:t>ⱺ</w:t>
      </w:r>
      <w:r>
        <w:rPr/>
        <w:t>悮⹖⛂煩쉣楪⨪㝅啸㪡</w:t>
      </w:r>
      <w:r>
        <w:rPr/>
        <w:t>ꗂ</w:t>
      </w:r>
      <w:r>
        <w:rPr/>
        <w:t>⡉</w:t>
      </w:r>
      <w:r>
        <w:rPr/>
        <w:t>숲㴤㑈潋夥偮⌹喱곂潋습璻坬幌禩⨯쉵쉰쉥⭭㬫⤭嫂桇灚丩椮顀䍀潯䫎㡹㥯쉧</w:t>
      </w:r>
      <w:r>
        <w:rPr/>
        <w:t>ⴹ</w:t>
      </w:r>
      <w:r>
        <w:rPr/>
        <w:t>楹䲬㙥썧♟琲</w:t>
      </w:r>
      <w:r>
        <w:rPr/>
        <w:t>ꤪ</w:t>
      </w:r>
      <w:r>
        <w:rPr/>
        <w:t>㪣ヂ⩏㭅</w:t>
      </w:r>
      <w:r>
        <w:rPr/>
        <w:t>ꤲ</w:t>
      </w:r>
      <w:r>
        <w:rPr/>
        <w:t>쉤⻂淂숪⺩컂掵㇂깈☬숶쉾㐷䥅쉃ꥧ칸㔲琳猨ꌫ긲偔쉾ꥷ僂疏截佘싂焱係炏氮潠獂쉇硯䟂䥈䜸</w:t>
      </w:r>
      <w:r>
        <w:rPr/>
        <w:t>ꤦ</w:t>
      </w:r>
      <w:r>
        <w:rPr/>
        <w:t>숶╰묪㥋晟縭楓썞</w:t>
      </w:r>
      <w:r>
        <w:rPr/>
        <w:t>ꥑ</w:t>
      </w:r>
      <w:r>
        <w:rPr/>
        <w:t>噚佉䝪牟晣仂剸䉀揎깇껂啞柍䱅췃擂彶瘴⥙半䉌桗沩楎뇍㙤㗂쉳⎻슱㔣딴䍓扙坯䔬ꥷ㥫㕆깟数䘩渲吵捡⹬</w:t>
      </w:r>
      <w:r>
        <w:rPr/>
        <w:t>⡣</w:t>
      </w:r>
      <w:r>
        <w:rPr/>
        <w:t>栺</w:t>
      </w:r>
      <w:r>
        <w:rPr/>
        <w:t>ꤨ</w:t>
      </w:r>
      <w:r>
        <w:rPr/>
        <w:t>쉒땏曃䑘⑔搥䐻坬칚䡁汃䳂桓슏䱳썙뽮楩扱</w:t>
      </w:r>
      <w:r>
        <w:rPr/>
        <w:t>ⱶ</w:t>
      </w:r>
      <w:r>
        <w:rPr/>
        <w:t>㵗唶䅺噡⸰⩰擂憩䱰䕩쉉싂</w:t>
      </w:r>
      <w:r>
        <w:rPr/>
        <w:t>ⷂ</w:t>
      </w:r>
      <w:r>
        <w:rPr/>
        <w:t>曂帤愸숪牆넰畲凂뭞㴦걓椺㝍矂㊩牶䍟车숳媘址␫瑁惂䝗轃攵䟂䏂┥奍</w:t>
      </w:r>
      <w:r>
        <w:rPr/>
        <w:t>ꔺ</w:t>
      </w:r>
      <w:r>
        <w:rPr/>
        <w:t>繤歋슩䢱걆珎嚏㡦慈䝦☴㍑弬땰元幬숪쉍灲뮵ꥭ䙳烃뭳疥㭟奫壂㵨꥖⨭ㅍ쉲兆片刺ヂ</w:t>
      </w:r>
      <w:r>
        <w:rPr/>
        <w:t>Ȿ╇</w:t>
      </w:r>
      <w:r>
        <w:rPr/>
        <w:t>囂攽焤嘪桮쉂傡慍⩂歾㴴呞乘╹䩚熡㙖昷捯쉍⴯⪣䜵係欹뽸</w:t>
      </w:r>
      <w:r>
        <w:rPr/>
        <w:t>⡣</w:t>
      </w:r>
      <w:r>
        <w:rPr/>
        <w:t>栮◂稣牣䌳</w:t>
      </w:r>
      <w:r>
        <w:rPr/>
        <w:t>ꔩ</w:t>
      </w:r>
      <w:r>
        <w:rPr/>
        <w:t>⽺硭㘺玵깘录獹㬪쉘䷂쉦쉲䥖㡆迃㪡㵚╞䠽⸶숥㌯浵瑘䅊쉏츫兎潪桐⍥㑦⌮睇攦땳뭂䩅쉇硩愹攫㎬獣㕄灉恮乯煗쉌ꅹ䇂</w:t>
      </w:r>
      <w:r>
        <w:rPr/>
        <w:t>ꤩ</w:t>
      </w:r>
      <w:r>
        <w:rPr/>
        <w:t>恷</w:t>
      </w:r>
      <w:r>
        <w:rPr/>
        <w:t>ꤩ</w:t>
      </w:r>
      <w:r>
        <w:rPr/>
        <w:t>竂숱⼬燂䥄㒵䨩项䵴乵摐넮灉쵐슬㘰㥧婓ㄺ╓牪氵</w:t>
      </w:r>
      <w:r>
        <w:rPr/>
        <w:t>⣃</w:t>
      </w:r>
      <w:r>
        <w:rPr/>
        <w:t>暡値牐䝴⑗䂏礷녏杒琷싂獄䞏쵎⩊い䡚怭煤⩓偫䜲䖬頷欳䵱硾䉈洪剳剹佰</w:t>
      </w:r>
      <w:r>
        <w:rPr/>
        <w:t>ꥈ</w:t>
      </w:r>
      <w:r>
        <w:rPr/>
        <w:t>㈨䡰憮⩸墩䙎硕▱䮘쉮坹촥佬칰㴤瑋串Ⓜ睘䐻╵僂ꥹ꺩䂬熬⩊搱皱䈯♷稵뮻瀭㝎㉎촱㙐痃匭썄坰飂乪歬촶숨抡乒⫂䙦輯쉬畐塾䱄桮충昊♃⨪顲쉨䰮係☪倯쉳纵ꍮ灳毂兇㑧畗婾栫〩</w:t>
      </w:r>
      <w:r>
        <w:rPr/>
        <w:t>ⲥ</w:t>
      </w:r>
      <w:r>
        <w:rPr/>
        <w:t>ꥅ</w:t>
      </w:r>
      <w:r>
        <w:rPr/>
        <w:t>摒충頵掩㷂㑇⭕쉁㵳슻㕪中</w:t>
      </w:r>
      <w:r>
        <w:rPr/>
        <w:t>ꦬ⩅</w:t>
      </w:r>
      <w:r>
        <w:rPr/>
        <w:t>ꅇ㵓⩃⽗癣䩤쉇扇䁫⭸䏂瘸煺剎儣㕧쉯秂䡖乁쉧囂녍䪡</w:t>
      </w:r>
      <w:r>
        <w:rPr/>
        <w:t>ꦮ</w:t>
      </w:r>
      <w:r>
        <w:rPr/>
        <w:t>㉙㫂穳ꍶ㑈甲썙</w:t>
      </w:r>
      <w:r>
        <w:rPr/>
        <w:t>Ⳃ</w:t>
      </w:r>
      <w:r>
        <w:rPr/>
        <w:t>䵱</w:t>
      </w:r>
      <w:r>
        <w:rPr/>
        <w:t>ꔴ</w:t>
      </w:r>
      <w:r>
        <w:rPr/>
        <w:t>滂믂煀깐ꅤ槎슩歕咬ㄭ䑙⩫硕振쉃</w:t>
      </w:r>
      <w:r>
        <w:rPr/>
        <w:t>ⱕ</w:t>
      </w:r>
      <w:r>
        <w:rPr/>
        <w:t>촶估壂ㅉ債䭨땩伶⩦ꄪ灹쵳춘</w:t>
      </w:r>
      <w:r>
        <w:rPr/>
        <w:t>ⱴ</w:t>
      </w:r>
      <w:r>
        <w:rPr/>
        <w:t>䴶歆깷弩䡳쉖칙唤夽懂㡁飂⍸쉋싂嗂쉺숪쉴喻偟伯繑洰⦿吺公畺쉣求促牵ꅹ슩橕⧍ꥷ숫癯▮歠쉺顁</w:t>
      </w:r>
      <w:r>
        <w:rPr/>
        <w:t>ꕆ</w:t>
      </w:r>
      <w:r>
        <w:rPr/>
        <w:t>佰ꍬ額瑘䁐つ숮泂슱牨싂ꅈ⥙常浫㜮</w:t>
      </w:r>
      <w:r>
        <w:rPr/>
        <w:t>ꥒ</w:t>
      </w:r>
      <w:r>
        <w:rPr/>
        <w:t>娺纣땨쉑⭑㟂啦未挱䭙磍扚繀焩轏견繏䐩搥╎╬</w:t>
      </w:r>
      <w:r>
        <w:rPr/>
        <w:t>ⵗ┰</w:t>
      </w:r>
      <w:r>
        <w:rPr/>
        <w:t>乍ꍟ撱쉟匱칖</w:t>
      </w:r>
      <w:r>
        <w:rPr/>
        <w:t>⡯</w:t>
      </w:r>
      <w:r>
        <w:rPr/>
        <w:t>쉀氹㔴百⤹矂坓䚘欤쉨顮䴦澘橸侥珂쉈땐䭀撵ꍴ畷礴쉌匬⤴</w:t>
      </w:r>
      <w:r>
        <w:rPr/>
        <w:t>ⱁ</w:t>
      </w:r>
      <w:r>
        <w:rPr/>
        <w:t>ꌬ쉓冿瘷㥉㴵梩쉣址㥔䬰㚬쉸顮啖⿂杓㍶쉁顾呢껂框</w:t>
      </w:r>
      <w:r>
        <w:rPr/>
        <w:t>ꥃ</w:t>
      </w:r>
      <w:r>
        <w:rPr/>
        <w:t>뼦놡た䓃䭪据뮵싂抮仂倲ㅱ쉉㏎歑砤怤쉇㜳숰쉂</w:t>
      </w:r>
      <w:r>
        <w:rPr/>
        <w:t>ⱔ⡟⧂⏂⯂⌸</w:t>
      </w:r>
      <w:r>
        <w:rPr/>
        <w:t>弪䐣甬⹋䱦쉷櫂焮⩯摩杞奀䀶㡦塁槂</w:t>
      </w:r>
      <w:r>
        <w:rPr/>
        <w:t>ⷂ</w:t>
      </w:r>
      <w:r>
        <w:rPr/>
        <w:t>䕊㥒捌ꍠ췂녌쉖䡹⭟挣汱柂</w:t>
      </w:r>
      <w:r>
        <w:rPr/>
        <w:t>⡶</w:t>
      </w:r>
      <w:r>
        <w:rPr/>
        <w:t>쉧穀曂奾촪亡</w:t>
      </w:r>
      <w:r>
        <w:rPr/>
        <w:t>ꔲ</w:t>
      </w:r>
      <w:r>
        <w:rPr/>
        <w:t>祎슩曂昭⛃⹦㭏䁙⺥䓂</w:t>
      </w:r>
      <w:r>
        <w:rPr/>
        <w:t>ꤷ</w:t>
      </w:r>
      <w:r>
        <w:rPr/>
        <w:t>뽭슡煅墏挨獑ㅁ묭瑙䡧싍怮㛂坍瀶す輶⺻档䔮⍠⩡拍楙쉃䲩㵪睟刳滂捶⽇䍺湌⒣</w:t>
      </w:r>
      <w:r>
        <w:rPr/>
        <w:t>ꔳ</w:t>
      </w:r>
      <w:r>
        <w:rPr/>
        <w:t>浺磂쉬⹍炿⚬딬串㗂䠩㭟习뽘긤潴㚘ꅋ噺啘䝡ꅂ礫塚䗂獐</w:t>
      </w:r>
      <w:r>
        <w:rPr/>
        <w:t>ⶬ</w:t>
      </w:r>
      <w:r>
        <w:rPr/>
        <w:t>뮣충䝤佃ㅈ숦燂⧃挩沥㕴</w:t>
      </w:r>
      <w:r>
        <w:rPr/>
        <w:t>ⶱ</w:t>
      </w:r>
      <w:r>
        <w:rPr/>
        <w:t>䑵䵱㥟싂츳⬯쌪娪睚㔫濂仂䁴䠹꥕牔睈쎣䁾兵䫂</w:t>
      </w:r>
      <w:r>
        <w:rPr/>
        <w:t>ꥑ</w:t>
      </w:r>
      <w:r>
        <w:rPr/>
        <w:t>껍⩂쉁</w:t>
      </w:r>
      <w:r>
        <w:rPr/>
        <w:t>ⴰ</w:t>
      </w:r>
      <w:r>
        <w:rPr/>
        <w:t>㌪兵㥷╘炻顔쏂뽆떥숷</w:t>
      </w:r>
      <w:r>
        <w:rPr/>
        <w:t>ⱹ</w:t>
      </w:r>
      <w:r>
        <w:rPr/>
        <w:t>슏숺喬永囂湒⍬浦싂慏</w:t>
      </w:r>
      <w:r>
        <w:rPr/>
        <w:t>꧂</w:t>
      </w:r>
      <w:r>
        <w:rPr/>
        <w:t>Ⱛ</w:t>
      </w:r>
      <w:r>
        <w:rPr/>
        <w:t>术♭⽁瓂슏㧍侣瞩織䅪䝠⦏塩䍷┺쉰攦惂쉟輳硣⥇⽠䌤㑶슥⑃復䴻顳祖㩢㯂恶쉎</w:t>
      </w:r>
      <w:r>
        <w:rPr/>
        <w:t>⡉</w:t>
      </w:r>
      <w:r>
        <w:rPr/>
        <w:t>刴쉺⩶⵴⬲㨷䥑漰땍輯娦先棂㫂睸䰶浈牉塍㡘䲩恚䱈☨摉汸☴轎昫橥猨扇⸰䵨숥儊⭑允僂놬䐦ꥬ擂䙊祋䵕甴唣</w:t>
      </w:r>
      <w:r>
        <w:rPr/>
        <w:t>ⵢ</w:t>
      </w:r>
      <w:r>
        <w:rPr/>
        <w:t>㨶䒿摈橥硺湃桨滂圩婇ꌸ唭伲吥䧂ꄣꌱ晐䕠奭䱳惂线慅煨席♪婦穪⹾勂㙙쉖匣</w:t>
      </w:r>
      <w:r>
        <w:rPr/>
        <w:t>ⵋ</w:t>
      </w:r>
      <w:r>
        <w:rPr/>
        <w:t>吮䭳쉾澩㵨渹</w:t>
      </w:r>
      <w:r>
        <w:rPr/>
        <w:t>ꤪ</w:t>
      </w:r>
      <w:r>
        <w:rPr/>
        <w:t>㮵뭎㭋䁂뗂癢㕸㧂䝋啥숰㕧㥑挮潩⽦뇍汳</w:t>
      </w:r>
      <w:r>
        <w:rPr/>
        <w:t>ꤦ</w:t>
      </w:r>
      <w:r>
        <w:rPr/>
        <w:t>猩輮汾㤤촲ꅖ䖮桬䌨䐯쉚㞱㶻</w:t>
      </w:r>
      <w:r>
        <w:rPr/>
        <w:t>ꖥ</w:t>
      </w:r>
      <w:r>
        <w:rPr/>
        <w:t>晦夥곂䙐穾湳ꍮ</w:t>
      </w:r>
      <w:r>
        <w:rPr/>
        <w:t>⡋</w:t>
      </w:r>
      <w:r>
        <w:rPr/>
        <w:t>兲쎬䃂捦わ◂㚘剷쌰㙮凂숥䤯汩坷숴숸頪秂獤秂䮻䤦弦뭳庱䡐绂갬䧂楕쎥╍</w:t>
      </w:r>
      <w:r>
        <w:rPr/>
        <w:t>⠥</w:t>
      </w:r>
      <w:r>
        <w:rPr/>
        <w:t>뭀䡁牷助ꥭ⥁塗⹌䇂牺梩柂㟂婎呍㥡幂ꍆ</w:t>
      </w:r>
      <w:r>
        <w:rPr/>
        <w:t>⡗♈</w:t>
      </w:r>
      <w:r>
        <w:rPr/>
        <w:t>䤤⸺뭢穠睶撻뼸参丯求딻汵싂䱭뿂</w:t>
      </w:r>
      <w:r>
        <w:rPr/>
        <w:t>ⵆ</w:t>
      </w:r>
      <w:r>
        <w:rPr/>
        <w:t>迂䬭숴垥╇⬦唦㵤⑇</w:t>
      </w:r>
      <w:r>
        <w:rPr/>
        <w:t>ꥐ</w:t>
      </w:r>
      <w:r>
        <w:rPr/>
        <w:t>繃䅮頱습睸넹䖱扙ꅦ싂䉂彦땶㈣ꆬ쉄녪⭐쉭浘嫃㵉</w:t>
      </w:r>
      <w:r>
        <w:rPr/>
        <w:t>ⱺ</w:t>
      </w:r>
      <w:r>
        <w:rPr/>
        <w:t>갳䈴넪朸䴲녱慯쌪쉤彺卣伯쉟㤭䤱䰶搨椪ꎘ偧쉑归剋汰渳㉀珂天汥䕱慃獸刯廂倻侱숮㭣싎睁幨挲걩䘴쉵숪䥍怽깱辱㑲뾘㕳♫呏겘뾩䌩嗂ㅲ㑏䑬䟂玿깔偹쉒뽆稵托ꅍ是㎣⭞夦⫂㏂</w:t>
      </w:r>
      <w:r>
        <w:rPr/>
        <w:t>ꗂ</w:t>
      </w:r>
      <w:r>
        <w:rPr/>
        <w:t>쌤䢻⸱㜯⾩㩶쉐转䴥悥伪呰焳支搣쉂쉈⤳쉊札佁쉠捉堰佘묣칅佥캩㟃䑤䟂ꅈ걥</w:t>
      </w:r>
      <w:r>
        <w:rPr/>
        <w:t>ⱟ</w:t>
      </w:r>
      <w:r>
        <w:rPr/>
        <w:t>䕕灅本畾摴칡竂彞Ⓜ悿摘佦卨〨㡋㛂瑑䩬拂猺긣晡쉐숯牺呩䲏其夰桵㩃♑䝣㡡畈쉶䀯価灃뽠毎╥桵䲮睧轚䕕㢱쉀晸ず녕⩫컂挷䔻䍸兗梣䴦牄穮쉆ꍟ⸸影䅭獗䡶冘⭖숭⩾硲渱싃ꅏ伴⩡捈⪩ィ皏塇䍄걚ꌣ㤱䝗摤⑮捤垡火딵㕯歁䞥剉⩘瘪做䈦㟂轖硌壍쎮쉔⫃⑘☯搤淂따确獯瞬⺿撩쉤刦乓喥捅⥾ꄯ녓쉑儲㙇産㭷␶琦䕙啶싂樷䩒挺숳勂扑</w:t>
      </w:r>
      <w:r>
        <w:rPr/>
        <w:t>⡳</w:t>
      </w:r>
      <w:r>
        <w:rPr/>
        <w:t>䙺䢥哂炩斻㑕繠ꏂ働飃䝇⴦幂游祁넩</w:t>
      </w:r>
      <w:r>
        <w:rPr/>
        <w:t>ⴴ</w:t>
      </w:r>
      <w:r>
        <w:rPr/>
        <w:t>偑殡摳⽇恧쌱㔯묤</w:t>
      </w:r>
      <w:r>
        <w:rPr/>
        <w:t>ⷍ</w:t>
      </w:r>
      <w:r>
        <w:rPr/>
        <w:t>䶬廂㭑煟甴㉤婔滂쉕䄪㤱㔰䏍쉪䈦㥷爻欮旎⌤</w:t>
      </w:r>
      <w:r>
        <w:rPr/>
        <w:t>ꕖ</w:t>
      </w:r>
      <w:r>
        <w:rPr/>
        <w:t>儥녾㙭彏泂⹾</w:t>
      </w:r>
      <w:r>
        <w:rPr/>
        <w:t>⡾</w:t>
      </w:r>
      <w:r>
        <w:rPr/>
        <w:t>匊牺</w:t>
      </w:r>
      <w:r>
        <w:rPr/>
        <w:t>ꤪ</w:t>
      </w:r>
      <w:r>
        <w:rPr/>
        <w:t>䈬繅㙙䩰㐲㩧愸㋎卤帯땖ꍔ硦䐭⭄椩婊⼲界响嚩걊櫎갦瑙⍞숵</w:t>
      </w:r>
      <w:r>
        <w:rPr/>
        <w:t>ꕙ</w:t>
      </w:r>
      <w:r>
        <w:rPr/>
        <w:t>䮮䱩습穃⌵夻彳稫伱繄쉱歾稴</w:t>
      </w:r>
      <w:r>
        <w:rPr/>
        <w:t>ꗂ</w:t>
      </w:r>
      <w:r>
        <w:rPr/>
        <w:t>採쉣㍤䵐⼪㥌穬⚱깯楴</w:t>
      </w:r>
      <w:r>
        <w:rPr/>
        <w:t>ꔦ</w:t>
      </w:r>
      <w:r>
        <w:rPr/>
        <w:t>楚쉱彥㍯䕠싂塥顶⩘꥕뗂㘱ꌥ㑹摎䂏堤穳睘꺮碱块煊䠺녯걮䡰㍆盂⩶㨤쉦㬤㈭㌮⨤㩇쉮슿쉡潙㌦縮䠨煢眲卺坐</w:t>
      </w:r>
      <w:r>
        <w:rPr/>
        <w:t>ꔯ</w:t>
      </w:r>
      <w:r>
        <w:rPr/>
        <w:t>뽅䵮顂㈸瀪煭⥙䀬楆츹뭃礪☽潚捸䁤⒩晐沬抱㵳</w:t>
      </w:r>
      <w:r>
        <w:rPr/>
        <w:t>ⲩ</w:t>
      </w:r>
      <w:r>
        <w:rPr/>
        <w:t>塹⩞슬녯妮媮灦椥⽶䁘䃂攬칳㥸嗂ꍵ숵働佢쉏優</w:t>
      </w:r>
      <w:r>
        <w:rPr/>
        <w:t>ꦿ</w:t>
      </w:r>
      <w:r>
        <w:rPr/>
        <w:t>畷楋䰪⧂䅕</w:t>
      </w:r>
      <w:r>
        <w:rPr/>
        <w:t>ꗂ</w:t>
      </w:r>
      <w:r>
        <w:rPr/>
        <w:t>眲獟칦깅⴫敬⸹⴪淂뭓牓䬬딱</w:t>
      </w:r>
      <w:r>
        <w:rPr/>
        <w:t>꧂</w:t>
      </w:r>
      <w:r>
        <w:rPr/>
        <w:t>疩䂥䁮扮敍㗃썷녊쉾嚵쉒⩅슬쉔䣂䍚쉶숸帶壂倳兞㟎⑙䉎捧⹱迍恆瑬⽺畯璣兴擂眭噃㴹쉮扸䍌쉁刻</w:t>
      </w:r>
      <w:r>
        <w:rPr/>
        <w:t>ⱙ⡖</w:t>
      </w:r>
      <w:r>
        <w:rPr/>
        <w:t>칢䝇ꅯ氪刵㧂⑕竂㑃ꆩ뭇⪬㜺摇水㡥⪱摥䔴喩㝷碮숹습瘵渻⯍╊䝕숤</w:t>
      </w:r>
      <w:r>
        <w:rPr/>
        <w:t>ꕴ</w:t>
      </w:r>
      <w:r>
        <w:rPr/>
        <w:t>參쵚堫抏盂䍷瞏恟␸橈╵䭭桪枏畴⧂㵦䥂牂姂칄슻䶡䥴䉅숽슱䩾춘洦昪㡓ꅡ在♟彏吨숬㥳䵸쉔縪⽁眭㶏轑⩚㉡车㬻穲</w:t>
      </w:r>
      <w:r>
        <w:rPr/>
        <w:t>ꦻ</w:t>
      </w:r>
      <w:r>
        <w:rPr/>
        <w:t>깅㥙桤未䱰侘彨轣♌㙊橢獉頩쉲楶櫂⨶뼭䭕쉖嗂兪</w:t>
      </w:r>
      <w:r>
        <w:rPr/>
        <w:t>ⴥ</w:t>
      </w:r>
      <w:r>
        <w:rPr/>
        <w:t>僂単䉫</w:t>
      </w:r>
      <w:r>
        <w:rPr/>
        <w:t>ⱀ</w:t>
      </w:r>
      <w:r>
        <w:rPr/>
        <w:t>偣</w:t>
      </w:r>
      <w:r>
        <w:rPr/>
        <w:t>ꗂ</w:t>
      </w:r>
      <w:r>
        <w:rPr/>
        <w:t>㡥습쉓⼭搥嘭榥勂杂䍠痂住掮幁瀭</w:t>
      </w:r>
      <w:r>
        <w:rPr/>
        <w:t>ꕾ⫂</w:t>
      </w:r>
      <w:r>
        <w:rPr/>
        <w:t>幕⵶歸⥯焫⍐녤嚩숭捫쵃⽬䓂瀳ꆥ걒</w:t>
      </w:r>
      <w:r>
        <w:rPr/>
        <w:t>ꦻ</w:t>
      </w:r>
      <w:r>
        <w:rPr/>
        <w:t>䉟䙓숨樳싂剚⽌刻母믂싂煅⵪뼨窣㡹洺顔䶣晢櫂Ⓜ摂</w:t>
      </w:r>
      <w:r>
        <w:rPr/>
        <w:t>⣂</w:t>
      </w:r>
      <w:r>
        <w:rPr/>
        <w:t>ꥨ漩숭婕䱨⾩猷묦樨䭵坲刣歮坰숪潺㙚쉗슡뿎機樺儦心喱㐴㡒숤愰颻</w:t>
      </w:r>
      <w:r>
        <w:rPr/>
        <w:t>ꕴ</w:t>
      </w:r>
      <w:r>
        <w:rPr/>
        <w:t>숶슥껂橊掻뽣㶘暏均㨵纘桂걨쌲녮칪</w:t>
      </w:r>
      <w:r>
        <w:rPr/>
        <w:t>ꤲ</w:t>
      </w:r>
      <w:r>
        <w:rPr/>
        <w:t>嫍㐣⤻てꅢ刹㝄捋㭉⚘</w:t>
      </w:r>
      <w:r>
        <w:rPr/>
        <w:t>⡶</w:t>
      </w:r>
      <w:r>
        <w:rPr/>
        <w:t>瑫쵉樸矂婨㋂瘮牠㓂슿㈰頯뿂⥅쉹䈽쉧쉣⾏㒿摷桳楫医塺搦彫습숲硸⑹抩睯じ䋂彠漹䖣䱔䳂娦泂㛂係뽳숪淂⻂䵥噒恧뭂椬抵⪬숤㡣䔸㥕䭱䑂⩔䫂橅祢㡟呋䛂걄䈊没坃㜭䊩挮쉪⩨瞥顐唹㕯妩㖥뼶숨촭䉋戵슩䣂쉴夶泂⩦獸垻渪摺潨⽆顀⩋繩㜯</w:t>
      </w:r>
      <w:r>
        <w:rPr/>
        <w:t>ꔻ</w:t>
      </w:r>
      <w:r>
        <w:rPr/>
        <w:t>唷浇㙍뽏숯㊏㯍毎땱쉚⴬灖깓쏍纵쉄轕숹㡊㨷欷䔸栦⎥⩙䝏扫쵩转䱤뽊㤥坂瞮瀤㬮憬㉣㕖䈯쉸⯂偒쉙䉁兞녱怲㭓ꥲ䩧㨫⫂숬䈬⽨痂</w:t>
      </w:r>
      <w:r>
        <w:rPr/>
        <w:t>Ⱖ</w:t>
      </w:r>
      <w:r>
        <w:rPr/>
        <w:t>収싃㓂槂婾愶楫</w:t>
      </w:r>
      <w:r>
        <w:rPr/>
        <w:t>ꔪ</w:t>
      </w:r>
      <w:r>
        <w:rPr/>
        <w:t>쵡쉒氫祳煖쉳╸呯橀</w:t>
      </w:r>
      <w:r>
        <w:rPr/>
        <w:t>Ⱕ</w:t>
      </w:r>
      <w:r>
        <w:rPr/>
        <w:t>ꕶ</w:t>
      </w:r>
      <w:r>
        <w:rPr/>
        <w:t>歋㭦쉠땘䁺싂塘甴輫爷渰⍇㵰䩯␬䏂歡⩧숤敎娪㝃甪㭥恸䵤䑒땕꺥媥樲츭ぴ♬皮⍙瀩</w:t>
      </w:r>
      <w:r>
        <w:rPr/>
        <w:t>Ⱘ</w:t>
      </w:r>
      <w:r>
        <w:rPr/>
        <w:t>磂敀껂╅</w:t>
      </w:r>
      <w:r>
        <w:rPr/>
        <w:t>ⴰ</w:t>
      </w:r>
      <w:r>
        <w:rPr/>
        <w:t>㟂⩯協㔲⒥䗂ㅬ窡㡆</w:t>
      </w:r>
      <w:r>
        <w:rPr/>
        <w:t>ꥍ</w:t>
      </w:r>
      <w:r>
        <w:rPr/>
        <w:t>뽧㭬伯牲眳瑇慵禮깱浕⭈楇숦묩䰺盂ꏂ땂ꅵ潺쉇伳㐨㇂摰㥳拂稻뇂싂迃刺⽁甶</w:t>
      </w:r>
      <w:r>
        <w:rPr/>
        <w:t>ꖬ</w:t>
      </w:r>
      <w:r>
        <w:rPr/>
        <w:t>걶ㅷ晶䠳㛃斣猭磂杺</w:t>
      </w:r>
      <w:r>
        <w:rPr/>
        <w:t>⣃</w:t>
      </w:r>
      <w:r>
        <w:rPr/>
        <w:t>쉟檻顬䑞奵쉵䗂쉓汩涿擂琺䝖晵楠掿㣃涿䘮恇址㝌牍瑦㞱㉺䭌䥾䈴橊㐭ㅧ◂뽠뽶⩇夻⩇䁯洲彪䀸</w:t>
      </w:r>
      <w:r>
        <w:rPr/>
        <w:t>⡵</w:t>
      </w:r>
      <w:r>
        <w:rPr/>
        <w:t>琪楨䉕浮璬⨦䝱㪩垿狂䱬剟땖䬪桧㙙辣㩱桘꥚</w:t>
      </w:r>
      <w:r>
        <w:rPr/>
        <w:t>⣂</w:t>
      </w:r>
      <w:r>
        <w:rPr/>
        <w:t>冥䩍⤪猩⨶⬣䰽廂⧎彩</w:t>
      </w:r>
      <w:r>
        <w:rPr/>
        <w:t>Ⱟ</w:t>
      </w:r>
      <w:r>
        <w:rPr/>
        <w:t>䍺癳걅淂쉟僂㛂습쉃桌并併⑧幃㯂땟恌</w:t>
      </w:r>
      <w:r>
        <w:rPr/>
        <w:t>ꦡ</w:t>
      </w:r>
      <w:r>
        <w:rPr/>
        <w:t>绂でꅵ⎵칔〪䢬䁟櫂繖䟂䙯슏橠╺䝭썗</w:t>
      </w:r>
      <w:r>
        <w:rPr/>
        <w:t>⡡</w:t>
      </w:r>
      <w:r>
        <w:rPr/>
        <w:t>쉾獹矂걧桯潄䘺숨㬯숱㤭䩇磂⩊슻쉕愣⹔⎻恺漴슩甸⩺싂㯂礷凂䬤⤶츹칗견侮颩땟쉃</w:t>
      </w:r>
      <w:r>
        <w:rPr/>
        <w:t>꧂</w:t>
      </w:r>
      <w:r>
        <w:rPr/>
        <w:t>祧䍦堤祬슻朷灕숥畄烃䠯⵺疥␵</w:t>
      </w:r>
      <w:r>
        <w:rPr/>
        <w:t>ꕳ</w:t>
      </w:r>
      <w:r>
        <w:rPr/>
        <w:t>氤⺥琮渶╕吭습츣</w:t>
      </w:r>
      <w:r>
        <w:rPr/>
        <w:t>ꕌ⑀</w:t>
      </w:r>
      <w:r>
        <w:rPr/>
        <w:t>䀦匭奾祄偖泎䪱愽捱ꅀ</w:t>
      </w:r>
      <w:r>
        <w:rPr/>
        <w:t>ꤨ</w:t>
      </w:r>
      <w:r>
        <w:rPr/>
        <w:t>䄽晍斱窏恾⵸媥渺ㆿ㋂嚿䧍未싂辏砬쉢牮張恃愰㍲樨싂ꍶ圱㭫갵땉ꥢ坺剏䉦쉲싂╊䩧䃂氪奷ꆱ쎱컂䙘瑉繣䠳橬畞</w:t>
      </w:r>
      <w:r>
        <w:rPr/>
        <w:t>Ɐ</w:t>
      </w:r>
      <w:r>
        <w:rPr/>
        <w:t>뼮祶轄潓⑃倱瑣燎⥰⩯参核啂ゥ䥁睈⨰⬳⫎䟂䢣</w:t>
      </w:r>
      <w:r>
        <w:rPr/>
        <w:t>⡧</w:t>
      </w:r>
      <w:r>
        <w:rPr/>
        <w:t>怪睅卞偟㔥싂ꅥ䤮</w:t>
      </w:r>
      <w:r>
        <w:rPr/>
        <w:t>ꖿ</w:t>
      </w:r>
      <w:r>
        <w:rPr/>
        <w:t>㩢䉐㕋싂京䱢⍗摾컂䝮싂䑟䚵棍䔸冱䕌㥺戴晠㩶亘厘쌮繇갺琦䍰</w:t>
      </w:r>
      <w:r>
        <w:rPr/>
        <w:t>ꦘ</w:t>
      </w:r>
      <w:r>
        <w:rPr/>
        <w:t>쉔䖡ꅟ乬杘医촊䕦捭犩䭁㕏숴剗奰栺쉈⹦堻ꥵ䍒䩞ꇍ갹溮긹䀬䇂攫晡松ꄰ</w:t>
      </w:r>
      <w:r>
        <w:rPr/>
        <w:t>ⱘ</w:t>
      </w:r>
      <w:r>
        <w:rPr/>
        <w:t>佌䌪쎡畁擂㴭氦橊ꥤ쉡㩶ꌭ뽖畟穈숭摪ㅚ⺩椮佸绂甪祺䙥畦㌦硥昽쵇㭵㉮噪迃斥䱙⥆橮滂㭕쉸凂䡹繣帹晡㙨땃挲塀</w:t>
      </w:r>
      <w:r>
        <w:rPr/>
        <w:t>Ⳃ</w:t>
      </w:r>
      <w:r>
        <w:rPr/>
        <w:t>ꍷ瀷쉺</w:t>
      </w:r>
      <w:r>
        <w:rPr/>
        <w:t>⡉</w:t>
      </w:r>
      <w:r>
        <w:rPr/>
        <w:t>飂町晭牀䐵</w:t>
      </w:r>
      <w:r>
        <w:rPr/>
        <w:t>ⵥ</w:t>
      </w:r>
      <w:r>
        <w:rPr/>
        <w:t>轾恁䩈䮡輩슏⨦偸┩癣摲싂㵱쉔쉁숫套縹轁歐䕱♆睘ㅘ⥶汃㤷杺接㓂㑳⽄ꍲ丹숸昴穴斡쏂䡸</w:t>
      </w:r>
      <w:r>
        <w:rPr/>
        <w:t>꧂</w:t>
      </w:r>
      <w:r>
        <w:rPr/>
        <w:t>䅒䵉旂盂녤䅓慠땸掘噂劻䌬ꅏ㩃ꍩ묯춻쉇쵯</w:t>
      </w:r>
      <w:r>
        <w:rPr/>
        <w:t>ⵇ</w:t>
      </w:r>
      <w:r>
        <w:rPr/>
        <w:t>颱⑙⸲깄♄䙵⶘捴椪噬칹䜴烂䅎ぢ擎契圱쉍攬帶숻</w:t>
      </w:r>
      <w:r>
        <w:rPr/>
        <w:t>ꥎ</w:t>
      </w:r>
      <w:r>
        <w:rPr/>
        <w:t>券硃놿猲歬⥩ㅭ顱绂煞썾</w:t>
      </w:r>
      <w:r>
        <w:rPr/>
        <w:t>ꥏꤰ</w:t>
      </w:r>
      <w:r>
        <w:rPr/>
        <w:t>䓂䫂</w:t>
      </w:r>
      <w:r>
        <w:rPr/>
        <w:t>ⵢ</w:t>
      </w:r>
      <w:r>
        <w:rPr/>
        <w:t>瞩焬ꄪ</w:t>
      </w:r>
      <w:r>
        <w:rPr/>
        <w:t>꧂</w:t>
      </w:r>
      <w:r>
        <w:rPr/>
        <w:t>墻⪩칲獄</w:t>
      </w:r>
      <w:r>
        <w:rPr/>
        <w:t>⡎</w:t>
      </w:r>
      <w:r>
        <w:rPr/>
        <w:t>晦싃䫂欵싍戽㍴</w:t>
      </w:r>
      <w:r>
        <w:rPr/>
        <w:t>⣂</w:t>
      </w:r>
      <w:r>
        <w:rPr/>
        <w:t>参뿂⮵在湅楙갥싎⑊㌣곎焫䩮惂桀つ櫂剴硷䷂꺵爽彀㝟쉵え䠷䤯溡싂汍㢩칾硱⍘ㄳ㩃奏⭯睢㣂䬩婶幔轱긤ꍴ彷䅱喵伸煡䍸佰</w:t>
      </w:r>
      <w:r>
        <w:rPr/>
        <w:t>ⴴ</w:t>
      </w:r>
      <w:r>
        <w:rPr/>
        <w:t>男뇂弨쌻嗂彊㗃倨⺵佈兰⿂塡塋⭳摇䀱縳쉎獥淂</w:t>
      </w:r>
      <w:r>
        <w:rPr/>
        <w:t>ꦡ</w:t>
      </w:r>
      <w:r>
        <w:rPr/>
        <w:t>䚣⹖ぃ⥧帻〯摱え㠻悬컂</w:t>
      </w:r>
      <w:r>
        <w:rPr/>
        <w:t>ꗂ</w:t>
      </w:r>
      <w:r>
        <w:rPr/>
        <w:t>䭒</w:t>
      </w:r>
      <w:r>
        <w:rPr/>
        <w:t>ⵓ</w:t>
      </w:r>
      <w:r>
        <w:rPr/>
        <w:t>愫</w:t>
      </w:r>
      <w:r>
        <w:rPr/>
        <w:t>⡶</w:t>
      </w:r>
      <w:r>
        <w:rPr/>
        <w:t>慣猻쉺獊㠺녁澘㛂⪵쉆넶夦</w:t>
      </w:r>
      <w:r>
        <w:rPr/>
        <w:t>⡪</w:t>
      </w:r>
      <w:r>
        <w:rPr/>
        <w:t>뼨</w:t>
      </w:r>
      <w:r>
        <w:rPr/>
        <w:t>ꦩ</w:t>
      </w:r>
      <w:r>
        <w:rPr/>
        <w:t>札㍐㉑쉞浗㩈啐熬</w:t>
      </w:r>
      <w:r>
        <w:rPr/>
        <w:t>ⱍ⩲</w:t>
      </w:r>
      <w:r>
        <w:rPr/>
        <w:t>久瑪浆睇싍噡佐숤恘男</w:t>
      </w:r>
      <w:r>
        <w:rPr/>
        <w:t>⡅</w:t>
      </w:r>
      <w:r>
        <w:rPr/>
        <w:t>䙔싂佪㔤戶㑳⥱쎬㨨⩠</w:t>
      </w:r>
      <w:r>
        <w:rPr/>
        <w:t>ꕐ</w:t>
      </w:r>
      <w:r>
        <w:rPr/>
        <w:t>猻穭块⩮㛂䠯昹渻깳녍洰쉡卩卞亵숹稳⪏</w:t>
      </w:r>
      <w:r>
        <w:rPr/>
        <w:t>ꥆ</w:t>
      </w:r>
      <w:r>
        <w:rPr/>
        <w:t>㔣싍亏⭯䓂쉎拂</w:t>
      </w:r>
      <w:r>
        <w:rPr/>
        <w:t>ꥈ</w:t>
      </w:r>
      <w:r>
        <w:rPr/>
        <w:t>㴣䖣</w:t>
      </w:r>
      <w:r>
        <w:rPr/>
        <w:t>ꕯ⏂</w:t>
      </w:r>
      <w:r>
        <w:rPr/>
        <w:t>噤</w:t>
      </w:r>
      <w:r>
        <w:rPr/>
        <w:t>Ⱪ</w:t>
      </w:r>
      <w:r>
        <w:rPr/>
        <w:t>䀹⪏涬꺮愷</w:t>
      </w:r>
      <w:r>
        <w:rPr/>
        <w:t>꧍</w:t>
      </w:r>
      <w:r>
        <w:rPr/>
        <w:t>㍆炻⭷⒩䭲狂䴪㘩䪻겣涏㝩ꎩ啩硰䌣쉔䥩旎窿䨳噩娴</w:t>
      </w:r>
      <w:r>
        <w:rPr/>
        <w:t>ꦏ</w:t>
      </w:r>
      <w:r>
        <w:rPr/>
        <w:t>ꎵ</w:t>
      </w:r>
      <w:r>
        <w:rPr/>
        <w:t>Ɑ</w:t>
      </w:r>
      <w:r>
        <w:rPr/>
        <w:t>슡惎乎幩⥶⩷咩쉊</w:t>
      </w:r>
      <w:r>
        <w:rPr/>
        <w:t>ⱕ</w:t>
      </w:r>
      <w:r>
        <w:rPr/>
        <w:t>眺㡨숵佡呀䎱ꍑ栱兮栯娦挺</w:t>
      </w:r>
      <w:r>
        <w:rPr/>
        <w:t>ꗂ</w:t>
      </w:r>
      <w:r>
        <w:rPr/>
        <w:t>춻轕䵋䍶</w:t>
      </w:r>
      <w:r>
        <w:rPr/>
        <w:t>ꔭ</w:t>
      </w:r>
      <w:r>
        <w:rPr/>
        <w:t>圪夺</w:t>
      </w:r>
      <w:r>
        <w:rPr/>
        <w:t>ꦬ</w:t>
      </w:r>
      <w:r>
        <w:rPr/>
        <w:t>䆱滂䦱浐淂㨮썷䆣徣㢏⸪浪渪㡭䉋䝖䝶縮飂㈹㠣⍱嚏斬摫䀥唩⭖所轄䵂頹ꏃ</w:t>
      </w:r>
      <w:r>
        <w:rPr/>
        <w:t>ⵁ</w:t>
      </w:r>
      <w:r>
        <w:rPr/>
        <w:t>䵫眵兂䬦䍵縲充摹傿㑌걾⩪䰳搯甩⥧뽳䅘╃淂㉏勂슿㭠彨㡣딥넨㛂圹刳圸支㟂⹘㕠䚏樦堊佚╞瀽䀬祸쵤㠹扳呣䝘輨䩇敥촴㕭擎䶱䪮숫眵楯疿䄣㔤ꍺ硒爵㧍땂ꍓ琹⎣恷汮꥙灣燂녱幺潶畞쉞䫂칟싂㝺숺</w:t>
      </w:r>
      <w:r>
        <w:rPr/>
        <w:t>ꤱ</w:t>
      </w:r>
      <w:r>
        <w:rPr/>
        <w:t>뭕</w:t>
      </w:r>
      <w:r>
        <w:rPr/>
        <w:t>ꥐ</w:t>
      </w:r>
      <w:r>
        <w:rPr/>
        <w:t>廂㕊橗</w:t>
      </w:r>
      <w:r>
        <w:rPr/>
        <w:t>ꥁ</w:t>
      </w:r>
      <w:r>
        <w:rPr/>
        <w:t>㩬숯숴</w:t>
      </w:r>
      <w:r>
        <w:rPr/>
        <w:t>⡱⩇</w:t>
      </w:r>
      <w:r>
        <w:rPr/>
        <w:t>浥⑩◂</w:t>
      </w:r>
      <w:r>
        <w:rPr/>
        <w:t>ⷎ</w:t>
      </w:r>
      <w:r>
        <w:rPr/>
        <w:t>穞䢵姂盂걍潒票睒挬滂⥊싂䁧埍夣놣嘹牪ꄵ⨶淂煅㧂䁦坊쉌⫂촯쉮뽳硱椪眬硢뭓쉞㛂㙕쉌슩〱긻摱㉱⹁㇂썭燂㤺劘</w:t>
      </w:r>
      <w:r>
        <w:rPr/>
        <w:t>꥟</w:t>
      </w:r>
      <w:r>
        <w:rPr/>
        <w:t>恚⽮捭싂晦噪淂狂䪏輶</w:t>
      </w:r>
      <w:r>
        <w:rPr/>
        <w:t>ꤨ</w:t>
      </w:r>
      <w:r>
        <w:rPr/>
        <w:t>桁乮</w:t>
      </w:r>
      <w:r>
        <w:rPr/>
        <w:t>ⷂ</w:t>
      </w:r>
      <w:r>
        <w:rPr/>
        <w:t>匣攤煠ꥰ☪쉟숹㛍稸㝌琲⹘㤸䛍㜰♳橴⸺숣갷凂㥈幣啵싂땦숤剦弩⾬䄵ꄬ⽭썤㌭㐮⍰갮丱</w:t>
      </w:r>
      <w:r>
        <w:rPr/>
        <w:t>ꤪ</w:t>
      </w:r>
      <w:r>
        <w:rPr/>
        <w:t>汏</w:t>
      </w:r>
      <w:r>
        <w:rPr/>
        <w:t>ꕈ</w:t>
      </w:r>
      <w:r>
        <w:rPr/>
        <w:t>仂䝤⪡䡴</w:t>
      </w:r>
      <w:r>
        <w:rPr/>
        <w:t>ⶬ</w:t>
      </w:r>
      <w:r>
        <w:rPr/>
        <w:t>㠽ノ䴪⭞뼰䑚㵺婅</w:t>
      </w:r>
      <w:r>
        <w:rPr/>
        <w:t>ⱂ</w:t>
      </w:r>
      <w:r>
        <w:rPr/>
        <w:t>㟂숪</w:t>
      </w:r>
      <w:r>
        <w:rPr/>
        <w:t>Ⱛ</w:t>
      </w:r>
      <w:r>
        <w:rPr/>
        <w:t>쉯䇂嫎녡┭䗎뭉⩥偫쉗き书妣</w:t>
      </w:r>
      <w:r>
        <w:rPr/>
        <w:t>ꕌ</w:t>
      </w:r>
      <w:r>
        <w:rPr/>
        <w:t>㛂뽧敦玿硰䑍싎烂睔瑚</w:t>
      </w:r>
      <w:r>
        <w:rPr/>
        <w:t>ꖘ</w:t>
      </w:r>
      <w:r>
        <w:rPr/>
        <w:t>䢬塣塊㑊넥쉊䀫樴㴪</w:t>
      </w:r>
      <w:r>
        <w:rPr/>
        <w:t>ⱘ</w:t>
      </w:r>
      <w:r>
        <w:rPr/>
        <w:t>悏䍵쉬㈻⎵䬦熵煶⍈㟂㧂浃쉅迂ぺ猩扣䝣凃숩灯쉒轑ꍹ窵埂澮煬䱓癙㠯杄㵦</w:t>
      </w:r>
      <w:r>
        <w:rPr/>
        <w:t>ꖥ</w:t>
      </w:r>
      <w:r>
        <w:rPr/>
        <w:t>ꄬ滂磂숦쌱䴷쉪唸煩戱㙬㘳㝍㘹睱뿂䫂橳滂ꥬ⤺쉎㡢碣䬬涮┤쉡塪㢏橹⩡⍖怦㝏슱䣃</w:t>
      </w:r>
      <w:r>
        <w:rPr/>
        <w:t>ꦿ</w:t>
      </w:r>
      <w:r>
        <w:rPr/>
        <w:t>撻琩墮싍䲱녩녞迂愰牵摇咮啺砹</w:t>
      </w:r>
      <w:r>
        <w:rPr/>
        <w:t>ꦻ</w:t>
      </w:r>
      <w:r>
        <w:rPr/>
        <w:t>슏⨪䐰娲쉱煞桾</w:t>
      </w:r>
      <w:r>
        <w:rPr/>
        <w:t>Ⱶ</w:t>
      </w:r>
      <w:r>
        <w:rPr/>
        <w:t>㵏㩔䎩㪣捸榡숻嘷懂☦浵ꇎ䖘䕄敄</w:t>
      </w:r>
      <w:r>
        <w:rPr/>
        <w:t>ꦣ♚⯂</w:t>
      </w:r>
      <w:r>
        <w:rPr/>
        <w:t>㙏乃ꌩ塗㞱㵘垿</w:t>
      </w:r>
      <w:r>
        <w:rPr/>
        <w:t>⡋</w:t>
      </w:r>
      <w:r>
        <w:rPr/>
        <w:t>䙬坘䉕ㆩ싃⽓긻쵲칮⤸䑎帳甬䍳呯彵辡灐㙶嫂爸勂⌥硚㈦轰䤹爷戴쉁녫썮匲숸呱쉨</w:t>
      </w:r>
      <w:r>
        <w:rPr/>
        <w:t>⠶</w:t>
      </w:r>
      <w:r>
        <w:rPr/>
        <w:t>奠凂쉮刷㕡숩뽁⨬奏揂뗍斮䴥슡埂쉅㍐橄㭘슣䝥硴抣ꥷ灘⌲夳剄㙭塭䍐剴䰭⬯刯猦澩녫剫칚썓긻걵繌컂彋癥橚嚱硓庿瑨녯縩</w:t>
      </w:r>
      <w:r>
        <w:rPr/>
        <w:t>ⶡ</w:t>
      </w:r>
      <w:r>
        <w:rPr/>
        <w:t>祶墩䠦⩡㉢琦</w:t>
      </w:r>
      <w:r>
        <w:rPr/>
        <w:t>⡅</w:t>
      </w:r>
      <w:r>
        <w:rPr/>
        <w:t>슣</w:t>
      </w:r>
      <w:r>
        <w:rPr/>
        <w:t>⡣</w:t>
      </w:r>
      <w:r>
        <w:rPr/>
        <w:t>勎</w:t>
      </w:r>
      <w:r>
        <w:rPr/>
        <w:t>ⴤ⠮</w:t>
      </w:r>
      <w:r>
        <w:rPr/>
        <w:t>䈳쉯填帴幑싂䡕癶쉭凂垡庻喘熥싂녂轋硾췂㇂⍌⩃䚻㑭䇂矂䘽⨲뽭⩅㟂</w:t>
      </w:r>
      <w:r>
        <w:rPr/>
        <w:t>ꔻ</w:t>
      </w:r>
      <w:r>
        <w:rPr/>
        <w:t>䦱咬숪䁔潬迂췃⭓㘺㚡憱参촲慀</w:t>
      </w:r>
      <w:r>
        <w:rPr/>
        <w:t>ꥐ</w:t>
      </w:r>
      <w:r>
        <w:rPr/>
        <w:t>䱣䠦慊䌶䁆㞮묬百갷呡桁䈭帩爣亥</w:t>
      </w:r>
      <w:r>
        <w:rPr/>
        <w:t>ⶣ</w:t>
      </w:r>
      <w:r>
        <w:rPr/>
        <w:t>殻刊㉬刯⾡⽘顢ㄤ乔幀幁䭌狂</w:t>
      </w:r>
      <w:r>
        <w:rPr/>
        <w:t>ⰶ</w:t>
      </w:r>
      <w:r>
        <w:rPr/>
        <w:t>繒⨴䱸稪쉒䵷䍒䄴쉫䞵汱瞵⨸八祹숭潯㯃䕟噒眥檏充䡂☸</w:t>
      </w:r>
      <w:r>
        <w:rPr/>
        <w:t>ⵚ⩂</w:t>
      </w:r>
      <w:r>
        <w:rPr/>
        <w:t>幸榩㔦䁕쉵炏䢻쉒䧂刷쌽楤奄쉥桙숷䩥吳쉮ꥮ噳⥡潴歷갶䉏批儤稭棂ꌱ㫂㨶擂⩙칣䱆剀強穖輨쉖쉡╂恒乢딨捞㠬埂彪싂⑥⾮牁㶿깓样値갣轺츸珂偱ꥡ썆䩖煬䇂剸怶偱⭞济싂</w:t>
      </w:r>
      <w:r>
        <w:rPr/>
        <w:t>꧂</w:t>
      </w:r>
      <w:r>
        <w:rPr/>
        <w:t>䪣㡺ꥯ㇂升㜯䆥㶵㑪㝳</w:t>
      </w:r>
      <w:r>
        <w:rPr/>
        <w:t>ⱓ</w:t>
      </w:r>
      <w:r>
        <w:rPr/>
        <w:t>쉞婭渳弪㩢㈱䰦쉫싍⨳昲</w:t>
      </w:r>
      <w:r>
        <w:rPr/>
        <w:t>꤫</w:t>
      </w:r>
      <w:r>
        <w:rPr/>
        <w:t>䨮㥂㝊</w:t>
      </w:r>
      <w:r>
        <w:rPr/>
        <w:t>ꔱ</w:t>
      </w:r>
      <w:r>
        <w:rPr/>
        <w:t>뼻窏</w:t>
      </w:r>
      <w:r>
        <w:rPr/>
        <w:t>⵰</w:t>
      </w:r>
      <w:r>
        <w:rPr/>
        <w:t>䝊깂偳䤺⨺걾圲癍</w:t>
      </w:r>
      <w:r>
        <w:rPr/>
        <w:t>ꔸ</w:t>
      </w:r>
      <w:r>
        <w:rPr/>
        <w:t>廂슥䝋캡姂쉇</w:t>
      </w:r>
      <w:r>
        <w:rPr/>
        <w:t>ⵦ</w:t>
      </w:r>
      <w:r>
        <w:rPr/>
        <w:t>嘴眳습摀线䁵䳂淂倲畔컂䥳轅슬䅷</w:t>
      </w:r>
      <w:r>
        <w:rPr/>
        <w:t>ꤺ</w:t>
      </w:r>
      <w:r>
        <w:rPr/>
        <w:t>칕癹⹎唹溣㑱帣┻䭢姂癫ꍥ䭃녅恅ꅃ堪䕷쉍捦䵬夣숯⽍恵轑뼸숺㯂浍〻慒杭딣偖珂㙒煡⬪愺</w:t>
      </w:r>
      <w:r>
        <w:rPr/>
        <w:t>⢏</w:t>
      </w:r>
      <w:r>
        <w:rPr/>
        <w:t>摁氻쉄汅⨴呰ㅈ㚿㘱顬䰷淃䅧⌤䌦</w:t>
      </w:r>
      <w:r>
        <w:rPr/>
        <w:t>⣂</w:t>
      </w:r>
      <w:r>
        <w:rPr/>
        <w:t>䟂轨楤쉫⹐剹묯䕘摌䲩㓂櫂兟ぶ撡ㄷ䶩懍췂呗噵戭璻㷂歈婂㉮幚㐹项촬全⸣⺬潪恞녅숽撡쉺</w:t>
      </w:r>
      <w:r>
        <w:rPr/>
        <w:t>ꕩ</w:t>
      </w:r>
      <w:r>
        <w:rPr/>
        <w:t>㴺쌶╚</w:t>
      </w:r>
      <w:r>
        <w:rPr/>
        <w:t>ⲡ</w:t>
      </w:r>
      <w:r>
        <w:rPr/>
        <w:t>恁</w:t>
      </w:r>
      <w:r>
        <w:rPr/>
        <w:t>ⱚ</w:t>
      </w:r>
      <w:r>
        <w:rPr/>
        <w:t>璿♊恞츻㛂</w:t>
      </w:r>
      <w:r>
        <w:rPr/>
        <w:t>⢏</w:t>
      </w:r>
      <w:r>
        <w:rPr/>
        <w:t>㝓硾䬮噔妡ち</w:t>
      </w:r>
      <w:r>
        <w:rPr/>
        <w:t>ꕲ</w:t>
      </w:r>
      <w:r>
        <w:rPr/>
        <w:t>컂䐩啑㎮뽮慖슩⾮뾿㗂䁲쉁䩙䁲䀽䫂䁷弶捆㡆矂㡅漯⍤潦숬䍨䏂顗쉒晓䨥슬슬堵쉶⬵⨲塴䵊쉑䄤楓啠瘤梻䡬碏㘭㝔噊䶬柂㉏묮㥔慯杹䈽썫桫숰쵈쉖쉪㥈楤䩁쌪싎呭䁩⽌䈴攲ꍩ땹懂敨쉀䝇媵㘯挨⭞</w:t>
      </w:r>
      <w:r>
        <w:rPr/>
        <w:t>Ⲭ</w:t>
      </w:r>
      <w:r>
        <w:rPr/>
        <w:t>䗂㈰뽰</w:t>
      </w:r>
      <w:r>
        <w:rPr/>
        <w:t>ꗎ</w:t>
      </w:r>
      <w:r>
        <w:rPr/>
        <w:t>숸獍吮㡭䜰呈슡⯂睕幯祮瑗㒬塟畤습䆿䵔</w:t>
      </w:r>
      <w:r>
        <w:rPr/>
        <w:t>ⰻ</w:t>
      </w:r>
      <w:r>
        <w:rPr/>
        <w:t>슡녍ꏃ址帺報⥈쉪颩啸抻夤녆輷䝍参䍤䨪挭散牆쵙伽㥂╍⵲ㅔ㓎䱫硓梥ㆿ輰橆繃頷坃㈪</w:t>
      </w:r>
      <w:r>
        <w:rPr/>
        <w:t>ⱎ</w:t>
      </w:r>
      <w:r>
        <w:rPr/>
        <w:t>ⵙ</w:t>
      </w:r>
      <w:r>
        <w:rPr/>
        <w:t>扂묲瑔䕩쉃ꄦ绂㛂喘쉡楢湁嫂其딶䍬株⿂䪻䃂꥙㭥꥕兡⩙䉰燂⥔숺樺㉶煌楎畇땐稨䬹㛂瞡ꥬ婥쉟潠쉦捬쉀䲬顭㋂彍ケ♏쉬轹⩙</w:t>
      </w:r>
      <w:r>
        <w:rPr/>
        <w:t>ꤩ</w:t>
      </w:r>
      <w:r>
        <w:rPr/>
        <w:t>䃂䜰쉵싎桲滂线噲瘩爭㤭쉪䔊싂쉭䰮轐輲䶬䁄㕤烂㐫扢</w:t>
      </w:r>
      <w:r>
        <w:rPr/>
        <w:t>ꗂ␮</w:t>
      </w:r>
      <w:r>
        <w:rPr/>
        <w:t>䠬싂扣</w:t>
      </w:r>
      <w:r>
        <w:rPr/>
        <w:t>⣍</w:t>
      </w:r>
      <w:r>
        <w:rPr/>
        <w:t>㈸奰拎㨭未캵슮䨰坮䦱澏</w:t>
      </w:r>
      <w:r>
        <w:rPr/>
        <w:t>ⱙ</w:t>
      </w:r>
      <w:r>
        <w:rPr/>
        <w:t>곍</w:t>
      </w:r>
    </w:p>
    <w:p>
      <w:pPr>
        <w:pStyle w:val="PreformattedText"/>
        <w:bidi w:val="0"/>
        <w:spacing w:before="0" w:after="0"/>
        <w:jc w:val="left"/>
        <w:rPr/>
      </w:pPr>
      <w:r>
        <w:rPr/>
        <w:t>쉱呶廂⿂ꌷ瑎勂轎쉈婗쉘琵呲敋</w:t>
      </w:r>
      <w:r>
        <w:rPr/>
        <w:t>꧂</w:t>
      </w:r>
      <w:r>
        <w:rPr/>
        <w:t>슣⏃偏楀곂額썹轱勂楲쉣⩖㎥稤쉍⨩숺䄶儷⩖穡⿂쵄汹杢䌪䴶勎恁檱䅢媣◂슮煆싂㡃ꍪ╦橂彑溩咥奙㘦쉯杤䝉啬悩严숩卍⺵⑃㴻䙫㡉㞵ㅣ㙔⬭轚彺숹〽䥦洱傡幊皵숣</w:t>
      </w:r>
      <w:r>
        <w:rPr/>
        <w:t>ⷂ</w:t>
      </w:r>
      <w:r>
        <w:rPr/>
        <w:t>硭⽰</w:t>
      </w:r>
      <w:r>
        <w:rPr/>
        <w:t>ꥀ</w:t>
      </w:r>
      <w:r>
        <w:rPr/>
        <w:t>捁懂䭊㍄⑧╙刣뿂⸷숴歅碿쉨帩㡡纵⴫촨깋쉔甸橉쉾䱫斵ꄯ轌쉓䵀뽏桇⾡숴欮懍㐥䠭失㵒㍫窘嗂넬ㄮ煵㚻䵄噖獸걯</w:t>
      </w:r>
      <w:r>
        <w:rPr/>
        <w:t>ꕔ</w:t>
      </w:r>
      <w:r>
        <w:rPr/>
        <w:t>곂煊硃壃ꌵ歚䝩嘦㫂䧂䴶碣毂䵁怨彣汈쉑䑸硤桐䅆⍟〫칗⽎柂辩坒婨</w:t>
      </w:r>
      <w:r>
        <w:rPr/>
        <w:t>ꥇ</w:t>
      </w:r>
      <w:r>
        <w:rPr/>
        <w:t>䩐⩕㢣䑸</w:t>
      </w:r>
      <w:r>
        <w:rPr/>
        <w:t>⣎</w:t>
      </w:r>
      <w:r>
        <w:rPr/>
        <w:t>㭗╮斵걃숮⑮么榏冿慇輺㞣穪噣</w:t>
      </w:r>
      <w:r>
        <w:rPr/>
        <w:t>Ⳃ</w:t>
      </w:r>
      <w:r>
        <w:rPr/>
        <w:t>㖿杸轢싂穩뽅뭳㌫놮쉌䧂䵕⨭␪㍠前䙭恾奖牗橒쉾䌤亥문㇃䠣偋㡫噹癕䩪曃㵒獅欮獥梮頨扡祶枱</w:t>
      </w:r>
      <w:r>
        <w:rPr/>
        <w:t>⡥</w:t>
      </w:r>
      <w:r>
        <w:rPr/>
        <w:t>灇洪㐵戩싍㡮</w:t>
      </w:r>
      <w:r>
        <w:rPr/>
        <w:t>꧂</w:t>
      </w:r>
      <w:r>
        <w:rPr/>
        <w:t>偍㍄⩕濂獰┤㡔걫十䗂싂</w:t>
      </w:r>
      <w:r>
        <w:rPr/>
        <w:t>ꥑ</w:t>
      </w:r>
      <w:r>
        <w:rPr/>
        <w:t>쎡쉑䍇曃奃晪䲮䅴祦䶿㠵䡰</w:t>
      </w:r>
      <w:r>
        <w:rPr/>
        <w:t>ⵕ</w:t>
      </w:r>
      <w:r>
        <w:rPr/>
        <w:t>䨩㥐㭸楰漳◂䰸温幞婅䉂礪゘㖩梱쵔嗎縻㝠椭獖㵅숵땗妩⩭疱嘺洪怦兪㭒⥠⹒狂⪮꺩쉴㝖땲ヂꍠ㩂ど♅勂喡幞쉕䟂ꥭ䐦焥伤ꄪ碥㙠枩线⑍䭖烂㝱桒뿂玣ꥤꄰ</w:t>
      </w:r>
      <w:r>
        <w:rPr/>
        <w:t>꤭</w:t>
      </w:r>
      <w:r>
        <w:rPr/>
        <w:t>欰睴쉙땓席夫</w:t>
      </w:r>
      <w:r>
        <w:rPr/>
        <w:t>⠬Ⓧ</w:t>
      </w:r>
      <w:r>
        <w:rPr/>
        <w:t>揂〣</w:t>
      </w:r>
      <w:r>
        <w:rPr/>
        <w:t>꧍</w:t>
      </w:r>
      <w:r>
        <w:rPr/>
        <w:t>熵摨</w:t>
      </w:r>
      <w:r>
        <w:rPr/>
        <w:t>⢩</w:t>
      </w:r>
      <w:r>
        <w:rPr/>
        <w:t>乏䖏歄昵㖮ㅬ䗂匲㢱牰쉧㨲噦䐺ふ넨穢矃滃㗂㭄䫂㫂砽稲頰⩰䊩瑬桙╶㙨㙵甯杯䥮旍</w:t>
      </w:r>
      <w:r>
        <w:rPr/>
        <w:t>⠩</w:t>
      </w:r>
      <w:r>
        <w:rPr/>
        <w:t>쉭쌱縪炻橸䍏</w:t>
      </w:r>
      <w:r>
        <w:rPr/>
        <w:t>꧂</w:t>
      </w:r>
      <w:r>
        <w:rPr/>
        <w:t>參惂㔺㮿先뼵磎쉋啩숱㶮땸⼭ㆱ쉦⹇㩓恬桤柂뽆㜤䛂쉫쉈惎</w:t>
      </w:r>
      <w:r>
        <w:rPr/>
        <w:t>ꤷ</w:t>
      </w:r>
      <w:r>
        <w:rPr/>
        <w:t>卌</w:t>
      </w:r>
      <w:r>
        <w:rPr/>
        <w:t>ⷃ</w:t>
      </w:r>
      <w:r>
        <w:rPr/>
        <w:t>䜪敟潆갸㌨慔䄪䙐找칯뭏⍕塠촭弦到뿂璿䍨桫</w:t>
      </w:r>
      <w:r>
        <w:rPr/>
        <w:t>ⱘ</w:t>
      </w:r>
      <w:r>
        <w:rPr/>
        <w:t>梣땵떏托㩂溩瑋쉖㭃穅坙䬲숹澡ꄸ䙊嗂䡲娨歾厩汸㈭䂥硲乴乤뭁딩䃂쉔⑫㐫慙础稊憱㴩渮쉵㑈⏂쉎쉱帨彊⯂㫂甴噖⍀㙰㢥⤨쉎顐ㄵ쉹싂⍅慾</w:t>
      </w:r>
      <w:r>
        <w:rPr/>
        <w:t>⡦</w:t>
      </w:r>
      <w:r>
        <w:rPr/>
        <w:t>囂</w:t>
      </w:r>
      <w:r>
        <w:rPr/>
        <w:t>⠴</w:t>
      </w:r>
      <w:r>
        <w:rPr/>
        <w:t>扵䤣넥⹥呔딺슬ꥮ╯割塉穭圷⥴㵾爱ㅎ썳긳㇂扣喩焦堦쉤挹䑢橷䉷슘䮩뾩砫椱쏂冥椤䈨刷</w:t>
      </w:r>
      <w:r>
        <w:rPr/>
        <w:t>ꕩ</w:t>
      </w:r>
      <w:r>
        <w:rPr/>
        <w:t>䦏넹杅妮櫍⼹歆䱯䌮啇楤帲␥䥗彮畋㕣乤眥쉍</w:t>
      </w:r>
      <w:r>
        <w:rPr/>
        <w:t>ꕁ</w:t>
      </w:r>
      <w:r>
        <w:rPr/>
        <w:t>⠳</w:t>
      </w:r>
      <w:r>
        <w:rPr/>
        <w:t>딵ꍃ䡴冏</w:t>
      </w:r>
      <w:r>
        <w:rPr/>
        <w:t>⢥</w:t>
      </w:r>
      <w:r>
        <w:rPr/>
        <w:t>槎摢砱㥮梬湡く쉧쉳⌤㙯숪</w:t>
      </w:r>
      <w:r>
        <w:rPr/>
        <w:t>⡭</w:t>
      </w:r>
      <w:r>
        <w:rPr/>
        <w:t>祍䅘欪欸</w:t>
      </w:r>
      <w:r>
        <w:rPr/>
        <w:t>ⱡ</w:t>
      </w:r>
      <w:r>
        <w:rPr/>
        <w:t>吷⽊⑂题搣櫂嘶祅水兪䀶繂</w:t>
      </w:r>
      <w:r>
        <w:rPr/>
        <w:t>ꔩ</w:t>
      </w:r>
      <w:r>
        <w:rPr/>
        <w:t>氽垩示㋂⹵⸬䨺㜴䴳䑃䅯燂쉩照倩䕳婌㴱織轩栽ㅢꅅ轱숩⒣┽쉶ꥬ⦬瘪䕶幁癊敖獑䌽┣䲥䡉嚬䗂쉳㝎ꅂ⑑换숸쉖쉸⹋凂本勂眯ꎻ摴埂朱䅬춬槂⮵瘹偅癇쉳⽱弰⎮싂偘㵐椲旍愲瑞</w:t>
      </w:r>
      <w:r>
        <w:rPr/>
        <w:t>ⱚ</w:t>
      </w:r>
      <w:r>
        <w:rPr/>
        <w:t>㍊佐⌷䉶</w:t>
      </w:r>
      <w:r>
        <w:rPr/>
        <w:t>ⴷ</w:t>
      </w:r>
      <w:r>
        <w:rPr/>
        <w:t>ⱷ</w:t>
      </w:r>
      <w:r>
        <w:rPr/>
        <w:t>畋柂牢䀮쉱䬱촥穇딶珃繣唱</w:t>
      </w:r>
      <w:r>
        <w:rPr/>
        <w:t>ꗂ</w:t>
      </w:r>
      <w:r>
        <w:rPr/>
        <w:t>否摥卬땞┤牲쵾券灾欯梣〻爨㩒</w:t>
      </w:r>
      <w:r>
        <w:rPr/>
        <w:t>ꤲ</w:t>
      </w:r>
      <w:r>
        <w:rPr/>
        <w:t>幬</w:t>
      </w:r>
      <w:r>
        <w:rPr/>
        <w:t>ꦣ</w:t>
      </w:r>
      <w:r>
        <w:rPr/>
        <w:t>乺愣㦩昱딺㤲꺥㘲汪㋂穏걄ㅂ㙢搪ㅢ쉘䝫㥮⩧쉳味皏</w:t>
      </w:r>
      <w:r>
        <w:rPr/>
        <w:t>ꔴ</w:t>
      </w:r>
      <w:r>
        <w:rPr/>
        <w:t>ⴭ</w:t>
      </w:r>
      <w:r>
        <w:rPr/>
        <w:t>剸</w:t>
      </w:r>
      <w:r>
        <w:rPr/>
        <w:t>ⵎ</w:t>
      </w:r>
      <w:r>
        <w:rPr/>
        <w:t>獮⥸㩈⨬乍歵숽恄⬪灲</w:t>
      </w:r>
      <w:r>
        <w:rPr/>
        <w:t>⡙</w:t>
      </w:r>
      <w:r>
        <w:rPr/>
        <w:t>ㅹ猰♱䔹勂夯⏂䟂䝲旎汏⿂䝌慴浅땃䥤ㅸ쌻姂숺뭳欤爻疣濃䗂凂</w:t>
      </w:r>
      <w:r>
        <w:rPr/>
        <w:t>ⲏⳂ⡑</w:t>
      </w:r>
      <w:r>
        <w:rPr/>
        <w:t>㪱晉ꇍ㜥噺䄪轲曍枩並ꏂ⑃夺䑫斥䤩睆싂剑㓂녰迃剱㝕쉋쉡轟側䩡歃䨩쉤걓䮏奒슘䠮㝧䣂劬堸㪱潩呗墏⑓ꎿ싂㟂砷㌻喣싂燂敦䜹㠷沮㵅㑠㴮塑쉋♋싎頮䠩疩싂㚘堦뗂</w:t>
      </w:r>
      <w:r>
        <w:rPr/>
        <w:t>ꕔ</w:t>
      </w:r>
      <w:r>
        <w:rPr/>
        <w:t>쏂柂呬浸〉娻昪〷瑪歈갺兢圻㍖䵠潠幾兪䭮䦱㥾쉖</w:t>
      </w:r>
      <w:r>
        <w:rPr/>
        <w:t>ⵙ</w:t>
      </w:r>
      <w:r>
        <w:rPr/>
        <w:t>昮䡒卄厵杔瓃䅦〉奃揃ぞ嫂暩㭃䷍帨⥭쉪ꍶ畃塑쉀숹奌⍇䬫ꍖ䞿博뭌灲㦥塯쵊썌禣㔬⛂⩍慵⪥嘥쉂⹏㥤⩁捘쉥⽭㓂♉稨</w:t>
      </w:r>
      <w:r>
        <w:rPr/>
        <w:t>ⱦ</w:t>
      </w:r>
      <w:r>
        <w:rPr/>
        <w:t>永⥕㏂㵎桢楺㫎⽢啁쉖┵搷八熘䍤ㅇ⮵䨰걂琯㕂</w:t>
      </w:r>
      <w:r>
        <w:rPr/>
        <w:t>ꕀ</w:t>
      </w:r>
      <w:r>
        <w:rPr/>
        <w:t>䴪⨪䰭捸圽堩</w:t>
      </w:r>
      <w:r>
        <w:rPr/>
        <w:t>ⱁ⠤</w:t>
      </w:r>
      <w:r>
        <w:rPr/>
        <w:t>㊵▬祀佒뭅㜪⮵♉뮻긹煑촣땂潑뗂♒繚㉇輹煇쉇</w:t>
      </w:r>
      <w:r>
        <w:rPr/>
        <w:t>⡹</w:t>
      </w:r>
      <w:r>
        <w:rPr/>
        <w:t>ꥹ숊뭠</w:t>
      </w:r>
      <w:r>
        <w:rPr/>
        <w:t>ꥅ</w:t>
      </w:r>
      <w:r>
        <w:rPr/>
        <w:t>顗媘싂숬瞱槃꺻惂</w:t>
      </w:r>
      <w:r>
        <w:rPr/>
        <w:t>ꤳ</w:t>
      </w:r>
      <w:r>
        <w:rPr/>
        <w:t>㞬䡖㩯潉⤷깓ヂ⴦곂㴴䅳桘긵猭</w:t>
      </w:r>
      <w:r>
        <w:rPr/>
        <w:t>⡷</w:t>
      </w:r>
      <w:r>
        <w:rPr/>
        <w:t>㝂ꇂ쌦㖩瑸䤺싂♒</w:t>
      </w:r>
      <w:r>
        <w:rPr/>
        <w:t>ꔦ</w:t>
      </w:r>
      <w:r>
        <w:rPr/>
        <w:t>焦싍㥌</w:t>
      </w:r>
      <w:r>
        <w:rPr/>
        <w:t>ꔳ</w:t>
      </w:r>
      <w:r>
        <w:rPr/>
        <w:t>䩘썹⤽徻坘咬</w:t>
      </w:r>
      <w:r>
        <w:rPr/>
        <w:t>ꥍ</w:t>
      </w:r>
      <w:r>
        <w:rPr/>
        <w:t>깪㥸쉧稣䇎</w:t>
      </w:r>
      <w:r>
        <w:rPr/>
        <w:t>⡌</w:t>
      </w:r>
      <w:r>
        <w:rPr/>
        <w:t>线癫슡䐳婣䗂</w:t>
      </w:r>
      <w:r>
        <w:rPr/>
        <w:t>⣂Ⳃ</w:t>
      </w:r>
      <w:r>
        <w:rPr/>
        <w:t>걫䍚偉湚漸ꍭ䴺㍡䡉㍳砪吭䱺슿⽃洶쵊㴽㏂媡告숪䘸弸땺䝋</w:t>
      </w:r>
      <w:r>
        <w:rPr/>
        <w:t>ⱸ</w:t>
      </w:r>
      <w:r>
        <w:rPr/>
        <w:t>㙂卂䐭彶념䨰制</w:t>
      </w:r>
      <w:r>
        <w:rPr/>
        <w:t>ⱒ</w:t>
      </w:r>
      <w:r>
        <w:rPr/>
        <w:t>剃㩢ꥯ⸽녺</w:t>
      </w:r>
      <w:r>
        <w:rPr/>
        <w:t>Ⱞ</w:t>
      </w:r>
      <w:r>
        <w:rPr/>
        <w:t>火当㈤♟之쉋䀩䪵쉖숨顏唨倪</w:t>
      </w:r>
      <w:r>
        <w:rPr/>
        <w:t>ꤵ</w:t>
      </w:r>
      <w:r>
        <w:rPr/>
        <w:t>ꄤ囂싂⥾⩕</w:t>
      </w:r>
      <w:r>
        <w:rPr/>
        <w:t>⠥</w:t>
      </w:r>
      <w:r>
        <w:rPr/>
        <w:t>ꅓ</w:t>
      </w:r>
      <w:r>
        <w:rPr/>
        <w:t>꧂</w:t>
      </w:r>
      <w:r>
        <w:rPr/>
        <w:t>㡚輱⏂⤶潘쉇撡걈奘뽢浧硭쉳깢쉭㵶쉢唱年涥쉉ꅴ⽙猸嘰朸䢏䇂싎䝓썖▥䕞傻⤷顷報䶩檬㑾偷噉桲䍆卂厏冿炩㦩痂摬廎欬㤵榩界쵕쉓唹扺䁯䭠</w:t>
      </w:r>
      <w:r>
        <w:rPr/>
        <w:t>ꤩ</w:t>
      </w:r>
      <w:r>
        <w:rPr/>
        <w:t>ꍵ乣毃洵䜽</w:t>
      </w:r>
      <w:r>
        <w:rPr/>
        <w:t>ⱃ</w:t>
      </w:r>
      <w:r>
        <w:rPr/>
        <w:t>楧橷㜻婥䉃</w:t>
      </w:r>
      <w:r>
        <w:rPr/>
        <w:t>Ⳃ</w:t>
      </w:r>
      <w:r>
        <w:rPr/>
        <w:t>珂冿쉦</w:t>
      </w:r>
      <w:r>
        <w:rPr/>
        <w:t>⡯</w:t>
      </w:r>
      <w:r>
        <w:rPr/>
        <w:t>嘳彅慅坘僂⭬䐪婄唪灥漥㨣⩁㢻壂栥뭯礸氱䕫偈쵌䵹까</w:t>
      </w:r>
      <w:r>
        <w:rPr/>
        <w:t>⡗</w:t>
      </w:r>
      <w:r>
        <w:rPr/>
        <w:t>楐甶涬⹀癀洩㙦㵭㠬溘危㭸䂩輴潟猲㩧⽙䅤楾뾻䯎쉖焲뽔䕪穭⚡쉮縩飂췂嗍㴥⧂슮</w:t>
      </w:r>
      <w:r>
        <w:rPr/>
        <w:t>ⵞ</w:t>
      </w:r>
      <w:r>
        <w:rPr/>
        <w:t>㌵氥ꍚ䤻湢垮绂〦㏍㉩栰顏</w:t>
      </w:r>
      <w:r>
        <w:rPr/>
        <w:t>⡤</w:t>
      </w:r>
      <w:r>
        <w:rPr/>
        <w:t>ꕞ</w:t>
      </w:r>
      <w:r>
        <w:rPr/>
        <w:t>榣牧칑</w:t>
      </w:r>
      <w:r>
        <w:rPr/>
        <w:t>⢡</w:t>
      </w:r>
      <w:r>
        <w:rPr/>
        <w:t>䅓䝲僂ꌰ瘪硣</w:t>
      </w:r>
      <w:r>
        <w:rPr/>
        <w:t>꥓</w:t>
      </w:r>
      <w:r>
        <w:rPr/>
        <w:t>央싂弦</w:t>
      </w:r>
      <w:r>
        <w:rPr/>
        <w:t>ꕳ</w:t>
      </w:r>
      <w:r>
        <w:rPr/>
        <w:t>䯂䠶啃侵숷瘲商刨⌺䙙쉆㕚놘⩄漤㠫㚩牯</w:t>
      </w:r>
      <w:r>
        <w:rPr/>
        <w:t>ꕆ</w:t>
      </w:r>
      <w:r>
        <w:rPr/>
        <w:t>ꅏ㭤䢩撡牖갩쉊欴㍖</w:t>
      </w:r>
      <w:r>
        <w:rPr/>
        <w:t>ꥄ</w:t>
      </w:r>
      <w:r>
        <w:rPr/>
        <w:t>땺☶䱺楦쉹喱㍡쉤㪣㤯迂狍熣싂쌨桯䴨⧂⺵⭱넽戥䘪砰漨浰㇂㘹㕷奮㏍</w:t>
      </w:r>
      <w:r>
        <w:rPr/>
        <w:t>ⵕ</w:t>
      </w:r>
      <w:r>
        <w:rPr/>
        <w:t>䆿갨䴪砽繧ꥲ輳䕋뽏䓂縪㑏硪恪</w:t>
      </w:r>
      <w:r>
        <w:rPr/>
        <w:t>⡭</w:t>
      </w:r>
      <w:r>
        <w:rPr/>
        <w:t>樸瘮칆燂稩㌳싂戩㑓䐭㩁淂呒杆ㅢ䘣帥唸⥗燍㵢㡭䌩䂵撿坶⩾竂䌩╢溿䎣⩌䤮</w:t>
      </w:r>
      <w:r>
        <w:rPr/>
        <w:t>Ⳃ</w:t>
      </w:r>
      <w:r>
        <w:rPr/>
        <w:t>䠥</w:t>
      </w:r>
      <w:r>
        <w:rPr/>
        <w:t>ⱴ</w:t>
      </w:r>
      <w:r>
        <w:rPr/>
        <w:t>쉀杓㍆幮熣倣껂쉸</w:t>
      </w:r>
      <w:r>
        <w:rPr/>
        <w:t>ꤺ</w:t>
      </w:r>
      <w:r>
        <w:rPr/>
        <w:t>ぱ䈺怵</w:t>
      </w:r>
      <w:r>
        <w:rPr/>
        <w:t>ⳃ</w:t>
      </w:r>
      <w:r>
        <w:rPr/>
        <w:t>檻瑀㙊優䕆桬슮洮쉱걤쉞哃㙃췂敚䵂쌸䕅㜺⬰助硟쉄⒩╁썫뾩䍇矂撬⩐慇圸ꍹ䂿⩰␹牁干樤넦츤䭴浸슩쉃㩑敮㪿䉅䚬痂</w:t>
      </w:r>
      <w:r>
        <w:rPr/>
        <w:t>ⵇ</w:t>
      </w:r>
      <w:r>
        <w:rPr/>
        <w:t>獪㉏ꍟ⩭㟂漮⤪땫촪⌸䙮福斡⑯䕦┽癆䍀剥</w:t>
      </w:r>
      <w:r>
        <w:rPr/>
        <w:t>ⶏ</w:t>
      </w:r>
      <w:r>
        <w:rPr/>
        <w:t>뽵楇㨹⩰딽쉁䖥⵳撬獸䁁娦䡸싂澣⪥助䪩纥䬊䳂</w:t>
      </w:r>
      <w:r>
        <w:rPr/>
        <w:t>ꥋ</w:t>
      </w:r>
      <w:r>
        <w:rPr/>
        <w:t>愣ꄣ㉂⺏㥍㬰䝋棂䠽〬戣暬䵂矎숣쵃♦愦⩁攷꤮ꥣ䵴濂䠯顱即汢㜺䱗湭噷徱皥썈칐ꥴ捠湨䅣截⍖㦮㴫䝶㣂깆</w:t>
      </w:r>
      <w:r>
        <w:rPr/>
        <w:t>ꗂ</w:t>
      </w:r>
      <w:r>
        <w:rPr/>
        <w:t>瑌㴩夦幢呚䥺做ざ损㵀疻敔欦皵ꥵ칄츳䵄</w:t>
      </w:r>
      <w:r>
        <w:rPr/>
        <w:t>⡍</w:t>
      </w:r>
      <w:r>
        <w:rPr/>
        <w:t>槂㍁ꏂ彏⭆兮䙺竂獊땑㩂穄⍪䉟顠</w:t>
      </w:r>
      <w:r>
        <w:rPr/>
        <w:t>꤭</w:t>
      </w:r>
      <w:r>
        <w:rPr/>
        <w:t>䫂欨</w:t>
      </w:r>
      <w:r>
        <w:rPr/>
        <w:t>Ɒ</w:t>
      </w:r>
      <w:r>
        <w:rPr/>
        <w:t>썹䮩矂⍑碿皏쉾飂䌸兡頣㝂烎湚励晍ㆿ</w:t>
      </w:r>
      <w:r>
        <w:rPr/>
        <w:t>ⷎ</w:t>
      </w:r>
      <w:r>
        <w:rPr/>
        <w:t>䅌彦䞿䜪䑍⪥䙂堹촲䅕䱄⽒偮啩䍈怴繃쉖㚬쉹䜭呟晏⪵㔴䉙晘쉳佥ꅾ縬䳂⬵硑깙䲩乣煁搽㑖㠽䰳㉮䥢刽䇂ꍅ㕠㜭쉋㩯⽅牸〻䜪㜩䁘䵣懎쉮</w:t>
      </w:r>
      <w:r>
        <w:rPr/>
        <w:t>ꗂ</w:t>
      </w:r>
      <w:r>
        <w:rPr/>
        <w:t>䰹桕䕦</w:t>
      </w:r>
      <w:r>
        <w:rPr/>
        <w:t>ꕷ</w:t>
      </w:r>
      <w:r>
        <w:rPr/>
        <w:t>䊻걧䏂숤㵏䟂썔츪㤭쉘</w:t>
      </w:r>
      <w:r>
        <w:rPr/>
        <w:t>ⵎ</w:t>
      </w:r>
      <w:r>
        <w:rPr/>
        <w:t>䩣칒㟂橫쉩䷂辩厥⸷㨫圲쉥☲⤲瘶䴤捋㝀痍㵄칢太䤨僃♖겘녨頹圴縲쉘䖏㥚殩灎㫂쉑╓慶</w:t>
      </w:r>
      <w:r>
        <w:rPr/>
        <w:t>꤬</w:t>
      </w:r>
      <w:r>
        <w:rPr/>
        <w:t>뾬㔫쉉撏</w:t>
      </w:r>
      <w:r>
        <w:rPr/>
        <w:t>Ⱝ</w:t>
      </w:r>
      <w:r>
        <w:rPr/>
        <w:t>千쉆╴숰恘쉅嗂䝩䘪祒싂狍創䌭昱彃楟☣䑇䁭슻䬯桩</w:t>
      </w:r>
      <w:r>
        <w:rPr/>
        <w:t>ꕆ</w:t>
      </w:r>
      <w:r>
        <w:rPr/>
        <w:t>婥▩</w:t>
      </w:r>
      <w:r>
        <w:rPr/>
        <w:t>꤭</w:t>
      </w:r>
      <w:r>
        <w:rPr/>
        <w:t>㩧水뽘頭乐杳䥲</w:t>
      </w:r>
      <w:r>
        <w:rPr/>
        <w:t>꤭</w:t>
      </w:r>
      <w:r>
        <w:rPr/>
        <w:t>兤ㅏ恤㠴灵琭厬㪩䅎眮恖㉯쉶惃噘ꥵず牉琬卞恚楑奫呔</w:t>
      </w:r>
      <w:r>
        <w:rPr/>
        <w:t>ꤪ⸰</w:t>
      </w:r>
      <w:r>
        <w:rPr/>
        <w:t>㵁湣秃㕪㷂깥犱竂摶숺娤㐺㢻</w:t>
      </w:r>
      <w:r>
        <w:rPr/>
        <w:t>ⱊ</w:t>
      </w:r>
      <w:r>
        <w:rPr/>
        <w:t>徣⮘樲</w:t>
      </w:r>
      <w:r>
        <w:rPr/>
        <w:t>ꥐ</w:t>
      </w:r>
      <w:r>
        <w:rPr/>
        <w:t>䉉幤ㅙ㩀㌯癷正㨱䅌䅶湒䮱祅奘歯㙟぀쉚</w:t>
      </w:r>
      <w:r>
        <w:rPr/>
        <w:t>⠫⨲</w:t>
      </w:r>
      <w:r>
        <w:rPr/>
        <w:t>䃍</w:t>
      </w:r>
      <w:r>
        <w:rPr/>
        <w:t>ⷂ</w:t>
      </w:r>
      <w:r>
        <w:rPr/>
        <w:t>浙ㅌ⏂䅖⵾쉤嚮쉒♟⬫䝍䈭汨墻㉂枻㈫挫⛂憻物㍥㤬䈱</w:t>
      </w:r>
      <w:r>
        <w:rPr/>
        <w:t>ꤲ⩔</w:t>
      </w:r>
      <w:r>
        <w:rPr/>
        <w:t>䤸䳂슘挬쉪毂슱泃㵹㉧㕘洪숺睩</w:t>
      </w:r>
      <w:r>
        <w:rPr/>
        <w:t>ꦡ</w:t>
      </w:r>
      <w:r>
        <w:rPr/>
        <w:t>긳</w:t>
      </w:r>
      <w:r>
        <w:rPr/>
        <w:t>꧂</w:t>
      </w:r>
      <w:r>
        <w:rPr/>
        <w:t>⿂偊䭴╴녓截䊬䭓쵌⯂恸滂캻涩쌩䍌넨㨹쉀憏㫂⽉⧃</w:t>
      </w:r>
      <w:r>
        <w:rPr/>
        <w:t>⡵</w:t>
      </w:r>
      <w:r>
        <w:rPr/>
        <w:t>泂琦ꥠ䫂樣</w:t>
      </w:r>
      <w:r>
        <w:rPr/>
        <w:t>ⱖ</w:t>
      </w:r>
      <w:r>
        <w:rPr/>
        <w:t>丬竃ꅚ䕓攩㊵㩆恭灦爭穂睔㣂线剪㩐㫂ず</w:t>
      </w:r>
      <w:r>
        <w:rPr/>
        <w:t>⣂</w:t>
      </w:r>
      <w:r>
        <w:rPr/>
        <w:t>쉕䙃惃뼹繈頴幭⚵乤〤燂뮣彖뼺㵁咮奣㚵</w:t>
      </w:r>
      <w:r>
        <w:rPr/>
        <w:t>ꥌ</w:t>
      </w:r>
      <w:r>
        <w:rPr/>
        <w:t>ⱀ</w:t>
      </w:r>
      <w:r>
        <w:rPr/>
        <w:t>㴥主欮壂瑇甮晕싂弪䕅䥑整㉗斱䉥㈸䩃辬充쉇♑坕</w:t>
      </w:r>
      <w:r>
        <w:rPr/>
        <w:t>ꔯ</w:t>
      </w:r>
      <w:r>
        <w:rPr/>
        <w:t>䙦燂爫싂は㡕⥅縵澿仂⌲䢱쉮숺囂栽⑕숩쉙失塳㥦玏쉏쉐ㅈ硞䍔䰨扗橈㣂㙨婴䔺ꥳ䤶㌸넥䙣ォ牓辬쉢⬻瑐ふ</w:t>
      </w:r>
      <w:r>
        <w:rPr/>
        <w:t>ⵖ</w:t>
      </w:r>
      <w:r>
        <w:rPr/>
        <w:t>儊焲當⪬쉬쉫슻걣啴哂爳⪥栬</w:t>
      </w:r>
      <w:r>
        <w:rPr/>
        <w:t>ⰻ</w:t>
      </w:r>
      <w:r>
        <w:rPr/>
        <w:t>㇂䓂狂癪匪㍺뼥䘹摢匸昪位슱䠺ꌯ堫싃湱垱杄䤶捒녥幌싍숮繭愽傥歄⫂捒べ晦收깋倨⛂ꅔ佺␻晁呸婷楷䥅歎楮⴫</w:t>
      </w:r>
      <w:r>
        <w:rPr/>
        <w:t>ꤪ</w:t>
      </w:r>
      <w:r>
        <w:rPr/>
        <w:t>仂䵋牐⭈쉊⥕恄䵦埂쉓숶⨥싃녯㣂⽖轹窮</w:t>
      </w:r>
      <w:r>
        <w:rPr/>
        <w:t>ꕞ⮘</w:t>
      </w:r>
      <w:r>
        <w:rPr/>
        <w:t>怩妡췃숦扩숫繂幮쉺</w:t>
      </w:r>
      <w:r>
        <w:rPr/>
        <w:t>Ⱞ</w:t>
      </w:r>
      <w:r>
        <w:rPr/>
        <w:t>칲ꅂ㯂⭙숹⩾帪⹭⍀刺숴塁䜶灶年慩뮩堣䙐䕴믂ヂ愫⨭佳拂劵䪬칏숻㙫춵硅凂䕲睾扞䁞扡㙘䌹ꅳ䎏ォ歊体썷깲䭉슘♀栩㵟㥉</w:t>
      </w:r>
      <w:r>
        <w:rPr/>
        <w:t>ⷂ</w:t>
      </w:r>
      <w:r>
        <w:rPr/>
        <w:t>䖱⪩辱㬣縮ꍴ塂濂愨呭녤㍺䯃넦䵙⭰挻卄噸긮⛂溩쉆ꅤ塏硭㞡嘭㘸㠶⭖凂쉨숻칓쉯⥑숷慃</w:t>
      </w:r>
      <w:r>
        <w:rPr/>
        <w:t>ⱙ</w:t>
      </w:r>
      <w:r>
        <w:rPr/>
        <w:t>ꖵ⭋</w:t>
      </w:r>
      <w:r>
        <w:rPr/>
        <w:t>ㅀ☳憱격扆㈩⨷堩瑙</w:t>
      </w:r>
      <w:r>
        <w:rPr/>
        <w:t>ꥊ</w:t>
      </w:r>
      <w:r>
        <w:rPr/>
        <w:t>卙桃䖘곂栤䬰⬬컂婩긫浒癩祈㕪䡭硶盂癯稩㕨㈤⩌杖쏍⏂싂䱅敺灱噕榿猻獎祓⤳㘤丱싂癨枱瑬뾘ꇂ⥾춬䌤斩쉹戦奦쉟䑩慂ꍩ⩙楓䢵ㅦ䕊㴣竎</w:t>
      </w:r>
      <w:r>
        <w:rPr/>
        <w:t>ꕣ</w:t>
      </w:r>
      <w:r>
        <w:rPr/>
        <w:t>乮ㅊ싂</w:t>
      </w:r>
      <w:r>
        <w:rPr/>
        <w:t>ꔯ⮱</w:t>
      </w:r>
      <w:r>
        <w:rPr/>
        <w:t>さ㡮ㄨ⨰싂㥠䑃咻</w:t>
      </w:r>
      <w:r>
        <w:rPr/>
        <w:t>ꥍ</w:t>
      </w:r>
      <w:r>
        <w:rPr/>
        <w:t>쉨汆夲♟恪⑍姂䚬쉺썬橞穀츰扏뽉浚╍䢘</w:t>
      </w:r>
      <w:r>
        <w:rPr/>
        <w:t>ⴳ</w:t>
      </w:r>
      <w:r>
        <w:rPr/>
        <w:t>䆿堯땃〦猱橠</w:t>
      </w:r>
      <w:r>
        <w:rPr/>
        <w:t>ꥒ</w:t>
      </w:r>
      <w:r>
        <w:rPr/>
        <w:t>뭌捰⑐焤剫쉢뼸䑤瘦</w:t>
      </w:r>
      <w:r>
        <w:rPr/>
        <w:t>⡷</w:t>
      </w:r>
      <w:r>
        <w:rPr/>
        <w:t>곍慑剡䔯췂䉡⤻倱䏂獙湵</w:t>
      </w:r>
      <w:r>
        <w:rPr/>
        <w:t>Ⳃ</w:t>
      </w:r>
      <w:r>
        <w:rPr/>
        <w:t>깧⍐</w:t>
      </w:r>
      <w:r>
        <w:rPr/>
        <w:t>ⶡ</w:t>
      </w:r>
      <w:r>
        <w:rPr/>
        <w:t>盂</w:t>
      </w:r>
      <w:r>
        <w:rPr/>
        <w:t>ⲿ</w:t>
      </w:r>
      <w:r>
        <w:rPr/>
        <w:t>췂䌪樲㍢䠤狎繸噚协澡ㄵ䕍⩹㌹䴳ㄻぬ〮憩⨶⨫싍剐䍦顥慘㭴슡縥걞⼦慕䆏栨珂畲喻㏂煙瑣☲硪梏㙆卹㭞칭睞刣⥀䄪乇砬슱慅싎瀦㵠愰渣歬澘⥙䁨䣎땬彭숴嘺뽨顴쉧剣轨뼫〷穒噚〳輣</w:t>
      </w:r>
      <w:r>
        <w:rPr/>
        <w:t>꧂</w:t>
      </w:r>
      <w:r>
        <w:rPr/>
        <w:t>䉡⵾頩摌哂녆獁暥⸣廂㥢쎬䥌쉩ꄮ쉣숰硐</w:t>
      </w:r>
      <w:r>
        <w:rPr/>
        <w:t>⡺</w:t>
      </w:r>
      <w:r>
        <w:rPr/>
        <w:t>炏瞬呹幏䘷猨슏</w:t>
      </w:r>
      <w:r>
        <w:rPr/>
        <w:t>ⲻ⛂</w:t>
      </w:r>
      <w:r>
        <w:rPr/>
        <w:t>繷ꌯ╸숣儭唽圶だ戽㐳㥁怶恙쉯䳂哂堻敔塭ꍔ㷂㡅扡뿂坹䡤櫃</w:t>
      </w:r>
      <w:r>
        <w:rPr/>
        <w:t>ⷍ</w:t>
      </w:r>
      <w:r>
        <w:rPr/>
        <w:t>填⽚幠㑬㥈쉃쉱㭶쉃㊥㔯卥䟎䵚䋍칓뽷䯃䩘斿㉅灺㩮乀愦欦䅢砬㑎숪丱</w:t>
      </w:r>
      <w:r>
        <w:rPr/>
        <w:t>ⵙ</w:t>
      </w:r>
      <w:r>
        <w:rPr/>
        <w:t>칌㈩呲</w:t>
      </w:r>
      <w:r>
        <w:rPr/>
        <w:t>꧍</w:t>
      </w:r>
      <w:r>
        <w:rPr/>
        <w:t>㡒惂⨵䠶㵃</w:t>
      </w:r>
      <w:r>
        <w:rPr/>
        <w:t>ꕍ⩕</w:t>
      </w:r>
      <w:r>
        <w:rPr/>
        <w:t>쉁媿␊瑣</w:t>
      </w:r>
      <w:r>
        <w:rPr/>
        <w:t>ⶵ</w:t>
      </w:r>
      <w:r>
        <w:rPr/>
        <w:t>䅡칒挲穬䩷㎘撩䡧㄰싂参癉㊻眪╏挸敂䠹䩑떵⩸㍋⸻掬瘭顖⤲樨⍫䕶牴狎⯍捦㖘皵氬㓂쏂⍤♠싂瀯欽轋瓂뼯ꍎ眥쉅侣獣䤯쉞䳂쉬쉳숮南呴㉴䤷海</w:t>
      </w:r>
      <w:r>
        <w:rPr/>
        <w:t>꧂</w:t>
      </w:r>
      <w:r>
        <w:rPr/>
        <w:t>떵⽠䣍㪏㍰⍀挵氳깣竂㊩煩坈歎栴㥷爨焣批扰椶☷囍爳㉰뿂洩</w:t>
      </w:r>
      <w:r>
        <w:rPr/>
        <w:t>ⷍ</w:t>
      </w:r>
      <w:r>
        <w:rPr/>
        <w:t>辘䄮녣쉾뇂犻㝊㪏♴㔺噑畭ꍁ㞿洰䒥싂䡩㕶槍쌯㥓䑂顨暡囂숰䴯ㄣ㙃幬喥ꥵ禩갭怲繈㑪떱堹썞䨶┶䬪哎癏漯ꌸ捵䒬</w:t>
      </w:r>
      <w:r>
        <w:rPr/>
        <w:t>⣂</w:t>
      </w:r>
      <w:r>
        <w:rPr/>
        <w:t>칾㥃</w:t>
      </w:r>
      <w:r>
        <w:rPr/>
        <w:t>꧂⭊</w:t>
      </w:r>
      <w:r>
        <w:rPr/>
        <w:t>橑⦬쵋獤版녇㕇㝊䅴⍸中싂噈숻廂</w:t>
      </w:r>
      <w:r>
        <w:rPr/>
        <w:t>⠨</w:t>
      </w:r>
      <w:r>
        <w:rPr/>
        <w:t>繟哂䱏</w:t>
      </w:r>
      <w:r>
        <w:rPr/>
        <w:t>Ᵽ</w:t>
      </w:r>
      <w:r>
        <w:rPr/>
        <w:t>㖏ㅮ桃䌻前帶恙䙡뾬䅋樺彋楴╀숴癹娦咣䡃⾥㯎♤䵨改땾楬㝍䳎恤椩娥䑒쉄䁆ㅉ琦쉭暿奇䍙䆩幪㑌畴悩攻瑂╖싂壂塄뿂</w:t>
      </w:r>
      <w:r>
        <w:rPr/>
        <w:t>ꔪ</w:t>
      </w:r>
      <w:r>
        <w:rPr/>
        <w:t>䥾捱깭䦥⭬呄</w:t>
      </w:r>
      <w:r>
        <w:rPr/>
        <w:t>ꥂ</w:t>
      </w:r>
      <w:r>
        <w:rPr/>
        <w:t>樽떿啌컂圵</w:t>
      </w:r>
      <w:r>
        <w:rPr/>
        <w:t>⠪</w:t>
      </w:r>
      <w:r>
        <w:rPr/>
        <w:t>쵚〫堷擂晲촫䗎砯♠稩伳偓</w:t>
      </w:r>
      <w:r>
        <w:rPr/>
        <w:t>ⷂ</w:t>
      </w:r>
      <w:r>
        <w:rPr/>
        <w:t>潨永숪⭍뿂爪갳숷⾏</w:t>
      </w:r>
      <w:r>
        <w:rPr/>
        <w:t>꧍</w:t>
      </w:r>
      <w:r>
        <w:rPr/>
        <w:t>쉁㍕䰭殱セ</w:t>
      </w:r>
      <w:r>
        <w:rPr/>
        <w:t>ⰳ</w:t>
      </w:r>
      <w:r>
        <w:rPr/>
        <w:t>쏂迂</w:t>
      </w:r>
      <w:r>
        <w:rPr/>
        <w:t>⠯</w:t>
      </w:r>
      <w:r>
        <w:rPr/>
        <w:t>㊮〸涻⍐喬⥨頶攬畃䭄㋃싂母㧂何㦱港⹏䖥㥭</w:t>
      </w:r>
      <w:r>
        <w:rPr/>
        <w:t>ꦬ</w:t>
      </w:r>
      <w:r>
        <w:rPr/>
        <w:t>庮䫂曂痍䁣㔸潧奋⸩抱숱浵喘別冥䙒싃淂怲䭰⹥䵸㶣えⓂ䫍䨳␣츦灳⩟⨹㇎娶䖩梡쉶扙歰垘颩求灩䃂坾㥋숺亩佞硉獨熿剂男ꅠ</w:t>
      </w:r>
      <w:r>
        <w:rPr/>
        <w:t>ⰲ</w:t>
      </w:r>
      <w:r>
        <w:rPr/>
        <w:t>싂剃⭳숤㜤⑂㝘쉳⒣</w:t>
      </w:r>
      <w:r>
        <w:rPr/>
        <w:t>⢿ⱶ</w:t>
      </w:r>
      <w:r>
        <w:rPr/>
        <w:t>懂ꍣ祆喡娥滂땳⑕</w:t>
      </w:r>
      <w:r>
        <w:rPr/>
        <w:t>ⵅ</w:t>
      </w:r>
      <w:r>
        <w:rPr/>
        <w:t>女兕䈱⸸쉃㘱쉹깄晲쉠弫쉡夬嗂矎䬪⬪</w:t>
      </w:r>
      <w:r>
        <w:rPr/>
        <w:t>ⱚ</w:t>
      </w:r>
      <w:r>
        <w:rPr/>
        <w:t>㏂測席䘶숭칙䡏ㅬ嘬刨塸ꎿ슩悥硬㘪</w:t>
      </w:r>
      <w:r>
        <w:rPr/>
        <w:t>Ɐ</w:t>
      </w:r>
      <w:r>
        <w:rPr/>
        <w:t>㭯⑂䍴囃㟂┭珂卢唪⵮干啾纱琤츶京䱹㔴户숱</w:t>
      </w:r>
      <w:r>
        <w:rPr/>
        <w:t>⢡</w:t>
      </w:r>
      <w:r>
        <w:rPr/>
        <w:t>쵐㍈뾻</w:t>
      </w:r>
      <w:r>
        <w:rPr/>
        <w:t>ꤥ</w:t>
      </w:r>
      <w:r>
        <w:rPr/>
        <w:t>㩩⤶彦㬥兮彅</w:t>
      </w:r>
      <w:r>
        <w:rPr/>
        <w:t>ⴥ</w:t>
      </w:r>
      <w:r>
        <w:rPr/>
        <w:t>椭旂䵑痂</w:t>
      </w:r>
      <w:r>
        <w:rPr/>
        <w:t>ꗂ</w:t>
      </w:r>
      <w:r>
        <w:rPr/>
        <w:t>ⰻ</w:t>
      </w:r>
      <w:r>
        <w:rPr/>
        <w:t>洤䵣䈯濂㙚〽䝾碡⩦췂썷潔ꌳ唥弪棂䪡慡쉆漱㵂싃悩㏂捑╗癸䕞㎩숦瑱쉨䵤弸⩶㥁揎싂</w:t>
      </w:r>
      <w:r>
        <w:rPr/>
        <w:t>ꥆ</w:t>
      </w:r>
      <w:r>
        <w:rPr/>
        <w:t>쉶㤩彳噢竂曂⬤啌곎䡎쉮䍅⍉떮䨯╢</w:t>
      </w:r>
      <w:r>
        <w:rPr/>
        <w:t>ꕏ␪</w:t>
      </w:r>
      <w:r>
        <w:rPr/>
        <w:t>剖땈潇轥轺딩ㄥ婴呉䄪啖⭈吣ヂ쉞嘲摰昊⾱⭾䠩偐佳䥚䅐泂싂輸獢⩄䢥䭞㴦灘ꥵ쉢坷灦轘⎡</w:t>
      </w:r>
      <w:r>
        <w:rPr/>
        <w:t>ⴰ</w:t>
      </w:r>
      <w:r>
        <w:rPr/>
        <w:t>癭</w:t>
      </w:r>
      <w:r>
        <w:rPr/>
        <w:t>ⱥ</w:t>
      </w:r>
      <w:r>
        <w:rPr/>
        <w:t>㑰冱摱䍑</w:t>
      </w:r>
      <w:r>
        <w:rPr/>
        <w:t>Ⳃ</w:t>
      </w:r>
      <w:r>
        <w:rPr/>
        <w:t>婉쵁噵⑑䐸䦘婺操䄦쉦楴暻懂含</w:t>
      </w:r>
      <w:r>
        <w:rPr/>
        <w:t>⡡</w:t>
      </w:r>
      <w:r>
        <w:rPr/>
        <w:t>쵬橰㝳睃㍀呁儸㟎祍⨫⌳㐶杫㥩皘⭐⼯帮꥾슡쉅ꆩ䔥娱썈楑ꍊ㨦畡걺䩥㚏</w:t>
      </w:r>
      <w:r>
        <w:rPr/>
        <w:t>Ⱝ</w:t>
      </w:r>
      <w:r>
        <w:rPr/>
        <w:t>숣녡晗䫂깣䫂싂㌲抿㑙䅣輸㭮넣杀歱彚㮘常㙫恊칥偕ꄯ뽅쉋潵矂</w:t>
      </w:r>
      <w:r>
        <w:rPr/>
        <w:t>ⴭ</w:t>
      </w:r>
      <w:r>
        <w:rPr/>
        <w:t>坏愵뾿䳂住숸懍晘彏湔娷习쉥欹䍂卭䆬灨㤮㕵㬦숸硈쉐⾡匨뭖䍉婟硱捐뽪㫃浞䲡⼴䅩輪⹹㚘쉨㬤촣搷䑩숵ꅊ쉚务湍䌮楫亡ꅍ⽁뭵쉫숯奶㵒쉊厩礵㐳憏䁞묲牔</w:t>
      </w:r>
      <w:r>
        <w:rPr/>
        <w:t>ꤥ</w:t>
      </w:r>
      <w:r>
        <w:rPr/>
        <w:t>匦녡噩桨泂㛂䵷䩆</w:t>
      </w:r>
      <w:r>
        <w:rPr/>
        <w:t>ⰺⱺ</w:t>
      </w:r>
      <w:r>
        <w:rPr/>
        <w:t>쉺檥䉣健⩌没䲣碻녘</w:t>
      </w:r>
      <w:r>
        <w:rPr/>
        <w:t>⵰</w:t>
      </w:r>
      <w:r>
        <w:rPr/>
        <w:t>哂䅤</w:t>
      </w:r>
      <w:r>
        <w:rPr/>
        <w:t>⡦</w:t>
      </w:r>
      <w:r>
        <w:rPr/>
        <w:t>氹⑱偠⭆总ꥭ㊡싂䑴쉵啡䪣瓍녣㯂썤池</w:t>
      </w:r>
      <w:r>
        <w:rPr/>
        <w:t>ⱆ</w:t>
      </w:r>
      <w:r>
        <w:rPr/>
        <w:t>㭓癡溣</w:t>
      </w:r>
      <w:r>
        <w:rPr/>
        <w:t>ꕓ</w:t>
      </w:r>
      <w:r>
        <w:rPr/>
        <w:t>㝨祁敌♰扖䱏扁걖㡚䥱繶숸㘵䄶쉦妥祏獰</w:t>
      </w:r>
      <w:r>
        <w:rPr/>
        <w:t>ⶬ</w:t>
      </w:r>
      <w:r>
        <w:rPr/>
        <w:t>桵⑕䪘싍削杲䀳䍄瘥䡷剒놘橺硺狂晐⏂潥欷僂喥䙚㯃吣쉱壂⪡ꅴ熻伭狂䡆婩묱牁敵晨㡺</w:t>
      </w:r>
      <w:r>
        <w:rPr/>
        <w:t>ⲻ</w:t>
      </w:r>
      <w:r>
        <w:rPr/>
        <w:t>䵒⶿䇂캱顸潌슡熿亿떡摄⹘쏂亻⸩㥃䭘㩎䴭슥슻捙쉖匭咥</w:t>
      </w:r>
      <w:r>
        <w:rPr/>
        <w:t>⠰</w:t>
      </w:r>
      <w:r>
        <w:rPr/>
        <w:t>칦칁哂쵓祩췍穉칓䝏쉀䣂弦泂稬瑖㉾䍑杵썪睸㭥䁖猻㊘숫䟂껃轎桗</w:t>
      </w:r>
      <w:r>
        <w:rPr/>
        <w:t>ꖿ</w:t>
      </w:r>
      <w:r>
        <w:rPr/>
        <w:t>漭扬</w:t>
      </w:r>
      <w:r>
        <w:rPr/>
        <w:t>꧂ꤩ</w:t>
      </w:r>
      <w:r>
        <w:rPr/>
        <w:t>怪슱呄儮煲䙷㌪卭넩樦⼪☵㈪汑燂</w:t>
      </w:r>
      <w:r>
        <w:rPr/>
        <w:t>ꥄ</w:t>
      </w:r>
      <w:r>
        <w:rPr/>
        <w:t>䊬挽㵉녔ꍵ슱楩⥢쵏♫䋂找湣婔쉂田疥갹浔治㫂瑈촰㑬땋敾畩</w:t>
      </w:r>
      <w:r>
        <w:rPr/>
        <w:t>꧂⨱</w:t>
      </w:r>
      <w:r>
        <w:rPr/>
        <w:t>䀵檻쉘ㆩ걚幬㋂⧂네琤숮歖ꍴ埃쉄嘵恣塞棂㏂癪䉀禵唯礬쉘縲婸</w:t>
      </w:r>
      <w:r>
        <w:rPr/>
        <w:t>ⱱ</w:t>
      </w:r>
      <w:r>
        <w:rPr/>
        <w:t>쉀仂種⬩㵵塉䔮瘽뭗䘺뽚䘸뭇刪硚쉏唭斣뽩ㅢ녱ꄲ</w:t>
      </w:r>
      <w:r>
        <w:rPr/>
        <w:t>ꕇ</w:t>
      </w:r>
      <w:r>
        <w:rPr/>
        <w:t>걉殏䁞䆵㷃무嘨⴩䡐숮倸䄹숶⭤祀숷歡</w:t>
      </w:r>
      <w:r>
        <w:rPr/>
        <w:t>⡹⩭</w:t>
      </w:r>
      <w:r>
        <w:rPr/>
        <w:t>䐨疻⯂䌮坔晹稫橗␪煏숷沬</w:t>
      </w:r>
      <w:r>
        <w:rPr/>
        <w:t>ⴵ</w:t>
      </w:r>
      <w:r>
        <w:rPr/>
        <w:t>影捕㭵</w:t>
      </w:r>
      <w:r>
        <w:rPr/>
        <w:t>ꥃ</w:t>
      </w:r>
      <w:r>
        <w:rPr/>
        <w:t>ꅗ焦橄煡⑸⥒媩挳⑍⛍㔶煂쉊♂걲媘刹침갹㍅捕㵞用㕟体昫䆱戭涘漶⴨숷睳쌲쉫睕䬸奇㔴瘊</w:t>
      </w:r>
      <w:r>
        <w:rPr/>
        <w:t>⠦</w:t>
      </w:r>
      <w:r>
        <w:rPr/>
        <w:t>恍ꌵ숲囂쉱琬㬥婟땥䲘禩ꍍ湧顑㍩儬넶樽㑬쉗</w:t>
      </w:r>
      <w:r>
        <w:rPr/>
        <w:t>Ⲯ</w:t>
      </w:r>
      <w:r>
        <w:rPr/>
        <w:t>颏愹ꏂ轾䢬숴睵㑡땵慶⵩믂橂㞮</w:t>
      </w:r>
      <w:r>
        <w:rPr/>
        <w:t>⠬</w:t>
      </w:r>
      <w:r>
        <w:rPr/>
        <w:t>息쉂磂浸栻뭴숲ㅓ穦煪썅飂怯㵔摾户浙兔噇싂瓂懎뼳煳썘株숶</w:t>
      </w:r>
      <w:r>
        <w:rPr/>
        <w:t>꤫</w:t>
      </w:r>
      <w:r>
        <w:rPr/>
        <w:t>㡈牊䝌彬区⩉㩕⥅氻㟎敵숭轡嫂町呇佁䕔껂卾丷䤲⻂</w:t>
      </w:r>
      <w:r>
        <w:rPr/>
        <w:t>꧃</w:t>
      </w:r>
      <w:r>
        <w:rPr/>
        <w:t>슏䷂圯噅䦘</w:t>
      </w:r>
      <w:r>
        <w:rPr/>
        <w:t>ꗂ</w:t>
      </w:r>
      <w:r>
        <w:rPr/>
        <w:t>佃뗂頦䰽欹⩨⥱狂뿍쉤瑳䅁桾숹췎扂␯楗☰捯⹪ꍭ䎏朹杧啣洴䀺愪⽡濂촽뼪㠬歬뾬◂꤮꺘</w:t>
      </w:r>
      <w:r>
        <w:rPr/>
        <w:t>ꗂ</w:t>
      </w:r>
      <w:r>
        <w:rPr/>
        <w:t>噵攵묪㘪쌣⬩穰䴨숹爸愫⾻慧磂썡㏂乒廍␳슻揂䟂숶关䁷顸䅱쉮㴩⽋</w:t>
      </w:r>
      <w:r>
        <w:rPr/>
        <w:t>ꗂ</w:t>
      </w:r>
      <w:r>
        <w:rPr/>
        <w:t>깸甯㚩䀮瞵쌱唫땪㣂匤깱痂煲</w:t>
      </w:r>
      <w:r>
        <w:rPr/>
        <w:t>⡋╥</w:t>
      </w:r>
      <w:r>
        <w:rPr/>
        <w:t>䣃⯃땥⨯쉨</w:t>
      </w:r>
      <w:r>
        <w:rPr/>
        <w:t>Ⱞ</w:t>
      </w:r>
      <w:r>
        <w:rPr/>
        <w:t>爵歰き㡇濃縦呐沿猪窱걺杴㬹戰掩⩭딷磂ꍆ墻搴潭⩴싂窘숯숨⚻䟂숵⧂獤</w:t>
      </w:r>
      <w:r>
        <w:rPr/>
        <w:t>꤯ꦘ</w:t>
      </w:r>
      <w:r>
        <w:rPr/>
        <w:t>婦矂咣䥰쉕㕰眨⏂堺㑖⹲洬㥤䨯横⥅ㄪ祋磂捘儷녆媻ꥲ圸廂獷摎啕刻癭슿嘳때쉣䧂쉅</w:t>
      </w:r>
      <w:r>
        <w:rPr/>
        <w:t>ⱗ</w:t>
      </w:r>
      <w:r>
        <w:rPr/>
        <w:t>뮣숨朶㨽瞮칭䏂㯂獟掩♘⩕쉾</w:t>
      </w:r>
      <w:r>
        <w:rPr/>
        <w:t>꧍</w:t>
      </w:r>
      <w:r>
        <w:rPr/>
        <w:t>牕☭㨪牷쉀쏍告杍⽈碱佴쉢⹪⍤瑶棂牧춘䢬到㵙桔㙣卍⒮䅈䡃扰싃ꍰ㮬田焩扙</w:t>
      </w:r>
      <w:r>
        <w:rPr/>
        <w:t>ⱴ</w:t>
      </w:r>
      <w:r>
        <w:rPr/>
        <w:t>갫䈺쉷啲⨭싂偠싂䌤庣딪</w:t>
      </w:r>
      <w:r>
        <w:rPr/>
        <w:t>ꦏ</w:t>
      </w:r>
      <w:r>
        <w:rPr/>
        <w:t>䉂畫乮揂ㄯ業䴥⍗䓂땗䱸쵋卷⸪땶⭘塟吥懂싂⩘㨥畸ꅪ扗喬䗂剣숻쉶꥖戬</w:t>
      </w:r>
      <w:r>
        <w:rPr/>
        <w:t>ꦬ</w:t>
      </w:r>
      <w:r>
        <w:rPr/>
        <w:t>捵狂쉦⹙术㥍伳㑰㕣촩卌噟セ␳㧍䭘㠸뮡</w:t>
      </w:r>
      <w:r>
        <w:rPr/>
        <w:t>ꕧ</w:t>
      </w:r>
      <w:r>
        <w:rPr/>
        <w:t>숴⥱䍸숩摔</w:t>
      </w:r>
      <w:r>
        <w:rPr/>
        <w:t>ⵂ</w:t>
      </w:r>
      <w:r>
        <w:rPr/>
        <w:t>へ畞摍䄯슩唸㮱呾匹⪮㭮捺倪卓쉞瑄媏禮輨偬弥㛍䴪穃喥䰳桃칋㐻炵瀦棂懃礭矂⑄␻㥨떻</w:t>
      </w:r>
      <w:r>
        <w:rPr/>
        <w:t>ꖥ</w:t>
      </w:r>
      <w:r>
        <w:rPr/>
        <w:t>䝚敗싂䜵奦佗ꅬ쉀睡⬷싍䆵窣㝅놥⵬姂㵉⎡ꥥㅌ싂稯㘥ꍎ卌婞걏砯硚毂⫂⨪ꄥ湖浯渪悵働쉊梬嘪潄奓䉄쉐츶ꍋ潞딩ㅳ㟂㵇쉕쵤潸</w:t>
      </w:r>
      <w:r>
        <w:rPr/>
        <w:t>ꤳ</w:t>
      </w:r>
      <w:r>
        <w:rPr/>
        <w:t>弲넳</w:t>
      </w:r>
      <w:r>
        <w:rPr/>
        <w:t>⡧</w:t>
      </w:r>
      <w:r>
        <w:rPr/>
        <w:t>䅘礣潱〳瑏䲻㍡儯슩槂漦쉷</w:t>
      </w:r>
      <w:r>
        <w:rPr/>
        <w:t>⡄</w:t>
      </w:r>
      <w:r>
        <w:rPr/>
        <w:t>摦瑊㡗噰㕪矍勂风춻䜳竃㉓컂癰琪㫂兾坋䘬쉐輊帶⍈␴匨䡋⺱媣绂⦏半춬㜥㬹쉷㇂⤫쉃⥎洷䮻⌤嘯ꏂ뮏⩥䒵㔷毂</w:t>
      </w:r>
      <w:r>
        <w:rPr/>
        <w:t>ⷂ</w:t>
      </w:r>
      <w:r>
        <w:rPr/>
        <w:t>攷쉠夵㫂汫塨ꆩ쉑☹깇奟輭㨩쉯〤⌭㝭夶垣㞱깫喩漵싂瑥〪숸愫慉䩟呧橴幢╧</w:t>
      </w:r>
      <w:r>
        <w:rPr/>
        <w:t>⣂</w:t>
      </w:r>
      <w:r>
        <w:rPr/>
        <w:t>㭇步偄瞣啌县䁣㙆뇂皮숽╳⵺䶮쉅獥繥⩀杤㣂挵䌺걪輬싂浓彨쵪潇彉숩䜣参긶囂慞숰쉈</w:t>
      </w:r>
      <w:r>
        <w:rPr/>
        <w:t>꧂</w:t>
      </w:r>
      <w:r>
        <w:rPr/>
        <w:t>쉮灬妘噵䘫浅䶵姎ꍀ㣃쉊溣ꏂ䁡拂쵣捪擂瀮儲硴含椲并纡煒瑗숱䄺澩䘮♈⹔䴪顪♡恞ꥩ⑕䙌</w:t>
      </w:r>
      <w:r>
        <w:rPr/>
        <w:t>⡉⧂</w:t>
      </w:r>
      <w:r>
        <w:rPr/>
        <w:t>쉸牐縦偸⍞僂㘵凂幢灑橎㡧㥳坂뿂畊浾浅⴨并祀榣䓂轨歘䐺㌴⦡䑧숷䉴㜬㴮년</w:t>
      </w:r>
      <w:r>
        <w:rPr/>
        <w:t>ⵇ</w:t>
      </w:r>
      <w:r>
        <w:rPr/>
        <w:t>欻卉桱⭤㵞쉗㯂䪬㝘쉈㍳ꇎ칺ꥰ恒䌹攺䡨炬烂匩슬䋂頥湚싂⩨搰颥瑓쉑慄櫍浵</w:t>
      </w:r>
      <w:r>
        <w:rPr/>
        <w:t>⡸</w:t>
      </w:r>
      <w:r>
        <w:rPr/>
        <w:t>椣</w:t>
      </w:r>
      <w:r>
        <w:rPr/>
        <w:t>⡒</w:t>
      </w:r>
      <w:r>
        <w:rPr/>
        <w:t>㴺玣쉆ꌸ婢䌪塯촲淂촰칦싎㎘乂땬쉎䪬灖</w:t>
      </w:r>
      <w:r>
        <w:rPr/>
        <w:t>ⵀ</w:t>
      </w:r>
      <w:r>
        <w:rPr/>
        <w:t>䦩啠壂ㅓ稶쉞</w:t>
      </w:r>
      <w:r>
        <w:rPr/>
        <w:t>ꤵ</w:t>
      </w:r>
      <w:r>
        <w:rPr/>
        <w:t>汔䍮㐺쉧槍焨估剁⬳䅁⑴䨺ꅟ懂橌失〪彰</w:t>
      </w:r>
      <w:r>
        <w:rPr/>
        <w:t>ꦬ</w:t>
      </w:r>
      <w:r>
        <w:rPr/>
        <w:t>啶兗䭆뽡煖⩯ギ昫祃卧杕爰娯婠㢱町縥ꅖ偯⴫⫂䄫</w:t>
      </w:r>
      <w:r>
        <w:rPr/>
        <w:t>ꥈ</w:t>
      </w:r>
      <w:r>
        <w:rPr/>
        <w:t>儷쉉숷㕐⥙圤轋㙹㝶哎╦嘬ꏂ奋䵮▘硧婫瑪奡쉰</w:t>
      </w:r>
      <w:r>
        <w:rPr/>
        <w:t>ꦩ</w:t>
      </w:r>
      <w:r>
        <w:rPr/>
        <w:t>䋎婫䭂㤬䫂㭘硺싂頭櫃䤦쉣뭞噸ꍾ曂㗂䴫䥟汍湄</w:t>
      </w:r>
      <w:r>
        <w:rPr/>
        <w:t>ⴺ</w:t>
      </w:r>
      <w:r>
        <w:rPr/>
        <w:t>㌳砽㡙咬㬩䁊</w:t>
      </w:r>
      <w:r>
        <w:rPr/>
        <w:t>⡆</w:t>
      </w:r>
      <w:r>
        <w:rPr/>
        <w:t>欴䓎䝕潙쉫喵痂帶곂걘䁫썊顟䪵뼮숻縸㬺쎥ꇂ秎⹸䖿奍☸⬳떘橹┷繕硫澿稤严쌳ꅯ</w:t>
      </w:r>
      <w:r>
        <w:rPr/>
        <w:t>꤬</w:t>
      </w:r>
      <w:r>
        <w:rPr/>
        <w:t>楬塣恐㉢㍗噾䝚昪쌽쉲噭⻎</w:t>
      </w:r>
      <w:r>
        <w:rPr/>
        <w:t>ⶩ</w:t>
      </w:r>
      <w:r>
        <w:rPr/>
        <w:t>ꅆ걺쉚⺮伤䤪殡婴㠯㵹浈썦㫂㭞竃瀷幁婍䏎㉄뭚湙戣┱兎䕉⽙啦氺쉬⑑숮㧂畹伦摞牍敒</w:t>
      </w:r>
      <w:r>
        <w:rPr/>
        <w:t>ⰷ</w:t>
      </w:r>
      <w:r>
        <w:rPr/>
        <w:t>摵</w:t>
      </w:r>
      <w:r>
        <w:rPr/>
        <w:t>⣎</w:t>
      </w:r>
      <w:r>
        <w:rPr/>
        <w:t>길쵢祘潏⩌㐲漬㎿帩幭㝃㮮䍣凂晔䡨캵쉧썊䨣쉳㋂⩦倩䉬녶⥕썪䰨儵づ</w:t>
      </w:r>
      <w:r>
        <w:rPr/>
        <w:t>⢵☬</w:t>
      </w:r>
      <w:r>
        <w:rPr/>
        <w:t>숮捓</w:t>
      </w:r>
      <w:r>
        <w:rPr/>
        <w:t>⠹</w:t>
      </w:r>
      <w:r>
        <w:rPr/>
        <w:t>丩呺畹䭠祋쉎墮捙㉏迂㮻牯乒쉥奕䰮啠块歹噲䒘┳辬䭳䶘轇晈潷</w:t>
      </w:r>
      <w:r>
        <w:rPr/>
        <w:t>ⷂ</w:t>
      </w:r>
      <w:r>
        <w:rPr/>
        <w:t>䩄꺱䝵儥疏剡牅㯃塪栶땤奰䙃쉐쉴쉙ꍆ做꤮堊㍷兵傘⸰煭쉘頰⍖䙟毂橃쉙㘻轪傘쉧湠⏂噲땄╭煡㝘⦱穨깲䡙厘㴥珂捌䜸珍䙵扢</w:t>
      </w:r>
      <w:r>
        <w:rPr/>
        <w:t>⡡</w:t>
      </w:r>
      <w:r>
        <w:rPr/>
        <w:t>㠱槂䌫츦甦颏</w:t>
      </w:r>
      <w:r>
        <w:rPr/>
        <w:t>ꖵ</w:t>
      </w:r>
      <w:r>
        <w:rPr/>
        <w:t>し㘪祂健頶쉙⩪ꍁ⍯⩗枻숩㪵䦿搪穳䡯갹쵊凂쉚弪㝦⹓䱱挵㵺徘曂䍰⹀侻祙扮䭟顯槂╠</w:t>
      </w:r>
      <w:r>
        <w:rPr/>
        <w:t>ꦩ</w:t>
      </w:r>
      <w:r>
        <w:rPr/>
        <w:t>ꍭケ㇂숻쉉矂䁎㡩쉚숵漦瀵丷㔻堻㥃㉢캣䥊㏂牄磂쉧㬣䭕横恈ꏎ洤桒つ湚♺쉃쉪䍈䩥䖵䅬婋䱬쉯捀⦩䌣䈬⬹䛎㤺剅䵡氱顊䙚竂掩兘䙓辩꤮瓂캩啾堨쵁轧未숥页⑟㵨</w:t>
      </w:r>
      <w:r>
        <w:rPr/>
        <w:t>⡩</w:t>
      </w:r>
      <w:r>
        <w:rPr/>
        <w:t>쉌䓂␥䥰㉪啴顲婡恀疬桀潆㐭吺偕ꇂ⭒㔩㡎漪睶皿쉮㓃䎵슬曃炱潱慉</w:t>
      </w:r>
      <w:r>
        <w:rPr/>
        <w:t>Ᵽ♌</w:t>
      </w:r>
      <w:r>
        <w:rPr/>
        <w:t>칈㬩甹䩃숦䭈䕱䁬盂⥥佃㈦⾿汏걷뽕녮杙珂</w:t>
      </w:r>
      <w:r>
        <w:rPr/>
        <w:t>⡠</w:t>
      </w:r>
      <w:r>
        <w:rPr/>
        <w:t>㶘ꇂ䱓洸縵橫ꅦ깯ꅒ뗂숭쉧⸩쵴楄慣濂☪뽗䙙仂぀朻轆浢橀煘쉐彴硑</w:t>
      </w:r>
      <w:r>
        <w:rPr/>
        <w:t>⡳</w:t>
      </w:r>
      <w:r>
        <w:rPr/>
        <w:t>捩䝉⸤䩍깊츳盂䔪䡀彆깂纵䅳欪썯⼪剓䍐偉⛂ꥺ슮産䗂췂㕲摩癣婇㙊版哂깱稨华춥娸</w:t>
      </w:r>
      <w:r>
        <w:rPr/>
        <w:t>꧂</w:t>
      </w:r>
      <w:r>
        <w:rPr/>
        <w:t>揍帮곂㷂</w:t>
      </w:r>
      <w:r>
        <w:rPr/>
        <w:t>ꕙ</w:t>
      </w:r>
      <w:r>
        <w:rPr/>
        <w:t>䱗橫슬⵫漺犘㍠걟婬區垡쉁䠹狂⩞㔪硂溵䱲磂칉╁顦숯憱Ⓜ潸沮⩍価㡬棂擂ꍅ뭾楘䔽瑬쉅䷂傿⸤䥪쉂潗䥵⤭쉡剦癋ぶ⹫쉰쉰〫ㄽ揂失儷꥾恐頣⩃䄰乷吪싂牎䥣娴㥰뽭偰⫍쉏媿</w:t>
      </w:r>
      <w:r>
        <w:rPr/>
        <w:t>⡭</w:t>
      </w:r>
      <w:r>
        <w:rPr/>
        <w:t>渨䲡渭唵坠䭦⨹汰桭㑞⭓奒䶘嘣椻뾵㉷㑴攩汭⪘컂숴⼰僂䪿쵨쉺啪ꅺ䨺뗂敳歖彤个歸媥뮘⑰輬穒</w:t>
      </w:r>
      <w:r>
        <w:rPr/>
        <w:t>ꗎ</w:t>
      </w:r>
      <w:r>
        <w:rPr/>
        <w:t>〯쉦ㅷ㜯塐欶乔暵橸쉳⻂㑢⭊撥걖幀晌싍頴杙⍙勍쉢␻쉇慖㤦뽔癅⬪쉲堵숺땮䍴⛂䭸盂㖣⤱⽧䤨奴곂숨娻坋甽輸ꥹ쉷憿숨㡈ꎮ◂瑨㴦㏂堪뿂杷쉗ㆵ䍐浍</w:t>
      </w:r>
      <w:r>
        <w:rPr/>
        <w:t>ⵎ</w:t>
      </w:r>
      <w:r>
        <w:rPr/>
        <w:t>桒䩤轤啵塘呉㵁䝃幡猩梩澬噆</w:t>
      </w:r>
      <w:r>
        <w:rPr/>
        <w:t>Ⱟ</w:t>
      </w:r>
      <w:r>
        <w:rPr/>
        <w:t>䵬</w:t>
      </w:r>
      <w:r>
        <w:rPr/>
        <w:t>ⰻ</w:t>
      </w:r>
      <w:r>
        <w:rPr/>
        <w:t>습䈸뽈坟㌣숯ㅕ橏䤩촵瀭瞮ꥣ捦捥挩䶬琺⭶䋃廃쉬矍佨輷抿活婃㠊穬凂垡슻损</w:t>
      </w:r>
      <w:r>
        <w:rPr/>
        <w:t>ⱟ</w:t>
      </w:r>
      <w:r>
        <w:rPr/>
        <w:t>㮿ꍅ砣걟㥵幖䪘帴顥幊⭣뭸晫睨斣太打쉤潬습ㅡ䕪疘숫곍㘸朥뭤췂噇灉䍊㉓䙞</w:t>
      </w:r>
      <w:r>
        <w:rPr/>
        <w:t>ꤥ</w:t>
      </w:r>
      <w:r>
        <w:rPr/>
        <w:t>㶵걎㚻⨴怶ㄦ⑩䐴⍥칆柂녥㴯暩쉏쉑破⺿䓂䙋癨숭煆昵㇂睩䳎縳숳媩칰</w:t>
      </w:r>
      <w:r>
        <w:rPr/>
        <w:t>ꕘ</w:t>
      </w:r>
      <w:r>
        <w:rPr/>
        <w:t>㬪橶湯쉱칶䢱矂⽇쉧ⸯ⹩塗斱業䱓折♷⎥顓뽔䦣쵗攩僂슩쉄♸漩厥㎮瑚顉坐䵢桷숪䯂漲⽗倵啐瓂쉐甩</w:t>
      </w:r>
      <w:r>
        <w:rPr/>
        <w:t>ⷂ</w:t>
      </w:r>
      <w:r>
        <w:rPr/>
        <w:t>䉬쉢습⤸쉫剔춣䉶㩐扦彄暬⨬輴睡慉⍰扥浴숪睳䄴</w:t>
      </w:r>
      <w:r>
        <w:rPr/>
        <w:t>꤯</w:t>
      </w:r>
      <w:r>
        <w:rPr/>
        <w:t>㨳쉚⨥杢䜽䭣ꄽ⽧☲煤楴帲亮䠻⎻䍦</w:t>
      </w:r>
      <w:r>
        <w:rPr/>
        <w:t>⣂</w:t>
      </w:r>
      <w:r>
        <w:rPr/>
        <w:t>擃䜷</w:t>
      </w:r>
      <w:r>
        <w:rPr/>
        <w:t>ꥈ</w:t>
      </w:r>
      <w:r>
        <w:rPr/>
        <w:t>䍔⍲㩟爩䆬⥓凍쉾栫⨰䱹슿╫楕牔⥒㠹浇촷杒伯㩩⿂뭦祋復싂⩸㭆쉕숽♒䏂亱夨偓㡘떱쎥⽋熩쉡仂㉟㉨㠷䎿溱┣㵁柂侩轾牶쉭澡偊仂䍪慦쉳數갻涵⺱╇⨰低歏伪썳쉖硾䶻祴眷ꍤ䥗땺칂습潖悏婔쉡ㄤ〰漻木渣戤▮⩵灐晍本㕺䍸깉싂까婚捗㡇敊枩숤숭埂쉱炣獡쉀礰䨥䈭倪㎡숩扶쉊뾮湺쉘␻</w:t>
      </w:r>
      <w:r>
        <w:rPr/>
        <w:t>ꔺ</w:t>
      </w:r>
      <w:r>
        <w:rPr/>
        <w:t>頲䉇㡃昭땆根䲿녖捔싂䁾䌻䥣瓂숴䑸쉟医ꅞⓂ䅥␦愴㞿땂䕇漸潷杁浰㥧末䥾奮⽠乃䁕슩擎ꏍ轡䗃⩚妵䌲穅浬㉸佌偮╊歨祺쵱</w:t>
      </w:r>
      <w:r>
        <w:rPr/>
        <w:t>ⰸ</w:t>
      </w:r>
      <w:r>
        <w:rPr/>
        <w:t>祶넪㑘䍟㝵輷灞䉈쉁婓橅窘嘬</w:t>
      </w:r>
      <w:r>
        <w:rPr/>
        <w:t>ꗂ</w:t>
      </w:r>
      <w:r>
        <w:rPr/>
        <w:t>촱啚䁮숶쉷⽞彩朣飂囂爴椽䇂</w:t>
      </w:r>
      <w:r>
        <w:rPr/>
        <w:t>ꦘ</w:t>
      </w:r>
      <w:r>
        <w:rPr/>
        <w:t>ꍢ琪䮏係做周쉞轑瑘䭓⽗⽳㡳슩㨪㒻숪嘷㭒䍤싂㥱埃㌽兠煸瑀潍硩숸ㄫ쵹숷抡☤⭢䈮ꥧ怶㡂⩨▿䆥常䘻慐浅杖攫廃싂㑓䁶㡗嚏쉊◂</w:t>
      </w:r>
      <w:r>
        <w:rPr/>
        <w:t>ⷂ</w:t>
      </w:r>
      <w:r>
        <w:rPr/>
        <w:t>瀫埂䴻丱ㅫ䯂걾</w:t>
      </w:r>
      <w:r>
        <w:rPr/>
        <w:t>⢮⩭</w:t>
      </w:r>
      <w:r>
        <w:rPr/>
        <w:t>揃煚楄爺㏂숷쉘숸㑄扖갯旂獣⮵暱┷㴴㈶쉑䵇䶻捞⩕싂告顫幎⮮ヂ恬弦䕪眬攫䭀捤⹬㵨䧂䙂뭯䄶䐺墘浔ㅉ숭ㅆ뽺㍦唰䩐儸奖╨䕹忂慃橖⚏䙃땸녖㑾㝖圪㴨硋숷癦땭村</w:t>
      </w:r>
      <w:r>
        <w:rPr/>
        <w:t>⡃</w:t>
      </w:r>
      <w:r>
        <w:rPr/>
        <w:t>쉅夊</w:t>
      </w:r>
      <w:r>
        <w:rPr/>
        <w:t>ꕁ</w:t>
      </w:r>
      <w:r>
        <w:rPr/>
        <w:t>彦쉬瀲佧奭䁹쉶着妥爫䋂㨴</w:t>
      </w:r>
      <w:r>
        <w:rPr/>
        <w:t>ꕳ</w:t>
      </w:r>
      <w:r>
        <w:rPr/>
        <w:t>惂车䡆洫偳牰녋䡍彺牒䵐噭参乓昴⹬㒣숪</w:t>
      </w:r>
      <w:r>
        <w:rPr/>
        <w:t>Ⲙ</w:t>
      </w:r>
      <w:r>
        <w:rPr/>
        <w:t>㡲䷂氩櫂桀㪩㑵싂쉫뇂⽋⵷싂쵕⥏䡏㑦␺呗烎斬顮䁓捉⹱䟂棂厮㧂呡⨹澻啂㔹扵朽깠吹楷剠颱䘶츩徥䙥晣剙城䫂䊩瞩⑭琹⹘㷃暻녘㴰浹汓ꅾ欶盂㵩轕</w:t>
      </w:r>
      <w:r>
        <w:rPr/>
        <w:t>ⱥ</w:t>
      </w:r>
      <w:r>
        <w:rPr/>
        <w:t>啫怣쉌値⽤</w:t>
      </w:r>
      <w:r>
        <w:rPr/>
        <w:t>Ɽ</w:t>
      </w:r>
      <w:r>
        <w:rPr/>
        <w:t>䙦⩯亘⵭⍠긤쉩슏숥猣橴味䘭灅啶쉑廍倩깰瞥甽</w:t>
      </w:r>
      <w:r>
        <w:rPr/>
        <w:t>ꥂ</w:t>
      </w:r>
      <w:r>
        <w:rPr/>
        <w:t>泂숵싂椺改뼫</w:t>
      </w:r>
      <w:r>
        <w:rPr/>
        <w:t>⣂</w:t>
      </w:r>
      <w:r>
        <w:rPr/>
        <w:t>煥樵쉕攨昽䇂쉞浲敪教晢뇂㕀</w:t>
      </w:r>
      <w:r>
        <w:rPr/>
        <w:t>ⵞ</w:t>
      </w:r>
      <w:r>
        <w:rPr/>
        <w:t>焸칺㵨쉑♐楩欪䭢洪㝨╫䑟㔷樮畁</w:t>
      </w:r>
      <w:r>
        <w:rPr/>
        <w:t>ⱊ</w:t>
      </w:r>
      <w:r>
        <w:rPr/>
        <w:t>奟䡨⿎슡睞⩞묶ꅦ獥㥴䑱녊쉔䕹稵啋挨숨⭨ꎵ欪憮䇂쏂绂楅숦瑔ꅁ䩋⑸쉴汱숻⚏ㄶ凂携晘䙰䃂椳쌵报䉬쉍㙑䝚⌰畟景㔱汩⹉ꍦ婀싍㦮⶘쉳偌䵖䡚㑗爻顐</w:t>
      </w:r>
      <w:r>
        <w:rPr/>
        <w:t>⡉</w:t>
      </w:r>
      <w:r>
        <w:rPr/>
        <w:t>䝫⑦堮쉉朻㕴潣唷㥌歉琷協</w:t>
      </w:r>
      <w:r>
        <w:rPr/>
        <w:t>ꕇ</w:t>
      </w:r>
      <w:r>
        <w:rPr/>
        <w:t>긪</w:t>
      </w:r>
      <w:r>
        <w:rPr/>
        <w:t>ꤵ</w:t>
      </w:r>
      <w:r>
        <w:rPr/>
        <w:t>偘쎬䘭䜽滂㡆佴숪促ꎱ䧂䉷囂䄸噖㮮椨䈽⸺㥱敆䙄睞⸩顄拂녇呵쉒뾥呩摂栺垬␨幋싂┴⭗䐻㥾泎穘垿⮘ꅹ甫ヂ彊떡숺湭潌넣⩦杏彯庵䭹</w:t>
      </w:r>
      <w:r>
        <w:rPr/>
        <w:t>ꤻ</w:t>
      </w:r>
      <w:r>
        <w:rPr/>
        <w:t>弦泂쉙湙婨쉊치歚秂垏䀲ꥱ숵ꅪ僂쉺顭冏쉇䲘⦩쉌瑍㭃楱䟂冩슬亻毃䰭䎏䕬瑾㌷瀭䯂쉗愥쉮报걩깗顥갣⥦╮╍</w:t>
      </w:r>
      <w:r>
        <w:rPr/>
        <w:t>ꤲ</w:t>
      </w:r>
      <w:r>
        <w:rPr/>
        <w:t>썂㙾</w:t>
      </w:r>
      <w:r>
        <w:rPr/>
        <w:t>⡗</w:t>
      </w:r>
      <w:r>
        <w:rPr/>
        <w:t>歈ꅱ</w:t>
      </w:r>
      <w:r>
        <w:rPr/>
        <w:t>Ⲭ</w:t>
      </w:r>
      <w:r>
        <w:rPr/>
        <w:t>쉹땞䖻ꥹ牖䕸䕠橙슬䆵柂盂橤숣썸剋쉘숱橾㗂䭦⯍쉂劏㭇㔱쉊쉙燂䔭쉋긳嘪洪쉔쉨傥䛂吽祢唪녂⪩㩮땥夥轃歇㑂橦⍢刯䖩㵘椭⭁䡘녃쉸歄</w:t>
      </w:r>
      <w:r>
        <w:rPr/>
        <w:t>ꦥ</w:t>
      </w:r>
      <w:r>
        <w:rPr/>
        <w:t>땟쉨摘</w:t>
      </w:r>
      <w:r>
        <w:rPr/>
        <w:t>ꕾ</w:t>
      </w:r>
      <w:r>
        <w:rPr/>
        <w:t>橙晢兡橤䀶⦩쵔䫂㭟栶迍硘䒻</w:t>
      </w:r>
      <w:r>
        <w:rPr/>
        <w:t>ⶻ</w:t>
      </w:r>
      <w:r>
        <w:rPr/>
        <w:t>ꥱ䙴畀뭂砣䃂ㄨ숰恐攦㡄ꄦ擂秂㑀倦盂牴に㉒洭昨䅠㜨갱嘹坓氩弤䤶깊䴩係ꥦ슥숤㝱</w:t>
      </w:r>
      <w:r>
        <w:rPr/>
        <w:t>ⷂ</w:t>
      </w:r>
      <w:r>
        <w:rPr/>
        <w:t>⽠㪮䁄㨷輲撥</w:t>
      </w:r>
      <w:r>
        <w:rPr/>
        <w:t>ⱪ♃</w:t>
      </w:r>
      <w:r>
        <w:rPr/>
        <w:t>䅢抡䰤礱췂䔤䎘䡧㗂칋㝂㑴济䀩䱦媵潷쉫䨽䥶땂幮䡳☹祖숊牙쵁㉧ꅓ⹧ꌣ猴</w:t>
      </w:r>
      <w:r>
        <w:rPr/>
        <w:t>ꤺ</w:t>
      </w:r>
      <w:r>
        <w:rPr/>
        <w:t>淃⽩し㒬盂殿灰⏍碵䁍嫃廂姃揎奏⭷席义ぇ偌싂楉飂怬䕲䙪츲</w:t>
      </w:r>
      <w:r>
        <w:rPr/>
        <w:t>ꕺ</w:t>
      </w:r>
      <w:r>
        <w:rPr/>
        <w:t>㗂椲偾侏䉬捈숮㙩ゥ繆칸繂뽫湡爯䊩</w:t>
      </w:r>
      <w:r>
        <w:rPr/>
        <w:t>ⰳ</w:t>
      </w:r>
      <w:r>
        <w:rPr/>
        <w:t>欱倶奦晇䉢䆮쉲搦깨潮꧎⸳쉊싂䙇ㅈ煁䢿⵩</w:t>
      </w:r>
      <w:r>
        <w:rPr/>
        <w:t>ꥁ</w:t>
      </w:r>
      <w:r>
        <w:rPr/>
        <w:t>칥</w:t>
      </w:r>
      <w:r>
        <w:rPr/>
        <w:t>ⵞ</w:t>
      </w:r>
      <w:r>
        <w:rPr/>
        <w:t>珎䑣绂䑢㢏㵧䅢ꌭ癪⪣숴灓쉥䅅慬啡甹乙⧂䫂䘹眫灹祷息쉙瞻</w:t>
      </w:r>
      <w:r>
        <w:rPr/>
        <w:t>Ⳃ</w:t>
      </w:r>
      <w:r>
        <w:rPr/>
        <w:t>挥畖갩긫</w:t>
      </w:r>
      <w:r>
        <w:rPr/>
        <w:t>ⵣ</w:t>
      </w:r>
      <w:r>
        <w:rPr/>
        <w:t>欣慸甯䕨㕋流漸䭈</w:t>
      </w:r>
      <w:r>
        <w:rPr/>
        <w:t>ꕷ</w:t>
      </w:r>
      <w:r>
        <w:rPr/>
        <w:t>檡玬奾숶太息뼪</w:t>
      </w:r>
      <w:r>
        <w:rPr/>
        <w:t>Ⱨ</w:t>
      </w:r>
      <w:r>
        <w:rPr/>
        <w:t>㭩畅潯⨺〣汁㠴墩顅忂単㧃ㅆ䒮䕥쉈稸깘㑂</w:t>
      </w:r>
      <w:r>
        <w:rPr/>
        <w:t>Ⳃ</w:t>
      </w:r>
      <w:r>
        <w:rPr/>
        <w:t>㌥頵扩椳뭉䬦⥌㉅楓祳扟Ⓜ碘亣瘳歫皩쉣㈲걈灉晭㗍㭲쉩㝓㩆䨹睰⍷쏂㴤睮䚡⹏䯎桒</w:t>
      </w:r>
      <w:r>
        <w:rPr/>
        <w:t>ⲏ</w:t>
      </w:r>
      <w:r>
        <w:rPr/>
        <w:t>伵䍞灦俍싂幑空㪩쉡獣昻◂䝆쉯獖⯂䝴场쌤䷃坔⍳⌵㵔轁</w:t>
      </w:r>
      <w:r>
        <w:rPr/>
        <w:t>ꖬ</w:t>
      </w:r>
      <w:r>
        <w:rPr/>
        <w:t>숷⨰㦡칩瑴䍗䕰ꍩ剞㏂䙕쉬쉢啸┤썺숥穘⮵牊쉆僂呢昲䥶䣂䤤㇂圴慎</w:t>
      </w:r>
      <w:r>
        <w:rPr/>
        <w:t>ⱋ</w:t>
      </w:r>
      <w:r>
        <w:rPr/>
        <w:t>묷冮猱弽ꏂ</w:t>
      </w:r>
      <w:r>
        <w:rPr/>
        <w:t>⢩</w:t>
      </w:r>
      <w:r>
        <w:rPr/>
        <w:t>쉫僂䁆</w:t>
      </w:r>
      <w:r>
        <w:rPr/>
        <w:t>ⴭ</w:t>
      </w:r>
      <w:r>
        <w:rPr/>
        <w:t>ㄥ숸澡쵹楲慀栯枬縥㡩⑕慖䴰灓㚩㑘⌮瑳堺恊㥍䪣쉬䕓灂⭘恺撮䩔㑩穓椤凂㍟嘭슥倨顧朽ꌹ㭀⍂</w:t>
      </w:r>
      <w:r>
        <w:rPr/>
        <w:t>Ⱚ</w:t>
      </w:r>
      <w:r>
        <w:rPr/>
        <w:t>㴲뇂牸堹欵㢩</w:t>
      </w:r>
      <w:r>
        <w:rPr/>
        <w:t>Ⳏ</w:t>
      </w:r>
      <w:r>
        <w:rPr/>
        <w:t>淂숭㴺쉹녊愳⑌䚵㇂걒걌橋⪩侥뿃녡㬦願녇牑昫䗂쉊</w:t>
      </w:r>
      <w:r>
        <w:rPr/>
        <w:t>ꕎ</w:t>
      </w:r>
      <w:r>
        <w:rPr/>
        <w:t>橰瑭䍋晡橎칑䁺䕤䝊칉⧂䆱灔◂</w:t>
      </w:r>
      <w:r>
        <w:rPr/>
        <w:t>ꦿ</w:t>
      </w:r>
      <w:r>
        <w:rPr/>
        <w:t>㈳慶飂㍧梩쉣浀漦轩슣</w:t>
      </w:r>
      <w:r>
        <w:rPr/>
        <w:t>ⴶ</w:t>
      </w:r>
      <w:r>
        <w:rPr/>
        <w:t>憡ꄥ潹〴䍈</w:t>
      </w:r>
      <w:r>
        <w:rPr/>
        <w:t>ꦮ⩬</w:t>
      </w:r>
      <w:r>
        <w:rPr/>
        <w:t>妻爩⵱厩쵮㐰숣辻</w:t>
      </w:r>
      <w:r>
        <w:rPr/>
        <w:t>Ȿ</w:t>
      </w:r>
      <w:r>
        <w:rPr/>
        <w:t>樵戵㧂쉢㤱녠쉁슱ꌬ㵨ꄻ쉩梥</w:t>
      </w:r>
      <w:r>
        <w:rPr/>
        <w:t>꧂</w:t>
      </w:r>
      <w:r>
        <w:rPr/>
        <w:t>녖䙧恓唲御煁橁氦婁礱捃</w:t>
      </w:r>
      <w:r>
        <w:rPr/>
        <w:t>Ⱙ</w:t>
      </w:r>
      <w:r>
        <w:rPr/>
        <w:t>甶쉍噙쉄敇䑐彥䭊兤䑪䥊甴灺别轩╢㇂㉥쉪쉍㔤</w:t>
      </w:r>
      <w:r>
        <w:rPr/>
        <w:t>꧂</w:t>
      </w:r>
      <w:r>
        <w:rPr/>
        <w:t>兞땨</w:t>
      </w:r>
      <w:r>
        <w:rPr/>
        <w:t>⡁</w:t>
      </w:r>
      <w:r>
        <w:rPr/>
        <w:t>䇂ㆵ싂㖻쉉ㅨ棂惂潭㤭㩵ㆩ㕰䳂喡噃䠥ノ␴䍓▥湉</w:t>
      </w:r>
      <w:r>
        <w:rPr/>
        <w:t>ꤪ⭺</w:t>
      </w:r>
      <w:r>
        <w:rPr/>
        <w:t>싂奞䅭</w:t>
      </w:r>
      <w:r>
        <w:rPr/>
        <w:t>꧂</w:t>
      </w:r>
      <w:r>
        <w:rPr/>
        <w:t>毂㞵ꏂ匳ꥶ䐯䁾⼰顖辩갳ꥡ쉢칟䆵ㅳ啅⥉걚摨㋍컂塗쉹櫂⹹츨佲칒枻䀰딽갵匦晋䕑쉮皱ご㵰䍯扴믂䪏歊急繳恓䅡轏硙</w:t>
      </w:r>
      <w:r>
        <w:rPr/>
        <w:t>ꕚ</w:t>
      </w:r>
      <w:r>
        <w:rPr/>
        <w:t>焪䝅ꄦ樥昫쉩┫ヂ㌺㩞䲬㕾녹呤唊䱇╔穵㕰</w:t>
      </w:r>
      <w:r>
        <w:rPr/>
        <w:t>⠯</w:t>
      </w:r>
      <w:r>
        <w:rPr/>
        <w:t>干ꅵ</w:t>
      </w:r>
      <w:r>
        <w:rPr/>
        <w:t>ⷂ</w:t>
      </w:r>
      <w:r>
        <w:rPr/>
        <w:t>烂楳歗⨬깠協淂ꍅ⽋⎮䨽쵷棂っ橕╷ヂ</w:t>
      </w:r>
      <w:r>
        <w:rPr/>
        <w:t>ꦿ</w:t>
      </w:r>
      <w:r>
        <w:rPr/>
        <w:t>ッ㐴瀯咻㡳숳㕏殏쉍⽓쉙敟䆱歐♙䅢ꍱ㙇灏㩤</w:t>
      </w:r>
      <w:r>
        <w:rPr/>
        <w:t>ꤰ</w:t>
      </w:r>
      <w:r>
        <w:rPr/>
        <w:t>숩숸</w:t>
      </w:r>
      <w:r>
        <w:rPr/>
        <w:t>Ⱡ</w:t>
      </w:r>
      <w:r>
        <w:rPr/>
        <w:t>㡣㍮攨컂⺱⼹숤愬⩴⒩擂캡싂穴愻嗍⑏⹃畇◂䡩䩬亣敞楸敊て</w:t>
      </w:r>
      <w:r>
        <w:rPr/>
        <w:t>ⱂ</w:t>
      </w:r>
      <w:r>
        <w:rPr/>
        <w:t>䒥䈹纮傡㠹㧎㘰抱破渭뼷眳썈ꆘ썀뇂䵬㙪䩏唳甶䝙</w:t>
      </w:r>
      <w:r>
        <w:rPr/>
        <w:t>ⵞ</w:t>
      </w:r>
      <w:r>
        <w:rPr/>
        <w:t>啩♸쉡浴ꍮ쉃歍爳⪬㇂禱䐯䒥穠常杆</w:t>
      </w:r>
      <w:r>
        <w:rPr/>
        <w:t>ꖣ</w:t>
      </w:r>
      <w:r>
        <w:rPr/>
        <w:t>惎ꅆ침䥰洺㝣넲㓂甹⩐婟녵춱妥묬炩恢䗂␱彣╌痎㬲偏쌤㪵歲♸♓숨姂썊⽂슥桧盂⸹뗂滂匲⍢숺摆</w:t>
      </w:r>
      <w:r>
        <w:rPr/>
        <w:t>ⲻ⌯</w:t>
      </w:r>
      <w:r>
        <w:rPr/>
        <w:t>䝐♖ꇂ쉖쉺㩠</w:t>
      </w:r>
      <w:r>
        <w:rPr/>
        <w:t>⠯</w:t>
      </w:r>
      <w:r>
        <w:rPr/>
        <w:t>埂䍭爥术슱轭挦楔嗂ꥰ넭䭫漯儤㙘쉠橖砷呢놘狂㨪䭩桭䕚慱쉁쉗㫂⫂쉯䧂⥃牲楟쉠쉐彾慠⸻쵶單㥇犩</w:t>
      </w:r>
      <w:r>
        <w:rPr/>
        <w:t>ꕚꔪ</w:t>
      </w:r>
      <w:r>
        <w:rPr/>
        <w:t>扱毂╫⩾畁䌱썞䍷稷奢쉇㫂⬳䱉┦⨣瘪燂㤭硾砯⮿殩</w:t>
      </w:r>
      <w:r>
        <w:rPr/>
        <w:t>ꔲ</w:t>
      </w:r>
      <w:r>
        <w:rPr/>
        <w:t>䖬쉧竂晨獰廂慉扚畾뽾敟晌</w:t>
      </w:r>
      <w:r>
        <w:rPr/>
        <w:t>ꥈ</w:t>
      </w:r>
      <w:r>
        <w:rPr/>
        <w:t>奚盂묳</w:t>
      </w:r>
      <w:r>
        <w:rPr/>
        <w:t>ⵁ</w:t>
      </w:r>
      <w:r>
        <w:rPr/>
        <w:t>싃ꥪ杔숶䎮걈慦澏帹璩欱䵏쉓皡潨뭁智썎䘣싂㑑䄸獒煁䢵帵䱕㑳숥㍂㕃䰫␬椤숪㥡䗂⒣揂㥩焰뭀ꆻ뭨䁀挵촭⭖䝪㦡佌㤰偮싍☱쉎辬祓煒䰨☥칮剓ꄺ晟坄䒿坨쉖㭆깘奸⩗⼹䍁떮揂㵓⭓恦</w:t>
      </w:r>
      <w:r>
        <w:rPr/>
        <w:t>ꕚ</w:t>
      </w:r>
      <w:r>
        <w:rPr/>
        <w:t>塎䡾䪱□㝣ꍀ愤䨩敥湡碵埂㗂顷摷㩢䈳侩剚㧃▵⫂ꍨ昰悥㪩剖␱怹䬻睁砭㕰땷땒⤳憩頺旂䉪䑓䵶숰乨泂⫂㙘呗⩞佬쏂┺㕕䉑䑞禵ㅗ슥쉲怫⨳仃쉁圯䏂湒싂䛂漺恩썫頴㙰쉅擂敧</w:t>
      </w:r>
      <w:r>
        <w:rPr/>
        <w:t>ꥈ⩂</w:t>
      </w:r>
      <w:r>
        <w:rPr/>
        <w:t>橰</w:t>
      </w:r>
      <w:r>
        <w:rPr/>
        <w:t>ꤳ</w:t>
      </w:r>
      <w:r>
        <w:rPr/>
        <w:t>뽙슱䁥㑪橸癵♞夦噆穈亡穹ꍩ</w:t>
      </w:r>
      <w:r>
        <w:rPr/>
        <w:t>ꕂ</w:t>
      </w:r>
      <w:r>
        <w:rPr/>
        <w:t>熵廂</w:t>
      </w:r>
      <w:r>
        <w:rPr/>
        <w:t>ꤲ</w:t>
      </w:r>
      <w:r>
        <w:rPr/>
        <w:t>䢵弪唬칡뼳䀨卣㕗㈭愥歶㪵쉯坖슥坌坥쉀</w:t>
      </w:r>
      <w:r>
        <w:rPr/>
        <w:t>ꤥ</w:t>
      </w:r>
      <w:r>
        <w:rPr/>
        <w:t>䀮洶⥞灮㝃</w:t>
      </w:r>
      <w:r>
        <w:rPr/>
        <w:t>ꕢ</w:t>
      </w:r>
      <w:r>
        <w:rPr/>
        <w:t>ㅰ昮ꎿ䠯熮牘䱕勂䛂썠쉇㑉䅵呧卟쉥棂昦縺⺵平⼥揂⹢㇎싂㝳弩嫂渤걁䭪㕇婊쉯ꌷ쉣</w:t>
      </w:r>
      <w:r>
        <w:rPr/>
        <w:t>ⴵ</w:t>
      </w:r>
      <w:r>
        <w:rPr/>
        <w:t>쉁沏暣䌲䓂⼷넳㟎⯂녷쉥㐤숤㜊均榱娲</w:t>
      </w:r>
      <w:r>
        <w:rPr/>
        <w:t>ꕪ</w:t>
      </w:r>
      <w:r>
        <w:rPr/>
        <w:t>ⲩ</w:t>
      </w:r>
      <w:r>
        <w:rPr/>
        <w:t>慵滂쉄䑓뽸㡴땬┷潃䝭稣慮彸</w:t>
      </w:r>
      <w:r>
        <w:rPr/>
        <w:t>ⲩ</w:t>
      </w:r>
      <w:r>
        <w:rPr/>
        <w:t>㵰땗奆뼻砮쉖㝟炮땺颩䁘䩾塋涏桕汌帬慓汎䱙畠㍁䭯囂桱⩸儤材犬쵳㔲恙硞啸㝐⛂녴桫뭏숥昱渳奚灬䤨⤯嚩쉈땢兏辿獶⍄쉶뇂猨㍮帪</w:t>
      </w:r>
      <w:r>
        <w:rPr/>
        <w:t>꥓</w:t>
      </w:r>
      <w:r>
        <w:rPr/>
        <w:t>灕噖汘떡</w:t>
      </w:r>
      <w:r>
        <w:rPr/>
        <w:t>ⰸ</w:t>
      </w:r>
      <w:r>
        <w:rPr/>
        <w:t>幟睟ꇃ渻</w:t>
      </w:r>
      <w:r>
        <w:rPr/>
        <w:t>⠷</w:t>
      </w:r>
      <w:r>
        <w:rPr/>
        <w:t>乙䮮灑</w:t>
      </w:r>
      <w:r>
        <w:rPr/>
        <w:t>ꥐ</w:t>
      </w:r>
      <w:r>
        <w:rPr/>
        <w:t>傱䬬㔤땁쵰歾殿쉠恨櫂숣橄싂녵抩䌮婪堮歗吴繯㝆敚쉚䉡煞䙆歑䤪凂唸债ꏂ숶硠飂쉟䭗眪䖮擃剷⼸䴰侣䴴䓎쉟柂ね숲쉥기摢低䵟쉮噯灆姂桗싂뭵䱁쉰㟂⑆滂兗䭱塢卫㙸쉟旂楎䦩묲⵺剤稹䴹湷噰싍ꇂ㩩䰭뽳惂敲딲⼥䮡わ촪썓䁕썤䐦惂狂兟䦡癫쉗根求卬䭡桓敪㏂㩳楚佩愸冮䍯㵅瑫湔</w:t>
      </w:r>
      <w:r>
        <w:rPr/>
        <w:t>ⵞ</w:t>
      </w:r>
      <w:r>
        <w:rPr/>
        <w:t>抣㵃䃂䶮ꌭ偍⽂䝨쏂東쉯㥚愭睮숽轰⩉瑥⬥쉡熻쉲㢵㦏㩯旂獶繋挽礶片⍺煓伤⮿⭥潙㐥娰瑒彚㥞繋긵摭㖏⽺☨䕘</w:t>
      </w:r>
      <w:r>
        <w:rPr/>
        <w:t>ⰱ</w:t>
      </w:r>
      <w:r>
        <w:rPr/>
        <w:t>䍊㩑桕ꇂ段怳䱠轧䅘幒ꥺ䁥⹷類彚⬵祲焣年敮䙯䷎煴</w:t>
      </w:r>
      <w:r>
        <w:rPr/>
        <w:t>ⷃ</w:t>
      </w:r>
      <w:r>
        <w:rPr/>
        <w:t>怲숯ꎵ稴쵤噵⌵即싂㬪摳</w:t>
      </w:r>
      <w:r>
        <w:rPr/>
        <w:t>ꔫ</w:t>
      </w:r>
      <w:r>
        <w:rPr/>
        <w:t>堣䵇싂걅恷唳녵㩏썰㪥挽轨쉃灕䝄䜣㏍幰栭湰田㙣恭</w:t>
      </w:r>
      <w:r>
        <w:rPr/>
        <w:t>꧍</w:t>
      </w:r>
      <w:r>
        <w:rPr/>
        <w:t>桃敾䙯</w:t>
      </w:r>
      <w:r>
        <w:rPr/>
        <w:t>⡭</w:t>
      </w:r>
      <w:r>
        <w:rPr/>
        <w:t>㥫㥶㥎⫂噔䕸㙟녃㩰攪⹇⤶⧂㷂慈廂㞩㑌䝯䭁痎</w:t>
      </w:r>
      <w:r>
        <w:rPr/>
        <w:t>ⶥ</w:t>
      </w:r>
      <w:r>
        <w:rPr/>
        <w:t>숤숩녚슡妿숬婡</w:t>
      </w:r>
      <w:r>
        <w:rPr/>
        <w:t>⡴</w:t>
      </w:r>
      <w:r>
        <w:rPr/>
        <w:t>䫎唹㬵뭧樹呗婚ꄶ旂무瑎䅪䊥煑싃煶싂祶噷ㅪ䒣槂瑌矂뼴儫杂頻쌤煓㒡渤㝮佁⹇刣쉐彘琳睙欶摓夦樲뮏⩡䌴浪ㅮ㧂숦⩬숲숭쉕硊䈣쉵斡</w:t>
      </w:r>
      <w:r>
        <w:rPr/>
        <w:t>ⱁ</w:t>
      </w:r>
      <w:r>
        <w:rPr/>
        <w:t>䄰⸸㥡䅔砭ꅮ席㈽⪩싂䣂扫쉤〬䭤祷쉀摊偱廂塭敷걑祹㏍䒣ㅅ싂싃張⹉圭쉰捑쉩暬瑲灥㞥</w:t>
      </w:r>
      <w:r>
        <w:rPr/>
        <w:t>ⱎ</w:t>
      </w:r>
      <w:r>
        <w:rPr/>
        <w:t>슱倬䡅</w:t>
      </w:r>
      <w:r>
        <w:rPr/>
        <w:t>ⵣ</w:t>
      </w:r>
      <w:r>
        <w:rPr/>
        <w:t>䢿倦慱뼸睎걈均圯⨯渳䡃捕⩓</w:t>
      </w:r>
      <w:r>
        <w:rPr/>
        <w:t>ꤸ</w:t>
      </w:r>
      <w:r>
        <w:rPr/>
        <w:t>爪畐眴㔻䁖怩湇疥습</w:t>
      </w:r>
      <w:r>
        <w:rPr/>
        <w:t>ꥄ</w:t>
      </w:r>
      <w:r>
        <w:rPr/>
        <w:t>㵊㥚歉⩍浉⫂╔䱆</w:t>
      </w:r>
      <w:r>
        <w:rPr/>
        <w:t>ꤲ</w:t>
      </w:r>
      <w:r>
        <w:rPr/>
        <w:t>ㅍ걀䉺䄨坢숺쉃㔻</w:t>
      </w:r>
      <w:r>
        <w:rPr/>
        <w:t>⠪</w:t>
      </w:r>
      <w:r>
        <w:rPr/>
        <w:t>䘨쵀ꅓ</w:t>
      </w:r>
      <w:r>
        <w:rPr/>
        <w:t>ꦱ</w:t>
      </w:r>
      <w:r>
        <w:rPr/>
        <w:t>갣穰䈊䜣㵈䈣搴䉐䥘쉐걦憬爭潍뽫쉹䬶潕樭䑗㣂䟂㬵嘨</w:t>
      </w:r>
      <w:r>
        <w:rPr/>
        <w:t>ⵇ</w:t>
      </w:r>
      <w:r>
        <w:rPr/>
        <w:t>窱敳</w:t>
      </w:r>
      <w:r>
        <w:rPr/>
        <w:t>ⵁ</w:t>
      </w:r>
      <w:r>
        <w:rPr/>
        <w:t>癉깳</w:t>
      </w:r>
      <w:r>
        <w:rPr/>
        <w:t>Ⳃ</w:t>
      </w:r>
      <w:r>
        <w:rPr/>
        <w:t>牃媡幯猨炱⍢䁖䙨牅쉓층愯ꍕ㞩츽敃캡桯眩潯⑘繸⸲䊻ꅉㅏ㙤歇曂㏂杇䣍奠</w:t>
      </w:r>
      <w:r>
        <w:rPr/>
        <w:t>ⰹ</w:t>
      </w:r>
      <w:r>
        <w:rPr/>
        <w:t>澻썾繪╚쉇♵獢汥枿갵⑄</w:t>
      </w:r>
      <w:r>
        <w:rPr/>
        <w:t>Ⳃ</w:t>
      </w:r>
      <w:r>
        <w:rPr/>
        <w:t>凂㎬䍊䱌塙㕒ꥤ偣쉣⹉䤴㩑쉣窘䟂㝓슘桤슏敬乵敗啦쵈쉏昪ㅨꥣ橮㝅㜣숲⩔敗繕嫂쉫⵶ꥦ䭾珂憮㉹仂报⩈쉍捕㍡榻</w:t>
      </w:r>
      <w:r>
        <w:rPr/>
        <w:t>ⷎ</w:t>
      </w:r>
      <w:r>
        <w:rPr/>
        <w:t>瑕ご䮩哂硰姂㙙ꥸ佳晟杖昩咡祠쉍넱</w:t>
      </w:r>
      <w:r>
        <w:rPr/>
        <w:t>ꔩ</w:t>
      </w:r>
      <w:r>
        <w:rPr/>
        <w:t>殩곂쵆㙒</w:t>
      </w:r>
      <w:r>
        <w:rPr/>
        <w:t>ⱈ</w:t>
      </w:r>
      <w:r>
        <w:rPr/>
        <w:t>硨彉ꅸ佄쉟䵔頷頬囂뭾싂䶵慇橶毂䅷䥁氽朥숶㙐矂氦뇂♉睘⩸쉣㥒礯壂쉹丩呶ヂ䤣깄뭏瑂剐扴晾穆桢숩乯瑢眶墩㷂␷뽔䔶强促䴸䐦쉋쉹⍎㉟僂硂촫쉇奄⨮勂䋂</w:t>
      </w:r>
      <w:r>
        <w:rPr/>
        <w:t>꧍</w:t>
      </w:r>
      <w:r>
        <w:rPr/>
        <w:t>䩧樫ꏎ啱椲楰쉔㕑䈻ㄣ뽠⭋떥䨷䵇⭢䭱㡉쵅輩瀷懂頤⩂皣</w:t>
      </w:r>
      <w:r>
        <w:rPr/>
        <w:t>ꤽ</w:t>
      </w:r>
      <w:r>
        <w:rPr/>
        <w:t>禬쉄쉍楞歳彁㝄廂䭾⥘繰猴步奧⌣癅⸳</w:t>
      </w:r>
      <w:r>
        <w:rPr/>
        <w:t>ⵄ</w:t>
      </w:r>
      <w:r>
        <w:rPr/>
        <w:t>칸䁀◂♚百숲㙀⴯䯂夺깞扒櫂癩煭縱⹄㴨帳넳轇㌰呇㮵磂撥埃䖣牏⩖깕灱䡁⹏倰睖ꍓ쉅湫♸싂뽋塢숪⩐쎥攲㝒慓囂뼱䱗恘塆⦻婎숽痂ꥰ녗촷橳⏎售</w:t>
      </w:r>
      <w:r>
        <w:rPr/>
        <w:t>ⴻ</w:t>
      </w:r>
      <w:r>
        <w:rPr/>
        <w:t>睄ꎵ⦬剱穎ꆻ㩲</w:t>
      </w:r>
      <w:r>
        <w:rPr/>
        <w:t>ⵖ</w:t>
      </w:r>
      <w:r>
        <w:rPr/>
        <w:t>濂爰昶㗂▵⩫䣍㯎䯂瑒潫咣깧쵧␹伹䲣奸㣃稰㩚㵬⫎奮뾩偤㊏㩠떩椷㉮</w:t>
      </w:r>
      <w:r>
        <w:rPr/>
        <w:t>ꤲ⩌</w:t>
      </w:r>
      <w:r>
        <w:rPr/>
        <w:t>癤㍖址⼸㍏㕞轖畭湌正⻂ꄴ써婳潘坎柂慙⍅땏믍浍겣幥⛂⺏쉸頬䉲쉁㐹呸樯㙮쉉爬卆癦</w:t>
      </w:r>
      <w:r>
        <w:rPr/>
        <w:t>ⱈ</w:t>
      </w:r>
      <w:r>
        <w:rPr/>
        <w:t>汊⑌䅉百揂为썴⿃穀硦䕆</w:t>
      </w:r>
      <w:r>
        <w:rPr/>
        <w:t>ⵔ</w:t>
      </w:r>
      <w:r>
        <w:rPr/>
        <w:t>䭴幧杉⩗䧂䬰ꌨ㥟껂</w:t>
      </w:r>
      <w:r>
        <w:rPr/>
        <w:t>ꖻ</w:t>
      </w:r>
      <w:r>
        <w:rPr/>
        <w:t>㙈砥䩗氱㝹촮楶犵⫂㔸슏璻쉨쉃ꅮ穃䔻撿싂廎机㚱揍쵖녹숫斬睅ꌹ睉춥쉭䲬ꅈ轋洰슬쵐坭</w:t>
      </w:r>
      <w:r>
        <w:rPr/>
        <w:t>ꤻ</w:t>
      </w:r>
      <w:r>
        <w:rPr/>
        <w:t>䍵㝱슻긨浹쉁춿绎啈㬣☶숹㝪琣樻䓂卡乇ꍧ⩖䉕濂ꅐ戨璩ꥢ啐琫撘곂倴쉚櫂쉤넱䩗槂Ⓨ慡㩢捱숲凂⨊摉眦숶㘬슬凂㭵瑳湳쉟柂㩚繠䥁洰䬽琻䤩杇쉤☹숫漳촨睧␽䁞坸⩥뿂捍</w:t>
      </w:r>
      <w:r>
        <w:rPr/>
        <w:t>⡞</w:t>
      </w:r>
      <w:r>
        <w:rPr/>
        <w:t>噯㍖칬걌㖱</w:t>
      </w:r>
      <w:r>
        <w:rPr/>
        <w:t>ⵓ</w:t>
      </w:r>
      <w:r>
        <w:rPr/>
        <w:t>摒ꌪ剥䍃硑ꌱ슥쉑堤쉷묮걑쉷⹪쉹</w:t>
      </w:r>
      <w:r>
        <w:rPr/>
        <w:t>꤭</w:t>
      </w:r>
      <w:r>
        <w:rPr/>
        <w:t>놏䱀⭁奖䑕⽬圬</w:t>
      </w:r>
      <w:r>
        <w:rPr/>
        <w:t>⢣</w:t>
      </w:r>
      <w:r>
        <w:rPr/>
        <w:t>摕㭐坩桄떬┰쉕克猺</w:t>
      </w:r>
      <w:r>
        <w:rPr/>
        <w:t>ꗎ</w:t>
      </w:r>
      <w:r>
        <w:rPr/>
        <w:t>䝀潭㍐䌭⬲碏纮ㅌ⭥싂땒컂㒏┫滎뿂쉬䱌䦩湤문摇偦슮쉘㝯わ쉃㥷穬숰微</w:t>
      </w:r>
      <w:r>
        <w:rPr/>
        <w:t>⣂</w:t>
      </w:r>
      <w:r>
        <w:rPr/>
        <w:t>쉭┶㞿䄲㕳佔묤頩☳繹⑦刣슥䃂乒</w:t>
      </w:r>
      <w:r>
        <w:rPr/>
        <w:t>ꦣ</w:t>
      </w:r>
      <w:r>
        <w:rPr/>
        <w:t>㪣␦睈뇂ꥳ框묻쉌뭮쉨浟倳㷃囂轕惂숩녫</w:t>
      </w:r>
      <w:r>
        <w:rPr/>
        <w:t>ⱱ</w:t>
      </w:r>
      <w:r>
        <w:rPr/>
        <w:t>䝟</w:t>
      </w:r>
      <w:r>
        <w:rPr/>
        <w:t>ⵂ</w:t>
      </w:r>
      <w:r>
        <w:rPr/>
        <w:t>슩㴺㝬⫂汳䐨澩㴵愦䱅湦⏎硳朳쉍뇎쉥ꏎ쉦뭍乒殻活㢻䝱䩱㘯걾穮녴熬软쌹瑶天䄨쏂ㄥ冿</w:t>
      </w:r>
      <w:r>
        <w:rPr/>
        <w:t>ꕐ</w:t>
      </w:r>
      <w:r>
        <w:rPr/>
        <w:t>䱞亏湹숯疵猨䥥⥁摌㝀璵氪쎘㡉ꥸꅨ空쉭⯎捔顨㬷究⍮</w:t>
      </w:r>
      <w:r>
        <w:rPr/>
        <w:t>ⵞ</w:t>
      </w:r>
      <w:r>
        <w:rPr/>
        <w:t>뼹캩⦣儹晰炵㩗싂勃♨숶╂뭱僂彨匯㍸晹쉢촪싃썁啬쉉녆ꌳ昨♗稣㑀顃뽥欺층숴瓍㠽㊵浑걤⩣䘵㉍㕎슬쉅숪剏䉃甴だ⹁歏澻슩䕆걩♉煉䌰反癴ㄺ氻敃ꥠ䳂⽰숷彶⚮ꅱꅙ渻窣輪⪬쉙뽯洤쉖⥸㴲䡭쉬景晓畎䒱夦䩳畹⬬捱</w:t>
      </w:r>
      <w:r>
        <w:rPr/>
        <w:t>ꕅ⥭</w:t>
      </w:r>
      <w:r>
        <w:rPr/>
        <w:t>垥㊏</w:t>
      </w:r>
      <w:r>
        <w:rPr/>
        <w:t>⣂</w:t>
      </w:r>
      <w:r>
        <w:rPr/>
        <w:t>牠묯灂슏쉤ぇ쌣␬塨獓噋</w:t>
      </w:r>
      <w:r>
        <w:rPr/>
        <w:t>ꥄ</w:t>
      </w:r>
      <w:r>
        <w:rPr/>
        <w:t>쉃䛂坟幞䭕슣㵂甴</w:t>
      </w:r>
      <w:r>
        <w:rPr/>
        <w:t>⡥</w:t>
      </w:r>
      <w:r>
        <w:rPr/>
        <w:t>㦘弳䉡㝭彏摬瑔㩤仂䯂傿歧싂슿盍䲬洴싂慐㕗呙殿煄棂禩ꥧ⍄塷轐㐺㢩㫂憥晔桊긯唸㉷숻役瀤渥歀㭇炻呇䩵㵳칃䌹劻㴯娶㙈ꌹ兴煬娳姂毂癴ꍗ㭺㑘ひ桋</w:t>
      </w:r>
      <w:r>
        <w:rPr/>
        <w:t>ꤹ</w:t>
      </w:r>
      <w:r>
        <w:rPr/>
        <w:t>ꆡ싂灅Ⓨゥ幑幩兏摌⥸烂湧츻瑙削䙠싂싂뭘쉯〭硢⎩⥨繎䙚津⾮믂숨䵮㭸渵琨⬷丷佀쌴窡晸䄪</w:t>
      </w:r>
      <w:r>
        <w:rPr/>
        <w:t>꧂</w:t>
      </w:r>
      <w:r>
        <w:rPr/>
        <w:t>㋂㑊彘摧汪敟㧂䉰䐱檮숬朱䆘䢱颥犵쉈㭔칈っ矂䴳떡槂橎녠㤻칋扶䄱겻䤬妥垵怹䏂矍盂㕚咮㩔䀴뇂睳侥佘庬愣</w:t>
      </w:r>
      <w:r>
        <w:rPr/>
        <w:t>ꤨ</w:t>
      </w:r>
      <w:r>
        <w:rPr/>
        <w:t>嗂离浒畬쉶埂牮㭥曂迂じ쌤炱皡祬㭧䲩</w:t>
      </w:r>
      <w:r>
        <w:rPr/>
        <w:t>⡉</w:t>
      </w:r>
      <w:r>
        <w:rPr/>
        <w:t>灡嗂⬪托</w:t>
      </w:r>
      <w:r>
        <w:rPr/>
        <w:t>ⴷ</w:t>
      </w:r>
      <w:r>
        <w:rPr/>
        <w:t>潙琤ꄹ</w:t>
      </w:r>
      <w:r>
        <w:rPr/>
        <w:t>ꔊ</w:t>
      </w:r>
      <w:r>
        <w:rPr/>
        <w:t>㥮睖㯃噄た⩚炩곂</w:t>
      </w:r>
      <w:r>
        <w:rPr/>
        <w:t>Ⳃ</w:t>
      </w:r>
      <w:r>
        <w:rPr/>
        <w:t>硞挹썟㈭狂椹ꥺ䀦祤ォ깓쉢癱䶬⩀쉗繶彚䃂入⭎䞏䕅搶㙗</w:t>
      </w:r>
      <w:r>
        <w:rPr/>
        <w:t>ꥆ</w:t>
      </w:r>
      <w:r>
        <w:rPr/>
        <w:t>⣍</w:t>
      </w:r>
      <w:r>
        <w:rPr/>
        <w:t>쉭싂쉞幣颏摶ꍍ灇绂싂剆⥰쉎䤯䤺묽䥡㉁珂⸨숶</w:t>
      </w:r>
      <w:r>
        <w:rPr/>
        <w:t>ꤺ</w:t>
      </w:r>
      <w:r>
        <w:rPr/>
        <w:t>䪣砩免潴㘰槂樥柂쉱쉮朴㝠떬㉵愮⹱㉤⌦㵱숻⯂뇎奆ꌮ垡뭣숫椮㍀䶩幸䍔䕂敆徿녦㙵瑑⤹</w:t>
      </w:r>
      <w:r>
        <w:rPr/>
        <w:t>ꥆ</w:t>
      </w:r>
      <w:r>
        <w:rPr/>
        <w:t>슩慃㙙</w:t>
      </w:r>
      <w:r>
        <w:rPr/>
        <w:t>ⷎ╕</w:t>
      </w:r>
      <w:r>
        <w:rPr/>
        <w:t>卾䁁桹䑫⪿䕥㏂슩䵬㮵坏主怲㬰爵儳䱍䰯轱ꍹ䆏뽂싂䜰녤爣晭滃疱穐佶㵘쉵扏繠瑤䎘䖻칧䔥쉈咩硺湇囂喱慠纣䓂啌漣䉏䭬䢻쉭ꌨ飍⨺乍卓녆⹆䝑浀㉊䘩奵걨쉌쉞刮僂畺ꥡ頭㐶㠬⽅玘딱⽦쉗扫䅵⪮㑯뽗䊡㚱䘬杘</w:t>
      </w:r>
      <w:r>
        <w:rPr/>
        <w:t>⡂</w:t>
      </w:r>
      <w:r>
        <w:rPr/>
        <w:t>ꅫ挮⫂╏╯辱䙕嚮梬䵶燃瘣쉢⤫쉴㍗땺瑴殩뭥㭈剾潳敮쉃燂칱⍘깚煸奢乀꥚쉟꺥싂䵂슿洯甽쉇橌싂♦컃㭐⫂䐮攦燂總兞啁㑯䳂㚱䜵䤺㑵烂忎在䑉稦</w:t>
      </w:r>
      <w:r>
        <w:rPr/>
        <w:t>ꥉ</w:t>
      </w:r>
      <w:r>
        <w:rPr/>
        <w:t>琦꥾噷澻乎田</w:t>
      </w:r>
      <w:r>
        <w:rPr/>
        <w:t>ꥍ</w:t>
      </w:r>
      <w:r>
        <w:rPr/>
        <w:t>䁒噒춡稨㡙䭥⍍灨䥙⹎╸㴫㥈⩒㣃갳⑂뭫⌴ꥳ圦䵰䗂乵烂磃橶갨畤ㄻ氵䙱䙙䁗桳捔</w:t>
      </w:r>
      <w:r>
        <w:rPr/>
        <w:t>ꖣ</w:t>
      </w:r>
      <w:r>
        <w:rPr/>
        <w:t>䰸檡轅숻㩧轑廂⩊獑眺</w:t>
      </w:r>
      <w:r>
        <w:rPr/>
        <w:t>ꤽ</w:t>
      </w:r>
      <w:r>
        <w:rPr/>
        <w:t>兏窻扤⹑㡁슣煒囂㙈さ䮩珂唽䊵迂</w:t>
      </w:r>
      <w:r>
        <w:rPr/>
        <w:t>ⵢ</w:t>
      </w:r>
      <w:r>
        <w:rPr/>
        <w:t>쉅</w:t>
      </w:r>
      <w:r>
        <w:rPr/>
        <w:t>ⴽ</w:t>
      </w:r>
      <w:r>
        <w:rPr/>
        <w:t>潆皣婀깢뭐땭繟㗂쉱춵쉃䴥楳啦晍柂ㅹ坾숩敧檥转䁪坖쉑☶⫂瀩憩幏␨畾恫彲姂㘱婥祾땮橍⪘慫</w:t>
      </w:r>
      <w:r>
        <w:rPr/>
        <w:t>ⶡ</w:t>
      </w:r>
      <w:r>
        <w:rPr/>
        <w:t>⡕</w:t>
      </w:r>
      <w:r>
        <w:rPr/>
        <w:t>䐤眲㩪ꍣ⹑畢䍯㥒瘸깩庣嚱쉷싂䠪ま⍆係䴰㜣洽矂頸䥃⩅뭑剐愨祔䴹㵣⨹砷캥䀨㖣㑕쉲㔶⩡瑓澵皡㬥㠺奱땀䗂</w:t>
      </w:r>
      <w:r>
        <w:rPr/>
        <w:t>ꕵ</w:t>
      </w:r>
      <w:r>
        <w:rPr/>
        <w:t>걷䗂彗拃睃䑒䞡ヂ㥋㊱噺䶩吲便䊻♾樹摄칦祴椮쉡敀捩⚬㉗忂䁅娰⎥繃쉚䥄殥卯╲⪥䐦꧎㩂⫂堪瀷뼭告㉠硵主究䵫䰸숯刽ㅞ숮砲氰⭣息⭲뽄╾滂庿琮썗杂䝒⛂㵐깃ꏂ겱</w:t>
      </w:r>
      <w:r>
        <w:rPr/>
        <w:t>ⳃ</w:t>
      </w:r>
      <w:r>
        <w:rPr/>
        <w:t>做</w:t>
      </w:r>
      <w:r>
        <w:rPr/>
        <w:t>⢘</w:t>
      </w:r>
      <w:r>
        <w:rPr/>
        <w:t>습戫⥲╮戳摪繀匦⩘촊爭습딩䛂掩㩔⍄숣狂睲⥕迂㑦轩淂숵㨴浚㙺㘫㙨딦䒘杁䪩췃煄堯姍䭾散祀㭶佋뾏獎畋壂츸걖╒浢祊噷쉰ꅏ浍싎ꥸ愬㒬쉩年禣灏⹀㑱ㅵ䌲儫禘쌹쉩汉榣轷怪쉙녲㖣唨⯂⨪䣂剫協瑗걘之숪爷䁘묦쉉䦘</w:t>
      </w:r>
      <w:r>
        <w:rPr/>
        <w:t>⣍</w:t>
      </w:r>
      <w:r>
        <w:rPr/>
        <w:t>慅䝱湣剂㵑㝇夶숳쉤곂晒墡汪彑슡╣凂</w:t>
      </w:r>
      <w:r>
        <w:rPr/>
        <w:t>⢥</w:t>
      </w:r>
      <w:r>
        <w:rPr/>
        <w:t>싂숤佭♢姂汗쉴猬⭶窮♄ꏃ⤽쉱쉸瑉是⌸䁦溿ꆩ顒㮻炩滂怵㬫㤸佇摊飂㑨昽꧎⭶溮療窮습捑眹乑穀捱습䠨圦顉</w:t>
      </w:r>
      <w:r>
        <w:rPr/>
        <w:t>ⲻ</w:t>
      </w:r>
      <w:r>
        <w:rPr/>
        <w:t>ꔯꦣ</w:t>
      </w:r>
      <w:r>
        <w:rPr/>
        <w:t>硎啷</w:t>
      </w:r>
      <w:r>
        <w:rPr/>
        <w:t>⡇</w:t>
      </w:r>
      <w:r>
        <w:rPr/>
        <w:t>滂抩쉟쉷⫂㙾䬯呪쉣숶帱䓂╇硴ㅀ쉐숷奂䫂塷淎漳쉆ꅾ긴╴拍姂扸匨쉒穔奵ꏂ썃敀⑳公疣쉍做曍ꅋ牗㥂佧까呵姂뭑㞥♕땋ㅕ印뽊项灭</w:t>
      </w:r>
      <w:r>
        <w:rPr/>
        <w:t>ꥍ</w:t>
      </w:r>
      <w:r>
        <w:rPr/>
        <w:t>썖꤮儱㚏숻帪싂⍄㉄⺘礱汓␷뾻␴坯⩋堫濂睒婵⹖쉬睴䬶䔪◂瑎</w:t>
      </w:r>
      <w:r>
        <w:rPr/>
        <w:t>⠸</w:t>
      </w:r>
      <w:r>
        <w:rPr/>
        <w:t>㚬뼶䥃㇂顑까⍮爵䁵䊏睂㶮㩓瓃믂⵴⥭佴啓煺廂坥䱠⑅㶡쉹橑⩨歫橣䈫뮩슱瑸牱摫剖偔쉳愭䢡</w:t>
      </w:r>
      <w:r>
        <w:rPr/>
        <w:t>ⷂ</w:t>
      </w:r>
      <w:r>
        <w:rPr/>
        <w:t>呥쉸嫂泎걬氰百瞩⹚䕄䵋穾䍥숩뗂䉴㶏數獕晑걊ꅟ票洸牯漱⯃쉔牅칅쉐䥑嫂⺿㩍繈♏瘸⭑彤칣⫂ず䥯♉깸╒념╸ㅕ整╂쉐⩅爹썭㫂䁸梿♳䓎⍚熻쉳</w:t>
      </w:r>
      <w:r>
        <w:rPr/>
        <w:t>Ⱪ</w:t>
      </w:r>
      <w:r>
        <w:rPr/>
        <w:t>㝎慌妥뭉懂㩱ꌪ싂繷䅬彃⵪䭮⹴⭯凎딽㐹磃숭共扂ꍡ偰兰䙡弲湆䩔桨砷쉴癗쉾싎</w:t>
      </w:r>
      <w:r>
        <w:rPr/>
        <w:t>ꗂ</w:t>
      </w:r>
      <w:r>
        <w:rPr/>
        <w:t>㨬⹶</w:t>
      </w:r>
      <w:r>
        <w:rPr/>
        <w:t>ꤹ</w:t>
      </w:r>
      <w:r>
        <w:rPr/>
        <w:t>ㅵ쵡쉍瓂偸묹ꅶ愵䮥煹塣湃劮㕠婮炣ㅑ狎䴸쉎䕣䙭潨懂싂穰▘ㅔ㖩機噫䌭㕆䘥⨱斡椲庣噅⹳ꅸ㩬頵䙙㩣슮吭䕁潾쵙䃂庻窻썵势㑳깑礥</w:t>
      </w:r>
      <w:r>
        <w:rPr/>
        <w:t>ꕳ</w:t>
      </w:r>
      <w:r>
        <w:rPr/>
        <w:t>䒡晬䌲㙊狂枻㙺쉣쉱恮㍡⩩潅䵉숸㟍㧍쉈⩖놣迃╙沣歸⨴쉵⪵⏂䊻核䱶䒣娯獞䜯彎쉴彈潇慡䀪숷쉚쉺摫辡</w:t>
      </w:r>
      <w:r>
        <w:rPr/>
        <w:t>ⴸ</w:t>
      </w:r>
      <w:r>
        <w:rPr/>
        <w:t>㭉彯幷浳飂䜦쉓걀䴯滂乃熡奕숊䈪䰲䜪棂☷</w:t>
      </w:r>
      <w:r>
        <w:rPr/>
        <w:t>⡮</w:t>
      </w:r>
      <w:r>
        <w:rPr/>
        <w:t>楾顨旍䜪⵴顢䊬橆兇䰨愬䱪썮畍싂活䣂㉅치疱睯ꍊꇂ걱</w:t>
      </w:r>
      <w:r>
        <w:rPr/>
        <w:t>ⳍ</w:t>
      </w:r>
      <w:r>
        <w:rPr/>
        <w:t>摕䟃녓瞻匣㙍⫂䀸㥈侵榮懃湯⬷쉐㈣桬㐯儫⨨噎䭡칔╊썗쉢慲⩈䕦</w:t>
      </w:r>
      <w:r>
        <w:rPr/>
        <w:t>⡞</w:t>
      </w:r>
      <w:r>
        <w:rPr/>
        <w:t>⺮瑵㕡䌲皵卶奕뼲싂牥㑒⥖쉠䩊⾣쉥䅶慟⵭㘷</w:t>
      </w:r>
      <w:r>
        <w:rPr/>
        <w:t>⡳</w:t>
      </w:r>
      <w:r>
        <w:rPr/>
        <w:t>갽轉穢眲䙸幚㬤싂⑯뽓硭娩숳䵄걪㍚걶숣䝥䱷あ弨䀵䈮确뇂刷㑱㙴傩轏睃咥畹偢䴲曃枣싂⯂片䕤ㅱ䬵</w:t>
      </w:r>
      <w:r>
        <w:rPr/>
        <w:t>ꗂꥑ</w:t>
      </w:r>
      <w:r>
        <w:rPr/>
        <w:t>杦╵뿂㝟穕接䘤爷圪</w:t>
      </w:r>
      <w:r>
        <w:rPr/>
        <w:t>ⱟ</w:t>
      </w:r>
      <w:r>
        <w:rPr/>
        <w:t>惃㜷け唴憮㜤⹇搳䳂扂ꍙ㴷告睾㩧繭ꍇ숷</w:t>
      </w:r>
      <w:r>
        <w:rPr/>
        <w:t>ⲱ</w:t>
      </w:r>
      <w:r>
        <w:rPr/>
        <w:t>㔹懂㡋沬ㄸ掱쌳项㒻㓂䘦慱灓츷㑩䅣⩂⍙슬ꍯ㖥厵췂嘪촭潙䭷擂㑾</w:t>
      </w:r>
      <w:r>
        <w:rPr/>
        <w:t>Ⳃ</w:t>
      </w:r>
      <w:r>
        <w:rPr/>
        <w:t>싂夣䓂䉘槂匷欣숤깍癸慇扯䩞㷂此洽ꥴ倨瓂䨪㛎こꅷ勂㨱</w:t>
      </w:r>
      <w:r>
        <w:rPr/>
        <w:t>ꖩ</w:t>
      </w:r>
      <w:r>
        <w:rPr/>
        <w:t>頵敋殩䰴稶獉㵳怺䦣䵐쉶☰䱠瀹䈤煏䘪秂⨽딴䁇买䁏啾⥡顎격䟂扞浒畇㎻呲䩷㞥⩣捂⭞仂╋뽫㔭⽞䒏</w:t>
      </w:r>
      <w:r>
        <w:rPr/>
        <w:t>꤫⏂⌤</w:t>
      </w:r>
      <w:r>
        <w:rPr/>
        <w:t>뮣操ꏂ繷ꅢㆮ쎩⨨噕</w:t>
      </w:r>
      <w:r>
        <w:rPr/>
        <w:t>ⰲ</w:t>
      </w:r>
      <w:r>
        <w:rPr/>
        <w:t>䘴딷婮辘潧煠꧎䕰</w:t>
      </w:r>
      <w:r>
        <w:rPr/>
        <w:t>꧂</w:t>
      </w:r>
      <w:r>
        <w:rPr/>
        <w:t>婒䝨ꍨ啋쵢⹅쉈쉧㚩ㅦ썺睠斘곂恕攭䱨䡨䁕</w:t>
      </w:r>
      <w:r>
        <w:rPr/>
        <w:t>ꥑ</w:t>
      </w:r>
      <w:r>
        <w:rPr/>
        <w:t>佺洰</w:t>
      </w:r>
    </w:p>
    <w:p>
      <w:pPr>
        <w:pStyle w:val="PreformattedText"/>
        <w:bidi w:val="0"/>
        <w:spacing w:before="0" w:after="0"/>
        <w:jc w:val="left"/>
        <w:rPr/>
      </w:pPr>
      <w:r>
        <w:rPr/>
        <w:t>땈쉘怮歐穇瑰氯䁃䭒䔪ꅞ</w:t>
      </w:r>
      <w:r>
        <w:rPr/>
        <w:t>ꥂ</w:t>
      </w:r>
      <w:r>
        <w:rPr/>
        <w:t>彯效ꅖ㌴剹▵凂渭匤搻쉧潋ヂ㡪埂㇂</w:t>
      </w:r>
      <w:r>
        <w:rPr/>
        <w:t>ꦘ</w:t>
      </w:r>
      <w:r>
        <w:rPr/>
        <w:t>弸싂撿슘뽚慞橠畸盂䑣㏂繁숥婨</w:t>
      </w:r>
      <w:r>
        <w:rPr/>
        <w:t>ꕭ</w:t>
      </w:r>
      <w:r>
        <w:rPr/>
        <w:t>䉙쉏쉭쉌㍶㭸槂摦㑪쉱숯䑪</w:t>
      </w:r>
      <w:r>
        <w:rPr/>
        <w:t>ⵁ</w:t>
      </w:r>
      <w:r>
        <w:rPr/>
        <w:t>쉲汷枵쉷囂䉐쵞</w:t>
      </w:r>
      <w:r>
        <w:rPr/>
        <w:t>⡮</w:t>
      </w:r>
      <w:r>
        <w:rPr/>
        <w:t>䈽弲</w:t>
      </w:r>
      <w:r>
        <w:rPr/>
        <w:t>⠷</w:t>
      </w:r>
      <w:r>
        <w:rPr/>
        <w:t>ꥪ</w:t>
      </w:r>
      <w:r>
        <w:rPr/>
        <w:t>ⱇ</w:t>
      </w:r>
      <w:r>
        <w:rPr/>
        <w:t>摉偍㌷惎</w:t>
      </w:r>
      <w:r>
        <w:rPr/>
        <w:t>ꗂ</w:t>
      </w:r>
      <w:r>
        <w:rPr/>
        <w:t>䎬顯吨䨮뼳⫂</w:t>
      </w:r>
      <w:r>
        <w:rPr/>
        <w:t>ⴵ</w:t>
      </w:r>
      <w:r>
        <w:rPr/>
        <w:t>ぴ㘯幸㋃痂⍐㔫假潉你烂⩣㡶뮥㕁</w:t>
      </w:r>
      <w:r>
        <w:rPr/>
        <w:t>ꕫ</w:t>
      </w:r>
      <w:r>
        <w:rPr/>
        <w:t>䒻넶㴽昳㍩幞硪땪㕏싃彇쉐愶䩑䃂顩噪촵潲债뽸녚刪걑쉖氫㫂</w:t>
      </w:r>
      <w:r>
        <w:rPr/>
        <w:t>Ⳃ</w:t>
      </w:r>
      <w:r>
        <w:rPr/>
        <w:t>瀪㍀㙤痂ꅡ呠䡠䒏㢿癓婰싂祑쉰䅖恕꺏㎱놘쉫⥱獏☪䨫煙쉥䎵搯꥘㵗卉㦏䏂</w:t>
      </w:r>
      <w:r>
        <w:rPr/>
        <w:t>⠬</w:t>
      </w:r>
      <w:r>
        <w:rPr/>
        <w:t>쎣咘뭐捴㊮午╱⌰슩㩯㜬呯쉃㜪갷凂硟슣㩉墬涻䗂値癎춻礪␭⩷睴婯⹵碩娶땁浊琵뮏䳂䉷뭞轠쉭砬敍厬乗囂晍칀깍愊꺣⑓穈橲啭䇂┳儥頮奎ꅟ捏壂吮䡍䝮껂슱뼭䏂㡰䵷㊮䐵漦⒬䑡뾬싂睄伩썘⭮⌫ꌦ䠲䃂㉋偋輭ꄺ浓繥䥧忍牡숭㇂撮䱇⪏係並潷娶䡊癈祓㑇ぷ⯂숶</w:t>
      </w:r>
      <w:r>
        <w:rPr/>
        <w:t>ꥏ</w:t>
      </w:r>
      <w:r>
        <w:rPr/>
        <w:t>쉟削頣䌷촶㭋ㅞ捘⬲䵕婹嚵⩞숷售煺疻ꅚ노㤯쉀</w:t>
      </w:r>
      <w:r>
        <w:rPr/>
        <w:t>ⵍ</w:t>
      </w:r>
      <w:r>
        <w:rPr/>
        <w:t>繠輯渪牰焰ꄷ쉂</w:t>
      </w:r>
      <w:r>
        <w:rPr/>
        <w:t>ⵂ</w:t>
      </w:r>
      <w:r>
        <w:rPr/>
        <w:t>㡎깧刪㔪⸱</w:t>
      </w:r>
      <w:r>
        <w:rPr/>
        <w:t>ⵇ</w:t>
      </w:r>
      <w:r>
        <w:rPr/>
        <w:t>뭑쉓싂溏쉯䥬㗂瑖塙灈欦楞伹㶩촷</w:t>
      </w:r>
      <w:r>
        <w:rPr/>
        <w:t>꥓</w:t>
      </w:r>
      <w:r>
        <w:rPr/>
        <w:t>繕硸쉺</w:t>
      </w:r>
      <w:r>
        <w:rPr/>
        <w:t>⡃</w:t>
      </w:r>
      <w:r>
        <w:rPr/>
        <w:t>ꤷ</w:t>
      </w:r>
      <w:r>
        <w:rPr/>
        <w:t>䅦믂쉩祆걆唻⭱깥⽓䬣椹쉪ꏂ㌴䍸䤪⩤㵾䅹⏂ㅷ⫂놡㨸剫컂嘣</w:t>
      </w:r>
      <w:r>
        <w:rPr/>
        <w:t>⡈</w:t>
      </w:r>
      <w:r>
        <w:rPr/>
        <w:t>䡁䄶㋃쉳辬</w:t>
      </w:r>
      <w:r>
        <w:rPr/>
        <w:t>⡷</w:t>
      </w:r>
      <w:r>
        <w:rPr/>
        <w:t>摴싎䴮ㄪ繌䥭剳帤⩕㍈䰩㍢幠娪揂넵墥쵄䵶㖣迎䱾칲冣쉂䂣쉶㴰捋⩕摎쵺妻숰㩁칇㫂⩄⥨㭸瓂뭠瑒泂甤䭾嗂</w:t>
      </w:r>
      <w:r>
        <w:rPr/>
        <w:t>ꔴ</w:t>
      </w:r>
      <w:r>
        <w:rPr/>
        <w:t>㫎싂쉑ꆱ剑扞昰嘺彾扺呹䢡〯䵍旂扱꧎剭㋍㘸䔲䁦愮䐻</w:t>
      </w:r>
      <w:r>
        <w:rPr/>
        <w:t>Ɐ</w:t>
      </w:r>
      <w:r>
        <w:rPr/>
        <w:t>吴歞쉷燂卧</w:t>
      </w:r>
      <w:r>
        <w:rPr/>
        <w:t>ⶱ</w:t>
      </w:r>
      <w:r>
        <w:rPr/>
        <w:t>깪⩍溣ꥢ唨䡍녞ꥺ㢘㩤挪破㭀轍毂뽹橓䝖平⚣┭㘱厬ケ숤懂⥂</w:t>
      </w:r>
      <w:r>
        <w:rPr/>
        <w:t>Ⱕ</w:t>
      </w:r>
      <w:r>
        <w:rPr/>
        <w:t>䳃歆橏䘩杯浦䉰□䕚䂣畳⤵숣唷䍾曂쉺숪ꍬ슱걬圴䉗佚뭣습쉯噎⶘⪿乎䤰녓嫍┨刯츺뮩묬▵숶♎泂ꅧ슿䥆匯栤⥥桂슱</w:t>
      </w:r>
      <w:r>
        <w:rPr/>
        <w:t>⡹</w:t>
      </w:r>
      <w:r>
        <w:rPr/>
        <w:t>恂噧啧橫묰潚⍪</w:t>
      </w:r>
      <w:r>
        <w:rPr/>
        <w:t>ꦏ</w:t>
      </w:r>
      <w:r>
        <w:rPr/>
        <w:t>浘琹秂┨</w:t>
      </w:r>
      <w:r>
        <w:rPr/>
        <w:t>⠹</w:t>
      </w:r>
      <w:r>
        <w:rPr/>
        <w:t>漪滂습帱ꥴ䜽桪⭡쉟쵡偒忂䝥为숬潇숪単湧竂䅯な녌䅓䀪</w:t>
      </w:r>
      <w:r>
        <w:rPr/>
        <w:t>ⷂ</w:t>
      </w:r>
      <w:r>
        <w:rPr/>
        <w:t>傮㉃딪㐲榥ꍌ㠦曂싂쉖쉅⭾㴬眴묱쉣歊⨫桐眺뭉㡀瑚㡧쉅숻䅏沏땅献䏂㬲㔽㋂㭯潫睈숩攴䡘</w:t>
      </w:r>
      <w:r>
        <w:rPr/>
        <w:t>⡐⌵</w:t>
      </w:r>
      <w:r>
        <w:rPr/>
        <w:t>氹溬䩃啡祩摲⮩</w:t>
      </w:r>
      <w:r>
        <w:rPr/>
        <w:t>ꖬ</w:t>
      </w:r>
      <w:r>
        <w:rPr/>
        <w:t>썏縪쉰堪戴丬礶㭤㍌㢵憩ㅏ啄怸긥㯎愬⨮卵䞿撩猲祬䔥䈯ㄤ㪏幊溮䀨扠䞘╲䡸슿</w:t>
      </w:r>
      <w:r>
        <w:rPr/>
        <w:t>⣂</w:t>
      </w:r>
      <w:r>
        <w:rPr/>
        <w:t>䭰㞣㔳乵乥꺥쉏槂쉀䩡慭禥毂⭸坏㍤㵢䝊㡄橐㙴㩨</w:t>
      </w:r>
      <w:r>
        <w:rPr/>
        <w:t>Ɽ</w:t>
      </w:r>
      <w:r>
        <w:rPr/>
        <w:t>녤쉩⩧</w:t>
      </w:r>
      <w:r>
        <w:rPr/>
        <w:t>ꦻ⌻</w:t>
      </w:r>
      <w:r>
        <w:rPr/>
        <w:t>ꌱ쉇뽫琫␪칆䑡㙩㑱眪佔塗杂䅅</w:t>
      </w:r>
      <w:r>
        <w:rPr/>
        <w:t>ⴽ</w:t>
      </w:r>
      <w:r>
        <w:rPr/>
        <w:t>쉲杉弦偶</w:t>
      </w:r>
      <w:r>
        <w:rPr/>
        <w:t>Ɽ</w:t>
      </w:r>
      <w:r>
        <w:rPr/>
        <w:t>彷䱤⥤䙧䌪䍓</w:t>
      </w:r>
      <w:r>
        <w:rPr/>
        <w:t>⠤</w:t>
      </w:r>
      <w:r>
        <w:rPr/>
        <w:t>䡴⩶呇㭓슥┯숪⩒</w:t>
      </w:r>
      <w:r>
        <w:rPr/>
        <w:t>ꗂ</w:t>
      </w:r>
      <w:r>
        <w:rPr/>
        <w:t>囂痂栲䘪揂颮뮏깘</w:t>
      </w:r>
      <w:r>
        <w:rPr/>
        <w:t>ⰴ</w:t>
      </w:r>
      <w:r>
        <w:rPr/>
        <w:t>㨊⍥づ係秂恷傏䍠婘䅺쉏湰㠭栺婇슻㷂儳彉汹楸䝺兴칲猪㤤㮿㈯楺䑖싃橺츮婲싂太㍈歵</w:t>
      </w:r>
      <w:r>
        <w:rPr/>
        <w:t>꤫</w:t>
      </w:r>
      <w:r>
        <w:rPr/>
        <w:t>㢿旂参䬤㑋啦숭扯佸呯灁싎嫂</w:t>
      </w:r>
      <w:r>
        <w:rPr/>
        <w:t>⠪</w:t>
      </w:r>
      <w:r>
        <w:rPr/>
        <w:t>㑟眮㞬쉑ꅦ乺</w:t>
      </w:r>
      <w:r>
        <w:rPr/>
        <w:t>⡤</w:t>
      </w:r>
      <w:r>
        <w:rPr/>
        <w:t>硧䓂묹檵佶汋嗍獁컂䶿⍀䤸㨳ꄪ祶㜷⭲离㪬쉠ꍌ八㙙쉅䩦⨦疬㙺⼱亿</w:t>
      </w:r>
      <w:r>
        <w:rPr/>
        <w:t>ⵥ</w:t>
      </w:r>
      <w:r>
        <w:rPr/>
        <w:t>ⲿ⹖</w:t>
      </w:r>
      <w:r>
        <w:rPr/>
        <w:t>䕔땹ꅒ</w:t>
      </w:r>
      <w:r>
        <w:rPr/>
        <w:t>꤫</w:t>
      </w:r>
      <w:r>
        <w:rPr/>
        <w:t>彃곍⨤係具㍒澿圬佖♳杓깸⌻瞥</w:t>
      </w:r>
      <w:r>
        <w:rPr/>
        <w:t>ⴽ</w:t>
      </w:r>
      <w:r>
        <w:rPr/>
        <w:t>悘</w:t>
      </w:r>
      <w:r>
        <w:rPr/>
        <w:t>⡗⬷</w:t>
      </w:r>
      <w:r>
        <w:rPr/>
        <w:t>丵⿂橵숰框濂卆嗃╶纬拂煕印勍䌥긥参桡礲港堪䍤哂濂♀䛂扒你滂䁾䧂䵆걱䐺㑱䩲縥ꄩ儵採쉊測䈥╖㟂弫祳䕪⍁伮渪쵭⥆⹺敋祭惍幱坱䨯癀⚡긮촫癕伳숷䤣㕄⌬㍉⼦숪㝴敟楲啣幦婤쉂䵀奴凂ꄵ㩤犘䮵玩쉬祳穹췂ォ剥겻슬뽞杘╈⽰</w:t>
      </w:r>
      <w:r>
        <w:rPr/>
        <w:t>⡢</w:t>
      </w:r>
      <w:r>
        <w:rPr/>
        <w:t>뭏ㅢ쵦㉖敵묹矂䀯쉭쉶땳だ睩♒橵噺䄴</w:t>
      </w:r>
      <w:r>
        <w:rPr/>
        <w:t>ⶩ</w:t>
      </w:r>
      <w:r>
        <w:rPr/>
        <w:t>㍴搯归⑆㩢㑌㗂丩䉀깂㝪穴啋</w:t>
      </w:r>
      <w:r>
        <w:rPr/>
        <w:t>ꥈ</w:t>
      </w:r>
      <w:r>
        <w:rPr/>
        <w:t>睅⭺心儨奟楷걶摶쉁㠴䷂⽅♔䬵ㄬ儣칄䊘</w:t>
      </w:r>
      <w:r>
        <w:rPr/>
        <w:t>ⶬ</w:t>
      </w:r>
      <w:r>
        <w:rPr/>
        <w:t>嘷烂촹䨥쉌汧桄㶬彾㔬坪䕺畳䵐</w:t>
      </w:r>
      <w:r>
        <w:rPr/>
        <w:t>ⷂ</w:t>
      </w:r>
      <w:r>
        <w:rPr/>
        <w:t>祁⹮䝬䜶♮嫂呁墵䧂썉䱾砯捵练浑圵睞潣潆䘴쵣䭅쉷딤㵤娣꺩⎥숲樴ꅎ⤵㷂넪⿂睅⩬䯎偭䌶⵵慕䆻涣瑄獰</w:t>
      </w:r>
      <w:r>
        <w:rPr/>
        <w:t>ⶻ</w:t>
      </w:r>
      <w:r>
        <w:rPr/>
        <w:t>啦㴪㦩帽〤쉮㔹땧憱轙</w:t>
      </w:r>
      <w:r>
        <w:rPr/>
        <w:t>ꕡ</w:t>
      </w:r>
      <w:r>
        <w:rPr/>
        <w:t>䬺㝁쉃影ㆬ攫걞싎䩄梩㩂쉪堤潙ꄹ䌤犏矍欤䍆呵⛃洪</w:t>
      </w:r>
      <w:r>
        <w:rPr/>
        <w:t>ⵉ</w:t>
      </w:r>
      <w:r>
        <w:rPr/>
        <w:t>女歈숥㭐뭷⵾싂敵⑲䝳桞䴰⍞쉢橱⬩改</w:t>
      </w:r>
      <w:r>
        <w:rPr/>
        <w:t>ꥑ</w:t>
      </w:r>
      <w:r>
        <w:rPr/>
        <w:t>撥侣忍抱䤤쌺숵ꌪ䁉潖⏃</w:t>
      </w:r>
      <w:r>
        <w:rPr/>
        <w:t>⠮</w:t>
      </w:r>
      <w:r>
        <w:rPr/>
        <w:t>쉢偐嚻煂秂頪</w:t>
      </w:r>
      <w:r>
        <w:rPr/>
        <w:t>⡐</w:t>
      </w:r>
      <w:r>
        <w:rPr/>
        <w:t>顧䈸숩噷擂槂촶</w:t>
      </w:r>
      <w:r>
        <w:rPr/>
        <w:t>꧂⮩ꥌ</w:t>
      </w:r>
      <w:r>
        <w:rPr/>
        <w:t>狂</w:t>
      </w:r>
      <w:r>
        <w:rPr/>
        <w:t>ⴳ</w:t>
      </w:r>
      <w:r>
        <w:rPr/>
        <w:t>燂쉋숹䴣执㙔깒</w:t>
      </w:r>
      <w:r>
        <w:rPr/>
        <w:t>ⱟ</w:t>
      </w:r>
      <w:r>
        <w:rPr/>
        <w:t>촻乹숸㓂庿兯녀㶮䠪䓂</w:t>
      </w:r>
      <w:r>
        <w:rPr/>
        <w:t>ⵞ╓</w:t>
      </w:r>
      <w:r>
        <w:rPr/>
        <w:t>煷偑</w:t>
      </w:r>
      <w:r>
        <w:rPr/>
        <w:t>ꕾ</w:t>
      </w:r>
      <w:r>
        <w:rPr/>
        <w:t>煀ꥭ믃䍾깏欸積</w:t>
      </w:r>
      <w:r>
        <w:rPr/>
        <w:t>Ɽ</w:t>
      </w:r>
      <w:r>
        <w:rPr/>
        <w:t>但싂皵炮슩뾣䌹⭠쎏繘佡檡態⹞䁴㌣▵児携㜻䡒潣䔤ꅣ슏䴽塨숻⩄쉌䩰깐싍匬쉕䴣恇祄䪥繥㭥㍘ꅍ飂◂焰橣⦻㨷㭘㞻䵋療Ⓜ扞斬</w:t>
      </w:r>
      <w:r>
        <w:rPr/>
        <w:t>ꦿ</w:t>
      </w:r>
      <w:r>
        <w:rPr/>
        <w:t>晓ꍦ䑸潉ꄺ䑲ꥰ䖿䱫惂塡⨊涻㒻╢伳㈹灥轂</w:t>
      </w:r>
      <w:r>
        <w:rPr/>
        <w:t>Ⱶ</w:t>
      </w:r>
      <w:r>
        <w:rPr/>
        <w:t>ꆱ⩤幚礽녘啈栴⽉슣䳂䵩⎘䰳녾獣슮䳃⽔彎偟汴䶩氵じ癵䴣晢⬰噹唦慺姂㉺⑨ꄳ⤳歄㔱㴳ꍣ슻棂⩅땃싎㇃獖㯂䵾㙍숴䨲橪</w:t>
      </w:r>
      <w:r>
        <w:rPr/>
        <w:t>⠯</w:t>
      </w:r>
      <w:r>
        <w:rPr/>
        <w:t>睩⑉</w:t>
      </w:r>
      <w:r>
        <w:rPr/>
        <w:t>ꗍ</w:t>
      </w:r>
      <w:r>
        <w:rPr/>
        <w:t>杯숤払轪</w:t>
      </w:r>
      <w:r>
        <w:rPr/>
        <w:t>ꤥ</w:t>
      </w:r>
      <w:r>
        <w:rPr/>
        <w:t>싂뽎⹥⭥輵쉀濍⨪ꇂ쉇땷㥨潋䑸朰啈畢杂䭄ꌨ勂幾⩴縦쉎櫂眹ꅯ쉎獵걲녰顶쉌䥙彆㙋䗂主쉵⹇縳⭴⑬㠪畡㔵㝓녊玻녭偉쉁睖</w:t>
      </w:r>
      <w:r>
        <w:rPr/>
        <w:t>ꥏ</w:t>
      </w:r>
      <w:r>
        <w:rPr/>
        <w:t>츴愥䍣▩</w:t>
      </w:r>
      <w:r>
        <w:rPr/>
        <w:t>⡟♣⛂</w:t>
      </w:r>
      <w:r>
        <w:rPr/>
        <w:t>俍</w:t>
      </w:r>
      <w:r>
        <w:rPr/>
        <w:t>꧍</w:t>
      </w:r>
      <w:r>
        <w:rPr/>
        <w:t>썷</w:t>
      </w:r>
      <w:r>
        <w:rPr/>
        <w:t>ꤱꖩ</w:t>
      </w:r>
      <w:r>
        <w:rPr/>
        <w:t>畲㡳汘ꌷ桠䑆꥕䉯ꅢ卍晟䅡睯⪣支渫㵯</w:t>
      </w:r>
      <w:r>
        <w:rPr/>
        <w:t>꧂</w:t>
      </w:r>
      <w:r>
        <w:rPr/>
        <w:t>㌻㵍뾻⾿㩐땭쉣䜦䔨殏㐸㓂乗썡桙䟍濂汮敟噢╰싂䅂繇㥓䰻穳䵟䅱恏츺쉤呅㡵愴噭⑨⬺╚㞩⽭䁀窱䲻☻捞떣㍯畬㌮⫍冮奁믂兄奰ケ㤳牄幚䡫祩か쉙掩㩢猪䔩㣃䴴갸쉢</w:t>
      </w:r>
      <w:r>
        <w:rPr/>
        <w:t>ⱘ</w:t>
      </w:r>
      <w:r>
        <w:rPr/>
        <w:t>㕯㘦䴽⛂桳渳㝢煨秂㧃쌥獤䂥쉧繬娹睩⩯䫂</w:t>
      </w:r>
      <w:r>
        <w:rPr/>
        <w:t>ꤦ⬬</w:t>
      </w:r>
      <w:r>
        <w:rPr/>
        <w:t>浟숨徬㬳湱迂ꍤꌱ慮갺冩檩⩂㠤쉘</w:t>
      </w:r>
      <w:r>
        <w:rPr/>
        <w:t>ⱋ</w:t>
      </w:r>
      <w:r>
        <w:rPr/>
        <w:t>畃䢬</w:t>
      </w:r>
      <w:r>
        <w:rPr/>
        <w:t>ꥊ</w:t>
      </w:r>
      <w:r>
        <w:rPr/>
        <w:t>ヂ䅬䩱㷂癐숪皩㕬⩂湯쌫恆扌睭爺⿂쉈㑷⾮</w:t>
      </w:r>
      <w:r>
        <w:rPr/>
        <w:t>꧂</w:t>
      </w:r>
      <w:r>
        <w:rPr/>
        <w:t>撥㜭㟂뽧瑞欪癣⸬☵</w:t>
      </w:r>
      <w:r>
        <w:rPr/>
        <w:t>ꦥ⯂</w:t>
      </w:r>
      <w:r>
        <w:rPr/>
        <w:t>恥땄皩歏⍕⬳</w:t>
      </w:r>
      <w:r>
        <w:rPr/>
        <w:t>⠱</w:t>
      </w:r>
      <w:r>
        <w:rPr/>
        <w:t>춿䩬㙵⵹㍣湪⩇칬攦涮恺桄㑱㬰嗍츶쉷〹숳嗂⫂䉔奋⩠䬸䔫⹌䝥⩸</w:t>
      </w:r>
      <w:r>
        <w:rPr/>
        <w:t>ⷂ</w:t>
      </w:r>
      <w:r>
        <w:rPr/>
        <w:t>硁䍟捷쉎縵㡏嫃㙦䭔便숥湒㘤칈㛂橲媬䎘凂潟㝍떩繂ꍄ呇〉䱠恬圶쉣䦵水숩塨歱䡹槂㉫⽉祫批剴乒㵸㇂</w:t>
      </w:r>
      <w:r>
        <w:rPr/>
        <w:t>ⰰ</w:t>
      </w:r>
      <w:r>
        <w:rPr/>
        <w:t>楺녉㎵穱곍䴩棃㚩檿⤳穪␪浇癥没偊ꎣ䙣䡔쉨</w:t>
      </w:r>
      <w:r>
        <w:rPr/>
        <w:t>Ⱳ</w:t>
      </w:r>
      <w:r>
        <w:rPr/>
        <w:t>收佋ㄩ珂쏂㊻坭걒怨㭠⤸</w:t>
      </w:r>
      <w:r>
        <w:rPr/>
        <w:t>ꕘ</w:t>
      </w:r>
      <w:r>
        <w:rPr/>
        <w:t>싂潫䁰</w:t>
      </w:r>
      <w:r>
        <w:rPr/>
        <w:t>꧂</w:t>
      </w:r>
      <w:r>
        <w:rPr/>
        <w:t>ㅉ丸㕶微䁳当焽쉺梣㥺䨰畴䨬債걙⒣繲稪痂泂䁩⵴䑑⩣瞵</w:t>
      </w:r>
      <w:r>
        <w:rPr/>
        <w:t>ⱷ</w:t>
      </w:r>
      <w:r>
        <w:rPr/>
        <w:t>쉐甩䭯呎뾡䥭䘸戵㕷쉪㥐浨檻䱗⩈걕</w:t>
      </w:r>
      <w:r>
        <w:rPr/>
        <w:t>꧂</w:t>
      </w:r>
      <w:r>
        <w:rPr/>
        <w:t>漮失幇㉙⎮싂䒮뿂彀㫂⪣炮숰걘쵊</w:t>
      </w:r>
      <w:r>
        <w:rPr/>
        <w:t>⡴⨲</w:t>
      </w:r>
      <w:r>
        <w:rPr/>
        <w:t>捂䑭溥敍㙞桓夹⺥卟춥窩싂繖瀤뗂整㛂쉇칫ꄬ땗⻍楏겡㪵㙟⩢긬㩴㗂娳</w:t>
      </w:r>
      <w:r>
        <w:rPr/>
        <w:t>ꤽ</w:t>
      </w:r>
      <w:r>
        <w:rPr/>
        <w:t>甊䠸묫㬱晥䙄쉲</w:t>
      </w:r>
      <w:r>
        <w:rPr/>
        <w:t>꧍</w:t>
      </w:r>
      <w:r>
        <w:rPr/>
        <w:t>佗堺⩱噩</w:t>
      </w:r>
      <w:r>
        <w:rPr/>
        <w:t>⠦</w:t>
      </w:r>
      <w:r>
        <w:rPr/>
        <w:t>䚿묦㬭橰㥷彎㯂摉噋顯婸㉕⯂畞⩲⬬썐顪穔光깳绂䵫</w:t>
      </w:r>
      <w:r>
        <w:rPr/>
        <w:t>⡓</w:t>
      </w:r>
      <w:r>
        <w:rPr/>
        <w:t>慾㩧婊ꅓ</w:t>
      </w:r>
      <w:r>
        <w:rPr/>
        <w:t>ⰹ</w:t>
      </w:r>
      <w:r>
        <w:rPr/>
        <w:t>摒桅츫⸭슘䏂噥캵獑⛎扮뼮顒䭶地嗂⍇녩⪘</w:t>
      </w:r>
      <w:r>
        <w:rPr/>
        <w:t>ⱟ</w:t>
      </w:r>
      <w:r>
        <w:rPr/>
        <w:t>㍮떥䵷畭㑢榩欥쉥夰歬䌲㩆썰晐吵쉁⦘슬輲偔쉣眹ꍣ䥡亻儩⩑公치땖⌻䄤區欽</w:t>
      </w:r>
      <w:r>
        <w:rPr/>
        <w:t>ⱎ</w:t>
      </w:r>
      <w:r>
        <w:rPr/>
        <w:t>獅㪩撬⹨</w:t>
      </w:r>
      <w:r>
        <w:rPr/>
        <w:t>ⱓ</w:t>
      </w:r>
      <w:r>
        <w:rPr/>
        <w:t>䖿㠨䲘礬ꆣ煨┱䘫刺婬䬱场⑆㴵晓杩㝱狎矂㕒⪡㇂畨⪘㴰깯㪡繰㛃놵㭎歄氱繢栥䞏</w:t>
      </w:r>
      <w:r>
        <w:rPr/>
        <w:t>⢣⧂</w:t>
      </w:r>
      <w:r>
        <w:rPr/>
        <w:t>檡夰瓂⑉⨻䂣㠯⩴</w:t>
      </w:r>
      <w:r>
        <w:rPr/>
        <w:t>ꥈ</w:t>
      </w:r>
      <w:r>
        <w:rPr/>
        <w:t>ꥱ彆땦⵳啷佬奎飂祏幕䑗瑨쉅冥㥴캩奥㌭猹⑍㡍揂⛂㚏㈶숩弬横倣䆏牶㴺㞬渪焴⛎㉔䭺</w:t>
      </w:r>
      <w:r>
        <w:rPr/>
        <w:t>ꥃ</w:t>
      </w:r>
      <w:r>
        <w:rPr/>
        <w:t>딸摷桞䭑捳噭쉠ㅤ슘䤯슥㕐恗瓂숺╰</w:t>
      </w:r>
      <w:r>
        <w:rPr/>
        <w:t>ꤣ</w:t>
      </w:r>
      <w:r>
        <w:rPr/>
        <w:t>䧎怭뼩㔶轵歟坾幗䵸縰牎䗂썩㑕숩楞쉅⹸浵㭥쉈촺⨪⩐⯃䘵奐䬮䴺쉰㍭</w:t>
      </w:r>
      <w:r>
        <w:rPr/>
        <w:t>ꕕ</w:t>
      </w:r>
      <w:r>
        <w:rPr/>
        <w:t>磂⎻敧⨯㒿泂䜵帪愤㍧</w:t>
      </w:r>
      <w:r>
        <w:rPr/>
        <w:t>꧂</w:t>
      </w:r>
      <w:r>
        <w:rPr/>
        <w:t>汤쉺</w:t>
      </w:r>
      <w:r>
        <w:rPr/>
        <w:t>ꤸ</w:t>
      </w:r>
      <w:r>
        <w:rPr/>
        <w:t>㥅忂숩칥党㵕汶㒻敭䋂녏⑰Ⓜ</w:t>
      </w:r>
      <w:r>
        <w:rPr/>
        <w:t>ⲻ⑒</w:t>
      </w:r>
      <w:r>
        <w:rPr/>
        <w:t>㩠쉆顱㐵쵹╭㩶婰沿䪏쉞䪥ꥤ㵒뼰䁣怯쵹硴⨣묱깰辏싎</w:t>
      </w:r>
      <w:r>
        <w:rPr/>
        <w:t>ⵂꤣ</w:t>
      </w:r>
      <w:r>
        <w:rPr/>
        <w:t>ꍮ卷偸绂ꎩ때㈺楯䉌灕쉁慦弪瘮绂</w:t>
      </w:r>
      <w:r>
        <w:rPr/>
        <w:t>⡋</w:t>
      </w:r>
      <w:r>
        <w:rPr/>
        <w:t>顚物暬䶩毂穚㴬썙奬㟂悥䙾㌴뗂㜦恍坩</w:t>
      </w:r>
      <w:r>
        <w:rPr/>
        <w:t>꧂</w:t>
      </w:r>
      <w:r>
        <w:rPr/>
        <w:t>뮣⩚㌱⏎䴳꥕䑅へ揂奆㥙꥞䮘侻塅瓂〬橧ꅥ夨㙞㭁䙏䢻呤</w:t>
      </w:r>
      <w:r>
        <w:rPr/>
        <w:t>ꖩ</w:t>
      </w:r>
      <w:r>
        <w:rPr/>
        <w:t>㚘硓⭮係䩣♸癟칓묵䭇⭆㩏싎繮恰쉵⼨⸥⩱ꌺ䒻ꎩ凂楗ꅂ娶䮱ꍧ㓃浈⭂깐ꎡ⎿辘奟싍䊣澩䁅䤪㉫⼣堵㵱決恊御喿壂歳㝚┷㙩</w:t>
      </w:r>
      <w:r>
        <w:rPr/>
        <w:t>ꖩ</w:t>
      </w:r>
      <w:r>
        <w:rPr/>
        <w:t>刴砹䖏剥忂敊皩係㡁㋎츱䅞琦槂頰쉰</w:t>
      </w:r>
      <w:r>
        <w:rPr/>
        <w:t>ꖱ</w:t>
      </w:r>
      <w:r>
        <w:rPr/>
        <w:t>딣頱㝰ꍀ皮䀲煳砶ぐ廂䰦쉡幏㘺穹秂迎견㗂䈹䊻</w:t>
      </w:r>
      <w:r>
        <w:rPr/>
        <w:t>꧂</w:t>
      </w:r>
      <w:r>
        <w:rPr/>
        <w:t>录暬⎮걥打숪숲㙢㈨䄷㙙쉀栽쵲⭍㪱敮䌪灃浴㐻淂⪣</w:t>
      </w:r>
      <w:r>
        <w:rPr/>
        <w:t>ꤰ</w:t>
      </w:r>
      <w:r>
        <w:rPr/>
        <w:t>써슣渳츳㙣䀳⌬獒棂灧ざ怩䑌㙞彗믂쉪㨺쉘㡒倸㵧숲숺㵵橖䁎秂뽐坍唺摐숫啞剫쉨歾捉숮숶呙睌㤊畖湃佸쉾㖣浚垻摩戬䁌␤剄槂⭱噋츥숪䵶</w:t>
      </w:r>
      <w:r>
        <w:rPr/>
        <w:t>ⵯ</w:t>
      </w:r>
      <w:r>
        <w:rPr/>
        <w:t>숦颻⿂㠽䮬檵⽳⭊洸⥒</w:t>
      </w:r>
      <w:r>
        <w:rPr/>
        <w:t>ꥉꕂ</w:t>
      </w:r>
      <w:r>
        <w:rPr/>
        <w:t>䄸搽쉦塖쉧氤</w:t>
      </w:r>
      <w:r>
        <w:rPr/>
        <w:t>ꗂ</w:t>
      </w:r>
      <w:r>
        <w:rPr/>
        <w:t>浓⾻쉞</w:t>
      </w:r>
      <w:r>
        <w:rPr/>
        <w:t>ꤺ</w:t>
      </w:r>
      <w:r>
        <w:rPr/>
        <w:t>仍捶숪硅彫䁾뮩㐴廂㨸怱갹轳숳</w:t>
      </w:r>
      <w:r>
        <w:rPr/>
        <w:t>ꔬ</w:t>
      </w:r>
      <w:r>
        <w:rPr/>
        <w:t>䱊亩摱㪵睬咩疻걚习촣斥梡㡘ꅅ㝕搬敕兊眶썮祯壂㢩庣甪竍夻㝮䴵䈸睕頯뽇䑧숷</w:t>
      </w:r>
      <w:r>
        <w:rPr/>
        <w:t>ꔽ</w:t>
      </w:r>
      <w:r>
        <w:rPr/>
        <w:t>ね䳂䁟뭩겥兵偍싂䝺呁ァ操桒뽥⚡穈㜲칋杯摕戭硑呙㴽䬹楙쉰⍴礪幾庿绂⑞爮㕺쉃㡳쉘年숯撏硹欩桗⒬䡐⤺쉠깮썚䀣쉌ㄸ믂啙湌㉙</w:t>
      </w:r>
      <w:r>
        <w:rPr/>
        <w:t>ⵦ</w:t>
      </w:r>
      <w:r>
        <w:rPr/>
        <w:t>碮걊癐칩뭙噣⭳▻䈴ꅵ忂瀶䣂㍳㩩ꍊ숶甭䈵쉣⑾煴쏂⥁껂収</w:t>
      </w:r>
      <w:r>
        <w:rPr/>
        <w:t>ꕰ</w:t>
      </w:r>
      <w:r>
        <w:rPr/>
        <w:t>㑙㝠䚮⥴係睥矎砭⤳祷橋㐽䒿夯㠩㝣ꥣ眽奄㍘䅬塅</w:t>
      </w:r>
      <w:r>
        <w:rPr/>
        <w:t>ⲵ</w:t>
      </w:r>
      <w:r>
        <w:rPr/>
        <w:t>㵔䣂刬⹺슩湺㡃楉⚩⒬乘䮱㊮䂵</w:t>
      </w:r>
      <w:r>
        <w:rPr/>
        <w:t>⡓</w:t>
      </w:r>
      <w:r>
        <w:rPr/>
        <w:t>卋塣</w:t>
      </w:r>
      <w:r>
        <w:rPr/>
        <w:t>⡌</w:t>
      </w:r>
      <w:r>
        <w:rPr/>
        <w:t>㑀从숨氩숭쉑㥕⪩塱땀畩偦恆ꥦ啎奄숻輥㉷뾿䁹棍廍殻㭐捄〪忂㧍患</w:t>
      </w:r>
      <w:r>
        <w:rPr/>
        <w:t>ꗂ</w:t>
      </w:r>
      <w:r>
        <w:rPr/>
        <w:t>姃樭徵㨫䮵쉒株祏뾩쉺垘㵱䬮</w:t>
      </w:r>
      <w:r>
        <w:rPr/>
        <w:t>ꤱ</w:t>
      </w:r>
      <w:r>
        <w:rPr/>
        <w:t>㭭슣ꎻ╋捘辿⼤䍦믂櫂業祈䱓ꅧ</w:t>
      </w:r>
      <w:r>
        <w:rPr/>
        <w:t>ꕯ</w:t>
      </w:r>
      <w:r>
        <w:rPr/>
        <w:t>桯樮숷</w:t>
      </w:r>
      <w:r>
        <w:rPr/>
        <w:t>ꔭ</w:t>
      </w:r>
      <w:r>
        <w:rPr/>
        <w:t>坵䜳櫂穩</w:t>
      </w:r>
      <w:r>
        <w:rPr/>
        <w:t>ꤱ</w:t>
      </w:r>
      <w:r>
        <w:rPr/>
        <w:t>夹檏</w:t>
      </w:r>
      <w:r>
        <w:rPr/>
        <w:t>ꕁ</w:t>
      </w:r>
      <w:r>
        <w:rPr/>
        <w:t>剱䁎橃琥洰幌呺침땉싂쵓쉌嗂숪䶘㍾䕏沱汦Ⓜ婹單쉬懂迂頻䑰㮬䰻䡍䚥쉯슩剢</w:t>
      </w:r>
      <w:r>
        <w:rPr/>
        <w:t>ꕔꕏ䷂</w:t>
      </w:r>
      <w:r>
        <w:rPr/>
        <w:t>䜭婧䄽㨯⍺砪㵥녬獞</w:t>
      </w:r>
      <w:r>
        <w:rPr/>
        <w:t>⢬</w:t>
      </w:r>
      <w:r>
        <w:rPr/>
        <w:t>婸⛂儳活婡䑤剚뽰ꥦ婫</w:t>
      </w:r>
      <w:r>
        <w:rPr/>
        <w:t>ꤱ</w:t>
      </w:r>
      <w:r>
        <w:rPr/>
        <w:t>哂䁡檘쉒䏂</w:t>
      </w:r>
      <w:r>
        <w:rPr/>
        <w:t>⣂</w:t>
      </w:r>
      <w:r>
        <w:rPr/>
        <w:t>兇牞䍊ꍧ圶䤤숭⥢㐶䭧⽖</w:t>
      </w:r>
      <w:r>
        <w:rPr/>
        <w:t>ꤣ</w:t>
      </w:r>
      <w:r>
        <w:rPr/>
        <w:t>떻䖩旂掏썵쉥年榡⎩塁摵晈ꅥ쉤车쉰⩹槎슣</w:t>
      </w:r>
      <w:r>
        <w:rPr/>
        <w:t>ⲡ</w:t>
      </w:r>
      <w:r>
        <w:rPr/>
        <w:t>뗎⥲愷㉁瘺⩴祲䅯싂㝙⌶㍹悩⛎顰愭⼬䊩敍敩⨸㎩摹⫍櫂噗Ⓜ⨶䭉뼪ꇂ祍⌸彍樰싂濍带昦焸⵾珂窱幎买싂畈〸</w:t>
      </w:r>
      <w:r>
        <w:rPr/>
        <w:t>⠶</w:t>
      </w:r>
      <w:r>
        <w:rPr/>
        <w:t>濂䕆☩싃畴㣂煁뾱쉐</w:t>
      </w:r>
      <w:r>
        <w:rPr/>
        <w:t>Ⱚ⩩</w:t>
      </w:r>
      <w:r>
        <w:rPr/>
        <w:t>挸숱矍䦥</w:t>
      </w:r>
      <w:r>
        <w:rPr/>
        <w:t>ⱂ</w:t>
      </w:r>
      <w:r>
        <w:rPr/>
        <w:t>㥲ꌦ㵬硐㉅ㅦ</w:t>
      </w:r>
      <w:r>
        <w:rPr/>
        <w:t>⡩</w:t>
      </w:r>
      <w:r>
        <w:rPr/>
        <w:t>䕚甹恢숶썌绂</w:t>
      </w:r>
      <w:r>
        <w:rPr/>
        <w:t>ⱷ</w:t>
      </w:r>
      <w:r>
        <w:rPr/>
        <w:t>껂⪻㑕⬫㧃</w:t>
      </w:r>
      <w:r>
        <w:rPr/>
        <w:t>⠯</w:t>
      </w:r>
      <w:r>
        <w:rPr/>
        <w:t>ꏂ䔤参㕓뗂绂卾庣뽏轭㔳뽷⽁䑬㉙䚡걢싂쉔쵌汖</w:t>
      </w:r>
      <w:r>
        <w:rPr/>
        <w:t>Ⳃ</w:t>
      </w:r>
      <w:r>
        <w:rPr/>
        <w:t>浙</w:t>
      </w:r>
      <w:r>
        <w:rPr/>
        <w:t>Ɽ</w:t>
      </w:r>
      <w:r>
        <w:rPr/>
        <w:t>繶촻轣䡇쉩䉗恰轠䊩싃ꌩ䁣⮮盂幺㬊祁㐥⾥숸唪礣⼰쉠넽僂⩕㴳㙃ꍱ堷뭯䴹걱慠矂䵰숤䑌疩偙</w:t>
      </w:r>
      <w:r>
        <w:rPr/>
        <w:t>⡔</w:t>
      </w:r>
      <w:r>
        <w:rPr/>
        <w:t>彞䥌獬癪쵅</w:t>
      </w:r>
      <w:r>
        <w:rPr/>
        <w:t>⡉</w:t>
      </w:r>
      <w:r>
        <w:rPr/>
        <w:t>숸埂幎栣䨤칎桱碣</w:t>
      </w:r>
      <w:r>
        <w:rPr/>
        <w:t>ⵘ</w:t>
      </w:r>
      <w:r>
        <w:rPr/>
        <w:t>㣂损칦㕱쉯㙀戫䄭䱳쏍敤嗂汨뽷땄숹⾩㘵橭ㄦ␺牺录冿浇쵰숩</w:t>
      </w:r>
      <w:r>
        <w:rPr/>
        <w:t>꧃</w:t>
      </w:r>
      <w:r>
        <w:rPr/>
        <w:t>栻ꅞ䔽呰睢攭䰳䈤㨵</w:t>
      </w:r>
      <w:r>
        <w:rPr/>
        <w:t>ꤣ</w:t>
      </w:r>
      <w:r>
        <w:rPr/>
        <w:t>칪〮玏⨩恢쉭漲ㅏ㔩걸欥㔨猣㝷䙕땪㙅爤慇浦뽪쉀丯顊쉀根♍쉳㎱碘⯃쎵桺때</w:t>
      </w:r>
      <w:r>
        <w:rPr/>
        <w:t>ꥈ</w:t>
      </w:r>
      <w:r>
        <w:rPr/>
        <w:t>칰</w:t>
      </w:r>
      <w:r>
        <w:rPr/>
        <w:t>⡘</w:t>
      </w:r>
      <w:r>
        <w:rPr/>
        <w:t>깴測㜨灈싂</w:t>
      </w:r>
      <w:r>
        <w:rPr/>
        <w:t>Ⲭ</w:t>
      </w:r>
      <w:r>
        <w:rPr/>
        <w:t>썋㌱溩敱嘪⩄䍄㑖圦뭕䙦娸⒵偐㟂迃榬䤽⍡噳</w:t>
      </w:r>
      <w:r>
        <w:rPr/>
        <w:t>ꕉ</w:t>
      </w:r>
      <w:r>
        <w:rPr/>
        <w:t>畒繰</w:t>
      </w:r>
      <w:r>
        <w:rPr/>
        <w:t>ⵣ</w:t>
      </w:r>
      <w:r>
        <w:rPr/>
        <w:t>딲扟쉁㉹繨䉫楴䀶쵐嘶䌭䔮</w:t>
      </w:r>
      <w:r>
        <w:rPr/>
        <w:t>꤯</w:t>
      </w:r>
      <w:r>
        <w:rPr/>
        <w:t>쉸┣乥她祒㍑濂⏂䐰椴䣂歸⦱쉈瘦쉩겵䁕拂滍䙠⹧橷殏牷䘪</w:t>
      </w:r>
      <w:r>
        <w:rPr/>
        <w:t>⡅</w:t>
      </w:r>
      <w:r>
        <w:rPr/>
        <w:t>太氱쵈</w:t>
      </w:r>
      <w:r>
        <w:rPr/>
        <w:t>⣂</w:t>
      </w:r>
      <w:r>
        <w:rPr/>
        <w:t>쎵矂呙⿃⵪⥳䝡䥊匳䥲圽싂쉘㴴깁俎卲頥쵚堹恫颵塅湢弬충冩㥳╥彦䥏栰堩劥牖㟎䍓払掏쉔㪻䝗桰싍じ䡳䂿슡싎坳䐥疣㬩싂♠刪쉕仂柂姍幞䡵</w:t>
      </w:r>
      <w:r>
        <w:rPr/>
        <w:t>꥓</w:t>
      </w:r>
      <w:r>
        <w:rPr/>
        <w:t>潁</w:t>
      </w:r>
      <w:r>
        <w:rPr/>
        <w:t>ꕇ</w:t>
      </w:r>
      <w:r>
        <w:rPr/>
        <w:t>淂숻㡆깏⸷娷歰㦏</w:t>
      </w:r>
      <w:r>
        <w:rPr/>
        <w:t>ⵟ</w:t>
      </w:r>
      <w:r>
        <w:rPr/>
        <w:t>쉬傡䅀汲䠣ꎿ捣塲㘥⑑䅭뼦⼳瘽슩䡲⨱噇櫍쉸礱剹䄹獅敱你歨剧쉔癅瞻쉤拂埂旂⨣놿嘤쉌⧂숺⪿焴㣎쉂숪뭏牒斻䃃惂帩♂쉗⨱㚡䀦狎䈱</w:t>
      </w:r>
      <w:r>
        <w:rPr/>
        <w:t>ⵅ</w:t>
      </w:r>
      <w:r>
        <w:rPr/>
        <w:t>㧂焲㊥敇稤漩强㍞幞걞潊쉾ㅃ쉵噷撡쉒놘迂梘㎮㶘祆ꅕ쉚吤䁙皩</w:t>
      </w:r>
      <w:r>
        <w:rPr/>
        <w:t>ⴳ</w:t>
      </w:r>
      <w:r>
        <w:rPr/>
        <w:t>슱扗☹㥎摭味깧桳㥳숮슻歉䎬⏂恲⤹丽繅眶쉬悩捨쉁Ⓜ⛂䕑촫煲쉤浣썕</w:t>
      </w:r>
      <w:r>
        <w:rPr/>
        <w:t>⡄⨣</w:t>
      </w:r>
      <w:r>
        <w:rPr/>
        <w:t>楏歾搹ㄺ⥍䇂飂䩅䣂扊䯍Ⓜ㍦媩壂녶</w:t>
      </w:r>
      <w:r>
        <w:rPr/>
        <w:t>ꕭ</w:t>
      </w:r>
      <w:r>
        <w:rPr/>
        <w:t>싂☵싂㠹示⹄뾩迍ꥵ䔱䳂꥙㉥쉵敄嫎剄䑾げ煪澮獶搷땦桤쉎华捞㉨刵䞩⑈║㕱瓂あ瑬䏃컂㬯⍦䮻䰳癤㐯㑹</w:t>
      </w:r>
      <w:r>
        <w:rPr/>
        <w:t>ꥃ</w:t>
      </w:r>
      <w:r>
        <w:rPr/>
        <w:t>佰쉧뭯⛂</w:t>
      </w:r>
      <w:r>
        <w:rPr/>
        <w:t>꧂ꕎ</w:t>
      </w:r>
      <w:r>
        <w:rPr/>
        <w:t>㬪浇䭳㝢녀流杯卂燂⪡썄根싂㈤䴱㙮扳湌Ⓜ塣便橍百春⍷噋⨱爴녔슬瀪顇渪쉺厏煴杺</w:t>
      </w:r>
      <w:r>
        <w:rPr/>
        <w:t>ꥎ</w:t>
      </w:r>
      <w:r>
        <w:rPr/>
        <w:t>䉥焹걅ㅖ㉣쉦䈹ꇂ恣壂ㅵ⤴眷䙚潁쵕⾩숊礦땀쉍깱⭎넪妱匪</w:t>
      </w:r>
      <w:r>
        <w:rPr/>
        <w:t>Ⱓ</w:t>
      </w:r>
      <w:r>
        <w:rPr/>
        <w:t>쎡灌歶䖱呴ꆵꍾ繰믂䨮曂潾歐썘쵅歋桁噏摕숹幤⎵䕪䟂杠搱恤㝨</w:t>
      </w:r>
      <w:r>
        <w:rPr/>
        <w:t>꤭</w:t>
      </w:r>
      <w:r>
        <w:rPr/>
        <w:t>迍楱숳瘽斱摈摥⮮懂숩▣湒쉊濂涩숭⌤⧍扶慧獾⑉䑋㟍婪婫갵⏂乄噄渽ㄤ琬顏兪ꍀ㝾䠯ヂ썷偗쉣㴷ꇂ㷃稲䢱卤搷뭗䖿⽀泂䁾┹癷睋</w:t>
      </w:r>
      <w:r>
        <w:rPr/>
        <w:t>ꕋⵤ</w:t>
      </w:r>
      <w:r>
        <w:rPr/>
        <w:t>㑌樵坺⚻뮻猹潉깾䳂穅乱悘㩯쉅浘㡱嘸湋쌥┴䬯쉲⿃攽制슩뽚ヂ㡆칩⩘</w:t>
      </w:r>
      <w:r>
        <w:rPr/>
        <w:t>꥟</w:t>
      </w:r>
      <w:r>
        <w:rPr/>
        <w:t>곂狂╔䬴皬縬䞮ꎮ摯烂兕桗佫⩂⯂ꅢ瘽┬柂仂쉁枿쉖桎䭴墻츲ꥧ朤⧂嗂</w:t>
      </w:r>
      <w:r>
        <w:rPr/>
        <w:t>Ⱖ</w:t>
      </w:r>
      <w:r>
        <w:rPr/>
        <w:t>䅤欣㏂楑晃숭</w:t>
      </w:r>
      <w:r>
        <w:rPr/>
        <w:t>ⲱ</w:t>
      </w:r>
      <w:r>
        <w:rPr/>
        <w:t>厡㑘슥⹲䛃係炿疵湍䥔캵椸繆ㅁ뭙甲畣涱</w:t>
      </w:r>
      <w:r>
        <w:rPr/>
        <w:t>Ⳃ</w:t>
      </w:r>
      <w:r>
        <w:rPr/>
        <w:t>慅晔忂位슩슮繢㧂楂燃桴</w:t>
      </w:r>
      <w:r>
        <w:rPr/>
        <w:t>ⱶ⩥</w:t>
      </w:r>
      <w:r>
        <w:rPr/>
        <w:t>窱⩏␦烂䉞㵫䬯뭩⩊</w:t>
      </w:r>
      <w:r>
        <w:rPr/>
        <w:t>⣂</w:t>
      </w:r>
      <w:r>
        <w:rPr/>
        <w:t>쉂幫丫⑦頭曂〉䀲縨慏㵥殻娭摷슣䉤䱉佢敩剤쉔李䨯⍌</w:t>
      </w:r>
      <w:r>
        <w:rPr/>
        <w:t>ꔩ</w:t>
      </w:r>
      <w:r>
        <w:rPr/>
        <w:t>䝤坬䕫</w:t>
      </w:r>
      <w:r>
        <w:rPr/>
        <w:t>꤬</w:t>
      </w:r>
      <w:r>
        <w:rPr/>
        <w:t>柎</w:t>
      </w:r>
      <w:r>
        <w:rPr/>
        <w:t>Ⱡ</w:t>
      </w:r>
      <w:r>
        <w:rPr/>
        <w:t>⺘佸䡣⩍쉟⨶쉖깢䏂䬱䡾䁹敨</w:t>
      </w:r>
      <w:r>
        <w:rPr/>
        <w:t>ⵔ⭥</w:t>
      </w:r>
      <w:r>
        <w:rPr/>
        <w:t>썣떻偅㉅쉈</w:t>
      </w:r>
      <w:r>
        <w:rPr/>
        <w:t>ꕱ</w:t>
      </w:r>
      <w:r>
        <w:rPr/>
        <w:t>顓㍟囂䐨㢘쉚</w:t>
      </w:r>
      <w:r>
        <w:rPr/>
        <w:t>ꕡ</w:t>
      </w:r>
      <w:r>
        <w:rPr/>
        <w:t>쉏䡡剌깘㡢湙꺩眪䈺〱䉥椺げ䊵</w:t>
      </w:r>
      <w:r>
        <w:rPr/>
        <w:t>ꗂ⩰</w:t>
      </w:r>
      <w:r>
        <w:rPr/>
        <w:t>乖㫂绂斮䱒㚬䂻姂ꄣ츫熘恃싎癟䅸挺츰殡뭁┰⭱䍅䘯灶穏禩䐨武ガ坸癅䉏쉠</w:t>
      </w:r>
      <w:r>
        <w:rPr/>
        <w:t>Ɽ</w:t>
      </w:r>
      <w:r>
        <w:rPr/>
        <w:t>㕍咿㝯恹</w:t>
      </w:r>
      <w:r>
        <w:rPr/>
        <w:t>Ⱕ</w:t>
      </w:r>
      <w:r>
        <w:rPr/>
        <w:t>겡Ⓜ急㠩숪</w:t>
      </w:r>
      <w:r>
        <w:rPr/>
        <w:t>ꗂꗂ</w:t>
      </w:r>
      <w:r>
        <w:rPr/>
        <w:t>䉖넸쉶䬯䶥슮㩆焻</w:t>
      </w:r>
      <w:r>
        <w:rPr/>
        <w:t>ꥒ</w:t>
      </w:r>
      <w:r>
        <w:rPr/>
        <w:t>㡎彑䆮뇂制ꍩ㡴偢䅐⦩頩彍㍶䙌싍㑡⹗쵵뭢畒숹ꄳ嘭숺쉦汧㵇祕䴹ꏂ䝫䮘假㑟利숥</w:t>
      </w:r>
      <w:r>
        <w:rPr/>
        <w:t>⡄</w:t>
      </w:r>
      <w:r>
        <w:rPr/>
        <w:t>걶牃⩫ꅡ䉸䦻䅫䤵ꥥ繹㬭숥갣穲䡡洭繹瑬䨶飂걐夨獾兓朽㈦녕걖磂⍱㵓⩚䡴桮䟂䑡䢵六⺣</w:t>
      </w:r>
      <w:r>
        <w:rPr/>
        <w:t>ⵣ</w:t>
      </w:r>
      <w:r>
        <w:rPr/>
        <w:t>煳嚩楩⩍칯긲熬슩嘨㉭췂夫䉪컂갮䠨喵帪⩾뭎湰杂灊㭬⒡甴</w:t>
      </w:r>
      <w:r>
        <w:rPr/>
        <w:t>⡚</w:t>
      </w:r>
      <w:r>
        <w:rPr/>
        <w:t>琷숻楪㍆싂숪澵涱刨䥲</w:t>
      </w:r>
      <w:r>
        <w:rPr/>
        <w:t>ꕧ⦩</w:t>
      </w:r>
      <w:r>
        <w:rPr/>
        <w:t>㪿ꌹ녉믂飍숤쉳⥘숻惂䀦뽱㭺䱚狂⸦⩏⥩瓂㫂䅉뾘枣汬ꆥ坂䂏捚擂洳</w:t>
      </w:r>
      <w:r>
        <w:rPr/>
        <w:t>꤯</w:t>
      </w:r>
      <w:r>
        <w:rPr/>
        <w:t>넪䷂䕧呹ꍶ患㐻䨹恦猱걌倻⩾坮䵤㕵⥾깶ㅩ䩧祎쉖</w:t>
      </w:r>
      <w:r>
        <w:rPr/>
        <w:t>⠷</w:t>
      </w:r>
      <w:r>
        <w:rPr/>
        <w:t>昷昊怰穚棂辣곂䍣쉎䑯盂䐨쉇彐쉰塌玣⭰⵴汰坡㕬⥗㩋氷⪻㴷⽞㉐彖乕桲</w:t>
      </w:r>
      <w:r>
        <w:rPr/>
        <w:t>⡫</w:t>
      </w:r>
      <w:r>
        <w:rPr/>
        <w:t>瞏竂歕䵬</w:t>
      </w:r>
      <w:r>
        <w:rPr/>
        <w:t>Ⱞ</w:t>
      </w:r>
      <w:r>
        <w:rPr/>
        <w:t>슘숨䭚縳쉫䕟䑦쉹ꌲ迂䱳싂奃</w:t>
      </w:r>
      <w:r>
        <w:rPr/>
        <w:t>ꤳ</w:t>
      </w:r>
      <w:r>
        <w:rPr/>
        <w:t>睄㑥噢祕쉸橷㊿숳恃慨㫂樭싂⺥걁숹㯃충伥摇쉓䜳쵨䑋曂⏂恌斬갪卹㪩ꥤ歮睄媬䕞⏂捉⭟갪ꅳ收风悬愰䏂쎣癀䥒㐲㙊涬止ꇂ浴⵭떮㓂쉇搵䴵䅦쉌啊繥绂㚮曂悮怬묤場㭤戭噂歳떘縹吳摶㡺䵬摌匶⤪䥓⪩⬹㥨⑇쉙䲡稷煾渨䴨抩쉋棂⩐火쉚䄳쉄灅땋䬫椯⍚彎稺渺</w:t>
      </w:r>
      <w:r>
        <w:rPr/>
        <w:t>꤭⯂</w:t>
      </w:r>
      <w:r>
        <w:rPr/>
        <w:t>穓㑔ꅬ칭쉮帵劏摷步焦</w:t>
      </w:r>
      <w:r>
        <w:rPr/>
        <w:t>⡞</w:t>
      </w:r>
      <w:r>
        <w:rPr/>
        <w:t>晒싎顃⌻숣</w:t>
      </w:r>
      <w:r>
        <w:rPr/>
        <w:t>ꥒ</w:t>
      </w:r>
      <w:r>
        <w:rPr/>
        <w:t>ネ⎮숷쉂㮵桵䢣䄭䜶扳⽚忂䡉迍⹔긯쉖拂슏瀭㙅㑭떩䭘쵦〤╆⭄뾩垬煚㑚ꥤ䑭뽊쉗⵳쉌䀴牱䵷㑒쵚劣ㄱ瑚⭴싂䐩杋戬딳懂Ⓜ䑦싍椩绂䲿娹顀㉵⥉ꥤ䝐区䠣㎵㝚佋⭏춥佃䝨◂夨</w:t>
      </w:r>
      <w:r>
        <w:rPr/>
        <w:t>ꕀ</w:t>
      </w:r>
      <w:r>
        <w:rPr/>
        <w:t>䎩枵㭕丬懎琥䐭숸⵴畴嚏娫䑣숽⦘䇂拂繓⽚䐩㯂猻㕧䉭癑ꄨ䈺╒ꏂ꺘칁썰슿佔㔩䍁坤歞ꅫ痍㕘쉶物䝄슩䂮题挥䐱⼨彬焰汉䅒猶싂囂牌쉵㮏⿂⺏슿慘䱩呈㨳䠹旂㝱偡䝢橠㙤婮습産㑰격쉅</w:t>
      </w:r>
      <w:r>
        <w:rPr/>
        <w:t>ⱍ</w:t>
      </w:r>
      <w:r>
        <w:rPr/>
        <w:t>䱱ꆏ䤺䓃쉙熣쉎兩冣쉔䮩偧囃컂偷歪쉙婦揃牀塓䭨㉩书儵쉦禣晋䍓ꌱ稷头倦噈摀</w:t>
      </w:r>
      <w:r>
        <w:rPr/>
        <w:t>ꤻ</w:t>
      </w:r>
      <w:r>
        <w:rPr/>
        <w:t>瞱挫卆⍞疱䵲漪撣쉙䁯䭺⻂⏂剺佩刹뭸幕䝸勂僂䐦䍹♒쉞含넭歇扊妩슬칪</w:t>
      </w:r>
      <w:r>
        <w:rPr/>
        <w:t>⡭</w:t>
      </w:r>
      <w:r>
        <w:rPr/>
        <w:t>厬䤯</w:t>
      </w:r>
      <w:r>
        <w:rPr/>
        <w:t>ⱙ</w:t>
      </w:r>
      <w:r>
        <w:rPr/>
        <w:t>晶⑑汩十⑃㭨杶桨㦥⽎捴彨칮⥫攴ぢ♘䦥濍䭪䤴䘥⩣┯썋幮祵䵶畒橬⌦깣溡濂奩洫穷測䱲䩩</w:t>
      </w:r>
      <w:r>
        <w:rPr/>
        <w:t>ⵦ</w:t>
      </w:r>
      <w:r>
        <w:rPr/>
        <w:t>滂䯂㭱쉱싂䅡昨娵怭礰澣倲䝮煞楺⤦쉌攥꥗</w:t>
      </w:r>
      <w:r>
        <w:rPr/>
        <w:t>ꦡ⥁ꦏ</w:t>
      </w:r>
      <w:r>
        <w:rPr/>
        <w:t>伯低桤ㅨ䢮␣㕰⑎割梿ꥲ숸⌨㝐卦㡳繏扭䐭佈婠쉺䡾ぁ䩩璘矂泂쉗쉇</w:t>
      </w:r>
      <w:r>
        <w:rPr/>
        <w:t>ꔦ</w:t>
      </w:r>
      <w:r>
        <w:rPr/>
        <w:t>䋂ㅷ</w:t>
      </w:r>
      <w:r>
        <w:rPr/>
        <w:t>ꔶ</w:t>
      </w:r>
      <w:r>
        <w:rPr/>
        <w:t>곂䩣䟂礊埂⥡䑫䝠㕅畐숷㗂ꎡ☮爣炱습噣㍴깬穵</w:t>
      </w:r>
      <w:r>
        <w:rPr/>
        <w:t>ⵔ</w:t>
      </w:r>
      <w:r>
        <w:rPr/>
        <w:t>啭⹮</w:t>
      </w:r>
      <w:r>
        <w:rPr/>
        <w:t>⠺</w:t>
      </w:r>
      <w:r>
        <w:rPr/>
        <w:t>㘱쉒㤮琺泂ひ쉴슿楪漫䁆恀딫㕓</w:t>
      </w:r>
      <w:r>
        <w:rPr/>
        <w:t>⡥</w:t>
      </w:r>
      <w:r>
        <w:rPr/>
        <w:t>兒呋쉎쉎偱睸顋</w:t>
      </w:r>
      <w:r>
        <w:rPr/>
        <w:t>⡕⍤</w:t>
      </w:r>
      <w:r>
        <w:rPr/>
        <w:t>媬뭇┹⩋绂嚏㵤㫂乶䑦坯䅳㥍⩒浃娮丯⹶吣坭䱷䝥⑩刷⹑偰</w:t>
      </w:r>
      <w:r>
        <w:rPr/>
        <w:t>ꕑ</w:t>
      </w:r>
      <w:r>
        <w:rPr/>
        <w:t>〤땢숸ね瑌砳捖佩㤮䕆┩矍</w:t>
      </w:r>
      <w:r>
        <w:rPr/>
        <w:t>ⱖ</w:t>
      </w:r>
      <w:r>
        <w:rPr/>
        <w:t>ⵄ☥</w:t>
      </w:r>
      <w:r>
        <w:rPr/>
        <w:t>⼱□樹</w:t>
      </w:r>
      <w:r>
        <w:rPr/>
        <w:t>⣎</w:t>
      </w:r>
      <w:r>
        <w:rPr/>
        <w:t>琨⹢塤刻潏卲䵎兹䕱㔵쵏⭨</w:t>
      </w:r>
      <w:r>
        <w:rPr/>
        <w:t>ꦵ</w:t>
      </w:r>
      <w:r>
        <w:rPr/>
        <w:t>噈煆稳欺頬䧂顩⒱㮣쉘楅㥊助佂睔䝷</w:t>
      </w:r>
      <w:r>
        <w:rPr/>
        <w:t>ⱌ</w:t>
      </w:r>
      <w:r>
        <w:rPr/>
        <w:t>ꇂ⒵⤪穧楮쉾竂</w:t>
      </w:r>
      <w:r>
        <w:rPr/>
        <w:t>⢏</w:t>
      </w:r>
      <w:r>
        <w:rPr/>
        <w:t>뮡玩捔싎㎘䩭攵穚乇桊썚믂</w:t>
      </w:r>
      <w:r>
        <w:rPr/>
        <w:t>ꖡ</w:t>
      </w:r>
      <w:r>
        <w:rPr/>
        <w:t>捩呑う䝂極獍䕣숺䵃垥⩧쉹搤⹹啁깴愽㶵兰Ⓜ㕆긷斥碵슮徣쉧⹁䑎乡깉</w:t>
      </w:r>
      <w:r>
        <w:rPr/>
        <w:t>ⰺ</w:t>
      </w:r>
      <w:r>
        <w:rPr/>
        <w:t>囂儵컂偘欪㥃砻□싂昻摲⮮囎稦㉭뽘熥倲쉇也⑊숭숲⒬吳橨悱츤匤璵㍇䞿䅊抿㕒婑㉎⭂䈸쎮뭅䕅䑐䥺杍奸港ꥱ⮮▥啞檏彮</w:t>
      </w:r>
      <w:r>
        <w:rPr/>
        <w:t>ꤰ</w:t>
      </w:r>
      <w:r>
        <w:rPr/>
        <w:t>뽹쉑䄫梣晘墻㝢櫂숮ꍑ㩇枩偑</w:t>
      </w:r>
      <w:r>
        <w:rPr/>
        <w:t>ꖱ</w:t>
      </w:r>
      <w:r>
        <w:rPr/>
        <w:t>⽞숨슏斏煎摏䃍⯂</w:t>
      </w:r>
      <w:r>
        <w:rPr/>
        <w:t>꧂</w:t>
      </w:r>
      <w:r>
        <w:rPr/>
        <w:t>ꆏ⭊㟃╾떣䥈숤彌畬</w:t>
      </w:r>
      <w:r>
        <w:rPr/>
        <w:t>ꕨ</w:t>
      </w:r>
      <w:r>
        <w:rPr/>
        <w:t>䑧㏂㕖겘瓂츳ㅍ眤䅔⥾㣂睲䩍杺嫂</w:t>
      </w:r>
      <w:r>
        <w:rPr/>
        <w:t>ꕬ</w:t>
      </w:r>
      <w:r>
        <w:rPr/>
        <w:t>吻</w:t>
      </w:r>
      <w:r>
        <w:rPr/>
        <w:t>ꥊ</w:t>
      </w:r>
      <w:r>
        <w:rPr/>
        <w:t>溮</w:t>
      </w:r>
      <w:r>
        <w:rPr/>
        <w:t>ⵥ</w:t>
      </w:r>
      <w:r>
        <w:rPr/>
        <w:t>佞쉔晸湃쏂填</w:t>
      </w:r>
      <w:r>
        <w:rPr/>
        <w:t>ꤵ</w:t>
      </w:r>
      <w:r>
        <w:rPr/>
        <w:t>畾儳烂儩穭慓⪡</w:t>
      </w:r>
      <w:r>
        <w:rPr/>
        <w:t>ꥌ</w:t>
      </w:r>
      <w:r>
        <w:rPr/>
        <w:t>塾她癯䮏싂熮䕘┪硊煑쵏偔쉙뭓䤶⩋䭎橃瀶䑊㥓淂瞘싂傩汨⍫刹椫甦墥嘫</w:t>
      </w:r>
      <w:r>
        <w:rPr/>
        <w:t>⡞</w:t>
      </w:r>
      <w:r>
        <w:rPr/>
        <w:t>䵭瑞轄</w:t>
      </w:r>
      <w:r>
        <w:rPr/>
        <w:t>ⱪ</w:t>
      </w:r>
      <w:r>
        <w:rPr/>
        <w:t>湠숯</w:t>
      </w:r>
      <w:r>
        <w:rPr/>
        <w:t>⡫⏂</w:t>
      </w:r>
      <w:r>
        <w:rPr/>
        <w:t>쵴䙩彅䜹⪿㜲䞏넫쵕縳</w:t>
      </w:r>
      <w:r>
        <w:rPr/>
        <w:t>ꗍ</w:t>
      </w:r>
      <w:r>
        <w:rPr/>
        <w:t>䰳繦뽸娯슩欪輬佈깺畒⥪숩⬰땶樳䱨쏂戵癰娫喩彏桰⩌婨扔갷扠㙤숲뮘乲勎帨歀末扖绂⭪쉶婢㥘睥숯⵹神捗ぅ杒䩞</w:t>
      </w:r>
      <w:r>
        <w:rPr/>
        <w:t>꧂</w:t>
      </w:r>
      <w:r>
        <w:rPr/>
        <w:t>䥦⭥땖奎䵦䍮슡搣⩏쉖你瘭촶⭸⼣썂깫㑃쉺ꄴ⑂⽦</w:t>
      </w:r>
      <w:r>
        <w:rPr/>
        <w:t>ꕁ</w:t>
      </w:r>
      <w:r>
        <w:rPr/>
        <w:t>뽘</w:t>
      </w:r>
      <w:r>
        <w:rPr/>
        <w:t>ⱆ</w:t>
      </w:r>
      <w:r>
        <w:rPr/>
        <w:t>䵉뭯ㄻ卄╷㩠椨㝗癣弥幙䠶</w:t>
      </w:r>
      <w:r>
        <w:rPr/>
        <w:t>ꦮ</w:t>
      </w:r>
      <w:r>
        <w:rPr/>
        <w:t>㥖⥅䣂⏂焮殻긤炮佟牗撬䑞呠弩ꅓㄲ疿址ぐ捇爩搫딩偺쉋뇂劵</w:t>
      </w:r>
      <w:r>
        <w:rPr/>
        <w:t>⠮</w:t>
      </w:r>
      <w:r>
        <w:rPr/>
        <w:t>坰㔲⻂佩弲ꆻ癤伱枮偔숫甫疩祃均佞</w:t>
      </w:r>
      <w:r>
        <w:rPr/>
        <w:t>ꕑ</w:t>
      </w:r>
      <w:r>
        <w:rPr/>
        <w:t>䄭뽒欫煁樴噥剗</w:t>
      </w:r>
      <w:r>
        <w:rPr/>
        <w:t>ⷂ</w:t>
      </w:r>
      <w:r>
        <w:rPr/>
        <w:t>썷婭⬹䧂焺ꇂ恔⭸ひ灟䕔兤딦춻䤮䁏㜪䁡墻⦱␬縊믂</w:t>
      </w:r>
      <w:r>
        <w:rPr/>
        <w:t>ꥌ</w:t>
      </w:r>
      <w:r>
        <w:rPr/>
        <w:t>榥㑫䙷⚮当쉯瘣旂勂皩㡉敂䩂싂刯숬떥䝲磂</w:t>
      </w:r>
      <w:r>
        <w:rPr/>
        <w:t>ꤨ</w:t>
      </w:r>
      <w:r>
        <w:rPr/>
        <w:t>车轠焲杆䐮垏洹㥮䉑쉌⹒㴹䰹⭢㝦碿</w:t>
      </w:r>
      <w:r>
        <w:rPr/>
        <w:t>ꦱ</w:t>
      </w:r>
      <w:r>
        <w:rPr/>
        <w:t>况墱☵余扟⩈啸愮딭浲剰쉞煆奃뽥䮥弤䄣戹䭁⩔婹迂쉮帪䝋䴯煌쉚䚵瘴勂啣䌬쉖顀揂♪ㅶ쉊祂䮘쉧⌲싂걗縮쉬떻䐱䏍前㕪癯塱</w:t>
      </w:r>
      <w:r>
        <w:rPr/>
        <w:t>⡁</w:t>
      </w:r>
      <w:r>
        <w:rPr/>
        <w:t>ꤷ⤽</w:t>
      </w:r>
      <w:r>
        <w:rPr/>
        <w:t>繁牕쉯쉦㘥ㅶ祸썓숵캿睥熬杚測䱩썗浡쉷쉹轧硙瑍擂䃃뼭슣牦㉳侣䙇넣㴶㥤㋂㉬⤦㙊⑈婉㝪쉱䰹䕟딦䦏</w:t>
      </w:r>
      <w:r>
        <w:rPr/>
        <w:t>ꤳ</w:t>
      </w:r>
      <w:r>
        <w:rPr/>
        <w:t>硺幆忂幌긮啫㭷컂権娻䴺朴㩊⹬㍂䱠䵙弪䳂숰庬穯䅚</w:t>
      </w:r>
      <w:r>
        <w:rPr/>
        <w:t>ꦩ</w:t>
      </w:r>
      <w:r>
        <w:rPr/>
        <w:t>婁쉵㵭迎䒵␷숲撮묭慂䱚⩅啬沵ㆻ嘸</w:t>
      </w:r>
      <w:r>
        <w:rPr/>
        <w:t>ꤪ</w:t>
      </w:r>
      <w:r>
        <w:rPr/>
        <w:t>璏쉷숬䝭槂溵</w:t>
      </w:r>
      <w:r>
        <w:rPr/>
        <w:t>ⲣ</w:t>
      </w:r>
      <w:r>
        <w:rPr/>
        <w:t>䳂뼷㖘㝔嘪ꅏ뭇ꆣ⩕牘</w:t>
      </w:r>
      <w:r>
        <w:rPr/>
        <w:t>ⱍ</w:t>
      </w:r>
      <w:r>
        <w:rPr/>
        <w:t>啹煭㪥睕⩺싂⑬晍敘㥵䤴䋂딸懂䔮</w:t>
      </w:r>
      <w:r>
        <w:rPr/>
        <w:t>ꤣ</w:t>
      </w:r>
      <w:r>
        <w:rPr/>
        <w:t>쉚桾䵤獙煇慅䡉⸥㩙噄摱捀</w:t>
      </w:r>
      <w:r>
        <w:rPr/>
        <w:t>ⰳ꥚</w:t>
      </w:r>
      <w:r>
        <w:rPr/>
        <w:t>ꎡ뿂㍶偀쉂䨶</w:t>
      </w:r>
      <w:r>
        <w:rPr/>
        <w:t>⢿</w:t>
      </w:r>
      <w:r>
        <w:rPr/>
        <w:t>ぉ⚡千扙쉢☮湐쉱帹瀯湴欷嘸숰佂玣㢥噁숻⹵⒥㝉뭺棎</w:t>
      </w:r>
      <w:r>
        <w:rPr/>
        <w:t>⠪⩴</w:t>
      </w:r>
      <w:r>
        <w:rPr/>
        <w:t>꧂</w:t>
      </w:r>
      <w:r>
        <w:rPr/>
        <w:t>ꌵ쉄䚬쌨㘯厣轏彵㯂䊵晑쉗⩦♔ꅸ檥繴슘㏂㝬숰䅳</w:t>
      </w:r>
      <w:r>
        <w:rPr/>
        <w:t>⠷</w:t>
      </w:r>
      <w:r>
        <w:rPr/>
        <w:t>恧繇栥轧쉤숵슘ꅊ◂䉏䵧칶⭕輩䁕㈷놩㚩㡶묶㯂㉇䴨彯潌싂ꅁ칾</w:t>
      </w:r>
      <w:r>
        <w:rPr/>
        <w:t>ꤪ</w:t>
      </w:r>
      <w:r>
        <w:rPr/>
        <w:t>싎媵</w:t>
      </w:r>
      <w:r>
        <w:rPr/>
        <w:t>ꕺ</w:t>
      </w:r>
      <w:r>
        <w:rPr/>
        <w:t>檿뼩䁗绂欹偋䒏䥅䉾䔫</w:t>
      </w:r>
      <w:r>
        <w:rPr/>
        <w:t>ꦱⷂ⹦⹴</w:t>
      </w:r>
      <w:r>
        <w:rPr/>
        <w:t>礦㛂洦硃숰廍</w:t>
      </w:r>
      <w:r>
        <w:rPr/>
        <w:t>ꕐꦬ</w:t>
      </w:r>
      <w:r>
        <w:rPr/>
        <w:t>惂区⬥晳숤</w:t>
      </w:r>
      <w:r>
        <w:rPr/>
        <w:t>⡩</w:t>
      </w:r>
      <w:r>
        <w:rPr/>
        <w:t>愨㏍总뽥땅묤轄쉀뾏敉묰숺</w:t>
      </w:r>
      <w:r>
        <w:rPr/>
        <w:t>Ⱳ</w:t>
      </w:r>
      <w:r>
        <w:rPr/>
        <w:t>䅕剕㥥䀣뽏㠹䘽쉒㡕㥟亩桾</w:t>
      </w:r>
      <w:r>
        <w:rPr/>
        <w:t>꧂</w:t>
      </w:r>
      <w:r>
        <w:rPr/>
        <w:t>㠨뭙⽌깇䥎畂佇䕉㗂璩癎⫂쉨佱畐쉨頫㕠츱㞥䢥ꅈ瑟中⥊㨭⭖嫎獱땐걺䉉彁ꥠꅁ㌫╾싂┤恅琱츭⩓灇澵牸琳묤㯂䫃睲桱眤⺏歰浴䙬楫䉰䱥璬盂㉃顐</w:t>
      </w:r>
      <w:r>
        <w:rPr/>
        <w:t>ⴥ</w:t>
      </w:r>
      <w:r>
        <w:rPr/>
        <w:t>슩⨦瑄㉏迂稩录矂꥞炏⽢婸슱癮쉇吶欫摠㑊灣땬싍</w:t>
      </w:r>
      <w:r>
        <w:rPr/>
        <w:t>ⱳ</w:t>
      </w:r>
      <w:r>
        <w:rPr/>
        <w:t>㉋乬熥싂爫슡</w:t>
      </w:r>
      <w:r>
        <w:rPr/>
        <w:t>ꕈ</w:t>
      </w:r>
      <w:r>
        <w:rPr/>
        <w:t>㩸匽秂䨩朦싍䆥딶䕑䕺忂犮ㅌ녉ꍄ⸮迂⭄埂橰츫⹌╃⩔䑡㜷쉋</w:t>
      </w:r>
      <w:r>
        <w:rPr/>
        <w:t>ꔩ</w:t>
      </w:r>
      <w:r>
        <w:rPr/>
        <w:t>숰䏎婶璣뽲⽑穲쏃徏숹壂쵄䒻甊㙤㭄䑰湎烂䴭普淎坺</w:t>
      </w:r>
      <w:r>
        <w:rPr/>
        <w:t>Ⳏ▱</w:t>
      </w:r>
      <w:r>
        <w:rPr/>
        <w:t>䑕⌯唣ꥣ㣂繂깡䭲╺汪乥㣂긮䬨넫놡갱땰殩쵚檻祟晉坬桭⭩㦱䵖☦爴쵣놵瘴榥䅺卙⻂</w:t>
      </w:r>
      <w:r>
        <w:rPr/>
        <w:t>ꔱ</w:t>
      </w:r>
      <w:r>
        <w:rPr/>
        <w:t>䠯辣</w:t>
      </w:r>
      <w:r>
        <w:rPr/>
        <w:t>ⱪ</w:t>
      </w:r>
      <w:r>
        <w:rPr/>
        <w:t>㌲散縶㵖礻瑍泂쉢瀥洫녍ㅧ幺呯⍥䥆䥂癯漲⍮䴨ꥪ␷䍏慃绂晑晉䝲淍晕╥칀숪穥믂Ⓜ䔪믂昸⑂⹨疣欯㵅坱楺ꄽꅹ扷슏㝞⩶</w:t>
      </w:r>
      <w:r>
        <w:rPr/>
        <w:t>ⵄ</w:t>
      </w:r>
      <w:r>
        <w:rPr/>
        <w:t>㕚ひ㝙輪〬</w:t>
      </w:r>
      <w:r>
        <w:rPr/>
        <w:t>⡠</w:t>
      </w:r>
      <w:r>
        <w:rPr/>
        <w:t>獓</w:t>
      </w:r>
      <w:r>
        <w:rPr/>
        <w:t>ⴥ</w:t>
      </w:r>
      <w:r>
        <w:rPr/>
        <w:t>剴獅棂䕶灢䭙夫⭶</w:t>
      </w:r>
      <w:r>
        <w:rPr/>
        <w:t>ꔱ</w:t>
      </w:r>
      <w:r>
        <w:rPr/>
        <w:t>뾿㬶䙤瞩㌵싂睑⽾䔽畬捰䇃俍獊㍧䮥氨뼥儩쉏㝷傏猹䦩㝲灌垏⦣㜣⤤噟쉫쉦⍘</w:t>
      </w:r>
      <w:r>
        <w:rPr/>
        <w:t>ⴲ⍉</w:t>
      </w:r>
      <w:r>
        <w:rPr/>
        <w:t>㨦侘⑉噺긺手</w:t>
      </w:r>
      <w:r>
        <w:rPr/>
        <w:t>ꗂ</w:t>
      </w:r>
      <w:r>
        <w:rPr/>
        <w:t>㉒긴畴癱睃啑珂⦵♰噱攲⥚繸䭙╸塱䈶硤䭥ㄽ⭹⼹ꌦ䱣⑏杌떡䦱楯洨卖쉒別䁉婹땙灭彖숩慐쌳칷㥭</w:t>
      </w:r>
      <w:r>
        <w:rPr/>
        <w:t>ꕌ</w:t>
      </w:r>
      <w:r>
        <w:rPr/>
        <w:t>⽴ꇂ柃쉐습瞡䝀㍷唩㵰啌䭳ꍓ⥆⫂쉄┷㓂</w:t>
      </w:r>
      <w:r>
        <w:rPr/>
        <w:t>꤬</w:t>
      </w:r>
      <w:r>
        <w:rPr/>
        <w:t>䅬㭏瞱쉹砽奊儻</w:t>
      </w:r>
      <w:r>
        <w:rPr/>
        <w:t>ꥁ</w:t>
      </w:r>
      <w:r>
        <w:rPr/>
        <w:t>暏䖱⑐東갺祩儻唬祳恥싂숺奂奵獪挩</w:t>
      </w:r>
      <w:r>
        <w:rPr/>
        <w:t>ꖮ</w:t>
      </w:r>
      <w:r>
        <w:rPr/>
        <w:t>牋㓂</w:t>
      </w:r>
      <w:r>
        <w:rPr/>
        <w:t>⣂</w:t>
      </w:r>
      <w:r>
        <w:rPr/>
        <w:t>㝕単恌㚻⹒㜮쉒楟態⽡쉆嚡㭅␩䝟⹔猪쉅㭞噡슣썇⥶卫싂礩癚⽳㙮碵쎻㜴䍄祆䩴椶뭈咡夲깺穄ꅏ憱슩쉖䩤秂무堭砪噄쉟䒿싂쉉淂扉剖㡌쉨䡐뽾㈴婟쉸䠮倹橦䑮噺嗍䀴䥆狂䉒婴倯䲡憬숨捈䇂砬撩쉙쉬㊩땥䢩瀪뗂㍰牄넦幔浃硁⑘ꥢ䥎녒쉨쉆쉕申㊬啺숶㮡㉫啡쉰帺夺幁쌶㭤숭칮⩬⹡㵙㘦넵梣⩔囂飍珂硊啒쉭繅㇂煡牬칒⥕슘㥣췂쵩浊婟뭄⚱䜩싂䐪桮䥁慭⨷晏浍䚿浫婃㕁繞彪椱樻夶녦䵚䱴쉢䃂츹渨塞䂱䰭祲츦斣睰◂桋眵琸㙤䉖갤琣⪘쉹䕥㵒䇂窡㩹啄塃䲡ꇂ䝮慀䥸쉇㬱⛍䖮姂゘煢⩟汧䁟㶡칵颮亵㴷磂⩑弬ꥨ䜳䨦쉧쵂</w:t>
      </w:r>
      <w:r>
        <w:rPr/>
        <w:t>ꔦ</w:t>
      </w:r>
      <w:r>
        <w:rPr/>
        <w:t>奯㒡〱塚㙱⬨㉥㴳㥷敶䃂쉏䁟彐挥飂亘欱땥䭲쉥</w:t>
      </w:r>
      <w:r>
        <w:rPr/>
        <w:t>ⵦ</w:t>
      </w:r>
      <w:r>
        <w:rPr/>
        <w:t>稲땟숪⍐慬</w:t>
      </w:r>
      <w:r>
        <w:rPr/>
        <w:t>⡫</w:t>
      </w:r>
      <w:r>
        <w:rPr/>
        <w:t>扖슬瀊걮⑬䘸쵈稲垩ꎱ䥐睏䱩쵖湏䘰쉯滂싂갪敳桋慐</w:t>
      </w:r>
      <w:r>
        <w:rPr/>
        <w:t>ꥑ</w:t>
      </w:r>
      <w:r>
        <w:rPr/>
        <w:t>擎䙁啕㐪扪</w:t>
      </w:r>
      <w:r>
        <w:rPr/>
        <w:t>ꗂ</w:t>
      </w:r>
      <w:r>
        <w:rPr/>
        <w:t>ꆣ숶⫂⌶皱숳䄮䉭슣ㄵ牣摬⩨暏①橋礪쉭顣녰瀻佈癃뭋</w:t>
      </w:r>
      <w:r>
        <w:rPr/>
        <w:t>ꗂ</w:t>
      </w:r>
      <w:r>
        <w:rPr/>
        <w:t>祷獰奧쉙칌㍹才揂싂佷嚩ꍟ琨㈱䩭恣橐䅧䵸杗췂潚氯숲婈牪扎杹䠮窿</w:t>
      </w:r>
      <w:r>
        <w:rPr/>
        <w:t>⣃</w:t>
      </w:r>
      <w:r>
        <w:rPr/>
        <w:t>쉊㈹슥㪱</w:t>
      </w:r>
      <w:r>
        <w:rPr/>
        <w:t>ꗂ⨱</w:t>
      </w:r>
      <w:r>
        <w:rPr/>
        <w:t>刵浺</w:t>
      </w:r>
      <w:r>
        <w:rPr/>
        <w:t>ꖩ</w:t>
      </w:r>
      <w:r>
        <w:rPr/>
        <w:t>畞癞繇㉰顱㭗䌰땪숥穐倻佶녡⥂抱檱쉞春쉚捚㉄싂睫槂⩪싎ꍖ㈦슡䝞嫃⶘</w:t>
      </w:r>
      <w:r>
        <w:rPr/>
        <w:t>ⵯ</w:t>
      </w:r>
      <w:r>
        <w:rPr/>
        <w:t>恳䖥汙</w:t>
      </w:r>
      <w:r>
        <w:rPr/>
        <w:t>ꕥ</w:t>
      </w:r>
      <w:r>
        <w:rPr/>
        <w:t>쉊</w:t>
      </w:r>
      <w:r>
        <w:rPr/>
        <w:t>ⴲ⥤</w:t>
      </w:r>
      <w:r>
        <w:rPr/>
        <w:t>棂츭㩠告ꌨ</w:t>
      </w:r>
      <w:r>
        <w:rPr/>
        <w:t>ꖥ</w:t>
      </w:r>
      <w:r>
        <w:rPr/>
        <w:t>㈰未輪㋂仂</w:t>
      </w:r>
      <w:r>
        <w:rPr/>
        <w:t>ꥇ</w:t>
      </w:r>
      <w:r>
        <w:rPr/>
        <w:t>摬䅰썂䆬瘸쉟♮䇂쉰廂쉅硢䴦습樽䑏ㅄꄱ凍噩췂</w:t>
      </w:r>
      <w:r>
        <w:rPr/>
        <w:t>ꥉ♪</w:t>
      </w:r>
      <w:r>
        <w:rPr/>
        <w:t>쎬츮幡쉶싂㮻剦</w:t>
      </w:r>
      <w:r>
        <w:rPr/>
        <w:t>ⵂ</w:t>
      </w:r>
      <w:r>
        <w:rPr/>
        <w:t>椯䵕╳捯瑦뿂뭀췍琯瓃妣瑑묮㨪㶬</w:t>
      </w:r>
      <w:r>
        <w:rPr/>
        <w:t>ꕀ</w:t>
      </w:r>
      <w:r>
        <w:rPr/>
        <w:t>欯彯周ꎿ䗂</w:t>
      </w:r>
      <w:r>
        <w:rPr/>
        <w:t>⠳⡚</w:t>
      </w:r>
      <w:r>
        <w:rPr/>
        <w:t>輯㩙捪땾杹⵷䩏⫂㝶墬◂汹♑浦슻彫佧扁䙠冥硌炻剏䁖乇櫂㟎㔪䓂쉰䅧ꥬ㓂⛍⪩硩砻弫汍吣辻쌵㭙㒏䚡祾县歂傥戮깙䛂뭐悱潲挵娭쉞␬䉍灰뭑儶䳃噋쏂偈畨硯䑖䯂</w:t>
      </w:r>
      <w:r>
        <w:rPr/>
        <w:t>ꦘ꥚</w:t>
      </w:r>
      <w:r>
        <w:rPr/>
        <w:t>坬☯瑥䌺猰㝔ꄩ坹嚱슱쉄稤敂犮庩㘥㦩㝱⪻剷奱䅆獡扷⪏쉌啐쵞盂쉡奡ꄽ颩ꌳ⎥䉥녷奮⭍䝩㷂樨묦㚮扖⍁櫂煢㙃楺爪쉚乇瑒</w:t>
      </w:r>
      <w:r>
        <w:rPr/>
        <w:t>Ⱡ</w:t>
      </w:r>
      <w:r>
        <w:rPr/>
        <w:t>兂싂渲剆拂</w:t>
      </w:r>
      <w:r>
        <w:rPr/>
        <w:t>ꦣ</w:t>
      </w:r>
      <w:r>
        <w:rPr/>
        <w:t>圴숨捵㨪ㄯ空㛂슻㫂硾穦⑐컂婆夭䪩⥡繸䭵拂㙉ꅂ恦㡮橪ꆬ报ㅀ⌬䉾쵹뽍忍쉨她䅀싂恏塷灗瞡뾻呥䦩츤⥔ㆻ䑂槍⬶⨦묣쉫⼭䭘츲䀣㔳轧海坥숪顾䁫愦砶</w:t>
      </w:r>
      <w:r>
        <w:rPr/>
        <w:t>Ⲯ</w:t>
      </w:r>
      <w:r>
        <w:rPr/>
        <w:t>㍦忂⍔牆㩹桏⨣䤺䵦狂쌩㇂ㅞ쉘⹂氮⭬戲旂㩥幑穾漣㉍䔦瓂捇啈ㅖ</w:t>
      </w:r>
      <w:r>
        <w:rPr/>
        <w:t>ꦣ</w:t>
      </w:r>
      <w:r>
        <w:rPr/>
        <w:t>浴꥙禿⼥곎怯ヂ</w:t>
      </w:r>
      <w:r>
        <w:rPr/>
        <w:t>ꤦ</w:t>
      </w:r>
      <w:r>
        <w:rPr/>
        <w:t>쉌䥧圴幀祧⨮亵娭彷䒵넥</w:t>
      </w:r>
      <w:r>
        <w:rPr/>
        <w:t>⠩</w:t>
      </w:r>
      <w:r>
        <w:rPr/>
        <w:t>칮揂奆⼫ꄨ꺩㉬</w:t>
      </w:r>
      <w:r>
        <w:rPr/>
        <w:t>ꔮ</w:t>
      </w:r>
      <w:r>
        <w:rPr/>
        <w:t>狂睢무㝾抱쉔䒮</w:t>
      </w:r>
      <w:r>
        <w:rPr/>
        <w:t>ⴳ</w:t>
      </w:r>
      <w:r>
        <w:rPr/>
        <w:t>䁟睱⫃珂畢畸䉰</w:t>
      </w:r>
      <w:r>
        <w:rPr/>
        <w:t>ꤻ</w:t>
      </w:r>
      <w:r>
        <w:rPr/>
        <w:t>䐯䓂䑴㯂獘櫂⭎㡙炱眽栻㌪䊩⭆쵪쉉㭵딵滂灨癩禿㙚㊏侣⛂깋汮⩞㡗쉒晍䬰戥䉧걅㙂灬夊具넭捈숳矂㕂䉎仃넪禩奭址썰牸䎿㕙⩠辻춱捉㐷㕪亮⦡硇歘슿</w:t>
      </w:r>
      <w:r>
        <w:rPr/>
        <w:t>ⱒ</w:t>
      </w:r>
      <w:r>
        <w:rPr/>
        <w:t>㡸瘦〲싂㷂뼨䜮쉕</w:t>
      </w:r>
      <w:r>
        <w:rPr/>
        <w:t>ⶱ</w:t>
      </w:r>
      <w:r>
        <w:rPr/>
        <w:t>湟祢䑘</w:t>
      </w:r>
      <w:r>
        <w:rPr/>
        <w:t>Ⱨ⥁</w:t>
      </w:r>
      <w:r>
        <w:rPr/>
        <w:t>䩙䜽쉺䱘歍뗂乍橗ꅹ㩖摋숫믂놩欩夭抏⏂숷癎楗椵倰漬䕯頸癑꺩䈺</w:t>
      </w:r>
      <w:r>
        <w:rPr/>
        <w:t>꧂</w:t>
      </w:r>
      <w:r>
        <w:rPr/>
        <w:t>䈲礮倯䦿汄摈䁍ꇂ摷㭵ㆡ暿쉃㓂怶歭㝫猤椮潚♏⺥种긣獸숴ꄱ㉶춮㭱唬剘녣ꆘ樵슥쉕撬潋쉯㯂庬娺䰣㭉祢㋍</w:t>
      </w:r>
      <w:r>
        <w:rPr/>
        <w:t>⠮</w:t>
      </w:r>
      <w:r>
        <w:rPr/>
        <w:t>畮影㑢婑╆杚ꌹ숹卸卥灃䕳⍰㟂싎</w:t>
      </w:r>
      <w:r>
        <w:rPr/>
        <w:t>ⴴ</w:t>
      </w:r>
      <w:r>
        <w:rPr/>
        <w:t>娭坣</w:t>
      </w:r>
      <w:r>
        <w:rPr/>
        <w:t>ⲵ⨵</w:t>
      </w:r>
      <w:r>
        <w:rPr/>
        <w:t>剨䕹䳍瑧轑ꅍ</w:t>
      </w:r>
      <w:r>
        <w:rPr/>
        <w:t>ꕷ</w:t>
      </w:r>
      <w:r>
        <w:rPr/>
        <w:t>䫂橏序砰㵸ꎏ田礤ㅇ顑갫摴㘣煴奣딻땅擂劵㥅㷂⏂傩刪瞻漹⫂杏깍杁㉚뼹긮⫂稥ꅤ⒘祾呮䱲䱆⼤䌵㥄渺ꥴ㙟别㉺乪촪穃</w:t>
      </w:r>
      <w:r>
        <w:rPr/>
        <w:t>⡯</w:t>
      </w:r>
      <w:r>
        <w:rPr/>
        <w:t>僂㴯轙䭈係囃癐䯂抏ㄩ㩧䙆⿎稶䰲䱪썊䀪쉮뭊</w:t>
      </w:r>
      <w:r>
        <w:rPr/>
        <w:t>ꔻ</w:t>
      </w:r>
      <w:r>
        <w:rPr/>
        <w:t>烂⭔쉃溱</w:t>
      </w:r>
      <w:r>
        <w:rPr/>
        <w:t>⡂</w:t>
      </w:r>
      <w:r>
        <w:rPr/>
        <w:t>䥂縷쉪䖘穔嘩땄武㠴㟂澏㙩⸦䕵㡬晒㕰⽟橴湮轎㶩㕱湬楯</w:t>
      </w:r>
      <w:r>
        <w:rPr/>
        <w:t>ⶮ</w:t>
      </w:r>
      <w:r>
        <w:rPr/>
        <w:t>唭咿吤䳍奋ꄮ瑖⍬灰츣瘩娪睙╲㐹浟쉍剬쉌쉐輪♨숥쉁吷뿂幌奞倰쉖灺숶橯䥖摎쉶楅橯吴㌪タ</w:t>
      </w:r>
      <w:r>
        <w:rPr/>
        <w:t>꤫</w:t>
      </w:r>
      <w:r>
        <w:rPr/>
        <w:t>な懃⨤囎䁅眤琦㎥晪帲㝬晾溩搰汱䙃걹䥺特坆♹䤸㥲⫂네㙊恪飂坒攨⪥佯瀳㵎临癢轘浓䙴</w:t>
      </w:r>
      <w:r>
        <w:rPr/>
        <w:t>ꔸ⦻</w:t>
      </w:r>
      <w:r>
        <w:rPr/>
        <w:t>乚堺牘佅幕悡</w:t>
      </w:r>
      <w:r>
        <w:rPr/>
        <w:t>꧂</w:t>
      </w:r>
      <w:r>
        <w:rPr/>
        <w:t>쉐硂䎩瑧쉗㉷㝾⽒䵣㉕廂</w:t>
      </w:r>
      <w:r>
        <w:rPr/>
        <w:t>ꦿ</w:t>
      </w:r>
      <w:r>
        <w:rPr/>
        <w:t>撡䉰帪怭뿂䙊㍹砲䍘吸ꅃ敘太ꎵ䠦</w:t>
      </w:r>
      <w:r>
        <w:rPr/>
        <w:t>ⱺ</w:t>
      </w:r>
      <w:r>
        <w:rPr/>
        <w:t>ꄨ喘㤴쉋뾩〨户柂怴倴奕ㅢ숵䉤繮쉯㬷摩㞮㐸牬橘牕䉗쉞䑬怫〻㔩</w:t>
      </w:r>
      <w:r>
        <w:rPr/>
        <w:t>ꕚ</w:t>
      </w:r>
      <w:r>
        <w:rPr/>
        <w:t>嗍父堪搥塑⸥쉆⫂쉆쉆숣輨榿</w:t>
      </w:r>
      <w:r>
        <w:rPr/>
        <w:t>ⵍ</w:t>
      </w:r>
      <w:r>
        <w:rPr/>
        <w:t>ㄶ剪</w:t>
      </w:r>
      <w:r>
        <w:rPr/>
        <w:t>⡹</w:t>
      </w:r>
      <w:r>
        <w:rPr/>
        <w:t>顩䍋</w:t>
      </w:r>
      <w:r>
        <w:rPr/>
        <w:t>ꕠ</w:t>
      </w:r>
      <w:r>
        <w:rPr/>
        <w:t>晤橢燂榩礭⴮䩞䵯戬示祡</w:t>
      </w:r>
      <w:r>
        <w:rPr/>
        <w:t>⠤</w:t>
      </w:r>
      <w:r>
        <w:rPr/>
        <w:t>녠㍅㍍넶ギ쏂眳秎圦媻숩㎿嫂汘纬㫂⍖썹獶槂畖</w:t>
      </w:r>
      <w:r>
        <w:rPr/>
        <w:t>⢣</w:t>
      </w:r>
      <w:r>
        <w:rPr/>
        <w:t>쉥嘤儸㶣⸤剱搲㮬䩨뗂疿偨彃湭</w:t>
      </w:r>
      <w:r>
        <w:rPr/>
        <w:t>ⱡ</w:t>
      </w:r>
      <w:r>
        <w:rPr/>
        <w:t>䌻火垡猫妏㬶쉁傡䁡⹋␫㌨摫딫䄫뿂帴ㅡ㕟ㅘ쉴瑶扶㙇䣃슘顎圭⧂</w:t>
      </w:r>
      <w:r>
        <w:rPr/>
        <w:t>⢮</w:t>
      </w:r>
      <w:r>
        <w:rPr/>
        <w:t>ꇂ쉧䡀䐤⾥⪮扸午㛂浚慟믂戊姂뗂⾵発眶硧嘻婋</w:t>
      </w:r>
      <w:r>
        <w:rPr/>
        <w:t>ꕗ</w:t>
      </w:r>
      <w:r>
        <w:rPr/>
        <w:t>㕚㑃䡫䙸坳쉦呰숪䄥㑶䠤칍䋂</w:t>
      </w:r>
      <w:r>
        <w:rPr/>
        <w:t>⡬⤪</w:t>
      </w:r>
      <w:r>
        <w:rPr/>
        <w:t>㗃䱮塌䠭惃썠佐슩係畺佈♖幷뾿㉑湕뿂䥋摕哎㣂⼮啶䵙弮敁縷㌹戦ㅑ쉹癕䇂⹰敳숳姂䴺杣⧎깳숫吶㈻揂</w:t>
      </w:r>
      <w:r>
        <w:rPr/>
        <w:t>ꥀ</w:t>
      </w:r>
      <w:r>
        <w:rPr/>
        <w:t>㉉洲嘽䶣䴳넨祹ヂ䱦启⭙</w:t>
      </w:r>
      <w:r>
        <w:rPr/>
        <w:t>ꥀ</w:t>
      </w:r>
      <w:r>
        <w:rPr/>
        <w:t>䰨</w:t>
      </w:r>
      <w:r>
        <w:rPr/>
        <w:t>ꤵ</w:t>
      </w:r>
      <w:r>
        <w:rPr/>
        <w:t>䑡</w:t>
      </w:r>
      <w:r>
        <w:rPr/>
        <w:t>⣂</w:t>
      </w:r>
      <w:r>
        <w:rPr/>
        <w:t>㘶슥挪䅅凃☤</w:t>
      </w:r>
      <w:r>
        <w:rPr/>
        <w:t>ꕔ</w:t>
      </w:r>
      <w:r>
        <w:rPr/>
        <w:t>啸䂥橹쉕畀偬</w:t>
      </w:r>
      <w:r>
        <w:rPr/>
        <w:t>⡵⡂</w:t>
      </w:r>
      <w:r>
        <w:rPr/>
        <w:t>珂䏂㕀啁쉮㉧澥晳ぱ䛂敊湪污뽈圻䥇땏彖⽍쉊挨싃㘪栶潮⵭쉹䥃땁愻畊䵗爭䴭ㅁ澘㕕㑩㒣㔭縫熏劏</w:t>
      </w:r>
      <w:r>
        <w:rPr/>
        <w:t>ⵉ┮</w:t>
      </w:r>
      <w:r>
        <w:rPr/>
        <w:t>睂䨶쉇䩞⑊洰⌻顨⨶挤䗂⎬癏㩓搣獆剹幠楾摚넩쉂</w:t>
      </w:r>
      <w:r>
        <w:rPr/>
        <w:t>⡶Ⳏ</w:t>
      </w:r>
      <w:r>
        <w:rPr/>
        <w:t>偄긤兏扬参轪佹䈸輪㑑垿쉔䑴か活圫弸㗂炮睖硘⩡걷ㅵ싂䈬쉤㑦䓎숭쉒䊮塹</w:t>
      </w:r>
      <w:r>
        <w:rPr/>
        <w:t>⢩</w:t>
      </w:r>
      <w:r>
        <w:rPr/>
        <w:t>畄ꄱ깟⸥牁</w:t>
      </w:r>
      <w:r>
        <w:rPr/>
        <w:t>ꤩ</w:t>
      </w:r>
      <w:r>
        <w:rPr/>
        <w:t>砹</w:t>
      </w:r>
      <w:r>
        <w:rPr/>
        <w:t>ⰰ⵷</w:t>
      </w:r>
      <w:r>
        <w:rPr/>
        <w:t>搣⼳浅含숻숹뿂捹婶䄩䀲帻晳ㅉꍯ輺䝉⺮坌慱焮协䰵涬噈収単䚘⽣䯂슻⯂偨䖻놵㑒截놿쉞⫂䙆毂䅑㑨격璏ꥦ▣뼵녕㘹倽䱁曎㓎亩␴㘰䀨畯橘癊愶势擎</w:t>
      </w:r>
      <w:r>
        <w:rPr/>
        <w:t>ꕤ</w:t>
      </w:r>
      <w:r>
        <w:rPr/>
        <w:t>쉥幢氫㕲㩎⭯녢煀獗敥晖曂㗂ぢ䙮倷슥㕲獨䐱㓂⸱婉꺱뭣楐慅硢秂奤浲⩧偉숨輰뽐兑쉒숻쉮쉉楗礬</w:t>
      </w:r>
      <w:r>
        <w:rPr/>
        <w:t>ꕤ</w:t>
      </w:r>
      <w:r>
        <w:rPr/>
        <w:t>晡숺偺彃娻땉漪稨壂佯㡪녉</w:t>
      </w:r>
      <w:r>
        <w:rPr/>
        <w:t>ⱞ</w:t>
      </w:r>
      <w:r>
        <w:rPr/>
        <w:t>㜭㈸戥㠦才䶩⨳㬩⽑公疣䱷哂恊숨埂頱쏎瀺⭬栫㟍ꍗ</w:t>
      </w:r>
      <w:r>
        <w:rPr/>
        <w:t>⠷</w:t>
      </w:r>
      <w:r>
        <w:rPr/>
        <w:t>睫砶</w:t>
      </w:r>
      <w:r>
        <w:rPr/>
        <w:t>Ⲭ⹭</w:t>
      </w:r>
      <w:r>
        <w:rPr/>
        <w:t>偨슬⨦僂</w:t>
      </w:r>
      <w:r>
        <w:rPr/>
        <w:t>ⱅ</w:t>
      </w:r>
      <w:r>
        <w:rPr/>
        <w:t>쉃</w:t>
      </w:r>
      <w:r>
        <w:rPr/>
        <w:t>⡳</w:t>
      </w:r>
      <w:r>
        <w:rPr/>
        <w:t>꧍</w:t>
      </w:r>
      <w:r>
        <w:rPr/>
        <w:t>涱䅞</w:t>
      </w:r>
      <w:r>
        <w:rPr/>
        <w:t>ꕧ</w:t>
      </w:r>
      <w:r>
        <w:rPr/>
        <w:t>ぢ㕁汸ぐ㕺楲䩁䣂㕬땍뼪灸겏憿숪</w:t>
      </w:r>
      <w:r>
        <w:rPr/>
        <w:t>ⱺ</w:t>
      </w:r>
      <w:r>
        <w:rPr/>
        <w:t>쉶刲眻♲놏␫䩱㈥榻並术潸ꌭ䶬⚬冿⵸㡸煲啟뽐䱢썑ꏂ⾿呙㈮溩杌楨㡉⨽⭠</w:t>
      </w:r>
      <w:r>
        <w:rPr/>
        <w:t>ꖘ</w:t>
      </w:r>
      <w:r>
        <w:rPr/>
        <w:t>顭⽮彏䉀噃健쉙橀땈㴽쉲㡆轓䵴쉲</w:t>
      </w:r>
      <w:r>
        <w:rPr/>
        <w:t>ꤸ</w:t>
      </w:r>
      <w:r>
        <w:rPr/>
        <w:t>睢枩㘵쉨䕗畵輷幆晥噥㑠䕫湞嫂㣂轡㨽╗嚻䁉媵㋍䡪礸䵞绂牘숹佈お猱繡橥㭰煫䅍祖췂硾䙢싂咩⏂쉚㏍佱噴奚䦿㩵汣猹㍁숻깏恗汆礱颿⥊昻⨣⥸䈩㵭轟ꍏ渺㑗戬眊㠦敍㉋唬㴸稽桵全컎佴⦬쌣摋晙䅶㝬嘴묭숱숷ꅏ癔暡伦▱轃깫眬皬乢䘭</w:t>
      </w:r>
      <w:r>
        <w:rPr/>
        <w:t>ⷂ</w:t>
      </w:r>
      <w:r>
        <w:rPr/>
        <w:t>卸䄪슬걈垬㍌也潯숨뮬㖮䉅横坩⥞殩剖瑈슿쉇䑏썰ぶ㡴仂灳硖</w:t>
      </w:r>
      <w:r>
        <w:rPr/>
        <w:t>ⱴ</w:t>
      </w:r>
      <w:r>
        <w:rPr/>
        <w:t>圸海㬪怦㈶凂沿숯潘䵑噗彳싂幚呎濂求䈩⭗杨㵂㍄ㄣ厡灗䆱슿⬪甶ꍙ쉙杪䃍䘫숲揂湅쉢</w:t>
      </w:r>
      <w:r>
        <w:rPr/>
        <w:t>⠮</w:t>
      </w:r>
      <w:r>
        <w:rPr/>
        <w:t>浅ꅅ䡇侣㑉䷂楆繷⌽䩖恣</w:t>
      </w:r>
      <w:r>
        <w:rPr/>
        <w:t>ꥏ</w:t>
      </w:r>
      <w:r>
        <w:rPr/>
        <w:t>䮩她㏂啔䐫㘣ꌮ琺娣頽わ㡣</w:t>
      </w:r>
      <w:r>
        <w:rPr/>
        <w:t>ꕥ</w:t>
      </w:r>
      <w:r>
        <w:rPr/>
        <w:t>슿⥀奮畗</w:t>
      </w:r>
      <w:r>
        <w:rPr/>
        <w:t>ꤴ</w:t>
      </w:r>
      <w:r>
        <w:rPr/>
        <w:t>䕴汈䍴딮䉃꺘⮱쉈渪땶⤻㨯묷뭙頲卸⭓幯椹쉟敥晸檘揍晉⩺劬卵㩧全碥╊⑗촸勂</w:t>
      </w:r>
      <w:r>
        <w:rPr/>
        <w:t>꧂⹗</w:t>
      </w:r>
      <w:r>
        <w:rPr/>
        <w:t>ヂ揂璻뭬睯䙉砰䁵墵䈥绂慗乢橨牷栨ꥮ슮땮</w:t>
      </w:r>
      <w:r>
        <w:rPr/>
        <w:t>ⴳ</w:t>
      </w:r>
      <w:r>
        <w:rPr/>
        <w:t>ㅓ䨶㑏䉂ㅋ佐</w:t>
      </w:r>
      <w:r>
        <w:rPr/>
        <w:t>Ⱶ</w:t>
      </w:r>
      <w:r>
        <w:rPr/>
        <w:t>係杁㗂㴦</w:t>
      </w:r>
      <w:r>
        <w:rPr/>
        <w:t>ꦬ</w:t>
      </w:r>
      <w:r>
        <w:rPr/>
        <w:t>䈹칎뮥캡椯绂䵪⽗䖏쉗樱┰〤吽纩㕋⛂琲녮㕴⎱㐱㠷搥棂参꺘꺩쉊歡땇싂</w:t>
      </w:r>
      <w:r>
        <w:rPr/>
        <w:t>꤬</w:t>
      </w:r>
      <w:r>
        <w:rPr/>
        <w:t>匭숭㡆⍈⑵恱焷票䔰坴䭐</w:t>
      </w:r>
      <w:r>
        <w:rPr/>
        <w:t>Ⱜ</w:t>
      </w:r>
      <w:r>
        <w:rPr/>
        <w:t>뿂奍숹⒱桗싂剴쉁秂숺漵䱶䈭づ敌䅓嚡걥硉嘥㉊㨯卆劣枩挨㠫偏呆췂쉁䩑䁠䢻䡤磂</w:t>
      </w:r>
      <w:r>
        <w:rPr/>
        <w:t>ꦬ</w:t>
      </w:r>
      <w:r>
        <w:rPr/>
        <w:t>䡚⹪猭憱昤</w:t>
      </w:r>
      <w:r>
        <w:rPr/>
        <w:t>⡧</w:t>
      </w:r>
      <w:r>
        <w:rPr/>
        <w:t>ⵄ</w:t>
      </w:r>
      <w:r>
        <w:rPr/>
        <w:t>슬娥砫┪曂㕕お싎挳</w:t>
      </w:r>
      <w:r>
        <w:rPr/>
        <w:t>ⶻ</w:t>
      </w:r>
      <w:r>
        <w:rPr/>
        <w:t>娦䝳⹹⩸乕倷坒堺媣싂㥧垥⍚╬䱙硃味猵畸</w:t>
      </w:r>
      <w:r>
        <w:rPr/>
        <w:t>ꦘ</w:t>
      </w:r>
      <w:r>
        <w:rPr/>
        <w:t>㩯⥠〰숶㭊싂楈桵⩈곂⍞⫂坑抣⭟⭵娪⥔坲㐹쉢㥁婭ꍱ㴶圱숦䉦㚩㝔쉧⍍䲿留佄伪䜳뽳嘽쉲▏迂䡊漵⽖㙚輪吣ㄣ녖瞥썄⼶普漴싂湭橯䔰櫂쉌䉋䝁긤ꥤ瀽슩穚睰娮棂矂쉫䩣</w:t>
      </w:r>
      <w:r>
        <w:rPr/>
        <w:t>ꕭ</w:t>
      </w:r>
      <w:r>
        <w:rPr/>
        <w:t>쉐䕏㭞䎘</w:t>
      </w:r>
      <w:r>
        <w:rPr/>
        <w:t>⣍⩾</w:t>
      </w:r>
      <w:r>
        <w:rPr/>
        <w:t>着ギ㧂媘䥨䉖潮梬䱥⑤쉃춣⩲⥯秂숦걯䍤⌤祱䑰䌰䠱㠷⾣報숦坸⩤⩾堣瘤弰</w:t>
      </w:r>
      <w:r>
        <w:rPr/>
        <w:t>ⶻ</w:t>
      </w:r>
      <w:r>
        <w:rPr/>
        <w:t>睚扫䊏쉨畁扥쉎㴱枬頺朮䍑㈩橞䱂改㭓瑭攷彵쵗␹쉬䉚슱쉚顆佧쉰旎䲣䡌╊䞥</w:t>
      </w:r>
      <w:r>
        <w:rPr/>
        <w:t>ꗂ</w:t>
      </w:r>
      <w:r>
        <w:rPr/>
        <w:t>桯䍚숵</w:t>
      </w:r>
      <w:r>
        <w:rPr/>
        <w:t>꧂</w:t>
      </w:r>
      <w:r>
        <w:rPr/>
        <w:t>䆏쉉摺檡㯂勂⵨稻否싂㧂㙹ꅴ䢩땩摭用뭂偬썫㍖</w:t>
      </w:r>
      <w:r>
        <w:rPr/>
        <w:t>⡦</w:t>
      </w:r>
      <w:r>
        <w:rPr/>
        <w:t>뭌캡㬥ㅒ夬搥ギ朸슿㙤惂</w:t>
      </w:r>
      <w:r>
        <w:rPr/>
        <w:t>ꖩ</w:t>
      </w:r>
      <w:r>
        <w:rPr/>
        <w:t>歩쉙晢⨦縪㩍</w:t>
      </w:r>
      <w:r>
        <w:rPr/>
        <w:t>ꤊ</w:t>
      </w:r>
      <w:r>
        <w:rPr/>
        <w:t>彙㊻꥚睐┹攣䵱穷〷숻歡뽡⍶噾䘵恂矂䂩⭬梵</w:t>
      </w:r>
      <w:r>
        <w:rPr/>
        <w:t>ꔹ</w:t>
      </w:r>
      <w:r>
        <w:rPr/>
        <w:t>呁势⩚숲慭怴⻂뿂ꄩ䝃繬捒仂쉖䅵嘴㕘╚〱䀳〉申䉯쉇⚿洣䌬쉙</w:t>
      </w:r>
      <w:r>
        <w:rPr/>
        <w:t>ⶩ</w:t>
      </w:r>
      <w:r>
        <w:rPr/>
        <w:t>숷㨱䐩悵顥䷂뭂渱煹갰</w:t>
      </w:r>
      <w:r>
        <w:rPr/>
        <w:t>⣃</w:t>
      </w:r>
      <w:r>
        <w:rPr/>
        <w:t>쵍㝓ꍣ摦摅ぐ毂⑾风幟迂ヂ睯슬硯</w:t>
      </w:r>
      <w:r>
        <w:rPr/>
        <w:t>ꦘ</w:t>
      </w:r>
      <w:r>
        <w:rPr/>
        <w:t>猴䧂㭔穑穒䟂</w:t>
      </w:r>
      <w:r>
        <w:rPr/>
        <w:t>ⱳ</w:t>
      </w:r>
      <w:r>
        <w:rPr/>
        <w:t>䤴惂걭䨨㘽슥싂䰲⩹녳</w:t>
      </w:r>
      <w:r>
        <w:rPr/>
        <w:t>⡣</w:t>
      </w:r>
      <w:r>
        <w:rPr/>
        <w:t>澏ꥦ╳楕⽳⼻扐쉐瑒縭僂䕯幥捑격愶繇⸦숱䅯⽩</w:t>
      </w:r>
      <w:r>
        <w:rPr/>
        <w:t>⣂</w:t>
      </w:r>
      <w:r>
        <w:rPr/>
        <w:t>쉡䙞④䊏년⭒䆻쉸쉪埂슬硋偔摆强싂䥈쉫슡煇ꍟ畡䙸轏䬱䭡싂슘亮䣂싎づ棂䋂硑畇侱抮䙁숵묮㝏晸䈨瑪刣⨹汄佖丫ヂ奾潬猽幦슱䄰梏顪漬숭⺬딸琫㕸报朦䡘䱌墮癒瀪䍊㑤迂梏㙞㡓쉎搭⭢슻甮ぇ슘恸䑆晟䔹婤㇂⭋♇쎘</w:t>
      </w:r>
      <w:r>
        <w:rPr/>
        <w:t>ⵀⸯ</w:t>
      </w:r>
      <w:r>
        <w:rPr/>
        <w:t>縦稪䣂䑅쉖嫂쉠ケ揂슘熥冏䤨睂杖䌩卦썲침䵅煌汌ꥥ䝢朮쉇깇䍘뽢剺숪暻佨汶㠥眦</w:t>
      </w:r>
      <w:r>
        <w:rPr/>
        <w:t>ⱖ</w:t>
      </w:r>
      <w:r>
        <w:rPr/>
        <w:t>檱患</w:t>
      </w:r>
      <w:r>
        <w:rPr/>
        <w:t>⣂</w:t>
      </w:r>
      <w:r>
        <w:rPr/>
        <w:t>顅</w:t>
      </w:r>
      <w:r>
        <w:rPr/>
        <w:t>꧂</w:t>
      </w:r>
      <w:r>
        <w:rPr/>
        <w:t>ꏂ</w:t>
      </w:r>
      <w:r>
        <w:rPr/>
        <w:t>ⵍ</w:t>
      </w:r>
      <w:r>
        <w:rPr/>
        <w:t>⣂</w:t>
      </w:r>
      <w:r>
        <w:rPr/>
        <w:t>ꅄ</w:t>
      </w:r>
      <w:r>
        <w:rPr/>
        <w:t>⡘⑂</w:t>
      </w:r>
      <w:r>
        <w:rPr/>
        <w:t>禡塒奙♚㔦地挬䕯뭁⑗去䏂稯</w:t>
      </w:r>
      <w:r>
        <w:rPr/>
        <w:t>ꖵ</w:t>
      </w:r>
      <w:r>
        <w:rPr/>
        <w:t>䥈盂塍元愶떣쉘濎摷㙥䏂唣걺敎橹</w:t>
      </w:r>
      <w:r>
        <w:rPr/>
        <w:t>꤭</w:t>
      </w:r>
      <w:r>
        <w:rPr/>
        <w:t>숦갭⥞㉭㭢㔰恥땁祂㥈㠪넰吣䬱扞浢⭯眲⼺庩䘷婪숣獱奐繍䍒䘻皡⾬迃稷쉎</w:t>
      </w:r>
      <w:r>
        <w:rPr/>
        <w:t>ꤴ</w:t>
      </w:r>
      <w:r>
        <w:rPr/>
        <w:t>㡖춮춬⮮䔸⽓뽔</w:t>
      </w:r>
      <w:r>
        <w:rPr/>
        <w:t>꧍</w:t>
      </w:r>
      <w:r>
        <w:rPr/>
        <w:t>㩥쉏婙</w:t>
      </w:r>
      <w:r>
        <w:rPr/>
        <w:t>ⵧ</w:t>
      </w:r>
      <w:r>
        <w:rPr/>
        <w:t>숰䥅㙢</w:t>
      </w:r>
      <w:r>
        <w:rPr/>
        <w:t>ꖩ⍀Ⓕ</w:t>
      </w:r>
      <w:r>
        <w:rPr/>
        <w:t>扌㙢犥眨⸴癗厏쉒쉦癢㖻쉠傩ꏂ坖啷繕瀱싂埂杄쉯ꄦ</w:t>
      </w:r>
      <w:r>
        <w:rPr/>
        <w:t>⢱</w:t>
      </w:r>
      <w:r>
        <w:rPr/>
        <w:t>쵈牭浄爺㍉乥䱚뭐뼩捹</w:t>
      </w:r>
      <w:r>
        <w:rPr/>
        <w:t>⠻</w:t>
      </w:r>
      <w:r>
        <w:rPr/>
        <w:t>㘫䔫쉋帹싍</w:t>
      </w:r>
      <w:r>
        <w:rPr/>
        <w:t>ⴶ</w:t>
      </w:r>
      <w:r>
        <w:rPr/>
        <w:t>䭺潹梡奾偷䘭</w:t>
      </w:r>
      <w:r>
        <w:rPr/>
        <w:t>⡙</w:t>
      </w:r>
      <w:r>
        <w:rPr/>
        <w:t>䁎숦䱧輪쉴㷂祃쵍놥</w:t>
      </w:r>
      <w:r>
        <w:rPr/>
        <w:t>ⱁ</w:t>
      </w:r>
      <w:r>
        <w:rPr/>
        <w:t>썗婷쉩㡖䭃쉩樹恑쉫术䛂參▩条縪꥾싎怯숶䩈⥟㐦䡨忂䥊㙤溘彍哂姂繊ꅗ煗긦뼽怵⩔楠係搵㷂睟汄㏃㑾녒뽌㘶䚬癟㵵싂稻䩅㩌㦬䲵午埍充썈爵穓㩳ㅭ슩頶떣䒩䤨嚡㝳㦵䏂숣</w:t>
      </w:r>
      <w:r>
        <w:rPr/>
        <w:t>⠺</w:t>
      </w:r>
      <w:r>
        <w:rPr/>
        <w:t>㥸䝉⫍䝷䥀땐ꥠ䡉⩪潥穇⭲䷂⩲숩䉹䕪氨걟悿獩깓⩟犘䐺싂䏂䪵僂㤬䏂쉰㒬㤹츊䐦쎵䳂窡散珂縹┽㢵公쉊㡚䤤砺촽㠪灚</w:t>
      </w:r>
      <w:r>
        <w:rPr/>
        <w:t>Ⳃ</w:t>
      </w:r>
      <w:r>
        <w:rPr/>
        <w:t>枮⼩䣂柂疱穴⹵⛂⥪䡌⿂슡썕⑋䆱䭣♘쉸璩绂硚䱴㐽掵놥⥐掏㡂恩嫂携亘抿싂亻摶洶䙅捲</w:t>
      </w:r>
      <w:r>
        <w:rPr/>
        <w:t>ꕘ⍖</w:t>
      </w:r>
      <w:r>
        <w:rPr/>
        <w:t>愫䝦濂䣂㈦夨全琹㈬쉯츮嗎뽞ꍆ㨱敕乧䡩㜩硋썰슡␥䍆线怽灹뇎慧倪㛂㌯轆兗䦩</w:t>
      </w:r>
      <w:r>
        <w:rPr/>
        <w:t>ⵓ</w:t>
      </w:r>
      <w:r>
        <w:rPr/>
        <w:t>佉旂擂睞⬩縣싂⺘믂♴漷╏彵㕄捱䬫␣焫뭸䪬쉺⩋갫⏂唥췂溏쉷깶牫剐</w:t>
      </w:r>
      <w:r>
        <w:rPr/>
        <w:t>ꕢ</w:t>
      </w:r>
      <w:r>
        <w:rPr/>
        <w:t>庿쉬浫拂䁾⨤员쵈㦮캥긣㉃䵫澿쉥測䥅䅦乲㙑䣎⤱顸♓</w:t>
      </w:r>
      <w:r>
        <w:rPr/>
        <w:t>ꕸ⹗</w:t>
      </w:r>
      <w:r>
        <w:rPr/>
        <w:t>䁥憡</w:t>
      </w:r>
      <w:r>
        <w:rPr/>
        <w:t>ꥊ</w:t>
      </w:r>
      <w:r>
        <w:rPr/>
        <w:t>숷吳昱轭쉪침搯䈤煀瑊吩楱倰䱶⹴朸湠㝬놮杌뽗䞬뮻ㆩ땋刨쉎♲╆쉓숪浦湖⍘旂◂䶩䞡檏䠬柂㥌䵶䕥</w:t>
      </w:r>
      <w:r>
        <w:rPr/>
        <w:t>ꕱ</w:t>
      </w:r>
      <w:r>
        <w:rPr/>
        <w:t>澻ꍡ湍</w:t>
      </w:r>
      <w:r>
        <w:rPr/>
        <w:t>ꕪ</w:t>
      </w:r>
      <w:r>
        <w:rPr/>
        <w:t>싂</w:t>
      </w:r>
      <w:r>
        <w:rPr/>
        <w:t>ꗂ</w:t>
      </w:r>
      <w:r>
        <w:rPr/>
        <w:t>灖捱䠻</w:t>
      </w:r>
      <w:r>
        <w:rPr/>
        <w:t>ꕷ</w:t>
      </w:r>
      <w:r>
        <w:rPr/>
        <w:t>亻琯䙴䓍傘彠唪䩐뽨熬啵쉠晸呑彣</w:t>
      </w:r>
      <w:r>
        <w:rPr/>
        <w:t>ⱊ</w:t>
      </w:r>
      <w:r>
        <w:rPr/>
        <w:t>䦵㝉䴱硨⬵協乓凎玮瀱救剉杶䍓瑚頸녀泂⼥穢</w:t>
      </w:r>
      <w:r>
        <w:rPr/>
        <w:t>ꥉ⑭</w:t>
      </w:r>
      <w:r>
        <w:rPr/>
        <w:t>瑆睋伨뽕㔥牔捲潖䄮㝁쉘칊㶡ꥨ燂㥌㵫㍍⫂仂䎮撥搩獨晀⍌攴㍕녨⹢㍅⤯き㟂㙇拂盂⒡썋⑙싍䵀噞䗍敌ꏂ氣攵梘⨦䤹걒╙⤤䅀쵨夽칚穉廎</w:t>
      </w:r>
      <w:r>
        <w:rPr/>
        <w:t>꧂Ⓜ</w:t>
      </w:r>
      <w:r>
        <w:rPr/>
        <w:t>本䅬뽤䝋싃⥫칷㝕녗䑵ꌽ⩖</w:t>
      </w:r>
      <w:r>
        <w:rPr/>
        <w:t>ꕫ</w:t>
      </w:r>
      <w:r>
        <w:rPr/>
        <w:t>䮬伺ꥸ츽秂깒瓂㘲긨䴦쉠⨦⩔䁙敐쉶㙅挵㧂딣硹穱</w:t>
      </w:r>
      <w:r>
        <w:rPr/>
        <w:t>ꕎ</w:t>
      </w:r>
      <w:r>
        <w:rPr/>
        <w:t>⣂</w:t>
      </w:r>
      <w:r>
        <w:rPr/>
        <w:t>剡歬</w:t>
      </w:r>
      <w:r>
        <w:rPr/>
        <w:t>꧂</w:t>
      </w:r>
      <w:r>
        <w:rPr/>
        <w:t>彀╡</w:t>
      </w:r>
      <w:r>
        <w:rPr/>
        <w:t>ꗂ</w:t>
      </w:r>
      <w:r>
        <w:rPr/>
        <w:t>猩㐯囂⎘㕰♟⸬싃䭵ぱ灸楣⫂䩯眭䭇싂厏⪬</w:t>
      </w:r>
      <w:r>
        <w:rPr/>
        <w:t>ꤶ</w:t>
      </w:r>
      <w:r>
        <w:rPr/>
        <w:t>婘礷奶</w:t>
      </w:r>
      <w:r>
        <w:rPr/>
        <w:t>ꥁ</w:t>
      </w:r>
      <w:r>
        <w:rPr/>
        <w:t>䓍样⫂畳畩⽫딻</w:t>
      </w:r>
      <w:r>
        <w:rPr/>
        <w:t>ꕦ</w:t>
      </w:r>
      <w:r>
        <w:rPr/>
        <w:t>摘栭㩖剢带坏栺䙤쉦⑏到ꄽ⨶넨⭋녁⪮唵⼭䕶辵刪䉍쉣㜷쉹</w:t>
      </w:r>
      <w:r>
        <w:rPr/>
        <w:t>ⵞ</w:t>
      </w:r>
      <w:r>
        <w:rPr/>
        <w:t>㌫</w:t>
      </w:r>
      <w:r>
        <w:rPr/>
        <w:t>⣂</w:t>
      </w:r>
      <w:r>
        <w:rPr/>
        <w:t>卑剎쉸拂⍓䝅轠偟夫啄쉷䝵㒿⏂숱顨⬯⤤썖䛃振갩숤湓朣</w:t>
      </w:r>
      <w:r>
        <w:rPr/>
        <w:t>ⱡ</w:t>
      </w:r>
      <w:r>
        <w:rPr/>
        <w:t>㙬</w:t>
      </w:r>
      <w:r>
        <w:rPr/>
        <w:t>ꕃꗂ</w:t>
      </w:r>
      <w:r>
        <w:rPr/>
        <w:t>숮䷂䥩支䇍ꥩ佇磃⬯䧂䭔싃癔燃禱䪱頷</w:t>
      </w:r>
      <w:r>
        <w:rPr/>
        <w:t>⡆</w:t>
      </w:r>
      <w:r>
        <w:rPr/>
        <w:t>乧쉖</w:t>
      </w:r>
      <w:r>
        <w:rPr/>
        <w:t>⡍</w:t>
      </w:r>
      <w:r>
        <w:rPr/>
        <w:t>ꅀ䡊䵳슿噇幉呁</w:t>
      </w:r>
      <w:r>
        <w:rPr/>
        <w:t>ꔴ</w:t>
      </w:r>
      <w:r>
        <w:rPr/>
        <w:t>ㅗ䱶⭔婎炱䱔皮ꄩ港⾥票㏂佩灧㊵䈲䥫妵浱⹪洳⥍㙶㵄睘参䧂奡洲⹸⭑▱樮㭙䥇䡴䚩</w:t>
      </w:r>
      <w:r>
        <w:rPr/>
        <w:t>⡌</w:t>
      </w:r>
      <w:r>
        <w:rPr/>
        <w:t>堊煉橚乌硙㞡㨪煃挶⨰⎏쉤숯㢮疵轮穳䴺敷䜪瑠畳촳幚摾쉮偔⩇㌱⥎佴殣쉇䀵</w:t>
      </w:r>
      <w:r>
        <w:rPr/>
        <w:t>ⱨ</w:t>
      </w:r>
      <w:r>
        <w:rPr/>
        <w:t>獔㜥츪䈥㔥䤫琷⧂슏䞻弩䑲獭櫍㑕㘰䠮㨩祬䵨励縳䎣⤳䩯繒噺秂긴䠹㴪䕑傩쉴滂꺻刳䡓顚⸭颿破쉤䲬䅘䬯頶䣂</w:t>
      </w:r>
      <w:r>
        <w:rPr/>
        <w:t>⡥</w:t>
      </w:r>
      <w:r>
        <w:rPr/>
        <w:t>㜺㞿껂깱瞩⍑㡖⤱猬佦楌♀轡嘨갴㙗槂䍶婯슬晑䡋쉇恆撿祪䙌梱頥种쉐夭</w:t>
      </w:r>
      <w:r>
        <w:rPr/>
        <w:t>ⱡ</w:t>
      </w:r>
      <w:r>
        <w:rPr/>
        <w:t>갱쉎컂╏轐祥䕠䛃湴쉮桊⹷숣ꅹ沘婟㍷䌪䃂</w:t>
      </w:r>
      <w:r>
        <w:rPr/>
        <w:t>ⴱ</w:t>
      </w:r>
      <w:r>
        <w:rPr/>
        <w:t>潕悥⑖땳䝄</w:t>
      </w:r>
      <w:r>
        <w:rPr/>
        <w:t>⡃꥚</w:t>
      </w:r>
      <w:r>
        <w:rPr/>
        <w:t>䉁栯皩抣琣匶儸숵玡숪䱾〺眵</w:t>
      </w:r>
      <w:r>
        <w:rPr/>
        <w:t>ꦻ</w:t>
      </w:r>
      <w:r>
        <w:rPr/>
        <w:t>〶䭂⴮⌺从ꅔ믂㟂䎩剭恦剦䁱䔸碬╖㤩冣싎华싂</w:t>
      </w:r>
      <w:r>
        <w:rPr/>
        <w:t>⡲</w:t>
      </w:r>
      <w:r>
        <w:rPr/>
        <w:t>獁溿썖䜷效쉎破䭗態쉗쵰숽</w:t>
      </w:r>
      <w:r>
        <w:rPr/>
        <w:t>ꦵ</w:t>
      </w:r>
      <w:r>
        <w:rPr/>
        <w:t>汰䭃녀</w:t>
      </w:r>
      <w:r>
        <w:rPr/>
        <w:t>ⷂ</w:t>
      </w:r>
      <w:r>
        <w:rPr/>
        <w:t>䙖䂘柂⻂⩫〲녘䅞潌㩡昨㵣쉌繄㦮竎擂䢩㝪⍄漺䍂批嘽椻䑴痂춵┱䬴슡딶㙯쉺⍙幱欬쉕祶穱晷</w:t>
      </w:r>
      <w:r>
        <w:rPr/>
        <w:t>ⰳ</w:t>
      </w:r>
      <w:r>
        <w:rPr/>
        <w:t>뭤</w:t>
      </w:r>
      <w:r>
        <w:rPr/>
        <w:t>⣂</w:t>
      </w:r>
      <w:r>
        <w:rPr/>
        <w:t>껂摂㦡⪻戬䥟潵勂썗眽䮵亱偟⑑⽐祷쉃ꆵ漲쉓㕯株㢥楫⹡⩟攮礨썗扃䣎슱㕙塨坂汖쵕⹐丶</w:t>
      </w:r>
      <w:r>
        <w:rPr/>
        <w:t>ꥇ</w:t>
      </w:r>
      <w:r>
        <w:rPr/>
        <w:t>烎幂</w:t>
      </w:r>
      <w:r>
        <w:rPr/>
        <w:t>⠯</w:t>
      </w:r>
      <w:r>
        <w:rPr/>
        <w:t>숰⿍뽟⼲숥奐係栽晥⪬Ⓜ</w:t>
      </w:r>
      <w:r>
        <w:rPr/>
        <w:t>⡧</w:t>
      </w:r>
      <w:r>
        <w:rPr/>
        <w:t>整䩒帳⥣</w:t>
      </w:r>
      <w:r>
        <w:rPr/>
        <w:t>ꔫ</w:t>
      </w:r>
      <w:r>
        <w:rPr/>
        <w:t>攲㍗⯂숫个㵷싂磂泂⺮슬昰䕚䀦彈戰浪썣畔䥺䊩洱쉗놥⽥㞥쉣夻奇汯眯ꌱ쉘穭扵睈㑘个磂쵖愶쎵楆䔪畫캱䕙湥⭭⭺姂⸩ꆥ⽥潥参쉍哂</w:t>
      </w:r>
      <w:r>
        <w:rPr/>
        <w:t>ꤻ</w:t>
      </w:r>
      <w:r>
        <w:rPr/>
        <w:t>洭稽琯〤싂ꍤ汗⸱怪劥숣촯杷䜸㴪䉒捬뼪䰮擂䏂깊瘸땄㡭婅轇浵塐⨰䙫㩫썀䚿</w:t>
      </w:r>
      <w:r>
        <w:rPr/>
        <w:t>꥟</w:t>
      </w:r>
      <w:r>
        <w:rPr/>
        <w:t>㑚</w:t>
      </w:r>
      <w:r>
        <w:rPr/>
        <w:t>⡺</w:t>
      </w:r>
      <w:r>
        <w:rPr/>
        <w:t>〦憩恌瑌㈮쉉쉃稸㞣갷橺炡湯䱠涿⹸绂䘩䭇猦塀仍婀杬珂㊡Ⓜ껂歖ꍶ㝊玩汳䁎姂⹋싂礻彯숨⥡抱䫂竍⍲佷䄪Ⓙ顓䣂䷂쉚</w:t>
      </w:r>
      <w:r>
        <w:rPr/>
        <w:t>ꦻ</w:t>
      </w:r>
      <w:r>
        <w:rPr/>
        <w:t>帷땬呒乖䡯䱶뼲坉㉎唷硬䠯숣넸煡掩츤♳椹걑䈨㙒䱺䡴ꌱ坁坖丱칖쉏┺䋂牖湄숻ꅇ㕧㎡牏숵㭣棂</w:t>
      </w:r>
      <w:r>
        <w:rPr/>
        <w:t>⡒</w:t>
      </w:r>
      <w:r>
        <w:rPr/>
        <w:t>㗂㝁⍣灥⽤牀汀玵眴㈷扂숳㮏兙䝣䉌常熱瘺숊倩嫂㓂䭤玮乫ꅩ숴䈨㝢昳玬滂㙢⑋搫塢쉱⨲㐣⹷㝈ꅘ剴쉈♀䷂㘦眻넬歧牯㕮䡃偙猤侘㬳幉啲癔琵瑢䩕땀䵓竂㢮係숽</w:t>
      </w:r>
      <w:r>
        <w:rPr/>
        <w:t>ꕭ</w:t>
      </w:r>
      <w:r>
        <w:rPr/>
        <w:t>䄪컂쉴瓍煬뽬柂ꎏ䈷䐱쉋쉩녶따䀪塟帱</w:t>
      </w:r>
      <w:r>
        <w:rPr/>
        <w:t>꧂</w:t>
      </w:r>
      <w:r>
        <w:rPr/>
        <w:t>䱮</w:t>
      </w:r>
      <w:r>
        <w:rPr/>
        <w:t>ꦡ</w:t>
      </w:r>
      <w:r>
        <w:rPr/>
        <w:t>쉂</w:t>
      </w:r>
      <w:r>
        <w:rPr/>
        <w:t>꧂</w:t>
      </w:r>
      <w:r>
        <w:rPr/>
        <w:t>슏婪禱兟숯䎥</w:t>
      </w:r>
      <w:r>
        <w:rPr/>
        <w:t>⡈</w:t>
      </w:r>
      <w:r>
        <w:rPr/>
        <w:t>睱慓吨乘搵⹖颩劥넭傩㚩啮</w:t>
      </w:r>
      <w:r>
        <w:rPr/>
        <w:t>ꥑ</w:t>
      </w:r>
      <w:r>
        <w:rPr/>
        <w:t>剃䏃쵤䱡棂斿砫嫂ꍏ㤯⸵浥坌ꌬ뽲瑓轗쉷싍ꇂ㴶</w:t>
      </w:r>
      <w:r>
        <w:rPr/>
        <w:t>꤭</w:t>
      </w:r>
      <w:r>
        <w:rPr/>
        <w:t>硷⬬싂矂輺畆숤侣긥狂甯塃捰卍㝙⭯轶夫갯厣뇂⎏慎㑃</w:t>
      </w:r>
      <w:r>
        <w:rPr/>
        <w:t>ꕵ</w:t>
      </w:r>
      <w:r>
        <w:rPr/>
        <w:t>奰摲辵쉳ꅑ숪㓂숫䅫廂湨ㅁ㗂桞吪爥䙞喿䝧堵柂㡤䈣帨䙮嫂捁뾱剸汋珂걂佦䱞眩楨䈲䬱⭟</w:t>
      </w:r>
      <w:r>
        <w:rPr/>
        <w:t>Ⳃ</w:t>
      </w:r>
      <w:r>
        <w:rPr/>
        <w:t>쉎년뮏䑉䯍牖䉄顇抿ꄶ슬繒晗奏斿㬨牴␵䵕歺䱶⩭썠㌯畨煉熩ꌣ뽮熬卯捊䡒췂伶䴲䄪⥃⵹幮恾㡮녧䳂쉵坳⚩ꆻ䱍깎゘猥疩쏂숫䍚問䜫㒿嗂䥐ㄱ飂㭈瓎⩤甶剺㕎礴睍滂灌唶砭け乑ㅚ沩摓ㅩ쉍㘺싂䭡灈떮厱⤪</w:t>
      </w:r>
      <w:r>
        <w:rPr/>
        <w:t>ⱟ</w:t>
      </w:r>
      <w:r>
        <w:rPr/>
        <w:t>洽㯂⾩ㄴ㍵쉂灪ꅨ䅳䕧쉨걯갰础坡쉉㞘瞮</w:t>
      </w:r>
      <w:r>
        <w:rPr/>
        <w:t>ꥏꥍ⹯</w:t>
      </w:r>
      <w:r>
        <w:rPr/>
        <w:t>拂壂䪩淂噪숨禥浞䗂ꆣ쉵夻슡㍘㭶睎</w:t>
      </w:r>
      <w:r>
        <w:rPr/>
        <w:t>ⱙ</w:t>
      </w:r>
      <w:r>
        <w:rPr/>
        <w:t>噊</w:t>
      </w:r>
      <w:r>
        <w:rPr/>
        <w:t>ꔷ</w:t>
      </w:r>
      <w:r>
        <w:rPr/>
        <w:t>⠸</w:t>
      </w:r>
      <w:r>
        <w:rPr/>
        <w:t>㇍슩ㆮ숻洺䠮楔娳걃攵歗⨶</w:t>
      </w:r>
      <w:r>
        <w:rPr/>
        <w:t>ꔺ</w:t>
      </w:r>
      <w:r>
        <w:rPr/>
        <w:t>䘹䇂晑숯쉢╗敕噵侩㐽捨䑱恭琭䁒⼨䨽硟慳䉴轩䅟ㆩ䉟塡</w:t>
      </w:r>
      <w:r>
        <w:rPr/>
        <w:t>⢩</w:t>
      </w:r>
      <w:r>
        <w:rPr/>
        <w:t>䁗吪楪䗂䈬楦ꌤ⹉</w:t>
      </w:r>
      <w:r>
        <w:rPr/>
        <w:t>Ⱨ</w:t>
      </w:r>
      <w:r>
        <w:rPr/>
        <w:t>奯♂㈳겱䵚ぎ琽禮</w:t>
      </w:r>
      <w:r>
        <w:rPr/>
        <w:t>꤫</w:t>
      </w:r>
      <w:r>
        <w:rPr/>
        <w:t>䁮玥儤땮곂伳噞淂务縣栵㩭燂吳곂ヂ睇洨뽟潦窏卌䝵獂え啡輤</w:t>
      </w:r>
      <w:r>
        <w:rPr/>
        <w:t>⡖</w:t>
      </w:r>
      <w:r>
        <w:rPr/>
        <w:t>ꤦ</w:t>
      </w:r>
      <w:r>
        <w:rPr/>
        <w:t>慅⌯䧂䘭껂쉆넣権㡕쉱쉞杴歌䠩劏竂⨣䄱欭䜽彺奅䯂䊱刪⨺⎘嚱敦辩療輸瑱祙䵡땦썂⥮슻娦扖䝉쉭㘰眶㵂쉊녷畦䩦</w:t>
      </w:r>
      <w:r>
        <w:rPr/>
        <w:t>ⱬ</w:t>
      </w:r>
      <w:r>
        <w:rPr/>
        <w:t>摔딳싂䕬彸䜷ꌲ東</w:t>
      </w:r>
      <w:r>
        <w:rPr/>
        <w:t>ⵢ⛂</w:t>
      </w:r>
      <w:r>
        <w:rPr/>
        <w:t>䭥⯂繎〯顃煅ꅗ䐬칩潠ㆬ椮牉쎩⑤汑摆ꍗ䵐び녾噗愨숨⽤穦숸䙚슬녆唴杪䀦湕㍒㩚싂桖㌬潃⎩柂恆㉡母歲䯂⩖ㅕ灨걺♦啯츊⥺枩㩓숩</w:t>
      </w:r>
      <w:r>
        <w:rPr/>
        <w:t>ⰽ</w:t>
      </w:r>
      <w:r>
        <w:rPr/>
        <w:t>恕䵱枩顤〸</w:t>
      </w:r>
      <w:r>
        <w:rPr/>
        <w:t>⡍</w:t>
      </w:r>
      <w:r>
        <w:rPr/>
        <w:t>䀪牒⵪妬猳⥢쵏쉇㥧恰穪桠狂䙎歏眯抡摒揂㑺癑轥⑤獐㦵栳卩㈷딲劣恭</w:t>
      </w:r>
      <w:r>
        <w:rPr/>
        <w:t>⡊</w:t>
      </w:r>
      <w:r>
        <w:rPr/>
        <w:t>噔썅䙤檘㵔㯂啡捡乐㙉繮汰刻䩁㠦㊘㔮</w:t>
      </w:r>
    </w:p>
    <w:p>
      <w:pPr>
        <w:pStyle w:val="PreformattedText"/>
        <w:bidi w:val="0"/>
        <w:spacing w:before="0" w:after="0"/>
        <w:jc w:val="left"/>
        <w:rPr/>
      </w:pPr>
      <w:r>
        <w:rPr/>
        <w:t>揂</w:t>
      </w:r>
      <w:r>
        <w:rPr/>
        <w:t>⡒</w:t>
      </w:r>
      <w:r>
        <w:rPr/>
        <w:t>쉡挻㩊⽟煁떿쉐䁕泂깠爽쉆ꥬ恍滂婸䰫</w:t>
      </w:r>
      <w:r>
        <w:rPr/>
        <w:t>Ⳃ</w:t>
      </w:r>
      <w:r>
        <w:rPr/>
        <w:t>건嫂䙓䈰眳扭䆻╥㍘⍀憵浒妩믂嗂幨敕땴牡ꥭ⪬㑦슏췂⹖㩦ⸯ倶䟂呃杇걵呂䁥슣쉗쉫硟㶘</w:t>
      </w:r>
      <w:r>
        <w:rPr/>
        <w:t>ⱴ</w:t>
      </w:r>
      <w:r>
        <w:rPr/>
        <w:t>䰴憩睭牁堬繱圯歕挮涥塩㪥㋂汹䅓㔤⌹剗뼰㌵䍆犮お䅙嚿瀻䥞啠〷ꇍ畃쎿㑸杪䕒⴮싂湁湏</w:t>
      </w:r>
      <w:r>
        <w:rPr/>
        <w:t>꤯</w:t>
      </w:r>
      <w:r>
        <w:rPr/>
        <w:t>㉍優╚ㅾ濂勂橾夫ꅤ纩乴皵噲ꄣ卪</w:t>
      </w:r>
      <w:r>
        <w:rPr/>
        <w:t>ⷂ</w:t>
      </w:r>
      <w:r>
        <w:rPr/>
        <w:t>昲䅢</w:t>
      </w:r>
      <w:r>
        <w:rPr/>
        <w:t>ꕋ</w:t>
      </w:r>
      <w:r>
        <w:rPr/>
        <w:t>櫂㤫㘤䊏쵍ꍴ䙮슿⪿⬭灳쉐⭎쉊䇂䍑侻⪵繧稴쉭⥨圪슱ꥩ䁘び깧숫</w:t>
      </w:r>
      <w:r>
        <w:rPr/>
        <w:t>ⰹ</w:t>
      </w:r>
      <w:r>
        <w:rPr/>
        <w:t>䍩</w:t>
      </w:r>
      <w:r>
        <w:rPr/>
        <w:t>ꖣ</w:t>
      </w:r>
      <w:r>
        <w:rPr/>
        <w:t>䔤㨶썴扁뼪繣湍熩瀯樣浢潧搯⩃䄤쉉彗瑌剕ꥡ䙒坵刷쎬ꥷ偁繴䅥㉥䖻㧂瑈恍辱彚㒱쌶</w:t>
      </w:r>
      <w:r>
        <w:rPr/>
        <w:t>⡨</w:t>
      </w:r>
      <w:r>
        <w:rPr/>
        <w:t>塷숤徣⿂夷⭟숪㜤䱊쉑䴪⹒濃깚䅦㍁枬쉗佥츤喩怣</w:t>
      </w:r>
      <w:r>
        <w:rPr/>
        <w:t>꧂</w:t>
      </w:r>
      <w:r>
        <w:rPr/>
        <w:t>⻂㤨充揂湪ㄲ㵆〪㫂犻戦쉣繙쉬⥉뭫쉁╋桬幀戮彯ㄳケ䡡槂쉬숲쉆╋䉙百婣싂</w:t>
      </w:r>
      <w:r>
        <w:rPr/>
        <w:t>ⵋ</w:t>
      </w:r>
      <w:r>
        <w:rPr/>
        <w:t>견摪ꆱ⩬幯繶槂쉦拂亥⪿皬潂慪⥬ꅪ㈮輲眵㵁瘬秂疏奯숶琣溥ㅩ⛂潵췂厮轶汅䨪炿淂剨䍏쉘쉠十</w:t>
      </w:r>
      <w:r>
        <w:rPr/>
        <w:t>ꤸ</w:t>
      </w:r>
      <w:r>
        <w:rPr/>
        <w:t>㣃曎쉌쉃⹂䴶⩓㠨㕑桩⪥顮哂숩뭃ꏂ穓ㅧ쉖⑂㝧碡摬顅쌵瀦㝞뭢牘壂㕰䨬䴦䅵</w:t>
      </w:r>
      <w:r>
        <w:rPr/>
        <w:t>ꕌ</w:t>
      </w:r>
      <w:r>
        <w:rPr/>
        <w:t>땭漮皵斩썵䕠煵긦嚩㚥夯䱍뭢恧䉪쉍厡㩦瀮䕅啑⍰⵷쉨晷啦娥卢癇땶곂䝊烂印⪬椵칏歭䩆䱏㭬煤쉊呲懂厵⒮祡堣么㩂㨴斵渦智佴炥獥숪〺⮬녋䬥䵬橙扌䭀␩㈥㡯싂敳ꅮ츮幾쉢믂䍗⸵䅢긥⪥ꄲ숱㞱뽡水噸䀥硉⩫揂頶䉗睩쉃䀣쉎䑊㉣칂쉡⾮ꍙ顤</w:t>
      </w:r>
      <w:r>
        <w:rPr/>
        <w:t>ⶻ</w:t>
      </w:r>
      <w:r>
        <w:rPr/>
        <w:t>䉈⩗畏昣㇂숷촲⬽숪彳뼬湗繧䁴䎣㉪ㄳ⦩䀵㑢爊僂䣂⎮憩䩮넨⼵瓂싂婇摧氵습䫂녇暡</w:t>
      </w:r>
      <w:r>
        <w:rPr/>
        <w:t>⡢</w:t>
      </w:r>
      <w:r>
        <w:rPr/>
        <w:t>⽑싂쵌⾻촽挸╄쉓㉴摂昨⌳㜯澏畲╡湞쵗㵖㍵뭯쉩彸</w:t>
      </w:r>
      <w:r>
        <w:rPr/>
        <w:t>ꕔ</w:t>
      </w:r>
      <w:r>
        <w:rPr/>
        <w:t>恬⨽⧂獰戽╅眵슏싂䙘楅Ⓜ녲癈숰쉱䡀䬯烂䩆䃂䜬䝇뼨穑싎⼮擂桸瑨䥀䁁⵬㠶儶㩆剶⹐</w:t>
      </w:r>
      <w:r>
        <w:rPr/>
        <w:t>ⵍ</w:t>
      </w:r>
      <w:r>
        <w:rPr/>
        <w:t>婡甬딸垿堷땍㜮⵺徬摏⌯⤪깁숣㮩䁾숭槂㬭飂搲䀸곎怨横ꌩ쉡⸹곃催쉚礴悱䥪㨺䇂㭚</w:t>
      </w:r>
      <w:r>
        <w:rPr/>
        <w:t>⠩</w:t>
      </w:r>
      <w:r>
        <w:rPr/>
        <w:t>盎䙵䎿쌽飍䙥⼴㝸楑㉅牔싂杗쉯剶氯䎩</w:t>
      </w:r>
      <w:r>
        <w:rPr/>
        <w:t>ꥍ</w:t>
      </w:r>
      <w:r>
        <w:rPr/>
        <w:t>塢瀻㡑伹倽㔮⽟䕒䀭놻輳</w:t>
      </w:r>
      <w:r>
        <w:rPr/>
        <w:t>ꖩ</w:t>
      </w:r>
      <w:r>
        <w:rPr/>
        <w:t>浬䖏쉰捾⪿㈨牓矂ㅬ땂䀮숪慳䅨쉥洺梡皵戱⹾慍숷攮츰繵쵴匩氩剷싂捁</w:t>
      </w:r>
      <w:r>
        <w:rPr/>
        <w:t>ꤤ</w:t>
      </w:r>
      <w:r>
        <w:rPr/>
        <w:t>쉟儽瑏䁮硹㯂㞥⏂淂㠸灒슩䂏㒥揂㕥滂땶桫氹걱㏂</w:t>
      </w:r>
      <w:r>
        <w:rPr/>
        <w:t>ꦩ</w:t>
      </w:r>
      <w:r>
        <w:rPr/>
        <w:t>춣쉍塟䲘ㆩ稹⛂䘨㋂昮圫䡙ꄺ쉾从㘨慷썬㵞睲⨥橾슘穓䭖㈣⽮ꅊ摂㔸焹弭⻂⨱乷뭉歎㥎숽뇂㇂쉂坘넥◂乒</w:t>
      </w:r>
      <w:r>
        <w:rPr/>
        <w:t>ꕈ</w:t>
      </w:r>
      <w:r>
        <w:rPr/>
        <w:t>顓慂⽗슱춵怰摀숹呵凂䨵㣂</w:t>
      </w:r>
      <w:r>
        <w:rPr/>
        <w:t>ꤴ</w:t>
      </w:r>
      <w:r>
        <w:rPr/>
        <w:t>묷昵䤵㋂栩幅䡖䏂夣嘨杴䧂挺慸㩮偵瑵歇滂健娹ꅯ渷⼵㜪彰煺⩧找䮱⫂</w:t>
      </w:r>
      <w:r>
        <w:rPr/>
        <w:t>ꥅ</w:t>
      </w:r>
      <w:r>
        <w:rPr/>
        <w:t>Ⱖ</w:t>
      </w:r>
      <w:r>
        <w:rPr/>
        <w:t>掘佊⑷</w:t>
      </w:r>
      <w:r>
        <w:rPr/>
        <w:t>ꥋ</w:t>
      </w:r>
      <w:r>
        <w:rPr/>
        <w:t>殥</w:t>
      </w:r>
      <w:r>
        <w:rPr/>
        <w:t>ꕣ</w:t>
      </w:r>
      <w:r>
        <w:rPr/>
        <w:t>敾娯睈</w:t>
      </w:r>
      <w:r>
        <w:rPr/>
        <w:t>Ⲯ</w:t>
      </w:r>
      <w:r>
        <w:rPr/>
        <w:t>圪塹牑㵪愸</w:t>
      </w:r>
      <w:r>
        <w:rPr/>
        <w:t>ꕵ</w:t>
      </w:r>
      <w:r>
        <w:rPr/>
        <w:t>夵嗃ぺ慚歱䰸术㌪숫亱㭷䍰뿂縰⽗挴凂▻</w:t>
      </w:r>
      <w:r>
        <w:rPr/>
        <w:t>ⱔ</w:t>
      </w:r>
      <w:r>
        <w:rPr/>
        <w:t>䳂䵔䥴㉴쉲㶵砫獡㐥⥪杈슏慆儭긶橀復き⩖穬㙤쉹</w:t>
      </w:r>
      <w:r>
        <w:rPr/>
        <w:t>ⵁ</w:t>
      </w:r>
      <w:r>
        <w:rPr/>
        <w:t>汯矂쉷쉠</w:t>
      </w:r>
      <w:r>
        <w:rPr/>
        <w:t>ꤽ</w:t>
      </w:r>
      <w:r>
        <w:rPr/>
        <w:t>㕌쎮息卍株㏂䡬怪쉃佀恮쎻쉇浏쉬桷帻⑚刱묤擂◍쉹땠杫싃琷㍧䪩㈬⩢</w:t>
      </w:r>
      <w:r>
        <w:rPr/>
        <w:t>ꕊ</w:t>
      </w:r>
      <w:r>
        <w:rPr/>
        <w:t>轤㝦쵖潗♄汏旂敵䁰琯䱆꥘珂彵</w:t>
      </w:r>
      <w:r>
        <w:rPr/>
        <w:t>⠻</w:t>
      </w:r>
      <w:r>
        <w:rPr/>
        <w:t>ㄨ戯㠹爴佖䵾牫䪻⌯橶⸮庵橭쌤䙡墥</w:t>
      </w:r>
      <w:r>
        <w:rPr/>
        <w:t>ꕪ</w:t>
      </w:r>
      <w:r>
        <w:rPr/>
        <w:t>䡧祷ꥢ㕬䧂⩄甲即䝮畟熩狂깣캿枵䱢쌭桎⹩桉催숯갤</w:t>
      </w:r>
      <w:r>
        <w:rPr/>
        <w:t>ꗂ</w:t>
      </w:r>
      <w:r>
        <w:rPr/>
        <w:t>抿䍆輬歧뭘싂ꍘヂ档칾뿂憘⩲歱ㅃ</w:t>
      </w:r>
      <w:r>
        <w:rPr/>
        <w:t>ⷂ</w:t>
      </w:r>
      <w:r>
        <w:rPr/>
        <w:t>㩷係</w:t>
      </w:r>
      <w:r>
        <w:rPr/>
        <w:t>ꤺ</w:t>
      </w:r>
      <w:r>
        <w:rPr/>
        <w:t>弩敢湳따熱牍ォ⎡䝘췂桀쉡县弨怱쉘垩⤵卮䪮渴</w:t>
      </w:r>
      <w:r>
        <w:rPr/>
        <w:t>ⱇ⥚⎱</w:t>
      </w:r>
      <w:r>
        <w:rPr/>
        <w:t>ꕞ</w:t>
      </w:r>
      <w:r>
        <w:rPr/>
        <w:t>辘ꥱ⽬⤵嘮忂晖㤳售넫ꅇ枘㨭춘䑋⸰奋怰㡵⸨䈊堪票灩䖥灳㡥勂숩淂숹亮슏獶䡞</w:t>
      </w:r>
      <w:r>
        <w:rPr/>
        <w:t>ꔵ</w:t>
      </w:r>
      <w:r>
        <w:rPr/>
        <w:t>積⥁急䝐</w:t>
      </w:r>
      <w:r>
        <w:rPr/>
        <w:t>ꕭ</w:t>
      </w:r>
      <w:r>
        <w:rPr/>
        <w:t>⽥掬㖡㇂硫涏숷㷂乏㉋㝐氳⩞㕨㝴쉰竂䝾⩖歊䱈㧂㝪牗쉺땆㥌瑌潪礨쎮悿</w:t>
      </w:r>
      <w:r>
        <w:rPr/>
        <w:t>Ⱘ</w:t>
      </w:r>
      <w:r>
        <w:rPr/>
        <w:t>漶睢⛂싂㴩〴椤繰皩䱱</w:t>
      </w:r>
      <w:r>
        <w:rPr/>
        <w:t>ⱕ</w:t>
      </w:r>
      <w:r>
        <w:rPr/>
        <w:t>㑎䵆ꌶ幹潧쉪</w:t>
      </w:r>
      <w:r>
        <w:rPr/>
        <w:t>⣎</w:t>
      </w:r>
      <w:r>
        <w:rPr/>
        <w:t>獰獸╵哎䭣䡔䭆쉗獷犣畇䐬㍎塅づ䕪歅쉺助ㆣ㣂㉲顸渷歑놡⚩捎⸨</w:t>
      </w:r>
      <w:r>
        <w:rPr/>
        <w:t>Ɱ</w:t>
      </w:r>
      <w:r>
        <w:rPr/>
        <w:t>塢깩桶㝯抣〨産稨䬣뭴┫㦣䱫⿂町⍑⪥偷䧂哂숦⿂睍념䨩㚿稭卭皡싂䝨䡘搩繒䑎겻䤳太䉐䣂時</w:t>
      </w:r>
      <w:r>
        <w:rPr/>
        <w:t>ⰰ⣃</w:t>
      </w:r>
      <w:r>
        <w:rPr/>
        <w:t>灯䄲ꅵ暡樸䊻偙䒻㭹</w:t>
      </w:r>
      <w:r>
        <w:rPr/>
        <w:t>ⱺ⬯</w:t>
      </w:r>
      <w:r>
        <w:rPr/>
        <w:t>ꍪ倲숵</w:t>
      </w:r>
      <w:r>
        <w:rPr/>
        <w:t>ⱶ</w:t>
      </w:r>
      <w:r>
        <w:rPr/>
        <w:t>㵘獸䛂潗喵숲彐秃瘬┸䠶䁏䠴垮쵕쉚쉘慑</w:t>
      </w:r>
      <w:r>
        <w:rPr/>
        <w:t>ⰸ</w:t>
      </w:r>
      <w:r>
        <w:rPr/>
        <w:t>䥾唽⩡〩㵑䔺쵌</w:t>
      </w:r>
      <w:r>
        <w:rPr/>
        <w:t>⡁</w:t>
      </w:r>
      <w:r>
        <w:rPr/>
        <w:t>樤䙩ꆡ佢넸⨤⽓ꆡ䡀깟㡰땏ꅥ颬㭄⨱瘭숬䥇吶礣㑯碵奉깫櫂す塴偲浴繇䕁슡䍾䏂슏啦컂哂칰⻎瑈숻⨮☣䵓昷칩啦ォ♃긻县믂狂뽁쵄䔳斻ꌶ㔪瑌瀵䘬㥢긷彯䢻습瑗㘮炣䞏㙇奈亻兘獬걙㥏瞩侥㋂塷嫂칇剕捠</w:t>
      </w:r>
      <w:r>
        <w:rPr/>
        <w:t>⡔</w:t>
      </w:r>
      <w:r>
        <w:rPr/>
        <w:t>䥘</w:t>
      </w:r>
      <w:r>
        <w:rPr/>
        <w:t>ꖩ</w:t>
      </w:r>
      <w:r>
        <w:rPr/>
        <w:t>ꅷ㝋僃亩劻恸㤤싎昣灥庡䕡乀灤⭘䭳歟</w:t>
      </w:r>
      <w:r>
        <w:rPr/>
        <w:t>ꦏ</w:t>
      </w:r>
      <w:r>
        <w:rPr/>
        <w:t>ⲵ</w:t>
      </w:r>
      <w:r>
        <w:rPr/>
        <w:t>䕾㪏獃㫂ꅘ뾥숺숶彧昣딥㕲㴯쉗⭘砥掣쎬슥쉫쉡격喩㞱戹</w:t>
      </w:r>
      <w:r>
        <w:rPr/>
        <w:t>⡕⩙</w:t>
      </w:r>
      <w:r>
        <w:rPr/>
        <w:t>썑㏂딨灞⴪┴㩴湖㭯␳㕱幱촫畕焨⚡呅佧碬䲬쉂㥑ㆿ樥쉳쉫干㭀㛂㩁쉈⨻㵣⯂ꍚ㵐슱硨杠⤰䇂汕䙨슘媏䁳捧┵</w:t>
      </w:r>
      <w:r>
        <w:rPr/>
        <w:t>ⵕ</w:t>
      </w:r>
      <w:r>
        <w:rPr/>
        <w:t>깸歀㙯樦㯂䕷♹㭟</w:t>
      </w:r>
      <w:r>
        <w:rPr/>
        <w:t>ꕾ</w:t>
      </w:r>
      <w:r>
        <w:rPr/>
        <w:t>㍑挷猹쉐猫晥敷佘땨剡䷂惂</w:t>
      </w:r>
      <w:r>
        <w:rPr/>
        <w:t>ⱳ</w:t>
      </w:r>
      <w:r>
        <w:rPr/>
        <w:t>杞䐥乺焴⑩췂䜽摤슩嘮ꅂ圽쉌嘺⬷参䷂㑔灓㌯</w:t>
      </w:r>
      <w:r>
        <w:rPr/>
        <w:t>ꕧ</w:t>
      </w:r>
      <w:r>
        <w:rPr/>
        <w:t>梣弻奒顭㘩숵ꅡ</w:t>
      </w:r>
      <w:r>
        <w:rPr/>
        <w:t>⠲</w:t>
      </w:r>
      <w:r>
        <w:rPr/>
        <w:t>杯䡟╪牓嚱婕穏숥㑶䑠䈴嗂堨䔱繕䉭噷Ⓕ係⚥为故䓎婾㐶쉱牘⍒䁌値⽍潗쌣䘤䕨㬬涵ꄰ䁘弨捾</w:t>
      </w:r>
      <w:r>
        <w:rPr/>
        <w:t>ꕈ</w:t>
      </w:r>
      <w:r>
        <w:rPr/>
        <w:t>桨䨨嗂쉉彨奶潈剭浢啓㥨制㐫☳⑟刳㨭</w:t>
      </w:r>
      <w:r>
        <w:rPr/>
        <w:t>ⵇ</w:t>
      </w:r>
      <w:r>
        <w:rPr/>
        <w:t>湱栺潠䴨〽ꇂ喵㊿浧숣␳煂㩰⍨䭱쉘숪廂⌷楺硬⽓ꅶ猶拃㥢㉃䡞긊싂슏㌵썮긶浠☣䍌㪱㭩檏横愱⺿쉳挸㥙兀䕒慈廂惍☤夺㧂⶘숵ㄷ</w:t>
      </w:r>
      <w:r>
        <w:rPr/>
        <w:t>꥓</w:t>
      </w:r>
      <w:r>
        <w:rPr/>
        <w:t>쵵䡴⥵湤轩㭉忂䩊䩖⻂瑌㚩滎쉚児䩬㥾爬昶冣⽫⩟㊣䱔⒣칖⽁喵呣쌥䥆</w:t>
      </w:r>
      <w:r>
        <w:rPr/>
        <w:t>ⱅ</w:t>
      </w:r>
      <w:r>
        <w:rPr/>
        <w:t>坄ひ㙔쉖㥔礬斥</w:t>
      </w:r>
      <w:r>
        <w:rPr/>
        <w:t>ⵅ</w:t>
      </w:r>
      <w:r>
        <w:rPr/>
        <w:t>礤轕ꅭ噐玱䳃썾獤땃䕃睲칑き㑈㋍塀♩癆䄲术乌숬晥离㙘䡁眯㭐畆긱曂汵䍁抩漫㉲뾵쉁䡹⎏㜴㥰沿ㆵ华睮쌸猰䀴愦燂㢮歱ꇂ</w:t>
      </w:r>
      <w:r>
        <w:rPr/>
        <w:t>ꦣ</w:t>
      </w:r>
      <w:r>
        <w:rPr/>
        <w:t>侣ㄦ䵢礮䆏⩅쏎塐稨칍玘</w:t>
      </w:r>
      <w:r>
        <w:rPr/>
        <w:t>ꖿ</w:t>
      </w:r>
      <w:r>
        <w:rPr/>
        <w:t>⼴䶥嗂抿頤</w:t>
      </w:r>
      <w:r>
        <w:rPr/>
        <w:t>⢩</w:t>
      </w:r>
      <w:r>
        <w:rPr/>
        <w:t>嘬㍙炩槂䍦祵뭈㔹츹뽓倳杄놥</w:t>
      </w:r>
      <w:r>
        <w:rPr/>
        <w:t>Ɐ</w:t>
      </w:r>
      <w:r>
        <w:rPr/>
        <w:t>䍸ㄵ㵙쉯牆䥷顇歾슩獞떿⼶싍⍑彠復䜩싎慖牓电塤⸽㨸憿</w:t>
      </w:r>
      <w:r>
        <w:rPr/>
        <w:t>ꥒ⑑</w:t>
      </w:r>
      <w:r>
        <w:rPr/>
        <w:t>摠㕋睈</w:t>
      </w:r>
      <w:r>
        <w:rPr/>
        <w:t>ꤨ</w:t>
      </w:r>
      <w:r>
        <w:rPr/>
        <w:t>⡯</w:t>
      </w:r>
      <w:r>
        <w:rPr/>
        <w:t>洮穑妻ㅠ濃⴨ふ顾㶩⫃汍쉫渥걀哂쌺㐥㈳㥹煗⑩㝋猰䙨⍰彎╀⨣뼦畩ㅩ♅㠴呯㓂扶쉬轠칥愴㘭긵㮘칰䚘潢捌䅗稽婅쉩쉓⥭䬰⩫䩂⒩癍녔搵䮩썉畕幏䎻吲洳䍟敨䙈㣂框</w:t>
      </w:r>
      <w:r>
        <w:rPr/>
        <w:t>꤬</w:t>
      </w:r>
      <w:r>
        <w:rPr/>
        <w:t>匭䝌颏乬朻帻␪呒勂</w:t>
      </w:r>
      <w:r>
        <w:rPr/>
        <w:t>⢘</w:t>
      </w:r>
      <w:r>
        <w:rPr/>
        <w:t>녦</w:t>
      </w:r>
      <w:r>
        <w:rPr/>
        <w:t>ꕑ</w:t>
      </w:r>
      <w:r>
        <w:rPr/>
        <w:t>幌䕣䲮吥睠告쉉樸椨涘䙴</w:t>
      </w:r>
      <w:r>
        <w:rPr/>
        <w:t>ⱊ</w:t>
      </w:r>
      <w:r>
        <w:rPr/>
        <w:t>㒏牡ꍭ乓摇爣㈩僂쉚乧ꆩ쉨㐵䱤来懂丬儽砣桺毂⺵⤥杴⦮䍲䍢쉍撥咩埂ㄥ媿漰㎏걎䱷卑凂⬴扥塄</w:t>
      </w:r>
      <w:r>
        <w:rPr/>
        <w:t>⡂</w:t>
      </w:r>
      <w:r>
        <w:rPr/>
        <w:t>潑癏놩䦮</w:t>
      </w:r>
      <w:r>
        <w:rPr/>
        <w:t>ꤱ</w:t>
      </w:r>
      <w:r>
        <w:rPr/>
        <w:t>㢬傘矎盎䗂뗂슬⧃䐵兮㵗⛂㪬顶丣㐪打へ䁵䬵繨具瑴獬㙎⤩愳晍쉚ꄪ숶숶滂䱇乀네쉅児楖땟灮氬䝟儮⫂玡姂弤こ</w:t>
      </w:r>
      <w:r>
        <w:rPr/>
        <w:t>ⱟ</w:t>
      </w:r>
      <w:r>
        <w:rPr/>
        <w:t>兵呤頨䤽䳂焷痂㜮㉌㆘偫슥犵䁄㍗木⥃ヂ쉆繖煉轊꤮</w:t>
      </w:r>
      <w:r>
        <w:rPr/>
        <w:t>ⱨ</w:t>
      </w:r>
      <w:r>
        <w:rPr/>
        <w:t>佤呐廂頦乑</w:t>
      </w:r>
      <w:r>
        <w:rPr/>
        <w:t>꥟ⷂ</w:t>
      </w:r>
      <w:r>
        <w:rPr/>
        <w:t>녓䉋㑘쉾態ㅳ湾긨商卓뿂䉀䬳</w:t>
      </w:r>
      <w:r>
        <w:rPr/>
        <w:t>ⵓ</w:t>
      </w:r>
      <w:r>
        <w:rPr/>
        <w:t>㊻橌敏䙅ひ␵瘱绂䶵쵩晾棂숻ꥴꥬ칉넶䕆仃恒泂㑆</w:t>
      </w:r>
      <w:r>
        <w:rPr/>
        <w:t>꧂</w:t>
      </w:r>
      <w:r>
        <w:rPr/>
        <w:t>⾩쉦䟂怪獲⽎樱㍕습뭘</w:t>
      </w:r>
      <w:r>
        <w:rPr/>
        <w:t>⡙</w:t>
      </w:r>
      <w:r>
        <w:rPr/>
        <w:t>噀⸳ꍺ撮⭩♍⯂傘㴨ꎮ䦿♮睴놣橣䥍⽌䨪疱⿂숦婒⑀汣拂ど䩂숫⨰⸣</w:t>
      </w:r>
      <w:r>
        <w:rPr/>
        <w:t>ꤪ</w:t>
      </w:r>
      <w:r>
        <w:rPr/>
        <w:t>汒响廃画㙯싂쉧竂匹挺歱䭹쉊㋂㚿䐫硨头쌊涏⥤斏ꍧ䉟⨻</w:t>
      </w:r>
      <w:r>
        <w:rPr/>
        <w:t>ꖵ</w:t>
      </w:r>
      <w:r>
        <w:rPr/>
        <w:t>㇂楣䠮纬㩴擎䴶䡔娪뭑嘹癹㴷㟃깄㋂쉴穘</w:t>
      </w:r>
      <w:r>
        <w:rPr/>
        <w:t>ⵡ</w:t>
      </w:r>
      <w:r>
        <w:rPr/>
        <w:t>爷猷쉞浶摋싂깹乢ㅤ⩏版⵸幍䜫</w:t>
      </w:r>
      <w:r>
        <w:rPr/>
        <w:t>⡠</w:t>
      </w:r>
      <w:r>
        <w:rPr/>
        <w:t>拂剭偭ꏂ廍轣</w:t>
      </w:r>
      <w:r>
        <w:rPr/>
        <w:t>Ⲯ</w:t>
      </w:r>
      <w:r>
        <w:rPr/>
        <w:t>㡂䐭偩疩湍䁳顦㨪⵶窩硎参矃煅㬽䁁䄳뗂故⫂⨩쉅弦ㅇ칢⍴깥숵戣頥싂㌪♚⩹癱煐</w:t>
      </w:r>
      <w:r>
        <w:rPr/>
        <w:t>꧂</w:t>
      </w:r>
      <w:r>
        <w:rPr/>
        <w:t>뼣컂旂弩壃䯍츶䭃娰洶</w:t>
      </w:r>
      <w:r>
        <w:rPr/>
        <w:t>ꦩ</w:t>
      </w:r>
      <w:r>
        <w:rPr/>
        <w:t>晴䷂䱱숥</w:t>
      </w:r>
      <w:r>
        <w:rPr/>
        <w:t>ꔮ</w:t>
      </w:r>
      <w:r>
        <w:rPr/>
        <w:t>帲슻梥祬瑁娨㔻ꅄ䓂佹墡旂⩋棂䩬旎㯂㗍뗂슿⬯楞徵潖歀䥀쉒䩯洳汷䩢㥐丵⥷瑅땡扪쉏⺻䮏뼨砮瑘恴ꍂ种懎䘭捧쉬〭獉䲩嫃彡剭䊵䅯䔭ꅖ瀭䬺兪䭨乷㌭㇂츤곍橡슿</w:t>
      </w:r>
      <w:r>
        <w:rPr/>
        <w:t>꧂</w:t>
      </w:r>
      <w:r>
        <w:rPr/>
        <w:t>牸毂ꥬ뇎쉀浪숲ꥷ噱╅ふ䱰䳂ꍩ㯂䭪땵㨪쉪</w:t>
      </w:r>
      <w:r>
        <w:rPr/>
        <w:t>ꕐ</w:t>
      </w:r>
      <w:r>
        <w:rPr/>
        <w:t>猲넪♋敭숲縸佺匥㜻砣숯䭰숫剃⩂♕䩭ꥦ扨</w:t>
      </w:r>
      <w:r>
        <w:rPr/>
        <w:t>꥟</w:t>
      </w:r>
      <w:r>
        <w:rPr/>
        <w:t>䜮珂䄻倽녰劣仃圪</w:t>
      </w:r>
      <w:r>
        <w:rPr/>
        <w:t>ꦩ</w:t>
      </w:r>
      <w:r>
        <w:rPr/>
        <w:t>捤㨻坃顇숵갶침♺䉟껂ꍙ㝌㜺殩쉎</w:t>
      </w:r>
      <w:r>
        <w:rPr/>
        <w:t>ꔵ</w:t>
      </w:r>
      <w:r>
        <w:rPr/>
        <w:t>棂獬即뗍⹔煯䉠ꎮ䶏疱㞣</w:t>
      </w:r>
      <w:r>
        <w:rPr/>
        <w:t>ⵘ</w:t>
      </w:r>
      <w:r>
        <w:rPr/>
        <w:t>쉀䤥掵浠</w:t>
      </w:r>
      <w:r>
        <w:rPr/>
        <w:t>Ⳃ</w:t>
      </w:r>
      <w:r>
        <w:rPr/>
        <w:t>熬碘⵨嗂갬꺬爥傱彄</w:t>
      </w:r>
      <w:r>
        <w:rPr/>
        <w:t>ⷂ</w:t>
      </w:r>
      <w:r>
        <w:rPr/>
        <w:t>樫㥷坟睲瑰㩀飂⼹␰海捣갲㡪ㄺ♺ꌺ췂䏃剶奌䍵숣슿</w:t>
      </w:r>
      <w:r>
        <w:rPr/>
        <w:t>⡆</w:t>
      </w:r>
      <w:r>
        <w:rPr/>
        <w:t>啀䲥眯⤳㥣⿂彄⌽甴䄱啺婈歟炻㵧影攸曍繾疱申⽮⭄牋啾⥤떘딺窥殏䥘幑绂顣泃浓䩌</w:t>
      </w:r>
      <w:r>
        <w:rPr/>
        <w:t>ꥇ〉</w:t>
      </w:r>
      <w:r>
        <w:rPr/>
        <w:t>歯⍧橣楹ㅁ珂彆抏</w:t>
      </w:r>
      <w:r>
        <w:rPr/>
        <w:t>ꔳ</w:t>
      </w:r>
      <w:r>
        <w:rPr/>
        <w:t>슡捹㯂뼪⫂㌸獑硌秂棎</w:t>
      </w:r>
      <w:r>
        <w:rPr/>
        <w:t>ꔱ</w:t>
      </w:r>
      <w:r>
        <w:rPr/>
        <w:t>䛂쉉⧂慵卨㒡숺慮癬報䝆</w:t>
      </w:r>
      <w:r>
        <w:rPr/>
        <w:t>ꕂ</w:t>
      </w:r>
      <w:r>
        <w:rPr/>
        <w:t>㈦</w:t>
      </w:r>
      <w:r>
        <w:rPr/>
        <w:t>⠱♋╗</w:t>
      </w:r>
      <w:r>
        <w:rPr/>
        <w:t>칸䈣쉆⹙쉥䉸归轏쉚楅兑䔤숥㞱꥙㛂뭎䩚硋䎬</w:t>
      </w:r>
      <w:r>
        <w:rPr/>
        <w:t>ꤦ</w:t>
      </w:r>
      <w:r>
        <w:rPr/>
        <w:t>勂墬㍶勂氥칱숹</w:t>
      </w:r>
      <w:r>
        <w:rPr/>
        <w:t>ꥍ</w:t>
      </w:r>
      <w:r>
        <w:rPr/>
        <w:t>숷佧꧎♕䧂㭷䘫倸⒩싃噤㢡ꌺ䐪</w:t>
      </w:r>
      <w:r>
        <w:rPr/>
        <w:t>ꤳ</w:t>
      </w:r>
      <w:r>
        <w:rPr/>
        <w:t>㵭䚏Ⓜ癴숦瑹땴㔶癇澣敁漺煰姂뽕슬わ싂毂嫂〫恤ꏂꍗ假刨朻䝔彞ꍠ潯䉁㚮䧂쉮琸䵬ꄴꅶ⧂ぷ婂䕉歚甴烂畦㔣ꍘ겘䑒洭砥</w:t>
      </w:r>
      <w:r>
        <w:rPr/>
        <w:t>ꕑ⥀</w:t>
      </w:r>
      <w:r>
        <w:rPr/>
        <w:t>睚쉸㏂㥹漸㐩㡸穋㍗㜥䅨뭕䵊㥐㨳桍歧摧䡅㙤䭡ず⩅幵┲□轁칌憥昪厘⼪婎㉚⩔䉺䮡兘쉵뼯쉦슻ㄥ㭚摆쉁煮</w:t>
      </w:r>
      <w:r>
        <w:rPr/>
        <w:t>ꦬ</w:t>
      </w:r>
      <w:r>
        <w:rPr/>
        <w:t>䜊</w:t>
      </w:r>
      <w:r>
        <w:rPr/>
        <w:t>ⰹ</w:t>
      </w:r>
      <w:r>
        <w:rPr/>
        <w:t>ⵂ</w:t>
      </w:r>
      <w:r>
        <w:rPr/>
        <w:t>䢮啅撿䜣恅싂卩슡潪숰䝥爷縪숳䀻녬げ숽싎澣⍉</w:t>
      </w:r>
      <w:r>
        <w:rPr/>
        <w:t>ⱏ</w:t>
      </w:r>
      <w:r>
        <w:rPr/>
        <w:t>䀥穆뭫帯䥁婨祄䁮澻窮쉸刺䕀㎻櫂㍳㌶つ痂卖䝐破彭祈縭⥉⽖㭑</w:t>
      </w:r>
      <w:r>
        <w:rPr/>
        <w:t>ꕞ</w:t>
      </w:r>
      <w:r>
        <w:rPr/>
        <w:t>倣撣쉊싂甹庱汕ꎿ⹘땓周即ꅊ燂磂繀⺥䕤㘩㭵싂找㙸牊囍愹轀땓</w:t>
      </w:r>
      <w:r>
        <w:rPr/>
        <w:t>ꕟ</w:t>
      </w:r>
      <w:r>
        <w:rPr/>
        <w:t>䰵쵆䐻䝮숰䣂杷䌳걳琺辻묳쉦幖㩍㟂쉫㦩擂ㄭ숪㴺稨⪻⽗飂⽞泂拎䑲椨㡹뾡婘汧佷朴쉶⻎⬪澥㙩㜣䠩帺瘦ㅡ剡丣係䁄䩙쉨</w:t>
      </w:r>
      <w:r>
        <w:rPr/>
        <w:t>Ⱚ</w:t>
      </w:r>
      <w:r>
        <w:rPr/>
        <w:t>乯ꅰ敟奂飂䷂䕃奔䕠㍢쉥䫂框⾘䛎䈮敬媏䐣垬쉡愸乬槂㙄洺䁊测䠶秂⩍偬䬦㞵㨯䎥䲣塴⌬䂻㡘匷㘱♋慗</w:t>
      </w:r>
      <w:r>
        <w:rPr/>
        <w:t>ꕕ</w:t>
      </w:r>
      <w:r>
        <w:rPr/>
        <w:t>㥤嘴祉䈫歧⥔牡摡䐦㭗佾숵䓂걭软瑔거噡䜻䩋</w:t>
      </w:r>
      <w:r>
        <w:rPr/>
        <w:t>⵰</w:t>
      </w:r>
      <w:r>
        <w:rPr/>
        <w:t>䥮乨쉑㋂⩃繭격쉌䉋쉲㥫쉒欰杈쎬⼽㇂걙숤〤䥆恡뽑슱暩⩐沬抩싍㑊䝡긫䭷坙꺬쵥愩佶恑摏医敤怵춵剨滂浠</w:t>
      </w:r>
      <w:r>
        <w:rPr/>
        <w:t>ꤥ</w:t>
      </w:r>
      <w:r>
        <w:rPr/>
        <w:t>恕未㕮丹歸</w:t>
      </w:r>
      <w:r>
        <w:rPr/>
        <w:t>ꕍ</w:t>
      </w:r>
      <w:r>
        <w:rPr/>
        <w:t>䟂쉋</w:t>
      </w:r>
      <w:r>
        <w:rPr/>
        <w:t>꤯</w:t>
      </w:r>
      <w:r>
        <w:rPr/>
        <w:t>䜹싂䴣</w:t>
      </w:r>
      <w:r>
        <w:rPr/>
        <w:t>ꔩ</w:t>
      </w:r>
      <w:r>
        <w:rPr/>
        <w:t>㉉㤪物癴쉃䭙갮숴쎻쉞䇍櫂丷彗▩圦</w:t>
      </w:r>
      <w:r>
        <w:rPr/>
        <w:t>ꤽ</w:t>
      </w:r>
      <w:r>
        <w:rPr/>
        <w:t>䡢勃煪督⫂哂㋂皣⭰勂刮숮䝊廂䝃ꅦ㔵桂檥抻⩕쉤㧂溩㵘쉴</w:t>
      </w:r>
      <w:r>
        <w:rPr/>
        <w:t>ꕇ⤬</w:t>
      </w:r>
      <w:r>
        <w:rPr/>
        <w:t>灺溩浄놣ㅮ㑑㣍潘㑏礦㭾璡婏㵀圵쉨뽋⑆</w:t>
      </w:r>
      <w:r>
        <w:rPr/>
        <w:t>ⱱ</w:t>
      </w:r>
      <w:r>
        <w:rPr/>
        <w:t>㩠捊⻂㨨쉣嘺㴨쉒偶廂㑉⺿冣♑ꅱ</w:t>
      </w:r>
      <w:r>
        <w:rPr/>
        <w:t>ⵠ</w:t>
      </w:r>
      <w:r>
        <w:rPr/>
        <w:t>䌱欯彮쉠㝉唬뭺㩆췂稰啺⦏戳ꥲ䡙␷쉪㒩城潕柂갤参䗂⍖䙨娦</w:t>
      </w:r>
      <w:r>
        <w:rPr/>
        <w:t>⠫</w:t>
      </w:r>
      <w:r>
        <w:rPr/>
        <w:t>걬䭘䝪剱㑾扑걃쉯百卌㩭㷂쉪着戽乸㝤儭</w:t>
      </w:r>
      <w:r>
        <w:rPr/>
        <w:t>ꔸ</w:t>
      </w:r>
      <w:r>
        <w:rPr/>
        <w:t>濂浃䞡⽔숺㟂뭕奘⽇顋棃춵쉘䑕䵅䶮쉴딷仂䅗夲桬墻䪣慹겵弦纥</w:t>
      </w:r>
      <w:r>
        <w:rPr/>
        <w:t>ⷂ</w:t>
      </w:r>
      <w:r>
        <w:rPr/>
        <w:t>췂硥쉴槂碬轥䙔獚쉳싂繵椮⒡⥃뇂栵嘬␥Ⓜ⭱䢻⍴洳呎쉏䡲庩禮㢘噚䩹㥉幠⼸걄숰ꌮ斱个禵㪿쌱捺橱⽖睵⵺眥䱩㝅㔩䔪㮿㍺뼫溻婴䤣</w:t>
      </w:r>
      <w:r>
        <w:rPr/>
        <w:t>꧂</w:t>
      </w:r>
      <w:r>
        <w:rPr/>
        <w:t>楴⸣彟題㤳怭숨䤬輹┪숭슱䉗慌䢩癆쵒숽쉨㙷㋍⵩⽉뿂⬹䡨煂琣ꥣ啷祆</w:t>
      </w:r>
      <w:r>
        <w:rPr/>
        <w:t>ꥅ</w:t>
      </w:r>
      <w:r>
        <w:rPr/>
        <w:t>㬊⩮쉘怤纣㜩轋位搫顄䉞繨⻂㷂炩䁯⼱硹瑉琹妮業㝓礭㣃촶㟂噩浗쉔慘歷♁愽ꥮ婶权썄ꄫ춮彪敡ど䁱숱桴数쵶堮슩䨨㩴䜬䅔땳⍌⻍咡敬䔲ㄩ</w:t>
      </w:r>
      <w:r>
        <w:rPr/>
        <w:t>Ⲭ</w:t>
      </w:r>
      <w:r>
        <w:rPr/>
        <w:t>ꄯ瑫⩉婔䭤⚡놿〹㤱噸䦻숻</w:t>
      </w:r>
      <w:r>
        <w:rPr/>
        <w:t>ꕖ</w:t>
      </w:r>
      <w:r>
        <w:rPr/>
        <w:t>晲쉙쉔㷂⭋㠰墮㕆㵅硨ㅫ녶ꍬ칂싍穨䠩ヂ癬䜨갦⩖䍲䙂沱␯桙㵤╁갬싂㷎⌯扨㠫䝩㬨</w:t>
      </w:r>
      <w:r>
        <w:rPr/>
        <w:t>⡏</w:t>
      </w:r>
      <w:r>
        <w:rPr/>
        <w:t>汦歰氯꥙</w:t>
      </w:r>
      <w:r>
        <w:rPr/>
        <w:t>⠦</w:t>
      </w:r>
      <w:r>
        <w:rPr/>
        <w:t>쉊婂礨춡⎩価묨潃䵏御浄顂搥㣎㎩娽捊⩶㑨桕㍰呇啰㥮┰⬪擃</w:t>
      </w:r>
      <w:r>
        <w:rPr/>
        <w:t>ⱋ</w:t>
      </w:r>
      <w:r>
        <w:rPr/>
        <w:t>剕湗剗兯娽噶㍩犱媱䔲智䌣ꆮ弬横Ⓜ쉀뽮洯䍫榱숸漬㯂</w:t>
      </w:r>
      <w:r>
        <w:rPr/>
        <w:t>ⶣ⭍</w:t>
      </w:r>
      <w:r>
        <w:rPr/>
        <w:t>櫂Ⓜ凎㜥挪睙ꍱ놩塘⩈渪獣伵묨䩏춘桦畲啭穒䈯캬㴻䉹⩐쉗㤽ꅱ䈪畄䑃땷穖帯〦呇灮╋</w:t>
      </w:r>
      <w:r>
        <w:rPr/>
        <w:t>⣃</w:t>
      </w:r>
      <w:r>
        <w:rPr/>
        <w:t>㮿偃쉥⪮㕆婉</w:t>
      </w:r>
      <w:r>
        <w:rPr/>
        <w:t>ⷂ</w:t>
      </w:r>
      <w:r>
        <w:rPr/>
        <w:t>匨浵〯甴⩟先晗媩榱䵧쉶橀恣坕㬭⍶䠬䌭넲쎩ㆵ䱪䥏湰䰣⩒坏潸睘坠塉䋍㮩슩갭쌸㴱桐礤⦵䭕悬쉓挬䖻쉵쉩唥昣䍧䁷䲵䬫䴦猵欴丶쉂숶숥䥎⛂卋쉈亣쉒朤㣂婬乫濂䦱䏂ꥧ㡁祀凂刴䒣⌨竍晲䮻桶獬扦ꥯ癪⸤쉌妥娪䍙怺⹢㭍⥳ꥡ䥖♰㷎슱㭲塄煥顩縳숻㝳뽬頶䘳쵖땴⭶쉾攭䠨槂뭙侮㘱祸伵硺䋎匽摤䜱啞牍䥣㘹ㅌ놱㍸助ㅬ呄뭘䈱楐娦悬䑔㉖</w:t>
      </w:r>
      <w:r>
        <w:rPr/>
        <w:t>ꥋ</w:t>
      </w:r>
      <w:r>
        <w:rPr/>
        <w:t>呁딫輣㘰佇⪱㡲卡␮堺匽䮏녱䝍⎘䱑惂矎ヂ쉚䆡썟恈⨲숬繘⦘歾㕢뾵</w:t>
      </w:r>
      <w:r>
        <w:rPr/>
        <w:t>ⵞ⭞</w:t>
      </w:r>
      <w:r>
        <w:rPr/>
        <w:t>⡫⴨</w:t>
      </w:r>
      <w:r>
        <w:rPr/>
        <w:t>坌昪⬥敡䁰垬操瑓</w:t>
      </w:r>
      <w:r>
        <w:rPr/>
        <w:t>ⷎⵧ</w:t>
      </w:r>
      <w:r>
        <w:rPr/>
        <w:t>〱玵䑡礭ꅗ䱅祠圷</w:t>
      </w:r>
      <w:r>
        <w:rPr/>
        <w:t>ⱔ</w:t>
      </w:r>
      <w:r>
        <w:rPr/>
        <w:t>䁰⩬坪㥦뼣⩀颵旂悬溻ꄸㅤ䉘顺캵ꄹ⍰婠弻쉨⩁汰⌭塁숳轱㌯晏쉲䳍〶坴⭶杪칸幨爪㣂⽺촸</w:t>
      </w:r>
      <w:r>
        <w:rPr/>
        <w:t>ꥋ</w:t>
      </w:r>
      <w:r>
        <w:rPr/>
        <w:t>싂伥䙁쎏礲憱姂欴䙺⵭圳㉧䱈噂쉐华甸睮愲潄쵀</w:t>
      </w:r>
      <w:r>
        <w:rPr/>
        <w:t>ꥌ</w:t>
      </w:r>
      <w:r>
        <w:rPr/>
        <w:t>䖩曂㴨㌺䇂㞮撘幇佘㩠幟⫂劏亱딶믎</w:t>
      </w:r>
      <w:r>
        <w:rPr/>
        <w:t>Ⱞ</w:t>
      </w:r>
      <w:r>
        <w:rPr/>
        <w:t>ꅲ문珂た㪬伥輺礩囂奔摲쉟㬴⽆䀊쉡歗轧슩슏녖忂촩⹤弥♀쉪甪⸵⑖◂땄地㉴⼬偯㭒栺硺숴武㮩㡈㷂樹飂全她彾</w:t>
      </w:r>
      <w:r>
        <w:rPr/>
        <w:t>ⲩ</w:t>
      </w:r>
      <w:r>
        <w:rPr/>
        <w:t>䩊嘬䢣挨䔮뽸摶漨☱격稹碻獠婗</w:t>
      </w:r>
      <w:r>
        <w:rPr/>
        <w:t>ⷃ</w:t>
      </w:r>
      <w:r>
        <w:rPr/>
        <w:t>㉮촯㭆䥭䵊奓憮佬䌻䍱⚘楚輷ꆿ凂숺䜱冬敃棎㠰⩦㈭敠⭦</w:t>
      </w:r>
      <w:r>
        <w:rPr/>
        <w:t>ꤥ</w:t>
      </w:r>
      <w:r>
        <w:rPr/>
        <w:t>㦘䥪煗擎싂睅䖥⍱壍</w:t>
      </w:r>
      <w:r>
        <w:rPr/>
        <w:t>⣂</w:t>
      </w:r>
      <w:r>
        <w:rPr/>
        <w:t>疱卞顖䒘㉢猯㙧塉⩮깗奍戲㩐칩洨汓숶䇂皣</w:t>
      </w:r>
      <w:r>
        <w:rPr/>
        <w:t>꧂</w:t>
      </w:r>
      <w:r>
        <w:rPr/>
        <w:t>浣㗂甴桒숲숪묶ꍉ㥚か㑊쉫㍄桾瑰ꅦ丨㭨䩍煈稳䪻稣婪㫂넥摺꺥⭱穚㙦偵㝯捌⪩普⵩㗂䝥塑䭓橶</w:t>
      </w:r>
      <w:r>
        <w:rPr/>
        <w:t>ⱈ</w:t>
      </w:r>
      <w:r>
        <w:rPr/>
        <w:t>廂彲⬩㑔쉹畞ㅷ⼰䏂墵晗㨭쉄ふ㤳ㅎ癳싂戳䤪横䁵ㄲ潲䩲ꥹ䈮凂걌땨</w:t>
      </w:r>
      <w:r>
        <w:rPr/>
        <w:t>⠦</w:t>
      </w:r>
      <w:r>
        <w:rPr/>
        <w:t>梻쉠珂䩵ひ汦䉒촲扥㘷祩塬㈶㜺湲株⽪썠墡礸ꆬ⵮䙑⯂杰⧂散㡴슩</w:t>
      </w:r>
      <w:r>
        <w:rPr/>
        <w:t>ꥈ</w:t>
      </w:r>
      <w:r>
        <w:rPr/>
        <w:t>㝥幘佞䅩種浗妬䴹䉖⩞㓍杕슘숷⩒い㞵긬⴬</w:t>
      </w:r>
      <w:r>
        <w:rPr/>
        <w:t>⣂</w:t>
      </w:r>
      <w:r>
        <w:rPr/>
        <w:t>싂⩳卶ꌯ컂쉶ꥤ㐽匩쉉쉲势恍歒䀪쉱捋洬潒畐㮘쉙䐱㣎䰮䞱坃䝞摸땙楴扳䢏쌺䀴䭳슥塎㦩硷걎䡴丬㙠曃㐩슘쉰꥖牃㝃㉖䫃幾癥椷刷</w:t>
      </w:r>
      <w:r>
        <w:rPr/>
        <w:t>Ⳃ</w:t>
      </w:r>
      <w:r>
        <w:rPr/>
        <w:t>の䷂歁楁䗍䏂⤻浯礩琮ꍀ쉓⹣橅䕴燎㭚熩扗余犘쉶幫呺穒椲牞ꆘ奾</w:t>
      </w:r>
      <w:r>
        <w:rPr/>
        <w:t>ⵋ</w:t>
      </w:r>
      <w:r>
        <w:rPr/>
        <w:t>垘䴷㐴䅒汱㵵⍀⛂䵖㟍㍹슮䭞䍃炩晒⹪숻㴷</w:t>
      </w:r>
      <w:r>
        <w:rPr/>
        <w:t>ꥂ</w:t>
      </w:r>
      <w:r>
        <w:rPr/>
        <w:t>췂땆潲㕔愹湟걘⥢潶癕喩報㖣䩨쉶쉄䗂佃奢硊ㅡ䑘硣楉쉤</w:t>
      </w:r>
      <w:r>
        <w:rPr/>
        <w:t>ⴲ</w:t>
      </w:r>
      <w:r>
        <w:rPr/>
        <w:t>썇⫎绂╀㈲煈扖纻㡬渲沩슩</w:t>
      </w:r>
      <w:r>
        <w:rPr/>
        <w:t>ꤰ</w:t>
      </w:r>
      <w:r>
        <w:rPr/>
        <w:t>杳稫녑畖</w:t>
      </w:r>
      <w:r>
        <w:rPr/>
        <w:t>ꕰ</w:t>
      </w:r>
      <w:r>
        <w:rPr/>
        <w:t>⣂</w:t>
      </w:r>
      <w:r>
        <w:rPr/>
        <w:t>汊㎵ㅸ坬摌쵡⩟潷咣쉒乊⫂㢵</w:t>
      </w:r>
      <w:r>
        <w:rPr/>
        <w:t>Ⱞ</w:t>
      </w:r>
      <w:r>
        <w:rPr/>
        <w:t>뿂恂쉬祩嫎쉉슿ꌮ砪硰况䲱湇</w:t>
      </w:r>
      <w:r>
        <w:rPr/>
        <w:t>꧂</w:t>
      </w:r>
      <w:r>
        <w:rPr/>
        <w:t>塾畸⤷祺乫摁╥昻숬䁳ꥩ</w:t>
      </w:r>
      <w:r>
        <w:rPr/>
        <w:t>ꤪ</w:t>
      </w:r>
      <w:r>
        <w:rPr/>
        <w:t>쌩䜺䤮䲻♤楈刭塈딥쎿窵斣畋䝩⬸⬫⵨⥰숪칧敺兂扑卸⧃潆幊⺿煀⹌녘樹毂䷂嗂摯敲쉸묵䐥恡⼵樴㛂剑뭯싂╬契执卸쵥㝶㦵䥙ꌰ쉅㕔汮㉯煚쉴쉓䬺ꏂ䥲⩊癄⹌噫䝬汢녍㢿쉨䉞稭숸嫂㡯幸㦵슮㍏啾⭑㤥案爊㴥毂ㅩ僂啂坳扥橙桥숶뽨汋쉖彷悥䆬䜪坋昩䜷㥂䑃땫浬疬䤦쉌轒梻䵰硨婡썋㬥姂싍䪣쉮쎥两溏啔掘截ꄩ牏</w:t>
      </w:r>
      <w:r>
        <w:rPr/>
        <w:t>ⴵ</w:t>
      </w:r>
      <w:r>
        <w:rPr/>
        <w:t>愻僂檏幈</w:t>
      </w:r>
      <w:r>
        <w:rPr/>
        <w:t>ꕉꔽ</w:t>
      </w:r>
      <w:r>
        <w:rPr/>
        <w:t>珂</w:t>
      </w:r>
      <w:r>
        <w:rPr/>
        <w:t>ꔭ</w:t>
      </w:r>
      <w:r>
        <w:rPr/>
        <w:t>㋃싂슱╨盂춿佉쉒긩塷䶱═吱窏颣枻⹁㕟䕴걀烃쉨侩⩰秂椯椩劘㕾㭃煈六澩浈</w:t>
      </w:r>
      <w:r>
        <w:rPr/>
        <w:t>⣂</w:t>
      </w:r>
      <w:r>
        <w:rPr/>
        <w:t>係砣㉃楒洬伯杴쉴츮䀲숭숫䈩숦㙀긦䭍噗璱㞿桨⹍㠪칯慉噘湄㉹♚坡啾䯂活䓂棂撩①歒参㇎㥈䍥㛂穩穯뇍㑰숹⽃夫壂灙䩖啸瑓潮ꅬ輷折䜺</w:t>
      </w:r>
      <w:r>
        <w:rPr/>
        <w:t>ⴱ</w:t>
      </w:r>
      <w:r>
        <w:rPr/>
        <w:t>䯂爪䵔싂縯堯쉩䤫⌦穫䐱㉪挥㪮䉅쉏獉恊獚䑭ꄳ匽彑칡쵷癟䳂믂㵣䕏喣㩀숮潗☮㋍䱮啳⩺扃싂⭠䞱呈뽬넵㬳걚杧斣ꍋ㝳믍桬橒唬祕〸깋噴穇䑮췂깸⛂戲䡬쉮厣払窿쉅所䋂庣뽺婠歄</w:t>
      </w:r>
      <w:r>
        <w:rPr/>
        <w:t>꧂</w:t>
      </w:r>
      <w:r>
        <w:rPr/>
        <w:t>녆쵂㛎愲玣刺㦣⑱뾱㬨汥㝶촹◂㡶矂惎쉒敷⫍</w:t>
      </w:r>
      <w:r>
        <w:rPr/>
        <w:t>ⵇ</w:t>
      </w:r>
      <w:r>
        <w:rPr/>
        <w:t>扏飃믎姃廂䮬뗂⹳숴娸㑃枩惂縣䠱깏樬婘⽶⍂땈碩⾣堽昮㖣⹭뽏쉃녭갰쉂抩界䟂쉠景䌹㑏갭橯⴮㍩灊갨⌨ち칰旂싃ꅢ獧噇숲徵뭫煯㕏儥亮湁꺩䭥㉇椯呉곂㍨⌹쉣䮻싎ど㡣懂夶⼲㥊걂⚿㟃顾숥物╏䵰慪䝟㘪놩婩</w:t>
      </w:r>
      <w:r>
        <w:rPr/>
        <w:t>ꤱ</w:t>
      </w:r>
      <w:r>
        <w:rPr/>
        <w:t>歌勃参楌슏䷂䕐碮숴が猰</w:t>
      </w:r>
      <w:r>
        <w:rPr/>
        <w:t>ⱺ</w:t>
      </w:r>
      <w:r>
        <w:rPr/>
        <w:t>束</w:t>
      </w:r>
      <w:r>
        <w:rPr/>
        <w:t>ꤺ</w:t>
      </w:r>
      <w:r>
        <w:rPr/>
        <w:t>坘䁃䁮ꥷ浨剃걹㡊䑃숯捨䡑꧎</w:t>
      </w:r>
      <w:r>
        <w:rPr/>
        <w:t>⠻</w:t>
      </w:r>
      <w:r>
        <w:rPr/>
        <w:t>っ㕔습㫂싂䗂廂惂㥠顤䅆悩恘䍲䩊义⑇⹋瑔㉦䙮</w:t>
      </w:r>
      <w:r>
        <w:rPr/>
        <w:t>ꗂ</w:t>
      </w:r>
      <w:r>
        <w:rPr/>
        <w:t>뇂쉞䝌⿂硳卭</w:t>
      </w:r>
      <w:r>
        <w:rPr/>
        <w:t>Ⱶ</w:t>
      </w:r>
      <w:r>
        <w:rPr/>
        <w:t>轈䲏떡</w:t>
      </w:r>
      <w:r>
        <w:rPr/>
        <w:t>⡳</w:t>
      </w:r>
      <w:r>
        <w:rPr/>
        <w:t>ꕫꕂ</w:t>
      </w:r>
      <w:r>
        <w:rPr/>
        <w:t>㴻숽㞏</w:t>
      </w:r>
      <w:r>
        <w:rPr/>
        <w:t>⡥</w:t>
      </w:r>
      <w:r>
        <w:rPr/>
        <w:t>癱</w:t>
      </w:r>
      <w:r>
        <w:rPr/>
        <w:t>⡂♍</w:t>
      </w:r>
      <w:r>
        <w:rPr/>
        <w:t>썎捒뿂敉ꍆ㎘拃⭅㈦磂彠</w:t>
      </w:r>
      <w:r>
        <w:rPr/>
        <w:t>ⵞ</w:t>
      </w:r>
      <w:r>
        <w:rPr/>
        <w:t>䛍婓쉫堤㌨㜸⿂㥸摶天啢䤦サ녘⸮ꄣ䠪</w:t>
      </w:r>
      <w:r>
        <w:rPr/>
        <w:t>ꤣ⦿</w:t>
      </w:r>
      <w:r>
        <w:rPr/>
        <w:t>䁵ꇂ澵싂⽕䥯숬╭揃浳ꥠ母卥䀣唳捭슘睸䱧㉀浪⵹恇匣깢祑皿䁮</w:t>
      </w:r>
      <w:r>
        <w:rPr/>
        <w:t>ꕅ</w:t>
      </w:r>
      <w:r>
        <w:rPr/>
        <w:t>恍⎻潴凎</w:t>
      </w:r>
      <w:r>
        <w:rPr/>
        <w:t>ꤩ</w:t>
      </w:r>
      <w:r>
        <w:rPr/>
        <w:t>㡪坓㍶╱扞汌㵬朩깉䓂⑋畟쉓㤮䩀㓂⽭侱䞣に癨桊䥘繰충ꅧ轣朰녑ぉ煏슿쉅숊㈩硢獰灣䋂⥧䭺地㍗〥奥憏슏걬썾㭗牞쉓ꍄ뿂ꥹ쉆넪擂</w:t>
      </w:r>
      <w:r>
        <w:rPr/>
        <w:t>⠴</w:t>
      </w:r>
      <w:r>
        <w:rPr/>
        <w:t>呍칾丳ꅍ否㪘啑㑅彮湮潤컎㉁습硄㩍僂㖩幧㣂⥯恴乖⩕䡺㍸㮬榡㤣滂년歞湦枻㉡䊡ㅬ繊浭悡乸犵稯畹㠤╙冏求믂⧂玱呶捱窬⩺浍㨴䬮凂㔪♘橗䌱쉶瓂攱숮쉵땾긴硸⥇⬹묮拂栤亱</w:t>
      </w:r>
      <w:r>
        <w:rPr/>
        <w:t>ⵙ</w:t>
      </w:r>
      <w:r>
        <w:rPr/>
        <w:t>坮䮩゘숻숫漩洦ㄻ뇂⤯塙䚡㍬㝥쉤ㄥ伯쵊瘪斣柂卭싂⑧㝤慣爫ꍄ㑃㍟兊䭉녰쎱䳂柂獙愰⪡煕佸㑘䵰떮ㆮ杢䣃쵧</w:t>
      </w:r>
      <w:r>
        <w:rPr/>
        <w:t>ⷂ</w:t>
      </w:r>
      <w:r>
        <w:rPr/>
        <w:t>걭㜲␽쉣싂䤺</w:t>
      </w:r>
      <w:r>
        <w:rPr/>
        <w:t>⡕</w:t>
      </w:r>
      <w:r>
        <w:rPr/>
        <w:t>㩪◂棂辏か址頪싎☤空</w:t>
      </w:r>
      <w:r>
        <w:rPr/>
        <w:t>ꥇ</w:t>
      </w:r>
      <w:r>
        <w:rPr/>
        <w:t>ꥬ땕ね䐱쉳䍏䏂</w:t>
      </w:r>
      <w:r>
        <w:rPr/>
        <w:t>ꕋ</w:t>
      </w:r>
      <w:r>
        <w:rPr/>
        <w:t>䈱摱쉭濂䴴慚繾桶쉹契㉴숭숱噐㮏䥢▬轁⍎灬껎癥묲湭숹䁍㈦╕䄹估橅땩杠녅砪剂䟂吣땯硈⥇쵇侮䄨湳戰〮珍凂〸⹆顋惂䭇䉮唥ㄷ敌⹖牗췂쉾犡</w:t>
      </w:r>
      <w:r>
        <w:rPr/>
        <w:t>ꖥ</w:t>
      </w:r>
      <w:r>
        <w:rPr/>
        <w:t>䕁夵</w:t>
      </w:r>
      <w:r>
        <w:rPr/>
        <w:t>⣂</w:t>
      </w:r>
      <w:r>
        <w:rPr/>
        <w:t>樻䳂</w:t>
      </w:r>
      <w:r>
        <w:rPr/>
        <w:t>ꕮ</w:t>
      </w:r>
      <w:r>
        <w:rPr/>
        <w:t>佐坦⯂ꥫ兓暬画Ⓜ朵洪䡕ꥢ琩</w:t>
      </w:r>
      <w:r>
        <w:rPr/>
        <w:t>⡟</w:t>
      </w:r>
      <w:r>
        <w:rPr/>
        <w:t>㡦숺参䅺⬹╀⥅ꅔ炡樹呫䑋櫂唦歏亿싂奌扞䃂ꍆ塍숱䇂칚浓썕倻坎匱숲</w:t>
      </w:r>
      <w:r>
        <w:rPr/>
        <w:t>ꕠ</w:t>
      </w:r>
      <w:r>
        <w:rPr/>
        <w:t>㝑ꍀ뭑쉌䔱橞뭬輥獮㉳佉㜰港則戬彋㣂㣂塨㔽绂ꥧ습漭䱺</w:t>
      </w:r>
      <w:r>
        <w:rPr/>
        <w:t>ⱂ</w:t>
      </w:r>
      <w:r>
        <w:rPr/>
        <w:t>䈺⍥窿歉椷⫎⚩뭸启⮡乣印㣂♀⥓㬬쉧橆墩䡄숺祢넶攸啤䵳싂埂砣墻뽲息祄⩑助癀㔬䥐㕮췂㡒쉎㥂捫塦摸嚩춣慪쉕疡浣䀤䁤轴䉡䇂</w:t>
      </w:r>
      <w:r>
        <w:rPr/>
        <w:t>⠬</w:t>
      </w:r>
      <w:r>
        <w:rPr/>
        <w:t>瓂ꎡ⬺娨쉑⒏氰䅴⹇⴫塈㜪ヂ兖坁</w:t>
      </w:r>
      <w:r>
        <w:rPr/>
        <w:t>Ɫ</w:t>
      </w:r>
      <w:r>
        <w:rPr/>
        <w:t>㥠匲嘳佤奨㙷嘫夺夰㗂㈽敕ㆱ磂☺桚頹么ㅀ吽徣⹓䡐⩪㊬⑏煾㏂帻嚣Ⓜ咵쉩⩺汙㤴숤쉅</w:t>
      </w:r>
      <w:r>
        <w:rPr/>
        <w:t>ⱡ</w:t>
      </w:r>
      <w:r>
        <w:rPr/>
        <w:t>瓂块纥畫䍑㭱瑀彵㓂깨ㅰ璵囂⩦矎恸在復垣ꇂ楉狂秂晸䁋㐤</w:t>
      </w:r>
      <w:r>
        <w:rPr/>
        <w:t>ꕏ⦱</w:t>
      </w:r>
      <w:r>
        <w:rPr/>
        <w:t>㚥㙓卯쎻쉊场</w:t>
      </w:r>
      <w:r>
        <w:rPr/>
        <w:t>ꕙ</w:t>
      </w:r>
      <w:r>
        <w:rPr/>
        <w:t>彭쉞䖮쉋㕲䡗揂潚䮵昷칥奺䉭숷⼬䷃伲㥁칋⨫싂䑚㫂繡㕰ꏂꆡ䅖彡넽㙲숣㶿ꏂ쵍습딣欳㑐曂뽓쉍슣㘊⍌䏂⭦䵘轁⨽乴⨹敗⵸数⹣硐</w:t>
      </w:r>
      <w:r>
        <w:rPr/>
        <w:t>ⵍ</w:t>
      </w:r>
      <w:r>
        <w:rPr/>
        <w:t>垵쉈ㄸ⍢긷厡◂⽨</w:t>
      </w:r>
      <w:r>
        <w:rPr/>
        <w:t>ꤣ</w:t>
      </w:r>
      <w:r>
        <w:rPr/>
        <w:t>Ⳃ</w:t>
      </w:r>
      <w:r>
        <w:rPr/>
        <w:t>䐰漨倣牪樮眪䡭砯⹋嗂报滂牺쉺땁╵䙁䊵坤썅</w:t>
      </w:r>
      <w:r>
        <w:rPr/>
        <w:t>ꕸ</w:t>
      </w:r>
      <w:r>
        <w:rPr/>
        <w:t>槂牰쉔眽媩咡杩㫃恢礱噞と輷浆쉏楀洣ㄣ숷迂佗싎⤳枵썾颡㋂䨩㗃슬㷂睃慎싂㭃璩㊩㇂⑌ヂ狂楈㞱漸ꏂ춮쏎쉣슮䣂捺</w:t>
      </w:r>
      <w:r>
        <w:rPr/>
        <w:t>ꖡ</w:t>
      </w:r>
      <w:r>
        <w:rPr/>
        <w:t>竂</w:t>
      </w:r>
      <w:r>
        <w:rPr/>
        <w:t>ꕰ</w:t>
      </w:r>
      <w:r>
        <w:rPr/>
        <w:t>䋂乂偶乕癦摢囂䁣䩳칭湞싂壂杫夯ㄯ斏䡩由겘擎畷楕⑏⭶剾梩彳걄ㅈ丣督뿂䈪슣</w:t>
      </w:r>
      <w:r>
        <w:rPr/>
        <w:t>⡠</w:t>
      </w:r>
      <w:r>
        <w:rPr/>
        <w:t>칏顏슣䨫╬숤睞쉏允櫂湧帩㩒矂曂⍯ㆣ牵冡㴤摋縳䑯癎恈頦穄怹嘷⌤轟츽┮䉒</w:t>
      </w:r>
      <w:r>
        <w:rPr/>
        <w:t>꤬</w:t>
      </w:r>
      <w:r>
        <w:rPr/>
        <w:t>ⱨ</w:t>
      </w:r>
      <w:r>
        <w:rPr/>
        <w:t>垥卶嗂</w:t>
      </w:r>
      <w:r>
        <w:rPr/>
        <w:t>ⵔ</w:t>
      </w:r>
      <w:r>
        <w:rPr/>
        <w:t>氫侻癞䍤쉏潐獮䱞恸ꍔ䝇敦㭆</w:t>
      </w:r>
      <w:r>
        <w:rPr/>
        <w:t>ꥊ</w:t>
      </w:r>
      <w:r>
        <w:rPr/>
        <w:t>㗍縦ꥲ쵁㴷▮桡楃칦</w:t>
      </w:r>
      <w:r>
        <w:rPr/>
        <w:t>ꥁ</w:t>
      </w:r>
      <w:r>
        <w:rPr/>
        <w:t>捹ꅪ慱</w:t>
      </w:r>
      <w:r>
        <w:rPr/>
        <w:t>ꕓ⮩</w:t>
      </w:r>
      <w:r>
        <w:rPr/>
        <w:t>獅唽楀쉃╧䤨䗃⚵뼬⍆쉔䰩へ㭳⑍偌⪘</w:t>
      </w:r>
      <w:r>
        <w:rPr/>
        <w:t>ⵊ</w:t>
      </w:r>
      <w:r>
        <w:rPr/>
        <w:t>抵쉶숪⥲恦䴬熏灾挺㍙䂻♾</w:t>
      </w:r>
      <w:r>
        <w:rPr/>
        <w:t>ⱺ</w:t>
      </w:r>
      <w:r>
        <w:rPr/>
        <w:t>숳㫂獔䱈飂䤤⍖㪘繤樽⥲恮⨸呲振숴楌</w:t>
      </w:r>
      <w:r>
        <w:rPr/>
        <w:t>⡒</w:t>
      </w:r>
      <w:r>
        <w:rPr/>
        <w:t>쉾懂儱㮻쉵걎䁨깡숵硠쉆嘭剔⨬쉒姂亩報ꍞ硖爭偍꧎厣⍐㬥牫⍙㍺㴶쉂뽨恨呰⍩㨥㩁偘숯䏂䕷╀梮榡檡敗숸䕮参唸砷쉅㍤䥸㍇捹牎偶</w:t>
      </w:r>
      <w:r>
        <w:rPr/>
        <w:t>ꥑ</w:t>
      </w:r>
      <w:r>
        <w:rPr/>
        <w:t>쉓頳䗂焳䑗</w:t>
      </w:r>
      <w:r>
        <w:rPr/>
        <w:t>ⵂꦻꦡ</w:t>
      </w:r>
      <w:r>
        <w:rPr/>
        <w:t>䘸敥</w:t>
      </w:r>
      <w:r>
        <w:rPr/>
        <w:t>Ⱶ</w:t>
      </w:r>
      <w:r>
        <w:rPr/>
        <w:t>䩬灗ꅟ橂瀺쉞坵㭵ㅹ毂䘴㡂潆䏂轑匪쉣㩓䏍䞬凃慴긣㣂偘</w:t>
      </w:r>
      <w:r>
        <w:rPr/>
        <w:t>ⵣ꧂</w:t>
      </w:r>
      <w:r>
        <w:rPr/>
        <w:t>奮숻䁇祲䱭斱⬬㉗梘⭸顁䅫㴣彆䜫㵁矂杞縰乢쌨廂祯枘긱</w:t>
      </w:r>
      <w:r>
        <w:rPr/>
        <w:t>ⱘ</w:t>
      </w:r>
      <w:r>
        <w:rPr/>
        <w:t>潏뭷습츨㠸涣䬽㢘</w:t>
      </w:r>
      <w:r>
        <w:rPr/>
        <w:t>Ⱝⱪ</w:t>
      </w:r>
      <w:r>
        <w:rPr/>
        <w:t>㧂</w:t>
      </w:r>
      <w:r>
        <w:rPr/>
        <w:t>ꕐ</w:t>
      </w:r>
      <w:r>
        <w:rPr/>
        <w:t>녂</w:t>
      </w:r>
      <w:r>
        <w:rPr/>
        <w:t>ꥌ</w:t>
      </w:r>
      <w:r>
        <w:rPr/>
        <w:t>畘╎堹껂祈晗刴牂썃䤦ꥡ揂绍硉쉹竎䩖樥へ땭⵫⤷㙢␬呓싂䌴䵭摳奙㡭湤歧싂䮩娨䧂㥞ꍧ娰僂숳⽧䞣乯繅劵쉇⹚</w:t>
      </w:r>
      <w:r>
        <w:rPr/>
        <w:t>⡆</w:t>
      </w:r>
      <w:r>
        <w:rPr/>
        <w:t>ꖘ</w:t>
      </w:r>
      <w:r>
        <w:rPr/>
        <w:t>戴䡲㐦䙂⺵䵘♵敱⯂䉾婲瘨飂儺⫂噠걘ꥰ쉐㖮䪬ꍯ剄廂愵䭩浙⥾ꍎ劥恗睫⨨⦣㩋牞瑧攩悥쉐濂䁾獐숸䳂</w:t>
      </w:r>
      <w:r>
        <w:rPr/>
        <w:t>⡙⨮</w:t>
      </w:r>
      <w:r>
        <w:rPr/>
        <w:t>㥊묥䉱甪㉂</w:t>
      </w:r>
      <w:r>
        <w:rPr/>
        <w:t>꧂</w:t>
      </w:r>
      <w:r>
        <w:rPr/>
        <w:t>䕟ぺ숨숽</w:t>
      </w:r>
      <w:r>
        <w:rPr/>
        <w:t>⡍</w:t>
      </w:r>
      <w:r>
        <w:rPr/>
        <w:t>瀲楨䁂숪㬻䌲囂넨묷쉫䏂噾㌊㭚眯楎杺䩆桹썑㕴슮㙤䕍ꍑ彀⹋싂恷䍂⿂䬰쉏轌䘨䅖쏂䨮奎䨩</w:t>
      </w:r>
      <w:r>
        <w:rPr/>
        <w:t>ꕐ</w:t>
      </w:r>
      <w:r>
        <w:rPr/>
        <w:t>ꌪ</w:t>
      </w:r>
      <w:r>
        <w:rPr/>
        <w:t>⢱</w:t>
      </w:r>
      <w:r>
        <w:rPr/>
        <w:t>䁆㓂珂䗂搳쉣拂⌷</w:t>
      </w:r>
      <w:r>
        <w:rPr/>
        <w:t>ⵅ</w:t>
      </w:r>
      <w:r>
        <w:rPr/>
        <w:t>汮갷♗</w:t>
      </w:r>
      <w:r>
        <w:rPr/>
        <w:t>ꕈ</w:t>
      </w:r>
      <w:r>
        <w:rPr/>
        <w:t>뽘⩯穦䥇䝡䩄</w:t>
      </w:r>
      <w:r>
        <w:rPr/>
        <w:t>ⱁ</w:t>
      </w:r>
      <w:r>
        <w:rPr/>
        <w:t>슩潋㉸䁙䌸䄯帤僂䚮圮⤽漳慹⑋礬</w:t>
      </w:r>
      <w:r>
        <w:rPr/>
        <w:t>ⱱ</w:t>
      </w:r>
      <w:r>
        <w:rPr/>
        <w:t>牙樬㑵⌰싂爬扌噀䁩千牣迎㑙侥䱁㙁祮깰捱怶氻㉑슱甲䆵䅨佮祃䘯䰴泂㪘睡숴单㵣懂</w:t>
      </w:r>
      <w:r>
        <w:rPr/>
        <w:t>⡓</w:t>
      </w:r>
      <w:r>
        <w:rPr/>
        <w:t>頰쉋쉖患䕐䵺啋䨪䱸뾿䳂其㈭氲䱈娥</w:t>
      </w:r>
      <w:r>
        <w:rPr/>
        <w:t>ⷂ</w:t>
      </w:r>
      <w:r>
        <w:rPr/>
        <w:t>顦䁂煒囃电堨梵兑곂䚩前曂爦濂ꥵ䳂슬숽摆慾婄땲䯎묫ꥩ</w:t>
      </w:r>
      <w:r>
        <w:rPr/>
        <w:t>⡨</w:t>
      </w:r>
      <w:r>
        <w:rPr/>
        <w:t>㑂쉺擎䥹灾撻䘹䵥奲⩄繾㙥梱㊿爪</w:t>
      </w:r>
      <w:r>
        <w:rPr/>
        <w:t>ⱅ</w:t>
      </w:r>
      <w:r>
        <w:rPr/>
        <w:t>奙묷䜬쉁⭬婘䁋婗ㆵ䰤砩煞쉱煆剤㵑땖畨ꥨ</w:t>
      </w:r>
      <w:r>
        <w:rPr/>
        <w:t>ꔥ</w:t>
      </w:r>
      <w:r>
        <w:rPr/>
        <w:t>攵㛂䅋攺묮顚⪻禩㴰츹颥琬䁱湂媻㵍⿂挦</w:t>
      </w:r>
      <w:r>
        <w:rPr/>
        <w:t>ꥀ</w:t>
      </w:r>
      <w:r>
        <w:rPr/>
        <w:t>剳♚뮮쉚㚩숮穫核顤䱮䅏녲갽㐬뽞浘싂䍕</w:t>
      </w:r>
      <w:r>
        <w:rPr/>
        <w:t>ⵧ</w:t>
      </w:r>
      <w:r>
        <w:rPr/>
        <w:t>帱噓䦮兾幞䖻凂싂⍃╎在瑴䮮穪⎏ㅸ穦去㑭㡷뭱䈹녯滂쉂</w:t>
      </w:r>
      <w:r>
        <w:rPr/>
        <w:t>ⱃ</w:t>
      </w:r>
      <w:r>
        <w:rPr/>
        <w:t>灅顔뽣段敂繮䵑䍒珂⩺⹑帪噳䩑㘭⸲氻걶止摀숤껂⬫甫䵺⽊</w:t>
      </w:r>
      <w:r>
        <w:rPr/>
        <w:t>ⴴ</w:t>
      </w:r>
      <w:r>
        <w:rPr/>
        <w:t>癄▘儳昪싃㎩ꌪ檩㭀쉈偖婅敌㷂瀳味漦⹰ꆏ㩣⛂炮</w:t>
      </w:r>
      <w:r>
        <w:rPr/>
        <w:t>⡞</w:t>
      </w:r>
      <w:r>
        <w:rPr/>
        <w:t>桁땎㔣숪牞ꎩ쏂ㅎ湃渶廂쉄破倣媬䝸牭串⭇</w:t>
      </w:r>
      <w:r>
        <w:rPr/>
        <w:t>Ⱕ</w:t>
      </w:r>
      <w:r>
        <w:rPr/>
        <w:t>䕊⬰쵉㔯䀭쉞埂桺싎佔瞘</w:t>
      </w:r>
      <w:r>
        <w:rPr/>
        <w:t>ⴲ</w:t>
      </w:r>
      <w:r>
        <w:rPr/>
        <w:t>뽲梥擂⚻猵④䳂㛃⾥檩㕇礰䶬㡙轕䄶湀忂繟슣檮偀爽넷ꥤ⧂䙕娭녉塹㍸吪䈵帨쉟浒暻묵㝮㩈䀵䒏䀩⌶縭橁測橅琨쉇乺焥⦬瓂떬犏묨䅀榬潏ꏂ㫂칮眨㕔싃</w:t>
      </w:r>
      <w:r>
        <w:rPr/>
        <w:t>ꥏꕏ</w:t>
      </w:r>
      <w:r>
        <w:rPr/>
        <w:t>䉪䔽判쉯㩅</w:t>
      </w:r>
      <w:r>
        <w:rPr/>
        <w:t>ⰻ</w:t>
      </w:r>
      <w:r>
        <w:rPr/>
        <w:t>숣긽婂䬭呪䛂䴱䢥坐頸슬顩䐥猬刪甬皵꥔</w:t>
      </w:r>
      <w:r>
        <w:rPr/>
        <w:t>⡣</w:t>
      </w:r>
      <w:r>
        <w:rPr/>
        <w:t>ꄩ㜽</w:t>
      </w:r>
      <w:r>
        <w:rPr/>
        <w:t>ꕶ</w:t>
      </w:r>
      <w:r>
        <w:rPr/>
        <w:t>㊩쉧呹湕㇂⩇쵟ꇃ牆</w:t>
      </w:r>
      <w:r>
        <w:rPr/>
        <w:t>ⱱ</w:t>
      </w:r>
      <w:r>
        <w:rPr/>
        <w:t>䴯瑆垻䥆攳禱㤻ꅟ숶싎뾿摮伤䛂싂㟂⭒꥕㙐걵䦻</w:t>
      </w:r>
      <w:r>
        <w:rPr/>
        <w:t>Ⱜ</w:t>
      </w:r>
      <w:r>
        <w:rPr/>
        <w:t>썩睙㵡兙潅報껂㵞奂態噋䥬㬩⒥氺⼫⬰沮危䵇䠯쉊ォ迂潣䔯暬⹧毃卯쉅㑷</w:t>
      </w:r>
      <w:r>
        <w:rPr/>
        <w:t>Ⱔ</w:t>
      </w:r>
      <w:r>
        <w:rPr/>
        <w:t>礱䗂⎏☤䙖灬㷂㙅⾣強灱⨮땟猫㙧卫䀵넲潭㙔䕂숊参戳䰯瓂穈䚱焯䙚䍇⑲␪䉞⑹轱侏畤㡵</w:t>
      </w:r>
      <w:r>
        <w:rPr/>
        <w:t>ꔷ</w:t>
      </w:r>
      <w:r>
        <w:rPr/>
        <w:t>壂슩슡湂╳칏쉗⨪旍⥆䝕</w:t>
      </w:r>
      <w:r>
        <w:rPr/>
        <w:t>⣂</w:t>
      </w:r>
      <w:r>
        <w:rPr/>
        <w:t>곂䙞兑녾⨻䒬땯⩣䱠䢵爫牧操</w:t>
      </w:r>
      <w:r>
        <w:rPr/>
        <w:t>ꖣ</w:t>
      </w:r>
      <w:r>
        <w:rPr/>
        <w:t>楰软癰票媩瘹祣겥䕯淂뼥녭슿쉌眵⽄幎촫䍭쉔剅湥祶颩쉠충杣슡汇务煗奫䨳쉚楉瑶싍硃督吲纏歘㐱歐眥奞▣뭰䯂쉅䰥甤뿂㉮숵〰㯂䍹照䩋㌹㊣㝲㥯</w:t>
      </w:r>
      <w:r>
        <w:rPr/>
        <w:t>ꥌ</w:t>
      </w:r>
      <w:r>
        <w:rPr/>
        <w:t>祣ꌦ楴嫂楃噾䦩숦㍁慙桦쉡</w:t>
      </w:r>
      <w:r>
        <w:rPr/>
        <w:t>ⱦ</w:t>
      </w:r>
      <w:r>
        <w:rPr/>
        <w:t>㧃余㜴婉ꅌ擂</w:t>
      </w:r>
      <w:r>
        <w:rPr/>
        <w:t>ꔣ</w:t>
      </w:r>
      <w:r>
        <w:rPr/>
        <w:t>䨩湧</w:t>
      </w:r>
      <w:r>
        <w:rPr/>
        <w:t>ꦵ</w:t>
      </w:r>
      <w:r>
        <w:rPr/>
        <w:t>䶏싂癞乃䝋䄤顙恞뼰呬辿</w:t>
      </w:r>
      <w:r>
        <w:rPr/>
        <w:t>ⲻ</w:t>
      </w:r>
      <w:r>
        <w:rPr/>
        <w:t>䤤㩸䆻摌⤰⫎⨨뗃㔷桄彭㨬入弫繺⩘쉏瑲썱㥍㦥喣㙠癓凃뿂㇍汣㎩ッ旂穕梣塤䭩旂</w:t>
      </w:r>
      <w:r>
        <w:rPr/>
        <w:t>Ⱓ</w:t>
      </w:r>
      <w:r>
        <w:rPr/>
        <w:t>睇㝮㕵</w:t>
      </w:r>
      <w:r>
        <w:rPr/>
        <w:t>ⰱ</w:t>
      </w:r>
      <w:r>
        <w:rPr/>
        <w:t>숰扷쉧䤪灨䥄숫㈳쉾䱊깵吺㖻뽉㍐</w:t>
      </w:r>
      <w:r>
        <w:rPr/>
        <w:t>Ⱘ</w:t>
      </w:r>
      <w:r>
        <w:rPr/>
        <w:t>䁴␶묵䭥帴敕깇徬ㅷ╬焥쉾畇숨犵桧轤楨묫䍓㠷奩幪啧瑷㍖䍂偍㬯ꎻ䏂㈻墱弫ꥷ硷摋춣</w:t>
      </w:r>
      <w:r>
        <w:rPr/>
        <w:t>ⲥ</w:t>
      </w:r>
      <w:r>
        <w:rPr/>
        <w:t>癕慖咩橂扫쉋⛍伵㠥</w:t>
      </w:r>
      <w:r>
        <w:rPr/>
        <w:t>ꖩ</w:t>
      </w:r>
      <w:r>
        <w:rPr/>
        <w:t>㥟⾥䁢兒䕚弭썏柂䵶숻杔⴨쉡䘣漷䉄灳싂䔭娺⦬㴪㑟瑺㦩彂灐楚⪣煯䀽硖숫樳慾뼮㧂潂ꥪ숲</w:t>
      </w:r>
      <w:r>
        <w:rPr/>
        <w:t>ⵤ</w:t>
      </w:r>
      <w:r>
        <w:rPr/>
        <w:t>梘澡祬欥㍐⏂癸煊䨥伴숩쌻繴䬵싂昨瑩璥迂⥹㩬뭚䬣쉐숭뭨쉳䑴╙䈯쵰싂䝱쉖癀畬⿂坘쉁䑭䭬</w:t>
      </w:r>
      <w:r>
        <w:rPr/>
        <w:t>ꖻ</w:t>
      </w:r>
      <w:r>
        <w:rPr/>
        <w:t>쉉噞쉃䃂䉂㗍깦潳㜻捴걏䐩ㅐꇃ㭟슥♠䴫瘸扸湐㪩獢㬮慗呠帱䠷╏庩䍮䭗䐤쉩攺敾䗂恫涿䙢쌰뿃⩦㧍⽣咩녷〪撬牷싂䎥獃⑦깱幉㭅矍걶乸㇂匳깘쉕ꆩ甭㙤坅䡞쉷颩楓洮樭厥朸皩䴹뇂䓂兆窵䟂扐ㄸ甦䆱呡佰</w:t>
      </w:r>
      <w:r>
        <w:rPr/>
        <w:t>ꕶ</w:t>
      </w:r>
      <w:r>
        <w:rPr/>
        <w:t>䑕潠睕浦쉸匽梡㉆녌숫庻涩暻窮䐷쉷⹔</w:t>
      </w:r>
      <w:r>
        <w:rPr/>
        <w:t>⠣</w:t>
      </w:r>
      <w:r>
        <w:rPr/>
        <w:t>橭㜦䥪㪥恆制싍칎洤䝎去梣帩</w:t>
      </w:r>
      <w:r>
        <w:rPr/>
        <w:t>ⱞ</w:t>
      </w:r>
      <w:r>
        <w:rPr/>
        <w:t>灮㩷楢䴽示㠨砺쉙⺥姎祐䔮啒䩐㉢摊㟃䐮剉츻墬橅䀺搦擂㙰剱쉗瑪ꎩ⶘渨䰥塳嘣딴쉡⧂⫂乌</w:t>
      </w:r>
      <w:r>
        <w:rPr/>
        <w:t>ꕭ</w:t>
      </w:r>
      <w:r>
        <w:rPr/>
        <w:t>䵆䊩狂轒噎呟쉋杧梣稺浮繣㪮쉨</w:t>
      </w:r>
      <w:r>
        <w:rPr/>
        <w:t>ꤲ</w:t>
      </w:r>
      <w:r>
        <w:rPr/>
        <w:t>㬊㠰␫⽷</w:t>
      </w:r>
      <w:r>
        <w:rPr/>
        <w:t>꧂</w:t>
      </w:r>
      <w:r>
        <w:rPr/>
        <w:t>渺㚡ꥶ杞揂慊㙦澱䱉㐳汞꺩싂䐲獨吺뽙漷</w:t>
      </w:r>
      <w:r>
        <w:rPr/>
        <w:t>ꖮ</w:t>
      </w:r>
      <w:r>
        <w:rPr/>
        <w:t>庩䭴椩깃杷妘恦㓃숥澡渨䣂쉵檘杘湦帩⩠估繑坑䊱⤣숪珎弴唨㒱呒剘숻ꍇ䎵〭칟慸땟</w:t>
      </w:r>
      <w:r>
        <w:rPr/>
        <w:t>ꔶ╾</w:t>
      </w:r>
      <w:r>
        <w:rPr/>
        <w:t>匴仂砳</w:t>
      </w:r>
      <w:r>
        <w:rPr/>
        <w:t>⠪</w:t>
      </w:r>
      <w:r>
        <w:rPr/>
        <w:t>敷婖쉒侣⹁祷捂塈⭏⿂ッ桗頸㙔</w:t>
      </w:r>
      <w:r>
        <w:rPr/>
        <w:t>ⴵ</w:t>
      </w:r>
      <w:r>
        <w:rPr/>
        <w:t>瘸쉹欯凂⩮㑏ㄩ</w:t>
      </w:r>
      <w:r>
        <w:rPr/>
        <w:t>ꥃ┤</w:t>
      </w:r>
      <w:r>
        <w:rPr/>
        <w:t>㠯㒣爣珂싂⨥沥깳쉧敋千㏂吴悱⩏塌牫</w:t>
      </w:r>
      <w:r>
        <w:rPr/>
        <w:t>ⱍ</w:t>
      </w:r>
      <w:r>
        <w:rPr/>
        <w:t>㴤쉶♑留捴⥙歀㘴僂曍쉫⻂䩉䡑偲쉖쉹</w:t>
      </w:r>
      <w:r>
        <w:rPr/>
        <w:t>ꗂ</w:t>
      </w:r>
      <w:r>
        <w:rPr/>
        <w:t>猨슻녪⨪</w:t>
      </w:r>
      <w:r>
        <w:rPr/>
        <w:t>ⷂ</w:t>
      </w:r>
      <w:r>
        <w:rPr/>
        <w:t>䤬き流儤ꅭ旂竂♉쎵⑸吶ꎻ䫂싂㧂╰㑷嚿㠺礴线싍牑楢ꅘ⍔</w:t>
      </w:r>
      <w:r>
        <w:rPr/>
        <w:t>ꥇ</w:t>
      </w:r>
      <w:r>
        <w:rPr/>
        <w:t>噇垱䕭轫숫畫捭쉖敆瀳刷痂㕟扎楨⏂뇂券㖩漸㥧楨䬰</w:t>
      </w:r>
      <w:r>
        <w:rPr/>
        <w:t>ꕮꔴ</w:t>
      </w:r>
      <w:r>
        <w:rPr/>
        <w:t>捀轠숩䉈쉑</w:t>
      </w:r>
      <w:r>
        <w:rPr/>
        <w:t>꧂</w:t>
      </w:r>
      <w:r>
        <w:rPr/>
        <w:t>忂毂恴</w:t>
      </w:r>
      <w:r>
        <w:rPr/>
        <w:t>ꕇ</w:t>
      </w:r>
      <w:r>
        <w:rPr/>
        <w:t>轎浗쉨睓㶏轂숴䱅♰쎻伯슩ꥰ澩㔫䉃敧擂洩⹖</w:t>
      </w:r>
      <w:r>
        <w:rPr/>
        <w:t>ꥉ</w:t>
      </w:r>
      <w:r>
        <w:rPr/>
        <w:t>䥋ꄺ偰숪䙀扯♃숦싃剃撡楸䭡쉅슬祏䕏⵭种슮睏濂쉙焹徥偏硦촺呩歁烃⎡딤䉘啌숸歯☤㜶䙇朥숤䤶檣뽀㧂䥾</w:t>
      </w:r>
      <w:r>
        <w:rPr/>
        <w:t>⡟</w:t>
      </w:r>
      <w:r>
        <w:rPr/>
        <w:t>槂乖嚣⬪걊潋樰뼤㬤沣䕹甦㍕㟂ꆘ㑧䄵ꎘ协庣帳</w:t>
      </w:r>
      <w:r>
        <w:rPr/>
        <w:t>⣂</w:t>
      </w:r>
      <w:r>
        <w:rPr/>
        <w:t>쉟쉤穈灞潄暡灴浧ꎵ</w:t>
      </w:r>
      <w:r>
        <w:rPr/>
        <w:t>ⱴ</w:t>
      </w:r>
      <w:r>
        <w:rPr/>
        <w:t>獰救</w:t>
      </w:r>
      <w:r>
        <w:rPr/>
        <w:t>ⵅ</w:t>
      </w:r>
      <w:r>
        <w:rPr/>
        <w:t>⿂⿂渪⽈녠妣䙴㍩䡓⹰䩧乆䱭碥在潪揍术깖⻂⽢空☤敇⬩숵奋㜤堽繑ꥥ垩唲僂쉅⍨䏃쉨쉵깥䕧䱟</w:t>
      </w:r>
      <w:r>
        <w:rPr/>
        <w:t>ꥎ</w:t>
      </w:r>
      <w:r>
        <w:rPr/>
        <w:t>㏂幑汔ꅣꥦ电別쉾獈輪쉑栬影⍾╳稺杆䡑倹噙⦱갦帤껃中焸㬶㐷槂轆穞쉖瓂䡡竂恃</w:t>
      </w:r>
      <w:r>
        <w:rPr/>
        <w:t>ⱀ</w:t>
      </w:r>
      <w:r>
        <w:rPr/>
        <w:t>㩈坡当⽂拂問櫂喬㵋癪쵬吻긭湭싂懎䤻뮬夦場뇃녂瘤儽쉎禩態갥㴬参毃㕪槂彑毂参㴪</w:t>
      </w:r>
      <w:r>
        <w:rPr/>
        <w:t>ꤳ</w:t>
      </w:r>
      <w:r>
        <w:rPr/>
        <w:t>㵦⨽䷂</w:t>
      </w:r>
      <w:r>
        <w:rPr/>
        <w:t>ꕶ</w:t>
      </w:r>
      <w:r>
        <w:rPr/>
        <w:t>畷␦⩆⯂濂슮瑨쉘げ汃佇싂湟⎵⩔慫㕍䁤습㇂炘䤽</w:t>
      </w:r>
      <w:r>
        <w:rPr/>
        <w:t>⢵</w:t>
      </w:r>
      <w:r>
        <w:rPr/>
        <w:t>⽹싂㭫ㄽ畦ꥩ슩㨰숪求横噐숦쉩㍩顷ヂ乵摥㯂</w:t>
      </w:r>
      <w:r>
        <w:rPr/>
        <w:t>⡹</w:t>
      </w:r>
      <w:r>
        <w:rPr/>
        <w:t>潉敱쉫</w:t>
      </w:r>
      <w:r>
        <w:rPr/>
        <w:t>ⰻ</w:t>
      </w:r>
      <w:r>
        <w:rPr/>
        <w:t>䝣</w:t>
      </w:r>
      <w:r>
        <w:rPr/>
        <w:t>⠣</w:t>
      </w:r>
      <w:r>
        <w:rPr/>
        <w:t>컂⽙쉬䴹徘䕂摚쉸쌽㉮硥序䵕⨪轓쉪捬䂣佯</w:t>
      </w:r>
      <w:r>
        <w:rPr/>
        <w:t>ꕗ</w:t>
      </w:r>
      <w:r>
        <w:rPr/>
        <w:t>쉯뭬뭱⥅䭟㏂戩頦㩗䡆冩煘䱠㵃田洤琰⦏捑╱쏍獣䔊㬻쵁斩圷椨犿獰☨千㑳쉘剱䲬晔制礥㟂ꄬ⹣焪⩗䩾쉖湷渮欣쉚昱坚噇磃楙頺녟绂淂┭뽣⽓歂㓂䂬偪橑ꄫ噺潅숷䰫滂㐸숩땸㭩拂百깴⥃潨祧䭌䕬唴ꅣ䡙ꄲ썸</w:t>
      </w:r>
      <w:r>
        <w:rPr/>
        <w:t>ⵙ</w:t>
      </w:r>
      <w:r>
        <w:rPr/>
        <w:t>噪繯婒⤵刴忂</w:t>
      </w:r>
      <w:r>
        <w:rPr/>
        <w:t>ⴺ╸⑷</w:t>
      </w:r>
      <w:r>
        <w:rPr/>
        <w:t>剰央쉌敳摀輻挹ꅇ쉢戩⨰硾輦㑬숰㌬暘䷎硦顎쵳㙵䅩痎⼻懂썔숨녇䟂慡깖ꄪ汧㡌竂恞㪡挦伮櫂煭䍈洯凎</w:t>
      </w:r>
      <w:r>
        <w:rPr/>
        <w:t>⡯</w:t>
      </w:r>
      <w:r>
        <w:rPr/>
        <w:t>坣㩲轉輭繇㵂猦摏姂佗␩渱㍙敪烂庘떻祘务坐䢱䩎㛂땠뗂쉇棂䁍獍슡畈䉞쉴놏ꍦ敩㵤㙢䁠♁恵䫂穈⵨煘</w:t>
      </w:r>
      <w:r>
        <w:rPr/>
        <w:t>ꕮ</w:t>
      </w:r>
      <w:r>
        <w:rPr/>
        <w:t>碻〥慲땀慠牒䱦⬱ぺ頵煩쌴쉌ꥤ㨴暮湪䱬ꄭ瀪玻숩煔㕊䔶睬冩䐦燂䜭掵睭䴰䯂캩飂祁䂩擎䔦烂싂活숫䨺彅숲䄮汪㜮飂䌥丶㥸瑶畢뭑㬵㒬Ⓙ喩㭷稸슡刬坏晓㎩䅴沵뽾之搱㉒穕슘㉘偀檬ㄥ朥넽枣쉃娪䨴⦥싂쉕吤否汓㌻쉧氯슩㡟乱ꍢ땍ꍮㆡ癍䍐瑙䯂䂏쉃⩃숰㥌䪘坓쎻琤긦梵〈䖩焺썪뼱</w:t>
      </w:r>
      <w:r>
        <w:rPr/>
        <w:t>⠸</w:t>
      </w:r>
      <w:r>
        <w:rPr/>
        <w:t>㦡⹁숣㘥䘭ケ싂㩪쵥싂숺캿汉쉚堹潘㴪⪱璩楡涱⹚愭犱爴橦卨</w:t>
      </w:r>
      <w:r>
        <w:rPr/>
        <w:t>⡦⵭</w:t>
      </w:r>
      <w:r>
        <w:rPr/>
        <w:t>㉒灺㓃쉏牐盂⫍㩙㥴喿摇</w:t>
      </w:r>
      <w:r>
        <w:rPr/>
        <w:t>ꤥ</w:t>
      </w:r>
      <w:r>
        <w:rPr/>
        <w:t>놩轎떩㜣</w:t>
      </w:r>
      <w:r>
        <w:rPr/>
        <w:t>⡇</w:t>
      </w:r>
      <w:r>
        <w:rPr/>
        <w:t>슬䥌㩑㩴繇獏</w:t>
      </w:r>
      <w:r>
        <w:rPr/>
        <w:t>ꤴ</w:t>
      </w:r>
      <w:r>
        <w:rPr/>
        <w:t>촬믂♔斵嗂쉪ꥧ桢䌮總顦</w:t>
      </w:r>
      <w:r>
        <w:rPr/>
        <w:t>ⶩ⩥</w:t>
      </w:r>
      <w:r>
        <w:rPr/>
        <w:t>ꎩ숴쵕녲栨奤圤쉠坯㝊녹剁繘瓎◂㏂獪㘪灚㩳唤䍚㙌矂健機슿䥮쵹丱桕㡍㬤</w:t>
      </w:r>
      <w:r>
        <w:rPr/>
        <w:t>ⰶ</w:t>
      </w:r>
      <w:r>
        <w:rPr/>
        <w:t>㉦䡾稻檡딥欥칸頮㙞㔬숮䧂䎵䥸兎䕹㝚㴹䈳ㅴ쉘쵗剃䄵Ⓜ⦩쉢㥶␳䥪祆憘㤤촣䰣</w:t>
      </w:r>
      <w:r>
        <w:rPr/>
        <w:t>ⶬ⍱</w:t>
      </w:r>
      <w:r>
        <w:rPr/>
        <w:t>壂⩂㙠䑶Ⓜ䝁獸䑯䬪⼪⵫嘷摈䩴櫎⌻ꆬ䄷灑瑎䨹低䓂䝢녅嘬獈뽟剀쉯㔻쉏⽷쉡넰汇싂商画㔵柂䱕卫ꥮ</w:t>
      </w:r>
      <w:r>
        <w:rPr/>
        <w:t>꤯</w:t>
      </w:r>
      <w:r>
        <w:rPr/>
        <w:t>慙剖䙱䨲僂䕪걉떏깱쉔乚歑㋂⵬硡拂뭎㭳瞩숨佇넴썱乨槂㑗㫂汇潀␴橕䜪☷づ婒涮湗</w:t>
      </w:r>
      <w:r>
        <w:rPr/>
        <w:t>ⴊ</w:t>
      </w:r>
      <w:r>
        <w:rPr/>
        <w:t>刲㕟輳슡仂숶⹤㍒⩐猭칐䍶䏂</w:t>
      </w:r>
      <w:r>
        <w:rPr/>
        <w:t>ⱡ</w:t>
      </w:r>
      <w:r>
        <w:rPr/>
        <w:t>弩쉟</w:t>
      </w:r>
      <w:r>
        <w:rPr/>
        <w:t>Ⱘ</w:t>
      </w:r>
      <w:r>
        <w:rPr/>
        <w:t>䋍췂㥟뽡截灧乁䭱䍗猺ꍆ䥏偲⩈娳㑐⩺</w:t>
      </w:r>
      <w:r>
        <w:rPr/>
        <w:t>ⴹ</w:t>
      </w:r>
      <w:r>
        <w:rPr/>
        <w:t>憩甯ꥵ愹♁ꥨ体窿걗㝖戶㭄쉣瑞ㅭ璵丩</w:t>
      </w:r>
      <w:r>
        <w:rPr/>
        <w:t>꤯⧂</w:t>
      </w:r>
      <w:r>
        <w:rPr/>
        <w:t>䰭䌱飂全䩫쉮</w:t>
      </w:r>
      <w:r>
        <w:rPr/>
        <w:t>ꕭ</w:t>
      </w:r>
      <w:r>
        <w:rPr/>
        <w:t>숺Ⓜ恷父䍔䭨城㝵根抿쌰쉂枘疬輲쉁睾䍙⥨⍨弸晲仂愮䷂漦狂⤪幦㡂愶⩬뇃䮩樳㡳䡚痂㔷熣㒩獩係婱慲⍤渰ꥬ쵬帳呒䝉뭰㪻朽㌨祯⑗眮뗂坒싂⬣櫂쉳촮쉎㕶숷㪬䉔牏湘搦⩠⒵圲栶佌</w:t>
      </w:r>
      <w:r>
        <w:rPr/>
        <w:t>ⱌ</w:t>
      </w:r>
      <w:r>
        <w:rPr/>
        <w:t>츺杺ꅺ쉍⥹䁪吵牶估软䑯㕸昨㎮</w:t>
      </w:r>
      <w:r>
        <w:rPr/>
        <w:t>ꥇ</w:t>
      </w:r>
      <w:r>
        <w:rPr/>
        <w:t>奟噊哎</w:t>
      </w:r>
      <w:r>
        <w:rPr/>
        <w:t>ꕞ</w:t>
      </w:r>
      <w:r>
        <w:rPr/>
        <w:t>儯畒た┭㥲䗂⧂㔮昷숰㩇碏楶썀</w:t>
      </w:r>
      <w:r>
        <w:rPr/>
        <w:t>ꤸ</w:t>
      </w:r>
      <w:r>
        <w:rPr/>
        <w:t>桏契牃氫轍숽⎘쉶⩍牷惂颿캱盃拎䖿䝱楆╾䠹⼳垘截䌺摾䱹</w:t>
      </w:r>
      <w:r>
        <w:rPr/>
        <w:t>ꕄ⹈</w:t>
      </w:r>
      <w:r>
        <w:rPr/>
        <w:t>ꌸ숵祅䩱숣轍╶敤㥮칈眮縳扄䌪瀱㉐</w:t>
      </w:r>
      <w:r>
        <w:rPr/>
        <w:t>꧂</w:t>
      </w:r>
      <w:r>
        <w:rPr/>
        <w:t>쉗留疡剩숷迂㑴彗싂撩ㆥ䵩灶癑䁌␮㫂ꅀ㉀焴㙸䵭숶┩硖</w:t>
      </w:r>
      <w:r>
        <w:rPr/>
        <w:t>ⵚ⤳</w:t>
      </w:r>
      <w:r>
        <w:rPr/>
        <w:t>䤨䑃浉쉑檘⒘</w:t>
      </w:r>
      <w:r>
        <w:rPr/>
        <w:t>Ⲙ</w:t>
      </w:r>
      <w:r>
        <w:rPr/>
        <w:t>熿㙫活䃂圶眷䈭㣂쉋⑊깵ㅞ㐸칃泍뽇䜪숫⨵䜴辩</w:t>
      </w:r>
      <w:r>
        <w:rPr/>
        <w:t>ⵇ</w:t>
      </w:r>
      <w:r>
        <w:rPr/>
        <w:t>㙕䝏癩䅫쉎塖潉䜹ꆬꏂ⥥㜶䇂㥕</w:t>
      </w:r>
      <w:r>
        <w:rPr/>
        <w:t>ⱃ</w:t>
      </w:r>
      <w:r>
        <w:rPr/>
        <w:t>䅒슿忂㋃㗂㕉瞻ヂ疿䅡稪</w:t>
      </w:r>
      <w:r>
        <w:rPr/>
        <w:t>ⴴ</w:t>
      </w:r>
      <w:r>
        <w:rPr/>
        <w:t>걗㤸⩪䟂塶湚</w:t>
      </w:r>
      <w:r>
        <w:rPr/>
        <w:t>Ɑ</w:t>
      </w:r>
      <w:r>
        <w:rPr/>
        <w:t>強쉩囎嘷캘╷뭇湃櫂쉌奺쉲兀㤩咘䙞䙅⦱䌴塪䘸㚡㉢䌽禘繐䖣ꍌ⤯촫浳轅杖䭊⨤恸쉱䛂껎⼥</w:t>
      </w:r>
      <w:r>
        <w:rPr/>
        <w:t>ꕥ</w:t>
      </w:r>
      <w:r>
        <w:rPr/>
        <w:t>繦㠨㏂䩳슏㡇堫瘶漻䈷截㶡呖泃⑷⹡托伸慭㝆樹㍳橄㜺穴㍇悮㥲瑚椶</w:t>
      </w:r>
      <w:r>
        <w:rPr/>
        <w:t>ꕗ</w:t>
      </w:r>
      <w:r>
        <w:rPr/>
        <w:t>噘㠸墩ㆣ⪵䕒쉖칔㢿她彔딩썰瑉繓ꍑ싂</w:t>
      </w:r>
      <w:r>
        <w:rPr/>
        <w:t>⠽</w:t>
      </w:r>
      <w:r>
        <w:rPr/>
        <w:t>ㄺꇂㅣ♘畋</w:t>
      </w:r>
      <w:r>
        <w:rPr/>
        <w:t>Ⲯ⵨</w:t>
      </w:r>
      <w:r>
        <w:rPr/>
        <w:t>䕲䈯甩攫⤶⨵⬤䥔呚条㉫묹⩬轪礪䐪㓂睠儨䒻牍⵵助柂捏쉵礤</w:t>
      </w:r>
      <w:r>
        <w:rPr/>
        <w:t>ꗂ</w:t>
      </w:r>
      <w:r>
        <w:rPr/>
        <w:t>穉参偈쉙〨堦⑇♘䤽䩍桕玥ꅘ</w:t>
      </w:r>
      <w:r>
        <w:rPr/>
        <w:t>ꤨ</w:t>
      </w:r>
      <w:r>
        <w:rPr/>
        <w:t>놡뽦습녇欲䑾슬㍡䉆㑤</w:t>
      </w:r>
      <w:r>
        <w:rPr/>
        <w:t>ꦡ</w:t>
      </w:r>
      <w:r>
        <w:rPr/>
        <w:t>䁙⤶쉋仂庬嘱㙱⩧⨶敞斩乁깃䔷⹯砥氲숳㨤▩䵁䷂⩕츳㭁ヂ䍨迂䍹숰票汮␤⑬</w:t>
      </w:r>
      <w:r>
        <w:rPr/>
        <w:t>ⱪ</w:t>
      </w:r>
      <w:r>
        <w:rPr/>
        <w:t>㬦眩㥺⵷</w:t>
      </w:r>
      <w:r>
        <w:rPr/>
        <w:t>ꕏ</w:t>
      </w:r>
      <w:r>
        <w:rPr/>
        <w:t>硨땵㌲永器</w:t>
      </w:r>
      <w:r>
        <w:rPr/>
        <w:t>ⰹ</w:t>
      </w:r>
      <w:r>
        <w:rPr/>
        <w:t>⻍䪵넺䀳稴娊㑫싎㏃盂㌷ꥠ书</w:t>
      </w:r>
      <w:r>
        <w:rPr/>
        <w:t>ⵙ</w:t>
      </w:r>
      <w:r>
        <w:rPr/>
        <w:t>幥兒恁䅓昮땗딹海儶숸숰珍충拂♵捱橃夯㍉썞⹱㕅䴩⽌礭㭓癉⨶畸䗂卫㭓亥⌹捈䵎撡祶〯奩㈷⻍畈婤塌砶㓂䲏夻⾣浘칩쵘㩕夥㮡轑썈憏⽔䭖䬮䪥⒮䔣</w:t>
      </w:r>
      <w:r>
        <w:rPr/>
        <w:t>ꕣ</w:t>
      </w:r>
      <w:r>
        <w:rPr/>
        <w:t>ㅖ⿃㘤癵숱ぎ㡹剕幍숷⭫깦呵䭣ꥴ⑱䩲슱㉎啔潒䉚숫仂⥇넩칏쉊顓⑂䬮⤴厥⩵</w:t>
      </w:r>
      <w:r>
        <w:rPr/>
        <w:t>ꕋ</w:t>
      </w:r>
      <w:r>
        <w:rPr/>
        <w:t>瑓숣녅뼽偍⛂컂깇䠨び怩痂輩獧⌺쉣䄮兂噟㵐ꄷ硗숲쉣쉒䏂楦쉷⛂桢眸㝸⑙幸䶩⽫ꥶ湬顴均址㇂偪</w:t>
      </w:r>
      <w:r>
        <w:rPr/>
        <w:t>⡀</w:t>
      </w:r>
      <w:r>
        <w:rPr/>
        <w:t>睾串걤ꍾ㎥拍癎瘬⩪杯殡䙠쉱ꥡ癩쌰썑泂컂⸽ꅖ䮻쉋㡟琰顮呍ㅒ쵭䆱炿쉸⚵敨矂䣂쉺㚬깰㐯橨䛃牯唸뼤㉭敶㴫娤噍汃㨨楯瓂礣㙮㍺楱獏ꇂ䎿獞㵅磂㍆湞쉓쉸⦩橰칆䏂갩ち恃摊參</w:t>
      </w:r>
      <w:r>
        <w:rPr/>
        <w:t>ⱍ</w:t>
      </w:r>
      <w:r>
        <w:rPr/>
        <w:t>껎摚㭈晳쉂啧깘氨쉱쌦扤摄⿂㒣塇硙⩲婴恨呭䍭쉀䶿넥恤响係彾埃싃싍归牧䱎呂⑳ꍟ╩㫂싂磂竎櫂촹ꄮ煌劮条亏쉞㢥숮㌶桬忂楰㓍뿂쏎䥆洤癊쉳彷稣當싂</w:t>
      </w:r>
      <w:r>
        <w:rPr/>
        <w:t>ꦩ</w:t>
      </w:r>
      <w:r>
        <w:rPr/>
        <w:t>禵偩故桃丳⫂</w:t>
      </w:r>
      <w:r>
        <w:rPr/>
        <w:t>ꥉ</w:t>
      </w:r>
      <w:r>
        <w:rPr/>
        <w:t>扄憘刨縻擂싃놥㒮ꄤ컂歸䵍㙰쉈ꅊ懂痂楴竂䯂敳桁主頸抩㭹榥쉹佨桄兺熥숮컂넮</w:t>
      </w:r>
      <w:r>
        <w:rPr/>
        <w:t>ꤱ</w:t>
      </w:r>
      <w:r>
        <w:rPr/>
        <w:t>䀦㨤숳瀮</w:t>
      </w:r>
      <w:r>
        <w:rPr/>
        <w:t>ꗂ</w:t>
      </w:r>
      <w:r>
        <w:rPr/>
        <w:t>杩桵䀨쌨⭧㉗쉅䭃䉮숣焬怫ㆵ</w:t>
      </w:r>
      <w:r>
        <w:rPr/>
        <w:t>ⱏ</w:t>
      </w:r>
      <w:r>
        <w:rPr/>
        <w:t>ꎮ乷䄪㝖硠숽䠲浸</w:t>
      </w:r>
      <w:r>
        <w:rPr/>
        <w:t>ꦣ</w:t>
      </w:r>
      <w:r>
        <w:rPr/>
        <w:t>㍏츨</w:t>
      </w:r>
      <w:r>
        <w:rPr/>
        <w:t>Ⱶ⪡</w:t>
      </w:r>
      <w:r>
        <w:rPr/>
        <w:t>頶惂ꇂで桊侱㷃撩뼤〰㐫幹격⼤</w:t>
      </w:r>
      <w:r>
        <w:rPr/>
        <w:t>꤬</w:t>
      </w:r>
      <w:r>
        <w:rPr/>
        <w:t>䑰刺ꍒ婏繩䵀摬䍍㚮♣쉥甽숻ꍮ炵쵞⻃⹏慙녎쉞噢⹤⑸䔮⧂⨣</w:t>
      </w:r>
      <w:r>
        <w:rPr/>
        <w:t>ꕡ</w:t>
      </w:r>
      <w:r>
        <w:rPr/>
        <w:t>俎쉠恟⼶哂⸻浯䨬㈭栯⵴殘쉖暱煰㕢椻姂뽹佚礪杄䔸긮녺☩癍匰쉖⹫特矂㝰䙩ぇ偏涬婺牓숩⪻㭫櫂橣숩䆩</w:t>
      </w:r>
      <w:r>
        <w:rPr/>
        <w:t>꤫</w:t>
      </w:r>
      <w:r>
        <w:rPr/>
        <w:t>땾婌洦庬栻旎슘䑖䑪凂儻㒻䡑⹕쏂仂ꅪ瑢䁎〳䴷쉖飂☶⩵昹⽵꥞弬⭶</w:t>
      </w:r>
      <w:r>
        <w:rPr/>
        <w:t>⣂</w:t>
      </w:r>
      <w:r>
        <w:rPr/>
        <w:t>㑄슣繵幁橀瞣촮礰싂☪⬮㕊吻⩪改</w:t>
      </w:r>
      <w:r>
        <w:rPr/>
        <w:t>ꥅ</w:t>
      </w:r>
      <w:r>
        <w:rPr/>
        <w:t>儊㍥䒻걙</w:t>
      </w:r>
      <w:r>
        <w:rPr/>
        <w:t>⡳</w:t>
      </w:r>
      <w:r>
        <w:rPr/>
        <w:t>竂汹祍沬쉣♧〱</w:t>
      </w:r>
      <w:r>
        <w:rPr/>
        <w:t>⡤</w:t>
      </w:r>
      <w:r>
        <w:rPr/>
        <w:t>泂떩皱갳묩㭲悿ꥧ桳꺮슏䭲㝍숦䡢숻顺⚘ꅱ</w:t>
      </w:r>
      <w:r>
        <w:rPr/>
        <w:t>⢻</w:t>
      </w:r>
      <w:r>
        <w:rPr/>
        <w:t>㔮◂潦坉믂滂</w:t>
      </w:r>
      <w:r>
        <w:rPr/>
        <w:t>ꕲ</w:t>
      </w:r>
      <w:r>
        <w:rPr/>
        <w:t>썚녲䀣唫</w:t>
      </w:r>
      <w:r>
        <w:rPr/>
        <w:t>ⱨ</w:t>
      </w:r>
      <w:r>
        <w:rPr/>
        <w:t>勂㎥뮥䅞汸嘫圣쉍幯무偁暵䷂掩ꅷㅫ佑슩⑧䖵䁁쉇쉕䉑땪栩㛂浏㤳爩夸疘</w:t>
      </w:r>
      <w:r>
        <w:rPr/>
        <w:t>⣂</w:t>
      </w:r>
      <w:r>
        <w:rPr/>
        <w:t>穰熩쉬摧</w:t>
      </w:r>
      <w:r>
        <w:rPr/>
        <w:t>ꤲ</w:t>
      </w:r>
      <w:r>
        <w:rPr/>
        <w:t>쉟䕏灶</w:t>
      </w:r>
      <w:r>
        <w:rPr/>
        <w:t>⡄</w:t>
      </w:r>
      <w:r>
        <w:rPr/>
        <w:t>땩〬捂瑯⨲嘸睺䅒걚습쉲活洯扰輳慩츲矍䁢溥䦵穾⩏飃权奀㖘䥉㔶汴啪</w:t>
      </w:r>
      <w:r>
        <w:rPr/>
        <w:t>ⶩ</w:t>
      </w:r>
      <w:r>
        <w:rPr/>
        <w:t>㉸ꥧ啵湘獳卑숻槎䕈绂깘쉥ꍇ쉇瑷ㄮ㉩┪ㅢ㌩獎썾⯂乺䝪⭨湨숹匪㝞뼱䙦硈戶ㅅ䍷烂夳䁈⭠쉯넭氳䡒쉺⹨쉰䕗幘쉚숪佃歮䲿掘嫂ꎏ楋㈦湁䃂쉎숰⥎䉃怸忂末㍬ꅉ砰⩈幗獴쵲歾个渪止⭡硅樸䶵匯㉵䭬剢꺘夸堰嫂牓朴獗쉁</w:t>
      </w:r>
      <w:r>
        <w:rPr/>
        <w:t>⡐</w:t>
      </w:r>
      <w:r>
        <w:rPr/>
        <w:t>幍쵲禡기</w:t>
      </w:r>
      <w:r>
        <w:rPr/>
        <w:t>ꕪ</w:t>
      </w:r>
      <w:r>
        <w:rPr/>
        <w:t>ꏂ䁧땇䵘♊슻딦뭺礱㕑㠨ヂ勂桱矃甪㘷兦浬쉡䨫疥猭䑺伪녉䴽쉪쉞啲顴㭟摭乒㡯磂癠숮싂</w:t>
      </w:r>
      <w:r>
        <w:rPr/>
        <w:t>ⲣ⹊</w:t>
      </w:r>
      <w:r>
        <w:rPr/>
        <w:t>쵉燃䑒䄳疡濎䍫輮唩眴漦⴮㙬婭썫獎녇怽㎮㐩썥쉶⮱</w:t>
      </w:r>
      <w:r>
        <w:rPr/>
        <w:t>Ɐ</w:t>
      </w:r>
      <w:r>
        <w:rPr/>
        <w:t>〫깡</w:t>
      </w:r>
      <w:r>
        <w:rPr/>
        <w:t>ⵚ</w:t>
      </w:r>
      <w:r>
        <w:rPr/>
        <w:t>塳㓂噙촪氫쉨ꍳ昽時무敳䙈</w:t>
      </w:r>
      <w:r>
        <w:rPr/>
        <w:t>ꦵ</w:t>
      </w:r>
      <w:r>
        <w:rPr/>
        <w:t>楔⿂欤믂畺</w:t>
      </w:r>
      <w:r>
        <w:rPr/>
        <w:t>ⴲ</w:t>
      </w:r>
      <w:r>
        <w:rPr/>
        <w:t>⽚⎿佰塘쉏㨪幂숪긨潇䵍喩硅</w:t>
      </w:r>
      <w:r>
        <w:rPr/>
        <w:t>⡖</w:t>
      </w:r>
      <w:r>
        <w:rPr/>
        <w:t>瑭썲걤믂㤥愻潘獉떡楄捣䏃穷辩呱㦘畐囂㭊⼯橃㦻告</w:t>
      </w:r>
      <w:r>
        <w:rPr/>
        <w:t>⠱</w:t>
      </w:r>
      <w:r>
        <w:rPr/>
        <w:t>싂〱乘㩨㡄䕈恸繺䔶숲渳柂慇║〹杳䥞⑒썅㙖攻㈱幊㴬治</w:t>
      </w:r>
      <w:r>
        <w:rPr/>
        <w:t>⡈</w:t>
      </w:r>
      <w:r>
        <w:rPr/>
        <w:t>ꍑ䄶촬㔷</w:t>
      </w:r>
      <w:r>
        <w:rPr/>
        <w:t>ⶮ</w:t>
      </w:r>
      <w:r>
        <w:rPr/>
        <w:t>瀲꥚䝱歔繾噎떿䅆な眪丱禡⚏形東䠸䏂幙牡㩘쉎쵥婓숭ꆱ廂슏洱壃⏂乢숴╤纩漹싂坞㇎悩숰䇍桚슣뭋扦숵⥂妬坟㭔癭</w:t>
      </w:r>
      <w:r>
        <w:rPr/>
        <w:t>ꥐꦩ</w:t>
      </w:r>
      <w:r>
        <w:rPr/>
        <w:t>棂桗Ⓜ슩㯂䄫㕇⨪磂ㅡ牙呴弪杰㵟呙쉩奥瘪ꍠ⩑橔丷⹗幔䁟倯浞䑙幒丵뭆㡟区䀬뭖⹖游凃搪뮡뽦媣晣㠭潭仂䦮䗂猭㙁䦿㍕暵䐸ꅍ</w:t>
      </w:r>
      <w:r>
        <w:rPr/>
        <w:t>꧃</w:t>
      </w:r>
      <w:r>
        <w:rPr/>
        <w:t>ꥳꍆ䥖厮坵猥廂⩠吥䉥⌨ꍑ뿂儺汅넳壎♇깔僎䴺䌫婖⮣湒匸␊칊㝒걡싂堳숨䑄</w:t>
      </w:r>
      <w:r>
        <w:rPr/>
        <w:t>ⶩ</w:t>
      </w:r>
      <w:r>
        <w:rPr/>
        <w:t>幙땴嗂⻃㨸⼪숸砫猶啃</w:t>
      </w:r>
      <w:r>
        <w:rPr/>
        <w:t>ꕉ</w:t>
      </w:r>
      <w:r>
        <w:rPr/>
        <w:t>桵⩈穆摮⹈㵬猹</w:t>
      </w:r>
      <w:r>
        <w:rPr/>
        <w:t>ꔮ</w:t>
      </w:r>
      <w:r>
        <w:rPr/>
        <w:t>戦囂圦쵈楱</w:t>
      </w:r>
      <w:r>
        <w:rPr/>
        <w:t>⡕</w:t>
      </w:r>
      <w:r>
        <w:rPr/>
        <w:t>⺏떩䙠숮䍘測姂</w:t>
      </w:r>
      <w:r>
        <w:rPr/>
        <w:t>⢘</w:t>
      </w:r>
      <w:r>
        <w:rPr/>
        <w:t>쉶䬩䄰磂ㆱ摧顖䂮뽬䖮뭌劬뽥攭㭖⩖</w:t>
      </w:r>
      <w:r>
        <w:rPr/>
        <w:t>ꤦ</w:t>
      </w:r>
      <w:r>
        <w:rPr/>
        <w:t>頨⹥颣숯慸쉦숦灈垥啅獓긵漸漮쉀睲⹭牚㤷쉸擂</w:t>
      </w:r>
      <w:r>
        <w:rPr/>
        <w:t>⡺</w:t>
      </w:r>
      <w:r>
        <w:rPr/>
        <w:t>㭺晍㪡␳全</w:t>
      </w:r>
      <w:r>
        <w:rPr/>
        <w:t>⠷⠻</w:t>
      </w:r>
      <w:r>
        <w:rPr/>
        <w:t>働䘣슩暬杷딵僂슱亮쉂♵곂焦걍쉅</w:t>
      </w:r>
      <w:r>
        <w:rPr/>
        <w:t>Ɫ</w:t>
      </w:r>
      <w:r>
        <w:rPr/>
        <w:t>⽋烍圣湟䝄䔫</w:t>
      </w:r>
      <w:r>
        <w:rPr/>
        <w:t>꥟</w:t>
      </w:r>
      <w:r>
        <w:rPr/>
        <w:t>煈ㄲ繄㇂䱫뇂깇礲䓂⌫佌偫␹䷎坶弳啘歸㔰灟敱䔪쉚㨣념摣숪桖啭淂쉦瘤恚刻ꥩ戯猫싂吣昪捲</w:t>
      </w:r>
      <w:r>
        <w:rPr/>
        <w:t>ⱞ</w:t>
      </w:r>
      <w:r>
        <w:rPr/>
        <w:t>䩣垥ꅎ䙨</w:t>
      </w:r>
      <w:r>
        <w:rPr/>
        <w:t>ⱇ</w:t>
      </w:r>
      <w:r>
        <w:rPr/>
        <w:t>䘣♺</w:t>
      </w:r>
      <w:r>
        <w:rPr/>
        <w:t>ꤴ⌬</w:t>
      </w:r>
      <w:r>
        <w:rPr/>
        <w:t>걚歬슘佀櫃ꍳ⨵田摪却禥쉱単촩湐쉦⑷䤤截쉚㓂䐤傻</w:t>
      </w:r>
      <w:r>
        <w:rPr/>
        <w:t>꧂</w:t>
      </w:r>
      <w:r>
        <w:rPr/>
        <w:t>㇂睕쉣䕒견䊏湚깸쉔汰뭣ぎ㡶伱縹竂쉠䬳㍆╺䲘慙㵗</w:t>
      </w:r>
      <w:r>
        <w:rPr/>
        <w:t>ꕍ</w:t>
      </w:r>
      <w:r>
        <w:rPr/>
        <w:t>⠹</w:t>
      </w:r>
      <w:r>
        <w:rPr/>
        <w:t>䭸㊱滂쉶㩕쌳勂䁶辬䭷</w:t>
      </w:r>
      <w:r>
        <w:rPr/>
        <w:t>ꥅ</w:t>
      </w:r>
      <w:r>
        <w:rPr/>
        <w:t>ꄤ偏뭎⩯塐据樤侩쵆浔堶瘺녑硚긽숮剩쉾周</w:t>
      </w:r>
      <w:r>
        <w:rPr/>
        <w:t>ꔩ</w:t>
      </w:r>
      <w:r>
        <w:rPr/>
        <w:t>㙲갵㯂䆏㶩䵇뭂協頭忎晒╫婙琨噥敏뿂⹊滎ꅌ⥠⥕䇂潕玥珂칹촤伨䓂쉐溿┷桖⏂漥敡恠㖻</w:t>
      </w:r>
      <w:r>
        <w:rPr/>
        <w:t>Ⱬ</w:t>
      </w:r>
      <w:r>
        <w:rPr/>
        <w:t>ꕬ</w:t>
      </w:r>
      <w:r>
        <w:rPr/>
        <w:t>㑊쉸䡖㭺㍠埂슏쉈啀숴쵗楶ㅥ儥㷂숫</w:t>
      </w:r>
      <w:r>
        <w:rPr/>
        <w:t>ⰲ</w:t>
      </w:r>
      <w:r>
        <w:rPr/>
        <w:t>㴤쉵</w:t>
      </w:r>
      <w:r>
        <w:rPr/>
        <w:t>ꥀ</w:t>
      </w:r>
      <w:r>
        <w:rPr/>
        <w:t>故䛂轑愲本啸</w:t>
      </w:r>
      <w:r>
        <w:rPr/>
        <w:t>Ⱛ</w:t>
      </w:r>
      <w:r>
        <w:rPr/>
        <w:t>摷䝯쉟䅇㑂挮뽙憿啊䥁楧妬䡵땯⸹価꥚洭瞿爥</w:t>
      </w:r>
      <w:r>
        <w:rPr/>
        <w:t>ꥅ</w:t>
      </w:r>
      <w:r>
        <w:rPr/>
        <w:t>楶⹤쌨婮묰㠨䌳癩☽</w:t>
      </w:r>
      <w:r>
        <w:rPr/>
        <w:t>ⵣ</w:t>
      </w:r>
      <w:r>
        <w:rPr/>
        <w:t>⡢</w:t>
      </w:r>
      <w:r>
        <w:rPr/>
        <w:t>㮮漵扫⩈㍯숽㉀땾㙣쵕쉖㝒牀ꏂ쉎⨲쉖</w:t>
      </w:r>
      <w:r>
        <w:rPr/>
        <w:t>ꥌ</w:t>
      </w:r>
      <w:r>
        <w:rPr/>
        <w:t>獗칩╊⭵</w:t>
      </w:r>
      <w:r>
        <w:rPr/>
        <w:t>ꔶ⸪</w:t>
      </w:r>
      <w:r>
        <w:rPr/>
        <w:t>㉟╘㎩瘪債な坠㍲爵乷싂凂擂⩈쉚쉓眽奾敚慮澩旍ꅇ灶昬泂氮</w:t>
      </w:r>
      <w:r>
        <w:rPr/>
        <w:t>ⵒ</w:t>
      </w:r>
      <w:r>
        <w:rPr/>
        <w:t>㉦쉕䃂⼪瑣洵呚걠䓂쌱뽬곂숸䩙쉱쉯輱竂◂睂噍挽</w:t>
      </w:r>
      <w:r>
        <w:rPr/>
        <w:t>⡔</w:t>
      </w:r>
      <w:r>
        <w:rPr/>
        <w:t>朤치⍯㪘攽桬쉞떩庥╣뼹硣婮걒䛂坦ꅙ╉쉲칭判ꅖ㓂㝩걾쵺煏武猯湘哂⥃晀♐吨䴯㴱俎㭲婶低⍙匪䟎⌫啩偩䄹槎</w:t>
      </w:r>
      <w:r>
        <w:rPr/>
        <w:t>꧃</w:t>
      </w:r>
      <w:r>
        <w:rPr/>
        <w:t>炘㑓顶椵슥妥칵卷潅浂썮僂椹昣쉒쉲</w:t>
      </w:r>
      <w:r>
        <w:rPr/>
        <w:t>ꤪ</w:t>
      </w:r>
      <w:r>
        <w:rPr/>
        <w:t>浲⑶뇂溿◃깗擂쉈㉾싂杇뭹恫售ꍈ숥숱愮</w:t>
      </w:r>
      <w:r>
        <w:rPr/>
        <w:t>ⲩ</w:t>
      </w:r>
      <w:r>
        <w:rPr/>
        <w:t>昰슱묻㦥喱灇⨹⹥쉄</w:t>
      </w:r>
      <w:r>
        <w:rPr/>
        <w:t>ꤊ</w:t>
      </w:r>
      <w:r>
        <w:rPr/>
        <w:t>숮復▻㗍怯슻䙋瑠</w:t>
      </w:r>
      <w:r>
        <w:rPr/>
        <w:t>⡫</w:t>
      </w:r>
      <w:r>
        <w:rPr/>
        <w:t>础</w:t>
      </w:r>
      <w:r>
        <w:rPr/>
        <w:t>ꤣ</w:t>
      </w:r>
      <w:r>
        <w:rPr/>
        <w:t>ꆩ挣払㛂䎿꥖㵰䩄㨥䝅漶╣弦睒㉾㡵痂橖䙂祳眦㍟僂믂䍧〪砱숰녵挽</w:t>
      </w:r>
      <w:r>
        <w:rPr/>
        <w:t>ꕧ</w:t>
      </w:r>
      <w:r>
        <w:rPr/>
        <w:t>뭭␻彭ㅫㅾ卒弦噥瑸浕歮彭㥥䱐䵈橒佭揍㡅╎挮⍁䕺䙗⭅䅟쉞◂䩱㭑奣⥧㨳⼣숦곂汱䘪睑㌷쉹轢⍺夰幗쉖</w:t>
      </w:r>
      <w:r>
        <w:rPr/>
        <w:t>ꤱ</w:t>
      </w:r>
      <w:r>
        <w:rPr/>
        <w:t>穳츥⵹扠願䏂䱉琴幨壂䅌冣桤</w:t>
      </w:r>
      <w:r>
        <w:rPr/>
        <w:t>ⱉ</w:t>
      </w:r>
      <w:r>
        <w:rPr/>
        <w:t>쉍杫牎幅ꇂ땩컂潹辣璮瞩䂿쉑䩷싂卣㉀瑕䓂Ⓜ䑒쉡幈⑖轕栣</w:t>
      </w:r>
      <w:r>
        <w:rPr/>
        <w:t>ꤷ</w:t>
      </w:r>
      <w:r>
        <w:rPr/>
        <w:t>坷㎱杆㙥愻㖬뭺쉙傘硦玱婆䭇娮⽲拂卧况彘䰪捊싂彏坄ꆩ䝉싎쉸愪</w:t>
      </w:r>
      <w:r>
        <w:rPr/>
        <w:t>ꥁ</w:t>
      </w:r>
      <w:r>
        <w:rPr/>
        <w:t>㐪睾灋挵䖩䝡弸䰺橳</w:t>
      </w:r>
      <w:r>
        <w:rPr/>
        <w:t>ꦡ</w:t>
      </w:r>
      <w:r>
        <w:rPr/>
        <w:t>畢⩘亣碏뼣憣䴭쉸噩穒ㆿ◂㘹슿偆瀭쉹愤䋂쉃拂㩒䡹</w:t>
      </w:r>
      <w:r>
        <w:rPr/>
        <w:t>꧂ꕹ</w:t>
      </w:r>
      <w:r>
        <w:rPr/>
        <w:t>慧乕癗䄲䈪䦮歀쉢䕐쉮啖歬</w:t>
      </w:r>
      <w:r>
        <w:rPr/>
        <w:t>ꕸ</w:t>
      </w:r>
      <w:r>
        <w:rPr/>
        <w:t>嘭뽙䵏♣싂䲏깫㭫狂䡪䐶䔱卉竂澏⹍쉬挫䉷䪿儶䱶䡚걠煠숲ꍠ⼮뼽⨮䤷塶㜶깐澩▬䍥垩쉚쉁㥗壂㌥吨쉌灄犵</w:t>
      </w:r>
      <w:r>
        <w:rPr/>
        <w:t>ꔹ⤩</w:t>
      </w:r>
      <w:r>
        <w:rPr/>
        <w:t>睆棂䤲㧂㔸低䏂穈땹戹⍁恈娪硖愴伨슩⩡㩙㶏啢廂濂䧂偩걂겘汓畕</w:t>
      </w:r>
      <w:r>
        <w:rPr/>
        <w:t>Ⱶ⹲</w:t>
      </w:r>
      <w:r>
        <w:rPr/>
        <w:t>坒慑沥⑹湇ꍄ噰嘸䰻쉢株숯쉱싂쉮湢獾〈㓂兊䅖䱌䙡숥뼪祦쎱䐯奞顯㴸뽗</w:t>
      </w:r>
      <w:r>
        <w:rPr/>
        <w:t>ⱄ</w:t>
      </w:r>
      <w:r>
        <w:rPr/>
        <w:t>촸値偌⩕䱯㦬幙牗幆瓂</w:t>
      </w:r>
    </w:p>
    <w:p>
      <w:pPr>
        <w:pStyle w:val="PreformattedText"/>
        <w:bidi w:val="0"/>
        <w:spacing w:before="0" w:after="0"/>
        <w:jc w:val="left"/>
        <w:rPr/>
      </w:pPr>
      <w:r>
        <w:rPr/>
        <w:t>㑤ば㮿㤲䣎幐䑃◍㦻兗䠩</w:t>
      </w:r>
      <w:r>
        <w:rPr/>
        <w:t>Ⱖ⚿</w:t>
      </w:r>
      <w:r>
        <w:rPr/>
        <w:t>ꕨ</w:t>
      </w:r>
      <w:r>
        <w:rPr/>
        <w:t>뗃洣湆㚵㇂䥑娽⦥䃂쉪啉⛃⨵硯뿂뼫ㅉ顩爬⩍摭⸹祙㡏瘥灔倪睓楞穢彫㖬恦쉌偑䭒截旂疏</w:t>
      </w:r>
      <w:r>
        <w:rPr/>
        <w:t>꧃</w:t>
      </w:r>
      <w:r>
        <w:rPr/>
        <w:t>弴싎칣㍌⵱⍪硘䉠쉔㝉숹㭇煋熱ꥮ싂甥⍑䘯㡁瑘쉊碥쉘啺煵㑦㔶쉵甫瑠恖恁敶湁칍砻싂䓂炿䡉轉쉦煌矂廃倦媻ヂ瓍䘴䤩⤣⹴曂歓拂歃싂싂畑</w:t>
      </w:r>
      <w:r>
        <w:rPr/>
        <w:t>꤬</w:t>
      </w:r>
      <w:r>
        <w:rPr/>
        <w:t>婚彣슡ꍭ呓</w:t>
      </w:r>
      <w:r>
        <w:rPr/>
        <w:t>ⵕ</w:t>
      </w:r>
      <w:r>
        <w:rPr/>
        <w:t>况䃍⍕囂䜭격纱㪩捫伻㉶癘♃쵺⽦匤☺㗍숯ㅄ숱</w:t>
      </w:r>
      <w:r>
        <w:rPr/>
        <w:t>ⵋ</w:t>
      </w:r>
      <w:r>
        <w:rPr/>
        <w:t>ㄯ쌹</w:t>
      </w:r>
      <w:r>
        <w:rPr/>
        <w:t>ꕈ</w:t>
      </w:r>
      <w:r>
        <w:rPr/>
        <w:t>뭨㥟숮㭢㛂绂彂秂⫂瀪效剩䐫扴殮</w:t>
      </w:r>
      <w:r>
        <w:rPr/>
        <w:t>ⵠꕋ</w:t>
      </w:r>
      <w:r>
        <w:rPr/>
        <w:t>녀兤澥戮彁䔥捇⭥쵰㵒剆焲⥌䵠⛂깂⨊⪘쉤輭ㅋ煏║㡤恑⹨侵奏嘷</w:t>
      </w:r>
      <w:r>
        <w:rPr/>
        <w:t>ⱨ</w:t>
      </w:r>
      <w:r>
        <w:rPr/>
        <w:t>灷싂㌲싂뿂働䪣숫湇區⨵繤♠</w:t>
      </w:r>
      <w:r>
        <w:rPr/>
        <w:t>ⱖ</w:t>
      </w:r>
      <w:r>
        <w:rPr/>
        <w:t>길睥쉯꥗⩎츨晕</w:t>
      </w:r>
      <w:r>
        <w:rPr/>
        <w:t>ꥏ⑒</w:t>
      </w:r>
      <w:r>
        <w:rPr/>
        <w:t>쉾珍쉉戰㈮숶畖촳䝙㔴䕬⨹䁕冮캩</w:t>
      </w:r>
      <w:r>
        <w:rPr/>
        <w:t>ⵞ⍎</w:t>
      </w:r>
      <w:r>
        <w:rPr/>
        <w:t>땣䉖湟恚㑯瞵㭒嫂佚⭮쵅싂摤껂晱猫攻긦䞣噚</w:t>
      </w:r>
      <w:r>
        <w:rPr/>
        <w:t>ꗂ</w:t>
      </w:r>
      <w:r>
        <w:rPr/>
        <w:t>㫂㍯祉뗂汤㨫浡⹪瑹갺녔奤┲⮡砤噧쉚숱洸〰轱侵涱乨瘨恸◎뗎ꍋ皮琨垏灰曂</w:t>
      </w:r>
      <w:r>
        <w:rPr/>
        <w:t>ꗂ╫</w:t>
      </w:r>
      <w:r>
        <w:rPr/>
        <w:t>㐱䰪</w:t>
      </w:r>
      <w:r>
        <w:rPr/>
        <w:t>ⱃ</w:t>
      </w:r>
      <w:r>
        <w:rPr/>
        <w:t>촰乸婯煆䇂楨쉖깶쉓䭗땧幓敀杍㡹␳眯쵵㚏ㄷ㵌䒩䛂깁놩灳⼦繡◂敯ね䁌딩慗䁎ꅃ싍䭫界眺</w:t>
      </w:r>
      <w:r>
        <w:rPr/>
        <w:t>Ⱞ</w:t>
      </w:r>
      <w:r>
        <w:rPr/>
        <w:t>搦슏㉐䌳戫汏</w:t>
      </w:r>
      <w:r>
        <w:rPr/>
        <w:t>ꖻ</w:t>
      </w:r>
      <w:r>
        <w:rPr/>
        <w:t>磂榏轰搽䰯欣䄪쉫뽙녯獡ꄯ슿⸽⦱</w:t>
      </w:r>
      <w:r>
        <w:rPr/>
        <w:t>Ⳃ</w:t>
      </w:r>
      <w:r>
        <w:rPr/>
        <w:t>䉤␷歺㤬硫夬䶥촱䨯呟넣⭉稻㑯㐽꥞</w:t>
      </w:r>
      <w:r>
        <w:rPr/>
        <w:t>ꦡ</w:t>
      </w:r>
      <w:r>
        <w:rPr/>
        <w:t>穭䵅干</w:t>
      </w:r>
      <w:r>
        <w:rPr/>
        <w:t>⡈⌦</w:t>
      </w:r>
      <w:r>
        <w:rPr/>
        <w:t>慃䑒㠮嘲矍♱牖⩺癀㠣숷쉈噅䑂䌤彬昸䩷汈㎱㒻쉳奚</w:t>
      </w:r>
      <w:r>
        <w:rPr/>
        <w:t>⡢</w:t>
      </w:r>
      <w:r>
        <w:rPr/>
        <w:t>汓⭧쉥⩶浑幏願뿂♚搭喣㠬橮䛂견太⵳䋂㍌煱煈㖬ꥵ㑠⻂䖿姂桉</w:t>
      </w:r>
      <w:r>
        <w:rPr/>
        <w:t>ꥐ</w:t>
      </w:r>
      <w:r>
        <w:rPr/>
        <w:t>䭔ㄸ濃场嘩쵫츣쉡걩♌惂ぴ涩樣轵澣捡☯䨬</w:t>
      </w:r>
      <w:r>
        <w:rPr/>
        <w:t>ꔵ</w:t>
      </w:r>
      <w:r>
        <w:rPr/>
        <w:t>쉋慂澘場啀煺쉠奣㐵撩꺩濂稹⥺煴愤窥쉈䅅丬䤻뿂坸匦⮮숲瓂偃䬱걁埂떣</w:t>
      </w:r>
      <w:r>
        <w:rPr/>
        <w:t>Ɐ</w:t>
      </w:r>
      <w:r>
        <w:rPr/>
        <w:t>呸㨻䤫瓂</w:t>
      </w:r>
      <w:r>
        <w:rPr/>
        <w:t>ꕲ</w:t>
      </w:r>
      <w:r>
        <w:rPr/>
        <w:t>暥恆榬</w:t>
      </w:r>
      <w:r>
        <w:rPr/>
        <w:t>ⱷ</w:t>
      </w:r>
      <w:r>
        <w:rPr/>
        <w:t>毂㇂硷䙈⑇슬枏楕嘹眵噹䭯숺⭴眪</w:t>
      </w:r>
      <w:r>
        <w:rPr/>
        <w:t>ꤦ</w:t>
      </w:r>
      <w:r>
        <w:rPr/>
        <w:t>㡣ꆬ㠯쉹砶獉汖썠䤹⵬劬⽐䑘兊㘳扢坺㙹㦣顁敵ꅱ☦揃套⥀摂朮놻㔴㬵숶⹮橩䕠ꥨ弣㝚捓歞묳框썾♄걦墻㵆㣂祃䥈斥振싂侩땪剈墘灺</w:t>
      </w:r>
      <w:r>
        <w:rPr/>
        <w:t>꧂</w:t>
      </w:r>
      <w:r>
        <w:rPr/>
        <w:t>礸噘坙ㅃ</w:t>
      </w:r>
      <w:r>
        <w:rPr/>
        <w:t>ⰵ</w:t>
      </w:r>
      <w:r>
        <w:rPr/>
        <w:t>佬┤◂㩗䆿</w:t>
      </w:r>
      <w:r>
        <w:rPr/>
        <w:t>Ɫ</w:t>
      </w:r>
      <w:r>
        <w:rPr/>
        <w:t>炻坺⹥辣慶칙甲깄ぶ眩쉓〈䧂䍏煚櫂ꥶ硎噸⭄輯ꅟ晴㡱桵即珃썡</w:t>
      </w:r>
      <w:r>
        <w:rPr/>
        <w:t>ꤥ</w:t>
      </w:r>
      <w:r>
        <w:rPr/>
        <w:t>쵇帳瀳偂숯痎梣묱㫂洰뼣棎썞ꅐ䭶껂睟䙨㈩㙁轾꥕皘㑸䡇儤桯㏂⫍쎻쉃晸</w:t>
      </w:r>
      <w:r>
        <w:rPr/>
        <w:t>Ⱔ</w:t>
      </w:r>
      <w:r>
        <w:rPr/>
        <w:t>숱뭹䕈竂㒿䌪佈⭄깗넪긥㑷⮣䩱╍♇뭫呁쉰儳쉁</w:t>
      </w:r>
      <w:r>
        <w:rPr/>
        <w:t>꤯</w:t>
      </w:r>
      <w:r>
        <w:rPr/>
        <w:t>䜦⴬㡥㝴庥䁺總飍祈③꺮쵉稪쉤穾䕘뽶啠嘯㥑桄⩹쉠</w:t>
      </w:r>
      <w:r>
        <w:rPr/>
        <w:t>꧂⍦</w:t>
      </w:r>
      <w:r>
        <w:rPr/>
        <w:t>㵌ꥦ</w:t>
      </w:r>
      <w:r>
        <w:rPr/>
        <w:t>ⴊ</w:t>
      </w:r>
      <w:r>
        <w:rPr/>
        <w:t>礬ꥫ潄杘献╅嫍南깦䠯썥番뽧뭷</w:t>
      </w:r>
      <w:r>
        <w:rPr/>
        <w:t>ⶱ</w:t>
      </w:r>
      <w:r>
        <w:rPr/>
        <w:t>䵁䕒넺䩑쉈勂촺䝔쉡싍ꌮ扈牀슩</w:t>
      </w:r>
      <w:r>
        <w:rPr/>
        <w:t>꧂</w:t>
      </w:r>
      <w:r>
        <w:rPr/>
        <w:t>䢵帪기樹⍸啭쎩穊䝰ꥩ偕⍎쉪㑪땯촥抏뽮⦱淂刴擂嘲ꇎ歺⫍纱塶⦩⤳ꍕ睐玏㍺㢩</w:t>
      </w:r>
      <w:r>
        <w:rPr/>
        <w:t>⡚</w:t>
      </w:r>
      <w:r>
        <w:rPr/>
        <w:t>敃숽牰썘潔牓繾뭗䉺쎬徏徏⭫畯䉬㊡ꆥ</w:t>
      </w:r>
      <w:r>
        <w:rPr/>
        <w:t>ⲏ</w:t>
      </w:r>
      <w:r>
        <w:rPr/>
        <w:t>㯂</w:t>
      </w:r>
      <w:r>
        <w:rPr/>
        <w:t>Ⱖ</w:t>
      </w:r>
      <w:r>
        <w:rPr/>
        <w:t>煹뽤</w:t>
      </w:r>
      <w:r>
        <w:rPr/>
        <w:t>ꥎ⩪</w:t>
      </w:r>
      <w:r>
        <w:rPr/>
        <w:t>祶㉴㊱桾䁩뮏⩄祃奖戸놩습渵敫♧䐻⽰繫쉨瑉싂㭗㑣䢩ꌩ湘楊浙걦⤫䬬旂刱埂噲㒮願䲩겘</w:t>
      </w:r>
      <w:r>
        <w:rPr/>
        <w:t>ꖘ</w:t>
      </w:r>
      <w:r>
        <w:rPr/>
        <w:t>㝂뼦䑪楊剣⸪쏂쉫憥恒轕堪숱㈣㈳嘨슩䱞⥋</w:t>
      </w:r>
      <w:r>
        <w:rPr/>
        <w:t>ⵡ</w:t>
      </w:r>
      <w:r>
        <w:rPr/>
        <w:t>硚㭵祡긤㠪儺協</w:t>
      </w:r>
      <w:r>
        <w:rPr/>
        <w:t>ꤺ</w:t>
      </w:r>
      <w:r>
        <w:rPr/>
        <w:t>涵塶䛍</w:t>
      </w:r>
      <w:r>
        <w:rPr/>
        <w:t>⡾</w:t>
      </w:r>
      <w:r>
        <w:rPr/>
        <w:t>壂䨬숭딬智㶵䤹煸䛍⬯纱╯幙穏䰱⨦ꅥ頭夦㙢用䯂⽳ꎩ䱠䥮前辮</w:t>
      </w:r>
      <w:r>
        <w:rPr/>
        <w:t>ꦻ</w:t>
      </w:r>
      <w:r>
        <w:rPr/>
        <w:t>쉊剕䵾숲撏ㅓ捫䌭契冻싂佦剂쏂ꍥ⍙㘻湎敬煺</w:t>
      </w:r>
      <w:r>
        <w:rPr/>
        <w:t>ⴸ</w:t>
      </w:r>
      <w:r>
        <w:rPr/>
        <w:t>甮淂橥▱⹩⑨楨㐱⤫㢣摣캵ꅖ疩쉺㔦⦡</w:t>
      </w:r>
      <w:r>
        <w:rPr/>
        <w:t>ꕭ</w:t>
      </w:r>
      <w:r>
        <w:rPr/>
        <w:t>㙰걏慖䘯潳儣썪恉</w:t>
      </w:r>
      <w:r>
        <w:rPr/>
        <w:t>⢥</w:t>
      </w:r>
      <w:r>
        <w:rPr/>
        <w:t>㜨⤸⌭쉧佄夣幚呉ㅢ熩澱輳囂憻煎⩅ꇃ偃復払佋⭧쉃깒睍縤싂⍌垡䤭ꅈ爽甬⭒뭠곂칣썗搵奃楮㝇奚딶奱☬뇂摁㝺⹗䴴兗⚱⹵꥕㩣犘器䑇㞬䙗쉞津쉠楀伦㵩杉株ꅤ坐싂䑊딶⹉뼦灾䴶礪汎䕍쎏녦⦏⯂깥싍쉬倸ㅆ䍢</w:t>
      </w:r>
      <w:r>
        <w:rPr/>
        <w:t>⢵</w:t>
      </w:r>
      <w:r>
        <w:rPr/>
        <w:t>澱䡞欥婷㥙䖩㥭㌤</w:t>
      </w:r>
      <w:r>
        <w:rPr/>
        <w:t>ꖱ</w:t>
      </w:r>
      <w:r>
        <w:rPr/>
        <w:t>湚丩灇卙励쉚摬轆䅆䁞㦏允汨㩳栺쌩㋂⒩窮繁睗⏍瑈⍗♡숱䁂祭쎘䵭橈䥵灑坩㣂愹墩쏂㭰㠺啘</w:t>
      </w:r>
      <w:r>
        <w:rPr/>
        <w:t>ⵘ</w:t>
      </w:r>
      <w:r>
        <w:rPr/>
        <w:t>楎湴䷂琰灔幃䤩슻겿쉬ꍀꌮ숮兑㑅氥䱰䁨偈쵌⍮</w:t>
      </w:r>
      <w:r>
        <w:rPr/>
        <w:t>ꤤ</w:t>
      </w:r>
      <w:r>
        <w:rPr/>
        <w:t>쌪</w:t>
      </w:r>
      <w:r>
        <w:rPr/>
        <w:t>ꕹ</w:t>
      </w:r>
      <w:r>
        <w:rPr/>
        <w:t>㕉㧂摏쎥⹭䕗攦䬭㡐⎬싂嚘牁暩䑧債䡀橁琸䘫い䴬쉆煴숷泍♧⭦嘥祧則⩕佞⚻␸乮⽦쉱禥彙䕦䵘⹓瑶☶䣃쉏橍匫佐獓湘깚☫䤰⑑惂桉墬쉶䨶䒱ヂ</w:t>
      </w:r>
      <w:r>
        <w:rPr/>
        <w:t>ꕮ</w:t>
      </w:r>
      <w:r>
        <w:rPr/>
        <w:t>嘶칇겣桄潅歍Ⓜ쉯砷纣匯喬㩀硐氺㢡㍱祸쉦彁㴴姂嘮剒瘫䥹怬杴颬꥕洩䜥䋂䙢祋⩎器슻爷⩮㎏伊㉵묯擂갸깉묬싂쉊쉰槂⒣쉐㑘䥈幂㠥䁞♞㕟ꅵ穙쉃扡㩭칏㥩䎿澻䱆澏ꎿ伱忂⑤묶쉲噭</w:t>
      </w:r>
      <w:r>
        <w:rPr/>
        <w:t>ⰶ</w:t>
      </w:r>
      <w:r>
        <w:rPr/>
        <w:t>㞬뾩ꍔ쉇숨⽅珎⩸嚵癒㝁⽀瞡ꍡ뭷涣織⩬㷂⹞⹢곂ㄪ㘪噞乲슮╈桷穄㘲祾⽁攥슿䘽慇䳂焨쉶っ㤭╒稩걃彟䜴㠨頬恡갪繹ꍅ뭶</w:t>
      </w:r>
      <w:r>
        <w:rPr/>
        <w:t>ꦏ</w:t>
      </w:r>
      <w:r>
        <w:rPr/>
        <w:t>欬䀺橄⌽䌫奚倵棂悩⩂☵⼽楔ㆱ㌭⍡娥䡆䝸䉬쉋嘦恇䌲䤬倯昬㓍濎넯入㞥</w:t>
      </w:r>
      <w:r>
        <w:rPr/>
        <w:t>⡊</w:t>
      </w:r>
      <w:r>
        <w:rPr/>
        <w:t>噟玱睫⽂癫飂꥙쉇呆쉀녇쵏娬甸☩幏䰺㄰䝖</w:t>
      </w:r>
      <w:r>
        <w:rPr/>
        <w:t>ⲩ</w:t>
      </w:r>
      <w:r>
        <w:rPr/>
        <w:t>䊥轕偖昷扱獠숱슩쉙汬堥㥃䁘䈺欭䠪㣂숱䋃ꅆ뮡曂㕬⥩㣃彋嫂숶湁㑑숫쉱䨭滂晵桀⩅㔨쌶汧쉯ꍐ㙰</w:t>
      </w:r>
      <w:r>
        <w:rPr/>
        <w:t>ꕍ</w:t>
      </w:r>
      <w:r>
        <w:rPr/>
        <w:t>瑡吪窡⩢兣㥦異甯堮┬䣂幥䎻㇂쉹撩惃姂㵊柂恄慒搳㭡楇ꇎ凂䂏슿㙬쉂潭곂䆿穇䜤</w:t>
      </w:r>
      <w:r>
        <w:rPr/>
        <w:t>ⱋ</w:t>
      </w:r>
      <w:r>
        <w:rPr/>
        <w:t>뽠䱠彄칑▩涥睶婪儱걓浭哂䐩猱䡘縣礪顇浣⯍㝱け깒슏⍎쉦椲戵掱</w:t>
      </w:r>
      <w:r>
        <w:rPr/>
        <w:t>Ⱬ</w:t>
      </w:r>
      <w:r>
        <w:rPr/>
        <w:t>歕쉣劻䁦嫂ガ</w:t>
      </w:r>
      <w:r>
        <w:rPr/>
        <w:t>⡩</w:t>
      </w:r>
      <w:r>
        <w:rPr/>
        <w:t>䙸绍塒㨪촬瘦硇⺏䙂곂</w:t>
      </w:r>
      <w:r>
        <w:rPr/>
        <w:t>ⵠ</w:t>
      </w:r>
      <w:r>
        <w:rPr/>
        <w:t>㞣숮怬䩱</w:t>
      </w:r>
      <w:r>
        <w:rPr/>
        <w:t>ꕯ</w:t>
      </w:r>
      <w:r>
        <w:rPr/>
        <w:t>悻神싂䈸쵢</w:t>
      </w:r>
      <w:r>
        <w:rPr/>
        <w:t>Ⳃ</w:t>
      </w:r>
      <w:r>
        <w:rPr/>
        <w:t>숻伻参컍懂响☹䙵⴩⪡潸싂숭獸愻㎡剘秂䈪轟쉞</w:t>
      </w:r>
      <w:r>
        <w:rPr/>
        <w:t>ꤲ</w:t>
      </w:r>
      <w:r>
        <w:rPr/>
        <w:t>㓂十䙮⪩쉭㊣숻</w:t>
      </w:r>
      <w:r>
        <w:rPr/>
        <w:t>ꕉ╄</w:t>
      </w:r>
      <w:r>
        <w:rPr/>
        <w:t>洦樵㕞溿껂䘪슥婋㝩숣旂䬭帰摍⚣湀婺瞏걺橫幈㏍</w:t>
      </w:r>
      <w:r>
        <w:rPr/>
        <w:t>ⱆ</w:t>
      </w:r>
      <w:r>
        <w:rPr/>
        <w:t>ꥨ灡⥠⍥䑕䝡ㅮ㕇在䟂⺣☥所㡗輨恅넦</w:t>
      </w:r>
      <w:r>
        <w:rPr/>
        <w:t>Ⱪ</w:t>
      </w:r>
      <w:r>
        <w:rPr/>
        <w:t>䢬眪幂㉌婌</w:t>
      </w:r>
      <w:r>
        <w:rPr/>
        <w:t>⡗</w:t>
      </w:r>
      <w:r>
        <w:rPr/>
        <w:t>暡幙</w:t>
      </w:r>
      <w:r>
        <w:rPr/>
        <w:t>⠰</w:t>
      </w:r>
      <w:r>
        <w:rPr/>
        <w:t>슿쉨춻杅쉓㜸妘炱䲥쉠啉竂琴刦噞㭚슮䎡睟뭣䩒㊡䟂쉈婊슡效瘪칹⏃쉓噓彤뭚⭫䃍숭쌺彃剃䋂숭</w:t>
      </w:r>
      <w:r>
        <w:rPr/>
        <w:t>⢵</w:t>
      </w:r>
      <w:r>
        <w:rPr/>
        <w:t>⿂帥庡㶩⚩㌵㈫쉈걹䧍뭰ꄩ쉋乕㷂㩧半쉠촫쉹숦憵䩃沮⯂㦬☫䴬く兖숻乴숰㯂ぬ㝕仂숹畋愽쉄슱䭣쉐嘬</w:t>
      </w:r>
      <w:r>
        <w:rPr/>
        <w:t>ⵡ</w:t>
      </w:r>
      <w:r>
        <w:rPr/>
        <w:t>轃슩쉋</w:t>
      </w:r>
      <w:r>
        <w:rPr/>
        <w:t>ꤨ</w:t>
      </w:r>
      <w:r>
        <w:rPr/>
        <w:t>ꍲ⤯䙋男㤪枩獹㩆橐ꍟ恶㗍㮻杖⸺普㵺䱚琴㥞숲牚⵲剔녪䰯穙嫍⩗灄ꎵ歅炩摚愳㵲㥸癬椩竂瓍</w:t>
      </w:r>
      <w:r>
        <w:rPr/>
        <w:t>Ⱙ</w:t>
      </w:r>
      <w:r>
        <w:rPr/>
        <w:t>癳쉧䝙䁀䄤㩑㍒擂吩⤊獵쉊츻</w:t>
      </w:r>
      <w:r>
        <w:rPr/>
        <w:t>ꥈꥍ</w:t>
      </w:r>
      <w:r>
        <w:rPr/>
        <w:t>湱䑤樯啁坳䙗싂幗景䑗䈥剩窬㙸倰㑪⹫䍫兢䒮⫂硩弱枣佀쉂祷땸癨츦浊攭癓쉴圣뭹㭕涬暏顑쉃瘲㝙ꥩ갹刪㥹⭄ꥴ숬否却輽僃䁂䱫</w:t>
      </w:r>
      <w:r>
        <w:rPr/>
        <w:t>ꥍ</w:t>
      </w:r>
      <w:r>
        <w:rPr/>
        <w:t>其儲刲ㅠ┯疥掱䋂㛂烂毂䱾싂碥⍾ꍅ</w:t>
      </w:r>
      <w:r>
        <w:rPr/>
        <w:t>Ⳃ</w:t>
      </w:r>
      <w:r>
        <w:rPr/>
        <w:t>숻丩㩸</w:t>
      </w:r>
      <w:r>
        <w:rPr/>
        <w:t>Ⱚ</w:t>
      </w:r>
      <w:r>
        <w:rPr/>
        <w:t>쉤갳䭂熵䵄䕠</w:t>
      </w:r>
      <w:r>
        <w:rPr/>
        <w:t>ⵍ</w:t>
      </w:r>
      <w:r>
        <w:rPr/>
        <w:t>婪䈮䗂쉬쉸쉱彀毂쉀⪣䍱喻</w:t>
      </w:r>
      <w:r>
        <w:rPr/>
        <w:t>ꔪ</w:t>
      </w:r>
      <w:r>
        <w:rPr/>
        <w:t>䉒뽬伯㈹浶塑쉫ꄽ숪眻坟ォ녵敉恈ㆩ根촻楍睲促칡㙇䅬敁쉘檣为ꎿ쉫番⻂橓澱䃍漻⩺쉄檥╆嗍⚡⭓㗃晗椲곂啅ㅷ桍兴汓땙癍㡴恰녺泃</w:t>
      </w:r>
      <w:r>
        <w:rPr/>
        <w:t>ꕺ⩉</w:t>
      </w:r>
      <w:r>
        <w:rPr/>
        <w:t>味堭䥧幉㏂掬㕗癔煒捂獒츯㤩⩕㵔숮彇惎爣㴣썠颿ヂ灾狂䕹䑯碵⩯싂쌩뭋佘ꅓ磎⚮庱乊싂䇃卖䓂</w:t>
      </w:r>
      <w:r>
        <w:rPr/>
        <w:t>⡊</w:t>
      </w:r>
      <w:r>
        <w:rPr/>
        <w:t>忂禮싂칥䷂儬彬㉌玣慬椰塡癎慳乪</w:t>
      </w:r>
      <w:r>
        <w:rPr/>
        <w:t>⠭</w:t>
      </w:r>
      <w:r>
        <w:rPr/>
        <w:t>夭汯灃癣쉕䤸埂究</w:t>
      </w:r>
      <w:r>
        <w:rPr/>
        <w:t>ꤪ</w:t>
      </w:r>
      <w:r>
        <w:rPr/>
        <w:t>⡲</w:t>
      </w:r>
      <w:r>
        <w:rPr/>
        <w:t>䁹깬㗂슬条㚩䖏䍍䤹⹢夤䍟뽳轃洨숳⧂㙭䭗哎⾿䠸支圤⼩⽯갹碮獹勂嘯숬穢쏍쵗䙁⧂倱仂榘㝵ꅠ飂㫂兲剌汸쉺淂畦纩䅐眤㋂捣⛍䯂⬯創唵ㅇ匭抩催偯扴㈻컂坐噪䂵</w:t>
      </w:r>
      <w:r>
        <w:rPr/>
        <w:t>ꥑ</w:t>
      </w:r>
      <w:r>
        <w:rPr/>
        <w:t>숥䷂䘫轊䅙畫㵨ꍡꌣ䁨겥䴺祙盂浐椦䝰轫숴㬪⾿⻂㙲㘲爪媿싂䥮獬ꥬ頭ꇂ硇拂䭸녑</w:t>
      </w:r>
      <w:r>
        <w:rPr/>
        <w:t>ꤺ</w:t>
      </w:r>
      <w:r>
        <w:rPr/>
        <w:t>㄰媣슥盃爨䚿矎㑟偵健扬땉㉅넵䎡䤥く稹痂䙾汲妬頻光䥅侘⨦惂听ㄨ繭书㕂㒣䉳ꌩ䉭焫</w:t>
      </w:r>
      <w:r>
        <w:rPr/>
        <w:t>ꦡ</w:t>
      </w:r>
      <w:r>
        <w:rPr/>
        <w:t>晘桞춵強㝈뼥瀵넸숷⍫ヂ录䝔穠瓂숸⪡촵싂㴳䀩⹋楙杦⩹⩯䷃係輤䝃夯ォ䪣㌹</w:t>
      </w:r>
      <w:r>
        <w:rPr/>
        <w:t>⡀</w:t>
      </w:r>
      <w:r>
        <w:rPr/>
        <w:t>唷儬</w:t>
      </w:r>
      <w:r>
        <w:rPr/>
        <w:t>⣂⥦</w:t>
      </w:r>
      <w:r>
        <w:rPr/>
        <w:t>样⒵歶ㅀ⹗软繅偵땅䜥坓扣亮杂睧瑱⩢⪣䡴勂슻睩⒵摩抮楋塸䋂盂⨸㡰唨</w:t>
      </w:r>
      <w:r>
        <w:rPr/>
        <w:t>꧂⍲</w:t>
      </w:r>
      <w:r>
        <w:rPr/>
        <w:t>㴣䢿㥨况䠫䅃⩋㛃꥙啨磂梘匸禥슥敞䱎䪵쉋⨹偖䐤㡤䋂撵捋싂䑎䛂䁏䎘䢏䄭啁㚻㶻敧佈迂㄰忂戤ꌮ潓겘稸ꥹ쵓㩹숹싃ㆱ⪡䂣䍠뮿囍㝳瘊䉡㦻㡐獔㈹㎿</w:t>
      </w:r>
      <w:r>
        <w:rPr/>
        <w:t>꧂</w:t>
      </w:r>
      <w:r>
        <w:rPr/>
        <w:t>琪췂瘯縰㛂⧂噡懂⑚㑚瀪</w:t>
      </w:r>
      <w:r>
        <w:rPr/>
        <w:t>꧂</w:t>
      </w:r>
      <w:r>
        <w:rPr/>
        <w:t>攭䡃甲㥲䖏ꅲ彨き硯癶쵌깹ꍖㄸ딸擂㚬䕆㘵杕츨ꥡ㘲繌ꎿ㵰奲䡲偄╆ㅞ썐쉚漻恲獣杘堪榮凂싂稥ꌪ矃捑⵷甪烎煋⌺湇㕮⽮睳敯産扂쉇妩ꅎ捄䷂呫䘲㑞칖습쉫⤪</w:t>
      </w:r>
      <w:r>
        <w:rPr/>
        <w:t>ⱺ</w:t>
      </w:r>
      <w:r>
        <w:rPr/>
        <w:t>呐⧂⏂㬳顐䱑䀪긲斵癀䉟</w:t>
      </w:r>
      <w:r>
        <w:rPr/>
        <w:t>Ⱡ</w:t>
      </w:r>
      <w:r>
        <w:rPr/>
        <w:t>숯焽믂㴶䯂嚡飂橮㍾䀴慍㩅땉幬깳쉅쌮吸䍈⬶⽕坁ㅘ惂㥴痂剥뮩</w:t>
      </w:r>
      <w:r>
        <w:rPr/>
        <w:t>ⵏ</w:t>
      </w:r>
      <w:r>
        <w:rPr/>
        <w:t>彨飂</w:t>
      </w:r>
      <w:r>
        <w:rPr/>
        <w:t>ꗂ</w:t>
      </w:r>
      <w:r>
        <w:rPr/>
        <w:t>桐숻嘨쉶儩쉲䍂쉇轶䵷쵃迃쉲甬㘪䥓</w:t>
      </w:r>
      <w:r>
        <w:rPr/>
        <w:t>ꕺ</w:t>
      </w:r>
      <w:r>
        <w:rPr/>
        <w:t>ぐ盂女깗┫칲䉫⭮勂쉋깷敧䖥滂揍</w:t>
      </w:r>
      <w:r>
        <w:rPr/>
        <w:t>ꥍ</w:t>
      </w:r>
      <w:r>
        <w:rPr/>
        <w:t>쉞㌴㥮䬭쉘䯂偧싂䰳싂牣␲儵卶呪䕋칵唴㯂疏妡쏂娲㕶뭎啅砹は⌫捲榣⏎堵</w:t>
      </w:r>
      <w:r>
        <w:rPr/>
        <w:t>⠩⡓</w:t>
      </w:r>
      <w:r>
        <w:rPr/>
        <w:t>畑䰩䉞쉕妏奢曂硚参淎䉈畷㎏</w:t>
      </w:r>
      <w:r>
        <w:rPr/>
        <w:t>⢬</w:t>
      </w:r>
      <w:r>
        <w:rPr/>
        <w:t>쉅捗땋䨻灺쉦뭉儰㉳㉷㉤佣䙐䬭砣싂</w:t>
      </w:r>
      <w:r>
        <w:rPr/>
        <w:t>ꖡ</w:t>
      </w:r>
      <w:r>
        <w:rPr/>
        <w:t>쵊⥃嗂奚</w:t>
      </w:r>
      <w:r>
        <w:rPr/>
        <w:t>⠻</w:t>
      </w:r>
      <w:r>
        <w:rPr/>
        <w:t>ꗂ⫂</w:t>
      </w:r>
      <w:r>
        <w:rPr/>
        <w:t>숸쉄㬩꥞噏拃㕂䦏쌨䆬⩡タ</w:t>
      </w:r>
      <w:r>
        <w:rPr/>
        <w:t>ⱙ</w:t>
      </w:r>
      <w:r>
        <w:rPr/>
        <w:t>彞䊣㌪쉮浡⧂灡乱㭁쵄姃畓䕬䍉畕䞻䠹睠⭾埂쵸煞兠숯믂煁⩨ꄻ㵀뮩礵掩㈹火䑡敵㫎䐸숦㙕⽶卫玡测䍗㤯㯂숶</w:t>
      </w:r>
      <w:r>
        <w:rPr/>
        <w:t>ⵟ</w:t>
      </w:r>
      <w:r>
        <w:rPr/>
        <w:t>䶣</w:t>
      </w:r>
      <w:r>
        <w:rPr/>
        <w:t>ꕟ</w:t>
      </w:r>
      <w:r>
        <w:rPr/>
        <w:t>쉗瑪䭤⍇積申ꅓ</w:t>
      </w:r>
      <w:r>
        <w:rPr/>
        <w:t>ꗂ</w:t>
      </w:r>
      <w:r>
        <w:rPr/>
        <w:t>갨刮搪娻乲쉀㑷䜳쉪䜮䉄䝔殩帹Ⓜ墻婒娹써煭뿍硏䵘慁칪☤㠮繊卙灗╸䍞橓奆癘뽐區献凂找쉇瑸ꆥ쉀</w:t>
      </w:r>
      <w:r>
        <w:rPr/>
        <w:t>ⰱ</w:t>
      </w:r>
      <w:r>
        <w:rPr/>
        <w:t>䑙슬礸犏录뾩쉏偙䓍䝡位䒩쉨싎噤䜬╬䝉囂싂娳穯湺彉䱊䑋棂痂儲奕⦡⽦㕉㛂顴䨹匯㑡泎㕍⬤槂恣汧ꥠ穈㉠曂</w:t>
      </w:r>
      <w:r>
        <w:rPr/>
        <w:t>꧂</w:t>
      </w:r>
      <w:r>
        <w:rPr/>
        <w:t>婆⩗⽫灕䑺䟂嫃䍑瑂俍</w:t>
      </w:r>
      <w:r>
        <w:rPr/>
        <w:t>ⱀ</w:t>
      </w:r>
      <w:r>
        <w:rPr/>
        <w:t>춣칹⚮䵄⩰숫榱䙲汄䁚걕轂䔷싂摩ꇂ癳녏숩♁숱⹄煑䵶써璬</w:t>
      </w:r>
      <w:r>
        <w:rPr/>
        <w:t>⡔</w:t>
      </w:r>
      <w:r>
        <w:rPr/>
        <w:t>㝇⭦칌檩㖡硒╂窵䡬心Ⓙ穢녯䥪杵噭⤥瀮娺㷂㥟䊡慎⽾쏂슩毂䥥昻斱뭁⩤䝇⹧硂㌬㕀䥟㩮卯婶䍁扠䉪걍뼬㑐嘲乮뭱娲쉕칪㙠숵彏쏂卙</w:t>
      </w:r>
      <w:r>
        <w:rPr/>
        <w:t>ꕂ⩺</w:t>
      </w:r>
      <w:r>
        <w:rPr/>
        <w:t>楁뗍䅕촮堬뮩匲戻昊㘺剭潤厩䒵坅兺⬦⩶療顸幒䟎㉤捔杤枏夶捍敫磂砲琴刹根캣楫㜵갫㝘䲡ꅦ摈祎竂㵢㎥瘻偺畖쉠䀽汳⼮噳</w:t>
      </w:r>
      <w:r>
        <w:rPr/>
        <w:t>ꕏ</w:t>
      </w:r>
      <w:r>
        <w:rPr/>
        <w:t>猥䉹⺩轳때係瘶示囂⺿癕⥍쉭捯橣</w:t>
      </w:r>
      <w:r>
        <w:rPr/>
        <w:t>ⵚ</w:t>
      </w:r>
      <w:r>
        <w:rPr/>
        <w:t>佊뇂</w:t>
      </w:r>
      <w:r>
        <w:rPr/>
        <w:t>⡱</w:t>
      </w:r>
      <w:r>
        <w:rPr/>
        <w:t>썞㉵硒㞥뮣灲쉇䨤眰拂灆묬ꅺ䱰䷂㕍䙑쉉䍃绂슡爵輫</w:t>
      </w:r>
      <w:r>
        <w:rPr/>
        <w:t>ꖬ</w:t>
      </w:r>
      <w:r>
        <w:rPr/>
        <w:t>坋╵夣偯勂⚮⒩⩚䏂㕷〩剷噠佭㉦⏂㩤뭈䘪幏瘲㶣⹮惂쉂⏂畤旃兡ㆣ杓ꥦ厩猰摟㙞㛂㐱畳勂䝬牳睯ケ⼷楫䍅揍㝢倪顶汵╍쉈轒䪻䌳潟㡡슥숳愣渳⧃⥐⩡洭㡺땲杶潨㄰疥㝠据⪵䅈痂ㅪ䝊灾恳睋婷轞捘㈰⥬♓卦坓㑁灴㝡☰暿ꍵ⪡싂浦</w:t>
      </w:r>
      <w:r>
        <w:rPr/>
        <w:t>ⵤ</w:t>
      </w:r>
      <w:r>
        <w:rPr/>
        <w:t>歀啞伨㒿䀪녎䙦깮㵅啕</w:t>
      </w:r>
      <w:r>
        <w:rPr/>
        <w:t>⠴</w:t>
      </w:r>
      <w:r>
        <w:rPr/>
        <w:t>쌽</w:t>
      </w:r>
      <w:r>
        <w:rPr/>
        <w:t>ⵘ</w:t>
      </w:r>
      <w:r>
        <w:rPr/>
        <w:t>斬숣䠴恞秂䤫쉕未䉱係橷㭸깴㍴㓃稹숵獄䚣䑠サ䠨䥃玡㠥祃숺䕠彠㠤깒㝠懂ꥣ䪬쉦</w:t>
      </w:r>
      <w:r>
        <w:rPr/>
        <w:t>ꔷ⎩</w:t>
      </w:r>
      <w:r>
        <w:rPr/>
        <w:t>䅗깃挱顪㯂由幃偨佸䍶䒵䪵汃㴫判序彐敾ァ쉒</w:t>
      </w:r>
      <w:r>
        <w:rPr/>
        <w:t>ⰱ</w:t>
      </w:r>
      <w:r>
        <w:rPr/>
        <w:t>칒穓摣ꄮ숲瀯쵞</w:t>
      </w:r>
      <w:r>
        <w:rPr/>
        <w:t>ꦣ</w:t>
      </w:r>
      <w:r>
        <w:rPr/>
        <w:t>噩䐰壂桇勂넦暩㢩┻皘䋂縵爴䏂</w:t>
      </w:r>
      <w:r>
        <w:rPr/>
        <w:t>ꦣ</w:t>
      </w:r>
      <w:r>
        <w:rPr/>
        <w:t>敘塞㉮</w:t>
      </w:r>
      <w:r>
        <w:rPr/>
        <w:t>ꖱ</w:t>
      </w:r>
      <w:r>
        <w:rPr/>
        <w:t>乵勂</w:t>
      </w:r>
      <w:r>
        <w:rPr/>
        <w:t>⠹</w:t>
      </w:r>
      <w:r>
        <w:rPr/>
        <w:t>慱㩅挽⸤入歆捺㨸䥟傣쉗ꌦꆥ쉪땅䱪㟎橦䘩利⹈㕗⽏挦ㅚ傣칃䥔澥嗂牕猹喿⨸</w:t>
      </w:r>
      <w:r>
        <w:rPr/>
        <w:t>ꦬ</w:t>
      </w:r>
      <w:r>
        <w:rPr/>
        <w:t>䅲쉒汩圶䕍䙱挸砪殿뼪繞㤶䯂恂⩲䁅䈨긭溵剸〺┮䱢싂盂</w:t>
      </w:r>
      <w:r>
        <w:rPr/>
        <w:t>⡅</w:t>
      </w:r>
      <w:r>
        <w:rPr/>
        <w:t>歺칣깒㟂⍤決ꄸ슻ㄳ</w:t>
      </w:r>
      <w:r>
        <w:rPr/>
        <w:t>ꤲ</w:t>
      </w:r>
      <w:r>
        <w:rPr/>
        <w:t>쉙䝄牵뽴ꥷ⽞伱塤焩痂⽫景䀪딱걇쉷䙖ㅫ刪䅫䝇쉕㘨斬숣ꥴ湮</w:t>
      </w:r>
      <w:r>
        <w:rPr/>
        <w:t>ꦣ</w:t>
      </w:r>
      <w:r>
        <w:rPr/>
        <w:t>椬廂쉇슩楑㙏参⩳丯䫂㑨沵</w:t>
      </w:r>
      <w:r>
        <w:rPr/>
        <w:t>ꕷ</w:t>
      </w:r>
      <w:r>
        <w:rPr/>
        <w:t>썖쉮硷奵幺敲⍇䩉䩶㌦吤圪瘴噫⑏潰</w:t>
      </w:r>
      <w:r>
        <w:rPr/>
        <w:t>ꔴ</w:t>
      </w:r>
      <w:r>
        <w:rPr/>
        <w:t>慬潓⩱ꍠ滂㮮繳䉄䙂匲⌷磂縴忂쉞獕䍆灭</w:t>
      </w:r>
      <w:r>
        <w:rPr/>
        <w:t>ꖡ꥓</w:t>
      </w:r>
      <w:r>
        <w:rPr/>
        <w:t>瑓斻☣䰹瘬嘳䈤쉆操䁨썓㨰渴</w:t>
      </w:r>
      <w:r>
        <w:rPr/>
        <w:t>ⴥ</w:t>
      </w:r>
      <w:r>
        <w:rPr/>
        <w:t>䙩ꥭ参⥷䜵</w:t>
      </w:r>
      <w:r>
        <w:rPr/>
        <w:t>ꕒ</w:t>
      </w:r>
      <w:r>
        <w:rPr/>
        <w:t>湍枮䁪䕇佺ち抿쉍纘쉃眶牀숬칱⌥넸</w:t>
      </w:r>
      <w:r>
        <w:rPr/>
        <w:t>ꗂ</w:t>
      </w:r>
      <w:r>
        <w:rPr/>
        <w:t>硂⑑偈㝮轋곂⭢㬳疻⹫䩍愸砣獳⵮䘹╌▬椳毂潨窵帬煭倥⎮⽎剳䠫⤪⭤㉟僂怊晹䋂㌨⹵空灩咿㥧㟍넣䴥䙐☸</w:t>
      </w:r>
      <w:r>
        <w:rPr/>
        <w:t>Ⱳ</w:t>
      </w:r>
      <w:r>
        <w:rPr/>
        <w:t>ヂ䝶</w:t>
      </w:r>
      <w:r>
        <w:rPr/>
        <w:t>ⴴ</w:t>
      </w:r>
      <w:r>
        <w:rPr/>
        <w:t>칌为䕄ꍞ祶갳楐䶩娳繟儴Ⓜ椳ꥤ咱</w:t>
      </w:r>
      <w:r>
        <w:rPr/>
        <w:t>ⵊ</w:t>
      </w:r>
      <w:r>
        <w:rPr/>
        <w:t>ㅒ⨶欮䍲䄫</w:t>
      </w:r>
      <w:r>
        <w:rPr/>
        <w:t>⠶</w:t>
      </w:r>
      <w:r>
        <w:rPr/>
        <w:t>弹復쉀甬긯汫偎☪⹕穄彐凂亩収╟깷⪩⪵猽䙐噍奠䥘⏂恤杣䙊㩡</w:t>
      </w:r>
      <w:r>
        <w:rPr/>
        <w:t>⡟</w:t>
      </w:r>
      <w:r>
        <w:rPr/>
        <w:t>秎ꍷ橏䝰쉉䵮檮㉤슿灧椬婱☦</w:t>
      </w:r>
      <w:r>
        <w:rPr/>
        <w:t>ⷂ</w:t>
      </w:r>
      <w:r>
        <w:rPr/>
        <w:t>㕶䱠䁢顸䐳幘㉭뽷嘽碡쉮䁒牥뿂䁓偢瘬겏剫八㓂捅焸쉳썠㑧㓂쉨䘵㑦漭煆</w:t>
      </w:r>
      <w:r>
        <w:rPr/>
        <w:t>ꕇ</w:t>
      </w:r>
      <w:r>
        <w:rPr/>
        <w:t>儲㐪숵䫂乘稭剬汀묻䘦䉷㓂徵掻撘㞬䡄彠싂摧殩╘秂⛃충써㭺桎⺏㮘숪뽰⑵ꥫ懂</w:t>
      </w:r>
      <w:r>
        <w:rPr/>
        <w:t>ⶏ</w:t>
      </w:r>
      <w:r>
        <w:rPr/>
        <w:t>䤷딤ꥮ姂凂渣숴걅砭桲奅</w:t>
      </w:r>
      <w:r>
        <w:rPr/>
        <w:t>ⲣ</w:t>
      </w:r>
      <w:r>
        <w:rPr/>
        <w:t>溘獲䡥⤶久機ꥣ搯넽竂ꏂ쉳⼬䉄澬䅃恾塅栦㌳╴⨰♬心廂쉮朦玩걀睦⽪渱</w:t>
      </w:r>
      <w:r>
        <w:rPr/>
        <w:t>ꤴ</w:t>
      </w:r>
      <w:r>
        <w:rPr/>
        <w:t>娵殬</w:t>
      </w:r>
      <w:r>
        <w:rPr/>
        <w:t>ꔮ</w:t>
      </w:r>
      <w:r>
        <w:rPr/>
        <w:t>ꇃ怴뭸䳂杅⥱潄쉭䝧숰싃㍓ꆻ狂</w:t>
      </w:r>
      <w:r>
        <w:rPr/>
        <w:t>⡰</w:t>
      </w:r>
      <w:r>
        <w:rPr/>
        <w:t>奯䯂婚挽洺</w:t>
      </w:r>
      <w:r>
        <w:rPr/>
        <w:t>ꕠ⨤</w:t>
      </w:r>
      <w:r>
        <w:rPr/>
        <w:t>숪歳㩷兄␬뿍㔵쉅漥䚱㤪⬰쉭厣幏烂秂뽙湶䘴矂싍坮①彚뽈⤤彡</w:t>
      </w:r>
      <w:r>
        <w:rPr/>
        <w:t>ⷂ</w:t>
      </w:r>
      <w:r>
        <w:rPr/>
        <w:t>妱圫奨䫃輯♇䵱穯뼣ꥤ顨桶촳╢䲩쌴汊㤽䐷䡦䦮ꥣ䡌</w:t>
      </w:r>
      <w:r>
        <w:rPr/>
        <w:t>ⴤ</w:t>
      </w:r>
      <w:r>
        <w:rPr/>
        <w:t>甴癃</w:t>
      </w:r>
      <w:r>
        <w:rPr/>
        <w:t>ⴺ</w:t>
      </w:r>
      <w:r>
        <w:rPr/>
        <w:t>㬥</w:t>
      </w:r>
      <w:r>
        <w:rPr/>
        <w:t>ꕧ</w:t>
      </w:r>
      <w:r>
        <w:rPr/>
        <w:t>擂⺘漱䳂毂倦⵴䩯䝓歀쵠쵅樥輦昽</w:t>
      </w:r>
      <w:r>
        <w:rPr/>
        <w:t>ⷎ</w:t>
      </w:r>
      <w:r>
        <w:rPr/>
        <w:t>惂숲浭摫圸숪橓彳恘싃〰顗쌷ꌷ娥摴牏슣쉭刬䨨欴슘氳偒縵晌ぇ</w:t>
      </w:r>
      <w:r>
        <w:rPr/>
        <w:t>ꔲ</w:t>
      </w:r>
      <w:r>
        <w:rPr/>
        <w:t>祐幫충楍♡潯䍵문䩩␬瘩彊䠬唴䂵쉺촫⯂䉨슡啰滂숽쉷쉺</w:t>
      </w:r>
      <w:r>
        <w:rPr/>
        <w:t>⡋</w:t>
      </w:r>
      <w:r>
        <w:rPr/>
        <w:t>暏䕗曂걱䌦䕣땡穊㑍⍳楅溮地숣奓㛂㶻伨쉂䁙䙲浺묦縤恃儱꺮숻슩㍰礸氬쏂媏䇂杁숹晥쉱䭐䞘梵췂쉵噭㣂乒扐⍆㩶⑕숪㞵긮쉓䗂⨽뾥쉡樴儴弪窘숹敎杖ꍳ</w:t>
      </w:r>
      <w:r>
        <w:rPr/>
        <w:t>ꥑ</w:t>
      </w:r>
      <w:r>
        <w:rPr/>
        <w:t>侏</w:t>
      </w:r>
      <w:r>
        <w:rPr/>
        <w:t>ⵘ</w:t>
      </w:r>
      <w:r>
        <w:rPr/>
        <w:t>䤩㊱拂㵐䋂싂녪쉸惂嚿楦䜵婣捐䙟슬幭겻㵍䀻⻂⑁嚵坺䒣䤮顁䱟ㄵ愤</w:t>
      </w:r>
      <w:r>
        <w:rPr/>
        <w:t>ꦬ</w:t>
      </w:r>
      <w:r>
        <w:rPr/>
        <w:t>쵞쉺곂뽑坄쉎撿䉫沣䌺⭹䁬⍚矂㇂䐲杂顐䍂傘ㆣ砰睊轟⑳䴪栤㉂놿</w:t>
      </w:r>
      <w:r>
        <w:rPr/>
        <w:t>ꗂ</w:t>
      </w:r>
      <w:r>
        <w:rPr/>
        <w:t>浨繨걆䱧ㅫ䵕㴷斵숵垏㌻摘⩉䇂晩煩䡰歘佾烎洴㍟兑煇㴻儩坈眦싎癀嘊갵獅噓纡</w:t>
      </w:r>
      <w:r>
        <w:rPr/>
        <w:t>⠸⠻</w:t>
      </w:r>
      <w:r>
        <w:rPr/>
        <w:t>浏狂硥奺㍾傱瑳䕹璥唪뼵쌰漤稩伺㦱숶权婲썯㴥獴䭭濃⌶旂싍呩味呌穙㑁〴窏⬽偖挸ꍉ싂䭲⥹朤獑佰熩杅姂⏂疩轕⎻뭓唣炻썑꥞⥬딺檱偕녗싂⭏㨰䵙䁡㭊㑶䳃쉘別仍塅䗂瘱眯柂䭧䬦⼰䑬㑷䭍⑖녁⑲쵳䑨墏쵸佑⤪ㄩ㭘搶潤摧狂焴乔땱揂煔瑥哂珂懍䉭╔䇎갱勂䷃걆栤㔳挨书侮扂숵䡏坐⑰婖␴ꇂ</w:t>
      </w:r>
      <w:r>
        <w:rPr/>
        <w:t>Ɐ</w:t>
      </w:r>
      <w:r>
        <w:rPr/>
        <w:t>䅮束䰳뽗儷⩹딩䑧昦춣쉌쉡䐷䜷数쉮쉘㔸棂쉡䞩슱繷橎⪩㷂ꄺ卭숵恁㭑⤬䨳䝰䍕楨╸껂にꄭꍄ爥烃⨭幁佃㷂乬쉲灂</w:t>
      </w:r>
      <w:r>
        <w:rPr/>
        <w:t>⡱Ⓜ⩷</w:t>
      </w:r>
      <w:r>
        <w:rPr/>
        <w:t>奁欴⭇桞㵷慁㡯䙞⩲畁숤汫⥇⸴⽂慌䥐帪㩚䠪쉣ぃ싂稭땬灲</w:t>
      </w:r>
      <w:r>
        <w:rPr/>
        <w:t>꧂</w:t>
      </w:r>
      <w:r>
        <w:rPr/>
        <w:t>䟂奔其兤吰凍嚻悩⑶悩</w:t>
      </w:r>
      <w:r>
        <w:rPr/>
        <w:t>ⲱ</w:t>
      </w:r>
      <w:r>
        <w:rPr/>
        <w:t>犻䡤걱燂⺻䀷뾏䕴噢⑈䙖뽱╘ꍨㅩ</w:t>
      </w:r>
      <w:r>
        <w:rPr/>
        <w:t>ⱪ</w:t>
      </w:r>
      <w:r>
        <w:rPr/>
        <w:t>協佖땹穀敗㙁䙓묭潦焨祫顸縸⒘ꌰ䱢넱㍰秃㕋</w:t>
      </w:r>
      <w:r>
        <w:rPr/>
        <w:t>ⴣ</w:t>
      </w:r>
      <w:r>
        <w:rPr/>
        <w:t>幚숫䒵棂⬳矂䙇㜫怪㙃垱슏杖</w:t>
      </w:r>
      <w:r>
        <w:rPr/>
        <w:t>ⴥ⡚</w:t>
      </w:r>
      <w:r>
        <w:rPr/>
        <w:t>뽏朩까䨶⩔佤啠╥啖슬䒣숴墻쉡畬倹瞩㑰㝋勂㥀㭦</w:t>
      </w:r>
      <w:r>
        <w:rPr/>
        <w:t>⡉</w:t>
      </w:r>
      <w:r>
        <w:rPr/>
        <w:t>䝙頬䅟獴佣떩嘩晃</w:t>
      </w:r>
      <w:r>
        <w:rPr/>
        <w:t>ꤤ</w:t>
      </w:r>
      <w:r>
        <w:rPr/>
        <w:t>栻汰㕓쉏⬱睘䵊䍁硎廂뿂싂嗂杧甩⑁橩惂⤸坁⨶䬱㈲栭頨䆮橍线歳슬甫〉⌥⼦彾忎쏂硺灋埂쉩뭵싂㘫摃㎥䅋堲儳⭢唽㉒쉹뭓汆⩦⩹㚘厵涏⿂揍兤쉖兆䅅炥瞘橎洷瞡▮捬挹圯</w:t>
      </w:r>
      <w:r>
        <w:rPr/>
        <w:t>ꕃ</w:t>
      </w:r>
      <w:r>
        <w:rPr/>
        <w:t>婔お灇춥㴪숴싂䁯㵯⼨㶱</w:t>
      </w:r>
      <w:r>
        <w:rPr/>
        <w:t>ꖏ</w:t>
      </w:r>
      <w:r>
        <w:rPr/>
        <w:t>榡뗃示甦礫卺ぃ숱穌䳂琴幡䵪㍵燂抡Ⓜ䡇쉘彫뗂숱⨽⯂漨㝍䕾</w:t>
      </w:r>
      <w:r>
        <w:rPr/>
        <w:t>꥓</w:t>
      </w:r>
      <w:r>
        <w:rPr/>
        <w:t>䱘쉖⭩瘱쉈疮玘썋쉒乊쉉䉑⩓</w:t>
      </w:r>
      <w:r>
        <w:rPr/>
        <w:t>ⴤ</w:t>
      </w:r>
      <w:r>
        <w:rPr/>
        <w:t>偷䙰㞥싂싂㨱摭慔䷂剗</w:t>
      </w:r>
      <w:r>
        <w:rPr/>
        <w:t>⣂</w:t>
      </w:r>
      <w:r>
        <w:rPr/>
        <w:t>祌쉲輲┯㠪ꥫ摐⹤秃뿂繫⸶쉱䬺㑯惂䂿憿幂枣栤楯畈畁牊</w:t>
      </w:r>
      <w:r>
        <w:rPr/>
        <w:t>ꗂ</w:t>
      </w:r>
      <w:r>
        <w:rPr/>
        <w:t>弳ꅳ偞婥暬쵇㝈땨쵩欱幪顄㤫矂橁娵摗啮⥾䁡╲⴫具栦䝨䄳䧂怺ꌪ焵數⹌䈷硖幉숊书┣⽧쉀䂣춥䖿䞡</w:t>
      </w:r>
      <w:r>
        <w:rPr/>
        <w:t>ⷂ</w:t>
      </w:r>
      <w:r>
        <w:rPr/>
        <w:t>穯쉹楯쉅乥櫂䍋쉸穉硧숴伬䁳䠩ꌪ쉧뽊쉤슬㧎垵㥗頹슥绂쉨</w:t>
      </w:r>
      <w:r>
        <w:rPr/>
        <w:t>ꤻ</w:t>
      </w:r>
      <w:r>
        <w:rPr/>
        <w:t>甩穧䐯杹쉊䀰뽙⩋嗂⿂婠䅅䍟⩢숫싂浨┩汧所轷呾氥磂周漬歎묦朽捐⭕</w:t>
      </w:r>
      <w:r>
        <w:rPr/>
        <w:t>ⱑ</w:t>
      </w:r>
      <w:r>
        <w:rPr/>
        <w:t>컂㩣矂枬䕀顓㭷夷㘲</w:t>
      </w:r>
      <w:r>
        <w:rPr/>
        <w:t>꧂</w:t>
      </w:r>
      <w:r>
        <w:rPr/>
        <w:t>剸䁇슻녹칌䈯哂슮洤璮杰桷쉷쉟爥쉍搪怺䑆춿奓슘㫂䪏㣂恕珂쉎湇澩版坹伫⨺塇坾썑墏⑨晓䅏態</w:t>
      </w:r>
      <w:r>
        <w:rPr/>
        <w:t>Ɐ</w:t>
      </w:r>
      <w:r>
        <w:rPr/>
        <w:t>灤쵳椱♉ꍈ쉉ꅲ䖩숺꤮撻䲮뭠ꎮ䁉</w:t>
      </w:r>
      <w:r>
        <w:rPr/>
        <w:t>ꦻ</w:t>
      </w:r>
      <w:r>
        <w:rPr/>
        <w:t>㜳摫떏뽳樲䵳숬瑔吰깊䝓噪㐮眫䐷㍹㉯싂쉄磃皏쉋싎㩒㨤싂</w:t>
      </w:r>
      <w:r>
        <w:rPr/>
        <w:t>ꕺ</w:t>
      </w:r>
      <w:r>
        <w:rPr/>
        <w:t>桞橪㎩</w:t>
      </w:r>
      <w:r>
        <w:rPr/>
        <w:t>ꕚ␪</w:t>
      </w:r>
      <w:r>
        <w:rPr/>
        <w:t>䩷獎䵥숷뇂呯숵彩⍯쉾숶슣歰䤤㛍歚갭䔦㥔渻숵녋⮿⌬吹䨵桮眪⬣祥㵭湐㣂⨳娭淂璩싃䗂判</w:t>
      </w:r>
      <w:r>
        <w:rPr/>
        <w:t>ꥄ</w:t>
      </w:r>
      <w:r>
        <w:rPr/>
        <w:t>㥂潱捔숭珂㇎恚쉠⴩䴻橹⨴㠻穣䣂杖춡幗䵬㜻牆忎䕦칣剣呙㍍㥯䷂唶녖坃⶘獉㭣㉩㥅稥瀹顊⫎㶵瑹桚㤹录䨮摕喵습扪㑏睨睱뗎</w:t>
      </w:r>
      <w:r>
        <w:rPr/>
        <w:t>Ⱛ</w:t>
      </w:r>
      <w:r>
        <w:rPr/>
        <w:t>敁带ꥴ扔㡎绎쵶畱祡싎䬰䍂캘扱묥顭浍꥚汣顪䵁습恔㡔䑺硫</w:t>
      </w:r>
      <w:r>
        <w:rPr/>
        <w:t>ꕂ╳⭷║</w:t>
      </w:r>
      <w:r>
        <w:rPr/>
        <w:t>㬷呧쉫촵柂弸숳录슘奄䅎䁏戭㵗梿榮</w:t>
      </w:r>
      <w:r>
        <w:rPr/>
        <w:t>ⷂ</w:t>
      </w:r>
      <w:r>
        <w:rPr/>
        <w:t>塰夳┩偤惂뽃楪帻썰㍐쉫䖡⒮ꥤ</w:t>
      </w:r>
      <w:r>
        <w:rPr/>
        <w:t>ꔶ</w:t>
      </w:r>
      <w:r>
        <w:rPr/>
        <w:t>泂</w:t>
      </w:r>
      <w:r>
        <w:rPr/>
        <w:t>Ⳃ</w:t>
      </w:r>
      <w:r>
        <w:rPr/>
        <w:t>ꍯ慏㴴烂浚幵眷⮡㮻녗䉢佗㡘싎녙㉋橍恹榱</w:t>
      </w:r>
      <w:r>
        <w:rPr/>
        <w:t>ꖿ</w:t>
      </w:r>
      <w:r>
        <w:rPr/>
        <w:t>뭣㜵䗂媬䑰敌䖏㏂⌸縪⬫䜵亿转瑒┴痂ꄨ䏂奾땱繶沩橅ⸯ⴩睱㍸㩭㕹䄬呚䩃䌹牍祵慳繵⩰唥輶㉡䪩⍙敗猹⩓䴪汷瑃瀤彊⧎顚쉅</w:t>
      </w:r>
      <w:r>
        <w:rPr/>
        <w:t>ⵘ</w:t>
      </w:r>
      <w:r>
        <w:rPr/>
        <w:t>啷噡쉮猷漴煃쵠ꍑꅯ䕠敀涣猭睒嫂㧂奭町䱃捹㌱扨쉣</w:t>
      </w:r>
      <w:r>
        <w:rPr/>
        <w:t>ⵉ</w:t>
      </w:r>
      <w:r>
        <w:rPr/>
        <w:t>坞儭縣䐤啅╕卩䀳╏쉃뽐⩫싂戫䤪嘽硪恧ꄱ䲩쉈㈬掻娱杸䱫쉓䶘癣⨰⸺</w:t>
      </w:r>
      <w:r>
        <w:rPr/>
        <w:t>ꥄ⩲</w:t>
      </w:r>
      <w:r>
        <w:rPr/>
        <w:t>춿奐녑夵䤲䢵未扠䁷</w:t>
      </w:r>
      <w:r>
        <w:rPr/>
        <w:t>ꕾ</w:t>
      </w:r>
      <w:r>
        <w:rPr/>
        <w:t>쉔뭎縨긫㣂☲ㆥ㉟松啱穸琦ꄣ⨬칧䑄捏쉟䍎⩌攣桩瀰乥⺵侬㩫渵⹯据떵</w:t>
      </w:r>
      <w:r>
        <w:rPr/>
        <w:t>ⶡ</w:t>
      </w:r>
      <w:r>
        <w:rPr/>
        <w:t>㩭슩䣂哂⌨唲䌊楡㕨㚻刣쏂䒻㌯⹯稷䰸彗燂畅⾮牤刽摓ꌽ</w:t>
      </w:r>
      <w:r>
        <w:rPr/>
        <w:t>ⵟ</w:t>
      </w:r>
      <w:r>
        <w:rPr/>
        <w:t>顇슡䝟䭣活쉯䕖뽅斻摚침櫂䲬⨻</w:t>
      </w:r>
      <w:r>
        <w:rPr/>
        <w:t>ⴷ⨨</w:t>
      </w:r>
      <w:r>
        <w:rPr/>
        <w:t>攭啄⹊塓䛎䔪睘顏㥫唽쌵딱┶⥗⸤幔걹슬䁣ㅆ</w:t>
      </w:r>
      <w:r>
        <w:rPr/>
        <w:t>ꔸ</w:t>
      </w:r>
      <w:r>
        <w:rPr/>
        <w:t>椤䐪쏂祖懂佬㥺楘頻</w:t>
      </w:r>
      <w:r>
        <w:rPr/>
        <w:t>ⶥ</w:t>
      </w:r>
      <w:r>
        <w:rPr/>
        <w:t>땍</w:t>
      </w:r>
      <w:r>
        <w:rPr/>
        <w:t>ꥃ</w:t>
      </w:r>
      <w:r>
        <w:rPr/>
        <w:t>䳂꺩䢱㔯灶妩敄燂⹂</w:t>
      </w:r>
      <w:r>
        <w:rPr/>
        <w:t>⡄♣</w:t>
      </w:r>
      <w:r>
        <w:rPr/>
        <w:t>뽑슡쉖ㄺぢ〰땩晟眦䕖䑸䶻䣍</w:t>
      </w:r>
      <w:r>
        <w:rPr/>
        <w:t>ꦥ</w:t>
      </w:r>
      <w:r>
        <w:rPr/>
        <w:t>儷滂╰澡杧숻䵰婓䬩</w:t>
      </w:r>
      <w:r>
        <w:rPr/>
        <w:t>ꕤ</w:t>
      </w:r>
      <w:r>
        <w:rPr/>
        <w:t>슩⍋玱숴걋摏㉆갮䭞⭈態疩ꍨ㓂녬轩嚥曍ꌺ毃傩㖱䁈ㅫ㭦䭸쌩啇捒㵱汨党暥願㛂㵉⽳噠㤣㍍幫䴺⩖ꌥ⍣楒湾㔯㬭⩚汍딽乷썏썸䩥숩䙩㐷⩱뭠歆ꍮ⦩䠬㑸숮擂捹悩輫楌⩢䥀慬걇㚵幍겱告㥭珍据潷</w:t>
      </w:r>
      <w:r>
        <w:rPr/>
        <w:t>ⵓ</w:t>
      </w:r>
      <w:r>
        <w:rPr/>
        <w:t>쉟猰焣䡖싃呾煇䩑䷂⸽歇楴䑌숬㈬⑹橠쉚杊쌬㙗浖洵쉊␴䒱䉸穔䖘⩉㌹礤彸杔ꆱ</w:t>
      </w:r>
      <w:r>
        <w:rPr/>
        <w:t>Ⱝ</w:t>
      </w:r>
      <w:r>
        <w:rPr/>
        <w:t>䨰䁴뽋㎬㇂䁖啌奀㫂瑵繧繢恡싂杯辱㞣疘걺</w:t>
      </w:r>
      <w:r>
        <w:rPr/>
        <w:t>꤯</w:t>
      </w:r>
      <w:r>
        <w:rPr/>
        <w:t>瓂从╄䵡㧃绂偡⨯潐儻칮瑟妵楺磂勂</w:t>
      </w:r>
      <w:r>
        <w:rPr/>
        <w:t>⡆</w:t>
      </w:r>
      <w:r>
        <w:rPr/>
        <w:t>䩅䤽䁇愸⨳杚⦩䄩</w:t>
      </w:r>
      <w:r>
        <w:rPr/>
        <w:t>⡅</w:t>
      </w:r>
      <w:r>
        <w:rPr/>
        <w:t>슱敆侏浗⵮ꍳ㬰걩剋媱㑃歴⑃〣⩲䘵㙣癷䑘垏䍯</w:t>
      </w:r>
      <w:r>
        <w:rPr/>
        <w:t>ꕥ꥞</w:t>
      </w:r>
      <w:r>
        <w:rPr/>
        <w:t>睳浯啗䥞䤳疬璩祙挨塦㙵克♀媻쉫漺牫唺㑺㭅潨깟䜩慦題싂싂殣</w:t>
      </w:r>
      <w:r>
        <w:rPr/>
        <w:t>ⵁ</w:t>
      </w:r>
      <w:r>
        <w:rPr/>
        <w:t>쉞싂썵捪䟍㑎䠶⪡彶嫂⭴㕋喱䰤琯䯂師晷갩烂긵煞櫂썆䍖杹</w:t>
      </w:r>
      <w:r>
        <w:rPr/>
        <w:t>꤭</w:t>
      </w:r>
      <w:r>
        <w:rPr/>
        <w:t>쉬偕▱摊ㄴ伣♃渪쉟뽘哂幤⩫㋂㜯敞偷㭘兖由慫뭊슩媘旂灙活彠杔㷂숯䑌뽥⭷䷂啧⫂䑪稰㊵䮵</w:t>
      </w:r>
      <w:r>
        <w:rPr/>
        <w:t>ꕕ</w:t>
      </w:r>
      <w:r>
        <w:rPr/>
        <w:t>牵橞恤䗂⭢熿牧渤穖瘯㡋幒慖⦣ꍇ</w:t>
      </w:r>
      <w:r>
        <w:rPr/>
        <w:t>ꕄ</w:t>
      </w:r>
      <w:r>
        <w:rPr/>
        <w:t>䣍쉍ガ楲䌶ꍭ攳뽐侥瑬ꍎ敱礴ꎮ哂䞩傡䈥뭕쉸</w:t>
      </w:r>
      <w:r>
        <w:rPr/>
        <w:t>ⱱ⩞</w:t>
      </w:r>
      <w:r>
        <w:rPr/>
        <w:t>婒꺏┽뿂轶剓眴⻂슥斿⑵䩯㵣</w:t>
      </w:r>
      <w:r>
        <w:rPr/>
        <w:t>ꕪ</w:t>
      </w:r>
      <w:r>
        <w:rPr/>
        <w:t>獎갰깾䝮炩쎿䂥⬷秎딳婄䭘쏂⩌격䐷樺넴炥⥲싂煃숭䨵ꍀ㙲⹆敟栫撬挲</w:t>
      </w:r>
      <w:r>
        <w:rPr/>
        <w:t>ⴥ</w:t>
      </w:r>
      <w:r>
        <w:rPr/>
        <w:t>姂䭂쉏氷嘥촬뇂⑘㐹瞬칷㝥慯煗⹉犣㕷㜳䝥歆</w:t>
      </w:r>
      <w:r>
        <w:rPr/>
        <w:t>ꕎ</w:t>
      </w:r>
      <w:r>
        <w:rPr/>
        <w:t>惂䉢批棂⫂幇㈩㮱渫刨㤣柂㜨㨲싂㈊穐匥⹮朩㭧ꍤ쉸摢䘵焩⤩㬦丬䕗僃硊牞䉾⩐䈹伵㥰塷쉥偶䥎캵浹</w:t>
      </w:r>
      <w:r>
        <w:rPr/>
        <w:t>⢵</w:t>
      </w:r>
      <w:r>
        <w:rPr/>
        <w:t>轘녃䯂扃榻숪灵쉈곍潴彳㉧쉅걃䛂⬸슻憘癳습楩慂뽔灞⧂縺⤬㶣嚿㐦渰ꅉ慩▿ㅍ畆漵坅係쉋䵊檵僂息䦻싃瑆塖⍘䱈㑩걀䡭潚⽙囂縶☪晙ꅳ㧎幸慠뗂〳ꄳ⾡廂硖斡㯎칍椪㛎㝄湩摪轪帥쉇助卋⍹㐲磃啵⵵匹쉰欺쉅䥋</w:t>
      </w:r>
      <w:r>
        <w:rPr/>
        <w:t>ꦮ</w:t>
      </w:r>
      <w:r>
        <w:rPr/>
        <w:t>䵨㭱杰亣瘶挩ꅕ瘱䕉⩷祐䩊煺恹썴潫䑒凂兹쉧⥌顉쉡⻂畊癟瀱呬噞接⴪⎿▵㭚ㄺ澘⤵䭋嫂쉖卬䖏轭吮썠♍縫䕙㓂㐥圭묹</w:t>
      </w:r>
      <w:r>
        <w:rPr/>
        <w:t>⠸</w:t>
      </w:r>
      <w:r>
        <w:rPr/>
        <w:t>幂걏卧⨩䈸檿쉟믂焹䭞彧夤뮡䤰쉩쉚ꇂ慖縰쵴繧┽猪摸う彏席䜷㒥⒱恡땦竂㨭숪䰫⥌佴楷</w:t>
      </w:r>
      <w:r>
        <w:rPr/>
        <w:t>ꦱ</w:t>
      </w:r>
      <w:r>
        <w:rPr/>
        <w:t>㵢썓ꇂ⴪⩈溥ㅙ䦵싃쉡橹껃숫呠䍩歅녤⚮塦〫쉀剀⥸浂쉓싂啺뽤湙ꅕ⽣쉠</w:t>
      </w:r>
      <w:r>
        <w:rPr/>
        <w:t>ꕅ</w:t>
      </w:r>
      <w:r>
        <w:rPr/>
        <w:t>摍怯쉭䩭ꍾ她煀⬳䍰</w:t>
      </w:r>
      <w:r>
        <w:rPr/>
        <w:t>ꕔ</w:t>
      </w:r>
      <w:r>
        <w:rPr/>
        <w:t>禡ꅭ慳⦣⯂卷ㅁ</w:t>
      </w:r>
      <w:r>
        <w:rPr/>
        <w:t>ⵡ</w:t>
      </w:r>
      <w:r>
        <w:rPr/>
        <w:t>㜭䑙瀰灩⩀쉷千哃</w:t>
      </w:r>
      <w:r>
        <w:rPr/>
        <w:t>ꕎ</w:t>
      </w:r>
      <w:r>
        <w:rPr/>
        <w:t>惎弴娬䓃坏</w:t>
      </w:r>
      <w:r>
        <w:rPr/>
        <w:t>⣂</w:t>
      </w:r>
      <w:r>
        <w:rPr/>
        <w:t>灚㗂⭦㣎奡슬걂桃婮皿슣䯂쵯䩋</w:t>
      </w:r>
      <w:r>
        <w:rPr/>
        <w:t>꧂</w:t>
      </w:r>
      <w:r>
        <w:rPr/>
        <w:t>廍佑⩐슮棍䅅䭰숬</w:t>
      </w:r>
      <w:r>
        <w:rPr/>
        <w:t>ⱷ</w:t>
      </w:r>
      <w:r>
        <w:rPr/>
        <w:t>憻ꍭ</w:t>
      </w:r>
      <w:r>
        <w:rPr/>
        <w:t>⡊</w:t>
      </w:r>
      <w:r>
        <w:rPr/>
        <w:t>潫牅䀹坵偉楠⎘⪻湀䅔쉾慩燂춵㑔砤⼵䐪⏍煁䜻㵺具啊硴츪싂㴪⹥嘭户竂䐱淂廂⑗䴲⌽䉫㋂桷㚩䕋敎敫ㅶ썘瀩凂⥚晘ꏂ轵浺숴桤䡠䱩楑쉉珂㉣椬歊硕婖櫂䵥䍔</w:t>
      </w:r>
      <w:r>
        <w:rPr/>
        <w:t>ꕅ</w:t>
      </w:r>
      <w:r>
        <w:rPr/>
        <w:t>쉣㡆쉣</w:t>
      </w:r>
      <w:r>
        <w:rPr/>
        <w:t>ⵔ</w:t>
      </w:r>
      <w:r>
        <w:rPr/>
        <w:t>䅕⬽戱䬯囂⪩꥗</w:t>
      </w:r>
      <w:r>
        <w:rPr/>
        <w:t>ⵄ</w:t>
      </w:r>
      <w:r>
        <w:rPr/>
        <w:t>싂슱琣䑌쉚㠷婪䅯䉭䡁䐯쉢䱊圽䱙㨨县幬뼭⭱㩑畒儻쉕犵㋍깯櫃稰磂㟂㛎칪乚彏⥾挨</w:t>
      </w:r>
      <w:r>
        <w:rPr/>
        <w:t>꤬</w:t>
      </w:r>
      <w:r>
        <w:rPr/>
        <w:t>ꅩ敭䑣呏穭䠦쉪杔䄤슮녫晰</w:t>
      </w:r>
      <w:r>
        <w:rPr/>
        <w:t>ꤺ</w:t>
      </w:r>
      <w:r>
        <w:rPr/>
        <w:t>浅쉬㨦咥⍙䥠䩡穹煈橬偟六䜺넷䡒㙤㥢䖱輳녧䴪⨷촪⛃뭆犩쉮奲煸灓恉亏㭙溘奫쉧╗⾵濂漸䭞栤⫂汘皥ㅍ楾䘦坘砭剾⨦祔⤸杆㥲犩怦灌숹潹싂쉴쉟䙇牢䕸⩗䇂⬽䜊ㅳ㧃컃쉫嚘䄫</w:t>
      </w:r>
      <w:r>
        <w:rPr/>
        <w:t>ꥋ⭂</w:t>
      </w:r>
      <w:r>
        <w:rPr/>
        <w:t>㩖冬숭ㅀ奧쉕潊敷♦欺搱汉䕕싂⥸♸楷彍깸凂♧⩄堹癗</w:t>
      </w:r>
      <w:r>
        <w:rPr/>
        <w:t>Ⱛ</w:t>
      </w:r>
      <w:r>
        <w:rPr/>
        <w:t>场幸穭眩〸⩤迂猫쉦祃쉠橸뿂㩧炻깈㒱桳녬憘绂</w:t>
      </w:r>
      <w:r>
        <w:rPr/>
        <w:t>⡟</w:t>
      </w:r>
      <w:r>
        <w:rPr/>
        <w:t>㞻獎쉘渴쉂䔪奥癱촥昶滂䡘牥쉣䈨녤㬶䈬ꥮ⌵磂⭢⩺쉌䞬</w:t>
      </w:r>
      <w:r>
        <w:rPr/>
        <w:t>⠹</w:t>
      </w:r>
      <w:r>
        <w:rPr/>
        <w:t>瘫⸦䉨媏咬瀴⧂⒥恡칋䈱杍浠朩㙆搪〳䖻⹟吭䠪迂ꍎ獕䝆瑸╊匤手䔭⏂䵓㙪䅚爰杩滂䨶堻狍쉳㋂뇂⯂捃뽪⚏攰ぉ救䱊⨽⪘컂</w:t>
      </w:r>
      <w:r>
        <w:rPr/>
        <w:t>ꦡ</w:t>
      </w:r>
      <w:r>
        <w:rPr/>
        <w:t>慔佢啰牂偸牵灒离쉆싂畖㧃숶넫꥖䟃凂灪揂싎祦뼵䨹牎⹗畤先獗⬥쉺숪眱昸㐵扊坒暮⥁㝶伨㔺輩㠴㮡䜰㉃슮♒硾䝾깠</w:t>
      </w:r>
      <w:r>
        <w:rPr/>
        <w:t>ꦩ</w:t>
      </w:r>
      <w:r>
        <w:rPr/>
        <w:t>칢䨴</w:t>
      </w:r>
      <w:r>
        <w:rPr/>
        <w:t>ꤲ</w:t>
      </w:r>
      <w:r>
        <w:rPr/>
        <w:t>祳⯎⤤痂ヂ捂싂쏂㈩ꍟꅳ</w:t>
      </w:r>
      <w:r>
        <w:rPr/>
        <w:t>ꦮ</w:t>
      </w:r>
      <w:r>
        <w:rPr/>
        <w:t>뽺瀨恤祢扗떿</w:t>
      </w:r>
      <w:r>
        <w:rPr/>
        <w:t>ꕍ</w:t>
      </w:r>
      <w:r>
        <w:rPr/>
        <w:t>坐桷忂숭쉰潴쉯懂瑞测冡炏憡칂硱놻畾杲䗃低嘰䧂쉯児㝮</w:t>
      </w:r>
      <w:r>
        <w:rPr/>
        <w:t>⠽</w:t>
      </w:r>
      <w:r>
        <w:rPr/>
        <w:t>穕批危顤䵾ꅏ䃂㕺繒摞녤䋂ㅌ晳싂䅬㩌㷃灔⴫䤺睚圪╕싂⩅㚿쉀晱頰㣂䁳⥠⥎囂毂桎步쉃㌱슻歾䝞쌭扌轨穹栽䝁䥱甮깟쉂橆㡑</w:t>
      </w:r>
      <w:r>
        <w:rPr/>
        <w:t>ⵏ</w:t>
      </w:r>
      <w:r>
        <w:rPr/>
        <w:t>侩䔭睤弭⬭숷㷂参漱</w:t>
      </w:r>
      <w:r>
        <w:rPr/>
        <w:t>ⴴ</w:t>
      </w:r>
      <w:r>
        <w:rPr/>
        <w:t>嗃䋂繅灎♞⒩쉁</w:t>
      </w:r>
      <w:r>
        <w:rPr/>
        <w:t>ⴥ</w:t>
      </w:r>
      <w:r>
        <w:rPr/>
        <w:t>杁恰畹♍⩂桲ꎥ䙬녡숤㮣牢숣䙹偦</w:t>
      </w:r>
      <w:r>
        <w:rPr/>
        <w:t>꥟</w:t>
      </w:r>
      <w:r>
        <w:rPr/>
        <w:t>頴恗暩깧灠佥⨱儲畫쉑</w:t>
      </w:r>
      <w:r>
        <w:rPr/>
        <w:t>ⴵ</w:t>
      </w:r>
      <w:r>
        <w:rPr/>
        <w:t>噐캵晸⨪뿂捨松畵⬶네쉖婯剩惂ㄬ㧂熏枱懂㴯ㅕ뭆弪䭦䕸뿍䅇ꍆ橎싍⪿쉘</w:t>
      </w:r>
      <w:r>
        <w:rPr/>
        <w:t>⡄</w:t>
      </w:r>
      <w:r>
        <w:rPr/>
        <w:t>愻쉕挺⹆严晟煤䜲䪘㖣넫颣</w:t>
      </w:r>
      <w:r>
        <w:rPr/>
        <w:t>ⱇ</w:t>
      </w:r>
      <w:r>
        <w:rPr/>
        <w:t>枥ꅕ䰻棂䀱쉁抩쉤䳃쉏㶏␳쉎⍃㑉⨦㔥潡㭃睸偘栵祺㤫쌳䡕⩰싎䉤纮㚿礫刮⩑祲䰨</w:t>
      </w:r>
      <w:r>
        <w:rPr/>
        <w:t>⢣</w:t>
      </w:r>
      <w:r>
        <w:rPr/>
        <w:t>癮牟瑍ㄸ洺改刬楉っ呏卙个灸䥖圪쉮午傡⥄⌦硯輹뭚楒猩仂뭟㤺佦캱䁠剟쌻슏칁敬㌻砺区숸ꅗ穲睙╒澘쉌쉯娵뭩潁兔ꥫ洱</w:t>
      </w:r>
      <w:r>
        <w:rPr/>
        <w:t>ꤨ</w:t>
      </w:r>
      <w:r>
        <w:rPr/>
        <w:t>쉑숳⽣㡎佂뿎婀</w:t>
      </w:r>
      <w:r>
        <w:rPr/>
        <w:t>⢮</w:t>
      </w:r>
      <w:r>
        <w:rPr/>
        <w:t>塣㐯쉗欪坱扠ꅕ숫</w:t>
      </w:r>
      <w:r>
        <w:rPr/>
        <w:t>ⵖ</w:t>
      </w:r>
      <w:r>
        <w:rPr/>
        <w:t>슬兄欽슬恧栨쉃瑔숪깤㐸䡁</w:t>
      </w:r>
      <w:r>
        <w:rPr/>
        <w:t>ꦩ</w:t>
      </w:r>
      <w:r>
        <w:rPr/>
        <w:t>涡䰵顚㘵廂䭭䫂猊煮뭞⸭⼺唣截迍⌻䨫䲣䉇兄쉚㜯丩灠畈穔䌯</w:t>
      </w:r>
      <w:r>
        <w:rPr/>
        <w:t>ꖿ</w:t>
      </w:r>
      <w:r>
        <w:rPr/>
        <w:t>輦嚩娺䝷瑏橯ꌥ轨㐫⻂䅷㉓碬</w:t>
      </w:r>
      <w:r>
        <w:rPr/>
        <w:t>Ⳃ</w:t>
      </w:r>
      <w:r>
        <w:rPr/>
        <w:t>盂칔奪땋䵗匶⪻㩑츦</w:t>
      </w:r>
      <w:r>
        <w:rPr/>
        <w:t>ⷂ</w:t>
      </w:r>
      <w:r>
        <w:rPr/>
        <w:t>㑚彺䞥</w:t>
      </w:r>
      <w:r>
        <w:rPr/>
        <w:t>⡗</w:t>
      </w:r>
      <w:r>
        <w:rPr/>
        <w:t>牬狂坄睒쉖╭牷숯㨵ꍣ稥⭨啟䅉</w:t>
      </w:r>
      <w:r>
        <w:rPr/>
        <w:t>ⱋ</w:t>
      </w:r>
      <w:r>
        <w:rPr/>
        <w:t>儱⥐妡湱頽긩桇百廂슡␱㷂쉉ꍂ㞵슿洵ꇂ佈䱮㠴竍煏氤䵄쉌睑搣浸뾻ッꍮ㵂华㈬捘⺣숺녅</w:t>
      </w:r>
      <w:r>
        <w:rPr/>
        <w:t>ⴵ</w:t>
      </w:r>
      <w:r>
        <w:rPr/>
        <w:t>츲幠厩愦쉱쉦偌䡭⹥烂慁矂温䚬樸뮮爲䁑癕懂嚩⬩⵩渪⩄丹⩶습畹ꌸ泂佶</w:t>
      </w:r>
      <w:r>
        <w:rPr/>
        <w:t>ⵋ</w:t>
      </w:r>
      <w:r>
        <w:rPr/>
        <w:t>浌⩊䤸⒏숱</w:t>
      </w:r>
      <w:r>
        <w:rPr/>
        <w:t>ꤻ</w:t>
      </w:r>
      <w:r>
        <w:rPr/>
        <w:t>숽擂ꍅ쎘쉇䗂昳烍奢浵쉧䥎</w:t>
      </w:r>
      <w:r>
        <w:rPr/>
        <w:t>⠨</w:t>
      </w:r>
      <w:r>
        <w:rPr/>
        <w:t>䡋㯂绂㷂ぱ싂欦こ䴱囂⹵久杶㥐</w:t>
      </w:r>
      <w:r>
        <w:rPr/>
        <w:t>ꤽ</w:t>
      </w:r>
      <w:r>
        <w:rPr/>
        <w:t>쉕晕⬨煖愳䝫㠬偓쉔洽⦏个揂⨨祰彗</w:t>
      </w:r>
      <w:r>
        <w:rPr/>
        <w:t>ꤸ</w:t>
      </w:r>
      <w:r>
        <w:rPr/>
        <w:t>⣂</w:t>
      </w:r>
      <w:r>
        <w:rPr/>
        <w:t>녢숮夸迂繌㩫圴칬넥婵䩭噄㍙䴱⬨䆱怭姂傏倪䑤</w:t>
      </w:r>
      <w:r>
        <w:rPr/>
        <w:t>ꥒ</w:t>
      </w:r>
      <w:r>
        <w:rPr/>
        <w:t>楶싃숭癲睧㬬㣂迂䡩</w:t>
      </w:r>
      <w:r>
        <w:rPr/>
        <w:t>ꦏ</w:t>
      </w:r>
      <w:r>
        <w:rPr/>
        <w:t>婳쉶医</w:t>
      </w:r>
      <w:r>
        <w:rPr/>
        <w:t>ꤻ</w:t>
      </w:r>
      <w:r>
        <w:rPr/>
        <w:t>㕶䙄쉬囂䗂〳㈪⸩쉏⭂</w:t>
      </w:r>
      <w:r>
        <w:rPr/>
        <w:t>⡰</w:t>
      </w:r>
      <w:r>
        <w:rPr/>
        <w:t>갪爰䯂㩗渫⫂瀷</w:t>
      </w:r>
      <w:r>
        <w:rPr/>
        <w:t>ꔥ</w:t>
      </w:r>
      <w:r>
        <w:rPr/>
        <w:t>ㄫ뿂捺擂싂䏂埃䑪倭⽈牸乞긴碏浨欮䍊橢疻뭈䓂쉗㛍珂炻슬埂㥞帨묤㕟녆㈷㴱</w:t>
      </w:r>
      <w:r>
        <w:rPr/>
        <w:t>ⷂ</w:t>
      </w:r>
      <w:r>
        <w:rPr/>
        <w:t>걕</w:t>
      </w:r>
      <w:r>
        <w:rPr/>
        <w:t>Ⱜ</w:t>
      </w:r>
      <w:r>
        <w:rPr/>
        <w:t>洰じ䘴껂⬰恑䍯懍卬䴥湰䉭곂걆疏쌪刺狂䡢㎱㪬圴</w:t>
      </w:r>
      <w:r>
        <w:rPr/>
        <w:t>ⵌ</w:t>
      </w:r>
      <w:r>
        <w:rPr/>
        <w:t>쉙䝩</w:t>
      </w:r>
      <w:r>
        <w:rPr/>
        <w:t>ⴺ</w:t>
      </w:r>
      <w:r>
        <w:rPr/>
        <w:t>䤮</w:t>
      </w:r>
      <w:r>
        <w:rPr/>
        <w:t>⡰</w:t>
      </w:r>
      <w:r>
        <w:rPr/>
        <w:t>嚡⵶쉈狂쵠땔顀摤䰬걐〉磂쉥</w:t>
      </w:r>
      <w:r>
        <w:rPr/>
        <w:t>⡤Ⓜ</w:t>
      </w:r>
      <w:r>
        <w:rPr/>
        <w:t>䝕⭪顲쉌뭋칍슩湔㓂䄰슩깐㓂㐮ꥫ⩪㴴畈⤯爪参朱䵐</w:t>
      </w:r>
      <w:r>
        <w:rPr/>
        <w:t>ⵉ</w:t>
      </w:r>
      <w:r>
        <w:rPr/>
        <w:t>彂椶瘺껎正熬䠫숶乳䱄婊䍑灙㜤쉍䬱⦬楋噍䭧戤獥樱㙆</w:t>
      </w:r>
      <w:r>
        <w:rPr/>
        <w:t>꤬</w:t>
      </w:r>
      <w:r>
        <w:rPr/>
        <w:t>䭺轃떩礴넣䡀슬</w:t>
      </w:r>
      <w:r>
        <w:rPr/>
        <w:t>ꤦ꧂</w:t>
      </w:r>
      <w:r>
        <w:rPr/>
        <w:t>兗♡歋㭚敩㵣믂䙁㝨쉃╆숱슣䇂슩딭뽴〉穲珂쉺쎿湠琴娹佸▱</w:t>
      </w:r>
      <w:r>
        <w:rPr/>
        <w:t>⣎</w:t>
      </w:r>
      <w:r>
        <w:rPr/>
        <w:t>ꔩ</w:t>
      </w:r>
      <w:r>
        <w:rPr/>
        <w:t>浉깙숸㭚旍洷㣃顨是싂쉣㩠䑗슏◂婎</w:t>
      </w:r>
      <w:r>
        <w:rPr/>
        <w:t>ꔥ</w:t>
      </w:r>
      <w:r>
        <w:rPr/>
        <w:t>捧ꌪ癎Ⓜ숯稭꥕狂湑⑫ㅌ恂ㅢ啟均汷桰㷂ꇂ</w:t>
      </w:r>
      <w:r>
        <w:rPr/>
        <w:t>꥟</w:t>
      </w:r>
      <w:r>
        <w:rPr/>
        <w:t>㕮刵匦땏ꥨ穦싃쉍値湂䜷䟂燃刽㫂쉤偨飍琺乡</w:t>
      </w:r>
      <w:r>
        <w:rPr/>
        <w:t>ꕡ</w:t>
      </w:r>
      <w:r>
        <w:rPr/>
        <w:t>獬䡬浫ꍁ梥欣뗂佄繗</w:t>
      </w:r>
      <w:r>
        <w:rPr/>
        <w:t>꧍</w:t>
      </w:r>
      <w:r>
        <w:rPr/>
        <w:t>〻쉳숫뭣㙾쉠㥲⩀╤獑넹</w:t>
      </w:r>
      <w:r>
        <w:rPr/>
        <w:t>ⱆ</w:t>
      </w:r>
      <w:r>
        <w:rPr/>
        <w:t>㞮摠▿칈꺣顾癩傩숩녅⍏繋慊欭玻ꄶ埂癈卺幪꥞딊쵢契癉敬⭄♀싂奉숷恤⾱쎻쏃兎灶䉊㙦琻栳瘮䭰䉏䱔是⑘땴◂①㛍䁀쏂噅垱쌽쌷쉟놮剳瑮⪻㕐摷㔯仂甫挣ꅧ㝺彁슱숤䂱⭁楲숬獵㑶䁨佯땤컂杞숦䭘慾盂⦱묳♌窻□쉱乏穕湡扨⽱䜨橞</w:t>
      </w:r>
      <w:r>
        <w:rPr/>
        <w:t>⡫</w:t>
      </w:r>
      <w:r>
        <w:rPr/>
        <w:t>煒晐灵</w:t>
      </w:r>
      <w:r>
        <w:rPr/>
        <w:t>ⱔ</w:t>
      </w:r>
      <w:r>
        <w:rPr/>
        <w:t>弪䁔挽</w:t>
      </w:r>
      <w:r>
        <w:rPr/>
        <w:t>ⶣ</w:t>
      </w:r>
      <w:r>
        <w:rPr/>
        <w:t>媿瞮奆昣쉤쉱㩂䑚</w:t>
      </w:r>
      <w:r>
        <w:rPr/>
        <w:t>ꕚ</w:t>
      </w:r>
      <w:r>
        <w:rPr/>
        <w:t>쉔쵋夻ꍯ㙔</w:t>
      </w:r>
      <w:r>
        <w:rPr/>
        <w:t>⡷</w:t>
      </w:r>
      <w:r>
        <w:rPr/>
        <w:t>ꥨ㩺㇂坆䭯稤畱勂㭡係╲㍸슣睴쉠係습㐺䛃ꌫ⨺╡┴⩪⑕偱㇂쉍슮㵩슮伩걣츽쉕䅷ꍸ㬴瑗扔匳</w:t>
      </w:r>
      <w:r>
        <w:rPr/>
        <w:t>ꤳ</w:t>
      </w:r>
      <w:r>
        <w:rPr/>
        <w:t>㙾숭</w:t>
      </w:r>
      <w:r>
        <w:rPr/>
        <w:t>꤫</w:t>
      </w:r>
      <w:r>
        <w:rPr/>
        <w:t>塁㩉</w:t>
      </w:r>
      <w:r>
        <w:rPr/>
        <w:t>⣂</w:t>
      </w:r>
      <w:r>
        <w:rPr/>
        <w:t>슱䥡</w:t>
      </w:r>
      <w:r>
        <w:rPr/>
        <w:t>꤭⩸</w:t>
      </w:r>
      <w:r>
        <w:rPr/>
        <w:t>旃橀榵佮촶ㅄ便㶩獫洨拂싎噶啶㌪㤦䈪컂</w:t>
      </w:r>
      <w:r>
        <w:rPr/>
        <w:t>⠲</w:t>
      </w:r>
      <w:r>
        <w:rPr/>
        <w:t>䵅帯桟祣ꍺ쉗乶剆㥭슮偮坕⑹噢⍢倥瀵㤹頭䰸弴煕捀瑒扳䅘ꥴꌴ</w:t>
      </w:r>
      <w:r>
        <w:rPr/>
        <w:t>⡗╬</w:t>
      </w:r>
      <w:r>
        <w:rPr/>
        <w:t>숪䏂廂囃䭌</w:t>
      </w:r>
      <w:r>
        <w:rPr/>
        <w:t>⡃</w:t>
      </w:r>
      <w:r>
        <w:rPr/>
        <w:t>쉂儲⑗䑐䬪䈮쉦暿⑺䀤㖵硟䏂⫍硦弩걤⼯쉊숭噠갷ㅘ썉썹あ㭍汨吲⍓繎⑊帥䄸╃⹧乆뽹ꍭ㜵の礱瑹숷슱㑺</w:t>
      </w:r>
      <w:r>
        <w:rPr/>
        <w:t>ꥋ⭅</w:t>
      </w:r>
      <w:r>
        <w:rPr/>
        <w:t>攦厡䘽捘恎桫⨹䍬㕵숲〪슩╫畏쉕㘪⻂獍䚻</w:t>
      </w:r>
      <w:r>
        <w:rPr/>
        <w:t>⡕</w:t>
      </w:r>
      <w:r>
        <w:rPr/>
        <w:t>ꇂ幉</w:t>
      </w:r>
      <w:r>
        <w:rPr/>
        <w:t>ⴽ⴪</w:t>
      </w:r>
      <w:r>
        <w:rPr/>
        <w:t>숨㭏㑊쉓㕾뽱吳쉹侩睲숮</w:t>
      </w:r>
      <w:r>
        <w:rPr/>
        <w:t>꧂</w:t>
      </w:r>
      <w:r>
        <w:rPr/>
        <w:t>쉩䫂뭺瑒媩戮朹⭙┰梣㵴噕烂爦슬挤⫂⼶中녅⮱쉄촲浒㡡꥾䌯汳摯栩䍣노窏䑎斘㖬㵇拂慭睓䰸㪣㝊䏎╘㤵Ⓕ㟂쵡猲啫橬썒슻⤶걎⭑昪灈⵴愪嚩慭㓎</w:t>
      </w:r>
      <w:r>
        <w:rPr/>
        <w:t>ꥏ</w:t>
      </w:r>
      <w:r>
        <w:rPr/>
        <w:t>㕾쉩截싂ㅪ焹攤⧂働㒬㮘泂쎬⩕⻂繭䲘췂䱖妩氶氪⑾汨务慕田⌸㉬</w:t>
      </w:r>
      <w:r>
        <w:rPr/>
        <w:t>ꕔ</w:t>
      </w:r>
      <w:r>
        <w:rPr/>
        <w:t>横㉆숱⌱硸禿쉹㭣⻎㋂欰桐摅楬祠剘뮣祔氫亵墘딱坪䨣䀭堪㔮㓂啒唭♍</w:t>
      </w:r>
      <w:r>
        <w:rPr/>
        <w:t>꧂</w:t>
      </w:r>
      <w:r>
        <w:rPr/>
        <w:t>普㢡彩䩞</w:t>
      </w:r>
      <w:r>
        <w:rPr/>
        <w:t>ꤶ</w:t>
      </w:r>
      <w:r>
        <w:rPr/>
        <w:t>췍㔪㐽䓂䪵㞩皮题㩹ꄦ啳</w:t>
      </w:r>
      <w:r>
        <w:rPr/>
        <w:t>ꤶ⤬</w:t>
      </w:r>
      <w:r>
        <w:rPr/>
        <w:t>䤨憮瘪樭嘪뽩쉲晬么숬爦썤浪䧃〽圴焳挩쉮穈</w:t>
      </w:r>
      <w:r>
        <w:rPr/>
        <w:t>ⲩ♒</w:t>
      </w:r>
      <w:r>
        <w:rPr/>
        <w:t>瘹</w:t>
      </w:r>
      <w:r>
        <w:rPr/>
        <w:t>ⶩ</w:t>
      </w:r>
      <w:r>
        <w:rPr/>
        <w:t>牖帰さ㩟頴䘻啰쉚㍬숦땈㔷枮䰥⛂䖬㌤ㅾ呤㤦䲥㡏㥆归摙</w:t>
      </w:r>
      <w:r>
        <w:rPr/>
        <w:t>ꤣ</w:t>
      </w:r>
      <w:r>
        <w:rPr/>
        <w:t>主쉫䡞㖻眺</w:t>
      </w:r>
      <w:r>
        <w:rPr/>
        <w:t>ꤤ</w:t>
      </w:r>
      <w:r>
        <w:rPr/>
        <w:t>曂숲䝚䀫䅈皩䒮㑞</w:t>
      </w:r>
      <w:r>
        <w:rPr/>
        <w:t>ꔳ⩉</w:t>
      </w:r>
      <w:r>
        <w:rPr/>
        <w:t>䍙啹⍌㬦ㆱ</w:t>
      </w:r>
      <w:r>
        <w:rPr/>
        <w:t>ⵔ</w:t>
      </w:r>
      <w:r>
        <w:rPr/>
        <w:t>숊䡹㪡숹燂믂䐹犏琹걃⦮㩥剮琬垡㤫</w:t>
      </w:r>
      <w:r>
        <w:rPr/>
        <w:t>ꦮ</w:t>
      </w:r>
      <w:r>
        <w:rPr/>
        <w:t>칄呮䨣匭姎橾窻朣쵈</w:t>
      </w:r>
      <w:r>
        <w:rPr/>
        <w:t>ꔽ</w:t>
      </w:r>
      <w:r>
        <w:rPr/>
        <w:t>珂撏彶疩⫂炵穭뽊㔱쉮쉫ꅤ䠳㵭沵ァ쉳祂椱搪뽬榡䫂⭥쉖祵偠煍䋍딣奏쌫䬺哂갹偨ず憡女슬摩䴶晪禩</w:t>
      </w:r>
      <w:r>
        <w:rPr/>
        <w:t>ꕘ</w:t>
      </w:r>
      <w:r>
        <w:rPr/>
        <w:t>礹朸積時</w:t>
      </w:r>
      <w:r>
        <w:rPr/>
        <w:t>꧂</w:t>
      </w:r>
      <w:r>
        <w:rPr/>
        <w:t>䍎禵䆣</w:t>
      </w:r>
      <w:r>
        <w:rPr/>
        <w:t>ꔨ⛂</w:t>
      </w:r>
      <w:r>
        <w:rPr/>
        <w:t>碡智㑺⩫ꥪ뽖䭰壂癔䖱쉑䭀㩚싂ꌰ熥㉑䢡砷颵獸넯杪</w:t>
      </w:r>
      <w:r>
        <w:rPr/>
        <w:t>Ɽ</w:t>
      </w:r>
      <w:r>
        <w:rPr/>
        <w:t>晹晩䡀싂凂䄣䡣숸颏㒬燃䂿쵑参습係晬쉊녑浫琻䡰煟</w:t>
      </w:r>
      <w:r>
        <w:rPr/>
        <w:t>Ⳃ</w:t>
      </w:r>
      <w:r>
        <w:rPr/>
        <w:t>灔䗃슡燂䡞ꍾ⹥䫎䱫숬佚婙䕍숷畳颬숫䡫⭷楳⑲䮵㣂⏂</w:t>
      </w:r>
      <w:r>
        <w:rPr/>
        <w:t>ꤹ</w:t>
      </w:r>
      <w:r>
        <w:rPr/>
        <w:t>ヂ쉁⩑六塸䡃潊獬扂땡敥湋顖縳♂璿⩹䠤橧畁楯뼵晉㍬쉐⹾サ囂撩뭌䦻뗂略䜭䰻煋惂汄塏塴</w:t>
      </w:r>
      <w:r>
        <w:rPr/>
        <w:t>ⱪ⨪</w:t>
      </w:r>
      <w:r>
        <w:rPr/>
        <w:t>ꔩ</w:t>
      </w:r>
      <w:r>
        <w:rPr/>
        <w:t>礳㤵뮡儯㈥兔匨딫䤺摌뾮兮怦</w:t>
      </w:r>
      <w:r>
        <w:rPr/>
        <w:t>ⰳ</w:t>
      </w:r>
      <w:r>
        <w:rPr/>
        <w:t>輫㮬瑵ꥤ狂灏慓깢妡䋂繢긺뽣怳걓㑸畁㶬辣䇂顓桌ꥮ㝲潤㮥㓂쏂걅぀슻싂啖걤쉨䚵쉖쉔幣䡑슩䡷</w:t>
      </w:r>
      <w:r>
        <w:rPr/>
        <w:t>⣂</w:t>
      </w:r>
      <w:r>
        <w:rPr/>
        <w:t>彠卟嗂塁뼲䦿㘱깖싎뼨穒㙺ꥯ싎싂僂⑓恧╍潈쉆夶異㤭䡃塞⵬뗂⩠㕸ꌪ损䉟⿂㘤⼪숦敶</w:t>
      </w:r>
      <w:r>
        <w:rPr/>
        <w:t>⠷⨤⡅</w:t>
      </w:r>
      <w:r>
        <w:rPr/>
        <w:t>䂡⫂徏珂싂칾▩䔬䮡␹깒䍸潙⹈爦싂㝆⮵滃扇娹眯ꅟ뽩䤻幸쌹䃂숹쉂㏂劘</w:t>
      </w:r>
      <w:r>
        <w:rPr/>
        <w:t>Ⱖ</w:t>
      </w:r>
      <w:r>
        <w:rPr/>
        <w:t>敓䚮쉑朥싂</w:t>
      </w:r>
      <w:r>
        <w:rPr/>
        <w:t>ꕲ</w:t>
      </w:r>
      <w:r>
        <w:rPr/>
        <w:t>㓂煤</w:t>
      </w:r>
      <w:r>
        <w:rPr/>
        <w:t>ꤩ</w:t>
      </w:r>
      <w:r>
        <w:rPr/>
        <w:t>䅣奭캩䥵</w:t>
      </w:r>
      <w:r>
        <w:rPr/>
        <w:t>ⲱ</w:t>
      </w:r>
      <w:r>
        <w:rPr/>
        <w:t>뭕㣍扂</w:t>
      </w:r>
      <w:r>
        <w:rPr/>
        <w:t>ꥂ</w:t>
      </w:r>
      <w:r>
        <w:rPr/>
        <w:t>剉숷捨智뼭扠煃䰸泂뭖攱㙣ꥣ⎮硭软輮摍勍栯╥氬也⭒䕯⛂剨潲危쉖党漦⌴ꌵ坪䝀穭䍨㨵〰⮱</w:t>
      </w:r>
      <w:r>
        <w:rPr/>
        <w:t>⣂</w:t>
      </w:r>
      <w:r>
        <w:rPr/>
        <w:t>쉪彌渰뭏쉎噆乾쌹⾬숵싂䍠懂䅐믂䪏ꎥ浟갺㜵䰸慳牊瀷曂瘤쉞⨴义묩</w:t>
      </w:r>
      <w:r>
        <w:rPr/>
        <w:t>ⱏ</w:t>
      </w:r>
      <w:r>
        <w:rPr/>
        <w:t>牃樶揂⹩</w:t>
      </w:r>
      <w:r>
        <w:rPr/>
        <w:t>ⱁ</w:t>
      </w:r>
      <w:r>
        <w:rPr/>
        <w:t>輹穇䥇⯍䩨甥䍔녌僂▣뿃쉧浸㔳䎩斵䯂</w:t>
      </w:r>
      <w:r>
        <w:rPr/>
        <w:t>ⱷ</w:t>
      </w:r>
      <w:r>
        <w:rPr/>
        <w:t>渭쉬⺵㩊㥁杰㥔弣썭䍶噔噯佇</w:t>
      </w:r>
      <w:r>
        <w:rPr/>
        <w:t>ⵌ</w:t>
      </w:r>
      <w:r>
        <w:rPr/>
        <w:t>ꥧ渪偯嘣涬〨㡃噦숻倪쵫걕橃䝞戶揂卬㙎㝄朱繚</w:t>
      </w:r>
      <w:r>
        <w:rPr/>
        <w:t>꧂</w:t>
      </w:r>
      <w:r>
        <w:rPr/>
        <w:t>쉵쵀</w:t>
      </w:r>
      <w:r>
        <w:rPr/>
        <w:t>⡏⭭⩹</w:t>
      </w:r>
      <w:r>
        <w:rPr/>
        <w:t>捄䍔灍⼶╍獰⑇秎䆥㟂幇ꥨꥠ㥷教갽晏쌻竂涥꺻槂樦걋쉹╣撏輲⼊쉮㵖䏂숫碘♒</w:t>
      </w:r>
      <w:r>
        <w:rPr/>
        <w:t>⡸</w:t>
      </w:r>
      <w:r>
        <w:rPr/>
        <w:t>꺿睓⹔妘쉌㍅╵瓂狂㧂皏슬庬塲碏쉌⾬껂숹漥穹彞浾⵺〩䨮朷ꅬ⽹哎畒딻䡉ꅲ祒쎵帹슻㓂⩒䈹嚩츰쉚䉡⤵⛍故澥⨭恟啋숷姂⥔厥㍦椶⭋쉍橓止琮湕淂숥곍ꇍ㠪掿猷〫쵃煚敦癠㕂丱䋂颏噱纻쌥ꄦ噑땲㴱㉠䥴땆痂御旂殘숩頰쉍䡭擂뽲츬洱丽㝦쉞囂䄽昪㞵⩍穱㤭偔䉚乸䖱瘳業伥患㫂뽦〨永⑏쏂攻磂▻㟂旂䔴㖻䑁ꥣ╞攷桓ㅪ㦘婗쉖傮숽♧氫彷塘㝎㐷놵䥷땑</w:t>
      </w:r>
      <w:r>
        <w:rPr/>
        <w:t>ꕤ</w:t>
      </w:r>
      <w:r>
        <w:rPr/>
        <w:t>䀽㡠䍵쉆䑐딫춘灯䈵汚숪敤숨繥睓쉎싍捯⹌樲쉖坟畁敟쉊啑쵟㨹楣⨹⤳搬捭⹴〸慌硑敍䄯㐭</w:t>
      </w:r>
      <w:r>
        <w:rPr/>
        <w:t>ꕴ</w:t>
      </w:r>
      <w:r>
        <w:rPr/>
        <w:t>忂吵圭欦쌥㝁㇂焰䂬⽾뮬制긻灤啖夨</w:t>
      </w:r>
      <w:r>
        <w:rPr/>
        <w:t>ⵠ</w:t>
      </w:r>
      <w:r>
        <w:rPr/>
        <w:t>睖䬱玮券⍷䵦뭚싍圳摹㔪䝒䑗顥呒檬夤协㙹㝫涿썖烃ꅈ㝈슩䜺璩拂呒⸳뽗烂칐숰㔵犘牕㋂㧂時摱</w:t>
      </w:r>
      <w:r>
        <w:rPr/>
        <w:t>꧂</w:t>
      </w:r>
      <w:r>
        <w:rPr/>
        <w:t>颮桩㐪憮轃숲珂棎六䙫輪습ꥱ䤪</w:t>
      </w:r>
      <w:r>
        <w:rPr/>
        <w:t>⡉</w:t>
      </w:r>
      <w:r>
        <w:rPr/>
        <w:t>췎䭩㝃䑠♈眹棍쉍䩯䬨穕䵷瑡桖囍ꄪ뇃䟃晣㥚쉞啹쉸婈灮䬮椦䤺뗂쉙輱ㄻ싍㥯㡈帬믂싂㠥걋╂類䘸⑇⥂</w:t>
      </w:r>
      <w:r>
        <w:rPr/>
        <w:t>⡸</w:t>
      </w:r>
      <w:r>
        <w:rPr/>
        <w:t>縻쉊쉣껃䩆</w:t>
      </w:r>
      <w:r>
        <w:rPr/>
        <w:t>ꖩ</w:t>
      </w:r>
      <w:r>
        <w:rPr/>
        <w:t>奈㝾搳䝠쉳湄焻佸啄⎮㩰␬獓⍣轭㌮⮮㡒⏂儳䩋眤喣뗂畤癳㋎噱䕯䝗顟歹슬渲睎쵌숣睋摁슣牍䯍츫⹒在樵席瀲䑐攭숻⭕묦⤷廎煆땑숯穢⽧쉏쉹㩮ꅄ幙八㵊넺噓咥⾬㤪慖㕴愯䭐⸻が敚墘猪⥬潥摊倥믂싍⵨ꥣ奔朸圩䕆쉡䎿幙</w:t>
      </w:r>
      <w:r>
        <w:rPr/>
        <w:t>Ⱳ</w:t>
      </w:r>
      <w:r>
        <w:rPr/>
        <w:t>南䩨⤽竂깃䕚廂攺⨥䣂╅彈〩㌬啍橔걎椳䵩싂䖵强䉉䥓彧숻晵䮿ꅀ㙵</w:t>
      </w:r>
      <w:r>
        <w:rPr/>
        <w:t>ⱆ</w:t>
      </w:r>
      <w:r>
        <w:rPr/>
        <w:t>〽㯂献⬽塩ꌤ捕捤䆬煚⸳</w:t>
      </w:r>
      <w:r>
        <w:rPr/>
        <w:t>ꔮ</w:t>
      </w:r>
      <w:r>
        <w:rPr/>
        <w:t>眱撘咻녧湨乚帰橕뭌㵲欻刮煲硳䐫</w:t>
      </w:r>
      <w:r>
        <w:rPr/>
        <w:t>ꥒ</w:t>
      </w:r>
      <w:r>
        <w:rPr/>
        <w:t>⼺慑侥䙹旂⹡䩥䙆盂䣂쉸싂뭧穹┳湠䜹썰</w:t>
      </w:r>
      <w:r>
        <w:rPr/>
        <w:t>ⱪ</w:t>
      </w:r>
      <w:r>
        <w:rPr/>
        <w:t>슩슿䟍剑♏䍷♆</w:t>
      </w:r>
      <w:r>
        <w:rPr/>
        <w:t>ꤊ</w:t>
      </w:r>
      <w:r>
        <w:rPr/>
        <w:t>凂慯埂</w:t>
      </w:r>
      <w:r>
        <w:rPr/>
        <w:t>꥟</w:t>
      </w:r>
      <w:r>
        <w:rPr/>
        <w:t>뭫♅䵪夭㏍䠬</w:t>
      </w:r>
      <w:r>
        <w:rPr/>
        <w:t>ꕹ</w:t>
      </w:r>
      <w:r>
        <w:rPr/>
        <w:t>㜫쎘畘⥊䶩惂츨慄璥繤欱쉣꥖顇⭇䜮潗걂숳顺슘啍쉩숪拂繍뼴⩯䬬䙓璩䀯䅓숩栰唷쉠㣃曍쉄⛂㨻뼤⪘싃쵞眺갨辩츰쉏䱇睮쉀噃Ⓨ걕쉦う㵸╫䦵珂◂㵘쉨㈷⨲숥</w:t>
      </w:r>
      <w:r>
        <w:rPr/>
        <w:t>ⱪ</w:t>
      </w:r>
      <w:r>
        <w:rPr/>
        <w:t>싂獤⪻刦㉳敇⽂䍷庡湂䷎彏䈺潮橫</w:t>
      </w:r>
      <w:r>
        <w:rPr/>
        <w:t>ꤺ</w:t>
      </w:r>
      <w:r>
        <w:rPr/>
        <w:t>礫䪬㙯</w:t>
      </w:r>
      <w:r>
        <w:rPr/>
        <w:t>ⵒ</w:t>
      </w:r>
      <w:r>
        <w:rPr/>
        <w:t>뭳獠婃琺╳㵃ꍭ䙵䩙湁䑊㩣獠婾単㡍湈侏煳䲘⬤惃塪浾㭹⽷爷榏浧樴쉑䭇⦻椴剪⏍䥷䌨㝙礨䕅圪坰哂牲숪你剴㨽儲뽨啀穬輦砨䤲⸭䕅橁彔㑗칠㔹⒩噓杄㝑摸ㅏ㥧쉆硗煁䱨庵⼭䗂</w:t>
      </w:r>
      <w:r>
        <w:rPr/>
        <w:t>⠬</w:t>
      </w:r>
      <w:r>
        <w:rPr/>
        <w:t>쉸䥐啵呬湂ꥣ쉚杮啳⭒呕┪彬湱습ꌥ깇⽶墥㡞係㞏칆偺䈺轠婆ꥩ䱅欤迂쉐䩣쉟</w:t>
      </w:r>
      <w:r>
        <w:rPr/>
        <w:t>ꕵ</w:t>
      </w:r>
      <w:r>
        <w:rPr/>
        <w:t>䥪슩䡠䩌</w:t>
      </w:r>
      <w:r>
        <w:rPr/>
        <w:t>ⱊ</w:t>
      </w:r>
      <w:r>
        <w:rPr/>
        <w:t>扪⩘婲爷⍑卌惂䧂㩙娭䲡⍌</w:t>
      </w:r>
      <w:r>
        <w:rPr/>
        <w:t>ꦱ</w:t>
      </w:r>
      <w:r>
        <w:rPr/>
        <w:t>没䰶䷂咡숴偂危뭚䡺촸갷䡷溮墮䢬䗎啫슥</w:t>
      </w:r>
      <w:r>
        <w:rPr/>
        <w:t>ⱸ</w:t>
      </w:r>
      <w:r>
        <w:rPr/>
        <w:t>㨯䝏丩墩瞘쵇刪挰㥢㟂正䒡䝁勂걙楆捣쉔稰깯偊廂⩸䖻飂〮扙딫在</w:t>
      </w:r>
      <w:r>
        <w:rPr/>
        <w:t>ⶩ</w:t>
      </w:r>
      <w:r>
        <w:rPr/>
        <w:t>㦵묩</w:t>
      </w:r>
      <w:r>
        <w:rPr/>
        <w:t>Ⲭ</w:t>
      </w:r>
      <w:r>
        <w:rPr/>
        <w:t>慫䔫犻烂搴㭀〽㙬㬪氪㎬撩牠测㈪</w:t>
      </w:r>
      <w:r>
        <w:rPr/>
        <w:t>ꦱ</w:t>
      </w:r>
      <w:r>
        <w:rPr/>
        <w:t>쉎⑹</w:t>
      </w:r>
      <w:r>
        <w:rPr/>
        <w:t>⢩</w:t>
      </w:r>
      <w:r>
        <w:rPr/>
        <w:t>吻ッ㑊呙乏玩顂쵋漱愷싂䕳싎砥㍇뾡婎⩭䑰┹ꌴ兺䉑⻂幾扤쉎灟頫䪬쉳昪䘹䡨旂傩숸城숴狂地㘹輵쉏</w:t>
      </w:r>
      <w:r>
        <w:rPr/>
        <w:t>ⱱ</w:t>
      </w:r>
      <w:r>
        <w:rPr/>
        <w:t>儺䐮꺡御榱䡁刴瑪䉆싂轠䩃</w:t>
      </w:r>
      <w:r>
        <w:rPr/>
        <w:t>ⵎ</w:t>
      </w:r>
      <w:r>
        <w:rPr/>
        <w:t>뮬䑸쉓㩺썋䞡漬⤫⑔꺩깘⵨甸坩潺廎楰瑓⑹쉚싂頬㕔ꥬ㨨猸쉷堺㩩숥쉖ꅎ⥵睬媬彷㝊彨塹</w:t>
      </w:r>
      <w:r>
        <w:rPr/>
        <w:t>ꥁ</w:t>
      </w:r>
      <w:r>
        <w:rPr/>
        <w:t>夭㍈걸㐬癎㡊嘵쉷参墡㩙㑙眦䭌焭墮믂</w:t>
      </w:r>
      <w:r>
        <w:rPr/>
        <w:t>ꕰ</w:t>
      </w:r>
      <w:r>
        <w:rPr/>
        <w:t>偄瞬瑧╎⹱て⎩숦䃂幏汃頫灓旂瓂</w:t>
      </w:r>
      <w:r>
        <w:rPr/>
        <w:t>ⰳ</w:t>
      </w:r>
      <w:r>
        <w:rPr/>
        <w:t>瑤䡤穫奍㭬뮮侻쉵砪䜦丱兟㋍숪쉶⭰氩繇牺䥟</w:t>
      </w:r>
      <w:r>
        <w:rPr/>
        <w:t>ꦩ</w:t>
      </w:r>
      <w:r>
        <w:rPr/>
        <w:t>䥍幉㝏啎</w:t>
      </w:r>
      <w:r>
        <w:rPr/>
        <w:t>⡟</w:t>
      </w:r>
      <w:r>
        <w:rPr/>
        <w:t>깪兗獄㦬嘲䮿껍斬犣㉌䧂쉙焰狂</w:t>
      </w:r>
      <w:r>
        <w:rPr/>
        <w:t>ⱕ⤹</w:t>
      </w:r>
      <w:r>
        <w:rPr/>
        <w:t>䲏歓쉖塌</w:t>
      </w:r>
      <w:r>
        <w:rPr/>
        <w:t>ⱳ</w:t>
      </w:r>
      <w:r>
        <w:rPr/>
        <w:t>놥䕕⩖⽠쉈♺싂樻</w:t>
      </w:r>
      <w:r>
        <w:rPr/>
        <w:t>ꦿ</w:t>
      </w:r>
      <w:r>
        <w:rPr/>
        <w:t>쉚췂쉙쌨幟䱒꥕湧乁ㄤ숬䌱㴲⤲䪮㧂⍬凂䷂썫⌊迂ꌮ偀⽧〭涬걹쉲⬯䑐櫂健⭆⴪⭢棍습ㆣ䊮曂</w:t>
      </w:r>
      <w:r>
        <w:rPr/>
        <w:t>ꕙ</w:t>
      </w:r>
      <w:r>
        <w:rPr/>
        <w:t>㬮㴦䑱</w:t>
      </w:r>
      <w:r>
        <w:rPr/>
        <w:t>ⶥ</w:t>
      </w:r>
      <w:r>
        <w:rPr/>
        <w:t>갵婂⹆婀땅煍䯂⸸쉃</w:t>
      </w:r>
      <w:r>
        <w:rPr/>
        <w:t>ꔪ</w:t>
      </w:r>
      <w:r>
        <w:rPr/>
        <w:t>暮颣떩쉎搥䅂倻穨쉚剠䬹挵塲欽䙑欲盂숫칉㵰㬯捶䁟䅘狂</w:t>
      </w:r>
      <w:r>
        <w:rPr/>
        <w:t>ꗂ</w:t>
      </w:r>
      <w:r>
        <w:rPr/>
        <w:t>깷⒵쉸칎⸲쉕숳⯂楌䫂䮵慚烂㦱촪刮</w:t>
      </w:r>
      <w:r>
        <w:rPr/>
        <w:t>⡉</w:t>
      </w:r>
      <w:r>
        <w:rPr/>
        <w:t>沏嘮捺㙢숺㝱瑍仂⽒䕰輪캣啗뽚兄䝆祉⭖</w:t>
      </w:r>
      <w:r>
        <w:rPr/>
        <w:t>ⱁ╵</w:t>
      </w:r>
      <w:r>
        <w:rPr/>
        <w:t>佟쉆磂䥃婆䌭扖瑷振</w:t>
      </w:r>
      <w:r>
        <w:rPr/>
        <w:t>ⱨ⍀</w:t>
      </w:r>
      <w:r>
        <w:rPr/>
        <w:t>㤴媏쉲㞘ꄵ걲녵琣焪厬⭊䬬潗戤㝅⭍䁧坚䭊塴ꄶ丹</w:t>
      </w:r>
      <w:r>
        <w:rPr/>
        <w:t>ꕔ</w:t>
      </w:r>
      <w:r>
        <w:rPr/>
        <w:t>彾녔偯䨣硳슱幤숤䑩䐹㓂渫ヂ슘愤留䧂습䩄숭䏃쉯乎㪵摸樭武〈딦庩䁶갣촭걊ㄥ믂㓂卡⵭堨숭</w:t>
      </w:r>
      <w:r>
        <w:rPr/>
        <w:t>ꔽ</w:t>
      </w:r>
      <w:r>
        <w:rPr/>
        <w:t>爱挬㏂⮵歰癤䥙⭑湮歊숬쉾価㝧쉚楟灺숷쉯♮쉚坡숴俍卉䭉㠺┩㑱싂杏쎥参䗂桺</w:t>
      </w:r>
      <w:r>
        <w:rPr/>
        <w:t>ꥃ</w:t>
      </w:r>
      <w:r>
        <w:rPr/>
        <w:t>䍈⌣⹍䦻庵ヂ祲牄奅繋䭗뽮琹勂塙懂灲⨵挪㕠猻㧍廃㢩㕩牖䑂疡礶垵㩒숪儴削싂䚻㭄䜽慢⭁믂〫塈侣♭뭘㩞㜥轳䙨唺䭊䌥쉞眣䁟</w:t>
      </w:r>
      <w:r>
        <w:rPr/>
        <w:t>Ⳃ</w:t>
      </w:r>
      <w:r>
        <w:rPr/>
        <w:t>頶</w:t>
      </w:r>
      <w:r>
        <w:rPr/>
        <w:t>ⷂ</w:t>
      </w:r>
      <w:r>
        <w:rPr/>
        <w:t>숩乗䅙牏母盂㢱奱⾮炱㎥嫂땸㟂灚䠦䋂╪辏ꏂ썉殿犏⎬扄杌⼱䀷䡉싂务㝴㬪㙇깈싃瀰⥌ち炻㨤参㡵숲</w:t>
      </w:r>
      <w:r>
        <w:rPr/>
        <w:t>ⷍ</w:t>
      </w:r>
      <w:r>
        <w:rPr/>
        <w:t>㜭䳂强ふ楸傮걒쉱䜹숥䙹洵◂楗䥣</w:t>
      </w:r>
      <w:r>
        <w:rPr/>
        <w:t>ⲩ</w:t>
      </w:r>
      <w:r>
        <w:rPr/>
        <w:t>㥦迂僂礽</w:t>
      </w:r>
      <w:r>
        <w:rPr/>
        <w:t>꧂</w:t>
      </w:r>
      <w:r>
        <w:rPr/>
        <w:t>強息⩷忂䩱㙊㡥㇂㉆쉋懂䥡</w:t>
      </w:r>
      <w:r>
        <w:rPr/>
        <w:t>ꦬ</w:t>
      </w:r>
      <w:r>
        <w:rPr/>
        <w:t>挦숵숭〪䰲係摎</w:t>
      </w:r>
      <w:r>
        <w:rPr/>
        <w:t>꧂</w:t>
      </w:r>
      <w:r>
        <w:rPr/>
        <w:t>猯婋氦쉭痂</w:t>
      </w:r>
      <w:r>
        <w:rPr/>
        <w:t>ⴱ</w:t>
      </w:r>
      <w:r>
        <w:rPr/>
        <w:t>浤䰪坭䌷幤總姍쵏䊬䱘䁤╾㕈祷쉥破녀亩㇂</w:t>
      </w:r>
      <w:r>
        <w:rPr/>
        <w:t>ⱺ</w:t>
      </w:r>
      <w:r>
        <w:rPr/>
        <w:t>吨䖵栦䭲쉚숯櫂拂扖䔻敃㭡䇂녘⪮㇂䱠쉖祱呞숳漭㝶쉚쉉㴵㡍䱟</w:t>
      </w:r>
      <w:r>
        <w:rPr/>
        <w:t>ⱏ╱⪥</w:t>
      </w:r>
      <w:r>
        <w:rPr/>
        <w:t>繑㉒</w:t>
      </w:r>
      <w:r>
        <w:rPr/>
        <w:t>ꤴ</w:t>
      </w:r>
      <w:r>
        <w:rPr/>
        <w:t>쵃漥촰㘱칗硠숹䬺⸷㬳㕋稪晦슘䭢䨶쉍嫂䰬飂㕕㕮䌷뭒淂␹㓂䥶뮥獤噌灅㥳䌯뼪쵄䑡䉤恚坭噔琲戻㭺塳䧂凂⨭汅呫</w:t>
      </w:r>
      <w:r>
        <w:rPr/>
        <w:t>ⰰ</w:t>
      </w:r>
      <w:r>
        <w:rPr/>
        <w:t>兺䌲숰獲⑱䁺㭇딩畤쉅㏂浥쉪恙⯂㟃╙꤮뿂乴楷꺥⫂㑖歾烂칫サ涮帲╒깗쉖ぺ䤬㘺㑒䦿执湱</w:t>
      </w:r>
      <w:r>
        <w:rPr/>
        <w:t>ⱘ</w:t>
      </w:r>
      <w:r>
        <w:rPr/>
        <w:t>䍟焣㶬숊獲縱숺䙇⽏晩숻畤匮㜴䄰⑍塎惎쉬昻</w:t>
      </w:r>
      <w:r>
        <w:rPr/>
        <w:t>ꤰ</w:t>
      </w:r>
      <w:r>
        <w:rPr/>
        <w:t>묲㑳쉦硷㤪愣␳㡭啲⍏憻桺쉢숮슥濂幃卢싂⼶⍀剉⼫⻂玡繎㉨⩬䩀儯患싂䰭曂歃䌶畉㫃╔挰䅩췂숻厡䵶婂畣㵵䱨彍⩮楋啔喱㛂ꄱ㣃딦穈顣䉓戤扱㝉䄱汃땰滂哂噦嚮杉넲</w:t>
      </w:r>
      <w:r>
        <w:rPr/>
        <w:t>ꥊ</w:t>
      </w:r>
      <w:r>
        <w:rPr/>
        <w:t>䙦狃妡⫂䘳㷂㵠</w:t>
      </w:r>
      <w:r>
        <w:rPr/>
        <w:t>ꤪ</w:t>
      </w:r>
      <w:r>
        <w:rPr/>
        <w:t>亩澣扄瀨て敬숵帳庵</w:t>
      </w:r>
      <w:r>
        <w:rPr/>
        <w:t>Ⲭ</w:t>
      </w:r>
      <w:r>
        <w:rPr/>
        <w:t>䑥弪⤫④だ烂癲㔹숷嘳⑦ㅧ呁묩毂晱쉪弩梘䙘䩧滍㤪圥湺椣䙣☱䓃堯㔪걨㝧⩓坩呢㜴㵴숪⬬䪣圫䧂䲱積</w:t>
      </w:r>
      <w:r>
        <w:rPr/>
        <w:t>ⱷ⹵</w:t>
      </w:r>
      <w:r>
        <w:rPr/>
        <w:t>呵</w:t>
      </w:r>
      <w:r>
        <w:rPr/>
        <w:t>ꥀ</w:t>
      </w:r>
      <w:r>
        <w:rPr/>
        <w:t>戺杗徻恏␶⎣쉘憵伱쉋㩮墵⿂䜻颣槂稱㐱橲煐湳佐䋂砮燎ㄶ橠䈭橅숷㘥盂漨廂ㄪ숲儦䁗㴭⏂䆿顓ꍬ䱲⼴矂┦顚䙨썞숭䉖砻䉁䴲睎槂偉숺疬杓⍙澿濍㘷㙢䋂╍坎㜲䱊瘮䂥칉棂哂䡢숮机坤</w:t>
      </w:r>
      <w:r>
        <w:rPr/>
        <w:t>ⵐ</w:t>
      </w:r>
      <w:r>
        <w:rPr/>
        <w:t>ね䱎䀲礳</w:t>
      </w:r>
      <w:r>
        <w:rPr/>
        <w:t>ꥒ</w:t>
      </w:r>
      <w:r>
        <w:rPr/>
        <w:t>刹</w:t>
      </w:r>
      <w:r>
        <w:rPr/>
        <w:t>ꥋ</w:t>
      </w:r>
      <w:r>
        <w:rPr/>
        <w:t>祖츩䅣亱桫쉅㬬礤儲㩃䵺⤥땫剸쉭債⹃怯婶䨱㝚䰻䵌ノ乎⌽㨮嫂扴礩捵䥍剒䔥䵩恆</w:t>
      </w:r>
      <w:r>
        <w:rPr/>
        <w:t>⡥</w:t>
      </w:r>
      <w:r>
        <w:rPr/>
        <w:t>掏쵭쉯䏂ㄨ䕸復ꥴ榮⏂哂뭱䊬㴯땭⹣䬬䔱㚥牤渲梱䔸嘭竂䌰伥▻⾿汓汱㈵瘱欣㑣墩矂呏칩剓拂洷╺匵겿꺩숱䉕⩃쉔擂䆩汆</w:t>
      </w:r>
      <w:r>
        <w:rPr/>
        <w:t>ꥌ</w:t>
      </w:r>
      <w:r>
        <w:rPr/>
        <w:t>濂ぅ㘲㐴眫栩䜫奇ꥺ欹쉫桸㓂쉳☨懂㡡ま뭓ꏂ㥑氷㬬堺</w:t>
      </w:r>
      <w:r>
        <w:rPr/>
        <w:t>ꤪ♴</w:t>
      </w:r>
      <w:r>
        <w:rPr/>
        <w:t>硇侵㵯䭪惂偶칩䪥て⺏坮䌪䙢䕠⵵䃃壂癴亱坌彄畹祴⴬㷍佶쉍㌵暩싂啅㵹</w:t>
      </w:r>
      <w:r>
        <w:rPr/>
        <w:t>⡶</w:t>
      </w:r>
      <w:r>
        <w:rPr/>
        <w:t>㇂┻숶⩧睐活㌫廎倪卸㵴敉橩쉀㔱撬숣</w:t>
      </w:r>
      <w:r>
        <w:rPr/>
        <w:t>ꔭ</w:t>
      </w:r>
      <w:r>
        <w:rPr/>
        <w:t>⼰亱塒彇匲숦䕬땡扖滂쉾슥䍖ꇂ싂⦥㉯啑楉伪썂坋顏깗ꅎ㈰捹癬㩕係</w:t>
      </w:r>
      <w:r>
        <w:rPr/>
        <w:t>ꥊꕒ</w:t>
      </w:r>
      <w:r>
        <w:rPr/>
        <w:t>놩䅳党判ꅧ倨䲱卟爪泃㜵㙧漩⬵迂</w:t>
      </w:r>
      <w:r>
        <w:rPr/>
        <w:t>ꕪ</w:t>
      </w:r>
      <w:r>
        <w:rPr/>
        <w:t>竂彩硣㇂偨싍싂煩쉰㉞桋䝄쉋ꅨ뼷硩扰㉟䩦䑩깶㔤⨶䤹⌻㑁灸味䈰ꌻ⿂垘ꥭ싂暩湵䍶㔣㍑礹䗂ꅘ䓂㬪灙싂桸</w:t>
      </w:r>
      <w:r>
        <w:rPr/>
        <w:t>Ɫ</w:t>
      </w:r>
      <w:r>
        <w:rPr/>
        <w:t>慠䌊</w:t>
      </w:r>
      <w:r>
        <w:rPr/>
        <w:t>ꔻ</w:t>
      </w:r>
      <w:r>
        <w:rPr/>
        <w:t>㑇췂卍䜷獠䙂晣긻正뽨唬攭䭳偟敵漯摈戱斬欬唸矂⩌恶橡璩</w:t>
      </w:r>
      <w:r>
        <w:rPr/>
        <w:t>ⱺ</w:t>
      </w:r>
      <w:r>
        <w:rPr/>
        <w:t>璩⛃琲䲥䨷碡买渥焨櫂쉅쉧ꏂ圳츹歪灇</w:t>
      </w:r>
      <w:r>
        <w:rPr/>
        <w:t>ꥀ</w:t>
      </w:r>
      <w:r>
        <w:rPr/>
        <w:t>夽忂疣奰嘪␨㔬帤긦㵔湬숤䚩㍊</w:t>
      </w:r>
      <w:r>
        <w:rPr/>
        <w:t>⡕</w:t>
      </w:r>
      <w:r>
        <w:rPr/>
        <w:t>뭐싂숳⩭㊱㷂䘶㐰⽲潈⌤喥</w:t>
      </w:r>
      <w:r>
        <w:rPr/>
        <w:t>⡦</w:t>
      </w:r>
      <w:r>
        <w:rPr/>
        <w:t>墩ㅌ깉杁숬千ㅃ摊싂쉋㝥䠰䣎쉈䵢潃</w:t>
      </w:r>
    </w:p>
    <w:p>
      <w:pPr>
        <w:pStyle w:val="PreformattedText"/>
        <w:bidi w:val="0"/>
        <w:spacing w:before="0" w:after="0"/>
        <w:jc w:val="left"/>
        <w:rPr/>
      </w:pPr>
      <w:r>
        <w:rPr/>
        <w:t>숬敦捇⤦儵䅗噰䁅㊵捓正潳㉘䜲</w:t>
      </w:r>
      <w:r>
        <w:rPr/>
        <w:t>⡪</w:t>
      </w:r>
      <w:r>
        <w:rPr/>
        <w:t>乫䄸媩時楾央䀫䠹쉢顬疻愭㣂娰쉨售⼶煆ꅠ⭔싂때⩟䌱姂</w:t>
      </w:r>
      <w:r>
        <w:rPr/>
        <w:t>ⴥ</w:t>
      </w:r>
      <w:r>
        <w:rPr/>
        <w:t>橔⤤穪㐳㝴汵䉞⭦療塣ꍉ쉇땈敕灃竂ㆱ숱焣楇〶⭺녲쉸녢걀卷呸止쉸䁱쉏卐⑕兠ㅺ歔浩吺纮⛃䭘쉡⭤</w:t>
      </w:r>
      <w:r>
        <w:rPr/>
        <w:t>⡈</w:t>
      </w:r>
      <w:r>
        <w:rPr/>
        <w:t>伥넯쉅桒奬䒣곂쉀含쵷ꍋ</w:t>
      </w:r>
      <w:r>
        <w:rPr/>
        <w:t>ꤴ</w:t>
      </w:r>
      <w:r>
        <w:rPr/>
        <w:t>牡䷃⨵䅋䰴숶쉤쵁⴮㛂ꍵ</w:t>
      </w:r>
      <w:r>
        <w:rPr/>
        <w:t>ꤣ</w:t>
      </w:r>
      <w:r>
        <w:rPr/>
        <w:t>繗녉⸵걬㫂㡍繬쉚嫂沏檡뮏ꅊ繇㉙쉵</w:t>
      </w:r>
      <w:r>
        <w:rPr/>
        <w:t>ⶩ</w:t>
      </w:r>
      <w:r>
        <w:rPr/>
        <w:t>唺㨸</w:t>
      </w:r>
      <w:r>
        <w:rPr/>
        <w:t>ꖻ</w:t>
      </w:r>
      <w:r>
        <w:rPr/>
        <w:t>輸㈣曂戶䩵楨晲⻂㝤眫怸稳⧎Ⓜ쵃并㉩⨮槂啂습晘杘뽔㜫礩夰쉓䰱䡕⩒歞〯⩚쉟䨽硭䃂瑃晐獒㥗獚捌甭㗂䨮幾쉠㭗슻Ⓜ⍺떮싎녰塒숷瀽噬卤칉䴬⵲睌帶걱䟂㤥爰⽤컎⪬♺セ뮩쉖佌놮䜵䱋泃灆獟潙쉾煋숯繖쉐牏쉩嚩浔涬⺥迂祮⭩䱷㏂堮싂湨甭㌵䅶숬桶愻ꅆ㍒䭙䉏䔮⥁숱䬫ꆣ瑳窱䙪榩噊㬫央䬷⩭橇⭸啢斘쉦䫂떱칚쉾</w:t>
      </w:r>
      <w:r>
        <w:rPr/>
        <w:t>ⴤ⸷</w:t>
      </w:r>
      <w:r>
        <w:rPr/>
        <w:t>쉥㭘䩬穠⩰㆘⩸泂渴獴仂囂半걃땢矂⹤갥滂啉쉦畑싂氭扟挵恺슮ꌥ칐係⥢⩋卡</w:t>
      </w:r>
      <w:r>
        <w:rPr/>
        <w:t>ꕦ</w:t>
      </w:r>
      <w:r>
        <w:rPr/>
        <w:t>㵠暻楆繅楔䋂仂깤卨椹帨啴慍轸妿䙨⨮쉰榮⪣녳睓卾砨⻂彬䵡塭祌ㄮ䩩쉇</w:t>
      </w:r>
      <w:r>
        <w:rPr/>
        <w:t>ⶻ</w:t>
      </w:r>
      <w:r>
        <w:rPr/>
        <w:t>乍潶䉎偵</w:t>
      </w:r>
      <w:r>
        <w:rPr/>
        <w:t>⡁</w:t>
      </w:r>
      <w:r>
        <w:rPr/>
        <w:t>妩츸쉖稴埂灷弣䕘砮㤵䀤⩂⑕䭠ꄣ祐眬䐳䱫ꏂ僂琻㵨</w:t>
      </w:r>
      <w:r>
        <w:rPr/>
        <w:t>ⵦ⍄</w:t>
      </w:r>
      <w:r>
        <w:rPr/>
        <w:t>歡呲쉁帩呆䕹䁰䩖⻂傡墵땦䍲療䭣由썔⩑摤権䑫걾䅄癃捆乐㭑숴沬⪱⽀び杆쉰땕⨮半⑅幇㙹睵媩憿参</w:t>
      </w:r>
      <w:r>
        <w:rPr/>
        <w:t>ⵦ</w:t>
      </w:r>
      <w:r>
        <w:rPr/>
        <w:t>䄤廂쉆楺㴴⽷磂ꌯ抻嘊숥슣쉏㈭礳慃嫂㕪싂灃扳䧂婄⍨</w:t>
      </w:r>
      <w:r>
        <w:rPr/>
        <w:t>Ⱚ</w:t>
      </w:r>
      <w:r>
        <w:rPr/>
        <w:t>䭰캏칭柂匹䱞땶獢䕣</w:t>
      </w:r>
      <w:r>
        <w:rPr/>
        <w:t>ꥈ</w:t>
      </w:r>
      <w:r>
        <w:rPr/>
        <w:t>卟뼻㠲捄촹갰䱠㑶ㅃ扟䡱妩썵㑟決㩍뽒</w:t>
      </w:r>
      <w:r>
        <w:rPr/>
        <w:t>⣃⹤⯂</w:t>
      </w:r>
      <w:r>
        <w:rPr/>
        <w:t>䪣摦䨩뇂獈싂祈䙔穤䜥瑘瀽楦䩳䱭숣⨶뼪爪偬썮怫剟䱩㐤䉁穞摢䝅⾻㌲쉑╒彏⻂쉋ㄲ㩑奨瀫쉀䟎녴牍㵷䏂枻䀤椭⽐숬췂愲慥䵉䖬㙩곂流唺뭅䵬䛂佫깬칎⩄쉲瞵昱숫母</w:t>
      </w:r>
      <w:r>
        <w:rPr/>
        <w:t>꤯</w:t>
      </w:r>
      <w:r>
        <w:rPr/>
        <w:t>忂⵫圦䴯䅲挰找祠䰭⛂㥍⍦䍒圸췂㭔奡뽔扖塰曂ꥬ畬㴣숸껎仂氶䣂뇂⥸案橎㈯녢䈹</w:t>
      </w:r>
      <w:r>
        <w:rPr/>
        <w:t>⡷</w:t>
      </w:r>
      <w:r>
        <w:rPr/>
        <w:t>ㄳ뗍⵩ㅶ㎩穆</w:t>
      </w:r>
      <w:r>
        <w:rPr/>
        <w:t>ꕚ</w:t>
      </w:r>
      <w:r>
        <w:rPr/>
        <w:t>䎿ꅭ컂⍚촬稶⽞걗幡⤹畍⍬㕞顋啦圱撘㐥楁幇偯㍲坴䠫쉩浑ꥢ숭牠䲵㵇㇂ㅷ慷哂煋쉪䅰䀪</w:t>
      </w:r>
      <w:r>
        <w:rPr/>
        <w:t>⠥</w:t>
      </w:r>
      <w:r>
        <w:rPr/>
        <w:t>朳☫估⩆䬨ꥸ䡚⽴穲⬹嫂♪㉪噅幂啈▣쉌</w:t>
      </w:r>
      <w:r>
        <w:rPr/>
        <w:t>⢘</w:t>
      </w:r>
      <w:r>
        <w:rPr/>
        <w:t>䄽숪</w:t>
      </w:r>
      <w:r>
        <w:rPr/>
        <w:t>ꥑ</w:t>
      </w:r>
      <w:r>
        <w:rPr/>
        <w:t>牑䩟녗䋂僂䶘⩴쉀䭦춮㵘쉎柂</w:t>
      </w:r>
      <w:r>
        <w:rPr/>
        <w:t>꧂</w:t>
      </w:r>
      <w:r>
        <w:rPr/>
        <w:t>㒵䤮䌤燂䋂╒䡀䯂爫녃ꌹ⑙⽧捅㭪쉫쉮淂쉴싂䣂剫</w:t>
      </w:r>
      <w:r>
        <w:rPr/>
        <w:t>ⱁ</w:t>
      </w:r>
      <w:r>
        <w:rPr/>
        <w:t>戬⹤樳걒煷勂쵌䤳惎櫂帮礲煴㍏䰴挲뭺參縮䕘㍴玩礨頵刦擂䉯炡㢣㩋䉶쉦숪뭠뭪凃뼲⪬╈䝧彤䕁怮</w:t>
      </w:r>
      <w:r>
        <w:rPr/>
        <w:t>⡆⯂</w:t>
      </w:r>
      <w:r>
        <w:rPr/>
        <w:t>硉䈽</w:t>
      </w:r>
      <w:r>
        <w:rPr/>
        <w:t>ⵈ</w:t>
      </w:r>
      <w:r>
        <w:rPr/>
        <w:t>䜶䡵嫎䫂⿂쵣ヂ當淃熏쏂딩っ畉縨乳</w:t>
      </w:r>
      <w:r>
        <w:rPr/>
        <w:t>Ⳏ</w:t>
      </w:r>
      <w:r>
        <w:rPr/>
        <w:t>愬橄䕫◃⼪쉢</w:t>
      </w:r>
      <w:r>
        <w:rPr/>
        <w:t>ꕴ</w:t>
      </w:r>
      <w:r>
        <w:rPr/>
        <w:t>깃悩煊呈싍䏂器⭬녢</w:t>
      </w:r>
      <w:r>
        <w:rPr/>
        <w:t>⠳</w:t>
      </w:r>
      <w:r>
        <w:rPr/>
        <w:t>咱捸㥥쉓义걬䩐桱땶懂┯䜰瑗䨯녴⩖☹쉲♸顨뾣獣곂㍵瘩浒磂</w:t>
      </w:r>
      <w:r>
        <w:rPr/>
        <w:t>ꗂ⯃</w:t>
      </w:r>
      <w:r>
        <w:rPr/>
        <w:t>炱煄顣爨眷䤤䅦⽈㙁傡愤婺칣</w:t>
      </w:r>
      <w:r>
        <w:rPr/>
        <w:t>ⵍ</w:t>
      </w:r>
      <w:r>
        <w:rPr/>
        <w:t>㡎睈揃㜫棂⩌숫겏硦⑒刪쉃䬹睈䕦晨焭㙞婯ꅦ⹎噠딹䅦䚵묮⸺硫潡</w:t>
      </w:r>
      <w:r>
        <w:rPr/>
        <w:t>⡹</w:t>
      </w:r>
      <w:r>
        <w:rPr/>
        <w:t>쉓煄</w:t>
      </w:r>
      <w:r>
        <w:rPr/>
        <w:t>⡷</w:t>
      </w:r>
      <w:r>
        <w:rPr/>
        <w:t>捾쉗娹넽稵㩃䄮售摌正㋃祎슩別㉸싂䑳┺㕗♆▘ご䱰묵掣㡡슏⩘嗂쉳氬뽰놮</w:t>
      </w:r>
      <w:r>
        <w:rPr/>
        <w:t>ꥇ</w:t>
      </w:r>
      <w:r>
        <w:rPr/>
        <w:t>㡆欵♨兾杅숳䭚⩾䩂㵓⬸⩙갤桙쎡権䑫䚱쉁</w:t>
      </w:r>
      <w:r>
        <w:rPr/>
        <w:t>Ⱶ</w:t>
      </w:r>
      <w:r>
        <w:rPr/>
        <w:t>杸瘨磂㨭♬栻슘쉋╰쉈䱎ꍍ䁸뾏撩窿뭪〱碘⹷㝷噕㡪䡙爸쉁潯㋂澻僂⚩灧䨨㵆䭶牟⵭猹上玩售癬㥃뗂截橀猣쎘</w:t>
      </w:r>
      <w:r>
        <w:rPr/>
        <w:t>ꕀ</w:t>
      </w:r>
      <w:r>
        <w:rPr/>
        <w:t>ꌫ썯繯硏婲昺䥙歎壂㍙</w:t>
      </w:r>
      <w:r>
        <w:rPr/>
        <w:t>⡏</w:t>
      </w:r>
      <w:r>
        <w:rPr/>
        <w:t>䝙暵䛍䀪뽀츪晟橴砰㝤⪮橫渲ꍥ㓂〨页牐䙟</w:t>
      </w:r>
      <w:r>
        <w:rPr/>
        <w:t>Ɫ</w:t>
      </w:r>
      <w:r>
        <w:rPr/>
        <w:t>㴸숶ꏂꎣ</w:t>
      </w:r>
      <w:r>
        <w:rPr/>
        <w:t>ꦮ⩈ꕆ</w:t>
      </w:r>
      <w:r>
        <w:rPr/>
        <w:t>䵶甮䭒ꅄ潸䒩亿瘳쉹卸⎘䘻걮呖畠卡촯㆏싂䪣田䫂縶歗偯焫䒥䁗치㋂ㅒ䄬欪兆偰娩䈬㡹卯刻䙫䥃惂⹢</w:t>
      </w:r>
      <w:r>
        <w:rPr/>
        <w:t>ꥒ</w:t>
      </w:r>
      <w:r>
        <w:rPr/>
        <w:t>㄰繟墮☭쉟畤깉⥋吹⮥塩⭁쉬쉂</w:t>
      </w:r>
      <w:r>
        <w:rPr/>
        <w:t>ꦻ</w:t>
      </w:r>
      <w:r>
        <w:rPr/>
        <w:t>㕚䉭汔硸쉴싂丫わ쉴</w:t>
      </w:r>
      <w:r>
        <w:rPr/>
        <w:t>ⵞ</w:t>
      </w:r>
      <w:r>
        <w:rPr/>
        <w:t>뮮噍㆏㥦轏</w:t>
      </w:r>
      <w:r>
        <w:rPr/>
        <w:t>ꔶ</w:t>
      </w:r>
      <w:r>
        <w:rPr/>
        <w:t>危夻颡䴯㶏䘹⥪縨妵</w:t>
      </w:r>
      <w:r>
        <w:rPr/>
        <w:t>ⷂ</w:t>
      </w:r>
      <w:r>
        <w:rPr/>
        <w:t>疩䣎唥帪싃睃啈顖췂</w:t>
      </w:r>
      <w:r>
        <w:rPr/>
        <w:t>ⱪ</w:t>
      </w:r>
      <w:r>
        <w:rPr/>
        <w:t>帺</w:t>
      </w:r>
      <w:r>
        <w:rPr/>
        <w:t>꤬</w:t>
      </w:r>
      <w:r>
        <w:rPr/>
        <w:t>ヂ佇吣啚灙慈欱漭楅㡰⭍ꥭ公䕕奀슩䞩㨦轹癗곃塘䕊利䅶␵旂㠪䰳쉦偐慭弱쉓쉞䍰⽨慵攲坊쉺熩㑱額껂슩땚斏</w:t>
      </w:r>
      <w:r>
        <w:rPr/>
        <w:t>ⷂ</w:t>
      </w:r>
      <w:r>
        <w:rPr/>
        <w:t>쉴뼫쉸갹</w:t>
      </w:r>
      <w:r>
        <w:rPr/>
        <w:t>ꦵ</w:t>
      </w:r>
      <w:r>
        <w:rPr/>
        <w:t>슩⩸⍧呴に唪츷劘㑭噠⺘䱗太摸㐲⩾䜣潮썆쉅⬥습獖싂参朳䡪딨樲埂輯䰷⩱砻⩙쉃㩺</w:t>
      </w:r>
      <w:r>
        <w:rPr/>
        <w:t>⠵</w:t>
      </w:r>
      <w:r>
        <w:rPr/>
        <w:t>攥</w:t>
      </w:r>
      <w:r>
        <w:rPr/>
        <w:t>Ⳃ</w:t>
      </w:r>
      <w:r>
        <w:rPr/>
        <w:t>碏㣃⭟믂桅幊</w:t>
      </w:r>
      <w:r>
        <w:rPr/>
        <w:t>ⲩ</w:t>
      </w:r>
      <w:r>
        <w:rPr/>
        <w:t>㓂汗⵫歞ꥷ纮㘱ㅍ䐯厮슡亻䍤樶啕㮬</w:t>
      </w:r>
      <w:r>
        <w:rPr/>
        <w:t>ⲏ</w:t>
      </w:r>
      <w:r>
        <w:rPr/>
        <w:t>䗂頻♬⦵䶩㐦㊬쉒숯⩎㈪䴬뼳堣仂窿塭卒轳䘤䥉塘츩⛂灲灲쉅䡹剕쉒啎厡眰䏂</w:t>
      </w:r>
      <w:r>
        <w:rPr/>
        <w:t>Ɽⱟ</w:t>
      </w:r>
      <w:r>
        <w:rPr/>
        <w:t>䱒䍗掏⤣䁀䭘⩚幍祶䲘㣂盂깠♎睹☶敯顂㎣摈砱潫吮仂穞转싎涵歸╶辡㕆匨幥䴶뾿顮⭟딽抬쉉싂妩硑惂獅矂⫂슥ꅮ䨮绂焰摖쉃晄琱戺쉯싍䝤⼪숰⑯㈮碥㵳䙅쉸䅥䡹歒湡渤浣敳倸迂⯂楹㍊㠱䠥⨹䡳慬㞵㐫칄克䟂歬쉭습伺啪䙌쉾숦匱싍╂彀ꥨ䃂⍚秂쉑䥅숤녘猯戳㵈⺘㓂㩓㡭两䅹庬⍱갨桥曂Ⓜ뭷捰畂櫎䑚⦿뭇煖썹⍹⹃㑥ꅴ昫</w:t>
      </w:r>
      <w:r>
        <w:rPr/>
        <w:t>ⴷ⯂</w:t>
      </w:r>
      <w:r>
        <w:rPr/>
        <w:t>쌻渤䍞</w:t>
      </w:r>
      <w:r>
        <w:rPr/>
        <w:t>ⲥ</w:t>
      </w:r>
      <w:r>
        <w:rPr/>
        <w:t>睟쵐㡸쵇煶䩆ꄦ㕊쉒슮숸捩㘭䡪辘磂朣ㅢ</w:t>
      </w:r>
      <w:r>
        <w:rPr/>
        <w:t>꧃</w:t>
      </w:r>
      <w:r>
        <w:rPr/>
        <w:t>啲䥁ꍊ扳夨慢癹㶘⍔恏뿂暮偊㑭忂</w:t>
      </w:r>
      <w:r>
        <w:rPr/>
        <w:t>ꦻ</w:t>
      </w:r>
      <w:r>
        <w:rPr/>
        <w:t>싂☻㵘䕇</w:t>
      </w:r>
      <w:r>
        <w:rPr/>
        <w:t>ⰶ</w:t>
      </w:r>
      <w:r>
        <w:rPr/>
        <w:t>쉑䕣弲깤</w:t>
      </w:r>
      <w:r>
        <w:rPr/>
        <w:t>ⵅ</w:t>
      </w:r>
      <w:r>
        <w:rPr/>
        <w:t>딷㭪盂⸬쵠倷輭儤焺䷂쉆㡪⮬疬䙇㙮䅕</w:t>
      </w:r>
      <w:r>
        <w:rPr/>
        <w:t>ⱔ</w:t>
      </w:r>
      <w:r>
        <w:rPr/>
        <w:t>껂䠷ꄊ硵㊩轶䱰㕘㛎䝚</w:t>
      </w:r>
      <w:r>
        <w:rPr/>
        <w:t>꧂</w:t>
      </w:r>
      <w:r>
        <w:rPr/>
        <w:t>슻頲</w:t>
      </w:r>
      <w:r>
        <w:rPr/>
        <w:t>ꥒ</w:t>
      </w:r>
      <w:r>
        <w:rPr/>
        <w:t>捔关</w:t>
      </w:r>
      <w:r>
        <w:rPr/>
        <w:t>Ⳏ</w:t>
      </w:r>
      <w:r>
        <w:rPr/>
        <w:t>쉍棂戳ꆏ숮徘▥걇恔祭疱倴參습⹾潎橗㘻㜫灀䕂⩮彑焮恶ㅇ浕숶⻂塵炡</w:t>
      </w:r>
      <w:r>
        <w:rPr/>
        <w:t>ꕄ⧍</w:t>
      </w:r>
      <w:r>
        <w:rPr/>
        <w:t>迂㴰瞬ㄭ㐴欯恨幚摫榘捉挺剤쉺슡幕剔녟祘쉘⩳撱♲癓䝉浒䣂䉂췎潵潺佖献狂允쉖</w:t>
      </w:r>
      <w:r>
        <w:rPr/>
        <w:t>ⴱ⌮</w:t>
      </w:r>
      <w:r>
        <w:rPr/>
        <w:t>㞱ꆡ哃</w:t>
      </w:r>
      <w:r>
        <w:rPr/>
        <w:t>ꥅ</w:t>
      </w:r>
      <w:r>
        <w:rPr/>
        <w:t>㈩颿㩣栲楪뗂妻掩쉢⍳傩䐹䭐剞璥⾻乾囂壃䙊㴭쉔䀵晑䄯㑹溥奫顩夯扉㋂搩硠夵冬칩材䙥圸块と㣂扨䦩⼰싎囂쉂轓껂䵉㏂㬪쉸촷琪⛂㆘ㄨ奭䞘猵䱉挣杭䝯伭䀪슘뽡潦䝮⼶</w:t>
      </w:r>
      <w:r>
        <w:rPr/>
        <w:t>ⵧ</w:t>
      </w:r>
      <w:r>
        <w:rPr/>
        <w:t>䨷쉗䦩뽷汨쉎쉈䑦渥瘣싃煣㍑싂䙃䨪繺偪㥮汎冩敏┴晸㡡墮뽈쉞彈摴╯噖泂瑆촪恶類瀥䩫项辱琤儽깖㕙숺뭢廂䝘㩣땙㬫元☽愭債㈫숨頦뭉쉫玏⤤슿媏뇎睪☺쉙献沬쉘䌣䩋顋⍇䩭ㄣ呂䁴湌颬偃㈣䈵矂稭䔳쉘숵䝶淍쉁啗䐪䕭堺⌣朴뇎〱⍁뽃勂爱갭呤利㌳숤碡츽쉄뽆湯怦쉨汍烂瑚㥈땸</w:t>
      </w:r>
      <w:r>
        <w:rPr/>
        <w:t>ꥏ</w:t>
      </w:r>
      <w:r>
        <w:rPr/>
        <w:t>䔸䁪ㅯ⑴</w:t>
      </w:r>
      <w:r>
        <w:rPr/>
        <w:t>ⵃ</w:t>
      </w:r>
      <w:r>
        <w:rPr/>
        <w:t>媘┮扴⸣숱獅溱숥瀣漥浚</w:t>
      </w:r>
      <w:r>
        <w:rPr/>
        <w:t>ꤸ</w:t>
      </w:r>
      <w:r>
        <w:rPr/>
        <w:t>輻칢浵獈숰쉬彇쌥卷㫎䫎㥕垡⹚</w:t>
      </w:r>
      <w:r>
        <w:rPr/>
        <w:t>ꕨ</w:t>
      </w:r>
      <w:r>
        <w:rPr/>
        <w:t>佋浖畞䥙</w:t>
      </w:r>
      <w:r>
        <w:rPr/>
        <w:t>⠺</w:t>
      </w:r>
      <w:r>
        <w:rPr/>
        <w:t>㝎㭹牊慴䜲爹㙫哂扳䑬灕灍摘㉔㶿折绍䍴쉚칁땚䲘恰䁬⫂橨亩摋깓偤潣쉩뽥뮻䕲摣캡悡䢘楖㡮砨敊極乎痃</w:t>
      </w:r>
      <w:r>
        <w:rPr/>
        <w:t>⠽</w:t>
      </w:r>
      <w:r>
        <w:rPr/>
        <w:t>稱堲⿂㧂偭</w:t>
      </w:r>
      <w:r>
        <w:rPr/>
        <w:t>ꤵ</w:t>
      </w:r>
      <w:r>
        <w:rPr/>
        <w:t>㑓唫挲⹞⮩烂쉬㭖偎⨽柂㡞乣ꅡ䍌ꌴ渰㓂╩眫䈽♫爷噁犩潱穒䙲攣쵰㵥朦⯎⸱쉓䚩䘩嘳䭩</w:t>
      </w:r>
      <w:r>
        <w:rPr/>
        <w:t>⡏</w:t>
      </w:r>
      <w:r>
        <w:rPr/>
        <w:t>灂伱瀦쌳奘ꏂ幊뽥䴲旂⩰걹뽪걤㘱搭䍀扦㡦活䉪⚵</w:t>
      </w:r>
      <w:r>
        <w:rPr/>
        <w:t>ꗂ⫂</w:t>
      </w:r>
      <w:r>
        <w:rPr/>
        <w:t>搸䣍噊穔㥇坨産湄⼨廍㧂毂⸥婬⩌杔⤩㏍⨽⥱䥉瑾㐤丮⽧걕㉑䗂濂</w:t>
      </w:r>
      <w:r>
        <w:rPr/>
        <w:t>ⱆ</w:t>
      </w:r>
      <w:r>
        <w:rPr/>
        <w:t>充犮㡶囂숴㍵䢬嫂煭ぉ㚱呪嗂㕫冡⹖牺氩楑痍坏䁣</w:t>
      </w:r>
      <w:r>
        <w:rPr/>
        <w:t>⡴</w:t>
      </w:r>
      <w:r>
        <w:rPr/>
        <w:t>竂灴㘫繀갵砮곂쉢䐪挽뽀</w:t>
      </w:r>
      <w:r>
        <w:rPr/>
        <w:t>Ᵽ</w:t>
      </w:r>
      <w:r>
        <w:rPr/>
        <w:t>슡睚⑸匯䡅⬊徻杬㕟뭍穤쌨쉦䈰쉭⍰帮䄺頮녴숤걕殩쉪䩗㏂㬸뮩넷疘浠卩倫</w:t>
      </w:r>
      <w:r>
        <w:rPr/>
        <w:t>ꕎ</w:t>
      </w:r>
      <w:r>
        <w:rPr/>
        <w:t>쉱쉰</w:t>
      </w:r>
      <w:r>
        <w:rPr/>
        <w:t>Ⱘ</w:t>
      </w:r>
      <w:r>
        <w:rPr/>
        <w:t>澏卲칱穕썟숥慶㨶</w:t>
      </w:r>
      <w:r>
        <w:rPr/>
        <w:t>ⱨ</w:t>
      </w:r>
      <w:r>
        <w:rPr/>
        <w:t>渱ꅚ牬뽅䥚갱䔽棂⼽八쉀咩猪</w:t>
      </w:r>
      <w:r>
        <w:rPr/>
        <w:t>ꕘ</w:t>
      </w:r>
      <w:r>
        <w:rPr/>
        <w:t>꺩塠汤湏辱擂</w:t>
      </w:r>
      <w:r>
        <w:rPr/>
        <w:t>ꕷ</w:t>
      </w:r>
      <w:r>
        <w:rPr/>
        <w:t>ꏂ祬䳃呴甭䭡</w:t>
      </w:r>
      <w:r>
        <w:rPr/>
        <w:t>ꤸ⨶</w:t>
      </w:r>
      <w:r>
        <w:rPr/>
        <w:t>咵㍔枩뭐漹⭂䦏䕯䀹땓㙡妵Ⓜ畈䥕ꍄ⬷棂㍏䰩克</w:t>
      </w:r>
      <w:r>
        <w:rPr/>
        <w:t>⣂</w:t>
      </w:r>
      <w:r>
        <w:rPr/>
        <w:t>橂㝣䃍娳练䠫撩縹䴳睲礵恬</w:t>
      </w:r>
      <w:r>
        <w:rPr/>
        <w:t>ꕦ</w:t>
      </w:r>
      <w:r>
        <w:rPr/>
        <w:t>䝱䱇嘴숤㑯䧂⩐㉤〺⩒湃汬䉶</w:t>
      </w:r>
      <w:r>
        <w:rPr/>
        <w:t>⡖┥</w:t>
      </w:r>
      <w:r>
        <w:rPr/>
        <w:t>塚牏偃僂숮칥圸竂幬촺剫繨摅꥾电〉쉀奙슬样䯂䥶쌺쉍싃⹪숰坘쉊轪뭭咥煮뭚玱㥹睐亘㜻滂䱀㦣㝅晧썑㤰㮡棂㡱咱땞쉡㭶在㐵昣뮥扈</w:t>
      </w:r>
      <w:r>
        <w:rPr/>
        <w:t>꤬</w:t>
      </w:r>
      <w:r>
        <w:rPr/>
        <w:t>働⩗⑎</w:t>
      </w:r>
      <w:r>
        <w:rPr/>
        <w:t>⡄</w:t>
      </w:r>
      <w:r>
        <w:rPr/>
        <w:t>촱㙍弦묦뼪㬮奦뭅纮焰剥䍮뼯疥</w:t>
      </w:r>
      <w:r>
        <w:rPr/>
        <w:t>Ⱶ</w:t>
      </w:r>
      <w:r>
        <w:rPr/>
        <w:t>矂嗎牍쉬㬯坷</w:t>
      </w:r>
      <w:r>
        <w:rPr/>
        <w:t>Ᵽ</w:t>
      </w:r>
      <w:r>
        <w:rPr/>
        <w:t>潁䯃窻䡐뽘㮱㥚䥅䱷习䯂輪䥮伨칵機塱爷穢쉂串䎥쵨䇂䯂橥灏䃃䑹㠻䊵걞ꄨ殬䜬塩䁶扁쉢</w:t>
      </w:r>
      <w:r>
        <w:rPr/>
        <w:t>⠹</w:t>
      </w:r>
      <w:r>
        <w:rPr/>
        <w:t>䙦㑡썶싂㣂ꅘ쉫摋檏ㄦ繎䥲싂┯敳砵쵄숣⩤愻⍇硨䍶쉶촳痂촻슣㡾挫呲啀䤸歨㠫㵀殥⤪⦱㝟</w:t>
      </w:r>
      <w:r>
        <w:rPr/>
        <w:t>ꥆ</w:t>
      </w:r>
      <w:r>
        <w:rPr/>
        <w:t>쵈患쉧坁꺿☫䞘䑵敁⮱䅤㊡墿㴣慅䩋ꍲ歹慴녧㘰檱꺩杶櫂갺깮䢩楁╡䦵啗娯昭</w:t>
      </w:r>
      <w:r>
        <w:rPr/>
        <w:t>ꔦ</w:t>
      </w:r>
      <w:r>
        <w:rPr/>
        <w:t>督⫂硢䠹녠쵦䡣┶슮</w:t>
      </w:r>
      <w:r>
        <w:rPr/>
        <w:t>꧂</w:t>
      </w:r>
      <w:r>
        <w:rPr/>
        <w:t>䤱夥뾿䉷䕺扟㜸㬫卍嘫떬燂╭썑㥡䵶㞬䱵</w:t>
      </w:r>
      <w:r>
        <w:rPr/>
        <w:t>Ⱶ</w:t>
      </w:r>
      <w:r>
        <w:rPr/>
        <w:t>䡋爪䊘ꇂ⭫䕎颩悿廍奚䓃杧爷偕祴</w:t>
      </w:r>
      <w:r>
        <w:rPr/>
        <w:t>꧂</w:t>
      </w:r>
      <w:r>
        <w:rPr/>
        <w:t>뼲噧쉨煁싂牠影顭카堯⩆瘰杗戤뗂䡊牣偆ꌱ䧂䫍㟂䔯숤兗瞩⼫䇂뭉泂囍⨪㕞䧂㍡䛂歶畚支㘫ꆣ楩쉘琹檘╷嘻껂厮⮣뼨⽙慓惃䱌㘯煫㐽</w:t>
      </w:r>
      <w:r>
        <w:rPr/>
        <w:t>ꔷ⥢</w:t>
      </w:r>
      <w:r>
        <w:rPr/>
        <w:t>琹䰱뮻䙲噃⧂싂卮偞㝉測㬫㜶㭃ꥱし</w:t>
      </w:r>
      <w:r>
        <w:rPr/>
        <w:t>ꖩ</w:t>
      </w:r>
      <w:r>
        <w:rPr/>
        <w:t>櫂♂婾歭捫潢睱た䀻癗⫂䝄㵇㑘쏎싃媿流找㌷摔싂熘⽍搦癴照♈⾱⬮抵潯扞</w:t>
      </w:r>
      <w:r>
        <w:rPr/>
        <w:t>⠭</w:t>
      </w:r>
      <w:r>
        <w:rPr/>
        <w:t>礵㵑剡녆䒡슥㬣湫걱♂䉕礰ㅠ숬◂煳䝾쉲</w:t>
      </w:r>
      <w:r>
        <w:rPr/>
        <w:t>⡗</w:t>
      </w:r>
      <w:r>
        <w:rPr/>
        <w:t>捇䑥쉧桖䁓䤬싂䬱歭䛂捥숨朹猻旃녞搊♅块쉊䈭</w:t>
      </w:r>
      <w:r>
        <w:rPr/>
        <w:t>ꤹ</w:t>
      </w:r>
      <w:r>
        <w:rPr/>
        <w:t>䍨浆秃䚣⽹뭃橃쉲땗䉊炥幢䱧硧믂壂䄩䱩昸㥺乬⽲⌹幮⩴㕥䝡䨯⍚噍硄딶痂乺杠䈱䈺</w:t>
      </w:r>
      <w:r>
        <w:rPr/>
        <w:t>꧂</w:t>
      </w:r>
      <w:r>
        <w:rPr/>
        <w:t>숶媱쉾숺⽓汌⩕</w:t>
      </w:r>
      <w:r>
        <w:rPr/>
        <w:t>ꕎ</w:t>
      </w:r>
      <w:r>
        <w:rPr/>
        <w:t>䥏填䶬痂</w:t>
      </w:r>
      <w:r>
        <w:rPr/>
        <w:t>ⱶ</w:t>
      </w:r>
      <w:r>
        <w:rPr/>
        <w:t>䛂䟂怣쉡浂쉟☷洰䉡㭀䨨⥘朤楗甽ㅏ㭟倣濂浺瘥戦㚿弶⩙䌲</w:t>
      </w:r>
      <w:r>
        <w:rPr/>
        <w:t>ꕃꔪ</w:t>
      </w:r>
      <w:r>
        <w:rPr/>
        <w:t>숮带⽈ㅢ䇂呯䡌㥟䱔恂〤쵳䡇仂</w:t>
      </w:r>
      <w:r>
        <w:rPr/>
        <w:t>ꤷ</w:t>
      </w:r>
      <w:r>
        <w:rPr/>
        <w:t>ぶ뗂盂瘰떘幣剷뼥卄숮迂䙧䨰ꥰ昰쉖츺떩䫂㌱긱⩣睥싍칌伮䰨⹭◂轹廃⫎癔嘽烂㓂숺㐨걚㕹칡⼰쉤ꍲ繎娥</w:t>
      </w:r>
      <w:r>
        <w:rPr/>
        <w:t>ꕷ</w:t>
      </w:r>
      <w:r>
        <w:rPr/>
        <w:t>朥⬹㷂쌷淂쵴漸</w:t>
      </w:r>
      <w:r>
        <w:rPr/>
        <w:t>ⶥ</w:t>
      </w:r>
      <w:r>
        <w:rPr/>
        <w:t>桰僂숽炘杁</w:t>
      </w:r>
      <w:r>
        <w:rPr/>
        <w:t>ⵂ</w:t>
      </w:r>
      <w:r>
        <w:rPr/>
        <w:t>⢩</w:t>
      </w:r>
      <w:r>
        <w:rPr/>
        <w:t>橞煾吭㕌椸Ⓜ</w:t>
      </w:r>
      <w:r>
        <w:rPr/>
        <w:t>ⰴ⒣</w:t>
      </w:r>
      <w:r>
        <w:rPr/>
        <w:t>䄩恘㤫䙮恎䒡㕰爨轕稣썒딦摖</w:t>
      </w:r>
      <w:r>
        <w:rPr/>
        <w:t>ꕇ</w:t>
      </w:r>
      <w:r>
        <w:rPr/>
        <w:t>딪䱍㘬䝈쏂咥䳂慹䄵晁싃쉨响䡇㫂挬㯂䋂쵦煆⌶ㅞ㵏䡓呚䅂婡㩯灤㌹報繞ㅲ썃쉔♏숤</w:t>
      </w:r>
      <w:r>
        <w:rPr/>
        <w:t>ꦻ</w:t>
      </w:r>
      <w:r>
        <w:rPr/>
        <w:t>堬瘮彃⒵⭓灤⎘扷唶싃姂</w:t>
      </w:r>
      <w:r>
        <w:rPr/>
        <w:t>ⵔ</w:t>
      </w:r>
      <w:r>
        <w:rPr/>
        <w:t>佦に挣婮繳쉞䷂㚩砱溬冩쉸攲쉤梩숺칲埂恷숣㕣␮兖噗䑠晎啀뭳壎奋숪怬橥⥬䭢ꇍ⥐䡷ꥰ䖱咮飂椩捒迃䉦㗃幮</w:t>
      </w:r>
      <w:r>
        <w:rPr/>
        <w:t>ꕰ</w:t>
      </w:r>
      <w:r>
        <w:rPr/>
        <w:t>숩㊘涩溿䅎㭚畃恹</w:t>
      </w:r>
      <w:r>
        <w:rPr/>
        <w:t>⡴</w:t>
      </w:r>
      <w:r>
        <w:rPr/>
        <w:t>쉐䖩咵⵴쉄⨯扷䉖슥䑷믃컂朣슱쵩㡗洺䭖慪瀹䄦漰㝪礩项媬곎䕊副㑞넰㡯倦捯숸歅</w:t>
      </w:r>
      <w:r>
        <w:rPr/>
        <w:t>Ⱡ</w:t>
      </w:r>
      <w:r>
        <w:rPr/>
        <w:t>泂䜽싂碥灥싍䗂쉋估僃썗焹꥔쵃天䋂뇂㕂杭囂쉘㥔仂獥</w:t>
      </w:r>
      <w:r>
        <w:rPr/>
        <w:t>⢡</w:t>
      </w:r>
      <w:r>
        <w:rPr/>
        <w:t>㉍火쉦䫂⺏縸奘썅㵓〦砽爳洹祮⩪싎㙳숳숭係奢㜪䵣畞䅞䜫䯂㟂時㊥噆洴䖵畕뭦</w:t>
      </w:r>
      <w:r>
        <w:rPr/>
        <w:t>ⱐ</w:t>
      </w:r>
      <w:r>
        <w:rPr/>
        <w:t>欶攥뭷凃楓㥺♤硘㵱儦쉆窱圻⩢䭎涩汨쉚妡㔤燂焮浳乞⪥</w:t>
      </w:r>
      <w:r>
        <w:rPr/>
        <w:t>ꦩ</w:t>
      </w:r>
      <w:r>
        <w:rPr/>
        <w:t>ⱌ</w:t>
      </w:r>
      <w:r>
        <w:rPr/>
        <w:t>繭䝪䅲灩䭷噓仂欰칕㬦숲琴䈬䑃╨庡숸ㅪ㥠⩙稻呠湤</w:t>
      </w:r>
      <w:r>
        <w:rPr/>
        <w:t>ꔯ</w:t>
      </w:r>
      <w:r>
        <w:rPr/>
        <w:t>⼮㮡中깎琥쌥㨩䘻⹋偘䍡⸫佢䕖柍癊呾⤰</w:t>
      </w:r>
      <w:r>
        <w:rPr/>
        <w:t>ⵞ</w:t>
      </w:r>
      <w:r>
        <w:rPr/>
        <w:t>啒怴䑙</w:t>
      </w:r>
      <w:r>
        <w:rPr/>
        <w:t>ꕩ</w:t>
      </w:r>
      <w:r>
        <w:rPr/>
        <w:t>㑖䵣洪⽙숰㪣녅땶뿂癵䑓㈶敫ꥺ晏숣⭞쉣䌺彆숯㜹牱繐㑋乚⿂숮挭㥤䑪擂渶쉋㍯</w:t>
      </w:r>
      <w:r>
        <w:rPr/>
        <w:t>⠹Ⳃⱚ</w:t>
      </w:r>
      <w:r>
        <w:rPr/>
        <w:t>쵌䃂뽨⽧額䆵㋂弰䰶꺱⨊卯䞣</w:t>
      </w:r>
      <w:r>
        <w:rPr/>
        <w:t>ꥈ</w:t>
      </w:r>
      <w:r>
        <w:rPr/>
        <w:t>䂘깾煀갫㕳促</w:t>
      </w:r>
      <w:r>
        <w:rPr/>
        <w:t>⠷</w:t>
      </w:r>
      <w:r>
        <w:rPr/>
        <w:t>〬㉹顔禣숷Ⓜ츥䀵쉨숫쉟帱穖戸窩督悘⬺轈</w:t>
      </w:r>
      <w:r>
        <w:rPr/>
        <w:t>ⶩⵈ</w:t>
      </w:r>
      <w:r>
        <w:rPr/>
        <w:t>顡⨥쉒녾췍剬枩䅂쉋㠯乷⍨</w:t>
      </w:r>
      <w:r>
        <w:rPr/>
        <w:t>ⵆ</w:t>
      </w:r>
      <w:r>
        <w:rPr/>
        <w:t>扐瑗绍㕌⎘椪夽彂っ캱䭓ꍾ慢⻂㙁䠻䝀숯僂灩⥲깺㵹䤳攭婋⸮</w:t>
      </w:r>
      <w:r>
        <w:rPr/>
        <w:t>ⵉ</w:t>
      </w:r>
      <w:r>
        <w:rPr/>
        <w:t>歊瑅䧂㐥牧喩晕示숸䠰琰健牉뭰⽎쉉슩䐵</w:t>
      </w:r>
      <w:r>
        <w:rPr/>
        <w:t>꥟</w:t>
      </w:r>
      <w:r>
        <w:rPr/>
        <w:t>勂幉塾⌫쌩䷍쉦숥쉈株⼷時潕暬</w:t>
      </w:r>
      <w:r>
        <w:rPr/>
        <w:t>ⵊ</w:t>
      </w:r>
      <w:r>
        <w:rPr/>
        <w:t>畆繕쉏뇂咡䣂숽숩庥啰勂ꏍㄻ䔥쉊桄瑺昽ㅘ汄</w:t>
      </w:r>
      <w:r>
        <w:rPr/>
        <w:t>Ɽ</w:t>
      </w:r>
      <w:r>
        <w:rPr/>
        <w:t>쉤㡾瀤췃煋䦩㡎䥄</w:t>
      </w:r>
      <w:r>
        <w:rPr/>
        <w:t>ꤲ</w:t>
      </w:r>
      <w:r>
        <w:rPr/>
        <w:t>㕑⍔湏╶㑉㟂ꅓ</w:t>
      </w:r>
      <w:r>
        <w:rPr/>
        <w:t>⡹</w:t>
      </w:r>
      <w:r>
        <w:rPr/>
        <w:t>爪顏纵갫奃䁬䘳㩰䉓⎮ꌱ㭨䈷欤䭎䵰梩䩁</w:t>
      </w:r>
      <w:r>
        <w:rPr/>
        <w:t>ꥋ</w:t>
      </w:r>
      <w:r>
        <w:rPr/>
        <w:t>슘繶䟂ꍹ呇⨨췂彣歐쉓</w:t>
      </w:r>
      <w:r>
        <w:rPr/>
        <w:t>ꔤ</w:t>
      </w:r>
      <w:r>
        <w:rPr/>
        <w:t>습뮥㜽⨱쉆♖畓㚮⩮쉑眵癫겘㉷⍩睉憩㩴㬻懂⏎⩤煸奩㕑嫂</w:t>
      </w:r>
      <w:r>
        <w:rPr/>
        <w:t>⡖</w:t>
      </w:r>
      <w:r>
        <w:rPr/>
        <w:t>뭖⫍㙖坅湒卦抬儴頥祇㍌時庱⮵偒礮⒩砬潮쉊朲㢥傿礹ꌰ歎싂皥䅞䉗쉫殬潱癩㔪㑬牀曂딶彄唱洽暩塧쉍ꌤ뿂╸땦䌸쉞歟숵㉅嘮微玏⨻⭞朹䍄䀽╡䩈쵆썣ꄯ쉰ꅴ摤敱䭤婎婧쉶╤</w:t>
      </w:r>
      <w:r>
        <w:rPr/>
        <w:t>ⷍ</w:t>
      </w:r>
      <w:r>
        <w:rPr/>
        <w:t>杭特┴䉩呯촺숦烂啾뼱⫂坊咡㚘䏂</w:t>
      </w:r>
      <w:r>
        <w:rPr/>
        <w:t>ꕕ</w:t>
      </w:r>
      <w:r>
        <w:rPr/>
        <w:t>匳⹉䱖⦏奴♶㴹ㅁ䏂婡榬⮘抬灙乥䵎뽧㘫㤽呫彾⩗</w:t>
      </w:r>
      <w:r>
        <w:rPr/>
        <w:t>ꥐ♁⹾</w:t>
      </w:r>
      <w:r>
        <w:rPr/>
        <w:t>愶癒額⧂朽䑗䨰䡯止쉋</w:t>
      </w:r>
      <w:r>
        <w:rPr/>
        <w:t>ꗃ</w:t>
      </w:r>
      <w:r>
        <w:rPr/>
        <w:t>べ䳂䀯</w:t>
      </w:r>
      <w:r>
        <w:rPr/>
        <w:t>⡖</w:t>
      </w:r>
      <w:r>
        <w:rPr/>
        <w:t>䉒癟湤䔯⸶䐰⦱␶硰繣ヂ喥䡰㧂䄭䆩橒⥊悡㙕畁两䕪撱⵩䇂窩桶㥋</w:t>
      </w:r>
      <w:r>
        <w:rPr/>
        <w:t>ⱬ</w:t>
      </w:r>
      <w:r>
        <w:rPr/>
        <w:t>扗䤳㙚㕳䁷슣⥚䜤匱䕏癤〦䩦䂮窮䃂</w:t>
      </w:r>
      <w:r>
        <w:rPr/>
        <w:t>ⵈ</w:t>
      </w:r>
      <w:r>
        <w:rPr/>
        <w:t>奺쉰䅊</w:t>
      </w:r>
      <w:r>
        <w:rPr/>
        <w:t>ꕪ</w:t>
      </w:r>
      <w:r>
        <w:rPr/>
        <w:t>䉟婌ꄭ华쉈乺䜪恄沏悩숩넽숱瑺뗂䍚扡慦縱杆</w:t>
      </w:r>
      <w:r>
        <w:rPr/>
        <w:t>ⱺ</w:t>
      </w:r>
      <w:r>
        <w:rPr/>
        <w:t>ꥮ牰漸㦡䩢穵䅎愨䙮犩丨쉩拎㌤煰杓攵䚥乊쉾⹾쉄橔敁䁔壂昺傣⧂㝭䃂瀩灺슬</w:t>
      </w:r>
      <w:r>
        <w:rPr/>
        <w:t>⡶</w:t>
      </w:r>
      <w:r>
        <w:rPr/>
        <w:t>摬䳂걖䀣㝩杠ㄪ䉈摖⿎塏⹸㘯繯쉋䩖쉩⻂桭숽쉎쵄㘦牰</w:t>
      </w:r>
      <w:r>
        <w:rPr/>
        <w:t>ⵞ⮏</w:t>
      </w:r>
      <w:r>
        <w:rPr/>
        <w:t>汰桹幢䐮橔⥕놻潡ꥷ㝚归湺</w:t>
      </w:r>
      <w:r>
        <w:rPr/>
        <w:t>⡥╘⵲</w:t>
      </w:r>
      <w:r>
        <w:rPr/>
        <w:t>쉧疘쉑轟㍂</w:t>
      </w:r>
      <w:r>
        <w:rPr/>
        <w:t>ꔻ</w:t>
      </w:r>
      <w:r>
        <w:rPr/>
        <w:t>㭒橩濎歡䉺枩</w:t>
      </w:r>
      <w:r>
        <w:rPr/>
        <w:t>⡬</w:t>
      </w:r>
      <w:r>
        <w:rPr/>
        <w:t>숹㕦췂撿愯㒿㮥槂쉈⹁堪䬬洮爥㡱딯䌊䁲⥯</w:t>
      </w:r>
      <w:r>
        <w:rPr/>
        <w:t>ꦵ</w:t>
      </w:r>
      <w:r>
        <w:rPr/>
        <w:t>癁㡚䙫啂䉫晢ィ坵╏㵁⑤⭘瘫갬䳂칥쵶쉇畹</w:t>
      </w:r>
      <w:r>
        <w:rPr/>
        <w:t>ꖥ</w:t>
      </w:r>
      <w:r>
        <w:rPr/>
        <w:t>甴幯睯䕳㩕⩁癑긭皡剎䕦숰掣⩇吥⬩汃滂晚쉘뽲슱걮䑗ば坺喩䆮偫쉆典歺乱䱚</w:t>
      </w:r>
      <w:r>
        <w:rPr/>
        <w:t>ⱓ</w:t>
      </w:r>
      <w:r>
        <w:rPr/>
        <w:t>䋂깃幫쎩ꌽ㠮煕䁢䱳䑲碬楓牌㡺灟㭤⌰洭㥕纻녏깘歗奁䞻㍬喩걱娮顚㤬嗂奠⨴䨩㥒뽁숤䍾佁煘䓎ꥬ</w:t>
      </w:r>
      <w:r>
        <w:rPr/>
        <w:t>⠭</w:t>
      </w:r>
      <w:r>
        <w:rPr/>
        <w:t>桒뾩幡頨楩⌳煒䈤䡋㕪楯</w:t>
      </w:r>
      <w:r>
        <w:rPr/>
        <w:t>ⵥ</w:t>
      </w:r>
      <w:r>
        <w:rPr/>
        <w:t>김畍숶溡⭡所傡剉쉞炩稩䵍⍣</w:t>
      </w:r>
      <w:r>
        <w:rPr/>
        <w:t>ꖬ</w:t>
      </w:r>
      <w:r>
        <w:rPr/>
        <w:t>뭉㠴牫強睔獡䭆숤슮瀪頫곍恫㈦쉈婟偑숷㡫䥵湃〴剎┽顥佨䐻䱡焷뼨㉐撿䏂쎘쉢걳晴ꥦ쉋⍠漪歐䁁泂싍䝥塁噺숽佘睡㉦썙樭术⹣㜺睄䵾곍彙⏎㐣숪塒╏畁佹Ⓙ슏슘䓂긷竍㥃쉂嘻愮摒</w:t>
      </w:r>
      <w:r>
        <w:rPr/>
        <w:t>ⷂ</w:t>
      </w:r>
      <w:r>
        <w:rPr/>
        <w:t>걲쉚梩䕒╦㌨</w:t>
      </w:r>
      <w:r>
        <w:rPr/>
        <w:t>⡸♣</w:t>
      </w:r>
      <w:r>
        <w:rPr/>
        <w:t>곂㯂ㅃ䡉☷浅䥪쉈智圬浀㵧痂秂숽╳术䐱㥭砨컂牐딷歈猫獚㩏慖湋戬䛂顏쉦琣竎䨱晙㇂㕯㑑噆懂歀㑌奥曎灩撮</w:t>
      </w:r>
      <w:r>
        <w:rPr/>
        <w:t>ꦿ</w:t>
      </w:r>
      <w:r>
        <w:rPr/>
        <w:t>㉩쉊䍧⩰璻轙浏뭮䄤㭇쌬浴숱潈潭禿䣃◂㩄</w:t>
      </w:r>
      <w:r>
        <w:rPr/>
        <w:t>ⴲ</w:t>
      </w:r>
      <w:r>
        <w:rPr/>
        <w:t>〶䂿䘪恔硷杀싂쉤厱䲬</w:t>
      </w:r>
      <w:r>
        <w:rPr/>
        <w:t>ꗃ</w:t>
      </w:r>
      <w:r>
        <w:rPr/>
        <w:t>佫싂䟂ꥱ愵斥뾩䏍搲佴㙪뽆癊励䤴䑢悵焽佪㵷䙚기㉒쉭礽䡩땗⭳係㕱</w:t>
      </w:r>
      <w:r>
        <w:rPr/>
        <w:t>⡞</w:t>
      </w:r>
      <w:r>
        <w:rPr/>
        <w:t>恄캩池㡠瀪卍㭡⑳䌹呗漦輴㏂ぷ깨䫂捫姂〣楁</w:t>
      </w:r>
      <w:r>
        <w:rPr/>
        <w:t>ꕚ</w:t>
      </w:r>
      <w:r>
        <w:rPr/>
        <w:t>砩⩕⌮噄</w:t>
      </w:r>
      <w:r>
        <w:rPr/>
        <w:t>ⱉ</w:t>
      </w:r>
      <w:r>
        <w:rPr/>
        <w:t>㌸辿く犏쵍嚥䁶䙱盎慟뼸</w:t>
      </w:r>
      <w:r>
        <w:rPr/>
        <w:t>⡺</w:t>
      </w:r>
      <w:r>
        <w:rPr/>
        <w:t>當㕉瘱숭牌ぶ䌹䛂㮘夽쌺楐勂䝹䀮炡併쵱仂⑔곂矎飂㵰救嫃䱮걹砪䑤頳⭍⬶嫂䭇㉯㒣⽄旂⌱䙏縬恒潸⽧娷刳转䕥湮걣玘牒弩㙭䩞䰬瘳汄⭄쉑⽍本노噅㭚⩸狂坮敚硃否⒮뭢ヂ瑡⑖乪</w:t>
      </w:r>
      <w:r>
        <w:rPr/>
        <w:t>⣂</w:t>
      </w:r>
      <w:r>
        <w:rPr/>
        <w:t>ꤲ</w:t>
      </w:r>
      <w:r>
        <w:rPr/>
        <w:t>柂㤵숳쉒橕⼤䩞㮡㥶䲱⯂촰⸴津止喩祧內㡱奷⭨慪浞徿塗怷棂究쉞츱瑆摞슡㇂㝌䙮⤻쉆掱杌䉓毂嫂烂晾쉗숮ꥥ칬㉴焭浪㴬呯䱬匬殮㧍</w:t>
      </w:r>
      <w:r>
        <w:rPr/>
        <w:t>ꕡ⒥</w:t>
      </w:r>
      <w:r>
        <w:rPr/>
        <w:t>숯㬣愰쉩䥧兣帊䜱夹楩⾡㵗쵗땡䥵싃⭇쉴炥䉓穈䎏걅⺣䊘杞楔⶘⩌扴䩑䢻뭁硫넻瞏扲</w:t>
      </w:r>
      <w:r>
        <w:rPr/>
        <w:t>⣃</w:t>
      </w:r>
      <w:r>
        <w:rPr/>
        <w:t>睮癡濂剡긴䊿晍噾쉇䑑渪╧썒㟂⥪ぱ穔쉬⨸쉑㈤쌭㤪쉡♔⾵㠹げ⌷䵺亏斩ꍣ喘쉺偔輺璥捎穵</w:t>
      </w:r>
      <w:r>
        <w:rPr/>
        <w:t>Ⱳ</w:t>
      </w:r>
      <w:r>
        <w:rPr/>
        <w:t>绂恞堫剗㏂긶䑧却哂㴻畵䔺梘깏뽗嚘䘨噭⛍䴻歈兺췂頪漯⒵쉑攪杹칱淂ꥳ䱃⾻㑴瓂奎偋傩吮斵䀱⹗⩪呦</w:t>
      </w:r>
      <w:r>
        <w:rPr/>
        <w:t>ꔱ꥘</w:t>
      </w:r>
      <w:r>
        <w:rPr/>
        <w:t>뿂䷂汞晃䠶塳땈轄砲㢿怪ꍓ쌳㵆䙥ꆵ癋珂⭘檏剌仂</w:t>
      </w:r>
      <w:r>
        <w:rPr/>
        <w:t>ꕓ</w:t>
      </w:r>
      <w:r>
        <w:rPr/>
        <w:t>䓂⧎䅵췂托</w:t>
      </w:r>
      <w:r>
        <w:rPr/>
        <w:t>ꕷ</w:t>
      </w:r>
      <w:r>
        <w:rPr/>
        <w:t>싂磍슮昮爤汪輰</w:t>
      </w:r>
      <w:r>
        <w:rPr/>
        <w:t>ꥉ</w:t>
      </w:r>
      <w:r>
        <w:rPr/>
        <w:t>무幮쉠欥␵䣂䣂堽ㅐ</w:t>
      </w:r>
      <w:r>
        <w:rPr/>
        <w:t>ⲥ</w:t>
      </w:r>
      <w:r>
        <w:rPr/>
        <w:t>渲墱⥙䚱⭤彣촪炡쉖㞏剢쉾䵃剺ㅐ䑒묪쉟⍥ꆬ眹窻ぷ圬但剱櫂繪⪬㍏縤싂乘땤╌晘啄幦彯颱浮猭曍疵䩕桭숬慉쉤睆睐깦㴰瑫딭䥎祥猸슮썉녵⩟㩞啺椥쉥弪欨䷂礸乗彁숳ꍸ쵚䉎숤捃䌥뿂숰쎻쉾</w:t>
      </w:r>
      <w:r>
        <w:rPr/>
        <w:t>Ⳃ</w:t>
      </w:r>
      <w:r>
        <w:rPr/>
        <w:t>슻璻쉓浌橂䙄⸫▩彁䅌椰숱呹숫䉴⩯㟂傩䭦㈣숲</w:t>
      </w:r>
      <w:r>
        <w:rPr/>
        <w:t>⣂</w:t>
      </w:r>
      <w:r>
        <w:rPr/>
        <w:t>嘬쉌愮쉁乵ꄯꌹ쉺䮵䠪瀳浧䅟㖘顱碣悩㠮⭥嘮</w:t>
      </w:r>
      <w:r>
        <w:rPr/>
        <w:t>⢿</w:t>
      </w:r>
      <w:r>
        <w:rPr/>
        <w:t>桫쉯䱰⽦䝣ㆻ甲쉲㉈䵳⤳⍀穴</w:t>
      </w:r>
      <w:r>
        <w:rPr/>
        <w:t>꧂</w:t>
      </w:r>
      <w:r>
        <w:rPr/>
        <w:t>䭦쉒땲沥佥쉥䞡ッ卌딲㡾䷂卫⎣洬㐶싂㧂久炮ゥ</w:t>
      </w:r>
      <w:r>
        <w:rPr/>
        <w:t>ꕥ</w:t>
      </w:r>
      <w:r>
        <w:rPr/>
        <w:t>䕇拂♆♳偩숲剞숻⭵㞩䉱䠮瑏⵩싂숭⸰䉟</w:t>
      </w:r>
      <w:r>
        <w:rPr/>
        <w:t>Ⳃ</w:t>
      </w:r>
      <w:r>
        <w:rPr/>
        <w:t>슩쉡剗䭀啋☩灂冿㑙ㆻ矂䦮徱矂摆摩浠쉁喵⩉㘭䩳⑗㖵斥⨭녟㌥</w:t>
      </w:r>
      <w:r>
        <w:rPr/>
        <w:t>꤭</w:t>
      </w:r>
      <w:r>
        <w:rPr/>
        <w:t>싂쉨칑䅨坷쉤숦怷㤳㜫橊</w:t>
      </w:r>
      <w:r>
        <w:rPr/>
        <w:t>ꤶ</w:t>
      </w:r>
      <w:r>
        <w:rPr/>
        <w:t>쌣䒘숻瞻橴䑅洷Ⓧ䀴售浃䛂쉂廂奥</w:t>
      </w:r>
      <w:r>
        <w:rPr/>
        <w:t>꤬</w:t>
      </w:r>
      <w:r>
        <w:rPr/>
        <w:t>摫顺떥坤녘剒㠯剕䥟䜰숽䂘䔥坯䑢</w:t>
      </w:r>
      <w:r>
        <w:rPr/>
        <w:t>⡾</w:t>
      </w:r>
      <w:r>
        <w:rPr/>
        <w:t>椨瓃ㅙ橱䨪强畾䣎쌶숽㥆⒵㥐䩕䥎敇甥䘴</w:t>
      </w:r>
      <w:r>
        <w:rPr/>
        <w:t>꧂</w:t>
      </w:r>
      <w:r>
        <w:rPr/>
        <w:t>컂本皩樶廂䍆곂숬灲礦幏㊵㇂땚礴깍㥠䁭䅨쉹禘復싂䅍컂奧췃숸썶场쉷濂゘</w:t>
      </w:r>
      <w:r>
        <w:rPr/>
        <w:t>⡭Ⓜ</w:t>
      </w:r>
      <w:r>
        <w:rPr/>
        <w:t>婵棂発䡔揂䠣쉮</w:t>
      </w:r>
      <w:r>
        <w:rPr/>
        <w:t>꥓⍂</w:t>
      </w:r>
      <w:r>
        <w:rPr/>
        <w:t>獞乥咱䳃䉁偸武橹㐻㍌㕟秎⵬쉟堻晢猭圤䝧碥䍀祭呺깎歺숬牑甊⩀뼻ァ㥸嘳⥺劵⤹搽㜬㩺</w:t>
      </w:r>
      <w:r>
        <w:rPr/>
        <w:t>Ⳃ</w:t>
      </w:r>
      <w:r>
        <w:rPr/>
        <w:t>縶갪儹⽥呤Ⓜ捨쉸쉎㑐⩍⎱炿灒惍剭凎</w:t>
      </w:r>
      <w:r>
        <w:rPr/>
        <w:t>ꦣ</w:t>
      </w:r>
      <w:r>
        <w:rPr/>
        <w:t>娦㍣瑔懍</w:t>
      </w:r>
      <w:r>
        <w:rPr/>
        <w:t>ⲵ</w:t>
      </w:r>
      <w:r>
        <w:rPr/>
        <w:t>奾츳歷숩仂㙘ㅨ攱啓ㅸ榣⮏椥狂氺䘷㝍祪䝞䕔⧂㕯汁ꄤ杸㝞㘽썄偯塨乘쉨嚱䐹</w:t>
      </w:r>
      <w:r>
        <w:rPr/>
        <w:t>ꥍ</w:t>
      </w:r>
      <w:r>
        <w:rPr/>
        <w:t>䈣嗎繁刽橦迂숳⎣䱏䝦纡ꄱ</w:t>
      </w:r>
      <w:r>
        <w:rPr/>
        <w:t>ⵥ</w:t>
      </w:r>
      <w:r>
        <w:rPr/>
        <w:t>摐數娴⒏㉔㇃슮秂橂ㅺ䍸彖杒瑶</w:t>
      </w:r>
      <w:r>
        <w:rPr/>
        <w:t>ꕋ</w:t>
      </w:r>
      <w:r>
        <w:rPr/>
        <w:t>땙쉂礣楒쉯槂顭摈㐪氲</w:t>
      </w:r>
      <w:r>
        <w:rPr/>
        <w:t>ꥃ</w:t>
      </w:r>
      <w:r>
        <w:rPr/>
        <w:t>㭴긯㴪䍒侮券姂넪兰爽䭷䪬砽⮏類楥䉖柂砨쏂䒥ꎏ潗넱瀳쉫때杈甭熣啺稰숷祪䌬橱猣啬妮싂걷⹭獐唽咣晤쉌兡灒䅩穱慢窮䰵썱华奆㔦넱喱灳摢淂堹싂쉊䡭</w:t>
      </w:r>
      <w:r>
        <w:rPr/>
        <w:t>ꖿ</w:t>
      </w:r>
      <w:r>
        <w:rPr/>
        <w:t>ㄩ쉑榬㤬祺⿂丨䉁싂뭞긶</w:t>
      </w:r>
      <w:r>
        <w:rPr/>
        <w:t>ꔹ</w:t>
      </w:r>
      <w:r>
        <w:rPr/>
        <w:t>䍥䞡</w:t>
      </w:r>
      <w:r>
        <w:rPr/>
        <w:t>ꖏ</w:t>
      </w:r>
      <w:r>
        <w:rPr/>
        <w:t>썗땑䕵⭘搪싂⥀쉙䱭䝁쌻䡄捃喣뼣楧츴異廍畉搴쉐柂쉐矂条壂䵄⑯䰺汯恰硔䝠婨⺡矂䝳</w:t>
      </w:r>
      <w:r>
        <w:rPr/>
        <w:t>ꕞ⚵</w:t>
      </w:r>
      <w:r>
        <w:rPr/>
        <w:t>㕲쵧뗂獮䒘ꥰ㵰帯扟쉰⹓䔬⥨囂츥䶱澥痍嫂⩐姂卫쉪ꅯ牂懂썃녾䱥䐱拂쉾䅁椪棂頹瑗ꌹ縤㴬劥潙겵䃂ㅂ䠰</w:t>
      </w:r>
      <w:r>
        <w:rPr/>
        <w:t>ꦥ</w:t>
      </w:r>
      <w:r>
        <w:rPr/>
        <w:t>땕䑓䆮䵩㉣丷싂灂塀ꌸ䁱傻旂擂㍘㵪㕢婕♳僂㠣쉭䪩䤱♕㢡售斣毎ꥴ䯂</w:t>
      </w:r>
      <w:r>
        <w:rPr/>
        <w:t>ꕇ</w:t>
      </w:r>
      <w:r>
        <w:rPr/>
        <w:t>栤</w:t>
      </w:r>
      <w:r>
        <w:rPr/>
        <w:t>ⵄ</w:t>
      </w:r>
      <w:r>
        <w:rPr/>
        <w:t>癡쉍</w:t>
      </w:r>
      <w:r>
        <w:rPr/>
        <w:t>ⰰ</w:t>
      </w:r>
      <w:r>
        <w:rPr/>
        <w:t>硒畖嫂䴩奧䶩㩈㦱輴㌰⛍쵚普栯伤䉟숦䱑㉺濂췂칟㔥뽫晾牎쉲畏䘱䁳쉟癗숹</w:t>
      </w:r>
      <w:r>
        <w:rPr/>
        <w:t>⣂</w:t>
      </w:r>
      <w:r>
        <w:rPr/>
        <w:t>弣뭳椤ꍆㅸ</w:t>
      </w:r>
      <w:r>
        <w:rPr/>
        <w:t>ꥁ</w:t>
      </w:r>
      <w:r>
        <w:rPr/>
        <w:t>勂㙄⫂楋╊⩴䀪숦呉匴㵤⨴幖儽ㅏ飍䱧⩦彦婖挸</w:t>
      </w:r>
      <w:r>
        <w:rPr/>
        <w:t>ꥁ</w:t>
      </w:r>
      <w:r>
        <w:rPr/>
        <w:t>䦬</w:t>
      </w:r>
      <w:r>
        <w:rPr/>
        <w:t>꤬</w:t>
      </w:r>
      <w:r>
        <w:rPr/>
        <w:t>㕌뽢</w:t>
      </w:r>
      <w:r>
        <w:rPr/>
        <w:t>ⴶ⮬</w:t>
      </w:r>
      <w:r>
        <w:rPr/>
        <w:t>쉾㝭䋂슏䡟煬癶煴冻奩圸䅫浢扗숳眭쉉䍊焻䟂㭠</w:t>
      </w:r>
      <w:r>
        <w:rPr/>
        <w:t>ꗂ</w:t>
      </w:r>
      <w:r>
        <w:rPr/>
        <w:t>쉈哂썣ꍅ渴싂畺싂悿䑥䍘</w:t>
      </w:r>
      <w:r>
        <w:rPr/>
        <w:t>ꕑꕫ┭</w:t>
      </w:r>
      <w:r>
        <w:rPr/>
        <w:t>쉺숺椵</w:t>
      </w:r>
      <w:r>
        <w:rPr/>
        <w:t>ꔪ⴪</w:t>
      </w:r>
      <w:r>
        <w:rPr/>
        <w:t>つ</w:t>
      </w:r>
      <w:r>
        <w:rPr/>
        <w:t>⡁</w:t>
      </w:r>
      <w:r>
        <w:rPr/>
        <w:t>ꅏ娨稳㧂</w:t>
      </w:r>
      <w:r>
        <w:rPr/>
        <w:t>ꦵ</w:t>
      </w:r>
      <w:r>
        <w:rPr/>
        <w:t>ㆥ캡㉁숱輳䑈┪桉⩤숪㬪⛂㙭싂佨摇兪묪秂싂ꍥ祇ネ偉쉍烂䃂쉈⯍숯㝥땧桌塢斿瑈⬱쉠朵㝂眤セ顟轋ꌬ户婏兘</w:t>
      </w:r>
      <w:r>
        <w:rPr/>
        <w:t>ⱃ</w:t>
      </w:r>
      <w:r>
        <w:rPr/>
        <w:t>毃䘸김沬坆⼸ㅘ놻圭媩</w:t>
      </w:r>
      <w:r>
        <w:rPr/>
        <w:t>ⱚ</w:t>
      </w:r>
      <w:r>
        <w:rPr/>
        <w:t>ㄳ㑥堪쉁牅咩䍐썭㍡嚩婟㉒䖥璻侏㙣䲱牓婀眊䪩㴴仂뽀</w:t>
      </w:r>
      <w:r>
        <w:rPr/>
        <w:t>꧂</w:t>
      </w:r>
      <w:r>
        <w:rPr/>
        <w:t>洷㫂㖮㒥숸泂ꅱ⬽䝲䑄㓎璱穞周ꅈ⼩唥ꍪ㡢唺抬睶⧂熮坲㍱幉깠</w:t>
      </w:r>
      <w:r>
        <w:rPr/>
        <w:t>⠵</w:t>
      </w:r>
      <w:r>
        <w:rPr/>
        <w:t>灒厡㭶䥥琤傩㬦䝂⦻싂⍺걉甦</w:t>
      </w:r>
      <w:r>
        <w:rPr/>
        <w:t>ꦩ</w:t>
      </w:r>
      <w:r>
        <w:rPr/>
        <w:t>습㢡♄摠칰⑳쉀ꍎ售煠伶琰</w:t>
      </w:r>
      <w:r>
        <w:rPr/>
        <w:t>ꥊ</w:t>
      </w:r>
      <w:r>
        <w:rPr/>
        <w:t>楹뾮縮暻㦱쉘睲㨳싎楧捗搸㡴㦥쉱噙</w:t>
      </w:r>
      <w:r>
        <w:rPr/>
        <w:t>꥟⧂</w:t>
      </w:r>
      <w:r>
        <w:rPr/>
        <w:t>套湫獰ꍒ坦䝠啅</w:t>
      </w:r>
      <w:r>
        <w:rPr/>
        <w:t>ꥁ</w:t>
      </w:r>
      <w:r>
        <w:rPr/>
        <w:t>䍦싂☹</w:t>
      </w:r>
      <w:r>
        <w:rPr/>
        <w:t>ⶵ</w:t>
      </w:r>
      <w:r>
        <w:rPr/>
        <w:t>杹䋂轤兠埂</w:t>
      </w:r>
      <w:r>
        <w:rPr/>
        <w:t>Ⳃ</w:t>
      </w:r>
      <w:r>
        <w:rPr/>
        <w:t>丵싂哂ꆥ乴ヂ揂恨ꌩ䁏숮떮䌽磂碱ꅷ祌⸹깥칐긱녓佲楅殿⾩䩾䪩㝂顄</w:t>
      </w:r>
      <w:r>
        <w:rPr/>
        <w:t>ꖵ</w:t>
      </w:r>
      <w:r>
        <w:rPr/>
        <w:t>穹顑꺩噟暵㑧䔤敏ㄲ僂㚵掿楗카㌤䃂祮価췍㧂땊瑎ꎮ쉟晌㠺慏ꌶ愶瑮垥┺⍈䢵㐭䂥䑇熿┽㥙漪</w:t>
      </w:r>
      <w:r>
        <w:rPr/>
        <w:t>ⶱ䷂</w:t>
      </w:r>
      <w:r>
        <w:rPr/>
        <w:t>놡㌴反䥭쉓䌽</w:t>
      </w:r>
      <w:r>
        <w:rPr/>
        <w:t>⡫</w:t>
      </w:r>
      <w:r>
        <w:rPr/>
        <w:t>ㄱ堳쉶쵟恤癈㟍桷숽樤䥱㤴䓂窏쵹꤮⥦略ꄭ䈥숶䥢⹁眽䥯縪䅤쉤㑠䰸彨曂亩圵坡㜽⩭湊䆣坦㮩㪻⩺烂穇ꅘ汣哂稹杺䍏䱹</w:t>
      </w:r>
      <w:r>
        <w:rPr/>
        <w:t>꧂</w:t>
      </w:r>
      <w:r>
        <w:rPr/>
        <w:t>⼦ㆵ쉈</w:t>
      </w:r>
      <w:r>
        <w:rPr/>
        <w:t>ꤣ</w:t>
      </w:r>
      <w:r>
        <w:rPr/>
        <w:t>顺掻䩉</w:t>
      </w:r>
      <w:r>
        <w:rPr/>
        <w:t>ⱒ</w:t>
      </w:r>
      <w:r>
        <w:rPr/>
        <w:t>뭟䗂깊⧂뭺畍녹ꌽ깐㓂伣</w:t>
      </w:r>
      <w:r>
        <w:rPr/>
        <w:t>Ɫ</w:t>
      </w:r>
      <w:r>
        <w:rPr/>
        <w:t>琴䅓奤╋獮</w:t>
      </w:r>
      <w:r>
        <w:rPr/>
        <w:t>ⱌ</w:t>
      </w:r>
      <w:r>
        <w:rPr/>
        <w:t>䯂昬䡎䘪棍숷㑗쉁獉硤繟⸨华숦㴰浢剏땀勂䄯砰旂</w:t>
      </w:r>
      <w:r>
        <w:rPr/>
        <w:t>ⰸ</w:t>
      </w:r>
      <w:r>
        <w:rPr/>
        <w:t>㌴⩐棂䂿噵⧍䙄慌奾坏仂琣ꄻ㨪漺䝈戯</w:t>
      </w:r>
      <w:r>
        <w:rPr/>
        <w:t>⠺⭕</w:t>
      </w:r>
      <w:r>
        <w:rPr/>
        <w:t>礫䱸</w:t>
      </w:r>
      <w:r>
        <w:rPr/>
        <w:t>ꔯ</w:t>
      </w:r>
      <w:r>
        <w:rPr/>
        <w:t>夫䥟纩䒩▱盃浫湉쉗盂棍촸畍慾庬㕁坃䫍⩀⬥殩㵗컂揂㈲䩊潌</w:t>
      </w:r>
      <w:r>
        <w:rPr/>
        <w:t>ⵊ</w:t>
      </w:r>
      <w:r>
        <w:rPr/>
        <w:t>枬䕆</w:t>
      </w:r>
      <w:r>
        <w:rPr/>
        <w:t>꤯</w:t>
      </w:r>
      <w:r>
        <w:rPr/>
        <w:t>顩奇㈭</w:t>
      </w:r>
      <w:r>
        <w:rPr/>
        <w:t>ⱥ</w:t>
      </w:r>
      <w:r>
        <w:rPr/>
        <w:t>ꆩ䝫丩䇃㭰渽쉡⑅庵숲制䀸瑪礶⭭슡숸䩎姂</w:t>
      </w:r>
      <w:r>
        <w:rPr/>
        <w:t>⢩</w:t>
      </w:r>
      <w:r>
        <w:rPr/>
        <w:t>숣桚⤮♲⨸啾呕슏쉔㪿㩉䤷迎⩄╧땯땊婪⌺瘮牮挥狂硓牗䙟⩪摴䨥彬嘴쉰⑺欻怲煡갭戴䝢</w:t>
      </w:r>
      <w:r>
        <w:rPr/>
        <w:t>ꕂ</w:t>
      </w:r>
      <w:r>
        <w:rPr/>
        <w:t>숮啹汃䯂攤矂痂朰䡈⎩䔬敢떮儱幀㬭䡀깖爽疘␫悘숸晟뭟⼩䜯欫桊쉃숬㠴쌹Ⓜ猣䝃墘䌶거쉕칑㗎懂⍄ꄹ쉶</w:t>
      </w:r>
      <w:r>
        <w:rPr/>
        <w:t>ⴭ⹤</w:t>
      </w:r>
      <w:r>
        <w:rPr/>
        <w:t>㉊</w:t>
      </w:r>
      <w:r>
        <w:rPr/>
        <w:t>⡪</w:t>
      </w:r>
      <w:r>
        <w:rPr/>
        <w:t>璏䐤ㅹ뗂䔤습</w:t>
      </w:r>
      <w:r>
        <w:rPr/>
        <w:t>ⵡ</w:t>
      </w:r>
      <w:r>
        <w:rPr/>
        <w:t>㤴숺禵㝀䡙떏⹚☥倱쉨䎵㉭搴뮡䙙썎熻뭈穌畉樱歁ꥦ⦡櫂⧂恔녀쉧䀤桳樳婙묪䝞䓂洴楯㤳歕⹑歋惂캵䌯輬汘넨础恌〥楅佌␰㈳㦥敥⤊幗쉪䐶쵟</w:t>
      </w:r>
      <w:r>
        <w:rPr/>
        <w:t>ꦮ</w:t>
      </w:r>
      <w:r>
        <w:rPr/>
        <w:t>溩噯⽳乸쉂쉦慌啍ㅇ偀䊬㖿竍⩆瀱㈶幙楥</w:t>
      </w:r>
      <w:r>
        <w:rPr/>
        <w:t>ꕒ</w:t>
      </w:r>
      <w:r>
        <w:rPr/>
        <w:t>灘䰪㩉甸쉣浰㡰⩄⫂䂵潑싂쉋캏弪ꎣ䭉㶩䕉㜺顬濂娯申牧泎</w:t>
      </w:r>
      <w:r>
        <w:rPr/>
        <w:t>⡔</w:t>
      </w:r>
      <w:r>
        <w:rPr/>
        <w:t>㕎䉅뽌㕖쉖⽙殩帶牗ヂ⩨煃项캻숻칄塙䩺츷쉑딺䠭甸㐴棍杫噰묨쉁</w:t>
      </w:r>
      <w:r>
        <w:rPr/>
        <w:t>⡍</w:t>
      </w:r>
      <w:r>
        <w:rPr/>
        <w:t>쉊礮䶩浊⒩咵쉋</w:t>
      </w:r>
      <w:r>
        <w:rPr/>
        <w:t>⡘</w:t>
      </w:r>
      <w:r>
        <w:rPr/>
        <w:t>坠㧂⩞䴲䧂䱂䩤쉔辏偢⶿帩컃杮㵂㩖갻㨩坯ꄸ繷⹘⹅䕄⵬쉱弻硴䕉犘懂</w:t>
      </w:r>
      <w:r>
        <w:rPr/>
        <w:t>ꗃ</w:t>
      </w:r>
      <w:r>
        <w:rPr/>
        <w:t>椫䆩䀱ꄬ硟獩慄炏䭤깒䒿㶮⥣竂㛂檥畩祋㙋⧂䭅㍍扯䀩㝓搥쉚싂뽴乸㘥쉄뭣歚櫂㑢⨰⭡⍴쉶頨쉆뼻䡯㡶卍⨳쌹冱ꏂ䱄埂쉥쉯</w:t>
      </w:r>
      <w:r>
        <w:rPr/>
        <w:t>ⷂ</w:t>
      </w:r>
      <w:r>
        <w:rPr/>
        <w:t>숶顁晳倸䕵⩍捙쉟䒩쉸杘칶攩兵</w:t>
      </w:r>
      <w:r>
        <w:rPr/>
        <w:t>⢩</w:t>
      </w:r>
      <w:r>
        <w:rPr/>
        <w:t>眣恁䉾䧂㔲歶┦걃戩伱奲┴嘵曎盂呰慎唻习旂⍈汥쵮彵슩獶쉞㉷癡漳掿쉏湐稩㍡</w:t>
      </w:r>
      <w:r>
        <w:rPr/>
        <w:t>ⱂ⡆</w:t>
      </w:r>
      <w:r>
        <w:rPr/>
        <w:t>㝉癱␶㑒儦䉵㭆싂睭䵖轖숥债慒䪻㝲捙䕏削侥뽲朱⹩㩱ꌬ䭮격䯂㭏䓂堸☭偅亣㴭ㅬ싍楥⩟丹塋䀭侮兒⼩桉⩸瓂桕橦冥啖泂晶쉾盂⨤䨻뭀噦伩싂぀扊갸㕧㜥歃轭瑣</w:t>
      </w:r>
      <w:r>
        <w:rPr/>
        <w:t>ꥀ</w:t>
      </w:r>
      <w:r>
        <w:rPr/>
        <w:t>䦡녫츽㥺쵦癹ꅄ杘瀶</w:t>
      </w:r>
      <w:r>
        <w:rPr/>
        <w:t>꤬</w:t>
      </w:r>
      <w:r>
        <w:rPr/>
        <w:t>䋂ꌨ䥹숪䕏╖쉧扆␺礸⼺坔껂潙凂</w:t>
      </w:r>
      <w:r>
        <w:rPr/>
        <w:t>ꕈ</w:t>
      </w:r>
      <w:r>
        <w:rPr/>
        <w:t>刷䯂䡺婱题啡婲숭깍</w:t>
      </w:r>
      <w:r>
        <w:rPr/>
        <w:t>ꦻꥎ</w:t>
      </w:r>
      <w:r>
        <w:rPr/>
        <w:t>潨礩塱ㅕ椵ꆮ걑㨩</w:t>
      </w:r>
      <w:r>
        <w:rPr/>
        <w:t>⠷</w:t>
      </w:r>
      <w:r>
        <w:rPr/>
        <w:t>⻍喵楦ꅂ⩍堸쉡긩痎窵壂㭞㝙桚䉃⍞佱⽅䤬癐␵煕쉧伨⽓</w:t>
      </w:r>
      <w:r>
        <w:rPr/>
        <w:t>⡯</w:t>
      </w:r>
      <w:r>
        <w:rPr/>
        <w:t>兓</w:t>
      </w:r>
      <w:r>
        <w:rPr/>
        <w:t>ꕖ</w:t>
      </w:r>
      <w:r>
        <w:rPr/>
        <w:t>㵳썍䨩歹稱颩䧂剈憘</w:t>
      </w:r>
      <w:r>
        <w:rPr/>
        <w:t>ꔪ</w:t>
      </w:r>
      <w:r>
        <w:rPr/>
        <w:t>頱㩉䭑쉏窻浠⭑䭋䉙繙囂杦啲ꅧ竂⻂儤⴪╒☤顠恮燎쉪</w:t>
      </w:r>
      <w:r>
        <w:rPr/>
        <w:t>ꦵ</w:t>
      </w:r>
      <w:r>
        <w:rPr/>
        <w:t>穟뽐歟䕅㢏숦㝇ꅊ灳쉑ꅔ㈤믂슻縫</w:t>
      </w:r>
      <w:r>
        <w:rPr/>
        <w:t>ⴭ</w:t>
      </w:r>
      <w:r>
        <w:rPr/>
        <w:t>绂伽䳍轤䉌媵䩳颥싂䉎⥦㭸䞩⪻挻</w:t>
      </w:r>
      <w:r>
        <w:rPr/>
        <w:t>ⱅ</w:t>
      </w:r>
      <w:r>
        <w:rPr/>
        <w:t>㬵쉖쵖迂쉂烍汌㠨쉙吷쉍㜣擂떬塋</w:t>
      </w:r>
      <w:r>
        <w:rPr/>
        <w:t>⠴</w:t>
      </w:r>
      <w:r>
        <w:rPr/>
        <w:t>〸䑓掻㭚⨵㌤健檵칋䱭ꥨ捞䁂숶匴轵䤫⻂␩䉑娷숳汈璱쉂檮쉋泂긤䙥午䭡穥⻂䭨ꅮ⵳䌯癮⩕쉶⍋吤妥甬쉪䁞樦␫坫슻梩兂╆塠숊딴쉵ꇂ轍噹挦쉉␶煶恸깘偨⹱畞皩놩飂挹䍮䍢朵氩딨쉮湋慤甹忂딣樰쉪쏂祊숷</w:t>
      </w:r>
      <w:r>
        <w:rPr/>
        <w:t>Ⳃ</w:t>
      </w:r>
      <w:r>
        <w:rPr/>
        <w:t>穴쉤꺻걯깖숽</w:t>
      </w:r>
      <w:r>
        <w:rPr/>
        <w:t>ⵔ</w:t>
      </w:r>
      <w:r>
        <w:rPr/>
        <w:t>䩥숶쉵橞擂周䁍杒噗刴入㡑쉹㡕ㅈ斘漪坒暵泎坰䟂</w:t>
      </w:r>
      <w:r>
        <w:rPr/>
        <w:t>⡸</w:t>
      </w:r>
      <w:r>
        <w:rPr/>
        <w:t>彫櫃䥐쵭칖沵灴㭞溡瀯䢣疣捭뽁煩쉁啠깅擎컍⥔汞숥慐䫂⍏</w:t>
      </w:r>
      <w:r>
        <w:rPr/>
        <w:t>Ⱘ</w:t>
      </w:r>
      <w:r>
        <w:rPr/>
        <w:t>䅌っ═⥔䘵䭡⬪䕧䯂쉂㚵䑡矂债惂刲㝓顧扯牭唪摗兣㐻㜷瑌㩔顎烂췂⥭转㨮䴪撩呃昵䝔䕮썁涘免</w:t>
      </w:r>
      <w:r>
        <w:rPr/>
        <w:t>ꥒ</w:t>
      </w:r>
      <w:r>
        <w:rPr/>
        <w:t>ꥬ</w:t>
      </w:r>
      <w:r>
        <w:rPr/>
        <w:t>⣂</w:t>
      </w:r>
      <w:r>
        <w:rPr/>
        <w:t>繃㍾㇂♆剆漴⑨㵙㍓䔪꥘庩杕쉤㨺㐩慕皏녲쉎쌫飃䂣廂</w:t>
      </w:r>
      <w:r>
        <w:rPr/>
        <w:t>ⰴ</w:t>
      </w:r>
      <w:r>
        <w:rPr/>
        <w:t>䩊幏㭯㐭㤩</w:t>
      </w:r>
      <w:r>
        <w:rPr/>
        <w:t>ꦻ</w:t>
      </w:r>
      <w:r>
        <w:rPr/>
        <w:t>啥⍔汍뭕䙮太㨨牢⹳け噄넥湄繡숻쉏祷㈺</w:t>
      </w:r>
      <w:r>
        <w:rPr/>
        <w:t>⠣</w:t>
      </w:r>
      <w:r>
        <w:rPr/>
        <w:t>轪浅겘녣瀩㐦杧㩃䝟恑燍昦癁栰䉍</w:t>
      </w:r>
      <w:r>
        <w:rPr/>
        <w:t>ꖿ</w:t>
      </w:r>
      <w:r>
        <w:rPr/>
        <w:t>䈳瑡洫砶㩯쉏걉挦넥沏卲䅳쉈╾轌</w:t>
      </w:r>
      <w:r>
        <w:rPr/>
        <w:t>⡗</w:t>
      </w:r>
      <w:r>
        <w:rPr/>
        <w:t>䭧煬纬睈땠㥦勂♢暱澱쉕壂⤻䲏輫纩橚燃轉슘嫂汌슻㛍</w:t>
      </w:r>
      <w:r>
        <w:rPr/>
        <w:t>⠨</w:t>
      </w:r>
      <w:r>
        <w:rPr/>
        <w:t>畯伸䇂之皱뽡啺㪵䟂䌲칑獸䙲䝳枻繆ぎ䬻</w:t>
      </w:r>
      <w:r>
        <w:rPr/>
        <w:t>ꤩ</w:t>
      </w:r>
      <w:r>
        <w:rPr/>
        <w:t>怭泂숷쉎印磂捲숲쉢</w:t>
      </w:r>
      <w:r>
        <w:rPr/>
        <w:t>ꖬ</w:t>
      </w:r>
      <w:r>
        <w:rPr/>
        <w:t>䇎䕱捪㶬焦顑쉤녷瀰潀䕇珂䉡剷頸倪甲痂⽒㙲숤䱕㪘噾䅯⭌숬⨤⑰뭃兪싂쉤之쵊橰㉠灗䜵┰䑺䁑䓂壍怤▣㥰ꥹ砥䄪潮窡ぷꅡ⮵⭗䘮毃係㧍뭦㐴奌嚱䭵煫兂뭁栥穕숶奘♥ㆿ싍䙣슿幮䂥</w:t>
      </w:r>
      <w:r>
        <w:rPr/>
        <w:t>ⱬ</w:t>
      </w:r>
      <w:r>
        <w:rPr/>
        <w:t>顠煦㙴线</w:t>
      </w:r>
      <w:r>
        <w:rPr/>
        <w:t>ⱟ</w:t>
      </w:r>
      <w:r>
        <w:rPr/>
        <w:t>刪䝁堲幭㔺䍧晳䁱숤䡉澿梩䭀塄㭨㔷祳까䔴쉍겮䙐㝗䔮땡</w:t>
      </w:r>
      <w:r>
        <w:rPr/>
        <w:t>⠦</w:t>
      </w:r>
      <w:r>
        <w:rPr/>
        <w:t>砸ꄪ⍓兦潉⾬⪡</w:t>
      </w:r>
      <w:r>
        <w:rPr/>
        <w:t>⡪</w:t>
      </w:r>
      <w:r>
        <w:rPr/>
        <w:t>䀻沬慥쉣祇礰䏂䦬换⍘䡅⼹ꌳ湔⺘咡䵃獂⽟쉷汐쉉䱑縪櫂⭯楌⤬涩恗渫囍쉞쉰㩕㝍껂撿쉨吳㡖瘽</w:t>
      </w:r>
      <w:r>
        <w:rPr/>
        <w:t>Ⱨ</w:t>
      </w:r>
      <w:r>
        <w:rPr/>
        <w:t>畟礬䙌쉊⧂䋎䌥唷숺婦쉬ꅩ丯⑬輺</w:t>
      </w:r>
      <w:r>
        <w:rPr/>
        <w:t>ꕦ</w:t>
      </w:r>
      <w:r>
        <w:rPr/>
        <w:t>洰묳摰汌긪깸顋㩶昪含獮⯂海䜪㩍序</w:t>
      </w:r>
      <w:r>
        <w:rPr/>
        <w:t>⡟</w:t>
      </w:r>
      <w:r>
        <w:rPr/>
        <w:t>걘姂ꅹ</w:t>
      </w:r>
      <w:r>
        <w:rPr/>
        <w:t>ⱙ</w:t>
      </w:r>
      <w:r>
        <w:rPr/>
        <w:t>滂昮</w:t>
      </w:r>
      <w:r>
        <w:rPr/>
        <w:t>ꔨ</w:t>
      </w:r>
      <w:r>
        <w:rPr/>
        <w:t>瘮</w:t>
      </w:r>
      <w:r>
        <w:rPr/>
        <w:t>⠩</w:t>
      </w:r>
      <w:r>
        <w:rPr/>
        <w:t>뽕녭㭁䏂䙺㥲桉䨸㭑䉷</w:t>
      </w:r>
      <w:r>
        <w:rPr/>
        <w:t>ꔻ</w:t>
      </w:r>
      <w:r>
        <w:rPr/>
        <w:t>矂㈣戥癟竂䭈兓슱⼰竂橵</w:t>
      </w:r>
      <w:r>
        <w:rPr/>
        <w:t>ꦩ</w:t>
      </w:r>
      <w:r>
        <w:rPr/>
        <w:t>䕪╌弬恊⩩䕄咵⬰㉥睭⮩䠊噤匶佋㑘쉊幠</w:t>
      </w:r>
      <w:r>
        <w:rPr/>
        <w:t>⣂</w:t>
      </w:r>
      <w:r>
        <w:rPr/>
        <w:t>쉫縺䊏䥈㵯䉆啎</w:t>
      </w:r>
      <w:r>
        <w:rPr/>
        <w:t>ꔴ</w:t>
      </w:r>
      <w:r>
        <w:rPr/>
        <w:t>㝑쵒敁术媣칷䭥潫쉅婠쉱瑹꥙⍁穖恞ꅳ숮琲㍹ꥸ싂ꥯ喿櫂欫套摳物㚡捍睚⍧癉䉉㝙猳㨻䑮</w:t>
      </w:r>
      <w:r>
        <w:rPr/>
        <w:t>⣎</w:t>
      </w:r>
      <w:r>
        <w:rPr/>
        <w:t>츩瞻櫍敁땀婏㇂冩栭쉥瓂⩱䙘⩷⹋숳瑈允쉢깺숬썯圱礸▿껂慦⒩㉈濂㍶␻圴싂䑰썒啸땸楷㐪彮ㅰ塐䘭습⹫䅘</w:t>
      </w:r>
      <w:r>
        <w:rPr/>
        <w:t>ꦥ</w:t>
      </w:r>
      <w:r>
        <w:rPr/>
        <w:t>侥桰뭹斘悡䝄</w:t>
      </w:r>
      <w:r>
        <w:rPr/>
        <w:t>꧃⏂⍞</w:t>
      </w:r>
      <w:r>
        <w:rPr/>
        <w:t>䶘株</w:t>
      </w:r>
      <w:r>
        <w:rPr/>
        <w:t>ꤹ</w:t>
      </w:r>
      <w:r>
        <w:rPr/>
        <w:t>ⰴ</w:t>
      </w:r>
      <w:r>
        <w:rPr/>
        <w:t>칉믂㐣昳묤楶숭䍃榻걧㨣╳橚剩묪숥㓂绂奡呶⥕䘦医健坆뽁庩䔣떵쉳뼻睡祙㋃㊩積ㅖ穷쌽䙹쉦璮⨩쉹⹑㋂☵⨤ꅒ쉦䶻쉱䨷风㬽磂쉕ㄹ剘杶䠱㡮僂稪</w:t>
      </w:r>
      <w:r>
        <w:rPr/>
        <w:t>ꗂ</w:t>
      </w:r>
      <w:r>
        <w:rPr/>
        <w:t>㵺┺⽸幯슣䬹牯斱ꌫ녬偫惎슱礴썣䭈㙩穵숮枥夰帹숦쉫栱䍊㘵噞礪䀷</w:t>
      </w:r>
      <w:r>
        <w:rPr/>
        <w:t>ꤨ</w:t>
      </w:r>
      <w:r>
        <w:rPr/>
        <w:t>㘥⿍ꇂ偶⪱쉞兆戽따乯ㅾ싂䐦쵡灴窬噠䅔挭땍樰㝬㵊㞣穈╇䬴偰쉆䱐姍쉫榵㉙숲㬪桃稩㘵⩱輮来浢ㅢ㣂嘱姃嚩숶뼤玡の塇桵뼤濂〪帳⬰杢ꥠ兰⽐㍨堣ち異噪䧂喏⩐㕬㭎쉹慷㟂㎩</w:t>
      </w:r>
      <w:r>
        <w:rPr/>
        <w:t>ⱂ</w:t>
      </w:r>
      <w:r>
        <w:rPr/>
        <w:t>棂쉌㯂쉎琨쉧轎栲⩁숸轣烃瀹嘽乵쉳忂塮录潞</w:t>
      </w:r>
      <w:r>
        <w:rPr/>
        <w:t>꧂</w:t>
      </w:r>
      <w:r>
        <w:rPr/>
        <w:t>놥偯伦䱂塐</w:t>
      </w:r>
      <w:r>
        <w:rPr/>
        <w:t>⡀</w:t>
      </w:r>
      <w:r>
        <w:rPr/>
        <w:t>湕摌圣゘擂⫂⨨䳍瀩㐤㯂䃂⩄䢻椴束쏃⸪摤㮻⒣暿㠰썅䜥</w:t>
      </w:r>
      <w:r>
        <w:rPr/>
        <w:t>ꕂ</w:t>
      </w:r>
      <w:r>
        <w:rPr/>
        <w:t>朥䁟幦♷䘫畲媘戫ㆡ兰╈⺮䟂쎘䵙쉀䙦⹕哂㙒祩ꍶ슩囍咬矍䅬䒩瀪䱭吲参圯땥奔䇂䊱噰</w:t>
      </w:r>
      <w:r>
        <w:rPr/>
        <w:t>ⱊ</w:t>
      </w:r>
      <w:r>
        <w:rPr/>
        <w:t>湥扰⩌⦡㉚⹙硃걞磍䠻玡뽮呴顟㏃畞</w:t>
      </w:r>
      <w:r>
        <w:rPr/>
        <w:t>ꦻ</w:t>
      </w:r>
      <w:r>
        <w:rPr/>
        <w:t>祱숽に⸣唫⽹撵숽为칯档</w:t>
      </w:r>
      <w:r>
        <w:rPr/>
        <w:t>ꤥ</w:t>
      </w:r>
      <w:r>
        <w:rPr/>
        <w:t>⾩⼳숷奓</w:t>
      </w:r>
      <w:r>
        <w:rPr/>
        <w:t>ꕉⵀ</w:t>
      </w:r>
      <w:r>
        <w:rPr/>
        <w:t>㙐쏂䇂䷎䫂欱煬佋皘㍙欸癏㍍㦩椽楙⹢汀</w:t>
      </w:r>
      <w:r>
        <w:rPr/>
        <w:t>Ⳃ</w:t>
      </w:r>
      <w:r>
        <w:rPr/>
        <w:t>獒슿㘺䌥扌潞歚숩游佫촦㙋㇂㙅⍚顤㡏䩧獉␵乞</w:t>
      </w:r>
      <w:r>
        <w:rPr/>
        <w:t>ꗂ</w:t>
      </w:r>
      <w:r>
        <w:rPr/>
        <w:t>欹⸷⵹뼰稰爵</w:t>
      </w:r>
      <w:r>
        <w:rPr/>
        <w:t>ꔲ</w:t>
      </w:r>
      <w:r>
        <w:rPr/>
        <w:t>熣䈽杷ꍕ</w:t>
      </w:r>
      <w:r>
        <w:rPr/>
        <w:t>⡶</w:t>
      </w:r>
      <w:r>
        <w:rPr/>
        <w:t>忂㍍⫂䘪╅</w:t>
      </w:r>
      <w:r>
        <w:rPr/>
        <w:t>ꥒ</w:t>
      </w:r>
      <w:r>
        <w:rPr/>
        <w:t>㨨♉갽숰꥔㡚쉩뭖煞滂楬永㍗쉦⩀㈫⭸灓숨숺⥐ꅔ䩰獶凂䨻䄬䕢㑞剠疮⩲㉩䂥婲頊㷂</w:t>
      </w:r>
      <w:r>
        <w:rPr/>
        <w:t>ⵊ</w:t>
      </w:r>
      <w:r>
        <w:rPr/>
        <w:t>檿뾣䋃埂ま슘㧂煤땆睈堳ꎡ⸣攮</w:t>
      </w:r>
      <w:r>
        <w:rPr/>
        <w:t>ꦻ</w:t>
      </w:r>
      <w:r>
        <w:rPr/>
        <w:t>当䒥帹杁⒥佂䞥噉䥾⑨浑批湑㢣</w:t>
      </w:r>
      <w:r>
        <w:rPr/>
        <w:t>ꦘ</w:t>
      </w:r>
      <w:r>
        <w:rPr/>
        <w:t>ꅾ恘⽃ꇂ䡈浕滂뾱䱉摖㙄擎䨥</w:t>
      </w:r>
      <w:r>
        <w:rPr/>
        <w:t>ꤱ</w:t>
      </w:r>
      <w:r>
        <w:rPr/>
        <w:t>쉦</w:t>
      </w:r>
      <w:r>
        <w:rPr/>
        <w:t>ⵯ</w:t>
      </w:r>
      <w:r>
        <w:rPr/>
        <w:t>䵘猶</w:t>
      </w:r>
      <w:r>
        <w:rPr/>
        <w:t>ꖣ</w:t>
      </w:r>
      <w:r>
        <w:rPr/>
        <w:t>㭗顰슥곂⤩儬</w:t>
      </w:r>
      <w:r>
        <w:rPr/>
        <w:t>ꥊ</w:t>
      </w:r>
      <w:r>
        <w:rPr/>
        <w:t>㭃怪潶싂嘪썫恕硸䪱噦姂쉱参硆</w:t>
      </w:r>
      <w:r>
        <w:rPr/>
        <w:t>ꔩ</w:t>
      </w:r>
      <w:r>
        <w:rPr/>
        <w:t>䎬䅟숴扤撱琯䑓琤噔㑠쉂瑓橵浢싃顶슩輺쉄凂㡆厥稪㭲禱歏㐴⬸딣⵵䱌灆쉓</w:t>
      </w:r>
      <w:r>
        <w:rPr/>
        <w:t>ꤪ</w:t>
      </w:r>
      <w:r>
        <w:rPr/>
        <w:t>⽾䉶捹片䛂</w:t>
      </w:r>
      <w:r>
        <w:rPr/>
        <w:t>꥓</w:t>
      </w:r>
      <w:r>
        <w:rPr/>
        <w:t>剔䎿䕠䀲輩瑑⑬畢䵡⍮噅䋎䤽</w:t>
      </w:r>
      <w:r>
        <w:rPr/>
        <w:t>ꔬ⨷</w:t>
      </w:r>
      <w:r>
        <w:rPr/>
        <w:t>쉬</w:t>
      </w:r>
      <w:r>
        <w:rPr/>
        <w:t>ꥐ</w:t>
      </w:r>
      <w:r>
        <w:rPr/>
        <w:t>ꍰわ佭䜨轰⑱渪䥚☴灊兤쉴幕攫슘쉧쉢䞻䍣땤숨爨┩⑈䪡</w:t>
      </w:r>
      <w:r>
        <w:rPr/>
        <w:t>ꤺ</w:t>
      </w:r>
      <w:r>
        <w:rPr/>
        <w:t>窿塙摈磎ꏂ塖</w:t>
      </w:r>
      <w:r>
        <w:rPr/>
        <w:t>ⱁ</w:t>
      </w:r>
      <w:r>
        <w:rPr/>
        <w:t>頮㛎婋飂䍕㜫⤺䠸싂♨⌻㩂쉍洮坬獆䠴㢘걟止癋⭠痂⾩轱</w:t>
      </w:r>
      <w:r>
        <w:rPr/>
        <w:t>ꕒ</w:t>
      </w:r>
      <w:r>
        <w:rPr/>
        <w:t>㩎䍒瑄䤦礷灗堶䈮牗⩪揂〸湚熩쉹剌슘䔺⪩稪札䲮</w:t>
      </w:r>
      <w:r>
        <w:rPr/>
        <w:t>ꥀ</w:t>
      </w:r>
      <w:r>
        <w:rPr/>
        <w:t>穪숦딺㨯쉟⌹⍙䭘㞏⴨捂甹숳쉕契╭</w:t>
      </w:r>
      <w:r>
        <w:rPr/>
        <w:t>ꤽ⏂</w:t>
      </w:r>
      <w:r>
        <w:rPr/>
        <w:t>焷⭌췂䐴冮슬⩮撥燂䙔穕偢⾣欲反轪焹御䖵⿂稰숵컎啰㍘殩䙫녣㌨種</w:t>
      </w:r>
      <w:r>
        <w:rPr/>
        <w:t>ⵟ⥞</w:t>
      </w:r>
      <w:r>
        <w:rPr/>
        <w:t>彥쉷仂숪</w:t>
      </w:r>
      <w:r>
        <w:rPr/>
        <w:t>⠹</w:t>
      </w:r>
      <w:r>
        <w:rPr/>
        <w:t>䡊숵쉪</w:t>
      </w:r>
      <w:r>
        <w:rPr/>
        <w:t>ⵀ</w:t>
      </w:r>
      <w:r>
        <w:rPr/>
        <w:t>塪琸憬嫂칪컂숷橔嗂⸤⑃갰ꅞ周牰꥙㡷ㅐ⍰毎椪浀湺ꄪ佨싂쉵祟⹰</w:t>
      </w:r>
      <w:r>
        <w:rPr/>
        <w:t>ⵄ⪮</w:t>
      </w:r>
      <w:r>
        <w:rPr/>
        <w:t>䥖⫂亏畱犮</w:t>
      </w:r>
      <w:r>
        <w:rPr/>
        <w:t>ⱗ</w:t>
      </w:r>
      <w:r>
        <w:rPr/>
        <w:t>쉐慂慨浈⌲㆏縤枡</w:t>
      </w:r>
      <w:r>
        <w:rPr/>
        <w:t>꧂</w:t>
      </w:r>
      <w:r>
        <w:rPr/>
        <w:t>共䝂湓</w:t>
      </w:r>
      <w:r>
        <w:rPr/>
        <w:t>ⵔ</w:t>
      </w:r>
      <w:r>
        <w:rPr/>
        <w:t>楺┫</w:t>
      </w:r>
      <w:r>
        <w:rPr/>
        <w:t>ⶬ</w:t>
      </w:r>
      <w:r>
        <w:rPr/>
        <w:t>欮⩎</w:t>
      </w:r>
      <w:r>
        <w:rPr/>
        <w:t>ꦮ</w:t>
      </w:r>
      <w:r>
        <w:rPr/>
        <w:t>滂㝱喵䃍掘䠩㥭敊㠭梘㡂窬刴⬽竂啤墩㦥䉢㋂猱ꥹ哂ㄨ杫䟃숮䵎쉁機㶩䤲橁⪩㕐⫂☵飍</w:t>
      </w:r>
      <w:r>
        <w:rPr/>
        <w:t>⢡</w:t>
      </w:r>
      <w:r>
        <w:rPr/>
        <w:t>ꅣ숹䂮䥄斬㵂⩺䰪╒쉗她쌩녯瀷㤭嘥ꍃ㇂杷싂썹慤㧂</w:t>
      </w:r>
      <w:r>
        <w:rPr/>
        <w:t>Ɒ</w:t>
      </w:r>
      <w:r>
        <w:rPr/>
        <w:t>瘵숤䭧塎痂坢쉮걎硊栨硊是倴쉯極歐卋瑍䱨穗㑂♃</w:t>
      </w:r>
      <w:r>
        <w:rPr/>
        <w:t>ꤪ</w:t>
      </w:r>
      <w:r>
        <w:rPr/>
        <w:t>뼸㔶☨䍚숩摈싂⸵묲⦬稨䐸싂协檡轓扌湥眲珂</w:t>
      </w:r>
      <w:r>
        <w:rPr/>
        <w:t>ꔽ</w:t>
      </w:r>
      <w:r>
        <w:rPr/>
        <w:t>歩슘乊㩬扲壂쵢䰥牑쵁狎⧂㶩㓂㮣ꌫ䡸睬彭佦氩睠玣畺⸹䤻瑫㍔</w:t>
      </w:r>
      <w:r>
        <w:rPr/>
        <w:t>ꗂ</w:t>
      </w:r>
      <w:r>
        <w:rPr/>
        <w:t>態숰彉</w:t>
      </w:r>
      <w:r>
        <w:rPr/>
        <w:t>⡰</w:t>
      </w:r>
      <w:r>
        <w:rPr/>
        <w:t>瑊娪䁵楯廂ꥴ䌬쉘楔⹙偂⒘坍浂畕땱⭔䇎⾵獠佤䭥</w:t>
      </w:r>
      <w:r>
        <w:rPr/>
        <w:t>ⶣ</w:t>
      </w:r>
      <w:r>
        <w:rPr/>
        <w:t>啩繍灎瑐犘矂뭺幚卌湆痂ㄣ䈤兏眻</w:t>
      </w:r>
      <w:r>
        <w:rPr/>
        <w:t>⢩</w:t>
      </w:r>
      <w:r>
        <w:rPr/>
        <w:t>睑쉕䫍呮뭊☊곂믂䤯⫂㍉䜫睂䥩</w:t>
      </w:r>
      <w:r>
        <w:rPr/>
        <w:t>Ⱳ</w:t>
      </w:r>
      <w:r>
        <w:rPr/>
        <w:t>ヂ兺昣歭扟䈭瘦㥣䥘㊿繏썷慈㷂</w:t>
      </w:r>
      <w:r>
        <w:rPr/>
        <w:t>ⵔ</w:t>
      </w:r>
      <w:r>
        <w:rPr/>
        <w:t>㣂偔ꅞ쉳枏䘥싂썯⨸楌啡婧ㅇ顱炏戯쉫潎呋睹䑇歾䣂桎払╔採</w:t>
      </w:r>
      <w:r>
        <w:rPr/>
        <w:t>ꗂ♧</w:t>
      </w:r>
      <w:r>
        <w:rPr/>
        <w:t>昬⍤祟쉓쉨顉搭呋欬ꅀꍲ싎樥䂵囂刮ꆵ䐤灄╦⧎칦㮣ꍺ凃か</w:t>
      </w:r>
      <w:r>
        <w:rPr/>
        <w:t>ꥃ</w:t>
      </w:r>
      <w:r>
        <w:rPr/>
        <w:t>杅䳂☥啖ꅡ㑦擎焫딩땬玵䇂㠥㥆橧䎥㵯浱勂棂Ⓜ㝔敾㢬債嫂</w:t>
      </w:r>
      <w:r>
        <w:rPr/>
        <w:t>ꕠ</w:t>
      </w:r>
      <w:r>
        <w:rPr/>
        <w:t>ꥣ⚬⏂桘䑅넥⭡噑칒洳깞敶樣㩁䱀뇂婩⽚㮘䵫潫녩塢</w:t>
      </w:r>
      <w:r>
        <w:rPr/>
        <w:t>Ⱚ</w:t>
      </w:r>
      <w:r>
        <w:rPr/>
        <w:t>心䲱浯疩⑔祂数役啥</w:t>
      </w:r>
      <w:r>
        <w:rPr/>
        <w:t>ꗂ</w:t>
      </w:r>
      <w:r>
        <w:rPr/>
        <w:t>ꄶ㌬쉭輦㜵㡷唸쉅뭧浺㝬⎏</w:t>
      </w:r>
      <w:r>
        <w:rPr/>
        <w:t>⢻</w:t>
      </w:r>
      <w:r>
        <w:rPr/>
        <w:t>桧䮩漤怶僂溥ꌹ뽦꥙ꆘ樮窻婚〷捸뼻灙顕歄搬䮣瑄㛃婠䯍㍈쉕桞禣扪僂塵숣싂轐啄숺쉰</w:t>
      </w:r>
      <w:r>
        <w:rPr/>
        <w:t>ⴴ</w:t>
      </w:r>
      <w:r>
        <w:rPr/>
        <w:t>䨥⬰䝁漴眺깩숹戭ぢ敲圫㘪䙟㧂䲬犬Ⓙ</w:t>
      </w:r>
      <w:r>
        <w:rPr/>
        <w:t>ⱆ</w:t>
      </w:r>
      <w:r>
        <w:rPr/>
        <w:t>う硴⥅췂䩙뽄䉴佟㧂䷂䀶敃傡潾숷뾻桰飂</w:t>
      </w:r>
      <w:r>
        <w:rPr/>
        <w:t>ⵗ</w:t>
      </w:r>
      <w:r>
        <w:rPr/>
        <w:t>䦩</w:t>
      </w:r>
      <w:r>
        <w:rPr/>
        <w:t>ⵣꥀ</w:t>
      </w:r>
      <w:r>
        <w:rPr/>
        <w:t>单㝐숺쉚癟ꅲ䙨〹䀪☣⧎琪兒恳⩊杶琭㙑噰砸棂琯昱쉚磂塅쉎㎥</w:t>
      </w:r>
      <w:r>
        <w:rPr/>
        <w:t>ꕠꕬ</w:t>
      </w:r>
      <w:r>
        <w:rPr/>
        <w:t>㫂</w:t>
      </w:r>
      <w:r>
        <w:rPr/>
        <w:t>Ⳃ</w:t>
      </w:r>
      <w:r>
        <w:rPr/>
        <w:t>剱</w:t>
      </w:r>
      <w:r>
        <w:rPr/>
        <w:t>⣂</w:t>
      </w:r>
      <w:r>
        <w:rPr/>
        <w:t>쉪칀朴湌땘啁彊</w:t>
      </w:r>
      <w:r>
        <w:rPr/>
        <w:t>ⷎ</w:t>
      </w:r>
      <w:r>
        <w:rPr/>
        <w:t>㔹㩳숺뽩믂⿂烂쉚䤲쉬칬神㜵⦡䩓漥䍏␰熻呵㍎硟㦏畹䢡ꥦ쉏楧쉯◂癣奊싂楒瀷걐䰦╊쉰䀻栳揂묪轹焴睥摋栨䉵㌩쉩</w:t>
      </w:r>
      <w:r>
        <w:rPr/>
        <w:t>⡙</w:t>
      </w:r>
      <w:r>
        <w:rPr/>
        <w:t>扳</w:t>
      </w:r>
      <w:r>
        <w:rPr/>
        <w:t>⡅</w:t>
      </w:r>
      <w:r>
        <w:rPr/>
        <w:t>愨쉳뭅Ⓜ䶵◎橳䡊辱炩檵桁橈뽄쉀䖱摺㥳晄呁䐰扌쉾啑畸牂ꎮ쉇㐷䚵颩싂䐯䑆敞毂㨰뽊數썩瀱氽異㵳坅䭌⏂慄쉗狂灚揃ꄭ숷쉢漰♩㤻稪쉪⽰玩皮䡉婌㬸㌳绂佣싂睃⸫</w:t>
      </w:r>
      <w:r>
        <w:rPr/>
        <w:t>ꕞ</w:t>
      </w:r>
      <w:r>
        <w:rPr/>
        <w:t>神䍗겿쉄瑶㈳丬⍲涩㩨扫矂晣穚䧂䧂歹䥲䅗숵</w:t>
      </w:r>
      <w:r>
        <w:rPr/>
        <w:t>ⱈ</w:t>
      </w:r>
      <w:r>
        <w:rPr/>
        <w:t>彯</w:t>
      </w:r>
      <w:r>
        <w:rPr/>
        <w:t>ⲻ</w:t>
      </w:r>
      <w:r>
        <w:rPr/>
        <w:t>嘴顈穥嚩㝌㠷剓坂䯂彆潖쉃㕡硕</w:t>
      </w:r>
      <w:r>
        <w:rPr/>
        <w:t>꧂</w:t>
      </w:r>
      <w:r>
        <w:rPr/>
        <w:t>䮱</w:t>
      </w:r>
      <w:r>
        <w:rPr/>
        <w:t>⢩</w:t>
      </w:r>
      <w:r>
        <w:rPr/>
        <w:t>㦘</w:t>
      </w:r>
      <w:r>
        <w:rPr/>
        <w:t>ꕧ</w:t>
      </w:r>
      <w:r>
        <w:rPr/>
        <w:t>㝭␸싂</w:t>
      </w:r>
      <w:r>
        <w:rPr/>
        <w:t>ⱺ</w:t>
      </w:r>
      <w:r>
        <w:rPr/>
        <w:t>깉ꆵ쎡숭䔷㝉塸⭖汹湬䑷쉷◂䦏䭴⴪湊싍䅮婉☭刷䔭普싂⨳䮮㘳繒斱济强╤偗楦쉟</w:t>
      </w:r>
      <w:r>
        <w:rPr/>
        <w:t>⠣</w:t>
      </w:r>
      <w:r>
        <w:rPr/>
        <w:t>䴯⬰ㅣ歟</w:t>
      </w:r>
      <w:r>
        <w:rPr/>
        <w:t>⡧</w:t>
      </w:r>
      <w:r>
        <w:rPr/>
        <w:t>䑬츰슥넽伶浀슘쉠圹慰㨽</w:t>
      </w:r>
      <w:r>
        <w:rPr/>
        <w:t>ⵋ</w:t>
      </w:r>
      <w:r>
        <w:rPr/>
        <w:t>欤습㵔彣㍎氪</w:t>
      </w:r>
      <w:r>
        <w:rPr/>
        <w:t>ꥂ</w:t>
      </w:r>
      <w:r>
        <w:rPr/>
        <w:t>塯㌲怊䙾䀹狂告⫂晙걐䐣춘ꅚ⍉晊츻슮땳㑦숸䑍堣朳婋⥈㙍疡⽬◂幎搪睾슬쉕癣㔵숷㡢쉷㟂⨥㭃削栱坖슥彥⥠摢幯䫂灒潳</w:t>
      </w:r>
      <w:r>
        <w:rPr/>
        <w:t>⡃</w:t>
      </w:r>
      <w:r>
        <w:rPr/>
        <w:t>걾懂䬥♺扚扞ꇂ㣂㩴砰쉉쉆剙㩋뿂숫떡碘癲䨶㘻此欭猩役暥㴪䱓倪杏ꥢ卖唱䥾㠲摣毂幩쉱牢㥶匫獞穟埂顙묵㡉坪</w:t>
      </w:r>
      <w:r>
        <w:rPr/>
        <w:t>⡐</w:t>
      </w:r>
      <w:r>
        <w:rPr/>
        <w:t>杌⿂晉숸</w:t>
      </w:r>
      <w:r>
        <w:rPr/>
        <w:t>ꦏ</w:t>
      </w:r>
      <w:r>
        <w:rPr/>
        <w:t>え冣㶵</w:t>
      </w:r>
      <w:r>
        <w:rPr/>
        <w:t>⡆</w:t>
      </w:r>
      <w:r>
        <w:rPr/>
        <w:t>归♙啂㘱뮱갴槎潘偒⤺䍑♑⧂⭙潂役⭳ネ</w:t>
      </w:r>
      <w:r>
        <w:rPr/>
        <w:t>ꥒ</w:t>
      </w:r>
      <w:r>
        <w:rPr/>
        <w:t>슡炬쉷睋㕕䡈榘䂬畈떩㙹廂䐬乕爮</w:t>
      </w:r>
      <w:r>
        <w:rPr/>
        <w:t>ⴷ</w:t>
      </w:r>
      <w:r>
        <w:rPr/>
        <w:t>焣晧㢵捡ꌪ娸壎썅뽗婣冏쉩摙쵰䄶惂쉑䜪쉊⍋樽걦畡쉤묯㩡飍潊㪮껂潚</w:t>
      </w:r>
      <w:r>
        <w:rPr/>
        <w:t>Ᵽ</w:t>
      </w:r>
      <w:r>
        <w:rPr/>
        <w:t>颡㕥땙䅳⍀䚿琻䀺瀷쌳圲椥ㆥꄪ炏ꥴ嘩</w:t>
      </w:r>
      <w:r>
        <w:rPr/>
        <w:t>ꕳ</w:t>
      </w:r>
      <w:r>
        <w:rPr/>
        <w:t>猲⥱䝭晘슩泂序㥧洨㞩㍪녆⒣☴⩮縣牁晈㦮⨱栬椫帣敞慥☭⬷歌䘬</w:t>
      </w:r>
      <w:r>
        <w:rPr/>
        <w:t>꤬</w:t>
      </w:r>
      <w:r>
        <w:rPr/>
        <w:t>㧂습歕쉊䅊슡墬恔啈⍋搳</w:t>
      </w:r>
      <w:r>
        <w:rPr/>
        <w:t>⡁</w:t>
      </w:r>
      <w:r>
        <w:rPr/>
        <w:t>奱䔮榥䝞浄</w:t>
      </w:r>
      <w:r>
        <w:rPr/>
        <w:t>⠱Ⳃ</w:t>
      </w:r>
      <w:r>
        <w:rPr/>
        <w:t>睉쉤䑸僂杢㯂䓂䛂扢⭰</w:t>
      </w:r>
      <w:r>
        <w:rPr/>
        <w:t>ⱄ</w:t>
      </w:r>
      <w:r>
        <w:rPr/>
        <w:t>䑶䍤塩䘵쉰湌䢮偤彠瀳㚩頴摵</w:t>
      </w:r>
      <w:r>
        <w:rPr/>
        <w:t>⠦</w:t>
      </w:r>
      <w:r>
        <w:rPr/>
        <w:t>㩁套䕍䪬牮奒䱁땀㜵婑녮숴ㅥ浃婹뿂玿歫쉲쉔慗䑤癶숴佊淂昺刪쉴쉌땍歸칑穳슘䴣磂</w:t>
      </w:r>
      <w:r>
        <w:rPr/>
        <w:t>ꕡ</w:t>
      </w:r>
      <w:r>
        <w:rPr/>
        <w:t>浉坘⸵</w:t>
      </w:r>
      <w:r>
        <w:rPr/>
        <w:t>ꦬ</w:t>
      </w:r>
      <w:r>
        <w:rPr/>
        <w:t>숽䪵ㄶ漺숵</w:t>
      </w:r>
      <w:r>
        <w:rPr/>
        <w:t>ⱗ</w:t>
      </w:r>
      <w:r>
        <w:rPr/>
        <w:t>䠶矂뭅硰⹓췂䯎숷吴⽵</w:t>
      </w:r>
      <w:r>
        <w:rPr/>
        <w:t>⠩</w:t>
      </w:r>
      <w:r>
        <w:rPr/>
        <w:t>츦걁</w:t>
      </w:r>
      <w:r>
        <w:rPr/>
        <w:t>ꦩ□</w:t>
      </w:r>
      <w:r>
        <w:rPr/>
        <w:t>獦</w:t>
      </w:r>
      <w:r>
        <w:rPr/>
        <w:t>ⵃ</w:t>
      </w:r>
      <w:r>
        <w:rPr/>
        <w:t>摌ꥠ儯璿穟긳ꅥ⽧䱐ꥫ煄쉋央㧂땬╴䥒</w:t>
      </w:r>
      <w:r>
        <w:rPr/>
        <w:t>ꤹ</w:t>
      </w:r>
      <w:r>
        <w:rPr/>
        <w:t>迂磂䂻慾堥牏歓愰扄⍹祧⍦쉮긷⥵쉗煱넳╙䙯</w:t>
      </w:r>
      <w:r>
        <w:rPr/>
        <w:t>ꥊ</w:t>
      </w:r>
      <w:r>
        <w:rPr/>
        <w:t>縩奲慙칢⍦쉌禬쉂杧숮슿뭍㔵숴堵䎿悡</w:t>
      </w:r>
      <w:r>
        <w:rPr/>
        <w:t>ⱬ</w:t>
      </w:r>
      <w:r>
        <w:rPr/>
        <w:t>熩숩横㔪⤪婺札슣⍊숺䵥숶畢놩墡囂③㨹噪烂㑰갻祬伤⽭兎ㅅ㑍㑤⑸䱀噯輤⑯䬵倣숫년⽗</w:t>
      </w:r>
      <w:r>
        <w:rPr/>
        <w:t>ꔴ</w:t>
      </w:r>
      <w:r>
        <w:rPr/>
        <w:t>숵</w:t>
      </w:r>
      <w:r>
        <w:rPr/>
        <w:t>ꕞ</w:t>
      </w:r>
      <w:r>
        <w:rPr/>
        <w:t>ⰷ</w:t>
      </w:r>
      <w:r>
        <w:rPr/>
        <w:t>䡟煔晭獓⾘㥆勂쵪䵃</w:t>
      </w:r>
      <w:r>
        <w:rPr/>
        <w:t>ꕊ</w:t>
      </w:r>
      <w:r>
        <w:rPr/>
        <w:t>㡕刦⭗ꍧ洹슘꥘吣㥷曂敶偰䦻睒乘瑧쉧놏ꅦ扂瞏奣뿎⬴䝁⩡灔桺朸微朰乷歷⌴⩉㠦</w:t>
      </w:r>
      <w:r>
        <w:rPr/>
        <w:t>ꖱ</w:t>
      </w:r>
      <w:r>
        <w:rPr/>
        <w:t>㜷暩绂㪿个〱ヂ乬Ⓜ㘻䍫쎏盂幘㵈嘸䕚⬸㤯㊿⥱䡣晷倱繡猸癠刱䑧⩌㤊彚</w:t>
      </w:r>
      <w:r>
        <w:rPr/>
        <w:t>⠮</w:t>
      </w:r>
      <w:r>
        <w:rPr/>
        <w:t>䀯乇煯숣恹歖㵺䀨䕁顀堪桰쉇桨㙈䕚剮乭扤䔳慀璬㕋䑱㌮乫䴭允Ⓜ䡬䩑쉨</w:t>
      </w:r>
      <w:r>
        <w:rPr/>
        <w:t>⡱</w:t>
      </w:r>
      <w:r>
        <w:rPr/>
        <w:t>녇</w:t>
      </w:r>
      <w:r>
        <w:rPr/>
        <w:t>Ⳃ</w:t>
      </w:r>
      <w:r>
        <w:rPr/>
        <w:t>㨻⍆때䑂슥惃燎묹䩸媿畷䡒</w:t>
      </w:r>
      <w:r>
        <w:rPr/>
        <w:t>ꕺ⥑</w:t>
      </w:r>
      <w:r>
        <w:rPr/>
        <w:t>彲⭂뼰㟂㘵썐䔤뼮欵䱦숯㝣䴵墡䄥㩶偪䩨挺ꥦ䈶숤䥟⌫격⚻娹漹</w:t>
      </w:r>
      <w:r>
        <w:rPr/>
        <w:t>ꤦ</w:t>
      </w:r>
      <w:r>
        <w:rPr/>
        <w:t>买㍾㘫㞡楶䱰㙍幐㒥澮㝢榻</w:t>
      </w:r>
      <w:r>
        <w:rPr/>
        <w:t>ꔻ</w:t>
      </w:r>
      <w:r>
        <w:rPr/>
        <w:t>弬㫎垬㜫恩㕌䙪䭟</w:t>
      </w:r>
      <w:r>
        <w:rPr/>
        <w:t>ꖮ☦꥙</w:t>
      </w:r>
      <w:r>
        <w:rPr/>
        <w:t>捵䝨党丨</w:t>
      </w:r>
      <w:r>
        <w:rPr/>
        <w:t>ꕣꕦ</w:t>
      </w:r>
      <w:r>
        <w:rPr/>
        <w:t>洹㵖唩吻╆柂숹썇䠥䆬╤쉭䯂㗂╟䡊幢ꅘ쵴䟃䇂쉡쉐㘸榩枱꤮믍㥅䞡</w:t>
      </w:r>
      <w:r>
        <w:rPr/>
        <w:t>ꗂ┴⌵</w:t>
      </w:r>
      <w:r>
        <w:rPr/>
        <w:t>슥</w:t>
      </w:r>
      <w:r>
        <w:rPr/>
        <w:t>Ⳃ</w:t>
      </w:r>
      <w:r>
        <w:rPr/>
        <w:t>瑇ㅆㅥ⩺딳迂⽊琸숨⭲</w:t>
      </w:r>
      <w:r>
        <w:rPr/>
        <w:t>⡔</w:t>
      </w:r>
      <w:r>
        <w:rPr/>
        <w:t>䝇⯂䵇㐲埂噔䡂轰ꏂ䪵␰挣</w:t>
      </w:r>
      <w:r>
        <w:rPr/>
        <w:t>ⵙ</w:t>
      </w:r>
      <w:r>
        <w:rPr/>
        <w:t>㕇揍氥슏伣係䙙砪獈긩㡰卾⨣䲬싂䀦癲⼣皩辱繃⵴䋂㬩湸番乶䤷惂愪쉫⵸꧎稰恶Ⓜ◎偭⬦ꅺ庩顩Ⓙ㍩䋂橹啱⹴㩧港슩硵슿㑗橕⥥⩪奓纩潞䝦</w:t>
      </w:r>
      <w:r>
        <w:rPr/>
        <w:t>ⵊ</w:t>
      </w:r>
      <w:r>
        <w:rPr/>
        <w:t>썰題쉊숮숻싂灥噟ꍷ䱴琩䱤僂幓땨汕潃轢䝢彞竂숪彡㞬濂䑶琴彲⩹</w:t>
      </w:r>
      <w:r>
        <w:rPr/>
        <w:t>ꕓ</w:t>
      </w:r>
      <w:r>
        <w:rPr/>
        <w:t>뿃ꥣ쉩슣⌥爨獸⫂幐㕟㷂假灃塴㜦䪱刺滂ꅟꍣ软⭂슩䰥呀싂悡妻뽊䔮⒏㎩깚㍡䝘⎿뮱噩</w:t>
      </w:r>
      <w:r>
        <w:rPr/>
        <w:t>ꥀ</w:t>
      </w:r>
      <w:r>
        <w:rPr/>
        <w:t>佟䥢摄</w:t>
      </w:r>
      <w:r>
        <w:rPr/>
        <w:t>Ɫ</w:t>
      </w:r>
      <w:r>
        <w:rPr/>
        <w:t>ꍅ廂歳㑤嫂뭚♏卮⑷䉸眮뽷仂⻂杌沘潠捞䵪哂⧂㩗縣玩碩位㩁㟂楟〉</w:t>
      </w:r>
      <w:r>
        <w:rPr/>
        <w:t>ⵯ</w:t>
      </w:r>
      <w:r>
        <w:rPr/>
        <w:t>恍䍁㉠</w:t>
      </w:r>
      <w:r>
        <w:rPr/>
        <w:t>ⷂ</w:t>
      </w:r>
      <w:r>
        <w:rPr/>
        <w:t>䆣牁檡攣쉧總颩▥⍵托゘ㄫ䔽</w:t>
      </w:r>
      <w:r>
        <w:rPr/>
        <w:t>ꕡ</w:t>
      </w:r>
      <w:r>
        <w:rPr/>
        <w:t>긲㛃爱䑬㨻쉀汸棂仂䘺偘捹⥧歧瑒╲㒵䍫싍妩倪浤楕㙞⩌⌷爣呚칶棂㏍瓂旂숰漺䲮</w:t>
      </w:r>
      <w:r>
        <w:rPr/>
        <w:t>ⵏ</w:t>
      </w:r>
      <w:r>
        <w:rPr/>
        <w:t>숩㋂頨捾杧</w:t>
      </w:r>
      <w:r>
        <w:rPr/>
        <w:t>⡉</w:t>
      </w:r>
      <w:r>
        <w:rPr/>
        <w:t>䨣瓂滂䧂㘩棎瞘䕀딲䅨朦쉪恇瑥껍⬲녬歓曂卟㶿序슿㡹㨱曂ꍏ偙焥䊘失潦숬父䕾愪ㅄ㪣䅵쉧畯党䉒㠵ぶ䉚恊祚ꏂ쉂쉘숴습町恠㮥</w:t>
      </w:r>
      <w:r>
        <w:rPr/>
        <w:t>꧃</w:t>
      </w:r>
      <w:r>
        <w:rPr/>
        <w:t>瑭卢숻쉈癣䱈컂䠱煫墘瑀伴꺩种㤪습♥숣㶱㝭뇂㙣焫婧浾ㅹ䯂</w:t>
      </w:r>
      <w:r>
        <w:rPr/>
        <w:t>ꕌ⨮⴩</w:t>
      </w:r>
      <w:r>
        <w:rPr/>
        <w:t>䛂橨癭䤴䫂뿂㛂江䱓朲砤쵣꥚땈䰹乔玮䐬礨쉇싂穒</w:t>
      </w:r>
      <w:r>
        <w:rPr/>
        <w:t>ⵙ</w:t>
      </w:r>
      <w:r>
        <w:rPr/>
        <w:t>㭳嗃䞻껂䥴㨊䡅</w:t>
      </w:r>
      <w:r>
        <w:rPr/>
        <w:t>ꥐ</w:t>
      </w:r>
      <w:r>
        <w:rPr/>
        <w:t>纩晘슡㵊轮砪㥵</w:t>
      </w:r>
      <w:r>
        <w:rPr/>
        <w:t>ꥃ</w:t>
      </w:r>
      <w:r>
        <w:rPr/>
        <w:t>澘仂佰⍎䭟⮩╰㧂⥯㥁⵪ꅫ쉢庻揂숥⻂ꅹ软♑彇ヂ㖮暩㝊䥨</w:t>
      </w:r>
      <w:r>
        <w:rPr/>
        <w:t>ꥀ</w:t>
      </w:r>
      <w:r>
        <w:rPr/>
        <w:t>곂塣兒唻문牵䎮쉋䡄略侵剌慖䡀汈ㄥ彐椣⺻嘮⬯淂憡嗂氳坃⨥䎿椣쉫넶哂♎䵃뭫睏潥슬⽁⩊칂⸤㡰곂싂숫䁂皵仂</w:t>
      </w:r>
      <w:r>
        <w:rPr/>
        <w:t>ꥌ</w:t>
      </w:r>
      <w:r>
        <w:rPr/>
        <w:t>쉾치쵹懃녧慞䘩䨺呃琭䉎燂恪瑢䨷浊♹◍㍠廂睤⪬ꅪ</w:t>
      </w:r>
      <w:r>
        <w:rPr/>
        <w:t>ⵙ</w:t>
      </w:r>
      <w:r>
        <w:rPr/>
        <w:t>䴭縭넽䯂輪☪</w:t>
      </w:r>
      <w:r>
        <w:rPr/>
        <w:t>⡍</w:t>
      </w:r>
      <w:r>
        <w:rPr/>
        <w:t>伣㐯歸ꌲㅁㄺ匦쉲ꥴ숫䣂㠰췂乗㏂묯⏂畈幆숱쉁</w:t>
      </w:r>
      <w:r>
        <w:rPr/>
        <w:t>ꥍ</w:t>
      </w:r>
      <w:r>
        <w:rPr/>
        <w:t>쉪扄顔剴㔩堲ꍩ㥸썩瞻彩㟂⾣⽨걮䷂婀㵤汙げ⛎</w:t>
      </w:r>
      <w:r>
        <w:rPr/>
        <w:t>⠻</w:t>
      </w:r>
      <w:r>
        <w:rPr/>
        <w:t>ꗃ</w:t>
      </w:r>
      <w:r>
        <w:rPr/>
        <w:t>㵅숤啟䌣</w:t>
      </w:r>
      <w:r>
        <w:rPr/>
        <w:t>ⷂ</w:t>
      </w:r>
      <w:r>
        <w:rPr/>
        <w:t>彥偘</w:t>
      </w:r>
      <w:r>
        <w:rPr/>
        <w:t>ⱶ</w:t>
      </w:r>
      <w:r>
        <w:rPr/>
        <w:t>穑⩚婁䕅㟂犡◎㢥</w:t>
      </w:r>
      <w:r>
        <w:rPr/>
        <w:t>ꥐ</w:t>
      </w:r>
      <w:r>
        <w:rPr/>
        <w:t>截⯂슡䭑刬쎮悬〰䡔圫汵䵆䡾猨ㅴ⼦啐樻漫䊥ㅰ勂䨭䝏숪幑䥮媩䑄硸湥慧斱䩵⭠㙀숭䡙兯</w:t>
      </w:r>
      <w:r>
        <w:rPr/>
        <w:t>ⵇ</w:t>
      </w:r>
      <w:r>
        <w:rPr/>
        <w:t>쵓核┩촴숯䬯砽䴦⥕㇂</w:t>
      </w:r>
      <w:r>
        <w:rPr/>
        <w:t>⠸</w:t>
      </w:r>
      <w:r>
        <w:rPr/>
        <w:t>ꥌ╞</w:t>
      </w:r>
      <w:r>
        <w:rPr/>
        <w:t>䉪硩싂帱뇍暻㝧帽ㄥ⭃儽ꅇ泂剔穮景뭀쌰幺昵┣숤숳瘴쉬㓂쉏橑㍈썥樯ꍺ䢘䰤습䵃떥忂杲䝴⥤ㅉ竂걔쉣㉅竍⨸䥄杯湎⹐摮</w:t>
      </w:r>
      <w:r>
        <w:rPr/>
        <w:t>ⱶ</w:t>
      </w:r>
      <w:r>
        <w:rPr/>
        <w:t>渫⿂㍋卅㉕眴䕗ꍫ䐰녇眮抣䢬绂츬┣㛃</w:t>
      </w:r>
      <w:r>
        <w:rPr/>
        <w:t>ⶻ╆</w:t>
      </w:r>
      <w:r>
        <w:rPr/>
        <w:t>禱汓쉥硓䵰䠣</w:t>
      </w:r>
      <w:r>
        <w:rPr/>
        <w:t>ꗂ☸</w:t>
      </w:r>
      <w:r>
        <w:rPr/>
        <w:t>㡆澮愴㤴ꅌ䕔컂硷㎿</w:t>
      </w:r>
      <w:r>
        <w:rPr/>
        <w:t>ⱨ</w:t>
      </w:r>
      <w:r>
        <w:rPr/>
        <w:t>䝇䑘擂촵</w:t>
      </w:r>
      <w:r>
        <w:rPr/>
        <w:t>⡲</w:t>
      </w:r>
      <w:r>
        <w:rPr/>
        <w:t>檏쉠瘤湚唱狂쉥恋⍐떿櫂硭晣䍦癹숣顅쉐忂㥯槂⹑싃ꅌ</w:t>
      </w:r>
      <w:r>
        <w:rPr/>
        <w:t>ꤽ</w:t>
      </w:r>
      <w:r>
        <w:rPr/>
        <w:t>습땶㧂</w:t>
      </w:r>
      <w:r>
        <w:rPr/>
        <w:t>ꔮ</w:t>
      </w:r>
      <w:r>
        <w:rPr/>
        <w:t>걙乂딣䙺㥴䁧慠㈯桓</w:t>
      </w:r>
      <w:r>
        <w:rPr/>
        <w:t>ⷂ</w:t>
      </w:r>
      <w:r>
        <w:rPr/>
        <w:t>쉍䃂쉶뭮婇樤敘䀬吷㵏칃獎㘫긵</w:t>
      </w:r>
      <w:r>
        <w:rPr/>
        <w:t>ⱈ</w:t>
      </w:r>
      <w:r>
        <w:rPr/>
        <w:t>䬱煡礥䙪슩싂</w:t>
      </w:r>
      <w:r>
        <w:rPr/>
        <w:t>ⵁ</w:t>
      </w:r>
      <w:r>
        <w:rPr/>
        <w:t>溮㡷溣惂卋繓칚泍ぶ⽫㠷塕唽</w:t>
      </w:r>
      <w:r>
        <w:rPr/>
        <w:t>ⰲ</w:t>
      </w:r>
      <w:r>
        <w:rPr/>
        <w:t>䮘ꆡ堣㋂戵ㅸ䐤煑㪻⴯㉐쵬杘涏㶻숤⍋堽갭余礹䩏権⑯䉥쉁䱪숪扒嗂䙫</w:t>
      </w:r>
      <w:r>
        <w:rPr/>
        <w:t>ꕊ</w:t>
      </w:r>
      <w:r>
        <w:rPr/>
        <w:t>佳䝅숲匥敘慦圴쉑皮ꄪ숵깔琪숻㫂쌹㑐廂婩쉈ꄴ싂熣㥤숪</w:t>
      </w:r>
      <w:r>
        <w:rPr/>
        <w:t>Ⱔ</w:t>
      </w:r>
      <w:r>
        <w:rPr/>
        <w:t>嘪漣轱夷樥䭲숪⍌盂渺佹啸䄯㈣㥣囎晨秂㨥㗂ꎩ洣桸싍硲ꌦ㉓ꥲ坈繴⮮┹㡆夦䈸珂㢩㕄㉒桟숱츹⺣嘥潆☺氣揂奅䄊甸椣㑃쉣ꆻ媘䀪㍸輸澘此칾䙈ㄺ泂眷땩し琭棂╕浺〥⾘濍䡰亮忍⍥슩启䩐橤⥐䡘敉㷂䶥猷썮畏㌩獹⩭䱶危쌰睚숪䧂</w:t>
      </w:r>
      <w:r>
        <w:rPr/>
        <w:t>ꕮ</w:t>
      </w:r>
      <w:r>
        <w:rPr/>
        <w:t>版卐</w:t>
      </w:r>
      <w:r>
        <w:rPr/>
        <w:t>ⵕ</w:t>
      </w:r>
      <w:r>
        <w:rPr/>
        <w:t>썕㈲⩈䍴쉅⥌䗍繷灙뽡썤勂玡</w:t>
      </w:r>
      <w:r>
        <w:rPr/>
        <w:t>꥓</w:t>
      </w:r>
      <w:r>
        <w:rPr/>
        <w:t>싃▱㟂㌪倱恏땫⽣ꥲ⎱췍ひ䍪</w:t>
      </w:r>
      <w:r>
        <w:rPr/>
        <w:t>⡤</w:t>
      </w:r>
      <w:r>
        <w:rPr/>
        <w:t>깙ォ示揎㭧⩖䍌浖卤</w:t>
      </w:r>
      <w:r>
        <w:rPr/>
        <w:t>ꤵ</w:t>
      </w:r>
      <w:r>
        <w:rPr/>
        <w:t>ꍲ싂싂偄㕎칣獪</w:t>
      </w:r>
      <w:r>
        <w:rPr/>
        <w:t>꧂</w:t>
      </w:r>
      <w:r>
        <w:rPr/>
        <w:t>扔䘶摵⫂뼪幢刽녊⚬曃洨䲬幁噫桙疩晍⵮怦亱ꅸ㍃桟啺䛂䭩㇂숴쉍䑚䭂婍⯂㙕繓숮㴽㵉偃歟</w:t>
      </w:r>
      <w:r>
        <w:rPr/>
        <w:t>ꤷ</w:t>
      </w:r>
      <w:r>
        <w:rPr/>
        <w:t>ꅧ뿂䬤䥤㡸</w:t>
      </w:r>
      <w:r>
        <w:rPr/>
        <w:t>⵰</w:t>
      </w:r>
      <w:r>
        <w:rPr/>
        <w:t>䬰瀶恸㙑湊䩙슘朤꺣滂㈪숹</w:t>
      </w:r>
      <w:r>
        <w:rPr/>
        <w:t>Ɽ</w:t>
      </w:r>
      <w:r>
        <w:rPr/>
        <w:t>싂䘰楞</w:t>
      </w:r>
      <w:r>
        <w:rPr/>
        <w:t>ꕕ</w:t>
      </w:r>
      <w:r>
        <w:rPr/>
        <w:t>敊佮싂檬题⨣橱뼱瘮</w:t>
      </w:r>
      <w:r>
        <w:rPr/>
        <w:t>⣂</w:t>
      </w:r>
      <w:r>
        <w:rPr/>
        <w:t>깮☺䒏濂顧쉯灴枣㇂䅮ㅓ坱䕳숤쉑믂瀽䳃彠䁉畦䡋㝖㠵稺機쉘窡땩㫂条쉂㉙礲쉧䬽䥅娲匰䳂⛂彀뭀Ⓜ숥㦘升硰ぐ깣嚱숫⩨獹♳晡䵈卦껂䈪啦</w:t>
      </w:r>
      <w:r>
        <w:rPr/>
        <w:t>ꤪ</w:t>
      </w:r>
      <w:r>
        <w:rPr/>
        <w:t>䥮▣뼰轠쉶湎嫎㉡츥숰䙆侘䵡㉗쏂瑧㖬쉈噒숬뗂숸搨ꇂ䧃攲恆</w:t>
      </w:r>
      <w:r>
        <w:rPr/>
        <w:t>ꦥ⩋</w:t>
      </w:r>
      <w:r>
        <w:rPr/>
        <w:t>䑥쉚╈䃂䐺灟⮡컂睖㠮䟂偪卷留時㘪辏㠮ꏃ⥷숸</w:t>
      </w:r>
      <w:r>
        <w:rPr/>
        <w:t>ꥑ</w:t>
      </w:r>
      <w:r>
        <w:rPr/>
        <w:t>㶣◂</w:t>
      </w:r>
      <w:r>
        <w:rPr/>
        <w:t>ꤱ</w:t>
      </w:r>
      <w:r>
        <w:rPr/>
        <w:t>㋂䙏颬쏂曂滂</w:t>
      </w:r>
      <w:r>
        <w:rPr/>
        <w:t>ⵞ⦏</w:t>
      </w:r>
      <w:r>
        <w:rPr/>
        <w:t>坾㵣浖쉁땘捂轔纩썧瑀㠥儶䌵䅕╪楱숬关䳂禮⵭믂꺮彰⩁櫂⥯쉗數彗㙢ㄭ憿戽걪䱌浌⼺个㚮㉾恫</w:t>
      </w:r>
      <w:r>
        <w:rPr/>
        <w:t>Ɐ</w:t>
      </w:r>
      <w:r>
        <w:rPr/>
        <w:t>숨♘</w:t>
      </w:r>
      <w:r>
        <w:rPr/>
        <w:t>ꔣ</w:t>
      </w:r>
      <w:r>
        <w:rPr/>
        <w:t>㭍噆垡参쉡劘䙮㙵䙑䄩歎</w:t>
      </w:r>
      <w:r>
        <w:rPr/>
        <w:t>ⴶ</w:t>
      </w:r>
      <w:r>
        <w:rPr/>
        <w:t>뽰쉭妱欤ꏂ</w:t>
      </w:r>
    </w:p>
    <w:p>
      <w:pPr>
        <w:pStyle w:val="PreformattedText"/>
        <w:bidi w:val="0"/>
        <w:spacing w:before="0" w:after="0"/>
        <w:jc w:val="left"/>
        <w:rPr/>
      </w:pPr>
      <w:r>
        <w:rPr/>
        <w:t>ꥒ</w:t>
      </w:r>
      <w:r>
        <w:rPr/>
        <w:t>㘴䫂所♕浮佌㟂核쉶쉊㙐</w:t>
      </w:r>
      <w:r>
        <w:rPr/>
        <w:t>ꦮ</w:t>
      </w:r>
      <w:r>
        <w:rPr/>
        <w:t>䴪儯恴ㅹ揂嘨捗㉵懎偩搻栺䙗⸶쉬㭇咥㕰獅繣⦿啟쉐㭡㈺働硌⩊轋灞넰软ꅬ䴵</w:t>
      </w:r>
      <w:r>
        <w:rPr/>
        <w:t>⣂Ⓜ</w:t>
      </w:r>
      <w:r>
        <w:rPr/>
        <w:t>㑃⨪㣎偕檥䠩䱫ꄺ⽂杲磎㵾嚩쉬䊮䵔ㄨ싂㙚畊嘦圸</w:t>
      </w:r>
      <w:r>
        <w:rPr/>
        <w:t>ꤻ</w:t>
      </w:r>
      <w:r>
        <w:rPr/>
        <w:t>祟帱▱⥏㴵佀숩偄娱䮱瑀䵂쉞㙢䭋繖歹敖◂幵</w:t>
      </w:r>
      <w:r>
        <w:rPr/>
        <w:t>ⵢ⩈</w:t>
      </w:r>
      <w:r>
        <w:rPr/>
        <w:t>㏍呒犵洦⹚쉲㑂땋䉰奮</w:t>
      </w:r>
      <w:r>
        <w:rPr/>
        <w:t>ⱔ</w:t>
      </w:r>
      <w:r>
        <w:rPr/>
        <w:t>㧃슬泂敊奫斻쉭慞稹煙갹形</w:t>
      </w:r>
      <w:r>
        <w:rPr/>
        <w:t>⡑♫</w:t>
      </w:r>
      <w:r>
        <w:rPr/>
        <w:t>妬橹숫곂뽅</w:t>
      </w:r>
      <w:r>
        <w:rPr/>
        <w:t>ⴴ</w:t>
      </w:r>
      <w:r>
        <w:rPr/>
        <w:t>䭆娳攨捚䶮ⸯ噥嗂⸶⩯壂㊩捘顆쉄</w:t>
      </w:r>
      <w:r>
        <w:rPr/>
        <w:t>⡍</w:t>
      </w:r>
      <w:r>
        <w:rPr/>
        <w:t>숮搮潋뽉畎䟎㬽婉瑥戊⥹汷瀽牯ひ楐癞뼭㍳摵瑅湵䙬噘싂</w:t>
      </w:r>
      <w:r>
        <w:rPr/>
        <w:t>ꕎꦡ</w:t>
      </w:r>
      <w:r>
        <w:rPr/>
        <w:t>쏂墣䎮쉫䠵싂渨珂捱㵋껂⿍幬</w:t>
      </w:r>
      <w:r>
        <w:rPr/>
        <w:t>ꕓ</w:t>
      </w:r>
      <w:r>
        <w:rPr/>
        <w:t>侩哂桄愹쉘仂樴娻㧂焣低樣顄䯂奚┩⭉佲戭䵷噣疬⩉熿⦬⑈嘥䐱濂䭭䶣䟂瀪椯긶䉬榣츳楸䎘⭖⭋㭩疱䉣</w:t>
      </w:r>
      <w:r>
        <w:rPr/>
        <w:t>ꥐ</w:t>
      </w:r>
      <w:r>
        <w:rPr/>
        <w:t>慏㥲瑯㘲䌣㭡䱸쉰娲쉴啃ꍟ吤⵵숽녏쉚䎿嘩瞮ꍰ㔲歏嘶⏂彂㈬䄤伦敃滍噰眦쉭攴幚䂣뽔哂쉘䃂䔮畵긳뽊ꄳ걊쉕樲긤牾睆頣㩺幂쉭擂椵砽晆깱䗍䍥쉓쉅⨥忂练呬元⬪슏칊湢⥳⑩䄩挫숬䨲硧夳숣뾡攸䥅縫䗎䁵䆥</w:t>
      </w:r>
      <w:r>
        <w:rPr/>
        <w:t>ⱡ</w:t>
      </w:r>
      <w:r>
        <w:rPr/>
        <w:t>ꤤ</w:t>
      </w:r>
      <w:r>
        <w:rPr/>
        <w:t>䐣숭</w:t>
      </w:r>
      <w:r>
        <w:rPr/>
        <w:t>ꗃ</w:t>
      </w:r>
      <w:r>
        <w:rPr/>
        <w:t>橪歮渽⥧暵⌥⹹䕅睍卸䄶䫂쉡䉑㕠썲ꍫ⹗頲埂株䵫硈썳㪿쉏㨩쉉䕱</w:t>
      </w:r>
      <w:r>
        <w:rPr/>
        <w:t>꧂</w:t>
      </w:r>
      <w:r>
        <w:rPr/>
        <w:t>䍭䑢㭎琨轖捑呥祮攽䉖Ⓜ␷ㅀ뽱梩땗ꆥ沮歅䕲慘쵆쉳⑲䵄啗辱쏂栳畆睊䕗</w:t>
      </w:r>
      <w:r>
        <w:rPr/>
        <w:t>ⲿ</w:t>
      </w:r>
      <w:r>
        <w:rPr/>
        <w:t>坂幔恐㜭堲㴤敚㉟晡唴</w:t>
      </w:r>
      <w:r>
        <w:rPr/>
        <w:t>⢬</w:t>
      </w:r>
      <w:r>
        <w:rPr/>
        <w:t>囂牘⭐㩠橇뼳땠坾㍮䷂䊥㉴砯딭㯍䝰厩睉㴫䛂䥧뽭쉦浒쉱㙑⭎娲䛎⼳䕂쉁つ伬偹畭係〨땙猷숹㙕쉭촫</w:t>
      </w:r>
      <w:r>
        <w:rPr/>
        <w:t>ⲏ</w:t>
      </w:r>
      <w:r>
        <w:rPr/>
        <w:t>硉爹⍗㭈偈佦⥺䌰渶栦橺浘숨㐦ㄭ♢祱噒硇뭯祬</w:t>
      </w:r>
      <w:r>
        <w:rPr/>
        <w:t>ꦡ☣</w:t>
      </w:r>
      <w:r>
        <w:rPr/>
        <w:t>樱㛂숯☲②㭥則땭漶嘴挩</w:t>
      </w:r>
      <w:r>
        <w:rPr/>
        <w:t>ꤸ</w:t>
      </w:r>
      <w:r>
        <w:rPr/>
        <w:t>湪⼪䔱</w:t>
      </w:r>
      <w:r>
        <w:rPr/>
        <w:t>ⰺ</w:t>
      </w:r>
      <w:r>
        <w:rPr/>
        <w:t>氯⥅⚘神</w:t>
      </w:r>
      <w:r>
        <w:rPr/>
        <w:t>⡋</w:t>
      </w:r>
      <w:r>
        <w:rPr/>
        <w:t>滍猩⽆具ꆩ䑩䡆垻␽䝔参べ䕴</w:t>
      </w:r>
      <w:r>
        <w:rPr/>
        <w:t>⠴⥳</w:t>
      </w:r>
      <w:r>
        <w:rPr/>
        <w:t>㥣縵䩆숯쉚䭡啫嚥곂╅珂佁彰슱焩♃䵢㒱䇂㑈쉬⨨啷潊⭓쉫뽮頳占枻</w:t>
      </w:r>
      <w:r>
        <w:rPr/>
        <w:t>⡫</w:t>
      </w:r>
      <w:r>
        <w:rPr/>
        <w:t>瘴並슣歹</w:t>
      </w:r>
      <w:r>
        <w:rPr/>
        <w:t>ꥍ</w:t>
      </w:r>
      <w:r>
        <w:rPr/>
        <w:t>긪盂䙑桰갵珂㐩乄湾䑌堨㊥䐪</w:t>
      </w:r>
      <w:r>
        <w:rPr/>
        <w:t>꧂</w:t>
      </w:r>
      <w:r>
        <w:rPr/>
        <w:t>썔洸䨦湅頽쉠묩⍍唱싂䴸横桗坫懍슬녷仂뭙</w:t>
      </w:r>
      <w:r>
        <w:rPr/>
        <w:t>⡠</w:t>
      </w:r>
      <w:r>
        <w:rPr/>
        <w:t>眩歔⽟⑭쉺䕾䧎䉐睚갪乕䅢쉏䔸</w:t>
      </w:r>
      <w:r>
        <w:rPr/>
        <w:t>ꤺ</w:t>
      </w:r>
      <w:r>
        <w:rPr/>
        <w:t>坶歾穤吹敆䔷瑶쵕</w:t>
      </w:r>
      <w:r>
        <w:rPr/>
        <w:t>ꥈ</w:t>
      </w:r>
      <w:r>
        <w:rPr/>
        <w:t>晆깬䀲㩠䅨㝇</w:t>
      </w:r>
      <w:r>
        <w:rPr/>
        <w:t>ꤹ</w:t>
      </w:r>
      <w:r>
        <w:rPr/>
        <w:t>浦敦䝰迂太繊⬹用뭦轏卅䁐刽坩栻넺䳂䳂⦵㭐係숬땺危㜯唽个숹矂歬⿂硑슩桬</w:t>
      </w:r>
      <w:r>
        <w:rPr/>
        <w:t>⡀⍮</w:t>
      </w:r>
      <w:r>
        <w:rPr/>
        <w:t>朤䃂甫㙯</w:t>
      </w:r>
      <w:r>
        <w:rPr/>
        <w:t>ꥑ</w:t>
      </w:r>
      <w:r>
        <w:rPr/>
        <w:t>䶻痂澏쌯敗礬塑䕺則昮캱⧂婉欰␭⥱慤硠儶䜊썊㠥凂搷쉑☭⨨㛂此椵焦쉫漸乓㌶䶱䵅썬䝯冩浵슡畈懂㧃挱</w:t>
      </w:r>
      <w:r>
        <w:rPr/>
        <w:t>ⰸ</w:t>
      </w:r>
      <w:r>
        <w:rPr/>
        <w:t>쉸칚쉖堦歡쌸㐴⥚顀恥㖩⩌⍧⑴♑䕘쌽歹欥㑅祉穷啧卙</w:t>
      </w:r>
      <w:r>
        <w:rPr/>
        <w:t>ⵉ⍎</w:t>
      </w:r>
      <w:r>
        <w:rPr/>
        <w:t>迂䉣䂩䟃偕녖䱳彣⹙坩⩮㉨敋싂㘤뮩</w:t>
      </w:r>
      <w:r>
        <w:rPr/>
        <w:t>⣂</w:t>
      </w:r>
      <w:r>
        <w:rPr/>
        <w:t>栫潩䅠敔㠰潶槂䵯䦮쉧⧂㤴쉈皏ꅞ佢伻䨸ꅨ깄숬婇썶夶敵㨹輭⫂㑈燃吨䕌媿딪쉩싃硰㐴噰⭉쉓숺泂棂䦘㥤뽇</w:t>
      </w:r>
      <w:r>
        <w:rPr/>
        <w:t>ꗍ</w:t>
      </w:r>
      <w:r>
        <w:rPr/>
        <w:t>Ⱬ</w:t>
      </w:r>
      <w:r>
        <w:rPr/>
        <w:t>电求䨪䝥䘵쉩噕奫汪灀噒䔣慟쉖쉔⩙⵷圲䁚䩆癣칧祏穄⭬唸㡯칣哂䷂⩢玥え挦쉗歈䩇쉏♸싂뼣傩磃⍂뭨䀳싂挽凂촯䕬塸촥刮祟䑤걦쉴쉄稶쉅䭩彸</w:t>
      </w:r>
      <w:r>
        <w:rPr/>
        <w:t>ⴰ</w:t>
      </w:r>
      <w:r>
        <w:rPr/>
        <w:t>疏换䱃䥥爮ㄤ⦩迂䥧</w:t>
      </w:r>
      <w:r>
        <w:rPr/>
        <w:t>⢮</w:t>
      </w:r>
      <w:r>
        <w:rPr/>
        <w:t>䙺䕷ꅺ땺啋恴捸㥍繁쵸汍爫숺䥭睤</w:t>
      </w:r>
      <w:r>
        <w:rPr/>
        <w:t>Ɑ☺</w:t>
      </w:r>
      <w:r>
        <w:rPr/>
        <w:t>㩅갬㎩䱈⼶⪻頽硩慘㥌</w:t>
      </w:r>
      <w:r>
        <w:rPr/>
        <w:t>ⴷ</w:t>
      </w:r>
      <w:r>
        <w:rPr/>
        <w:t>숰䮏㵦唰䗂卉狂䍑礦兗㕣颩</w:t>
      </w:r>
      <w:r>
        <w:rPr/>
        <w:t>⡬</w:t>
      </w:r>
      <w:r>
        <w:rPr/>
        <w:t>瞮潍允땮⥮숬䙹堪녣㘯縵ꍲ゘썫彯揂䶬쉥䗂䝫숽⥞纻䯂숣斵</w:t>
      </w:r>
      <w:r>
        <w:rPr/>
        <w:t>⣂</w:t>
      </w:r>
      <w:r>
        <w:rPr/>
        <w:t>抩呞㉦캥朦㧂숪晩幅呵杍橪婖䑓☦㍓顠싂슻瑌匥쉏ꥱ뼴䞩永쉤䧎敱⑍⭣穬쉊㙱슩穳㑰슩帣剴剎⥚煇乎浆縮然</w:t>
      </w:r>
      <w:r>
        <w:rPr/>
        <w:t>ꥒ</w:t>
      </w:r>
      <w:r>
        <w:rPr/>
        <w:t>䌽딯呟剥獘橕梏㋂쉂煏楔歗ꥬ儵汖焺䤤⩞㭘捦睺쉊䡚扣䳂┬澵偊䤴䣂繆쉺⌳摰숶䅗싂扭熣䩸뽷⭤쉅⩈磂仂</w:t>
      </w:r>
      <w:r>
        <w:rPr/>
        <w:t>ꕃ</w:t>
      </w:r>
      <w:r>
        <w:rPr/>
        <w:t>䍦栱</w:t>
      </w:r>
      <w:r>
        <w:rPr/>
        <w:t>ꤳ</w:t>
      </w:r>
      <w:r>
        <w:rPr/>
        <w:t>婅⸽⩊㢮灠⽨때䉾</w:t>
      </w:r>
      <w:r>
        <w:rPr/>
        <w:t>ꤲ</w:t>
      </w:r>
      <w:r>
        <w:rPr/>
        <w:t>껂쉞捕轗㊻㍱⭖䲣堣㴲숱摾硵䙡♞숯⨱彄녥슮숺䧂䵬쉠斱⌬⪩幔医祮ꅹ숦</w:t>
      </w:r>
      <w:r>
        <w:rPr/>
        <w:t>ⱖ</w:t>
      </w:r>
      <w:r>
        <w:rPr/>
        <w:t>䮿瑅祫㴥弳䋎싂䌩㠸悬♵숻燂䬬썫䚏뭓썬兆쵱噹儬넪䋂⭩땍坵欶</w:t>
      </w:r>
      <w:r>
        <w:rPr/>
        <w:t>ꥄ</w:t>
      </w:r>
      <w:r>
        <w:rPr/>
        <w:t>慡抬⒵쉯딷숶㤥縷싃䕶庘㍈殬呗伫止轶㑔彉╔氪䙯슬䓂쌱堽畮</w:t>
      </w:r>
      <w:r>
        <w:rPr/>
        <w:t>ꤺ</w:t>
      </w:r>
      <w:r>
        <w:rPr/>
        <w:t>갥犩瀻㓂殮頯슏쉡䃂垬</w:t>
      </w:r>
      <w:r>
        <w:rPr/>
        <w:t>ꕫ⩲</w:t>
      </w:r>
      <w:r>
        <w:rPr/>
        <w:t>㙮</w:t>
      </w:r>
      <w:r>
        <w:rPr/>
        <w:t>ꕋ</w:t>
      </w:r>
      <w:r>
        <w:rPr/>
        <w:t>杖䝅땞漴椸辬歈㌲ㅂ츶畧ㅩ</w:t>
      </w:r>
      <w:r>
        <w:rPr/>
        <w:t>ⱅ</w:t>
      </w:r>
      <w:r>
        <w:rPr/>
        <w:t>摤쌰쉨杗单斣䅤縻</w:t>
      </w:r>
      <w:r>
        <w:rPr/>
        <w:t>ⶱ</w:t>
      </w:r>
      <w:r>
        <w:rPr/>
        <w:t>亡㶵싂ㅨ枣㝴敟ㄭ轴䳂쉚祠摏</w:t>
      </w:r>
      <w:r>
        <w:rPr/>
        <w:t>ꕗ</w:t>
      </w:r>
      <w:r>
        <w:rPr/>
        <w:t>㪩湖睒┊숯㵋帪怭摕患㵯쉲坾祫督桕䴤⍱啴婅䰮㚻湒汯㑅攤⸨䡃橩乸瘤䝗顖䭋䔲숰仂㭐겏ꄣ呯쉊컂䰲洭埂촷</w:t>
      </w:r>
      <w:r>
        <w:rPr/>
        <w:t>ꔱ</w:t>
      </w:r>
      <w:r>
        <w:rPr/>
        <w:t>䭂뮮塸쉀쉡㥑╨쏂剋ꍺꥠ㏂来㵴怪┺䕅슬瑐睇쉚㍬䢮嗍硟⪡녷㥟啫숮ꅗ㥒㝨牂顕㏂硴ꄩ塺쵶椶楇佷矃佤쵓㮱桁㥚</w:t>
      </w:r>
      <w:r>
        <w:rPr/>
        <w:t>ꤩ</w:t>
      </w:r>
      <w:r>
        <w:rPr/>
        <w:t>炱㣂㕌㑚柂⥴祚㑑꥔浬곍㉗䖻⤹</w:t>
      </w:r>
      <w:r>
        <w:rPr/>
        <w:t>Ⳃ</w:t>
      </w:r>
      <w:r>
        <w:rPr/>
        <w:t>曂䉞橵䓍⽋塓⼰埂췂䭗恢㜦潮噪딤</w:t>
      </w:r>
      <w:r>
        <w:rPr/>
        <w:t>ⱷ</w:t>
      </w:r>
      <w:r>
        <w:rPr/>
        <w:t>걁怺䘪⩢敚䖿癌촽暡䕕㭘楂쉬汆ꅄ濂㔪栴扁彧慒併䐩偕圬漴輻泂滂浅⍥⨽䉮䉔䰥瑡⹊䳎桥⼯㪵擂ネ䱔庥⨰</w:t>
      </w:r>
      <w:r>
        <w:rPr/>
        <w:t>ⱨ</w:t>
      </w:r>
      <w:r>
        <w:rPr/>
        <w:t>硵ꄭ⌻</w:t>
      </w:r>
      <w:r>
        <w:rPr/>
        <w:t>ⴵ</w:t>
      </w:r>
      <w:r>
        <w:rPr/>
        <w:t>祦걈깄</w:t>
      </w:r>
      <w:r>
        <w:rPr/>
        <w:t>ⲣ</w:t>
      </w:r>
      <w:r>
        <w:rPr/>
        <w:t>挭瑴坙⫂眸唪䅒昲</w:t>
      </w:r>
      <w:r>
        <w:rPr/>
        <w:t>⠣⨯</w:t>
      </w:r>
      <w:r>
        <w:rPr/>
        <w:t>晃㟃쉕癳㢿啶ㅮ䑈㍣改戱堣樬⩃숻扳亿㍨柂䅅儥晗枘▵땒걁杆㢏橧砮汁楅堻夸</w:t>
      </w:r>
      <w:r>
        <w:rPr/>
        <w:t>⡤</w:t>
      </w:r>
      <w:r>
        <w:rPr/>
        <w:t>疘숸⌱偄녱ㆿ썢敌숪南</w:t>
      </w:r>
      <w:r>
        <w:rPr/>
        <w:t>ⶡ</w:t>
      </w:r>
      <w:r>
        <w:rPr/>
        <w:t>柎攭쉅皻截晦ꥦ⩙䡉夵㕅⩐主车唴䄻昰瞡꺱顚侘㦣爩椴楱䯃쉅쵄뭲穉♓摗쉗轏숤彟㠵枩偦⹭佷㵪춘⪮揂昮淂뽐兀浸⤳䉬䲬憱祆姂쵒썔挶卨杰縮录쌭칷⬩颏步</w:t>
      </w:r>
      <w:r>
        <w:rPr/>
        <w:t>ⱆ</w:t>
      </w:r>
      <w:r>
        <w:rPr/>
        <w:t>츶쉀瓍䍅畺忂䜨焭쌬䈪㡎頺矂倦弯뇂熩⩠☴収俎煴䉕囂뭠</w:t>
      </w:r>
      <w:r>
        <w:rPr/>
        <w:t>⠤</w:t>
      </w:r>
      <w:r>
        <w:rPr/>
        <w:t>啰呦祌喵䝗ㄳ쉬歇穉䡄</w:t>
      </w:r>
      <w:r>
        <w:rPr/>
        <w:t>ꕳ</w:t>
      </w:r>
      <w:r>
        <w:rPr/>
        <w:t>뗂櫂頹瀦⩞矂䝣㨸焤숴넺煠</w:t>
      </w:r>
      <w:r>
        <w:rPr/>
        <w:t>ⴺ</w:t>
      </w:r>
      <w:r>
        <w:rPr/>
        <w:t>慤户児칚쉣╗⫂싂䡂吶浢揂柍⹫쵄㘳捱䷍噐┨㭃碥춏湃䨥ꇂ㘲忂䵍禩怶깠单숱㉫灖</w:t>
      </w:r>
      <w:r>
        <w:rPr/>
        <w:t>ꤹ</w:t>
      </w:r>
      <w:r>
        <w:rPr/>
        <w:t>쉫轍䎩㩍숮</w:t>
      </w:r>
      <w:r>
        <w:rPr/>
        <w:t>ꥁ</w:t>
      </w:r>
      <w:r>
        <w:rPr/>
        <w:t>숽䵅䟂祚⧂䯂顷ㅢ廂漴䢮㑴樵습⨱枬樫㐬㬲慩摩慊䫂숵䚵乾顖兩녋䕶卞␭禵쉾凂ꌫ싎矃⌽圪썊凂㩟쉠㠪䍍䍖圲癏숥䉮剈匹灥㉈㙹迂쉓⭀</w:t>
      </w:r>
      <w:r>
        <w:rPr/>
        <w:t>⡖⬰</w:t>
      </w:r>
      <w:r>
        <w:rPr/>
        <w:t>獾⑾㝱顸佞烂杰痂碮故畅䭞㉓泂쉷</w:t>
      </w:r>
      <w:r>
        <w:rPr/>
        <w:t>ⱂ</w:t>
      </w:r>
      <w:r>
        <w:rPr/>
        <w:t>䅄갺彂澩</w:t>
      </w:r>
      <w:r>
        <w:rPr/>
        <w:t>⢘</w:t>
      </w:r>
      <w:r>
        <w:rPr/>
        <w:t>䇂깯䶮婚奁䝧║㈶⩒</w:t>
      </w:r>
      <w:r>
        <w:rPr/>
        <w:t>⠵</w:t>
      </w:r>
      <w:r>
        <w:rPr/>
        <w:t>걙橷㴸㑈ꍢꍒ噾</w:t>
      </w:r>
      <w:r>
        <w:rPr/>
        <w:t>ⶡꤵ♠</w:t>
      </w:r>
      <w:r>
        <w:rPr/>
        <w:t>싂埃啒橔쉮⩫縤숪⌵쉋䅧朊慩㥩桮癤慴ꍨ求剆⮏䐷㣂㭋꥗噾⩎</w:t>
      </w:r>
      <w:r>
        <w:rPr/>
        <w:t>⡎</w:t>
      </w:r>
      <w:r>
        <w:rPr/>
        <w:t>敥渰㵶嘰긶樻午⤦슩瑍颿傥渮䜴숳떿䡲촫扖䜫碩ꍮ㕌ㄸ潇牌瘽砥㩉⹍䬷춻決쉗儲楺轋盂⌯</w:t>
      </w:r>
      <w:r>
        <w:rPr/>
        <w:t>ⲡ</w:t>
      </w:r>
      <w:r>
        <w:rPr/>
        <w:t>䢬痎</w:t>
      </w:r>
      <w:r>
        <w:rPr/>
        <w:t>ꥎ</w:t>
      </w:r>
      <w:r>
        <w:rPr/>
        <w:t>火꺥䠰䡋䘮</w:t>
      </w:r>
      <w:r>
        <w:rPr/>
        <w:t>ꤴ</w:t>
      </w:r>
      <w:r>
        <w:rPr/>
        <w:t>琭ㅤ㶱♪䁺焱⌭䑟䥘乥疘</w:t>
      </w:r>
      <w:r>
        <w:rPr/>
        <w:t>ꥋ</w:t>
      </w:r>
      <w:r>
        <w:rPr/>
        <w:t>輶䍃쉞顾槎ꥱ扡⫃╚쉙☲묷칸漪䇂顪曂慊깷癴뗂浕乑眭䡍瘩㵟勂儨灪</w:t>
      </w:r>
      <w:r>
        <w:rPr/>
        <w:t>ⴭ⫂</w:t>
      </w:r>
      <w:r>
        <w:rPr/>
        <w:t>䍊湔淍</w:t>
      </w:r>
      <w:r>
        <w:rPr/>
        <w:t>ⵎ</w:t>
      </w:r>
      <w:r>
        <w:rPr/>
        <w:t>桧お砪┬碏噵捐攸撡㫍⨯瑯ꥢ䛂숤捨묲㭙晢䋎⪡䮡录촨</w:t>
      </w:r>
      <w:r>
        <w:rPr/>
        <w:t>ꕦ</w:t>
      </w:r>
      <w:r>
        <w:rPr/>
        <w:t>䱊㒘싂쉟╨福乐츺ꍹ冣⫂汉壂쉱䥃쉸奟涵娩繕颬斬癑䌶偈䯂し䁊</w:t>
      </w:r>
      <w:r>
        <w:rPr/>
        <w:t>ⵖ</w:t>
      </w:r>
      <w:r>
        <w:rPr/>
        <w:t>兌㙴⩧㝳畵桬㡹㩏捕呠䡞㊩䥬䱶澘㇂⽡걀겿剚嘻</w:t>
      </w:r>
      <w:r>
        <w:rPr/>
        <w:t>⡖</w:t>
      </w:r>
      <w:r>
        <w:rPr/>
        <w:t>泂幩䉰칰</w:t>
      </w:r>
      <w:r>
        <w:rPr/>
        <w:t>꧂</w:t>
      </w:r>
      <w:r>
        <w:rPr/>
        <w:t>䔮伶㐦싂딺绂佄戹㙏䕲숩⾩칫灖싂澬⛂吱㌽ㅵ〈캩믂꥖唲㠽⩭⩆㵩꥖刯㍟湾䈲⍎⒵䑀쉁䝶穱痂怪⧂㗂⽷⮱樷䥩顃潕智ꍱ䥋⩷枩禮⩵浊摴堬쉵숽橷淂떮싃䩪췂䱬頽ま슥쉀⤻敇䕦ꍆぺ攩</w:t>
      </w:r>
      <w:r>
        <w:rPr/>
        <w:t>ꥎ</w:t>
      </w:r>
      <w:r>
        <w:rPr/>
        <w:t>ꅳ昻䭗䍊㕟㓂恆쉗㟎숩ㅋ浕쉪昰栲㢩渨</w:t>
      </w:r>
      <w:r>
        <w:rPr/>
        <w:t>⢏</w:t>
      </w:r>
      <w:r>
        <w:rPr/>
        <w:t>숯슥㨨</w:t>
      </w:r>
      <w:r>
        <w:rPr/>
        <w:t>ⷂ</w:t>
      </w:r>
      <w:r>
        <w:rPr/>
        <w:t>슣㩏⩶咩哂䥣⪣㵐䯂父佷澻欪洫␴⭫⩘⽌捑㯂煨ㅸ弳硖匸頬濂䨶⦩愵吳㣃슱涻庻慳싃穃⩈劵其뭄䉶卙橺梡㣍乷栯頣姂</w:t>
      </w:r>
      <w:r>
        <w:rPr/>
        <w:t>⡅</w:t>
      </w:r>
      <w:r>
        <w:rPr/>
        <w:t>ꅈ轑壂颥䇂楉塶뼴䉮쉘䚿걲⩎Ⓜꥦ癉써汤浨癅칣噀凂숣☱砩⿂䜹㤬</w:t>
      </w:r>
      <w:r>
        <w:rPr/>
        <w:t>ⵍ</w:t>
      </w:r>
      <w:r>
        <w:rPr/>
        <w:t>떱窵깖칙坮⸽싎睉깏扃⪩彌㥥扎㍃搯걩떬䥾⑟뭆坮嘹㊣쉡㦻㡪顨繐⏂컂췂畒恀䑆瑪畮䘯䡄넩睲⩑묪䐴䖏穔䅋ꎏ쉂ꏂ㉒⑒ꅠ慮싂꺿⶘뭫潟⎩♲䆬祵㕱뼣吤呥兴슣쉴楟嘤娫츺颩囂⛍㍩湉晃轔牺爲抩扫㉳㍟畱촵磂녃㠤堵㵓</w:t>
      </w:r>
      <w:r>
        <w:rPr/>
        <w:t>ꤪ</w:t>
      </w:r>
      <w:r>
        <w:rPr/>
        <w:t>癧⑗</w:t>
      </w:r>
      <w:r>
        <w:rPr/>
        <w:t>ꕅ</w:t>
      </w:r>
      <w:r>
        <w:rPr/>
        <w:t>垘뾵䭴깋两䊘䫎뽤땗瞘㥃䇂䑆ꅩ쉠瀥㓂䭶쉣⌽뗂彇⫂䈰牶㩤塡擂掘乓쉬眣失</w:t>
      </w:r>
      <w:r>
        <w:rPr/>
        <w:t>꥓</w:t>
      </w:r>
      <w:r>
        <w:rPr/>
        <w:t>䲱</w:t>
      </w:r>
      <w:r>
        <w:rPr/>
        <w:t>⠊</w:t>
      </w:r>
      <w:r>
        <w:rPr/>
        <w:t>컂泍瞩彴ꥴ쵀捧㪿䁊뼴秂</w:t>
      </w:r>
      <w:r>
        <w:rPr/>
        <w:t>꧍</w:t>
      </w:r>
      <w:r>
        <w:rPr/>
        <w:t>㶩㥖搸㠰䠩䩅쉐楰珂⽋瞵䬬扯稸쉐婬䦱쉡穵痂넶㍙佚쵮秂穎噊瑂灅㍧䙥䕳晇㓂♁橊▩㍵䄷⹳咩弦兓恹炥⵬㚿䙢乍슘⑇녔剋㩯朲绂畡㎘䰦ㄥ转쉳␭憩</w:t>
      </w:r>
      <w:r>
        <w:rPr/>
        <w:t>ⲏ</w:t>
      </w:r>
      <w:r>
        <w:rPr/>
        <w:t>꧍</w:t>
      </w:r>
      <w:r>
        <w:rPr/>
        <w:t>俎扰⩸瑗뼴礣䉚睌㶩땑塱䭍圫樰⥉㭲渱⪬卶썎䇂抮珂搴╦啙껃②掬쉟쌶⥨祈牑睙楏冬</w:t>
      </w:r>
      <w:r>
        <w:rPr/>
        <w:t>Ⳃ</w:t>
      </w:r>
      <w:r>
        <w:rPr/>
        <w:t>䴷㥡䈳䳂兓兀淍婶橬썬呥悬塰塂印쉊䥭墡愣湒쉊浪㚮江㌹硅⹘嘪票♳떿칒㐶ヂ뽫砻</w:t>
      </w:r>
      <w:r>
        <w:rPr/>
        <w:t>⡤</w:t>
      </w:r>
      <w:r>
        <w:rPr/>
        <w:t>ꔺ</w:t>
      </w:r>
      <w:r>
        <w:rPr/>
        <w:t>뽢䰴彎煋슬</w:t>
      </w:r>
      <w:r>
        <w:rPr/>
        <w:t>ꥄ╦</w:t>
      </w:r>
      <w:r>
        <w:rPr/>
        <w:t>䓂䕚䙶浅飂⬸剩伤㨪⹇瑎纣⎏景䐩摱䨪爯⽓恶㪿剔䅪쉴祺㖻煴㎬</w:t>
      </w:r>
      <w:r>
        <w:rPr/>
        <w:t>ⰵ⹺</w:t>
      </w:r>
      <w:r>
        <w:rPr/>
        <w:t>ぅ煨</w:t>
      </w:r>
      <w:r>
        <w:rPr/>
        <w:t>ꗂ</w:t>
      </w:r>
      <w:r>
        <w:rPr/>
        <w:t>祃㗂䐸倫䖻넲焻뭇娽䤶ꅀ</w:t>
      </w:r>
      <w:r>
        <w:rPr/>
        <w:t>ⷎ</w:t>
      </w:r>
      <w:r>
        <w:rPr/>
        <w:t>䇂幍㔩㶿橯憮ꅮ权⭃䥞縪輬쉣䨷兠扉뽭㩬帶ꥳ㙮䴭ꍌ</w:t>
      </w:r>
      <w:r>
        <w:rPr/>
        <w:t>ꤰ</w:t>
      </w:r>
      <w:r>
        <w:rPr/>
        <w:t>匶㚏</w:t>
      </w:r>
      <w:r>
        <w:rPr/>
        <w:t>ꦣ</w:t>
      </w:r>
      <w:r>
        <w:rPr/>
        <w:t>漫쌴滂☨⮥깗㥐猬穅ꥧ磂㥈掏묵䭩䁶슬긥쉘㡾涻橲쉕⥍恆꥞쉹⌻썯䛍礱顑㭘⩀</w:t>
      </w:r>
      <w:r>
        <w:rPr/>
        <w:t>ⵖ</w:t>
      </w:r>
      <w:r>
        <w:rPr/>
        <w:t>琺⑀㨪㝍㈺㩪䝆⨣땔⨨䨸㥟쉨츹쉴斮</w:t>
      </w:r>
      <w:r>
        <w:rPr/>
        <w:t>ⲿ</w:t>
      </w:r>
      <w:r>
        <w:rPr/>
        <w:t>㉙桚杘칊⩾睌廍㘣卄㉄슡塦㍟</w:t>
      </w:r>
      <w:r>
        <w:rPr/>
        <w:t>ⱺ</w:t>
      </w:r>
      <w:r>
        <w:rPr/>
        <w:t>捶䂵甦㊿㛂炻轠䬮⨱夨</w:t>
      </w:r>
      <w:r>
        <w:rPr/>
        <w:t>ꦮ</w:t>
      </w:r>
      <w:r>
        <w:rPr/>
        <w:t>捠⑊⹫⴪橐倫</w:t>
      </w:r>
      <w:r>
        <w:rPr/>
        <w:t>ꔨ</w:t>
      </w:r>
      <w:r>
        <w:rPr/>
        <w:t>案㝭⭳뽒㉚悬栬뽬㙭ꄮ磂砲췂쉘助ꆏ殬ꏂ愦㘳䬬㷂栫息뽢獎컂ꍴ⿂係긽睌楘㖣剭爲</w:t>
      </w:r>
      <w:r>
        <w:rPr/>
        <w:t>⡶</w:t>
      </w:r>
      <w:r>
        <w:rPr/>
        <w:t>欦</w:t>
      </w:r>
      <w:r>
        <w:rPr/>
        <w:t>ꤷ</w:t>
      </w:r>
      <w:r>
        <w:rPr/>
        <w:t>䑖䂩磂쉾쉓氹伹潭丽㠬⺡숭歊睵潥㩍幰</w:t>
      </w:r>
      <w:r>
        <w:rPr/>
        <w:t>⡷</w:t>
      </w:r>
      <w:r>
        <w:rPr/>
        <w:t>画</w:t>
      </w:r>
      <w:r>
        <w:rPr/>
        <w:t>ⴣ</w:t>
      </w:r>
      <w:r>
        <w:rPr/>
        <w:t>㔥嚮⹨偍渤炣㐦婚䁭⹥儳쉴囂</w:t>
      </w:r>
      <w:r>
        <w:rPr/>
        <w:t>⠸</w:t>
      </w:r>
      <w:r>
        <w:rPr/>
        <w:t>쉴㵓囂</w:t>
      </w:r>
      <w:r>
        <w:rPr/>
        <w:t>ⱙ</w:t>
      </w:r>
      <w:r>
        <w:rPr/>
        <w:t>䙰京칐匦嘤疏쉤夸㥫쉇䕵填璱楕ヂ넬┹䝔䘲檿슮㝪쉂㍕녋祩</w:t>
      </w:r>
      <w:r>
        <w:rPr/>
        <w:t>꧂</w:t>
      </w:r>
      <w:r>
        <w:rPr/>
        <w:t>땭ꎱ▥</w:t>
      </w:r>
      <w:r>
        <w:rPr/>
        <w:t>ꕓ</w:t>
      </w:r>
      <w:r>
        <w:rPr/>
        <w:t>㜱䉘㭈挸坃쏂ㄩ쉯㍂㫃獐⍶쌳䕔穋䈪슬幂倻쌶潹䋂帷祺걷뽦恬䔮⼰긷싂</w:t>
      </w:r>
      <w:r>
        <w:rPr/>
        <w:t>ꤨ</w:t>
      </w:r>
      <w:r>
        <w:rPr/>
        <w:t>쉢汀</w:t>
      </w:r>
      <w:r>
        <w:rPr/>
        <w:t>꧂</w:t>
      </w:r>
      <w:r>
        <w:rPr/>
        <w:t>㢵㌦㕳慾䕒뽠䑧稰뽸碥睴⥂捹炮睭䉳塆湦轌촰ꅙ쉔슘佣穃畣⽹숽䨽㉉乊ꅀ䎣普桁䨴숻槂䄣쏂깍</w:t>
      </w:r>
      <w:r>
        <w:rPr/>
        <w:t>⡦</w:t>
      </w:r>
      <w:r>
        <w:rPr/>
        <w:t>伽㐹⩕癬ꅢ嚩慟갻컎갊ꅂ县㥒㗎牚쉋䰵䙊机쉨佇椵攲쉸匮ꅥ⨮啮묶♂⬪祮䢱浂牴䳂煐</w:t>
      </w:r>
      <w:r>
        <w:rPr/>
        <w:t>⡇</w:t>
      </w:r>
      <w:r>
        <w:rPr/>
        <w:t>䌵㙗槎䉨灰噆眮쉁쉂焽扇⩄㩷〷懂恆⪡</w:t>
      </w:r>
      <w:r>
        <w:rPr/>
        <w:t>ⳃ</w:t>
      </w:r>
      <w:r>
        <w:rPr/>
        <w:t>⿃㡦⬩剟睫</w:t>
      </w:r>
      <w:r>
        <w:rPr/>
        <w:t>ⱄ╠</w:t>
      </w:r>
      <w:r>
        <w:rPr/>
        <w:t>爳쉑떡딮囂䑳吲操긩硃䮱</w:t>
      </w:r>
      <w:r>
        <w:rPr/>
        <w:t>ⲩ</w:t>
      </w:r>
      <w:r>
        <w:rPr/>
        <w:t>洺剒⩚쉮䬭弨䘲婬攴剑☤䨹ぁ㐷깇灹㕍癓㥰㩷뽦恮潓浪촭쉷ꍤ猸뭙ㅊ䡖싃恙┤揂涩쉈歨뽔쉦⧎佌䙭㖬擂偙䙣瑪濂⹮䜵濂쵄愳敄炡ꆡ欪汲䡞쉆䇂坸⽄瘬㜫ㄫ娷숷佯⦏皿싂轌晙玘쉗ひ쉗偖癪⏂搬櫂仂㣂뭲䝉䭬䙌⍓歺炵䂻넷儩걅꥕㬸斩㩗係㉑㐷梵䩟┦⥱ㅣ朤歯䉅䁨剭䕚慯灚㌤칆넯壂긶潶䅘媥睒䠫⚬佔嘻塁쉟쉞䥾䋍썎纬쉍畫睮煅䯂幊轅〹쉨㍠柂썗セ⻂㕵縷輸䭣瀶彯♈䱃쉒㥶䄪놩</w:t>
      </w:r>
      <w:r>
        <w:rPr/>
        <w:t>ⱘ</w:t>
      </w:r>
      <w:r>
        <w:rPr/>
        <w:t>䥧绂⹷⫂污뭴ꅮ碣䡴쉃</w:t>
      </w:r>
      <w:r>
        <w:rPr/>
        <w:t>ⴤ</w:t>
      </w:r>
      <w:r>
        <w:rPr/>
        <w:t>쉥쉡㋂愮剳㈩Ⓜ㞿朦刴猽⍋⨮⒱慓轚䭍歚⥩煨當䕘硳♹⭇㥮灆땦⤨牃盂序顒〩</w:t>
      </w:r>
      <w:r>
        <w:rPr/>
        <w:t>⡞</w:t>
      </w:r>
      <w:r>
        <w:rPr/>
        <w:t>쉆쉾ꌸ䍳甽䘪䀶奋⌽参</w:t>
      </w:r>
      <w:r>
        <w:rPr/>
        <w:t>Ⳃ</w:t>
      </w:r>
      <w:r>
        <w:rPr/>
        <w:t>䅕奊䕑䓃〬淂뭘숪姂숵潪空싂浠숫쉶⪮㉃싎焬摋儤䐯⿂썠䙗쵉庣⨰⍧殩偙숶づ㔱輹䍶쉢殻싂勂㡱쉶싂䵨⩥泃</w:t>
      </w:r>
      <w:r>
        <w:rPr/>
        <w:t>ꤪ</w:t>
      </w:r>
      <w:r>
        <w:rPr/>
        <w:t>싂䴽婮䙕繚爨䮣栻┭뼺㥰䁹☬煷燂樵弪牾떘䥙呈栴乶</w:t>
      </w:r>
      <w:r>
        <w:rPr/>
        <w:t>ⴸ</w:t>
      </w:r>
      <w:r>
        <w:rPr/>
        <w:t>㕏칟偘剋疥埂㙦㌸爮䥶丨煸뾻⩧塀쉧갹㉭⏂쵥桐숥晗儮欩쎡⥀쉬挩瑅汢䌨洰䝋凃顡坺䍦춵쉭礥</w:t>
      </w:r>
      <w:r>
        <w:rPr/>
        <w:t>ꦣ</w:t>
      </w:r>
      <w:r>
        <w:rPr/>
        <w:t>ꏂ┹兄䍗㝸뽫侵⭬쉧䅫㉧䑕摅煍ꅫ䜫</w:t>
      </w:r>
      <w:r>
        <w:rPr/>
        <w:t>ꤻ</w:t>
      </w:r>
      <w:r>
        <w:rPr/>
        <w:t>㐷쉴㍋뽸轨슩☸愻걈炡뇂ㆱ⹣瘴才㝁ꥹ⥁䍰㝳⩵繶吰潒版祙桓▣䱺乙䙶쉪</w:t>
      </w:r>
      <w:r>
        <w:rPr/>
        <w:t>ꕆ</w:t>
      </w:r>
      <w:r>
        <w:rPr/>
        <w:t>䒥䰩杘</w:t>
      </w:r>
      <w:r>
        <w:rPr/>
        <w:t>ꥌ</w:t>
      </w:r>
      <w:r>
        <w:rPr/>
        <w:t>㭇ꄯ灦</w:t>
      </w:r>
      <w:r>
        <w:rPr/>
        <w:t>ꗂ</w:t>
      </w:r>
      <w:r>
        <w:rPr/>
        <w:t>㐴ꍾ</w:t>
      </w:r>
      <w:r>
        <w:rPr/>
        <w:t>ⲥ</w:t>
      </w:r>
      <w:r>
        <w:rPr/>
        <w:t>畫䑲浔傿烃牱뭲噂さ畎捰剩⭀䢩䔸⩲숭ㄬ䢬皩쉅⤨숫熩歫幬䵞傏⹴ꥨ奬㑒싍彮㴺숭婤숯猳す㘹楲顾繣㏂ㅶ彅숷䷂쉋戊뽦慐</w:t>
      </w:r>
      <w:r>
        <w:rPr/>
        <w:t>ꔪ</w:t>
      </w:r>
      <w:r>
        <w:rPr/>
        <w:t>⡁</w:t>
      </w:r>
      <w:r>
        <w:rPr/>
        <w:t>갴津ꄵ㝱竂儬쉂싂ꍴ땠␫瓂㑨쉒偑獹㦱䆻唸</w:t>
      </w:r>
      <w:r>
        <w:rPr/>
        <w:t>Ɒ</w:t>
      </w:r>
      <w:r>
        <w:rPr/>
        <w:t>秂佬揂䯂껂㈽</w:t>
      </w:r>
      <w:r>
        <w:rPr/>
        <w:t>⢱</w:t>
      </w:r>
      <w:r>
        <w:rPr/>
        <w:t>唫⭖扲獚䠥桍澣걖䤶猴頣싂쉖硢츭稬⸪啪渻琫术Ⓜ䛂넱쎣㑪㭴숱湂⩹갳坓癖㟂䭰勂䐹煈⑁㭱稰ぐ硞⼶剧놘啘</w:t>
      </w:r>
      <w:r>
        <w:rPr/>
        <w:t>ꕃ</w:t>
      </w:r>
      <w:r>
        <w:rPr/>
        <w:t>쵇湳쵂숰쉶泂숸ꍬ숯춮</w:t>
      </w:r>
      <w:r>
        <w:rPr/>
        <w:t>ꕪ</w:t>
      </w:r>
      <w:r>
        <w:rPr/>
        <w:t>䯂悱彄晔淂歩丵쉘䬴盂</w:t>
      </w:r>
      <w:r>
        <w:rPr/>
        <w:t>ꥁ</w:t>
      </w:r>
      <w:r>
        <w:rPr/>
        <w:t>碏瘭┬싂繦捱ㅤ</w:t>
      </w:r>
      <w:r>
        <w:rPr/>
        <w:t>ꦵ</w:t>
      </w:r>
      <w:r>
        <w:rPr/>
        <w:t>䫍䜵ꄹ㍔䙢⴪䲿䟂稬䚬祪쉰壍슩㐽癅⵳漮숨颥㇃塅吩䃂浫⽉枿僂㐷牪⑶瑯쉣壂습䁤㨶ꍕ卺堰瓂ꄻ橦쉆㭶숱䅯瘶橹瞥♹쉯爣㚬슿嘦䙰套ꍔ䬲꺏瀰㥈焰扄桨䑗</w:t>
      </w:r>
      <w:r>
        <w:rPr/>
        <w:t>⠹</w:t>
      </w:r>
      <w:r>
        <w:rPr/>
        <w:t>쉋ꅨ</w:t>
      </w:r>
      <w:r>
        <w:rPr/>
        <w:t>ꥌ</w:t>
      </w:r>
      <w:r>
        <w:rPr/>
        <w:t>䓂뼭쵇㵊칋坐挫伯穗䅸㴯啭焪␫⥖䑁䅋촭瑗恾䕒灮䙭ㄴ淂婭剤沮牓쉫</w:t>
      </w:r>
      <w:r>
        <w:rPr/>
        <w:t>ⷂ</w:t>
      </w:r>
      <w:r>
        <w:rPr/>
        <w:t>垱쉤</w:t>
      </w:r>
      <w:r>
        <w:rPr/>
        <w:t>꧃</w:t>
      </w:r>
      <w:r>
        <w:rPr/>
        <w:t>惃辬츱⫂㠴</w:t>
      </w:r>
      <w:r>
        <w:rPr/>
        <w:t>ⵁ</w:t>
      </w:r>
      <w:r>
        <w:rPr/>
        <w:t>硱㉀㩋㙠搴况䩓숰㨮彂쉂䈣슩</w:t>
      </w:r>
      <w:r>
        <w:rPr/>
        <w:t>ꕃ</w:t>
      </w:r>
      <w:r>
        <w:rPr/>
        <w:t>幠偁</w:t>
      </w:r>
      <w:r>
        <w:rPr/>
        <w:t>꧂</w:t>
      </w:r>
      <w:r>
        <w:rPr/>
        <w:t>⾏晣户唱쉪䶻硢꥞겥她숬灍轆⩘믃쉦㍆塓捌</w:t>
      </w:r>
      <w:r>
        <w:rPr/>
        <w:t>ⱌ⍱</w:t>
      </w:r>
      <w:r>
        <w:rPr/>
        <w:t>汙祬</w:t>
      </w:r>
      <w:r>
        <w:rPr/>
        <w:t>꤭</w:t>
      </w:r>
      <w:r>
        <w:rPr/>
        <w:t>泂습╚㠥ㄸ촪呱嫂湵싂뭕墩瘯棂硵⦘偈⭕쏂丣娦⽠컂䝉䱉䔥</w:t>
      </w:r>
      <w:r>
        <w:rPr/>
        <w:t>ꤳ</w:t>
      </w:r>
      <w:r>
        <w:rPr/>
        <w:t>䒻攸㡔슩</w:t>
      </w:r>
      <w:r>
        <w:rPr/>
        <w:t>⠮</w:t>
      </w:r>
      <w:r>
        <w:rPr/>
        <w:t>戫⹎슮䑭䅐繢疣㪘渰긮楃슏㙳䅧淂潧</w:t>
      </w:r>
      <w:r>
        <w:rPr/>
        <w:t>⡒</w:t>
      </w:r>
      <w:r>
        <w:rPr/>
        <w:t>쉮㣂礭弴挤丨氪拂겏敔湣믂千䎩䕊濂副뾘圸╯戯쉳搬⍆枣곂偺⽸䛂⨵숽⨽䉞㤤儨䩖⼴㍃</w:t>
      </w:r>
      <w:r>
        <w:rPr/>
        <w:t>꧃</w:t>
      </w:r>
      <w:r>
        <w:rPr/>
        <w:t>桞ひ충⩗묳땖땦妘숭噭䥫䦥쉢칷䳂乺硟췂碿㔻塖坘啂</w:t>
      </w:r>
      <w:r>
        <w:rPr/>
        <w:t>ⵡ</w:t>
      </w:r>
      <w:r>
        <w:rPr/>
        <w:t>懂凂䤲숦輵匣䍨堷䱢╟쉧썢瀽李䁖</w:t>
      </w:r>
      <w:r>
        <w:rPr/>
        <w:t>ꔽ</w:t>
      </w:r>
      <w:r>
        <w:rPr/>
        <w:t>獘슬䅤䑱걥ぉ┭⹋䫂㣍渦湫㙂永④纡췂넩㓂ꆱ</w:t>
      </w:r>
      <w:r>
        <w:rPr/>
        <w:t>⣂</w:t>
      </w:r>
      <w:r>
        <w:rPr/>
        <w:t>攮㩆癞쉹佘勂扫긭亣뿂迂㙫厣噩⾵</w:t>
      </w:r>
      <w:r>
        <w:rPr/>
        <w:t>꧂</w:t>
      </w:r>
      <w:r>
        <w:rPr/>
        <w:t>捥榩□㭉</w:t>
      </w:r>
      <w:r>
        <w:rPr/>
        <w:t>⠫⥆</w:t>
      </w:r>
      <w:r>
        <w:rPr/>
        <w:t>免濂塺坮桗灅㩫桖梥</w:t>
      </w:r>
      <w:r>
        <w:rPr/>
        <w:t>ⵓ⪻</w:t>
      </w:r>
      <w:r>
        <w:rPr/>
        <w:t>䴦忎塱슥㎏쉒쉣칅梘㵤牵恧櫂쉈ッ㇂쉔疿넷硯무摡䛂塧</w:t>
      </w:r>
      <w:r>
        <w:rPr/>
        <w:t>꤫</w:t>
      </w:r>
      <w:r>
        <w:rPr/>
        <w:t>頽쉦弭轚㓂쉘䁃땯㙸㡬⭲皩땮䄷䥨䡑妬䕨愤꥾뽃䎻䌲ꄯ幯걏䩧䙦漨䕾</w:t>
      </w:r>
      <w:r>
        <w:rPr/>
        <w:t>ꤤ</w:t>
      </w:r>
      <w:r>
        <w:rPr/>
        <w:t>떏</w:t>
      </w:r>
      <w:r>
        <w:rPr/>
        <w:t>⠱⑔</w:t>
      </w:r>
      <w:r>
        <w:rPr/>
        <w:t>爸洮卂䥌䕀⌫澩㩁슘㨊ㅏ轷乓䮿⵨畇╘仂猣</w:t>
      </w:r>
      <w:r>
        <w:rPr/>
        <w:t>ⷂ</w:t>
      </w:r>
      <w:r>
        <w:rPr/>
        <w:t>㙺擂夭춮爸搻⌷㵭숽偅㑞偧쉑拍焲㨬临媏땐㔰捗扚彾⩇漫䡡榥戯㓍⩾쉍穷ꇂ湈梘㉢썍噞㐳䒵幰䅢쵒ㅬ䏂软潞뿂揂</w:t>
      </w:r>
      <w:r>
        <w:rPr/>
        <w:t>ⵆ</w:t>
      </w:r>
      <w:r>
        <w:rPr/>
        <w:t>㡒꺵傱歹末⩰쉲칍⻂㙷厏祬쵊嗂칈䡤䩓⑨뗂穦㥁⬲橗㜪⽀</w:t>
      </w:r>
      <w:r>
        <w:rPr/>
        <w:t>Ⱔ</w:t>
      </w:r>
      <w:r>
        <w:rPr/>
        <w:t>㫎橤乫䐹</w:t>
      </w:r>
      <w:r>
        <w:rPr/>
        <w:t>ꥉ</w:t>
      </w:r>
      <w:r>
        <w:rPr/>
        <w:t>嚮쉆녫䱈♧杚愥堸楎㐺싂㴨纱轩㭵뼥깇繧穖幺쉘顫</w:t>
      </w:r>
      <w:r>
        <w:rPr/>
        <w:t>ⵥ</w:t>
      </w:r>
      <w:r>
        <w:rPr/>
        <w:t>噁썡䟂㷂ㄺ䟍凂辡乀㌦㝯䷂抩坋啰輮亡⹂縲䉞䭂ꥺ偧䮵䦣弪呚䠹䩰侩</w:t>
      </w:r>
      <w:r>
        <w:rPr/>
        <w:t>ꔮ</w:t>
      </w:r>
      <w:r>
        <w:rPr/>
        <w:t>꺵⴫숭抩ꥧ圯꥚썺常樫꺱䷂쉍䌮㙏啟帳䥤㖡偐ꅨ硔㩮䥬沥仂噱惎攺欹幗</w:t>
      </w:r>
      <w:r>
        <w:rPr/>
        <w:t>ꕎ</w:t>
      </w:r>
      <w:r>
        <w:rPr/>
        <w:t>ㆥ㩟樺界⌨摭呭⍨걠浸徘啉깹䱯湘單㧂慒畫墏潠⼹璏杯㵃䈮⥳떩慇剒䉔绂숺参㊏ㅱㅤ瑩⥳榥䍓쉖乥땓婇</w:t>
      </w:r>
      <w:r>
        <w:rPr/>
        <w:t>ⶻ</w:t>
      </w:r>
      <w:r>
        <w:rPr/>
        <w:t>䴺癃㕇迂䱠␷潤ꥧ煇뼦堮⫂䟂牊弯䬨썤䕭㠭毂㝀顥䙈确塨㝋磂촣囍浄畇⍞</w:t>
      </w:r>
      <w:r>
        <w:rPr/>
        <w:t>ꤨ</w:t>
      </w:r>
      <w:r>
        <w:rPr/>
        <w:t>温㊏ꍡ⯂⏂</w:t>
      </w:r>
      <w:r>
        <w:rPr/>
        <w:t>ꔳ</w:t>
      </w:r>
      <w:r>
        <w:rPr/>
        <w:t>爸捇넸爬倴䍰</w:t>
      </w:r>
      <w:r>
        <w:rPr/>
        <w:t>꤯</w:t>
      </w:r>
      <w:r>
        <w:rPr/>
        <w:t>㓎</w:t>
      </w:r>
      <w:r>
        <w:rPr/>
        <w:t>Ɑ</w:t>
      </w:r>
      <w:r>
        <w:rPr/>
        <w:t>頻佫彡⧂䀲䕃꺿</w:t>
      </w:r>
      <w:r>
        <w:rPr/>
        <w:t>ꕊ</w:t>
      </w:r>
      <w:r>
        <w:rPr/>
        <w:t>桗캬夰猥ㅟ③撘㝗숱顣欶땒䉙䨹捸穘硔</w:t>
      </w:r>
      <w:r>
        <w:rPr/>
        <w:t>⡙</w:t>
      </w:r>
      <w:r>
        <w:rPr/>
        <w:t>䅥灙쉙礵㤲㡐䀨뾘凂繪唳㩅契䉪⪱搱䗂⍔畨䬥伪匵䣂ꅈ呃坯㑹묲쉑輹䍗녷쉊瀷唲啌楹䯍걚쉦周⭘帲樰⫂獚숹炏</w:t>
      </w:r>
      <w:r>
        <w:rPr/>
        <w:t>ꦿ</w:t>
      </w:r>
      <w:r>
        <w:rPr/>
        <w:t>绎⪬䯎䍘䢩䕅싂㩂㖥㉹╉⹨ㅏ갷⸳汈㡍칭卖䐻㥾䰤嘦싂⥂␺兾뭙偧䄶䩊녺海䈽桦㑊捄쉀쉐䋍</w:t>
      </w:r>
      <w:r>
        <w:rPr/>
        <w:t>ⲵ</w:t>
      </w:r>
      <w:r>
        <w:rPr/>
        <w:t>슣摊☮汕⾩쉨歙</w:t>
      </w:r>
      <w:r>
        <w:rPr/>
        <w:t>Ⱬ</w:t>
      </w:r>
      <w:r>
        <w:rPr/>
        <w:t>믃츨㘲쎣☩兊쉦潘搥숦</w:t>
      </w:r>
      <w:r>
        <w:rPr/>
        <w:t>⣂</w:t>
      </w:r>
      <w:r>
        <w:rPr/>
        <w:t>別㕢뽏</w:t>
      </w:r>
      <w:r>
        <w:rPr/>
        <w:t>ⶩ</w:t>
      </w:r>
      <w:r>
        <w:rPr/>
        <w:t>뼪</w:t>
      </w:r>
      <w:r>
        <w:rPr/>
        <w:t>ꥄ</w:t>
      </w:r>
      <w:r>
        <w:rPr/>
        <w:t>ㅹ㭧⧎쎡쉘뼵쌬泂神녵歒싎盂싂氽㴫㉭⚩캿牀⍴㍟姂杬䭋쏂캣슣晚痂쎩晶갽⥠㵠桖뾣⌸䡪㕮㘩坪</w:t>
      </w:r>
      <w:r>
        <w:rPr/>
        <w:t>⡎⫂</w:t>
      </w:r>
      <w:r>
        <w:rPr/>
        <w:t>彸矂澵ぃ厏뿂漬憱싂</w:t>
      </w:r>
      <w:r>
        <w:rPr/>
        <w:t>ⷍ</w:t>
      </w:r>
      <w:r>
        <w:rPr/>
        <w:t>祤ㄺ♖쌤噸쏍㯃彅䕈뭞싂⽇奃䤪恆⬵쏍쉄</w:t>
      </w:r>
      <w:r>
        <w:rPr/>
        <w:t>꧂⍄</w:t>
      </w:r>
      <w:r>
        <w:rPr/>
        <w:t>깖ꍲ䕳♰쉞╞砦潁䔺渳녉㷂猴ꥭ䪵湋쉏촺㥉溡单㬫湨辥歞砊硥殣托澻硯妡⛂猩娭쵗嘱⽆䑎⒡긭䤣癮칭䈦䀴溡딸㨳긦弲丩琲轀㡐徱⥾</w:t>
      </w:r>
      <w:r>
        <w:rPr/>
        <w:t>Ᵽ</w:t>
      </w:r>
      <w:r>
        <w:rPr/>
        <w:t>㵏䋃깭獸⪣䰵㍶䵊卖䳂ꥨ䉃縳砹渳拍㝡䎣瀤⯎呴湟椹⽷깁䏂㕅櫂썟묬坳뭲疱⑱楅⩓썂䍵</w:t>
      </w:r>
      <w:r>
        <w:rPr/>
        <w:t>ⵔ</w:t>
      </w:r>
      <w:r>
        <w:rPr/>
        <w:t>ꏂ䀭곎숻楮㭭晖欷숷㠣噺㜥㧂</w:t>
      </w:r>
      <w:r>
        <w:rPr/>
        <w:t>⡒</w:t>
      </w:r>
      <w:r>
        <w:rPr/>
        <w:t>㠣슱顟썖坋娭暩쵏䐻⨽썟漦⽯ꆣ仂㜱⼤盂ご畨슏㭌⩖廎㈻⽃幊䩧슻숽◂䵷䙋湫䙫氪獋㩢ひ恬䱈▏卧䅰㇂숽습䩀㘤母䎮㬷䡞浯瀽䕃쉁㠩張散瘥䪏⭃⭾漪呯焪䝇捘쉦媥漥싂</w:t>
      </w:r>
      <w:r>
        <w:rPr/>
        <w:t>ꤩ</w:t>
      </w:r>
      <w:r>
        <w:rPr/>
        <w:t>䧂区爱㗂抏栫獪㣃䥨䥌唬ꅒ潮ぐ⹚擂⼴旂敓㕞竍넶㎱剩䥤⦥琰</w:t>
      </w:r>
      <w:r>
        <w:rPr/>
        <w:t>꥟</w:t>
      </w:r>
      <w:r>
        <w:rPr/>
        <w:t>Ⳃ⎱</w:t>
      </w:r>
      <w:r>
        <w:rPr/>
        <w:t>쉹燂戻砩爹쌭䅩⫂䤭坦㥋洩硅㑊</w:t>
      </w:r>
      <w:r>
        <w:rPr/>
        <w:t>ꕱ</w:t>
      </w:r>
      <w:r>
        <w:rPr/>
        <w:t>䌬係뽭㟂슱넳燂</w:t>
      </w:r>
      <w:r>
        <w:rPr/>
        <w:t>꧂</w:t>
      </w:r>
      <w:r>
        <w:rPr/>
        <w:t>桸뼣뭃姂쉩婋숤䕕畡䅂㑗畇뼪䓎前</w:t>
      </w:r>
      <w:r>
        <w:rPr/>
        <w:t>ⴹ</w:t>
      </w:r>
      <w:r>
        <w:rPr/>
        <w:t>桘싎伱쉇⩟⩭♩亏倸䋂䡎幥숳㩂佒⺡䜽䤦瑴䈳沣</w:t>
      </w:r>
      <w:r>
        <w:rPr/>
        <w:t>ⱃ</w:t>
      </w:r>
      <w:r>
        <w:rPr/>
        <w:t>坸姂㶩砣湵心뼩熱欭⽀⽌〯顓爳녭悵䘵泂坏</w:t>
      </w:r>
      <w:r>
        <w:rPr/>
        <w:t>ꕭ</w:t>
      </w:r>
      <w:r>
        <w:rPr/>
        <w:t>㚘焰㐲♫㥇ꍰ颬栭㤱㙢博</w:t>
      </w:r>
      <w:r>
        <w:rPr/>
        <w:t>ⱈ</w:t>
      </w:r>
      <w:r>
        <w:rPr/>
        <w:t>㔵抿땟䝌슻愩㕫䯂⯎㴨⸦硅䩅摣숱怹쉧浳义は奁刹㩺顤收</w:t>
      </w:r>
      <w:r>
        <w:rPr/>
        <w:t>ⰺ</w:t>
      </w:r>
      <w:r>
        <w:rPr/>
        <w:t>싃㌸䕘䈥欫塤嚩ㅗ싂棂汵偹쉠䕾</w:t>
      </w:r>
      <w:r>
        <w:rPr/>
        <w:t>⡅</w:t>
      </w:r>
      <w:r>
        <w:rPr/>
        <w:t>杂枩督ぇ㊡䕌湞㘹◂땑婫嘮瘥㑍挺兀쉆甪妱♯吮啀䩪婖걭牍輵</w:t>
      </w:r>
      <w:r>
        <w:rPr/>
        <w:t>⵰</w:t>
      </w:r>
      <w:r>
        <w:rPr/>
        <w:t>㮣걶奟뭭瘻쉂灋숫䘲䕚㏂愱呕촭憩穔祵⹀㤭⽮佇䑳䲥⩨녮</w:t>
      </w:r>
      <w:r>
        <w:rPr/>
        <w:t>꧍</w:t>
      </w:r>
      <w:r>
        <w:rPr/>
        <w:t>䀦汔ꆬ猽槂當曂숵惂洲冥쉣呉슏挨쉺㔽싂㕫䠵⺻䝹쉓쉹湰久숴깾兾⽖嗍勂彵共珃汧矎䀴䕭뭲單弮塇埂㞏</w:t>
      </w:r>
      <w:r>
        <w:rPr/>
        <w:t>⢩</w:t>
      </w:r>
      <w:r>
        <w:rPr/>
        <w:t>係⭎礥ꄺ</w:t>
      </w:r>
      <w:r>
        <w:rPr/>
        <w:t>⢘</w:t>
      </w:r>
      <w:r>
        <w:rPr/>
        <w:t>剩噈⪿䭦俎刷⦘㉋に䭰⑵潆촯쉚</w:t>
      </w:r>
      <w:r>
        <w:rPr/>
        <w:t>ꦿ</w:t>
      </w:r>
      <w:r>
        <w:rPr/>
        <w:t>칋䏂㘴쎻朮晱䥯䕘幺╩步顒冱汫캘嘻轳⦏뭊딴席倬慳㠹㥠乴⥮凂㚩슡Ⓝ䥓潁奈纮쉘彫ㅷ拂漹䋎넣䁒偕䵶㋂䑲</w:t>
      </w:r>
      <w:r>
        <w:rPr/>
        <w:t>ꦏ</w:t>
      </w:r>
      <w:r>
        <w:rPr/>
        <w:t>ⰳ</w:t>
      </w:r>
      <w:r>
        <w:rPr/>
        <w:t>⺩쉤判歨ꅋ쉠⑟塊坌櫎䍈䃂쉥땒啒숭损춡㈵眊啖楀䭮䑔㉘㐬ꄫ畖쉰夦⻂䈲⎥㠪心轨깧硘쉶顮卬</w:t>
      </w:r>
      <w:r>
        <w:rPr/>
        <w:t>Ⱟ</w:t>
      </w:r>
      <w:r>
        <w:rPr/>
        <w:t>걋䞱典ꍬ⽰쵧杷䓂呩顅壂頴伮䐺摍㠫挬쏃㝔쉶쉸穫⑭⩌洺恧쉺氷唪䝐⤳乏</w:t>
      </w:r>
      <w:r>
        <w:rPr/>
        <w:t>ⱦ</w:t>
      </w:r>
      <w:r>
        <w:rPr/>
        <w:t>橩䬴깘璮塾潞濂瀶쉤╪祾劏桘㌭쉭ꆻꄽ琴䢏柎⩫ꥮ煍欣䰪㎡偂祍幐䝎撣</w:t>
      </w:r>
      <w:r>
        <w:rPr/>
        <w:t>ⷂ</w:t>
      </w:r>
      <w:r>
        <w:rPr/>
        <w:t>攫久䕱番嫂偶쉒䙙䝡㗂璻㘸䉒싃숭玻䋂까</w:t>
      </w:r>
      <w:r>
        <w:rPr/>
        <w:t>ⱦ</w:t>
      </w:r>
      <w:r>
        <w:rPr/>
        <w:t>쉳珂⮻噮숮䣂</w:t>
      </w:r>
      <w:r>
        <w:rPr/>
        <w:t>ꦘ</w:t>
      </w:r>
      <w:r>
        <w:rPr/>
        <w:t>杆쵣ㅵ⩃䘱祉匩</w:t>
      </w:r>
      <w:r>
        <w:rPr/>
        <w:t>꧂</w:t>
      </w:r>
      <w:r>
        <w:rPr/>
        <w:t>䘶呖㭋슘垥捬쉑䁮㪵灇忂夺夫微杩</w:t>
      </w:r>
      <w:r>
        <w:rPr/>
        <w:t>ꗃ</w:t>
      </w:r>
      <w:r>
        <w:rPr/>
        <w:t>硞橋숲⭊썭燂䬺숪埂</w:t>
      </w:r>
      <w:r>
        <w:rPr/>
        <w:t>ꕡ</w:t>
      </w:r>
      <w:r>
        <w:rPr/>
        <w:t>竂塌쉖㍷</w:t>
      </w:r>
      <w:r>
        <w:rPr/>
        <w:t>ⱡ</w:t>
      </w:r>
      <w:r>
        <w:rPr/>
        <w:t>丣摊幢</w:t>
      </w:r>
      <w:r>
        <w:rPr/>
        <w:t>⢡</w:t>
      </w:r>
      <w:r>
        <w:rPr/>
        <w:t>㍤䥥嘻収場⦥䝯奈喏</w:t>
      </w:r>
      <w:r>
        <w:rPr/>
        <w:t>ꖬ</w:t>
      </w:r>
      <w:r>
        <w:rPr/>
        <w:t>朷㍮⾡拃ꍋ䭃䐦꥗껍忂挴橮怮塰柂愹彵䙧깶⨨⪩杇窏쎣睙剡㞣唹橧♏숷⹖灠昤墥싂灃砭捱克桌슏⽸</w:t>
      </w:r>
      <w:r>
        <w:rPr/>
        <w:t>ⷂ</w:t>
      </w:r>
      <w:r>
        <w:rPr/>
        <w:t>넣珂唥僂싂쵉ꥨ㨱㵃⫂慐♹卋싃愽桟㖻摪䣂牂硚烂扒곂ㅺ㧂㚬庱⽷毂硘</w:t>
      </w:r>
      <w:r>
        <w:rPr/>
        <w:t>ꔤ</w:t>
      </w:r>
      <w:r>
        <w:rPr/>
        <w:t>䥢夫梮繕戻숫䮮</w:t>
      </w:r>
      <w:r>
        <w:rPr/>
        <w:t>ꦣ</w:t>
      </w:r>
      <w:r>
        <w:rPr/>
        <w:t>潌慅㍶⽕긭輦⸸䥾㘸⑎뭠묶㜤瘹</w:t>
      </w:r>
      <w:r>
        <w:rPr/>
        <w:t>ꖮ</w:t>
      </w:r>
      <w:r>
        <w:rPr/>
        <w:t>ꅶ곂敩싂狂禣䃂潑矂쉃穧兑묩猰潳卡┬嗂䙺ꎩ믂噵⩵礶乾㌨쉚畍㥳㛎洤影太武䔳䤬睅彠⺩婕䡒䍨㶱⩏</w:t>
      </w:r>
      <w:r>
        <w:rPr/>
        <w:t>ꕔ</w:t>
      </w:r>
      <w:r>
        <w:rPr/>
        <w:t>倹怲桪獘묫噒䩢⾩浑辱䛂浇畑灾堥䡵䱃湄</w:t>
      </w:r>
      <w:r>
        <w:rPr/>
        <w:t>⣂⬭</w:t>
      </w:r>
      <w:r>
        <w:rPr/>
        <w:t>塮噥㘯癣秂쉶吩慴㖏숻剏ㅸ䃂♖</w:t>
      </w:r>
      <w:r>
        <w:rPr/>
        <w:t>ⴲ</w:t>
      </w:r>
      <w:r>
        <w:rPr/>
        <w:t>䣂숴깟抿摍硞㵧</w:t>
      </w:r>
      <w:r>
        <w:rPr/>
        <w:t>⡄</w:t>
      </w:r>
      <w:r>
        <w:rPr/>
        <w:t>顄㐶窩䍓⹏쉇剘栮㡫睘䱷쉷䕷쉞倪⥯쌻ꅀⓂ绂㠵頰숸畎⵬伬楦䵕쉊뽔坢쉟礪橠眴㔶媮檩䑧</w:t>
      </w:r>
      <w:r>
        <w:rPr/>
        <w:t>⣂</w:t>
      </w:r>
      <w:r>
        <w:rPr/>
        <w:t>㬹佺숫</w:t>
      </w:r>
      <w:r>
        <w:rPr/>
        <w:t>ꕫ</w:t>
      </w:r>
      <w:r>
        <w:rPr/>
        <w:t>坥嗂㩚䍆浮厮쉄申睡땨ꥹ睢ꌩ〵灅窮瑢쉠썉恲㈤땏싂쉭伽昰攵啅㗂㡓栣⥮㐲㵍ㅶ恷颬㉮䁲浤甸瑡䯃</w:t>
      </w:r>
      <w:r>
        <w:rPr/>
        <w:t>ꕙ</w:t>
      </w:r>
      <w:r>
        <w:rPr/>
        <w:t>㗂䩯塒</w:t>
      </w:r>
      <w:r>
        <w:rPr/>
        <w:t>ⵍ</w:t>
      </w:r>
      <w:r>
        <w:rPr/>
        <w:t>쉋</w:t>
      </w:r>
      <w:r>
        <w:rPr/>
        <w:t>⣂</w:t>
      </w:r>
      <w:r>
        <w:rPr/>
        <w:t>兦슏쉥䪻礤</w:t>
      </w:r>
      <w:r>
        <w:rPr/>
        <w:t>ꥄ⍲</w:t>
      </w:r>
      <w:r>
        <w:rPr/>
        <w:t>ꥵ⯂梘ぁ瑄컂卓偂쉍</w:t>
      </w:r>
      <w:r>
        <w:rPr/>
        <w:t>ꥁ</w:t>
      </w:r>
      <w:r>
        <w:rPr/>
        <w:t>顣㮩⹨䟎墮盂坤긽䁵䰹ꥫ쉓뾥晴䄨㡶䓎悱堸⧂奢㥬</w:t>
      </w:r>
      <w:r>
        <w:rPr/>
        <w:t>ⴭ</w:t>
      </w:r>
      <w:r>
        <w:rPr/>
        <w:t>⺡ꍫ㨹</w:t>
      </w:r>
      <w:r>
        <w:rPr/>
        <w:t>⡤</w:t>
      </w:r>
      <w:r>
        <w:rPr/>
        <w:t>幙쉒칬</w:t>
      </w:r>
      <w:r>
        <w:rPr/>
        <w:t>⣂⩪</w:t>
      </w:r>
      <w:r>
        <w:rPr/>
        <w:t>䱙쉐⭱뼭㕶颩䥴쉒땅⹮仂⬤䕲䝧</w:t>
      </w:r>
      <w:r>
        <w:rPr/>
        <w:t>ꤷ</w:t>
      </w:r>
      <w:r>
        <w:rPr/>
        <w:t>圊쉲桙娴</w:t>
      </w:r>
      <w:r>
        <w:rPr/>
        <w:t>ꦻ⎩</w:t>
      </w:r>
      <w:r>
        <w:rPr/>
        <w:t>玻儣沩䄣쉹坟촪뼹䂵捓⩐穚긹</w:t>
      </w:r>
      <w:r>
        <w:rPr/>
        <w:t>ꔲ</w:t>
      </w:r>
      <w:r>
        <w:rPr/>
        <w:t>쵟唱刬栤捘䫂⑍䮘刨녓⑇硸幂쉤⵺幞칙ꅶ⨰壎쉉ꥡ澩狂晞╇깍㉅樥츪獲灹⸽♭⩯층䴴䲬숸゘䤦⪬猦扲㕌⫂ꄪ숣㗂㟂⹇录類䧂剾숮㡱㉣段쉏⩬╎瀱牓걣</w:t>
      </w:r>
      <w:r>
        <w:rPr/>
        <w:t>ⶩ</w:t>
      </w:r>
      <w:r>
        <w:rPr/>
        <w:t>쉾⽓婉吪</w:t>
      </w:r>
      <w:r>
        <w:rPr/>
        <w:t>ⲻ</w:t>
      </w:r>
      <w:r>
        <w:rPr/>
        <w:t>䎱槂䰴穖侵쏂偡照쉶⭞迂뿂</w:t>
      </w:r>
      <w:r>
        <w:rPr/>
        <w:t>ⱦ</w:t>
      </w:r>
      <w:r>
        <w:rPr/>
        <w:t>佔䵶䜴쉂橑椺椷䑌쉳ꅏ⛂潋け곍猤愦䝪瀥暘쉗䰬ꅮ놩椤䑂滂䊿쉠㩟뼱⴩㑸㉥ꅹ츭딲깇⤴恫彬뭰揂숸漵顬</w:t>
      </w:r>
      <w:r>
        <w:rPr/>
        <w:t>ꕌ</w:t>
      </w:r>
      <w:r>
        <w:rPr/>
        <w:t>悥硥쉍㗍卯吣䑩㫃冣砮놩栩䩆穥甫壂慹埂牋</w:t>
      </w:r>
      <w:r>
        <w:rPr/>
        <w:t>ꦣ</w:t>
      </w:r>
      <w:r>
        <w:rPr/>
        <w:t>塅</w:t>
      </w:r>
      <w:r>
        <w:rPr/>
        <w:t>ⵒ</w:t>
      </w:r>
      <w:r>
        <w:rPr/>
        <w:t>쉃橧漽扅兮獖㝈暱칺⽓偸䓂ヂ⛂瀽棂⑙牔㍁쉦캘懎眭儣硟䝾咩绎숪䀻쉂싂䕌ꥪ㒩暬债슡㍇湤숳楬⬫㑹䅔係碱係</w:t>
      </w:r>
      <w:r>
        <w:rPr/>
        <w:t>ꥆ</w:t>
      </w:r>
      <w:r>
        <w:rPr/>
        <w:t>쉙幟氬佢ㅉ⵬眷깚䍷ꆬ쉟輪琥椶쉃딪쉟⦱㑦戻搰⭘문塌栫倸䅹儹쉕⽆晁噂佰</w:t>
      </w:r>
      <w:r>
        <w:rPr/>
        <w:t>꤬</w:t>
      </w:r>
      <w:r>
        <w:rPr/>
        <w:t>噂⫂振㥩묱</w:t>
      </w:r>
      <w:r>
        <w:rPr/>
        <w:t>ⴺ</w:t>
      </w:r>
      <w:r>
        <w:rPr/>
        <w:t>숱幉㞬漬㥠㔫䅎娯</w:t>
      </w:r>
      <w:r>
        <w:rPr/>
        <w:t>ꥋ⒥</w:t>
      </w:r>
      <w:r>
        <w:rPr/>
        <w:t>녶晃슩䲻☹繡껂捏颡楧剏攦体</w:t>
      </w:r>
      <w:r>
        <w:rPr/>
        <w:t>ⱐ</w:t>
      </w:r>
      <w:r>
        <w:rPr/>
        <w:t>瀤灺䝬㩇䷂啵ꄻ飃⤯嗂묯䳂⌨⻂♩䐻曂⹡歇䁧</w:t>
      </w:r>
      <w:r>
        <w:rPr/>
        <w:t>ⵄ</w:t>
      </w:r>
      <w:r>
        <w:rPr/>
        <w:t>䡱㑭恹칞ꏂ</w:t>
      </w:r>
      <w:r>
        <w:rPr/>
        <w:t>꤯</w:t>
      </w:r>
      <w:r>
        <w:rPr/>
        <w:t>昷䮻⵸渵썅갵䴪㉟ꌽ渽쉄䒩繩睴ㅦ瑪㯂乊偧쉁ꥤ┬潭</w:t>
      </w:r>
      <w:r>
        <w:rPr/>
        <w:t>Ⳃ</w:t>
      </w:r>
      <w:r>
        <w:rPr/>
        <w:t>ㅨ숬슡慩䄶犩♋慾⸶搱싂轎ㄳ䡡넩</w:t>
      </w:r>
      <w:r>
        <w:rPr/>
        <w:t>ꔯ</w:t>
      </w:r>
      <w:r>
        <w:rPr/>
        <w:t>庩쉣쉮⩯䭗辏䀳㮬歐㩄ꌤ佶⸰⩌乄圲偤卓姂彞烃ꍯ幀䘤淂</w:t>
      </w:r>
      <w:r>
        <w:rPr/>
        <w:t>⡬</w:t>
      </w:r>
      <w:r>
        <w:rPr/>
        <w:t>扯瑇轰眭뭐쉱栬⦏걡숶䨦쉙</w:t>
      </w:r>
      <w:r>
        <w:rPr/>
        <w:t>⡘</w:t>
      </w:r>
      <w:r>
        <w:rPr/>
        <w:t>攭敳䀯挨焽숮䰽쉱壂䭒땲曃婆啣ꥫ輮숶ꍑ쉈쉠⍈츽</w:t>
      </w:r>
      <w:r>
        <w:rPr/>
        <w:t>ꤤ</w:t>
      </w:r>
      <w:r>
        <w:rPr/>
        <w:t>䱗扑扉慥塍⽢磂㕲㵖䉔숺쉋㵠칐焻桧뽨뿂昩쉘썒</w:t>
      </w:r>
      <w:r>
        <w:rPr/>
        <w:t>ⱅ</w:t>
      </w:r>
      <w:r>
        <w:rPr/>
        <w:t>ꆱ</w:t>
      </w:r>
      <w:r>
        <w:rPr/>
        <w:t>ⴰ</w:t>
      </w:r>
      <w:r>
        <w:rPr/>
        <w:t>㍡さ녕灏쉥獸</w:t>
      </w:r>
      <w:r>
        <w:rPr/>
        <w:t>ꦏ</w:t>
      </w:r>
      <w:r>
        <w:rPr/>
        <w:t>쉊竎</w:t>
      </w:r>
      <w:r>
        <w:rPr/>
        <w:t>ꦏ</w:t>
      </w:r>
      <w:r>
        <w:rPr/>
        <w:t>쉹쉲敹潥敭轤硣炿皱復两컂杏浦ꇂ縱</w:t>
      </w:r>
      <w:r>
        <w:rPr/>
        <w:t>ꔪ</w:t>
      </w:r>
      <w:r>
        <w:rPr/>
        <w:t>䟎☣</w:t>
      </w:r>
      <w:r>
        <w:rPr/>
        <w:t>꧂</w:t>
      </w:r>
      <w:r>
        <w:rPr/>
        <w:t>犥犥䧂塞쉀顙쵌䭃繙啍利幁⩑㍴⚥浑뼭勍繃憬儣揂曂䇂噊ㅩ挩輷㉑媘䑸䉆⦏㡬䵒</w:t>
      </w:r>
      <w:r>
        <w:rPr/>
        <w:t>⠦</w:t>
      </w:r>
      <w:r>
        <w:rPr/>
        <w:t>桥㑙彪潊掏슏䥷㩎稊⵩剏䔭</w:t>
      </w:r>
      <w:r>
        <w:rPr/>
        <w:t>⣂</w:t>
      </w:r>
      <w:r>
        <w:rPr/>
        <w:t>촭轁漳奶</w:t>
      </w:r>
      <w:r>
        <w:rPr/>
        <w:t>ꕈ</w:t>
      </w:r>
      <w:r>
        <w:rPr/>
        <w:t>㜦嚿⩗ꍢ㪩澩嘱</w:t>
      </w:r>
      <w:r>
        <w:rPr/>
        <w:t>⡒</w:t>
      </w:r>
      <w:r>
        <w:rPr/>
        <w:t>쉭긬䷍</w:t>
      </w:r>
      <w:r>
        <w:rPr/>
        <w:t>ⵖ</w:t>
      </w:r>
      <w:r>
        <w:rPr/>
        <w:t>쉣桬</w:t>
      </w:r>
      <w:r>
        <w:rPr/>
        <w:t>Ɱ╘⯍</w:t>
      </w:r>
      <w:r>
        <w:rPr/>
        <w:t>㜳숮庱⍳瘤㭫쌵眰佣쉈癐棂畺奠埂⚥坑쉇䌥㚣席湬쉄䭩뭕䢵㝾唯䶬⍬⨪碡硅捾址旂秂稭歓슣쉃쵍怣敉쉺⩵制䘬瑘</w:t>
      </w:r>
      <w:r>
        <w:rPr/>
        <w:t>ꖩꔹ</w:t>
      </w:r>
      <w:r>
        <w:rPr/>
        <w:t>兮亡㵚潮偍숴ꥫ㍪ァ⽗睐㕖뭕廎☬损쉖䅟框싃痂</w:t>
      </w:r>
      <w:r>
        <w:rPr/>
        <w:t>⠣</w:t>
      </w:r>
      <w:r>
        <w:rPr/>
        <w:t>頪년璿껍䡥彆䥱䉓쉳䴥㵕썟儯</w:t>
      </w:r>
      <w:r>
        <w:rPr/>
        <w:t>ꖡ</w:t>
      </w:r>
      <w:r>
        <w:rPr/>
        <w:t>싂穢沣噢浐쉦</w:t>
      </w:r>
      <w:r>
        <w:rPr/>
        <w:t>Ⱬ</w:t>
      </w:r>
      <w:r>
        <w:rPr/>
        <w:t>䘩㩹ꏂ㐩猴浫䥮留⯂䇂䨴殱㝗뭑懍顫㍌氵枡뭎깖塍敧㋂䙱㭁</w:t>
      </w:r>
      <w:r>
        <w:rPr/>
        <w:t>Ⱡ</w:t>
      </w:r>
      <w:r>
        <w:rPr/>
        <w:t>皏顯㤻牲淂慞숤殱䱭쉶◂惂殱繯绂걀婐쵪슘뼷쉧顡䁘㙓ぇヂ扎漽獦〻慗쉊穃㡗卶噅뽕烂슩歲ꥧ滂땇췂㩑㤤䕑쉞刨䤰Ⓜ㵾う컂㙭ꄣ刬</w:t>
      </w:r>
      <w:r>
        <w:rPr/>
        <w:t>꧂⎣</w:t>
      </w:r>
      <w:r>
        <w:rPr/>
        <w:t>畭敬垡係风쵈䵄䭧╾㙸쉅䎬が煎⵸걹㩅ㅄ</w:t>
      </w:r>
      <w:r>
        <w:rPr/>
        <w:t>ⵌ</w:t>
      </w:r>
      <w:r>
        <w:rPr/>
        <w:t>㩩啩㈺긹庩晊딲녴㝑</w:t>
      </w:r>
      <w:r>
        <w:rPr/>
        <w:t>ⶬ</w:t>
      </w:r>
      <w:r>
        <w:rPr/>
        <w:t>䑓⑏玩쉖㑠┹</w:t>
      </w:r>
      <w:r>
        <w:rPr/>
        <w:t>⡌</w:t>
      </w:r>
      <w:r>
        <w:rPr/>
        <w:t>偄畵婢㘰杍治栺䕠Ⓜ摶䥅猶䜽䑁뗃ꆿ瑊拂㮿猯⍳</w:t>
      </w:r>
      <w:r>
        <w:rPr/>
        <w:t>⡎</w:t>
      </w:r>
      <w:r>
        <w:rPr/>
        <w:t>嫂쉄䉇⧂쉷䡸硈쉺獁䵮婍숺穢䰬쉌䈤狂輪긭獉猷剬䕢쉑䌶埂㑧梩愰㭡싂긪免쉊⒏乢慚⦬畫才⨮슩恇⒣</w:t>
      </w:r>
      <w:r>
        <w:rPr/>
        <w:t>ꥏ</w:t>
      </w:r>
      <w:r>
        <w:rPr/>
        <w:t>噊䭬壍</w:t>
      </w:r>
      <w:r>
        <w:rPr/>
        <w:t>Ɑ</w:t>
      </w:r>
      <w:r>
        <w:rPr/>
        <w:t>㋂灒땤츽칭숻歵㩠⭶뭀㍢灊煴䯂圸캣䁬䇂佢䥂숤㔩睫兓䜵쵟囂扣瞩噆갥⸦枱</w:t>
      </w:r>
      <w:r>
        <w:rPr/>
        <w:t>ꤽ</w:t>
      </w:r>
      <w:r>
        <w:rPr/>
        <w:t>ꍱ䘥㮻쉞瑪칷</w:t>
      </w:r>
      <w:r>
        <w:rPr/>
        <w:t>ⳍ</w:t>
      </w:r>
      <w:r>
        <w:rPr/>
        <w:t>儴㵰恵</w:t>
      </w:r>
      <w:r>
        <w:rPr/>
        <w:t>⣂</w:t>
      </w:r>
      <w:r>
        <w:rPr/>
        <w:t>楋潄挵椪轵┬奡瑓捉㑕兦獖娱瑄永湕戭轮仂奂ꍦ歮坱놿吣墣哂搰搨쉋㶵䥟利녃⹱ꅒ撬䚩乑</w:t>
      </w:r>
      <w:r>
        <w:rPr/>
        <w:t>ⷂ</w:t>
      </w:r>
      <w:r>
        <w:rPr/>
        <w:t>弯玏놣⨴杲拂쉏忍䦥㇂䁞⚣䩌猸䟍곎祤歡칀쉒敱矂湍繚歫捀쉞쌽⭕䔭婵䡲곎灐燂䝗坔쉁摓</w:t>
      </w:r>
      <w:r>
        <w:rPr/>
        <w:t>ꗂ</w:t>
      </w:r>
      <w:r>
        <w:rPr/>
        <w:t>兩晎⫂숦捀牂椩</w:t>
      </w:r>
      <w:r>
        <w:rPr/>
        <w:t>ꕷ</w:t>
      </w:r>
      <w:r>
        <w:rPr/>
        <w:t>熩癙뽙슩飂䬵湆䕬卪硊㢩忂湉㥨捺䝶礣</w:t>
      </w:r>
      <w:r>
        <w:rPr/>
        <w:t>ꕡ</w:t>
      </w:r>
      <w:r>
        <w:rPr/>
        <w:t>顣娴䑖捔渨捈뭦⑎ꥡ⵺硔䳂朩挵轞㡖⩎彳⹒㝏ꥢ㕡妮朴癧ヂ盂䷂獌含催⬻□묶婠⩞♀쉢朵畨奸ꥥ䢡盂깁㡖ꌬ儊⾬娺慐〹</w:t>
      </w:r>
      <w:r>
        <w:rPr/>
        <w:t>Ⱛ</w:t>
      </w:r>
      <w:r>
        <w:rPr/>
        <w:t>떻</w:t>
      </w:r>
      <w:r>
        <w:rPr/>
        <w:t>⠽</w:t>
      </w:r>
      <w:r>
        <w:rPr/>
        <w:t>匴▮⽷㵔⎡⽉쉣</w:t>
      </w:r>
      <w:r>
        <w:rPr/>
        <w:t>⡔</w:t>
      </w:r>
      <w:r>
        <w:rPr/>
        <w:t>뽈ㄫ⌮䥹奱䀩쉟⹊刭⵳眪䑏晳쉒兩睩婊쵨楕뽶</w:t>
      </w:r>
      <w:r>
        <w:rPr/>
        <w:t>⣂</w:t>
      </w:r>
      <w:r>
        <w:rPr/>
        <w:t>䭯獏瘮皿啈悬䕨婉㣂ꅒ么癐挬䅣楐䴩婠啷〪⽒숺䅒堰</w:t>
      </w:r>
      <w:r>
        <w:rPr/>
        <w:t>ⶬ</w:t>
      </w:r>
      <w:r>
        <w:rPr/>
        <w:t>番숷㉖囂숷</w:t>
      </w:r>
      <w:r>
        <w:rPr/>
        <w:t>ꔮ</w:t>
      </w:r>
      <w:r>
        <w:rPr/>
        <w:t>祔㭞㗂뇂䵲</w:t>
      </w:r>
      <w:r>
        <w:rPr/>
        <w:t>ⰶ</w:t>
      </w:r>
      <w:r>
        <w:rPr/>
        <w:t>㠸⸣呰汞䌴䉈䡲⬱橌⻂昵쉷⩐婳浠⨨斩䝤</w:t>
      </w:r>
      <w:r>
        <w:rPr/>
        <w:t>ꕠ</w:t>
      </w:r>
      <w:r>
        <w:rPr/>
        <w:t>㙕焸幃椪疣</w:t>
      </w:r>
      <w:r>
        <w:rPr/>
        <w:t>ꥊ</w:t>
      </w:r>
      <w:r>
        <w:rPr/>
        <w:t>쉨斘㵧㐮戶䩴싂摶侵桃㍒漶含쉢䠳穇䵓䵔뽴䕫瀣卪㭵쉓婓䝡䲵㦥㥲杙䅌㜷㵎媬樨溻嘽瘰䊥桎吴㬦睯䓂㋃䌦慨쉥睋숷떩</w:t>
      </w:r>
      <w:r>
        <w:rPr/>
        <w:t>ⱗ</w:t>
      </w:r>
      <w:r>
        <w:rPr/>
        <w:t>숬ꅪ祶썓渪輩䱀睦㥡梩쉓殩䄥影彴뇂摕橶䒩淂⼨㈹뼭礸╆澏潹딸㕸縮</w:t>
      </w:r>
      <w:r>
        <w:rPr/>
        <w:t>ꥉ</w:t>
      </w:r>
      <w:r>
        <w:rPr/>
        <w:t>哂嘴숳矍䣂䏂桐㤪⭀塊숪母楆⩟歗ꥣ渰䯂⫂쉯녖瑁䵯栽檬뭤檩潸꥗㵁䱈印녧幩矂╴妥䙰</w:t>
      </w:r>
      <w:r>
        <w:rPr/>
        <w:t>⡀</w:t>
      </w:r>
      <w:r>
        <w:rPr/>
        <w:t>縨涘㶩</w:t>
      </w:r>
      <w:r>
        <w:rPr/>
        <w:t>꥟</w:t>
      </w:r>
      <w:r>
        <w:rPr/>
        <w:t>绂䱲沵ꍥ琤㣂쉣넶呞㩃祷朹뗎䴽㭯딮䘮㍌♈쉙슮㊘갥䕤䞥⭺溵偃璱䂮䄯갮柃칈</w:t>
      </w:r>
      <w:r>
        <w:rPr/>
        <w:t>ꥆ</w:t>
      </w:r>
      <w:r>
        <w:rPr/>
        <w:t>싂滂믎砯䍅抬㍪祫祩♴乣숮䵺뿂㐳套⫂㵙숨䧂㝍獩䕁穞쵥噷䌱</w:t>
      </w:r>
      <w:r>
        <w:rPr/>
        <w:t>ꕭ⩕</w:t>
      </w:r>
      <w:r>
        <w:rPr/>
        <w:t>쉍싂頬䰬⽴〳䥧捄䒱㨱樺䡪⩂䶘㍏㤺湦噦剠匣쉢獘䯂拂⽢坚쵖쏃뮏㑦曂慹㍸쉣吮뗂灋畁䝪創睓쉑繩⹷녤쉐桯⫂稥䟂䬷竂戭牶捵⭱䙇滂汍땄Ⓜ䝹僂㍠䝒幦싎㴷숵쉪싍帲쉎慑䌸琶╵㉅㜫쉹䙰獷烂</w:t>
      </w:r>
      <w:r>
        <w:rPr/>
        <w:t>⡤</w:t>
      </w:r>
      <w:r>
        <w:rPr/>
        <w:t>䅳⩏⎩恮䵐䏂쉇〣䅺兯ㄬ⽨楒습矂칡㤴欤⩓⭐슩偡輺⑸䭃숳媱媵⒮쉥湣䜴丳歊渹䵺洫ぴ㯂쉋䯂嚡쉉ꏍ습灰倵栱発⦮癊慭⩄ꅲ㡊嗂䝇獗䭞ꅹ獚⽌㑵欹恎捶놥顡ꄷ◂捆䫂硾い幊⩒뮬</w:t>
      </w:r>
      <w:r>
        <w:rPr/>
        <w:t>⡾</w:t>
      </w:r>
      <w:r>
        <w:rPr/>
        <w:t>䥮㇂種㘲顉⽧㇂䵾</w:t>
      </w:r>
      <w:r>
        <w:rPr/>
        <w:t>꤫</w:t>
      </w:r>
      <w:r>
        <w:rPr/>
        <w:t>卲</w:t>
      </w:r>
      <w:r>
        <w:rPr/>
        <w:t>ꤪ⏎⥵</w:t>
      </w:r>
      <w:r>
        <w:rPr/>
        <w:t>㕒㭡䡈泂㥯潘쌫㩙繟䕍姎숳係浬쉄佑썃갪䴸ꆡ䑘䩠⬦䕹漤뽈䣎殘쵕㧂쉯戵걹轑瑊䧂穏瀺쉃磃空迂㣂䥯扤摷仂녈ꅐ㈊奩䃃숯拂㈯쉳頩</w:t>
      </w:r>
      <w:r>
        <w:rPr/>
        <w:t>⡵</w:t>
      </w:r>
      <w:r>
        <w:rPr/>
        <w:t>慠컂畊匵썷䥓氲摉쉐쉔婫䫂欮㭴╇컂夬愷檡칦╎숣参▮숥⍙斬䥱敉摇⨰痎䞘ꎬ숰㭐뭴参⭡⴯ㅠ</w:t>
      </w:r>
      <w:r>
        <w:rPr/>
        <w:t>ꖵ</w:t>
      </w:r>
      <w:r>
        <w:rPr/>
        <w:t>撬㵁㴣숪牌䉟긻协擂⩭ꥷ쉷</w:t>
      </w:r>
      <w:r>
        <w:rPr/>
        <w:t>ꦘ</w:t>
      </w:r>
      <w:r>
        <w:rPr/>
        <w:t>徏璵⭅싂⿂湔牪䩁协쉑갪杤䕍䅌䭂</w:t>
      </w:r>
      <w:r>
        <w:rPr/>
        <w:t>⡒</w:t>
      </w:r>
      <w:r>
        <w:rPr/>
        <w:t>뿂癏䉌㴬♶꥾⪣橚䯂숽壂桭祁ꍏ愦磂祫潎涩㖱</w:t>
      </w:r>
      <w:r>
        <w:rPr/>
        <w:t>ꦻ</w:t>
      </w:r>
      <w:r>
        <w:rPr/>
        <w:t>⠯⑨</w:t>
      </w:r>
      <w:r>
        <w:rPr/>
        <w:t>㝸凂歩㚻슣䉷倶썉拃䡟</w:t>
      </w:r>
      <w:r>
        <w:rPr/>
        <w:t>Ⳃ⬫</w:t>
      </w:r>
      <w:r>
        <w:rPr/>
        <w:t>ꥑ</w:t>
      </w:r>
      <w:r>
        <w:rPr/>
        <w:t>㖏</w:t>
      </w:r>
      <w:r>
        <w:rPr/>
        <w:t>ꕑ</w:t>
      </w:r>
      <w:r>
        <w:rPr/>
        <w:t>ꌲ㨯ぉ췂캥숰䱲殬쉭쉋惎䥕뭠㐹䇍썊狂쉠╰숦뭥㡠绎뽞䂏瘺䭁汵걙숨칳囂彤쉒㌭䨱幾吮⩦ㅤ䩍汵忂湣参坎䔦潡娦⴪杪䈪噏</w:t>
      </w:r>
      <w:r>
        <w:rPr/>
        <w:t>ꕣ</w:t>
      </w:r>
      <w:r>
        <w:rPr/>
        <w:t>瞏彖䡗塹㴶栭㝣⬪ꌦ桦瀰걗䑒伥촳놘ꍐ㵭噈䅓⽏䍃뇍唪䭄娵쉑桧</w:t>
      </w:r>
      <w:r>
        <w:rPr/>
        <w:t>ⷃ</w:t>
      </w:r>
      <w:r>
        <w:rPr/>
        <w:t>숽佺㥪䀦浾䅑䧂㛃숦䱓</w:t>
      </w:r>
      <w:r>
        <w:rPr/>
        <w:t>꤯</w:t>
      </w:r>
      <w:r>
        <w:rPr/>
        <w:t>婨焴椵桕洹䙣♔㑷䣎쉯⼯⤷㧂㧂䍾奄迂☽摰縨畃札년挴彩燎䪡뼪뗂꥙晭䔷汓傻睅</w:t>
      </w:r>
      <w:r>
        <w:rPr/>
        <w:t>ⱒ</w:t>
      </w:r>
      <w:r>
        <w:rPr/>
        <w:t>捪䟂뇍뼶歕眰煎쉤䭦べ博␶頥儭䐭㣂獏敯䩮瘨楒칈슘걒啓健䴩穎穣䁊</w:t>
      </w:r>
      <w:r>
        <w:rPr/>
        <w:t>⡡</w:t>
      </w:r>
      <w:r>
        <w:rPr/>
        <w:t>䝪䆮潄呫痂頺憿䅮㭉嘷剫쉧쉀㵁楦넣穵㌦滎告㙾䜸</w:t>
      </w:r>
      <w:r>
        <w:rPr/>
        <w:t>ⰲ</w:t>
      </w:r>
      <w:r>
        <w:rPr/>
        <w:t>뽷㤰槂⤮樤쉔浓懂㮿썺뼲祖廎</w:t>
      </w:r>
      <w:r>
        <w:rPr/>
        <w:t>ꕶ</w:t>
      </w:r>
      <w:r>
        <w:rPr/>
        <w:t>う竂䉟皡乹奎⍒숮ㆿ쵰懂꤮剐⵭城⮮ꅪ繲怫慰⪡⬳戶쉎⩌㪵桩坖刯揎쉯堭轟땗䘴㑤䔥戨슬⹸乵夳硐㍣ꄪ䳂⩀</w:t>
      </w:r>
      <w:r>
        <w:rPr/>
        <w:t>ⱥ</w:t>
      </w:r>
      <w:r>
        <w:rPr/>
        <w:t>㖥㌮漽噆抡䵈歎싂㭉彟뭄썄泂⩤憱札轌硹剱䜶⨨</w:t>
      </w:r>
      <w:r>
        <w:rPr/>
        <w:t>ꦵꥊ</w:t>
      </w:r>
      <w:r>
        <w:rPr/>
        <w:t>愶で穁頤㥾</w:t>
      </w:r>
      <w:r>
        <w:rPr/>
        <w:t>⢘</w:t>
      </w:r>
      <w:r>
        <w:rPr/>
        <w:t>ꆱ祠剾㈹呧䘲ꍎ㙲捓抱⨨쉮묽숦싂㜪䨰⏂싂㖬妩繷숫恗㉵橕㥹潓䡳堲떬兎煙䎩弩㵐䑘獴⑱㥞䘥颡쉤洱</w:t>
      </w:r>
      <w:r>
        <w:rPr/>
        <w:t>ꦵ</w:t>
      </w:r>
      <w:r>
        <w:rPr/>
        <w:t>슻⭕ォ樸⭨煢䕩牥䇍쵇恀䁾썱坅䮮唽祂㵀숵㝠兺䁠쉣⿂乑歆ꥶ쉓뭳怽㭌숸</w:t>
      </w:r>
      <w:r>
        <w:rPr/>
        <w:t>ⶏ</w:t>
      </w:r>
      <w:r>
        <w:rPr/>
        <w:t>떵ケ灆췂䣂♅牏슻䊏䜱슩䜲넹䈶캿╦匰繪㨣㤩䯂䪥䘪䡎⮩⤪条뗂</w:t>
      </w:r>
      <w:r>
        <w:rPr/>
        <w:t>⠯</w:t>
      </w:r>
      <w:r>
        <w:rPr/>
        <w:t>湅囍䱓䎥╟歞㑂㫂䠭㬷䩩夲漊摠嘷⽰偡幮쉊瑘㡧坰晦⨩딩뿂䥊㡷쉞▬繀反쵣兦䥄浢敵佨挽汢偣쉖뗃䋂煄恸㵈䅉〽汊別숯쉆䖻朲埃⨪灇⽨䱦슏쉓슩穚呲㵇㓂쉤⧂轅쌪ꅢ匯㴨컂㜶㠰毂㥇繊䌪▏ꏂ杍優쉊焰䴽嚱㘯兘㍤曂恀♞╥愪⮮칤䤴䊥슿穄싎㈣橳깱䅧㐪椰⪱⹧輦楌곂䀳㕆숰扐╾</w:t>
      </w:r>
      <w:r>
        <w:rPr/>
        <w:t>ⱪ</w:t>
      </w:r>
      <w:r>
        <w:rPr/>
        <w:t>偒烃灬쵾䉊㌬䁢㝉녺䇂㝪쌪東祓쉧믂椺싂</w:t>
      </w:r>
      <w:r>
        <w:rPr/>
        <w:t>ꤱ</w:t>
      </w:r>
      <w:r>
        <w:rPr/>
        <w:t>噸啳䁇ꅒ썠彫䡞桋⥶偣願䱓쉹깙䯂睨䘦㙌䙀㑢心恍偌䍲䱚橑⒘㍍啍強䱠漸쉞습硓畴煍ず牏깋弲䍖噠济輵㭰꺩瘦祸䉆☱輴䉃쉏眸杈瘫毃炥䄩哂繋䡒㏂㑈녶슡坱扢뭮쏍쵁촮堪┸夻쉵橏㡪㍚皥氵⨵╖쉥넪䉴昳䨵晘컃뿃껂燂싂㍩䤳套╏卡䍤┮</w:t>
      </w:r>
      <w:r>
        <w:rPr/>
        <w:t>⢱</w:t>
      </w:r>
      <w:r>
        <w:rPr/>
        <w:t>ꄵ䥲䳂Ⓝ〶窬녈昺䱴⭐海</w:t>
      </w:r>
      <w:r>
        <w:rPr/>
        <w:t>⡌⚩</w:t>
      </w:r>
      <w:r>
        <w:rPr/>
        <w:t>来쉇㠴汳쉳</w:t>
      </w:r>
      <w:r>
        <w:rPr/>
        <w:t>ⵈ</w:t>
      </w:r>
      <w:r>
        <w:rPr/>
        <w:t>숦쉪</w:t>
      </w:r>
      <w:r>
        <w:rPr/>
        <w:t>꧂</w:t>
      </w:r>
      <w:r>
        <w:rPr/>
        <w:t>䭔☪喱渲ꌵ숭㉎煕뼱輣⨱繷矂㑩╓숦暡佑極䱦浐㴦㑂焻숥浓唽䥨䤹竂䢬彖⭇塚㝟㝵┤묬婷③츪恕⦣丣摰乬煬䘮㬸촶땨瑦⩠垣梩</w:t>
      </w:r>
      <w:r>
        <w:rPr/>
        <w:t>ꦣ</w:t>
      </w:r>
      <w:r>
        <w:rPr/>
        <w:t>奉皵ꅆ</w:t>
      </w:r>
      <w:r>
        <w:rPr/>
        <w:t>ⱟ</w:t>
      </w:r>
      <w:r>
        <w:rPr/>
        <w:t>ㄭ䴩ꥳ津係촶琽</w:t>
      </w:r>
      <w:r>
        <w:rPr/>
        <w:t>ꔨ</w:t>
      </w:r>
      <w:r>
        <w:rPr/>
        <w:t>싂䉄䧂憱⌣걋⌣깩숦株內穓䄻桎嘽䯂煟䑬㉳昶侥뭧杨䈭圤䅏쉙쉠䥧긨涩⥔㉾┯쵾湟쉗</w:t>
      </w:r>
      <w:r>
        <w:rPr/>
        <w:t>ꤳ</w:t>
      </w:r>
      <w:r>
        <w:rPr/>
        <w:t>献⹇거倫㩘伵抿敪숪⭈㬣</w:t>
      </w:r>
      <w:r>
        <w:rPr/>
        <w:t>⡵</w:t>
      </w:r>
      <w:r>
        <w:rPr/>
        <w:t>㨲ꍄ</w:t>
      </w:r>
      <w:r>
        <w:rPr/>
        <w:t>ꖬ</w:t>
      </w:r>
      <w:r>
        <w:rPr/>
        <w:t>佾砽䈯洺彪䪘䇂</w:t>
      </w:r>
      <w:r>
        <w:rPr/>
        <w:t>Ⲙ⪡</w:t>
      </w:r>
      <w:r>
        <w:rPr/>
        <w:t>싂效坮掩枮嘬⑚㄰䥂㏂㪬眰敁㕲ꅎ彥캣瑹摣挣倭堲牗쉭⑘忂氪愽剁⨬痃琯땆슱㴫䤴㉏㵒╌⍨ㅺ⮬港椴塒摟伺数攪ꅋ樷恕ㄶし桲嘭瑤䅟칇楸颱潡爹쉅쉮⭥抱넵⽓楙癩堭⾥橌䑮爷捘剁꺥㴨ꥵ晄슩水沥⩴䖘廂堯㷂숣쉚따㥞㡯⧎玩瞮儩♾穁窮䉰견䵟슘</w:t>
      </w:r>
      <w:r>
        <w:rPr/>
        <w:t>ⷍ</w:t>
      </w:r>
      <w:r>
        <w:rPr/>
        <w:t>㜳䑚쉯皘쉋쉮㩵睘礱䨷凂爩⑭顴ꄶ⥰㋎畱숮爸걍㙅上</w:t>
      </w:r>
      <w:r>
        <w:rPr/>
        <w:t>Ɱ</w:t>
      </w:r>
      <w:r>
        <w:rPr/>
        <w:t>氷䧎딺㡞⹆櫂䌳渲╬㙠䰴浠㙊⩙☦쉰䁙亮쉙䌬㈻䙇쉾㩌걠쉑쉯╠の汥㙠坓춮竂⽕⍃录䅩兎슱䐸䱤棂汆恘楳슩</w:t>
      </w:r>
      <w:r>
        <w:rPr/>
        <w:t>ꤷ</w:t>
      </w:r>
      <w:r>
        <w:rPr/>
        <w:t>灮穆숽爤畃쵫打숥丹瀸斩⎮</w:t>
      </w:r>
      <w:r>
        <w:rPr/>
        <w:t>⡂</w:t>
      </w:r>
      <w:r>
        <w:rPr/>
        <w:t>䐤깐⒣橷⤭呀熣쉩ァꅹ␳嘪䰯싂㑎圻牭恃繥⩥漷䀺䅒琦䰤칦쉚쉶煾優쌦仂䫂䍞焤漶㈩哂唤깠獚슩쵹꥔橰彑潳쉦슬碩廂숪托斘曍嚩唦슡⍴쉺克쉟塖긵츰⼮썙년牘숣庱⧍㭨轵䏍敀</w:t>
      </w:r>
      <w:r>
        <w:rPr/>
        <w:t>Ⱞ</w:t>
      </w:r>
      <w:r>
        <w:rPr/>
        <w:t>㡁숹潸⹰숣숭洭</w:t>
      </w:r>
      <w:r>
        <w:rPr/>
        <w:t>ⱄ</w:t>
      </w:r>
      <w:r>
        <w:rPr/>
        <w:t>㑵㙚獴쉂摘瑾瑊⦻䑲卺橗묺䰽캵⼸</w:t>
      </w:r>
      <w:r>
        <w:rPr/>
        <w:t>ꦮ</w:t>
      </w:r>
      <w:r>
        <w:rPr/>
        <w:t>湳嗂⹌歋亣㒥칚숺琵恢뇍睕숮ꌣ䥬⨫浧癗䨺㩶愶ꥬ넻ꍁ唩⮩䬹带㵥싎轆卦㡯㉨㍷瀨爻卌瑮쉏걹⩤硧</w:t>
      </w:r>
      <w:r>
        <w:rPr/>
        <w:t>ꕁꕶ</w:t>
      </w:r>
      <w:r>
        <w:rPr/>
        <w:t>啈뽬砷参㤲飂湫뽳䌺兢洶歅䕢渤</w:t>
      </w:r>
      <w:r>
        <w:rPr/>
        <w:t>ⵁ</w:t>
      </w:r>
      <w:r>
        <w:rPr/>
        <w:t>㥄瘽䝴⨮獅矂䅧傥忎瀭㩁湮縴㡯殻䨳䦏幚⭷杺婪㏍쉥䴻숭䭚灍녵</w:t>
      </w:r>
      <w:r>
        <w:rPr/>
        <w:t>ꤲ</w:t>
      </w:r>
      <w:r>
        <w:rPr/>
        <w:t>쉐쉣뭉䕡戴긣䋂䴦扫䳂椩깣숷쉭䁤䠩┳歓쉔㵭</w:t>
      </w:r>
      <w:r>
        <w:rPr/>
        <w:t>ꔵ</w:t>
      </w:r>
      <w:r>
        <w:rPr/>
        <w:t>奂灙</w:t>
      </w:r>
      <w:r>
        <w:rPr/>
        <w:t>ⵈ</w:t>
      </w:r>
      <w:r>
        <w:rPr/>
        <w:t>埂싂</w:t>
      </w:r>
      <w:r>
        <w:rPr/>
        <w:t>⢱</w:t>
      </w:r>
      <w:r>
        <w:rPr/>
        <w:t>꤭</w:t>
      </w:r>
      <w:r>
        <w:rPr/>
        <w:t>挬涿塟㛎숷싍桟♮坡盂涏䡒恞㙗⹪㕍䑋쉔湁䭶쉴潧倵깦㊱</w:t>
      </w:r>
      <w:r>
        <w:rPr/>
        <w:t>ꤪ</w:t>
      </w:r>
      <w:r>
        <w:rPr/>
        <w:t>塉䡂剆汴顏ね磂㶬쉘橩痂숺묹娪䓂浌暮</w:t>
      </w:r>
      <w:r>
        <w:rPr/>
        <w:t>ⱬ</w:t>
      </w:r>
      <w:r>
        <w:rPr/>
        <w:t>癵ꍗ捪轞烂☴⍓싂쉴牊䶥뾩㗂癏玵䕦⮘ꅷ䁍ꎏ㍞뽕쵎洩쉄坮㘷㭺⩋朻捶硱捒圪</w:t>
      </w:r>
      <w:r>
        <w:rPr/>
        <w:t>⢿</w:t>
      </w:r>
      <w:r>
        <w:rPr/>
        <w:t>煯㶩轏㤭淂劘殻凂⸺剨숳⑸县猴幙㌭偈偺䕫穹쉷幏欻쉷橁걹䔴瑦慎䝗쵴䘲䕃迂娨楱㍪䱸</w:t>
      </w:r>
      <w:r>
        <w:rPr/>
        <w:t>ⱗ</w:t>
      </w:r>
      <w:r>
        <w:rPr/>
        <w:t>⽍숹⨹䂡礸쉎䄩⨸㭐▥摇쏂Ⓜ剣슏</w:t>
      </w:r>
      <w:r>
        <w:rPr/>
        <w:t>꤫</w:t>
      </w:r>
      <w:r>
        <w:rPr/>
        <w:t>秂䩋佭</w:t>
      </w:r>
      <w:r>
        <w:rPr/>
        <w:t>⢱</w:t>
      </w:r>
      <w:r>
        <w:rPr/>
        <w:t>湲攱浕䄶㕈怺쉑⩔歺</w:t>
      </w:r>
      <w:r>
        <w:rPr/>
        <w:t>ꕶ</w:t>
      </w:r>
      <w:r>
        <w:rPr/>
        <w:t>卋㓂㈱⫂轆犥佫捡䌨딹㔱䱏㴤旂㡑歂슩䁅未㬩劘䤻㮮樥汣托儥쉡䦡䰰숪╚숩⹅⹋橲갴眣捹〸塆昽䀱䀦歇㴦䶻樺嘲䝖塣숺啃䴶槂⏂⿂Ⓜ䪵䯂穱㵹彅㍶唱杚噺䑯</w:t>
      </w:r>
      <w:r>
        <w:rPr/>
        <w:t>ꥁ</w:t>
      </w:r>
      <w:r>
        <w:rPr/>
        <w:t>疻슘幖╦숸橔撥⑪佫䡣␲泂瓃</w:t>
      </w:r>
      <w:r>
        <w:rPr/>
        <w:t>ⲩ</w:t>
      </w:r>
      <w:r>
        <w:rPr/>
        <w:t>䔊㎘佑卖뽐晥沵숹敠쵚쉠컂䙏☤</w:t>
      </w:r>
      <w:r>
        <w:rPr/>
        <w:t>ⱂ</w:t>
      </w:r>
      <w:r>
        <w:rPr/>
        <w:t>쉖䨵が⩪딮䤹坑升窘땚ꇂ轤毂뇎捠⻂걗⨪ꥮ䙠숬㭥㫎썬挭擂⦿夤쉸杰┪䉾抩条椵㔥䉺係瑍氩碡쉴繒⭳쉯⩱嚩䁆껂擂氪췂轈票楳畹갪媥眻揂ㅥ䁹䔩池쌯⹏䁈㙢幵쉩숷楐컎䵾㖩䗂䶥뽍獹숺</w:t>
      </w:r>
      <w:r>
        <w:rPr/>
        <w:t>ꕂ</w:t>
      </w:r>
      <w:r>
        <w:rPr/>
        <w:t>䃂䫂㵶⥵뭐㭹긥쉦㦡埍䡚</w:t>
      </w:r>
      <w:r>
        <w:rPr/>
        <w:t>⡭</w:t>
      </w:r>
      <w:r>
        <w:rPr/>
        <w:t>㡖㙋㜭숩㔫㠯</w:t>
      </w:r>
      <w:r>
        <w:rPr/>
        <w:t>⡆</w:t>
      </w:r>
      <w:r>
        <w:rPr/>
        <w:t>㢬䁗捯㚩쉏</w:t>
      </w:r>
      <w:r>
        <w:rPr/>
        <w:t>⡾</w:t>
      </w:r>
      <w:r>
        <w:rPr/>
        <w:t>搳晰婚庮攥棂牰䑵숪侏䝳☺礰䉮弪歾╌㭎䠴⭅쉘⶿</w:t>
      </w:r>
      <w:r>
        <w:rPr/>
        <w:t>ꥌ</w:t>
      </w:r>
      <w:r>
        <w:rPr/>
        <w:t>硦㖩㥮㕏䆱癲䫍㣂ꍑ떩䡬湍栩抏ꌱ瀪昣漹</w:t>
      </w:r>
      <w:r>
        <w:rPr/>
        <w:t>ꖡ</w:t>
      </w:r>
      <w:r>
        <w:rPr/>
        <w:t>呧</w:t>
      </w:r>
      <w:r>
        <w:rPr/>
        <w:t>⡓⒱</w:t>
      </w:r>
      <w:r>
        <w:rPr/>
        <w:t>坈壂瘳ꏂ⭬ꥵ㚻唩牪쉂䈲种儰䂣ぎ澮</w:t>
      </w:r>
      <w:r>
        <w:rPr/>
        <w:t>ⱟ</w:t>
      </w:r>
      <w:r>
        <w:rPr/>
        <w:t>洵奨坾껂煊畷䃂坺녑泂⩖쉗杅牉矂썲凂楟묯䠹⸨걧␽厥儻榩飂㉬澣䅬㒘Ⓜ싂祱䥩漫뽥䱋촶柂㝓䨱痎㡤汦楧╙⪏㮩쉡懂쵘ꇂ頫䍩뭭䉢⬪灀䱖숪磎玩</w:t>
      </w:r>
      <w:r>
        <w:rPr/>
        <w:t>ⵖ</w:t>
      </w:r>
      <w:r>
        <w:rPr/>
        <w:t>㣂㈤쉃껂歹깡頦</w:t>
      </w:r>
      <w:r>
        <w:rPr/>
        <w:t>Ⳃ</w:t>
      </w:r>
      <w:r>
        <w:rPr/>
        <w:t>ꥭ烎싂⽟⭲긣䟂쉨扙顾䙋녾쉑輳牆⩁槂䊻ꅾ幧㏂厥</w:t>
      </w:r>
      <w:r>
        <w:rPr/>
        <w:t>ꦩ</w:t>
      </w:r>
      <w:r>
        <w:rPr/>
        <w:t>㝍爲彐쉨欥暮㍂걉䬪썮垱゘据彌쉃桭冱⫂싂☤⸬怹ケ欺煃㥸䒥묮䕳湣塎啮漮쉙渹⨻땟⑔䱷搱쉙싂䵔䔴⩡掏懂컍澵䑗㗃欪쉘</w:t>
      </w:r>
      <w:r>
        <w:rPr/>
        <w:t>ⱏ⪩</w:t>
      </w:r>
      <w:r>
        <w:rPr/>
        <w:t>㵲㵩傩㪩츪柂㕹牐溣⭍</w:t>
      </w:r>
      <w:r>
        <w:rPr/>
        <w:t>ꥑ</w:t>
      </w:r>
      <w:r>
        <w:rPr/>
        <w:t>歡䵆㗂슥춏縤䋂痃湏儦橱歰䡥睃▘䴱㑑癬瑀</w:t>
      </w:r>
      <w:r>
        <w:rPr/>
        <w:t>ⵠ</w:t>
      </w:r>
      <w:r>
        <w:rPr/>
        <w:t>쉧佇嫂</w:t>
      </w:r>
      <w:r>
        <w:rPr/>
        <w:t>꧂</w:t>
      </w:r>
      <w:r>
        <w:rPr/>
        <w:t>㕒桔積穠呞墵ꇂ绂뾿걐渪幨슏ガ楢㑬숲婆ꅺ偉慴쉘걵</w:t>
      </w:r>
      <w:r>
        <w:rPr/>
        <w:t>ꖩ</w:t>
      </w:r>
      <w:r>
        <w:rPr/>
        <w:t>杶䙀㝰♈䁗갨倯</w:t>
      </w:r>
      <w:r>
        <w:rPr/>
        <w:t>Ɐ</w:t>
      </w:r>
      <w:r>
        <w:rPr/>
        <w:t>녰穔䌶牙墏䫍캏䨪彨䩭쉧䙀슱恩祀쵘쉇갪師顔숪쉐써㥞䥞䅟㛂㘬쎏⑾ㅌ洬湴⍁漫煗㠩䄺㭄䴲⩣♕䑧쉳껂帯璱싂瀫숴湥쉳걈游塐㤷浇ㄵ⫎칠겮ㅮ⩀㐤㑌〸쉵쉋潾</w:t>
      </w:r>
      <w:r>
        <w:rPr/>
        <w:t>Ⳃ</w:t>
      </w:r>
      <w:r>
        <w:rPr/>
        <w:t>秂穄⽐</w:t>
      </w:r>
      <w:r>
        <w:rPr/>
        <w:t>ⴤ</w:t>
      </w:r>
      <w:r>
        <w:rPr/>
        <w:t>呟夰嘽ꅈꇎ偈갺䲬獫</w:t>
      </w:r>
      <w:r>
        <w:rPr/>
        <w:t>ꥁ</w:t>
      </w:r>
      <w:r>
        <w:rPr/>
        <w:t>湆潪玻쉥煡쉙慟轳眵剺숭䀦刺쉃쉁㉘汫뭗䨸䘫扴䫂䉏瑍㡞㡞딳照爊ㅫ㠰䎥㤺堹㩲숩䵍㭷쉮略慖긭츨䵓曎䤰⹀䘭㩈乷楶兟主迂啫㡊彾䘱淂⨭</w:t>
      </w:r>
      <w:r>
        <w:rPr/>
        <w:t>⠻⥵</w:t>
      </w:r>
      <w:r>
        <w:rPr/>
        <w:t>쵣쉁쉐</w:t>
      </w:r>
      <w:r>
        <w:rPr/>
        <w:t>⠲</w:t>
      </w:r>
      <w:r>
        <w:rPr/>
        <w:t>깹⍈쉑쉎未帺ꥺ㘣뿍噙侮⿂飂䵗䵈⽐泂㜷炏颣幭땢</w:t>
      </w:r>
      <w:r>
        <w:rPr/>
        <w:t>ꥎ</w:t>
      </w:r>
      <w:r>
        <w:rPr/>
        <w:t>쉣㙕숹喵</w:t>
      </w:r>
      <w:r>
        <w:rPr/>
        <w:t>ꕥ</w:t>
      </w:r>
      <w:r>
        <w:rPr/>
        <w:t>椤쉭쉁捎摗娳挭桖幚㜻䉵楏⩌橯⑅싃儷搯佇倷圽睔⪩썦媿䁇⬥䍫쎬戫縨爭攥</w:t>
      </w:r>
      <w:r>
        <w:rPr/>
        <w:t>Ⱶ</w:t>
      </w:r>
      <w:r>
        <w:rPr/>
        <w:t>쏍⤨䙲갲朣抵㙸濂♣挽㞮싂㛂숷瓂恐㕦泂갦썰汔周潒䄮涵怸轅</w:t>
      </w:r>
      <w:r>
        <w:rPr/>
        <w:t>⠽</w:t>
      </w:r>
      <w:r>
        <w:rPr/>
        <w:t>浅뭠煍䪱朤䆘琺䯂㡑䍩題깪汤╒乂</w:t>
      </w:r>
      <w:r>
        <w:rPr/>
        <w:t>ⱹ</w:t>
      </w:r>
      <w:r>
        <w:rPr/>
        <w:t>쉒꥞悏㝣⫂</w:t>
      </w:r>
      <w:r>
        <w:rPr/>
        <w:t>ⰸ</w:t>
      </w:r>
      <w:r>
        <w:rPr/>
        <w:t>奁싃㑍갵砭䖡㐬ꏂ⍅唦硢숲祈ꍙ捃渦矍垣⼽洴桬扫⦏䌰烍㊘渣櫂啫刴䁮ꥰ嘤⥆仂掬♍扥帪㦥쉐瘤䜸愫䊥灥兗輺㙇轏矂ぴ礫磂싂昸㭬뽷恭慥係</w:t>
      </w:r>
      <w:r>
        <w:rPr/>
        <w:t>ꦏ</w:t>
      </w:r>
      <w:r>
        <w:rPr/>
        <w:t>䬥뭕䉨祙惂⛂轐캱</w:t>
      </w:r>
      <w:r>
        <w:rPr/>
        <w:t>ꔰ</w:t>
      </w:r>
      <w:r>
        <w:rPr/>
        <w:t>䭩ㄤ䁆䝯惂⵴쉡묮䍊㴹쉎稦欥쉫顭彺搣睯痂澵⭵␽쉌个㬶杸걓쉩믂塊③숫帩⍾幊扪䱮ꌷ䌤嚻</w:t>
      </w:r>
      <w:r>
        <w:rPr/>
        <w:t>ꕁ</w:t>
      </w:r>
      <w:r>
        <w:rPr/>
        <w:t>彩╾쉯牡凂땩</w:t>
      </w:r>
      <w:r>
        <w:rPr/>
        <w:t>Ⱘ</w:t>
      </w:r>
      <w:r>
        <w:rPr/>
        <w:t>녏焪⌨㝰⵵澘쉦疥捤㘪䩄쉁쉕燍顤뗂颮⤽⥤䔯㏂席ꥰ⮩⭥呭쉾太啕偬숶쉈疩촽噍盂␹ꅰ僂乘쉤恘頵撮嚥楐啶</w:t>
      </w:r>
      <w:r>
        <w:rPr/>
        <w:t>ⶮ</w:t>
      </w:r>
      <w:r>
        <w:rPr/>
        <w:t>㪮쉳㊥眸䈣㓂껂⻍걐檩䫂ㅒ㩣汚繎㧂싂あ䰫䊱灙습敲轂䍯㷂䩥户㮩扡摎</w:t>
      </w:r>
      <w:r>
        <w:rPr/>
        <w:t>ⴽ</w:t>
      </w:r>
      <w:r>
        <w:rPr/>
        <w:t>갷䑋㒥繴</w:t>
      </w:r>
      <w:r>
        <w:rPr/>
        <w:t>ꥒ</w:t>
      </w:r>
      <w:r>
        <w:rPr/>
        <w:t>堶判쉹츺慊傮呮倱쉇参</w:t>
      </w:r>
      <w:r>
        <w:rPr/>
        <w:t>꧍</w:t>
      </w:r>
      <w:r>
        <w:rPr/>
        <w:t>彰쉈湗㥌彎顢䰪䬬깱⭔뭘䩰痂皮杍兣樷⛂佧樤椤疩婉洷凍⪣㍄做䤺嘴싂瑕䳃䏂⼣⭆伬㵈坎〥秂슱獃娪겮临䠦</w:t>
      </w:r>
      <w:r>
        <w:rPr/>
        <w:t>⡞</w:t>
      </w:r>
      <w:r>
        <w:rPr/>
        <w:t>쉃煳䭙쉃敳⼤슣灇亘곂쉧뭊畃㍓긦㨸奄全塢䰬싂뮻쉫穇땃輭㑳猭婫갴쉧㗂ꅶ</w:t>
      </w:r>
      <w:r>
        <w:rPr/>
        <w:t>꧂</w:t>
      </w:r>
      <w:r>
        <w:rPr/>
        <w:t>燂쉓ꄪ睺⩅</w:t>
      </w:r>
      <w:r>
        <w:rPr/>
        <w:t>ꥏ</w:t>
      </w:r>
      <w:r>
        <w:rPr/>
        <w:t>吶슏♩㌩쉖偍䝰촻䙠䲿ぺ呹⩦㑏摞砤牑䠫乾煘䁀教쵋썒㨭䓂熘◍㮏䡱䩩恹睵垣福⚩⬴㣂穆겱⨬㶡廂숰婟瑆䥠䭡䄷䴣</w:t>
      </w:r>
      <w:r>
        <w:rPr/>
        <w:t>ꤦ⩀</w:t>
      </w:r>
      <w:r>
        <w:rPr/>
        <w:t>妥獇⭪걚摧椮搣昊䯂瑒㤮払ꌮ挪敷炩꺬㙭뭏⬨卍</w:t>
      </w:r>
      <w:r>
        <w:rPr/>
        <w:t>⠲</w:t>
      </w:r>
      <w:r>
        <w:rPr/>
        <w:t>係</w:t>
      </w:r>
      <w:r>
        <w:rPr/>
        <w:t>꤯</w:t>
      </w:r>
      <w:r>
        <w:rPr/>
        <w:t>땮䲏⩠欽㝃ꍘ䭀깆</w:t>
      </w:r>
      <w:r>
        <w:rPr/>
        <w:t>ⵘ</w:t>
      </w:r>
      <w:r>
        <w:rPr/>
        <w:t>瘶ꏂ灏묭ァ参♡⼤兏㛂쉮㞬䖮繸╲䅔䏍旍杕깡슡䚡歁湅煒恪低㕐䢏噗顧堪癊兴믂䡣㠱偕⹂쉈汱䑙</w:t>
      </w:r>
      <w:r>
        <w:rPr/>
        <w:t>⡋⡂</w:t>
      </w:r>
      <w:r>
        <w:rPr/>
        <w:t>䙧㩵숫䥠䍴䍵摗㚘姍⭘</w:t>
      </w:r>
      <w:r>
        <w:rPr/>
        <w:t>ꤩ</w:t>
      </w:r>
      <w:r>
        <w:rPr/>
        <w:t>㴪䁕塣癲쉱♤吻㛂恶㯃輥漹㐴剟剮쉵♅稫䵤</w:t>
      </w:r>
      <w:r>
        <w:rPr/>
        <w:t>꧂</w:t>
      </w:r>
      <w:r>
        <w:rPr/>
        <w:t>偾╔쉸무䦏㮩噇幺砩쉈䧎䆩㌭넷啕硤塹杤㨰仂僃㴪䀣顨㙙㉮澮</w:t>
      </w:r>
      <w:r>
        <w:rPr/>
        <w:t>ⶏ</w:t>
      </w:r>
      <w:r>
        <w:rPr/>
        <w:t>䞮䱏䵔佺숲ㄤ恀㋂塲뽹獧䀷楎싂긪潏䍾桱</w:t>
      </w:r>
      <w:r>
        <w:rPr/>
        <w:t>⠸</w:t>
      </w:r>
      <w:r>
        <w:rPr/>
        <w:t>迎⥮곂숸晤쉘⨦ꍐ녊䙅僂㭉쌰娷噒슿</w:t>
      </w:r>
      <w:r>
        <w:rPr/>
        <w:t>ꤴ</w:t>
      </w:r>
      <w:r>
        <w:rPr/>
        <w:t>判㨪䙅ㅂ䥄輪牅漦䭹暏噘昬딪</w:t>
      </w:r>
      <w:r>
        <w:rPr/>
        <w:t>ⱂ</w:t>
      </w:r>
      <w:r>
        <w:rPr/>
        <w:t>ꄻ挤싃炣挭㙗澡喩犣┶慦畫〷㍰扲勍参炏╠汆䷂橘元湩奆沮</w:t>
      </w:r>
      <w:r>
        <w:rPr/>
        <w:t>ⱦ</w:t>
      </w:r>
      <w:r>
        <w:rPr/>
        <w:t>㏂偩塃嗂刪</w:t>
      </w:r>
      <w:r>
        <w:rPr/>
        <w:t>ꗂ</w:t>
      </w:r>
      <w:r>
        <w:rPr/>
        <w:t>漳恊䑡딬슩姂璬쉵玣唭灡쉁⽚塯滂橗慫䢏穂ꎿ⪏卷⑅㏂갸仍┷幖庵ꥷ汷桘뼤本⍷旂䕆娸숪堽쉶扣쉘䕵</w:t>
      </w:r>
      <w:r>
        <w:rPr/>
        <w:t>Ⱘ</w:t>
      </w:r>
      <w:r>
        <w:rPr/>
        <w:t>顁䄽畮戮⑆ㅱ쉕慔쉥帰䙕䀦갲敓㘤䝨祢긽佢깊䮡</w:t>
      </w:r>
      <w:r>
        <w:rPr/>
        <w:t>⢱</w:t>
      </w:r>
      <w:r>
        <w:rPr/>
        <w:t>䡈沘쉸猺㈽싂䧂剱坣</w:t>
      </w:r>
      <w:r>
        <w:rPr/>
        <w:t>ꥋ</w:t>
      </w:r>
      <w:r>
        <w:rPr/>
        <w:t>뮱갤㙁䙸═灈奏쉐匤㋍䍑桐䡋杧橫걵榥뭳㪩漰彅⩞䧂厵ㄸ㭂㑧扎땉㷂久뭓㓂딻僂轷슥㍢旂昻</w:t>
      </w:r>
      <w:r>
        <w:rPr/>
        <w:t>ꗂ</w:t>
      </w:r>
      <w:r>
        <w:rPr/>
        <w:t>頹䵀橤彫㑶㡡㘺싃⻂䩃壂橓쌣컂䱳슘습䬮슬乕摬湤썡䉂녉療ヂ뗂坍䰣㡴䅉嚿뾩</w:t>
      </w:r>
      <w:r>
        <w:rPr/>
        <w:t>⡈</w:t>
      </w:r>
      <w:r>
        <w:rPr/>
        <w:t>㥏䍖걗쉷쉳琷椵䈱栰캡䕾</w:t>
      </w:r>
      <w:r>
        <w:rPr/>
        <w:t>ⷂ</w:t>
      </w:r>
      <w:r>
        <w:rPr/>
        <w:t>轴氳捣䰭㡊捞䝳⍰㨸네⩎</w:t>
      </w:r>
      <w:r>
        <w:rPr/>
        <w:t>꤯</w:t>
      </w:r>
      <w:r>
        <w:rPr/>
        <w:t>썋ꇂ䭊ꥲ䎩攵珂础畢䕑祅焦株潾䒡兺▩</w:t>
      </w:r>
      <w:r>
        <w:rPr/>
        <w:t>ꤨ</w:t>
      </w:r>
      <w:r>
        <w:rPr/>
        <w:t>ⲱ</w:t>
      </w:r>
      <w:r>
        <w:rPr/>
        <w:t>㩰꥗믂䫂칚㙞祫</w:t>
      </w:r>
      <w:r>
        <w:rPr/>
        <w:t>⡺</w:t>
      </w:r>
      <w:r>
        <w:rPr/>
        <w:t>싂刮⪡彵쉌䌫쉋㷂伣쉵摌撩歬撮쉚䜳繩匵⍀썉中剰轘漩츣䥋㦮潉参㩹╉繱㕧わ楲利焮兇촽</w:t>
      </w:r>
      <w:r>
        <w:rPr/>
        <w:t>ⱘ</w:t>
      </w:r>
      <w:r>
        <w:rPr/>
        <w:t>䀳땟單쉦伨温䇂伣䕺㠮␴싂稯婵㙕攦摗䓃扵䩑⑧浈걙塡㍤㑠ㅲ┶揂䉐⥀〺㩪秎숯숦싂汧䱁噌が⑞牑乓婷礴⌯䥠穗唪ꇂ⥓㈤쉏숳摔ꌊ剦焪뭘眫딭搻轍元灵</w:t>
      </w:r>
      <w:r>
        <w:rPr/>
        <w:t>ꦡ</w:t>
      </w:r>
      <w:r>
        <w:rPr/>
        <w:t>呑쉆堥牬묫䳂瘮䡮手弮슩灟轷灗ꄽ䔵䁰幷ⸯ飃ひ␯</w:t>
      </w:r>
      <w:r>
        <w:rPr/>
        <w:t>ꗂ</w:t>
      </w:r>
      <w:r>
        <w:rPr/>
        <w:t>䍨쉋硰湑奕ざꏂ顔츤숭牐쉐榘⸮番剢硇愨싎⵮ꅵ墣⒵暬⨳䘶䙮㈵⾘㕷摅昪㭃䩨㡱⯎䱑ꅆꥠ啩㴩숲䍸♃</w:t>
      </w:r>
      <w:r>
        <w:rPr/>
        <w:t>ꦡ</w:t>
      </w:r>
      <w:r>
        <w:rPr/>
        <w:t>乘뭠攷佣␩♾㙾捭㈲䕇ꅠ烂믂庻噹쉗㵧䁨㖬帳</w:t>
      </w:r>
      <w:r>
        <w:rPr/>
        <w:t>ꔯ</w:t>
      </w:r>
      <w:r>
        <w:rPr/>
        <w:t>갰ꥲ쉹歷⺮☺㭮睹否갬뽌繋奃╷녨㍣ꅸ캩汫偘쉨</w:t>
      </w:r>
    </w:p>
    <w:p>
      <w:pPr>
        <w:pStyle w:val="PreformattedText"/>
        <w:bidi w:val="0"/>
        <w:spacing w:before="0" w:after="0"/>
        <w:jc w:val="left"/>
        <w:rPr/>
      </w:pPr>
      <w:r>
        <w:rPr/>
        <w:t>摤恣硪䤬슱칁ㅀ昩噪接幠</w:t>
      </w:r>
      <w:r>
        <w:rPr/>
        <w:t>ꥄ</w:t>
      </w:r>
      <w:r>
        <w:rPr/>
        <w:t>㴯䐫쉟顃疱칥</w:t>
      </w:r>
      <w:r>
        <w:rPr/>
        <w:t>ꥉ</w:t>
      </w:r>
      <w:r>
        <w:rPr/>
        <w:t>㗂搯⨯꥘⹍⤰䱗惂뽳界슣祲桴俍浐ꥥ炬</w:t>
      </w:r>
      <w:r>
        <w:rPr/>
        <w:t>ꤩ⏍꥖</w:t>
      </w:r>
      <w:r>
        <w:rPr/>
        <w:t>癀䟂䏂갺䩡㥒숮甶ꥦ曂䉡⛂걎⑈乔쉰檻䛂㠣넳硸坶뿂䆘䱋佋뼻煟⽮䯍</w:t>
      </w:r>
      <w:r>
        <w:rPr/>
        <w:t>⡹</w:t>
      </w:r>
      <w:r>
        <w:rPr/>
        <w:t>晅槂념䍚禱戸ꅳ☴䋍ꍞ䈺慎⼦㝖噂柎䩢ィ竂塢漩䞱倬뮮칫뽢ぐ쵭䡷</w:t>
      </w:r>
      <w:r>
        <w:rPr/>
        <w:t>ⵞ</w:t>
      </w:r>
      <w:r>
        <w:rPr/>
        <w:t>䯂㚩칍䕸佨歕♏䜥쉰䩓牏걉硉斮뽋⑩䑩汐䢥㡱〸㝠睩捍汱噱䵱帣◂所䡤亩桪呒컂</w:t>
      </w:r>
      <w:r>
        <w:rPr/>
        <w:t>Ⱡ</w:t>
      </w:r>
      <w:r>
        <w:rPr/>
        <w:t>惂䤱</w:t>
      </w:r>
      <w:r>
        <w:rPr/>
        <w:t>ꔻꥑ</w:t>
      </w:r>
      <w:r>
        <w:rPr/>
        <w:t>㆏坎ꥶㅣ歚輫</w:t>
      </w:r>
      <w:r>
        <w:rPr/>
        <w:t>꧂</w:t>
      </w:r>
      <w:r>
        <w:rPr/>
        <w:t>垱硗畣</w:t>
      </w:r>
      <w:r>
        <w:rPr/>
        <w:t>Ⱟ</w:t>
      </w:r>
      <w:r>
        <w:rPr/>
        <w:t>曂稣⹹㨦⮣슬</w:t>
      </w:r>
      <w:r>
        <w:rPr/>
        <w:t>ꖥ</w:t>
      </w:r>
      <w:r>
        <w:rPr/>
        <w:t>啟</w:t>
      </w:r>
      <w:r>
        <w:rPr/>
        <w:t>⡈</w:t>
      </w:r>
      <w:r>
        <w:rPr/>
        <w:t>敯挱䚮⤩儯畡優슮㩧⑘쉌欱敷㋂顋싂牞䅤┦檏</w:t>
      </w:r>
      <w:r>
        <w:rPr/>
        <w:t>Ⱚ</w:t>
      </w:r>
      <w:r>
        <w:rPr/>
        <w:t>礵歄剤爲䱟ꍫ뾮㩩㡫迃⾩㪵漵啁砨Ⓜ氰杋슻橙嫂南</w:t>
      </w:r>
      <w:r>
        <w:rPr/>
        <w:t>꧂</w:t>
      </w:r>
      <w:r>
        <w:rPr/>
        <w:t>⿂㩅㔬兎걉噘깥싂挸汵䝶쉦䫍㵾楠쉚嘬䎘佊瑨李</w:t>
      </w:r>
      <w:r>
        <w:rPr/>
        <w:t>ꥆ</w:t>
      </w:r>
      <w:r>
        <w:rPr/>
        <w:t>抡淍숯歶䍣榵쌷楫㴵眬</w:t>
      </w:r>
      <w:r>
        <w:rPr/>
        <w:t>Ⱪ</w:t>
      </w:r>
      <w:r>
        <w:rPr/>
        <w:t>昺쉕쉷䉞⤵皬汫칋묦</w:t>
      </w:r>
      <w:r>
        <w:rPr/>
        <w:t>ⱖ</w:t>
      </w:r>
      <w:r>
        <w:rPr/>
        <w:t>⼳兵瞵뼭戤娽</w:t>
      </w:r>
      <w:r>
        <w:rPr/>
        <w:t>ⰶ</w:t>
      </w:r>
      <w:r>
        <w:rPr/>
        <w:t>妿溮䢮䖻䐥</w:t>
      </w:r>
      <w:r>
        <w:rPr/>
        <w:t>Ᵽ</w:t>
      </w:r>
      <w:r>
        <w:rPr/>
        <w:t>幒剸䍙晷㠻㊩獥个楯睈䅖濂穔숪㈥䡴〰硈䝟넳뮥숫穲咬ば剾浆灙</w:t>
      </w:r>
      <w:r>
        <w:rPr/>
        <w:t>ꕌ</w:t>
      </w:r>
      <w:r>
        <w:rPr/>
        <w:t>湂潇仂␥晡⬪䕺쉂</w:t>
      </w:r>
      <w:r>
        <w:rPr/>
        <w:t>ⵉ</w:t>
      </w:r>
      <w:r>
        <w:rPr/>
        <w:t>绂哂쉢婪捣囂柂乆ꇂ䍢歘曂숣瑂䌳斻</w:t>
      </w:r>
      <w:r>
        <w:rPr/>
        <w:t>ꥊꥏ</w:t>
      </w:r>
      <w:r>
        <w:rPr/>
        <w:t>槂祉슿䣂炮⥍做䅡瀦숲录辥慪顸뗂浣煨䵡♫狂</w:t>
      </w:r>
      <w:r>
        <w:rPr/>
        <w:t>⠱</w:t>
      </w:r>
      <w:r>
        <w:rPr/>
        <w:t>ꍣ쏂뿂揂쏂䑧䭩㷂䤣ぶ䅬爳䴷祍䙥㎿桟ㅠ烍㬻慎呢㣂⩤乷쉊䠶⍣帴䕲繞숬ㅺ㌦쉳㥯칭䭡㵡쉾敃쵹秂䪿扡欪摇媏ꍴꥱ圵㛎ꄴ碵</w:t>
      </w:r>
      <w:r>
        <w:rPr/>
        <w:t>ꤊ</w:t>
      </w:r>
      <w:r>
        <w:rPr/>
        <w:t>噵㨱轷轂뭏⑔卾ꍤ쉣싂桅㵈縳㚩湓祺䧂帵楤湊⍰䩑㦣绍㇂栤쉧椵ㅾ㶏</w:t>
      </w:r>
      <w:r>
        <w:rPr/>
        <w:t>ⱃ</w:t>
      </w:r>
      <w:r>
        <w:rPr/>
        <w:t>㵢쵰㵢㢱䪥ꄥ祏煴歐</w:t>
      </w:r>
      <w:r>
        <w:rPr/>
        <w:t>ꥉ</w:t>
      </w:r>
      <w:r>
        <w:rPr/>
        <w:t>䧂쉖冥딬쉓呫⸻啃扆幌漳㶡⥃唬着</w:t>
      </w:r>
      <w:r>
        <w:rPr/>
        <w:t>⢻</w:t>
      </w:r>
      <w:r>
        <w:rPr/>
        <w:t>ꅚ䖱湪溿쉒䉰睁潋쉎县㛂坬埂⥌쉤㕋泂쉴輦味兗㒿穑⥌숨瀥㔣춣晵⚏</w:t>
      </w:r>
      <w:r>
        <w:rPr/>
        <w:t>ꤺ</w:t>
      </w:r>
      <w:r>
        <w:rPr/>
        <w:t>㭱慚춱獘싂ぴ⍸䑆輹ꍺ䭚壂捶轐㬨慮吭쌯坺轎㙄쉙싂慉穔♟梘숹䠺䙖㵾녢긻쉵쉞㥐⑕⸻䬤卸쉲瑺坟䐵쉨</w:t>
      </w:r>
      <w:r>
        <w:rPr/>
        <w:t>ꔵ</w:t>
      </w:r>
      <w:r>
        <w:rPr/>
        <w:t>䄵慳㵗卍㕬⪻깚壃牐</w:t>
      </w:r>
      <w:r>
        <w:rPr/>
        <w:t>ꦮ</w:t>
      </w:r>
      <w:r>
        <w:rPr/>
        <w:t>㕑㍨㙏条</w:t>
      </w:r>
      <w:r>
        <w:rPr/>
        <w:t>꧂</w:t>
      </w:r>
      <w:r>
        <w:rPr/>
        <w:t>倵嫂䙆</w:t>
      </w:r>
      <w:r>
        <w:rPr/>
        <w:t>ꗂ⨵</w:t>
      </w:r>
      <w:r>
        <w:rPr/>
        <w:t>갸卞녪䷍䉳楙䡏䩍呐䛍捺㍌</w:t>
      </w:r>
      <w:r>
        <w:rPr/>
        <w:t>ꔨꤱ</w:t>
      </w:r>
      <w:r>
        <w:rPr/>
        <w:t>乶䥶㴫㥦</w:t>
      </w:r>
      <w:r>
        <w:rPr/>
        <w:t>Ⱪ</w:t>
      </w:r>
      <w:r>
        <w:rPr/>
        <w:t>䬭汒僂䕴汑촮䳂潋じ兵折ꍂ䉹挭슿㕆䖏</w:t>
      </w:r>
      <w:r>
        <w:rPr/>
        <w:t>ⰹ</w:t>
      </w:r>
      <w:r>
        <w:rPr/>
        <w:t>쉈䩘敊㢘뮡싂掱뽹쉮쵉쉏卷墱堲曍⒬㢻쉑쵖⩕췂묱쉇敤橪䝓⴨쏂轇燂쉵戳슻깃⛃ㆻ戬朳뽉</w:t>
      </w:r>
      <w:r>
        <w:rPr/>
        <w:t>ꔫ</w:t>
      </w:r>
      <w:r>
        <w:rPr/>
        <w:t>㍲獇깺氩⤤䅁濂乸⹕悿痂癳쉉㩘䏂癦⭥䁸싂⍁껂顶卡眩걢넪珍䄰噵埂灙啰걬㌶碏歋㐥僂瑦㇂䙨⨩洩䉮欽ㅲ扏祏⩯纡匫昱◂汎兒旂淂焪偄꥘䐱手뭹쉄幟扦柍勂㭡䨪佯䩀敍䧂兖䁋⚡♯㩴灤넭</w:t>
      </w:r>
      <w:r>
        <w:rPr/>
        <w:t>Ⱚ</w:t>
      </w:r>
      <w:r>
        <w:rPr/>
        <w:t>쉨䥲☯枩␴쉔堹䝋⩢㘴㪿吮쉶䍀婞穙晘㈭䅬㐩灮猤序燂쉒⶘㝏쉐啥䓂塳⨥纬潈淂쉤껂쉮쉶疥</w:t>
      </w:r>
      <w:r>
        <w:rPr/>
        <w:t>ⴤ⍑</w:t>
      </w:r>
      <w:r>
        <w:rPr/>
        <w:t>⾩穭窩㡹䞻䁍㕌沱䙁硯䀣秃뮣㙗⯍⑓쉁䕨쉗습爤캮⑦쉺뭸숩⭷䐵䡌뭀爵顷</w:t>
      </w:r>
      <w:r>
        <w:rPr/>
        <w:t>⡖</w:t>
      </w:r>
      <w:r>
        <w:rPr/>
        <w:t>顮㫎形숱⩒㖏氮係兆杦</w:t>
      </w:r>
      <w:r>
        <w:rPr/>
        <w:t>⠽</w:t>
      </w:r>
      <w:r>
        <w:rPr/>
        <w:t>쉳彳济㈵働䵓㨺䥚頱䉰䇂㬴偭浨䴳</w:t>
      </w:r>
      <w:r>
        <w:rPr/>
        <w:t>ⴣ</w:t>
      </w:r>
      <w:r>
        <w:rPr/>
        <w:t>娺</w:t>
      </w:r>
      <w:r>
        <w:rPr/>
        <w:t>ⵦ</w:t>
      </w:r>
      <w:r>
        <w:rPr/>
        <w:t>璮䂣潠搭夦畺㜴뭾♪싂权䍙䥚婍뭡쉅飂</w:t>
      </w:r>
      <w:r>
        <w:rPr/>
        <w:t>꧂⭓</w:t>
      </w:r>
      <w:r>
        <w:rPr/>
        <w:t>ꎬ煏䭷싂딸繦扊⬩㎏겥뽀⛂轵䂩摫ㆣ쉖䉕⹐쉚㵞繴捌䅟ㅹ䃃坟㊻ꇂ숮帬䭲乴뼮圻忂쉤칳潗䉑╟攽뭋泂㥆煙䐵搶儲癴</w:t>
      </w:r>
      <w:r>
        <w:rPr/>
        <w:t>ꕴ</w:t>
      </w:r>
      <w:r>
        <w:rPr/>
        <w:t>卖⹦칏䑠䤽</w:t>
      </w:r>
      <w:r>
        <w:rPr/>
        <w:t>⢩</w:t>
      </w:r>
      <w:r>
        <w:rPr/>
        <w:t>쉫歂⑰딻䍡ꍭ輦쉵噑㦬扊㩗旂▬彌桒쌲⍫㠊歺숫淂쉉灒顂竂顺㵣頨떻䬸</w:t>
      </w:r>
      <w:r>
        <w:rPr/>
        <w:t>ⵊ⤭</w:t>
      </w:r>
      <w:r>
        <w:rPr/>
        <w:t>畍戰敕쉒㩱</w:t>
      </w:r>
      <w:r>
        <w:rPr/>
        <w:t>ⵌ</w:t>
      </w:r>
      <w:r>
        <w:rPr/>
        <w:t>㵌⻂䎩㔬慱㫂꥚</w:t>
      </w:r>
      <w:r>
        <w:rPr/>
        <w:t>ꥄ</w:t>
      </w:r>
      <w:r>
        <w:rPr/>
        <w:t>㔳瑫吭牍쉗參睈</w:t>
      </w:r>
      <w:r>
        <w:rPr/>
        <w:t>ⱷ</w:t>
      </w:r>
      <w:r>
        <w:rPr/>
        <w:t>䩖뭺䉶煫⩢싂煉㡡憵䬯䵁捇㠲쌳灪믂</w:t>
      </w:r>
      <w:r>
        <w:rPr/>
        <w:t>⡐</w:t>
      </w:r>
      <w:r>
        <w:rPr/>
        <w:t>礪㈺싂嫂縭獉器딨쉚が䐨䶿浅噇伱帹쉤污䅳毃佮ㅨ䙴䀪睔쉞갦㋂潱⪩㴵䖬컂慪ꄴ䥩畅杀竍繰惂칔⫃䰲䄷琱ꅲ⿂䡡㡶Ⓜ䬶</w:t>
      </w:r>
      <w:r>
        <w:rPr/>
        <w:t>⢵</w:t>
      </w:r>
      <w:r>
        <w:rPr/>
        <w:t>숤䅀唭㐬숺猬㓂ꌣ扰硨窩挱卾摠圶冘⭄ォ惎矂䥢</w:t>
      </w:r>
      <w:r>
        <w:rPr/>
        <w:t>⣂</w:t>
      </w:r>
      <w:r>
        <w:rPr/>
        <w:t>㩎</w:t>
      </w:r>
      <w:r>
        <w:rPr/>
        <w:t>ⵓ⨯</w:t>
      </w:r>
      <w:r>
        <w:rPr/>
        <w:t>轋庱숺껂㧂俎쉫旂䅩坙쉍畯숮⸪㡑ㅡ싂</w:t>
      </w:r>
      <w:r>
        <w:rPr/>
        <w:t>ⵑ</w:t>
      </w:r>
      <w:r>
        <w:rPr/>
        <w:t>ꄷ捆䳂䥱呍쉸吷⥶唤堬晫⼱䌵⭹扊湚⥯繦쵀畀積墻䩑㛍쉭䭄顠쉺⧃䔯嚬ꎥ眬쉣㤦硌</w:t>
      </w:r>
      <w:r>
        <w:rPr/>
        <w:t>ꔸ</w:t>
      </w:r>
      <w:r>
        <w:rPr/>
        <w:t>獷⍓輲㩢桎☯쉱</w:t>
      </w:r>
      <w:r>
        <w:rPr/>
        <w:t>ⱦ</w:t>
      </w:r>
      <w:r>
        <w:rPr/>
        <w:t>戽숹空䥐⦿㕨晏╘ヂ</w:t>
      </w:r>
      <w:r>
        <w:rPr/>
        <w:t>⢘</w:t>
      </w:r>
      <w:r>
        <w:rPr/>
        <w:t>슘玬汣摲輪䘷復䕗佄㥚べ汵㵹춡瀪갺晃㝋ㅋ飂婃卓悬⩥⩷촷쏂뼥匸儮癩匱怤쉳繕쉂桭숵戬㡡⯂쉀쉫⫎숪무㈭㑂컂猭쉓偪䜩婾묰祇匪⏂䨫␲没にㅩ</w:t>
      </w:r>
      <w:r>
        <w:rPr/>
        <w:t>⣂</w:t>
      </w:r>
      <w:r>
        <w:rPr/>
        <w:t>㟂䍐䔣偪轂䝖⚣䕰⩺㜳숮慎⸦ꌮ㫂쉁睃걾㘮⯂煟幆䨩쉇熩䌣䖱牬䝌숶禩熿琨䠰Ⓜ湂⦥숪땖疣䲘漯㊻䈺挺뾏武녴䣂슮㵑父땲䫂⤫㝀夽⛂湴</w:t>
      </w:r>
      <w:r>
        <w:rPr/>
        <w:t>⡄</w:t>
      </w:r>
      <w:r>
        <w:rPr/>
        <w:t>佪뭶㙴</w:t>
      </w:r>
      <w:r>
        <w:rPr/>
        <w:t>⠲⸭</w:t>
      </w:r>
      <w:r>
        <w:rPr/>
        <w:t>뭞쉇촤刱湅␨㕋⩠칕䉉䀳榘桦浟쉡䑇淃䁲쉃帯⩗恕⩨쉭♌㜦坺爤</w:t>
      </w:r>
      <w:r>
        <w:rPr/>
        <w:t>Ⲙ</w:t>
      </w:r>
      <w:r>
        <w:rPr/>
        <w:t>竂ㅩ</w:t>
      </w:r>
      <w:r>
        <w:rPr/>
        <w:t>ꥆ</w:t>
      </w:r>
      <w:r>
        <w:rPr/>
        <w:t>䱄뭌泂睄碻单猳摙坰䠦㇂睖㕩愥␪璣煟䆻㩙깧</w:t>
      </w:r>
      <w:r>
        <w:rPr/>
        <w:t>ⵧ</w:t>
      </w:r>
      <w:r>
        <w:rPr/>
        <w:t>牁ぱ㑁꥕싂䔶㘪牟匩縪畘壂揂瀫敵䪵㐲灃⯂扏䕠␸瑘싂竂碮䀵㈴쉫湮㥚♢㘰煳磂</w:t>
      </w:r>
      <w:r>
        <w:rPr/>
        <w:t>ꕓ</w:t>
      </w:r>
      <w:r>
        <w:rPr/>
        <w:t>춏桐ㄷ⒬䱑捀亘ヂ捔㫂㕲☽쉐⬪ぬ꥙焯昭㥇忂戨♬块畍땙䆿嫂</w:t>
      </w:r>
      <w:r>
        <w:rPr/>
        <w:t>⡊</w:t>
      </w:r>
      <w:r>
        <w:rPr/>
        <w:t>剸焽䝠䩰癴妵獸稣喱ꅓ</w:t>
      </w:r>
      <w:r>
        <w:rPr/>
        <w:t>ꔮ</w:t>
      </w:r>
      <w:r>
        <w:rPr/>
        <w:t>頪痂䡺弶迂ꥱ㩹䭾垬⭧煹⨪</w:t>
      </w:r>
      <w:r>
        <w:rPr/>
        <w:t>ⱖ</w:t>
      </w:r>
      <w:r>
        <w:rPr/>
        <w:t>긪扊䅾獘顸㬽の⩉瀶䩰扸辣塄睭딪⯂橺䗂䤶具㴳䶘䕥숣䐵㙗摅싂収싎촥潥䕁猸ㄽ쉅摠圊棂琪具奮碵䕧䢬永㝄갳츤嚩♒挽卑啎⍄䥍㭅ꥲ䙌䚱䑅癹怪打商纥砶쉩煳娺兣䥳쉙걢杓걕飍㉉</w:t>
      </w:r>
      <w:r>
        <w:rPr/>
        <w:t>ꕏ</w:t>
      </w:r>
      <w:r>
        <w:rPr/>
        <w:t>稶噒䩫㔤㮻犿䥅╒</w:t>
      </w:r>
      <w:r>
        <w:rPr/>
        <w:t>⡆</w:t>
      </w:r>
      <w:r>
        <w:rPr/>
        <w:t>䴮슻쵳</w:t>
      </w:r>
      <w:r>
        <w:rPr/>
        <w:t>ꤣ</w:t>
      </w:r>
      <w:r>
        <w:rPr/>
        <w:t>슩槂䉸ꄤ額⭪扐湟䜪⑁嘹뭊䄶쉆㐵㈪쌴쉁埂꺱楓⵨垥栬습㥍㑢쉚乮ꥢ揂䏂瀸竂췂輩䙁</w:t>
      </w:r>
      <w:r>
        <w:rPr/>
        <w:t>ꔦ</w:t>
      </w:r>
      <w:r>
        <w:rPr/>
        <w:t>⽺杀☭戮ꥪ㉉꺿弨ㅴ뽕쉟曂甫⭡䍦ꥩ璡쉯癶숪칳</w:t>
      </w:r>
      <w:r>
        <w:rPr/>
        <w:t>Ɒ</w:t>
      </w:r>
      <w:r>
        <w:rPr/>
        <w:t>挳ꍓ䕄挵䁆뽗</w:t>
      </w:r>
      <w:r>
        <w:rPr/>
        <w:t>ⴴ</w:t>
      </w:r>
      <w:r>
        <w:rPr/>
        <w:t>灺姂廂뼹</w:t>
      </w:r>
      <w:r>
        <w:rPr/>
        <w:t>ꥉ</w:t>
      </w:r>
      <w:r>
        <w:rPr/>
        <w:t>㵵</w:t>
      </w:r>
      <w:r>
        <w:rPr/>
        <w:t>ⶵ␳</w:t>
      </w:r>
      <w:r>
        <w:rPr/>
        <w:t>灳쉳ꌶ</w:t>
      </w:r>
      <w:r>
        <w:rPr/>
        <w:t>ⵃ</w:t>
      </w:r>
      <w:r>
        <w:rPr/>
        <w:t>쉰嫂⽓䃍㑭升㦘</w:t>
      </w:r>
      <w:r>
        <w:rPr/>
        <w:t>ⵋ</w:t>
      </w:r>
      <w:r>
        <w:rPr/>
        <w:t>幕䅸䦩扙䛂숵瑩쉖斩쵪圵깫卋䵐浭⩥숶쉭㌺슬䏃☻䕣塊穙䝌╠夥딷⵨쉄慀ꆿ䕏乑⥰䘵猽摕숤㭲浫䎩婔</w:t>
      </w:r>
      <w:r>
        <w:rPr/>
        <w:t>⠱</w:t>
      </w:r>
      <w:r>
        <w:rPr/>
        <w:t>䣂싂庥佥☯捴䴻漴㙦싍⻍㠶䨫氨㙦㊿⯂㤵暡幸䳂禘曃</w:t>
      </w:r>
      <w:r>
        <w:rPr/>
        <w:t>ⷂ</w:t>
      </w:r>
      <w:r>
        <w:rPr/>
        <w:t>Ɽ</w:t>
      </w:r>
      <w:r>
        <w:rPr/>
        <w:t>摈╧ㆬ在⍎ꅙ㥮䱑捙쉭⿍</w:t>
      </w:r>
      <w:r>
        <w:rPr/>
        <w:t>ⳍ</w:t>
      </w:r>
      <w:r>
        <w:rPr/>
        <w:t>圵匪佹奃祚兓㵶ꅐ楒ꌦ婾獰婭琶㷍㓍⪬烂⬰涿</w:t>
      </w:r>
      <w:r>
        <w:rPr/>
        <w:t>ⵢ</w:t>
      </w:r>
      <w:r>
        <w:rPr/>
        <w:t>䙵㧂</w:t>
      </w:r>
      <w:r>
        <w:rPr/>
        <w:t>ꦣꗂ</w:t>
      </w:r>
      <w:r>
        <w:rPr/>
        <w:t>쉶樰♬쉷㘨숽儹眹㷂頩捑뽮䫍</w:t>
      </w:r>
      <w:r>
        <w:rPr/>
        <w:t>Ⳃ</w:t>
      </w:r>
      <w:r>
        <w:rPr/>
        <w:t>놘䌶朸㵪临ꆘ珍櫂版⽰묭㏂顧䝺轸卅ꄤ灘湤㔤婱䠣氰珍⭯穀獳㇂並桎潊瞬쎏匸⒬洪⭙쉚癥慊極ꌲ秂夭ㄣ䃂煋䀵妬扠䨤㚬漲䄬</w:t>
      </w:r>
      <w:r>
        <w:rPr/>
        <w:t>ⵀ</w:t>
      </w:r>
      <w:r>
        <w:rPr/>
        <w:t>ⴭ</w:t>
      </w:r>
      <w:r>
        <w:rPr/>
        <w:t>䙶䱩儫潕뭈䁳싂剭⸺㌮暡柃睦⭕</w:t>
      </w:r>
      <w:r>
        <w:rPr/>
        <w:t>Ɑ</w:t>
      </w:r>
      <w:r>
        <w:rPr/>
        <w:t>쉕뾿⩩痂杘䔲席♮뮵</w:t>
      </w:r>
      <w:r>
        <w:rPr/>
        <w:t>ꤵ⭧</w:t>
      </w:r>
      <w:r>
        <w:rPr/>
        <w:t>癤걟ꥹ䱥浺㎣畹⩖쉮쉢汫男梘싎䶘痂圵椦挰璱䉡牰䡈</w:t>
      </w:r>
      <w:r>
        <w:rPr/>
        <w:t>⠭</w:t>
      </w:r>
      <w:r>
        <w:rPr/>
        <w:t>㧂䖣슡䦡䩩牔쵴夯伦庩䍐쉯啊囂㑶⤥쉗倳⩀뇂㩮숰㵶♳⭈輬⩾⑸洨ꅨ幣千歇䶥辬㩰䜶숽姍⹸潉⬭㩥뿂坤⤸㑃禬潸縮䛂擂抿啯쉄㑓⾱⍢湎碮参㭦乬슿圹橉䨺畤␫㉲佾㨴䨸瑧녞⭁⸮숺砶䷂䮮参䴤</w:t>
      </w:r>
      <w:r>
        <w:rPr/>
        <w:t>⠱</w:t>
      </w:r>
      <w:r>
        <w:rPr/>
        <w:t>칄歩㯂䥞걫⩗</w:t>
      </w:r>
      <w:r>
        <w:rPr/>
        <w:t>⣂</w:t>
      </w:r>
      <w:r>
        <w:rPr/>
        <w:t>焵쉇禵咥滂剂䋃䅭䴭稲牓泂썢꥾剾丳慹쉟挣⾻숣쉳杴뽠怫嚵唤⩥彞㩊焦쉑썃ꄪ丵싂偷參⚿쉕㙀䇎焹♅愫磂俍㕊숤熣㥟飂⨊熱갰䠸歨帥檱㣂汗玮⥠㭮斣婃顣㛂ꅡ坉桫〲瀽쉶싎쉌䍯厘┮埂㪻嚻佩䓂ꅱ乶幄⯂쉉婬쉎ꍐ딯㶏䈳썱噗䁎熥㌪╨椻嘺割瘪㇂祫쵁㦩⩘爻堮乴</w:t>
      </w:r>
      <w:r>
        <w:rPr/>
        <w:t>⣂</w:t>
      </w:r>
      <w:r>
        <w:rPr/>
        <w:t>갦슻奸涩</w:t>
      </w:r>
      <w:r>
        <w:rPr/>
        <w:t>ꦘ</w:t>
      </w:r>
      <w:r>
        <w:rPr/>
        <w:t>㍱쉢</w:t>
      </w:r>
      <w:r>
        <w:rPr/>
        <w:t>⠲</w:t>
      </w:r>
      <w:r>
        <w:rPr/>
        <w:t>㔥瑸㭦⼭砦痂⤽⻂䉳㡌䅂㘱劏</w:t>
      </w:r>
      <w:r>
        <w:rPr/>
        <w:t>ꥁ</w:t>
      </w:r>
      <w:r>
        <w:rPr/>
        <w:t>獌噷쉚煞⍌敬癍仂㉔瑅撬숤坣禵♐洹换甤㣂ꇂ扣矂瞘䣂䍮</w:t>
      </w:r>
      <w:r>
        <w:rPr/>
        <w:t>⡳</w:t>
      </w:r>
      <w:r>
        <w:rPr/>
        <w:t>깳쉗㐥牙硞䜥쉓恒</w:t>
      </w:r>
      <w:r>
        <w:rPr/>
        <w:t>ꔹ</w:t>
      </w:r>
      <w:r>
        <w:rPr/>
        <w:t>쉳䡰㠤䨺䇂顊㘪碮瑺礳頮搥憥ぺ㣂⥘㐻䨶卓썩歈瓂顅獾⯂睑⼯쉳긬쉈樰㐪쉙䁓⒘唱뽦㵰嘩帤匶嗂係⩍㡫䐮꧎佣煔媬杶⎩澻⫂杗㵧䀴輲兓係瞏橫繹竂係睡싂슱擃卵瑰䚬ꅎ眹婇忂⵫⩢堪棂䌬男瑦치㴩煁慄숻楓껂愮桴</w:t>
      </w:r>
      <w:r>
        <w:rPr/>
        <w:t>ⵆ</w:t>
      </w:r>
      <w:r>
        <w:rPr/>
        <w:t>⽃⩡⹫㔨䩪癳㩲婨恆眱꧎啣剦砷☴䓂⥘묻䵢♋䙅㒬┥汲⩩歃ㄴ怦ㄹ㉆⽾睇쉺䭬䰯凂兀セ쉁歵㨣싃</w:t>
      </w:r>
      <w:r>
        <w:rPr/>
        <w:t>Ⱚ</w:t>
      </w:r>
      <w:r>
        <w:rPr/>
        <w:t>칖쉇呎拂⿂伺喻㴰</w:t>
      </w:r>
      <w:r>
        <w:rPr/>
        <w:t>⣂</w:t>
      </w:r>
      <w:r>
        <w:rPr/>
        <w:t>뽕䕱</w:t>
      </w:r>
      <w:r>
        <w:rPr/>
        <w:t>ⵔ</w:t>
      </w:r>
      <w:r>
        <w:rPr/>
        <w:t>㔪づ䌺呫㈩却㑏桦숪樨瓎摓婲株㩄◂</w:t>
      </w:r>
      <w:r>
        <w:rPr/>
        <w:t>ꔻ</w:t>
      </w:r>
      <w:r>
        <w:rPr/>
        <w:t>噱⹃㵉쉧䱄玩⺱ꇂ祃걷㝡䩪浡拂㭖扟ぢ䝲䤲卒漦썚츣䍖쉡㥏伮恁懎⪡㙒眶泂戥猲뭁㔪睖ꅬ썺䍈奦瓂㍦䍳捲⨫䨺㍐强ㅴ쉨甬䘯숥朦⸹䏂䱨㬻䤰䌭䌯幵癩佂뮵땟녈숩䈣⪱竂䅂䥣쉡昣摺쉐毂穘䝣機硲䱩丮㊮㇂恣䦻㑈㋂欳㔶싂堵⹐䏂呎╌㑷暏䩬彣泂㙠쉘ꏂ쉓뾘摄㫂슥垘僂参㋂㑋㞮긽喩⒮</w:t>
      </w:r>
      <w:r>
        <w:rPr/>
        <w:t>ꤤ</w:t>
      </w:r>
      <w:r>
        <w:rPr/>
        <w:t>㕏扎佱⑌婆秂</w:t>
      </w:r>
      <w:r>
        <w:rPr/>
        <w:t>ⱃ</w:t>
      </w:r>
      <w:r>
        <w:rPr/>
        <w:t>썕㥇渺儷쉌</w:t>
      </w:r>
      <w:r>
        <w:rPr/>
        <w:t>ꥇ</w:t>
      </w:r>
      <w:r>
        <w:rPr/>
        <w:t>呣숬䷂吳璻晌漭桺䈴䜲搥숻ㄺ来佒䙪㮩㐳溵セ⩖偺숽慎㏂婊㨳싂楸殱䑔쉗丱瘭ㄬ슣</w:t>
      </w:r>
      <w:r>
        <w:rPr/>
        <w:t>ⵠ</w:t>
      </w:r>
      <w:r>
        <w:rPr/>
        <w:t>쉌ꆮ婟쉟炏攫甬</w:t>
      </w:r>
      <w:r>
        <w:rPr/>
        <w:t>꥟</w:t>
      </w:r>
      <w:r>
        <w:rPr/>
        <w:t>⣂⶘</w:t>
      </w:r>
      <w:r>
        <w:rPr/>
        <w:t>㭇▣⒘␣䣂</w:t>
      </w:r>
      <w:r>
        <w:rPr/>
        <w:t>ⵖ</w:t>
      </w:r>
      <w:r>
        <w:rPr/>
        <w:t>싂漤㧂穬넱恩嗃㯎슡䐩쉱䤭칹犏䀵쉧㥢ꍈ偐슏썡横</w:t>
      </w:r>
      <w:r>
        <w:rPr/>
        <w:t>ⰺ</w:t>
      </w:r>
      <w:r>
        <w:rPr/>
        <w:t>딽ㅄ⩋刨⬯殩䨻䩋奄㑵ィ䛂뗂束䱋겮</w:t>
      </w:r>
      <w:r>
        <w:rPr/>
        <w:t>⠊</w:t>
      </w:r>
      <w:r>
        <w:rPr/>
        <w:t>㍕㩅彭ꅴㅗ歙呎䙀畕噚潱쉍갯匵쌶갳</w:t>
      </w:r>
      <w:r>
        <w:rPr/>
        <w:t>ꖥ</w:t>
      </w:r>
      <w:r>
        <w:rPr/>
        <w:t>䈬禘</w:t>
      </w:r>
      <w:r>
        <w:rPr/>
        <w:t>ꤪ</w:t>
      </w:r>
      <w:r>
        <w:rPr/>
        <w:t>吸恷眷㥁婆墮燃䨺挦潪婙</w:t>
      </w:r>
      <w:r>
        <w:rPr/>
        <w:t>ⱆ⏂</w:t>
      </w:r>
      <w:r>
        <w:rPr/>
        <w:t>窮䅃싃䱪捙쵸㑷⥦祌奫슻䭭ヂ</w:t>
      </w:r>
      <w:r>
        <w:rPr/>
        <w:t>ⰰ</w:t>
      </w:r>
      <w:r>
        <w:rPr/>
        <w:t>懂ꍠ䙱⯂凂さ娨㥑䈯浸쉗놮器긮</w:t>
      </w:r>
      <w:r>
        <w:rPr/>
        <w:t>Ɒ</w:t>
      </w:r>
      <w:r>
        <w:rPr/>
        <w:t>ꇂ䢩器乐㡕涻晲㔽싂╯⵶欷輸䪿⹋略堹噦乆쉮牵쉙敆斬怩쉹烂싂䫂砲ꍎ繉췂䈬꥚㨱䎱嗃啨㘦䭹☴塎ꥯ쵎⼶祢瓂䭖捈䡀⭋⧍싂摵瓂䂩昭祹䩂狍䥃⨦㥍幨싂焯쉣瘷㭾⿂氱⧂치䬥䪏㙉㝏奓剋숥绂癲곂顲뭌暱剢쉍瑔牔</w:t>
      </w:r>
      <w:r>
        <w:rPr/>
        <w:t>ꕚ</w:t>
      </w:r>
      <w:r>
        <w:rPr/>
        <w:t>枏⍣椭琮쉡⿃皩뭷⥄顕☬浱煋뿂氯䃂䁹憵쉟协䜦杩숦倲栲⪩乤恐汮䴵䩊</w:t>
      </w:r>
      <w:r>
        <w:rPr/>
        <w:t>⠪</w:t>
      </w:r>
      <w:r>
        <w:rPr/>
        <w:t>偾浢䦥</w:t>
      </w:r>
      <w:r>
        <w:rPr/>
        <w:t>⠷</w:t>
      </w:r>
      <w:r>
        <w:rPr/>
        <w:t>怭</w:t>
      </w:r>
      <w:r>
        <w:rPr/>
        <w:t>ꕍ</w:t>
      </w:r>
      <w:r>
        <w:rPr/>
        <w:t>形ꆱ桂쌸숵䱅潠揎㞩쉀䌫ぉ㠻剀奦奌㎥숲偟埂繡年䝋㭨㍑놡怹쉥ꄵꌣ偢顓瀫硕佳䭒숫걙ꅰ㋂⥊兮땘檮㩚숩䝵曍⑑汊沬硥妡촨곂쉡㕅⤨⫂㌻喿쉸䅁䝑呫⌹灔䪩갪䑇쉤썮李䕚⩖⫂瑥</w:t>
      </w:r>
      <w:r>
        <w:rPr/>
        <w:t>ꗂ</w:t>
      </w:r>
      <w:r>
        <w:rPr/>
        <w:t>䁨㡃睚츹䕪畞⤥瑡ㅗ녹뽠곂䐦歅㝣幇䟂伤坸꺬숳瞡☣숦稯㭡剬牪珂奟뇍偲숴䇃煖⨴瑑슬ꎩ亡껃頬쉋票旃獠쉠䅆⩣燍昲泂灏껎浡뽚奦</w:t>
      </w:r>
      <w:r>
        <w:rPr/>
        <w:t>⠰</w:t>
      </w:r>
      <w:r>
        <w:rPr/>
        <w:t>轀顎녟츺坃⫍䟂쉂潣쌪庘绂ㄮ쉔㕴쉒⪬䝷橣㙁绂⥙␷磂䵚㑗땯쉳뇂卅䬬숣慆쉓椲怪⬤捯制䓂炬攷㩵ㅧ污佨輽䔳瞘㙌뇂氻圮㇂湏恃싂燂潇滂㏎甤慰꥗免</w:t>
      </w:r>
      <w:r>
        <w:rPr/>
        <w:t>ꕡ</w:t>
      </w:r>
      <w:r>
        <w:rPr/>
        <w:t>爱癚栭뽦</w:t>
      </w:r>
      <w:r>
        <w:rPr/>
        <w:t>Ⳃ</w:t>
      </w:r>
      <w:r>
        <w:rPr/>
        <w:t>喵戺䙇祄</w:t>
      </w:r>
      <w:r>
        <w:rPr/>
        <w:t>⡤</w:t>
      </w:r>
      <w:r>
        <w:rPr/>
        <w:t>呖䍡⸣欮轰䭶硴⑧뗂庩묰毂쉡䲩焺⯍瑶数ꌪ슬䌲䥨恲칩怽桂쉚桃촹橂奤</w:t>
      </w:r>
      <w:r>
        <w:rPr/>
        <w:t>ⱅ⡆</w:t>
      </w:r>
      <w:r>
        <w:rPr/>
        <w:t>ꅹ䱓⩒㜦乮칐츪ぷ磂礸㷃敓槂䌲슻</w:t>
      </w:r>
      <w:r>
        <w:rPr/>
        <w:t>⡘</w:t>
      </w:r>
      <w:r>
        <w:rPr/>
        <w:t>ꏂ쎣呸ꆩ㬽ㅒ㥕灶䂱㘴癠䤣숸㡔ㄩ⸪쉃◂祌숸㪘쉱惂夸䢵</w:t>
      </w:r>
      <w:r>
        <w:rPr/>
        <w:t>ⴣ</w:t>
      </w:r>
      <w:r>
        <w:rPr/>
        <w:t>ꍳ睧浬⭭숫桺昬꧎捘浠洰⼻嚣㚡牞汶䑙㝵稸㙪㑟泂카</w:t>
      </w:r>
      <w:r>
        <w:rPr/>
        <w:t>ꗂ</w:t>
      </w:r>
      <w:r>
        <w:rPr/>
        <w:t>뭓当䊬奪쉩堸</w:t>
      </w:r>
      <w:r>
        <w:rPr/>
        <w:t>ⲏ</w:t>
      </w:r>
      <w:r>
        <w:rPr/>
        <w:t>쉊┊습坑</w:t>
      </w:r>
      <w:r>
        <w:rPr/>
        <w:t>⡔</w:t>
      </w:r>
      <w:r>
        <w:rPr/>
        <w:t>뭉縵뽀癵悥橦总슿縻</w:t>
      </w:r>
      <w:r>
        <w:rPr/>
        <w:t>ⷂ</w:t>
      </w:r>
      <w:r>
        <w:rPr/>
        <w:t>秂洸깪⯂⫂䨬瘣氵</w:t>
      </w:r>
      <w:r>
        <w:rPr/>
        <w:t>ⲡ</w:t>
      </w:r>
      <w:r>
        <w:rPr/>
        <w:t>䑳䍄⦵⩵癯뇃摀䃂⥮땰⚻쉏埂眩</w:t>
      </w:r>
      <w:r>
        <w:rPr/>
        <w:t>⢥</w:t>
      </w:r>
      <w:r>
        <w:rPr/>
        <w:t>㥁瀩儰쉈뽀땗兵煢灾䁪昨焺쉃䙴嘹⴩獑䐮乤乱⑞恕䰨⍚떣㘦㔹㬶獑⨯桌囂╓捹녙戶氶⪣⭹</w:t>
      </w:r>
      <w:r>
        <w:rPr/>
        <w:t>ⲿ</w:t>
      </w:r>
      <w:r>
        <w:rPr/>
        <w:t>矂㦻</w:t>
      </w:r>
      <w:r>
        <w:rPr/>
        <w:t>ⱍ</w:t>
      </w:r>
      <w:r>
        <w:rPr/>
        <w:t>皏焴焯歳敲硓奥㉕喩ꥧ浅䩚䰰㛂</w:t>
      </w:r>
      <w:r>
        <w:rPr/>
        <w:t>ꕴ</w:t>
      </w:r>
      <w:r>
        <w:rPr/>
        <w:t>싂獉</w:t>
      </w:r>
      <w:r>
        <w:rPr/>
        <w:t>⠽</w:t>
      </w:r>
      <w:r>
        <w:rPr/>
        <w:t>滂땴쉰</w:t>
      </w:r>
      <w:r>
        <w:rPr/>
        <w:t>ꔨ</w:t>
      </w:r>
      <w:r>
        <w:rPr/>
        <w:t>憵狂塡ꅪ焩硰䩥칍牑煳忂恘呦啐扉桊儻兇䰬⍉忂쉳㠨獺싂兩ꄤ㕩縻䯂廃ㅬ積橾ㆮ厮⽵砦䝐ꏃ嗂轋煱䂩䕑㑕㝨喩步⩖栭灍㭙䴤疩硗儺か䛂䁺⩉奙捗䌶␬䩃㑚亵믃濂</w:t>
      </w:r>
      <w:r>
        <w:rPr/>
        <w:t>ꦩ</w:t>
      </w:r>
      <w:r>
        <w:rPr/>
        <w:t>䦮딹换灙穌⪘</w:t>
      </w:r>
      <w:r>
        <w:rPr/>
        <w:t>ꔨⒿ</w:t>
      </w:r>
      <w:r>
        <w:rPr/>
        <w:t>圽典歔쉣汙</w:t>
      </w:r>
      <w:r>
        <w:rPr/>
        <w:t>ꦵ</w:t>
      </w:r>
      <w:r>
        <w:rPr/>
        <w:t>页</w:t>
      </w:r>
      <w:r>
        <w:rPr/>
        <w:t>ⵚ</w:t>
      </w:r>
      <w:r>
        <w:rPr/>
        <w:t>䌫狂汏歷⿎渫櫂悻ꍲ䱭湵哂䡹</w:t>
      </w:r>
      <w:r>
        <w:rPr/>
        <w:t>ꕞ</w:t>
      </w:r>
      <w:r>
        <w:rPr/>
        <w:t>〲㞣쉉㨵䴩绂㠯⹉帲䅗圵쵟땘㭃嗂쉮╺⨦䄽㑑灏充爳辡㤬㪿㴨微ꌬ獕ガ놩㑷ꌥ楸ꍭ㬤㨰⤫</w:t>
      </w:r>
      <w:r>
        <w:rPr/>
        <w:t>ⱒ</w:t>
      </w:r>
      <w:r>
        <w:rPr/>
        <w:t>恐숸쉨挪ꄪ潂⩇⍂䉧懂僃</w:t>
      </w:r>
      <w:r>
        <w:rPr/>
        <w:t>ⰰ</w:t>
      </w:r>
      <w:r>
        <w:rPr/>
        <w:t>捁幗嚡═䡊쉆쵡</w:t>
      </w:r>
      <w:r>
        <w:rPr/>
        <w:t>ꥉ</w:t>
      </w:r>
      <w:r>
        <w:rPr/>
        <w:t>쉓楙쉈渳⩚땔쉉樨燃欣숯暣녧⨩䭡㡍䮏祑呹煬呤╹斩◂榏窣揂</w:t>
      </w:r>
      <w:r>
        <w:rPr/>
        <w:t>꥓</w:t>
      </w:r>
      <w:r>
        <w:rPr/>
        <w:t>䴯㍷쉒㐸䅷洫┦⥷⺬穭余껂䰣爳灔㬦婆㭟潳ꆱ窻䃂㥖⪿䙒曂䅡扩쉤斣슥걕歷䡤슣쉂繞㙴㓂䨯灯㵘晒㋂项轌췂樽㯂쵯单塦⽺啔剗垩䊏딣䏂扺汋</w:t>
      </w:r>
      <w:r>
        <w:rPr/>
        <w:t>ꥑ</w:t>
      </w:r>
      <w:r>
        <w:rPr/>
        <w:t>슏轟㭪硣㭀汴婞슱䷂拂佳攷땋迂嘳䊥딮슡뽔穫申惂숦䒡䉺⭕</w:t>
      </w:r>
      <w:r>
        <w:rPr/>
        <w:t>ꕰ</w:t>
      </w:r>
      <w:r>
        <w:rPr/>
        <w:t>䊩呴</w:t>
      </w:r>
      <w:r>
        <w:rPr/>
        <w:t>ⵠ</w:t>
      </w:r>
      <w:r>
        <w:rPr/>
        <w:t>슘稰墮╧숱頥숺牞㬻儯揃ㄭ濂札㩘㘵桯⤴博丷轋失呴濃慹㕱南쉎⵫慧盂䵉⩷䌶奙啱㭦싂画咮㕍吩扣昷㍤婂庩㭳⥉启</w:t>
      </w:r>
      <w:r>
        <w:rPr/>
        <w:t>Ⱬ</w:t>
      </w:r>
      <w:r>
        <w:rPr/>
        <w:t>䩴</w:t>
      </w:r>
      <w:r>
        <w:rPr/>
        <w:t>⠨</w:t>
      </w:r>
      <w:r>
        <w:rPr/>
        <w:t>숻䉓㮣祃㷍칱轆礸塅娮幉掱ぇ䋍䠳⑁⫂稴槎떏㭱⭱䡋䤺③㶻榮繤䭁쉞㫂⽂䥅㬷㵴쉫䤵磃佇쵈㍐垏㥡</w:t>
      </w:r>
      <w:r>
        <w:rPr/>
        <w:t>⠷</w:t>
      </w:r>
      <w:r>
        <w:rPr/>
        <w:t>晠㬭廂顁뭫㑍〺但ヂ쉬狂쉗䍯㧂㑤⾱쉇奰偱녉㩌ꄽ숩彊灆洯吥兀匶㑁㑈┊熡曂싂硖</w:t>
      </w:r>
      <w:r>
        <w:rPr/>
        <w:t>ⵈ</w:t>
      </w:r>
      <w:r>
        <w:rPr/>
        <w:t>敳湦쵖䡞</w:t>
      </w:r>
      <w:r>
        <w:rPr/>
        <w:t>ⱄ</w:t>
      </w:r>
      <w:r>
        <w:rPr/>
        <w:t>嚣츽䉋슬ㅒ땂佁仂⨱䅂治瑋乕乴皘쵾儱㝐㓂⫂兖⑈⤥涏弪彞⧂奤숹䙭禩㉖뿂⬦偫顔쉡總婞쉊䮿꧎癧䥀㋂佄猣䍞獃剴礴壂깋坫</w:t>
      </w:r>
      <w:r>
        <w:rPr/>
        <w:t>ⷂ</w:t>
      </w:r>
      <w:r>
        <w:rPr/>
        <w:t>頳㫍㤦쉒숥</w:t>
      </w:r>
      <w:r>
        <w:rPr/>
        <w:t>ꕪ</w:t>
      </w:r>
      <w:r>
        <w:rPr/>
        <w:t>䄴瑍傡쉥儳㮬是ꥵ⯂こ爱⚏쉒昵䅷坕Ⓙ숽칤䵆㓃穰쉬⩓</w:t>
      </w:r>
      <w:r>
        <w:rPr/>
        <w:t>⢡</w:t>
      </w:r>
      <w:r>
        <w:rPr/>
        <w:t>戽癩</w:t>
      </w:r>
      <w:r>
        <w:rPr/>
        <w:t>ⴣ⛃</w:t>
      </w:r>
      <w:r>
        <w:rPr/>
        <w:t>愱</w:t>
      </w:r>
      <w:r>
        <w:rPr/>
        <w:t>ꗃ</w:t>
      </w:r>
      <w:r>
        <w:rPr/>
        <w:t>숦穅掬⒩⼨</w:t>
      </w:r>
      <w:r>
        <w:rPr/>
        <w:t>꥓</w:t>
      </w:r>
      <w:r>
        <w:rPr/>
        <w:t>䈥갷숩否䌰稸촣ꏂ柂疮㙶</w:t>
      </w:r>
      <w:r>
        <w:rPr/>
        <w:t>ⷂ</w:t>
      </w:r>
      <w:r>
        <w:rPr/>
        <w:t>敦ꄸ懂丨採</w:t>
      </w:r>
      <w:r>
        <w:rPr/>
        <w:t>ⵈ</w:t>
      </w:r>
      <w:r>
        <w:rPr/>
        <w:t>녴祙⭐쉗汆䜵⑷㝷䥏㍣勃㙹未绂쉢쉯侏</w:t>
      </w:r>
      <w:r>
        <w:rPr/>
        <w:t>ⰺ⥏</w:t>
      </w:r>
      <w:r>
        <w:rPr/>
        <w:t>单뿂㚬睩뭦浘ㅹ쉷썑╢朷</w:t>
      </w:r>
      <w:r>
        <w:rPr/>
        <w:t>⠤</w:t>
      </w:r>
      <w:r>
        <w:rPr/>
        <w:t>嚻潩凂扒◂ꄴ╀㟂쉒劻縪〨ぐ揂佘㨸匬쉢⏂곂折渦♲</w:t>
      </w:r>
      <w:r>
        <w:rPr/>
        <w:t>ꗂ</w:t>
      </w:r>
      <w:r>
        <w:rPr/>
        <w:t>慫烂갩迂쵀⎿䔸喏숪傱䜬䚻束奣䱭䥸顉⩢</w:t>
      </w:r>
      <w:r>
        <w:rPr/>
        <w:t>ꕢ⩚</w:t>
      </w:r>
      <w:r>
        <w:rPr/>
        <w:t>ⲱ</w:t>
      </w:r>
      <w:r>
        <w:rPr/>
        <w:t>堷⭲곍슏</w:t>
      </w:r>
      <w:r>
        <w:rPr/>
        <w:t>⠩</w:t>
      </w:r>
      <w:r>
        <w:rPr/>
        <w:t>䓂區쉣꤮礮䬫棂뭖쌽</w:t>
      </w:r>
      <w:r>
        <w:rPr/>
        <w:t>꥟</w:t>
      </w:r>
      <w:r>
        <w:rPr/>
        <w:t>椶䵮桇뇎゘쉲䬩칲卩쉂恕爸娪ㅲ㎮恰걓励⬣䘪⍞㡁㪡슿숫ッ妩㤣⮣坡昷㵸瀥╊䀪㭫땫㕴☻묦⌵浺烂栦噍걤㔦㙇牳㏂걆睔堪㜪咱䤵婢⤪㪏ㅢ恒숽㉘䠷䄽뭹礪噒㙸⨺䝁氬卢슘䩊㑠睑⬨㢬彶烂䙤㈪汪㘥浟湴⽶猽欨曂넱쌴睏物㌰妩ㅒ䡂썠枘杷溵顐汢ガ숴忂煨䅌갵轎㙪쉅㋂넭厩㡠</w:t>
      </w:r>
      <w:r>
        <w:rPr/>
        <w:t>ꦩ</w:t>
      </w:r>
      <w:r>
        <w:rPr/>
        <w:t>扷媱凂␦숩⩺旂갳䍈䍡杉扪쉉㩡</w:t>
      </w:r>
      <w:r>
        <w:rPr/>
        <w:t>꧂</w:t>
      </w:r>
      <w:r>
        <w:rPr/>
        <w:t>䈯㭑橷㵀㙗硒ㄸ拂究숥颱㧂䩀䬴套⨭</w:t>
      </w:r>
      <w:r>
        <w:rPr/>
        <w:t>⠲</w:t>
      </w:r>
      <w:r>
        <w:rPr/>
        <w:t>䄴捂瘭쉎㖥矂⻍깩㯂ㄷ慬ꍖ㭠橬쉔敎涘㉣剔슘刬戣催䭱⹷䱆</w:t>
      </w:r>
      <w:r>
        <w:rPr/>
        <w:t>⣂</w:t>
      </w:r>
      <w:r>
        <w:rPr/>
        <w:t>徘䭶䬸㕈䥏㭳㔤关䑀睘숲깂忂璘⽱橒걱뮬䄫浫㈦숫顬全긯祹慧剠癎䕧䙤싃㵳庮㜩곂⍔㫂숣侬䐩扥晦輺⩌䵀搦浱匳꥗噣ㅱ</w:t>
      </w:r>
      <w:r>
        <w:rPr/>
        <w:t>ⱬ</w:t>
      </w:r>
      <w:r>
        <w:rPr/>
        <w:t>妏浔䑉</w:t>
      </w:r>
      <w:r>
        <w:rPr/>
        <w:t>ꤰ</w:t>
      </w:r>
      <w:r>
        <w:rPr/>
        <w:t>烂媮愴쉔</w:t>
      </w:r>
      <w:r>
        <w:rPr/>
        <w:t>ꥆ</w:t>
      </w:r>
      <w:r>
        <w:rPr/>
        <w:t>䝤盂쉘䵦㟂넬杙徿䵗㌭䁳奎癳䴰쉸㉖䕅䩰具㝳䕞ꥸ穂㈺涵婃쉳싂婗떱勂偤乀唲썓煣㶡榩䝄䩆⬶칆㐮幞烂쉑䮡칖┵歆敀뭵</w:t>
      </w:r>
      <w:r>
        <w:rPr/>
        <w:t>ⱇ</w:t>
      </w:r>
      <w:r>
        <w:rPr/>
        <w:t>㬹樊䉩䅵䷂匳摾㥉</w:t>
      </w:r>
      <w:r>
        <w:rPr/>
        <w:t>ⷍ</w:t>
      </w:r>
      <w:r>
        <w:rPr/>
        <w:t>㜰祖⨭㋂㇍愩</w:t>
      </w:r>
      <w:r>
        <w:rPr/>
        <w:t>ꥉ</w:t>
      </w:r>
      <w:r>
        <w:rPr/>
        <w:t>䎵礫柂꥗䱈橨⩧凎塦䵘瘤绂偊瑟奴숩</w:t>
      </w:r>
      <w:r>
        <w:rPr/>
        <w:t>⡖⵳</w:t>
      </w:r>
      <w:r>
        <w:rPr/>
        <w:t>剒걒䌺焱じ樻狂뗂潧땉戱䵷渴쵸塭㓂㋍畫䡹䝓䵺朲䥣䁪䞣干桇盂亥</w:t>
      </w:r>
      <w:r>
        <w:rPr/>
        <w:t>ꔨ</w:t>
      </w:r>
      <w:r>
        <w:rPr/>
        <w:t>幡쉱焫⾻檩♫쉋䁟穫ㅤ㉡䤱</w:t>
      </w:r>
      <w:r>
        <w:rPr/>
        <w:t>ⷃ</w:t>
      </w:r>
      <w:r>
        <w:rPr/>
        <w:t>欰䡴䧂⥖爯癋㥓걊</w:t>
      </w:r>
      <w:r>
        <w:rPr/>
        <w:t>꧂</w:t>
      </w:r>
      <w:r>
        <w:rPr/>
        <w:t>祂☻⪵坍彊彎楦쉴兊湄䷂愥磂汙恺ꌽㄽ숬ꆡ湨願싂嘹㝦䯂쉰䝄ぅ⍷⛃侩煢⽱埂깬撩╈䆵憬㑰</w:t>
      </w:r>
      <w:r>
        <w:rPr/>
        <w:t>Ⳃ</w:t>
      </w:r>
      <w:r>
        <w:rPr/>
        <w:t>湨쉋믂着婆싂쵭妮榮썊⸥쉰㫂ㅱ息喩弬㭠䴴♥</w:t>
      </w:r>
      <w:r>
        <w:rPr/>
        <w:t>ꕪ⹁</w:t>
      </w:r>
      <w:r>
        <w:rPr/>
        <w:t>ⲱ</w:t>
      </w:r>
      <w:r>
        <w:rPr/>
        <w:t>桄垩䁗樸䠥濃䅡〸䲥䉠뇂숩쉋卵ㅦ繟⮘⚻㍂煒쉄䜨</w:t>
      </w:r>
      <w:r>
        <w:rPr/>
        <w:t>ꥍ</w:t>
      </w:r>
      <w:r>
        <w:rPr/>
        <w:t>싂輹뽣㝰슡壂顕䴮쉴碘쌦䑯⨪祓숹煰獊䘪婐</w:t>
      </w:r>
      <w:r>
        <w:rPr/>
        <w:t>Ⳃ⡊</w:t>
      </w:r>
      <w:r>
        <w:rPr/>
        <w:t>䤻係ㄨ</w:t>
      </w:r>
      <w:r>
        <w:rPr/>
        <w:t>ꥇ</w:t>
      </w:r>
      <w:r>
        <w:rPr/>
        <w:t>䩢뼫穟쉧슻猥⎬潈娳㵈涿슮쉙䕍䙚歳꥗慹挭梣넮娭䩰䐥漴</w:t>
      </w:r>
      <w:r>
        <w:rPr/>
        <w:t>ꕵ</w:t>
      </w:r>
      <w:r>
        <w:rPr/>
        <w:t>슏</w:t>
      </w:r>
      <w:r>
        <w:rPr/>
        <w:t>꤫</w:t>
      </w:r>
      <w:r>
        <w:rPr/>
        <w:t>숦녢澡썈쉊</w:t>
      </w:r>
      <w:r>
        <w:rPr/>
        <w:t>ꕩ</w:t>
      </w:r>
      <w:r>
        <w:rPr/>
        <w:t>痂⮣䐨ケ슿杒╓慞殏㡉⨴㐣ꍞ偣</w:t>
      </w:r>
      <w:r>
        <w:rPr/>
        <w:t>ⱦ</w:t>
      </w:r>
      <w:r>
        <w:rPr/>
        <w:t>央栯偸折䙑湙䥑沩</w:t>
      </w:r>
      <w:r>
        <w:rPr/>
        <w:t>Ⱖ⬹</w:t>
      </w:r>
      <w:r>
        <w:rPr/>
        <w:t>碣싎異氽䀷䁬뮩伦櫂뽸㤫琷怷橧ィ噒㑂걦凂恥쵞杺䅲숸〯䅬뭖ㅘ䠬嗎ヂ砪嘩⤷䈪样</w:t>
      </w:r>
      <w:r>
        <w:rPr/>
        <w:t>ⶩ</w:t>
      </w:r>
      <w:r>
        <w:rPr/>
        <w:t>慁睇걨</w:t>
      </w:r>
      <w:r>
        <w:rPr/>
        <w:t>ꕸ</w:t>
      </w:r>
      <w:r>
        <w:rPr/>
        <w:t>凂汔睭䇍</w:t>
      </w:r>
      <w:r>
        <w:rPr/>
        <w:t>꤭</w:t>
      </w:r>
      <w:r>
        <w:rPr/>
        <w:t>噏⽓睺ꍯ슘䃂쉬潍剙Ⓜ楍呲怴煡䥳㕔쉦╅╀⭗硄敷灵䵖桌⎘⫂挰</w:t>
      </w:r>
      <w:r>
        <w:rPr/>
        <w:t>ⰰ</w:t>
      </w:r>
      <w:r>
        <w:rPr/>
        <w:t>층湄㉩繡녃녖䛂췂㜷묽橹吨碡枵뽯싂㑎櫂慒䌸㤻⩋㤩㕂쉔㵬숺쉥敫녍奯䆻䂩䕨産顒놱㖩参ꅩ哂칀숭䐽</w:t>
      </w:r>
      <w:r>
        <w:rPr/>
        <w:t>Ⳃ</w:t>
      </w:r>
      <w:r>
        <w:rPr/>
        <w:t>眻櫂廂㨩</w:t>
      </w:r>
      <w:r>
        <w:rPr/>
        <w:t>ꦩ</w:t>
      </w:r>
      <w:r>
        <w:rPr/>
        <w:t>䩴硸쎥䜯⪿䝨묩㶩ꏂ䁈ꄩ沱澿⭥♤楏咘긭뭇攫⭒⦿긩䵶㭣ꥰꌤ⌹倻㭇䗍쌬幪留䡚䅓㭓梬砤딶뼽捣乴슩ね佸坄숶顾䍾乨싂匦</w:t>
      </w:r>
      <w:r>
        <w:rPr/>
        <w:t>꧂</w:t>
      </w:r>
      <w:r>
        <w:rPr/>
        <w:t>杌朷㍋块顋暡┴ꆬ㵖⤪朦</w:t>
      </w:r>
      <w:r>
        <w:rPr/>
        <w:t>ꕕ</w:t>
      </w:r>
      <w:r>
        <w:rPr/>
        <w:t>㙰瑂</w:t>
      </w:r>
      <w:r>
        <w:rPr/>
        <w:t>⠥</w:t>
      </w:r>
      <w:r>
        <w:rPr/>
        <w:t>煟朩冡┷摵堶뭍冏け딷䒬窮슮쉾슥</w:t>
      </w:r>
      <w:r>
        <w:rPr/>
        <w:t>꥓</w:t>
      </w:r>
      <w:r>
        <w:rPr/>
        <w:t>㛂䩩쵞祥䬳⽨穔啒䟂䨸彂獚揂ヂ⤳ぁ⍪㮘䲵ㆻ挪畮</w:t>
      </w:r>
      <w:r>
        <w:rPr/>
        <w:t>ꕐ</w:t>
      </w:r>
      <w:r>
        <w:rPr/>
        <w:t>椴긬⪬⍑杬梱婤췍祴츦⸲䙞</w:t>
      </w:r>
      <w:r>
        <w:rPr/>
        <w:t>⡅</w:t>
      </w:r>
      <w:r>
        <w:rPr/>
        <w:t>琨╘㤻䮻辥瀣</w:t>
      </w:r>
      <w:r>
        <w:rPr/>
        <w:t>ꗃ</w:t>
      </w:r>
      <w:r>
        <w:rPr/>
        <w:t>䍥숰䛂숊㜵䬷䩘⹑佷悮묣㵧㜷咣⨸嘩毂⨳爪剱㞣</w:t>
      </w:r>
      <w:r>
        <w:rPr/>
        <w:t>ꕋ</w:t>
      </w:r>
      <w:r>
        <w:rPr/>
        <w:t>䩫憣</w:t>
      </w:r>
      <w:r>
        <w:rPr/>
        <w:t>ꕑ</w:t>
      </w:r>
      <w:r>
        <w:rPr/>
        <w:t>쉗婒쉩ㅢ參묨㕏橵憮䪬</w:t>
      </w:r>
      <w:r>
        <w:rPr/>
        <w:t>⢬</w:t>
      </w:r>
      <w:r>
        <w:rPr/>
        <w:t>倳</w:t>
      </w:r>
      <w:r>
        <w:rPr/>
        <w:t>ꕬ</w:t>
      </w:r>
      <w:r>
        <w:rPr/>
        <w:t>ⱄ</w:t>
      </w:r>
      <w:r>
        <w:rPr/>
        <w:t>瑦硅啢䩔牃心塟⦵╄㧃捥绂僂㮮䠨쉑</w:t>
      </w:r>
      <w:r>
        <w:rPr/>
        <w:t>ꔲ</w:t>
      </w:r>
      <w:r>
        <w:rPr/>
        <w:t>㍰ꍯ愻䏂슻⪮゘쉯轴湇㡣㍶깥䳂⤪䥅⎣䍌䭋滂㭗싂潯숵⯂梬쉡ㅯ⻍슏⪵拂䥮⽥ㅑ檵㝤秂⽪쉇坂塆圤</w:t>
      </w:r>
      <w:r>
        <w:rPr/>
        <w:t>ꤻ</w:t>
      </w:r>
      <w:r>
        <w:rPr/>
        <w:t>呑浥ꆩ湯灈㴰弭噉㓃䥺玡竍䶥</w:t>
      </w:r>
      <w:r>
        <w:rPr/>
        <w:t>ꥌ</w:t>
      </w:r>
      <w:r>
        <w:rPr/>
        <w:t>呈䑔숽䥆囂쌶焷쉏㜦窻㝷싎橭搮슣漯甸쉅싂⧂갪枣쉵슥䱄慙灡婥䣂ㅋ⥔</w:t>
      </w:r>
      <w:r>
        <w:rPr/>
        <w:t>⡱</w:t>
      </w:r>
      <w:r>
        <w:rPr/>
        <w:t>ⷂ</w:t>
      </w:r>
      <w:r>
        <w:rPr/>
        <w:t>땾い䖘쉋䭥㉺썎周㕰硳싂埂䐳땄ꄮ桙䍇奅恖妵⚣㇎쉈䰩뿂쉓刭惂㎩頳⵱걀ꌽ眭</w:t>
      </w:r>
      <w:r>
        <w:rPr/>
        <w:t>ꔪ☭</w:t>
      </w:r>
      <w:r>
        <w:rPr/>
        <w:t>쉳繪囂楖轢硹娹䄽</w:t>
      </w:r>
      <w:r>
        <w:rPr/>
        <w:t>ꖬ</w:t>
      </w:r>
      <w:r>
        <w:rPr/>
        <w:t>竂偹㪮䠺縫쉡椷䡇쉨轵ꍦ╢쉂浬桇䡑㶩뽚</w:t>
      </w:r>
      <w:r>
        <w:rPr/>
        <w:t>ⶱ</w:t>
      </w:r>
      <w:r>
        <w:rPr/>
        <w:t>祬顥⑇恸쉘㠳㑪쉒⨴╥⭉쉷栭捨뼤㫂䠸╍瑮彵숷</w:t>
      </w:r>
      <w:r>
        <w:rPr/>
        <w:t>ⲥ</w:t>
      </w:r>
      <w:r>
        <w:rPr/>
        <w:t>橪⌥玮䭮쉡參福땃䁶</w:t>
      </w:r>
      <w:r>
        <w:rPr/>
        <w:t>Ɫ</w:t>
      </w:r>
      <w:r>
        <w:rPr/>
        <w:t>卐ꎏ녱湴た⍒倮쉟䏃皘䣂㏂념卭塏灾</w:t>
      </w:r>
      <w:r>
        <w:rPr/>
        <w:t>ⵯ</w:t>
      </w:r>
      <w:r>
        <w:rPr/>
        <w:t>婳</w:t>
      </w:r>
      <w:r>
        <w:rPr/>
        <w:t>ꕉ</w:t>
      </w:r>
      <w:r>
        <w:rPr/>
        <w:t>中瀪㭤剉걷㷂㕤⩰椸숫㡬</w:t>
      </w:r>
      <w:r>
        <w:rPr/>
        <w:t>꥓⪥⪡</w:t>
      </w:r>
      <w:r>
        <w:rPr/>
        <w:t>ꇂ겡僂灥</w:t>
      </w:r>
      <w:r>
        <w:rPr/>
        <w:t>ꤪꗂ</w:t>
      </w:r>
      <w:r>
        <w:rPr/>
        <w:t>ⴥ⌦</w:t>
      </w:r>
      <w:r>
        <w:rPr/>
        <w:t>ꥏ</w:t>
      </w:r>
      <w:r>
        <w:rPr/>
        <w:t>沏稥㌥칲뗂⏂뇎⹳轰櫂ꥯ呤쉡촬쉙싎婍俍撬</w:t>
      </w:r>
      <w:r>
        <w:rPr/>
        <w:t>ꔳ</w:t>
      </w:r>
      <w:r>
        <w:rPr/>
        <w:t>䤶ㅀ佾瞥硳牓쉌ㅪ㥯䠫⽥⩴椭슻껂녢㩑砣쉍㑵碣煉☦弩盂摸捹쉡礪묫噫뼸칟噩辏氰母</w:t>
      </w:r>
      <w:r>
        <w:rPr/>
        <w:t>ⵏ</w:t>
      </w:r>
      <w:r>
        <w:rPr/>
        <w:t>氯婫漽稭숸뭳歊깧䭷♲칃쉱䨳㐯轥渳䨻瓂卭⾩쵮촩浒穱獦愪뇂뽾橢渶싂썌</w:t>
      </w:r>
      <w:r>
        <w:rPr/>
        <w:t>ꕃ</w:t>
      </w:r>
      <w:r>
        <w:rPr/>
        <w:t>쉙毎毂殻佪쉧槂겱썙ㅲ毂摹쉮䍳啇垮㵱䡤⥀硪眰⹨癟牙㚱뾮걩䁯딦㬲串㒡⍬╯斘쉏額Ⓜ갷游⤻⩭慰䩚噩噩冩䱐䨷䋍喥穋쉵杣幁琤縷ꇂ</w:t>
      </w:r>
      <w:r>
        <w:rPr/>
        <w:t>ꔬ</w:t>
      </w:r>
      <w:r>
        <w:rPr/>
        <w:t>㑣䍁쉷㭋⬵攦乙㯂塎が䅎暩砪乎圴ꄶ姂ꅳ쉐愤㙮쉂숺眯奡䄲暩䆘䛂䈻䝦漲㭘灯煬㍳䕔㕖</w:t>
      </w:r>
      <w:r>
        <w:rPr/>
        <w:t>ⴱ</w:t>
      </w:r>
      <w:r>
        <w:rPr/>
        <w:t>㮩䱊疡吶䑆건囂㉆㙏싂杦辬</w:t>
      </w:r>
      <w:r>
        <w:rPr/>
        <w:t>ꕅ</w:t>
      </w:r>
      <w:r>
        <w:rPr/>
        <w:t>癷捆愻穬䵓飂쉦嚬涥</w:t>
      </w:r>
      <w:r>
        <w:rPr/>
        <w:t>ⱀ</w:t>
      </w:r>
      <w:r>
        <w:rPr/>
        <w:t>奋僂숦泂⭵卶汌癶倸砤流⩉㭇游</w:t>
      </w:r>
      <w:r>
        <w:rPr/>
        <w:t>ⵣ</w:t>
      </w:r>
      <w:r>
        <w:rPr/>
        <w:t>㭢ꥡ㦩䤊㘨歡䉯畆층㘴颻싂숶倲喩ꍨ⽥慟싂㤸奋⦿样칷㑔⨫㙰塑乄佀쉂佬浄䀫煌♱侘썪湦澥䀽㐨坥奃煩</w:t>
      </w:r>
      <w:r>
        <w:rPr/>
        <w:t>ꖡ⨪</w:t>
      </w:r>
      <w:r>
        <w:rPr/>
        <w:t>㠷彊쉘㊻塵払廂ꆱ飂䪩슏䁊</w:t>
      </w:r>
      <w:r>
        <w:rPr/>
        <w:t>ⲿ⦿</w:t>
      </w:r>
      <w:r>
        <w:rPr/>
        <w:t>幤刳线噥쎿뭭ꥰ惂奔祚辡睷晚偶슿榱䎩</w:t>
      </w:r>
      <w:r>
        <w:rPr/>
        <w:t>ꗂ⌮</w:t>
      </w:r>
      <w:r>
        <w:rPr/>
        <w:t>숭䙆䕟禡걑㙾㮵슘촪ㅍ</w:t>
      </w:r>
      <w:r>
        <w:rPr/>
        <w:t>ⳍ</w:t>
      </w:r>
      <w:r>
        <w:rPr/>
        <w:t>橕네䐩⹘䱍爰</w:t>
      </w:r>
      <w:r>
        <w:rPr/>
        <w:t>ⵠ</w:t>
      </w:r>
      <w:r>
        <w:rPr/>
        <w:t>㑣츹沥䫂ꅮ㩖塄呙朱</w:t>
      </w:r>
      <w:r>
        <w:rPr/>
        <w:t>ꦩ</w:t>
      </w:r>
      <w:r>
        <w:rPr/>
        <w:t>슘⥯硗녹</w:t>
      </w:r>
      <w:r>
        <w:rPr/>
        <w:t>Ⱜ</w:t>
      </w:r>
      <w:r>
        <w:rPr/>
        <w:t>슘䢏㭑춿䷂뇂穒㥧㭌䬹椹㧂捨캏</w:t>
      </w:r>
      <w:r>
        <w:rPr/>
        <w:t>ꦣ</w:t>
      </w:r>
      <w:r>
        <w:rPr/>
        <w:t>㥐坳䈬⹥쉎䴶椲깯琩⩊呲쉏灨枩숹堸䣂楲뇂怶穪栭摡䁓烂䯂</w:t>
      </w:r>
      <w:r>
        <w:rPr/>
        <w:t>ꤷ</w:t>
      </w:r>
      <w:r>
        <w:rPr/>
        <w:t>䑟⤺걵걦猸䷂砪彄朵ꎮ䡆䍪쉂单뮵咥녷怳剒䓂ꅒㄪ旍믍쉄優㩢䄸䵀</w:t>
      </w:r>
      <w:r>
        <w:rPr/>
        <w:t>ⱋ</w:t>
      </w:r>
      <w:r>
        <w:rPr/>
        <w:t>숮䗂潍帳㛃嫂슮⬻䄥</w:t>
      </w:r>
      <w:r>
        <w:rPr/>
        <w:t>⣂</w:t>
      </w:r>
      <w:r>
        <w:rPr/>
        <w:t>㡰珂</w:t>
      </w:r>
      <w:r>
        <w:rPr/>
        <w:t>ꕪ</w:t>
      </w:r>
      <w:r>
        <w:rPr/>
        <w:t>皏嘲숵䏂쉭</w:t>
      </w:r>
      <w:r>
        <w:rPr/>
        <w:t>ꖣ</w:t>
      </w:r>
      <w:r>
        <w:rPr/>
        <w:t>뇍⩩⻎琳乖喏癑㝌♸␩䆿ꅌ繱</w:t>
      </w:r>
      <w:r>
        <w:rPr/>
        <w:t>⠪</w:t>
      </w:r>
      <w:r>
        <w:rPr/>
        <w:t>ꕑ</w:t>
      </w:r>
      <w:r>
        <w:rPr/>
        <w:t>弴</w:t>
      </w:r>
      <w:r>
        <w:rPr/>
        <w:t>⠣⨰</w:t>
      </w:r>
      <w:r>
        <w:rPr/>
        <w:t>㥙晭</w:t>
      </w:r>
      <w:r>
        <w:rPr/>
        <w:t>ꤦ</w:t>
      </w:r>
      <w:r>
        <w:rPr/>
        <w:t>ㅍ</w:t>
      </w:r>
      <w:r>
        <w:rPr/>
        <w:t>Ⱙ</w:t>
      </w:r>
      <w:r>
        <w:rPr/>
        <w:t>쵫廂뽗婒䐵圹杂坣⮩싂숴接䔬昱쉗楑摀洴썫䇎䜮</w:t>
      </w:r>
      <w:r>
        <w:rPr/>
        <w:t>ⴳ䷂</w:t>
      </w:r>
      <w:r>
        <w:rPr/>
        <w:t>眦</w:t>
      </w:r>
      <w:r>
        <w:rPr/>
        <w:t>ꦩ</w:t>
      </w:r>
      <w:r>
        <w:rPr/>
        <w:t>쵴母䜽</w:t>
      </w:r>
      <w:r>
        <w:rPr/>
        <w:t>ꤩ</w:t>
      </w:r>
      <w:r>
        <w:rPr/>
        <w:t>䥙년</w:t>
      </w:r>
      <w:r>
        <w:rPr/>
        <w:t>ꥀ</w:t>
      </w:r>
      <w:r>
        <w:rPr/>
        <w:t>祌廂彸ヂ拂䉹牌捶婄쉅⩊䱒擂쉳窬</w:t>
      </w:r>
      <w:r>
        <w:rPr/>
        <w:t>ⵙ</w:t>
      </w:r>
      <w:r>
        <w:rPr/>
        <w:t>恭偊㘹坄颩流녱䣂뼺狂땥䵡顖城㝷塷싂乒㜫狍쉏坤伩瓂熥眤潰</w:t>
      </w:r>
      <w:r>
        <w:rPr/>
        <w:t>ꦏ</w:t>
      </w:r>
      <w:r>
        <w:rPr/>
        <w:t>썃䦿䩵㩊繵㐥願쉍礮哂椯櫎㝇摅칉싍礬쵹䉱칤扦敓摗㓂⎣㠦䌪㮬녟㏃쉗䩩쉂繳⩗䭘儲⭊䷂䭇䁇儴潰⾏伮壍撥쉶灡浊窩㠣䭆悵ㄸ⨻桏쉩湐숲瑍顗⼯䏂⭗乱쉩䅒</w:t>
      </w:r>
      <w:r>
        <w:rPr/>
        <w:t>⡴⤩</w:t>
      </w:r>
      <w:r>
        <w:rPr/>
        <w:t>䑈癄仃橅祖⬴쉦</w:t>
      </w:r>
      <w:r>
        <w:rPr/>
        <w:t>⡵</w:t>
      </w:r>
      <w:r>
        <w:rPr/>
        <w:t>뭋㒩潞佂ぢ㨸睉䆬䕌㭏澡⭸╶⵮杸긨嫂썵愭灑깚敱吻頥嘫祐䷂</w:t>
      </w:r>
      <w:r>
        <w:rPr/>
        <w:t>ⲡ</w:t>
      </w:r>
      <w:r>
        <w:rPr/>
        <w:t>㐩桺瑦倶슬깔䕱畤▣䊱䦥壂⼳顅璿呌㵄㝕瑷ぎ汰塡勂츱䣂떩灤ꥩ⚥儣썂帤䑡䒘뼻䕒栨뼺庡潤桟쎘绂ꥱ㩨啌뼨䙱䑰㡘ㆬ⸷䠰숱潭⍞</w:t>
      </w:r>
      <w:r>
        <w:rPr/>
        <w:t>⢱</w:t>
      </w:r>
      <w:r>
        <w:rPr/>
        <w:t>숸㓂싂㦱숶瑁㐴杩瘥枬뭋쉬と繲偆㈬愮浃</w:t>
      </w:r>
      <w:r>
        <w:rPr/>
        <w:t>Ⱝ</w:t>
      </w:r>
      <w:r>
        <w:rPr/>
        <w:t>믂숽싎稻懂䤺䈺㥟㩳橷㕒⽠⑥싍䴳쉏噵</w:t>
      </w:r>
      <w:r>
        <w:rPr/>
        <w:t>⡃</w:t>
      </w:r>
      <w:r>
        <w:rPr/>
        <w:t>썩㩬숴繸揎攵䇂⨲煈庻䤮爪挊슥䓂䩱⥾䜪⌮</w:t>
      </w:r>
      <w:r>
        <w:rPr/>
        <w:t>ꦮ</w:t>
      </w:r>
      <w:r>
        <w:rPr/>
        <w:t>厘傏숨䅡⹲敚繢써</w:t>
      </w:r>
      <w:r>
        <w:rPr/>
        <w:t>ⵐ</w:t>
      </w:r>
      <w:r>
        <w:rPr/>
        <w:t>䡕뭩슩媻㭚⌤催秂滂砻</w:t>
      </w:r>
      <w:r>
        <w:rPr/>
        <w:t>ꥀ</w:t>
      </w:r>
      <w:r>
        <w:rPr/>
        <w:t>玿쉖瞏숬櫃㵭灊刷器牌涣低戸杶뽒䮻㖣烂ど潄商쉟挵㝎䭢噬숽</w:t>
      </w:r>
      <w:r>
        <w:rPr/>
        <w:t>⡄</w:t>
      </w:r>
      <w:r>
        <w:rPr/>
        <w:t>穗㵓⨫⫎쉺儰䕈輯䉸灭摙汆⬱湘꺩頥떩쉇</w:t>
      </w:r>
      <w:r>
        <w:rPr/>
        <w:t>ꤣ</w:t>
      </w:r>
      <w:r>
        <w:rPr/>
        <w:t>㩴</w:t>
      </w:r>
      <w:r>
        <w:rPr/>
        <w:t>⡉</w:t>
      </w:r>
      <w:r>
        <w:rPr/>
        <w:t>漺㒬婚㪱㷂⻂㑸䑇栽䅍깊琸⥸幇ꇂ</w:t>
      </w:r>
      <w:r>
        <w:rPr/>
        <w:t>ꦥ</w:t>
      </w:r>
      <w:r>
        <w:rPr/>
        <w:t>獱㭚扦⦱깃轆浺こ㨫</w:t>
      </w:r>
      <w:r>
        <w:rPr/>
        <w:t>ꔨ</w:t>
      </w:r>
      <w:r>
        <w:rPr/>
        <w:t>캣㙒琭㈷촫⩀偬쉍⹅싂춻捏䜳㭇縶⾘村㝵䐰</w:t>
      </w:r>
      <w:r>
        <w:rPr/>
        <w:t>ⵊ</w:t>
      </w:r>
      <w:r>
        <w:rPr/>
        <w:t>瀬㑈䁧汾㝙偯積摪쉮ꥠ㩱濂싂帴瘴뾻涮숩숲묤摨坚㩇㟎杤䙨숩⨪县췂䤮捸坞䑙別묶䯂⹇㢘</w:t>
      </w:r>
      <w:r>
        <w:rPr/>
        <w:t>ꗂ</w:t>
      </w:r>
      <w:r>
        <w:rPr/>
        <w:t>㭶祑敗牭뽆䂮쉸䀮洷戮撿呚䕒嘦숮</w:t>
      </w:r>
      <w:r>
        <w:rPr/>
        <w:t>ꦘ</w:t>
      </w:r>
      <w:r>
        <w:rPr/>
        <w:t>弬싂걀吺㡠濂뽋顏뽧</w:t>
      </w:r>
      <w:r>
        <w:rPr/>
        <w:t>⡙</w:t>
      </w:r>
      <w:r>
        <w:rPr/>
        <w:t>曂慤䟎꥕线⚏⪡牃䴴卆</w:t>
      </w:r>
      <w:r>
        <w:rPr/>
        <w:t>ꦮ</w:t>
      </w:r>
      <w:r>
        <w:rPr/>
        <w:t>컂㉌幥䍴뽾쉶湒䅭⹴䵈伩畗硤숬儭㈴摑⨱쉢뭀恋渪䨻</w:t>
      </w:r>
      <w:r>
        <w:rPr/>
        <w:t>ꥎ</w:t>
      </w:r>
      <w:r>
        <w:rPr/>
        <w:t>堳扶䕈긮쉋採纣</w:t>
      </w:r>
      <w:r>
        <w:rPr/>
        <w:t>ꕈ</w:t>
      </w:r>
      <w:r>
        <w:rPr/>
        <w:t>嘯椲㒩搣痂╎䉅䎱⹁怯嘥⸬</w:t>
      </w:r>
      <w:r>
        <w:rPr/>
        <w:t>ⶣ</w:t>
      </w:r>
      <w:r>
        <w:rPr/>
        <w:t>䞥㜯兩婤⸨䧂参轠䖩晟㍾䐸쉞䠥㭒녖楾촯縰攸⯂捬愮녃⨯嗎䰮桸쵨⹏歗冣쉅┴</w:t>
      </w:r>
      <w:r>
        <w:rPr/>
        <w:t>ꕯⷂ</w:t>
      </w:r>
      <w:r>
        <w:rPr/>
        <w:t>ꥸ싂滂</w:t>
      </w:r>
      <w:r>
        <w:rPr/>
        <w:t>⡄</w:t>
      </w:r>
      <w:r>
        <w:rPr/>
        <w:t>숯湠楄懂戫</w:t>
      </w:r>
      <w:r>
        <w:rPr/>
        <w:t>ⵍ</w:t>
      </w:r>
      <w:r>
        <w:rPr/>
        <w:t>杉싍顪⭸⪮佭塁㡀긶쉬걟⾘唫䭡</w:t>
      </w:r>
      <w:r>
        <w:rPr/>
        <w:t>ⵋ</w:t>
      </w:r>
      <w:r>
        <w:rPr/>
        <w:t>丵뼻頨㴳流䑖用⽺弩牷壂쉉⹾쉚䋂촺塑㠱녣剈ぐ徱㠱䝎琳敭ꅗ싍숽䀴栵걲测썚쉐兇即</w:t>
      </w:r>
      <w:r>
        <w:rPr/>
        <w:t>Ⱨ</w:t>
      </w:r>
      <w:r>
        <w:rPr/>
        <w:t>䑬⦡䬲塑炮</w:t>
      </w:r>
      <w:r>
        <w:rPr/>
        <w:t>ꖡ</w:t>
      </w:r>
      <w:r>
        <w:rPr/>
        <w:t>灂㙡ꥥ쉹䐪쉮慟㟂彐瞻痂걠塡땚긫湤棂畖㉞⭮迂┺枡䣂樭癷㬦䗃朳丯澏偙噃걖ㅐ攪슘㩏䏂쉙⍩愣⤬⪬ケ兊睺쉬뭑┯㘸뗂瘺䁱㬫䭬☬㑋㈥樣係㈤汉쵉倦녋徿츸桗䩠繭쌪䑶◂㠪彠䟂煰㵑</w:t>
      </w:r>
      <w:r>
        <w:rPr/>
        <w:t>⡾⧂</w:t>
      </w:r>
      <w:r>
        <w:rPr/>
        <w:t>ㅓ㡏쉏뭣唯娪䕙뿂㗂漲呧┶皮⪥乀⭷䑂쉀땯㡳㡣捬囂</w:t>
      </w:r>
      <w:r>
        <w:rPr/>
        <w:t>Ɑ</w:t>
      </w:r>
      <w:r>
        <w:rPr/>
        <w:t>따唯歲睗䘳䁘쉱栦䉸䱟灮⽗䭤뭒㘮㇃咵견睉彤坈ꍘ䝎땗捑㝔㈭汮싂顔</w:t>
      </w:r>
      <w:r>
        <w:rPr/>
        <w:t>ꕓ⨴</w:t>
      </w:r>
      <w:r>
        <w:rPr/>
        <w:t>ꎥ</w:t>
      </w:r>
      <w:r>
        <w:rPr/>
        <w:t>ꕂ</w:t>
      </w:r>
      <w:r>
        <w:rPr/>
        <w:t>썷涡긩쉤䅖걱딬䜩츨顟♚獦썙擂橥䑭䑺輬姂숣⩨⤫捃縊摨쉥睯</w:t>
      </w:r>
      <w:r>
        <w:rPr/>
        <w:t>ⷍ</w:t>
      </w:r>
      <w:r>
        <w:rPr/>
        <w:t>숩番㍭囂儻뮵싎</w:t>
      </w:r>
      <w:r>
        <w:rPr/>
        <w:t>ꕧ</w:t>
      </w:r>
      <w:r>
        <w:rPr/>
        <w:t>갶쉬畧╹係⽤溿礲䈸</w:t>
      </w:r>
      <w:r>
        <w:rPr/>
        <w:t>ⵞ</w:t>
      </w:r>
      <w:r>
        <w:rPr/>
        <w:t>䔺呲쉇촫뭧ꥱ뼮㍅땪灃갳⴬砤⑩乾땸⭑걡싃䝤썙䗃ꅢ쉄儴쉥䠴桘當夷庘쉌楠捴猱⾬䵩</w:t>
      </w:r>
      <w:r>
        <w:rPr/>
        <w:t>ꥄ</w:t>
      </w:r>
      <w:r>
        <w:rPr/>
        <w:t>䍒컂禩侬</w:t>
      </w:r>
      <w:r>
        <w:rPr/>
        <w:t>ꕈ</w:t>
      </w:r>
      <w:r>
        <w:rPr/>
        <w:t>嘰燂䳂䑪ꌥ뽘慯换ꌪ佴晃皡剷硂幠䵰쉆쉣숹〪旎⑂칏슘瑸磎쎩㑠ꍰ치咿䏂㮣</w:t>
      </w:r>
      <w:r>
        <w:rPr/>
        <w:t>Ⳃ</w:t>
      </w:r>
      <w:r>
        <w:rPr/>
        <w:t>恰繴佯</w:t>
      </w:r>
      <w:r>
        <w:rPr/>
        <w:t>꧂</w:t>
      </w:r>
      <w:r>
        <w:rPr/>
        <w:t>串ꥹ䙡㬨㉡煒䨰ㅫ숬㴻⻃线兎咿㘳輷䦻╔㘹</w:t>
      </w:r>
      <w:r>
        <w:rPr/>
        <w:t>ꥈ</w:t>
      </w:r>
      <w:r>
        <w:rPr/>
        <w:t>넱㑆䎻䤰漩圩</w:t>
      </w:r>
      <w:r>
        <w:rPr/>
        <w:t>ⵓ</w:t>
      </w:r>
      <w:r>
        <w:rPr/>
        <w:t>桪䎬晥⑘楂栺椦㖩権쉬㓂煠ヂ䤻ꏂ쉬接䍳暡汾쉵</w:t>
      </w:r>
      <w:r>
        <w:rPr/>
        <w:t>⢥</w:t>
      </w:r>
      <w:r>
        <w:rPr/>
        <w:t>怨枿싍쉶睙䋂⭭栮煬伱㥣係쉍㌬녃猵晑䙗⹪ぷ扂</w:t>
      </w:r>
      <w:r>
        <w:rPr/>
        <w:t>Ⱟ⨸</w:t>
      </w:r>
      <w:r>
        <w:rPr/>
        <w:t>묣株丮畬牨敫灢㝘㵗佢颥愷䝍轀烂걘⤳婯氻瑫⹒뾱秂䶻땚⸬䡃숩</w:t>
      </w:r>
      <w:r>
        <w:rPr/>
        <w:t>ꔲ</w:t>
      </w:r>
      <w:r>
        <w:rPr/>
        <w:t>槃傱㔮</w:t>
      </w:r>
      <w:r>
        <w:rPr/>
        <w:t>ⱌ</w:t>
      </w:r>
      <w:r>
        <w:rPr/>
        <w:t>쉢嘯慹䉥쉴梿묥䍙⯂쉈㐷숰썠㕤晊䢏쉃</w:t>
      </w:r>
      <w:r>
        <w:rPr/>
        <w:t>⠪</w:t>
      </w:r>
      <w:r>
        <w:rPr/>
        <w:t>슬싂⌹䧂칟坍㚩쎩칐⺩熣⩭⎏쉨ꅸ䇂祴⨪쉚煄㌹ꅞ땯싂轰䁓慕乪칸桰㵵拃〰⩀ꥤ䱸瘯䥫㕊䍖㑤</w:t>
      </w:r>
      <w:r>
        <w:rPr/>
        <w:t>ⴲ</w:t>
      </w:r>
      <w:r>
        <w:rPr/>
        <w:t>㬻焹䥇칇扁䙔猷⬽楖걗숣歓䙨猪睹뼦迂坰滂ꄭ쵗숫电숱싂瀤灎㷎⚏僂</w:t>
      </w:r>
      <w:r>
        <w:rPr/>
        <w:t>ⱒ</w:t>
      </w:r>
      <w:r>
        <w:rPr/>
        <w:t>䝳싂繆㡟佞☣徿汉斣估쎘碣</w:t>
      </w:r>
      <w:r>
        <w:rPr/>
        <w:t>ⵃⶩ</w:t>
      </w:r>
      <w:r>
        <w:rPr/>
        <w:t>䢣쉨婵濂扟楟⤨⬯╂╉䚱㥒쉮稫扙㶬潕搱恃숶顋㩶扣㛂䅆숹㑺旃ぎ痂</w:t>
      </w:r>
      <w:r>
        <w:rPr/>
        <w:t>ꥃ</w:t>
      </w:r>
      <w:r>
        <w:rPr/>
        <w:t>뽀牆ꍢ䙃㮻琻恴겿충硳圱幠䁇洤⿂</w:t>
      </w:r>
      <w:r>
        <w:rPr/>
        <w:t>ⱨ</w:t>
      </w:r>
      <w:r>
        <w:rPr/>
        <w:t>娺쵶区䛂兯摯㩒⥕師⽲瓂㢡</w:t>
      </w:r>
      <w:r>
        <w:rPr/>
        <w:t>ꔯ</w:t>
      </w:r>
      <w:r>
        <w:rPr/>
        <w:t>幡쉌땫咏쉵䟂睢㜺禥䰽칥䶘땅㕨䕚썰㖩䭰䞩䓂炻㩯⪩긣盂⩗ꌳ촴㉎녖〈䰫係塄䰥帰䝖婣⤤打㘯깴䍄쉶䌸捀吻⨬癦쉗슬轩뗂䵮</w:t>
      </w:r>
      <w:r>
        <w:rPr/>
        <w:t>ꖣ</w:t>
      </w:r>
      <w:r>
        <w:rPr/>
        <w:t>涩穈㠪숥㐦䅶⩦䛂땔㌦溿梮⩔潟䅅殮欬㤯</w:t>
      </w:r>
      <w:r>
        <w:rPr/>
        <w:t>ꗂ</w:t>
      </w:r>
      <w:r>
        <w:rPr/>
        <w:t>佉瑵䮵녘欷泂澮⍦㟂棍⭟쵙氶뽓噆歁䑤祺겡ㅒ⎱煡用兓却⏂䞿曂Ⓜ剋칗坘㓂噴숪畎桐狂顪娫䑗㵐梩䵠妡䔬㤩숪晈扣兹쵵싂甩</w:t>
      </w:r>
      <w:r>
        <w:rPr/>
        <w:t>⠫</w:t>
      </w:r>
      <w:r>
        <w:rPr/>
        <w:t>䞮敦亵⑌牎⬮뽅呤거☊슮䃂깹滂ꌩ칳숸爭潠㑀⸲幱쉅</w:t>
      </w:r>
      <w:r>
        <w:rPr/>
        <w:t>ⱷ</w:t>
      </w:r>
      <w:r>
        <w:rPr/>
        <w:t>毂숨撱悮녉⥤乢睶쉞㘪䝴獏渣扰䋂窿卟佂㊘刣漥䦮</w:t>
      </w:r>
      <w:r>
        <w:rPr/>
        <w:t>⡴</w:t>
      </w:r>
      <w:r>
        <w:rPr/>
        <w:t>眽焳垬墩画汪</w:t>
      </w:r>
      <w:r>
        <w:rPr/>
        <w:t>Ⱳ</w:t>
      </w:r>
      <w:r>
        <w:rPr/>
        <w:t>䗂쉹义顟䭺㐻戲ꍨ䈨</w:t>
      </w:r>
      <w:r>
        <w:rPr/>
        <w:t>꧂</w:t>
      </w:r>
      <w:r>
        <w:rPr/>
        <w:t>枥깭恕숬쉯⩦睨樯ꎡ쉫쉃帥꺻Ⓜ㝫쉁懂⥅久佤⌵⛂桨⨵뭆辿⩉䙀䅳뗂協㶏兠㩶砳頦䇂䛍捍ꅺ穙烂㍃湣亮悩ケ⬬乪傣呺⨮Ⓕ슮㕑㴸顾捏瀵䞩娺炩瘽ꥥ䍵吶쉭抏㑸⛃숵猥숤嚩㍴啴愥捩稲</w:t>
      </w:r>
      <w:r>
        <w:rPr/>
        <w:t>ⵣ</w:t>
      </w:r>
      <w:r>
        <w:rPr/>
        <w:t>긷쉔슮슣⫂助⸩硔棂</w:t>
      </w:r>
      <w:r>
        <w:rPr/>
        <w:t>ꥒ</w:t>
      </w:r>
      <w:r>
        <w:rPr/>
        <w:t>㵥⺩爺따␮䉲㉸恣督桬ꅥ뭉牖믂㔥</w:t>
      </w:r>
      <w:r>
        <w:rPr/>
        <w:t>꧂</w:t>
      </w:r>
      <w:r>
        <w:rPr/>
        <w:t>汓㭩㡏嘪哂珂</w:t>
      </w:r>
      <w:r>
        <w:rPr/>
        <w:t>⠥</w:t>
      </w:r>
      <w:r>
        <w:rPr/>
        <w:t>ꗃ</w:t>
      </w:r>
      <w:r>
        <w:rPr/>
        <w:t>椱㍳幣祕墣瑯轒瓂쉳瑡⍃冩䵋ꎏ뽪睌칀㭤뼥猤瘥쌲散扣숦偫딬佞師</w:t>
      </w:r>
      <w:r>
        <w:rPr/>
        <w:t>⡱</w:t>
      </w:r>
      <w:r>
        <w:rPr/>
        <w:t>㶩싂</w:t>
      </w:r>
      <w:r>
        <w:rPr/>
        <w:t>ⵆ</w:t>
      </w:r>
      <w:r>
        <w:rPr/>
        <w:t>朴嫂䥦瑃䉤桐徿漰唰勂ꇂ轎슩⩀盃⛂㬽㉖</w:t>
      </w:r>
      <w:r>
        <w:rPr/>
        <w:t>ꔵ⩉</w:t>
      </w:r>
      <w:r>
        <w:rPr/>
        <w:t>煃╒</w:t>
      </w:r>
      <w:r>
        <w:rPr/>
        <w:t>꧂</w:t>
      </w:r>
      <w:r>
        <w:rPr/>
        <w:t>幪쉥걘偏眤䤲癕䛂㤸⩳橈䛍疡⍄拂츣砮睒㔭䘨扎参獶挲⾏僂啚欹컍圤僂䈬瓂梮긽쵮䨰癥㕣䕪佄䢿쌺ꥷ剙⩬㪡婷</w:t>
      </w:r>
      <w:r>
        <w:rPr/>
        <w:t>ⵏ</w:t>
      </w:r>
      <w:r>
        <w:rPr/>
        <w:t>썩扈唴㕓⿂㷎繳ꎡ䘰剐〳꺩䑬䱨⑞牓剷卤慠爳䀹㷍氲깃忂眹吵癠穰彌䋂깘넨㔷䱕䔹䔪╹〮㥊숻㤲䧂♊쉲</w:t>
      </w:r>
      <w:r>
        <w:rPr/>
        <w:t>⠲</w:t>
      </w:r>
      <w:r>
        <w:rPr/>
        <w:t>츨佷柍숫ꅡ睢卅㙭뽘儷ㅹ쉟圮戶긪㕂䫂䝇瞘番礱城싃㠲숬뭄⥾猳振㕋⽘牺</w:t>
      </w:r>
      <w:r>
        <w:rPr/>
        <w:t>ⱪ</w:t>
      </w:r>
      <w:r>
        <w:rPr/>
        <w:t>ㄸ獊㮿숴撡偁</w:t>
      </w:r>
      <w:r>
        <w:rPr/>
        <w:t>ⴺ</w:t>
      </w:r>
      <w:r>
        <w:rPr/>
        <w:t>冮䙄忍恧璏浍䘪姂㵾在땺</w:t>
      </w:r>
      <w:r>
        <w:rPr/>
        <w:t>ⴱ⭙</w:t>
      </w:r>
      <w:r>
        <w:rPr/>
        <w:t>䗂潔쉹㝔墻䵸倪ㄦ썎奫䙹㉆⑸㙀</w:t>
      </w:r>
      <w:r>
        <w:rPr/>
        <w:t>⡅</w:t>
      </w:r>
      <w:r>
        <w:rPr/>
        <w:t>祉㙬灯兎뿂썕</w:t>
      </w:r>
      <w:r>
        <w:rPr/>
        <w:t>ꕵ</w:t>
      </w:r>
      <w:r>
        <w:rPr/>
        <w:t>帨깺恌숩儮쵏⑦뼭</w:t>
      </w:r>
      <w:r>
        <w:rPr/>
        <w:t>⡍⌹②</w:t>
      </w:r>
      <w:r>
        <w:rPr/>
        <w:t>䱲㎘㉈䕔咩쉇卌琪慔潱株㯂딪㑈썲춻숻숹⎿㥰墱숫</w:t>
      </w:r>
      <w:r>
        <w:rPr/>
        <w:t>ꖘ</w:t>
      </w:r>
      <w:r>
        <w:rPr/>
        <w:t>ꇂ婵祲⪩䅩傮㏎쉱顂</w:t>
      </w:r>
      <w:r>
        <w:rPr/>
        <w:t>ⶵ</w:t>
      </w:r>
      <w:r>
        <w:rPr/>
        <w:t>䌦癒楋梻䨻⩙゘危囂卭싂⹅䙞갽咵窩䝁䭍稳䝦娥⥟爺㍊갬캘幺쉋迍䳂数䭏╓㥮ꅘ圶汭潱䅌⹧ꍩ뗂硄ꍤ䡅轱响昩숸敳塑㘫묤剰瘫稷噐</w:t>
      </w:r>
      <w:r>
        <w:rPr/>
        <w:t>ꤽ</w:t>
      </w:r>
      <w:r>
        <w:rPr/>
        <w:t>슿숺洱</w:t>
      </w:r>
      <w:r>
        <w:rPr/>
        <w:t>ⴶ</w:t>
      </w:r>
      <w:r>
        <w:rPr/>
        <w:t>甪뇂心た㘺偅</w:t>
      </w:r>
      <w:r>
        <w:rPr/>
        <w:t>⡯</w:t>
      </w:r>
      <w:r>
        <w:rPr/>
        <w:t>玥轑婖汵愊偕㑥☨轍䠪朰檵숱ꅬ䥭渰䒵⻃痂ꄲ㝆땙牵歚嫂걣쉢</w:t>
      </w:r>
      <w:r>
        <w:rPr/>
        <w:t>⠰</w:t>
      </w:r>
      <w:r>
        <w:rPr/>
        <w:t>冏㚻ꍩ䭍꥘硚橶</w:t>
      </w:r>
      <w:r>
        <w:rPr/>
        <w:t>ⴽ</w:t>
      </w:r>
      <w:r>
        <w:rPr/>
        <w:t>洺抿</w:t>
      </w:r>
      <w:r>
        <w:rPr/>
        <w:t>⡬</w:t>
      </w:r>
      <w:r>
        <w:rPr/>
        <w:t>堲捤㝓猸숪䁪㥨┹㉓</w:t>
      </w:r>
      <w:r>
        <w:rPr/>
        <w:t>ꕮ</w:t>
      </w:r>
      <w:r>
        <w:rPr/>
        <w:t>佫쉭ㄲ䰤桲䱕⭥婬䩴䇂㒻䋂♠뭶칮뭊歷㘨쉸䥖畗䔶睱汹挻亵䦥䘹歗딯硸壂泂떿㭺煌⬮뼳㶣촣쉄楆䮡뼦癞</w:t>
      </w:r>
      <w:r>
        <w:rPr/>
        <w:t>ⰱ</w:t>
      </w:r>
      <w:r>
        <w:rPr/>
        <w:t>䘬揂全嚘뿂䡸쉢⍭䐰</w:t>
      </w:r>
      <w:r>
        <w:rPr/>
        <w:t>ꗂ</w:t>
      </w:r>
      <w:r>
        <w:rPr/>
        <w:t>琽⼥䙨⵾烂扔椭牕迂卺熵拂쎣䠣㑩썳ꅺ䁙畃썡湙恄䥈慬瘽쉩獣汵䱺䭈樴㚘⬭㉔㈺旂㌴兤䠮㠹柃䅹樦瓂睖但㵑숨</w:t>
      </w:r>
      <w:r>
        <w:rPr/>
        <w:t>ⷂ</w:t>
      </w:r>
      <w:r>
        <w:rPr/>
        <w:t>盎乯媻딱䅵䭁䑗札瑁撘砫㉉⍂娫扟⬻促十䱲癷뼰⵨䂩숥㨭걗拂㪮顬쉒奇䱉哂䥒㩫剄㭨㯂⑚슩㙳浬⽠⽋ꍂ⹘▥哂輭畇䟂年꥖</w:t>
      </w:r>
      <w:r>
        <w:rPr/>
        <w:t>ꕯ</w:t>
      </w:r>
      <w:r>
        <w:rPr/>
        <w:t>杫彌ㄲ慎旂噑數㐫濃檩쉲炻䝖</w:t>
      </w:r>
      <w:r>
        <w:rPr/>
        <w:t>ⰷ</w:t>
      </w:r>
      <w:r>
        <w:rPr/>
        <w:t>䣂〴⫂⻂濎〭⹠숨杒㬵ꍃ昤恸坃숴숣捺卲⸪</w:t>
      </w:r>
      <w:r>
        <w:rPr/>
        <w:t>⠮</w:t>
      </w:r>
      <w:r>
        <w:rPr/>
        <w:t>ㄭ䌨懂⫂輩歋ㄶ갸땠숣㑯⩕烂⌫䅺䇂☤檬浡</w:t>
      </w:r>
      <w:r>
        <w:rPr/>
        <w:t>꧍</w:t>
      </w:r>
      <w:r>
        <w:rPr/>
        <w:t>偲숦㙨橷顴礨䀥㶣㦡硆奏〩숥ꥢ쵯煠偞呵ꅶ⽞朷竂⩬㑲싂䳎䝆懎䙫搱ꥬ䍶㮮浮칶⯃䥬㮩當䉙딳䦩ꅲ◂數</w:t>
      </w:r>
      <w:r>
        <w:rPr/>
        <w:t>ⱔ</w:t>
      </w:r>
      <w:r>
        <w:rPr/>
        <w:t>猨䁦媣祏潩갫써⽳噾㝔咣깏煯</w:t>
      </w:r>
      <w:r>
        <w:rPr/>
        <w:t>ꥃ</w:t>
      </w:r>
      <w:r>
        <w:rPr/>
        <w:t>ⱌ</w:t>
      </w:r>
      <w:r>
        <w:rPr/>
        <w:t>ꆏ⌵</w:t>
      </w:r>
      <w:r>
        <w:rPr/>
        <w:t>ꕰ</w:t>
      </w:r>
      <w:r>
        <w:rPr/>
        <w:t>㙐啨㩴煺兦牤繲숺㋂祥榡䃂儳䘭乾嘱㙾搯⭐숵</w:t>
      </w:r>
      <w:r>
        <w:rPr/>
        <w:t>ꦩ</w:t>
      </w:r>
      <w:r>
        <w:rPr/>
        <w:t>뽥㑞숤潙㈻眯楘頪⭶ㅃ㙠炻쵐뽋싃輱轵슮땣ꍾ畒幸棃珂牲곃㷂⩂칺</w:t>
      </w:r>
      <w:r>
        <w:rPr/>
        <w:t>⣂</w:t>
      </w:r>
      <w:r>
        <w:rPr/>
        <w:t>媱甴橭땋輫呁♴癬⪬⛂䔺ノ弴쉮甩姂䍞恡쉴쉪㏂奎</w:t>
      </w:r>
      <w:r>
        <w:rPr/>
        <w:t>ꦡ</w:t>
      </w:r>
      <w:r>
        <w:rPr/>
        <w:t>䁐ꄫ☪权䅾〶╗盂橔樸猶焪㬰厩䱎㭶梘顑㕰稰</w:t>
      </w:r>
      <w:r>
        <w:rPr/>
        <w:t>ⰱ⪿</w:t>
      </w:r>
      <w:r>
        <w:rPr/>
        <w:t>뇂柂쉹䙮䰰⚡䱲眩깘頽杆ꥯ樮㈵摋卾Ⓜ獴싂◂㍓䀫⽢</w:t>
      </w:r>
      <w:r>
        <w:rPr/>
        <w:t>ꖬ</w:t>
      </w:r>
      <w:r>
        <w:rPr/>
        <w:t>ㄱ</w:t>
      </w:r>
      <w:r>
        <w:rPr/>
        <w:t>ꗍ</w:t>
      </w:r>
      <w:r>
        <w:rPr/>
        <w:t>曂䙮牔싂쵢</w:t>
      </w:r>
      <w:r>
        <w:rPr/>
        <w:t>ꤸ</w:t>
      </w:r>
      <w:r>
        <w:rPr/>
        <w:t>뾡쉾뗂歯쉍顦摰煣祎繟촫⩚䈲캩睫縸껂䂩␷䕕⬽幣䱃싂充䚏⭒┦塳偙晴欨嘹佖䱅숵</w:t>
      </w:r>
      <w:r>
        <w:rPr/>
        <w:t>Ⳃ</w:t>
      </w:r>
      <w:r>
        <w:rPr/>
        <w:t>橀䟂㐰离皡〩奁⏃ꆏ竂乃쉆匭歾쉂䴩歞帽敓쉆痂␹</w:t>
      </w:r>
      <w:r>
        <w:rPr/>
        <w:t>Ɽ</w:t>
      </w:r>
      <w:r>
        <w:rPr/>
        <w:t>㗂㑉ꄊ塘⤱硌쉬硨偋쵪唬슏䰬眵汩뽬ꍏ⌥烂帮㧂숯ꥸ獫〷⶿곂噂츷䍵쉄쉷꤮⎏昴걉뼣啂썂廎䟃쉭㌶奣⭱㩐ㄦ殩⼯毂㈲偶㌮䬤⌺晘쵁䈷偤쵶〷䥓汖彇潐书抵畷䥓ぶ共땦歯⼪玱厡梵倵쉋㈱㋂⥕쎱䡯墮숤䂥未敀⤸䷂쉁䉴忂䄳〷夯㑖浚숪싂唹</w:t>
      </w:r>
      <w:r>
        <w:rPr/>
        <w:t>⠤</w:t>
      </w:r>
      <w:r>
        <w:rPr/>
        <w:t>녵걥砸纵⩶쉟憩</w:t>
      </w:r>
      <w:r>
        <w:rPr/>
        <w:t>꤬</w:t>
      </w:r>
      <w:r>
        <w:rPr/>
        <w:t>弰䭓㝳泂㕒</w:t>
      </w:r>
      <w:r>
        <w:rPr/>
        <w:t>ꦮ</w:t>
      </w:r>
      <w:r>
        <w:rPr/>
        <w:t>塓쉬玬쉲熏⥸瑮♂㯂儨쉎䤨⨶偐뽓塇㘺測㭮뭠杵䵖ㅱ佒䦏딮䥖〶㢩┵</w:t>
      </w:r>
      <w:r>
        <w:rPr/>
        <w:t>ⱌ␵</w:t>
      </w:r>
      <w:r>
        <w:rPr/>
        <w:t>坖愫炘瘪쉲</w:t>
      </w:r>
      <w:r>
        <w:rPr/>
        <w:t>⡦</w:t>
      </w:r>
      <w:r>
        <w:rPr/>
        <w:t>숱ネ㞱숪㕰</w:t>
      </w:r>
      <w:r>
        <w:rPr/>
        <w:t>Ⱖ⏎</w:t>
      </w:r>
      <w:r>
        <w:rPr/>
        <w:t>湐⥯伪奘憥橉땚抻呄灤⭡칟䁆埂⭠⵪楰杅싂숣싂㴣썬</w:t>
      </w:r>
      <w:r>
        <w:rPr/>
        <w:t>ꥃ</w:t>
      </w:r>
      <w:r>
        <w:rPr/>
        <w:t>噏晄䱺旂栦뽭悘㒩䴦☳칍䘶偤䐴쉭偾⚣䗂</w:t>
      </w:r>
      <w:r>
        <w:rPr/>
        <w:t>꧂</w:t>
      </w:r>
      <w:r>
        <w:rPr/>
        <w:t>怪刯栫㋂슱ꥦ㒵쉞斩晫獳뭪숽㑲슣䮻싍긪椷쌺扏⎥슏䌪䑋⏂쌵淂疻樽䜥ㅙ뽞⪵싂䷂</w:t>
      </w:r>
      <w:r>
        <w:rPr/>
        <w:t>ⱺ</w:t>
      </w:r>
      <w:r>
        <w:rPr/>
        <w:t>䉁㙱⧍㥁牰뽊掩氥弹歔啍湯吪㐯仍䙒</w:t>
      </w:r>
      <w:r>
        <w:rPr/>
        <w:t>ꤥ</w:t>
      </w:r>
      <w:r>
        <w:rPr/>
        <w:t>㨹䚬位ㅅさケ䤶榬佟の庵穫焤쉀㍚係쉰千</w:t>
      </w:r>
      <w:r>
        <w:rPr/>
        <w:t>ꕳ</w:t>
      </w:r>
      <w:r>
        <w:rPr/>
        <w:t>恬㛍摘戲깅◃懂곂楸昰噂䝩㉪䁟䄴⛂捋ꍋ戺忂浺癖ꅟ⾡䤻㫂䁋쉲坎塪橠</w:t>
      </w:r>
      <w:r>
        <w:rPr/>
        <w:t>⣃</w:t>
      </w:r>
      <w:r>
        <w:rPr/>
        <w:t>칂夽숯䬮斿䁷幦</w:t>
      </w:r>
      <w:r>
        <w:rPr/>
        <w:t>ꦘ♚</w:t>
      </w:r>
      <w:r>
        <w:rPr/>
        <w:t>싂㪡剙晡睗㩾숤㙇時癎ꄹ⥥扒穨놡祍晔숽杳㭦嗂쉑儹癩礬㉃촩呹䂘숽쉨廍쵧ㄱ䯎䡙䈪稪溱挨䅒걂ꇂ싂</w:t>
      </w:r>
      <w:r>
        <w:rPr/>
        <w:t>⡇</w:t>
      </w:r>
      <w:r>
        <w:rPr/>
        <w:t>橲⽠䑰⾘䓂顶쉃䕺恉歓</w:t>
      </w:r>
      <w:r>
        <w:rPr/>
        <w:t>⢻</w:t>
      </w:r>
      <w:r>
        <w:rPr/>
        <w:t>숣㭵칱⨶灖거顡䍂橑쉙썬⼸䡇숪䭔亻슩〲䋍쌷穯◍楰澏但噥弦炏䬦景娪㥺挭䲩⪩⩒䉋炵쵥枬䄺玩㥷䈸姂⵺䙴땦㧂␩쎱煟炩䶏㙈䞿噸瑣挻捯쵺䖘䰴⾘</w:t>
      </w:r>
      <w:r>
        <w:rPr/>
        <w:t>ꤰ</w:t>
      </w:r>
      <w:r>
        <w:rPr/>
        <w:t>슿ㄳꇂ噱攪奧扶㙗슮乌珂㴩䭾幸䅃</w:t>
      </w:r>
      <w:r>
        <w:rPr/>
        <w:t>ꥄ┻</w:t>
      </w:r>
      <w:r>
        <w:rPr/>
        <w:t>뮵縪卢牏癎츶땎㡣焦媻喡␸䇂偖숩乀ꅳ禱땺⭑稸湗磂煃㐬녖쉚⤥㓂╃䇍뭌犡⯂轨慈䶱썎슥啯㏂㩩壎ꍓ婟♐䕲摳⭚呾ꆮ</w:t>
      </w:r>
      <w:r>
        <w:rPr/>
        <w:t>ꤣ</w:t>
      </w:r>
      <w:r>
        <w:rPr/>
        <w:t>唬ꥱ㫂䜦䭒怊⭞걫弩轘ꍦ</w:t>
      </w:r>
      <w:r>
        <w:rPr/>
        <w:t>ꥀ</w:t>
      </w:r>
      <w:r>
        <w:rPr/>
        <w:t>Ⱨ</w:t>
      </w:r>
      <w:r>
        <w:rPr/>
        <w:t>⼶と氵⍔晹쉙㡬仂▱庥繈䁒쌦꥾슱⥖恭숥㕈슬䯂旂搬⏂ꄮ⪩迂偟桚뇂</w:t>
      </w:r>
      <w:r>
        <w:rPr/>
        <w:t>꧂</w:t>
      </w:r>
      <w:r>
        <w:rPr/>
        <w:t>潃扖⩹兟か祓┫戣⑞칹</w:t>
      </w:r>
      <w:r>
        <w:rPr/>
        <w:t>ⵏ</w:t>
      </w:r>
      <w:r>
        <w:rPr/>
        <w:t>彦硕걘숱偓扈쉒敠䵯㑶稪剬弬癷琭滂䱌䙊用矂澬</w:t>
      </w:r>
      <w:r>
        <w:rPr/>
        <w:t>ⱪ</w:t>
      </w:r>
      <w:r>
        <w:rPr/>
        <w:t>刯䝷戬朽瘰欲㥆</w:t>
      </w:r>
      <w:r>
        <w:rPr/>
        <w:t>ⱀ</w:t>
      </w:r>
      <w:r>
        <w:rPr/>
        <w:t>슘䥨嘩䵃堸䈻㝒쉪㛂硯㇍썢</w:t>
      </w:r>
      <w:r>
        <w:rPr/>
        <w:t>ꕎ</w:t>
      </w:r>
      <w:r>
        <w:rPr/>
        <w:t>䏂㵥楚㝨癫쉒뗃顙㜺</w:t>
      </w:r>
      <w:r>
        <w:rPr/>
        <w:t>ⱞ</w:t>
      </w:r>
      <w:r>
        <w:rPr/>
        <w:t>䑲⛂煞㟂꺬浯轟쉟䟂繺⿂㵬싂䍋쉩惂㴪嗂깓습䱨䕧⽬唴涬摣塈楹乬汣뽭太㩠嗂㐻䰬쉬䰳獈ち땃촪皏毂쉊祐⬭쉞繧</w:t>
      </w:r>
      <w:r>
        <w:rPr/>
        <w:t>⡄</w:t>
      </w:r>
      <w:r>
        <w:rPr/>
        <w:t>쉦숷쉖䒩⸫坟䙘</w:t>
      </w:r>
      <w:r>
        <w:rPr/>
        <w:t>ⱨ</w:t>
      </w:r>
      <w:r>
        <w:rPr/>
        <w:t>疣⨲슩⸤</w:t>
      </w:r>
      <w:r>
        <w:rPr/>
        <w:t>Ɽ</w:t>
      </w:r>
      <w:r>
        <w:rPr/>
        <w:t>拂䉆</w:t>
      </w:r>
      <w:r>
        <w:rPr/>
        <w:t>⢏</w:t>
      </w:r>
      <w:r>
        <w:rPr/>
        <w:t>ꌨ숺悩⩆塨呚橰搹眨疩溥杊쉹㜳</w:t>
      </w:r>
      <w:r>
        <w:rPr/>
        <w:t>ⵅ☪⑶╞</w:t>
      </w:r>
      <w:r>
        <w:rPr/>
        <w:t>㑆싂灅▥㝏쉬扷呌㑸㵳輭䊡楺싂偶⬨</w:t>
      </w:r>
      <w:r>
        <w:rPr/>
        <w:t>ꦡ</w:t>
      </w:r>
      <w:r>
        <w:rPr/>
        <w:t>㉂쵁㌫轑䓂橹傘</w:t>
      </w:r>
      <w:r>
        <w:rPr/>
        <w:t>ꥇ</w:t>
      </w:r>
      <w:r>
        <w:rPr/>
        <w:t>揂硞싂㜫㒣䤸숲离䥰廂䉆硏쉈쉡䣍䁫繑物㨸</w:t>
      </w:r>
      <w:r>
        <w:rPr/>
        <w:t>ⰳ⩆</w:t>
      </w:r>
      <w:r>
        <w:rPr/>
        <w:t>乇午⻂ꍠ⸳猣갤決</w:t>
      </w:r>
      <w:r>
        <w:rPr/>
        <w:t>ⱒ</w:t>
      </w:r>
      <w:r>
        <w:rPr/>
        <w:t>뭲橰杈恶䩹䥣녅</w:t>
      </w:r>
      <w:r>
        <w:rPr/>
        <w:t>ꗂꦿ</w:t>
      </w:r>
      <w:r>
        <w:rPr/>
        <w:t>츫⹧┮摑쉰睶ꍦ穉㙌ꥹ㑘滂뭥㴪싍</w:t>
      </w:r>
      <w:r>
        <w:rPr/>
        <w:t>ⴻ</w:t>
      </w:r>
      <w:r>
        <w:rPr/>
        <w:t>㯂惃ꍅ䑺䗂婥</w:t>
      </w:r>
      <w:r>
        <w:rPr/>
        <w:t>ꥇ</w:t>
      </w:r>
      <w:r>
        <w:rPr/>
        <w:t>㫍噑湍ㅰ⸷慠婔슮祱憩廂䱀䮬繌刦뾏㩵琣</w:t>
      </w:r>
      <w:r>
        <w:rPr/>
        <w:t>ꥉ⩵</w:t>
      </w:r>
      <w:r>
        <w:rPr/>
        <w:t>䤻埂㑮㥓䉏壂ꍮ뿎勂쉫嫂暥ꏍ녨⬹眲灲쉸䝟䙘䙙숭颿⮱⨮冻슘啳ꍉ田㋂</w:t>
      </w:r>
      <w:r>
        <w:rPr/>
        <w:t>Ⳃ⹏</w:t>
      </w:r>
      <w:r>
        <w:rPr/>
        <w:t>꺘塴卾㬽滂╁䩢橱㩸卷㡤塭䱁䍦祦⪵楚䱏哂칁䱃䷎浤攦灳庵츮啟棂㙦颩㬰숯㔹⨦♓㵇摪滂ꍞ싍呬幙쉧㌥⍪壂刭ㄲ⴫儴숴䴽㖣⨴听噯偧䐭㒿ꌭ洯灯㑆㭔獯⩀</w:t>
      </w:r>
      <w:r>
        <w:rPr/>
        <w:t>ꕉ</w:t>
      </w:r>
      <w:r>
        <w:rPr/>
        <w:t>参㡀婁乀痂㥦捹剱䉏쉥⥄쉸</w:t>
      </w:r>
      <w:r>
        <w:rPr/>
        <w:t>ꥌ</w:t>
      </w:r>
      <w:r>
        <w:rPr/>
        <w:t>䌪</w:t>
      </w:r>
      <w:r>
        <w:rPr/>
        <w:t>ꥒ</w:t>
      </w:r>
      <w:r>
        <w:rPr/>
        <w:t>쉠䈫畩뭨浄兌卍묵</w:t>
      </w:r>
      <w:r>
        <w:rPr/>
        <w:t>⡞</w:t>
      </w:r>
      <w:r>
        <w:rPr/>
        <w:t>儽湌䒣♩숯</w:t>
      </w:r>
      <w:r>
        <w:rPr/>
        <w:t>ꤣ</w:t>
      </w:r>
      <w:r>
        <w:rPr/>
        <w:t>严硱楠ꄤ쵩</w:t>
      </w:r>
      <w:r>
        <w:rPr/>
        <w:t>ⱹ</w:t>
      </w:r>
      <w:r>
        <w:rPr/>
        <w:t>櫂捕橤犩迍㵥숫泂䁆숷彳츱ィ</w:t>
      </w:r>
      <w:r>
        <w:rPr/>
        <w:t>꤫</w:t>
      </w:r>
      <w:r>
        <w:rPr/>
        <w:t>噫쉖輯杳쉡迂</w:t>
      </w:r>
      <w:r>
        <w:rPr/>
        <w:t>꤫</w:t>
      </w:r>
      <w:r>
        <w:rPr/>
        <w:t>뾱卍쉖숺凎⛂䭇쉍坖樲녨碵싂滂ꇂ棂⏂⬬쉷睍縪樷떻庿坠乒⫂瑸丨狂暱꺿⤫녇숨⩲埂祾囂䞱浒㐬촮⪘繉쉐癒⹢䁮쉞祂뭦걒</w:t>
      </w:r>
      <w:r>
        <w:rPr/>
        <w:t>ꥐ</w:t>
      </w:r>
      <w:r>
        <w:rPr/>
        <w:t>恴汆쉃䕎師庬弊朮㔪슏䱳牥쉀</w:t>
      </w:r>
      <w:r>
        <w:rPr/>
        <w:t>Ⱨ</w:t>
      </w:r>
      <w:r>
        <w:rPr/>
        <w:t>呌⭚估쉕␵䡣桯숽⫂䟂슻䕒狂媻┳쉄갩㘪轢䡣䕣┪땭䥦扆揂噖ꌳ䑥䉞㨨仂䭢䅌䯃务顊伯䃂㭆⫂䏂牏懎凂䮩숶땈䡕噬䱆吷긦</w:t>
      </w:r>
      <w:r>
        <w:rPr/>
        <w:t>ꗂ⧂</w:t>
      </w:r>
      <w:r>
        <w:rPr/>
        <w:t>슘䕏⸳瞣风䃃䑌繕꺮匱촶뭡쏂䥧⛂㝅</w:t>
      </w:r>
      <w:r>
        <w:rPr/>
        <w:t>ꕊ</w:t>
      </w:r>
      <w:r>
        <w:rPr/>
        <w:t>캘⺥슩妮傮乎澿뽒啐搥淂协딪╲쉉⿃僂癵景㑳潴堤䵸庣呯䄭</w:t>
      </w:r>
      <w:r>
        <w:rPr/>
        <w:t>⡦⩘</w:t>
      </w:r>
      <w:r>
        <w:rPr/>
        <w:t>싂</w:t>
      </w:r>
      <w:r>
        <w:rPr/>
        <w:t>ꥃꕘ</w:t>
      </w:r>
      <w:r>
        <w:rPr/>
        <w:t>兯췍㮡싃곂⩩吴♦䡺䭠博䟍뾥佶び中䍷숵毂暱숫쉫壎未穬晕츤䯎㥡洲佧稦ꅪ슘毂呙쉊䯎㞥欮煈뗂㕘氪顎噣填슬쵤汃敤攤⥇쉌ꏂえꏂ獭䧂뭄䘽煈浏⾣硇꥖晘慔슩녥幬縭㡪쉩⸣栲⩟쉓桞妬뭊牚쉌汪䤪┰캿䅎扄슮懍潅悬䥦䠦恉䚮⪘縲╘쉕掏땙</w:t>
      </w:r>
      <w:r>
        <w:rPr/>
        <w:t>꤬</w:t>
      </w:r>
      <w:r>
        <w:rPr/>
        <w:t>䰩婐歔祗杹斏晇⩬䷂剩싂뽒䄰ꍅ汰㖻挸⩊䩸䵢쉞澬숱걷唶䱠橯숲搰啓朹䩭幆㇂繟땶撣㤭飂祁쉏橘栺浍㝐稱琰㩨숤㕾反歳䨯건㋂⼬㕒칁椭㉳䱑稩瀣灩㑤椮놬楳숯桉ꌱ滂欦쉦䜴桁쌮㣃㴻扎</w:t>
      </w:r>
      <w:r>
        <w:rPr/>
        <w:t>ⵏ</w:t>
      </w:r>
      <w:r>
        <w:rPr/>
        <w:t>촨埂⍰恮㢥⩌䅾㬫⸪╸䩢껃쉔䋂樻獘晾顣奕㝯⫂숰灚顂䛂</w:t>
      </w:r>
      <w:r>
        <w:rPr/>
        <w:t>⣂</w:t>
      </w:r>
      <w:r>
        <w:rPr/>
        <w:t>八⽾睮敷瀰㪬㩫╡숪䅇珎䵧</w:t>
      </w:r>
      <w:r>
        <w:rPr/>
        <w:t>ꔫ</w:t>
      </w:r>
      <w:r>
        <w:rPr/>
        <w:t>ㅈ䍠</w:t>
      </w:r>
      <w:r>
        <w:rPr/>
        <w:t>⠳⹴</w:t>
      </w:r>
      <w:r>
        <w:rPr/>
        <w:t>䜤</w:t>
      </w:r>
      <w:r>
        <w:rPr/>
        <w:t>ꗂ</w:t>
      </w:r>
      <w:r>
        <w:rPr/>
        <w:t>䆩쵬櫎㍵嘯歫넷쉾⵭썔䱞縮癳싂쉷</w:t>
      </w:r>
      <w:r>
        <w:rPr/>
        <w:t>ꤻ</w:t>
      </w:r>
      <w:r>
        <w:rPr/>
        <w:t>쎱堰김枮쉰畩偄딦㢿⮮㜥걒⎻╺칆操㡆쉣楶䱷쵬䛂灲牤㠩Ⓜ搹컂丱塃欪櫂갰ꌩ</w:t>
      </w:r>
      <w:r>
        <w:rPr/>
        <w:t>ꦣ</w:t>
      </w:r>
      <w:r>
        <w:rPr/>
        <w:t>囃숴⻎긪痂䛃楮㨩町梬⩘쉩긱卯촮澩丬榬涩⬷⾏㉴쵈䊱圳眴숭槍䗍丬쉇䙵潊⑒淂쉴頥拂剐䍶ꅵ畢䧂ㅕ⩸</w:t>
      </w:r>
      <w:r>
        <w:rPr/>
        <w:t>Ⲭ</w:t>
      </w:r>
      <w:r>
        <w:rPr/>
        <w:t>昺䭴剺磂偃㡁癘䭓樭ㅅ礳睍쌯쵗㵖㮿批⬮癡卪䁰恃ꄱ䰶牧츰㭑쉙佥捏慦쉠卅獊䆥怬汔⩪午慠쉫愯</w:t>
      </w:r>
      <w:r>
        <w:rPr/>
        <w:t>ꦩ␪◂</w:t>
      </w:r>
      <w:r>
        <w:rPr/>
        <w:t>뭴싂嚱愳쉺杧斮⼲숹渱䉬楲祷㙃ꌫ뗍゘䘽㔻䵇吩咬溱繍쉩ㅍ嫂猥⽌⤊ㅤ칯⩔㠳⸵潵拂枮捁影畸㷂䬥㩵쉰싂瑇䖻췃䍴㭋禮䣂ꅤ츥깋⥔扠癃汇䴻믂䇍䡒眴敊歩슘捄浓㩵슣攱睉窱䩉ꍘ쉆あ☺杘䡩땓味⪘䥹ꅋ畠縱츷䙵⍬쉆浭䒱ꄪ䈫䥥㚩⦮淂轉⬶䁲硩瞩獍㯂汒擂欸哂乌㵎컂兯吷㫂䝔㵞琦種</w:t>
      </w:r>
      <w:r>
        <w:rPr/>
        <w:t>⡭</w:t>
      </w:r>
      <w:r>
        <w:rPr/>
        <w:t>扤皏㑎</w:t>
      </w:r>
      <w:r>
        <w:rPr/>
        <w:t>꥟</w:t>
      </w:r>
      <w:r>
        <w:rPr/>
        <w:t>⾱牋䡳瘭掱슡⪱</w:t>
      </w:r>
      <w:r>
        <w:rPr/>
        <w:t>ꦻ</w:t>
      </w:r>
      <w:r>
        <w:rPr/>
        <w:t>䗂㵾潲묥䑧</w:t>
      </w:r>
      <w:r>
        <w:rPr/>
        <w:t>ꦿ</w:t>
      </w:r>
      <w:r>
        <w:rPr/>
        <w:t>啱甬㉎ꎮ䈰숦䵱䱡⦿⑙恧긴歱ꎏ⛂橗⽞ꅾ瑟㑩䡳싎뭾땆湘坩⹦쉧獀쵁㥅繗伳坫䱯楓깇㐺ꍘ깷ꥹ뽟煠婥夣슱㩗㐨뽺佌⨫䁸ꅺㄽ</w:t>
      </w:r>
      <w:r>
        <w:rPr/>
        <w:t>Ⳃ</w:t>
      </w:r>
      <w:r>
        <w:rPr/>
        <w:t>䳂癷쉂㴲榱슘쉥쉣</w:t>
      </w:r>
      <w:r>
        <w:rPr/>
        <w:t>ꥋ⥅</w:t>
      </w:r>
      <w:r>
        <w:rPr/>
        <w:t>焨䰪潟ꅕ⻂슥싍쉴杣㭎쉮䫂⩐昸</w:t>
      </w:r>
      <w:r>
        <w:rPr/>
        <w:t>ꥏ</w:t>
      </w:r>
      <w:r>
        <w:rPr/>
        <w:t>杸噙☳╔㮮싎湥㓂お숰ꍬ㍨煳䬮뇂쉯塃㥔破땴献</w:t>
      </w:r>
      <w:r>
        <w:rPr/>
        <w:t>⠭</w:t>
      </w:r>
      <w:r>
        <w:rPr/>
        <w:t>乑ㆵ숣平轀䏂梡瑡嚡繲䁭⭄歎欩ꌴ玬깪갣剫숸싂啒匹剏ꍂ</w:t>
      </w:r>
      <w:r>
        <w:rPr/>
        <w:t>Ɱ</w:t>
      </w:r>
      <w:r>
        <w:rPr/>
        <w:t>䨥塑䁮惂䕘灘眷</w:t>
      </w:r>
      <w:r>
        <w:rPr/>
        <w:t>ꕭ</w:t>
      </w:r>
      <w:r>
        <w:rPr/>
        <w:t>滂⿂䥁杺樶䅊獋녤忎걣䘭곍卓㢬埂冬啋㓂쉞祰숬쉒⹸䂿䧂稷쉈⬨촱땋恨橳庩쵪痎呲</w:t>
      </w:r>
      <w:r>
        <w:rPr/>
        <w:t>⢏</w:t>
      </w:r>
      <w:r>
        <w:rPr/>
        <w:t>兪⫍揎㬷睘侩湑⚿㵺牲쉒묻㊥⍸䴷</w:t>
      </w:r>
      <w:r>
        <w:rPr/>
        <w:t>ꕚ</w:t>
      </w:r>
      <w:r>
        <w:rPr/>
        <w:t>楨㔯싎䢣憏狍畾⸦쉖㕙걔娦쉔癵獶磂ꅏ䀸捳뼹땊⺬⎩쉥컂敆넬硁稪䩧⽟䝁塈싃䛂椳딯㪣䝡扡쉫摇䙉攪癦ㅲ啂歴墥㨶啸숱噾뽐쉧夲ㄪ쉃쉒滂搯</w:t>
      </w:r>
      <w:r>
        <w:rPr/>
        <w:t>ꕀ</w:t>
      </w:r>
      <w:r>
        <w:rPr/>
        <w:t>쵲⑨⭦癋姂歯⥅䔥呏ꅵ㶿</w:t>
      </w:r>
      <w:r>
        <w:rPr/>
        <w:t>⠶ⰳ</w:t>
      </w:r>
      <w:r>
        <w:rPr/>
        <w:t>쎵뾘쉊䌦⧂㛂楹⍹䕳啔쉔婹婳䌨㬰䙡顒棍녞總뼵䉉♅㶩恾⩏</w:t>
      </w:r>
      <w:r>
        <w:rPr/>
        <w:t>ⱨ</w:t>
      </w:r>
      <w:r>
        <w:rPr/>
        <w:t>弪</w:t>
      </w:r>
      <w:r>
        <w:rPr/>
        <w:t>ꥒ</w:t>
      </w:r>
      <w:r>
        <w:rPr/>
        <w:t>伭田썍唬넣歐싂佤떻䅸걇슻仂</w:t>
      </w:r>
      <w:r>
        <w:rPr/>
        <w:t>ꤽ</w:t>
      </w:r>
      <w:r>
        <w:rPr/>
        <w:t>뮿甬䁗쉴报숦</w:t>
      </w:r>
      <w:r>
        <w:rPr/>
        <w:t>ꥁ</w:t>
      </w:r>
      <w:r>
        <w:rPr/>
        <w:t>澮춬습⤨杧泎䭬⤷丶ꍈ䝔椴</w:t>
      </w:r>
      <w:r>
        <w:rPr/>
        <w:t>ꤷ</w:t>
      </w:r>
      <w:r>
        <w:rPr/>
        <w:t>氵싂쉟戥칩碮獖갤穀⽚幸䅄쵚⑦</w:t>
      </w:r>
      <w:r>
        <w:rPr/>
        <w:t>⡍</w:t>
      </w:r>
      <w:r>
        <w:rPr/>
        <w:t>濂⭪</w:t>
      </w:r>
      <w:r>
        <w:rPr/>
        <w:t>ꕭ</w:t>
      </w:r>
      <w:r>
        <w:rPr/>
        <w:t>湫輷撣ꥰ噇秎彯쌯䗂쉋塃숪㥓ꅕ슘换ꍮ䤩뽈擂칅썲</w:t>
      </w:r>
      <w:r>
        <w:rPr/>
        <w:t>ⱙ</w:t>
      </w:r>
      <w:r>
        <w:rPr/>
        <w:t>䶮扵䴲䩅娭恵ꌷ䎘壎쉡撻䕯奓灭䵷煩䁺儤匩쉳쉇긤숻䐪䪣</w:t>
      </w:r>
      <w:r>
        <w:rPr/>
        <w:t>ⱚ</w:t>
      </w:r>
      <w:r>
        <w:rPr/>
        <w:t>涩쵐촮⹙슿ꅒ䈊☷슡凂䵷</w:t>
      </w:r>
      <w:r>
        <w:rPr/>
        <w:t>ⵤ</w:t>
      </w:r>
      <w:r>
        <w:rPr/>
        <w:t>琦䶏</w:t>
      </w:r>
      <w:r>
        <w:rPr/>
        <w:t>ꕟ</w:t>
      </w:r>
      <w:r>
        <w:rPr/>
        <w:t>犩뭸◂䜥嘥䖩䥌轁淃歞㍣䰰숶渪畇㩅凂摹䱅ꄥ숷䅞썶⽤쌶伶숳싂⍕</w:t>
      </w:r>
      <w:r>
        <w:rPr/>
        <w:t>⡬</w:t>
      </w:r>
      <w:r>
        <w:rPr/>
        <w:t>쉍瘳䙮㙺⥧楖䭉潬䴣抏熻䷂⤴묹䉷</w:t>
      </w:r>
      <w:r>
        <w:rPr/>
        <w:t>ꦮ</w:t>
      </w:r>
      <w:r>
        <w:rPr/>
        <w:t>哂䐳쉅祩슣劘╔埂颱슏夰쉁欴繉쉁ꎣ깆䉒녎彔㨻슩ꅧ橌とⓂ</w:t>
      </w:r>
      <w:r>
        <w:rPr/>
        <w:t>ⱉ</w:t>
      </w:r>
      <w:r>
        <w:rPr/>
        <w:t>祃䠲䱍</w:t>
      </w:r>
      <w:r>
        <w:rPr/>
        <w:t>⡇</w:t>
      </w:r>
      <w:r>
        <w:rPr/>
        <w:t>琩棂깷癋㝍쵵睂숬⸻⍳桑疱塐ォ䮏䕓㋂</w:t>
      </w:r>
      <w:r>
        <w:rPr/>
        <w:t>ⰹ</w:t>
      </w:r>
      <w:r>
        <w:rPr/>
        <w:t>ꥧ瑹䠻椽畞ㄤ䩄㴪</w:t>
      </w:r>
      <w:r>
        <w:rPr/>
        <w:t>꧂</w:t>
      </w:r>
      <w:r>
        <w:rPr/>
        <w:t>噤䱷幂쌻⩁迂殬⬻㭗䙰檥㏂獍┦颻㴴〉땳彙湖숥纘쉕浢憩㚮䪡뼱䨲㍋ㅸ䃂璩쉀쉥뼶䇍⩰묨乒䱾斘⨴䰦췂슩㙷쉑娣㤮归武剶幞⑮싂</w:t>
      </w:r>
      <w:r>
        <w:rPr/>
        <w:t>ꕥ</w:t>
      </w:r>
      <w:r>
        <w:rPr/>
        <w:t>䱭숥␻㜪䓂做㩪㌩輭妬쉕檩㴻㡘瘮桙㍰娸ꏂ</w:t>
      </w:r>
      <w:r>
        <w:rPr/>
        <w:t>ꤨ</w:t>
      </w:r>
      <w:r>
        <w:rPr/>
        <w:t>入쉉摤䤲楴癵쉄칲曍偒슩</w:t>
      </w:r>
      <w:r>
        <w:rPr/>
        <w:t>ꥄ</w:t>
      </w:r>
      <w:r>
        <w:rPr/>
        <w:t>䐪䧃塰べꌻ倻洣央뼰㝪㵙슥쉱</w:t>
      </w:r>
      <w:r>
        <w:rPr/>
        <w:t>ⱂ</w:t>
      </w:r>
      <w:r>
        <w:rPr/>
        <w:t>ꤹ⯂</w:t>
      </w:r>
      <w:r>
        <w:rPr/>
        <w:t>䠯넪쉮歆⾡湎촴滂稻䪵䄹쉞㔪쏂⼪</w:t>
      </w:r>
      <w:r>
        <w:rPr/>
        <w:t>⡀</w:t>
      </w:r>
      <w:r>
        <w:rPr/>
        <w:t>㌻䑬窏싂䄰䌲呞숫噡◃灏⬭쉘</w:t>
      </w:r>
      <w:r>
        <w:rPr/>
        <w:t>ꥑ</w:t>
      </w:r>
      <w:r>
        <w:rPr/>
        <w:t>䳍䠵浊绂兔ꅩ㓂⽏쉧㩃睡</w:t>
      </w:r>
      <w:r>
        <w:rPr/>
        <w:t>⠨</w:t>
      </w:r>
      <w:r>
        <w:rPr/>
        <w:t>汍戽녁</w:t>
      </w:r>
      <w:r>
        <w:rPr/>
        <w:t>⠻</w:t>
      </w:r>
      <w:r>
        <w:rPr/>
        <w:t>쉨楐갽싂䁙칂圹칫㡷㑚橌곎㙷⽏䝞㍟㌨싂♕䉀㵲嘦朲乆칶뭳奶㫂㉠쉾숶转㋂姃伪硐걬⪬䩅啰㫂慸祚䍗싂㡺</w:t>
      </w:r>
      <w:r>
        <w:rPr/>
        <w:t>⡡</w:t>
      </w:r>
      <w:r>
        <w:rPr/>
        <w:t>ꤱ</w:t>
      </w:r>
      <w:r>
        <w:rPr/>
        <w:t>걢⥊꤮칷♆嘭㐽</w:t>
      </w:r>
      <w:r>
        <w:rPr/>
        <w:t>⠱</w:t>
      </w:r>
      <w:r>
        <w:rPr/>
        <w:t>㍟呰䙇䮵숦칕숴숦</w:t>
      </w:r>
      <w:r>
        <w:rPr/>
        <w:t>꧂</w:t>
      </w:r>
      <w:r>
        <w:rPr/>
        <w:t>悡</w:t>
      </w:r>
      <w:r>
        <w:rPr/>
        <w:t>Ⱞ</w:t>
      </w:r>
      <w:r>
        <w:rPr/>
        <w:t>䡧杀꧎捭玩䚏湸堬㴷颿ꌣ</w:t>
      </w:r>
      <w:r>
        <w:rPr/>
        <w:t>꤭</w:t>
      </w:r>
      <w:r>
        <w:rPr/>
        <w:t>㕖ㄬ묦䲩愰⤭伹깆彆朴杇쉱呀⵵䨷ꥷ┷䕫䔥颬㭩䡶敱㉸槂카⺏噑僂␵㩢䡣쉀㤴땈琤☫</w:t>
      </w:r>
      <w:r>
        <w:rPr/>
        <w:t>ꔦ⌹</w:t>
      </w:r>
      <w:r>
        <w:rPr/>
        <w:t>걀䀪䨻㡍櫂煃恵㕗塹漫</w:t>
      </w:r>
    </w:p>
    <w:p>
      <w:pPr>
        <w:pStyle w:val="PreformattedText"/>
        <w:bidi w:val="0"/>
        <w:spacing w:before="0" w:after="0"/>
        <w:jc w:val="left"/>
        <w:rPr/>
      </w:pPr>
      <w:r>
        <w:rPr/>
        <w:t>竍䅍쉣䙞痂劘澩㐫뭅䅙䠸晦恏</w:t>
      </w:r>
      <w:r>
        <w:rPr/>
        <w:t>ꕭ</w:t>
      </w:r>
      <w:r>
        <w:rPr/>
        <w:t>畲숻呖</w:t>
      </w:r>
      <w:r>
        <w:rPr/>
        <w:t>꥓</w:t>
      </w:r>
      <w:r>
        <w:rPr/>
        <w:t>核妿쉒うは幰ꇍㅍ䐴癀楧</w:t>
      </w:r>
      <w:r>
        <w:rPr/>
        <w:t>⡬</w:t>
      </w:r>
      <w:r>
        <w:rPr/>
        <w:t>婶朲佺槂株瑌㍉䱍</w:t>
      </w:r>
      <w:r>
        <w:rPr/>
        <w:t>ⴣ</w:t>
      </w:r>
      <w:r>
        <w:rPr/>
        <w:t>㭧㙄䅈湦稦╺쉔싂☬眺㍓䓂⥬掩⵭婧⩶쉁瘪㕌婍⩗䩴캩竂</w:t>
      </w:r>
      <w:r>
        <w:rPr/>
        <w:t>ꕢ</w:t>
      </w:r>
      <w:r>
        <w:rPr/>
        <w:t>ꅈ扳㩪䕯뼭浟䴮䌦吴ず䱘䇃꥚䂩㫂瑣㝶숲繘♉㌴扨歧⩰싎⸸時䝵쉅⹧䛂参</w:t>
      </w:r>
      <w:r>
        <w:rPr/>
        <w:t>꧂</w:t>
      </w:r>
      <w:r>
        <w:rPr/>
        <w:t>頷牺넱㩖깪䅶믂亏숫⍄祒ꅤ夻浾䐱瑠㙱姂汒숲䳃㡭⬊ꆬ悏昮唶侥쉹䌻は煋儮塹忂</w:t>
      </w:r>
      <w:r>
        <w:rPr/>
        <w:t>ꔫ</w:t>
      </w:r>
      <w:r>
        <w:rPr/>
        <w:t>㣂칓圸쉀硭걋␤㣂氽⥰敥爹橊䪮湲곂圪働뿂슻偂圵收辱睱쉤㠮</w:t>
      </w:r>
      <w:r>
        <w:rPr/>
        <w:t>ꕠ</w:t>
      </w:r>
      <w:r>
        <w:rPr/>
        <w:t>瀷</w:t>
      </w:r>
      <w:r>
        <w:rPr/>
        <w:t>ⰽ</w:t>
      </w:r>
      <w:r>
        <w:rPr/>
        <w:t>皩畵쉚晔쌯捷睱숷䌥摦盂쉤即♨㗍䤵帵쉢埂⭡쉳</w:t>
      </w:r>
      <w:r>
        <w:rPr/>
        <w:t>⠬␸</w:t>
      </w:r>
      <w:r>
        <w:rPr/>
        <w:t>䁍䩐ꍱ䠮樣倱䁩⩷癣䠪页⩀硒恬숣䗂瑆㥊楥䙫輰儸硫㨽煥煹䉀灶</w:t>
      </w:r>
      <w:r>
        <w:rPr/>
        <w:t>ⱕ</w:t>
      </w:r>
      <w:r>
        <w:rPr/>
        <w:t>渭佢</w:t>
      </w:r>
      <w:r>
        <w:rPr/>
        <w:t>⡂⑖</w:t>
      </w:r>
      <w:r>
        <w:rPr/>
        <w:t>伳쉾䡳儹갱⬶쉞圭䥊皣ꥦ颮싂쵪</w:t>
      </w:r>
      <w:r>
        <w:rPr/>
        <w:t>ⱃ</w:t>
      </w:r>
      <w:r>
        <w:rPr/>
        <w:t>測</w:t>
      </w:r>
      <w:r>
        <w:rPr/>
        <w:t>⡬</w:t>
      </w:r>
      <w:r>
        <w:rPr/>
        <w:t>慥뽟幦禥勂䭮㶬딻떥塓奭☽挦顣癮</w:t>
      </w:r>
      <w:r>
        <w:rPr/>
        <w:t>⠣</w:t>
      </w:r>
      <w:r>
        <w:rPr/>
        <w:t>㝑栫쉮숦넪㥠䰱ꄣ㞡䄽긩硦摂쉉礹䓎䪡⸱쉩㷂䝒畂</w:t>
      </w:r>
      <w:r>
        <w:rPr/>
        <w:t>ꖣ</w:t>
      </w:r>
      <w:r>
        <w:rPr/>
        <w:t>쎡촸쉓䇎䰻䱓</w:t>
      </w:r>
      <w:r>
        <w:rPr/>
        <w:t>Ⱝ</w:t>
      </w:r>
      <w:r>
        <w:rPr/>
        <w:t>䴣䄩㷍犣쉢㭷扈⽊⤯怩䍬ヂ㝲瑎甶母╢</w:t>
      </w:r>
      <w:r>
        <w:rPr/>
        <w:t>ꕐ⨪</w:t>
      </w:r>
      <w:r>
        <w:rPr/>
        <w:t>䐳쉊楬梘㵘뇂⬰쉋뽹⽮睡淂欹竂枘㭸</w:t>
      </w:r>
      <w:r>
        <w:rPr/>
        <w:t>ⴺ</w:t>
      </w:r>
      <w:r>
        <w:rPr/>
        <w:t>瘣倵䞻磂╈숲慘昫䵊湈漪爻▿썍㝦싂⥧⫂Ⓜ奏䀫䎡</w:t>
      </w:r>
      <w:r>
        <w:rPr/>
        <w:t>⡾</w:t>
      </w:r>
      <w:r>
        <w:rPr/>
        <w:t>溣Ⓕ☳䰵娩싂殥た淂ㅂ⽋傿</w:t>
      </w:r>
      <w:r>
        <w:rPr/>
        <w:t>ꤨ</w:t>
      </w:r>
      <w:r>
        <w:rPr/>
        <w:t>倴幆歌ꅊ獙䙸浌⛂⭺婎녴濂奤쌮ꏂ땅捾樥溵楅쉠싍⩱滎獃塪砲쉡깇걪儺뼪㉗㡁太뽀␽埂桾毂</w:t>
      </w:r>
      <w:r>
        <w:rPr/>
        <w:t>Ⱕ</w:t>
      </w:r>
      <w:r>
        <w:rPr/>
        <w:t>숸갱䑡숭쉬촹⍪䤫堤䄩係壂㭘㵵て슏椮吽畒烂⯂쉧砰㩏ꍔ숴堮땴牸⻂轲朵娨懍㵩㦮砮浱ざ坘썘䑑玘䔣氥ꅧ쉭皘㕳쉡涥⭚䍐䞿硞硋机睱⑷㑞礭⼯前쎻轶䕢㡮曃䬩㙹숮뽆䭱噰䑋杁㕴媬습㕸⌺㕋뽉ꇎ彫硵獨⑹縣딶剐煘辏暿칷契⻂灟슻⥐쉙䩨넸漨坵之帩敏쉂橳䥁剸䉲扳歴뇂曂兀飂湁乙啴쉀㑡⩓折磂⭕쉰欶ㅡ⬪僃㐰瓎숰㨨⩤捞䰤祈㝉歮䖱묲唲敺䌪쉚</w:t>
      </w:r>
      <w:r>
        <w:rPr/>
        <w:t>꧍</w:t>
      </w:r>
      <w:r>
        <w:rPr/>
        <w:t>쵍</w:t>
      </w:r>
      <w:r>
        <w:rPr/>
        <w:t>ꥑ</w:t>
      </w:r>
      <w:r>
        <w:rPr/>
        <w:t>喥挶剡攲䙮깩飂ꍨ䅠硠ꎵ䤵摢ꍧ㉑䱑癴╮爵亘㟂쵣卓</w:t>
      </w:r>
      <w:r>
        <w:rPr/>
        <w:t>Ⱞ</w:t>
      </w:r>
      <w:r>
        <w:rPr/>
        <w:t>㑮䑒惍⨣슮쉄偾曂顂쉵兓卙扂숽殡橳⒏</w:t>
      </w:r>
      <w:r>
        <w:rPr/>
        <w:t>ⱊ</w:t>
      </w:r>
      <w:r>
        <w:rPr/>
        <w:t>仂丶ꄻ䭄〈</w:t>
      </w:r>
      <w:r>
        <w:rPr/>
        <w:t>ⴹ</w:t>
      </w:r>
      <w:r>
        <w:rPr/>
        <w:t>爹뾻呬넳书接乢毂䇍穓乍偕쉲伦㌹扡⹎숣⛂슡䥉㝥뾩怷杍嘤⸣湗췂㬨숵⍴칡懂숷轄栊䑹䴺㩓</w:t>
      </w:r>
      <w:r>
        <w:rPr/>
        <w:t>⠥</w:t>
      </w:r>
      <w:r>
        <w:rPr/>
        <w:t>㶿㥕䖱ꥳꄴ书亵摒偫爯</w:t>
      </w:r>
      <w:r>
        <w:rPr/>
        <w:t>ⵂ</w:t>
      </w:r>
      <w:r>
        <w:rPr/>
        <w:t>憩ꍃ㭦䊣⌮煹琵栴凃湸ꄻ幬晸</w:t>
      </w:r>
      <w:r>
        <w:rPr/>
        <w:t>Ȿ⠮</w:t>
      </w:r>
      <w:r>
        <w:rPr/>
        <w:t>䱣硠癴督氵╒帩숹㯂쉬场助硓窮♍갪⫂䥊畢숤徬썀⪡뭔㑵堶쎿剁千녕侩떱⒱쉞슻ꅾ</w:t>
      </w:r>
      <w:r>
        <w:rPr/>
        <w:t>ⵆ</w:t>
      </w:r>
      <w:r>
        <w:rPr/>
        <w:t>⡇</w:t>
      </w:r>
      <w:r>
        <w:rPr/>
        <w:t>汾㙙쵘㕬碵旂쵃ㅲ</w:t>
      </w:r>
      <w:r>
        <w:rPr/>
        <w:t>ⰴ</w:t>
      </w:r>
      <w:r>
        <w:rPr/>
        <w:t>で轙㥌숨㭣䂩☽婧窻┹䝠埍圷슮濍␪㑷伬ⸯ旂칊쉳</w:t>
      </w:r>
      <w:r>
        <w:rPr/>
        <w:t>ꥄ</w:t>
      </w:r>
      <w:r>
        <w:rPr/>
        <w:t>㟍汐쉟䕫枥㤤㡬썠䙫╔歰燍</w:t>
      </w:r>
      <w:r>
        <w:rPr/>
        <w:t>ꖩ</w:t>
      </w:r>
      <w:r>
        <w:rPr/>
        <w:t>劵숮</w:t>
      </w:r>
      <w:r>
        <w:rPr/>
        <w:t>⡎</w:t>
      </w:r>
      <w:r>
        <w:rPr/>
        <w:t>梬〯灀獴穔䠲쉋</w:t>
      </w:r>
      <w:r>
        <w:rPr/>
        <w:t>ꕕ䷂</w:t>
      </w:r>
      <w:r>
        <w:rPr/>
        <w:t>灒䉞쉆慉썅뽓⚘㴦깓⫂畔┶梬쉀䌯弴杸쉫</w:t>
      </w:r>
      <w:r>
        <w:rPr/>
        <w:t>ꦡ</w:t>
      </w:r>
      <w:r>
        <w:rPr/>
        <w:t>穙乚쉇未楸橣㭯䍧扃佨䄪婇땍穌眭⥘㡃䑶为⦩䕑瑘</w:t>
      </w:r>
      <w:r>
        <w:rPr/>
        <w:t>ⱎ</w:t>
      </w:r>
      <w:r>
        <w:rPr/>
        <w:t>㙾煷勂枵坅㑃␫▘晧颱䁇쉒㎻汄겘係</w:t>
      </w:r>
      <w:r>
        <w:rPr/>
        <w:t>ⲩ</w:t>
      </w:r>
      <w:r>
        <w:rPr/>
        <w:t>祹印楬䱙辬숵栽넭凂杨栭甸ㅠ㨵潱㟂숪䴬睞㠳걷깪嫂砥숬熩㙯싂㛂㴬轸쉳轖伶ꍾ塁╏埂楐뽑娲䄮</w:t>
      </w:r>
      <w:r>
        <w:rPr/>
        <w:t>ꗂⵟ</w:t>
      </w:r>
      <w:r>
        <w:rPr/>
        <w:t>卉䀨䯂恕묲㔶㪩♅</w:t>
      </w:r>
      <w:r>
        <w:rPr/>
        <w:t>⠺⩟</w:t>
      </w:r>
      <w:r>
        <w:rPr/>
        <w:t>墿柃</w:t>
      </w:r>
      <w:r>
        <w:rPr/>
        <w:t>Ⳏ</w:t>
      </w:r>
      <w:r>
        <w:rPr/>
        <w:t>堻睤</w:t>
      </w:r>
      <w:r>
        <w:rPr/>
        <w:t>ⰻ</w:t>
      </w:r>
      <w:r>
        <w:rPr/>
        <w:t>䣃슥䵟䙞吰숺쉡癕㖘쉪꺩歐⩟湗싂䅵婨䤮剺捤㙫䕪</w:t>
      </w:r>
      <w:r>
        <w:rPr/>
        <w:t>⡖</w:t>
      </w:r>
      <w:r>
        <w:rPr/>
        <w:t>彫쉤쉭②⥗䡔䑬杯䐤䓂唪㠭神穀䕧⮻睕⿂긱権癨恱쉵</w:t>
      </w:r>
      <w:r>
        <w:rPr/>
        <w:t>ꔫ</w:t>
      </w:r>
      <w:r>
        <w:rPr/>
        <w:t>㯃쉱㭣쌪䚩</w:t>
      </w:r>
      <w:r>
        <w:rPr/>
        <w:t>ꤳ</w:t>
      </w:r>
      <w:r>
        <w:rPr/>
        <w:t>徣싂あ㭥㑇</w:t>
      </w:r>
      <w:r>
        <w:rPr/>
        <w:t>ꥉ</w:t>
      </w:r>
      <w:r>
        <w:rPr/>
        <w:t>埂⩲瀺㈦噱㭀春숭쉟쉪㬵坄浚㍠䡅䥥濂硡䘺긪灈⨨숪顰䵃怪昭轖扠坷䔺漬⬶</w:t>
      </w:r>
      <w:r>
        <w:rPr/>
        <w:t>ꗍ</w:t>
      </w:r>
      <w:r>
        <w:rPr/>
        <w:t>싂繕⸺狎숫䅍싂칟帥呀㵤婲⥧婧䷂썤硾歹ㅺ깠眹噍쉙〉曂夣礣䢻㕁焴滂쉏祱㤫捎掮咻䔨쉢助椭圤녯咻穟</w:t>
      </w:r>
      <w:r>
        <w:rPr/>
        <w:t>Ⱞ</w:t>
      </w:r>
      <w:r>
        <w:rPr/>
        <w:t>啸슘倮㝓頤쵐㵙塳瑫</w:t>
      </w:r>
      <w:r>
        <w:rPr/>
        <w:t>ꤴ</w:t>
      </w:r>
      <w:r>
        <w:rPr/>
        <w:t>䬤㭌睦做戮础딻㙕䦮㟂燂矂쉈숤䥕싂歀곂╱幣獒副쵰潵䀴嘤슏츶煃噺䱯乒〭숺珃䐺偌䕇佅圴땣仂숦硾숴懂癞唻㔶㙾</w:t>
      </w:r>
      <w:r>
        <w:rPr/>
        <w:t>ꥄ</w:t>
      </w:r>
      <w:r>
        <w:rPr/>
        <w:t>ⰽ</w:t>
      </w:r>
      <w:r>
        <w:rPr/>
        <w:t>㉧</w:t>
      </w:r>
      <w:r>
        <w:rPr/>
        <w:t>ꦮ</w:t>
      </w:r>
      <w:r>
        <w:rPr/>
        <w:t>䣎歂摈䁓</w:t>
      </w:r>
      <w:r>
        <w:rPr/>
        <w:t>ꦵ</w:t>
      </w:r>
      <w:r>
        <w:rPr/>
        <w:t>쉭䵣繵浔쉤摭圭煀㐹䌴瑊僂䅲末</w:t>
      </w:r>
      <w:r>
        <w:rPr/>
        <w:t>ⴱ</w:t>
      </w:r>
      <w:r>
        <w:rPr/>
        <w:t>䊬썐㥾ㅚ輩쉋櫂頽兆媿뿂砽ꍐ䅟囂柎倽歡녨쌺㍄숬疵䩎⥂塇嫂搹䤴濂⼦⤺⑗╳ꌰ칢彣㤮ㆡ內㠪㍲䙃㩾㌊奦樱ぷ瘨㙎㒥䞿싂㗂칯昶슻敗啪숩獎摌⺱挭䩑敒싍뭇㪡捈쉣摦極ⸯ⮥쉚쉌玿</w:t>
      </w:r>
      <w:r>
        <w:rPr/>
        <w:t>ꔯ</w:t>
      </w:r>
      <w:r>
        <w:rPr/>
        <w:t>䜬摑♫剃䋂䏂</w:t>
      </w:r>
      <w:r>
        <w:rPr/>
        <w:t>⣂</w:t>
      </w:r>
      <w:r>
        <w:rPr/>
        <w:t>ꥹ뭄浯뭸摒殏珂輪礶싃뼻捯恲ꆩ焪㝩䒻奟瘭焵䉕䥞⽨㙱ㆩ쉯䲥춏䱹彑䚬倴⤸䀦</w:t>
      </w:r>
      <w:r>
        <w:rPr/>
        <w:t>ⶩ</w:t>
      </w:r>
      <w:r>
        <w:rPr/>
        <w:t>扆梻捚燂ヂ䵾㩮じ婓쉍㑚干祈ꥰ攫ꍱ桦娬ꥰ幄⬦瞻塣潵ꥲ긹牐竂⩵津</w:t>
      </w:r>
      <w:r>
        <w:rPr/>
        <w:t>⡈</w:t>
      </w:r>
      <w:r>
        <w:rPr/>
        <w:t>參쵋䥦썆┹슻塹䁸</w:t>
      </w:r>
      <w:r>
        <w:rPr/>
        <w:t>ꖬ</w:t>
      </w:r>
      <w:r>
        <w:rPr/>
        <w:t>넸⨻塔숤榏坶勂擂猴⛃⩢⽉㯂䄬쉀祡㬱幒桀偸⬨⎱段攱憩纘䱀숤氺牓㠫牟怪녁皘싂牄形䚮㉹祥煲扐摦슘ꅹ䡚㋂䁕刪汔妡畬㏂㇃佨䒻⬻␨囂ㅠ㯂摉⭠て拎싂쉗奢䴵숵颩㉊┪껂⩊</w:t>
      </w:r>
      <w:r>
        <w:rPr/>
        <w:t>ꤳ</w:t>
      </w:r>
      <w:r>
        <w:rPr/>
        <w:t>戰潲渳겡洯捳⼸䁆婩㒱䅤畲따圬橤쵗ꆱ㍏升捈枮㡷咘⨸뼪㩤쉈䀩典歸㓂땰唵썵卐䱌䤻ㅟ㐦灆㨻슻ꍵ춥숮</w:t>
      </w:r>
      <w:r>
        <w:rPr/>
        <w:t>ꔶ</w:t>
      </w:r>
      <w:r>
        <w:rPr/>
        <w:t>櫎쉠녟뽂䉟硴㷂䉺氰庡㝔ㄯꍎ䱳뮣氮癵噁柂楖믂㡓┴戯</w:t>
      </w:r>
      <w:r>
        <w:rPr/>
        <w:t>ⵀ</w:t>
      </w:r>
      <w:r>
        <w:rPr/>
        <w:t>㭦乳⩚娪╙쎩㗂㡉䱋⺣㡟⨫䕰㙧狂</w:t>
      </w:r>
      <w:r>
        <w:rPr/>
        <w:t>ⵈ</w:t>
      </w:r>
      <w:r>
        <w:rPr/>
        <w:t>劥䱚繺놣쉪歸汯꥖ꍏし暘楉</w:t>
      </w:r>
      <w:r>
        <w:rPr/>
        <w:t>ꔱ</w:t>
      </w:r>
      <w:r>
        <w:rPr/>
        <w:t>ꍦ㟂坲떡弸塗夨娪ꥩ瀪썎</w:t>
      </w:r>
      <w:r>
        <w:rPr/>
        <w:t>ꕏ</w:t>
      </w:r>
      <w:r>
        <w:rPr/>
        <w:t>㔳⺬⽓칗쌦敍㵙砪庣䢱攵</w:t>
      </w:r>
      <w:r>
        <w:rPr/>
        <w:t>ꥍ</w:t>
      </w:r>
      <w:r>
        <w:rPr/>
        <w:t>긪殻칕ㄪ䬣묳㥢窡摀⫂䇎浭敋땂ꍢ㑭䞻츶刣숫殣㬩颬樹쉶</w:t>
      </w:r>
      <w:r>
        <w:rPr/>
        <w:t>ꥀ</w:t>
      </w:r>
      <w:r>
        <w:rPr/>
        <w:t>摺㘸啾⩉쵴䘸恒㥔慓뽐杳䁬婄喡쉣䝚쉘火灬示䔩戬♬㠤䨶⿂䠵⯂㵹浔㨬参㝡슩䭢汵㉆뼨⒡䍩䉟䅭䅒偺瀻皵㑚땷⸸</w:t>
      </w:r>
      <w:r>
        <w:rPr/>
        <w:t>ꖿ</w:t>
      </w:r>
      <w:r>
        <w:rPr/>
        <w:t>洴⹊䶩╾え충╢侣⧂牎䅄瑂壂⎡䅭婊숻넴祤噐⭇浕㇂캬䭐晅囃䪩䍉䥳슡牒櫂昳⍷쉴깇쉋橶癱숪彠䅠칐㊩썴㇂㤵塱슘儲슮䪡⨱仂繡究䍯㨥く楧炮쌷呑㝙♔♖洪⥎癠䘭싎⭆넦疣⬳Ⓜ䴨挶슏头样癠㡭敳䕣䤹䕈硤⻃ꅢ숨ꅩ兵佱슣㉹瑢㝠䑑櫂묽⹂ꅖ䏂쉕杍㡆䡬琦䔽硰쉃㑃摓䐯촤牌⨊츥뼩楁淂슣쉊槂</w:t>
      </w:r>
      <w:r>
        <w:rPr/>
        <w:t>⣂</w:t>
      </w:r>
      <w:r>
        <w:rPr/>
        <w:t>猬儥♫払㏂쉆⩓숫ꍓ噷⍨姂㑷쉨畵硅嫂癗␺䕈灋떿갳䭓咡䛎器䤰䨦╖婲ꏂ圲⵺䎬帨轫侮䄣轉썹穮䭦⭣搩䄭澱딻求䱐偋勂㕖㥦关떣檡슏庬㠱⍩嫂磍敠㎏穲깤打⥋窿쉤썋</w:t>
      </w:r>
      <w:r>
        <w:rPr/>
        <w:t>ⱎ</w:t>
      </w:r>
      <w:r>
        <w:rPr/>
        <w:t>睞䡂憡♤싂瀯⼵䍖☤ꥯ䍅乕濂奞♥䥮</w:t>
      </w:r>
      <w:r>
        <w:rPr/>
        <w:t>ꕸ</w:t>
      </w:r>
      <w:r>
        <w:rPr/>
        <w:t>煑싂婭䇂㑥顱䗂䓂潣싎庿␩갯숸䫂䙒㠬䙬烂渮ꥡ渨걾⩯䁁䍈兊╕癥걷</w:t>
      </w:r>
      <w:r>
        <w:rPr/>
        <w:t>⡖⡫</w:t>
      </w:r>
      <w:r>
        <w:rPr/>
        <w:t>畹妏塊硱䲘搯㐰免䓂슩땚㥆毃䉁㡢づ㡚牌녔</w:t>
      </w:r>
      <w:r>
        <w:rPr/>
        <w:t>ꦬ</w:t>
      </w:r>
      <w:r>
        <w:rPr/>
        <w:t>汨┥梘乑ノ칍긺䚥쉆佑♤⽀⑹䙆輶丽ヂ䅑ꆩ䐣㶬䃂깣頩숷呖⹸况愩㪘싂繋䥑瑬⥳奥䎵䱵㝥⹾櫂睤Ⓜ䨷歋䔳纣奾煇땹䤷䓎嫃㕟㡭漺쉐갳帵䉷⒮吹睾뭫뼩皮㕫촶䊮牣믂柂Ⓧ彰〬䀤沱ぶ㑙彐䈹幉䩷⭢걇걤琷㏂䮘爳頪쉟匮瑁쉒㵄⵳⹊딣깞浟䉨お츭⽪㤪浵䴪䉞䢣ꄺ숰</w:t>
      </w:r>
      <w:r>
        <w:rPr/>
        <w:t>ⲱ</w:t>
      </w:r>
      <w:r>
        <w:rPr/>
        <w:t>⺥㠣乫歸㜤䭯䥠숻坶</w:t>
      </w:r>
      <w:r>
        <w:rPr/>
        <w:t>Ⳃ</w:t>
      </w:r>
      <w:r>
        <w:rPr/>
        <w:t>妱顄捬し㩙⍦넥믂쉺䪮㤨넱</w:t>
      </w:r>
      <w:r>
        <w:rPr/>
        <w:t>ꕦ</w:t>
      </w:r>
      <w:r>
        <w:rPr/>
        <w:t>ꥡ憿戴櫂㵖䖩㛂싂橒乑摟촸♐幙丬㍪䣂㔩⭤橠㋂匶숳瑚杨䬰扆䵖⫂ꅗ湐琨㯍㣂⮩㢥㓂㝄睔⥓殩⩟슣녧㙦栥幖浔厥㣂싎晇埂ㅳ撣䥧䁖싂慇⸸嘬㑨迂瀫╉晪츩</w:t>
      </w:r>
      <w:r>
        <w:rPr/>
        <w:t>Ⱝ</w:t>
      </w:r>
      <w:r>
        <w:rPr/>
        <w:t>㓍땕Ⓜ獒协げ⥁깮䡑䁩瀸刮䌺䴯漦숳獈쵄䑮渲漹瀱滂䧂뭃겵캬歘䧂㑷싂숷⌥彷⸪</w:t>
      </w:r>
      <w:r>
        <w:rPr/>
        <w:t>ꥐ</w:t>
      </w:r>
      <w:r>
        <w:rPr/>
        <w:t>㡊숤熮䨩쉓쉧畵怱彂犣僂⒡䜦湔妱</w:t>
      </w:r>
      <w:r>
        <w:rPr/>
        <w:t>ꕑ</w:t>
      </w:r>
      <w:r>
        <w:rPr/>
        <w:t>숭䷂䇂⩪넭輲轞㣂쉊䇂䄫♵쏂忂顦䅊歓⪻改</w:t>
      </w:r>
      <w:r>
        <w:rPr/>
        <w:t>⠸ⱐ</w:t>
      </w:r>
      <w:r>
        <w:rPr/>
        <w:t>澡睺㶬⫂㝤禥깾☺偤䤩숲䂘兀ꍗ坸䡖呸獨⸤⭄畳</w:t>
      </w:r>
      <w:r>
        <w:rPr/>
        <w:t>ꕉ</w:t>
      </w:r>
      <w:r>
        <w:rPr/>
        <w:t>囃㕲礰津夯淂슡╀䠱湸ꌭ⴯뽚轤癀町惃塃ㅋ灴䨸뼳숹未䦩㥃佬っ쉔瑋囂⌺</w:t>
      </w:r>
      <w:r>
        <w:rPr/>
        <w:t>ⱓ</w:t>
      </w:r>
      <w:r>
        <w:rPr/>
        <w:t>杘漹쉡슩怱庮洰暩㫂䵬䂩洶칭</w:t>
      </w:r>
      <w:r>
        <w:rPr/>
        <w:t>⢱</w:t>
      </w:r>
      <w:r>
        <w:rPr/>
        <w:t>㙸曂⹁伤㨭迂쉔ꥣ攰䨪牀卍</w:t>
      </w:r>
      <w:r>
        <w:rPr/>
        <w:t>⡐</w:t>
      </w:r>
      <w:r>
        <w:rPr/>
        <w:t>숶땃氊䨩涏䰳顒쉵䙖倵쉶璻繂塗</w:t>
      </w:r>
      <w:r>
        <w:rPr/>
        <w:t>ꕢ</w:t>
      </w:r>
      <w:r>
        <w:rPr/>
        <w:t>獈庻䬸䖻㜳㉆湲く⯃ꍃ杚頽浆矃灾䠭䁳㉾</w:t>
      </w:r>
      <w:r>
        <w:rPr/>
        <w:t>ꦱ</w:t>
      </w:r>
      <w:r>
        <w:rPr/>
        <w:t>䀥숭</w:t>
      </w:r>
      <w:r>
        <w:rPr/>
        <w:t>ꥆ</w:t>
      </w:r>
      <w:r>
        <w:rPr/>
        <w:t>潒⩇쉶</w:t>
      </w:r>
      <w:r>
        <w:rPr/>
        <w:t>ⵈ</w:t>
      </w:r>
      <w:r>
        <w:rPr/>
        <w:t>犡摚뮣⌫뽬歃嘥</w:t>
      </w:r>
      <w:r>
        <w:rPr/>
        <w:t>ꤹ</w:t>
      </w:r>
      <w:r>
        <w:rPr/>
        <w:t>썓婳掘</w:t>
      </w:r>
      <w:r>
        <w:rPr/>
        <w:t>꧂</w:t>
      </w:r>
      <w:r>
        <w:rPr/>
        <w:t>樥庣꥞欪쉆싎䥐硠拂扟䝂漰슱嗃㑀뿂癲䵗㕴剬䡆䉍</w:t>
      </w:r>
      <w:r>
        <w:rPr/>
        <w:t>⠶</w:t>
      </w:r>
      <w:r>
        <w:rPr/>
        <w:t>噥</w:t>
      </w:r>
      <w:r>
        <w:rPr/>
        <w:t>ⱃ</w:t>
      </w:r>
      <w:r>
        <w:rPr/>
        <w:t>䢩칇塉穃갫煖晞㘻敘ㅋ⹣㵱䟎ꥢ竃싂䭌䕓晋彏ネ숬⹱怤쉺湤嚱䕮欪깨쉠ꍔ扟扥乗㩣仂쉢癁㜪⤷繁⑇쉉儸浰숴璻哂䨴怺</w:t>
      </w:r>
      <w:r>
        <w:rPr/>
        <w:t>⡪</w:t>
      </w:r>
      <w:r>
        <w:rPr/>
        <w:t>䡶쉧浆쉌쉔䝍㵥兡挪㝌⑤匽栥〣幰䀻뼯べ槂䟂숶礹爹쉘此ꍂ䱴獲从䉱⍅䋂칞奸쉉轫枣쉃报漣⬺⵹狂㥎歵睪猫䵴在乹坵⍠攰矎杨慺숶栴ꇎ䬥䙲싂</w:t>
      </w:r>
      <w:r>
        <w:rPr/>
        <w:t>ꕎ</w:t>
      </w:r>
      <w:r>
        <w:rPr/>
        <w:t>䎿普嫂轫㭰䩚䔨佄䉪숱睔</w:t>
      </w:r>
      <w:r>
        <w:rPr/>
        <w:t>ⵞ⩋⪵</w:t>
      </w:r>
      <w:r>
        <w:rPr/>
        <w:t>仂ꥪ殏</w:t>
      </w:r>
      <w:r>
        <w:rPr/>
        <w:t>ⵓ</w:t>
      </w:r>
      <w:r>
        <w:rPr/>
        <w:t>㆏츪恫슩烎츬⥦</w:t>
      </w:r>
      <w:r>
        <w:rPr/>
        <w:t>ꕇ</w:t>
      </w:r>
      <w:r>
        <w:rPr/>
        <w:t>쉨숤䁦绂斏츣牳䱞慢燂秎쵖싃쌹쉨쉢㩖呩礯</w:t>
      </w:r>
      <w:r>
        <w:rPr/>
        <w:t>ꥌ</w:t>
      </w:r>
      <w:r>
        <w:rPr/>
        <w:t>㛂쉴朰䠳㘲ꍷ泂娥갳挹栶䐻㠫㕵쉹䕆⍮⿂椺摮ꄺ恍卄</w:t>
      </w:r>
      <w:r>
        <w:rPr/>
        <w:t>ꕖ</w:t>
      </w:r>
      <w:r>
        <w:rPr/>
        <w:t>哂숹</w:t>
      </w:r>
      <w:r>
        <w:rPr/>
        <w:t>ꕉ</w:t>
      </w:r>
      <w:r>
        <w:rPr/>
        <w:t>倬常䭈슬癍䝡䥍㍷㮵깶㵱묯쉓剰㜨䠸吷潞</w:t>
      </w:r>
      <w:r>
        <w:rPr/>
        <w:t>⡕</w:t>
      </w:r>
      <w:r>
        <w:rPr/>
        <w:t>쉗怽怫呇牃块偔沏顦橀뇎땢倥䙯㤤㭉⨷⬨侩祒☰䉶扚</w:t>
      </w:r>
      <w:r>
        <w:rPr/>
        <w:t>ⵉ</w:t>
      </w:r>
      <w:r>
        <w:rPr/>
        <w:t>旂匪兵励琻䭣</w:t>
      </w:r>
      <w:r>
        <w:rPr/>
        <w:t>ꦡ☪</w:t>
      </w:r>
      <w:r>
        <w:rPr/>
        <w:t>渷硉☻⺥杏囎噘穔牎繊┫</w:t>
      </w:r>
      <w:r>
        <w:rPr/>
        <w:t>ⱇ</w:t>
      </w:r>
      <w:r>
        <w:rPr/>
        <w:t>暩磎</w:t>
      </w:r>
      <w:r>
        <w:rPr/>
        <w:t>ⶱ</w:t>
      </w:r>
      <w:r>
        <w:rPr/>
        <w:t>兮垵ꌷ顟쉵땧쉮㍓飂㈱拂㍬⨻쉵쉠矂棂</w:t>
      </w:r>
      <w:r>
        <w:rPr/>
        <w:t>⢣</w:t>
      </w:r>
      <w:r>
        <w:rPr/>
        <w:t>쎡噗䥫⿂桖灭땒婗▬䑮呫㷂余쏂哃䜫げ嚏瑣忂</w:t>
      </w:r>
      <w:r>
        <w:rPr/>
        <w:t>ⰸ</w:t>
      </w:r>
      <w:r>
        <w:rPr/>
        <w:t>樣⧂浍㊵硃㠴㵦䮻祓塦쉸夶啾</w:t>
      </w:r>
      <w:r>
        <w:rPr/>
        <w:t>⢬</w:t>
      </w:r>
      <w:r>
        <w:rPr/>
        <w:t>墵쉧칚桘썤䨦汕湧쉤琩칑䦩滎䄳矂</w:t>
      </w:r>
      <w:r>
        <w:rPr/>
        <w:t>Ⲙ</w:t>
      </w:r>
      <w:r>
        <w:rPr/>
        <w:t>卦넯䬰攥砪쉩婗ㅹ硳㙀祩쎘␷漽祫䡲兙恌⑁쉋쉈㴹쉹欯쉥쉈㕾悿泂䉭汢桥슥奁쉣</w:t>
      </w:r>
      <w:r>
        <w:rPr/>
        <w:t>⠥</w:t>
      </w:r>
      <w:r>
        <w:rPr/>
        <w:t>哃漦䀫偡㑎⑶⍠彥⼹洹穎啖桬슘占爪䝐㪏䔸ꅷ捄䋂</w:t>
      </w:r>
      <w:r>
        <w:rPr/>
        <w:t>ⱱ</w:t>
      </w:r>
      <w:r>
        <w:rPr/>
        <w:t>䅣啔ァ竂䎿쉹倩츷頣쉯㓎㍦椴纩磂녰䫂呙浢㝘挥輺쉈⎡⥬烂剦뗂啲녨</w:t>
      </w:r>
      <w:r>
        <w:rPr/>
        <w:t>⡸</w:t>
      </w:r>
      <w:r>
        <w:rPr/>
        <w:t>噂兔㒩弱猷⸷摶㍆ㅂ䏂숫</w:t>
      </w:r>
      <w:r>
        <w:rPr/>
        <w:t>ꤸ</w:t>
      </w:r>
      <w:r>
        <w:rPr/>
        <w:t>恆䱊䈪唱牴㠥ꏂ䍋䀽⹫싎刊哂뇂傘숣䧂</w:t>
      </w:r>
      <w:r>
        <w:rPr/>
        <w:t>ꦱ</w:t>
      </w:r>
      <w:r>
        <w:rPr/>
        <w:t>瘦愫⭔⹱⩡灇甮偤㑄㭒䋂橢㗎㡋桳䶵填</w:t>
      </w:r>
      <w:r>
        <w:rPr/>
        <w:t>ⷂ</w:t>
      </w:r>
      <w:r>
        <w:rPr/>
        <w:t>怷壎济⥺恥秂强恃牋偾슬䵩䩳㭄</w:t>
      </w:r>
      <w:r>
        <w:rPr/>
        <w:t>ꖩ</w:t>
      </w:r>
      <w:r>
        <w:rPr/>
        <w:t>숸</w:t>
      </w:r>
      <w:r>
        <w:rPr/>
        <w:t>ꔴ</w:t>
      </w:r>
      <w:r>
        <w:rPr/>
        <w:t>物楊爮年㍎搴捺元哂ꍔ啁쵷⩑㇍⪻⑑쌲깋☮溩⹆亿彠긬丷剧䱘㭷⤪颻㵊䏂㭍恅皏婈⾡忂♄㧍⯂䅤꥘땥⍌嗂助</w:t>
      </w:r>
      <w:r>
        <w:rPr/>
        <w:t>⢱⌫</w:t>
      </w:r>
      <w:r>
        <w:rPr/>
        <w:t>㝂矂뭙⭕妿浮痂</w:t>
      </w:r>
      <w:r>
        <w:rPr/>
        <w:t>⢡</w:t>
      </w:r>
      <w:r>
        <w:rPr/>
        <w:t>䝰슬塑싂梡ꄱ扤憏⵹嚮슏㣂쉦䑓䆵假湑橆녗兢枿䙳뭧礴䍰捁쉇⬨♊歌╆扁は</w:t>
      </w:r>
      <w:r>
        <w:rPr/>
        <w:t>ꕷ</w:t>
      </w:r>
      <w:r>
        <w:rPr/>
        <w:t>畔숹믃䆡䲮祉쉰毂쉌兯쉩䋂穠䴹橴味㜤杗㵤⨫硋亮㒘晣⤪⍂坷숽燂⑟䣂쉸숯Ⓜ据䉠犱サ敏価슮⌷伭</w:t>
      </w:r>
      <w:r>
        <w:rPr/>
        <w:t>⡺</w:t>
      </w:r>
      <w:r>
        <w:rPr/>
        <w:t>숵獫쉐劥㦬䊻⽈爻䐳</w:t>
      </w:r>
      <w:r>
        <w:rPr/>
        <w:t>Ⲭ</w:t>
      </w:r>
      <w:r>
        <w:rPr/>
        <w:t>勂䆏剺塖礲唴晩쉣䕚懂飃欷䄽쉈爵桌灦⺱숫咱浡繙䔻煯䱰䑚</w:t>
      </w:r>
      <w:r>
        <w:rPr/>
        <w:t>⠪</w:t>
      </w:r>
      <w:r>
        <w:rPr/>
        <w:t>砺女⮿灯䴫ꍱ恺婉䢩橤歍䝦춬촽伪쉅剤匱슮깳⭪⩆橡숷灙窻呫樸具ㆵ慉ꌨ珎䩈⽵䛂땗䟂ꅷ쉱䙾때呓⯍党⥓楘䵭♘䏂礭</w:t>
      </w:r>
      <w:r>
        <w:rPr/>
        <w:t>Ⳃ</w:t>
      </w:r>
      <w:r>
        <w:rPr/>
        <w:t>硅䛂潆呱ꥢ䡾䋂숣</w:t>
      </w:r>
      <w:r>
        <w:rPr/>
        <w:t>⡠</w:t>
      </w:r>
      <w:r>
        <w:rPr/>
        <w:t>걱剦轢疏䒥䏂矂䲏䑈쉸牦輱桴奂幎瑗䨷칆㪣剭癗滂㥷싍㴲䌴呉䁤杴⹑䈴乍爸슿㭨䧂䅯柂煘컂灁䎿桐⪿䖱⹥卭杂晆戮㐦쉣㙮슩婳쉑䅸㫂睢䏂䝘깴憏哂䩅甮䱱쉸恒걪杘婚癫嗂㵄䩄묫㌽⍔愹숭</w:t>
      </w:r>
      <w:r>
        <w:rPr/>
        <w:t>ꦵ</w:t>
      </w:r>
      <w:r>
        <w:rPr/>
        <w:t>坉쌻칑瞱䈵在儷◂</w:t>
      </w:r>
      <w:r>
        <w:rPr/>
        <w:t>⡓</w:t>
      </w:r>
      <w:r>
        <w:rPr/>
        <w:t>䙦䩦ꍋ⪣뭅懎⨮兖숴浀捆椭迂獹쉈ꄶ쉘棂癦뿂䶏祦Ⓜ妡䭘眹</w:t>
      </w:r>
      <w:r>
        <w:rPr/>
        <w:t>Ɒ</w:t>
      </w:r>
      <w:r>
        <w:rPr/>
        <w:t>㬥嚻⼩䅉썘喣桱忍棂役婢奓⶘숰绂䙅슡懂䭭庿辏䙱⩥迂汯㪥䕮숥쉪㭳窬⯂䔲⌶婷믂㟂숭㙵歗渪慟婇믂晣咿瞩具䌫츯ꥪ㭾商㵃⭁㎘奙㝅숬㩌畾橓乴걥쉾猩债뭰䅳刮㒡䷍毂煥쉀辬䳂棂婗⩀䅵䱷幟煆盃瑫쉤묥⧂昱傱搬썙核飂縱䝂㕐</w:t>
      </w:r>
      <w:r>
        <w:rPr/>
        <w:t>ⲣ</w:t>
      </w:r>
      <w:r>
        <w:rPr/>
        <w:t>㵕깒橐㩟䫂깂⬻⩅䱃⥺顑㐸ꇂ㌤绂愵</w:t>
      </w:r>
      <w:r>
        <w:rPr/>
        <w:t>ꕬ</w:t>
      </w:r>
      <w:r>
        <w:rPr/>
        <w:t>卤ꥯ湬⸊Ⓝ갷⹩㓂祤쉋</w:t>
      </w:r>
      <w:r>
        <w:rPr/>
        <w:t>ⵔ</w:t>
      </w:r>
      <w:r>
        <w:rPr/>
        <w:t>栭뇂摉湺䙥숺䤹祖幌稶拂䉖凍轏祳䞻㭑䄰䃂䈷べ㥹</w:t>
      </w:r>
      <w:r>
        <w:rPr/>
        <w:t>Ⱡ</w:t>
      </w:r>
      <w:r>
        <w:rPr/>
        <w:t>䠫珂䕅</w:t>
      </w:r>
      <w:r>
        <w:rPr/>
        <w:t>ⵍ</w:t>
      </w:r>
      <w:r>
        <w:rPr/>
        <w:t>걸㈸싂礪䈽</w:t>
      </w:r>
      <w:r>
        <w:rPr/>
        <w:t>ꦮ</w:t>
      </w:r>
      <w:r>
        <w:rPr/>
        <w:t>䱕礫杉滂穅纮ヂ㥁牞꥗녣쉄濃呠쉣캮冡싂䒬旂猲槂抣犵タㄶ⥮杗硖䜮昭♣</w:t>
      </w:r>
      <w:r>
        <w:rPr/>
        <w:t>⡠</w:t>
      </w:r>
      <w:r>
        <w:rPr/>
        <w:t>긥啕쌩涣┸╅杪稵瓂䇂㘥协㡗仂䐱</w:t>
      </w:r>
      <w:r>
        <w:rPr/>
        <w:t>⢡⫂</w:t>
      </w:r>
      <w:r>
        <w:rPr/>
        <w:t>湶깒☦㔰⎡⑑쉖顠烂縪뗂䝾桥㭡辮䍑楚쉆慭恨⹖⭡숽㑖汹橆啑䁊剄敬⭸栵</w:t>
      </w:r>
      <w:r>
        <w:rPr/>
        <w:t>⡗</w:t>
      </w:r>
      <w:r>
        <w:rPr/>
        <w:t>촦穎兴㘯䔪놻쌸쉟唪쉢⎩쉑䑄꥗剺䈵㝨㑎汈奰뭟⬴䥍㥅椱㩒껂</w:t>
      </w:r>
      <w:r>
        <w:rPr/>
        <w:t>ꤴ</w:t>
      </w:r>
      <w:r>
        <w:rPr/>
        <w:t>뗂쉺繶䀩ꍡ僃䥫灁䵌䭐㌵㶱♗瑐ꍍ츴䒘㐤磂゘䑆숵䝒컂떩伽刭楒慤桓丩䭸ꍴ믂⒘恍潮⥙祀䭕</w:t>
      </w:r>
      <w:r>
        <w:rPr/>
        <w:t>ⱒ</w:t>
      </w:r>
      <w:r>
        <w:rPr/>
        <w:t>ꏂ焴♭枥⌬〳珂쉕柎橨㤸㭖䤲兠㍮楺㙯活䠨歃歋桗뭅歰狂갰⸲䤤⭂숨╞䩁</w:t>
      </w:r>
      <w:r>
        <w:rPr/>
        <w:t>ⵠ</w:t>
      </w:r>
      <w:r>
        <w:rPr/>
        <w:t>㙗촴噃獄橳惂浥汢䱞㒵숪橓싂懂䥱쉳</w:t>
      </w:r>
      <w:r>
        <w:rPr/>
        <w:t>ꔻ⎬</w:t>
      </w:r>
      <w:r>
        <w:rPr/>
        <w:t>뭵</w:t>
      </w:r>
      <w:r>
        <w:rPr/>
        <w:t>ꔰ</w:t>
      </w:r>
      <w:r>
        <w:rPr/>
        <w:t>徿깚䝊䫂ꍷ頹䁩</w:t>
      </w:r>
      <w:r>
        <w:rPr/>
        <w:t>ⱃ</w:t>
      </w:r>
      <w:r>
        <w:rPr/>
        <w:t>頪⫂칞긥戳ꍣ疱攰ち杌扶捈숪슻䴲咬䁟顾帶</w:t>
      </w:r>
      <w:r>
        <w:rPr/>
        <w:t>ⱓ</w:t>
      </w:r>
      <w:r>
        <w:rPr/>
        <w:t>녃濂ㅤ䥅⼷⩏漴⥶⛎瑡</w:t>
      </w:r>
      <w:r>
        <w:rPr/>
        <w:t>꤫</w:t>
      </w:r>
      <w:r>
        <w:rPr/>
        <w:t>쉏慚斘帮䕭㥰숫墻</w:t>
      </w:r>
      <w:r>
        <w:rPr/>
        <w:t>ꤪ</w:t>
      </w:r>
      <w:r>
        <w:rPr/>
        <w:t>木䅔制礬쉢㙸⭬⺘歐숹숽⺏繋扰칒썧쉸獕旂扇牸弣砭⎿숫</w:t>
      </w:r>
      <w:r>
        <w:rPr/>
        <w:t>ꗎ</w:t>
      </w:r>
      <w:r>
        <w:rPr/>
        <w:t>㡪燂⒡殩ꌽ㜹俎촮ꅏ怮卉䫂䱭숹含䆱뮩塂獌</w:t>
      </w:r>
      <w:r>
        <w:rPr/>
        <w:t>ⵠ</w:t>
      </w:r>
      <w:r>
        <w:rPr/>
        <w:t>皱⏃뭊⍮䅴싍ꎣ㜶猴㨳슱揂쉙쉮䭍⌹ご⥐捕皱忂穲揂泂産澘</w:t>
      </w:r>
      <w:r>
        <w:rPr/>
        <w:t>ꦡ</w:t>
      </w:r>
      <w:r>
        <w:rPr/>
        <w:t>㕓䐪竂䰨</w:t>
      </w:r>
      <w:r>
        <w:rPr/>
        <w:t>ⰴ</w:t>
      </w:r>
      <w:r>
        <w:rPr/>
        <w:t>晰捙⥧焮愳⨹쉕䘵☷玘싂㦱쉃堳䜤㏂棂䓍㬳䝕⑔⩂剸僂떘썇夫☣㑑⪏숱긶뇂啳싂㵸쉕㠯</w:t>
      </w:r>
      <w:r>
        <w:rPr/>
        <w:t>ⱶ</w:t>
      </w:r>
      <w:r>
        <w:rPr/>
        <w:t>땋쉴利⮿氭숪쉪㝐塐</w:t>
      </w:r>
      <w:r>
        <w:rPr/>
        <w:t>Ⲙ</w:t>
      </w:r>
      <w:r>
        <w:rPr/>
        <w:t>捄䙃洯껎䘸摡潒帯幎쉫顊椽㴦兦쉯⽚</w:t>
      </w:r>
      <w:r>
        <w:rPr/>
        <w:t>ꕕ</w:t>
      </w:r>
      <w:r>
        <w:rPr/>
        <w:t>て䡗硗䴪쉋辘숵뿂</w:t>
      </w:r>
      <w:r>
        <w:rPr/>
        <w:t>Ⱕ</w:t>
      </w:r>
      <w:r>
        <w:rPr/>
        <w:t>믂␤㡬䡓쉄╡</w:t>
      </w:r>
      <w:r>
        <w:rPr/>
        <w:t>⣂</w:t>
      </w:r>
      <w:r>
        <w:rPr/>
        <w:t>に</w:t>
      </w:r>
      <w:r>
        <w:rPr/>
        <w:t>⡋</w:t>
      </w:r>
      <w:r>
        <w:rPr/>
        <w:t>斣ꄪ싂ꅓ幪燂</w:t>
      </w:r>
      <w:r>
        <w:rPr/>
        <w:t>Ⱬ</w:t>
      </w:r>
      <w:r>
        <w:rPr/>
        <w:t>㥺㝂嘷氳ꎩ睷깥䱑걚摒䙳⪣䅑㩇晢ㅾ乴㭳쉋吭숪䕐浈☸㧂滎㨲ꌰ䭙⩞焰穎ㅾ剪仂䴸⥑⍷睆㌥ꍍ뼪걐⤹숽摀ꍤ㊩㧍伊⵱쉉亵␪䃂㡦頲扁杹㣍塌䏂懂恵쉓師ꥵ毂䐯帹先汢㌸桷〪䉞彉挽⍴㐭歸仂㶬䩇潾轵㑐쉭煺呓◂숻輤䢏杕氳걙♐⽺䩨画☹⚵䍓㙶䙯杊懍䆵䙚塢慙</w:t>
      </w:r>
      <w:r>
        <w:rPr/>
        <w:t>ꕴ</w:t>
      </w:r>
      <w:r>
        <w:rPr/>
        <w:t>父㪿㕁</w:t>
      </w:r>
      <w:r>
        <w:rPr/>
        <w:t>꤯</w:t>
      </w:r>
      <w:r>
        <w:rPr/>
        <w:t>썾ꄵ傘땟㙵埂쉥眱</w:t>
      </w:r>
      <w:r>
        <w:rPr/>
        <w:t>ꤷ</w:t>
      </w:r>
      <w:r>
        <w:rPr/>
        <w:t>䓂칸偾繂㨨ざ넭睅쉩숤喱夰懂彯捤㋂</w:t>
      </w:r>
      <w:r>
        <w:rPr/>
        <w:t>⠰</w:t>
      </w:r>
      <w:r>
        <w:rPr/>
        <w:t>恒懂</w:t>
      </w:r>
      <w:r>
        <w:rPr/>
        <w:t>⠯</w:t>
      </w:r>
      <w:r>
        <w:rPr/>
        <w:t>操硭僂嚱숯䵫쉥摩ꎩ䅕去싃晇䮡䪡䵩숰칏噂⭬㫂睒怪渮㌦䈶⽔䭭숫潧䮱䡢泂囂㏂硤</w:t>
      </w:r>
      <w:r>
        <w:rPr/>
        <w:t>⠣</w:t>
      </w:r>
      <w:r>
        <w:rPr/>
        <w:t>㬺儱奐ㅯ妡嘴犩狂쉡䀵㩧捹湚甯⽣⏂䁱烂䅕⭌⯎숵彪䐱땆쉮䠲쉒祯쉩灴</w:t>
      </w:r>
      <w:r>
        <w:rPr/>
        <w:t>ꕍ</w:t>
      </w:r>
      <w:r>
        <w:rPr/>
        <w:t>洬습㕢癬딤磍浗盃圯숹毂㌺㫂습剎睡歫䅨숴碣䙘䑫桾숭묩智㥅嗂旂ꅡ䟂晙䁰㵹噀繃滂넵男敐㑶飍숳矂ꌽ瑇</w:t>
      </w:r>
      <w:r>
        <w:rPr/>
        <w:t>ꦩ</w:t>
      </w:r>
      <w:r>
        <w:rPr/>
        <w:t>帺瘯</w:t>
      </w:r>
      <w:r>
        <w:rPr/>
        <w:t>ⱖ</w:t>
      </w:r>
      <w:r>
        <w:rPr/>
        <w:t>䂥깘쉚歋</w:t>
      </w:r>
      <w:r>
        <w:rPr/>
        <w:t>ꤪ</w:t>
      </w:r>
      <w:r>
        <w:rPr/>
        <w:t>瑡䕢淎係</w:t>
      </w:r>
      <w:r>
        <w:rPr/>
        <w:t>ꗂ</w:t>
      </w:r>
      <w:r>
        <w:rPr/>
        <w:t>淂徘㉄뮥숭欪ご啸ꅩ恟㥋眨㖡桊离佒奩畓꺘㓂㡐娥쉟뼴뽤쉭畉</w:t>
      </w:r>
      <w:r>
        <w:rPr/>
        <w:t>⡲</w:t>
      </w:r>
      <w:r>
        <w:rPr/>
        <w:t>䅆㬸┪儩숸䑘땫剖囃橂⦻卾쵑䩥쏂惂╾⨹䥃敆抵礣窵㖮顯⪥暘皏⹬摺놱길䝆敷䀱䍇穄塶녗䊥栱扗겏㥁䂱瑔슻쎻땣欦긳ꆥ㓂⩤숴术쵌䕱</w:t>
      </w:r>
      <w:r>
        <w:rPr/>
        <w:t>ⱘ</w:t>
      </w:r>
      <w:r>
        <w:rPr/>
        <w:t>噮剄⭃歧歐䵕瑄毂㨺刣劬癏쉚╶㈪曎帰㘦硬振⩷奾汥参塯帤쉱</w:t>
      </w:r>
      <w:r>
        <w:rPr/>
        <w:t>ⱔ</w:t>
      </w:r>
      <w:r>
        <w:rPr/>
        <w:t>㚮⯂</w:t>
      </w:r>
      <w:r>
        <w:rPr/>
        <w:t>ꤦ⌰</w:t>
      </w:r>
      <w:r>
        <w:rPr/>
        <w:t>恴뽣ꍄ兏奃⫂㵍晞墱곂⮿␷穑⑂捰⬲</w:t>
      </w:r>
      <w:r>
        <w:rPr/>
        <w:t>ꕭ</w:t>
      </w:r>
      <w:r>
        <w:rPr/>
        <w:t>兮涩딫☪ꌳ</w:t>
      </w:r>
      <w:r>
        <w:rPr/>
        <w:t>ⱒ</w:t>
      </w:r>
      <w:r>
        <w:rPr/>
        <w:t>䤩刷婣뇂壃冏吲⩧㵂異</w:t>
      </w:r>
      <w:r>
        <w:rPr/>
        <w:t>⡩</w:t>
      </w:r>
      <w:r>
        <w:rPr/>
        <w:t>묳쌷䎻㌷⥙㭰䩸䕍</w:t>
      </w:r>
      <w:r>
        <w:rPr/>
        <w:t>ꕯ</w:t>
      </w:r>
      <w:r>
        <w:rPr/>
        <w:t>⾵⺱畁쉸報亻敌⵺轧䱊⨳摍楫쉥ㅪ</w:t>
      </w:r>
      <w:r>
        <w:rPr/>
        <w:t>ⵢ</w:t>
      </w:r>
      <w:r>
        <w:rPr/>
        <w:t>柂䄱䙺♟幇녱卫㥈潥迎䝥旂轔䡺祱䝞㭀ケ㉺쌤呵セ⹡䝞쉏柂厣発嘬숬㈴決쉎䚘歪穃㨱갺ꄮ䋂㐷弰䥧쉨겡숵歒</w:t>
      </w:r>
      <w:r>
        <w:rPr/>
        <w:t>꧃⬫</w:t>
      </w:r>
      <w:r>
        <w:rPr/>
        <w:t>主灶扠</w:t>
      </w:r>
      <w:r>
        <w:rPr/>
        <w:t>ꗂ</w:t>
      </w:r>
      <w:r>
        <w:rPr/>
        <w:t>㌬⥲숴抬㥌⽫</w:t>
      </w:r>
      <w:r>
        <w:rPr/>
        <w:t>ꤥ</w:t>
      </w:r>
      <w:r>
        <w:rPr/>
        <w:t>뭊弤싂㝤㙃橨뭥浙䩱␩䵎㑈</w:t>
      </w:r>
      <w:r>
        <w:rPr/>
        <w:t>ⱙ</w:t>
      </w:r>
      <w:r>
        <w:rPr/>
        <w:t>碬竂恁ㄶ⾮抏稵橠⮥乓塐甸户</w:t>
      </w:r>
      <w:r>
        <w:rPr/>
        <w:t>⡠</w:t>
      </w:r>
      <w:r>
        <w:rPr/>
        <w:t>㭯숸搥猫嚱呔</w:t>
      </w:r>
      <w:r>
        <w:rPr/>
        <w:t>ⵢ⛂</w:t>
      </w:r>
      <w:r>
        <w:rPr/>
        <w:t>礦㬪獐䮥쉙</w:t>
      </w:r>
      <w:r>
        <w:rPr/>
        <w:t>ꔴ</w:t>
      </w:r>
      <w:r>
        <w:rPr/>
        <w:t>輳懂盂瘷뇎䱂㝊嘊䅾ㅈ究칵轮㪘織딪摒믂䠲䡂䵰쉋숬拎戭漶并쏎쉦㠰潞</w:t>
      </w:r>
      <w:r>
        <w:rPr/>
        <w:t>⣂</w:t>
      </w:r>
      <w:r>
        <w:rPr/>
        <w:t>偅ꍯ</w:t>
      </w:r>
      <w:r>
        <w:rPr/>
        <w:t>ⱂ</w:t>
      </w:r>
      <w:r>
        <w:rPr/>
        <w:t>쉸普쉇⺩弤깚爨⪥澣</w:t>
      </w:r>
      <w:r>
        <w:rPr/>
        <w:t>ⱹ</w:t>
      </w:r>
      <w:r>
        <w:rPr/>
        <w:t>妡뽑穠扤灰딴㵂춏⚵縻㔪쉦呮桦剙녭쉐惂戣㥟杗㝒♕睈瘤╊䩸䑠囎䥭頴</w:t>
      </w:r>
      <w:r>
        <w:rPr/>
        <w:t>Ⳃ</w:t>
      </w:r>
      <w:r>
        <w:rPr/>
        <w:t>뽊䰨슡⩌㙬瀫㒩ㄩ狂煸堪僂녴䚵噈깶祭⪬䥇䫍䰽煋ꍲ䍫</w:t>
      </w:r>
      <w:r>
        <w:rPr/>
        <w:t>ⷂ</w:t>
      </w:r>
      <w:r>
        <w:rPr/>
        <w:t>칓싎갻昬ㅓ橚〬栲䵂슥橔㉙䕠</w:t>
      </w:r>
      <w:r>
        <w:rPr/>
        <w:t>꧂</w:t>
      </w:r>
      <w:r>
        <w:rPr/>
        <w:t>䔯⪩䅣执⦮頬쉣</w:t>
      </w:r>
      <w:r>
        <w:rPr/>
        <w:t>ꔹ</w:t>
      </w:r>
      <w:r>
        <w:rPr/>
        <w:t>ꄫ梣瑂嫂惂汵♗弽ギ捧</w:t>
      </w:r>
      <w:r>
        <w:rPr/>
        <w:t>ꕹ</w:t>
      </w:r>
      <w:r>
        <w:rPr/>
        <w:t>䅤噒쉰い湏뿂쉬쉠</w:t>
      </w:r>
      <w:r>
        <w:rPr/>
        <w:t>ꔱ</w:t>
      </w:r>
      <w:r>
        <w:rPr/>
        <w:t>晘⽊ꍙ쉾ꅅ頰睉쵱▬㝫䝌彍⭟</w:t>
      </w:r>
      <w:r>
        <w:rPr/>
        <w:t>⡱</w:t>
      </w:r>
      <w:r>
        <w:rPr/>
        <w:t>戱䑶⑱幠䙃䡯㔪燂</w:t>
      </w:r>
      <w:r>
        <w:rPr/>
        <w:t>꧂</w:t>
      </w:r>
      <w:r>
        <w:rPr/>
        <w:t>쉶䈴</w:t>
      </w:r>
      <w:r>
        <w:rPr/>
        <w:t>ꗎ</w:t>
      </w:r>
      <w:r>
        <w:rPr/>
        <w:t>帮싂⧎䑳䕢佞ꥭ╀䨪敌摍</w:t>
      </w:r>
      <w:r>
        <w:rPr/>
        <w:t>⡬</w:t>
      </w:r>
      <w:r>
        <w:rPr/>
        <w:t>戴繖飂㯂汅묬摗䥳쉮偓⍒湏䯃奘믂党⩤噤</w:t>
      </w:r>
      <w:r>
        <w:rPr/>
        <w:t>ꦩ</w:t>
      </w:r>
      <w:r>
        <w:rPr/>
        <w:t>㒩桔主ꆬ佩〨⨳⨫쉘㧂员ど</w:t>
      </w:r>
      <w:r>
        <w:rPr/>
        <w:t>ⵐ</w:t>
      </w:r>
      <w:r>
        <w:rPr/>
        <w:t>木妩딯攮ꍶ伭䵉⽐攰牍曂㤰犬歶깅櫂抡䭋樥싂故쉘挬秂썆䙞畠轊穭녁穀䍁⍥辘㠪⽠</w:t>
      </w:r>
      <w:r>
        <w:rPr/>
        <w:t>ⵚ</w:t>
      </w:r>
      <w:r>
        <w:rPr/>
        <w:t>䡢㥉捕䑋卵ꥨ厱슡彺慘斥䗍슏䏂繃⸦㤬㢻깍⍭♐☩㝡걯暬乏温佁컂䄰칷兞眩沱湫滃⛍䄦㵢堫䌦䘨㋍櫂ㄯ䑅瑆窩彞娪娥⎻쵐㭀獅</w:t>
      </w:r>
      <w:r>
        <w:rPr/>
        <w:t>ⵞ</w:t>
      </w:r>
      <w:r>
        <w:rPr/>
        <w:t>䠬檻䌶窥㘴䖱䘮⤪轪뼥䈥單ꅞ㕭숻䘱㩕婬㔪쉘参ꍨ欤놘坴㜶㑅礻</w:t>
      </w:r>
      <w:r>
        <w:rPr/>
        <w:t>ⴱ</w:t>
      </w:r>
      <w:r>
        <w:rPr/>
        <w:t>焸帶䀵稪슩싂슥䙏彬┭♄⩱</w:t>
      </w:r>
      <w:r>
        <w:rPr/>
        <w:t>ꦮ⭐</w:t>
      </w:r>
      <w:r>
        <w:rPr/>
        <w:t>瓂쉗摳䑶쉧슩⚣凂</w:t>
      </w:r>
      <w:r>
        <w:rPr/>
        <w:t>ⱑ</w:t>
      </w:r>
      <w:r>
        <w:rPr/>
        <w:t>䨴痃땏㊏䕲稲䜲县뭭灮⹗慚瞩煌婆䄬썾⑳</w:t>
      </w:r>
      <w:r>
        <w:rPr/>
        <w:t>ꔽ</w:t>
      </w:r>
      <w:r>
        <w:rPr/>
        <w:t>녔种攳囂榘慰轢䁋幓숩娫</w:t>
      </w:r>
      <w:r>
        <w:rPr/>
        <w:t>꧂</w:t>
      </w:r>
      <w:r>
        <w:rPr/>
        <w:t>檵䝤</w:t>
      </w:r>
      <w:r>
        <w:rPr/>
        <w:t>ⷂ</w:t>
      </w:r>
      <w:r>
        <w:rPr/>
        <w:t>睐숮毂杩䬪쉅䞡</w:t>
      </w:r>
      <w:r>
        <w:rPr/>
        <w:t>ⶵ</w:t>
      </w:r>
      <w:r>
        <w:rPr/>
        <w:t>㑙뮥潉⹇☪来꧎㍬</w:t>
      </w:r>
      <w:r>
        <w:rPr/>
        <w:t>ⱴ</w:t>
      </w:r>
      <w:r>
        <w:rPr/>
        <w:t>恈硃瀱湮</w:t>
      </w:r>
      <w:r>
        <w:rPr/>
        <w:t>⢮</w:t>
      </w:r>
      <w:r>
        <w:rPr/>
        <w:t>䔭う牳仂䍹硥輭瘮佗ꥬ䇂⵭㕉匳쉡뼹␩㪬싂쉞扺䩁甪摏쏂</w:t>
      </w:r>
      <w:r>
        <w:rPr/>
        <w:t>꧂</w:t>
      </w:r>
      <w:r>
        <w:rPr/>
        <w:t>卅奟桑䇂</w:t>
      </w:r>
      <w:r>
        <w:rPr/>
        <w:t>⠷</w:t>
      </w:r>
      <w:r>
        <w:rPr/>
        <w:t>晇䒣숩匬拂㦥⿃쉁ꆩ뽃䩕歶</w:t>
      </w:r>
      <w:r>
        <w:rPr/>
        <w:t>⡵</w:t>
      </w:r>
      <w:r>
        <w:rPr/>
        <w:t>䩉쉮癆槍欸睲痃⍠噙䨰刱䥢䜰쉂绂㉊기嫂</w:t>
      </w:r>
      <w:r>
        <w:rPr/>
        <w:t>ⷂ</w:t>
      </w:r>
      <w:r>
        <w:rPr/>
        <w:t>车</w:t>
      </w:r>
      <w:r>
        <w:rPr/>
        <w:t>ꥆ⤤</w:t>
      </w:r>
      <w:r>
        <w:rPr/>
        <w:t>㓂冬뿎숦氳幐梥拂璡樵⍭獯뽮䅈擂媻疬㞥⍷歊♁슮凂彇㠺䥁숽偔ㅹ䤪䕐ꅡぉ佫顑츪契칉㤊䍦㣍꥘眱燂⵴杇㏂內䭮轡칸珂㨯㷂婲杤䬦쉅刳疻㴬矂卬ꇂ䂣扪뾩숪癢亘渨㤰⩓劵漣愬兇㙨含⯍ㅾ浑쉠갭空㕮硾幬牰겻깂午⥠䣂丫慌⦵녒偏噀捍昶⤱슡䍖幙橚枥梱䥡樵䯂쉌彞㑓痂╗㡈䩶⍭畠뽓皡伩戻</w:t>
      </w:r>
      <w:r>
        <w:rPr/>
        <w:t>⡐</w:t>
      </w:r>
      <w:r>
        <w:rPr/>
        <w:t>猽妏慐⛂ㅅ硄♶䭍ꥠ忂竃㤷㡢╋䝄穴쉮䩟散捚싂㍫潙䲻䥒䅆怴숻녆䉞㤭彾䯍쉓楙禮䔹㧂禥竃窱㜪넴</w:t>
      </w:r>
      <w:r>
        <w:rPr/>
        <w:t>ⵥ</w:t>
      </w:r>
      <w:r>
        <w:rPr/>
        <w:t>숫ꅨ佀栱㡢䡎稣⩠</w:t>
      </w:r>
      <w:r>
        <w:rPr/>
        <w:t>ꥀ</w:t>
      </w:r>
      <w:r>
        <w:rPr/>
        <w:t>썅싂䑳쎵幢싂㵤쉅䴭啭渤⭠潕䉫湱숸婣⸱㉅帪쉶</w:t>
      </w:r>
      <w:r>
        <w:rPr/>
        <w:t>ꦬ⭹</w:t>
      </w:r>
      <w:r>
        <w:rPr/>
        <w:t>灟싂杧䂩睭ㄱ橲矂쉆䙷䓂견戨ꥵ浉呔礪媩츰䤲뽚쉏暵䇍䡎㔪⺥⩖啓捯睹捤甶獉㥥〈ㅋ쉂汭㕞䉑ㆩ㉧灩㩃栥ㅨ䊩灠쉱⵸殥縺匱䡨䈶嫃쏂⚘氲傩ꍃ⾘㞿沵믂쌹睨恭㈽䠹㧂穀䁮䩑刴婭</w:t>
      </w:r>
      <w:r>
        <w:rPr/>
        <w:t>ⶵꖱ</w:t>
      </w:r>
      <w:r>
        <w:rPr/>
        <w:t>渨㕁썈潱歭㟂</w:t>
      </w:r>
      <w:r>
        <w:rPr/>
        <w:t>ꗍ</w:t>
      </w:r>
      <w:r>
        <w:rPr/>
        <w:t>怷숳乗뿂浧</w:t>
      </w:r>
      <w:r>
        <w:rPr/>
        <w:t>ꦡ</w:t>
      </w:r>
      <w:r>
        <w:rPr/>
        <w:t>숻㦣싂獓썵汔妩捾橭㒬䝗礽싂쏂슏䍡쌺슩ꄻ숲쉧䴫⑘滂庘츥䑙㓂㧂顰碻⪬坦㩈쉥榡溩䴩扣伣䌴♥歯梡兠䀬潀湈伮啄䞮</w:t>
      </w:r>
      <w:r>
        <w:rPr/>
        <w:t>ꤻ</w:t>
      </w:r>
      <w:r>
        <w:rPr/>
        <w:t>偢㵵敗特㡩䃂칍땵䛂噄严撿繪썃桢歸䌫桯㍬柍廂穬땾妱숮奪癲戬此숯烂쵰汐湾嫂</w:t>
      </w:r>
      <w:r>
        <w:rPr/>
        <w:t>⡺</w:t>
      </w:r>
      <w:r>
        <w:rPr/>
        <w:t>㕢煰㥰깬献擂頤ꍱ숮㙃䏂䃂䙯ꅘ湊璱겥㥳㐯⤥뮥盃곂伣唶</w:t>
      </w:r>
      <w:r>
        <w:rPr/>
        <w:t>ꥁ</w:t>
      </w:r>
      <w:r>
        <w:rPr/>
        <w:t>쉄뇃兆ꌺ僂猵䥨⑺쉆쉂昪㩒湭䈳歉刨じ⩾깯䈪♲秂䩉〦玡婬䓂䈯呈佅穷⥘匤슿ㅚ</w:t>
      </w:r>
      <w:r>
        <w:rPr/>
        <w:t>ꥑ⩬</w:t>
      </w:r>
      <w:r>
        <w:rPr/>
        <w:t>䣂灵㜺噊忂쵬⤻眦䝍㭥䅬㢿㜯ㆮゥ囂</w:t>
      </w:r>
      <w:r>
        <w:rPr/>
        <w:t>ꦱ▥</w:t>
      </w:r>
      <w:r>
        <w:rPr/>
        <w:t>껂꺵嘻䒵㇂轥㠥</w:t>
      </w:r>
      <w:r>
        <w:rPr/>
        <w:t>⢬</w:t>
      </w:r>
      <w:r>
        <w:rPr/>
        <w:t>䙶</w:t>
      </w:r>
      <w:r>
        <w:rPr/>
        <w:t>ⱶ</w:t>
      </w:r>
      <w:r>
        <w:rPr/>
        <w:t>䛂㡰㭚廂䮵쉩㏂佑䕦橴숹㔸숭㛂</w:t>
      </w:r>
      <w:r>
        <w:rPr/>
        <w:t>ꦬ</w:t>
      </w:r>
      <w:r>
        <w:rPr/>
        <w:t>剺癆塾甥䁔⤹</w:t>
      </w:r>
      <w:r>
        <w:rPr/>
        <w:t>ꦩ</w:t>
      </w:r>
      <w:r>
        <w:rPr/>
        <w:t>漸歸⭭牷㯃㍕㠭挱㉵䍕쉯</w:t>
      </w:r>
      <w:r>
        <w:rPr/>
        <w:t>Ⳏ</w:t>
      </w:r>
      <w:r>
        <w:rPr/>
        <w:t>轏恇䍲썪摐쎩犻䦿摲㍇</w:t>
      </w:r>
      <w:r>
        <w:rPr/>
        <w:t>ꕰ</w:t>
      </w:r>
      <w:r>
        <w:rPr/>
        <w:t>쵆㉥䀱䷍녧恪⩋炥㵸母</w:t>
      </w:r>
      <w:r>
        <w:rPr/>
        <w:t>ꦱ</w:t>
      </w:r>
      <w:r>
        <w:rPr/>
        <w:t>쉊ꅦ䄯쉭㛂劥盂ꄸ슘䂮</w:t>
      </w:r>
      <w:r>
        <w:rPr/>
        <w:t>ⴱ</w:t>
      </w:r>
      <w:r>
        <w:rPr/>
        <w:t>습啡㌥䍐兩쵬欣挵晸䮻</w:t>
      </w:r>
      <w:r>
        <w:rPr/>
        <w:t>ⴊ</w:t>
      </w:r>
      <w:r>
        <w:rPr/>
        <w:t>슩堷쉈㇃䉮㡠颿㐸坡彤떱劵䥑步</w:t>
      </w:r>
      <w:r>
        <w:rPr/>
        <w:t>ꖬ</w:t>
      </w:r>
      <w:r>
        <w:rPr/>
        <w:t>囂⑃欣〻年煗瑟컂쉵咿쉄㒿컂灡⩘浗싂싎쉄쉵姂㟎浟䍋棃䠤顀㭭㌬쉦畹倰㩅怴⩷伫㍴⬺䉗恕㕉㙳姃슻圮㋂╁䊮兇ꄹ⭠㗂䶩种⛂咱䬱猹㧂춱漣揂噗썁쉨쉴숸獃껂灚晃擂</w:t>
      </w:r>
      <w:r>
        <w:rPr/>
        <w:t>ꤷ</w:t>
      </w:r>
      <w:r>
        <w:rPr/>
        <w:t>䖿䭫춡◍熬쉍┭⹕䠪㡌숨祁拂倶儯樣嗂漮믂땨㢡슩啷癴⑉估</w:t>
      </w:r>
      <w:r>
        <w:rPr/>
        <w:t>⢩</w:t>
      </w:r>
      <w:r>
        <w:rPr/>
        <w:t>ꍟ輻怬旂瞵姎쵉䘻弪硾</w:t>
      </w:r>
      <w:r>
        <w:rPr/>
        <w:t>꧂</w:t>
      </w:r>
      <w:r>
        <w:rPr/>
        <w:t>癱㛂㭆㟂㑳⹶䱈␳瀺畋⑬쉷⏍顬拂塁否녒</w:t>
      </w:r>
      <w:r>
        <w:rPr/>
        <w:t>ꕀ</w:t>
      </w:r>
      <w:r>
        <w:rPr/>
        <w:t>촸㕎其╠쉙噢숻圩걀戴桥焱䭯呠瀹숺ぬ佴祪땑妘伴勂놿樵兆뽎쉕㏍ㄪ到杅⼷灤䇃利⩌㝹䵗싂⥓</w:t>
      </w:r>
      <w:r>
        <w:rPr/>
        <w:t>ꗂ</w:t>
      </w:r>
      <w:r>
        <w:rPr/>
        <w:t>싂䤩瘪穹癋瘻䔤</w:t>
      </w:r>
      <w:r>
        <w:rPr/>
        <w:t>ꥏ</w:t>
      </w:r>
      <w:r>
        <w:rPr/>
        <w:t>쉫摡敨쉮㜯숳</w:t>
      </w:r>
      <w:r>
        <w:rPr/>
        <w:t>ⴻ</w:t>
      </w:r>
      <w:r>
        <w:rPr/>
        <w:t>ꅚ쉘湐䆩쵺⭲匩</w:t>
      </w:r>
      <w:r>
        <w:rPr/>
        <w:t>ꕹ⍺</w:t>
      </w:r>
      <w:r>
        <w:rPr/>
        <w:t>ꥷ啾⤶灺楇╎숰쉲꥔싍搩쉢뿂숳檱夶싂싂⎿뽏䙊冮숸扵쉁爣㵖뭭ꆬ㍑唤呤⩘䍔䚘䑢㍴砬⿎摄顲⴬繕䱩숨捆췂⿂㑉䃎䎿囎摪䉒䕂禵ꌹ杴</w:t>
      </w:r>
      <w:r>
        <w:rPr/>
        <w:t>⣂⡙</w:t>
      </w:r>
      <w:r>
        <w:rPr/>
        <w:t>㜮ぱ쉫㎮㨹㕅呲⭶䱍㈦쌥㘺㛃煾䀣眣숦㍏捬싍䷂☫깮轐䕥⸱⸸䠮⩅⩟戳쉋繦稩恈䙅䚥歍쉅溿婰儵捰瑔绂뇍慟⥎䘣싎ꍹ䠷싂䍅䭒睎숸顈〱灨獀繾参쉩琭걷婭敌昹㙾⬽ꎩꏂ恡╱㕂㡾畵煚参嘴扅呟栣</w:t>
      </w:r>
      <w:r>
        <w:rPr/>
        <w:t>ꕾ</w:t>
      </w:r>
      <w:r>
        <w:rPr/>
        <w:t>彥䥨迂ꥱ쉋㝅漩쉱汍⭹䙮싃楉떻䠹扄㚬꥾䊱娸⍄䭨堥㷂攤⥍䵰㗂</w:t>
      </w:r>
      <w:r>
        <w:rPr/>
        <w:t>ⵒ</w:t>
      </w:r>
      <w:r>
        <w:rPr/>
        <w:t>繲䊵丩汧㯂瓂㝹㛂常坁갭滂八戩牯潥㋂╺ず姎搦顰⺻䯂灡弥䔩痂砦䲩婀彸䑊㡵⏃</w:t>
      </w:r>
      <w:r>
        <w:rPr/>
        <w:t>ꦻ</w:t>
      </w:r>
      <w:r>
        <w:rPr/>
        <w:t>ꥱ㘰摖슩슘ꥷ梏奏慩䱨瘪䱹쉕硪⤸걔䥳敩꺿믂㉰䙲単機</w:t>
      </w:r>
      <w:r>
        <w:rPr/>
        <w:t>ꥈ</w:t>
      </w:r>
      <w:r>
        <w:rPr/>
        <w:t>㥶倩</w:t>
      </w:r>
      <w:r>
        <w:rPr/>
        <w:t>ꕣ</w:t>
      </w:r>
      <w:r>
        <w:rPr/>
        <w:t>⿂啬땧橃䵊斵츷杨䍒歙깚滂掬㭹婦恤⽂儱싂⫍</w:t>
      </w:r>
      <w:r>
        <w:rPr/>
        <w:t>ⷂ</w:t>
      </w:r>
      <w:r>
        <w:rPr/>
        <w:t>슘쉑砥䙥뗍硑㫂潑夻摏〱奧⨲쉍</w:t>
      </w:r>
      <w:r>
        <w:rPr/>
        <w:t>ꕉ</w:t>
      </w:r>
      <w:r>
        <w:rPr/>
        <w:t>걇⭤桷䋂亮컎쎮矂</w:t>
      </w:r>
      <w:r>
        <w:rPr/>
        <w:t>⢡</w:t>
      </w:r>
      <w:r>
        <w:rPr/>
        <w:t>쉴祀䵸㮡⥄뾣坾捫吽㡁輬绂䁈䡁夽⼴</w:t>
      </w:r>
      <w:r>
        <w:rPr/>
        <w:t>ꔣ</w:t>
      </w:r>
      <w:r>
        <w:rPr/>
        <w:t>《╰係揎唲㛂䜵◂启넻䣂㈽㙗☤㖩昶䫂癈卖敚⻍䨺纥긵┷㵹兗卷桇</w:t>
      </w:r>
      <w:r>
        <w:rPr/>
        <w:t>ⷍ</w:t>
      </w:r>
      <w:r>
        <w:rPr/>
        <w:t>旂廂瓂权䵇</w:t>
      </w:r>
      <w:r>
        <w:rPr/>
        <w:t>ꦮ</w:t>
      </w:r>
      <w:r>
        <w:rPr/>
        <w:t>兏焴</w:t>
      </w:r>
      <w:r>
        <w:rPr/>
        <w:t>꧍</w:t>
      </w:r>
      <w:r>
        <w:rPr/>
        <w:t>獶契䡟挷䁌⹺瑓슡渫촣뭮걉⥂췂吹䋂穦뽞㭆㮡㩮땤䅗녨浙⩰洵㠺⍠걡♬㗃兣佥</w:t>
      </w:r>
      <w:r>
        <w:rPr/>
        <w:t>⢮</w:t>
      </w:r>
      <w:r>
        <w:rPr/>
        <w:t>漳琪⭩塑獞廂썦ꍴ♘䥊䡦☣㤥</w:t>
      </w:r>
      <w:r>
        <w:rPr/>
        <w:t>⣃</w:t>
      </w:r>
      <w:r>
        <w:rPr/>
        <w:t>睐㖵꺡</w:t>
      </w:r>
      <w:r>
        <w:rPr/>
        <w:t>ꥄ</w:t>
      </w:r>
      <w:r>
        <w:rPr/>
        <w:t>䝇䥲⍓奒獙⽹乐䨪쉑潄兠뗂䴰牟</w:t>
      </w:r>
      <w:r>
        <w:rPr/>
        <w:t>⡃</w:t>
      </w:r>
      <w:r>
        <w:rPr/>
        <w:t>⽦檏⩭沵ず쉦ꄽ㢩凂</w:t>
      </w:r>
      <w:r>
        <w:rPr/>
        <w:t>⣂</w:t>
      </w:r>
      <w:r>
        <w:rPr/>
        <w:t>灍ꌷ楂</w:t>
      </w:r>
      <w:r>
        <w:rPr/>
        <w:t>ⱏ</w:t>
      </w:r>
      <w:r>
        <w:rPr/>
        <w:t>卆婚场傱걥䕄쉶⨬㝂⩏琸㥪</w:t>
      </w:r>
      <w:r>
        <w:rPr/>
        <w:t>⡰☺</w:t>
      </w:r>
      <w:r>
        <w:rPr/>
        <w:t>䵮䕨䐦숣辩숴灙斥契㑏礦㤹䳃⥔瑕☩とꅌ瑩ㅕ⴬㔻攬懂╷</w:t>
      </w:r>
      <w:r>
        <w:rPr/>
        <w:t>ⵀ</w:t>
      </w:r>
      <w:r>
        <w:rPr/>
        <w:t>楫곂⭢쉂僎浠⩚쉱氲㬮癯伬ꄪ</w:t>
      </w:r>
      <w:r>
        <w:rPr/>
        <w:t>⡪</w:t>
      </w:r>
      <w:r>
        <w:rPr/>
        <w:t>㑷</w:t>
      </w:r>
      <w:r>
        <w:rPr/>
        <w:t>ⵘ</w:t>
      </w:r>
      <w:r>
        <w:rPr/>
        <w:t>硃䦵걂ㅏ䭊塂⽳瑕긷㝰곂燃碻奨憏櫎㝰檵쵔戤䙺埂慑⚩걱딶吮焦乓姎</w:t>
      </w:r>
      <w:r>
        <w:rPr/>
        <w:t>⢻☵</w:t>
      </w:r>
      <w:r>
        <w:rPr/>
        <w:t>뮥顂䁳礪㵀쉸䌥䉓</w:t>
      </w:r>
      <w:r>
        <w:rPr/>
        <w:t>ⱚ</w:t>
      </w:r>
      <w:r>
        <w:rPr/>
        <w:t>啧坖䴲味</w:t>
      </w:r>
      <w:r>
        <w:rPr/>
        <w:t>⣂⩹</w:t>
      </w:r>
      <w:r>
        <w:rPr/>
        <w:t>吵뽪梏쉪</w:t>
      </w:r>
      <w:r>
        <w:rPr/>
        <w:t>Ɽ</w:t>
      </w:r>
      <w:r>
        <w:rPr/>
        <w:t>焳晳䬬</w:t>
      </w:r>
      <w:r>
        <w:rPr/>
        <w:t>⣂</w:t>
      </w:r>
      <w:r>
        <w:rPr/>
        <w:t>䑘☱湲溏灲㨮晅⭾橣곎묻⍉㜵敦츱婙斘␨䱗䒬偙⌭䑶⪡徏䑓犮쉣</w:t>
      </w:r>
      <w:r>
        <w:rPr/>
        <w:t>ⱶ</w:t>
      </w:r>
      <w:r>
        <w:rPr/>
        <w:t>忂呞䂻磂㙭晥ꍺ䰪題ꍦ䱑␦쉡쉌听뽧灀⬭㮥땠繌娺썎橵숱㕢⹔乪捡</w:t>
      </w:r>
      <w:r>
        <w:rPr/>
        <w:t>⡮</w:t>
      </w:r>
      <w:r>
        <w:rPr/>
        <w:t>奴⍂匯쉠熵焪熩塄꺻츰⍭</w:t>
      </w:r>
      <w:r>
        <w:rPr/>
        <w:t>⢡</w:t>
      </w:r>
      <w:r>
        <w:rPr/>
        <w:t>쉈癇㇂㐹㍱뭂⩑煡硥견㜯璏椲㝲</w:t>
      </w:r>
      <w:r>
        <w:rPr/>
        <w:t>ꖿ</w:t>
      </w:r>
      <w:r>
        <w:rPr/>
        <w:t>坡䣂쉒쉄갺뭌䚮氬牢正♵⻂煊樨乂爦</w:t>
      </w:r>
      <w:r>
        <w:rPr/>
        <w:t>꧂</w:t>
      </w:r>
      <w:r>
        <w:rPr/>
        <w:t>晕뽐㞣</w:t>
      </w:r>
      <w:r>
        <w:rPr/>
        <w:t>꧂</w:t>
      </w:r>
      <w:r>
        <w:rPr/>
        <w:t>敌玏䬤㥑</w:t>
      </w:r>
      <w:r>
        <w:rPr/>
        <w:t>Ⳃ</w:t>
      </w:r>
      <w:r>
        <w:rPr/>
        <w:t>䛍瀥䐯楌</w:t>
      </w:r>
      <w:r>
        <w:rPr/>
        <w:t>ꤥ</w:t>
      </w:r>
      <w:r>
        <w:rPr/>
        <w:t>䅮␯숷㷎佅ꥥ㴯伴碩䆘ㅾ乞뭠烂쉍⨦塸圩㤸쉬⽲梩皮撥䢵㥆㋎剠䭀畨뇂呔恆牌祸牲䣂滂痃걂佗ヂ깂㝶䌴슿柂彁䄪갥깾䬦숪爻䓂㗂畕䴨䑆焮䨲⨸䱙㐹쉩쉵煬輪쌴㞿璩兟㤬八썒楌汑⵪樷去烂껂頶ꥠ楀壂儱侘뇂䜳䎻네浤슻⥸䑏ㄹ싃揂優㕍㭎걄쉈噃琽䭦슥䝫抡㩆⵪칐쉁汓戦</w:t>
      </w:r>
      <w:r>
        <w:rPr/>
        <w:t>ꥆ</w:t>
      </w:r>
      <w:r>
        <w:rPr/>
        <w:t>䚿⍾瀷䩑⤫녀顈칖づ穊偡瓎栮▩䩍㑶㔺뽃㌮깗</w:t>
      </w:r>
      <w:r>
        <w:rPr/>
        <w:t>ꤥ</w:t>
      </w:r>
      <w:r>
        <w:rPr/>
        <w:t>摌湰穹䌪䤳슮㑺䙦堣㥲╞ꌤ</w:t>
      </w:r>
      <w:r>
        <w:rPr/>
        <w:t>ꕱ</w:t>
      </w:r>
      <w:r>
        <w:rPr/>
        <w:t>믂䡇㉧挪楬㩾⿂㵫摠ㄬ䍟㬊䑸녺剅䙋繖쏂㌸깫潶顠깬ꌮ湮쵚琤㢮㦻쉎</w:t>
      </w:r>
      <w:r>
        <w:rPr/>
        <w:t>ⱖ</w:t>
      </w:r>
      <w:r>
        <w:rPr/>
        <w:t>灚䷂촯㟃Ⓨ氥뽁㠸願猦</w:t>
      </w:r>
      <w:r>
        <w:rPr/>
        <w:t>ꦡ</w:t>
      </w:r>
      <w:r>
        <w:rPr/>
        <w:t>猱숬칔杏欩ㅅ썙㨥♢칚䎬琵㝍촦块슩氭恳⹓⽨廂㵀兗咣뗂烎迂쌻䦩轁䜫쌫㷂♷湬繹䭤ꥭ㬴쉟偅祔殘ㅎ䡷슡䉷쉥쉀獩묽捏稤洳㡆煞埍帤䱑轷牶쉠뭩䙶꥘奏倯싍扑䍨亮䕶䝺䅺摞䩓뽡╮䨦⴪䍱⽒慃䗂楱廂迂扢根儷㡴扡㮿卄唻剠⸺犩</w:t>
      </w:r>
      <w:r>
        <w:rPr/>
        <w:t>Ⱚ⩧</w:t>
      </w:r>
      <w:r>
        <w:rPr/>
        <w:t>婂⩲䁐</w:t>
      </w:r>
      <w:r>
        <w:rPr/>
        <w:t>ⵯ</w:t>
      </w:r>
      <w:r>
        <w:rPr/>
        <w:t>䍄娻狂䬩汬竂医쉘숬ꎵ䀻颏ꇂ⸲깰슘⯂慆恨拂乤瑞⤥厏㭍繭겥걢サ卮汇㠭쉣㭆숲ꍅ矂彉숫쉣眥격슻㡊</w:t>
      </w:r>
      <w:r>
        <w:rPr/>
        <w:t>ⱖ⡥</w:t>
      </w:r>
      <w:r>
        <w:rPr/>
        <w:t>ꍍ㭰敏䍯䥣䑭㥧䕉㐤䤸䗂䈱竂</w:t>
      </w:r>
      <w:r>
        <w:rPr/>
        <w:t>ⷎ</w:t>
      </w:r>
      <w:r>
        <w:rPr/>
        <w:t>ꆬ⹸璵甬晹㩡欰䝈㉫䝏㙤쉑䝟歶㔬姂뭆㠪愫䔪놡䩌灰숴춮꥔夯쉈⺡칅㵆쉃긵繩컂䩮䉥쉒瑑ꌽち殮纏╎㑵䧂稥⼰⨤⿂녴㙪⭊쉖䁚뽢</w:t>
      </w:r>
      <w:r>
        <w:rPr/>
        <w:t>ⵣ</w:t>
      </w:r>
      <w:r>
        <w:rPr/>
        <w:t>䜵䜦</w:t>
      </w:r>
      <w:r>
        <w:rPr/>
        <w:t>ꕊ</w:t>
      </w:r>
      <w:r>
        <w:rPr/>
        <w:t>쉆㈬ㅟ⪩懂㶬䱌썆幦ꆣ漻柍焪컂┫쉏湗⭵</w:t>
      </w:r>
      <w:r>
        <w:rPr/>
        <w:t>⢱</w:t>
      </w:r>
      <w:r>
        <w:rPr/>
        <w:t>欳娥勂秎扁橓ゥ敏⤻儮䔤쉩奓⩉找㥈昱幢稬썍冘쉯</w:t>
      </w:r>
      <w:r>
        <w:rPr/>
        <w:t>ꖩ</w:t>
      </w:r>
      <w:r>
        <w:rPr/>
        <w:t>ꌫ㉆祫쉪㜬쵕뽔ꅓ䋂朱슩䥲⪬慮</w:t>
      </w:r>
      <w:r>
        <w:rPr/>
        <w:t>ꔪ</w:t>
      </w:r>
      <w:r>
        <w:rPr/>
        <w:t>乡♌䑆乘慰繖㥰쉁眪㟍㩮幓</w:t>
      </w:r>
      <w:r>
        <w:rPr/>
        <w:t>ꤲ</w:t>
      </w:r>
      <w:r>
        <w:rPr/>
        <w:t>潯㉲쉯梮剖▥滂㐲捵쌱㖡숶컂䥭眤䎱캬䑕䍀⥬뽮䆣幐繺倩淂壂䚮⹹娪슘噮⮬⩤嘣㠯噚斘㩬㍥瑇唯쉮䭬⩙玬넣䬱で䩏桦䪱椻櫃뽶䢮䭀縪넭</w:t>
      </w:r>
      <w:r>
        <w:rPr/>
        <w:t>⠭</w:t>
      </w:r>
      <w:r>
        <w:rPr/>
        <w:t>䅄正┩凂柂ꍙ焩睈넷㛂쉟繀朤쉆걋⑀垘숻来䝀顳싂じ夸㪥䇂</w:t>
      </w:r>
      <w:r>
        <w:rPr/>
        <w:t>ⱅ</w:t>
      </w:r>
      <w:r>
        <w:rPr/>
        <w:t>彆숻숹欤儵婏瑑</w:t>
      </w:r>
      <w:r>
        <w:rPr/>
        <w:t>⡥</w:t>
      </w:r>
      <w:r>
        <w:rPr/>
        <w:t>ꇂ䡥숻䍑唦쉥넷稸敂摑䣂뾩獭瞩䵞瑤싂栵슥䩋颩䥸쉲䝩걍䀳颡␤⍇㕊䃂ꍪ睐</w:t>
      </w:r>
      <w:r>
        <w:rPr/>
        <w:t>ⵦ</w:t>
      </w:r>
      <w:r>
        <w:rPr/>
        <w:t>繬敇꺵穈쉄䕙堯漤뽯숤</w:t>
      </w:r>
      <w:r>
        <w:rPr/>
        <w:t>ⶣ</w:t>
      </w:r>
      <w:r>
        <w:rPr/>
        <w:t>佣㭗</w:t>
      </w:r>
      <w:r>
        <w:rPr/>
        <w:t>ꔪ</w:t>
      </w:r>
      <w:r>
        <w:rPr/>
        <w:t>ⱒ┹</w:t>
      </w:r>
      <w:r>
        <w:rPr/>
        <w:t>䋂奔幘剄䱏써擂桍煍焭氭</w:t>
      </w:r>
      <w:r>
        <w:rPr/>
        <w:t>⡗</w:t>
      </w:r>
      <w:r>
        <w:rPr/>
        <w:t>灏㣂숱䚻쉙迂쉏║ꥪ轫쉾兵硥⨪䥴걐㙏爺</w:t>
      </w:r>
      <w:r>
        <w:rPr/>
        <w:t>ꦬ</w:t>
      </w:r>
      <w:r>
        <w:rPr/>
        <w:t>妘乒熩♱싂响</w:t>
      </w:r>
      <w:r>
        <w:rPr/>
        <w:t>⡶</w:t>
      </w:r>
      <w:r>
        <w:rPr/>
        <w:t>眵埂㥸⽗朊怽㐭啞窬䧂쉋璵䝉숩䕀沣悵氹㌲㕡뭬纏딷ꆻ䷂싂携␻⫂縣⍃㯂煁輬急辱偳欻此礪㣂⽖顷㝬顄⬺滂</w:t>
      </w:r>
      <w:r>
        <w:rPr/>
        <w:t>꤬</w:t>
      </w:r>
      <w:r>
        <w:rPr/>
        <w:t>⽟쉢潀껃摍サ彾顀忂놱ꏂ넴싂ꏂ噁樷䌦囂ꍁ桡♟異♍歲싂徻㝣噃싃烍㏂枬㥰♏쉊슥ガ彤繯坰䉗</w:t>
      </w:r>
      <w:r>
        <w:rPr/>
        <w:t>Ⳃ</w:t>
      </w:r>
      <w:r>
        <w:rPr/>
        <w:t>ꅓ䡂䜯䕮</w:t>
      </w:r>
      <w:r>
        <w:rPr/>
        <w:t>⣃</w:t>
      </w:r>
      <w:r>
        <w:rPr/>
        <w:t>ꤴ</w:t>
      </w:r>
      <w:r>
        <w:rPr/>
        <w:t>剔呴檵숦⭹㍆⹂⼨発硡侩䋂喬䐹晖渥䝅䕈ꌶ䵳硲䝏啉䜴汄╓婌땬㵕儻棂爳꥚楑㩰깐㘶⤤櫂杏㝲䴯倪湱⑖塕硠䵭ㅤ㔣欦ꥣ㠲嚬煡㋂仂坧⮏⪏縭祐扬味䉤斘싎쉊坌惂겥渦瘤䬭썣浾癲䱘쉘汦佈껂쌶繰此䵑싍⍺⩈㙨⥙⼩</w:t>
      </w:r>
      <w:r>
        <w:rPr/>
        <w:t>ⱱ</w:t>
      </w:r>
      <w:r>
        <w:rPr/>
        <w:t>䐽扃숴堪⭙祠쵣囂兹灗쉮䖣뮩㩎䩕뭁き软뇂쉣䣂灢側뮻䈭㕭癅⥦滂䧂╮넣梘ꌽ녎䭓焤ꄭ栭暿盂</w:t>
      </w:r>
      <w:r>
        <w:rPr/>
        <w:t>⡵</w:t>
      </w:r>
      <w:r>
        <w:rPr/>
        <w:t>䥐ꍪ쉁땢墻濂咏ꅩ䍳㕺⼪織䵁촽圦♘⌭</w:t>
      </w:r>
      <w:r>
        <w:rPr/>
        <w:t>ꤰ</w:t>
      </w:r>
      <w:r>
        <w:rPr/>
        <w:t>熥</w:t>
      </w:r>
      <w:r>
        <w:rPr/>
        <w:t>ꕹ</w:t>
      </w:r>
      <w:r>
        <w:rPr/>
        <w:t>㉹꺮⚵繗䃂猳睄㌲쉕䞿䉔⸹숺甪效䱥䐪扺ꥰ⩊䍐穪噟嚩♈䪥瑗␳攸妵稭㡙뭢ꥠㅎ児꥘䑧丽氭㜹䉂뭕瑎</w:t>
      </w:r>
      <w:r>
        <w:rPr/>
        <w:t>⢱</w:t>
      </w:r>
      <w:r>
        <w:rPr/>
        <w:t>啗䧂侻ꍢ燂墻牠㵳㍎㭶礷⤸㉥</w:t>
      </w:r>
      <w:r>
        <w:rPr/>
        <w:t>꧂</w:t>
      </w:r>
      <w:r>
        <w:rPr/>
        <w:t>晊兺癔烂쵓㵕倣</w:t>
      </w:r>
      <w:r>
        <w:rPr/>
        <w:t>ⴵ</w:t>
      </w:r>
      <w:r>
        <w:rPr/>
        <w:t>㜤慟剳쉓ꅁ娵⹈슣携潤</w:t>
      </w:r>
      <w:r>
        <w:rPr/>
        <w:t>Ⱛ⨣</w:t>
      </w:r>
      <w:r>
        <w:rPr/>
        <w:t>놡匮竍栥儲纮ꌽ㩋┴敏婌뭴싂種쉺䍉쉤渱稥慗彴숮䀵幢</w:t>
      </w:r>
      <w:r>
        <w:rPr/>
        <w:t>ⰻ</w:t>
      </w:r>
      <w:r>
        <w:rPr/>
        <w:t>칷쉠凂慘乳煷쉵䙘昮㵶⍓긵䕀佞珂轞슿甹</w:t>
      </w:r>
      <w:r>
        <w:rPr/>
        <w:t>ⴽ⮩</w:t>
      </w:r>
      <w:r>
        <w:rPr/>
        <w:t>㘹唱纬禣曂剾捋牨䐰䆿稨녥彏ꍐ뽴堶떿</w:t>
      </w:r>
      <w:r>
        <w:rPr/>
        <w:t>ꕄ</w:t>
      </w:r>
      <w:r>
        <w:rPr/>
        <w:t>婞㩫刨棂싎瑃⩧꥾䭥⹱⩺㬫愪ꥲ慃</w:t>
      </w:r>
      <w:r>
        <w:rPr/>
        <w:t>ⶩ</w:t>
      </w:r>
      <w:r>
        <w:rPr/>
        <w:t>公睪㡗濃칪〹䡶挩楆偪㍋㙏辣⍹奷幠牔申擂輭슥㝣╔坞獄璬䭭쵢갻䔴㌨棂⹃쉭塳䱇升䜦쉞瑪쉔녆㗃⑹걙⑀䕐쉾䚵䅩␳⍦㡣⥏⏂츪㣂乒䵩棂⭊湬갺偆浀瑂沵䭆</w:t>
      </w:r>
      <w:r>
        <w:rPr/>
        <w:t>Ⲯ</w:t>
      </w:r>
      <w:r>
        <w:rPr/>
        <w:t>偈卑剹쉕쉫䍾䶏礪㌥⻂㨤⩥䥂椷槂㝴獥兙ㅞ桳啘汃㨭䇂离风ꥱ꧎⫂뭋䱘딤㉈潏숵殬椶䕬뼊칵䥚卒呯䁪廂啭䑤쉨⥋樽刯敭썢㝤숪㴱秂偵칢䍧牷䙞ꥸ䚣쉭㚱㙥丩␪桲恑圴㬴潺딦歭㏂䑉坸娱쉹</w:t>
      </w:r>
      <w:r>
        <w:rPr/>
        <w:t>ⷃ</w:t>
      </w:r>
      <w:r>
        <w:rPr/>
        <w:t>칋ꍋ숱氲娽潶쉷㊬彶슣䱥䝃㜩</w:t>
      </w:r>
      <w:r>
        <w:rPr/>
        <w:t>ꕑ⒡</w:t>
      </w:r>
      <w:r>
        <w:rPr/>
        <w:t>卉汘⬪㉤</w:t>
      </w:r>
      <w:r>
        <w:rPr/>
        <w:t>⠭</w:t>
      </w:r>
      <w:r>
        <w:rPr/>
        <w:t>썩ㅯ␴</w:t>
      </w:r>
      <w:r>
        <w:rPr/>
        <w:t>ꔣ</w:t>
      </w:r>
      <w:r>
        <w:rPr/>
        <w:t>渥䩡⮵⥁顡</w:t>
      </w:r>
      <w:r>
        <w:rPr/>
        <w:t>⠴</w:t>
      </w:r>
      <w:r>
        <w:rPr/>
        <w:t>㟂呮䅖</w:t>
      </w:r>
      <w:r>
        <w:rPr/>
        <w:t>ꖩ</w:t>
      </w:r>
      <w:r>
        <w:rPr/>
        <w:t>䘮癰ꎵ㑰瀩揂偬䕃硦剮㪩湰㡯欹싍䝌㠹</w:t>
      </w:r>
      <w:r>
        <w:rPr/>
        <w:t>Ⳃ</w:t>
      </w:r>
      <w:r>
        <w:rPr/>
        <w:t>썒忂沩轳㴰㥯䰱祏㐳扞塈䥞䥚뽌╏쌮숻⹁䝢楦摮䵤䱦䨻쉧</w:t>
      </w:r>
      <w:r>
        <w:rPr/>
        <w:t>ⴤ</w:t>
      </w:r>
      <w:r>
        <w:rPr/>
        <w:t>쉫␻浌⩐ㆮ</w:t>
      </w:r>
      <w:r>
        <w:rPr/>
        <w:t>ⵊ</w:t>
      </w:r>
      <w:r>
        <w:rPr/>
        <w:t>乾㕾獒ꍰ</w:t>
      </w:r>
      <w:r>
        <w:rPr/>
        <w:t>ꦮ</w:t>
      </w:r>
      <w:r>
        <w:rPr/>
        <w:t>埂頺倸硤均⭖◍㡆⚩㫂椵婴愮숰ㅪ爤⼥䄬参怷娰暬</w:t>
      </w:r>
      <w:r>
        <w:rPr/>
        <w:t>Ⱨ</w:t>
      </w:r>
      <w:r>
        <w:rPr/>
        <w:t>㭁䱈䡵䤥㕸汐쉬喣</w:t>
      </w:r>
      <w:r>
        <w:rPr/>
        <w:t>⡑</w:t>
      </w:r>
      <w:r>
        <w:rPr/>
        <w:t>㍲産⪡⩳숬㝡숷䭖濂䵺牣顀恟欪䋂忍뭨䓂瑄㡨䑪繴瑔獎輪숷稤䕥帯䠰쉢㏂䣂䩺䝧焪匹瑌꤮娤</w:t>
      </w:r>
      <w:r>
        <w:rPr/>
        <w:t>ꥋ</w:t>
      </w:r>
      <w:r>
        <w:rPr/>
        <w:t>焫</w:t>
      </w:r>
      <w:r>
        <w:rPr/>
        <w:t>ꥌ</w:t>
      </w:r>
      <w:r>
        <w:rPr/>
        <w:t>䥰戴ヂ䄵숣楗乘␲ꌦ쉢ꍞ慭㉂卡昤㙠戯캡眪頨汵旍숨杅㪩戦㌮</w:t>
      </w:r>
      <w:r>
        <w:rPr/>
        <w:t>⡌</w:t>
      </w:r>
      <w:r>
        <w:rPr/>
        <w:t>㕓习</w:t>
      </w:r>
      <w:r>
        <w:rPr/>
        <w:t>ⰳ╾</w:t>
      </w:r>
      <w:r>
        <w:rPr/>
        <w:t>숺匶柂⩯䝧頦圥ꎩ</w:t>
      </w:r>
      <w:r>
        <w:rPr/>
        <w:t>Ⳃ</w:t>
      </w:r>
      <w:r>
        <w:rPr/>
        <w:t>攤⥧ヂ獡⬰栽뽦䁎㭋槂습婉媬㡊䍞충浒⩠洫쉹</w:t>
      </w:r>
      <w:r>
        <w:rPr/>
        <w:t>꧂</w:t>
      </w:r>
      <w:r>
        <w:rPr/>
        <w:t>㟍䉹숨</w:t>
      </w:r>
      <w:r>
        <w:rPr/>
        <w:t>⢵</w:t>
      </w:r>
      <w:r>
        <w:rPr/>
        <w:t>党潔</w:t>
      </w:r>
      <w:r>
        <w:rPr/>
        <w:t>ⷂ</w:t>
      </w:r>
      <w:r>
        <w:rPr/>
        <w:t>츮㠺洪呰깅劵␪滍뽶㙊䈴䜺깂쉍㓂⩭뽊是恇怴캩</w:t>
      </w:r>
      <w:r>
        <w:rPr/>
        <w:t>ꥂ</w:t>
      </w:r>
      <w:r>
        <w:rPr/>
        <w:t>땎쉖産ꅹ䇂㯂毂⸽녚䱎㐦</w:t>
      </w:r>
      <w:r>
        <w:rPr/>
        <w:t>ⶣ</w:t>
      </w:r>
      <w:r>
        <w:rPr/>
        <w:t>⢿</w:t>
      </w:r>
      <w:r>
        <w:rPr/>
        <w:t>囂쏂⍫剸枡湂楫乏㥣睲楊㵸唤㇂䄬猣繴瑙帺䭭䴰䦘歏䉎秃쵾妥ッ媩轠ヂꅯ亵漭⺮硬㡁卑숯♂瀣㵳㕫䕃䀪唹塆亩싃</w:t>
      </w:r>
      <w:r>
        <w:rPr/>
        <w:t>Ⱙ</w:t>
      </w:r>
      <w:r>
        <w:rPr/>
        <w:t>쉮炵ㅫ娩櫂慸䠺䁨㑪䅶</w:t>
      </w:r>
      <w:r>
        <w:rPr/>
        <w:t>⡔</w:t>
      </w:r>
      <w:r>
        <w:rPr/>
        <w:t>灖灎婾坤杨ꎵ瀭╅䏃噲쉙柂까在☪癶橒毃浵怶响곂渨</w:t>
      </w:r>
      <w:r>
        <w:rPr/>
        <w:t>⡃</w:t>
      </w:r>
      <w:r>
        <w:rPr/>
        <w:t>⿂敉⩎湁䰷坄本</w:t>
      </w:r>
      <w:r>
        <w:rPr/>
        <w:t>ⵟ</w:t>
      </w:r>
      <w:r>
        <w:rPr/>
        <w:t>怴䨱捬쉁䮩㙾⑃睧眺♨⍙⪩쉺◂绂祓䉊杚塮槂</w:t>
      </w:r>
      <w:r>
        <w:rPr/>
        <w:t>ꕆ</w:t>
      </w:r>
      <w:r>
        <w:rPr/>
        <w:t>⼯唴쉙숸兵偙䁇⩡㚿练吣쉏싂숷㭷䉤浳숩潨♅珃塑쉂わ彊セ㉩䩰䦣乥獕◎㉓㡞䕞쵩你䁶☻悵桵╾桵䕏⽄㔱瑭塯쉌䱕⩏䱢⩵쉩㕈⽊悱狂䞥偄㈱⥄嘪垏㣂쉷㭠쉐캱숤纻숱乶⥪䡎效㶘填⤰㑶䷂榩ꅤ숩䊮넰䔊轾昰숤槃㙒〱幩䷂医塰ꎘ晷⻃㉪숳⽫ꍢ싂걮</w:t>
      </w:r>
      <w:r>
        <w:rPr/>
        <w:t>Ɒ</w:t>
      </w:r>
      <w:r>
        <w:rPr/>
        <w:t>쉶疱氤呓ꎏ伳幘쉮깡洴椪䕉⑹䏍</w:t>
      </w:r>
      <w:r>
        <w:rPr/>
        <w:t>ꔲ</w:t>
      </w:r>
      <w:r>
        <w:rPr/>
        <w:t>썤␣佫为⨹껂㙱넨㝨䁨싂䁶딭ㄸ</w:t>
      </w:r>
      <w:r>
        <w:rPr/>
        <w:t>ⰷ⌹</w:t>
      </w:r>
      <w:r>
        <w:rPr/>
        <w:t>䥭癪녵숪傘␷숥枮⸸汘歩㔽䁸卣쉔⹩㠹桹㖣梬咬썾</w:t>
      </w:r>
      <w:r>
        <w:rPr/>
        <w:t>ꦡ</w:t>
      </w:r>
      <w:r>
        <w:rPr/>
        <w:t>癹⥷塷칸⵺㭆乇⾣杧灁形伣싂潞쉹璣斏䩷椱땴ꆱ뽞杕桬ㅶ썤숸秂桹縭䬦灾⨦撘㤪㢱淂䭌怯㜮嘪㉘쉪你쉸㍅串䡦䦱噣穯</w:t>
      </w:r>
      <w:r>
        <w:rPr/>
        <w:t>ꥊ</w:t>
      </w:r>
      <w:r>
        <w:rPr/>
        <w:t>㈪䀵摖ꏂヂ榱嫂煤琻轃㵇䉱辱䙺䵚穩搫녈ㅟ습浖⹩嗂瑬㯂扱䃂斣쉸嚿氦㩡⑓媻仍䙭</w:t>
      </w:r>
      <w:r>
        <w:rPr/>
        <w:t>ꔸ</w:t>
      </w:r>
      <w:r>
        <w:rPr/>
        <w:t>㝩怱</w:t>
      </w:r>
      <w:r>
        <w:rPr/>
        <w:t>ꔺ</w:t>
      </w:r>
      <w:r>
        <w:rPr/>
        <w:t>怫㙥㡷㡕䁉갭媡㐽顏㥩剰㜲癉</w:t>
      </w:r>
      <w:r>
        <w:rPr/>
        <w:t>ꥃ</w:t>
      </w:r>
      <w:r>
        <w:rPr/>
        <w:t>狂奲愴</w:t>
      </w:r>
      <w:r>
        <w:rPr/>
        <w:t>ꤸ</w:t>
      </w:r>
      <w:r>
        <w:rPr/>
        <w:t>䩬斮獕帺♰撡⫂</w:t>
      </w:r>
      <w:r>
        <w:rPr/>
        <w:t>⠫</w:t>
      </w:r>
      <w:r>
        <w:rPr/>
        <w:t>揍娪䥕ꥵ瑭䰣땙剾㥆湃橮䔣⏂뾵呹걮央⎩⤱僃䏎卅㊣㤦ꥡ㏎⫂㩑䚮⬯勂쉦氵칾煣娵剔姍껂皏</w:t>
      </w:r>
      <w:r>
        <w:rPr/>
        <w:t>ⶡ</w:t>
      </w:r>
      <w:r>
        <w:rPr/>
        <w:t>녋砳噍瀭牐啸牵䱺䠫畹뭐䵦⽉깩䭶숦㠴뽄</w:t>
      </w:r>
      <w:r>
        <w:rPr/>
        <w:t>⠤</w:t>
      </w:r>
      <w:r>
        <w:rPr/>
        <w:t>顶癥䅓婅瓂뇂窣係䣂숦吮桕쉏쉘顯䉧㵖丹く⯂䕊땡侮捃넥슱痂顪繺쉊穑櫂札쉌</w:t>
      </w:r>
      <w:r>
        <w:rPr/>
        <w:t>ꔭ</w:t>
      </w:r>
      <w:r>
        <w:rPr/>
        <w:t>땷</w:t>
      </w:r>
      <w:r>
        <w:rPr/>
        <w:t>Ⳃ</w:t>
      </w:r>
      <w:r>
        <w:rPr/>
        <w:t>戴堳⻂䟂洽싂☷㣂⨲쉪⦩뭞棂</w:t>
      </w:r>
      <w:r>
        <w:rPr/>
        <w:t>ꥀ</w:t>
      </w:r>
      <w:r>
        <w:rPr/>
        <w:t>獱湠䝁こ伷녈쉺㥭埂숪輵獱</w:t>
      </w:r>
      <w:r>
        <w:rPr/>
        <w:t>ⴥ</w:t>
      </w:r>
      <w:r>
        <w:rPr/>
        <w:t>싂묮⨶쉑䡘擃䉰㕰浌偞䄷⩊未숰⩊슻䨹⑃潂朻ꅸ夫牊湧╣쌪⫂轞摖㥈刳䕭轂獩㊱㘽恇姂偓〉ꇂ䁘畱⯂绎쉆瓂ꥪ殩穒䔩八숳侥䍷墱</w:t>
      </w:r>
      <w:r>
        <w:rPr/>
        <w:t>ꥈ</w:t>
      </w:r>
      <w:r>
        <w:rPr/>
        <w:t>㍫槃⎡⾵剱⥍쌪吤仂幞⼺䕭楏䔩츻⨷䡐偫琮晧䭠䁏椩ノ⽟䩧뭄湱ꥫ싂䑺ꍍ깒䅨ぢ禬뼩䁯硉桯癔磂숸塓敃⹸㕫偹汪㑐쉮⽮摬侣쉌畔싂⴪꥖</w:t>
      </w:r>
      <w:r>
        <w:rPr/>
        <w:t>ꦡ</w:t>
      </w:r>
      <w:r>
        <w:rPr/>
        <w:t>㨭幩㉑壂戨</w:t>
      </w:r>
      <w:r>
        <w:rPr/>
        <w:t>꥟</w:t>
      </w:r>
      <w:r>
        <w:rPr/>
        <w:t>捯쉘稦㡤싂㍅</w:t>
      </w:r>
      <w:r>
        <w:rPr/>
        <w:t>ⵥ</w:t>
      </w:r>
      <w:r>
        <w:rPr/>
        <w:t>竂礦⌭噞쉕烂打瞻싎䎩뽊恒㯂쉺獇㡏갫祌轘価扆땩䓂硾彧䭰儨ꍘ售⤦</w:t>
      </w:r>
      <w:r>
        <w:rPr/>
        <w:t>Ⳃ</w:t>
      </w:r>
      <w:r>
        <w:rPr/>
        <w:t>檩꺡䭵츴硑</w:t>
      </w:r>
      <w:r>
        <w:rPr/>
        <w:t>꥓</w:t>
      </w:r>
      <w:r>
        <w:rPr/>
        <w:t>䃂쉷㎿䁹徣슥乩쉪侩쌲┩숥㘵</w:t>
      </w:r>
      <w:r>
        <w:rPr/>
        <w:t>ꤻ</w:t>
      </w:r>
      <w:r>
        <w:rPr/>
        <w:t>촺춣뿂숣␻㍣㮥欨뿂숱栺恨⨷䳂搊ꍬ⫂繺䵁楆㴦겡놣㕹칍弫㚵珂쉯㓂⑤깒ご㠴憩</w:t>
      </w:r>
      <w:r>
        <w:rPr/>
        <w:t>⡂</w:t>
      </w:r>
      <w:r>
        <w:rPr/>
        <w:t>쉩쉂㍙쉂⽈塪卮佃ꅠ⪩䉥깇싂㉁뗂싂婎斮╮歧㑥䝲䷂㵏㥦걮숲싍癚啣㙭캘쉑才婮契㤰睹晌硏穄䅵㠫盂婇녮뭊</w:t>
      </w:r>
      <w:r>
        <w:rPr/>
        <w:t>ⶣ</w:t>
      </w:r>
      <w:r>
        <w:rPr/>
        <w:t>噅</w:t>
      </w:r>
      <w:r>
        <w:rPr/>
        <w:t>꥓⤵</w:t>
      </w:r>
      <w:r>
        <w:rPr/>
        <w:t>刭猨整싂┬ꥧ䈸㦣쉨쉁癁䬪畴╅朳啇穚煬ㅮ숬</w:t>
      </w:r>
      <w:r>
        <w:rPr/>
        <w:t>ⱎ</w:t>
      </w:r>
      <w:r>
        <w:rPr/>
        <w:t>乶쉫搸싂㧂坂曂⨥ꌥ悩ㆬ</w:t>
      </w:r>
      <w:r>
        <w:rPr/>
        <w:t>Ⳃ</w:t>
      </w:r>
      <w:r>
        <w:rPr/>
        <w:t>灬桨偯쉟</w:t>
      </w:r>
      <w:r>
        <w:rPr/>
        <w:t>ꥍ</w:t>
      </w:r>
      <w:r>
        <w:rPr/>
        <w:t>婵煯兞䠣䭱</w:t>
      </w:r>
      <w:r>
        <w:rPr/>
        <w:t>ꤩ</w:t>
      </w:r>
      <w:r>
        <w:rPr/>
        <w:t>䡵䍩⸫漪穆昴☫⥘䔪쉬</w:t>
      </w:r>
      <w:r>
        <w:rPr/>
        <w:t>Ⱜ</w:t>
      </w:r>
      <w:r>
        <w:rPr/>
        <w:t>겻㢮쉅⹐盂녨㍊堤㐨뗂쉷摕곂슿㊣矂쉣彑晫愻</w:t>
      </w:r>
      <w:r>
        <w:rPr/>
        <w:t>ⲱ</w:t>
      </w:r>
      <w:r>
        <w:rPr/>
        <w:t>䉆潑塨怽煊⨻暩⴪칗皱⺬</w:t>
      </w:r>
      <w:r>
        <w:rPr/>
        <w:t>ⵧ</w:t>
      </w:r>
      <w:r>
        <w:rPr/>
        <w:t>焹異쉩╺洨偢灘䥮勃뽱摎勂⧂潒堶뭺倪偉숸嗂奠ꅞ⩈㛂が♚㝘㝞썱⽰䵟〬숯剠ꥫ琨䤯塑䝹眩싂婕榣樫戦⌲僂扑歂숲瑹硏喱桙昣慒㤵䁑⭧䱡䄦硉썇疿쏃쉈䉃쉬潾奎⵴礲⩠礤却껂祾哂䓂偀㵖뽫⼻쉹칓쉨熱땡쉨╓渲슿䄰㘲⻃</w:t>
      </w:r>
      <w:r>
        <w:rPr/>
        <w:t>ⴥ</w:t>
      </w:r>
      <w:r>
        <w:rPr/>
        <w:t>䜲湔싂쉢䜳枘싂</w:t>
      </w:r>
      <w:r>
        <w:rPr/>
        <w:t>⡍</w:t>
      </w:r>
      <w:r>
        <w:rPr/>
        <w:t>眬⍶ꄴꥡꎩ╧矎겮津瘷쉸䁬畔⪥䭑勃廂奅剑♷䑬拂殡倸慵湭䎣숶꥚た漪婢婞剪乙䵄纻쉂</w:t>
      </w:r>
      <w:r>
        <w:rPr/>
        <w:t>ꖡ</w:t>
      </w:r>
      <w:r>
        <w:rPr/>
        <w:t>䐯䱡㩴塉利幌頫캮</w:t>
      </w:r>
      <w:r>
        <w:rPr/>
        <w:t>ⵡ</w:t>
      </w:r>
      <w:r>
        <w:rPr/>
        <w:t>䑉䩍䄨</w:t>
      </w:r>
      <w:r>
        <w:rPr/>
        <w:t>ꔻ☲</w:t>
      </w:r>
      <w:r>
        <w:rPr/>
        <w:t>놏</w:t>
      </w:r>
      <w:r>
        <w:rPr/>
        <w:t>ꥊ</w:t>
      </w:r>
      <w:r>
        <w:rPr/>
        <w:t>㷎긪</w:t>
      </w:r>
      <w:r>
        <w:rPr/>
        <w:t>꧂</w:t>
      </w:r>
      <w:r>
        <w:rPr/>
        <w:t>㛂䣂숳떱㋂⤪䍹싂稪愹ꥹ쉟곍걨싂═⩨㍧癹⽊⑔䕁䥃䉀汎㔶☯楹彑弮椻㊮⭉㉡彞坍㣂抏患䔴㟂⚩깠佀歵㧂ꍤ潭汐꺏攪瑶껍걶쉅</w:t>
      </w:r>
      <w:r>
        <w:rPr/>
        <w:t>ꔳ</w:t>
      </w:r>
      <w:r>
        <w:rPr/>
        <w:t>桶⫂㍢く樫⼫슘䔱㢻礲쉮珂</w:t>
      </w:r>
      <w:r>
        <w:rPr/>
        <w:t>ⵑ</w:t>
      </w:r>
      <w:r>
        <w:rPr/>
        <w:t>㥌䷂</w:t>
      </w:r>
      <w:r>
        <w:rPr/>
        <w:t>ꕏ</w:t>
      </w:r>
      <w:r>
        <w:rPr/>
        <w:t>惎琫쉶䑀刪杶⽙眯묫侩</w:t>
      </w:r>
      <w:r>
        <w:rPr/>
        <w:t>ⱔ</w:t>
      </w:r>
      <w:r>
        <w:rPr/>
        <w:t>湯报䙗쉖곍狂㍑疱</w:t>
      </w:r>
      <w:r>
        <w:rPr/>
        <w:t>ꕥ</w:t>
      </w:r>
      <w:r>
        <w:rPr/>
        <w:t>싂♃꺡쉎쉯滂ꥫ嫂湖摺</w:t>
      </w:r>
      <w:r>
        <w:rPr/>
        <w:t>ꤵ⭬</w:t>
      </w:r>
      <w:r>
        <w:rPr/>
        <w:t>瑍뇂㡘䑎嫎ꏂ슩漽ぃ싍旂摋䝌䱍䑨礩습桵渱☸⹍쵆♕믂⪣歟䉾⺩⹅</w:t>
      </w:r>
      <w:r>
        <w:rPr/>
        <w:t>ⵑ</w:t>
      </w:r>
      <w:r>
        <w:rPr/>
        <w:t>숳</w:t>
      </w:r>
      <w:r>
        <w:rPr/>
        <w:t>꧂</w:t>
      </w:r>
      <w:r>
        <w:rPr/>
        <w:t>䖩쵄兕䉓䥱⥲⏍䩳뼪츪熏软灣䯂䍂忍♕䭏䡬㥬㣂柂吤╁</w:t>
      </w:r>
      <w:r>
        <w:rPr/>
        <w:t>ⱒ</w:t>
      </w:r>
      <w:r>
        <w:rPr/>
        <w:t>惎⑒숹쉙⌤湫뽠助싂쉔슮</w:t>
      </w:r>
      <w:r>
        <w:rPr/>
        <w:t>ꥃ</w:t>
      </w:r>
      <w:r>
        <w:rPr/>
        <w:t>녃夭㈪纣塾⭡偌扰堵⍡</w:t>
      </w:r>
      <w:r>
        <w:rPr/>
        <w:t>ⱔ</w:t>
      </w:r>
      <w:r>
        <w:rPr/>
        <w:t>⿂䴰湭</w:t>
      </w:r>
      <w:r>
        <w:rPr/>
        <w:t>ⵦ</w:t>
      </w:r>
      <w:r>
        <w:rPr/>
        <w:t>穏딊桊㕶喿㐴湡榡䆵扬畳彃塰稦㌪㍤挻畞歲</w:t>
      </w:r>
      <w:r>
        <w:rPr/>
        <w:t>꧍</w:t>
      </w:r>
      <w:r>
        <w:rPr/>
        <w:t>ㅲ慂</w:t>
      </w:r>
      <w:r>
        <w:rPr/>
        <w:t>ⳍ</w:t>
      </w:r>
      <w:r>
        <w:rPr/>
        <w:t>䢡䴮ꍞ곂⽗쉲牢㩑桱뭪</w:t>
      </w:r>
      <w:r>
        <w:rPr/>
        <w:t>ⴺ</w:t>
      </w:r>
      <w:r>
        <w:rPr/>
        <w:t>㵣䅋樣䍆橸㘪⌶</w:t>
      </w:r>
      <w:r>
        <w:rPr/>
        <w:t>⠷</w:t>
      </w:r>
      <w:r>
        <w:rPr/>
        <w:t>쉺쉬䋂煲未杌嗂ㅇ갷扡伣⤷쵧䪿㊵你깏ㅆ捱녣汞</w:t>
      </w:r>
      <w:r>
        <w:rPr/>
        <w:t>ⲡ</w:t>
      </w:r>
      <w:r>
        <w:rPr/>
        <w:t>げ㩟쉐䣎숫䩯⏎䉂権彑嗂硭썒昩㩹䋂獡䜵幪啐啭╯悘걈㤸묥串⨯参槍뭉㭧㬫갩愹咱昸摯歱坲灩祴㝲䶏䮱撣幬璵</w:t>
      </w:r>
      <w:r>
        <w:rPr/>
        <w:t>ⴣ</w:t>
      </w:r>
      <w:r>
        <w:rPr/>
        <w:t>걵摙疬㐩⑆</w:t>
      </w:r>
      <w:r>
        <w:rPr/>
        <w:t>Ⱚ</w:t>
      </w:r>
      <w:r>
        <w:rPr/>
        <w:t>ꥅ</w:t>
      </w:r>
      <w:r>
        <w:rPr/>
        <w:t>䴪漦妿棂乊㙟㫂㋂䘸</w:t>
      </w:r>
      <w:r>
        <w:rPr/>
        <w:t>ꤣ⬽</w:t>
      </w:r>
      <w:r>
        <w:rPr/>
        <w:t>瑚䠳䧎呣㐮珂⥎敘땆轵夻澡瑑橠扎怪晖⬣汇䥱塢歯畍㷂슘慀歭㑣㥹⭃쉨</w:t>
      </w:r>
      <w:r>
        <w:rPr/>
        <w:t>ⵔ</w:t>
      </w:r>
      <w:r>
        <w:rPr/>
        <w:t>䝫䂮㝋숴䩴轙䐴刮是䗍㠬쉭渶喻夥쎿⼤狂㫂扔煪䝦壂⌭杸憵⪡䬫⥟㶩⨹猬慷㖏쉍쉊䤩ꍃ漬㕷歅扲</w:t>
      </w:r>
      <w:r>
        <w:rPr/>
        <w:t>ⱟ</w:t>
      </w:r>
      <w:r>
        <w:rPr/>
        <w:t>㠨場</w:t>
      </w:r>
      <w:r>
        <w:rPr/>
        <w:t>ⱚ</w:t>
      </w:r>
      <w:r>
        <w:rPr/>
        <w:t>獭皮⭌偰ꍠ䭏䡮䭲帤恑怪煰ㄮ䍯숦</w:t>
      </w:r>
      <w:r>
        <w:rPr/>
        <w:t>ⱷ</w:t>
      </w:r>
      <w:r>
        <w:rPr/>
        <w:t>쉱扮瀺㵥슩</w:t>
      </w:r>
      <w:r>
        <w:rPr/>
        <w:t>ꖩ</w:t>
      </w:r>
      <w:r>
        <w:rPr/>
        <w:t>䱂슮沏㭦弨뭮晩䥧䅳傡旂繷䁫怹び쉗⹌吶䃍꥚쉖숴쉌槍楺싂時┴⑱깄㷂뽈䳂쉞⿂噾</w:t>
      </w:r>
      <w:r>
        <w:rPr/>
        <w:t>ꔦ</w:t>
      </w:r>
      <w:r>
        <w:rPr/>
        <w:t>䂩盂쉈䟎祢欪漬⫂橈껂歹抡輽</w:t>
      </w:r>
      <w:r>
        <w:rPr/>
        <w:t>ꥊ</w:t>
      </w:r>
      <w:r>
        <w:rPr/>
        <w:t>瀨䍹䖵㇃⍾丩⭑哂</w:t>
      </w:r>
      <w:r>
        <w:rPr/>
        <w:t>⣍</w:t>
      </w:r>
      <w:r>
        <w:rPr/>
        <w:t>徏皘䕶辣䕔㝆摥摔䡟䁊丬懂㥁녖쉺攵灰偉桱⽇슏汧牷揂啴싎┸㩗旂劻㵉桃久搲灖之坊ꥰ畆幦ㄶ놡</w:t>
      </w:r>
      <w:r>
        <w:rPr/>
        <w:t>ⱆ</w:t>
      </w:r>
      <w:r>
        <w:rPr/>
        <w:t>㴫⨭牲</w:t>
      </w:r>
      <w:r>
        <w:rPr/>
        <w:t>Ⳃ</w:t>
      </w:r>
      <w:r>
        <w:rPr/>
        <w:t>ꏂ濍曂⎏䜥䡳矎畕祠묥獮䕧ꅟ╂싂杩땭敷硭⑔⺡♋㨣㡥獣煓ⸯ㦩ꥣ〦♫쉂䘹暮䴮♂</w:t>
      </w:r>
      <w:r>
        <w:rPr/>
        <w:t>⠦</w:t>
      </w:r>
      <w:r>
        <w:rPr/>
        <w:t>偠伦样䪣顕䖣䐤䏍숹卩ꆩ칙⪏槂䯃⧂儲슱숲㛂䕖偹㕂⹋쉎♉怷㑊琰숦䉹ꌲ楄冿쉍⑀⿂䙂抡㇂㗍숪䊩뭮</w:t>
      </w:r>
      <w:r>
        <w:rPr/>
        <w:t>Ⱶ</w:t>
      </w:r>
      <w:r>
        <w:rPr/>
        <w:t>啖숻슻䤪墵뽖珂䭐숩슱ꎬ採␨庬頶渤䝎熩媥奢숴ヂ畄</w:t>
      </w:r>
      <w:r>
        <w:rPr/>
        <w:t>ꔥ</w:t>
      </w:r>
      <w:r>
        <w:rPr/>
        <w:t>쉦䞱♓敇㶮</w:t>
      </w:r>
      <w:r>
        <w:rPr/>
        <w:t>ꤵⓂ</w:t>
      </w:r>
      <w:r>
        <w:rPr/>
        <w:t>杫䰽ㆩꄯ㭥뽖뗂䡖礬ꅾ轃垮幟瑔</w:t>
      </w:r>
      <w:r>
        <w:rPr/>
        <w:t>ꥉ</w:t>
      </w:r>
      <w:r>
        <w:rPr/>
        <w:t>䥡숶쉆숪䱣幡瘤췂偒捵뗂婷䁩</w:t>
      </w:r>
      <w:r>
        <w:rPr/>
        <w:t>ꔥ</w:t>
      </w:r>
      <w:r>
        <w:rPr/>
        <w:t>忂땤䇂痂塙⭾䨳獐</w:t>
      </w:r>
      <w:r>
        <w:rPr/>
        <w:t>ꤹ</w:t>
      </w:r>
      <w:r>
        <w:rPr/>
        <w:t>窿飂숫⑍녤⭾쉋숲⮣쉫吵뭄</w:t>
      </w:r>
      <w:r>
        <w:rPr/>
        <w:t>ꤻ␷</w:t>
      </w:r>
      <w:r>
        <w:rPr/>
        <w:t>㯂췃奭㓃䉕楤㐬歳櫂怷쌊㈹뽃咩桳쉬⍾쵃噡䙭䓂畟썉漶뽗⵷顃</w:t>
      </w:r>
      <w:r>
        <w:rPr/>
        <w:t>⡉</w:t>
      </w:r>
      <w:r>
        <w:rPr/>
        <w:t>걞煨䘺猸䮩慈種䱩䜩츲</w:t>
      </w:r>
      <w:r>
        <w:rPr/>
        <w:t>ⶣ</w:t>
      </w:r>
      <w:r>
        <w:rPr/>
        <w:t>땎啘煶䦿䕎䙃슻䘬⍱ㄵ</w:t>
      </w:r>
      <w:r>
        <w:rPr/>
        <w:t>⡊</w:t>
      </w:r>
      <w:r>
        <w:rPr/>
        <w:t>獊ꅓ䝦쉔杣㙋䵈싂뭉㡮⬹単灨</w:t>
      </w:r>
      <w:r>
        <w:rPr/>
        <w:t>ꦵ</w:t>
      </w:r>
      <w:r>
        <w:rPr/>
        <w:t>楋뇂轮㡅⭵爨뭫⌱</w:t>
      </w:r>
      <w:r>
        <w:rPr/>
        <w:t>꥟</w:t>
      </w:r>
      <w:r>
        <w:rPr/>
        <w:t>㨷䞿珍⥀숨칑숭枥刲恒쉰㞥싂촮ꍰ㩏京㩮ち⏍䤭䧂ꅔ⾏⮮係廂帪种쉪彨쉆硌䱉浆㞏㭞㉣伬䝡痂珂뭸쉄䛂洹っ㡯绂慑碻슏㇎戳쉇熱싎</w:t>
      </w:r>
      <w:r>
        <w:rPr/>
        <w:t>ꥋ</w:t>
      </w:r>
      <w:r>
        <w:rPr/>
        <w:t>朦㑏乔繳噲䘱⑓坓쉟汲싃네曂䙟</w:t>
      </w:r>
      <w:r>
        <w:rPr/>
        <w:t>⢩</w:t>
      </w:r>
      <w:r>
        <w:rPr/>
        <w:t>㕌⽢䗎캱晱縺硯䦿ㅁ쉎쉯牗瓂⨥爱㷂ꅪ兓춱♴䊵䛂⧂佲곂␸䕞</w:t>
      </w:r>
      <w:r>
        <w:rPr/>
        <w:t>⡶</w:t>
      </w:r>
      <w:r>
        <w:rPr/>
        <w:t>ꔲ</w:t>
      </w:r>
      <w:r>
        <w:rPr/>
        <w:t>濃あ洣䕷槎婞噯琪춡㏂땊⭟捩䍀塆䠦乕矂㛎긦頪弱晦칗㩖䭶彠㊱썹硃쉪敬㘷싂欶忂땓ꅗ⸺杲녭偔⍪⩟땎숣</w:t>
      </w:r>
      <w:r>
        <w:rPr/>
        <w:t>Ⱪ</w:t>
      </w:r>
      <w:r>
        <w:rPr/>
        <w:t>뗂ꥷ䞘䉱伳呂䐰㉃恌南</w:t>
      </w:r>
      <w:r>
        <w:rPr/>
        <w:t>⠥</w:t>
      </w:r>
      <w:r>
        <w:rPr/>
        <w:t>溻牺彺㝪</w:t>
      </w:r>
      <w:r>
        <w:rPr/>
        <w:t>Ⳃ♏</w:t>
      </w:r>
      <w:r>
        <w:rPr/>
        <w:t>䘰挳䑘쉭㷂颵晬</w:t>
      </w:r>
      <w:r>
        <w:rPr/>
        <w:t>ꥄ</w:t>
      </w:r>
      <w:r>
        <w:rPr/>
        <w:t>燃滂⽚劮伸뿂⼲⭳긥녓䉊呙㵥⪬㇃⵵䙨幘桊䥲啐ㅔ㘸</w:t>
      </w:r>
      <w:r>
        <w:rPr/>
        <w:t>⡔</w:t>
      </w:r>
      <w:r>
        <w:rPr/>
        <w:t>긲䈹㔴㝍</w:t>
      </w:r>
      <w:r>
        <w:rPr/>
        <w:t>ꗂ</w:t>
      </w:r>
      <w:r>
        <w:rPr/>
        <w:t>呧硁掩䑥㤪婶杸㬫뾘瀶墩㜨</w:t>
      </w:r>
      <w:r>
        <w:rPr/>
        <w:t>꤯</w:t>
      </w:r>
      <w:r>
        <w:rPr/>
        <w:t>㵮층兵뼳慉䁗쉧㏂涻⿂슿升╕䙯奃⽷䨪楶摺䏂싂⑗睺㎡奞漬獠䦬쉴䁘</w:t>
      </w:r>
      <w:r>
        <w:rPr/>
        <w:t>ⱹ</w:t>
      </w:r>
      <w:r>
        <w:rPr/>
        <w:t>쉅睠ꥬ㍰⤱氣扗顎㑗숭</w:t>
      </w:r>
      <w:r>
        <w:rPr/>
        <w:t>ⱪ</w:t>
      </w:r>
      <w:r>
        <w:rPr/>
        <w:t>幯䈱扦㭣畃쉣卪䤺┦⨺楶ꅅ㙉▻⩢暬췂숪頯㑒態</w:t>
      </w:r>
      <w:r>
        <w:rPr/>
        <w:t>⡐</w:t>
      </w:r>
      <w:r>
        <w:rPr/>
        <w:t>迂⩨佖⹡㬩琦㏂恘㍯兩桰␳쵚ꌻ奧㭥繾ꇂ剮牕떬㕭甴怱忂㕣⭭</w:t>
      </w:r>
      <w:r>
        <w:rPr/>
        <w:t>ꥌ</w:t>
      </w:r>
      <w:r>
        <w:rPr/>
        <w:t>璘牔慇玬꺩⭞浫獉䪩싂䩰姂瓃칧싂뮮䱮싂慭</w:t>
      </w:r>
      <w:r>
        <w:rPr/>
        <w:t>ꖿ</w:t>
      </w:r>
      <w:r>
        <w:rPr/>
        <w:t>䥣숬쉅䴤灊婣♶揎䁌␬쉨</w:t>
      </w:r>
      <w:r>
        <w:rPr/>
        <w:t>ⱺ</w:t>
      </w:r>
      <w:r>
        <w:rPr/>
        <w:t>촭쉾쉃깵怽摕時䬪㥱⯂뼷湟넽迂쉚彆䲩售뭭⨫泂烎杄庩䄴栫땩轙恕忍摊녨怹椽愺㥪숰䕍潩勂歇카呙嘳⦿싂쉫쉘㭶㶘獏っ㙺썃忂娰㭄䅬㥹㡤彠桴㖬洶幟㍙䜹㭰䕙弭</w:t>
      </w:r>
      <w:r>
        <w:rPr/>
        <w:t>ꥋ</w:t>
      </w:r>
      <w:r>
        <w:rPr/>
        <w:t>檵싂⻂彡䥊㏂幆㏂㜣숮刱䆘娨猦⺏婚溣凂畷爽䏃䁟䓂걟樱쉗뭂憡䪵㉙㘦橹卅䁔㨷噪㝱䥵嘊嘯䢱⸥䕑</w:t>
      </w:r>
      <w:r>
        <w:rPr/>
        <w:t>꤬</w:t>
      </w:r>
      <w:r>
        <w:rPr/>
        <w:t>습쉏䘹⬶⍣䠮츻剭쉓☺㐹숯⛂</w:t>
      </w:r>
      <w:r>
        <w:rPr/>
        <w:t>ꖥ</w:t>
      </w:r>
      <w:r>
        <w:rPr/>
        <w:t>婰㵦꧎┨嗂穚坫깍唳捳瘪㣂嘤权潦顷⯂湧⽧䱫㉬깥橉摘轰⍾恚㥣嘤堦救ꌥ参彯䴮低쉑摊㇂⨣橞䍥쉆扮戯ㅩ泂♘䩥㥃䱧ꍬ숮晾乍〶⥉揍♬眲繸顧瑏䍸柂췂䟂쉩쉖쉭ꌽ焳獁湵뽐쉰쉘ꅍ捏朶漱顔穢뭆䀵⹠顡幹異캩灺䵨䩂桴☸兩䩏幺児ꆡ䵥堵欲摂烂剌纵眶숳㜮䌮충ꏂ⭇汵⪬슩绂元⬣湯獩⽖</w:t>
      </w:r>
      <w:r>
        <w:rPr/>
        <w:t>ꦏ</w:t>
      </w:r>
      <w:r>
        <w:rPr/>
        <w:t>摷侩⑲潴䥙獎ㄪ</w:t>
      </w:r>
    </w:p>
    <w:p>
      <w:pPr>
        <w:pStyle w:val="PreformattedText"/>
        <w:bidi w:val="0"/>
        <w:spacing w:before="0" w:after="0"/>
        <w:jc w:val="left"/>
        <w:rPr/>
      </w:pPr>
      <w:r>
        <w:rPr/>
        <w:t>䩥煥숲䜭姂⑘⽇⩱輬味卒䬲打碣婯걭慾녠摪硵慫䉪姂庡㬨敳瑂煟</w:t>
      </w:r>
      <w:r>
        <w:rPr/>
        <w:t>ⱸ</w:t>
      </w:r>
      <w:r>
        <w:rPr/>
        <w:t>뽖礶⩤䉫䵐彦ⸯ䡩캩㬷奆䇂⥹啯搨䯎煕㓃쉴</w:t>
      </w:r>
      <w:r>
        <w:rPr/>
        <w:t>⠹⸱</w:t>
      </w:r>
      <w:r>
        <w:rPr/>
        <w:t>⾩☲敕乊♱洽咻슱䰪狂⚣湘㩚㭬伭㵋뭳⵶숸㑆纏捫걱</w:t>
      </w:r>
      <w:r>
        <w:rPr/>
        <w:t>Ⱕ</w:t>
      </w:r>
      <w:r>
        <w:rPr/>
        <w:t>丰</w:t>
      </w:r>
      <w:r>
        <w:rPr/>
        <w:t>ꤰ</w:t>
      </w:r>
      <w:r>
        <w:rPr/>
        <w:t>⿂</w:t>
      </w:r>
      <w:r>
        <w:rPr/>
        <w:t>ꤩ</w:t>
      </w:r>
      <w:r>
        <w:rPr/>
        <w:t>爰㍪䙠ꎵ穇⭢뮻ꍐ┶晚眱㭫쉂兏썵穭穫猽㬪䈹쉇⹰</w:t>
      </w:r>
      <w:r>
        <w:rPr/>
        <w:t>ꤪ</w:t>
      </w:r>
      <w:r>
        <w:rPr/>
        <w:t>쵑뭸暡畱䉴㵐㄰搤乡ꌲ⽦癇慔竂⯂⫃硡䍡㐴杣㈫圭싃㕟</w:t>
      </w:r>
      <w:r>
        <w:rPr/>
        <w:t>ꥁ</w:t>
      </w:r>
      <w:r>
        <w:rPr/>
        <w:t>⼵湒</w:t>
      </w:r>
      <w:r>
        <w:rPr/>
        <w:t>꧂</w:t>
      </w:r>
      <w:r>
        <w:rPr/>
        <w:t>摸勂쉣ꅔꥹ쉚⎥纣牘恄⼣愤㦩畃⨣輭</w:t>
      </w:r>
      <w:r>
        <w:rPr/>
        <w:t>Ⳃ</w:t>
      </w:r>
      <w:r>
        <w:rPr/>
        <w:t>䱓䉵</w:t>
      </w:r>
      <w:r>
        <w:rPr/>
        <w:t>ꤥ</w:t>
      </w:r>
      <w:r>
        <w:rPr/>
        <w:t>쉔䇂㴪呇䳂䍠獭癭싍曂䝺䬦慭㊩䱀撏䫂噇浤恘䉣毂♞⌭䡖剎깣㥞껃捳┣쉊숲⦡幗쉚䏂슩ꍳ쉃曂犿䙞瞣然⫍䬶숪긮穌奷㛂놣坦䤨優㬱塒쉦쉃楊廂䰬竎ꄫ뗂圣뽉䜹␳쉮搻䩦컎䱈쉌䝪쉳愪墻淂係⪡㩃獲嚵輤怭㡱暱슮ꥤ繫儲櫎촵딻⑥匲㴨녆彺特晃䢩ぐ漯쉋䑬</w:t>
      </w:r>
      <w:r>
        <w:rPr/>
        <w:t>⡗</w:t>
      </w:r>
      <w:r>
        <w:rPr/>
        <w:t>㘻湠䭨㑰㡞竂땙泃兤極珂쉹敯弸烂⍢䲣稣椥渫䍯〮぀</w:t>
      </w:r>
      <w:r>
        <w:rPr/>
        <w:t>⡦</w:t>
      </w:r>
      <w:r>
        <w:rPr/>
        <w:t>䬴⹶稥䎣┲㡨䵗佮캣獑愣塱믂灴倲⭶䘥痂꤮坔塅</w:t>
      </w:r>
      <w:r>
        <w:rPr/>
        <w:t>ꥀ</w:t>
      </w:r>
      <w:r>
        <w:rPr/>
        <w:t>報乕灵痂쉀㍰⑭㣂猸嘪</w:t>
      </w:r>
      <w:r>
        <w:rPr/>
        <w:t>ⵍ</w:t>
      </w:r>
      <w:r>
        <w:rPr/>
        <w:t>礶</w:t>
      </w:r>
      <w:r>
        <w:rPr/>
        <w:t>ꖿ</w:t>
      </w:r>
      <w:r>
        <w:rPr/>
        <w:t>噁总掘⸶䫎ꥢ깠砤渷㉩䖱灇慣廂桒㍗穹</w:t>
      </w:r>
      <w:r>
        <w:rPr/>
        <w:t>⡫</w:t>
      </w:r>
      <w:r>
        <w:rPr/>
        <w:t>顣搹</w:t>
      </w:r>
      <w:r>
        <w:rPr/>
        <w:t>ⴲ</w:t>
      </w:r>
      <w:r>
        <w:rPr/>
        <w:t>⼷璱睥䭧塳烂㠪祪㉷涻촨僂㟂匭犿怭</w:t>
      </w:r>
      <w:r>
        <w:rPr/>
        <w:t>ꥂ</w:t>
      </w:r>
      <w:r>
        <w:rPr/>
        <w:t>瑑瘵楚넱奄猊睟녮搩</w:t>
      </w:r>
      <w:r>
        <w:rPr/>
        <w:t>⡖</w:t>
      </w:r>
      <w:r>
        <w:rPr/>
        <w:t>䒘烂㥈䲱㔬</w:t>
      </w:r>
      <w:r>
        <w:rPr/>
        <w:t>ⵣ</w:t>
      </w:r>
      <w:r>
        <w:rPr/>
        <w:t>㉬㕬싂쵀礩類</w:t>
      </w:r>
      <w:r>
        <w:rPr/>
        <w:t>ꕐ</w:t>
      </w:r>
      <w:r>
        <w:rPr/>
        <w:t>㍫乺吰숥뽂數</w:t>
      </w:r>
      <w:r>
        <w:rPr/>
        <w:t>ꥊ</w:t>
      </w:r>
      <w:r>
        <w:rPr/>
        <w:t>濂弩㩕䑰潴㯂긩⹫쏂浟硍</w:t>
      </w:r>
      <w:r>
        <w:rPr/>
        <w:t>ⱙ</w:t>
      </w:r>
      <w:r>
        <w:rPr/>
        <w:t>稶</w:t>
      </w:r>
      <w:r>
        <w:rPr/>
        <w:t>ꥑ</w:t>
      </w:r>
      <w:r>
        <w:rPr/>
        <w:t>䆵⤥䣂啎슣漮쵳䡊扅姂䐮呂䜥㩟싂塍片ㅅ㜺偗珂穳䋂칗昻偲顇恋䙙琲㜦ㅙ皵⩔幦䝅㝎╪䊥쉧庵</w:t>
      </w:r>
      <w:r>
        <w:rPr/>
        <w:t>ꤴ</w:t>
      </w:r>
      <w:r>
        <w:rPr/>
        <w:t>⣃</w:t>
      </w:r>
      <w:r>
        <w:rPr/>
        <w:t>믂協넵걬㵴氣쵵噲⽵쉭䥏쉣쉸汆⹖佁牐䧂ꍔ䈯䥄䩇汣槂㵾徱㩖䡨⬨⩑䧂犥穩</w:t>
      </w:r>
      <w:r>
        <w:rPr/>
        <w:t>ⵐ</w:t>
      </w:r>
      <w:r>
        <w:rPr/>
        <w:t>旂</w:t>
      </w:r>
      <w:r>
        <w:rPr/>
        <w:t>ꗎⴽ</w:t>
      </w:r>
      <w:r>
        <w:rPr/>
        <w:t>圩⼫剑媬瑤嫂樮쌯⑵毎偤쉶䩾顸쉶땕儵⚱㕵摤䨨摄飂䅟⎻⥘睍䫂㉉楲걥牔㑏傏䐰</w:t>
      </w:r>
      <w:r>
        <w:rPr/>
        <w:t>ꤳ♄</w:t>
      </w:r>
      <w:r>
        <w:rPr/>
        <w:t>슡㟂仂攨眺㠪ꥫ娣䮿㝾䭗奮瑚⹷桳嘯㉇湨䍩绂ㅑ汾剉싂券</w:t>
      </w:r>
      <w:r>
        <w:rPr/>
        <w:t>꧂</w:t>
      </w:r>
      <w:r>
        <w:rPr/>
        <w:t>渳㟂ꍡ⍾⭨乹녨쉹</w:t>
      </w:r>
      <w:r>
        <w:rPr/>
        <w:t>ꕹ</w:t>
      </w:r>
      <w:r>
        <w:rPr/>
        <w:t>片督埂⨰㯂椥樭䭆氩㙧幤</w:t>
      </w:r>
      <w:r>
        <w:rPr/>
        <w:t>⡠</w:t>
      </w:r>
      <w:r>
        <w:rPr/>
        <w:t>쉉渪昵祔幸</w:t>
      </w:r>
      <w:r>
        <w:rPr/>
        <w:t>ⱑ♧</w:t>
      </w:r>
      <w:r>
        <w:rPr/>
        <w:t>촸偎㨣⽰稯灡濂毂檬䘤丮땬稬桵땑畍걠坁兊漬</w:t>
      </w:r>
      <w:r>
        <w:rPr/>
        <w:t>Ɑ</w:t>
      </w:r>
      <w:r>
        <w:rPr/>
        <w:t>祬櫂䦩䖡ㅶ䑸쉐</w:t>
      </w:r>
      <w:r>
        <w:rPr/>
        <w:t>ꖣ</w:t>
      </w:r>
      <w:r>
        <w:rPr/>
        <w:t>勂ㆵ䑎噕㠯瑺⍞㭓뽓썵ㅷ걓㈶幟桩升䏂쎮격㑳껂睘㕪䎩㦿危獅砷棍倯</w:t>
      </w:r>
      <w:r>
        <w:rPr/>
        <w:t>Ⱚ</w:t>
      </w:r>
      <w:r>
        <w:rPr/>
        <w:t>䑕坯䅆䔥⨨곂⫂䷃쉍㡥쉫矂㩪㨽搦㜤쉮</w:t>
      </w:r>
      <w:r>
        <w:rPr/>
        <w:t>ⱋ</w:t>
      </w:r>
      <w:r>
        <w:rPr/>
        <w:t>㥐猩䕋</w:t>
      </w:r>
      <w:r>
        <w:rPr/>
        <w:t>ⵈ♢ꖵ</w:t>
      </w:r>
      <w:r>
        <w:rPr/>
        <w:t>㡒☪痂样橣父恓쉮犵亮懂痃䬩榬쉌䢣塀⎵圱痂堮敔揍⻍灸슿瀨爺⩃幄⬱暥⍖쉔깔쉺樻䫂숸咬쉷浐〵轀⹃瑒申슱楂偋ㆣ捁棂㘷栩뇂뽬</w:t>
      </w:r>
      <w:r>
        <w:rPr/>
        <w:t>ꖘ</w:t>
      </w:r>
      <w:r>
        <w:rPr/>
        <w:t>㘱╌걳䢿恋䍭쉚깫⥈ꌮ祆걧䭾愷皱婡癮㝨帮輩⾬칫♒㐴䝊捕⫎桌⩤潐楢晫坘獡䵥玱⥖뭎穅琨㝐猤仂歄㋂⩲䮡쉞ꅋ懂参剫䅹哂㇍숬㩓</w:t>
      </w:r>
      <w:r>
        <w:rPr/>
        <w:t>⡷</w:t>
      </w:r>
      <w:r>
        <w:rPr/>
        <w:t>쉬牔眲땠썃奱䴲䃂Ⓜ⥹쉃슣溩愱䪘愱㝏禡㜤⥶슘刽煬䰨䩶兦쉇䓂뽫啑쉑⚥欫䁁墬♀</w:t>
      </w:r>
      <w:r>
        <w:rPr/>
        <w:t>ⷂ</w:t>
      </w:r>
      <w:r>
        <w:rPr/>
        <w:t>䌴囂珂⥸㥂쉄걗㵩弹⨮츹숲䍕깺㬨帬渷䑟汹慐땴杧㵰숹䵪顟䄰抿싂㜶䶻瑺⏂⍌獕木琤䨪佑畚</w:t>
      </w:r>
      <w:r>
        <w:rPr/>
        <w:t>ꕴ</w:t>
      </w:r>
      <w:r>
        <w:rPr/>
        <w:t>摹䭩丱䨪ꍑ桒싂뭒캥き䩠슬</w:t>
      </w:r>
      <w:r>
        <w:rPr/>
        <w:t>⠲</w:t>
      </w:r>
      <w:r>
        <w:rPr/>
        <w:t>噢橤㍤</w:t>
      </w:r>
      <w:r>
        <w:rPr/>
        <w:t>ꤱ</w:t>
      </w:r>
      <w:r>
        <w:rPr/>
        <w:t>䨨墮쉕㖮㯂딩딺刊㘽濃쉚圵⍬ㅀ湒䗍╶⨱⑵쉸䃂</w:t>
      </w:r>
      <w:r>
        <w:rPr/>
        <w:t>ꔽ</w:t>
      </w:r>
      <w:r>
        <w:rPr/>
        <w:t>嚏䐺㈦䙹甥쉬犻噀㥰晊䨽⺥偫⍥䑮쉳쉊쉞猶卧愽恺쉎⽦忂␭席晕甸晉敗穆爺㡤쉘用恦⼦砵浺⩤琮⹳</w:t>
      </w:r>
      <w:r>
        <w:rPr/>
        <w:t>ⱈ</w:t>
      </w:r>
      <w:r>
        <w:rPr/>
        <w:t>顒熩便獕⤣⴨뭡啚⹦燎咥㔩埂</w:t>
      </w:r>
      <w:r>
        <w:rPr/>
        <w:t>ⶮ</w:t>
      </w:r>
      <w:r>
        <w:rPr/>
        <w:t>嫃㡾䈯亘顸稵さ啵憱㪩㕆䴮煌㩀瑫䣂슩瑒恹쌻礦㥨뽊㩶姂侏⚬䅐楀係</w:t>
      </w:r>
      <w:r>
        <w:rPr/>
        <w:t>ꕥ</w:t>
      </w:r>
      <w:r>
        <w:rPr/>
        <w:t>帥䰷숮</w:t>
      </w:r>
      <w:r>
        <w:rPr/>
        <w:t>ꦻ</w:t>
      </w:r>
      <w:r>
        <w:rPr/>
        <w:t>梻暏䩑㵰㥢䚱숳彾堫썈걞쉵婱쉅ㅲ䥫◂䰳祷䇂䱘湢匹斿㎻䑍</w:t>
      </w:r>
      <w:r>
        <w:rPr/>
        <w:t>ⵚ</w:t>
      </w:r>
      <w:r>
        <w:rPr/>
        <w:t>朽묶숩⤴㙮迃港</w:t>
      </w:r>
      <w:r>
        <w:rPr/>
        <w:t>ꔥ</w:t>
      </w:r>
      <w:r>
        <w:rPr/>
        <w:t>瘫淂畑飂婎썠㩬䍑</w:t>
      </w:r>
      <w:r>
        <w:rPr/>
        <w:t>ꕡ</w:t>
      </w:r>
      <w:r>
        <w:rPr/>
        <w:t>넴匲匴칎噇䉢䑧䱄捆깄儥䅬㡍滂䪣㴯へ䱥㩞㗂凂┻䥕</w:t>
      </w:r>
      <w:r>
        <w:rPr/>
        <w:t>ⵞ</w:t>
      </w:r>
      <w:r>
        <w:rPr/>
        <w:t>漣쉋稥瘬걺뭴桍䕑桓ꅘ䑏㚿</w:t>
      </w:r>
      <w:r>
        <w:rPr/>
        <w:t>Ⱜ</w:t>
      </w:r>
      <w:r>
        <w:rPr/>
        <w:t>썣⵾쉀</w:t>
      </w:r>
      <w:r>
        <w:rPr/>
        <w:t>ꕹ⩈</w:t>
      </w:r>
      <w:r>
        <w:rPr/>
        <w:t>㝊桢촰ぷ㩪⹴⧂輯慢넩㥕⥩睕婁頪窮䨶ꌱ㝶橏㮏湫昺滂熬쉀㥋떵쉮▵䉭核坔뭋潎櫂湒쉔幕뼪䠥敠敡겱䳂媬㏂匹⫂㵢쉓䜹쉴噺싃あ瑬汯ヂ촩⹒䬸戤␫昮쉑썅坞竂</w:t>
      </w:r>
      <w:r>
        <w:rPr/>
        <w:t>ⱸ</w:t>
      </w:r>
      <w:r>
        <w:rPr/>
        <w:t>祱稦槃⒵㋂⑱긯쉡숪樶垘猱璿┣㑺㛂兑슘⩉䐻顳䅘埂䍅ꍙ䢬䅨匩</w:t>
      </w:r>
      <w:r>
        <w:rPr/>
        <w:t>⡉</w:t>
      </w:r>
      <w:r>
        <w:rPr/>
        <w:t>슿䝡⪩슱묽帬싂㘨炩眯뗂⬱摌但걇䵶슏쵲뗂杘쵭䍫쉟烎繟呮⍥揂䕐싂䔬幵㑣쉦橩憻䒿庘떮片㥵䁨浆숽珂ꌩ슥쌬猬ꄨ奆搯쉾洦冘参⩚䐫쉂㠱☣䅈怶걍充䔷抩湐㑨刻盂兡⵭䝦桋꥕穱勃焵飂⬰䭏䡬灓㑳晰⛂撡䌵촭싂◎⼤㥰㝢쉩䚣㙮쉣䖡⽗⥑整⑰쉏쉍㛂坘츴⭚桀㵟쌣挭浈㡈唨쵧呷㭯䩃䩀쉘楓쉐煋頲橘戴摅剰</w:t>
      </w:r>
      <w:r>
        <w:rPr/>
        <w:t>ⶮ</w:t>
      </w:r>
      <w:r>
        <w:rPr/>
        <w:t>灊㡚⩲䡖祄쉸墻扷敢噥欵쉢昺ㄺ쉨䪏凂䕂뗂깨嘰䑐㛂⬤㝹䚬歷䲘偟戭顸㡣쉑冘椣숹怦䕠⮵㮡컂ꄥ칄㔹㵍䝴칲墻奺乥⩣焺⫂丨⑾稪兏䪏祈㍂⿂땞捍䍐㍣ガ烂䵅畐㕈浏䲱扊刺剄枬䡵슻怰凂䑦縲溩䋂䟂⑥쵡䜊⼬썀䜲㍦悩⫂⩐浢擃䦏걁惂⥉䨲㩔䂥呢숽䖏槂쉗摭⑴玡昬쉆㥂塈摱</w:t>
      </w:r>
      <w:r>
        <w:rPr/>
        <w:t>ⵐ</w:t>
      </w:r>
      <w:r>
        <w:rPr/>
        <w:t>猣䄭嚡쉙뭢⚬灟쉑㨤癰噒ꍕ슬ㄷ⩓纩颩ㄥ碬摷ꥥ歀哂쌹䶵硇⨪杙掵塡刽♊숲╦䀴䰦걮쉙春湺칑平땲긪䙩捑⥷㥁㧂䐭⧃勂쉭愷䡈ꌨ♥싍䜱琪㡶㇂⭤䯂쉑습ꥭ㕁壂砬㥐渱乆䠱汅帤</w:t>
      </w:r>
      <w:r>
        <w:rPr/>
        <w:t>꧂</w:t>
      </w:r>
      <w:r>
        <w:rPr/>
        <w:t>䉤땖⑧䭶뽇東庱㠤㧍噁瑓䩱䅨批쉥</w:t>
      </w:r>
      <w:r>
        <w:rPr/>
        <w:t>ⵤ</w:t>
      </w:r>
      <w:r>
        <w:rPr/>
        <w:t>剁㭦⼣爽弪䌸쉑纮䭳⍕搹愳奣痃⍙啐슥땩쉚쉤毂쉩撱湹丩浢⬯䡲촯塭숬䌹帲㠴楧⥃ㅚ㒩䬤숵딮쌯ヂ磃池䕁櫂뭷㌪嘩瘴숻㍚殱㕙䵃䑣獄額Ⓜ灮礤盂瀷깤乮稤㔷扨㍹窥㶡⬺</w:t>
      </w:r>
      <w:r>
        <w:rPr/>
        <w:t>ꕙꕲ</w:t>
      </w:r>
      <w:r>
        <w:rPr/>
        <w:t>䈵⩦㵐숳㡬걸䣂乗슣숤㉲夸搦繺싂⹵갷뽋䁸㇍㥦ギ启玩㠶</w:t>
      </w:r>
      <w:r>
        <w:rPr/>
        <w:t>꧂</w:t>
      </w:r>
      <w:r>
        <w:rPr/>
        <w:t>绂夵ꥵ儯ㆩ䑬䣂欹喣⪘쉕婙뾬䑑</w:t>
      </w:r>
      <w:r>
        <w:rPr/>
        <w:t>ⵇ</w:t>
      </w:r>
      <w:r>
        <w:rPr/>
        <w:t>彐㜩⛂繂剶瑭砰싎츩湞珂梬擂燂慦彩♴㩳ꅩ杀쉾숷</w:t>
      </w:r>
      <w:r>
        <w:rPr/>
        <w:t>ꥃ</w:t>
      </w:r>
      <w:r>
        <w:rPr/>
        <w:t>䭺䭸䟂啅嚣㵮㥳칔뼺㩃扯偶⻂噳쉰捾䭎楄</w:t>
      </w:r>
      <w:r>
        <w:rPr/>
        <w:t>ꕌ</w:t>
      </w:r>
      <w:r>
        <w:rPr/>
        <w:t>㴶䈤ꆵ潉숭䥈竂㝱䝾浐瘪牐弥䁟䮻묩⏂䢏쉘쉞嘴㵀</w:t>
      </w:r>
      <w:r>
        <w:rPr/>
        <w:t>ꔰ⬶</w:t>
      </w:r>
      <w:r>
        <w:rPr/>
        <w:t>㣂䍭㑫╨樺싂</w:t>
      </w:r>
      <w:r>
        <w:rPr/>
        <w:t>Ɑⴤ</w:t>
      </w:r>
      <w:r>
        <w:rPr/>
        <w:t>䛂爦</w:t>
      </w:r>
      <w:r>
        <w:rPr/>
        <w:t>⡏◃</w:t>
      </w:r>
      <w:r>
        <w:rPr/>
        <w:t>쉆걫⍶頬쉂⑎칡坏庘価䵪帲敖땡</w:t>
      </w:r>
      <w:r>
        <w:rPr/>
        <w:t>⡈⍃</w:t>
      </w:r>
      <w:r>
        <w:rPr/>
        <w:t>쉖䅨〷␰</w:t>
      </w:r>
      <w:r>
        <w:rPr/>
        <w:t>ꤷ</w:t>
      </w:r>
      <w:r>
        <w:rPr/>
        <w:t>港㤽칒⩨伹恹㍋䐸㩠樫♘恏员⪡牌뾵땀瓂䥫䣂嘣싂湸版灂繩䠥⩺壍쉩䔯싂㌺숰</w:t>
      </w:r>
      <w:r>
        <w:rPr/>
        <w:t>ⴺ</w:t>
      </w:r>
      <w:r>
        <w:rPr/>
        <w:t>칠淍♲㤹刪걥浉껂擂ꅹ楐禡汋䫂礣㡈男嘤䭒</w:t>
      </w:r>
      <w:r>
        <w:rPr/>
        <w:t>ⵖ</w:t>
      </w:r>
      <w:r>
        <w:rPr/>
        <w:t>兲䈽⌥木䕺䷂딦䭡㥯制䡆</w:t>
      </w:r>
      <w:r>
        <w:rPr/>
        <w:t>꧂</w:t>
      </w:r>
      <w:r>
        <w:rPr/>
        <w:t>歲帽䁧갯䁁㡷걏橇㌤睓祄昨煬쉪</w:t>
      </w:r>
      <w:r>
        <w:rPr/>
        <w:t>ꦡ</w:t>
      </w:r>
      <w:r>
        <w:rPr/>
        <w:t>ꥹ⻂╙噡泂⬱棂ꅙ摗숪䵾甪숭㡑敢止⹃⑅顚喩䋂㘷쉤磂▥䭙噍硥䮘殻⸪睸㫂悻倭栮䏂</w:t>
      </w:r>
      <w:r>
        <w:rPr/>
        <w:t>ⱦ</w:t>
      </w:r>
      <w:r>
        <w:rPr/>
        <w:t>瘣</w:t>
      </w:r>
      <w:r>
        <w:rPr/>
        <w:t>Ɽ</w:t>
      </w:r>
      <w:r>
        <w:rPr/>
        <w:t>㵷ꅓ䔻積㑤ꅄ渣쉂湅⵴硔矂컂䦥㭆晆竍浠畄슱㥋汮䩅겻犬쉩ꥪ椽祵䆏椯彈䎵⌣䖡칒ꆻ쉢㉫쉵뗂垮䥤癹뽅걶</w:t>
      </w:r>
      <w:r>
        <w:rPr/>
        <w:t>⢡</w:t>
      </w:r>
      <w:r>
        <w:rPr/>
        <w:t>壂㩁楎汋匊䩔쵦瘳䁯㩌呱䡡縫晗杗晱昵䰣⌥婵䙯栦⬺祘쵴曃凂繘녷輪䀩슻슩搨兴潠층숹㬬〨ꄻ䑦损帴懃숮㩏抏瑷䍋숤顫穓⍙汰䷃窵썬璥燂㭊슿㙊〣䠱扶焵䍶お</w:t>
      </w:r>
      <w:r>
        <w:rPr/>
        <w:t>ⰳ</w:t>
      </w:r>
      <w:r>
        <w:rPr/>
        <w:t>㬫堫숲㍧椴牸光⏂ㅂ䌩칏♗䑷啗⩤歀溩砶⫂憱쉅剩玣怬奕㠭湚恍敾쉈䵚㵟䨵</w:t>
      </w:r>
      <w:r>
        <w:rPr/>
        <w:t>ⵑ</w:t>
      </w:r>
      <w:r>
        <w:rPr/>
        <w:t>帱⪘묩疩戩䥷숽砦ꍮ䂘氯䛂爤玩캣支㙍呎猰䀻</w:t>
      </w:r>
      <w:r>
        <w:rPr/>
        <w:t>⢣</w:t>
      </w:r>
      <w:r>
        <w:rPr/>
        <w:t>䋎䅏쉈⹯佈礴쉈⬲곂呬䡄㉌摆轢♎扣犣㉰獗땷♪꺵㵣⍌煡쉎쉩椨╧⸪呶毂杙⥐ㄪ瑅浲㙄煟奨䁰幢礲呥乏슻祕䵹쉥兇帺㑮繡䙥쉗倱⽉䐵稳璩䔶䥰潗㡱⑏琨乒㡤쉸歏呪嘬敋橳㩪奖␫晠⭱婾</w:t>
      </w:r>
      <w:r>
        <w:rPr/>
        <w:t>ꔲ</w:t>
      </w:r>
      <w:r>
        <w:rPr/>
        <w:t>氶깶녱乂䙾泂繦畀⤪</w:t>
      </w:r>
      <w:r>
        <w:rPr/>
        <w:t>ⱔ</w:t>
      </w:r>
      <w:r>
        <w:rPr/>
        <w:t>彧廃批檮㩨輳療㑌쉓硠奇⹳깋쉁㭄숻㣎쉧煐捸横稹</w:t>
      </w:r>
      <w:r>
        <w:rPr/>
        <w:t>⠨</w:t>
      </w:r>
      <w:r>
        <w:rPr/>
        <w:t>슱ㅈ噄㉘╷칌땗煎䀶楉䜩轥〲栬冮</w:t>
      </w:r>
      <w:r>
        <w:rPr/>
        <w:t>⢡</w:t>
      </w:r>
      <w:r>
        <w:rPr/>
        <w:t>䭹慷墿땲쵶顓⽰婯䱳卓没盂参卌欣塩䥈⹡깠埃稸吸廂♤夻䀥硚冱恮侻杂䍟汣徣땔╶㈶瑖砦稬剪쉔쌸匷쉷䘳⩙♔㋂渹</w:t>
      </w:r>
      <w:r>
        <w:rPr/>
        <w:t>ꦻ</w:t>
      </w:r>
      <w:r>
        <w:rPr/>
        <w:t>슡ꥮ污婵抩쉓桐⹾⩱堹곂形⒘奖숭슻쉩㎩怮쉑䩟ㅐ擂戫仂⶘쉐㵠瓂䁅䙅묻奣獃쉇췃汄</w:t>
      </w:r>
      <w:r>
        <w:rPr/>
        <w:t>ꔵ</w:t>
      </w:r>
      <w:r>
        <w:rPr/>
        <w:t>哂ꍡ싎彯</w:t>
      </w:r>
      <w:r>
        <w:rPr/>
        <w:t>ꖣ</w:t>
      </w:r>
      <w:r>
        <w:rPr/>
        <w:t>Ⱙ</w:t>
      </w:r>
      <w:r>
        <w:rPr/>
        <w:t>㞩托爭枘뼪牸捙漵⽋湲쉇晴爵䡉싂涮祘愹䙐꥔䃂䉦繦걞싎ㆵ䭶</w:t>
      </w:r>
      <w:r>
        <w:rPr/>
        <w:t>ꥐ</w:t>
      </w:r>
      <w:r>
        <w:rPr/>
        <w:t>佩柂㏂楄堦甬㙦㕘博Ⓨ䓂⼲枿䤪殱庩슘싂呏湐嚣偘嫂쉋䱄㵹䍭뼷剟睦㭉彥땨祦㜷⒩輴㍣楓眲汖싂徘␣⮬㕞싃䝉</w:t>
      </w:r>
      <w:r>
        <w:rPr/>
        <w:t>ⵖ</w:t>
      </w:r>
      <w:r>
        <w:rPr/>
        <w:t>婴쉀䍠</w:t>
      </w:r>
      <w:r>
        <w:rPr/>
        <w:t>ꕹ</w:t>
      </w:r>
      <w:r>
        <w:rPr/>
        <w:t>纮磂㵂瞱곂坑ꅭ⸫幞㒩㧂䀨</w:t>
      </w:r>
      <w:r>
        <w:rPr/>
        <w:t>⵰</w:t>
      </w:r>
      <w:r>
        <w:rPr/>
        <w:t>ぺㅄ垘㵸⽐㑮뽗䃂柂䁌숦쉬습奚ず獰ꇎ䁠꺩</w:t>
      </w:r>
      <w:r>
        <w:rPr/>
        <w:t>ⴭ</w:t>
      </w:r>
      <w:r>
        <w:rPr/>
        <w:t>惂睤╎⽃甽頳⨭㑠沿숵污摟棍狂掿䲏</w:t>
      </w:r>
      <w:r>
        <w:rPr/>
        <w:t>ⷂ</w:t>
      </w:r>
      <w:r>
        <w:rPr/>
        <w:t>砨䐰睲漳啩勂䉉숫䴸牔本뇂쌣㵘旂抱〱〲슡慴㍺쉨杁㉎妘⫂䅊⻂咘⹉┺擂䙆⭥妘ㄊ璻ꍄ</w:t>
      </w:r>
      <w:r>
        <w:rPr/>
        <w:t>ⱍ</w:t>
      </w:r>
      <w:r>
        <w:rPr/>
        <w:t>扅䋂恄걤䙫쉷杙ꍆ瑏䮻⬣㔻媻</w:t>
      </w:r>
      <w:r>
        <w:rPr/>
        <w:t>Ⱙ</w:t>
      </w:r>
      <w:r>
        <w:rPr/>
        <w:t>洤㠱杋㑡愦潠㭑睲㝵⨪㛂</w:t>
      </w:r>
      <w:r>
        <w:rPr/>
        <w:t>ꦵ</w:t>
      </w:r>
      <w:r>
        <w:rPr/>
        <w:t>牥炿䩾畣噇⑹癠䠩䂡⍾杂磂塟乤ꍓ噟</w:t>
      </w:r>
      <w:r>
        <w:rPr/>
        <w:t>ꕱ</w:t>
      </w:r>
      <w:r>
        <w:rPr/>
        <w:t>睰㙘幟⛂歲捅桺壂祰ꍃ슘䁖깹⑨繬㊩㞣狂㐹⨱び疮䰥㝶䣍㥀磂쉟媮垻ㆥ⏂権幋㥖䡖㜹恫싎䭯䈭싂䑕冘⩸놵渳ㅚ䐫⥁殣欶挹剞䵐㥬걃嘲⩠縥䙗䬴浏栲숭潕쉩偆숯磂㙀礨䡢杓灢滎轰啧渪</w:t>
      </w:r>
      <w:r>
        <w:rPr/>
        <w:t>Ⳃ</w:t>
      </w:r>
      <w:r>
        <w:rPr/>
        <w:t>懂噈⌷狎</w:t>
      </w:r>
      <w:r>
        <w:rPr/>
        <w:t>ⷃ</w:t>
      </w:r>
      <w:r>
        <w:rPr/>
        <w:t>杊슥盂⾱⩁䰦樴⎘쉴⥨揂啬싂㌪唺攪꥙灥戻</w:t>
      </w:r>
      <w:r>
        <w:rPr/>
        <w:t>ꖱ</w:t>
      </w:r>
      <w:r>
        <w:rPr/>
        <w:t>泂㥪剟墩攷⼤䩸壃꺵㐨坔潏帻睳䡨䑶쉢佉㭳䁹㥰癯䰪忂㓂녒슥뿂䝲쉯⥣⭲䵟䉧器</w:t>
      </w:r>
      <w:r>
        <w:rPr/>
        <w:t>꧂</w:t>
      </w:r>
      <w:r>
        <w:rPr/>
        <w:t>쏂䘱묫ꌲ⑄ㅢ勂㥡녏ォ獧㥱⭆卾䱰䭥䩢獴绂湓숷搪堩禩⌺</w:t>
      </w:r>
      <w:r>
        <w:rPr/>
        <w:t>꧂</w:t>
      </w:r>
      <w:r>
        <w:rPr/>
        <w:t>嗃뽔</w:t>
      </w:r>
      <w:r>
        <w:rPr/>
        <w:t>⡒</w:t>
      </w:r>
      <w:r>
        <w:rPr/>
        <w:t>妏쉴</w:t>
      </w:r>
      <w:r>
        <w:rPr/>
        <w:t>ꦘ</w:t>
      </w:r>
      <w:r>
        <w:rPr/>
        <w:t>䀳偎姂偣⩔</w:t>
      </w:r>
      <w:r>
        <w:rPr/>
        <w:t>꧂</w:t>
      </w:r>
      <w:r>
        <w:rPr/>
        <w:t>偡淂恴싃禩灹䑗䉤싂做礰稭噲塢師┺敦㤫砬습⫂稲倸啎卡务佘쌹全槎轑䉖㍁슩䧂⿎⫃䱁䕉彴츨匽䭱奺ざ杸</w:t>
      </w:r>
      <w:r>
        <w:rPr/>
        <w:t>ꕤ</w:t>
      </w:r>
      <w:r>
        <w:rPr/>
        <w:t>쉱⑳昤䏂碿⼸</w:t>
      </w:r>
      <w:r>
        <w:rPr/>
        <w:t>ⵘ</w:t>
      </w:r>
      <w:r>
        <w:rPr/>
        <w:t>輹긪䜻焴♭ꎘ桪旂㯂佇䷂䵔⩮쉗촬牙싂땠䰣䘺䙊쉡썞⩠卮싎넪숶㨱倳㐭뭪桸㤵䩢⨯칇縳欽兢긴㑇敱瘫杈㑎⯂ケ䙥唯剰彚䁂</w:t>
      </w:r>
      <w:r>
        <w:rPr/>
        <w:t>ꥒ</w:t>
      </w:r>
      <w:r>
        <w:rPr/>
        <w:t>轂橨⩑㒣䁉禩捠⑲ㄶ㭪嘻痂毂㥇㩓眻숶懂</w:t>
      </w:r>
      <w:r>
        <w:rPr/>
        <w:t>ⱌ</w:t>
      </w:r>
      <w:r>
        <w:rPr/>
        <w:t>爪㘫惂挥桁獞♋攱绂畘䁁㟂쉉㐦땀䱆⵮</w:t>
      </w:r>
      <w:r>
        <w:rPr/>
        <w:t>ⴷ</w:t>
      </w:r>
      <w:r>
        <w:rPr/>
        <w:t>灃쉍䥥쉺䝲ゥ</w:t>
      </w:r>
      <w:r>
        <w:rPr/>
        <w:t>ꦥ</w:t>
      </w:r>
      <w:r>
        <w:rPr/>
        <w:t>喵쉒捧긴硑吶</w:t>
      </w:r>
      <w:r>
        <w:rPr/>
        <w:t>Ⱡ</w:t>
      </w:r>
      <w:r>
        <w:rPr/>
        <w:t>ꆡ㥵扯⩒䕭⯍䖮偵敦숦圬췎奖浉積㣂䩯䙆♯湵㋂問슣恉願⥮㢱傣桷⫂⑚쉐抩칌敐</w:t>
      </w:r>
      <w:r>
        <w:rPr/>
        <w:t>⣂</w:t>
      </w:r>
      <w:r>
        <w:rPr/>
        <w:t>歂䄩㧂敾䡎眵㝈哃顬쉬㉀䡕〰恋浫땎柎照⪥济</w:t>
      </w:r>
      <w:r>
        <w:rPr/>
        <w:t>Ɫ</w:t>
      </w:r>
      <w:r>
        <w:rPr/>
        <w:t>㌨땆☳䈦㨪䔪唨灥♠㤱檥幁硥婒佈恀⽌呎䝈㩬䁢䩈⎣⹢김㞻圲彴⩘末ꄺ䕾䭒⨩捚</w:t>
      </w:r>
      <w:r>
        <w:rPr/>
        <w:t>Ⳃ</w:t>
      </w:r>
      <w:r>
        <w:rPr/>
        <w:t>믎埃柂썹</w:t>
      </w:r>
      <w:r>
        <w:rPr/>
        <w:t>ⱄ</w:t>
      </w:r>
      <w:r>
        <w:rPr/>
        <w:t>䝋ꅨ潴幐櫂䝯恹◃顠䵰桨繕竂輴潂狂繙樥칄攰껂䁯婺䭚슮睂⪬⭰䕌뼊⩶扖櫂䗂瑓呗妘琣숴卋䵊秂䐳㞻⍐쉖况䔩畕뗃┣嚻㥠쉾뗂琩帮♰⮩⴮癦窥䳂뭥操뼭</w:t>
      </w:r>
      <w:r>
        <w:rPr/>
        <w:t>ꤩ</w:t>
      </w:r>
      <w:r>
        <w:rPr/>
        <w:t>䅦</w:t>
      </w:r>
      <w:r>
        <w:rPr/>
        <w:t>ꕒ</w:t>
      </w:r>
      <w:r>
        <w:rPr/>
        <w:t>㩮夳栨瞿걁숽묥䒬쉄숯㷂숭濂僂㨰倪뽅딷㣂</w:t>
      </w:r>
      <w:r>
        <w:rPr/>
        <w:t>ⰲ</w:t>
      </w:r>
      <w:r>
        <w:rPr/>
        <w:t>䄯㴷䤩</w:t>
      </w:r>
      <w:r>
        <w:rPr/>
        <w:t>ⵒ</w:t>
      </w:r>
      <w:r>
        <w:rPr/>
        <w:t>䉁䌯땄</w:t>
      </w:r>
      <w:r>
        <w:rPr/>
        <w:t>꧂</w:t>
      </w:r>
      <w:r>
        <w:rPr/>
        <w:t>䔴矂妘睾슣ㅯ冱쉓쉴촶砯椥噕皩쵞⼻摉녍搭攪磂却㏂挥♆梬숤梣穰瀪쉣싂没뮮硪睸㇂煠Ⓜ秂圵츹䅭䝖쉴恊㯂痃썴啃쉳楂䧂啅</w:t>
      </w:r>
      <w:r>
        <w:rPr/>
        <w:t>⡡</w:t>
      </w:r>
      <w:r>
        <w:rPr/>
        <w:t>㝄䍶쉁㛃穱刵㍟⽙潏슥戫䅆祏䯂戨睐助栦摏⨮怮彅쌣普噐䱒瑶ꥯ땬剒쉕䖘䰭춻쉃</w:t>
      </w:r>
      <w:r>
        <w:rPr/>
        <w:t>⡪</w:t>
      </w:r>
      <w:r>
        <w:rPr/>
        <w:t>颥䝕</w:t>
      </w:r>
      <w:r>
        <w:rPr/>
        <w:t>ꤩ</w:t>
      </w:r>
      <w:r>
        <w:rPr/>
        <w:t>硏숤票乫뭱䛂숮㨦䄹票奥⩞杊뿃唴汞反欶䡡㌺␷㑢額焲䓂땱⥊娻敧汹녀橳姂帱㡴걥繍础숫䙒䠲ꅓ⾩⫂戺煤牊榏䝵뭲亩畃䤳⼴敎妬呏칓㩥繂坃䧂㩏奾䂩ꥶ┴乢恭䈥♣䣂⤳</w:t>
      </w:r>
      <w:r>
        <w:rPr/>
        <w:t>⣎</w:t>
      </w:r>
      <w:r>
        <w:rPr/>
        <w:t>぀剄椨顤婟녊窿딪뼦慒䕦쉦㌪䠱䟂⼯쉂䐦幔⩬쉄婌呇武枩싂獕柎</w:t>
      </w:r>
      <w:r>
        <w:rPr/>
        <w:t>ꕈ</w:t>
      </w:r>
      <w:r>
        <w:rPr/>
        <w:t>싂愦⩒䵃辏橱啹か칺矂숪甴䞣浴䴬ꅌ妵欵䮩㉹掘全啤扉炿䄮湷曂⹣灸兣㔣⛂쉦愻顣瀷䂡㑫칃싂奞칥湠啈㉴お輸堥㩁쉎㣂圳䅅싂焪쉟牂牋썖穕ꥴ惎䄽婩䥄轴䙣癷녢昽輶⸶</w:t>
      </w:r>
      <w:r>
        <w:rPr/>
        <w:t>⵰</w:t>
      </w:r>
      <w:r>
        <w:rPr/>
        <w:t>䊬겵䱪爴操碿塗⛂⹺</w:t>
      </w:r>
      <w:r>
        <w:rPr/>
        <w:t>ꥈ</w:t>
      </w:r>
      <w:r>
        <w:rPr/>
        <w:t>쉏⻍䵃쉀⩣煙䋂猣卧䌴슣㍡丶ㅹ㞮珃⭑㥳㝇䉀䝲拂㥏슿䵱䆵啳偷䍂䟂䈤䢬厡䁳䶿垩䀭⩗⬮灥</w:t>
      </w:r>
      <w:r>
        <w:rPr/>
        <w:t>Ⱝ</w:t>
      </w:r>
      <w:r>
        <w:rPr/>
        <w:t>睋녕㇂碱ㅨ쵨獱╠뗍㣂恑妏迂㨪⼴곃쉠⬷쉗瓂湠⻂悩ꎩ䅗瘩飍㑮畞칏祙轲䈹㍯掱敷焫埂⸥兑숴䫂㚣⩦乴넳䭋쉌癇츳⥟帳䱾幭睙㓂㥵癣濂杊䑌为㥂⚡椣슻뭘繟灌</w:t>
      </w:r>
      <w:r>
        <w:rPr/>
        <w:t>꧂</w:t>
      </w:r>
      <w:r>
        <w:rPr/>
        <w:t>숲儽幣䘥⤽䔫ꅑ䡵⪘싂啥刴庮싎晃摱</w:t>
      </w:r>
      <w:r>
        <w:rPr/>
        <w:t>Ɱ⡧</w:t>
      </w:r>
      <w:r>
        <w:rPr/>
        <w:t>㵫涻䰫⹗偪煍촩癞㫂帥升祇넱ꥬ剖ꍆ</w:t>
      </w:r>
      <w:r>
        <w:rPr/>
        <w:t>⡞</w:t>
      </w:r>
      <w:r>
        <w:rPr/>
        <w:t>뭡곎浸␮㠦⪥塯彗⥇䉀儲乗㩌繎嘨硙張쌊쉆窡䭟吣쉰梵䋍묱䗂猽ꥩ飂</w:t>
      </w:r>
      <w:r>
        <w:rPr/>
        <w:t>ꖡ</w:t>
      </w:r>
      <w:r>
        <w:rPr/>
        <w:t>撩⨪㒿位猱溩㜲침杆⬹땾珂轄슩㩏扱㟂␦㔻숻潶旂㝆参⽷顑䧂丮슥䁅佫浉䭟쉓뭦♕潘城輭轴䉌嘶㘹漩㑘슘暩塊믍輯⦱㍸싂</w:t>
      </w:r>
      <w:r>
        <w:rPr/>
        <w:t>⡫</w:t>
      </w:r>
      <w:r>
        <w:rPr/>
        <w:t>焽眽쉆땮㕮恂䅄䐺⭞䋂싎</w:t>
      </w:r>
      <w:r>
        <w:rPr/>
        <w:t>ꦡ</w:t>
      </w:r>
      <w:r>
        <w:rPr/>
        <w:t>戹㑩梱師䕫㪿哂䜽뽂㍞桧㵖䙀参䔳</w:t>
      </w:r>
      <w:r>
        <w:rPr/>
        <w:t>ꔪ</w:t>
      </w:r>
      <w:r>
        <w:rPr/>
        <w:t>䏍歘猤ㆱ⼴㡂撡伶奵撣偭숱⥣ㅢ⼨〫㌤帳⑓繚檡╘䄹愻쉲题牆㮩썔쵙</w:t>
      </w:r>
      <w:r>
        <w:rPr/>
        <w:t>ⶻ</w:t>
      </w:r>
      <w:r>
        <w:rPr/>
        <w:t>禥썲瑈欶ꥠ媩⨽慳掱助쉤⌹䳂䮥潨㕑㫂䒣⥗沿敂愣⤪䨣穢㗂瀨ꍑ⭶拃橈堩塰庩⹉぀쉐偶帨物㭈祐坁礣숤捎䥩</w:t>
      </w:r>
      <w:r>
        <w:rPr/>
        <w:t>ꔰ</w:t>
      </w:r>
      <w:r>
        <w:rPr/>
        <w:t>挪⹙㮵⩀摦檬癰䙈颏䡚浍滂䈵땮⯂繏ㅂ堥</w:t>
      </w:r>
      <w:r>
        <w:rPr/>
        <w:t>ⲥ</w:t>
      </w:r>
      <w:r>
        <w:rPr/>
        <w:t>쉮⭊䖻䒘</w:t>
      </w:r>
      <w:r>
        <w:rPr/>
        <w:t>⢻</w:t>
      </w:r>
      <w:r>
        <w:rPr/>
        <w:t>숴栭悥漴㥢頵䭞⒏改♱㕙⭺兟迍獴㌣婶礣쉅</w:t>
      </w:r>
      <w:r>
        <w:rPr/>
        <w:t>ꥎ</w:t>
      </w:r>
      <w:r>
        <w:rPr/>
        <w:t>뮥</w:t>
      </w:r>
      <w:r>
        <w:rPr/>
        <w:t>⡷</w:t>
      </w:r>
      <w:r>
        <w:rPr/>
        <w:t>ꍏ煦嗂숮䅂䕓썠睗䕋걮䝡猩劏疮浮呈칟也</w:t>
      </w:r>
      <w:r>
        <w:rPr/>
        <w:t>꧂</w:t>
      </w:r>
      <w:r>
        <w:rPr/>
        <w:t>쉌婃ケ⭁䔦㑞㭥ㅞ쉡뭕춡橏夭쉃㵖䕥傘恀⚡</w:t>
      </w:r>
      <w:r>
        <w:rPr/>
        <w:t>ꦵ♨</w:t>
      </w:r>
      <w:r>
        <w:rPr/>
        <w:t>슩ꌲ쉡瑮</w:t>
      </w:r>
      <w:r>
        <w:rPr/>
        <w:t>ꤰ⯂</w:t>
      </w:r>
      <w:r>
        <w:rPr/>
        <w:t>꺩뿂滂䐱婳䙪䘵숬捂栫㭃</w:t>
      </w:r>
      <w:r>
        <w:rPr/>
        <w:t>ⵈ</w:t>
      </w:r>
      <w:r>
        <w:rPr/>
        <w:t>歨䏃⹦뽶슬䱀㘰뇃䅁ꆱ暩칱卑</w:t>
      </w:r>
      <w:r>
        <w:rPr/>
        <w:t>ⵆ</w:t>
      </w:r>
      <w:r>
        <w:rPr/>
        <w:t>䌬䞵摔╘啃⍑</w:t>
      </w:r>
      <w:r>
        <w:rPr/>
        <w:t>ꗂ</w:t>
      </w:r>
      <w:r>
        <w:rPr/>
        <w:t>彌卌</w:t>
      </w:r>
      <w:r>
        <w:rPr/>
        <w:t>Ⳃ⭒</w:t>
      </w:r>
      <w:r>
        <w:rPr/>
        <w:t>䢥⬥牴슩亩ㅺ쌸䱌䚻幒⹧礹噱強歓怯潚囂쉲灆쉴⯃쵘䋂⯂ꍀ猰囂卍吪幋竂吵佗</w:t>
      </w:r>
      <w:r>
        <w:rPr/>
        <w:t>⡨</w:t>
      </w:r>
      <w:r>
        <w:rPr/>
        <w:t>〪晗칑⩃쵮⭀◂皿싃㝺㘣浬䅅␮</w:t>
      </w:r>
      <w:r>
        <w:rPr/>
        <w:t>ꤪ</w:t>
      </w:r>
      <w:r>
        <w:rPr/>
        <w:t>숳䍂畤ꄶ쉨숵泂〪♭⵨嘤䕸ㅺ쉒◂欶㠰㑓䡒㊱㷂穭昱彄㥟깈㶬숲</w:t>
      </w:r>
      <w:r>
        <w:rPr/>
        <w:t>ꥊ</w:t>
      </w:r>
      <w:r>
        <w:rPr/>
        <w:t>숻⒮숬垻夣䅘⚘儶䩡棂넳摍猶䥬⩕</w:t>
      </w:r>
      <w:r>
        <w:rPr/>
        <w:t>꧂</w:t>
      </w:r>
      <w:r>
        <w:rPr/>
        <w:t>呥稽礪惂奚元쉌쎩砻浰壎⬤瘲硎⎡⯂싃楈싎䠷䐫</w:t>
      </w:r>
      <w:r>
        <w:rPr/>
        <w:t>⡾▣</w:t>
      </w:r>
      <w:r>
        <w:rPr/>
        <w:t>㉑歅颩ꥶ敊㨸徻뭉潳쉎⿂㷎⬥습슥扞쉎⩓䍪怽땋颵㙪獘</w:t>
      </w:r>
      <w:r>
        <w:rPr/>
        <w:t>⠳</w:t>
      </w:r>
      <w:r>
        <w:rPr/>
        <w:t>疡㝀쉟熿橎敏㷂䱅숱뽋彐㥘䬹氯쉫䙍㠰</w:t>
      </w:r>
      <w:r>
        <w:rPr/>
        <w:t>ⱁ</w:t>
      </w:r>
      <w:r>
        <w:rPr/>
        <w:t>瑍녳纡绂位䯍彍ꅚ歕뼫㌣▵祦癅䠶浵摱痂쉈佚剃媩ㅷ㴺⑙䠻棍噋呱琯䥣</w:t>
      </w:r>
      <w:r>
        <w:rPr/>
        <w:t>Ⱬ▬</w:t>
      </w:r>
      <w:r>
        <w:rPr/>
        <w:t>뽏⫂⒣</w:t>
      </w:r>
      <w:r>
        <w:rPr/>
        <w:t>ꤷ</w:t>
      </w:r>
      <w:r>
        <w:rPr/>
        <w:t>迂敡繂摳⒡숪뿂癗ꅾ㉬㐊땖ꅵ㕥썄䣂繱噅쌨塩⩎ꥫ焱穠⽬狎奉参㛂쉎漨歏땩㉚彪䛂숮㭇并뼯⽥轴楴呦㟂唴假䞬䉅</w:t>
      </w:r>
      <w:r>
        <w:rPr/>
        <w:t>ꖘ⍞</w:t>
      </w:r>
      <w:r>
        <w:rPr/>
        <w:t>欸ꥭ⤱婩潘捓浟幞㔶╈穩㴦싂烎</w:t>
      </w:r>
      <w:r>
        <w:rPr/>
        <w:t>ⶻ</w:t>
      </w:r>
      <w:r>
        <w:rPr/>
        <w:t>㊻</w:t>
      </w:r>
      <w:r>
        <w:rPr/>
        <w:t>ⶬ</w:t>
      </w:r>
      <w:r>
        <w:rPr/>
        <w:t>䅕㬱숲䰶㔶ꆿ搪㷂佢썣㉢⫂樺䶩喩╋橂쉒汫噱츩뽹址ꍆ捙㇂뽉䵐䙠杞㕘숦㍴偑ㅚ촶⼦灡</w:t>
      </w:r>
      <w:r>
        <w:rPr/>
        <w:t>⠩</w:t>
      </w:r>
      <w:r>
        <w:rPr/>
        <w:t>ꤤ</w:t>
      </w:r>
      <w:r>
        <w:rPr/>
        <w:t>啒쉵쉡楦女䙸湲棂囂颥皱뭇㦿摋偗⴯쉅堶</w:t>
      </w:r>
      <w:r>
        <w:rPr/>
        <w:t>ꦩꥑ</w:t>
      </w:r>
      <w:r>
        <w:rPr/>
        <w:t>싂嘹䕭噐業䉆奦稪獇奣㧂䑷</w:t>
      </w:r>
      <w:r>
        <w:rPr/>
        <w:t>ꗂ⹱</w:t>
      </w:r>
      <w:r>
        <w:rPr/>
        <w:t>吴츴破桂輣産숩夶姂珂帽㏂쉕숲盎䭨♄恊⥎䢬猵㊩卂㭺뇍䝆盂炥</w:t>
      </w:r>
      <w:r>
        <w:rPr/>
        <w:t>⠤</w:t>
      </w:r>
      <w:r>
        <w:rPr/>
        <w:t>䝠剕╨塂䒮컂</w:t>
      </w:r>
      <w:r>
        <w:rPr/>
        <w:t>꧂</w:t>
      </w:r>
      <w:r>
        <w:rPr/>
        <w:t>䅠橌惂쉪슩쉡쉟䵫氽␶带⽤㴣ꎬ⹶⽘㬳猬䤦砺쉐浉䭄꺵甲楥ꅌ⩟䡾ꎵ쉹幗쉂䭤泂䠪ꍱ쉾偎亵ꄰ⴫矂䗂か㭈땅慊塵깳쉙痂䭱갭惂㉢䟂未幢</w:t>
      </w:r>
      <w:r>
        <w:rPr/>
        <w:t>⡱</w:t>
      </w:r>
      <w:r>
        <w:rPr/>
        <w:t>꺩疻㩖恢忂扷汖㑔姃䡇쵾灉⭂䆩妏쌷樥</w:t>
      </w:r>
      <w:r>
        <w:rPr/>
        <w:t>꧂</w:t>
      </w:r>
      <w:r>
        <w:rPr/>
        <w:t>㕮弦䏂숬⩺颻亘亻㈯쎥</w:t>
      </w:r>
      <w:r>
        <w:rPr/>
        <w:t>Ⳃ</w:t>
      </w:r>
      <w:r>
        <w:rPr/>
        <w:t>睕㗂묬木쉵个〮桬</w:t>
      </w:r>
      <w:r>
        <w:rPr/>
        <w:t>⠩</w:t>
      </w:r>
      <w:r>
        <w:rPr/>
        <w:t>ꥨ䔺싃㩡ꇂ䪥顈碱纩典䊵痂슘扃轳乵쉁</w:t>
      </w:r>
      <w:r>
        <w:rPr/>
        <w:t>ⵎ</w:t>
      </w:r>
      <w:r>
        <w:rPr/>
        <w:t>슻斏㑑㤸쉡뭪䈣╬惂</w:t>
      </w:r>
      <w:r>
        <w:rPr/>
        <w:t>ꕦ</w:t>
      </w:r>
      <w:r>
        <w:rPr/>
        <w:t>䰴</w:t>
      </w:r>
      <w:r>
        <w:rPr/>
        <w:t>ꖮ▵</w:t>
      </w:r>
      <w:r>
        <w:rPr/>
        <w:t>䁪㤹㐱䋂䄥⭣㭀瀰睵杶捳喻嘷ꎩ㓂뽮숩䣂吽쉇䄭</w:t>
      </w:r>
      <w:r>
        <w:rPr/>
        <w:t>꧂</w:t>
      </w:r>
      <w:r>
        <w:rPr/>
        <w:t>乇潌搶敐⸺䭷佥浳슿危浈싂䔵䑦⑐춻绂湂쉚㏂䰴╭숥싎㵦쉏걄깞㟂ㅳ칖쉍㘳う쵱㚥浹瓍氨뽆䡙㢣擂㇍硟ꍹ</w:t>
      </w:r>
      <w:r>
        <w:rPr/>
        <w:t>ⷍ</w:t>
      </w:r>
      <w:r>
        <w:rPr/>
        <w:t>䨪硅礪Ⓜ</w:t>
      </w:r>
      <w:r>
        <w:rPr/>
        <w:t>ⱹ</w:t>
      </w:r>
      <w:r>
        <w:rPr/>
        <w:t>㴣싃䱘㛃桊䨽</w:t>
      </w:r>
      <w:r>
        <w:rPr/>
        <w:t>ꤽ</w:t>
      </w:r>
      <w:r>
        <w:rPr/>
        <w:t>縥㚬ꍸ凂䌭ꄨ塃쉸쵋牡䇂倲⭘䢡⑀塖啋敥䕇揂桢䨰挬숳䉑⽥써捐㵠녖橱皮㐳慓㓂넯剳㭷⽬깰</w:t>
      </w:r>
      <w:r>
        <w:rPr/>
        <w:t>ꦩ</w:t>
      </w:r>
      <w:r>
        <w:rPr/>
        <w:t>睢慊⹓싂欺坈</w:t>
      </w:r>
      <w:r>
        <w:rPr/>
        <w:t>Ⱟ</w:t>
      </w:r>
      <w:r>
        <w:rPr/>
        <w:t>슱噅婡㏍쉱⑱悻浂뼸繹</w:t>
      </w:r>
      <w:r>
        <w:rPr/>
        <w:t>ꕦ</w:t>
      </w:r>
      <w:r>
        <w:rPr/>
        <w:t>兂す䠹嚩天쉃䜵싂㴽卡ꏍ䆮拂㭲⴨뭗权</w:t>
      </w:r>
      <w:r>
        <w:rPr/>
        <w:t>ⱸ</w:t>
      </w:r>
      <w:r>
        <w:rPr/>
        <w:t>ꕥ</w:t>
      </w:r>
      <w:r>
        <w:rPr/>
        <w:t>欳䀹漹㶘揂쉄㣂杁㙀怰녘砳癳䡄⌬彇쉲祙쉇碩暮壂凂価秂숲䕚嫂췂䰸䝒歆梬倴牌慕ヂ⻂夣숭⨤싍쉂殥潢㭣㨦쉤</w:t>
      </w:r>
      <w:r>
        <w:rPr/>
        <w:t>ꕫ</w:t>
      </w:r>
      <w:r>
        <w:rPr/>
        <w:t>ꍨ則䕫渭⼲䒻䩁權╂숥싂</w:t>
      </w:r>
      <w:r>
        <w:rPr/>
        <w:t>꤭</w:t>
      </w:r>
      <w:r>
        <w:rPr/>
        <w:t>摤⬸滂塢</w:t>
      </w:r>
      <w:r>
        <w:rPr/>
        <w:t>ⲵ</w:t>
      </w:r>
      <w:r>
        <w:rPr/>
        <w:t>沱䥇⑆牧剬嘦⥹䩦슣ꏂ松ꆘㅬ海거堨瞵棂祎项쉫⴪䰬㭟氳깞瑄⌨判⨨⥴䖿㬥塆⭕獷䳂楕椺繫䑖歖㤱</w:t>
      </w:r>
      <w:r>
        <w:rPr/>
        <w:t>⡞</w:t>
      </w:r>
      <w:r>
        <w:rPr/>
        <w:t>〮奤딺焮優♦⭀</w:t>
      </w:r>
      <w:r>
        <w:rPr/>
        <w:t>ⴽ♑</w:t>
      </w:r>
      <w:r>
        <w:rPr/>
        <w:t>娵</w:t>
      </w:r>
      <w:r>
        <w:rPr/>
        <w:t>ⰴ⨥</w:t>
      </w:r>
      <w:r>
        <w:rPr/>
        <w:t>戱嘹䩰绍䁩刳䱎ㅹ㚿⒵㑙䄭牨묪쉍쉯疻㙾秂㨶䔯佗㥷牑䄷柂灙⍡♪绍ꍶ癵捄妣榘</w:t>
      </w:r>
      <w:r>
        <w:rPr/>
        <w:t>ꔭ⶿</w:t>
      </w:r>
      <w:r>
        <w:rPr/>
        <w:t>䒩圪</w:t>
      </w:r>
      <w:r>
        <w:rPr/>
        <w:t>꧂</w:t>
      </w:r>
      <w:r>
        <w:rPr/>
        <w:t>㵏枩歸㘰奂夷关琨ꅡ繂捗䔤楟㌮⦵숪穥卶䳂䔥歨在╸恺穅䵆啊㇃怩勂䍄䙗坞兇割㝸⎣搥ㅥ忂桅䔬</w:t>
      </w:r>
      <w:r>
        <w:rPr/>
        <w:t>ꥆ</w:t>
      </w:r>
      <w:r>
        <w:rPr/>
        <w:t>穈䋂䳂㧂</w:t>
      </w:r>
      <w:r>
        <w:rPr/>
        <w:t>ꤦ</w:t>
      </w:r>
      <w:r>
        <w:rPr/>
        <w:t>瑰ㅗ剙珂嗂発伦彡牑쉷㵹䕺牗浇䰳䈳獩⪮㍤㵫숺䑡幑㝐洭⽴朳⩚䍣え毂睩⿂㓎춬塖</w:t>
      </w:r>
      <w:r>
        <w:rPr/>
        <w:t>ⵘ</w:t>
      </w:r>
      <w:r>
        <w:rPr/>
        <w:t>䑏</w:t>
      </w:r>
      <w:r>
        <w:rPr/>
        <w:t>Ȿ</w:t>
      </w:r>
      <w:r>
        <w:rPr/>
        <w:t>棂穭䎮䭐堪츣슥ꅒ⼰坆婰繖⑳쉌桱渻⬥⽇격싂⨮獸⭭싂쉏㧂㉈⩙㙊漭眰㏂╔⑐咣牃唪녆㍉쉴獐攺弱买捩嘱싍愷㍧牮쉌㑗悥晾</w:t>
      </w:r>
      <w:r>
        <w:rPr/>
        <w:t>ⱑ</w:t>
      </w:r>
      <w:r>
        <w:rPr/>
        <w:t>긫㞻䫂手扙⨴⩐䐲伪硉쉟䯂䍯瘦烂扠眵偐㝙ㄫ문⤦┫㒿싎頸䥷柂喩㚱㜺⍍䴪뾵噥椨췂⩔</w:t>
      </w:r>
      <w:r>
        <w:rPr/>
        <w:t>⡳</w:t>
      </w:r>
      <w:r>
        <w:rPr/>
        <w:t>硹숱</w:t>
      </w:r>
      <w:r>
        <w:rPr/>
        <w:t>ⶮ</w:t>
      </w:r>
      <w:r>
        <w:rPr/>
        <w:t>㡄싂秎츯け吭䵀㞮畨暏啘灴싃甴쉄乊㭍뭆</w:t>
      </w:r>
      <w:r>
        <w:rPr/>
        <w:t>⡚</w:t>
      </w:r>
      <w:r>
        <w:rPr/>
        <w:t>牄곎㮣晉汷甬繞搵㔮</w:t>
      </w:r>
      <w:r>
        <w:rPr/>
        <w:t>ⵥ</w:t>
      </w:r>
      <w:r>
        <w:rPr/>
        <w:t>슥皵쉙剎㌻囂暬䏎</w:t>
      </w:r>
      <w:r>
        <w:rPr/>
        <w:t>ꔶ</w:t>
      </w:r>
      <w:r>
        <w:rPr/>
        <w:t>愮䉂쉀捣⏂ォ슣婮祚牶硈ꎩ◂</w:t>
      </w:r>
      <w:r>
        <w:rPr/>
        <w:t>ⱄ</w:t>
      </w:r>
      <w:r>
        <w:rPr/>
        <w:t>숥숪⒵縣ぢ♈卐㵱</w:t>
      </w:r>
      <w:r>
        <w:rPr/>
        <w:t>⡇</w:t>
      </w:r>
      <w:r>
        <w:rPr/>
        <w:t>쏂吥䡪〣㡁뭈⭂䉨뗂꥚繂车埍楎ꥺ췂㵣剩辡ㅰ㭵</w:t>
      </w:r>
      <w:r>
        <w:rPr/>
        <w:t>ꕸ</w:t>
      </w:r>
      <w:r>
        <w:rPr/>
        <w:t>쉦奋乩썔㛂乆䀱䶩颮싂</w:t>
      </w:r>
      <w:r>
        <w:rPr/>
        <w:t>ꦘ⩊</w:t>
      </w:r>
      <w:r>
        <w:rPr/>
        <w:t>挲繀瑷⚵䬳䡬츥窣䀬㖩㭭欵挶棂⨪顕䲬空扆た㚻䭒ㅪ㝵楆嘳暡牆䬩顖権쉠婬忂묻ꥵ顰䟎勂爻硗⹣⩠浟쉀䕧녌䘲轋禘瓃䉮㕏</w:t>
      </w:r>
      <w:r>
        <w:rPr/>
        <w:t>ⵧ</w:t>
      </w:r>
      <w:r>
        <w:rPr/>
        <w:t>㍣긬쉗歠</w:t>
      </w:r>
      <w:r>
        <w:rPr/>
        <w:t>ⵑ</w:t>
      </w:r>
      <w:r>
        <w:rPr/>
        <w:t>㉍㍀彋甤塨쉍⏂参슘ㅚ춮涱녥坵顪䝉㥰礥乁⼩彲用療㨵숱⨤䖿硄爲晙临ꥠ싎癔⻂䁮뮮伶娥녀㖩㨱佖凂礸⨳싎䔨䅇</w:t>
      </w:r>
      <w:r>
        <w:rPr/>
        <w:t>⠦</w:t>
      </w:r>
      <w:r>
        <w:rPr/>
        <w:t>十⫂刭䔸形싂숲楪⸶㙥照䡮쉍⬩棂戻숭쉦䈊の堦穲슏灹畡磂器⥵쉂手兺⻂뽠䝌㌪㨺㉩䈴</w:t>
      </w:r>
      <w:r>
        <w:rPr/>
        <w:t>ⱍ</w:t>
      </w:r>
      <w:r>
        <w:rPr/>
        <w:t>䈽敥</w:t>
      </w:r>
      <w:r>
        <w:rPr/>
        <w:t>ꕄ</w:t>
      </w:r>
      <w:r>
        <w:rPr/>
        <w:t>㝶</w:t>
      </w:r>
      <w:r>
        <w:rPr/>
        <w:t>ꤦ</w:t>
      </w:r>
      <w:r>
        <w:rPr/>
        <w:t>坋⬪皡쉰☲嘮놩睺숯䔪穊거㝬帥㐩氦癦䵧ㄻ䕙⩧썋䏂凂䘱彴恆⍐顪┪걭恔噉뭆♂⧍깲檩辏㗍嚮땏剨扖숻㋂☦䜸恧뗂渣楐繍뭵㉯⿂睏뭫⥪</w:t>
      </w:r>
      <w:r>
        <w:rPr/>
        <w:t>⠷</w:t>
      </w:r>
      <w:r>
        <w:rPr/>
        <w:t>쉬ꍖ楾稥䰻㝦珂⍴䲩嚏䫂圥幮噣쉴뮬썐湳䅅凂䑈㭫㋂䬰</w:t>
      </w:r>
      <w:r>
        <w:rPr/>
        <w:t>꤫</w:t>
      </w:r>
      <w:r>
        <w:rPr/>
        <w:t>넰⽭</w:t>
      </w:r>
      <w:r>
        <w:rPr/>
        <w:t>Ⱘ</w:t>
      </w:r>
      <w:r>
        <w:rPr/>
        <w:t>ꦬ</w:t>
      </w:r>
      <w:r>
        <w:rPr/>
        <w:t>쏂轶淂浹⥍⍕惂恺㋂督汚䋃쉶</w:t>
      </w:r>
      <w:r>
        <w:rPr/>
        <w:t>ꤽ</w:t>
      </w:r>
      <w:r>
        <w:rPr/>
        <w:t>싂辮♇⭡彋潋땅嗃</w:t>
      </w:r>
      <w:r>
        <w:rPr/>
        <w:t>ⱟ</w:t>
      </w:r>
      <w:r>
        <w:rPr/>
        <w:t>뭑彭䭊参睘穮庣⒩䉩獘礦㘴㛂採갶㩘杂⹶쏂땔꺿⥶洴关⹗䬦숪圩</w:t>
      </w:r>
      <w:r>
        <w:rPr/>
        <w:t>ⱗ</w:t>
      </w:r>
      <w:r>
        <w:rPr/>
        <w:t>㏂묺㖬㍑⹊獪㢩夺㚱卭澱は싂畲沩써嗍㕂渣滍役㥆⤵䡣충繩㐽圮䳂갤</w:t>
      </w:r>
      <w:r>
        <w:rPr/>
        <w:t>ꕧ</w:t>
      </w:r>
      <w:r>
        <w:rPr/>
        <w:t>瓂瀮땟⩅</w:t>
      </w:r>
      <w:r>
        <w:rPr/>
        <w:t>ꤺ</w:t>
      </w:r>
      <w:r>
        <w:rPr/>
        <w:t>쵊歘ꥷ畸뗂쉴☯頫슮樶╞䌴</w:t>
      </w:r>
      <w:r>
        <w:rPr/>
        <w:t>ꕾ</w:t>
      </w:r>
      <w:r>
        <w:rPr/>
        <w:t>땷⨺夳쉉㭯拂盃</w:t>
      </w:r>
      <w:r>
        <w:rPr/>
        <w:t>⡲</w:t>
      </w:r>
      <w:r>
        <w:rPr/>
        <w:t>ꥒ</w:t>
      </w:r>
      <w:r>
        <w:rPr/>
        <w:t>싂⒩칣뭎搵係恊쉆车䯂숪婳僂栦晇䨵磎庩坸칂䆣幠悵濂畕㝃䮩넣쉯䍳癕⩷彞㠹䯎睠䬩急䜤㕣쉯晉</w:t>
      </w:r>
      <w:r>
        <w:rPr/>
        <w:t>ꕷ</w:t>
      </w:r>
      <w:r>
        <w:rPr/>
        <w:t>쉺迂套䰣恎睉琻䴩㋂䉢䊡䔹⴪慤䮬師瞣</w:t>
      </w:r>
      <w:r>
        <w:rPr/>
        <w:t>ⶱ</w:t>
      </w:r>
      <w:r>
        <w:rPr/>
        <w:t>⿂祰쉱깖䩖</w:t>
      </w:r>
      <w:r>
        <w:rPr/>
        <w:t>ꥀ</w:t>
      </w:r>
      <w:r>
        <w:rPr/>
        <w:t>뭳쵈䰥癓畠</w:t>
      </w:r>
      <w:r>
        <w:rPr/>
        <w:t>ⱥ</w:t>
      </w:r>
      <w:r>
        <w:rPr/>
        <w:t>㗂昻䜫硲㨬䬦㑤⾩总䕧晵お䭏剹</w:t>
      </w:r>
      <w:r>
        <w:rPr/>
        <w:t>ꕯ</w:t>
      </w:r>
      <w:r>
        <w:rPr/>
        <w:t>숣摄占䥌ꍇ燍滂╌倥頹슩䱯䵫潧㏍뇎䵷䕍ꥠ潖猭쉡煡䬤꺮쉇瑧䳂싂攳䯂䱥桃氹獢敬噹畨㭔狂䴲塷☮㯎쉳䆵教</w:t>
      </w:r>
      <w:r>
        <w:rPr/>
        <w:t>꥟</w:t>
      </w:r>
      <w:r>
        <w:rPr/>
        <w:t>걔네漭㜭栬쉷挫䄣䣂顩噯</w:t>
      </w:r>
      <w:r>
        <w:rPr/>
        <w:t>ⰱ</w:t>
      </w:r>
      <w:r>
        <w:rPr/>
        <w:t>婳䅡♫䙙䙉癶偈庥佟㜮ꎵ㝾땄湓슱⎩攳</w:t>
      </w:r>
      <w:r>
        <w:rPr/>
        <w:t>Ɱ</w:t>
      </w:r>
      <w:r>
        <w:rPr/>
        <w:t>쌳뽓ㄱ偱刽桱幹猬潬椦</w:t>
      </w:r>
      <w:r>
        <w:rPr/>
        <w:t>⢮</w:t>
      </w:r>
      <w:r>
        <w:rPr/>
        <w:t>슏歚倽╙♆欹딹歓</w:t>
      </w:r>
      <w:r>
        <w:rPr/>
        <w:t>ꥈ</w:t>
      </w:r>
      <w:r>
        <w:rPr/>
        <w:t>뽆䅥眯㩲歬뼮柂戲煇橨숷깘䈥搸㨹煹ㄻ</w:t>
      </w:r>
      <w:r>
        <w:rPr/>
        <w:t>ⰱ</w:t>
      </w:r>
      <w:r>
        <w:rPr/>
        <w:t>쉠潨쉞䅞纏盂復䙈䱳⍫</w:t>
      </w:r>
      <w:r>
        <w:rPr/>
        <w:t>꧂</w:t>
      </w:r>
      <w:r>
        <w:rPr/>
        <w:t>쉥丷䙊⩁ꥣ䝢긹쉚⸲癒뼰⻂㙹䀺쉪䝠┥䠹ꅾ◂䟃敋堷壂㩠灈녱獁數싂㔸⦣眹圬</w:t>
      </w:r>
      <w:r>
        <w:rPr/>
        <w:t>ⱄ</w:t>
      </w:r>
      <w:r>
        <w:rPr/>
        <w:t>禡彾㣂쉍숻⍐</w:t>
      </w:r>
      <w:r>
        <w:rPr/>
        <w:t>ꖵ</w:t>
      </w:r>
      <w:r>
        <w:rPr/>
        <w:t>㉄彌⹃杰깢睤牂쉐幓䩙</w:t>
      </w:r>
      <w:r>
        <w:rPr/>
        <w:t>ⵍ</w:t>
      </w:r>
      <w:r>
        <w:rPr/>
        <w:t>獰倪숩恧祫ふ䡉煖쉢汪쉅侻楮쉉松䳍䐫捷슏䔊縴䵧싂潋㈷偆숭䭱癥녣䩧</w:t>
      </w:r>
      <w:r>
        <w:rPr/>
        <w:t>ꥄ</w:t>
      </w:r>
      <w:r>
        <w:rPr/>
        <w:t>ꥲ촽쏂䝒ꅞ숬䁀╬兰幪칇㬪층䅏主䑚䖩磂凂</w:t>
      </w:r>
      <w:r>
        <w:rPr/>
        <w:t>⠪</w:t>
      </w:r>
      <w:r>
        <w:rPr/>
        <w:t>槂噢刽劥ꆘ樨乯⵬ꅂ毂偯㙃顄ㅁ狂扠쉏壂桦冻㌣卾妥침쉬曂䕑ꍳ禩狂〰均硎ꍒ徏繮昫㛂㩸坴捵畳</w:t>
      </w:r>
      <w:r>
        <w:rPr/>
        <w:t>ⱥ⯂</w:t>
      </w:r>
      <w:r>
        <w:rPr/>
        <w:t>佟⮘兹ㅥꏂ싂①䑸晤⑗哂䉢畇숮캣棂녣怫♱牠溣幥㧎䡬楁숽彡杮곂╦帽汦ㆩ⍞슥关㍾䓂侩㵲쉖</w:t>
      </w:r>
      <w:r>
        <w:rPr/>
        <w:t>⡡</w:t>
      </w:r>
      <w:r>
        <w:rPr/>
        <w:t>歊䱳杍䂬</w:t>
      </w:r>
      <w:r>
        <w:rPr/>
        <w:t>ꥉ</w:t>
      </w:r>
      <w:r>
        <w:rPr/>
        <w:t>Ⲯ</w:t>
      </w:r>
      <w:r>
        <w:rPr/>
        <w:t>偘䬶쉊の䁧扦犩㮩숪슱</w:t>
      </w:r>
      <w:r>
        <w:rPr/>
        <w:t>⠫</w:t>
      </w:r>
      <w:r>
        <w:rPr/>
        <w:t>걤䅱⽑䙱촥㤰歭쉚慯繎싍硍末忂䱁㖩ㅡꌹ橚潒㡋噤顬⪱嘽協㎏넻㐽潧숱⥶䁃㡍꥾䵦廃䰶䟂쉹</w:t>
      </w:r>
      <w:r>
        <w:rPr/>
        <w:t>ꥃ</w:t>
      </w:r>
      <w:r>
        <w:rPr/>
        <w:t>瀱䱙其祪</w:t>
      </w:r>
      <w:r>
        <w:rPr/>
        <w:t>ꕂ</w:t>
      </w:r>
      <w:r>
        <w:rPr/>
        <w:t>縳⤬䤩⪵䖣</w:t>
      </w:r>
      <w:r>
        <w:rPr/>
        <w:t>ꔴ</w:t>
      </w:r>
      <w:r>
        <w:rPr/>
        <w:t>쉘啊䴸</w:t>
      </w:r>
      <w:r>
        <w:rPr/>
        <w:t>ⵃ</w:t>
      </w:r>
      <w:r>
        <w:rPr/>
        <w:t>䄽⹑쉡┩枏搴曂樫吵顖柍㙀杅ꅣ칮獭㌩╋믂㝡</w:t>
      </w:r>
      <w:r>
        <w:rPr/>
        <w:t>⡃╌</w:t>
      </w:r>
      <w:r>
        <w:rPr/>
        <w:t>㟂䦬棂僂걁硏䑕䑚楩坩깰浯䄷欫堥⌶瑸嘪䣃기숲</w:t>
      </w:r>
      <w:r>
        <w:rPr/>
        <w:t>Ⱳ</w:t>
      </w:r>
      <w:r>
        <w:rPr/>
        <w:t>彵ㆱ浘䥁⭷焵䵊煴쉃㡈娰氩匹吱枡㉟㥩뽙呞⼩湖扑</w:t>
      </w:r>
      <w:r>
        <w:rPr/>
        <w:t>ⰴ</w:t>
      </w:r>
      <w:r>
        <w:rPr/>
        <w:t>啭济㭞묻侏楡䥲ㅧ䭀슱♖촤揂⤨並匶㜨劥썎따䅤睷竂㩊婑㩲</w:t>
      </w:r>
      <w:r>
        <w:rPr/>
        <w:t>ꥋ</w:t>
      </w:r>
      <w:r>
        <w:rPr/>
        <w:t>싂⹣䱆㩊</w:t>
      </w:r>
      <w:r>
        <w:rPr/>
        <w:t>ⱗ⹚</w:t>
      </w:r>
      <w:r>
        <w:rPr/>
        <w:t>摂牢琬䐩㭤拂䒿</w:t>
      </w:r>
      <w:r>
        <w:rPr/>
        <w:t>⡅</w:t>
      </w:r>
      <w:r>
        <w:rPr/>
        <w:t>쉨瑔甯䝬㙪䴬</w:t>
      </w:r>
      <w:r>
        <w:rPr/>
        <w:t>⢱</w:t>
      </w:r>
      <w:r>
        <w:rPr/>
        <w:t>獖䴹䬯쉅숻갱⽢ꥩ</w:t>
      </w:r>
      <w:r>
        <w:rPr/>
        <w:t>ꗂ</w:t>
      </w:r>
      <w:r>
        <w:rPr/>
        <w:t>䔴⩙⸪ꍕ쉾䄩싂걍䣂冻潪ꄬ</w:t>
      </w:r>
      <w:r>
        <w:rPr/>
        <w:t>ⱙ</w:t>
      </w:r>
      <w:r>
        <w:rPr/>
        <w:t>䣂땢歡썲祂䖩쉱䏍埂깱㉥役䊘䠻辮繡ꍯ㎏烎牟䵟潡汨䁌效ッ飃ꥯ쉵熩㎥畧⽮殮⥙㠤슏煥㤴╥쉸瞣숰</w:t>
      </w:r>
      <w:r>
        <w:rPr/>
        <w:t>ⵟ</w:t>
      </w:r>
      <w:r>
        <w:rPr/>
        <w:t>쉃晳㜩淂填䁈썍䗂呃뿍갷墿녷炘</w:t>
      </w:r>
      <w:r>
        <w:rPr/>
        <w:t>Ⱡ</w:t>
      </w:r>
      <w:r>
        <w:rPr/>
        <w:t>컃⑬┹숤婵瑑䩊䍪䚮䀺㍑</w:t>
      </w:r>
      <w:r>
        <w:rPr/>
        <w:t>꧂</w:t>
      </w:r>
      <w:r>
        <w:rPr/>
        <w:t>炮䙙뿍槂勂儽믂ꍱ歮䙩칔兪⍄帮㛂䱅╎䅴쉷⾱煳쉤칔쉗썢숲쉈䙒㑁䱈湢犬䡒㪏☻樶뽉爦䘣쉹潞柂䖘盂渥넸砩爥楢쉪潂䱰♢건渮䊩慐⪏揂㉁쉴쉥䠸䉯朹慂嫂녃䉎꥞⤪㶿㠰쉢捎䍇廂丰쉢煏⩪棂䑒䬵⬵ꍯ偙䭔묱⾡넵顙㠷㊥傩妣撻睡╁䘳剭숮畖繷噔枏瘻</w:t>
      </w:r>
      <w:r>
        <w:rPr/>
        <w:t>ⳃ</w:t>
      </w:r>
      <w:r>
        <w:rPr/>
        <w:t>쉗㐫⭡炵《㭚䕞楈㌶㍗杏伵뽀㡏攪䩃ㄮ佘ꅶ晥檻⥐煑匯爯␩</w:t>
      </w:r>
      <w:r>
        <w:rPr/>
        <w:t>ꤵ⬴</w:t>
      </w:r>
      <w:r>
        <w:rPr/>
        <w:t>恦捆⍘煞弯⨻䰹⚻坕䯃</w:t>
      </w:r>
      <w:r>
        <w:rPr/>
        <w:t>ꔻ</w:t>
      </w:r>
      <w:r>
        <w:rPr/>
        <w:t>䠴幄操겏恤怺砱坯楢촻削垻⑞ㆮ㑇╀┥땥ꥬ浇⥚慩恀䟂烂祡⽍</w:t>
      </w:r>
      <w:r>
        <w:rPr/>
        <w:t>⣂</w:t>
      </w:r>
      <w:r>
        <w:rPr/>
        <w:t>彣㑄㥒슡䨳堬牒㥷䀶䭑쉸榻숤꥘䜨</w:t>
      </w:r>
      <w:r>
        <w:rPr/>
        <w:t>ⴺ</w:t>
      </w:r>
      <w:r>
        <w:rPr/>
        <w:t>畖⥧硯</w:t>
      </w:r>
      <w:r>
        <w:rPr/>
        <w:t>꧂</w:t>
      </w:r>
      <w:r>
        <w:rPr/>
        <w:t>䎩砪扐敚呺桕칬놣夳</w:t>
      </w:r>
      <w:r>
        <w:rPr/>
        <w:t>ꥆ</w:t>
      </w:r>
      <w:r>
        <w:rPr/>
        <w:t>䉨暣㯂⸣</w:t>
      </w:r>
      <w:r>
        <w:rPr/>
        <w:t>ⴽ</w:t>
      </w:r>
      <w:r>
        <w:rPr/>
        <w:t>䐭䄴갣斬䱎䐦쉮䞿숴獲</w:t>
      </w:r>
      <w:r>
        <w:rPr/>
        <w:t>Ⱛ</w:t>
      </w:r>
      <w:r>
        <w:rPr/>
        <w:t>䅦숮嚬織䑚㙡䭁働晉</w:t>
      </w:r>
      <w:r>
        <w:rPr/>
        <w:t>꤭</w:t>
      </w:r>
      <w:r>
        <w:rPr/>
        <w:t>㥾䝱帲牸ꍇ犩숬痂쉵祃ꥬ꺣瞬ꍔ䝇坠刯쉾쉒䬻煓畠쉟</w:t>
      </w:r>
      <w:r>
        <w:rPr/>
        <w:t>ⵍ</w:t>
      </w:r>
      <w:r>
        <w:rPr/>
        <w:t>숥ꅵ洵⫍䘷䘲</w:t>
      </w:r>
      <w:r>
        <w:rPr/>
        <w:t>ꤸ</w:t>
      </w:r>
      <w:r>
        <w:rPr/>
        <w:t>姂䃂戹歰뽅</w:t>
      </w:r>
      <w:r>
        <w:rPr/>
        <w:t>⡷</w:t>
      </w:r>
      <w:r>
        <w:rPr/>
        <w:t>깕䃂㥆江숪</w:t>
      </w:r>
      <w:r>
        <w:rPr/>
        <w:t>ⱉ</w:t>
      </w:r>
      <w:r>
        <w:rPr/>
        <w:t>㉋⥶⹵睋䟂싍녋縤毂슥㴷⩨쌦卦㘮뗍䵧ꥷ晪弤䒥䜹绂㡆㭲䘫塸䒩婖ꍴ뿂漸</w:t>
      </w:r>
      <w:r>
        <w:rPr/>
        <w:t>ⵏ</w:t>
      </w:r>
      <w:r>
        <w:rPr/>
        <w:t>싂飂⍨狍獗挷⑎怪⩘䱭㉍䬪㕡穘㣍㘫쉚䂥㓂溏煾⩹患姂䁣慂灰춻煩痂곂䆬뭭䭺㕩♒⨷뇂⥚婇䘥噢矂⤶帪</w:t>
      </w:r>
      <w:r>
        <w:rPr/>
        <w:t>ꤷ</w:t>
      </w:r>
      <w:r>
        <w:rPr/>
        <w:t>㌤㝺墩唩䍳晀乌쉡䒵䕖倹䜣⵷䮥涿쉄祍⥀䜫♭洨㠤制츲坳惂⩒牯싂싂绂癆뇂坶䴫⭦</w:t>
      </w:r>
      <w:r>
        <w:rPr/>
        <w:t>ⵚ</w:t>
      </w:r>
      <w:r>
        <w:rPr/>
        <w:t>䵔⏃さ쉗♬㈦楆弫쉵橪⵩</w:t>
      </w:r>
      <w:r>
        <w:rPr/>
        <w:t>Ⱕ⒥⠽⑶</w:t>
      </w:r>
      <w:r>
        <w:rPr/>
        <w:t>练ꍺ⽲奔쉬彔氳숱ネ쉳</w:t>
      </w:r>
      <w:r>
        <w:rPr/>
        <w:t>⡥</w:t>
      </w:r>
      <w:r>
        <w:rPr/>
        <w:t>愳긶䑠쉒䝟⬶硘슣婚꧎䘬灟숭쉺勍奰⩰辻氪㎥츩쉰⻍廂䂩䎥痂爪㏂⸺烂䆻猭呲쉲</w:t>
      </w:r>
      <w:r>
        <w:rPr/>
        <w:t>꤬</w:t>
      </w:r>
      <w:r>
        <w:rPr/>
        <w:t>圽⪱恋뽷携䪬㵕矂ㆣ剱甩繸칎㩂甭斵㭬⵫깖</w:t>
      </w:r>
      <w:r>
        <w:rPr/>
        <w:t>꤫</w:t>
      </w:r>
      <w:r>
        <w:rPr/>
        <w:t>쉾桶쉄⹂㝒乖昩슿⑏丣㵵䘴犮扖⏂樶⌵珂</w:t>
      </w:r>
      <w:r>
        <w:rPr/>
        <w:t>⡙</w:t>
      </w:r>
      <w:r>
        <w:rPr/>
        <w:t>쉹</w:t>
      </w:r>
      <w:r>
        <w:rPr/>
        <w:t>ꦱ</w:t>
      </w:r>
      <w:r>
        <w:rPr/>
        <w:t>ꌪ歭慯颬䉟瀪녟怨幵䭥樻깰橶晦䡏橦⤤</w:t>
      </w:r>
      <w:r>
        <w:rPr/>
        <w:t>Ⱳ</w:t>
      </w:r>
      <w:r>
        <w:rPr/>
        <w:t>䍘頨棂숬⹥獈䝡僂⫍炥硉瀭칑瘩测</w:t>
      </w:r>
      <w:r>
        <w:rPr/>
        <w:t>⡴</w:t>
      </w:r>
      <w:r>
        <w:rPr/>
        <w:t>杯朲槂☣㭡䃂转噹儥㌪쉐刴䕖矃뭂佦넲䳂䔱兺母쉘獺㉪灩ꄴ⫃㥩癆丣⩬깘灖晇쉔칙ꍢ椸䥇痂璣⨳䵫窥仂摔쉷暩㤷ꥶ㛎垩繥칑乥录䊣⵶▏䉯㭡㤨슩뽤娲壂⩫노쵏䐰楍做槎唫김捚䧂敵㙃숽꺡╴剈㡪뗂祯碬礤쉨晢䘶汲⼪浈숯㯂䠨甊뾩䡎ꄭ劬乫朮捒</w:t>
      </w:r>
      <w:r>
        <w:rPr/>
        <w:t>ⱴ</w:t>
      </w:r>
      <w:r>
        <w:rPr/>
        <w:t>㩵㭨恎쉳倩쉈に噅</w:t>
      </w:r>
      <w:r>
        <w:rPr/>
        <w:t>ꗂ</w:t>
      </w:r>
      <w:r>
        <w:rPr/>
        <w:t>危䉈ꅦ⮿畕墵</w:t>
      </w:r>
      <w:r>
        <w:rPr/>
        <w:t>ꦬ</w:t>
      </w:r>
      <w:r>
        <w:rPr/>
        <w:t>깒她㍩偌䋂⩍娵㩏䐷啎栲疩㍅</w:t>
      </w:r>
      <w:r>
        <w:rPr/>
        <w:t>ꗂ</w:t>
      </w:r>
      <w:r>
        <w:rPr/>
        <w:t>憬敋睶妱䙙䍁御</w:t>
      </w:r>
      <w:r>
        <w:rPr/>
        <w:t>Ⱛ</w:t>
      </w:r>
      <w:r>
        <w:rPr/>
        <w:t>祬睈剪⭏깁㵙뽞갲</w:t>
      </w:r>
      <w:r>
        <w:rPr/>
        <w:t>ꖮ</w:t>
      </w:r>
      <w:r>
        <w:rPr/>
        <w:t>슩쉐⨩䧂半쉯녮㬯輪奠倪摔䠮⍈盂䁒歑㤥䨱쌣䉏轢땖⼰梘曎慮㥄湘搹䜷䤷㑂ぅ⭧㈳䶻슿⿂稪䤻</w:t>
      </w:r>
      <w:r>
        <w:rPr/>
        <w:t>⡷</w:t>
      </w:r>
      <w:r>
        <w:rPr/>
        <w:t>塖焻쉺䉞싂獎㦬呂橵숻쉍쉚儤碘〲嘪䥏</w:t>
      </w:r>
      <w:r>
        <w:rPr/>
        <w:t>ꦘ</w:t>
      </w:r>
      <w:r>
        <w:rPr/>
        <w:t>杊㡕偯䰵顑䜩</w:t>
      </w:r>
      <w:r>
        <w:rPr/>
        <w:t>ꗂ</w:t>
      </w:r>
      <w:r>
        <w:rPr/>
        <w:t>㫃磃狂숲㜴ꇂ䲩싎ꌮ娹㕑坸╋쉂稷䚩旎⽅捧䁴呖♊去㎘扰쵬캿穞䵇灓幌숯䃍繉㟂䡡侱晦悘쉂瘷슮㦿걲슡焲싂歶ꌵ願䗂剡쉎㭦瑂呰溻⽢䏂</w:t>
      </w:r>
      <w:r>
        <w:rPr/>
        <w:t>⠩</w:t>
      </w:r>
      <w:r>
        <w:rPr/>
        <w:t>丨礯㚩ꍅ昴䍢</w:t>
      </w:r>
      <w:r>
        <w:rPr/>
        <w:t>ⱓ②</w:t>
      </w:r>
      <w:r>
        <w:rPr/>
        <w:t>䘬㠷搻繞䓂䥵䩕ꍹ瑱ㄲ彀剘슩</w:t>
      </w:r>
      <w:r>
        <w:rPr/>
        <w:t>ꥃ</w:t>
      </w:r>
      <w:r>
        <w:rPr/>
        <w:t>㘭䭆吰頤⩗䅬ꅟ䎮䗍垥扇⥘占頪슻浄썋焪猨㵚祣쉟쉸</w:t>
      </w:r>
      <w:r>
        <w:rPr/>
        <w:t>ꤸ</w:t>
      </w:r>
      <w:r>
        <w:rPr/>
        <w:t>뇂傩싂쉨禿穫潬晐硅祏擎</w:t>
      </w:r>
      <w:r>
        <w:rPr/>
        <w:t>꧂</w:t>
      </w:r>
      <w:r>
        <w:rPr/>
        <w:t>䱕㒏㏂㮘吳㭔爺╾廂칠㋂濂硣搴㵸㕴輭䬫渪걁䜷埍뭳倥⻍ꥡ㡺깵⛂䁊垵塎働㐭穊㜨䙃</w:t>
      </w:r>
      <w:r>
        <w:rPr/>
        <w:t>ꕬ⹮</w:t>
      </w:r>
      <w:r>
        <w:rPr/>
        <w:t>㌪㊵睪楊旂츲㵓ꥠ嘣习</w:t>
      </w:r>
      <w:r>
        <w:rPr/>
        <w:t>⡆</w:t>
      </w:r>
      <w:r>
        <w:rPr/>
        <w:t>꧂</w:t>
      </w:r>
      <w:r>
        <w:rPr/>
        <w:t>壂恢뽒⬪ㅰꌵ䑃ꅾ⩱뽡䕋숱뭙촸䁰橇橞彐䍵䕬炡䰷㭑癵㥃珂䥑䬫묲癠乭䊥㟂쉀䀨埃婇㧂ヂꏂ則慓쉟愩のㅢ潠汅캘楍쉒䡦숬夤슻妩⩩䈫숮漥⌮懂改焷䨪䎿ㅹ绎䭁獕瑸⍅卅녣庬슬樨唯ꏂ숣㡺䆬朹匽旂題䜶炬⒡畱䍘깕彪偬㡙㍗纩녹쉤縹䝧疩墣穇朶䳂</w:t>
      </w:r>
      <w:r>
        <w:rPr/>
        <w:t>ꗎ</w:t>
      </w:r>
      <w:r>
        <w:rPr/>
        <w:t>㕅♁쉒挹┹煒</w:t>
      </w:r>
      <w:r>
        <w:rPr/>
        <w:t>ⶱ</w:t>
      </w:r>
      <w:r>
        <w:rPr/>
        <w:t>帻쉬ㅭ♎港ꎩ怰䗂睃⩎砰䩐㙆⍶䡋睋⪩嘪䶩쌪哂朹䈬ꍂ濂꺻囂⥐捌⥭ㆮ⴮䉮砪</w:t>
      </w:r>
      <w:r>
        <w:rPr/>
        <w:t>ⱓ</w:t>
      </w:r>
      <w:r>
        <w:rPr/>
        <w:t>㨨</w:t>
      </w:r>
      <w:r>
        <w:rPr/>
        <w:t>ⴵ⚻</w:t>
      </w:r>
      <w:r>
        <w:rPr/>
        <w:t>걵쉀쉨땋敉瀬绂䴨⏂䮏禵㇂梏杶⾩ꥠ땧㑺⽆奐㝾䱙彰奯</w:t>
      </w:r>
      <w:r>
        <w:rPr/>
        <w:t>ꥀ</w:t>
      </w:r>
      <w:r>
        <w:rPr/>
        <w:t>곂歵䙦硫⬻</w:t>
      </w:r>
      <w:r>
        <w:rPr/>
        <w:t>ꤩ</w:t>
      </w:r>
      <w:r>
        <w:rPr/>
        <w:t>㘭竂䶡䡍到湄瑍쉏戨䩧쵅瑚彧偮㩷㈷쎮⪵㍲呕傘晌ꌬ沘轚⭋洤⑈秂楈繚䡆쉴痃琯囂瑯⌊䝮忂烂炩㡊ꎩ䂱坖涵眴顆</w:t>
      </w:r>
      <w:r>
        <w:rPr/>
        <w:t>ꥉ</w:t>
      </w:r>
      <w:r>
        <w:rPr/>
        <w:t>創䌹㖮ㅖ片栲睆卨亮⑫</w:t>
      </w:r>
      <w:r>
        <w:rPr/>
        <w:t>ꔳ</w:t>
      </w:r>
      <w:r>
        <w:rPr/>
        <w:t>浦兎⩥材楟嘪쉫㠲숥繱咵⌮憣㕎䉆噏썔䌶塈慾㡫䮘녘纡焵卨Ⓨ漪呡⩙繦捊ꥢ䒩칙</w:t>
      </w:r>
      <w:r>
        <w:rPr/>
        <w:t>ꤺ</w:t>
      </w:r>
      <w:r>
        <w:rPr/>
        <w:t>䅹丬潴뾱쉤ꥲ㜸</w:t>
      </w:r>
      <w:r>
        <w:rPr/>
        <w:t>ꤤ</w:t>
      </w:r>
      <w:r>
        <w:rPr/>
        <w:t>畏묶䣂䥂嘺䜱⧍厮畉燂㑂拂⍍畓</w:t>
      </w:r>
      <w:r>
        <w:rPr/>
        <w:t>ꕚ╖</w:t>
      </w:r>
      <w:r>
        <w:rPr/>
        <w:t>㥶</w:t>
      </w:r>
      <w:r>
        <w:rPr/>
        <w:t>ꥈ</w:t>
      </w:r>
      <w:r>
        <w:rPr/>
        <w:t>擂쵲劬싂쉑</w:t>
      </w:r>
      <w:r>
        <w:rPr/>
        <w:t>⡗</w:t>
      </w:r>
      <w:r>
        <w:rPr/>
        <w:t>춮</w:t>
      </w:r>
      <w:r>
        <w:rPr/>
        <w:t>ꖱ</w:t>
      </w:r>
      <w:r>
        <w:rPr/>
        <w:t>䀴㭟캱匪勂係亵纘硨當슩坃쉡怤⒮䈺瑠䍄圻奵䔫嘦숮杌怫汏㡈䝱䩐瞮㡢꥙堸獙⫎湱쵧ぞ䱟摸䱬꥔朴䉹㔩朰슬䕴眩䦩䅦漭⨸</w:t>
      </w:r>
      <w:r>
        <w:rPr/>
        <w:t>⠪</w:t>
      </w:r>
      <w:r>
        <w:rPr/>
        <w:t>䕐瑃뽪䜩㫂坒摆◍쉕뼪㕤圻뭘䜯⑷䭰䕃挩烂㵉딤⪣䁘ꍞ</w:t>
      </w:r>
      <w:r>
        <w:rPr/>
        <w:t>ꗂ</w:t>
      </w:r>
      <w:r>
        <w:rPr/>
        <w:t>湅眵</w:t>
      </w:r>
      <w:r>
        <w:rPr/>
        <w:t>ꕪ</w:t>
      </w:r>
      <w:r>
        <w:rPr/>
        <w:t>勍⫎扲⽕殣䞱쉖浓⤹㩪⵵</w:t>
      </w:r>
      <w:r>
        <w:rPr/>
        <w:t>ꕉ</w:t>
      </w:r>
      <w:r>
        <w:rPr/>
        <w:t>晇</w:t>
      </w:r>
      <w:r>
        <w:rPr/>
        <w:t>ꤱ</w:t>
      </w:r>
      <w:r>
        <w:rPr/>
        <w:t>潘橖㑘硑恊椤煳ㆩꍕ協쉐硬頱깂啦쉕弽獴䍐䭬㡆쉟</w:t>
      </w:r>
      <w:r>
        <w:rPr/>
        <w:t>Ⱡ</w:t>
      </w:r>
      <w:r>
        <w:rPr/>
        <w:t>㗂㡆汯嘸㡹땄楆㜻㗂䱮匷偮惃䧂淂囂䄴⩮䃂痂ㅐ쵶⥯</w:t>
      </w:r>
      <w:r>
        <w:rPr/>
        <w:t>ꕓ</w:t>
      </w:r>
      <w:r>
        <w:rPr/>
        <w:t>圩䥩璡暿椮壂歫廍䉵揂</w:t>
      </w:r>
      <w:r>
        <w:rPr/>
        <w:t>⠶</w:t>
      </w:r>
      <w:r>
        <w:rPr/>
        <w:t>ꦥ</w:t>
      </w:r>
      <w:r>
        <w:rPr/>
        <w:t>㇂싎떏圬卲</w:t>
      </w:r>
      <w:r>
        <w:rPr/>
        <w:t>⣂</w:t>
      </w:r>
      <w:r>
        <w:rPr/>
        <w:t>슩⏂⚱</w:t>
      </w:r>
      <w:r>
        <w:rPr/>
        <w:t>⡆</w:t>
      </w:r>
      <w:r>
        <w:rPr/>
        <w:t>支숽挷㩕☮쉷慖琶⮡潍〥彊〯⥪㴳긹䚬넽㩁椶剠楉爬</w:t>
      </w:r>
      <w:r>
        <w:rPr/>
        <w:t>⡑</w:t>
      </w:r>
      <w:r>
        <w:rPr/>
        <w:t>瘫暏楋㤪쵴쉧</w:t>
      </w:r>
      <w:r>
        <w:rPr/>
        <w:t>ⱋ</w:t>
      </w:r>
      <w:r>
        <w:rPr/>
        <w:t>㙓䨵⨲⮘ꅁ復㕎䤸⹡</w:t>
      </w:r>
      <w:r>
        <w:rPr/>
        <w:t>ꖣ</w:t>
      </w:r>
      <w:r>
        <w:rPr/>
        <w:t>幇뭕䤩擂䄺湪熏숨轕숹</w:t>
      </w:r>
      <w:r>
        <w:rPr/>
        <w:t>⠵</w:t>
      </w:r>
      <w:r>
        <w:rPr/>
        <w:t>㝒浾輦숪彭㥚⯎╀ꆮ瀷⸮輩禵㘶뽩쉈ꅉ汙橆</w:t>
      </w:r>
      <w:r>
        <w:rPr/>
        <w:t>ⱋ</w:t>
      </w:r>
      <w:r>
        <w:rPr/>
        <w:t>捠瑢</w:t>
      </w:r>
      <w:r>
        <w:rPr/>
        <w:t>Ⳃ</w:t>
      </w:r>
      <w:r>
        <w:rPr/>
        <w:t>光塌뭡幅따竂壂剈㧂♏䵬樫捐⬹⤰晓</w:t>
      </w:r>
      <w:r>
        <w:rPr/>
        <w:t>꧃Ⓜ</w:t>
      </w:r>
      <w:r>
        <w:rPr/>
        <w:t>潸⌵幉㊵⑀塧顴</w:t>
      </w:r>
      <w:r>
        <w:rPr/>
        <w:t>ꤱ</w:t>
      </w:r>
      <w:r>
        <w:rPr/>
        <w:t>兾輴廂玩珍⥪爸仂然䍦⭐㭫媵琩曂㘸컎컂</w:t>
      </w:r>
      <w:r>
        <w:rPr/>
        <w:t>ⱐ⩘</w:t>
      </w:r>
      <w:r>
        <w:rPr/>
        <w:t>䰪㑸㡷츭䵳㨺偕ノ璱檿呍㉚帽櫂</w:t>
      </w:r>
      <w:r>
        <w:rPr/>
        <w:t>ⲏ</w:t>
      </w:r>
      <w:r>
        <w:rPr/>
        <w:t>睬</w:t>
      </w:r>
      <w:r>
        <w:rPr/>
        <w:t>ꦿ</w:t>
      </w:r>
      <w:r>
        <w:rPr/>
        <w:t>춿⪡치겡湉⭹㙮숳顈呕䌺⛂┪輥瑔</w:t>
      </w:r>
      <w:r>
        <w:rPr/>
        <w:t>⠦</w:t>
      </w:r>
      <w:r>
        <w:rPr/>
        <w:t>爬䰪</w:t>
      </w:r>
      <w:r>
        <w:rPr/>
        <w:t>ꤣ</w:t>
      </w:r>
      <w:r>
        <w:rPr/>
        <w:t>橐噢숻숲㌨䥈숳啋㯂ꅊ獵䲏쉟⩾㭓쉡숩⨹ㄴ㙵橵습椭㉃</w:t>
      </w:r>
      <w:r>
        <w:rPr/>
        <w:t>ꔥ</w:t>
      </w:r>
      <w:r>
        <w:rPr/>
        <w:t>旂汦散쉩⥑ꥥ爴䡵硇쵷桅♡</w:t>
      </w:r>
      <w:r>
        <w:rPr/>
        <w:t>⡋</w:t>
      </w:r>
      <w:r>
        <w:rPr/>
        <w:t>縪澏氨䌷㴲싂敺䦱㓂쉀숥䔴썳奯㤸⽉⹰幈〬䫂⼶슘ꇂ奚㓂䐳轶父䤥숵㫎</w:t>
      </w:r>
      <w:r>
        <w:rPr/>
        <w:t>ꤰ</w:t>
      </w:r>
      <w:r>
        <w:rPr/>
        <w:t>쉠弪⽃걇ꍟ쉩묪쉎⼮毂⥢氪⩦氵呕숰摣녟쉆쵚枣坰㕷ꄩ杸坾⬊치䁉囂ꅅ</w:t>
      </w:r>
      <w:r>
        <w:rPr/>
        <w:t>ꦏ</w:t>
      </w:r>
      <w:r>
        <w:rPr/>
        <w:t>敞䙉쉮朶昪㥦媩さ쵵䩖썆걠咘슿祗㭱ꥨ⎣싂䃂犩㝙卆츤⩂⽞⌺滂砷䄳迂㥗䕴⩤㟂曂係湯츶䚣ꅡ▩却疵쉙땧桔넸◂䋂쉲便慳ぷ䡢打슬爩䁈䷂皩匹⿎䂮䱑㩔瀺♗䇂</w:t>
      </w:r>
      <w:r>
        <w:rPr/>
        <w:t>⣂</w:t>
      </w:r>
      <w:r>
        <w:rPr/>
        <w:t>싂奯⭓䩇畋泂쉥迂婲咿楅吸煇㝌</w:t>
      </w:r>
      <w:r>
        <w:rPr/>
        <w:t>ꦱ</w:t>
      </w:r>
      <w:r>
        <w:rPr/>
        <w:t>未ꥥ쎻偋뽖京晴</w:t>
      </w:r>
      <w:r>
        <w:rPr/>
        <w:t>ꥍ</w:t>
      </w:r>
      <w:r>
        <w:rPr/>
        <w:t>ꅌ숰丫匨剆</w:t>
      </w:r>
      <w:r>
        <w:rPr/>
        <w:t>ⱋ</w:t>
      </w:r>
      <w:r>
        <w:rPr/>
        <w:t>枥ヂ䈣浍牋娵뭋潾痃숲煄싍獥䝍晭灈뼨</w:t>
      </w:r>
      <w:r>
        <w:rPr/>
        <w:t>ꥋ</w:t>
      </w:r>
      <w:r>
        <w:rPr/>
        <w:t>啸걸㕥쉔燂䜷潷你扗漹⬸狂㍇杴㕬䢬⌵儸顟冏窩慡恉䋂琶硐卋棎未惂琩瑋</w:t>
      </w:r>
      <w:r>
        <w:rPr/>
        <w:t>⡍⨺</w:t>
      </w:r>
      <w:r>
        <w:rPr/>
        <w:t>㩬⥺⬩滃繤软싂桤䕫쎻♙쉱幌慬䝢⥾坦슱洷㤵涩䆥칸䍰숦侩</w:t>
      </w:r>
      <w:r>
        <w:rPr/>
        <w:t>ꗂ</w:t>
      </w:r>
      <w:r>
        <w:rPr/>
        <w:t>皡縬䀻娽碣弹♡浂参䅆싂깣땩▥婴牶嫂䔸䵹㊘こ彍⼫浊䂵</w:t>
      </w:r>
      <w:r>
        <w:rPr/>
        <w:t>ⵐ</w:t>
      </w:r>
      <w:r>
        <w:rPr/>
        <w:t>캬⚩숵㐺</w:t>
      </w:r>
      <w:r>
        <w:rPr/>
        <w:t>ꤩ</w:t>
      </w:r>
      <w:r>
        <w:rPr/>
        <w:t>愵</w:t>
      </w:r>
      <w:r>
        <w:rPr/>
        <w:t>ꦩ</w:t>
      </w:r>
      <w:r>
        <w:rPr/>
        <w:t>弥쉫䢩䍂뽑䉪깉䗂⩸牺⫂扣ꥩ卅捣恹〸䰱㴶䌣掩嘰怹䙇顎⍒</w:t>
      </w:r>
      <w:r>
        <w:rPr/>
        <w:t>ꥈ</w:t>
      </w:r>
      <w:r>
        <w:rPr/>
        <w:t>夸㫎㩗䠳⩰嗂䞥欥圸瑉㌹頪䗂⻂捶偾땮싂</w:t>
      </w:r>
      <w:r>
        <w:rPr/>
        <w:t>ꥅ</w:t>
      </w:r>
      <w:r>
        <w:rPr/>
        <w:t>瑇况輬┮轲睲儨斣垏渭氫䜴啄䥶䩑畱乕瑫㧂璩㕓玻搶呄怽䨱숩婌婁㬲㓂瑀</w:t>
      </w:r>
      <w:r>
        <w:rPr/>
        <w:t>ꕴ</w:t>
      </w:r>
      <w:r>
        <w:rPr/>
        <w:t>㤵ꍥ쉮惂싎쉱㮮奴妵뼩㍢</w:t>
      </w:r>
      <w:r>
        <w:rPr/>
        <w:t>꧂</w:t>
      </w:r>
      <w:r>
        <w:rPr/>
        <w:t>쉕漷䔦楓禩믃㗂祙刹쏃礤熩쉍爳䕟煣辵噊婞㩸䩩橭轭咏瘷淂坰喿⩔䵩杗戰瑶升␫㆘䙞䶣숪䕂쉗塘擂쉊</w:t>
      </w:r>
      <w:r>
        <w:rPr/>
        <w:t>ⰲ</w:t>
      </w:r>
      <w:r>
        <w:rPr/>
        <w:t>稪壂扱</w:t>
      </w:r>
      <w:r>
        <w:rPr/>
        <w:t>ꦩ</w:t>
      </w:r>
      <w:r>
        <w:rPr/>
        <w:t>쏂牨哂灒偤㌬䡙슩塥䥷ㅴ㜤呀㴸</w:t>
      </w:r>
      <w:r>
        <w:rPr/>
        <w:t>⡱</w:t>
      </w:r>
      <w:r>
        <w:rPr/>
        <w:t>佥</w:t>
      </w:r>
      <w:r>
        <w:rPr/>
        <w:t>ꥍ</w:t>
      </w:r>
      <w:r>
        <w:rPr/>
        <w:t>䨥쉧煁塏恣쉇甪⭥猱긶㴸쉣깊縪牕숱呵䨪匫㙷頤䊡묪싂쵚䑣㵶㈶眱祟橖뽄牗쉩䜰숪獧⭟㑤썤깰쉁걭頱㇂㫍▬愲쉢䰣估쉅⩊咣慬橡숷渪琣숶ꆻꎏ㈤湔⹥깶뼱</w:t>
      </w:r>
      <w:r>
        <w:rPr/>
        <w:t>꧍</w:t>
      </w:r>
      <w:r>
        <w:rPr/>
        <w:t>칩㩞䪥焯癙쉗䑔㌱掵洱弸⼷䒵兹㙓䘬䳂깃具㍀潄⮡⵬▩촸놣⩯汸㝬숯㡥嘸</w:t>
      </w:r>
      <w:r>
        <w:rPr/>
        <w:t>ꖘ</w:t>
      </w:r>
      <w:r>
        <w:rPr/>
        <w:t>뭥啊⨶⴦伨形㝌汲牌琹쉅㐤䡆숲顡汓抿瘷迃</w:t>
      </w:r>
      <w:r>
        <w:rPr/>
        <w:t>ꕅ</w:t>
      </w:r>
      <w:r>
        <w:rPr/>
        <w:t>張昣숲汫娻䱁</w:t>
      </w:r>
      <w:r>
        <w:rPr/>
        <w:t>⢬</w:t>
      </w:r>
      <w:r>
        <w:rPr/>
        <w:t>ꕞ</w:t>
      </w:r>
      <w:r>
        <w:rPr/>
        <w:t>츩頯秂쉺墣㗂媱䆱넫䰊汭⹘</w:t>
      </w:r>
      <w:r>
        <w:rPr/>
        <w:t>ⱦ</w:t>
      </w:r>
      <w:r>
        <w:rPr/>
        <w:t>䎮癀⸩磂啭晧椸玡뭇浦ㄪ噑곍正䙕</w:t>
      </w:r>
      <w:r>
        <w:rPr/>
        <w:t>ꤳꕀ</w:t>
      </w:r>
      <w:r>
        <w:rPr/>
        <w:t>걪걮♱稤䕬㍌⩈ꅒ㴷繘便仂桦䍙칔甥佩䊣⩷슡僂䉧싂</w:t>
      </w:r>
      <w:r>
        <w:rPr/>
        <w:t>Ⳃ</w:t>
      </w:r>
      <w:r>
        <w:rPr/>
        <w:t>㬭</w:t>
      </w:r>
      <w:r>
        <w:rPr/>
        <w:t>ꥃ</w:t>
      </w:r>
      <w:r>
        <w:rPr/>
        <w:t>弲榿熣楬恡毂</w:t>
      </w:r>
      <w:r>
        <w:rPr/>
        <w:t>ꥊ</w:t>
      </w:r>
      <w:r>
        <w:rPr/>
        <w:t>䜹㉦儽䌮琣⬳慨䝕噳摟畣숲쉔㉢⩾䕅䟎␤扣睸桓썍ꍨ</w:t>
      </w:r>
      <w:r>
        <w:rPr/>
        <w:t>ꤣ</w:t>
      </w:r>
      <w:r>
        <w:rPr/>
        <w:t>䐣䛂妩⥩썊⨤</w:t>
      </w:r>
      <w:r>
        <w:rPr/>
        <w:t>꧂</w:t>
      </w:r>
      <w:r>
        <w:rPr/>
        <w:t>쉴⻂徥こ杲⥸⭾쉄ꥤ㤭涏即⏂䛂썏癢帺슩㉰䩒摀⬯哂攦ꎱ摃妻伬啶㌦働䬵칍弣啄灴唺╺䓂伺児矂</w:t>
      </w:r>
      <w:r>
        <w:rPr/>
        <w:t>ꦩ</w:t>
      </w:r>
      <w:r>
        <w:rPr/>
        <w:t>ꄴꥢꅌ煂㭪䨸㞿㉂뿃慯奁떏⍬쉅싂뮡塣䌺䡷晤䭄싍숤䬭䐶券囂偅剔䉫傏㧂䃂㇂督焴⩔恧測媩╚딲ㅬ仂ꇎ슘慾䍾顗㩸愳杳穓䢡쵃䝅冥䄲뼪␲녘槂䱓䬹뗂拂啪䝖䰹䕄庡숪攽转</w:t>
      </w:r>
      <w:r>
        <w:rPr/>
        <w:t>꤭</w:t>
      </w:r>
      <w:r>
        <w:rPr/>
        <w:t>䵉䩄⌵䰯圲</w:t>
      </w:r>
      <w:r>
        <w:rPr/>
        <w:t>ꔦ</w:t>
      </w:r>
      <w:r>
        <w:rPr/>
        <w:t>녾㈸䌬乚쉸䎻쉓䙡位㘮矂䂵춮䔻涵慖䀺⭍礵㌰渣캥悏浴⹲坚睡䨯䩖彚숸</w:t>
      </w:r>
      <w:r>
        <w:rPr/>
        <w:t>Ᵽ</w:t>
      </w:r>
      <w:r>
        <w:rPr/>
        <w:t>䍗䆵ꅪ쉤숰뽒橈町㝤摢硣╫㎥㕋児轵숴䝐</w:t>
      </w:r>
      <w:r>
        <w:rPr/>
        <w:t>⡌</w:t>
      </w:r>
      <w:r>
        <w:rPr/>
        <w:t>껂㕩湬ꌰ捧眭椨♘</w:t>
      </w:r>
      <w:r>
        <w:rPr/>
        <w:t>⠨</w:t>
      </w:r>
      <w:r>
        <w:rPr/>
        <w:t>䉉敬슥싃⒵놻숤䙩〱愶묺榡䥘版⩠浳쉭㤨彃⽍⭌㥇䆣彄뽇汏쉾呟㍵懂痂歪⥡║㏂♎扒</w:t>
      </w:r>
      <w:r>
        <w:rPr/>
        <w:t>꧂</w:t>
      </w:r>
      <w:r>
        <w:rPr/>
        <w:t>㡃䑚䥬㵹⩭䕷걟䦡䙟䞏⽍䭢〤汩弻☣⩚쉔吣汦㔤恡剉쉇녗썧兓灀슘쵮灺숩숤瑗깋婂⎬㍦氻䵂ㄱ䅐圽価㑦䭣ꥳ响쉱偙ㄱ奫쉈䱳䒵䑠ひ捔⹾</w:t>
      </w:r>
      <w:r>
        <w:rPr/>
        <w:t>ꤳ</w:t>
      </w:r>
      <w:r>
        <w:rPr/>
        <w:t>偃䑔塡澥偃䞮⼵畎熻浧</w:t>
      </w:r>
      <w:r>
        <w:rPr/>
        <w:t>ꤤ</w:t>
      </w:r>
      <w:r>
        <w:rPr/>
        <w:t>佑惂㧍</w:t>
      </w:r>
      <w:r>
        <w:rPr/>
        <w:t>ⰳ</w:t>
      </w:r>
      <w:r>
        <w:rPr/>
        <w:t>쉔㟂☪㠰塸䒿䃎깊㝍</w:t>
      </w:r>
      <w:r>
        <w:rPr/>
        <w:t>ⱦ</w:t>
      </w:r>
      <w:r>
        <w:rPr/>
        <w:t>䱐稬祁䝅牕瑘㞵㦘쎣凂扨⍶漪쉾犻危彾弩⥅潈⹪믂딪䵬獣顲䬸ꆡ㍘슿䇂⵳拂묹⤣睑伴䷂浳ㅇ繬츶컎쉕飂숦㝢〦䕰숥祇轀㨰츤暬쉮䡂轋硖</w:t>
      </w:r>
      <w:r>
        <w:rPr/>
        <w:t>ꥌ</w:t>
      </w:r>
      <w:r>
        <w:rPr/>
        <w:t>礽婴渷溥䉍䙮㵆㤬牂〴㉺你ㄪ扑愥⤽년䔵䈭㙇⛂彈攳갱噭楹摓用묪潨敹⻎䢘即䝳炱⭍♰⌹樻輣浹卖穩轪乇䘫痂瘲䢘</w:t>
      </w:r>
      <w:r>
        <w:rPr/>
        <w:t>ꔶ</w:t>
      </w:r>
      <w:r>
        <w:rPr/>
        <w:t>㵠䫂䙓㖡乷僂䥹く⑄夊⥳唫ꄪ䵎촩숦춥䘸呺䵍䑇뽸礲婰矂쉊⵮⤮</w:t>
      </w:r>
      <w:r>
        <w:rPr/>
        <w:t>ꥅ⹙</w:t>
      </w:r>
      <w:r>
        <w:rPr/>
        <w:t>廂と湸怶슱쉤桗倷䯂煃⩱싂䱁故禣␬⽱ㅃ숯싍쉐┪㡸㬣╭仂䙩쉴⏂췍剣䍲⥷氶⴬狂澱彍쉢㕐싂炿穩⹄妵뽟숷杏䵔걣숨剣捀䥐숺뿂昰啍浉浂唹싂쉬潄滂縻숴悬砺㔽ꎻ⦬弨硅⩘畉ꏂꎥ圹椺渰⥯坴婕恮偷☣뇃⭤庩쉊쉢䰶䳂Ⓝ桷框歡</w:t>
      </w:r>
      <w:r>
        <w:rPr/>
        <w:t>ⰳ</w:t>
      </w:r>
      <w:r>
        <w:rPr/>
        <w:t>亱촵汁ꏂ㍞䂱싂嚬从冩</w:t>
      </w:r>
      <w:r>
        <w:rPr/>
        <w:t>ⵁ</w:t>
      </w:r>
      <w:r>
        <w:rPr/>
        <w:t>浐䩁䎮梏㑺揂敶業뭒瑣熱㭌倷䵙쎣婲䕊塥⑎ꅔ礽껍㔥稥⹀싂슏啕煲䥇䀩ꍌ⛎畧䁘㬨焣旂</w:t>
      </w:r>
      <w:r>
        <w:rPr/>
        <w:t>ⰽ</w:t>
      </w:r>
      <w:r>
        <w:rPr/>
        <w:t>쉭녤쉯뇂䌽䵄뿂昽拎곂呠槍摕䵌䙟㝩☦㥐倪䉠⮩쉳㴮嗃䤰昰ꎥㄸ䪘⩅䴬捧獑歹⭓칵녑숩佴㡕牭㪮奪숤㓂㩲主㑈氤䧂쉯彞ふ祡散䨲䅰쉠䁢갥噭祍桷嘮⩂牡㥱┱歠湺䢻쉩浡⹋唥숮䍌囂吥긩䭴⨤싂搬넫⺬쉴祙䤱偍▩ꄯ䫂䅈</w:t>
      </w:r>
      <w:r>
        <w:rPr/>
        <w:t>ⱟ</w:t>
      </w:r>
      <w:r>
        <w:rPr/>
        <w:t>禡獵栳녧浉㖵슘</w:t>
      </w:r>
      <w:r>
        <w:rPr/>
        <w:t>⠬</w:t>
      </w:r>
      <w:r>
        <w:rPr/>
        <w:t>㐴</w:t>
      </w:r>
      <w:r>
        <w:rPr/>
        <w:t>⣂</w:t>
      </w:r>
      <w:r>
        <w:rPr/>
        <w:t>牸幱⍊⨪瑡놡儶恸숪싂숩䙦奈쉳曂숪湎流竂奦◎婷뭨㊩澡䕣슡㝺쵶쉏桅䚏ꅟ睐楹坉</w:t>
      </w:r>
      <w:r>
        <w:rPr/>
        <w:t>⡀</w:t>
      </w:r>
      <w:r>
        <w:rPr/>
        <w:t>⼱祑縭⹩圮쉇癍䄰塢㍧瘶㇂</w:t>
      </w:r>
      <w:r>
        <w:rPr/>
        <w:t>⡬</w:t>
      </w:r>
      <w:r>
        <w:rPr/>
        <w:t>䑺撣俍剚囂䓂硢俎ꅀ</w:t>
      </w:r>
      <w:r>
        <w:rPr/>
        <w:t>Ⳃ</w:t>
      </w:r>
      <w:r>
        <w:rPr/>
        <w:t>썗畧坹껂䝾䅖中㙀䆣㡶䅺嘴⩙</w:t>
      </w:r>
      <w:r>
        <w:rPr/>
        <w:t>ⷃ</w:t>
      </w:r>
      <w:r>
        <w:rPr/>
        <w:t>쉡㥴棂竂</w:t>
      </w:r>
      <w:r>
        <w:rPr/>
        <w:t>⠳</w:t>
      </w:r>
      <w:r>
        <w:rPr/>
        <w:t>ꥰ䚻</w:t>
      </w:r>
      <w:r>
        <w:rPr/>
        <w:t>ꖩ</w:t>
      </w:r>
      <w:r>
        <w:rPr/>
        <w:t>싂爥湒癪橖⽹␴䬳㭗㚡쉹整囂噅㭁㭲䑠⫂숵椳</w:t>
      </w:r>
      <w:r>
        <w:rPr/>
        <w:t>ⱚ⮘</w:t>
      </w:r>
      <w:r>
        <w:rPr/>
        <w:t>㈽╉䝞숸啺轕┪瓂㨺䨺쉐浯ꇂ剡扠ꅶ窬剩㡢噑䰯⧂楥䕘咬睵</w:t>
      </w:r>
      <w:r>
        <w:rPr/>
        <w:t>⣂</w:t>
      </w:r>
      <w:r>
        <w:rPr/>
        <w:t>塇轚</w:t>
      </w:r>
      <w:r>
        <w:rPr/>
        <w:t>⡀</w:t>
      </w:r>
      <w:r>
        <w:rPr/>
        <w:t>迃楰砫䙸斬뽲䄭潴⹈쉄佦倱ꅪ껂䋂⽃澵埂夣</w:t>
      </w:r>
      <w:r>
        <w:rPr/>
        <w:t>ⷎ</w:t>
      </w:r>
      <w:r>
        <w:rPr/>
        <w:t>䈦㌳䤹圩睺䟂娹숶ꍙ湅♠敘㖩촥ꇂ㵦㨪</w:t>
      </w:r>
      <w:r>
        <w:rPr/>
        <w:t>ꗂ</w:t>
      </w:r>
      <w:r>
        <w:rPr/>
        <w:t>昵꥕嘷깁숯轏嫂滍绂넺愴묶圭쉄땐乶㫂浚䭫㥡싂梵桤㕴숤싂</w:t>
      </w:r>
      <w:r>
        <w:rPr/>
        <w:t>ꦥ</w:t>
      </w:r>
      <w:r>
        <w:rPr/>
        <w:t>灵㵘</w:t>
      </w:r>
      <w:r>
        <w:rPr/>
        <w:t>ⵡ</w:t>
      </w:r>
      <w:r>
        <w:rPr/>
        <w:t>ꥶ毂숱숺椶ㅐ⍧䒏壂轌幈쌴䟂뭌獡䤬</w:t>
      </w:r>
      <w:r>
        <w:rPr/>
        <w:t>⢩</w:t>
      </w:r>
      <w:r>
        <w:rPr/>
        <w:t>佉汉슱쉖㥶</w:t>
      </w:r>
      <w:r>
        <w:rPr/>
        <w:t>ⵒ</w:t>
      </w:r>
      <w:r>
        <w:rPr/>
        <w:t>쉺䉃쉤䳂噱嘭嗂⤴啠</w:t>
      </w:r>
      <w:r>
        <w:rPr/>
        <w:t>⵰</w:t>
      </w:r>
      <w:r>
        <w:rPr/>
        <w:t>抡긦圊</w:t>
      </w:r>
      <w:r>
        <w:rPr/>
        <w:t>ⶩ</w:t>
      </w:r>
      <w:r>
        <w:rPr/>
        <w:t>䄶啟뽋뗂㴨쉷</w:t>
      </w:r>
      <w:r>
        <w:rPr/>
        <w:t>⣂</w:t>
      </w:r>
      <w:r>
        <w:rPr/>
        <w:t>㙱灄ꎩ䡬牖㜪繣쉠㩃優扡浣繤䌳⍄숸欦浞焹䩨呺噥绂䑱䵍呫繢싂廎㌪䁚䍓吪㡦獑疩⿂㍥쉌⵸轩㜷숶䜮っ⩔㢡檩㍍栩庩未㍭쉅煾쉃挽圸숲䧂숯轷橧犿甹싂挥</w:t>
      </w:r>
      <w:r>
        <w:rPr/>
        <w:t>ⵋ</w:t>
      </w:r>
      <w:r>
        <w:rPr/>
        <w:t>쉓⩃䠦</w:t>
      </w:r>
      <w:r>
        <w:rPr/>
        <w:t>ꔰ</w:t>
      </w:r>
      <w:r>
        <w:rPr/>
        <w:t>딣稸⭚䱾噁㐷剪䗂玮⽆녂䵫㷂䨲쉅䀲묱娪숷廂</w:t>
      </w:r>
      <w:r>
        <w:rPr/>
        <w:t>Ⱛ</w:t>
      </w:r>
      <w:r>
        <w:rPr/>
        <w:t>썶仂灌䮻歗ㄪ歉䁞쉀</w:t>
      </w:r>
      <w:r>
        <w:rPr/>
        <w:t>ⴶ</w:t>
      </w:r>
      <w:r>
        <w:rPr/>
        <w:t>䆻㵬숮䴯煉姂썔넪䙴瑓㝲呗녴凂╧</w:t>
      </w:r>
      <w:r>
        <w:rPr/>
        <w:t>꧂⧂</w:t>
      </w:r>
      <w:r>
        <w:rPr/>
        <w:t>슬敎⭔杓⭟兺</w:t>
      </w:r>
      <w:r>
        <w:rPr/>
        <w:t>ꗂ</w:t>
      </w:r>
      <w:r>
        <w:rPr/>
        <w:t>佰灵슿싃㭔㎱挮額슏⥔칞썣쉏楹瘷</w:t>
      </w:r>
      <w:r>
        <w:rPr/>
        <w:t>ꔴ⬸</w:t>
      </w:r>
      <w:r>
        <w:rPr/>
        <w:t>㕠䑬呺㧍ꌶ渪䖏匲怪䵵뽭窬嘷⮥颿쉍습獢쉀疻瘫䥄촩圬</w:t>
      </w:r>
      <w:r>
        <w:rPr/>
        <w:t>Ɒ</w:t>
      </w:r>
      <w:r>
        <w:rPr/>
        <w:t>䀰窩꤮䆮啷ꥲ䢱熩䖡䤱㩪灉⽪긱参츶⸸㭠</w:t>
      </w:r>
      <w:r>
        <w:rPr/>
        <w:t>꧂</w:t>
      </w:r>
      <w:r>
        <w:rPr/>
        <w:t>縷楲䉐숴竂</w:t>
      </w:r>
      <w:r>
        <w:rPr/>
        <w:t>ꔮ</w:t>
      </w:r>
      <w:r>
        <w:rPr/>
        <w:t>搽㘤䀨넴습獕</w:t>
      </w:r>
      <w:r>
        <w:rPr/>
        <w:t>ꔰ⑆</w:t>
      </w:r>
      <w:r>
        <w:rPr/>
        <w:t>썍晫⪘쉋ꆬ幠䉢刣뼭櫂䱣医瀨⨨睹쉡䱘刪䆻⑭牣뼵劘欹</w:t>
      </w:r>
      <w:r>
        <w:rPr/>
        <w:t>ⴭ</w:t>
      </w:r>
      <w:r>
        <w:rPr/>
        <w:t>椬氮</w:t>
      </w:r>
      <w:r>
        <w:rPr/>
        <w:t>ꥆ</w:t>
      </w:r>
      <w:r>
        <w:rPr/>
        <w:t>컂杊侥氶輰牌캘慙</w:t>
      </w:r>
      <w:r>
        <w:rPr/>
        <w:t>ꥒ</w:t>
      </w:r>
      <w:r>
        <w:rPr/>
        <w:t>患갵숻䩘䣂㍫</w:t>
      </w:r>
      <w:r>
        <w:rPr/>
        <w:t>ꔴ</w:t>
      </w:r>
      <w:r>
        <w:rPr/>
        <w:t>ꄥ⌱쉇坺</w:t>
      </w:r>
      <w:r>
        <w:rPr/>
        <w:t>⠦</w:t>
      </w:r>
      <w:r>
        <w:rPr/>
        <w:t>灓礸ꄲ썳瑆硨睊牫㘷㙕⥴橢䕖穊洰㐶幍䍹㡖␤쉱⩯쉪瑍桚㍯㡓槂啞⵲懂嗍氺싂㇂⬳輰⴬뮣⯂┽⵾츩</w:t>
      </w:r>
      <w:r>
        <w:rPr/>
        <w:t>ꦩ⵲</w:t>
      </w:r>
      <w:r>
        <w:rPr/>
        <w:t>勂ㅨ憥⑔樵㔽潂쵪捧喏煇싂䈵坶椰⥙캣歀吪搹婁㕌圴涣</w:t>
      </w:r>
      <w:r>
        <w:rPr/>
        <w:t>ꤪ</w:t>
      </w:r>
      <w:r>
        <w:rPr/>
        <w:t>㬯恣柂丬灘촴瑰䓂쉴旂睁⽑夣昳⺻⨰⥯湐썷ꌴ䡃쉯ꎩ♚쎬眰䠰뽑彍䁲戣</w:t>
      </w:r>
      <w:r>
        <w:rPr/>
        <w:t>⡃</w:t>
      </w:r>
      <w:r>
        <w:rPr/>
        <w:t>슿</w:t>
      </w:r>
      <w:r>
        <w:rPr/>
        <w:t>ꦘ</w:t>
      </w:r>
      <w:r>
        <w:rPr/>
        <w:t>䄸婍瑤쉅䚥䩲桯李槎搹숯䱳婺幟畲깅䶻때䝫飂乫䣂쉊愹뽍쉃硃橠㖵櫂⌲穕⽋⚱欦倳䡀㡕帬㡅纩瘦㙹樴参때쉓녍쉩橳</w:t>
      </w:r>
      <w:r>
        <w:rPr/>
        <w:t>Ⱔ⹟</w:t>
      </w:r>
      <w:r>
        <w:rPr/>
        <w:t>浈ꄨ땴材</w:t>
      </w:r>
      <w:r>
        <w:rPr/>
        <w:t>ⷂ</w:t>
      </w:r>
      <w:r>
        <w:rPr/>
        <w:t>盍䂣㒮숭乊곂⍄땤杊숭摓ぶ伫쉁㜪㵇㑋ꌬ曃㎻輲슬倵㭘䀹ꍒ唸盍繩伩⤤쉔奦㭂劘⑯墿⚩썪坯㵶⭮☦櫃牳均㡙</w:t>
      </w:r>
      <w:r>
        <w:rPr/>
        <w:t>ꕃ</w:t>
      </w:r>
      <w:r>
        <w:rPr/>
        <w:t>㨸柂䉬쉾昦</w:t>
      </w:r>
      <w:r>
        <w:rPr/>
        <w:t>ꤹ</w:t>
      </w:r>
      <w:r>
        <w:rPr/>
        <w:t>湖䁩噤쉑쉨爩太竂⨮⨲段䞵䉫極쉘偷겱轁ꇍ㭵╁쉓숥숪撥</w:t>
      </w:r>
      <w:r>
        <w:rPr/>
        <w:t>⠫</w:t>
      </w:r>
      <w:r>
        <w:rPr/>
        <w:t>坹火ꌽ䉴浡矂啈㊩䁵䋎㌸吊䒿㕒♔䁫㡄䇂灬ꅩ⥭㡧숶⬭䍰恔슣⩞䏂䅑䝕稬녀穖煆딴䐦甫</w:t>
      </w:r>
      <w:r>
        <w:rPr/>
        <w:t>ⷂ</w:t>
      </w:r>
      <w:r>
        <w:rPr/>
        <w:t>怴滂庮㢵䵨⨲嘹是囂剶㷂婚슮놱ꅢ⭍䑣杉〦䩡</w:t>
      </w:r>
      <w:r>
        <w:rPr/>
        <w:t>ⱸ④</w:t>
      </w:r>
      <w:r>
        <w:rPr/>
        <w:t>쉂嚮뼸癋ꥨ惍㠽佸噴杀⬱╒쉩㥟侩숥슮嘳匶匲欷摧䯎㥸䭇䠽䡸갩梣뽦딶慭㮩깲♓楘呁䑡穟쉭♲㑠硴檻촵</w:t>
      </w:r>
      <w:r>
        <w:rPr/>
        <w:t>Ⳏ</w:t>
      </w:r>
      <w:r>
        <w:rPr/>
        <w:t>䠪㩁♟⥣⭊녪縥숴輤汴氺畀輵슥歮眦䘽⴯⫂琣㨲</w:t>
      </w:r>
      <w:r>
        <w:rPr/>
        <w:t>ꤲ</w:t>
      </w:r>
      <w:r>
        <w:rPr/>
        <w:t>獑璩䴻</w:t>
      </w:r>
      <w:r>
        <w:rPr/>
        <w:t>ꤪ</w:t>
      </w:r>
      <w:r>
        <w:rPr/>
        <w:t>㵉</w:t>
      </w:r>
      <w:r>
        <w:rPr/>
        <w:t>Ⲭ</w:t>
      </w:r>
      <w:r>
        <w:rPr/>
        <w:t>歳㢡煞슣歕噐⹁痂䑭쉏⍟ꥹꍫ颏怪㚘轰㉊뽹⩌쉗쉥긻㖵</w:t>
      </w:r>
      <w:r>
        <w:rPr/>
        <w:t>ⲩ</w:t>
      </w:r>
      <w:r>
        <w:rPr/>
        <w:t>딲㦿睭䐦䩰䀪曂㋂㔶䱑䥋偯</w:t>
      </w:r>
      <w:r>
        <w:rPr/>
        <w:t>ⱬ</w:t>
      </w:r>
      <w:r>
        <w:rPr/>
        <w:t>〪䙦⨪칓啲〉쉱甯䣂偐䟂㝒㦱</w:t>
      </w:r>
      <w:r>
        <w:rPr/>
        <w:t>ⵣ</w:t>
      </w:r>
      <w:r>
        <w:rPr/>
        <w:t>쉒流䝁娴灵义⩾䦬䣂쉘姂䝆싃熥╰歓顭祐쉍쉊⹬協っ儷</w:t>
      </w:r>
      <w:r>
        <w:rPr/>
        <w:t>⡊</w:t>
      </w:r>
      <w:r>
        <w:rPr/>
        <w:t>呫塄㞘䁢繾䕹瘴䱎㨨칳愯춣条涻㕶穹Ⓜ㴩㜬彑煭㉳㈺楈⵹顆澮ꎿ測喿帬䧃猹㈸杣츱殿圶</w:t>
      </w:r>
      <w:r>
        <w:rPr/>
        <w:t>⡵</w:t>
      </w:r>
      <w:r>
        <w:rPr/>
        <w:t>噭぀稲垿숬쉙䘩愻슏숫戫싂䲡㌮떻䅍┳慵</w:t>
      </w:r>
      <w:r>
        <w:rPr/>
        <w:t>⠣</w:t>
      </w:r>
      <w:r>
        <w:rPr/>
        <w:t>쉟㍭徻䩪橾䳃ㆵ愺楓</w:t>
      </w:r>
      <w:r>
        <w:rPr/>
        <w:t>Ⱖ</w:t>
      </w:r>
      <w:r>
        <w:rPr/>
        <w:t>犥</w:t>
      </w:r>
      <w:r>
        <w:rPr/>
        <w:t>ꕗ</w:t>
      </w:r>
      <w:r>
        <w:rPr/>
        <w:t>숱勂奺潐쉤쉶싂쉫繑吨兊쉴墏䗂ꅃ煥슣咿捕砰숹뿂灃㩋乑문숪婊쌴</w:t>
      </w:r>
      <w:r>
        <w:rPr/>
        <w:t>Ⱝ⌳</w:t>
      </w:r>
      <w:r>
        <w:rPr/>
        <w:t>䘯쉚⽲䴤木㩾썶䷂숣扎쉒숭倥弻⮩⤥</w:t>
      </w:r>
      <w:r>
        <w:rPr/>
        <w:t>ⲻ</w:t>
      </w:r>
      <w:r>
        <w:rPr/>
        <w:t>㧍䭴</w:t>
      </w:r>
      <w:r>
        <w:rPr/>
        <w:t>Ⱔ</w:t>
      </w:r>
      <w:r>
        <w:rPr/>
        <w:t>稻报⧂슬㬥㨺梣⵲䑹㕐嘮쉷畖뿂墘슮怱幧ꅰ쉩畐ꄭ쉶縶㛂稶恧犻ꏎ㭂顸嘮睔</w:t>
      </w:r>
      <w:r>
        <w:rPr/>
        <w:t>ꤽ</w:t>
      </w:r>
      <w:r>
        <w:rPr/>
        <w:t>冿䐬⩮㢱</w:t>
      </w:r>
      <w:r>
        <w:rPr/>
        <w:t>⠮</w:t>
      </w:r>
      <w:r>
        <w:rPr/>
        <w:t>瘦倬칊㡟䩧儬㉓㕳潧䭾敎恷䵤╣㥤䜪抻婏싂潨支䑐頲쵳捷슬땮破㕙䩩乗湔ꌯ숤숮夲ꄺ睥⌶转묪戰怤㕩弫泍갹칩灘깅㮩쉃㕶ꥧ╫⥮辱㙳䡴慇欱</w:t>
      </w:r>
    </w:p>
    <w:p>
      <w:pPr>
        <w:pStyle w:val="PreformattedText"/>
        <w:bidi w:val="0"/>
        <w:spacing w:before="0" w:after="0"/>
        <w:jc w:val="left"/>
        <w:rPr/>
      </w:pPr>
      <w:r>
        <w:rPr/>
        <w:t>澘怩睌憵儮欪嘭㍓妿㥭䄵䕥頭慖땹坩愱㮡祺䀪帤怦쉬㵵쉤㧂輨忂嚬</w:t>
      </w:r>
      <w:r>
        <w:rPr/>
        <w:t>Ⱕ</w:t>
      </w:r>
      <w:r>
        <w:rPr/>
        <w:t>皻ㅖ䄵슬兾兺灬뼲㥕䩮딤䭡⩍⑏姃㞩父쉂䮿津⾩橅硄묥쵴案顕畕⍅䅌䑥瀬縬ꅰ坨⩺쉁㙕怷슡⮡뾱㴸八</w:t>
      </w:r>
      <w:r>
        <w:rPr/>
        <w:t>⡵</w:t>
      </w:r>
      <w:r>
        <w:rPr/>
        <w:t>焳兂㩟擂䆬싂칟厩埂ㅙ幸⺮⤭癒扰搊⚥瘱〭☪넵縫⑦갮⥧櫂</w:t>
      </w:r>
      <w:r>
        <w:rPr/>
        <w:t>⡐</w:t>
      </w:r>
      <w:r>
        <w:rPr/>
        <w:t>撏潨䊥礬颏꺿㑬䝪㝙輹湗쌯樲䜷䍾⩋由儥뭤㙈䦬䟂⫂䰲佖싍垘⩖䑗⪥뼪뼹䌣硪燍瘰呏瑢㥠牮싂ㄺ⩄㕭晉썐⍚㔳䉑㔲奖깁뼷</w:t>
      </w:r>
      <w:r>
        <w:rPr/>
        <w:t>Ⱡ</w:t>
      </w:r>
      <w:r>
        <w:rPr/>
        <w:t>坥杤捃</w:t>
      </w:r>
      <w:r>
        <w:rPr/>
        <w:t>ꥈ</w:t>
      </w:r>
      <w:r>
        <w:rPr/>
        <w:t>䓂㓃⩫䧂쉔檮슮禡숶䩟佀⩢偧⭯깡㉱穁숹</w:t>
      </w:r>
      <w:r>
        <w:rPr/>
        <w:t>⡏</w:t>
      </w:r>
      <w:r>
        <w:rPr/>
        <w:t>囂쉦㕍⽘愶㞬갲泂扟㜬</w:t>
      </w:r>
      <w:r>
        <w:rPr/>
        <w:t>ꦵ</w:t>
      </w:r>
      <w:r>
        <w:rPr/>
        <w:t>辘㝳컂䙋影愵琸嘨㉢쏂帵䭗噥倯〵슡㝱췂朩슥╟瑞愤㌭㐬숰囂</w:t>
      </w:r>
      <w:r>
        <w:rPr/>
        <w:t>ⱎ</w:t>
      </w:r>
      <w:r>
        <w:rPr/>
        <w:t>깰䔦⌱咮颵김捔烂숪</w:t>
      </w:r>
      <w:r>
        <w:rPr/>
        <w:t>꧂</w:t>
      </w:r>
      <w:r>
        <w:rPr/>
        <w:t>颩䵵ケ䡚犡纏⪮⭫奇뽉䅫欻拂⍑</w:t>
      </w:r>
      <w:r>
        <w:rPr/>
        <w:t>ⱒ</w:t>
      </w:r>
      <w:r>
        <w:rPr/>
        <w:t>䅲</w:t>
      </w:r>
      <w:r>
        <w:rPr/>
        <w:t>ꕱ</w:t>
      </w:r>
      <w:r>
        <w:rPr/>
        <w:t>㕊吵睳믎숨㵁乂Ⓜ㣂</w:t>
      </w:r>
      <w:r>
        <w:rPr/>
        <w:t>⠲</w:t>
      </w:r>
      <w:r>
        <w:rPr/>
        <w:t>䩅쉕ㅮ獨暘</w:t>
      </w:r>
      <w:r>
        <w:rPr/>
        <w:t>⡈</w:t>
      </w:r>
      <w:r>
        <w:rPr/>
        <w:t>穪皿顯昵⑺숸䔹숹</w:t>
      </w:r>
      <w:r>
        <w:rPr/>
        <w:t>꥓</w:t>
      </w:r>
      <w:r>
        <w:rPr/>
        <w:t>㐥숮</w:t>
      </w:r>
      <w:r>
        <w:rPr/>
        <w:t>ⷂ</w:t>
      </w:r>
      <w:r>
        <w:rPr/>
        <w:t>슻䥧弲硑</w:t>
      </w:r>
      <w:r>
        <w:rPr/>
        <w:t>ꔹ⏂</w:t>
      </w:r>
      <w:r>
        <w:rPr/>
        <w:t>㮏㭫싎숹䱒挶썩</w:t>
      </w:r>
      <w:r>
        <w:rPr/>
        <w:t>ꕪ</w:t>
      </w:r>
      <w:r>
        <w:rPr/>
        <w:t>枥</w:t>
      </w:r>
      <w:r>
        <w:rPr/>
        <w:t>ꤪ</w:t>
      </w:r>
      <w:r>
        <w:rPr/>
        <w:t>唭ㄸ顂牀걮쉒㤣桏捔㗂楒ㄹ싂㓎愬쉸熱䫂繣ꄽ獶䧎숭洶⪘⽳뽱愵뽷䅶☳껃㌰⹩捎슬偆</w:t>
      </w:r>
      <w:r>
        <w:rPr/>
        <w:t>ⵠ</w:t>
      </w:r>
      <w:r>
        <w:rPr/>
        <w:t>뽹潎愳㠥쵵务ㆮ昻媮硯佪䙬녑䃂쉪歇機</w:t>
      </w:r>
      <w:r>
        <w:rPr/>
        <w:t>ꕑ</w:t>
      </w:r>
      <w:r>
        <w:rPr/>
        <w:t>컂䬳穫䓂䱲싂獪숪쉦氯</w:t>
      </w:r>
      <w:r>
        <w:rPr/>
        <w:t>ꔰ</w:t>
      </w:r>
      <w:r>
        <w:rPr/>
        <w:t>克컂㏂ꍉ敥媡슥塬⏂숩㛂敬窘狂ꥱ痂갳깭獡䑐층幬斏</w:t>
      </w:r>
      <w:r>
        <w:rPr/>
        <w:t>⠣</w:t>
      </w:r>
      <w:r>
        <w:rPr/>
        <w:t>䡵㠳槂ꄯ弱ぷ쉁쉀㕙숱兎杂컎爫</w:t>
      </w:r>
      <w:r>
        <w:rPr/>
        <w:t>ꥅ</w:t>
      </w:r>
      <w:r>
        <w:rPr/>
        <w:t>乑놣癣ꆬ帪悻彠栩泎㔳䑒썋棂싂슘坣⩕灀㉮쵨䟂倷䜳☵潶䵃轡</w:t>
      </w:r>
      <w:r>
        <w:rPr/>
        <w:t>ⶩ꤫</w:t>
      </w:r>
      <w:r>
        <w:rPr/>
        <w:t>䌺颵慏摔썫䨪礬盂꥞쏂䕖㌥䅈幅朻</w:t>
      </w:r>
      <w:r>
        <w:rPr/>
        <w:t>ⰰ</w:t>
      </w:r>
      <w:r>
        <w:rPr/>
        <w:t>㪥㭨떩卓㠪㍩슏卐浨쉦幱健⩊洯桵딲㖥湂奅潯煚깧湋䁹彖摦氤犡摖㟂唩縭칅쉊䰷杉䝐癍슿潶當勂</w:t>
      </w:r>
      <w:r>
        <w:rPr/>
        <w:t>ꥀⵄ</w:t>
      </w:r>
      <w:r>
        <w:rPr/>
        <w:t>榘쉙땎恲ㅀꌵ뽠␣圥垣䔦摠걆摕奎ꎿ♕灶婆④땐绂⾿榏⨲⽐㓂㪏奪殿慇挵넱䈫㭇ㅗ㌨匤址顁璱頦무甮싂㜽㍈哂㛂⫍灁渱䱯欸栦뼤ꎻ颱徘祂갯컂뽭쉟쏂㍮䧂㡬⸫穷灍</w:t>
      </w:r>
      <w:r>
        <w:rPr/>
        <w:t>⢥</w:t>
      </w:r>
      <w:r>
        <w:rPr/>
        <w:t>䅕숭ꅀ䁄張晉轱쉷旂片奉摞㉊㑕䰬㉞昬ꌩ祚䅖毂쉯伻壂璩欪㥀䓂䷃</w:t>
      </w:r>
      <w:r>
        <w:rPr/>
        <w:t>⡖</w:t>
      </w:r>
      <w:r>
        <w:rPr/>
        <w:t>숸椰㵗䡔⍢</w:t>
      </w:r>
      <w:r>
        <w:rPr/>
        <w:t>ꦵ</w:t>
      </w:r>
      <w:r>
        <w:rPr/>
        <w:t>癍츶뽶걐璡泂㵖뭩䗂⽵䔊⑸颮⑴禘嫃癒⯂䉐ꌤ⾣땊畄쉳圳충圣硦⬭偬渶칆⩱単㡯楬佦〥걉숻幨싂숦쉁癣습䑳㡇ꍒ䋂믂䩵㛂䥰卩ꍚ壂奚㵑抮ꥴ⑧䅧汹爦䕖祠㢣숬戸䀸쉠匰</w:t>
      </w:r>
      <w:r>
        <w:rPr/>
        <w:t>Ⱕ</w:t>
      </w:r>
      <w:r>
        <w:rPr/>
        <w:t>㬲쉭싂楘䕥뭪坚⏂獊</w:t>
      </w:r>
      <w:r>
        <w:rPr/>
        <w:t>ꥍ</w:t>
      </w:r>
      <w:r>
        <w:rPr/>
        <w:t>汋ㄥ㫂껂繚슩썭启쉺捇䕚䅃촵쉱輪㡲뗎㘳⯂쉟丫咘湷쉵穚䉲梥灲㵤</w:t>
      </w:r>
      <w:r>
        <w:rPr/>
        <w:t>Ⱖ</w:t>
      </w:r>
      <w:r>
        <w:rPr/>
        <w:t>㑟繒䁹敘兇晖扉슏㑆⽫촷⩟畺⹪瘮炮㉍练뿍⌴걫㎬⪘㵙仂睆䵲礵癄漸ꅖ彄杁쏂숲㍳晩墵</w:t>
      </w:r>
      <w:r>
        <w:rPr/>
        <w:t>ꕰ</w:t>
      </w:r>
      <w:r>
        <w:rPr/>
        <w:t>嫂婧䅁瑈洦捹</w:t>
      </w:r>
      <w:r>
        <w:rPr/>
        <w:t>ⵃ</w:t>
      </w:r>
      <w:r>
        <w:rPr/>
        <w:t>楨穲ꄦ</w:t>
      </w:r>
      <w:r>
        <w:rPr/>
        <w:t>ⵤ⸫</w:t>
      </w:r>
      <w:r>
        <w:rPr/>
        <w:t>칏</w:t>
      </w:r>
      <w:r>
        <w:rPr/>
        <w:t>⵰</w:t>
      </w:r>
      <w:r>
        <w:rPr/>
        <w:t>曍橌걨㡬捀</w:t>
      </w:r>
      <w:r>
        <w:rPr/>
        <w:t>⢏</w:t>
      </w:r>
      <w:r>
        <w:rPr/>
        <w:t>䬻䡊彬〫⸥愸掣爤䉏䖥幮頨彞楾쉘㪬숹秂啾䬯ぷ䵃係㕉ㄵ䀫㝃䝧㞣嗂쉏쉇㑷戲⾵⶿潩노弨㒩顂쉮禵㧂뽺</w:t>
      </w:r>
      <w:r>
        <w:rPr/>
        <w:t>ⶡ</w:t>
      </w:r>
      <w:r>
        <w:rPr/>
        <w:t>㥲쉇쵁佢⯃䥷</w:t>
      </w:r>
      <w:r>
        <w:rPr/>
        <w:t>ⰴ</w:t>
      </w:r>
      <w:r>
        <w:rPr/>
        <w:t>瘪⩖뼴䙃堫⑃⫂쉈㩬塨斥䫍㟂凂㈯偞䑸㥡ば顉幩쉂⬨灅넦䝨</w:t>
      </w:r>
      <w:r>
        <w:rPr/>
        <w:t>Ɑ⸻</w:t>
      </w:r>
      <w:r>
        <w:rPr/>
        <w:t>숦숵硬䫂ꥪ뼸塱嚩⴬㌱卯䥭瀸搮䁾쉆瑏硖兠弳橎숦㈪⥢▣牒〬䛂䡹⹧쉁⨤搸〸恕䱁皩⩭琩쉋〥㣂</w:t>
      </w:r>
      <w:r>
        <w:rPr/>
        <w:t>ꕮ</w:t>
      </w:r>
      <w:r>
        <w:rPr/>
        <w:t>帪煢輮颵穃㉅娤〱歉㖱슏渤ꌽ兙う䊣⑲</w:t>
      </w:r>
      <w:r>
        <w:rPr/>
        <w:t>ⵠ</w:t>
      </w:r>
      <w:r>
        <w:rPr/>
        <w:t>ⰵ</w:t>
      </w:r>
      <w:r>
        <w:rPr/>
        <w:t>쉖刲㥫깨</w:t>
      </w:r>
      <w:r>
        <w:rPr/>
        <w:t>ꗂ</w:t>
      </w:r>
      <w:r>
        <w:rPr/>
        <w:t>䌶䐲夣캏⩶㡥䍯其嗂㭎杘쉑杫圹倷⽇⻂쵓䵇燂⽊呉䍃睹焪敘㡟硳쉪</w:t>
      </w:r>
      <w:r>
        <w:rPr/>
        <w:t>⠷</w:t>
      </w:r>
      <w:r>
        <w:rPr/>
        <w:t>縲깆숤䙎幓桡幤䝆䍤嚩坄仃㠱䣂㍍捄媩싂䌷䔣㘶朽떱</w:t>
      </w:r>
      <w:r>
        <w:rPr/>
        <w:t>⡦</w:t>
      </w:r>
      <w:r>
        <w:rPr/>
        <w:t>垥䩇㞣潑쉚䈩余┯欳倹</w:t>
      </w:r>
      <w:r>
        <w:rPr/>
        <w:t>ꥆ</w:t>
      </w:r>
      <w:r>
        <w:rPr/>
        <w:t>ꍆ㧂轹僎䉋塪畡欸슘瀨뽫㴩땢佋浱䗂䚬煷㌬㌩뇂슩싂瀻浐㪿申숮揂</w:t>
      </w:r>
      <w:r>
        <w:rPr/>
        <w:t>⢻⩰</w:t>
      </w:r>
      <w:r>
        <w:rPr/>
        <w:t>㡶匶걏</w:t>
      </w:r>
      <w:r>
        <w:rPr/>
        <w:t>ⴹ</w:t>
      </w:r>
      <w:r>
        <w:rPr/>
        <w:t>㉳䅕桡싎晋췂旃恂䌰顯쉫䠽剓⥁嘯圥⯂繲䁳䅬䵊䱆䩧㭹願㍯坷㞏㩏灰㵆䐥뽹橯溬弲슬䝵쉪灎쉓쉞싂걇塔䠤神獃硚䦣딲轐䜵偹噏佷싃两</w:t>
      </w:r>
      <w:r>
        <w:rPr/>
        <w:t>ꦱ</w:t>
      </w:r>
      <w:r>
        <w:rPr/>
        <w:t>묨⭀슏彊恪䴤氱춡䌫噰쉩昶⩣穓䉺쉬歧睆䔻佾㥲䵃燂啱珂並帣猨䦣┰⑚㑢㐴湞㶏滂杴</w:t>
      </w:r>
      <w:r>
        <w:rPr/>
        <w:t>⡧</w:t>
      </w:r>
      <w:r>
        <w:rPr/>
        <w:t>쉤婰</w:t>
      </w:r>
      <w:r>
        <w:rPr/>
        <w:t>ꕟ</w:t>
      </w:r>
      <w:r>
        <w:rPr/>
        <w:t>璘쌊煴쉦긬싂捾堥⑃㘥唪㩎䪮汎辣檏癶慟搻癕飂땞쉎격䖩쉃殿♄䉭㵐狂ꍍ敕㑶ꌸ温㜣䇎䙗擂䨯뽗ꍗ䛂憏啵</w:t>
      </w:r>
      <w:r>
        <w:rPr/>
        <w:t>ꕯ</w:t>
      </w:r>
      <w:r>
        <w:rPr/>
        <w:t>뭙㔲汨싎桅</w:t>
      </w:r>
      <w:r>
        <w:rPr/>
        <w:t>ꤸ</w:t>
      </w:r>
      <w:r>
        <w:rPr/>
        <w:t>㡈</w:t>
      </w:r>
      <w:r>
        <w:rPr/>
        <w:t>⣂</w:t>
      </w:r>
      <w:r>
        <w:rPr/>
        <w:t>頫潪奎싂㩡な琵</w:t>
      </w:r>
      <w:r>
        <w:rPr/>
        <w:t>ꔤ</w:t>
      </w:r>
      <w:r>
        <w:rPr/>
        <w:t>뗂光转</w:t>
      </w:r>
      <w:r>
        <w:rPr/>
        <w:t>⢣</w:t>
      </w:r>
      <w:r>
        <w:rPr/>
        <w:t>輻㢵椩㏂猽奓瑉䵡䥠㙷嘶㪘ꥢ☽ꍖ숯䍊彑⿃㑶啡㪡曃</w:t>
      </w:r>
      <w:r>
        <w:rPr/>
        <w:t>⡘</w:t>
      </w:r>
      <w:r>
        <w:rPr/>
        <w:t>厬걥ꅴ噲匬囃湘</w:t>
      </w:r>
      <w:r>
        <w:rPr/>
        <w:t>ⰴ</w:t>
      </w:r>
      <w:r>
        <w:rPr/>
        <w:t>洨䭦睥矃䘫싂㠳睇⑧顆硸嘽뿂听扈깦슣愮䉐⥌杲䑙磂⭾䰮帷㨨슡瑾ꅌ䜦숥恷示䌥㝡瘴쏃桊⹧</w:t>
      </w:r>
      <w:r>
        <w:rPr/>
        <w:t>꥟</w:t>
      </w:r>
      <w:r>
        <w:rPr/>
        <w:t>僂㘣⨴쉆姂廂뮻쵧䝪堽頪㭈䩤呴㍣㈤㘸䭴</w:t>
      </w:r>
      <w:r>
        <w:rPr/>
        <w:t>ꥌ</w:t>
      </w:r>
      <w:r>
        <w:rPr/>
        <w:t>輣䰪ꍢ硗⩇津뭚㝃敋徬䥙制</w:t>
      </w:r>
      <w:r>
        <w:rPr/>
        <w:t>ⵗ◂ⵥ</w:t>
      </w:r>
      <w:r>
        <w:rPr/>
        <w:t>疏婎䭄☸噤唻樥爥⵳숷ㅏ娱佉싂䩹⿂两䱗䑭쉑廂杁彂⼴敗祢婱䪘壎</w:t>
      </w:r>
      <w:r>
        <w:rPr/>
        <w:t>ⶣ</w:t>
      </w:r>
      <w:r>
        <w:rPr/>
        <w:t>습䥾쉬</w:t>
      </w:r>
      <w:r>
        <w:rPr/>
        <w:t>ⴣ</w:t>
      </w:r>
      <w:r>
        <w:rPr/>
        <w:t>싎泂ㄨ敵稻䱊⤻䌪슮题捌␹녈擂쉃쉬╊浰乢䜪䁂쉨䊮㘦橹⍧氥㕺瑚슩⵭汋啹頦쉵䟂䅨庻䑦愻挦ꅷ쉦京搨慡儯㔴啂瞥婖纩䦬顠㤩㷂佩睙呪澏剃칐㩑獐⥖깲䮱睪㍋䂡灓楊噧畂䲬幰땢歩㡐楚电㵓灗⩪垱礪橘挳⮱놵砻傣㐺楸浊⥱渰睄쉥숸棂㇂佟⏂뽇숴슮썪欦乊䵃썇洸火绂〉땆呥䍯痎湮땯쉢䙺㝀䠽␽넶繗昪䪵뿂婴吤숸㒡毂堪촮哂䙺迂瘭找⨺婁</w:t>
      </w:r>
      <w:r>
        <w:rPr/>
        <w:t>ꦣ</w:t>
      </w:r>
      <w:r>
        <w:rPr/>
        <w:t>䩄礮欥䈦楔揂唤쌥쉖傩嫂攺榩捋測촻⮘慒䈫汐쉵䙷⬯姃扚瀪</w:t>
      </w:r>
      <w:r>
        <w:rPr/>
        <w:t>⡋⚩</w:t>
      </w:r>
      <w:r>
        <w:rPr/>
        <w:t>卉役싂嘺䔮伤</w:t>
      </w:r>
      <w:r>
        <w:rPr/>
        <w:t>ꕷ</w:t>
      </w:r>
      <w:r>
        <w:rPr/>
        <w:t>따婇숪쌦湡㞘뽗㍑匮⥋숴慙䱥梻櫂攦杬穬圲숰䛂眪쉖쉒掩啑쉷䙢汊䋂䱷</w:t>
      </w:r>
      <w:r>
        <w:rPr/>
        <w:t>Ⳃ⤶</w:t>
      </w:r>
      <w:r>
        <w:rPr/>
        <w:t>瘨ꥡ幠㯂䅓쉄縰硸坶㉪⭘氯⩹㭐䡖纩祔⵾쉴</w:t>
      </w:r>
      <w:r>
        <w:rPr/>
        <w:t>ꕭꔶ</w:t>
      </w:r>
      <w:r>
        <w:rPr/>
        <w:t>啌晩嚡숥</w:t>
      </w:r>
      <w:r>
        <w:rPr/>
        <w:t>ꤽ</w:t>
      </w:r>
      <w:r>
        <w:rPr/>
        <w:t>澩뭥</w:t>
      </w:r>
      <w:r>
        <w:rPr/>
        <w:t>ⵚ</w:t>
      </w:r>
      <w:r>
        <w:rPr/>
        <w:t>柂쉚挨猨⥄樶琹徏ꇂ僂ꥺ啥⯂썡圩⤰娩颮䡢㕆㮡⼨</w:t>
      </w:r>
      <w:r>
        <w:rPr/>
        <w:t>ⶱ</w:t>
      </w:r>
      <w:r>
        <w:rPr/>
        <w:t>㈤㇂彯슬⵨杦畍倫䅖딬㣍栲礥濂拂㩄樣㯍坲싂⥖</w:t>
      </w:r>
      <w:r>
        <w:rPr/>
        <w:t>Ȿ</w:t>
      </w:r>
      <w:r>
        <w:rPr/>
        <w:t>㙏繯䲡亩⽱然땃剟썚썏쉠숹䠻숪㏂쵋⨊廂◎䙨</w:t>
      </w:r>
      <w:r>
        <w:rPr/>
        <w:t>⡬</w:t>
      </w:r>
      <w:r>
        <w:rPr/>
        <w:t>깘爵撻㬲㉒</w:t>
      </w:r>
      <w:r>
        <w:rPr/>
        <w:t>ꤥ</w:t>
      </w:r>
      <w:r>
        <w:rPr/>
        <w:t>䑧扅沮㉩吺浢Ⓜ믂朽捺涡숪㕮⩪긴♺拂捏摦</w:t>
      </w:r>
      <w:r>
        <w:rPr/>
        <w:t>ꦩ</w:t>
      </w:r>
      <w:r>
        <w:rPr/>
        <w:t>庩題ꥬ歀並晋䘭晒䐺䒣⫎㜻슏䵒㣂䰵䵫묮倰ꥥ⹮슣繕췂춿坶梡滂坹║䑨歂⩆믂䅭ꥮ䝱숦䞬渪顲扲癣喩彗䝷畘皵㑔䟂녓段村⍶泂滍숸偮唽⥶潶숱剗쉘䡅카ꍂ걺</w:t>
      </w:r>
      <w:r>
        <w:rPr/>
        <w:t>ⵇ</w:t>
      </w:r>
      <w:r>
        <w:rPr/>
        <w:t>顐乀潬毂ぁ轧塄슏在䅭妩칸䜸ꆱ泂⌵⩷깑칀⽞㡎䅮剌㴴掩䣂浥숻⑑䉫⎮쉈婋汑⫂깲쉈䈳戯壂爺칩䧂⩩</w:t>
      </w:r>
      <w:r>
        <w:rPr/>
        <w:t>Ⱖ</w:t>
      </w:r>
      <w:r>
        <w:rPr/>
        <w:t>囂⨤輨䛂␴</w:t>
      </w:r>
      <w:r>
        <w:rPr/>
        <w:t>ⰶ</w:t>
      </w:r>
      <w:r>
        <w:rPr/>
        <w:t>䙸컂女儲夥⩐䇂琩㙱啷竂</w:t>
      </w:r>
      <w:r>
        <w:rPr/>
        <w:t>꤯</w:t>
      </w:r>
      <w:r>
        <w:rPr/>
        <w:t>싎㘳䙨啂╹⩄◂</w:t>
      </w:r>
      <w:r>
        <w:rPr/>
        <w:t>ⵣ</w:t>
      </w:r>
      <w:r>
        <w:rPr/>
        <w:t>쉍敓瘻睗쵵쉋䔺扒䈯轇摢䄭㭘쉸곂슱</w:t>
      </w:r>
      <w:r>
        <w:rPr/>
        <w:t>ꗂ</w:t>
      </w:r>
      <w:r>
        <w:rPr/>
        <w:t>皡穅梏火</w:t>
      </w:r>
      <w:r>
        <w:rPr/>
        <w:t>Ⲙ</w:t>
      </w:r>
      <w:r>
        <w:rPr/>
        <w:t>怷呚盂獓ꍳ瞻偠䭲奋☭愦扦땄쉧牊礪䭳⩦뽍噍樻ぶ䄷䅔쉓昹幋㔨⭌ꥫ쵪疻硩慈伵⧂㨨樭殣㥕썉ꍬ参䬥㟂塖뮱⩗琪㍒⥺楋숭湹樰䡊䉘㉦嘪ㅇ䰽轏숹堣⬳煚䕈惂㵚쉫㙍쉑䝑숶쉅ꍋ氭䧂</w:t>
      </w:r>
      <w:r>
        <w:rPr/>
        <w:t>ꤳ</w:t>
      </w:r>
      <w:r>
        <w:rPr/>
        <w:t>珂싂㭒숺伪ㅢ㎱汧</w:t>
      </w:r>
      <w:r>
        <w:rPr/>
        <w:t>⣂␮⵷</w:t>
      </w:r>
      <w:r>
        <w:rPr/>
        <w:t>㪵년杇穐⹵乧⩁奊쉍넩䚩䡤硥⩪㙯恟㡋묩䠷싂伶墏㡰顒㢩辬濃㉍倶㩨슻</w:t>
      </w:r>
      <w:r>
        <w:rPr/>
        <w:t>ꥑ</w:t>
      </w:r>
      <w:r>
        <w:rPr/>
        <w:t>縭숳쎵ꄥ쉊浧炬</w:t>
      </w:r>
      <w:r>
        <w:rPr/>
        <w:t>ⴻ</w:t>
      </w:r>
      <w:r>
        <w:rPr/>
        <w:t>扫㵓噠攬弣犥쵷</w:t>
      </w:r>
      <w:r>
        <w:rPr/>
        <w:t>ꕔ</w:t>
      </w:r>
      <w:r>
        <w:rPr/>
        <w:t>칏ꇍ奵懂椹䲿㴷⨷捏洤䝊䊡⍚</w:t>
      </w:r>
      <w:r>
        <w:rPr/>
        <w:t>ꥀ</w:t>
      </w:r>
      <w:r>
        <w:rPr/>
        <w:t>嫂㝷瘨㊥㍘⹢䦱晷欤摃㵅㝗뗂睩䭇㵁睨琺⮏煖ꥺ䙨䩠㡸甶㩦ꄣ䥁奨䞏⍎</w:t>
      </w:r>
      <w:r>
        <w:rPr/>
        <w:t>ꖏ</w:t>
      </w:r>
      <w:r>
        <w:rPr/>
        <w:t>쉅帱樯䔯⼲쉄숰䑯㜲䝏놮斣樯搰愭偕䱍녞깤⭺녲硂堻刬♲瘸辻췂숱氳彈䭆嫂㵁䑤䥙䑹뽆楬圭숦礱䩞ꍘ⽒䩾숮䦿땚敫戣⍰숷㕅㡣⩒〲㛂䁚쉹辬䅉轗ꆮ窥禩輮瑳⸴田쵴</w:t>
      </w:r>
      <w:r>
        <w:rPr/>
        <w:t>ꤰ</w:t>
      </w:r>
      <w:r>
        <w:rPr/>
        <w:t>슬㢩彟氲瞩畅㉏⑐煢䷎ꆬ頵橪狎坆璩䁱┪婠堬䩪⭅桴쉡帬徏浑椪뽔䩶╴쉣꺏ꥡ쵭悏슬㕃㜣割␻싂昫汉愩厮㙳㍆坤湙뽞䕉杯䥗쉌彚쵉㝬츴</w:t>
      </w:r>
      <w:r>
        <w:rPr/>
        <w:t>ꥐ</w:t>
      </w:r>
      <w:r>
        <w:rPr/>
        <w:t>㩹濂ぐ䌊숲䞵帥䡓灐攲渦</w:t>
      </w:r>
      <w:r>
        <w:rPr/>
        <w:t>⡧</w:t>
      </w:r>
      <w:r>
        <w:rPr/>
        <w:t>쌮쏂뭋啓㧂〳栩ꄺ䡐偸㙡兗숤䖥䃂⹴憩</w:t>
      </w:r>
      <w:r>
        <w:rPr/>
        <w:t>ⲱ</w:t>
      </w:r>
      <w:r>
        <w:rPr/>
        <w:t>榩䫂⩕场佌䍞晾</w:t>
      </w:r>
      <w:r>
        <w:rPr/>
        <w:t>ꕓ</w:t>
      </w:r>
      <w:r>
        <w:rPr/>
        <w:t>⼻睔ꅇ㋂䰰쵏㟂㍔䉙李</w:t>
      </w:r>
      <w:r>
        <w:rPr/>
        <w:t>ⵆ␩</w:t>
      </w:r>
      <w:r>
        <w:rPr/>
        <w:t>㮡捔奓獮䨳䝁녡䜭쉎奂㙯敧摹숩淂頶ꆵ⩎슬扷湅傻砰揂⽨컂啰娻䩁무䨤▥圱挤㵵姍싂⿂숴䣂㵒㮻</w:t>
      </w:r>
      <w:r>
        <w:rPr/>
        <w:t>ⵥ</w:t>
      </w:r>
      <w:r>
        <w:rPr/>
        <w:t>쉦⹔쉳䑶⥪䘥땫縲䙂쉵쉥堵剆㑅兤软깂乎㩇湀傮♋氽乗ꄷ〪畎싂惂橃</w:t>
      </w:r>
      <w:r>
        <w:rPr/>
        <w:t>⣂</w:t>
      </w:r>
      <w:r>
        <w:rPr/>
        <w:t>숷⸦촲䱌㧂㗂卡쉃栳眦瀭䐦⎩栭朴堳樥⩬瀸슻⴪䝧㩪嗂㢿䙊䁣䪥䍚䅈쉕灟擂</w:t>
      </w:r>
      <w:r>
        <w:rPr/>
        <w:t>Ⱖ╠⡰</w:t>
      </w:r>
      <w:r>
        <w:rPr/>
        <w:t>䕧牵澩惎묥杸呓噆頱㌦♪ꥸ怽⺥梥䜭磂常쉢㩣摟␩〷썸␭칀皡䭟㌬䶣桉뽂㜫辱</w:t>
      </w:r>
      <w:r>
        <w:rPr/>
        <w:t>⡦</w:t>
      </w:r>
      <w:r>
        <w:rPr/>
        <w:t>췂眨㷍䶣䯂悏쉬弴楆摪旂瀫天癦㩚</w:t>
      </w:r>
      <w:r>
        <w:rPr/>
        <w:t>ⱓ</w:t>
      </w:r>
      <w:r>
        <w:rPr/>
        <w:t>㑷縵欦勂獬偬㩢⭀䒘㭘伴쉌姂ꍷ㍪歭⺘汇</w:t>
      </w:r>
      <w:r>
        <w:rPr/>
        <w:t>ꔵ</w:t>
      </w:r>
      <w:r>
        <w:rPr/>
        <w:t>숣熩싂쉌伯汧机㤻쉐碣㙠㡾㶩䴽䥪</w:t>
      </w:r>
      <w:r>
        <w:rPr/>
        <w:t>ꥆ</w:t>
      </w:r>
      <w:r>
        <w:rPr/>
        <w:t>啬⹰愱␵㡵摇䞿</w:t>
      </w:r>
      <w:r>
        <w:rPr/>
        <w:t>ⵗ</w:t>
      </w:r>
      <w:r>
        <w:rPr/>
        <w:t>㘻乒㏂숽깠쉫슣䢡稻쉯甴怬熻兇恓㜪淂뭋㤪敤⭞</w:t>
      </w:r>
      <w:r>
        <w:rPr/>
        <w:t>ꤱ⑬</w:t>
      </w:r>
      <w:r>
        <w:rPr/>
        <w:t>㠨槂晚촨</w:t>
      </w:r>
      <w:r>
        <w:rPr/>
        <w:t>ⴲ</w:t>
      </w:r>
      <w:r>
        <w:rPr/>
        <w:t>瞣挤숪头㩍毂⨵獲</w:t>
      </w:r>
      <w:r>
        <w:rPr/>
        <w:t>ꕊ</w:t>
      </w:r>
      <w:r>
        <w:rPr/>
        <w:t>亣ꍾ쉣견杀獍甭䷂绂䥅䅮䜪繱⽢</w:t>
      </w:r>
      <w:r>
        <w:rPr/>
        <w:t>ⱄ</w:t>
      </w:r>
      <w:r>
        <w:rPr/>
        <w:t>䲵淍㤤颬搪䑔摖縷䩺㌰⚻㉗䙆ㄪ磂뭨牸噄넸竂⫃썉쉕쉙⌺牯乸扨硤㙩拂暬촳敆匦⥀갥临⸬畢睗飂쉦㘭썉⽶獃䅴湓噔匫橐稴䙉䕞⼸匹╠쏂쉅쉠㡀</w:t>
      </w:r>
      <w:r>
        <w:rPr/>
        <w:t>Ⱖ</w:t>
      </w:r>
      <w:r>
        <w:rPr/>
        <w:t>洩䠫娭丫䭊땖乷䚱칦䈣参뭴녲牲⵶敋⹊㥂⩗䦥䅇灄嘹䍓䍊摣枱슏䉰ꏂ歾睄ヂ쉓┩⍙䎵숰䎮</w:t>
      </w:r>
      <w:r>
        <w:rPr/>
        <w:t>ⱙ</w:t>
      </w:r>
      <w:r>
        <w:rPr/>
        <w:t>稷</w:t>
      </w:r>
      <w:r>
        <w:rPr/>
        <w:t>꧂</w:t>
      </w:r>
      <w:r>
        <w:rPr/>
        <w:t>ꥰ䭸器㡳偠</w:t>
      </w:r>
      <w:r>
        <w:rPr/>
        <w:t>꧂</w:t>
      </w:r>
      <w:r>
        <w:rPr/>
        <w:t>㝖啶뭅썍㔰갻䲮믂⥋乍묵⹋⍱뼰瑈夺畯湆㔶䰽⮿婏媣䬪婫当䛍夫惂⬪張컂</w:t>
      </w:r>
      <w:r>
        <w:rPr/>
        <w:t>ꥎ</w:t>
      </w:r>
      <w:r>
        <w:rPr/>
        <w:t>쉾⯃㩃</w:t>
      </w:r>
      <w:r>
        <w:rPr/>
        <w:t>Ⱔ</w:t>
      </w:r>
      <w:r>
        <w:rPr/>
        <w:t>䨹㧂䵠䘺⤻敖じ썯異劏癆颥㝺㍣痎뼰</w:t>
      </w:r>
      <w:r>
        <w:rPr/>
        <w:t>⡯</w:t>
      </w:r>
      <w:r>
        <w:rPr/>
        <w:t>갪愴䵠侱긦쉘</w:t>
      </w:r>
      <w:r>
        <w:rPr/>
        <w:t>ꖮ</w:t>
      </w:r>
      <w:r>
        <w:rPr/>
        <w:t>ꥹ</w:t>
      </w:r>
      <w:r>
        <w:rPr/>
        <w:t>ꦏ</w:t>
      </w:r>
      <w:r>
        <w:rPr/>
        <w:t>灆䉡牧⨳侩⼹磂䲬窩捱〉촻䎩㭨扚⩄ꥶ才⨺㣂ꍧ싂☤</w:t>
      </w:r>
      <w:r>
        <w:rPr/>
        <w:t>ⱏ</w:t>
      </w:r>
      <w:r>
        <w:rPr/>
        <w:t>⼥쵴넪獩哎⑴⥲椬쉕갸椪숊뭎슻⩶</w:t>
      </w:r>
      <w:r>
        <w:rPr/>
        <w:t>ꕧ</w:t>
      </w:r>
      <w:r>
        <w:rPr/>
        <w:t>싃</w:t>
      </w:r>
      <w:r>
        <w:rPr/>
        <w:t>꧂</w:t>
      </w:r>
      <w:r>
        <w:rPr/>
        <w:t>ⱖ</w:t>
      </w:r>
      <w:r>
        <w:rPr/>
        <w:t>㕐䝬睧坈狂沮⍋䮮䗂桁⎡㍷撻妱</w:t>
      </w:r>
      <w:r>
        <w:rPr/>
        <w:t>꧂</w:t>
      </w:r>
      <w:r>
        <w:rPr/>
        <w:t>璘匯㬪⽴坘㌵䡭⹯㨤䱟櫂숥䩙䀪幾땬㙈硖卺㭗䱅㧂璬⩪哂䝕㩕桃쉢㴪䙪潯걣쉌쉄䭠䑯䅺浤ꥫ쉡灓䗂</w:t>
      </w:r>
      <w:r>
        <w:rPr/>
        <w:t>ꕀ</w:t>
      </w:r>
      <w:r>
        <w:rPr/>
        <w:t>곂</w:t>
      </w:r>
      <w:r>
        <w:rPr/>
        <w:t>⣂</w:t>
      </w:r>
      <w:r>
        <w:rPr/>
        <w:t>厱䂩䴺䟂⸥呔卂䓂佘䙦⤻무璻⌸뿂ㅠ㙲坹湨걍轃ꅂ㷍䵏扴⻂╨숷䝖䙗䟂か䇂湓뼭彃梻嫂칐偲扺쵫ꌫ慙堸캡牬拂ꥪ긽剬⽷</w:t>
      </w:r>
      <w:r>
        <w:rPr/>
        <w:t>ⲩ</w:t>
      </w:r>
      <w:r>
        <w:rPr/>
        <w:t>砻啢玡⼬</w:t>
      </w:r>
      <w:r>
        <w:rPr/>
        <w:t>⡬</w:t>
      </w:r>
      <w:r>
        <w:rPr/>
        <w:t>繬䭲吴⽟㕥╬쵤扃⩔㑄眩쉇</w:t>
      </w:r>
      <w:r>
        <w:rPr/>
        <w:t>ⱴ</w:t>
      </w:r>
      <w:r>
        <w:rPr/>
        <w:t>숥㫍抿뽇犥⍸숳⨨䱁㛂⥪숮⵫潧暏彉쵌儦〻䑏繌䣍帤䱓祆强츳爫䕷칒쉭뿂䆥顧悬㘤ꅖ쉭〈縺抮洪쉆桋勎砶敋뭘㵄杉</w:t>
      </w:r>
      <w:r>
        <w:rPr/>
        <w:t>꤬</w:t>
      </w:r>
      <w:r>
        <w:rPr/>
        <w:t>⡡⌰</w:t>
      </w:r>
      <w:r>
        <w:rPr/>
        <w:t>䙈䑹숬䍇圽땥獵䴥</w:t>
      </w:r>
      <w:r>
        <w:rPr/>
        <w:t>ⱐ</w:t>
      </w:r>
      <w:r>
        <w:rPr/>
        <w:t>뼨囎洦恫否乨격쉁冏䱋쌨䍏嫂녔싂쉸캬庡䕦㌴琵넴뽕싂⭇쉆她摋넸␮숽ꆥ灱㜸뭈瑒楇砮촸曂破♐</w:t>
      </w:r>
      <w:r>
        <w:rPr/>
        <w:t>Ɑ</w:t>
      </w:r>
      <w:r>
        <w:rPr/>
        <w:t>瑫䛂䝘뽡⩾繧ꄹ⩊睐</w:t>
      </w:r>
      <w:r>
        <w:rPr/>
        <w:t>ⴴ</w:t>
      </w:r>
      <w:r>
        <w:rPr/>
        <w:t>摯┭橤녈睑껎</w:t>
      </w:r>
      <w:r>
        <w:rPr/>
        <w:t>ꕉꕣ</w:t>
      </w:r>
      <w:r>
        <w:rPr/>
        <w:t>䦩㥎剞揂㭱⧂⍓┣넫ㆱ剖稸ㄮ执⧂䄬ꅸ桨敓㨱恙⨳⹲晘뭦䙾潐</w:t>
      </w:r>
      <w:r>
        <w:rPr/>
        <w:t>⣂</w:t>
      </w:r>
      <w:r>
        <w:rPr/>
        <w:t>䁓救奈杭煸깲㥨쉞㤪␽瓂⩋</w:t>
      </w:r>
      <w:r>
        <w:rPr/>
        <w:t>ꗎ</w:t>
      </w:r>
      <w:r>
        <w:rPr/>
        <w:t>썪値媩忂땫쉧暩⫂걩督慸拂扣㭊䰬㙍均깔쉊⩹噹♨䈽湹쉮橀㞩港㗃癔쉫</w:t>
      </w:r>
      <w:r>
        <w:rPr/>
        <w:t>ⶏ</w:t>
      </w:r>
      <w:r>
        <w:rPr/>
        <w:t>坥硟疥䡋㙈놘䓎쉰彖䱠朵纩⫂埂⬶迂睫쉨㑎</w:t>
      </w:r>
      <w:r>
        <w:rPr/>
        <w:t>ⷂ</w:t>
      </w:r>
      <w:r>
        <w:rPr/>
        <w:t>䡓繂輦敟殻☤㨹쌥嗂쉄컂㡫쉐ꅬ쉘㉁쌩輥獰갸㠪㦡桞䑀娻䩹湩쉷뽨䫂梘㡅ォ쉉㐯쉂樷污슘</w:t>
      </w:r>
      <w:r>
        <w:rPr/>
        <w:t>⢘</w:t>
      </w:r>
      <w:r>
        <w:rPr/>
        <w:t>敭ꥩ啲亣</w:t>
      </w:r>
      <w:r>
        <w:rPr/>
        <w:t>ⱉ</w:t>
      </w:r>
      <w:r>
        <w:rPr/>
        <w:t>츱Ⓕ㭋䶣ㄩ熣捌汉</w:t>
      </w:r>
      <w:r>
        <w:rPr/>
        <w:t>ꔽ</w:t>
      </w:r>
      <w:r>
        <w:rPr/>
        <w:t>摁縶㙪갽祷┦輴숬칒䑈㵸ㄯ江亿⍱并땊⹗啘긴싂繊眵棂圻㡪뽚⾣⭢㨤歒㘭剒浯쉍偮뾮䀽祀⭪但湾쉅쉂䵺䴬斻쵬⥅䍂䅤䁍毂滂</w:t>
      </w:r>
      <w:r>
        <w:rPr/>
        <w:t>ⷍ</w:t>
      </w:r>
      <w:r>
        <w:rPr/>
        <w:t>乶幢㯂슬匨刺녶帮춱⪵參㧂㟂䥊㴦穅뭒䅊숥晈吶ꄭ칔쉵㣂曂컃쉸⽓倪䗂瑪眩</w:t>
      </w:r>
      <w:r>
        <w:rPr/>
        <w:t>ꕘ</w:t>
      </w:r>
      <w:r>
        <w:rPr/>
        <w:t>汚儰쌱䎩兞サ㴶䬰칮⑚畴⩮썶攊潚含⩔呈◂撮タ煰㣂䑐䨥濃뽟㴺奰⯂䀤⌣䭈啭晣㈨瑤⑕碣숭썰顬䁙⪮䄳⭊쉹⯂뽡地◃쉺㝠䶘㩟顯汘澱妘唶䱕吹睙拂䅹싂ꍰ⿃쉆쉄䖵祩䉃乊婚噅纵婥塌뼶䍯䁚년䙏ㄳ儮㑥㵴渦种숥쉁珂ぞ컂塶硉䒣嘸⴪帷쏂㌹쉥侣桲䏂⽁ꥫ䕑婭ㄤ呑쵲䓎㴷⵨䇂坂慅礰婖썬ㅡ湤싂ㅗ测⤥汍撱䈣䥢쉇쉳祚ꍬ汑婘槎뿂뭁哂습硙춮쉇쉉쉚䖿㬻ㅊ쉓⌬潪偒忂싂㕪꥔㉘㗂⭩捈瑟呅ㅧ㨫춬琣杋飂싂</w:t>
      </w:r>
      <w:r>
        <w:rPr/>
        <w:t>ꔬ</w:t>
      </w:r>
      <w:r>
        <w:rPr/>
        <w:t>繳</w:t>
      </w:r>
      <w:r>
        <w:rPr/>
        <w:t>ꔽ</w:t>
      </w:r>
      <w:r>
        <w:rPr/>
        <w:t>䡞仂쉚䡧䑾堪匭䍢㭗㈽뭏慧</w:t>
      </w:r>
      <w:r>
        <w:rPr/>
        <w:t>ꥊ</w:t>
      </w:r>
      <w:r>
        <w:rPr/>
        <w:t>仂焽僎輪碏㥹⽩</w:t>
      </w:r>
      <w:r>
        <w:rPr/>
        <w:t>ⱀ</w:t>
      </w:r>
      <w:r>
        <w:rPr/>
        <w:t>숲</w:t>
      </w:r>
      <w:r>
        <w:rPr/>
        <w:t>⡋</w:t>
      </w:r>
      <w:r>
        <w:rPr/>
        <w:t>ⶬ</w:t>
      </w:r>
      <w:r>
        <w:rPr/>
        <w:t>⠷</w:t>
      </w:r>
      <w:r>
        <w:rPr/>
        <w:t>漪拂⩀兯숲彉熱卵</w:t>
      </w:r>
      <w:r>
        <w:rPr/>
        <w:t>ⵏ</w:t>
      </w:r>
      <w:r>
        <w:rPr/>
        <w:t>癮涡没㉞쉸딺䄳슣渴믂䐥㗍癒䓍녢겘朲쉙┣攪晙䱦㮬쉕癭곎㭯묪⦩긲娰䡟⚵瞡㬬뼭含</w:t>
      </w:r>
      <w:r>
        <w:rPr/>
        <w:t>ⶏ⩗</w:t>
      </w:r>
      <w:r>
        <w:rPr/>
        <w:t>穡嘵婏泂飃䒿楦㤱숬楩□歕곂⑏㠬꺩</w:t>
      </w:r>
      <w:r>
        <w:rPr/>
        <w:t>ꗂ</w:t>
      </w:r>
      <w:r>
        <w:rPr/>
        <w:t>䩏䚩숬</w:t>
      </w:r>
      <w:r>
        <w:rPr/>
        <w:t>⣂</w:t>
      </w:r>
      <w:r>
        <w:rPr/>
        <w:t>묣猫싂⻂牣䱦⬱噏</w:t>
      </w:r>
      <w:r>
        <w:rPr/>
        <w:t>ⵚ</w:t>
      </w:r>
      <w:r>
        <w:rPr/>
        <w:t>敗轫䝡嘬瀩㈹쵔䱬㊏⥱⥶䠷⸫ꅌㅥ㬭껍뽌ꆱ椱䕋䨥ꅪ녭쵸⹞쉤녲渳爴⼷┱갵顃䝲⩈깠煃䑤䰷갰</w:t>
      </w:r>
      <w:r>
        <w:rPr/>
        <w:t>⠭</w:t>
      </w:r>
      <w:r>
        <w:rPr/>
        <w:t>輳㈺獾唨㥍楸ㅒ睑妥㴺卥䩯汆晕촮䴹挺睍㒱佮기⵫숲畏</w:t>
      </w:r>
      <w:r>
        <w:rPr/>
        <w:t>ⴹ</w:t>
      </w:r>
      <w:r>
        <w:rPr/>
        <w:t>杬⨴揃╎䁗⽚ꥳ亏</w:t>
      </w:r>
      <w:r>
        <w:rPr/>
        <w:t>⡖</w:t>
      </w:r>
      <w:r>
        <w:rPr/>
        <w:t>㖮䁲숨䇂츫䝎䦻䠲畤䮬椻쉊ꌶ塰空嘭戬乓〸㡙炥㌶㷍故숩</w:t>
      </w:r>
      <w:r>
        <w:rPr/>
        <w:t>ꗂ</w:t>
      </w:r>
      <w:r>
        <w:rPr/>
        <w:t>潫瑂</w:t>
      </w:r>
      <w:r>
        <w:rPr/>
        <w:t>⡔</w:t>
      </w:r>
      <w:r>
        <w:rPr/>
        <w:t>숶녗㜻剬숤싂揎</w:t>
      </w:r>
      <w:r>
        <w:rPr/>
        <w:t>ꕴ</w:t>
      </w:r>
      <w:r>
        <w:rPr/>
        <w:t>冡呲㜷塯砺싂彟䢘湆泂乲ꍙ츷䴹杦儵䬯撡甽獴婁敀⑫싂⒵䥱䁦싂䉔挸测慵⬴瘭䅾嫂㵬싂⒮砪㛍檱</w:t>
      </w:r>
      <w:r>
        <w:rPr/>
        <w:t>ⲱ</w:t>
      </w:r>
      <w:r>
        <w:rPr/>
        <w:t>䕬礮슡慡坊奪稳捬㨳硘⹨洯硫숥佔싂䴪參䆱녤繭ꅇ䜹挺㩘쵶槂┳걆㥀浮쉡柂摅去半浮䓂♣</w:t>
      </w:r>
      <w:r>
        <w:rPr/>
        <w:t>ⲵ</w:t>
      </w:r>
      <w:r>
        <w:rPr/>
        <w:t>뭹㵴쉭乚䐦넵</w:t>
      </w:r>
      <w:r>
        <w:rPr/>
        <w:t>ꦬ</w:t>
      </w:r>
      <w:r>
        <w:rPr/>
        <w:t>㛂档偖熿汬䝧⎱⥲ꥤ촦瑯䭫庡奐煒奞䡘숬㑙쉭址㜻亻永獨繗⍴坧卸殩塗権䝾ꅟ癸놿摔싂䞻奟偺繱ッ숊畸䐹ひ歲⦘琪㏂瀶㫂䙆㟂弽迃뼴䙟</w:t>
      </w:r>
      <w:r>
        <w:rPr/>
        <w:t>ⶬ</w:t>
      </w:r>
      <w:r>
        <w:rPr/>
        <w:t>䩄㖩祙奃㘽之䵳瞬⭙㭮⸦㙦슏㡨㞮攺佔縥擎氥繅坺쉨卞弭㕄격洳潎싂숷噊嚩싂徥</w:t>
      </w:r>
      <w:r>
        <w:rPr/>
        <w:t>꧂</w:t>
      </w:r>
      <w:r>
        <w:rPr/>
        <w:t>걍ꍘ숵㥠쉪믂䵳썯㖵攴奲㮏⒱幘㙾啪⩶따啃ꍶ㉎츴姂⌮歲煕㧂畳⮿攴噓御偀嚡劻妱剀뇂海숴瑥⵬姂㋂吲挹䫂秂䵖㝬䠸䮩顁亩슩眸睠幩剁武䥯扗㙭畢ケ㔻繎┳佗曂쉀㫂丨䠸쵏琳숪</w:t>
      </w:r>
      <w:r>
        <w:rPr/>
        <w:t>⠯</w:t>
      </w:r>
      <w:r>
        <w:rPr/>
        <w:t>㛂䒏慱瑟㧃穋ヂ슡獑ゥ顆嫍汷焺攤ꥨ㥆쌵㟂</w:t>
      </w:r>
      <w:r>
        <w:rPr/>
        <w:t>ⵗ</w:t>
      </w:r>
      <w:r>
        <w:rPr/>
        <w:t>䓂穰䄥框哎㌯硘ꥳ㝮唶侱숽斬㥘⬻⩭㉦顷剦啐䅢帶坊涩뼪啃祸䵹㋂┳主䉟牧掵䡄⨵</w:t>
      </w:r>
      <w:r>
        <w:rPr/>
        <w:t>ⱘ</w:t>
      </w:r>
      <w:r>
        <w:rPr/>
        <w:t>响猶吩体汱癒儵䁒煶갹⨹晧</w:t>
      </w:r>
      <w:r>
        <w:rPr/>
        <w:t>Ⱔ</w:t>
      </w:r>
      <w:r>
        <w:rPr/>
        <w:t>佂ㅯ匯楃摚⫂琷쉰</w:t>
      </w:r>
      <w:r>
        <w:rPr/>
        <w:t>⡷</w:t>
      </w:r>
      <w:r>
        <w:rPr/>
        <w:t>㧍卪朤⥷쉙⩏祕⹵㭁暻顃ꅲ㥙潆䙃繷녖⩩㙤塆뭄㙚⾥숥硄唣㥗⚩☵煡丸敒䩌⍪凂싂⺻⭥싂⭫䯂㬱䅴㍗㙭悱컍⧂輮癫⑕䜱㩡煁뭁뮏㩅㡀愳儦싂⍵䥯䂱䤽♒⽇㛂煋㑃啷婚牂彠晪</w:t>
      </w:r>
      <w:r>
        <w:rPr/>
        <w:t>ꗂ</w:t>
      </w:r>
      <w:r>
        <w:rPr/>
        <w:t>頥췂佄䁆壂ㅶ穣딫溥欸⽓潴슱侣</w:t>
      </w:r>
      <w:r>
        <w:rPr/>
        <w:t>ⱍ</w:t>
      </w:r>
      <w:r>
        <w:rPr/>
        <w:t>哂</w:t>
      </w:r>
      <w:r>
        <w:rPr/>
        <w:t>ꥊ⨲</w:t>
      </w:r>
      <w:r>
        <w:rPr/>
        <w:t>樶噒녓喿쉵婮楞쵟玘嘮捑乗榮唪瓍䜲椤</w:t>
      </w:r>
      <w:r>
        <w:rPr/>
        <w:t>ꥂ</w:t>
      </w:r>
      <w:r>
        <w:rPr/>
        <w:t>珂⍡쉄쉂捵顯⪻繲嘪숷栵卌䭚楋䘺㝵⚵瞏倰칌稹⺱㇂歗䑧硹숨뇎にꌬ縨璥긬欯ꍮ婱啡⼹</w:t>
      </w:r>
      <w:r>
        <w:rPr/>
        <w:t>ꕀ</w:t>
      </w:r>
      <w:r>
        <w:rPr/>
        <w:t>瞵㙍溬ꅓ㩓牡쉫儦輲彏숮</w:t>
      </w:r>
      <w:r>
        <w:rPr/>
        <w:t>⠥</w:t>
      </w:r>
      <w:r>
        <w:rPr/>
        <w:t>杁䥮⨳쏍㝔眥쎻㜦䤺啈쉴▣廂剙䵕⩡</w:t>
      </w:r>
      <w:r>
        <w:rPr/>
        <w:t>ⱄ</w:t>
      </w:r>
      <w:r>
        <w:rPr/>
        <w:t>떩橣氥椪䍚廂破䥹䖏扵㩴슥捵唴뼹쉎⑉彋㤮싂㎬⭇䵎뗂</w:t>
      </w:r>
      <w:r>
        <w:rPr/>
        <w:t>ꕂ</w:t>
      </w:r>
      <w:r>
        <w:rPr/>
        <w:t>彬婈斵甽漲⵴穱㦬ꍙ꥗䅐㬫┪묬仂捴硾爽㠷㵤뼽㤯㘷泂⻎ꥹ䰲뽬ꏂ䵂悵썅杮⽥煡숯㯎彾呙䡺䍉卅♴普㩬쉐坣瑴儨敐桹㝱浙⍏彣卤┩㵸灳묱녆쉄瑲⪩湲䅨䝀癍䕯䌦쉕䪩⍰깭䍺票䌥䌶杮墱渳澩♚填惃넯♇뮱棂䅚枮⨰䇂呮櫂쵾</w:t>
      </w:r>
      <w:r>
        <w:rPr/>
        <w:t>ꗂ</w:t>
      </w:r>
      <w:r>
        <w:rPr/>
        <w:t>촊숳儱㍥㍙拎䵶䎿뼹䠶㤪ꏂ曂磂圴㥍䥎䁃煣</w:t>
      </w:r>
      <w:r>
        <w:rPr/>
        <w:t>ꦩ</w:t>
      </w:r>
      <w:r>
        <w:rPr/>
        <w:t>瀥</w:t>
      </w:r>
      <w:r>
        <w:rPr/>
        <w:t>⵰</w:t>
      </w:r>
      <w:r>
        <w:rPr/>
        <w:t>怫㈦䃂幍䳂琳㗂넯㉡殻塰䯂숰妵䢩쉟䒡䵬䣂㫍䑰禣⩍繏㕢墩ꄴ䵩㡯칐働䉘䎮桦秎㍃祸믂廂ꅆ塇뽊䱖瑡䭥瑏䍙䅡欦</w:t>
      </w:r>
      <w:r>
        <w:rPr/>
        <w:t>⠮⬺</w:t>
      </w:r>
      <w:r>
        <w:rPr/>
        <w:t>掱㗂祣쉖쏂啡䕳灄</w:t>
      </w:r>
      <w:r>
        <w:rPr/>
        <w:t>꧂</w:t>
      </w:r>
      <w:r>
        <w:rPr/>
        <w:t>佸收</w:t>
      </w:r>
      <w:r>
        <w:rPr/>
        <w:t>⠸</w:t>
      </w:r>
      <w:r>
        <w:rPr/>
        <w:t>扟ㄣ䘥嘷⬦橈擂깰</w:t>
      </w:r>
      <w:r>
        <w:rPr/>
        <w:t>ⵂ</w:t>
      </w:r>
      <w:r>
        <w:rPr/>
        <w:t>橕</w:t>
      </w:r>
      <w:r>
        <w:rPr/>
        <w:t>ꥈ</w:t>
      </w:r>
      <w:r>
        <w:rPr/>
        <w:t>䰵놵辱⩌頯쉍㭡ꅵ␨犩</w:t>
      </w:r>
      <w:r>
        <w:rPr/>
        <w:t>ꤪ</w:t>
      </w:r>
      <w:r>
        <w:rPr/>
        <w:t>㌭긥⹪㦱쉥ㄻ浊뽅㋂⹘佸摙䱒ꍊ欦칑乨煄䵦⍢渥湠䥁捚扁㧃䝾㡀彉ꆮ汓呦⨤㵧捹䑾瑩㵫礱匳䋂䙋迂䵎Ⓜꎿ곂迍媥</w:t>
      </w:r>
      <w:r>
        <w:rPr/>
        <w:t>ꤤ</w:t>
      </w:r>
      <w:r>
        <w:rPr/>
        <w:t>眩䞡恷⤰㎡싂</w:t>
      </w:r>
      <w:r>
        <w:rPr/>
        <w:t>ⶥ</w:t>
      </w:r>
      <w:r>
        <w:rPr/>
        <w:t>䨨喱秂㭞쵤畍숻扈ㆱ뼨眦千ꏂ䁡秂╱掩䮥썧⍇쉹傻晬乍싂걗㩍煴憏迂䝪⵮㖩䌱걀㨪㥡ꅯ碬哃</w:t>
      </w:r>
      <w:r>
        <w:rPr/>
        <w:t>⡎</w:t>
      </w:r>
      <w:r>
        <w:rPr/>
        <w:t>䯂⯂犏</w:t>
      </w:r>
      <w:r>
        <w:rPr/>
        <w:t>ⱨ</w:t>
      </w:r>
      <w:r>
        <w:rPr/>
        <w:t>癟煁撥녭湔땅怩兑劻䲩䔭㬨싂⩋䀭䵥⬰渮싂㜴娤穔䈦㦵泂吥塩晳⮻倱绂灨䅰并슡숨伦숱⾿轡㕟彷싂呸穎㕷琩悥档㠬</w:t>
      </w:r>
      <w:r>
        <w:rPr/>
        <w:t>ⵁ</w:t>
      </w:r>
      <w:r>
        <w:rPr/>
        <w:t>竃柂숫䫂㡋㈫種睇␷繦䅳橾⭁ꍙ◂䁰癋塄䙳剣轩㍷䑸㮏촷숲婓⍫㭖뾻㉅漤捰橘</w:t>
      </w:r>
      <w:r>
        <w:rPr/>
        <w:t>⡉⹙</w:t>
      </w:r>
      <w:r>
        <w:rPr/>
        <w:t>⿂㠹⭟䕺歚栽ㅩ潢㡟剅⧂燂⤳疩⫂⹱⹡䝎汈愥䵤數뼪䌸싂䁫</w:t>
      </w:r>
      <w:r>
        <w:rPr/>
        <w:t>ꕇ</w:t>
      </w:r>
      <w:r>
        <w:rPr/>
        <w:t>쉡㟂</w:t>
      </w:r>
      <w:r>
        <w:rPr/>
        <w:t>ꥊ</w:t>
      </w:r>
      <w:r>
        <w:rPr/>
        <w:t>櫂쉢숸촴穃</w:t>
      </w:r>
      <w:r>
        <w:rPr/>
        <w:t>ꔳ⫍</w:t>
      </w:r>
      <w:r>
        <w:rPr/>
        <w:t>槍洤⨽㶩癌䍚쉣㯂呟슩皵硍潧橴⸪卪㝌쉷⹓琽啮奓갪슥</w:t>
      </w:r>
      <w:r>
        <w:rPr/>
        <w:t>ꔷ</w:t>
      </w:r>
      <w:r>
        <w:rPr/>
        <w:t>䩱㐬楹䴤穳</w:t>
      </w:r>
      <w:r>
        <w:rPr/>
        <w:t>⠫</w:t>
      </w:r>
      <w:r>
        <w:rPr/>
        <w:t>䁫Ⓝ깱숰び颡곂婋쉢⾘⍨嘹칮栱䛂슩녵쌫灲烎硬廎⍯㶏␳楰깾ㅫ쉰쉃ꏂ</w:t>
      </w:r>
      <w:r>
        <w:rPr/>
        <w:t>꤯</w:t>
      </w:r>
      <w:r>
        <w:rPr/>
        <w:t>厡慃䜬堪痂ꌲ쉭汰쉊僂숯㝢步쉆쵆썲䘱슿촭칲썪ꏂ</w:t>
      </w:r>
      <w:r>
        <w:rPr/>
        <w:t>ⵂⶩ⌦</w:t>
      </w:r>
      <w:r>
        <w:rPr/>
        <w:t>㉃ꥤ䇂穭恫迂䖏䳂畲瑈産顡㉣䉗</w:t>
      </w:r>
      <w:r>
        <w:rPr/>
        <w:t>⵰</w:t>
      </w:r>
      <w:r>
        <w:rPr/>
        <w:t>佃㍈쵦槂</w:t>
      </w:r>
      <w:r>
        <w:rPr/>
        <w:t>ⲩ⩘</w:t>
      </w:r>
      <w:r>
        <w:rPr/>
        <w:t>㴪楣␫温긴昲뇍憡橑㍎畓癐숺㤷矂㐫㑲싂쉊</w:t>
      </w:r>
      <w:r>
        <w:rPr/>
        <w:t>ꕊ</w:t>
      </w:r>
      <w:r>
        <w:rPr/>
        <w:t>⡬</w:t>
      </w:r>
      <w:r>
        <w:rPr/>
        <w:t>쉳㩇坒숣祮㵕嘷⹉쉭㬷믂丹슩祇棂㘻␳때䴱堶㩯⫂땁㠥嘵䱹䑌剸戫</w:t>
      </w:r>
      <w:r>
        <w:rPr/>
        <w:t>꤯</w:t>
      </w:r>
      <w:r>
        <w:rPr/>
        <w:t>⡨</w:t>
      </w:r>
      <w:r>
        <w:rPr/>
        <w:t>췂ꇂ䊩楄歍䴵⍘妏䱕穹ꍥ꥖ꍾ쉆㮩癇㚵</w:t>
      </w:r>
      <w:r>
        <w:rPr/>
        <w:t>Ⱕ</w:t>
      </w:r>
      <w:r>
        <w:rPr/>
        <w:t>樊⿂扱㝙桌噬横묪숰䑅㯂䵓칮걯係㜤婊愤へ瘺</w:t>
      </w:r>
      <w:r>
        <w:rPr/>
        <w:t>⣂</w:t>
      </w:r>
      <w:r>
        <w:rPr/>
        <w:t>䩒ㄳ櫂砷灺쵍な稴</w:t>
      </w:r>
      <w:r>
        <w:rPr/>
        <w:t>ⶻ</w:t>
      </w:r>
      <w:r>
        <w:rPr/>
        <w:t>旂婧樥旎⎵才攻ꍮ乯ꅙ急쉖</w:t>
      </w:r>
      <w:r>
        <w:rPr/>
        <w:t>ꕎ</w:t>
      </w:r>
      <w:r>
        <w:rPr/>
        <w:t>砯䉺䈸◂⩅牗墬暻쉖䐦礲ㆥ㵀乨漪㉧ㅊ⑑甽㩉ぬ뇂煷䘩呐纥㞩쵁㑏洽㵸</w:t>
      </w:r>
      <w:r>
        <w:rPr/>
        <w:t>ꔹ</w:t>
      </w:r>
      <w:r>
        <w:rPr/>
        <w:t>쉯츣☹灇⤸殥䱗䂬朸</w:t>
      </w:r>
      <w:r>
        <w:rPr/>
        <w:t>ꥐ</w:t>
      </w:r>
      <w:r>
        <w:rPr/>
        <w:t>쉐癌䑙⛍挽硥⯂쉭歂㡉繺坰◂䱒佩幗숻㇂</w:t>
      </w:r>
      <w:r>
        <w:rPr/>
        <w:t>꧂</w:t>
      </w:r>
      <w:r>
        <w:rPr/>
        <w:t>䵎墮栫橅⭯㪿柂幓䌺슬䭖䰪伺轹嫂卯</w:t>
      </w:r>
      <w:r>
        <w:rPr/>
        <w:t>⡫</w:t>
      </w:r>
      <w:r>
        <w:rPr/>
        <w:t>䬴凂窩</w:t>
      </w:r>
      <w:r>
        <w:rPr/>
        <w:t>ꕡ</w:t>
      </w:r>
      <w:r>
        <w:rPr/>
        <w:t>㑋丵䈳</w:t>
      </w:r>
      <w:r>
        <w:rPr/>
        <w:t>ꤺ</w:t>
      </w:r>
      <w:r>
        <w:rPr/>
        <w:t>䉆쉩伪㠪牍䇂⌻쌵⩠㥁仂頪穭</w:t>
      </w:r>
      <w:r>
        <w:rPr/>
        <w:t>ꔭ⑆</w:t>
      </w:r>
      <w:r>
        <w:rPr/>
        <w:t>嚣晦땹㝺眪칭淂係쉦뽕♮楑㝀䉅偎捪幁ꍏꄮ顀㐯쉕김╖뽁種㵒焷㡩女䵵ひ䜪䕖䨽싂䩠桇숶╘츷瀪暡椹䞵乴愬뽬縸丫컂䵶歲쉪㡚쉲⛂숤婚⩓쎏瘤楆</w:t>
      </w:r>
      <w:r>
        <w:rPr/>
        <w:t>ꔻ</w:t>
      </w:r>
      <w:r>
        <w:rPr/>
        <w:t>䔴樸㵗洰ꅩ瑍碵䵆䮩싂氦㗂㑔婺⼴칫申녞숵쉴㈣庿ぶ䤯䉸긻ㅚ⪿䟂博吭쵘⨤㪥꥾稣ㅯ繾帻㨰䟂灆ゥ捣氲呢猰瀴礨♩䜷佴摞☦⨫湙⭢从伦㪬⩅䅐偑嘣杓幎啔쉖徬ㅩ圮顷當癩촬〩⵮㠶䊘걦⏂뽪劘쉃슩☯副么斩䝐쉒栲䲱땳沥漪</w:t>
      </w:r>
      <w:r>
        <w:rPr/>
        <w:t>ꔯ</w:t>
      </w:r>
      <w:r>
        <w:rPr/>
        <w:t>枱洪䀷哂浲慩슥ご瘦쉕愳積塭䆮湡숷쉰걪쉈䁄⹓绂䰱㒡䉢</w:t>
      </w:r>
      <w:r>
        <w:rPr/>
        <w:t>ꥏ</w:t>
      </w:r>
      <w:r>
        <w:rPr/>
        <w:t>歚ぃ到♔帬㴱⬯庱</w:t>
      </w:r>
      <w:r>
        <w:rPr/>
        <w:t>ꤪ</w:t>
      </w:r>
      <w:r>
        <w:rPr/>
        <w:t>䁔䀷㖱⹁幉勂㝳♚汞桃刣愪</w:t>
      </w:r>
      <w:r>
        <w:rPr/>
        <w:t>⢮</w:t>
      </w:r>
      <w:r>
        <w:rPr/>
        <w:t>轰촴㮩③樶畂⹣쉺歈</w:t>
      </w:r>
      <w:r>
        <w:rPr/>
        <w:t>ꤽ</w:t>
      </w:r>
      <w:r>
        <w:rPr/>
        <w:t>焣暩⥰杗숺뽚䀴⽁㡹쉙穤</w:t>
      </w:r>
      <w:r>
        <w:rPr/>
        <w:t>Ⳃ</w:t>
      </w:r>
      <w:r>
        <w:rPr/>
        <w:t>쎵坲쉏습獊충柂␴⒣딬쵶滂뽋⧂轠医</w:t>
      </w:r>
      <w:r>
        <w:rPr/>
        <w:t>⡘</w:t>
      </w:r>
      <w:r>
        <w:rPr/>
        <w:t>㑋焣쉲归椮⭗칂歧㟎湥幉壂嘣票넮쉯摉焯㥭㝣뼶轎砵繋걙稷㎮暣祉焹䔹</w:t>
      </w:r>
      <w:r>
        <w:rPr/>
        <w:t>ꦬ☬</w:t>
      </w:r>
      <w:r>
        <w:rPr/>
        <w:t>쉹</w:t>
      </w:r>
      <w:r>
        <w:rPr/>
        <w:t>Ⳃ⠹</w:t>
      </w:r>
      <w:r>
        <w:rPr/>
        <w:t>슿숩䐱뼽⻂户䚣</w:t>
      </w:r>
      <w:r>
        <w:rPr/>
        <w:t>⡖</w:t>
      </w:r>
      <w:r>
        <w:rPr/>
        <w:t>楞廂䣂</w:t>
      </w:r>
      <w:r>
        <w:rPr/>
        <w:t>Ⱞ</w:t>
      </w:r>
      <w:r>
        <w:rPr/>
        <w:t>ꌦ潭䕨숳⑄숩⩪湧䑤妩坐潳⨳恐烃也湑㭱⩀欸䀯䨷偠敕呲㚩썃뗂椹婅卋椫㕬䍪甹䄪묦瘭⨶婌坏杗怵</w:t>
      </w:r>
      <w:r>
        <w:rPr/>
        <w:t>ⱷ</w:t>
      </w:r>
      <w:r>
        <w:rPr/>
        <w:t>싎♇⎵祡敟㙪匯婶瑤⸨杩䐰畗⾥彋䱾딪㔤呙㵃䢩係佸ꍮ穞埂뽩兂娊녹栦㡢淃啺囂쌮弸轗㨣㥤八ꥧ䥸婳凂㕏쌽쉀䁚啣</w:t>
      </w:r>
      <w:r>
        <w:rPr/>
        <w:t>ꕢ</w:t>
      </w:r>
      <w:r>
        <w:rPr/>
        <w:t>圷穲䙔䵭䘲滂浥䳂仃摄稹⩢敚걎牾䏍㔦</w:t>
      </w:r>
      <w:r>
        <w:rPr/>
        <w:t>ⳍ</w:t>
      </w:r>
      <w:r>
        <w:rPr/>
        <w:t>쌣䑳㩧숶㌬컂⤦䛂㙗쉢슱穄뽅浕䅃煴쏂没塒愬䴻뗂㣂⻂倩䉙眵♑畹䪻㫂䘺渪숫嘺␽砥媘榏ヂ쉫㍶婁囂楾痂げ癠쉘</w:t>
      </w:r>
      <w:r>
        <w:rPr/>
        <w:t>ⷂ</w:t>
      </w:r>
      <w:r>
        <w:rPr/>
        <w:t>숸쵰</w:t>
      </w:r>
      <w:r>
        <w:rPr/>
        <w:t>ⷂ</w:t>
      </w:r>
      <w:r>
        <w:rPr/>
        <w:t>渪輮乓䛂徱숶媣洲倩쉑汅硨슩ꅚ쉙䫂弬쉁橤䕗畃炵杨녞甭㑌捗</w:t>
      </w:r>
      <w:r>
        <w:rPr/>
        <w:t>꧂</w:t>
      </w:r>
      <w:r>
        <w:rPr/>
        <w:t>䐹嗂䙒妵㵚</w:t>
      </w:r>
      <w:r>
        <w:rPr/>
        <w:t>ꗂ</w:t>
      </w:r>
      <w:r>
        <w:rPr/>
        <w:t>浳䮻稪녭</w:t>
      </w:r>
      <w:r>
        <w:rPr/>
        <w:t>⡬</w:t>
      </w:r>
      <w:r>
        <w:rPr/>
        <w:t>奐깫㈤儶뽞㣂䑀㢵ꥣ弣⹑깡쉨⌱㈹숩䯎뮵乎殮슿칅彯䮏灺䌲숲毂쉬兩暥栱쉬쵟쉅徻湀捰䥨숣瀻쉘촸䬮畬㔭㩪싂奊숨⥫奣桹㛂쉉礽潷煀碮迂ㅢ</w:t>
      </w:r>
      <w:r>
        <w:rPr/>
        <w:t>⣂</w:t>
      </w:r>
      <w:r>
        <w:rPr/>
        <w:t>单獢迂呈楢眮</w:t>
      </w:r>
      <w:r>
        <w:rPr/>
        <w:t>ꕺ</w:t>
      </w:r>
      <w:r>
        <w:rPr/>
        <w:t>泂转겣场쵹䦿竃䡟獮쉳⼦</w:t>
      </w:r>
      <w:r>
        <w:rPr/>
        <w:t>Ᵽ</w:t>
      </w:r>
      <w:r>
        <w:rPr/>
        <w:t>杏救</w:t>
      </w:r>
      <w:r>
        <w:rPr/>
        <w:t>ꕦ</w:t>
      </w:r>
      <w:r>
        <w:rPr/>
        <w:t>轣⹃硱囂桞䥲㉬쉡ꌸ硄뼫灮匦楤傥㏂뭗㘮奎⬪촸卞</w:t>
      </w:r>
      <w:r>
        <w:rPr/>
        <w:t>ꕢ</w:t>
      </w:r>
      <w:r>
        <w:rPr/>
        <w:t>埍쉩䓂啁祐樫坱玩䕸ꅶ焽䘯䍞㎻䵮䕢숥㢩</w:t>
      </w:r>
      <w:r>
        <w:rPr/>
        <w:t>ꕭ</w:t>
      </w:r>
      <w:r>
        <w:rPr/>
        <w:t>䱯娯ㅙ橏亩焲㜮縳칾ㅄ녺☺昴怲㍏㤭㯂䀩</w:t>
      </w:r>
      <w:r>
        <w:rPr/>
        <w:t>ⵑ</w:t>
      </w:r>
      <w:r>
        <w:rPr/>
        <w:t>䜰䦣扃㊩弰䭉⩾礮婰坒奐㘩皻摀䂱칣㩠녏碮㓂䑲剖䨵故㥷뽶摾穅噡녧숫縶쉚⩧걗䍴歲癃琤ꆥ嘫㨦쉴庿㉐숴䂬傱桑㓎떘轄䥢顳痂䰯微㍗╃촥썗⩹</w:t>
      </w:r>
      <w:r>
        <w:rPr/>
        <w:t>⡲⍰</w:t>
      </w:r>
      <w:r>
        <w:rPr/>
        <w:t>嫂⽳䍱쉐</w:t>
      </w:r>
      <w:r>
        <w:rPr/>
        <w:t>⢏</w:t>
      </w:r>
      <w:r>
        <w:rPr/>
        <w:t>㈬睔焳</w:t>
      </w:r>
      <w:r>
        <w:rPr/>
        <w:t>ꗂ</w:t>
      </w:r>
      <w:r>
        <w:rPr/>
        <w:t>䚡穳牆卄ꅖ</w:t>
      </w:r>
      <w:r>
        <w:rPr/>
        <w:t>ꖿ♷</w:t>
      </w:r>
      <w:r>
        <w:rPr/>
        <w:t>쌭剩啇ꅒ쉂䦮偣枱뿂倲町</w:t>
      </w:r>
      <w:r>
        <w:rPr/>
        <w:t>⡍</w:t>
      </w:r>
      <w:r>
        <w:rPr/>
        <w:t>⾻췂쉇瞩汋⬵쉥䘨숭橭⹸슩晈㕕䋂㡅熮帺쉘</w:t>
      </w:r>
      <w:r>
        <w:rPr/>
        <w:t>⠮</w:t>
      </w:r>
      <w:r>
        <w:rPr/>
        <w:t>숥쉷⍣彗卦渹⪻䝳磂┨쎻뼹歩桉稭晚怶슬㞩㜥쉗</w:t>
      </w:r>
      <w:r>
        <w:rPr/>
        <w:t>ꤣ</w:t>
      </w:r>
      <w:r>
        <w:rPr/>
        <w:t>歎係繙☥㥑땪쉔㝣䙅枘</w:t>
      </w:r>
      <w:r>
        <w:rPr/>
        <w:t>ⵒ⤯</w:t>
      </w:r>
      <w:r>
        <w:rPr/>
        <w:t>ꥰ쵠⻂㚬晅쉖䭾硗晓㕳쉍繾⌣츺瓂㪬眵兎거条䤸氰䃂㔩怬圭걘愩놣䕍숷䑃㎩녵纩칑捺砲</w:t>
      </w:r>
      <w:r>
        <w:rPr/>
        <w:t>ꕪ⥟</w:t>
      </w:r>
      <w:r>
        <w:rPr/>
        <w:t>楏ꅭ噤癆嚿䝣稪塹㵅䨪⾱슱牍炥</w:t>
      </w:r>
      <w:r>
        <w:rPr/>
        <w:t>ꕷ</w:t>
      </w:r>
      <w:r>
        <w:rPr/>
        <w:t>倲歓擂⩯</w:t>
      </w:r>
      <w:r>
        <w:rPr/>
        <w:t>ⱇ</w:t>
      </w:r>
      <w:r>
        <w:rPr/>
        <w:t>䚥顧樽㌮冩硸䚩楗뽦䃂牦癋䭔</w:t>
      </w:r>
      <w:r>
        <w:rPr/>
        <w:t>⠤⩠</w:t>
      </w:r>
      <w:r>
        <w:rPr/>
        <w:t>䪱湃㵘</w:t>
      </w:r>
      <w:r>
        <w:rPr/>
        <w:t>⡚</w:t>
      </w:r>
      <w:r>
        <w:rPr/>
        <w:t>ꌮ숶녑砦</w:t>
      </w:r>
      <w:r>
        <w:rPr/>
        <w:t>ⱦ</w:t>
      </w:r>
      <w:r>
        <w:rPr/>
        <w:t>瑣쉸㖏垱ꄊ䥪瓂⩉㙇츲噞䁤䕴穙杷숷㋂뽕뗎㭯쵂⍒♕照⥦呾쉊숯쉆憥樣쉋䅇</w:t>
      </w:r>
      <w:r>
        <w:rPr/>
        <w:t>⠴</w:t>
      </w:r>
      <w:r>
        <w:rPr/>
        <w:t>㕓㈩壃祀睥磂쉂溮㯂⦿⨰</w:t>
      </w:r>
      <w:r>
        <w:rPr/>
        <w:t>ⴤ</w:t>
      </w:r>
      <w:r>
        <w:rPr/>
        <w:t>꺻坅儴辣⧂숩</w:t>
      </w:r>
      <w:r>
        <w:rPr/>
        <w:t>ꔦ</w:t>
      </w:r>
      <w:r>
        <w:rPr/>
        <w:t>爰㝨䭍</w:t>
      </w:r>
      <w:r>
        <w:rPr/>
        <w:t>⣂</w:t>
      </w:r>
      <w:r>
        <w:rPr/>
        <w:t>꺮濂昰⩪䥸懂</w:t>
      </w:r>
      <w:r>
        <w:rPr/>
        <w:t>⠱⩔</w:t>
      </w:r>
      <w:r>
        <w:rPr/>
        <w:t>㓂涩♡╩凂䑶䎱媵숺坾☭㜦묦秂稽啨丮飍楗⮡⭫䭷썳싂䅌狂瑴䏂繟묲⌱㌽숪灟쉮쉥꥚㬸⒥牬楒㋂厩佚刣䌬䌭㟂眳夰漽猷杍䚿砪갯乙┮䰪匸樻⽎☬习页쉯瑕␯쉋浐ひ恋쉠愫㙖此⎱싂깊摄⑇䄱䴦畷皘汹䘳㔥뿂츰は충쉉숴䨵恙瓂䝏迂녫㢬㪵僂㩑쉏⵶䝍瘣뼴术檱兂ꍶ</w:t>
      </w:r>
      <w:r>
        <w:rPr/>
        <w:t>ꤸ</w:t>
      </w:r>
      <w:r>
        <w:rPr/>
        <w:t>쉫⯂帲珂䴽䕡싂磂斡</w:t>
      </w:r>
      <w:r>
        <w:rPr/>
        <w:t>ꦿ</w:t>
      </w:r>
      <w:r>
        <w:rPr/>
        <w:t>칓땩丮슥⨷쉰幖圶썧偬䛂䣂ꍾ습禵ꇂ晅⽂쉤氷뭁掿伭㠣슥숳춻䝄슬떬⪩係硔椶䔽六⚏</w:t>
      </w:r>
      <w:r>
        <w:rPr/>
        <w:t>ⰰ</w:t>
      </w:r>
      <w:r>
        <w:rPr/>
        <w:t>煫깟礻쎩丵唭匰⑂ꆩ</w:t>
      </w:r>
      <w:r>
        <w:rPr/>
        <w:t>ⵈ</w:t>
      </w:r>
      <w:r>
        <w:rPr/>
        <w:t>츦⨮䖮䛎䝫恾昶䐻</w:t>
      </w:r>
      <w:r>
        <w:rPr/>
        <w:t>ꔤ♠</w:t>
      </w:r>
      <w:r>
        <w:rPr/>
        <w:t>䥏뭨쉣</w:t>
      </w:r>
      <w:r>
        <w:rPr/>
        <w:t>꧂ꥃ</w:t>
      </w:r>
      <w:r>
        <w:rPr/>
        <w:t>䗂쉡彊猪뭕㠶稷⛎㡕䱋⩹껂⩘础懂佰恣떡彙䕃汄稲숳㚻ꆿ㌤搩슻洤슣㑎ꎣ㕑㫃偢䱘뗂⽬捉硴㈴⦻슘쉰䍭轠睏礹</w:t>
      </w:r>
      <w:r>
        <w:rPr/>
        <w:t>ⱄ</w:t>
      </w:r>
      <w:r>
        <w:rPr/>
        <w:t>暏슥까뽋</w:t>
      </w:r>
      <w:r>
        <w:rPr/>
        <w:t>ꥋ</w:t>
      </w:r>
      <w:r>
        <w:rPr/>
        <w:t>쉐堦姍뮩䅾䀷敊䰳캥</w:t>
      </w:r>
      <w:r>
        <w:rPr/>
        <w:t>⡒</w:t>
      </w:r>
      <w:r>
        <w:rPr/>
        <w:t>㕰╙燂믂⼽係琥쉗쵺睱の䕷瞩숯仂洰쉞睚슏⵩顡晰쉔灖쉐㋂璘䈦怨깈彾䱵穨浢ㅚ</w:t>
      </w:r>
      <w:r>
        <w:rPr/>
        <w:t>꥟</w:t>
      </w:r>
      <w:r>
        <w:rPr/>
        <w:t>쉸佢쉧㕊㠷</w:t>
      </w:r>
      <w:r>
        <w:rPr/>
        <w:t>ⶩ</w:t>
      </w:r>
      <w:r>
        <w:rPr/>
        <w:t>吺쉗⭟〤쵁礸</w:t>
      </w:r>
      <w:r>
        <w:rPr/>
        <w:t>꧂</w:t>
      </w:r>
      <w:r>
        <w:rPr/>
        <w:t>瘣祯椽⦡楬╉숪洫潗塬⧃┰쉟䵋䕃桮頶捯慐摔牒䷂⫂䡖㍞煲䠺啁轋咩꧎熮쉾썈涿㤣䅕偆㄰</w:t>
      </w:r>
      <w:r>
        <w:rPr/>
        <w:t>꧃</w:t>
      </w:r>
      <w:r>
        <w:rPr/>
        <w:t>礪圻컂攥㢩㵪䉬⩕쉵桤痂乷卲①轷呮⭕轟住㕩㠲氳煱杘夨恞汏坤뭳旂쉃싂䄴ㅦ稨獾⨳媱땨ꅵ奢걦呄뭳䶬繨亱硸樳纩彬䐪㠱⫎</w:t>
      </w:r>
      <w:r>
        <w:rPr/>
        <w:t>Ᵽ</w:t>
      </w:r>
      <w:r>
        <w:rPr/>
        <w:t>䅲숮⤬㭪⩳桂瑗併</w:t>
      </w:r>
      <w:r>
        <w:rPr/>
        <w:t>ꕳ</w:t>
      </w:r>
      <w:r>
        <w:rPr/>
        <w:t>㕃壂걳櫂卉纮㏂啢夻埂</w:t>
      </w:r>
      <w:r>
        <w:rPr/>
        <w:t>꧂</w:t>
      </w:r>
      <w:r>
        <w:rPr/>
        <w:t>瀳偲㓂杣䲘깒㩘汑噘楹斿佢䕂犩壂딶悡繊䶱狃슏癕か</w:t>
      </w:r>
      <w:r>
        <w:rPr/>
        <w:t>ⵓ</w:t>
      </w:r>
      <w:r>
        <w:rPr/>
        <w:t>䘦煺뽨놘杇塸ィ⭄嗂㙟</w:t>
      </w:r>
      <w:r>
        <w:rPr/>
        <w:t>Ⳃ</w:t>
      </w:r>
      <w:r>
        <w:rPr/>
        <w:t>䐦䐊Ⓝ숤쉱ꇂ硰㤪쵀縮놿쉢乺晑桴ꅫ갵偏䨷䏂깶넮睲㖘牴싍䵮갯抱椸ꆣ硬깰獥녶䂥勍⺥⍐䉧暮깙獇㡔癪캩樦╬㨤到婢䴲㕚㥏〩煏䭹䁦䯂歸畨杶䆱㍆颣䦏</w:t>
      </w:r>
      <w:r>
        <w:rPr/>
        <w:t>ⲣ</w:t>
      </w:r>
      <w:r>
        <w:rPr/>
        <w:t>䑸ꅂ榿曂棂偦</w:t>
      </w:r>
      <w:r>
        <w:rPr/>
        <w:t>꧂</w:t>
      </w:r>
      <w:r>
        <w:rPr/>
        <w:t>嘶뽫䱴侩兴㵮卞偘灲琩ꍰ쉋䩮溩㤱晞剅唫睰疏걄촩</w:t>
      </w:r>
      <w:r>
        <w:rPr/>
        <w:t>ⲿ</w:t>
      </w:r>
      <w:r>
        <w:rPr/>
        <w:t>㵃䑣䤦橌狂埂挰繖兩곂</w:t>
      </w:r>
      <w:r>
        <w:rPr/>
        <w:t>꥟</w:t>
      </w:r>
      <w:r>
        <w:rPr/>
        <w:t>婀쉺㤻⩫</w:t>
      </w:r>
      <w:r>
        <w:rPr/>
        <w:t>꧂</w:t>
      </w:r>
      <w:r>
        <w:rPr/>
        <w:t>傮爻椵</w:t>
      </w:r>
      <w:r>
        <w:rPr/>
        <w:t>ꕅ</w:t>
      </w:r>
      <w:r>
        <w:rPr/>
        <w:t>庘啓⦮ㅍ悩剷ケ깈㑭䑹⑊極怷싂갷丹㕆쉂䝴⨺촵⨫⯂冣晶湍䩧䁞憩䧂㍎歕쉐</w:t>
      </w:r>
      <w:r>
        <w:rPr/>
        <w:t>ⵁ</w:t>
      </w:r>
      <w:r>
        <w:rPr/>
        <w:t>亥奎汨温〪슡啄奏⍴硍䂮</w:t>
      </w:r>
      <w:r>
        <w:rPr/>
        <w:t>ꗂ</w:t>
      </w:r>
      <w:r>
        <w:rPr/>
        <w:t>窘做슣</w:t>
      </w:r>
      <w:r>
        <w:rPr/>
        <w:t>꥓</w:t>
      </w:r>
      <w:r>
        <w:rPr/>
        <w:t>싍긯ㆿ灺払娮㡺쉙</w:t>
      </w:r>
      <w:r>
        <w:rPr/>
        <w:t>ⱄ</w:t>
      </w:r>
      <w:r>
        <w:rPr/>
        <w:t>湲쉗昮橷쉫㛂瑪쉋潩湚否坔畳匰㝂䩾嚥婰䂻敊卅㝞䜦㩶㛍䳂⩷뇂催ꄺ潎䅒㞘捧顒껂䜪慲㐯</w:t>
      </w:r>
      <w:r>
        <w:rPr/>
        <w:t>Ⱳ</w:t>
      </w:r>
      <w:r>
        <w:rPr/>
        <w:t>䣂쉨쉏썱轥潐恹硩墣祱榻你瑬㢥칺</w:t>
      </w:r>
      <w:r>
        <w:rPr/>
        <w:t>ⴹ</w:t>
      </w:r>
      <w:r>
        <w:rPr/>
        <w:t>敾⬰婖獪䉰憬㘵䍃㍍剪⪩⍟摎㶩橍啙䶵쉳</w:t>
      </w:r>
      <w:r>
        <w:rPr/>
        <w:t>꧂</w:t>
      </w:r>
      <w:r>
        <w:rPr/>
        <w:t>凂쉯㶏坡燂玿</w:t>
      </w:r>
      <w:r>
        <w:rPr/>
        <w:t>ⵧ</w:t>
      </w:r>
      <w:r>
        <w:rPr/>
        <w:t>ꌱ</w:t>
      </w:r>
      <w:r>
        <w:rPr/>
        <w:t>ꕾ</w:t>
      </w:r>
      <w:r>
        <w:rPr/>
        <w:t>戹摱싂癚䦵䋃⑫</w:t>
      </w:r>
      <w:r>
        <w:rPr/>
        <w:t>⢱</w:t>
      </w:r>
      <w:r>
        <w:rPr/>
        <w:t>夭</w:t>
      </w:r>
      <w:r>
        <w:rPr/>
        <w:t>ꤲ</w:t>
      </w:r>
      <w:r>
        <w:rPr/>
        <w:t>樽</w:t>
      </w:r>
      <w:r>
        <w:rPr/>
        <w:t>ⱙ</w:t>
      </w:r>
      <w:r>
        <w:rPr/>
        <w:t>⼰㩗</w:t>
      </w:r>
      <w:r>
        <w:rPr/>
        <w:t>ꕡ</w:t>
      </w:r>
      <w:r>
        <w:rPr/>
        <w:t>숯</w:t>
      </w:r>
      <w:r>
        <w:rPr/>
        <w:t>ⵁ</w:t>
      </w:r>
      <w:r>
        <w:rPr/>
        <w:t>ふ⤦⮬癎䈻숪쉎潉乡⽣杅ㅙ⼥䑐祟仂堦䕀晵䬬癃煈㥃㙡坐</w:t>
      </w:r>
      <w:r>
        <w:rPr/>
        <w:t>⡯</w:t>
      </w:r>
      <w:r>
        <w:rPr/>
        <w:t>樬昦␲숹녪㠪뭑縫婴栳輪뽉㴫숩쉮췂㉯ꍺ䜽欥⿃䈶撘㡈⩤䭐〮ㄲ牏꺥桏剢⩄曎䃂䈺쉡䪱祖〉썡䣂뽴参渪弸㡹ꌨꄲ숥揂潥䁈칲繙겡♡ꇃ⚘呸㴺ꥣ㷂䃎竂兄</w:t>
      </w:r>
      <w:r>
        <w:rPr/>
        <w:t>ꤷ</w:t>
      </w:r>
      <w:r>
        <w:rPr/>
        <w:t>氽싂㭬⬱㑱飂㘸㶘獸ꥥ䉌⥬땒午圻兡녘び㈩栫⨶牙⛂䩾恋䕣頶敚晋䡖剺瑌숥礷偟汷䢬⥓年쉨烂畒穢䥍ꥯ捉汓嘨ꥩ쉶䝴ꌻ燂怤匩䧂㭧깟㝸쉁副坢妡轉䉗숹㙯</w:t>
      </w:r>
      <w:r>
        <w:rPr/>
        <w:t>ꕄ</w:t>
      </w:r>
      <w:r>
        <w:rPr/>
        <w:t>䝸⑸榿슮㊥煳</w:t>
      </w:r>
      <w:r>
        <w:rPr/>
        <w:t>⡰╹</w:t>
      </w:r>
      <w:r>
        <w:rPr/>
        <w:t>ⶱ</w:t>
      </w:r>
      <w:r>
        <w:rPr/>
        <w:t>顫숪塏卐㘻婀쉊슩㶵싂睏쌰〮亘掵獴䌬숩灺䤣╤坞숦晱⌲⑨쵠揂い㩡싂꥗슱挮㮵䉕⩰♮噶䩖楂䳂梱厥숽灷姂㖻㩐ㅅ</w:t>
      </w:r>
      <w:r>
        <w:rPr/>
        <w:t>Ⱙ</w:t>
      </w:r>
      <w:r>
        <w:rPr/>
        <w:t>뭡〴䥶</w:t>
      </w:r>
      <w:r>
        <w:rPr/>
        <w:t>ꤽ</w:t>
      </w:r>
      <w:r>
        <w:rPr/>
        <w:t>媡㥕뼦䕇ㄽ琪桥嗂䌹睬殬ㄊ恗㥧␪⬫湤㢻ㆮ⨣獟싂䀹⍃昶顟㝪</w:t>
      </w:r>
      <w:r>
        <w:rPr/>
        <w:t>⣂</w:t>
      </w:r>
      <w:r>
        <w:rPr/>
        <w:t>㵾縣癀䂻渣䟂䵒穸</w:t>
      </w:r>
      <w:r>
        <w:rPr/>
        <w:t>⠺</w:t>
      </w:r>
      <w:r>
        <w:rPr/>
        <w:t>瑴䧂⭌堪⍁</w:t>
      </w:r>
      <w:r>
        <w:rPr/>
        <w:t>Ⱓ</w:t>
      </w:r>
      <w:r>
        <w:rPr/>
        <w:t>徥⍉掵슱㝳䨬瑂戹煣쉀㝹䭌婒瑗㊥楲䱩奟䪏塵䥗걐烂婮怴㔵싍㩙⭫却쉅뭄縸橣</w:t>
      </w:r>
      <w:r>
        <w:rPr/>
        <w:t>ꥑ</w:t>
      </w:r>
      <w:r>
        <w:rPr/>
        <w:t>㌳剎彂ꥸ癅转㬷䝞す묦ꅥ殡뼸兎佸㆘⩍縨</w:t>
      </w:r>
      <w:r>
        <w:rPr/>
        <w:t>ꕇ</w:t>
      </w:r>
      <w:r>
        <w:rPr/>
        <w:t>灄参債䔻</w:t>
      </w:r>
      <w:r>
        <w:rPr/>
        <w:t>ꖩ</w:t>
      </w:r>
      <w:r>
        <w:rPr/>
        <w:t>㯂本㍱㙞啭䠮싃숪轁쵱䩉䔷쉷眰쉉⤦</w:t>
      </w:r>
      <w:r>
        <w:rPr/>
        <w:t>꧂</w:t>
      </w:r>
      <w:r>
        <w:rPr/>
        <w:t>皱</w:t>
      </w:r>
      <w:r>
        <w:rPr/>
        <w:t>ⱀ⫂</w:t>
      </w:r>
      <w:r>
        <w:rPr/>
        <w:t>繙捂쉳┣獬䌮䔣倱眲睤䕨佗瞮싂槂瘩廂ꍦ㐳ぞ永㕑杀怪숸䅔渫歚䢏⼴湠濂偈朩䝱捀㒡嘦漷奚</w:t>
      </w:r>
      <w:r>
        <w:rPr/>
        <w:t>⡡</w:t>
      </w:r>
      <w:r>
        <w:rPr/>
        <w:t>숩⭃奠䶻쉫倽滂숻쉣</w:t>
      </w:r>
      <w:r>
        <w:rPr/>
        <w:t>⠺</w:t>
      </w:r>
      <w:r>
        <w:rPr/>
        <w:t>㵴恲⺮䱠⧂㝧奌砸乔䂘攵숥☫纡幮긩ㄪ쉨떻㤣異婖⵭</w:t>
      </w:r>
      <w:r>
        <w:rPr/>
        <w:t>ⱪ⩫</w:t>
      </w:r>
      <w:r>
        <w:rPr/>
        <w:t>㇂颵䅙慁摌顑敪坌⩶㍰쉓쉹溮换⾥歳쉤甪槂沣╣㐪</w:t>
      </w:r>
      <w:r>
        <w:rPr/>
        <w:t>ꥆ</w:t>
      </w:r>
      <w:r>
        <w:rPr/>
        <w:t>䈪捥쉆灃숩숶歨뽳硃牯묻䩺䇂䍑狂㟂慬塕</w:t>
      </w:r>
      <w:r>
        <w:rPr/>
        <w:t>ꥆ</w:t>
      </w:r>
      <w:r>
        <w:rPr/>
        <w:t>典䥑轑呬㍋칵瑥焦뮏⪬</w:t>
      </w:r>
      <w:r>
        <w:rPr/>
        <w:t>ꤶ⩯</w:t>
      </w:r>
      <w:r>
        <w:rPr/>
        <w:t>㊮噴渽䴱䡸쉂䨸砤㭖ッ䱀䌪㭶㔺夵䕩潧奔敠獁䕈慦辿숦幮氤檻</w:t>
      </w:r>
      <w:r>
        <w:rPr/>
        <w:t>Ɑ</w:t>
      </w:r>
      <w:r>
        <w:rPr/>
        <w:t>噲䱅㜷싂㏎塞溿玬슘㕦睢杬璬婕촽⩫慵眬쉡㑏ꄷ깓㴣⛂곂澩뽔捏⩗啋⑗ㅥ㡧㌰硕䨲쵋</w:t>
      </w:r>
      <w:r>
        <w:rPr/>
        <w:t>꧂</w:t>
      </w:r>
      <w:r>
        <w:rPr/>
        <w:t>쵪痃쉮涡㉬㚡椤頫竂싂楍슮쉭⹃뽥⌺Ⓜ毂獦䥯㉋坪炩</w:t>
      </w:r>
      <w:r>
        <w:rPr/>
        <w:t>ꕐ</w:t>
      </w:r>
      <w:r>
        <w:rPr/>
        <w:t>䭭㎘㨽싍䩐슏幪믂搲슱뽡숵塙凂倥䤥␭컂┣ァ幡歟䀦䎡㙪灢彯迂乖迂沩㘫婅녉温祉搵䵉侮◎⥧樦쏂</w:t>
      </w:r>
      <w:r>
        <w:rPr/>
        <w:t>ⵓ</w:t>
      </w:r>
      <w:r>
        <w:rPr/>
        <w:t>獎橇쉴␺떥媬洸彍嘷促⑆倷쌶帥쉷轟㙂쵗</w:t>
      </w:r>
      <w:r>
        <w:rPr/>
        <w:t>Ⱙ</w:t>
      </w:r>
      <w:r>
        <w:rPr/>
        <w:t>ꅓ㦣숣⩘ꍋ匯哂쉶ギ瑴⥌</w:t>
      </w:r>
      <w:r>
        <w:rPr/>
        <w:t>ꔳꖣ</w:t>
      </w:r>
      <w:r>
        <w:rPr/>
        <w:t>슿㬣磂湧</w:t>
      </w:r>
      <w:r>
        <w:rPr/>
        <w:t>Ⱔ</w:t>
      </w:r>
      <w:r>
        <w:rPr/>
        <w:t>恆滎⍄쉡쉵摰⨥瀮噯쉴杍焺杈甫⩏弸颥㌫춏</w:t>
      </w:r>
      <w:r>
        <w:rPr/>
        <w:t>ⷃ</w:t>
      </w:r>
      <w:r>
        <w:rPr/>
        <w:t>쵍溵䕋橣䕀咩呌䲥婶䙧䴥幑</w:t>
      </w:r>
      <w:r>
        <w:rPr/>
        <w:t>ꕪ</w:t>
      </w:r>
      <w:r>
        <w:rPr/>
        <w:t>쉾䁫䙴䑞쉚汖뭇媬⨵儯㥇쌯瓂촽㕌⌭辩㑆捖坖繈겻轈䵉쉎䑪㙬飂㥒猴埃</w:t>
      </w:r>
      <w:r>
        <w:rPr/>
        <w:t>ꕢ</w:t>
      </w:r>
      <w:r>
        <w:rPr/>
        <w:t>㡃뗂㩟摷㶩潯攻♢쉐녙䐯㥀깣䓂㖿䝟䚵䨳悬숯申㑡绂䕉쉩惂</w:t>
      </w:r>
      <w:r>
        <w:rPr/>
        <w:t>ꤦ</w:t>
      </w:r>
      <w:r>
        <w:rPr/>
        <w:t>煨♮䱊嘮㙗㥗瀣㵱椊穫습瀸暏⒱畣纮楉넱畄㷂䔪繀噵</w:t>
      </w:r>
      <w:r>
        <w:rPr/>
        <w:t>ꥉ</w:t>
      </w:r>
      <w:r>
        <w:rPr/>
        <w:t>浯噷敤칙</w:t>
      </w:r>
      <w:r>
        <w:rPr/>
        <w:t>⡹</w:t>
      </w:r>
      <w:r>
        <w:rPr/>
        <w:t>䋂⥟䭁䝔祸</w:t>
      </w:r>
      <w:r>
        <w:rPr/>
        <w:t>ꦵ</w:t>
      </w:r>
      <w:r>
        <w:rPr/>
        <w:t>ㅋ䑁積䘷깟琪硗쉟低␣䙊椲䗍㜤样䂬ꍴ䙉攮㡂彁䕱涮慞坱冥䨶止䁴婅汬⎥祍쉹嫂⹧捠䝚䬬㖵䟎戱䤨쉕䌹</w:t>
      </w:r>
      <w:r>
        <w:rPr/>
        <w:t>ꔨ</w:t>
      </w:r>
      <w:r>
        <w:rPr/>
        <w:t>瑤쵀䛍扈傥報깥싃⹞䷂ꌤ⹁㡅㙠晗☨껎갷촳춏嚩じ㙒楾</w:t>
      </w:r>
      <w:r>
        <w:rPr/>
        <w:t>ꖥ</w:t>
      </w:r>
      <w:r>
        <w:rPr/>
        <w:t>깥㉭䏂㦵쉓칟㣂⯂啃㐣呞噾㮩䁂깈⨩㓂뿃伱獠燂깫抩</w:t>
      </w:r>
      <w:r>
        <w:rPr/>
        <w:t>ꔽ</w:t>
      </w:r>
      <w:r>
        <w:rPr/>
        <w:t>唥쌮戬攩妮渮牞쉕䐣欰぀㮩帣㍱쉳ケꍭ⽭</w:t>
      </w:r>
      <w:r>
        <w:rPr/>
        <w:t>⠻</w:t>
      </w:r>
      <w:r>
        <w:rPr/>
        <w:t>帩</w:t>
      </w:r>
      <w:r>
        <w:rPr/>
        <w:t>ꗂ</w:t>
      </w:r>
      <w:r>
        <w:rPr/>
        <w:t>䕎嘺⨬⽃㙒⪘㑫眷䵘숵䝎㡙쉂䍖祮盂숨쉃浀偂㝟㚘썶焱呇䌬總僂頺䞱祟牲㕁塁永⑬埂稻典媬숹슩⽙ꍬ唷夶嫂恴䒥㙶ꌷ따毂䩪䞡纵䥇뭒瑐㐨洶憿祟牋幸窬摙ꥶ啸⪘녡䨣呀쉖歊숱噮⼮䥭⸥싂칾牚禿䲡⑮㛂彤䌯⬺澥吻䩮⬫⸪㉰纵␹祠晑禱</w:t>
      </w:r>
      <w:r>
        <w:rPr/>
        <w:t>ꦣ⍨</w:t>
      </w:r>
      <w:r>
        <w:rPr/>
        <w:t>甭땰㚥顅㙐슱儰㭣㑋쉯㕔䶬땟塷䄦녔頪囂䑕쉴梻</w:t>
      </w:r>
      <w:r>
        <w:rPr/>
        <w:t>ꦡ</w:t>
      </w:r>
      <w:r>
        <w:rPr/>
        <w:t>砭캵ꅓ塕秂슥䓃秂ꥭ湊㡂</w:t>
      </w:r>
      <w:r>
        <w:rPr/>
        <w:t>ⰶ</w:t>
      </w:r>
      <w:r>
        <w:rPr/>
        <w:t>ꅙ</w:t>
      </w:r>
      <w:r>
        <w:rPr/>
        <w:t>⡦</w:t>
      </w:r>
      <w:r>
        <w:rPr/>
        <w:t>䟎쉭噲쵭恢辵쉣桾灍⨳牮祈朳䔷⹰娦淂橞歆슬兢䬦樽</w:t>
      </w:r>
      <w:r>
        <w:rPr/>
        <w:t>⡪</w:t>
      </w:r>
      <w:r>
        <w:rPr/>
        <w:t>伪䑏긶桬숯㉑㋂烂徱坣⽩撥쉸쵐搰숪깢祓⵬╴晞䚩䤪㵥㥄歐咬杄劬漸慣ꄶ뽩╅歫㕾쉞</w:t>
      </w:r>
      <w:r>
        <w:rPr/>
        <w:t>ⵥ</w:t>
      </w:r>
      <w:r>
        <w:rPr/>
        <w:t>숫娻쏍촫务ぬ剳轑悿橱䉇</w:t>
      </w:r>
      <w:r>
        <w:rPr/>
        <w:t>⡔</w:t>
      </w:r>
      <w:r>
        <w:rPr/>
        <w:t>䖵㕫㩥㌨潃煦で獵</w:t>
      </w:r>
      <w:r>
        <w:rPr/>
        <w:t>ꔨ</w:t>
      </w:r>
      <w:r>
        <w:rPr/>
        <w:t>幰춘㙨収ꥣ弪暩깰帥吹稻☱煫쉕慰䐭슘䩱ㆣ潤攳㡐繄무彑丵秂削䑕愰幃樶㓂⩷㙰婏䡥슣䑓쉚㝣圵䁏뽞㘤⮱㥙䡣䲥轆숻䉧⹏ㆩ瘥眪楊⹆剶晧⑫呡㒱伬촫꺣儥䘦䂬믂爷⛂⿂愰㍮洤䱓稤枩뗂</w:t>
      </w:r>
      <w:r>
        <w:rPr/>
        <w:t>ꥒ</w:t>
      </w:r>
      <w:r>
        <w:rPr/>
        <w:t>卍杒넱恺䡁榿㝈ㄳ믂㢩唺顠瘫秃</w:t>
      </w:r>
      <w:r>
        <w:rPr/>
        <w:t>ꥑ</w:t>
      </w:r>
      <w:r>
        <w:rPr/>
        <w:t>⼯墩㔺椯硏噁쌮之祢㙴昽ꌺ䚏斿⑍熬剈硨欪攰䭦刪슏쉬䍬頹㙔瑩쏂䣂슩僂㕩嘯쉐㔲慫湆䩏⪿嘫쵗庡⹦䥾숸戻扯⏍㡔䝉숊瘳⤱㕖㐦灧캻땊呁㤦瑧䝣啫呯䱩勂䉺䡒瑳ꌪ栯父机넭轤献슬쉘迃</w:t>
      </w:r>
      <w:r>
        <w:rPr/>
        <w:t>ꦩ</w:t>
      </w:r>
      <w:r>
        <w:rPr/>
        <w:t>ꆮ䔹碘⥧桂뾣痂</w:t>
      </w:r>
      <w:r>
        <w:rPr/>
        <w:t>ⴹ</w:t>
      </w:r>
      <w:r>
        <w:rPr/>
        <w:t>녟㋂슣灤禘갶瑸깶뭪婉숳뗍噂녾⥞쵺믂㝧扤幧㩒唵쉇</w:t>
      </w:r>
      <w:r>
        <w:rPr/>
        <w:t>ⱊ⢵</w:t>
      </w:r>
      <w:r>
        <w:rPr/>
        <w:t>甥乨恁わ숹斿戹쉂侵潙兯쉢숬숽猹깃싂숱稺⤪瑤䈻浡坴穸☵㪻슩噭⑗晖⫂㖻⬰䆏礴䜱䍷䕋</w:t>
      </w:r>
      <w:r>
        <w:rPr/>
        <w:t>ꔥ</w:t>
      </w:r>
      <w:r>
        <w:rPr/>
        <w:t>煃㡠佃桨</w:t>
      </w:r>
      <w:r>
        <w:rPr/>
        <w:t>ⴺ</w:t>
      </w:r>
      <w:r>
        <w:rPr/>
        <w:t>撩쉦䯂礱믂쉥瞘摣뽲䤪</w:t>
      </w:r>
      <w:r>
        <w:rPr/>
        <w:t>⢏</w:t>
      </w:r>
      <w:r>
        <w:rPr/>
        <w:t>칕㝈묺⧂䴽扺漰卯廂丹帲⌬쉪숩㛂숲塱畉敩싍潊檬汕偶㧂㠦徏敖ㅙ㨴伷</w:t>
      </w:r>
      <w:r>
        <w:rPr/>
        <w:t>Ⱔ</w:t>
      </w:r>
      <w:r>
        <w:rPr/>
        <w:t>싂ꥡ쉧⒏⼪쉔嘱䁬竎칦嫎疘㭾じ⒮숵䭚槂㬯숦㯂䭞偖姂捰뇂⭥抿䉦窮偏⑐⹱䨪档</w:t>
      </w:r>
      <w:r>
        <w:rPr/>
        <w:t>ⷂ⩀</w:t>
      </w:r>
      <w:r>
        <w:rPr/>
        <w:t>玿促ꥵ匪捖塍乵╯뇂⏂顰䇂⛂⹕犩ㄺ⑦秂儣䝠숮ꍥ䒱暩䠹輳㡤顑帣㎻㢮칍呷樳䨱䙫椫儱슡䠰땫檩ꌴ㍂嘰炵䤪杳슮煆㭩⩤깞桀轟숯숽쵏쉆牘挽䠹顅컂⩮쉉壂扡奧㕖⼯쵡⯂乾眮槃☸싂쉩檱䱟깎顊松䒻婚楩⭥ꌩ晧⻃潤䰷浮汨</w:t>
      </w:r>
      <w:r>
        <w:rPr/>
        <w:t>ꤲ</w:t>
      </w:r>
      <w:r>
        <w:rPr/>
        <w:t>숽㕀佮灯刮⼺杤䩷ㅦ㇂</w:t>
      </w:r>
      <w:r>
        <w:rPr/>
        <w:t>ꕚ</w:t>
      </w:r>
      <w:r>
        <w:rPr/>
        <w:t>頴敃䩑焹䡴숩깆</w:t>
      </w:r>
      <w:r>
        <w:rPr/>
        <w:t>ⱁ</w:t>
      </w:r>
      <w:r>
        <w:rPr/>
        <w:t>ꤴ</w:t>
      </w:r>
      <w:r>
        <w:rPr/>
        <w:t>繋ㄽ☫㋂</w:t>
      </w:r>
      <w:r>
        <w:rPr/>
        <w:t>ꤣ</w:t>
      </w:r>
      <w:r>
        <w:rPr/>
        <w:t>汚煐╘煳ꌵ긦겣剁슻〉瀪汸㩍</w:t>
      </w:r>
      <w:r>
        <w:rPr/>
        <w:t>ꕔ</w:t>
      </w:r>
      <w:r>
        <w:rPr/>
        <w:t>깬傘頳ꍔ</w:t>
      </w:r>
      <w:r>
        <w:rPr/>
        <w:t>ꖻ</w:t>
      </w:r>
      <w:r>
        <w:rPr/>
        <w:t>繁</w:t>
      </w:r>
      <w:r>
        <w:rPr/>
        <w:t>ꕭ⯂</w:t>
      </w:r>
      <w:r>
        <w:rPr/>
        <w:t>棂쉩㠱숬</w:t>
      </w:r>
      <w:r>
        <w:rPr/>
        <w:t>ꤤ꥞</w:t>
      </w:r>
      <w:r>
        <w:rPr/>
        <w:t>剡㚵捤扸ꌲ㭷ィ睞栩滎ꎩ参ꍷ嫂卦ㄲ㋍垘뭳搯悡歕䦬꥗档쉠㓂쉌穸椦쉟庬愻⨱䭐彴⨣彌砪昦壂坏し垬䅲弪ぇ娽夣瑥晶湐䤥ꇂ䍥⪮①䜱⭔뽈䑣䛂♘슣땥梵슩⏂딵㭘㍄갪㙒숩</w:t>
      </w:r>
      <w:r>
        <w:rPr/>
        <w:t>Ⱕ</w:t>
      </w:r>
      <w:r>
        <w:rPr/>
        <w:t>癞㙬㥴熘捤幥ㄥ敵⑔䭤쉰乣␭昨곂弰䥲녑瀤具뗂漷㥷癷ぺ㒩</w:t>
      </w:r>
      <w:r>
        <w:rPr/>
        <w:t>ⵗ</w:t>
      </w:r>
      <w:r>
        <w:rPr/>
        <w:t>쉑䡄椤⿂浣싂牳㵵娦楕て檡⫂䌥▻へ⨺矂穵栰兑</w:t>
      </w:r>
      <w:r>
        <w:rPr/>
        <w:t>⠷</w:t>
      </w:r>
      <w:r>
        <w:rPr/>
        <w:t>䧃䕱弭体</w:t>
      </w:r>
      <w:r>
        <w:rPr/>
        <w:t>ⱓ</w:t>
      </w:r>
      <w:r>
        <w:rPr/>
        <w:t>쉋㕱㛂㟂䄬</w:t>
      </w:r>
      <w:r>
        <w:rPr/>
        <w:t>ꕵ</w:t>
      </w:r>
      <w:r>
        <w:rPr/>
        <w:t>䅴氱㑵瑺ヂ䳂묣汚曍殬쉷츣⺡反璏灟</w:t>
      </w:r>
      <w:r>
        <w:rPr/>
        <w:t>Ⱖ</w:t>
      </w:r>
      <w:r>
        <w:rPr/>
        <w:t>쉠渫㉹䔴촫츷ヂ睫淂</w:t>
      </w:r>
      <w:r>
        <w:rPr/>
        <w:t>꧂</w:t>
      </w:r>
      <w:r>
        <w:rPr/>
        <w:t>卍玻扔傱⏍⌳扳侻奧⚬㗂呣뭘權㎣樤嗂瓂싂</w:t>
      </w:r>
      <w:r>
        <w:rPr/>
        <w:t>Ɱ</w:t>
      </w:r>
      <w:r>
        <w:rPr/>
        <w:t>㜱㍕쉗㐵懂稻䍇丨咘╾物匫싍摥┮뽐䍚埂⩖껂쌯泂犣捉琦睆彙洪汦</w:t>
      </w:r>
      <w:r>
        <w:rPr/>
        <w:t>ꥊ</w:t>
      </w:r>
      <w:r>
        <w:rPr/>
        <w:t>䴵⭣䑥斱㠬⽙⍫幖渺␨䕃⸽橩갬⍩⸬</w:t>
      </w:r>
      <w:r>
        <w:rPr/>
        <w:t>ꕡ</w:t>
      </w:r>
      <w:r>
        <w:rPr/>
        <w:t>烂츣帽䱘쉨⾿䧂漭歘瀳轭惂㬤頲</w:t>
      </w:r>
      <w:r>
        <w:rPr/>
        <w:t>ⱅ⍱</w:t>
      </w:r>
      <w:r>
        <w:rPr/>
        <w:t>栺㖣敍쉌濍䑓썮㡪ꌷ患쉀쉡䪬き㌯⺩滂싍ꇎ戵⬽硒丸㴶⫂扏췂忂쉷쉉灙걁䙲氶㭪輹쉹倮禥㨷</w:t>
      </w:r>
      <w:r>
        <w:rPr/>
        <w:t>ꔭ</w:t>
      </w:r>
      <w:r>
        <w:rPr/>
        <w:t>娣</w:t>
      </w:r>
      <w:r>
        <w:rPr/>
        <w:t>ⳍ</w:t>
      </w:r>
      <w:r>
        <w:rPr/>
        <w:t>獗㕗欲帰噗䰬㵤쉵潂繸復攽绂㥲쉄㤩啮潲䔽䀻⫂ꎣ㑓䵑亮⹁쉍硢칗䡅汕珃扳</w:t>
      </w:r>
      <w:r>
        <w:rPr/>
        <w:t>ꥉ</w:t>
      </w:r>
      <w:r>
        <w:rPr/>
        <w:t>䯂橸⩩⨨㩞쉒㥉넴喬⩲劵挮⑏夦숽佃썯䎬徣氵栮怵彧矂䥘䱱썍쉭傡☳䕱슮땢</w:t>
      </w:r>
      <w:r>
        <w:rPr/>
        <w:t>⢣</w:t>
      </w:r>
      <w:r>
        <w:rPr/>
        <w:t>汫獀</w:t>
      </w:r>
      <w:r>
        <w:rPr/>
        <w:t>ꕘ</w:t>
      </w:r>
      <w:r>
        <w:rPr/>
        <w:t>牖爯頪呺쉏⭕狂梱</w:t>
      </w:r>
      <w:r>
        <w:rPr/>
        <w:t>⡥</w:t>
      </w:r>
      <w:r>
        <w:rPr/>
        <w:t>栵種頬稱⨽싂窘捥暵뼶쉾手뼵⑺㎏楆渥㷂뭄䨵쉏瑘ꇂ쉀⵹⏂䡥</w:t>
      </w:r>
      <w:r>
        <w:rPr/>
        <w:t>ⱦ╤</w:t>
      </w:r>
      <w:r>
        <w:rPr/>
        <w:t>싂⧂䭬旂</w:t>
      </w:r>
      <w:r>
        <w:rPr/>
        <w:t>ⱹ</w:t>
      </w:r>
      <w:r>
        <w:rPr/>
        <w:t>掩顳渻Ⓝ慴牁㏂⹢棂쵍伷쉃乲㈽㉯䠽䃃槎쉮熩氭칂轈拂穮ꄮ煷噸</w:t>
      </w:r>
      <w:r>
        <w:rPr/>
        <w:t>꤭</w:t>
      </w:r>
      <w:r>
        <w:rPr/>
        <w:t>숲⩧㝡浯轌曂쉂枏┭轃㮮顔䒮敔杩⑳奕⨥㵕⌷</w:t>
      </w:r>
      <w:r>
        <w:rPr/>
        <w:t>ⱸⱓ</w:t>
      </w:r>
      <w:r>
        <w:rPr/>
        <w:t>摖⧂姂녞⭈䒱摓㭩䃂愳栱太榬䩖⍄⑰⨭⽀儥㘵싂帯㵘⽕⫂♹㓂捲慈슥彩䆱㡪싂䀴偌촻坍却睟격⼱潆⏂</w:t>
      </w:r>
      <w:r>
        <w:rPr/>
        <w:t>ꕔ</w:t>
      </w:r>
      <w:r>
        <w:rPr/>
        <w:t>序뿂慰啘쉊땁</w:t>
      </w:r>
      <w:r>
        <w:rPr/>
        <w:t>⡍</w:t>
      </w:r>
      <w:r>
        <w:rPr/>
        <w:t>焱䷎䍶뭰┣幅㖱㑏</w:t>
      </w:r>
      <w:r>
        <w:rPr/>
        <w:t>⡐</w:t>
      </w:r>
      <w:r>
        <w:rPr/>
        <w:t>旂縸䲮묨汃ぃ♐纣㉀䠱嘪弳㑩䭍坧㋂售獊깣堲瘪爻涻晟㎥㝦숷䑸㎏倵</w:t>
      </w:r>
      <w:r>
        <w:rPr/>
        <w:t>ꕓ</w:t>
      </w:r>
      <w:r>
        <w:rPr/>
        <w:t>䖬㵃ꅶ轉弬숰㪘祠㏂쉡奇㉁䄱嚡ぐꎮ坣㒿碵本乘朮⭊숪て⩓垩敐倬䋂싂䡕丫숵⮬쉤</w:t>
      </w:r>
      <w:r>
        <w:rPr/>
        <w:t>ꔰ</w:t>
      </w:r>
      <w:r>
        <w:rPr/>
        <w:t>칳熻佐攺栨⥶轷堭䑇盂渥곎剪滍⭕线㩂攷싂啢䘴ꅟ⍪㠨⹐쉀灸啯ꍭ煦뭩坄㢩ㅙ晞䰦⸭櫂曂圶瀫恦牵㣂춣桵칱恫쉥涻⥡㑾䱯싍♃넸㝟憡</w:t>
      </w:r>
      <w:r>
        <w:rPr/>
        <w:t>ꖩ</w:t>
      </w:r>
      <w:r>
        <w:rPr/>
        <w:t>皩칁⨨쉋쉰䍾딱䖿繲</w:t>
      </w:r>
      <w:r>
        <w:rPr/>
        <w:t>ⶩ</w:t>
      </w:r>
      <w:r>
        <w:rPr/>
        <w:t>䕭㡶在彨䇂㋃瓂㤫⩲⍧潎쉢卧숰⌳녪⪩㚡槂숥䑏</w:t>
      </w:r>
      <w:r>
        <w:rPr/>
        <w:t>ꔹ</w:t>
      </w:r>
      <w:r>
        <w:rPr/>
        <w:t>숳␹쉦剂䩇晆殿컂横㍄平숺䤸쉢氊顚焺潦견爪吪슿⚘뼩⥯穘浢</w:t>
      </w:r>
      <w:r>
        <w:rPr/>
        <w:t>ⶱ</w:t>
      </w:r>
      <w:r>
        <w:rPr/>
        <w:t>㭬⮮䣃丫쌽쌴晉幚숯桃獇䌤갪冥㡸싎⵾䚥敞䏎坳琶㙬</w:t>
      </w:r>
      <w:r>
        <w:rPr/>
        <w:t>ꖩ</w:t>
      </w:r>
      <w:r>
        <w:rPr/>
        <w:t>煋㒿婲ㅵ䆿淂싂彊媮㠷㩲㔴</w:t>
      </w:r>
      <w:r>
        <w:rPr/>
        <w:t>ⴱ</w:t>
      </w:r>
      <w:r>
        <w:rPr/>
        <w:t>캡⩥圮弯뾻渣櫂</w:t>
      </w:r>
      <w:r>
        <w:rPr/>
        <w:t>ꔣ</w:t>
      </w:r>
      <w:r>
        <w:rPr/>
        <w:t>偃晀䬴㍯숭⧂⶘煏</w:t>
      </w:r>
      <w:r>
        <w:rPr/>
        <w:t>ꥀꖬ</w:t>
      </w:r>
      <w:r>
        <w:rPr/>
        <w:t>㤺숬穅</w:t>
      </w:r>
      <w:r>
        <w:rPr/>
        <w:t>Ⳃ</w:t>
      </w:r>
      <w:r>
        <w:rPr/>
        <w:t>㨹挭ノ楮榿뭎橪埂䝑汀슿扬欫긭瑙쉶쉄⫃礹녊橱穸风䡅⮻偍⨹뼵䰮当橾⸮싍⑏ꥰ䜲긭瘳十㶬歪뭆潱슏㎡晢䈹쵰㥣稤䇂申䮬⸮伷㈪䜽뭥彠</w:t>
      </w:r>
      <w:r>
        <w:rPr/>
        <w:t>ⵣ</w:t>
      </w:r>
      <w:r>
        <w:rPr/>
        <w:t>㓂⩠繌㥘凂䉈坦䡳癯䳃頽兠</w:t>
      </w:r>
      <w:r>
        <w:rPr/>
        <w:t>ꕤ</w:t>
      </w:r>
      <w:r>
        <w:rPr/>
        <w:t>楗촵ㆥ</w:t>
      </w:r>
      <w:r>
        <w:rPr/>
        <w:t>ꗂ</w:t>
      </w:r>
      <w:r>
        <w:rPr/>
        <w:t>䥇佴氩ꥬ䥱녗啉김⩑⨬칤⭏걚浲⌹묶┭␪木䵩穫⺬渤擂썴㬽䝶ㅎ쉟쉴扥漣湶⵾坒䕐厮┲⹔婦狂柂轒쉹奁墏쉋燎㉨姂兄䝧偊</w:t>
      </w:r>
      <w:r>
        <w:rPr/>
        <w:t>Ᵽ</w:t>
      </w:r>
      <w:r>
        <w:rPr/>
        <w:t>뭚㕥暩╕┳あ湓椳潉묨㴶炵⦻佪⯂歫乵⯃䩇瑄㵎塊䬰凂♔槂䔪⹵네畭悬싍⹘쉔框싂⭸㠥쉊頰䇂抱㐫</w:t>
      </w:r>
      <w:r>
        <w:rPr/>
        <w:t>ꤪ</w:t>
      </w:r>
      <w:r>
        <w:rPr/>
        <w:t>倰⍸</w:t>
      </w:r>
      <w:r>
        <w:rPr/>
        <w:t>ⵞꦥ</w:t>
      </w:r>
      <w:r>
        <w:rPr/>
        <w:t>긳☤⩡㛎䧎掘獙⸥쉴偵搹䤨㞥썞皥潩⩍硪殿博숭뭲汵㠫䠬呣䂬轚숫瑫䦏䝰灬⽒䝣渲啁㵘쉭朷焷破슣㈭쏂㡠⪩坢洨㫎噰毎㖡쉂㡔</w:t>
      </w:r>
      <w:r>
        <w:rPr/>
        <w:t>ⰱⱸ</w:t>
      </w:r>
      <w:r>
        <w:rPr/>
        <w:t>爨쉩땱⩳燂녰う㟎䅴眭䚱䕸ꥶ䕡卾㟎숲䕘ꌪ正</w:t>
      </w:r>
      <w:r>
        <w:rPr/>
        <w:t>ⷂ</w:t>
      </w:r>
      <w:r>
        <w:rPr/>
        <w:t>廎걁⼪</w:t>
      </w:r>
      <w:r>
        <w:rPr/>
        <w:t>ꦮꕩ</w:t>
      </w:r>
      <w:r>
        <w:rPr/>
        <w:t>忂䅤䩴塢놡搻쉀祮炏穔쉥穾䵀印㡱쉊片潐䃂棂懂歘摙湤牡礲祴⬻⸥橱⚥ꅯぬ獠싂㖏</w:t>
      </w:r>
      <w:r>
        <w:rPr/>
        <w:t>ꥄ</w:t>
      </w:r>
      <w:r>
        <w:rPr/>
        <w:t>䜺偦쉞⼰畅帮쉉갦攫倷ꇂ氽</w:t>
      </w:r>
      <w:r>
        <w:rPr/>
        <w:t>ⴳ</w:t>
      </w:r>
      <w:r>
        <w:rPr/>
        <w:t>祁⩌싍䑘</w:t>
      </w:r>
      <w:r>
        <w:rPr/>
        <w:t>ⵏ</w:t>
      </w:r>
      <w:r>
        <w:rPr/>
        <w:t>並充煗埂⨣洰楇놡曎⑮쉮眽뇂捣㉚⮣㝡摉係쉋䉖吱䘣束뽥㍔曂末</w:t>
      </w:r>
      <w:r>
        <w:rPr/>
        <w:t>ꥈ</w:t>
      </w:r>
      <w:r>
        <w:rPr/>
        <w:t>汃䑨䎬ㅩ숳塺楫┨╂⽒쉒夣斩溏䬷놩䉉䱭甪숺썑㩑碱⹚倫ㅨ䠯䉦塳頽䒩䙺爴斏⹏濂</w:t>
      </w:r>
      <w:r>
        <w:rPr/>
        <w:t>Ⲙ</w:t>
      </w:r>
      <w:r>
        <w:rPr/>
        <w:t>塥摰⽑걱깵瑏쉍⚱⩉䮵㦣轺䥞甭Ⓜ</w:t>
      </w:r>
      <w:r>
        <w:rPr/>
        <w:t>⡏</w:t>
      </w:r>
      <w:r>
        <w:rPr/>
        <w:t>䵄䜪痂⹊癑呭㗂洺䦿捗戰灨䤰㥬淂係㛂瑥쉤塙♡祟䝠楖싂㪥◂</w:t>
      </w:r>
      <w:r>
        <w:rPr/>
        <w:t>ⱌ</w:t>
      </w:r>
      <w:r>
        <w:rPr/>
        <w:t>愷優╨唤畴汪ꎩ㪘㑄祎䡒昤</w:t>
      </w:r>
      <w:r>
        <w:rPr/>
        <w:t>ꤊ</w:t>
      </w:r>
      <w:r>
        <w:rPr/>
        <w:t>窏喏媿煓摴䔯扠쉢숮ꇂ쉺꺘곂䑃숲ꏂ㭥ꥫ⸻睰奚쎿ꄶ挭⵬ぺ숬澱颩䥕㡬湩⫂㕙埂䋍ꍧ㕘潆儽瀣稷檡䡞斣㔫㬵䨹䊩⬵㫂ꍁ摈싂䵾⼲ㅱ뇂摬䡠楷灩⫂칸㴳捃乏漽温项縴슻绍⧂垮䭓爣幮焳뾿睎䌥㩶쵆區쉌彧剣甯塵䭢㙸伴牌搲䪬슮塓堣ꥤ슣癳夸쉇깒䑲쉥焥䱐匬橡敇⛃歠캿㊣䍲䐺役</w:t>
      </w:r>
      <w:r>
        <w:rPr/>
        <w:t>ꦱ</w:t>
      </w:r>
      <w:r>
        <w:rPr/>
        <w:t>녤⥂咘묶杄♖숦珂敩ꥮꅆ쉰狂し愣</w:t>
      </w:r>
      <w:r>
        <w:rPr/>
        <w:t>⡭</w:t>
      </w:r>
      <w:r>
        <w:rPr/>
        <w:t>䁵窱浣竃桉橉壂묨⹷䧂ꄶ摳␰䂱㩰</w:t>
      </w:r>
      <w:r>
        <w:rPr/>
        <w:t>ꦬ</w:t>
      </w:r>
      <w:r>
        <w:rPr/>
        <w:t>슣横㔩놘㶩欦堸⭏獑쉘璿匳㵃剥啚楎璘⴩⎩灩曂ꅚ쉤쉟䙎⯂测株䢱示祵䊬ヂ捱녠繥䇂슿䀩쉦쉘뮮眣곂䁍␪㌳甶⼫䥮⹏슘썳剄╦杭츫㴭慴憻䏂㎣熿껂㭟奕䅪捁刷겏썍䜺쉏⺥쵏숳㑕</w:t>
      </w:r>
      <w:r>
        <w:rPr/>
        <w:t>꤬</w:t>
      </w:r>
      <w:r>
        <w:rPr/>
        <w:t>䙐㵩匩㥉쉂쌭</w:t>
      </w:r>
      <w:r>
        <w:rPr/>
        <w:t>ꦱ⍸</w:t>
      </w:r>
      <w:r>
        <w:rPr/>
        <w:t>쉎뽍奚㭰穹槂响숯じ▿䖱呐伺</w:t>
      </w:r>
      <w:r>
        <w:rPr/>
        <w:t>ꔽ</w:t>
      </w:r>
      <w:r>
        <w:rPr/>
        <w:t>晄</w:t>
      </w:r>
      <w:r>
        <w:rPr/>
        <w:t>⣂</w:t>
      </w:r>
      <w:r>
        <w:rPr/>
        <w:t>䩈⫂束⍐땠䙤쌲</w:t>
      </w:r>
      <w:r>
        <w:rPr/>
        <w:t>ꥉ</w:t>
      </w:r>
      <w:r>
        <w:rPr/>
        <w:t>쉞⵹温녀슣佴쵖㐭㉗轞奇椭㤸싂轴接⧂숲睩䱦兌䍬숸䘹㕍坧⭓숱牪</w:t>
      </w:r>
      <w:r>
        <w:rPr/>
        <w:t>⢬</w:t>
      </w:r>
      <w:r>
        <w:rPr/>
        <w:t>坨ㄸ⩲⑧摾䜫슡乥⬮慠䝠戶戵呪搨䎬愩㥷</w:t>
      </w:r>
      <w:r>
        <w:rPr/>
        <w:t>ꥎ</w:t>
      </w:r>
      <w:r>
        <w:rPr/>
        <w:t>曂칉灪쉹兯汎祮숴夸ꥭ幘㉔쉯쉾䳂⩪㑹</w:t>
      </w:r>
      <w:r>
        <w:rPr/>
        <w:t>Ⲙ</w:t>
      </w:r>
      <w:r>
        <w:rPr/>
        <w:t>焻뾮䈭⹊穕㕮欤␬撻爭</w:t>
      </w:r>
      <w:r>
        <w:rPr/>
        <w:t>ⶥ</w:t>
      </w:r>
      <w:r>
        <w:rPr/>
        <w:t>숥⤮䑥⥾眮㔱쵗瀵帨㭊冬䅒仂咻稴╟䕪쉮</w:t>
      </w:r>
      <w:r>
        <w:rPr/>
        <w:t>⡪</w:t>
      </w:r>
      <w:r>
        <w:rPr/>
        <w:t>ꇂぴ奊睌쉾䗂恒䂵㙁呁⩪숹㑬⫂䳂㉚㭎犡佁㵯㩫⹢汗昻</w:t>
      </w:r>
      <w:r>
        <w:rPr/>
        <w:t>ꕊ</w:t>
      </w:r>
      <w:r>
        <w:rPr/>
        <w:t>砭丰䜱깾熏⤶抿扒㴶㜹숤숩櫂秂䤷㔩歐啹梮掩㔫㥷䡟뭡ㅵ쉯呣䁥䍩ꅢ㌻캘쉤呚此焲揂牍昴</w:t>
      </w:r>
      <w:r>
        <w:rPr/>
        <w:t>ⵀ</w:t>
      </w:r>
      <w:r>
        <w:rPr/>
        <w:t>拍併⵴䁖嫂쉲冘</w:t>
      </w:r>
      <w:r>
        <w:rPr/>
        <w:t>ꕙ</w:t>
      </w:r>
      <w:r>
        <w:rPr/>
        <w:t>䅚㑞⾏</w:t>
      </w:r>
      <w:r>
        <w:rPr/>
        <w:t>ꦻ</w:t>
      </w:r>
      <w:r>
        <w:rPr/>
        <w:t>䘹녴㥸椯㜩⯂䵲䁴䭮勍焽㉘塁睎䝨娳棎㔱浱䢿⵬堬</w:t>
      </w:r>
      <w:r>
        <w:rPr/>
        <w:t>ꤦ</w:t>
      </w:r>
      <w:r>
        <w:rPr/>
        <w:t>婴松⑉䁯슻硢憮</w:t>
      </w:r>
      <w:r>
        <w:rPr/>
        <w:t>꧃⥢</w:t>
      </w:r>
      <w:r>
        <w:rPr/>
        <w:t>䶱</w:t>
      </w:r>
      <w:r>
        <w:rPr/>
        <w:t>ⴱ</w:t>
      </w:r>
      <w:r>
        <w:rPr/>
        <w:t>充浒긦쉋瀬䳎㭡繉厥搱넮숮弰䩁儴슘</w:t>
      </w:r>
      <w:r>
        <w:rPr/>
        <w:t>ⵚ</w:t>
      </w:r>
      <w:r>
        <w:rPr/>
        <w:t>優未깘汙</w:t>
      </w:r>
      <w:r>
        <w:rPr/>
        <w:t>ⵧ</w:t>
      </w:r>
      <w:r>
        <w:rPr/>
        <w:t>㭪䜵떥숪䦬㫎㉔䠱䙔㑡</w:t>
      </w:r>
      <w:r>
        <w:rPr/>
        <w:t>ⱊ</w:t>
      </w:r>
      <w:r>
        <w:rPr/>
        <w:t>뭭䀥抬咻敬協枿弴䤊㙘噆䑀⨷⬮⤸獭슏ꥴは敲쉸株佐佴땊뿎濂佧燂湘兊⬭繕䙕쵐汤⤩睾稯㯂愤䭓嘹卆㤬頮⥵恣坈獄䤫侻쉌祶皩畃</w:t>
      </w:r>
      <w:r>
        <w:rPr/>
        <w:t>ⶱ</w:t>
      </w:r>
      <w:r>
        <w:rPr/>
        <w:t>䤬䁥깕㭯䑓걠昪깈塷瓂劻ꆩ숣쉌䎿ꏂ祓浔玩瘩䄪务㍔꥙⩒㨰땲灋汪悘矂숣싂砩栥㫂뽘ꏍ깸쉠氥쉀䙟쉸狂⩉禥忍楾兾㐦걙㍂焲쵑䩋傘奣䨺㑈䉫</w:t>
      </w:r>
      <w:r>
        <w:rPr/>
        <w:t>⡡</w:t>
      </w:r>
      <w:r>
        <w:rPr/>
        <w:t>欪⭁쵂숥剕⌽䀥渮硇瘤⏃</w:t>
      </w:r>
      <w:r>
        <w:rPr/>
        <w:t>꧂</w:t>
      </w:r>
      <w:r>
        <w:rPr/>
        <w:t>㛂⍢숣婆ꄻ쉊☤쉏牥祁⥕欽据숪쉳瘳係丯⭍殿睮洳㎱숨頪ㄳ扚쉤</w:t>
      </w:r>
      <w:r>
        <w:rPr/>
        <w:t>ꤰ</w:t>
      </w:r>
      <w:r>
        <w:rPr/>
        <w:t>丬녣傮繺繫칏睱⒱塭楗䙮⭙圭䉉燂䁅䞱塁割琺柂뗂</w:t>
      </w:r>
      <w:r>
        <w:rPr/>
        <w:t>Ⳃ</w:t>
      </w:r>
      <w:r>
        <w:rPr/>
        <w:t>渳侬걣㣂央⩺</w:t>
      </w:r>
    </w:p>
    <w:p>
      <w:pPr>
        <w:pStyle w:val="PreformattedText"/>
        <w:bidi w:val="0"/>
        <w:spacing w:before="0" w:after="0"/>
        <w:jc w:val="left"/>
        <w:rPr/>
      </w:pPr>
      <w:r>
        <w:rPr/>
        <w:t>楶顫繟⺿䗂䯍㤣畤䘪䣂깓칞쉅塢瘵䰮晃迂睟䎬㩹⥳来愽㠸㷂㑚뼣믂䬷偬䲮</w:t>
      </w:r>
      <w:r>
        <w:rPr/>
        <w:t>⠳</w:t>
      </w:r>
      <w:r>
        <w:rPr/>
        <w:t>숳⮮嘲쉂䖬穇싂ꇂ䴻</w:t>
      </w:r>
      <w:r>
        <w:rPr/>
        <w:t>꧂</w:t>
      </w:r>
      <w:r>
        <w:rPr/>
        <w:t>串녣灰㝘싃䄪슿き〪倥辬</w:t>
      </w:r>
      <w:r>
        <w:rPr/>
        <w:t>⡫</w:t>
      </w:r>
      <w:r>
        <w:rPr/>
        <w:t>煪燂榡剉쉧奐兙㝕㷂焰媱偄沵坹昨杣摅灰쉗쉓갲䅍</w:t>
      </w:r>
      <w:r>
        <w:rPr/>
        <w:t>ꕀ</w:t>
      </w:r>
      <w:r>
        <w:rPr/>
        <w:t>⽁╵쉃湏땤</w:t>
      </w:r>
      <w:r>
        <w:rPr/>
        <w:t>ꥁ</w:t>
      </w:r>
      <w:r>
        <w:rPr/>
        <w:t>쉐⼤䱲汋皱幗䜣싃䄺灷繊쉀歵珂</w:t>
      </w:r>
      <w:r>
        <w:rPr/>
        <w:t>ⴸ</w:t>
      </w:r>
      <w:r>
        <w:rPr/>
        <w:t>堽슣㬨呴〹쉯䁬栻㠽楮湀ꄥ䵥恊䶩绍獤㙭氮ㅤ畧⩺灎㪮䶏祄漯땬슱扞쉒慦쉺䚩爺쉕</w:t>
      </w:r>
      <w:r>
        <w:rPr/>
        <w:t>ꥉ</w:t>
      </w:r>
      <w:r>
        <w:rPr/>
        <w:t>쉰▩痂䥎䁀圳焤䌣嗂槂弬숯ꅟ념拎ꎱ灎匱ꅶ䉨쉢㨴歒⺩䑪汲⥋쉬僂䱓䍯捫㡰歸㢩ꅴ甲未歮䉓䁴并堷㶿ꍁ扠뽦</w:t>
      </w:r>
      <w:r>
        <w:rPr/>
        <w:t>ꔦ</w:t>
      </w:r>
      <w:r>
        <w:rPr/>
        <w:t>區敦⭯⵹쉥쉖땋⻎쉟㵌均ꄣ슏治穐컍浡</w:t>
      </w:r>
      <w:r>
        <w:rPr/>
        <w:t>꧂</w:t>
      </w:r>
      <w:r>
        <w:rPr/>
        <w:t>颩䑑穌穉壍煥♰숦䡠㑫</w:t>
      </w:r>
      <w:r>
        <w:rPr/>
        <w:t>⠨</w:t>
      </w:r>
      <w:r>
        <w:rPr/>
        <w:t>슡愥潩ꌳ恥䑨⍞礩䅁杣쉥奡㩂獳幇䭶쉒땕컂⑃쉕烂䴲땢噧佡쉏걎慨䩱</w:t>
      </w:r>
      <w:r>
        <w:rPr/>
        <w:t>ⵯ</w:t>
      </w:r>
      <w:r>
        <w:rPr/>
        <w:t>畍湡㥗䀫쉹쉎쉍</w:t>
      </w:r>
      <w:r>
        <w:rPr/>
        <w:t>ꥈ</w:t>
      </w:r>
      <w:r>
        <w:rPr/>
        <w:t>楅痂奌Ⓜ䁴쉎쏂啑</w:t>
      </w:r>
      <w:r>
        <w:rPr/>
        <w:t>ⱃ</w:t>
      </w:r>
      <w:r>
        <w:rPr/>
        <w:t>㔳䬯搱䙯喻꥚彎璮갸겏牨ꇂㄲ牕敮ㅀ湢숤婞灰싂⛂祹䤬坆呰숮쉶⸭欵捤哂⬮⩸卺挩╔䷂畯佩㕲䭄㐪唤숯輩灂潮ォ坩礷◂栽㐮⨨惂硔䉫幬쉘㝓佡㖩兄撻ꆘ䵃乀㵳</w:t>
      </w:r>
      <w:r>
        <w:rPr/>
        <w:t>ꔪ</w:t>
      </w:r>
      <w:r>
        <w:rPr/>
        <w:t>䀊꺣绍⍱</w:t>
      </w:r>
      <w:r>
        <w:rPr/>
        <w:t>Ɫ</w:t>
      </w:r>
      <w:r>
        <w:rPr/>
        <w:t>䑂朻㭚ꍧ쉊啀㢿噤ㅵ轰쉑쉄㴲䀫㚡玩㔱</w:t>
      </w:r>
      <w:r>
        <w:rPr/>
        <w:t>⡱</w:t>
      </w:r>
      <w:r>
        <w:rPr/>
        <w:t>䀯䉊烂ぁ♌穤┱侏扃☮♹⺮⺡硸剃株做䡍⵹偫썇悩⽷䬨砷⼵ꄤ쉷牭㕫쉈旂參䁢쉠婳恑ꎡ樰㯂㩅넻쉴䭂斣䧂땘⼬撘剙⿂䭏</w:t>
      </w:r>
      <w:r>
        <w:rPr/>
        <w:t>ⱦ</w:t>
      </w:r>
      <w:r>
        <w:rPr/>
        <w:t>汞뾩娫㥣潆䑐汚땘䲻竂橗쉾但券捱╈慌倥쉇</w:t>
      </w:r>
      <w:r>
        <w:rPr/>
        <w:t>ꔸ䷂</w:t>
      </w:r>
      <w:r>
        <w:rPr/>
        <w:t>橔거䖵畷畁뽶</w:t>
      </w:r>
      <w:r>
        <w:rPr/>
        <w:t>꧂</w:t>
      </w:r>
      <w:r>
        <w:rPr/>
        <w:t>参녃佦挨偙橢㙰⑺싂䧂㬲뭫卺</w:t>
      </w:r>
      <w:r>
        <w:rPr/>
        <w:t>ꕱ</w:t>
      </w:r>
      <w:r>
        <w:rPr/>
        <w:t>犣쉒숺⯂婯彭㉘摍쉴</w:t>
      </w:r>
      <w:r>
        <w:rPr/>
        <w:t>ꕯ</w:t>
      </w:r>
      <w:r>
        <w:rPr/>
        <w:t>깧輯╚幘杨숸♾싂灦㙋ꥮ䰪썢싂䥊沩潱汞뿂⹸㥃义摵喻⩩纬⥁ꅩ⿂嘹塂⨬숷瞵칩⸽⽞椱䥀⨶佲礮⼱㉓䨱晉獥</w:t>
      </w:r>
      <w:r>
        <w:rPr/>
        <w:t>ꕅ</w:t>
      </w:r>
      <w:r>
        <w:rPr/>
        <w:t>쉏㢣슬捗绂瘲灞碘劬쉾兇獄싎</w:t>
      </w:r>
      <w:r>
        <w:rPr/>
        <w:t>ꗂꔱ</w:t>
      </w:r>
      <w:r>
        <w:rPr/>
        <w:t>洣㵔䥾烂㮘캣侻</w:t>
      </w:r>
      <w:r>
        <w:rPr/>
        <w:t>ⱃ</w:t>
      </w:r>
      <w:r>
        <w:rPr/>
        <w:t>慅癦╋</w:t>
      </w:r>
      <w:r>
        <w:rPr/>
        <w:t>ꤤ</w:t>
      </w:r>
      <w:r>
        <w:rPr/>
        <w:t>녌穂숬⨦쉟▥⌯瑵䑭囂䑍䆥㏂摞斱⨷示깐恾Ⓙ玏煮쉒⩗抡噷ㆩぎ⩷䖬♚䉳䇂凂숸渮땆煂싂㘽䙖䳂硷</w:t>
      </w:r>
      <w:r>
        <w:rPr/>
        <w:t>ⵥ</w:t>
      </w:r>
      <w:r>
        <w:rPr/>
        <w:t>䑷⨷ꎿ㑂奯숱쉨噥⧂嚩稳춣疬汪녪棂㬪싂녢ꏂ砲頲쵎倩㮬䥮㡄搶ꅎ揂땶塥칷䕇슻쉇</w:t>
      </w:r>
      <w:r>
        <w:rPr/>
        <w:t>⡫</w:t>
      </w:r>
      <w:r>
        <w:rPr/>
        <w:t>숪懂御䡴⍅䈫쉡歡㑒祫殬泂癟숥⨹</w:t>
      </w:r>
      <w:r>
        <w:rPr/>
        <w:t>ꕲ</w:t>
      </w:r>
      <w:r>
        <w:rPr/>
        <w:t>䓂悬걫쉟愹礪걃䘽깠⪬瞩㤯扨彌哂係썁䛂柂⥟睶쵣瑀戶</w:t>
      </w:r>
      <w:r>
        <w:rPr/>
        <w:t>⢣</w:t>
      </w:r>
      <w:r>
        <w:rPr/>
        <w:t>㯂捲塦⸪䞵晌戱轤</w:t>
      </w:r>
      <w:r>
        <w:rPr/>
        <w:t>ⴶ</w:t>
      </w:r>
      <w:r>
        <w:rPr/>
        <w:t>깥䚡稸㜶ぶ쉸䝂段</w:t>
      </w:r>
      <w:r>
        <w:rPr/>
        <w:t>ꕩ</w:t>
      </w:r>
      <w:r>
        <w:rPr/>
        <w:t>掘栯嚻⹉䡑ꍯ䇂偕깃熣牍枵畫</w:t>
      </w:r>
      <w:r>
        <w:rPr/>
        <w:t>ꥌ</w:t>
      </w:r>
      <w:r>
        <w:rPr/>
        <w:t>䪬汹㡍䡃㥹⤪迂偤瀦⤰桱넨㴽쉞敎浍㴦걌獒䯂㦩㑪숶㟂䜹䗂김䱵牐䘥佋</w:t>
      </w:r>
      <w:r>
        <w:rPr/>
        <w:t>ⵯ</w:t>
      </w:r>
      <w:r>
        <w:rPr/>
        <w:t>氪쉄刲䉲䍘㑱䭲⦥딻楦㈰▣㧃쉵䬲숩⭐꺥顲㩚㢿剑㠮畊ꥫど汚♖愪䕇긪婮唤䚣무䦥皡䉸숰漵⺵숩顅番쉲녪湕ㅡ㨵㠴䍅噦쉦䰺摬䘲䴩轅硪歈쉧䘯医痂轡ꅕ㭞拂㠺㝎撬칚汑㌳</w:t>
      </w:r>
      <w:r>
        <w:rPr/>
        <w:t>⡴</w:t>
      </w:r>
      <w:r>
        <w:rPr/>
        <w:t>䱢瘰穾噗⨪</w:t>
      </w:r>
      <w:r>
        <w:rPr/>
        <w:t>Ⱜ</w:t>
      </w:r>
      <w:r>
        <w:rPr/>
        <w:t>淂㑢걱摅橮绎묽숮墵栵嗂뾩䡉ꍡꅾ䅏ꅸ⽥뭇卮猲䟂걔녫⽫ꇂ슻桰껍摹숮䨣朤쉈써</w:t>
      </w:r>
      <w:r>
        <w:rPr/>
        <w:t>ⱎ</w:t>
      </w:r>
      <w:r>
        <w:rPr/>
        <w:t>瀫㭭뿂塎浪㕁爊⑄彭숣⩷䁡䔰珍䀸䱫呭栵䖬兕䍆伯䎣㤵畺䡈儭숷〶⨫</w:t>
      </w:r>
      <w:r>
        <w:rPr/>
        <w:t>ꕫ</w:t>
      </w:r>
      <w:r>
        <w:rPr/>
        <w:t>梵皥曂敥♐ꇂ㝱䜭⨺瞣♹ꌸ꺿娪硋㕄㝍猪帲楆抩䧂兤뭟彶걳歏ㅮ뮩䵉㶩䱺瑃㡇걞⩪쵰湢係⩦槍敱㗎</w:t>
      </w:r>
      <w:r>
        <w:rPr/>
        <w:t>ⴣ</w:t>
      </w:r>
      <w:r>
        <w:rPr/>
        <w:t>싂⽱⨩╅么䵧歆殱䀣桔䩩䭙싂殩ꌫ堳䰶䈰うꅆ撮썗湃ꥩ稹쵏爻녥㝆쉾喣쉔〳뽫妩獞ㅡ绂</w:t>
      </w:r>
      <w:r>
        <w:rPr/>
        <w:t>ⶣ</w:t>
      </w:r>
      <w:r>
        <w:rPr/>
        <w:t>瑹ꥭ㒵椬넣</w:t>
      </w:r>
      <w:r>
        <w:rPr/>
        <w:t>ꔵ</w:t>
      </w:r>
      <w:r>
        <w:rPr/>
        <w:t>未愹◂䡱妏㭴쉱濂䡆禩典扡㶘쉬␰♖쉴쉌瑄殥種ㄣ愱䂻㭋煵問숯砶䅋䃂㫂額彊睲⑂䴬䩎㑕䅤䙐뾘圶奱쉲㥺珎䚮え牒癭婡ㄩ쉭숦침칞嗂</w:t>
      </w:r>
      <w:r>
        <w:rPr/>
        <w:t>ꥈ⤴</w:t>
      </w:r>
      <w:r>
        <w:rPr/>
        <w:t>䕢쌻捩㬨㎬㉒㗂泍机瑄䁆稲晥噴ꆏ晖싂噶䌲绂佣掮㷂㛂椽暬扎〲㬫啍䕇奚攮</w:t>
      </w:r>
      <w:r>
        <w:rPr/>
        <w:t>⠺</w:t>
      </w:r>
      <w:r>
        <w:rPr/>
        <w:t>吥䦵汉䝤䤫⩧父灎壎煶彮쉵䩵揂皮⨣㍹</w:t>
      </w:r>
      <w:r>
        <w:rPr/>
        <w:t>ⵏ</w:t>
      </w:r>
      <w:r>
        <w:rPr/>
        <w:t>敁傩䕋帹㢿츮쉪亥佺㡆슥⯂ꆩ㠨割濂拂쉷她깵〻狎旂䦱乖搵뗎婟촣汮㤯⽡㕫纏䅘ぢ䉣㑳슱劥㠩긪侵⪮䶱ꄦ参쉫檣썀繹</w:t>
      </w:r>
      <w:r>
        <w:rPr/>
        <w:t>ⱥ</w:t>
      </w:r>
      <w:r>
        <w:rPr/>
        <w:t>礤걑本뭐놵庩湀䙵は뽊걖婂埂欴䠺㉫⭣傩ㅤ싂恈噺皩⹃</w:t>
      </w:r>
      <w:r>
        <w:rPr/>
        <w:t>ⱹ</w:t>
      </w:r>
      <w:r>
        <w:rPr/>
        <w:t>獍搽氪歱㮏凍怦䲩车캣</w:t>
      </w:r>
      <w:r>
        <w:rPr/>
        <w:t>⠮</w:t>
      </w:r>
      <w:r>
        <w:rPr/>
        <w:t>䩤⮩ꅢ嚩畈㍎칋⭖塑</w:t>
      </w:r>
      <w:r>
        <w:rPr/>
        <w:t>ⴲ</w:t>
      </w:r>
      <w:r>
        <w:rPr/>
        <w:t>劣䱐瀮畨搣执⫂㬲싂㑕煚㙯旂噹</w:t>
      </w:r>
      <w:r>
        <w:rPr/>
        <w:t>꧂</w:t>
      </w:r>
      <w:r>
        <w:rPr/>
        <w:t>凂挴䙑味숯ㄦ깙⬯轠汏獱쉆⹖䅮⮿匮㖩暡겮쉖轳敟兒潗쉆䅮쉠圬潬愯뽤午噅䌪婘ꍳ</w:t>
      </w:r>
      <w:r>
        <w:rPr/>
        <w:t>ⰶ</w:t>
      </w:r>
      <w:r>
        <w:rPr/>
        <w:t>昫쉥뿃캘넩싂弹氯婄䦥啞䝸</w:t>
      </w:r>
      <w:r>
        <w:rPr/>
        <w:t>ⱹ</w:t>
      </w:r>
      <w:r>
        <w:rPr/>
        <w:t>쉆ꥶ熥啘擂水瘴湪♅坾普긪ꅱㅔ䅴故쉣싂㘳㤤㇍⼫盂塨扃⩴㬱乚呍쉋㥪烂杪</w:t>
      </w:r>
      <w:r>
        <w:rPr/>
        <w:t>ꤰ</w:t>
      </w:r>
      <w:r>
        <w:rPr/>
        <w:t>汗弮뭙乁弰潉䆱欵䐪䩖卵抏汣桩䕹걟䇂뽌昱갭뭎썰潁䔸ꄯ抻祙격皘煏</w:t>
      </w:r>
      <w:r>
        <w:rPr/>
        <w:t>꧍</w:t>
      </w:r>
      <w:r>
        <w:rPr/>
        <w:t>槂㟂猥䁋숮㇂䵟䅣㩉⨥湑椩䔯欰⾬塐쵊收㭺婳攤牑♣扆煸ꌯ딻彶掱剱碬䕰䘵强䘰㡌塯砸숯ヂ쉫컂祊쉫쌷걪䭣⽚券畳㩂扊뼤瑔杮摺摩漫上쉬⏎㭕꤮哂␯凂捎坫䙏甪頥⩇⩗</w:t>
      </w:r>
      <w:r>
        <w:rPr/>
        <w:t>꤯</w:t>
      </w:r>
      <w:r>
        <w:rPr/>
        <w:t>と欨뭦輩卺䲘卙⑫桷◂⑑</w:t>
      </w:r>
      <w:r>
        <w:rPr/>
        <w:t>ⰷ</w:t>
      </w:r>
      <w:r>
        <w:rPr/>
        <w:t>嘪⦣敉깁愰僂쉷弹䐷泍땳슩瀻</w:t>
      </w:r>
      <w:r>
        <w:rPr/>
        <w:t>Ⳃ</w:t>
      </w:r>
      <w:r>
        <w:rPr/>
        <w:t>숭庻㕑ꥡ灾廂乑䑨址</w:t>
      </w:r>
      <w:r>
        <w:rPr/>
        <w:t>ꤶ</w:t>
      </w:r>
      <w:r>
        <w:rPr/>
        <w:t>嗂塌묪畆汓䝄朴⼳輵玩瞮ㅠꍄ䈴绂她渪꥕噘瑑睒</w:t>
      </w:r>
      <w:r>
        <w:rPr/>
        <w:t>ꤱ</w:t>
      </w:r>
      <w:r>
        <w:rPr/>
        <w:t>溵㉡兮䭚砦乔爬烂䪥䔱㩅榻倷嘦䢮䮮ꍦ땢</w:t>
      </w:r>
      <w:r>
        <w:rPr/>
        <w:t>ꕶ</w:t>
      </w:r>
      <w:r>
        <w:rPr/>
        <w:t>咏</w:t>
      </w:r>
      <w:r>
        <w:rPr/>
        <w:t>ⱑ</w:t>
      </w:r>
      <w:r>
        <w:rPr/>
        <w:t>㭑숴걺捧┨繠漭徿㙗浴淂䄩숫䫂ꥰ깷ず⎏⾣⥓㕳ꥦ祊䌯ꅆ⨨攻䕓杗氥䛂江녑恹쉋묻쉒䭦祭ㄩ쉆捋頶쉓쉲卯뗂ꍺ砪焰㈨䉴车塚乗䁬㧂숸ㄸ䉑灸㶿⌺常坊쉀숽쉾⩮晋䍖꥔彗穲⼲癸ㄳ⑸䅠㴴䛂쉱䴵啌깓求爵䝡쉯摈┪䚻曂숮禿㡆墏歾갷凂睕睃剔쉺扃样昣奞䌷쉐䍭垩ㅮ⨤㩊椤塌䨺</w:t>
      </w:r>
      <w:r>
        <w:rPr/>
        <w:t>꤬</w:t>
      </w:r>
      <w:r>
        <w:rPr/>
        <w:t>썪噬쉷椶쉌父灉쉂癏禵䬣숽撵壂䀻䱋玮㉱⤪䣂嗎憘硌䭳娻䙨쉐䭌䵊╥䵊兎䍮㍣䥺䭲䴷㉊䯂㵕採溬뾱䎩䝞숴┰㕃䙐摺㑅㜸悱쉏總ㅅ걅ꅢ</w:t>
      </w:r>
      <w:r>
        <w:rPr/>
        <w:t>ꕒ</w:t>
      </w:r>
      <w:r>
        <w:rPr/>
        <w:t>桅䕬깞獟㙲僂呗䨳浦</w:t>
      </w:r>
      <w:r>
        <w:rPr/>
        <w:t>ⶮ</w:t>
      </w:r>
      <w:r>
        <w:rPr/>
        <w:t>숱⬶䤻촯뼰㵊⫂弨奯ꅹ㡐⍷心㩗唫▥啎㑇〽㶏敇䒻低싎䍯稺</w:t>
      </w:r>
      <w:r>
        <w:rPr/>
        <w:t>⡥</w:t>
      </w:r>
      <w:r>
        <w:rPr/>
        <w:t>瞏ꍨ呀㧂焣뮿</w:t>
      </w:r>
      <w:r>
        <w:rPr/>
        <w:t>ⷂ</w:t>
      </w:r>
      <w:r>
        <w:rPr/>
        <w:t>摤숽涏숴</w:t>
      </w:r>
      <w:r>
        <w:rPr/>
        <w:t>⠺</w:t>
      </w:r>
      <w:r>
        <w:rPr/>
        <w:t>劵㉶ꅟ뼥쉒뮣긷慭땡䀨珎⬦塊㩚搵숮倯婌妘坧㑊縳智쉨䕮뽦十湄婘숹洦⿂㝅⑚嘬숯㜻奟歡噓</w:t>
      </w:r>
      <w:r>
        <w:rPr/>
        <w:t>ꤺ</w:t>
      </w:r>
      <w:r>
        <w:rPr/>
        <w:t>䖣愩⸶츥䟂氦桪儯䝦儬싃攪儦爦쉍䅂橊睧睬杆畾晋奕桕樸⮡⬻㛂杤䕞獓슩祌⤲截牯긪竂␵繾쉓䙹䙚滂쉌娨伱剦佹倪毂檵깊쌵柃庱⨸䊵⾿弣奈䭐硍㢱䐴</w:t>
      </w:r>
      <w:r>
        <w:rPr/>
        <w:t>ꕞ</w:t>
      </w:r>
      <w:r>
        <w:rPr/>
        <w:t>圮偒카噑⍇䞿坷슩땃깴䍫쌳ꄭ㪬燃淂偈</w:t>
      </w:r>
      <w:r>
        <w:rPr/>
        <w:t>ꥇ</w:t>
      </w:r>
      <w:r>
        <w:rPr/>
        <w:t>灪橅繭㉸㍅䨺쉉㥕㙊㞮쉃㍠坡㈱䕮桁㙖⌦啮䛂欽倨䀰뭚磂싂剤슻橁</w:t>
      </w:r>
      <w:r>
        <w:rPr/>
        <w:t>ꔳ⮻</w:t>
      </w:r>
      <w:r>
        <w:rPr/>
        <w:t>쉴쉉⨭䠴惂癨␵걱牅迃慞⪻⏎</w:t>
      </w:r>
      <w:r>
        <w:rPr/>
        <w:t>ꤽ</w:t>
      </w:r>
      <w:r>
        <w:rPr/>
        <w:t>樲♒䋃椵个䞩䩸㵨쉃煅療떬㢏晔婒쉇縥쵫疏瘮쌊쵯穥秂⑓囂ꍨ獌ㅤ쉑搶攰껍浪䵆揂哎컂浌弯振싂싂䭒恺</w:t>
      </w:r>
      <w:r>
        <w:rPr/>
        <w:t>ⱋ</w:t>
      </w:r>
      <w:r>
        <w:rPr/>
        <w:t>䡦皮㍯⚻쉙㢥塠凂畕㝦㉫㑢㠨爷呂擂轴ꥦ㙂㬻囂奥ꍐ걱⛂碩</w:t>
      </w:r>
      <w:r>
        <w:rPr/>
        <w:t>Ⳃ</w:t>
      </w:r>
      <w:r>
        <w:rPr/>
        <w:t>楂歔么桗</w:t>
      </w:r>
      <w:r>
        <w:rPr/>
        <w:t>ⰸ</w:t>
      </w:r>
      <w:r>
        <w:rPr/>
        <w:t>椪䵳䶣⼫䕊⩗敠</w:t>
      </w:r>
      <w:r>
        <w:rPr/>
        <w:t>ꤪ</w:t>
      </w:r>
      <w:r>
        <w:rPr/>
        <w:t>쵾ㄱ쉌拎쉸泍㉣眭⨴딴㣂硸⬭</w:t>
      </w:r>
      <w:r>
        <w:rPr/>
        <w:t>ꤨ</w:t>
      </w:r>
      <w:r>
        <w:rPr/>
        <w:t>湍썏车吩墏歓㉮顫辱睃쵔♉</w:t>
      </w:r>
      <w:r>
        <w:rPr/>
        <w:t>⡩</w:t>
      </w:r>
      <w:r>
        <w:rPr/>
        <w:t>ㄻ</w:t>
      </w:r>
      <w:r>
        <w:rPr/>
        <w:t>ⰳ</w:t>
      </w:r>
      <w:r>
        <w:rPr/>
        <w:t>㙀㕐ꌬ䍸ꇂ䉃쉙⯂喏煅⹗昩묰䉚癸⩩숣숩꧎歭烂呗啞睙깾䙨ꆩ炏ꍩ怤긴䥧䏂ꆬ轖啢</w:t>
      </w:r>
      <w:r>
        <w:rPr/>
        <w:t>ⵈ</w:t>
      </w:r>
      <w:r>
        <w:rPr/>
        <w:t>呀䕑掮瘬녬㘹㭁䁣</w:t>
      </w:r>
      <w:r>
        <w:rPr/>
        <w:t>ⱹ</w:t>
      </w:r>
      <w:r>
        <w:rPr/>
        <w:t>㵅斏㠤㗂浸꥗欨䤹쉖␻杣へ㑑盎煬ㅡ쵎祇䍙</w:t>
      </w:r>
      <w:r>
        <w:rPr/>
        <w:t>⣂ⲥ</w:t>
      </w:r>
      <w:r>
        <w:rPr/>
        <w:t>갶㥄噳⸹ㄤ喡♡掱勂ꄻ冥据격⩨㌨侏挤窩亱⾡獍傏䵟婴圹䙂숨쉓〽싍顳晅却䱭ꏂ硁쉫睪欶⹸䴩䍑婴枵特⤹垩柂䍗⍊漦䖱繚䩬縩⫃숣䉨㔦轫産⺣页ㅏ썟㩞亡冡⛎抏쉏슩쉪ꅋ䤸㊩</w:t>
      </w:r>
      <w:r>
        <w:rPr/>
        <w:t>⡂</w:t>
      </w:r>
      <w:r>
        <w:rPr/>
        <w:t>䀪㧎숪唲숮꥘䇂捳놥刱洪ギ癦楔暻䐭ㅸ烍亡ꅳ쉷佋䡥</w:t>
      </w:r>
      <w:r>
        <w:rPr/>
        <w:t>ꖬ</w:t>
      </w:r>
      <w:r>
        <w:rPr/>
        <w:t>⡈</w:t>
      </w:r>
      <w:r>
        <w:rPr/>
        <w:t>㗂當瞥⭕獣䕞슘촩剩</w:t>
      </w:r>
      <w:r>
        <w:rPr/>
        <w:t>⠸</w:t>
      </w:r>
      <w:r>
        <w:rPr/>
        <w:t>玻䩺㏂敺咮䜹噞싍䥭쌬</w:t>
      </w:r>
      <w:r>
        <w:rPr/>
        <w:t>ꦵ</w:t>
      </w:r>
      <w:r>
        <w:rPr/>
        <w:t>숴公毂쉡⽨漲숭硤玱⍶쉣</w:t>
      </w:r>
      <w:r>
        <w:rPr/>
        <w:t>ꕒ</w:t>
      </w:r>
      <w:r>
        <w:rPr/>
        <w:t>㔭札쉁䏎䍡ㅑ◂䴣㤣渫⧂䬯嘺䨫兇塔췂䨹奈盍</w:t>
      </w:r>
      <w:r>
        <w:rPr/>
        <w:t>⡂</w:t>
      </w:r>
      <w:r>
        <w:rPr/>
        <w:t>噬싂拂䔵䭱숥䲮녖硆갱頺</w:t>
      </w:r>
      <w:r>
        <w:rPr/>
        <w:t>ꕾ</w:t>
      </w:r>
      <w:r>
        <w:rPr/>
        <w:t>歧秂桤潇穾〴녴쉩啴䁙焱橘</w:t>
      </w:r>
      <w:r>
        <w:rPr/>
        <w:t>ⱸ</w:t>
      </w:r>
      <w:r>
        <w:rPr/>
        <w:t>栽冡㶻彂凂뾩婏쉥⤱ꌣꇂ㷂㌽㡦쉪㗍硉硨㝪敆娪夹썭쉯産</w:t>
      </w:r>
      <w:r>
        <w:rPr/>
        <w:t>ꔤ</w:t>
      </w:r>
      <w:r>
        <w:rPr/>
        <w:t>걹⦏嘰㔵</w:t>
      </w:r>
      <w:r>
        <w:rPr/>
        <w:t>ꦏ⵸</w:t>
      </w:r>
      <w:r>
        <w:rPr/>
        <w:t>녴爩䑈側仂䡵쉃也〤飂顾쉟갽柂</w:t>
      </w:r>
      <w:r>
        <w:rPr/>
        <w:t>ꥋ</w:t>
      </w:r>
      <w:r>
        <w:rPr/>
        <w:t>䀰䞿烂ꥧ숳飂彌㛂坏奷瞩쉇縯䍂䵍뽮䉑硌</w:t>
      </w:r>
      <w:r>
        <w:rPr/>
        <w:t>ⱊ</w:t>
      </w:r>
      <w:r>
        <w:rPr/>
        <w:t>据利⪱瀭</w:t>
      </w:r>
      <w:r>
        <w:rPr/>
        <w:t>Ⱙ</w:t>
      </w:r>
      <w:r>
        <w:rPr/>
        <w:t>㑓♭㉨뼳㙎流㵍禬潒卩㑮㇂呗拂婐扎䉯ㄵ숶捗樷昨憵쵲勂ㄣ⹀⦣梣歘걬㥤䳃嫂</w:t>
      </w:r>
      <w:r>
        <w:rPr/>
        <w:t>ⶱ</w:t>
      </w:r>
      <w:r>
        <w:rPr/>
        <w:t>⠫</w:t>
      </w:r>
      <w:r>
        <w:rPr/>
        <w:t>㴺搪椣煔㙹♓</w:t>
      </w:r>
      <w:r>
        <w:rPr/>
        <w:t>ꗂ</w:t>
      </w:r>
      <w:r>
        <w:rPr/>
        <w:t>撩頳⍺☷깤愵쌲깤猪쵤剣縨助啧亣䗃䅸䙡唳♔㵃쉒쉆殻㚘恊㩔撩싃飂癩㫂噢捶㏂⌭⽖쉡娯儷琭坡뽈挬⥂쉳싂流牓憱</w:t>
      </w:r>
      <w:r>
        <w:rPr/>
        <w:t>⢡</w:t>
      </w:r>
      <w:r>
        <w:rPr/>
        <w:t>烂䥀</w:t>
      </w:r>
      <w:r>
        <w:rPr/>
        <w:t>꧂</w:t>
      </w:r>
      <w:r>
        <w:rPr/>
        <w:t>材栊哂⩰啬</w:t>
      </w:r>
      <w:r>
        <w:rPr/>
        <w:t>ⰷ</w:t>
      </w:r>
      <w:r>
        <w:rPr/>
        <w:t>係歌</w:t>
      </w:r>
      <w:r>
        <w:rPr/>
        <w:t>ⷂ</w:t>
      </w:r>
      <w:r>
        <w:rPr/>
        <w:t>楕♄땗慇犿⏂㣂截갪숻쉮㫂딴桔쉺匴쉓顺䴫繡쉡㧂</w:t>
      </w:r>
      <w:r>
        <w:rPr/>
        <w:t>ꖩ</w:t>
      </w:r>
      <w:r>
        <w:rPr/>
        <w:t>桢彏쉡싂正䶵皵夬㡠彙爣쉰汚䁯㡏剒䳍瑐怺剧쉘갫呚㐣坺焥㙰硹捇䥠㌣噫䩃䠸◂ꥤ倯顒煌燂</w:t>
      </w:r>
      <w:r>
        <w:rPr/>
        <w:t>Ɐ</w:t>
      </w:r>
      <w:r>
        <w:rPr/>
        <w:t>츹東朻숪慫⮮</w:t>
      </w:r>
      <w:r>
        <w:rPr/>
        <w:t>ꗂ</w:t>
      </w:r>
      <w:r>
        <w:rPr/>
        <w:t>쉭捔㋂䨪칂</w:t>
      </w:r>
      <w:r>
        <w:rPr/>
        <w:t>ⱸ</w:t>
      </w:r>
      <w:r>
        <w:rPr/>
        <w:t>캩㤰녥䩑긨㩬泂顋梮橞矂洵扯</w:t>
      </w:r>
      <w:r>
        <w:rPr/>
        <w:t>ⱊ┸</w:t>
      </w:r>
      <w:r>
        <w:rPr/>
        <w:t>丱</w:t>
      </w:r>
      <w:r>
        <w:rPr/>
        <w:t>ⵕ</w:t>
      </w:r>
      <w:r>
        <w:rPr/>
        <w:t>㡅瀦⩧⛂쉴桡夰兆䂿债䶵쉰䁷ㄳ慌〶㔽潙캏婢轈拎</w:t>
      </w:r>
      <w:r>
        <w:rPr/>
        <w:t>꧂</w:t>
      </w:r>
      <w:r>
        <w:rPr/>
        <w:t>稵畳쉡煋䗂쉱ㅔ䄰썔㧂漱煗㍆숸奴䒱䁹⴨ꅊ㕊㩯敔扟쵇呗㧂摑</w:t>
      </w:r>
      <w:r>
        <w:rPr/>
        <w:t>ꥋ</w:t>
      </w:r>
      <w:r>
        <w:rPr/>
        <w:t>ꌫ汃眯ㄮ㷂䕈櫂痂凂偾⍸䚩爽䭴忂㐤䙐唯㠵⑋澩ꄬ揂旂쉌睇뽦灪⾣넲挪숪䑋</w:t>
      </w:r>
      <w:r>
        <w:rPr/>
        <w:t>ꕭ</w:t>
      </w:r>
      <w:r>
        <w:rPr/>
        <w:t>序飂썭㜩㛂딺䲘璮䢩䨯숲樱⹨煚幉▣숮洩䚏㙤ⸯ䨺䬮숻䅌</w:t>
      </w:r>
      <w:r>
        <w:rPr/>
        <w:t>ꦣ⤨꧍</w:t>
      </w:r>
      <w:r>
        <w:rPr/>
        <w:t>㩤㙲뭵剕㗂幟뿂乯⧂믂㜻渮汭燍䛂檘䠨奷㮥㕱쉂瘤䘷</w:t>
      </w:r>
      <w:r>
        <w:rPr/>
        <w:t>ꖘ⑾</w:t>
      </w:r>
      <w:r>
        <w:rPr/>
        <w:t>뭋獂砮꺩卒싃丳ꌤ塡䪏棂亩䢣꧎쉯㵚숫쉏砤璵땹㧂쉈旂㯂坶┹</w:t>
      </w:r>
      <w:r>
        <w:rPr/>
        <w:t>⡏</w:t>
      </w:r>
      <w:r>
        <w:rPr/>
        <w:t>䔥䡊㤱炘慅쉹싂㙌㉚쉌⾏呰懂娦슥䑪ㅟ䞣㗂뽧熩╁㖵⏂싃㥶묮䥫摗序긵Ⓙ乵㛂畋슻쉃仂⭾稱べ杖之⹴⍰</w:t>
      </w:r>
      <w:r>
        <w:rPr/>
        <w:t>ꕉ</w:t>
      </w:r>
      <w:r>
        <w:rPr/>
        <w:t>楾响儷愺䗂㩪⹙榩嘶猦矂㭭䚵⩭參걨숱㭀䃂㎡轲牒㑃辡⫂ꍪ⩪㉦䌫㑈숫ꅈ朻厱疥悩䣃ꅃ䯍㐴쉟瑾䔵⽘㍭囂兴⍯뼪温散</w:t>
      </w:r>
      <w:r>
        <w:rPr/>
        <w:t>ⵌ⍏▿</w:t>
      </w:r>
      <w:r>
        <w:rPr/>
        <w:t>녥皵歐</w:t>
      </w:r>
      <w:r>
        <w:rPr/>
        <w:t>ⷂ⯂</w:t>
      </w:r>
      <w:r>
        <w:rPr/>
        <w:t>걥係獲칬쉞숦乳ꅒ擂㝁敂㴹㢥桒⩺磂䬵䩴䁹穯쉬䍺⥸內숦煾瑨搰뇂䲮晡㩺䥥</w:t>
      </w:r>
      <w:r>
        <w:rPr/>
        <w:t>ꔳ⥃▩</w:t>
      </w:r>
      <w:r>
        <w:rPr/>
        <w:t>曂ㅙ橳</w:t>
      </w:r>
      <w:r>
        <w:rPr/>
        <w:t>⡲</w:t>
      </w:r>
      <w:r>
        <w:rPr/>
        <w:t>兊쉍䵦㷂</w:t>
      </w:r>
      <w:r>
        <w:rPr/>
        <w:t>ⴽ</w:t>
      </w:r>
      <w:r>
        <w:rPr/>
        <w:t>싂が䧍</w:t>
      </w:r>
      <w:r>
        <w:rPr/>
        <w:t>⡙</w:t>
      </w:r>
      <w:r>
        <w:rPr/>
        <w:t>쉉擂怤氫걂쉐슻␻</w:t>
      </w:r>
      <w:r>
        <w:rPr/>
        <w:t>⡑</w:t>
      </w:r>
      <w:r>
        <w:rPr/>
        <w:t>싂⽇</w:t>
      </w:r>
      <w:r>
        <w:rPr/>
        <w:t>ⵏ⎻</w:t>
      </w:r>
      <w:r>
        <w:rPr/>
        <w:t>䛂暩剀</w:t>
      </w:r>
      <w:r>
        <w:rPr/>
        <w:t>ꕍ</w:t>
      </w:r>
      <w:r>
        <w:rPr/>
        <w:t>⿂亘竂擂傣숪㡤⍴쉟夻쉸堫昻浹牯䄣쵃奙男㎩䔮煒䶱╊⚻㍥囂㠳睐㑦썘㕢</w:t>
      </w:r>
      <w:r>
        <w:rPr/>
        <w:t>⣂</w:t>
      </w:r>
      <w:r>
        <w:rPr/>
        <w:t>冩㜵숣燂奩䄣婓啷䠺싂卷辬晡䄫</w:t>
      </w:r>
      <w:r>
        <w:rPr/>
        <w:t>ꕬ</w:t>
      </w:r>
      <w:r>
        <w:rPr/>
        <w:t>繩具䅥뇂숷</w:t>
      </w:r>
      <w:r>
        <w:rPr/>
        <w:t>ꔵ⨹</w:t>
      </w:r>
      <w:r>
        <w:rPr/>
        <w:t>쌫填は甽숹䱇敗渽湴⍒䱶쉋싎넵㢱䇂┴쉃숊眷ꍗ〪剘쉨瀰䧎泍ㆡ㊥ꅔ窵뽫桖总䥦唹䱸偹⌵썋기㍨숪㣂ꍧ敏걫湧卮⴮浭딥⌴⨻顰杊㏂ぐ쉐쉥璣㴨䱰⨺쎵祪ꄪ汁䙢潍뿂璥吪⤯棂</w:t>
      </w:r>
      <w:r>
        <w:rPr/>
        <w:t>⠱</w:t>
      </w:r>
      <w:r>
        <w:rPr/>
        <w:t>㍒䖵⨦쉭䥘煴偋癕扣瀷秂쉴繙╾䌶噯颩⍁㢣堫㒱㐬슿瓂欷ꥳ䂣꥕싂助㉹祄</w:t>
      </w:r>
      <w:r>
        <w:rPr/>
        <w:t>ꥁ</w:t>
      </w:r>
      <w:r>
        <w:rPr/>
        <w:t>㮘숶쉵뾵楠焲딹</w:t>
      </w:r>
      <w:r>
        <w:rPr/>
        <w:t>⡋</w:t>
      </w:r>
      <w:r>
        <w:rPr/>
        <w:t>潷㍖䇂ꍒ긪ꌽ妩檮뼺쉂嫂㙕矂扗倪싎卡⎥兖桃洸幧☪椵沵槂숪氷췂뗍ㅔ敕䙦乧</w:t>
      </w:r>
      <w:r>
        <w:rPr/>
        <w:t>Ⲭ</w:t>
      </w:r>
      <w:r>
        <w:rPr/>
        <w:t>輶㈮䑨쉃</w:t>
      </w:r>
      <w:r>
        <w:rPr/>
        <w:t>⡠</w:t>
      </w:r>
      <w:r>
        <w:rPr/>
        <w:t>圷숩슮灴牵戵䤫㥍⍇䂩숱歀祖礴쉃破扬㚬硺塲坰㕺싂쉘㴽丱㘬䱦습穣幃䉱㯂婙⼮쉩柃뽍澿煱</w:t>
      </w:r>
      <w:r>
        <w:rPr/>
        <w:t>ⵔ</w:t>
      </w:r>
      <w:r>
        <w:rPr/>
        <w:t>儬䁢姂㡨㵙啈㣂頯塚姂熏</w:t>
      </w:r>
      <w:r>
        <w:rPr/>
        <w:t>ꦘ</w:t>
      </w:r>
      <w:r>
        <w:rPr/>
        <w:t>䌣䯍硟䘯丣䄩쉱숷숭城疩㟃轟칧㵵䔮ꌤ㡎繷䎘埃䘮쌣刨昪卣</w:t>
      </w:r>
      <w:r>
        <w:rPr/>
        <w:t>Ɱ</w:t>
      </w:r>
      <w:r>
        <w:rPr/>
        <w:t>坹</w:t>
      </w:r>
      <w:r>
        <w:rPr/>
        <w:t>ꤳ</w:t>
      </w:r>
      <w:r>
        <w:rPr/>
        <w:t>煤녠⚵歚武倦㐴쉊䞥扙嘭䅫㙢츭쉤彵걷冥兘쉳克顒꺱</w:t>
      </w:r>
      <w:r>
        <w:rPr/>
        <w:t>ꖩ</w:t>
      </w:r>
      <w:r>
        <w:rPr/>
        <w:t>䝙⍔컂硌婦䘬䱢䁖</w:t>
      </w:r>
      <w:r>
        <w:rPr/>
        <w:t>⡩</w:t>
      </w:r>
      <w:r>
        <w:rPr/>
        <w:t>䭆棂汊녖䴰쉤</w:t>
      </w:r>
      <w:r>
        <w:rPr/>
        <w:t>ⰺⴤ</w:t>
      </w:r>
      <w:r>
        <w:rPr/>
        <w:t>쉑浸쉷乾嗂㛍䥪㤸娽繒쉙㭍幹禩숯纏昨ꌺ渽녀䌸匣숫놥쉊㎣归う礬쌥疘僂⥞娷⥳䁗숩㮬㠺嘥䊻䵈恊栨捓归撱⽟昣♮슻</w:t>
      </w:r>
      <w:r>
        <w:rPr/>
        <w:t>ⵘ</w:t>
      </w:r>
      <w:r>
        <w:rPr/>
        <w:t>渦쉄楊㴺쉐</w:t>
      </w:r>
      <w:r>
        <w:rPr/>
        <w:t>ꕳ</w:t>
      </w:r>
      <w:r>
        <w:rPr/>
        <w:t>塒䍕녂숴쉯䠣犬䭉漳꥙ど斩木区</w:t>
      </w:r>
      <w:r>
        <w:rPr/>
        <w:t>ꤷ⑷</w:t>
      </w:r>
      <w:r>
        <w:rPr/>
        <w:t>劮㡢倲䛂녓橔矂㕊䬻䦡념㋃塨昭♮칇쉃攷庘流䩩⩯쎡䵆牵䰨슩轆䅧瞱偒椺塙轆</w:t>
      </w:r>
      <w:r>
        <w:rPr/>
        <w:t>ꥂ</w:t>
      </w:r>
      <w:r>
        <w:rPr/>
        <w:t>㕩㤫稺懂䦱</w:t>
      </w:r>
      <w:r>
        <w:rPr/>
        <w:t>ꦩ</w:t>
      </w:r>
      <w:r>
        <w:rPr/>
        <w:t>䍨卟䊮숶汉쏂㝆숳乏夷</w:t>
      </w:r>
      <w:r>
        <w:rPr/>
        <w:t>ꦩ</w:t>
      </w:r>
      <w:r>
        <w:rPr/>
        <w:t>敳琶瑴框쉆⩮煦䓂亱⌱쉩숱싂潭䍎</w:t>
      </w:r>
      <w:r>
        <w:rPr/>
        <w:t>ꤰ</w:t>
      </w:r>
      <w:r>
        <w:rPr/>
        <w:t>楳濂촨㕹棂櫂</w:t>
      </w:r>
      <w:r>
        <w:rPr/>
        <w:t>ⵘ</w:t>
      </w:r>
      <w:r>
        <w:rPr/>
        <w:t>繸婠◂橘뭹</w:t>
      </w:r>
      <w:r>
        <w:rPr/>
        <w:t>ⴵ</w:t>
      </w:r>
      <w:r>
        <w:rPr/>
        <w:t>㛂矂㈤昤</w:t>
      </w:r>
      <w:r>
        <w:rPr/>
        <w:t>ⶱ</w:t>
      </w:r>
      <w:r>
        <w:rPr/>
        <w:t>뇃䠮䊬촹㘹쉐瑠㭦畊癍䓂纻싂㉔嗍溣祀坎䈯㵐橌咮⾥ꅶ砪焯飂䘴権숫縬뼩具</w:t>
      </w:r>
      <w:r>
        <w:rPr/>
        <w:t>ꦵ</w:t>
      </w:r>
      <w:r>
        <w:rPr/>
        <w:t>偞</w:t>
      </w:r>
      <w:r>
        <w:rPr/>
        <w:t>ⱁ</w:t>
      </w:r>
      <w:r>
        <w:rPr/>
        <w:t>컂썊ㆥ顣숷扎㑦⺩뽏抻뽣㥙숬乵䰮捬䧍㈴杭㙑ꎬ朹䥹슻⩾⾡乄弮╧䝈⩹兢哂</w:t>
      </w:r>
      <w:r>
        <w:rPr/>
        <w:t>ꦘ</w:t>
      </w:r>
      <w:r>
        <w:rPr/>
        <w:t>噸繨浍슬ヂ敹㵭뾱ꄬ渨♷炮⩖绂ꎵ뗂埂</w:t>
      </w:r>
      <w:r>
        <w:rPr/>
        <w:t>꧂</w:t>
      </w:r>
      <w:r>
        <w:rPr/>
        <w:t>䭭堪怊⻂㭺◂㩏</w:t>
      </w:r>
      <w:r>
        <w:rPr/>
        <w:t>ⱙ</w:t>
      </w:r>
      <w:r>
        <w:rPr/>
        <w:t>쉌䩧夣싂숻㡮盂硕⽐췂燃㡨㕓䧂㡸䄬楗晓⏎싂塰器个ꥢ䌯樹쉨恇䣂</w:t>
      </w:r>
      <w:r>
        <w:rPr/>
        <w:t>ⱒ</w:t>
      </w:r>
      <w:r>
        <w:rPr/>
        <w:t>倻塡䓂숮촺㐣䓎址묲轠漶걃㚬⹴䡏潳总扟</w:t>
      </w:r>
      <w:r>
        <w:rPr/>
        <w:t>ⱀ</w:t>
      </w:r>
      <w:r>
        <w:rPr/>
        <w:t>礬救䠯</w:t>
      </w:r>
      <w:r>
        <w:rPr/>
        <w:t>⡚</w:t>
      </w:r>
      <w:r>
        <w:rPr/>
        <w:t>楡盂歍嚘숰㭾㴯扯충㘦땋㯂䆬㘰娪漥煷㡯参剄橪囂딺㓍슮圻뼺免祘稫楣䩀䅑ꥯ杙䁺癮㥦旂燂轃⑂迂彎瑨伹㘱뭾쉠澘猷䅵焴楺㧃儭녮轧晒䬣촥</w:t>
      </w:r>
      <w:r>
        <w:rPr/>
        <w:t>⡐</w:t>
      </w:r>
      <w:r>
        <w:rPr/>
        <w:t>獭风츻⭵㤸싃珎顴匫璬攣輦扪㈷숨圬癇㑧㈣䕨迂兓썈숹㤸〪䘫炥</w:t>
      </w:r>
      <w:r>
        <w:rPr/>
        <w:t>ꕣ</w:t>
      </w:r>
      <w:r>
        <w:rPr/>
        <w:t>奎繂窣浀䔽⭕癀潩飂䡫牸瑇◂䙖㩑禣ㅍ䙍☷⦮滂烍ꌯ쉬㝖畊䔣坟쉈⨫㒩╦ꅸ녢숫ꅞ슘䅋♐ꌥ练兌갸䓂⩉䱔⭬椺䮮걹吭杘㟂楙꺣檡唵堬刬숪긺쵓摾䱌掩䠻격昬䭩⑂塮㯂檬印쉍</w:t>
      </w:r>
      <w:r>
        <w:rPr/>
        <w:t>ꖏ</w:t>
      </w:r>
      <w:r>
        <w:rPr/>
        <w:t>瓂숽쉴橳</w:t>
      </w:r>
      <w:r>
        <w:rPr/>
        <w:t>ꗂ</w:t>
      </w:r>
      <w:r>
        <w:rPr/>
        <w:t>埂쉁⾿숰婌焹截쉎땆䍅〹乍卪灥⤰偌匳슣ꎻ묨幥⥑견乤뼦갲帮㕟婁칡祡䛂쉞戩䅒侩⌶匯呴栵䄱║숬㶻垥ꇂ쉺䰫辡歆</w:t>
      </w:r>
      <w:r>
        <w:rPr/>
        <w:t>ꤣ</w:t>
      </w:r>
      <w:r>
        <w:rPr/>
        <w:t>㡊瓂杭Ⓧ쉺㙕晞⹗睲ꍍ睏ꍮ坪梡撱깺⛂从怪禥⌰</w:t>
      </w:r>
      <w:r>
        <w:rPr/>
        <w:t>⡀⩯</w:t>
      </w:r>
      <w:r>
        <w:rPr/>
        <w:t>䂏呕싂㋂䠦ꄽ</w:t>
      </w:r>
      <w:r>
        <w:rPr/>
        <w:t>⢘</w:t>
      </w:r>
      <w:r>
        <w:rPr/>
        <w:t>橫쉒췂吹</w:t>
      </w:r>
      <w:r>
        <w:rPr/>
        <w:t>ꤳ</w:t>
      </w:r>
      <w:r>
        <w:rPr/>
        <w:t>楶쉔㐱㕀圲剬䴨睂㯂</w:t>
      </w:r>
      <w:r>
        <w:rPr/>
        <w:t>ꦩ⨲</w:t>
      </w:r>
      <w:r>
        <w:rPr/>
        <w:t>煁犬啖㞮⭄</w:t>
      </w:r>
      <w:r>
        <w:rPr/>
        <w:t>ꥋ</w:t>
      </w:r>
      <w:r>
        <w:rPr/>
        <w:t>坶䬸夸啀숬䃂⩔椲㈥ꥧ䙺䉧</w:t>
      </w:r>
      <w:r>
        <w:rPr/>
        <w:t>ꥌ⥠</w:t>
      </w:r>
      <w:r>
        <w:rPr/>
        <w:t>쉥佨껂숪噾층䕢塾ㄪ㬦囂晔礱</w:t>
      </w:r>
      <w:r>
        <w:rPr/>
        <w:t>ꕓ</w:t>
      </w:r>
      <w:r>
        <w:rPr/>
        <w:t>吻㢥洦䒘䨭썕⩬숲㥶業杴唨幂⨽㚥姂⩟㝢썙丵</w:t>
      </w:r>
      <w:r>
        <w:rPr/>
        <w:t>ⴵ</w:t>
      </w:r>
      <w:r>
        <w:rPr/>
        <w:t>桟䁟呠꥖캮싂꺣㠸瀷㠷䙷쉓⯍㭊輩楇습䉄琷區席䝯㥏瘻熿㵳痍⭴猲␱쏂슘べ塨㶬쉫磂⪻㑱슏啶䕤朽幭⍆盂汢暘祤頮㒵⹐싂ꌩ칥娣䙥佹</w:t>
      </w:r>
      <w:r>
        <w:rPr/>
        <w:t>ꕆ</w:t>
      </w:r>
      <w:r>
        <w:rPr/>
        <w:t>敵䝞숶䲱珍睳</w:t>
      </w:r>
      <w:r>
        <w:rPr/>
        <w:t>ⶻ</w:t>
      </w:r>
      <w:r>
        <w:rPr/>
        <w:t>숶䎱䵖⹚뽫</w:t>
      </w:r>
      <w:r>
        <w:rPr/>
        <w:t>ⷂ</w:t>
      </w:r>
      <w:r>
        <w:rPr/>
        <w:t>硉㠭땺廍刴攴旂ꍷ㵘穁畇幭쵍땣</w:t>
      </w:r>
      <w:r>
        <w:rPr/>
        <w:t>ꥆ</w:t>
      </w:r>
      <w:r>
        <w:rPr/>
        <w:t>恨꥕憩䄯ꥣ㤦坌⭾䈽䥈矂숦獴䱯ꍣ亏呕⍫帣呚</w:t>
      </w:r>
      <w:r>
        <w:rPr/>
        <w:t>⡷</w:t>
      </w:r>
      <w:r>
        <w:rPr/>
        <w:t>灱澩瘬弲</w:t>
      </w:r>
      <w:r>
        <w:rPr/>
        <w:t>⡉</w:t>
      </w:r>
      <w:r>
        <w:rPr/>
        <w:t>슏췍乌摰惂䄻쉡戦㝊戱☥夹</w:t>
      </w:r>
      <w:r>
        <w:rPr/>
        <w:t>꥓⩆</w:t>
      </w:r>
      <w:r>
        <w:rPr/>
        <w:t>䝆㥇</w:t>
      </w:r>
      <w:r>
        <w:rPr/>
        <w:t>ꔊ╞</w:t>
      </w:r>
      <w:r>
        <w:rPr/>
        <w:t>剪猸ꥵ㣂䀺歂컍쉈䮻斣</w:t>
      </w:r>
      <w:r>
        <w:rPr/>
        <w:t>ⴸ</w:t>
      </w:r>
      <w:r>
        <w:rPr/>
        <w:t>䪿숬촲氷⥸칈呸䔫⫂㥈╰䗍䕏</w:t>
      </w:r>
      <w:r>
        <w:rPr/>
        <w:t>ꕏ</w:t>
      </w:r>
      <w:r>
        <w:rPr/>
        <w:t>䅞ꅤ⸽㭡㇂渮䁶깃懂䘣倪潁卐⭾㋂㔭㴲枥㭦슩䤩㑆⾩埂璘揎别㴪</w:t>
      </w:r>
      <w:r>
        <w:rPr/>
        <w:t>⣂</w:t>
      </w:r>
      <w:r>
        <w:rPr/>
        <w:t>ꔹ</w:t>
      </w:r>
      <w:r>
        <w:rPr/>
        <w:t>㘷쉗㕏繄彈⨣敓媬渻ꥢ匭䝀ㄨ⹾㑆灭䩶䤣稱䅙⩂姂晲㘯㫂믂ꍆ獐䜦䩏甯潗塞橤딩ꥸ曂㯂䞥顾庿ꌫ⭁瓂</w:t>
      </w:r>
      <w:r>
        <w:rPr/>
        <w:t>ꤣ</w:t>
      </w:r>
      <w:r>
        <w:rPr/>
        <w:t>猱䱟╒頩敡刽繑㕒呁놥⽧㈷䡩欹㑪瓂⨴爩쉞뽒㘱繳䪩煙</w:t>
      </w:r>
      <w:r>
        <w:rPr/>
        <w:t>ꤽꤪ</w:t>
      </w:r>
      <w:r>
        <w:rPr/>
        <w:t>掻ꅬ婄쉮㴫杢湙ㅺ㡌㨯⭖祚乒傏仂こ뮮䌷扬녧判㡐슩空塅╨攴晳慏㜮扤</w:t>
      </w:r>
      <w:r>
        <w:rPr/>
        <w:t>Ɑ</w:t>
      </w:r>
      <w:r>
        <w:rPr/>
        <w:t>땚坆輬奀䷂兙㙅쉡瘱歇摭䭉漬녓䁍槂榻手湣頴쉋珂땙䑳㥇숱슮迂帨⿂彤㉀怪晩䉄塈础숱쉟썺㣍㫂⭷㥆䝌塸物橎佨塆䈤㍴㐲╙橬뾿瀻㍞牒偫奧卬㢏䌴䝅熱慴恥ꅾ晄⌱杤〉慟ふ睕㶮슏⨯渤䀳뽆ㄵ瑞쉵ꍇ녫听䐵쉨䐵썅</w:t>
      </w:r>
      <w:r>
        <w:rPr/>
        <w:t>ꔺ⥨</w:t>
      </w:r>
      <w:r>
        <w:rPr/>
        <w:t>㑐瑾搰眬</w:t>
      </w:r>
      <w:r>
        <w:rPr/>
        <w:t>⡆</w:t>
      </w:r>
      <w:r>
        <w:rPr/>
        <w:t>䬹慷㔭䣂㇂䨶㌥祢繋娺咬⍶廂䅅恀婇쉸圪슿晏ㅨ偃幌꥘垥䢡潕䌪㍡塞窏彔쉃䥔㋍怳冱塵兞쉄䩇徻䀩쉷珂䏂㙺⨳싂싂渶㝙䦣帪捅䄳쉍䚱奢촳矂칩勂쌬摏⩷䏂㚩㙙</w:t>
      </w:r>
      <w:r>
        <w:rPr/>
        <w:t>⡤</w:t>
      </w:r>
      <w:r>
        <w:rPr/>
        <w:t>㈤⸮濎噃␰眴⩺싂敏䞏노</w:t>
      </w:r>
      <w:r>
        <w:rPr/>
        <w:t>⡮</w:t>
      </w:r>
      <w:r>
        <w:rPr/>
        <w:t>卐憱弯</w:t>
      </w:r>
      <w:r>
        <w:rPr/>
        <w:t>꤬</w:t>
      </w:r>
      <w:r>
        <w:rPr/>
        <w:t>卓桧痂넦参</w:t>
      </w:r>
      <w:r>
        <w:rPr/>
        <w:t>ⵇ</w:t>
      </w:r>
      <w:r>
        <w:rPr/>
        <w:t>䘽杶싎濂숷獳갳炻轢䕴厱涣䬴㣂㕖쉅</w:t>
      </w:r>
      <w:r>
        <w:rPr/>
        <w:t>⣂ⱚ</w:t>
      </w:r>
      <w:r>
        <w:rPr/>
        <w:t>摊秂硘♫歶츪</w:t>
      </w:r>
      <w:r>
        <w:rPr/>
        <w:t>⡑</w:t>
      </w:r>
      <w:r>
        <w:rPr/>
        <w:t>歆쌱㉋片뽾攪愴♒临欳慯啴ꇂ嫂슏</w:t>
      </w:r>
      <w:r>
        <w:rPr/>
        <w:t>⡠</w:t>
      </w:r>
      <w:r>
        <w:rPr/>
        <w:t>䵋䥶깵</w:t>
      </w:r>
      <w:r>
        <w:rPr/>
        <w:t>ⰵⱑ</w:t>
      </w:r>
      <w:r>
        <w:rPr/>
        <w:t>ぺ繱⭄㑵</w:t>
      </w:r>
      <w:r>
        <w:rPr/>
        <w:t>ⰶ⦵</w:t>
      </w:r>
      <w:r>
        <w:rPr/>
        <w:t>値䀭숣樲刲ꅳ쏃癉쉸浨</w:t>
      </w:r>
      <w:r>
        <w:rPr/>
        <w:t>⠺</w:t>
      </w:r>
      <w:r>
        <w:rPr/>
        <w:t>㜺㭆捀싂</w:t>
      </w:r>
      <w:r>
        <w:rPr/>
        <w:t>꧃</w:t>
      </w:r>
      <w:r>
        <w:rPr/>
        <w:t>㡌땤</w:t>
      </w:r>
      <w:r>
        <w:rPr/>
        <w:t>ⲻ⪵</w:t>
      </w:r>
      <w:r>
        <w:rPr/>
        <w:t>硭⫂示ㅌ㋂䱳⯍</w:t>
      </w:r>
      <w:r>
        <w:rPr/>
        <w:t>ⱟⒻ</w:t>
      </w:r>
      <w:r>
        <w:rPr/>
        <w:t>搸녤⍡欵奦颥⾣㭴侱彭⭴浀Ⓜ</w:t>
      </w:r>
      <w:r>
        <w:rPr/>
        <w:t>ꖩ</w:t>
      </w:r>
      <w:r>
        <w:rPr/>
        <w:t>伪긻娩㤯炥쉺칆䑭喩昭兕秂癇㇂◂瑡䕊礨撣獞䔵橢뾘楃灶噦幧啥䑭戲湪䜰䰪歐撥倫呗摦圻捎▮畖칰䴪㫂䢣歾슡⨤ꅍ䨥⹩䱚愭갨歂椲瓎쉤쉶믂䭰千䇂䍳愬</w:t>
      </w:r>
      <w:r>
        <w:rPr/>
        <w:t>ꤊ</w:t>
      </w:r>
      <w:r>
        <w:rPr/>
        <w:t>剥싂枏偁⼮싂깷湮숪⽲</w:t>
      </w:r>
      <w:r>
        <w:rPr/>
        <w:t>Ⱙ</w:t>
      </w:r>
      <w:r>
        <w:rPr/>
        <w:t>埃䦿쉑瘥顢䙇쉥⑪時</w:t>
      </w:r>
      <w:r>
        <w:rPr/>
        <w:t>ꔽ</w:t>
      </w:r>
      <w:r>
        <w:rPr/>
        <w:t>䠬䎡츩瑊棂湚懂爦䬯祹쉞ㄭ刴䥙㮩쉫䓃歸㩸卆䝗⩧媘埂㇂杫橸榱繙묻刣歠㮣㙸숪失喿澱⑨䫂⩇</w:t>
      </w:r>
      <w:r>
        <w:rPr/>
        <w:t>⡋</w:t>
      </w:r>
      <w:r>
        <w:rPr/>
        <w:t>䅸⥊쉚⹘椳晃</w:t>
      </w:r>
      <w:r>
        <w:rPr/>
        <w:t>꧂</w:t>
      </w:r>
      <w:r>
        <w:rPr/>
        <w:t>盂頣쎏ꎬꍊ啢爭㕧</w:t>
      </w:r>
      <w:r>
        <w:rPr/>
        <w:t>ⴲ</w:t>
      </w:r>
      <w:r>
        <w:rPr/>
        <w:t>牠䴪䚘歳痂㓍㢬쉳燎⽐⫍⬰䂡⌺珂婴뭉쉧㍣䩯嗂头䂻福칷頥⥲</w:t>
      </w:r>
      <w:r>
        <w:rPr/>
        <w:t>Ⱳ</w:t>
      </w:r>
      <w:r>
        <w:rPr/>
        <w:t>却档</w:t>
      </w:r>
      <w:r>
        <w:rPr/>
        <w:t>ꔲ</w:t>
      </w:r>
      <w:r>
        <w:rPr/>
        <w:t>乕瀶쌮㪥颮㡲촽ㅗ⨲⑳飂⌻</w:t>
      </w:r>
      <w:r>
        <w:rPr/>
        <w:t>Ⱘ</w:t>
      </w:r>
      <w:r>
        <w:rPr/>
        <w:t>ꍥ獮捎⫂汾ꇂ癈⽀뗎歟硆䜹爻偙</w:t>
      </w:r>
      <w:r>
        <w:rPr/>
        <w:t>ⴴ</w:t>
      </w:r>
      <w:r>
        <w:rPr/>
        <w:t>쉤攪깓坕㬪⭟繤썇ꌶ</w:t>
      </w:r>
      <w:r>
        <w:rPr/>
        <w:t>⡩</w:t>
      </w:r>
      <w:r>
        <w:rPr/>
        <w:t>ꥺ䀮싎怵椽㡎傥䛂离䉚汁⹅쉅卮㒏䰫䉀硬싂幾橺㔹稱♕ꌵ拎칪珂兠㊻쉾䁭㈦偆轤畲愺慾카쉉쉀䅃暮㜤쉇卮扷汣㍥䁹啄䘣㛂唭㚬䱵湔㡫⭺䴩⩈␹묽咣䄴쉘㩥楡쉖</w:t>
      </w:r>
      <w:r>
        <w:rPr/>
        <w:t>ꖻ</w:t>
      </w:r>
      <w:r>
        <w:rPr/>
        <w:t>䎿녓䨣瀤穲祩䭧乧偲㥬䞩⩑䄵秂瘪曂㴹祙砰䔹䙡쉬뮿硃쵬</w:t>
      </w:r>
      <w:r>
        <w:rPr/>
        <w:t>꤬</w:t>
      </w:r>
      <w:r>
        <w:rPr/>
        <w:t>熬</w:t>
      </w:r>
      <w:r>
        <w:rPr/>
        <w:t>⠹</w:t>
      </w:r>
      <w:r>
        <w:rPr/>
        <w:t>坟汄깄㫂䵙⭬⩶䈶㍔獖⺮⩦슡圩떣⪮祪極熵녧坄捉卉쉉弶䑃穤뽔㕮祕㧂</w:t>
      </w:r>
      <w:r>
        <w:rPr/>
        <w:t>Ⱬ</w:t>
      </w:r>
      <w:r>
        <w:rPr/>
        <w:t>幄숶쉧序</w:t>
      </w:r>
      <w:r>
        <w:rPr/>
        <w:t>ꦡ</w:t>
      </w:r>
      <w:r>
        <w:rPr/>
        <w:t>䥍収痃㔤照䅯⩐녉畖ㄻ䭉颵䜮噒㡁献塡啕☬⵳⸳睥噃␨쉰䭖䍔㨫祲甸</w:t>
      </w:r>
      <w:r>
        <w:rPr/>
        <w:t>ꕌ</w:t>
      </w:r>
      <w:r>
        <w:rPr/>
        <w:t>怲測ㅁ㜬䵠种놡幐檘甫畔㔨㟂⺵쉺䭨塉㍆斏⍤녎숫쉵⨪숥㑪싂琨㯎㜪爸쌵䭗止䱧⺩呥⺬彚깥䱢슩兖戯硂䩀ꍷ⤦숲⥃숪⤦浊圴ㅭ敇㝷쉪㵯㝨긷輤슩㠫伹係敭橰♕珂坱倻</w:t>
      </w:r>
      <w:r>
        <w:rPr/>
        <w:t>ⴭ</w:t>
      </w:r>
      <w:r>
        <w:rPr/>
        <w:t>顎</w:t>
      </w:r>
      <w:r>
        <w:rPr/>
        <w:t>ꦡ</w:t>
      </w:r>
      <w:r>
        <w:rPr/>
        <w:t>朻憘獂株싂烂桶숷桅桟娦瑱潢䑲ꍬ㙥塡摀쉧䅈ꇂ坊⯂夵㡠䮡柂⑱兺</w:t>
      </w:r>
      <w:r>
        <w:rPr/>
        <w:t>⣍⫎</w:t>
      </w:r>
      <w:r>
        <w:rPr/>
        <w:t>쵸숫牒凂쉸깓牄剞쉑숶⥀愴䅁楬抩ぴ唯婱숤淂核湺⫃剨칀煲㊩桙攩彥婉䧂뭓穵夤䑑䑒ꥩ</w:t>
      </w:r>
      <w:r>
        <w:rPr/>
        <w:t>ꦩ</w:t>
      </w:r>
      <w:r>
        <w:rPr/>
        <w:t>乷㙒枿䉓䤵</w:t>
      </w:r>
      <w:r>
        <w:rPr/>
        <w:t>ⲩ</w:t>
      </w:r>
      <w:r>
        <w:rPr/>
        <w:t>盎浓繄厣灊滂</w:t>
      </w:r>
      <w:r>
        <w:rPr/>
        <w:t>Ⱘ</w:t>
      </w:r>
      <w:r>
        <w:rPr/>
        <w:t>牞썑䷍㥢㭗迂敓넬䧎䁠轓쌹䋍参䔱縥䈨⨯恊ꍯ搭쉅慭쵒숲揂幢</w:t>
      </w:r>
      <w:r>
        <w:rPr/>
        <w:t>ⵣ</w:t>
      </w:r>
      <w:r>
        <w:rPr/>
        <w:t>䒥䙘桊╾䤤灶扨捡晸䬣䣃漊</w:t>
      </w:r>
      <w:r>
        <w:rPr/>
        <w:t>⡘</w:t>
      </w:r>
      <w:r>
        <w:rPr/>
        <w:t>슘ꥶ咘깹頩㨥묪뾩湵뮘扢䀯</w:t>
      </w:r>
      <w:r>
        <w:rPr/>
        <w:t>ꥄ</w:t>
      </w:r>
      <w:r>
        <w:rPr/>
        <w:t>溡싂㬯呹◃㩯牌夷쉕瀩榥潉嗂䥠碮쉖</w:t>
      </w:r>
      <w:r>
        <w:rPr/>
        <w:t>ꤥ</w:t>
      </w:r>
      <w:r>
        <w:rPr/>
        <w:t>㡔⼥</w:t>
      </w:r>
      <w:r>
        <w:rPr/>
        <w:t>ꥈ</w:t>
      </w:r>
      <w:r>
        <w:rPr/>
        <w:t>ⱗ┣</w:t>
      </w:r>
      <w:r>
        <w:rPr/>
        <w:t>撥쉡ㆩ싂欪㇎牭ꥰ싂␭</w:t>
      </w:r>
      <w:r>
        <w:rPr/>
        <w:t>⠷</w:t>
      </w:r>
      <w:r>
        <w:rPr/>
        <w:t>壍椦礮쉱ꄵ䴯䉩ㄣ幃촭䅀䱉䕞ㅞ剪⪻拃皘슬墩彔洪쉀䜦⹍碩칱縩쵈슣</w:t>
      </w:r>
      <w:r>
        <w:rPr/>
        <w:t>ꤽ</w:t>
      </w:r>
      <w:r>
        <w:rPr/>
        <w:t>썾숬⩦妘숲轶睲佬烂㙯䌨㘳䯂揂㍋䕩帷ꍳ楔䭐뽓繗䇂㍷⤶㩪⽇♖ㅄ쉊㵔恖㢥玻쉯〹纣摳穘倳么ꅺ㙥☯穕┪쉱걠汲祱쵮桶㨤嫂昴㑌쵏컂⹔擎䥞쉯뭔搷ꌥ䱩影㭆弹㥥戤熏㪱긳㮿쉥ꍩ⑟の⹟礱㝕汦䐸癴싂椺村䔪䝊䲵䩮⸳磂怲⍄睂쉪据䙳瑂⭞㩹㭒橌쉆ꌫ⶘⬮䡢䩷䡩쉺囂渰柂䂻獌䴰⵸⨻ㅆ䁌璿项䫂頱</w:t>
      </w:r>
      <w:r>
        <w:rPr/>
        <w:t>꧂</w:t>
      </w:r>
      <w:r>
        <w:rPr/>
        <w:t>䮿</w:t>
      </w:r>
      <w:r>
        <w:rPr/>
        <w:t>ꥇ</w:t>
      </w:r>
      <w:r>
        <w:rPr/>
        <w:t>禬機㉄彉汚ꍌ杯恨棂䍐吪儬㛂칲⪘</w:t>
      </w:r>
      <w:r>
        <w:rPr/>
        <w:t>ꤩ</w:t>
      </w:r>
      <w:r>
        <w:rPr/>
        <w:t>嗂쉷㶵慈춘弥ꅠ㙀뇍眵㟂㕡杤쉇か꥾䚻抩冬썱嗂䱧䐳쉄䱉繐꺻⛂♚쉴曍췍坊䯂啕倩瑬건丨顏汅歷땓쉯</w:t>
      </w:r>
      <w:r>
        <w:rPr/>
        <w:t>꤯</w:t>
      </w:r>
      <w:r>
        <w:rPr/>
        <w:t>녔긺갸깆愺땠⍇懂</w:t>
      </w:r>
      <w:r>
        <w:rPr/>
        <w:t>ꤳ</w:t>
      </w:r>
      <w:r>
        <w:rPr/>
        <w:t>쉥ꥲ㑚녧浖⹗</w:t>
      </w:r>
      <w:r>
        <w:rPr/>
        <w:t>Ⱙ</w:t>
      </w:r>
      <w:r>
        <w:rPr/>
        <w:t>쉄椺숮㨰뭑칏㍊</w:t>
      </w:r>
      <w:r>
        <w:rPr/>
        <w:t>ꥁ</w:t>
      </w:r>
      <w:r>
        <w:rPr/>
        <w:t>硔䊵䤶䞏쉇㩂畔뼲⌺汉슩</w:t>
      </w:r>
      <w:r>
        <w:rPr/>
        <w:t>ⶩ</w:t>
      </w:r>
      <w:r>
        <w:rPr/>
        <w:t>䉘㊡뼺▮捲䔹惂㬫쉟깕畚쉎椻⽫믎䞣創唩㝬坯⵹䥔㭺䜪</w:t>
      </w:r>
      <w:r>
        <w:rPr/>
        <w:t>ꥍ</w:t>
      </w:r>
      <w:r>
        <w:rPr/>
        <w:t>浯</w:t>
      </w:r>
      <w:r>
        <w:rPr/>
        <w:t>Ⳃ</w:t>
      </w:r>
      <w:r>
        <w:rPr/>
        <w:t>겵畩</w:t>
      </w:r>
      <w:r>
        <w:rPr/>
        <w:t>ꕒꕱ</w:t>
      </w:r>
      <w:r>
        <w:rPr/>
        <w:t>穋쌶轒べ⸴㪘㙏㖏</w:t>
      </w:r>
      <w:r>
        <w:rPr/>
        <w:t>ꕞ</w:t>
      </w:r>
      <w:r>
        <w:rPr/>
        <w:t>影浄殘쉸⩴⨸⧂僂夰땖擂癖煘灄纵ꍺ䝃瑪捏⑥⩄奘劏牎㙂狂숤歯囂츫圫뭰䀤灆╔딩片캥畱㨽췂뗍玡棂お玣吪쵬手슡灣⑮癡䐹칅⸣㔮䝢猪숩♬怫壂츹뭳㖣婳⥀怹䴥┽朶晁뼸䕆䈶숯㕆㈦㵸轣ㅩ甲㚱仂䅾僂</w:t>
      </w:r>
      <w:r>
        <w:rPr/>
        <w:t>ⲩ</w:t>
      </w:r>
      <w:r>
        <w:rPr/>
        <w:t>㷂爷癟椪砻䈸쎥瓃摁⫍㵑塗䀮䱚䢩쉇楒杬</w:t>
      </w:r>
      <w:r>
        <w:rPr/>
        <w:t>⠲</w:t>
      </w:r>
      <w:r>
        <w:rPr/>
        <w:t>겿畅䭆쉇건淂佺壂츴싂泍</w:t>
      </w:r>
      <w:r>
        <w:rPr/>
        <w:t>ꥈ</w:t>
      </w:r>
      <w:r>
        <w:rPr/>
        <w:t>桚㤤ㅳ畦</w:t>
      </w:r>
      <w:r>
        <w:rPr/>
        <w:t>Ⲙ</w:t>
      </w:r>
      <w:r>
        <w:rPr/>
        <w:t>㩧弽䈽湰坫啮㑰䓍睂㧂</w:t>
      </w:r>
      <w:r>
        <w:rPr/>
        <w:t>ꥇ</w:t>
      </w:r>
      <w:r>
        <w:rPr/>
        <w:t>盂䔦</w:t>
      </w:r>
      <w:r>
        <w:rPr/>
        <w:t>⡧</w:t>
      </w:r>
      <w:r>
        <w:rPr/>
        <w:t>숹穂㡌顕⩴슘䙂䏍쉏촬婺煷</w:t>
      </w:r>
      <w:r>
        <w:rPr/>
        <w:t>ꤣ⨤⌵</w:t>
      </w:r>
      <w:r>
        <w:rPr/>
        <w:t>䤰╗</w:t>
      </w:r>
      <w:r>
        <w:rPr/>
        <w:t>ⷂ</w:t>
      </w:r>
      <w:r>
        <w:rPr/>
        <w:t>顪⫂</w:t>
      </w:r>
      <w:r>
        <w:rPr/>
        <w:t>Ⱖ</w:t>
      </w:r>
      <w:r>
        <w:rPr/>
        <w:t>쉍嗂䑩</w:t>
      </w:r>
      <w:r>
        <w:rPr/>
        <w:t>⡨</w:t>
      </w:r>
      <w:r>
        <w:rPr/>
        <w:t>䉲即挫戊睄橃쉔썭깴</w:t>
      </w:r>
      <w:r>
        <w:rPr/>
        <w:t>⣂</w:t>
      </w:r>
      <w:r>
        <w:rPr/>
        <w:t>硇䯎䝱兆㌺䔬㈪猪䉲拎컂忂硅楚⭃猱뭌牃싂癹곂稪顉瘷묭㌵䍊␩䭵䟂䍙⿂㌯䨮洹顩</w:t>
      </w:r>
      <w:r>
        <w:rPr/>
        <w:t>ꥑ</w:t>
      </w:r>
      <w:r>
        <w:rPr/>
        <w:t>⢬</w:t>
      </w:r>
      <w:r>
        <w:rPr/>
        <w:t>恃</w:t>
      </w:r>
      <w:r>
        <w:rPr/>
        <w:t>ꕋ</w:t>
      </w:r>
      <w:r>
        <w:rPr/>
        <w:t>㑑㔯</w:t>
      </w:r>
      <w:r>
        <w:rPr/>
        <w:t>Ⱛ</w:t>
      </w:r>
      <w:r>
        <w:rPr/>
        <w:t>湴⑱쉳숳旂</w:t>
      </w:r>
      <w:r>
        <w:rPr/>
        <w:t>ⵈ</w:t>
      </w:r>
      <w:r>
        <w:rPr/>
        <w:t>橭䡣䐥╇瑍녤纡柂䞩䭢づ칣䑠淂쉚殘뽟懎㩣춥沥컂쉰깃촪偃䰪噆⿂辣䥩祐⮣轸摕ꌱ슣㭐矂㋂漷㡷ぱ楔嘸숰扗爭싍칖⤹圳买硧㵵</w:t>
      </w:r>
      <w:r>
        <w:rPr/>
        <w:t>ⵙ</w:t>
      </w:r>
      <w:r>
        <w:rPr/>
        <w:t>汗䉆䅢䤦ꅠ㨶슣迂獨憻煆壍䁅䤻ꎱ㊵牺毂⫂</w:t>
      </w:r>
      <w:r>
        <w:rPr/>
        <w:t>ⵄ</w:t>
      </w:r>
      <w:r>
        <w:rPr/>
        <w:t>秂⒘類慴㝃䴯㬸⩗橆썒焭㖘劮棂杤慓柂彌檥琵숫亻ꄺ㛂䂿䝷㑍쉔祆稷㈴䣂乨䞮㕕傮쵞숭嫂걘廎䋍ꥨ杭撬禥㇎辥乤呔噣倳쉨㥲▻썪슏啁頺㡪슮乭㡇㝌报숱⌶쉍捷栤㓂捡</w:t>
      </w:r>
      <w:r>
        <w:rPr/>
        <w:t>⣂⩥</w:t>
      </w:r>
      <w:r>
        <w:rPr/>
        <w:t>幄䉳쉦呰㜦ㅬ⑷䕈两쵉슏怷ꌸ敺欶</w:t>
      </w:r>
      <w:r>
        <w:rPr/>
        <w:t>ꦻ</w:t>
      </w:r>
      <w:r>
        <w:rPr/>
        <w:t>⽤䈸싂穏䗂</w:t>
      </w:r>
      <w:r>
        <w:rPr/>
        <w:t>ꕯ</w:t>
      </w:r>
      <w:r>
        <w:rPr/>
        <w:t>䑌ꏂ橡⨱㴪䉨噷㞵䵮獉盂⩴䜯眵匷沏䳂䍊긪䐦ㅹ獲꥖뗂晲椤彔䵏痎㥐㉁쉓焴㟂</w:t>
      </w:r>
      <w:r>
        <w:rPr/>
        <w:t>ꦩ</w:t>
      </w:r>
      <w:r>
        <w:rPr/>
        <w:t>숩⒘䕸㔤숲</w:t>
      </w:r>
      <w:r>
        <w:rPr/>
        <w:t>Ⱜ</w:t>
      </w:r>
      <w:r>
        <w:rPr/>
        <w:t>桅矂쉞⽋硵⨪쉑儷숥啥뭤吮㝅廂┬啴䅃㝫䙞㈹쉴輫</w:t>
      </w:r>
      <w:r>
        <w:rPr/>
        <w:t>⢡</w:t>
      </w:r>
      <w:r>
        <w:rPr/>
        <w:t>武剷䯂畒♡頵材♱쉢绂さ䌻싂딩㜩楺녟깖稰쉹㢻촤䂩뭁슩慓咡䡭噖䢏坣컂潪</w:t>
      </w:r>
      <w:r>
        <w:rPr/>
        <w:t>ⵗ</w:t>
      </w:r>
      <w:r>
        <w:rPr/>
        <w:t>壂쉂砶搣㑨⌯</w:t>
      </w:r>
      <w:r>
        <w:rPr/>
        <w:t>ⰽ</w:t>
      </w:r>
      <w:r>
        <w:rPr/>
        <w:t>ㆬ쉎浙껃⛂䉔⹊㫍潃⼽⥢䝇쉎顈瀫䪥㬥瀫獆幄</w:t>
      </w:r>
      <w:r>
        <w:rPr/>
        <w:t>ꕴ</w:t>
      </w:r>
      <w:r>
        <w:rPr/>
        <w:t>樨</w:t>
      </w:r>
      <w:r>
        <w:rPr/>
        <w:t>ꕊ</w:t>
      </w:r>
      <w:r>
        <w:rPr/>
        <w:t>轩ꏎ漩</w:t>
      </w:r>
      <w:r>
        <w:rPr/>
        <w:t>ꥈ</w:t>
      </w:r>
      <w:r>
        <w:rPr/>
        <w:t>幗䈳牵㙫䡇⭌㝪쉲긪</w:t>
      </w:r>
      <w:r>
        <w:rPr/>
        <w:t>Ⱚ</w:t>
      </w:r>
      <w:r>
        <w:rPr/>
        <w:t>焩扳硠倭攷䙱⹶쉵䰪敔㑌쉨轶幥喥呁싂녢쉗嫎㞡</w:t>
      </w:r>
      <w:r>
        <w:rPr/>
        <w:t>ꤰ</w:t>
      </w:r>
      <w:r>
        <w:rPr/>
        <w:t>佮䤫剄啒扅潸収㭉䩢䖡쏂⺻</w:t>
      </w:r>
      <w:r>
        <w:rPr/>
        <w:t>ⱱ</w:t>
      </w:r>
      <w:r>
        <w:rPr/>
        <w:t>硟숬浶礸䕊兴슩炵걳盃뿂㵎䵄檬掿㙧⨫뭮䱐⥞㦣숥繷䥟䭹⨶⩍手䁳偱㙊剓㛂捡숽䥯眱</w:t>
      </w:r>
      <w:r>
        <w:rPr/>
        <w:t>ꕔ</w:t>
      </w:r>
      <w:r>
        <w:rPr/>
        <w:t>頤䉒瀣</w:t>
      </w:r>
      <w:r>
        <w:rPr/>
        <w:t>ꥒ⧂</w:t>
      </w:r>
      <w:r>
        <w:rPr/>
        <w:t>位抩䙦㌮㴫剮炱捞眬걱䐪⨪眻愪ꍩ꥾䙡䟃숰䱰⩘㢡䈮䊬怭烂䪬䄤颻浨⩵ꍱ妵䙠숲슱</w:t>
      </w:r>
      <w:r>
        <w:rPr/>
        <w:t>ꥅ</w:t>
      </w:r>
      <w:r>
        <w:rPr/>
        <w:t>싂⍫卬뾩</w:t>
      </w:r>
      <w:r>
        <w:rPr/>
        <w:t>ꕰ</w:t>
      </w:r>
      <w:r>
        <w:rPr/>
        <w:t>䙟啹숲ꥥ䕰䍙輬쉘捅浳슡</w:t>
      </w:r>
      <w:r>
        <w:rPr/>
        <w:t>ⱒ</w:t>
      </w:r>
      <w:r>
        <w:rPr/>
        <w:t>숤湓僂暬奴眪幧卞</w:t>
      </w:r>
      <w:r>
        <w:rPr/>
        <w:t>ꕉ</w:t>
      </w:r>
      <w:r>
        <w:rPr/>
        <w:t>䵆瘊⥐怺췂橴䍦眴湢ꅾ</w:t>
      </w:r>
      <w:r>
        <w:rPr/>
        <w:t>ꤨ</w:t>
      </w:r>
      <w:r>
        <w:rPr/>
        <w:t>敢橉ꍅ슥桵䥳㭋欺橉瞮琥ㅎ⯂硚</w:t>
      </w:r>
      <w:r>
        <w:rPr/>
        <w:t>ⲩ</w:t>
      </w:r>
      <w:r>
        <w:rPr/>
        <w:t>ꍋ▵뭩⥃슻䉋ꥤ䠮</w:t>
      </w:r>
      <w:r>
        <w:rPr/>
        <w:t>ⱁ</w:t>
      </w:r>
      <w:r>
        <w:rPr/>
        <w:t>쉣僂숮꤮勃盃址䎵㝾吶辩⩌灐䊬⫂숣浑睃が춮頴甩</w:t>
      </w:r>
      <w:r>
        <w:rPr/>
        <w:t>ꕂ⭤</w:t>
      </w:r>
      <w:r>
        <w:rPr/>
        <w:t>㑥쉊橒瓂灚歕䋂へ뗃埍稹犱佶㨷塭㉨⭮䤲矂ꇍ䞩睰ꥪ祍슡輦窬㉚瘺煑딵ꅣ녥⌦呣䙖쉮쉯竂①噫䌴꥘쉃쵁乏瀮㤮䅁촥㵋搭㑗䜷</w:t>
      </w:r>
      <w:r>
        <w:rPr/>
        <w:t>ⵟ</w:t>
      </w:r>
      <w:r>
        <w:rPr/>
        <w:t>呉⩉偗䷂顊䝉㟎䑟亮䡐氶뭂쉴싂礬䅀䕟뽯弤㩧칣⥔䓂</w:t>
      </w:r>
      <w:r>
        <w:rPr/>
        <w:t>ꥄ</w:t>
      </w:r>
      <w:r>
        <w:rPr/>
        <w:t>嘳䱍牧轡쉌攩㙁楹灺兴䱧┽ㅍ쏂</w:t>
      </w:r>
      <w:r>
        <w:rPr/>
        <w:t>ⱍ⧂</w:t>
      </w:r>
      <w:r>
        <w:rPr/>
        <w:t>瀺쉀恔䔨橷䑺渱娰搥⹖睱쉗濂䶻〽啸뭃쵎넹婠唪䀥懂徻ꌥ숨㫂땷⺿堻⩺㟂</w:t>
      </w:r>
      <w:r>
        <w:rPr/>
        <w:t>ꥇ</w:t>
      </w:r>
      <w:r>
        <w:rPr/>
        <w:t>楗㑤輣䝉ꄳ琳</w:t>
      </w:r>
      <w:r>
        <w:rPr/>
        <w:t>ⵘ⩕</w:t>
      </w:r>
      <w:r>
        <w:rPr/>
        <w:t>䥺⪬睙</w:t>
      </w:r>
      <w:r>
        <w:rPr/>
        <w:t>ꗂ</w:t>
      </w:r>
      <w:r>
        <w:rPr/>
        <w:t>㐳</w:t>
      </w:r>
      <w:r>
        <w:rPr/>
        <w:t>ꤽ</w:t>
      </w:r>
      <w:r>
        <w:rPr/>
        <w:t>䙐牚⪿祢㈪核暣⬲玏㉍칍⩋㍪慅㚘쉹싂㷍櫂㕷슻䁊轫녰숦ꆘ彥旂彯悡佱䅳䑟玬숴挰愪쉢歮숽긶</w:t>
      </w:r>
      <w:r>
        <w:rPr/>
        <w:t>⠭</w:t>
      </w:r>
      <w:r>
        <w:rPr/>
        <w:t>㙖䍧楳ꍕ䳎</w:t>
      </w:r>
      <w:r>
        <w:rPr/>
        <w:t>ꥋ</w:t>
      </w:r>
      <w:r>
        <w:rPr/>
        <w:t>倶䬵㍖畃숥灖㐪㤤쵞</w:t>
      </w:r>
      <w:r>
        <w:rPr/>
        <w:t>ⱱ</w:t>
      </w:r>
      <w:r>
        <w:rPr/>
        <w:t>䅤㜬剺偷꺻坭癬䕉䍵埍⬴⩦䚩㩸㌩圷硭䮩⚱恞㙚⩊쉙⒩믂䰺쉑椮幑乚潰⤨⍗匨復啑䡔撘쉥烂捬ꥵ</w:t>
      </w:r>
      <w:r>
        <w:rPr/>
        <w:t>⠪</w:t>
      </w:r>
      <w:r>
        <w:rPr/>
        <w:t>礴灉ㅷ杯熘湏囂桉숪쉬㭹澿⩕㩤失繍⿍⻍䨯㝤ꍡノ묪樶听畤㡠겮⨴⍀놩楢䈭渪儣浾䑧숽칵㞣㡑㵦搪版㩵灒쉆睾</w:t>
      </w:r>
      <w:r>
        <w:rPr/>
        <w:t>ⱊ</w:t>
      </w:r>
      <w:r>
        <w:rPr/>
        <w:t>䂩⸹⵵쉊硦汕</w:t>
      </w:r>
      <w:r>
        <w:rPr/>
        <w:t>Ⱚ⢣</w:t>
      </w:r>
      <w:r>
        <w:rPr/>
        <w:t>㑎眽漱伤㭐䫂녭ꥴ</w:t>
      </w:r>
      <w:r>
        <w:rPr/>
        <w:t>꧂</w:t>
      </w:r>
      <w:r>
        <w:rPr/>
        <w:t>栰</w:t>
      </w:r>
      <w:r>
        <w:rPr/>
        <w:t>ꕀ</w:t>
      </w:r>
      <w:r>
        <w:rPr/>
        <w:t>㘤搳係걇堶卵〲焤㗂⭠額䍣숽剐╁印숸놵╰⥗</w:t>
      </w:r>
      <w:r>
        <w:rPr/>
        <w:t>⡲</w:t>
      </w:r>
      <w:r>
        <w:rPr/>
        <w:t>琨䉶捖놩傮氷祙⮮┷췂弹晰䩐乄㡒䍣甯䘫参쉴╄⽞榥ㄵ猰㉗戦㑨椻쵃䥐긻㜦搣뗂硧썐뽖䤺숣桁䰭涏姂畄㙧㕧⩯㔮び숫싂ㆩ椪杪䤴쵯㕗갶년䀭單偅辿䁺竂䅪淂迂她歪炥</w:t>
      </w:r>
      <w:r>
        <w:rPr/>
        <w:t>ⱏ</w:t>
      </w:r>
      <w:r>
        <w:rPr/>
        <w:t>ꥵ頦秂䕍席椹</w:t>
      </w:r>
      <w:r>
        <w:rPr/>
        <w:t>ꥋ</w:t>
      </w:r>
      <w:r>
        <w:rPr/>
        <w:t>䥕䶘㤫㩁ꌷ彮䩊均䌬抩皡쉞䖿焯昩杞</w:t>
      </w:r>
      <w:r>
        <w:rPr/>
        <w:t>ꤤ</w:t>
      </w:r>
      <w:r>
        <w:rPr/>
        <w:t>瑠慙䯂彚㣎矂硚촭买影쉚쌱敎㩁⴩㒏繈䒮⌣㜰呟䭐뽄ꍢ優愊浭䁅坷旎㡲稭獆䫂佮촳捠祦깠噹⍲睢怵梡넹㗂烂欺䉴췂兘徏㎥⩢扇咵⑍ㅌ걡稣䴥婌员뽴䇂㗎凂숹숪따䱗㑖湠촩⽡ꌪ⑃輤啳䭊瞬쉣畚⼪뽷츯漳쉠別䙤橴ㆵ숺琰到䗂䜣優橳㦵㋂쵤䡾恐⼽晒摫竂쉀飂矍参㵔棂ざ☥쉅硂槎潧숯䴷洭걱㎥搴㤦쉄恐瑞䬮帷㴩顂〰獨砱擂奆瀳쵕沘䜽싂┪숩烎繈窩圷□䑦慭敇砸噓䉾䄤쉨㧂杹䦩쉶ꅁ⭷睒䩋圫</w:t>
      </w:r>
      <w:r>
        <w:rPr/>
        <w:t>Ⳃ</w:t>
      </w:r>
      <w:r>
        <w:rPr/>
        <w:t>녙嗂妘椤⩹䔹瀺畐⻂婮晋䤹懂꥗䘤⤬⹓㥂顾䕗㫂欺匽ꥧ䱡⫂䤴㣂繄쉩⮱싎汦呤样炻⨤べ</w:t>
      </w:r>
      <w:r>
        <w:rPr/>
        <w:t>⠩</w:t>
      </w:r>
      <w:r>
        <w:rPr/>
        <w:t>總汆딤쉇㕎䕬砯슡䑄䝷땮栲朰楢쉹ꅇ獵牧檬䅊䁗숰䌶晋慥刣⯍填긤⸱㥞</w:t>
      </w:r>
      <w:r>
        <w:rPr/>
        <w:t>ꕹ╎</w:t>
      </w:r>
      <w:r>
        <w:rPr/>
        <w:t>ꅩ뭘坞쉤쉊곂䢱噲⭭ㅐ纩獩㜻⿍囎辘㴫⑏㤹祅⼩</w:t>
      </w:r>
      <w:r>
        <w:rPr/>
        <w:t>ꤥ</w:t>
      </w:r>
      <w:r>
        <w:rPr/>
        <w:t>毂䜱♹뭂ꌴ</w:t>
      </w:r>
      <w:r>
        <w:rPr/>
        <w:t>ⱈ</w:t>
      </w:r>
      <w:r>
        <w:rPr/>
        <w:t>ꄪꥦ玩숨煪棂帷</w:t>
      </w:r>
      <w:r>
        <w:rPr/>
        <w:t>ꥁ</w:t>
      </w:r>
      <w:r>
        <w:rPr/>
        <w:t>溡杙┣䵠乄畔氳穦强녞恪㉤묳慒칃竂ㅗ컂烂</w:t>
      </w:r>
      <w:r>
        <w:rPr/>
        <w:t>Ⱛ⨱</w:t>
      </w:r>
      <w:r>
        <w:rPr/>
        <w:t>縴넵쉴坘琻松㬮焬㭘썐䑨㍡㕱䩌⹇恇</w:t>
      </w:r>
      <w:r>
        <w:rPr/>
        <w:t>ꕴ</w:t>
      </w:r>
      <w:r>
        <w:rPr/>
        <w:t>썐⍘⼦䜹廂╳䌱愯瘴稱썟偅긯ꍯ攥潶숸䜱⥾仂兲㎥焳㴶囎뭡撵捡硗㡥䩪㩐䤽㑍瑔숦쉫恭㵪怱㝗䅆䩒⒥㣂㐥쉓땍朶儹擂癁㈦⩏䝀愵묭⩲⨳칒쉙潵싂杔濂復⥋䐮겿䫂牌噑栱䬥䰹숲坐쉩砥喿䥧⭇汙䡀⩒쵩쉑슬⸻녠⸫</w:t>
      </w:r>
      <w:r>
        <w:rPr/>
        <w:t>ꤰ</w:t>
      </w:r>
      <w:r>
        <w:rPr/>
        <w:t>숮ꌫ夻噡南䓎⑇</w:t>
      </w:r>
      <w:r>
        <w:rPr/>
        <w:t>꤬</w:t>
      </w:r>
      <w:r>
        <w:rPr/>
        <w:t>砺숤</w:t>
      </w:r>
      <w:r>
        <w:rPr/>
        <w:t>ꕹ</w:t>
      </w:r>
      <w:r>
        <w:rPr/>
        <w:t>呷촯㥩슡쉣䡲䖘쉣縺⻍ꥢ㍅숯䕠</w:t>
      </w:r>
      <w:r>
        <w:rPr/>
        <w:t>ⲿ</w:t>
      </w:r>
      <w:r>
        <w:rPr/>
        <w:t>㤩刦ꆘꍠ⫍敷轨睋묳⸺砱摷녮挬参쌲싂忂瞻杸㥆旂本椻ヂ怹㵧楄楲橧彅戳쉸⥅唪㬤顳㌩穓挦け撻䁸㚩ꄤ㗂夽떏⩇⑁䙖唳懂㗃㵯䑸顟䭙火䉤䍫頱딳⽅竂辘穹硗轞瑾䡆긭潪♢噀쉞ꥰ焹◎䖣欽坚椦癨⽩䤪㐪㙾㧂뽗⍹䴥潞㣂⹈⪿烂⩶싂奈뇍卥畦╡숊娴슩䢿兟䥊㭰묵䩪偵䍦䨺⽕㭠慇䳂煔㍂⤹瑏</w:t>
      </w:r>
      <w:r>
        <w:rPr/>
        <w:t>⣂</w:t>
      </w:r>
      <w:r>
        <w:rPr/>
        <w:t>쉔懎쉩䐤싍䘪⍉彦硞砷䢣匤䡑쏃ꏂ䕺쉳쵋弯氫牦玥쉮칎ꏂ兔⛂쌴浞僂㟂硱ꆩ䵴䀩땹㕳⍇</w:t>
      </w:r>
      <w:r>
        <w:rPr/>
        <w:t>ⰸ</w:t>
      </w:r>
      <w:r>
        <w:rPr/>
        <w:t>쵩慳呦煞湸昨幾䘵迂㕁剮습楘ꍄ䝇䳂Ⓨ偉炣轐拂쌵</w:t>
      </w:r>
      <w:r>
        <w:rPr/>
        <w:t>⣃</w:t>
      </w:r>
      <w:r>
        <w:rPr/>
        <w:t>㴥ꥷ슘偔奷⫂犣칮䡞娫㓍♮末㩋쉯딤幚䱮╸癒㡶慒佉쵄㉴兔⹨兑〵ꍙ灵긽稸</w:t>
      </w:r>
      <w:r>
        <w:rPr/>
        <w:t>ꖥ</w:t>
      </w:r>
      <w:r>
        <w:rPr/>
        <w:t>䬪䁨繟砲偟쌻䬱슩辿㭦⨲哂☴况⹓㭓㭲捁ㅅ櫂纱쉶亏噫剗땃轌ノ䙟渻捌杆䈹쉠䥰쉳弬㙾㍸숥⥢╀懍偃墵扎噸㴴浵䘷㜷</w:t>
      </w:r>
      <w:r>
        <w:rPr/>
        <w:t>ꖏ</w:t>
      </w:r>
      <w:r>
        <w:rPr/>
        <w:t>歕숱숪役䷃쉧뗂灃ꎣ㛂⩕츻砸⍨䅠㌷긦䭂쵶棂⏂妮祮枣䕕⹣㑗㙎ㅾ칸⹫炥</w:t>
      </w:r>
      <w:r>
        <w:rPr/>
        <w:t>ⱇ</w:t>
      </w:r>
      <w:r>
        <w:rPr/>
        <w:t>쉺ꇎ⚩숤㜮뇂땨</w:t>
      </w:r>
      <w:r>
        <w:rPr/>
        <w:t>ⶻ</w:t>
      </w:r>
      <w:r>
        <w:rPr/>
        <w:t>숨⩀㝱喿⑃</w:t>
      </w:r>
      <w:r>
        <w:rPr/>
        <w:t>ꔱ</w:t>
      </w:r>
      <w:r>
        <w:rPr/>
        <w:t>䜪녹뗍</w:t>
      </w:r>
      <w:r>
        <w:rPr/>
        <w:t>ꤸ</w:t>
      </w:r>
      <w:r>
        <w:rPr/>
        <w:t>潭┫咿挳⿂偦纘䑌</w:t>
      </w:r>
      <w:r>
        <w:rPr/>
        <w:t>ꤴ</w:t>
      </w:r>
      <w:r>
        <w:rPr/>
        <w:t>歎扱䩃⺡䉪㍇⛂楀</w:t>
      </w:r>
      <w:r>
        <w:rPr/>
        <w:t>ⵞ</w:t>
      </w:r>
      <w:r>
        <w:rPr/>
        <w:t>ꎻ䢮䯂숯䛂걐䩠</w:t>
      </w:r>
      <w:r>
        <w:rPr/>
        <w:t>ꔽ⑨</w:t>
      </w:r>
      <w:r>
        <w:rPr/>
        <w:t>ꍘ쉓묥㵲卑슡瑓ꥷ硥撘칺㵨㦿漫洬ꏂ⹍⍂礨㋂쉇㈥䑫</w:t>
      </w:r>
      <w:r>
        <w:rPr/>
        <w:t>⡙</w:t>
      </w:r>
      <w:r>
        <w:rPr/>
        <w:t>侩匥漸焻㉉</w:t>
      </w:r>
      <w:r>
        <w:rPr/>
        <w:t>ꥅ</w:t>
      </w:r>
      <w:r>
        <w:rPr/>
        <w:t>⿍則⹲䈬柂㝢晣쉌纮橎溡뮮⹦쉀⚬⩫顕㨴湢猨犻䯂깵灵ㅦ稲捋响䑠涏摱匪㜯쉢姃䓂䟂歅殡暥慘婲內扐昻怮严顟⹫⍑䳂異䌰噠䄲剎㈽䭉㌣灩</w:t>
      </w:r>
      <w:r>
        <w:rPr/>
        <w:t>⠬</w:t>
      </w:r>
      <w:r>
        <w:rPr/>
        <w:t>㧂帺偟掿⵬⩑兤㉾徏矂䵳㙘坞싎杨䘻⯂䥔ㅘ</w:t>
      </w:r>
      <w:r>
        <w:rPr/>
        <w:t>⡱</w:t>
      </w:r>
      <w:r>
        <w:rPr/>
        <w:t>幕垿숱敨扣飂仃ꆩ剷塯뭌숷칐㞩椣⽩䐻슿⩚圲깲瑌彠䍒痂嘵쉒枣㕎汔祸㛂䂩獏⩲⩣䵓檘䱣匤뽌頷昶숴埂ꍇ異䌻⨲䱘睡协䨺瑱╸ꅑ瑣츺䙚╾轢䦿䍦쉅쏃わ숥坖揂剶癒朷䊬㥳䁶䡫幯䴣쉵쉕欪䘱⺏⑟싂顺㜩獬䈭ㅙ⥠憻楲⺻䟍䫂氪䕍㈯㡟卅녬歹獹⿂♪辩쵅⹤䡁偃썎┵敆敠숪숮瑱칅䩗♡偯넻㩳皩┸숦⯂輦倬쉔噐⽎䀤䜬숹恣뽃</w:t>
      </w:r>
      <w:r>
        <w:rPr/>
        <w:t>ⵞ</w:t>
      </w:r>
      <w:r>
        <w:rPr/>
        <w:t>顢䉪歌ꍁ숸撱◂캻⻂祒庘䞻灧䁥懃䘊싂ꆣ쉚䍨娲㐮ㅷ녙㭳㮬弪杧奥䬭싂⌫是獒呾甤强潠牙㢬猻숶䧂晀⍕⹇䏍榥㨨</w:t>
      </w:r>
      <w:r>
        <w:rPr/>
        <w:t>ꥑ</w:t>
      </w:r>
      <w:r>
        <w:rPr/>
        <w:t>㉾쵦㭗깉湰㥾栥琯</w:t>
      </w:r>
      <w:r>
        <w:rPr/>
        <w:t>ⵊ</w:t>
      </w:r>
      <w:r>
        <w:rPr/>
        <w:t>䕳十忎呍⾬㝁㷂剣</w:t>
      </w:r>
      <w:r>
        <w:rPr/>
        <w:t>⠱</w:t>
      </w:r>
      <w:r>
        <w:rPr/>
        <w:t>敶♌쉬潗丱坩佳</w:t>
      </w:r>
      <w:r>
        <w:rPr/>
        <w:t>⠩</w:t>
      </w:r>
      <w:r>
        <w:rPr/>
        <w:t>摱咻싂頮</w:t>
      </w:r>
      <w:r>
        <w:rPr/>
        <w:t>ꥌ</w:t>
      </w:r>
      <w:r>
        <w:rPr/>
        <w:t>䁊攪숷</w:t>
      </w:r>
      <w:r>
        <w:rPr/>
        <w:t>ⰺ</w:t>
      </w:r>
      <w:r>
        <w:rPr/>
        <w:t>壂겵垱惂썇</w:t>
      </w:r>
      <w:r>
        <w:rPr/>
        <w:t>ꦻ</w:t>
      </w:r>
      <w:r>
        <w:rPr/>
        <w:t>ㅈ䠦硎湫帪숷祭</w:t>
      </w:r>
      <w:r>
        <w:rPr/>
        <w:t>ⲡ</w:t>
      </w:r>
      <w:r>
        <w:rPr/>
        <w:t>⾘㖵싂え쉒쉁奕㩇쉑埂숽橫祆䫎䬣쉮䍐싂绂䡇愳湖츺㥏也六㡥垮潒亘樦浈䬦⍦煋쉀劏甸㡯滂</w:t>
      </w:r>
      <w:r>
        <w:rPr/>
        <w:t>ⶩ</w:t>
      </w:r>
      <w:r>
        <w:rPr/>
        <w:t>頥破</w:t>
      </w:r>
      <w:r>
        <w:rPr/>
        <w:t>ꤥ</w:t>
      </w:r>
      <w:r>
        <w:rPr/>
        <w:t>扴忂쉕穭녵⻂轫吤⩱쌰쉮噡딫係徵♗㡂敃別砪セ쉕琭吪䉰䃃湣睳䮣轇忂⩧卫稦䈰</w:t>
      </w:r>
      <w:r>
        <w:rPr/>
        <w:t>ꕱ⹨⬪</w:t>
      </w:r>
      <w:r>
        <w:rPr/>
        <w:t>倨쵶捚爴뽒䧂杹砹䙹쉳쉩癊㕮慂悵瞡悮㖮⹪輪僂瀶쉄♀㥉止挴䫂椽㔸㙊</w:t>
      </w:r>
      <w:r>
        <w:rPr/>
        <w:t>ꤸ</w:t>
      </w:r>
      <w:r>
        <w:rPr/>
        <w:t>Ⱨ</w:t>
      </w:r>
      <w:r>
        <w:rPr/>
        <w:t>䉶癄ꥠ땀㫂䑭瘷煰땡绂幂ㄤ楩㈹촣懂싂捘ㅄꎘ牧歍㝡憱婯仂슏뭬⑓ㆬ塣瀯悏쉅㝞嘶助嘽漫⹰ꅂ摂価僂뭈㔵癧繦䑉唵搮䨪㩪慢獗昩䕉☨䜬칍␥汐乆⩅</w:t>
      </w:r>
      <w:r>
        <w:rPr/>
        <w:t>ꥃ</w:t>
      </w:r>
      <w:r>
        <w:rPr/>
        <w:t>咘䈫坘ꍂ竂⻃⩄ㄵ䣃由横稫ꅥ䌰辻깅㝖㘩ㅇ컂싂놩䆘绂弻쵔</w:t>
      </w:r>
      <w:r>
        <w:rPr/>
        <w:t>ⱍ⸫</w:t>
      </w:r>
      <w:r>
        <w:rPr/>
        <w:t>碮昲딸ꆏ쉂奅摈绂숺썳䊬⹅䥊瞘伴偕겿捱䭇숨噂晬⨫灱쉦⥆效秃哂⾵䏎潫</w:t>
      </w:r>
      <w:r>
        <w:rPr/>
        <w:t>ⱅ</w:t>
      </w:r>
      <w:r>
        <w:rPr/>
        <w:t>奉쉗⤳숺숵컎㠶㊬␵區儷䍴䔦싂㙶瘲</w:t>
      </w:r>
      <w:r>
        <w:rPr/>
        <w:t>ⶩ</w:t>
      </w:r>
      <w:r>
        <w:rPr/>
        <w:t>캻넰噟参䅞ꍾⓂ扔뭚捆뮡뽲掻橙呾栱칬䈵攦㋂쉴午䢱亏佔椦♒⩱繖뾮䥈ㅇ乎싂䱆숫牮䂱焭繬燂긪⼪曎潲꥾</w:t>
      </w:r>
      <w:r>
        <w:rPr/>
        <w:t>ⵦ</w:t>
      </w:r>
      <w:r>
        <w:rPr/>
        <w:t>쉤甪</w:t>
      </w:r>
      <w:r>
        <w:rPr/>
        <w:t>ⷂ</w:t>
      </w:r>
      <w:r>
        <w:rPr/>
        <w:t>竂湅⩷啢</w:t>
      </w:r>
      <w:r>
        <w:rPr/>
        <w:t>ⱹ</w:t>
      </w:r>
      <w:r>
        <w:rPr/>
        <w:t>呦촲썍걤㨶⍓彫帩숶</w:t>
      </w:r>
      <w:r>
        <w:rPr/>
        <w:t>ꔥ</w:t>
      </w:r>
      <w:r>
        <w:rPr/>
        <w:t>숮玣睋놩䁺</w:t>
      </w:r>
      <w:r>
        <w:rPr/>
        <w:t>ꖥ</w:t>
      </w:r>
      <w:r>
        <w:rPr/>
        <w:t>곂㌱牱奺╋輩涣싂쉁⸤쵹歌꧎䮻婯</w:t>
      </w:r>
      <w:r>
        <w:rPr/>
        <w:t>ꥑ</w:t>
      </w:r>
      <w:r>
        <w:rPr/>
        <w:t>灬쉑췂䠦䵩恄</w:t>
      </w:r>
      <w:r>
        <w:rPr/>
        <w:t>ⴳ</w:t>
      </w:r>
      <w:r>
        <w:rPr/>
        <w:t>汨瘸婠儥繲瘴摀ㅈ╺싂␸</w:t>
      </w:r>
      <w:r>
        <w:rPr/>
        <w:t>⡈</w:t>
      </w:r>
      <w:r>
        <w:rPr/>
        <w:t>땥ㅸꥵ啘輻쉚⭊▵佐潸帪숹</w:t>
      </w:r>
      <w:r>
        <w:rPr/>
        <w:t>ꗂ</w:t>
      </w:r>
      <w:r>
        <w:rPr/>
        <w:t>ㅃ挵㕊㭱こ汐☣</w:t>
      </w:r>
      <w:r>
        <w:rPr/>
        <w:t>ꔽ</w:t>
      </w:r>
      <w:r>
        <w:rPr/>
        <w:t>㦘佘䫎歩⧍辱㤰秂甥秂숮㉱判㵟夯㏂涘㏂⩷</w:t>
      </w:r>
      <w:r>
        <w:rPr/>
        <w:t>Ⱶ</w:t>
      </w:r>
      <w:r>
        <w:rPr/>
        <w:t>卲幢悘洽䙋숣㙟惂䩭⥒癫瑾쉺穨숻狂挪硑澩⭍扑晭畇㔊ꍞ䥙彁숳束洱ꏂ汕狂倪櫂獮杫彗畬⨱煳㕓</w:t>
      </w:r>
      <w:r>
        <w:rPr/>
        <w:t>ⵤ⍩</w:t>
      </w:r>
      <w:r>
        <w:rPr/>
        <w:t>숽䘪㶥싃ꅾ䣍숩爯䔶噅䱆㵕彔䉟⍢</w:t>
      </w:r>
      <w:r>
        <w:rPr/>
        <w:t>ⱥ</w:t>
      </w:r>
      <w:r>
        <w:rPr/>
        <w:t>ㄦ쉒ㆮ쉆䨮畧桭扙塂倨㭒칭慢</w:t>
      </w:r>
      <w:r>
        <w:rPr/>
        <w:t>ꔶ</w:t>
      </w:r>
      <w:r>
        <w:rPr/>
        <w:t>汵ㄤ♣椤⑺偰䑡숪縴昩㌳䜷㕱䉒吵湲穮넪⨥潾䉺슩쵂깱㈣乹깤顴呭㥞</w:t>
      </w:r>
      <w:r>
        <w:rPr/>
        <w:t>⣎</w:t>
      </w:r>
      <w:r>
        <w:rPr/>
        <w:t>略㥄쉏㑦☶쏂</w:t>
      </w:r>
      <w:r>
        <w:rPr/>
        <w:t>꥟⴪</w:t>
      </w:r>
      <w:r>
        <w:rPr/>
        <w:t>瘨</w:t>
      </w:r>
      <w:r>
        <w:rPr/>
        <w:t>ⴣ</w:t>
      </w:r>
      <w:r>
        <w:rPr/>
        <w:t>㥓쉥凂䌲务嘦싂䩎娰</w:t>
      </w:r>
      <w:r>
        <w:rPr/>
        <w:t>ꕺ</w:t>
      </w:r>
      <w:r>
        <w:rPr/>
        <w:t>娷㵇⿃泂輫㍚걡楷</w:t>
      </w:r>
      <w:r>
        <w:rPr/>
        <w:t>ꤥ</w:t>
      </w:r>
      <w:r>
        <w:rPr/>
        <w:t>⡪</w:t>
      </w:r>
      <w:r>
        <w:rPr/>
        <w:t>䉷䙭䄴奕⹫啨㎿</w:t>
      </w:r>
      <w:r>
        <w:rPr/>
        <w:t>ꦩ</w:t>
      </w:r>
      <w:r>
        <w:rPr/>
        <w:t>噧浭楁棎쉣泂幙媥埂⽚砳㟂彊牓㍌䍖助쉳殥㬥䡱ㅹ祄썑䑁ꌯ숻啵㉡頪䉟恭昹숵╄쉥䈷㭷潫轨㵄睉⨫⤣⹌⍍</w:t>
      </w:r>
      <w:r>
        <w:rPr/>
        <w:t>⠵</w:t>
      </w:r>
      <w:r>
        <w:rPr/>
        <w:t>數敌怸⵬땭⩄㮏奃쉋挺夶乄㴣⨫瀬㥊㋂劘쉸쉴業䎏ㄽ䉰㴵姂䙤湋冘橦곂樯畎啮⹵瘪</w:t>
      </w:r>
      <w:r>
        <w:rPr/>
        <w:t>ⵔ</w:t>
      </w:r>
      <w:r>
        <w:rPr/>
        <w:t>礤䭌䥨</w:t>
      </w:r>
      <w:r>
        <w:rPr/>
        <w:t>⠪</w:t>
      </w:r>
      <w:r>
        <w:rPr/>
        <w:t>唫䋎㝾湙╟繋㭰浊席凂利䎱싃睚塔迍</w:t>
      </w:r>
      <w:r>
        <w:rPr/>
        <w:t>ⴴ</w:t>
      </w:r>
      <w:r>
        <w:rPr/>
        <w:t>ꌩ杀</w:t>
      </w:r>
      <w:r>
        <w:rPr/>
        <w:t>ⷃ</w:t>
      </w:r>
      <w:r>
        <w:rPr/>
        <w:t>㝟⩃種䅇啩䵅</w:t>
      </w:r>
      <w:r>
        <w:rPr/>
        <w:t>꧂</w:t>
      </w:r>
      <w:r>
        <w:rPr/>
        <w:t>縮奘뼮绎㷂䂩啨䥉挻㜲⻂⪻妿뽆쉺㌭湏쉩㯂堻⴮煠㈯䋂刦⥉掵㤫䳂䙕䀯祬瑚䙉㘱䪩庩䵬槂믃㙬泃</w:t>
      </w:r>
      <w:r>
        <w:rPr/>
        <w:t>ⲣ</w:t>
      </w:r>
      <w:r>
        <w:rPr/>
        <w:t>䃂彪汗冩眻ば椭⪻牥䏂㥥亮䑬</w:t>
      </w:r>
      <w:r>
        <w:rPr/>
        <w:t>ꔷ</w:t>
      </w:r>
      <w:r>
        <w:rPr/>
        <w:t>䟂响垣☦쉣也硙猺츤囎滎┸礴</w:t>
      </w:r>
      <w:r>
        <w:rPr/>
        <w:t>ꤩ</w:t>
      </w:r>
      <w:r>
        <w:rPr/>
        <w:t>뼭啐泂竃䵓桵⮿㊘獍슥캮燂㶱ꄩ枱娳坨顑䪵꥖ご쉃㉉ꆱ凃쉓歉喣桍卨汥⩟此믂䖡御䐸頣</w:t>
      </w:r>
      <w:r>
        <w:rPr/>
        <w:t>ⵏ</w:t>
      </w:r>
      <w:r>
        <w:rPr/>
        <w:t>䉐扲煾꤮䑈⥫䥐⛃츲䁖썙</w:t>
      </w:r>
      <w:r>
        <w:rPr/>
        <w:t>꥓</w:t>
      </w:r>
      <w:r>
        <w:rPr/>
        <w:t>器촲潮歅䥰㜱⍃离㫂⯂쉰⩄獏で祓습쉹幸䙮枘⩙扉쉤繰慂爩ꅰ啦栻硄朳偾</w:t>
      </w:r>
      <w:r>
        <w:rPr/>
        <w:t>ꕃ</w:t>
      </w:r>
      <w:r>
        <w:rPr/>
        <w:t>剾坰挪㩩㭾瀭⌷㗂瘩兊畦⑘칈㋂♀⼳ㄯ冥橙⩁䵫䱒㑓䭒䡺猷⭬淂辱捙㥍䍋敉繸迎䂣侩쉣堥戭⩈灔⤰睕⩤㕱㥈쌺淍ヂ쉠搱僂䧂㋂㈷䙯窵䡴䕭⍂숹䱯⥣⩔㠴畴ꇂ㵵</w:t>
      </w:r>
      <w:r>
        <w:rPr/>
        <w:t>꧂</w:t>
      </w:r>
      <w:r>
        <w:rPr/>
        <w:t>卅</w:t>
      </w:r>
      <w:r>
        <w:rPr/>
        <w:t>ⴴ</w:t>
      </w:r>
      <w:r>
        <w:rPr/>
        <w:t>嘰숵䥁潋䊬煬姂潈싂ꅟ繕湫湈☮瑲쉷츤╷獰汘䉕啈</w:t>
      </w:r>
      <w:r>
        <w:rPr/>
        <w:t>⢬</w:t>
      </w:r>
      <w:r>
        <w:rPr/>
        <w:t>瑬徣⒵╧睐믂숩䑢䆬</w:t>
      </w:r>
      <w:r>
        <w:rPr/>
        <w:t>ꥇ⯍</w:t>
      </w:r>
      <w:r>
        <w:rPr/>
        <w:t>격㐲㘵䱓佶䜲勂㩒搦唨㝘攨攴悡⵶㬫圊晖⺣쌦쵒䭩⮩격睐何쉟䵏煨</w:t>
      </w:r>
      <w:r>
        <w:rPr/>
        <w:t>ꕄ</w:t>
      </w:r>
      <w:r>
        <w:rPr/>
        <w:t>榩⩎咘쉎圹䌴㍦圣䙲琩쉙</w:t>
      </w:r>
      <w:r>
        <w:rPr/>
        <w:t>ꦣ</w:t>
      </w:r>
      <w:r>
        <w:rPr/>
        <w:t>飂桁橖撡浴갥㭩乬䶮⬰</w:t>
      </w:r>
      <w:r>
        <w:rPr/>
        <w:t>⡀</w:t>
      </w:r>
      <w:r>
        <w:rPr/>
        <w:t>㙄癣㔹恎玏畴桭珂⨪쉗幵⌣潌꺩⍓浘䒏⦻洪䠩娪眲燂䐲䙑没䑞扷係꥔柂灤싂</w:t>
      </w:r>
      <w:r>
        <w:rPr/>
        <w:t>⢿</w:t>
      </w:r>
      <w:r>
        <w:rPr/>
        <w:t>斩⮏撏穑䴤甯ꅅ</w:t>
      </w:r>
      <w:r>
        <w:rPr/>
        <w:t>ꔥ</w:t>
      </w:r>
      <w:r>
        <w:rPr/>
        <w:t>䛂拃⭔祇䑹顉䁘숩啍⨭珂埂㵋手갣쉴㛂垥杊⼴䅨㩔⪻䵹쉞救⨷惂䡦쉅廂绎係뭢䁏뼪⯂幊煎쉴⎬긶梮쉲偩㝙♉⨳帹奷㍯㪬䊘슱슱⻂딩濂吽䭲佑칞爪</w:t>
      </w:r>
      <w:r>
        <w:rPr/>
        <w:t>ꥉ</w:t>
      </w:r>
      <w:r>
        <w:rPr/>
        <w:t>穌ꥸ䅯゘䴩㘹⑁乧䝵碻攭兖䚡놩窩깉䉊䠥皡睯㬪㭍噷뇂㥩㩉</w:t>
      </w:r>
      <w:r>
        <w:rPr/>
        <w:t>ꕗ</w:t>
      </w:r>
      <w:r>
        <w:rPr/>
        <w:t>橸⯂㑹偠湯乐</w:t>
      </w:r>
      <w:r>
        <w:rPr/>
        <w:t>ⴭ</w:t>
      </w:r>
      <w:r>
        <w:rPr/>
        <w:t>ꕔ</w:t>
      </w:r>
      <w:r>
        <w:rPr/>
        <w:t>飂剂⽟䑏䉄勂䭤</w:t>
      </w:r>
      <w:r>
        <w:rPr/>
        <w:t>ꗂ</w:t>
      </w:r>
      <w:r>
        <w:rPr/>
        <w:t>썳쉴㜶浃䷂⸪で㵕숤犩迂⤨辏쉶㪣囂ꄳꥮ顠곂歧┮奞⬱⭟䒮㑀㐪</w:t>
      </w:r>
      <w:r>
        <w:rPr/>
        <w:t>ꗂ</w:t>
      </w:r>
      <w:r>
        <w:rPr/>
        <w:t>䁺쉤䅯㝤㤤⯂㩃㦘毂⨸쉬眨縴䅔夸╈䧎侱슬䟂䞘䤣婹搫頳珂竂䕭噩</w:t>
      </w:r>
      <w:r>
        <w:rPr/>
        <w:t>ꦡ</w:t>
      </w:r>
      <w:r>
        <w:rPr/>
        <w:t>䉅轳칊쉣</w:t>
      </w:r>
      <w:r>
        <w:rPr/>
        <w:t>ⶏ</w:t>
      </w:r>
      <w:r>
        <w:rPr/>
        <w:t>⠪</w:t>
      </w:r>
      <w:r>
        <w:rPr/>
        <w:t>싂坬䄵썷썕㎩瘤堷䁰䈯⑚䅬唽㡑归执䩦磂織皏⩘恚奥䠱</w:t>
      </w:r>
      <w:r>
        <w:rPr/>
        <w:t>⡇</w:t>
      </w:r>
      <w:r>
        <w:rPr/>
        <w:t>案쉣硢奘슮숽塀䧂춵䥃뭗扙</w:t>
      </w:r>
      <w:r>
        <w:rPr/>
        <w:t>⡞</w:t>
      </w:r>
      <w:r>
        <w:rPr/>
        <w:t>捡䱘瀽뇂걖獵</w:t>
      </w:r>
      <w:r>
        <w:rPr/>
        <w:t>ꥋ</w:t>
      </w:r>
      <w:r>
        <w:rPr/>
        <w:t>煍繮亡</w:t>
      </w:r>
      <w:r>
        <w:rPr/>
        <w:t>ⰳ</w:t>
      </w:r>
      <w:r>
        <w:rPr/>
        <w:t>싂┳圬쉚攫䁑쉪슮슬㨩瑳恁匯깶堰主㡯䦻㩵㉡㬭</w:t>
      </w:r>
      <w:r>
        <w:rPr/>
        <w:t>ⰳ</w:t>
      </w:r>
      <w:r>
        <w:rPr/>
        <w:t>긤坃⨬䍪煾炥灣</w:t>
      </w:r>
      <w:r>
        <w:rPr/>
        <w:t>ꥈ⥖</w:t>
      </w:r>
      <w:r>
        <w:rPr/>
        <w:t>䩥㌳䳂噵⿂㙲</w:t>
      </w:r>
      <w:r>
        <w:rPr/>
        <w:t>꥓</w:t>
      </w:r>
      <w:r>
        <w:rPr/>
        <w:t>⢵</w:t>
      </w:r>
      <w:r>
        <w:rPr/>
        <w:t>땓쵒┵祗䔱ꅦ䋂䴱癧쉇瘨甥싂슏憩狂剾兏嘶쉌睰坕楎噦係敤㭖⹩⭯媩景꥘け櫂煹䤲쉚煟汑汀㈵眦弸嘷쉩䄻湚쌣⩧抱⹞呷杙</w:t>
      </w:r>
      <w:r>
        <w:rPr/>
        <w:t>⡃</w:t>
      </w:r>
      <w:r>
        <w:rPr/>
        <w:t>侥槂洴番椴⭯彎眽쵔ꅰ秂婃㌻㒿⍏ㆮ婟┣剖䉍ꆻ㥔⍍䢥ㅨ洵䅟縰숩坰㪵浪幾㜵㭓㦘♙䍹쉳썗╣穹歔濂</w:t>
      </w:r>
      <w:r>
        <w:rPr/>
        <w:t>ⱺ</w:t>
      </w:r>
      <w:r>
        <w:rPr/>
        <w:t>䙡昸⨤䙅숯縫頬㡆녕澩⨽榣㕱㟂発永䙟㬲㝧兡㚱㥭숫犮〸뽶숳楯</w:t>
      </w:r>
      <w:r>
        <w:rPr/>
        <w:t>⢥ⱏ</w:t>
      </w:r>
      <w:r>
        <w:rPr/>
        <w:t>兗㗂㉣婷䣂䙲拂噋楓枡싎쌦繐匣걆䉸䄣</w:t>
      </w:r>
      <w:r>
        <w:rPr/>
        <w:t>ꕫ</w:t>
      </w:r>
      <w:r>
        <w:rPr/>
        <w:t>柂ꥫ㉬捀湹楷ㄷ㭫桐㯂䐵숱琴</w:t>
      </w:r>
      <w:r>
        <w:rPr/>
        <w:t>ꕦ</w:t>
      </w:r>
      <w:r>
        <w:rPr/>
        <w:t>㡋뇂⽭ꌹ⼬㵭妣㌮㡶䔥⩶䝥匊숦䅖⑺⩓䬪杳</w:t>
      </w:r>
      <w:r>
        <w:rPr/>
        <w:t>ꕪ⵵</w:t>
      </w:r>
      <w:r>
        <w:rPr/>
        <w:t>係碩獈㨪⭘穚儶杉숰扶昹掱쉀</w:t>
      </w:r>
      <w:r>
        <w:rPr/>
        <w:t>꧂꥔</w:t>
      </w:r>
      <w:r>
        <w:rPr/>
        <w:t>头晲⩏</w:t>
      </w:r>
      <w:r>
        <w:rPr/>
        <w:t>ꕥ</w:t>
      </w:r>
      <w:r>
        <w:rPr/>
        <w:t>桊接깴䥗碘쉉礪塞䄲쉆挱沵怴쉸亡ぐ惂</w:t>
      </w:r>
      <w:r>
        <w:rPr/>
        <w:t>ⵞ</w:t>
      </w:r>
      <w:r>
        <w:rPr/>
        <w:t>쉤ꥠ䤷갶</w:t>
      </w:r>
      <w:r>
        <w:rPr/>
        <w:t>ⰽ</w:t>
      </w:r>
      <w:r>
        <w:rPr/>
        <w:t>䁄繳枮坅걹塍榿㪻乃元䵟慸䑇奚⑊</w:t>
      </w:r>
      <w:r>
        <w:rPr/>
        <w:t>⣂</w:t>
      </w:r>
      <w:r>
        <w:rPr/>
        <w:t>㌩숣숺⍖婧갲匯穎䳂㭏슱슱暏쉐칠䮿ꄯ坱䟎숹幁卹</w:t>
      </w:r>
      <w:r>
        <w:rPr/>
        <w:t>ⵞ⑦</w:t>
      </w:r>
      <w:r>
        <w:rPr/>
        <w:t>喱쉦䆵䫂</w:t>
      </w:r>
      <w:r>
        <w:rPr/>
        <w:t>ꥅ</w:t>
      </w:r>
      <w:r>
        <w:rPr/>
        <w:t>㝖깃牬桓偤䷂꥔搤噵ㄱま</w:t>
      </w:r>
      <w:r>
        <w:rPr/>
        <w:t>ⲿ</w:t>
      </w:r>
      <w:r>
        <w:rPr/>
        <w:t>ꤽ</w:t>
      </w:r>
      <w:r>
        <w:rPr/>
        <w:t>숴䬪偅来꥞⑅싂</w:t>
      </w:r>
      <w:r>
        <w:rPr/>
        <w:t>ⴲ</w:t>
      </w:r>
      <w:r>
        <w:rPr/>
        <w:t>眣㈣딨庵쉪믂樣䅚싂祳㩓⒘⑑쉶礤京갴奌睈恑긷呲樻潄䈣ꥺ曎嘱牅쉤쉶⧂</w:t>
      </w:r>
      <w:r>
        <w:rPr/>
        <w:t>ⱴ</w:t>
      </w:r>
      <w:r>
        <w:rPr/>
        <w:t>쉤싂泃䅒ꎏ䙧⨻䎵敮倴〹㑰촻걞洷㥣睧囂</w:t>
      </w:r>
      <w:r>
        <w:rPr/>
        <w:t>ꤷ</w:t>
      </w:r>
      <w:r>
        <w:rPr/>
        <w:t>뽒恔䤥䮩숬摮ꅧ䖬쵶㚮쉁扬楃顊</w:t>
      </w:r>
      <w:r>
        <w:rPr/>
        <w:t>ⲿ</w:t>
      </w:r>
      <w:r>
        <w:rPr/>
        <w:t>㞬쉐⨮皩垱쉂媵㇂⹺坭䵆㝈縹䝷䭃桪녟㙲㧂쉚忂牟繱⨷洽卬⯂숫쉁☮䵓䕓⩪쉀兎䝢博⍷䄭</w:t>
      </w:r>
      <w:r>
        <w:rPr/>
        <w:t>ⱞ</w:t>
      </w:r>
      <w:r>
        <w:rPr/>
        <w:t>䩓깹쉢〶煥</w:t>
      </w:r>
      <w:r>
        <w:rPr/>
        <w:t>ꤵ</w:t>
      </w:r>
      <w:r>
        <w:rPr/>
        <w:t>䥞숰껂싂䭩療噄ꍀ㈰确쵚㕗栺縦反晙⑲㡋숰㵐坮祘⍴䙳水禬椮䅰睕ꥶ桔</w:t>
      </w:r>
      <w:r>
        <w:rPr/>
        <w:t>⡐</w:t>
      </w:r>
      <w:r>
        <w:rPr/>
        <w:t>兒㡡뿍轏⛂␱幥梣幹欸㕎㑌と瑟硁</w:t>
      </w:r>
      <w:r>
        <w:rPr/>
        <w:t>Ⱨ</w:t>
      </w:r>
      <w:r>
        <w:rPr/>
        <w:t>곂</w:t>
      </w:r>
      <w:r>
        <w:rPr/>
        <w:t>ⰲ</w:t>
      </w:r>
      <w:r>
        <w:rPr/>
        <w:t>ꦮ</w:t>
      </w:r>
      <w:r>
        <w:rPr/>
        <w:t>媵煬犥䩖䩐欷갩숪焹ꥬ⪣瘪塓</w:t>
      </w:r>
      <w:r>
        <w:rPr/>
        <w:t>ꗃ</w:t>
      </w:r>
      <w:r>
        <w:rPr/>
        <w:t>湧癢渶⸣걮䥆䁑澡棂唳晹束睭⑵畹㍃彇戥땢쉍ꍚ</w:t>
      </w:r>
      <w:r>
        <w:rPr/>
        <w:t>ⴱ</w:t>
      </w:r>
      <w:r>
        <w:rPr/>
        <w:t>幄숷励쌴坂䤷쉠쏂渰䔸氰䣂ㄶ佮旂ㅅ佂夯欷싂绂쌽獡䨯玿긪☪啰</w:t>
      </w:r>
      <w:r>
        <w:rPr/>
        <w:t>⡅</w:t>
      </w:r>
      <w:r>
        <w:rPr/>
        <w:t>珂婅쉞榮顕ꌵ</w:t>
      </w:r>
      <w:r>
        <w:rPr/>
        <w:t>ⵗ</w:t>
      </w:r>
      <w:r>
        <w:rPr/>
        <w:t>쉴瑺㝣땡⤻䦣兒捕瑇⺩啵싂參㩑㭘</w:t>
      </w:r>
      <w:r>
        <w:rPr/>
        <w:t>ꗂ</w:t>
      </w:r>
      <w:r>
        <w:rPr/>
        <w:t>吹숲繨懂ꍡ♆攮╫祪猤쉐㜺㑌慸㉲極뾵슘㙩⨭咥걘幅⪥わ噵긮睇洸썊⬪㙷稫겏橘</w:t>
      </w:r>
      <w:r>
        <w:rPr/>
        <w:t>⡗</w:t>
      </w:r>
      <w:r>
        <w:rPr/>
        <w:t>城䉪傘猻畨嘻䙉㝳㧂㬪䬷䖩噗硖癢婸嘪媩㵲縮</w:t>
      </w:r>
      <w:r>
        <w:rPr/>
        <w:t>⡆</w:t>
      </w:r>
      <w:r>
        <w:rPr/>
        <w:t>做</w:t>
      </w:r>
      <w:r>
        <w:rPr/>
        <w:t>꧂</w:t>
      </w:r>
      <w:r>
        <w:rPr/>
        <w:t>滂쉏剰杀䭵㕵桤⬪䵭甸䉅婴䛂嫂쉉</w:t>
      </w:r>
      <w:r>
        <w:rPr/>
        <w:t>ꕷ</w:t>
      </w:r>
      <w:r>
        <w:rPr/>
        <w:t>瀦泃쉕㞵</w:t>
      </w:r>
      <w:r>
        <w:rPr/>
        <w:t>꥟</w:t>
      </w:r>
      <w:r>
        <w:rPr/>
        <w:t>歸뭢浩</w:t>
      </w:r>
      <w:r>
        <w:rPr/>
        <w:t>⡦</w:t>
      </w:r>
      <w:r>
        <w:rPr/>
        <w:t>瑥煌㢡㑵</w:t>
      </w:r>
      <w:r>
        <w:rPr/>
        <w:t>⣎</w:t>
      </w:r>
      <w:r>
        <w:rPr/>
        <w:t>爴</w:t>
      </w:r>
      <w:r>
        <w:rPr/>
        <w:t>⡨</w:t>
      </w:r>
      <w:r>
        <w:rPr/>
        <w:t>硫幇她啀</w:t>
      </w:r>
      <w:r>
        <w:rPr/>
        <w:t>Ⳏ</w:t>
      </w:r>
      <w:r>
        <w:rPr/>
        <w:t>咏欷坊灣쉈깎牗浾</w:t>
      </w:r>
      <w:r>
        <w:rPr/>
        <w:t>ꗂ</w:t>
      </w:r>
      <w:r>
        <w:rPr/>
        <w:t>礥䍾㉴滎潍牌穾牞츹쉞䭸响䇂歪敌湟</w:t>
      </w:r>
      <w:r>
        <w:rPr/>
        <w:t>ꥈ</w:t>
      </w:r>
      <w:r>
        <w:rPr/>
        <w:t>쉂礹쉁䙁啌䃂䑊慸ꥬ싂㏃圮싂</w:t>
      </w:r>
      <w:r>
        <w:rPr/>
        <w:t>ⶩ</w:t>
      </w:r>
      <w:r>
        <w:rPr/>
        <w:t>却繗䴭扥</w:t>
      </w:r>
      <w:r>
        <w:rPr/>
        <w:t>ꥅ</w:t>
      </w:r>
      <w:r>
        <w:rPr/>
        <w:t>幇癃攊浗穙呒噒硺㉑啉嘶⥱슻幗쉶⌨乷쉰</w:t>
      </w:r>
      <w:r>
        <w:rPr/>
        <w:t>ⱒ</w:t>
      </w:r>
      <w:r>
        <w:rPr/>
        <w:t>癳壎啞⤵丣㣂㕖啚輪꺩⮮㠽㍺嚵⩬㪬揂䕆숯価徏㓂拂浀穘㡄癨ꅵ瑾ꆩ깠䤺㨰⮩乩슡숽</w:t>
      </w:r>
      <w:r>
        <w:rPr/>
        <w:t>ⳃ</w:t>
      </w:r>
      <w:r>
        <w:rPr/>
        <w:t>ꥒ</w:t>
      </w:r>
      <w:r>
        <w:rPr/>
        <w:t>㜫祏咘</w:t>
      </w:r>
      <w:r>
        <w:rPr/>
        <w:t>ꕔ</w:t>
      </w:r>
      <w:r>
        <w:rPr/>
        <w:t>䱊쉶䔳礸窿</w:t>
      </w:r>
      <w:r>
        <w:rPr/>
        <w:t>ⷂ</w:t>
      </w:r>
      <w:r>
        <w:rPr/>
        <w:t>盂玬浅쉅侵繊灃䅔깠心⭺䌵烂䦥═넶쉹쉡丬晙䧂愽ꌷ♋棂</w:t>
      </w:r>
      <w:r>
        <w:rPr/>
        <w:t>ꕏ</w:t>
      </w:r>
      <w:r>
        <w:rPr/>
        <w:t>兴㐭櫂</w:t>
      </w:r>
      <w:r>
        <w:rPr/>
        <w:t>ⲣ</w:t>
      </w:r>
      <w:r>
        <w:rPr/>
        <w:t>勂싂䏍未䷂숨쉉婕倸쉸壍⽌㢩⩙숻搯䠸顰竂㕒噑거䥇갪㉟樶〪㭶䑠㜷擂匶稳啣呾杫〨轮懂猨浨ꅶ儯쌪캥ꥮ</w:t>
      </w:r>
      <w:r>
        <w:rPr/>
        <w:t>ꗂ</w:t>
      </w:r>
      <w:r>
        <w:rPr/>
        <w:t>뗂渪⤯쉈恁繗꥙玣敶䵋飂颮⩴☣쉇</w:t>
      </w:r>
      <w:r>
        <w:rPr/>
        <w:t>ⱕ</w:t>
      </w:r>
      <w:r>
        <w:rPr/>
        <w:t>㵨</w:t>
      </w:r>
      <w:r>
        <w:rPr/>
        <w:t>ⱈ</w:t>
      </w:r>
      <w:r>
        <w:rPr/>
        <w:t>䙕⩁䁹䤭넬氰⌰祯깐硠妬瑖䑲㬦㟂깇け⴨㚥⹯疵惂䍌顗墣</w:t>
      </w:r>
      <w:r>
        <w:rPr/>
        <w:t>ꤣ</w:t>
      </w:r>
      <w:r>
        <w:rPr/>
        <w:t>轸㑵丶썋弣깧嘥䕥㌱㙠㏂㡈䱗깁泃쉭樽束㈷愷</w:t>
      </w:r>
      <w:r>
        <w:rPr/>
        <w:t>ꤺꔽ</w:t>
      </w:r>
      <w:r>
        <w:rPr/>
        <w:t>磂癙㙀⨺⑤傻搤繌恏盂㭪♌き煡⬳㩙坾㠦㣂䆮䐹츳곂汴硒ㅰ넴쉢熩칗㠯䨭椱⬣兄⩕婲掬쉭朸懂䨩潧⩨轃䖘썑ꆵ湙꥘硈촮䐺灠ꥶ⹺傱杏⍒슱䵺䑃</w:t>
      </w:r>
      <w:r>
        <w:rPr/>
        <w:t>⠰⭮</w:t>
      </w:r>
      <w:r>
        <w:rPr/>
        <w:t>桘䷂㜱쉑뼭眱江歷⼳喡쉩牠嗂昦</w:t>
      </w:r>
      <w:r>
        <w:rPr/>
        <w:t>⢣</w:t>
      </w:r>
      <w:r>
        <w:rPr/>
        <w:t>㷂䆱㢮䄲䙾칢숷潡슱걨株梏㭸但㵯墏砤㡧</w:t>
      </w:r>
      <w:r>
        <w:rPr/>
        <w:t>ꖬ</w:t>
      </w:r>
      <w:r>
        <w:rPr/>
        <w:t>幀긥䰤⸣慓䦵</w:t>
      </w:r>
      <w:r>
        <w:rPr/>
        <w:t>꧃⛂</w:t>
      </w:r>
      <w:r>
        <w:rPr/>
        <w:t>䕣쉆㨷㧂獋䉴ꄹ깺澘歮Ⓜ춡䣂⭑㎥쉀癨습欪橈湞㙁䓂䌬⍥滎☷坭쉮䬸橖</w:t>
      </w:r>
      <w:r>
        <w:rPr/>
        <w:t>ⰳ</w:t>
      </w:r>
      <w:r>
        <w:rPr/>
        <w:t>兞⑹挺䪮㍫㵙圣싂塃疻㢩画乩啚⾏䟂숪穔ㅆ䁏</w:t>
      </w:r>
      <w:r>
        <w:rPr/>
        <w:t>ꤩ⩍</w:t>
      </w:r>
      <w:r>
        <w:rPr/>
        <w:t>佂⼷獷䌰顂⫂칬뽎쉏䁦䭰咏瘥䁨㶏灘痂滃稩汎쉠畁弯겮擂珂⵲楴䑅噱禡슥从싂䧂〨柂晪⥳佴⌫睲偾䍵딥㭘瑙㜷쉐㩠뼺癱⌴㍥</w:t>
      </w:r>
      <w:r>
        <w:rPr/>
        <w:t>ꤪ</w:t>
      </w:r>
      <w:r>
        <w:rPr/>
        <w:t>埂쉘弲숥습뽣</w:t>
      </w:r>
      <w:r>
        <w:rPr/>
        <w:t>ⵙ</w:t>
      </w:r>
      <w:r>
        <w:rPr/>
        <w:t>䭪壂搪秎슿⽥놏拎杀넳㩐琩⩉塂칧ꄳ测昸싂槃丮</w:t>
      </w:r>
    </w:p>
    <w:p>
      <w:pPr>
        <w:pStyle w:val="PreformattedText"/>
        <w:bidi w:val="0"/>
        <w:spacing w:before="0" w:after="0"/>
        <w:jc w:val="left"/>
        <w:rPr/>
      </w:pPr>
      <w:r>
        <w:rPr/>
        <w:t>挷剁噯砫뇍숰㝓㠻</w:t>
      </w:r>
      <w:r>
        <w:rPr/>
        <w:t>⣂</w:t>
      </w:r>
      <w:r>
        <w:rPr/>
        <w:t>갺樶眴쵇妿⛂奲䴳슿噎暥奃쉪⩍▬桂憥轉쉢哂繫獯啥땨쉕⩓瀲窻캘愳㝤⭬嘤婴땒싂瑒縳㑚</w:t>
      </w:r>
      <w:r>
        <w:rPr/>
        <w:t>ꤲ</w:t>
      </w:r>
      <w:r>
        <w:rPr/>
        <w:t>㭲垮쉲穖刮㙺䭧捰땯곂⹗爊⽢녱楊槂堬撵牭䙾剀䐥㑲</w:t>
      </w:r>
      <w:r>
        <w:rPr/>
        <w:t>ꤷ</w:t>
      </w:r>
      <w:r>
        <w:rPr/>
        <w:t>圥灦┩㪱䅂嗂獥깑睨獦乞㴫榿侱䠻</w:t>
      </w:r>
      <w:r>
        <w:rPr/>
        <w:t>ꦩ</w:t>
      </w:r>
      <w:r>
        <w:rPr/>
        <w:t>枡♢歱顚瑞坯갰㍖</w:t>
      </w:r>
      <w:r>
        <w:rPr/>
        <w:t>ꕟ</w:t>
      </w:r>
      <w:r>
        <w:rPr/>
        <w:t>㗂㬪乭╹䟂痂湌塟獚춘椦䑹婨輮</w:t>
      </w:r>
      <w:r>
        <w:rPr/>
        <w:t>Ⱜ</w:t>
      </w:r>
      <w:r>
        <w:rPr/>
        <w:t>畓뼨慳眶繆磃ꌮ쉱㕴䗂㍒䠫䅔숫吱쉋⹫千轠쉪⽁栵䭬㭬㪣긥顉㬶汹攣⧂</w:t>
      </w:r>
      <w:r>
        <w:rPr/>
        <w:t>ꖡ</w:t>
      </w:r>
      <w:r>
        <w:rPr/>
        <w:t>眰⩚䉡깍氨晹潌彙쵖䅪婑穙긦ꏍ썃滃牆쉋乒獯걓䬲㭨抮畾壂ㅤ</w:t>
      </w:r>
      <w:r>
        <w:rPr/>
        <w:t>⢬</w:t>
      </w:r>
      <w:r>
        <w:rPr/>
        <w:t>㑆䘷晎咥摮堬坑機쉹猽嫎ꏃ浐玩畔㴭쉩䭘㫂剾泂ꥰ穗</w:t>
      </w:r>
      <w:r>
        <w:rPr/>
        <w:t>ꤶ</w:t>
      </w:r>
      <w:r>
        <w:rPr/>
        <w:t>䋂슘䥭彖쌴判刲쉈䞡頵䙉땫欽쉁䅯⥀穚凂ꌪ毂奫撻杏䅢湺偞ꄰ⼰쉑敮朽⼨⦻䱩捂䱑爽嘺</w:t>
      </w:r>
      <w:r>
        <w:rPr/>
        <w:t>ꖘ</w:t>
      </w:r>
      <w:r>
        <w:rPr/>
        <w:t>䡒材싂旂㝸㭭㴷슻▬塅弽싂畣祑睬㡨䠥쉂䩵傱氰◂殏杀ㅮ䱢瑫顗⹨乫竂㷂⚿㨮␭䎮轸晅氲⍮㵤哂ㅤ楈烂怰䍱싂⽌쉴㥤㴳轒䙧䩄숥춬䉥썞깮強쉩倸</w:t>
      </w:r>
      <w:r>
        <w:rPr/>
        <w:t>ꔻ</w:t>
      </w:r>
      <w:r>
        <w:rPr/>
        <w:t>潪녾牕危汘싂䡆䖱䱵灆㝟敨䭟㇂⩰梩烂庩⥕⑉</w:t>
      </w:r>
      <w:r>
        <w:rPr/>
        <w:t>ⱐ</w:t>
      </w:r>
      <w:r>
        <w:rPr/>
        <w:t>㠰䭇⫂㔰㓂㥮硲㢩湔㛃숩⪘뭴灠㆘숺况</w:t>
      </w:r>
      <w:r>
        <w:rPr/>
        <w:t>Ⳃ</w:t>
      </w:r>
      <w:r>
        <w:rPr/>
        <w:t>湵쉭昤僂䱖䕲㦥⬳洬㐣煏⹌㵉牕䵱䁫噓슮匪슥⍙싂ァ䍊쉚厵槂⚣瓃潹㍪䛂挫䑋⹰换恙䉘彀뽣楂땞</w:t>
      </w:r>
      <w:r>
        <w:rPr/>
        <w:t>ꤱꕮ</w:t>
      </w:r>
      <w:r>
        <w:rPr/>
        <w:t>ㅆ⌵♮뿍쉏⭢⭀㚏긲䑹䭌╧⚬⥋䇂♱쉍쉳桉쉦䍡圵⛍╪㑑슻䱶㕂쉐</w:t>
      </w:r>
      <w:r>
        <w:rPr/>
        <w:t>ꖻ〉┶</w:t>
      </w:r>
      <w:r>
        <w:rPr/>
        <w:t>㭹㑊䆮砪湇뇂檥</w:t>
      </w:r>
      <w:r>
        <w:rPr/>
        <w:t>ꦮ</w:t>
      </w:r>
      <w:r>
        <w:rPr/>
        <w:t>甪潂剥㬯┱쉑咱싂뼨㘬뼯䱳凂⮮슘硙眥</w:t>
      </w:r>
      <w:r>
        <w:rPr/>
        <w:t>ꤱ</w:t>
      </w:r>
      <w:r>
        <w:rPr/>
        <w:t>ꎥ娨꺥灋⹧啇前䄵녙㙏涬</w:t>
      </w:r>
      <w:r>
        <w:rPr/>
        <w:t>꥟</w:t>
      </w:r>
      <w:r>
        <w:rPr/>
        <w:t>깏归怵쉳澩</w:t>
      </w:r>
      <w:r>
        <w:rPr/>
        <w:t>ꤺ꤮</w:t>
      </w:r>
      <w:r>
        <w:rPr/>
        <w:t>嘪穾わ偀⾻昰⩶穚╱䍳츭灎歹㌺쉀쉪奧싂獕幪걷吴倳뽟汶㥳㛂</w:t>
      </w:r>
      <w:r>
        <w:rPr/>
        <w:t>ⰱ</w:t>
      </w:r>
      <w:r>
        <w:rPr/>
        <w:t>扩떿䁖숳㤰숰♚槎㛃婐</w:t>
      </w:r>
      <w:r>
        <w:rPr/>
        <w:t>⡀</w:t>
      </w:r>
      <w:r>
        <w:rPr/>
        <w:t>㕵쏂〱䯂쉤忂슬⥑癃䝡睴琹㦣䡔㭡䩰辱쉀癐쉱瑣㉈칤ꅡ쉸唽䕂슮爬</w:t>
      </w:r>
      <w:r>
        <w:rPr/>
        <w:t>ⵓ</w:t>
      </w:r>
      <w:r>
        <w:rPr/>
        <w:t>侘火깂</w:t>
      </w:r>
      <w:r>
        <w:rPr/>
        <w:t>⡆</w:t>
      </w:r>
      <w:r>
        <w:rPr/>
        <w:t>ꤪ</w:t>
      </w:r>
      <w:r>
        <w:rPr/>
        <w:t>く䷂㑣㤬夥쏍⧃⭬싂稩䵔捷僂幊硞䢘奂慸悩ꆱ㯍쉃丯兤⨦쉘뽀쉱睒</w:t>
      </w:r>
      <w:r>
        <w:rPr/>
        <w:t>ꥌ</w:t>
      </w:r>
      <w:r>
        <w:rPr/>
        <w:t>桵㑯䳂朵㡨挪⏂䭄稊婬⒩䡑刽</w:t>
      </w:r>
      <w:r>
        <w:rPr/>
        <w:t>ⱴ</w:t>
      </w:r>
      <w:r>
        <w:rPr/>
        <w:t>㙣〈八穄愪㔹놮恣䕐䄭㯂㊩幢獌珂⵳亏⨺ꍑ⮡꺬卌縷㎮⍧䃂㌯坣땩⑏吳⧂捾獑㝭剅祍祹㢱稦⑏迃㤫㭃朮匬甪⮮㏂㑂뿂枩䬩慕瓃ꌣ⌻㕥⴫숣</w:t>
      </w:r>
      <w:r>
        <w:rPr/>
        <w:t>ⱃ⩥</w:t>
      </w:r>
      <w:r>
        <w:rPr/>
        <w:t>硱顔䥠畀깴</w:t>
      </w:r>
      <w:r>
        <w:rPr/>
        <w:t>ꤪ</w:t>
      </w:r>
      <w:r>
        <w:rPr/>
        <w:t>吽煸浢묷䦵㙨뭔氬긽稬⚩묪㩒깱㕥怩뽀㢥樭⨱嗂㝩갯卙꺣⫂┱浩瑊輴轪桱쉧걪㖏슿슘辻捾⭮煖疥朥偟</w:t>
      </w:r>
      <w:r>
        <w:rPr/>
        <w:t>ⵡ</w:t>
      </w:r>
      <w:r>
        <w:rPr/>
        <w:t>䧂ꍣ꥞䉶⩺浄</w:t>
      </w:r>
      <w:r>
        <w:rPr/>
        <w:t>ꥊ⩠</w:t>
      </w:r>
      <w:r>
        <w:rPr/>
        <w:t>畉䉑暥⺣⿂彙</w:t>
      </w:r>
      <w:r>
        <w:rPr/>
        <w:t>⠺</w:t>
      </w:r>
      <w:r>
        <w:rPr/>
        <w:t>쉡噄璬璮ち䉐묤迂╎㝋丷㭨繉妬㗂㦘眯㈱凂飂乳皬㫂♐晩묲쉰슱</w:t>
      </w:r>
      <w:r>
        <w:rPr/>
        <w:t>⡌</w:t>
      </w:r>
      <w:r>
        <w:rPr/>
        <w:t>쉗砨䑍쉇䤲걞焣㶱</w:t>
      </w:r>
      <w:r>
        <w:rPr/>
        <w:t>⢬</w:t>
      </w:r>
      <w:r>
        <w:rPr/>
        <w:t>슩牯焲⥱〲㟂浌䬸㍏悏䏃湹㙄参偎ꆱꍃ䅩⧂썇䤬挩杘깈啂뇂䜮椮칚싎⩚堸䉖</w:t>
      </w:r>
      <w:r>
        <w:rPr/>
        <w:t>ⱎ</w:t>
      </w:r>
      <w:r>
        <w:rPr/>
        <w:t>し温轷㬷灄咱轕뼶稺╘う䬯깏偓쉏廂ㅅ牑顪䲩琣㝣䪵䉱⧂捉牓佃䵑숫么싂桑兢쉕㍸潈컂瘰繤㍰ꄶ쵋癫깩焪彺㑐♲碣浦䔫囂瘭歭喘从棂숽礰卵朲偉⹗⾩⍸䙺䥡杹浔攩㍄伷㡱⩧╅⹘牺♇睸獷敃⫂䱳䅅序쉬嘪摋匪硵灟㖡照뮮쉐䱂䞡▬戳䝪半☥⽌칒ꇂ␴摀츺⑟痂ꥠ㕕戦梮긺㭬㯂숮弦⎿쉩奣㍷在撏噋潲ㆥ䖘숹⑅秂畔恓䫂䙢㇂⛎咣㵙砳畒</w:t>
      </w:r>
      <w:r>
        <w:rPr/>
        <w:t>Ⱜ⭚</w:t>
      </w:r>
      <w:r>
        <w:rPr/>
        <w:t>偉幄㕡╾曂壂揂亏䜴㐫䁟慶㴫电傘歶㎮⽟놩쉌潅쉪⍈싂䍺儶캻兤쉖女썁쉂䡮</w:t>
      </w:r>
      <w:r>
        <w:rPr/>
        <w:t>꧂</w:t>
      </w:r>
      <w:r>
        <w:rPr/>
        <w:t>㇂⩗㘴氲</w:t>
      </w:r>
      <w:r>
        <w:rPr/>
        <w:t>ꦮ</w:t>
      </w:r>
      <w:r>
        <w:rPr/>
        <w:t>뽚쉶唽믃䞩㩀䓎걫싂⮣숩쉏⵹㠸깗</w:t>
      </w:r>
      <w:r>
        <w:rPr/>
        <w:t>⡶</w:t>
      </w:r>
      <w:r>
        <w:rPr/>
        <w:t>䐲쉰元汭礶佚䕏瀭䖻穗⍈깢䡘潃お仂숪㣂橈呠瑯活ꍬ깒</w:t>
      </w:r>
      <w:r>
        <w:rPr/>
        <w:t>꧂</w:t>
      </w:r>
      <w:r>
        <w:rPr/>
        <w:t>摞晪甮♢⭳␳⑂걙埂</w:t>
      </w:r>
      <w:r>
        <w:rPr/>
        <w:t>⡷</w:t>
      </w:r>
      <w:r>
        <w:rPr/>
        <w:t>佾娥浐쉌슱䐥渫䡳灎⹦榮恙㕋㍱㌹參爤砰ꥠ놿妮</w:t>
      </w:r>
      <w:r>
        <w:rPr/>
        <w:t>ꔸ</w:t>
      </w:r>
      <w:r>
        <w:rPr/>
        <w:t>숰惃쌣䁧兑㤥쉾硌均䰦熩⑀䒘淂㴶㡡仂</w:t>
      </w:r>
      <w:r>
        <w:rPr/>
        <w:t>ꦻ</w:t>
      </w:r>
      <w:r>
        <w:rPr/>
        <w:t>噥ꆡ殘瑩묶ꌱ</w:t>
      </w:r>
      <w:r>
        <w:rPr/>
        <w:t>ꗂ⩐</w:t>
      </w:r>
      <w:r>
        <w:rPr/>
        <w:t>愤쉂깩䂮噢거灲曂浖㙾ㄤ畸⍊녇坣쉸穪䂥⨬슡䩤䥷⨯儊䡺璡䥘䜨츪촶堫껂湌璘碱䅦㘹乃佞䍋䏍䥴昵㙲ꌩꍟ盍睮㤫晱單뽮⸸넩⨹塧煨亥</w:t>
      </w:r>
      <w:r>
        <w:rPr/>
        <w:t>ⶣꕮ</w:t>
      </w:r>
      <w:r>
        <w:rPr/>
        <w:t>䅁單땪氳슩愬㴽堭</w:t>
      </w:r>
      <w:r>
        <w:rPr/>
        <w:t>ⱥ⑋</w:t>
      </w:r>
      <w:r>
        <w:rPr/>
        <w:t>컂쉭♵優へ슥曍䵔潤喵⩴幫娪煚䆻捑敍</w:t>
      </w:r>
      <w:r>
        <w:rPr/>
        <w:t>⢬</w:t>
      </w:r>
      <w:r>
        <w:rPr/>
        <w:t>朷㬶勂㞏㩬⭰</w:t>
      </w:r>
      <w:r>
        <w:rPr/>
        <w:t>ⴥ</w:t>
      </w:r>
      <w:r>
        <w:rPr/>
        <w:t>쉗㏂暩杬㌬炏愩䷍䟂濍칈⑒庩剏뽎ㄮ</w:t>
      </w:r>
      <w:r>
        <w:rPr/>
        <w:t>⵰</w:t>
      </w:r>
      <w:r>
        <w:rPr/>
        <w:t>御佬㝆沩媘輰썀幅⩾砰쉊先繲쉅㪩숷쉴䤵䔪栩쉖믂刻䵔⥳剰栺㠨╙</w:t>
      </w:r>
      <w:r>
        <w:rPr/>
        <w:t>ⷂ</w:t>
      </w:r>
      <w:r>
        <w:rPr/>
        <w:t>橙쵡㋂쉧Ⓧ㕪⹨漫</w:t>
      </w:r>
      <w:r>
        <w:rPr/>
        <w:t>Ɽ</w:t>
      </w:r>
      <w:r>
        <w:rPr/>
        <w:t>숬䕞攱牴㞩䱞쉐㡪㈲뽮楢䠥</w:t>
      </w:r>
      <w:r>
        <w:rPr/>
        <w:t>ꤺ</w:t>
      </w:r>
      <w:r>
        <w:rPr/>
        <w:t>甶輤捋捘⪩䭨곂숩춡╄埍敊弤뭁건悘溘⯂眶湋슿춻぀䮣䙶禩⫂뿂丯</w:t>
      </w:r>
      <w:r>
        <w:rPr/>
        <w:t>ⱴ</w:t>
      </w:r>
      <w:r>
        <w:rPr/>
        <w:t>沘싍㡎⵪컂㍴</w:t>
      </w:r>
      <w:r>
        <w:rPr/>
        <w:t>ⰰ</w:t>
      </w:r>
      <w:r>
        <w:rPr/>
        <w:t>숣䩌뗂祋⭐濂ꥷ쵍䥸걥啟挱曂⌲</w:t>
      </w:r>
      <w:r>
        <w:rPr/>
        <w:t>ꕙ</w:t>
      </w:r>
      <w:r>
        <w:rPr/>
        <w:t>瑗녍⩭竂쉸</w:t>
      </w:r>
      <w:r>
        <w:rPr/>
        <w:t>ⲿ</w:t>
      </w:r>
      <w:r>
        <w:rPr/>
        <w:t>쉡ꥵ䇂뽮싍繐충剩猸䶏⥸ꆘ슩뗃쏃ꆻ祫⏎佸쉣檩渥</w:t>
      </w:r>
      <w:r>
        <w:rPr/>
        <w:t>⡏</w:t>
      </w:r>
      <w:r>
        <w:rPr/>
        <w:t>䠦⩰㶘牖獥걹㙘縰垡愦奙楺堤쉐숦弤扢戰ꥪ㍺</w:t>
      </w:r>
      <w:r>
        <w:rPr/>
        <w:t>⡧</w:t>
      </w:r>
      <w:r>
        <w:rPr/>
        <w:t>䱉䔫곂</w:t>
      </w:r>
      <w:r>
        <w:rPr/>
        <w:t>⡑</w:t>
      </w:r>
      <w:r>
        <w:rPr/>
        <w:t>䁩ㅣ恶㓂䝍♂㌭긭쵂扒樽ꥧ㝎쉍礰㭒㷂ㅤ桎ゥ긮⩵稸㷂噘쉍䇂㝞墮晤䎥太</w:t>
      </w:r>
      <w:r>
        <w:rPr/>
        <w:t>Ⳏ</w:t>
      </w:r>
      <w:r>
        <w:rPr/>
        <w:t>䕔묽㐲煖⽃䎬㡈丽拂悬中䑮㭚⭹瑞䅭睑瓂甪汫垱婁싎偍㕣⹕㍩厣⑟㌦步来⩋敉輬偁甩㉣㤬潅湂쉆쉐♐갯䙪晃곂怪䆿䁌䓂然䩚</w:t>
      </w:r>
      <w:r>
        <w:rPr/>
        <w:t>ⵄ</w:t>
      </w:r>
      <w:r>
        <w:rPr/>
        <w:t>朣獐충塯</w:t>
      </w:r>
      <w:r>
        <w:rPr/>
        <w:t>ⱂ</w:t>
      </w:r>
      <w:r>
        <w:rPr/>
        <w:t>牐䍚婾숤种</w:t>
      </w:r>
      <w:r>
        <w:rPr/>
        <w:t>ꕊ</w:t>
      </w:r>
      <w:r>
        <w:rPr/>
        <w:t>乣䁶</w:t>
      </w:r>
      <w:r>
        <w:rPr/>
        <w:t>ⰺ</w:t>
      </w:r>
      <w:r>
        <w:rPr/>
        <w:t>氮㵗ꥨ乊痂氷갻⌺깁欪㭶婉䡵地ㅄ㬸㌬쉭癯䑾㮘㩎刲願⫍╹婗瘪幧昦烎㙰칙숣䕫く癅⩥䵹慰僂睙쉍</w:t>
      </w:r>
      <w:r>
        <w:rPr/>
        <w:t>ⰸ</w:t>
      </w:r>
      <w:r>
        <w:rPr/>
        <w:t>䪩繕㊻㮏牧</w:t>
      </w:r>
      <w:r>
        <w:rPr/>
        <w:t>Ⱓ</w:t>
      </w:r>
      <w:r>
        <w:rPr/>
        <w:t>礽숪狃㤦㝤瓎壂䐮㣂쵖㬳抩숷⽡砸</w:t>
      </w:r>
      <w:r>
        <w:rPr/>
        <w:t>Ⱳ</w:t>
      </w:r>
      <w:r>
        <w:rPr/>
        <w:t>걘癵䴭땉㩚乱堲爳⨫䁧睵祪䞿縵窮⩕灡慊傘楩꥚䅵㙗⯎夽哎㜪⭫습㌭痂⑕㢮㡓㌪敶匤㯃</w:t>
      </w:r>
      <w:r>
        <w:rPr/>
        <w:t>ⵧ</w:t>
      </w:r>
      <w:r>
        <w:rPr/>
        <w:t>쉣㝔⹷⨥㠴╡昩兾敟㍢匥䥟쉸</w:t>
      </w:r>
      <w:r>
        <w:rPr/>
        <w:t>ꤽ</w:t>
      </w:r>
      <w:r>
        <w:rPr/>
        <w:t>摠</w:t>
      </w:r>
      <w:r>
        <w:rPr/>
        <w:t>ⴴ</w:t>
      </w:r>
      <w:r>
        <w:rPr/>
        <w:t>柂䰽埂汹㄰颻撩㬦䴵祎歭㙫輤洺条⦻쉅녹ㆩ넵쉂䰽촶杩佣㨷歒儩氷畍䅋慰杏扔堮灱徘妥榻嘽ァ⸳猊飂걂⩾⩌橠㙶⼰獭뽒㪬</w:t>
      </w:r>
      <w:r>
        <w:rPr/>
        <w:t>Ⳃ</w:t>
      </w:r>
      <w:r>
        <w:rPr/>
        <w:t>猵㭔䧂撘滂싂⨮숫</w:t>
      </w:r>
      <w:r>
        <w:rPr/>
        <w:t>ⱌ</w:t>
      </w:r>
      <w:r>
        <w:rPr/>
        <w:t>坭佐䣂歏㧂뗂䘣捵䤩싂弪䄬湬</w:t>
      </w:r>
      <w:r>
        <w:rPr/>
        <w:t>ꕡ</w:t>
      </w:r>
      <w:r>
        <w:rPr/>
        <w:t>璮습쏂䙺へ㐩枘㴺㈬猣瘣㑦瞱싃娽吹⾘扵칩䉾숯呵旂侬쵲</w:t>
      </w:r>
      <w:r>
        <w:rPr/>
        <w:t>Ⱡ</w:t>
      </w:r>
      <w:r>
        <w:rPr/>
        <w:t>〤禱숱瘩쎿싍姂</w:t>
      </w:r>
      <w:r>
        <w:rPr/>
        <w:t>ꔽ</w:t>
      </w:r>
      <w:r>
        <w:rPr/>
        <w:t>썘疬숬楄㑚㈣⽐剮轗㊘♙ꅺ潋唹瘲녦侣㝎枿垿仂</w:t>
      </w:r>
      <w:r>
        <w:rPr/>
        <w:t>Ɽ</w:t>
      </w:r>
      <w:r>
        <w:rPr/>
        <w:t>歭噭碵♫ꍉ䝏彫뽚㙯䌸㕙</w:t>
      </w:r>
      <w:r>
        <w:rPr/>
        <w:t>ꤣ</w:t>
      </w:r>
      <w:r>
        <w:rPr/>
        <w:t>潔숭⸦噋䴳칬㨭</w:t>
      </w:r>
      <w:r>
        <w:rPr/>
        <w:t>ꕩ</w:t>
      </w:r>
      <w:r>
        <w:rPr/>
        <w:t>攰⬥殮</w:t>
      </w:r>
      <w:r>
        <w:rPr/>
        <w:t>ⵦ</w:t>
      </w:r>
      <w:r>
        <w:rPr/>
        <w:t>䋂婮倥橚偕</w:t>
      </w:r>
      <w:r>
        <w:rPr/>
        <w:t>ꕟ</w:t>
      </w:r>
      <w:r>
        <w:rPr/>
        <w:t>䠸쉯䇂쉂恪卞啭⩈</w:t>
      </w:r>
      <w:r>
        <w:rPr/>
        <w:t>Ⲭ</w:t>
      </w:r>
      <w:r>
        <w:rPr/>
        <w:t>彸渷뿂쉦싂㭑棍桉</w:t>
      </w:r>
      <w:r>
        <w:rPr/>
        <w:t>ꗂ</w:t>
      </w:r>
      <w:r>
        <w:rPr/>
        <w:t>搴숭䍣⪵</w:t>
      </w:r>
      <w:r>
        <w:rPr/>
        <w:t>⡴</w:t>
      </w:r>
      <w:r>
        <w:rPr/>
        <w:t>塥瑭塄䁢㦘㑮싍䰤</w:t>
      </w:r>
      <w:r>
        <w:rPr/>
        <w:t>ⴭ</w:t>
      </w:r>
      <w:r>
        <w:rPr/>
        <w:t>뭙꥘</w:t>
      </w:r>
      <w:r>
        <w:rPr/>
        <w:t>ꦮ꧂</w:t>
      </w:r>
      <w:r>
        <w:rPr/>
        <w:t>㙍漳匮輤⩔㵄凂㍰炥䵴硵</w:t>
      </w:r>
      <w:r>
        <w:rPr/>
        <w:t>ⰵ</w:t>
      </w:r>
      <w:r>
        <w:rPr/>
        <w:t>숣奶湇䜷唶冡</w:t>
      </w:r>
      <w:r>
        <w:rPr/>
        <w:t>ⲿ</w:t>
      </w:r>
      <w:r>
        <w:rPr/>
        <w:t>䝅⏂兢䋂슻㝱䠵癈䙥䕹搱⯂䑋</w:t>
      </w:r>
      <w:r>
        <w:rPr/>
        <w:t>ꥃ</w:t>
      </w:r>
      <w:r>
        <w:rPr/>
        <w:t>悻䥀晖秂䱌弶穅䔱㜭硠⩤㫂쉇䬻琽㭟ꍦ琹匽督⩨㋂⩌춮㠫兤⴫䥬迂䬰슘걚㊻婷幷쉊敎湓䑫㯂䱢⫂쉎</w:t>
      </w:r>
      <w:r>
        <w:rPr/>
        <w:t>ꕃ</w:t>
      </w:r>
      <w:r>
        <w:rPr/>
        <w:t>砪⏂쉈役噣矂촳栲␴沣ꇂ㟃呥⥪䥧楩帵晍顊優洫伶橐</w:t>
      </w:r>
      <w:r>
        <w:rPr/>
        <w:t>ⰺ</w:t>
      </w:r>
      <w:r>
        <w:rPr/>
        <w:t>帬㭧䉏㖻䉗촦</w:t>
      </w:r>
      <w:r>
        <w:rPr/>
        <w:t>⡰⑘</w:t>
      </w:r>
      <w:r>
        <w:rPr/>
        <w:t>慶쉵桒쉗④浗숷獑頱뭔⦩떻㬶睩䐶软쉔㨪勍摨烍畏夵⩩氪</w:t>
      </w:r>
      <w:r>
        <w:rPr/>
        <w:t>ꦻ⹦</w:t>
      </w:r>
      <w:r>
        <w:rPr/>
        <w:t>牨椪䌻扉쉯⫂丱轗㑰悏嘣儣䗂姂洺ㆻ⵫䵚</w:t>
      </w:r>
      <w:r>
        <w:rPr/>
        <w:t>ⰷ</w:t>
      </w:r>
      <w:r>
        <w:rPr/>
        <w:t>牳盂卒繦べ顪来⹒樬</w:t>
      </w:r>
      <w:r>
        <w:rPr/>
        <w:t>ⴽ</w:t>
      </w:r>
      <w:r>
        <w:rPr/>
        <w:t>煚抩娮偧䉠⨬䑵慴䘤塵勎穕⹐䳂夦ꆘ䩰杤꺩㍍⽊歨捗㩤⼭䨤쉋㕺ꍥ쉀囂离㉑搤⭑䄫異땨칥╍㕹츭砭熬♍␯㭋</w:t>
      </w:r>
      <w:r>
        <w:rPr/>
        <w:t>ⵘ</w:t>
      </w:r>
      <w:r>
        <w:rPr/>
        <w:t>弴摥怵䁠쵃轀〉⬮숫㉬䑓㒱걹䥋攤参楊╞쉗刽䈥칔ꥺ穵</w:t>
      </w:r>
      <w:r>
        <w:rPr/>
        <w:t>⣃</w:t>
      </w:r>
      <w:r>
        <w:rPr/>
        <w:t>㬪㩧楘扩㐣楗倴껂啐㥪㕳淃⩥㥸㉤䙥嚏婙䁷敚</w:t>
      </w:r>
      <w:r>
        <w:rPr/>
        <w:t>ⰻ</w:t>
      </w:r>
      <w:r>
        <w:rPr/>
        <w:t>㇂敚瘴⮥繒佟ꌱ⍋㝏廂愹쉵䍸꺡ꥪ䗂⩮呸浆䳂ィ獍䕢欬⺮뾣</w:t>
      </w:r>
      <w:r>
        <w:rPr/>
        <w:t>ⰷ</w:t>
      </w:r>
      <w:r>
        <w:rPr/>
        <w:t>婟婀嚻輱쉓㩥쉢⨨䍂⎩焤奃睚녢㵶㑘</w:t>
      </w:r>
      <w:r>
        <w:rPr/>
        <w:t>⣂⑷</w:t>
      </w:r>
      <w:r>
        <w:rPr/>
        <w:t>㨹係栦쉩傱ꄤ畹</w:t>
      </w:r>
      <w:r>
        <w:rPr/>
        <w:t>⠸</w:t>
      </w:r>
      <w:r>
        <w:rPr/>
        <w:t>漴扯싂싂ꌸꅷ婒싎桷ꇂ⍓轓ꥹ䥌汥㶥睥㧂숽挪个䞿穚忂䡗땏䑪帷⨴䐴嚻灖캡쉖</w:t>
      </w:r>
      <w:r>
        <w:rPr/>
        <w:t>⡒</w:t>
      </w:r>
      <w:r>
        <w:rPr/>
        <w:t>쉕쉞繱唥䝎묩噀㭶䜊ꍨ婘</w:t>
      </w:r>
      <w:r>
        <w:rPr/>
        <w:t>Ⱔ</w:t>
      </w:r>
      <w:r>
        <w:rPr/>
        <w:t>숣ꍨ⪣쉷污百垣器眤쉣焦瑰潭硏뗂슏偾倷걕㕒쉃澣淂넦煩䕞䍇갭刷䴨쉠▘⼴䙃慧㦬夥剭</w:t>
      </w:r>
      <w:r>
        <w:rPr/>
        <w:t>⢻</w:t>
      </w:r>
      <w:r>
        <w:rPr/>
        <w:t>⽄㚱曃琶</w:t>
      </w:r>
      <w:r>
        <w:rPr/>
        <w:t>⣂</w:t>
      </w:r>
      <w:r>
        <w:rPr/>
        <w:t>슱䃃숪㙵숰䙣炮☪쉡</w:t>
      </w:r>
      <w:r>
        <w:rPr/>
        <w:t>ꦱ</w:t>
      </w:r>
      <w:r>
        <w:rPr/>
        <w:t>楀䒥쌪䆡쉌轟䈱㌴⩨灲㘻歋惂䰪䱭</w:t>
      </w:r>
      <w:r>
        <w:rPr/>
        <w:t>ⱱ</w:t>
      </w:r>
      <w:r>
        <w:rPr/>
        <w:t>䨪걹㔩痍쉱⨴劻着㍋䅍ヂ殘⴯䩭佮㚘毂戬洳</w:t>
      </w:r>
      <w:r>
        <w:rPr/>
        <w:t>ꕏꔩ</w:t>
      </w:r>
      <w:r>
        <w:rPr/>
        <w:t>습⾩숪</w:t>
      </w:r>
      <w:r>
        <w:rPr/>
        <w:t>⢏</w:t>
      </w:r>
      <w:r>
        <w:rPr/>
        <w:t>轚夯䝃걑啘戵厥狂滂弦걄澘截䙂昵㝖升쉙櫂쉋佩칒䠰䭦瑾䁃䕇湧숣轈皮䁀涱愲</w:t>
      </w:r>
      <w:r>
        <w:rPr/>
        <w:t>ꤲ</w:t>
      </w:r>
      <w:r>
        <w:rPr/>
        <w:t>쉋㴦</w:t>
      </w:r>
      <w:r>
        <w:rPr/>
        <w:t>ꤻ</w:t>
      </w:r>
      <w:r>
        <w:rPr/>
        <w:t>器摓洮䥗</w:t>
      </w:r>
      <w:r>
        <w:rPr/>
        <w:t>⢣</w:t>
      </w:r>
      <w:r>
        <w:rPr/>
        <w:t>ㄪ剣樲</w:t>
      </w:r>
      <w:r>
        <w:rPr/>
        <w:t>ꦿ</w:t>
      </w:r>
      <w:r>
        <w:rPr/>
        <w:t>䛂秂帵칬</w:t>
      </w:r>
      <w:r>
        <w:rPr/>
        <w:t>ꔴ</w:t>
      </w:r>
      <w:r>
        <w:rPr/>
        <w:t>슡⩢</w:t>
      </w:r>
      <w:r>
        <w:rPr/>
        <w:t>Ⳃ</w:t>
      </w:r>
      <w:r>
        <w:rPr/>
        <w:t>燍䷂䭡剁捈支充䰸싃숯癇╵㞡깣뽮炥꥖쉫䒩擂䝕ꄮ扮彀汣䃂ꎥ牸攬拂愰攫㠤搷佩厏煸轄숸</w:t>
      </w:r>
      <w:r>
        <w:rPr/>
        <w:t>ꔶ</w:t>
      </w:r>
      <w:r>
        <w:rPr/>
        <w:t>你╒⫍ㆥ䑹뭥䠬䇂砪㥘楂迂睪勂㒣쌲쉢㑞슩⎻ㅊ갱媿䋂䆬匸䋍⤸珂걚噯㘲檿兯穈䠽桔䑰㕙狃쵥别摦䕁呈睙䀫汨報㒣氩쉭琫䄸</w:t>
      </w:r>
      <w:r>
        <w:rPr/>
        <w:t>ⱈ</w:t>
      </w:r>
      <w:r>
        <w:rPr/>
        <w:t>䣂싂湤㙶䣂딬믃䙪挷癓ꅗ汨䤱灳泂穅쉩恸㑞䍵☸⫂夭䱣炏㌬⯂伱䱔뽘䁱▣席껂拍⥸顒쉠㡫涻묫殡쉰⑈儨츩乎托ꏂ䔫䶿姂彲쵁䉖╷䍾桌輪칷禥땳쉸싍晹뾩吶쉑殩榏歳㉒╀䩹충䢘挪砷䅘嚏</w:t>
      </w:r>
      <w:r>
        <w:rPr/>
        <w:t>Ⱔ</w:t>
      </w:r>
      <w:r>
        <w:rPr/>
        <w:t>숮䬵䑑晭票╓疮杫习䈫⽅幸攰敗쉃ꥲ䩏㡾幋弯彶儻☷䁦滃旂䒩⥃뽔嘽埂玩쵱쵚久쵲</w:t>
      </w:r>
      <w:r>
        <w:rPr/>
        <w:t>ⵗ</w:t>
      </w:r>
      <w:r>
        <w:rPr/>
        <w:t>洸樭땭婒湴眩灴泃</w:t>
      </w:r>
      <w:r>
        <w:rPr/>
        <w:t>ꥃ</w:t>
      </w:r>
      <w:r>
        <w:rPr/>
        <w:t>㡯䯂⍟⭰唴㫂剾夳偮쉖䷂쉍⏂</w:t>
      </w:r>
      <w:r>
        <w:rPr/>
        <w:t>ꦘ</w:t>
      </w:r>
      <w:r>
        <w:rPr/>
        <w:t>㞱♚䭗◍绂䭁䚥㕲顰檮摒纡昪썦灒亵睉迃쉲奱汰</w:t>
      </w:r>
      <w:r>
        <w:rPr/>
        <w:t>⡈</w:t>
      </w:r>
      <w:r>
        <w:rPr/>
        <w:t>ꄥあ㬦</w:t>
      </w:r>
      <w:r>
        <w:rPr/>
        <w:t>ⵍ</w:t>
      </w:r>
      <w:r>
        <w:rPr/>
        <w:t>礫漫呤뭆㌳䵋</w:t>
      </w:r>
      <w:r>
        <w:rPr/>
        <w:t>ⱚ</w:t>
      </w:r>
      <w:r>
        <w:rPr/>
        <w:t>䉮婴땈侵偓㐣긭숹</w:t>
      </w:r>
      <w:r>
        <w:rPr/>
        <w:t>ⱀ⡏</w:t>
      </w:r>
      <w:r>
        <w:rPr/>
        <w:t>昦땭쵚쉮㩩噢眫㕓软㕘奴⽾⩦싍癴爩䭏슻炵揂쉹숴㕂繖硩䴭⩴䰩갮秂彙갬◂嘴䡰㶱⒡䥍㑌婞檩棂燂␯㥍壂扮Ⓨ潣딥쉠佐穲呔䅪슩囂夨彙</w:t>
      </w:r>
      <w:r>
        <w:rPr/>
        <w:t>꧂</w:t>
      </w:r>
      <w:r>
        <w:rPr/>
        <w:t>吰哂杀쉥</w:t>
      </w:r>
      <w:r>
        <w:rPr/>
        <w:t>Ⲯ</w:t>
      </w:r>
      <w:r>
        <w:rPr/>
        <w:t>쉤祌㌽싍椳欥畗䉮佡䫂䯍扇⥒숷漊壂╆⸲</w:t>
      </w:r>
      <w:r>
        <w:rPr/>
        <w:t>ⱳ</w:t>
      </w:r>
      <w:r>
        <w:rPr/>
        <w:t>쉏塮┦揂ꍣ</w:t>
      </w:r>
      <w:r>
        <w:rPr/>
        <w:t>ꤹ</w:t>
      </w:r>
      <w:r>
        <w:rPr/>
        <w:t>侩㍉䃍恋㘫硪瘺䉷極녪</w:t>
      </w:r>
      <w:r>
        <w:rPr/>
        <w:t>ⵍ</w:t>
      </w:r>
      <w:r>
        <w:rPr/>
        <w:t>쉧坠啈垱繟⿂</w:t>
      </w:r>
      <w:r>
        <w:rPr/>
        <w:t>⢱</w:t>
      </w:r>
      <w:r>
        <w:rPr/>
        <w:t>繦쉺夨걠䤷⛍乒☸㠳쉞䍓匩䕳</w:t>
      </w:r>
      <w:r>
        <w:rPr/>
        <w:t>ꕤ</w:t>
      </w:r>
      <w:r>
        <w:rPr/>
        <w:t>溱㢵塏撘</w:t>
      </w:r>
      <w:r>
        <w:rPr/>
        <w:t>ⶻ</w:t>
      </w:r>
      <w:r>
        <w:rPr/>
        <w:t>䌲㕬温䙒⤪毃獁㕔姂桱㑾㍈꥚儸⬬⥳㇂뽆숻쉩是⍍䱪䃂쉭⨨쉟㭍煴깞䛂橯㤷쉆⥬勂䬳걭숥牸さ⩸㘦⸶穷⍢畭収庩</w:t>
      </w:r>
      <w:r>
        <w:rPr/>
        <w:t>ⲣ</w:t>
      </w:r>
      <w:r>
        <w:rPr/>
        <w:t>⽥亡灹놮䏂仍夷쉄轐掘灇津</w:t>
      </w:r>
      <w:r>
        <w:rPr/>
        <w:t>Ⳃ</w:t>
      </w:r>
      <w:r>
        <w:rPr/>
        <w:t>瑒渶▩傱䗍믂桸䶥欱㴴瑩슏칗슬䱤廂济汇</w:t>
      </w:r>
      <w:r>
        <w:rPr/>
        <w:t>ꤶ</w:t>
      </w:r>
      <w:r>
        <w:rPr/>
        <w:t>㯂瑧愻㵗庻⬲㍷㶱椦楺⽲䀩㍡楐灁䦡潹⸶칲栴䠻ꥶ厏旂쵣䨩㓃剪卺䴪㴯☥♊稰䨶砫긬깠ꎿ卤爻썹熏吵儣쉕싂㑹娵洨坧こ契䆱슿⛂ꆿ敦䩫㕉䖏沿硨</w:t>
      </w:r>
      <w:r>
        <w:rPr/>
        <w:t>⡰</w:t>
      </w:r>
      <w:r>
        <w:rPr/>
        <w:t>쉣㠻楴ꌤ礯쵮숥摏个</w:t>
      </w:r>
      <w:r>
        <w:rPr/>
        <w:t>ⴭ⍙</w:t>
      </w:r>
      <w:r>
        <w:rPr/>
        <w:t>㶏沏瑹璩</w:t>
      </w:r>
      <w:r>
        <w:rPr/>
        <w:t>Ⱚ</w:t>
      </w:r>
      <w:r>
        <w:rPr/>
        <w:t>漮넺顇</w:t>
      </w:r>
      <w:r>
        <w:rPr/>
        <w:t>⠤␬</w:t>
      </w:r>
      <w:r>
        <w:rPr/>
        <w:t>轅쉨딹䄷䕦쉗쵅戬슥䳂〭녷䀥瑇칤怦숶쉖琩㑈嘸⥣쉢䪥参┩쵦顒䍶淂㤥쉋窡手懂瘺㨫暱</w:t>
      </w:r>
      <w:r>
        <w:rPr/>
        <w:t>ⷂ</w:t>
      </w:r>
      <w:r>
        <w:rPr/>
        <w:t>〣</w:t>
      </w:r>
      <w:r>
        <w:rPr/>
        <w:t>⡠</w:t>
      </w:r>
      <w:r>
        <w:rPr/>
        <w:t>濂뽘쉂숯⭊睊穱ꆬ唤ꌪ㚡捱憩坂㴴捊쉏ァꌨ습汙싎ꅠ戰急㑦歗㡂싂슬娨硐㯂杸太갪⹮湴䆏쉋攵깶媵⩺깂㩎噭佸췃攭嗎椱⫂啒妏凃㪩祪䩴쉄䲣⹑㤣決숺囂歸婥挱喩♆⧃䱖⫂⬨狂䖘썷ㆵ傣㈣쉬⥒⑑쉘쉦䟂㤩慍숹䡬圳쉰旂㮿懂殩䐪䳃潓녃劏勂瑾癅摏剖칓䁦䜵辮⩦副㍱</w:t>
      </w:r>
      <w:r>
        <w:rPr/>
        <w:t>Ⳏ</w:t>
      </w:r>
      <w:r>
        <w:rPr/>
        <w:t>ꍇ朥樬睃䨳䣂습瑸绂뭦</w:t>
      </w:r>
      <w:r>
        <w:rPr/>
        <w:t>ⱴ</w:t>
      </w:r>
      <w:r>
        <w:rPr/>
        <w:t>敲뾿坏䑠㨳捇⤹瑺</w:t>
      </w:r>
      <w:r>
        <w:rPr/>
        <w:t>ⰶ</w:t>
      </w:r>
      <w:r>
        <w:rPr/>
        <w:t>쉲犏噁걀⫂伩硎♄㝋숵㙃琥꺥넲櫂檱榻㭆☨</w:t>
      </w:r>
      <w:r>
        <w:rPr/>
        <w:t>Ⱨ</w:t>
      </w:r>
      <w:r>
        <w:rPr/>
        <w:t>癔ꅡ</w:t>
      </w:r>
      <w:r>
        <w:rPr/>
        <w:t>⣂</w:t>
      </w:r>
      <w:r>
        <w:rPr/>
        <w:t>杫䵮斩嫂偉뽒㝾幎䉪⵹攺掿䙳滂䝍淃䥑◂䉋䉬䜳쉧ꥰ涬ꆘ묵</w:t>
      </w:r>
      <w:r>
        <w:rPr/>
        <w:t>⠭</w:t>
      </w:r>
      <w:r>
        <w:rPr/>
        <w:t>쉍櫂䦩拂剁仂㍊䜪摱瑊츰䤨吵䭈⨱䉷㌷堶䢏뽡但稴䭞㜷偄卫繥㑭썏佘싂⛂縵깺焫䤪㴵⭤뽯곂弮堷恭䫍</w:t>
      </w:r>
      <w:r>
        <w:rPr/>
        <w:t>ⱞ</w:t>
      </w:r>
      <w:r>
        <w:rPr/>
        <w:t>ꥑ</w:t>
      </w:r>
      <w:r>
        <w:rPr/>
        <w:t>丮ꇂ暿祵촪佇</w:t>
      </w:r>
      <w:r>
        <w:rPr/>
        <w:t>ⵃ</w:t>
      </w:r>
      <w:r>
        <w:rPr/>
        <w:t>牄싂煕╋⍶⑟歖㡇牷ꌩ쉸㯂䚏숷搪䥉䑯係㘊쉃묤䁷楟洱⚿䡴䢻ꇂ繢⥯䐵偒⩆䁥</w:t>
      </w:r>
      <w:r>
        <w:rPr/>
        <w:t>꧍</w:t>
      </w:r>
      <w:r>
        <w:rPr/>
        <w:t>뼱恱묯⺣檩題⹞側䡔商⑥轏⴪坲ꏃ栲啈</w:t>
      </w:r>
      <w:r>
        <w:rPr/>
        <w:t>ⰲ</w:t>
      </w:r>
      <w:r>
        <w:rPr/>
        <w:t>䧂싂圩㥇춥⿂噫乙쉅㬪⹇㯂깙廍䵊慈晤⫂䡁䣂㧍縲</w:t>
      </w:r>
      <w:r>
        <w:rPr/>
        <w:t>Ⳃ</w:t>
      </w:r>
      <w:r>
        <w:rPr/>
        <w:t>呔䯃갴쉓䠺渱뽦汧硐䙯⍪幤旂儹뾮慄瑯繌杙噟ꍊ⽾䘱㆏ꏂ</w:t>
      </w:r>
      <w:r>
        <w:rPr/>
        <w:t>⣍</w:t>
      </w:r>
      <w:r>
        <w:rPr/>
        <w:t>䀰ㅹ楡곂슥⑔偁〰䆬䴷摩</w:t>
      </w:r>
      <w:r>
        <w:rPr/>
        <w:t>ꥋ</w:t>
      </w:r>
      <w:r>
        <w:rPr/>
        <w:t>嗂䥋뼴</w:t>
      </w:r>
      <w:r>
        <w:rPr/>
        <w:t>⠦</w:t>
      </w:r>
      <w:r>
        <w:rPr/>
        <w:t>塹啴侩侩╢幊祵⹤䩲䥾牦㭎䉅쉂颡禿挴㤳䑑潒父壂䥶痂晁祪恚绂</w:t>
      </w:r>
      <w:r>
        <w:rPr/>
        <w:t>ⰹ</w:t>
      </w:r>
      <w:r>
        <w:rPr/>
        <w:t>䭂</w:t>
      </w:r>
      <w:r>
        <w:rPr/>
        <w:t>Ⱔ</w:t>
      </w:r>
      <w:r>
        <w:rPr/>
        <w:t>䦩␹滃㈥</w:t>
      </w:r>
      <w:r>
        <w:rPr/>
        <w:t>꧂⥬</w:t>
      </w:r>
      <w:r>
        <w:rPr/>
        <w:t>婄쌰쉚䡰狂媩䟍祅濂슩䔻䙒搽晷⽁甩玩㭡獋抩䱷䵣㥊䄵塄쉋⍙쌱ㅙ䘳垻췂瀣煣棂卺녌绂⎥嘬䨸颩烍係䷃ꇂ숤刣穊䅟</w:t>
      </w:r>
      <w:r>
        <w:rPr/>
        <w:t>꤫</w:t>
      </w:r>
      <w:r>
        <w:rPr/>
        <w:t>帰䅵곎禩쉵▣⫂潇┺⌮겥䩧漩숥䕥犩쉌愳</w:t>
      </w:r>
      <w:r>
        <w:rPr/>
        <w:t>⡣</w:t>
      </w:r>
      <w:r>
        <w:rPr/>
        <w:t>썥⹯琶㨹ꅃ䭁⤪歠쉺ꆻ塦㜴╄卷쉈㜮땁뽰䱗쉺䡗乓䑥摥㈩⎮扴㶏쉵</w:t>
      </w:r>
      <w:r>
        <w:rPr/>
        <w:t>꧍</w:t>
      </w:r>
      <w:r>
        <w:rPr/>
        <w:t>䉨繓ꥡ楢ꅩ싂㡆㝾焦灁㘤떿係슮</w:t>
      </w:r>
      <w:r>
        <w:rPr/>
        <w:t>⡮ⱷ</w:t>
      </w:r>
      <w:r>
        <w:rPr/>
        <w:t>愫晍싂쉍浔穇盂顬⍳祅桖硧氪⽆爺ㆬ侩⍙쉫쉯顰⴪</w:t>
      </w:r>
      <w:r>
        <w:rPr/>
        <w:t>ⵒ♺</w:t>
      </w:r>
      <w:r>
        <w:rPr/>
        <w:t>䞩堦</w:t>
      </w:r>
      <w:r>
        <w:rPr/>
        <w:t>⠻</w:t>
      </w:r>
      <w:r>
        <w:rPr/>
        <w:t>쵗쵥晆䐱幈欦牰</w:t>
      </w:r>
      <w:r>
        <w:rPr/>
        <w:t>ꦿ</w:t>
      </w:r>
      <w:r>
        <w:rPr/>
        <w:t>䁞栯捋</w:t>
      </w:r>
      <w:r>
        <w:rPr/>
        <w:t>ꗎ</w:t>
      </w:r>
      <w:r>
        <w:rPr/>
        <w:t>䘶땳딳䖣狂쉗⩟㐺䰩曂䅴恩潏㡔䍄䵾䜫⍉</w:t>
      </w:r>
      <w:r>
        <w:rPr/>
        <w:t>⣂</w:t>
      </w:r>
      <w:r>
        <w:rPr/>
        <w:t>碿⤹♕칣㫂⨣⩄愸㜥⹂捩곎㍉쉅坬쉩⎻欰쌰쉌╫礪쉊佰</w:t>
      </w:r>
      <w:r>
        <w:rPr/>
        <w:t>꧂</w:t>
      </w:r>
      <w:r>
        <w:rPr/>
        <w:t>慸깈䝲싂⥳䭠愦洪獓幹␷䜺㏂彏슩䭚仂䧍瀱丹슏䌪䴽⭵䪮瀨牰倨侮焦⸸딬否숮䎮䤸帣顙硾䵂轧䵨义㙥㟃佰枥썑땫獠䕇쉇숥ꎻ䩨穈戶䥔㎘싂矎쉙礳㵱愦炵砬</w:t>
      </w:r>
      <w:r>
        <w:rPr/>
        <w:t>ꔬ⹬</w:t>
      </w:r>
      <w:r>
        <w:rPr/>
        <w:t>싂뭶瘪撩卾塳塬畗乙䡦⮣ㄴ䅞㚣庩꥞</w:t>
      </w:r>
      <w:r>
        <w:rPr/>
        <w:t>ꕄ</w:t>
      </w:r>
      <w:r>
        <w:rPr/>
        <w:t>ꍍ䊩숳䲻슡噘塮숵슥㉠癭㜷埂뿂떻㩭⏎㠬栴ꍂ狃獘捲뭤쉙췂皥轢뾩쉰佧穀⹇灕㙉㵉䨱</w:t>
      </w:r>
      <w:r>
        <w:rPr/>
        <w:t>⡣</w:t>
      </w:r>
      <w:r>
        <w:rPr/>
        <w:t>츤</w:t>
      </w:r>
      <w:r>
        <w:rPr/>
        <w:t>⡱</w:t>
      </w:r>
      <w:r>
        <w:rPr/>
        <w:t>佗㝍偞癲쏍㉰䔷</w:t>
      </w:r>
      <w:r>
        <w:rPr/>
        <w:t>ⱕ</w:t>
      </w:r>
      <w:r>
        <w:rPr/>
        <w:t>漭璥䩐㑷瀨䫂㍯啊澏䙵숺쉞㠣獥燂䤵挽参噀ꍔ㓎杏捲</w:t>
      </w:r>
      <w:r>
        <w:rPr/>
        <w:t>꧂</w:t>
      </w:r>
      <w:r>
        <w:rPr/>
        <w:t>䩆亏䝲偸卹쉹숽⍚싂</w:t>
      </w:r>
      <w:r>
        <w:rPr/>
        <w:t>ꤣ</w:t>
      </w:r>
      <w:r>
        <w:rPr/>
        <w:t>㭟䋂㚬䞡穃숶ㅾ㑳</w:t>
      </w:r>
      <w:r>
        <w:rPr/>
        <w:t>ꤊ</w:t>
      </w:r>
      <w:r>
        <w:rPr/>
        <w:t>慉싂㴻噧쉫䉳㪱䚥湴澡潇숮䥴轡썾쉸⩟숯嚘⹯弥飍ꍦ㤶瘨</w:t>
      </w:r>
      <w:r>
        <w:rPr/>
        <w:t>ꔭ</w:t>
      </w:r>
      <w:r>
        <w:rPr/>
        <w:t>숵摥㑣숤㯂儮哂噐乾睤煕䍖슬⥶怳䨤幆潸㠰뇂䥎忎㍓珂⮵</w:t>
      </w:r>
      <w:r>
        <w:rPr/>
        <w:t>꧂</w:t>
      </w:r>
      <w:r>
        <w:rPr/>
        <w:t>쉔绍挮恳玿爱⥷整稻卓㫎ꇂ晥㪣䭌ꅊ扬抱䭅䜷噈⮩쵙昩捶╥⍄恺㥩䝑係뼫嫂㵁倸Ⓜ촽䑩啗懂橁</w:t>
      </w:r>
      <w:r>
        <w:rPr/>
        <w:t>ⱟ</w:t>
      </w:r>
      <w:r>
        <w:rPr/>
        <w:t>㮏㵍矍㙲ぶ乾쉗䟂㆏硋쌬⸸嘪⾘쉘㵔ꄻ焱㴽깵⩾頣㉤堷橒昫</w:t>
      </w:r>
      <w:r>
        <w:rPr/>
        <w:t>ꖏ</w:t>
      </w:r>
      <w:r>
        <w:rPr/>
        <w:t>橾⨬쉋䋎䀷八䆩垣辻顺来충忂仍䁾奔⏂ꥫ⸽䍧</w:t>
      </w:r>
      <w:r>
        <w:rPr/>
        <w:t>ⵞ</w:t>
      </w:r>
      <w:r>
        <w:rPr/>
        <w:t>僃⹚瑌⵩㥙廂喩슩繟쉟甫䮱쵷곂榬㡑⥓䛂䣂쉺磂戰䮩</w:t>
      </w:r>
      <w:r>
        <w:rPr/>
        <w:t>⡷</w:t>
      </w:r>
      <w:r>
        <w:rPr/>
        <w:t>쉪䙣免</w:t>
      </w:r>
      <w:r>
        <w:rPr/>
        <w:t>⡈</w:t>
      </w:r>
      <w:r>
        <w:rPr/>
        <w:t>㡵泎匨</w:t>
      </w:r>
      <w:r>
        <w:rPr/>
        <w:t>ⵯ</w:t>
      </w:r>
      <w:r>
        <w:rPr/>
        <w:t>쉆晚慎轖슩硹촴</w:t>
      </w:r>
      <w:r>
        <w:rPr/>
        <w:t>ⱺ</w:t>
      </w:r>
      <w:r>
        <w:rPr/>
        <w:t>츦㙉䪣绂本㝋⩅㦬␤⿂橰ꌽ뼯嘨碬ㅷ砻썾攵婕ꌩ䩫⽐厱纩㍇㗂捸ꇂ䱣㵨春痂塄겱䄱琨皡츮䑔嫂쵇じ䝄</w:t>
      </w:r>
      <w:r>
        <w:rPr/>
        <w:t>⣂⹃</w:t>
      </w:r>
      <w:r>
        <w:rPr/>
        <w:t>歞䵈⹕獶㷂硦㘵㣂⤻烂⨦㉒쵞䇂</w:t>
      </w:r>
      <w:r>
        <w:rPr/>
        <w:t>ⱍ</w:t>
      </w:r>
      <w:r>
        <w:rPr/>
        <w:t>싎ㄱ愯卡䥨쉇츪輪倲券砭坎刻⑈쉱桫</w:t>
      </w:r>
      <w:r>
        <w:rPr/>
        <w:t>ꥅ</w:t>
      </w:r>
      <w:r>
        <w:rPr/>
        <w:t>뽮歧䨰冿넺瀤偵⒵┪쉦⩠ꌩ影渥甴쉃싂楍圭♙䝰䍍伣慴眬뇂㩌</w:t>
      </w:r>
      <w:r>
        <w:rPr/>
        <w:t>⢩꥙⚬</w:t>
      </w:r>
      <w:r>
        <w:rPr/>
        <w:t>⻂䎩</w:t>
      </w:r>
      <w:r>
        <w:rPr/>
        <w:t>ⵣ</w:t>
      </w:r>
      <w:r>
        <w:rPr/>
        <w:t>恖砰ꥮꇂⓂ桇㌯䅶슱爪惂稹䩅㊥灵</w:t>
      </w:r>
      <w:r>
        <w:rPr/>
        <w:t>ꕠ</w:t>
      </w:r>
      <w:r>
        <w:rPr/>
        <w:t>恺</w:t>
      </w:r>
      <w:r>
        <w:rPr/>
        <w:t>⠪</w:t>
      </w:r>
      <w:r>
        <w:rPr/>
        <w:t>㝟䲡㩔倪慹槂싂숮䒩쉯晕䦵織⩐슡</w:t>
      </w:r>
      <w:r>
        <w:rPr/>
        <w:t>ⶮ</w:t>
      </w:r>
      <w:r>
        <w:rPr/>
        <w:t>㘰컂ㅦ㕇轂䥁濂ꥮ㙬䩖惂充穰祮戤㤮ꍅ뮩쏂焸偭곂䵭䮬䘪婳䷂쉀㥐겿㑃秂ㅤ⨲慳딲㵀깊爮㝗뼩砵⹄碮皻쉞疻⑐</w:t>
      </w:r>
      <w:r>
        <w:rPr/>
        <w:t>ⱪ</w:t>
      </w:r>
      <w:r>
        <w:rPr/>
        <w:t>伵ぷ兦癀딻梘獅媡娳䅴쉀䴪喵쉉牦啸⨩夷㉠㍎쉯瑨쉔䶿♉啋戰欬쉕⑌㢻ꅹ主浹䠪泂ぞ㕈畟⽗睪䵀䍈뽰</w:t>
      </w:r>
      <w:r>
        <w:rPr/>
        <w:t>⡞</w:t>
      </w:r>
      <w:r>
        <w:rPr/>
        <w:t>㗂轗숫奡쉤殩泃꤮城㉷懂瀷숫娮帤</w:t>
      </w:r>
      <w:r>
        <w:rPr/>
        <w:t>ⴭ</w:t>
      </w:r>
      <w:r>
        <w:rPr/>
        <w:t>⽆彾瑁╏湴敔穫䱥䃂䍦扅弸쉰⥐㉦</w:t>
      </w:r>
      <w:r>
        <w:rPr/>
        <w:t>ꥀ</w:t>
      </w:r>
      <w:r>
        <w:rPr/>
        <w:t>眬䖩깯桅⧂쵢㩡㤷呄禡当䁢嗂⑬灵</w:t>
      </w:r>
      <w:r>
        <w:rPr/>
        <w:t>ⰷⓂ</w:t>
      </w:r>
      <w:r>
        <w:rPr/>
        <w:t>嗎歧촻슡獬♫獙恡獍矂欰幢㶩迍姂</w:t>
      </w:r>
      <w:r>
        <w:rPr/>
        <w:t>ꦵ</w:t>
      </w:r>
      <w:r>
        <w:rPr/>
        <w:t>杂</w:t>
      </w:r>
      <w:r>
        <w:rPr/>
        <w:t>ꖿ</w:t>
      </w:r>
      <w:r>
        <w:rPr/>
        <w:t>卪쉠嚥</w:t>
      </w:r>
      <w:r>
        <w:rPr/>
        <w:t>Ⳃ</w:t>
      </w:r>
      <w:r>
        <w:rPr/>
        <w:t>㵀囂⩍歞숸쉳뼺杄婮녮浖硫㉖쵫넳瘤徱㙏溮爊楱숯㨫坕䉃</w:t>
      </w:r>
      <w:r>
        <w:rPr/>
        <w:t>ⴱ</w:t>
      </w:r>
      <w:r>
        <w:rPr/>
        <w:t>㘷搸噭珂總く砷䋂䥡぀夵婯</w:t>
      </w:r>
      <w:r>
        <w:rPr/>
        <w:t>⠪</w:t>
      </w:r>
      <w:r>
        <w:rPr/>
        <w:t>싂㠬卭烂⌵싂⑥숫㦩</w:t>
      </w:r>
      <w:r>
        <w:rPr/>
        <w:t>⡂ⰲ</w:t>
      </w:r>
      <w:r>
        <w:rPr/>
        <w:t>喿습恢䢻녉䔪숤⑃幎〯⽆磂辵</w:t>
      </w:r>
      <w:r>
        <w:rPr/>
        <w:t>⠭</w:t>
      </w:r>
      <w:r>
        <w:rPr/>
        <w:t>䅈␪捷楒湳뽤杁潺䌥浮칳桷</w:t>
      </w:r>
      <w:r>
        <w:rPr/>
        <w:t>ꥄ</w:t>
      </w:r>
      <w:r>
        <w:rPr/>
        <w:t>㭅㝫⸣䯎䇂䁄纘䅍穵䠹奁顱⽹</w:t>
      </w:r>
      <w:r>
        <w:rPr/>
        <w:t>⣃</w:t>
      </w:r>
      <w:r>
        <w:rPr/>
        <w:t>楚乵㜳歠扸썪䕟欫彗䕡䙧冱싂繬䤲獩慈圪党熬秎䩬</w:t>
      </w:r>
      <w:r>
        <w:rPr/>
        <w:t>ꥏ</w:t>
      </w:r>
      <w:r>
        <w:rPr/>
        <w:t>걋</w:t>
      </w:r>
      <w:r>
        <w:rPr/>
        <w:t>ꦥ</w:t>
      </w:r>
      <w:r>
        <w:rPr/>
        <w:t>䳂噋晁쉟숳槍뭘ぴ煤䑢䴦䍒쉣⭨⪵㴫⨣痍┩汘⮩⥭</w:t>
      </w:r>
      <w:r>
        <w:rPr/>
        <w:t>ꕁ</w:t>
      </w:r>
      <w:r>
        <w:rPr/>
        <w:t>頫愫㤪㈳㕓㑦싍⑬䭐佉硲䍩⼦杣樫䘺㍌◎꺡䈥䍑⸵术怯娨⩍⾻漪㉳㵅㯂娨</w:t>
      </w:r>
      <w:r>
        <w:rPr/>
        <w:t>ꥑ</w:t>
      </w:r>
      <w:r>
        <w:rPr/>
        <w:t>쉫娦⾮䴳梩呤⵷⵲癟䅔⬮슻</w:t>
      </w:r>
      <w:r>
        <w:rPr/>
        <w:t>Ⱔ</w:t>
      </w:r>
      <w:r>
        <w:rPr/>
        <w:t>㔽勎⩍䡈ꥡ丬쉏쉯깍⑨ぬ䂱㘻收亵䗂獖ꍄ敱⨹䀩爽뽊딴ꌮ匪⮻厣㶵슮ꥠꍭ㤻♸弤㭱扷佳습⩉ꍦ砹㑙쉬쉏䭋吭묬숽暻棂冥夳깍撱媻䝓슣㩖戫潺걔恓夻绂</w:t>
      </w:r>
      <w:r>
        <w:rPr/>
        <w:t>ꦱ</w:t>
      </w:r>
      <w:r>
        <w:rPr/>
        <w:t>㘦⵱捁懂㉀㴤甩彣慉头슬슏䐫捹徻㔣佉넷곂䑟딬쉗싂⑟촦녧㤶㖵祠쵢㈰敋迂쉢㇂뽒䦬㕧䙩昶䁁䡆ꆮ疡䗂噖璻⽰珂問儹捭슿䈥棂ꍴ䀵䑦㐸♍慧㩄</w:t>
      </w:r>
      <w:r>
        <w:rPr/>
        <w:t>ꕌ</w:t>
      </w:r>
      <w:r>
        <w:rPr/>
        <w:t>啮洷슥</w:t>
      </w:r>
      <w:r>
        <w:rPr/>
        <w:t>⠵⹖</w:t>
      </w:r>
      <w:r>
        <w:rPr/>
        <w:t>轅擂偨</w:t>
      </w:r>
      <w:r>
        <w:rPr/>
        <w:t>ⵈ</w:t>
      </w:r>
      <w:r>
        <w:rPr/>
        <w:t>쵩沱䱘⩧뭎</w:t>
      </w:r>
      <w:r>
        <w:rPr/>
        <w:t>ꥌ</w:t>
      </w:r>
      <w:r>
        <w:rPr/>
        <w:t>撱䵲쉢猹繈厩擂㏂㦵墩슥堲䑧㈦輻督⭘꺮愽㔸뿂䵵䔩僃恷䏃䍐䠷迂噠敥堸쉮</w:t>
      </w:r>
      <w:r>
        <w:rPr/>
        <w:t>ꕐ</w:t>
      </w:r>
      <w:r>
        <w:rPr/>
        <w:t>繋呹淂顱盃쉌䁋䠤〷⸹墿ꍭ䭮╉兺쉠</w:t>
      </w:r>
      <w:r>
        <w:rPr/>
        <w:t>ꤱꖮ</w:t>
      </w:r>
      <w:r>
        <w:rPr/>
        <w:t>廂䚵瑴昤桮⤰入奥䱺瀬扐</w:t>
      </w:r>
      <w:r>
        <w:rPr/>
        <w:t>ꔺ⭮</w:t>
      </w:r>
      <w:r>
        <w:rPr/>
        <w:t>晞䀰浉摨㥩컂싂䤯겣抻櫂</w:t>
      </w:r>
      <w:r>
        <w:rPr/>
        <w:t>ꕇ</w:t>
      </w:r>
      <w:r>
        <w:rPr/>
        <w:t>砺◂썊渥搵뽦杚㵁偒祚慶頻⨯塷窱䢏쉐着楥㗂싂婣轒噾㤩넪歮⽰숺䍶㬴椷恭瀲㉬</w:t>
      </w:r>
      <w:r>
        <w:rPr/>
        <w:t>ꥏ</w:t>
      </w:r>
      <w:r>
        <w:rPr/>
        <w:t>쉖숣睊䭤年숻⥙㖘싂╈奍䥉改幊</w:t>
      </w:r>
      <w:r>
        <w:rPr/>
        <w:t>ꥂ</w:t>
      </w:r>
      <w:r>
        <w:rPr/>
        <w:t>剳噔㈱ㅬ催娭䩖汏何딴咿弮䁚䍖쉭獏绂㝾啐</w:t>
      </w:r>
      <w:r>
        <w:rPr/>
        <w:t>ꤱ</w:t>
      </w:r>
      <w:r>
        <w:rPr/>
        <w:t>判㑾䉱柂꧎桂숱쉗倬㜫䩘伦쌪穋쏂牙氫捄倰숹䔻療䌸㎵獚杶楡䩆呞挴塀ふ슬㚮⨷긱制㶏⹓繅彺쉥彔獯㉠㤷棂ㅉ㑋쉶僂䜽洶仂츊沩㍅깹埂㬤恍䐹쉮갳慙㥥仂䬮穒兴⩖㍋恭呎숮걞畷숦砥瀻洽匣쉴汑㝇䉮穐坖卸䥊䴵䏂偊愽嘦㶻稪♐幬䊣걎倸杈啇挵㝖⹋㍺㭘쵚㵘䅾⶿噸⸪㡥甩纵⑸䧂㢮単</w:t>
      </w:r>
      <w:r>
        <w:rPr/>
        <w:t>ꔬ</w:t>
      </w:r>
      <w:r>
        <w:rPr/>
        <w:t>숥쉕⭱壂䅍京㡰숹潔溻揂</w:t>
      </w:r>
      <w:r>
        <w:rPr/>
        <w:t>ꕄ</w:t>
      </w:r>
      <w:r>
        <w:rPr/>
        <w:t>捩瓎砸䐲⫂乂㔥㭂츰⩶畲权</w:t>
      </w:r>
      <w:r>
        <w:rPr/>
        <w:t>ꕭ</w:t>
      </w:r>
      <w:r>
        <w:rPr/>
        <w:t>佚顧獡㝳⥲竂た츯⍹噉求䔸㡋땤⦻佂湋㓂</w:t>
      </w:r>
      <w:r>
        <w:rPr/>
        <w:t>⡄</w:t>
      </w:r>
      <w:r>
        <w:rPr/>
        <w:t>쉖䘬幋썍盂☺⥊ꄳ㋎</w:t>
      </w:r>
      <w:r>
        <w:rPr/>
        <w:t>ꗂ</w:t>
      </w:r>
      <w:r>
        <w:rPr/>
        <w:t>䨽禱</w:t>
      </w:r>
      <w:r>
        <w:rPr/>
        <w:t>ꦡ</w:t>
      </w:r>
      <w:r>
        <w:rPr/>
        <w:t>祟칶杺㙯</w:t>
      </w:r>
      <w:r>
        <w:rPr/>
        <w:t>ꥀ⨳</w:t>
      </w:r>
      <w:r>
        <w:rPr/>
        <w:t>걎愵䴷쉰参⮘⹲佋婯䉉磂璻㗂䘪掬桾池燂報⩦쉩楖쉣䅋쉙旂䢥</w:t>
      </w:r>
      <w:r>
        <w:rPr/>
        <w:t>⠪</w:t>
      </w:r>
      <w:r>
        <w:rPr/>
        <w:t>쎻⻂䴱슮慈⿎熣䶵稦䭋숹盂歲坕へ쉞</w:t>
      </w:r>
      <w:r>
        <w:rPr/>
        <w:t>ꕰ</w:t>
      </w:r>
      <w:r>
        <w:rPr/>
        <w:t>䩦㒥┥輪쏃吪ꅣ⵬呰栴숨挺쵔癙乎</w:t>
      </w:r>
      <w:r>
        <w:rPr/>
        <w:t>ꦮ</w:t>
      </w:r>
      <w:r>
        <w:rPr/>
        <w:t>깅欬䲻㨯</w:t>
      </w:r>
      <w:r>
        <w:rPr/>
        <w:t>ꤴ</w:t>
      </w:r>
      <w:r>
        <w:rPr/>
        <w:t>懂䝉숮</w:t>
      </w:r>
      <w:r>
        <w:rPr/>
        <w:t>ꤦ</w:t>
      </w:r>
      <w:r>
        <w:rPr/>
        <w:t>椬嘪楣摾轐縸娸⼭䝥ち辿洩쉲</w:t>
      </w:r>
      <w:r>
        <w:rPr/>
        <w:t>ⱉ</w:t>
      </w:r>
      <w:r>
        <w:rPr/>
        <w:t>楌䯂⩹㕓䰣晑䠪厘䵷拂䭡⹒㇍獷穬桎⨺姂쉠ꍊ믍쉭睪땧㜪晔긥捐䡋칤〫畤䜨亱䑸㕒쵮건䑇烂䭱繳⨺䡧㎥睡☺勎碻嘭呄쉐昻幁瑣묶뽉</w:t>
      </w:r>
      <w:r>
        <w:rPr/>
        <w:t>ⴳ</w:t>
      </w:r>
      <w:r>
        <w:rPr/>
        <w:t>䈮塐⩪숰녊轵䀰彟ꆩ癯䤥湏勂뽲쉨</w:t>
      </w:r>
      <w:r>
        <w:rPr/>
        <w:t>ⵌ</w:t>
      </w:r>
      <w:r>
        <w:rPr/>
        <w:t>걪平幠䤦䠽祾桋츰숺㵴愽瘱</w:t>
      </w:r>
      <w:r>
        <w:rPr/>
        <w:t>⠨┫</w:t>
      </w:r>
      <w:r>
        <w:rPr/>
        <w:t>썙䅉䩕氬汳心⑭㈶撮땨灣泂䷃㏂숸愣ꅁ</w:t>
      </w:r>
      <w:r>
        <w:rPr/>
        <w:t>⡮╺</w:t>
      </w:r>
      <w:r>
        <w:rPr/>
        <w:t>䆘癹䢬摬堣⬰␺瑢깆䦱懂哂嫂싂</w:t>
      </w:r>
      <w:r>
        <w:rPr/>
        <w:t>ꕦ</w:t>
      </w:r>
      <w:r>
        <w:rPr/>
        <w:t>썒轨䴵桄愥唱潹䔣쉩</w:t>
      </w:r>
      <w:r>
        <w:rPr/>
        <w:t>꧂</w:t>
      </w:r>
      <w:r>
        <w:rPr/>
        <w:t>吹縺䨩㎻湙慡⩚輰䕮樬꺏牊숮싂⽢⍥總슡䩩浄뼤帤숶攰ㅎ넯凃权橙嫂硙㭆步ꌮ㷎땹倭⩓㜴䙯⪣婄父椭徥漤⮣绂偊⹭幘恔挭扬䩦田渭䩰䥣⩔곂䭗疘뽗㧂숯숸㞻冘攺뗂啶乧牶쉮⩰䱊⽧쵆쉣楕▣啔슏穴㥎㕟ꄺꄮ橊㓂桳湯</w:t>
      </w:r>
      <w:r>
        <w:rPr/>
        <w:t>ⱎ</w:t>
      </w:r>
      <w:r>
        <w:rPr/>
        <w:t>䴱⩫轅硅쵲ꍭ扴ꏂ愪湎츶畳㵏쉭쉷긤ꥹ슩啫帯썤쉑㩟顷㯍쉹숹洪䙔墵묲䱈呾䏃猹</w:t>
      </w:r>
      <w:r>
        <w:rPr/>
        <w:t>⠬</w:t>
      </w:r>
      <w:r>
        <w:rPr/>
        <w:t>숹칎㔪䛂瑬숸埂ꌱ澵뇂禱쉨䭣ㅍ䥕쉃噪뽱䵴挷䌯柂敆㛂㕦숤♪潂⵮轰깶쉣⑀깬戊捕㝊싎堰㑶칄뭅掵毂♖㬭䍡猫숵椥噡掵걑堪㵵牲㝘쉤</w:t>
      </w:r>
      <w:r>
        <w:rPr/>
        <w:t>ⱊ╶</w:t>
      </w:r>
      <w:r>
        <w:rPr/>
        <w:t>ぃ㨣瀩抩㴰䈤颻䟂촪楏싂ㅶ쵀繦倲ꍁ⹉匭䍭㩡辱</w:t>
      </w:r>
      <w:r>
        <w:rPr/>
        <w:t>ⵉ⨹</w:t>
      </w:r>
      <w:r>
        <w:rPr/>
        <w:t>䍱懂㙳扮柂願穑輥䡴窵礹竂</w:t>
      </w:r>
      <w:r>
        <w:rPr/>
        <w:t>꧍</w:t>
      </w:r>
      <w:r>
        <w:rPr/>
        <w:t>滂丩숺呚穹네杠ꆥ䉃才긳䕺싂꥕塮纣器╋湗励</w:t>
      </w:r>
      <w:r>
        <w:rPr/>
        <w:t>ⷂ</w:t>
      </w:r>
      <w:r>
        <w:rPr/>
        <w:t>い긲䏂쵯枬칇杅呧㩏䉚㫎䏂燂堥쉭晪쵤쉧种⹖橩堪䕕䨤◂亩剴ꅗ땣묲医䖘煃⌶乺汏噅攱쉕獸䅪淂盂爥숻㕘㣂㍋捣汾幓瑉昺䵴ꥸ싂浉숩窥⪘䵳</w:t>
      </w:r>
      <w:r>
        <w:rPr/>
        <w:t>ꦩ</w:t>
      </w:r>
      <w:r>
        <w:rPr/>
        <w:t>仂穬奞⨴땶祚找殘ㅈ慧⎏</w:t>
      </w:r>
      <w:r>
        <w:rPr/>
        <w:t>ꕥ</w:t>
      </w:r>
      <w:r>
        <w:rPr/>
        <w:t>焺㢱싂㉖숯㴮⴬稫堲偡䱱福畃浍輴⑞⍬幈䤯䑕呯</w:t>
      </w:r>
      <w:r>
        <w:rPr/>
        <w:t>⠭</w:t>
      </w:r>
      <w:r>
        <w:rPr/>
        <w:t>夣슮⬮⑂㟂싂싂ꆏ污睂ꏂ癈磂㦏㷂딸숤㭘딫⸫堪渫぀녉⺩♔改㡪숶⾮獧ꆥ◂녲</w:t>
      </w:r>
      <w:r>
        <w:rPr/>
        <w:t>⠦</w:t>
      </w:r>
      <w:r>
        <w:rPr/>
        <w:t>捋湯楪剁䵅憱㙩剀ㅗ썦</w:t>
      </w:r>
      <w:r>
        <w:rPr/>
        <w:t>ⵘ</w:t>
      </w:r>
      <w:r>
        <w:rPr/>
        <w:t>䉠䵤恎쉬썓穥쉑奘㠶⩫潬☫쉃怬</w:t>
      </w:r>
      <w:r>
        <w:rPr/>
        <w:t>Ⱛ</w:t>
      </w:r>
      <w:r>
        <w:rPr/>
        <w:t>㌺儶嗂䴷没쉂焴噒쉉偄に樳䏂堫佶䆏姍皏祆땮슘䠱ꄯ疏숶㒵ぁ쉸斘쉺殱䪱秂ꥵ䙚祎㋎㑯㉾眰㭢圭뼪牋䩲뭶䡬捬汸瀷♶ㅞ쉊湷</w:t>
      </w:r>
      <w:r>
        <w:rPr/>
        <w:t>ꥎ</w:t>
      </w:r>
      <w:r>
        <w:rPr/>
        <w:t>橸暬쉁歌⿂佚堷땙䄬숤㍡녚绂㑩걒欸暩⛂婒♮⺿</w:t>
      </w:r>
      <w:r>
        <w:rPr/>
        <w:t>ꥒ</w:t>
      </w:r>
      <w:r>
        <w:rPr/>
        <w:t>䅄⨭乱啸䥘쉴桔㝫䗂癔㌮晫汘ꅕ塏땦㜶洳玿Ⓧ㭤凎䙎㷃쵓墻䌪⭹䬹彔氳촳壂넨溿싂</w:t>
      </w:r>
      <w:r>
        <w:rPr/>
        <w:t>⡉</w:t>
      </w:r>
      <w:r>
        <w:rPr/>
        <w:t>汧扊䦘淂갪♤永쵄꺡⥗ꇎ橯ꥺ硬暩燂</w:t>
      </w:r>
      <w:r>
        <w:rPr/>
        <w:t>꧂</w:t>
      </w:r>
      <w:r>
        <w:rPr/>
        <w:t>싂㟎榮愱ꅥ輦췂䇂땓栨␽싂쉬컂呌淍䠣村ꆩ噯壂挣걃뼽唲㋂低쉯杔浇檩浕䙉슘䡃啡㷃坌䵷䈶묵極깡숩廂傩걙㦵䅌癌䥋묭燂┶캱側땖긲쉋呾</w:t>
      </w:r>
      <w:r>
        <w:rPr/>
        <w:t>ⵦ</w:t>
      </w:r>
      <w:r>
        <w:rPr/>
        <w:t>止캱</w:t>
      </w:r>
      <w:r>
        <w:rPr/>
        <w:t>ꤺ</w:t>
      </w:r>
      <w:r>
        <w:rPr/>
        <w:t>䠲걋椦⿃師㙫슥㵂숳䠥</w:t>
      </w:r>
      <w:r>
        <w:rPr/>
        <w:t>Ⳃ</w:t>
      </w:r>
      <w:r>
        <w:rPr/>
        <w:t>뽡瑡⸰㈣ꥯ垥숮⍥獟汷䏂砷</w:t>
      </w:r>
      <w:r>
        <w:rPr/>
        <w:t>ꔮ</w:t>
      </w:r>
      <w:r>
        <w:rPr/>
        <w:t>㵑</w:t>
      </w:r>
      <w:r>
        <w:rPr/>
        <w:t>ꗍ</w:t>
      </w:r>
      <w:r>
        <w:rPr/>
        <w:t>⽑獔戺摰䵮⨷쉴毂儺㵁</w:t>
      </w:r>
      <w:r>
        <w:rPr/>
        <w:t>ⷂ</w:t>
      </w:r>
      <w:r>
        <w:rPr/>
        <w:t>席䈴欦╏呐숪場슩䵥穠䫂슮凂唷迂</w:t>
      </w:r>
      <w:r>
        <w:rPr/>
        <w:t>ⱇ⶿</w:t>
      </w:r>
      <w:r>
        <w:rPr/>
        <w:t>牴橑␩⎵㠳쌺潴橶䑰䕐캣㛂쉌㍳奁숫甪숱㐺橙⾱䑄䕦漊兰㝓挪伳怪㉅䡮块㮡潟榘䐥勂칋禮啟剄䕤껎浌䗂縨焩䰫楦⨯䢘⼯傮䯂殿灍싂⾵딵浲䵦썺걯塴⩆穮㍟䭪딬묷⥒佬禵浵厵⺻摡숹坮婣帵숴䂥㙹숰䁭效偋⒵獴勂무ヂ䡭⭉䚬扄囎㕄⽪䅋丶挸⥾潄⏂쉏㵡䬪⹁〰つ换㦩炥䡯싃침䩢⪩⿂穭唵祐숥扶是璡慹浏怫䤴⨨묽桚噩㒏椷䝫㔵轳⴬㣂儸䝈㙁䣂晳㍉㝙扳繫燂ꅶ悥矂쵠쉎繭迂竂⨮杹帱㡢㭗⎡</w:t>
      </w:r>
      <w:r>
        <w:rPr/>
        <w:t>꤫</w:t>
      </w:r>
      <w:r>
        <w:rPr/>
        <w:t>䣂幆䈽䉋戥㠰䙃䢵䀬⸶佢⼸轳乩痂洪㮮灏㩸♊㭏숳漽숤㑤깅⹥䩾擎⽶뼹係⑙㑮ㄥ㭗䅈痂㠵傻㴶侣ꌳ㵕ꅇ䵦杧䱊琯輪堲⑅䡖扺</w:t>
      </w:r>
      <w:r>
        <w:rPr/>
        <w:t>ꤶ⏂</w:t>
      </w:r>
      <w:r>
        <w:rPr/>
        <w:t>扸㠹뭎凂㝁</w:t>
      </w:r>
      <w:r>
        <w:rPr/>
        <w:t>⣂</w:t>
      </w:r>
      <w:r>
        <w:rPr/>
        <w:t>䉢</w:t>
      </w:r>
      <w:r>
        <w:rPr/>
        <w:t>Ⳃ</w:t>
      </w:r>
      <w:r>
        <w:rPr/>
        <w:t>㜦檮䈶窻</w:t>
      </w:r>
      <w:r>
        <w:rPr/>
        <w:t>Ⳃ</w:t>
      </w:r>
      <w:r>
        <w:rPr/>
        <w:t>圯䙗ꅊ䅒숮砣╖㬴煚慮⑉갥浞彟䳂揂䳂稦剌汣佑搯眣䕐䜸㩚⨥睅쉐兩扐㉱坎䥥䑰</w:t>
      </w:r>
      <w:r>
        <w:rPr/>
        <w:t>ꕐ</w:t>
      </w:r>
      <w:r>
        <w:rPr/>
        <w:t>噵掬㙧撘㬫物燂杙넥䱑⩵㌮松⭈璿ꄵ㝃쉔쉙懂潓沩Ⓜ嫂䛂泂轥ひ町帯䵨汱⍇</w:t>
      </w:r>
      <w:r>
        <w:rPr/>
        <w:t>ⱄ</w:t>
      </w:r>
      <w:r>
        <w:rPr/>
        <w:t>煭牊弤⍡䠪䭃坉汮넮㋎♹毎㵁㊡</w:t>
      </w:r>
      <w:r>
        <w:rPr/>
        <w:t>Ⲙ⨪</w:t>
      </w:r>
      <w:r>
        <w:rPr/>
        <w:t>幞佋埂</w:t>
      </w:r>
      <w:r>
        <w:rPr/>
        <w:t>ꗎ</w:t>
      </w:r>
      <w:r>
        <w:rPr/>
        <w:t>泂꥕佭玬쵙畃┣⹌幂偵쉳㒣䙨怨剧欽ꅊ敟ㄽ轾晢颩뇂ㅖ䧃ㅁ㄰嘽슥䝢獔扇</w:t>
      </w:r>
      <w:r>
        <w:rPr/>
        <w:t>⡯</w:t>
      </w:r>
      <w:r>
        <w:rPr/>
        <w:t>片츬㯂㵢㵪婷煟</w:t>
      </w:r>
      <w:r>
        <w:rPr/>
        <w:t>ꕍ</w:t>
      </w:r>
      <w:r>
        <w:rPr/>
        <w:t>痎</w:t>
      </w:r>
      <w:r>
        <w:rPr/>
        <w:t>⠨</w:t>
      </w:r>
      <w:r>
        <w:rPr/>
        <w:t>쉯㠪╴狂녞⥹㝖戩쉋䘬쉭䑩獚䌩橶㩚⫎慞㍯啈㴳䮩㈦瀻숣㢩䕡⹀桞杊乷晖㢵ꄪ䝎䘯儫婭䚘㝂㘶㝷湢㵋呸榿摈䐽⪩ㄸ幯ㅭ쌸怺睟㥬窮晣懍ꍠ䱠㵙琩컂썅㥇息埂嗂〶轸坚䨪教潷쉥练奶묬쉵挬</w:t>
      </w:r>
      <w:r>
        <w:rPr/>
        <w:t>ꥍ</w:t>
      </w:r>
      <w:r>
        <w:rPr/>
        <w:t>匴㜪㝪ꍳ㙖斵꥘㴩⍦쉏⭾塈⒥灲撬♠넥䒣䑑塍㙲⽈쉧抣䮮䐱䘮吸⩠䝶䏃</w:t>
      </w:r>
      <w:r>
        <w:rPr/>
        <w:t>ⰸ</w:t>
      </w:r>
      <w:r>
        <w:rPr/>
        <w:t>係</w:t>
      </w:r>
      <w:r>
        <w:rPr/>
        <w:t>ꔱ</w:t>
      </w:r>
      <w:r>
        <w:rPr/>
        <w:t>啠촱欶㍧夦轲뽴瑤泂㥅㚥扲䙫숯䙂⬱㫂ꌸ毂墡䉖顖䬻汗晥猹晰쉷橠쉸䠬쉨䵎枣牯票橀⹮䆘걊瀱츨浸䰮⪬棂睉㭙總</w:t>
      </w:r>
      <w:r>
        <w:rPr/>
        <w:t>ⴊ</w:t>
      </w:r>
      <w:r>
        <w:rPr/>
        <w:t>㡮쉮嗂싃扢䜶哂쉫쉥갸墻쉂㈥ぃ嘤㘸協弳땯⥲쉞</w:t>
      </w:r>
      <w:r>
        <w:rPr/>
        <w:t>⡘</w:t>
      </w:r>
      <w:r>
        <w:rPr/>
        <w:t>䙩쉗䶮⭴뮡㧂歆獓戱숵쉕㍗噮轍쉸⤽슡坞쉷</w:t>
      </w:r>
      <w:r>
        <w:rPr/>
        <w:t>⡉</w:t>
      </w:r>
      <w:r>
        <w:rPr/>
        <w:t>并噺啳㢱䠨榩娺넭녊夹癭쌽彧䯎㥓⍌䙫瓂⒡긪⼸櫂硶䭇칗⫂슻쉬䓂䩎ㆡꅶ㭢惃瑺眯䦥券䙅彨奵쉹녌佧廂癟㕫縰顗䋂倥䍺</w:t>
      </w:r>
      <w:r>
        <w:rPr/>
        <w:t>ⱇ</w:t>
      </w:r>
      <w:r>
        <w:rPr/>
        <w:t>瞏伵瘲桍夰⹓⥶智摠槂</w:t>
      </w:r>
      <w:r>
        <w:rPr/>
        <w:t>Ⱜ</w:t>
      </w:r>
      <w:r>
        <w:rPr/>
        <w:t>颻㜬仂祔䍱⵵劻숳⻂燂⥃畂딻</w:t>
      </w:r>
      <w:r>
        <w:rPr/>
        <w:t>ꖱ⴬</w:t>
      </w:r>
      <w:r>
        <w:rPr/>
        <w:t>ⱅ</w:t>
      </w:r>
      <w:r>
        <w:rPr/>
        <w:t>㠶䃎</w:t>
      </w:r>
      <w:r>
        <w:rPr/>
        <w:t>⠫</w:t>
      </w:r>
      <w:r>
        <w:rPr/>
        <w:t>䛂⑙獠䉙礳㍢</w:t>
      </w:r>
      <w:r>
        <w:rPr/>
        <w:t>ⴷ</w:t>
      </w:r>
      <w:r>
        <w:rPr/>
        <w:t>Ⱖ</w:t>
      </w:r>
      <w:r>
        <w:rPr/>
        <w:t>啖娰湶⻂睪쉸圫쉋숦⭫␽䁓⏃㍦礨刯㭥♉车由哂쌳㍯妘</w:t>
      </w:r>
      <w:r>
        <w:rPr/>
        <w:t>ⵖ</w:t>
      </w:r>
      <w:r>
        <w:rPr/>
        <w:t>ㅱ橴뾵㴭潌儴⩱숨轣僂</w:t>
      </w:r>
      <w:r>
        <w:rPr/>
        <w:t>ꤽ</w:t>
      </w:r>
      <w:r>
        <w:rPr/>
        <w:t>䍾㒬㩖䡑湠敫꥞숫㣂쉮樣畬녩싎轇넦敃쉭䘲礳ꅃ礹渰堨㑮⑄楍癃桀浦啱㥭瀨剐欮剖勂呏扱汆싂㬽䲵</w:t>
      </w:r>
      <w:r>
        <w:rPr/>
        <w:t>꧍</w:t>
      </w:r>
      <w:r>
        <w:rPr/>
        <w:t>妬슏珃⩣㵬䌨歗㐬쉦ꏂ䄦</w:t>
      </w:r>
      <w:r>
        <w:rPr/>
        <w:t>ꕾ☴</w:t>
      </w:r>
      <w:r>
        <w:rPr/>
        <w:t>칹祍㋎슩灡炩칩쉚</w:t>
      </w:r>
      <w:r>
        <w:rPr/>
        <w:t>Ⳃ</w:t>
      </w:r>
      <w:r>
        <w:rPr/>
        <w:t>厣㌪ヂ녁嘵坒걖轌栤杸㤸㥆</w:t>
      </w:r>
      <w:r>
        <w:rPr/>
        <w:t>⣂</w:t>
      </w:r>
      <w:r>
        <w:rPr/>
        <w:t>꤫</w:t>
      </w:r>
      <w:r>
        <w:rPr/>
        <w:t>㍞僂䁤⯂䅨硏䇃ꌨ⍔戫䁋</w:t>
      </w:r>
      <w:r>
        <w:rPr/>
        <w:t>ⳃ</w:t>
      </w:r>
      <w:r>
        <w:rPr/>
        <w:t>쉮쉟⬲席欱瓂쉆쉱䔮㔸ꏂ摮㐦걢㪥堨穎䍷쉫꺣㕭硇潺숸쉺秃썘〪㵖䙶区颩灊硣怷䷂⨸歔⩦쉭㏂槃촺⏂쉣䑚扥檡쉈煭┽な獠㍘晆㤶⛂潓啳㖩㡧堹砪搦䍗쉐⼹纡慡㶩疱䨴┤</w:t>
      </w:r>
      <w:r>
        <w:rPr/>
        <w:t>⡅</w:t>
      </w:r>
      <w:r>
        <w:rPr/>
        <w:t>ㅴ瘻啐究窮倲癘㓂싂淂⩴㍒㉷棂쉁䑘⥒楃䆣㪵畢ヂ轹㪡䢣䥸쵥抿칎</w:t>
      </w:r>
      <w:r>
        <w:rPr/>
        <w:t>ꕚ</w:t>
      </w:r>
      <w:r>
        <w:rPr/>
        <w:t>싍ꅎ뽶乯懂⩔䈥숷♎牣タ䫂ㅇ浚싂佗</w:t>
      </w:r>
      <w:r>
        <w:rPr/>
        <w:t>ⰱ</w:t>
      </w:r>
      <w:r>
        <w:rPr/>
        <w:t>㡳</w:t>
      </w:r>
      <w:r>
        <w:rPr/>
        <w:t>꧂</w:t>
      </w:r>
      <w:r>
        <w:rPr/>
        <w:t>獋泂䅪쉫竃</w:t>
      </w:r>
      <w:r>
        <w:rPr/>
        <w:t>ꦘ⯂</w:t>
      </w:r>
      <w:r>
        <w:rPr/>
        <w:t>䕓楧䈪捪䎣坶䒘柍㥵暵뼮슩癉剰怪穠䎬塋ꌥ渭拂偔睟呱痃䕷㝗坘싂䍋ꥨ㮏搪稬縳䑞䖏䠱</w:t>
      </w:r>
      <w:r>
        <w:rPr/>
        <w:t>ⷃ</w:t>
      </w:r>
      <w:r>
        <w:rPr/>
        <w:t>䔫啬</w:t>
      </w:r>
      <w:r>
        <w:rPr/>
        <w:t>ⴣ</w:t>
      </w:r>
      <w:r>
        <w:rPr/>
        <w:t>亩埂䳂숺煱奎兄⩔抩兵</w:t>
      </w:r>
      <w:r>
        <w:rPr/>
        <w:t>ꦩ</w:t>
      </w:r>
      <w:r>
        <w:rPr/>
        <w:t>뽬匦師瞥숲ガ⤺䱩灙槂稩呌⩙ㅒ㔵䡑盂慥煖㭰㞡ꍴ檮ꍣ䃂戨煔䭧礱堫徏䝏껃敍轉⑅⽦⵱硲䂮乧䉃䝱숦㐷瀦䛂坣兙⽡⩒䫂⩦焻顴⾻奃填轩轮쉂䰯칣슩㴳䭀쉐㐊城剮昱뾬樺쉓䔮쉺놮摳</w:t>
      </w:r>
      <w:r>
        <w:rPr/>
        <w:t>ⱹ</w:t>
      </w:r>
      <w:r>
        <w:rPr/>
        <w:t>숯䟂䅐㜩畵樫䈭捉㝗竃輬瑔⥩⬦긲稫</w:t>
      </w:r>
      <w:r>
        <w:rPr/>
        <w:t>ⴹ</w:t>
      </w:r>
      <w:r>
        <w:rPr/>
        <w:t>剥䭋㵯ꅶ䅧</w:t>
      </w:r>
      <w:r>
        <w:rPr/>
        <w:t>ꕬ</w:t>
      </w:r>
      <w:r>
        <w:rPr/>
        <w:t>䜷⦮噪㇂ォ奩⍲䪩⩫燂䲿に濂珂䵱䴬䰸▩祊뭏瀰允呰⥦䌱咡飂䅀㩸浺⎣䅫</w:t>
      </w:r>
      <w:r>
        <w:rPr/>
        <w:t>ⲿ</w:t>
      </w:r>
      <w:r>
        <w:rPr/>
        <w:t>顐異喿歮⎩ㅎ㩆偔䌳佚㝯䕱</w:t>
      </w:r>
      <w:r>
        <w:rPr/>
        <w:t>ꥑ</w:t>
      </w:r>
      <w:r>
        <w:rPr/>
        <w:t>䙉슏㑸䱟拂徣飂磍䑀뽏걳䥈愮䪵䉦塑欭㕨噏敖숺摔䑂之塦</w:t>
      </w:r>
      <w:r>
        <w:rPr/>
        <w:t>ꕭ</w:t>
      </w:r>
      <w:r>
        <w:rPr/>
        <w:t>兂柂Ⓜ䋃</w:t>
      </w:r>
      <w:r>
        <w:rPr/>
        <w:t>ꤽ</w:t>
      </w:r>
      <w:r>
        <w:rPr/>
        <w:t>싂땴쉄吷뼤呃㴭勂拂⿂眰숥䘪㜵ㅡ佇㵳坎쉎䑲幙ㄣ딸嘺뇍䆘湭䑡稺棂瑃⽬䓂녯䜶㒮頵䑣睠畂숩꧎⨵촽塅捥堮䴳䲱쉣噘䝓ꎘ塺⭰넲㌭䑕掵偖㝆쌯♷䵎奱䵳䍕⽚쉓庩⑁犘</w:t>
      </w:r>
      <w:r>
        <w:rPr/>
        <w:t>꧂</w:t>
      </w:r>
      <w:r>
        <w:rPr/>
        <w:t>咿ꅎ浩♄쉭侻䙰港쉯埂噳轷飂ㄫ秂㴵䭙睸塨噑⹶쉃䙉灱䑈頩啣䜪縸磂䑉窵畩拂䏎쉺〉⩡渱숴㙣坚쉎숷㡶칇⩡棂汧ꅯ换䨮䕤䔣╙嘪걃轚⥂㢥敂睚뿂兘㩕㵙뭵</w:t>
      </w:r>
      <w:r>
        <w:rPr/>
        <w:t>ⰸ</w:t>
      </w:r>
      <w:r>
        <w:rPr/>
        <w:t>塪䥄滂싂</w:t>
      </w:r>
      <w:r>
        <w:rPr/>
        <w:t>ꗂ</w:t>
      </w:r>
      <w:r>
        <w:rPr/>
        <w:t>刯幙ꥵ牱숷潣㞬⹰곂쉫瑺</w:t>
      </w:r>
      <w:r>
        <w:rPr/>
        <w:t>ꕏ</w:t>
      </w:r>
      <w:r>
        <w:rPr/>
        <w:t>穲⽓唵㥖桬硶ꅢ潁玻쉄票㮥촴</w:t>
      </w:r>
      <w:r>
        <w:rPr/>
        <w:t>⡶</w:t>
      </w:r>
      <w:r>
        <w:rPr/>
        <w:t>땈믂㗂숱때䆥㴶㍘㴺ㅋ䉏쉣婏顑㕫啄숫칏慹</w:t>
      </w:r>
      <w:r>
        <w:rPr/>
        <w:t>ⱋ</w:t>
      </w:r>
      <w:r>
        <w:rPr/>
        <w:t>䕯䄹墥╓㏂祆杄쉱ㅒ侥婎쉎晙썏䛂딲礳櫍摒焦䑈㦮꥞㙕晰瀸◂祧で⾬㍄浟垩㎏敗棂墏睕ㅾ湋ꥧ啄睹⸪穟숱佇䥒䩉竃伮疏싂</w:t>
      </w:r>
      <w:r>
        <w:rPr/>
        <w:t>Ⳃ</w:t>
      </w:r>
      <w:r>
        <w:rPr/>
        <w:t>ꔹ</w:t>
      </w:r>
      <w:r>
        <w:rPr/>
        <w:t>塹䌷䝓숷쉓縶</w:t>
      </w:r>
      <w:r>
        <w:rPr/>
        <w:t>ⱗ</w:t>
      </w:r>
      <w:r>
        <w:rPr/>
        <w:t>栥㷂朣쉲뭍䡀䛂⩉硓쉺䜥䬻뼸칫䍋窬捙丫쉑숶桅ꄩ熩硲</w:t>
      </w:r>
      <w:r>
        <w:rPr/>
        <w:t>ꦥ</w:t>
      </w:r>
      <w:r>
        <w:rPr/>
        <w:t>쉰㥉㍋ㅯ瑙げ喡殮㷂䁦㭡䡭⹖㧂䭇猸䥁㨪顴卄㕥抱狍⑦奍⌸媿</w:t>
      </w:r>
      <w:r>
        <w:rPr/>
        <w:t>ꤺ</w:t>
      </w:r>
      <w:r>
        <w:rPr/>
        <w:t>抻</w:t>
      </w:r>
      <w:r>
        <w:rPr/>
        <w:t>⡥</w:t>
      </w:r>
      <w:r>
        <w:rPr/>
        <w:t>捞硆䄸畦⹴䯂ꥵ䉞夹潑呸怫믂焨⩡穎칱楦습䙏佃皮儰싂祍颏쉦⥎㭆侣쉗䙅</w:t>
      </w:r>
      <w:r>
        <w:rPr/>
        <w:t>ⱚ</w:t>
      </w:r>
      <w:r>
        <w:rPr/>
        <w:t>捌䑅强噍啍㴵⩴呕嘦</w:t>
      </w:r>
      <w:r>
        <w:rPr/>
        <w:t>ꖣ</w:t>
      </w:r>
      <w:r>
        <w:rPr/>
        <w:t>狍儬凂煦⼥湶땧ぎ㢡䋂⪱⬱兵䭁繉秎䥺㬸싃걃杆縴䞡摴╟㈸㠱숱䔶㟂䑗欦숶䅠㊏⩾璱轞䭐녅䠻婗㙞䉠伪捸㍗敾</w:t>
      </w:r>
      <w:r>
        <w:rPr/>
        <w:t>⠊</w:t>
      </w:r>
      <w:r>
        <w:rPr/>
        <w:t>顧乆杺⑐㨶딭縱恍㶩槂겘浅쌭⽩䑉숸⩂⽗㗂扇轥圦稪呱숥狃樨椵牙⹪⩌た㥒卂玿晁⨪⭚⸩晅쉮婮⛂瑹⻂숦傱䐻㊩</w:t>
      </w:r>
      <w:r>
        <w:rPr/>
        <w:t>⢬</w:t>
      </w:r>
      <w:r>
        <w:rPr/>
        <w:t>䃂兹癹⹸⏂䅈䡯祠炥煢恒卪碥㍇ꅧ⥍숩뾻</w:t>
      </w:r>
      <w:r>
        <w:rPr/>
        <w:t>Ⳃ</w:t>
      </w:r>
      <w:r>
        <w:rPr/>
        <w:t>猭夽獣ꌩ执场䙓㞏칊뭊囂㌪瓂火匹</w:t>
      </w:r>
      <w:r>
        <w:rPr/>
        <w:t>⡬</w:t>
      </w:r>
      <w:r>
        <w:rPr/>
        <w:t>汒䴪䡍㏂偦兇䤵</w:t>
      </w:r>
      <w:r>
        <w:rPr/>
        <w:t>ⵦ</w:t>
      </w:r>
      <w:r>
        <w:rPr/>
        <w:t>塦癥념頥噋瞿䙺숤⮘棂㴤奁칍쉓쉗걁䗂唨び䏂灾破滂桬⾮娱熣ㆬ棂䈣⏎⍕</w:t>
      </w:r>
      <w:r>
        <w:rPr/>
        <w:t>ꥋ</w:t>
      </w:r>
      <w:r>
        <w:rPr/>
        <w:t>哂⚩縮輳숪剳땱急䱡㍬숬浹判⍧根⾱쉑╁矃ꍆ偳歹⍗⩕璩輰▥疩⑚㥬㝁Ⓜ壎쵹汴뽗㚩區煗煢컂畈壍▵昴㢘㜮</w:t>
      </w:r>
      <w:r>
        <w:rPr/>
        <w:t>ꤱ</w:t>
      </w:r>
      <w:r>
        <w:rPr/>
        <w:t>疿㵍⬶啣僂⪘戦䴱ꍱ䄦啨楈坙毂쉟慭</w:t>
      </w:r>
      <w:r>
        <w:rPr/>
        <w:t>ꗂ</w:t>
      </w:r>
      <w:r>
        <w:rPr/>
        <w:t>澣쉞딫썳뭄䚏䐣㌵栽㷂</w:t>
      </w:r>
      <w:r>
        <w:rPr/>
        <w:t>ꤪ</w:t>
      </w:r>
      <w:r>
        <w:rPr/>
        <w:t>쉤숸㭺䩶⥴伬捣悮竂춥⽔癩</w:t>
      </w:r>
      <w:r>
        <w:rPr/>
        <w:t>ⱅ</w:t>
      </w:r>
      <w:r>
        <w:rPr/>
        <w:t>㐯堷捩숺竂华摈汃</w:t>
      </w:r>
      <w:r>
        <w:rPr/>
        <w:t>ⶻ</w:t>
      </w:r>
      <w:r>
        <w:rPr/>
        <w:t>楋睧쉀低⨯╲</w:t>
      </w:r>
      <w:r>
        <w:rPr/>
        <w:t>ⵠ</w:t>
      </w:r>
      <w:r>
        <w:rPr/>
        <w:t>毂믂숹䊻儤硥㡟쵵塏⍊䕘䮩桡䊩격㑶싂㥺㩨⩭╮ꍮ抻㩞疩ꍏ㚻橄啑칎埂쉡匬䛂㩫슣䰣泂</w:t>
      </w:r>
      <w:r>
        <w:rPr/>
        <w:t>ꗂ</w:t>
      </w:r>
      <w:r>
        <w:rPr/>
        <w:t>猽頪⏎唺ㅵ乳쉱棂䬤깶怶㎩╈녂彄슩䱧㡐䅀䡞쉯潌㥖㕩슥㈹损</w:t>
      </w:r>
      <w:r>
        <w:rPr/>
        <w:t>⠪</w:t>
      </w:r>
      <w:r>
        <w:rPr/>
        <w:t>뮿楪㝄걭쵆숮䭩㒣帱厱ꇂ슿녯䊩⭨䖬湓燂⭮畂㍙썯쌺獪숻睕並埂䭩洨쉔桏惂</w:t>
      </w:r>
      <w:r>
        <w:rPr/>
        <w:t>ꦬ</w:t>
      </w:r>
      <w:r>
        <w:rPr/>
        <w:t>婏숫㵁숰㈥뽖</w:t>
      </w:r>
      <w:r>
        <w:rPr/>
        <w:t>⢿⹣</w:t>
      </w:r>
      <w:r>
        <w:rPr/>
        <w:t>瀺橇츱쉍㈵䁘ꍞ☺摖</w:t>
      </w:r>
      <w:r>
        <w:rPr/>
        <w:t>ꗍ</w:t>
      </w:r>
      <w:r>
        <w:rPr/>
        <w:t>洷䱲〲⍊㝥䡯匷倭쵰꥕怤㫂䵍쏍吮⽤ꍰꌰ顧㩴扐杗쉹晰</w:t>
      </w:r>
      <w:r>
        <w:rPr/>
        <w:t>ꤴ</w:t>
      </w:r>
      <w:r>
        <w:rPr/>
        <w:t>墥曂潩偔㛎</w:t>
      </w:r>
      <w:r>
        <w:rPr/>
        <w:t>ⵇ</w:t>
      </w:r>
      <w:r>
        <w:rPr/>
        <w:t>嫂啖癬⚮噏⥫쉒啖呵〯焦숤奵剒窿坫ㅉ〦슱䧂磂彦牂ꍅ넬⧍㉙圬恋坦쉫恴</w:t>
      </w:r>
      <w:r>
        <w:rPr/>
        <w:t>ⵥ</w:t>
      </w:r>
      <w:r>
        <w:rPr/>
        <w:t>牶橊繎⪱쉦濂治䡙倬䴷盂</w:t>
      </w:r>
      <w:r>
        <w:rPr/>
        <w:t>ⷂ</w:t>
      </w:r>
      <w:r>
        <w:rPr/>
        <w:t>䘺䩣毃ꇂⓂ淂</w:t>
      </w:r>
      <w:r>
        <w:rPr/>
        <w:t>ⰷ</w:t>
      </w:r>
      <w:r>
        <w:rPr/>
        <w:t>䐰唪圱㝣뭄숰书</w:t>
      </w:r>
      <w:r>
        <w:rPr/>
        <w:t>ꦘ</w:t>
      </w:r>
      <w:r>
        <w:rPr/>
        <w:t>숸彫쉲婊砪坖⭦썒橸싂넭倸쉴㖮㇂潨㡱牒쉋䉩乐獑슿埂呦뽠쉊㡍㙍칬뮻懂撬⍭眺컎䅬穃昫橹婎쉤쉱侬쉔繵浸圳中㍤쉃㯂啓幚杺䱫摀乆槃刻䬱⩫㯍䠬숶Ⓜ㙔㥴夥⥘戊㵞堩䆱⚘扐⏂梮侩</w:t>
      </w:r>
      <w:r>
        <w:rPr/>
        <w:t>ꤪ</w:t>
      </w:r>
      <w:r>
        <w:rPr/>
        <w:t>긳輭쉒楠䌷輦挲媥撿갫䆩啲뿂</w:t>
      </w:r>
      <w:r>
        <w:rPr/>
        <w:t>꧂</w:t>
      </w:r>
      <w:r>
        <w:rPr/>
        <w:t>걁瘨</w:t>
      </w:r>
      <w:r>
        <w:rPr/>
        <w:t>꧂</w:t>
      </w:r>
      <w:r>
        <w:rPr/>
        <w:t>牾</w:t>
      </w:r>
      <w:r>
        <w:rPr/>
        <w:t>⡷</w:t>
      </w:r>
      <w:r>
        <w:rPr/>
        <w:t>啥⩒䱳쉉</w:t>
      </w:r>
      <w:r>
        <w:rPr/>
        <w:t>ꥒ</w:t>
      </w:r>
      <w:r>
        <w:rPr/>
        <w:t>種䓂啱恧灾卣稭呭</w:t>
      </w:r>
      <w:r>
        <w:rPr/>
        <w:t>ⱌ</w:t>
      </w:r>
      <w:r>
        <w:rPr/>
        <w:t>剟넫䱊䈷㚩彩슩泎娨繒璵☯灎瑗쉨顃砻</w:t>
      </w:r>
      <w:r>
        <w:rPr/>
        <w:t>ꕕ</w:t>
      </w:r>
      <w:r>
        <w:rPr/>
        <w:t>眵轵繵げ堰䡏㷂떡Ⓙ䡵ㅢ◂呡揂㫂畬窻䙆뿎圭渹츴祀䅈坬嘻䩢䙸숦쉳枻숫牷㵵싂輹仂䈸</w:t>
      </w:r>
      <w:r>
        <w:rPr/>
        <w:t>⢩</w:t>
      </w:r>
      <w:r>
        <w:rPr/>
        <w:t>뽮棎ꍖ쉔劮</w:t>
      </w:r>
      <w:r>
        <w:rPr/>
        <w:t>ⵔ</w:t>
      </w:r>
      <w:r>
        <w:rPr/>
        <w:t>睨䏂䩞恥塖㕦ꍏ쉗礭슏ꅸ⩍ㅧꌪꆵ숱⍞唯呯旂쉦뮬哂濂歚捂싂啐⵩券쉏쉭㍸搴딬⮩琦떱瑺灎㞘䪘硩䩆煈䵟儱嫂䱙숤剎넪⼪⽇놡潒</w:t>
      </w:r>
      <w:r>
        <w:rPr/>
        <w:t>ⴺ</w:t>
      </w:r>
      <w:r>
        <w:rPr/>
        <w:t>䝹穥쉆桀뽬☩桱싂顃潭뭧䅯摲묯乢䌴䠩ㅲ䉺쉩놡슩땮썤쉩换昭瀰쉎㮻뗂칆痂湴橯偞圥㩳恎卢㥀塉礷갨⭞偧湂杊⎩쵷癌♀癣䗂喥⑟㘽摅㙇㮩礪㈲䥙┱싂盎숭杅숺싂瘮⤺渰扨噚䥒깰拂⬽ㅠ䕐堤㍘湷杮䅵晩ꇂ⑸乮촭灴䥃牌㍳뽬䕆⫂爽悩嫂숴な쉬㵣灈橘癕㴽⑶㓂刻깑췂</w:t>
      </w:r>
      <w:r>
        <w:rPr/>
        <w:t>⡗</w:t>
      </w:r>
      <w:r>
        <w:rPr/>
        <w:t>味썒싃䭴␱겿⥀圹㴫繙ギ쉎楣磂녰婩䉘珂㑞⩥슮矂匮䍨敃쵟戫⽉걉뭗⸲慣幸䯂갫</w:t>
      </w:r>
      <w:r>
        <w:rPr/>
        <w:t>ꖥ</w:t>
      </w:r>
      <w:r>
        <w:rPr/>
        <w:t>獠䙀䫂火弫䂿辩瞮橬怳来栨⻎</w:t>
      </w:r>
      <w:r>
        <w:rPr/>
        <w:t>ⱈ</w:t>
      </w:r>
      <w:r>
        <w:rPr/>
        <w:t>䎏싂</w:t>
      </w:r>
      <w:r>
        <w:rPr/>
        <w:t>ⱪ</w:t>
      </w:r>
      <w:r>
        <w:rPr/>
        <w:t>庮츴䴳䘦㶻卮㎘㡡磂⚏䬽䵷숹獞頸樵夶湎扫湸꺩ㄤ</w:t>
      </w:r>
      <w:r>
        <w:rPr/>
        <w:t>⠩</w:t>
      </w:r>
      <w:r>
        <w:rPr/>
        <w:t>ꌳ煋␳榵䵔浠唩礳╰㕧泂瑄椣</w:t>
      </w:r>
      <w:r>
        <w:rPr/>
        <w:t>ꕆ</w:t>
      </w:r>
      <w:r>
        <w:rPr/>
        <w:t>䆥瘻振䴹⩂䉠䓂啕ꅣ埂쉂䥵睎㝕噔㡶敔婃䵃싍뽶쉏쉞前懂剢倥噒㍐䩶桍䗂⤳숨쉦䷎疻녖丱輱吪숳뽍佦卮ꄰ啈㍋Ⓜ堣微뇂䉖숸癒欽䑅彖걎䊻㘪ꍵ䱣幨浧䭌唳堪</w:t>
      </w:r>
      <w:r>
        <w:rPr/>
        <w:t>⡃</w:t>
      </w:r>
      <w:r>
        <w:rPr/>
        <w:t>䔰䖏썠番捡摖</w:t>
      </w:r>
      <w:r>
        <w:rPr/>
        <w:t>ⱇ</w:t>
      </w:r>
      <w:r>
        <w:rPr/>
        <w:t>㙚怷収捑㉪伭⑫䅉걔싂ꏂ</w:t>
      </w:r>
      <w:r>
        <w:rPr/>
        <w:t>ⵯ</w:t>
      </w:r>
      <w:r>
        <w:rPr/>
        <w:t>啲칈杙輪䚿昽㙊磃挴䥹輽婾琱쵘䤦슬䒏纥栶㇍긨</w:t>
      </w:r>
      <w:r>
        <w:rPr/>
        <w:t>ꖩ</w:t>
      </w:r>
      <w:r>
        <w:rPr/>
        <w:t>㚥㜬⌣䲵㉤京潭㒩礬扨䴲쉇㔭㬣䋂澱栴</w:t>
      </w:r>
      <w:r>
        <w:rPr/>
        <w:t>ⱀ</w:t>
      </w:r>
      <w:r>
        <w:rPr/>
        <w:t>쉙窏狍㟂쉒숹쉹⥯딻喬渲⨱⸹砶쉇쉦稊勂㴶剶뼨揂卅牑䱹幖戦洫䔻촩幕硷枿</w:t>
      </w:r>
      <w:r>
        <w:rPr/>
        <w:t>ⱚ⠹</w:t>
      </w:r>
      <w:r>
        <w:rPr/>
        <w:t>ꔪ</w:t>
      </w:r>
      <w:r>
        <w:rPr/>
        <w:t>渣뭠ꏂ䋂庵偉濂쉄慩䝴걢揂땷穘뽡⍉䵌⸷딣숲쉍긤卍睗쉄뼶싂是䖡斬⯂䠥煘썳甬䑡楫숫ㅃ⹫珃傣䢥殥䭲湤婰响츬뭵싍刱獩⽃灅潅啰㌪⾡䘯汊杔严捱㭣搫겻깕曎⨽떣東猨灬쉙⌱捲咵慆奙瀥彊晆炿㡃㑘㩄㈫恬䐣䵱幪挷⸴湎㢻곂숳⩂乀敱김機慖⫂わ潮⎻幺䓂㞘㢘䁧㵢㒏ㅬ䑦振쵳䈬깄䭃捌潍輵녷卾顾㑰</w:t>
      </w:r>
      <w:r>
        <w:rPr/>
        <w:t>꧂</w:t>
      </w:r>
      <w:r>
        <w:rPr/>
        <w:t>㫎⤸묶㩊乭扵泂旂</w:t>
      </w:r>
      <w:r>
        <w:rPr/>
        <w:t>꧃</w:t>
      </w:r>
      <w:r>
        <w:rPr/>
        <w:t>灡㍂㕠搣頯ひ㜥⨵坨楺恬滂慙才</w:t>
      </w:r>
      <w:r>
        <w:rPr/>
        <w:t>ꤨ</w:t>
      </w:r>
      <w:r>
        <w:rPr/>
        <w:t>頱歉慷㢻ꅏㄩ帨䥁</w:t>
      </w:r>
      <w:r>
        <w:rPr/>
        <w:t>ꔳ</w:t>
      </w:r>
      <w:r>
        <w:rPr/>
        <w:t>乔㘲믂㔴⥵㐣浗㋂㯃⹾☪슣畟癨䝹稴⑆䑠䋂唪䎵㭳慔䔹繣飂塅ꍞ懍䭹⤬썪㐬</w:t>
      </w:r>
      <w:r>
        <w:rPr/>
        <w:t>ⱉ</w:t>
      </w:r>
      <w:r>
        <w:rPr/>
        <w:t>甬╙쉹⥮땴␯喵摟⎵슩ㅪ㕧䕪쉫礤㙞坡㕾場塦싍춣뽩た</w:t>
      </w:r>
      <w:r>
        <w:rPr/>
        <w:t>⡎</w:t>
      </w:r>
      <w:r>
        <w:rPr/>
        <w:t>ꕀ</w:t>
      </w:r>
      <w:r>
        <w:rPr/>
        <w:t>斘䡖䁦捾깤깕싎㙭슥㡺</w:t>
      </w:r>
      <w:r>
        <w:rPr/>
        <w:t>꧂</w:t>
      </w:r>
      <w:r>
        <w:rPr/>
        <w:t>乧縩繉䙴䤸䀺毂䩉⩉䳂䘤彑顲썧⦥帩坲做䡚㪘慣燂⽗是番丯㥙㜵⑍煬쉷佶厵繩晣䤷忂쉠玩⹬슮䋂숰⼬癒㍾癌慾䥾㍋</w:t>
      </w:r>
      <w:r>
        <w:rPr/>
        <w:t>⠭</w:t>
      </w:r>
      <w:r>
        <w:rPr/>
        <w:t>쉘幏䵚⚣㥙禘祔䢵迂湆㙧슥숭摄噍쉧转䱗쵉悻⵲</w:t>
      </w:r>
      <w:r>
        <w:rPr/>
        <w:t>ꦡ</w:t>
      </w:r>
      <w:r>
        <w:rPr/>
        <w:t>⿃싂</w:t>
      </w:r>
      <w:r>
        <w:rPr/>
        <w:t>ꤹ</w:t>
      </w:r>
      <w:r>
        <w:rPr/>
        <w:t>汀礪癕凂쉏㧂㉲杺⭪恟</w:t>
      </w:r>
      <w:r>
        <w:rPr/>
        <w:t>⠣</w:t>
      </w:r>
      <w:r>
        <w:rPr/>
        <w:t>㞏潬꥾獚楶窡珍佪꺱⭎⥷坘窏愥쉏㙯뮩伽转䄵㍪쉃ꥤ䭱습쉞㇂愦捲때ㅚ</w:t>
      </w:r>
      <w:r>
        <w:rPr/>
        <w:t>ꤱ</w:t>
      </w:r>
      <w:r>
        <w:rPr/>
        <w:t>칞넯晧⍶춘珂싂瘵硃</w:t>
      </w:r>
      <w:r>
        <w:rPr/>
        <w:t>ⱱ</w:t>
      </w:r>
      <w:r>
        <w:rPr/>
        <w:t>䤪晥挬瑲㖥䪻礰싂⾥ꄯ䍅敖䝹纻瓎辱揂瘸㈭묯啣</w:t>
      </w:r>
      <w:r>
        <w:rPr/>
        <w:t>ꔰ</w:t>
      </w:r>
      <w:r>
        <w:rPr/>
        <w:t>숷睪奺颻剘摤</w:t>
      </w:r>
      <w:r>
        <w:rPr/>
        <w:t>⣂</w:t>
      </w:r>
      <w:r>
        <w:rPr/>
        <w:t>歺䀤埂种싎⥀弲뇂彋묵匤䕧</w:t>
      </w:r>
      <w:r>
        <w:rPr/>
        <w:t>ꦿ</w:t>
      </w:r>
      <w:r>
        <w:rPr/>
        <w:t>幍♆種㠲干걐乬辵匩Ⓜ捸쉗</w:t>
      </w:r>
      <w:r>
        <w:rPr/>
        <w:t>ꕍ</w:t>
      </w:r>
      <w:r>
        <w:rPr/>
        <w:t>㚻嫂䢏㯂稸쉫</w:t>
      </w:r>
      <w:r>
        <w:rPr/>
        <w:t>ꥄ</w:t>
      </w:r>
      <w:r>
        <w:rPr/>
        <w:t>䔣励㤲쵞儨䏍佘㔪䛂䙇뗂灂㭩╫乳㌷㬤⤮佡ㅹ欦㜪敥숩䅚䍫坄捥ꍧ㕱撬㓂걘숴㥂쉵⭬⎥ꅎ睫梬哂⨷놘奨倵玡杳嫃瑯⽕䡓숮㑓⹠湴佁堯〪촣쉵欤⺏橞㙠䵁슣뼊쉰</w:t>
      </w:r>
      <w:r>
        <w:rPr/>
        <w:t>ꗃ⹧</w:t>
      </w:r>
      <w:r>
        <w:rPr/>
        <w:t>쉵뭲儶颩䕃䝓ィ䮡慰䫍䑱榱坟⩑⥚䐪息汏쉣</w:t>
      </w:r>
      <w:r>
        <w:rPr/>
        <w:t>ꖩ</w:t>
      </w:r>
      <w:r>
        <w:rPr/>
        <w:t>癊䐣數놵獓</w:t>
      </w:r>
      <w:r>
        <w:rPr/>
        <w:t>ꕁ</w:t>
      </w:r>
      <w:r>
        <w:rPr/>
        <w:t>ㅂ㓂㙍䁞歓㫂ꥸ倲Ⓜ䝗呢㉥⹒稸戵쉆䗂氬쉇</w:t>
      </w:r>
      <w:r>
        <w:rPr/>
        <w:t>ꦮ꤬</w:t>
      </w:r>
      <w:r>
        <w:rPr/>
        <w:t>䟂깨⌸佮禿䨩杬⺵싂煣稺㝃</w:t>
      </w:r>
      <w:r>
        <w:rPr/>
        <w:t>⡚</w:t>
      </w:r>
      <w:r>
        <w:rPr/>
        <w:t>충㩡朣頶䙗灢㝬⵫犘卤ꍭ썓告椽츦䥂쉭楅ꥰ쉵橫偶晊弱묦⽸㙡顧㕟伺㵋䌰땎츷ꄨ⽪녅犮轏榬㈤싍䡙뭏畋쉨繥</w:t>
      </w:r>
      <w:r>
        <w:rPr/>
        <w:t>ⵑ</w:t>
      </w:r>
      <w:r>
        <w:rPr/>
        <w:t>䐫穑乏㉈瑬炮</w:t>
      </w:r>
      <w:r>
        <w:rPr/>
        <w:t>ꦮ</w:t>
      </w:r>
      <w:r>
        <w:rPr/>
        <w:t>ꅹ㍂斏◂奤䬲ォ숳伤┳幙㕊㤩䘵싎儸쉟彾♮漺夤㖵╣湊煆祋쉱숺ㄵ息䝬潌쉤곍䝵ㅑ슩슣恔뭓䁮㐦畃⹾ꍷ䢵凂㧂䝢䁉瑄礬⫂彊睶숴싂녀䝂ㆮ숱䬪기칯墱娸湺䍗䱧깭쉖奣砵木晘䕋㍠汄坵䨪䌺捚顺噚녏䅠썬婓価⹱ꌪ繪版⫍쵆䍦畣ꍚ⭊깂扞嘯刻칸ㅬ</w:t>
      </w:r>
      <w:r>
        <w:rPr/>
        <w:t>꤬⵴</w:t>
      </w:r>
      <w:r>
        <w:rPr/>
        <w:t>欵䫂ꥨ䪻㩥</w:t>
      </w:r>
      <w:r>
        <w:rPr/>
        <w:t>Ⱬ</w:t>
      </w:r>
      <w:r>
        <w:rPr/>
        <w:t>䉈⹧竂拂牏ꍔ礤操</w:t>
      </w:r>
      <w:r>
        <w:rPr/>
        <w:t>ꕔ</w:t>
      </w:r>
      <w:r>
        <w:rPr/>
        <w:t>㡖炻쉂繇禬皮呙䴭⬯뇂盂⑫슱桴㟂狂┱뭢噙슻块숤㛍纬䕚䡌睱쵧⩕ꍥ㊵ꅩ敡堲啶游ꍥ㑟䍗䍰娦矂捖㓂䗂⽗슣ꍟ쉭壂㉐䮮繃</w:t>
      </w:r>
      <w:r>
        <w:rPr/>
        <w:t>ꖡ</w:t>
      </w:r>
      <w:r>
        <w:rPr/>
        <w:t>녺갯丽캩㴱怣䍮痂坚싎灰═㕕歸녲兀⚩摹漮칲䘨恀䝲㭞爪垩埂㕠㔻쉧뼰畮埂楩䉺偺疱쉁쉺啖夵</w:t>
      </w:r>
      <w:r>
        <w:rPr/>
        <w:t>ꕪ</w:t>
      </w:r>
      <w:r>
        <w:rPr/>
        <w:t>㵞唹伭䉅〻偡</w:t>
      </w:r>
      <w:r>
        <w:rPr/>
        <w:t>ꖿ</w:t>
      </w:r>
      <w:r>
        <w:rPr/>
        <w:t>癵態⍢䘽ꌴ噱䜥㦥掮夨反깬繷䫂畳䋂湓塈劮䑭걆䁆ꍇ飍䗂䡚滎㉉넰</w:t>
      </w:r>
      <w:r>
        <w:rPr/>
        <w:t>ⵁ</w:t>
      </w:r>
      <w:r>
        <w:rPr/>
        <w:t>卨⽂匱劻칰䳂䢮璥噞㩷剴愷吪匴婰䔸㮬</w:t>
      </w:r>
      <w:r>
        <w:rPr/>
        <w:t>ꥄ</w:t>
      </w:r>
      <w:r>
        <w:rPr/>
        <w:t>瀻뽖䶩旂</w:t>
      </w:r>
      <w:r>
        <w:rPr/>
        <w:t>⡺</w:t>
      </w:r>
      <w:r>
        <w:rPr/>
        <w:t>䊘♊噃奕녲颏暥</w:t>
      </w:r>
      <w:r>
        <w:rPr/>
        <w:t>ꔷ</w:t>
      </w:r>
      <w:r>
        <w:rPr/>
        <w:t>煌ꍅ㤪楎㘫</w:t>
      </w:r>
      <w:r>
        <w:rPr/>
        <w:t>ⲥ</w:t>
      </w:r>
      <w:r>
        <w:rPr/>
        <w:t>倶⩀⨩启䷂</w:t>
      </w:r>
      <w:r>
        <w:rPr/>
        <w:t>ꤤ</w:t>
      </w:r>
      <w:r>
        <w:rPr/>
        <w:t>輯⭇ꏂ</w:t>
      </w:r>
      <w:r>
        <w:rPr/>
        <w:t>Ⳏ</w:t>
      </w:r>
      <w:r>
        <w:rPr/>
        <w:t>啔⽯땺</w:t>
      </w:r>
      <w:r>
        <w:rPr/>
        <w:t>ⷂ</w:t>
      </w:r>
      <w:r>
        <w:rPr/>
        <w:t>䱦焩偗쉓憻幘쵣穤숰ㄣ獔㭅晞칷꥔獨俎漱娯唩</w:t>
      </w:r>
      <w:r>
        <w:rPr/>
        <w:t>⣂</w:t>
      </w:r>
      <w:r>
        <w:rPr/>
        <w:t>急嘭獲싂硑㥫슿眭沣燂䘲</w:t>
      </w:r>
      <w:r>
        <w:rPr/>
        <w:t>ⷂ</w:t>
      </w:r>
      <w:r>
        <w:rPr/>
        <w:t>㮡憵桓恋깫灙樭慪䑕颏炮祵䐨幆乯㜰歫䖿䐴쉫䔶뭈灂輶㭩䙗䰥곂殻琵湏儭飂朦</w:t>
      </w:r>
      <w:r>
        <w:rPr/>
        <w:t>ꔫ</w:t>
      </w:r>
      <w:r>
        <w:rPr/>
        <w:t>컎쵇䕈쉴쉘</w:t>
      </w:r>
      <w:r>
        <w:rPr/>
        <w:t>ⵇ</w:t>
      </w:r>
      <w:r>
        <w:rPr/>
        <w:t>ꆏ繶卹䭎嫂⭦</w:t>
      </w:r>
      <w:r>
        <w:rPr/>
        <w:t>Ⱟ</w:t>
      </w:r>
      <w:r>
        <w:rPr/>
        <w:t>䃂楱♰쉦싂</w:t>
      </w:r>
      <w:r>
        <w:rPr/>
        <w:t>ꦩ</w:t>
      </w:r>
      <w:r>
        <w:rPr/>
        <w:t>弊</w:t>
      </w:r>
      <w:r>
        <w:rPr/>
        <w:t>ꤪ</w:t>
      </w:r>
      <w:r>
        <w:rPr/>
        <w:t>椵廂쌬墘⍆쉬녕潋䔴㵴滂汫녍當걨</w:t>
      </w:r>
      <w:r>
        <w:rPr/>
        <w:t>⡦</w:t>
      </w:r>
      <w:r>
        <w:rPr/>
        <w:t>焭⾿楠뭑濂㒬卯䤫ꍒ숻♤⧂奰洽ㄹ飂</w:t>
      </w:r>
      <w:r>
        <w:rPr/>
        <w:t>ⱨ</w:t>
      </w:r>
      <w:r>
        <w:rPr/>
        <w:t>呎医奏䠫딫敢쉣䶡</w:t>
      </w:r>
      <w:r>
        <w:rPr/>
        <w:t>ⱡ♎⣂</w:t>
      </w:r>
      <w:r>
        <w:rPr/>
        <w:t>싂⪱숸丮䱁效</w:t>
      </w:r>
      <w:r>
        <w:rPr/>
        <w:t>ⰲ</w:t>
      </w:r>
      <w:r>
        <w:rPr/>
        <w:t>祲捦⪥쉵繊ꏂ</w:t>
      </w:r>
      <w:r>
        <w:rPr/>
        <w:t>⠭</w:t>
      </w:r>
      <w:r>
        <w:rPr/>
        <w:t>硹⬰噰飂仂䅏때ㅹ熣긣숽瀽䘻係䐯別卙䕏䙒㇃숥楾痎ㅯ㩮儩她ヂ숫砲䙣儥숯煔杤昬</w:t>
      </w:r>
      <w:r>
        <w:rPr/>
        <w:t>ꔶ⩖</w:t>
      </w:r>
      <w:r>
        <w:rPr/>
        <w:t>숫쉄숲䵡攤嚵䗂積塞轱╄쉙睨쉩䩡䡙婃潾昺땮⩟</w:t>
      </w:r>
      <w:r>
        <w:rPr/>
        <w:t>ⴻⷂ</w:t>
      </w:r>
      <w:r>
        <w:rPr/>
        <w:t>欦ꍋ僂⩬춻䍘쉳牑犘</w:t>
      </w:r>
      <w:r>
        <w:rPr/>
        <w:t>⠪</w:t>
      </w:r>
      <w:r>
        <w:rPr/>
        <w:t>㴣</w:t>
      </w:r>
      <w:r>
        <w:rPr/>
        <w:t>ꔷ</w:t>
      </w:r>
      <w:r>
        <w:rPr/>
        <w:t>頶旂썴桺歔</w:t>
      </w:r>
      <w:r>
        <w:rPr/>
        <w:t>ⱙ</w:t>
      </w:r>
      <w:r>
        <w:rPr/>
        <w:t>ꌣ㉞믂컂硏咘╘㥥坷坋쉸㊥뽡轫伶㝩縦捓癣</w:t>
      </w:r>
      <w:r>
        <w:rPr/>
        <w:t>ⱷ</w:t>
      </w:r>
      <w:r>
        <w:rPr/>
        <w:t>猺䁪䡘쉙숸䷂獵橀慓⹉썧♺⩣</w:t>
      </w:r>
      <w:r>
        <w:rPr/>
        <w:t>⣂</w:t>
      </w:r>
      <w:r>
        <w:rPr/>
        <w:t>樳坷䲩녕⬳</w:t>
      </w:r>
      <w:r>
        <w:rPr/>
        <w:t>ꔭ</w:t>
      </w:r>
      <w:r>
        <w:rPr/>
        <w:t>䕴싃橋㡮䬵嚣圦漥歳䙮玡徬</w:t>
      </w:r>
      <w:r>
        <w:rPr/>
        <w:t>⠲</w:t>
      </w:r>
      <w:r>
        <w:rPr/>
        <w:t>幹숨㋍祗畒桍婚갬♡潭䡕戰숮썀牅灢廂塃㫂뗎䰬㙊偲㬣檩⥐숩桄竃䊏䳂揂由愫⤳弤慩⫂㝷橚ァㄤ却뽚ꅤꌪ䢵뿍슻穀報긪繹愽婢뽡䣂⩎⸨晇㬦㵧橶쉅딭眫穙⤽剄弳뭙넮牌숨㩙㑵⭮琹</w:t>
      </w:r>
      <w:r>
        <w:rPr/>
        <w:t>ꕾ</w:t>
      </w:r>
      <w:r>
        <w:rPr/>
        <w:t>㚡숳坘뾏䁀䌶㉞祎顪</w:t>
      </w:r>
      <w:r>
        <w:rPr/>
        <w:t>ꖥ</w:t>
      </w:r>
      <w:r>
        <w:rPr/>
        <w:t>䤷⬪楲</w:t>
      </w:r>
      <w:r>
        <w:rPr/>
        <w:t>Ⳃ</w:t>
      </w:r>
      <w:r>
        <w:rPr/>
        <w:t>깦ꅔ뇃칑⽂숽쉌䠻淂㉉偓䵆㴱⻂墩㭰䂮䥊쉃倱车쉟</w:t>
      </w:r>
      <w:r>
        <w:rPr/>
        <w:t>ꥂ</w:t>
      </w:r>
      <w:r>
        <w:rPr/>
        <w:t>ぶ칌</w:t>
      </w:r>
      <w:r>
        <w:rPr/>
        <w:t>ꦵ</w:t>
      </w:r>
      <w:r>
        <w:rPr/>
        <w:t>㨥숱㑧쉖슣뽐扺珂睏긦쉩</w:t>
      </w:r>
      <w:r>
        <w:rPr/>
        <w:t>ꗂ</w:t>
      </w:r>
      <w:r>
        <w:rPr/>
        <w:t>썴牴</w:t>
      </w:r>
      <w:r>
        <w:rPr/>
        <w:t>ⰻ</w:t>
      </w:r>
      <w:r>
        <w:rPr/>
        <w:t>礪䨹㭧䣂爴橖숽㙌捗쉙畡䉳싂녰稤轍䁀쉆넮湰⭡</w:t>
      </w:r>
      <w:r>
        <w:rPr/>
        <w:t>⠣</w:t>
      </w:r>
      <w:r>
        <w:rPr/>
        <w:t>쉵辱㙦</w:t>
      </w:r>
      <w:r>
        <w:rPr/>
        <w:t>ꔱ</w:t>
      </w:r>
      <w:r>
        <w:rPr/>
        <w:t>㡠啁캡硹쉶숳恢轞啣愹䍥頺潐⻂ꆡ帺䰮⪥䷂쉊Ⓜ儩䩈敵쉫绂爨</w:t>
      </w:r>
      <w:r>
        <w:rPr/>
        <w:t>ꤨ</w:t>
      </w:r>
      <w:r>
        <w:rPr/>
        <w:t>桹砳</w:t>
      </w:r>
      <w:r>
        <w:rPr/>
        <w:t>ꖿ</w:t>
      </w:r>
      <w:r>
        <w:rPr/>
        <w:t>氺☪칉执촪싃㖿圬癚㔬祋告敎亥扃畴⻂潕敚썚瑓컂숪╆⩟墬匩䍕⽘偅깆䁡愬⩥쉀仂⎩㨹㵙䥑恶啍珍㑋╈숴㵆燂⮬㑍㩸汲滎瞥㑆偨⽖㵳㉇偫䡙打䙔剡奶⹒桫柂ㅷ쉋楣久搥ꄽ恹䷂睕均</w:t>
      </w:r>
      <w:r>
        <w:rPr/>
        <w:t>ꥀ</w:t>
      </w:r>
      <w:r>
        <w:rPr/>
        <w:t>㖏㬮牍⭉婀ꆩ歇</w:t>
      </w:r>
      <w:r>
        <w:rPr/>
        <w:t>ꦵ</w:t>
      </w:r>
      <w:r>
        <w:rPr/>
        <w:t>슬䥶걯㵡Ⓜ㍙䡥⼥杞⩵顥슱䁙愳塂쉥쉤弸䍚뭹캵䫂떥㙃㩢憘</w:t>
      </w:r>
      <w:r>
        <w:rPr/>
        <w:t>⡷</w:t>
      </w:r>
      <w:r>
        <w:rPr/>
        <w:t>奙怤㕫顲繍摍示㕎顁顟盂睌凂䵆칈㨊뼸⛂ꥩ杍䡧栴♾⌵挴摋㵶ꥯ厮</w:t>
      </w:r>
      <w:r>
        <w:rPr/>
        <w:t>ꥆ</w:t>
      </w:r>
      <w:r>
        <w:rPr/>
        <w:t>繴칏揂咮参捨⸪⽕䅑烂⪥숶埃漴ꌪ숹獞㌱秂㐴썶噐⩧꤮</w:t>
      </w:r>
      <w:r>
        <w:rPr/>
        <w:t>ⰵ⫂</w:t>
      </w:r>
      <w:r>
        <w:rPr/>
        <w:t>딶刻䳂췂슬䕖䅏⭗묪䝅挪</w:t>
      </w:r>
      <w:r>
        <w:rPr/>
        <w:t>Ɒ</w:t>
      </w:r>
      <w:r>
        <w:rPr/>
        <w:t>輭넵㈪곃쉕ꏂ幭슡天╁ぬ䕄㯂炩㬽쌺䓂⺿</w:t>
      </w:r>
      <w:r>
        <w:rPr/>
        <w:t>ⱺ</w:t>
      </w:r>
      <w:r>
        <w:rPr/>
        <w:t>䌱䩇迂ꏂ庿摑祲┤䟃䒏椭쉄</w:t>
      </w:r>
      <w:r>
        <w:rPr/>
        <w:t>ꕟ</w:t>
      </w:r>
      <w:r>
        <w:rPr/>
        <w:t>컂숹②㕄♺쉇Ⓜ⹾伮呓쉭頴娳⼸繀株쉩㉥땰깪潀稥穗湟桌揃䎡婺睤ㄽ슮捅恣瑺쏂戲쉕묫䨭爣璱砣顠䡤捯飂䷂塨쉩㍫彑礯倷弲啶匨㊩䯍搫亣潖쉀⩗⼳㵳氪깸睐澥</w:t>
      </w:r>
      <w:r>
        <w:rPr/>
        <w:t>⡧</w:t>
      </w:r>
      <w:r>
        <w:rPr/>
        <w:t>쉺숨狂䕖쉣⼮䑡춏뭆쉒㯂浩䉸穧啈瘽⭄弳潒숮▿奬玮⨪숳顦凂䅐䭮㵄쉃楡㕱䉅卸攲갮㥐䕧싍疵␵轟啗楦⺩䌨䲵捬㔪⍗⨤問獦넱猤</w:t>
      </w:r>
    </w:p>
    <w:p>
      <w:pPr>
        <w:pStyle w:val="PreformattedText"/>
        <w:bidi w:val="0"/>
        <w:spacing w:before="0" w:after="0"/>
        <w:jc w:val="left"/>
        <w:rPr/>
      </w:pPr>
      <w:r>
        <w:rPr/>
        <w:t>侣轱䱰橴㨰쉩캬摭塒⤦塷潔</w:t>
      </w:r>
      <w:r>
        <w:rPr/>
        <w:t>⡚</w:t>
      </w:r>
      <w:r>
        <w:rPr/>
        <w:t>ꏂ挤칒㍧橘硱僂弨漪敚恆쉲窱쉟⥶內갩痃摭ꍉ樬摁⪵噰땪</w:t>
      </w:r>
      <w:r>
        <w:rPr/>
        <w:t>ⵣ</w:t>
      </w:r>
      <w:r>
        <w:rPr/>
        <w:t>轅ꅚ</w:t>
      </w:r>
      <w:r>
        <w:rPr/>
        <w:t>Ⳃ</w:t>
      </w:r>
      <w:r>
        <w:rPr/>
        <w:t>癹㔸㕒</w:t>
      </w:r>
      <w:r>
        <w:rPr/>
        <w:t>ⱑ</w:t>
      </w:r>
      <w:r>
        <w:rPr/>
        <w:t>漨乇쉁升幸</w:t>
      </w:r>
      <w:r>
        <w:rPr/>
        <w:t>ⱹ</w:t>
      </w:r>
      <w:r>
        <w:rPr/>
        <w:t>쉇㝊㥶穳긥顂㵉䩥ㅲ䡙廎쉁㝈⨦⍍┶奴扌憮噄㩎㍟ꌪ쉹㍰</w:t>
      </w:r>
      <w:r>
        <w:rPr/>
        <w:t>ⴣ</w:t>
      </w:r>
      <w:r>
        <w:rPr/>
        <w:t>䶿煖</w:t>
      </w:r>
      <w:r>
        <w:rPr/>
        <w:t>ⶏ</w:t>
      </w:r>
      <w:r>
        <w:rPr/>
        <w:t>㭌뽌瘦扸⬮䕙⽐恘ꥫ⥉䇂拂偍呉滂扗婁</w:t>
      </w:r>
      <w:r>
        <w:rPr/>
        <w:t>⡞</w:t>
      </w:r>
      <w:r>
        <w:rPr/>
        <w:t>㍖뭨슡炬瑈쉥䥣璥싂刽橍䡔쉵뗂</w:t>
      </w:r>
      <w:r>
        <w:rPr/>
        <w:t>⠯⹶</w:t>
      </w:r>
      <w:r>
        <w:rPr/>
        <w:t>슥⏂㕮輮쉦㜽奋♘儲扨砲慸㦡䥟牤묪桎牍由䀲晔則睐䝗卲⤤暣䶩䛂傿輦⩦氤㍥稴収慏ꍥ쉑熩恮┭㗃扆쉭復䉳쉪榩ꅮ僂汹</w:t>
      </w:r>
      <w:r>
        <w:rPr/>
        <w:t>⠸</w:t>
      </w:r>
      <w:r>
        <w:rPr/>
        <w:t>䣂唰슬ꍥ抵顤ꥺ㨮奋䄱由嘭浇㏂桬싍</w:t>
      </w:r>
      <w:r>
        <w:rPr/>
        <w:t>⡐⹖</w:t>
      </w:r>
      <w:r>
        <w:rPr/>
        <w:t>깪盂凂䜷⿂⍹슬싂㐺㦬䥦ㄸ䤳㋂⨮皡</w:t>
      </w:r>
      <w:r>
        <w:rPr/>
        <w:t>⡇</w:t>
      </w:r>
      <w:r>
        <w:rPr/>
        <w:t>췃쉈숹晙뇂⽭⩄⩦䥏싎塗癎強歏怷</w:t>
      </w:r>
      <w:r>
        <w:rPr/>
        <w:t>ꦮ</w:t>
      </w:r>
      <w:r>
        <w:rPr/>
        <w:t>楳㬴乘㡀㉐숴辿䱞颏塊橴倹㝺濂슣⎩㕴㋂颬䔹䈬ꅵね医坣亣潰湧单睅掏▣纵㎬䴳慊쵚♘桹䤫幷═䩇䦱㩣懍충噮⦥䍆⧂깩슬睅䖬⭐帬併倴坅⩨䁂숪敖丳㕢ꇂ係䄪⩾㙥甪</w:t>
      </w:r>
      <w:r>
        <w:rPr/>
        <w:t>ꕷ</w:t>
      </w:r>
      <w:r>
        <w:rPr/>
        <w:t>쉚癴</w:t>
      </w:r>
      <w:r>
        <w:rPr/>
        <w:t>ꔤ</w:t>
      </w:r>
      <w:r>
        <w:rPr/>
        <w:t>㓂渰数㉡⭱婇┊㚥⴪䁶㘽䍊乆⩵位敗癡颩搪䝪係㊥戨쉈桖⬥慔久唵杫뮬쉬〩䰳畆㔤唩쉠⮩欶㥗䅌窘掱敇㟂딨塧㢻⼮汮兙슩潥숻㡏䉚㐺╠栤砮穾</w:t>
      </w:r>
      <w:r>
        <w:rPr/>
        <w:t>⠱</w:t>
      </w:r>
      <w:r>
        <w:rPr/>
        <w:t>愹⵪㕤슘䡺㍊⾏⩘䠻⪬窘暬厩㫂싂㉑㜤恸䏂垱侣</w:t>
      </w:r>
      <w:r>
        <w:rPr/>
        <w:t>꧂</w:t>
      </w:r>
      <w:r>
        <w:rPr/>
        <w:t>㝫壂⽆☫땓</w:t>
      </w:r>
      <w:r>
        <w:rPr/>
        <w:t>ꤦ</w:t>
      </w:r>
      <w:r>
        <w:rPr/>
        <w:t>䊻扑乧冱칂⧂杧</w:t>
      </w:r>
      <w:r>
        <w:rPr/>
        <w:t>ꤪ</w:t>
      </w:r>
      <w:r>
        <w:rPr/>
        <w:t>㭂輪쉸浯繠㙭㝵⬦啁쌽幢呀瘨䴽꥾䑂╡牘쉕</w:t>
      </w:r>
      <w:r>
        <w:rPr/>
        <w:t>ⱏ</w:t>
      </w:r>
      <w:r>
        <w:rPr/>
        <w:t>쉐䔴ꅠ捠欱佤甯♷偎뽫쉦䨶ꥬ⥫其⑌救뽢戴</w:t>
      </w:r>
      <w:r>
        <w:rPr/>
        <w:t>ⱇⱌ</w:t>
      </w:r>
      <w:r>
        <w:rPr/>
        <w:t>䪣쉵潵쉅숽ꍀ倳兦盂䄪☰穓畁磃㷍㍓㭯洩椥땎汉</w:t>
      </w:r>
      <w:r>
        <w:rPr/>
        <w:t>ⵀ</w:t>
      </w:r>
      <w:r>
        <w:rPr/>
        <w:t>쉙汈㕊䂵ꍖ♬</w:t>
      </w:r>
      <w:r>
        <w:rPr/>
        <w:t>ꤳ</w:t>
      </w:r>
      <w:r>
        <w:rPr/>
        <w:t>啈氶娳뿂슩珍稫撿</w:t>
      </w:r>
      <w:r>
        <w:rPr/>
        <w:t>꧂</w:t>
      </w:r>
      <w:r>
        <w:rPr/>
        <w:t>䫂䁋㙃䨶辏刲牄歁䗂畩뗂⸵搪颱䑋玬⛂쉏沱昮暮䒿㖩⬸⩍捎⻂⼰ꥲ䬴夥杀⨲⼴敯</w:t>
      </w:r>
      <w:r>
        <w:rPr/>
        <w:t>ꥒ</w:t>
      </w:r>
      <w:r>
        <w:rPr/>
        <w:t>쉫燂卫뮬敩䨬쉳슮啀㨻假䁦⍴流䟃狂獄枩杈ㆱ盂⩆爽䥃</w:t>
      </w:r>
      <w:r>
        <w:rPr/>
        <w:t>ꥇ</w:t>
      </w:r>
      <w:r>
        <w:rPr/>
        <w:t>싃繦⫂亘橙兖㭢쉍</w:t>
      </w:r>
      <w:r>
        <w:rPr/>
        <w:t>⠩</w:t>
      </w:r>
      <w:r>
        <w:rPr/>
        <w:t>䝰攺㜤싂恰瞥眽煘㐹䣂䘶竂䴮哂</w:t>
      </w:r>
      <w:r>
        <w:rPr/>
        <w:t>⣂</w:t>
      </w:r>
      <w:r>
        <w:rPr/>
        <w:t>湵挨걾⺡⑶杧㌰⭇潄㥳♬瘬獰偑㖣䬽䐳䆱柂䰩䑇⹸⫂⼪牄杋乚䝫쌰䁍滂⩫㍪亣쉟轳䙎䠸測쉟싂㙉䅠㩈弩嘮䭩숶㩳兌廂</w:t>
      </w:r>
      <w:r>
        <w:rPr/>
        <w:t>ꗎ</w:t>
      </w:r>
      <w:r>
        <w:rPr/>
        <w:t>慄睁穄漻䝐</w:t>
      </w:r>
      <w:r>
        <w:rPr/>
        <w:t>ꔹ</w:t>
      </w:r>
      <w:r>
        <w:rPr/>
        <w:t>䩀쉳测に⨩䔪儳䞩椲嗂楡ㅣ䟂楋⾿柃儩</w:t>
      </w:r>
      <w:r>
        <w:rPr/>
        <w:t>ⴤ</w:t>
      </w:r>
      <w:r>
        <w:rPr/>
        <w:t>輪㉓啰♪쉷⑦⑶뽪㡢怬䝉⑀眫瀦买䩋発䉇㙫䝙㮡刲㵮欫摐숪顋쉰䭸倸╦땕♞婟睯㖵촽惂뽙ꍨ磂〪㥏䬱뭺煗</w:t>
      </w:r>
      <w:r>
        <w:rPr/>
        <w:t>ꤳ</w:t>
      </w:r>
      <w:r>
        <w:rPr/>
        <w:t>㮻㌪⭪繫쉩䉒䘣쉅䊘㩷䕹⽱坉싍瑙呢稻参瑘狃楾癋癒㷂慣匪湘䍧扢䭎灱䱪㤯礪幚촣㞏矃䔰넭绂䓃䑍네帵繢挻䡙湱敳㜩乸싍䬥䁩暱狂癯䨥ㄣ쉯♑䫂㌨䀷㐯㥰䍠縭뇂䳂亣璿⦡놵爬뼭䙉䑀쉳䐻番</w:t>
      </w:r>
      <w:r>
        <w:rPr/>
        <w:t>ꗂ</w:t>
      </w:r>
      <w:r>
        <w:rPr/>
        <w:t>眦꥗♷껂喡ꥲ嘷歉䈨奭슬䬴䩢丬煫䰹⼪㞱枻쌦掏㦩</w:t>
      </w:r>
      <w:r>
        <w:rPr/>
        <w:t>꧂</w:t>
      </w:r>
      <w:r>
        <w:rPr/>
        <w:t>쉚땧忂塢</w:t>
      </w:r>
      <w:r>
        <w:rPr/>
        <w:t>⣂</w:t>
      </w:r>
      <w:r>
        <w:rPr/>
        <w:t>灷婁쉡湬ㄲ</w:t>
      </w:r>
      <w:r>
        <w:rPr/>
        <w:t>ⱒ</w:t>
      </w:r>
      <w:r>
        <w:rPr/>
        <w:t>濂捱䀹潫㡤ㅙ</w:t>
      </w:r>
      <w:r>
        <w:rPr/>
        <w:t>ⴶ␹</w:t>
      </w:r>
      <w:r>
        <w:rPr/>
        <w:t>搵⼦ꥳ瀩偶䄬䩞爊㑫쉃싍幈奯䥴春㯂嫎輯吴窣效夣䋂捓촦갭〲牒㡡呬旂뭸䏂㕘幂⩎㝫쉚┩照椰</w:t>
      </w:r>
      <w:r>
        <w:rPr/>
        <w:t>⠪</w:t>
      </w:r>
      <w:r>
        <w:rPr/>
        <w:t>泂쉪뿂䚩숭嚩濂瀲扂⦥⩌婺㵅〲幘户毂</w:t>
      </w:r>
      <w:r>
        <w:rPr/>
        <w:t>⡗</w:t>
      </w:r>
      <w:r>
        <w:rPr/>
        <w:t>䉊泂楢쉏慹撏㎵太礯氨슣䔲悥炵㫎瑷慕쏂㉕㙅燂倻倯컂塟恖⽍恐庿托</w:t>
      </w:r>
      <w:r>
        <w:rPr/>
        <w:t>ꥀ</w:t>
      </w:r>
      <w:r>
        <w:rPr/>
        <w:t>庣䍬杙塰湁쉏䁉檣㨰楓뽘⍭䭾㌶⾻僂䡟祑獆ꍊ厱㭯稥傻⩗䡵숪揂쉍⸬潅䃎睹嘵㩔ꥪ愲竂딪䵵浧㴸슻塲㙙겮埂습㫂걍⹆숤◃揃⿂䊩⩒佮쉨廂㭡쉵䟍⌬绂긥곂彍䂏弪㵈瑴㖮偞ꌲ杺爲瑏⻂勂춏䀪㔮싂縫싂捧쵁ㅮ敺䰰⤪也へ轞䪥⹎⑏瑍슿辣ち㣂㜸䱙唴⑾汙璣䬫㘱搳䔽♓䉖咏걄뇂⚩깧䒡䠮㑱</w:t>
      </w:r>
      <w:r>
        <w:rPr/>
        <w:t>ⷂꤻ</w:t>
      </w:r>
      <w:r>
        <w:rPr/>
        <w:t>瘯긶噷㴶⚻塄沮䱡䕆썪圣㨣珂皣⑋䙒▵썾䒥灁瑣輥买싂䵀䕒祕㴭痂娣⥮椰넹㕣捃桸㡥䡳쉸䥍剹ꎩ祬㠥깢䃎场䯎瀦愴永繙噟唫硖卷</w:t>
      </w:r>
      <w:r>
        <w:rPr/>
        <w:t>ꗂ</w:t>
      </w:r>
      <w:r>
        <w:rPr/>
        <w:t>쉑積撱┦ꍠ쉾뭐甪刳깥剣穗⹫⑷彣㍪⽕⍶촵쉮乕渺瑌</w:t>
      </w:r>
      <w:r>
        <w:rPr/>
        <w:t>ꤵ</w:t>
      </w:r>
      <w:r>
        <w:rPr/>
        <w:t>縦쉰䳂䎮匬擎뭵⧃噠ꅁす땞䕞뼤斩㥟슘⺬潾</w:t>
      </w:r>
      <w:r>
        <w:rPr/>
        <w:t>ꥄ</w:t>
      </w:r>
      <w:r>
        <w:rPr/>
        <w:t>㗂쉲㡡䌯쉙桪╚喘乷榩顁庩䍎䭚塚⭨⒡灅ꥦ⪩煎唶獺걸甸樽失换楶䐵癬䑭怮圤偍딵滂玵</w:t>
      </w:r>
      <w:r>
        <w:rPr/>
        <w:t>ⵄ</w:t>
      </w:r>
      <w:r>
        <w:rPr/>
        <w:t>欫㍓橺쉴䱯坤咱뼵呗쌬捂卒䰺橓⒩</w:t>
      </w:r>
      <w:r>
        <w:rPr/>
        <w:t>ꔸ</w:t>
      </w:r>
      <w:r>
        <w:rPr/>
        <w:t>潗⬱숴䠴䙏길彣䲏</w:t>
      </w:r>
      <w:r>
        <w:rPr/>
        <w:t>ⳃ</w:t>
      </w:r>
      <w:r>
        <w:rPr/>
        <w:t>猬猫伥煶싂癮ヂ剬䈴䃂唳憡촥</w:t>
      </w:r>
      <w:r>
        <w:rPr/>
        <w:t>ꔻ</w:t>
      </w:r>
      <w:r>
        <w:rPr/>
        <w:t>싂㈣싂①㴨䩣䡳奏</w:t>
      </w:r>
      <w:r>
        <w:rPr/>
        <w:t>ⱪ</w:t>
      </w:r>
      <w:r>
        <w:rPr/>
        <w:t>㌦䕫㭁矂⯂䰤傣牨뭆泎ꅓ㵧捐唳砥㵋晙睗쵎顈썆ꍔ쉧㕥穉瑩怪穞䊬츻␰泂㥄旍쉰䈴숱問婥乐㵙凍お燂⩆꺬䙅숤</w:t>
      </w:r>
      <w:r>
        <w:rPr/>
        <w:t>ꦬ</w:t>
      </w:r>
      <w:r>
        <w:rPr/>
        <w:t>䱇啖瓂轢쉲⿍縷</w:t>
      </w:r>
      <w:r>
        <w:rPr/>
        <w:t>⡄╫</w:t>
      </w:r>
      <w:r>
        <w:rPr/>
        <w:t>硩숦乨䴽偗뽡⍘㏂쉶挤쉕嗂습♗䨵㥵쉬奅䩡쉕컂숹쉀泎땔穵쉁猸ꅌ歾䙏뽆␩깙䦬䋂煹噏</w:t>
      </w:r>
      <w:r>
        <w:rPr/>
        <w:t>⡖⌹</w:t>
      </w:r>
      <w:r>
        <w:rPr/>
        <w:t>㢘卾뿂䛂浑㎣㇂噰슘䤶싂쉞癕뽎捘刬瘪㌊敊䡗㥒恷⮘⭹䴣㵇㆏湋硅燂䱇晁歾乓⩎悵쎩⩁吱딬濂奌쉥䥕牔⩁쉀슥␽皿㏍睗ㅫ䭋⭵浬㥄⼽捁〴䆱뭾㙗圽쉲占㓂祫</w:t>
      </w:r>
      <w:r>
        <w:rPr/>
        <w:t>ꕐ</w:t>
      </w:r>
      <w:r>
        <w:rPr/>
        <w:t>䫂숪奋戮㇎䌻䷂泎㴺欬⽋盂⩋갹灎䥪幙㩡伲숤깩㨦啈䙦▱</w:t>
      </w:r>
      <w:r>
        <w:rPr/>
        <w:t>⠪</w:t>
      </w:r>
      <w:r>
        <w:rPr/>
        <w:t>숬</w:t>
      </w:r>
      <w:r>
        <w:rPr/>
        <w:t>⠸</w:t>
      </w:r>
      <w:r>
        <w:rPr/>
        <w:t>伽燂僂㋂䊩塷곂偅㞩ㅁ넴佟晒秂弹</w:t>
      </w:r>
      <w:r>
        <w:rPr/>
        <w:t>ꔹ</w:t>
      </w:r>
      <w:r>
        <w:rPr/>
        <w:t>⠪</w:t>
      </w:r>
      <w:r>
        <w:rPr/>
        <w:t>媻捡충⼩栥墬넻䅁㭁㙀癯</w:t>
      </w:r>
      <w:r>
        <w:rPr/>
        <w:t>ꤹ</w:t>
      </w:r>
      <w:r>
        <w:rPr/>
        <w:t>睫揂⥢䩎债㛂ぅ洳偡⿂</w:t>
      </w:r>
      <w:r>
        <w:rPr/>
        <w:t>ꗂ</w:t>
      </w:r>
      <w:r>
        <w:rPr/>
        <w:t>塢싂噶桯摅柂䒵庱䁮싂㔭⚬䩐⨳쉹쵃嚬쉄瓂쌨숮땔澬ㄬ㡆쉨摟彖싂㩒乐䆘楾䑈㠹䙾깂┶</w:t>
      </w:r>
      <w:r>
        <w:rPr/>
        <w:t>⡮</w:t>
      </w:r>
      <w:r>
        <w:rPr/>
        <w:t>쉨壂噉䅈犮挬䭃걬녞㑂걌</w:t>
      </w:r>
      <w:r>
        <w:rPr/>
        <w:t>ꤶ</w:t>
      </w:r>
      <w:r>
        <w:rPr/>
        <w:t>梬戹平䷂썭</w:t>
      </w:r>
      <w:r>
        <w:rPr/>
        <w:t>Ⳃ</w:t>
      </w:r>
      <w:r>
        <w:rPr/>
        <w:t>儬뽂欦䍬擂煦슥汊毂墱갺儽䭣┫穞唦䩰</w:t>
      </w:r>
      <w:r>
        <w:rPr/>
        <w:t>ꤶ</w:t>
      </w:r>
      <w:r>
        <w:rPr/>
        <w:t>㍥瑭䘨剮噅渨呖乄棂碣幃秂䰯䖥杓䉸婣恑땥싂䋂潦⼥幨싂旂哂䟂ꄯ숦㐶</w:t>
      </w:r>
      <w:r>
        <w:rPr/>
        <w:t>⠥</w:t>
      </w:r>
      <w:r>
        <w:rPr/>
        <w:t>眶炬呴㴬쉶쉐쉱姂敊焣⽙</w:t>
      </w:r>
      <w:r>
        <w:rPr/>
        <w:t>ꦿ</w:t>
      </w:r>
      <w:r>
        <w:rPr/>
        <w:t>癸䡤떣㍒势梱♰〴帱洩晭</w:t>
      </w:r>
      <w:r>
        <w:rPr/>
        <w:t>ꕮ</w:t>
      </w:r>
      <w:r>
        <w:rPr/>
        <w:t>㥲佡뭇숻⬵爭幄䉲</w:t>
      </w:r>
      <w:r>
        <w:rPr/>
        <w:t>ꕕ</w:t>
      </w:r>
      <w:r>
        <w:rPr/>
        <w:t>䉣玬硞歙乕扸囂쉶䊡⭦䖿㑅㔣㚡⪿助㑌⍒㍟䃂焱숹ꅙ㈨瓂뭱㜮撘䙸</w:t>
      </w:r>
      <w:r>
        <w:rPr/>
        <w:t>ⰳ</w:t>
      </w:r>
      <w:r>
        <w:rPr/>
        <w:t>컃櫂깊䒩煓唸칓⵸䥃뮵㥀印㏂䕫ꥬ䲮壂⍌瑎⌫碏깩㜭䝘㓂灦摴쏂墵꥕</w:t>
      </w:r>
      <w:r>
        <w:rPr/>
        <w:t>ꤣ</w:t>
      </w:r>
      <w:r>
        <w:rPr/>
        <w:t>摞八㥥䥃权樺쉹塡䀬䁎ꍺ睪珂朶ꥪ⥰숺奠噀祘ꅈ싃䅒楸搰呾뼶쉮甽⭢㒱䞘뼤숦</w:t>
      </w:r>
      <w:r>
        <w:rPr/>
        <w:t>ꕲ</w:t>
      </w:r>
      <w:r>
        <w:rPr/>
        <w:t>䓎䜣䅉楠曎晕橏숻捱怶ꎱ䔥ꅣ輲㕴⨳う⵪썩⿂㭌轐뭉城쉨縩쏂癪ꇂ捴㴯䡑㠰㉹쉐</w:t>
      </w:r>
      <w:r>
        <w:rPr/>
        <w:t>꧍</w:t>
      </w:r>
      <w:r>
        <w:rPr/>
        <w:t>쉏</w:t>
      </w:r>
      <w:r>
        <w:rPr/>
        <w:t>ⱺ</w:t>
      </w:r>
      <w:r>
        <w:rPr/>
        <w:t>怬倸㔤⭇칟㩗㣂碡㙘顶⩯焷湏湅䓂뼦䷂轧⭦涥夫瀦뭮绂手쉥獧䍠愭䱬䁔楡숴繋䜰㕨⮥汎顈䱱繇㡧䲡夥磂䎮桋奁洫彏䔥煡䱔䅙䩕輯㠻슣牥嚻㈨杨ꎏ哂㌪䕉⹾毂컂剃竃湥椩ꇃ숸ㅾ做㵅칩疩</w:t>
      </w:r>
      <w:r>
        <w:rPr/>
        <w:t>ꕓ</w:t>
      </w:r>
      <w:r>
        <w:rPr/>
        <w:t>ꄥ싂杫⩀燂梘갦䍀␬갩⥚䓎ꎥ쉧뗂ㆿ澥况禥䎘䉾䄶㛂뽐</w:t>
      </w:r>
      <w:r>
        <w:rPr/>
        <w:t>ⵅ</w:t>
      </w:r>
      <w:r>
        <w:rPr/>
        <w:t>汭쉴壂걍穹䱇걐╠㵵娪䥄犣䌊牘䄽损㫂畲㌫楏䌭ꍓꌻ䂿㑷暡㑣</w:t>
      </w:r>
      <w:r>
        <w:rPr/>
        <w:t>ꕨ</w:t>
      </w:r>
      <w:r>
        <w:rPr/>
        <w:t>쉫癣敋⫂眶䨺걉䳂쉯楂숱嚡听凃䴨䐭⨷숭杗</w:t>
      </w:r>
      <w:r>
        <w:rPr/>
        <w:t>ⵚ▮</w:t>
      </w:r>
      <w:r>
        <w:rPr/>
        <w:t>䥁䥓祇榻䩳幏慡ꥤ㬵睐䘱⽾猤①㡄㐹繢쉰슩嗂⍯</w:t>
      </w:r>
      <w:r>
        <w:rPr/>
        <w:t>ꕶ⌹꤬</w:t>
      </w:r>
      <w:r>
        <w:rPr/>
        <w:t>皥煰歍넰秂䥵쵘숰컂㠻䏂ꍫ猣氷盂⹌獄塒싂擂쌥湓䑮匨숥摓ㄩ啞⩔ㅈ飂뮮桏丬걱䤷⏎渻겘췂轱䁁▿䭰⬲琽㩹牔⩖灎㝣㌷䙒쉞䑨䕤匩䱉䏂垱惂Ⓙ䵩櫂扩⑤欱曂掱㩙滂畱俍復䝪</w:t>
      </w:r>
      <w:r>
        <w:rPr/>
        <w:t>Ɱ</w:t>
      </w:r>
      <w:r>
        <w:rPr/>
        <w:t>彄啚꥙息넫珂㝈楤</w:t>
      </w:r>
      <w:r>
        <w:rPr/>
        <w:t>Ⱓ</w:t>
      </w:r>
      <w:r>
        <w:rPr/>
        <w:t>䝟橑戬扑䙴䝂狂녙䵩挩쌯㵆啾杀싃婙疏牱ꅾ畸䡎啺츷䳂긥轐묶䗂坎扏㵸坄汖☶쉴津䍩숵㭈奨␬숲⫂役</w:t>
      </w:r>
      <w:r>
        <w:rPr/>
        <w:t>꥓</w:t>
      </w:r>
      <w:r>
        <w:rPr/>
        <w:t>轹桄㨲焸숰䏃淂䌷쉳坏穓␪磂欴㝐橬⑌♟䀸慇䲮䈦卦⏂ꎘ䒘</w:t>
      </w:r>
      <w:r>
        <w:rPr/>
        <w:t>⡪</w:t>
      </w:r>
      <w:r>
        <w:rPr/>
        <w:t>栳䬯瑐쉧㮱ꌹ㢱拂㌲浸䥦</w:t>
      </w:r>
      <w:r>
        <w:rPr/>
        <w:t>⠱⫂⎣</w:t>
      </w:r>
      <w:r>
        <w:rPr/>
        <w:t>剮皡㫂⨫灔杸䇂哎䡅斥㋂悘㖡숮杧숦姂剃숪꥾呅瞩汩啧</w:t>
      </w:r>
      <w:r>
        <w:rPr/>
        <w:t>꧂</w:t>
      </w:r>
      <w:r>
        <w:rPr/>
        <w:t>갻㍃灄颥低㓂偙숱쉔뼬䡾㌥㑱䕂뽬瘲橋硘䒿꥗懂示漩⼫坾失숺쉕燂䡎숭繪䮣뗂⨪烂☹碻䨹䱉ꍍ䱕쉑숬匷䙀땁쵆呇썰</w:t>
      </w:r>
      <w:r>
        <w:rPr/>
        <w:t>ꕂ</w:t>
      </w:r>
      <w:r>
        <w:rPr/>
        <w:t>浥为땔琺ㄯ䡘</w:t>
      </w:r>
      <w:r>
        <w:rPr/>
        <w:t>ꥒ</w:t>
      </w:r>
      <w:r>
        <w:rPr/>
        <w:t>轒䱍䰭</w:t>
      </w:r>
      <w:r>
        <w:rPr/>
        <w:t>ⷂ</w:t>
      </w:r>
      <w:r>
        <w:rPr/>
        <w:t>䤩扯繥ꍱ䰽녑炩楥㕇㥅숭睧摒瑇뗂⽋痂楬昤⤵睃䁇偢</w:t>
      </w:r>
      <w:r>
        <w:rPr/>
        <w:t>ꔵ</w:t>
      </w:r>
      <w:r>
        <w:rPr/>
        <w:t>䑆쉢숤䒥瞥欰넩Ⓝ瓂쉲啫㤲㡱䛂晟灏쉂쉹旂祆⑖杖겡砬敮䈫䰨颱瘸飂㵸뇍␤㐦娸쵋놬啭佉参녫䡶廂繖㒘쉍⨻㜫</w:t>
      </w:r>
      <w:r>
        <w:rPr/>
        <w:t>Ⱕ</w:t>
      </w:r>
      <w:r>
        <w:rPr/>
        <w:t>䄣夸㡚弮㌤嘽ꥸ㭣噔䝎㚥䋂炬狂㉅硱㥩䥀칃ꥴ쉖쉗轆偎㙖䕦狂䑐砵䩒晹轀䐣〉奚猬睵捑쉐䱖깔쉋⫂扎컂椩欳㉰ꥴ슱桏氱で슘숰䩎卭䱁滂栴㵭捄䵎䭯顊佾离ꥬ</w:t>
      </w:r>
      <w:r>
        <w:rPr/>
        <w:t>ⰻ</w:t>
      </w:r>
      <w:r>
        <w:rPr/>
        <w:t>㥠轵塅摃쉪商䐦갨䆮㣂窱ヂ넫毎彣╭</w:t>
      </w:r>
      <w:r>
        <w:rPr/>
        <w:t>ⱕ</w:t>
      </w:r>
      <w:r>
        <w:rPr/>
        <w:t>栵뿂睄橇쉾橖㕚匶獱䩆땴㶮</w:t>
      </w:r>
      <w:r>
        <w:rPr/>
        <w:t>꧂</w:t>
      </w:r>
      <w:r>
        <w:rPr/>
        <w:t>䋂頴</w:t>
      </w:r>
      <w:r>
        <w:rPr/>
        <w:t>ⱸ</w:t>
      </w:r>
      <w:r>
        <w:rPr/>
        <w:t>牚</w:t>
      </w:r>
      <w:r>
        <w:rPr/>
        <w:t>⠪</w:t>
      </w:r>
      <w:r>
        <w:rPr/>
        <w:t>㭠堬熏㥌䵞呅轐汗쉓⼨疵䓂</w:t>
      </w:r>
      <w:r>
        <w:rPr/>
        <w:t>ꔬ</w:t>
      </w:r>
      <w:r>
        <w:rPr/>
        <w:t>债偁숶㠊飂福彶㉘䳂㭃槍ㅪ㵕䵩塀ꇎ晀싂䅊憘睸딻䥪嚩圤轒쉂乕쉴橂ꍣ刨昭</w:t>
      </w:r>
      <w:r>
        <w:rPr/>
        <w:t>⡀</w:t>
      </w:r>
      <w:r>
        <w:rPr/>
        <w:t>싂炬⑖⼮ꆻ䕂榮奅碡⼭䐴⩚⤪㕘䑦㥵㥡䚱䜤䅬떿컂窡漬癫御슘⽵歪쉑㡬㉾㩉㞻㊮卶</w:t>
      </w:r>
      <w:r>
        <w:rPr/>
        <w:t>Ⲭ</w:t>
      </w:r>
      <w:r>
        <w:rPr/>
        <w:t>뇂柂⪻㍋칙ꍮ傩뼫硯扫⨯싍亏쉨瘭憣㞡㍣㝎㌳坣곂潠쉬琦</w:t>
      </w:r>
      <w:r>
        <w:rPr/>
        <w:t>ⵞ</w:t>
      </w:r>
      <w:r>
        <w:rPr/>
        <w:t>ば䜺뼱乬㠮瑏癗♁䠸䉋晲攣⬪쉡䖣⎿兲偧꺵っ劘媩泂橋싍中걑姂㷂䕢摰弦恕婘䱉凂㑨</w:t>
      </w:r>
      <w:r>
        <w:rPr/>
        <w:t>ꦣꕙ</w:t>
      </w:r>
      <w:r>
        <w:rPr/>
        <w:t>뽣⽏噷㙊狂縦䙰㝫车楊㭄싂⨩ꄮ啥쉨硆畄쉸㜪㘲믂堸䜻䅃䩄恄ꍈ떮䟂䙘</w:t>
      </w:r>
      <w:r>
        <w:rPr/>
        <w:t>ꔯ</w:t>
      </w:r>
      <w:r>
        <w:rPr/>
        <w:t>㤥숤칕縣橎牡牄숨噟礰녌礪慒</w:t>
      </w:r>
      <w:r>
        <w:rPr/>
        <w:t>ⵢ</w:t>
      </w:r>
      <w:r>
        <w:rPr/>
        <w:t>䈣</w:t>
      </w:r>
      <w:r>
        <w:rPr/>
        <w:t>ꥄ</w:t>
      </w:r>
      <w:r>
        <w:rPr/>
        <w:t>業⪮숺⫍瀻滂㜵싍쉑뽥쉓ꍰ⤦顁松숴䩹穎</w:t>
      </w:r>
      <w:r>
        <w:rPr/>
        <w:t>ⷂ</w:t>
      </w:r>
      <w:r>
        <w:rPr/>
        <w:t>䥳劘㑮뼸矎䍃슱扔煦䃂绂䵤녉㋂⭣䡖⑀僂坅礻縨╺</w:t>
      </w:r>
      <w:r>
        <w:rPr/>
        <w:t>ⱘ</w:t>
      </w:r>
      <w:r>
        <w:rPr/>
        <w:t>盂䙖昤쉵剫䥬㡠숹숹抩㓂䏂轹穧㤵㍫圪쉹潅갲쉖</w:t>
      </w:r>
      <w:r>
        <w:rPr/>
        <w:t>꧍</w:t>
      </w:r>
      <w:r>
        <w:rPr/>
        <w:t>兮〴婸牁ꥡ㡾䓂李皩套塩숪捳쉧</w:t>
      </w:r>
      <w:r>
        <w:rPr/>
        <w:t>⢿⌱</w:t>
      </w:r>
      <w:r>
        <w:rPr/>
        <w:t>琴㥰ꍣ恭䅡쉊幐勂걩␥</w:t>
      </w:r>
      <w:r>
        <w:rPr/>
        <w:t>ꗂ</w:t>
      </w:r>
      <w:r>
        <w:rPr/>
        <w:t>무칁掿㝉䕆玩楉輨䊿䁕</w:t>
      </w:r>
      <w:r>
        <w:rPr/>
        <w:t>ꖘ</w:t>
      </w:r>
      <w:r>
        <w:rPr/>
        <w:t>숻琦⬮쉾䍐倳皱暻ㄸ牍뇂兙悻⸥繋彋䛍㑋ㅵ厱쉒塺㟂</w:t>
      </w:r>
      <w:r>
        <w:rPr/>
        <w:t>ꕣ</w:t>
      </w:r>
      <w:r>
        <w:rPr/>
        <w:t>ㅨ⹬慺㡅숳嫂㢏扱䯂☭</w:t>
      </w:r>
      <w:r>
        <w:rPr/>
        <w:t>꧂</w:t>
      </w:r>
      <w:r>
        <w:rPr/>
        <w:t>㧂숩䅇浕ꎏ㖿䍤㝌㩷쉲䀽獬䑱숫勂㏂⽣捡㕫暏쉇쉓믂瞡悬䰯扳㶮㙲渭乤獳</w:t>
      </w:r>
      <w:r>
        <w:rPr/>
        <w:t>ⱐ</w:t>
      </w:r>
      <w:r>
        <w:rPr/>
        <w:t>搶汍徵ꅒ넭㕩畾楹㌱彑㌨</w:t>
      </w:r>
      <w:r>
        <w:rPr/>
        <w:t>⢵</w:t>
      </w:r>
      <w:r>
        <w:rPr/>
        <w:t>桹</w:t>
      </w:r>
      <w:r>
        <w:rPr/>
        <w:t>ꕑ␫</w:t>
      </w:r>
      <w:r>
        <w:rPr/>
        <w:t>㭳쉗歵㨨犮佪噇㷂穢䉞⩋쉲武칎犣琥</w:t>
      </w:r>
      <w:r>
        <w:rPr/>
        <w:t>⡘</w:t>
      </w:r>
      <w:r>
        <w:rPr/>
        <w:t>癨毂⽡呪깸欩싂땈百割쉶쉅⛎䃂䞬迂礱䌣嗃栩␦㙯繳뭴쉋쉂摈⽗싍䡩</w:t>
      </w:r>
      <w:r>
        <w:rPr/>
        <w:t>ꦏ</w:t>
      </w:r>
      <w:r>
        <w:rPr/>
        <w:t>䵘䌱晖偩樱㑔ㅨ쉘佹畋輦</w:t>
      </w:r>
      <w:r>
        <w:rPr/>
        <w:t>ꖡ</w:t>
      </w:r>
      <w:r>
        <w:rPr/>
        <w:t>䥺㊥禥☲噘枬段⤻灬䍭轹싂⼯</w:t>
      </w:r>
      <w:r>
        <w:rPr/>
        <w:t>꥟</w:t>
      </w:r>
      <w:r>
        <w:rPr/>
        <w:t>䉯墬庿元䔯썫卧䱊♄暱壂㴫</w:t>
      </w:r>
      <w:r>
        <w:rPr/>
        <w:t>ꖱ</w:t>
      </w:r>
      <w:r>
        <w:rPr/>
        <w:t>쌫惂呢쉒癷꺩㵹⚘奧㪬坍媩긣⪡䍾⧂☫</w:t>
      </w:r>
      <w:r>
        <w:rPr/>
        <w:t>꧃</w:t>
      </w:r>
      <w:r>
        <w:rPr/>
        <w:t>⽤䭾癈</w:t>
      </w:r>
      <w:r>
        <w:rPr/>
        <w:t>ꗂ</w:t>
      </w:r>
      <w:r>
        <w:rPr/>
        <w:t>硱伱帱숣牵潫㡓쌩䰬놩␱䍵슻溏긦</w:t>
      </w:r>
      <w:r>
        <w:rPr/>
        <w:t>ꗂ</w:t>
      </w:r>
      <w:r>
        <w:rPr/>
        <w:t>숵</w:t>
      </w:r>
      <w:r>
        <w:rPr/>
        <w:t>⡴</w:t>
      </w:r>
      <w:r>
        <w:rPr/>
        <w:t>䂘秂瑂兏呠쵹䩘㡸</w:t>
      </w:r>
      <w:r>
        <w:rPr/>
        <w:t>ꕀ</w:t>
      </w:r>
      <w:r>
        <w:rPr/>
        <w:t>쉏쌭䉩뾮♢欹磂創奖斬ꄊ婴㯂⽨呬秂塌</w:t>
      </w:r>
      <w:r>
        <w:rPr/>
        <w:t>Ɫ♃</w:t>
      </w:r>
      <w:r>
        <w:rPr/>
        <w:t>㭞䔹サ</w:t>
      </w:r>
      <w:r>
        <w:rPr/>
        <w:t>⡉</w:t>
      </w:r>
      <w:r>
        <w:rPr/>
        <w:t>곂묻쉨灧</w:t>
      </w:r>
      <w:r>
        <w:rPr/>
        <w:t>ꖬ</w:t>
      </w:r>
      <w:r>
        <w:rPr/>
        <w:t>潘敡呭싂䡯濂슘㴯⩫潮縫㩨拂堪⨤㮩余⏎ぬ乕卌癵쎱塬⤽剰祖べ믂㌪쉐年䭫㏂슻偫捤祾㤰桭ꥺ輪暡猪㑈㑰ㄴ浬眽堶숯轮吣䀪摞嘩弣瀷⨻恸折䍦サ祤妱氯⹅稴乕冡⑓录⩬⾻熘◂⮘떘</w:t>
      </w:r>
      <w:r>
        <w:rPr/>
        <w:t>ꕥ</w:t>
      </w:r>
      <w:r>
        <w:rPr/>
        <w:t>剌拂顎獤쉃⩱畇</w:t>
      </w:r>
      <w:r>
        <w:rPr/>
        <w:t>ꗂ</w:t>
      </w:r>
      <w:r>
        <w:rPr/>
        <w:t>䣃砨㔲弻㛃绂䠺繢畩</w:t>
      </w:r>
      <w:r>
        <w:rPr/>
        <w:t>⡥</w:t>
      </w:r>
      <w:r>
        <w:rPr/>
        <w:t>煕傻硏슡煲䕶㈪瓂癑繕摏瀩参惎圪䈩㑄冻숨牄汲</w:t>
      </w:r>
      <w:r>
        <w:rPr/>
        <w:t>⣂</w:t>
      </w:r>
      <w:r>
        <w:rPr/>
        <w:t>䩅迂⥓</w:t>
      </w:r>
      <w:r>
        <w:rPr/>
        <w:t>ꤤ</w:t>
      </w:r>
      <w:r>
        <w:rPr/>
        <w:t>佅</w:t>
      </w:r>
      <w:r>
        <w:rPr/>
        <w:t>ꔭ</w:t>
      </w:r>
      <w:r>
        <w:rPr/>
        <w:t>촺柂⺵堵挶⨱</w:t>
      </w:r>
      <w:r>
        <w:rPr/>
        <w:t>ꔨ</w:t>
      </w:r>
      <w:r>
        <w:rPr/>
        <w:t>辣洳摋⭕츰䨦奈潚㊏䜱⿂䘴쉱彡䥡辱</w:t>
      </w:r>
      <w:r>
        <w:rPr/>
        <w:t>Ɑ⡸</w:t>
      </w:r>
      <w:r>
        <w:rPr/>
        <w:t>戭憥捧怤걍㉦㨱硎戬劮堸䰶妿敗</w:t>
      </w:r>
      <w:r>
        <w:rPr/>
        <w:t>⠯</w:t>
      </w:r>
      <w:r>
        <w:rPr/>
        <w:t>습␯ꎘ쉆伳畓쉦ꥢ敦偌䇂㍧傿䟂ィ乎夭⵩땆去䝏檡숷㞘⯂䢩朷扒嗃佃偉愳䣂㘥䩑⛂䂱♵깶堫磎横숥㗂</w:t>
      </w:r>
      <w:r>
        <w:rPr/>
        <w:t>ꖱꖏ╹</w:t>
      </w:r>
      <w:r>
        <w:rPr/>
        <w:t>䫂䘱쉾湊숳⩀䑈瓂⹶䝸塄㗂▻㭮♭槂㑍捖䭖剾匱</w:t>
      </w:r>
      <w:r>
        <w:rPr/>
        <w:t>Ⱜ</w:t>
      </w:r>
      <w:r>
        <w:rPr/>
        <w:t>禡氫䩀敫⭹䠳儻輶⚵繡顒䱬딯㴰唨䝇确劏㉣涥⯂⥘啮쉎皻䉘坂刦㩅⑋㧂숲숻⚣☪曎總䲩</w:t>
      </w:r>
      <w:r>
        <w:rPr/>
        <w:t>ⷂ</w:t>
      </w:r>
      <w:r>
        <w:rPr/>
        <w:t>扭숳嚩슮㥊偢걩晊啌氪㍢扷⫂㜶彸䂘䑢卺呦穸쉙湘㠭㘷繙杠参ぉ䕠䨹㍦凂䡬숪㩐煍摨埂쉭ㄸ曂ㅭ湘攲②潧湆汦ꥤ⯂轺䊏ꎱ䇂㍡쌬슩券</w:t>
      </w:r>
      <w:r>
        <w:rPr/>
        <w:t>ⵧ</w:t>
      </w:r>
      <w:r>
        <w:rPr/>
        <w:t>㭏슡愰숴㉇⵲嘤</w:t>
      </w:r>
      <w:r>
        <w:rPr/>
        <w:t>ꕷ</w:t>
      </w:r>
      <w:r>
        <w:rPr/>
        <w:t>颬垥⛂䞬⸳㵩忂쎘䚥埂挲焹冘㘥斱딺䆏啷䉚幤檡慺䙏</w:t>
      </w:r>
      <w:r>
        <w:rPr/>
        <w:t>⡍</w:t>
      </w:r>
      <w:r>
        <w:rPr/>
        <w:t>䔸晷䐳繣从墻慹녹䃎촩쉥搰侘偮⽰嗂╴싂䭎䓂슬쉍칋딱㡀숶㕧쉐㊥⩗뽠⪵汱䉚⭞㌷剌ぢ堬嘬슮⍅摐轚瑬瑃顩弪幺쉉숷幑䒻䂥牴坧帮噵</w:t>
      </w:r>
      <w:r>
        <w:rPr/>
        <w:t>⡡</w:t>
      </w:r>
      <w:r>
        <w:rPr/>
        <w:t>뭹쉄㡓㭑煥쉗㍊睰幢〱㍪昩扨垣繫硳ꅈ嗂ㄮ쉃幑쉋溿</w:t>
      </w:r>
      <w:r>
        <w:rPr/>
        <w:t>ⱬ☷⨲</w:t>
      </w:r>
      <w:r>
        <w:rPr/>
        <w:t>婟싂娹哂㖱쉑䢥뽶㘻쉵⫂쉫ㅯ辏冩䜽㔮쉌敷䪵ㅠ慶祊䉞⼫쉘颩炡⹚务瑘呕玣䑠㡵䑥䥘㐫䇍⭇䍺쉙攫潍瑗猊쉟卋쉫㵮歳⍧䱫땪䵲⨵긮</w:t>
      </w:r>
      <w:r>
        <w:rPr/>
        <w:t>⠷</w:t>
      </w:r>
      <w:r>
        <w:rPr/>
        <w:t>柂恚坦纡</w:t>
      </w:r>
      <w:r>
        <w:rPr/>
        <w:t>ꔶ</w:t>
      </w:r>
      <w:r>
        <w:rPr/>
        <w:t>斮斮ꥣ쉅櫂쉋䴸⥢췂䄰㩩悮䍣庬숲漭</w:t>
      </w:r>
      <w:r>
        <w:rPr/>
        <w:t>ꦵ</w:t>
      </w:r>
      <w:r>
        <w:rPr/>
        <w:t>㜸堯⍨칬ꍵ剰䉅㔸瑤噵剰煨顐䥦歯뇂挶皮漭㫂兓匰뽉쉐놩땨瓂ꏃ唩搣呷ꥷ䵀硰楟쉢쉊⮬繲塟컂倱䡵帩깱㪮㨱츲쉇竂渮轂⭤╁싂쵀嗂剑숩匷嘣䕫㐪㥢깗뭾칏厵⥓䈴쉘쉴䠻剦硱浑顡慙</w:t>
      </w:r>
      <w:r>
        <w:rPr/>
        <w:t>ⷂ</w:t>
      </w:r>
      <w:r>
        <w:rPr/>
        <w:t>彀㠴칫飍䜳녖⩧⨰</w:t>
      </w:r>
      <w:r>
        <w:rPr/>
        <w:t>ꖣ</w:t>
      </w:r>
      <w:r>
        <w:rPr/>
        <w:t>ⱊ</w:t>
      </w:r>
      <w:r>
        <w:rPr/>
        <w:t>畨䑉唷澩ꍡ</w:t>
      </w:r>
      <w:r>
        <w:rPr/>
        <w:t>ꤳ</w:t>
      </w:r>
      <w:r>
        <w:rPr/>
        <w:t>썣びꏂ⪩</w:t>
      </w:r>
      <w:r>
        <w:rPr/>
        <w:t>ꥐ</w:t>
      </w:r>
      <w:r>
        <w:rPr/>
        <w:t>䑳쉆⍏廂㕄潵㋂頶쉏䭃憥礪숴♬</w:t>
      </w:r>
      <w:r>
        <w:rPr/>
        <w:t>ꕰ</w:t>
      </w:r>
      <w:r>
        <w:rPr/>
        <w:t>嫃䅅㋂琳䪮</w:t>
      </w:r>
      <w:r>
        <w:rPr/>
        <w:t>Ⱡ</w:t>
      </w:r>
      <w:r>
        <w:rPr/>
        <w:t>㗂ꍸ딵㬷䝡</w:t>
      </w:r>
      <w:r>
        <w:rPr/>
        <w:t>⠷</w:t>
      </w:r>
      <w:r>
        <w:rPr/>
        <w:t>繭汳彭睵挶⬶轨숣坭噫</w:t>
      </w:r>
      <w:r>
        <w:rPr/>
        <w:t>Ⲭ</w:t>
      </w:r>
      <w:r>
        <w:rPr/>
        <w:t>彌顗䦬䜷硂䈬穒쎮넨睅䞻辘晄氥椻杪䕢㈤넣卲㠻쉬썌厵㵧灍䬮産飂놡别剁♋䖻㝟呯繃꺡쉥樤넣㡌</w:t>
      </w:r>
      <w:r>
        <w:rPr/>
        <w:t>⢥</w:t>
      </w:r>
      <w:r>
        <w:rPr/>
        <w:t>涮倫㌴깢奒纩区뭷싂䝣⹸睊㥄캿땔挰擂搻澣㐲澵改摃繁⩎戣䕂䕠⾩</w:t>
      </w:r>
      <w:r>
        <w:rPr/>
        <w:t>ꖱ</w:t>
      </w:r>
      <w:r>
        <w:rPr/>
        <w:t>祓슿牚恩怤㞬쉈啊㡬䱨숺噕䗂쉭숸眺兏䶡ㅯ楞㑶皱砣걔穖슘쉂八呏䴶쉰㘴쉇숮슩䘳呗뽹碣烂䙈㕓墻枻橭숪䨸儩顮숦䱄䙆䊏</w:t>
      </w:r>
      <w:r>
        <w:rPr/>
        <w:t>Ⳃ⍧</w:t>
      </w:r>
      <w:r>
        <w:rPr/>
        <w:t>慙㏂숷噕歑搮㥑쉔㝐㵬灅穵溡搱敯⍐䡵㏂⺬㜵⥎爯ꄷ㥾䙋䁯係偲걂</w:t>
      </w:r>
      <w:r>
        <w:rPr/>
        <w:t>⢩</w:t>
      </w:r>
      <w:r>
        <w:rPr/>
        <w:t>恨㧂䚩湆栳掻捔坙⪿⼺㜷</w:t>
      </w:r>
      <w:r>
        <w:rPr/>
        <w:t>Ⳃ⤪</w:t>
      </w:r>
      <w:r>
        <w:rPr/>
        <w:t>䳂徿슿┤⑟偒쉗拂숣뼽徏礻啁瀥깳䴦㞵ꥯ</w:t>
      </w:r>
      <w:r>
        <w:rPr/>
        <w:t>ⵣ</w:t>
      </w:r>
      <w:r>
        <w:rPr/>
        <w:t>噂潃祶埂堲獳共操숤뗂卋쉰뭒婓幟潐</w:t>
      </w:r>
      <w:r>
        <w:rPr/>
        <w:t>Ɽ</w:t>
      </w:r>
      <w:r>
        <w:rPr/>
        <w:t>唰䁋灧繡竂숷刴䜸뼬仂쉸촦溥慫桠慡</w:t>
      </w:r>
      <w:r>
        <w:rPr/>
        <w:t>ꥉ</w:t>
      </w:r>
      <w:r>
        <w:rPr/>
        <w:t>㜥㈨㵕㍕㈰毂</w:t>
      </w:r>
      <w:r>
        <w:rPr/>
        <w:t>ꕍ⹆</w:t>
      </w:r>
      <w:r>
        <w:rPr/>
        <w:t>佖砯슡䴸놿䭅껂姂숷㕾슘嘭䱚숮쵗㩑煪倦땥䍭⨨㥑숲堥ㅟ┦焬啑</w:t>
      </w:r>
      <w:r>
        <w:rPr/>
        <w:t>ⱶ</w:t>
      </w:r>
      <w:r>
        <w:rPr/>
        <w:t>㦿⬤燂ꄫ穋촯坘䩑抿</w:t>
      </w:r>
      <w:r>
        <w:rPr/>
        <w:t>꧂</w:t>
      </w:r>
      <w:r>
        <w:rPr/>
        <w:t>㵚攣燂㉊愥潤䑌仂愪轷⪿湥慀擎颣쉬㷂砻啤⫂偔玘〤从䷂⑂捕䛂㙭丫쉁⛂瑁쉬汉塈䏂⤲뭓까⌮䱞쉪䠪</w:t>
      </w:r>
      <w:r>
        <w:rPr/>
        <w:t>ⵄ</w:t>
      </w:r>
      <w:r>
        <w:rPr/>
        <w:t>䤦唺넲쉚彚凂ꅱ슻쉮䰷昱</w:t>
      </w:r>
      <w:r>
        <w:rPr/>
        <w:t>ⵉ</w:t>
      </w:r>
      <w:r>
        <w:rPr/>
        <w:t>⡾</w:t>
      </w:r>
      <w:r>
        <w:rPr/>
        <w:t>䅏潬</w:t>
      </w:r>
      <w:r>
        <w:rPr/>
        <w:t>ꤲ</w:t>
      </w:r>
      <w:r>
        <w:rPr/>
        <w:t>影癙ㄪ땶浈癃杤吊䖵凂婸灊獙숽䙎䙟䝞㝸皻네㥟楮䙟毂据䐱䉧쉫⧎</w:t>
      </w:r>
      <w:r>
        <w:rPr/>
        <w:t>⡺</w:t>
      </w:r>
      <w:r>
        <w:rPr/>
        <w:t>潏㕶䅙숰爱뭋体獅⍃䱊祖䒬啟櫂㊬欩긶げ⺬㑯乚⨽卷摍썵ꌯ株幧妘쉺乓</w:t>
      </w:r>
      <w:r>
        <w:rPr/>
        <w:t>⢩</w:t>
      </w:r>
      <w:r>
        <w:rPr/>
        <w:t>㥋ꎏ</w:t>
      </w:r>
      <w:r>
        <w:rPr/>
        <w:t>ⷂ⹉⩊</w:t>
      </w:r>
      <w:r>
        <w:rPr/>
        <w:t>⢩</w:t>
      </w:r>
      <w:r>
        <w:rPr/>
        <w:t>䠷县♁썠囂奦祀攤婑슏갷䩸浢땖ㅪ頵쉠</w:t>
      </w:r>
      <w:r>
        <w:rPr/>
        <w:t>ⱙ</w:t>
      </w:r>
      <w:r>
        <w:rPr/>
        <w:t>ꤽ</w:t>
      </w:r>
      <w:r>
        <w:rPr/>
        <w:t>种牸煍뗂⨦硢⒵㥶츸䡐ⸯ⼦䑦쉃冻剚飂♺㕺䓃祌仂稺癶㫂</w:t>
      </w:r>
      <w:r>
        <w:rPr/>
        <w:t>ꥎ⬴</w:t>
      </w:r>
      <w:r>
        <w:rPr/>
        <w:t>灋</w:t>
      </w:r>
      <w:r>
        <w:rPr/>
        <w:t>ⴳ</w:t>
      </w:r>
      <w:r>
        <w:rPr/>
        <w:t>䕇쉎㬷뭤숪뮡䮮彾싂슮쉳楑攫㮘㠤㵆冿睪㤽曎쉷僂䯂儷拃䷂矂◂曂</w:t>
      </w:r>
      <w:r>
        <w:rPr/>
        <w:t>ⵓ</w:t>
      </w:r>
      <w:r>
        <w:rPr/>
        <w:t>轍뼥盂숸숻䱋슘牊쵳愳㝗楋㛂琮忍⭀幰⻂쎡䁬⩠癑恶䩀儬咱썯橴硕捫㑗슱攱⬶╱㎥婬칌塃ꄽ涘囂쉂䓂䵬敩䬴䧂戻㉯㎮␷澩䩈녟洺</w:t>
      </w:r>
      <w:r>
        <w:rPr/>
        <w:t>ꥎⶮ</w:t>
      </w:r>
      <w:r>
        <w:rPr/>
        <w:t>껂쏂쉎漱獀庣厥汊䯂娯轾ざ睏䟂쉓⍘⍧슘佤癎숽ꥰ슣䥆ꥠ㠦⾿ꥥ㋃칠☦쉃</w:t>
      </w:r>
      <w:r>
        <w:rPr/>
        <w:t>ⵟ</w:t>
      </w:r>
      <w:r>
        <w:rPr/>
        <w:t>㶩㵲慠樱晪䶡卤呄갮漴⍰䉡楓珎獌쵩朮㘵⾏彗㐤ꌷ樭싂뽳㉰ꥯꍉꅈꥳ嘥숷婤偺뽖涻掵煭놮顱쵨晔穙ꥥ㔪⨲⫂☺Ⓜ爮潶䵂辩樺淃䅠桞梵뽫䠳딶㠶ꌹ䊱㍢㬭녓䅟欳쉏桕乏偶䁟窱劻䒡녨㍲숽䜪䶘矂⥪昪灳㨪㡚伫碵㩥㌷춘塤椨쉾쉂愯兣⾮轤䨥顢䆱䐳䕃偆췂ㅮ숸㍖偙盂</w:t>
      </w:r>
      <w:r>
        <w:rPr/>
        <w:t>⡪⹓</w:t>
      </w:r>
      <w:r>
        <w:rPr/>
        <w:t>䭨昨僃</w:t>
      </w:r>
      <w:r>
        <w:rPr/>
        <w:t>ꕅ</w:t>
      </w:r>
      <w:r>
        <w:rPr/>
        <w:t>ꍡ⎥楸潴䩫婊爱㢩ꍯ슥本㝤</w:t>
      </w:r>
      <w:r>
        <w:rPr/>
        <w:t>ꕐ</w:t>
      </w:r>
      <w:r>
        <w:rPr/>
        <w:t>株ꎣ땋䘶猣獲奏瓂窩㞥棍栽周䩴䡤놥숳넩恓啌畱挷␳埂㫂剒쉢꥕楄쉪晭䉢敕ꄬ桓쉫埂獗䵀쉏격䳂唻焩슩淂쉱倪䢻숲⪩㘫䡸桮刬唣쉔䩮敢␮啾僂</w:t>
      </w:r>
      <w:r>
        <w:rPr/>
        <w:t>Ⱖ</w:t>
      </w:r>
      <w:r>
        <w:rPr/>
        <w:t>⺮㣂狂</w:t>
      </w:r>
      <w:r>
        <w:rPr/>
        <w:t>ꕔ⩢</w:t>
      </w:r>
      <w:r>
        <w:rPr/>
        <w:t>쉗⼹⏂劣뮣슿ㅞ祾溻숵琫戻㠪䱉갻惂慞慪榱쉠晈椽㚏楍旍</w:t>
      </w:r>
      <w:r>
        <w:rPr/>
        <w:t>ⵓ</w:t>
      </w:r>
      <w:r>
        <w:rPr/>
        <w:t>걸깏呙偌⪥偃⩹䘬쉡⿎爥幤⹞</w:t>
      </w:r>
      <w:r>
        <w:rPr/>
        <w:t>ⷂ</w:t>
      </w:r>
      <w:r>
        <w:rPr/>
        <w:t>㓂쉍㈪⼽剏ꅘ☶䝳浕敵刭扸䧂㔶⨵╹㉢姂䵍㈱䷂ꍱ稸쉊浙掱</w:t>
      </w:r>
      <w:r>
        <w:rPr/>
        <w:t>ꥇ</w:t>
      </w:r>
      <w:r>
        <w:rPr/>
        <w:t>〲乩</w:t>
      </w:r>
      <w:r>
        <w:rPr/>
        <w:t>⡓</w:t>
      </w:r>
      <w:r>
        <w:rPr/>
        <w:t>䗂䁭䞱嫂刬⍸促畍ㄷ싂䉁坨䤊쉦㐨</w:t>
      </w:r>
      <w:r>
        <w:rPr/>
        <w:t>ⰺ</w:t>
      </w:r>
      <w:r>
        <w:rPr/>
        <w:t>땙瞱䥱に깡硋ꌦㄨ䑨橗슩へ㉒溩⹧╙ㄴ㍗眨숮瑇䱲嘪땢⼶㕬猽攩坏䖮朽彞漴뿂䷍녂硒䑚쉦牄썆幎▏⍸灋棂䣎㍐朵⪩쉣晚橅⏍⪡湧싂桯䌵䑺晠噕슣걗婙秎㫂╹딭楠컂쉌囂ꍱ♡晥쌺牶숭췃</w:t>
      </w:r>
      <w:r>
        <w:rPr/>
        <w:t>ꖥ</w:t>
      </w:r>
      <w:r>
        <w:rPr/>
        <w:t>싂牢杞乣䕌숻癨旂车䚻兦㠽䥹亿徥穅⤬㵦㩔樶楑㙤住䇂䲥輻䡂慷捣ꏂ䦩䡫暻숭⑁愪㬮僂칈䵸琱䘣⩂묩档슏츪⩔䙩䡥㎡뇎ご汶啄</w:t>
      </w:r>
      <w:r>
        <w:rPr/>
        <w:t>ⵖ</w:t>
      </w:r>
      <w:r>
        <w:rPr/>
        <w:t>参䕷䃂御쵩爬㝅佶䅨䝀⨩䆣痂䤪湚⵩⽧떘쉲硆䵗곂촨氱坬쉢偮칈獢쉓䩅扆⩈摾숳쉪⹡⼱⩟</w:t>
      </w:r>
      <w:r>
        <w:rPr/>
        <w:t>ⰺ</w:t>
      </w:r>
      <w:r>
        <w:rPr/>
        <w:t>녒숺</w:t>
      </w:r>
      <w:r>
        <w:rPr/>
        <w:t>ꕚ</w:t>
      </w:r>
      <w:r>
        <w:rPr/>
        <w:t>㥒</w:t>
      </w:r>
      <w:r>
        <w:rPr/>
        <w:t>⣂</w:t>
      </w:r>
      <w:r>
        <w:rPr/>
        <w:t>숩㩰☽⭱獋ꄱ䍅⩎</w:t>
      </w:r>
      <w:r>
        <w:rPr/>
        <w:t>ꤺ⭓</w:t>
      </w:r>
      <w:r>
        <w:rPr/>
        <w:t>晄뿂懂썆꥙爫쉧</w:t>
      </w:r>
      <w:r>
        <w:rPr/>
        <w:t>Ⱪ</w:t>
      </w:r>
      <w:r>
        <w:rPr/>
        <w:t>땡爮么䦡惂灯㍥⪵숪㡹䕊⌴넺机견琸ꥵ硈廍犮ㄴ㶱顯기갪桧ꍗ甪だ橑㩋⬩숲╷㙖䰽㙓㔷ꄺ伷刭倲單㠱㑂怮숦丯硔싍⫂␹Ⓜ⮬朣丫긵琲甪䲥쉰충桎佟楩䲣䩱숳㣂在⵷☭칮㔨</w:t>
      </w:r>
      <w:r>
        <w:rPr/>
        <w:t>ꥎ</w:t>
      </w:r>
      <w:r>
        <w:rPr/>
        <w:t>㤸⦣摩㤩쉒偗ꎩ䬵䨪䥦⦡玥넻쉃䁪㨲⭬썋睪⾵歬獯䃎敒瑮⽆瑠숳䵈轊⪮╇殻⨹쉁睍ꅋ㉣晱窿畆䕶浈瀵␻㷂穄顊⌻䰴漤⹒⽡䂮숭㨫䅟塊쉘㌹琰㥴문쉎偋暥⎏⛍䌥ま㑚Ⓜ䜷쉏䡪桉硆挷⩭숴圥启</w:t>
      </w:r>
      <w:r>
        <w:rPr/>
        <w:t>ꔩⒻ</w:t>
      </w:r>
      <w:r>
        <w:rPr/>
        <w:t>칉쉆っ潴㡓䌤䵗䴽싃堲䚮灇⩂玱㗂㡔뿂ꥺ쉚⽓楠䔮쉡쉢㢩╨獎埂儹橸彁楆瑅깟⩐⽺抿슣竂싂佶竂⽄〫䆡㈻㤥卨㍷숷䅤쉹䩡</w:t>
      </w:r>
      <w:r>
        <w:rPr/>
        <w:t>ꥍ</w:t>
      </w:r>
      <w:r>
        <w:rPr/>
        <w:t>堯䝣䙭杶</w:t>
      </w:r>
      <w:r>
        <w:rPr/>
        <w:t>ꔰ</w:t>
      </w:r>
      <w:r>
        <w:rPr/>
        <w:t>㝒啱⑍揂⹤幤轋쉊녾䩯쌷딫䧂뽔瓂散㗂㴭穏슱</w:t>
      </w:r>
      <w:r>
        <w:rPr/>
        <w:t>ꔪ</w:t>
      </w:r>
      <w:r>
        <w:rPr/>
        <w:t>偙係촪䱥璱ꍮ⎘楲슿䙐㭆瑕穡⹺㜸⿂⏎猰쉍琲濃㫂怱넰檵拂迎繟皮癉参㍀㉕猹슣⏂渦㈮暥숸墩允쌶轪쉟嚥奾渹</w:t>
      </w:r>
      <w:r>
        <w:rPr/>
        <w:t>ꖘꤽ</w:t>
      </w:r>
      <w:r>
        <w:rPr/>
        <w:t>琫㏍塸扙쉌⭇穳⭰䍥䇂쉞㥒쏂し乌⑃擂떻䭶朊╸⩅瑏畫䔩쉏⍀乷⒩䱍⑩ㅳ⼩⍉╀쉇毂ꌬ</w:t>
      </w:r>
      <w:r>
        <w:rPr/>
        <w:t>ꤤ</w:t>
      </w:r>
      <w:r>
        <w:rPr/>
        <w:t>彄꥔戭숴䝏睧卺匩ꅟ</w:t>
      </w:r>
      <w:r>
        <w:rPr/>
        <w:t>ⱱ</w:t>
      </w:r>
      <w:r>
        <w:rPr/>
        <w:t>櫂쉦</w:t>
      </w:r>
      <w:r>
        <w:rPr/>
        <w:t>ꤤ</w:t>
      </w:r>
      <w:r>
        <w:rPr/>
        <w:t>깉癍溏睪慚⩱㭓恂稩⑁㡇䉫숮녹츪㥫춻㠶嚮㩍湮冣㒬類ꥴ梬顪뽷䉞䝦暥䥏㵐坯䢘㡒싂颿䌣䞘橡숫輹猻썔</w:t>
      </w:r>
      <w:r>
        <w:rPr/>
        <w:t>Ⱡ</w:t>
      </w:r>
      <w:r>
        <w:rPr/>
        <w:t>슩슱娰╄㈽倰쉙䥡⍩╣漣輮촯ꍯ⽒穒汤㙬礪泂쉔塸眣偬剃⭆딫址㑦恞</w:t>
      </w:r>
      <w:r>
        <w:rPr/>
        <w:t>Ⱛ</w:t>
      </w:r>
      <w:r>
        <w:rPr/>
        <w:t>겮䪥㵯꺮䙪</w:t>
      </w:r>
      <w:r>
        <w:rPr/>
        <w:t>⠷</w:t>
      </w:r>
      <w:r>
        <w:rPr/>
        <w:t>纬㑘娥⑅쉊坢竃楧뗂敳區䷂䥴ꍧ⾿婒䇃딲干䉩昽眭䣂</w:t>
      </w:r>
      <w:r>
        <w:rPr/>
        <w:t>ꥉ</w:t>
      </w:r>
      <w:r>
        <w:rPr/>
        <w:t>昫搯硆썲䀹</w:t>
      </w:r>
      <w:r>
        <w:rPr/>
        <w:t>⢘</w:t>
      </w:r>
      <w:r>
        <w:rPr/>
        <w:t>뼬氰滂撩楔⚻걟ご澻Ⓜ㒮夰싎煱␴乙歍椱十湦숵䔻盂긫帳ꍚ唷暘쉍쉀椴숳輦示⹐숵싂㝨奂숪㖏칐쵋쉣㍆㙊圮䕆딶▣䙕⒮轧䲘♆䤹慌⿂</w:t>
      </w:r>
      <w:r>
        <w:rPr/>
        <w:t>ⱱ</w:t>
      </w:r>
      <w:r>
        <w:rPr/>
        <w:t>睸睮淂㠲䩎⼺싂䜵檩戺ꥭ䃂</w:t>
      </w:r>
      <w:r>
        <w:rPr/>
        <w:t>ꤪ</w:t>
      </w:r>
      <w:r>
        <w:rPr/>
        <w:t>䭋</w:t>
      </w:r>
      <w:r>
        <w:rPr/>
        <w:t>ꕷ</w:t>
      </w:r>
      <w:r>
        <w:rPr/>
        <w:t>来ꍪ쉫깞啟亥䝀弰煵敁슬呯갬⬻㭥䙸瀥稲쵃係洸侬沿䱮싂輨슿</w:t>
      </w:r>
      <w:r>
        <w:rPr/>
        <w:t>ꤻ</w:t>
      </w:r>
      <w:r>
        <w:rPr/>
        <w:t>⠷</w:t>
      </w:r>
      <w:r>
        <w:rPr/>
        <w:t>歮剓牐꥕喩呆㥣㯂坷⫂숪䖩녘ㅇ輽뇍ꏂ浑</w:t>
      </w:r>
      <w:r>
        <w:rPr/>
        <w:t>ⱇ</w:t>
      </w:r>
      <w:r>
        <w:rPr/>
        <w:t>旎ㄶ棍空</w:t>
      </w:r>
      <w:r>
        <w:rPr/>
        <w:t>ⱺ</w:t>
      </w:r>
      <w:r>
        <w:rPr/>
        <w:t>淂楗睲呓噵捱㘸㐮竂䩨㐵㝷㌲䮿믂獦䭀㑫礴游瞻佯䉖潟斵窡炥습⹷㟎</w:t>
      </w:r>
      <w:r>
        <w:rPr/>
        <w:t>ⶵ</w:t>
      </w:r>
      <w:r>
        <w:rPr/>
        <w:t>顮</w:t>
      </w:r>
      <w:r>
        <w:rPr/>
        <w:t>ꥆ</w:t>
      </w:r>
      <w:r>
        <w:rPr/>
        <w:t>㥰漸쉵喘癐</w:t>
      </w:r>
      <w:r>
        <w:rPr/>
        <w:t>꧂</w:t>
      </w:r>
      <w:r>
        <w:rPr/>
        <w:t>㴹佗奵瑑넳슏䜩儦</w:t>
      </w:r>
      <w:r>
        <w:rPr/>
        <w:t>⡳</w:t>
      </w:r>
      <w:r>
        <w:rPr/>
        <w:t>拂顱䕶漵址穷㙠䭃㍲㩹㵾堻扯걕懃䆘彣긤슻县㟂숰䙷쉥喿싃彧쉣扏佦㬦썯ぱꎬ⽭呓꺿숶䉊⯂䑁㕅⑶ꇎ頻唪顖</w:t>
      </w:r>
      <w:r>
        <w:rPr/>
        <w:t>⠳</w:t>
      </w:r>
      <w:r>
        <w:rPr/>
        <w:t>䱍껂揂硲灭</w:t>
      </w:r>
      <w:r>
        <w:rPr/>
        <w:t>ꤰ⌺</w:t>
      </w:r>
      <w:r>
        <w:rPr/>
        <w:t>ꆘ殬䌳咮⪏漥䟂剣䘵㢵媿狂쉷迂䴰廂숪쌺汌瀮炥꺡塌咮䅮䉢秂枡摐䙶乍싂칔숰噌愹ㄴ歄䱧䀮璘</w:t>
      </w:r>
      <w:r>
        <w:rPr/>
        <w:t>ꕒ</w:t>
      </w:r>
      <w:r>
        <w:rPr/>
        <w:t>甶㭢䣍썋婂썗싂垥⥧㞿濂䕃塅㵞䩋啚挲䤩㚿穡漪쉎亩䀷塹썫㜷㵹樻⬤Ⓜ䱪⫂歴䛂弫焯啑淂쉘칩亵畎</w:t>
      </w:r>
      <w:r>
        <w:rPr/>
        <w:t>ⵉ</w:t>
      </w:r>
      <w:r>
        <w:rPr/>
        <w:t>쉇微쉶걩땘㌫䞡剐䁓幬墥庘㬫⥫嫂㪩䉯⭰쉎牌挹쉐㪩輳㯂ꥭ匯썰偶䥆恵쉈〪㑄</w:t>
      </w:r>
      <w:r>
        <w:rPr/>
        <w:t>ⵒ</w:t>
      </w:r>
      <w:r>
        <w:rPr/>
        <w:t>땔쉗佡ꍣ⧃㬥쉯싂☯숸硫쉟⥴枏싃刊厘瑾䈨쉢</w:t>
      </w:r>
      <w:r>
        <w:rPr/>
        <w:t>⢵╆</w:t>
      </w:r>
      <w:r>
        <w:rPr/>
        <w:t>彔㩖䮿婭⭈塸牒⍲牚窻匥⑞桐顒輴砪ꅖ䉩棂꺩堹儮㉥奬懂╨睤輮坠㤰稰갪剮ꎡ祩癶槂쉱頳쉓</w:t>
      </w:r>
      <w:r>
        <w:rPr/>
        <w:t>꤯</w:t>
      </w:r>
      <w:r>
        <w:rPr/>
        <w:t>摍ꍑ⿂슘곂惎繮䡨㠵妏奖䅰急戤䱨琯䃍堻牭彏⩊䉅⭫啃扳쉫兔畇쉢祇俍ꍀ御ꌱ䢮Ⓜ灙㉳煍䵨숫걚갳浪乎㷍喡숦㙵⚻唶</w:t>
      </w:r>
      <w:r>
        <w:rPr/>
        <w:t>⡉</w:t>
      </w:r>
      <w:r>
        <w:rPr/>
        <w:t>呟ꍃ╀⥧⻃竂촣僂扬</w:t>
      </w:r>
      <w:r>
        <w:rPr/>
        <w:t>ꗎ</w:t>
      </w:r>
      <w:r>
        <w:rPr/>
        <w:t>녈㕸幱儥穠页顬卵吱䦩츪灹泎㥵淎⾩圳땔䕃〸慲믂轐㬸</w:t>
      </w:r>
      <w:r>
        <w:rPr/>
        <w:t>Ⳃ⠭</w:t>
      </w:r>
      <w:r>
        <w:rPr/>
        <w:t>瀱숣顨</w:t>
      </w:r>
      <w:r>
        <w:rPr/>
        <w:t>꧂</w:t>
      </w:r>
      <w:r>
        <w:rPr/>
        <w:t>㭡⻎숸곂啖樭奵㧂睷습칟䮩䴱싂玩㗂㢱㭚湅䭊晋呯晭⨱䧂뽣⽓쉎슏</w:t>
      </w:r>
      <w:r>
        <w:rPr/>
        <w:t>⡮</w:t>
      </w:r>
      <w:r>
        <w:rPr/>
        <w:t>썮⹴껍剦㭶熱뭧녢倹兤딪쉦唬㡹ꏂ묥⫂恣偈㩵␭⩐䀲쉒㐣ぐ䣂</w:t>
      </w:r>
      <w:r>
        <w:rPr/>
        <w:t>ⳃ</w:t>
      </w:r>
      <w:r>
        <w:rPr/>
        <w:t>ꖏ☪</w:t>
      </w:r>
      <w:r>
        <w:rPr/>
        <w:t>㝊츷깖癉쉭⵫浸㵾</w:t>
      </w:r>
      <w:r>
        <w:rPr/>
        <w:t>Ⱳ</w:t>
      </w:r>
      <w:r>
        <w:rPr/>
        <w:t>樳做杦쉌剱瑩䵣㫂촤轎칱乆姂곂佬所剴盂</w:t>
      </w:r>
      <w:r>
        <w:rPr/>
        <w:t>ⰺ</w:t>
      </w:r>
      <w:r>
        <w:rPr/>
        <w:t>瓂⑞亏</w:t>
      </w:r>
      <w:r>
        <w:rPr/>
        <w:t>ꤻ</w:t>
      </w:r>
      <w:r>
        <w:rPr/>
        <w:t>㇃卩뭔딻䡉촻뗂䩐䉑쉤祦留祇䩙쉘穁畁䭩仂╒迂䝇숹䰵숺ꍮ쉦啂惂ㅤ㠪㭋㭏⩧呄杋顺슬⸴싃瑟睨䁀㉢䤬䡇抻磂汓걱쉗绂猱겱</w:t>
      </w:r>
      <w:r>
        <w:rPr/>
        <w:t>ⱌ▻</w:t>
      </w:r>
      <w:r>
        <w:rPr/>
        <w:t>奕硐㝳癨㶣洶䘬䤺⧎</w:t>
      </w:r>
      <w:r>
        <w:rPr/>
        <w:t>ⴽ</w:t>
      </w:r>
      <w:r>
        <w:rPr/>
        <w:t>䦡싂つ딪䦘獄嗂浰氹쉚栥䨴㩗妮电反ꍉ넭敎⭑㋂煌煔㑨湀獦㫂假喿㩡㬵䭞䝃搭䟂畂</w:t>
      </w:r>
      <w:r>
        <w:rPr/>
        <w:t>Ⳃ</w:t>
      </w:r>
      <w:r>
        <w:rPr/>
        <w:t>桏䙎숽唻숭묪╂䵠捲䊱⨦楎땑㉹焻㚩ㅍ쉭䍩悩夫打㬱</w:t>
      </w:r>
      <w:r>
        <w:rPr/>
        <w:t>ꕹ</w:t>
      </w:r>
      <w:r>
        <w:rPr/>
        <w:t>振쉑瀩坑䳂⩀☳캮☪䰷䰦䌪ꆥ㙌序슩쉾뿂䰴迂兙䖱♸츮쉯䀨</w:t>
      </w:r>
      <w:r>
        <w:rPr/>
        <w:t>⠣</w:t>
      </w:r>
      <w:r>
        <w:rPr/>
        <w:t>㥴爪⻂㧃긫䊩</w:t>
      </w:r>
      <w:r>
        <w:rPr/>
        <w:t>⡫</w:t>
      </w:r>
      <w:r>
        <w:rPr/>
        <w:t>䍱啕亘䕬轖싎厱〸쉥婀숽</w:t>
      </w:r>
      <w:r>
        <w:rPr/>
        <w:t>⢡</w:t>
      </w:r>
      <w:r>
        <w:rPr/>
        <w:t>숤悱숱㥬繬㝓ꅎ䍯幒䆬⨤⸫䝊㈣㢣쉺쌳⨵䅺숪幀㭑㜯㇂啧怤㉭⥪ꅱ愸慓㓂线ㅴ牠燂ㅀ梥睶晰⍄䤸唭是꺘梬獾斻깈㐲ꇎ晖㠪䔸㦩礫촫瀪䷂磂怴縪䕮猬쉾넳▮彬咡⛂쌰⏂䑠䭤꥚㍔眸</w:t>
      </w:r>
      <w:r>
        <w:rPr/>
        <w:t>ꕦ</w:t>
      </w:r>
      <w:r>
        <w:rPr/>
        <w:t>䉯稨㥧囍㍈쉫┥㨸䉨슩穅祀쉒奁㤰썇㚩䞿숻</w:t>
      </w:r>
      <w:r>
        <w:rPr/>
        <w:t>ꥅ</w:t>
      </w:r>
      <w:r>
        <w:rPr/>
        <w:t>仂睘㥦䐵灇徻㞩⩇㉚┊</w:t>
      </w:r>
      <w:r>
        <w:rPr/>
        <w:t>ꖿ</w:t>
      </w:r>
      <w:r>
        <w:rPr/>
        <w:t>圪劏䆻␹ォ썾䭲거縷灗뭓싎⩒ꍍ繳慡偂さ뼱㠸깥⑵쉁湬걬槎</w:t>
      </w:r>
      <w:r>
        <w:rPr/>
        <w:t>ꕯ</w:t>
      </w:r>
      <w:r>
        <w:rPr/>
        <w:t>䉈水䓃⥤긲睬♒晐㭹䇂숲㍈冬潨䞡剗ꇂ䝷䁺瀶塧긷칾焦㥟畂쉊繹숱浥㉸㙬䶬䭱亘橺㟂㕋獉庻슣漷⭱㎡㤺恍쏂㈺夻㗎扠朩杄</w:t>
      </w:r>
      <w:r>
        <w:rPr/>
        <w:t>ꤸ</w:t>
      </w:r>
      <w:r>
        <w:rPr/>
        <w:t>ꌺ潖㭚䷂繊儱噟䰮슿拎䈱栤㥙</w:t>
      </w:r>
      <w:r>
        <w:rPr/>
        <w:t>ꕗ</w:t>
      </w:r>
      <w:r>
        <w:rPr/>
        <w:t>噺恃彤掘才杶㵍䓂㜹刪轡㡬柂썹挹溬숰睒넲礦幠摵㭉呬椰⍗쉭ꎿ呯䙣掻拂숸䡔뭘温捯啒疮</w:t>
      </w:r>
      <w:r>
        <w:rPr/>
        <w:t>ⱏ</w:t>
      </w:r>
      <w:r>
        <w:rPr/>
        <w:t>ꏂ쉐塂⹰汏䕃쉸㤰㝩伤圱㦡㘪</w:t>
      </w:r>
      <w:r>
        <w:rPr/>
        <w:t>꤯</w:t>
      </w:r>
      <w:r>
        <w:rPr/>
        <w:t>沥儸건悻㡳츺</w:t>
      </w:r>
      <w:r>
        <w:rPr/>
        <w:t>⠩</w:t>
      </w:r>
      <w:r>
        <w:rPr/>
        <w:t>睊湤쉧쉐⹍쌽뇂㵑ㅱ슩쉔沵䟃ꇎ离</w:t>
      </w:r>
      <w:r>
        <w:rPr/>
        <w:t>ꤶ</w:t>
      </w:r>
      <w:r>
        <w:rPr/>
        <w:t>㥃뽲쉍悻䅮呬㢱頯䱞で㝩塋ꥰ뼯硫㉕䬵칓쉪䗂㡫ㅭ숦瑩䝞䝍䎿쉚捐</w:t>
      </w:r>
      <w:r>
        <w:rPr/>
        <w:t>ꥋ</w:t>
      </w:r>
      <w:r>
        <w:rPr/>
        <w:t>ㄭ媿쉾炩䰬</w:t>
      </w:r>
      <w:r>
        <w:rPr/>
        <w:t>ꤩ</w:t>
      </w:r>
      <w:r>
        <w:rPr/>
        <w:t>楔갹⦻⎻瑂㜴甤䵢⾏䢣獞匬顀슘쉰㏂⸮梘䨱傱婏夯垡嚿婰愱恈歋㢮瀨獆歀㖘敮煂壂痂䘩䍠礨⒥⭕뽂슩橲䥉⧎牌穎偟㝓愳嘪壂輭뭁싂匦♗⑕瑨〳䖵橐숱瘴쉚⨬欹嚱囃䇂繒⨷痂低児剁楌</w:t>
      </w:r>
      <w:r>
        <w:rPr/>
        <w:t>ꗂ</w:t>
      </w:r>
      <w:r>
        <w:rPr/>
        <w:t>㏂╁习쌻侩㩌쉃쌷⿂ꎵ䤽乓の⩡⑈牏㙏⾿</w:t>
      </w:r>
      <w:r>
        <w:rPr/>
        <w:t>ⴰ</w:t>
      </w:r>
      <w:r>
        <w:rPr/>
        <w:t>穐긷䅴䉨剓穦㍶䁳棂⎩䦮匦㘳㈮敔値斱婰摶쉬啙</w:t>
      </w:r>
      <w:r>
        <w:rPr/>
        <w:t>⠬</w:t>
      </w:r>
      <w:r>
        <w:rPr/>
        <w:t>숰轲樻係癵⤻去彬䁾㜰⹥壂쉞믃⨯甬</w:t>
      </w:r>
      <w:r>
        <w:rPr/>
        <w:t>ⶵ</w:t>
      </w:r>
      <w:r>
        <w:rPr/>
        <w:t>䖩䝟䍣갶嗂疘獑ꅞ六ㅙ쉺幍쉙坾⮣땣䔵婃ㅳ攲灙숰輥䁪㥸廂㨭뼷〦暵晸硱瘭</w:t>
      </w:r>
      <w:r>
        <w:rPr/>
        <w:t>⣂</w:t>
      </w:r>
      <w:r>
        <w:rPr/>
        <w:t>ㅟ㈦쉹働轓쉗桃☫䄰硥䅷恃䥥兤㖩䒏⽃숪녤</w:t>
      </w:r>
      <w:r>
        <w:rPr/>
        <w:t>⠺</w:t>
      </w:r>
      <w:r>
        <w:rPr/>
        <w:t>썠</w:t>
      </w:r>
      <w:r>
        <w:rPr/>
        <w:t>꧂</w:t>
      </w:r>
      <w:r>
        <w:rPr/>
        <w:t>玏姂</w:t>
      </w:r>
      <w:r>
        <w:rPr/>
        <w:t>ⴷ</w:t>
      </w:r>
      <w:r>
        <w:rPr/>
        <w:t>뭳䕨迃懂潹浾썙穯輦⪩쉇쉠ꅌ쎏</w:t>
      </w:r>
      <w:r>
        <w:rPr/>
        <w:t>ꔤ</w:t>
      </w:r>
      <w:r>
        <w:rPr/>
        <w:t>䩰㉧報瀨煹㷃</w:t>
      </w:r>
      <w:r>
        <w:rPr/>
        <w:t>ⱞ</w:t>
      </w:r>
      <w:r>
        <w:rPr/>
        <w:t>㵭幨</w:t>
      </w:r>
      <w:r>
        <w:rPr/>
        <w:t>ꕰ</w:t>
      </w:r>
      <w:r>
        <w:rPr/>
        <w:t>愨䕖⹯䁆挻䙱</w:t>
      </w:r>
      <w:r>
        <w:rPr/>
        <w:t>ꥉ</w:t>
      </w:r>
      <w:r>
        <w:rPr/>
        <w:t>眶슘⤪떬쉩뿍婴捡枣뽯勂穩ㅆ┱愪㵢呓걉祍슡쉶瑁睍湱ㆩ싂䩆䝱숱盂㑵橂</w:t>
      </w:r>
      <w:r>
        <w:rPr/>
        <w:t>⡫</w:t>
      </w:r>
      <w:r>
        <w:rPr/>
        <w:t>顰嫂敠擂曂㡉싂嫃䗂⩄㏍☨琴敩슘쉹獏犩睋橓쉃䝨䟂⫂</w:t>
      </w:r>
      <w:r>
        <w:rPr/>
        <w:t>ⱇ</w:t>
      </w:r>
      <w:r>
        <w:rPr/>
        <w:t>⻂䉳妡嗂侏⭷墬睃숰塖⭉뿂椶</w:t>
      </w:r>
      <w:r>
        <w:rPr/>
        <w:t>Ⱜ</w:t>
      </w:r>
      <w:r>
        <w:rPr/>
        <w:t>潌䠊슘㔽熘漶䐭繪䪩坧쉎㩮깹쵁匤桇⩖啾䃂癗呬ꌪ䪱</w:t>
      </w:r>
      <w:r>
        <w:rPr/>
        <w:t>꤭</w:t>
      </w:r>
      <w:r>
        <w:rPr/>
        <w:t>䩍믂挲牔</w:t>
      </w:r>
      <w:r>
        <w:rPr/>
        <w:t>ꥁ</w:t>
      </w:r>
      <w:r>
        <w:rPr/>
        <w:t>爷䱆⽣桲쉚슥</w:t>
      </w:r>
      <w:r>
        <w:rPr/>
        <w:t>⡬</w:t>
      </w:r>
      <w:r>
        <w:rPr/>
        <w:t>숷딻㊮敕㖩㍴绂땧唰乱撬䝸숷眵䃂⤰種</w:t>
      </w:r>
      <w:r>
        <w:rPr/>
        <w:t>ꖩ</w:t>
      </w:r>
      <w:r>
        <w:rPr/>
        <w:t>쉩散☮歺⽵䚻扺扉ㅰ쉩汾瑢兹㜱橶杬䥰⥄䁌仃㥭</w:t>
      </w:r>
      <w:r>
        <w:rPr/>
        <w:t>꤯</w:t>
      </w:r>
      <w:r>
        <w:rPr/>
        <w:t>㕩摚吺쉺䤻坣䙚㒿ꌹ洰睾漷塢䆣䭺獦</w:t>
      </w:r>
      <w:r>
        <w:rPr/>
        <w:t>꧃</w:t>
      </w:r>
      <w:r>
        <w:rPr/>
        <w:t>ㄹ䐽☤뭶슩</w:t>
      </w:r>
      <w:r>
        <w:rPr/>
        <w:t>ⶵ</w:t>
      </w:r>
      <w:r>
        <w:rPr/>
        <w:t>쉹ㅹ曂轮㵋暡㧎䱒拂㙰堳癨恋䵌⹑汞顦也㭅〶⩴㒵䢡츩쉄渰䬮</w:t>
      </w:r>
      <w:r>
        <w:rPr/>
        <w:t>ꦩ</w:t>
      </w:r>
      <w:r>
        <w:rPr/>
        <w:t>穠颡彋컂楫묤㊘숥䍪㏂匰ꄣ뭙숽捅影㙴놘乫疿嘬쉊䔫壂Ⓜ춵㉔츣牅塅쌻ヂ䃂礲佪⼰䳂㍑䩎</w:t>
      </w:r>
      <w:r>
        <w:rPr/>
        <w:t>ꤵ</w:t>
      </w:r>
      <w:r>
        <w:rPr/>
        <w:t>桌ꌭ䠵瑗歖瑴㡄쌻百攣帱偨䵯䛂䳂䙳捠窘슮걙瘸⥴䱎硠ㆵ毂圬쉧ㄮ㒻㫂䤪ꥠ海쎻쉖㍨挨僃⯂輬婪殩뽡摎쉱㡱⽗㙞䁀呠깰呎摵潙⍢╭䝗汢幈㩟묣䰫慇䭸⸪䴱㥹䨲托䑩壂坖售䁄捅桬牋</w:t>
      </w:r>
      <w:r>
        <w:rPr/>
        <w:t>ꥀ</w:t>
      </w:r>
      <w:r>
        <w:rPr/>
        <w:t>쉡⑋묹㠯</w:t>
      </w:r>
      <w:r>
        <w:rPr/>
        <w:t>ⱓ</w:t>
      </w:r>
      <w:r>
        <w:rPr/>
        <w:t>쉉칐䈬슣깹㈦⭉䙮⹷歆땖㭷츤䨲湓亵쉺</w:t>
      </w:r>
      <w:r>
        <w:rPr/>
        <w:t>ꖮ</w:t>
      </w:r>
      <w:r>
        <w:rPr/>
        <w:t>숴</w:t>
      </w:r>
      <w:r>
        <w:rPr/>
        <w:t>⡪</w:t>
      </w:r>
      <w:r>
        <w:rPr/>
        <w:t>䶬넭슻痂洽녃牖쵫橥䑉⿂⨲⺡㇍⍾</w:t>
      </w:r>
      <w:r>
        <w:rPr/>
        <w:t>ꤷ</w:t>
      </w:r>
      <w:r>
        <w:rPr/>
        <w:t>쉎䤷䰫㭠桃爥枩婖䓂桖咘桐싂攩㡊嫍礬佘䡓숳疘眻쉥揂⬰</w:t>
      </w:r>
      <w:r>
        <w:rPr/>
        <w:t>ꕠ</w:t>
      </w:r>
      <w:r>
        <w:rPr/>
        <w:t>䭟兏칵廂꧎䉞婥⍤⩳奕쉣㞘轊禡ぬ椪뭧愨⸬復</w:t>
      </w:r>
      <w:r>
        <w:rPr/>
        <w:t>ꕄ</w:t>
      </w:r>
      <w:r>
        <w:rPr/>
        <w:t>轮痂畹ァ뮏浑숦쉡䰷</w:t>
      </w:r>
      <w:r>
        <w:rPr/>
        <w:t>⡰</w:t>
      </w:r>
      <w:r>
        <w:rPr/>
        <w:t>깕挶ぬ슩슏顡⥮纡쵸乴㬻⑦긪쉹煪乶뭢操쏂ꅷ⑥昣繴欨슣걵稶嫂欯潺</w:t>
      </w:r>
      <w:r>
        <w:rPr/>
        <w:t>ⴸ</w:t>
      </w:r>
      <w:r>
        <w:rPr/>
        <w:t>盂匨䭮题싍ꥴ楷⏂唨潀⪥</w:t>
      </w:r>
      <w:r>
        <w:rPr/>
        <w:t>ꤥ♚</w:t>
      </w:r>
      <w:r>
        <w:rPr/>
        <w:t>㇂쉷朳⎘輤癎쌶摃䅆兣┺㣃撘瘨䉎煭땹娦䴨Ⓜ〪兦呖竍㑁溥癁婯ꌻ垘䙹䰷⸺䅌쉮燎긳牎禘䭸昵긪昶⩓噵쉇猳ꅡ扂㉚㑂涻䑫⛂徘幷숤桧䵱汷슱卨輵</w:t>
      </w:r>
      <w:r>
        <w:rPr/>
        <w:t>ꕐ</w:t>
      </w:r>
      <w:r>
        <w:rPr/>
        <w:t>걈䩧⌷⍇㞏㉩⧂硘녥䭤狂␪㛂瑮恏瑳싂싂仂⹴⺩⪵恲獍洹椮㥲顦숥㕦㤬梩䩠稻嘩䕳涮顂숦칯㝈㖮嗂杉捤⤻杤仂潰㵑㕲来쉠뼲瑹嗎摎쉙깄⚩朽</w:t>
      </w:r>
      <w:r>
        <w:rPr/>
        <w:t>ꔊ</w:t>
      </w:r>
      <w:r>
        <w:rPr/>
        <w:t>㔦䶵繖䵙潋</w:t>
      </w:r>
      <w:r>
        <w:rPr/>
        <w:t>ⵅ⍈</w:t>
      </w:r>
      <w:r>
        <w:rPr/>
        <w:t>쉮硪柂㩂剟⑪㣂묱瑔</w:t>
      </w:r>
      <w:r>
        <w:rPr/>
        <w:t>⡥</w:t>
      </w:r>
      <w:r>
        <w:rPr/>
        <w:t>䁫䶩揂㬦녓眪勃硳䘯㕉暥쉭⏂⯂潐櫂男恌㘬쉺执깪颻偟䬨䩚⑥㘪</w:t>
      </w:r>
      <w:r>
        <w:rPr/>
        <w:t>⠭</w:t>
      </w:r>
      <w:r>
        <w:rPr/>
        <w:t>扈瑌쉶璻湰㏂ꍦ楂书灧掵庵儮쵆</w:t>
      </w:r>
      <w:r>
        <w:rPr/>
        <w:t>ⴺ</w:t>
      </w:r>
      <w:r>
        <w:rPr/>
        <w:t>眺㢮偟땹捏쉬䱾㙈⨨걚㡈</w:t>
      </w:r>
      <w:r>
        <w:rPr/>
        <w:t>ⱳ</w:t>
      </w:r>
      <w:r>
        <w:rPr/>
        <w:t>ꅮ禘숯焮渪쉤杏껂慦礹惂愬灁㩨䫂穭놏㡅㦣䑀瑀쉎䳃꥔垵琯怪⮥啎⌳◂⑌晢眲ꌸ⻂춣瓂䡓⌻桕愰婮⫂䁉啞슮伬쏍揂숥奂磂ꍵ㈵쉠輮⍊縴埂片쉹ꄹ牸⽸숰녱캬긦⨺惂㐮伥公䀰獡䉲썬⩰㍩⭹㭋珂畗㠭奒昶㡌⩄穪啟쎻兩䝋쉀佱囂깹싎</w:t>
      </w:r>
      <w:r>
        <w:rPr/>
        <w:t>꧂</w:t>
      </w:r>
      <w:r>
        <w:rPr/>
        <w:t>䙉師仍澘㖏揂䝯敓싂믂</w:t>
      </w:r>
      <w:r>
        <w:rPr/>
        <w:t>ꔵ</w:t>
      </w:r>
      <w:r>
        <w:rPr/>
        <w:t>⢏</w:t>
      </w:r>
      <w:r>
        <w:rPr/>
        <w:t>䜷⍚싂㞻쉱</w:t>
      </w:r>
      <w:r>
        <w:rPr/>
        <w:t>꧂</w:t>
      </w:r>
      <w:r>
        <w:rPr/>
        <w:t>剕</w:t>
      </w:r>
      <w:r>
        <w:rPr/>
        <w:t>꤬</w:t>
      </w:r>
      <w:r>
        <w:rPr/>
        <w:t>ㅧ繋㐬촹枬敭牵䥶夥⥶灐楀싂쉨녍⭾㑓暬⏂穮漦걠</w:t>
      </w:r>
      <w:r>
        <w:rPr/>
        <w:t>ꦏ</w:t>
      </w:r>
      <w:r>
        <w:rPr/>
        <w:t>⡢</w:t>
      </w:r>
      <w:r>
        <w:rPr/>
        <w:t>䰳쉧盂儴㕃䃂⭀牕畟◃溩悵㔲⽞쏂䜴㑾쏂栬噰䤵⨷䙨㭳繖㏃噶梱䀪╄墏</w:t>
      </w:r>
      <w:r>
        <w:rPr/>
        <w:t>ꦡ</w:t>
      </w:r>
      <w:r>
        <w:rPr/>
        <w:t>㕹庣椱㍂쉵</w:t>
      </w:r>
      <w:r>
        <w:rPr/>
        <w:t>ꕖ</w:t>
      </w:r>
      <w:r>
        <w:rPr/>
        <w:t>䀸㮬縳塋堣㕴杗</w:t>
      </w:r>
      <w:r>
        <w:rPr/>
        <w:t>⣍</w:t>
      </w:r>
      <w:r>
        <w:rPr/>
        <w:t>䱵瘰慟㝎頪媮輸</w:t>
      </w:r>
      <w:r>
        <w:rPr/>
        <w:t>Ⱞ</w:t>
      </w:r>
      <w:r>
        <w:rPr/>
        <w:t>漴㡄⭆悘窮␽⌺全稥쉚栫㍬顃㠩癮狂䫃㵴▣焺桱썷넶쵍⩢橌㦻潘쉾⪬췍㵓炿⑏깓辵䏂췂⾱㡸ꅧ恨忂쉃묺䝃⾿㨽⽭䩷竂슣泂ꏎ⨪</w:t>
      </w:r>
      <w:r>
        <w:rPr/>
        <w:t>⠩⪘</w:t>
      </w:r>
      <w:r>
        <w:rPr/>
        <w:t>患䌫⹍捞煮僂唷氩剌쉊</w:t>
      </w:r>
      <w:r>
        <w:rPr/>
        <w:t>ꥑ</w:t>
      </w:r>
      <w:r>
        <w:rPr/>
        <w:t>ヂ呎쉺䉬숦㡯⩘</w:t>
      </w:r>
      <w:r>
        <w:rPr/>
        <w:t>꤬</w:t>
      </w:r>
      <w:r>
        <w:rPr/>
        <w:t>⽗婆</w:t>
      </w:r>
      <w:r>
        <w:rPr/>
        <w:t>ꦘ</w:t>
      </w:r>
      <w:r>
        <w:rPr/>
        <w:t>㌸㖏뭈砯䕦䷂浭癬佭㑟坸䭭杣ꍉ㓂术숣呹搰㕏땢컂乵睨⬬뮻楋纘偐䘮썏䮩숽朵쏂牓䱄㝕橇术칭㭱뇂奮戽䥢⦱숱땤⽓㔥뇂乐敓㶘㍪㵸䱐坰毂杪辘顾쵃⸴䤤ꇂへ䉏歹⍺㋂輩㭍偷千⛂⧂睙㕆⍕⭞㌭瀷싂㋂搵㩎橊촱摘쉢楳䍏슥㧎漣쉬㙕⫂䝴輰⥮摷쉾䝋⧂微噡</w:t>
      </w:r>
      <w:r>
        <w:rPr/>
        <w:t>ꤰ</w:t>
      </w:r>
      <w:r>
        <w:rPr/>
        <w:t>故䁩吭㌽쉺竂싎煾⿂儲侻噃쉊㠰仍䷂睍⥈惂呒䩳䠩넻瓂瀹㌮䑾䤴췂촩</w:t>
      </w:r>
      <w:r>
        <w:rPr/>
        <w:t>ⷍ</w:t>
      </w:r>
      <w:r>
        <w:rPr/>
        <w:t>怩</w:t>
      </w:r>
      <w:r>
        <w:rPr/>
        <w:t>ꦩ⮱</w:t>
      </w:r>
      <w:r>
        <w:rPr/>
        <w:t>乺䎱䨺⦩牫晪渲긽湐⿂습⭤㌣ꅰ乄╓䦻栊껂椹</w:t>
      </w:r>
      <w:r>
        <w:rPr/>
        <w:t>ⷂ</w:t>
      </w:r>
      <w:r>
        <w:rPr/>
        <w:t>ㅏ奇</w:t>
      </w:r>
      <w:r>
        <w:rPr/>
        <w:t>⡋</w:t>
      </w:r>
      <w:r>
        <w:rPr/>
        <w:t>䰪</w:t>
      </w:r>
      <w:r>
        <w:rPr/>
        <w:t>⡱</w:t>
      </w:r>
      <w:r>
        <w:rPr/>
        <w:t>ꍯ슘</w:t>
      </w:r>
      <w:r>
        <w:rPr/>
        <w:t>ꖣ</w:t>
      </w:r>
      <w:r>
        <w:rPr/>
        <w:t>煊䌩ㅁ싂坓땎䘱昦渺䵏뗂扔싂⤲敚題⩶땪晏㯂入슣䡴に땴櫂佾壂奉䰣浉湣㵥쉕汒䍥싂㔻</w:t>
      </w:r>
      <w:r>
        <w:rPr/>
        <w:t>ⱀ</w:t>
      </w:r>
      <w:r>
        <w:rPr/>
        <w:t>쉖뽑칌䑌</w:t>
      </w:r>
      <w:r>
        <w:rPr/>
        <w:t>ꕴ</w:t>
      </w:r>
      <w:r>
        <w:rPr/>
        <w:t>⺻䩒⍱⧎⭶儵♮柂潁㍸輫奖숶</w:t>
      </w:r>
      <w:r>
        <w:rPr/>
        <w:t>ⱕ⥹</w:t>
      </w:r>
      <w:r>
        <w:rPr/>
        <w:t>㍺捊ㄽ⑩</w:t>
      </w:r>
      <w:r>
        <w:rPr/>
        <w:t>꧍</w:t>
      </w:r>
      <w:r>
        <w:rPr/>
        <w:t>⻎츱</w:t>
      </w:r>
      <w:r>
        <w:rPr/>
        <w:t>ⵀ</w:t>
      </w:r>
      <w:r>
        <w:rPr/>
        <w:t>슻⵬瑣♬辩ㅒ奦⺘扵쉈䃂䕋じꅒ槍呩忂汚⑵ꥥ迍⩦䅮权㐩䴽䅠⭧⑥奏䉋洤塔䌭祮潑濂纡珂煚쉨埂㩢</w:t>
      </w:r>
      <w:r>
        <w:rPr/>
        <w:t>ꗎ</w:t>
      </w:r>
      <w:r>
        <w:rPr/>
        <w:t>䝱⌥嫂垮⨺娪⏂㙈秂㘴瑷倨啂硘浸㏍♏쉫⽙쉀쉶</w:t>
      </w:r>
      <w:r>
        <w:rPr/>
        <w:t>Ⳃ</w:t>
      </w:r>
      <w:r>
        <w:rPr/>
        <w:t>䍂凂卐畍</w:t>
      </w:r>
      <w:r>
        <w:rPr/>
        <w:t>⣂⠰</w:t>
      </w:r>
      <w:r>
        <w:rPr/>
        <w:t>帱껂汗㵳坷쉥쉈栻䥱绂쉰こ쉃礵唯⯂쌲㙖竂㭆怭塧流浄</w:t>
      </w:r>
      <w:r>
        <w:rPr/>
        <w:t>ⵏ</w:t>
      </w:r>
      <w:r>
        <w:rPr/>
        <w:t>묮땙異⏂歀忂癢㢵⭌䡉丣뭅╳䕉䉂ㅖ뽑쉺뽋⩰쵴㎮쉃䝉値愪牲湗싂瞿堶皥佦㩚楧橠썔⍆䁮敟</w:t>
      </w:r>
      <w:r>
        <w:rPr/>
        <w:t>ꤨ</w:t>
      </w:r>
      <w:r>
        <w:rPr/>
        <w:t>卄숨㊩쉈咻琮쎬㥯㙦쉺啔</w:t>
      </w:r>
      <w:r>
        <w:rPr/>
        <w:t>꧂</w:t>
      </w:r>
      <w:r>
        <w:rPr/>
        <w:t>潶扃懂㥭䙸┩氶䱘擂</w:t>
      </w:r>
      <w:r>
        <w:rPr/>
        <w:t>ꥅ</w:t>
      </w:r>
      <w:r>
        <w:rPr/>
        <w:t>澮幵뭩䱇⩪䩴址榮杳䍎썌㥒玡숬歠眤搯幌墩</w:t>
      </w:r>
      <w:r>
        <w:rPr/>
        <w:t>ⱍ</w:t>
      </w:r>
      <w:r>
        <w:rPr/>
        <w:t>扐䌮䕏䱺쉚浍</w:t>
      </w:r>
      <w:r>
        <w:rPr/>
        <w:t>ꗂ</w:t>
      </w:r>
      <w:r>
        <w:rPr/>
        <w:t>勃묩쉸⻂塶걖䍂</w:t>
      </w:r>
      <w:r>
        <w:rPr/>
        <w:t>ꔤ</w:t>
      </w:r>
      <w:r>
        <w:rPr/>
        <w:t>漮潊쉤画癗곂믂뭉楊ꍭ碵</w:t>
      </w:r>
      <w:r>
        <w:rPr/>
        <w:t>ⵤ</w:t>
      </w:r>
      <w:r>
        <w:rPr/>
        <w:t>损畗睓掩爬䝞숴⑾吰槎桴慁栣極㟎⮮</w:t>
      </w:r>
      <w:r>
        <w:rPr/>
        <w:t>ꔨ</w:t>
      </w:r>
      <w:r>
        <w:rPr/>
        <w:t>㭘슏⴪漮⹦ꅤⓂ깨庘䑬䕰쉪</w:t>
      </w:r>
      <w:r>
        <w:rPr/>
        <w:t>ⴶ</w:t>
      </w:r>
      <w:r>
        <w:rPr/>
        <w:t>夺塶</w:t>
      </w:r>
      <w:r>
        <w:rPr/>
        <w:t>ꤨ</w:t>
      </w:r>
      <w:r>
        <w:rPr/>
        <w:t>숷檏婟㌬歉⤰⧂녮煰桠䁧ꄫ쉙楞⼲㉈彫䆥⹕Ⓜ瓃㚻䋂쉴顄卖쉅囂건⩑䫂촰顙♮</w:t>
      </w:r>
      <w:r>
        <w:rPr/>
        <w:t>ⱏ</w:t>
      </w:r>
      <w:r>
        <w:rPr/>
        <w:t>쉕깟⼥䙰桫槍瘬쵦䝇쉡歐녷拃䙣㍯辱쉰轾슿⍠쉚呴䀯爥㙅昽浰</w:t>
      </w:r>
      <w:r>
        <w:rPr/>
        <w:t>꧂</w:t>
      </w:r>
      <w:r>
        <w:rPr/>
        <w:t>冿㇎嫂ꅫ⭋癃㜸♩杭쌺</w:t>
      </w:r>
      <w:r>
        <w:rPr/>
        <w:t>ꥐ</w:t>
      </w:r>
      <w:r>
        <w:rPr/>
        <w:t>쉓繑優䛂兀穇䭏〽顅㉗⑘쉀쉯䭯쉊䈪牾淍啣㒡睲㥨杕顄</w:t>
      </w:r>
      <w:r>
        <w:rPr/>
        <w:t>ⵈ</w:t>
      </w:r>
      <w:r>
        <w:rPr/>
        <w:t>睙䥀瘪瞣썏玱㩒獢堵쉄焺穤㨣ꍖ썇⩋㙳汪네⩰갪딮录췂쵴캘哂塎⩍皏♴捾숽싃⌫</w:t>
      </w:r>
      <w:r>
        <w:rPr/>
        <w:t>ꦻ</w:t>
      </w:r>
      <w:r>
        <w:rPr/>
        <w:t>嘳㵅暥숺檘⹷쉖䩗纡䐩깸땍煩瑹縭䌭䶡쉥彚쉧숩晹㯂徣穰眸썣徘♪썺</w:t>
      </w:r>
      <w:r>
        <w:rPr/>
        <w:t>ꕦ</w:t>
      </w:r>
      <w:r>
        <w:rPr/>
        <w:t>ⱒ⬻</w:t>
      </w:r>
      <w:r>
        <w:rPr/>
        <w:t>䭷戭䝱싂幕頶⏂拍䕗㌽坃輦슱④갻侘䝥爰洫〉뿂頣녌㡭留攊⼨㐽奾昷␣⩚⩶슩⒮繸㥱弯爻ꄰ套垬㍶瑱넻昲ꍯ䀪숵썉</w:t>
      </w:r>
      <w:r>
        <w:rPr/>
        <w:t>⠰</w:t>
      </w:r>
      <w:r>
        <w:rPr/>
        <w:t>啴䢵埂뭧슮⽤⩇㮱歺䑘숥乃棂䝐䅡睶秂灸㇎䡱疡焪숩穬痂繠弥싃獰桪嘪䝺⩵쉉ꍌ橃杆㫂⚏䓂㥭칸䕑娹䵸䥩犿海仂犡⽟쉩彵椳ㅸ縶노圽쉲⺱䖱걓殣惂熘갭뮘习奴朰▵ꅏ硸䆻匽♱繱烎쉉䭺啂䐯쉦쉙</w:t>
      </w:r>
      <w:r>
        <w:rPr/>
        <w:t>ꦵ</w:t>
      </w:r>
      <w:r>
        <w:rPr/>
        <w:t>穭灶쉕癚쉦究쉡態♂곍帴啌樸畡⨰狎깍顢嘯礱䝑</w:t>
      </w:r>
      <w:r>
        <w:rPr/>
        <w:t>ⴱ</w:t>
      </w:r>
      <w:r>
        <w:rPr/>
        <w:t>坐╊洶</w:t>
      </w:r>
      <w:r>
        <w:rPr/>
        <w:t>⣎</w:t>
      </w:r>
      <w:r>
        <w:rPr/>
        <w:t>ꅮ焫剷㙮⫂뾱婪쉕㋂㊥ㆿ숬⫂묬煒䋂⩱娸</w:t>
      </w:r>
      <w:r>
        <w:rPr/>
        <w:t>꧂</w:t>
      </w:r>
      <w:r>
        <w:rPr/>
        <w:t>噂䜥奲磂呕潌䩫乶촸⽁匥썲浆ꍉ瑰ꥨ县슬䵡彁⑗⭫彸䑎婴伭䑴㕘偶憏ꅋ珂䭴ꍗ䬷</w:t>
      </w:r>
      <w:r>
        <w:rPr/>
        <w:t>ꥆ</w:t>
      </w:r>
      <w:r>
        <w:rPr/>
        <w:t>嫂䈻搩㭢佫倫頦⩔ꅌ㡌䵩恓旎⬪乶땏眪喣䡦䝦漽顱쉠株繠䗂쉱㤤㝤ꄮ숥쉩⩳頷乤歫⤽彠걢</w:t>
      </w:r>
      <w:r>
        <w:rPr/>
        <w:t>ꥀ</w:t>
      </w:r>
      <w:r>
        <w:rPr/>
        <w:t>捌晭䳂繾⬳睪盂묪㝒䒩</w:t>
      </w:r>
      <w:r>
        <w:rPr/>
        <w:t>⡃</w:t>
      </w:r>
      <w:r>
        <w:rPr/>
        <w:t>啫曂⍑㠨</w:t>
      </w:r>
      <w:r>
        <w:rPr/>
        <w:t>ꦡ</w:t>
      </w:r>
      <w:r>
        <w:rPr/>
        <w:t>媬녆⍱</w:t>
      </w:r>
      <w:r>
        <w:rPr/>
        <w:t>⠤⠩</w:t>
      </w:r>
      <w:r>
        <w:rPr/>
        <w:t>檣㫂彞쵓╎样⼥眥浂晠假ꥮ䝚敠顶廍뇂痂潬㓃伪䅪慚焯睹祬浙㕎⑇㍔䬩쵊杕</w:t>
      </w:r>
      <w:r>
        <w:rPr/>
        <w:t>ⵐⷂ</w:t>
      </w:r>
      <w:r>
        <w:rPr/>
        <w:t>歺┷沩晣걒硇㯂</w:t>
      </w:r>
      <w:r>
        <w:rPr/>
        <w:t>ꦥ</w:t>
      </w:r>
      <w:r>
        <w:rPr/>
        <w:t>쏂쉷뽅쉸係㥏⹺㐴穡⹂䁸▩晵䥑㭁汤뮵䁕⍔䤦䴥愱깺戸爻捪숦垿䠪䙹쉟숽㭓復숬䤸䍫㩤뽷╢쉔쉤䈽壎⿎刽樺썮奩炩▥䘤㨫毂</w:t>
      </w:r>
      <w:r>
        <w:rPr/>
        <w:t>ⵔ</w:t>
      </w:r>
      <w:r>
        <w:rPr/>
        <w:t>䅨썟坠倲넪뗂䩺呸煐爭䜸쉪憩焣뽠쉲㚏㖏佟瑩て㷂楏⑍楊堩긶슻恶㏂</w:t>
      </w:r>
      <w:r>
        <w:rPr/>
        <w:t>꧂</w:t>
      </w:r>
      <w:r>
        <w:rPr/>
        <w:t>沩汓歾恄坊</w:t>
      </w:r>
      <w:r>
        <w:rPr/>
        <w:t>꤫⸷</w:t>
      </w:r>
      <w:r>
        <w:rPr/>
        <w:t>㵴Ⓜ牕⧂欳偌穮渥㕅ꍃ橩긦㛂ㄶ摩</w:t>
      </w:r>
      <w:r>
        <w:rPr/>
        <w:t>ⵥ</w:t>
      </w:r>
      <w:r>
        <w:rPr/>
        <w:t>㥦斩⑐쵢</w:t>
      </w:r>
      <w:r>
        <w:rPr/>
        <w:t>ⶡ</w:t>
      </w:r>
      <w:r>
        <w:rPr/>
        <w:t>瘵洳太商徏硳슣涩䒡潩亵㉖ꅬ戩㫂䕖䱏樶獬</w:t>
      </w:r>
      <w:r>
        <w:rPr/>
        <w:t>꧃</w:t>
      </w:r>
      <w:r>
        <w:rPr/>
        <w:t>⽄ㅅ轾䡺焺쉆㤰䕲噏䨦䙺췂均礦䰭瑅</w:t>
      </w:r>
      <w:r>
        <w:rPr/>
        <w:t>ꥇ</w:t>
      </w:r>
      <w:r>
        <w:rPr/>
        <w:t>欮熵渳숻券녦</w:t>
      </w:r>
      <w:r>
        <w:rPr/>
        <w:t>Ⳏ☮</w:t>
      </w:r>
      <w:r>
        <w:rPr/>
        <w:t>繺捄擂뾱噬栮䙄</w:t>
      </w:r>
      <w:r>
        <w:rPr/>
        <w:t>ⵇ</w:t>
      </w:r>
      <w:r>
        <w:rPr/>
        <w:t>灮⤯歌䡖剀╷奡颡슬桒欯剚숹䳂싂䉵깺当僂䩙浐縣癄䔬⑰摒獳狃㍖䈵価㨶깄䕈䱏⪵礱뭸뮵䱮顓㠩潖吷땚슥♗嫂</w:t>
      </w:r>
      <w:r>
        <w:rPr/>
        <w:t>⠮</w:t>
      </w:r>
      <w:r>
        <w:rPr/>
        <w:t>㐊盃唰儦⴩剙ꄷ癞䨻뽙澩㴣䙑瑚䮏㍸녲㪱竂契뽤何㐽⩥숮ꄦ⥢轭仂彖繌汅亮幃겻쵦扩轭쉙䬰嚮䕔⼵⏃係匥㑈娦䁔奍꺩⥄</w:t>
      </w:r>
      <w:r>
        <w:rPr/>
        <w:t>ꕯ⚥</w:t>
      </w:r>
      <w:r>
        <w:rPr/>
        <w:t>㎩湀渻쉮⌬뭧뽘窏徥쌵</w:t>
      </w:r>
      <w:r>
        <w:rPr/>
        <w:t>ⷂ</w:t>
      </w:r>
      <w:r>
        <w:rPr/>
        <w:t>吽</w:t>
      </w:r>
      <w:r>
        <w:rPr/>
        <w:t>ꖣ</w:t>
      </w:r>
      <w:r>
        <w:rPr/>
        <w:t>䨸婶樷꺣き䯂녵⵱㤬</w:t>
      </w:r>
      <w:r>
        <w:rPr/>
        <w:t>ꥍ</w:t>
      </w:r>
      <w:r>
        <w:rPr/>
        <w:t>㫂栺恊䤬犿噵硯⹡灰穴</w:t>
      </w:r>
      <w:r>
        <w:rPr/>
        <w:t>ꔫ</w:t>
      </w:r>
      <w:r>
        <w:rPr/>
        <w:t>㵚숭爯㥬㌪猶礦堬쉚숦ꅁ毂䭞곂쉊㑩ォ䐳쎻䡊䔪橤搽剚㏂숰⽈</w:t>
      </w:r>
      <w:r>
        <w:rPr/>
        <w:t>ꦱ</w:t>
      </w:r>
      <w:r>
        <w:rPr/>
        <w:t>頳</w:t>
      </w:r>
      <w:r>
        <w:rPr/>
        <w:t>ꥋ</w:t>
      </w:r>
      <w:r>
        <w:rPr/>
        <w:t>㔪纻樫啒倪䑷湖ꆡ䄨</w:t>
      </w:r>
      <w:r>
        <w:rPr/>
        <w:t>ꗂ</w:t>
      </w:r>
      <w:r>
        <w:rPr/>
        <w:t>汬ꍚ㮡⽶걄</w:t>
      </w:r>
      <w:r>
        <w:rPr/>
        <w:t>⢡</w:t>
      </w:r>
      <w:r>
        <w:rPr/>
        <w:t>卓穁䉅慐쉋滂䱇娸兺䬳䜹槂싂썚</w:t>
      </w:r>
      <w:r>
        <w:rPr/>
        <w:t>ⱕ</w:t>
      </w:r>
      <w:r>
        <w:rPr/>
        <w:t>吪玮췂橬ꄬꌷ䐨噬晎潖榵潒䟂堹츹걩㘩痍⛂效⏂狂⎵繠痂䥈녃测⾣⌨⍌㓎㉦穮㞩〸⽊䝏떮⫍쉄뿂걶촫係棂歆䝞땃쉖숣⹑⸻爽顈쉅憘</w:t>
      </w:r>
      <w:r>
        <w:rPr/>
        <w:t>⡖</w:t>
      </w:r>
      <w:r>
        <w:rPr/>
        <w:t>猤瑤獡帬슘湡ꍡ䩅焦倳⨩䑩䵈䥷ꏂ爴练敊飍떏晥</w:t>
      </w:r>
      <w:r>
        <w:rPr/>
        <w:t>⡕</w:t>
      </w:r>
      <w:r>
        <w:rPr/>
        <w:t>긹캡땣쉄⸵颏쉬慇숩뼰㎱祔稣䪿쉰⹃堨䮩埂썩敬姂뽌瘽婕㡚쉷男愻摄洴朻怬痂문뮥捣䳎㭔湄橯䥞䁥畭쉑癣╂썍ꍏ⿂</w:t>
      </w:r>
      <w:r>
        <w:rPr/>
        <w:t>⣂</w:t>
      </w:r>
      <w:r>
        <w:rPr/>
        <w:t>堣䌮义唽뭢뽇㚥弶湺䭩牓싂쉙⒮䵹╤䝧懂긪䏃硎䍆兎煢⫃㣂깞</w:t>
      </w:r>
      <w:r>
        <w:rPr/>
        <w:t>ꗂ⩋</w:t>
      </w:r>
      <w:r>
        <w:rPr/>
        <w:t>奅卫参䡯䙗쏂딤止칺䍒㠳㒻攱㧂뼷煔⹊き妬䍈扴坯楰桔恏㵙塏剔㗂䵍幵쉐䙪䉔景潧춻쌯晎潃㪬嚬㯂戵汲싃㉞幨灸쉞㮡숤걙㉕庩㝡橪쵤慔䋃䄫㖏䑞</w:t>
      </w:r>
      <w:r>
        <w:rPr/>
        <w:t>⢬</w:t>
      </w:r>
      <w:r>
        <w:rPr/>
        <w:t>쉒걯獊</w:t>
      </w:r>
      <w:r>
        <w:rPr/>
        <w:t>꤬</w:t>
      </w:r>
      <w:r>
        <w:rPr/>
        <w:t>彎썊⚩⚏礤쏍捃쎏⩯⩲ꍇ쵰海숳塵⹌䭓煓灡㓂瑁숷컂位㠩䣂轌晑쉭噴恤桘礣㴬䁖䁩뭃㈣琪幉䝂䱍䁔䩯ꇂ㴯㡇帰㩈盂</w:t>
      </w:r>
      <w:r>
        <w:rPr/>
        <w:t>ꔦ</w:t>
      </w:r>
      <w:r>
        <w:rPr/>
        <w:t>噸婒</w:t>
      </w:r>
      <w:r>
        <w:rPr/>
        <w:t>ꕟ</w:t>
      </w:r>
      <w:r>
        <w:rPr/>
        <w:t>ㄦ噈堪䅬戨䯂</w:t>
      </w:r>
      <w:r>
        <w:rPr/>
        <w:t>Ⳃ</w:t>
      </w:r>
      <w:r>
        <w:rPr/>
        <w:t>㡊䡊爬⩤猳顡䝀싂匦塤烍ꅔ䱓拍䭦嚩縵䉨㫂漽</w:t>
      </w:r>
      <w:r>
        <w:rPr/>
        <w:t>⡍</w:t>
      </w:r>
      <w:r>
        <w:rPr/>
        <w:t>㊏䙺纮쉫煁怣㙎⭨幵②㠸晕⯂䵯긷周䍏긽疩䝗䭉뼽ꥧ婐轔䭮浱쌳迂싃ꥱ牁ꅐ㙣䵖쌥六撥䍸䭩瑀䭁侣⍯愲甮揂슩癠䪵软摚係쌊썧⻍猦숱⪮숯숨忂偞싃ㅚ㙟</w:t>
      </w:r>
      <w:r>
        <w:rPr/>
        <w:t>ꔪ</w:t>
      </w:r>
      <w:r>
        <w:rPr/>
        <w:t>㝷窩恀ど⩬䨫椱쉮ㆻ乘噎䕲旂숰쉠烎捴꥙汰㟂橈湧噯숣娪ꅮ睐쉴썥洮䢣</w:t>
      </w:r>
      <w:r>
        <w:rPr/>
        <w:t>Ɒ</w:t>
      </w:r>
      <w:r>
        <w:rPr/>
        <w:t>暵盂䒮⑂㘷숴숷穾棂怨싂佋쉥ㆬ숱</w:t>
      </w:r>
      <w:r>
        <w:rPr/>
        <w:t>ꤱ⴪</w:t>
      </w:r>
      <w:r>
        <w:rPr/>
        <w:t>뮿悬祩徱쉋憡⤫㩕啭㝁斬漲䙖迂物䇂凂쉩乯꺩浹</w:t>
      </w:r>
      <w:r>
        <w:rPr/>
        <w:t>ꥍ</w:t>
      </w:r>
      <w:r>
        <w:rPr/>
        <w:t>쉳祟쉫督䍍䁇焪獐깱</w:t>
      </w:r>
      <w:r>
        <w:rPr/>
        <w:t>⠺</w:t>
      </w:r>
      <w:r>
        <w:rPr/>
        <w:t>䄱뽮愱顀唺㙷协⤪呥湒㨪睆䜸〈亥溘䍲堪畴♖슡䡈硆奺</w:t>
      </w:r>
      <w:r>
        <w:rPr/>
        <w:t>ꤥ</w:t>
      </w:r>
      <w:r>
        <w:rPr/>
        <w:t>睏栻</w:t>
      </w:r>
      <w:r>
        <w:rPr/>
        <w:t>ⱊ</w:t>
      </w:r>
      <w:r>
        <w:rPr/>
        <w:t>䁸辩穪㎣</w:t>
      </w:r>
      <w:r>
        <w:rPr/>
        <w:t>ꕱ</w:t>
      </w:r>
      <w:r>
        <w:rPr/>
        <w:t>攤숳睲쉡桾牪</w:t>
      </w:r>
      <w:r>
        <w:rPr/>
        <w:t>ꕫ</w:t>
      </w:r>
      <w:r>
        <w:rPr/>
        <w:t>祵乖ꅧ坌ㅲ禥ꥸ唤繑ㅔ숣桪⹧⫂땈숩癸㭉䑺싎顱祋㉑쵆⩀ꅈ厬⦻娽损呣㍴꥾</w:t>
      </w:r>
      <w:r>
        <w:rPr/>
        <w:t>⡗</w:t>
      </w:r>
      <w:r>
        <w:rPr/>
        <w:t>쉟ㄲ杵先啗촩呄璿渥枻⭦땷珂쉪䝭</w:t>
      </w:r>
      <w:r>
        <w:rPr/>
        <w:t>ꥀ</w:t>
      </w:r>
      <w:r>
        <w:rPr/>
        <w:t>斡䌯䈽⭭싂瑋슥땯♋쵍䝏廂ꇃ╌숪䞬稸숤㑈潁츪氫剮㯂쏎潓</w:t>
      </w:r>
      <w:r>
        <w:rPr/>
        <w:t>⡯</w:t>
      </w:r>
      <w:r>
        <w:rPr/>
        <w:t>쉄楐╩爭楰风숪䑑♭噱㉂</w:t>
      </w:r>
      <w:r>
        <w:rPr/>
        <w:t>ⱦ</w:t>
      </w:r>
      <w:r>
        <w:rPr/>
        <w:t>쉴㔨畫廂뼪剧牮嗂嚩⪿딹凂䕖걋乣Ⓜ椽煆呄熵瀮樨橯㒣䑪湇쉋䩭殩</w:t>
      </w:r>
      <w:r>
        <w:rPr/>
        <w:t>ⱞ</w:t>
      </w:r>
      <w:r>
        <w:rPr/>
        <w:t>ꅔ碬㚻磂ぁ縹瑒</w:t>
      </w:r>
      <w:r>
        <w:rPr/>
        <w:t>ⵃ</w:t>
      </w:r>
      <w:r>
        <w:rPr/>
        <w:t>圯⛂ぐ㈣獅⹕急ꆣㅏ矂卅璵⍩揃穬䭥</w:t>
      </w:r>
      <w:r>
        <w:rPr/>
        <w:t>ꕘ</w:t>
      </w:r>
      <w:r>
        <w:rPr/>
        <w:t>彍┰䍢걆㙧楚扪䐦牄㟂洪喏녚嫃晏牆牌䑯썄眴싂挥䢻癞뭐⹅쉔슬⩆煷뼷參ꄤ䌣㑔澡坌숻烂桂恸乶僂恗⥤窏싃唽㵸牄ꅾ쉃榱䈵⹸涥剟</w:t>
      </w:r>
      <w:r>
        <w:rPr/>
        <w:t>ⵏ</w:t>
      </w:r>
      <w:r>
        <w:rPr/>
        <w:t>녅ꅹ걄䂿숺</w:t>
      </w:r>
      <w:r>
        <w:rPr/>
        <w:t>⡪</w:t>
      </w:r>
      <w:r>
        <w:rPr/>
        <w:t>珂㡃桎潱儩帮汆걂䖿婪뭲</w:t>
      </w:r>
      <w:r>
        <w:rPr/>
        <w:t>꤬</w:t>
      </w:r>
      <w:r>
        <w:rPr/>
        <w:t>ㄩ䣂儮쉄㋂⩂圭⽩</w:t>
      </w:r>
      <w:r>
        <w:rPr/>
        <w:t>ꥎ⤦ⵟ</w:t>
      </w:r>
      <w:r>
        <w:rPr/>
        <w:t>獦杢걒椺䡲⑭㬤䭎傏⨪冡啷䛂쉦㨮ね搴恦뼪㑤瘩渭㜷ㅊ畏佅湴乧䄵奫帵繌帽䒩碬㡦㕸숤飂</w:t>
      </w:r>
      <w:r>
        <w:rPr/>
        <w:t>꧂</w:t>
      </w:r>
      <w:r>
        <w:rPr/>
        <w:t>깉⨳曂ꅫ䰵椵䝫噬⹵㬵</w:t>
      </w:r>
      <w:r>
        <w:rPr/>
        <w:t>ꕙ</w:t>
      </w:r>
      <w:r>
        <w:rPr/>
        <w:t>噳㇍㡳쉪䠥⪩〨쉷扖</w:t>
      </w:r>
      <w:r>
        <w:rPr/>
        <w:t>ꕪ</w:t>
      </w:r>
      <w:r>
        <w:rPr/>
        <w:t>瓂싎ꍙ堣슩㵪濍悥땱쉲噐ꅂ㭪㇎顚梣쉾橰숶本ぺ㬶壂瑃丱癧喩쉆</w:t>
      </w:r>
      <w:r>
        <w:rPr/>
        <w:t>⡍⴪</w:t>
      </w:r>
      <w:r>
        <w:rPr/>
        <w:t>䑤搻潤숯넲棍浔</w:t>
      </w:r>
      <w:r>
        <w:rPr/>
        <w:t>ꤪ</w:t>
      </w:r>
      <w:r>
        <w:rPr/>
        <w:t>塬쵳垱妘敍彤䷎䅥ꇎ㡎싃奲䥄䀪硔㐴쉪칳떵㌦䡂♢㍨칁㵆噀</w:t>
      </w:r>
      <w:r>
        <w:rPr/>
        <w:t>ⱄ</w:t>
      </w:r>
      <w:r>
        <w:rPr/>
        <w:t>煃勂偷㘨轰䩪僂쉟䵭燂㑚䆵쉺曂桁⦩䉖嗂䉣㘳촊⼽䤨슣晲晫妱㕷칖䁋뽧㊥걨묪㉸刵䴯⌺땡⍤㩊</w:t>
      </w:r>
      <w:r>
        <w:rPr/>
        <w:t>ⷂ</w:t>
      </w:r>
      <w:r>
        <w:rPr/>
        <w:t>뭈긥⑷疱⸷稯头呹ぱ䅣ⸯꥱ硞⍭㤷⯎䡦㚿㊿䢱ꅐ칖框䓂楒璿啪㭟녨쉭但元晱顰迂䭂て樷慪繾</w:t>
      </w:r>
      <w:r>
        <w:rPr/>
        <w:t>ⱷ</w:t>
      </w:r>
      <w:r>
        <w:rPr/>
        <w:t>煵㕁慦쉰</w:t>
      </w:r>
      <w:r>
        <w:rPr/>
        <w:t>ꗃ</w:t>
      </w:r>
      <w:r>
        <w:rPr/>
        <w:t>䯍关牉橸泂硱䴫彤氪咿帶⑲恉噧媵晗晪㡕摮摐渦婁♭牬卟⨫㶻䈦敲烂䐩䛂㙇慥⵮廂쉪ꍘ瀤婴쉐亥札奥忎畲疥㠮嘽矍址䴤繏儷䈪兾磂㜰싂싂獮潣쵇䣂⹂縮㤷䭸◎⥆㌣㔸楏䜨䲡㴯皩捩湴澘</w:t>
      </w:r>
      <w:r>
        <w:rPr/>
        <w:t>ⵚ</w:t>
      </w:r>
      <w:r>
        <w:rPr/>
        <w:t>쉞쉍㌽┺偋쉎쉈流䀭畧楇⭁挽撬␽⍙婴癒汕䣂♖䡶皥㴭䌪喱䀷牪歱睡拂㜣</w:t>
      </w:r>
      <w:r>
        <w:rPr/>
        <w:t>ꔶ</w:t>
      </w:r>
      <w:r>
        <w:rPr/>
        <w:t>㭵㑔楳㍱椸㩀꺬칱晦뽗氪㥟캡顸녂斣싂싂䌱忂嫂檡뼶䍸勂㪥䩘晁兟┺숩⩆䍈朽⚿㑲⦏䄪䌹⨳先믂</w:t>
      </w:r>
      <w:r>
        <w:rPr/>
        <w:t>ⵗⓂ</w:t>
      </w:r>
      <w:r>
        <w:rPr/>
        <w:t>ꌻぞ㔯垱슩㕺偀佊쉍ꥡ妬梣佱恖⥌䉳슬睶䑵캱녋⩷뼦ꍔ쵩輣䠷伮斩焷뽴䶿垏㬽瑎뭸㩫泂䨲剗쵘睩䰣畄ꌣ䑴묯䩶♦坚䁺╔싎쉹颡恒䥹縭</w:t>
      </w:r>
      <w:r>
        <w:rPr/>
        <w:t>ꔷ</w:t>
      </w:r>
      <w:r>
        <w:rPr/>
        <w:t>숮嘫䑺뼫䩱䗎䁏坘䔵㥗㩭晬쉭敂戨긫䠪浈挸</w:t>
      </w:r>
      <w:r>
        <w:rPr/>
        <w:t>ꤤ</w:t>
      </w:r>
      <w:r>
        <w:rPr/>
        <w:t>ꥷ</w:t>
      </w:r>
      <w:r>
        <w:rPr/>
        <w:t>⠥</w:t>
      </w:r>
      <w:r>
        <w:rPr/>
        <w:t>숳㔯暵憿搬托坏畯ꍎ뇂兙摶坉쉨䈭呰쉞䚏쉩⼳꺘깵숻㉂⑄縸瑓势⍥佣極傥䉦뾱哂쉢彗坎껎㯂</w:t>
      </w:r>
      <w:r>
        <w:rPr/>
        <w:t>⠣</w:t>
      </w:r>
      <w:r>
        <w:rPr/>
        <w:t>䱭숰깴</w:t>
      </w:r>
      <w:r>
        <w:rPr/>
        <w:t>ꕘ</w:t>
      </w:r>
      <w:r>
        <w:rPr/>
        <w:t>儳갨汧䅇頵埍녫넩繬彌没</w:t>
      </w:r>
      <w:r>
        <w:rPr/>
        <w:t>ⵙ</w:t>
      </w:r>
      <w:r>
        <w:rPr/>
        <w:t>柂牉䏃㔹㉶䋂쏂彡</w:t>
      </w:r>
      <w:r>
        <w:rPr/>
        <w:t>⠮Ⱜ</w:t>
      </w:r>
      <w:r>
        <w:rPr/>
        <w:t>뼪</w:t>
      </w:r>
      <w:r>
        <w:rPr/>
        <w:t>⡤</w:t>
      </w:r>
      <w:r>
        <w:rPr/>
        <w:t>た仍啨昦숹䓂ꅦ쉥滂㔯</w:t>
      </w:r>
      <w:r>
        <w:rPr/>
        <w:t>ꖵ⍓</w:t>
      </w:r>
      <w:r>
        <w:rPr/>
        <w:t>쉾㤻싂ォ睗ꥤ橪䁁㗂숪㑤싍캡ꄪ䷃竂繏쉃</w:t>
      </w:r>
      <w:r>
        <w:rPr/>
        <w:t>꧂</w:t>
      </w:r>
      <w:r>
        <w:rPr/>
        <w:t>䡥</w:t>
      </w:r>
      <w:r>
        <w:rPr/>
        <w:t>ⰷ</w:t>
      </w:r>
      <w:r>
        <w:rPr/>
        <w:t>㞩㵎嗂燂珂</w:t>
      </w:r>
      <w:r>
        <w:rPr/>
        <w:t>ꔹ</w:t>
      </w:r>
      <w:r>
        <w:rPr/>
        <w:t>㙳㔤瀪</w:t>
      </w:r>
      <w:r>
        <w:rPr/>
        <w:t>ꤦ</w:t>
      </w:r>
      <w:r>
        <w:rPr/>
        <w:t>䥅ꄱ䡋⪡潫犩㈱</w:t>
      </w:r>
      <w:r>
        <w:rPr/>
        <w:t>ꤳ╒</w:t>
      </w:r>
      <w:r>
        <w:rPr/>
        <w:t>啍䵌ꥷ䝢䘪ㅈ轮睚숱컂숱썕㌭桄䭢╯딬놿</w:t>
      </w:r>
      <w:r>
        <w:rPr/>
        <w:t>ꤰ</w:t>
      </w:r>
      <w:r>
        <w:rPr/>
        <w:t>䭷⍆獭つ祘济瑫뽱㠽⬳㛂㷂桅</w:t>
      </w:r>
      <w:r>
        <w:rPr/>
        <w:t>Ⲭ</w:t>
      </w:r>
      <w:r>
        <w:rPr/>
        <w:t>灣呓喬슣挫睵璱橤䭅겘</w:t>
      </w:r>
      <w:r>
        <w:rPr/>
        <w:t>ꤽ</w:t>
      </w:r>
      <w:r>
        <w:rPr/>
        <w:t>犻䔨⽪椬池갣싂婥⑶䰬</w:t>
      </w:r>
    </w:p>
    <w:p>
      <w:pPr>
        <w:pStyle w:val="PreformattedText"/>
        <w:bidi w:val="0"/>
        <w:spacing w:before="0" w:after="0"/>
        <w:jc w:val="left"/>
        <w:rPr/>
      </w:pPr>
      <w:r>
        <w:rPr/>
        <w:t>ㅲ䤪焵獑繗漯㓂⸪㶿湷ꥳ樱槂슩䍲⒩勂䷎啱頱떮䵖ꍺ呔澘燂顀걂♖묰⼊歉㜹杓唲吭ㅟ扃䗎䐲塃晈い否놮爭杴湾⹌</w:t>
      </w:r>
      <w:r>
        <w:rPr/>
        <w:t>ꕥ</w:t>
      </w:r>
      <w:r>
        <w:rPr/>
        <w:t>䅣没伮</w:t>
      </w:r>
      <w:r>
        <w:rPr/>
        <w:t>ꔫ</w:t>
      </w:r>
      <w:r>
        <w:rPr/>
        <w:t>䢿瘳䱳煇걊稩恓慘쉯弨ꅰ〨䝥칡䰯敚皩䙔祅帯㶘䩵幐㘳瑮䟂㑚你⩡婨</w:t>
      </w:r>
      <w:r>
        <w:rPr/>
        <w:t>ꥎ</w:t>
      </w:r>
      <w:r>
        <w:rPr/>
        <w:t>櫍彑䰫兞䧂稻潎숻㔱掬㙗哂䑨璮灹㭨쉥礤</w:t>
      </w:r>
      <w:r>
        <w:rPr/>
        <w:t>ꗂ</w:t>
      </w:r>
      <w:r>
        <w:rPr/>
        <w:t>忎⫂⍚㥲⹇顎獋報沘䉨䭢☴㭎歗♣玘潫䧍碡⚩⺘㘹卤⨶匳具䝏ꌪ䄩⴪獮抻⭶캿噌쉩栥殩싃숬楨땦䐭㔮䱔⬤灮㓎奵䈰㕯ぢ㯂䈳쉁◂㉈捲町⨣䖮숮楈ꥶ⸹㙆⌣乣猹兟㤹㥄擂呅穷㚵쉤쉸勂䑥辏悩䳂弰填䉡⏂㩸䘪䁭⹲㨣唴呗숲杙柂묺㓂쉱〰頰䙴横䜴쉔숻檥ヂ卂顐쉳㝥</w:t>
      </w:r>
      <w:r>
        <w:rPr/>
        <w:t>Ɒ</w:t>
      </w:r>
      <w:r>
        <w:rPr/>
        <w:t>嚿⭞</w:t>
      </w:r>
      <w:r>
        <w:rPr/>
        <w:t>ⲻ</w:t>
      </w:r>
      <w:r>
        <w:rPr/>
        <w:t>掱ち㜱ꌫッ狎䴬ひ畤뽯슡ㆵ卣䙌䉔쉟⍁恘焪煮숥⍕ꍇ䠥Ⓝ䭑㞡⸪⮮风쉒뭉圱⮬┩繸␩䉡晫礸娥㑮㉈숽嚏ガ㦡㙌㵃⼨煖个</w:t>
      </w:r>
      <w:r>
        <w:rPr/>
        <w:t>ꦏ</w:t>
      </w:r>
      <w:r>
        <w:rPr/>
        <w:t>沬洱</w:t>
      </w:r>
      <w:r>
        <w:rPr/>
        <w:t>ꕬ</w:t>
      </w:r>
      <w:r>
        <w:rPr/>
        <w:t>뭟㑺</w:t>
      </w:r>
      <w:r>
        <w:rPr/>
        <w:t>꧍</w:t>
      </w:r>
      <w:r>
        <w:rPr/>
        <w:t>ꍪ䩍⩯夰朳协䵢숳숫䩋쉦⽫</w:t>
      </w:r>
      <w:r>
        <w:rPr/>
        <w:t>Ɫ⭗</w:t>
      </w:r>
      <w:r>
        <w:rPr/>
        <w:t>愰</w:t>
      </w:r>
      <w:r>
        <w:rPr/>
        <w:t>ꦘ</w:t>
      </w:r>
      <w:r>
        <w:rPr/>
        <w:t>眦㤬</w:t>
      </w:r>
      <w:r>
        <w:rPr/>
        <w:t>ⶱ</w:t>
      </w:r>
      <w:r>
        <w:rPr/>
        <w:t>땶䥗瑮䆥䛂뽨皘剁</w:t>
      </w:r>
      <w:r>
        <w:rPr/>
        <w:t>ꗂ</w:t>
      </w:r>
      <w:r>
        <w:rPr/>
        <w:t>쎬㊥玡㯂⽐</w:t>
      </w:r>
      <w:r>
        <w:rPr/>
        <w:t>ⰵ</w:t>
      </w:r>
      <w:r>
        <w:rPr/>
        <w:t>䠳촰母䉾⽳桌</w:t>
      </w:r>
      <w:r>
        <w:rPr/>
        <w:t>ꕙ</w:t>
      </w:r>
      <w:r>
        <w:rPr/>
        <w:t>秂쉞牫㤮⥊</w:t>
      </w:r>
      <w:r>
        <w:rPr/>
        <w:t>ⰶ</w:t>
      </w:r>
      <w:r>
        <w:rPr/>
        <w:t>儦⽱</w:t>
      </w:r>
      <w:r>
        <w:rPr/>
        <w:t>⡓</w:t>
      </w:r>
      <w:r>
        <w:rPr/>
        <w:t>캩ꇂ䱓䁖乴⮩⨭뽋칠碩顤⿂쉷㔰땎쌳圸昮塆曂坃䄶㍋怩⯂␹㍖挹썤㨣㕮</w:t>
      </w:r>
      <w:r>
        <w:rPr/>
        <w:t>ꖿ</w:t>
      </w:r>
      <w:r>
        <w:rPr/>
        <w:t>쉟琽玘⭸㑷儥껃ꍞ刮䨪쉢㉥佳⥚癖牰卑⒥䄮丱愭扊㴪歂穔䬱畩䥭♏種堶䕲佈╅갹⍧愶쉶쉰澬狂⭣呫䄲慭圴辿恥⑕申</w:t>
      </w:r>
      <w:r>
        <w:rPr/>
        <w:t>Ⱘ</w:t>
      </w:r>
      <w:r>
        <w:rPr/>
        <w:t>숣⽃畋娲刴弪쉉숯䙷嘮</w:t>
      </w:r>
      <w:r>
        <w:rPr/>
        <w:t>⡶</w:t>
      </w:r>
      <w:r>
        <w:rPr/>
        <w:t>갪쏂䵋⌻痂纡牄恦啇晀偒</w:t>
      </w:r>
      <w:r>
        <w:rPr/>
        <w:t>ꕶ</w:t>
      </w:r>
      <w:r>
        <w:rPr/>
        <w:t>歸槂긨㥐뽫촶䤥ㅹ쉄䱠扴爬┨㘴挥頹쉂㴣扦⏂⪱䘰汦䡣䁨녙싂璩䅱㩠꺱⌷뾥숯ꆏ椯湳䡏灱樯䵦䕊䥲쉺⥥縮</w:t>
      </w:r>
      <w:r>
        <w:rPr/>
        <w:t>ꔮ</w:t>
      </w:r>
      <w:r>
        <w:rPr/>
        <w:t>挪⥪形㊏쌵ㅮ㯍歾슩癩⫂瑬䩓癀슻쏂獂呬쉴栳쉯䘷ꅙ倦彾쉇걹㬺㭇숭쉂眫卩㍋땠㩟狂牞⍾噆乲壃츹牒䥳뭪⩁䍀</w:t>
      </w:r>
      <w:r>
        <w:rPr/>
        <w:t>⠥</w:t>
      </w:r>
      <w:r>
        <w:rPr/>
        <w:t>妣숱竃娰瑎㚣奶轉係碏稊꥾썯欩䠳⭳㥐炿숽搵啢㍳䴩䁩景┪⾿䶱⚡⦣啤ꏂ痂扰扃⥩勃䱩ꅺさ싂买⯂㝹ꌸ</w:t>
      </w:r>
      <w:r>
        <w:rPr/>
        <w:t>ⰴ</w:t>
      </w:r>
      <w:r>
        <w:rPr/>
        <w:t>䭷䟂煢悏䍘噍</w:t>
      </w:r>
      <w:r>
        <w:rPr/>
        <w:t>ⱗ</w:t>
      </w:r>
      <w:r>
        <w:rPr/>
        <w:t>挣쉑썐뭚⩖㍱䀹祣眷</w:t>
      </w:r>
      <w:r>
        <w:rPr/>
        <w:t>ⲱ</w:t>
      </w:r>
      <w:r>
        <w:rPr/>
        <w:t>㡎⪵䥯採촰䍞♡灉獆悘彫倪⹱뾘쉔秂숣浀瀸쉚畫掵猳癈☣㙺㬶㈵䅴슬ꌱ</w:t>
      </w:r>
      <w:r>
        <w:rPr/>
        <w:t>ꤺ</w:t>
      </w:r>
      <w:r>
        <w:rPr/>
        <w:t>偉兙氰싂䬳䠮娤긪싍⥵녷嗂渦帻兆䒻庘ꎩ숰쉦礽壂渻숨쉋婗땣参轆噁㤸楰冿쉢㊵☦㭣繺땊㧂塆⎏숶쉴啇ꅟ乍偓䱒頵숶䭤呱㩡㕧瘮⧃㬪㉏䡁剄</w:t>
      </w:r>
      <w:r>
        <w:rPr/>
        <w:t>ⵑ</w:t>
      </w:r>
      <w:r>
        <w:rPr/>
        <w:t>묯娬瑋卦</w:t>
      </w:r>
      <w:r>
        <w:rPr/>
        <w:t>ꕥ</w:t>
      </w:r>
      <w:r>
        <w:rPr/>
        <w:t>ⱁ</w:t>
      </w:r>
      <w:r>
        <w:rPr/>
        <w:t>別</w:t>
      </w:r>
      <w:r>
        <w:rPr/>
        <w:t>ꗃ</w:t>
      </w:r>
      <w:r>
        <w:rPr/>
        <w:t>兎灋眮䁬묨䫂ㅓ喏⒏冿⑐㨵⩮䀲썋쉗庩㢥搲㩕촽⑃乸䑺슮揂㉫槂쵗恈刷砱唽</w:t>
      </w:r>
      <w:r>
        <w:rPr/>
        <w:t>ꥐ</w:t>
      </w:r>
      <w:r>
        <w:rPr/>
        <w:t>ꅵ㩃類싂ゥ幅㩉敗垿湘䱫⥩䬥䉞縬頨彔轚䬸䫂쵲瓃样颬쉷쉌깪杣縭䡸慍呵␩婪凂㡸숴䮮璩</w:t>
      </w:r>
      <w:r>
        <w:rPr/>
        <w:t>ꥄ</w:t>
      </w:r>
      <w:r>
        <w:rPr/>
        <w:t>㠺깊⩯灳</w:t>
      </w:r>
      <w:r>
        <w:rPr/>
        <w:t>ꖮ</w:t>
      </w:r>
      <w:r>
        <w:rPr/>
        <w:t>ꆩ㩀潗⍑啌纏癣㕋搫㉷瑖硷쉮娭ꅉ㕔ㅔ䡡晶ね佡쏂쉺촥┰割숦䄦䠱⹠噫싂㔭繈뭯倽秂浩穇뼭啰⎣呀睉♠槂㵤䌷싂㘷焴扁䤩깋⹲딤摩㓂䅘坥䉂䄷咡潋䁊걀婚噡㪬쉑㡹䌶</w:t>
      </w:r>
      <w:r>
        <w:rPr/>
        <w:t>Ⱳ</w:t>
      </w:r>
      <w:r>
        <w:rPr/>
        <w:t>囃坁슱䳂倣坶窏䁐窮き全</w:t>
      </w:r>
      <w:r>
        <w:rPr/>
        <w:t>ꕂ</w:t>
      </w:r>
      <w:r>
        <w:rPr/>
        <w:t>樶你穑녕슘⼲绂긷⫎ォ⹣䅇啰⿂䦮氫녣⽕쉾㑇⩢矂</w:t>
      </w:r>
      <w:r>
        <w:rPr/>
        <w:t>ꗂ</w:t>
      </w:r>
      <w:r>
        <w:rPr/>
        <w:t>杴卟썊搨쉯幵樦栨扨奈</w:t>
      </w:r>
      <w:r>
        <w:rPr/>
        <w:t>ⲥ</w:t>
      </w:r>
      <w:r>
        <w:rPr/>
        <w:t>䪱祑칙긽㥺䳂轈쉲⫂冿╸깵䡣㏂</w:t>
      </w:r>
      <w:r>
        <w:rPr/>
        <w:t>ꕚ꧂</w:t>
      </w:r>
      <w:r>
        <w:rPr/>
        <w:t>쉍쵆浤捘뭤</w:t>
      </w:r>
      <w:r>
        <w:rPr/>
        <w:t>ꦻ</w:t>
      </w:r>
      <w:r>
        <w:rPr/>
        <w:t>㟂숲쉞挫䷂盂⨽渳晬牋䩰䵾춻⪥狂㭲싂奌䊵䉵⿂婪㤰喬ㅸ椸捍癴</w:t>
      </w:r>
      <w:r>
        <w:rPr/>
        <w:t>ꔯ</w:t>
      </w:r>
      <w:r>
        <w:rPr/>
        <w:t>汅牣</w:t>
      </w:r>
      <w:r>
        <w:rPr/>
        <w:t>Ⱘ</w:t>
      </w:r>
      <w:r>
        <w:rPr/>
        <w:t>쉓獭䜣깯慊䍓</w:t>
      </w:r>
      <w:r>
        <w:rPr/>
        <w:t>ꕇ</w:t>
      </w:r>
      <w:r>
        <w:rPr/>
        <w:t>䱈栵剞㕅쉖䁷䧃⹘㤵뭹悮捷㝆疱斵㕫硕䱐奒쉷쉵硗轥痂╦념</w:t>
      </w:r>
      <w:r>
        <w:rPr/>
        <w:t>ꥑ</w:t>
      </w:r>
      <w:r>
        <w:rPr/>
        <w:t>㗂숣啢⻍ず▩쉈㞮깅㭣匩䑧坤ꅑ飍㌲灟玬㙀㑢堲嗍</w:t>
      </w:r>
      <w:r>
        <w:rPr/>
        <w:t>⡸</w:t>
      </w:r>
      <w:r>
        <w:rPr/>
        <w:t>䡱獀䑮㙰</w:t>
      </w:r>
      <w:r>
        <w:rPr/>
        <w:t>Ⱶ</w:t>
      </w:r>
      <w:r>
        <w:rPr/>
        <w:t>䠸䰮輱危竂幁슩䣂昬䙶㕰㚥⨱䔲搷竂싂㡖炬剁ꥨ摮彌䩤夶彫顏嚮哂塞祊炩祸冮숶䎡〱穖⑷啭습㥲㕵怊抬协숪㉅⍢㩎慦煯㒣娲塧딮䁥㮬⚮썓⸴⴦恸洵瓂瘵ꅢ〭䥀瑣卭싂湙漪湉㝃䭏㩦땔偕䅅䢬㬽녤捀奵⨪㑐숸⩚坆숻䎻牕䐫슻뭏쉭⦥쉦</w:t>
      </w:r>
      <w:r>
        <w:rPr/>
        <w:t>ⱖ</w:t>
      </w:r>
      <w:r>
        <w:rPr/>
        <w:t>䡯╩⩊涿嫂⥦䴳噮䭲睯⤪剋囂㌣囎揂</w:t>
      </w:r>
      <w:r>
        <w:rPr/>
        <w:t>ⲩ</w:t>
      </w:r>
      <w:r>
        <w:rPr/>
        <w:t>⽹ꆘ斥쉭쉞쉃숺걖♉桖么䚮꺘䵰㑭挽䠪⨯㵉弳츹䜫쉷걏⩚쉶瘳</w:t>
      </w:r>
      <w:r>
        <w:rPr/>
        <w:t>Ɑ</w:t>
      </w:r>
      <w:r>
        <w:rPr/>
        <w:t>捶练깉⎩☵乪庩쉈擂⒮싂横</w:t>
      </w:r>
      <w:r>
        <w:rPr/>
        <w:t>ⵤ</w:t>
      </w:r>
      <w:r>
        <w:rPr/>
        <w:t>嚩昪㑶</w:t>
      </w:r>
      <w:r>
        <w:rPr/>
        <w:t>Ⱬ</w:t>
      </w:r>
      <w:r>
        <w:rPr/>
        <w:t>슱潀㑨䱗癄䍴睏䡠渥墩츩捂숻ㅵ晷☷뭓嘹啓䗂僂夦恈从䥋쉩栳䐨㝷䝞䀯쵅㨯け㥯杖㥾</w:t>
      </w:r>
      <w:r>
        <w:rPr/>
        <w:t>⡤</w:t>
      </w:r>
      <w:r>
        <w:rPr/>
        <w:t>㈭幏㛂⎘⬬쉅瀥煹숱債</w:t>
      </w:r>
      <w:r>
        <w:rPr/>
        <w:t>ⵥ</w:t>
      </w:r>
      <w:r>
        <w:rPr/>
        <w:t>檮갲</w:t>
      </w:r>
      <w:r>
        <w:rPr/>
        <w:t>ꔶ</w:t>
      </w:r>
      <w:r>
        <w:rPr/>
        <w:t>挸輦㭨</w:t>
      </w:r>
      <w:r>
        <w:rPr/>
        <w:t>꧍</w:t>
      </w:r>
      <w:r>
        <w:rPr/>
        <w:t>坱䑭㵊⫂䉙걤揂㭚⬤䫂㖩輪灂넱ꎏ㊣ぶ硨䈵凂偆칅䇂洱뮬幨嫃汚㡧칅䝑愣坎숭湡㎡㵲꥞潸碿䚏㜭⮏呯⩒⑪뾬䰣걫쉉⫂敹惂슡쉉汵佣⏂쉔慪洨頶싎䲵䅠ꌰꍬ琴倰䙲㉱䁱㦬⵵㉥ꄣ橖幕彬獓摖坞戬㤤쉑猪歹묻匦숮䕇㎬汵眪楬ꎣ塸疱묣쉪颱쏂걖쉇姂燂㤥礥婇⵱渤⭉숲灚㕡御㦻㟎츭㔲䬪䔸瀮싂묽敹갫埂칠匨敫兤䌸⨹䐪㍸⨺瓂ꍘ╉穤</w:t>
      </w:r>
      <w:r>
        <w:rPr/>
        <w:t>ꤩ</w:t>
      </w:r>
      <w:r>
        <w:rPr/>
        <w:t>入⿂匦뭺</w:t>
      </w:r>
      <w:r>
        <w:rPr/>
        <w:t>ꤥ</w:t>
      </w:r>
      <w:r>
        <w:rPr/>
        <w:t>焫呺檱稯⽢⾮呚瀦䩴捧犏璬ㅨ䱥㤩匶쉱櫂䛂㑩䅥땡썀噖卍瘭䰰㩙</w:t>
      </w:r>
      <w:r>
        <w:rPr/>
        <w:t>ꤴ</w:t>
      </w:r>
      <w:r>
        <w:rPr/>
        <w:t>쉥╾瑅숴췂☯䞡슩⥍㛂乹癋㤹⍎段쉎浖彃</w:t>
      </w:r>
      <w:r>
        <w:rPr/>
        <w:t>⡯</w:t>
      </w:r>
      <w:r>
        <w:rPr/>
        <w:t>啲䇂</w:t>
      </w:r>
      <w:r>
        <w:rPr/>
        <w:t>⣂</w:t>
      </w:r>
      <w:r>
        <w:rPr/>
        <w:t>晈睰䁅슣塗䋂䲻㥲仂啁䥐쉹㩦攫㵂䋂䙔⭑㭤㭸槂쉐晟穷䙗</w:t>
      </w:r>
      <w:r>
        <w:rPr/>
        <w:t>ꕵ</w:t>
      </w:r>
      <w:r>
        <w:rPr/>
        <w:t>繨硦六煫吰녓䏃秂攴拂㶏䟂</w:t>
      </w:r>
      <w:r>
        <w:rPr/>
        <w:t>ⵈ</w:t>
      </w:r>
      <w:r>
        <w:rPr/>
        <w:t>歂灁㡩걤숵䎮ꌸ䉁风彵숬뭅睵䥨뽄檵ꥥ㐻睄前⽧淂咣櫂畃걆쉮奲挹商숪顑䋂畴쵒牁싂轪㎩す슮㨷埂䡹䥧慈䜤싂겡㉤㥥眥䟎䝌轩颬朴</w:t>
      </w:r>
      <w:r>
        <w:rPr/>
        <w:t>ꥂ</w:t>
      </w:r>
      <w:r>
        <w:rPr/>
        <w:t>㠱氳⥎␪䍆硅捥漶⺩</w:t>
      </w:r>
      <w:r>
        <w:rPr/>
        <w:t>ⱁ</w:t>
      </w:r>
      <w:r>
        <w:rPr/>
        <w:t>畵</w:t>
      </w:r>
      <w:r>
        <w:rPr/>
        <w:t>ꕵ</w:t>
      </w:r>
      <w:r>
        <w:rPr/>
        <w:t>뼵潍◂⭡幯䣂㵞싂쵊婉䤪味徣䜣彍槂㤨</w:t>
      </w:r>
      <w:r>
        <w:rPr/>
        <w:t>⡎</w:t>
      </w:r>
      <w:r>
        <w:rPr/>
        <w:t>㍍僂</w:t>
      </w:r>
      <w:r>
        <w:rPr/>
        <w:t>Ɽ</w:t>
      </w:r>
      <w:r>
        <w:rPr/>
        <w:t>爪㙳⨭㕵㶏슥쉈顾瘊祓䗂么瘱</w:t>
      </w:r>
      <w:r>
        <w:rPr/>
        <w:t>⠤</w:t>
      </w:r>
      <w:r>
        <w:rPr/>
        <w:t>㟂㮏㙚浊漰넩㡾싂獁</w:t>
      </w:r>
      <w:r>
        <w:rPr/>
        <w:t>ⱹ</w:t>
      </w:r>
      <w:r>
        <w:rPr/>
        <w:t>긬㝩癢㒩埂全㝏侏䪏슏쉦싂㍆熥ꌲ쉥䄻䑸彬坅⿂轤ꆮ炿뼵⤰㩂㝖縭䐽晰啬毂氨ㅃ╭殩뼪ꅺ牂䄫</w:t>
      </w:r>
      <w:r>
        <w:rPr/>
        <w:t>ⰷ</w:t>
      </w:r>
      <w:r>
        <w:rPr/>
        <w:t>䠸慎癅彧樸凂敕䐻徣</w:t>
      </w:r>
      <w:r>
        <w:rPr/>
        <w:t>Ⳃ</w:t>
      </w:r>
      <w:r>
        <w:rPr/>
        <w:t>ⵣ</w:t>
      </w:r>
      <w:r>
        <w:rPr/>
        <w:t>䴲년橮匫쉎㴷⑺노╀쉤</w:t>
      </w:r>
      <w:r>
        <w:rPr/>
        <w:t>Ⲭ</w:t>
      </w:r>
      <w:r>
        <w:rPr/>
        <w:t>䠥穾♯㐭恚⍎獋䊵瘵</w:t>
      </w:r>
      <w:r>
        <w:rPr/>
        <w:t>ꕀ</w:t>
      </w:r>
      <w:r>
        <w:rPr/>
        <w:t>䩊⩐㏃毂㙆⑲⩵䕱穚싂助捓⸺⽢稽ꍉ㑹</w:t>
      </w:r>
      <w:r>
        <w:rPr/>
        <w:t>ꦥ</w:t>
      </w:r>
      <w:r>
        <w:rPr/>
        <w:t>琷毂떘䨻걣ꅇ輮噍伩☽㌹穌쵹㴭䣃쉍쵾心㬦摣皵嘩咥숽㵃睮쉖㭔걢濂睌␴畴⮮恄偎痍竍㏂쉲</w:t>
      </w:r>
      <w:r>
        <w:rPr/>
        <w:t>ⱓ</w:t>
      </w:r>
      <w:r>
        <w:rPr/>
        <w:t>녓卪曂⍭吪妥灨炵琶싃捶灲琯㏂懂㖩쉮⨱繸椩ㆱ⻍⨷恀盂쉌⨦師꥾㞬㵕㭫⹹杺</w:t>
      </w:r>
      <w:r>
        <w:rPr/>
        <w:t>ꤻ⨸</w:t>
      </w:r>
      <w:r>
        <w:rPr/>
        <w:t>䅍橸㌰䕘桅㵈纵싂㘺灧炥ꅺ撩⨽녘流쉲戰猤⫂⒮⹀枱뭊갸썃婱礪ㆡ䏂䰯祯䕍뾩燂㶬猹㨤⾱奍畬奋䍵灾慣㤤揂摓媏㈦뽔恍슩㙖</w:t>
      </w:r>
      <w:r>
        <w:rPr/>
        <w:t>ꤺ</w:t>
      </w:r>
      <w:r>
        <w:rPr/>
        <w:t>㵨睊狂㇍ꌩ⥫</w:t>
      </w:r>
      <w:r>
        <w:rPr/>
        <w:t>ⱈ</w:t>
      </w:r>
      <w:r>
        <w:rPr/>
        <w:t>烂朷塌噔⒥╯搵䥮</w:t>
      </w:r>
      <w:r>
        <w:rPr/>
        <w:t>ꥐⵌ</w:t>
      </w:r>
      <w:r>
        <w:rPr/>
        <w:t>쉖嫂</w:t>
      </w:r>
      <w:r>
        <w:rPr/>
        <w:t>꥓</w:t>
      </w:r>
      <w:r>
        <w:rPr/>
        <w:t>坢뽋拂쵂䩐썅頵敭㝁䉐</w:t>
      </w:r>
      <w:r>
        <w:rPr/>
        <w:t>ⵇ</w:t>
      </w:r>
      <w:r>
        <w:rPr/>
        <w:t>飂呭갬⍁ꄱ⩉䭙慖⽫弸䩣⵳ꅇ촭氤佷噺绂楔昳</w:t>
      </w:r>
      <w:r>
        <w:rPr/>
        <w:t>⡦</w:t>
      </w:r>
      <w:r>
        <w:rPr/>
        <w:t>励䬲彩瑀㇃⬫뽄歋轏⩔幃䴯栦䭕싎吴穙㌪珂숮⨻彮辣㑴灆쉙㍂轷瘵娤㡫圥⏂㌴畧깙쉴朲瀫克毂佐卟䬷稶啳쉣</w:t>
      </w:r>
      <w:r>
        <w:rPr/>
        <w:t>ꦩ</w:t>
      </w:r>
      <w:r>
        <w:rPr/>
        <w:t>擂뼹秂쉄䑒商⥤升曂⎩䐳땁⬥䨲⒡⹎咿싂㝺嘱⑄䭧䡁掿瘵㙪㝌噇뗂僂搬庻㬦쉟㑟㫂呣걵炵儳煮␶㏂填쵰商㜽彦祎猬獎朽⩳摟쉑뭋婰〫칒媏칅繫忂㑷䩪녉塋湾ぅ쉄䴲⒣稻旂뮬䰬楉⫂⥾쉩㩤ヂ딫帮䐸⍺縺牒擂⬪煇礴쉑㝰づ䤶</w:t>
      </w:r>
      <w:r>
        <w:rPr/>
        <w:t>ꗂ</w:t>
      </w:r>
      <w:r>
        <w:rPr/>
        <w:t>싎깍䤳䱴뾏쉚㴱</w:t>
      </w:r>
      <w:r>
        <w:rPr/>
        <w:t>꧂ꤷ◂</w:t>
      </w:r>
      <w:r>
        <w:rPr/>
        <w:t>㓂燂洶㬦⭀㘭</w:t>
      </w:r>
      <w:r>
        <w:rPr/>
        <w:t>ꕡꦮ</w:t>
      </w:r>
      <w:r>
        <w:rPr/>
        <w:t>⽟玩獤䏂䠴橂⩶顯䭓〥┳㵁⪣쌮쉨浟䥃窬쵁䵷捇긷䤲⍶䷍桄⪻皣彑刦㒿繪䡪썠故◂畓䒬ꅓ숸쉞䨵㬪冥嚵顮杕硭䙹㴮⩌쉡䷍㉁쉩䘱녌㤊婈焫漣圹㵹䛂繒晷厵㡡伶澬념슱㙂昸㝤䩺⌻欶焭⨲쉊獆欮劏㮥䝘╶숮쉨⑕䘪㌯</w:t>
      </w:r>
      <w:r>
        <w:rPr/>
        <w:t>꧂</w:t>
      </w:r>
      <w:r>
        <w:rPr/>
        <w:t>繍</w:t>
      </w:r>
      <w:r>
        <w:rPr/>
        <w:t>⢮</w:t>
      </w:r>
      <w:r>
        <w:rPr/>
        <w:t>껎싂摕咵녮ぴ唭䩯恣泂噄</w:t>
      </w:r>
      <w:r>
        <w:rPr/>
        <w:t>ꦏ</w:t>
      </w:r>
      <w:r>
        <w:rPr/>
        <w:t>䀴⬳汥丸⽗ㅠ</w:t>
      </w:r>
      <w:r>
        <w:rPr/>
        <w:t>ꔵ</w:t>
      </w:r>
      <w:r>
        <w:rPr/>
        <w:t>ぁ◍넥乂幘갣긱懂乪暥也⑪꺡捸㮻愩㙙求썰べ㥭</w:t>
      </w:r>
      <w:r>
        <w:rPr/>
        <w:t>ⰶ</w:t>
      </w:r>
      <w:r>
        <w:rPr/>
        <w:t>노橔濂䍘彾慅⭑匥䥰㒩쏂顺⫂朷㑡佗싎䯃汃丸兑楆丱皮偨㉙㨵</w:t>
      </w:r>
      <w:r>
        <w:rPr/>
        <w:t>꧂</w:t>
      </w:r>
      <w:r>
        <w:rPr/>
        <w:t>㜵囂幮숹⹵쉔␬쉂㬥싂㷂濃䂏숰㜯框偪癄㛂쉙쉞塚摈抵⚱恄슏橅☶䌬䇍⫂喩⨥䡤灎姂뽥㙲溩땀⩩乄橕충쉉犣☲</w:t>
      </w:r>
      <w:r>
        <w:rPr/>
        <w:t>ⵖ</w:t>
      </w:r>
      <w:r>
        <w:rPr/>
        <w:t>彟昳뇃ꥠꄸ〰售딩愪싂㔳</w:t>
      </w:r>
      <w:r>
        <w:rPr/>
        <w:t>Ⱛ</w:t>
      </w:r>
      <w:r>
        <w:rPr/>
        <w:t>卶揂쉅橚䱌斿쉹㪵幧</w:t>
      </w:r>
      <w:r>
        <w:rPr/>
        <w:t>ꕕ</w:t>
      </w:r>
      <w:r>
        <w:rPr/>
        <w:t>ⳍ</w:t>
      </w:r>
      <w:r>
        <w:rPr/>
        <w:t>輸ノ杅䌺㙪摩⽕썱쉎瘻灭忂</w:t>
      </w:r>
      <w:r>
        <w:rPr/>
        <w:t>⠹ⰳ</w:t>
      </w:r>
      <w:r>
        <w:rPr/>
        <w:t>䬴쉲䡶썟㑇㝃砽䰦勍摢㡁僂칾⑃칒쉾曂츪琩䤷⛂灐慎硷㠺患恴</w:t>
      </w:r>
      <w:r>
        <w:rPr/>
        <w:t>⡰</w:t>
      </w:r>
      <w:r>
        <w:rPr/>
        <w:t>숥弲╘䐶ꄶ㝰㩚䑂桄䤮奈澩猷塇䝵꥔㒮꺩㭈쉗搭쉯湬彘⤹</w:t>
      </w:r>
      <w:r>
        <w:rPr/>
        <w:t>ꤸ</w:t>
      </w:r>
      <w:r>
        <w:rPr/>
        <w:t>僂䱄</w:t>
      </w:r>
      <w:r>
        <w:rPr/>
        <w:t>ⲏ</w:t>
      </w:r>
      <w:r>
        <w:rPr/>
        <w:t>䝾㨰⭥扉⻂딯䅪畢숣祸㧂걃</w:t>
      </w:r>
      <w:r>
        <w:rPr/>
        <w:t>ꗂ</w:t>
      </w:r>
      <w:r>
        <w:rPr/>
        <w:t>摺ꌷ㫎䥇╗畕䭸煇쉐䖩⹭⭋쉰哂촺䁮扺☹䭍</w:t>
      </w:r>
      <w:r>
        <w:rPr/>
        <w:t>ꤦ</w:t>
      </w:r>
      <w:r>
        <w:rPr/>
        <w:t>䚩긮䔥颵轉ꇎ煪㑆杋㌪䟂扔輪師䁁⬹쵕㍃慾睖偤䔥彬뽙䵂忂⯍㑲啮</w:t>
      </w:r>
      <w:r>
        <w:rPr/>
        <w:t>⡄</w:t>
      </w:r>
      <w:r>
        <w:rPr/>
        <w:t>偯싂琱汞ㄸ榮媵恈牪㩫칩䒱楞⿂䑮䝪쉦慭噕毂䋂嘶䉪䑧業㛂숬昰칒奍㭫獷쉓칚䝭偵挷╰</w:t>
      </w:r>
      <w:r>
        <w:rPr/>
        <w:t>⡹</w:t>
      </w:r>
      <w:r>
        <w:rPr/>
        <w:t>矃弦ㅁ⎬㈤┤晪填쉣璿ꌷ浚</w:t>
      </w:r>
      <w:r>
        <w:rPr/>
        <w:t>ⱉ</w:t>
      </w:r>
      <w:r>
        <w:rPr/>
        <w:t>偺櫂湰咩⭆迎䬥瀪汤⼮繖䙰爭⩰旂㝂塏慏唫䷎슱湣㖣츨偵㫂呚坤╙</w:t>
      </w:r>
      <w:r>
        <w:rPr/>
        <w:t>⠣</w:t>
      </w:r>
      <w:r>
        <w:rPr/>
        <w:t>杫㟂夷ꅦ슥⯂䬦ꍂ呃땖嫂숬坯歋䝶瑣ㄥ䁭⩵䩃숶㧂奈碱⒩繍䁒㨫①㵪쉬⭢쉁䡹愩␮晐㵾䩮伺凂㴲슱乩싃䭷㨴㍹戩ꎿ㢣⬱䣃䝺祷愸妩偢⑂䀵ꥹ╎㠰ぇ뽤㒵䑟숳炿㪬㒿ꅵ潳⮬兮廂瘨숵碩숥幎</w:t>
      </w:r>
      <w:r>
        <w:rPr/>
        <w:t>⡦</w:t>
      </w:r>
      <w:r>
        <w:rPr/>
        <w:t>⻂⽁癞啹㩴祙啸呙㕘椤穧弰⫂껂䂣</w:t>
      </w:r>
      <w:r>
        <w:rPr/>
        <w:t>ⷎ</w:t>
      </w:r>
      <w:r>
        <w:rPr/>
        <w:t>敭쉍毂忂⥆䉚㩢㝷넥⥃妘㡹⽁䱚㉨숥ㄷ捍䑶䄊쉕떣桅㥦摈栤놱䵕剠⨦⪡⬥僎㥲䁑⹓湨汇뭐ꍤ┺䜯㕦◎⽐쉶乸晒牞煸걉㑎穐䈫恐泂埂値쉆</w:t>
      </w:r>
      <w:r>
        <w:rPr/>
        <w:t>ꥏ</w:t>
      </w:r>
      <w:r>
        <w:rPr/>
        <w:t>⡒</w:t>
      </w:r>
      <w:r>
        <w:rPr/>
        <w:t>䶥係⫎㉄摺䷂晴勂轄ꍊ싂㠣䑎䱍싂㭟숱◂㭥浓㴬慉놱䃂戺⫂쉔䠪♦숶澻츲歐㔪䍖囂唷剈暿澣ㅚ㪵捙抵䐣⮡䠫䔪䤣숴か㭱潣擂仂䝴烂숹渹单礮ㆩ穪㦩佷熣獑껂儤⹶卭匣㉍䕖ꇂ䙬煣㕞擂⩟辡⩐摺啃占潆坄秎뗂奡暿楩䏂㍁㘤㩉㞏䑨숲呔て㉡ꍂ</w:t>
      </w:r>
      <w:r>
        <w:rPr/>
        <w:t>⢥</w:t>
      </w:r>
      <w:r>
        <w:rPr/>
        <w:t>㕳䀰颩瑰啞單䏂슥偂斮䒩⧂㩋⑳⨳䉁⨸炬咏</w:t>
      </w:r>
      <w:r>
        <w:rPr/>
        <w:t>ⵚ</w:t>
      </w:r>
      <w:r>
        <w:rPr/>
        <w:t>債⥖偟敯⦻怵桋䑰㭙넶갪捞㠪总佈뽵겏奨撘䌻슣䙸剪儯勂␻</w:t>
      </w:r>
      <w:r>
        <w:rPr/>
        <w:t>ꥌ</w:t>
      </w:r>
      <w:r>
        <w:rPr/>
        <w:t>䟂쉄搳⩨⧂녲땑怲煕㨪〨慒畅⩅䙆䕺䡤柂쉃녩䈸婁飂녈痂䐪쉭伬庥摎僂</w:t>
      </w:r>
      <w:r>
        <w:rPr/>
        <w:t>ꗂ</w:t>
      </w:r>
      <w:r>
        <w:rPr/>
        <w:t>ⱡ</w:t>
      </w:r>
      <w:r>
        <w:rPr/>
        <w:t>昲</w:t>
      </w:r>
      <w:r>
        <w:rPr/>
        <w:t>꧂</w:t>
      </w:r>
      <w:r>
        <w:rPr/>
        <w:t>㎱㐯桀单恇쉃愱幾Ⓜ彑杰⨵䯂쉚䉗㩉㠴쉍札ꅊ䧂䕅徵癞캏⨨侮쌱挳⭶ㅣ♸傘兏걳슩奔彨塴</w:t>
      </w:r>
      <w:r>
        <w:rPr/>
        <w:t>ⴹ</w:t>
      </w:r>
      <w:r>
        <w:rPr/>
        <w:t>㩨牯兩噢彨칎㘯㑞䄹숣匲쉲の䨫䑱㥰牶稨瘳噞쉬硕⯂⼽䁒塙顱櫂婤穱</w:t>
      </w:r>
      <w:r>
        <w:rPr/>
        <w:t>ꤴ④</w:t>
      </w:r>
      <w:r>
        <w:rPr/>
        <w:t>깃䝖摣긺⮥䩃䟂椺䶥恒扑惂呬啄䝲㩌䉓싂獕爳쉎䚥嫂兖䅃猲䙨䅂丶渭㋂㭫걤䴽獠䙵♟㛂</w:t>
      </w:r>
      <w:r>
        <w:rPr/>
        <w:t>⢩</w:t>
      </w:r>
      <w:r>
        <w:rPr/>
        <w:t>潗慁ꥳ禘䦿楁</w:t>
      </w:r>
      <w:r>
        <w:rPr/>
        <w:t>ⰸ</w:t>
      </w:r>
      <w:r>
        <w:rPr/>
        <w:t>칾测ꌤ睖㘴⹳沩묥幧䵰睐㬣卒㩆䦩㝠⩋亩슱痂㮡盂⽺堪깇숰浳䬯爨湥硠놏싎畄䫎䙪㩈쵃⌮根㇂物杵뽠습癔䡏ꅟ洸⮿䋂睱捞剃汦偞⩙쉢䌻땪乇놮媩㪮䈬╊㡔문촶洹䄣⩞쉧夥쉓祇Ⓧ㔪쵂ㅆ깔椹㷂걁쉩</w:t>
      </w:r>
      <w:r>
        <w:rPr/>
        <w:t>⠤</w:t>
      </w:r>
      <w:r>
        <w:rPr/>
        <w:t>㬣䳂썢椪碿</w:t>
      </w:r>
      <w:r>
        <w:rPr/>
        <w:t>ꥄ</w:t>
      </w:r>
      <w:r>
        <w:rPr/>
        <w:t>歞⩏㡪슩썳泂ꍈ쉳ꍎꍧ惍쉯怯</w:t>
      </w:r>
      <w:r>
        <w:rPr/>
        <w:t>ꔹ</w:t>
      </w:r>
      <w:r>
        <w:rPr/>
        <w:t>슣뭲▣</w:t>
      </w:r>
      <w:r>
        <w:rPr/>
        <w:t>꧂</w:t>
      </w:r>
      <w:r>
        <w:rPr/>
        <w:t>彲癥牲甫䤲汩卫㬹쉯渹䑾湓楆仂娣㝚なィ彴淂</w:t>
      </w:r>
      <w:r>
        <w:rPr/>
        <w:t>ꕎ</w:t>
      </w:r>
      <w:r>
        <w:rPr/>
        <w:t>却쉀焴朳걣䥋奧慇싂ꍗꍮ塨窏ꍮ均⽌깴㗂⽗椩奌ꍅ熣⽺䌮彣愤쉥칧썶繤㎥敕濂找긊䫂盂㤹⥴坶␣匳坞䁠䖬䭐썑촹彾싂ㅑ㴬狂汸佩斣싂泍欰㒩ꍮ畐㡰㕃冏瑭㥤磍惂槂䵷긦偃去顓뽔⥣ꥹ矂恧䭗眯⫂剧♐</w:t>
      </w:r>
      <w:r>
        <w:rPr/>
        <w:t>ⵉ</w:t>
      </w:r>
      <w:r>
        <w:rPr/>
        <w:t>揃扩♩殩帲⨺䭹㡂慅⩆牟⭯嫂洦穚ヂ㬫⸮敬㍔뽥</w:t>
      </w:r>
      <w:r>
        <w:rPr/>
        <w:t>ⵞ</w:t>
      </w:r>
      <w:r>
        <w:rPr/>
        <w:t>檩恞</w:t>
      </w:r>
      <w:r>
        <w:rPr/>
        <w:t>ⱥ</w:t>
      </w:r>
      <w:r>
        <w:rPr/>
        <w:t>溩쌨춘⤦䌹뽱瀺䒿颡䫂硷灘ㅪ뽋ꄸ呲䬥╊⩭繈卮㯂剩こ⥭烂뽳䅷╆䩢杓</w:t>
      </w:r>
      <w:r>
        <w:rPr/>
        <w:t>⢱</w:t>
      </w:r>
      <w:r>
        <w:rPr/>
        <w:t>뽦ぐ灰塗䅣땋뼮䬲숥婯묱㤪偏瑣쉉辥桐갹슿㥖焨软熱⭴㩂捺㭈㠵晨敬㡞ノ幠썥杷繅换䭏甦㍎㝣扡㯂ꍳ係䞿繕䅒䮮中䅰疬꺏煷싂뽔녕╗㵇䭰</w:t>
      </w:r>
      <w:r>
        <w:rPr/>
        <w:t>ꦱ</w:t>
      </w:r>
      <w:r>
        <w:rPr/>
        <w:t>슮牄걾䴣椳⸩繥汓株柎䣂噇╖</w:t>
      </w:r>
      <w:r>
        <w:rPr/>
        <w:t>ⵒ</w:t>
      </w:r>
      <w:r>
        <w:rPr/>
        <w:t>偱厬싂癍䁅쵆卧㕅硍磃疻楕䐬獍樮塤ꅊ硎䥶楯쉀긺彩㵖쉩</w:t>
      </w:r>
      <w:r>
        <w:rPr/>
        <w:t>ⱐ</w:t>
      </w:r>
      <w:r>
        <w:rPr/>
        <w:t>桞䄸쌸⍮䵡놱棂⎩本坘灁㩔ꍏ㞥䉎뇂睫倣䙣伦</w:t>
      </w:r>
      <w:r>
        <w:rPr/>
        <w:t>⡇</w:t>
      </w:r>
      <w:r>
        <w:rPr/>
        <w:t>ꕧ⍳</w:t>
      </w:r>
      <w:r>
        <w:rPr/>
        <w:t>塈奬㌥告쉆녦䝂◂繊堪汢㯂⩀䱔珂畸녑쉍</w:t>
      </w:r>
      <w:r>
        <w:rPr/>
        <w:t>꧂⤦⹙</w:t>
      </w:r>
      <w:r>
        <w:rPr/>
        <w:t>⡌</w:t>
      </w:r>
      <w:r>
        <w:rPr/>
        <w:t>쉺䥺偏泂轈啕䉧祇慷剮</w:t>
      </w:r>
      <w:r>
        <w:rPr/>
        <w:t>꧂♙</w:t>
      </w:r>
      <w:r>
        <w:rPr/>
        <w:t>怺〲搲층喡ㅤ㷍㓂灳硘哂樭ꥷ췂呟䌵㡂䥗</w:t>
      </w:r>
      <w:r>
        <w:rPr/>
        <w:t>ⱴ</w:t>
      </w:r>
      <w:r>
        <w:rPr/>
        <w:t>䱖⼥泂ꥱ轵숺搸䭷洶䱁飂敒䰲쉾</w:t>
      </w:r>
      <w:r>
        <w:rPr/>
        <w:t>꧂</w:t>
      </w:r>
      <w:r>
        <w:rPr/>
        <w:t>㐳婱㮬煬㦣慶䣂싂堤摊쉀꺵欫祠䨴喘怸啭䝁⸸噙傡싍㍟㡘䆏䡭䍫渮瘷䇃⨵牁彬剃걙湾쉦顥㬷㢵⏂</w:t>
      </w:r>
      <w:r>
        <w:rPr/>
        <w:t>ꥇ</w:t>
      </w:r>
      <w:r>
        <w:rPr/>
        <w:t>禱磂顠摵㜦漶䝇쏂灦㉾㡆師㌺颬挨啡稲</w:t>
      </w:r>
      <w:r>
        <w:rPr/>
        <w:t>ꦘ</w:t>
      </w:r>
      <w:r>
        <w:rPr/>
        <w:t>揂䙍畀ㅲ撵땐顡㍇烂慁쉭倬䟂숽朱녖쉮</w:t>
      </w:r>
      <w:r>
        <w:rPr/>
        <w:t>ꥈ</w:t>
      </w:r>
      <w:r>
        <w:rPr/>
        <w:t>狂겡뗂䏂佊㬹䮣䚬⽹䆩䛂㨬슩仂浗燂ヂ♭㘺正牞瑰ꄳ</w:t>
      </w:r>
      <w:r>
        <w:rPr/>
        <w:t>Ⳃ</w:t>
      </w:r>
      <w:r>
        <w:rPr/>
        <w:t>㭖숮獂䄩㭔灊⤯슘䘭쉲棂쌮㡁⨨敇☳㩴圳䝀ㄪ䕥繍㠮䰪半䥰毎氮⍁係橳뽞轅㵡䑂㝵㩪氱⩕埃칭쉾䴪</w:t>
      </w:r>
      <w:r>
        <w:rPr/>
        <w:t>ⷃꕐ</w:t>
      </w:r>
      <w:r>
        <w:rPr/>
        <w:t>䔥⼤걑⪏⪱爪煈ꌣ쵞䩶嗂⑅眶㩙</w:t>
      </w:r>
      <w:r>
        <w:rPr/>
        <w:t>ꕨ</w:t>
      </w:r>
      <w:r>
        <w:rPr/>
        <w:t>䱠깱䕕㯃畄儲⥞ꍷ㉧깰怫廂婵椷瑚弮乨捩平⿂昲啳⯂䕙䉂瘥쉀圹⵶溵</w:t>
      </w:r>
      <w:r>
        <w:rPr/>
        <w:t>ꕫ</w:t>
      </w:r>
      <w:r>
        <w:rPr/>
        <w:t>慌⼪敳䵀⨱灞ꄭ䝵㏂敪搣ꥠ匶뽆쉞숦攤堊杩倯䉉辱䝈㕯㬲⯂の⪮梿䭕獡典搬汇灌噌걟産帰剖坪숯婍䏂ꍹ殘땏</w:t>
      </w:r>
      <w:r>
        <w:rPr/>
        <w:t>ꥊ</w:t>
      </w:r>
      <w:r>
        <w:rPr/>
        <w:t>㙤盂汙攽ꍭ顃⥊污棂彞㉭䙒ꍅ祪䀲噉䃂娵呵庿㣎猷⪻礩䞵</w:t>
      </w:r>
      <w:r>
        <w:rPr/>
        <w:t>ꦿ</w:t>
      </w:r>
      <w:r>
        <w:rPr/>
        <w:t>䉘㔱块䀹⑲憡ꄭ亮칏佨氲㠹斬杰唷◎䷂䩣繳㊵숰</w:t>
      </w:r>
      <w:r>
        <w:rPr/>
        <w:t>ꦬ</w:t>
      </w:r>
      <w:r>
        <w:rPr/>
        <w:t>쉍番딪瘹敷厣䕦愰嘸浶異圳</w:t>
      </w:r>
      <w:r>
        <w:rPr/>
        <w:t>꧂</w:t>
      </w:r>
      <w:r>
        <w:rPr/>
        <w:t>擂</w:t>
      </w:r>
      <w:r>
        <w:rPr/>
        <w:t>ⵀ</w:t>
      </w:r>
      <w:r>
        <w:rPr/>
        <w:t>乨䀮场㡶欦ㅌ㥌㤴ㄭ噬걆䧂奒㘥㡔哂</w:t>
      </w:r>
      <w:r>
        <w:rPr/>
        <w:t>ꖵ</w:t>
      </w:r>
      <w:r>
        <w:rPr/>
        <w:t>穉깑住嚡</w:t>
      </w:r>
      <w:r>
        <w:rPr/>
        <w:t>ꔸ</w:t>
      </w:r>
      <w:r>
        <w:rPr/>
        <w:t>ⱘ</w:t>
      </w:r>
      <w:r>
        <w:rPr/>
        <w:t>輱⍚ꍲ怷넽⵳⨬췂楏ꥭ䅧潀䱠瘷⩤⹗숵煲疣樮㕢坋쉒盂☪㧂㚩㉩㐣恫硠㩣歠</w:t>
      </w:r>
      <w:r>
        <w:rPr/>
        <w:t>ⵑ</w:t>
      </w:r>
      <w:r>
        <w:rPr/>
        <w:t>㭐䑠</w:t>
      </w:r>
      <w:r>
        <w:rPr/>
        <w:t>ꥁ</w:t>
      </w:r>
      <w:r>
        <w:rPr/>
        <w:t>剚</w:t>
      </w:r>
      <w:r>
        <w:rPr/>
        <w:t>꥓</w:t>
      </w:r>
      <w:r>
        <w:rPr/>
        <w:t>㦵쵇쉉쵢뾬㝆恆䡍⴫䵯╍쵏깚숪幁滎搥煅礷瀮漹䍾㑃㤽汃䭶猴僂摞汞䏂숺①轆䁣㭳䗂奟く桧噆䔰⌬⹵㯂숯쉰䁙긷䒮匪癷獸䅲</w:t>
      </w:r>
      <w:r>
        <w:rPr/>
        <w:t>⠽</w:t>
      </w:r>
      <w:r>
        <w:rPr/>
        <w:t>ꤱ</w:t>
      </w:r>
      <w:r>
        <w:rPr/>
        <w:t>绂灏</w:t>
      </w:r>
      <w:r>
        <w:rPr/>
        <w:t>ꕥ</w:t>
      </w:r>
      <w:r>
        <w:rPr/>
        <w:t>㕊⸺䁫没숯䪮卒塚♐獸♣䔶估싂穸兙剕䵕捐</w:t>
      </w:r>
      <w:r>
        <w:rPr/>
        <w:t>⡣</w:t>
      </w:r>
      <w:r>
        <w:rPr/>
        <w:t>䁡㵴係╶䍈뿂㍯㡓㟂ꎏ啅⩷㬺</w:t>
      </w:r>
      <w:r>
        <w:rPr/>
        <w:t>ⵖ</w:t>
      </w:r>
      <w:r>
        <w:rPr/>
        <w:t>忂싂⪩⼲溵㕴㭅席汳焬硇ꎬ䠦倷㩹②㤩㤱㓂쉄츳㯎⹅䵞䲥쉍뭾呥䁠땰䵧磂奉煰癍ꌣ瘳쉸佲洯㐻偫䝪奂乹䇂쉹녀䔬扠佴歶⽚湋㩇쉨䵏㥸潇坊乞㵍</w:t>
      </w:r>
      <w:r>
        <w:rPr/>
        <w:t>Ⳃ</w:t>
      </w:r>
      <w:r>
        <w:rPr/>
        <w:t>싎庩넽싂⩺쵅㇂周顓깇偾䡌敐ꍰ痂</w:t>
      </w:r>
      <w:r>
        <w:rPr/>
        <w:t>⡏</w:t>
      </w:r>
      <w:r>
        <w:rPr/>
        <w:t>癟傩⫂슣ꅪ斿姂숣⹙䔤䁍슡넥竂䰭䭈迂딺牐仂</w:t>
      </w:r>
      <w:r>
        <w:rPr/>
        <w:t>ⱹ</w:t>
      </w:r>
      <w:r>
        <w:rPr/>
        <w:t>矂ㅏ椯┸㔰㕞⥦媡</w:t>
      </w:r>
      <w:r>
        <w:rPr/>
        <w:t>ⱂ</w:t>
      </w:r>
      <w:r>
        <w:rPr/>
        <w:t>搮츣김</w:t>
      </w:r>
      <w:r>
        <w:rPr/>
        <w:t>ꥍ</w:t>
      </w:r>
      <w:r>
        <w:rPr/>
        <w:t>⡀</w:t>
      </w:r>
      <w:r>
        <w:rPr/>
        <w:t>埂㢩䲩䐪䕸曂♴♓</w:t>
      </w:r>
      <w:r>
        <w:rPr/>
        <w:t>⠽</w:t>
      </w:r>
      <w:r>
        <w:rPr/>
        <w:t>嘶顓夷깴䭶亻㍨䙳䴪搦⴫卓쎏썗숩䱨⪿ꄫ抻䨹ㅯ⚬⑖ꥹ㡳㡍㉇煅枬깄싂䱥㋂氮슿嘰烎쉟灪⼶䐦灠橠ㅚ䦣捥ꌫㅺ畃劵</w:t>
      </w:r>
      <w:r>
        <w:rPr/>
        <w:t>⡸</w:t>
      </w:r>
      <w:r>
        <w:rPr/>
        <w:t>䬽쎮㩌</w:t>
      </w:r>
      <w:r>
        <w:rPr/>
        <w:t>ꕙ</w:t>
      </w:r>
      <w:r>
        <w:rPr/>
        <w:t>䍖껂쉱숸䖥䡓쉀⩐湖㭏넭繎슏⨥凂䜭恓숷㔦弹潚㕵摑싃숽捌嫂넰洤浇碬츶뿂㍌㧂꥔㝾别嗂쵴쉃䴰乧䄳슩㟂瘥硪湍穒咬摕焻䀮⻂矂㵓㷎⴪숻⩹汚㕦</w:t>
      </w:r>
      <w:r>
        <w:rPr/>
        <w:t>ⴶ</w:t>
      </w:r>
      <w:r>
        <w:rPr/>
        <w:t>䱌滂⼯⑎怫⬪ㅡ썄╢梩愲橮쉙爨숬긯䩈礰娭쵦䥢弊䟂䘶䥍沮</w:t>
      </w:r>
      <w:r>
        <w:rPr/>
        <w:t>ꕸ</w:t>
      </w:r>
      <w:r>
        <w:rPr/>
        <w:t>긤㙎␩슘曂潋♪ꄫ猰⑅⩎勎慹㉳㐯⤶</w:t>
      </w:r>
      <w:r>
        <w:rPr/>
        <w:t>⢩</w:t>
      </w:r>
      <w:r>
        <w:rPr/>
        <w:t>㔮癖쉄</w:t>
      </w:r>
      <w:r>
        <w:rPr/>
        <w:t>ꤤ</w:t>
      </w:r>
      <w:r>
        <w:rPr/>
        <w:t>쉯⭘㘣뽩쌶</w:t>
      </w:r>
      <w:r>
        <w:rPr/>
        <w:t>ⴴ</w:t>
      </w:r>
      <w:r>
        <w:rPr/>
        <w:t>柂쵌</w:t>
      </w:r>
      <w:r>
        <w:rPr/>
        <w:t>ꤳ</w:t>
      </w:r>
      <w:r>
        <w:rPr/>
        <w:t>䩈╯厮唸쉄瘺㌽䀮徵瑠歧便슣㍺顃䀴㕨ァ䴳쉎㑧瑚皩敆</w:t>
      </w:r>
      <w:r>
        <w:rPr/>
        <w:t>ꤷ</w:t>
      </w:r>
      <w:r>
        <w:rPr/>
        <w:t>皥割묲뿂婀쉓飍圽歈쉚揂狂畸特녉⛂飍欹䅊䭨捷䭳썇浲攮</w:t>
      </w:r>
      <w:r>
        <w:rPr/>
        <w:t>ꕏ</w:t>
      </w:r>
      <w:r>
        <w:rPr/>
        <w:t>禱</w:t>
      </w:r>
      <w:r>
        <w:rPr/>
        <w:t>꤯</w:t>
      </w:r>
      <w:r>
        <w:rPr/>
        <w:t>稣剾轨恔仂⼺녶⹪䤽題䚿컂⍐쉥쵎ꥡ</w:t>
      </w:r>
      <w:r>
        <w:rPr/>
        <w:t>ⶩ</w:t>
      </w:r>
      <w:r>
        <w:rPr/>
        <w:t>ㅢ晊⥟〬☩䘪奱帣椣䥘㩳䜹㒩묹啧⭋㈭倮〤瑪䥅扭潸걟䂩㝒䩩圸樷㩹偬⹩穞㘲䉦▏氩捸녴㯎슮㡫쉪㥧棂䍔䞿꺵噭쉙欦㕠ꅌ塓か摕煂쌶껂䝌垣</w:t>
      </w:r>
      <w:r>
        <w:rPr/>
        <w:t>⠯</w:t>
      </w:r>
      <w:r>
        <w:rPr/>
        <w:t>넥㯂䆵슬떣女涣睙┪堺塗쉊兂楯偉彁㝖춏숺剹㪵㝥セ숽䅬椬桎</w:t>
      </w:r>
      <w:r>
        <w:rPr/>
        <w:t>⢱</w:t>
      </w:r>
      <w:r>
        <w:rPr/>
        <w:t>歐橮칚浖숹哂쉁轙乡䐰곂㙾擂녢䚻㕉娰迂牉놮㑸䂏䑷晞슏ꥬ쉺쌮싂丬椣ㅩㅊ奌뽚걞启卫쉉怤凃ꆵ쉵琪梩䨶춮慇䌪潏嘫㴽氺㝭䥦塾䬩싃䯃吥䵩揂깸䭕㶬佌㇂⥞쉶牗숥䐳汲㞏塨睒깾쉘奉◂硵</w:t>
      </w:r>
      <w:r>
        <w:rPr/>
        <w:t>ꔵ</w:t>
      </w:r>
      <w:r>
        <w:rPr/>
        <w:t>㠹㴴㴱녂劻渭긽뮿揂⩹▿犣䝂</w:t>
      </w:r>
      <w:r>
        <w:rPr/>
        <w:t>ⷂ</w:t>
      </w:r>
      <w:r>
        <w:rPr/>
        <w:t>䆬갶⭓㉘癡⵾쉉쉈㥈桵⯂슬⹄婪柂頪穣갣䭡敘埂츮灲睇嘵焩䥔䱪녅天兙</w:t>
      </w:r>
      <w:r>
        <w:rPr/>
        <w:t>⡱</w:t>
      </w:r>
      <w:r>
        <w:rPr/>
        <w:t>䭋䧂畄㬻氨゘뭁㭘Ⓜ쉤⻂䡤䒩彤㭺뾱☮歬</w:t>
      </w:r>
      <w:r>
        <w:rPr/>
        <w:t>ꤨ</w:t>
      </w:r>
      <w:r>
        <w:rPr/>
        <w:t>痂癫╊깤껂⸮⩷䗂⺩䬨⨪癁숳긨祪䁃ば♀㦿ㅒ</w:t>
      </w:r>
      <w:r>
        <w:rPr/>
        <w:t>ꥇ</w:t>
      </w:r>
      <w:r>
        <w:rPr/>
        <w:t>捰㑸枘歌쉔奅畧䝙獳獶奃氺㒥焫㙄쉪䱃</w:t>
      </w:r>
      <w:r>
        <w:rPr/>
        <w:t>ⵤ</w:t>
      </w:r>
      <w:r>
        <w:rPr/>
        <w:t>ㅚ㩑䵴♘祑帤⒮槎呞⑭煰痃套컂歠춬〩䁟싃껂ぁⓍ厥</w:t>
      </w:r>
      <w:r>
        <w:rPr/>
        <w:t>ⱈ</w:t>
      </w:r>
      <w:r>
        <w:rPr/>
        <w:t>ㆥ⪩뼻哂㴥乌㝗㭍䥵サ걏䭟쉡挭恪䮥砷컂⩑䥕泂穵墬</w:t>
      </w:r>
      <w:r>
        <w:rPr/>
        <w:t>꧂</w:t>
      </w:r>
      <w:r>
        <w:rPr/>
        <w:t>㈪⨪쌺燂뮣埂㣂㵏㷃쉑瑴㫂㛂婰䱎烃㜮┦䱺깉䀩慥卮㕪瘽欺婄</w:t>
      </w:r>
      <w:r>
        <w:rPr/>
        <w:t>ꤵ</w:t>
      </w:r>
      <w:r>
        <w:rPr/>
        <w:t>걯쉋㦥睩坁㐸牉歊潠㞩⩣搸썭숪㛍畤渱쉅⧂</w:t>
      </w:r>
      <w:r>
        <w:rPr/>
        <w:t>ⷂ</w:t>
      </w:r>
      <w:r>
        <w:rPr/>
        <w:t>䚿戦磂顫㉋䈬䶣扁儺䑋썧汹楰⧂♍숱灢〵䙠⒵䌥ふ杣걋♶廂暩⩭縦穡⺮塉娦⹴眊佐넳入⵵徘松捦䢏⑊㘯冱묮砲汏䕐㓂㏂ㅃ偔┴ꆥ䱬ꥳ揂껂숮슏惂⧂뼵扭坋싍ꥡ洵橇</w:t>
      </w:r>
      <w:r>
        <w:rPr/>
        <w:t>ⶵꕵ</w:t>
      </w:r>
      <w:r>
        <w:rPr/>
        <w:t>㉨奨唴깑硾䱶恪態쉦䡮⺩䬩⫂걙䵣䁎䫂╁灁煔埂</w:t>
      </w:r>
      <w:r>
        <w:rPr/>
        <w:t>ꗎ</w:t>
      </w:r>
      <w:r>
        <w:rPr/>
        <w:t>숫넶懎佇欻復♅㡖汚싂ꍐ놿뗂䀩奃潌</w:t>
      </w:r>
      <w:r>
        <w:rPr/>
        <w:t>ꤳ</w:t>
      </w:r>
      <w:r>
        <w:rPr/>
        <w:t>깡ꎿ⭍겵썹⬽熣䬴楉⌹碬㕖懂⏂䄸칔穡숦䵵䬳㍖㪩埂곂䧂嗂䪏깑컃牠쉏숦</w:t>
      </w:r>
      <w:r>
        <w:rPr/>
        <w:t>ꕋ</w:t>
      </w:r>
      <w:r>
        <w:rPr/>
        <w:t>婾⽙晲乴熥测䩬弱</w:t>
      </w:r>
      <w:r>
        <w:rPr/>
        <w:t>ⱅ</w:t>
      </w:r>
      <w:r>
        <w:rPr/>
        <w:t>㩉㜻녞接싂㍈</w:t>
      </w:r>
      <w:r>
        <w:rPr/>
        <w:t>ꤴ</w:t>
      </w:r>
      <w:r>
        <w:rPr/>
        <w:t>뽵㮩⥂䈳㩸䜩辻ꍞ楚</w:t>
      </w:r>
      <w:r>
        <w:rPr/>
        <w:t>ⵔ⩥</w:t>
      </w:r>
      <w:r>
        <w:rPr/>
        <w:t>幭꺥⬲渦</w:t>
      </w:r>
      <w:r>
        <w:rPr/>
        <w:t>ⴸ</w:t>
      </w:r>
      <w:r>
        <w:rPr/>
        <w:t>䩺忂ꍥ眮垏䏂㈩⩤剂㵦♱汶剑㝠긣婏潳幹熮␯⻂勂꥾쉉奁摓땘瘪㔥䍇剎쉔㎻碿輶攫뽆䩍扟穯愭쵗⫂딶抩쉭㑴ꅾ쉊숶⦬</w:t>
      </w:r>
      <w:r>
        <w:rPr/>
        <w:t>ꥀ</w:t>
      </w:r>
      <w:r>
        <w:rPr/>
        <w:t>恈㠯姂ꍒ⸪쉗掻纻䆿㡭숨参뿂湃숱纱坙숨你佶嫂㉦旎悡晐㝐昨쉂쉟쏂轷츰╷싂⪏</w:t>
      </w:r>
      <w:r>
        <w:rPr/>
        <w:t>ⱀ</w:t>
      </w:r>
      <w:r>
        <w:rPr/>
        <w:t>別쉂姂ㅘ칆狂ㄦ轶⍥䴥橯晧奁怣凂㥳䩩ꆻ</w:t>
      </w:r>
      <w:r>
        <w:rPr/>
        <w:t>꧃</w:t>
      </w:r>
      <w:r>
        <w:rPr/>
        <w:t>깩䡳㭫猪癆⽫瘰䕓楺暵䜶瘻⩾乍着떘⩮瑠洫⾮㊿䒻⥯숶唬濂</w:t>
      </w:r>
      <w:r>
        <w:rPr/>
        <w:t>ꤶ</w:t>
      </w:r>
      <w:r>
        <w:rPr/>
        <w:t>곂⩷幏㔯믂倩</w:t>
      </w:r>
      <w:r>
        <w:rPr/>
        <w:t>ꕋ</w:t>
      </w:r>
      <w:r>
        <w:rPr/>
        <w:t>氽숺䫂樥ㅕ츽䁍楔僂䛂瑁싂䰥癌䌽䄶玿着根ꅾひ㐨쉄恈㵭兊爩唭뽰쉤싍琹硅㵞쉣烂숤츬伹䐺瀲⭈璩熵䀥扌䩣䩋睥灾넭⚱縵뭨㕑ꅢ쉾쉪쉥㶬瑸儲⬱㵺佯䩘䗎䒮숮弪琲支瑊嘲䧂䔱⼦扗顀䁭堺䳂稰숣䭗光땐䎩쉫칭檱忂溥䁏抿ꅱ㔪奷㮣公㴩놏</w:t>
      </w:r>
      <w:r>
        <w:rPr/>
        <w:t>ꦵ⨳⩷</w:t>
      </w:r>
      <w:r>
        <w:rPr/>
        <w:t>淂ㅉ徥㬯춵㖥㵸厬䥅뽇</w:t>
      </w:r>
      <w:r>
        <w:rPr/>
        <w:t>Ɱ⎻</w:t>
      </w:r>
      <w:r>
        <w:rPr/>
        <w:t>繕丱勎䰰䬴儵纩쉺圫㤺灤售⨣攵慕幆唫㬱㟂䱠</w:t>
      </w:r>
      <w:r>
        <w:rPr/>
        <w:t>ⴴ</w:t>
      </w:r>
      <w:r>
        <w:rPr/>
        <w:t>泂㇂桷僂</w:t>
      </w:r>
      <w:r>
        <w:rPr/>
        <w:t>ⵁ</w:t>
      </w:r>
      <w:r>
        <w:rPr/>
        <w:t>㨰뾩녓놣㥗斬㵦⿂噰쉹磃顶␱価樱쉞⼲ꅑ썥䙅慥渵縺슩儶瘰</w:t>
      </w:r>
      <w:r>
        <w:rPr/>
        <w:t>ꕒ</w:t>
      </w:r>
      <w:r>
        <w:rPr/>
        <w:t>썍㠦㔱</w:t>
      </w:r>
      <w:r>
        <w:rPr/>
        <w:t>ⶻ</w:t>
      </w:r>
      <w:r>
        <w:rPr/>
        <w:t>ッ⧂㕾䜦㑑弨</w:t>
      </w:r>
      <w:r>
        <w:rPr/>
        <w:t>ꔣ</w:t>
      </w:r>
      <w:r>
        <w:rPr/>
        <w:t>칹䩶䭇乗歲〻㓂</w:t>
      </w:r>
      <w:r>
        <w:rPr/>
        <w:t>ꤲ</w:t>
      </w:r>
      <w:r>
        <w:rPr/>
        <w:t>牐㉗㧍땶瑔ぞ긦뭶爯㋂颩ꅲ싂穢㵱湶樽収妘⫍痍</w:t>
      </w:r>
      <w:r>
        <w:rPr/>
        <w:t>ꔪ</w:t>
      </w:r>
      <w:r>
        <w:rPr/>
        <w:t>쵀勎㔻煺渶撵湍㥈䨹滂〫睴쉍塤썯婊丬☊걆暥㈩⺵㉄䀪숮쌬埂咩䰻穓橄숶在䙧敦썸</w:t>
      </w:r>
      <w:r>
        <w:rPr/>
        <w:t>ꕆ⩩</w:t>
      </w:r>
      <w:r>
        <w:rPr/>
        <w:t>瑥瀻䅕㜷熏慉숷써斬땧쉎稲䣎◂顪㥶㫂㭕坒戻敊쉩戻呞汔㭭⩓⭬㴳</w:t>
      </w:r>
      <w:r>
        <w:rPr/>
        <w:t>ꕣ</w:t>
      </w:r>
      <w:r>
        <w:rPr/>
        <w:t>䢻㎘슩䧎皩攫坾쉘䙉쉯␮硎녟숶㡃櫂弲녢彣꥕숰厏䕕뼣숴䙾숭椪⹶氳䋂哂晤⭅傏啳⥧</w:t>
      </w:r>
      <w:r>
        <w:rPr/>
        <w:t>⡄</w:t>
      </w:r>
      <w:r>
        <w:rPr/>
        <w:t>㠯彸䞬䘽欹嫃⮿⭑⑨⥳瓂歵쏂⍖䫂濍㨽ꄹ卙估㭪뇂佦⩱䦻⨸䪵╋楑是㥣䜽泂㶵⸮瑾딷ꏂ儻숯䭺圴뿂煚繪夳촱摖潍捖溱祒䔲瘩䭒ꌽ灍熿⫂桏쉩⪥쉶䲏ꍘ睁利슥땔敌䡕咮㯂燂轺⩀⹤旂啣䗂檣쉊呤</w:t>
      </w:r>
      <w:r>
        <w:rPr/>
        <w:t>ꤸ</w:t>
      </w:r>
      <w:r>
        <w:rPr/>
        <w:t>뽊犣␭䅓㒏商慱䱭敇㜣恆偐櫂쉩쉕䭙敓䳂숻顖쉒纥㒘⩺䦣쉐싂㯂쉪㙯⥁偰免䔪揂㥇䑄䬽偠슮䏂</w:t>
      </w:r>
      <w:r>
        <w:rPr/>
        <w:t>Ɱ</w:t>
      </w:r>
      <w:r>
        <w:rPr/>
        <w:t>슿⍤쉲䉄磂</w:t>
      </w:r>
      <w:r>
        <w:rPr/>
        <w:t>꤭</w:t>
      </w:r>
      <w:r>
        <w:rPr/>
        <w:t>捉뼭穡숸⬰슥싂䡠㌫婍깗䨪⏂숴㑘깅</w:t>
      </w:r>
      <w:r>
        <w:rPr/>
        <w:t>ꦿ</w:t>
      </w:r>
      <w:r>
        <w:rPr/>
        <w:t>㬦婀公祶</w:t>
      </w:r>
      <w:r>
        <w:rPr/>
        <w:t>ꖣ</w:t>
      </w:r>
      <w:r>
        <w:rPr/>
        <w:t>柂㉂杌睗潳䀩睡䅶㦏厡㘪佈刭朣쉐毂㨳䕏瑘奈</w:t>
      </w:r>
      <w:r>
        <w:rPr/>
        <w:t>ⵠ⩮</w:t>
      </w:r>
      <w:r>
        <w:rPr/>
        <w:t>楯갦䦩컂丩㙺녑縫ꄱ㩨뭖浃⨩灾쉟썷ꍪ恉頳顭䜽璿纡督橌캩㍱⫂济</w:t>
      </w:r>
      <w:r>
        <w:rPr/>
        <w:t>ꤪ</w:t>
      </w:r>
      <w:r>
        <w:rPr/>
        <w:t>깷扑併㕋辏촽䌬畓劏圦䉠싂沱䚩䬴夶쉭卷厵吱び뇂呁⼪ꅁ扮潒刬ヂ䑕佳㠰嘱</w:t>
      </w:r>
      <w:r>
        <w:rPr/>
        <w:t>ꥆ</w:t>
      </w:r>
      <w:r>
        <w:rPr/>
        <w:t>嘪竂ꍦ橌⥰囂⽥ꥧ兾硍楥ꅌ싂噬啃牭時佞쌥⧂슱ㅒ睤秂걀ꥬ㈥ꏍ婬甥庵㙙留뽍䊬摺⨣긵⹯橮渺洲숨奔禬䑸⪩呺瑡惂挳嫂㐴䡟ㅞ슮뗎⹳搤</w:t>
      </w:r>
      <w:r>
        <w:rPr/>
        <w:t>Ⱝ</w:t>
      </w:r>
      <w:r>
        <w:rPr/>
        <w:t>捸ꍘ烍쉩㶥穒</w:t>
      </w:r>
      <w:r>
        <w:rPr/>
        <w:t>ⵣ</w:t>
      </w:r>
      <w:r>
        <w:rPr/>
        <w:t>滂穅柂㍟淂副㛂</w:t>
      </w:r>
      <w:r>
        <w:rPr/>
        <w:t>ꦿ</w:t>
      </w:r>
      <w:r>
        <w:rPr/>
        <w:t>戵䭐滂䅑頶쵵▱</w:t>
      </w:r>
      <w:r>
        <w:rPr/>
        <w:t>⢻ⱱ</w:t>
      </w:r>
      <w:r>
        <w:rPr/>
        <w:t>渪瑊并樦╔煇廂䔦깣㙁䬪Ⓜ䱥捇䵢乤⌳戽橵㶻䅕恘⥺㟂⍪㜨顅ㅓ숺䩄⮩숨䕁슡</w:t>
      </w:r>
      <w:r>
        <w:rPr/>
        <w:t>⣎</w:t>
      </w:r>
      <w:r>
        <w:rPr/>
        <w:t>ガ䕰䒱当컂凂䐤㔲稩佴䍢䜭䝄䫂⬲坌⸱♅匷쉗쉆㥞㬩䥦숫쉵䝇䟂놡坍題澬캬䓂ㅂ걢光汳捈甦⑘癒买煴轐⸪ꌶ㑲礨슩ぬ뽷⛃斩쉚扪쉓</w:t>
      </w:r>
      <w:r>
        <w:rPr/>
        <w:t>ⵣ</w:t>
      </w:r>
      <w:r>
        <w:rPr/>
        <w:t>惂ꏂ슻棂唦㠻搊ꅰ疩塆毂슡纣敘</w:t>
      </w:r>
      <w:r>
        <w:rPr/>
        <w:t>ꤨ</w:t>
      </w:r>
      <w:r>
        <w:rPr/>
        <w:t>噾⽙畂䈭쉤䙡偡슘入塭项뾻긨扳啁䰲懎䐯彚で䡁磍</w:t>
      </w:r>
      <w:r>
        <w:rPr/>
        <w:t>ⴵ</w:t>
      </w:r>
      <w:r>
        <w:rPr/>
        <w:t>併䁊㖵䖣繫噲숸⸬硅䅢堽潾卌案䔻扭䗂뗂⧂싂녳㚩煄眫拂唪㑗幂僂䠺</w:t>
      </w:r>
      <w:r>
        <w:rPr/>
        <w:t>⡶</w:t>
      </w:r>
      <w:r>
        <w:rPr/>
        <w:t>湭姂</w:t>
      </w:r>
      <w:r>
        <w:rPr/>
        <w:t>ꤵ</w:t>
      </w:r>
      <w:r>
        <w:rPr/>
        <w:t>扰䟂㵏쉥〨磂睙櫎濂碡畋偩啔쉎空沩싂浭狂땰䥦䠻䍎頨갴뭂㡷婤俎湡䞥毂꺿넬싂祀兩帱㈺녱矂灊쌴⩓澣칒佷䑡睔ㅋ乴顒ㄥ</w:t>
      </w:r>
      <w:r>
        <w:rPr/>
        <w:t>ꥇ</w:t>
      </w:r>
      <w:r>
        <w:rPr/>
        <w:t>䝥숪獦㌪숭䗂噏䄤坴뽊㤩긺췂柎䘲㥔슱갶睃䷂쵠硢幀囍昹畱卫弫</w:t>
      </w:r>
      <w:r>
        <w:rPr/>
        <w:t>ꥀ</w:t>
      </w:r>
      <w:r>
        <w:rPr/>
        <w:t>敍洬桃⼨썺獥깍爽氹䱌⹮橁㡬㥹剢婮硄䖏洵쌻䜨穹쉗㎏䁺⩀㟂亻恱伫煲縯⩑沩礶갳癄◂䰹慘洸圷杨뽨䰣⵷숮熿慖㈪穕坪䖩穒䑌祤硍걆♶慕◂숥</w:t>
      </w:r>
      <w:r>
        <w:rPr/>
        <w:t>ꤴ</w:t>
      </w:r>
      <w:r>
        <w:rPr/>
        <w:t>䁋긴⩡ヂ凂㩚㠽⫍䅈걉㭩旂勂琤㑢슏套睑칲澩㘥⍪劘뗂ざ䁎꥖춡㤪颮싂祎䡣</w:t>
      </w:r>
      <w:r>
        <w:rPr/>
        <w:t>ꤱ</w:t>
      </w:r>
      <w:r>
        <w:rPr/>
        <w:t>㧂妡渦쉪帵瀮瑌㥦䪣顗䎩땢僂娫喩쵐⭷䅐圴仂ꌺ♺ヂ䰪偉숻⨰旂檵䇂乎㐵掣땓땐䑮숤䡚湐枣</w:t>
      </w:r>
      <w:r>
        <w:rPr/>
        <w:t>Ⱶ</w:t>
      </w:r>
      <w:r>
        <w:rPr/>
        <w:t>帩ꥥ洸勂⾡㕹反㍀⹴촱敵撵┰轩䡂硬幸猻⸨㨻㑳员䋂撏䪡椥す瑮䕣긪䙫稨⑏䫂䉒㨹摸喥㴰</w:t>
      </w:r>
      <w:r>
        <w:rPr/>
        <w:t>Ⱟ</w:t>
      </w:r>
      <w:r>
        <w:rPr/>
        <w:t>䰩㗃숴潶兓氦欪楪⩹圴砮䙶</w:t>
      </w:r>
      <w:r>
        <w:rPr/>
        <w:t>ꔲ</w:t>
      </w:r>
      <w:r>
        <w:rPr/>
        <w:t>㤩⮿奦啯べ걓꧎捘兆ㆻ䌺倪걆㭫</w:t>
      </w:r>
      <w:r>
        <w:rPr/>
        <w:t>ꤽⶏ</w:t>
      </w:r>
      <w:r>
        <w:rPr/>
        <w:t>慤塰쉂칑년ꇂ뽁슘㥞␩楆㞮璬䥫ご椴</w:t>
      </w:r>
      <w:r>
        <w:rPr/>
        <w:t>ꔱ</w:t>
      </w:r>
      <w:r>
        <w:rPr/>
        <w:t>儫㕧⍸숸乩犡娺惂⭨硳攲</w:t>
      </w:r>
      <w:r>
        <w:rPr/>
        <w:t>ꤩ</w:t>
      </w:r>
      <w:r>
        <w:rPr/>
        <w:t>攭扩燂剧嘩䩉⾵割䍐碩㬤癶땉쉦杄沿㊡欻슏眪⬤츪䡱唳</w:t>
      </w:r>
      <w:r>
        <w:rPr/>
        <w:t>ꕚ</w:t>
      </w:r>
      <w:r>
        <w:rPr/>
        <w:t>爫䙠⽲ꅨ䥅썒煠摙浩倵挽乃䙢⛂乃⼦䳍坦啬㉋吭吹楠ꅵꅓ촽땬疵潐䙕敇盂㓂䑷긤╘</w:t>
      </w:r>
      <w:r>
        <w:rPr/>
        <w:t>ꕉ</w:t>
      </w:r>
      <w:r>
        <w:rPr/>
        <w:t>갪仂䗂瀱⨸깵兞劘⫂쵰畅摟䉺㘯╩䤸煖係㴸긹畣쉓瑃☶쉂滂䴬庥썠꺏⦿轩ꄣ奊ꏃ劣歷⥾</w:t>
      </w:r>
      <w:r>
        <w:rPr/>
        <w:t>ꥌ⩹</w:t>
      </w:r>
      <w:r>
        <w:rPr/>
        <w:t>㌨奢灈塌㉳欲穆㕶戨ꏂ뭃⎮樥朥猥쵂皱쉗䏂㍭㙚忂</w:t>
      </w:r>
      <w:r>
        <w:rPr/>
        <w:t>ꤹ</w:t>
      </w:r>
      <w:r>
        <w:rPr/>
        <w:t>渺頷⨊㤦坦㏍⽦숴敡飂摘⍨㍒捑壂䁁䣃䝯䌣⯂쉉⨱杁☷厱拍ꍆ竂䯂䨪ꅕ繧扁⩓♾칫䯃쌩싂囍⎿汌쉊ꄮ恧慮光㝕擂塴幇䮻</w:t>
      </w:r>
      <w:r>
        <w:rPr/>
        <w:t>Ⳃ</w:t>
      </w:r>
      <w:r>
        <w:rPr/>
        <w:t>顇곂恢⩋辬쉖汔亱䨯澘</w:t>
      </w:r>
      <w:r>
        <w:rPr/>
        <w:t>ꕋ</w:t>
      </w:r>
      <w:r>
        <w:rPr/>
        <w:t>걉뗂拂㬣숬숵偠슮ꅅ</w:t>
      </w:r>
      <w:r>
        <w:rPr/>
        <w:t>ꤽ</w:t>
      </w:r>
      <w:r>
        <w:rPr/>
        <w:t>瑩璩</w:t>
      </w:r>
      <w:r>
        <w:rPr/>
        <w:t>ꗃ</w:t>
      </w:r>
      <w:r>
        <w:rPr/>
        <w:t>䁵嫂</w:t>
      </w:r>
      <w:r>
        <w:rPr/>
        <w:t>⢏</w:t>
      </w:r>
      <w:r>
        <w:rPr/>
        <w:t>曂싂亥㉾助䫂嘲㜴䵍␵◂⩄㩋䵘걎殩撥顊뽨斵剟剕䗎Ⓕ숣ꏂ䑆숹劵⑬㉢癎䖩穤</w:t>
      </w:r>
      <w:r>
        <w:rPr/>
        <w:t>ꤵ</w:t>
      </w:r>
      <w:r>
        <w:rPr/>
        <w:t>坔潾厣딳瘽♌䑔㉘⼮偺け爲䉇쉢癔勂ꇂ奤䔻灑ꅙ恭䁴㘥䟂甪僂捱썋깲愥ꌯ輩㘶ꍧ啯숭桷슿穱亵䬤䥤쉏採싂潮吽溏橪뽱㏂瑘穋剂녟⌷쉆轕⏂㐽旍</w:t>
      </w:r>
      <w:r>
        <w:rPr/>
        <w:t>ⵈ⵫</w:t>
      </w:r>
      <w:r>
        <w:rPr/>
        <w:t>䩉皣杅ꎡ佋唭㥐♲쉊坧嘴⴨狂숻㟂祩癦敬땨숭䝺쉷乃⎡</w:t>
      </w:r>
      <w:r>
        <w:rPr/>
        <w:t>ⲩ</w:t>
      </w:r>
      <w:r>
        <w:rPr/>
        <w:t>浐㝹厘⪬畨⩬昹汑䛂奫㇂幘꺥橖单䋂䝮숵〵澩ꅲ⭨椹싂䵎䅍剾椻쉡㡘갳㵀䔫㙧뾬昽暡犏⽮偬⽅숪⹃昪媵爪獤䙬汨㑙稤땥嗂慘ꅌ抿璡㕀卩噓猴⥢㕀牠勂⦡歸彐撱⨶顓⾻竃숵づ묮ヂ恄戫㡐梩숹싂㈽楡䷂窡朽쉃♶硳쉆</w:t>
      </w:r>
      <w:r>
        <w:rPr/>
        <w:t>ⶡ</w:t>
      </w:r>
      <w:r>
        <w:rPr/>
        <w:t>獄㩢껂⹆慑깔㇂㢏㴩獟疱쉬쉊揂癃兑㡹⿍</w:t>
      </w:r>
      <w:r>
        <w:rPr/>
        <w:t>⠩</w:t>
      </w:r>
      <w:r>
        <w:rPr/>
        <w:t>扑亮帺칇亿䩤狂瘴捾쉾⥣㬸㙩䑠参ꇂ偁䅢싂樲⑺琭䩑偮㇂껂吥倰楢ざ癶曂䲡汵숳畃帹䢘䑊摏硺破쉞㈱䔰㑦柂䅚䣂睊凂礯⨽</w:t>
      </w:r>
      <w:r>
        <w:rPr/>
        <w:t>Ɫ⸭</w:t>
      </w:r>
      <w:r>
        <w:rPr/>
        <w:t>촶ꆥ奂䙟ꌫ杫숬쉗畞쉷〵┶㴽䑋呡䢻稰⵲⍪幠㑙⩪繷㵒剆傻圣呪䵩昣傥燂煠烂䉱칵㉩啊⭹㝬숨半⫂㜲땖쉺兆쉗竎佋呫⭞㡳瑨갭楳䵁⽇扟祭恸</w:t>
      </w:r>
      <w:r>
        <w:rPr/>
        <w:t>⠤╘</w:t>
      </w:r>
      <w:r>
        <w:rPr/>
        <w:t>〻䉩☤캿䄦묳匮敭㭐㚱煵녗倰썋㑫ꅈ숵祾䀦ヂ捆忂䇃넪轸䠺狂⚏ㅗ䡫숩飂䥶䝖畁顀뽙歄擂춏</w:t>
      </w:r>
      <w:r>
        <w:rPr/>
        <w:t>ꥑ</w:t>
      </w:r>
      <w:r>
        <w:rPr/>
        <w:t>漫瘽쉓</w:t>
      </w:r>
      <w:r>
        <w:rPr/>
        <w:t>ꤸ</w:t>
      </w:r>
      <w:r>
        <w:rPr/>
        <w:t>䠩春쵪繣塵䯂╅溩嗂⴯坠犘挫欽晚係噭</w:t>
      </w:r>
      <w:r>
        <w:rPr/>
        <w:t>⠵</w:t>
      </w:r>
      <w:r>
        <w:rPr/>
        <w:t>쉠劣啁摷쌯㋍쉰뽙넯䛂獲啁敌뮣䡠䯍彋뼊偷涩㠣礫牘䩸惍㉆ꎬ䖥帺匨毂</w:t>
      </w:r>
      <w:r>
        <w:rPr/>
        <w:t>ꥐ꧂☳ꔽ</w:t>
      </w:r>
      <w:r>
        <w:rPr/>
        <w:t>橂温䣂轚㬴呂㈩싂栴玮㔤쉺倣砤啉䖻穱祵쵭쉺湇㣂㩉</w:t>
      </w:r>
      <w:r>
        <w:rPr/>
        <w:t>ⱈ</w:t>
      </w:r>
      <w:r>
        <w:rPr/>
        <w:t>뽀坣稣癙䡨넶쉥㥍</w:t>
      </w:r>
      <w:r>
        <w:rPr/>
        <w:t>⣂</w:t>
      </w:r>
      <w:r>
        <w:rPr/>
        <w:t>㝒偸걲뇎ぐ쉶唹炻쉨砫浉㩵Ⓜ煂究숨奵匽쉾䕍佾倫쉙䝒癑</w:t>
      </w:r>
      <w:r>
        <w:rPr/>
        <w:t>꧂</w:t>
      </w:r>
      <w:r>
        <w:rPr/>
        <w:t>썂坬뭵㵔楫甮秂㐱춥쉊</w:t>
      </w:r>
      <w:r>
        <w:rPr/>
        <w:t>ꗂ</w:t>
      </w:r>
      <w:r>
        <w:rPr/>
        <w:t>堣瑩⒬瑬摂㌽䘩⪮䄪⭡杵⒵⨦ㅏ伭췂㦡偺攸慾뼳硦梩歮绎뽁䡸ꅠ权橱⤰쉡瑙晨㍭뾿㯂캩갱澮儰⹑怭湴䵚燂⾩싃搰顁</w:t>
      </w:r>
      <w:r>
        <w:rPr/>
        <w:t>Ⱚ</w:t>
      </w:r>
      <w:r>
        <w:rPr/>
        <w:t>䘯䙇檻쵌䥍汫㤳丽쉹䦣⭘灱砸敕溥슱⫂㢻墱噧</w:t>
      </w:r>
      <w:r>
        <w:rPr/>
        <w:t>ꕟ</w:t>
      </w:r>
      <w:r>
        <w:rPr/>
        <w:t>瓂䌬歔濂䪥쵇⽰䋂쉯浅䠻뭔瘪欰旂㝾挲乒冩櫂♶㙫燂</w:t>
      </w:r>
      <w:r>
        <w:rPr/>
        <w:t>⠭♗</w:t>
      </w:r>
      <w:r>
        <w:rPr/>
        <w:t>浢䕵숻煪亱</w:t>
      </w:r>
      <w:r>
        <w:rPr/>
        <w:t>꥓</w:t>
      </w:r>
      <w:r>
        <w:rPr/>
        <w:t>佂檬漣썹쉾♃匪쉦硂㍉⭟⫂摐癯⽶猪塰䑒庡⚵╍㕣旎䵳䵐㍂㡇婬䕉祆䵞婁⺥华⩫츹䋂䕌浚쏂ㄨ攥䷂㍧쉯슬䐮슱婏䑲䜥⪣奫畇땫ꥱ全쉆惂䀳㭆⾱</w:t>
      </w:r>
      <w:r>
        <w:rPr/>
        <w:t>⡷</w:t>
      </w:r>
      <w:r>
        <w:rPr/>
        <w:t>颻皩䔰⸸䉑砹</w:t>
      </w:r>
      <w:r>
        <w:rPr/>
        <w:t>ꥀ</w:t>
      </w:r>
      <w:r>
        <w:rPr/>
        <w:t>䍐䵤⾵䬩䝵⚻㟂㕨携晉슩抱潫</w:t>
      </w:r>
      <w:r>
        <w:rPr/>
        <w:t>ꗂ</w:t>
      </w:r>
      <w:r>
        <w:rPr/>
        <w:t>飂瞿⫂쉨</w:t>
      </w:r>
      <w:r>
        <w:rPr/>
        <w:t>⡙</w:t>
      </w:r>
      <w:r>
        <w:rPr/>
        <w:t>猩숭⭚숨摤▥捥</w:t>
      </w:r>
      <w:r>
        <w:rPr/>
        <w:t>ⷍ</w:t>
      </w:r>
      <w:r>
        <w:rPr/>
        <w:t>䭹刪쉸⑐獠顣关</w:t>
      </w:r>
      <w:r>
        <w:rPr/>
        <w:t>Ⱖ</w:t>
      </w:r>
      <w:r>
        <w:rPr/>
        <w:t>싍乺</w:t>
      </w:r>
      <w:r>
        <w:rPr/>
        <w:t>ꕁ</w:t>
      </w:r>
      <w:r>
        <w:rPr/>
        <w:t>兀穉</w:t>
      </w:r>
      <w:r>
        <w:rPr/>
        <w:t>ꕌ</w:t>
      </w:r>
      <w:r>
        <w:rPr/>
        <w:t>䗂녃勂穏匣㉅䬳뽦쉎⪥⎏쉴瀪瑯㠣桘彍칸歨䝤武涵敞慤桳슬⧂싂㑺ㅾ쉮瞱縣竂畱쌵⏍⩯示秂㉙䅵쉲䃂ꅉ쉐燂ꎮ栰壍㷍囂啢갸쉄癪呕兖䉎⚿晪㚥壂촹㝙城涬䩇䁹ꇂ桅䪮䅪睲湚쉌慲橐扬숽䩠此繂썓瑯轹넰㩴␬</w:t>
      </w:r>
      <w:r>
        <w:rPr/>
        <w:t>꤫</w:t>
      </w:r>
      <w:r>
        <w:rPr/>
        <w:t>抿敁楳散⩗煰彤⸫淂桵</w:t>
      </w:r>
      <w:r>
        <w:rPr/>
        <w:t>Ⱞ</w:t>
      </w:r>
      <w:r>
        <w:rPr/>
        <w:t>ㄶ⩰</w:t>
      </w:r>
      <w:r>
        <w:rPr/>
        <w:t>ⰳ</w:t>
      </w:r>
      <w:r>
        <w:rPr/>
        <w:t>䨦勂⍪䝠⮻淂噂煫妘捌㡈吳噍ꅂꅠ抿穴愴</w:t>
      </w:r>
      <w:r>
        <w:rPr/>
        <w:t>ꖻ␶</w:t>
      </w:r>
      <w:r>
        <w:rPr/>
        <w:t>쉪㆘쉒ꅫ㕍穭묪⍾戴②渦걍㎱㮱䩌噦帵숪칢䀣卵⿂獫</w:t>
      </w:r>
      <w:r>
        <w:rPr/>
        <w:t>ⰰ</w:t>
      </w:r>
      <w:r>
        <w:rPr/>
        <w:t>竎嗂彲珂</w:t>
      </w:r>
      <w:r>
        <w:rPr/>
        <w:t>Ⳃ♂</w:t>
      </w:r>
      <w:r>
        <w:rPr/>
        <w:t>癤乵掱匫䤭쉕</w:t>
      </w:r>
      <w:r>
        <w:rPr/>
        <w:t>⣂</w:t>
      </w:r>
      <w:r>
        <w:rPr/>
        <w:t>䀻넴⼹燂䌬쉷呥滂䭙ꅵ䝂穯싂쉬畣㇂惂</w:t>
      </w:r>
      <w:r>
        <w:rPr/>
        <w:t>ꗎ</w:t>
      </w:r>
      <w:r>
        <w:rPr/>
        <w:t>塌壂砩䡲㡦潟杂쉞㑫痂参⩅칵浄뭺灮⸪뗂嫃쉈</w:t>
      </w:r>
      <w:r>
        <w:rPr/>
        <w:t>ⱒ</w:t>
      </w:r>
      <w:r>
        <w:rPr/>
        <w:t>䤫ꥶ㑖쉚堤吰</w:t>
      </w:r>
      <w:r>
        <w:rPr/>
        <w:t>ꗂ</w:t>
      </w:r>
      <w:r>
        <w:rPr/>
        <w:t>숰琩睊樊奭形㕠塘䳂⌣싂䔪繷녠㕏숸湟⺣歫㨺㫍䝭畄禣片䡘㢡涩⧂䜬㵅婡灡㡂䩥䳎䭟擂싂뭺㮵攭摓⏂勂浏掣穭쵆㵈걸漳⾏汯殩쉈塚ꥹ婍䖱⥵쉡嗍㕨싂噃䱨堬꺥떮凂</w:t>
      </w:r>
      <w:r>
        <w:rPr/>
        <w:t>ⲱ</w:t>
      </w:r>
      <w:r>
        <w:rPr/>
        <w:t>숣⥲䩸帬䉣⾿䥤걫</w:t>
      </w:r>
      <w:r>
        <w:rPr/>
        <w:t>ꕎ</w:t>
      </w:r>
      <w:r>
        <w:rPr/>
        <w:t>떻</w:t>
      </w:r>
      <w:r>
        <w:rPr/>
        <w:t>ⱚ</w:t>
      </w:r>
      <w:r>
        <w:rPr/>
        <w:t>猫塄瓃껂㔪啈⩂㉇쌳啖</w:t>
      </w:r>
      <w:r>
        <w:rPr/>
        <w:t>⢻</w:t>
      </w:r>
      <w:r>
        <w:rPr/>
        <w:t>係凍䳂뮬烂⎏</w:t>
      </w:r>
      <w:r>
        <w:rPr/>
        <w:t>ꥌ</w:t>
      </w:r>
      <w:r>
        <w:rPr/>
        <w:t>ずㅥ䱗潫㎣丹⌻栮㥱枱䝕싂幤乶㊮ꥢ爣넹</w:t>
      </w:r>
      <w:r>
        <w:rPr/>
        <w:t>ⵃ</w:t>
      </w:r>
      <w:r>
        <w:rPr/>
        <w:t>㡵㥂㮥쎣僂䠷쉰潎</w:t>
      </w:r>
      <w:r>
        <w:rPr/>
        <w:t>ⵋ</w:t>
      </w:r>
      <w:r>
        <w:rPr/>
        <w:t>ꍡ廂氳㎡乧ꌰ䁩坱救㦻䪵쉶湲싂깗㬦䟎䔩ꥸ</w:t>
      </w:r>
      <w:r>
        <w:rPr/>
        <w:t>ꕶ</w:t>
      </w:r>
      <w:r>
        <w:rPr/>
        <w:t>牑⨬噙ㅆ년ㅤ㫍⩳槂ꥲ쉋爤⩈뿂坶摎땍䱘䙷怩朲떮</w:t>
      </w:r>
      <w:r>
        <w:rPr/>
        <w:t>ꖡ</w:t>
      </w:r>
      <w:r>
        <w:rPr/>
        <w:t>砷顪垥浚⩟㣍딸剫恋</w:t>
      </w:r>
      <w:r>
        <w:rPr/>
        <w:t>⡴</w:t>
      </w:r>
      <w:r>
        <w:rPr/>
        <w:t>싂쉖㕗ꅯ午獕썪⩒弹䍗䞬┯煆汵傥塂堨渦츮</w:t>
      </w:r>
      <w:r>
        <w:rPr/>
        <w:t>ꥑ</w:t>
      </w:r>
      <w:r>
        <w:rPr/>
        <w:t>싎⥮ꆩꍦ嫂䰥</w:t>
      </w:r>
      <w:r>
        <w:rPr/>
        <w:t>Ⱞ⥈</w:t>
      </w:r>
      <w:r>
        <w:rPr/>
        <w:t>䉋뗂㛂</w:t>
      </w:r>
      <w:r>
        <w:rPr/>
        <w:t>ꕓ</w:t>
      </w:r>
      <w:r>
        <w:rPr/>
        <w:t>渭䅸揂凂쵉㙔⭄쵉숪㒮机灨辮智搰䕉쉘쉦쉐癃懂츩湃㔬潧╒津䅦쉯潸䴩</w:t>
      </w:r>
      <w:r>
        <w:rPr/>
        <w:t>ⱬ</w:t>
      </w:r>
      <w:r>
        <w:rPr/>
        <w:t>쉸네㙙⨸䯂李</w:t>
      </w:r>
      <w:r>
        <w:rPr/>
        <w:t>ⵑ</w:t>
      </w:r>
      <w:r>
        <w:rPr/>
        <w:t>中㝘慵䉚䡲</w:t>
      </w:r>
      <w:r>
        <w:rPr/>
        <w:t>ꦣ</w:t>
      </w:r>
      <w:r>
        <w:rPr/>
        <w:t>浤ꏂ䟂伹戮捏侥婰擃恚㷂灒椵沘汒䩗䶮䝸俎╷뭞砰ꥶ쉡㕸ꍨꎱ兌楈⥨⿂堹偺㜪껂湲쉌䑅癷椪礶㷍楟촯⵾䍈녆쉙䘳갮ꌴ㬨晐瘲漪塨쉯櫍婫㣂걳娸깾⹧暥暩슿䥠偓ㅯ䩏抩뗃眥祐뾣㕂숳䡄</w:t>
      </w:r>
      <w:r>
        <w:rPr/>
        <w:t>ⱞ⥺</w:t>
      </w:r>
      <w:r>
        <w:rPr/>
        <w:t>娯</w:t>
      </w:r>
      <w:r>
        <w:rPr/>
        <w:t>ꕴ</w:t>
      </w:r>
      <w:r>
        <w:rPr/>
        <w:t>潭婸矂桋싂䩎䁫꥾敱쉠쉖佊畓瑑橱㑔姂쉸庥坑떱숯堭</w:t>
      </w:r>
      <w:r>
        <w:rPr/>
        <w:t>ꥋ</w:t>
      </w:r>
      <w:r>
        <w:rPr/>
        <w:t>卄恺④煔冏䒡䱍䩅疩㌻冱睚㩒㦥䁍⧃祋㒏⩐呪㚡䥸嘤㩢뼮别㇂繯䪩朶싂䰣싂숩</w:t>
      </w:r>
      <w:r>
        <w:rPr/>
        <w:t>ⱞ</w:t>
      </w:r>
      <w:r>
        <w:rPr/>
        <w:t>䭋繏⑭畔妱♷⩔䨪捃噦썾別</w:t>
      </w:r>
      <w:r>
        <w:rPr/>
        <w:t>ⴭ⡦</w:t>
      </w:r>
      <w:r>
        <w:rPr/>
        <w:t>夰③ꇃ숸♓㒩噯㌽㵐奕⨪壂甩⥑㉪曍⹕扺栲扈癥쉮츥쉪療⤺쉅䵌堣◂䊥煬▱頤㜹浮壂扣♭⚩칄䌰뗂偣╦㌪☲䔦䡭穨汴獆瘽䵆杈绂䤸⼨绍䁳婥䅐ꏂ䍺䰣숹슻㉷硞㡘睈층䁪亏乏⍓㍲涬憥秂灎昦丳</w:t>
      </w:r>
      <w:r>
        <w:rPr/>
        <w:t>ⵠ</w:t>
      </w:r>
      <w:r>
        <w:rPr/>
        <w:t>㝫䉤㵁扄玘㜶噖썫⥖㝖㤳故頪䋂⩢䉞</w:t>
      </w:r>
      <w:r>
        <w:rPr/>
        <w:t>ⴊ</w:t>
      </w:r>
      <w:r>
        <w:rPr/>
        <w:t>䑨垩ぇㅃ佷扎穀绍愳煍碬쉠䰷</w:t>
      </w:r>
      <w:r>
        <w:rPr/>
        <w:t>ⷎ⍮</w:t>
      </w:r>
      <w:r>
        <w:rPr/>
        <w:t>묭</w:t>
      </w:r>
      <w:r>
        <w:rPr/>
        <w:t>⡟</w:t>
      </w:r>
      <w:r>
        <w:rPr/>
        <w:t>愺畃㓂䨷⚻</w:t>
      </w:r>
      <w:r>
        <w:rPr/>
        <w:t>⠶</w:t>
      </w:r>
      <w:r>
        <w:rPr/>
        <w:t>獓懂ꥠ㣂潱䱇쉃㕯䮬洹㛂湣숽櫃䴳ㅤ쉷硆敺摲慨⼩繪乬䘪싂䅥歅幨檏슣穞碩啱㫂噂⨷沱汾걉⩢숫犡㥋♥뭃纱</w:t>
      </w:r>
      <w:r>
        <w:rPr/>
        <w:t>ꔺ</w:t>
      </w:r>
      <w:r>
        <w:rPr/>
        <w:t>쉦䑯꥾㥌</w:t>
      </w:r>
      <w:r>
        <w:rPr/>
        <w:t>ꥆ</w:t>
      </w:r>
      <w:r>
        <w:rPr/>
        <w:t>䯂凂匮⏂礳ꅙ歕숥䵞敋䙧灺拍摪⨲氷㕑庿䤱䉸㑳顂슘㩬뭱⭈儰浂湆⭙桊㉱搥䉂禿䄨䘸㭠</w:t>
      </w:r>
      <w:r>
        <w:rPr/>
        <w:t>ꗃ</w:t>
      </w:r>
      <w:r>
        <w:rPr/>
        <w:t>影咥␦쉟촲</w:t>
      </w:r>
      <w:r>
        <w:rPr/>
        <w:t>ⵅ</w:t>
      </w:r>
      <w:r>
        <w:rPr/>
        <w:t>䛂땦搲纻䄪숪䡍䞱㌫呅輸㡌仃摄싃숸ꅣ塇恡㠭幺䭢쉫㡄㞩쉔刽怤╢剮杍쉡⑀疩敀</w:t>
      </w:r>
      <w:r>
        <w:rPr/>
        <w:t>⡗꥙</w:t>
      </w:r>
      <w:r>
        <w:rPr/>
        <w:t>捠搤㋍㠪䅋䑌允橤슻渽뽓獔慴癣匫㙬唻䭦㥯</w:t>
      </w:r>
      <w:r>
        <w:rPr/>
        <w:t>ꔲ</w:t>
      </w:r>
      <w:r>
        <w:rPr/>
        <w:t>揍䇂牕あ䨵ꄩ㩞</w:t>
      </w:r>
      <w:r>
        <w:rPr/>
        <w:t>ⷂ</w:t>
      </w:r>
      <w:r>
        <w:rPr/>
        <w:t>慆獒㜯⽩噌㴪侻䝋顩ꥹ棂䪱䞮㪥潮촽㭓曂</w:t>
      </w:r>
      <w:r>
        <w:rPr/>
        <w:t>⡺</w:t>
      </w:r>
      <w:r>
        <w:rPr/>
        <w:t>숪쉩</w:t>
      </w:r>
      <w:r>
        <w:rPr/>
        <w:t>ⵁ</w:t>
      </w:r>
      <w:r>
        <w:rPr/>
        <w:t>㯂⬽촺䅘帳뽗묲쉶攺汤䁓걠뼴㫂㝺숲숱썃㕑䆮礰辿</w:t>
      </w:r>
      <w:r>
        <w:rPr/>
        <w:t>Ⳃ</w:t>
      </w:r>
      <w:r>
        <w:rPr/>
        <w:t>䒡ꅗ싍睴⺩瑯㝀帳㑞睉䝇ォ㤮슱礯步䜻뾣ㅓ䳂㡹㵏䭘䕋꥚飍ꥤ塴䫂用珂꥔쎮䊿樲㩌灥쉰偘咵濃妱氵䭅兘噫畟软䱄玥쉏础䠶洦敖⭳숦塋禥垣䙵슬⨪欲轧⒮䉃兡煳ㄵ䗂秎쉫㒱㬹䔵㍭䕁偐</w:t>
      </w:r>
      <w:r>
        <w:rPr/>
        <w:t>ꥊ</w:t>
      </w:r>
      <w:r>
        <w:rPr/>
        <w:t>奊䟂싂ꅘ橸쉱⍏桏㓂票夣</w:t>
      </w:r>
      <w:r>
        <w:rPr/>
        <w:t>ꤵ</w:t>
      </w:r>
      <w:r>
        <w:rPr/>
        <w:t>숺灸♐㪡恸♲嘲楀㞿䪩쉗繪盂⻂ㅱ唰飂</w:t>
      </w:r>
      <w:r>
        <w:rPr/>
        <w:t>ꕾ</w:t>
      </w:r>
      <w:r>
        <w:rPr/>
        <w:t>䆣㕭坐㌺䐩䔻佚弪</w:t>
      </w:r>
      <w:r>
        <w:rPr/>
        <w:t>⢮</w:t>
      </w:r>
      <w:r>
        <w:rPr/>
        <w:t>係䌨䊵恘뭭ꥬ㛂䉴璥歂桕䙩녧ꄴ頪⬦㊩썠栴煷쉶ㄺ싃浰뿂숺䕧뼥ꍈ㝤걗ꅦㅐꏍ穭牃䙘썙㦿숸坮猣숲습쉖ㆱ娲喻卨㔴堫쉰⩲卐楀奬敨啗㓂⑓␤硾汙썃䩪묦横摉뭸爮殻曂쉊싍숭㎻憘䦘䉪뗂춵䋂깁꥚</w:t>
      </w:r>
      <w:r>
        <w:rPr/>
        <w:t>ꤸ</w:t>
      </w:r>
      <w:r>
        <w:rPr/>
        <w:t>匱</w:t>
      </w:r>
      <w:r>
        <w:rPr/>
        <w:t>ꕙ</w:t>
      </w:r>
      <w:r>
        <w:rPr/>
        <w:t>呲䙾쌨쉶听汀愸徻愨㷂쏂♐쉎㢿⍴䵙</w:t>
      </w:r>
      <w:r>
        <w:rPr/>
        <w:t>ꤱ</w:t>
      </w:r>
      <w:r>
        <w:rPr/>
        <w:t>䭐杯딩⽂惂ꅳ䕖䎩㵎쉧捵뽶⩢⸭䱙瑁內坳⩺䁦燂⤪묮䤸氲轢㥹깢㧍숷</w:t>
      </w:r>
      <w:r>
        <w:rPr/>
        <w:t>⠮</w:t>
      </w:r>
      <w:r>
        <w:rPr/>
        <w:t>牎杘僂칒캣</w:t>
      </w:r>
      <w:r>
        <w:rPr/>
        <w:t>ꦩ</w:t>
      </w:r>
      <w:r>
        <w:rPr/>
        <w:t>势繪㙹⥎갥䕙瀪璿煺㙡顪浕㛂㵱瑣煖썩汈楪ㆮ⨊ꌷ㵄㡹弶杷䴱슣</w:t>
      </w:r>
      <w:r>
        <w:rPr/>
        <w:t>ꥏ</w:t>
      </w:r>
      <w:r>
        <w:rPr/>
        <w:t>⠸</w:t>
      </w:r>
      <w:r>
        <w:rPr/>
        <w:t>㥧地䯃穪䪩〹傡ㄻ顴穡䩟㩋浉䳂砦䭐瑍딵楪瞣䵨㍴쌣䋂⨶祮忂繦뿂곍컂䑰녋璏뽴㧃⼸噠瓎售䥈䃃单</w:t>
      </w:r>
      <w:r>
        <w:rPr/>
        <w:t>⡀</w:t>
      </w:r>
      <w:r>
        <w:rPr/>
        <w:t>繬ꥵ쉲긹㜽䤤ꇂ쉬썲副猻こ╟ꥬ仍ꥺ㪬㈷⯂徵盂걫㒬⩍祦噕愸婈쉺</w:t>
      </w:r>
      <w:r>
        <w:rPr/>
        <w:t>ⴽ</w:t>
      </w:r>
      <w:r>
        <w:rPr/>
        <w:t>㙆捈쉓㑲</w:t>
      </w:r>
      <w:r>
        <w:rPr/>
        <w:t>ⱥ</w:t>
      </w:r>
      <w:r>
        <w:rPr/>
        <w:t>嫂⺥숵江</w:t>
      </w:r>
      <w:r>
        <w:rPr/>
        <w:t>ꦥ</w:t>
      </w:r>
      <w:r>
        <w:rPr/>
        <w:t>㟍慎䇂頩焪桋䰱咵否伸슿堤⫂乯眫杍䭹䑣</w:t>
      </w:r>
      <w:r>
        <w:rPr/>
        <w:t>ꤽ</w:t>
      </w:r>
      <w:r>
        <w:rPr/>
        <w:t>母澮⩤楘㙈䤸䉑凂㵥杋쉡瞥⚥쉟朹</w:t>
      </w:r>
      <w:r>
        <w:rPr/>
        <w:t>ꤸ⭍┮</w:t>
      </w:r>
      <w:r>
        <w:rPr/>
        <w:t>轩⹳夻䍖네䅆쉋块䂩뭊氣⥅䁀㝲辘祶뭥䷃䩱㑥⫍噫䁾剭頩稨擂쉗䁵ꆏ熘⨨獇㧂扷眭灏싂</w:t>
      </w:r>
      <w:r>
        <w:rPr/>
        <w:t>ꥋ⫂</w:t>
      </w:r>
      <w:r>
        <w:rPr/>
        <w:t>湯춣唶♷䱮囂景劥䍕ㅤ䷂搤夳䝒奘㑇即㑹伨槂㍱焤</w:t>
      </w:r>
      <w:r>
        <w:rPr/>
        <w:t>ⵡ</w:t>
      </w:r>
      <w:r>
        <w:rPr/>
        <w:t>䢡⭞是㐪庩</w:t>
      </w:r>
      <w:r>
        <w:rPr/>
        <w:t>ꥈ</w:t>
      </w:r>
      <w:r>
        <w:rPr/>
        <w:t>怺䑊㘭칌娱⯂㙥ㅨ獶썘┬䮘塤숮㡸쉴癍帺参塔䥅湒椶櫎䱰繺묶</w:t>
      </w:r>
      <w:r>
        <w:rPr/>
        <w:t>ⵉ</w:t>
      </w:r>
      <w:r>
        <w:rPr/>
        <w:t>ⱬ</w:t>
      </w:r>
      <w:r>
        <w:rPr/>
        <w:t>畑⿃</w:t>
      </w:r>
      <w:r>
        <w:rPr/>
        <w:t>ꕨ</w:t>
      </w:r>
      <w:r>
        <w:rPr/>
        <w:t>畳䕦㘣猫䑃ꌤꥬ쉒⛂땫⸻㔯Ⓜ夰榩녭剄湕側㑸䙉숻煖⽲⑵樹づ幎瘵썬〸묻坡䃂㝏噌⥬䃂뭨</w:t>
      </w:r>
      <w:r>
        <w:rPr/>
        <w:t>Ⱚ</w:t>
      </w:r>
      <w:r>
        <w:rPr/>
        <w:t>쉟䫂ꥰ畞║伽</w:t>
      </w:r>
      <w:r>
        <w:rPr/>
        <w:t>⡗</w:t>
      </w:r>
      <w:r>
        <w:rPr/>
        <w:t>槂㎵⩴啘䤮떘澥唺⼵⭚㓂딪睶掱㍏쎏婕⩩䙯䰷㠵杅䠨쌵쉹뮩䭵䅔圤ꥣ㵪桐쵴楾味呚䕂䈳㴪䑭땋칅ㆬ쌨䍊㐴긩圯슥歷噘恇촥琤洵撘⩞摒㖬㉸歨䢻摢昦㡉㜮썧㉴⤤⬦洹ㅘ噐⺩睘晲杦</w:t>
      </w:r>
      <w:r>
        <w:rPr/>
        <w:t>⢥</w:t>
      </w:r>
      <w:r>
        <w:rPr/>
        <w:t>㈻區꧎婥奲뼷</w:t>
      </w:r>
      <w:r>
        <w:rPr/>
        <w:t>ꥆ</w:t>
      </w:r>
      <w:r>
        <w:rPr/>
        <w:t>昪剌係㩉㢏拃瑭榏呍쉤</w:t>
      </w:r>
      <w:r>
        <w:rPr/>
        <w:t>⡾⤲</w:t>
      </w:r>
      <w:r>
        <w:rPr/>
        <w:t>倦䱙顮匵슏䍧묤⥸䥔쉞㍬壂䵫㡀晦祎䧂偂긮㚡싂䉰걊䈳牭戸武☰</w:t>
      </w:r>
      <w:r>
        <w:rPr/>
        <w:t>⡸</w:t>
      </w:r>
      <w:r>
        <w:rPr/>
        <w:t>ま啫</w:t>
      </w:r>
      <w:r>
        <w:rPr/>
        <w:t>ꔵ</w:t>
      </w:r>
      <w:r>
        <w:rPr/>
        <w:t>瑂뭸䉪味ご떣㝫㩳䖻ㄻ媩爥</w:t>
      </w:r>
      <w:r>
        <w:rPr/>
        <w:t>Ⱳ</w:t>
      </w:r>
      <w:r>
        <w:rPr/>
        <w:t>쉟䐬淂橷♁泂썥⍶⭲㝤썎ず녊뭡ㄩ濎繑ꇂ伫用汈⹗癄犿塾䬸⥉뼱␶뮬湥ꅓ晏䠲땏爪歳廂ㄳ䩫䱋硙숽⽎⑫爪䔴煡剹䑯㮻坵㩑丱砻元㋂浢㇂䎬쉴⾥椤㩩䕏컂ꅸ痂拂싂⭦뼽稩䱲⽚輲</w:t>
      </w:r>
      <w:r>
        <w:rPr/>
        <w:t>ⷎ</w:t>
      </w:r>
      <w:r>
        <w:rPr/>
        <w:t>琮</w:t>
      </w:r>
      <w:r>
        <w:rPr/>
        <w:t>ⶡ</w:t>
      </w:r>
      <w:r>
        <w:rPr/>
        <w:t>ꥹ䰫俍슘㥓灱掵㩖걀县ㅮ</w:t>
      </w:r>
      <w:r>
        <w:rPr/>
        <w:t>⠤</w:t>
      </w:r>
      <w:r>
        <w:rPr/>
        <w:t>樊⤲䵈깸쉂䗍䵵唦稭</w:t>
      </w:r>
      <w:r>
        <w:rPr/>
        <w:t>⢥</w:t>
      </w:r>
      <w:r>
        <w:rPr/>
        <w:t>牄彣䁦水㚮噟츯浍㥇呎䉚硑╏䋂뭣幬悏恔</w:t>
      </w:r>
      <w:r>
        <w:rPr/>
        <w:t>ⲡ</w:t>
      </w:r>
      <w:r>
        <w:rPr/>
        <w:t>睴掏⽈쵗枿澣쉩⦘䓂吷獚쉗亘⩋</w:t>
      </w:r>
      <w:r>
        <w:rPr/>
        <w:t>ꦵ</w:t>
      </w:r>
      <w:r>
        <w:rPr/>
        <w:t>厡㉱轘眷⵱츯确䵟楀싂爥䵙婆䴺琨䋂땬癅썺쉶ꅚ呵쉃晹汁秎癍䅙</w:t>
      </w:r>
      <w:r>
        <w:rPr/>
        <w:t>ⰴ</w:t>
      </w:r>
      <w:r>
        <w:rPr/>
        <w:t>灇殬┤片祅쉭</w:t>
      </w:r>
      <w:r>
        <w:rPr/>
        <w:t>ⴽ⥔</w:t>
      </w:r>
      <w:r>
        <w:rPr/>
        <w:t>婋㠪瘶㩚澣睉㮮⨬伬쉥ꍐ㬪숮慰䰬做㛂㐹싂捪噹쉱纻䩩䙲咻扌㩫긯杭⛂㙴㘳㮏擂㕟뾿攬獫彘硲杴숪睦뼪⌤숥卸盂㬤녊䩀</w:t>
      </w:r>
      <w:r>
        <w:rPr/>
        <w:t>ⱍ⸴</w:t>
      </w:r>
      <w:r>
        <w:rPr/>
        <w:t>녹쉗뽫䉉穘乣䨺廂쵁뭪걂㬶啁㝷祵䡪敨泂瀯䭓櫂⽖決〨䄥瘫⩠䭏</w:t>
      </w:r>
      <w:r>
        <w:rPr/>
        <w:t>ⶣ</w:t>
      </w:r>
      <w:r>
        <w:rPr/>
        <w:t>織恁쉴䎵</w:t>
      </w:r>
      <w:r>
        <w:rPr/>
        <w:t>ꥁ</w:t>
      </w:r>
      <w:r>
        <w:rPr/>
        <w:t>潐幧㝱娶灓땾䥫塖佱汏⩏弤</w:t>
      </w:r>
      <w:r>
        <w:rPr/>
        <w:t>ꗂ</w:t>
      </w:r>
      <w:r>
        <w:rPr/>
        <w:t>瑣灃畢栲䐸㏂䭈琩堬偓摹⿂쉎瘬浪믂瑖厏噶彳㧂㣂⽰컂八</w:t>
      </w:r>
      <w:r>
        <w:rPr/>
        <w:t>ⶬ</w:t>
      </w:r>
      <w:r>
        <w:rPr/>
        <w:t>ꍡ坕瀭燂㡗佇祇⫂刯䋂唽⽞䫂嚿슏쉯顶毂⑸晰ㆱ癹榱䢩㤦㐱</w:t>
      </w:r>
      <w:r>
        <w:rPr/>
        <w:t>꧂</w:t>
      </w:r>
      <w:r>
        <w:rPr/>
        <w:t>䗎깞⹢쉫癓煑㙓쉓丰╩啁㣂䜸䩟곂穁㕪睕</w:t>
      </w:r>
      <w:r>
        <w:rPr/>
        <w:t>ꕘ</w:t>
      </w:r>
      <w:r>
        <w:rPr/>
        <w:t>礷</w:t>
      </w:r>
      <w:r>
        <w:rPr/>
        <w:t>Ⱕ</w:t>
      </w:r>
      <w:r>
        <w:rPr/>
        <w:t>佹琤쉕淃쉔硪ꌷ쉭獫䵾쵄숥劣医녉걵䑦䱇䍐ꅇ窮轀倻么뽏呄쉗輨湹쉺⩔䅚わ体㕮扦䕾쉹쉔⭺䢡숰楃슿录啷呥⼮䟂潎⩥砲쉢䝳䓂꥙橎</w:t>
      </w:r>
      <w:r>
        <w:rPr/>
        <w:t>⢡</w:t>
      </w:r>
      <w:r>
        <w:rPr/>
        <w:t>潚摱塯ꎥ䴮灀瑋슡䱵汶䭈땕ꥩ䁡⿂㙷娮矃</w:t>
      </w:r>
      <w:r>
        <w:rPr/>
        <w:t>Ⱕ⨭</w:t>
      </w:r>
      <w:r>
        <w:rPr/>
        <w:t>캬囂剨歵칐뭅僂畑㝲㍥㢱槂楮剂</w:t>
      </w:r>
      <w:r>
        <w:rPr/>
        <w:t>ꕆ</w:t>
      </w:r>
      <w:r>
        <w:rPr/>
        <w:t>싃㛂朮쉠幔婌卒摩枱䩟썱놡捐卫穷䷂㑧쉇〮⨹擂㋂势滂䅡쏃帣嗂㭚啦</w:t>
      </w:r>
      <w:r>
        <w:rPr/>
        <w:t>ꦏ</w:t>
      </w:r>
      <w:r>
        <w:rPr/>
        <w:t>䙧뿂⫂硺䩮쉭</w:t>
      </w:r>
      <w:r>
        <w:rPr/>
        <w:t>⡾</w:t>
      </w:r>
      <w:r>
        <w:rPr/>
        <w:t>牞쉲歖㡎噰瑕抮囃⩠ꥦ䙀ꅺ싂㛂橰칎㙁剒圵焩ぐ</w:t>
      </w:r>
      <w:r>
        <w:rPr/>
        <w:t>ⵀ</w:t>
      </w:r>
      <w:r>
        <w:rPr/>
        <w:t>䥦䍞⩥榘偀ꍕ䵆项⨺䜳畕㜶㩘䩑ㅕ⺏御咡歌숮濍䘷曃究䡦䈬氣䝳㓂祥</w:t>
      </w:r>
      <w:r>
        <w:rPr/>
        <w:t>ꥊ</w:t>
      </w:r>
      <w:r>
        <w:rPr/>
        <w:t>⢏</w:t>
      </w:r>
      <w:r>
        <w:rPr/>
        <w:t>㉆㢏쉤榿䫂洽塷劬伩䀳⩒呁吲딩㠪碮┽㝀桢枣숣搥쉳朰</w:t>
      </w:r>
      <w:r>
        <w:rPr/>
        <w:t>ⵎ</w:t>
      </w:r>
      <w:r>
        <w:rPr/>
        <w:t>风쉠싍煪種싂杸獄</w:t>
      </w:r>
      <w:r>
        <w:rPr/>
        <w:t>Ɽ</w:t>
      </w:r>
      <w:r>
        <w:rPr/>
        <w:t>爻䄹樳깨灏幀쉚櫎牚⤹뽙츸ꥡ庥涡皩</w:t>
      </w:r>
      <w:r>
        <w:rPr/>
        <w:t>ꤸ</w:t>
      </w:r>
      <w:r>
        <w:rPr/>
        <w:t>䙳楳⩮挥쉦䠱摙╪⩢䰵⹅䒣⍀䖘숪썮弫싂睧㕱弊媩숻㤳㩩쉫䎩亩扊습</w:t>
      </w:r>
      <w:r>
        <w:rPr/>
        <w:t>ⷍ</w:t>
      </w:r>
      <w:r>
        <w:rPr/>
        <w:t>䄲穮쉸땒슩쉢桚㌫䄪⩰幖濂漲䋂쉨䙷건䂩㡸</w:t>
      </w:r>
      <w:r>
        <w:rPr/>
        <w:t>ꔱ</w:t>
      </w:r>
      <w:r>
        <w:rPr/>
        <w:t>丽輮ꍗ싂⥈㒣슿⬱樬䎮땸婎䀱쉫盂〶眫奂㭑帺ㅧ㩱唦浆湞㘮⨻祴㉃こ彐昪⩶쉳</w:t>
      </w:r>
      <w:r>
        <w:rPr/>
        <w:t>ⱡ</w:t>
      </w:r>
      <w:r>
        <w:rPr/>
        <w:t>坴湇搨䌫⨪煉뼲⤻癙⏂㋍悘濂䁐䚣䡱㑒繨慬</w:t>
      </w:r>
      <w:r>
        <w:rPr/>
        <w:t>ꕃ</w:t>
      </w:r>
      <w:r>
        <w:rPr/>
        <w:t>묣㡗卑땥䁾佴禩㦣싂䐷所䔺歮䎩습䀣⍘睷슱繾求戸</w:t>
      </w:r>
      <w:r>
        <w:rPr/>
        <w:t>ⵍ</w:t>
      </w:r>
      <w:r>
        <w:rPr/>
        <w:t>뽡庿⤺䠷参拃䓂ꥴ牁癭秂㬱潾ꍆ</w:t>
      </w:r>
      <w:r>
        <w:rPr/>
        <w:t>ꤳ</w:t>
      </w:r>
      <w:r>
        <w:rPr/>
        <w:t>㓂뭴㫂싃伥兲單扒촯洭뽘ㅸ砱乭儣䴤㭹璮祡睏쉐⑰坭䁬憘⭯猴唸枣癏妱⽭ꅥ塅䭺摈敯器␹䦣癏乾形懂⤨쉵䅂</w:t>
      </w:r>
      <w:r>
        <w:rPr/>
        <w:t>ꤺ</w:t>
      </w:r>
      <w:r>
        <w:rPr/>
        <w:t>䴣噶啾呒栥Ⓜ녂彄檮惂埍汁</w:t>
      </w:r>
      <w:r>
        <w:rPr/>
        <w:t>ꔱ</w:t>
      </w:r>
      <w:r>
        <w:rPr/>
        <w:t>䞥獀ꥷ</w:t>
      </w:r>
      <w:r>
        <w:rPr/>
        <w:t>ꥃ</w:t>
      </w:r>
      <w:r>
        <w:rPr/>
        <w:t>ぃ╃숱睢㴳슮딹㉒払쉨啨뭰</w:t>
      </w:r>
      <w:r>
        <w:rPr/>
        <w:t>ⱙ</w:t>
      </w:r>
      <w:r>
        <w:rPr/>
        <w:t>癑㡠彲䑫☯攪穷쉉眭椮걎䪮摗捂憮촤唻恵䁍伩息䱫㜩◂燃⹆㎘㟂末煃㥴♥뭈牤숭䵄迂城␵쉫㉗컂堦㐶啕숪䱵칎ꥡ槂놱㉃奄쉰敊摩愤䌫㑷濃䥢噂娸ꍔ汳䏂呱啢窱掣쉷急楙ꎻ칅쉟礷煑㐥摐␣千까夣㭆䁦䵪慀橏</w:t>
      </w:r>
      <w:r>
        <w:rPr/>
        <w:t>⡕</w:t>
      </w:r>
      <w:r>
        <w:rPr/>
        <w:t>쉍⹙ね슩か櫂橫쉑彶楊쉥幌听䵷</w:t>
      </w:r>
      <w:r>
        <w:rPr/>
        <w:t>ꤴ</w:t>
      </w:r>
      <w:r>
        <w:rPr/>
        <w:t>㝟漮捄걗쉟傏㕫䪘㵖</w:t>
      </w:r>
      <w:r>
        <w:rPr/>
        <w:t>Ȿ</w:t>
      </w:r>
      <w:r>
        <w:rPr/>
        <w:t>啲䔹㒩堻㔱슩⧂含㝦纥</w:t>
      </w:r>
      <w:r>
        <w:rPr/>
        <w:t>Ⲭ</w:t>
      </w:r>
      <w:r>
        <w:rPr/>
        <w:t>㬬晤㐯扈⛎楫恗泍慭杆歱뗂</w:t>
      </w:r>
      <w:r>
        <w:rPr/>
        <w:t>ⴻ</w:t>
      </w:r>
      <w:r>
        <w:rPr/>
        <w:t>摈䝙䝉딺梿帻䛂忂彅㘲倫⭬瞥䭷晰䠹䝐</w:t>
      </w:r>
      <w:r>
        <w:rPr/>
        <w:t>ⵯ⩴</w:t>
      </w:r>
      <w:r>
        <w:rPr/>
        <w:t>칞噧ꍀ痂扗潀숪䱰쉯⪿ヂ▬癥ꥴ</w:t>
      </w:r>
      <w:r>
        <w:rPr/>
        <w:t>ꕳ⹢</w:t>
      </w:r>
      <w:r>
        <w:rPr/>
        <w:t>未㋂㌳</w:t>
      </w:r>
      <w:r>
        <w:rPr/>
        <w:t>ꦿ</w:t>
      </w:r>
      <w:r>
        <w:rPr/>
        <w:t>⠽</w:t>
      </w:r>
      <w:r>
        <w:rPr/>
        <w:t>쉢湈亏㯂斿뾩㕗⽐济坘⵷</w:t>
      </w:r>
      <w:r>
        <w:rPr/>
        <w:t>ꤨ</w:t>
      </w:r>
      <w:r>
        <w:rPr/>
        <w:t>䕊ꄯ⧍祂ォォ⥂灷畁겣穘</w:t>
      </w:r>
      <w:r>
        <w:rPr/>
        <w:t>ⴺ</w:t>
      </w:r>
      <w:r>
        <w:rPr/>
        <w:t>㆘恳츻㥵彳毂歋㕈䴻熿═</w:t>
      </w:r>
      <w:r>
        <w:rPr/>
        <w:t>Ⱶ</w:t>
      </w:r>
      <w:r>
        <w:rPr/>
        <w:t>쉠硫쉔㵉顭슏䌤ꄪ殱凂⹺⹥숲⨷</w:t>
      </w:r>
      <w:r>
        <w:rPr/>
        <w:t>ꥎ⯂</w:t>
      </w:r>
      <w:r>
        <w:rPr/>
        <w:t>숱㈷쉒牥쌺ꆵ潰栭瞱싂⩭슥匯啲㠰と</w:t>
      </w:r>
      <w:r>
        <w:rPr/>
        <w:t>ꖥ</w:t>
      </w:r>
      <w:r>
        <w:rPr/>
        <w:t>칯奲戤숻⚩噏汕昮쉚</w:t>
      </w:r>
      <w:r>
        <w:rPr/>
        <w:t>ꕫ</w:t>
      </w:r>
      <w:r>
        <w:rPr/>
        <w:t>숸㕲幰䠶噆㫍⭘뭥㈩伩儺숰塶ㄮ☮䥄䶣䙬噪싂圩䵳嫂숳瓂牲敂싂぀쉪쉱昶䕦癕猥㝁段쵕㐺泂⌹帺慸쉓숭去灟帹優撡勂숪漊ヂ</w:t>
      </w:r>
      <w:r>
        <w:rPr/>
        <w:t>ꤩ</w:t>
      </w:r>
      <w:r>
        <w:rPr/>
        <w:t>湍ꅰ슥皮彥⚩揍ꍖ則佔焸䅯</w:t>
      </w:r>
      <w:r>
        <w:rPr/>
        <w:t>ꦩ</w:t>
      </w:r>
      <w:r>
        <w:rPr/>
        <w:t>썡숩㢘ぴ繐歪⧂ㅃ䵕Ⓜ乬眴氲쉅긶䵥⽗놱榱吲湌侩ꅃぐ皩걕璏繁칓㫃</w:t>
      </w:r>
      <w:r>
        <w:rPr/>
        <w:t>ꔫ</w:t>
      </w:r>
      <w:r>
        <w:rPr/>
        <w:t>橘橌㮥쉰睉䅌瑥</w:t>
      </w:r>
      <w:r>
        <w:rPr/>
        <w:t>⡢</w:t>
      </w:r>
      <w:r>
        <w:rPr/>
        <w:t>沬숨딸噔♦쉪⭓丹㠦뭨⥡纡숫칪息瑁奠⑸싂슮㜦⒣ꅨ氭璏쉕믂弹滂顭ㆻ湏⦿䭑䑴</w:t>
      </w:r>
      <w:r>
        <w:rPr/>
        <w:t>ꕵ</w:t>
      </w:r>
      <w:r>
        <w:rPr/>
        <w:t>楕꥕儷㨴㪬硺</w:t>
      </w:r>
      <w:r>
        <w:rPr/>
        <w:t>ꕔ</w:t>
      </w:r>
      <w:r>
        <w:rPr/>
        <w:t>ꅐ⎩瀸嗂⨯䭱숰坾廃䩩䚿湳凂䌣扙煴</w:t>
      </w:r>
      <w:r>
        <w:rPr/>
        <w:t>ꤰ</w:t>
      </w:r>
      <w:r>
        <w:rPr/>
        <w:t>쉚獭ꄽ㴺䰣櫂殩㍄煀沬坑䌥䅩쵐氮䁊㫂摑䅬䌻숹㍆䑮넸䙋ꍙ</w:t>
      </w:r>
      <w:r>
        <w:rPr/>
        <w:t>ꕺ</w:t>
      </w:r>
      <w:r>
        <w:rPr/>
        <w:t>呮㋂䝸뽂⪬</w:t>
      </w:r>
      <w:r>
        <w:rPr/>
        <w:t>Ⱶ</w:t>
      </w:r>
      <w:r>
        <w:rPr/>
        <w:t>䪱</w:t>
      </w:r>
      <w:r>
        <w:rPr/>
        <w:t>ⷂ</w:t>
      </w:r>
      <w:r>
        <w:rPr/>
        <w:t>佌瘬ど佅㠷朰ꍟ痂澿汈▱繹奲깁拎ꌨ♭牲䥍浃쉙䰴갷儷⩅⏂玥琫咵奐㑰纩숽眮猻</w:t>
      </w:r>
      <w:r>
        <w:rPr/>
        <w:t>⡈</w:t>
      </w:r>
      <w:r>
        <w:rPr/>
        <w:t>㌵坙縨</w:t>
      </w:r>
      <w:r>
        <w:rPr/>
        <w:t>⡑</w:t>
      </w:r>
      <w:r>
        <w:rPr/>
        <w:t>摸⫂껂侮깐摬告ꥡ浨숨♱㕮⩦㑏⭠哂䉯潋熘乆</w:t>
      </w:r>
      <w:r>
        <w:rPr/>
        <w:t>⣂⦏</w:t>
      </w:r>
      <w:r>
        <w:rPr/>
        <w:t>䓂扏顁欹곂⤭䫂摩⥴檣獵</w:t>
      </w:r>
      <w:r>
        <w:rPr/>
        <w:t>⣂</w:t>
      </w:r>
      <w:r>
        <w:rPr/>
        <w:t>쉺쌷⬪潠㐱䵸穁</w:t>
      </w:r>
      <w:r>
        <w:rPr/>
        <w:t>⡂</w:t>
      </w:r>
      <w:r>
        <w:rPr/>
        <w:t>轅っ浲櫂⩄幒㉇⤮⹈</w:t>
      </w:r>
    </w:p>
    <w:p>
      <w:pPr>
        <w:pStyle w:val="PreformattedText"/>
        <w:bidi w:val="0"/>
        <w:spacing w:before="0" w:after="0"/>
        <w:jc w:val="left"/>
        <w:rPr/>
      </w:pPr>
      <w:r>
        <w:rPr/>
        <w:t>㑞⹪佈</w:t>
      </w:r>
      <w:r>
        <w:rPr/>
        <w:t>ꔷ</w:t>
      </w:r>
      <w:r>
        <w:rPr/>
        <w:t>㌶쉢䑘䑩䝗썪柂䭞穵ㅉ帩䰦䪩⭬㕆</w:t>
      </w:r>
      <w:r>
        <w:rPr/>
        <w:t>ⲏ</w:t>
      </w:r>
      <w:r>
        <w:rPr/>
        <w:t>䅨男ㆩ顑숳䉭婕內䜴㕂슻䡑爱䓂氯뽌땅䝤⬵頺砦氵䀺祘久公猬搪䝔㊘ꄽ⩤䱇⌴ꌸ硘싂ꌺ匽橺땏㈩助䭀</w:t>
      </w:r>
      <w:r>
        <w:rPr/>
        <w:t>꧂</w:t>
      </w:r>
      <w:r>
        <w:rPr/>
        <w:t>땊楙啦怬来녕摦璣쉭歡圽瞵겿楖갲癤ㅦ猰䍬⏂䛂故꥾煍䥖慾啡瀳皻⬦⭌睞丶䍚偗䔽</w:t>
      </w:r>
      <w:r>
        <w:rPr/>
        <w:t>ꖬ⹸</w:t>
      </w:r>
      <w:r>
        <w:rPr/>
        <w:t>啢ꅫ⍳䄮쉍놏愴歇싎㍂捸扖愴䡙쉍吺⥋</w:t>
      </w:r>
      <w:r>
        <w:rPr/>
        <w:t>ⴴꕦ⹶</w:t>
      </w:r>
      <w:r>
        <w:rPr/>
        <w:t>呏䐥쉉⥣樴䝮칉숭㑳潓ノ幤啭⑁灩彩䳂㝹ꎿ䙪䱨㐸⪬ꍸ썧瘨捩䭎呷祔棂㨷</w:t>
      </w:r>
      <w:r>
        <w:rPr/>
        <w:t>ꤸ</w:t>
      </w:r>
      <w:r>
        <w:rPr/>
        <w:t>깆㉾⩨彥⩴ꄴ슩墮싂お㭢眥</w:t>
      </w:r>
      <w:r>
        <w:rPr/>
        <w:t>⡥</w:t>
      </w:r>
      <w:r>
        <w:rPr/>
        <w:t>ꥴ汩㩴⨴⬶噌潥쉘咡㭤獔敟輻</w:t>
      </w:r>
      <w:r>
        <w:rPr/>
        <w:t>ⱉ</w:t>
      </w:r>
      <w:r>
        <w:rPr/>
        <w:t>た橘畂</w:t>
      </w:r>
      <w:r>
        <w:rPr/>
        <w:t>ⵗ</w:t>
      </w:r>
      <w:r>
        <w:rPr/>
        <w:t>瀰䀨㗂奆깞⯂숫⵪쏎⨪惂椴毂禡깇皏畴歊⥂㴫顨㔩竃掏♷幈걌䡱⺡剱拂걣汬⩩</w:t>
      </w:r>
      <w:r>
        <w:rPr/>
        <w:t>ꥀ</w:t>
      </w:r>
      <w:r>
        <w:rPr/>
        <w:t>湎⾏⩟</w:t>
      </w:r>
      <w:r>
        <w:rPr/>
        <w:t>⡓</w:t>
      </w:r>
      <w:r>
        <w:rPr/>
        <w:t>愽⥫煊桵䤥偏碬</w:t>
      </w:r>
      <w:r>
        <w:rPr/>
        <w:t>ⵒ</w:t>
      </w:r>
      <w:r>
        <w:rPr/>
        <w:t>걌쉬擂畗忂䕊樴曂刨昶쉖㴣䥲슿欪䢘桲</w:t>
      </w:r>
      <w:r>
        <w:rPr/>
        <w:t>ꕸ</w:t>
      </w:r>
      <w:r>
        <w:rPr/>
        <w:t>슮㙯秂穩栶憱僂⑑믎洫곂䩰䕑⍪噦颻䑔칤勂ꌊ頨</w:t>
      </w:r>
      <w:r>
        <w:rPr/>
        <w:t>ꥄ</w:t>
      </w:r>
      <w:r>
        <w:rPr/>
        <w:t>㝉쉗땳숰ꥺ䫂㜥⼳䬷</w:t>
      </w:r>
      <w:r>
        <w:rPr/>
        <w:t>ꕃ</w:t>
      </w:r>
      <w:r>
        <w:rPr/>
        <w:t>殩癰⑊瘶㊿䙋傱焰矂⼴優䩄⬩䑙㡋침泃ご</w:t>
      </w:r>
      <w:r>
        <w:rPr/>
        <w:t>ꗂ</w:t>
      </w:r>
      <w:r>
        <w:rPr/>
        <w:t>橦怹盍毎䡶</w:t>
      </w:r>
      <w:r>
        <w:rPr/>
        <w:t>ꕣ</w:t>
      </w:r>
      <w:r>
        <w:rPr/>
        <w:t>澻輸⬽杭긱填攨儱潞僂瑏織㑋</w:t>
      </w:r>
      <w:r>
        <w:rPr/>
        <w:t>ꤺ</w:t>
      </w:r>
      <w:r>
        <w:rPr/>
        <w:t>ⱍ</w:t>
      </w:r>
      <w:r>
        <w:rPr/>
        <w:t>쉩䕗䉕公䮱愹ㅕ䭧ㄣ㡖煓⼺䘰㍙䝤⼨焬츷斡䑑䨣兞桱䱰쉄쉍彐瑤砨숩䅀슱刮帺瑇䀭玬⑨瘰숫ㅳ哂ㄱ卥畕痂㍀쉗瀯ꅅ顟䴲⤮㉐쉊㝓쉉</w:t>
      </w:r>
      <w:r>
        <w:rPr/>
        <w:t>ꔰ⭅</w:t>
      </w:r>
      <w:r>
        <w:rPr/>
        <w:t>繺䉨䕯⹎슱⹗䡬䕔</w:t>
      </w:r>
      <w:r>
        <w:rPr/>
        <w:t>⣎</w:t>
      </w:r>
      <w:r>
        <w:rPr/>
        <w:t>晪竂坠䱂䝰炮⫂晩䍭⩲䲮楸偭奫刱</w:t>
      </w:r>
      <w:r>
        <w:rPr/>
        <w:t>Ⳃ╶</w:t>
      </w:r>
      <w:r>
        <w:rPr/>
        <w:t>獚슡쵲⼰</w:t>
      </w:r>
      <w:r>
        <w:rPr/>
        <w:t>⡳</w:t>
      </w:r>
      <w:r>
        <w:rPr/>
        <w:t>㕗쉨</w:t>
      </w:r>
      <w:r>
        <w:rPr/>
        <w:t>⠵</w:t>
      </w:r>
      <w:r>
        <w:rPr/>
        <w:t>潁歰掱朮凂䌶㵈摳奂穑噏焤㍀硇壂녚徿撩ꄹ剥⨺♤横䐵瑡䅯瞘幐䃂侻昷檘칖䃍뽡婺䛂숨佄껃辥㙀潉畚灘걬⵱쉱䡟䴻쉦姂싂烂業◂␣쉪㵦㕱쉈售⺏滂땑䜺␷㍡揂楢⫎㏂㷂匮婋浵绂挨犩⽁亮硲</w:t>
      </w:r>
      <w:r>
        <w:rPr/>
        <w:t>꧂ⶵ䷂</w:t>
      </w:r>
      <w:r>
        <w:rPr/>
        <w:t>唰僃䘯泂</w:t>
      </w:r>
      <w:r>
        <w:rPr/>
        <w:t>Ⲯ</w:t>
      </w:r>
      <w:r>
        <w:rPr/>
        <w:t>칂㷃䘤橂伩</w:t>
      </w:r>
      <w:r>
        <w:rPr/>
        <w:t>ⷂ</w:t>
      </w:r>
      <w:r>
        <w:rPr/>
        <w:t>祈坑潟硃搮垩◎⩰熘㮿兌</w:t>
      </w:r>
      <w:r>
        <w:rPr/>
        <w:t>⢻</w:t>
      </w:r>
      <w:r>
        <w:rPr/>
        <w:t>칫깏矂</w:t>
      </w:r>
      <w:r>
        <w:rPr/>
        <w:t>Ⳃ</w:t>
      </w:r>
      <w:r>
        <w:rPr/>
        <w:t>辩娹㈨슏䵁奥硇⻂䔺佘涥顆䌱믂砪卐⫂김呔䴨ꎬ䙮吷㩏䳎幸䊬㮣欮湴浥쉓㐪眨㉯祉嚘噥窥壂</w:t>
      </w:r>
      <w:r>
        <w:rPr/>
        <w:t>ⰵ</w:t>
      </w:r>
      <w:r>
        <w:rPr/>
        <w:t>杇쉇噄칬捈櫃␣歈搰䕵匯畈㈪</w:t>
      </w:r>
      <w:r>
        <w:rPr/>
        <w:t>ꖬ</w:t>
      </w:r>
      <w:r>
        <w:rPr/>
        <w:t>䙎⭘㬰娦꺬丵弸䰮䀨甯昫姎츬斡숩犮㬫뭠時㭥ぢ爵搵♍堳儫儶嫂痂幣燂숳入ち⴫噡砫㩫轣㑗偠숵佷祲丱留媵㫂숦䐮濂</w:t>
      </w:r>
      <w:r>
        <w:rPr/>
        <w:t>ꕩ</w:t>
      </w:r>
      <w:r>
        <w:rPr/>
        <w:t>䐶硃歴烂攵浊珂䭘䔣砯敹櫎恺参⪿䨨攵啷</w:t>
      </w:r>
      <w:r>
        <w:rPr/>
        <w:t>ꤸ</w:t>
      </w:r>
      <w:r>
        <w:rPr/>
        <w:t>彫䝷쵉揂䎩</w:t>
      </w:r>
      <w:r>
        <w:rPr/>
        <w:t>⡢</w:t>
      </w:r>
      <w:r>
        <w:rPr/>
        <w:t>딥䘵䢘䥨恴䡎哂恤㑵槂額㵳걸偋弸杗癙䙏슏珂썸䧎秂㝥♊</w:t>
      </w:r>
      <w:r>
        <w:rPr/>
        <w:t>꧂</w:t>
      </w:r>
      <w:r>
        <w:rPr/>
        <w:t>싂汀썀㭆㏂쉹䭐䒵玩</w:t>
      </w:r>
      <w:r>
        <w:rPr/>
        <w:t>꧂</w:t>
      </w:r>
      <w:r>
        <w:rPr/>
        <w:t>쉨敳煰⪵畴桱습欭뿂㴭怵幇놬㘻䥸䨶깕幷牞毂䵾춘歮싂</w:t>
      </w:r>
      <w:r>
        <w:rPr/>
        <w:t>Ⲯ</w:t>
      </w:r>
      <w:r>
        <w:rPr/>
        <w:t>檮ㅌ㌫걟▥싂朤ꅕ兩㕳砦氦婪껂춏瑚</w:t>
      </w:r>
      <w:r>
        <w:rPr/>
        <w:t>ꥁ</w:t>
      </w:r>
      <w:r>
        <w:rPr/>
        <w:t>䅁䥲䤹쉱晧뭙싂⩄컃뭴璵擂싂磂杮愴愯曂䵒榮䨮抻戰㉢棍偨乐⍉扢䣂䬱㡶搨前</w:t>
      </w:r>
      <w:r>
        <w:rPr/>
        <w:t>ꦬ</w:t>
      </w:r>
      <w:r>
        <w:rPr/>
        <w:t>楓報</w:t>
      </w:r>
      <w:r>
        <w:rPr/>
        <w:t>ⱁ</w:t>
      </w:r>
      <w:r>
        <w:rPr/>
        <w:t>輫쉞廍㭧䲡땦弊穘坱呈ꅲ⽌慫斏</w:t>
      </w:r>
      <w:r>
        <w:rPr/>
        <w:t>ⷎ</w:t>
      </w:r>
      <w:r>
        <w:rPr/>
        <w:t>숶楸ㅴ갱⥖䈪</w:t>
      </w:r>
      <w:r>
        <w:rPr/>
        <w:t>ꖣ</w:t>
      </w:r>
      <w:r>
        <w:rPr/>
        <w:t>ⱋ</w:t>
      </w:r>
      <w:r>
        <w:rPr/>
        <w:t>刹견硍㈭숤楱☷</w:t>
      </w:r>
      <w:r>
        <w:rPr/>
        <w:t>ꥆ</w:t>
      </w:r>
      <w:r>
        <w:rPr/>
        <w:t>煺牸囃㉳뼣䁆뽵䀪種䱙拂⯂⒡䇃ꍸ揂</w:t>
      </w:r>
      <w:r>
        <w:rPr/>
        <w:t>ꕀ</w:t>
      </w:r>
      <w:r>
        <w:rPr/>
        <w:t>㠻䛂긬䐬奁爪枬擂㥆䍾습</w:t>
      </w:r>
      <w:r>
        <w:rPr/>
        <w:t>⡧</w:t>
      </w:r>
      <w:r>
        <w:rPr/>
        <w:t>坥火슥慟╚춥治祷㡰塵⎩쉫칥㙆獥ꥩ婋恬摅幈丳偫</w:t>
      </w:r>
      <w:r>
        <w:rPr/>
        <w:t>꧂</w:t>
      </w:r>
      <w:r>
        <w:rPr/>
        <w:t>췂䁮幇浡氹䵞싂䐱㵖䣂睒⤯⍧쌥䦱㕤⥱洫噟숻딱䥩㴱</w:t>
      </w:r>
      <w:r>
        <w:rPr/>
        <w:t>ꕩ</w:t>
      </w:r>
      <w:r>
        <w:rPr/>
        <w:t>쉋淍㭯䱵쉂⭀䕁㵂䕢坌態쉊瀷㥏桪烂礵ꍹ㵕玱䰣㮻갰╪ꆏ㤬㜰쵠쏂弽湹潞縰츦晩걸椩쉚</w:t>
      </w:r>
      <w:r>
        <w:rPr/>
        <w:t>꥟</w:t>
      </w:r>
      <w:r>
        <w:rPr/>
        <w:t>参⵲㠸뭗瞘ぺ쉎療䕀㍆㥨冏㐸쉠柂컂佊䮬䁌</w:t>
      </w:r>
      <w:r>
        <w:rPr/>
        <w:t>ꤻ</w:t>
      </w:r>
      <w:r>
        <w:rPr/>
        <w:t>嚥㟂㡢쉇䴵긺楔</w:t>
      </w:r>
      <w:r>
        <w:rPr/>
        <w:t>ⱷ</w:t>
      </w:r>
      <w:r>
        <w:rPr/>
        <w:t>顇⒮转礰曂噃浲畍숣㩂瑢⤯쌳顰䁮㭆砦祩㐲㕇䡡쵣䂡䇎䮿䎱䝖䥺⼫繤䳂⵾㨥뭠⫂禡漵ꆥ⑹쉕㙞㉮檩㭓䡢䍔싂廂ぁ䬨熻☴妿묳敀㕪幸助⶿뼫䁯伽⬩뾮㑡楸獓쉟쉑夭㉶㕊⯂慤넪渮㭅瘺恖飂湤</w:t>
      </w:r>
      <w:r>
        <w:rPr/>
        <w:t>⡂</w:t>
      </w:r>
      <w:r>
        <w:rPr/>
        <w:t>姂末噍⹭뿂眤숷캻칥䎱쉈슣え䍪湵㍨쌭䵨쉩칒⍁㬥䄸䙢녮併畾眥䍗绂쉁╨䁞⽤䉀潴恦⩕疱椦殣</w:t>
      </w:r>
      <w:r>
        <w:rPr/>
        <w:t>ꥏ</w:t>
      </w:r>
      <w:r>
        <w:rPr/>
        <w:t>湲湥㤽⬳䥩楔䭞兤썸浴</w:t>
      </w:r>
      <w:r>
        <w:rPr/>
        <w:t>ⵇ</w:t>
      </w:r>
      <w:r>
        <w:rPr/>
        <w:t>㑧슥뾘췂步쉘썢堰숥⨩辱䥸䕑</w:t>
      </w:r>
      <w:r>
        <w:rPr/>
        <w:t>⡏⬯</w:t>
      </w:r>
      <w:r>
        <w:rPr/>
        <w:t>ꅤ⸱炿㡋䥔噑㴩ꌤ斣䭧牏⒏圩겵⑷䔷橭㵸䅋䔩剐没⹸从캘囎䟂癤灶칢打䝸⍄썕㉵ꇃ琶쵅</w:t>
      </w:r>
      <w:r>
        <w:rPr/>
        <w:t>ⶩ⩡</w:t>
      </w:r>
      <w:r>
        <w:rPr/>
        <w:t>樰慏䈨⫂습姂佣媥놮싂㵊슩쉐睱恘竃</w:t>
      </w:r>
      <w:r>
        <w:rPr/>
        <w:t>ꕃ</w:t>
      </w:r>
      <w:r>
        <w:rPr/>
        <w:t>攨䭪杍牃獟硋䴯嚩祈䝑坕㝯祲㩺䂻</w:t>
      </w:r>
      <w:r>
        <w:rPr/>
        <w:t>꧃</w:t>
      </w:r>
      <w:r>
        <w:rPr/>
        <w:t>夰欩摉㝺㝧긽㝣⨦겡丯쉃汯䧂숮癐攱슿助▩潃仃䕾頺夨楊䦩㐱捪㒩㈴</w:t>
      </w:r>
      <w:r>
        <w:rPr/>
        <w:t>⡐</w:t>
      </w:r>
      <w:r>
        <w:rPr/>
        <w:t>㍊㌲䉇繉㭲䑎䵂슩埂⑔⩒燂橺⾱揂楶斩⺿쉸棂氮깰奅港걦乹䶱숫㍏嫂⴬槂Ⓜ쎩姂單攨갻搸泎昫浳燂䜬슥쉍噴㞿痂䤯쉇䎮偯쉚⩳깉뼽썙ꍍ佢㙕♰곂憵塦掏縤☣䨯顡숭㉳㙋쉷噬恠⽶縴扔㉧悩숪䐩顪┻췂㟂䃂漻禿䤊敶杦䜻㑎⎩姂椰㩪畘</w:t>
      </w:r>
      <w:r>
        <w:rPr/>
        <w:t>ⶱꕑ</w:t>
      </w:r>
      <w:r>
        <w:rPr/>
        <w:t>壂堩江櫂復ꥸꇂ뿍智Ⓜ总㴻ꍌ呉칮堻杰㥵弳畑쉇ꆏ⴪㝮楖柍啑斡〈䩢埂슿ꍢ灖禣䁡㑌䟎싂攰⩔䙾剂䌭䚱㪩灚␻䡊卓䖣⹔⻂慩슘⫂其䌭㯂</w:t>
      </w:r>
      <w:r>
        <w:rPr/>
        <w:t>꧃</w:t>
      </w:r>
      <w:r>
        <w:rPr/>
        <w:t>冬焴⽑炘略⦘轐炩슏⨩挵䥸恭⼻匬䗂䡦䱄썁繕숵㕳挪砹癧潉䎘깺墿潔㝭딸㐭⹨뇍䠱숺</w:t>
      </w:r>
      <w:r>
        <w:rPr/>
        <w:t>ⰻ</w:t>
      </w:r>
      <w:r>
        <w:rPr/>
        <w:t>쌶煁乏䘬◂奖坑正싂煥㫂걚</w:t>
      </w:r>
      <w:r>
        <w:rPr/>
        <w:t>ꥍ</w:t>
      </w:r>
      <w:r>
        <w:rPr/>
        <w:t>䧂숦剪</w:t>
      </w:r>
      <w:r>
        <w:rPr/>
        <w:t>ⷂ</w:t>
      </w:r>
      <w:r>
        <w:rPr/>
        <w:t>썓컂슮辻䅹㭎뼩⦬杀㗂〱㠭걩坁撵轹㜭쵣⑒亿献녃䱓♋ㅏ䠪뭯㬭伥穹㝠佡䍢깢颮칲㮬䐥뭃樵猹濎⻂焴硢嘪㝘壂䵸䤩わ쉹㉴幬収彾浕⥴쉃쵮飂숲烂橶辩噐䙗땹煫싎㗂㝑夸꺡剂卟慰䱟债⩊쉯⑾疩뗂恕埂い╔촶썃彚⽟樭梱㉡⑥䀬愻갰꺏╰振弳桲䩨楹䂩쏂쉔숫㕲⬤⭗쉺暣㥓櫂녴⭌氨穖䠤〦禥</w:t>
      </w:r>
      <w:r>
        <w:rPr/>
        <w:t>ꖮ</w:t>
      </w:r>
      <w:r>
        <w:rPr/>
        <w:t>㏂⩌㥍긮땍䅰〱䑬奭轙嗂习땐氩暱╧牗</w:t>
      </w:r>
      <w:r>
        <w:rPr/>
        <w:t>ⱎⲻ⠽</w:t>
      </w:r>
      <w:r>
        <w:rPr/>
        <w:t>䡅䉤㭑婒六熵浚偶乹숺쉄쉹燂습䗂곂ㅉ▣</w:t>
      </w:r>
      <w:r>
        <w:rPr/>
        <w:t>Ɱ</w:t>
      </w:r>
      <w:r>
        <w:rPr/>
        <w:t>㩏㙤枮湺숤去竂ꆣ긤䱌쏍毃䈮嗂刴걸椱繱걚쉯槂㦱妣㫍녡䁞㖻쉫䇂ꇂ䆥♉䝐堳楞樤䏂㝡걪㈴䘭</w:t>
      </w:r>
      <w:r>
        <w:rPr/>
        <w:t>ⴺ</w:t>
      </w:r>
      <w:r>
        <w:rPr/>
        <w:t>㣂婷숭楬纘㜺橇彈쉔㥯䡀别㭡⑑ぁ搤⹬䶥䞬畁㈵㋂瑶</w:t>
      </w:r>
      <w:r>
        <w:rPr/>
        <w:t>꧂</w:t>
      </w:r>
      <w:r>
        <w:rPr/>
        <w:t>墮吷协怶倯塃特곂쉸獹䵳⦱敾⨳칐牐楒뭒쉓㩥⏂丨뼪但슩䱸췂愤䟂埂摂㑒묤卞扶㍸ꅭ㣂⫂杹</w:t>
      </w:r>
      <w:r>
        <w:rPr/>
        <w:t>꧂</w:t>
      </w:r>
      <w:r>
        <w:rPr/>
        <w:t>所䒮坒♓숷뾵瀹숶煺쉟</w:t>
      </w:r>
      <w:r>
        <w:rPr/>
        <w:t>ⵑ</w:t>
      </w:r>
      <w:r>
        <w:rPr/>
        <w:t>䠵啅汰绂玬纩じ숮潹坘弹濂쉢轥晗䵁썩瓂悘剋枱眤㘪幋⥩穨㧂⎘喘쉅슱⨻瓂炡潃䌶儷䍍摊䀴</w:t>
      </w:r>
      <w:r>
        <w:rPr/>
        <w:t>꧂</w:t>
      </w:r>
      <w:r>
        <w:rPr/>
        <w:t>㩁쉁㩂䝧겮狂</w:t>
      </w:r>
      <w:r>
        <w:rPr/>
        <w:t>⠬</w:t>
      </w:r>
      <w:r>
        <w:rPr/>
        <w:t>㞮類杢㉘毂㩧栨硳恞併淂㭘䍷쉢⵮恫椩⑫䜷숩䄭轂猪潮⹋䍳⫂ꏂ祦碣批싂썒丨싂□䄮╎题殣뗂숽㬯獍浌淂吹匭숤橐怴呕漰ㄳ싂琊收漨뗂愣㠻싂㕍⬥捕㮘╗珂瑩Ⓜ䕒睅婭</w:t>
      </w:r>
      <w:r>
        <w:rPr/>
        <w:t>Ⳃ</w:t>
      </w:r>
      <w:r>
        <w:rPr/>
        <w:t>朩㝯⵷楗⬸</w:t>
      </w:r>
      <w:r>
        <w:rPr/>
        <w:t>ꕰ</w:t>
      </w:r>
      <w:r>
        <w:rPr/>
        <w:t>毎ㅇ숸㵨晰操</w:t>
      </w:r>
      <w:r>
        <w:rPr/>
        <w:t>ꕈ</w:t>
      </w:r>
      <w:r>
        <w:rPr/>
        <w:t>戵⥞슻福欱㭑㙟뽶䱡쉫ꍚ唦ꍉ啢쉘㠷啪⭬憩癹싂㣂橣䟂䥣쉓䏂⫂㏎땞⮿㍧쉾쉀</w:t>
      </w:r>
      <w:r>
        <w:rPr/>
        <w:t>⣂Ⓜ</w:t>
      </w:r>
      <w:r>
        <w:rPr/>
        <w:t>迂䷎걊捊䨺⭫䢻禩쉈䶥갶슩넯㩙爹쉳獃㵖曂〩佪歓㙤堨偆</w:t>
      </w:r>
      <w:r>
        <w:rPr/>
        <w:t>ⲩ</w:t>
      </w:r>
      <w:r>
        <w:rPr/>
        <w:t>獲</w:t>
      </w:r>
      <w:r>
        <w:rPr/>
        <w:t>ⵘ</w:t>
      </w:r>
      <w:r>
        <w:rPr/>
        <w:t>栮儫ꄦ䝾숷吣拂썒睓冩摟摱䊮䎩䉧쉅䴷</w:t>
      </w:r>
      <w:r>
        <w:rPr/>
        <w:t>꥓</w:t>
      </w:r>
      <w:r>
        <w:rPr/>
        <w:t>顃⬽㕭掮勂棂쉥姂㑨抻楄▿桉穧䩹⌲繬䭀䠭</w:t>
      </w:r>
      <w:r>
        <w:rPr/>
        <w:t>ⲩ</w:t>
      </w:r>
      <w:r>
        <w:rPr/>
        <w:t>し䏂⵨急㥇穐♊潚쉈䭇烂汖砰瑯灘㉇江</w:t>
      </w:r>
      <w:r>
        <w:rPr/>
        <w:t>ꦿ⤴</w:t>
      </w:r>
      <w:r>
        <w:rPr/>
        <w:t>匣뭱䥯䛂⍠㈽␭係⬳縱㥣숹숦㤬숫䠮쉹⯂願땏彉쉮⩟䇂婒柃䙄㭣숥</w:t>
      </w:r>
      <w:r>
        <w:rPr/>
        <w:t>ꤺ</w:t>
      </w:r>
      <w:r>
        <w:rPr/>
        <w:t>넩땨뇂䛂撩櫂焴敄㵱䶩</w:t>
      </w:r>
      <w:r>
        <w:rPr/>
        <w:t>ⵒ</w:t>
      </w:r>
      <w:r>
        <w:rPr/>
        <w:t>啙</w:t>
      </w:r>
      <w:r>
        <w:rPr/>
        <w:t>ꕑ⏂</w:t>
      </w:r>
      <w:r>
        <w:rPr/>
        <w:t>偆쉅煓䱉冥䱦㭎㊏桓⪱⑉⥕쉫쉥㣂偖用⹬쉑겻嚥숣쉇㎿쉃쉁え㣂湒㔥攪⩑戰㣃䨱眱年뽏敭猴惂徱쉌颬犱䛂塔佷啳䩧䵢矂汓乂䱪湠噁嘴榣䉡쉆䙸縪슡╴て</w:t>
      </w:r>
      <w:r>
        <w:rPr/>
        <w:t>ⵤ</w:t>
      </w:r>
      <w:r>
        <w:rPr/>
        <w:t>䌩暩䉷晆揂頮</w:t>
      </w:r>
      <w:r>
        <w:rPr/>
        <w:t>ꦱ</w:t>
      </w:r>
      <w:r>
        <w:rPr/>
        <w:t>楋⽕兠爨㡁瑬</w:t>
      </w:r>
      <w:r>
        <w:rPr/>
        <w:t>ꕑ</w:t>
      </w:r>
      <w:r>
        <w:rPr/>
        <w:t>숱ꅎ呐</w:t>
      </w:r>
      <w:r>
        <w:rPr/>
        <w:t>⡩</w:t>
      </w:r>
      <w:r>
        <w:rPr/>
        <w:t>츭癖쉅欦煟硸㵦䒘녏㟂䙁㩌稤숮睠浖쉹題朹晕딪硠㜵慹侥䜺䑮슏猤⥹㗂쉆恥柂䙷撘〽穾䝘쉆楏</w:t>
      </w:r>
      <w:r>
        <w:rPr/>
        <w:t>ꕹ</w:t>
      </w:r>
      <w:r>
        <w:rPr/>
        <w:t>슮穎礱塾歇擂묶渷焽氰坉⤶쉤煑埂柃ㅚ⥕⫍놱年㥟渻眮卆㥈䁴慉欹㭦⫂橉㥮抱뿂촳</w:t>
      </w:r>
      <w:r>
        <w:rPr/>
        <w:t>⢣</w:t>
      </w:r>
      <w:r>
        <w:rPr/>
        <w:t>䩫繑牳㈭曂䙂株恩禱슩㠴䜱潔亩쉱싂涥䑀瑌⽅慾瓂긮漲獏⪏ꅌ䝰毂佣⭩恧㝘칔洵㚡扩⯂</w:t>
      </w:r>
      <w:r>
        <w:rPr/>
        <w:t>⡍</w:t>
      </w:r>
      <w:r>
        <w:rPr/>
        <w:t>轍䅦漹㐽쉬ꆻ頥䪣갩췂⧂捶慬嘦걇◂䚻纘⤤䡄</w:t>
      </w:r>
      <w:r>
        <w:rPr/>
        <w:t>⢏</w:t>
      </w:r>
      <w:r>
        <w:rPr/>
        <w:t>冡湅</w:t>
      </w:r>
      <w:r>
        <w:rPr/>
        <w:t>⠪</w:t>
      </w:r>
      <w:r>
        <w:rPr/>
        <w:t>潙撵瞡漪癣侥彨쉁擂潌獘橔杒층㩧䑷灡</w:t>
      </w:r>
      <w:r>
        <w:rPr/>
        <w:t>ⱋ</w:t>
      </w:r>
      <w:r>
        <w:rPr/>
        <w:t>嚱䨲딭皬쉑地硈歡畁区㊩単壂焨秂싂婌곂捐䄵䙇癸⏍桎碘楨⩤瞣⵩倭䀥嚮歠</w:t>
      </w:r>
      <w:r>
        <w:rPr/>
        <w:t>꧂</w:t>
      </w:r>
      <w:r>
        <w:rPr/>
        <w:t>싂ㅖ漦䯍ꎬ栣걊恾땬䅦⍠掘楮斡쵴쉱捧쉀䰪♨㑨</w:t>
      </w:r>
      <w:r>
        <w:rPr/>
        <w:t>⡢</w:t>
      </w:r>
      <w:r>
        <w:rPr/>
        <w:t>ⴸ⦮⵾</w:t>
      </w:r>
      <w:r>
        <w:rPr/>
        <w:t>偱灪뇂煰⩲瀹偍橅彐輽뭬弊䑊做숵싂㒬湮ꥥ뾡辿飂稤쉋乍땇敓畏浊㜽喘朵䁩츪塇⍕祫뽉㑡놩堤橔楟漫焸⵶辘㠭땢㩣䍳츳숩㙴䬶䍕ꎱ欰乩㩶晱顢擂㝕摇땦轕彅碩⩘纥悬념㵐긵䅳婅㧂煐♈故㥃칌㪮晨䣃歭⩁乲癃桱䌯⍀㕚畂숨牴㝞湹汅슩兄껂㓂泂䕋</w:t>
      </w:r>
      <w:r>
        <w:rPr/>
        <w:t>ꔫ</w:t>
      </w:r>
      <w:r>
        <w:rPr/>
        <w:t>㴣晸瘸</w:t>
      </w:r>
      <w:r>
        <w:rPr/>
        <w:t>ꦱ</w:t>
      </w:r>
      <w:r>
        <w:rPr/>
        <w:t>稸쉣㉚昷ㅚ</w:t>
      </w:r>
      <w:r>
        <w:rPr/>
        <w:t>ⰳ</w:t>
      </w:r>
      <w:r>
        <w:rPr/>
        <w:t>斥</w:t>
      </w:r>
      <w:r>
        <w:rPr/>
        <w:t>ꗂ</w:t>
      </w:r>
      <w:r>
        <w:rPr/>
        <w:t>楎垥뽵心⭴䡗䚏쉌⬰漯飂䍩⑧摲㨯㉀狂</w:t>
      </w:r>
      <w:r>
        <w:rPr/>
        <w:t>ⱟ</w:t>
      </w:r>
      <w:r>
        <w:rPr/>
        <w:t>㝹숳쉊</w:t>
      </w:r>
      <w:r>
        <w:rPr/>
        <w:t>⠰</w:t>
      </w:r>
      <w:r>
        <w:rPr/>
        <w:t>싂塘噢䉯䉳轄</w:t>
      </w:r>
      <w:r>
        <w:rPr/>
        <w:t>⠸</w:t>
      </w:r>
      <w:r>
        <w:rPr/>
        <w:t>⺱놱㩆⮏淎掏㝍掻싂⫂䁓幹穭䖿噙填쵷犩싂瑗뭹渨쉷⽋깋爴슬껂㣂슻䥇숪捚䑄♣㜥迂</w:t>
      </w:r>
      <w:r>
        <w:rPr/>
        <w:t>ⱌ</w:t>
      </w:r>
      <w:r>
        <w:rPr/>
        <w:t>뼴漪䗂榻䕸欫㠹⹁⥙䂮⨷갬㐫䙉䖩싂琦䰨睞熡䝬䁢乾吻轷硠杲㑀永啀盂啬䰺濂⹃䊘繕뽕熮䳎걎徏捥㝘뽥쵦⨱湡뽣塦㖵煉儴啈偁灰䉶㶱⩗䮏</w:t>
      </w:r>
      <w:r>
        <w:rPr/>
        <w:t>ꕾ</w:t>
      </w:r>
      <w:r>
        <w:rPr/>
        <w:t>暱ㅁ쌽㌴격憱뭉畳⽑쉭癗煃⍘啲枮䝥㕖砫뭣䔶挲嘥깪攬</w:t>
      </w:r>
      <w:r>
        <w:rPr/>
        <w:t>⵰</w:t>
      </w:r>
      <w:r>
        <w:rPr/>
        <w:t>辿樬㊿繳쉰䬪扲䌽墮榣敵䊿䆱匤㯂㦩眷</w:t>
      </w:r>
      <w:r>
        <w:rPr/>
        <w:t>ꦵ</w:t>
      </w:r>
      <w:r>
        <w:rPr/>
        <w:t>ⱃ</w:t>
      </w:r>
      <w:r>
        <w:rPr/>
        <w:t>塍슣慸㩂땨딮㍩䍘枬伵뭈䣂䍔檱煾</w:t>
      </w:r>
      <w:r>
        <w:rPr/>
        <w:t>⡫</w:t>
      </w:r>
      <w:r>
        <w:rPr/>
        <w:t>숤䩑坧咿奬灐睮⩢睤㪏恋⨴稦堦슣瘻穋쉬拂㉕扵깰떵㕚뿂娨넩幸⨮䁐ꍣ歷쉸㇂䰱捱갰슩啬㕎슏깕灸䉡副㭟摀捌灮䱰⤳穸㑩杒眵ㅟ숪숣㒏쉃숺晕</w:t>
      </w:r>
      <w:r>
        <w:rPr/>
        <w:t>ꖬ</w:t>
      </w:r>
      <w:r>
        <w:rPr/>
        <w:t>〪杙㑳㉶싂摃套숱⌴爳싂㚘</w:t>
      </w:r>
      <w:r>
        <w:rPr/>
        <w:t>ⵔ</w:t>
      </w:r>
      <w:r>
        <w:rPr/>
        <w:t>払䄪뼨㠪慔</w:t>
      </w:r>
      <w:r>
        <w:rPr/>
        <w:t>꧍</w:t>
      </w:r>
      <w:r>
        <w:rPr/>
        <w:t>⠰</w:t>
      </w:r>
      <w:r>
        <w:rPr/>
        <w:t>乡唥幪彨䐥㉸걑獒江땹癑숺땄쉪⭊䏂䟂䲣摩⏂쉍挭䥁愮䢩漳쉕쉯䈪⩆</w:t>
      </w:r>
      <w:r>
        <w:rPr/>
        <w:t>ⶥ</w:t>
      </w:r>
      <w:r>
        <w:rPr/>
        <w:t>춣婑嘨秂璻⿂깨긭お参僂䖡쉷싂뽋䀭楌♟洨쉱䦩捅깒</w:t>
      </w:r>
      <w:r>
        <w:rPr/>
        <w:t>⡄ⰻ</w:t>
      </w:r>
      <w:r>
        <w:rPr/>
        <w:t>忂祇䒵塊栰㭚</w:t>
      </w:r>
      <w:r>
        <w:rPr/>
        <w:t>ⵀ</w:t>
      </w:r>
      <w:r>
        <w:rPr/>
        <w:t>䩙礪⥔꥗礴䁹⧂ꇂ穊썕晳ꎥ쉊쉯䇂䕆娺佘</w:t>
      </w:r>
      <w:r>
        <w:rPr/>
        <w:t>ꔶ</w:t>
      </w:r>
      <w:r>
        <w:rPr/>
        <w:t>溻䊥帨娸</w:t>
      </w:r>
      <w:r>
        <w:rPr/>
        <w:t>⡲⑦</w:t>
      </w:r>
      <w:r>
        <w:rPr/>
        <w:t>숲硧⨦쉸㑹濂ꥶ啾吥剉䳂厬户瑃婈稬숣숷</w:t>
      </w:r>
      <w:r>
        <w:rPr/>
        <w:t>ⵁ꤮</w:t>
      </w:r>
      <w:r>
        <w:rPr/>
        <w:t>坳䣂걩在ꎩわ烂忂녤噘沘幐슩浀敂ꥧ獉슱犱쉘硢싂묣兺쉕嘊</w:t>
      </w:r>
      <w:r>
        <w:rPr/>
        <w:t>ⵀ</w:t>
      </w:r>
      <w:r>
        <w:rPr/>
        <w:t>ち祵㦩䡈쏂硑⍾佩甮</w:t>
      </w:r>
      <w:r>
        <w:rPr/>
        <w:t>ⲥ</w:t>
      </w:r>
      <w:r>
        <w:rPr/>
        <w:t>䠨扶歹⥵</w:t>
      </w:r>
      <w:r>
        <w:rPr/>
        <w:t>ꥅ</w:t>
      </w:r>
      <w:r>
        <w:rPr/>
        <w:t>쉋珂硃뭐祅</w:t>
      </w:r>
      <w:r>
        <w:rPr/>
        <w:t>ⵣ</w:t>
      </w:r>
      <w:r>
        <w:rPr/>
        <w:t>氹⭃췂恀</w:t>
      </w:r>
      <w:r>
        <w:rPr/>
        <w:t>ꦏ⭀</w:t>
      </w:r>
      <w:r>
        <w:rPr/>
        <w:t>礻坮쉸澡녌㵘</w:t>
      </w:r>
      <w:r>
        <w:rPr/>
        <w:t>ⱌ</w:t>
      </w:r>
      <w:r>
        <w:rPr/>
        <w:t>憩</w:t>
      </w:r>
      <w:r>
        <w:rPr/>
        <w:t>ꥃ</w:t>
      </w:r>
      <w:r>
        <w:rPr/>
        <w:t>ꥩ㉦䫂碮䡙ㅣ砰搰곂ꎣ</w:t>
      </w:r>
      <w:r>
        <w:rPr/>
        <w:t>ꕳ⍶</w:t>
      </w:r>
      <w:r>
        <w:rPr/>
        <w:t>爦〷侱⑹扔噆䊩䣂䩌갶祔畢㥮쉗匯督朲</w:t>
      </w:r>
      <w:r>
        <w:rPr/>
        <w:t>Ᵽ</w:t>
      </w:r>
      <w:r>
        <w:rPr/>
        <w:t>싎䩬㎻桅婙ꌭ楪뽐╖㍨爱䱓숣䥉甸栭⑱⪘挷婞숵땄嘨싂䱟숱</w:t>
      </w:r>
      <w:r>
        <w:rPr/>
        <w:t>ⱆ</w:t>
      </w:r>
      <w:r>
        <w:rPr/>
        <w:t>砨奮煕猪癭⽍顇긳䖡竂</w:t>
      </w:r>
      <w:r>
        <w:rPr/>
        <w:t>ꕈ</w:t>
      </w:r>
      <w:r>
        <w:rPr/>
        <w:t>兏䑳汀䡄칡숣灆컂Ⓜ쉸縺⌸䝏쉅穤곂琪싍ꅾ㈱啪拂⑊숲ꇂ㩪컂⸥忂</w:t>
      </w:r>
      <w:r>
        <w:rPr/>
        <w:t>ⰺ</w:t>
      </w:r>
      <w:r>
        <w:rPr/>
        <w:t>쉈嚱祶䅁䃂䢣꺘ꅴ卮䔻Ⓜ⥒숻洹쉂䧂縯〶싂숮⭗櫂쉸⧂㧂</w:t>
      </w:r>
      <w:r>
        <w:rPr/>
        <w:t>ꕾ</w:t>
      </w:r>
      <w:r>
        <w:rPr/>
        <w:t>䱀</w:t>
      </w:r>
      <w:r>
        <w:rPr/>
        <w:t>ⱱ</w:t>
      </w:r>
      <w:r>
        <w:rPr/>
        <w:t>恍䭧슩</w:t>
      </w:r>
      <w:r>
        <w:rPr/>
        <w:t>ꖏ</w:t>
      </w:r>
      <w:r>
        <w:rPr/>
        <w:t>슬問滍倪煀䰣券䅇䣂婓示묽⬦⌭썴噠睫竂쉴䅔㥢畕䥏㔥꺣䵸⑏⺬䑑项䬱칚仂奚㆏敕湘係伻㪩低┰繕㘻倲圬問浗숫㍒</w:t>
      </w:r>
      <w:r>
        <w:rPr/>
        <w:t>ⶵ</w:t>
      </w:r>
      <w:r>
        <w:rPr/>
        <w:t>杇匰䐵䱨뮮뿂㝡㯎恗캮杌쵳牕昽숳㤪긩</w:t>
      </w:r>
      <w:r>
        <w:rPr/>
        <w:t>ⵍ⌹</w:t>
      </w:r>
      <w:r>
        <w:rPr/>
        <w:t>顢䉮䉳⩉숱擂㍶㥺繖䝬⑚矂县딴㒵䱲党輲煈䢱ꆩ䁺兙均婣㉥姃婈愺䈹뗂坙昪쉷拂䭀쵊㨷싂걚彪顗뭀坯䡯숪㔮塙䥣䐺头썃㭳婎䣂ㅔ額䛍杠灰㝟楥뇂义湵睈捷劏뭒䤦쉩쉬楳⑃㫂纬㎣潗꺩</w:t>
      </w:r>
      <w:r>
        <w:rPr/>
        <w:t>꧂</w:t>
      </w:r>
      <w:r>
        <w:rPr/>
        <w:t>庻ꅱ瘦癞⸸暻参쉯</w:t>
      </w:r>
      <w:r>
        <w:rPr/>
        <w:t>ꔩ</w:t>
      </w:r>
      <w:r>
        <w:rPr/>
        <w:t>杁ꄯ䰳晴䍶儥浺着㡩쉊걬㌩澣</w:t>
      </w:r>
      <w:r>
        <w:rPr/>
        <w:t>ꤦ</w:t>
      </w:r>
      <w:r>
        <w:rPr/>
        <w:t>䝱へ숵煄믂ꅳ⩵츹싍祪城倲穎彍</w:t>
      </w:r>
      <w:r>
        <w:rPr/>
        <w:t>ꕮ</w:t>
      </w:r>
      <w:r>
        <w:rPr/>
        <w:t>싂쉢䱊ꥠ兏湚橡犣싂潗꤮䵕싂㭚灅♈㑧灀䙥嚘頵兪쉲⴬䉁伷</w:t>
      </w:r>
      <w:r>
        <w:rPr/>
        <w:t>ⴹ</w:t>
      </w:r>
      <w:r>
        <w:rPr/>
        <w:t>넲쉢䵈</w:t>
      </w:r>
      <w:r>
        <w:rPr/>
        <w:t>⠫⤣</w:t>
      </w:r>
      <w:r>
        <w:rPr/>
        <w:t>壂갭</w:t>
      </w:r>
      <w:r>
        <w:rPr/>
        <w:t>⠪</w:t>
      </w:r>
      <w:r>
        <w:rPr/>
        <w:t>ㅟ帵⩌惂嘽坪䘵手쉌㯎㌳猽㬤㦵</w:t>
      </w:r>
      <w:r>
        <w:rPr/>
        <w:t>꧂</w:t>
      </w:r>
      <w:r>
        <w:rPr/>
        <w:t>䑭〸玿啰녁⍄⛂촣乩檘쉏깶煶㶿婫癸쉷㤷繹䷎㌯⑀眵硧戽癶쉀㍔敘滃繣琦夽䥀슏㭨쉸烂犵睐䭫恷婢飂㩯璩쉔治幱㏂绂㦻槂ㅯど䳂츷䘲쉧湮輫洮⩒䏍彾乎䥷煊ꅾ晁</w:t>
      </w:r>
      <w:r>
        <w:rPr/>
        <w:t>Ⳃ</w:t>
      </w:r>
      <w:r>
        <w:rPr/>
        <w:t>彍⽧䛃⿃ㅧ䯎㝦쉕⑹땃䟂䑓氳䋂〻䍈䩓뭭쉯び忂撻㵸슿╶숤</w:t>
      </w:r>
      <w:r>
        <w:rPr/>
        <w:t>꧂</w:t>
      </w:r>
      <w:r>
        <w:rPr/>
        <w:t>咬⭔䐮⽚抵医禘놿䔊䭖숳㨤䑋晆슬쉇䕎唨涡奍爳砯쉯焻쉢桊牭㢩쌻♠⤲渵憣㤲噐䃂彀煵칹㑰싂ㅲ縸䨲猪☴痂╡伥쉉</w:t>
      </w:r>
      <w:r>
        <w:rPr/>
        <w:t>Ⳃ</w:t>
      </w:r>
      <w:r>
        <w:rPr/>
        <w:t>桊䍲啊碱珎⮻䑞兙乪场䁈쉅稩┴갹䮥塑㙚唺껂枿㓎祂堶偖轳燂㵚ꥮ摊슥扠泍䴬旂뭈⩵⭭슏⯂㩦頱Ⓜ祈彮㋂꥔숤祑䒬挰쵮쵷佄䁏믂뭧䕌䤥㴸쉭晴临숻恌슏睞䕖歕쉟갭煨</w:t>
      </w:r>
      <w:r>
        <w:rPr/>
        <w:t>ꥀ</w:t>
      </w:r>
      <w:r>
        <w:rPr/>
        <w:t>捌⍬㘴杠㫂</w:t>
      </w:r>
      <w:r>
        <w:rPr/>
        <w:t>⡀♔</w:t>
      </w:r>
      <w:r>
        <w:rPr/>
        <w:t>ꍆ甸硩⺩硂剫⾻┳掵顎優뽆㐻䑧</w:t>
      </w:r>
      <w:r>
        <w:rPr/>
        <w:t>ꤽ</w:t>
      </w:r>
      <w:r>
        <w:rPr/>
        <w:t>䨷䂘楉敵敍湥쏃扪䱮㥏媏䧂玮⼪㝔</w:t>
      </w:r>
      <w:r>
        <w:rPr/>
        <w:t>ⵋ</w:t>
      </w:r>
      <w:r>
        <w:rPr/>
        <w:t>灯氱㧂</w:t>
      </w:r>
      <w:r>
        <w:rPr/>
        <w:t>ꥒ</w:t>
      </w:r>
      <w:r>
        <w:rPr/>
        <w:t>갴縶땔ꌩ䝯摹䱩灘⪿䈵숱䤰㟍栭ꍬ╹奄癫쉡䂣㝉슏湒柂䁧긪摤쵎剞毂</w:t>
      </w:r>
      <w:r>
        <w:rPr/>
        <w:t>꥓</w:t>
      </w:r>
      <w:r>
        <w:rPr/>
        <w:t>洪〦ㅣ䫂쉹顴㍔佀</w:t>
      </w:r>
      <w:r>
        <w:rPr/>
        <w:t>ⵆ</w:t>
      </w:r>
      <w:r>
        <w:rPr/>
        <w:t>啦娵䥄䱙晈溘⏂ꄯ晓䅅焷㑎㜤㬷塄䈣╔煸塎⑶礻쉪㭊쌻䯂兺䡴㥴묮乮㩲ㅕ〣</w:t>
      </w:r>
      <w:r>
        <w:rPr/>
        <w:t>ⳃ</w:t>
      </w:r>
      <w:r>
        <w:rPr/>
        <w:t>坓㑐㍆⍙佗火皬썺吭䌰뮬⑐弶⍍ヂ썗䎱う䥚杦硋䮻䁱琬稺嘨汕牉뗂촥幯婅䒘㩀乆愨庻坲┹橦무䱰牬奣</w:t>
      </w:r>
      <w:r>
        <w:rPr/>
        <w:t>ⶏ</w:t>
      </w:r>
      <w:r>
        <w:rPr/>
        <w:t>奱剥兦㫂縨⥐昵䛂匨㇂獠</w:t>
      </w:r>
      <w:r>
        <w:rPr/>
        <w:t>ꖡ</w:t>
      </w:r>
      <w:r>
        <w:rPr/>
        <w:t>僂곂䱏灰橹挻ꅦㅮ坑썩剱䡇걶ヂ塕</w:t>
      </w:r>
      <w:r>
        <w:rPr/>
        <w:t>⡢</w:t>
      </w:r>
      <w:r>
        <w:rPr/>
        <w:t>㕩⍣숭쉖숶奸쵩䩟慟</w:t>
      </w:r>
      <w:r>
        <w:rPr/>
        <w:t>ꕰ</w:t>
      </w:r>
      <w:r>
        <w:rPr/>
        <w:t>뽒楢恇쉮뽕</w:t>
      </w:r>
      <w:r>
        <w:rPr/>
        <w:t>⡓</w:t>
      </w:r>
      <w:r>
        <w:rPr/>
        <w:t>䐰䃂</w:t>
      </w:r>
      <w:r>
        <w:rPr/>
        <w:t>⢮</w:t>
      </w:r>
      <w:r>
        <w:rPr/>
        <w:t>怣歁秂㶬㕍扎䓂䄲愬䉌哂未畵</w:t>
      </w:r>
      <w:r>
        <w:rPr/>
        <w:t>꧂</w:t>
      </w:r>
      <w:r>
        <w:rPr/>
        <w:t>擂癧幍䛎숳⸰ꍘ싂㕪䄨쉯烍⍕の⍚灄쉊啮噥습坓㭹써揂硵瞣䝇쉎顫⪘䭢亏䢱䩲地獁䉭쉊搦樣숨쉪⑍㨶幭搮夲俍㍅⯂㌬穠⤵썮穱塷┩勂晩䢻䙞坶䶱</w:t>
      </w:r>
      <w:r>
        <w:rPr/>
        <w:t>ꔪꤽ</w:t>
      </w:r>
      <w:r>
        <w:rPr/>
        <w:t>䡠䈽攭㵷깡녬䩯䉞䙦楲㷂顒쉘唬働䣂⽙쉮뗂洨깈㵷㘭</w:t>
      </w:r>
      <w:r>
        <w:rPr/>
        <w:t>ꔴ</w:t>
      </w:r>
      <w:r>
        <w:rPr/>
        <w:t>偄敵ꍙ⴩㝤氮䘦◂䱀쉰庩⺮㥷쉫椨㥺䎱慴⍨轌䱪㙫㵑갹㉰⭾츷杷깥硨묰㉋妬㍫슏灵넯喬洪쉗繠䝮猪䭴㈦ꅱ⫂ꥬ숺㈶氱싂⸷灭顐䅈亵쉌瓂䆘睅漳</w:t>
      </w:r>
      <w:r>
        <w:rPr/>
        <w:t>꧂ꖣ</w:t>
      </w:r>
      <w:r>
        <w:rPr/>
        <w:t>怦숰摒슮㌨煕칧傏쉨쉪ォ촺愯偎睺놏⛂灸╅쉲␴⨊㍌㵪㭦</w:t>
      </w:r>
      <w:r>
        <w:rPr/>
        <w:t>ꔪ</w:t>
      </w:r>
      <w:r>
        <w:rPr/>
        <w:t>䤫收썘䔴쉶涮䘴䆥걔땱幈䛂燂稻伽꺘⾥睟䠥䅆쎩昫䉞싂㉹숯怳溡⩨摕娽湯쉅儩쉒晒婩</w:t>
      </w:r>
      <w:r>
        <w:rPr/>
        <w:t>⡉</w:t>
      </w:r>
      <w:r>
        <w:rPr/>
        <w:t>䋂◂洤㩳</w:t>
      </w:r>
      <w:r>
        <w:rPr/>
        <w:t>ꤥ</w:t>
      </w:r>
      <w:r>
        <w:rPr/>
        <w:t>澱佘땃楖䁦⧂䱮⭗澻싂㤬</w:t>
      </w:r>
      <w:r>
        <w:rPr/>
        <w:t>⡨</w:t>
      </w:r>
      <w:r>
        <w:rPr/>
        <w:t>婔</w:t>
      </w:r>
      <w:r>
        <w:rPr/>
        <w:t>꤫</w:t>
      </w:r>
      <w:r>
        <w:rPr/>
        <w:t>䫂硠⹡䛃瞡☩䂬姂项숭</w:t>
      </w:r>
      <w:r>
        <w:rPr/>
        <w:t>ⱑ</w:t>
      </w:r>
      <w:r>
        <w:rPr/>
        <w:t>땑敬칐ㅎ䍪呉촳㡎癫潏쉩琵㩉⵨⫂轵朱⍐湌⽓浨剩偕⩴⩐䡖╲樴渣䋂厮䱭䛃偲啖灕渨纘湅㵌焣년䴨䙘潦</w:t>
      </w:r>
      <w:r>
        <w:rPr/>
        <w:t>ⵕ</w:t>
      </w:r>
      <w:r>
        <w:rPr/>
        <w:t>怷湔㙂朸⪵偪濂⛂⍱썍础䴦숹쉥쉸</w:t>
      </w:r>
      <w:r>
        <w:rPr/>
        <w:t>ⶏ</w:t>
      </w:r>
      <w:r>
        <w:rPr/>
        <w:t>㪻㕁癊䕾⼤㓂汗湀渪漽区</w:t>
      </w:r>
      <w:r>
        <w:rPr/>
        <w:t>ꤪ</w:t>
      </w:r>
      <w:r>
        <w:rPr/>
        <w:t>쉙申⍋쉈殣놏╅牑⫂㩺</w:t>
      </w:r>
      <w:r>
        <w:rPr/>
        <w:t>⡨</w:t>
      </w:r>
      <w:r>
        <w:rPr/>
        <w:t>ひ㍤썐쉵牰䝂䥹ㅭ䂻浺⸬⨽</w:t>
      </w:r>
      <w:r>
        <w:rPr/>
        <w:t>ꤻ</w:t>
      </w:r>
      <w:r>
        <w:rPr/>
        <w:t>㴩⨹</w:t>
      </w:r>
      <w:r>
        <w:rPr/>
        <w:t>ꖮ</w:t>
      </w:r>
      <w:r>
        <w:rPr/>
        <w:t>䐶佥䕶淎⭙걈媏㮬쉚梣⤵쉗哂䂵呩璡䡫晟䅆숦ꍷ珂⩸</w:t>
      </w:r>
      <w:r>
        <w:rPr/>
        <w:t>ⱗ</w:t>
      </w:r>
      <w:r>
        <w:rPr/>
        <w:t>参憿</w:t>
      </w:r>
      <w:r>
        <w:rPr/>
        <w:t>ⱁ</w:t>
      </w:r>
      <w:r>
        <w:rPr/>
        <w:t>ꥺ奒䭱㖣疻䙪桌╍硡槍⑚숪㴦漥佁쉣眻쉺䐽䞏</w:t>
      </w:r>
      <w:r>
        <w:rPr/>
        <w:t>ꕈ</w:t>
      </w:r>
      <w:r>
        <w:rPr/>
        <w:t>癚㕴㌷䅓䰥䍹瑮䤨璻爪썃圥櫂䙗揂┲싂颡⹔</w:t>
      </w:r>
      <w:r>
        <w:rPr/>
        <w:t>ⴳ</w:t>
      </w:r>
      <w:r>
        <w:rPr/>
        <w:t>㵶䗂慸幗哂復⥰么䷂㴽㥤㮥硪⪱</w:t>
      </w:r>
      <w:r>
        <w:rPr/>
        <w:t>ꦣ</w:t>
      </w:r>
      <w:r>
        <w:rPr/>
        <w:t>㑐┯煄숹檩䯍ㆵ껂楥㊩䡅橅い갵쉸䨭剌堲䝡碩㍮㜺盂㨵䲏ꍂ㈪䫂㵠䐲쉩輦痂奄ꍄ갽</w:t>
      </w:r>
      <w:r>
        <w:rPr/>
        <w:t>⢥</w:t>
      </w:r>
      <w:r>
        <w:rPr/>
        <w:t>役橵熱</w:t>
      </w:r>
      <w:r>
        <w:rPr/>
        <w:t>⠪</w:t>
      </w:r>
      <w:r>
        <w:rPr/>
        <w:t>䌩狂揂夰仍迍쉈扲㍵♫歇쉕硍건畟⎻杙䄲婖䐰䌴浕⬴睱啮䃍朴䲩牮㴰礹쉑쉤䉩싂㕩ꆬ堤싂䞥뿂㐮坾슡奃ꍒ⤬䑂묮䴭ꥷ䛂⍦</w:t>
      </w:r>
      <w:r>
        <w:rPr/>
        <w:t>ⵍ</w:t>
      </w:r>
      <w:r>
        <w:rPr/>
        <w:t>ㅘ䏂剭松㴽䭒牲</w:t>
      </w:r>
      <w:r>
        <w:rPr/>
        <w:t>⡰</w:t>
      </w:r>
      <w:r>
        <w:rPr/>
        <w:t>쉓⨨丵潌榵圶兕擂稤䱘⥩湆㋂娲</w:t>
      </w:r>
      <w:r>
        <w:rPr/>
        <w:t>Ⱬ</w:t>
      </w:r>
      <w:r>
        <w:rPr/>
        <w:t>ꤻ</w:t>
      </w:r>
      <w:r>
        <w:rPr/>
        <w:t>쉀⛂坳</w:t>
      </w:r>
      <w:r>
        <w:rPr/>
        <w:t>ꦬ</w:t>
      </w:r>
      <w:r>
        <w:rPr/>
        <w:t>櫎</w:t>
      </w:r>
      <w:r>
        <w:rPr/>
        <w:t>ꤽ</w:t>
      </w:r>
      <w:r>
        <w:rPr/>
        <w:t>䱃㨫湳硓쉅䐥輯䵴扠杒桄仂갥っ働㉡楸穤⚡畕渪⩧쉾⑞䝈쵋䈽쉅䦡䜽垡椣匪싂涡䁋埃쉳⧂项ꍖ梩滂僎拂쉏⑁뽴穭㍬䐱焣湯悿썭쉲繴놵㘪㵪슩⼶旃牀녖숫㯂澻噥猭䊡挪䀻恹믂湣⨭棂쉉곂沩瀤슮䘺轶示潬呬捄穞坍쉧㜪づ楀슮쉹ꥪ㕱輮㥏剾쵎쉀㕱♖矂걁슣偯곂㈰䍍䉈䃎偣쵅轁撬⩉㬴걉츱䑯硉쉟</w:t>
      </w:r>
      <w:r>
        <w:rPr/>
        <w:t>ꥄꤺ</w:t>
      </w:r>
      <w:r>
        <w:rPr/>
        <w:t>䬱</w:t>
      </w:r>
      <w:r>
        <w:rPr/>
        <w:t>Ⱞ</w:t>
      </w:r>
      <w:r>
        <w:rPr/>
        <w:t>倊칆⥯</w:t>
      </w:r>
      <w:r>
        <w:rPr/>
        <w:t>ⷂ⹞</w:t>
      </w:r>
      <w:r>
        <w:rPr/>
        <w:t>㝮⩭⌶숨⭋</w:t>
      </w:r>
      <w:r>
        <w:rPr/>
        <w:t>ꥏ⑲</w:t>
      </w:r>
      <w:r>
        <w:rPr/>
        <w:t>㥙䵡뽇楧佗壂깪娷䝵䀣淂⍔墻䂱㓃㩗偊걬兩⩯</w:t>
      </w:r>
      <w:r>
        <w:rPr/>
        <w:t>⠭</w:t>
      </w:r>
      <w:r>
        <w:rPr/>
        <w:t>䩧渤䗂甲䛂숰⍈䀫슩柂晧䶵具싂䬺㐣渪㍗倥䁈傩は쌽条䅦䁆矎愪妩㍱</w:t>
      </w:r>
      <w:r>
        <w:rPr/>
        <w:t>꧂⨤</w:t>
      </w:r>
      <w:r>
        <w:rPr/>
        <w:t>숳촮乎ㅚ牤┸⥳쉗牶坵뽍⩉䗍ㅌ乎湧嘵噠桩恐塘캩⹷▿⨺䯂伵眶埂╚⬽㧍</w:t>
      </w:r>
      <w:r>
        <w:rPr/>
        <w:t>ꤤꤥ</w:t>
      </w:r>
      <w:r>
        <w:rPr/>
        <w:t>剢쉉㥈⎵湒싂㉩슿輷春촭獳愻⩣⧂⩌쵅娦⑩乓㕤ㄻ䐤</w:t>
      </w:r>
      <w:r>
        <w:rPr/>
        <w:t>ꔪ</w:t>
      </w:r>
      <w:r>
        <w:rPr/>
        <w:t>顸煥楘슥㖩쉐杓쎣㣂칇硙싂㫂슩㉰썑뾘䡕ꍪ⭁㔪⩂</w:t>
      </w:r>
      <w:r>
        <w:rPr/>
        <w:t>Ȿ</w:t>
      </w:r>
      <w:r>
        <w:rPr/>
        <w:t>玏</w:t>
      </w:r>
      <w:r>
        <w:rPr/>
        <w:t>⠪</w:t>
      </w:r>
      <w:r>
        <w:rPr/>
        <w:t>扴塤ꆬ澏微瑄㨮纩呱╪焰겡䯍䥬懂楟싂勂扂䡯츩獮晑땲딥䭺䪩坖穘걊呯ㅇ槂䦻䩖췍睾</w:t>
      </w:r>
      <w:r>
        <w:rPr/>
        <w:t>ꥍ⛂</w:t>
      </w:r>
      <w:r>
        <w:rPr/>
        <w:t>彀獗倮ꅅ曂杋汲兕繪</w:t>
      </w:r>
      <w:r>
        <w:rPr/>
        <w:t>ꕧ</w:t>
      </w:r>
      <w:r>
        <w:rPr/>
        <w:t>䪮</w:t>
      </w:r>
      <w:r>
        <w:rPr/>
        <w:t>⠱</w:t>
      </w:r>
      <w:r>
        <w:rPr/>
        <w:t>桎⤴⑕祐繮猫㩅㍫묪烂</w:t>
      </w:r>
      <w:r>
        <w:rPr/>
        <w:t>ⷃ</w:t>
      </w:r>
      <w:r>
        <w:rPr/>
        <w:t>䅘朩䁳㵋挨</w:t>
      </w:r>
      <w:r>
        <w:rPr/>
        <w:t>꧂</w:t>
      </w:r>
      <w:r>
        <w:rPr/>
        <w:t>婶⹆쉠䀸긽祫槂쉍䪩物䩥</w:t>
      </w:r>
      <w:r>
        <w:rPr/>
        <w:t>⠲</w:t>
      </w:r>
      <w:r>
        <w:rPr/>
        <w:t>㟃佤⑐煤걙쉫䍒焳⨮傡촫뇂㡷㠸⨱㩎瞩瘥轲橪捒碘䆩忂漬㙏쉗䵥剸悿喱煬뗂노츭㙋䦩싂</w:t>
      </w:r>
      <w:r>
        <w:rPr/>
        <w:t>ⵐ</w:t>
      </w:r>
      <w:r>
        <w:rPr/>
        <w:t>뮩獔㠽䷂㌬⚩摞㵑쎻㍎年캏싂㨰㑣◃곂쉯ど칚竂畑쉠⭢</w:t>
      </w:r>
      <w:r>
        <w:rPr/>
        <w:t>⢩</w:t>
      </w:r>
      <w:r>
        <w:rPr/>
        <w:t>㥊ㅟ墏才姂奲噊뼯撣颩戽싂⸲㍣䠵숻礣㍩姃䤹⒵⽀湸쉤䛂</w:t>
      </w:r>
      <w:r>
        <w:rPr/>
        <w:t>⡕</w:t>
      </w:r>
      <w:r>
        <w:rPr/>
        <w:t>懂</w:t>
      </w:r>
      <w:r>
        <w:rPr/>
        <w:t>ꥒ</w:t>
      </w:r>
      <w:r>
        <w:rPr/>
        <w:t>뾩樫숹슻㨮礷璥㠯昳樬슣産烂倪睖横녏䤮䩶</w:t>
      </w:r>
      <w:r>
        <w:rPr/>
        <w:t>ꥒ⹋</w:t>
      </w:r>
      <w:r>
        <w:rPr/>
        <w:t>繩剃剚䕠搮⤽䠻楧㙊쉘싍摇⾩슥숪ꥥ䡺ꍸ稶砰ꥸ㍓䖱ꅮ弲㊩䰤㴸湥痂䙢捷汷杀告놱␪㥖겱슡硄佫唥湒獐뽀숣桉슥㜶ㅖ䝫쉄곂⾡㓂쉚숫㕭忂㔽㉗䤨⭵⹉걅轆瑘呚圶然硬쉠쉣䘷䅙⭠飂꥕䥦䉩숨坂㜶輹⿂䠱䶩쉱獨䇂㨦牷祪㕢乑䩴䨱䵯䥊뮱垩숱浳䙁꥾㩰⥰</w:t>
      </w:r>
      <w:r>
        <w:rPr/>
        <w:t>꧂</w:t>
      </w:r>
      <w:r>
        <w:rPr/>
        <w:t>묪䩑砲싎숪⻂㞵</w:t>
      </w:r>
      <w:r>
        <w:rPr/>
        <w:t>꧂</w:t>
      </w:r>
      <w:r>
        <w:rPr/>
        <w:t>势촮繬児田쉯쉨庣╥祉慁⫂䚏潪䅌⩭䭇ꅎ딬䴱壂穭没潞挬㠶⬴縩뽏싂딷栦涩繭捀䙋뽉㩫奃</w:t>
      </w:r>
      <w:r>
        <w:rPr/>
        <w:t>꧂</w:t>
      </w:r>
      <w:r>
        <w:rPr/>
        <w:t>歧歀欲ꅧ抏橚⫂뼽塳숪㞡纻</w:t>
      </w:r>
      <w:r>
        <w:rPr/>
        <w:t>ꤪ⤯</w:t>
      </w:r>
      <w:r>
        <w:rPr/>
        <w:t>ㄊ㬽䃂浇侘㡴⩖㓂圮溮汸⦱깖顉숷ㅔ埂牣頻쉣슮䵹捫⨤</w:t>
      </w:r>
      <w:r>
        <w:rPr/>
        <w:t>Ⱨ</w:t>
      </w:r>
      <w:r>
        <w:rPr/>
        <w:t>捐䬭⩘摄塶ぱ썮繀偊溩䕥딹┪幍捰썌刨桱㭂洽쵳枣㕊䄭㘻犩揂⩯䉆㌻瀪抡⼷䄭ꄷ硒⯂⍐䁮祐㬫쉦䥔㴹呔傩㜯숪⮬</w:t>
      </w:r>
      <w:r>
        <w:rPr/>
        <w:t>⡹</w:t>
      </w:r>
      <w:r>
        <w:rPr/>
        <w:t>斥嘫⍑溩</w:t>
      </w:r>
      <w:r>
        <w:rPr/>
        <w:t>ꦏ</w:t>
      </w:r>
      <w:r>
        <w:rPr/>
        <w:t>㤥⪣䴥婯㍆檿洮촷煙</w:t>
      </w:r>
      <w:r>
        <w:rPr/>
        <w:t>ꔣ</w:t>
      </w:r>
      <w:r>
        <w:rPr/>
        <w:t>彞</w:t>
      </w:r>
      <w:r>
        <w:rPr/>
        <w:t>⠹</w:t>
      </w:r>
      <w:r>
        <w:rPr/>
        <w:t>囂싂⭧顉娯侱갨扖</w:t>
      </w:r>
      <w:r>
        <w:rPr/>
        <w:t>ⷂ</w:t>
      </w:r>
      <w:r>
        <w:rPr/>
        <w:t>轥涥煪습嫂䥏䖩㯂垻忂塭帲싂⩌䴪㠶㓂䝑囂唸⹑㭋戦吵㥘묯乍䧂</w:t>
      </w:r>
      <w:r>
        <w:rPr/>
        <w:t>ⷃ</w:t>
      </w:r>
      <w:r>
        <w:rPr/>
        <w:t>甦䭓卧◂숽㝾㐲⾡㟂迂卥</w:t>
      </w:r>
      <w:r>
        <w:rPr/>
        <w:t>⢻</w:t>
      </w:r>
      <w:r>
        <w:rPr/>
        <w:t>为桞么</w:t>
      </w:r>
      <w:r>
        <w:rPr/>
        <w:t>ꥋ</w:t>
      </w:r>
      <w:r>
        <w:rPr/>
        <w:t>㵮⨪嗂䭐㖻┷䂱⤦㬲╯⽾㑙ꍞ揂祎⹩뽰縲䧂捉䘭倷縳琦䮣꧎呑䋃绂칇凂쵓촩湌數</w:t>
      </w:r>
      <w:r>
        <w:rPr/>
        <w:t>ꥀ</w:t>
      </w:r>
      <w:r>
        <w:rPr/>
        <w:t>䭧漬습䝶싂䥋쉏</w:t>
      </w:r>
      <w:r>
        <w:rPr/>
        <w:t>ⵌ</w:t>
      </w:r>
      <w:r>
        <w:rPr/>
        <w:t>灥䇂㍗扨㉋啚ꍬ瀶</w:t>
      </w:r>
      <w:r>
        <w:rPr/>
        <w:t>꤭</w:t>
      </w:r>
      <w:r>
        <w:rPr/>
        <w:t>治䅢䉇䕈쉆櫂䑊♷杊</w:t>
      </w:r>
      <w:r>
        <w:rPr/>
        <w:t>꧂</w:t>
      </w:r>
      <w:r>
        <w:rPr/>
        <w:t>䲡쉎繃瀷琸깞湖縳煕䕕ꥫ癷⏂瞻䍉㜭⑇쉹怽䱁求뾡䎿㕟⥑䅪㥕桨╋奺⵬㍢滂</w:t>
      </w:r>
      <w:r>
        <w:rPr/>
        <w:t>ꗃꦡ</w:t>
      </w:r>
      <w:r>
        <w:rPr/>
        <w:t>ど䱨匽뭶쉓╙숬뽎숭숴穄浱묻ꇂ⒱⎵</w:t>
      </w:r>
      <w:r>
        <w:rPr/>
        <w:t>ⱶ</w:t>
      </w:r>
      <w:r>
        <w:rPr/>
        <w:t>瑁㬷䍋숺祓㮩䀮䭏ㅡꅣ䢱㘵啣╞⯃猪埂䵺決婪慈쉤扭昵伹걩䵺㌪䁑夬ぁ䶱㊿爤♂轑祉睊ㄨꥥ牕⴪㚻㌨</w:t>
      </w:r>
      <w:r>
        <w:rPr/>
        <w:t>ꖣ</w:t>
      </w:r>
      <w:r>
        <w:rPr/>
        <w:t>洺싂♆ㄫ♉涩㖮쉪榣䭐⨫䝑䅈뼬묻⩥娺辏挤뭩㩍剷뼵㡄䲩␴䠣敆</w:t>
      </w:r>
      <w:r>
        <w:rPr/>
        <w:t>⡌</w:t>
      </w:r>
      <w:r>
        <w:rPr/>
        <w:t>숲⩘⩚䚩쉬숭㑒轰懂㉞斻</w:t>
      </w:r>
      <w:r>
        <w:rPr/>
        <w:t>ꤤ</w:t>
      </w:r>
      <w:r>
        <w:rPr/>
        <w:t>啉쉹⍧卙쉯棂䆩圤亣東⹶堽㙘걵硢恫䆿ㅵ扨㇃㥬瑥椪촰楯促獧</w:t>
      </w:r>
      <w:r>
        <w:rPr/>
        <w:t>⠴</w:t>
      </w:r>
      <w:r>
        <w:rPr/>
        <w:t>꺩区㙐氵單⩳</w:t>
      </w:r>
      <w:r>
        <w:rPr/>
        <w:t>⣂⨹</w:t>
      </w:r>
      <w:r>
        <w:rPr/>
        <w:t>䮣瘲䩟뽰椺顮淂㨫泂厱쉄ꏃ⮏㝡쉮⭨湌ㅤ캩䴷넶촳땉뭷偖敡浸䛎</w:t>
      </w:r>
      <w:r>
        <w:rPr/>
        <w:t>⠽</w:t>
      </w:r>
      <w:r>
        <w:rPr/>
        <w:t>杣쉌쉺繤㭔獶坠睟쉟ノ䠭ㅭ輪扄奆⥪㗎呵東呺䅨幆礹⑙</w:t>
      </w:r>
      <w:r>
        <w:rPr/>
        <w:t>ꦩ⩋</w:t>
      </w:r>
      <w:r>
        <w:rPr/>
        <w:t>ꍍ숻쉎扃丱吵쉇뾮睂㌮䴽摍兎숹煈奴ꅶ急⑧憏⽃䐻㩢⽾扁쵅쎻澩걈敾冏但쵁뿂獠슩쉖⽵</w:t>
      </w:r>
      <w:r>
        <w:rPr/>
        <w:t>ꕯ</w:t>
      </w:r>
      <w:r>
        <w:rPr/>
        <w:t>㨥뇂主┵飂ꇂ╖⎏⩁㨨ㄲ淍</w:t>
      </w:r>
      <w:r>
        <w:rPr/>
        <w:t>ꤨ</w:t>
      </w:r>
      <w:r>
        <w:rPr/>
        <w:t>瓂㩊㝥</w:t>
      </w:r>
      <w:r>
        <w:rPr/>
        <w:t>ꤺ</w:t>
      </w:r>
      <w:r>
        <w:rPr/>
        <w:t>窩걾⩳焴</w:t>
      </w:r>
      <w:r>
        <w:rPr/>
        <w:t>ꤱ</w:t>
      </w:r>
      <w:r>
        <w:rPr/>
        <w:t>甲㜽䝭䐤㝀亏넲뭥쉖娱㡰䱆㌪숊嘲⻂</w:t>
      </w:r>
      <w:r>
        <w:rPr/>
        <w:t>⡖</w:t>
      </w:r>
      <w:r>
        <w:rPr/>
        <w:t>壂⥲⫎깬柂⨵喩㵮乗瑌䭔╉测㴬䌫ꥱ쉉䱫⧂否썕</w:t>
      </w:r>
      <w:r>
        <w:rPr/>
        <w:t>ꤺ</w:t>
      </w:r>
      <w:r>
        <w:rPr/>
        <w:t>䤷숱칺ふ䥫据⥭住懂⯍䩞垩啬⭴朲쉹穂쉱쎘潏쉱䍷瑴ꥠ츲轧㍺䜳쉈擂㐸牲塹䥇</w:t>
      </w:r>
      <w:r>
        <w:rPr/>
        <w:t>ꥉ</w:t>
      </w:r>
      <w:r>
        <w:rPr/>
        <w:t>ꄹ♘䅊䉲䨶䪣䡑쉟卷믃걲䩷呲⫂숲⤬剹樷⍱瑲佘種쉇噥⹙敱䡄桙扆硑橗杰熿ꥵ싂</w:t>
      </w:r>
      <w:r>
        <w:rPr/>
        <w:t>Ɱ</w:t>
      </w:r>
      <w:r>
        <w:rPr/>
        <w:t>呀䁍䉱䡃넪㝡獲쉞䙟损䎱</w:t>
      </w:r>
      <w:r>
        <w:rPr/>
        <w:t>ꥏꗂ</w:t>
      </w:r>
      <w:r>
        <w:rPr/>
        <w:t>儵杔㩞暱晅氨묲祌쉥坃넶䝳⌭桎吶㛂佡⩡獒ꏂ呅㇂硲⾏췍慎ヂま뭡卓걳戩䍚奀頱塏⼯輺㩢啎䠸幩圯ⸯ㔨獶砩䞘깺乒쉳䧂㍐嘬瀶眺唲坆㵙喩敮⥯琥⹡䨤</w:t>
      </w:r>
      <w:r>
        <w:rPr/>
        <w:t>⡪</w:t>
      </w:r>
      <w:r>
        <w:rPr/>
        <w:t>뼸撿쉋䑄</w:t>
      </w:r>
      <w:r>
        <w:rPr/>
        <w:t>ⵈ</w:t>
      </w:r>
      <w:r>
        <w:rPr/>
        <w:t>潃㩎㊏⩇歄栭</w:t>
      </w:r>
      <w:r>
        <w:rPr/>
        <w:t>ⲩ</w:t>
      </w:r>
      <w:r>
        <w:rPr/>
        <w:t>犿晆㍥搵슡澬㢮䱙猳ㅧ煮獤淂</w:t>
      </w:r>
      <w:r>
        <w:rPr/>
        <w:t>ⵟ♋</w:t>
      </w:r>
      <w:r>
        <w:rPr/>
        <w:t>轠쵑灥噚믂琹䠰㯂䍠䐱␮乀䌥䜵㵓⹢㯎쉐㉙싂睢ꥮ塾걩㝊⦮㈱갶⑭ꆩꌺ쉩剳갶䡭㦥僂佃欻吮浊䍧纘慰⹺儹獦琶♠ꥵ싂䝱</w:t>
      </w:r>
      <w:r>
        <w:rPr/>
        <w:t>ꗂ</w:t>
      </w:r>
      <w:r>
        <w:rPr/>
        <w:t>䤶⩃瑮ꍉ婞쵹㊩扞㭶⿂圦싂伫瑳桒䖻橵㍈婇噠⪡䎵敺ꏂ㝘睨䠺敀咵땫ꍖ怤㐪栤䁫㤸⹦㑸䴵抏쉈轉㖵</w:t>
      </w:r>
      <w:r>
        <w:rPr/>
        <w:t>⡎</w:t>
      </w:r>
      <w:r>
        <w:rPr/>
        <w:t>녢墏頭걔䖥砥䄶疱䃂䰫懂卮䍚冿숲䌭䆱䗂堺繮嘭䙰䢮つ칆婏ぁ頪㡾掣</w:t>
      </w:r>
      <w:r>
        <w:rPr/>
        <w:t>⠸</w:t>
      </w:r>
      <w:r>
        <w:rPr/>
        <w:t>焻㬥㯂珂ㅹꅵ쉕㝋ꇍ䩬㩏噧㐬嘫辬朱㑪숤姂輱싂㙚坪쉹䩠轑⼦갥쉓䱷</w:t>
      </w:r>
      <w:r>
        <w:rPr/>
        <w:t>⡀</w:t>
      </w:r>
      <w:r>
        <w:rPr/>
        <w:t>땕슩攩⥵㭸갻</w:t>
      </w:r>
      <w:r>
        <w:rPr/>
        <w:t>⡚⸤⮘</w:t>
      </w:r>
      <w:r>
        <w:rPr/>
        <w:t>穘礻⸸玩쉫</w:t>
      </w:r>
      <w:r>
        <w:rPr/>
        <w:t>ꤽ⭬</w:t>
      </w:r>
      <w:r>
        <w:rPr/>
        <w:t>攩</w:t>
      </w:r>
      <w:r>
        <w:rPr/>
        <w:t>ⶩ</w:t>
      </w:r>
      <w:r>
        <w:rPr/>
        <w:t>汈땮㬰繌䑅╘懂뗎쵡毂⒮⩐㑫숦㉕䢮ㅭ嘲琨⍠䬵盂깆摉䱯⨺땲넻汱恞从坭쉏뭴⼦䱯⦥啌싂㝀獦硡䩔樣係</w:t>
      </w:r>
      <w:r>
        <w:rPr/>
        <w:t>ꥒ</w:t>
      </w:r>
      <w:r>
        <w:rPr/>
        <w:t>栭優穯眵湓凂뽾㑱顣㕙묭瀣渳㏂瑸煊⨥⦩破傩㋍쉏獾㓂偷溱㈭㷂痂䁴숥쉌頻顭</w:t>
      </w:r>
      <w:r>
        <w:rPr/>
        <w:t>⣂</w:t>
      </w:r>
      <w:r>
        <w:rPr/>
        <w:t>縱啴뿂呄쉓ぬ땥걊ㅧ</w:t>
      </w:r>
      <w:r>
        <w:rPr/>
        <w:t>ⴲ</w:t>
      </w:r>
      <w:r>
        <w:rPr/>
        <w:t>ㅹ堸</w:t>
      </w:r>
      <w:r>
        <w:rPr/>
        <w:t>ⱱ</w:t>
      </w:r>
      <w:r>
        <w:rPr/>
        <w:t>绂슱뽥겏Ⓜ깋㎥䈵梩뭕䑀侏杂㥲瑪⮡慠兯㭠䱑斩楰㙢㬩冥湦瀫㵂</w:t>
      </w:r>
      <w:r>
        <w:rPr/>
        <w:t>ⱐ</w:t>
      </w:r>
      <w:r>
        <w:rPr/>
        <w:t>唹쉋帶癶乏⩅⒩Ⓜ㬣㠊䝰䙫㑵䙙松䬶숫䰫ㄴ扔</w:t>
      </w:r>
      <w:r>
        <w:rPr/>
        <w:t>꥟</w:t>
      </w:r>
      <w:r>
        <w:rPr/>
        <w:t>に婞쉃僂瑚⩨桋⥲憵껂ꥥ</w:t>
      </w:r>
      <w:r>
        <w:rPr/>
        <w:t>⡖</w:t>
      </w:r>
      <w:r>
        <w:rPr/>
        <w:t>䮘숺䉮┷婕唰츲狍㊮쉓쉙怸䱃癤칏⍀搻㙍儷</w:t>
      </w:r>
      <w:r>
        <w:rPr/>
        <w:t>⠦</w:t>
      </w:r>
      <w:r>
        <w:rPr/>
        <w:t>瑾䶻⍦</w:t>
      </w:r>
      <w:r>
        <w:rPr/>
        <w:t>ⵌ</w:t>
      </w:r>
      <w:r>
        <w:rPr/>
        <w:t>쉲犡㥠ꅃ쵍㝖⛂癷兏灩㡮攩싃쉯弪㑵겥侻뽔␣ꍹ慌扇㤻獶뮡剥⩥杴쉫쉣曂癬뗂兀㊿⸤獶㕠䔩䐰坺瀸楦愺갭⽅琫晊㣃牍㍫䨱걊ꥸ딺㵞副⑧睩䩕歉쵍ㅄ勂玩뭆桶♡㝦㥀긵䄪䀸奠㈵⩥䱃쌳揂㔲쉵</w:t>
      </w:r>
      <w:r>
        <w:rPr/>
        <w:t>⡅</w:t>
      </w:r>
      <w:r>
        <w:rPr/>
        <w:t>輯潭♉뭪㤲</w:t>
      </w:r>
      <w:r>
        <w:rPr/>
        <w:t>ꤽ</w:t>
      </w:r>
      <w:r>
        <w:rPr/>
        <w:t>協棃啯䡆⹪発繱䩔뽇偷쉯</w:t>
      </w:r>
      <w:r>
        <w:rPr/>
        <w:t>ꥅ</w:t>
      </w:r>
      <w:r>
        <w:rPr/>
        <w:t>潈䩺쵁䵌乌彇</w:t>
      </w:r>
      <w:r>
        <w:rPr/>
        <w:t>⡉</w:t>
      </w:r>
      <w:r>
        <w:rPr/>
        <w:t>싂䑉땏ꏂ썬〨걅ꍧ塗쵗쉹䁏琷䩄摆䔺测</w:t>
      </w:r>
      <w:r>
        <w:rPr/>
        <w:t>ꖩ</w:t>
      </w:r>
      <w:r>
        <w:rPr/>
        <w:t>䍈뭞兗幑칗䥊吷ㅋ瀦䅍⤸撡橅ꍱ沏朽摗䬥⩕轐㡑け嘻┯䶬䩰序㧂⭑츱捇治</w:t>
      </w:r>
      <w:r>
        <w:rPr/>
        <w:t>ⵆ</w:t>
      </w:r>
      <w:r>
        <w:rPr/>
        <w:t>橺㦥皩矂塵</w:t>
      </w:r>
      <w:r>
        <w:rPr/>
        <w:t>ⵅ</w:t>
      </w:r>
      <w:r>
        <w:rPr/>
        <w:t>懂剴敮⼪⧂䨺♠扷갹숮塺熬䡪甹㝤湑牒䥢䈲榩烂㫂佡⪩칾焸㔰촺⹆쉾傩ケ癒狂㵫飂㠵뽬긱㑵椤⭶䑱쉕㈶扥恉쉌硣患</w:t>
      </w:r>
      <w:r>
        <w:rPr/>
        <w:t>ꔲ</w:t>
      </w:r>
      <w:r>
        <w:rPr/>
        <w:t>㝖渣偑橾껂땾♁桟쉟땰㕀숤䍆牾撡参땃偊䁍曎牗</w:t>
      </w:r>
      <w:r>
        <w:rPr/>
        <w:t>⡢ⰻ</w:t>
      </w:r>
      <w:r>
        <w:rPr/>
        <w:t>⽰뽃㍫䄹乧쉾倽쉤⪡页䱰甩槂彦䌫</w:t>
      </w:r>
      <w:r>
        <w:rPr/>
        <w:t>ꤪ</w:t>
      </w:r>
      <w:r>
        <w:rPr/>
        <w:t>䭺晵쉇湙䤺㥗⨷䬱ㄳ쉉幀澱汍묲䓃䀱摺䨣⺮洪ꌱ硶䉢橉㭭䰭쉧患㑲ꅆ敧⩪湯ㅐ轴㩨䨥⧂敬쉄뽔뽂婢嗍㑦噗䀮뭙縫쉁쉾圻⌱晁숣숻㜬䒵牤㍡潔噚䤥⍢䝶厱敾</w:t>
      </w:r>
      <w:r>
        <w:rPr/>
        <w:t>ꤣ┥</w:t>
      </w:r>
      <w:r>
        <w:rPr/>
        <w:t>猳㓍繰ꏂ쉘뽺딭䓂㤦</w:t>
      </w:r>
      <w:r>
        <w:rPr/>
        <w:t>ꕙ</w:t>
      </w:r>
      <w:r>
        <w:rPr/>
        <w:t>柂䙉矂쌦⩡㔸䵬쉨津顢扆䴰愫穴未硐땞窮慹珂䩤</w:t>
      </w:r>
      <w:r>
        <w:rPr/>
        <w:t>꧂</w:t>
      </w:r>
      <w:r>
        <w:rPr/>
        <w:t>睹ꇃ⹚參䞘⩙⩑⎵쵾㉤␥䡁㬬䝋뾏녚禮卉㊩㥗桥쉠娥繗稶칹䁐䑧㉫漰璡녈乂쉴⒮뭐츩灐</w:t>
      </w:r>
      <w:r>
        <w:rPr/>
        <w:t>⢥</w:t>
      </w:r>
      <w:r>
        <w:rPr/>
        <w:t>哂皩橘떥㘹坠䩩숸숩偘기㝆⪥㴯樮慂䑕</w:t>
      </w:r>
      <w:r>
        <w:rPr/>
        <w:t>Ɫ</w:t>
      </w:r>
      <w:r>
        <w:rPr/>
        <w:t>㩌唪㧂녴奄㦣捨幤睪潂ꅣ습⪬潠澩煲ㅦ㵠硙挫쵤牤墵犻㗂䱡㠻淂搵傩氪戵슬撱恚⍋瀸啒䡄㯂獕䮘뗂眮慐⏎걠╊␵⸬侵⌊扣壃睴䵀㈷乡⑯澩䥳꺵써窏</w:t>
      </w:r>
      <w:r>
        <w:rPr/>
        <w:t>ꦮ</w:t>
      </w:r>
      <w:r>
        <w:rPr/>
        <w:t>㝙啁㙅</w:t>
      </w:r>
      <w:r>
        <w:rPr/>
        <w:t>ꤱ</w:t>
      </w:r>
      <w:r>
        <w:rPr/>
        <w:t>㴣噹㍞쉾噣泃漪係塰敐歧汬숨硖䚱뭄싍뭩</w:t>
      </w:r>
      <w:r>
        <w:rPr/>
        <w:t>ⰳ</w:t>
      </w:r>
      <w:r>
        <w:rPr/>
        <w:t>潄숵唽㦡䔱</w:t>
      </w:r>
      <w:r>
        <w:rPr/>
        <w:t>ꕺ</w:t>
      </w:r>
      <w:r>
        <w:rPr/>
        <w:t>뽃㩃⽗浗䨹爩䙟洽ㆱ入ꅨ⿂焲㙒</w:t>
      </w:r>
      <w:r>
        <w:rPr/>
        <w:t>ꥈ</w:t>
      </w:r>
      <w:r>
        <w:rPr/>
        <w:t>媏ꅷ넶</w:t>
      </w:r>
      <w:r>
        <w:rPr/>
        <w:t>ꦏ</w:t>
      </w:r>
      <w:r>
        <w:rPr/>
        <w:t>体䵲恏瘪⬮슻䈴媩춣倪숰彬獄捩䥇썺䄪걷</w:t>
      </w:r>
      <w:r>
        <w:rPr/>
        <w:t>ꥈ</w:t>
      </w:r>
      <w:r>
        <w:rPr/>
        <w:t>뽘倹㟂扸呹歓⨭</w:t>
      </w:r>
      <w:r>
        <w:rPr/>
        <w:t>ꕟ</w:t>
      </w:r>
      <w:r>
        <w:rPr/>
        <w:t>숨噍</w:t>
      </w:r>
      <w:r>
        <w:rPr/>
        <w:t>ꤸ</w:t>
      </w:r>
      <w:r>
        <w:rPr/>
        <w:t>刬㴭捫</w:t>
      </w:r>
      <w:r>
        <w:rPr/>
        <w:t>ⷂ</w:t>
      </w:r>
      <w:r>
        <w:rPr/>
        <w:t>䜺긫䤦⥋䩳춮前㝞㙆幮ꌥ硾潆䑐轺</w:t>
      </w:r>
      <w:r>
        <w:rPr/>
        <w:t>⠱</w:t>
      </w:r>
      <w:r>
        <w:rPr/>
        <w:t>ꥧ╔祇슻儸癐䅯桃朦䋂瘭걧㑪㏍猯场啁㝳僂긩渻刴㡌㵺朶䱙匮䈯瑪湥䑐㄰內䄭뭀뼮晞숷㚡常㥣画癈슻瘽ꍰ矍䁾捪奰頪刴⽞眶癌㵳噟췂暡桃꺬䴺改汮䅆⩸㈹㝣⨷塈㝫獋⹬</w:t>
      </w:r>
      <w:r>
        <w:rPr/>
        <w:t>⡇⩟</w:t>
      </w:r>
      <w:r>
        <w:rPr/>
        <w:t>䀻皘⑱牯뿂쉾ꅅ싂긤畋ꆩ佀떵㧃顧㊘걍녟獺䙔ꎩ⵴㥡㴯烂⭣獵⹸쉫䢏ꍕ㡴挴彥颏╔繌〷嘷䨤僂걾漯걍깴㍱礽坦唷彲녀䕴栴埍獇캣楘〫炘唱乔쉅丩礫瘶㮮䌶え㍩䍣乷쉯⒘歭眮䚡칟㯂憡迂嘮䅔硉呋兒畢땒걋䂵姂䤣䶬獤㵥䈭䵶偄침</w:t>
      </w:r>
      <w:r>
        <w:rPr/>
        <w:t>ⷂ</w:t>
      </w:r>
      <w:r>
        <w:rPr/>
        <w:t>䡅朶㠸쉹䅕</w:t>
      </w:r>
      <w:r>
        <w:rPr/>
        <w:t>ꔶ</w:t>
      </w:r>
      <w:r>
        <w:rPr/>
        <w:t>澻䱔顢乶烍쉑潴癕䩈쉧䴪栺へ긣噍쎩⭍ꅄꍦ♡㥕䐽츪単獰硌溩䖬쉺戯漨䳂喥硾쉲潰轆微敹扠숻杇⽕畤쉗〭쎻숣昹㇂䱰㩙⍑扃䅂쉭ꍭ琷椭捉朸ㄭ</w:t>
      </w:r>
      <w:r>
        <w:rPr/>
        <w:t>ꥒ</w:t>
      </w:r>
      <w:r>
        <w:rPr/>
        <w:t>瑆灹摠硷▮넷䄴㪿칢⹄掿捆</w:t>
      </w:r>
      <w:r>
        <w:rPr/>
        <w:t>ꤽ</w:t>
      </w:r>
      <w:r>
        <w:rPr/>
        <w:t>穥쉡稲䮿噂갱㉭⌻㞩ꆮ쵂愲㦘</w:t>
      </w:r>
      <w:r>
        <w:rPr/>
        <w:t>ꕓ</w:t>
      </w:r>
      <w:r>
        <w:rPr/>
        <w:t>撥玩㥡䧂㵤卨澘㬪쉶瀬䒩숫䐪失扶䡾迂䡸숯䄷务昸쉚쵍帷䈱吲</w:t>
      </w:r>
      <w:r>
        <w:rPr/>
        <w:t>ⵯ</w:t>
      </w:r>
      <w:r>
        <w:rPr/>
        <w:t>柂桌彣⪻価乊卬条牋⥶숣㬫朤傩慢㖏숴뭗ㅨ敞矂쵯偓쉌噡䟎㕒牬㤬떩婯㙙颵癓瑴廂쎏길䙺未㶥⎩傿☽㡑␱䕐ひ癪氬浭轱擂敠䩶념</w:t>
      </w:r>
      <w:r>
        <w:rPr/>
        <w:t>ⵟ</w:t>
      </w:r>
      <w:r>
        <w:rPr/>
        <w:t>呌⎣獕㢏숶묶卯愱⭁칔卓块瘬煢瑒旂獇䙋슩䬶旃쉨㮩슣⎡쉣壂</w:t>
      </w:r>
      <w:r>
        <w:rPr/>
        <w:t>⵰</w:t>
      </w:r>
      <w:r>
        <w:rPr/>
        <w:t>浯䗂⬸禘侩倪獢㯂卲桹ぱ䭯托ꌹ쉢쉢塦</w:t>
      </w:r>
      <w:r>
        <w:rPr/>
        <w:t>⠊</w:t>
      </w:r>
      <w:r>
        <w:rPr/>
        <w:t>칑䘹㭴䉇⌻〨䓂乭ꍓ此堪䵎㦵⫂擂橠쉃䉉㨪䍞쉖灚旃㵈䱢敘ㅫ⯂㝠⥢珂녢ꥷ㫂숩瞵쉪搻橆䌭廂桋♃刭⹨嘫건</w:t>
      </w:r>
      <w:r>
        <w:rPr/>
        <w:t>Ⱖ⨨</w:t>
      </w:r>
      <w:r>
        <w:rPr/>
        <w:t>恚倻뮩拂䦱쉖湬䉫顕䷂ꄽ㩵䠽⻂妮稪⺩楓硹剀滎썳ꅲ慧</w:t>
      </w:r>
      <w:r>
        <w:rPr/>
        <w:t>ⷂ</w:t>
      </w:r>
      <w:r>
        <w:rPr/>
        <w:t>稩㔯獬ヂ㘭녤촪畭쉧穁쉒偏쉖쉩ꍴ뽍䥦숮䱥㜴煲㌵碘琦䕙놏㍇挶䥆参갨녅쉦䄦䉴磂거媬쉢ꅍ彙곂뇂潳㘪긤♚䉁歞깗本呕뼪</w:t>
      </w:r>
      <w:r>
        <w:rPr/>
        <w:t>ⴰ</w:t>
      </w:r>
      <w:r>
        <w:rPr/>
        <w:t>쌸╁歉㑕䍣癚㕹扬浪硶橡恩挥䩾녲䛂긯督ꥺ唰湗䷂桔橕쉰ꅣ樨䁦恊⥌捦砹ꥯ㭰捰瞮쉞䕞櫂䡕效瞩숰濂惎ㅊ轥吲쉸ꅄ痂畋㉟㡑佫㥷⽎ꏂ컂嗍潵扏㣂䩈䴳䄳쉹嚩娱㡄な瑠匥깷婍䈮쉐煹䞱旍䒱┩䨺牞䱉䡕堨뭤㋂で⩔뭧⹰㶮呕焯ㆮ⎵긮껂噔幖佘䨴㩒圻숫썬㬫繆䎘䊬皮桙▿㙀</w:t>
      </w:r>
      <w:r>
        <w:rPr/>
        <w:t>ⵡ</w:t>
      </w:r>
      <w:r>
        <w:rPr/>
        <w:t>狂吺</w:t>
      </w:r>
      <w:r>
        <w:rPr/>
        <w:t>꧂</w:t>
      </w:r>
      <w:r>
        <w:rPr/>
        <w:t>䟂憵ꥰ丮敕撱硙稰뽹싂뽓䩦ㅁ㝺奲⹫媮浖껍帷䙢䈵䥄䲬汇♔뽏槂扭⑰䱰圳䕯ぢ␹뇂䅾츪싂穤礣쉮圶ㅃ䨺歂迂⾘슻桷俍숱꺩䅯樲勂⭬帣凂䍀攣㐪㔱딽抻側䅙徿桷敳疿싂䩟穏걢傮땣タ㈪⯂梻㄰</w:t>
      </w:r>
      <w:r>
        <w:rPr/>
        <w:t>⠽</w:t>
      </w:r>
      <w:r>
        <w:rPr/>
        <w:t>橓곂㑷숩땖쉍㭺䥟灚㍑椰⫂兲椩㙦쌤뇂煔劏쉫䱰瓂潥究湬淂ꥹ䅞쌸吪椲恠슬䪩㡋⥨뮬埂椬櫂掵숲</w:t>
      </w:r>
      <w:r>
        <w:rPr/>
        <w:t>⡏</w:t>
      </w:r>
      <w:r>
        <w:rPr/>
        <w:t>灲숲迍均㙔</w:t>
      </w:r>
      <w:r>
        <w:rPr/>
        <w:t>ꕲ⎵</w:t>
      </w:r>
      <w:r>
        <w:rPr/>
        <w:t>堦㵅⹲梏䟎湂╁⤮⤨䩟䗂䭇㉧縦杶繋潎㑙㜬뭖伳嘪獄輻彇䄯䱯쌤䏂⨰䡊煘㡴参温搬⩱숬㕗咩佅䑲䒘</w:t>
      </w:r>
      <w:r>
        <w:rPr/>
        <w:t>Ɱ</w:t>
      </w:r>
      <w:r>
        <w:rPr/>
        <w:t>歸瞩⚡痂帶쉮焮捙彍㜦꥾⤮쉹㤹싎溩匯䜸撥瀻㝬䕉乶振硞⑳곂싂佐剢桂쉍䐴坍廂㏃問</w:t>
      </w:r>
      <w:r>
        <w:rPr/>
        <w:t>ꤶ</w:t>
      </w:r>
      <w:r>
        <w:rPr/>
        <w:t>怮썞潾슩灖㌳瑧⾮轘擂㓂祡㤬䁹瘹쉶圶ꌮ席䁇痂䅑框奀旍灇㭡獵摥硷Ⓙ奉䅷</w:t>
      </w:r>
      <w:r>
        <w:rPr/>
        <w:t>⡣</w:t>
      </w:r>
      <w:r>
        <w:rPr/>
        <w:t>哂⸴</w:t>
      </w:r>
      <w:r>
        <w:rPr/>
        <w:t>ⰱ</w:t>
      </w:r>
      <w:r>
        <w:rPr/>
        <w:t>ꤶ</w:t>
      </w:r>
      <w:r>
        <w:rPr/>
        <w:t>刪</w:t>
      </w:r>
      <w:r>
        <w:rPr/>
        <w:t>ꤣ⬵</w:t>
      </w:r>
      <w:r>
        <w:rPr/>
        <w:t>걸⩍ꥬ</w:t>
      </w:r>
      <w:r>
        <w:rPr/>
        <w:t>ⱨ</w:t>
      </w:r>
      <w:r>
        <w:rPr/>
        <w:t>氦䉠懂㠊숤⸴睂匮䏍䧂㉴䍙歲䧍坠顰╆䠪䩴䑍劵顲哃䠨⨣쉅嫂犬㈷瑉㉟埂습䫂⚬唷䋂俍氲䙆穁㩵縦坨⵫뭋㥪㩊溩啇䛂祓灯个狃쵐䄷칔╵瓂㭊樸溻䙺稦恅轊캿ꏂ盂伭싂䲵䜳撩纵秂녵囂桋녂</w:t>
      </w:r>
      <w:r>
        <w:rPr/>
        <w:t>ⱸ⌲</w:t>
      </w:r>
      <w:r>
        <w:rPr/>
        <w:t>䖱⯂敺滂䎩⭁卶䡁⭷杏瓂촰硔单ㆬ䙚츥곍洴塐㟂爮䘶㬫㭩⸨껂䯂⫂쉨⥵伹䌰㐣䅂澱쉀硋ꄲ䡏嘱뽅쉒䤨楑㶮쵀窬ꌱ浐⍩뽞숸漬땠䷎䝃楸ꇂ</w:t>
      </w:r>
      <w:r>
        <w:rPr/>
        <w:t>ⱐ</w:t>
      </w:r>
      <w:r>
        <w:rPr/>
        <w:t>頴ꅘ쉙</w:t>
      </w:r>
      <w:r>
        <w:rPr/>
        <w:t>⡶</w:t>
      </w:r>
      <w:r>
        <w:rPr/>
        <w:t>徏⑷穄廂塟⥆㨯䖘痂걠㩌䶻昻㈪挤슣楓ㅬ䅏</w:t>
      </w:r>
      <w:r>
        <w:rPr/>
        <w:t>⡨☸</w:t>
      </w:r>
      <w:r>
        <w:rPr/>
        <w:t>版畗⪏䕯摁㙘쉘渤毂摗ぎ浕䑳䬯쉔㥟摱뭁䤶䕣縱轁瘪癊</w:t>
      </w:r>
      <w:r>
        <w:rPr/>
        <w:t>ⱀ</w:t>
      </w:r>
      <w:r>
        <w:rPr/>
        <w:t>潚䕷祗奆⸫넱쉆疱杇杷⍓숱㩋䔺彉桥奋兲</w:t>
      </w:r>
      <w:r>
        <w:rPr/>
        <w:t>ꗂꖮ</w:t>
      </w:r>
      <w:r>
        <w:rPr/>
        <w:t>뾏倮恅滂␥坈怭墏䋂깴㓎䋂</w:t>
      </w:r>
      <w:r>
        <w:rPr/>
        <w:t>ꕬ</w:t>
      </w:r>
      <w:r>
        <w:rPr/>
        <w:t>啘쉁扙㫂湁㍕숽䆻</w:t>
      </w:r>
      <w:r>
        <w:rPr/>
        <w:t>ꤸ╟</w:t>
      </w:r>
      <w:r>
        <w:rPr/>
        <w:t>轑伥瑘䬨伷奏繥⹀坥㦱㉁⩪䜪㉃卭求ㅕ即䎘顉煘쉊썚扬咱坍쉫兔坋</w:t>
      </w:r>
      <w:r>
        <w:rPr/>
        <w:t>ⱡ</w:t>
      </w:r>
      <w:r>
        <w:rPr/>
        <w:t>숥⒣쵯卾欰⬮䘯轏㛂촭穙㎱䭥숻㶡勂ꅨ檱凃磂숣ꌬ䖡愹㡊숶㕁䵂轑숽劘㪩㉫쵍掻뗍䞏⍚곂煭</w:t>
      </w:r>
      <w:r>
        <w:rPr/>
        <w:t>ꕑ</w:t>
      </w:r>
      <w:r>
        <w:rPr/>
        <w:t>奁時楫ꇍ딷䑨潣䩨⎿쉖瞡</w:t>
      </w:r>
      <w:r>
        <w:rPr/>
        <w:t>꧂</w:t>
      </w:r>
      <w:r>
        <w:rPr/>
        <w:t>㵲넫뮣ꍉ뽨浞격橷䝦⥲⚩뾿䴩〯揍汔奉扂椥땖牏獇慤╺꺬춘乪⽫敗炘䃂땖単䒘涣浪檣⌮杬䅁㝺碱琺㚥奬甪䘬⽵</w:t>
      </w:r>
      <w:r>
        <w:rPr/>
        <w:t>⣂</w:t>
      </w:r>
      <w:r>
        <w:rPr/>
        <w:t>灯䔸穖䙞ꍎ䶬璻</w:t>
      </w:r>
      <w:r>
        <w:rPr/>
        <w:t>ⳃ</w:t>
      </w:r>
      <w:r>
        <w:rPr/>
        <w:t>捠樷쉉汊扞숩睚挥据〉坣</w:t>
      </w:r>
      <w:r>
        <w:rPr/>
        <w:t>ⱊ</w:t>
      </w:r>
      <w:r>
        <w:rPr/>
        <w:t>瘻䑋싎港癖</w:t>
      </w:r>
      <w:r>
        <w:rPr/>
        <w:t>Ⱬ</w:t>
      </w:r>
      <w:r>
        <w:rPr/>
        <w:t>꺮쉒㉵址⼮滂췂</w:t>
      </w:r>
      <w:r>
        <w:rPr/>
        <w:t>⢥⧍</w:t>
      </w:r>
      <w:r>
        <w:rPr/>
        <w:t>摮携睺䍍싂䱠䠵殬㷂⍢㙆㙂쉘眽⥓煀祋쉈㗂깱捘求咩䝩</w:t>
      </w:r>
      <w:r>
        <w:rPr/>
        <w:t>ⶏ</w:t>
      </w:r>
      <w:r>
        <w:rPr/>
        <w:t>䝚딳㥃쌪瀪汌ヂ儩涡㪿溥</w:t>
      </w:r>
      <w:r>
        <w:rPr/>
        <w:t>ⱳ</w:t>
      </w:r>
      <w:r>
        <w:rPr/>
        <w:t>䬲塑嫎洯쵅沩輽ꌸ瘴ꎬ秂⬨响㤺熩彏⨩烍䝓楏㋍嫃㙉嚵佒숦湐♴䋍ꇎꌲ䉄㨺䅹噳厮旍ぶ济滎弳础䡑䱰㡃甫壍硲噍婢쉦汭猩숸䱣숱乑㜶乂䴻ꍢ䋂䀦뭬摚刯祌吭㦬噉咬弳䨦䕙땨甊廂辣</w:t>
      </w:r>
      <w:r>
        <w:rPr/>
        <w:t>ꤺ</w:t>
      </w:r>
      <w:r>
        <w:rPr/>
        <w:t>桺췂숱幣╞⽑</w:t>
      </w:r>
      <w:r>
        <w:rPr/>
        <w:t>ꕖ</w:t>
      </w:r>
      <w:r>
        <w:rPr/>
        <w:t>숲慌塗췂煟䟃頪猦捍䩾</w:t>
      </w:r>
      <w:r>
        <w:rPr/>
        <w:t>ꗂ⥱</w:t>
      </w:r>
      <w:r>
        <w:rPr/>
        <w:t>쵘慑晀☦噮唷쉆捚窏䕨吰</w:t>
      </w:r>
      <w:r>
        <w:rPr/>
        <w:t>ⴵ</w:t>
      </w:r>
      <w:r>
        <w:rPr/>
        <w:t>㷃ㅃ㢱傥╡⍰㊬⦏恄쉗潕숦䱟恣쉥偭뭙縯戸⎥⹒橆쉢潑沘⨲偀䨺㕨汇㮣슏썬쵒㘰氥丶䄱ꅫ슩</w:t>
      </w:r>
      <w:r>
        <w:rPr/>
        <w:t>Ⳃ</w:t>
      </w:r>
      <w:r>
        <w:rPr/>
        <w:t>슣熩ど椰泂슻㙏桁</w:t>
      </w:r>
      <w:r>
        <w:rPr/>
        <w:t>ⲣ</w:t>
      </w:r>
      <w:r>
        <w:rPr/>
        <w:t>塁䱅⍣㡠</w:t>
      </w:r>
      <w:r>
        <w:rPr/>
        <w:t>ꕤ</w:t>
      </w:r>
      <w:r>
        <w:rPr/>
        <w:t>頱쉑무飂⩡俍䭭椰吣쏂䙠싂珂〷슘㍮㤪轴扶類⩌⑭稣䭌䒿圥ꍀ싍轒싂玏墘</w:t>
      </w:r>
      <w:r>
        <w:rPr/>
        <w:t>꤫</w:t>
      </w:r>
      <w:r>
        <w:rPr/>
        <w:t>挰䩥牯幹㡂ꍩ╎䋂八䑔쉊党㥱䏂⫂愲</w:t>
      </w:r>
      <w:r>
        <w:rPr/>
        <w:t>ꗂ</w:t>
      </w:r>
      <w:r>
        <w:rPr/>
        <w:t>걶癪瓂瑢歃䡙氵쌫縦쉃䝹喥</w:t>
      </w:r>
      <w:r>
        <w:rPr/>
        <w:t>꥓</w:t>
      </w:r>
      <w:r>
        <w:rPr/>
        <w:t>숥颱쉭玻嘪儩숻슡쉸슻쉖剕㠤穚쉠䌮䥲㬪撥묹䩋手䑹忂㙉⾬묭䱍墱♹⑟䂵爯佗♉繓桟渷灥⬨긣䨣䝙⪣⬱慟㔥쉨ꌬ橁⑈硰쉦䴻ꌸ漶숶⭘䦡䡦숰⩓䫂䰻䥥海딷땍䡬奞瑄㭋䈪㑡旂媘剡䱹灩䉖忂⭸쉦厣䑲쉓ヂ套쉬浦嘭㵈㙂숸慐</w:t>
      </w:r>
      <w:r>
        <w:rPr/>
        <w:t>⣃</w:t>
      </w:r>
      <w:r>
        <w:rPr/>
        <w:t>势䜥쎡㙞</w:t>
      </w:r>
      <w:r>
        <w:rPr/>
        <w:t>⠺⭳⥀</w:t>
      </w:r>
      <w:r>
        <w:rPr/>
        <w:t>㬫숰晁縸ꌺ䨽ㄪ婌◂ꌨ䍧旂抱坴⌺䆥软㕭氭ꌱ㟂딣⬱癳싂㉩弳⵳㥣䙤㴵恢ꏂ杮飂䉃⍏捺䴭助㌯쉒䙊橰漣潇晰숥쉲水ꥣ⫂噱⥈檩啉㝰櫂攪悵䧂㚡䛂偭ㅣ쉹朣疿灬ㅟ㯂弴摑䌴쉱쉖唣ꥧ숩㜴쉟⚵媩뽰扐颩쉹搵숱㡊⸫煤假뭬슩쵉伺䍃♈ヂ澏㝺쉈灧ꅘ擂쉋埂</w:t>
      </w:r>
      <w:r>
        <w:rPr/>
        <w:t>⠳</w:t>
      </w:r>
      <w:r>
        <w:rPr/>
        <w:t>쉆䶩杳㍒曂㌨ꅥ㬨穊ꥫ氯㜬䄽侣桦묦硊漵숩㭪깭</w:t>
      </w:r>
      <w:r>
        <w:rPr/>
        <w:t>ⵒ⦬</w:t>
      </w:r>
      <w:r>
        <w:rPr/>
        <w:t>敧䭠쉾ꅦ⛂味쉖숺⭕쉖</w:t>
      </w:r>
      <w:r>
        <w:rPr/>
        <w:t>ꕫ</w:t>
      </w:r>
      <w:r>
        <w:rPr/>
        <w:t>싂䬰</w:t>
      </w:r>
      <w:r>
        <w:rPr/>
        <w:t>ⴰ</w:t>
      </w:r>
      <w:r>
        <w:rPr/>
        <w:t>瀪佡ꅭ䭱쉢䳍爵쵵⹪栮決뭮旃顗뭫湈祸墡畸김汔⦥⤥朰칊㥥頬땍戸䘦彺扥ㅩ啮㙉唻畀쉵桨㚿쉤䕦쉟照꺣숪䬮⑫싍㍴</w:t>
      </w:r>
      <w:r>
        <w:rPr/>
        <w:t>⡪</w:t>
      </w:r>
      <w:r>
        <w:rPr/>
        <w:t>埂甲䙯串㷃쉔縻쉹㙄硑び⽲怹䅅湭呵㵚숽䒮恴</w:t>
      </w:r>
      <w:r>
        <w:rPr/>
        <w:t>ꔭ</w:t>
      </w:r>
      <w:r>
        <w:rPr/>
        <w:t>儲슻浚␰垡ㅗ槂쵟䗂吳㍉截ꅟ숺勂汚慣┶땏ꥵ囂剓</w:t>
      </w:r>
      <w:r>
        <w:rPr/>
        <w:t>⣃</w:t>
      </w:r>
      <w:r>
        <w:rPr/>
        <w:t>숭璡瀣嗍</w:t>
      </w:r>
      <w:r>
        <w:rPr/>
        <w:t>꧂</w:t>
      </w:r>
      <w:r>
        <w:rPr/>
        <w:t>쉫啩彟䅗ㄮ啟猬숫䤬〺堊싂呉橍⽴</w:t>
      </w:r>
      <w:r>
        <w:rPr/>
        <w:t>ꤩ</w:t>
      </w:r>
      <w:r>
        <w:rPr/>
        <w:t>入煲⥋顥ㅠ乺숤䉎뭠䵸</w:t>
      </w:r>
      <w:r>
        <w:rPr/>
        <w:t>⡏</w:t>
      </w:r>
      <w:r>
        <w:rPr/>
        <w:t>놘繫㴵轁〴暣㑯쉀ꄥ슿긺㕰愯㣂搮禥䗂⥴猩䕤☸䙲♫싂桠愨㕌㍈桴浵㪣㓍녎ꥯ숽湪祭硢帮␳涣쉓㍥⴮牧ꥡ슬㈴嗂縺ㅚ皱凂㎘䖿槂歷圪⭏㜸輰轆泂</w:t>
      </w:r>
      <w:r>
        <w:rPr/>
        <w:t>ꦮ⍂⍗</w:t>
      </w:r>
      <w:r>
        <w:rPr/>
        <w:t>뾩え噦☲晠쉠䮣뽯㟂뇂䄳숫⩭㓃䡬䨷枣뭟㘷礽义㴤晒䤸慟怷㯂㝂⧂擂捧楕奤栩䍃㕢</w:t>
      </w:r>
      <w:r>
        <w:rPr/>
        <w:t>⢮</w:t>
      </w:r>
      <w:r>
        <w:rPr/>
        <w:t>樯倪䴽〦</w:t>
      </w:r>
      <w:r>
        <w:rPr/>
        <w:t>ꤨ</w:t>
      </w:r>
      <w:r>
        <w:rPr/>
        <w:t>쉮归㩵㎡唣썀䅱风쉓깙䖣嫎뭆쉁䗂楾吭䯂挪〥㕎䉗烃쉏╸㝐㙊䭆佑썫辻</w:t>
      </w:r>
      <w:r>
        <w:rPr/>
        <w:t>⡒</w:t>
      </w:r>
      <w:r>
        <w:rPr/>
        <w:t>振畞汵슻轰쉦滂别䑢歐潯</w:t>
      </w:r>
      <w:r>
        <w:rPr/>
        <w:t>⠪</w:t>
      </w:r>
      <w:r>
        <w:rPr/>
        <w:t>天䩖偩煪積⸫瑉㔶楊䱲睕恞ㅚ䕊堥熻⩭㑆</w:t>
      </w:r>
      <w:r>
        <w:rPr/>
        <w:t>⡃</w:t>
      </w:r>
      <w:r>
        <w:rPr/>
        <w:t>뇍敾㨫쉂㜵캱慨䄭轘ㅡ搨祐ꍲ슘쉧氪年䡤⥍䰷녡唴쉞曂熱䒿䦱え썢姍猻坲걾㭖⽸⤤炮쉢䍊䘬义惂〦嚻略슻㡃傘塭楂⹵輷쉉䅟⤦䓎斘</w:t>
      </w:r>
      <w:r>
        <w:rPr/>
        <w:t>꧂</w:t>
      </w:r>
      <w:r>
        <w:rPr/>
        <w:t>垏⮻썟썆悘㟂儵癭묱⧂쉹噗歰獩䊿瓍獂캿灌縲</w:t>
      </w:r>
      <w:r>
        <w:rPr/>
        <w:t>ⱬ</w:t>
      </w:r>
      <w:r>
        <w:rPr/>
        <w:t>껂숪瓃捕⥕绂牲⭑䑇歊䙄呰䝢⸤奶䃂睔潩幍뽎</w:t>
      </w:r>
      <w:r>
        <w:rPr/>
        <w:t>ꕑ</w:t>
      </w:r>
      <w:r>
        <w:rPr/>
        <w:t>䞡淂協싂</w:t>
      </w:r>
      <w:r>
        <w:rPr/>
        <w:t>ꥐ</w:t>
      </w:r>
      <w:r>
        <w:rPr/>
        <w:t>ꇂ戸䎱㭭䭑摈⼣㇂繮䭄⎱싂㬯⭋딸㮩䛂⑒嗂塪橌녏녱㙎숩厮썾⩸療祮䔯䍠儥眵擂ꆮ繥䄴輥輱쉬썉亩춵䘷睖煳뽟侘瘱䁏癢ꄤ</w:t>
      </w:r>
      <w:r>
        <w:rPr/>
        <w:t>ꥊ⫂</w:t>
      </w:r>
      <w:r>
        <w:rPr/>
        <w:t>ꏎ䵚㵕⽉串庻辏컂쉙⩆猪䲘匨쏂ꄲⸯ⥔楔㬮⹾〵⎻畑뾻灃婺摙㍪昳쉗⽐琯⸬깳槂猯縲セ妩숭</w:t>
      </w:r>
      <w:r>
        <w:rPr/>
        <w:t>ꥇ</w:t>
      </w:r>
      <w:r>
        <w:rPr/>
        <w:t>쵋婟䛃凃䭙湬啘뿂䅣㏂㑑⩍枻㢏쉓廂䤹线揂党곎檩⤨秂숹䪬㊬㝰쎘싎㩆擂ꅉ⑾彭꺱咻倨숹氮穏牭丸캘䉳癍뗂쉥⯂抬싍䵨㫎桄炩⥞⎥쉢</w:t>
      </w:r>
      <w:r>
        <w:rPr/>
        <w:t>꤬</w:t>
      </w:r>
      <w:r>
        <w:rPr/>
        <w:t>㕦呤㬦帴긪䍫뽯伹䅲怬쉣䑟楔傣뭟弰䇂㍟놱⑟쉾</w:t>
      </w:r>
      <w:r>
        <w:rPr/>
        <w:t>Ⳃ</w:t>
      </w:r>
      <w:r>
        <w:rPr/>
        <w:t>湮⩡䰰啔쉌呏ㅍ渶넩䒬쉨⥖䁄祮싃깚畀煤䉯ꎿ熩䟂┹깵䰭숴⨱厩穑㥧☽敾쉸⨱슱⻂囂噤矂幒뿂牑숊㈦쉔摱煘䭺瑟幪㌽吨쉵愨顱넥汞ꥨ朷丹䟂恴⍾磂싂쉞䡴焴掣㑓㝾쉕瑨扬徘숨쉤䵡⭸㠫⧂</w:t>
      </w:r>
      <w:r>
        <w:rPr/>
        <w:t>ꤸ</w:t>
      </w:r>
      <w:r>
        <w:rPr/>
        <w:t>㋂兵敚瘵㝵㚩爩顁歷ꅰ嘻쉀㙶츷轙</w:t>
      </w:r>
      <w:r>
        <w:rPr/>
        <w:t>ꦵ</w:t>
      </w:r>
      <w:r>
        <w:rPr/>
        <w:t>呍凎収捏祏洽剉桔氣塐㣂倪晡杮ㄸ唻昬琮⭩⽾凂繖嘩⩪傡썦捹䵣썠矃協摌칓惂恦䠥慡夽桙歑橖矂倱䙓숸</w:t>
      </w:r>
      <w:r>
        <w:rPr/>
        <w:t>ⱥ</w:t>
      </w:r>
      <w:r>
        <w:rPr/>
        <w:t>쉥⹫瑯쉪쉾搯⑙쵮䥳䚡</w:t>
      </w:r>
      <w:r>
        <w:rPr/>
        <w:t>ꤥ</w:t>
      </w:r>
      <w:r>
        <w:rPr/>
        <w:t>灇긵</w:t>
      </w:r>
      <w:r>
        <w:rPr/>
        <w:t>ⱐ</w:t>
      </w:r>
      <w:r>
        <w:rPr/>
        <w:t>㚏촶彴慡楶쉈䙕⫂뇃㣍噺氹숣瘹搩呞恇穙䕨㫂空弱쉇뽓轊</w:t>
      </w:r>
      <w:r>
        <w:rPr/>
        <w:t>ꔫ</w:t>
      </w:r>
      <w:r>
        <w:rPr/>
        <w:t>刲剄㍉怫収呒䜽쌤䗂䝰걁牒쵕兡牕걮摸㙎쉀商掬枏睃塲䜻轧傘治</w:t>
      </w:r>
      <w:r>
        <w:rPr/>
        <w:t>ꥎ</w:t>
      </w:r>
      <w:r>
        <w:rPr/>
        <w:t>숣奓촴敦쉯䴵樱橓塗煉帪帨䩈卥繋か眥䔷偍夦楕녎湗攷⤪쏂墿⽙㍈⑬䴹䍲㵖㑃쉎䬹䩺⫂┯䎣</w:t>
      </w:r>
      <w:r>
        <w:rPr/>
        <w:t>⣂</w:t>
      </w:r>
      <w:r>
        <w:rPr/>
        <w:t>䴵磂컂㚘堥㗂穹ꏂ䔯⌵</w:t>
      </w:r>
      <w:r>
        <w:rPr/>
        <w:t>⡄</w:t>
      </w:r>
      <w:r>
        <w:rPr/>
        <w:t>㑣䖩睾㍲㶏獈쉏</w:t>
      </w:r>
      <w:r>
        <w:rPr/>
        <w:t>ꦘ</w:t>
      </w:r>
      <w:r>
        <w:rPr/>
        <w:t>帪슡䀻㛃◂枬깈䋍⹞ꍹ慖剅㵏復䑤嗃敀䬫</w:t>
      </w:r>
      <w:r>
        <w:rPr/>
        <w:t>ⱊ</w:t>
      </w:r>
      <w:r>
        <w:rPr/>
        <w:t>ꅉ㎘</w:t>
      </w:r>
      <w:r>
        <w:rPr/>
        <w:t>⡨⩦</w:t>
      </w:r>
      <w:r>
        <w:rPr/>
        <w:t>䡀汪쉖摔</w:t>
      </w:r>
      <w:r>
        <w:rPr/>
        <w:t>Ⲙ</w:t>
      </w:r>
      <w:r>
        <w:rPr/>
        <w:t>ꥍ</w:t>
      </w:r>
      <w:r>
        <w:rPr/>
        <w:t>㑙愲┨⦘┬⿂朽攭⹡㕫儰㜸싂乫⩅㏃䢣䔰䉘硓憩숺忂顇䱤坩怲⭦㭲칦湕䩪潠䭚县啠䉃㈱</w:t>
      </w:r>
      <w:r>
        <w:rPr/>
        <w:t>ꦿ</w:t>
      </w:r>
      <w:r>
        <w:rPr/>
        <w:t>愪佧뮻걱䞵〷쌷딯搷ひ딵䋂堫☽䍥潋剐刭绍췂䨸繂Ⓜ係癩䡵</w:t>
      </w:r>
      <w:r>
        <w:rPr/>
        <w:t>⢥</w:t>
      </w:r>
      <w:r>
        <w:rPr/>
        <w:t>숬䖩獑䈣夨䍉䴶</w:t>
      </w:r>
      <w:r>
        <w:rPr/>
        <w:t>ꥎꗂ</w:t>
      </w:r>
      <w:r>
        <w:rPr/>
        <w:t>係眣橵疬쉠싂쵕漮⸨</w:t>
      </w:r>
      <w:r>
        <w:rPr/>
        <w:t>⠰</w:t>
      </w:r>
      <w:r>
        <w:rPr/>
        <w:t>㔸䗂娱坪甬뭦汢쌦㙩쉏쉇捴但瘸뽯〦恃沥〵橶牓湍쵸㝣䙢捞廃䁆쉗䝠믂◂仂쉁䀳唶汹ꏎ깾걹쉑縫䴻桹䘮</w:t>
      </w:r>
      <w:r>
        <w:rPr/>
        <w:t>ꤴ</w:t>
      </w:r>
      <w:r>
        <w:rPr/>
        <w:t>洭㡔栺乶煠睞敯橀氦坎</w:t>
      </w:r>
      <w:r>
        <w:rPr/>
        <w:t>꧂</w:t>
      </w:r>
      <w:r>
        <w:rPr/>
        <w:t>䃂捰㩨ㄥ瀥喵啖㐩楲繣桕뽱䬳㜪츲儤歩涡皩싎ꎩ绂싂䓂쉘쉤쉖⼨睦⾥堶権䚥슡⹄츭㡍㝡쉯淂䂩쉗䂡㉶㩞灘瓃쉳㒬旂啕朲扵务䙹䬴⛂纣㙠獧걕晚繺柂䥏輨抻爱䫂顯갺殮쉫⯂⑌睕硤便⸵爽匪单㉅⸵含㑹ㆻ硁䜯䶣灉坩恓琱쉚伽沣뭠灦쉸뗂塆湥</w:t>
      </w:r>
      <w:r>
        <w:rPr/>
        <w:t>ꕕ</w:t>
      </w:r>
      <w:r>
        <w:rPr/>
        <w:t>숥㭩</w:t>
      </w:r>
      <w:r>
        <w:rPr/>
        <w:t>ꤲ</w:t>
      </w:r>
      <w:r>
        <w:rPr/>
        <w:t>쉾䵐仂</w:t>
      </w:r>
      <w:r>
        <w:rPr/>
        <w:t>ⴊ</w:t>
      </w:r>
      <w:r>
        <w:rPr/>
        <w:t>瓃橃⥚䁉猣⥏䮏㙵촭䕡懃</w:t>
      </w:r>
      <w:r>
        <w:rPr/>
        <w:t>ꦿ</w:t>
      </w:r>
      <w:r>
        <w:rPr/>
        <w:t>穁砤ꥹ딲璘斻숤</w:t>
      </w:r>
      <w:r>
        <w:rPr/>
        <w:t>ꦿꕱ</w:t>
      </w:r>
      <w:r>
        <w:rPr/>
        <w:t>䔷〪䍃婬樬噴</w:t>
      </w:r>
      <w:r>
        <w:rPr/>
        <w:t>ꥇ</w:t>
      </w:r>
      <w:r>
        <w:rPr/>
        <w:t>彆䑵⽘礵煭呴칍⪱燂䅇㑞놩㝦㦏㬺檩㭋믍禵썍⽁숳沩䎩汨啮쉚䃍</w:t>
      </w:r>
      <w:r>
        <w:rPr/>
        <w:t>Ⳃ</w:t>
      </w:r>
      <w:r>
        <w:rPr/>
        <w:t>쉸숳䀺뭮塴㑷㝈兔ㅾ</w:t>
      </w:r>
      <w:r>
        <w:rPr/>
        <w:t>ꕊ</w:t>
      </w:r>
      <w:r>
        <w:rPr/>
        <w:t>䣍땧㮬窱㕫㨷</w:t>
      </w:r>
      <w:r>
        <w:rPr/>
        <w:t>Ⳃ</w:t>
      </w:r>
      <w:r>
        <w:rPr/>
        <w:t>獂䥭㈶噮䡭摅畉䁶儣㵩硊偷痂㞮숲</w:t>
      </w:r>
      <w:r>
        <w:rPr/>
        <w:t>Ȿ</w:t>
      </w:r>
      <w:r>
        <w:rPr/>
        <w:t>穂獙땶玏彑攸ꄷィ䝷뼳ꍉ</w:t>
      </w:r>
      <w:r>
        <w:rPr/>
        <w:t>ꦡ</w:t>
      </w:r>
      <w:r>
        <w:rPr/>
        <w:t>嫂뽢佮㕤ꌨ</w:t>
      </w:r>
      <w:r>
        <w:rPr/>
        <w:t>⢿</w:t>
      </w:r>
      <w:r>
        <w:rPr/>
        <w:t>橭⽋ㅯ捔摘汫㡕歾㍹䥃㑫啲츲婊䉱㓂硺</w:t>
      </w:r>
      <w:r>
        <w:rPr/>
        <w:t>ⱎ</w:t>
      </w:r>
      <w:r>
        <w:rPr/>
        <w:t>딮繣촫傣硰奌洩⽙沩桳묲㭮</w:t>
      </w:r>
      <w:r>
        <w:rPr/>
        <w:t>ꖬ</w:t>
      </w:r>
      <w:r>
        <w:rPr/>
        <w:t>捶숳쎏䜪⩘礪樨䏎䉲㙑䄺</w:t>
      </w:r>
      <w:r>
        <w:rPr/>
        <w:t>ⵤ</w:t>
      </w:r>
      <w:r>
        <w:rPr/>
        <w:t>䪘칂䅗浙㭊嗂䉷䘦싂䟃쉐矂♦싂迂㵵杰瘸쉸伺恵걡䉣捱쉂떡䯂湙橫懂磂䗂牖ꍋ飂棎㥦兕矎쉭㔹ꍦ堽썬頹浳䥗晟仂ꥠ唥禮䄵◂祁쵅揂弮狂檱帤疵숶</w:t>
      </w:r>
      <w:r>
        <w:rPr/>
        <w:t>⡴</w:t>
      </w:r>
      <w:r>
        <w:rPr/>
        <w:t>㜪奭䷂䮩穢⬩䍶땂偔瑵漽扈㌬媻㭙녠祖䵖䜳䍑㠭漯슮㘳户</w:t>
      </w:r>
      <w:r>
        <w:rPr/>
        <w:t>⡮</w:t>
      </w:r>
      <w:r>
        <w:rPr/>
        <w:t>䚘渴祭⸸灟淂⼣⩅息甹㉾싂幣</w:t>
      </w:r>
      <w:r>
        <w:rPr/>
        <w:t>꧂</w:t>
      </w:r>
      <w:r>
        <w:rPr/>
        <w:t>䛂뭮䪘깄棂쉉啘ꌳ椪坡뽞佞汁㩋拍ꎵ䢘啇㕢㉂汰䚩Ⓙ쉒㪥ㅊ㭹쌨䚿匩⒮㙄쉭䟂浓曂䅃⭕顤喱</w:t>
      </w:r>
      <w:r>
        <w:rPr/>
        <w:t>ꦡ</w:t>
      </w:r>
      <w:r>
        <w:rPr/>
        <w:t>⿂뮮恞쉌硡桰ꅇ⨨願燂㚻숮⨱숶濎뗂ꏂ㯃䘪</w:t>
      </w:r>
      <w:r>
        <w:rPr/>
        <w:t>⠱</w:t>
      </w:r>
      <w:r>
        <w:rPr/>
        <w:t>彷쵮䏂㑅㖱ꅤ⸻慄숣䵟癪恟쌨㨸⩮猭㍖</w:t>
      </w:r>
      <w:r>
        <w:rPr/>
        <w:t>⢬</w:t>
      </w:r>
      <w:r>
        <w:rPr/>
        <w:t>愥䑨痂摨彗㩵</w:t>
      </w:r>
      <w:r>
        <w:rPr/>
        <w:t>ⱀ</w:t>
      </w:r>
      <w:r>
        <w:rPr/>
        <w:t>츹숩쉣庬⸫䁘䫂娴쉗拂敱帶㯂숩⵩坔牣朳噞繟쉴뼵渴묳㍅題佱猬⫂䙘堯</w:t>
      </w:r>
      <w:r>
        <w:rPr/>
        <w:t>⢬⥹</w:t>
      </w:r>
      <w:r>
        <w:rPr/>
        <w:t>䓂ꅤ◂쉙楯㥞䴥頤挱꥚澘彙♧渵瀲樰쉚殏祠㥙딪瑳碏쉢稱轫</w:t>
      </w:r>
      <w:r>
        <w:rPr/>
        <w:t>⡢</w:t>
      </w:r>
      <w:r>
        <w:rPr/>
        <w:t>焱䑑瀭摌獪ꅑ兲歵䍶</w:t>
      </w:r>
      <w:r>
        <w:rPr/>
        <w:t>ⷂ</w:t>
      </w:r>
      <w:r>
        <w:rPr/>
        <w:t>唰坎㞏⫎⽅欤烍䶏䝆桷浵皏歵瑧塔䭐溏拂务丱空㩒䀪辮楎䈩摫䁊㩧偂来匲㕱뼯䤣倨쉌◂쵪䠽〉䬯䠫⩪녞╺䅇㬲啮</w:t>
      </w:r>
      <w:r>
        <w:rPr/>
        <w:t>ꤵ</w:t>
      </w:r>
      <w:r>
        <w:rPr/>
        <w:t>슏楓쉢璩幸숰쉇倬⬰顨</w:t>
      </w:r>
      <w:r>
        <w:rPr/>
        <w:t>ꦩ</w:t>
      </w:r>
      <w:r>
        <w:rPr/>
        <w:t>䑨⎥䨵숽漫䑰侏갬䄦竂皥</w:t>
      </w:r>
      <w:r>
        <w:rPr/>
        <w:t>⠬</w:t>
      </w:r>
      <w:r>
        <w:rPr/>
        <w:t>숴婁⑆憥䯂䰨숷丬幵숨쵪敩橮⾣숨쉄㐶숷㑃쉀깢ヂご䇂轢숹㝗</w:t>
      </w:r>
    </w:p>
    <w:p>
      <w:pPr>
        <w:pStyle w:val="PreformattedText"/>
        <w:bidi w:val="0"/>
        <w:spacing w:before="0" w:after="0"/>
        <w:jc w:val="left"/>
        <w:rPr/>
      </w:pPr>
      <w:r>
        <w:rPr/>
        <w:t>ꄊ䝂穗䎬쌴暏쉵欹灊䨤걔⹠䭟搸夫⪘</w:t>
      </w:r>
      <w:r>
        <w:rPr/>
        <w:t>ꕣ</w:t>
      </w:r>
      <w:r>
        <w:rPr/>
        <w:t>ヂ坦捦䛂䍖ㆻ㕰⨫㍎汐㏂摸傏坎癁뽾</w:t>
      </w:r>
      <w:r>
        <w:rPr/>
        <w:t>꧍⶘</w:t>
      </w:r>
      <w:r>
        <w:rPr/>
        <w:t>䝭塧伳汁䌸습㭲嘵曃塔숷敦偷眰泂噎⭴䇂呬쉅䑱华╥䑴哂嚣쉭썖氩甽ꥥ啲칔䬮拃싂㉯辩㭅攫ꥵ弬主捬⼥</w:t>
      </w:r>
      <w:r>
        <w:rPr/>
        <w:t>ꥆ</w:t>
      </w:r>
      <w:r>
        <w:rPr/>
        <w:t>毂杘唦穳녫塨盂뇂㵁桭晃汲</w:t>
      </w:r>
      <w:r>
        <w:rPr/>
        <w:t>ⵏ</w:t>
      </w:r>
      <w:r>
        <w:rPr/>
        <w:t>쌰轣繎硫╲吥싃쎡慨쉲넶噁潱顲♊娲</w:t>
      </w:r>
      <w:r>
        <w:rPr/>
        <w:t>⡦</w:t>
      </w:r>
      <w:r>
        <w:rPr/>
        <w:t>桶쉀湾</w:t>
      </w:r>
      <w:r>
        <w:rPr/>
        <w:t>⣂</w:t>
      </w:r>
      <w:r>
        <w:rPr/>
        <w:t>坞剹㴵뾵渰憬넻컂頵燂㩦䑸숫婳</w:t>
      </w:r>
      <w:r>
        <w:rPr/>
        <w:t>⣂</w:t>
      </w:r>
      <w:r>
        <w:rPr/>
        <w:t>慎呆㙆幉⥁</w:t>
      </w:r>
      <w:r>
        <w:rPr/>
        <w:t>ꖥ</w:t>
      </w:r>
      <w:r>
        <w:rPr/>
        <w:t>憥⩤</w:t>
      </w:r>
      <w:r>
        <w:rPr/>
        <w:t>ꕰ</w:t>
      </w:r>
      <w:r>
        <w:rPr/>
        <w:t>珂쉺㙶欪轚余</w:t>
      </w:r>
      <w:r>
        <w:rPr/>
        <w:t>⡭꥘</w:t>
      </w:r>
      <w:r>
        <w:rPr/>
        <w:t>硬べ商겿㡆穹䙹뭘ꍪ</w:t>
      </w:r>
      <w:r>
        <w:rPr/>
        <w:t>ꔶ</w:t>
      </w:r>
      <w:r>
        <w:rPr/>
        <w:t>쉸畋</w:t>
      </w:r>
      <w:r>
        <w:rPr/>
        <w:t>ⱗ</w:t>
      </w:r>
      <w:r>
        <w:rPr/>
        <w:t>炿ꄥ呪ꥳ겮쉾㙧쉋㊿城婬䎱犩⏃</w:t>
      </w:r>
      <w:r>
        <w:rPr/>
        <w:t>ꥅ</w:t>
      </w:r>
      <w:r>
        <w:rPr/>
        <w:t>떱㩊栶⽶䝧䊡䈪⹋祗䖩亩䀱䥗呍쉇漩橳뭟坚硆䨽⪿㠪쉴㉕穓䓂煤栰칦䭑䙍瑢揂칞⩐䈭䈪捭꤮灬牋썮歞恖쉄䉺楶딳卩䉟㉈쵍帪걷</w:t>
      </w:r>
      <w:r>
        <w:rPr/>
        <w:t>ꔮ</w:t>
      </w:r>
      <w:r>
        <w:rPr/>
        <w:t>復ꅭ묳쉵쉶놬꥖ꏍ䝊䤲깾偘傥䧂䉤㬫礱唫슱搷硡⩅啈⩱匯猯␲哃䱡䭘攬甲ざ☪婡</w:t>
      </w:r>
      <w:r>
        <w:rPr/>
        <w:t>ꔸ</w:t>
      </w:r>
      <w:r>
        <w:rPr/>
        <w:t>汕旂琭겡䡕딵㒏䵞楶欺뽩卷姂摆䜪</w:t>
      </w:r>
      <w:r>
        <w:rPr/>
        <w:t>⡋</w:t>
      </w:r>
      <w:r>
        <w:rPr/>
        <w:t>棍乎癭䝥⩞顑穖唷剡쉏쉕塴前䝱싂㉋㐨呧畤쉲塊䂡烂</w:t>
      </w:r>
      <w:r>
        <w:rPr/>
        <w:t>⡡</w:t>
      </w:r>
      <w:r>
        <w:rPr/>
        <w:t>睐塧㘱䡅녳䅬䍸睟煂稯⌯㇎呚洮剋佄灚䟂乗楥歺뗍슡⩍飂〺䱢</w:t>
      </w:r>
      <w:r>
        <w:rPr/>
        <w:t>ⶬ</w:t>
      </w:r>
      <w:r>
        <w:rPr/>
        <w:t>숹싃㫂⭋춡쉓䲬幷慸愩뇂⑳晊喡㵁く䌩슮㣂ꅊ㥭灈싂発溡쌺㊱㧂쏂扮쉟</w:t>
      </w:r>
      <w:r>
        <w:rPr/>
        <w:t>꧂</w:t>
      </w:r>
      <w:r>
        <w:rPr/>
        <w:t>㝹䔹疥㵪</w:t>
      </w:r>
      <w:r>
        <w:rPr/>
        <w:t>Ɽ♆</w:t>
      </w:r>
      <w:r>
        <w:rPr/>
        <w:t>䝚睰숵瀦疡⹺侵坄朱쉺쉟偃촷䔺츽塹</w:t>
      </w:r>
      <w:r>
        <w:rPr/>
        <w:t>ⱌ</w:t>
      </w:r>
      <w:r>
        <w:rPr/>
        <w:t>䑦슬疱슣奚㨦渮</w:t>
      </w:r>
      <w:r>
        <w:rPr/>
        <w:t>ⲥ</w:t>
      </w:r>
      <w:r>
        <w:rPr/>
        <w:t>硢猪䖬ꍇ♘掱偳ꇎ帩䙊뽅㗂縭椫</w:t>
      </w:r>
      <w:r>
        <w:rPr/>
        <w:t>ⴥ</w:t>
      </w:r>
      <w:r>
        <w:rPr/>
        <w:t>쉐佰嘽爰挦畯噯恟숰慂㙡</w:t>
      </w:r>
      <w:r>
        <w:rPr/>
        <w:t>ⷃ</w:t>
      </w:r>
      <w:r>
        <w:rPr/>
        <w:t>揃</w:t>
      </w:r>
      <w:r>
        <w:rPr/>
        <w:t>ⵔ</w:t>
      </w:r>
      <w:r>
        <w:rPr/>
        <w:t>䳂偒煓넫䘶献椷轕楞晇敁䇎칰劵启䑲</w:t>
      </w:r>
      <w:r>
        <w:rPr/>
        <w:t>ⱥ</w:t>
      </w:r>
      <w:r>
        <w:rPr/>
        <w:t>医쉱슣圸㝴㔯わ䭄獳敮从幡㝫䄬呤칉쉬ꅫ惂䁆偀㪻㡣煦숬뿂飂磂㝅濂旍♯䡥</w:t>
      </w:r>
      <w:r>
        <w:rPr/>
        <w:t>ꤨ</w:t>
      </w:r>
      <w:r>
        <w:rPr/>
        <w:t>䡘</w:t>
      </w:r>
      <w:r>
        <w:rPr/>
        <w:t>ꤨ</w:t>
      </w:r>
      <w:r>
        <w:rPr/>
        <w:t>곂숽呕땴쉒㕆祖摠湌⍄촯⽘㍮塒⫂ꏂ穎䅯呌母株妥㯂搵祃兤</w:t>
      </w:r>
      <w:r>
        <w:rPr/>
        <w:t>⡦</w:t>
      </w:r>
      <w:r>
        <w:rPr/>
        <w:t>灖嫂겻⽹欷숊颬녅</w:t>
      </w:r>
      <w:r>
        <w:rPr/>
        <w:t>⡖</w:t>
      </w:r>
      <w:r>
        <w:rPr/>
        <w:t>슘䝀㘰漩넪唦㩄⹈琥杅啒</w:t>
      </w:r>
      <w:r>
        <w:rPr/>
        <w:t>ꥅ</w:t>
      </w:r>
      <w:r>
        <w:rPr/>
        <w:t>い숱㨤쉍恠ꅗ扸㑧</w:t>
      </w:r>
      <w:r>
        <w:rPr/>
        <w:t>ⱪ</w:t>
      </w:r>
      <w:r>
        <w:rPr/>
        <w:t>余⾻潑幈⑨쉊䍰</w:t>
      </w:r>
      <w:r>
        <w:rPr/>
        <w:t>⡷</w:t>
      </w:r>
      <w:r>
        <w:rPr/>
        <w:t>傥䁴쎱硡뽆奁彪淂奋썷㑷幈氤廎䠶</w:t>
      </w:r>
      <w:r>
        <w:rPr/>
        <w:t>⣂</w:t>
      </w:r>
      <w:r>
        <w:rPr/>
        <w:t>䆩䎻쉖</w:t>
      </w:r>
      <w:r>
        <w:rPr/>
        <w:t>꤫┣</w:t>
      </w:r>
      <w:r>
        <w:rPr/>
        <w:t>噺䴶癩♬⾏䬶ꥲ㧂</w:t>
      </w:r>
      <w:r>
        <w:rPr/>
        <w:t>ꥉ</w:t>
      </w:r>
      <w:r>
        <w:rPr/>
        <w:t>숦㴥쉊䉨◂층窣㉊呮䚬쉮䆏丣䈪⵶桘㈮煏炩⨽⦻䈭慡楚쉏祪┴牬䩰佾⪏녟丷硂⛂娸劘㊱婚壎颩町䝇繮灮灌砶䑩</w:t>
      </w:r>
      <w:r>
        <w:rPr/>
        <w:t>ⴶ</w:t>
      </w:r>
      <w:r>
        <w:rPr/>
        <w:t>䰳略埃眦⨻</w:t>
      </w:r>
      <w:r>
        <w:rPr/>
        <w:t>⣂</w:t>
      </w:r>
      <w:r>
        <w:rPr/>
        <w:t>婊㝱⩳奞汒慮椥稭ꌣ쉐쉰灠喬싂㝩啅숺檘繧ꄬ㟍嚻䡵䁠䓃숮䪘囂싃숺ヂ㗂滂</w:t>
      </w:r>
      <w:r>
        <w:rPr/>
        <w:t>ꤶ</w:t>
      </w:r>
      <w:r>
        <w:rPr/>
        <w:t>卪券飂⍘䝾①䔨♍住䘪繦ꏎ</w:t>
      </w:r>
      <w:r>
        <w:rPr/>
        <w:t>⠻⑨</w:t>
      </w:r>
      <w:r>
        <w:rPr/>
        <w:t>㪏䡋슬瀽珂夵穉쉎땒ꅢ摎炿</w:t>
      </w:r>
      <w:r>
        <w:rPr/>
        <w:t>ꥆ</w:t>
      </w:r>
      <w:r>
        <w:rPr/>
        <w:t>坚쉪湤쉦㭁晓⹳◂뽤唩슩⌰㡩㮬⩈㜫쉹䗂ꎿ匴㍒㝅쉘㤫恘䎻</w:t>
      </w:r>
      <w:r>
        <w:rPr/>
        <w:t>ⵞ</w:t>
      </w:r>
      <w:r>
        <w:rPr/>
        <w:t>䑷츲䨥执ꅩ柂湂牭杘㑙砪秂㈹쌫䈥쌹㜲䭸〫숽⾏썺幚㵑唲</w:t>
      </w:r>
      <w:r>
        <w:rPr/>
        <w:t>ꗂ</w:t>
      </w:r>
      <w:r>
        <w:rPr/>
        <w:t>䐹䜱㵫汭伲䗂쉒숰췍楍䥨噹싂塣克癅瑗⹸</w:t>
      </w:r>
      <w:r>
        <w:rPr/>
        <w:t>ꕍ</w:t>
      </w:r>
      <w:r>
        <w:rPr/>
        <w:t>椴촰潓䵸桂栳檩硅䭠쉧╡ꇂ쉔唫侣桚⺡깑꥖伱慚쉀䦣燂栺䍟슩乯䴭䍢</w:t>
      </w:r>
      <w:r>
        <w:rPr/>
        <w:t>ⱱ</w:t>
      </w:r>
      <w:r>
        <w:rPr/>
        <w:t>燂쉦䠲溵</w:t>
      </w:r>
      <w:r>
        <w:rPr/>
        <w:t>ꤲ</w:t>
      </w:r>
      <w:r>
        <w:rPr/>
        <w:t>炩楾㐴</w:t>
      </w:r>
      <w:r>
        <w:rPr/>
        <w:t>ⵃ</w:t>
      </w:r>
      <w:r>
        <w:rPr/>
        <w:t>⼭夯弨㑤녲に䌪哃㤸橢橍䶮㥳卧♎㩾旍⩊恣┸優㉮⽲⫂걕䴳쉧兮嚿湯⭃䚿浕䗂</w:t>
      </w:r>
      <w:r>
        <w:rPr/>
        <w:t>ꤦ</w:t>
      </w:r>
      <w:r>
        <w:rPr/>
        <w:t>쉂ꅍ쉌䲣渰ㅄ唤㜳睸啯䞩徬⎏쉆㠷⯂</w:t>
      </w:r>
      <w:r>
        <w:rPr/>
        <w:t>ⵆ</w:t>
      </w:r>
      <w:r>
        <w:rPr/>
        <w:t>㏂晨獴⪏灷쉭啱庣湣䛎㉍氲</w:t>
      </w:r>
      <w:r>
        <w:rPr/>
        <w:t>ꥑ</w:t>
      </w:r>
      <w:r>
        <w:rPr/>
        <w:t>갺幈⹀쎩녇♨ッ䕾␽䕪쉀晲</w:t>
      </w:r>
      <w:r>
        <w:rPr/>
        <w:t>ꥎ</w:t>
      </w:r>
      <w:r>
        <w:rPr/>
        <w:t>䁑</w:t>
      </w:r>
      <w:r>
        <w:rPr/>
        <w:t>⡮</w:t>
      </w:r>
      <w:r>
        <w:rPr/>
        <w:t>汳㢡歬⫂〪⻂썡쉧䍟숽</w:t>
      </w:r>
      <w:r>
        <w:rPr/>
        <w:t>⢮</w:t>
      </w:r>
      <w:r>
        <w:rPr/>
        <w:t>煲庮旍㑠㪮渴㕳塚숫濂⍱㟂砤䵵싂帴穌</w:t>
      </w:r>
      <w:r>
        <w:rPr/>
        <w:t>ⵍ</w:t>
      </w:r>
      <w:r>
        <w:rPr/>
        <w:t>幒⴮啮⼬㙬䀦伽</w:t>
      </w:r>
      <w:r>
        <w:rPr/>
        <w:t>ⵅ</w:t>
      </w:r>
      <w:r>
        <w:rPr/>
        <w:t>瞿묪쉖未걫䉑</w:t>
      </w:r>
      <w:r>
        <w:rPr/>
        <w:t>ⰹ</w:t>
      </w:r>
      <w:r>
        <w:rPr/>
        <w:t>㕋顩䄭䔨澥〫䩐쉕㈮</w:t>
      </w:r>
      <w:r>
        <w:rPr/>
        <w:t>⡃⍯┫</w:t>
      </w:r>
      <w:r>
        <w:rPr/>
        <w:t>搮</w:t>
      </w:r>
      <w:r>
        <w:rPr/>
        <w:t>ꥏ</w:t>
      </w:r>
      <w:r>
        <w:rPr/>
        <w:t>噤牌싂皏䎣搪塄겥곂祆瓍典쉎䥕깋䗂栥䍢㣍䣂땗</w:t>
      </w:r>
      <w:r>
        <w:rPr/>
        <w:t>ⱅ</w:t>
      </w:r>
      <w:r>
        <w:rPr/>
        <w:t>뽴䴯㩩癭娶㥒⦿쉉촻戸晭숩⍘姃掩⪩坆슿ヂ剓婰䀬皘깠컂쉰忂潇␭⎏兖䁈믎㚣┨兣繣䴪숬⒩儴㭇两當恹き쉁쉤슻싂估Ⓜ煯獐숤ㄱ㑪䵄妡繍</w:t>
      </w:r>
      <w:r>
        <w:rPr/>
        <w:t>⡐</w:t>
      </w:r>
      <w:r>
        <w:rPr/>
        <w:t>爊⩉⬹␹䔱㣂ꍑ䬶顬⩞桸⹇숷楸矂䄮쉀䱪㥐춬掩櫂</w:t>
      </w:r>
      <w:r>
        <w:rPr/>
        <w:t>ꤸ</w:t>
      </w:r>
      <w:r>
        <w:rPr/>
        <w:t>搪</w:t>
      </w:r>
      <w:r>
        <w:rPr/>
        <w:t>ꥑ</w:t>
      </w:r>
      <w:r>
        <w:rPr/>
        <w:t>瘯췂堮㭦쵀患숱樫摭쉌㊱关숥쵪甭瓂顆䍢犱㟂䱏⦏物㔲猯均䰮췂剖╟偠偖夰갽쉐⸱泃쉲쉲뽤⍏쉅䛂慾</w:t>
      </w:r>
      <w:r>
        <w:rPr/>
        <w:t>ꤵ</w:t>
      </w:r>
      <w:r>
        <w:rPr/>
        <w:t>楷㝐兗摨㢿ꥣꅠ쵠썣嘻⯂㩦䣂〲⭘勂偈場捵녏歊晭ꍰꍃ夬湺灱䑀䱂愣䎣䰸녹</w:t>
      </w:r>
      <w:r>
        <w:rPr/>
        <w:t>ꕙ</w:t>
      </w:r>
      <w:r>
        <w:rPr/>
        <w:t>䨴츷町䴰懂潟┳㝭䄳</w:t>
      </w:r>
      <w:r>
        <w:rPr/>
        <w:t>ꥉ</w:t>
      </w:r>
      <w:r>
        <w:rPr/>
        <w:t>䫂匱䌱玘涱桠䅞濎瑲촵쉍ㅏ硹椮顰딪砵뭩朱恞祊뮏</w:t>
      </w:r>
      <w:r>
        <w:rPr/>
        <w:t>ꥆ</w:t>
      </w:r>
      <w:r>
        <w:rPr/>
        <w:t>権旂䞩ꥸ桵䀪硧숨썑绂㥠☷䅓憣떻㮵⩡纬当깹䠻渲旃⴪䤷䨴⽰歎婯佱⩦䉘塹숦䱁싃슩撮㡅</w:t>
      </w:r>
      <w:r>
        <w:rPr/>
        <w:t>ⷂ</w:t>
      </w:r>
      <w:r>
        <w:rPr/>
        <w:t>劻⍠</w:t>
      </w:r>
      <w:r>
        <w:rPr/>
        <w:t>ꕖ</w:t>
      </w:r>
      <w:r>
        <w:rPr/>
        <w:t>玩汍砵摋畨쵁幏슿懃橒摹䙤ヂ㜮瀷桱挴⾩地祔媵婳䔯䥳瀸甽轩刹</w:t>
      </w:r>
      <w:r>
        <w:rPr/>
        <w:t>⡋</w:t>
      </w:r>
      <w:r>
        <w:rPr/>
        <w:t>슣啪㡢㥖歧竂</w:t>
      </w:r>
      <w:r>
        <w:rPr/>
        <w:t>ⵙ</w:t>
      </w:r>
      <w:r>
        <w:rPr/>
        <w:t>㡰㐤假⩺춏嗂㉠뭷㝟煨呢쉳偳쉁拂㔲䭇兒</w:t>
      </w:r>
      <w:r>
        <w:rPr/>
        <w:t>ꕠ</w:t>
      </w:r>
      <w:r>
        <w:rPr/>
        <w:t>ㅁ츰硧㩇칍摦梩격㤰熥迂抿껍</w:t>
      </w:r>
      <w:r>
        <w:rPr/>
        <w:t>ꕒ</w:t>
      </w:r>
      <w:r>
        <w:rPr/>
        <w:t>췂</w:t>
      </w:r>
      <w:r>
        <w:rPr/>
        <w:t>ⶣ</w:t>
      </w:r>
      <w:r>
        <w:rPr/>
        <w:t>췂垻昱ꄵ柂</w:t>
      </w:r>
      <w:r>
        <w:rPr/>
        <w:t>Ⱶ䷂</w:t>
      </w:r>
      <w:r>
        <w:rPr/>
        <w:t>輣Ⓜ㴭슩</w:t>
      </w:r>
      <w:r>
        <w:rPr/>
        <w:t>ⰱ</w:t>
      </w:r>
      <w:r>
        <w:rPr/>
        <w:t>攮슩㩴塚녘싂䝖䰨䓂㩶</w:t>
      </w:r>
      <w:r>
        <w:rPr/>
        <w:t>ⵒ</w:t>
      </w:r>
      <w:r>
        <w:rPr/>
        <w:t>幇▿忍彉ꅦ䊩㭃㝳䥥飂敗</w:t>
      </w:r>
      <w:r>
        <w:rPr/>
        <w:t>꧂</w:t>
      </w:r>
      <w:r>
        <w:rPr/>
        <w:t>欷䅐㙤䳂浥␥匽䅾猽剖医⩒숥䍅䠤䜯乗┻캿⨺桧彊따樻佺䞏떘啨䦱㬹窿攱獞秂䥢ㄶ涿⽎䷂㕙灥걟癌♳煙ꥢ숯瞣쉐䃂㵣捠奓♎凂桚⨴灺쉮硖橫䖮楁䑴颩䐩┷뽬㝠䭈弯칡侮슱⥎幎䱣㫂斵⽣뼪灣</w:t>
      </w:r>
      <w:r>
        <w:rPr/>
        <w:t>꧍</w:t>
      </w:r>
      <w:r>
        <w:rPr/>
        <w:t>㕎桇乩厩䵂싂㥇㈯姂旂迂╌녎녊뼰彌癳⵵깦네</w:t>
      </w:r>
      <w:r>
        <w:rPr/>
        <w:t>꥓</w:t>
      </w:r>
      <w:r>
        <w:rPr/>
        <w:t>牉䀣剁奫</w:t>
      </w:r>
      <w:r>
        <w:rPr/>
        <w:t>ꤸ</w:t>
      </w:r>
      <w:r>
        <w:rPr/>
        <w:t>卒녕㢵䤰ꍚ癦㕺䀶匳싂堶斵偹뼥⼤前㌫穭䦵㜦걃矂䄷頯쉌祖㥐参⬤恘䈣儯坎湓䂿⚬⽡뾏䓂䈮촫䍋権쉉䬫束쉃䴻쉩摸슬漥䥓㴦칡깡쉬洩歫ㄤ猰禘廂頲畢䴬䔤춏㥕杂䔰Ⓜ⽤唶瘩琳╧㧂䋂䜫뇂潅札坪ꅁㅷ甮侩偂⼱䕗䝅桕♭슣暥㵢싂傡⨵轑깷ꏂ쉡⭘걦暘晚奷朤☽帣㠮묰㤪氵㖩儊縻쵐</w:t>
      </w:r>
      <w:r>
        <w:rPr/>
        <w:t>ⵇ</w:t>
      </w:r>
      <w:r>
        <w:rPr/>
        <w:t>漫怪⹉ㅧ扂ㅒꥷꅆ噖㫂坧痂㍘轂潒⑺⭲圱焪役涣懍땑辣</w:t>
      </w:r>
      <w:r>
        <w:rPr/>
        <w:t>ⴳ</w:t>
      </w:r>
      <w:r>
        <w:rPr/>
        <w:t>榿㑘類깉即㑮쵑</w:t>
      </w:r>
      <w:r>
        <w:rPr/>
        <w:t>꤬┷</w:t>
      </w:r>
      <w:r>
        <w:rPr/>
        <w:t>坪䕚䕙⤺㕈睺牕뭨⚩쉫ꍅ徵湩⌰⼶悱痂䕄㭾쉾湪⹁⌷潀桏颮卙</w:t>
      </w:r>
      <w:r>
        <w:rPr/>
        <w:t>Ⳃ</w:t>
      </w:r>
      <w:r>
        <w:rPr/>
        <w:t>捌猨ꅇ</w:t>
      </w:r>
      <w:r>
        <w:rPr/>
        <w:t>ⵄ</w:t>
      </w:r>
      <w:r>
        <w:rPr/>
        <w:t>傣䙨䍅時☪獍⨸⥊䅦╞〈椵䕠⥣栱썰奟伣</w:t>
      </w:r>
      <w:r>
        <w:rPr/>
        <w:t>Ⱨ</w:t>
      </w:r>
      <w:r>
        <w:rPr/>
        <w:t>楆器⎣愹纮</w:t>
      </w:r>
      <w:r>
        <w:rPr/>
        <w:t>꧃</w:t>
      </w:r>
      <w:r>
        <w:rPr/>
        <w:t>偧䥩</w:t>
      </w:r>
      <w:r>
        <w:rPr/>
        <w:t>⡳</w:t>
      </w:r>
      <w:r>
        <w:rPr/>
        <w:t>숨䕕潨㞬㤯숻睃캱쵵</w:t>
      </w:r>
      <w:r>
        <w:rPr/>
        <w:t>ⱘ</w:t>
      </w:r>
      <w:r>
        <w:rPr/>
        <w:t>敹묫䍤숶</w:t>
      </w:r>
      <w:r>
        <w:rPr/>
        <w:t>⣂</w:t>
      </w:r>
      <w:r>
        <w:rPr/>
        <w:t>컂湈쉬</w:t>
      </w:r>
      <w:r>
        <w:rPr/>
        <w:t>ⶩ</w:t>
      </w:r>
      <w:r>
        <w:rPr/>
        <w:t>眩⑇㠩슘奁쉷숥慀勂㜳썔祱뼪㞩䦿㙋㔷䢘㵶晴熻쉇츴</w:t>
      </w:r>
      <w:r>
        <w:rPr/>
        <w:t>ꗂ</w:t>
      </w:r>
      <w:r>
        <w:rPr/>
        <w:t>ꥬ갲䠳狂潹</w:t>
      </w:r>
      <w:r>
        <w:rPr/>
        <w:t>⢏</w:t>
      </w:r>
      <w:r>
        <w:rPr/>
        <w:t>츸䅞煺判땠慰窮噕숽땀㨻쉢癊輥䝵㍎轶</w:t>
      </w:r>
      <w:r>
        <w:rPr/>
        <w:t>⡞</w:t>
      </w:r>
      <w:r>
        <w:rPr/>
        <w:t>땓⩾숦</w:t>
      </w:r>
      <w:r>
        <w:rPr/>
        <w:t>꧂</w:t>
      </w:r>
      <w:r>
        <w:rPr/>
        <w:t>䙅⼻䱳┨䚣値</w:t>
      </w:r>
      <w:r>
        <w:rPr/>
        <w:t>ⷂ</w:t>
      </w:r>
      <w:r>
        <w:rPr/>
        <w:t>幱暣䕙畖刱⥋療䭂ꌮ쉃甯椳祘䔬⩧㐳呬쉠䒩报浬嘳ㅦ</w:t>
      </w:r>
      <w:r>
        <w:rPr/>
        <w:t>ꕲ</w:t>
      </w:r>
      <w:r>
        <w:rPr/>
        <w:t>眽壂⺡쉬沬微瑣⥂쉞⩡╁쌦㩵呗㕍湸斿㠵⩙䥏⺩煤</w:t>
      </w:r>
      <w:r>
        <w:rPr/>
        <w:t>ꤹ</w:t>
      </w:r>
      <w:r>
        <w:rPr/>
        <w:t>働䫂뽤䝐攪싂╉判硷</w:t>
      </w:r>
      <w:r>
        <w:rPr/>
        <w:t>ꖩ</w:t>
      </w:r>
      <w:r>
        <w:rPr/>
        <w:t>㖏䢮ꅕ湷쉊</w:t>
      </w:r>
      <w:r>
        <w:rPr/>
        <w:t>ⱚ</w:t>
      </w:r>
      <w:r>
        <w:rPr/>
        <w:t>烂쉯㵳㵦⸻</w:t>
      </w:r>
      <w:r>
        <w:rPr/>
        <w:t>Ⱚ</w:t>
      </w:r>
      <w:r>
        <w:rPr/>
        <w:t>帰숳㥞㡈숪朰慾壂</w:t>
      </w:r>
      <w:r>
        <w:rPr/>
        <w:t>ꥈ</w:t>
      </w:r>
      <w:r>
        <w:rPr/>
        <w:t>뿂㏂啡帺⵶潌瘭㙡⹔佨啢斣囂帪档䁮剰晾땸楗갭슡埂갣剺穋䩐싎姂땇</w:t>
      </w:r>
      <w:r>
        <w:rPr/>
        <w:t>ⳃ</w:t>
      </w:r>
      <w:r>
        <w:rPr/>
        <w:t>搭㥌슥䥕敢</w:t>
      </w:r>
      <w:r>
        <w:rPr/>
        <w:t>ꥍ</w:t>
      </w:r>
      <w:r>
        <w:rPr/>
        <w:t>숷⫂㬶䱙煒</w:t>
      </w:r>
      <w:r>
        <w:rPr/>
        <w:t>꥟</w:t>
      </w:r>
      <w:r>
        <w:rPr/>
        <w:t>⾮䍎坪癥쵲㇂示䩌䡹咥ꄭ⩲晆摾爫ꄩ뭸怭敌걉橓沱慎䖣㍣⧂㍌㖵俍㍁攮䌮딭ㅨꆮ煖瀮晁ꍠ捍</w:t>
      </w:r>
      <w:r>
        <w:rPr/>
        <w:t>ⷂꥀ</w:t>
      </w:r>
      <w:r>
        <w:rPr/>
        <w:t>춮个䥯쉚剂琯晘㴻숥䁸뭪㡯㭮┰摖䙾〤䛎Ⓧ⭷狂䒥䑕쉪婓㥞摊땶⹅숸癃咬뽪䵖偣⨮</w:t>
      </w:r>
      <w:r>
        <w:rPr/>
        <w:t>⢮</w:t>
      </w:r>
      <w:r>
        <w:rPr/>
        <w:t>쌦┭㈵轥橑㚿걙</w:t>
      </w:r>
      <w:r>
        <w:rPr/>
        <w:t>ⰷ</w:t>
      </w:r>
      <w:r>
        <w:rPr/>
        <w:t>㝑䉰⩆⽈⛂璥숵㴶숫搽埂繺㡤㩩埂긳ꍵ圥쌶䌨卞싂⩴쉎僂桵煉祐硧㵕幕噪堵卧挳숲녀䡁⭮␨柂㈨係ㅉ㭍쉆㫂ㅬ뼲偒兯啟㔩婊桷㤬䄩뽺숻櫂奆췂ꥡꅈ㙈廂涩䴥櫎繕㨰⪩㷎睂싂倻ㅊ⛂䩐妵㐰畸晩纣䁴渻뇍卷ぺ쉣椣⽥啑晧┣䁧恎⧂杤偀㔲</w:t>
      </w:r>
      <w:r>
        <w:rPr/>
        <w:t>ⴤ</w:t>
      </w:r>
      <w:r>
        <w:rPr/>
        <w:t>놬㕃睠쉏䵪怤卟娭硲曂橴⩴嗂ꇂ䑩⸤믃⭄㈮⹙伸癉嚻ꎏ珂熏⼊拃䶩㯂쉇칒嚡㪬慒亻捕⪏幚쉬焥壂ㆥ䪿焻쉩</w:t>
      </w:r>
      <w:r>
        <w:rPr/>
        <w:t>ⳃ</w:t>
      </w:r>
      <w:r>
        <w:rPr/>
        <w:t>顫㵱獓摐슘ꥦ쉰䐯㩬ㅂ㭌츣깄㈰ꥩ敳磃侬㕮㍖녴㒘땐䍹傏쉩숭ꍔ扉捀넶⿃컂㣃奂㌪䴵辩㴮⭮숷䝤䥏숪쉎揂吱丶璣捭숣긹䬳旂쵡㵄柂㥴剞椨顈娤䵶㩹勂涵撘뽠挮洷⽃깍癷潨▵縳뇂婸⩸㑺硲ㄺ숨ㅲ䵟썙</w:t>
      </w:r>
      <w:r>
        <w:rPr/>
        <w:t>ꤶ</w:t>
      </w:r>
      <w:r>
        <w:rPr/>
        <w:t>쵧</w:t>
      </w:r>
      <w:r>
        <w:rPr/>
        <w:t>꧂</w:t>
      </w:r>
      <w:r>
        <w:rPr/>
        <w:t>潌㷂쉐쉯숲彂砷䑙㧂</w:t>
      </w:r>
      <w:r>
        <w:rPr/>
        <w:t>ⵂ</w:t>
      </w:r>
      <w:r>
        <w:rPr/>
        <w:t>秂䑡獫⹅ァ䫍쉺疮斱㈺夤쉍䨥塱契쉾쉌偣⭌숮橢⩧㊬⩠飂车゘窥㝏妬㉈佶긯㌯┬䔫숯煡灤⫎썟噏䍹쉏嗂穳걟䦥╀㉪ꏎ칀깑穬凂ꍓ㩣⭸䁮廂䙦洫批䩂牄䀪䎡噱⑄穗焰♸쉢儵吹㝄勍摆べ㘱䝍⛂뽦⹲㴴槂⻂㈵숱숥眥䕦幂彎晄쵷</w:t>
      </w:r>
      <w:r>
        <w:rPr/>
        <w:t>Ⳃ</w:t>
      </w:r>
      <w:r>
        <w:rPr/>
        <w:t>칧</w:t>
      </w:r>
      <w:r>
        <w:rPr/>
        <w:t>ꔮ</w:t>
      </w:r>
      <w:r>
        <w:rPr/>
        <w:t>揂楔㜯捺䨲問䍆⤸쉑顰え䞩싃숫啋桥슏</w:t>
      </w:r>
      <w:r>
        <w:rPr/>
        <w:t>ꦻ♊</w:t>
      </w:r>
      <w:r>
        <w:rPr/>
        <w:t>ꆻ쉚⽯㩂⥾</w:t>
      </w:r>
      <w:r>
        <w:rPr/>
        <w:t>ꔻ</w:t>
      </w:r>
      <w:r>
        <w:rPr/>
        <w:t>硉㈥偦失穤쌸䍙旎敋숷前个塅穎㘸슬</w:t>
      </w:r>
      <w:r>
        <w:rPr/>
        <w:t>ꕴ</w:t>
      </w:r>
      <w:r>
        <w:rPr/>
        <w:t>轍䕃繳娵⯂䕗ꄸ䑰⨮治樲땨稯氶㭮摡ꅘ㉁颿䑗㥆奆塍싂䝖䑶椭ꥩ㕞䁳쉀㕣㔦䷂浪繆特ꥸ㜭圪쉯稭쉷澻♙當协唰쉸갯⛂☸䡬ㅕ</w:t>
      </w:r>
      <w:r>
        <w:rPr/>
        <w:t>⡤</w:t>
      </w:r>
      <w:r>
        <w:rPr/>
        <w:t>輫㑉儣槎婊⽂湎嗃杲칷彾</w:t>
      </w:r>
      <w:r>
        <w:rPr/>
        <w:t>ꥊ</w:t>
      </w:r>
      <w:r>
        <w:rPr/>
        <w:t>䅉쉳泂挻䚘淂쉍暮뽥♳ㅵ硈뿍姃쉌숬㖣</w:t>
      </w:r>
      <w:r>
        <w:rPr/>
        <w:t>ⱌ</w:t>
      </w:r>
      <w:r>
        <w:rPr/>
        <w:t>㧂匪稫⤰彅⑈櫃戬烍墻汵㵇楡佮輵㵓⦮忂湇㡅沘㓂壂䁢活愴㏂瑳</w:t>
      </w:r>
      <w:r>
        <w:rPr/>
        <w:t>ⵤ</w:t>
      </w:r>
      <w:r>
        <w:rPr/>
        <w:t>묪숣ꎩ顱浴⹆</w:t>
      </w:r>
      <w:r>
        <w:rPr/>
        <w:t>ꖻ</w:t>
      </w:r>
      <w:r>
        <w:rPr/>
        <w:t>琭쏂♎쉈뽡㕚깵忍瑃暮ꥡ㑔</w:t>
      </w:r>
      <w:r>
        <w:rPr/>
        <w:t>⡦</w:t>
      </w:r>
      <w:r>
        <w:rPr/>
        <w:t>㬥乨媣入顇</w:t>
      </w:r>
      <w:r>
        <w:rPr/>
        <w:t>⠷</w:t>
      </w:r>
      <w:r>
        <w:rPr/>
        <w:t>幭숣ꄶ当⸽渫地疻숴녌㏍ꎮ䡬圷灟⚱␴䩺摄去怸敇㝘숯숭䉫灅촲灉幉ヂ슩싂う夻⤲纩恃촰楢桸杗淂㍈圥〰싂숦⎩䕣쉮瀭⑺凂</w:t>
      </w:r>
      <w:r>
        <w:rPr/>
        <w:t>⡋</w:t>
      </w:r>
      <w:r>
        <w:rPr/>
        <w:t>䝖䌲쉋⹗儨㑴〸旂</w:t>
      </w:r>
      <w:r>
        <w:rPr/>
        <w:t>⡴</w:t>
      </w:r>
      <w:r>
        <w:rPr/>
        <w:t>䰵楢숦뭘瀬兯⩈䮱ꥥ䲻뭣㙴癙뭥쉪㛍쵸䕙奈⽠䩖折丳噎䓂싍숪⩤☩摋兔⽆쉁妡칆䱓㙟啰圭㕚潠瀯떱쉟㵗䁅员攊䍍䴶㵮㩬⩾㈸⤰堥㞩쉒䍌瀭㵟壂䵢獃䙟㴤쉲㙟䉅欥湷橈瑭䑾⦣煨䔲쉥幘硨㒩纱敫凎ꅗ弰畁壍䵪杉녀塭倪䑪挩슱땮쉷㍎걷灮ꥲ䭀䐫墏싂싂煘圻啞䨮뽥쉱憣㝒</w:t>
      </w:r>
      <w:r>
        <w:rPr/>
        <w:t>ⵞ</w:t>
      </w:r>
      <w:r>
        <w:rPr/>
        <w:t>䃎塰㎡哎ꥣ碿䈱瑌䮿㙧午爸ㆡ걩䴣싂头㢱쉄勂</w:t>
      </w:r>
      <w:r>
        <w:rPr/>
        <w:t>ꕘ</w:t>
      </w:r>
      <w:r>
        <w:rPr/>
        <w:t>쉂猽㵮怽㷃쉾繘泂噬慀捅⼩顔⭨ヂ姂䤶ꅃ䬦湄슣긺⫍썌⽣搰㉈桌挰쉳彮䊣獟␸慲땆嘽畄汦癱穅䌺婌䱰⽐爣ꌶ凃촵땅</w:t>
      </w:r>
      <w:r>
        <w:rPr/>
        <w:t>⠨</w:t>
      </w:r>
      <w:r>
        <w:rPr/>
        <w:t>旂⌱⪮剃セ㭍ꅥギ牦ケ숫땸걶唶땮湫挹塮灐싂㩣穩橑湂ꍈꌥ嘹呴毂坃湷ꅲ⩞剅洣稺㊿</w:t>
      </w:r>
      <w:r>
        <w:rPr/>
        <w:t>⡪</w:t>
      </w:r>
      <w:r>
        <w:rPr/>
        <w:t>拃帤旎㥇쉠슏녲㥾䙴깳掣頤穯㧍亩序껃敵쉺㑒智㉌㥫䝕</w:t>
      </w:r>
      <w:r>
        <w:rPr/>
        <w:t>Ⱶ</w:t>
      </w:r>
      <w:r>
        <w:rPr/>
        <w:t>獊칌㥡畯㟂촨</w:t>
      </w:r>
      <w:r>
        <w:rPr/>
        <w:t>ⱑ</w:t>
      </w:r>
      <w:r>
        <w:rPr/>
        <w:t>湙䔷眯顥쉍喘싂㡸䯂槂䵙䕸</w:t>
      </w:r>
      <w:r>
        <w:rPr/>
        <w:t>ⵑ</w:t>
      </w:r>
      <w:r>
        <w:rPr/>
        <w:t>畠䙾哂䘨庘晬</w:t>
      </w:r>
      <w:r>
        <w:rPr/>
        <w:t>꤫⩮</w:t>
      </w:r>
      <w:r>
        <w:rPr/>
        <w:t>八거禥繩慾䤽頫ꍷ숦숥곂焩埂㡂␨</w:t>
      </w:r>
      <w:r>
        <w:rPr/>
        <w:t>ꕌ</w:t>
      </w:r>
      <w:r>
        <w:rPr/>
        <w:t>狍䯂漴쉸碥싂깈娶숦䕙呂䈵뭉㓂䗂檩⮩䗂</w:t>
      </w:r>
      <w:r>
        <w:rPr/>
        <w:t>⡌</w:t>
      </w:r>
      <w:r>
        <w:rPr/>
        <w:t>쉫㧂⽙暬睞</w:t>
      </w:r>
      <w:r>
        <w:rPr/>
        <w:t>⢩</w:t>
      </w:r>
      <w:r>
        <w:rPr/>
        <w:t>爪呣璿㐪汄奕䩌熏呺娺頪瀲숺坙썤轀眦쉋䈲뽁㫂</w:t>
      </w:r>
      <w:r>
        <w:rPr/>
        <w:t>⡣</w:t>
      </w:r>
      <w:r>
        <w:rPr/>
        <w:t>䇂쉵▻噟ꥬ稦獬弲칇䋍瑳曂넪숱珂坆㘨吮䠣</w:t>
      </w:r>
      <w:r>
        <w:rPr/>
        <w:t>ⱋ</w:t>
      </w:r>
      <w:r>
        <w:rPr/>
        <w:t>䀻츱癘㑘쉘쉵渵匹礮㌫楰슻㑌洷䝁⽲㥘쉰瑑兑桙뭣쉮涱㙀䡞潒슻숩촥⪬晞砶惂䥢⍎顰轨</w:t>
      </w:r>
      <w:r>
        <w:rPr/>
        <w:t>꥓</w:t>
      </w:r>
      <w:r>
        <w:rPr/>
        <w:t>쉹녳愬癭㶵⭢츬싂뗂쉸⥟녏꥙娶婃杹懂兠꺩</w:t>
      </w:r>
      <w:r>
        <w:rPr/>
        <w:t>ꤸ</w:t>
      </w:r>
      <w:r>
        <w:rPr/>
        <w:t>椹㞣煥百뗂숸〣疩쉁⥉㡧</w:t>
      </w:r>
      <w:r>
        <w:rPr/>
        <w:t>ꕪ䷃</w:t>
      </w:r>
      <w:r>
        <w:rPr/>
        <w:t>砷檱恭䵷硖参㫂敕㴴段柂慐ꇂ㌲ヂ繈㷂硗夭숴慐</w:t>
      </w:r>
      <w:r>
        <w:rPr/>
        <w:t>ꦩ</w:t>
      </w:r>
      <w:r>
        <w:rPr/>
        <w:t>쉠쏂䏎묶</w:t>
      </w:r>
      <w:r>
        <w:rPr/>
        <w:t>⡂⭃</w:t>
      </w:r>
      <w:r>
        <w:rPr/>
        <w:t>쉐ꌤ歧扭⭙稬䭔땃⦥伹渦䠥是桉椱⫂녁긶䭍뼩纥砦䪬⹳湍⵲䇃匳땱癍숥㍁焦숸⺿䔸墡쉀</w:t>
      </w:r>
      <w:r>
        <w:rPr/>
        <w:t>ꕾ</w:t>
      </w:r>
      <w:r>
        <w:rPr/>
        <w:t>敶奱ꄶ㙺㇂뿂䭨ꥫ춮쉀춿坶뭁㕶쌩䬬쉷ㆣ쉚숪䩺怪䕪쉾塭䠺깉狂</w:t>
      </w:r>
      <w:r>
        <w:rPr/>
        <w:t>⡃</w:t>
      </w:r>
      <w:r>
        <w:rPr/>
        <w:t>佄甦ꅪ歱捋ꎬ晣䙔갮⭹슱堤㑘㛂嘽ㄽ縮勃</w:t>
      </w:r>
      <w:r>
        <w:rPr/>
        <w:t>⡀</w:t>
      </w:r>
      <w:r>
        <w:rPr/>
        <w:t>䘹㝾䈩㥞숦㐦숭檵睆⑂䀊䪏操슱囂䌬牨务ㄳ껂㥕㕒⥁䉟䵮歹垵瘸</w:t>
      </w:r>
      <w:r>
        <w:rPr/>
        <w:t>ⵒꥃ</w:t>
      </w:r>
      <w:r>
        <w:rPr/>
        <w:t>汖긱⍉숲ꅊ</w:t>
      </w:r>
      <w:r>
        <w:rPr/>
        <w:t>ꕃ</w:t>
      </w:r>
      <w:r>
        <w:rPr/>
        <w:t>슩春橩⬬숦㭩伪扈ꎿ㛃䵲숯䟂䯂湍用慄⌮⥔⍦へ</w:t>
      </w:r>
      <w:r>
        <w:rPr/>
        <w:t>⡳⵫⍙</w:t>
      </w:r>
      <w:r>
        <w:rPr/>
        <w:t>䵋嫂檵</w:t>
      </w:r>
      <w:r>
        <w:rPr/>
        <w:t>꧂</w:t>
      </w:r>
      <w:r>
        <w:rPr/>
        <w:t>쉹桨㍦⸱ꍇ愫</w:t>
      </w:r>
      <w:r>
        <w:rPr/>
        <w:t>⡫</w:t>
      </w:r>
      <w:r>
        <w:rPr/>
        <w:t>깖䱉촸祈辬䨣氰♖⭃═㏍爳扱</w:t>
      </w:r>
      <w:r>
        <w:rPr/>
        <w:t>⡌</w:t>
      </w:r>
      <w:r>
        <w:rPr/>
        <w:t>쉬쉡䌩扺╋㬽⨳迂䣂楁㧂临</w:t>
      </w:r>
      <w:r>
        <w:rPr/>
        <w:t>꥟</w:t>
      </w:r>
      <w:r>
        <w:rPr/>
        <w:t>뽫䗂딤땀湷昪捳硪姂㜲♭睏げ䷂㔱㡙㞩쉆䀰ꅚ渤桓쵤</w:t>
      </w:r>
      <w:r>
        <w:rPr/>
        <w:t>⡟</w:t>
      </w:r>
      <w:r>
        <w:rPr/>
        <w:t>瑸㜮⥋硒旂嘱⩗水噦廂쉧瞥⑈촩彨㟂䚩横濃搵싂쉢呹埂䮏숲习㑊䑎⑈怱㵫╭禥忂䏂㩫䜫㩍祙縱暱숻</w:t>
      </w:r>
      <w:r>
        <w:rPr/>
        <w:t>Ⲯ</w:t>
      </w:r>
      <w:r>
        <w:rPr/>
        <w:t>敏縵⨳书橌┽稱懂䮏쵈幘쉫䘨繴癠䰻奴䢘♮䕾갫</w:t>
      </w:r>
      <w:r>
        <w:rPr/>
        <w:t>⡴</w:t>
      </w:r>
      <w:r>
        <w:rPr/>
        <w:t>숮싂곂㕙㛃쉆歶歺倨湌稨䈰</w:t>
      </w:r>
      <w:r>
        <w:rPr/>
        <w:t>ꥊ</w:t>
      </w:r>
      <w:r>
        <w:rPr/>
        <w:t>숫䱚숳徻淃</w:t>
      </w:r>
      <w:r>
        <w:rPr/>
        <w:t>ꗂ</w:t>
      </w:r>
      <w:r>
        <w:rPr/>
        <w:t>濂倨쉣搪숫瓂</w:t>
      </w:r>
      <w:r>
        <w:rPr/>
        <w:t>ꔦ</w:t>
      </w:r>
      <w:r>
        <w:rPr/>
        <w:t>䈣싂㝒쉳慄㟂⥓싂埃⽏ㆡ䮘㩯㡸┳숻繞秂此愱搲睢㋂</w:t>
      </w:r>
      <w:r>
        <w:rPr/>
        <w:t>ꕕ</w:t>
      </w:r>
      <w:r>
        <w:rPr/>
        <w:t>䁪</w:t>
      </w:r>
      <w:r>
        <w:rPr/>
        <w:t>ⵍ</w:t>
      </w:r>
      <w:r>
        <w:rPr/>
        <w:t>㋂ⸯ㩱쉄⌵墥썊癍琥輽㬥</w:t>
      </w:r>
      <w:r>
        <w:rPr/>
        <w:t>ⶻ</w:t>
      </w:r>
      <w:r>
        <w:rPr/>
        <w:t>㤫䭆뽘顢咿⭔┺⵭㟂秂숹ァ煨ꅃ䅞ぶ颩䡘彸䝡敪ꅔ柂䝡뮮⭕湀䵗び哂㔱復싂坩䑒慡墣爺㥩䩍偖╵䨬壂</w:t>
      </w:r>
      <w:r>
        <w:rPr/>
        <w:t>ⱂ</w:t>
      </w:r>
      <w:r>
        <w:rPr/>
        <w:t>稪伫⸻㠲겵ꥸ䬷㢥畈祂剬戬庥牐溏央䥱</w:t>
      </w:r>
      <w:r>
        <w:rPr/>
        <w:t>ꕙ</w:t>
      </w:r>
      <w:r>
        <w:rPr/>
        <w:t>坙挦⺿㥉䞵仍⺥⹩⾻䇂숪杀☲吵䙪䵹쉚㭖념깲祍㢡쉢桌犻숪挴曂㙹樫癑兗畘꺮䔫숦⩣㠣欫</w:t>
      </w:r>
      <w:r>
        <w:rPr/>
        <w:t>⠳</w:t>
      </w:r>
      <w:r>
        <w:rPr/>
        <w:t>㯎♸硓숻⩯汹傩卡䑒㡊㕋㟃䥂扯숴堽슩㒵䩍싂䭭칾殿♔䐮㝐䴻숬浺</w:t>
      </w:r>
      <w:r>
        <w:rPr/>
        <w:t>ⷂ</w:t>
      </w:r>
      <w:r>
        <w:rPr/>
        <w:t>珂깆녧䍒쉶椪땇슩暣⫂䵓츮猻슣佒쉏䡪</w:t>
      </w:r>
      <w:r>
        <w:rPr/>
        <w:t>ⵞ</w:t>
      </w:r>
      <w:r>
        <w:rPr/>
        <w:t>娦䲮슩䕔⍫福祰弯䵯儭硦썋숣捙쉭坷畈䈵⼨灯獡</w:t>
      </w:r>
      <w:r>
        <w:rPr/>
        <w:t>ꤳ</w:t>
      </w:r>
      <w:r>
        <w:rPr/>
        <w:t>旎</w:t>
      </w:r>
      <w:r>
        <w:rPr/>
        <w:t>⡹⥪</w:t>
      </w:r>
      <w:r>
        <w:rPr/>
        <w:t>佫슣䲿彗㶩䑂迎佣䬭䎥晏갸㨣</w:t>
      </w:r>
      <w:r>
        <w:rPr/>
        <w:t>ⱏ</w:t>
      </w:r>
      <w:r>
        <w:rPr/>
        <w:t>畗䖘䮘县⹄슻츶瑈㩵眪瑨癵⼷灉竍곂倯桶䍺轞惂㭀㝎淎㝏䝃</w:t>
      </w:r>
      <w:r>
        <w:rPr/>
        <w:t>⢵</w:t>
      </w:r>
      <w:r>
        <w:rPr/>
        <w:t>偧攰晐뿃걳⪿坱⽗䥰쵶⺬ㅨ柂澩䥲뾣䙪㮏숥䜺庩浄䴬╗橳딭⹚꺵剺䠭㵨넻걟㓂䮩㝔擃⨹쉑쏂숭䒏眪桲</w:t>
      </w:r>
      <w:r>
        <w:rPr/>
        <w:t>⡊</w:t>
      </w:r>
      <w:r>
        <w:rPr/>
        <w:t>뼨樺슡</w:t>
      </w:r>
      <w:r>
        <w:rPr/>
        <w:t>꧂</w:t>
      </w:r>
      <w:r>
        <w:rPr/>
        <w:t>妥癢╍깇㬊侩塪⨫㕒倳䮩刴横佀䱪뽚슥㘭쉴迂숻廂璱眴瑋弤㏍䉧䱠皡츴㌭癣⩡䨹厩䙹搹硭渪橳숮杲㍰坎疵슩畀偯䄦杰琴慣吤所圩</w:t>
      </w:r>
      <w:r>
        <w:rPr/>
        <w:t>ꔽ</w:t>
      </w:r>
      <w:r>
        <w:rPr/>
        <w:t>쉨畕⭺摆牖⿂썈</w:t>
      </w:r>
      <w:r>
        <w:rPr/>
        <w:t>ꥋ</w:t>
      </w:r>
      <w:r>
        <w:rPr/>
        <w:t>牞䑺</w:t>
      </w:r>
      <w:r>
        <w:rPr/>
        <w:t>ꦬ</w:t>
      </w:r>
      <w:r>
        <w:rPr/>
        <w:t>畇瑕轔㡤䆣瑲ꄦ幈奎☤</w:t>
      </w:r>
      <w:r>
        <w:rPr/>
        <w:t>ⳃ</w:t>
      </w:r>
      <w:r>
        <w:rPr/>
        <w:t>充䍢⎩帰쉪쉃쎣䭚쉬땬㍅猻牚楡僂긬挣㍍〨捩捪繈</w:t>
      </w:r>
      <w:r>
        <w:rPr/>
        <w:t>ⴺ</w:t>
      </w:r>
      <w:r>
        <w:rPr/>
        <w:t>갭堵支䕈澿䝌慯䑌焬⹐损䯂칗䵰う别</w:t>
      </w:r>
      <w:r>
        <w:rPr/>
        <w:t>⡶</w:t>
      </w:r>
      <w:r>
        <w:rPr/>
        <w:t>뽙㒥슣娬쉒悱条江䥢撩彤䨰参䪻摹䝵㐥塒썇坬쉗㑬桖ꥺ桬偳뾮疿婫㝘䣂㌰䅅穧쉸瓂係ㅁ䝉扷ꎘ平갴敃㭖爣</w:t>
      </w:r>
      <w:r>
        <w:rPr/>
        <w:t>Ⱬ</w:t>
      </w:r>
      <w:r>
        <w:rPr/>
        <w:t>攽까䭬溏촻轘쵅㞏瘶</w:t>
      </w:r>
      <w:r>
        <w:rPr/>
        <w:t>ꤨ</w:t>
      </w:r>
      <w:r>
        <w:rPr/>
        <w:t>坆</w:t>
      </w:r>
      <w:r>
        <w:rPr/>
        <w:t>ⷂ</w:t>
      </w:r>
      <w:r>
        <w:rPr/>
        <w:t>奓䀤厩晐쉪</w:t>
      </w:r>
      <w:r>
        <w:rPr/>
        <w:t>⠹</w:t>
      </w:r>
      <w:r>
        <w:rPr/>
        <w:t>係睱⍉泂滂쵢䨩挬ꏂ</w:t>
      </w:r>
      <w:r>
        <w:rPr/>
        <w:t>ꕉ</w:t>
      </w:r>
      <w:r>
        <w:rPr/>
        <w:t>숤睅丵䱭䯂惎䨪欰棂拂⮮摲㐰䜤弴숦悵숲怫꥗慠슬玵싂坸</w:t>
      </w:r>
      <w:r>
        <w:rPr/>
        <w:t>⠭</w:t>
      </w:r>
      <w:r>
        <w:rPr/>
        <w:t>潰쎬剒썹⩟繯◂䑪瑓打쉵䆬④轔숪䵯免水瘥䱣녯╸癏児测츯걚撩䎡旂</w:t>
      </w:r>
      <w:r>
        <w:rPr/>
        <w:t>ꖱ⹴</w:t>
      </w:r>
      <w:r>
        <w:rPr/>
        <w:t>彄䔽䂱䔽녆⤴䀩㉉슏捱䌤䉐떵쉯㷂㙐潀仂⑮挻噩컃⍍猲</w:t>
      </w:r>
      <w:r>
        <w:rPr/>
        <w:t>ⵏ</w:t>
      </w:r>
      <w:r>
        <w:rPr/>
        <w:t>稵ꅡꄶ뭨쉢⏂땐⑧頰㉟쉁깾硵숫슥伱㝬橙㷂⬰䱷뮣乄쉃爺䕆桨墥测䑔摀浌㠰╯慖갱卖䘲</w:t>
      </w:r>
      <w:r>
        <w:rPr/>
        <w:t>ⱅ</w:t>
      </w:r>
      <w:r>
        <w:rPr/>
        <w:t>㋂쉴䞘츷</w:t>
      </w:r>
      <w:r>
        <w:rPr/>
        <w:t>ꕇ</w:t>
      </w:r>
      <w:r>
        <w:rPr/>
        <w:t>敋煉ꍂ㥬⼥⻂伩</w:t>
      </w:r>
      <w:r>
        <w:rPr/>
        <w:t>꧂</w:t>
      </w:r>
      <w:r>
        <w:rPr/>
        <w:t>컂䤫橨숬쉏㬷厣깲浊晔哂</w:t>
      </w:r>
      <w:r>
        <w:rPr/>
        <w:t>ꗂ</w:t>
      </w:r>
      <w:r>
        <w:rPr/>
        <w:t>恀칷浨婮⍠⽕䙾싂ꄸ묵ꆘ偊唫愸塤㑒璮⎡棂ꇂ㙱</w:t>
      </w:r>
      <w:r>
        <w:rPr/>
        <w:t>ꗂ</w:t>
      </w:r>
      <w:r>
        <w:rPr/>
        <w:t>쏂䥞쉣⥑땚ꏂ杤쉕占ꥪ嚥ꄪ䉉䡆睨쌷䡕憩䁯⽔뭪⯂㍸恆春⩉⑔浖澣쎘癑㊻㥈ꏂ潪祾煣䪥䘳</w:t>
      </w:r>
      <w:r>
        <w:rPr/>
        <w:t>Ⳃ</w:t>
      </w:r>
      <w:r>
        <w:rPr/>
        <w:t>㶣ꍳ助䉫彸깭窩㐮䜵炡杞㝇䭋쉾ꌮ쉬䞬係㝧棂戽啁묮묪쉭木숽</w:t>
      </w:r>
      <w:r>
        <w:rPr/>
        <w:t>ꥐ</w:t>
      </w:r>
      <w:r>
        <w:rPr/>
        <w:t>쎡딷伫쉭갦焵뼣⩥总츮勂獅癳浾單䷎女</w:t>
      </w:r>
      <w:r>
        <w:rPr/>
        <w:t>⢩</w:t>
      </w:r>
      <w:r>
        <w:rPr/>
        <w:t>犥潩䱘걂춣䚵湺浶⏂矍ォ呥癯挪拂⨷硆婤睉쉳⩖埂塤慷쉯</w:t>
      </w:r>
      <w:r>
        <w:rPr/>
        <w:t>⢥</w:t>
      </w:r>
      <w:r>
        <w:rPr/>
        <w:t>が⩒頴佯瑅捳渽ꥰ眷쉞来穬</w:t>
      </w:r>
      <w:r>
        <w:rPr/>
        <w:t>Ⱓ</w:t>
      </w:r>
      <w:r>
        <w:rPr/>
        <w:t>숫琦쉸橋쉴㉺䍓쉚쉠砨椺縤飂㑸榏煃⤹</w:t>
      </w:r>
      <w:r>
        <w:rPr/>
        <w:t>ⵚ</w:t>
      </w:r>
      <w:r>
        <w:rPr/>
        <w:t>깔쉂䱋㞩䩫슻墘牂촣㩡縊氺桤䑷숪쉀</w:t>
      </w:r>
      <w:r>
        <w:rPr/>
        <w:t>Ɱ⌯</w:t>
      </w:r>
      <w:r>
        <w:rPr/>
        <w:t>뼪</w:t>
      </w:r>
      <w:r>
        <w:rPr/>
        <w:t>ꗂ</w:t>
      </w:r>
      <w:r>
        <w:rPr/>
        <w:t>輫㴳䙂倨䙏轶汍抵轢櫎⍯獴㤻뽶单奟ꥷ숣⮱</w:t>
      </w:r>
      <w:r>
        <w:rPr/>
        <w:t>ⶬ</w:t>
      </w:r>
      <w:r>
        <w:rPr/>
        <w:t>捡䍀╫轞</w:t>
      </w:r>
      <w:r>
        <w:rPr/>
        <w:t>ꥌ⹵</w:t>
      </w:r>
      <w:r>
        <w:rPr/>
        <w:t>썓㙥䱆䧍䵧悩⥫噰匪</w:t>
      </w:r>
      <w:r>
        <w:rPr/>
        <w:t>ⱋ</w:t>
      </w:r>
      <w:r>
        <w:rPr/>
        <w:t>쵚쉲쉱䙭숫䠺儩瑯┰䭚獇쵫欻瘪畁乳♎䭸▏䍌妵帵⑀即坾畞牶쉦⭗挹拂朹싂弻㎬쉟숹㤻숰䄪컃稭佹슻⨥넦輸슮䵯뼺▮컎땙䍳䕀丨묶갪偢ꌴ䍲塬潇焬渦⭬斏俎窘偡疻䁢灁獂㯃㈷嗂⨩毂쉕檬걣亩爸믂祳柍瀵</w:t>
      </w:r>
      <w:r>
        <w:rPr/>
        <w:t>ⱍ</w:t>
      </w:r>
      <w:r>
        <w:rPr/>
        <w:t>䙴Ⓝㅒꄱ숺㬩奨㕉碮堤總䟂</w:t>
      </w:r>
      <w:r>
        <w:rPr/>
        <w:t>⡋Ⳃ</w:t>
      </w:r>
      <w:r>
        <w:rPr/>
        <w:t>戭橧喥呪折姃⍬繴쉬㙰</w:t>
      </w:r>
      <w:r>
        <w:rPr/>
        <w:t>⡕</w:t>
      </w:r>
      <w:r>
        <w:rPr/>
        <w:t>椶䍑㡞慟枿挬⽆싂⩗橺䝗⑅ꆿ⑞さꥬ牔侥䐲ㅱ㈳쵰亻䍏斻湊싍䝬㊬쉂顟嫃傏愬杴㢡숹</w:t>
      </w:r>
      <w:r>
        <w:rPr/>
        <w:t>Ᵽ</w:t>
      </w:r>
      <w:r>
        <w:rPr/>
        <w:t>⽳浡쉨쉋숥墥㥡⑮슥捾䅓䱰〣亮㥲畤쉾쉁䐴檣睃䋎㖘㙾泂쉍戩湟╙睇숸⫂偔⽁</w:t>
      </w:r>
      <w:r>
        <w:rPr/>
        <w:t>Ᵽ</w:t>
      </w:r>
      <w:r>
        <w:rPr/>
        <w:t>䥚彖㐹䛂㞵祰畃䔷</w:t>
      </w:r>
      <w:r>
        <w:rPr/>
        <w:t>꧂♰</w:t>
      </w:r>
      <w:r>
        <w:rPr/>
        <w:t>䵋樭䜹䬻冮畗牊伵⩨䨹䁙祈堰督席搰曂窏촨⥞</w:t>
      </w:r>
      <w:r>
        <w:rPr/>
        <w:t>⣍</w:t>
      </w:r>
      <w:r>
        <w:rPr/>
        <w:t>䈯䉋猰䩄䛂㨪䙕䭘佶⽡숸슬楹澱㘫쉤뭘쎩싍습</w:t>
      </w:r>
      <w:r>
        <w:rPr/>
        <w:t>ꕓ</w:t>
      </w:r>
      <w:r>
        <w:rPr/>
        <w:t>슻繺㔭쉙繩惂</w:t>
      </w:r>
      <w:r>
        <w:rPr/>
        <w:t>ⱏ♑⨬</w:t>
      </w:r>
      <w:r>
        <w:rPr/>
        <w:t>呆佳塅㨦䑉攮싎浙硥轋쉳䍥旂浆潉倻䧂䘵ㄺ瑏㕆쉬␴彮슡恅숲橨冩숩呴</w:t>
      </w:r>
      <w:r>
        <w:rPr/>
        <w:t>ⴤ</w:t>
      </w:r>
      <w:r>
        <w:rPr/>
        <w:t>奐숪辥㯂剠䨫㌱䄻䕰祾⸵㔲椺</w:t>
      </w:r>
      <w:r>
        <w:rPr/>
        <w:t>ꔪ</w:t>
      </w:r>
      <w:r>
        <w:rPr/>
        <w:t>싂塟칥区䏃䝭〯⽐兞歭橚轤</w:t>
      </w:r>
      <w:r>
        <w:rPr/>
        <w:t>ⵯ</w:t>
      </w:r>
      <w:r>
        <w:rPr/>
        <w:t>嚘啵繬憏〈灥䠲飍慟煍竂䭅쉖敌颥㔪㑠歍㑃壂顫쉵顫硟䁾</w:t>
      </w:r>
      <w:r>
        <w:rPr/>
        <w:t>⡕</w:t>
      </w:r>
      <w:r>
        <w:rPr/>
        <w:t>啋䍷収</w:t>
      </w:r>
      <w:r>
        <w:rPr/>
        <w:t>Ⱟ</w:t>
      </w:r>
      <w:r>
        <w:rPr/>
        <w:t>㉆㧂䰷⒮㨨瓂㡗⩤䇃昣䭣ㅀ轒托싂썶䝍숺䟂㭣䥆㉳쵄飍䑊㝒㜷䊻칁숣ꆮ畠䙚焹䀪깚싂㴲⪣埂䅡⑍睤厩</w:t>
      </w:r>
      <w:r>
        <w:rPr/>
        <w:t>Ɫ</w:t>
      </w:r>
      <w:r>
        <w:rPr/>
        <w:t>㕚繑迂栥⦩숬쉬춿佲썃⍹䠤뮘硇쉮䷂啹뽞ㅓ슿䊮㴦⭖칳塟乤縪▏⸺煾忂䀰㠹⽭ꍊ쉷긭杹墿株뽄冿㏂卮숱僎㠷汫</w:t>
      </w:r>
      <w:r>
        <w:rPr/>
        <w:t>ꤲ</w:t>
      </w:r>
      <w:r>
        <w:rPr/>
        <w:t>啕겏슥扟䁭딶⭭䅱┲ꌩ䥩♮䱀쉸습㙘煫呱㋂㢩䎮쉎殏狂乍㚿⫂憏乣咥䈲쉏平쉳쉵␊涮丷慎䐭䤫怳숣楢⧍䁪㇂澿㕰眪䉫⽧憬才칐桏䤨慒</w:t>
      </w:r>
      <w:r>
        <w:rPr/>
        <w:t>ꥈ</w:t>
      </w:r>
      <w:r>
        <w:rPr/>
        <w:t>恇颿塃캡㬳堰쉀뽗⩋싎싂⦿砪넥컂梬繹参䵱⩮䃍梩⭈儬</w:t>
      </w:r>
      <w:r>
        <w:rPr/>
        <w:t>ꔷ</w:t>
      </w:r>
      <w:r>
        <w:rPr/>
        <w:t>煙ヂ</w:t>
      </w:r>
      <w:r>
        <w:rPr/>
        <w:t>⣍</w:t>
      </w:r>
      <w:r>
        <w:rPr/>
        <w:t>싂싂噪刳쉡䠰浯싂䉕氤儸䒮婂祶ㆻ㧂⹶쉂년칞捂</w:t>
      </w:r>
      <w:r>
        <w:rPr/>
        <w:t>ⱃ</w:t>
      </w:r>
      <w:r>
        <w:rPr/>
        <w:t>깴⽓㐪⩩㡦湡児䝍媻渨䩴쉙䑰滂狂彾쉁썚你䱴但牪</w:t>
      </w:r>
      <w:r>
        <w:rPr/>
        <w:t>ꦣ</w:t>
      </w:r>
      <w:r>
        <w:rPr/>
        <w:t>ꅟ繪⥚⌴䕺⶿轹꥾쉞슻䄽䭀쉂㡔敊㬨獕噾㥕䔰涘썋깖⭮㍉⎣긶呠숬</w:t>
      </w:r>
      <w:r>
        <w:rPr/>
        <w:t>⠩</w:t>
      </w:r>
      <w:r>
        <w:rPr/>
        <w:t>獄汗걾迂吲믂칹歮컃瘰㵙摯破꥙떱䭀ꄥ煀䄶睐伵硴䝒겿斡摢晸穰㠣㔬⹾䗂娪숸浑㙍妡녉갷</w:t>
      </w:r>
      <w:r>
        <w:rPr/>
        <w:t>ꦘ</w:t>
      </w:r>
      <w:r>
        <w:rPr/>
        <w:t>婆걡朵⹌庻쉶숵䌷潖⪵硡瓂</w:t>
      </w:r>
      <w:r>
        <w:rPr/>
        <w:t>ꤦ</w:t>
      </w:r>
      <w:r>
        <w:rPr/>
        <w:t>八係Ⓝ㨹</w:t>
      </w:r>
      <w:r>
        <w:rPr/>
        <w:t>ꔷ</w:t>
      </w:r>
      <w:r>
        <w:rPr/>
        <w:t>쉇倷估㪘扂掱♃䴥⥁婾纻㥭痂쉚⭬䁣楁츭眨숪딳濂獦塍っ穞縤⽈녗䠱䳃损㐫┨㯂쉘京椵ꇂ긦䔳䐵䫃狂㤳縯䅹湓</w:t>
      </w:r>
      <w:r>
        <w:rPr/>
        <w:t>Ⱨ</w:t>
      </w:r>
      <w:r>
        <w:rPr/>
        <w:t>䵫☽ꍴ䄪掿녣婯쉞䉸⭘쉥垿⹙넸浯䀰⥶슘敏眶컂敘⩴⭗祪⿂⬶搻⛂ㅓ呋슩㍖</w:t>
      </w:r>
      <w:r>
        <w:rPr/>
        <w:t>ⰲ</w:t>
      </w:r>
      <w:r>
        <w:rPr/>
        <w:t>㭵쉉슩頮</w:t>
      </w:r>
      <w:r>
        <w:rPr/>
        <w:t>ⵣ</w:t>
      </w:r>
      <w:r>
        <w:rPr/>
        <w:t>䡕</w:t>
      </w:r>
      <w:r>
        <w:rPr/>
        <w:t>Ⱶ</w:t>
      </w:r>
      <w:r>
        <w:rPr/>
        <w:t>쉑禵䔻卉뽘啳⾿</w:t>
      </w:r>
      <w:r>
        <w:rPr/>
        <w:t>ꦩ</w:t>
      </w:r>
      <w:r>
        <w:rPr/>
        <w:t>渫䉷␩꥕꥾</w:t>
      </w:r>
      <w:r>
        <w:rPr/>
        <w:t>ⵞ</w:t>
      </w:r>
      <w:r>
        <w:rPr/>
        <w:t>頱弪쉶⧂嚿䶮㐳╌灙佡김곂冻癑䅸桢頻廂㥨娨쉥恂⻂캱㉵깲㯂묦洪☳䁲侻깷딨䕓睸婊</w:t>
      </w:r>
      <w:r>
        <w:rPr/>
        <w:t>꧂</w:t>
      </w:r>
      <w:r>
        <w:rPr/>
        <w:t>칙澮繤乸漥쉩㙙轔桩楘땍氪䅮ぉ㩐껂깈㕯晶桧晕⪘轶⑯</w:t>
      </w:r>
      <w:r>
        <w:rPr/>
        <w:t>ꔰ⩴</w:t>
      </w:r>
      <w:r>
        <w:rPr/>
        <w:t>啓䈣佦♔晄</w:t>
      </w:r>
      <w:r>
        <w:rPr/>
        <w:t>⠨</w:t>
      </w:r>
      <w:r>
        <w:rPr/>
        <w:t>佋Ⓜ</w:t>
      </w:r>
      <w:r>
        <w:rPr/>
        <w:t>ⱏ</w:t>
      </w:r>
      <w:r>
        <w:rPr/>
        <w:t>払쉗┷繍焻♠겵슥칢숻⥙産額暿⦬곃㩁땴瑕猴天쵵啸㊵刴䩘㉧놿痍䭳硺숫哂䞘䕎䁺睢睌牁转圣</w:t>
      </w:r>
      <w:r>
        <w:rPr/>
        <w:t>⢱</w:t>
      </w:r>
      <w:r>
        <w:rPr/>
        <w:t>盎썇넩䕷⨫</w:t>
      </w:r>
      <w:r>
        <w:rPr/>
        <w:t>꤫</w:t>
      </w:r>
      <w:r>
        <w:rPr/>
        <w:t>樬咮슘⩲汶強愯뽪䶮侣く橪碻睠ꄮ搮쉈囂䭏뭍䑵䁪挻쉈⤨</w:t>
      </w:r>
      <w:r>
        <w:rPr/>
        <w:t>⡒</w:t>
      </w:r>
      <w:r>
        <w:rPr/>
        <w:t>廂慴浵稸乏繦⩱摊斩걩䑶椲㗃␪煏敎祩窵◂煃䉗癞䨳䳂⍄䵁㢮䫂煫⧂쉲㐲㐮礵ㄽ伨灁ꥺ湎乕灔⩸潯㦣⛂瑁䙊ㅓ䅚嚵⩋ぬ百健纘</w:t>
      </w:r>
      <w:r>
        <w:rPr/>
        <w:t>Ⳃ</w:t>
      </w:r>
      <w:r>
        <w:rPr/>
        <w:t>匫싂ꆱ斬恋株楁桇伺䐹䒥</w:t>
      </w:r>
      <w:r>
        <w:rPr/>
        <w:t>⡓</w:t>
      </w:r>
      <w:r>
        <w:rPr/>
        <w:t>ꅨ䑒琪䕯뽞幀䙎뽂</w:t>
      </w:r>
      <w:r>
        <w:rPr/>
        <w:t>ꔊ꥞</w:t>
      </w:r>
      <w:r>
        <w:rPr/>
        <w:t>瑑⧂췂</w:t>
      </w:r>
      <w:r>
        <w:rPr/>
        <w:t>⠲</w:t>
      </w:r>
      <w:r>
        <w:rPr/>
        <w:t>い景獋딽</w:t>
      </w:r>
      <w:r>
        <w:rPr/>
        <w:t>ꔩⓂ</w:t>
      </w:r>
      <w:r>
        <w:rPr/>
        <w:t>犏㖡硨顉뽤洭彑㨺吪촤渨쉹摂쉆䱌㡅곂㑚쉫㈷桠쵨癀着奠冱</w:t>
      </w:r>
      <w:r>
        <w:rPr/>
        <w:t>⡔</w:t>
      </w:r>
      <w:r>
        <w:rPr/>
        <w:t>칷䏂ꄵ湗忂睉敬♷녱䓂擂㙎燂瑕灨쉑棍癨㧃䑩埂㠺灔䡣啌呀䙤⌣典⽸㍮磎쉲穈㎮呰擎慗칋楫</w:t>
      </w:r>
      <w:r>
        <w:rPr/>
        <w:t>Ɫ</w:t>
      </w:r>
      <w:r>
        <w:rPr/>
        <w:t>発ꥥ戵⪬唳奯偗扁㢻땂싂쉪</w:t>
      </w:r>
      <w:r>
        <w:rPr/>
        <w:t>ⵘ</w:t>
      </w:r>
      <w:r>
        <w:rPr/>
        <w:t>㇂掻䄨㡅禣㞘䝰</w:t>
      </w:r>
      <w:r>
        <w:rPr/>
        <w:t>⡯</w:t>
      </w:r>
      <w:r>
        <w:rPr/>
        <w:t>칁㝒倵稯⵬楒揂쉯ꍍ䡸꺣晾䔬疏櫂숪浍救뽄厩捳썔갵㛎쵄쉖楧怮䝆穏绂昪価</w:t>
      </w:r>
      <w:r>
        <w:rPr/>
        <w:t>ⵄ</w:t>
      </w:r>
      <w:r>
        <w:rPr/>
        <w:t>癅⌤䘦癕殘㡡갣䌹颥䌷쉕⭂㉟䡓䠩㎥佧仂</w:t>
      </w:r>
      <w:r>
        <w:rPr/>
        <w:t>⡃</w:t>
      </w:r>
      <w:r>
        <w:rPr/>
        <w:t>顪⍔奤硅녾㑠㍓澘抮敄⪱坨쉫牃汹䩊䟂嚘⽡剢䉴稷湁䆣☥쉶㬤頮乶</w:t>
      </w:r>
      <w:r>
        <w:rPr/>
        <w:t>ⵂ</w:t>
      </w:r>
      <w:r>
        <w:rPr/>
        <w:t>幈Ⓜ是桖</w:t>
      </w:r>
      <w:r>
        <w:rPr/>
        <w:t>ⱗ</w:t>
      </w:r>
      <w:r>
        <w:rPr/>
        <w:t>㩴䶮亡槂⑧牰浳㇂轫彦☵幥⭯兾杔顚쉁⩄挮㩆頨ㄽ쉩깺쵐컂䷂녺穡獳츹䀤䥄牫扄</w:t>
      </w:r>
      <w:r>
        <w:rPr/>
        <w:t>ꕖ</w:t>
      </w:r>
      <w:r>
        <w:rPr/>
        <w:t>摥⑁畷⨨</w:t>
      </w:r>
      <w:r>
        <w:rPr/>
        <w:t>ꦘ</w:t>
      </w:r>
      <w:r>
        <w:rPr/>
        <w:t>쉯乘㠣扖⍍</w:t>
      </w:r>
      <w:r>
        <w:rPr/>
        <w:t>ⳍ</w:t>
      </w:r>
      <w:r>
        <w:rPr/>
        <w:t>浙슘숹爲漤</w:t>
      </w:r>
      <w:r>
        <w:rPr/>
        <w:t>ꔱ</w:t>
      </w:r>
      <w:r>
        <w:rPr/>
        <w:t>奄촣䦥㉖搴숶噄㥦煶믂⾮唬䫂⬺䡓幹㠸昳㈬⍲歺</w:t>
      </w:r>
      <w:r>
        <w:rPr/>
        <w:t>ⵯ</w:t>
      </w:r>
      <w:r>
        <w:rPr/>
        <w:t>乏땔櫍쉊캵썾啋㋎쉨䍴㥅祃⍬偺⩂㭵◂獨䎮㜽繁⺿Ⓜ䎮汑㑆슬䭴⴫炱⥡⭀┽矂䡀</w:t>
      </w:r>
      <w:r>
        <w:rPr/>
        <w:t>ꕈ</w:t>
      </w:r>
      <w:r>
        <w:rPr/>
        <w:t>썾䱡摭땹恒①쉂睮㑶╪숪긴仂땫弱</w:t>
      </w:r>
      <w:r>
        <w:rPr/>
        <w:t>ꕃ</w:t>
      </w:r>
      <w:r>
        <w:rPr/>
        <w:t>碥獠噇稩奍㵄乭剆䩭숹灉伥滂깙㒿祃奍䙎伽頣姂⭯厱䵱䀪根昪榩潴</w:t>
      </w:r>
      <w:r>
        <w:rPr/>
        <w:t>Ⳃ⨰</w:t>
      </w:r>
      <w:r>
        <w:rPr/>
        <w:t>歚䁃슡</w:t>
      </w:r>
      <w:r>
        <w:rPr/>
        <w:t>ⵍ</w:t>
      </w:r>
      <w:r>
        <w:rPr/>
        <w:t>汱</w:t>
      </w:r>
      <w:r>
        <w:rPr/>
        <w:t>⡹</w:t>
      </w:r>
      <w:r>
        <w:rPr/>
        <w:t>㊩噊슱割⹗</w:t>
      </w:r>
      <w:r>
        <w:rPr/>
        <w:t>⣎</w:t>
      </w:r>
      <w:r>
        <w:rPr/>
        <w:t>呾冬株싍焰杨獉⭃犩枵ꍧ㙯㉆摲쉡⤻䰥爦▥믂걦⑆▩</w:t>
      </w:r>
      <w:r>
        <w:rPr/>
        <w:t>ⵯ</w:t>
      </w:r>
      <w:r>
        <w:rPr/>
        <w:t>幗숺砪㔥⎻橙㙣塎归繸㥖쉾䠨潦⍖灠</w:t>
      </w:r>
      <w:r>
        <w:rPr/>
        <w:t>ⱑ</w:t>
      </w:r>
      <w:r>
        <w:rPr/>
        <w:t>슿뽂ꌭ㪩但橙䦮䙅噧㨯㮵네奠甦믂媮樴⫂幒㑍ꇂ悩䷂湬嫂</w:t>
      </w:r>
      <w:r>
        <w:rPr/>
        <w:t>ꕂ</w:t>
      </w:r>
      <w:r>
        <w:rPr/>
        <w:t>爣割儴␣堪⨣幕묯涩컂牾䡅拂慉噄䥮쉇两䶮垿乗⭫瓃츻姂㩺㑍湘䌮싍㭃砮ㅅ亣刬泎县┪㎥䥚츨颣儰発䕍썭䱈䅥㮻祖⸥⩴朵䵁㈨癥쌦땱扭ꅸ杶壎奒栲硕슮⥣犮╅䙪椩䭯ꍨ瀺摙牺坸六</w:t>
      </w:r>
      <w:r>
        <w:rPr/>
        <w:t>ꤻ</w:t>
      </w:r>
      <w:r>
        <w:rPr/>
        <w:t>殏㮬묮䍓煮婫横⸊䴲쉩⒘䋂넷㢡⑤乾䋂撩は뽒亵⩳䗂戻쵖坆关䑵㬻氮숶圮㧂浓䡹杆䯂</w:t>
      </w:r>
      <w:r>
        <w:rPr/>
        <w:t>ꗍ</w:t>
      </w:r>
      <w:r>
        <w:rPr/>
        <w:t>に挺놩⛎眮⩊ꥫ䱶⚘瘲⯂숱㎩쉗⨭䮿⥥扇䓂猸ㅙ</w:t>
      </w:r>
      <w:r>
        <w:rPr/>
        <w:t>ⵞ</w:t>
      </w:r>
      <w:r>
        <w:rPr/>
        <w:t>䟂恭瀱</w:t>
      </w:r>
      <w:r>
        <w:rPr/>
        <w:t>⣂</w:t>
      </w:r>
      <w:r>
        <w:rPr/>
        <w:t>毂䰷䕖猱⹎뼥땴氯䮥恈珃쉅濂彖柍䨰偲區橈呋</w:t>
      </w:r>
      <w:r>
        <w:rPr/>
        <w:t>ꖥ⫂</w:t>
      </w:r>
      <w:r>
        <w:rPr/>
        <w:t>歰싂ꌰ䓍楥칊呐㴻숦娮쉙⽲搳渤掏⫂숮숯儯㜺輬싂쏎ꎱ偓쉮䐸</w:t>
      </w:r>
      <w:r>
        <w:rPr/>
        <w:t>ⴣ</w:t>
      </w:r>
      <w:r>
        <w:rPr/>
        <w:t>ⴶ</w:t>
      </w:r>
      <w:r>
        <w:rPr/>
        <w:t>頸焣輬</w:t>
      </w:r>
      <w:r>
        <w:rPr/>
        <w:t>⡧⨭</w:t>
      </w:r>
      <w:r>
        <w:rPr/>
        <w:t>丱橚</w:t>
      </w:r>
      <w:r>
        <w:rPr/>
        <w:t>⠮</w:t>
      </w:r>
      <w:r>
        <w:rPr/>
        <w:t>㇂暵祡꺬습</w:t>
      </w:r>
      <w:r>
        <w:rPr/>
        <w:t>ꥃ</w:t>
      </w:r>
      <w:r>
        <w:rPr/>
        <w:t>ꥸ녮깚洩⍾扫㬭㑊顇딴輮抩⛂╄弪晐격汁㦵䡤䝮⹤䱦牁䴺䙗疏䡩뭎㌹싂併㮩䙋䰹汨捩辩掏碥廂䐩㝡朩䬭뭘繍㴸冱</w:t>
      </w:r>
      <w:r>
        <w:rPr/>
        <w:t>ꕢ</w:t>
      </w:r>
      <w:r>
        <w:rPr/>
        <w:t>獶⩎橤⿂睚吶㝮⍩䨣䭁䁢뭘夷슩䉑丨坈浥戯⩴쏂쌦싂嗎绍盂慥䉐싍⩡猬呍䳂䴤㵤⌽毂䞵嗂欨쉅⿂晫繷桴䑃䑥</w:t>
      </w:r>
      <w:r>
        <w:rPr/>
        <w:t>ⴲ</w:t>
      </w:r>
      <w:r>
        <w:rPr/>
        <w:t>暮䑷䘱祉坯稳갯⩫╀⹮슘汳쌰뇃恾穭䨫䛂⎮縣橍⭳䌰䓂䝣쉑浯┱껂沿眪煚溘埂㕰轋⩸䗂㛂숨琸䥕슿桍卪䐭걱獚㷂쉫䭊煒吵輽ㅾ弩䵞쉂䱙啌䭔슡쉑䡮䊡携瘳䔥楍奶爫漨㩖颩⥈恂⹘깂쉾䕆洲숫슘䡑Ⓜ㑩숻㡞憬쉩</w:t>
      </w:r>
      <w:r>
        <w:rPr/>
        <w:t>꤬</w:t>
      </w:r>
      <w:r>
        <w:rPr/>
        <w:t>穇穓潥쉋⩵☸飂催㧂値⭩㌶䈰刭㨤숹喥땏</w:t>
      </w:r>
      <w:r>
        <w:rPr/>
        <w:t>Ɫ</w:t>
      </w:r>
      <w:r>
        <w:rPr/>
        <w:t>䇂沩䥹⨱噪ㅠ頯ꍴ塗</w:t>
      </w:r>
      <w:r>
        <w:rPr/>
        <w:t>ⵡ</w:t>
      </w:r>
      <w:r>
        <w:rPr/>
        <w:t>슩洣氱攸稪〱⩚䙫䡘쵦獘橘塨盂쉓⑉渱숲떬轘攴朤뭨㨭圪硳瀪摶쌪ぱ顺뭋㙕숹灥敐䚘梱歠싂䏂䜴顁䑤䏂淍꺘칯伵燎顈椻圶濂쵓⭢湇䋂凂ꏎ걔╊㙯濂瘻嗂昪㘨牾㍦䲥噾㥑兟潣㉶䥠傿亣䄸顺㤰䝒彔畉숫恙</w:t>
      </w:r>
      <w:r>
        <w:rPr/>
        <w:t>ꕮ</w:t>
      </w:r>
      <w:r>
        <w:rPr/>
        <w:t>彑⏂挳㉪礰㈪焦㮘㋂潷⑒橢䘪凂</w:t>
      </w:r>
      <w:r>
        <w:rPr/>
        <w:t>ⱒ</w:t>
      </w:r>
      <w:r>
        <w:rPr/>
        <w:t>츬⍌敧煴㍬幾椱긭卍㑌牊禮攥敤ꅾ</w:t>
      </w:r>
      <w:r>
        <w:rPr/>
        <w:t>ⱎ</w:t>
      </w:r>
      <w:r>
        <w:rPr/>
        <w:t>ꎮ䋂⤹录え瑗槂㠱싂㟂溮┩츯캩噩㥷姂녨㩪偀歂奘婆俎</w:t>
      </w:r>
      <w:r>
        <w:rPr/>
        <w:t>⠸</w:t>
      </w:r>
      <w:r>
        <w:rPr/>
        <w:t>制䝭恁녑⩯</w:t>
      </w:r>
      <w:r>
        <w:rPr/>
        <w:t>ⷂⶥ</w:t>
      </w:r>
      <w:r>
        <w:rPr/>
        <w:t>焴⽃彨砲㵺䒣縣怬⽊僂ㅮ⸳</w:t>
      </w:r>
      <w:r>
        <w:rPr/>
        <w:t>ꖥⴸ</w:t>
      </w:r>
      <w:r>
        <w:rPr/>
        <w:t>ꅆ쉊䡎牉㋍㭫祎怊쉠쉥夺☣쉵</w:t>
      </w:r>
      <w:r>
        <w:rPr/>
        <w:t>ⵧ</w:t>
      </w:r>
      <w:r>
        <w:rPr/>
        <w:t>唺哂䄹뭋琺冘䵟갪滎㷂슻뼹啇啯ふ晷呌瑲敌걫卌娩⿃瑑䫂㛂䉳⥆⹐䭺㑙枏뼮싂払獲睦㌮</w:t>
      </w:r>
      <w:r>
        <w:rPr/>
        <w:t>⣎</w:t>
      </w:r>
      <w:r>
        <w:rPr/>
        <w:t>쉍损䱦梮槂ꆱ炣숯灘咱⼷䃂囂唣딷⾏佳쉹㌪顆䮘䝺쉚䠭숥</w:t>
      </w:r>
      <w:r>
        <w:rPr/>
        <w:t>ⵆ</w:t>
      </w:r>
      <w:r>
        <w:rPr/>
        <w:t>䭧䲘⬥堤숤슘</w:t>
      </w:r>
      <w:r>
        <w:rPr/>
        <w:t>ꕍ</w:t>
      </w:r>
      <w:r>
        <w:rPr/>
        <w:t>깊樽㪘椥</w:t>
      </w:r>
      <w:r>
        <w:rPr/>
        <w:t>ꤣⓂ</w:t>
      </w:r>
      <w:r>
        <w:rPr/>
        <w:t>楌爽숬⼯쉌䆻놱兢ꏂ㭬璘扔禥兺敹憩敃佨ꄻ䙅꥗␩绍숹敆녺䵸琪恮뭩灩埂栺檏灀幞</w:t>
      </w:r>
      <w:r>
        <w:rPr/>
        <w:t>ꔻ</w:t>
      </w:r>
      <w:r>
        <w:rPr/>
        <w:t>⣂</w:t>
      </w:r>
      <w:r>
        <w:rPr/>
        <w:t>떥쉲㞘妵乕⵮呆㡰⭒쉎촶⛂</w:t>
      </w:r>
      <w:r>
        <w:rPr/>
        <w:t>ꔽ</w:t>
      </w:r>
      <w:r>
        <w:rPr/>
        <w:t>䞻朲㵡掮樥썒䊩䊏啣뽂卺顃呾祏頤㐰晾䩌輷껂払䨪㇃촯彧禮뭒넵</w:t>
      </w:r>
      <w:r>
        <w:rPr/>
        <w:t>⡒</w:t>
      </w:r>
      <w:r>
        <w:rPr/>
        <w:t>輻奖皬囂쉠㑱佔场⩃쉄甸凂楬ヂ徻㛂捌洸㵣␺</w:t>
      </w:r>
      <w:r>
        <w:rPr/>
        <w:t>⠩</w:t>
      </w:r>
      <w:r>
        <w:rPr/>
        <w:t>ꆣ䵍㌨⍞捄䐺佣庬灓畕</w:t>
      </w:r>
      <w:r>
        <w:rPr/>
        <w:t>⡉⥥</w:t>
      </w:r>
      <w:r>
        <w:rPr/>
        <w:t>㎱〶숶⸵녏區녌湙뭂㐤悥ꍓ⤨㕒땘땮幨朮珂潲頲걎癆碬嘩旎㕠쉍砶㘰嘶究拂숨帩䁈㡵ꍪ頽敡䝍湣</w:t>
      </w:r>
      <w:r>
        <w:rPr/>
        <w:t>ⵦ</w:t>
      </w:r>
      <w:r>
        <w:rPr/>
        <w:t>숵⾘ꍠ挹呯숯乹剘㡮䝣㉣숻䭇䉐壂䨪䌯䨨촦䷂ꥫ녂뭁瀳㕌余頭洰ㅎ쉢</w:t>
      </w:r>
      <w:r>
        <w:rPr/>
        <w:t>ⶩ⫎</w:t>
      </w:r>
      <w:r>
        <w:rPr/>
        <w:t>燂捐徱칵㬵⒥쉀㥑쉰긨♩䃂䞣㎵冻䉏</w:t>
      </w:r>
      <w:r>
        <w:rPr/>
        <w:t>ꦡꕱ</w:t>
      </w:r>
      <w:r>
        <w:rPr/>
        <w:t>걳⨰䱚숹㠤頥쉎䑍廍</w:t>
      </w:r>
      <w:r>
        <w:rPr/>
        <w:t>⠸</w:t>
      </w:r>
      <w:r>
        <w:rPr/>
        <w:t>埂싂녡뽇晨淃㍮桯쉩㬥㍶⑏␴⍴䳃桚䅆</w:t>
      </w:r>
      <w:r>
        <w:rPr/>
        <w:t>⡬</w:t>
      </w:r>
      <w:r>
        <w:rPr/>
        <w:t>䠤淂</w:t>
      </w:r>
      <w:r>
        <w:rPr/>
        <w:t>⡞⑮</w:t>
      </w:r>
      <w:r>
        <w:rPr/>
        <w:t>皩睭摸◂⩩氫쉘摨坬쉰ꅹ匪쉣⨥</w:t>
      </w:r>
      <w:r>
        <w:rPr/>
        <w:t>ⱊ</w:t>
      </w:r>
      <w:r>
        <w:rPr/>
        <w:t>狂▩</w:t>
      </w:r>
      <w:r>
        <w:rPr/>
        <w:t>꧃</w:t>
      </w:r>
      <w:r>
        <w:rPr/>
        <w:t>㗂疵牪䕘烂㙀묱牦쉫奅쉟뼲⭷愩껂⺵䴴䱄긦帬倮⽖쉾⩅砬쉫䫎쵸啢녴盂楈倸ꍘ噕汁</w:t>
      </w:r>
      <w:r>
        <w:rPr/>
        <w:t>ⴷ</w:t>
      </w:r>
      <w:r>
        <w:rPr/>
        <w:t>ꍁ䭖捭䙴ꥡ䓂깵幐扵橲怰녦뼥깉题䁔埂㌵砫䑧斡扨痂摒쉐츣⨷澮氶兔㒩䖱䘸輨熡딤ꥧ挮䥗敗슿걯⍤䜣</w:t>
      </w:r>
      <w:r>
        <w:rPr/>
        <w:t>ꦱ</w:t>
      </w:r>
      <w:r>
        <w:rPr/>
        <w:t>夺</w:t>
      </w:r>
      <w:r>
        <w:rPr/>
        <w:t>ⶩ</w:t>
      </w:r>
      <w:r>
        <w:rPr/>
        <w:t>硍榩뽬걏䊻⹬䑵幯幱朱汰ꅐ⥣稫쵹㢿䄭䕋幱㔫灬ヂ⭫땏䬣灤딦ゥ囎恵栱瑊玵㵪䥅⹦伭㑘</w:t>
      </w:r>
      <w:r>
        <w:rPr/>
        <w:t>⢬</w:t>
      </w:r>
      <w:r>
        <w:rPr/>
        <w:t>䌩庥伩껂妏疘뽾帷썎嚣䴺甮㙤掏甴䁯⑲瀻娭䈲䩦晣춵䍪疥彴⯂</w:t>
      </w:r>
      <w:r>
        <w:rPr/>
        <w:t>ⰸ</w:t>
      </w:r>
      <w:r>
        <w:rPr/>
        <w:t>ꍕ䅃䝮䬩뽅稭千㋂㴪毂㭓㘵㙗䦮쎡敷츩獅祈뭋묊䋍꥚塞☶䃂쉟欹⑅倫扁ꍟ奰묱♲썅涬佳〹位幢뭏瑒⑲䲱啒㍹頶圩囃쉥⹐쉏䅐䦬</w:t>
      </w:r>
      <w:r>
        <w:rPr/>
        <w:t>⡐</w:t>
      </w:r>
      <w:r>
        <w:rPr/>
        <w:t>쉗漦숩ㅆ顮怫</w:t>
      </w:r>
      <w:r>
        <w:rPr/>
        <w:t>Ⳃ</w:t>
      </w:r>
      <w:r>
        <w:rPr/>
        <w:t>䁵싂⸰䡁쉈煤</w:t>
      </w:r>
      <w:r>
        <w:rPr/>
        <w:t>ⰹ</w:t>
      </w:r>
      <w:r>
        <w:rPr/>
        <w:t>幇䣂湒揂漥弥侏㕬卨焣숲䒮沬幷〷辏䁖쉪冻泂楲</w:t>
      </w:r>
      <w:r>
        <w:rPr/>
        <w:t>ꤤ</w:t>
      </w:r>
      <w:r>
        <w:rPr/>
        <w:t>彡쉺䭎슡㠷婺쉟쉙썉㈲昳쉹䌯䅅㝳</w:t>
      </w:r>
      <w:r>
        <w:rPr/>
        <w:t>⠹</w:t>
      </w:r>
      <w:r>
        <w:rPr/>
        <w:t>壂쉒唸匪勎䉉쉘</w:t>
      </w:r>
      <w:r>
        <w:rPr/>
        <w:t>ꔴ</w:t>
      </w:r>
      <w:r>
        <w:rPr/>
        <w:t>愹슏䭣노놣썲㪿⬽츮洵嗍毂奣佅敩</w:t>
      </w:r>
      <w:r>
        <w:rPr/>
        <w:t>ꕹ⥸⨪</w:t>
      </w:r>
      <w:r>
        <w:rPr/>
        <w:t>䐵䙷뭷瘽欲恊枡䥹㤹却㣂燂긬沵╃㞥㩚쉏恣䬬塣싂娭</w:t>
      </w:r>
      <w:r>
        <w:rPr/>
        <w:t>⣂</w:t>
      </w:r>
      <w:r>
        <w:rPr/>
        <w:t>䋂숵촣窩浓䥹䑓썇䥏⤪⽀ꎡか쉠奧</w:t>
      </w:r>
      <w:r>
        <w:rPr/>
        <w:t>꧃</w:t>
      </w:r>
      <w:r>
        <w:rPr/>
        <w:t>夳煺摏뭔숴塰渽땕㧂⦘꥕쉪䉲ꎿ僂発圪䦻䉵淂佶㥤噖倰䵤㡈䍉嘨輹쌩党⨲⍖䕇噴坢㑫쉕ꅒ</w:t>
      </w:r>
      <w:r>
        <w:rPr/>
        <w:t>ꕔ</w:t>
      </w:r>
      <w:r>
        <w:rPr/>
        <w:t>煣彋䰤呌썣썭〤숺狂佹䜭瑊䟎埂輻焩伬穨ꅩ救媻ꅂ쉬쉷惂䊿熘乑狂⎘瑷㛂琰碥䉗㜻䒩</w:t>
      </w:r>
      <w:r>
        <w:rPr/>
        <w:t>⢘</w:t>
      </w:r>
      <w:r>
        <w:rPr/>
        <w:t>䭓㩣纱沩싂轶㜪䣂皣穌ꥱ뭚偧쉦并吽摨㧃쵌츮洸ꇂ曂㎏均숽䰽牏啴쉑䙆쉱扖␰⻂搤</w:t>
      </w:r>
      <w:r>
        <w:rPr/>
        <w:t>ⵕ</w:t>
      </w:r>
      <w:r>
        <w:rPr/>
        <w:t>㍞彷</w:t>
      </w:r>
      <w:r>
        <w:rPr/>
        <w:t>⠤</w:t>
      </w:r>
      <w:r>
        <w:rPr/>
        <w:t>嚣秂輱急䍐쉔</w:t>
      </w:r>
      <w:r>
        <w:rPr/>
        <w:t>ꔪ</w:t>
      </w:r>
      <w:r>
        <w:rPr/>
        <w:t>깶⑁⯂䀷煍牦⽈⹀╘歰杶쉸柃꥞㭥敱䰫烍쵢⭾䝫祦䕹⽁㔰潳畁쉧ㅚ⽦㑙楤䪣⭓堪兺呦顪슱坫湉漶㍄</w:t>
      </w:r>
      <w:r>
        <w:rPr/>
        <w:t>ⵦ</w:t>
      </w:r>
      <w:r>
        <w:rPr/>
        <w:t>䱶䴦㔣㡉焯斘습䈵㒵㑺뮻䟂녯倶뮮춱仂ぶ숲形쎡撣氷側⥧捶㴨溻⍷췍⹙숻拂卉敖疬偤䇂깉啀漥䨣㕱䭅䛂䂬ㅨ婠⼯㭩㴦轾别ꅔ㡃췂灌⹒玡严㭲橞䋂㵶晅</w:t>
      </w:r>
      <w:r>
        <w:rPr/>
        <w:t>ⱋ</w:t>
      </w:r>
      <w:r>
        <w:rPr/>
        <w:t>ꥷ䲡쉷㒣싍䕘爦㣂桇楩</w:t>
      </w:r>
      <w:r>
        <w:rPr/>
        <w:t>ⶻ</w:t>
      </w:r>
      <w:r>
        <w:rPr/>
        <w:t>䲩㬨⒣슱⤵⥊⤹녇棂息禮䄻쉙㌷㔦</w:t>
      </w:r>
      <w:r>
        <w:rPr/>
        <w:t>ⰱ</w:t>
      </w:r>
      <w:r>
        <w:rPr/>
        <w:t>슣乭䪏쏃녃䃂㢩䠻䨪㚵噙␸十䅒亵䴸䵰싎쉂䅪㥉걾瀪♇燂㵠敃䱸</w:t>
      </w:r>
      <w:r>
        <w:rPr/>
        <w:t>ⵥ</w:t>
      </w:r>
      <w:r>
        <w:rPr/>
        <w:t>晕煆슏㑶䭀䉳┷䴦⑈㦡㉖氪湭繫㤩㍷朤梡쉁☳⌽⍙䒮牶䩅㌹㤬♀㬻睄ㄴ뽗并⥍꺬伻帰輦촩椳埍</w:t>
      </w:r>
      <w:r>
        <w:rPr/>
        <w:t>⠺</w:t>
      </w:r>
      <w:r>
        <w:rPr/>
        <w:t>㙡䶏㙙싂盂䥪祩䝒䡖⹡ざ祰吥琥쉹测⎬쉄䭳⛂㴩洪넦쉀쉨䄊쉊㏂獊坚瘸坪㩮杕䭷슻繂䀹㍷偾壂㵮⸤灵㨽⒏슬䔳伶啧燂畎</w:t>
      </w:r>
      <w:r>
        <w:rPr/>
        <w:t>ꗍ</w:t>
      </w:r>
      <w:r>
        <w:rPr/>
        <w:t>䤩係硓</w:t>
      </w:r>
      <w:r>
        <w:rPr/>
        <w:t>ꥊ</w:t>
      </w:r>
      <w:r>
        <w:rPr/>
        <w:t>쏃뼬澻</w:t>
      </w:r>
      <w:r>
        <w:rPr/>
        <w:t>ꦩ</w:t>
      </w:r>
      <w:r>
        <w:rPr/>
        <w:t>ꥵ⩸猯㟂썶塍搬䡄╓䅧㠷슩沮眵꺻睙쉨䀹䜴瀽塙轷楪婃溡</w:t>
      </w:r>
      <w:r>
        <w:rPr/>
        <w:t>꤭</w:t>
      </w:r>
      <w:r>
        <w:rPr/>
        <w:t>ⱔ</w:t>
      </w:r>
      <w:r>
        <w:rPr/>
        <w:t>歁쉟惍⨪畣㉁⼺䱴㤱秂</w:t>
      </w:r>
      <w:r>
        <w:rPr/>
        <w:t>ꤨ</w:t>
      </w:r>
      <w:r>
        <w:rPr/>
        <w:t>㥖湷䎱橞奏狂榮쉔垻썩卙</w:t>
      </w:r>
      <w:r>
        <w:rPr/>
        <w:t>⡚</w:t>
      </w:r>
      <w:r>
        <w:rPr/>
        <w:t>숷숺敩⑂㡾䌣䝞奦쉥㘵䙓琴䫂祢䉶♟煩⩘䉭걅樲㠩朱ꅑ䈨圳┶瞏特噥摨쉫⩢攷祬䩖㠣獠启瘤ㆿ繥〫䂥刵㡪뽴櫎쉮慣汶盂㯂쌸毂ꥣ숻祤圷</w:t>
      </w:r>
      <w:r>
        <w:rPr/>
        <w:t>Ⲭ</w:t>
      </w:r>
      <w:r>
        <w:rPr/>
        <w:t>彲桶唬⬯╶桭䤪㉺⥊䇂⨪ヂ쉕斩喬쉉擂숷</w:t>
      </w:r>
      <w:r>
        <w:rPr/>
        <w:t>ⰱ</w:t>
      </w:r>
      <w:r>
        <w:rPr/>
        <w:t>㭎揂</w:t>
      </w:r>
      <w:r>
        <w:rPr/>
        <w:t>ⱴ</w:t>
      </w:r>
      <w:r>
        <w:rPr/>
        <w:t>縪揃걩䕤兗䝊㬩桬㖏쏂竂칙깗䟂彪⽃㠪伮</w:t>
      </w:r>
      <w:r>
        <w:rPr/>
        <w:t>⠩</w:t>
      </w:r>
      <w:r>
        <w:rPr/>
        <w:t>䙠⩥牪ꥭ汲㧂券慰숺夺瑹愴쉢扤⩯숽슡뭓㥓秂䵱䵎嚬䰪䜵䀴䆵</w:t>
      </w:r>
      <w:r>
        <w:rPr/>
        <w:t>ꦥ</w:t>
      </w:r>
      <w:r>
        <w:rPr/>
        <w:t>熮㥈嚻晗㵡♐쉒</w:t>
      </w:r>
      <w:r>
        <w:rPr/>
        <w:t>ⲏ</w:t>
      </w:r>
      <w:r>
        <w:rPr/>
        <w:t>㡔璱㍒繾묨㥇摧獖兓倬⥸獤兒凂㍦숮穯䵱硴</w:t>
      </w:r>
      <w:r>
        <w:rPr/>
        <w:t>ꕳⓂⓂ</w:t>
      </w:r>
      <w:r>
        <w:rPr/>
        <w:t>㉱彨</w:t>
      </w:r>
      <w:r>
        <w:rPr/>
        <w:t>꤭</w:t>
      </w:r>
      <w:r>
        <w:rPr/>
        <w:t>啙婈</w:t>
      </w:r>
      <w:r>
        <w:rPr/>
        <w:t>ꤷ</w:t>
      </w:r>
      <w:r>
        <w:rPr/>
        <w:t>슥轷뇂</w:t>
      </w:r>
      <w:r>
        <w:rPr/>
        <w:t>⡱</w:t>
      </w:r>
      <w:r>
        <w:rPr/>
        <w:t>栦頤敺ꌻ쉋猣䁙䉇填〭䉩啐</w:t>
      </w:r>
      <w:r>
        <w:rPr/>
        <w:t>ꦡ</w:t>
      </w:r>
      <w:r>
        <w:rPr/>
        <w:t>僃쉖쉕塸뿎슿剥쉧ね싂嘴숰쉪⹯䝃떮煢㙆뽣뭢穙䂣櫂㌺穾♋穷转湍㥠扇祁怫䑈㶱쎩噂漤求䉒㟂</w:t>
      </w:r>
      <w:r>
        <w:rPr/>
        <w:t>⡳</w:t>
      </w:r>
      <w:r>
        <w:rPr/>
        <w:t>䫂⩅ꅋ儰䍐〥쎏쉂砵嗂㥁䑯湊⨦䭖䓂永⪻渣礪꥞烂潾숩</w:t>
      </w:r>
      <w:r>
        <w:rPr/>
        <w:t>ⲿ</w:t>
      </w:r>
      <w:r>
        <w:rPr/>
        <w:t>쉟ꎥ硪彟㕴侩㟂땆犵樭ꅁ灮㈪⍴ꅧ末</w:t>
      </w:r>
      <w:r>
        <w:rPr/>
        <w:t>⡷</w:t>
      </w:r>
      <w:r>
        <w:rPr/>
        <w:t>輴獦䍏浬⑦戰稪⽵澏秂牱ꥨ恏揍땞劮顙扸㕭䭂噎穄繱汎䭞稪牆坵ㅬ乖㔽䡣┤ꄳ獫怽칉汉믂쉤栦橨僂繥榡䴻</w:t>
      </w:r>
      <w:r>
        <w:rPr/>
        <w:t>ꕋ</w:t>
      </w:r>
      <w:r>
        <w:rPr/>
        <w:t>婴塧⍶숮⸩쉔숳쉓慧습쉓⦥╥剄湾䭡竂깞牕洮䅄ㄥ熵쉦吹숱轟䱖┥</w:t>
      </w:r>
      <w:r>
        <w:rPr/>
        <w:t>ꦣ</w:t>
      </w:r>
      <w:r>
        <w:rPr/>
        <w:t>䜣⻎湮</w:t>
      </w:r>
      <w:r>
        <w:rPr/>
        <w:t>Ⲯ</w:t>
      </w:r>
      <w:r>
        <w:rPr/>
        <w:t>㡐獟썔稽渨穩問椺⑬扺⍨潵</w:t>
      </w:r>
      <w:r>
        <w:rPr/>
        <w:t>ꕒ⥒</w:t>
      </w:r>
      <w:r>
        <w:rPr/>
        <w:t>䥾</w:t>
      </w:r>
      <w:r>
        <w:rPr/>
        <w:t>ꕵ</w:t>
      </w:r>
      <w:r>
        <w:rPr/>
        <w:t>䣂䙓匥숫唪噳䡒䡢硫刣畯쉇⸵堥⼩婀쉏</w:t>
      </w:r>
      <w:r>
        <w:rPr/>
        <w:t>Ȿ⩦</w:t>
      </w:r>
      <w:r>
        <w:rPr/>
        <w:t>䙸飂쉸悥⚬楱</w:t>
      </w:r>
      <w:r>
        <w:rPr/>
        <w:t>ꕦ</w:t>
      </w:r>
      <w:r>
        <w:rPr/>
        <w:t>兙숶䁾畵轔弸敶㥮㜦⸦朶숻淂倨쉐쉶塊촴</w:t>
      </w:r>
      <w:r>
        <w:rPr/>
        <w:t>꤫</w:t>
      </w:r>
      <w:r>
        <w:rPr/>
        <w:t>丸顺剢轌䁸䂏⒣彩睗⤺摂䬩㥱걷ꥴ偢弪싎娊橲췂䩒乙䆡祲穐</w:t>
      </w:r>
      <w:r>
        <w:rPr/>
        <w:t>Ⱙ</w:t>
      </w:r>
      <w:r>
        <w:rPr/>
        <w:t>ꥩ⑒⒱噪壂硕쉷</w:t>
      </w:r>
      <w:r>
        <w:rPr/>
        <w:t>ⵏ⫂</w:t>
      </w:r>
      <w:r>
        <w:rPr/>
        <w:t>轩䅰婆⥉⑖檮稱㘻晚䩡䜣뇂㐻牳佞义㪣渨♁线</w:t>
      </w:r>
      <w:r>
        <w:rPr/>
        <w:t>ꕆ</w:t>
      </w:r>
      <w:r>
        <w:rPr/>
        <w:t>쉶⼸祋췂슱愱쉐䞣깇땳䣂</w:t>
      </w:r>
      <w:r>
        <w:rPr/>
        <w:t>꧂</w:t>
      </w:r>
      <w:r>
        <w:rPr/>
        <w:t>䇂⫂때圽싂睤숽咡쉑䡗</w:t>
      </w:r>
      <w:r>
        <w:rPr/>
        <w:t>ꥑ</w:t>
      </w:r>
      <w:r>
        <w:rPr/>
        <w:t>㍎숹㙏卦䂻㭗噪顴敬䜽癌뽂折⥫䵑矂䳂♸썢泂癦睨嘸ꏂ丷〴⫂뭭䝎䅩쉣䀸♁廂江썙⦬㐰旃獾淂奫䩇幂녇挫轟睍㩔⩙桂╺剈쉮催⼦潥䜺㜨䣂健싂␨㦣쉇塌洹䡺伭䘥扎䥥쉰㊬樫䙵</w:t>
      </w:r>
      <w:r>
        <w:rPr/>
        <w:t>ꦏ</w:t>
      </w:r>
      <w:r>
        <w:rPr/>
        <w:t>祂ꅴꌫ稦깴湫兡숵砪执䭭縪䐣顀塦轂숱束䥅祙䖘䙉矂⭪⑴㵌㶡䁕杶坞┥ꅷ欬㞿쵄䓍ㅙ㔤䄹⒱縬⩴</w:t>
      </w:r>
      <w:r>
        <w:rPr/>
        <w:t>ꤴ</w:t>
      </w:r>
      <w:r>
        <w:rPr/>
        <w:t>瘲⵪奐婯㝂斱䧍쵯ぎ⹳摖뭎㍡䕞喡⭾숣嚩㍠塡츩彚땔䙭疵潩</w:t>
      </w:r>
      <w:r>
        <w:rPr/>
        <w:t>ⱈ</w:t>
      </w:r>
      <w:r>
        <w:rPr/>
        <w:t>哂顱挪⫂稤⨷싎⥅塯槎싍㒥숫协䥌洬慇㍞⍥쉺㊱沩你晌殡煰攴頰</w:t>
      </w:r>
      <w:r>
        <w:rPr/>
        <w:t>⡃</w:t>
      </w:r>
      <w:r>
        <w:rPr/>
        <w:t>畘㤶畓쉩商姂ꍨ㝖ㅤ䲡癇䨶䡤䌫땦碿㟂䥱牗氱숥</w:t>
      </w:r>
      <w:r>
        <w:rPr/>
        <w:t>ⵖ</w:t>
      </w:r>
      <w:r>
        <w:rPr/>
        <w:t>䭏넬㙆恍獾㟃塔䀲硾櫎긲匱䌭㉙㡎乢剹輨네矂뽾䑵</w:t>
      </w:r>
      <w:r>
        <w:rPr/>
        <w:t>ⵦ</w:t>
      </w:r>
      <w:r>
        <w:rPr/>
        <w:t>睓⩆栥玮컂䭌㭾儬뽑슩橰獡㧂썍㩤뽔埂瑄㥫儴땥猩㬭쉬㉩쉀뾬䠬䫂敌쵉婠慠畊席洰妩쉄偾䘽㪵䴹し뽇愷ꥴ䈪ꍌ汫祋</w:t>
      </w:r>
      <w:r>
        <w:rPr/>
        <w:t>ꦵ</w:t>
      </w:r>
      <w:r>
        <w:rPr/>
        <w:t>丬쉸䑴㩺㬺깹☱呒숭㉱䅣뼲싂⫂氭㕭숳爺ꅴ燂䥡潂썹㍇唪摪슩僂悬㐸</w:t>
      </w:r>
      <w:r>
        <w:rPr/>
        <w:t>ꤹ</w:t>
      </w:r>
      <w:r>
        <w:rPr/>
        <w:t>䨺㥣</w:t>
      </w:r>
      <w:r>
        <w:rPr/>
        <w:t>ⴲ⑉</w:t>
      </w:r>
      <w:r>
        <w:rPr/>
        <w:t>쵟䡇䵘㠻獺쉬楫⨫ꥳ歡䘨煪啠佗抏愮⪮촤忂侥䙟뾮䈲쉱</w:t>
      </w:r>
      <w:r>
        <w:rPr/>
        <w:t>ꤲ</w:t>
      </w:r>
      <w:r>
        <w:rPr/>
        <w:t>兞㥗輫쵚㭶匯炥싂ヂ㙅渫</w:t>
      </w:r>
      <w:r>
        <w:rPr/>
        <w:t>ꤸ</w:t>
      </w:r>
      <w:r>
        <w:rPr/>
        <w:t>徘洨ꄹ㶮奠쉹楁擎織煕慄쌳偭♦㥦幩딭晷䉨汃</w:t>
      </w:r>
      <w:r>
        <w:rPr/>
        <w:t>ꕙ</w:t>
      </w:r>
      <w:r>
        <w:rPr/>
        <w:t>㧂挱硥㙪栶쉾⨺ゥ쉯灶땠禩琷⍸</w:t>
      </w:r>
      <w:r>
        <w:rPr/>
        <w:t>꧂</w:t>
      </w:r>
      <w:r>
        <w:rPr/>
        <w:t>䅷捗⥴⴩䙘㨹㇂⩒䍨愸ꇂ슡睫晧꺡䑋猹슬⫂瑪쉎뽴䅾㵤⭡뭍䬪坚䱳睏页싂땱疻쉣斡싂婃숳眴硢疬轒摰뾩딯䕞幒硶檏吹㫍伭䥇㨬⥠䡬橁婋ꅺ祣쉸瑡숩쉅썰숴扑ㆩ炬䴊睁㴷⹷⽋㑑걔咣㵤晍䭲쉑䟎盂婁顆숪澬县歙䔰⩉係牨㎩㑮뽒⥮畍ヂ쉏䝸</w:t>
      </w:r>
      <w:r>
        <w:rPr/>
        <w:t>Ⱛ</w:t>
      </w:r>
      <w:r>
        <w:rPr/>
        <w:t>ꏂ礳╖䒡䌹뇂歏䍂涏ㄳ猻塘Ⓜ㑢桢㵉揂츪쉀㡖穑⹓쉈捃⭷숳䩦砥戭ꥬ硨㟂녖繒噵䙕睫䆮矍⽄晙癆䕹䦿⍡祍繟숪⽷䙂㍕슡刲캬䥎⤺䙥썒㛂䜽廍発㥉칸┺</w:t>
      </w:r>
      <w:r>
        <w:rPr/>
        <w:t>ꗍ</w:t>
      </w:r>
      <w:r>
        <w:rPr/>
        <w:t>㏎싂暬촤䲱䝅畺摵浱㇃䍪倣燃天</w:t>
      </w:r>
      <w:r>
        <w:rPr/>
        <w:t>꧂</w:t>
      </w:r>
      <w:r>
        <w:rPr/>
        <w:t>斱㙪쉑瑗䁯埂싂슿塃〨噾⹧쉧㠱皵</w:t>
      </w:r>
      <w:r>
        <w:rPr/>
        <w:t>ꕺ</w:t>
      </w:r>
      <w:r>
        <w:rPr/>
        <w:t>勂湀吭뾥쉑쉒恄㍕睁呬年ㅶ䌮㭧</w:t>
      </w:r>
      <w:r>
        <w:rPr/>
        <w:t>⠭</w:t>
      </w:r>
      <w:r>
        <w:rPr/>
        <w:t>㍍췂獄썂冡⒡獵⍂䣂椮朮▻摹㝚熘噢夳祍⿂䁩䆣欮쉣䭳㣂싂圷䨯片⌽璣캵瘰쉺刳禘⌬圯썢牙ㅚ䗂넰撬ꅓ刨ꄯ䚿奇쉗帻戮⸥ㅺ뽨ꌷ㝄當殩⩙剡偖呈歘슥뽂喻㒬䙔焳桮♅吱썤祶䆩꥞싃揂平쉚</w:t>
      </w:r>
      <w:r>
        <w:rPr/>
        <w:t>⡱</w:t>
      </w:r>
      <w:r>
        <w:rPr/>
        <w:t>ꎩ슘潆䁱땞㏂呥灳</w:t>
      </w:r>
      <w:r>
        <w:rPr/>
        <w:t>ⱙ</w:t>
      </w:r>
      <w:r>
        <w:rPr/>
        <w:t>깍匯忂䵨⑉哂뽺⩁쉬搪䝚渹呇㈽示䐨숤㯂</w:t>
      </w:r>
      <w:r>
        <w:rPr/>
        <w:t>ꥋ</w:t>
      </w:r>
      <w:r>
        <w:rPr/>
        <w:t>㵅㝫⑵啑硳㉈㥥䜭쉰䍒汉揂䅑敤☨┫灨쉖搦쵉䵐쉢숪ㅍ䡵⽭</w:t>
      </w:r>
      <w:r>
        <w:rPr/>
        <w:t>⢬</w:t>
      </w:r>
      <w:r>
        <w:rPr/>
        <w:t>㍵剤噡쉈䔫껂⧂</w:t>
      </w:r>
      <w:r>
        <w:rPr/>
        <w:t>꧂␪</w:t>
      </w:r>
      <w:r>
        <w:rPr/>
        <w:t>繃帪◂㡅兴㢬祸䎬☯ㅇ땐欩쉃單塈㑨橶䩴戩䘺</w:t>
      </w:r>
      <w:r>
        <w:rPr/>
        <w:t>ꤦ</w:t>
      </w:r>
      <w:r>
        <w:rPr/>
        <w:t>⠭</w:t>
      </w:r>
      <w:r>
        <w:rPr/>
        <w:t>水側쵖♄硘싂捵䍰♡ꌤ昬䖩</w:t>
      </w:r>
      <w:r>
        <w:rPr/>
        <w:t>Ⱚ</w:t>
      </w:r>
      <w:r>
        <w:rPr/>
        <w:t>䶥嘽乶䏂ꅤ컂捎恠긪轈烂⹆繕슥</w:t>
      </w:r>
      <w:r>
        <w:rPr/>
        <w:t>ⵕ</w:t>
      </w:r>
      <w:r>
        <w:rPr/>
        <w:t>䦮㯂晋쉬搤淎쉷偘䝊徱♘埂뾩䀴⨥ꥮ竂䲻칞㕕</w:t>
      </w:r>
      <w:r>
        <w:rPr/>
        <w:t>ꤹ</w:t>
      </w:r>
      <w:r>
        <w:rPr/>
        <w:t>쉭洷ꥩ䧂㆏戱睨쉨㜣佱⨵땭晃織⻂딲㉈久慉氰걇掱软瞮㨳䜥浸䠹䈦䞵</w:t>
      </w:r>
      <w:r>
        <w:rPr/>
        <w:t>ꖮ</w:t>
      </w:r>
      <w:r>
        <w:rPr/>
        <w:t>㡁숹噕⯂塏慑穠㵟婲弤䉭平쉑⒡噫夹</w:t>
      </w:r>
      <w:r>
        <w:rPr/>
        <w:t>ꕚ</w:t>
      </w:r>
      <w:r>
        <w:rPr/>
        <w:t>䓂쵘슬촫䐣⩇搭恕嘦㕷兲参挤췂䨭璣佶</w:t>
      </w:r>
      <w:r>
        <w:rPr/>
        <w:t>ꕋ</w:t>
      </w:r>
      <w:r>
        <w:rPr/>
        <w:t>뮱偧</w:t>
      </w:r>
      <w:r>
        <w:rPr/>
        <w:t>ⶻ</w:t>
      </w:r>
      <w:r>
        <w:rPr/>
        <w:t>쏂瑥쉆顴㛂坵䩤汭䟎憮㴲㜳쉪㑓ꥡ㨯ꄣ슏⩚깐⍰쉞슩㪏믂떻슻</w:t>
      </w:r>
      <w:r>
        <w:rPr/>
        <w:t>ꤥ</w:t>
      </w:r>
      <w:r>
        <w:rPr/>
        <w:t>䠮栴彄</w:t>
      </w:r>
      <w:r>
        <w:rPr/>
        <w:t>ꕟ</w:t>
      </w:r>
      <w:r>
        <w:rPr/>
        <w:t>쉟쉀欪ꄵ⌵䮿杁師匤砦쵃췂杣숷䢱</w:t>
      </w:r>
      <w:r>
        <w:rPr/>
        <w:t>⠭ⲿ</w:t>
      </w:r>
      <w:r>
        <w:rPr/>
        <w:t>칠䭤⹍숵쉰晐갵潬悘</w:t>
      </w:r>
      <w:r>
        <w:rPr/>
        <w:t>ⲡ</w:t>
      </w:r>
      <w:r>
        <w:rPr/>
        <w:t>昫丶橭牃猫穴㠹彗싂噬擃汭䪬懂兇嗂䩅⩴戬繵⍺地갊䔵껂䵖쉚</w:t>
      </w:r>
      <w:r>
        <w:rPr/>
        <w:t>⣍</w:t>
      </w:r>
      <w:r>
        <w:rPr/>
        <w:t>塍娯㤲即碮杩녭套坯슩欳爬熏㍁⩒ㄴ㪿普癋놱㥪뽯⻂敲땟氮숯疮印뇂㕨썃晭슬</w:t>
      </w:r>
      <w:r>
        <w:rPr/>
        <w:t>ⱓ</w:t>
      </w:r>
      <w:r>
        <w:rPr/>
        <w:t>琵愻⑒♰窘╣弤唭嘴牰</w:t>
      </w:r>
      <w:r>
        <w:rPr/>
        <w:t>ꕋ</w:t>
      </w:r>
      <w:r>
        <w:rPr/>
        <w:t>壂숰⧃뇂冏쵺匫檥꥗㵬㜪彥䗂䉆숵⸻䂬䇂况硡걐㍸⵸㶏뽪归妏癕礭</w:t>
      </w:r>
      <w:r>
        <w:rPr/>
        <w:t>ꕆ⨳⩑</w:t>
      </w:r>
      <w:r>
        <w:rPr/>
        <w:t>쉸</w:t>
      </w:r>
      <w:r>
        <w:rPr/>
        <w:t>ꤣ</w:t>
      </w:r>
      <w:r>
        <w:rPr/>
        <w:t>婗喏쉶偎纡㔩奯슩姎㘬쉒咱쉈䱯⩠</w:t>
      </w:r>
      <w:r>
        <w:rPr/>
        <w:t>ⵆ</w:t>
      </w:r>
      <w:r>
        <w:rPr/>
        <w:t>㵦뭑䵢漺婮</w:t>
      </w:r>
      <w:r>
        <w:rPr/>
        <w:t>⠶</w:t>
      </w:r>
      <w:r>
        <w:rPr/>
        <w:t>㍾療硷捺暩塏䵂숲㡄㩖⫂欨婹題䕟示慙埂䦩</w:t>
      </w:r>
      <w:r>
        <w:rPr/>
        <w:t>ⶩ</w:t>
      </w:r>
      <w:r>
        <w:rPr/>
        <w:t>倲桀咡䉋쉠䀵㩋繢奠咬擂쉏橓땬潔㟂䄪썱啇礽칷䊘䕰坞⩇汉塠睌辬琱쵵뭰긭䥪䉬뼲䑌由⵱╕ꅤ彮㕏겱扂珂㑎渳窿砻⽚瀱濂⥍睄䕎硡</w:t>
      </w:r>
      <w:r>
        <w:rPr/>
        <w:t>⡇</w:t>
      </w:r>
      <w:r>
        <w:rPr/>
        <w:t>繏숳쉾〪瓂땂</w:t>
      </w:r>
      <w:r>
        <w:rPr/>
        <w:t>ꔸ</w:t>
      </w:r>
      <w:r>
        <w:rPr/>
        <w:t>㬱䱪⹹깳柂▿婍㈸婴㓃䥊湬旂╩䕔</w:t>
      </w:r>
      <w:r>
        <w:rPr/>
        <w:t>Ȿ</w:t>
      </w:r>
      <w:r>
        <w:rPr/>
        <w:t>㠣樫♵癐숫</w:t>
      </w:r>
      <w:r>
        <w:rPr/>
        <w:t>ꕦ</w:t>
      </w:r>
      <w:r>
        <w:rPr/>
        <w:t>㝧湃飂䙩쉵⍖冣䄨眽元䕞싂숰㍇戵㌩猲싂믂䜥⥟纩쉠②쉧㝃焵沘㖘䭙㢵扌䀶氩䋂㥉</w:t>
      </w:r>
      <w:r>
        <w:rPr/>
        <w:t>ⵐ</w:t>
      </w:r>
      <w:r>
        <w:rPr/>
        <w:t>㟂噩⦮砮㭰견</w:t>
      </w:r>
      <w:r>
        <w:rPr/>
        <w:t>ꥊ</w:t>
      </w:r>
      <w:r>
        <w:rPr/>
        <w:t>䡶伴溘䪏噢⸫坊䚩颿伹쉠㋂뽳싂橅浫㠬⍓歲火䕀䢮乗䌦繥癐</w:t>
      </w:r>
      <w:r>
        <w:rPr/>
        <w:t>ⵙ</w:t>
      </w:r>
      <w:r>
        <w:rPr/>
        <w:t>轎橵着㙭쉮쵩楤㙖쵮쉭䤹䕳祀䑟녠䈬㍘椦숱</w:t>
      </w:r>
      <w:r>
        <w:rPr/>
        <w:t>⠣</w:t>
      </w:r>
      <w:r>
        <w:rPr/>
        <w:t>歎</w:t>
      </w:r>
      <w:r>
        <w:rPr/>
        <w:t>⢡</w:t>
      </w:r>
      <w:r>
        <w:rPr/>
        <w:t>湫卦睘䵍猭掏䍴㴪</w:t>
      </w:r>
      <w:r>
        <w:rPr/>
        <w:t>ꤨ</w:t>
      </w:r>
      <w:r>
        <w:rPr/>
        <w:t>䙊ꥳ㴵⤶悘側</w:t>
      </w:r>
      <w:r>
        <w:rPr/>
        <w:t>Ⱳ</w:t>
      </w:r>
      <w:r>
        <w:rPr/>
        <w:t>佭呟쉈汨婐㬽湧坩咮⩠反</w:t>
      </w:r>
      <w:r>
        <w:rPr/>
        <w:t>⣎</w:t>
      </w:r>
      <w:r>
        <w:rPr/>
        <w:t>畐璡傻뽬㵁猯뾩㛂妱乍䛂戶뇂쉶ꍴ숦뼲숹払ꥢ쵵</w:t>
      </w:r>
      <w:r>
        <w:rPr/>
        <w:t>⡑</w:t>
      </w:r>
      <w:r>
        <w:rPr/>
        <w:t>㋂⬺슱⹎뼸彯넪건幸쉱</w:t>
      </w:r>
      <w:r>
        <w:rPr/>
        <w:t>ꗂ</w:t>
      </w:r>
      <w:r>
        <w:rPr/>
        <w:t>쉺皡㉭숩</w:t>
      </w:r>
      <w:r>
        <w:rPr/>
        <w:t>ꗂꦩ</w:t>
      </w:r>
      <w:r>
        <w:rPr/>
        <w:t>䴲礮汶䥈樰</w:t>
      </w:r>
      <w:r>
        <w:rPr/>
        <w:t>꧂ꤤ꥚</w:t>
      </w:r>
      <w:r>
        <w:rPr/>
        <w:t>걲㢥噘䩺⑧䉘轃⩩슥琹亘싂唲穭㩩卨䅀中☯庩數⸶쵩</w:t>
      </w:r>
      <w:r>
        <w:rPr/>
        <w:t>ꕶ</w:t>
      </w:r>
      <w:r>
        <w:rPr/>
        <w:t>勂樷䥊⭊㈩썈싂沬⸭㍃朰쉪뿍焳㘹灘䔻딥壂啢꥗樷愺椲䋂⍕摁䅑㕎</w:t>
      </w:r>
      <w:r>
        <w:rPr/>
        <w:t>꧂⏂</w:t>
      </w:r>
      <w:r>
        <w:rPr/>
        <w:t>숨睐绂쉧䠶䡺</w:t>
      </w:r>
      <w:r>
        <w:rPr/>
        <w:t>ꤹ</w:t>
      </w:r>
      <w:r>
        <w:rPr/>
        <w:t>囂搪쉨걒䭯㕕煥䆏䟂뭷뽙瑓㍃椪⛂걒妏硣灐浶晄扱⬳䝬硍繉ꆱ㘣幢</w:t>
      </w:r>
      <w:r>
        <w:rPr/>
        <w:t>ⱡ</w:t>
      </w:r>
      <w:r>
        <w:rPr/>
        <w:t>彖澣⦏쉕쉋圱</w:t>
      </w:r>
      <w:r>
        <w:rPr/>
        <w:t>ⵃ⪻</w:t>
      </w:r>
      <w:r>
        <w:rPr/>
        <w:t>싂噟痂칠䉴䙀䵭㑂㑮㠩䭌⥈</w:t>
      </w:r>
      <w:r>
        <w:rPr/>
        <w:t>ꥊ</w:t>
      </w:r>
      <w:r>
        <w:rPr/>
        <w:t>併⩍슬⪘弦歕濂</w:t>
      </w:r>
      <w:r>
        <w:rPr/>
        <w:t>ⷂ</w:t>
      </w:r>
      <w:r>
        <w:rPr/>
        <w:t>杰</w:t>
      </w:r>
      <w:r>
        <w:rPr/>
        <w:t>ꗂ</w:t>
      </w:r>
      <w:r>
        <w:rPr/>
        <w:t>噱䍐㧂</w:t>
      </w:r>
      <w:r>
        <w:rPr/>
        <w:t>ꥃ</w:t>
      </w:r>
      <w:r>
        <w:rPr/>
        <w:t>슱怪䐊䓂株婒</w:t>
      </w:r>
      <w:r>
        <w:rPr/>
        <w:t>Ɫ</w:t>
      </w:r>
      <w:r>
        <w:rPr/>
        <w:t>橉뿂晡禘싍㛂債氱稷ㆩ瑳䍪썟捚犥啺䱄挨쵣숪㵎䭎썄旂쉠긤兮当丸縦뾘㑸彥</w:t>
      </w:r>
      <w:r>
        <w:rPr/>
        <w:t>ꔤ</w:t>
      </w:r>
      <w:r>
        <w:rPr/>
        <w:t>쵂㊱㥩䁆坂⹔䏂숵뭈瀸煤싍쉈</w:t>
      </w:r>
      <w:r>
        <w:rPr/>
        <w:t>⠯</w:t>
      </w:r>
      <w:r>
        <w:rPr/>
        <w:t>䙧公녁牘</w:t>
      </w:r>
      <w:r>
        <w:rPr/>
        <w:t>ꤦ</w:t>
      </w:r>
      <w:r>
        <w:rPr/>
        <w:t>䔭㫍츳燂쉰樲</w:t>
      </w:r>
      <w:r>
        <w:rPr/>
        <w:t>꧂④</w:t>
      </w:r>
      <w:r>
        <w:rPr/>
        <w:t>唻顖瀳⸲汳歏婞⼰椤砣洦哂猪㍣</w:t>
      </w:r>
      <w:r>
        <w:rPr/>
        <w:t>꧍</w:t>
      </w:r>
      <w:r>
        <w:rPr/>
        <w:t>䝊䩈匩硅㤨䀤뮥楄飂㭈弦幁參䑀ꄸ妻䙊忂䵹싂㛂䋂坫圭뭞땳뽣</w:t>
      </w:r>
      <w:r>
        <w:rPr/>
        <w:t>ꤩ</w:t>
      </w:r>
      <w:r>
        <w:rPr/>
        <w:t>䍍盍狂優柎特딩怸㇂䴳뾥숰稴迂兺녙轆䯂〵碏䦮</w:t>
      </w:r>
      <w:r>
        <w:rPr/>
        <w:t>⡈</w:t>
      </w:r>
      <w:r>
        <w:rPr/>
        <w:t>䊩䊱瑓㉋扈쵐㔨矂䢣樱쉢딴쉴깫戤彔쌻䢱䥐</w:t>
      </w:r>
      <w:r>
        <w:rPr/>
        <w:t>ⷎ</w:t>
      </w:r>
      <w:r>
        <w:rPr/>
        <w:t>祘곂丯칧啙䑡쉶꺩桲参昰⑰〲彦⫂쵡兙凂</w:t>
      </w:r>
      <w:r>
        <w:rPr/>
        <w:t>ꕰ</w:t>
      </w:r>
      <w:r>
        <w:rPr/>
        <w:t>쉴</w:t>
      </w:r>
      <w:r>
        <w:rPr/>
        <w:t>ⶡ</w:t>
      </w:r>
      <w:r>
        <w:rPr/>
        <w:t>妥䑇漰佋㠸玮ꥯ徻</w:t>
      </w:r>
      <w:r>
        <w:rPr/>
        <w:t>ⱆ</w:t>
      </w:r>
      <w:r>
        <w:rPr/>
        <w:t>刴슥伯</w:t>
      </w:r>
      <w:r>
        <w:rPr/>
        <w:t>ꤥ╁</w:t>
      </w:r>
      <w:r>
        <w:rPr/>
        <w:t>矂儫敚䃍乬ㅟ싂滂穚䡁㵨轠偙䜣曂䟎縭枻㍹愫硌⮩浕奒㗂뗎戦䙹瑘湡䕠⦩䔰浚祒䑓瘦⨨㐴䫃䥪쉨妩圫␴녋뇂쉒繎</w:t>
      </w:r>
      <w:r>
        <w:rPr/>
        <w:t>ꕎ</w:t>
      </w:r>
      <w:r>
        <w:rPr/>
        <w:t>䥶⭆싃ꇃ⍷숺獴㉡堮♒㵤䔳䱰欶깓쉆䫂㐯䦵䫃ꥣ杦涩頨</w:t>
      </w:r>
      <w:r>
        <w:rPr/>
        <w:t>ꦘ</w:t>
      </w:r>
      <w:r>
        <w:rPr/>
        <w:t>䅮桴䔥⭮恺⼴枩噓䅮ヂ攺쉎係㫂⩳㚻啨⹈싂⑦칬棂砻係漤婬⍡땺瓎䃂㝳䑚쵰싂妩䕌攵쉸</w:t>
      </w:r>
      <w:r>
        <w:rPr/>
        <w:t>⣂</w:t>
      </w:r>
      <w:r>
        <w:rPr/>
        <w:t>晆㴮獓㕃秎䩾㏂㍒潯稰稺頤毂䝏</w:t>
      </w:r>
      <w:r>
        <w:rPr/>
        <w:t>ⵌ</w:t>
      </w:r>
      <w:r>
        <w:rPr/>
        <w:t>뭪扗㠪⌴囎╯䁖彇䑯ㄣ뗂彖캬泂㭊</w:t>
      </w:r>
      <w:r>
        <w:rPr/>
        <w:t>ⴲ</w:t>
      </w:r>
      <w:r>
        <w:rPr/>
        <w:t>お摢싂넹是ꥫ㯂祂湐䩖䔷圯䨸欲秂</w:t>
      </w:r>
      <w:r>
        <w:rPr/>
        <w:t>ⶥ</w:t>
      </w:r>
      <w:r>
        <w:rPr/>
        <w:t>刲㉵</w:t>
      </w:r>
      <w:r>
        <w:rPr/>
        <w:t>꧂</w:t>
      </w:r>
      <w:r>
        <w:rPr/>
        <w:t>偊懂橲䷂售嘱⥬伶䕔截Ⓜ슮婫穬兣쉺歟䗂敄꥾꥞䱭♨╂⌴湖纬灣熱㠫噒⼶挹䝢浑畡㝡㩆䌲ꥹ</w:t>
      </w:r>
      <w:r>
        <w:rPr/>
        <w:t>ꥌ</w:t>
      </w:r>
      <w:r>
        <w:rPr/>
        <w:t>潬쉏⛂쉰⽷뼨塾䜮</w:t>
      </w:r>
      <w:r>
        <w:rPr/>
        <w:t>ꕕ</w:t>
      </w:r>
      <w:r>
        <w:rPr/>
        <w:t>⠺</w:t>
      </w:r>
      <w:r>
        <w:rPr/>
        <w:t>ⵙ</w:t>
      </w:r>
      <w:r>
        <w:rPr/>
        <w:t>싃䑖㗂咩긻瘱⹄㥳㝫⦵案穾繣梿긯㭥⭭싂佦⿂惂瓂権㝴믂뽓睁匶㝖쉔撱㜻湈㛂ㅃ䠴ꍌ쉶丮犱顒칚䠰쉸役쉤쉭뭰</w:t>
      </w:r>
      <w:r>
        <w:rPr/>
        <w:t>ⴶ</w:t>
      </w:r>
      <w:r>
        <w:rPr/>
        <w:t>뭾␥啸慘硚췍♢椶㬹㉗땾ꥵ쎣♙疬</w:t>
      </w:r>
      <w:r>
        <w:rPr/>
        <w:t>ⵦ</w:t>
      </w:r>
      <w:r>
        <w:rPr/>
        <w:t>䱲悥⬮牦⛂♅㵖嚿⨹䵙繸깭顡時歟뼹䜭㔩愹檱獫乍䜸䣂㝧쉷䡔⥱捋樳걍쉏洰䬱쉸磂⒩䈮⭯椨⨮柂氩兠癤權唬␪쉍琨瑑顺丯到</w:t>
      </w:r>
      <w:r>
        <w:rPr/>
        <w:t>꧂</w:t>
      </w:r>
      <w:r>
        <w:rPr/>
        <w:t>䓍␷乓䝩⫂싂⸽⴫</w:t>
      </w:r>
      <w:r>
        <w:rPr/>
        <w:t>ⰱ</w:t>
      </w:r>
      <w:r>
        <w:rPr/>
        <w:t>匬奙摟㒮慂╬価涮땵䍚数숨㵲洣嚩慙</w:t>
      </w:r>
      <w:r>
        <w:rPr/>
        <w:t>ꤷ</w:t>
      </w:r>
      <w:r>
        <w:rPr/>
        <w:t>渲㉖盂ꅴ䥎畀旂╃極쉧卲뽴썕顊㡳慴稱䵌쉲싃奖㍥奬䍠婴쉴烎䉏숲쉧㭀剔悡佒쉇놣桊⛂㕞硐⵲囂⑪暡浴晈佉页ꄤ쉉丨䁈싂垏住춻ㅎ柂晃繐⨩夤ち걤塬䱉䢻杔彇</w:t>
      </w:r>
      <w:r>
        <w:rPr/>
        <w:t>⣂</w:t>
      </w:r>
      <w:r>
        <w:rPr/>
        <w:t>洵湓숸硖㵟䀽榥</w:t>
      </w:r>
      <w:r>
        <w:rPr/>
        <w:t>ꤪ</w:t>
      </w:r>
      <w:r>
        <w:rPr/>
        <w:t>슱煐僎뼮体꧎䄸䭮兆公</w:t>
      </w:r>
      <w:r>
        <w:rPr/>
        <w:t>⠯</w:t>
      </w:r>
      <w:r>
        <w:rPr/>
        <w:t>婌</w:t>
      </w:r>
      <w:r>
        <w:rPr/>
        <w:t>ꕪ</w:t>
      </w:r>
      <w:r>
        <w:rPr/>
        <w:t>䚘쉆捂睊┳憣歶㙋唻䐥⒩核睁祹枻⫂恀숨⵨䳂촲䁤晷</w:t>
      </w:r>
      <w:r>
        <w:rPr/>
        <w:t>⠷</w:t>
      </w:r>
      <w:r>
        <w:rPr/>
        <w:t>材䕅䪱幕〥㬲䝎㬽濂剥⹍哂⌷晑숸뽃㦵</w:t>
      </w:r>
      <w:r>
        <w:rPr/>
        <w:t>⵰</w:t>
      </w:r>
      <w:r>
        <w:rPr/>
        <w:t>㠷䒡啨숴♃㓂쉉慺搨㡶獔嘬儥숹쉫뮡慸䑵摫썒坷㨭杧倸쉔㣂潅㕷숪姂⭆揂嘵敁昻쉒癬㶻㝶礲稶杗媻쉑䝢㍰敃氮⛂椪숽㕁쉆⵬晙쉟숵䪻厡떣┴獞썎㌲䔹䔸恊䎥噾</w:t>
      </w:r>
      <w:r>
        <w:rPr/>
        <w:t>ⶬ</w:t>
      </w:r>
      <w:r>
        <w:rPr/>
        <w:t>䍎걟숭琳忍갨橷╱쵾츥칐去怸㡖痂啩쉀睤⤣䥎浂歪⻍江</w:t>
      </w:r>
      <w:r>
        <w:rPr/>
        <w:t>ꤴ</w:t>
      </w:r>
      <w:r>
        <w:rPr/>
        <w:t>㇂쉯⥣쉋</w:t>
      </w:r>
      <w:r>
        <w:rPr/>
        <w:t>⡸⤵</w:t>
      </w:r>
      <w:r>
        <w:rPr/>
        <w:t>ꌭ</w:t>
      </w:r>
    </w:p>
    <w:p>
      <w:pPr>
        <w:pStyle w:val="PreformattedText"/>
        <w:bidi w:val="0"/>
        <w:spacing w:before="0" w:after="0"/>
        <w:jc w:val="left"/>
        <w:rPr/>
      </w:pPr>
      <w:r>
        <w:rPr/>
        <w:t>唹棂땘㭊永共곍㢱敃熬뽠椦</w:t>
      </w:r>
      <w:r>
        <w:rPr/>
        <w:t>ⱈ</w:t>
      </w:r>
      <w:r>
        <w:rPr/>
        <w:t>汘敚顎䠹쉂楚娬숩娲甯婳쉏╃␦␪犬癗갩㕤㕒숪䥯⍶䥈㩤䀶㭷焳堰助輹珂⑙㥨数걐浖䓂겡歬쉒磂ず㝉㌥嘮㕌春兹녃灬䙩쎬ꆻ⍩䍓瑚挷쉣</w:t>
      </w:r>
      <w:r>
        <w:rPr/>
        <w:t>ꥇ</w:t>
      </w:r>
      <w:r>
        <w:rPr/>
        <w:t>ⱎ⹖</w:t>
      </w:r>
      <w:r>
        <w:rPr/>
        <w:t>斱嚥杄쉌倲兡䛂㔤䑁輮뇍㑊쉤狂幍㏂뼤숻놏㙧깍漥穕</w:t>
      </w:r>
      <w:r>
        <w:rPr/>
        <w:t>ꔪ</w:t>
      </w:r>
      <w:r>
        <w:rPr/>
        <w:t>殣秂湇扴抱껂坐斡ꎻ䂿歕㒩╀昸婗㟂用婹栥槂剥⸬助䤣ꥳ澿⛎⼸놩捪쉆伦</w:t>
      </w:r>
      <w:r>
        <w:rPr/>
        <w:t>ꕌ⹴ꦬ</w:t>
      </w:r>
      <w:r>
        <w:rPr/>
        <w:t>悘䅤⍆⼲⸽㥢瀴倭⹌丨⩡쉚칡㬲灖䊬☶䌤⩲䲻䔯㈰䉏</w:t>
      </w:r>
      <w:r>
        <w:rPr/>
        <w:t>ꤺ</w:t>
      </w:r>
      <w:r>
        <w:rPr/>
        <w:t>⾘╰쌱潮㠶⺬㑮歇⭱奣쌽塁轎묦⭧⽮</w:t>
      </w:r>
      <w:r>
        <w:rPr/>
        <w:t>ⵑꥒ</w:t>
      </w:r>
      <w:r>
        <w:rPr/>
        <w:t>뽗䌯佂沵쉁쉒繁쉥㧂佟슣吺슥⩂瘻步繚㥓숥숭⭠뗂潫奓灓</w:t>
      </w:r>
      <w:r>
        <w:rPr/>
        <w:t>⡯⩣</w:t>
      </w:r>
      <w:r>
        <w:rPr/>
        <w:t>㡩슮㙰⬲㕎䅟ꅶ쉤숬⭡슘じ倹㉘䇎櫂嗂㘲㇂䝟넰슩睊䍟ꍸ쉷庱쵉䂱折무繂朤ꆿ숴숰瑣穢䀊係眩㵌晇쵹䯂⵫煸⌣♹飂⛂䱲坠딷顲畋㥷싂敵烂㙊湬䘵⻂愽祸␹䡗䡬之</w:t>
      </w:r>
      <w:r>
        <w:rPr/>
        <w:t>ⵧ</w:t>
      </w:r>
      <w:r>
        <w:rPr/>
        <w:t>䵑䩭偌ꥭ坵浵溡㕮淂獺灕佳㇂⯂場樬䭑橀䝯桢⹗녗䋂뼹䬺塦긪汌싂꺬묥婱䂵</w:t>
      </w:r>
      <w:r>
        <w:rPr/>
        <w:t>ꥁ</w:t>
      </w:r>
      <w:r>
        <w:rPr/>
        <w:t>婣ゥ쉀䘣㔨帱쉔扅㖿쉖</w:t>
      </w:r>
      <w:r>
        <w:rPr/>
        <w:t>ꖘ</w:t>
      </w:r>
      <w:r>
        <w:rPr/>
        <w:t>䩗㑃䵣柂坷㑏숽䥉䥥㝁䡔㛂쉣幣䈶瀭桏獎㦏㚥㉄潈甴ꍚㄬ␪娰牺䵫桸歧判⻂쉤繂題䵰到┸嗃櫂䉣睵噟⼰眬戺뼻③怵</w:t>
      </w:r>
      <w:r>
        <w:rPr/>
        <w:t>⠻</w:t>
      </w:r>
      <w:r>
        <w:rPr/>
        <w:t>㉯呃妡⹇㝾穢兂䡓걏㘫쌲갪뾱啒⩁物䱌썇涮춱伻ꏂ噾⏂䑷녧䁵뼰縯牠믂㯍䝮갬쉗䡙ヂ䱠뼩䜤䁩纥爫丱㑑⨻</w:t>
      </w:r>
      <w:r>
        <w:rPr/>
        <w:t>⣃</w:t>
      </w:r>
      <w:r>
        <w:rPr/>
        <w:t>녣啂╊伦</w:t>
      </w:r>
      <w:r>
        <w:rPr/>
        <w:t>꧂⬪</w:t>
      </w:r>
      <w:r>
        <w:rPr/>
        <w:t>窵轷⽨⍲䕑㩰ꌵ쉈勂</w:t>
      </w:r>
      <w:r>
        <w:rPr/>
        <w:t>ꖡ꤬</w:t>
      </w:r>
      <w:r>
        <w:rPr/>
        <w:t>㝆╈沮潫䄽⫂框彾吲䯂癐뭶♉숰뇂橡䶮塞㥶㒏</w:t>
      </w:r>
      <w:r>
        <w:rPr/>
        <w:t>⠳</w:t>
      </w:r>
      <w:r>
        <w:rPr/>
        <w:t>䄶숳楩쏂䩴썇╧썺獟숪쎿穟⧂꥚噟浘䑈쉅港恆쉒⥊歘캻㤱ꍮ盂䍪眱な顫ꇍ䝪</w:t>
      </w:r>
      <w:r>
        <w:rPr/>
        <w:t>ⱂ</w:t>
      </w:r>
      <w:r>
        <w:rPr/>
        <w:t>䶵䰪녖싂</w:t>
      </w:r>
      <w:r>
        <w:rPr/>
        <w:t>ⱍ</w:t>
      </w:r>
      <w:r>
        <w:rPr/>
        <w:t>ꇂ浵换⩵䱏繮쉪䪵癎橞⿂</w:t>
      </w:r>
      <w:r>
        <w:rPr/>
        <w:t>⣂</w:t>
      </w:r>
      <w:r>
        <w:rPr/>
        <w:t>榡未䪣轡祗㖻䜶ꍱ츭</w:t>
      </w:r>
      <w:r>
        <w:rPr/>
        <w:t>ꔪ</w:t>
      </w:r>
      <w:r>
        <w:rPr/>
        <w:t>澘</w:t>
      </w:r>
      <w:r>
        <w:rPr/>
        <w:t>ꕗ</w:t>
      </w:r>
      <w:r>
        <w:rPr/>
        <w:t>碥떬⑑쉱ィ숨拃쉳氫숴㜮</w:t>
      </w:r>
      <w:r>
        <w:rPr/>
        <w:t>꧍⩚⩈</w:t>
      </w:r>
      <w:r>
        <w:rPr/>
        <w:t>堪䐷췂炮䱩頯柂桉녣秂</w:t>
      </w:r>
      <w:r>
        <w:rPr/>
        <w:t>ꥋ</w:t>
      </w:r>
      <w:r>
        <w:rPr/>
        <w:t>珂ⸯ슱婀湬昨딩梏懂㠳쉶䥏⭎䆘樴砭䊮㍐晘䙄楒湭噃杸쵦窏奡祥帮깒奊䄵橱녱娮숱噎싂⑮숸㕘窩⮻塌</w:t>
      </w:r>
      <w:r>
        <w:rPr/>
        <w:t>⠨</w:t>
      </w:r>
      <w:r>
        <w:rPr/>
        <w:t>칏癱兓㵆兌剫쉩</w:t>
      </w:r>
      <w:r>
        <w:rPr/>
        <w:t>Ⱳ</w:t>
      </w:r>
      <w:r>
        <w:rPr/>
        <w:t>嗂쉘</w:t>
      </w:r>
      <w:r>
        <w:rPr/>
        <w:t>ꔳ</w:t>
      </w:r>
      <w:r>
        <w:rPr/>
        <w:t>灤桨촹捁䙲</w:t>
      </w:r>
      <w:r>
        <w:rPr/>
        <w:t>⠣</w:t>
      </w:r>
      <w:r>
        <w:rPr/>
        <w:t>녕恨潍煎汒债촵渽⍘漴穄䝍䭯쉟楖쉠䀤睋䤱媥⹹兟䡍쏂쉨㩕㦥呴뽘䝣㈶슘숪兤獍⹬숴澻ꍶ깳쉵顾䦥</w:t>
      </w:r>
      <w:r>
        <w:rPr/>
        <w:t>ꥏ</w:t>
      </w:r>
      <w:r>
        <w:rPr/>
        <w:t>泂㠪䏂䱞쉭繭牮쉲</w:t>
      </w:r>
      <w:r>
        <w:rPr/>
        <w:t>ꤷ</w:t>
      </w:r>
      <w:r>
        <w:rPr/>
        <w:t>Ⱶ</w:t>
      </w:r>
      <w:r>
        <w:rPr/>
        <w:t>劬壂녘㩪浸倣㗂㌣놬慇숪暏ꅍ槂녚噙⭀슥掩䷂ㅣ泂义彲䤥</w:t>
      </w:r>
      <w:r>
        <w:rPr/>
        <w:t>ꔣ</w:t>
      </w:r>
      <w:r>
        <w:rPr/>
        <w:t>瑱祐商길㣎呮呠쉗㋂幹⸪䵵伻湘⩵䕧楍⨳쉑⪵厮䛎㭺檡暵♋⍯㴹⵪㢬㭒匤⦏㔪異숳䁁</w:t>
      </w:r>
      <w:r>
        <w:rPr/>
        <w:t>ꔴ</w:t>
      </w:r>
      <w:r>
        <w:rPr/>
        <w:t>敱넸飂煸㬥琲坁䁨歪懂沥⍳湧甯㝬ꅂ쉪칷㠶ꌨ츺䭉╖睤剪䠪䁚쏂犩㶿權楪奪싂칾뇂晀ㄶ涣⑶囂䀤䑞潪⨯䠥깶䳂</w:t>
      </w:r>
      <w:r>
        <w:rPr/>
        <w:t>⢡</w:t>
      </w:r>
      <w:r>
        <w:rPr/>
        <w:t>堳敷ꏍ㡒摴幊</w:t>
      </w:r>
      <w:r>
        <w:rPr/>
        <w:t>ꕊ</w:t>
      </w:r>
      <w:r>
        <w:rPr/>
        <w:t>杪⥤슮쉬䤦쉒슩廂帳䉩㇂㔯⭥㑧</w:t>
      </w:r>
      <w:r>
        <w:rPr/>
        <w:t>ⱚ</w:t>
      </w:r>
      <w:r>
        <w:rPr/>
        <w:t>浬쵍坔ま測㈩</w:t>
      </w:r>
      <w:r>
        <w:rPr/>
        <w:t>꧂⵲</w:t>
      </w:r>
      <w:r>
        <w:rPr/>
        <w:t>㕤憿⩮轘</w:t>
      </w:r>
      <w:r>
        <w:rPr/>
        <w:t>ꥌ</w:t>
      </w:r>
      <w:r>
        <w:rPr/>
        <w:t>㫂稦湰汲坘片숮䄯슿湢䥋坕㕱㈦䡵捐堯桬橒⹞뽡穉쉬</w:t>
      </w:r>
      <w:r>
        <w:rPr/>
        <w:t>ꖿ</w:t>
      </w:r>
      <w:r>
        <w:rPr/>
        <w:t>䔹啓쉀땕湃</w:t>
      </w:r>
      <w:r>
        <w:rPr/>
        <w:t>ⷂ</w:t>
      </w:r>
      <w:r>
        <w:rPr/>
        <w:t>숦☶䞵琱但䚬쉚㍢ꌪ〱碩ꍯ奦獌☺묹㙬⭖奠췂⥂牖슥㮩䥯示扥佀㯂㓂戨녩쉵썚넦ㅢ뭍⻂⫂</w:t>
      </w:r>
      <w:r>
        <w:rPr/>
        <w:t>ⶵꔤ</w:t>
      </w:r>
      <w:r>
        <w:rPr/>
        <w:t>堳杴椤⌺⿂깴깯䵦㘤奴깎稲偊쉵쵗쉟畠吨⹏㋂は䛂电숻㮣焪칮睂슮숸넸슩桖牡㭹塣扐쉣䔲丳넲쉣칱썥繚뼵䵦㓂穑卬ꥴ彲塡樺뽥⴮塍塞⨪숬㑵杙嘫싂禣焩䅔歪佈䝀戤⒣繢侵숰旃㷎ꄭ㚬匩繈摵绂䑴쉟</w:t>
      </w:r>
      <w:r>
        <w:rPr/>
        <w:t>ⲥ</w:t>
      </w:r>
      <w:r>
        <w:rPr/>
        <w:t>䵣䱑숥䉳娷汤녱쉑깍ꍇ圥楗쉧爲⽒嘮嗂㭠㜨ꇍ剀妬㑱⩹㑋☪氤䟂</w:t>
      </w:r>
      <w:r>
        <w:rPr/>
        <w:t>ⳍ</w:t>
      </w:r>
      <w:r>
        <w:rPr/>
        <w:t>ⵦ</w:t>
      </w:r>
      <w:r>
        <w:rPr/>
        <w:t>㔺帳</w:t>
      </w:r>
      <w:r>
        <w:rPr/>
        <w:t>⡟</w:t>
      </w:r>
      <w:r>
        <w:rPr/>
        <w:t>縹⼳</w:t>
      </w:r>
      <w:r>
        <w:rPr/>
        <w:t>ꤱ</w:t>
      </w:r>
      <w:r>
        <w:rPr/>
        <w:t>ꇂ⽦깠她㭹썭ꥯ毃땋橶䁮</w:t>
      </w:r>
      <w:r>
        <w:rPr/>
        <w:t>⡆</w:t>
      </w:r>
      <w:r>
        <w:rPr/>
        <w:t>甪顉吣쉏恲㨪ㅚ湢䰳뼬灅㵇輩⎱浮扵숹䂩</w:t>
      </w:r>
      <w:r>
        <w:rPr/>
        <w:t>Ɫ</w:t>
      </w:r>
      <w:r>
        <w:rPr/>
        <w:t>顖扐캻쉢秂恇숩⩨辻⤻뿂쉡瘱乫沥幩乞礥땨슱숮捓뿂쉷</w:t>
      </w:r>
      <w:r>
        <w:rPr/>
        <w:t>ꔩ</w:t>
      </w:r>
      <w:r>
        <w:rPr/>
        <w:t>垡㩖慅䱣㕓盂䵚깔깡佃䕣丷ꥶ䄽</w:t>
      </w:r>
      <w:r>
        <w:rPr/>
        <w:t>꧂⍅</w:t>
      </w:r>
      <w:r>
        <w:rPr/>
        <w:t>禿䕾眷灬㉟㑬堤婒輽숯漶㌭싂掬渳汄깟售飂</w:t>
      </w:r>
      <w:r>
        <w:rPr/>
        <w:t>Ⱚ</w:t>
      </w:r>
      <w:r>
        <w:rPr/>
        <w:t>ꅒ橎⍟싂䤩嫂睑婪</w:t>
      </w:r>
      <w:r>
        <w:rPr/>
        <w:t>ꕤ⍴</w:t>
      </w:r>
      <w:r>
        <w:rPr/>
        <w:t>の割挪䞱申䁭䉣塇癌䭹䩅昭椣䢮㙓쉖偊ꅾき</w:t>
      </w:r>
      <w:r>
        <w:rPr/>
        <w:t>Ⳃ</w:t>
      </w:r>
      <w:r>
        <w:rPr/>
        <w:t>丫假쉑䭩슮㡲䭈쉨슬坑䵯⸴</w:t>
      </w:r>
      <w:r>
        <w:rPr/>
        <w:t>ꥌ</w:t>
      </w:r>
      <w:r>
        <w:rPr/>
        <w:t>ㄯ䷂䍉戩⴦氹</w:t>
      </w:r>
      <w:r>
        <w:rPr/>
        <w:t>ꥀ</w:t>
      </w:r>
      <w:r>
        <w:rPr/>
        <w:t>㕸呀䑫你瀴嫍爪㝓䡁セ奱⪿㥓歾䣃䑢测⌫周慫卶쉭쉠殩眷</w:t>
      </w:r>
      <w:r>
        <w:rPr/>
        <w:t>⡤</w:t>
      </w:r>
      <w:r>
        <w:rPr/>
        <w:t>뇂쉦祷砵偘畓䧍⵾뭟⹄顬佒䭔㇂ꅥ⹞繙㡓別ぃ╆䕷뿎쉡숪⽳䐵潷瑞㝍牑瓂朴䡋甦䭋꤮뽨渷숶桸뽲묹頵</w:t>
      </w:r>
      <w:r>
        <w:rPr/>
        <w:t>⠸</w:t>
      </w:r>
      <w:r>
        <w:rPr/>
        <w:t>燎㙅╪쉅歏㨤顺ㅧ⛃숩㝈曂싂怪捫⦩參녇獔겘쉕䍶䙔执넦幡慸烂惎〯惂㕀摌啅슱䭷쉃摴扬䞮쉬칲⍭瀶쉷楪쉰</w:t>
      </w:r>
      <w:r>
        <w:rPr/>
        <w:t>ꤻ</w:t>
      </w:r>
      <w:r>
        <w:rPr/>
        <w:t>䍱榣쉍瀭숊⹠</w:t>
      </w:r>
      <w:r>
        <w:rPr/>
        <w:t>ꔫ</w:t>
      </w:r>
      <w:r>
        <w:rPr/>
        <w:t>猴䄫䋍쌰珎⪥楩⩯桩㭆⹷ㄴ㭄</w:t>
      </w:r>
      <w:r>
        <w:rPr/>
        <w:t>ꔹ</w:t>
      </w:r>
      <w:r>
        <w:rPr/>
        <w:t>忂㊡㉎⩫偹⫂념挬坓쉉䍓圴核廂步呢㙏嘩숲䴽奁</w:t>
      </w:r>
      <w:r>
        <w:rPr/>
        <w:t>ⵈ</w:t>
      </w:r>
      <w:r>
        <w:rPr/>
        <w:t>採㴤쉄潾傥䒏湎幮⽙싂쵈쉓瀪硔轊갵뭮祆쉳숤뇂参瞘ꍩ⹠優녭䩺僂珂쌣䝺⒩撥䝰䱬깎㭆㎩⩮쉢剈旂㙪슩⥾숻掬겡悵䡨樻㍖⹠☴♘꥙䝌쵏煺딨䮵㍘檮㵩깖춻㙘戬쉠焬啒甽牨⑎扰䑳쉾洦╠煵顗䅍濂䍺彬扳灱永䱬䟂</w:t>
      </w:r>
      <w:r>
        <w:rPr/>
        <w:t>ꤷ</w:t>
      </w:r>
      <w:r>
        <w:rPr/>
        <w:t>䥂䴰</w:t>
      </w:r>
      <w:r>
        <w:rPr/>
        <w:t>ⱉ</w:t>
      </w:r>
      <w:r>
        <w:rPr/>
        <w:t>ⴻ</w:t>
      </w:r>
      <w:r>
        <w:rPr/>
        <w:t>딯☱녦쌫勂㠱浖奕偅埂⽹╃竂迂㙌䩨砭⸥⽙湚䁤ㅎ庘ㅕ쉢㙭쉭䰭㑋䩋彸娽쵫ꅂ灟圶噾쉴顠汾嘶破⨴숪䠰싂䄫쉖㚘⩋ꅴ</w:t>
      </w:r>
      <w:r>
        <w:rPr/>
        <w:t>ꦩ</w:t>
      </w:r>
      <w:r>
        <w:rPr/>
        <w:t>獹焥싂窡摒噎䈲渲弥渺奣⪡썴╒䱊</w:t>
      </w:r>
      <w:r>
        <w:rPr/>
        <w:t>꧃</w:t>
      </w:r>
      <w:r>
        <w:rPr/>
        <w:t>仂㉱湍慓㕅湘╈熵䙞땀䉊迍슻伶槂컂쉾繂⽍眪뽉參卷繩淂</w:t>
      </w:r>
      <w:r>
        <w:rPr/>
        <w:t>ꥐ⌭</w:t>
      </w:r>
      <w:r>
        <w:rPr/>
        <w:t>⼹水ㅸ</w:t>
      </w:r>
      <w:r>
        <w:rPr/>
        <w:t>ꕙ</w:t>
      </w:r>
      <w:r>
        <w:rPr/>
        <w:t>垘晟넫</w:t>
      </w:r>
      <w:r>
        <w:rPr/>
        <w:t>⢏</w:t>
      </w:r>
      <w:r>
        <w:rPr/>
        <w:t>狂㉨猲싃䓍牷㤻⹔煒</w:t>
      </w:r>
      <w:r>
        <w:rPr/>
        <w:t>ꦥ</w:t>
      </w:r>
      <w:r>
        <w:rPr/>
        <w:t>䨭㭣㑀㌰䩒榵땙㭬奆⭨喩깳㵑⩡歒⫂㎡갬顰⾘땶㥣쉞䙑㚬顣壂쉷怨塚偈汶쉲圷䓂</w:t>
      </w:r>
      <w:r>
        <w:rPr/>
        <w:t>꧂</w:t>
      </w:r>
      <w:r>
        <w:rPr/>
        <w:t>䛍硬斥ꎏ浐桩ꄨ畗⍏䍩〬㮩灵䅴咿歎␽恓顔奅歈⪩㵰ꌰ曎栯⪣愺䥫猺啶吩䥏䠩係촶</w:t>
      </w:r>
      <w:r>
        <w:rPr/>
        <w:t>ꖩ</w:t>
      </w:r>
      <w:r>
        <w:rPr/>
        <w:t>㯍㵁쉞促穘殩息愥偡未뭥갤厱偮㔫忂䙚彈刽쉞㔫洪潖摶煂奎灄</w:t>
      </w:r>
      <w:r>
        <w:rPr/>
        <w:t>ⵆ⨤</w:t>
      </w:r>
      <w:r>
        <w:rPr/>
        <w:t>䅬</w:t>
      </w:r>
      <w:r>
        <w:rPr/>
        <w:t>⡍</w:t>
      </w:r>
      <w:r>
        <w:rPr/>
        <w:t>걀␬桏换嘭⴬⍺䱵惂頱盂整썄㍙㈸슱숰쉏焰习㈺烂潀栨彧㢩묵䕸朶⧂参犿癄硑嗎㌫ꍗ牀扌䡠숷昪⸨⽣癨㡆</w:t>
      </w:r>
      <w:r>
        <w:rPr/>
        <w:t>ꤷ</w:t>
      </w:r>
      <w:r>
        <w:rPr/>
        <w:t>쉨䌥婌䜰⥮</w:t>
      </w:r>
      <w:r>
        <w:rPr/>
        <w:t>⡨</w:t>
      </w:r>
      <w:r>
        <w:rPr/>
        <w:t>ꥫ䅄䩏瑔⫂긳䉢啫䫃넥劏㤪牁⩾椺婙啾␩恸灅穀칊䦻卑ꍳ㶩䱘</w:t>
      </w:r>
      <w:r>
        <w:rPr/>
        <w:t>ⴴ</w:t>
      </w:r>
      <w:r>
        <w:rPr/>
        <w:t>쉚䄰樵쉏쉮쉍㎮晙䅘弯䤷</w:t>
      </w:r>
      <w:r>
        <w:rPr/>
        <w:t>ⱊ</w:t>
      </w:r>
      <w:r>
        <w:rPr/>
        <w:t>쉇싂敍㬥洴䥔⽙噘睘ㅑ浗㍾悱슿</w:t>
      </w:r>
      <w:r>
        <w:rPr/>
        <w:t>ꗂ</w:t>
      </w:r>
      <w:r>
        <w:rPr/>
        <w:t>癊㥤敕歠ꎻ㡸⩃</w:t>
      </w:r>
      <w:r>
        <w:rPr/>
        <w:t>ⵆ</w:t>
      </w:r>
      <w:r>
        <w:rPr/>
        <w:t>김眵癭쉀轥涩砥殏⵭獖⪏㵂浢〱쵃縴㶥䩹攲ꅮ捪煴倽坬噃昹稫䌪丩娷싂ꅷ剚㥍沬䂡㇂ꍢ榏慃뼷뽵彁硋┊⭟濂ꍩ㢣汞畦縻傘甭柃儻㛂</w:t>
      </w:r>
      <w:r>
        <w:rPr/>
        <w:t>⡠⩥</w:t>
      </w:r>
      <w:r>
        <w:rPr/>
        <w:t>숱顚盂㇂숶䁹頷碻偗땉僎숪娴僂祔쉏깖⵱䞻뼺娹㠵㑏㩂掣秂숦⸨轥乒癨䓂㍮㪵止쉫땣允</w:t>
      </w:r>
      <w:r>
        <w:rPr/>
        <w:t>⡰</w:t>
      </w:r>
      <w:r>
        <w:rPr/>
        <w:t>깑傮顇瀸瑎凃㕘噁穡煍浇Ⓨ噪⩤㔷싃悡쉪⽥쉸쉵䙃┤猹牲椤쉤슬깔ꎮ嘯䓎〭숫㫂숪㑢䐪䥆飂䡥潓╢烂ㄫ區슩刪炵㨯嫂┽쉆汃伩灖</w:t>
      </w:r>
      <w:r>
        <w:rPr/>
        <w:t>ⷂ</w:t>
      </w:r>
      <w:r>
        <w:rPr/>
        <w:t>挲뭩䝌䱲焵抱믂䌭䘤竃吤㚬曍⩱♭喩㙂㷂⸣永晞숳橳佹</w:t>
      </w:r>
      <w:r>
        <w:rPr/>
        <w:t>ꦱ</w:t>
      </w:r>
      <w:r>
        <w:rPr/>
        <w:t>冡䳂㝱慍妣渺걾癈䆥딬榣辬⹣⛂Ⓜ겣㍄㶘瑟瑡䴤㉉</w:t>
      </w:r>
      <w:r>
        <w:rPr/>
        <w:t>ꕮ</w:t>
      </w:r>
      <w:r>
        <w:rPr/>
        <w:t>㴦╕眬協㍥䙹氣梥癳璵然ꍏ䋂쉎㮱乢㕦넹玏</w:t>
      </w:r>
      <w:r>
        <w:rPr/>
        <w:t>ⵕ</w:t>
      </w:r>
      <w:r>
        <w:rPr/>
        <w:t>乁깟睠础顇摷썥쉣啤㍞</w:t>
      </w:r>
      <w:r>
        <w:rPr/>
        <w:t>ⱔ</w:t>
      </w:r>
      <w:r>
        <w:rPr/>
        <w:t>摔㑘㭵䩴썾쎩⨱帺㡈⾘杚뽍䡬⭀⿂繨牅⌹慭뽠䭶싂䤬䴹呓朲♪刪슩쉋瘹湪䝾칪㩃䆬暻땗䜵꥕㨩㯂츸㩃䇂㭂禿䅞</w:t>
      </w:r>
      <w:r>
        <w:rPr/>
        <w:t>ꤥ</w:t>
      </w:r>
      <w:r>
        <w:rPr/>
        <w:t>㝇偕ꆱ颿扮㕙栻昺桌칢땎䂡眻㭱䅾슣뭑炬쉆晥긲㏂격㏂⪵愪猪슩牑걡㡳⹶捑杏繫捾㭊敖㭩扁愲懂剆呋䲬㜹숸⎡㩧䍀乤썭쉱</w:t>
      </w:r>
      <w:r>
        <w:rPr/>
        <w:t>ⱒ</w:t>
      </w:r>
      <w:r>
        <w:rPr/>
        <w:t>쌣匷乶㈮</w:t>
      </w:r>
      <w:r>
        <w:rPr/>
        <w:t>ꤳ</w:t>
      </w:r>
      <w:r>
        <w:rPr/>
        <w:t>盂漹㩃楆湊塇䫂卩</w:t>
      </w:r>
      <w:r>
        <w:rPr/>
        <w:t>Ⱳ</w:t>
      </w:r>
      <w:r>
        <w:rPr/>
        <w:t>䬰㭕⬫㛂挬橠</w:t>
      </w:r>
      <w:r>
        <w:rPr/>
        <w:t>ꔥ</w:t>
      </w:r>
      <w:r>
        <w:rPr/>
        <w:t>惂瘲瀬㐩獹뽱䭫걾㓂♄佷绂祄䌦瀥砪㇂㝩ꏂ㌺</w:t>
      </w:r>
      <w:r>
        <w:rPr/>
        <w:t>ꖘ</w:t>
      </w:r>
      <w:r>
        <w:rPr/>
        <w:t>⡴</w:t>
      </w:r>
      <w:r>
        <w:rPr/>
        <w:t>湒洨畐ㅊ쉕慺丫儭♵⤯渳뽚ォ쌶毂䱌㙬쉄숦扤樶ꄩꥤ䀷⭴뼸数䑡姂꤮潦충浳潅硆쉤毂涩숫怪縦쉤呢㉨싂べ〱캬</w:t>
      </w:r>
      <w:r>
        <w:rPr/>
        <w:t>Ⲯ</w:t>
      </w:r>
      <w:r>
        <w:rPr/>
        <w:t>氮楙녅媡⌦</w:t>
      </w:r>
      <w:r>
        <w:rPr/>
        <w:t>⡕Ⓜ</w:t>
      </w:r>
      <w:r>
        <w:rPr/>
        <w:t>歡</w:t>
      </w:r>
      <w:r>
        <w:rPr/>
        <w:t>ⷂ</w:t>
      </w:r>
      <w:r>
        <w:rPr/>
        <w:t>슱쉇穙뼩⩍㉱촻昴</w:t>
      </w:r>
      <w:r>
        <w:rPr/>
        <w:t>ⵒ</w:t>
      </w:r>
      <w:r>
        <w:rPr/>
        <w:t>敂촦⭁䘷砵䜸栦暩Ⓜ쉦슩⩤疮䙾犻녳弣穩㴳棂ꄩ⥗庩瑍呔</w:t>
      </w:r>
      <w:r>
        <w:rPr/>
        <w:t>⢏</w:t>
      </w:r>
      <w:r>
        <w:rPr/>
        <w:t>쉂䈦딴䙳幖晌の玣넶奟䥡硑</w:t>
      </w:r>
      <w:r>
        <w:rPr/>
        <w:t>꧂꥟</w:t>
      </w:r>
      <w:r>
        <w:rPr/>
        <w:t>熵揃弥㔮歠橗䯂㙋辘䤽⑵䶩䆡㕨彉䲥숲晤갽灪帣滂塚曍걹兵숬㏂婫湋㙷恤ꍦ쉺걹彶숲겥걘쉎숸楑</w:t>
      </w:r>
      <w:r>
        <w:rPr/>
        <w:t>ꤹ</w:t>
      </w:r>
      <w:r>
        <w:rPr/>
        <w:t>㵒总ㄩ㷍熘場䅣⸫婠歴㑷扞杉剮쉫楷⛂쉁煔ㄻ灄㵗煴礰轇칈帊䡴ꍹ槂</w:t>
      </w:r>
      <w:r>
        <w:rPr/>
        <w:t>꧂</w:t>
      </w:r>
      <w:r>
        <w:rPr/>
        <w:t>㕱㪻灎淂䭡쉦䘭슮䄫渲乇礤㘻</w:t>
      </w:r>
      <w:r>
        <w:rPr/>
        <w:t>ꕬ⭃⒱</w:t>
      </w:r>
      <w:r>
        <w:rPr/>
        <w:t>怷㘹㨭廂⺿廂⩗슮썫曂瀸쉚䘨쉴숲甴故⾡湲⭵깷〲⎻氤녉頦椪㘱礵</w:t>
      </w:r>
      <w:r>
        <w:rPr/>
        <w:t>Ⱚ</w:t>
      </w:r>
      <w:r>
        <w:rPr/>
        <w:t>쉴싍䪱奂䈲뇂潦恮戤拂哂奋⥍轃㉢潱偷㡥琶싂⫍娺桲䵍䝦ꥦ稯츮</w:t>
      </w:r>
      <w:r>
        <w:rPr/>
        <w:t>ꕫ</w:t>
      </w:r>
      <w:r>
        <w:rPr/>
        <w:t>祂ꌤ딳䲣䴮敟偩惃㐤䔹㝹㙠㉬䐰쉫栺䡦捭睠栴딣䦘㑎轤咥佢</w:t>
      </w:r>
      <w:r>
        <w:rPr/>
        <w:t>ꦩ</w:t>
      </w:r>
      <w:r>
        <w:rPr/>
        <w:t>䏃䰬牱だ⩪♱抩⌽⩣䨺뼹潞㛂쉎㈴欽彄ꅣ恅旂慞</w:t>
      </w:r>
      <w:r>
        <w:rPr/>
        <w:t>ⱴ</w:t>
      </w:r>
      <w:r>
        <w:rPr/>
        <w:t>兖敤쉣쵞</w:t>
      </w:r>
      <w:r>
        <w:rPr/>
        <w:t>ꖡ</w:t>
      </w:r>
      <w:r>
        <w:rPr/>
        <w:t>汔彐㉭灩⍆䇂猬扲䥹㍫㩥圪뭗倳䃂⑆晆䢡䔲숨斻䈣</w:t>
      </w:r>
      <w:r>
        <w:rPr/>
        <w:t>ꕌ</w:t>
      </w:r>
      <w:r>
        <w:rPr/>
        <w:t>㡨䕰汢欻䭘捤䙞땫㋂♓⍩</w:t>
      </w:r>
      <w:r>
        <w:rPr/>
        <w:t>ꔬ</w:t>
      </w:r>
      <w:r>
        <w:rPr/>
        <w:t>乇䡱瓂欪癌徏䍃瞩偬特녉⨥싂뭸琭㭵睎숰啁㨳唥礣긷숬疱춱쉪怸꥚棂攴䥓牮㌭幋祈䄬捒쉋쉨㝂ꍪ卬䧂㨹頭㊣㑘䜷⩨쵫䍎浪歬嫂繃畲⩑⑵噸䈤쉬㜤欲幇ꎩ欭숯瞮祩塵丨妥㔺⧂仂楒千㤺䴪䄣㙴唨쉺稯睸⸪歟幓㓂갳슱犬䢥橔彶䍟怲䨣⹀쉍⧂슻倮礤ꥭ쉾祀㕀</w:t>
      </w:r>
      <w:r>
        <w:rPr/>
        <w:t>⠳</w:t>
      </w:r>
      <w:r>
        <w:rPr/>
        <w:t>䜰䝭썤幁ꍎ㞬╈</w:t>
      </w:r>
      <w:r>
        <w:rPr/>
        <w:t>ꕧ⥇⫂</w:t>
      </w:r>
      <w:r>
        <w:rPr/>
        <w:t>䡂⩪癊兯㶘䕴偵㘯䌳싂乇皮</w:t>
      </w:r>
      <w:r>
        <w:rPr/>
        <w:t>ꤤ</w:t>
      </w:r>
      <w:r>
        <w:rPr/>
        <w:t>䋃淂⨪圵昽佩畣㈲頬斩氻㥌</w:t>
      </w:r>
      <w:r>
        <w:rPr/>
        <w:t>⡖</w:t>
      </w:r>
      <w:r>
        <w:rPr/>
        <w:t>敎汸圮䐯儻瑋쉣㵖婣⨬ㄦꌹ狂奖㴩勂呡숭ꏂ潧䞻䑂⺩㋂甬䙲㕂⥐</w:t>
      </w:r>
      <w:r>
        <w:rPr/>
        <w:t>ⵅ</w:t>
      </w:r>
      <w:r>
        <w:rPr/>
        <w:t>撣戵槂쉰呆湦佦潥愥熬쉦뇂潙幫⴪兡参썟搣祈뭴㉺㇂彃㤥桂允㟂ꥸ嚩⑂啐呚晨䙵祎嚮⺵恢㨥䱠⪬䜩噚坊䙙摾습猤窣㎏ぱ所促䨹桞佱縺こ㭹ꍬ畢쵘䗎玩䧍컎煖穓㥄슱숬䞩绂넵㣂␭⩫䩘☽춏塆獤䓍侩㵈瘹匦숺䀥晭ッ㇂克㵤쉎견佥䱣㝑⽦ꅰ憡揂段勂㭎뽺ꍱ繸杋浇幀牬敕⴬쵢穑깏⥍숪碿⤷싂⩀颿녑顑娳㊱쉺〉䘷爪歔싂攽湘沬䈱⏂ㅹ轪땃⭔䢏</w:t>
      </w:r>
      <w:r>
        <w:rPr/>
        <w:t>ꤳ</w:t>
      </w:r>
      <w:r>
        <w:rPr/>
        <w:t>济뿂歀歩㗂⪿桏䚡摏䭅畅噖㈽⍭矂席慣偠杣⸮痂긊獎䝋</w:t>
      </w:r>
      <w:r>
        <w:rPr/>
        <w:t>ꔤ</w:t>
      </w:r>
      <w:r>
        <w:rPr/>
        <w:t>彍㜪扟㚏偖䍖㜳地㮘狂歌㦥呥⾩婵␻䝲㑸㕒呹䒬祯⩬奊⨭䀤쵡╈㗂彯栲ㄭ瑘쉞轹甭晩㥂囂婄廍扯槂쉑뮱⽧䅩㩘獊硞䌭檬䩘촬樹㙰⤦琭儰眦堭㥋놻慙嚱싂併⩁幣숪慕橢佧⩡쉖㉪䅢쉥塩當兔ꇃ䒵⩥⩊⤭껍睑慉♊㮵쉹颱⵾澩⩭乕嫂⦵噬습♌さ䟂숵⻂い㴶䨸⼣眫百䭞南䩃㴹勂伺㈴枩쉎畹爵穸䑢武㒏恧⑰쉡슻渨倹婖䦏輣ꆩ礣牳䭗甴</w:t>
      </w:r>
      <w:r>
        <w:rPr/>
        <w:t>⡅</w:t>
      </w:r>
      <w:r>
        <w:rPr/>
        <w:t>숱冩嚏⑆쉑㷂怪矂ㆱ갶䵚㓂縭⭧쉡当斩冏</w:t>
      </w:r>
      <w:r>
        <w:rPr/>
        <w:t>ꦘ⹇</w:t>
      </w:r>
      <w:r>
        <w:rPr/>
        <w:t>䕆䍚侘癇ㅶ⦥檮幫뭀咡⩪咣爱⑕㊵吵䦮圻繖䢮怺焽䍨捘㑑佌捙㌽쉍숺桮♭㑢싂䭭䓂䡁乤䴩㈤响癴깂딵歳颮㵸涵輵攨걾깅慧◎畉⌻抣朶䢿橇乾⥏䮩쌻⴩升Ⓕ⭢䄳㬰手暮癋恹⽄猪な쉤땓╯势散椨唵</w:t>
      </w:r>
      <w:r>
        <w:rPr/>
        <w:t>ꔰ⹪</w:t>
      </w:r>
      <w:r>
        <w:rPr/>
        <w:t>⡊</w:t>
      </w:r>
      <w:r>
        <w:rPr/>
        <w:t>全㙗㍷䚘⭔繡獣夨欨䖬싂䔻䐴䍅슣塬䆘</w:t>
      </w:r>
      <w:r>
        <w:rPr/>
        <w:t>ꤻ⤥</w:t>
      </w:r>
      <w:r>
        <w:rPr/>
        <w:t>싂⯂쉃뭁쉩쵴佲琬丩썺뇂㯂䭫㷂彯숸垬睤框㙺疩框堹繷䅎低♟顅盂㨯婴䝾婙㜻勂놩㡵</w:t>
      </w:r>
      <w:r>
        <w:rPr/>
        <w:t>⡯Ⱝ</w:t>
      </w:r>
      <w:r>
        <w:rPr/>
        <w:t>䍧ꍠ㏂</w:t>
      </w:r>
      <w:r>
        <w:rPr/>
        <w:t>ꕉ</w:t>
      </w:r>
      <w:r>
        <w:rPr/>
        <w:t>奲块坌⩲㭾⍏䊏</w:t>
      </w:r>
      <w:r>
        <w:rPr/>
        <w:t>ⷂ</w:t>
      </w:r>
      <w:r>
        <w:rPr/>
        <w:t>㓂徏칳싂䜪坷枘全ꄩ⽆壂㡩娸ꅂ咏坙顱啞쌺乊橩쉖祊칰䠰㡴媘頮ㄯ啮뭐术숹囃⑦瀨☵姂懎穠樲䕇撏䱎愮䎮걂幅䜷뼤囂쉬廂梬廂㵫⹣斬歐ォ숲걭㩹典兊晨쉅祡⌬撱䦱쉤㩆歯稩䡷쉩わ䱧</w:t>
      </w:r>
      <w:r>
        <w:rPr/>
        <w:t>Ⱖ</w:t>
      </w:r>
      <w:r>
        <w:rPr/>
        <w:t>㌥뗂땧┭㌤㉭癳쉘栤㉤싂䵁礩嫍뿎ꍌ瑺䭊숰窏쉢쉊숰煅ꅑ숸슣ꏂ獁歕慮皿⩭촪곂䨯瑔乃煨湳䌲彠乙⪱䝚庬戲前㝡䤻슩⧂噚쉢⺘枮㣂츪瑳兣测</w:t>
      </w:r>
      <w:r>
        <w:rPr/>
        <w:t>ⵂ</w:t>
      </w:r>
      <w:r>
        <w:rPr/>
        <w:t>숭㗂걸䕪樮쵸爪唨</w:t>
      </w:r>
      <w:r>
        <w:rPr/>
        <w:t>ꕯ</w:t>
      </w:r>
      <w:r>
        <w:rPr/>
        <w:t>睞</w:t>
      </w:r>
      <w:r>
        <w:rPr/>
        <w:t>ⷂ</w:t>
      </w:r>
      <w:r>
        <w:rPr/>
        <w:t>㥆甮桵䡪䁒数乹쎣䥙呪⌣♈⩃喿</w:t>
      </w:r>
      <w:r>
        <w:rPr/>
        <w:t>Ⱕ</w:t>
      </w:r>
      <w:r>
        <w:rPr/>
        <w:t>噮䜥坨稯䎵癴㷂半唱滂넩⩭〭쉲쵥才温窩</w:t>
      </w:r>
      <w:r>
        <w:rPr/>
        <w:t>ⵦ</w:t>
      </w:r>
      <w:r>
        <w:rPr/>
        <w:t>쉶㇂瀊塢쉒쉃쉉炬ꥮ䝊澏</w:t>
      </w:r>
      <w:r>
        <w:rPr/>
        <w:t>ⷂ</w:t>
      </w:r>
      <w:r>
        <w:rPr/>
        <w:t>숫㋎썞匦医숱</w:t>
      </w:r>
      <w:r>
        <w:rPr/>
        <w:t>ⵎ</w:t>
      </w:r>
      <w:r>
        <w:rPr/>
        <w:t>㙤⩰欦땪㡦燂䇂㏂瓂⩔⪩쉣啫⵸䵓顶顀⨫</w:t>
      </w:r>
      <w:r>
        <w:rPr/>
        <w:t>ꤳ</w:t>
      </w:r>
      <w:r>
        <w:rPr/>
        <w:t>촫꺣稷쉢䙑싂숮츨琴쉨⨮楌焵㜮슩祇䧃䢣呚㶩湄斵堣</w:t>
      </w:r>
      <w:r>
        <w:rPr/>
        <w:t>ⵦ</w:t>
      </w:r>
      <w:r>
        <w:rPr/>
        <w:t>췍䢬帯抏쉎瓂뽉砩㜫슣塾穗䕠뿂䁬折</w:t>
      </w:r>
      <w:r>
        <w:rPr/>
        <w:t>ⳃⓎ</w:t>
      </w:r>
      <w:r>
        <w:rPr/>
        <w:t>䵳墿奫㈶ㄦ戣桧숺㦥繴啚꺩氹</w:t>
      </w:r>
      <w:r>
        <w:rPr/>
        <w:t>Ⱙ</w:t>
      </w:r>
      <w:r>
        <w:rPr/>
        <w:t>挪㵤你⹈顑</w:t>
      </w:r>
      <w:r>
        <w:rPr/>
        <w:t>ꦵ</w:t>
      </w:r>
      <w:r>
        <w:rPr/>
        <w:t>딭╴丸穮䁢廂껂弩녍梩値㜣슮䷍⧂䑑㭣♊ꅤꅺ묪圪슘硩囍浇쉫輪儴</w:t>
      </w:r>
      <w:r>
        <w:rPr/>
        <w:t>⡰</w:t>
      </w:r>
      <w:r>
        <w:rPr/>
        <w:t>ㅂ</w:t>
      </w:r>
      <w:r>
        <w:rPr/>
        <w:t>⡀</w:t>
      </w:r>
      <w:r>
        <w:rPr/>
        <w:t>畭⴦땳卲䩴쉡♠쉙⭨嘶쉹⦮숹礸</w:t>
      </w:r>
      <w:r>
        <w:rPr/>
        <w:t>ⰷ䷂</w:t>
      </w:r>
      <w:r>
        <w:rPr/>
        <w:t>窏䘸썕愴㥑澿獍뽥妬樤㕵帹ꏂ䪏㤥썮䄯幮奎䅰癤㕚ꍳ圽䗂䑬츽䷂卲敓䑏쉈쉲呹毂啫磂⥌䓂伷攽숺找⩇癎橓悬</w:t>
      </w:r>
      <w:r>
        <w:rPr/>
        <w:t>ꔲ</w:t>
      </w:r>
      <w:r>
        <w:rPr/>
        <w:t>곂䈭䩫⩒ꍭ䱀牋⫂⍳㐺</w:t>
      </w:r>
      <w:r>
        <w:rPr/>
        <w:t>⡩</w:t>
      </w:r>
      <w:r>
        <w:rPr/>
        <w:t>싂⭢嘱沿旂欯彲촸걌璡兵䈹땒♯䅚ꇂ䅣䙔ꅢ太</w:t>
      </w:r>
      <w:r>
        <w:rPr/>
        <w:t>ꔲ⑌</w:t>
      </w:r>
      <w:r>
        <w:rPr/>
        <w:t>䤭㥏㪻㠥䩡珂彋䅑乤숮䡁촨䰦</w:t>
      </w:r>
      <w:r>
        <w:rPr/>
        <w:t>Ⳃ</w:t>
      </w:r>
      <w:r>
        <w:rPr/>
        <w:t>슻싂㌩ꅖ姂皻뭦㥞▏▣ㅹ딭╘</w:t>
      </w:r>
      <w:r>
        <w:rPr/>
        <w:t>ⲏ</w:t>
      </w:r>
      <w:r>
        <w:rPr/>
        <w:t>쉸㣂숴瑮䶣ꏂ灙睆廂숴犵輴슣쉶㵸棂뿂仂㝰囃쉋わ䉚摾眩㊥䌻ꏃ础⑒坷楊⍰䭫䴪숵碥殥뽞㝓쉴愦掱渲䰺䝑〨娸坵䐶澻겘깧梥쉨囂樽䤶ꥳ⼯뽡䜤⹁祴숱䳍婗쉁嗂⩟칏䪩㒮䔷쉞坴⿃䚬싍䀥㟂ꇂ긪䱃李ㄪ㈪⨺是瘹ꥦ唳츺㩖䠴忂䉺⪿䅨뼲䖿㮩㶘㑋⪱態䃎㉁쉰奏♺䯃⥠泃類䔣⪩䜯噭〲栯㬴報墣圪樸捯氬淂关癪煶䎣椬柂㕪䅱쌴乱쉐楕쉟뇂淂츪縨㭴┰⹩⽧㭀塖</w:t>
      </w:r>
      <w:r>
        <w:rPr/>
        <w:t>ⴰ</w:t>
      </w:r>
      <w:r>
        <w:rPr/>
        <w:t>䭇㌫⽫뽸印䛂</w:t>
      </w:r>
      <w:r>
        <w:rPr/>
        <w:t>꥟</w:t>
      </w:r>
      <w:r>
        <w:rPr/>
        <w:t>䱔暱䑾</w:t>
      </w:r>
      <w:r>
        <w:rPr/>
        <w:t>⡋</w:t>
      </w:r>
      <w:r>
        <w:rPr/>
        <w:t>꧂☵</w:t>
      </w:r>
      <w:r>
        <w:rPr/>
        <w:t>촮䨹</w:t>
      </w:r>
      <w:r>
        <w:rPr/>
        <w:t>ꔫ</w:t>
      </w:r>
      <w:r>
        <w:rPr/>
        <w:t>㵣畎穋喱燂넨绂쵟㕵땵㛎⭟杢</w:t>
      </w:r>
      <w:r>
        <w:rPr/>
        <w:t>ꖡ⌬</w:t>
      </w:r>
      <w:r>
        <w:rPr/>
        <w:t>慵컍땓䜮砺楫뗂䱪㑉䐰</w:t>
      </w:r>
      <w:r>
        <w:rPr/>
        <w:t>Ⱔ</w:t>
      </w:r>
      <w:r>
        <w:rPr/>
        <w:t>䝑抩䙕埂札ヂ敹싂쌽䕤嘺䌽䠨ꅠ乗쉍嗂⑈顸噹桁䐴</w:t>
      </w:r>
      <w:r>
        <w:rPr/>
        <w:t>ꥄ</w:t>
      </w:r>
      <w:r>
        <w:rPr/>
        <w:t>㵉呠乴</w:t>
      </w:r>
      <w:r>
        <w:rPr/>
        <w:t>ꥍ</w:t>
      </w:r>
      <w:r>
        <w:rPr/>
        <w:t>쉕迂穹䉺浉啃ꇂ䜰⤪</w:t>
      </w:r>
      <w:r>
        <w:rPr/>
        <w:t>ꗂ</w:t>
      </w:r>
      <w:r>
        <w:rPr/>
        <w:t>敲䑓恑仂未싂倱</w:t>
      </w:r>
      <w:r>
        <w:rPr/>
        <w:t>ꦡ</w:t>
      </w:r>
      <w:r>
        <w:rPr/>
        <w:t>飂⑭戣壎ㄻ㕖䙌䌸搽枿㤪⌣䥁⍚␤縬⑲砊㵰皮⨶頻묱桉뽋慂灘乗⑳⽇䟂稹⌴瑖숴殘㦻曎轨䉟祙</w:t>
      </w:r>
      <w:r>
        <w:rPr/>
        <w:t>⡅</w:t>
      </w:r>
      <w:r>
        <w:rPr/>
        <w:t>穩愸䰲☵十擂췂堳纥氲幇싃獴䡾坸楸瘶㮮繲쉨䜮츪㬰竂╫栯쉏쉵健쉂㍠夫㨥扯桓䊩싎䔴</w:t>
      </w:r>
      <w:r>
        <w:rPr/>
        <w:t>ꥊ</w:t>
      </w:r>
      <w:r>
        <w:rPr/>
        <w:t>ぺ䟎</w:t>
      </w:r>
      <w:r>
        <w:rPr/>
        <w:t>⡈</w:t>
      </w:r>
      <w:r>
        <w:rPr/>
        <w:t>捬⽳䠤</w:t>
      </w:r>
      <w:r>
        <w:rPr/>
        <w:t>ꤺ</w:t>
      </w:r>
      <w:r>
        <w:rPr/>
        <w:t>顭깴싃䐩㉵轸䑠⴨쉍慌恋穱塇䙸㝎츸쉒</w:t>
      </w:r>
      <w:r>
        <w:rPr/>
        <w:t>⣂</w:t>
      </w:r>
      <w:r>
        <w:rPr/>
        <w:t>⿂䧂劮ㄹ㫍玥奨撩頽㉭</w:t>
      </w:r>
      <w:r>
        <w:rPr/>
        <w:t>ꦡ</w:t>
      </w:r>
      <w:r>
        <w:rPr/>
        <w:t>ㅌ摢쉵⼵쉥敩</w:t>
      </w:r>
      <w:r>
        <w:rPr/>
        <w:t>ꕉ</w:t>
      </w:r>
      <w:r>
        <w:rPr/>
        <w:t>䁢䵺甭玩窬㊱쉯䝏辵ㄯ숮扇っ싂晄⪵牟⩸町뭺剚</w:t>
      </w:r>
      <w:r>
        <w:rPr/>
        <w:t>ⵏ</w:t>
      </w:r>
      <w:r>
        <w:rPr/>
        <w:t>澩浇</w:t>
      </w:r>
      <w:r>
        <w:rPr/>
        <w:t>ꕃ</w:t>
      </w:r>
      <w:r>
        <w:rPr/>
        <w:t>䇂洸樫ꅳ丳⩣橓ㅈ潋슡樺Ⓜ믍彬뾩碮뇂</w:t>
      </w:r>
      <w:r>
        <w:rPr/>
        <w:t>ⰻ</w:t>
      </w:r>
      <w:r>
        <w:rPr/>
        <w:t>飂④쉅칋橵摵㴷末쉌僂쉾お⤮㜴◎䭪⥃⩫摹奮傩</w:t>
      </w:r>
      <w:r>
        <w:rPr/>
        <w:t>ꤻ</w:t>
      </w:r>
      <w:r>
        <w:rPr/>
        <w:t>㥭燂⹫㎬⽋厱祒䭙䖣ꍋ䝺摉扷䋎机䐨怸氪쉥朹㬴䘣슏╧싂偢슿䙪睌徵믂걥</w:t>
      </w:r>
      <w:r>
        <w:rPr/>
        <w:t>⡗</w:t>
      </w:r>
      <w:r>
        <w:rPr/>
        <w:t>꤯</w:t>
      </w:r>
      <w:r>
        <w:rPr/>
        <w:t>쉹䥾쉭⭩숶呱쉮杠碘㑅呚㤸楆쉒쉪䙶ヂ㖬啴쉥</w:t>
      </w:r>
      <w:r>
        <w:rPr/>
        <w:t>⠱</w:t>
      </w:r>
      <w:r>
        <w:rPr/>
        <w:t>ㅖ㔨畵</w:t>
      </w:r>
      <w:r>
        <w:rPr/>
        <w:t>ꦮ</w:t>
      </w:r>
      <w:r>
        <w:rPr/>
        <w:t>䦮妏쉎䥣쉷䌷ㆵ煪쵫暱걾⹮愬䪡ㅮ改煘恟㢻䵕䑆떿䕭䔪僂渺</w:t>
      </w:r>
      <w:r>
        <w:rPr/>
        <w:t>ⴶ</w:t>
      </w:r>
      <w:r>
        <w:rPr/>
        <w:t>恔兪儹䱂㩈竂伱瀨泂剖㞩㥱輪ꆥ敺쉣▏⩾껂伳濍숶㋂</w:t>
      </w:r>
      <w:r>
        <w:rPr/>
        <w:t>ⵉ</w:t>
      </w:r>
      <w:r>
        <w:rPr/>
        <w:t>凂捐煾䢻㫂쉤쉟呾썄奫䵱抡Ⓕ繎㊥彄䚩</w:t>
      </w:r>
      <w:r>
        <w:rPr/>
        <w:t>ꕮ</w:t>
      </w:r>
      <w:r>
        <w:rPr/>
        <w:t>濂䩀乍剬榩㵳</w:t>
      </w:r>
      <w:r>
        <w:rPr/>
        <w:t>ꥆ</w:t>
      </w:r>
      <w:r>
        <w:rPr/>
        <w:t>擂䤯ꅣ楗긬炻㪥砨輶㤶걤䥭㧂彖䋂㭬卤쉌彃쉩⭦⾵䁋繫瀳㝏뼲䓂쵨攽截⤣</w:t>
      </w:r>
      <w:r>
        <w:rPr/>
        <w:t>ꗂ</w:t>
      </w:r>
      <w:r>
        <w:rPr/>
        <w:t>䙵穗爯㥂㥲䄰扏⩸疩橳硣쉹癗쉆橤⿂㞏숲い</w:t>
      </w:r>
      <w:r>
        <w:rPr/>
        <w:t>ꥍ</w:t>
      </w:r>
      <w:r>
        <w:rPr/>
        <w:t>긻䥫갩숩</w:t>
      </w:r>
      <w:r>
        <w:rPr/>
        <w:t>ⲣ</w:t>
      </w:r>
      <w:r>
        <w:rPr/>
        <w:t>汯쉂</w:t>
      </w:r>
      <w:r>
        <w:rPr/>
        <w:t>꧂ꕩ꥗</w:t>
      </w:r>
      <w:r>
        <w:rPr/>
        <w:t>睩⼩䕙槃伬癸灶畄䉡䀷䴻喥㐲䁊䱉囃쉸캱矂⵳杵㛂䅗䕓䝧䀬橇숪灊湄놘春潖顅숨땕䍗䉟奚쉶슘䁏楳䭾㠭⩲⪮塋戻䤣牔洶濃ꌯ䢡㩀⽘묦䍠痂槂䴩䢩㴰皩晦晹䅾槂摍啦슣渣뽈丵ⸯ쉇</w:t>
      </w:r>
      <w:r>
        <w:rPr/>
        <w:t>Ȿ</w:t>
      </w:r>
      <w:r>
        <w:rPr/>
        <w:t>欨痂僂⩆杘⨱䁨⭏敖䬲䠭哃칠䪣㝍싂坄輴䥡睧습쉒楃깗⑷㜩椹겿⎵츩輭㬷쉸夺ꄸꍤ報縥敋焷幋彞㉏╆〪䪵⭺뽪䘥䗃璻쵵灡䝉睕⥔쉆琤猤汭疮䉐恵瑲娊汾挵低睾䳂</w:t>
      </w:r>
      <w:r>
        <w:rPr/>
        <w:t>ⴴ</w:t>
      </w:r>
      <w:r>
        <w:rPr/>
        <w:t>쉙浅䣂惂䞣☽泍堮傿㤱䁐頬眵猫橃剔穣갦偾儭</w:t>
      </w:r>
      <w:r>
        <w:rPr/>
        <w:t>ⱆ⦥</w:t>
      </w:r>
      <w:r>
        <w:rPr/>
        <w:t>畔轈싃顩</w:t>
      </w:r>
      <w:r>
        <w:rPr/>
        <w:t>꤫</w:t>
      </w:r>
      <w:r>
        <w:rPr/>
        <w:t>슮㩑塢媻쉡呂晆彩쵃</w:t>
      </w:r>
      <w:r>
        <w:rPr/>
        <w:t>ⱹ</w:t>
      </w:r>
      <w:r>
        <w:rPr/>
        <w:t>慨轴㭡쉫쉈⤲獫縭汁⩫</w:t>
      </w:r>
      <w:r>
        <w:rPr/>
        <w:t>ⱺ</w:t>
      </w:r>
      <w:r>
        <w:rPr/>
        <w:t>偋⸱檮쵟䩎뼴垻丮ꎿ㏃쉏旂浤쉣沮爪⪱Ⓜ戶숶䰹捖㡣쉙⩭䟂䠯쉔䁵쉰效晰硘㭒顐㦡㑂䱔쵑ꍎ쉹㫂╣ꄣ㍙杋츱촭洲啢顴犘櫂㥞渰丱朱䳂䈶憱㭠匵䙁䵎㨥兰䍍佗狂숪䱒剞깋㴹唺杊숬啷僂愱海䥣갪桏ㄩ⤫曂쏂奐춱桹숫桺칀䡠爱⩠♭䈷㬲掿妏杇䥅橔仂摰䘷</w:t>
      </w:r>
      <w:r>
        <w:rPr/>
        <w:t>꧂</w:t>
      </w:r>
      <w:r>
        <w:rPr/>
        <w:t>㥣彋♠灁慗숭㢿⑕뿃䙸沵琦婺敺吵漭攮坰쉂轫妮䎬搮䥰係晰䍶榮㴵</w:t>
      </w:r>
      <w:r>
        <w:rPr/>
        <w:t>ꤵ</w:t>
      </w:r>
      <w:r>
        <w:rPr/>
        <w:t>轹㧂쉨操匴䵣繗惂싎䠻䥅㵨㦘쌥썱뽤祄ㅩ뾬Ⓜ灵ꥸ꥗쉢呣╾坲ꆩ牍쵁瘩쉫쉆汚䑩琲뭀坁⩋ㅣ㡞佃썭═ォ杴橕澥쉃殻숲椣⩲䉂眭湡걫敥쉗搤渪녶䕠佘䭶싂䍺扯幁⩡땖稨ꍙ싂榱桉㙏</w:t>
      </w:r>
      <w:r>
        <w:rPr/>
        <w:t>ⶩ</w:t>
      </w:r>
      <w:r>
        <w:rPr/>
        <w:t>憩輮䀤㥔쉕敪뽀繄싂剉뭍䣂䤷쉯灅䬷</w:t>
      </w:r>
      <w:r>
        <w:rPr/>
        <w:t>ꕦ⩂</w:t>
      </w:r>
      <w:r>
        <w:rPr/>
        <w:t>摓쉭ヂ㕍〫憱ぇま惂䘥硎☶숯攥冡ꇂ㉲ꅉ⫂</w:t>
      </w:r>
      <w:r>
        <w:rPr/>
        <w:t>ⵉ</w:t>
      </w:r>
      <w:r>
        <w:rPr/>
        <w:t>呹䵪啯⧂䅓硨쉨쉅牅⑤桺敷橉썄娽癋═䝊晱丳㫂歸卶숣㡥類唤獒坢⹞塅䉑☣硺恔쉈扸쉚迂儬㭂樸昤奵晒唣乨䅬搮捵绂⪥歗剆㝶</w:t>
      </w:r>
      <w:r>
        <w:rPr/>
        <w:t>ꥎ</w:t>
      </w:r>
      <w:r>
        <w:rPr/>
        <w:t>潒⑯半䩇弹뭹纥숰㍗塳煒⩥</w:t>
      </w:r>
      <w:r>
        <w:rPr/>
        <w:t>ꕑ</w:t>
      </w:r>
      <w:r>
        <w:rPr/>
        <w:t>믂┬쉌飂栳捳拂楢칬⹢㜺坧丶頮쉷쉆</w:t>
      </w:r>
      <w:r>
        <w:rPr/>
        <w:t>ⱷ</w:t>
      </w:r>
      <w:r>
        <w:rPr/>
        <w:t>厏唥単淂楠痍땷숩䁴쉯습땕眪娸㓂</w:t>
      </w:r>
      <w:r>
        <w:rPr/>
        <w:t>ⰸ</w:t>
      </w:r>
      <w:r>
        <w:rPr/>
        <w:t>쉷⸦顬ㆥ杪䍴㠭췍湟佂⭖╢㤸㯂侏⸥</w:t>
      </w:r>
      <w:r>
        <w:rPr/>
        <w:t>⢩䷃</w:t>
      </w:r>
      <w:r>
        <w:rPr/>
        <w:t>䉁炵猹⑀㍉넦啷숽㙰</w:t>
      </w:r>
      <w:r>
        <w:rPr/>
        <w:t>꧂</w:t>
      </w:r>
      <w:r>
        <w:rPr/>
        <w:t>쉄囂숤⑸칏⩂啅䴳嘪窻䕌灋灭⹀砣姂㠶枡䉙⯂⩷㐫潹坔ㆮ땰䈨㟂</w:t>
      </w:r>
      <w:r>
        <w:rPr/>
        <w:t>Ⱙ</w:t>
      </w:r>
      <w:r>
        <w:rPr/>
        <w:t>쉫顖䱅朴쉯뽀싂狃슩汰墿䥱㝆뇂湀秂璏昨婆婊媡獶佮</w:t>
      </w:r>
      <w:r>
        <w:rPr/>
        <w:t>ꤵ☮ꔣ</w:t>
      </w:r>
      <w:r>
        <w:rPr/>
        <w:t>䕇⑺䬦睩쉦␩카⹎ꍡ슱歓㌣싃⏂쉱</w:t>
      </w:r>
      <w:r>
        <w:rPr/>
        <w:t>꤯</w:t>
      </w:r>
      <w:r>
        <w:rPr/>
        <w:t>ⱌ</w:t>
      </w:r>
      <w:r>
        <w:rPr/>
        <w:t>愊绂㐨汦挸灣㌷煸쉕昩쉩⩬樮㊬䱪㶩剆┪ふ祐喏㙯㕩旂濂딫⼭슡松⌤</w:t>
      </w:r>
      <w:r>
        <w:rPr/>
        <w:t>ⵟⵐ</w:t>
      </w:r>
      <w:r>
        <w:rPr/>
        <w:t>䴵ㆩ䓂䁅</w:t>
      </w:r>
      <w:r>
        <w:rPr/>
        <w:t>꧂</w:t>
      </w:r>
      <w:r>
        <w:rPr/>
        <w:t>䊣乢䨻쉤杸欪䱸⿂⾣㣂噂녆㝔䱖䰬⸩쉥◂頱攷㒘㛂汶㕎䩮獚</w:t>
      </w:r>
      <w:r>
        <w:rPr/>
        <w:t>ꤺ</w:t>
      </w:r>
      <w:r>
        <w:rPr/>
        <w:t>쉈䱢掻漤穗쉣촤序参潳榏摯㯂䅪祮⬩啾</w:t>
      </w:r>
      <w:r>
        <w:rPr/>
        <w:t>⡺</w:t>
      </w:r>
      <w:r>
        <w:rPr/>
        <w:t>汷쉮♄塊戺⌭곂뽊䱴ꄦ婋䯂쉒⿍呮ꅒ繣炥⽺瀣䠺</w:t>
      </w:r>
      <w:r>
        <w:rPr/>
        <w:t>Ⱙ</w:t>
      </w:r>
      <w:r>
        <w:rPr/>
        <w:t>繬慬囂欮싂</w:t>
      </w:r>
      <w:r>
        <w:rPr/>
        <w:t>⡓</w:t>
      </w:r>
      <w:r>
        <w:rPr/>
        <w:t>㉾䘨㤫ꥪ梻썟⩺숮䯂숩櫍㩬婨匶顩뭃澩欵숬圦桷杅睙㧂辩䯍딻㐮渳싂⫂獖愷恐뭙煑㡇慇頨ꎵ␴祁塖毂䩸䬹怴꺣㫂暩垿㜨㥓䍈潢轏슡窣煾⺩欯冬ꥧ⫃呂煨䡢⯂呧</w:t>
      </w:r>
      <w:r>
        <w:rPr/>
        <w:t>Ⱕ</w:t>
      </w:r>
      <w:r>
        <w:rPr/>
        <w:t>㜫䱥곂긯䕾㵳炏呪쵃⥊伱⨭溏癫刱䡚땑塌䜪微幪卡䘽䗂쵳濍쵷为㨯妮澻煺ィ㴪係爪ⸯ夶㟂瘸㑚곂沱轋쎡䑵彃婺⭒䡊氫䕔⮩쉱啕碘湊卍뽅☤뭄斩㯍㑏</w:t>
      </w:r>
      <w:r>
        <w:rPr/>
        <w:t>⢿</w:t>
      </w:r>
      <w:r>
        <w:rPr/>
        <w:t>녧㵠</w:t>
      </w:r>
      <w:r>
        <w:rPr/>
        <w:t>Ⱚ</w:t>
      </w:r>
      <w:r>
        <w:rPr/>
        <w:t>唣彞䵟㖡㑟番撱믃쉤꺩ꌣ㜸⹨睂쉙撩ꍣ楯싂슱秂⽺乢뽧䡨㵞䩗묺佌쉀</w:t>
      </w:r>
      <w:r>
        <w:rPr/>
        <w:t>ⱳ</w:t>
      </w:r>
      <w:r>
        <w:rPr/>
        <w:t>ꆘ橣쉗싂噹싂彣灪슥㙉길歈뽵扲䎡ꏃ䵊愰㧂瓂泂纩㴤㌪㘶ꅦ⨹煷⥴⭳畏佫橬</w:t>
      </w:r>
      <w:r>
        <w:rPr/>
        <w:t>ꤽ</w:t>
      </w:r>
      <w:r>
        <w:rPr/>
        <w:t>쵞䝏瘵䱗杗㍢ꄱ㔸⼮瞣숯頫䇂溮婗║姂쌲正ヂꥬ⭟㫂⨬捡넺歏</w:t>
      </w:r>
      <w:r>
        <w:rPr/>
        <w:t>ꕓ</w:t>
      </w:r>
      <w:r>
        <w:rPr/>
        <w:t>㧂䅕橑䝅焯쉭彀걚攤沬瀽縹兖</w:t>
      </w:r>
      <w:r>
        <w:rPr/>
        <w:t>ⰹ</w:t>
      </w:r>
      <w:r>
        <w:rPr/>
        <w:t>걁㆘㶱㙸慂ꍙ⬱═歗縯갣幑충戨ꍖ奠祡橲䉹뽕繓⑌㷂汪</w:t>
      </w:r>
      <w:r>
        <w:rPr/>
        <w:t>ꕴ</w:t>
      </w:r>
      <w:r>
        <w:rPr/>
        <w:t>灂䝈♭䮩㡧䁑⩬쏂딥縣佫啃硰땖숳숣㘪</w:t>
      </w:r>
      <w:r>
        <w:rPr/>
        <w:t>ⱖ</w:t>
      </w:r>
      <w:r>
        <w:rPr/>
        <w:t>嗂洰䫃垿橂娷故瑪匮㮩夳䡯녌</w:t>
      </w:r>
      <w:r>
        <w:rPr/>
        <w:t>ꦵ</w:t>
      </w:r>
      <w:r>
        <w:rPr/>
        <w:t>煾␻慁㫍顺썠䔵挴碬㟂쉍┭䰵暘䍔㉹哂侮槂녆</w:t>
      </w:r>
      <w:r>
        <w:rPr/>
        <w:t>꧂</w:t>
      </w:r>
      <w:r>
        <w:rPr/>
        <w:t>䀳㩹뭒摵걤</w:t>
      </w:r>
      <w:r>
        <w:rPr/>
        <w:t>ꤴ</w:t>
      </w:r>
      <w:r>
        <w:rPr/>
        <w:t>眱ꌲ䡩숶䗂淎帶䫂㐦䱶輫捁穥瑢稻浧숣</w:t>
      </w:r>
      <w:r>
        <w:rPr/>
        <w:t>ꤵ</w:t>
      </w:r>
      <w:r>
        <w:rPr/>
        <w:t>顮㕁쉁</w:t>
      </w:r>
      <w:r>
        <w:rPr/>
        <w:t>ⵐ</w:t>
      </w:r>
      <w:r>
        <w:rPr/>
        <w:t>㦏潀䜴⭀獰摖歺쉩⭈䕤⿂申⭯昶</w:t>
      </w:r>
      <w:r>
        <w:rPr/>
        <w:t>ꤸ</w:t>
      </w:r>
      <w:r>
        <w:rPr/>
        <w:t>녯坟档⑇琥㴯치뽯ꥸ⹫╪슻뽰玮뭁䏂䤷繮╧ꍡ⨽썷녏</w:t>
      </w:r>
      <w:r>
        <w:rPr/>
        <w:t>ꖻ</w:t>
      </w:r>
      <w:r>
        <w:rPr/>
        <w:t>㵩䃂潐所⎥츸婒煂㥊慹슏싂夊䣂䡄㩤熮䅸湖쉤</w:t>
      </w:r>
      <w:r>
        <w:rPr/>
        <w:t>⡹</w:t>
      </w:r>
      <w:r>
        <w:rPr/>
        <w:t>娲瓂⪵☸垣樳䝭䄹㷂</w:t>
      </w:r>
      <w:r>
        <w:rPr/>
        <w:t>Ⱨ</w:t>
      </w:r>
      <w:r>
        <w:rPr/>
        <w:t>믂쉮摡椺卬꺏㫍╍奧긹亏啃杷硢ꥯ湢䕔位</w:t>
      </w:r>
      <w:r>
        <w:rPr/>
        <w:t>ꕋ</w:t>
      </w:r>
      <w:r>
        <w:rPr/>
        <w:t>噠噷地佴ꥹ</w:t>
      </w:r>
      <w:r>
        <w:rPr/>
        <w:t>ꖣ</w:t>
      </w:r>
      <w:r>
        <w:rPr/>
        <w:t>쉷숲哂ꆻ䢡쉒琦纩▻䡄츥瞣⑉你컂潬㭷▏䨪慎制橺㊣䈯炿搤干䥆㙢李卵潎没</w:t>
      </w:r>
      <w:r>
        <w:rPr/>
        <w:t>ꕩ</w:t>
      </w:r>
      <w:r>
        <w:rPr/>
        <w:t>假洸湡캬两⽊숨㥆┴煃㓂䝢㠤縣뼤歺中獄填睉䚡⪩橬晥卬㷂塙㊩싂ꍄ斬䐰睨忂Ⓜ쉰圶䔦嫃㤪恶䉪䲡煖朩⭌숥桾쉲媮슘姂슻愹慔擂歷睾㩥恲싃⪏䇂漮䬩</w:t>
      </w:r>
      <w:r>
        <w:rPr/>
        <w:t>ꕊ</w:t>
      </w:r>
      <w:r>
        <w:rPr/>
        <w:t>楂䑈䈸倫⭮捈坈쉤䩾偂쉆畃悏摂牫땴湭뗂</w:t>
      </w:r>
      <w:r>
        <w:rPr/>
        <w:t>ꖥ</w:t>
      </w:r>
      <w:r>
        <w:rPr/>
        <w:t>칙䩒䌽帯䕞ⸯ㙾⏂쉑▵牊겏朴⹃牑㵥旂</w:t>
      </w:r>
      <w:r>
        <w:rPr/>
        <w:t>ꥊ</w:t>
      </w:r>
      <w:r>
        <w:rPr/>
        <w:t>剭</w:t>
      </w:r>
      <w:r>
        <w:rPr/>
        <w:t>ⴸ</w:t>
      </w:r>
      <w:r>
        <w:rPr/>
        <w:t>ㅾ▵䝀タ睌⨹滂䑵獬㫂含祳墿㌯</w:t>
      </w:r>
      <w:r>
        <w:rPr/>
        <w:t>ꤰ</w:t>
      </w:r>
      <w:r>
        <w:rPr/>
        <w:t>쉟쵣⤬顉⻃打䥴㇂䑬猷ꌹ숰</w:t>
      </w:r>
      <w:r>
        <w:rPr/>
        <w:t>꧂</w:t>
      </w:r>
      <w:r>
        <w:rPr/>
        <w:t>땇䈮㩰⭅桉慬뼤塠쉄㄰㡍価</w:t>
      </w:r>
      <w:r>
        <w:rPr/>
        <w:t>ꔦ</w:t>
      </w:r>
      <w:r>
        <w:rPr/>
        <w:t>僂焭쉡䵥㕔ꅆ䱧挷奱㍷</w:t>
      </w:r>
      <w:r>
        <w:rPr/>
        <w:t>ꗂ</w:t>
      </w:r>
      <w:r>
        <w:rPr/>
        <w:t>煺㑖㦘䌴灇☪념湖쉷参␪渮噈ぃ㗂땅拂</w:t>
      </w:r>
      <w:r>
        <w:rPr/>
        <w:t>ⵠ</w:t>
      </w:r>
      <w:r>
        <w:rPr/>
        <w:t>㑖䲿帨놩걫㷂⸪吶勎싍ꥷ䫂垣䍭恂믂渤㥆ꄣ瑩〦㥴숪㐤겣뽃䥊幃ꥣ䅁숽櫍꥗䑗㩲歈㗂뽲䁆勂申䗂䡠걐ꍙ뽈쉹䃂匦</w:t>
      </w:r>
      <w:r>
        <w:rPr/>
        <w:t>꤯</w:t>
      </w:r>
      <w:r>
        <w:rPr/>
        <w:t>⡤</w:t>
      </w:r>
      <w:r>
        <w:rPr/>
        <w:t>㨷潑╎㇍摕</w:t>
      </w:r>
      <w:r>
        <w:rPr/>
        <w:t>ⴺ</w:t>
      </w:r>
      <w:r>
        <w:rPr/>
        <w:t>⡂</w:t>
      </w:r>
      <w:r>
        <w:rPr/>
        <w:t>䬲㭶ꥪ䉰</w:t>
      </w:r>
      <w:r>
        <w:rPr/>
        <w:t>ꥉ</w:t>
      </w:r>
      <w:r>
        <w:rPr/>
        <w:t>毂湙싂瀴湦䟂奏䈸瑳㍭偨䮻噚偶厮㎵</w:t>
      </w:r>
      <w:r>
        <w:rPr/>
        <w:t>ꕑ</w:t>
      </w:r>
      <w:r>
        <w:rPr/>
        <w:t>绂뗂䬲㉚柂숶걠䁑䩥</w:t>
      </w:r>
      <w:r>
        <w:rPr/>
        <w:t>ⱕ</w:t>
      </w:r>
      <w:r>
        <w:rPr/>
        <w:t>縴김怳⺏䨪긹媬廃ꥲ奨╹슻ꍔ丯轃겻ꅓ媘⩏爩슥쉧ヂ堨换圴㍈㡧쉯땈㍣㣂稻刱琶䰯꥾澩쉈</w:t>
      </w:r>
      <w:r>
        <w:rPr/>
        <w:t>ꖘꖣ</w:t>
      </w:r>
      <w:r>
        <w:rPr/>
        <w:t>婁猻硓婺稣㙯⨯㍤갤漽썫䐦뾻㕣</w:t>
      </w:r>
      <w:r>
        <w:rPr/>
        <w:t>⡑</w:t>
      </w:r>
      <w:r>
        <w:rPr/>
        <w:t>汊䩴䥳</w:t>
      </w:r>
      <w:r>
        <w:rPr/>
        <w:t>⠰</w:t>
      </w:r>
      <w:r>
        <w:rPr/>
        <w:t>惂冩㛂䀸뭙쉮額뽚廂㑬䂬쉞ꇂ呡⫂䐪</w:t>
      </w:r>
      <w:r>
        <w:rPr/>
        <w:t>ⰺ</w:t>
      </w:r>
      <w:r>
        <w:rPr/>
        <w:t>着庩捺働硫䠭杷栵捆橕弲㙥喩奒愷싎㬺父仍쉈奢㉌丬쉟㨽쉨斏</w:t>
      </w:r>
      <w:r>
        <w:rPr/>
        <w:t>ⱃ</w:t>
      </w:r>
      <w:r>
        <w:rPr/>
        <w:t>彶桙媡と</w:t>
      </w:r>
      <w:r>
        <w:rPr/>
        <w:t>ⷂ</w:t>
      </w:r>
      <w:r>
        <w:rPr/>
        <w:t>묵쉓㩠摃갰㘥䏂쏂飂숽塁䡣䕈ꄣ匦扗</w:t>
      </w:r>
      <w:r>
        <w:rPr/>
        <w:t>Ⱳ⩤</w:t>
      </w:r>
      <w:r>
        <w:rPr/>
        <w:t>ꕔ</w:t>
      </w:r>
      <w:r>
        <w:rPr/>
        <w:t>洱塥ꇂ獉넯⹥㥍㡃熿慺坴쉣剙塂瑶禣彤⭡汍䑴썕ꍊ徥佴⥆澬䁄䐫⿂숩㤯ㅫ䩃捺쉋</w:t>
      </w:r>
      <w:r>
        <w:rPr/>
        <w:t>Ⱳ</w:t>
      </w:r>
      <w:r>
        <w:rPr/>
        <w:t>癬싂긽厵촊䀻濂祢</w:t>
      </w:r>
      <w:r>
        <w:rPr/>
        <w:t>ⷂ</w:t>
      </w:r>
      <w:r>
        <w:rPr/>
        <w:t>穋㝹垘쉵纩슱⨵</w:t>
      </w:r>
      <w:r>
        <w:rPr/>
        <w:t>ꦥ</w:t>
      </w:r>
      <w:r>
        <w:rPr/>
        <w:t>쉆橈⭾䙋埃唪쉒췂䙁婍䙌숣嘻</w:t>
      </w:r>
      <w:r>
        <w:rPr/>
        <w:t>⡐</w:t>
      </w:r>
      <w:r>
        <w:rPr/>
        <w:t>쉆傘깷恟頪</w:t>
      </w:r>
      <w:r>
        <w:rPr/>
        <w:t>꤭</w:t>
      </w:r>
      <w:r>
        <w:rPr/>
        <w:t>쉄뭤䝥潔湭</w:t>
      </w:r>
      <w:r>
        <w:rPr/>
        <w:t>⡗</w:t>
      </w:r>
      <w:r>
        <w:rPr/>
        <w:t>숲쉠喩슘㜥砸䥮憡슩䩩䍩⭈捂婃䀤䥸뾵䎥䄤扊祔䫂界䱷땒㝄獷喵穡昩砥␭⬲㈻嘫婹㙓痃⪻瓂桄䩤厮</w:t>
      </w:r>
      <w:r>
        <w:rPr/>
        <w:t>ꗂ</w:t>
      </w:r>
      <w:r>
        <w:rPr/>
        <w:t>潊⨷숶㑈䄽旂䶬㛂⤬偗弴䵥㊩䥏幚砸噧</w:t>
      </w:r>
      <w:r>
        <w:rPr/>
        <w:t>Ⳃ</w:t>
      </w:r>
      <w:r>
        <w:rPr/>
        <w:t>김慆睹䁞</w:t>
      </w:r>
      <w:r>
        <w:rPr/>
        <w:t>ꗂ</w:t>
      </w:r>
      <w:r>
        <w:rPr/>
        <w:t>丱╠갴䵣캮嗂㶻䍃䳎兢䬤</w:t>
      </w:r>
      <w:r>
        <w:rPr/>
        <w:t>ꕁ</w:t>
      </w:r>
      <w:r>
        <w:rPr/>
        <w:t>噓䍫串⤬圭䩓愨囎摵煖牗췂썊</w:t>
      </w:r>
      <w:r>
        <w:rPr/>
        <w:t>⡌</w:t>
      </w:r>
      <w:r>
        <w:rPr/>
        <w:t>쉧夷䍶䑫䵹䭗恶甩</w:t>
      </w:r>
      <w:r>
        <w:rPr/>
        <w:t>ⲻ</w:t>
      </w:r>
      <w:r>
        <w:rPr/>
        <w:t>繯숪䝧塰䓂捬썮䌫洶꺵ㅱ쉺嫎祩䩪偈㠴⩔⨽갸啅愳㨭⹚</w:t>
      </w:r>
      <w:r>
        <w:rPr/>
        <w:t>ⱪ</w:t>
      </w:r>
      <w:r>
        <w:rPr/>
        <w:t>瘵湄歲婧䋂⩮㜪䭟䰲</w:t>
      </w:r>
      <w:r>
        <w:rPr/>
        <w:t>⠦</w:t>
      </w:r>
      <w:r>
        <w:rPr/>
        <w:t>ꦿ◃</w:t>
      </w:r>
      <w:r>
        <w:rPr/>
        <w:t>㉓獁䡲⽋㋂⦏⤯轚슱晉幷㙺㡅쉗噧刭춏焷쉕䪵甴숻</w:t>
      </w:r>
      <w:r>
        <w:rPr/>
        <w:t>ⶮ</w:t>
      </w:r>
      <w:r>
        <w:rPr/>
        <w:t>摨总㮩稸</w:t>
      </w:r>
      <w:r>
        <w:rPr/>
        <w:t>ⵙ</w:t>
      </w:r>
      <w:r>
        <w:rPr/>
        <w:t>侱싂娺⼲쉍嫍慢嗂戺⬳쉯癇䳍帷싂濍⑮瘮ㅂ機䴫㉨묶㥕愨숻噩輲䀱</w:t>
      </w:r>
      <w:r>
        <w:rPr/>
        <w:t>ꦿ</w:t>
      </w:r>
      <w:r>
        <w:rPr/>
        <w:t>檵깈恔㑌㝨䱚䛂䨭쉎奒䲩䔽愽彯㭀玮礹䪻╩倶</w:t>
      </w:r>
      <w:r>
        <w:rPr/>
        <w:t>Ⱓ</w:t>
      </w:r>
      <w:r>
        <w:rPr/>
        <w:t>숵㭂牊げ洪</w:t>
      </w:r>
      <w:r>
        <w:rPr/>
        <w:t>ꤤ␶</w:t>
      </w:r>
      <w:r>
        <w:rPr/>
        <w:t>㒮䈦䆻♕乌쉴㣂숲復焦搩䐱恁櫂</w:t>
      </w:r>
      <w:r>
        <w:rPr/>
        <w:t>ꤪ</w:t>
      </w:r>
      <w:r>
        <w:rPr/>
        <w:t>㝪怹䱏꥙繁㡫繞轚䳍⤻䟂⭟뽥땀숻</w:t>
      </w:r>
      <w:r>
        <w:rPr/>
        <w:t>⡁</w:t>
      </w:r>
      <w:r>
        <w:rPr/>
        <w:t>ⵧ</w:t>
      </w:r>
      <w:r>
        <w:rPr/>
        <w:t>漳婺䙤숺㮻숲灘䀵숣긫塁䝀㨩⥨숴쉸䡎녘㜳㒘</w:t>
      </w:r>
      <w:r>
        <w:rPr/>
        <w:t>⣂</w:t>
      </w:r>
      <w:r>
        <w:rPr/>
        <w:t>縣⸲顥㝟㌳䃂き⸩顸繷쉂擂뽰泂瓂쉐뽵桯坐㝯偤辘쉎頱恫ㅺ䱲⛂燎恠숩穟潥䘪氰</w:t>
      </w:r>
      <w:r>
        <w:rPr/>
        <w:t>⢵</w:t>
      </w:r>
      <w:r>
        <w:rPr/>
        <w:t>숳傣슮䛂䁖쎏桞㝋䌹</w:t>
      </w:r>
      <w:r>
        <w:rPr/>
        <w:t>⣂</w:t>
      </w:r>
      <w:r>
        <w:rPr/>
        <w:t>渫奃</w:t>
      </w:r>
      <w:r>
        <w:rPr/>
        <w:t>ⱍ</w:t>
      </w:r>
      <w:r>
        <w:rPr/>
        <w:t>䵞쉊珂㍰癢쵐숦䙋⩧縥䑎曎㡥캩戮쉞⵱䝎げ쉂䲵ㅹ夣塃㝑㧍⻂掘淃쉦题䅟㔹ꅭ㡂婓䙀䭐歩䪘싂숪倭婠瘨䡚爯婏쉓㭐橷㛂掣呣㣂㥄殿汶桍⌤</w:t>
      </w:r>
      <w:r>
        <w:rPr/>
        <w:t>ꔷ</w:t>
      </w:r>
      <w:r>
        <w:rPr/>
        <w:t>ꅾ痂䄰⿃灠녎쉷轆</w:t>
      </w:r>
      <w:r>
        <w:rPr/>
        <w:t>ꤱ</w:t>
      </w:r>
      <w:r>
        <w:rPr/>
        <w:t>ꅗ浂硪⑅促㉧㙅䟂䦣㝘书㷂旂働䠯殩</w:t>
      </w:r>
      <w:r>
        <w:rPr/>
        <w:t>ⱡ</w:t>
      </w:r>
      <w:r>
        <w:rPr/>
        <w:t>轇</w:t>
      </w:r>
      <w:r>
        <w:rPr/>
        <w:t>ꤤ</w:t>
      </w:r>
      <w:r>
        <w:rPr/>
        <w:t>琪쌨楩캿ꌻ땅㛂⹨㕉佷</w:t>
      </w:r>
      <w:r>
        <w:rPr/>
        <w:t>Ȿ</w:t>
      </w:r>
      <w:r>
        <w:rPr/>
        <w:t>瞬煩硖</w:t>
      </w:r>
      <w:r>
        <w:rPr/>
        <w:t>⡢</w:t>
      </w:r>
      <w:r>
        <w:rPr/>
        <w:t>喏捪硺숣汳っ⪩땴슮祡繒꺏쉆埂䙧畱㓂瘬쵯썄晢獵穒ꍀ췂䰤啘抩䂥撬숴㐺䜨</w:t>
      </w:r>
      <w:r>
        <w:rPr/>
        <w:t>ꔩ</w:t>
      </w:r>
      <w:r>
        <w:rPr/>
        <w:t>⾡噂䍅⹒檩セ恱犩䀊恣ꌩ䭊單䕂並䅈绍噥슩슱彁쉫纘䃂汴煪ꍉ敹숸圱湂繒뭫否瀭쉸䔺싂</w:t>
      </w:r>
      <w:r>
        <w:rPr/>
        <w:t>ⱘ</w:t>
      </w:r>
      <w:r>
        <w:rPr/>
        <w:t>⼰煆㭴瓂⴨恨杷摒祡汈䊥⨮捥</w:t>
      </w:r>
      <w:r>
        <w:rPr/>
        <w:t>Ⳃ</w:t>
      </w:r>
      <w:r>
        <w:rPr/>
        <w:t>猽顧싂椻扱幔琽⽉䉎暩濂䟍春⹂抮䘨</w:t>
      </w:r>
      <w:r>
        <w:rPr/>
        <w:t>⠨</w:t>
      </w:r>
      <w:r>
        <w:rPr/>
        <w:t>䍉䦥㈣</w:t>
      </w:r>
      <w:r>
        <w:rPr/>
        <w:t>ꤦ</w:t>
      </w:r>
      <w:r>
        <w:rPr/>
        <w:t>畸煊쉎䁚㜴猪┰奂祙슥轙喡㈣䷂剤䉩繴歃</w:t>
      </w:r>
      <w:r>
        <w:rPr/>
        <w:t>⢱</w:t>
      </w:r>
      <w:r>
        <w:rPr/>
        <w:t>䢩浥悏縣坙湕</w:t>
      </w:r>
      <w:r>
        <w:rPr/>
        <w:t>⡴</w:t>
      </w:r>
      <w:r>
        <w:rPr/>
        <w:t>穁珂ꥠ嗂桹坞㩪杔㵴쉫汍拂㕧普㵖幑䑇呰땍쉐㉶⩾숱束擂埂炏剪啥轆睚싂婈</w:t>
      </w:r>
      <w:r>
        <w:rPr/>
        <w:t>Ⲙ</w:t>
      </w:r>
      <w:r>
        <w:rPr/>
        <w:t>ꅡ뾏春㤺㥢橶磂⨺捃礪嫂⹤慀秂</w:t>
      </w:r>
      <w:r>
        <w:rPr/>
        <w:t>ⱱ⥅</w:t>
      </w:r>
      <w:r>
        <w:rPr/>
        <w:t>㕄문塐䍯썠佱媥穞硏㍁䭕楇妡帰</w:t>
      </w:r>
      <w:r>
        <w:rPr/>
        <w:t>ꤦ╒</w:t>
      </w:r>
      <w:r>
        <w:rPr/>
        <w:t>깴䍠䁀丣㗂䱵椸硟呏ꥨ嘬쵞ꍁ繇䎣쉐䷂垱猳睷㇂氩⹋礬兆⼪浡</w:t>
      </w:r>
      <w:r>
        <w:rPr/>
        <w:t>ⰸ</w:t>
      </w:r>
      <w:r>
        <w:rPr/>
        <w:t>싂䡕幚柂怪却쉩扱⹉䍗⭡扤뾣㝔杊堹毂깏⩣欺琪</w:t>
      </w:r>
      <w:r>
        <w:rPr/>
        <w:t>ⵋ</w:t>
      </w:r>
      <w:r>
        <w:rPr/>
        <w:t>䜥䵂䡮䙯纩ꅺㅫ츮딴⯃䝶池뗎㭹绂♷썬樥楕卹거獦㊣侬斡汗⩮玮剫睊쉏䐯瑔녺숯咩䍓潡漱ꌪ祂㝡倲卾㨫灚싂◂秂昦쏎䂿ꥨ債⩍摕䤩▵䴭瘵⺡啘煊믂桳妏畤┶瑋⥆딭㭕哂싂䝬批ꄫ</w:t>
      </w:r>
      <w:r>
        <w:rPr/>
        <w:t>꧂⍸</w:t>
      </w:r>
      <w:r>
        <w:rPr/>
        <w:t>帰칭䡈㡮숵佖瓂믂슥皥啁唯牠榻㞵♙갫㑺Ⓜ䁶䙷揂걾偋녵㡸䡟습뭱䙟㚱嚬㬩慕懂⼹䥱䄨挫䙅</w:t>
      </w:r>
      <w:r>
        <w:rPr/>
        <w:t>⣍</w:t>
      </w:r>
      <w:r>
        <w:rPr/>
        <w:t>摰㵓⵳轸썆橮</w:t>
      </w:r>
      <w:r>
        <w:rPr/>
        <w:t>ꥍ</w:t>
      </w:r>
      <w:r>
        <w:rPr/>
        <w:t>䍣瑖灑䴪啙灶䍹ㅅ㉈吳嘭湉쉲睤彲夹넶║쉃幤⩪幥䊩杄⭁漱挩啰硣呗歫䉶桮䥶瘶䍫㍴䥲丣쉬</w:t>
      </w:r>
      <w:r>
        <w:rPr/>
        <w:t>⠺</w:t>
      </w:r>
      <w:r>
        <w:rPr/>
        <w:t>숨넳礴珂栳瑸㵫⯍嫂杁숩祭쉫祇唳た䍫㨩㙉ꥬ</w:t>
      </w:r>
      <w:r>
        <w:rPr/>
        <w:t>ꕗ</w:t>
      </w:r>
      <w:r>
        <w:rPr/>
        <w:t>㌮坺칉疣</w:t>
      </w:r>
      <w:r>
        <w:rPr/>
        <w:t>ꥁ</w:t>
      </w:r>
      <w:r>
        <w:rPr/>
        <w:t>昫㨻ꥬ佤椱썄⹰</w:t>
      </w:r>
      <w:r>
        <w:rPr/>
        <w:t>⢵</w:t>
      </w:r>
      <w:r>
        <w:rPr/>
        <w:t>䭉灩佭뼱䑦沣⒡곂橧偎祓㝠溮쉘썱</w:t>
      </w:r>
      <w:r>
        <w:rPr/>
        <w:t>⢱</w:t>
      </w:r>
      <w:r>
        <w:rPr/>
        <w:t>稰䳂뭷淂参⽨ꌶ</w:t>
      </w:r>
      <w:r>
        <w:rPr/>
        <w:t>ꗂ</w:t>
      </w:r>
      <w:r>
        <w:rPr/>
        <w:t>㑯⫂숨쉐甬쉳뽢녘横┶녠⥗圻㝡曂汑伮恨쉔⎱瑤⩠ヂ걩쎮뭨㙗儸迂坣櫂礨</w:t>
      </w:r>
      <w:r>
        <w:rPr/>
        <w:t>ⱗ</w:t>
      </w:r>
      <w:r>
        <w:rPr/>
        <w:t>숪扙搴䣂䤩</w:t>
      </w:r>
      <w:r>
        <w:rPr/>
        <w:t>ⷂ</w:t>
      </w:r>
      <w:r>
        <w:rPr/>
        <w:t>璱㈷擂湩甲䜪㈩</w:t>
      </w:r>
      <w:r>
        <w:rPr/>
        <w:t>ⱅ</w:t>
      </w:r>
      <w:r>
        <w:rPr/>
        <w:t>浥灴</w:t>
      </w:r>
      <w:r>
        <w:rPr/>
        <w:t>⡉</w:t>
      </w:r>
      <w:r>
        <w:rPr/>
        <w:t>㭐쉍䥴睍㝾ꥸ穢⴫䉅⭨塗쉳䡌⽏杏⩧㛂㧂瞬畷쵏䂩╰쵨洶걄櫂ꌹ䬊䑰숴ꥫ忂睥숻䉄㘨넽带</w:t>
      </w:r>
      <w:r>
        <w:rPr/>
        <w:t>Ⱬ</w:t>
      </w:r>
      <w:r>
        <w:rPr/>
        <w:t>報爬䖿</w:t>
      </w:r>
      <w:r>
        <w:rPr/>
        <w:t>⡃</w:t>
      </w:r>
      <w:r>
        <w:rPr/>
        <w:t>겻䅇㝷쉋磂숤顰뿍⦬딻㩘䭔刦汱倸湟䉓갮㤻扂깵呸㍡겱㨭쉲ꥠ硋쉾塦呯懂䉱䙆쏂䴥䩅숽칳슥塖춱〣㪻䴫呩揃摒♹뇂啯橱亻獌쵈</w:t>
      </w:r>
      <w:r>
        <w:rPr/>
        <w:t>ꥀ</w:t>
      </w:r>
      <w:r>
        <w:rPr/>
        <w:t>橁揂惂狂춱쉑</w:t>
      </w:r>
      <w:r>
        <w:rPr/>
        <w:t>ꕗ</w:t>
      </w:r>
      <w:r>
        <w:rPr/>
        <w:t>㯂䁌</w:t>
      </w:r>
      <w:r>
        <w:rPr/>
        <w:t>Ⱛ</w:t>
      </w:r>
      <w:r>
        <w:rPr/>
        <w:t>楏潚余歖捋愴㝫⚱䨸숤牤織䵗矂땦媻珎녉⹗嚥彚䂮䏂復楸䦏畤␸ꅭㄥ渮嚬匯䮣</w:t>
      </w:r>
      <w:r>
        <w:rPr/>
        <w:t>ⰱ</w:t>
      </w:r>
      <w:r>
        <w:rPr/>
        <w:t>畳</w:t>
      </w:r>
      <w:r>
        <w:rPr/>
        <w:t>ꕙ</w:t>
      </w:r>
      <w:r>
        <w:rPr/>
        <w:t>昳믎幱盂㔶</w:t>
      </w:r>
      <w:r>
        <w:rPr/>
        <w:t>Ⱡ</w:t>
      </w:r>
      <w:r>
        <w:rPr/>
        <w:t>獔区쉊浌⩮갪氱㟎焷榏䊥佱当㠲堵⾏ꥡ䝮쉢䔤敟㶏⩚恋쵏뼪敵䕄쉭祭婧歃掩佶彏磂睆䥥ꍟ㨸쌦</w:t>
      </w:r>
      <w:r>
        <w:rPr/>
        <w:t>ꔵ</w:t>
      </w:r>
      <w:r>
        <w:rPr/>
        <w:t>녶䑙䜱檵㩧扨剗</w:t>
      </w:r>
      <w:r>
        <w:rPr/>
        <w:t>ꕇ</w:t>
      </w:r>
      <w:r>
        <w:rPr/>
        <w:t>Ⱨ</w:t>
      </w:r>
      <w:r>
        <w:rPr/>
        <w:t>堪杌愺璘栱敡싎弳쉸敕㕍䤶숰쉐⨹뽪녘㖥䨻帪쉶呇晆奖報焲⩨浳晎捒⽶</w:t>
      </w:r>
      <w:r>
        <w:rPr/>
        <w:t>⠸</w:t>
      </w:r>
      <w:r>
        <w:rPr/>
        <w:t>쉸䕉杪梡斏泂㞵칒恉ㆵ呐쉯檬䄣昪쉟⌭朲⥈忂盍䅳昪䥴</w:t>
      </w:r>
      <w:r>
        <w:rPr/>
        <w:t>ꦥ</w:t>
      </w:r>
      <w:r>
        <w:rPr/>
        <w:t>啷䐺숪㕪싃洱⥄燂橕숽冬⩷뿂噁愮婏䘴넪숦弳㬳傩制欰漻渦塅㕏啐条곂彺</w:t>
      </w:r>
      <w:r>
        <w:rPr/>
        <w:t>ꦥ</w:t>
      </w:r>
      <w:r>
        <w:rPr/>
        <w:t>䬸⪬佫癊墘뽹䝦妬剁쉠䈦묨䡋癶䤮唽㜣넺啓刴</w:t>
      </w:r>
      <w:r>
        <w:rPr/>
        <w:t>꧃</w:t>
      </w:r>
      <w:r>
        <w:rPr/>
        <w:t>䩷䷂충顮轥숩싂뇍땺숪䤸쉑䬤놩攱灩頽旂潣灉䅵㈰⩀㥚숴䉮珃癖숫晃싂㡋歳䥭砹ꏎ䝙ㄽ</w:t>
      </w:r>
      <w:r>
        <w:rPr/>
        <w:t>ꕩ</w:t>
      </w:r>
      <w:r>
        <w:rPr/>
        <w:t>梮偯爹䰮琽⍎녧㤦媡彍獅ㄵ⽵캩㍆朦䧂♨䵥숥㍌㉦㥒䁒쉒䈩顄⯂⩭潋迂位癦㬯啈䝳⻂繕</w:t>
      </w:r>
      <w:r>
        <w:rPr/>
        <w:t>⡨</w:t>
      </w:r>
      <w:r>
        <w:rPr/>
        <w:t>쉷潟걋婺쉲䈷ㄲ㙤ㅱ䉘걢쉄祎冿㭠걓搪戺싂쉈帶믂涵样깬넨쉴숬땕쉐䓂攣⼨娥䁮䌩烂⍦爺洺楮⩚昤仂幖쉶쉤㴻䦏搰咩浬㚱䨶숳╮싂擃嚮兟㪘捆</w:t>
      </w:r>
      <w:r>
        <w:rPr/>
        <w:t>ꕢ</w:t>
      </w:r>
      <w:r>
        <w:rPr/>
        <w:t>汆♎숥楀㗎㠨ꅓ刴剸懂强轵繊昳썢숦彩</w:t>
      </w:r>
      <w:r>
        <w:rPr/>
        <w:t>ꥎ</w:t>
      </w:r>
      <w:r>
        <w:rPr/>
        <w:t>䍤걔</w:t>
      </w:r>
      <w:r>
        <w:rPr/>
        <w:t>ꦿ</w:t>
      </w:r>
      <w:r>
        <w:rPr/>
        <w:t>潓熥畇믂⨶녗⭧쎡殡═⨭㵑䗂䰽硱䁞偄땪㟂땞湥㙸潤畷⌽⩟噎䢮彣䝍䵇⻂♄杣煩歴䭺쉗慀㨶䄨顐欸碡껂卄┪柍况</w:t>
      </w:r>
      <w:r>
        <w:rPr/>
        <w:t>ꥅ</w:t>
      </w:r>
      <w:r>
        <w:rPr/>
        <w:t>橒㗂㪡땚婥彑</w:t>
      </w:r>
      <w:r>
        <w:rPr/>
        <w:t>ꕹ</w:t>
      </w:r>
      <w:r>
        <w:rPr/>
        <w:t>싍䭰⭗숳啲硗瘊⻂땢䀯쉇潌绂顑쉓䬽䁶㉰슏汸䩉戳氱䂘轊⿂潑㝷瑤⥘槂⹂쉥䵅곂쉦槂䥔噾쉀礵琰걖츥䯂欻梥䝁偠硁歂⩱땊㤽娰</w:t>
      </w:r>
      <w:r>
        <w:rPr/>
        <w:t>꧂</w:t>
      </w:r>
      <w:r>
        <w:rPr/>
        <w:t>顊칕焴佮䅎㓂䉊╚奘㙄㙲共쉅硢串숺ㄱ䐣㙣〻湲䜥ꥱ춥慎漰礵숪뿂땂塚橤␵浒㛃곂㙖㷂㊱쉳乖徵瓎橮皿䭃쉸㥬惂頴唹繦뾥숷぀歯㏂⩉◍祍春係䝊⿂ꥳ睾㝙彏⩱</w:t>
      </w:r>
      <w:r>
        <w:rPr/>
        <w:t>ꕲ</w:t>
      </w:r>
      <w:r>
        <w:rPr/>
        <w:t>쵘䨮쉯畢噑䀺⬣䳂㑳녉䐨䰥☥뿎␯璏쉶卸쉧㭪堻䯂</w:t>
      </w:r>
      <w:r>
        <w:rPr/>
        <w:t>ⵋ</w:t>
      </w:r>
      <w:r>
        <w:rPr/>
        <w:t>乑敂収扐</w:t>
      </w:r>
      <w:r>
        <w:rPr/>
        <w:t>ⵇ</w:t>
      </w:r>
      <w:r>
        <w:rPr/>
        <w:t>슏⨤⑆㵯撩繫凂甪䗃㭪▮杀娶圪촣咩䥄䥣⑘</w:t>
      </w:r>
      <w:r>
        <w:rPr/>
        <w:t>Ⱨ</w:t>
      </w:r>
      <w:r>
        <w:rPr/>
        <w:t>坷⩁⴨</w:t>
      </w:r>
      <w:r>
        <w:rPr/>
        <w:t>ꥉ</w:t>
      </w:r>
      <w:r>
        <w:rPr/>
        <w:t>䒻業䑃偔侘熩泂牏橒砪쉖⨪㍍숺濎廍⻃䁥쉐䞻</w:t>
      </w:r>
      <w:r>
        <w:rPr/>
        <w:t>Ⳃ</w:t>
      </w:r>
      <w:r>
        <w:rPr/>
        <w:t>彋楀㭉⪏䁠䭅㏂徿䵭潸ꎻ傣㑮㣂稱ꍹ묵</w:t>
      </w:r>
      <w:r>
        <w:rPr/>
        <w:t>ⱨ</w:t>
      </w:r>
      <w:r>
        <w:rPr/>
        <w:t>ꅀ㝞啃汯⹏숱⭳輥測确䛂绂쉠畠汄ꅐ㑍䝬⨪⩤振顷뭃睟幩硌畬娯㝈컂员棎䁭ꅔセ炩쵋쉀</w:t>
      </w:r>
      <w:r>
        <w:rPr/>
        <w:t>ꗂ</w:t>
      </w:r>
      <w:r>
        <w:rPr/>
        <w:t>杮䝐摚暡墻ꍹ싂琭숣晋⴪⥺䑳牃歭痂슡砲欫䑷堩坁丶녔⽘ㅡ갸噞㥙䈣⦣儮斿┯畊疱</w:t>
      </w:r>
      <w:r>
        <w:rPr/>
        <w:t>ꤥ</w:t>
      </w:r>
      <w:r>
        <w:rPr/>
        <w:t>瞣䡌刯땀䑷截㓎䝳婹걎敞䁘捄䥒接뽈嘬쉞깁欬䌫榩硯</w:t>
      </w:r>
      <w:r>
        <w:rPr/>
        <w:t>ⷍ</w:t>
      </w:r>
      <w:r>
        <w:rPr/>
        <w:t>轋祤倽乤塲⩏⼷灾抬⪩췍♍坊䁥㠥僂䄰捬숽偈ꏎ潇慢戦桲伶僂┸瓂땣㊩拂㩵걸拂♕匭灒げ当矍伵愺쏂⤭欣⩗爻</w:t>
      </w:r>
      <w:r>
        <w:rPr/>
        <w:t>꧂</w:t>
      </w:r>
      <w:r>
        <w:rPr/>
        <w:t>楐㘻㗃썄坈⥺祎䕵㉞穆⎩⏂슘瀺촪쵪䱹呸轪⌶쉟灑쉷</w:t>
      </w:r>
      <w:r>
        <w:rPr/>
        <w:t>꧂⮿</w:t>
      </w:r>
      <w:r>
        <w:rPr/>
        <w:t>䲻顉晫噧迂䕖기䘮┶쉅嘪숵㍊䓂칄倰땥䅖숰燂䑉묰숨쉖䱪繎</w:t>
      </w:r>
      <w:r>
        <w:rPr/>
        <w:t>⡖</w:t>
      </w:r>
      <w:r>
        <w:rPr/>
        <w:t>뼷帱灱祀</w:t>
      </w:r>
      <w:r>
        <w:rPr/>
        <w:t>ⱚ</w:t>
      </w:r>
      <w:r>
        <w:rPr/>
        <w:t>ⵋ</w:t>
      </w:r>
      <w:r>
        <w:rPr/>
        <w:t>櫂쉢쉱㩟歁</w:t>
      </w:r>
      <w:r>
        <w:rPr/>
        <w:t>⠤</w:t>
      </w:r>
      <w:r>
        <w:rPr/>
        <w:t>纮滂칤敌⩰䕊䤣亵䤪樥睗昣唤慇</w:t>
      </w:r>
      <w:r>
        <w:rPr/>
        <w:t>Ɱ</w:t>
      </w:r>
      <w:r>
        <w:rPr/>
        <w:t>깨싂䭴⽯䙌㍒楋哂⫂㍬숯</w:t>
      </w:r>
      <w:r>
        <w:rPr/>
        <w:t>ꕚ⛃</w:t>
      </w:r>
      <w:r>
        <w:rPr/>
        <w:t>쉠녨䥉숻㭉䕏뼦束쉙潄権䲿杺潡皬横灍䁑䠪煵晆뼵㕨睋但浊楟涥佉╌⤥䯂摊슮</w:t>
      </w:r>
      <w:r>
        <w:rPr/>
        <w:t>⡹</w:t>
      </w:r>
      <w:r>
        <w:rPr/>
        <w:t>轅奬顦杊☪</w:t>
      </w:r>
      <w:r>
        <w:rPr/>
        <w:t>ꤺ⸸</w:t>
      </w:r>
      <w:r>
        <w:rPr/>
        <w:t>仂亿䘸</w:t>
      </w:r>
      <w:r>
        <w:rPr/>
        <w:t>ⷎ</w:t>
      </w:r>
      <w:r>
        <w:rPr/>
        <w:t>別⩯㒡敊⹭䞩慡毂ꄶ␶㉅ꇂ䨳硁洊㍷倲晥㢏⨵㉪か썷㦱卪灄⭪稣㩨넹㝗숮쉠ㅀ쉅⧃䏂䰶復쉲栨뽔㜳㩂</w:t>
      </w:r>
      <w:r>
        <w:rPr/>
        <w:t>ꥌ</w:t>
      </w:r>
      <w:r>
        <w:rPr/>
        <w:t>쉕⑑䨯뽾㭵㙟쉗⥥깍扩䵒쉩噏쉆쉐싂敏焲䜽</w:t>
      </w:r>
      <w:r>
        <w:rPr/>
        <w:t>꤭</w:t>
      </w:r>
      <w:r>
        <w:rPr/>
        <w:t>㠶숪⩏噲ꥮ颏ꅑ〈轨쵩恘搤</w:t>
      </w:r>
      <w:r>
        <w:rPr/>
        <w:t>ꕈ</w:t>
      </w:r>
      <w:r>
        <w:rPr/>
        <w:t>㎩뼪㠪囂䍫橰兆煦</w:t>
      </w:r>
      <w:r>
        <w:rPr/>
        <w:t>Ɒ⦘</w:t>
      </w:r>
      <w:r>
        <w:rPr/>
        <w:t>ⵕ</w:t>
      </w:r>
      <w:r>
        <w:rPr/>
        <w:t>싂婤皬㕩㒬顤☻싂氬曂쵓슡獲朩㉮琤彈䣂幡㌭晟卣留㨷倳涿摰䩵曂䁕⭒숪䷂毂乨假⌮쏎倶迂婪쉱촵䭷輸奊太轆⩊浈녋啕</w:t>
      </w:r>
      <w:r>
        <w:rPr/>
        <w:t>ꔫ</w:t>
      </w:r>
      <w:r>
        <w:rPr/>
        <w:t>싎兑牁愭䉶䌳</w:t>
      </w:r>
      <w:r>
        <w:rPr/>
        <w:t>ⵅ</w:t>
      </w:r>
      <w:r>
        <w:rPr/>
        <w:t>佨媡卦╖컎昵ꅫ煙婥㥢䵫兣⵫娪线䚵溻뼭愮楁㒱쉚顅</w:t>
      </w:r>
      <w:r>
        <w:rPr/>
        <w:t>ꖩ</w:t>
      </w:r>
      <w:r>
        <w:rPr/>
        <w:t>堷㵍㕴䭂掣</w:t>
      </w:r>
      <w:r>
        <w:rPr/>
        <w:t>⡶</w:t>
      </w:r>
      <w:r>
        <w:rPr/>
        <w:t>厡㴯掬搴쉗憻ꄰ습㕺⥁㍑쉂㐹ꏂ䵶㑙</w:t>
      </w:r>
      <w:r>
        <w:rPr/>
        <w:t>ⰺⰷ</w:t>
      </w:r>
      <w:r>
        <w:rPr/>
        <w:t>坊</w:t>
      </w:r>
      <w:r>
        <w:rPr/>
        <w:t>ⵗ</w:t>
      </w:r>
      <w:r>
        <w:rPr/>
        <w:t>칬楋䁈喱㩚涱煈硘쉫夹숰㉉䰰䤵숪쉟垬</w:t>
      </w:r>
      <w:r>
        <w:rPr/>
        <w:t>⠤</w:t>
      </w:r>
      <w:r>
        <w:rPr/>
        <w:t>䡌䗃颻䤭⥧汘煏⩊櫃㶡</w:t>
      </w:r>
      <w:r>
        <w:rPr/>
        <w:t>ꕙ</w:t>
      </w:r>
      <w:r>
        <w:rPr/>
        <w:t>ⱊ⍁</w:t>
      </w:r>
      <w:r>
        <w:rPr/>
        <w:t>㭺汘㈽ꎮ神곂傏뭡ꇂ㘩䍓쉉䝳쉦◂♨捹碬◎ィ兌洤⧃务患䂘桟止䐮䱕療煉爨ꍹ쉎猲⭂捩搳坮澏㩧땉杁␫彔楹煙癵</w:t>
      </w:r>
      <w:r>
        <w:rPr/>
        <w:t>ꖵ</w:t>
      </w:r>
      <w:r>
        <w:rPr/>
        <w:t>ꅋ佸䥓庮愶썋䩗쉑怦넵딳⑤㉮꥘걏ꆩ愥䵞公本埂幘⍚䝕ꥷ♎녯催䈻㩔揂晭䴻ꥱ뽣煾娺</w:t>
      </w:r>
      <w:r>
        <w:rPr/>
        <w:t>ⲩ</w:t>
      </w:r>
      <w:r>
        <w:rPr/>
        <w:t>䡀奙畯뽒橎捋쉵䱘㴻䘻䀩㯃恳砩땒녾圳㑮</w:t>
      </w:r>
      <w:r>
        <w:rPr/>
        <w:t>ꗂ</w:t>
      </w:r>
      <w:r>
        <w:rPr/>
        <w:t>婧㉴쉹痃긲嫂繣㩲䆡㍩⌰㜶⬻景剀灟湠썣ꆘ匲幓璮ꅁ撏啸梿唬堮녡⍶쉱䳂欹颩</w:t>
      </w:r>
      <w:r>
        <w:rPr/>
        <w:t>⢻</w:t>
      </w:r>
      <w:r>
        <w:rPr/>
        <w:t>穬숤䉊獦ꌱ슏䕋⥇獐攸</w:t>
      </w:r>
      <w:r>
        <w:rPr/>
        <w:t>ⱴ</w:t>
      </w:r>
      <w:r>
        <w:rPr/>
        <w:t>潟穣兔넰쉆⸦玿㖏</w:t>
      </w:r>
      <w:r>
        <w:rPr/>
        <w:t>Ⱝ</w:t>
      </w:r>
      <w:r>
        <w:rPr/>
        <w:t>瘪啕琬쉪㕫歓쉧埂祹優歷汙ꅗ갵䝧洲⽱塦</w:t>
      </w:r>
      <w:r>
        <w:rPr/>
        <w:t>ꔥ</w:t>
      </w:r>
      <w:r>
        <w:rPr/>
        <w:t>禩碘痂傡㚩㌯噴㞮恚奅숳䝡㥄녤⩷浀稤颬皿㖿恙灁瑆䄶佣晌幐</w:t>
      </w:r>
      <w:r>
        <w:rPr/>
        <w:t>꤭</w:t>
      </w:r>
      <w:r>
        <w:rPr/>
        <w:t>㜯甹㝭싎┣♒㔯䷂䁢眴ꍞ汬쉧摡䴷䌳愺婲䱄䨲为㙨椷婦숥狂䤻乂쉙⩟뿂爥쉒ꍫ䙁쉇ㅗ轣勎矎痂痂㝣佇瘴咥彘濂吷☥㷂主歠児畍穹㠳物땢⨻㫃旂啴タ收䙍ⸯ䓂쉍</w:t>
      </w:r>
      <w:r>
        <w:rPr/>
        <w:t>ꕤ</w:t>
      </w:r>
      <w:r>
        <w:rPr/>
        <w:t>啳⭚噴䱹䗎磎♙頱</w:t>
      </w:r>
      <w:r>
        <w:rPr/>
        <w:t>ⱟ</w:t>
      </w:r>
      <w:r>
        <w:rPr/>
        <w:t>氥窩싃뮩歰捎╇</w:t>
      </w:r>
      <w:r>
        <w:rPr/>
        <w:t>Ɑ</w:t>
      </w:r>
      <w:r>
        <w:rPr/>
        <w:t>䄊栲槎ꥴ䄲橸傩横쉁䪘火믂쉸⯂煏</w:t>
      </w:r>
      <w:r>
        <w:rPr/>
        <w:t>ꕥ</w:t>
      </w:r>
      <w:r>
        <w:rPr/>
        <w:t>슱憘煵칳ㅔ䌽⾵␳浩吲쉟</w:t>
      </w:r>
      <w:r>
        <w:rPr/>
        <w:t>ꤹ</w:t>
      </w:r>
      <w:r>
        <w:rPr/>
        <w:t>숻䥡</w:t>
      </w:r>
      <w:r>
        <w:rPr/>
        <w:t>ⱍ</w:t>
      </w:r>
      <w:r>
        <w:rPr/>
        <w:t>玥䕗묲㥫癡〤㷂깘쉀楂姂㡸捳⍫촸썍䭵塒永⭋え</w:t>
      </w:r>
      <w:r>
        <w:rPr/>
        <w:t>⡖</w:t>
      </w:r>
      <w:r>
        <w:rPr/>
        <w:t>䄩䨶瑊⩾柂䑗灎祧촺䡭䪻╊ꄭ幁쌪瑅㩣⍯㠫┤兩涵㬭</w:t>
      </w:r>
      <w:r>
        <w:rPr/>
        <w:t>ꤦ</w:t>
      </w:r>
      <w:r>
        <w:rPr/>
        <w:t>䛂숵㉴珂䵯昮毂䮩ꍅ偧牭轺⼥迃席㔮䉱㝾彎㌰⩡䑷垻숪湎걒䭧䵉伨㤰䬵䅳ꥸ摗檮棂㨵⹙剡숭㟃睉⿂숪㞬䢮㥫祃卯䨯☷坓칓济堪䰻奦恮纏睍睗ォ⑇䔣⺥숯⑌⥃汫轗쎥숮湴촽</w:t>
      </w:r>
      <w:r>
        <w:rPr/>
        <w:t>꥟</w:t>
      </w:r>
      <w:r>
        <w:rPr/>
        <w:t>冏轩⥂礬歴睺䲘䮻껂挬段㭋䭂㯂䙺張䐱넰㉚窡汆</w:t>
      </w:r>
      <w:r>
        <w:rPr/>
        <w:t>꧃</w:t>
      </w:r>
      <w:r>
        <w:rPr/>
        <w:t>썦☥伷</w:t>
      </w:r>
      <w:r>
        <w:rPr/>
        <w:t>ꗎ</w:t>
      </w:r>
      <w:r>
        <w:rPr/>
        <w:t>參杦浳⬬琺汍䫂䱓牧癮⑊䝖祅츯</w:t>
      </w:r>
      <w:r>
        <w:rPr/>
        <w:t>ⱦ</w:t>
      </w:r>
      <w:r>
        <w:rPr/>
        <w:t>䉒䪵呭㑴칉깬⻂砦倴煁╍䡧⨮厣쵾</w:t>
      </w:r>
      <w:r>
        <w:rPr/>
        <w:t>ꥉ</w:t>
      </w:r>
      <w:r>
        <w:rPr/>
        <w:t>態婑繩熱昵♳䑁⴯슻扱殮숳桾䈪</w:t>
      </w:r>
      <w:r>
        <w:rPr/>
        <w:t>꧂ꔳ</w:t>
      </w:r>
      <w:r>
        <w:rPr/>
        <w:t>슥吴䵦獌纡㵷㩇◍烂㡰掵ㅁ⹎췂㭶쉆⑋녂䏂㉮</w:t>
      </w:r>
      <w:r>
        <w:rPr/>
        <w:t>ꤩ</w:t>
      </w:r>
      <w:r>
        <w:rPr/>
        <w:t>⠮</w:t>
      </w:r>
      <w:r>
        <w:rPr/>
        <w:t>ꅑ種䕂绂䙯⍠숱嘱ꏂ摢䅩汸渱⼣乍當呞䫂㙶妏慂佅습桾⑄</w:t>
      </w:r>
      <w:r>
        <w:rPr/>
        <w:t>⣂</w:t>
      </w:r>
      <w:r>
        <w:rPr/>
        <w:t>䃍쉰噾⹂</w:t>
      </w:r>
      <w:r>
        <w:rPr/>
        <w:t>ⳃ</w:t>
      </w:r>
      <w:r>
        <w:rPr/>
        <w:t>쉇⥞嘳</w:t>
      </w:r>
      <w:r>
        <w:rPr/>
        <w:t>ꤨ</w:t>
      </w:r>
      <w:r>
        <w:rPr/>
        <w:t>据䓂勂轄轖坌愮</w:t>
      </w:r>
      <w:r>
        <w:rPr/>
        <w:t>ꕄ</w:t>
      </w:r>
      <w:r>
        <w:rPr/>
        <w:t>㐥⚱輪煇敱䷎쉎⩃⽲敵⑞⿂쉳湺楪总뭺廂厥뮘䉐噃㜫硕煭敶믂獮뽅繗夨晉ㅎ捁⍹甹쉵偸䫂憵쉂ꌩ䤱㈱繍啊春灐䙅額毂䕸繘쉶烂䉟</w:t>
      </w:r>
      <w:r>
        <w:rPr/>
        <w:t>⣂</w:t>
      </w:r>
      <w:r>
        <w:rPr/>
        <w:t>㇂숱</w:t>
      </w:r>
      <w:r>
        <w:rPr/>
        <w:t>ⴸ</w:t>
      </w:r>
      <w:r>
        <w:rPr/>
        <w:t>㝹儭㓍㩍䜬礲甦䝐䝦㮩䝄㝃ㄹ㩯쉱㡞偬</w:t>
      </w:r>
      <w:r>
        <w:rPr/>
        <w:t>꤭</w:t>
      </w:r>
      <w:r>
        <w:rPr/>
        <w:t>穂䭟긳ꆮ㌯췂䠫懂</w:t>
      </w:r>
      <w:r>
        <w:rPr/>
        <w:t>ꖥ⫃⥋</w:t>
      </w:r>
      <w:r>
        <w:rPr/>
        <w:t>喱쉑去偹슣輱싎橮䱐딲摦攮⥩眷칄秂扭깏쉹쉁촪丫⾬⩌ꅨ⩆幠䚏딣庻㡩悿䙇瑖从㬴氨슣꥚坧䕏쉖繋뇂╺堷숷奥㭩煎㘰</w:t>
      </w:r>
      <w:r>
        <w:rPr/>
        <w:t>Ⱝ</w:t>
      </w:r>
      <w:r>
        <w:rPr/>
        <w:t>䑵䉠㭀쉑疏偹╘㔳敳灵䙠㕀硵㏂涣攭썚㠬⧂쉗</w:t>
      </w:r>
      <w:r>
        <w:rPr/>
        <w:t>ⵍ</w:t>
      </w:r>
      <w:r>
        <w:rPr/>
        <w:t>碏䠻朩截䩄ヂ䱪⌴䓎㗂쉩칩侩凂促㔴ㄶ깃ꅘ楂쉷啕㧂㶿뽲쉎㭚▏⩱⌰楁ꅱ</w:t>
      </w:r>
      <w:r>
        <w:rPr/>
        <w:t>ꕙ</w:t>
      </w:r>
      <w:r>
        <w:rPr/>
        <w:t>愯眤睳塨㭮湭䨰㑨슻ꏎ兞㬪唸案个䐵瘪䘩桹䥾婭砪䖡轡㩔쉊╸䈊奱摈睊ꥱ睶㙭疩歧㜰⹵⑙惂娽楆땖♱働扣㑂㢩䐥兰煵皩⩇㑊놘⑄갹攻뇂媮</w:t>
      </w:r>
      <w:r>
        <w:rPr/>
        <w:t>ⵣ</w:t>
      </w:r>
      <w:r>
        <w:rPr/>
        <w:t>乍呺䡗</w:t>
      </w:r>
      <w:r>
        <w:rPr/>
        <w:t>ⵙ</w:t>
      </w:r>
      <w:r>
        <w:rPr/>
        <w:t>䵷넪쉑佑癸ꌽ슬뭘瑞⼤䵟</w:t>
      </w:r>
      <w:r>
        <w:rPr/>
        <w:t>⠤</w:t>
      </w:r>
      <w:r>
        <w:rPr/>
        <w:t>埂坓幇序䔽⑸깡⨦噴汦䋂</w:t>
      </w:r>
      <w:r>
        <w:rPr/>
        <w:t>ⱗ</w:t>
      </w:r>
      <w:r>
        <w:rPr/>
        <w:t>瘦爳潞瑏䭍䩂穭呠转숭狍圤⬷恫斮쉯㙓輲嘪쉎牙匹䤲㬮瑈坷ㅆ깞戶⹞⤳䉶稩珂⽀䝫칣䭨灀㛃</w:t>
      </w:r>
      <w:r>
        <w:rPr/>
        <w:t>⡡</w:t>
      </w:r>
      <w:r>
        <w:rPr/>
        <w:t>䴻</w:t>
      </w:r>
      <w:r>
        <w:rPr/>
        <w:t>ⵚ</w:t>
      </w:r>
      <w:r>
        <w:rPr/>
        <w:t>殩䊘쉶쎣卹쉟㥯湊楚窵⹂⩩㇍䴣슥䀲乵㤳쉵浐㤴</w:t>
      </w:r>
      <w:r>
        <w:rPr/>
        <w:t>⡪</w:t>
      </w:r>
      <w:r>
        <w:rPr/>
        <w:t>奂冮땢氭䉃⬨攮</w:t>
      </w:r>
      <w:r>
        <w:rPr/>
        <w:t>ⰸ⹃</w:t>
      </w:r>
      <w:r>
        <w:rPr/>
        <w:t>춻⫂碱帻</w:t>
      </w:r>
      <w:r>
        <w:rPr/>
        <w:t>ꤶ</w:t>
      </w:r>
      <w:r>
        <w:rPr/>
        <w:t>刻棂⍔珂乬劻瑆呠礹痂ㅉ⑍쌸</w:t>
      </w:r>
      <w:r>
        <w:rPr/>
        <w:t>ꥀ⧂</w:t>
      </w:r>
      <w:r>
        <w:rPr/>
        <w:t>彪⼸⌲䜫㏂䙅䁥繸灌摶㩚㚻猶䌩橙秂根⨻敇晔縷慲ꍀ䑶⹷戳䥒㙅쉌䴥䙠癧杌浦쉹쉅뮩卍⭆渽쉞橡奴佡砬煅桦컎䞬쉴゘猺</w:t>
      </w:r>
      <w:r>
        <w:rPr/>
        <w:t>ꕟ╫</w:t>
      </w:r>
      <w:r>
        <w:rPr/>
        <w:t>硃곂⎬佄뼰숥䘪㥚桹㈲畐獙漦묶쌸쉵뽥䄨浇⫂䩦纮ꍆ╊㵵塚潨</w:t>
      </w:r>
      <w:r>
        <w:rPr/>
        <w:t>Ⱟ</w:t>
      </w:r>
      <w:r>
        <w:rPr/>
        <w:t>瘦湈㤫⩵摺穨㕞杖〨兇体䩰沘迃싍彴꥚䍔딥쉘浹길弭䢏</w:t>
      </w:r>
      <w:r>
        <w:rPr/>
        <w:t>ꔥ</w:t>
      </w:r>
      <w:r>
        <w:rPr/>
        <w:t>䡱卶⽃</w:t>
      </w:r>
      <w:r>
        <w:rPr/>
        <w:t>ꕤ</w:t>
      </w:r>
      <w:r>
        <w:rPr/>
        <w:t>潣浍瑙䉚</w:t>
      </w:r>
      <w:r>
        <w:rPr/>
        <w:t>ꕧ</w:t>
      </w:r>
      <w:r>
        <w:rPr/>
        <w:t>䅁ㅭ쉙杈㞡습煖칹⨲쎵슣숱睙䑀ꇂ咘灄吤焥䀤깷楌ゥ䥡廂浉</w:t>
      </w:r>
      <w:r>
        <w:rPr/>
        <w:t>ꔭ</w:t>
      </w:r>
      <w:r>
        <w:rPr/>
        <w:t>㘷瘨伺땫穳ꥳ飂␯浫息ㅢ顫쉦ꥥ䛃汤</w:t>
      </w:r>
      <w:r>
        <w:rPr/>
        <w:t>ⵂ</w:t>
      </w:r>
      <w:r>
        <w:rPr/>
        <w:t>折睯䢱楴颬摪⌵쉺㑹婳啎从晭</w:t>
      </w:r>
      <w:r>
        <w:rPr/>
        <w:t>ⷂ</w:t>
      </w:r>
      <w:r>
        <w:rPr/>
        <w:t>뗂깑캮䊥䔽轭ꌬ㎏ꄮ䭌㡎⨦顫牮睱晥栤捊⑾䘣</w:t>
      </w:r>
      <w:r>
        <w:rPr/>
        <w:t>ⱇ</w:t>
      </w:r>
      <w:r>
        <w:rPr/>
        <w:t>呀瑾␺㋍琥澩䭵浩猤啀㭁㄰畨䡗䍬硠仂䠸䗂뽦ꌪ䅢䶡쉘䡧堩歁旂뭌쉊숤㎡츻숽쉔曂⍄숫䥔쉅冻㋂⑬縵晘仂쵦쉘㉟䁄繍颡㍧㗂熱瘭숩㎡</w:t>
      </w:r>
      <w:r>
        <w:rPr/>
        <w:t>ⲿ</w:t>
      </w:r>
      <w:r>
        <w:rPr/>
        <w:t>矂슏囎㤮㌸嘸ꌸ쉖숹ꍏ㏎杨뭭⍬⤷䣂Ⓙ놣熡슻㇂摏然쉠娬矂㡕깷梣䅰敵㌳䍂䒮䄳⵫况圦剎婇䲻</w:t>
      </w:r>
      <w:r>
        <w:rPr/>
        <w:t>ꥒ</w:t>
      </w:r>
      <w:r>
        <w:rPr/>
        <w:t>㕎⍶栴桑⤶纘쉴䙢╇ㅩ䥗⼪瞏歬朴䦩灌㩎璮뗍칄䑄幗䩳䕲⑅㤨⽡갯䡕瘻噏㉫쉨輴㶻あ堷⩷埂쉨䗂䡉之仂奥䫂䒘♐囂</w:t>
      </w:r>
      <w:r>
        <w:rPr/>
        <w:t>⡟⍈</w:t>
      </w:r>
      <w:r>
        <w:rPr/>
        <w:t>䄣곂塅䖿습䕔来ꥸ焊쵨瑰嘮畳䲏</w:t>
      </w:r>
      <w:r>
        <w:rPr/>
        <w:t>⠶</w:t>
      </w:r>
      <w:r>
        <w:rPr/>
        <w:t>幖父欮슏㐫쉱弭쵄䍟䗂☤</w:t>
      </w:r>
      <w:r>
        <w:rPr/>
        <w:t>ꕇ</w:t>
      </w:r>
      <w:r>
        <w:rPr/>
        <w:t>卤⤪쌸剡녋㕘㵤猬抿싂ꥹ㥞㍇婷猦縪燂녢</w:t>
      </w:r>
      <w:r>
        <w:rPr/>
        <w:t>ⵗ</w:t>
      </w:r>
      <w:r>
        <w:rPr/>
        <w:t>䙺恫䇂䯂䒥獍⹸䉃扉唻磂瘹猫顲╙</w:t>
      </w:r>
      <w:r>
        <w:rPr/>
        <w:t>ꖩ</w:t>
      </w:r>
      <w:r>
        <w:rPr/>
        <w:t>쉶ꇂ⬽祧䢡㡖</w:t>
      </w:r>
      <w:r>
        <w:rPr/>
        <w:t>ꤺ</w:t>
      </w:r>
      <w:r>
        <w:rPr/>
        <w:t>곃堮㍃甸獸숫䉯瘰숪䕋⵷䡆桴䏂쵧敖Ⓜ䈹轧票⻂䟂奷</w:t>
      </w:r>
      <w:r>
        <w:rPr/>
        <w:t>ꔥ</w:t>
      </w:r>
      <w:r>
        <w:rPr/>
        <w:t>숶祹</w:t>
      </w:r>
      <w:r>
        <w:rPr/>
        <w:t>ꤽ</w:t>
      </w:r>
      <w:r>
        <w:rPr/>
        <w:t>㍠婵痂眽牐散伪㡨㘭楋窩猶卍칅⹠习䓎쉸습꥖䅋顂奕匥⭵繗㉷슩㭗</w:t>
      </w:r>
      <w:r>
        <w:rPr/>
        <w:t>⡳</w:t>
      </w:r>
      <w:r>
        <w:rPr/>
        <w:t>䵐硰栣쵟䣃祐쉤娴㭺☻⿂숭⽓䲿櫃燂㞮䔴塬敾堩晈딭仂㚩㌦參彄쉾樶쉣绂갲洯兘ꍗ剩惂ꥫ썣♖ꎻ强싂癳숷</w:t>
      </w:r>
      <w:r>
        <w:rPr/>
        <w:t>ⶮ</w:t>
      </w:r>
      <w:r>
        <w:rPr/>
        <w:t>䍥쉈⻂奸桧㨷쉸洮</w:t>
      </w:r>
      <w:r>
        <w:rPr/>
        <w:t>ꥐ</w:t>
      </w:r>
      <w:r>
        <w:rPr/>
        <w:t>땶♊圩䵐硲楳摒公㝑땖癤瑧扺浫䙺⏂䑉䐸슩쉨쌪㯎悩喥뽵⩕枥</w:t>
      </w:r>
      <w:r>
        <w:rPr/>
        <w:t>⡀</w:t>
      </w:r>
      <w:r>
        <w:rPr/>
        <w:t>憵뭄묺컃㍡塃쉫椨灉⑌㘤</w:t>
      </w:r>
      <w:r>
        <w:rPr/>
        <w:t>ꤦ</w:t>
      </w:r>
      <w:r>
        <w:rPr/>
        <w:t>䃂깺䖏㉭焹⩒䁀竂㢩녺䌯幕姂牅Ⓜ쉒뭹</w:t>
      </w:r>
      <w:r>
        <w:rPr/>
        <w:t>ꗂ</w:t>
      </w:r>
      <w:r>
        <w:rPr/>
        <w:t>㓂啧昮佐砷⤦</w:t>
      </w:r>
      <w:r>
        <w:rPr/>
        <w:t>ⵇ</w:t>
      </w:r>
      <w:r>
        <w:rPr/>
        <w:t>㠭儴猳쉱吲⸭圵ㅷ⥩뼪浉呖㡄㤽☸㉐쉌㝭湟촷</w:t>
      </w:r>
      <w:r>
        <w:rPr/>
        <w:t>ꔮꔣ</w:t>
      </w:r>
      <w:r>
        <w:rPr/>
        <w:t>歱圫</w:t>
      </w:r>
      <w:r>
        <w:rPr/>
        <w:t>ꔵ</w:t>
      </w:r>
      <w:r>
        <w:rPr/>
        <w:t>椣㫂磂儽⯂쉷顔泂䙲慟址晖捨⻂塩䳂徣䅌牫숤橇兹倰䪿쉌睑瑵佊ㅃ玵去⤱溥彎渺ꥱ癱녘슬啶便길쉀窿싂⽱偬䥖⌳攣場匭挭扸穐牃쉞㏂䤫㓂獆熩㮘䝸㍲⩡敐幾</w:t>
      </w:r>
      <w:r>
        <w:rPr/>
        <w:t>ⱎ</w:t>
      </w:r>
      <w:r>
        <w:rPr/>
        <w:t>捁⬺☱쎻⏍潤窬䛂噬瞱湭䋂卪숪汴敶쉁</w:t>
      </w:r>
      <w:r>
        <w:rPr/>
        <w:t>ꦵ</w:t>
      </w:r>
      <w:r>
        <w:rPr/>
        <w:t>㑠깦凂</w:t>
      </w:r>
      <w:r>
        <w:rPr/>
        <w:t>ꦻ</w:t>
      </w:r>
      <w:r>
        <w:rPr/>
        <w:t>쌴숹⹗쎱걬숦숹睒걅㑏愲䤱媥楓婒参瑫ꆻ깸㍷畢싂匬╁捈䣂朤椻奔枬犘䪥㕇䐮ꆩ摾㕄幯㑧ぺ桢挻彠췂䙉惂</w:t>
      </w:r>
      <w:r>
        <w:rPr/>
        <w:t>ⱑ</w:t>
      </w:r>
      <w:r>
        <w:rPr/>
        <w:t>輯顇彭啚♭㙰顥憣䢻〉㵈⪱쉒冬싂ꥬ뮵呵堦캱㯂뭥穾⨫乇材䉁쉑</w:t>
      </w:r>
      <w:r>
        <w:rPr/>
        <w:t>ꔤ</w:t>
      </w:r>
      <w:r>
        <w:rPr/>
        <w:t>汄疏ㅋ⭂</w:t>
      </w:r>
      <w:r>
        <w:rPr/>
        <w:t>꤭</w:t>
      </w:r>
      <w:r>
        <w:rPr/>
        <w:t>䤨갸숪悿䛂</w:t>
      </w:r>
      <w:r>
        <w:rPr/>
        <w:t>⣂</w:t>
      </w:r>
      <w:r>
        <w:rPr/>
        <w:t>뽍슱썥쉡敯䀸⩪카绂媱▥㦩㋂</w:t>
      </w:r>
      <w:r>
        <w:rPr/>
        <w:t>⡆</w:t>
      </w:r>
      <w:r>
        <w:rPr/>
        <w:t>슏ꅔ쉎㙌⥳숯긣쉧员쉆䚿딤畍⬺㛃쉵活硉ꥢ娤㑥㙆䩀彨䊡ㅦ烂眴쉾䩞뼣㭄숪쉂Ⓨ接▣怲㭚⫎灱쉬┬牓䑏⫂⪿睅橊⍬牚挴☴</w:t>
      </w:r>
      <w:r>
        <w:rPr/>
        <w:t>꧃</w:t>
      </w:r>
      <w:r>
        <w:rPr/>
        <w:t>슥壂椊䯂</w:t>
      </w:r>
      <w:r>
        <w:rPr/>
        <w:t>ꤲ</w:t>
      </w:r>
      <w:r>
        <w:rPr/>
        <w:t>Ⱬ</w:t>
      </w:r>
      <w:r>
        <w:rPr/>
        <w:t>숥⭸䴭ㅭ⭤奐㩀⥊슱</w:t>
      </w:r>
      <w:r>
        <w:rPr/>
        <w:t>⠸</w:t>
      </w:r>
      <w:r>
        <w:rPr/>
        <w:t>兘䑟䁆栦</w:t>
      </w:r>
      <w:r>
        <w:rPr/>
        <w:t>ꕏ</w:t>
      </w:r>
      <w:r>
        <w:rPr/>
        <w:t>杊扰䘲쉬楔彠䣃捣嗂䵳稳</w:t>
      </w:r>
    </w:p>
    <w:p>
      <w:pPr>
        <w:pStyle w:val="PreformattedText"/>
        <w:bidi w:val="0"/>
        <w:spacing w:before="0" w:after="0"/>
        <w:jc w:val="left"/>
        <w:rPr/>
      </w:pPr>
      <w:r>
        <w:rPr/>
        <w:t>濂땞싃ꥮ甮㭺⺏</w:t>
      </w:r>
      <w:r>
        <w:rPr/>
        <w:t>ⱴ</w:t>
      </w:r>
      <w:r>
        <w:rPr/>
        <w:t>쉯攫㥈沩恡숪</w:t>
      </w:r>
      <w:r>
        <w:rPr/>
        <w:t>ꕭ</w:t>
      </w:r>
      <w:r>
        <w:rPr/>
        <w:t>攫뿂뭌</w:t>
      </w:r>
      <w:r>
        <w:rPr/>
        <w:t>ⰽ</w:t>
      </w:r>
      <w:r>
        <w:rPr/>
        <w:t>憡쉶넭ꅶ싂쉉㕰◂䙋棂␹㩣摨祚䍐</w:t>
      </w:r>
      <w:r>
        <w:rPr/>
        <w:t>⠸⏂</w:t>
      </w:r>
      <w:r>
        <w:rPr/>
        <w:t>뽇땰㋂㍕瀬㠥乙㕾념⹚썒䩐檱㙣㑗숷婄硲搤橂楷橙偍䨺숣쉚컂憘晱䴵쉟▵⽠坳熏╀㬹硗佔氶䢩⩈渨㩔숷繮⤶䵳乂嘹숯뽅砪䪩㔽컂户晦摵䴨怮斡爹ꆿ⌤⸽</w:t>
      </w:r>
      <w:r>
        <w:rPr/>
        <w:t>⡵</w:t>
      </w:r>
      <w:r>
        <w:rPr/>
        <w:t>坌쉧</w:t>
      </w:r>
      <w:r>
        <w:rPr/>
        <w:t>ꤷ</w:t>
      </w:r>
      <w:r>
        <w:rPr/>
        <w:t>䵏澻䀤쉵入깯쉺쉎싃瘦根뼸뽟츭爸ꍡ⥘㑒촥慦⭦㵁呰彐땧䱬槂⭱싂塕瀮⍒敌䭒싃쉦⺻쉦䚥噑㩉⫂⮩숸畵겏쉑⤭捎坚乏츳堮癷䌪渦ꌻꥥ㥨싍ꇍ癏卢怹⹨䌫毂䕋瀻쌵썢䅩㓂뽨橅쉌㔭▮쉵㕀瘩㤴䭵습佉⩉瘱⭇浶⥨ꅇ</w:t>
      </w:r>
      <w:r>
        <w:rPr/>
        <w:t>ⵇ</w:t>
      </w:r>
      <w:r>
        <w:rPr/>
        <w:t>㒬⹢娩ꅠ䍍橠坔䶩싂瑤縯㑸杵촩哂〻㛂슣㪣厩繖刵ꍙ쉵廂煅칖洰</w:t>
      </w:r>
      <w:r>
        <w:rPr/>
        <w:t>⡆</w:t>
      </w:r>
      <w:r>
        <w:rPr/>
        <w:t>쉱⨺쉬</w:t>
      </w:r>
      <w:r>
        <w:rPr/>
        <w:t>⡳</w:t>
      </w:r>
      <w:r>
        <w:rPr/>
        <w:t>㩰㔤⩪犻쉅㝌뭤뼬숺뭅⬺倪⩭偷徘⩮涥뽢倷</w:t>
      </w:r>
      <w:r>
        <w:rPr/>
        <w:t>ⵃ</w:t>
      </w:r>
      <w:r>
        <w:rPr/>
        <w:t>䚘쉭繌䤺썶㈪曂칧序쉹个乬슿椫偸㑄㮡㑥䑧敐怫ꎣ䴰睁啮牳쉵䢥婗䪘䍲</w:t>
      </w:r>
      <w:r>
        <w:rPr/>
        <w:t>ⱱ</w:t>
      </w:r>
      <w:r>
        <w:rPr/>
        <w:t>烂硃쵇矂뭶䤪僂削焹㐣彲┹쎏㍅぀檮ꅩ㚡쉀繢㠹㥈⩦뭂䅲顦圪걌坫克穗쉋幎瑢䭾칪䉚伸截㐩哂䩚㥱</w:t>
      </w:r>
      <w:r>
        <w:rPr/>
        <w:t>⢬</w:t>
      </w:r>
      <w:r>
        <w:rPr/>
        <w:t>散䅮歹汁溩뼣</w:t>
      </w:r>
      <w:r>
        <w:rPr/>
        <w:t>ⵗꤸ</w:t>
      </w:r>
      <w:r>
        <w:rPr/>
        <w:t>걊䜪杪硋斱㭅嘱吴뽪㙔䪿䤮浸狂佦景刮煃땈喏狂⥭┺캣獀껂啅숪卫깓慙㴰捥繃䫂䉦쌩⹸杭뼺⍳汄灣啠숻橉咬䷂㯃⮿穪䴳睠辱♶䠤䀪偒숽㮮牫㫂槂㖱欫飍祰㌷갸숻㙬ㅠ妬晴㬳</w:t>
      </w:r>
      <w:r>
        <w:rPr/>
        <w:t>꥟</w:t>
      </w:r>
      <w:r>
        <w:rPr/>
        <w:t>墩⬫䬤깋掱爦⵮㍍</w:t>
      </w:r>
      <w:r>
        <w:rPr/>
        <w:t>⠣</w:t>
      </w:r>
      <w:r>
        <w:rPr/>
        <w:t>烃䍑⥷ざ伣㭆奃垩溣佾ꇎ乄썡뼪枿佞庮㗂⽶眷⩣</w:t>
      </w:r>
      <w:r>
        <w:rPr/>
        <w:t>⡬</w:t>
      </w:r>
      <w:r>
        <w:rPr/>
        <w:t>긵硵轗冩⹚敯彃촩걮桅獰⍁┭싂牡琱뼭녢넻颩䬣뼨攸쉢汩䀪</w:t>
      </w:r>
      <w:r>
        <w:rPr/>
        <w:t>꧍</w:t>
      </w:r>
      <w:r>
        <w:rPr/>
        <w:t>拂⴯䚥⴨㏂由</w:t>
      </w:r>
      <w:r>
        <w:rPr/>
        <w:t>ⷃ</w:t>
      </w:r>
      <w:r>
        <w:rPr/>
        <w:t>瑸顔㝞摮桶沮昊晦祙䈭盂硺冡偺♹栤两</w:t>
      </w:r>
      <w:r>
        <w:rPr/>
        <w:t>⠱</w:t>
      </w:r>
      <w:r>
        <w:rPr/>
        <w:t>㫎䶥䅹쉊㥳䁮瘪⬪쉥湨汈値檏櫍畋䗂䢿墡</w:t>
      </w:r>
      <w:r>
        <w:rPr/>
        <w:t>ꥄ</w:t>
      </w:r>
      <w:r>
        <w:rPr/>
        <w:t>潹</w:t>
      </w:r>
      <w:r>
        <w:rPr/>
        <w:t>ꖩ</w:t>
      </w:r>
      <w:r>
        <w:rPr/>
        <w:t>橬㍎</w:t>
      </w:r>
      <w:r>
        <w:rPr/>
        <w:t>ꕖ</w:t>
      </w:r>
      <w:r>
        <w:rPr/>
        <w:t>䠸桐쉀䲵䬭㝃쉃</w:t>
      </w:r>
      <w:r>
        <w:rPr/>
        <w:t>ⵦ</w:t>
      </w:r>
      <w:r>
        <w:rPr/>
        <w:t>㜬㠰쉺歨</w:t>
      </w:r>
      <w:r>
        <w:rPr/>
        <w:t>ꔲ</w:t>
      </w:r>
      <w:r>
        <w:rPr/>
        <w:t>䑶㵙洮䪏噏딳槂䵴䅘秂癙慶㎮䙎束啔♺穔礵⿎⽊甩</w:t>
      </w:r>
      <w:r>
        <w:rPr/>
        <w:t>ꤣ</w:t>
      </w:r>
      <w:r>
        <w:rPr/>
        <w:t>櫂呗슡䖵⸷쉈⤥妬갺殻䜥뇂䀩츤䬪䖱乩</w:t>
      </w:r>
      <w:r>
        <w:rPr/>
        <w:t>ꤶ</w:t>
      </w:r>
      <w:r>
        <w:rPr/>
        <w:t>泂䞬⽢뭗쉳頫뭸汈晉婄瑪怬㠴䓂頻⺘甴摒⭔ꅃ슡浭㍤썩兑本䝨㭬愨瘫㙢䚡</w:t>
      </w:r>
      <w:r>
        <w:rPr/>
        <w:t>ꕀ</w:t>
      </w:r>
      <w:r>
        <w:rPr/>
        <w:t>䠮癊橒ꌩ偷꥕</w:t>
      </w:r>
      <w:r>
        <w:rPr/>
        <w:t>ꕠ</w:t>
      </w:r>
      <w:r>
        <w:rPr/>
        <w:t>浇歨潭싎쉊쉵䌻湅쉳</w:t>
      </w:r>
      <w:r>
        <w:rPr/>
        <w:t>ꕢ</w:t>
      </w:r>
      <w:r>
        <w:rPr/>
        <w:t>㴨ꅮ刷䚬整⹙桖硑㏂ꌲ懂숵⩷畘昣颬숷⥗</w:t>
      </w:r>
      <w:r>
        <w:rPr/>
        <w:t>꧂</w:t>
      </w:r>
      <w:r>
        <w:rPr/>
        <w:t>嘰奈榘凂傩䚘㫂顐痂⼰␸卺⭆淂址㑴硙䇂煮쉞晍㈦䊵療纏埂反稲共ꏂ浣ꥠ땨䣂擂婱</w:t>
      </w:r>
      <w:r>
        <w:rPr/>
        <w:t>ꤦ⩖</w:t>
      </w:r>
      <w:r>
        <w:rPr/>
        <w:t>곃묤㉍熡</w:t>
      </w:r>
      <w:r>
        <w:rPr/>
        <w:t>ⱋ</w:t>
      </w:r>
      <w:r>
        <w:rPr/>
        <w:t>滃匭愸廂싍畵䓎幹丱ꍇㅐ婁쉪慭쉴印矂⭏숩杹㏂ギ幮</w:t>
      </w:r>
      <w:r>
        <w:rPr/>
        <w:t>ꥉ</w:t>
      </w:r>
      <w:r>
        <w:rPr/>
        <w:t>䛂䥵捞䥃䪱亩걊땱쉤♷犵洪䴣䝪㏂쉪扨戬歅浔轳歏獩湤㜣璣⨭唭</w:t>
      </w:r>
      <w:r>
        <w:rPr/>
        <w:t>ⰸ</w:t>
      </w:r>
      <w:r>
        <w:rPr/>
        <w:t>朹㪥⑙⩺皏䱰</w:t>
      </w:r>
      <w:r>
        <w:rPr/>
        <w:t>ꔪ</w:t>
      </w:r>
      <w:r>
        <w:rPr/>
        <w:t>倵㓂쉆쉗뽘歅侣쉅䅺〴䭱位湖汹偔题甸슏傥畱媩䁂䵤繬瑟╏쉡轏䁧庻爩捳쉚쌰격㩲쵱祥䙫乣所ꍨ쉴</w:t>
      </w:r>
      <w:r>
        <w:rPr/>
        <w:t>ⷍ</w:t>
      </w:r>
      <w:r>
        <w:rPr/>
        <w:t>浡湭疿捌嫂捷磂슮卭숸睳杏쉯䉳㥳敃⍎쉵</w:t>
      </w:r>
      <w:r>
        <w:rPr/>
        <w:t>ⷂ</w:t>
      </w:r>
      <w:r>
        <w:rPr/>
        <w:t>㝈僂⩄烎䱩䚩녔㔥洭氻璥㭟轇桇⹡⚘㥸愮稭⩡她깧昺㠫牪眯汏椯⫂㑙牏⩸묱硄䡧쉹庩⥭唷㑲眴싂牎㪩ꥷ繶焸恲컂걢䰯ꍍ쉩䐱ꍞ汒啔숵싂偫䷃䥓䟂攲䵊쉞㕂塩</w:t>
      </w:r>
      <w:r>
        <w:rPr/>
        <w:t>ꔺ</w:t>
      </w:r>
      <w:r>
        <w:rPr/>
        <w:t>挦䙀挵촻</w:t>
      </w:r>
      <w:r>
        <w:rPr/>
        <w:t>ⱇ</w:t>
      </w:r>
      <w:r>
        <w:rPr/>
        <w:t>긬怳剴㠲ㅾ奧㘳熩㙉姂惂ㅟ朽䍵玵戱쉫桥䴦慓</w:t>
      </w:r>
      <w:r>
        <w:rPr/>
        <w:t>ⱃ</w:t>
      </w:r>
      <w:r>
        <w:rPr/>
        <w:t>ꕧ</w:t>
      </w:r>
      <w:r>
        <w:rPr/>
        <w:t>ォ싂땶扦椨瀸忂숱뽀䧂瀣쉉쉘飂㇂</w:t>
      </w:r>
      <w:r>
        <w:rPr/>
        <w:t>ⵠ⫎</w:t>
      </w:r>
      <w:r>
        <w:rPr/>
        <w:t>坖活⩾䖩䉀ꄰ矂㥮樶䝏ゥ僂奭渫恁䍧쉊䁰単꥖ㅀ枏䡳⭗싂</w:t>
      </w:r>
      <w:r>
        <w:rPr/>
        <w:t>ⱞ⡹</w:t>
      </w:r>
      <w:r>
        <w:rPr/>
        <w:t>㘮</w:t>
      </w:r>
      <w:r>
        <w:rPr/>
        <w:t>ⵗ</w:t>
      </w:r>
      <w:r>
        <w:rPr/>
        <w:t>䈤汒ꏂ⼫潰쏃潅슩䍶楉滂朮걘숴넵摉</w:t>
      </w:r>
      <w:r>
        <w:rPr/>
        <w:t>ꦣ</w:t>
      </w:r>
      <w:r>
        <w:rPr/>
        <w:t>癦湔걙슏盂⨯烍凂榡牫쉪竂⨵啙噋슻颱ꄶ⭊偳ꥤ㟂灧㌶杈婫썷깟怊敆杭㶘摘⨪ꅈ㐳␶㥋硦洰伽浵㭃儮</w:t>
      </w:r>
      <w:r>
        <w:rPr/>
        <w:t>꤫</w:t>
      </w:r>
      <w:r>
        <w:rPr/>
        <w:t>슏싂倲⎻㙀䲻桡弪桾숺㨳쵓⍔癩瘯氫썰嘲䕣썏坧⍂쉺洱枿쉾㡀㛃䨱奲瑂㭁䪡竂䢩</w:t>
      </w:r>
      <w:r>
        <w:rPr/>
        <w:t>ⷃ</w:t>
      </w:r>
      <w:r>
        <w:rPr/>
        <w:t>⣂</w:t>
      </w:r>
      <w:r>
        <w:rPr/>
        <w:t>炩䉉쉘땈㪬怦㝊⑤ꍄ</w:t>
      </w:r>
      <w:r>
        <w:rPr/>
        <w:t>⠪⨶</w:t>
      </w:r>
      <w:r>
        <w:rPr/>
        <w:t>噔惃䞘濂潚旂</w:t>
      </w:r>
      <w:r>
        <w:rPr/>
        <w:t>⢥</w:t>
      </w:r>
      <w:r>
        <w:rPr/>
        <w:t>쉓</w:t>
      </w:r>
      <w:r>
        <w:rPr/>
        <w:t>⡡</w:t>
      </w:r>
      <w:r>
        <w:rPr/>
        <w:t>㵈䵘㙖侬枮爰갱䝆㯂匯㌪㠹秂⥪</w:t>
      </w:r>
      <w:r>
        <w:rPr/>
        <w:t>ꤩ⚻</w:t>
      </w:r>
      <w:r>
        <w:rPr/>
        <w:t>넷灙㵳柍㨲䝘㔭兔煸磂犡搣⚘ꄣ슏䲡扩쉓唤䱸瀷橰扲슥時곂䁑䁃</w:t>
      </w:r>
      <w:r>
        <w:rPr/>
        <w:t>ꕟ</w:t>
      </w:r>
      <w:r>
        <w:rPr/>
        <w:t>㕳婞쌵穦⭨䄪⭚䞩䩂歐⸪</w:t>
      </w:r>
      <w:r>
        <w:rPr/>
        <w:t>ꕧ</w:t>
      </w:r>
      <w:r>
        <w:rPr/>
        <w:t>椲⍾䩙楢盂ち⩫瘯塹</w:t>
      </w:r>
      <w:r>
        <w:rPr/>
        <w:t>Ⱝ</w:t>
      </w:r>
      <w:r>
        <w:rPr/>
        <w:t>䙧瑒颩瑬㥁⩉䁦䴶숺㉍쉶抻⒱쉓⚩恱䑯嘶䙋䭧숭⍘싂汕掩</w:t>
      </w:r>
      <w:r>
        <w:rPr/>
        <w:t>⡏</w:t>
      </w:r>
      <w:r>
        <w:rPr/>
        <w:t>㑕䬶</w:t>
      </w:r>
      <w:r>
        <w:rPr/>
        <w:t>Ɱ</w:t>
      </w:r>
      <w:r>
        <w:rPr/>
        <w:t>쉏慚䱍䠣奩斏含㇂佘쉠㜦稬徏㝗⌳┭쵋싂⯍␩帤⼫꥾䅭⪻싂숴䙀╷桧숴廂偣㍎⤷绂䬱⬭弳㝐碩澡摾㴷礤欦抡夣灣칟彮彳뽅꧎싂昤</w:t>
      </w:r>
      <w:r>
        <w:rPr/>
        <w:t>ꕰ</w:t>
      </w:r>
      <w:r>
        <w:rPr/>
        <w:t>番䲻컃䄦伦か</w:t>
      </w:r>
      <w:r>
        <w:rPr/>
        <w:t>Ⲭ</w:t>
      </w:r>
      <w:r>
        <w:rPr/>
        <w:t>긩しヂ⥢湴顏楫㌸〬♮䊣䑱塠䖏噤싍㊣刻顲䪿곎䝤⻂浬煤㡄偳긮쉩幋뾥懂療轱㷂쉢⼪⿂⨵숴〣쉐쉺</w:t>
      </w:r>
      <w:r>
        <w:rPr/>
        <w:t>ꕗ</w:t>
      </w:r>
      <w:r>
        <w:rPr/>
        <w:t>㜪洽潡顦뭨呏</w:t>
      </w:r>
      <w:r>
        <w:rPr/>
        <w:t>ⴻ</w:t>
      </w:r>
      <w:r>
        <w:rPr/>
        <w:t>㡢䬤⹓摇啚砲犮䐶珃습싂쉯搯䯂捱婧癴슱婶숭㥒믂偳縪㢮稤䯎쉏摖柂顯暮㯂潧⩄⻂䲻㑫㑱凂匦轳㔩쉌夶⧂</w:t>
      </w:r>
      <w:r>
        <w:rPr/>
        <w:t>⠷</w:t>
      </w:r>
      <w:r>
        <w:rPr/>
        <w:t>䔰猩䍭甪彍桶夻湵쉶</w:t>
      </w:r>
      <w:r>
        <w:rPr/>
        <w:t>ꦥ</w:t>
      </w:r>
      <w:r>
        <w:rPr/>
        <w:t>掵楲㎣䗍쉔⩓婊춻㭺㙳쉾ꍣ⸺㥏䜲兌쉴偘澿뽧楠⍈⼹⭊쎡疿禵㝴⒥乞</w:t>
      </w:r>
      <w:r>
        <w:rPr/>
        <w:t>ⵀ</w:t>
      </w:r>
      <w:r>
        <w:rPr/>
        <w:t>땙烂⻂뭁庮뭣㜪숺灨挴塋剷꺩电⹲亡档쉌牊䗃櫂浬呏ꌪ何摾㑆㩾䑾Ⓨ唬搸兞⥡쉷䥢睴숻栨囂㐤え⤬晪ꍣ⌵쉂⾡</w:t>
      </w:r>
      <w:r>
        <w:rPr/>
        <w:t>ꔽ</w:t>
      </w:r>
      <w:r>
        <w:rPr/>
        <w:t>凂␪ㅟ剒䪡挣涩㒥</w:t>
      </w:r>
      <w:r>
        <w:rPr/>
        <w:t>⡰</w:t>
      </w:r>
      <w:r>
        <w:rPr/>
        <w:t>㇂頥摉氣樮瀥䯂䩧慰뽋㓂㙒㮥煷涱倫煴㵕䊣䱺⫂</w:t>
      </w:r>
      <w:r>
        <w:rPr/>
        <w:t>⡢</w:t>
      </w:r>
      <w:r>
        <w:rPr/>
        <w:t>痂녭</w:t>
      </w:r>
      <w:r>
        <w:rPr/>
        <w:t>ⱞ</w:t>
      </w:r>
      <w:r>
        <w:rPr/>
        <w:t>冩祬㷂奱䱋칅稤睷欪扥䤴顎⑷欯⴪쉦案⭓噈伲忂と渽</w:t>
      </w:r>
      <w:r>
        <w:rPr/>
        <w:t>ꤽ</w:t>
      </w:r>
      <w:r>
        <w:rPr/>
        <w:t>䥲㵰⹅浗猬⭙싂町쉢娲⦱땧冏曂⑧債䉲</w:t>
      </w:r>
      <w:r>
        <w:rPr/>
        <w:t>Ⳃ</w:t>
      </w:r>
      <w:r>
        <w:rPr/>
        <w:t>拂窘떏츶漱哂䪻迂剔济쉚쉞倵年眊숮午卍⵾顑䉰㇎⬺䁬旂⵭嫂ꥡ㛂⥡䷂쉂쉞繈숪땣걎擎䟂儱暩㓂䡱へ慶쉅怫灨</w:t>
      </w:r>
      <w:r>
        <w:rPr/>
        <w:t>꧃</w:t>
      </w:r>
      <w:r>
        <w:rPr/>
        <w:t>㵧䤸⚥</w:t>
      </w:r>
      <w:r>
        <w:rPr/>
        <w:t>ⵑ</w:t>
      </w:r>
      <w:r>
        <w:rPr/>
        <w:t>橋⑗曂㠩坊</w:t>
      </w:r>
      <w:r>
        <w:rPr/>
        <w:t>ꗂ</w:t>
      </w:r>
      <w:r>
        <w:rPr/>
        <w:t>画㕙쉥ꥨ䥹묤쉰恧桥㔽ꅸ⿂㙉歳睬慇쉡凍殬ꅳ㑈쉸</w:t>
      </w:r>
      <w:r>
        <w:rPr/>
        <w:t>⡦</w:t>
      </w:r>
      <w:r>
        <w:rPr/>
        <w:t>伱吭垵幗繁㯂剃쉕⍁仂煓</w:t>
      </w:r>
      <w:r>
        <w:rPr/>
        <w:t>꥓</w:t>
      </w:r>
      <w:r>
        <w:rPr/>
        <w:t>嚮䰦献顨㭂⎡뽟ꎥ㡬䱌㐳敭妩堪㶩⨵敖祤썸쉙痂眮䙗㥯睥걙⽂煋땟吩䁧夶䎥当彺쉊⼽婠橦䴩䉳</w:t>
      </w:r>
      <w:r>
        <w:rPr/>
        <w:t>⡨⤫</w:t>
      </w:r>
      <w:r>
        <w:rPr/>
        <w:t>輽䐳ㄭ䩢晋天䑊捆䤤㛃</w:t>
      </w:r>
      <w:r>
        <w:rPr/>
        <w:t>Ⲙ</w:t>
      </w:r>
      <w:r>
        <w:rPr/>
        <w:t>쵞</w:t>
      </w:r>
      <w:r>
        <w:rPr/>
        <w:t>ꤹ</w:t>
      </w:r>
      <w:r>
        <w:rPr/>
        <w:t>㥃恅啷朶</w:t>
      </w:r>
      <w:r>
        <w:rPr/>
        <w:t>ꕪ</w:t>
      </w:r>
      <w:r>
        <w:rPr/>
        <w:t>姂츦⥪쉾殣柂矍䔵䑩暘쉣</w:t>
      </w:r>
      <w:r>
        <w:rPr/>
        <w:t>⢬</w:t>
      </w:r>
      <w:r>
        <w:rPr/>
        <w:t>㐦櫍田杤걂恶犥쉑瀮斱猭癲ꅙ㙹敳歫㪩捀䙫洪灃☨䘸敵繮砳㬵놩┨摨盂噋奤◂㍶㷂㴩㍆眪숳</w:t>
      </w:r>
      <w:r>
        <w:rPr/>
        <w:t>ⲩ</w:t>
      </w:r>
      <w:r>
        <w:rPr/>
        <w:t>䈻츺怫⤫楆嚩滍熣㎱딪浧倰橗幧㑐穵⩉摬奂囎䍍䈬깠烂ꅧꏎ㔳倭礲杙縨梡䋂⨴儲䭕牌☰쵞媻儳䒘毂噡乺믂塹捧捰䭵슮匣㨳뾣뗂㙙ꏂ䭔焵攽꤮慏沩烂渴숴䔤数䔲繰轣潁啍쵚瓍䉖⥈싂卒䰭汇凂础楂䷂Ⓜ䩋旂쉆⼣⪣摮칑嘸呣</w:t>
      </w:r>
      <w:r>
        <w:rPr/>
        <w:t>ⷂ</w:t>
      </w:r>
      <w:r>
        <w:rPr/>
        <w:t>欣</w:t>
      </w:r>
      <w:r>
        <w:rPr/>
        <w:t>⡒</w:t>
      </w:r>
      <w:r>
        <w:rPr/>
        <w:t>䊡ば杈ꆱ厬㟍㇃</w:t>
      </w:r>
      <w:r>
        <w:rPr/>
        <w:t>⡑</w:t>
      </w:r>
      <w:r>
        <w:rPr/>
        <w:t>呌偧</w:t>
      </w:r>
      <w:r>
        <w:rPr/>
        <w:t>꥓</w:t>
      </w:r>
      <w:r>
        <w:rPr/>
        <w:t>䱾䰩갷쉋塶噊傡义䁵瑘캬穱쉫</w:t>
      </w:r>
      <w:r>
        <w:rPr/>
        <w:t>⡦</w:t>
      </w:r>
      <w:r>
        <w:rPr/>
        <w:t>싂䍏址㬯攭偀㥰㙦朱쉟㙢洷㮩⬷꺻䕧嘽䬪䔥獣⪬㐨䁱浗㗍掿쉵帽</w:t>
      </w:r>
      <w:r>
        <w:rPr/>
        <w:t>Ⱬ</w:t>
      </w:r>
      <w:r>
        <w:rPr/>
        <w:t>쉡⑈坏㜳浧쉎礣琺췂䅊컂㡤䭙縻傩乐本␪䙴䋂媣녁呈⥈⾥쉾㈱쉵揎株숳剮䀦彩揂恑䑸싃䬴⑶䵐迍㕯権쵗䷂婄歉뽰</w:t>
      </w:r>
      <w:r>
        <w:rPr/>
        <w:t>꧂꥕</w:t>
      </w:r>
      <w:r>
        <w:rPr/>
        <w:t>㙖忂츩弰兀⽎쉙願䵮쉸㕬梩疥㟂お⍇顒〣</w:t>
      </w:r>
      <w:r>
        <w:rPr/>
        <w:t>⢿⤳</w:t>
      </w:r>
      <w:r>
        <w:rPr/>
        <w:t>㜣瓂싎䙇圴쉔祴䀪睱祷䭘数⫂䕤쉲깊</w:t>
      </w:r>
      <w:r>
        <w:rPr/>
        <w:t>ꔴ</w:t>
      </w:r>
      <w:r>
        <w:rPr/>
        <w:t>㠭䜶㭧㝌㣂熩硣帶♱ꍆ晥</w:t>
      </w:r>
      <w:r>
        <w:rPr/>
        <w:t>ꥑ</w:t>
      </w:r>
      <w:r>
        <w:rPr/>
        <w:t>䈳愷䙮墻漦㯂獐磍呯䷃쉬晳癠ꄻ</w:t>
      </w:r>
      <w:r>
        <w:rPr/>
        <w:t>ꔣ</w:t>
      </w:r>
      <w:r>
        <w:rPr/>
        <w:t>쉧剹歀坙㥪⚩㕘盎숵教灓洺뭅걠測슡啢㵊䖻ㅲ⤶㩫噾奺势煑슿瑍┵卤⬰⫂䳃佔壂⤹</w:t>
      </w:r>
      <w:r>
        <w:rPr/>
        <w:t>ꗂ</w:t>
      </w:r>
      <w:r>
        <w:rPr/>
        <w:t>䩀숮䎻숫걨딴灶侘繒╅㛂ノ㚵ぁ朊渥숬㔪뿂⾩獐睵こ㘦沿⏂쉐慩扅坏辿⥔</w:t>
      </w:r>
      <w:r>
        <w:rPr/>
        <w:t>ⱅ</w:t>
      </w:r>
      <w:r>
        <w:rPr/>
        <w:t>쉌怲⍒㬭쉑싂塥</w:t>
      </w:r>
      <w:r>
        <w:rPr/>
        <w:t>ꗎ</w:t>
      </w:r>
      <w:r>
        <w:rPr/>
        <w:t>쎣슻喏暣稨싍⩷</w:t>
      </w:r>
      <w:r>
        <w:rPr/>
        <w:t>ꦻ</w:t>
      </w:r>
      <w:r>
        <w:rPr/>
        <w:t>擂婭轭潺⭥灲䔭䱓ꥬ⮮⹄䉶㕀穠쉄⑮坙渶☯䕺乙㑰湊慊㥉㡗⽘쉋䠺썴</w:t>
      </w:r>
      <w:r>
        <w:rPr/>
        <w:t>⡴</w:t>
      </w:r>
      <w:r>
        <w:rPr/>
        <w:t>㌬ꍬ獪쉥䈶㭌橂㐪材츷坡㵧㧂쌬晸</w:t>
      </w:r>
      <w:r>
        <w:rPr/>
        <w:t>⠣</w:t>
      </w:r>
      <w:r>
        <w:rPr/>
        <w:t>偑畸㨤㞬쉊㉔癔砵묹쉦㔩呇慹</w:t>
      </w:r>
      <w:r>
        <w:rPr/>
        <w:t>ꥄ</w:t>
      </w:r>
      <w:r>
        <w:rPr/>
        <w:t>漴쉾쉑㪻塈쉷嘮懂乓䥤塞坡乱噈煯盂堪悩旂ꅕ曂汱깚猣㑺忂╎╺兴啋癋촦噡个收掩偊ꌨ땖䑄棎潨丣楧⨳渰廂㝶숫䯂䧃婙㍫顄⼵㬸疩䌭썀㝵囂☨祋烃뭫⨶噓牦娵湸㣂㶏쉉渲⹐瀭꺡곂㍢㤯</w:t>
      </w:r>
      <w:r>
        <w:rPr/>
        <w:t>⡵</w:t>
      </w:r>
      <w:r>
        <w:rPr/>
        <w:t>㩂썁畸</w:t>
      </w:r>
      <w:r>
        <w:rPr/>
        <w:t>ⱇ</w:t>
      </w:r>
      <w:r>
        <w:rPr/>
        <w:t>䉢㡯桴數묫㥄浉㩲勍㞡㉸슬ヂ츶걆㑍⮩摞彲쉉땫㥹ꇃ⭊桄쉷弤瑬ꆘ䘸깅㵩㜦噒♹浤</w:t>
      </w:r>
      <w:r>
        <w:rPr/>
        <w:t>⡣⍭</w:t>
      </w:r>
      <w:r>
        <w:rPr/>
        <w:t>걲䉾ꅹ␨㛃뽡䱭</w:t>
      </w:r>
      <w:r>
        <w:rPr/>
        <w:t>ꥈ</w:t>
      </w:r>
      <w:r>
        <w:rPr/>
        <w:t>吰꺩〤憩㯂搱㭷㌭쉵煞쉺沮轾棂䭇䆵㑤壂佨ꥱ泂㑀쉃䥹掻獞怩沿弰╕嘥싍</w:t>
      </w:r>
      <w:r>
        <w:rPr/>
        <w:t>ꤻ♈</w:t>
      </w:r>
      <w:r>
        <w:rPr/>
        <w:t>숰げ歫䁳問瑤쉌㑪潏偲擂穷囂欻偙啓楂쉢ꅱ䈸㜰妥輳汞</w:t>
      </w:r>
      <w:r>
        <w:rPr/>
        <w:t>⡎</w:t>
      </w:r>
      <w:r>
        <w:rPr/>
        <w:t>㒏쎮硙㢱轆怤灓椸碡㑺伴㵋〮婦䭂㭍쉮犥䄩剹쉱く捇</w:t>
      </w:r>
      <w:r>
        <w:rPr/>
        <w:t>⢩</w:t>
      </w:r>
      <w:r>
        <w:rPr/>
        <w:t>祌ㆵ쉡䣂䣂㕅㔤쉶倻嚮批慪杺帽쉇吷숦쉺</w:t>
      </w:r>
      <w:r>
        <w:rPr/>
        <w:t>ꦱ</w:t>
      </w:r>
      <w:r>
        <w:rPr/>
        <w:t>晶썓㶱䯂禩楉慅瓂勂뭚숪硋〫囂䬱牖⻂慒㴫併㙙숻夯䞿</w:t>
      </w:r>
      <w:r>
        <w:rPr/>
        <w:t>ꗂ</w:t>
      </w:r>
      <w:r>
        <w:rPr/>
        <w:t>偗び㐪싂칬슬擂⩸乷帴썭縺ꍌ㞘㐨㉃睐깢㢵뇂⺻呆張䁙㥬㕩싂癍쉵堻曂助쉚츨갤搣</w:t>
      </w:r>
      <w:r>
        <w:rPr/>
        <w:t>ⶩ</w:t>
      </w:r>
      <w:r>
        <w:rPr/>
        <w:t>쉤숤쉭䬩딳印싂橊昶</w:t>
      </w:r>
      <w:r>
        <w:rPr/>
        <w:t>ꤤⵄ</w:t>
      </w:r>
      <w:r>
        <w:rPr/>
        <w:t>椤煦</w:t>
      </w:r>
      <w:r>
        <w:rPr/>
        <w:t>ꥍ</w:t>
      </w:r>
      <w:r>
        <w:rPr/>
        <w:t>쉶싎眸츯슏用뼳儻嫂⫃</w:t>
      </w:r>
      <w:r>
        <w:rPr/>
        <w:t>ꤣ</w:t>
      </w:r>
      <w:r>
        <w:rPr/>
        <w:t>硟♱嘷슻坆䅊䊱棃刽䍊な唴彃潷뭙㓂╨㚬瑖䉩⨯䆩婵淂䈻뭁烎츫㫍싂䛂机〉슡깶忍穐䶩浐磂㵉䠴㨤顚硇쌨㔥搹洪썆숻㯂扔繳渵祘前뼽旂摤</w:t>
      </w:r>
      <w:r>
        <w:rPr/>
        <w:t>ꦩ</w:t>
      </w:r>
      <w:r>
        <w:rPr/>
        <w:t>㵧갨䑗⚿㝌ㅯ湫䈫䆣쉪䮥</w:t>
      </w:r>
      <w:r>
        <w:rPr/>
        <w:t>ⷃ</w:t>
      </w:r>
      <w:r>
        <w:rPr/>
        <w:t>쉁⩢䏂穉彸쉢</w:t>
      </w:r>
      <w:r>
        <w:rPr/>
        <w:t>ꕰⵃ</w:t>
      </w:r>
      <w:r>
        <w:rPr/>
        <w:t>㵥쉧䂬⦻兎灍ꥹ싂猩䐻쉔㢬슩㍭슮숊⑦⩸態奷</w:t>
      </w:r>
      <w:r>
        <w:rPr/>
        <w:t>ꤵ</w:t>
      </w:r>
      <w:r>
        <w:rPr/>
        <w:t>ㅗ焸⴪临幆剌其礵剏㴩础塢ㄽ㬨喬瑸㙣氺숶㭢㙱帤厣歘煲㪮曂块伦橌䵷쉪</w:t>
      </w:r>
      <w:r>
        <w:rPr/>
        <w:t>ⶡ</w:t>
      </w:r>
      <w:r>
        <w:rPr/>
        <w:t>瑺</w:t>
      </w:r>
      <w:r>
        <w:rPr/>
        <w:t>ꕡ</w:t>
      </w:r>
      <w:r>
        <w:rPr/>
        <w:t>煶깬䵷㔨噵슩⽤住窡橋ꌭ湺啧쉭欭슏싂⽅䂩颬㥖喩氥愭瑗㝘㤬䡥纘祗癵㩌牊ㆵ⥖⤩䱣柂䨸眹碣煊听⨺䥎氯╩截쉦⹂⍚戶倪⴪칎☲䅡榻䕢Ⓜ剷抿껂⹺㝡噘き欬縮♊쉷䝩㕩</w:t>
      </w:r>
      <w:r>
        <w:rPr/>
        <w:t>ꕃ꥖</w:t>
      </w:r>
      <w:r>
        <w:rPr/>
        <w:t>㇎辩㕸爴ꎘ┻녦輻瑣惂슱⼮ꥳ䥄挭䵄砬녱싂䢬繹䅨潗ꍘ뮘瀭祔⩙愣㭟恸슱녌</w:t>
      </w:r>
      <w:r>
        <w:rPr/>
        <w:t>ⳃ</w:t>
      </w:r>
      <w:r>
        <w:rPr/>
        <w:t>䀻컃쉌ꥷ</w:t>
      </w:r>
      <w:r>
        <w:rPr/>
        <w:t>ⱱ</w:t>
      </w:r>
      <w:r>
        <w:rPr/>
        <w:t>놮汋恏楷䙯㡞쉊〪劥컍㕥뽹吩䤫㩪扣䉊䄽晀佬⹒䩆燍녴橇獾㜹楪䝳칹畚갪♲껂佡㑡敘</w:t>
      </w:r>
      <w:r>
        <w:rPr/>
        <w:t>Ⱨ</w:t>
      </w:r>
      <w:r>
        <w:rPr/>
        <w:t>ㅎ뗂慠慠瑆㌣숳㘹쉇何唥꥖㉪㙐㑅뽦睅Ⓜ潇녏䭸䝡䕺츻쉦瑕</w:t>
      </w:r>
      <w:r>
        <w:rPr/>
        <w:t>ꔣ</w:t>
      </w:r>
      <w:r>
        <w:rPr/>
        <w:t>숯奸</w:t>
      </w:r>
      <w:r>
        <w:rPr/>
        <w:t>ⵆ</w:t>
      </w:r>
      <w:r>
        <w:rPr/>
        <w:t>瓂슻㤵⾏㒮싂䁩䉧疏敡卶祒栲医㪿睕湀輪깨䜴䤫㑉彬⫃场㡆⽯恅⩵汅株䗂獺湌츫敉⥲恀䡰瘵␷땾㡧䑊㙒瘪娪䂥桘愰꥙</w:t>
      </w:r>
      <w:r>
        <w:rPr/>
        <w:t>ꔻ</w:t>
      </w:r>
      <w:r>
        <w:rPr/>
        <w:t>썋뽷椹塇춿末䍖潬扫쉆㬵䁫へ汹塥喱쉩♬걉</w:t>
      </w:r>
      <w:r>
        <w:rPr/>
        <w:t>Ⳃ</w:t>
      </w:r>
      <w:r>
        <w:rPr/>
        <w:t>瘴쉲潃ꅢ呍⍫獷平睮䈸禡忂婶啰癆䓍㩗⍟</w:t>
      </w:r>
      <w:r>
        <w:rPr/>
        <w:t>Ⱝ</w:t>
      </w:r>
      <w:r>
        <w:rPr/>
        <w:t>슥⍎枩捒捺灧愤凎匨䏂汏偩㔮伲䪿䚮㡧噉び䠴㙙怯畬쉘䴸⹃⨮쉗ꍳ睺歏싂⑺䉟痂䥥灌姂浏㑢뭒硄㡖쉘㢵갰猪剘㥕獡忂輷쉙㨴㑋넰曂컂甯懃牮䁢쉷꺮⻂昲싂⺿稹剮㙸껂歠䥸㍗噅숳啩䗎硴桏</w:t>
      </w:r>
      <w:r>
        <w:rPr/>
        <w:t>⡫</w:t>
      </w:r>
      <w:r>
        <w:rPr/>
        <w:t>愦䐭牬撏祾⩬卵坥帽涏쉒츳丽㝃⽮䘱甸柂뿃䝣쉃块</w:t>
      </w:r>
      <w:r>
        <w:rPr/>
        <w:t>ꥈ</w:t>
      </w:r>
      <w:r>
        <w:rPr/>
        <w:t>걗決䴮⽔兔用繯걏瑊䐳ꍍ浴╹ꆩ䣂슘습ꄪ爦ㅴ숶眩潣䭯☣唤离椺が</w:t>
      </w:r>
      <w:r>
        <w:rPr/>
        <w:t>⡢</w:t>
      </w:r>
      <w:r>
        <w:rPr/>
        <w:t>ㄤ兲绎깂쉡帪䅡挮傱皮㥇㔵伪慵幃擂쉄䁺싂싂頬刪㵑쉾ꅕ㨯뽡䑹焤ꥩ䭂獎䙅浠␭숻쉥</w:t>
      </w:r>
      <w:r>
        <w:rPr/>
        <w:t>ꥏ</w:t>
      </w:r>
      <w:r>
        <w:rPr/>
        <w:t>卯㉳㜱䀱녲숥浫⤬</w:t>
      </w:r>
      <w:r>
        <w:rPr/>
        <w:t>Ⱶ</w:t>
      </w:r>
      <w:r>
        <w:rPr/>
        <w:t>轾⫂┪搤橡⭢敗䕕䉤㉸潊⵴潺嘨塂嚥甊겣䥰</w:t>
      </w:r>
      <w:r>
        <w:rPr/>
        <w:t>ꕹ</w:t>
      </w:r>
      <w:r>
        <w:rPr/>
        <w:t>딯슩䮬潉忂⸸䔣㭦쉪⍇䈥⿂╈</w:t>
      </w:r>
      <w:r>
        <w:rPr/>
        <w:t>⢥</w:t>
      </w:r>
      <w:r>
        <w:rPr/>
        <w:t>伥幥冡䏂㭑</w:t>
      </w:r>
      <w:r>
        <w:rPr/>
        <w:t>ⵀ</w:t>
      </w:r>
      <w:r>
        <w:rPr/>
        <w:t>뿂套䁇猴伫㐸⒵싂䍾슡⭳䴪坴䞬⍖숥⺥싂⼶쉲㥱楾桘ꥯ쉓⭓뼹㈽쉬⩶㈥䧂㑯猻曎숣祱セ樤愵汅䕀㉩砪긳癥睶</w:t>
      </w:r>
      <w:r>
        <w:rPr/>
        <w:t>ⱂ</w:t>
      </w:r>
      <w:r>
        <w:rPr/>
        <w:t>硊쉕슩牎츥뼪癔쉴瑙⍬㘪飂昬剳婳典䕓⽒땰⩹딩乔</w:t>
      </w:r>
      <w:r>
        <w:rPr/>
        <w:t>ⴻꕒ</w:t>
      </w:r>
      <w:r>
        <w:rPr/>
        <w:t>거圽녒숲昰녥⑓湄</w:t>
      </w:r>
      <w:r>
        <w:rPr/>
        <w:t>⡏</w:t>
      </w:r>
      <w:r>
        <w:rPr/>
        <w:t>䈲亮䠴⏂慹敷숯偃䉲摕敘䕘⽾</w:t>
      </w:r>
      <w:r>
        <w:rPr/>
        <w:t>ꕕ꥘</w:t>
      </w:r>
      <w:r>
        <w:rPr/>
        <w:t>敷쵀幎숣㭀䌮䨮睓嫂땣①숽</w:t>
      </w:r>
      <w:r>
        <w:rPr/>
        <w:t>ꕕ</w:t>
      </w:r>
      <w:r>
        <w:rPr/>
        <w:t>吻牕庱싂쉆你瘲㘽漣坄⹺喬ꇂꏂ┶瑟쎵칟捦吥此晞⤪칂乲㩌䌻㍶畹╁䭁䲻㯃㉵橗惂漪䘥☯㑸斿畮係户갮瘭癩⻂䵮䌳迂犏㧂顩轔晨㔪嘭⑪⨶妿⪥睞㕱깰獃乩啍</w:t>
      </w:r>
      <w:r>
        <w:rPr/>
        <w:t>ꤳ</w:t>
      </w:r>
      <w:r>
        <w:rPr/>
        <w:t>牋䜳ꎵ⯃煋뽮㥔땃ꅡ夹㵱㗂娲⍪㴲繏儵쉴㑸썺桀쵖숶⩐쉖䵳╕</w:t>
      </w:r>
      <w:r>
        <w:rPr/>
        <w:t>ꖵ</w:t>
      </w:r>
      <w:r>
        <w:rPr/>
        <w:t>琤獵칸ꥵ桟婍懂숬廂䝐垬썌佤歗침竍딮껎梡䙏瑚</w:t>
      </w:r>
      <w:r>
        <w:rPr/>
        <w:t>ꔽ</w:t>
      </w:r>
      <w:r>
        <w:rPr/>
        <w:t>枘쵕䔪急佔昪獢戩佳㑄쉸漤ꄺ漬숬떮卷㍩㕏ꆥ樻捃潏嚥䜭⼩䑃眪㏂Ⓜ㝷匦か숪坢ꎏ㝄쉳ꆩ㌥敌慉뭧顑䝓숥繦䛍杌까㬦轐攭ꅲ㡏歎㶬氷㌻츺⥞䁨博깃걆囂슥䙈</w:t>
      </w:r>
      <w:r>
        <w:rPr/>
        <w:t>ꤣ</w:t>
      </w:r>
      <w:r>
        <w:rPr/>
        <w:t>轂㛎㍅戺䅵㙘殿契塉㠫慘땕싃</w:t>
      </w:r>
      <w:r>
        <w:rPr/>
        <w:t>ⱄ</w:t>
      </w:r>
      <w:r>
        <w:rPr/>
        <w:t>䍚쉉䩯㯂䗍쉆뭌쉟漹䉮迂䅾禱敟汷䵓ㅵ穎咱슮砪珃뭷爰坆䙊녔썅稳畣싂⪿潾쉢嗂䩵票溩奄侮</w:t>
      </w:r>
      <w:r>
        <w:rPr/>
        <w:t>ⰸ</w:t>
      </w:r>
      <w:r>
        <w:rPr/>
        <w:t>땎攴㏂啢塂⦡汗煆帮쌮㟂䆱ꎬ㠨㟂쉱</w:t>
      </w:r>
      <w:r>
        <w:rPr/>
        <w:t>ꔪ</w:t>
      </w:r>
      <w:r>
        <w:rPr/>
        <w:t>䋂晹恌꤮垩䙾䵚䕄쉓⍁摄䕘撿権潔쉪係愸傡딨琬⑵쉪놥女쉩氱</w:t>
      </w:r>
      <w:r>
        <w:rPr/>
        <w:t>ⰽ</w:t>
      </w:r>
      <w:r>
        <w:rPr/>
        <w:t>㮘</w:t>
      </w:r>
      <w:r>
        <w:rPr/>
        <w:t>Ⱓ</w:t>
      </w:r>
      <w:r>
        <w:rPr/>
        <w:t>癡玬祶칾쉷</w:t>
      </w:r>
      <w:r>
        <w:rPr/>
        <w:t>꧂</w:t>
      </w:r>
      <w:r>
        <w:rPr/>
        <w:t>焫㶮㜯勃熻帤쉥ꄺ䙈촲湞⩪樶㵐</w:t>
      </w:r>
      <w:r>
        <w:rPr/>
        <w:t>ꖡ┱</w:t>
      </w:r>
      <w:r>
        <w:rPr/>
        <w:t>䙗䱕捒䜬ꅒ⭇㑶均쉞歊긹</w:t>
      </w:r>
      <w:r>
        <w:rPr/>
        <w:t>ⵗ</w:t>
      </w:r>
      <w:r>
        <w:rPr/>
        <w:t>Ⱛ</w:t>
      </w:r>
      <w:r>
        <w:rPr/>
        <w:t>機燂砶奧灕渦⽥周㡭塄吨㣍䵨</w:t>
      </w:r>
      <w:r>
        <w:rPr/>
        <w:t>ꗍ</w:t>
      </w:r>
      <w:r>
        <w:rPr/>
        <w:t>勂庣㐨䒩䱷煉牘䮮磂塷䌱扇칮傩啯㢱㢱猪佬</w:t>
      </w:r>
      <w:r>
        <w:rPr/>
        <w:t>⢱</w:t>
      </w:r>
      <w:r>
        <w:rPr/>
        <w:t>䁂⨩㩩㒵瞮싂玩炡넱檱ㅾ呚玬普♨佹㵮⒡쉸぀縊柂숺飂쉞溬地揎┸偬</w:t>
      </w:r>
      <w:r>
        <w:rPr/>
        <w:t>ꤵ</w:t>
      </w:r>
      <w:r>
        <w:rPr/>
        <w:t>嫂䁭䰲ꍕ</w:t>
      </w:r>
      <w:r>
        <w:rPr/>
        <w:t>ꤨ</w:t>
      </w:r>
      <w:r>
        <w:rPr/>
        <w:t>믂쵔⍬</w:t>
      </w:r>
      <w:r>
        <w:rPr/>
        <w:t>ꦏ</w:t>
      </w:r>
      <w:r>
        <w:rPr/>
        <w:t>瑩琱撩◂凂姃쉘츤縤涿⹂㝮썋쉖平숯灮뽱硎晈䲣㍒숹扰太獗숱繮盂壎礨쉯倷㥰辣昬乊單轊㡷쉫年㥣䯎㍢숺껂塂䎘斩䉡⹘卣朹汾갷扃䅬⫂뽦潰湁㭡疮佺〰坺娦槂啴䭙⍷乇慐㉄녱妬圯檏䉆奅炿礣摨숻轵⚩䑹⯂㣂쉊숨㟃깊ꄫ숲㞡庡䝑瑅廂塏뭊䙒㈳ㅨ㦻溡湊⧂ꅁ⌲㩵⼯┲楎㫂扆椬男没⍡煡㥸♳⨪㑴爮䑄唻涿㐪ꏂ幎㐭쉄噃㋂敨⿍층櫂噄皩㫂쉂䄷摑䳂䨤</w:t>
      </w:r>
      <w:r>
        <w:rPr/>
        <w:t>ꥈ</w:t>
      </w:r>
      <w:r>
        <w:rPr/>
        <w:t>숴ꌬꇂ䦣䡈充㋍곂칲绂匮䴶啭䰴Ⓜ䤪㙃쵒汭ꎱ䏂硳乕⼦녍⌶洷䘸偅㵯睫⫂쉐쉲未乾绂帰㯂㑶곃⥦轏刵썷ꍡꅭ䍒쉶까</w:t>
      </w:r>
      <w:r>
        <w:rPr/>
        <w:t>Ⱘ</w:t>
      </w:r>
      <w:r>
        <w:rPr/>
        <w:t>爬狂쉃幒㠪뿎氹瞣䍶旍䁺繓䋂⩺湩江䑂㕰㕡숨橒頵⪘ꅩ穋潚爭㢩䥳ꇂ破䙖䉢咻</w:t>
      </w:r>
      <w:r>
        <w:rPr/>
        <w:t>ꦩ</w:t>
      </w:r>
      <w:r>
        <w:rPr/>
        <w:t>䬹䭗䍣깪ꅃ摩䉅쉥䠱㧂優猦</w:t>
      </w:r>
      <w:r>
        <w:rPr/>
        <w:t>⡺</w:t>
      </w:r>
      <w:r>
        <w:rPr/>
        <w:t>㡓⵭䝬䪣癄獈凂幯㕩䡳쉁썄㡄ꥰ⬬㮣䌮</w:t>
      </w:r>
      <w:r>
        <w:rPr/>
        <w:t>ⱕ</w:t>
      </w:r>
      <w:r>
        <w:rPr/>
        <w:t>ⶥ</w:t>
      </w:r>
      <w:r>
        <w:rPr/>
        <w:t>桤숯쉘숦䱑敇싎</w:t>
      </w:r>
      <w:r>
        <w:rPr/>
        <w:t>ⱋ⵳</w:t>
      </w:r>
      <w:r>
        <w:rPr/>
        <w:t>䴸汭</w:t>
      </w:r>
      <w:r>
        <w:rPr/>
        <w:t>꧂□⏂</w:t>
      </w:r>
      <w:r>
        <w:rPr/>
        <w:t>僂쉵犏慉◂睤⮱㕸쵯禵㵾겮琬嘤㩩걧珂氣婉復䅩畅秂八썇싂싂쉨彃䄹挱</w:t>
      </w:r>
      <w:r>
        <w:rPr/>
        <w:t>꧍</w:t>
      </w:r>
      <w:r>
        <w:rPr/>
        <w:t>慌嘬䵏䁤偀顦㏂</w:t>
      </w:r>
      <w:r>
        <w:rPr/>
        <w:t>ⴤ</w:t>
      </w:r>
      <w:r>
        <w:rPr/>
        <w:t>뼷뾻㨴偷┶扄䘶彳숴╁輲嘮歏䙷䭑椫뿂䐦쵷潾㩱땤敀㙃㧂㡇浲쏂ぺ숮츻䤯䊣⽮</w:t>
      </w:r>
      <w:r>
        <w:rPr/>
        <w:t>ꤵ</w:t>
      </w:r>
      <w:r>
        <w:rPr/>
        <w:t>煁䥌术ꏂ祭</w:t>
      </w:r>
      <w:r>
        <w:rPr/>
        <w:t>⡥</w:t>
      </w:r>
      <w:r>
        <w:rPr/>
        <w:t>瀸㑫辡쉣壂硚⨩烂从⏎⫂슬旃䵥牓創⪵晲䰶怰捡⪿걯⍕쉹⽃患昬䦏</w:t>
      </w:r>
      <w:r>
        <w:rPr/>
        <w:t>ⵃ</w:t>
      </w:r>
      <w:r>
        <w:rPr/>
        <w:t>쉌御䜣</w:t>
      </w:r>
      <w:r>
        <w:rPr/>
        <w:t>ꥂ</w:t>
      </w:r>
      <w:r>
        <w:rPr/>
        <w:t>녈ꥬ偨㨱䦩穪쉆䬫썄㢬坍㉍㭭娥梥祚亱瘰⎩㩒厡囂㛂쉕</w:t>
      </w:r>
      <w:r>
        <w:rPr/>
        <w:t>⡄</w:t>
      </w:r>
      <w:r>
        <w:rPr/>
        <w:t>楂ㆵ㚥獯ㅲ⬺猦칱뼯䡢枻楠䝀浮</w:t>
      </w:r>
      <w:r>
        <w:rPr/>
        <w:t>⡡</w:t>
      </w:r>
      <w:r>
        <w:rPr/>
        <w:t>轪暩亵㝕쉓儸숥䗂扇埂ꍘ媵怲⼬䴷杬亿딥숵歎呑</w:t>
      </w:r>
      <w:r>
        <w:rPr/>
        <w:t>ꥒ</w:t>
      </w:r>
      <w:r>
        <w:rPr/>
        <w:t>㥍扚佯剗楐Ⓨ쎱爣漰㡯痃㵔泂猨医䕘슻㵞숽</w:t>
      </w:r>
      <w:r>
        <w:rPr/>
        <w:t>Ⱶ</w:t>
      </w:r>
      <w:r>
        <w:rPr/>
        <w:t>砩䵔䙌넭㝷䦵</w:t>
      </w:r>
      <w:r>
        <w:rPr/>
        <w:t>Ɽ</w:t>
      </w:r>
      <w:r>
        <w:rPr/>
        <w:t>梮顺さ숪㐸숊⴬칏䧃㩑娭燎温⥳⪣䲱㵳싂䕭쵟</w:t>
      </w:r>
      <w:r>
        <w:rPr/>
        <w:t>⡯</w:t>
      </w:r>
      <w:r>
        <w:rPr/>
        <w:t>䡘㙹㗎쉪牴晕⮏쎥湍슬㬥⼤獑쉋ꍊ穈姂勍獖搻</w:t>
      </w:r>
      <w:r>
        <w:rPr/>
        <w:t>Ⱳ</w:t>
      </w:r>
      <w:r>
        <w:rPr/>
        <w:t>ꌺ呶慨쉈輽숲</w:t>
      </w:r>
      <w:r>
        <w:rPr/>
        <w:t>ꔬ</w:t>
      </w:r>
      <w:r>
        <w:rPr/>
        <w:t>ァ䱃票⤽⺱娷쉄䃂숵㮩呁슣圸숲嗂쉘습傩擂呮쉸䤶怨䙆䒿♧㞿䙔㐹⍇</w:t>
      </w:r>
      <w:r>
        <w:rPr/>
        <w:t>ꦿ</w:t>
      </w:r>
      <w:r>
        <w:rPr/>
        <w:t>晈</w:t>
      </w:r>
      <w:r>
        <w:rPr/>
        <w:t>ꥐ⭪</w:t>
      </w:r>
      <w:r>
        <w:rPr/>
        <w:t>䓃캩㭬洫⑴犥⭍</w:t>
      </w:r>
      <w:r>
        <w:rPr/>
        <w:t>ꤱ╆</w:t>
      </w:r>
      <w:r>
        <w:rPr/>
        <w:t>㢿盂噓剩뽓</w:t>
      </w:r>
      <w:r>
        <w:rPr/>
        <w:t>ⱔ⬩</w:t>
      </w:r>
      <w:r>
        <w:rPr/>
        <w:t>塸体坂䂮㡊轀</w:t>
      </w:r>
      <w:r>
        <w:rPr/>
        <w:t>꧍</w:t>
      </w:r>
      <w:r>
        <w:rPr/>
        <w:t>촶妏⺡㠸♱슿ꅪ䍡兢䟂갪敃</w:t>
      </w:r>
      <w:r>
        <w:rPr/>
        <w:t>ꥀ</w:t>
      </w:r>
      <w:r>
        <w:rPr/>
        <w:t>ㅵ캣</w:t>
      </w:r>
      <w:r>
        <w:rPr/>
        <w:t>ⱒ</w:t>
      </w:r>
      <w:r>
        <w:rPr/>
        <w:t>㤥䠪伬䍲㝖撘㘤炩秂爷숩倲辩쏂䱞㐳㬷瑨⏂墬痍썙ꍓ</w:t>
      </w:r>
      <w:r>
        <w:rPr/>
        <w:t>꧍</w:t>
      </w:r>
      <w:r>
        <w:rPr/>
        <w:t>䏍顣ㅶ䡚쵋┪洹橏ꆮ幄쉃拂㘺迂슥㤩슣䵢䷂쉓뽃㉈⵩㵋뭪䩞爱挲揂딹穐쉰썰걟뭴㈯⍫㍯</w:t>
      </w:r>
      <w:r>
        <w:rPr/>
        <w:t>⡬</w:t>
      </w:r>
      <w:r>
        <w:rPr/>
        <w:t>쉸坆</w:t>
      </w:r>
      <w:r>
        <w:rPr/>
        <w:t>ꤥ</w:t>
      </w:r>
      <w:r>
        <w:rPr/>
        <w:t>厵㖮⭇</w:t>
      </w:r>
      <w:r>
        <w:rPr/>
        <w:t>ꦩ</w:t>
      </w:r>
      <w:r>
        <w:rPr/>
        <w:t>繰砩䩃璩洩</w:t>
      </w:r>
      <w:r>
        <w:rPr/>
        <w:t>Ɒ</w:t>
      </w:r>
      <w:r>
        <w:rPr/>
        <w:t>牚⼭攣偌䥍㩺㕂烂썷洭㡃㡃⫂</w:t>
      </w:r>
      <w:r>
        <w:rPr/>
        <w:t>ⱔ</w:t>
      </w:r>
      <w:r>
        <w:rPr/>
        <w:t>牶녂쉴쉥繮슡</w:t>
      </w:r>
      <w:r>
        <w:rPr/>
        <w:t>ꕗ⭺</w:t>
      </w:r>
      <w:r>
        <w:rPr/>
        <w:t>员쉒ꍳ嘲깲帳䕵癒則㍏绂垘磂神</w:t>
      </w:r>
      <w:r>
        <w:rPr/>
        <w:t>ⴵ</w:t>
      </w:r>
      <w:r>
        <w:rPr/>
        <w:t>县⩄潂䣎杫쉕㕒剡ㅢ⽙㐲呉娦㢣䱸뭱繧澥懂桊䇂偔䎩㙣犩橈⒮뭄凂怹捡쉇㙆墘⥺痂堪⭃拂堵嘲䘲癀剑輮獂眯媻䔽㝴䌯쉆㩸쏂輻夺堣숯꥗汚⥡䁏넬瓂╰㪘ⸯ䍐쵉숤䕐携䔪▣督</w:t>
      </w:r>
      <w:r>
        <w:rPr/>
        <w:t>ꦬ⦘</w:t>
      </w:r>
      <w:r>
        <w:rPr/>
        <w:t>啠⵪䎥轈庵쉁ㄺ㠵</w:t>
      </w:r>
      <w:r>
        <w:rPr/>
        <w:t>Ⲭ</w:t>
      </w:r>
      <w:r>
        <w:rPr/>
        <w:t>㑌㒏墬ꥯ싂㥱姍匳迂䛃歱頵牺⥎氱㭕쉏싎矂繱恚䉉㪱奈䞩浵庘飍繦녃仂䕈灶슬氨婟斏ꍍ堤䙶婚估湠礨숱殣䭨䁰癬琲㚿㵍倷汨⍥儳Ⓜ儴슥ㅮ뭩䆩꥞悩쵊⭥⭠参㒩ꥬ轌</w:t>
      </w:r>
      <w:r>
        <w:rPr/>
        <w:t>⡑</w:t>
      </w:r>
      <w:r>
        <w:rPr/>
        <w:t>坆䴦</w:t>
      </w:r>
      <w:r>
        <w:rPr/>
        <w:t>ꕡ</w:t>
      </w:r>
      <w:r>
        <w:rPr/>
        <w:t>䓂嗂뇂⌶氪戹♵搸横</w:t>
      </w:r>
      <w:r>
        <w:rPr/>
        <w:t>ⵣ</w:t>
      </w:r>
      <w:r>
        <w:rPr/>
        <w:t>슱쉶㑳㵡믂㴪牵㝂䛂</w:t>
      </w:r>
      <w:r>
        <w:rPr/>
        <w:t>ꗎ</w:t>
      </w:r>
      <w:r>
        <w:rPr/>
        <w:t>恞溣⹏⍮頪眵떏</w:t>
      </w:r>
      <w:r>
        <w:rPr/>
        <w:t>ꤻ</w:t>
      </w:r>
      <w:r>
        <w:rPr/>
        <w:t>磂盂㫍䰩㑙轲垿췂㩢쉸⭃敋橶㍤撮煁恭戣숺깸㗎䍇䝨▏䁱␣㑃䈵轲ꇂㅂꥶ쉄</w:t>
      </w:r>
      <w:r>
        <w:rPr/>
        <w:t>ⱞ</w:t>
      </w:r>
      <w:r>
        <w:rPr/>
        <w:t>歘咩祹浮橉䉯㌪充ㆱ㪏슘⤥숳歠⻂棂䵗㶡쉉ㅦ⨮숪丣卢⑖</w:t>
      </w:r>
      <w:r>
        <w:rPr/>
        <w:t>ꖩ</w:t>
      </w:r>
      <w:r>
        <w:rPr/>
        <w:t>练䕃ꅘ㭎쉉⩋쉩卣싂䜭⯍敏剴넰䐺싂乇住歪䭥쉹쉊㕡稪쉅秂⌯㈷뗂걧䡭楆㗂┊呌汶㔪帬뗂煕墻楺繌抱㭡㉚☤㢩슬䉡☩⭋桘㭦爵♷垵㐽䣂暻╒깹쉕朷슱촴⎵凂湱슣倹ㅖ⩧氨⩖</w:t>
      </w:r>
      <w:r>
        <w:rPr/>
        <w:t>⵰</w:t>
      </w:r>
      <w:r>
        <w:rPr/>
        <w:t>泂䱁㥞㜱䵉迂嘩┣涻坳卫</w:t>
      </w:r>
      <w:r>
        <w:rPr/>
        <w:t>ꥑ</w:t>
      </w:r>
      <w:r>
        <w:rPr/>
        <w:t>祏儦其ㄸ䬽ꥣ㑟쉁擂灔⥅♪㵢䈻畫眤堽挫䘶⼽啈㜳⎩瑀껍䒣㓂䔸繀晎쉂ꅶ䄤</w:t>
      </w:r>
      <w:r>
        <w:rPr/>
        <w:t>ꖮ</w:t>
      </w:r>
      <w:r>
        <w:rPr/>
        <w:t>쉨쉓畕欪③⸪</w:t>
      </w:r>
      <w:r>
        <w:rPr/>
        <w:t>ⴺ</w:t>
      </w:r>
      <w:r>
        <w:rPr/>
        <w:t>䩧噮ㅫ朤嗂夸䍂墣瘹</w:t>
      </w:r>
      <w:r>
        <w:rPr/>
        <w:t>Ɒ</w:t>
      </w:r>
      <w:r>
        <w:rPr/>
        <w:t>浖ꍳ牑儦㠪䵆䩳㕍㵲⩺㎥⩞뭧⸳䅞僂⵵乨䃂㜩㉶㫃浟㬱쉟垬ꥯ墥⬷轭瞡欺杂숪玻슡</w:t>
      </w:r>
      <w:r>
        <w:rPr/>
        <w:t>ꕞꤱ</w:t>
      </w:r>
      <w:r>
        <w:rPr/>
        <w:t>䝪婀廂强뽤㩓估썺橨縰컂숻㭳숸</w:t>
      </w:r>
      <w:r>
        <w:rPr/>
        <w:t>ꤩ</w:t>
      </w:r>
      <w:r>
        <w:rPr/>
        <w:t>ヂ갷汃摔</w:t>
      </w:r>
      <w:r>
        <w:rPr/>
        <w:t>꧂</w:t>
      </w:r>
      <w:r>
        <w:rPr/>
        <w:t>墘묮ꅈ㝂␸깥㜷갴넰⩉</w:t>
      </w:r>
      <w:r>
        <w:rPr/>
        <w:t>Ᵽ</w:t>
      </w:r>
      <w:r>
        <w:rPr/>
        <w:t>璥勎硂길頭⩩겮숥ꆣ놬㙃睎玥旍♥慪⩤帪숮⦵쉥别ꥢ佄楞쏂池㭀䱺皵⾵싂딩噾砥桌瑔숦⸭呦儵ꅍ땕㑴숳㩄婓婋塾츨숮䉰憬㩍쉔硑咮恂⼫ꍊ栻숲歵䅋䫍</w:t>
      </w:r>
      <w:r>
        <w:rPr/>
        <w:t>ꕹ</w:t>
      </w:r>
      <w:r>
        <w:rPr/>
        <w:t>椳</w:t>
      </w:r>
      <w:r>
        <w:rPr/>
        <w:t>ⷂ</w:t>
      </w:r>
      <w:r>
        <w:rPr/>
        <w:t>犱㈪狂⪿⬺숺숰㠻䯂䘤畮⚻〭橊ꄲ㜺㢡烂剉䌬晚繯䭔媮斬䂵</w:t>
      </w:r>
      <w:r>
        <w:rPr/>
        <w:t>꥟</w:t>
      </w:r>
      <w:r>
        <w:rPr/>
        <w:t>煶䨱甯♾㩖穓싎畔䑉憣㭃⹓딺揍㙙숽剆矂</w:t>
      </w:r>
      <w:r>
        <w:rPr/>
        <w:t>ꗂ</w:t>
      </w:r>
      <w:r>
        <w:rPr/>
        <w:t>䱞儯琰奓슏洯♳䱏ꄪ뼶⑶쉭䶏癖䁹㔣橲楪效䉎兞딣栵嘮爻껂澵僂㵒䌥㫂㑠걆</w:t>
      </w:r>
      <w:r>
        <w:rPr/>
        <w:t>Ⱨ</w:t>
      </w:r>
      <w:r>
        <w:rPr/>
        <w:t>길䥳濂吭䡂濃㡔橉┺⩱뇂</w:t>
      </w:r>
      <w:r>
        <w:rPr/>
        <w:t>ꦥ</w:t>
      </w:r>
      <w:r>
        <w:rPr/>
        <w:t>㜶䩗㡐幒䭕땡冱硺썆䑔剁焲䩓䉩⽓싎뇂埂썎㍚悻輪숱捪쎡⬣㍤䘹昺眰祠彘㍑䙅療堹걢堬칆㢥㕀扪칭晶㣂轙榩䎬䂿</w:t>
      </w:r>
      <w:r>
        <w:rPr/>
        <w:t>ⲻ</w:t>
      </w:r>
      <w:r>
        <w:rPr/>
        <w:t>懎瀽䋃輬祳湃佀䠪싂</w:t>
      </w:r>
      <w:r>
        <w:rPr/>
        <w:t>⡓</w:t>
      </w:r>
      <w:r>
        <w:rPr/>
        <w:t>䭺凃悱⤵焤坃欸넪捣䨺䕠⻂爺樷</w:t>
      </w:r>
      <w:r>
        <w:rPr/>
        <w:t>꥟</w:t>
      </w:r>
      <w:r>
        <w:rPr/>
        <w:t>㥦啨♭佪区䴯刪쉟㑦恄딴䡭㡈娦⹙塗灩꥚帺⼴梵濃ꌥ攰</w:t>
      </w:r>
      <w:r>
        <w:rPr/>
        <w:t>ⲻ</w:t>
      </w:r>
      <w:r>
        <w:rPr/>
        <w:t>噉煺惂䉁煫她穃琷䔳</w:t>
      </w:r>
      <w:r>
        <w:rPr/>
        <w:t>ꥂ</w:t>
      </w:r>
      <w:r>
        <w:rPr/>
        <w:t>ꏂ쉇㨳숥㡧啗겥쌲♨쵬䑒䡑玬ヂ⭱䉌㝖晱䤬뽫繩㠶こ㖩灺쌥䭳뮩䥑眸扊䰪夷쉗卞갩⭓䃂吷爺橥洹</w:t>
      </w:r>
      <w:r>
        <w:rPr/>
        <w:t>⢩</w:t>
      </w:r>
      <w:r>
        <w:rPr/>
        <w:t>娺숫㍤䡴㤳塹秂뭎猪昲獺梮桇</w:t>
      </w:r>
      <w:r>
        <w:rPr/>
        <w:t>ꥀ</w:t>
      </w:r>
      <w:r>
        <w:rPr/>
        <w:t>剘䅡竂曂쉍쏂噂싂契敚숊眮쉐婆</w:t>
      </w:r>
      <w:r>
        <w:rPr/>
        <w:t>ꤻ</w:t>
      </w:r>
      <w:r>
        <w:rPr/>
        <w:t>䒥䉥楒瑍扅頰璥⽯頷惂㐨䈣䑀煘䫂䲮碘㕔╫쵤窏</w:t>
      </w:r>
      <w:r>
        <w:rPr/>
        <w:t>ꥋ</w:t>
      </w:r>
      <w:r>
        <w:rPr/>
        <w:t>瑏쉺⬬</w:t>
      </w:r>
      <w:r>
        <w:rPr/>
        <w:t>ꦏ⤨</w:t>
      </w:r>
      <w:r>
        <w:rPr/>
        <w:t>䪿䮘狃숫</w:t>
      </w:r>
      <w:r>
        <w:rPr/>
        <w:t>ⱉ</w:t>
      </w:r>
      <w:r>
        <w:rPr/>
        <w:t>穧䜸縭쉫仂</w:t>
      </w:r>
      <w:r>
        <w:rPr/>
        <w:t>ⱙ</w:t>
      </w:r>
      <w:r>
        <w:rPr/>
        <w:t>瓂杇橨䰮䨽쉰浂䢵</w:t>
      </w:r>
      <w:r>
        <w:rPr/>
        <w:t>ꔪ</w:t>
      </w:r>
      <w:r>
        <w:rPr/>
        <w:t>뼺恕畮慱㏂Ⓜ⼽㐷䅷剠猽숴璱煎欤䥮搯懂汷熵佐䥬晋</w:t>
      </w:r>
      <w:r>
        <w:rPr/>
        <w:t>ꕀ</w:t>
      </w:r>
      <w:r>
        <w:rPr/>
        <w:t>摗堩쉚</w:t>
      </w:r>
      <w:r>
        <w:rPr/>
        <w:t>⡅</w:t>
      </w:r>
      <w:r>
        <w:rPr/>
        <w:t>䝷䞬ㆥ偨彄䅮䣂숳繐䍤䎣灗쉌硳掻庿ㅷ牊ꏂ杀깪痎컂刨携呈兟轃슥쉥獖砮㤥づ熿噇半䉱䬵䀺奓⪡妡▥싂땩쉨⑉㌤䝧慃嘪獞▩㜸擃䍮扤係栦协滃轢瘦뽮牙䪮嘳稻痂䝁兵㣂塭㋂녴敡潖긦穬㇂⮩䩱犱ꥦ</w:t>
      </w:r>
      <w:r>
        <w:rPr/>
        <w:t>ꤻ</w:t>
      </w:r>
      <w:r>
        <w:rPr/>
        <w:t>숸狂彶</w:t>
      </w:r>
      <w:r>
        <w:rPr/>
        <w:t>ꔯ</w:t>
      </w:r>
      <w:r>
        <w:rPr/>
        <w:t>䦩촬枣敄떡䍭湉媩顋欪匦㨱⑉撱</w:t>
      </w:r>
      <w:r>
        <w:rPr/>
        <w:t>ꕴ♑</w:t>
      </w:r>
      <w:r>
        <w:rPr/>
        <w:t>ꇂ䵨ꄻ坯㣂녇⹐슿㯂汋ꇃ恧㇂录숬☺㇃싂㙦䙱晌沬浖繓䧎佾㭐冻樮旃潭佲ꍌ⬦礰䇍帮梏㉍䌨振洫彋䉁⍌徬</w:t>
      </w:r>
      <w:r>
        <w:rPr/>
        <w:t>Ⱬ</w:t>
      </w:r>
      <w:r>
        <w:rPr/>
        <w:t>䠩쉨歬⥭兖佄祈乍却榣穞栽떩⌳猯迂䅑칲⵳㬩欥偂</w:t>
      </w:r>
      <w:r>
        <w:rPr/>
        <w:t>Ⱖⱙ⡗</w:t>
      </w:r>
      <w:r>
        <w:rPr/>
        <w:t>ꍪ勂㐷쉍忂椱䕨</w:t>
      </w:r>
      <w:r>
        <w:rPr/>
        <w:t>⢡</w:t>
      </w:r>
      <w:r>
        <w:rPr/>
        <w:t>侻깱敋䩧갺㯂</w:t>
      </w:r>
      <w:r>
        <w:rPr/>
        <w:t>ꥀ</w:t>
      </w:r>
      <w:r>
        <w:rPr/>
        <w:t>ꅺ뽹䐪䖬幰彬竂䫂뮩걃⩬檣⥸䥟摤쉉춱桊뿂걠婁╰怫瀳䔯嘱습淂椽㘪势戻灐쉰栶䋂偪珍◂ㅘ晹渫㙢ꅺ䱈㚩梿㵯輯塏깩灘悩愽ꥯ쉕䶘冱숶䵑顤⩰妏땶漮⍴亱畨깣轰㉗珂坴긷쉢숪縱믂湚</w:t>
      </w:r>
      <w:r>
        <w:rPr/>
        <w:t>⡠</w:t>
      </w:r>
      <w:r>
        <w:rPr/>
        <w:t>㥦⍢桌轠⒬眰憮特ㅖ䖘㤤柂슥슿㊬⩩垣쉩ꍔ䝯쉃獁⼤쉠抮Ⓧ䇂딤瑍㍱⩨眳꥖䖘愴⾣繇杦㯂</w:t>
      </w:r>
      <w:r>
        <w:rPr/>
        <w:t>ꕒꦣ</w:t>
      </w:r>
      <w:r>
        <w:rPr/>
        <w:t>쉆싂ぇ扨䟂䭳㊩獾뇂剓煅묬穨㌬噥㍵쉕쉳쉎灯㥬杢矂㝦</w:t>
      </w:r>
      <w:r>
        <w:rPr/>
        <w:t>⡅⤣</w:t>
      </w:r>
      <w:r>
        <w:rPr/>
        <w:t>㵂</w:t>
      </w:r>
      <w:r>
        <w:rPr/>
        <w:t>꧂ꕡ</w:t>
      </w:r>
      <w:r>
        <w:rPr/>
        <w:t>ꇂ婈儣䗂⪘䙳㕧䙒㏍掱䉡</w:t>
      </w:r>
      <w:r>
        <w:rPr/>
        <w:t>ⱡ</w:t>
      </w:r>
      <w:r>
        <w:rPr/>
        <w:t>樶中쉡京穴ꅇꌥ㜩숥䁬䍹⹊ㅖ㑷⭧栻彨手囂潅䘥믂坦쉒쉾쉃橔奃땥か䱍乊쉦獈猤㝔⭨祦䥏</w:t>
      </w:r>
      <w:r>
        <w:rPr/>
        <w:t>꤬</w:t>
      </w:r>
      <w:r>
        <w:rPr/>
        <w:t>䧂卐牀珍柂乬嫂敍</w:t>
      </w:r>
      <w:r>
        <w:rPr/>
        <w:t>⠦</w:t>
      </w:r>
      <w:r>
        <w:rPr/>
        <w:t>슘究繌㟂䌱枥쉚揂䌳㩨疡쉾</w:t>
      </w:r>
      <w:r>
        <w:rPr/>
        <w:t>ⱸ</w:t>
      </w:r>
      <w:r>
        <w:rPr/>
        <w:t>橁个䎬㤸컂䡕쉙</w:t>
      </w:r>
      <w:r>
        <w:rPr/>
        <w:t>⢣</w:t>
      </w:r>
      <w:r>
        <w:rPr/>
        <w:t>瀶㧂䩠昨唤廍⵬⤊匶츲剁넭</w:t>
      </w:r>
      <w:r>
        <w:rPr/>
        <w:t>꤫</w:t>
      </w:r>
      <w:r>
        <w:rPr/>
        <w:t>べ䕲哂灀爥呫䝔</w:t>
      </w:r>
      <w:r>
        <w:rPr/>
        <w:t>ꔱ</w:t>
      </w:r>
      <w:r>
        <w:rPr/>
        <w:t>未⩅瀭奷㐴穂冻슩沣獙畹딬䘣皻䞻㨽기挲狂㵷</w:t>
      </w:r>
      <w:r>
        <w:rPr/>
        <w:t>⣂</w:t>
      </w:r>
      <w:r>
        <w:rPr/>
        <w:t>ꍐ惂쉲浃䭄ㅗ⑹쉤瑄촬㔶갣䙞憩权슬䲘걉怫㴽숪</w:t>
      </w:r>
      <w:r>
        <w:rPr/>
        <w:t>ꥀ</w:t>
      </w:r>
      <w:r>
        <w:rPr/>
        <w:t>旂쉟</w:t>
      </w:r>
      <w:r>
        <w:rPr/>
        <w:t>ⵂ</w:t>
      </w:r>
      <w:r>
        <w:rPr/>
        <w:t>漪斮捍瘰쏂⑐㡟</w:t>
      </w:r>
      <w:r>
        <w:rPr/>
        <w:t>Ⳃ</w:t>
      </w:r>
      <w:r>
        <w:rPr/>
        <w:t>습ガ皥ꌮ枬杴◂䘺␦䠸㓂숷慳瘶䵒</w:t>
      </w:r>
      <w:r>
        <w:rPr/>
        <w:t>ꥈ</w:t>
      </w:r>
      <w:r>
        <w:rPr/>
        <w:t>戻竎庣䁊判牓䉙顯⽾䭭쉇仂晃䙡䢬䬪橴奊꺣㨨婏뭸땵⩦輷┹夨幾㭱瑇䔱嘪</w:t>
      </w:r>
      <w:r>
        <w:rPr/>
        <w:t>ⷂ</w:t>
      </w:r>
      <w:r>
        <w:rPr/>
        <w:t>埂䱷⩂䙎Ⓜ眻⿂㘫歪獏⤤㥎</w:t>
      </w:r>
      <w:r>
        <w:rPr/>
        <w:t>ꤨ</w:t>
      </w:r>
      <w:r>
        <w:rPr/>
        <w:t>쉔庮슣쉇숲殘䙋◂ガ䗂</w:t>
      </w:r>
      <w:r>
        <w:rPr/>
        <w:t>ꕓ</w:t>
      </w:r>
      <w:r>
        <w:rPr/>
        <w:t>㩐幁䝬祌ꅔ␮쉢咱杮쉑䟂浴稸没䔶掏㬭ꄨ싂싂漱㍁╦楷硶斻瘻䉩䥐뭂⬭</w:t>
      </w:r>
      <w:r>
        <w:rPr/>
        <w:t>ꥁ</w:t>
      </w:r>
      <w:r>
        <w:rPr/>
        <w:t>䠻⵲쉮呔坠恏컎县쉇㈲瑠共㌯奔㥌쉶䮿䥒序뽸嗂昷⿂䗂狂츩瓂㜨矃澮甭⦩噌疡顰剢噘梥皡硊䭘灋䍭嗍繀</w:t>
      </w:r>
      <w:r>
        <w:rPr/>
        <w:t>ꤻ</w:t>
      </w:r>
      <w:r>
        <w:rPr/>
        <w:t>京⨷㈵⽺ꆿ㆏矍曂</w:t>
      </w:r>
      <w:r>
        <w:rPr/>
        <w:t>ⷂ</w:t>
      </w:r>
      <w:r>
        <w:rPr/>
        <w:t>䅤쉇偲뭀㊿坶믃癮繺䝐輣슣땦땭ꅰ㘲숳⥤숰熣洪䘮嗍㡂怫</w:t>
      </w:r>
      <w:r>
        <w:rPr/>
        <w:t>ꕖ</w:t>
      </w:r>
      <w:r>
        <w:rPr/>
        <w:t>页♙쵯⍖中楕睦捪꥘쉾係Ⓜ愪숽䷂┣Ⓜセ슬参</w:t>
      </w:r>
      <w:r>
        <w:rPr/>
        <w:t>ꥁ</w:t>
      </w:r>
      <w:r>
        <w:rPr/>
        <w:t>쉱䕆╈㗂奾䵇佘깫琦쉡쉗</w:t>
      </w:r>
      <w:r>
        <w:rPr/>
        <w:t>Ⱓ</w:t>
      </w:r>
      <w:r>
        <w:rPr/>
        <w:t>顅睺놏㯂䘯呗慱쉘敌♖䟂싂㩵炬⧂轁婫ꅑⓂ쉕숥쉄䓂ぁ숴칫䈭灭䁷쌪뽭㙩截歅刴ㅶ䱗圴쵸楅넱␸溩採</w:t>
      </w:r>
      <w:r>
        <w:rPr/>
        <w:t>⡮</w:t>
      </w:r>
      <w:r>
        <w:rPr/>
        <w:t>㑥戳㞣숲繎ꇂ⥑쵟ꄲ挬兯换吣숤晗䟂⩺䙥顧⩩祸兗㭧祊쎏⪻쉣땔긯</w:t>
      </w:r>
      <w:r>
        <w:rPr/>
        <w:t>ⵎ</w:t>
      </w:r>
      <w:r>
        <w:rPr/>
        <w:t>걒眷捪歰䉏婗䲡숶杄⩮渥亘兴仍⛂쉪㉤⑦</w:t>
      </w:r>
      <w:r>
        <w:rPr/>
        <w:t>⡚</w:t>
      </w:r>
      <w:r>
        <w:rPr/>
        <w:t>뭟婩䠫扫䍹</w:t>
      </w:r>
      <w:r>
        <w:rPr/>
        <w:t>ꗂ</w:t>
      </w:r>
      <w:r>
        <w:rPr/>
        <w:t>䡺⹯啁㪩ぞ䱺ㄱ湲⛂捬ꥷ畎⍊ꎩ</w:t>
      </w:r>
      <w:r>
        <w:rPr/>
        <w:t>ⷂ</w:t>
      </w:r>
      <w:r>
        <w:rPr/>
        <w:t>慁쉦轗㗎</w:t>
      </w:r>
      <w:r>
        <w:rPr/>
        <w:t>ⱞ</w:t>
      </w:r>
      <w:r>
        <w:rPr/>
        <w:t>䊘圪轰殣┪慇믂祅</w:t>
      </w:r>
      <w:r>
        <w:rPr/>
        <w:t>⡮⥙</w:t>
      </w:r>
      <w:r>
        <w:rPr/>
        <w:t>ꅩ橸晚捨奯㩹塶䝟轕⑍⨱㯂⥵垮땢녪嗂따㉆겣㵈畚噑㮩숪抩⬲썏䡴䰯㑖敤㵏⩬</w:t>
      </w:r>
      <w:r>
        <w:rPr/>
        <w:t>ⲡ</w:t>
      </w:r>
      <w:r>
        <w:rPr/>
        <w:t>⽉╬䄶</w:t>
      </w:r>
      <w:r>
        <w:rPr/>
        <w:t>ꕙ♒</w:t>
      </w:r>
      <w:r>
        <w:rPr/>
        <w:t>幧슬쉚溻浯ォ䀩汈뽥奃卡纵쵥䝘䄥숥扡䙭繫╒⩅쉍橤쉯勂津⑌幌娻昲㩷䙗晇顺⽮숴䞘깃⎏㙤⑯⤭딤矂ㅍ㗂祸拂뇂奀偭䨰硹晡甴輊뭸㑂쉁䜽␴쉸㕱吳䥁捞焤䮩</w:t>
      </w:r>
      <w:r>
        <w:rPr/>
        <w:t>⡵</w:t>
      </w:r>
      <w:r>
        <w:rPr/>
        <w:t>쉾棂䱗뮥煘怹깸</w:t>
      </w:r>
      <w:r>
        <w:rPr/>
        <w:t>⣂</w:t>
      </w:r>
      <w:r>
        <w:rPr/>
        <w:t>䔩婎浅䴥杈㭧漩⑮</w:t>
      </w:r>
      <w:r>
        <w:rPr/>
        <w:t>ꕐ⩓</w:t>
      </w:r>
      <w:r>
        <w:rPr/>
        <w:t>썥唦땸敟숮栶䱇䭎塲畟쉓슬坳顚繰㐵ꎩ䝈쉁뽀</w:t>
      </w:r>
      <w:r>
        <w:rPr/>
        <w:t>⡷</w:t>
      </w:r>
      <w:r>
        <w:rPr/>
        <w:t>椲㯃㜭㫃녬顟㭟电別⨴栱䁸숷ㆥꥹ䍔睶⪱썭ꍩ䱗歲쉐楹ㄨ쉄䷂愹婁椣⩭</w:t>
      </w:r>
      <w:r>
        <w:rPr/>
        <w:t>⡎</w:t>
      </w:r>
      <w:r>
        <w:rPr/>
        <w:t>긳穉䁈参㵷活縩爳딱棂숱汸滂싂ꍉ슻頻⮘䲵䶘㔽⬱䑹㙋啮㡈</w:t>
      </w:r>
      <w:r>
        <w:rPr/>
        <w:t>Ɒ</w:t>
      </w:r>
      <w:r>
        <w:rPr/>
        <w:t>䙢㇂넽⹉礻⽴䈪⍦䋂ꥧ䰮䑒䌹䊣睹䥰穓偠䨱攮썥〱㑩㩅晰愬⨪㑃桶摭칣乲煁繷摋牍恌슘帮뿂⭲⭟傥烂ꍥ</w:t>
      </w:r>
      <w:r>
        <w:rPr/>
        <w:t>ꔽ</w:t>
      </w:r>
      <w:r>
        <w:rPr/>
        <w:t>㖡긪繀䅥</w:t>
      </w:r>
      <w:r>
        <w:rPr/>
        <w:t>ꤪ</w:t>
      </w:r>
      <w:r>
        <w:rPr/>
        <w:t>숫䱥愲測樰㘷䘫児㗂㢮帥䀩⼰</w:t>
      </w:r>
      <w:r>
        <w:rPr/>
        <w:t>Ⱝ</w:t>
      </w:r>
      <w:r>
        <w:rPr/>
        <w:t>楠䬨ꆡ砥セ〣ꍁ奀⾱䩪剥幔牋䆏뼸⤵땍뽅걵城祢獋仂㞏砪╹〶玩</w:t>
      </w:r>
      <w:r>
        <w:rPr/>
        <w:t>ꕾ</w:t>
      </w:r>
      <w:r>
        <w:rPr/>
        <w:t>侱뼦</w:t>
      </w:r>
      <w:r>
        <w:rPr/>
        <w:t>ⵆ</w:t>
      </w:r>
      <w:r>
        <w:rPr/>
        <w:t>帮䫂櫂뭱〳쉣瑱挪べ倯㕃匽</w:t>
      </w:r>
      <w:r>
        <w:rPr/>
        <w:t>Ⳃ</w:t>
      </w:r>
      <w:r>
        <w:rPr/>
        <w:t>ꄪ参㩶⨹捞䕣쉱坹䛎</w:t>
      </w:r>
      <w:r>
        <w:rPr/>
        <w:t>⠰</w:t>
      </w:r>
      <w:r>
        <w:rPr/>
        <w:t>扈뭹⑃</w:t>
      </w:r>
      <w:r>
        <w:rPr/>
        <w:t>ⵑ</w:t>
      </w:r>
      <w:r>
        <w:rPr/>
        <w:t>溩㤨僂⸭慏</w:t>
      </w:r>
      <w:r>
        <w:rPr/>
        <w:t>꧍</w:t>
      </w:r>
      <w:r>
        <w:rPr/>
        <w:t>䕬佒甫⥍堯扨䊏扶呏㉺ヂ畀㪩硟䴳㕳晸摩抣禩쉅쉏熩剄兦싂슩淂呺칆㉵컂千䔱犱穦▏祹浆捭䘣枱⩅싃쉦㌰䡧彚儻獔彊숨䤬싍쉸녒</w:t>
      </w:r>
      <w:r>
        <w:rPr/>
        <w:t>ⵣ⩮</w:t>
      </w:r>
      <w:r>
        <w:rPr/>
        <w:t>斡株땓煅ꌪ䄰は䓂塹␪敐憱滂ꅚ䬲坙㙚</w:t>
      </w:r>
      <w:r>
        <w:rPr/>
        <w:t>ⴳ⍆</w:t>
      </w:r>
      <w:r>
        <w:rPr/>
        <w:t>⿂⵵</w:t>
      </w:r>
      <w:r>
        <w:rPr/>
        <w:t>ⵈ꥔</w:t>
      </w:r>
      <w:r>
        <w:rPr/>
        <w:t>倹淂칗敭類縤卸乸䤤竃⨳䝑䂡剣煶器㓂쉡㡱則䍙異㝯毂墻甬㴭櫂本쉵㔬ㅾ擂朹䬫⮱畉䋂㠱⹂㡩쉖摪凂썃⾩╳啴瘬⎻水䠨䑒扪䲣灵⩗匯煵㪵晱♠䄺佯挽啁牳⭰♅瀪땍伪佯祓沣㎻</w:t>
      </w:r>
      <w:r>
        <w:rPr/>
        <w:t>Ⱘ</w:t>
      </w:r>
      <w:r>
        <w:rPr/>
        <w:t>䏂倳</w:t>
      </w:r>
      <w:r>
        <w:rPr/>
        <w:t>ꔨ</w:t>
      </w:r>
      <w:r>
        <w:rPr/>
        <w:t>栭㋂癙싂奃瑎깊晈剳捩䩠扅搭唶䍪帽㙤瞘긪ꍐ쉧㷎㍱怲怯樻⤶ꥧ兎쉄濂獴䡓䙧슬㙸奇敂柂䍍⽫绂㉫</w:t>
      </w:r>
      <w:r>
        <w:rPr/>
        <w:t>ⴲ</w:t>
      </w:r>
      <w:r>
        <w:rPr/>
        <w:t>뽃飂湫刯櫂⍃쉐瘶숪⹌噍䏎洪㢘橘ꇂ</w:t>
      </w:r>
      <w:r>
        <w:rPr/>
        <w:t>ꥒ</w:t>
      </w:r>
      <w:r>
        <w:rPr/>
        <w:t>⠣</w:t>
      </w:r>
      <w:r>
        <w:rPr/>
        <w:t>求썥杯沮ꅷ깇擂깊딹䵵㡀嚩獁㭑ꅹ䠵땀㨯䤩⥁ㅥ稽쉁桐⨸猸丬䫂⩕縨┸歑瓍晱</w:t>
      </w:r>
      <w:r>
        <w:rPr/>
        <w:t>ꤴ</w:t>
      </w:r>
      <w:r>
        <w:rPr/>
        <w:t>㕗攸慫㉠穳墘䠳珃祃壂䩣厱瀊칍㛂劮噹</w:t>
      </w:r>
      <w:r>
        <w:rPr/>
        <w:t>ꕲ</w:t>
      </w:r>
      <w:r>
        <w:rPr/>
        <w:t>圶</w:t>
      </w:r>
      <w:r>
        <w:rPr/>
        <w:t>ꤸ</w:t>
      </w:r>
      <w:r>
        <w:rPr/>
        <w:t>磂爽揎㕷싂⍑䴩橶奮䁔䅫睄썍䕁䥚䣂渦</w:t>
      </w:r>
      <w:r>
        <w:rPr/>
        <w:t>ꥄ⥬</w:t>
      </w:r>
      <w:r>
        <w:rPr/>
        <w:t>捞⨽呌♾䴷㙮颡懂⤪쉑潤塁⫎吤쵘ꍴ噾슩徬灵偗⩧슻摢땳挻潫㕨⨬</w:t>
      </w:r>
      <w:r>
        <w:rPr/>
        <w:t>⠯</w:t>
      </w:r>
      <w:r>
        <w:rPr/>
        <w:t>䈮ㅞ〲ま礯辱걬슩묳灁슡═㭴╨싎⩀協싍熩啃숤쉧쉏欸猸⏂㘭頹䈮</w:t>
      </w:r>
      <w:r>
        <w:rPr/>
        <w:t>ⷂ</w:t>
      </w:r>
      <w:r>
        <w:rPr/>
        <w:t>䖻㍥祒泂頮㯂䰸걘땒⩕떣⑖쉣䝏䧃牶盂浒껂璥숥숫桡⑁碮뽊牄儩棍松ꌻ㑵쉫佹㍟渰</w:t>
      </w:r>
      <w:r>
        <w:rPr/>
        <w:t>Ⱚ</w:t>
      </w:r>
      <w:r>
        <w:rPr/>
        <w:t>ㄣ䣂飃뗂䄪슥꺩뭱噢㭴⩯偊㣂滂쉨ꎡ쉳浙⩏刽슮䄸㎡兞楦啀儵娷㠶瑮녔</w:t>
      </w:r>
      <w:r>
        <w:rPr/>
        <w:t>ꦬ</w:t>
      </w:r>
      <w:r>
        <w:rPr/>
        <w:t>ꅌ䨵儯弰슿쉠憮╇</w:t>
      </w:r>
      <w:r>
        <w:rPr/>
        <w:t>ꖮ</w:t>
      </w:r>
      <w:r>
        <w:rPr/>
        <w:t>㞣响单</w:t>
      </w:r>
      <w:r>
        <w:rPr/>
        <w:t>ꦿ</w:t>
      </w:r>
      <w:r>
        <w:rPr/>
        <w:t>㘸呄汒绂ヂ䌱때坯╡슬楐䁬⏂繅䦏⩊決㔥컂촱쌱灖晪</w:t>
      </w:r>
      <w:r>
        <w:rPr/>
        <w:t>ꖩ⩴</w:t>
      </w:r>
      <w:r>
        <w:rPr/>
        <w:t>枩땹걳㏂걋枱♙⪡䬫根䘰機⩅⍗䝲砶㤻顩帺噷⩺쌴㤹년쉎坠恨쉗</w:t>
      </w:r>
      <w:r>
        <w:rPr/>
        <w:t>ꦮ</w:t>
      </w:r>
      <w:r>
        <w:rPr/>
        <w:t>祊拂◍◍ꍹ㉍㩀Ⓜ橘㔽颮嗂</w:t>
      </w:r>
      <w:r>
        <w:rPr/>
        <w:t>⣂</w:t>
      </w:r>
      <w:r>
        <w:rPr/>
        <w:t>㓂뗂慁浰散⥾攦瀶带▬偤꧎㠪䉱깎ꄵ⭊狂暣弽㜰敘쉦◍쌹橞稷䣂슘⑇</w:t>
      </w:r>
      <w:r>
        <w:rPr/>
        <w:t>⡙</w:t>
      </w:r>
      <w:r>
        <w:rPr/>
        <w:t>꧂</w:t>
      </w:r>
      <w:r>
        <w:rPr/>
        <w:t>䴲䑉췂칄䥥椹䍅橎睡숩瑭旂儱</w:t>
      </w:r>
      <w:r>
        <w:rPr/>
        <w:t>ꕌ</w:t>
      </w:r>
      <w:r>
        <w:rPr/>
        <w:t>㵢⒣촷璥䶥㦣뼪㵩슻へ쉒瘪瑆儷顈䅢㐬歨㉘睩䙍弴倹칢䩤ꍏ숪彮뾏妮㕾쉋题攫䝺⩖㑣칲䌪㭆織갬쉟救佈칶㤻☨旎ㅭ⩯繀乸ꄽꄦ䁨燂㟂</w:t>
      </w:r>
      <w:r>
        <w:rPr/>
        <w:t>ꥅ</w:t>
      </w:r>
      <w:r>
        <w:rPr/>
        <w:t>泂녡㕺䬬浌</w:t>
      </w:r>
      <w:r>
        <w:rPr/>
        <w:t>ꤣ</w:t>
      </w:r>
      <w:r>
        <w:rPr/>
        <w:t>䭮囂㜷栬幩昣쉺䝆숪숹癲轒묩䐳넨煮嚡䀤㵹㓎坏⺬╨歶揂桀</w:t>
      </w:r>
      <w:r>
        <w:rPr/>
        <w:t>ꤶ</w:t>
      </w:r>
      <w:r>
        <w:rPr/>
        <w:t>仂㩖㖵⾥쉏僂㌨슮䢡临灂갴わꥧ杓쉑㚿</w:t>
      </w:r>
      <w:r>
        <w:rPr/>
        <w:t>ⲵ</w:t>
      </w:r>
      <w:r>
        <w:rPr/>
        <w:t>捊捃栶硡쉑轱⾡쉯싂没</w:t>
      </w:r>
      <w:r>
        <w:rPr/>
        <w:t>ꤪ</w:t>
      </w:r>
      <w:r>
        <w:rPr/>
        <w:t>湌䥥祱㝣㒿㜸䭶噚㑓啦獶扱戺싂塷</w:t>
      </w:r>
      <w:r>
        <w:rPr/>
        <w:t>ⱔ⏂</w:t>
      </w:r>
      <w:r>
        <w:rPr/>
        <w:t>쉓䍠䵀畎楳慦皮㭎㵉嘰䮻㝰㊻埂ꄯ䋎慯숫娣杓为硖</w:t>
      </w:r>
      <w:r>
        <w:rPr/>
        <w:t>꧂</w:t>
      </w:r>
      <w:r>
        <w:rPr/>
        <w:t>쉄㡭㐱瑁䍡剚埂숲䂡쉾潲⨯䚥䃂⽆</w:t>
      </w:r>
      <w:r>
        <w:rPr/>
        <w:t>ⶩ</w:t>
      </w:r>
      <w:r>
        <w:rPr/>
        <w:t>딨暱ꥶ쉪</w:t>
      </w:r>
      <w:r>
        <w:rPr/>
        <w:t>ꤶ</w:t>
      </w:r>
      <w:r>
        <w:rPr/>
        <w:t>䕳䭺뼪兩礲欻灸漥奾癀컂䙺䐳쉔礯ㄯ␪毎助⑇쉶㜵瘫䑟㕋㵍ꌯꍺ䘦넸煇쉱瑦뗂⹹㈣礩뿃剐⮥橖潍案奟⭃倪拂恞㨊♏䎘ふ歞竂쉀搪迂㡱堪㌥滂晰싂剰㕦숵䁍曂恔쉓顥晕⫂䱠㉶吸汀뼶牴即垮ケ助噌吴睢⑬쉚⯂溡⑹촦獆牊毂뽑㎬㘵䭔</w:t>
      </w:r>
      <w:r>
        <w:rPr/>
        <w:t>ꖩ</w:t>
      </w:r>
      <w:r>
        <w:rPr/>
        <w:t>彍澵戺⽚瘪偔㶣乙㈶☫䱑㉋⎡䙋ㄵ䕃㉐╷쉬쉢</w:t>
      </w:r>
      <w:r>
        <w:rPr/>
        <w:t>Ⱳ</w:t>
      </w:r>
      <w:r>
        <w:rPr/>
        <w:t>奶숭䝓䴯념敇窱佊并㗂쉗匦㙢卉칩ꅅ桾穑⑟㨴氹</w:t>
      </w:r>
      <w:r>
        <w:rPr/>
        <w:t>ꕂ</w:t>
      </w:r>
      <w:r>
        <w:rPr/>
        <w:t>旂昨涩</w:t>
      </w:r>
      <w:r>
        <w:rPr/>
        <w:t>ⱇ</w:t>
      </w:r>
      <w:r>
        <w:rPr/>
        <w:t>㩠捉⼽</w:t>
      </w:r>
      <w:r>
        <w:rPr/>
        <w:t>ꖻ</w:t>
      </w:r>
      <w:r>
        <w:rPr/>
        <w:t>橔뭡畾は䨮䡘䑁ォ礰御由</w:t>
      </w:r>
      <w:r>
        <w:rPr/>
        <w:t>⠴</w:t>
      </w:r>
      <w:r>
        <w:rPr/>
        <w:t>䩥㨶ꄰ䰶숱犩쵒⩬䔪畇</w:t>
      </w:r>
      <w:r>
        <w:rPr/>
        <w:t>ⵐ</w:t>
      </w:r>
      <w:r>
        <w:rPr/>
        <w:t>⡚</w:t>
      </w:r>
      <w:r>
        <w:rPr/>
        <w:t>숪䉅䁸繫碿浬⭱獄쏃䚩杣䥎䭓㥙⑓㟂嘵祵숯䱅哂䏍</w:t>
      </w:r>
      <w:r>
        <w:rPr/>
        <w:t>ⱕ</w:t>
      </w:r>
      <w:r>
        <w:rPr/>
        <w:t>぀㠤㘫땄썯䲵땇桤恺⦣㵙潚쉕奡敪攫⎵㍶썅硬穊䭄</w:t>
      </w:r>
      <w:r>
        <w:rPr/>
        <w:t>ꤺ</w:t>
      </w:r>
      <w:r>
        <w:rPr/>
        <w:t>帷쉔漶䩘杮䘴싂쵂</w:t>
      </w:r>
      <w:r>
        <w:rPr/>
        <w:t>⠦</w:t>
      </w:r>
      <w:r>
        <w:rPr/>
        <w:t>㞮깑쉫咥甪桳쉣縻㜸쉧꥚㭣숱쉫⌬乚戹湔칆扈睊潓䴪⌵깉⎣⭆晧书厘ꥮ凂춣愱쉲䚱䅙⻂</w:t>
      </w:r>
      <w:r>
        <w:rPr/>
        <w:t>ꔬ</w:t>
      </w:r>
      <w:r>
        <w:rPr/>
        <w:t>숥煃䈯灐썋싂倹䵕檱瞩녌汃勂</w:t>
      </w:r>
      <w:r>
        <w:rPr/>
        <w:t>꧂</w:t>
      </w:r>
      <w:r>
        <w:rPr/>
        <w:t>㵦神㈱契穩쉭晵싂洲濂ヂ〴噚睍㵬쉰坵䌴㛂眻ꆏ녑硾所吪怯㉚</w:t>
      </w:r>
      <w:r>
        <w:rPr/>
        <w:t>⡬</w:t>
      </w:r>
      <w:r>
        <w:rPr/>
        <w:t>䭰숨쉢</w:t>
      </w:r>
      <w:r>
        <w:rPr/>
        <w:t>ⴸ</w:t>
      </w:r>
      <w:r>
        <w:rPr/>
        <w:t>䵺♋믂匵쉈癥棂⭹</w:t>
      </w:r>
      <w:r>
        <w:rPr/>
        <w:t>ꔸ</w:t>
      </w:r>
      <w:r>
        <w:rPr/>
        <w:t>㝺⩔㥱쉧斬ㄬ〤㒡秂뭨妩䍚楱⤣塙员ꥪ▿⽏刺娲㝶猷偮쉤</w:t>
      </w:r>
      <w:r>
        <w:rPr/>
        <w:t>ꕋ</w:t>
      </w:r>
      <w:r>
        <w:rPr/>
        <w:t>䙐숣棂瘵㕒뼺牥㭷楥㞱숬潈</w:t>
      </w:r>
      <w:r>
        <w:rPr/>
        <w:t>꧂</w:t>
      </w:r>
      <w:r>
        <w:rPr/>
        <w:t>斩놮䥋⽰넹쉑㡌ꍁ售䅾⒱轔怳슩싃㌣</w:t>
      </w:r>
      <w:r>
        <w:rPr/>
        <w:t>ꕇ</w:t>
      </w:r>
      <w:r>
        <w:rPr/>
        <w:t>瑠</w:t>
      </w:r>
      <w:r>
        <w:rPr/>
        <w:t>ⱆ</w:t>
      </w:r>
      <w:r>
        <w:rPr/>
        <w:t>싂侮땩䑐别洪飍偣晅쉱矂췂矎쉺嚬䋂祑哂녗晍䬨湩⩆捷</w:t>
      </w:r>
      <w:r>
        <w:rPr/>
        <w:t>ⵄ</w:t>
      </w:r>
      <w:r>
        <w:rPr/>
        <w:t>갩㋂䜴䡲쉓넸䲏ね埂㝊쉚偘浘汯춡ㅃ敉恄䩶⬺㉳桞痂攳ォ슏珂</w:t>
      </w:r>
      <w:r>
        <w:rPr/>
        <w:t>ꕏ</w:t>
      </w:r>
      <w:r>
        <w:rPr/>
        <w:t>㑖渣䲥甶싂塸䈮㍐㜳傻쉙顧潩榩䖥⥴繀丳䅀㥘敬穠㨷欪顁㶡⍭㵨欴䄲乃戦穯㩐⩲╡䄴싂쉙쉶彮佟</w:t>
      </w:r>
      <w:r>
        <w:rPr/>
        <w:t>Ⱨ</w:t>
      </w:r>
      <w:r>
        <w:rPr/>
        <w:t>숦䒵桉</w:t>
      </w:r>
      <w:r>
        <w:rPr/>
        <w:t>Ⳃ</w:t>
      </w:r>
      <w:r>
        <w:rPr/>
        <w:t>㴪䡒䆏氬她⽵䱒쉚柂啹洺ㆩ숶䐪⿂㟎䁙⥋</w:t>
      </w:r>
      <w:r>
        <w:rPr/>
        <w:t>ꔦ</w:t>
      </w:r>
      <w:r>
        <w:rPr/>
        <w:t>䥄뽶〸慌칸ふ䡡慾䱖佤숸嘻㩠䭀䍗䥢䨹卄㨰弥㷂塑撡쉫澣깭䯂㵀</w:t>
      </w:r>
      <w:r>
        <w:rPr/>
        <w:t>⡵</w:t>
      </w:r>
      <w:r>
        <w:rPr/>
        <w:t>䢮䀽⴪㥫ꅁ沩㥃⭠㙹䩮⭴䙥䈮쉟䪿煩</w:t>
      </w:r>
      <w:r>
        <w:rPr/>
        <w:t>⡐</w:t>
      </w:r>
      <w:r>
        <w:rPr/>
        <w:t>繲䘶㤹软慤瑒癓橩쵉夦쉩幧圷椊㒮扔⪵墮楊癕迍䛂媵쏂习昱㑚亣㍪㬬澘ㆩ祔恆杢渤呁ꥷ쉢</w:t>
      </w:r>
      <w:r>
        <w:rPr/>
        <w:t>ⵠ</w:t>
      </w:r>
      <w:r>
        <w:rPr/>
        <w:t>⼰䌲繾潃堪쉣硶瑋摭⽌囂浤䕨繢슣穆㥷쉸剡䨰洩戫칸䙤畱쉖䉏恠杀嘫㔰捫坖扊㌮䇂뾻깋偆录╚슿着⑏䠬䡐⎵杺歙⹂燂偈獲佑癪䝖⫂싃⑐㑶ㅌ㌭쉨</w:t>
      </w:r>
      <w:r>
        <w:rPr/>
        <w:t>⠷</w:t>
      </w:r>
      <w:r>
        <w:rPr/>
        <w:t>浅⵲캬⹟汾撿佪싍䈰繫熏憱쉃轄澻㕀怲丸䆡ꥸ쉵灑슏䟂怵☭⎥숳㍭⩒坺ㄩ呦㑌眪洤䉬놿参扎捲䁫䔥㈲暥彶枩㕀頭爹涏㕴䆬摬卄刷⩶ヂꄣ潪䕏毂⫃滂呶쉷䅕䈥슩</w:t>
      </w:r>
      <w:r>
        <w:rPr/>
        <w:t>ꥌ</w:t>
      </w:r>
      <w:r>
        <w:rPr/>
        <w:t>澩繟䩀</w:t>
      </w:r>
      <w:r>
        <w:rPr/>
        <w:t>⡮</w:t>
      </w:r>
      <w:r>
        <w:rPr/>
        <w:t>嚣슩ꏂ떩䀪슩㭕䭴</w:t>
      </w:r>
      <w:r>
        <w:rPr/>
        <w:t>ꦥ⌴</w:t>
      </w:r>
      <w:r>
        <w:rPr/>
        <w:t>떿</w:t>
      </w:r>
      <w:r>
        <w:rPr/>
        <w:t>⢣</w:t>
      </w:r>
      <w:r>
        <w:rPr/>
        <w:t>轮児䡋쉹䮱ㅱ炿燂卦㔭⸮灕繶ㄶ婂</w:t>
      </w:r>
      <w:r>
        <w:rPr/>
        <w:t>ⱦ</w:t>
      </w:r>
      <w:r>
        <w:rPr/>
        <w:t>挥☨檩唰</w:t>
      </w:r>
      <w:r>
        <w:rPr/>
        <w:t>꧂</w:t>
      </w:r>
      <w:r>
        <w:rPr/>
        <w:t>挷䢩瘲⮡祒祚秂祄쌣㍙</w:t>
      </w:r>
      <w:r>
        <w:rPr/>
        <w:t>ꦱ</w:t>
      </w:r>
      <w:r>
        <w:rPr/>
        <w:t>漪䎱㵎婴녊㍀䩳␩碱╳⍾䬤ꥦ牱煹슣㕫橪쉌穬쉧砭䩙套ꥮ싂㋂䮬䌴䈯╞▻⹟칫</w:t>
      </w:r>
      <w:r>
        <w:rPr/>
        <w:t>ꕴ</w:t>
      </w:r>
      <w:r>
        <w:rPr/>
        <w:t>珂堳ꆬ䭰</w:t>
      </w:r>
      <w:r>
        <w:rPr/>
        <w:t>ⱁ</w:t>
      </w:r>
      <w:r>
        <w:rPr/>
        <w:t>쉮╯⑕숮狎䖻珂싂䨥뿂畃旂硚㎘濂쉙厣㕔ꅫ睺䌯轉</w:t>
      </w:r>
      <w:r>
        <w:rPr/>
        <w:t>ꖏ⨬</w:t>
      </w:r>
      <w:r>
        <w:rPr/>
        <w:t>券⤳㉦⸭☤뭴廂⽨徣䦱㩧</w:t>
      </w:r>
      <w:r>
        <w:rPr/>
        <w:t>ꥏ</w:t>
      </w:r>
      <w:r>
        <w:rPr/>
        <w:t>䔭숩숪牺湺吮慗䈪싎</w:t>
      </w:r>
      <w:r>
        <w:rPr/>
        <w:t>ⱹ</w:t>
      </w:r>
      <w:r>
        <w:rPr/>
        <w:t>当⮩㙾八䄵䕣類䘮갬㥭潔䁂婱싂⥣쉡㌨㕫匭椦嘽午⍉㘲䩋扺毂䁃嗍潩瘴䥓慘帨䕪き</w:t>
      </w:r>
      <w:r>
        <w:rPr/>
        <w:t>ⰴ⣂</w:t>
      </w:r>
      <w:r>
        <w:rPr/>
        <w:t>獾㆘믂焲ꍙ別䗂卒쎵☪儰䬬쉊</w:t>
      </w:r>
      <w:r>
        <w:rPr/>
        <w:t>⡤</w:t>
      </w:r>
      <w:r>
        <w:rPr/>
        <w:t>牁겘圹慍㩷␦㭏쉏㑺␲恹仂汒긷顁㕺㩮칇⭵</w:t>
      </w:r>
      <w:r>
        <w:rPr/>
        <w:t>ꥈ</w:t>
      </w:r>
      <w:r>
        <w:rPr/>
        <w:t>疱塕쉒뭥</w:t>
      </w:r>
      <w:r>
        <w:rPr/>
        <w:t>ꕔ</w:t>
      </w:r>
      <w:r>
        <w:rPr/>
        <w:t>揂硌㍵䌨</w:t>
      </w:r>
      <w:r>
        <w:rPr/>
        <w:t>ꤷ⭢</w:t>
      </w:r>
      <w:r>
        <w:rPr/>
        <w:t>쌪숨橠⿂婵㉏桅⚏숷穡ㅫ榘쉙녗⸰⑋湋ꍞ瑴帬䁕</w:t>
      </w:r>
      <w:r>
        <w:rPr/>
        <w:t>ꔭ</w:t>
      </w:r>
      <w:r>
        <w:rPr/>
        <w:t>獺㥉枣䯂之摔⬱⯎矍䭉札㉘</w:t>
      </w:r>
      <w:r>
        <w:rPr/>
        <w:t>ꕪ</w:t>
      </w:r>
      <w:r>
        <w:rPr/>
        <w:t>参뭑㍌桃</w:t>
      </w:r>
      <w:r>
        <w:rPr/>
        <w:t>ꥉ</w:t>
      </w:r>
      <w:r>
        <w:rPr/>
        <w:t>坏㉴䮩녃䴵伨繁䝷幨桕㓂☦쉍ꥱ疘䭺礰㏂䙁剙⛂䉞쉙札䫎悩</w:t>
      </w:r>
      <w:r>
        <w:rPr/>
        <w:t>⢏</w:t>
      </w:r>
      <w:r>
        <w:rPr/>
        <w:t>卩梡촥匦</w:t>
      </w:r>
      <w:r>
        <w:rPr/>
        <w:t>⢿⭭</w:t>
      </w:r>
      <w:r>
        <w:rPr/>
        <w:t>㜱쉉⵳㯂敓䡇♂彐㩣瀪㦣</w:t>
      </w:r>
      <w:r>
        <w:rPr/>
        <w:t>ⱕ</w:t>
      </w:r>
      <w:r>
        <w:rPr/>
        <w:t>㵵妬捔쉥软曂乢托兙嫂ꅑ⎻㣂㌲㮿䩵卟䵾䝧斩갪唶佞祥⩎</w:t>
      </w:r>
      <w:r>
        <w:rPr/>
        <w:t>ꦏ</w:t>
      </w:r>
      <w:r>
        <w:rPr/>
        <w:t>汕䢱倨슻奴⭳书义䙖卪</w:t>
      </w:r>
      <w:r>
        <w:rPr/>
        <w:t>ⱆ</w:t>
      </w:r>
      <w:r>
        <w:rPr/>
        <w:t>夣が䥠쉱価⤤ꌲ犿啁㈤㌦爱숊컂♫幠竎숵主形䚻杍싂싃䵶疡㴣扒䙆破潣㑸⥕壂愩쉎渮Ⓜ䁙侻ぇ橙슿갯숽潁숻哂砭䭭捥㙃싂彧</w:t>
      </w:r>
      <w:r>
        <w:rPr/>
        <w:t>ꕌ</w:t>
      </w:r>
      <w:r>
        <w:rPr/>
        <w:t>䬹扚幁숤⍭</w:t>
      </w:r>
      <w:r>
        <w:rPr/>
        <w:t>ⱎ</w:t>
      </w:r>
      <w:r>
        <w:rPr/>
        <w:t>쉤뾏杂係칣呀听⑘㤥係䵀歃쉄妥</w:t>
      </w:r>
      <w:r>
        <w:rPr/>
        <w:t>ⰱ</w:t>
      </w:r>
      <w:r>
        <w:rPr/>
        <w:t>偹ꍾ䢘쉃뽱뽓桫澥㕞뗂⽷⧂䍡⥳슩⹩䂩改☩싂㤺⽺뿂勂汶獥⿂㜮</w:t>
      </w:r>
      <w:r>
        <w:rPr/>
        <w:t>⡔</w:t>
      </w:r>
      <w:r>
        <w:rPr/>
        <w:t>㊘湪䯂怨㥏忂⭍惂</w:t>
      </w:r>
      <w:r>
        <w:rPr/>
        <w:t>ꤰ</w:t>
      </w:r>
      <w:r>
        <w:rPr/>
        <w:t>幮䜱쉺㈬睩洭攪削㍭뭙乐㥫⨲쉮欷旂</w:t>
      </w:r>
      <w:r>
        <w:rPr/>
        <w:t>ⴰ</w:t>
      </w:r>
      <w:r>
        <w:rPr/>
        <w:t>㪏剣卮㭙砥䲩牭婣⻂䵦㭾칱䑣믂♬䍵㙞漬廂쉑䅦</w:t>
      </w:r>
      <w:r>
        <w:rPr/>
        <w:t>ꤪ⥤</w:t>
      </w:r>
      <w:r>
        <w:rPr/>
        <w:t>圵ꌺ瘥皣䬪扨⬸㬱䞵敀쉪晳挭灪ネ츩䀥㣃繳䊡喻ㄲ</w:t>
      </w:r>
      <w:r>
        <w:rPr/>
        <w:t>ⵚ</w:t>
      </w:r>
      <w:r>
        <w:rPr/>
        <w:t>㜪뗂卄嫂硩味㴻⸤懂ㄺ㝑濃惂⨳</w:t>
      </w:r>
      <w:r>
        <w:rPr/>
        <w:t>ꥈ</w:t>
      </w:r>
      <w:r>
        <w:rPr/>
        <w:t>斵涣慳㨪䉭㐸쵡穭㙞⺥슮彊㇂瀴歉숪슱洤䵅⥶䩴瞏</w:t>
      </w:r>
      <w:r>
        <w:rPr/>
        <w:t>ⱑ⩎</w:t>
      </w:r>
      <w:r>
        <w:rPr/>
        <w:t>츨溿昪咣共㞮〭祴扃⯂垿剕穫</w:t>
      </w:r>
      <w:r>
        <w:rPr/>
        <w:t>ꦵ</w:t>
      </w:r>
      <w:r>
        <w:rPr/>
        <w:t>橀徻슏摠玩㐻煲뭄䷎煳쉇◂㥒榻伪㝎슬䡄</w:t>
      </w:r>
      <w:r>
        <w:rPr/>
        <w:t>ꤺ</w:t>
      </w:r>
      <w:r>
        <w:rPr/>
        <w:t>瑘슬㍗☸㮱幪瘻</w:t>
      </w:r>
      <w:r>
        <w:rPr/>
        <w:t>⡕</w:t>
      </w:r>
      <w:r>
        <w:rPr/>
        <w:t>噘丯</w:t>
      </w:r>
      <w:r>
        <w:rPr/>
        <w:t>⣂</w:t>
      </w:r>
      <w:r>
        <w:rPr/>
        <w:t>㕐ꄷ畠Ⓨ</w:t>
      </w:r>
      <w:r>
        <w:rPr/>
        <w:t>⡋</w:t>
      </w:r>
      <w:r>
        <w:rPr/>
        <w:t>ꎿ땷⨮浔燂䁯쉣恭⍒稣⩵⸥뗂拍㔩䳃</w:t>
      </w:r>
      <w:r>
        <w:rPr/>
        <w:t>ꕩ⍎</w:t>
      </w:r>
      <w:r>
        <w:rPr/>
        <w:t>浴⒣啠风樤煃甯娳䨺剥㉧숲噪츴녗㙖㥖싂瀻ꅇ쉶㟂㍞䣂ꍌ侬內祣㕱榩⹕旂쵳繫儶䔮⌯</w:t>
      </w:r>
      <w:r>
        <w:rPr/>
        <w:t>Ⳃ</w:t>
      </w:r>
      <w:r>
        <w:rPr/>
        <w:t>땧佸䅫楫캩奍㡕轱朲䑋㍆③⩏启⩈䶱啡楚匭浆ꅈ䭌柂숰␶䅁呀䬰傥⥔䄪거癖㔣쉍䦥硘䂡剓祊쉐쉁泍坈䄭婋塔て㍴숰</w:t>
      </w:r>
      <w:r>
        <w:rPr/>
        <w:t>Ⱞ</w:t>
      </w:r>
      <w:r>
        <w:rPr/>
        <w:t>쉉</w:t>
      </w:r>
      <w:r>
        <w:rPr/>
        <w:t>⡲┳</w:t>
      </w:r>
      <w:r>
        <w:rPr/>
        <w:t>㜵ꅴ䰬甮熥煯㥨顷숷</w:t>
      </w:r>
      <w:r>
        <w:rPr/>
        <w:t>Ⱚ</w:t>
      </w:r>
      <w:r>
        <w:rPr/>
        <w:t>伶촴쉊䰥硈堹䣂숥숫츳쵟呣劣⍣輭</w:t>
      </w:r>
      <w:r>
        <w:rPr/>
        <w:t>ꕷ</w:t>
      </w:r>
      <w:r>
        <w:rPr/>
        <w:t>曂䡱畞ㄦ夶弴㋎쉗轟主ꌥ庮棂烂㭂朥쎥녁斮䑀百쉕汌쉙卯斘넪輫坠㪥䵺㭷䱙婯䍉慥縫乲灈㗂♩썬쵣慳⵫㭅슬捳潵弳啍瓂䣎㣂숤䀻剂㉒쎻璥璮쉎㥠梮Ⓜ쉵圭㨺쉌噥礹걤쉢넩</w:t>
      </w:r>
      <w:r>
        <w:rPr/>
        <w:t>⣂</w:t>
      </w:r>
      <w:r>
        <w:rPr/>
        <w:t>㐪奈⫃湸䩚䎣浙쉣皩瓂欭⨻ꆏ恘䀵넶圪슩썫䵶㉶습뾮싎燂傥묬┫䀴땦䩮ꄳ痂泂䰲焪넬汲杮ギ딽⩲㨲⩷쵘佴皵橲䴊⫂떻숰祂</w:t>
      </w:r>
      <w:r>
        <w:rPr/>
        <w:t>⠪</w:t>
      </w:r>
      <w:r>
        <w:rPr/>
        <w:t>灪㭮椶</w:t>
      </w:r>
      <w:r>
        <w:rPr/>
        <w:t>ꤩ</w:t>
      </w:r>
      <w:r>
        <w:rPr/>
        <w:t>啣椪偓䔥쉣䰱䍶캩⪻䈦瓂稩飂穳싂枘싂䱃⸪咥匴癕쉔㮿珂䝂싂⩊뭵摔汑䑕畱⭓搶页┽䉙㞣党䡹噞</w:t>
      </w:r>
      <w:r>
        <w:rPr/>
        <w:t>⢻</w:t>
      </w:r>
      <w:r>
        <w:rPr/>
        <w:t>埃䑢歱䙱㥑啶쏂哂녈䩾䅉挤썩싍㡩唴灩呟繍塯숬癡쌲</w:t>
      </w:r>
      <w:r>
        <w:rPr/>
        <w:t>ꔲ</w:t>
      </w:r>
      <w:r>
        <w:rPr/>
        <w:t>瘴㝞䥬㥣风䌬祫뇂塉㝳嗂㬸旎塟轡╭偬燂썤걸浙┦넲</w:t>
      </w:r>
      <w:r>
        <w:rPr/>
        <w:t>ⰻ</w:t>
      </w:r>
      <w:r>
        <w:rPr/>
        <w:t>嘬獖䨰⭂倶ㅩ쉆㝹ꍂ掻</w:t>
      </w:r>
      <w:r>
        <w:rPr/>
        <w:t>ꗎ</w:t>
      </w:r>
      <w:r>
        <w:rPr/>
        <w:t>杧㜻쎩㫂뮬佸势싂⥁</w:t>
      </w:r>
      <w:r>
        <w:rPr/>
        <w:t>ꔣ</w:t>
      </w:r>
      <w:r>
        <w:rPr/>
        <w:t>沱</w:t>
      </w:r>
      <w:r>
        <w:rPr/>
        <w:t>ꦡ</w:t>
      </w:r>
      <w:r>
        <w:rPr/>
        <w:t>녂깓䍐硦뭥䅂盃뿃걟</w:t>
      </w:r>
      <w:r>
        <w:rPr/>
        <w:t>꧍</w:t>
      </w:r>
      <w:r>
        <w:rPr/>
        <w:t>亿딲暮⍊┻쉱쉥</w:t>
      </w:r>
      <w:r>
        <w:rPr/>
        <w:t>ꤸ</w:t>
      </w:r>
      <w:r>
        <w:rPr/>
        <w:t>繩싂䉋徵埂磂숪䩣䥭幺㈤娻㵬슱녤ぅ䮘ꍉ灇嗂廂勂䢬堰画煹㝢⩲Ⓧ뇂䕙慈槎䅓娯乏⩺㍕擂㜤</w:t>
      </w:r>
      <w:r>
        <w:rPr/>
        <w:t>ꥅ</w:t>
      </w:r>
      <w:r>
        <w:rPr/>
        <w:t>⡏</w:t>
      </w:r>
      <w:r>
        <w:rPr/>
        <w:t>卶杖你楺幚㩃䠣埍</w:t>
      </w:r>
      <w:r>
        <w:rPr/>
        <w:t>ⰳ⭃⡦</w:t>
      </w:r>
      <w:r>
        <w:rPr/>
        <w:t>礳⤲</w:t>
      </w:r>
      <w:r>
        <w:rPr/>
        <w:t>⡍</w:t>
      </w:r>
      <w:r>
        <w:rPr/>
        <w:t>싂婗㩡쉉㑏</w:t>
      </w:r>
      <w:r>
        <w:rPr/>
        <w:t>ꔩ</w:t>
      </w:r>
      <w:r>
        <w:rPr/>
        <w:t>塓㵢恞㭕怰⦣╣㩹䩾娯㉕憡奠墵兆ꌵ䵢숱惂䥣숣뽐桎璬橏놮梵塢㵮숴㑁妬欮ꍮ塓뗂䑆戻ぞ䉈轠梥숹㏂柃깶숴䘨曎你泎愥⨤</w:t>
      </w:r>
      <w:r>
        <w:rPr/>
        <w:t>ꖱ</w:t>
      </w:r>
      <w:r>
        <w:rPr/>
        <w:t>슻穈껂乹⺘</w:t>
      </w:r>
      <w:r>
        <w:rPr/>
        <w:t>ⴵ</w:t>
      </w:r>
      <w:r>
        <w:rPr/>
        <w:t>疻㥨</w:t>
      </w:r>
      <w:r>
        <w:rPr/>
        <w:t>⡁</w:t>
      </w:r>
      <w:r>
        <w:rPr/>
        <w:t>楦뿃㝊搳甬㬩ꇂ습瀻⫂⮬桓䅏딥ꥦ⺿䞘╓䁲博䘬樱쉾믎䵈습뮡㓂쵡ꅖ㢬稱稬㕖녨♣熿绂⨺磂⹟</w:t>
      </w:r>
      <w:r>
        <w:rPr/>
        <w:t>ⵦ</w:t>
      </w:r>
      <w:r>
        <w:rPr/>
        <w:t>㥹</w:t>
      </w:r>
      <w:r>
        <w:rPr/>
        <w:t>⡊</w:t>
      </w:r>
      <w:r>
        <w:rPr/>
        <w:t>票晊恶ㆩ折</w:t>
      </w:r>
      <w:r>
        <w:rPr/>
        <w:t>ꦻ</w:t>
      </w:r>
      <w:r>
        <w:rPr/>
        <w:t>繦쉧捾䩙拃녉桂쉓딥嚣ꄲ䴺䁌㛂숨䍟㕠灚╠䤺ꌤ䡢ꥱ슏哂扤쉴㜪䅡ㅒ⑊슏挵쉪숥땊ㅚ䗍獣玻쉢䈮年噟竂噳摪⪿䍤싂숣㋃⸪䈳䙥圻⒏䄱匳穯欶剷☴쌰⩢㵮乔汅䩘⩌䜽䙋悘䡱潹猱倱䘨稶䔦妬䏂䒩婳싍啙쉩꤮樨ㄯ癑䭭겿㯂♱ㅟ⩠땉묩뼸ㅌ䐱㥳⭲渣煠㍄䴪椨쉯碩廂⍄ꎮ</w:t>
      </w:r>
      <w:r>
        <w:rPr/>
        <w:t>⣂</w:t>
      </w:r>
      <w:r>
        <w:rPr/>
        <w:t>㫂㍸劏硏䉒◂䡫숳橉扇㥰爲治⹾㠱⸱슏쉇숤㡗</w:t>
      </w:r>
      <w:r>
        <w:rPr/>
        <w:t>ꤲ</w:t>
      </w:r>
      <w:r>
        <w:rPr/>
        <w:t>ꌬㆩ썲瑂䀲儲犩坓ㅔ㙸ㄳ噕櫂橡椨亱灹㈤倫內硏牖榥䩹뽟慾曂泂쵕㏍幸ꅊ걄㵈䴸䆱썤⍮쉣䡘秂☹懍䝲㌥繌␨㙱噪</w:t>
      </w:r>
      <w:r>
        <w:rPr/>
        <w:t>⢬</w:t>
      </w:r>
      <w:r>
        <w:rPr/>
        <w:t>攣</w:t>
      </w:r>
      <w:r>
        <w:rPr/>
        <w:t>꧂</w:t>
      </w:r>
      <w:r>
        <w:rPr/>
        <w:t>彏慭슥ㅇ䗂甽夲甊싂娤싍ꆬ곂穨噶걈䓎䨺딵恞ど牭ꍅ숳牴⽫䘩썮匵曂梘勂䕙숶晕砫〷싂火⹤㩯쉸쉊쉘砺烃⍹楦숽ㅢ䴱슣싂⩣☸珂擂쉔稯俎⑲戱쉁믂쉣䵾ꄵ啑숭慶慄뽬恋⍋斣⹅珎噪㑙䑡㭾潵⩈⨤擂畟⧂癳怲渤⺱䯂䥳轺쉨橾⩧䯃渲䥄䄫⩈</w:t>
      </w:r>
      <w:r>
        <w:rPr/>
        <w:t>ⱪ⥷</w:t>
      </w:r>
      <w:r>
        <w:rPr/>
        <w:t>䱕䍋뭶㉩輰㟂묦</w:t>
      </w:r>
      <w:r>
        <w:rPr/>
        <w:t>ꔱ</w:t>
      </w:r>
      <w:r>
        <w:rPr/>
        <w:t>洽⶘뽴䘤唬</w:t>
      </w:r>
      <w:r>
        <w:rPr/>
        <w:t>ꕈ</w:t>
      </w:r>
      <w:r>
        <w:rPr/>
        <w:t>썄쉷幙禮吶癰灱楧㤵坦ꌮ檿婧ꅺ⭒慂쉙兦쉺榏願㕂ㅁ⨳睰䜵⯂쉯捦䴭슬⑋껃㏂긤浲璥匹碿䮘䈤䥲摴䑯</w:t>
      </w:r>
      <w:r>
        <w:rPr/>
        <w:t>ꕆ</w:t>
      </w:r>
      <w:r>
        <w:rPr/>
        <w:t>㝒䟂䝗繞⧍戯晥穕曍␩싂椹䁒睓숴忂䩩꤮ꎬ쉨</w:t>
      </w:r>
      <w:r>
        <w:rPr/>
        <w:t>ꥄ</w:t>
      </w:r>
      <w:r>
        <w:rPr/>
        <w:t>欭輳前扌묵畵㔦㴸⾵昴䆩䍟欫쉸뿂䉴㡫</w:t>
      </w:r>
      <w:r>
        <w:rPr/>
        <w:t>ⱺ</w:t>
      </w:r>
      <w:r>
        <w:rPr/>
        <w:t>穴㝲㙙습挪숩敧싂䀭妏싍拂坃싂兓⥥⩂</w:t>
      </w:r>
      <w:r>
        <w:rPr/>
        <w:t>ꤥ</w:t>
      </w:r>
      <w:r>
        <w:rPr/>
        <w:t>뼽⬮</w:t>
      </w:r>
      <w:r>
        <w:rPr/>
        <w:t>⡪</w:t>
      </w:r>
      <w:r>
        <w:rPr/>
        <w:t>썪쉭怦画惂㥚剙䱋땙싂慄쉳恦㍓쵕刭㥩噊ꍯ쵘⹞⌴弩떵⨪ふ椵싂佬硓</w:t>
      </w:r>
      <w:r>
        <w:rPr/>
        <w:t>ꤤ</w:t>
      </w:r>
      <w:r>
        <w:rPr/>
        <w:t>即抱⩤쉅슏㈰堰쉮⯂繶穹䇂浆帨灊類汶䕶쉠娭</w:t>
      </w:r>
      <w:r>
        <w:rPr/>
        <w:t>ⲿ</w:t>
      </w:r>
      <w:r>
        <w:rPr/>
        <w:t>瘨朤숬礭塒쉓㡏挬彪飃侵㋂쌻쉱效㉹歉埂甴쉀瑖⥕牔奅田頵㑬敨㝹刮⥺慆</w:t>
      </w:r>
      <w:r>
        <w:rPr/>
        <w:t>ꥌ</w:t>
      </w:r>
      <w:r>
        <w:rPr/>
        <w:t>뮵纻䔪</w:t>
      </w:r>
      <w:r>
        <w:rPr/>
        <w:t>Ⱔ</w:t>
      </w:r>
      <w:r>
        <w:rPr/>
        <w:t>ꕓ</w:t>
      </w:r>
      <w:r>
        <w:rPr/>
        <w:t>癣䉠숫乍䔷꥞橫䅮㨳夵猻쉤痂㷃刪瑀䥧湳纬쉲뼬晀煒临겱⾥䱞倮䵆䉩轀㦏⌯녊煐⨺䠫猨㙅뭉晁</w:t>
      </w:r>
      <w:r>
        <w:rPr/>
        <w:t>ꤹ</w:t>
      </w:r>
      <w:r>
        <w:rPr/>
        <w:t>歎㇂㉰㭃猬</w:t>
      </w:r>
      <w:r>
        <w:rPr/>
        <w:t>⠩</w:t>
      </w:r>
      <w:r>
        <w:rPr/>
        <w:t>轢쉐彦⭩䦩㈶偶畸〭⩪录摁嗂昳쉭塓䍲囂㍌堸䝏쌴⩨帺♆</w:t>
      </w:r>
      <w:r>
        <w:rPr/>
        <w:t>ꔦ</w:t>
      </w:r>
      <w:r>
        <w:rPr/>
        <w:t>䉱朮숭䊵㉶♠瀩䚿䑋촺澬抩깍⹄䤥㍃槃仃䝌摫繙슱䰣奟欰┲棂懂䡈乩</w:t>
      </w:r>
      <w:r>
        <w:rPr/>
        <w:t>⣂</w:t>
      </w:r>
      <w:r>
        <w:rPr/>
        <w:t>㚮쉫䠪愻槂숪쌺幈唻㟂쉮⩑塨䥋촩盂Ⓜ睸㚿㈪ꥦ瓂䩨塇幎畡䵪呏瑬쵈숵捳熘싃숺睹縬甴땤摂㮻獚땦㤤㊿浺珂㩓晈兆ㆡ亻櫂䥏暏顷琸◎挷⨹</w:t>
      </w:r>
      <w:r>
        <w:rPr/>
        <w:t>ⷂ</w:t>
      </w:r>
      <w:r>
        <w:rPr/>
        <w:t>啔쉔恃湐潒乇揂啊榵⛂䠲汅卸⨪쉊䩐쉐爰迂⽾쉞䤱슮卟겮獎燂百슥뭖䂻⨭潀슡栫偰숵⩶穢獭輊쎮ꅕ䅾㤰숹柍쉩䩍佋绂뇂吨깭慂뾿갽ꍐ숺頫䤯ㅞ奾싂㢣㞬</w:t>
      </w:r>
      <w:r>
        <w:rPr/>
        <w:t>ꦵ</w:t>
      </w:r>
      <w:r>
        <w:rPr/>
        <w:t>セ啞搫쌯櫂䬥凂쉐뭚卷挱湡䉧楩⪮슩䦩奯㙐싂呫帳뭪뽯䠬幡扔坤浯㙌䝉煡佮灔䥵䜮啷쵉⭈땣焴侥</w:t>
      </w:r>
      <w:r>
        <w:rPr/>
        <w:t>⠽</w:t>
      </w:r>
      <w:r>
        <w:rPr/>
        <w:t>싂礥䝦乚儽戨瑎䱏怳捵㎘㣃싂⍕槂뽴乫噏悘숭숬氰嘫㍮䱏쉸秂䭧氥搯潄椥䋂䣂칑슡䒘숯쉥䚵坶숲㋃꺘搽㞵㥡䴥⸩</w:t>
      </w:r>
      <w:r>
        <w:rPr/>
        <w:t>ⰹ</w:t>
      </w:r>
      <w:r>
        <w:rPr/>
        <w:t>啫䑞㢘㠸ꌫ⬪刵놘汁⥮搷Ⓜ㊡嚿녉㥳䯂奵煬䑎쉾㡶ꄪ櫂歏㌩䀪ㄶ琴䩞枮嘲歕䜽⍞㕍灚輪</w:t>
      </w:r>
      <w:r>
        <w:rPr/>
        <w:t>⣎</w:t>
      </w:r>
      <w:r>
        <w:rPr/>
        <w:t>埂洩ㅋ숷㨴偯슏䍑㩹䥨爨頷슮繾쉰晖剭砳瓂焲楄촭␺㉕ꅾ票癁⴦䀶ㅆ榿</w:t>
      </w:r>
      <w:r>
        <w:rPr/>
        <w:t>ꕉ</w:t>
      </w:r>
      <w:r>
        <w:rPr/>
        <w:t>ꆬ䨮⶿歆兊</w:t>
      </w:r>
      <w:r>
        <w:rPr/>
        <w:t>ꤳ</w:t>
      </w:r>
      <w:r>
        <w:rPr/>
        <w:t>甹䘶皿迂슿⛂辏嘳曂⫂顟桥凂噷</w:t>
      </w:r>
      <w:r>
        <w:rPr/>
        <w:t>ⷂ</w:t>
      </w:r>
      <w:r>
        <w:rPr/>
        <w:t>主뭃礬傿뭅中쉸呾朴⽒栳ꍏ䕙唣䥃ぃ┫琯⨪乫㕵態呦⽄輹쵋䭒忂势⹟쉢칔숤</w:t>
      </w:r>
      <w:r>
        <w:rPr/>
        <w:t>Ⱬ</w:t>
      </w:r>
      <w:r>
        <w:rPr/>
        <w:t>䶏佒ꄨ䜷繙䉾숩⹯竂ㆻ偔㕮땷⦬㵄⨷㑞犵䙓떘㕔滂獌䕁猹瑋伸</w:t>
      </w:r>
      <w:r>
        <w:rPr/>
        <w:t>ꕦꥁ</w:t>
      </w:r>
      <w:r>
        <w:rPr/>
        <w:t>梱珂긣㉆뼵쉦</w:t>
      </w:r>
      <w:r>
        <w:rPr/>
        <w:t>ⱑ␫</w:t>
      </w:r>
      <w:r>
        <w:rPr/>
        <w:t>㔯判</w:t>
      </w:r>
      <w:r>
        <w:rPr/>
        <w:t>ⲵ</w:t>
      </w:r>
      <w:r>
        <w:rPr/>
        <w:t>煆쉞浖塞⮬㈲䡐㈶璘</w:t>
      </w:r>
      <w:r>
        <w:rPr/>
        <w:t>⠭</w:t>
      </w:r>
      <w:r>
        <w:rPr/>
        <w:t>䎱㡒숬㩩쉸</w:t>
      </w:r>
    </w:p>
    <w:p>
      <w:pPr>
        <w:pStyle w:val="PreformattedText"/>
        <w:bidi w:val="0"/>
        <w:spacing w:before="0" w:after="0"/>
        <w:jc w:val="left"/>
        <w:rPr/>
      </w:pPr>
      <w:r>
        <w:rPr/>
        <w:t>㍢⏂怮촹玡楾⚬䂡垵䙶乌繘␮启瑩쉡㥉燂摨䭅㙴䕑灶썃뮘硶离</w:t>
      </w:r>
      <w:r>
        <w:rPr/>
        <w:t>ꦱ</w:t>
      </w:r>
      <w:r>
        <w:rPr/>
        <w:t>쉐싂ꍫ䅫뇂㑁卵䶥摈疻劵䤭넱</w:t>
      </w:r>
      <w:r>
        <w:rPr/>
        <w:t>ꥍ</w:t>
      </w:r>
      <w:r>
        <w:rPr/>
        <w:t>唳䄸䥣穪瑵轭쵰쉁ꅈ䳂囂⑯獕捂㥂参䚵꥞⌹栱</w:t>
      </w:r>
      <w:r>
        <w:rPr/>
        <w:t>ꖘ</w:t>
      </w:r>
      <w:r>
        <w:rPr/>
        <w:t>擎䥎兵哂摞䡔쉂奣㚏昹亏㮿瀴⯂⺘硡㝫땹彧ꍭ橵坃㙩쉗余摦갲獉</w:t>
      </w:r>
      <w:r>
        <w:rPr/>
        <w:t>ⱡ</w:t>
      </w:r>
      <w:r>
        <w:rPr/>
        <w:t>灀</w:t>
      </w:r>
      <w:r>
        <w:rPr/>
        <w:t>ꤪ</w:t>
      </w:r>
      <w:r>
        <w:rPr/>
        <w:t>䑴㐶쉾燂楯硗瑁㦱䉌惃쵊敳칖䈣兊く슩转種㍸係㝌㕧㕉牅圸⏂焦湣</w:t>
      </w:r>
      <w:r>
        <w:rPr/>
        <w:t>ꕵ</w:t>
      </w:r>
      <w:r>
        <w:rPr/>
        <w:t>杷奂奈⧃㵃繴䑧⭆</w:t>
      </w:r>
      <w:r>
        <w:rPr/>
        <w:t>꧂☮</w:t>
      </w:r>
      <w:r>
        <w:rPr/>
        <w:t>䴷痍㵘⫎㝱┫煇</w:t>
      </w:r>
      <w:r>
        <w:rPr/>
        <w:t>ꖘ</w:t>
      </w:r>
      <w:r>
        <w:rPr/>
        <w:t>쉣</w:t>
      </w:r>
      <w:r>
        <w:rPr/>
        <w:t>ꦏ</w:t>
      </w:r>
      <w:r>
        <w:rPr/>
        <w:t>橱㩲彩輭囂穗歇硢䡂␭걡䍫䑩凂喩橓痂廂〬轌歚㠳</w:t>
      </w:r>
      <w:r>
        <w:rPr/>
        <w:t>⢩</w:t>
      </w:r>
      <w:r>
        <w:rPr/>
        <w:t>セ⧃汋䩕晧妵悬䂥噡係침䝲</w:t>
      </w:r>
      <w:r>
        <w:rPr/>
        <w:t>ꥆ</w:t>
      </w:r>
      <w:r>
        <w:rPr/>
        <w:t>橰</w:t>
      </w:r>
      <w:r>
        <w:rPr/>
        <w:t>⡖</w:t>
      </w:r>
      <w:r>
        <w:rPr/>
        <w:t>ꗂ⬨</w:t>
      </w:r>
      <w:r>
        <w:rPr/>
        <w:t>䴽弣䉺渮㙴癈</w:t>
      </w:r>
      <w:r>
        <w:rPr/>
        <w:t>ⰳ</w:t>
      </w:r>
      <w:r>
        <w:rPr/>
        <w:t>瑶犬䃂稱㘺ꄵ洪唩⑤䑕幂塂弴祱㙋濂㤰浅煭摭攊剷参䃂땞</w:t>
      </w:r>
      <w:r>
        <w:rPr/>
        <w:t>ⵘ</w:t>
      </w:r>
      <w:r>
        <w:rPr/>
        <w:t>슬潟㖵娤䙰⴯槂琪冬傮啙◂⑏뗂癗⩸</w:t>
      </w:r>
      <w:r>
        <w:rPr/>
        <w:t>ꤹ</w:t>
      </w:r>
      <w:r>
        <w:rPr/>
        <w:t>쉪娸浵卪ㅃ䵧깖♧噯꥙慴</w:t>
      </w:r>
      <w:r>
        <w:rPr/>
        <w:t>ꕕ</w:t>
      </w:r>
      <w:r>
        <w:rPr/>
        <w:t>䲘毂䘣䁋繯煢疿硖輪啅⹪㢡쵏輳쉺싂♢습幮䰶獁唲灏甸ꥤ疩䧂牅呢ㄻ쉣䏂䨶恖</w:t>
      </w:r>
      <w:r>
        <w:rPr/>
        <w:t>ꕇ</w:t>
      </w:r>
      <w:r>
        <w:rPr/>
        <w:t>捃〯쉂䋂刲堺⽺祂搰杸㗂䛂凍</w:t>
      </w:r>
      <w:r>
        <w:rPr/>
        <w:t>꤬</w:t>
      </w:r>
      <w:r>
        <w:rPr/>
        <w:t>段쉟纬䙓䀦㕊ㆩ䨹稱晟兓ㆮ묯捺썃硲⫂⍣櫂縵쉺⭙儥㤥坳曂䵢扚숦轗</w:t>
      </w:r>
      <w:r>
        <w:rPr/>
        <w:t>꧂</w:t>
      </w:r>
      <w:r>
        <w:rPr/>
        <w:t>曍슻쉩⼣뗂슩ⸯ땱佚㘬甦慎僂攤⿂坭쉨䱓쉶</w:t>
      </w:r>
      <w:r>
        <w:rPr/>
        <w:t>ꕢ</w:t>
      </w:r>
      <w:r>
        <w:rPr/>
        <w:t>꺻뽍挴㍚쉅侣싂⎡ꍷ㌨㭒⸵쉡㦘</w:t>
      </w:r>
      <w:r>
        <w:rPr/>
        <w:t>⢘⨭Ȿ</w:t>
      </w:r>
      <w:r>
        <w:rPr/>
        <w:t>싂⾘㜴껂㄰曂璩㙇輳䱡⥟䭘㣂㩳抵㬲卢숪権椲檿唪狂⬦숪窵暬兄䑨剖捚깯⺥䛂␦ꍫ彂吩</w:t>
      </w:r>
      <w:r>
        <w:rPr/>
        <w:t>ꦻ</w:t>
      </w:r>
      <w:r>
        <w:rPr/>
        <w:t>廂⭵</w:t>
      </w:r>
      <w:r>
        <w:rPr/>
        <w:t>꧍</w:t>
      </w:r>
      <w:r>
        <w:rPr/>
        <w:t>쉖奏浆䭥䭀䖩</w:t>
      </w:r>
      <w:r>
        <w:rPr/>
        <w:t>ⱶ⩙</w:t>
      </w:r>
      <w:r>
        <w:rPr/>
        <w:t>庮偌呀琭⭪쉧枡朰㮣썎⿍倲儮</w:t>
      </w:r>
      <w:r>
        <w:rPr/>
        <w:t>ⱔ</w:t>
      </w:r>
      <w:r>
        <w:rPr/>
        <w:t>䠵剔</w:t>
      </w:r>
      <w:r>
        <w:rPr/>
        <w:t>⢩</w:t>
      </w:r>
      <w:r>
        <w:rPr/>
        <w:t>猦쉶礪슮䯂凍憘佔</w:t>
      </w:r>
      <w:r>
        <w:rPr/>
        <w:t>⡉</w:t>
      </w:r>
      <w:r>
        <w:rPr/>
        <w:t>싃捃㒵녵뼳殿㉖쉳㘸䥂輥轃䅈㋂凂塗佋쉩ㆩ뗂㡊姂㟂楈ꍞ䑬枻捭恂碮ꆘ刺䈨䝫⮘⨭畊䕤싂睂㝶㇂迍扰⹤㷍슣椪촵</w:t>
      </w:r>
      <w:r>
        <w:rPr/>
        <w:t>ꔺ</w:t>
      </w:r>
      <w:r>
        <w:rPr/>
        <w:t>囂惂祚廂싎⭟匶汣烍ꆬ瑺彥彠䜥㎵⨫噶枮摠㪮假懂旂캡㉡呑灧⩴輪摷〻偷⥭㩲╋㤵恃竍묷ㅤ砭䵪숳㴭卥컂䖵戵硞狂硏묲洪</w:t>
      </w:r>
      <w:r>
        <w:rPr/>
        <w:t>⡙</w:t>
      </w:r>
      <w:r>
        <w:rPr/>
        <w:t>껎恁</w:t>
      </w:r>
      <w:r>
        <w:rPr/>
        <w:t>⡙</w:t>
      </w:r>
      <w:r>
        <w:rPr/>
        <w:t>딫䙉硾彖呾┥佒슻漤呈숣녇뗂⬯䦥㝀</w:t>
      </w:r>
      <w:r>
        <w:rPr/>
        <w:t>ꤹ</w:t>
      </w:r>
      <w:r>
        <w:rPr/>
        <w:t>嘷頪㏂䉠䨪乇㓂㟂䭵♏䵌䩉ㅏ◎䑮깆湞儤嫎怨牓</w:t>
      </w:r>
      <w:r>
        <w:rPr/>
        <w:t>⡭</w:t>
      </w:r>
      <w:r>
        <w:rPr/>
        <w:t>癄㝎来⍭獨杧ꅎ딯쵭匣䮣䅡剦㩰桑䬪䓂</w:t>
      </w:r>
      <w:r>
        <w:rPr/>
        <w:t>ⵚ</w:t>
      </w:r>
      <w:r>
        <w:rPr/>
        <w:t>睨扃㥂㴣촹뭖꥔㝔䨫䍋쌪硚뼮䗂</w:t>
      </w:r>
      <w:r>
        <w:rPr/>
        <w:t>ⵥ</w:t>
      </w:r>
      <w:r>
        <w:rPr/>
        <w:t>䩘곂녇株䴣</w:t>
      </w:r>
      <w:r>
        <w:rPr/>
        <w:t>⢿</w:t>
      </w:r>
      <w:r>
        <w:rPr/>
        <w:t>煭묺佨㉧卡枡䁳</w:t>
      </w:r>
      <w:r>
        <w:rPr/>
        <w:t>ⰷ</w:t>
      </w:r>
      <w:r>
        <w:rPr/>
        <w:t>恄啺슩煞ㅈ潮敊轰⪱뗂⥵</w:t>
      </w:r>
      <w:r>
        <w:rPr/>
        <w:t>ⵎ</w:t>
      </w:r>
      <w:r>
        <w:rPr/>
        <w:t>⽘捒摺㭠睫獈㴯祪灸쉶䙹⩕䔴숮痂쉅庡线獣弱䝅㐺氩轄浂杌ꎻ⹁湪来呸利帨猪</w:t>
      </w:r>
      <w:r>
        <w:rPr/>
        <w:t>Ⳃ</w:t>
      </w:r>
      <w:r>
        <w:rPr/>
        <w:t>걍䝭깤딶㝯斥촳健㊩꺮㟂灌ꌣ牁婈쉈琹</w:t>
      </w:r>
      <w:r>
        <w:rPr/>
        <w:t>ꦵ</w:t>
      </w:r>
      <w:r>
        <w:rPr/>
        <w:t>숩쉈琨奎眹쉘朣쏂</w:t>
      </w:r>
      <w:r>
        <w:rPr/>
        <w:t>Ⱜ</w:t>
      </w:r>
      <w:r>
        <w:rPr/>
        <w:t>桊机偎囂敶䈨漪乃佪ㆻ楀砨溘ㄥ</w:t>
      </w:r>
      <w:r>
        <w:rPr/>
        <w:t>ⱃ</w:t>
      </w:r>
      <w:r>
        <w:rPr/>
        <w:t>帶⮿《湠乕㜸恵兙奄捩㠱䕸⑒녾⴫㭇竃䄴숤桙敟⨨㟂䂬彶䑊㛎婱ꥳ车䩆圴獩㨻녥棍</w:t>
      </w:r>
      <w:r>
        <w:rPr/>
        <w:t>ꔪ⨪</w:t>
      </w:r>
      <w:r>
        <w:rPr/>
        <w:t>灹才在楉츤の卩꧎睃칪䕞</w:t>
      </w:r>
      <w:r>
        <w:rPr/>
        <w:t>⡆ⱸ</w:t>
      </w:r>
      <w:r>
        <w:rPr/>
        <w:t>㝹竂畴</w:t>
      </w:r>
      <w:r>
        <w:rPr/>
        <w:t>ꕱ⥍</w:t>
      </w:r>
      <w:r>
        <w:rPr/>
        <w:t>啶歈楯㛂⩁佄슮䤦땶⦿ꅎ瑠偏뿂싂땆牒甲믍啚飍䕁䙸쉖午䌪礣㉸嘫椩䄯무</w:t>
      </w:r>
      <w:r>
        <w:rPr/>
        <w:t>⡵</w:t>
      </w:r>
      <w:r>
        <w:rPr/>
        <w:t>⿂曂䭀쉂斻䗂梿┪곂輦⭉歂恰⨷숶眨瀦⑎庻䷃歉啍㕞쵬瑘儶縪催撩넰쉆䅞쉐㩶瀤䇂䩸敡泂猲㍄杊慦䱸䁟걎㕎嫂空㉱⴬顙慠契浙쉔ヂ䓎썊犘뽧䄱ꎩꍀ䣎檩⬱츶㠱㥒╕火掿湄☮뼮䥐幀㑇ㆡ纱숯ꎮ⪏</w:t>
      </w:r>
      <w:r>
        <w:rPr/>
        <w:t>ⱟ</w:t>
      </w:r>
      <w:r>
        <w:rPr/>
        <w:t>吮囂䫂䉴ꍓ뾿</w:t>
      </w:r>
      <w:r>
        <w:rPr/>
        <w:t>ꤱ</w:t>
      </w:r>
      <w:r>
        <w:rPr/>
        <w:t>뭲</w:t>
      </w:r>
      <w:r>
        <w:rPr/>
        <w:t>Ⱝ</w:t>
      </w:r>
      <w:r>
        <w:rPr/>
        <w:t>쉤䮘䙏䅾咡乫꥚녋沩칚䑬灃扙⵬牭</w:t>
      </w:r>
      <w:r>
        <w:rPr/>
        <w:t>⡇</w:t>
      </w:r>
      <w:r>
        <w:rPr/>
        <w:t>㵍쉡䬰쉞㧂숱䊬䴰䏂땕쉒埂類畯㡕囂䟃风숪夸쉹⺱お栤剏撏浂睖껂쉙撵ꍏ慀⭗䈶슏碿砻♙穃兢쌱卭ꥡ㧂㴦䉩㶘ꆩ땇⺥縯⪬縫갨㉠칩椳</w:t>
      </w:r>
      <w:r>
        <w:rPr/>
        <w:t>ꤹ</w:t>
      </w:r>
      <w:r>
        <w:rPr/>
        <w:t>䏂瀴の</w:t>
      </w:r>
      <w:r>
        <w:rPr/>
        <w:t>⣍</w:t>
      </w:r>
      <w:r>
        <w:rPr/>
        <w:t>䂣㙩榬漯숵窩</w:t>
      </w:r>
      <w:r>
        <w:rPr/>
        <w:t>⠷</w:t>
      </w:r>
      <w:r>
        <w:rPr/>
        <w:t>幟쉨䇂ㅖ焱睏⑖</w:t>
      </w:r>
      <w:r>
        <w:rPr/>
        <w:t>⠷</w:t>
      </w:r>
      <w:r>
        <w:rPr/>
        <w:t>睷户榏ㅢ硐浂㛎ヂ眮㭸䬣湥</w:t>
      </w:r>
      <w:r>
        <w:rPr/>
        <w:t>ⱋ</w:t>
      </w:r>
      <w:r>
        <w:rPr/>
        <w:t>䥾䘨具⬨曍슏⵫㡄瑮橚晳啅歴攽</w:t>
      </w:r>
      <w:r>
        <w:rPr/>
        <w:t>꥓</w:t>
      </w:r>
      <w:r>
        <w:rPr/>
        <w:t>䀳折묳慕慱区쉒颣쉡湌犘㥎呮竂䕚뽰㖘ꅭ촹쉎㩸撣桳ꍕ䩓</w:t>
      </w:r>
      <w:r>
        <w:rPr/>
        <w:t>⡙</w:t>
      </w:r>
      <w:r>
        <w:rPr/>
        <w:t>슱㠸繘㡳佺숺畣睵䨹ㄴ䉋噇卓杀䘳殣䍪潎汳燂睌坉䐩</w:t>
      </w:r>
      <w:r>
        <w:rPr/>
        <w:t>ⵌ⫂</w:t>
      </w:r>
      <w:r>
        <w:rPr/>
        <w:t>쉄ぶ쉃禘利격檱녆</w:t>
      </w:r>
      <w:r>
        <w:rPr/>
        <w:t>ⵆ</w:t>
      </w:r>
      <w:r>
        <w:rPr/>
        <w:t>䵘㔴枻쉆风摉</w:t>
      </w:r>
      <w:r>
        <w:rPr/>
        <w:t>ꕉ</w:t>
      </w:r>
      <w:r>
        <w:rPr/>
        <w:t>䕤牅疿숯⑥</w:t>
      </w:r>
      <w:r>
        <w:rPr/>
        <w:t>ꔷ</w:t>
      </w:r>
      <w:r>
        <w:rPr/>
        <w:t>싂⭙縷ꍫ</w:t>
      </w:r>
      <w:r>
        <w:rPr/>
        <w:t>⡨</w:t>
      </w:r>
      <w:r>
        <w:rPr/>
        <w:t>壂⭎싂㭇轐⥤優</w:t>
      </w:r>
      <w:r>
        <w:rPr/>
        <w:t>ꥊ</w:t>
      </w:r>
      <w:r>
        <w:rPr/>
        <w:t>牧숸</w:t>
      </w:r>
      <w:r>
        <w:rPr/>
        <w:t>ꖩ</w:t>
      </w:r>
      <w:r>
        <w:rPr/>
        <w:t>㗂</w:t>
      </w:r>
      <w:r>
        <w:rPr/>
        <w:t>ꤥ</w:t>
      </w:r>
      <w:r>
        <w:rPr/>
        <w:t>煨浰い灁䥎澮癈嫂畅ꄻ桄㤭䑧甸愸慶곂昻樥넭䝖稲牔③橓丫깍䉣</w:t>
      </w:r>
      <w:r>
        <w:rPr/>
        <w:t>ꦮ</w:t>
      </w:r>
      <w:r>
        <w:rPr/>
        <w:t>㬶捒獫까湕飂挦㡕奰窩洲䡋䬺挨棎頲갣⩊ꇂ㷂녓睢㓂싂啵吳楀㏂숹ꍁ瞡슩⽟损㍰쉭㞥慣♾㵾</w:t>
      </w:r>
      <w:r>
        <w:rPr/>
        <w:t>⣂</w:t>
      </w:r>
      <w:r>
        <w:rPr/>
        <w:t>汁洬しㅒ</w:t>
      </w:r>
      <w:r>
        <w:rPr/>
        <w:t>ꤺ</w:t>
      </w:r>
      <w:r>
        <w:rPr/>
        <w:t>뗂쉇炥こ쉅뽴숦猺숱䔫䅱䴱攬䁶勂쉵䞿⨦뇂쉁</w:t>
      </w:r>
      <w:r>
        <w:rPr/>
        <w:t>ⱉ</w:t>
      </w:r>
      <w:r>
        <w:rPr/>
        <w:t>䤽䒬䱡ꅫ␯⽏狎</w:t>
      </w:r>
      <w:r>
        <w:rPr/>
        <w:t>ꖩ⚡</w:t>
      </w:r>
      <w:r>
        <w:rPr/>
        <w:t>쉏㢏⨩㢿噋輷正ꥪ偣甴䵇䵵⬯輊ぐ싂来⮘橮♰歡轃刪⸺別毂㙒佢㝀</w:t>
      </w:r>
      <w:r>
        <w:rPr/>
        <w:t>ꤷ</w:t>
      </w:r>
      <w:r>
        <w:rPr/>
        <w:t>厥搹湋ど⮥䁡䁸㍐揎剏쵇䄰浬榵繞깭⑰噂畁火슩敺⩸䷂숲幓娪♸渪㙵▵␷㤰㣂䱄䩑煘佰䭓燂䮡</w:t>
      </w:r>
      <w:r>
        <w:rPr/>
        <w:t>ꕇ</w:t>
      </w:r>
      <w:r>
        <w:rPr/>
        <w:t>䏂䰣</w:t>
      </w:r>
      <w:r>
        <w:rPr/>
        <w:t>⢣</w:t>
      </w:r>
      <w:r>
        <w:rPr/>
        <w:t>泎甶⮏㕞嗍圬橵⩲琯슻ヂ</w:t>
      </w:r>
      <w:r>
        <w:rPr/>
        <w:t>꥓</w:t>
      </w:r>
      <w:r>
        <w:rPr/>
        <w:t>捄</w:t>
      </w:r>
      <w:r>
        <w:rPr/>
        <w:t>⡮</w:t>
      </w:r>
      <w:r>
        <w:rPr/>
        <w:t>㧂㡇浔䈬뾘偩⬪婓桍쉦慳顡ㄵ砨䑰⩓믂⦻復淂ꥦ獑瑍ㄴ厩咻⨸䃂拂䜹冬晳洨㕄㙆쉈枻歷癶㩌冩⵵싂슻弯ꅧ砥┵畅싂䕱⦡䣂汑獀䝾䅇愭擂쉴毂桑싎⹔싂穄⚘깘㜻瑷⥋擂轣堥焸㕗숬㍞䭔숷睪㜥䱐挳嘰轾拂䶘瀣哃⌹㨲⭐䉲案ꍄꅨ䁏㉄慶䏂㯍ㄨ㓂㮬橷栲䂣䈬癴┭䚣⩷劮搳</w:t>
      </w:r>
      <w:r>
        <w:rPr/>
        <w:t>ꕓ</w:t>
      </w:r>
      <w:r>
        <w:rPr/>
        <w:t>煏敀⿂숸Ⓜ睷轤</w:t>
      </w:r>
      <w:r>
        <w:rPr/>
        <w:t>ꕑ</w:t>
      </w:r>
      <w:r>
        <w:rPr/>
        <w:t>ⱶ</w:t>
      </w:r>
      <w:r>
        <w:rPr/>
        <w:t>䐴䨫㢮獯뭰㡠</w:t>
      </w:r>
      <w:r>
        <w:rPr/>
        <w:t>ꔻꤩ</w:t>
      </w:r>
      <w:r>
        <w:rPr/>
        <w:t>渺쉭</w:t>
      </w:r>
      <w:r>
        <w:rPr/>
        <w:t>Ⳏ</w:t>
      </w:r>
      <w:r>
        <w:rPr/>
        <w:t>츹竂唲슮ネ潪쉾䙓佃䞣㣂漪䁶睓捪슘愥䷃</w:t>
      </w:r>
      <w:r>
        <w:rPr/>
        <w:t>ꕳ</w:t>
      </w:r>
      <w:r>
        <w:rPr/>
        <w:t>㣂砯睶⏃䵊⬪穌䟍畣⚮⍱</w:t>
      </w:r>
      <w:r>
        <w:rPr/>
        <w:t>⣂</w:t>
      </w:r>
      <w:r>
        <w:rPr/>
        <w:t>淂</w:t>
      </w:r>
      <w:r>
        <w:rPr/>
        <w:t>ꤽ</w:t>
      </w:r>
      <w:r>
        <w:rPr/>
        <w:t>啐</w:t>
      </w:r>
      <w:r>
        <w:rPr/>
        <w:t>⡙</w:t>
      </w:r>
      <w:r>
        <w:rPr/>
        <w:t>싂</w:t>
      </w:r>
      <w:r>
        <w:rPr/>
        <w:t>ꕟ</w:t>
      </w:r>
      <w:r>
        <w:rPr/>
        <w:t>帯吣㩭佇慒Ⓜ堣摱䙍ꥫ櫎녠稦䭞圽㷂㵰⩨呙⍾䜰</w:t>
      </w:r>
      <w:r>
        <w:rPr/>
        <w:t>ꥇ</w:t>
      </w:r>
      <w:r>
        <w:rPr/>
        <w:t>䵚强扢顇枘쵓啌乏汹㨽窘楉㬸⑌Ⓜ䃍䤰扠⩪쉗쉳딷嫂顤쉉⍌㝄䊏䅷䘵㶵䵁浂㠨䩅呾穔층奋唹⹁㍸瑠夸넺倥ꌨ䵟㋂㩄㩄䙰칹䇂䰰⨪帵뭓浺⹇儥獷嘹欵⻎ꥨ颿㢡뾮倫쉓쏂䔲䆵땪扔窵癓㥌䅘楺⍁瑊璣䵩㭀⼪쉇愬㗂婎乫췂㝒쉭珂畂걭琥숸쉯轹슘</w:t>
      </w:r>
      <w:r>
        <w:rPr/>
        <w:t>ⵚ</w:t>
      </w:r>
      <w:r>
        <w:rPr/>
        <w:t>䙗伽뭊⥦⵬쉱湏盂䦮ㅋ幃主旂棂棂㨱쉤䶮䂬灹䈬ꏂ唣啠摇係쉌繦ꆩ顧辬쉮숣優</w:t>
      </w:r>
      <w:r>
        <w:rPr/>
        <w:t>ꖡ</w:t>
      </w:r>
      <w:r>
        <w:rPr/>
        <w:t>癵捥夫倩☸玩李녇煡ꎩ䅲䁋怹믃⽮따顩⪬彙却䀣⮿稫偰㕌䆡攺䭡꺘숪穦刣兙䆘扑呢㐬繰쉞䕑砳숮佾彾敍뭙棃㍑煡忂橂顷㙪</w:t>
      </w:r>
      <w:r>
        <w:rPr/>
        <w:t>⣂</w:t>
      </w:r>
      <w:r>
        <w:rPr/>
        <w:t>瓂䝨瑡参願䉎䪏其䙂繴擂⾱䥭쎡⑹呀晌꥞䐣ꏂ⨺</w:t>
      </w:r>
      <w:r>
        <w:rPr/>
        <w:t>⢿</w:t>
      </w:r>
      <w:r>
        <w:rPr/>
        <w:t>㩾輸䉗乆㖱䕦劏⌮㴨싂숳걎癸⸦쉈睸숴⻂檩䞥㝲焭㚣彐挥뽥䌊Ⓜ轍⨵啋㝤繙挪⹄匩田⨦갹䝔硡灪깐睠䄦顗㝗㭚猴䴤塶顷䁐䉣浵示咘䪏㦿쉑啭㍡뭳꺏㕱⭡ㆩ쉸⨸慹婏睍䁮</w:t>
      </w:r>
      <w:r>
        <w:rPr/>
        <w:t>ⱕ</w:t>
      </w:r>
      <w:r>
        <w:rPr/>
        <w:t>㌵嫂冱⍕</w:t>
      </w:r>
      <w:r>
        <w:rPr/>
        <w:t>ꖵ</w:t>
      </w:r>
      <w:r>
        <w:rPr/>
        <w:t>彅슱彀捰睰쉺쉡㶘皥没㴫⺮セ䠶㠲砶仂䙘洭棂抩启姂⑾쉤㉴쉄ꥱ睢</w:t>
      </w:r>
      <w:r>
        <w:rPr/>
        <w:t>⡷</w:t>
      </w:r>
      <w:r>
        <w:rPr/>
        <w:t>䴪</w:t>
      </w:r>
      <w:r>
        <w:rPr/>
        <w:t>ⱺ</w:t>
      </w:r>
      <w:r>
        <w:rPr/>
        <w:t>䱒㝄琱湤沬偣噱ꄽ䭃攦䁁ꎵ넲娥欵攱橄뽓⥗䩣怱䠸瘪깭晅㙋</w:t>
      </w:r>
      <w:r>
        <w:rPr/>
        <w:t>ⵦ</w:t>
      </w:r>
      <w:r>
        <w:rPr/>
        <w:t>吣瀪儤ꏎ儰助䫃硚</w:t>
      </w:r>
      <w:r>
        <w:rPr/>
        <w:t>ⲱ</w:t>
      </w:r>
      <w:r>
        <w:rPr/>
        <w:t>쉚唣捩㙎숱쎩矂䌷♅摫</w:t>
      </w:r>
      <w:r>
        <w:rPr/>
        <w:t>⠯</w:t>
      </w:r>
      <w:r>
        <w:rPr/>
        <w:t>颩浴</w:t>
      </w:r>
      <w:r>
        <w:rPr/>
        <w:t>ꥆ</w:t>
      </w:r>
      <w:r>
        <w:rPr/>
        <w:t>䤦彋숻類歗䀫ꎣ瓂ꌭ桸⥋싎쉷厘慎此獇䍸☸儶숯쉚䣂珂䧎꥞긫䅮汑쉙┦⻂攴殿딶卖㪬㵓⩁䠪ㅅ硆煴⩵摯瀥숱쉸璬犿塵ヂ㥬䇍块</w:t>
      </w:r>
      <w:r>
        <w:rPr/>
        <w:t>ⱊ</w:t>
      </w:r>
      <w:r>
        <w:rPr/>
        <w:t>绂亏ㅤ璱䘸숴ず쉬충䉯㝀㨯썬䑟わ幊漯妱拂◂㣎ꥲ濂㠳딲ꄭ䝃圻刻佺櫂칫䊵䥐㡵</w:t>
      </w:r>
      <w:r>
        <w:rPr/>
        <w:t>Ɫ</w:t>
      </w:r>
      <w:r>
        <w:rPr/>
        <w:t>䡵区䙗칶墱뽁깩걪㐭쵎ꅡ☽䯂敟㷂卄啄埂怳숩䖩䳂剹顭䕃噀硑⑪噬姃썴䵱ꇎ╇歙㩠櫂⮩槍숬妵剔㙱䕧㝔奲熵</w:t>
      </w:r>
      <w:r>
        <w:rPr/>
        <w:t>꧂</w:t>
      </w:r>
      <w:r>
        <w:rPr/>
        <w:t>뭵旂瞮㛂䥹灆㣂乵瓂숪䡠⪏漴眱稸썺긥汤쉮䁲떘奤囍儹♷㨸썪쉖䵌戲䅘㑎値吸危洤歒䡧㙯牟风佭⬩쉇⬴捐묱䀽⤴쉆挮碡氶㟎숫ꍴ摖㟂䱨灑电癎⍅꺿堨輦슣䕤䵉夷촥娪婌☰</w:t>
      </w:r>
      <w:r>
        <w:rPr/>
        <w:t>ⴣ</w:t>
      </w:r>
      <w:r>
        <w:rPr/>
        <w:t>숫輵呟杆兵㞡쉉쉈䁢嘮㵚⑖숰界⑥䜮㍔슩頮颻繃䍬恖㥧뭏䴨⪱⹂偀潴쉷冮啭㍸㩃쉓娩祓⍰廂䘨憏弳땔兴⼪쵑쵟牔彾⨲䍋单ꥵ帨슣</w:t>
      </w:r>
      <w:r>
        <w:rPr/>
        <w:t>ꔱ</w:t>
      </w:r>
      <w:r>
        <w:rPr/>
        <w:t>䔻묬싂摄녁洩␭桞兙쉲票湍戭䍗㊿䔸㬱⽁⍴弨挳凂⍫썰ꅑ䑓橥䄣슱婐</w:t>
      </w:r>
      <w:r>
        <w:rPr/>
        <w:t>ꕩ</w:t>
      </w:r>
      <w:r>
        <w:rPr/>
        <w:t>䟂칀싎㑧噦旂帹挰놩싂䕀䄭㦮⪏碿넦♥㙆輷〲恊䥈瑍⩂偀祦祾犮䍯㭡牖彨⬣坑㫂硭估⚡㡯洯䉪뾿吺䵋썰乶㈬㇍璿䋎⬻뭄슏坁</w:t>
      </w:r>
      <w:r>
        <w:rPr/>
        <w:t>꧂</w:t>
      </w:r>
      <w:r>
        <w:rPr/>
        <w:t>䟂䉭䤽灡礴쉂㚬皣徥扨䴮氩쉁쉡⥮녘搴潗ꆡ上⑦싂䝺娵㗂六轉⩑繢敞条椶㣂妻痂偸⹈㙹扙牴盂ꍆ캏䙪걲뽙疱戮⭏깸䤳</w:t>
      </w:r>
      <w:r>
        <w:rPr/>
        <w:t>ⱟⰬ</w:t>
      </w:r>
      <w:r>
        <w:rPr/>
        <w:t>頻救싂䡚哎氺帲⑾偕땮繦쏂⨨㉙䄤䡍</w:t>
      </w:r>
      <w:r>
        <w:rPr/>
        <w:t>⡔</w:t>
      </w:r>
      <w:r>
        <w:rPr/>
        <w:t>䧂绂썔㥉䡣쉱쵨㮵嘥뽩깘奫坞⑰㙃㝥个䉊㋂䕆乨佩녯撵쉞堰㥾烂⴨</w:t>
      </w:r>
      <w:r>
        <w:rPr/>
        <w:t>ꖵ</w:t>
      </w:r>
      <w:r>
        <w:rPr/>
        <w:t>䑪䒡</w:t>
      </w:r>
      <w:r>
        <w:rPr/>
        <w:t>⢬</w:t>
      </w:r>
      <w:r>
        <w:rPr/>
        <w:t>砭棂㵭眯⻂ꥢ⪥拂⪿䣂</w:t>
      </w:r>
      <w:r>
        <w:rPr/>
        <w:t>⣂</w:t>
      </w:r>
      <w:r>
        <w:rPr/>
        <w:t>琲䱄㤪䄻걈䉉摞쉗ꍆ堰污摕䉵䊻朱䞿䍋疿繮쉯湀剠摪捁</w:t>
      </w:r>
      <w:r>
        <w:rPr/>
        <w:t>ꥉ</w:t>
      </w:r>
      <w:r>
        <w:rPr/>
        <w:t>䞘⦩㡤偗睗䵀䵩告䁎⪿싎싂坬䝅쵊</w:t>
      </w:r>
      <w:r>
        <w:rPr/>
        <w:t>ⲡ</w:t>
      </w:r>
      <w:r>
        <w:rPr/>
        <w:t>쉠䘫椰澣䬤㄰汪⹴ㅍ촭摸题場輹庿㬥㐨界穄䌲걎녍樸槂楧䦻㥣拂殏뭌焱幆췂㩠㡹朻砯</w:t>
      </w:r>
      <w:r>
        <w:rPr/>
        <w:t>ꤪ</w:t>
      </w:r>
      <w:r>
        <w:rPr/>
        <w:t>幹슘㭦狂汞昴쉭帽䭔䝊堶挩眻⩞乡㓂썌ㄲㄮ榩쉆爩</w:t>
      </w:r>
      <w:r>
        <w:rPr/>
        <w:t>꧂</w:t>
      </w:r>
      <w:r>
        <w:rPr/>
        <w:t>㈩숰汪╓⫎澮浡⩋ꍄ橹獴煤湈㠪墮慥㈺扠澏숵</w:t>
      </w:r>
      <w:r>
        <w:rPr/>
        <w:t>꥟</w:t>
      </w:r>
      <w:r>
        <w:rPr/>
        <w:t>単㈬㷂㌮瑪捊㡅杈ꆵ纏ꥰ恟쉈機ꥰ㠥䵋싂싂⽀䔶㭓癘곃䅖ꌺ灳쏂㈪敥乫싂쉊쉠쉇穎祪㑵슣偋㕡㚥㊵栫</w:t>
      </w:r>
      <w:r>
        <w:rPr/>
        <w:t>ꔴ</w:t>
      </w:r>
      <w:r>
        <w:rPr/>
        <w:t>湓ꥯ깤칷慕瑏栫凂摂彦秂⮵쉙⾘牅ㅩ녓䭷䵫㕗斥撏뼭칮쌪䷂洷楘</w:t>
      </w:r>
      <w:r>
        <w:rPr/>
        <w:t>⡾</w:t>
      </w:r>
      <w:r>
        <w:rPr/>
        <w:t>甥楑</w:t>
      </w:r>
      <w:r>
        <w:rPr/>
        <w:t>ⴽ</w:t>
      </w:r>
      <w:r>
        <w:rPr/>
        <w:t>쌦姂浅懎穦㍙嗂瘶嫂扠伯㥶ㄯ㍮䅣接湄弯⥳愲睯䡄䑈爦獟㬤쉑䝃䋂뽧堣⸨</w:t>
      </w:r>
      <w:r>
        <w:rPr/>
        <w:t>⡀</w:t>
      </w:r>
      <w:r>
        <w:rPr/>
        <w:t>圭</w:t>
      </w:r>
      <w:r>
        <w:rPr/>
        <w:t>ꕤ</w:t>
      </w:r>
      <w:r>
        <w:rPr/>
        <w:t>㪮弬⭸横㩔ꍉ╎慓㗃䍔楞䡉</w:t>
      </w:r>
      <w:r>
        <w:rPr/>
        <w:t>ⵟ⍺</w:t>
      </w:r>
      <w:r>
        <w:rPr/>
        <w:t>䱾儥歔澬礶</w:t>
      </w:r>
      <w:r>
        <w:rPr/>
        <w:t>⣃</w:t>
      </w:r>
      <w:r>
        <w:rPr/>
        <w:t>塡傮촽冮䆱灣楬毂䕘싎灢㮥䅱嚩剪矍圵琱猵䣂땳㵀⌰䃂◂娶넨偀張넹卒䱧甬惂洪ꍧ⨩輵ꥪ슬싂彬浇䧂欪㕌</w:t>
      </w:r>
      <w:r>
        <w:rPr/>
        <w:t>ꔻ</w:t>
      </w:r>
      <w:r>
        <w:rPr/>
        <w:t>ㅦお놻塷䃂测⿂</w:t>
      </w:r>
      <w:r>
        <w:rPr/>
        <w:t>ⵓ</w:t>
      </w:r>
      <w:r>
        <w:rPr/>
        <w:t>쉕칅ꍚ㑕쉎啺摁涬乀斿격뽌橌㕣갲숺㥩没㝺㉫⩔䝨䩙橬ꎏ䣂ㄺ㓃繥숵え⥴幁䣂牙칫쉔쉷㭀쉞쉪ꥶ䑘擂</w:t>
      </w:r>
      <w:r>
        <w:rPr/>
        <w:t>⢿</w:t>
      </w:r>
      <w:r>
        <w:rPr/>
        <w:t>迍䐹㡸塭⨽昳䅥桺뗂뽶墵싂㝩㕡쉂썦䎮竍飂犬㈴䵌쉊步뿂땈㏂盂㥢㞬츣㊬砣䇃ꄶ䗂쉎坍久♔␤촴礹啭丣癶㘨猨</w:t>
      </w:r>
      <w:r>
        <w:rPr/>
        <w:t>Ɑ</w:t>
      </w:r>
      <w:r>
        <w:rPr/>
        <w:t>ぅ晄䑌</w:t>
      </w:r>
      <w:r>
        <w:rPr/>
        <w:t>ⱄ</w:t>
      </w:r>
      <w:r>
        <w:rPr/>
        <w:t>纣扯♹㘽⍗灾갤쉟㈣昊</w:t>
      </w:r>
      <w:r>
        <w:rPr/>
        <w:t>ꕚ</w:t>
      </w:r>
      <w:r>
        <w:rPr/>
        <w:t>䥀汒穐ꆩ쉞ꇍ䇂啢晲瑮瑂竂䥣칄뼵捊炱⍋䢵㉁䛂㙂䐴뽏</w:t>
      </w:r>
      <w:r>
        <w:rPr/>
        <w:t>ⷂ</w:t>
      </w:r>
      <w:r>
        <w:rPr/>
        <w:t>樴牍涥啦棂⨣␨焳</w:t>
      </w:r>
      <w:r>
        <w:rPr/>
        <w:t>⢩</w:t>
      </w:r>
      <w:r>
        <w:rPr/>
        <w:t>矂迎䠨䵠䁅埂䛂癥卲㏂</w:t>
      </w:r>
      <w:r>
        <w:rPr/>
        <w:t>ꖿ⭋</w:t>
      </w:r>
      <w:r>
        <w:rPr/>
        <w:t>ꥵ煑촣</w:t>
      </w:r>
      <w:r>
        <w:rPr/>
        <w:t>⠪</w:t>
      </w:r>
      <w:r>
        <w:rPr/>
        <w:t>䃂睭䍅奨繴厮灳恁瓍㝆</w:t>
      </w:r>
      <w:r>
        <w:rPr/>
        <w:t>ⵞ</w:t>
      </w:r>
      <w:r>
        <w:rPr/>
        <w:t>⠻</w:t>
      </w:r>
      <w:r>
        <w:rPr/>
        <w:t>汙痂㐦䱞楈䪮桗뭚싂껂繢䎬䩬</w:t>
      </w:r>
      <w:r>
        <w:rPr/>
        <w:t>ꕰⵉ▿</w:t>
      </w:r>
      <w:r>
        <w:rPr/>
        <w:t>쉠㵅繮䡎㙬恒㌮쉲</w:t>
      </w:r>
      <w:r>
        <w:rPr/>
        <w:t>ⱳ⚱</w:t>
      </w:r>
      <w:r>
        <w:rPr/>
        <w:t>昻</w:t>
      </w:r>
      <w:r>
        <w:rPr/>
        <w:t>ⶬ</w:t>
      </w:r>
      <w:r>
        <w:rPr/>
        <w:t>㜹泃畚㩷匨♊⨯䁫奂╃䥈䶮假摴僂⭈ㅦ浈瓂싂숱䅁㑷☽㙒숩慟頥ꍩ幤⥺슩═潷㉫ꍥ呌⫂䍈쉹쉄䵺습뽑竂昱꥾긳儰婏湕勃㍆䕏呱浞숽</w:t>
      </w:r>
      <w:r>
        <w:rPr/>
        <w:t>ꖏ</w:t>
      </w:r>
      <w:r>
        <w:rPr/>
        <w:t>츶♦쉡强㝧㛂⮻쉪깋爰忍⍴⧂⍍盂⯂⩟塨촯㔥ꌶ╂乮嚿숶婪版䣍扏偧㵐㐹弮瑾</w:t>
      </w:r>
      <w:r>
        <w:rPr/>
        <w:t>ⰲ</w:t>
      </w:r>
      <w:r>
        <w:rPr/>
        <w:t>컂ꌪ啫き䕪썒曂婉䵋ꌦ掿䵈썫煕彮ꅫ䱂숦卹쉅⫂㌥乇</w:t>
      </w:r>
      <w:r>
        <w:rPr/>
        <w:t>ⱨ</w:t>
      </w:r>
      <w:r>
        <w:rPr/>
        <w:t>琪浓</w:t>
      </w:r>
      <w:r>
        <w:rPr/>
        <w:t>ꤥ⭋⩞</w:t>
      </w:r>
      <w:r>
        <w:rPr/>
        <w:t>剀猴楏仂䪵桱㐭땁㐤坵묽抩</w:t>
      </w:r>
      <w:r>
        <w:rPr/>
        <w:t>ⴶ</w:t>
      </w:r>
      <w:r>
        <w:rPr/>
        <w:t>숹</w:t>
      </w:r>
      <w:r>
        <w:rPr/>
        <w:t>⡑Ⳃ</w:t>
      </w:r>
      <w:r>
        <w:rPr/>
        <w:t>御䆣쉀䳂䊩仂췂슬㒏㑂琦츩숮楃</w:t>
      </w:r>
      <w:r>
        <w:rPr/>
        <w:t>꧃</w:t>
      </w:r>
      <w:r>
        <w:rPr/>
        <w:t>䭢싂쉲乩祖却䯂璻塣灞⭅䑱녅䄵⭍眦癟つ깢埂癇彭潎꥞</w:t>
      </w:r>
      <w:r>
        <w:rPr/>
        <w:t>ⷂ</w:t>
      </w:r>
      <w:r>
        <w:rPr/>
        <w:t>㐣썾椹愱頦頴♵瞩쉲숭弻깸殿쉳偆䉨</w:t>
      </w:r>
      <w:r>
        <w:rPr/>
        <w:t>ꤥ</w:t>
      </w:r>
      <w:r>
        <w:rPr/>
        <w:t>뽴䃂浂䩆⭧䘺ㆿ䙆珂攪㝴⩉ね响ꌮ쉀榣檻惎䴦⩖瀭</w:t>
      </w:r>
      <w:r>
        <w:rPr/>
        <w:t>⢣</w:t>
      </w:r>
      <w:r>
        <w:rPr/>
        <w:t>䘫绂쉺慅塐慐䉲㝵癅獬挱㷂剬ꌩ坒⽃兘晋煒⹉呋佘⴦砩䭌塏</w:t>
      </w:r>
      <w:r>
        <w:rPr/>
        <w:t>ꕨ</w:t>
      </w:r>
      <w:r>
        <w:rPr/>
        <w:t>汤ァꄮ쉶쉫숻⨫乪쉪䡩皵噹䍠䑦䁸獎杩制쉕奉䈪䡕䭰慤盂</w:t>
      </w:r>
      <w:r>
        <w:rPr/>
        <w:t>ꗂ</w:t>
      </w:r>
      <w:r>
        <w:rPr/>
        <w:t>祈⩋偳啀딨㐪䠷츭뭐朵뭏⏂曂污湂畢쉰滂쉗㬴䑟顟썕㝳歵싍ꥪ⥷숷噯痃쉪熻◂瓂㗂䤫⾬祘</w:t>
      </w:r>
      <w:r>
        <w:rPr/>
        <w:t>⡔</w:t>
      </w:r>
      <w:r>
        <w:rPr/>
        <w:t>㖥睹ꥴ椪浣ꥧ兦깾癳㌥搲幵㈴⬩䉮</w:t>
      </w:r>
      <w:r>
        <w:rPr/>
        <w:t>ꦥ</w:t>
      </w:r>
      <w:r>
        <w:rPr/>
        <w:t>卌䕣슻瑙忂确爺剒슡㡺㟍ㅋ</w:t>
      </w:r>
      <w:r>
        <w:rPr/>
        <w:t>ꦣ</w:t>
      </w:r>
      <w:r>
        <w:rPr/>
        <w:t>ㅔ쉭娵敚垮恄佚䤯㉱⭄䩥䁢깸䉉儬</w:t>
      </w:r>
      <w:r>
        <w:rPr/>
        <w:t>ⷂ</w:t>
      </w:r>
      <w:r>
        <w:rPr/>
        <w:t>땙쌣㑚╆䵘깟뽓걑教楾㕈佨䰨慹仂뿍唨畲䤵䈩</w:t>
      </w:r>
      <w:r>
        <w:rPr/>
        <w:t>ꕠ</w:t>
      </w:r>
      <w:r>
        <w:rPr/>
        <w:t>畔싎</w:t>
      </w:r>
      <w:r>
        <w:rPr/>
        <w:t>ꕇꗂ</w:t>
      </w:r>
      <w:r>
        <w:rPr/>
        <w:t>稴疥太搷睾ㅑ⩟扪獄⩴杠䑆쉨</w:t>
      </w:r>
      <w:r>
        <w:rPr/>
        <w:t>ⰶ</w:t>
      </w:r>
      <w:r>
        <w:rPr/>
        <w:t>㝭</w:t>
      </w:r>
      <w:r>
        <w:rPr/>
        <w:t>ⱸ</w:t>
      </w:r>
      <w:r>
        <w:rPr/>
        <w:t>ꅣㆿꄳ幡숶䵓⧂뭒爭⺘䱮쉁䐲ꥰ䝅♙唶⍦煌넪䉮䍟瑋숊䕨䁓䜽妻쉮㟂樫칺僂㫂皬⚘禩即女暿硭䰸狍㥾硺䎘䀩畱䡵柃</w:t>
      </w:r>
      <w:r>
        <w:rPr/>
        <w:t>Ⱛ</w:t>
      </w:r>
      <w:r>
        <w:rPr/>
        <w:t>媮꥖牥娱⽯䰦穸掮掏䑗䌰칖睡딪畕㘺匰촣婴㩺瘦烂▿嚩帣땦佺쵰卫䡃숱垩쵳扭㵐䟂睟昺灣䁰䰤䕆盃焷滃쉢㨩걾╎䥎⨸煔戸䌩⍷浖坤歓澥쉣䵟昻⥦㤥녍㡰厩歖묽洲걮</w:t>
      </w:r>
      <w:r>
        <w:rPr/>
        <w:t>ꕘ</w:t>
      </w:r>
      <w:r>
        <w:rPr/>
        <w:t>浾䛂櫂⸴䃎싂슩働兀に倳浂䐭숵㯂⭊䥰</w:t>
      </w:r>
      <w:r>
        <w:rPr/>
        <w:t>ⱊ</w:t>
      </w:r>
      <w:r>
        <w:rPr/>
        <w:t>갪쉸쉘剭넩嘨㉅쉋䠮犱其뭇싎竂㪿凂渵</w:t>
      </w:r>
      <w:r>
        <w:rPr/>
        <w:t>Ⲯ</w:t>
      </w:r>
      <w:r>
        <w:rPr/>
        <w:t>瀲爹橎䰴強㷃⪻拂夯╔嫂⏂幍⬽颿뭾愨墿弨䉮恳쵺䎬⤣쉵䔺쉹䥫焴ね쉗平숨䑙⮣檬㢣彂㉸ꏃ楷</w:t>
      </w:r>
      <w:r>
        <w:rPr/>
        <w:t>ꕑ</w:t>
      </w:r>
      <w:r>
        <w:rPr/>
        <w:t>槂⥠䝖⺣痂ㅏ쌪츪⩐뽑䘪瓂繚斵숥숴㭆頹㬨쉹쉓爥슣㍠倦硅廂⩙獠摔佒坭帲</w:t>
      </w:r>
      <w:r>
        <w:rPr/>
        <w:t>ꥎ┲</w:t>
      </w:r>
      <w:r>
        <w:rPr/>
        <w:t>⽈犻Ⓝ畬澱㡢쉁䭹뇂┳쉺娹⍔</w:t>
      </w:r>
      <w:r>
        <w:rPr/>
        <w:t>⢥␮</w:t>
      </w:r>
      <w:r>
        <w:rPr/>
        <w:t>䕢⽲숹摃⼱㷂쉺◂䯍㣂ⸯ⍮禩⩶㋎⨰숷婃樻숶彌䉌汅卭⨰䁭幪捚땒⹰⌹割娵漺㥆睴步㩢礱딮渺㵢╵顱怴塚㔷瞮䝟㙒䁂顸ꄷ걱⫂</w:t>
      </w:r>
      <w:r>
        <w:rPr/>
        <w:t>Ⳃ</w:t>
      </w:r>
      <w:r>
        <w:rPr/>
        <w:t>捈浃⽵甬壂輥쉑㟂숻㩷⑊슥瘯</w:t>
      </w:r>
      <w:r>
        <w:rPr/>
        <w:t>ꥀ</w:t>
      </w:r>
      <w:r>
        <w:rPr/>
        <w:t>쎵㜬깰亘ㆡ䀩</w:t>
      </w:r>
      <w:r>
        <w:rPr/>
        <w:t>⡮</w:t>
      </w:r>
      <w:r>
        <w:rPr/>
        <w:t>䩓瑦飂洤伹䝃썗懃⨷畅曂秂恨楨畳㏂깢◂湋╯䑗浪껂꥗仂숴棂兡㙙すꅹ⮣◂顋淂䴰딣</w:t>
      </w:r>
      <w:r>
        <w:rPr/>
        <w:t>ꥈ</w:t>
      </w:r>
      <w:r>
        <w:rPr/>
        <w:t>쉸䕱ꏂ걦䥢녳썕䬨⍺嚬䵣復㡕␵⤬夫璘䡀습瞱愸㌣㗂㍘㗎㌽</w:t>
      </w:r>
      <w:r>
        <w:rPr/>
        <w:t>ꕔ</w:t>
      </w:r>
      <w:r>
        <w:rPr/>
        <w:t>恪ꥪ㤻⤸쉤摂獴䢮ㅁ⿂숭捥䩦㵡䙺</w:t>
      </w:r>
      <w:r>
        <w:rPr/>
        <w:t>ⵌ</w:t>
      </w:r>
      <w:r>
        <w:rPr/>
        <w:t>盃숻挱啅쉖╕离䥐椩문顷兯ꌳ숷쉠⒥㥆䕊슏╲䬭杞歴䠬噸慒㴴䙴入⪣䄬洪祅⻂䭴顐恓厩㝉睲桠</w:t>
      </w:r>
      <w:r>
        <w:rPr/>
        <w:t>ⱏ</w:t>
      </w:r>
      <w:r>
        <w:rPr/>
        <w:t>ꔨ</w:t>
      </w:r>
      <w:r>
        <w:rPr/>
        <w:t>깍녑䴹榡䓂쉋帤殡껂轭슘㍯</w:t>
      </w:r>
      <w:r>
        <w:rPr/>
        <w:t>⡮</w:t>
      </w:r>
      <w:r>
        <w:rPr/>
        <w:t>㵓칍倣嫂뭦恤䔽浞</w:t>
      </w:r>
      <w:r>
        <w:rPr/>
        <w:t>ꕎ</w:t>
      </w:r>
      <w:r>
        <w:rPr/>
        <w:t>딭쉏婨幄墻楤㡷橧䝐☪智慙帱幟쉔扐况穧䒩䋂䀴䨯㴸꺩杩</w:t>
      </w:r>
      <w:r>
        <w:rPr/>
        <w:t>ꕅ</w:t>
      </w:r>
      <w:r>
        <w:rPr/>
        <w:t>奯畭顢쉡╸</w:t>
      </w:r>
      <w:r>
        <w:rPr/>
        <w:t>⢡</w:t>
      </w:r>
      <w:r>
        <w:rPr/>
        <w:t>㝂轆䀵ㅥ㑫ꅀ瑠㵇䑂獖䌨䐫甦䭚㚻潫敇娳倮ㅙ敟愪㉔쉚戥⸹塦⽂嘩숊片䙳㕓汨柂縯⯂䙫䙐歗㵰숭䕳ㄦ歰</w:t>
      </w:r>
      <w:r>
        <w:rPr/>
        <w:t>ꤰ</w:t>
      </w:r>
      <w:r>
        <w:rPr/>
        <w:t>숪偩䢻䚥䤮輨桗婮ꅡ噊쉘楣쉢촰丵촻轀睦⥣㌥拂焴㍎㦱测╯䔳ꎱ恥义⥸搱㉬문猨慷礪䆻쉆浣熩䭞䑄껂働</w:t>
      </w:r>
      <w:r>
        <w:rPr/>
        <w:t>ꤲ</w:t>
      </w:r>
      <w:r>
        <w:rPr/>
        <w:t>ꥴꏎ떏奕</w:t>
      </w:r>
      <w:r>
        <w:rPr/>
        <w:t>ⱌ</w:t>
      </w:r>
      <w:r>
        <w:rPr/>
        <w:t>穓扺⥗㶣㵥㑍圪⽗</w:t>
      </w:r>
      <w:r>
        <w:rPr/>
        <w:t>Ⲭ</w:t>
      </w:r>
      <w:r>
        <w:rPr/>
        <w:t>㡄睒</w:t>
      </w:r>
      <w:r>
        <w:rPr/>
        <w:t>ꖘ⹦</w:t>
      </w:r>
      <w:r>
        <w:rPr/>
        <w:t>爱춣㕪㭤䥾兯卙奃⛂䯂啅ꌹ嘫㍪割灮留⨹䞥楁깾捅䙶ォ係琺楪昪渲乏⏍쉡参쉳ꥶ輩㈽쉈싂䕫轌ꅘ烂䘻欻ꍶ㢩쉭扨砨甶轏㥟</w:t>
      </w:r>
      <w:r>
        <w:rPr/>
        <w:t>ⱥ</w:t>
      </w:r>
      <w:r>
        <w:rPr/>
        <w:t>碩娺摲弲䉖䲥䅮係㕋</w:t>
      </w:r>
      <w:r>
        <w:rPr/>
        <w:t>⡯◂</w:t>
      </w:r>
      <w:r>
        <w:rPr/>
        <w:t>㈪城쉦繁佭奰晅硐硤䋂ꥹ泂䅞泂⹍⩲묨䧂뽉땷漩旂⍷</w:t>
      </w:r>
      <w:r>
        <w:rPr/>
        <w:t>ꦣ</w:t>
      </w:r>
      <w:r>
        <w:rPr/>
        <w:t>䜷浌灮櫂㊬ꄷ䔭歇牕轟掵塘䝟┺轺卦䏂刣㝅㒘䩐뇂唪仂ꍎ</w:t>
      </w:r>
      <w:r>
        <w:rPr/>
        <w:t>ꥍ</w:t>
      </w:r>
      <w:r>
        <w:rPr/>
        <w:t>쉊幯晪䭬䐭䱗䛃煕剠䧂噒搦顺呸皻泎䶣</w:t>
      </w:r>
      <w:r>
        <w:rPr/>
        <w:t>ꤥ</w:t>
      </w:r>
      <w:r>
        <w:rPr/>
        <w:t>싂䟍汁걤氯勎⩟潓䨨惂㑧轚癔㋍숷畘숽皩⪩䩚硂爻뽰䄯뼩䅚숭潞栤녴ꏂ슬䅹⦥砯숵飂⏂歱츬⍷⸴딪쉫⌺뽡摪帨獣숬杶쉋습坄伤瘬쉒浀싂䑙扌캘硚甮슩⑾⬳춱潴㚣奬么⨬쉈矂⍘扸⪡䏂卋숯쉐桯쉔慂䆘슮灟灖㫍砬⩊</w:t>
      </w:r>
      <w:r>
        <w:rPr/>
        <w:t>ⴭ</w:t>
      </w:r>
      <w:r>
        <w:rPr/>
        <w:t>쉌䲣㭥桞剟</w:t>
      </w:r>
      <w:r>
        <w:rPr/>
        <w:t>ⱳ</w:t>
      </w:r>
      <w:r>
        <w:rPr/>
        <w:t>㑥毃啳㵫垻㢡䈳稩参㙤ㅮ䑹뭚䥁</w:t>
      </w:r>
      <w:r>
        <w:rPr/>
        <w:t>ꗂ</w:t>
      </w:r>
      <w:r>
        <w:rPr/>
        <w:t>촸㕋䘭슮</w:t>
      </w:r>
      <w:r>
        <w:rPr/>
        <w:t>⡈</w:t>
      </w:r>
      <w:r>
        <w:rPr/>
        <w:t>䩯⨻쉚㉤⨷潖ꅦ걃⥆捗桞敋懂깩䈸䩾瞘啾坎潡㧂揂⧂㶡䁏祐촭꺻顈쉐␽㵙淂숶桩頸쏂쉒獡㍋灯ꏂ䁙㡕栱掩</w:t>
      </w:r>
      <w:r>
        <w:rPr/>
        <w:t>꧂♧ꕶ</w:t>
      </w:r>
      <w:r>
        <w:rPr/>
        <w:t>䟂息⽦暏彯㮵硲쉤숩䉺悱忂㝎㵔䥶쉎슿썴繪㥥姃塘ㅪ婾춵⎥</w:t>
      </w:r>
      <w:r>
        <w:rPr/>
        <w:t>⠰</w:t>
      </w:r>
      <w:r>
        <w:rPr/>
        <w:t>㌮⍓彖辡쉯幷曂溡䑅㪩㭙稴숭쵲췂祡⽧⍯</w:t>
      </w:r>
      <w:r>
        <w:rPr/>
        <w:t>ⵐ</w:t>
      </w:r>
      <w:r>
        <w:rPr/>
        <w:t>剃䱨쉧杗쉣⼪⭀睲쵭캣</w:t>
      </w:r>
      <w:r>
        <w:rPr/>
        <w:t>ꥀ</w:t>
      </w:r>
      <w:r>
        <w:rPr/>
        <w:t>썦⽪敕♙睄橓側䠩摀쉌묤</w:t>
      </w:r>
      <w:r>
        <w:rPr/>
        <w:t>⢻</w:t>
      </w:r>
      <w:r>
        <w:rPr/>
        <w:t>㘮㡳⍐슱䡋䁁⩱㕹쉍⨰㌳㴱呦㜥憩쉏</w:t>
      </w:r>
      <w:r>
        <w:rPr/>
        <w:t>ⷂ</w:t>
      </w:r>
      <w:r>
        <w:rPr/>
        <w:t>쉱곂㘱泂ꥰ煮亻㑠䶬敹쉎촤㔴쉴녚歗쵆攫張쉍礥ㅞ㭪</w:t>
      </w:r>
      <w:r>
        <w:rPr/>
        <w:t>ꥑ</w:t>
      </w:r>
      <w:r>
        <w:rPr/>
        <w:t>佋컂窵晅쵪쉄儯䩒ꥣ</w:t>
      </w:r>
      <w:r>
        <w:rPr/>
        <w:t>ⱺ♷</w:t>
      </w:r>
      <w:r>
        <w:rPr/>
        <w:t>뭰振疣亩玵⩘幷牔ꌪ《坂㝗欣浚硒ぇ摌䵩</w:t>
      </w:r>
      <w:r>
        <w:rPr/>
        <w:t>Ᵽ</w:t>
      </w:r>
      <w:r>
        <w:rPr/>
        <w:t>关</w:t>
      </w:r>
      <w:r>
        <w:rPr/>
        <w:t>ⱁ╓</w:t>
      </w:r>
      <w:r>
        <w:rPr/>
        <w:t>牙辻䝧㭶</w:t>
      </w:r>
      <w:r>
        <w:rPr/>
        <w:t>⣂</w:t>
      </w:r>
      <w:r>
        <w:rPr/>
        <w:t>쉌⼩䉭瀯</w:t>
      </w:r>
      <w:r>
        <w:rPr/>
        <w:t>ꕺ</w:t>
      </w:r>
      <w:r>
        <w:rPr/>
        <w:t>䘵敄</w:t>
      </w:r>
      <w:r>
        <w:rPr/>
        <w:t>ꗂ</w:t>
      </w:r>
      <w:r>
        <w:rPr/>
        <w:t>쉐戬㜰恱⏂慐ꥭ匨慫疻へ습뽀乴⽕⩟㮩</w:t>
      </w:r>
      <w:r>
        <w:rPr/>
        <w:t>ꗂ</w:t>
      </w:r>
      <w:r>
        <w:rPr/>
        <w:t>煊♱烃쉕嘯兄긴䩱쉲牮㵾旂뗂슩㉅⩰㍗夷乄⭁甶⨸慰뾥灂䁠圻㉦쉑圴䒘畵扫㥳⽏슻婀瘪彃畭轕偳痂ꏎ숭ꌷ㬬⪣乹沱놩睨숱䐰䊩䊬䝧㌤䛂녌爥獗圬榻婊ッ啳輣㡯吨睲䅌</w:t>
      </w:r>
      <w:r>
        <w:rPr/>
        <w:t>⣂</w:t>
      </w:r>
      <w:r>
        <w:rPr/>
        <w:t>㩸弬塓㣂䥴䤻㓂㫂㭃뽁硩〉敆쵨뽂䐩繟潆打卷䯂淂㡅嚡椺㍲⬰㉡</w:t>
      </w:r>
      <w:r>
        <w:rPr/>
        <w:t>ꕩ</w:t>
      </w:r>
      <w:r>
        <w:rPr/>
        <w:t>戲睖숪쉇敡⚩䂥呏쉏泂㎵濂礹䩎廂㑮䕡䕈劥捲偤繲⥎潪幬숬忍劘䍋싂숹獈甩㮮婄噰⨵呄☴呔㍎ㆩ炿䅨숭琽偆塸吵剆類頦싂壂〉畟窏䒏婑檬䘫</w:t>
      </w:r>
      <w:r>
        <w:rPr/>
        <w:t>ⲥ</w:t>
      </w:r>
      <w:r>
        <w:rPr/>
        <w:t>风칀繳㜲牓╇⤻呇썠♞䑸䈪焹楮塈䑎䔥焥㯂╅䶣汒㚱</w:t>
      </w:r>
      <w:r>
        <w:rPr/>
        <w:t>ⵑ</w:t>
      </w:r>
      <w:r>
        <w:rPr/>
        <w:t>免쎻쉶</w:t>
      </w:r>
      <w:r>
        <w:rPr/>
        <w:t>ꤳ</w:t>
      </w:r>
      <w:r>
        <w:rPr/>
        <w:t>椬</w:t>
      </w:r>
      <w:r>
        <w:rPr/>
        <w:t>ꤩ</w:t>
      </w:r>
      <w:r>
        <w:rPr/>
        <w:t>呇愨婂幀ꅦ檘㙄偓朻⬩稵牏梿</w:t>
      </w:r>
      <w:r>
        <w:rPr/>
        <w:t>ⵄ</w:t>
      </w:r>
      <w:r>
        <w:rPr/>
        <w:t>ヂ⩳潕㢵䣍块嘶⛂䬮┭挻疮堯깬珂싍凎扊䭎瑏㩘〈祴묪禵⍄轋瓎쉳䭤땶䞡㖵湈⮩䡃玏숽佂ご所ㅂ慹┪癤殬뭕⍋쉘㉞扲㋂漩땄숰珍䝕䥂橎싂䥠炡</w:t>
      </w:r>
      <w:r>
        <w:rPr/>
        <w:t>Ⳏ</w:t>
      </w:r>
      <w:r>
        <w:rPr/>
        <w:t>썫㆏ꍶ䕘칊汀堶挥䈻飂㤹㉫福걑Ⓜ쉒뿎瀳儫⚩넫嘦颱䮬䙄</w:t>
      </w:r>
      <w:r>
        <w:rPr/>
        <w:t>ⶱꕀ</w:t>
      </w:r>
      <w:r>
        <w:rPr/>
        <w:t>塪쉂婾ꄪ슮⽰䥥췂ꥴ坖塳⪩䥠癷㭘⹔澡</w:t>
      </w:r>
      <w:r>
        <w:rPr/>
        <w:t>ⰸ</w:t>
      </w:r>
      <w:r>
        <w:rPr/>
        <w:t>廂楺</w:t>
      </w:r>
      <w:r>
        <w:rPr/>
        <w:t>꧂</w:t>
      </w:r>
      <w:r>
        <w:rPr/>
        <w:t>㋂眸ꅊ牳磂潷건㥕숪䗂扌⶘䞵쉺剆䩾</w:t>
      </w:r>
      <w:r>
        <w:rPr/>
        <w:t>ꔤ</w:t>
      </w:r>
      <w:r>
        <w:rPr/>
        <w:t>㣂⒥咩歚</w:t>
      </w:r>
      <w:r>
        <w:rPr/>
        <w:t>꤯</w:t>
      </w:r>
      <w:r>
        <w:rPr/>
        <w:t>颬쉏凂堶䐵䝒㵲杈습湹숴硥彩娱ꌸ䳂幃츲㐱䴣컂䫍뽵夥䄹桤牒眳╈</w:t>
      </w:r>
      <w:r>
        <w:rPr/>
        <w:t>⡺</w:t>
      </w:r>
      <w:r>
        <w:rPr/>
        <w:t>べ믂瑧佉媏硇䙍뼦☯儣㙞升쉲歮칚抩碱噊燎灓䚻塉揃녳輴䞮⩠楺洦悏㑖㤷</w:t>
      </w:r>
      <w:r>
        <w:rPr/>
        <w:t>ꤽ</w:t>
      </w:r>
      <w:r>
        <w:rPr/>
        <w:t>亮묫숽넴ꥦ煊乔㑯㑚㞏坏桅㜳㠦⍰痎亱숪柃걩炣쉢楊놵漲恸ꅎ쉞桑珂딹旂〦㓂숰硈츤祹㮩瑒刷矂⽯⩃䁙浹⑆ず⭖顑䔻桸㥢믂⽮</w:t>
      </w:r>
      <w:r>
        <w:rPr/>
        <w:t>Ɒ</w:t>
      </w:r>
      <w:r>
        <w:rPr/>
        <w:t>쉦摷桉</w:t>
      </w:r>
      <w:r>
        <w:rPr/>
        <w:t>ꔭ</w:t>
      </w:r>
      <w:r>
        <w:rPr/>
        <w:t>㟂⭤㶮쉀숊Ⓜꄲ奐眹竂祸啵㝡书</w:t>
      </w:r>
      <w:r>
        <w:rPr/>
        <w:t>⡩</w:t>
      </w:r>
      <w:r>
        <w:rPr/>
        <w:t>洹숰呮䜶⴪浑㭴쉄氰牗䇂畗抮㉯숪䐯弥涡깴妵昺␰猭</w:t>
      </w:r>
      <w:r>
        <w:rPr/>
        <w:t>ꗂ</w:t>
      </w:r>
      <w:r>
        <w:rPr/>
        <w:t>캏쉣⹪栨䵐숸슱婮녓睵怸煄쉲⨪欭싂塄汨칆䘪䙰믂㏂슘扴曂灸斡쉌児唴挱⪱䢩潚䩤㭷㌵ꍒ燂䬲獪칢慢쉈</w:t>
      </w:r>
      <w:r>
        <w:rPr/>
        <w:t>⡰</w:t>
      </w:r>
      <w:r>
        <w:rPr/>
        <w:t>捘⛂迂页㩒䩑党彶쉮捭䬪㙈迎慬彈头⫃䉾偦棂㣂䗂玻◎圵⹚깲뭒墘椲쉎睔畹頫</w:t>
      </w:r>
      <w:r>
        <w:rPr/>
        <w:t>ꥊ</w:t>
      </w:r>
      <w:r>
        <w:rPr/>
        <w:t>䥭숷玏颻硑段䕔</w:t>
      </w:r>
      <w:r>
        <w:rPr/>
        <w:t>ꦩ</w:t>
      </w:r>
      <w:r>
        <w:rPr/>
        <w:t>奥䩵㨥㶬輳䅵歑䪻╲</w:t>
      </w:r>
      <w:r>
        <w:rPr/>
        <w:t>Ⱓ</w:t>
      </w:r>
      <w:r>
        <w:rPr/>
        <w:t>慹縣䱪徏䉑䭄㭤坨㭏ㅡ⮏晍⽕㋂㈥硫呪䄤桖</w:t>
      </w:r>
      <w:r>
        <w:rPr/>
        <w:t>ꕟ</w:t>
      </w:r>
      <w:r>
        <w:rPr/>
        <w:t>Ⱚ</w:t>
      </w:r>
      <w:r>
        <w:rPr/>
        <w:t>徿湞㥙仂睰㐣</w:t>
      </w:r>
      <w:r>
        <w:rPr/>
        <w:t>ꕭ</w:t>
      </w:r>
      <w:r>
        <w:rPr/>
        <w:t>呃␱晄⽴䎻㭩欤慘㩃곂捫╪숹渺䌵㌷䙦祫䌽じ徱窡쏃橣杫</w:t>
      </w:r>
      <w:r>
        <w:rPr/>
        <w:t>ꤨ</w:t>
      </w:r>
      <w:r>
        <w:rPr/>
        <w:t>獥</w:t>
      </w:r>
      <w:r>
        <w:rPr/>
        <w:t>ⲩ</w:t>
      </w:r>
      <w:r>
        <w:rPr/>
        <w:t>猰礥湠汬놩쏂쉆愶노㧂㘥⩗㑐⏂ꥭ딪摟洪挽㧂曂싂쉺</w:t>
      </w:r>
      <w:r>
        <w:rPr/>
        <w:t>ⱨ</w:t>
      </w:r>
      <w:r>
        <w:rPr/>
        <w:t>係䁴슩ㄣ偾兞⹘䴺砭㪣䢮㨳奕瘨쉾⏃숹噳⸽ぎ係숹䷂슡䧂充</w:t>
      </w:r>
      <w:r>
        <w:rPr/>
        <w:t>ꗎ</w:t>
      </w:r>
      <w:r>
        <w:rPr/>
        <w:t>䬫剹歫ꅊ⤤悮䐫瑭</w:t>
      </w:r>
      <w:r>
        <w:rPr/>
        <w:t>ꥍ</w:t>
      </w:r>
      <w:r>
        <w:rPr/>
        <w:t>㩃㗎扺䥾㠰⌫時ꎬ⨻噦搬䔪䉀</w:t>
      </w:r>
      <w:r>
        <w:rPr/>
        <w:t>⡡</w:t>
      </w:r>
      <w:r>
        <w:rPr/>
        <w:t>玏楃</w:t>
      </w:r>
      <w:r>
        <w:rPr/>
        <w:t>⣂</w:t>
      </w:r>
      <w:r>
        <w:rPr/>
        <w:t>慫쉷䤪彙䯃䫂㨵⑵㍄숸䩉뽾奨檣潏喣晗弹㝇抬숦丷洯┭㕨偪䟂稸洫痂塱埂晪㉴쉘摄쉅⬲숦㍸쉉쉓湹坰䜨녅穡긺䈪敞廂畅䕱ㅏ䘹杁숸澥㥶弳㨪噏쉕㢻㵂쉧</w:t>
      </w:r>
      <w:r>
        <w:rPr/>
        <w:t>ⴴ</w:t>
      </w:r>
      <w:r>
        <w:rPr/>
        <w:t>繕娵ㅓ쉠嚘曂슥啂湮⾮楥㛂愵稱权琣⍟奷浤兀祂础⭂㇂横煦丱璣爯帱쉤䍘摙繹</w:t>
      </w:r>
      <w:r>
        <w:rPr/>
        <w:t>ꔩ</w:t>
      </w:r>
      <w:r>
        <w:rPr/>
        <w:t>䉅╁摄塘땎㠯츫䩭䑅쉨⩌⾩瞻喩ꆮ</w:t>
      </w:r>
      <w:r>
        <w:rPr/>
        <w:t>ⵍ</w:t>
      </w:r>
      <w:r>
        <w:rPr/>
        <w:t>瀰怨具澏町湸杰搤偰⪥憡곎塖㈬轏垵㦏剸⥂璣㥢婴갭䝅숪縨깃囂嗎☯㭬ㅸ䢩싃땭倷兲眳⑵쉰뇂乆㤭噡ꥤ㋍땁</w:t>
      </w:r>
      <w:r>
        <w:rPr/>
        <w:t>꧂</w:t>
      </w:r>
      <w:r>
        <w:rPr/>
        <w:t>숸敶쵥ㅕ敘昰憩楓獬摀䑚숸긻䤻⨪㬵⑟厣췂</w:t>
      </w:r>
      <w:r>
        <w:rPr/>
        <w:t>ⵘ</w:t>
      </w:r>
      <w:r>
        <w:rPr/>
        <w:t>ꅪ爱䥣汍녾⻂㮩㉯</w:t>
      </w:r>
      <w:r>
        <w:rPr/>
        <w:t>ⰺ</w:t>
      </w:r>
      <w:r>
        <w:rPr/>
        <w:t>喿匬磍潾Ⓜ㜣쉬싎樱卸㫂▮㡓숲⤷뼲╾爦参乧♊痂恊☴䢿楀愲쵳楞㉋䜨䘫㴷櫂捇</w:t>
      </w:r>
      <w:r>
        <w:rPr/>
        <w:t>ꦿ</w:t>
      </w:r>
      <w:r>
        <w:rPr/>
        <w:t>填쉰䔹䵠넳熱䙢吭䝺晀쉍㞘싃</w:t>
      </w:r>
      <w:r>
        <w:rPr/>
        <w:t>ⷂ⌊⌽</w:t>
      </w:r>
      <w:r>
        <w:rPr/>
        <w:t>䩏㈩쉢穦汨凎</w:t>
      </w:r>
      <w:r>
        <w:rPr/>
        <w:t>ꔣ</w:t>
      </w:r>
      <w:r>
        <w:rPr/>
        <w:t>祆䫂縥㕍䏎帰ヂⓃ⭁堺浠ꅡ攺乡곂捆摆㬬⩷⽁䩔焦剱京⩣녾朽넪칹싍啠쉁㩈뭆䭹뭢땚딬晋</w:t>
      </w:r>
      <w:r>
        <w:rPr/>
        <w:t>⡰</w:t>
      </w:r>
      <w:r>
        <w:rPr/>
        <w:t>华⑪䛂㉖恪沣곎碿块摾空䩂숫쉥놣幵쉧歓喱꧎橲㞱뽆슡㔳㐮쉴㍋ꥴ求奇䥲쉤轵睬슥䐱䘪挷桫晄쎏纮썏⭓⽦㶿췂⵴湥캵㊩쏂晪䝃䉾䩍䮩圷⸣楸숨⑧杺呮橙싂顮匽䗂亱䝡灊Ⓜ췂疥戮촺♯婚撩싂뭔渻䨱劮싂ꍤ䭇놡♫䌸⭲参┴吻䵪䥊㫂</w:t>
      </w:r>
      <w:r>
        <w:rPr/>
        <w:t>ⱈ</w:t>
      </w:r>
      <w:r>
        <w:rPr/>
        <w:t>瑆頥抱㮿浅奴匪攱瀤㡐剟殱婺执歄㠽穗㭇</w:t>
      </w:r>
      <w:r>
        <w:rPr/>
        <w:t>ꔨ</w:t>
      </w:r>
      <w:r>
        <w:rPr/>
        <w:t>㥐긭縺烂깍汓䉍䱈幇甤浉숶⨫顫伴㛂卬╫썥印⑊攣쉈ㅮ顪㒩曂</w:t>
      </w:r>
      <w:r>
        <w:rPr/>
        <w:t>⡎</w:t>
      </w:r>
      <w:r>
        <w:rPr/>
        <w:t>칋杏㗂䛂䁒⩶ꅚ愺쉑뗎浏⽗倦轫ゥ㈯䥉㫂㠴㔯숮긪</w:t>
      </w:r>
      <w:r>
        <w:rPr/>
        <w:t>ꕶ</w:t>
      </w:r>
      <w:r>
        <w:rPr/>
        <w:t>㩫ꏂ稪㥘䪮畅㎿㦘⬤갣㍘䊵杦⨮</w:t>
      </w:r>
      <w:r>
        <w:rPr/>
        <w:t>ⰱ</w:t>
      </w:r>
      <w:r>
        <w:rPr/>
        <w:t>劻汔⤭捍煉穐洴䭁⑴┭</w:t>
      </w:r>
      <w:r>
        <w:rPr/>
        <w:t>ꥌ</w:t>
      </w:r>
      <w:r>
        <w:rPr/>
        <w:t>䴵딪㌫欴䭠㑘뽮帶㎘浬</w:t>
      </w:r>
      <w:r>
        <w:rPr/>
        <w:t>Ⳃ</w:t>
      </w:r>
      <w:r>
        <w:rPr/>
        <w:t>瑚睩⭟䕇䅣䌰쉖悡枩姂䌦⸩ꅌ獥쏂狂炱⭟悿⮿䛂潥弭兘轖ぅ⫂䥒슥䄤戹敚橷燂䠣䛂憣獉㩶瘮柂㑎⨫쉄杘⧂縲で㥩ㅅ㌬쉗⩙浥卍歍</w:t>
      </w:r>
      <w:r>
        <w:rPr/>
        <w:t>Ȿ</w:t>
      </w:r>
      <w:r>
        <w:rPr/>
        <w:t>敎ㅑ离칉健睃믍쉷穳塑㡁烂숰㩓㬪</w:t>
      </w:r>
      <w:r>
        <w:rPr/>
        <w:t>꥟</w:t>
      </w:r>
      <w:r>
        <w:rPr/>
        <w:t>ꌨ汢稰纬놱╟煰쉮⹵䱬㓃強쉘숯䋂湩</w:t>
      </w:r>
      <w:r>
        <w:rPr/>
        <w:t>Ⳃ</w:t>
      </w:r>
      <w:r>
        <w:rPr/>
        <w:t>뗍棂畬쉫係ꇂ╄㩣晢橏㙈䕟䍈⩨杒䙗</w:t>
      </w:r>
      <w:r>
        <w:rPr/>
        <w:t>ꕙ</w:t>
      </w:r>
      <w:r>
        <w:rPr/>
        <w:t>䥕䡗䣂숩⩊⫂洨䙕䭗숤ꥱ㍙䉕䠹轒숫沣乤⬣놻〦夬椹♆</w:t>
      </w:r>
      <w:r>
        <w:rPr/>
        <w:t>ꤲ</w:t>
      </w:r>
      <w:r>
        <w:rPr/>
        <w:t>奘㭉癞숯彏怰忂쉏嚏繸㠤╘䮮㜪䩯㌱㓂⩁쉆桡</w:t>
      </w:r>
      <w:r>
        <w:rPr/>
        <w:t>ꕉ</w:t>
      </w:r>
      <w:r>
        <w:rPr/>
        <w:t>㎵␪她繾恓쉔㡎愫吱拂敵숹夵书卂</w:t>
      </w:r>
      <w:r>
        <w:rPr/>
        <w:t>ꤻ</w:t>
      </w:r>
      <w:r>
        <w:rPr/>
        <w:t>颻稵偮㈳쉲䟂슘걗祤꥾䁁䙲䇃漥ꇂ䠳㭂䢏칗䉫㫂徘猦④䖵⿂ぁ㑷쉭㠬燂曂癉㨪㋂㤣心숹ガ擂</w:t>
      </w:r>
      <w:r>
        <w:rPr/>
        <w:t>⠲</w:t>
      </w:r>
      <w:r>
        <w:rPr/>
        <w:t>㍩搭擂넴㙱㔷䵺숹쵸䭠噳沩㍗⨮⍅뾣用ギ扇慇넮쉦䔪⭧☫っは恌슿恰䑱痎䩉掣⥇⥤춱싂쉗깳쉷碡쉓⭯뭹懂上橦輭㭧椸煹涮캮浉㕗넪繢敮</w:t>
      </w:r>
      <w:r>
        <w:rPr/>
        <w:t>ⵋ</w:t>
      </w:r>
      <w:r>
        <w:rPr/>
        <w:t>䩸灪䍖♹⍃컃⑑㉙ㄺ䝇伦⹋慟㶏⩭䵌娩쉆瑶▣䋂婙䉘땨㐴껂㙵숮僃</w:t>
      </w:r>
      <w:r>
        <w:rPr/>
        <w:t>ⶣ</w:t>
      </w:r>
      <w:r>
        <w:rPr/>
        <w:t>쉠晇숵儫橫お玬䭣칂ꍰ䅬縻곎楕쉠♓숩冬䪡㍉䬱</w:t>
      </w:r>
      <w:r>
        <w:rPr/>
        <w:t>ꔦ</w:t>
      </w:r>
      <w:r>
        <w:rPr/>
        <w:t>㟂焷塔係㌳⬸습截挰灩칃숲嗃깫畚繂</w:t>
      </w:r>
      <w:r>
        <w:rPr/>
        <w:t>ꦡ</w:t>
      </w:r>
      <w:r>
        <w:rPr/>
        <w:t>뼩䐶숯䱊杓䬫쉩顭쉷㮮㕅䱟㇂</w:t>
      </w:r>
      <w:r>
        <w:rPr/>
        <w:t>ꔣ</w:t>
      </w:r>
      <w:r>
        <w:rPr/>
        <w:t>灪匸⥭쉎슥戽넣㞥㕈嘽渴⨪佰䉋싂牷ꌤ牟</w:t>
      </w:r>
      <w:r>
        <w:rPr/>
        <w:t>ꤽ</w:t>
      </w:r>
      <w:r>
        <w:rPr/>
        <w:t>橏痂䱵⎩⩎癵䕦䭠⏂뭅♮廂䬫䍢㙡쉅⩏</w:t>
      </w:r>
      <w:r>
        <w:rPr/>
        <w:t>ꥀ</w:t>
      </w:r>
      <w:r>
        <w:rPr/>
        <w:t>䌰狂습甮䉭穮묮䉃</w:t>
      </w:r>
      <w:r>
        <w:rPr/>
        <w:t>ꥄ</w:t>
      </w:r>
      <w:r>
        <w:rPr/>
        <w:t>牗捥䜬쉧쉨ꌰ乵幇䫂燂╢딽彗庬汮乎彖癄</w:t>
      </w:r>
      <w:r>
        <w:rPr/>
        <w:t>ⷂ</w:t>
      </w:r>
      <w:r>
        <w:rPr/>
        <w:t>䒣剒쉌⩫䙲䯂㈩爻㥡</w:t>
      </w:r>
      <w:r>
        <w:rPr/>
        <w:t>⡅</w:t>
      </w:r>
      <w:r>
        <w:rPr/>
        <w:t>偍樤䍀ㅏㅭ橵숹兄ꄺ癳晧</w:t>
      </w:r>
      <w:r>
        <w:rPr/>
        <w:t>⣂⢡</w:t>
      </w:r>
      <w:r>
        <w:rPr/>
        <w:t>캩걈⹢♒湓揂⽨憻깹⛂汀湉旂畗ꍡ灴⼸㗂硏묳꥞嫂捹稳㑒䰷㴵쉟潪쉬⨮⩲徘僂묦⑉牦湔겵却⩸</w:t>
      </w:r>
      <w:r>
        <w:rPr/>
        <w:t>⠨</w:t>
      </w:r>
      <w:r>
        <w:rPr/>
        <w:t>抬뼺䭄枿恘䢩䔯䩓ꅅ卬味竂䕇䔭㐹⌹슏㤶喬쉇権啦㚻길顶䉭眲㵌땺⹀䅥⩥䠰땨</w:t>
      </w:r>
      <w:r>
        <w:rPr/>
        <w:t>ꥅ</w:t>
      </w:r>
      <w:r>
        <w:rPr/>
        <w:t>䅑슏穚㖿汭ꥳ㤬煂⩭</w:t>
      </w:r>
      <w:r>
        <w:rPr/>
        <w:t>⣍</w:t>
      </w:r>
      <w:r>
        <w:rPr/>
        <w:t>〩橠㝙쉒䁦汇♢䢩慲曎껂憿⹉污⹤迂쉋疣䷎恱䁋싂䮩䉞轄숯䲣䑧</w:t>
      </w:r>
      <w:r>
        <w:rPr/>
        <w:t>ꦥ</w:t>
      </w:r>
      <w:r>
        <w:rPr/>
        <w:t>㎩嫂䙃噦す穹무깴쉆弴㕕䇂囂穚</w:t>
      </w:r>
      <w:r>
        <w:rPr/>
        <w:t>Ⲭ</w:t>
      </w:r>
      <w:r>
        <w:rPr/>
        <w:t>丮傥䊡塪懎䫍䶿ㄥ牃偗朰楧㧂츷</w:t>
      </w:r>
      <w:r>
        <w:rPr/>
        <w:t>ꔳ</w:t>
      </w:r>
      <w:r>
        <w:rPr/>
        <w:t>㵀㍃楤彺ꥢ㡡깕䅰ㅁ</w:t>
      </w:r>
      <w:r>
        <w:rPr/>
        <w:t>ꥏꔳ</w:t>
      </w:r>
      <w:r>
        <w:rPr/>
        <w:t>壂</w:t>
      </w:r>
      <w:r>
        <w:rPr/>
        <w:t>⠦</w:t>
      </w:r>
      <w:r>
        <w:rPr/>
        <w:t>㠴㤯⨪㒮</w:t>
      </w:r>
      <w:r>
        <w:rPr/>
        <w:t>꧂</w:t>
      </w:r>
      <w:r>
        <w:rPr/>
        <w:t>츨奟爺썫䙤䦿憩걧쉬쉭奕㙔썸敲䍴䄩瀮싂汭䍐䙅曂</w:t>
      </w:r>
      <w:r>
        <w:rPr/>
        <w:t>ꕑ</w:t>
      </w:r>
      <w:r>
        <w:rPr/>
        <w:t>塔⨫摱䔣歬獊濂ꌭ㞵婹⍩⌴㡆汵쉅⧎</w:t>
      </w:r>
      <w:r>
        <w:rPr/>
        <w:t>ⵈ</w:t>
      </w:r>
      <w:r>
        <w:rPr/>
        <w:t>皬摗ꥫ決伵넦掘恗参깤瞻걅썍숷顤横堪仃䲻帵澩甩潺㕉㭓쉆慢䕠⥾숪⾱湁捓㵏싂╷捊㣂⼩仂匪塸㝑</w:t>
      </w:r>
      <w:r>
        <w:rPr/>
        <w:t>ⰺ</w:t>
      </w:r>
      <w:r>
        <w:rPr/>
        <w:t>瀩凂柎</w:t>
      </w:r>
      <w:r>
        <w:rPr/>
        <w:t>ⷂ</w:t>
      </w:r>
      <w:r>
        <w:rPr/>
        <w:t>㥃纮戽倥숤쎣</w:t>
      </w:r>
      <w:r>
        <w:rPr/>
        <w:t>Ⳏ</w:t>
      </w:r>
      <w:r>
        <w:rPr/>
        <w:t>あ췍媬杈穙䥥䰫摍妥ꍦ呌皘⩢</w:t>
      </w:r>
      <w:r>
        <w:rPr/>
        <w:t>⡤</w:t>
      </w:r>
      <w:r>
        <w:rPr/>
        <w:t>杲뼬呞쉙爯弰꥞떱嘥ꥦ곃䰲畨</w:t>
      </w:r>
      <w:r>
        <w:rPr/>
        <w:t>Ⱶ</w:t>
      </w:r>
      <w:r>
        <w:rPr/>
        <w:t>걦㬱㵺な恬瓂ꆏ朽㌭떱䅰</w:t>
      </w:r>
      <w:r>
        <w:rPr/>
        <w:t>ꕑ</w:t>
      </w:r>
      <w:r>
        <w:rPr/>
        <w:t>呔</w:t>
      </w:r>
      <w:r>
        <w:rPr/>
        <w:t>ⱪ</w:t>
      </w:r>
      <w:r>
        <w:rPr/>
        <w:t>偁乙⸻␨为畚⑇쉷⸥⛂䍲</w:t>
      </w:r>
      <w:r>
        <w:rPr/>
        <w:t>ꕘ</w:t>
      </w:r>
      <w:r>
        <w:rPr/>
        <w:t>喥绎ꏂ䍅숨䡓啳ꍓ爣┭砰頦䄬偬㠊婆걭橔恲ꎵ剌䤺</w:t>
      </w:r>
      <w:r>
        <w:rPr/>
        <w:t>⡈</w:t>
      </w:r>
      <w:r>
        <w:rPr/>
        <w:t>佨◂幸㠣扔뿎悱㚣쉔뭴洷⦵쉌恖㙴矂㒥⨪煫嗂녆䩣ꥷ槂쉥㉎숫③뽥䫂쉦숱琶䤪㍴㍘竂⬵㩀쉣䩠층䁈⥸娫潏쉞稥㓂䬣</w:t>
      </w:r>
      <w:r>
        <w:rPr/>
        <w:t>⣂</w:t>
      </w:r>
      <w:r>
        <w:rPr/>
        <w:t>믂䉞爯楳쉈ꅄ漣䅥瑮뭍㭑渵朱甪燂氶穆䌩㉯䰹轠奆䝡쉪</w:t>
      </w:r>
      <w:r>
        <w:rPr/>
        <w:t>⡶</w:t>
      </w:r>
      <w:r>
        <w:rPr/>
        <w:t>묪깡㈱嚏儯㒩쉯츺慹䣂⵱䆥ꍲ</w:t>
      </w:r>
      <w:r>
        <w:rPr/>
        <w:t>ⱌ</w:t>
      </w:r>
      <w:r>
        <w:rPr/>
        <w:t>昱繹呖洲䝺㭏彮쉎⸳䄽⮵轄氪␪䍞欭ば景温䥠琥碥⩗⩉堬彋整橋⯂瘭䩢溡쉟皩䮩☰</w:t>
      </w:r>
      <w:r>
        <w:rPr/>
        <w:t>ꦮ</w:t>
      </w:r>
      <w:r>
        <w:rPr/>
        <w:t>겮璿䩏捳疮춵は剡쉉䅮㕐쉤䔹㝾卷瑔싂⦘곂椦뼪㤳䬷彤숦乸䶩ꥫ⛃숦깧녘卞劬堳썧枣㬯䅀䩸㪱淂쉏墿</w:t>
      </w:r>
      <w:r>
        <w:rPr/>
        <w:t>ꦘ</w:t>
      </w:r>
      <w:r>
        <w:rPr/>
        <w:t>汈䎬硠栰㥕</w:t>
      </w:r>
      <w:r>
        <w:rPr/>
        <w:t>ꖩ</w:t>
      </w:r>
      <w:r>
        <w:rPr/>
        <w:t>氱祣穲䆡共쉸⤩녫䃂쉃</w:t>
      </w:r>
      <w:r>
        <w:rPr/>
        <w:t>꧂</w:t>
      </w:r>
      <w:r>
        <w:rPr/>
        <w:t>極䵂썧䆬䬦⫂䈭久㍀⭇쉅䥫㯂氵</w:t>
      </w:r>
      <w:r>
        <w:rPr/>
        <w:t>ⰱ⤶</w:t>
      </w:r>
      <w:r>
        <w:rPr/>
        <w:t>勂䙒瓂</w:t>
      </w:r>
      <w:r>
        <w:rPr/>
        <w:t>⡖</w:t>
      </w:r>
      <w:r>
        <w:rPr/>
        <w:t>唲末ꥭ딬ㅌ䛂汢盂搸竂练숶䎬㐰庩婗䤹憮ꍓ疩䞩彔椳칏⭄㡱縫녃숦佡䭟殘㨥숹╖㨭乬</w:t>
      </w:r>
      <w:r>
        <w:rPr/>
        <w:t>ꤹ</w:t>
      </w:r>
      <w:r>
        <w:rPr/>
        <w:t>桐⩣⮱惂䰱縴䶮䶣槍噌穫徻坫昣걃䑡摴⪘쉦䉊㍢⵹橠걨䭌</w:t>
      </w:r>
      <w:r>
        <w:rPr/>
        <w:t>ⵂ</w:t>
      </w:r>
      <w:r>
        <w:rPr/>
        <w:t>숦拂</w:t>
      </w:r>
      <w:r>
        <w:rPr/>
        <w:t>ꤥ</w:t>
      </w:r>
      <w:r>
        <w:rPr/>
        <w:t>㨪䑞睐쉦갽怭쉵㔽啲쉦春깕㢬㙐汩쉉顟欪杀䀽ꅕ㍇䘽</w:t>
      </w:r>
      <w:r>
        <w:rPr/>
        <w:t>⡨⡑</w:t>
      </w:r>
      <w:r>
        <w:rPr/>
        <w:t>㡲朩쉶䁨㈦⪘ꅴ泂쉈儸숶㙷㴺㥤쉖ず쉕䨶㙷獃㥫깢穁칲䙒⥂倬抮⨳쉲搪쉸搶啋輮獷⩫灧瘴⧍◎棂⌥殱ꌱꍕ㚩繟䰩숱捨뼣吸䒣奖噵䝥杓㯂ꍳ柂걒渪䚬뼮▏㭚䅢姍㕅攨쵀異䊡싃䕓䑮䏍昭㴤츣㙚묥㉾买겏</w:t>
      </w:r>
      <w:r>
        <w:rPr/>
        <w:t>⢩</w:t>
      </w:r>
      <w:r>
        <w:rPr/>
        <w:t>噫쉍싂獂㵙䇂佩</w:t>
      </w:r>
      <w:r>
        <w:rPr/>
        <w:t>ꗂ</w:t>
      </w:r>
      <w:r>
        <w:rPr/>
        <w:t>⻂䕎䵲㣂䭹壂⒥䄭临態썸塩䬽숳╈氺娺䐻牃嫎頰䰪熬㝒㵰䉖⧂晱爬怦</w:t>
      </w:r>
      <w:r>
        <w:rPr/>
        <w:t>꤯</w:t>
      </w:r>
      <w:r>
        <w:rPr/>
        <w:t>쉊숩싃乁瞏㥟猨쉱숺瑋轔丯毂浙扃☷숻慘捳町畴剬年幁䋂䏂び뭣矂䞮轱顴偐ꥫ숷縪녪⪩☥摤䜬堦顙席塡咩쉒剴䣂㈱뭘⹸ㄵ擂䵕欣收㝴슘⩸</w:t>
      </w:r>
      <w:r>
        <w:rPr/>
        <w:t>ⴸ</w:t>
      </w:r>
      <w:r>
        <w:rPr/>
        <w:t>ꄫ稰扉㘹姂啗㝉滂㇂捃䭎䣍ꄦ⚣估䠊庣䎏㕱슬穩⸲⍎砫䵖硁䘪睙⪥猰券ꍰ珂ヂ换숹濂넪辩痂硱쉏睲唳</w:t>
      </w:r>
      <w:r>
        <w:rPr/>
        <w:t>⵰</w:t>
      </w:r>
      <w:r>
        <w:rPr/>
        <w:t>썉湰㭮썔占啍顢抡匸㕑帲춻䍢椵㜪㟂⩂녞懂숽⾻汏노㖩棂⮱呁</w:t>
      </w:r>
      <w:r>
        <w:rPr/>
        <w:t>ꔲ</w:t>
      </w:r>
      <w:r>
        <w:rPr/>
        <w:t>䉩⌷⩘垿窣癢犮䙪숶㌫믂⤩橂싂偾椤쉨唲唥晓⵺哂㴺㑊斏彔㠻池丩㒩㷂楲䧃쉲걮瑐桲偌塒㔤瓂㎿䵡ꍃ敍杨싃⽹ꍲ㫂䟍쉨恂쵥⹧㖩顕瀰쉡眵姂㗂帽걱⑯㌹쉤㕱숹䤴硍뾮繸灟䅀轠婍⌫쎘</w:t>
      </w:r>
      <w:r>
        <w:rPr/>
        <w:t>⣂</w:t>
      </w:r>
      <w:r>
        <w:rPr/>
        <w:t>㦣嚩걳嫂㢱焮䍸禘椻歠䝧䊣縪ꎿꎏ슣䢩扪㈲剸䅢㨱畐</w:t>
      </w:r>
      <w:r>
        <w:rPr/>
        <w:t>⣂</w:t>
      </w:r>
      <w:r>
        <w:rPr/>
        <w:t>㠯搷䅃丳䇂싍䍧⽖䡀쉶⤷걃仂䣃い坌颥娩剪斥䴣䐺⹢皬坰ꍍ䩸頻潮䁵떣칊䔦斩䜬ㄴ抵㥠䕱쉨쉹夲╞扆䔪</w:t>
      </w:r>
      <w:r>
        <w:rPr/>
        <w:t>Ⱞ</w:t>
      </w:r>
      <w:r>
        <w:rPr/>
        <w:t>䱦⍐⤴䒩獵䍪畒轙숮弭♣珂凂㝭┷䐣⿎恎␸묶</w:t>
      </w:r>
      <w:r>
        <w:rPr/>
        <w:t>ⶬ</w:t>
      </w:r>
      <w:r>
        <w:rPr/>
        <w:t>昭䱂䡞睡뇂唵斏瀣䗍䈰넯떩숤污썔㟂썚墩</w:t>
      </w:r>
      <w:r>
        <w:rPr/>
        <w:t>ꥆ</w:t>
      </w:r>
      <w:r>
        <w:rPr/>
        <w:t>슩洽츩售晊䌽忂칩慨洣䊣彏琻惂ꎱ煢쉀⥈彳噢ꥰ⽭㥋㙪䤴䑊琽쉌畍쉆帣男쉔福쉇싎稳偔卸擎싂浊睸橳ꇃ䬽漹⴯䁈坄穴轇幓䨸䢩쉏㖬璱㑧컂쉇垻汉떩晤迂숯榩䕠窥쎩ꄱ昽頱뇂쉏桂匶⍵䆩</w:t>
      </w:r>
      <w:r>
        <w:rPr/>
        <w:t>꥓</w:t>
      </w:r>
      <w:r>
        <w:rPr/>
        <w:t>失년땕㩙喣묯䙟</w:t>
      </w:r>
      <w:r>
        <w:rPr/>
        <w:t>ⱑ</w:t>
      </w:r>
      <w:r>
        <w:rPr/>
        <w:t>穮弹⌻佔匥⍦伱佀ヂㅁ㛂瀯䓂⏂晋㍥顆䙞䒥⸽숤㭰䏂䉔振〯쉳矂祧癱䥳华汫焥䩒䝞副쉸礨辣ꅥ㏂睷</w:t>
      </w:r>
      <w:r>
        <w:rPr/>
        <w:t>ꥇ</w:t>
      </w:r>
      <w:r>
        <w:rPr/>
        <w:t>슻坹党攵㙹ꌲ愬䡙ㅯ灦䖻海獐⍉Ⓜ갱珂䅫䐷爹㤶㵊䝧⍂쉀캡</w:t>
      </w:r>
      <w:r>
        <w:rPr/>
        <w:t>⡢</w:t>
      </w:r>
      <w:r>
        <w:rPr/>
        <w:t>䙴挪쉲汤㝎攬牰棍㉹쉓슻㨱䘲䡆숥쉈縥숷</w:t>
      </w:r>
      <w:r>
        <w:rPr/>
        <w:t>⡤</w:t>
      </w:r>
      <w:r>
        <w:rPr/>
        <w:t>劘㌲慫㙭녧兘슻슩姂⹁婈㊿啹幄쉺꤮さ噳⾻步</w:t>
      </w:r>
      <w:r>
        <w:rPr/>
        <w:t>ꥉ</w:t>
      </w:r>
      <w:r>
        <w:rPr/>
        <w:t>딹允瑇煘捤琽卲灸璘䡲㝋⧂㡩媩幘坾纩쉱歀縰囂쉵漳䍨潤〥兞⦏顅䱐洤㕀䔻䷂獀싂㕸繤⸭숨䝾擂䰵⑬炬澿畍䰰</w:t>
      </w:r>
      <w:r>
        <w:rPr/>
        <w:t>ⵌ</w:t>
      </w:r>
      <w:r>
        <w:rPr/>
        <w:t>癕㇂毂䭢䜰係깣樱䍈ま썳⻂攵助꥚娊칂啪冱</w:t>
      </w:r>
      <w:r>
        <w:rPr/>
        <w:t>ꥈ</w:t>
      </w:r>
      <w:r>
        <w:rPr/>
        <w:t>㔪䰳滂瞱噵栳쉤㏂㢵걎䜥呲㙘兕슮䓃轷穵뮬䚻ノ⍲⬶ㅟ㫃䔸恖獱彋囂땤㛎㕘쉂</w:t>
      </w:r>
      <w:r>
        <w:rPr/>
        <w:t>ⵑ</w:t>
      </w:r>
      <w:r>
        <w:rPr/>
        <w:t>쉯ぐ桡칹⴩硧╨숦伦⮘急洸ꅍ⫂㐥꺥뽀弸勂噟迂恈숶杯剓眺쉒穈輲搵潶杂</w:t>
      </w:r>
      <w:r>
        <w:rPr/>
        <w:t>⣂</w:t>
      </w:r>
      <w:r>
        <w:rPr/>
        <w:t>㡣숮⩦咡숸佹慶</w:t>
      </w:r>
      <w:r>
        <w:rPr/>
        <w:t>ꥈ</w:t>
      </w:r>
      <w:r>
        <w:rPr/>
        <w:t>㋂潖㉟㍥⍟썶싂ꎏ坫穦㭣깂䮘䡆塮</w:t>
      </w:r>
      <w:r>
        <w:rPr/>
        <w:t>Ⱓ</w:t>
      </w:r>
      <w:r>
        <w:rPr/>
        <w:t>㦡④姂</w:t>
      </w:r>
      <w:r>
        <w:rPr/>
        <w:t>ⵟ☣</w:t>
      </w:r>
      <w:r>
        <w:rPr/>
        <w:t>㕶䑣剓ꅅ㉤橠睶㍫弻ひ硄囂啊噕숻か瑀겱㡮偎䣂䁾滃硎⩑敺䩰㣃彗䄪弫⭗썅⪿뽟䓂灋㩃顆䪻婣稫横ꍏ桃玬㉬⼩㤷帬숦䔩떮䠭녋㏂䕲䴰슱牐㭣婇쉍딳䪏⭉숱㧎</w:t>
      </w:r>
      <w:r>
        <w:rPr/>
        <w:t>Ɫ</w:t>
      </w:r>
      <w:r>
        <w:rPr/>
        <w:t>眪</w:t>
      </w:r>
      <w:r>
        <w:rPr/>
        <w:t>ⱂ</w:t>
      </w:r>
      <w:r>
        <w:rPr/>
        <w:t>偺極</w:t>
      </w:r>
      <w:r>
        <w:rPr/>
        <w:t>Ɽ</w:t>
      </w:r>
      <w:r>
        <w:rPr/>
        <w:t>⽦썇㙊㵱捆㎩倪䍎恄ꅎ牆禡㘣䇃顾穤싂</w:t>
      </w:r>
      <w:r>
        <w:rPr/>
        <w:t>Ⳃ</w:t>
      </w:r>
      <w:r>
        <w:rPr/>
        <w:t>截䬪ꅤ枵⥄</w:t>
      </w:r>
      <w:r>
        <w:rPr/>
        <w:t>ⱟ</w:t>
      </w:r>
      <w:r>
        <w:rPr/>
        <w:t>危숮圹㡗溩⮻ꥸ䘩獂祑䦮쉢䩂㏂橎㷂䪩ㅲ扒堷䊘副塞楐숸</w:t>
      </w:r>
      <w:r>
        <w:rPr/>
        <w:t>ꥉ</w:t>
      </w:r>
      <w:r>
        <w:rPr/>
        <w:t>匬㘴婵쵘촫␬ꍁ疡㑶唻㉐싂牨彴嚱顖斮捡炩瀱稺坟ꌨ䩟⻂쉣〩슻䁃㗂桙䁭窱㍣䘵睑〽湩쉚뗂ꥪ唭⧍劘⻂癨㠬杚⫂呉뿂乓迂䍉怨搭灕绂⬳⤵㨫㉂꺥䂿㬤껂時啦땏┱儷䰤䎩儲ꍬ乤㪏䲻①绂囂⿂깥僂辘⻂捩</w:t>
      </w:r>
      <w:r>
        <w:rPr/>
        <w:t>Ⳃ</w:t>
      </w:r>
      <w:r>
        <w:rPr/>
        <w:t>ⷂ</w:t>
      </w:r>
      <w:r>
        <w:rPr/>
        <w:t>扄㬲</w:t>
      </w:r>
      <w:r>
        <w:rPr/>
        <w:t>ⵀ</w:t>
      </w:r>
      <w:r>
        <w:rPr/>
        <w:t>깦杰⽏硾⩺쉩ꍮ뼹㢵佬㙳녗숷䬶ㅦ숽넥畳䄭㵳ꥪ숻㌻䙰穹濂偬縻쵮榱娶⽃촦旂狂竂睟⚮쉘斏⨽咩顟싂椭恣쉹묭眲䌺슬䥤櫂中⑶唩楎湸䑲쉚㍾卞</w:t>
      </w:r>
      <w:r>
        <w:rPr/>
        <w:t>Ⱓ</w:t>
      </w:r>
      <w:r>
        <w:rPr/>
        <w:t>ꕌ</w:t>
      </w:r>
      <w:r>
        <w:rPr/>
        <w:t>쉂㭬숳ꥺ堵頴</w:t>
      </w:r>
      <w:r>
        <w:rPr/>
        <w:t>ꕅ</w:t>
      </w:r>
      <w:r>
        <w:rPr/>
        <w:t>煬硺㡓쎥㔺櫂숵渴숺ㄹ쉤⹵拃슥㨶梮呩瑳뭃彫⤳敨㉨啬⹯㡂剕쉙浹䲘溬뼪⬰䇍祮き싂㔯卞䕬辱䍸呺樶繡껂敯嚩用䈳쉦⼺偎䜣ㄩ掘轤䳂㦻쵟쉺剞秂⨳呢䦣渪樭쉵獾奯伥쉏桺</w:t>
      </w:r>
      <w:r>
        <w:rPr/>
        <w:t>ⷂ</w:t>
      </w:r>
      <w:r>
        <w:rPr/>
        <w:t>㜪뭦炩辵春砣까츥Ⓧ뇂⭡㎻势㭧깗쉯䟂</w:t>
      </w:r>
      <w:r>
        <w:rPr/>
        <w:t>ꕨ</w:t>
      </w:r>
      <w:r>
        <w:rPr/>
        <w:t>갷⭪凂숽お湠쏂⯂偡猶㩌楇䬤</w:t>
      </w:r>
      <w:r>
        <w:rPr/>
        <w:t>ⱳ</w:t>
      </w:r>
      <w:r>
        <w:rPr/>
        <w:t>娷뼲廎⹸</w:t>
      </w:r>
      <w:r>
        <w:rPr/>
        <w:t>ⶩ</w:t>
      </w:r>
      <w:r>
        <w:rPr/>
        <w:t>曂楥컂쉶灬坔橥㥚䥶㡃灠匊⍊輫玥⥄濂췍䍷䱘䍇꥔껂䍳婎坵滂暡䚬樤礮䦻杒㴺厩㗂唲㐽쉃㙒⑸捏杘剬ㆩ</w:t>
      </w:r>
      <w:r>
        <w:rPr/>
        <w:t>ꕗ</w:t>
      </w:r>
      <w:r>
        <w:rPr/>
        <w:t>哃쉆槂쉡</w:t>
      </w:r>
      <w:r>
        <w:rPr/>
        <w:t>ⱋ</w:t>
      </w:r>
      <w:r>
        <w:rPr/>
        <w:t>穹䲵슩╂轋㤴ꌶ祄坳兢⿂穔䭳轏晄矂奓瓂个䱒煗稥⨷摞晌渦쉈쵃⥂깓䏂㛍숯䶣厡印淍楯轗礵</w:t>
      </w:r>
      <w:r>
        <w:rPr/>
        <w:t>ⷃ</w:t>
      </w:r>
      <w:r>
        <w:rPr/>
        <w:t>眹扰敁♌渫機㗂䟃先平轤㴤䦱眴</w:t>
      </w:r>
      <w:r>
        <w:rPr/>
        <w:t>ꕶ</w:t>
      </w:r>
      <w:r>
        <w:rPr/>
        <w:t>ⱋ</w:t>
      </w:r>
      <w:r>
        <w:rPr/>
        <w:t>復㢮⺬䲘歕ꌳ䌷♊䁡㠤뭟㒿갵䍺⩪녾庡䕤剮⥠ㆣ쉶䔷ꎬ</w:t>
      </w:r>
      <w:r>
        <w:rPr/>
        <w:t>ꕲ</w:t>
      </w:r>
      <w:r>
        <w:rPr/>
        <w:t>玘戶♄塴ꅯ쉾繺摇灎㑟䱱潔㭋건戳썣䚡칦⽓㡏䈽딱乭꧎㏂䑕乒券䁁㬷䤭眩湴浗坑䡂瞏슬뽌飃轨刭潧㡠玥녨쉣抿穯䥇潂湨㦣榱彩接轅쵦䵦䠩㍷擃츫ぴ⨴甴剌橙獺愽㕨⨳╶</w:t>
      </w:r>
      <w:r>
        <w:rPr/>
        <w:t>⡶</w:t>
      </w:r>
      <w:r>
        <w:rPr/>
        <w:t>湁싂䜤䕇춮纩</w:t>
      </w:r>
      <w:r>
        <w:rPr/>
        <w:t>⠴</w:t>
      </w:r>
      <w:r>
        <w:rPr/>
        <w:t>癄쉪沥㥦㟂即쉲깆敥濍숲떵扦䕩걃乱䉋싍抻〨싂繖扯쌶㏃䲡⩃眥咩㑷堭〨</w:t>
      </w:r>
      <w:r>
        <w:rPr/>
        <w:t>ꔯ</w:t>
      </w:r>
      <w:r>
        <w:rPr/>
        <w:t>漳㥬䵤䭓⍖塉䐰싂㵊䲣祗帪ꆏ窩쉎ꅣ䈦</w:t>
      </w:r>
      <w:r>
        <w:rPr/>
        <w:t>⡧</w:t>
      </w:r>
      <w:r>
        <w:rPr/>
        <w:t>㕠才걕轞숣䉌걅䵉쏂着戶楲넳䡳盂梵ꎩ</w:t>
      </w:r>
      <w:r>
        <w:rPr/>
        <w:t>ꔭ</w:t>
      </w:r>
      <w:r>
        <w:rPr/>
        <w:t>딪㝟땁슻歑╦奾態䏂穄</w:t>
      </w:r>
      <w:r>
        <w:rPr/>
        <w:t>ⱇ</w:t>
      </w:r>
      <w:r>
        <w:rPr/>
        <w:t>깰㟂沵橈♺槂⥄쌩䉃桔녘⍗熡桑⹣㌸弩䵟摸㧂幸穩睒治⤮攳拂⚻䑚䩇┳澘㦬卖䡚剸썯充䅌侩쉐墥뇂仂㋂쉮㕃</w:t>
      </w:r>
      <w:r>
        <w:rPr/>
        <w:t>Ⱙ</w:t>
      </w:r>
      <w:r>
        <w:rPr/>
        <w:t>갻䙵䏂海娷쉒〪㐯䝱繱䟂㡷䡓쉭楳奭盂ꅹ呏쉎쉂ꌷ㫂⩧긫쉟杇戤獤</w:t>
      </w:r>
      <w:r>
        <w:rPr/>
        <w:t>ꕚ</w:t>
      </w:r>
      <w:r>
        <w:rPr/>
        <w:t>䑖䘰쉢䞬슩欥獥숵幭彾싂゘⽄촽顾秂</w:t>
      </w:r>
      <w:r>
        <w:rPr/>
        <w:t>⣂</w:t>
      </w:r>
      <w:r>
        <w:rPr/>
        <w:t>縬噘㋂쉵촪繸捹</w:t>
      </w:r>
      <w:r>
        <w:rPr/>
        <w:t>⡰⥫⡐␪</w:t>
      </w:r>
      <w:r>
        <w:rPr/>
        <w:t>塒쉌轸伨す⩞忂濂곂甯㤥䑞䬺溡뽌㝥纬쉾쉪䘷恂깨䜱쉒换㡘産꥘顋숤칡噤숳仍彗㉞繋䛂싂</w:t>
      </w:r>
      <w:r>
        <w:rPr/>
        <w:t>ⲩ</w:t>
      </w:r>
      <w:r>
        <w:rPr/>
        <w:t>爣싂敉弫母싂걢䡗恈쉞㋎坨쉤䄶⨬潉䙀兂㘫␩劏쉤为帥녶䵪匽</w:t>
      </w:r>
      <w:r>
        <w:rPr/>
        <w:t>⡦</w:t>
      </w:r>
      <w:r>
        <w:rPr/>
        <w:t>쉙☲婕썮㧂숪畯</w:t>
      </w:r>
      <w:r>
        <w:rPr/>
        <w:t>ꦩ</w:t>
      </w:r>
      <w:r>
        <w:rPr/>
        <w:t>⡣</w:t>
      </w:r>
      <w:r>
        <w:rPr/>
        <w:t>䰹</w:t>
      </w:r>
      <w:r>
        <w:rPr/>
        <w:t>⢵</w:t>
      </w:r>
      <w:r>
        <w:rPr/>
        <w:t>㙈</w:t>
      </w:r>
      <w:r>
        <w:rPr/>
        <w:t>꤭⨶</w:t>
      </w:r>
      <w:r>
        <w:rPr/>
        <w:t>繢揂ꇎ⤺㙷匮洬幢䡶渱妿䕑婐畖</w:t>
      </w:r>
      <w:r>
        <w:rPr/>
        <w:t>꧂꥓</w:t>
      </w:r>
      <w:r>
        <w:rPr/>
        <w:t>㘽扬嚩戰갦숯硚睴晑㍕딽灺彆捤䴯㬲䫂䉕呚슻숦䞿</w:t>
      </w:r>
      <w:r>
        <w:rPr/>
        <w:t>ꗂ</w:t>
      </w:r>
      <w:r>
        <w:rPr/>
        <w:t>ꆥ⥦怊㟂䖘⍑㒘呵슘</w:t>
      </w:r>
      <w:r>
        <w:rPr/>
        <w:t>ⰱ♊</w:t>
      </w:r>
      <w:r>
        <w:rPr/>
        <w:t>摙摸싂幟</w:t>
      </w:r>
      <w:r>
        <w:rPr/>
        <w:t>ꗂ</w:t>
      </w:r>
      <w:r>
        <w:rPr/>
        <w:t>歵䴤呕츲⨷撏쉧嚵套歒⑤幩䬤咥慪넰ꍞ婒㙂䛃爸넰皱㨲㬣徏〯䍂䡊촴礫掻䉋⥮㬹㑌⹐礫啤쉰晔칪슣䝬쉠搭</w:t>
      </w:r>
      <w:r>
        <w:rPr/>
        <w:t>ⷎ</w:t>
      </w:r>
      <w:r>
        <w:rPr/>
        <w:t>淍噏憵㚬㙢쉄⻍斮瑕捥땳欪싂䱬뭋숻䶩瞥㝅囂䝂㈷撏</w:t>
      </w:r>
      <w:r>
        <w:rPr/>
        <w:t>ꦬ</w:t>
      </w:r>
      <w:r>
        <w:rPr/>
        <w:t>㢏睒⪩奢穟檱歬㭾ꆘ剟燂伸ㅎ扆輣쉰쉰䄭䥸圩帵㠷熵◂恫䥁繨䕓昪⤽䥋싂䈵⺡㙘ꅯ瀺祣冘䥸ꇂ搶潺嘩炩䌸䁫䌺抵ꥠ佚顇</w:t>
      </w:r>
      <w:r>
        <w:rPr/>
        <w:t>⡷</w:t>
      </w:r>
      <w:r>
        <w:rPr/>
        <w:t>ꅊ哂숮丹䊘晐쉇썗</w:t>
      </w:r>
      <w:r>
        <w:rPr/>
        <w:t>ⴱ</w:t>
      </w:r>
      <w:r>
        <w:rPr/>
        <w:t>瞵塲录⾻啃⹃坰煅뽔</w:t>
      </w:r>
      <w:r>
        <w:rPr/>
        <w:t>ꔵ</w:t>
      </w:r>
      <w:r>
        <w:rPr/>
        <w:t>堣呐夳吴皡쉱꺡䑷摏써ꎻ쉟捕惂쉃珂⩑捐㑙▣㬺湋쉍</w:t>
      </w:r>
      <w:r>
        <w:rPr/>
        <w:t>⣎</w:t>
      </w:r>
      <w:r>
        <w:rPr/>
        <w:t>ꍖ䖩㞩묫䈩硇칉ꄩ䔳繎倬噱䭭㡬剠捂浶슩幌⾩㕯喘䍏䥹㫂抵梬ㅉ♎瘰쉈䟂琴숮</w:t>
      </w:r>
      <w:r>
        <w:rPr/>
        <w:t>⣍</w:t>
      </w:r>
      <w:r>
        <w:rPr/>
        <w:t>䴵㈹걊㕱ꍒ呢㡦㵃十牔扚毂</w:t>
      </w:r>
      <w:r>
        <w:rPr/>
        <w:t>ꤰ</w:t>
      </w:r>
      <w:r>
        <w:rPr/>
        <w:t>쉀숱쉬곎㭖䊱憘䡡復쵍㍪⏂䈵숻䡒時⩫㘯쉣幎썋優⑵癒ꏎ⭐ꄥ뾵堣</w:t>
      </w:r>
      <w:r>
        <w:rPr/>
        <w:t>ꕎ</w:t>
      </w:r>
      <w:r>
        <w:rPr/>
        <w:t>栬ꅠ</w:t>
      </w:r>
      <w:r>
        <w:rPr/>
        <w:t>꧂</w:t>
      </w:r>
      <w:r>
        <w:rPr/>
        <w:t>敘䘨컂⼻攪컎뭗쉾眫敶捭颣偟竂燂쉲䩀ꅭ⧍쉲㭘敬㙋싃ㅨ㉎偙㙫뭍땋䄫墩䋂⬶颏</w:t>
      </w:r>
      <w:r>
        <w:rPr/>
        <w:t>⢮</w:t>
      </w:r>
      <w:r>
        <w:rPr/>
        <w:t>ヂ扒槂敂칃灍⮥⥦㬶䢿념懂뾻慸㦬</w:t>
      </w:r>
      <w:r>
        <w:rPr/>
        <w:t>Ɐ</w:t>
      </w:r>
      <w:r>
        <w:rPr/>
        <w:t>伭离쉕搪䘷㩗䘪剄㍑棂⹕걧璵䌪槃獖⭗䠣㥎東</w:t>
      </w:r>
      <w:r>
        <w:rPr/>
        <w:t>ꤪ</w:t>
      </w:r>
      <w:r>
        <w:rPr/>
        <w:t>渫쉓䠫⭰숱</w:t>
      </w:r>
      <w:r>
        <w:rPr/>
        <w:t>ꕙ</w:t>
      </w:r>
      <w:r>
        <w:rPr/>
        <w:t>ꄵ㛂숻㴳䉤〽곂갱뭬桙欵쉶瀣깤䤬믂⹊㚡䠸盂숳⹡싂㔵䱮⥁䍯偾</w:t>
      </w:r>
      <w:r>
        <w:rPr/>
        <w:t>ꕵ</w:t>
      </w:r>
      <w:r>
        <w:rPr/>
        <w:t>䜳딳ネ猲㑵輱┷㪩</w:t>
      </w:r>
      <w:r>
        <w:rPr/>
        <w:t>ꦣ</w:t>
      </w:r>
      <w:r>
        <w:rPr/>
        <w:t>畒꤮勃䱰穚懂摊</w:t>
      </w:r>
      <w:r>
        <w:rPr/>
        <w:t>⡲</w:t>
      </w:r>
      <w:r>
        <w:rPr/>
        <w:t>繈⩔彔奘㌲內ꌣ긣㥇悻숻报ꆩ</w:t>
      </w:r>
      <w:r>
        <w:rPr/>
        <w:t>⣂</w:t>
      </w:r>
      <w:r>
        <w:rPr/>
        <w:t>獐쉩砬껂숪ꏂ</w:t>
      </w:r>
      <w:r>
        <w:rPr/>
        <w:t>꧍</w:t>
      </w:r>
      <w:r>
        <w:rPr/>
        <w:t>牓坲㡒獕穹䎱祉兦汨礷⫂慉</w:t>
      </w:r>
      <w:r>
        <w:rPr/>
        <w:t>ⴭ</w:t>
      </w:r>
      <w:r>
        <w:rPr/>
        <w:t>慟瘴湟曂儦츷卑戺쉋쉮㘺♯刴</w:t>
      </w:r>
      <w:r>
        <w:rPr/>
        <w:t>ⴹ</w:t>
      </w:r>
      <w:r>
        <w:rPr/>
        <w:t>䤲䵶搸獒䕱炩塚걲坟㥌䉈촸㠨偦椥쉓넦㢥畹摨䥐칭捗獖깔⥃扟</w:t>
      </w:r>
      <w:r>
        <w:rPr/>
        <w:t>⠩</w:t>
      </w:r>
      <w:r>
        <w:rPr/>
        <w:t>偦⭖活䔴⍪縨呧㭃煬乍毂啉숲瘯노傩⭢믂䐷猲숥㥵싎쉖쉃쉄ꍥ⒏溿穯䁆</w:t>
      </w:r>
      <w:r>
        <w:rPr/>
        <w:t>ꕗ</w:t>
      </w:r>
      <w:r>
        <w:rPr/>
        <w:t>㬨쉹吮</w:t>
      </w:r>
      <w:r>
        <w:rPr/>
        <w:t>⣂</w:t>
      </w:r>
      <w:r>
        <w:rPr/>
        <w:t>瀬⹱ケひ彅㩊곂㠹娰쉟竂땔ꇍ⬊步畤</w:t>
      </w:r>
      <w:r>
        <w:rPr/>
        <w:t>ꖿ</w:t>
      </w:r>
      <w:r>
        <w:rPr/>
        <w:t>汘㝕⥘猰ꍘ煪摭걆灗⩭깾䓂畦넳楴䧃䯂⧍佗㡒呏⏂</w:t>
      </w:r>
      <w:r>
        <w:rPr/>
        <w:t>ꤻ</w:t>
      </w:r>
      <w:r>
        <w:rPr/>
        <w:t>㖏朥礮堦䘰恨圶潡쉐晡ꍶ㴶䄪</w:t>
      </w:r>
      <w:r>
        <w:rPr/>
        <w:t>꧂</w:t>
      </w:r>
      <w:r>
        <w:rPr/>
        <w:t>⡏</w:t>
      </w:r>
      <w:r>
        <w:rPr/>
        <w:t>單㜶ꥢ悥㡭剷留䨩䭵噵䮣啐㨺</w:t>
      </w:r>
      <w:r>
        <w:rPr/>
        <w:t>⡵</w:t>
      </w:r>
      <w:r>
        <w:rPr/>
        <w:t>숺䉠䅸弦㟂䑎ꍗ썰婆썭坩促⾻䮣</w:t>
      </w:r>
      <w:r>
        <w:rPr/>
        <w:t>⡟</w:t>
      </w:r>
      <w:r>
        <w:rPr/>
        <w:t>䡴䱕⩺숯䄶쉭頮숰⩰⑌怴䀶瑯䲏㠷瘪武㌹숪噔潘깳奎㵊슏頱</w:t>
      </w:r>
      <w:r>
        <w:rPr/>
        <w:t>⠲</w:t>
      </w:r>
      <w:r>
        <w:rPr/>
        <w:t>䈣ヂ䄪噮⭉唴戲玿슏噴刣ꥸ牁쌴䐪眫깇墥瞩欪祥䱕婟佪㑭⩚ㅣ偉ꍞ뽢儽偮싂♌侮息怪塔숳何㧂캩楸吰䴤卶獠䤩剁⻂☵匤练㵉睵堲䉔쉈䋂䏂䑢䝙쉮枣⹕ꄣ㔩䯂兒䭟硾喩婺녈杈</w:t>
      </w:r>
      <w:r>
        <w:rPr/>
        <w:t>⠨</w:t>
      </w:r>
      <w:r>
        <w:rPr/>
        <w:t>慶潔呎䉢쎮⩬㥠具急穄啌伲⭷煸깙牾拂㝐婏</w:t>
      </w:r>
      <w:r>
        <w:rPr/>
        <w:t>⡺⪵</w:t>
      </w:r>
      <w:r>
        <w:rPr/>
        <w:t>恟〲녭汒䉅乊⩐⩒䛂呡㪥場숱뇃秂쉗慨砲㕡⽅ꍬ겣㔻汢獚떣넹眣썢뽟奆倱䘫倣濂숯</w:t>
      </w:r>
      <w:r>
        <w:rPr/>
        <w:t>⡅</w:t>
      </w:r>
      <w:r>
        <w:rPr/>
        <w:t>ⵌ</w:t>
      </w:r>
      <w:r>
        <w:rPr/>
        <w:t>浗摣깹汾䳎쉚䣂ꏂ瑅敨㡔</w:t>
      </w:r>
      <w:r>
        <w:rPr/>
        <w:t>ꕰ</w:t>
      </w:r>
      <w:r>
        <w:rPr/>
        <w:t>獊쉠烂摍䤭畚櫃䰣䰭輤癌桾쉓恗祕灁縨卺帪䗂㩃唱淂嫂⪵</w:t>
      </w:r>
      <w:r>
        <w:rPr/>
        <w:t>ⱱ</w:t>
      </w:r>
      <w:r>
        <w:rPr/>
        <w:t>〺怰恘</w:t>
      </w:r>
      <w:r>
        <w:rPr/>
        <w:t>ⷎ</w:t>
      </w:r>
      <w:r>
        <w:rPr/>
        <w:t>㈥컍㜬䩑⹕璮噪</w:t>
      </w:r>
      <w:r>
        <w:rPr/>
        <w:t>ⱉ</w:t>
      </w:r>
      <w:r>
        <w:rPr/>
        <w:t>橕幊喩敶䖬纘戰樱輤悬灅⤥剅恇杹⍏⩬甪呋ꥭ穮뭈슩夦걧ꅥ彤報⑤离䌬枩㉯</w:t>
      </w:r>
      <w:r>
        <w:rPr/>
        <w:t>꧂ꕧ</w:t>
      </w:r>
      <w:r>
        <w:rPr/>
        <w:t>䙶꥕䙖兵䡞ꥨ塶朲欨彆쉖慳塟绍楟扠睩뭊牳瑉䥕椤쉯斥汕傩䋂◃㌥쉢乢ꍶ㇂稣㶣뽟浴䍓숩迂帱輺┦䉙灟</w:t>
      </w:r>
      <w:r>
        <w:rPr/>
        <w:t>ꥒ</w:t>
      </w:r>
      <w:r>
        <w:rPr/>
        <w:t>䡸戤礪㤤㛂뭗츽</w:t>
      </w:r>
      <w:r>
        <w:rPr/>
        <w:t>⠣</w:t>
      </w:r>
      <w:r>
        <w:rPr/>
        <w:t>渳</w:t>
      </w:r>
      <w:r>
        <w:rPr/>
        <w:t>ꖡ</w:t>
      </w:r>
      <w:r>
        <w:rPr/>
        <w:t>䙸僂</w:t>
      </w:r>
      <w:r>
        <w:rPr/>
        <w:t>ⵧ</w:t>
      </w:r>
      <w:r>
        <w:rPr/>
        <w:t>噃쉴㑙싂숫싂䙒䐺</w:t>
      </w:r>
      <w:r>
        <w:rPr/>
        <w:t>Ⲯ</w:t>
      </w:r>
      <w:r>
        <w:rPr/>
        <w:t>ꤦ</w:t>
      </w:r>
      <w:r>
        <w:rPr/>
        <w:t>쉬恭徱卓숪协摋숪ꅀ〲偖爬⴩㭎䭾曂〴甯</w:t>
      </w:r>
      <w:r>
        <w:rPr/>
        <w:t>꥟☴</w:t>
      </w:r>
      <w:r>
        <w:rPr/>
        <w:t>㐣䑤</w:t>
      </w:r>
      <w:r>
        <w:rPr/>
        <w:t>ꖵ</w:t>
      </w:r>
      <w:r>
        <w:rPr/>
        <w:t>䃂슏</w:t>
      </w:r>
      <w:r>
        <w:rPr/>
        <w:t>꧂</w:t>
      </w:r>
      <w:r>
        <w:rPr/>
        <w:t>㤷摭뽴뇍噹烂땶㫃녑녫弴凂㤪</w:t>
      </w:r>
      <w:r>
        <w:rPr/>
        <w:t>ⰶ╞</w:t>
      </w:r>
      <w:r>
        <w:rPr/>
        <w:t>洲奺⬰圮ㅷ䱔卓杮쵎㬴</w:t>
      </w:r>
      <w:r>
        <w:rPr/>
        <w:t>⣂</w:t>
      </w:r>
      <w:r>
        <w:rPr/>
        <w:t>쉍숽䡢娲祏睬딮彷䥎곂ㅍ⏍卙檬乫㥢婹⭶⩾⨻⹚▮䎥廂춱嫂䕑쉎⭨恦䡺䗂娤䓂樷奩䨯睒䉤顟坥䅁㎱㡵</w:t>
      </w:r>
      <w:r>
        <w:rPr/>
        <w:t>ꤱ</w:t>
      </w:r>
      <w:r>
        <w:rPr/>
        <w:t>䰹⩑㨹助㨪㵀癎쉍</w:t>
      </w:r>
      <w:r>
        <w:rPr/>
        <w:t>⡅</w:t>
      </w:r>
      <w:r>
        <w:rPr/>
        <w:t>ꌽ껍㭓䬩</w:t>
      </w:r>
      <w:r>
        <w:rPr/>
        <w:t>ꗂ</w:t>
      </w:r>
      <w:r>
        <w:rPr/>
        <w:t>㨬佋␻⩒䱀䡹┷䤪彑뽚䍑濂넭ꥰ숊䤵报㑃◂浙归䱪⨶㉪싂녘祗䱩䄯湺뾡㝒响㋂㡩渨恈녯䃎穟㚩殮녭汭硋䕙쉡拂쉞␦半頥숥썏⩬쎬吹彠弩迂㥣丩婘拎昪숭䥟ひ敐娽桪䧂</w:t>
      </w:r>
      <w:r>
        <w:rPr/>
        <w:t>⢬</w:t>
      </w:r>
      <w:r>
        <w:rPr/>
        <w:t>匰杨⑂䫍卟⽰싍㓂㭠슬恾塁㍢捸樹⬹㔹䡏轨㙣뭒⥋㤶昮椦쉘塏쉔싂⬴景칥纵꺿싂㉺係◂場昷</w:t>
      </w:r>
      <w:r>
        <w:rPr/>
        <w:t>ꥒ⥓</w:t>
      </w:r>
      <w:r>
        <w:rPr/>
        <w:t>䵪싃쉌⍺〉温ㄮ䥵坅⛎숥␴㊩ㄵ╭堳긤䗂晾</w:t>
      </w:r>
      <w:r>
        <w:rPr/>
        <w:t>ꕥ</w:t>
      </w:r>
      <w:r>
        <w:rPr/>
        <w:t>擂⫃䥺浣癶⭮ㅪ啖䦘爻⩆堳쉃</w:t>
      </w:r>
      <w:r>
        <w:rPr/>
        <w:t>ꥏ</w:t>
      </w:r>
      <w:r>
        <w:rPr/>
        <w:t>뽲塎愵怹ㅱ惍塢係</w:t>
      </w:r>
      <w:r>
        <w:rPr/>
        <w:t>ⱊ</w:t>
      </w:r>
      <w:r>
        <w:rPr/>
        <w:t>㡆幭氦⯂氬慸싂倻⽍㩤쉐揃㦵瑨瓍珂갺慓档䜨晋沘佊⧃繷卷㕥</w:t>
      </w:r>
      <w:r>
        <w:rPr/>
        <w:t>⡓</w:t>
      </w:r>
      <w:r>
        <w:rPr/>
        <w:t>쉊ꅖ恭潥䂻䰩獤䐻商╾</w:t>
      </w:r>
      <w:r>
        <w:rPr/>
        <w:t>⡦</w:t>
      </w:r>
      <w:r>
        <w:rPr/>
        <w:t>䚣⩉</w:t>
      </w:r>
      <w:r>
        <w:rPr/>
        <w:t>ⲏ</w:t>
      </w:r>
      <w:r>
        <w:rPr/>
        <w:t>ꖻ</w:t>
      </w:r>
      <w:r>
        <w:rPr/>
        <w:t>⽤㥺潸ㅢ㟎歁ꇃ㓂㯂ꍩ䱌奢傻灩个䅥瘵㔻硖녒쉞걐딲䜦滎刵噵焸瀪䃂区㝵ꌽ㴬숳㝷去꧎祱슡ㅯ愷ꥮ䍊潆㝰쉍婭䁳슿䩆슬녒뽋쉲싂皏</w:t>
      </w:r>
      <w:r>
        <w:rPr/>
        <w:t>ⲏ</w:t>
      </w:r>
      <w:r>
        <w:rPr/>
        <w:t>㕵</w:t>
      </w:r>
      <w:r>
        <w:rPr/>
        <w:t>꧍</w:t>
      </w:r>
      <w:r>
        <w:rPr/>
        <w:t>䨲쵷쉥䡟⤰㨴桡戯</w:t>
      </w:r>
      <w:r>
        <w:rPr/>
        <w:t>ꕔ</w:t>
      </w:r>
      <w:r>
        <w:rPr/>
        <w:t>쉌淂穇慦働䔷㍠곂춵ꅒ睾⩶埂浃㑨嘤喱欥挲쉊䍘㡲곂橉戮䒱朰廂⩄싂碿破</w:t>
      </w:r>
      <w:r>
        <w:rPr/>
        <w:t>ꖮ</w:t>
      </w:r>
      <w:r>
        <w:rPr/>
        <w:t>砰⻃狂㵹婸幷硧昨挦恔쉈塅뼰段썪皵䬽朩쉋桢㕐䱖汮硶䡁硯숹攭挻쉪ꌦ恦</w:t>
      </w:r>
      <w:r>
        <w:rPr/>
        <w:t>ⱍ</w:t>
      </w:r>
      <w:r>
        <w:rPr/>
        <w:t>숵㝠</w:t>
      </w:r>
      <w:r>
        <w:rPr/>
        <w:t>ⵇ</w:t>
      </w:r>
      <w:r>
        <w:rPr/>
        <w:t>⺡辮偔奨湏⛂</w:t>
      </w:r>
      <w:r>
        <w:rPr/>
        <w:t>ꔪ</w:t>
      </w:r>
      <w:r>
        <w:rPr/>
        <w:t>㍹捈偅㕕恶斘⼥㠲参慐숽旂恚걟啓爤⚬㝃湄넫汚穟繢⥖填橭䩓녡坔摳⨭䠤뽬砲栵噕쉡숭⩌绂偈䄶㒱㡠㶮橌㍃漽쵦侩</w:t>
      </w:r>
      <w:r>
        <w:rPr/>
        <w:t>ⷃ</w:t>
      </w:r>
      <w:r>
        <w:rPr/>
        <w:t>䁠朻⩁㤩廂䞵椩夵쉂嗂㭩㝾繵ㅠ⤱辵䁯㘶噓♯⭗頯㍧딽愯厮㑘촩䰦㭙딱⍰摥扡吴ㄫ汭卾焨ꥠ⹅ㆩ⴩墱⭲쉳⩳矂䑬椯⏂⺿뭙淂倬䫂⬭帺穯⏂⨩넷䰱栲습〰㩗繎딮瘦喱뽧⹺ꥵ숻也ꅌ썲嘪⑅恏Ⓜ곎椶僂塀⒵焣〸矂쉐䓂测夯楐牃㋂䍐⸮噲㵥쉲싂♠奾ꎥ숬迂恲㩑橴穯潮卵烍⪬䥎</w:t>
      </w:r>
      <w:r>
        <w:rPr/>
        <w:t>ⴺ</w:t>
      </w:r>
      <w:r>
        <w:rPr/>
        <w:t>悻䝾〺坡忂摠愭뭗ꥧ䝐칤瀊睧䰥</w:t>
      </w:r>
      <w:r>
        <w:rPr/>
        <w:t>ꕡ</w:t>
      </w:r>
      <w:r>
        <w:rPr/>
        <w:t>忂</w:t>
      </w:r>
      <w:r>
        <w:rPr/>
        <w:t>⡥</w:t>
      </w:r>
      <w:r>
        <w:rPr/>
        <w:t>㑋侮슩癱敍걩⨻⹯뽫⩺䍷杘</w:t>
      </w:r>
      <w:r>
        <w:rPr/>
        <w:t>ꦡ</w:t>
      </w:r>
      <w:r>
        <w:rPr/>
        <w:t>녫䉏伴烂䔹渵汑겘湅偗渭斏哂塀獓╈喬晊硚⑧⨤⴬</w:t>
      </w:r>
      <w:r>
        <w:rPr/>
        <w:t>ꕣ</w:t>
      </w:r>
      <w:r>
        <w:rPr/>
        <w:t>ꎡ♾犘슱</w:t>
      </w:r>
      <w:r>
        <w:rPr/>
        <w:t>ꕧ</w:t>
      </w:r>
      <w:r>
        <w:rPr/>
        <w:t>숨깳扖걊捤⌫彆썕喻㷂琲䨪䵢</w:t>
      </w:r>
    </w:p>
    <w:p>
      <w:pPr>
        <w:pStyle w:val="PreformattedText"/>
        <w:bidi w:val="0"/>
        <w:spacing w:before="0" w:after="0"/>
        <w:jc w:val="left"/>
        <w:rPr/>
      </w:pPr>
      <w:r>
        <w:rPr/>
        <w:t>漬勍坥꺬따쉁扰⻍ꥡ갺牒걚睱䱩쉸㑌⩋懂䥌䤣䝭碏숵扎䅃쉓츻쎏ㅔ㗃爭徬亘庘㡀䚿呥㝊쉑㩰欥⪮坵뾘琥䡊㧂纩硔棂卍䘯燂瘸㝩숣敤痎촻쉇刵礮扄正瘪뮬楢䀫㝉甲⩾숩⥍潓쉴竃䕄㢿䖱湟䮬曂⦵極썗䄸쉍䕷</w:t>
      </w:r>
      <w:r>
        <w:rPr/>
        <w:t>ⱐ꥔</w:t>
      </w:r>
      <w:r>
        <w:rPr/>
        <w:t>倲ꎩ価䩥뼹㍟춿㩆昸ꥺ쉏唷獵塕㥶祣묬묽</w:t>
      </w:r>
      <w:r>
        <w:rPr/>
        <w:t>ⱨ</w:t>
      </w:r>
      <w:r>
        <w:rPr/>
        <w:t>䟂攴䡏㥙</w:t>
      </w:r>
      <w:r>
        <w:rPr/>
        <w:t>ꕈ</w:t>
      </w:r>
      <w:r>
        <w:rPr/>
        <w:t>긽柂坺쉏</w:t>
      </w:r>
      <w:r>
        <w:rPr/>
        <w:t>⡋</w:t>
      </w:r>
      <w:r>
        <w:rPr/>
        <w:t>疣뼸䍶晥仂毎繑숤䑎⻂</w:t>
      </w:r>
      <w:r>
        <w:rPr/>
        <w:t>Ⳃ</w:t>
      </w:r>
      <w:r>
        <w:rPr/>
        <w:t>卥牬浞午싎彡숽瞣琪</w:t>
      </w:r>
      <w:r>
        <w:rPr/>
        <w:t>ⶬ</w:t>
      </w:r>
      <w:r>
        <w:rPr/>
        <w:t>⠻</w:t>
      </w:r>
      <w:r>
        <w:rPr/>
        <w:t>坳녟摓抻㌭堰䡘쉎䱊噟</w:t>
      </w:r>
      <w:r>
        <w:rPr/>
        <w:t>ⱔ</w:t>
      </w:r>
      <w:r>
        <w:rPr/>
        <w:t>怨슘㥢ꍧは묰䩕</w:t>
      </w:r>
      <w:r>
        <w:rPr/>
        <w:t>ꤤ</w:t>
      </w:r>
      <w:r>
        <w:rPr/>
        <w:t>갺牘쉮◂摕灄轟倵츨潐㡌㭠⼵硵䱮䩡彨售㌨娭唻</w:t>
      </w:r>
      <w:r>
        <w:rPr/>
        <w:t>ꕨ</w:t>
      </w:r>
      <w:r>
        <w:rPr/>
        <w:t>毂췃卙쉬璩歘敢쉸싂쉱癤</w:t>
      </w:r>
      <w:r>
        <w:rPr/>
        <w:t>ꦮ꥙</w:t>
      </w:r>
      <w:r>
        <w:rPr/>
        <w:t>㕟沩쉳㬺⩾</w:t>
      </w:r>
      <w:r>
        <w:rPr/>
        <w:t>ⴤ</w:t>
      </w:r>
      <w:r>
        <w:rPr/>
        <w:t>恌伴煸倱䒘堸縶㔦쎵忂渽</w:t>
      </w:r>
      <w:r>
        <w:rPr/>
        <w:t>⡠</w:t>
      </w:r>
      <w:r>
        <w:rPr/>
        <w:t>普㴽숣撱⨥딻煏⩧䌨枵숭榡쉡懂汴昫风䬱劏潵挫䡋倫栻</w:t>
      </w:r>
      <w:r>
        <w:rPr/>
        <w:t>ꕏ</w:t>
      </w:r>
      <w:r>
        <w:rPr/>
        <w:t>쉐쉫⍾ヂ딶痂</w:t>
      </w:r>
      <w:r>
        <w:rPr/>
        <w:t>Ɫ</w:t>
      </w:r>
      <w:r>
        <w:rPr/>
        <w:t>桊뼦㇂⩧㊿⥎걉睚㇂煐硳噬</w:t>
      </w:r>
      <w:r>
        <w:rPr/>
        <w:t>ꤨ</w:t>
      </w:r>
      <w:r>
        <w:rPr/>
        <w:t>儨䅹䡅⸱⹺칀</w:t>
      </w:r>
      <w:r>
        <w:rPr/>
        <w:t>ꥃ</w:t>
      </w:r>
      <w:r>
        <w:rPr/>
        <w:t>ꥮ泂㑤㵗机灂䱂㍡㢻쉤⸺䐶䤷典⌦츫橱睚䍧奩㜭歔믂䙷쉮睟㑞位䧂䖣暮檩䂬杈督頴⪱噖슬㥶</w:t>
      </w:r>
      <w:r>
        <w:rPr/>
        <w:t>ⴣ⡡</w:t>
      </w:r>
      <w:r>
        <w:rPr/>
        <w:t>冱싂樥㍺席〤⩔숩⍯悻皱涩愱㌤繃沥䷂椻</w:t>
      </w:r>
      <w:r>
        <w:rPr/>
        <w:t>ⱀ</w:t>
      </w:r>
      <w:r>
        <w:rPr/>
        <w:t>歙捏슿숸숤㞡碥䡎朹㌮太䵂灡⥷䵴ꅨ⮬䩑汥쵧쉟畱温敶䵑㑮䥡惂桌硆⤳䭅䁚柂䥖㕒┷塢䐵쎿奭晱琦溩戦旂</w:t>
      </w:r>
      <w:r>
        <w:rPr/>
        <w:t>ꗂ</w:t>
      </w:r>
      <w:r>
        <w:rPr/>
        <w:t>彧䑗</w:t>
      </w:r>
      <w:r>
        <w:rPr/>
        <w:t>⠵</w:t>
      </w:r>
      <w:r>
        <w:rPr/>
        <w:t>녅祰걏づ䕈㉚汑桦佉へ</w:t>
      </w:r>
      <w:r>
        <w:rPr/>
        <w:t>⡩</w:t>
      </w:r>
      <w:r>
        <w:rPr/>
        <w:t>湮ざ쉺ꥬ꥗煲㟂㡩䬮싂ㆻ噆㣂兢塣䵓溘</w:t>
      </w:r>
      <w:r>
        <w:rPr/>
        <w:t>ꥀ</w:t>
      </w:r>
      <w:r>
        <w:rPr/>
        <w:t>偰悡䴽㞏䭺扮搹栮瀨繲䝐睋㥹♪椪乤뿂싂뼴昷恦㝳⥌따㉀㜶숦祣녈촥䲻橣ㅃ穨潦⪥㙎숦믃娲摱䐥䜪⨳뿂仂䱘ꌊ懂柎礽껂卆壂</w:t>
      </w:r>
      <w:r>
        <w:rPr/>
        <w:t>ꤪ</w:t>
      </w:r>
      <w:r>
        <w:rPr/>
        <w:t>⠸</w:t>
      </w:r>
      <w:r>
        <w:rPr/>
        <w:t>繁㡋セ摣쌵</w:t>
      </w:r>
      <w:r>
        <w:rPr/>
        <w:t>⠹</w:t>
      </w:r>
      <w:r>
        <w:rPr/>
        <w:t>噺</w:t>
      </w:r>
      <w:r>
        <w:rPr/>
        <w:t>꧂</w:t>
      </w:r>
      <w:r>
        <w:rPr/>
        <w:t>⼭㥄䅋坸쉟歸剀숹ㆮ吤츫婘颿䥴뭤ꥪ⹕獙까⨴츯깺匳汪䠰䆵樽掣☨斥䕮嘵ꌭ쉥</w:t>
      </w:r>
      <w:r>
        <w:rPr/>
        <w:t>⠥</w:t>
      </w:r>
      <w:r>
        <w:rPr/>
        <w:t>⼷扆㶣䂻쉇恖顚</w:t>
      </w:r>
      <w:r>
        <w:rPr/>
        <w:t>ꤩ</w:t>
      </w:r>
      <w:r>
        <w:rPr/>
        <w:t>갷⹕温吣㔱乗渺㐻쉨문儭⩊⍔祇䆬榥䙙煊是竂卫迂曂╂䭅⨻숭櫃潗爯슏⩣㔻幨甥䄱믂䑤棎츬牐䳎濍䕫ꌬ掬⭂㵖㫃畗깡嚩噚쵬撻䍐㩵䦱夹䑞䥐ꥤ㵇礩슮㡲</w:t>
      </w:r>
      <w:r>
        <w:rPr/>
        <w:t>ꗂ</w:t>
      </w:r>
      <w:r>
        <w:rPr/>
        <w:t>敡ꇂ㬸☷婆싂輫䭔嚩㵪㒩飂偵떘떮祩䌦쉟唤숴☨넥쉌슩垘佔牥⵶䭾싂慶㔰쉅晗쉮㝸煅숪쉚㢻硨杊灤䙬氩穁뿎猣剮狂뮥믎杵⥭숲㕙䅵盂䬵</w:t>
      </w:r>
      <w:r>
        <w:rPr/>
        <w:t>ꕎ</w:t>
      </w:r>
      <w:r>
        <w:rPr/>
        <w:t>扡싂슱䜷㷂ぞ獋㕆쵅䧂</w:t>
      </w:r>
      <w:r>
        <w:rPr/>
        <w:t>ꕥ</w:t>
      </w:r>
      <w:r>
        <w:rPr/>
        <w:t>潭䭺╾슬剉摌걑</w:t>
      </w:r>
      <w:r>
        <w:rPr/>
        <w:t>Ⱖ</w:t>
      </w:r>
      <w:r>
        <w:rPr/>
        <w:t>㍪幍숪♊걃㕴ꌷ繪繮楸㥲癌琥盂딨㑍䝭繯㇂ꍷ権◂帥焫彉숦折捨춬숦桳</w:t>
      </w:r>
      <w:r>
        <w:rPr/>
        <w:t>ꕡ</w:t>
      </w:r>
      <w:r>
        <w:rPr/>
        <w:t>ꍨ顁椨䏂썚䠵㈴䂩椱关嫂ㅠふ睄癱䲻犩ꥶ桔潹朲兂땏꥗숷坺畲ꇂ䡺㴯갨ㅄ숦뗂䡺㵋</w:t>
      </w:r>
      <w:r>
        <w:rPr/>
        <w:t>ꖥ</w:t>
      </w:r>
      <w:r>
        <w:rPr/>
        <w:t>旃싂쉱⩖넻⍔䪮偰녡숵太⹡噀뭰哂呤唤⫍塈汃㨩땤䑠䱤㑧컂幡偒硈䡾器瘴䬣睬敶㦱扟䫍카轢⩢猩倨剴䬸쉔⍹쉧䅢</w:t>
      </w:r>
      <w:r>
        <w:rPr/>
        <w:t>ⱌ</w:t>
      </w:r>
      <w:r>
        <w:rPr/>
        <w:t>㘪㶏㵀㐩囃潰␩䕚壂ꅚ䚿婾剓兮</w:t>
      </w:r>
      <w:r>
        <w:rPr/>
        <w:t>Ɐ</w:t>
      </w:r>
      <w:r>
        <w:rPr/>
        <w:t>ꤤ</w:t>
      </w:r>
      <w:r>
        <w:rPr/>
        <w:t>汉</w:t>
      </w:r>
      <w:r>
        <w:rPr/>
        <w:t>ꤨ⍣</w:t>
      </w:r>
      <w:r>
        <w:rPr/>
        <w:t>슘숤⑂䩱溣㈽䏂⭅⯂玬穾쉀⨹쉺歹勂</w:t>
      </w:r>
      <w:r>
        <w:rPr/>
        <w:t>ꤪ</w:t>
      </w:r>
      <w:r>
        <w:rPr/>
        <w:t>㕣协믂㤩숦</w:t>
      </w:r>
      <w:r>
        <w:rPr/>
        <w:t>ⲥ</w:t>
      </w:r>
      <w:r>
        <w:rPr/>
        <w:t>䔸䙤楺戫䉉쵤숶冬橮쉹婤쉸顪㆘㉰䥹猴拎瑠吱戦煤䝪橄殱숱ꌯ쏎㝾扨딨彉飍뗃姂晪潮⤫싃潏碣㠻깷䋂격뼲㩚㡀䤪堥쉢ꇂ奐칃꺣璮灢㬯</w:t>
      </w:r>
      <w:r>
        <w:rPr/>
        <w:t>ⲱ</w:t>
      </w:r>
      <w:r>
        <w:rPr/>
        <w:t>歳㷂ꅋ슬唴숭⭡㕾穁䒬쉔</w:t>
      </w:r>
      <w:r>
        <w:rPr/>
        <w:t>⡁</w:t>
      </w:r>
      <w:r>
        <w:rPr/>
        <w:t>ꤪ</w:t>
      </w:r>
      <w:r>
        <w:rPr/>
        <w:t>䁊쉑匨⏍励䍘쉗㴳橑</w:t>
      </w:r>
      <w:r>
        <w:rPr/>
        <w:t>Ⳃ</w:t>
      </w:r>
      <w:r>
        <w:rPr/>
        <w:t>橬넶㵢䃎㕀⤥侱砯汃</w:t>
      </w:r>
      <w:r>
        <w:rPr/>
        <w:t>ⶬ</w:t>
      </w:r>
      <w:r>
        <w:rPr/>
        <w:t>㎣焽ぞ㵐偎畗澮别坲⽚䥺䜣扅䵮쉇䙞迂南곂㜲玻싂⩇椺揂갴眰䍐偮⥤辱䎘乑湶瀫㉃⽓쉺㉊㈦촬璮瑅숮쉬껂晖乎숪憩洤㙾甽上뽚䭵恠盂䘲⩊勂睾쉫㡸쉓畦搤灹녱䁓㙆䱉䤷⹘ㅍ並埂彨ꌺ싂敁灐</w:t>
      </w:r>
      <w:r>
        <w:rPr/>
        <w:t>Ⱡ</w:t>
      </w:r>
      <w:r>
        <w:rPr/>
        <w:t>싃奊</w:t>
      </w:r>
      <w:r>
        <w:rPr/>
        <w:t>ꤽ</w:t>
      </w:r>
      <w:r>
        <w:rPr/>
        <w:t>幞㌷쉚숹䙚牺㬷滂幃싂坰㥎숨췂㉋怵䵾쌬栩</w:t>
      </w:r>
      <w:r>
        <w:rPr/>
        <w:t>꤫⎥</w:t>
      </w:r>
      <w:r>
        <w:rPr/>
        <w:t>䅐炱⽠仂㕇⩾㩩╀禱佈㕈쏍狂晏縷伤扥긨싂쵵硰㡖氣쉐</w:t>
      </w:r>
      <w:r>
        <w:rPr/>
        <w:t>ꥒ</w:t>
      </w:r>
      <w:r>
        <w:rPr/>
        <w:t>僎䩩嘥㉔䎱噙땵壃䆬</w:t>
      </w:r>
      <w:r>
        <w:rPr/>
        <w:t>⠱</w:t>
      </w:r>
      <w:r>
        <w:rPr/>
        <w:t>㍹匰怣䘥숪湘╥ꥺ싂䝲䴨⑥坴ㆩ癰◂䑡偗칶婵䛂桭眯丹樯䨽</w:t>
      </w:r>
      <w:r>
        <w:rPr/>
        <w:t>꧂</w:t>
      </w:r>
      <w:r>
        <w:rPr/>
        <w:t>稪㕕墵䝱坎十喘츴䅋쉷⑐</w:t>
      </w:r>
      <w:r>
        <w:rPr/>
        <w:t>ꕹ</w:t>
      </w:r>
      <w:r>
        <w:rPr/>
        <w:t>쉉ꍨ녏땀㭬쉈싂潋縦⎘쉉帷㡈䵇㑕吲弳</w:t>
      </w:r>
      <w:r>
        <w:rPr/>
        <w:t>⡗</w:t>
      </w:r>
      <w:r>
        <w:rPr/>
        <w:t>䍆䑫쉎쉗剹쉌♶싂䅰슮믂婍桎숽숺뽗懂幯湁唭ꍊ䘺䙞㭺䲩</w:t>
      </w:r>
      <w:r>
        <w:rPr/>
        <w:t>ꦵ╉</w:t>
      </w:r>
      <w:r>
        <w:rPr/>
        <w:t>呋㭹슩촬⥀怬</w:t>
      </w:r>
      <w:r>
        <w:rPr/>
        <w:t>Ȿ</w:t>
      </w:r>
      <w:r>
        <w:rPr/>
        <w:t>帮㝈盃뽶◃㧂溱慕숯嘲咱恋㈲輬癖㥧㡲䆱⥰㟃卓匹硩䉡컂싂땯瑅玿姂쌪⩸框䒱ꍢ쉞礱媣쉟淂쉭걀␥ꅆ捚깢싎㝡䊵㌱숩쉰嚬싂垻顂쉈卅숲繁䱘㉺噰匱坵䶡</w:t>
      </w:r>
      <w:r>
        <w:rPr/>
        <w:t>ꔬ</w:t>
      </w:r>
      <w:r>
        <w:rPr/>
        <w:t>捆䂱剂쉢䎏</w:t>
      </w:r>
      <w:r>
        <w:rPr/>
        <w:t>ꥂ</w:t>
      </w:r>
      <w:r>
        <w:rPr/>
        <w:t>㍎쉄⑋걏뽑</w:t>
      </w:r>
      <w:r>
        <w:rPr/>
        <w:t>Ⱨ♂┬</w:t>
      </w:r>
      <w:r>
        <w:rPr/>
        <w:t>桌⎥㩒祉柎㦮</w:t>
      </w:r>
      <w:r>
        <w:rPr/>
        <w:t>꧂</w:t>
      </w:r>
      <w:r>
        <w:rPr/>
        <w:t>䈲歳硾</w:t>
      </w:r>
      <w:r>
        <w:rPr/>
        <w:t>⡭</w:t>
      </w:r>
      <w:r>
        <w:rPr/>
        <w:t>唶乶睫䱞畑♒䡱沮摸帽恡辩癚畖㕎弥㨶</w:t>
      </w:r>
      <w:r>
        <w:rPr/>
        <w:t>ⵟ</w:t>
      </w:r>
      <w:r>
        <w:rPr/>
        <w:t>媮え楡未쉩䭦䥊㢬吪⩫쉕砰义뽭묤橏济㉂䅳♅</w:t>
      </w:r>
      <w:r>
        <w:rPr/>
        <w:t>ꕅ</w:t>
      </w:r>
      <w:r>
        <w:rPr/>
        <w:t>轕牢쉬㴮摈牚斥숦㝹ㄯ皮␨␮</w:t>
      </w:r>
      <w:r>
        <w:rPr/>
        <w:t>ꕡ</w:t>
      </w:r>
      <w:r>
        <w:rPr/>
        <w:t>싂⽀朩硣쵩뭥ぁ祐䤭䠫㉺瓂六稫轺뼪愩歯濂偱⤥</w:t>
      </w:r>
      <w:r>
        <w:rPr/>
        <w:t>ꔷ</w:t>
      </w:r>
      <w:r>
        <w:rPr/>
        <w:t>哎秂恁弴㨯参</w:t>
      </w:r>
      <w:r>
        <w:rPr/>
        <w:t>ⶵ</w:t>
      </w:r>
      <w:r>
        <w:rPr/>
        <w:t>嫂䧂䨺未揂쉂顦塺朲捥숭ꥵ橁㩱⨶湴⧍ꅹ惍</w:t>
      </w:r>
      <w:r>
        <w:rPr/>
        <w:t>ⵃ</w:t>
      </w:r>
      <w:r>
        <w:rPr/>
        <w:t>쉀썀㙺⸴轠㙏搪䵉㷂쉯㭇썢췎偕숸</w:t>
      </w:r>
      <w:r>
        <w:rPr/>
        <w:t>ꕞ</w:t>
      </w:r>
      <w:r>
        <w:rPr/>
        <w:t>洰곂칩媮祖轷䬨⍺呀櫂갴┹⌤主⹘佷숬彦烎ꌰ䫂뮩ㅇ抿硯숺딣䑋㌪㉑噲캏协獄湲㈲ꏍ温쉹㙸拂䏂珂뇎帽恮</w:t>
      </w:r>
      <w:r>
        <w:rPr/>
        <w:t>꧂</w:t>
      </w:r>
      <w:r>
        <w:rPr/>
        <w:t>娳ꅤ婅匫䕎䩨癮㑐ꏂ쉑塢㍏㯂䄥䥄녥츦䨵焻彎绂售㟂刹</w:t>
      </w:r>
      <w:r>
        <w:rPr/>
        <w:t>ꥅ</w:t>
      </w:r>
      <w:r>
        <w:rPr/>
        <w:t>砶洹㘨㙐卞偾ㅔ慪䵖转뭟㠳䨯炩㝢䤣䡣䭎砭縩輲쉅午彡䐯㷂漱㥕</w:t>
      </w:r>
      <w:r>
        <w:rPr/>
        <w:t>⡠</w:t>
      </w:r>
      <w:r>
        <w:rPr/>
        <w:t>獗散䃂</w:t>
      </w:r>
      <w:r>
        <w:rPr/>
        <w:t>꥟</w:t>
      </w:r>
      <w:r>
        <w:rPr/>
        <w:t>㛎걌瑾⨴♐搴⹧杳숣ꍹ穕㵡愸畔䄶䶬䁙朊㜪汶タ⵵瑶</w:t>
      </w:r>
      <w:r>
        <w:rPr/>
        <w:t>ⷎ⩺</w:t>
      </w:r>
      <w:r>
        <w:rPr/>
        <w:t>并</w:t>
      </w:r>
      <w:r>
        <w:rPr/>
        <w:t>ꕈ</w:t>
      </w:r>
      <w:r>
        <w:rPr/>
        <w:t>䑒묱娳爲</w:t>
      </w:r>
      <w:r>
        <w:rPr/>
        <w:t>ꥈ</w:t>
      </w:r>
      <w:r>
        <w:rPr/>
        <w:t>쉢倷囂敓</w:t>
      </w:r>
      <w:r>
        <w:rPr/>
        <w:t>ꦩ꤯</w:t>
      </w:r>
      <w:r>
        <w:rPr/>
        <w:t>쎘敮▿츨剳湴盂ꅊ뾻晨獟摁숻걘牭绂⤩毂䰥믂뇂깸杢剦ぷ뽔でち昸轔仃幷슘䉸渤쉫恄넴ꌷ妱幞</w:t>
      </w:r>
      <w:r>
        <w:rPr/>
        <w:t>⡔</w:t>
      </w:r>
      <w:r>
        <w:rPr/>
        <w:t>䱒砫兯㍐竂쉊쉁砫쉁쉅싂婐䁤걠㚘⥦⽄琸摬㕂䏂㝺桱稴扺♱ㅳ⌫싂ꥤ㌭⍈婥敤</w:t>
      </w:r>
      <w:r>
        <w:rPr/>
        <w:t>ⷂ</w:t>
      </w:r>
      <w:r>
        <w:rPr/>
        <w:t>뇃䈴毂숽☪睬㇂ꥷ怲녰䭋佲摀煵撬╾礪縴愺彈愮縩쉾䡈㤺ꍕ䎡⤻㙍檏㍧⒩湸䎩碮뭔뭥桫涻쵂壂숷䭦旂⦩쉣슮썇杓㉐朤汁恣祇䩺颻</w:t>
      </w:r>
      <w:r>
        <w:rPr/>
        <w:t>ⱄ</w:t>
      </w:r>
      <w:r>
        <w:rPr/>
        <w:t>ꌯ㐯╨ꌰ䚮顸싂砹桔싂佀숥柂䗂싂太䮱〪⪵媥⩧䡔橲䡔楂ꏍ氹䡃</w:t>
      </w:r>
      <w:r>
        <w:rPr/>
        <w:t>ꕸꦩ</w:t>
      </w:r>
      <w:r>
        <w:rPr/>
        <w:t>ꎮ</w:t>
      </w:r>
      <w:r>
        <w:rPr/>
        <w:t>⡬</w:t>
      </w:r>
      <w:r>
        <w:rPr/>
        <w:t>䭯擂䟂坔䕀橣煮戲頷䩒䉞⨹㙄轁癎渴轓棂侻灲㡠け㭾氨충䪣䛂䁥䙳搰⍂祤严婣넳湗쉷</w:t>
      </w:r>
      <w:r>
        <w:rPr/>
        <w:t>ⲱ</w:t>
      </w:r>
      <w:r>
        <w:rPr/>
        <w:t>绍㇂撡䵳価〉祍剒</w:t>
      </w:r>
      <w:r>
        <w:rPr/>
        <w:t>⡭</w:t>
      </w:r>
      <w:r>
        <w:rPr/>
        <w:t>㌨뽸瓃⎬汩竂㭢뭳쵍</w:t>
      </w:r>
      <w:r>
        <w:rPr/>
        <w:t>ⱁ⑸</w:t>
      </w:r>
      <w:r>
        <w:rPr/>
        <w:t>秂㥇淎숥쎿堻슱顥㎥</w:t>
      </w:r>
      <w:r>
        <w:rPr/>
        <w:t>⡂</w:t>
      </w:r>
      <w:r>
        <w:rPr/>
        <w:t>ꅷ䭲圪癉쉒颱⧃ꥩ縴唳淂싂㵹汗슣츪幄쉍㵀䝾</w:t>
      </w:r>
      <w:r>
        <w:rPr/>
        <w:t>Ⳃ</w:t>
      </w:r>
      <w:r>
        <w:rPr/>
        <w:t>䕹㛂獳㌦搣改帲</w:t>
      </w:r>
      <w:r>
        <w:rPr/>
        <w:t>ⰸ</w:t>
      </w:r>
      <w:r>
        <w:rPr/>
        <w:t>掱슱쉹婌䓎㵟╒奦⧂削熻칺⏂ォ</w:t>
      </w:r>
      <w:r>
        <w:rPr/>
        <w:t>ꥀ</w:t>
      </w:r>
      <w:r>
        <w:rPr/>
        <w:t>掵쉸媡뮏⬪欰搸䅔冬畯숺㔪侩⌫砦</w:t>
      </w:r>
      <w:r>
        <w:rPr/>
        <w:t>ⱓ⥣</w:t>
      </w:r>
      <w:r>
        <w:rPr/>
        <w:t>쉗穱奖䑄䘶㜴䤹뇂녉쉰抻㉪싂涩縪轐깭컂印樨晒纡쉔㩾㋂杶쉖췂䨽吱椪妬䂥䘤頭㉱ꏃ깥䵆ꅂ䬭轐䰬ㄩ杚捅潪⹁㵎步涣秂썥漬⩴皣㑆氮渮㋂⵫쉄䳂␫慫氯㕐禿쉲⦏춏䒏쉘⪥䅦区⼩㇍猪ㄻ뭤ꥯ橹㬹卾桢뭦㓂䔯㚻眲歮㨳⍒䪬昨狂슏슮嘹滂ꅶ頴⥇睯捓␭畩捶╂朵百䜥쉂儰䘽繇♠쉲傏⬮녰䝥䞮쉦楉⩞⥲싂㧂扡娭긳⍙쉒呲⚩佋噲夬心숳滂촶桫ネꇂ⽑公ꌸ␨摈ꅉ䂩呤㌺</w:t>
      </w:r>
      <w:r>
        <w:rPr/>
        <w:t>ꥊ</w:t>
      </w:r>
      <w:r>
        <w:rPr/>
        <w:t>곂喩ꥨ䑊楖䝱㖡輭䝰価偊䝧⽰欬棂䁧卄㕱飍汎싂㉅灣珂㤲券싂쉈拂汋㣎쉸顺䙹璘䱮绂䙶眻眊帥䑸圤䌰㡯か땀숸뼱쉶杺㭗幞飂쉌㉶</w:t>
      </w:r>
      <w:r>
        <w:rPr/>
        <w:t>ⴲ</w:t>
      </w:r>
      <w:r>
        <w:rPr/>
        <w:t>杘싂숬┯䡇浌슏收싂ㅄꄶ걸噧ꄨ勂奤啙敹墮瀶吰偆噉啣繩伷浺䖱忂䬪氽氲欷䕌甽⧂癱娪뭣傘婣扢䉶뽥ꍃㅒ幤䵎⹟</w:t>
      </w:r>
      <w:r>
        <w:rPr/>
        <w:t>ꦡ</w:t>
      </w:r>
      <w:r>
        <w:rPr/>
        <w:t>塲뭫摀噷桩⿂쉅䱢桷ꥫ埂쉳汐쉄⨪곂㑲桃䰮慢⪩ꅒ啱轎숴墵檬䊬瑸伹啗㭹쉃咩</w:t>
      </w:r>
      <w:r>
        <w:rPr/>
        <w:t>⠩⨦</w:t>
      </w:r>
      <w:r>
        <w:rPr/>
        <w:t>숶祯숸ꄵ碬係꥞画晊칓劥쉌汸⺱榵╸琯漭숵甶쉊⮣쉎窬①怷㶱녋⧃揂츫⬽瑠䜴깄</w:t>
      </w:r>
      <w:r>
        <w:rPr/>
        <w:t>ꥏ</w:t>
      </w:r>
      <w:r>
        <w:rPr/>
        <w:t>쉶꥙⼱共ꍶ</w:t>
      </w:r>
      <w:r>
        <w:rPr/>
        <w:t>ꕴ</w:t>
      </w:r>
      <w:r>
        <w:rPr/>
        <w:t>瞣싂揂殏獦恞㴵景漵</w:t>
      </w:r>
      <w:r>
        <w:rPr/>
        <w:t>ꥋ</w:t>
      </w:r>
      <w:r>
        <w:rPr/>
        <w:t>싂䋂䉟晗㉄싂⭶⫂걃師恁긬쉨⥲頳</w:t>
      </w:r>
      <w:r>
        <w:rPr/>
        <w:t>ꦩ⨤⩭</w:t>
      </w:r>
      <w:r>
        <w:rPr/>
        <w:t>䚮⑹</w:t>
      </w:r>
      <w:r>
        <w:rPr/>
        <w:t>ⵤ</w:t>
      </w:r>
      <w:r>
        <w:rPr/>
        <w:t>䡊暻慥汐晚捯㙱睓潹䋂</w:t>
      </w:r>
      <w:r>
        <w:rPr/>
        <w:t>ⱶ</w:t>
      </w:r>
      <w:r>
        <w:rPr/>
        <w:t>썃塯</w:t>
      </w:r>
      <w:r>
        <w:rPr/>
        <w:t>ⵉ</w:t>
      </w:r>
      <w:r>
        <w:rPr/>
        <w:t>ㅐ쉤嫂䀪溿⥉</w:t>
      </w:r>
      <w:r>
        <w:rPr/>
        <w:t>ꥆ</w:t>
      </w:r>
      <w:r>
        <w:rPr/>
        <w:t>쉨枏汾檬歰뽊⩊⩠ꍬ녱復♁䅶挪쉡迎硲㩌싂㨪썇飂쉐琪损쉗䡖</w:t>
      </w:r>
      <w:r>
        <w:rPr/>
        <w:t>Ⳃ⸽</w:t>
      </w:r>
      <w:r>
        <w:rPr/>
        <w:t>촮쉨⹱䗍㝥㉠低쉗乬㩟넪⮩⾿쉎⥩숹挴</w:t>
      </w:r>
      <w:r>
        <w:rPr/>
        <w:t>ꤪ</w:t>
      </w:r>
      <w:r>
        <w:rPr/>
        <w:t>灁䒣⚩䍟夶</w:t>
      </w:r>
      <w:r>
        <w:rPr/>
        <w:t>꤬⭥</w:t>
      </w:r>
      <w:r>
        <w:rPr/>
        <w:t>㎬凂湥䌴숮춡獾歍</w:t>
      </w:r>
      <w:r>
        <w:rPr/>
        <w:t>ꖥ</w:t>
      </w:r>
      <w:r>
        <w:rPr/>
        <w:t>歃獀甪欽䡘⑍쵁㑍</w:t>
      </w:r>
      <w:r>
        <w:rPr/>
        <w:t>ꕟ</w:t>
      </w:r>
      <w:r>
        <w:rPr/>
        <w:t>ꍦ㧂焣</w:t>
      </w:r>
      <w:r>
        <w:rPr/>
        <w:t>ꦮ</w:t>
      </w:r>
      <w:r>
        <w:rPr/>
        <w:t>䢬硐㏂敃桮♵狂曂ㆩ믂뼸搵⭌</w:t>
      </w:r>
      <w:r>
        <w:rPr/>
        <w:t>⡸⹶</w:t>
      </w:r>
      <w:r>
        <w:rPr/>
        <w:t>轖穒喏䔮帯坃⨤㊿쉚ꅂ汭</w:t>
      </w:r>
      <w:r>
        <w:rPr/>
        <w:t>ꥇ</w:t>
      </w:r>
      <w:r>
        <w:rPr/>
        <w:t>啉⑬겘瘤䝅⹮御姂㚡뗍䵇硒䱘㤩㨸</w:t>
      </w:r>
      <w:r>
        <w:rPr/>
        <w:t>⡲</w:t>
      </w:r>
      <w:r>
        <w:rPr/>
        <w:t>쉑恈뼥轊㔲佚㕸䔮癦䍀⧃抏쉖䎿橲䬸㉠쉆䮬姂⍉噩嫂敓癔♓㉆䍞⥀䦣䷂䘸쉵橈拂䍱輲쉹浬㩢祍䜷㵳㈱曂뿂沩☸䥆䌤畐䁎쉇쉕㠯伦⵨슣砬呫ㅀ慬礹㉌牃걅縳䊱砷睱總␪</w:t>
      </w:r>
      <w:r>
        <w:rPr/>
        <w:t>ꔱ</w:t>
      </w:r>
      <w:r>
        <w:rPr/>
        <w:t>琭녁類癌溵绂㓂쉾婟偑狂奄浊♹䑈</w:t>
      </w:r>
      <w:r>
        <w:rPr/>
        <w:t>⡁⌵</w:t>
      </w:r>
      <w:r>
        <w:rPr/>
        <w:t>긪쵌弸偖썷ㆣ係佌淂顂坁獺♦轔䭈䃎㪥쌶ㅂ潁癩㮡슮숸慵乷쎣㝠䀯捥⹁氨櫂ꅤ쉍䍭兌걮㣂沿佃牪놏⽎燂쵏枮</w:t>
      </w:r>
      <w:r>
        <w:rPr/>
        <w:t>ꥉ</w:t>
      </w:r>
      <w:r>
        <w:rPr/>
        <w:t>슘椮쉃杂㇂땢䅏슮긯</w:t>
      </w:r>
      <w:r>
        <w:rPr/>
        <w:t>Ⱞ</w:t>
      </w:r>
      <w:r>
        <w:rPr/>
        <w:t>爽♭污㭌╎煵䌩</w:t>
      </w:r>
      <w:r>
        <w:rPr/>
        <w:t>Ⳃ</w:t>
      </w:r>
      <w:r>
        <w:rPr/>
        <w:t>湡쵤</w:t>
      </w:r>
      <w:r>
        <w:rPr/>
        <w:t>ꗂ</w:t>
      </w:r>
      <w:r>
        <w:rPr/>
        <w:t>싂䈶츭圭</w:t>
      </w:r>
      <w:r>
        <w:rPr/>
        <w:t>꧂</w:t>
      </w:r>
      <w:r>
        <w:rPr/>
        <w:t>溣棂㨮㩺껂쉡䕐䙂㐺습㘬㡧숲ㅪ㈻⹬슩恧쌨</w:t>
      </w:r>
      <w:r>
        <w:rPr/>
        <w:t>ⱓ</w:t>
      </w:r>
      <w:r>
        <w:rPr/>
        <w:t>쉶䦵創〉♒㉗橑猣㌮⩯㬱넊쉸琮䱢⤵楉圣쉺橯枩䜥⮥獇쉰㴫깇췂剘䡹匸䴭㮿犥澻癟䍈焤頨⧍</w:t>
      </w:r>
      <w:r>
        <w:rPr/>
        <w:t>ⱓ</w:t>
      </w:r>
      <w:r>
        <w:rPr/>
        <w:t>灕係母♗쉕ꅹ</w:t>
      </w:r>
      <w:r>
        <w:rPr/>
        <w:t>⠤</w:t>
      </w:r>
      <w:r>
        <w:rPr/>
        <w:t>쉸瘰哂甬딷〮</w:t>
      </w:r>
      <w:r>
        <w:rPr/>
        <w:t>Ɒ</w:t>
      </w:r>
      <w:r>
        <w:rPr/>
        <w:t>穫徻깱瑨숯窥䒿싂⏂堪䒻眩⹓䁨頶ꌫ㙒쵥䐲奴걟恃吨⫂㤶兙놡㑅⫎敞쉱☪氪⹈䉯獆欬燂牂</w:t>
      </w:r>
      <w:r>
        <w:rPr/>
        <w:t>⠮</w:t>
      </w:r>
      <w:r>
        <w:rPr/>
        <w:t>䱴㔬摂嫂癒潊枬嘹歡乤婙딨癖녕灊扔濂揂㴳쉦⽔ㅩ㤻娭쉌媬呔档穂哂奫佟䚏椽䃂䘬澏㝊偱呱䒱㵠轥⥃쉟쉬奮圥癄幣♙䋃㷂䭟桹昲敮</w:t>
      </w:r>
      <w:r>
        <w:rPr/>
        <w:t>ꕭ</w:t>
      </w:r>
      <w:r>
        <w:rPr/>
        <w:t>뇂繁㈤さ癰欵䨪ま档ꅤ慄䍶䠯幙갳쎩㝱轅䴪灤쉳싂⍂濂┲墬顇⯂㕥搯獤软䳂挽焵圬卓숤批쉙⥕숸췂晀挵涮ꌸ滂穌顦磃眤坎숪䙒䍉卸橭啾</w:t>
      </w:r>
      <w:r>
        <w:rPr/>
        <w:t>⢥</w:t>
      </w:r>
      <w:r>
        <w:rPr/>
        <w:t>潑╟䅚䑵싎㌳쉟㙙創呑</w:t>
      </w:r>
      <w:r>
        <w:rPr/>
        <w:t>ꗍ</w:t>
      </w:r>
      <w:r>
        <w:rPr/>
        <w:t>䑬睆걃</w:t>
      </w:r>
      <w:r>
        <w:rPr/>
        <w:t>ꤷ</w:t>
      </w:r>
      <w:r>
        <w:rPr/>
        <w:t>幺挷収偢노县⮵㡆敲㩔䙚㥳⩠Ⓜ睪䵟䐬枩⩙敺汱䝞忂澏瑎奺ꍃ</w:t>
      </w:r>
      <w:r>
        <w:rPr/>
        <w:t>⡗</w:t>
      </w:r>
      <w:r>
        <w:rPr/>
        <w:t>떿땙㍨劻䱗晞⸻矂䍬숴ꅩ⩁┨䄬⹡䐬䱌⑳惍坬漹⍚獒轫側㪻晨㑴樨⭡䵸쉫⬮슻Ⓕ玻晇皩縶礳㮩ꥯ싍楬㥸牎䑟┭땍㵆䜭㡑䭣싂牴啤㓂慓唭朻嘫⸶搸㡠쉬뽷涬犵䥩怦悥숤儬⪵ㅦ堻⨱来斬软绍睗佅녲츣淂橃숣㠭녏繅奆䨤┪깗磂ㅅ䵞숳帥兖촰쉗⨹灀⽒彷柂枵琳⍱材녺</w:t>
      </w:r>
      <w:r>
        <w:rPr/>
        <w:t>ꥈ</w:t>
      </w:r>
      <w:r>
        <w:rPr/>
        <w:t>䍨㈳㛂㑾敳뽏㗂䕈쉎癍䁷㊬織畟歕ꌳ搴⩎飂㯂ꄻꍡ</w:t>
      </w:r>
      <w:r>
        <w:rPr/>
        <w:t>ⵕ</w:t>
      </w:r>
      <w:r>
        <w:rPr/>
        <w:t>촸䙨䭅桩歶⽢ꅩꍸ㐮倨⽳㍣㘬쉬刱⨯啸䥊䵁䱩⪵㜺㑧睲㎬╹癱浏</w:t>
      </w:r>
      <w:r>
        <w:rPr/>
        <w:t>Ⱖ</w:t>
      </w:r>
      <w:r>
        <w:rPr/>
        <w:t>硏恌桭ꌳ쉋䩰窻</w:t>
      </w:r>
      <w:r>
        <w:rPr/>
        <w:t>ꤰ</w:t>
      </w:r>
      <w:r>
        <w:rPr/>
        <w:t>皡⨣睩汙佧땂䌥⭓飂辮䰵</w:t>
      </w:r>
      <w:r>
        <w:rPr/>
        <w:t>⠲</w:t>
      </w:r>
      <w:r>
        <w:rPr/>
        <w:t>䥗皣⒩刪㧂╙싂䭵쉩扮녉輶䤷汨쉞䯂䄱圱囂⵪照㐨䡠쉠츯⭸ꍸ绂䴪䬪⤯椪唬椮煹쉢썱</w:t>
      </w:r>
      <w:r>
        <w:rPr/>
        <w:t>⠶⵹</w:t>
      </w:r>
      <w:r>
        <w:rPr/>
        <w:t>搸⫎◂稵긣辿䑏汏敒䅭쵶湫슡幇帳绂♣㜸睮搩䱯係婺偐</w:t>
      </w:r>
      <w:r>
        <w:rPr/>
        <w:t>ꥑ</w:t>
      </w:r>
      <w:r>
        <w:rPr/>
        <w:t>歬䉾䝬㭬剒擎녪</w:t>
      </w:r>
      <w:r>
        <w:rPr/>
        <w:t>ꥋ</w:t>
      </w:r>
      <w:r>
        <w:rPr/>
        <w:t>䘸䉏湵啩췂堬쉡㍂㙕ꄊ迂瑍恦夲䅗쉆亡杳싂欲㫃㢘쎘䙏硴싂</w:t>
      </w:r>
      <w:r>
        <w:rPr/>
        <w:t>ꖩ</w:t>
      </w:r>
      <w:r>
        <w:rPr/>
        <w:t>輯湊㢣暘㩉</w:t>
      </w:r>
      <w:r>
        <w:rPr/>
        <w:t>ꥐ▮</w:t>
      </w:r>
      <w:r>
        <w:rPr/>
        <w:t>浩癳</w:t>
      </w:r>
      <w:r>
        <w:rPr/>
        <w:t>⡘⹬</w:t>
      </w:r>
      <w:r>
        <w:rPr/>
        <w:t>쉞杴땢瞘쉕凂爪纮䥷ォ纩汦䙁呋海ꏂ땓掵夲쉮⩩</w:t>
      </w:r>
      <w:r>
        <w:rPr/>
        <w:t>ⱥ</w:t>
      </w:r>
      <w:r>
        <w:rPr/>
        <w:t>䗂⹉⵩剭䢩ꎩꅸ㧂䝧畕偂ꥫ畺㉶⩤頪䤷䅹꺥</w:t>
      </w:r>
      <w:r>
        <w:rPr/>
        <w:t>ꕸ</w:t>
      </w:r>
      <w:r>
        <w:rPr/>
        <w:t>⢮⍢</w:t>
      </w:r>
      <w:r>
        <w:rPr/>
        <w:t>碥牞쉙泂슡䈷煒⹵辻ꍖ癕꥚晱啺捎깉⸶㥐繋橠秂㵴</w:t>
      </w:r>
      <w:r>
        <w:rPr/>
        <w:t>Ɱ</w:t>
      </w:r>
      <w:r>
        <w:rPr/>
        <w:t>拂</w:t>
      </w:r>
      <w:r>
        <w:rPr/>
        <w:t>ꤵ</w:t>
      </w:r>
      <w:r>
        <w:rPr/>
        <w:t>汔偭ꌻ亡焸싂㔳牆</w:t>
      </w:r>
      <w:r>
        <w:rPr/>
        <w:t>ꥊ</w:t>
      </w:r>
      <w:r>
        <w:rPr/>
        <w:t>睈슬⩄㥔⬻</w:t>
      </w:r>
      <w:r>
        <w:rPr/>
        <w:t>ꖘ</w:t>
      </w:r>
      <w:r>
        <w:rPr/>
        <w:t>䕕禥⭟姎牊椬亻〸䪮湧㯂恋쵆숥긹周晴쉫採狂汥㔶唳奕⪵싃뽤♷愣⨽䤫⩀</w:t>
      </w:r>
      <w:r>
        <w:rPr/>
        <w:t>ꤹ</w:t>
      </w:r>
      <w:r>
        <w:rPr/>
        <w:t>撥䝯禩쉄㯂纘哂뽞勂䷂⑌潅器歉㕳惂杇祬當噕ㅁ⽓䔬㍦堦㢡䥃硌关敃呔㗂牢埂恑䶻剣숪⍑걦⽕㩮䈫祑⩩㇂啘⬤숫썂憵깕奧盂穩슻㠬⩉䔤扞䈻潌⨳兞䡞为佞</w:t>
      </w:r>
      <w:r>
        <w:rPr/>
        <w:t>⡰</w:t>
      </w:r>
      <w:r>
        <w:rPr/>
        <w:t>攦欥䚱汪쉚⹎厩捶꥾埂刦疩穲卵⭄⯃⪵쏍䩵潬싃썬갶⮣㣂慕夸뗂㥗⑘캩㑭싂㮡䍾</w:t>
      </w:r>
      <w:r>
        <w:rPr/>
        <w:t>ꥍ</w:t>
      </w:r>
      <w:r>
        <w:rPr/>
        <w:t>彐㨸懂㘰礴轅輺煰桠媘牴夣撡啺ꅲ쵦磂䈺땅䑾桪䵋摵⩍呚㟂䅈牫啩湳⪏渹쉓ぇ矂ꥱꆩ扪⼸穁栳⍤汐숻쉉啪燂桞癍䜤䖏갯㍠캣顟♗쉖⥘晞㔱恧䀤♭姎奄쉥䟂稦䡸⬻쉖㭤쉞磎琨䤵橨썧䭾</w:t>
      </w:r>
      <w:r>
        <w:rPr/>
        <w:t>꧂</w:t>
      </w:r>
      <w:r>
        <w:rPr/>
        <w:t>쉘⸶售⭺䑦⬶䄦庥晦⎥⍨숥⬪硱㡋㈩쵆걎㶵걔䭘旂쉢頫쵷敄獂쉬걅숤ꄷ呌쉩⫂</w:t>
      </w:r>
      <w:r>
        <w:rPr/>
        <w:t>⠲</w:t>
      </w:r>
      <w:r>
        <w:rPr/>
        <w:t>촤䕘䅁ꇂ旃䉤桟穬䥴垮☦搣匨</w:t>
      </w:r>
      <w:r>
        <w:rPr/>
        <w:t>ⵗ</w:t>
      </w:r>
      <w:r>
        <w:rPr/>
        <w:t>䍉쉭</w:t>
      </w:r>
      <w:r>
        <w:rPr/>
        <w:t>⣃</w:t>
      </w:r>
      <w:r>
        <w:rPr/>
        <w:t>딦煒쉇䁧䍕뽪㜶䉵灨故쉀䦩ꍯ䅺氯㚩㉦䑢儰摡</w:t>
      </w:r>
      <w:r>
        <w:rPr/>
        <w:t>ⰰ</w:t>
      </w:r>
      <w:r>
        <w:rPr/>
        <w:t>긵浵</w:t>
      </w:r>
      <w:r>
        <w:rPr/>
        <w:t>ꕣ</w:t>
      </w:r>
      <w:r>
        <w:rPr/>
        <w:t>圲숺㨶冥爣僂숯⵪캱쉦䭀坕癨く助御湓☻䡧ꌺ걺⻂⩨爯揍䤤樣甯濃</w:t>
      </w:r>
      <w:r>
        <w:rPr/>
        <w:t>Ⱟ</w:t>
      </w:r>
      <w:r>
        <w:rPr/>
        <w:t>䜴䳂㧂╉</w:t>
      </w:r>
      <w:r>
        <w:rPr/>
        <w:t>Ɱ</w:t>
      </w:r>
      <w:r>
        <w:rPr/>
        <w:t>礤㭷坾杫㍁ꄱ杦牪䇂쉮眳串</w:t>
      </w:r>
      <w:r>
        <w:rPr/>
        <w:t>ꤴ</w:t>
      </w:r>
      <w:r>
        <w:rPr/>
        <w:t>砲슩♐搰㡫歩繏⦏癵걣쉑칀ꥴ䞬䓂劬洸ꅵ⨶匫䤳奲⼣쉖畐쉳⬷깩⧂瘪偔繘㴽皩㕲柂窵硐儴ㅓ㑫榡攬☫䱴漣末땒쉆넮㴶㑪䔪伯䥯灆兊湔⸊</w:t>
      </w:r>
      <w:r>
        <w:rPr/>
        <w:t>⡗</w:t>
      </w:r>
      <w:r>
        <w:rPr/>
        <w:t>㡴升梏咡㝘쉹숻坓て㣂ꆥ䑯䩨煁㉐偍癖</w:t>
      </w:r>
      <w:r>
        <w:rPr/>
        <w:t>ꦣ</w:t>
      </w:r>
      <w:r>
        <w:rPr/>
        <w:t>䩇슘彘呙䭆囂②㜰믍㭸</w:t>
      </w:r>
      <w:r>
        <w:rPr/>
        <w:t>ꤥ</w:t>
      </w:r>
      <w:r>
        <w:rPr/>
        <w:t>싂䫍ꍙ</w:t>
      </w:r>
      <w:r>
        <w:rPr/>
        <w:t>⠰</w:t>
      </w:r>
      <w:r>
        <w:rPr/>
        <w:t>㴲䭩슩뽕</w:t>
      </w:r>
      <w:r>
        <w:rPr/>
        <w:t>⢥⪿</w:t>
      </w:r>
      <w:r>
        <w:rPr/>
        <w:t>愬㢻슬枘慐廂㉓轶</w:t>
      </w:r>
      <w:r>
        <w:rPr/>
        <w:t>ꥅ</w:t>
      </w:r>
      <w:r>
        <w:rPr/>
        <w:t>㊮嗎顣</w:t>
      </w:r>
      <w:r>
        <w:rPr/>
        <w:t>ⷂ</w:t>
      </w:r>
      <w:r>
        <w:rPr/>
        <w:t>ꅃ僂ꅧ쉢숽揍倽</w:t>
      </w:r>
      <w:r>
        <w:rPr/>
        <w:t>ⰵⱀ</w:t>
      </w:r>
      <w:r>
        <w:rPr/>
        <w:t>繶漸츶椫栯䔴䰹╖</w:t>
      </w:r>
      <w:r>
        <w:rPr/>
        <w:t>ⵖ</w:t>
      </w:r>
      <w:r>
        <w:rPr/>
        <w:t>澣깳䙄䚻</w:t>
      </w:r>
      <w:r>
        <w:rPr/>
        <w:t>꧂</w:t>
      </w:r>
      <w:r>
        <w:rPr/>
        <w:t>㍄⵪⺩穥祀卶轀姂坑偤㶩䝸㑅떥쉀㡾渺뾣쵫䬻摭쉫凂칋䦿噔⹔穑ぐ䔣浱▮䁵䄬䩍顙桍쉶䙃呠쉎䀴숭獙灉璣樮㔪禱横武佧妱砲ㅞ䪏슮☳ꍐ䵶䡳⍧瑦▣꥗⍁轮♃䤽凂傡〬▏塆恋㵏썒쉠㦣㉕⽃樥⹹獇㪏䅍쉘</w:t>
      </w:r>
      <w:r>
        <w:rPr/>
        <w:t>ⵐ</w:t>
      </w:r>
      <w:r>
        <w:rPr/>
        <w:t>噢䃂䥷濂쉤噙愽䮩ꇎ乐坵汕智䅇䤹祔竂䨸照㝮㍬</w:t>
      </w:r>
      <w:r>
        <w:rPr/>
        <w:t>ꕫ</w:t>
      </w:r>
      <w:r>
        <w:rPr/>
        <w:t>숬噴␭䁩慎뭍愸硎䥑ꎩ⍃䫂䢩眦쉹⛍☳☹呰쉩縻㜽䧂夻佲瑭ꄴ쏂噞囂⹅帪剦</w:t>
      </w:r>
      <w:r>
        <w:rPr/>
        <w:t>⠮</w:t>
      </w:r>
      <w:r>
        <w:rPr/>
        <w:t>묰䨪潶掩컂顔奫噅</w:t>
      </w:r>
      <w:r>
        <w:rPr/>
        <w:t>Ȿ</w:t>
      </w:r>
      <w:r>
        <w:rPr/>
        <w:t>䁙玡䉗䌤녚剈轸⤣쉵넻䈳窩杰潆怩噭潓ꥴ녮呣</w:t>
      </w:r>
      <w:r>
        <w:rPr/>
        <w:t>ꦩ</w:t>
      </w:r>
      <w:r>
        <w:rPr/>
        <w:t>숨꥙漪搯ㆬ㈯穄䴴幦と恊╆灏쉍坴쉳嗂嚿</w:t>
      </w:r>
      <w:r>
        <w:rPr/>
        <w:t>ⵦ</w:t>
      </w:r>
      <w:r>
        <w:rPr/>
        <w:t>䌨ꥹ숥戸廂䥱㙂枿示숫ꅫ杴䰰稪쉡撻唵</w:t>
      </w:r>
      <w:r>
        <w:rPr/>
        <w:t>ꗂ</w:t>
      </w:r>
      <w:r>
        <w:rPr/>
        <w:t>㩍숥ꏎ礥幵뽞太</w:t>
      </w:r>
      <w:r>
        <w:rPr/>
        <w:t>Ⳃ</w:t>
      </w:r>
      <w:r>
        <w:rPr/>
        <w:t>숪瘺户䗂姂㤤</w:t>
      </w:r>
      <w:r>
        <w:rPr/>
        <w:t>⡇Ⱝ</w:t>
      </w:r>
      <w:r>
        <w:rPr/>
        <w:t>땪潠瘴䎱佲⹦佌䝱쉵燂싂咘濍</w:t>
      </w:r>
      <w:r>
        <w:rPr/>
        <w:t>ꕵ</w:t>
      </w:r>
      <w:r>
        <w:rPr/>
        <w:t>䪣뭇쉓眨硂</w:t>
      </w:r>
      <w:r>
        <w:rPr/>
        <w:t>ⵅ</w:t>
      </w:r>
      <w:r>
        <w:rPr/>
        <w:t>嘣㕍䍡湀ꄱ氶湚㜬╟塏ㅓ싎묬㥁쵰숴⩑哂㍂癊㙱㒣慘┱瞘眷欩恳獗䡺ㆱ慘⩹奤栬甹䍊睥쎩⎩摔㝟⛂潵⮥坾</w:t>
      </w:r>
      <w:r>
        <w:rPr/>
        <w:t>⠺⨴</w:t>
      </w:r>
      <w:r>
        <w:rPr/>
        <w:t>䴪㨥</w:t>
      </w:r>
      <w:r>
        <w:rPr/>
        <w:t>ꦩ</w:t>
      </w:r>
      <w:r>
        <w:rPr/>
        <w:t>楌獚</w:t>
      </w:r>
      <w:r>
        <w:rPr/>
        <w:t>⢡</w:t>
      </w:r>
      <w:r>
        <w:rPr/>
        <w:t>㪩怵㴴圩泂쵇敪漻䀻漺敱睯☹썲䡋悘祃獓獸儬晒␦</w:t>
      </w:r>
      <w:r>
        <w:rPr/>
        <w:t>⡥Ⳃ</w:t>
      </w:r>
      <w:r>
        <w:rPr/>
        <w:t>䜶䇂嘯⪥쉮䭔呸䥾弨敚㤵杌갽獓㞿⭶淎栶⩗浄玘</w:t>
      </w:r>
      <w:r>
        <w:rPr/>
        <w:t>ꕘ</w:t>
      </w:r>
      <w:r>
        <w:rPr/>
        <w:t>ㄪわ瘶쉤煎克⽁䐴恶怵췂썹䑶쉚䑖</w:t>
      </w:r>
      <w:r>
        <w:rPr/>
        <w:t>ⶻ</w:t>
      </w:r>
      <w:r>
        <w:rPr/>
        <w:t>㩴婉⸻乲⥂㉨숪䷂ꍇ扯摒</w:t>
      </w:r>
      <w:r>
        <w:rPr/>
        <w:t>ꖏ</w:t>
      </w:r>
      <w:r>
        <w:rPr/>
        <w:t>摆䙠㏂彇⩀歊䐻쉺숲㇂盂䡐烃乪嫂䬷䙣쉓仂嚱쉨</w:t>
      </w:r>
      <w:r>
        <w:rPr/>
        <w:t>Ⳃ</w:t>
      </w:r>
      <w:r>
        <w:rPr/>
        <w:t>䤽纏╨쉍㌸睈긤䑔☤㍺땕楡晦쉥畾싂畤皮刱䅘㙯Ⓜ焽睴╨㍖쉬纱䙩㕭</w:t>
      </w:r>
      <w:r>
        <w:rPr/>
        <w:t>ꔤ</w:t>
      </w:r>
      <w:r>
        <w:rPr/>
        <w:t>昶쉉㡚幓狂곂煳</w:t>
      </w:r>
      <w:r>
        <w:rPr/>
        <w:t>ꤊ</w:t>
      </w:r>
      <w:r>
        <w:rPr/>
        <w:t>숫걐䀴♅绂ꥱ䑗딲䩍쉶桲뗂轤쌬⩶柂凂䑓쏂幣䂡슻⽉榥瑘渤㝠禵녑慠╫扚</w:t>
      </w:r>
      <w:r>
        <w:rPr/>
        <w:t>ⱀ</w:t>
      </w:r>
      <w:r>
        <w:rPr/>
        <w:t>榮え瘭偡琤㕤ꥡ穑䁅晫⽴䕦꺡瑞쉞䊮ぇ⹋䰲䉎搶⛂奸ꄯ뭀╶疘毂쉵充䝃楖㭉樷唯ꏍ睾穾灩꺣춵樲ꇂ禣䙎뼭䉗卧쉾⹧㘩</w:t>
      </w:r>
      <w:r>
        <w:rPr/>
        <w:t>⢘</w:t>
      </w:r>
      <w:r>
        <w:rPr/>
        <w:t>䳂睸묩㟂参掿橍泂潭뽱湀㋂摒숩땙⹤뼽䑗⑏瑚䓂桠쉈⾘帬楩</w:t>
      </w:r>
      <w:r>
        <w:rPr/>
        <w:t>ꔣ⍞</w:t>
      </w:r>
      <w:r>
        <w:rPr/>
        <w:t>噱剡ヂ溥떏䨵숭圲版</w:t>
      </w:r>
      <w:r>
        <w:rPr/>
        <w:t>⡇</w:t>
      </w:r>
      <w:r>
        <w:rPr/>
        <w:t>䑨쉠슱失쉄刱獑炣ꅀ煋뗂仂䊮㔵奭䑞ꍋ녤㞵䦡䊮䘯数</w:t>
      </w:r>
      <w:r>
        <w:rPr/>
        <w:t>ⷍ</w:t>
      </w:r>
      <w:r>
        <w:rPr/>
        <w:t>⿎獍</w:t>
      </w:r>
      <w:r>
        <w:rPr/>
        <w:t>ⰺ⢥</w:t>
      </w:r>
      <w:r>
        <w:rPr/>
        <w:t>沣䐹喡夬숻丽杪䙊㡴䭟稯埂顀䪻媿楣浃㥒쉇숮⩱爭쉖䵠</w:t>
      </w:r>
      <w:r>
        <w:rPr/>
        <w:t>ꔩ</w:t>
      </w:r>
      <w:r>
        <w:rPr/>
        <w:t>묪슘㩓㥢뽁迂炵夲䘦</w:t>
      </w:r>
      <w:r>
        <w:rPr/>
        <w:t>⣎</w:t>
      </w:r>
      <w:r>
        <w:rPr/>
        <w:t>折杔⑕斻䧂숩剓爻䤷⭃쉴摖㩳⯂쉉㵭礩傻쉚녒㉥썌棂쉱ㆻ䥔⫂</w:t>
      </w:r>
      <w:r>
        <w:rPr/>
        <w:t>ꕘ</w:t>
      </w:r>
      <w:r>
        <w:rPr/>
        <w:t>숥噡楆暣ꥶ嚿䀹橌㩪뽩怨깈카㝣䊱䝋嗍瘰㩱쏃傣㎡䅥쉒땦䐱뭧颥ㄮ䢡슩꺡卾顴朰⛍</w:t>
      </w:r>
      <w:r>
        <w:rPr/>
        <w:t>ⱘ</w:t>
      </w:r>
      <w:r>
        <w:rPr/>
        <w:t>瘦䕴獠슡䮘⩁䑨㝟幱䁟㤪晏佂堭烂轘煫灖灶侩呞숬ぢ⸸欻딦⽴獊슩匷썾⯂</w:t>
      </w:r>
      <w:r>
        <w:rPr/>
        <w:t>ⵤ</w:t>
      </w:r>
      <w:r>
        <w:rPr/>
        <w:t>쉓䡕싂⴦澮뭃뭒债꺩쉅⤨橚긺쉣㕙㌶숲摞㒣쉓숦쉐嘱㠫⩣奖塙숶⛂칟扗卮啫从ꍤ뽟嘹䝰栨娯</w:t>
      </w:r>
      <w:r>
        <w:rPr/>
        <w:t>ⶱ</w:t>
      </w:r>
      <w:r>
        <w:rPr/>
        <w:t>ꍄ夫㣂숮㊵婄欫槎湾䅑捅썬彮ぶ䐽䧂⼣ヂ䐫㥑卢싂䈲塋悏췍凂悘涱䷂獰縸㒣礥吮〷忂쉵は⹓</w:t>
      </w:r>
      <w:r>
        <w:rPr/>
        <w:t>ꕯ</w:t>
      </w:r>
      <w:r>
        <w:rPr/>
        <w:t>ꆮ䝰産㛂䭄땣슥啤㍒怪橱㴫愬㡮㦻歆杭ㅷ깥椦慤栬䅀쉏㙭숭</w:t>
      </w:r>
      <w:r>
        <w:rPr/>
        <w:t>ⵀ</w:t>
      </w:r>
      <w:r>
        <w:rPr/>
        <w:t>충晇㍴煇亡䳂癈祱꥞噒㙨庘㌦⭙恦</w:t>
      </w:r>
      <w:r>
        <w:rPr/>
        <w:t>ⵂ</w:t>
      </w:r>
      <w:r>
        <w:rPr/>
        <w:t>⿂♭ꥢ䩇䩆㉑</w:t>
      </w:r>
      <w:r>
        <w:rPr/>
        <w:t>ꤷ</w:t>
      </w:r>
      <w:r>
        <w:rPr/>
        <w:t>䵞侥╴쌶</w:t>
      </w:r>
      <w:r>
        <w:rPr/>
        <w:t>ꕀ</w:t>
      </w:r>
      <w:r>
        <w:rPr/>
        <w:t>㪩䎘</w:t>
      </w:r>
      <w:r>
        <w:rPr/>
        <w:t>Ⳃ</w:t>
      </w:r>
      <w:r>
        <w:rPr/>
        <w:t>놏卾晬瑗幉顲坸㍖싃◂깩桞㬳쉃⌵㨴淂䉴乶䡑么</w:t>
      </w:r>
      <w:r>
        <w:rPr/>
        <w:t>ⱆ</w:t>
      </w:r>
      <w:r>
        <w:rPr/>
        <w:t>兹䪏㵁쉨瀪䉕欬</w:t>
      </w:r>
      <w:r>
        <w:rPr/>
        <w:t>ꤷ</w:t>
      </w:r>
      <w:r>
        <w:rPr/>
        <w:t>憡껂礵㎵皏쉸</w:t>
      </w:r>
      <w:r>
        <w:rPr/>
        <w:t>ⷂ</w:t>
      </w:r>
      <w:r>
        <w:rPr/>
        <w:t>眰氵쉖䱾㙰</w:t>
      </w:r>
      <w:r>
        <w:rPr/>
        <w:t>ꥎ⩞</w:t>
      </w:r>
      <w:r>
        <w:rPr/>
        <w:t>㤰磂⩲⑦䰤⍒뭤摤充㉸䰪쵶䉚愹汃ꅫ슻숭轃熏彔䒻</w:t>
      </w:r>
      <w:r>
        <w:rPr/>
        <w:t>ꕆ</w:t>
      </w:r>
      <w:r>
        <w:rPr/>
        <w:t>搷⩓⭢䲩䝁桠쉟曂㨺縭漸䨰슱卡湫䍴浬숶</w:t>
      </w:r>
      <w:r>
        <w:rPr/>
        <w:t>ⵘ</w:t>
      </w:r>
      <w:r>
        <w:rPr/>
        <w:t>橫⨊뇎怯ㄯ勂框㉑恺灭条갩쉌前䙖쉡䉶겘꥖乳ㄲ⭺쉷獆⨺뼤䕭</w:t>
      </w:r>
      <w:r>
        <w:rPr/>
        <w:t>⡒</w:t>
      </w:r>
      <w:r>
        <w:rPr/>
        <w:t>싂걨卹在周獪컂싂慒슮㴰쉕搩쉯⸶䩩쉈츺녞㩢㏂繢砻申泂㕏戭普欹据奬쉔汾숶䂮⨣廎睗䝥䏂ꍎ慓䁅硣</w:t>
      </w:r>
      <w:r>
        <w:rPr/>
        <w:t>⢵</w:t>
      </w:r>
      <w:r>
        <w:rPr/>
        <w:t>稫元숮燍皿㭱珂ꥮ坋穨딳싂䓂숲䡯뭡䱡쉈♥煣걦怣숻㜴⩂婊숫呉ꍅ⩴弤杀瘵⻃ꥪ奂넥檮睑䥈⤨쉉㐹놥㐴숬㒡䩊䱓쉵㠰祵숫甥춘</w:t>
      </w:r>
      <w:r>
        <w:rPr/>
        <w:t>ꗂ</w:t>
      </w:r>
      <w:r>
        <w:rPr/>
        <w:t>㝧싂쵌ꥥ睆㝣楳녲깆唵䁶硢吪劮䩂㠪</w:t>
      </w:r>
      <w:r>
        <w:rPr/>
        <w:t>ꦬ⑙</w:t>
      </w:r>
      <w:r>
        <w:rPr/>
        <w:t>䋂瑣촯㑶㔨伩䶩</w:t>
      </w:r>
      <w:r>
        <w:rPr/>
        <w:t>ꕡ</w:t>
      </w:r>
      <w:r>
        <w:rPr/>
        <w:t>䡹䵣뗂墵⑸깪뽞묻硚慸뭙䱋慠䥱㢵䚵剥勂⴩潵南㴮쉈숵</w:t>
      </w:r>
      <w:r>
        <w:rPr/>
        <w:t>⢣</w:t>
      </w:r>
      <w:r>
        <w:rPr/>
        <w:t>䈴㋍䠴彏恢祆兇含䇂쵙녬抏吱㧂㎵祩桮췍稭恐穱太쉮ㆱ곍쉓瘬쉪싂䭚慹噟卲佒⹓⵺䜸슥ꄪ⩕쉫摶쉲⑁쉟兊娽仍噪뽬☦ꍸ潳噮㚮쵰纬氦輸捓頻剴煥숭頭轐⽙㑅頣湸牚䧂䢬滂⥠숩ꍶ숮幁偖㬪쉡楓⨻楒䡐唴䝣</w:t>
      </w:r>
      <w:r>
        <w:rPr/>
        <w:t>⡭⢩</w:t>
      </w:r>
      <w:r>
        <w:rPr/>
        <w:t>㕈婆쉰䐶⌥㙹㓂熩▬剒⽋䑵䥏皬묰ꅅ䷂剱䮿䘴⨶⑑숥弽参朴숩⿂♋쉱顂</w:t>
      </w:r>
      <w:r>
        <w:rPr/>
        <w:t>ⴶ</w:t>
      </w:r>
      <w:r>
        <w:rPr/>
        <w:t>礤廂样⽑⨰뽄♪쉏䰵渫穸㞿㡹숱畋뽤⶿傩㉄佇뿂噡姂䥖杴䖬䜪唦</w:t>
      </w:r>
      <w:r>
        <w:rPr/>
        <w:t>ꔦ</w:t>
      </w:r>
      <w:r>
        <w:rPr/>
        <w:t>ꥺ슬⸸䑥숯쉄祌祄䈭걃ッ㌪걂쉥塄攣䈪슩꥞</w:t>
      </w:r>
      <w:r>
        <w:rPr/>
        <w:t>ⵙ①</w:t>
      </w:r>
      <w:r>
        <w:rPr/>
        <w:t>㜷⭑쉱婓땔塅煵睨♧䔽㭘焭楷氹걞匲楤価땙⫍徻瞻⍡㭟轙矂⤰縶䜺䃂␮⭍칚</w:t>
      </w:r>
      <w:r>
        <w:rPr/>
        <w:t>ꔬ</w:t>
      </w:r>
      <w:r>
        <w:rPr/>
        <w:t>䨮슥㷎䬹쉯숥䑞滂⧂⹪쉗䵲䡈䱢쏂睃⺩㤦轆矂䢩漭顺啧惂쉋䜹㖬䣎넱珂煍䡑畄䙏么扅㩥䶱别伪䁒抱♶갨杆慹婺㠸싂㌸㥮癎싂儫仂쉭哂坥椥䌯坲㥯⪱晕喏쵪딪◂⼺䑀䣎㍀⮡縳䉷幺縶</w:t>
      </w:r>
      <w:r>
        <w:rPr/>
        <w:t>Ɑ</w:t>
      </w:r>
      <w:r>
        <w:rPr/>
        <w:t>슮湟じ悮噰녬癥帶歌숩癄숦央牐偪彄埂桺燂뽥數뼫ㄫ㐤杞䷂塮囂쉠璘楊긲쉖숭懂䑁ㅅ幓䵕㈹䑐㝖⩇슱⨵</w:t>
      </w:r>
      <w:r>
        <w:rPr/>
        <w:t>ⵔ</w:t>
      </w:r>
      <w:r>
        <w:rPr/>
        <w:t>ⱋ</w:t>
      </w:r>
      <w:r>
        <w:rPr/>
        <w:t>盂輊由䃂쉾反걚樴㷂슥䩆欱吺㍢枻䂮楈辮昻桓㭊꺩땋幕칯彤뗃冩⑵硤⥷㒬칎숨䦥䭁⦩슱㜳梬䵢稻惂慳戫ㅦ縴쉠煇쉬涡슥䵆䄵䫂犮㥐숪捾娺摔䬩☩䱐倻쉡疏殥㶩꺿⩂㨫䍂䔤牐串㠭榻숽捈竂噴䜶㝦⩔堩瓎沩⹕㑱㝉캿㝅歐堦䘳廂ギ暮睪轣</w:t>
      </w:r>
      <w:r>
        <w:rPr/>
        <w:t>ꤴ</w:t>
      </w:r>
      <w:r>
        <w:rPr/>
        <w:t>兏ꏂ吱䉱슱⩁㩌䯂浧牂㡙汸平睪갦⩅⒵栤츺ꥩ싂⮏쉁㩵慾礦祟慇睉䵹婴</w:t>
      </w:r>
      <w:r>
        <w:rPr/>
        <w:t>꧂</w:t>
      </w:r>
      <w:r>
        <w:rPr/>
        <w:t>䝰乞⑬</w:t>
      </w:r>
      <w:r>
        <w:rPr/>
        <w:t>⡹</w:t>
      </w:r>
      <w:r>
        <w:rPr/>
        <w:t>䡃瞡슿썟㋎쵾䘭</w:t>
      </w:r>
      <w:r>
        <w:rPr/>
        <w:t>ⱆ</w:t>
      </w:r>
      <w:r>
        <w:rPr/>
        <w:t>쉸츽슡桖祐䢩攱恊妩ㄦ䁱⨣奥挪넬泂⭱窡⥂䆩쉞ꍾ쉞稪昲囃姂偪ㄦ摑椷쉊㬬䕮歱敲쵏㧂묨䱋㈰玘塭挨쉯轙僂僂潅Ⓜ갺橪䢵깙啡ꅂ⭴剪䓂繠揂쉟⻃쉩쉂嘽冣纻쉸㑾</w:t>
      </w:r>
      <w:r>
        <w:rPr/>
        <w:t>ꤦ</w:t>
      </w:r>
      <w:r>
        <w:rPr/>
        <w:t>숦嘮㝟䙾ꌷ水</w:t>
      </w:r>
      <w:r>
        <w:rPr/>
        <w:t>⡪</w:t>
      </w:r>
      <w:r>
        <w:rPr/>
        <w:t>歮ぉ숸⍌浡ꄬ䍖㕑楘㯎轭梵轠쉷⹕㢿煨䤭떣偋祇捞䅁㣂䁯礩쵌䛂쉰䕀剨儤晅汾兡〬眣ㅗ漣牤嫂匯쉥⑹䑖婬㕗䜣券妩䀫슏串啂㙵攪㪬㧂긩悘ꇂ犮佶秂憿扞祍⑓䍭⭡縥炩女⽙㝮ꍩ啾⑧㜥坘걶㵖䣍⍱㝳껂㞿䙆婾欶䉪㑵숤傥⍒琬쵉泂畋疩쉚呏烂䠪㵺⒘㋂뭍塯儺䕸㭭咱坨</w:t>
      </w:r>
      <w:r>
        <w:rPr/>
        <w:t>ꕹ</w:t>
      </w:r>
      <w:r>
        <w:rPr/>
        <w:t>圴灟秎㩓幞㙐쉃뭀帪䷂㵌썴彬☫獢效梏䘬癙쉀䏂塱컂⩊╸⤨䅬捀㌺戨扫쉋⍤싂숻䧂櫃⌻煓뽭뗂⼯㒵뭾㠦㝯</w:t>
      </w:r>
      <w:r>
        <w:rPr/>
        <w:t>⡓</w:t>
      </w:r>
      <w:r>
        <w:rPr/>
        <w:t>祫䪩橊</w:t>
      </w:r>
      <w:r>
        <w:rPr/>
        <w:t>ꥉ</w:t>
      </w:r>
      <w:r>
        <w:rPr/>
        <w:t>쉺㘪坪㑴㧂剏猨漵颮块湫椲楶⧃갨㡖꥕㭘条湚⼳㉂縯싂弥㭏穋廍禣匶칺価塳⌮夸慰〮䁾榩䭲䠴깟札䁈ヂ亮砸揂㈮塺㊿깦긹婪</w:t>
      </w:r>
      <w:r>
        <w:rPr/>
        <w:t>⠮</w:t>
      </w:r>
      <w:r>
        <w:rPr/>
        <w:t>檥斿绂⯂쉘戯㉎숯쌯㜪瑂⽎땳梿숪䨦㜲乯䍦쉸氻䬪瑇䔩숰炣摫桀嫂╅깡瘯昩楰</w:t>
      </w:r>
      <w:r>
        <w:rPr/>
        <w:t>ⰵ</w:t>
      </w:r>
      <w:r>
        <w:rPr/>
        <w:t>桹繮䶏瑃俍在杒䆬乡扉ꅲꥦ⥠쉒䱄㐷歬</w:t>
      </w:r>
      <w:r>
        <w:rPr/>
        <w:t>ⴰ</w:t>
      </w:r>
      <w:r>
        <w:rPr/>
        <w:t>珂䰪兕䰴䗍卫䈶轲⬴㉰彗㉧쉳㔺杤⤊촶䈷卷炡檻</w:t>
      </w:r>
      <w:r>
        <w:rPr/>
        <w:t>ꔸ</w:t>
      </w:r>
      <w:r>
        <w:rPr/>
        <w:t>猤䷍䑓슮剷癨啒⩠橅</w:t>
      </w:r>
      <w:r>
        <w:rPr/>
        <w:t>ꕸ</w:t>
      </w:r>
      <w:r>
        <w:rPr/>
        <w:t>夭걷딯촵</w:t>
      </w:r>
      <w:r>
        <w:rPr/>
        <w:t>ⱞ</w:t>
      </w:r>
      <w:r>
        <w:rPr/>
        <w:t>䕇㑌䕄䖩⦵⪩䩋䷂㝘⤯歂䇂싃䙬津硐㉹憿숳⑺䱵産</w:t>
      </w:r>
      <w:r>
        <w:rPr/>
        <w:t>ⱬ</w:t>
      </w:r>
      <w:r>
        <w:rPr/>
        <w:t>䱰䍒㎣ば⻂㍥扄㑥恃싎</w:t>
      </w:r>
      <w:r>
        <w:rPr/>
        <w:t>ꕾ</w:t>
      </w:r>
      <w:r>
        <w:rPr/>
        <w:t>匯㈤帯⽃颮兙㕗䉞焱슡걚桋숥眶♉䥮</w:t>
      </w:r>
      <w:r>
        <w:rPr/>
        <w:t>ⱳ⑇</w:t>
      </w:r>
      <w:r>
        <w:rPr/>
        <w:t>㥑췂櫂㩀牾䡮䓂欷䗎嗂땒猴涣灄繍슿桅煙⩌ㅅ녠䭌숺⩹</w:t>
      </w:r>
      <w:r>
        <w:rPr/>
        <w:t>ⳃ</w:t>
      </w:r>
      <w:r>
        <w:rPr/>
        <w:t>ⵑ</w:t>
      </w:r>
      <w:r>
        <w:rPr/>
        <w:t>㝦穹㟃暥䝢慗欲녓烂ꄹ㑖烎뽖쉾⿂痂敐洫竂剢㘰顱</w:t>
      </w:r>
      <w:r>
        <w:rPr/>
        <w:t>ⱥ</w:t>
      </w:r>
      <w:r>
        <w:rPr/>
        <w:t>墬䑁㐹땄䊩灈睂쉒冣頱치싂㙣녪儲쉑㊩㵬丶怯塑䝷䁐硒㑏帮⵨⛃䩬㦿㵄</w:t>
      </w:r>
      <w:r>
        <w:rPr/>
        <w:t>꧂ꔰ</w:t>
      </w:r>
      <w:r>
        <w:rPr/>
        <w:t>轀㥟煠캻枩깹▥佩♏歴䉃县䑋⑷扙㩋剥슘憿ꥰ払煣歯⨵㬶ꎘ楶矂㥢煸毂汰妩㚣䀲咬ㅢ⸵ꇂ㞥漯쉳啐㋂穦壂歀姂㙴獱싍䙑䴵䕆</w:t>
      </w:r>
      <w:r>
        <w:rPr/>
        <w:t>ⷂ</w:t>
      </w:r>
      <w:r>
        <w:rPr/>
        <w:t>㔫䙧쉑췂⌰䭗㙕甩뭥灓㘥旍⑥幨싂渭珂㥣礻唸塢沵墻슥听䠹潧歆䱉쉌䩪飍戬凂坱쉢卥깆썋㉇쵴녊䲩䍊琸泃⨱敚캏㑎췂㔸숩捷ㄣ頻挩ꍔ쉴⩌⽢ヂ㔹䞿㐫긳囃⿃瑶坓뭦</w:t>
      </w:r>
      <w:r>
        <w:rPr/>
        <w:t>ꤴ</w:t>
      </w:r>
      <w:r>
        <w:rPr/>
        <w:t>佫祊囎칋㫂捭ㄶ搮倥示帽숯沣㑐乺朷牘總呑犬从쉑嘬歙儶깱劘妬干싂㥨쉙ꅴ頸䕖嫂쉢ꅧ瞻슡䋂䐶䭍⎵晏ꇂ别䒥</w:t>
      </w:r>
      <w:r>
        <w:rPr/>
        <w:t>ꥆ</w:t>
      </w:r>
      <w:r>
        <w:rPr/>
        <w:t>ⰰ</w:t>
      </w:r>
      <w:r>
        <w:rPr/>
        <w:t>刪쉵쉗쉏幦津顥걁拍䅇쉗䝘歐朳卯</w:t>
      </w:r>
      <w:r>
        <w:rPr/>
        <w:t>Ɽ</w:t>
      </w:r>
      <w:r>
        <w:rPr/>
        <w:t>狂쉟䀭䕱潤戥╚绍挮쉍碻⩏䍤帪术擂걁䃎쉂쉐⨳低㘶杶</w:t>
      </w:r>
      <w:r>
        <w:rPr/>
        <w:t>ꤣ</w:t>
      </w:r>
      <w:r>
        <w:rPr/>
        <w:t>슩沥ぎ硹晦涬ꇂ䕒慯玮쉗灆⽭⽋䬶榘숹卸䶣熘暮쉒卍♥뾵⍮䩀</w:t>
      </w:r>
      <w:r>
        <w:rPr/>
        <w:t>ⲿ</w:t>
      </w:r>
      <w:r>
        <w:rPr/>
        <w:t>壂喥싂⹣唷ㅇ来</w:t>
      </w:r>
      <w:r>
        <w:rPr/>
        <w:t>꧂</w:t>
      </w:r>
      <w:r>
        <w:rPr/>
        <w:t>轁숨案摴千先㝹숥栰前</w:t>
      </w:r>
      <w:r>
        <w:rPr/>
        <w:t>ꕸ</w:t>
      </w:r>
      <w:r>
        <w:rPr/>
        <w:t>䬨杳쉆믂晸㑭䧂쵍湳燂毂免渶攬堵䙚♓瑕♸礨⌵浢㑳朰佟千ꇍ⵲汱ꎘ䰹坨䜽⎱놵婑ㅁ㨽猬䔫㌯婫敨湊㥩☽夺㣂⩚</w:t>
      </w:r>
      <w:r>
        <w:rPr/>
        <w:t>⡫</w:t>
      </w:r>
      <w:r>
        <w:rPr/>
        <w:t>껃奧楮녞⹯ꌵ㨭斣뭢㦣뼶㕡</w:t>
      </w:r>
      <w:r>
        <w:rPr/>
        <w:t>ꥆ</w:t>
      </w:r>
      <w:r>
        <w:rPr/>
        <w:t>爵䬨믂冩㡷깲ꅡ晨䓂믂㭅썑䩚</w:t>
      </w:r>
      <w:r>
        <w:rPr/>
        <w:t>꤬</w:t>
      </w:r>
      <w:r>
        <w:rPr/>
        <w:t>偆╊迂炮帯窏匥乃숩㥮疻穂겵塄☊渪싂呔㍀恎偟쉡杔庣䀥狍㵦慍牬ㅾ䑲쉩穒桮昪冩泂氪㥓㩆䘳ㄬ求㑫典</w:t>
      </w:r>
      <w:r>
        <w:rPr/>
        <w:t>⢬⫂</w:t>
      </w:r>
      <w:r>
        <w:rPr/>
        <w:t>〣쉠ꍥ彚䥢周⫂쉏녰쉐皡硃䈰祕㈻横心獈</w:t>
      </w:r>
      <w:r>
        <w:rPr/>
        <w:t>ꥉ</w:t>
      </w:r>
      <w:r>
        <w:rPr/>
        <w:t>쉱嚣捌㎱싂</w:t>
      </w:r>
      <w:r>
        <w:rPr/>
        <w:t>ⴶ</w:t>
      </w:r>
      <w:r>
        <w:rPr/>
        <w:t>値㥁浨辩庥䪩</w:t>
      </w:r>
      <w:r>
        <w:rPr/>
        <w:t>ꔰ</w:t>
      </w:r>
      <w:r>
        <w:rPr/>
        <w:t>䳂撮싂渵슥廃⩕估框쵧瑖児欮䏂偔넨婶瓂숷桨〣儦숺</w:t>
      </w:r>
      <w:r>
        <w:rPr/>
        <w:t>⠷⩤</w:t>
      </w:r>
      <w:r>
        <w:rPr/>
        <w:t>颮㌣晰タ쵚滂汵ぱ㬤</w:t>
      </w:r>
      <w:r>
        <w:rPr/>
        <w:t>ꤺ</w:t>
      </w:r>
      <w:r>
        <w:rPr/>
        <w:t>歶싂䜪墿畆</w:t>
      </w:r>
      <w:r>
        <w:rPr/>
        <w:t>꧂</w:t>
      </w:r>
      <w:r>
        <w:rPr/>
        <w:t>넳䕠卶㝍긴쉎稥긳䣂䟍浾栤濂䤩㍋⩙䱠䕬䬤꥘噓ぉ癣䖡ざ嫂乪</w:t>
      </w:r>
      <w:r>
        <w:rPr/>
        <w:t>꧂</w:t>
      </w:r>
      <w:r>
        <w:rPr/>
        <w:t>쉭浗硧䱨礣㙞슩硑爻䝕♂䕍䂘啡丷昦䋂项炵攷뼤塴䩍걱挮䀥쉦⯂匣獣㉴⼮婣睟䬨</w:t>
      </w:r>
      <w:r>
        <w:rPr/>
        <w:t>꧍</w:t>
      </w:r>
      <w:r>
        <w:rPr/>
        <w:t>昸ꍥ捷䆏숳摣喩娥励伮瓃幕愣싂牣正쵞쉓㥓泂</w:t>
      </w:r>
      <w:r>
        <w:rPr/>
        <w:t>⢡</w:t>
      </w:r>
      <w:r>
        <w:rPr/>
        <w:t>漤䜰埂䫃⬮啄癙牢㴰숽汄琭숦穇全瀮乔⩊㩷䣂怪疮擂溻㙤扐㔳奙㠱ꌭ쉬牖瀶氥卯畹搮硓</w:t>
      </w:r>
      <w:r>
        <w:rPr/>
        <w:t>⡰</w:t>
      </w:r>
      <w:r>
        <w:rPr/>
        <w:t>뭨䁪䭁</w:t>
      </w:r>
      <w:r>
        <w:rPr/>
        <w:t>꧂</w:t>
      </w:r>
      <w:r>
        <w:rPr/>
        <w:t>眻硊䥙曂瑔슬⥫晦晾獭煯䶡由</w:t>
      </w:r>
      <w:r>
        <w:rPr/>
        <w:t>Ⱳ</w:t>
      </w:r>
      <w:r>
        <w:rPr/>
        <w:t>䖱ꄵ桎깲怣璩⽢穆繃땔뭗쎱㴣縻幹췂慔ꌣ㘵칢咩朰쉢䁘쵴숶㵤</w:t>
      </w:r>
      <w:r>
        <w:rPr/>
        <w:t>⡧</w:t>
      </w:r>
      <w:r>
        <w:rPr/>
        <w:t>傩쏂傱榱硣汷略眣⥍⺡爩쉺硙颩뽰</w:t>
      </w:r>
      <w:r>
        <w:rPr/>
        <w:t>⠯</w:t>
      </w:r>
      <w:r>
        <w:rPr/>
        <w:t>彞穗㶡습ꥱ栥긬䱶뗂帥䕟劥㔱摮汤숸妮懎栥溿㡤䦩㠥㬳咩畧游⥖넳兕㡀繫楖쉀漮徬煩싂乹浒꤮奘쉲么畬幁仂슿湌塚绂䗂䦩奢爰㤷䑣슘꺏勎ꍓ㍨⥗⍖牡㖣摇杨숳䈯</w:t>
      </w:r>
      <w:r>
        <w:rPr/>
        <w:t>ꤺ</w:t>
      </w:r>
      <w:r>
        <w:rPr/>
        <w:t>썣姂晶⒥⦻</w:t>
      </w:r>
      <w:r>
        <w:rPr/>
        <w:t>ꖱ</w:t>
      </w:r>
      <w:r>
        <w:rPr/>
        <w:t>컃婘쉪쉴䉞搩憬博㐯牞㚩♟⹄㍓쉌晫습⽆㕹</w:t>
      </w:r>
      <w:r>
        <w:rPr/>
        <w:t>꧂</w:t>
      </w:r>
      <w:r>
        <w:rPr/>
        <w:t>ⱑ</w:t>
      </w:r>
      <w:r>
        <w:rPr/>
        <w:t>燂㚩쉟⩦飂䕚伶拂顦㖱潠噊슱漲畴䁱⨺</w:t>
      </w:r>
      <w:r>
        <w:rPr/>
        <w:t>Ⱔ▮</w:t>
      </w:r>
      <w:r>
        <w:rPr/>
        <w:t>呣슩庘楙⸵奘⍷쉘䁞넦塧塢迂湺⹌㴨</w:t>
      </w:r>
      <w:r>
        <w:rPr/>
        <w:t>ⴺ</w:t>
      </w:r>
      <w:r>
        <w:rPr/>
        <w:t>榡ꍤ♗墩绂佭㞏▱㢬</w:t>
      </w:r>
      <w:r>
        <w:rPr/>
        <w:t>ꔺ</w:t>
      </w:r>
      <w:r>
        <w:rPr/>
        <w:t>頰妩獅䭐걯㕤쵈㇂じ䭂剖攲딯ꅰ娵䁳敚檥攤㯂㫂娪╹쉬輹攵춱䂥</w:t>
      </w:r>
      <w:r>
        <w:rPr/>
        <w:t>ꕔ</w:t>
      </w:r>
      <w:r>
        <w:rPr/>
        <w:t>婩畔뮘煍⵹㜵䧎쉒</w:t>
      </w:r>
      <w:r>
        <w:rPr/>
        <w:t>ⵗ</w:t>
      </w:r>
      <w:r>
        <w:rPr/>
        <w:t>桖긤婆挣쉗䅶中婡繺㙚捘䅒秂夫츹㎘⍶猲由㈵充䭡䀹쉾㥵쉨亩␳䉶쉂</w:t>
      </w:r>
      <w:r>
        <w:rPr/>
        <w:t>⢱</w:t>
      </w:r>
      <w:r>
        <w:rPr/>
        <w:t>ꅒ轲뭠ㅷ儮恒♄츊</w:t>
      </w:r>
      <w:r>
        <w:rPr/>
        <w:t>ⷂ</w:t>
      </w:r>
      <w:r>
        <w:rPr/>
        <w:t>頹㴣슏眹䘪♉頭㩮꺵⎏畭䜻숴숪㑏啋硈♾㎱䄪㍭砲䗂ꎬ吭쉦쉵啴䆬㝗䁔♩䭯湖打슮슣</w:t>
      </w:r>
      <w:r>
        <w:rPr/>
        <w:t>ꦵ</w:t>
      </w:r>
      <w:r>
        <w:rPr/>
        <w:t>⡊⨽</w:t>
      </w:r>
      <w:r>
        <w:rPr/>
        <w:t>優慾䇂截䠷媻ㅬ幣꥘繌輮긭숰ㅞ洽㠹硥〩㷂⹗䊿䴬㑫</w:t>
      </w:r>
      <w:r>
        <w:rPr/>
        <w:t>ⵍ</w:t>
      </w:r>
      <w:r>
        <w:rPr/>
        <w:t>傩걷⹠㘯㨦棂㡯瀶┮쎻硺㕦쉀䍵슬</w:t>
      </w:r>
      <w:r>
        <w:rPr/>
        <w:t>⢱</w:t>
      </w:r>
      <w:r>
        <w:rPr/>
        <w:t>숤㇂灹䕶䨤䉂㴲縩</w:t>
      </w:r>
      <w:r>
        <w:rPr/>
        <w:t>꤯</w:t>
      </w:r>
      <w:r>
        <w:rPr/>
        <w:t>何ㅘ丫奊㙲㈷⽕㙣晵䳃뽨橚噘</w:t>
      </w:r>
      <w:r>
        <w:rPr/>
        <w:t>ꤵ</w:t>
      </w:r>
      <w:r>
        <w:rPr/>
        <w:t>輶▻㖻ꏂ摴ꅇ</w:t>
      </w:r>
      <w:r>
        <w:rPr/>
        <w:t>ꤪ</w:t>
      </w:r>
      <w:r>
        <w:rPr/>
        <w:t>ㄮ摮塞轕⺬址沩刪쉉䈵玱쉠</w:t>
      </w:r>
      <w:r>
        <w:rPr/>
        <w:t>ⲿ</w:t>
      </w:r>
      <w:r>
        <w:rPr/>
        <w:t>顚獇輰ㅍ컂⹎</w:t>
      </w:r>
      <w:r>
        <w:rPr/>
        <w:t>ⵠ⍲⩠</w:t>
      </w:r>
      <w:r>
        <w:rPr/>
        <w:t>穅⻂㷂橏䱀䉏啴┸쉨幉╂⺱熥疵</w:t>
      </w:r>
      <w:r>
        <w:rPr/>
        <w:t>ⱋ</w:t>
      </w:r>
      <w:r>
        <w:rPr/>
        <w:t>毂숯䙠怱が桇㫂䉗幺䀭䡴䡧慑灀⽩䟂御橣た䕲䥡뾣ㅧ쉺</w:t>
      </w:r>
      <w:r>
        <w:rPr/>
        <w:t>ⵡ</w:t>
      </w:r>
      <w:r>
        <w:rPr/>
        <w:t>㫂敬</w:t>
      </w:r>
      <w:r>
        <w:rPr/>
        <w:t>ꔰ</w:t>
      </w:r>
      <w:r>
        <w:rPr/>
        <w:t>녷䕭轟ㅨ䞣乃캥迂煴扦彷繑쉄㯂⼻䭅否偌䙦숳朷썥쉡卫⍎쉎쎻爬䱌睄係㍑㩮뭫㘭䗂딲忂⌳煉⌹칷䕒⼬矍㉏ꥪ겘쉌氮帨彊太歕</w:t>
      </w:r>
      <w:r>
        <w:rPr/>
        <w:t>ꕤ</w:t>
      </w:r>
      <w:r>
        <w:rPr/>
        <w:t>啞绎煟䩉彄䁣憿僂㇂彲甴⦘⭥쉓烂啎婋乬橸⵨洨㈯乖⿂⬶幃⽎敎␽㩹単慨䊬⍈楡噔䬰礷⭶걖쉋㛂示긫쉶唹뽍矂녈ㅊ䤮숰썩础睪猯搬呂猩搬卦䋍ㄹㄪ⬪쉒懃</w:t>
      </w:r>
      <w:r>
        <w:rPr/>
        <w:t>⡏</w:t>
      </w:r>
      <w:r>
        <w:rPr/>
        <w:t>䓂딦숭潦⭣㈱朵但佹㡮㕉䔺に䗍䄪⥤ぷ</w:t>
      </w:r>
      <w:r>
        <w:rPr/>
        <w:t>ⱗ</w:t>
      </w:r>
      <w:r>
        <w:rPr/>
        <w:t>奔䕔䲱䥸쉟╕穕嫂呧繟</w:t>
      </w:r>
      <w:r>
        <w:rPr/>
        <w:t>ⲏ</w:t>
      </w:r>
      <w:r>
        <w:rPr/>
        <w:t>卦灲칁쉾㙭⩸晄</w:t>
      </w:r>
      <w:r>
        <w:rPr/>
        <w:t>ꤰ</w:t>
      </w:r>
      <w:r>
        <w:rPr/>
        <w:t>쉍娽嚵긤晓敵湢⩧㴴穷庩氹쉙▏</w:t>
      </w:r>
      <w:r>
        <w:rPr/>
        <w:t>⡓</w:t>
      </w:r>
      <w:r>
        <w:rPr/>
        <w:t>绎係灥䠽㍵뗂祒</w:t>
      </w:r>
      <w:r>
        <w:rPr/>
        <w:t>ꕰ</w:t>
      </w:r>
      <w:r>
        <w:rPr/>
        <w:t>뭀冩쉎牕㭗⥧䡟놵걁⍪숴㈻㎮쌸⭧て䤶瞻ꄬ⦮玬盂ぃ嫂奥䆩毂쉮⺻榿啀싂噓敄〷係</w:t>
      </w:r>
      <w:r>
        <w:rPr/>
        <w:t>ꦱ</w:t>
      </w:r>
      <w:r>
        <w:rPr/>
        <w:t>쉕㥈塶뮏㈶恲꥾뗍꥞⏂쵧䜻扯幥㡰攲㙳䤽컂毂⻂权䣍숶䉁助䙪쉗䧂㍬咏㉪슮㤫⩉䘬♐圻狂溻噒䃂䵣ꏂ扶</w:t>
      </w:r>
      <w:r>
        <w:rPr/>
        <w:t>ꕍ⩴</w:t>
      </w:r>
      <w:r>
        <w:rPr/>
        <w:t>㩄♹浔ꆣ껂쉎싂썷䩟쉏㤤桚䒬潕沩䕭奰婋啠촴び佌깤⥪呎믂䥭쉬㕓䤳⫍顄咡</w:t>
      </w:r>
      <w:r>
        <w:rPr/>
        <w:t>ⴺ</w:t>
      </w:r>
      <w:r>
        <w:rPr/>
        <w:t>䅫</w:t>
      </w:r>
      <w:r>
        <w:rPr/>
        <w:t>ⴰ</w:t>
      </w:r>
      <w:r>
        <w:rPr/>
        <w:t>潳輮㑤湭㪥夰媮䜽㐰㝒숳숴橉䊱쉘㕬沮뽋怯㨷</w:t>
      </w:r>
      <w:r>
        <w:rPr/>
        <w:t>ⵃ</w:t>
      </w:r>
      <w:r>
        <w:rPr/>
        <w:t>묦㮥⌭⪥惃ꥧ⽞㉱瑦⽄뽰吊♑恪싂浚깤繣幮欮䴰㈱⼲䮩樷か䰻畈繟숥瘫夥뭱䑄㞬癣恃䉵䵧橫㕔槂䉰礶倨</w:t>
      </w:r>
      <w:r>
        <w:rPr/>
        <w:t>⡙</w:t>
      </w:r>
      <w:r>
        <w:rPr/>
        <w:t>桭쉤⸣噀㧂쉖䒥㝭䙧堶戶⹴墿⥰橩⸭牧䵎䙅瑰患樳桩奘</w:t>
      </w:r>
      <w:r>
        <w:rPr/>
        <w:t>꧂⤽</w:t>
      </w:r>
      <w:r>
        <w:rPr/>
        <w:t>㝣吵轖쉫摶쉁秃䉠唨爭穓煩楥뼬䈩氩숯슣싂⌥穷朲湑䶵䛂捐䍏䍺㍖䑪㡐䧂꤮咩⤪渴썪⑩㡗燍弱牪時祆䔩圸㣂</w:t>
      </w:r>
      <w:r>
        <w:rPr/>
        <w:t>ꦩ</w:t>
      </w:r>
      <w:r>
        <w:rPr/>
        <w:t>帷䕊䭙</w:t>
      </w:r>
      <w:r>
        <w:rPr/>
        <w:t>ꦏ</w:t>
      </w:r>
      <w:r>
        <w:rPr/>
        <w:t>䠸㙦숺묭参⩌丨촵淃䵹⤳㢵⬸뼩㴽㪘⸬⬫ꆥ쉑顾䱘</w:t>
      </w:r>
      <w:r>
        <w:rPr/>
        <w:t>ⴲ</w:t>
      </w:r>
      <w:r>
        <w:rPr/>
        <w:t>楖輶䅨㙔伦䍋䓂㡧榬䭂䥣⽈浮眸㑙겮넱⾡䑰䉲佊슬ぢ䎱쉑喿䘰䈶夲偨䄹願숻슬く璬넩牤迂㵣ㅟ繊廂쉔穌䠸卉啑䘮숴츶噩䄯僂⿎斱唶硧뽞⫂䞘싂硋旍쵱䰱䭀ㅂ湑乞넯㍗楟㭱㖱㕶䜦䗍瑟⪥</w:t>
      </w:r>
      <w:r>
        <w:rPr/>
        <w:t>ꔪ</w:t>
      </w:r>
      <w:r>
        <w:rPr/>
        <w:t>塃⭇쉐칳漬⎿쉫䩟呴呷넶圯㝙轕椺䡅숨ꅄ㑩㡙礹䑐숭稸㝶ぎ歘㕥潅彖⧍䨹塑坣䩲⦵⩕ね깐⭀촯睫쉫獢乔橓輤怰桨甲穏촦癞숤⫂숯優䅲깷轪䑡㑆䖡쉞敡␪塟싂♇쏂瘽㔮䡘䋂㩵믂祭瘽㮩㙐뭅쉗ꍲ塔剒뭯照ꏂ뽱䁣⨸⿂⍄䍥ꍈ繕춘䶿㑏倪煆</w:t>
      </w:r>
      <w:r>
        <w:rPr/>
        <w:t>ⱔ</w:t>
      </w:r>
      <w:r>
        <w:rPr/>
        <w:t>䛂䂩啍⤻㉃斘吶㬰칥쉉녾关⸴䵟떩乴唸㠴桶䨥杈⹧⥏徵㴮⦬</w:t>
      </w:r>
      <w:r>
        <w:rPr/>
        <w:t>ꥊ</w:t>
      </w:r>
      <w:r>
        <w:rPr/>
        <w:t>䍸敦뇂䌶㕶亩땤潯桳敮䡏숪뽇䐺灺꤮㝏充땭䝙啉숵㤶♥迍柂幇穗뼪嘭㝳땆갨ꅤ獵쉬䒏㎥珂䏂捙扢泂䉰炣濂榻䱍癠ꥮ敌㪣昭嘷쉎樶⺡瘪쵖䭐숻䵁쵃元朤ㅵ匭㭦矂爭溥瑤⑤瑺슘숹䁮</w:t>
      </w:r>
      <w:r>
        <w:rPr/>
        <w:t>Ⱝ</w:t>
      </w:r>
      <w:r>
        <w:rPr/>
        <w:t>㞻樬⑇䔹䝲㉫⩣潵</w:t>
      </w:r>
      <w:r>
        <w:rPr/>
        <w:t>ⴲ</w:t>
      </w:r>
      <w:r>
        <w:rPr/>
        <w:t>囂┽䶘卮슱䩈抩숯쉶쉀</w:t>
      </w:r>
      <w:r>
        <w:rPr/>
        <w:t>ⶮ</w:t>
      </w:r>
      <w:r>
        <w:rPr/>
        <w:t>⽒橘洦㍀䅗轋쉤㡳뽊㡓剺ꄪ瑙䭢偗堹携㏂慐橙汌灐眯㩘瓂쉑⽙숳</w:t>
      </w:r>
      <w:r>
        <w:rPr/>
        <w:t>ꕶ</w:t>
      </w:r>
      <w:r>
        <w:rPr/>
        <w:t>䲬⤹婔儳䎿㍙唱䎩矂獆盂</w:t>
      </w:r>
      <w:r>
        <w:rPr/>
        <w:t>Ⱚ</w:t>
      </w:r>
      <w:r>
        <w:rPr/>
        <w:t>奈☵噉┽佸祢슏놻仍♄⿂</w:t>
      </w:r>
      <w:r>
        <w:rPr/>
        <w:t>ⵤ</w:t>
      </w:r>
      <w:r>
        <w:rPr/>
        <w:t>辘㴸轟䙆쉆䙚</w:t>
      </w:r>
      <w:r>
        <w:rPr/>
        <w:t>ⷍ</w:t>
      </w:r>
      <w:r>
        <w:rPr/>
        <w:t>㢵㝸</w:t>
      </w:r>
      <w:r>
        <w:rPr/>
        <w:t>⡌Ⓜ</w:t>
      </w:r>
      <w:r>
        <w:rPr/>
        <w:t>抵椹太櫂夊汣①쉓䰤⨨숭㑈㚮甴⑉彗䩯⑓⍣䱾䵓顉넰坬怲䱐⭞㐸䜨䆻勂券⥗㙊煏䩍橑걏믂ꏂ뮩槂슥㈪</w:t>
      </w:r>
      <w:r>
        <w:rPr/>
        <w:t>꤬◂</w:t>
      </w:r>
      <w:r>
        <w:rPr/>
        <w:t>颩渨㈮䗂ㆻ睖瑇幤吪㴥枩场卧</w:t>
      </w:r>
      <w:r>
        <w:rPr/>
        <w:t>⠲</w:t>
      </w:r>
      <w:r>
        <w:rPr/>
        <w:t>싂</w:t>
      </w:r>
      <w:r>
        <w:rPr/>
        <w:t>ꕐ</w:t>
      </w:r>
      <w:r>
        <w:rPr/>
        <w:t>欷烍䓂瓂票哂⥫</w:t>
      </w:r>
      <w:r>
        <w:rPr/>
        <w:t>ⷂ</w:t>
      </w:r>
      <w:r>
        <w:rPr/>
        <w:t>무㚵␬摖㕡㵭</w:t>
      </w:r>
      <w:r>
        <w:rPr/>
        <w:t>ꔬ</w:t>
      </w:r>
      <w:r>
        <w:rPr/>
        <w:t>䡍䐸ꍤ牐䱓栶ꥹ杕㕮㶡毂⑆</w:t>
      </w:r>
      <w:r>
        <w:rPr/>
        <w:t>ꕃ</w:t>
      </w:r>
      <w:r>
        <w:rPr/>
        <w:t>숷獧ꆩ歃穙忂</w:t>
      </w:r>
      <w:r>
        <w:rPr/>
        <w:t>ꕓ</w:t>
      </w:r>
      <w:r>
        <w:rPr/>
        <w:t>报啙쉴숵⍐婤</w:t>
      </w:r>
      <w:r>
        <w:rPr/>
        <w:t>⡖</w:t>
      </w:r>
      <w:r>
        <w:rPr/>
        <w:t>㑑걚晉噬ꅧ뽕牋쉙쵶◂樯婮슮㊘㙦桵㈲灰䉤潑春</w:t>
      </w:r>
      <w:r>
        <w:rPr/>
        <w:t>ꕇ</w:t>
      </w:r>
      <w:r>
        <w:rPr/>
        <w:t>싂ㆻ싎⮘慥뮱攴歐␰㘶⫂轅⼰晵긳㕢䓂猶䍠㡆ㄲ䆱ꆬ潎깋⤣瑧䅲䝔까敕挻轚琪㴶㊱쌦斥な쉡弹ꥢ䏂⩶䖥㍫矂䚱㵚◎ꥠ癅塁슣繍놥싂硅吭쉾⺻䙔類弱迎䅠呾琨摖䡱㷂伨偩唹䍈昵瑮䐳䍃洯㊩㕫塦㒬</w:t>
      </w:r>
      <w:r>
        <w:rPr/>
        <w:t>Ⳃ</w:t>
      </w:r>
      <w:r>
        <w:rPr/>
        <w:t>牖쉴䶥㡍숭噃堨汔㘪垿䧂欴␺稪半⑎㵖濂䵃㉖</w:t>
      </w:r>
      <w:r>
        <w:rPr/>
        <w:t>⡴</w:t>
      </w:r>
      <w:r>
        <w:rPr/>
        <w:t>䩱䝄䁟奞쉓啹슘</w:t>
      </w:r>
      <w:r>
        <w:rPr/>
        <w:t>ꥐ⍰⬶</w:t>
      </w:r>
      <w:r>
        <w:rPr/>
        <w:t>넰䐮䕇╶쉀싂⪮偎</w:t>
      </w:r>
      <w:r>
        <w:rPr/>
        <w:t>ⳍ</w:t>
      </w:r>
      <w:r>
        <w:rPr/>
        <w:t>䰪쎵㤫</w:t>
      </w:r>
      <w:r>
        <w:rPr/>
        <w:t>ꕑ</w:t>
      </w:r>
      <w:r>
        <w:rPr/>
        <w:t>捃䆩景㙲ꄭ繊捔䕮猷⸫愩⒮咿숯估⹈㈴畷칆⽚瑪䡒녗䑂㨥㫂攣浳帯瑡䴪侻瑑繲</w:t>
      </w:r>
      <w:r>
        <w:rPr/>
        <w:t>꧂</w:t>
      </w:r>
      <w:r>
        <w:rPr/>
        <w:t>䎻⍐穑썩ㅴ묺煳ぐ娫䌪숪倯ㄸ牲濂걂祗묮쉞</w:t>
      </w:r>
      <w:r>
        <w:rPr/>
        <w:t>ⴳ</w:t>
      </w:r>
      <w:r>
        <w:rPr/>
        <w:t>橘⦘㦘犮ぅ歋쉕쉃숴㩋䞡쌰稱婮㜱堽穢猽偳㵶沬㪻丽煅䘳</w:t>
      </w:r>
      <w:r>
        <w:rPr/>
        <w:t>⡙</w:t>
      </w:r>
      <w:r>
        <w:rPr/>
        <w:t>뭅</w:t>
      </w:r>
      <w:r>
        <w:rPr/>
        <w:t>Ⳃ</w:t>
      </w:r>
      <w:r>
        <w:rPr/>
        <w:t>길剹潲슻╎倬깃㕁哂㵗廂晒卂</w:t>
      </w:r>
      <w:r>
        <w:rPr/>
        <w:t>⡐</w:t>
      </w:r>
      <w:r>
        <w:rPr/>
        <w:t>奞牠쉡䇂③縣䉲䝂⪿禩쉰堫䌣呎挨乔</w:t>
      </w:r>
      <w:r>
        <w:rPr/>
        <w:t>ꥈ</w:t>
      </w:r>
      <w:r>
        <w:rPr/>
        <w:t>썁䯃䕥䱦⽣电⩪妡</w:t>
      </w:r>
      <w:r>
        <w:rPr/>
        <w:t>ⵯ</w:t>
      </w:r>
      <w:r>
        <w:rPr/>
        <w:t>烂戶弻⥐㉓⹬測敉噧彑뽹浥㉵썞⨫㬥䀫䉚浭싂拂⫃䗂氱㣂倥䊱숰쉙⍂⸳䗂务䱩主淂뭂督扅쌱顔䋂檿䆩晱싂债杸眯敨䪬晣</w:t>
      </w:r>
      <w:r>
        <w:rPr/>
        <w:t>ꔪ</w:t>
      </w:r>
      <w:r>
        <w:rPr/>
        <w:t>旂⍦癌夰牴奦䐸깭祘飂晟奓ꥣ䱪⨣䊣䡭䱄㴮숮恚瓂⸭侥䠫䜭쉅婷</w:t>
      </w:r>
      <w:r>
        <w:rPr/>
        <w:t>ꦏ♂</w:t>
      </w:r>
      <w:r>
        <w:rPr/>
        <w:t>橏兾沩쉹쉢煯頴測쉲摉㡫㵊栵僂䪡吨䑐쉘䬹兎檮⽰숬呌坾杙㨸呸婀⩀ㄷ䴻녴</w:t>
      </w:r>
      <w:r>
        <w:rPr/>
        <w:t>⣂</w:t>
      </w:r>
      <w:r>
        <w:rPr/>
        <w:t>并䢣瑭㥃䙮䝡儽轨㉂涻</w:t>
      </w:r>
      <w:r>
        <w:rPr/>
        <w:t>ꥎ</w:t>
      </w:r>
      <w:r>
        <w:rPr/>
        <w:t>䡑ネ䁎繤⬮㙁㕧캻䩶뭬伊③䂥申䇂䝘⚩杷㓎啚啧䁧卆⯂㓂쎿䣍䵍氺槂椬싂昪怴坉䁵⼩瑎캱眲⹎扫忂煡䑹⩫繶⹙</w:t>
      </w:r>
      <w:r>
        <w:rPr/>
        <w:t>ꤷ</w:t>
      </w:r>
      <w:r>
        <w:rPr/>
        <w:t>䎥⒬泂㥰歩煱숺⨷㍋两教䣂䛍夹╓䀤㬵ꇂ术⬵⨶숤啤塴㬹栤㩐恉敀⩒⍦樬䛂刬䅁灖匭ぷ习礹ꍟ뿂圦欶辘灬䟂㡍쉞곎焮乯眻杩슩</w:t>
      </w:r>
      <w:r>
        <w:rPr/>
        <w:t>ⱊ</w:t>
      </w:r>
      <w:r>
        <w:rPr/>
        <w:t>䥭겡♯硚輻㬻ㅐ轞㗂숣潣ꍭㆻ칳</w:t>
      </w:r>
      <w:r>
        <w:rPr/>
        <w:t>ⴽ</w:t>
      </w:r>
      <w:r>
        <w:rPr/>
        <w:t>旎幫庘劵쏃ꅩ쉂偋䜫嘦淂깗票倲穉거汯檱䯂故땳瓂㙫䑘</w:t>
      </w:r>
      <w:r>
        <w:rPr/>
        <w:t>ⵡꔽ</w:t>
      </w:r>
      <w:r>
        <w:rPr/>
        <w:t>潷䘯䕅稤抡⭏╺쌸辘䑄獱걪䦵殩</w:t>
      </w:r>
      <w:r>
        <w:rPr/>
        <w:t>ꥎ</w:t>
      </w:r>
      <w:r>
        <w:rPr/>
        <w:t>幃䦡颮彵ꍥꅁ㥭窘剰㔲슻깁숶爱塩뭐ꇂꅦ汆䢥用␺搣</w:t>
      </w:r>
      <w:r>
        <w:rPr/>
        <w:t>⠤</w:t>
      </w:r>
      <w:r>
        <w:rPr/>
        <w:t>愩坍뗂쉹㋃⼳礶</w:t>
      </w:r>
      <w:r>
        <w:rPr/>
        <w:t>⡞⬽</w:t>
      </w:r>
      <w:r>
        <w:rPr/>
        <w:t>瓃昷䥓</w:t>
      </w:r>
      <w:r>
        <w:rPr/>
        <w:t>ⵀ</w:t>
      </w:r>
      <w:r>
        <w:rPr/>
        <w:t>摳</w:t>
      </w:r>
      <w:r>
        <w:rPr/>
        <w:t>ⵘ</w:t>
      </w:r>
      <w:r>
        <w:rPr/>
        <w:t>㩾畳圴⩠썗䑘</w:t>
      </w:r>
      <w:r>
        <w:rPr/>
        <w:t>⢣</w:t>
      </w:r>
      <w:r>
        <w:rPr/>
        <w:t>昺⽕⨩ㅩꥬ濂绂⹬⩀稶㴥촩绂㝦玿䥤砦洸煀徥䀪堮䙬夤桂䍸</w:t>
      </w:r>
      <w:r>
        <w:rPr/>
        <w:t>⡓</w:t>
      </w:r>
      <w:r>
        <w:rPr/>
        <w:t>䕡㇍쉖䄳奫쵲嗃牊疏拂⭐␲䕵숭㡘ㅨ</w:t>
      </w:r>
      <w:r>
        <w:rPr/>
        <w:t>⡸</w:t>
      </w:r>
      <w:r>
        <w:rPr/>
        <w:t>熵숻䡘挬슘睦䰺㷎㵠歳습橤⩐칞塹⸥㴵濂攮潊繮妮䔨轺쵍⹡ꍁ숭繧㩥</w:t>
      </w:r>
      <w:r>
        <w:rPr/>
        <w:t>ⲵ</w:t>
      </w:r>
      <w:r>
        <w:rPr/>
        <w:t>杩䣂填晊⬥㙕㛎␵뽞兘輶珂⥃沘竂ㅯ刹☷쉰哂땢祄彂⍲仂䝄殩⥲歺塸⸰坅䅆슻瀩䠻䁰쉫顧楲ꄩ䑐ッ⦬숣쉴顀畆쉟㡈ꌥ쎏</w:t>
      </w:r>
      <w:r>
        <w:rPr/>
        <w:t>ⶏ</w:t>
      </w:r>
      <w:r>
        <w:rPr/>
        <w:t>爺䉦浰칃⵪♅歮启♃稵汢槍楚쉒䙁窣㕌挪숻싂㞵㩳㡩剥ꍇ呃쉉䞵딪쉥顾</w:t>
      </w:r>
      <w:r>
        <w:rPr/>
        <w:t>ⱉ</w:t>
      </w:r>
      <w:r>
        <w:rPr/>
        <w:t>ꌶ矂埂䏂截䰤⨨圩檵砤帬╞칩㦘㙓㑦⩢䅡쉩☰卯廂쉘쉍뮡嫂夬䌣ꅀ盎걋桯漶⦏䝯꥘卄㕸</w:t>
      </w:r>
      <w:r>
        <w:rPr/>
        <w:t>⠭</w:t>
      </w:r>
      <w:r>
        <w:rPr/>
        <w:t>が쵳곃穔䦻乱睬</w:t>
      </w:r>
      <w:r>
        <w:rPr/>
        <w:t>⡁</w:t>
      </w:r>
      <w:r>
        <w:rPr/>
        <w:t>숪兕塉㒿塲係刴㜰䯂⧂䁫樵䕾쉞쵗뮵⨴슘彾</w:t>
      </w:r>
      <w:r>
        <w:rPr/>
        <w:t>ꦻ</w:t>
      </w:r>
      <w:r>
        <w:rPr/>
        <w:t>㈸㵖㔥辣灷仃슏꥗쉘䱭响剒祹⥙⨭䛂⦏⎡祌䥷쉢兟欤⹤獉璬ꥪ㛂楎晔쉀狂</w:t>
      </w:r>
      <w:r>
        <w:rPr/>
        <w:t>ꗎ</w:t>
      </w:r>
      <w:r>
        <w:rPr/>
        <w:t>쉧啮癚媩쉮䠪㙓喱䡇砽桺㛂㭎汘堶劣浦繎縻⪏⫍⭱淎捇⿂⨰晁</w:t>
      </w:r>
      <w:r>
        <w:rPr/>
        <w:t>ꥆ</w:t>
      </w:r>
      <w:r>
        <w:rPr/>
        <w:t>㙯Ⓜ厘칋⸣</w:t>
      </w:r>
      <w:r>
        <w:rPr/>
        <w:t>Ⳃ</w:t>
      </w:r>
      <w:r>
        <w:rPr/>
        <w:t>⽂癨쉚位㖣쉮䏂坙楃潊畹⍠숯槂単깅洽䍠䜱砦敷輊癡痂婟㑍㤦㕪</w:t>
      </w:r>
      <w:r>
        <w:rPr/>
        <w:t>ⵦ</w:t>
      </w:r>
      <w:r>
        <w:rPr/>
        <w:t>幱쉖숩</w:t>
      </w:r>
      <w:r>
        <w:rPr/>
        <w:t>ⴴ</w:t>
      </w:r>
      <w:r>
        <w:rPr/>
        <w:t>䨲浇㬫녬壂㤦침助䐱恪䍗繣轞䖥恡뾮焮쉙嘵卄楑䉣䠨挴⍯强갨</w:t>
      </w:r>
      <w:r>
        <w:rPr/>
        <w:t>ꤱ</w:t>
      </w:r>
      <w:r>
        <w:rPr/>
        <w:t>て䨦</w:t>
      </w:r>
      <w:r>
        <w:rPr/>
        <w:t>⡳</w:t>
      </w:r>
      <w:r>
        <w:rPr/>
        <w:t>䨤涣⨵싂</w:t>
      </w:r>
      <w:r>
        <w:rPr/>
        <w:t>ꕟ</w:t>
      </w:r>
      <w:r>
        <w:rPr/>
        <w:t>싎쉮㣂뮘</w:t>
      </w:r>
      <w:r>
        <w:rPr/>
        <w:t>ꤳ</w:t>
      </w:r>
      <w:r>
        <w:rPr/>
        <w:t>䕨怩쉖㡪</w:t>
      </w:r>
      <w:r>
        <w:rPr/>
        <w:t>ⰲ</w:t>
      </w:r>
      <w:r>
        <w:rPr/>
        <w:t>噋쉄朦爨攪升</w:t>
      </w:r>
      <w:r>
        <w:rPr/>
        <w:t>ꗂ</w:t>
      </w:r>
      <w:r>
        <w:rPr/>
        <w:t>쉂剏碩ヂ㝡呋栱瑳娽㙒㫂</w:t>
      </w:r>
      <w:r>
        <w:rPr/>
        <w:t>ⱨ</w:t>
      </w:r>
      <w:r>
        <w:rPr/>
        <w:t>ꦡ</w:t>
      </w:r>
      <w:r>
        <w:rPr/>
        <w:t>㩋慔怬剶夤獷숳⹀檡㷂⭍㈻곂捎礴晬㉪쉯湌㢏ꎣꥦ㈷擂楟㉃䪣</w:t>
      </w:r>
      <w:r>
        <w:rPr/>
        <w:t>ꕭ</w:t>
      </w:r>
      <w:r>
        <w:rPr/>
        <w:t>婈單䈰</w:t>
      </w:r>
      <w:r>
        <w:rPr/>
        <w:t>ⴰ</w:t>
      </w:r>
      <w:r>
        <w:rPr/>
        <w:t>滎绂㊿䓂䡹쉌ㄨ㵉桩⭀뮩䉊佴剖䫎绍ꍒꏃ挭㍡浕㕟썩⪘쉡싍숴悡</w:t>
      </w:r>
      <w:r>
        <w:rPr/>
        <w:t>ꤣ</w:t>
      </w:r>
      <w:r>
        <w:rPr/>
        <w:t>䃂獠</w:t>
      </w:r>
      <w:r>
        <w:rPr/>
        <w:t>ꕎ⹙</w:t>
      </w:r>
      <w:r>
        <w:rPr/>
        <w:t>娺剺䁋䜸㵾乒㖱楰㵙轖䮥녔갱䉅썶䣎硘矍땚汲獆輽䝂䘦剷頹㯂颱⹯塌⩯搨싂䃂▩♂쉳꺩⿂勂쉔쉏磎党숹쉦ꎏ扭䱤眱숮슏楐⬶쉄⌶喡湊쉐㡉⼮숻㐪䶱쉠䍮</w:t>
      </w:r>
      <w:r>
        <w:rPr/>
        <w:t>⵰</w:t>
      </w:r>
      <w:r>
        <w:rPr/>
        <w:t>㙴䱒츲䔷㉢㴪뽉吪悱嘽䭴䉟걇⑊绂灇</w:t>
      </w:r>
      <w:r>
        <w:rPr/>
        <w:t>ꕹ</w:t>
      </w:r>
      <w:r>
        <w:rPr/>
        <w:t>卓⩦挺㣎淂㴨쉺㔪쉹㵏䐲</w:t>
      </w:r>
      <w:r>
        <w:rPr/>
        <w:t>⢮</w:t>
      </w:r>
      <w:r>
        <w:rPr/>
        <w:t>坚㥡쉯슮㌽儺婂ぢ</w:t>
      </w:r>
      <w:r>
        <w:rPr/>
        <w:t>ꕴ</w:t>
      </w:r>
      <w:r>
        <w:rPr/>
        <w:t>汁</w:t>
      </w:r>
      <w:r>
        <w:rPr/>
        <w:t>ⷂꥇ꥚</w:t>
      </w:r>
      <w:r>
        <w:rPr/>
        <w:t>⼽嫂숻㕒㌽皻慤浩</w:t>
      </w:r>
      <w:r>
        <w:rPr/>
        <w:t>ⰳ</w:t>
      </w:r>
      <w:r>
        <w:rPr/>
        <w:t>ꌣ</w:t>
      </w:r>
      <w:r>
        <w:rPr/>
        <w:t>ꔫ</w:t>
      </w:r>
      <w:r>
        <w:rPr/>
        <w:t>喿</w:t>
      </w:r>
      <w:r>
        <w:rPr/>
        <w:t>꥓</w:t>
      </w:r>
      <w:r>
        <w:rPr/>
        <w:t>厱녪灠</w:t>
      </w:r>
      <w:r>
        <w:rPr/>
        <w:t>ꕦ</w:t>
      </w:r>
      <w:r>
        <w:rPr/>
        <w:t>䅌슡硃㌷⭫欵꥗婥歹</w:t>
      </w:r>
      <w:r>
        <w:rPr/>
        <w:t>ⱑ</w:t>
      </w:r>
      <w:r>
        <w:rPr/>
        <w:t>瘫徣⼶輮깹䝢㦵仍㩾싎十䥦숯⽫獐䖩瑦䝔䣃㌫乬ꇂ╍濂媱ㅲ㭎䑲㌭숳䟂⭬婩쉫ㄫ䣂뽍䏂瓂奐넪硩珂䱵㦘⎿녬䈶㈪刴숨嘹쉑濂桌</w:t>
      </w:r>
      <w:r>
        <w:rPr/>
        <w:t>ⵂ</w:t>
      </w:r>
      <w:r>
        <w:rPr/>
        <w:t>㨤슩柂媵池頲쉒兀䡍칉绂倸칧㟂䄮</w:t>
      </w:r>
      <w:r>
        <w:rPr/>
        <w:t>꤫</w:t>
      </w:r>
      <w:r>
        <w:rPr/>
        <w:t>䥳䰰슘ㅴ穰숬轚⼩圬瑉䍟㏂ォ砤池洳䅵♭啕㢣橴摧⩸䁴瑕潥숰捱걭</w:t>
      </w:r>
      <w:r>
        <w:rPr/>
        <w:t>ꔰ</w:t>
      </w:r>
      <w:r>
        <w:rPr/>
        <w:t>栥働䬰슣硙뼶슘</w:t>
      </w:r>
      <w:r>
        <w:rPr/>
        <w:t>ꤽ</w:t>
      </w:r>
      <w:r>
        <w:rPr/>
        <w:t>䁍␮㓃㵏쉂书㉓昦祵㚘㔹긹慲긴㜲怱䲿슮쉊䕢城祒溱⸩ꄶ⑁녑싂㚻䑴憡㋎䡶稵吲䇂㡧⯂瘵拂뼷偉坏긽䭲焨湂쉱ㅁ㌹㦮</w:t>
      </w:r>
      <w:r>
        <w:rPr/>
        <w:t>ⴷ</w:t>
      </w:r>
      <w:r>
        <w:rPr/>
        <w:t>彉朥숰䅳㩁⮻䠻杅䝒捚町迂쏂矂奴ꅗ㠲㜸吨わ⫂땎⩾捖秂䰻땈橢機愥惂촸浰⦥汢╍允猥洸쉩ꏂ慙㊩歞䠪杩售砳医</w:t>
      </w:r>
      <w:r>
        <w:rPr/>
        <w:t>ꤰ</w:t>
      </w:r>
      <w:r>
        <w:rPr/>
        <w:t>硟딱权兢뮩䍺㕊牵㥓⧂橳椬㯍⑚㥋繒儱㝲쵰㵈灱㨊⑳╚䵌䠲ㄻ卨쉃乒쉪⩑報剨绂圦剧숺沘弣㑀</w:t>
      </w:r>
      <w:r>
        <w:rPr/>
        <w:t>Ɒ</w:t>
      </w:r>
      <w:r>
        <w:rPr/>
        <w:t>㶿쉢媻숪弸㧂坘卂佧縩⼤䩆砣歶縩숦杌䒩睳禩値䫂</w:t>
      </w:r>
      <w:r>
        <w:rPr/>
        <w:t>Ⱞ</w:t>
      </w:r>
      <w:r>
        <w:rPr/>
        <w:t>硴䱊꥚♡㉹朤⹞佩㷎剣湭䩩쉡㈷偨坤쉢⵪煬칷辬卞桚컂䳂칦橆ꍤ剨딪㝾⵩檻䭅</w:t>
      </w:r>
      <w:r>
        <w:rPr/>
        <w:t>ⲥ</w:t>
      </w:r>
      <w:r>
        <w:rPr/>
        <w:t>ꅃ彸硇쌫碩㜳樣쉗싂♓獙⩈䱷</w:t>
      </w:r>
      <w:r>
        <w:rPr/>
        <w:t>ꕢ</w:t>
      </w:r>
      <w:r>
        <w:rPr/>
        <w:t>쉷䗂⫂吮止搥ㅩ煐깳⽍ꍣ嚮䵹橍珍쉌䁢</w:t>
      </w:r>
      <w:r>
        <w:rPr/>
        <w:t>⠨</w:t>
      </w:r>
      <w:r>
        <w:rPr/>
        <w:t>䋂⼫斘ꍵ쉉挩轄◂⽀</w:t>
      </w:r>
      <w:r>
        <w:rPr/>
        <w:t>⡩</w:t>
      </w:r>
      <w:r>
        <w:rPr/>
        <w:t>歲媘쉊␪⵾䐫䍸싍싂ꅾ浤㑟⭸싂ꥬ娦歓숪噵祧戵쉅쉸䝨</w:t>
      </w:r>
      <w:r>
        <w:rPr/>
        <w:t>ꕧ</w:t>
      </w:r>
      <w:r>
        <w:rPr/>
        <w:t>埂떬슥㍊汖佞玵濂癱奎네숨乧쉇乮䃂</w:t>
      </w:r>
      <w:r>
        <w:rPr/>
        <w:t>ⷂ</w:t>
      </w:r>
      <w:r>
        <w:rPr/>
        <w:t>垩쉥瑑䱌瑎␤掿术娷乧</w:t>
      </w:r>
      <w:r>
        <w:rPr/>
        <w:t>ⵏ</w:t>
      </w:r>
      <w:r>
        <w:rPr/>
        <w:t>㈱⹮ꍫ牦佗杤飍捕걎沣쉘⿂ꍅ쉮慬쉕徬칟敄㒩瑎슬姂氵䭫呤쉏急啓⑋收癄掣彬犘䅹瑋县㉣ꌤ㦱䁚桦⽶㉩⑘䧂澻쵰뭗䙬컂䲮䍫䮘椯⑁䕆吸⩪쉮䍕杬ꥠ眷䬹䭔楉つ振♃㦬挰숶䋂썅⍞⨭塑㏂副干猱渲呟顇梡樴塾⒵숷䰮</w:t>
      </w:r>
      <w:r>
        <w:rPr/>
        <w:t>⠪</w:t>
      </w:r>
      <w:r>
        <w:rPr/>
        <w:t>䉆䠪攳磂兞捀輴</w:t>
      </w:r>
      <w:r>
        <w:rPr/>
        <w:t>Ɒ⹥</w:t>
      </w:r>
      <w:r>
        <w:rPr/>
        <w:t>䝇殿</w:t>
      </w:r>
      <w:r>
        <w:rPr/>
        <w:t>Ⳃ</w:t>
      </w:r>
      <w:r>
        <w:rPr/>
        <w:t>쉲硌䍂顀ꌫ㞬䤵未䖡滂㉾祀扁晎깡㥭</w:t>
      </w:r>
      <w:r>
        <w:rPr/>
        <w:t>ⵒ</w:t>
      </w:r>
      <w:r>
        <w:rPr/>
        <w:t>惂獉䅹⩰枏㍥䜸恠㔪슩</w:t>
      </w:r>
      <w:r>
        <w:rPr/>
        <w:t>ⵈ</w:t>
      </w:r>
      <w:r>
        <w:rPr/>
        <w:t>凍睷幙╖猻洭깔♮歑奟昴┭灌㚬旂顪繬瘣쉔獰炥⛃䩋扮춱쉚姂䵓䘨넶㑧갪灇圽擂斻Ⓜ⛂穾绎㙴</w:t>
      </w:r>
      <w:r>
        <w:rPr/>
        <w:t>ꔭ</w:t>
      </w:r>
      <w:r>
        <w:rPr/>
        <w:t>漺夺⨣杓恸呐쉒넲</w:t>
      </w:r>
      <w:r>
        <w:rPr/>
        <w:t>ⷂ</w:t>
      </w:r>
      <w:r>
        <w:rPr/>
        <w:t>㒩䩁</w:t>
      </w:r>
      <w:r>
        <w:rPr/>
        <w:t>⠫</w:t>
      </w:r>
      <w:r>
        <w:rPr/>
        <w:t>쉈堸票䍐啲䆥乡쵰䬩쉌䠭だ刪긫뮱徣乄</w:t>
      </w:r>
      <w:r>
        <w:rPr/>
        <w:t>ⵃ</w:t>
      </w:r>
      <w:r>
        <w:rPr/>
        <w:t>玩㢿ꅇ숫뮥祊慱户⥈牓㊵ꎱ⥧猺扃捆楯晷乇煮琴⛂溿种칉䈣焫恰컂㘽徣㐭㕃♋曂깷䕭㘸䍦惂噚獸硗欤偔执橐숱ꍂ䡧뽱녨側</w:t>
      </w:r>
      <w:r>
        <w:rPr/>
        <w:t>ꥊ</w:t>
      </w:r>
      <w:r>
        <w:rPr/>
        <w:t>桘䀸뽡烂</w:t>
      </w:r>
      <w:r>
        <w:rPr/>
        <w:t>⠫</w:t>
      </w:r>
      <w:r>
        <w:rPr/>
        <w:t>奣墬䏂쉕炱爯坎싂敾</w:t>
      </w:r>
      <w:r>
        <w:rPr/>
        <w:t>ꤨ</w:t>
      </w:r>
      <w:r>
        <w:rPr/>
        <w:t>䛂䝾顢⑎扗췂䃂癃䰪敃딥媥廂㙫㵌숻</w:t>
      </w:r>
      <w:r>
        <w:rPr/>
        <w:t>ⴷ</w:t>
      </w:r>
      <w:r>
        <w:rPr/>
        <w:t>쉁䤴辱佢扡䁬株睐㣂漩晄曂숴氤煭噴㡟㑔晹潣㥃♢츴⯂쏃칯繴塕</w:t>
      </w:r>
      <w:r>
        <w:rPr/>
        <w:t>ⱡ</w:t>
      </w:r>
      <w:r>
        <w:rPr/>
        <w:t>朳廂⭄噰樽塙⹸⩸摹쉘㎵愽瑺숱秂器㘪䇎䰊穴祩剈潉剰㪡䥴婠䤩䤭䔳い</w:t>
      </w:r>
      <w:r>
        <w:rPr/>
        <w:t>Ⱟ</w:t>
      </w:r>
      <w:r>
        <w:rPr/>
        <w:t>娦兓㙌싂㭚⒱쉈灰仂睮㩌悱</w:t>
      </w:r>
      <w:r>
        <w:rPr/>
        <w:t>⡹</w:t>
      </w:r>
      <w:r>
        <w:rPr/>
        <w:t>仂숦숫页</w:t>
      </w:r>
      <w:r>
        <w:rPr/>
        <w:t>⡓</w:t>
      </w:r>
      <w:r>
        <w:rPr/>
        <w:t>痂敭轧쵂쉡橎䥟䦬廂</w:t>
      </w:r>
      <w:r>
        <w:rPr/>
        <w:t>ꕩ</w:t>
      </w:r>
      <w:r>
        <w:rPr/>
        <w:t>⡱</w:t>
      </w:r>
      <w:r>
        <w:rPr/>
        <w:t>싂㘦搽쉟創煍␯掩书迂愣積쉢ㅙ励戳䜦㔰午⨦</w:t>
      </w:r>
      <w:r>
        <w:rPr/>
        <w:t>ⷂⷂ</w:t>
      </w:r>
      <w:r>
        <w:rPr/>
        <w:t>東姂넺浚䭑썑怲㝲奩䠰潐繭恡깞畍슻顐圥顳슿칬㈬⍚堳琽癲ㄩ⺣</w:t>
      </w:r>
      <w:r>
        <w:rPr/>
        <w:t>ꗂ</w:t>
      </w:r>
      <w:r>
        <w:rPr/>
        <w:t>橗爺⿂⛃ꌫ칊</w:t>
      </w:r>
      <w:r>
        <w:rPr/>
        <w:t>Ⳃ</w:t>
      </w:r>
      <w:r>
        <w:rPr/>
        <w:t>呗ꥴ椯夷</w:t>
      </w:r>
      <w:r>
        <w:rPr/>
        <w:t>ⵣ</w:t>
      </w:r>
      <w:r>
        <w:rPr/>
        <w:t>癀嫂幍䠳㨪⿂䄷哂</w:t>
      </w:r>
      <w:r>
        <w:rPr/>
        <w:t>ꤰ</w:t>
      </w:r>
      <w:r>
        <w:rPr/>
        <w:t>땣剷</w:t>
      </w:r>
      <w:r>
        <w:rPr/>
        <w:t>ꖿ</w:t>
      </w:r>
      <w:r>
        <w:rPr/>
        <w:t>敇땤㔱硁꺵繳㩢礸쵣稪뼳넮猸䄽슩乪쉥曂䴤纬䥺싍洪쉁㠯쉌呯汩摬塯⑷㮮熩넴湮丬䐲儳㬮</w:t>
      </w:r>
      <w:r>
        <w:rPr/>
        <w:t>꧂┳</w:t>
      </w:r>
      <w:r>
        <w:rPr/>
        <w:t>䁪惂쉾䕘싃忂깷㴦剧╗쉇녂䎩ꎵ쉓縪⥶个唯䔨䒵堲偐偀쉗䅅椽瑹⨲繮婮䨯</w:t>
      </w:r>
      <w:r>
        <w:rPr/>
        <w:t>Ⱛ</w:t>
      </w:r>
      <w:r>
        <w:rPr/>
        <w:t>㷂卄儫㑦睎땖⹊┳囂弯⍡⩟壂啬唹꺩⸪獺슘氪櫂迍䂩숱輷</w:t>
      </w:r>
      <w:r>
        <w:rPr/>
        <w:t>ꦱ</w:t>
      </w:r>
      <w:r>
        <w:rPr/>
        <w:t>㯂卦塯䅦塏竍ꅓꌭ呞츽猴澣♮棂⚱썌䴤깦夰쉨撩㩡⤨䄺䁪⩴癓쉥䫂䒡煶搦⽶㉍싎䝔⨽䝷獗䜪쉓佪瑒摆䴽ㅾ㡰⏂彥䙧䜷乇捲쉒甹抬ㆮ쵘楈⥬彏䜶䲻⭣쉹瞬塎繙畩♥㥪匦彰摬搹欭挣稷佔䴸祵䇃</w:t>
      </w:r>
      <w:r>
        <w:rPr/>
        <w:t>ⴴⴺⴳ</w:t>
      </w:r>
      <w:r>
        <w:rPr/>
        <w:t>䚩㈹年啶橨曂Ⓜ녬獊噡⩳쉇吪漴䅴画啡佂걸戹뭦䯂䑗砦쵥徬ꆘ⍀</w:t>
      </w:r>
    </w:p>
    <w:p>
      <w:pPr>
        <w:pStyle w:val="PreformattedText"/>
        <w:bidi w:val="0"/>
        <w:spacing w:before="0" w:after="0"/>
        <w:jc w:val="left"/>
        <w:rPr/>
      </w:pPr>
      <w:r>
        <w:rPr/>
        <w:t>ꤦ</w:t>
      </w:r>
      <w:r>
        <w:rPr/>
        <w:t>磂녱〲偕㨨硴塑題⵱숫싂煍䑄녒⹀欹硔ꅶ㝄⼹怪偟䁚䘥䉏㐫卫쉵刮恭</w:t>
      </w:r>
      <w:r>
        <w:rPr/>
        <w:t>⠬</w:t>
      </w:r>
      <w:r>
        <w:rPr/>
        <w:t>䕫▥촪㝞뇂毂쉳栽쉤</w:t>
      </w:r>
      <w:r>
        <w:rPr/>
        <w:t>ꔵ</w:t>
      </w:r>
      <w:r>
        <w:rPr/>
        <w:t>頳炵⩋䕘</w:t>
      </w:r>
      <w:r>
        <w:rPr/>
        <w:t>ꕅ</w:t>
      </w:r>
      <w:r>
        <w:rPr/>
        <w:t>뇂珂献傿┰⹪䵄뽙庣썭畫硪䋂곂</w:t>
      </w:r>
      <w:r>
        <w:rPr/>
        <w:t>⠺</w:t>
      </w:r>
      <w:r>
        <w:rPr/>
        <w:t>昱싃⧍칱썟灳䝩쉠碱栤ㅫ彶뮩㶘噈츭䨳䇂</w:t>
      </w:r>
      <w:r>
        <w:rPr/>
        <w:t>ꔮ⩡⩁</w:t>
      </w:r>
      <w:r>
        <w:rPr/>
        <w:t>彁捃䍃搶啬窡曍噈</w:t>
      </w:r>
      <w:r>
        <w:rPr/>
        <w:t>ⱪ</w:t>
      </w:r>
      <w:r>
        <w:rPr/>
        <w:t>썞</w:t>
      </w:r>
      <w:r>
        <w:rPr/>
        <w:t>ⶩ</w:t>
      </w:r>
      <w:r>
        <w:rPr/>
        <w:t>輣瀺䱆㚏슩싂</w:t>
      </w:r>
      <w:r>
        <w:rPr/>
        <w:t>ꥋ</w:t>
      </w:r>
      <w:r>
        <w:rPr/>
        <w:t>䉮㩃뇂祮歠囂쉠䙆〣䥕녤숭濃㏂轺쉏</w:t>
      </w:r>
      <w:r>
        <w:rPr/>
        <w:t>ꥇ</w:t>
      </w:r>
      <w:r>
        <w:rPr/>
        <w:t>採</w:t>
      </w:r>
      <w:r>
        <w:rPr/>
        <w:t>⡤⮥</w:t>
      </w:r>
      <w:r>
        <w:rPr/>
        <w:t>㡉䉰묮䏂獗䩓䌥乐㴩䙨⦵煾䃂㑥㔭浺婹绂㤩⹀⍍</w:t>
      </w:r>
      <w:r>
        <w:rPr/>
        <w:t>ꔯ</w:t>
      </w:r>
      <w:r>
        <w:rPr/>
        <w:t>棂慵쉁䠫뭊参ㄵ撻㡫⭍顥夦䙗熻䰸硷䯂껂塖⦻⼥넩瓂</w:t>
      </w:r>
      <w:r>
        <w:rPr/>
        <w:t>ꥉ</w:t>
      </w:r>
      <w:r>
        <w:rPr/>
        <w:t>㌥쎥慕ꆿ獅싂걷㌪桩昬楒䮘旂偬䘊ぴ塊恐䁷橄䙔助憩頩硱䐸쵃獗煀煬樱</w:t>
      </w:r>
      <w:r>
        <w:rPr/>
        <w:t>ꤴ</w:t>
      </w:r>
      <w:r>
        <w:rPr/>
        <w:t>噋ㅏ썯⨲㠴頩洮僂㝌湊埂☶␲剶忍㕱迍䭞숻⑾쉣縨猴單洹녎숲쌩녦䕦癍㵵機칂</w:t>
      </w:r>
      <w:r>
        <w:rPr/>
        <w:t>⡣</w:t>
      </w:r>
      <w:r>
        <w:rPr/>
        <w:t>싂뭴咿䌲幓㘴㨷슡䝉催ꍍ梮唻⑪圣塞ㅪ丹숨췃䐫䐱㡷뾮㕊桌⥮츯숰湁稬㙺쉟㯂博ꅬ縨㈲獫쉧汫眦껂祗⭁垻숪瞿칳梏⮥呚䵳⍮灥쉢㍃㙷吸甸╙䖮卸</w:t>
      </w:r>
      <w:r>
        <w:rPr/>
        <w:t>ꔬ</w:t>
      </w:r>
      <w:r>
        <w:rPr/>
        <w:t>⿃</w:t>
      </w:r>
      <w:r>
        <w:rPr/>
        <w:t>ⴲ</w:t>
      </w:r>
      <w:r>
        <w:rPr/>
        <w:t>㟂⦻뾩㭊啡瘱畬瑒</w:t>
      </w:r>
      <w:r>
        <w:rPr/>
        <w:t>ꤹ</w:t>
      </w:r>
      <w:r>
        <w:rPr/>
        <w:t>썑㩥㵧쉙</w:t>
      </w:r>
      <w:r>
        <w:rPr/>
        <w:t>ⶡ</w:t>
      </w:r>
      <w:r>
        <w:rPr/>
        <w:t>쉈潙쉓兘硏Ⓜ츬噺㭟曂䜮㬽녈</w:t>
      </w:r>
      <w:r>
        <w:rPr/>
        <w:t>ꤵ</w:t>
      </w:r>
      <w:r>
        <w:rPr/>
        <w:t>牯獔ꍅ⑫⩸㩇歈㡳潈礷⑬䨪䜥땞倫畣㊬⤰牌⭞浨㵥㈤갤걍扃氣</w:t>
      </w:r>
      <w:r>
        <w:rPr/>
        <w:t>ⴹ</w:t>
      </w:r>
      <w:r>
        <w:rPr/>
        <w:t>㙋㞻녠썫夻㡃깦䲏灏䪣弶湃㛂쎘㩮升恎쉾敹⹟☸两昪</w:t>
      </w:r>
      <w:r>
        <w:rPr/>
        <w:t>ꕾ</w:t>
      </w:r>
      <w:r>
        <w:rPr/>
        <w:t>摊쉢橌䉳</w:t>
      </w:r>
      <w:r>
        <w:rPr/>
        <w:t>꧂</w:t>
      </w:r>
      <w:r>
        <w:rPr/>
        <w:t>㝒㡠癙쉨匭瀬弲⑙水뇎썦捎ㅭ⬨㭴琳⪵炮䈪奅疣䱁䒥㤲楦剎⸤㘶칧兄䉀⒩ꥰ⹸⩫挹㩴拂〹㧍㵀쉁뭥⯂响㔰␸操轂䭴뽫揍眴䴭ꍪ慦癟쉆㷂껂슬㵖獆슏㠥〯뮏曂숦</w:t>
      </w:r>
      <w:r>
        <w:rPr/>
        <w:t>ꔮ</w:t>
      </w:r>
      <w:r>
        <w:rPr/>
        <w:t>䝕剸冥쉢䍮㛂穯晙䙷묺兢奱濂㧍䔰畷塓</w:t>
      </w:r>
      <w:r>
        <w:rPr/>
        <w:t>⠪</w:t>
      </w:r>
      <w:r>
        <w:rPr/>
        <w:t>瀽頷⬶╏㥸捱榡䁞破祡帷ꍗ쉚噷楒뽪婭抵ꥢ䒮䬥拂囂淂啢毂轹㷎䅋牞涬┶戻ㄷ务쉮⹣呬䠻⍙칇⼯睯噅촶쉐녏뮻쉥煷㈴땸</w:t>
      </w:r>
      <w:r>
        <w:rPr/>
        <w:t>ⴳ</w:t>
      </w:r>
      <w:r>
        <w:rPr/>
        <w:t>䠹畯楚䥈慰</w:t>
      </w:r>
      <w:r>
        <w:rPr/>
        <w:t>ꔻ</w:t>
      </w:r>
      <w:r>
        <w:rPr/>
        <w:t>⡧</w:t>
      </w:r>
      <w:r>
        <w:rPr/>
        <w:t>㜽숩砻挬㇂쉷係䗂桪⦿쉱싎쉸⵾亵ꅠ䩎뭆</w:t>
      </w:r>
      <w:r>
        <w:rPr/>
        <w:t>ꦥ</w:t>
      </w:r>
      <w:r>
        <w:rPr/>
        <w:t>炩䕆橕塉Ⓕ師슻枵婪⍏桯䱂䍋橙</w:t>
      </w:r>
      <w:r>
        <w:rPr/>
        <w:t>ꥃ</w:t>
      </w:r>
      <w:r>
        <w:rPr/>
        <w:t>彦꺿썖⩳恃〉迍⨥晪깈숬</w:t>
      </w:r>
      <w:r>
        <w:rPr/>
        <w:t>⡀</w:t>
      </w:r>
      <w:r>
        <w:rPr/>
        <w:t>䉶䨹⽯㝅㈸쉉欸䜭</w:t>
      </w:r>
      <w:r>
        <w:rPr/>
        <w:t>ꤦ</w:t>
      </w:r>
      <w:r>
        <w:rPr/>
        <w:t>佌쉳ꆻ煡䄽따桫䌳⑀呱䑕剑䅖곂彋믍偓</w:t>
      </w:r>
      <w:r>
        <w:rPr/>
        <w:t>⠥</w:t>
      </w:r>
      <w:r>
        <w:rPr/>
        <w:t>싃쉷㡓㵊乓쉲</w:t>
      </w:r>
      <w:r>
        <w:rPr/>
        <w:t>ꕹ</w:t>
      </w:r>
      <w:r>
        <w:rPr/>
        <w:t>煉急뼩ぬ䘯싂쉙瘴♲䒬嘭⮘悻廃姂</w:t>
      </w:r>
      <w:r>
        <w:rPr/>
        <w:t>⢻</w:t>
      </w:r>
      <w:r>
        <w:rPr/>
        <w:t>碏⍺쉄到彍칟株⑤扙⬸悏䡔싂丱橂䝹䰶ꅪꥣ㙳㏂橺癈ꇂ⨱䶮縯券䯂樺╹䩵汑輬杏䱔曂堺⭏偂숤轚</w:t>
      </w:r>
      <w:r>
        <w:rPr/>
        <w:t>ⲡ</w:t>
      </w:r>
      <w:r>
        <w:rPr/>
        <w:t>䕷㋂畕䃂ヂ摚畭ꥴ</w:t>
      </w:r>
      <w:r>
        <w:rPr/>
        <w:t>ꔤ</w:t>
      </w:r>
      <w:r>
        <w:rPr/>
        <w:t>䑬뮱ꄹ繂㝌䌰〈쉌␻幠熩</w:t>
      </w:r>
      <w:r>
        <w:rPr/>
        <w:t>ꥄ</w:t>
      </w:r>
      <w:r>
        <w:rPr/>
        <w:t>䄊㌪</w:t>
      </w:r>
      <w:r>
        <w:rPr/>
        <w:t>⠺⧂</w:t>
      </w:r>
      <w:r>
        <w:rPr/>
        <w:t>깊䝠穾ㅲ橨が太⤥潘皬䝎兀硇祏묪䔷輬숽</w:t>
      </w:r>
      <w:r>
        <w:rPr/>
        <w:t>⡩Ⳃ</w:t>
      </w:r>
      <w:r>
        <w:rPr/>
        <w:t>硍武儣⮥깰⹐䭩ㅗ㝹쉑卢䉰숭曂쉖</w:t>
      </w:r>
      <w:r>
        <w:rPr/>
        <w:t>ⱖ</w:t>
      </w:r>
      <w:r>
        <w:rPr/>
        <w:t>轱㤫濂䑆ꎏꎱ쵧搲惂㠲⸣奁ꍣ╨뽒䅞싂照檻쉹③⫃ꌨ㉤</w:t>
      </w:r>
      <w:r>
        <w:rPr/>
        <w:t>Ɒ</w:t>
      </w:r>
      <w:r>
        <w:rPr/>
        <w:t>棂◂싂辻欺딶쉨愬搶䭾녾彵䀳滂猱楆</w:t>
      </w:r>
      <w:r>
        <w:rPr/>
        <w:t>꥟</w:t>
      </w:r>
      <w:r>
        <w:rPr/>
        <w:t>ꅲ㈹畀쉩⽋䎬搵嗍㥏쉠塰</w:t>
      </w:r>
      <w:r>
        <w:rPr/>
        <w:t>ꥈ</w:t>
      </w:r>
      <w:r>
        <w:rPr/>
        <w:t>佋硰秂㢩┬⭭</w:t>
      </w:r>
      <w:r>
        <w:rPr/>
        <w:t>ꥌ</w:t>
      </w:r>
      <w:r>
        <w:rPr/>
        <w:t>㇂⹡攥男䙷슘㡸皱爽䅙뽲땹係浴渪ꅓ攨歠頵쉸㪱숴傏䏎딷䴻䌺꺡癢ꍏ⮩䊥庥넻碬ꏂ揂싍吰숶⽞묦┵㵸䤪ィ噀㩡䐪儱숻穤漨㛂輱캥攬싂䕄숪ヂ㝇㙥䧂恋偱䥗쉞䨨싂䢵걤炣쉙㤵祇䴱䅬䥒</w:t>
      </w:r>
      <w:r>
        <w:rPr/>
        <w:t>ꤰ</w:t>
      </w:r>
      <w:r>
        <w:rPr/>
        <w:t>칤牋ꍱ轞갲㑶欰㡞䰤礤㝒當捭㘷療㝫怮쉣奚칠㭩⪥㠹깆㖩剨煘㓂㝭쉹떮䕬㉉挲嗂師幌判䑚嘸盎秂凂圫櫃넻䍡灀ヂ硵┤婲숯轕玘嘤係㐵⏂㉎뼩囂橵唸啑䨨㬽㔵䢻伷勂煃㉩묪頳㧂睕輷奒煑玵㇂⤸㥠䉊䵞쵱숩坒䜰쉢땍숯示䭹迂⥌俎뭷숷⻍㮘㭊妵</w:t>
      </w:r>
      <w:r>
        <w:rPr/>
        <w:t>ⱅ</w:t>
      </w:r>
      <w:r>
        <w:rPr/>
        <w:t>딪ꇍ䗂畏剩䍪祀㓂灪뽾灔</w:t>
      </w:r>
      <w:r>
        <w:rPr/>
        <w:t>⡭</w:t>
      </w:r>
      <w:r>
        <w:rPr/>
        <w:t>숯⺬牅쉤㇃公䩨淂㥆딮㐣</w:t>
      </w:r>
      <w:r>
        <w:rPr/>
        <w:t>ꤪ♒</w:t>
      </w:r>
      <w:r>
        <w:rPr/>
        <w:t>䩞걢슥椸싂輷彲縶涬䥡䛂焪祬쉾悏愵⪵繏䵟땪썷敎ォ䍣漴싃沘伴硊繞頳睹睒㥶⩹⩚䀷⑌婰ꥶ</w:t>
      </w:r>
      <w:r>
        <w:rPr/>
        <w:t>⠪</w:t>
      </w:r>
      <w:r>
        <w:rPr/>
        <w:t>乭汑搫┯뭉浳档ꍶ⩱廍䅅敤</w:t>
      </w:r>
      <w:r>
        <w:rPr/>
        <w:t>⡆</w:t>
      </w:r>
      <w:r>
        <w:rPr/>
        <w:t>㵘䩌汉祇摂攸噂顶慞쌵䓂썭⹉䈶㐵汒䛂슘㭍呵畳␵㨱搸汶ꇂ땙싃숭쉑淂녤䍀䢏⿂슩㶵㢣嘫⫂ㄨ椰</w:t>
      </w:r>
      <w:r>
        <w:rPr/>
        <w:t>⠩Ⱡ</w:t>
      </w:r>
      <w:r>
        <w:rPr/>
        <w:t>救稪喣숳䉸瑓놵免⥩⑍칬橃䙶旂넭㉦㎮</w:t>
      </w:r>
      <w:r>
        <w:rPr/>
        <w:t>ꥇ</w:t>
      </w:r>
      <w:r>
        <w:rPr/>
        <w:t>啬噧쉄ꏂ㐨䨪╍杇뇂癖磃倣剡䍐싍䎏側쉨顩瑮幭硁숽녮㏂拂ꅑ欪⺮楷</w:t>
      </w:r>
      <w:r>
        <w:rPr/>
        <w:t>ⴺ</w:t>
      </w:r>
      <w:r>
        <w:rPr/>
        <w:t>桃격㔷쉉欷쉄席绂乙䇃췂灷沩쉘噁破䐱뾡⹷⑴灺ぴ쉯㮣⚱佘䔩㉭㥶썄</w:t>
      </w:r>
      <w:r>
        <w:rPr/>
        <w:t>ꕤ</w:t>
      </w:r>
      <w:r>
        <w:rPr/>
        <w:t>싂樥姂␪灶ꄫ唶쉞충⮿甬䠭ꍬ䡮䉬睥䬬㔪쉟楄숳⽪乮츊썫囂揃轱柂穷汫ꅞ敯㨪匪溩䱘㎣栶淂ꥹ矂⩖淂⸱⽣⭋癟</w:t>
      </w:r>
      <w:r>
        <w:rPr/>
        <w:t>ⵊ</w:t>
      </w:r>
      <w:r>
        <w:rPr/>
        <w:t>쉵슱彦⒮⩒</w:t>
      </w:r>
      <w:r>
        <w:rPr/>
        <w:t>ꤵ</w:t>
      </w:r>
      <w:r>
        <w:rPr/>
        <w:t>繰䑯㥄朥䀰䑐婷楺牮橋瀰㘵쵂쉖쉤䄵䑳쉇␸桾ꅐ㞬猵啋暏烂ꆩ厏깩</w:t>
      </w:r>
      <w:r>
        <w:rPr/>
        <w:t>Ⱳ⛂</w:t>
      </w:r>
      <w:r>
        <w:rPr/>
        <w:t>佺其剅砥磂쉐╏</w:t>
      </w:r>
      <w:r>
        <w:rPr/>
        <w:t>ⱘ</w:t>
      </w:r>
      <w:r>
        <w:rPr/>
        <w:t>奅慚颬䂩췂䑭ꥢ숬⩺믂顙䉏쉵㈸䕈姂轆䵭猻姎⑙潒圥⭰䈶摁㚩汇辘敭東瘣眲䈦숱捁患嘹輽奭ㅗ</w:t>
      </w:r>
      <w:r>
        <w:rPr/>
        <w:t>ꦘ</w:t>
      </w:r>
      <w:r>
        <w:rPr/>
        <w:t>쉬䞩㝐穭塬뽅쉨⩀ふ潋ㄶ습쉠攴劘⨲㭡슱数㤥牗碻긪䢩昮洪痂䩣稬姂埂䋂슣䅌噹憘싂慊哂慀湞ㄷ乁츴</w:t>
      </w:r>
      <w:r>
        <w:rPr/>
        <w:t>ꤴ</w:t>
      </w:r>
      <w:r>
        <w:rPr/>
        <w:t>傘䵗⭪⼣瀮坏♊塞쉨縲숩㯍ꌫ慞녔焯涏歏숻皮㥪㢩칁睰</w:t>
      </w:r>
      <w:r>
        <w:rPr/>
        <w:t>ⶱ</w:t>
      </w:r>
      <w:r>
        <w:rPr/>
        <w:t>汉</w:t>
      </w:r>
      <w:r>
        <w:rPr/>
        <w:t>ꤽ</w:t>
      </w:r>
      <w:r>
        <w:rPr/>
        <w:t>弩歮쉐昱硳긦뽁砱庻긱</w:t>
      </w:r>
      <w:r>
        <w:rPr/>
        <w:t>ꕕ</w:t>
      </w:r>
      <w:r>
        <w:rPr/>
        <w:t>䝢柍漱뽗刴ㆩ䓂樳塭刹猳ㅯ⩉敦禡晟䛂䞩灔슣칏㤺䛂㪩浾䩺䜣睋㜥橕盂㕃䡤具䱩숨䉾䥉轃礲㓂稴</w:t>
      </w:r>
      <w:r>
        <w:rPr/>
        <w:t>⡭</w:t>
      </w:r>
      <w:r>
        <w:rPr/>
        <w:t>楤䁶⭖⩕갱㙷䤤슣ꅧ䥾㍯扭佪</w:t>
      </w:r>
      <w:r>
        <w:rPr/>
        <w:t>Ⳃ</w:t>
      </w:r>
      <w:r>
        <w:rPr/>
        <w:t>㏂秂⸰溣疩沿偫䗂깺係昵뽧涱杩㙴쉤獞晫傻넲勃硳⻂⩨嘺偍㵩ㅲ匩걷㑗櫂◂兆䅆睪㙊祗浐녺</w:t>
      </w:r>
      <w:r>
        <w:rPr/>
        <w:t>ꕣ</w:t>
      </w:r>
      <w:r>
        <w:rPr/>
        <w:t>䡫䈷ꍃ쉙歶䩸♇払칄彍┯暥ꄹ摱牏</w:t>
      </w:r>
      <w:r>
        <w:rPr/>
        <w:t>ꕍ</w:t>
      </w:r>
      <w:r>
        <w:rPr/>
        <w:t>숥</w:t>
      </w:r>
      <w:r>
        <w:rPr/>
        <w:t>Ⳃ</w:t>
      </w:r>
      <w:r>
        <w:rPr/>
        <w:t>顠卑兵瑸䍌竂⑭䍘㥀噣汖⽦쉳묭並歓䙦䝂額璥䴮╆漵䙇唪숩㵒㝺啢畅㡸敢⥎╈녆뽁坵剹썀㜳쉴輸桪囃画땱⪘쉘숱쉱♄吶爥乥㙪⻂輨뭥橏</w:t>
      </w:r>
      <w:r>
        <w:rPr/>
        <w:t>ⱑ</w:t>
      </w:r>
      <w:r>
        <w:rPr/>
        <w:t>쉟䥠㌥⻂砺</w:t>
      </w:r>
      <w:r>
        <w:rPr/>
        <w:t>⢬</w:t>
      </w:r>
      <w:r>
        <w:rPr/>
        <w:t>㷂撱ㅧ颩␺⍸믂廃숥⥸ꏂ攮㦩夵츹䝆┶쉯㭬</w:t>
      </w:r>
      <w:r>
        <w:rPr/>
        <w:t>ⵠ</w:t>
      </w:r>
      <w:r>
        <w:rPr/>
        <w:t>乱쵍⶘㙑⫍䙞縱䏍呪</w:t>
      </w:r>
      <w:r>
        <w:rPr/>
        <w:t>ꕖ⥇</w:t>
      </w:r>
      <w:r>
        <w:rPr/>
        <w:t>䀭常㤭슬칵슿纥㍩䡓곂揍숤穃ꄪꌤ俍橬乡溱쉈䉮旂ꄹ轌䥥澏暿湣橋㨷倦䨫⌥咥晤␪䪡迂䶡坭곂䐫쉮楊㥌丬敄桳繶♏깖顀숵朴䭭颱㥹桨㑳矍♘暬쉇㉺䍇空䅪숳捡䶿樭䝊㭪딨⫂係㓂輺彇㵉⒡治䅴唦偱쌲䝰쉗瓍</w:t>
      </w:r>
      <w:r>
        <w:rPr/>
        <w:t>ꤳ</w:t>
      </w:r>
      <w:r>
        <w:rPr/>
        <w:t>쎱묩</w:t>
      </w:r>
      <w:r>
        <w:rPr/>
        <w:t>ꦡ⹔</w:t>
      </w:r>
      <w:r>
        <w:rPr/>
        <w:t>穄顗꺏㠻㥭슩곃㷎㉗㘊㍟</w:t>
      </w:r>
      <w:r>
        <w:rPr/>
        <w:t>ⱥ</w:t>
      </w:r>
      <w:r>
        <w:rPr/>
        <w:t>⺥煟㤪䡩䩯</w:t>
      </w:r>
      <w:r>
        <w:rPr/>
        <w:t>ꔶ</w:t>
      </w:r>
      <w:r>
        <w:rPr/>
        <w:t>숪怣䩗彫쉳椱爩꺮烎⥁琴䘶挮渤硬ぢ슻䁨婤숪姂䲥療檘晖咬坰쌣杄⑉䵟礮ꅃ⬰츤坩㩥顴②䥫䇂쉪슱䉌㑡숺⭞䡂⥍敡摉䴴婭䥑쉃뽇⸶䋂㨣</w:t>
      </w:r>
      <w:r>
        <w:rPr/>
        <w:t>⡰</w:t>
      </w:r>
      <w:r>
        <w:rPr/>
        <w:t>濂坧⴬楥槂捕녷嫂枣싍㞩殘䳂佷硵瑐橙渣⹾怶噋并슣浶⧂擂숺具琤ꏂ㝠㒩쉴毂塹彗쉔喩쉍ꅪ䱷ꥥ熥</w:t>
      </w:r>
      <w:r>
        <w:rPr/>
        <w:t>⡪</w:t>
      </w:r>
      <w:r>
        <w:rPr/>
        <w:t>쉤嚣冩쉦僂쉳彲〫摙侮䥱䵟㫂斻거灬칏湭漰숶捹䌷䶩䕙㎩㣂祖枣桐䉮㛂문敪痂光</w:t>
      </w:r>
      <w:r>
        <w:rPr/>
        <w:t>꤯⨣</w:t>
      </w:r>
      <w:r>
        <w:rPr/>
        <w:t>溏坥䒮玻䘱䭌쉍䑀䔪䎵庥灒捣땣偂㮱⩺线격玵㤩瑙轁⺡슡揂獾㍍矂녕싂습參澏䴪㓂슮䶩㙉떣癐⾏⥶䰺汭쉇助⨫恭犏䶏</w:t>
      </w:r>
      <w:r>
        <w:rPr/>
        <w:t>Ⳃ</w:t>
      </w:r>
      <w:r>
        <w:rPr/>
        <w:t>熬幏싂穓뇎礭㠭䮏깟稱睟⑷⭪獤⹧绍㍮㡾瀩㡰뽓奄䈪顏⽄嚏扟䍟슬刵긤䙪柂㥃厥㉾㞱ㅇ㵧슏坠䁞㠶竃剙獬♸뼪꤮丸慕칷뭏䜰禩䀯彋煱穑떥㑓灨싂⩱☸湎悥攷㮩测癩⭠摨쉯쉖ꍡ噗偬橚椲䐪嗂쵅╨싃딵轊칢</w:t>
      </w:r>
      <w:r>
        <w:rPr/>
        <w:t>ꥌ</w:t>
      </w:r>
      <w:r>
        <w:rPr/>
        <w:t>氪䍖ꅡ䩐こ㍱曂</w:t>
      </w:r>
      <w:r>
        <w:rPr/>
        <w:t>Ⱞ</w:t>
      </w:r>
      <w:r>
        <w:rPr/>
        <w:t>⽎⒡幑㛂嗂穐⩧㓍ꏍ┨繉璬㉄⩷偕Ⓜ漻硍</w:t>
      </w:r>
      <w:r>
        <w:rPr/>
        <w:t>ⱑ</w:t>
      </w:r>
      <w:r>
        <w:rPr/>
        <w:t>㢡쉚㑬쉩桑冩⪮⑩㇎ꅞ穭쉨쉅䛂祕⑭걃䊮싂痂甯沩☯歅弣䂻瀱矂琲숭䂿슱⍹䔭</w:t>
      </w:r>
      <w:r>
        <w:rPr/>
        <w:t>ꤷ␣</w:t>
      </w:r>
      <w:r>
        <w:rPr/>
        <w:t>汍䡾梵灯⑪⭁渲쉸쉡轺㔨㕶⭟싎悥癈㞥彉䕔껂숵印슡硐批啸ꥶ춮땷뇂憏꺣⮡瑊⼭擂⨱憡彬䆏楦䎩䦣婷啱㵔剡津瑙깐䙦䵘惂纘抵㔭帴湯ㅙ꥘乷</w:t>
      </w:r>
      <w:r>
        <w:rPr/>
        <w:t>Ⱙ</w:t>
      </w:r>
      <w:r>
        <w:rPr/>
        <w:t>숥충䄵䝟쉈쉞䘱敦슏楇뼻㤪沮玣䱠彲湄掏㕬</w:t>
      </w:r>
      <w:r>
        <w:rPr/>
        <w:t>Ɐ</w:t>
      </w:r>
      <w:r>
        <w:rPr/>
        <w:t>浌㊡⩵墏䒏励璿쉟㍞ꄪ䆵⥹湩㚻圥坂䉈杈浌の</w:t>
      </w:r>
      <w:r>
        <w:rPr/>
        <w:t>ꕨ</w:t>
      </w:r>
      <w:r>
        <w:rPr/>
        <w:t>灴㷂杤䅪</w:t>
      </w:r>
      <w:r>
        <w:rPr/>
        <w:t>ⱹ</w:t>
      </w:r>
      <w:r>
        <w:rPr/>
        <w:t>쉸殬焺桷㑋㵁疵숹瑪䩡숱眭녋㝃ꏂ⼯䙎嘨瘳辱慕偡忂硓硪琭操䜶汫쉔渺殬飂⩠⪮砤䌥⩴慏㣂䕨戯幒㵐硸</w:t>
      </w:r>
      <w:r>
        <w:rPr/>
        <w:t>⠴</w:t>
      </w:r>
      <w:r>
        <w:rPr/>
        <w:t>奖欨朣쏂숊</w:t>
      </w:r>
      <w:r>
        <w:rPr/>
        <w:t>ꦡⵯ</w:t>
      </w:r>
      <w:r>
        <w:rPr/>
        <w:t>䈭깈걐瑑丫硸▏夵䁔伴垱㩣㍺⹆䒩췂坅泂䟍歍㴨䙐び奟搩䓂㋍㩕썷瘪뗂䰻利毂卑敾</w:t>
      </w:r>
      <w:r>
        <w:rPr/>
        <w:t>ⳍ</w:t>
      </w:r>
      <w:r>
        <w:rPr/>
        <w:t>䈲㣂湴䄨繧㞏╷쵵乔⥲䲘娵䝧숪祃坦♲檵〪䉟䆻⨬煩䱶</w:t>
      </w:r>
      <w:r>
        <w:rPr/>
        <w:t>ꥃ</w:t>
      </w:r>
      <w:r>
        <w:rPr/>
        <w:t>浉癁⩒䵄払拎⩠接偦㋎猦愪㔷恶칫╚牺䔯썷䡊ꅧ畸啰眪瀶㜭穧숮쏎ㅺ쉡쵈栲⸥▱䭺䬤幔⺘乌⪣輦⭅㭬䑟ꍔ䘣㟂싂⎿厩⨳㵰ㄮ땠〴䝙䖩摑搩⑍㨨㤦敦晞쉰攵걅싂</w:t>
      </w:r>
      <w:r>
        <w:rPr/>
        <w:t>ꥈ</w:t>
      </w:r>
      <w:r>
        <w:rPr/>
        <w:t>⽍仂煹䉞㝋橅쉣쉦惂㟂슡搤圪獏䔩倰示䫃歠㮘갦㘭쉭딱</w:t>
      </w:r>
      <w:r>
        <w:rPr/>
        <w:t>⣂</w:t>
      </w:r>
      <w:r>
        <w:rPr/>
        <w:t>湂⧂怽係呤卉猶ㄪ歟眴쉰쉀妮墩樺䙩♧䃂湶倱啵䉟輤ぢ䉒䙬⌸쉏伶熏䃂帻䭔咏㋂輲卐掩ぃ祧숣♗䲡啫䂥슿䃂砪歑</w:t>
      </w:r>
      <w:r>
        <w:rPr/>
        <w:t>ⵓ⭦</w:t>
      </w:r>
      <w:r>
        <w:rPr/>
        <w:t>㐶숪甲离稫⮿ꍋ欻</w:t>
      </w:r>
      <w:r>
        <w:rPr/>
        <w:t>⠽</w:t>
      </w:r>
      <w:r>
        <w:rPr/>
        <w:t>쉚</w:t>
      </w:r>
      <w:r>
        <w:rPr/>
        <w:t>ꕁ</w:t>
      </w:r>
      <w:r>
        <w:rPr/>
        <w:t>燂し摾슿ꅩ칐挶䍏泎参뼹숴쉣</w:t>
      </w:r>
      <w:r>
        <w:rPr/>
        <w:t>⢮</w:t>
      </w:r>
      <w:r>
        <w:rPr/>
        <w:t>㴻幥䍄㠪䍢湐념瀫숻숹숹坴㑑睲恟䱂嘫땮싂싂숥䥢偵燂⑋娰吱㉧顫輽晊쏂洷汆</w:t>
      </w:r>
      <w:r>
        <w:rPr/>
        <w:t>ꕎ</w:t>
      </w:r>
      <w:r>
        <w:rPr/>
        <w:t>硞䲣乪攭䉥㗂㤪䉢䝆剣⧂컂戱悩ꄨ杅杅睯␫瑩礯⍂佀僂婲㣂畐柂䵍俍㘦㓂䄲摳浲吳쉾녇慭掩瑺伤瓂䒡妩繋㡲爸娳㉷弦숸坸⭦畒呧窻㙃愣䙊䅌佃潪슣硩䐣睟䵐杖쉷⼯杵</w:t>
      </w:r>
      <w:r>
        <w:rPr/>
        <w:t>ꦩ</w:t>
      </w:r>
      <w:r>
        <w:rPr/>
        <w:t>夳䑎㬪䈪겏깩〦슩㉋㪱㌤䋂䘬⪿㙴儱䵶䵺湀偒敔䩍瑪걫勃迂쉁漸穏橷ꅟ冥쉏</w:t>
      </w:r>
      <w:r>
        <w:rPr/>
        <w:t>ꥉ</w:t>
      </w:r>
      <w:r>
        <w:rPr/>
        <w:t>㚩䈦䝡</w:t>
      </w:r>
      <w:r>
        <w:rPr/>
        <w:t>ꤻ</w:t>
      </w:r>
      <w:r>
        <w:rPr/>
        <w:t>춬╍弣䍱㴪疵䌪牡䩦숦</w:t>
      </w:r>
      <w:r>
        <w:rPr/>
        <w:t>⠵</w:t>
      </w:r>
      <w:r>
        <w:rPr/>
        <w:t>轉眨䑞恇</w:t>
      </w:r>
      <w:r>
        <w:rPr/>
        <w:t>ⱎ</w:t>
      </w:r>
      <w:r>
        <w:rPr/>
        <w:t>恷睇슥䖮촪砽畷㭀児묦⌷拂촶卫슬싂啧⯂栫쉺숭녨䮥幧䣂쉞뽬㥕쏃匴쉂玱</w:t>
      </w:r>
      <w:r>
        <w:rPr/>
        <w:t>ꥍ</w:t>
      </w:r>
      <w:r>
        <w:rPr/>
        <w:t>㘻걭湕䈮棎녣컎㠫祂ず稦㥰党党㑭䡥⤦〬⸪睌⩨쉹쉟⫂♑喬ぱ㉅㙫䝏♫幌칙걷䬸땉㞏䊮䌮쉇⨬浬剫</w:t>
      </w:r>
      <w:r>
        <w:rPr/>
        <w:t>ⷂ</w:t>
      </w:r>
      <w:r>
        <w:rPr/>
        <w:t>慹쉇㭔癹㍊汴䴸⩷⤪抻杬灢䑵ㅰ⥢쉲땹⭊奀縹剟䕮뮬㑔슿㫂婟㐥䬸た⩠㪩䑤価獷戸숥搊</w:t>
      </w:r>
      <w:r>
        <w:rPr/>
        <w:t>ⵤ</w:t>
      </w:r>
      <w:r>
        <w:rPr/>
        <w:t>㍍거ꌨ䤮䑟疡略頪숨㥎ㅫち捑숤䁸숳㜫溮⵺斡쉰䔷乓⻂顚昲㏂䕥狂狂恢䣂㤷싂츳熻⽤㉥洲</w:t>
      </w:r>
      <w:r>
        <w:rPr/>
        <w:t>⣂</w:t>
      </w:r>
      <w:r>
        <w:rPr/>
        <w:t>䥓朶䙇䬻ㅮ㶡毂ㅎ癀㨸穉숸琪거촥㑟丮╚嘬⵳傘䁀㶮朴桃㕣物廂䱉漤枏楀꥗⍸⴮㑠䡘⭉긹⥳⏂埃⛎숴</w:t>
      </w:r>
      <w:r>
        <w:rPr/>
        <w:t>ⵅ</w:t>
      </w:r>
      <w:r>
        <w:rPr/>
        <w:t>疡䕔써⸽⼽昽犘숯⽂ꏂ</w:t>
      </w:r>
      <w:r>
        <w:rPr/>
        <w:t>ⱇ</w:t>
      </w:r>
      <w:r>
        <w:rPr/>
        <w:t>剦⌷㦿嘩曃敘ヂ勂䅬⍬僂狂慘慹㐪㶡斣ꅅ쉏녆杗꥙㍺乕</w:t>
      </w:r>
      <w:r>
        <w:rPr/>
        <w:t>꧂</w:t>
      </w:r>
      <w:r>
        <w:rPr/>
        <w:t>쉩싍</w:t>
      </w:r>
      <w:r>
        <w:rPr/>
        <w:t>ꦿ</w:t>
      </w:r>
      <w:r>
        <w:rPr/>
        <w:t>ꌩ쵥</w:t>
      </w:r>
      <w:r>
        <w:rPr/>
        <w:t>ⵍ</w:t>
      </w:r>
      <w:r>
        <w:rPr/>
        <w:t>䍦娹╾敾䝷㕴〻㐸䭬煭㕵㑮匨汌噮昻燎녨敖䍺䴫㔽恊춬壂䩵湕〦噺颮㡞浲䢏䈬此㵞⤤걕繅儮彰坧攪췂氹곂庿곂⩈숬㩢䕄</w:t>
      </w:r>
      <w:r>
        <w:rPr/>
        <w:t>ⶬ</w:t>
      </w:r>
      <w:r>
        <w:rPr/>
        <w:t>썓⫂쉙</w:t>
      </w:r>
      <w:r>
        <w:rPr/>
        <w:t>ꕈ</w:t>
      </w:r>
      <w:r>
        <w:rPr/>
        <w:t>칕䬽樭⩨㐰睢枡䅔䗍瑪輵纵</w:t>
      </w:r>
      <w:r>
        <w:rPr/>
        <w:t>ⴵ</w:t>
      </w:r>
      <w:r>
        <w:rPr/>
        <w:t>倨╏뇂採杆뼣⍨녶抮甪汬顤츽つ搩㡡噐燂췂娤卟쉴䠳쵴桬㩬䌶</w:t>
      </w:r>
      <w:r>
        <w:rPr/>
        <w:t>ⱀ</w:t>
      </w:r>
      <w:r>
        <w:rPr/>
        <w:t>녵檿␮㝵㘸禡佭</w:t>
      </w:r>
      <w:r>
        <w:rPr/>
        <w:t>⢘</w:t>
      </w:r>
      <w:r>
        <w:rPr/>
        <w:t>捡橹穕䶩搦䭯倦墬녘淂橍⫂关爴卮䜱ㅑ떻⌣䡔䐨䙨捐㭎掘숽振㴫㯂䎮飃㉴䙩熮潔䥉㘲掿㥨橤噃嗂橕쉄ㅘ㪏쉣㑢숲썴歳숺囂㠬楆숯</w:t>
      </w:r>
      <w:r>
        <w:rPr/>
        <w:t>ꔷ</w:t>
      </w:r>
      <w:r>
        <w:rPr/>
        <w:t>䁴畷周䁙䰬曍䂱徻㍃槂摡쉌</w:t>
      </w:r>
      <w:r>
        <w:rPr/>
        <w:t>ⱘ⎡</w:t>
      </w:r>
      <w:r>
        <w:rPr/>
        <w:t>㩘⒣婃㬽㟍</w:t>
      </w:r>
      <w:r>
        <w:rPr/>
        <w:t>ꔱ</w:t>
      </w:r>
      <w:r>
        <w:rPr/>
        <w:t>䱳竂춻杹쉏뭁䉨塳㖥瀳䡔䨴뽂樦睾䄲</w:t>
      </w:r>
      <w:r>
        <w:rPr/>
        <w:t>⡐</w:t>
      </w:r>
      <w:r>
        <w:rPr/>
        <w:t>慫㵫䈭䒮暣毂澥磎슘┲桘癧牅칢䩲䙗⽧惂彨ꅁ獁繌숨ꥤ䩎㌷꺬䙞㵧㷃畃漷㦻㘹䰬溥ず㡘照员湋朥䧂庱䙇땺⥔頷캿㶱瑏</w:t>
      </w:r>
      <w:r>
        <w:rPr/>
        <w:t>ⱌ</w:t>
      </w:r>
      <w:r>
        <w:rPr/>
        <w:t>㑓恓斏䨦㜯迎灙纵䒵㭃䘪匦迂撻슏촫癦捂⿂汗⬰숲〉㭟拂쉺收</w:t>
      </w:r>
      <w:r>
        <w:rPr/>
        <w:t>ꤱ</w:t>
      </w:r>
      <w:r>
        <w:rPr/>
        <w:t>癤爪⻂禣뽤⥀쉚侮⌭啒顂♓췂</w:t>
      </w:r>
      <w:r>
        <w:rPr/>
        <w:t>⡑</w:t>
      </w:r>
      <w:r>
        <w:rPr/>
        <w:t>쉂쉇卋</w:t>
      </w:r>
      <w:r>
        <w:rPr/>
        <w:t>꧂</w:t>
      </w:r>
      <w:r>
        <w:rPr/>
        <w:t>窣慭깂忂긦幣䠦⸫䎬䁉슡쵈⛂䑥姍⥃橨䉤쉨뭹漳</w:t>
      </w:r>
      <w:r>
        <w:rPr/>
        <w:t>ⲱ</w:t>
      </w:r>
      <w:r>
        <w:rPr/>
        <w:t>唨뗂お놻硭썫渫敃쉓佞䯂欥圯抬⹶⭞싃䐨䅬撵䣂斵㙚㘪노恠⌤쉨侻䙫♓畖乆涮敹ꥥ湌〮길恓牂♤쉺⑬圦㐯幆썟䨵婯硈ꍣ슱癥녎瑾믂轮瘽⭷䅲塞⪿輊䱁丳㙘灖칦쉧礵磂䝸噸㔯숽슘쌵徱⍔愦煅슡彪頪䋃ㄬ䍵涡깒㕙⩔║旂乞숵掘優⑍轪ꅈ⵫촫</w:t>
      </w:r>
      <w:r>
        <w:rPr/>
        <w:t>⡓</w:t>
      </w:r>
      <w:r>
        <w:rPr/>
        <w:t>瘷⨵숹轧뭷怳⹊䔶쉓땴䎡⫂䜳넪䅖䶥싂㩏㡭硩쉯犱㞩伺頭⩪檩⼤걟溥痂曍㥢⩒焵晕璬ꅏ촵楄喏梮㩷촵纻깯쉖璬㌮㈽䁬㩋呶걞䓂畴幆繈㏍⭁갯坏冩㝥辵樴喱婟捰⭀</w:t>
      </w:r>
      <w:r>
        <w:rPr/>
        <w:t>ꖬ</w:t>
      </w:r>
      <w:r>
        <w:rPr/>
        <w:t>妏쉑㩨挬䩬唴</w:t>
      </w:r>
      <w:r>
        <w:rPr/>
        <w:t>⢵</w:t>
      </w:r>
      <w:r>
        <w:rPr/>
        <w:t>䱴旂</w:t>
      </w:r>
      <w:r>
        <w:rPr/>
        <w:t>ꕭ</w:t>
      </w:r>
      <w:r>
        <w:rPr/>
        <w:t>䀤匵瀩䱧瑶患稪䇂丱┰긺걕縬䧂쎵㍣䝳䬽䯂橓啷嘤묺숩甩癀滂㡓晦쉡⽥䥢</w:t>
      </w:r>
      <w:r>
        <w:rPr/>
        <w:t>⠰</w:t>
      </w:r>
      <w:r>
        <w:rPr/>
        <w:t>䅰╀⨲</w:t>
      </w:r>
      <w:r>
        <w:rPr/>
        <w:t>ꤴ</w:t>
      </w:r>
      <w:r>
        <w:rPr/>
        <w:t>딲쉢㫎睸쵀ㅴ祚䥂擂晌汧转嚘朮껂꧎迂슣䠱</w:t>
      </w:r>
      <w:r>
        <w:rPr/>
        <w:t>ꕯ</w:t>
      </w:r>
      <w:r>
        <w:rPr/>
        <w:t>帷ㄮ숳扰㫂⩚塸珎슬싂䐰係␪獃␦䍃歖㔭걺繖噈愲䬻瞥䇂싂㚡⑵彈꥘穏㬻䉍䢣灕䟂숩哃䫂⩖玬免ꅦ쉤ꅦ辻⾵杷嗂䤦兎彩ㆩ圥쉥⺱噆晳睳畮幬剱</w:t>
      </w:r>
      <w:r>
        <w:rPr/>
        <w:t>ꕘ</w:t>
      </w:r>
      <w:r>
        <w:rPr/>
        <w:t>⾵恋⭯뭬汵亮杉輳截쉱䜥䤺昺案倱囂獨楸柃扬꺩掩녇璬敌긵㞡摤쉒癌㝔촤</w:t>
      </w:r>
      <w:r>
        <w:rPr/>
        <w:t>ꤤ</w:t>
      </w:r>
      <w:r>
        <w:rPr/>
        <w:t>奃捑</w:t>
      </w:r>
      <w:r>
        <w:rPr/>
        <w:t>ⰸ</w:t>
      </w:r>
      <w:r>
        <w:rPr/>
        <w:t>䅒쉓慫컂䕥畁㔶匸싂췂䨽䕇䅃㙘瘲㝉숽ꍅ녤判슘䉲摐녙싃卭埂숷橩䲡䯂㔥柂㵁㚣쉐槂㕴祪䱳亘捳乥㛂硵猪獱쉦淂潸떩▩⭟乊␮䠷⩣丷妬硎漪뭷싃坰磂䨥쉊숴㵇〱異她䉵䝑쉞⪻㉹쉯轶据䈨⒥䍤␨䁎卯</w:t>
      </w:r>
      <w:r>
        <w:rPr/>
        <w:t>ⵚ</w:t>
      </w:r>
      <w:r>
        <w:rPr/>
        <w:t>权ꅔ揂丷懃⼵㭺딩㝌ㅃ柂佉숪咩煐狂䧃䱧싂쉃ꍦ搪숶⸪捵兤歇ㅥ뗍䩒䡆炏싂捹</w:t>
      </w:r>
      <w:r>
        <w:rPr/>
        <w:t>ꕘ⎿</w:t>
      </w:r>
      <w:r>
        <w:rPr/>
        <w:t>儷敓</w:t>
      </w:r>
      <w:r>
        <w:rPr/>
        <w:t>ꤺ⑸⵸</w:t>
      </w:r>
      <w:r>
        <w:rPr/>
        <w:t>䁑偾⏃䇂쉑瑤㙬䓎歧넪癹椫秂姂䚏䛍</w:t>
      </w:r>
      <w:r>
        <w:rPr/>
        <w:t>ⲣ</w:t>
      </w:r>
      <w:r>
        <w:rPr/>
        <w:t>䵏眤┪⩇䍰涱뇂偂剉䐱⻂쉄恈瀣쉀婣晘瀨㕆埂싎牌垘浱硯㫂䑓啣녹爱帥橵칚午䥭♕䝰슻숤歰彠烂䁞㙇兵愱歩夰塹녙礨㭨㯂汥칚滃縩婈⾱奏䭣窩佋⍱穌㍶㬻䵢呮搯뭸촣轱棃쉀㔴⨮쉶瘵㘪䒘塟猶떿⩀潞兲놵牌␊啨穧橏浠畈繒㟂쉀嘴㘽啗⫂</w:t>
      </w:r>
      <w:r>
        <w:rPr/>
        <w:t>ⰺ⹭</w:t>
      </w:r>
      <w:r>
        <w:rPr/>
        <w:t>牥뭖⩣穕䧃懂挶奎쉠䳂뾮撱쉕깄㈥☺䕆橪䔻⹇眦厥싂㯃싂敆㙫牆燂슣輲껂습瑮䶵䑙慾㑲☯歲参夷쉋䁌䋂轴摡偘䙍⩶㎥佷狃响</w:t>
      </w:r>
      <w:r>
        <w:rPr/>
        <w:t>ꦩ</w:t>
      </w:r>
      <w:r>
        <w:rPr/>
        <w:t>쉏㡹숦숵䑴䴸顨ㄥ爷䅯煶ㄪ婱坌涩僂쉟⴯村깳离긻䵊쵣徣⽀䩌⥑䙐庵㔬瓃겏息ꥠ充浳氣䔲硙債㖡癫녃⩚겣컂쉄欣㩃숬氷䫂掏啣녌⹇扉⍒㏂㍑⑬⥍幐䩪䱑⧎敢⩃栯</w:t>
      </w:r>
      <w:r>
        <w:rPr/>
        <w:t>ꕏ</w:t>
      </w:r>
      <w:r>
        <w:rPr/>
        <w:t>䢘㡌洯塎䧍♐䉯⩷殡㡱쉹숽㢘折橏㶏⩐⽏啁╘䙂皱煌玡㑗䍐䡕㑥숬⼸뽗湷쉥喵䉟䴹䝚埍株㟂싂♏</w:t>
      </w:r>
      <w:r>
        <w:rPr/>
        <w:t>ꤽ␥</w:t>
      </w:r>
      <w:r>
        <w:rPr/>
        <w:t>卓쉤䉤뭹㡳元斩繳啁쉑㩴䁠㛂깊䣂䈭桶䶻뼸婦辩┩幒唹吴硒汏㍫瘽獲딻깳쉟</w:t>
      </w:r>
      <w:r>
        <w:rPr/>
        <w:t>ꦩ</w:t>
      </w:r>
      <w:r>
        <w:rPr/>
        <w:t>䌺刺숥䀱偨溩㉘묳䍏圱⧂瘸悵呸⩷쉁⚩䳂挸偧卧攤煑睨묲걳⩍䩋偸⍃뗂⤤楒灊杺剾䗂┽伱⯎쉳쉫氰쉷䬺喱걎冻㜦㵧䑩瑫뽚䑑繟汇땡䬸䉀歸㭾䱩㡭没쉯桯쉏㚿㵁狂</w:t>
      </w:r>
      <w:r>
        <w:rPr/>
        <w:t>ⷂꕉ</w:t>
      </w:r>
      <w:r>
        <w:rPr/>
        <w:t>㝙㌪徘㠣䨦</w:t>
      </w:r>
      <w:r>
        <w:rPr/>
        <w:t>ꗂ⭆</w:t>
      </w:r>
      <w:r>
        <w:rPr/>
        <w:t>強ꄫ旂迂㝙䎩숷畴쉆椹쉹숭穆싂繷</w:t>
      </w:r>
      <w:r>
        <w:rPr/>
        <w:t>ⰳ</w:t>
      </w:r>
      <w:r>
        <w:rPr/>
        <w:t>䊡깉쉢⵾쉁䕚槂瑯䙢╁ꥫ♏⑵硷睏爦⥳䴪幤嗂땎녩껂ッ쉥⸹僂乭飍䗃</w:t>
      </w:r>
      <w:r>
        <w:rPr/>
        <w:t>ꕪꕮ</w:t>
      </w:r>
      <w:r>
        <w:rPr/>
        <w:t>䎵㑣瑒㐣쉧숤畮风</w:t>
      </w:r>
      <w:r>
        <w:rPr/>
        <w:t>ⱨ</w:t>
      </w:r>
      <w:r>
        <w:rPr/>
        <w:t>柍䍗䧂</w:t>
      </w:r>
      <w:r>
        <w:rPr/>
        <w:t>Ⲭ</w:t>
      </w:r>
      <w:r>
        <w:rPr/>
        <w:t>숲浆칯쉴㍗仂숱╮싂牓䴬뭃쉞䗂슣깫へ狂䃂倪橹畚䈦ꏂ䝗攨䵨堸刳煭ㄬ䭧启⼪昸</w:t>
      </w:r>
      <w:r>
        <w:rPr/>
        <w:t>⠨</w:t>
      </w:r>
      <w:r>
        <w:rPr/>
        <w:t>涿歫繎⧂燂儷䈨唻⽔执棂煶㐬⨰㊻煋砱ꇂ木㴲〱惂䭁欵넸⹋儤溻䭩濂䵖劬䅤癗牒穞쉏塤共䠴央杬깩싃뿂劘恊㕫⍪档</w:t>
      </w:r>
      <w:r>
        <w:rPr/>
        <w:t>ⵤ</w:t>
      </w:r>
      <w:r>
        <w:rPr/>
        <w:t>㘹㡡歴㎮潆梻汭兗츤䭮汀畓楩彺汶倶䴽畇슿丯关獸䝾㑓뽠⩖毂俎ꅉ爺캱㠽⥵痎㯂偁╵땞泂坸坴⑘楈橍뽖浍ꆏ湍䰪䱶슩♙</w:t>
      </w:r>
      <w:r>
        <w:rPr/>
        <w:t>ꕡꖣ</w:t>
      </w:r>
      <w:r>
        <w:rPr/>
        <w:t>䁯㉁皩塰䭚睷䬬她䙤싃乊晃輊幇㑮</w:t>
      </w:r>
      <w:r>
        <w:rPr/>
        <w:t>ⵧ⧂</w:t>
      </w:r>
      <w:r>
        <w:rPr/>
        <w:t>兎剤湱쉭煓婍湴㝌偷ꏂ杬禿㆏绂ꅔの䰬僂츬塯쎩㡇쌱묬硖焰⥎㤩</w:t>
      </w:r>
      <w:r>
        <w:rPr/>
        <w:t>ⵚ</w:t>
      </w:r>
      <w:r>
        <w:rPr/>
        <w:t>䟃⬲棂琸児竂偙䡬彊〉⑅㩸渰塄姍㥦坡⹡呴劏剀堭晐딳ꍨ稦敹䳂㡭⌰숮咘习㧎⩍㌱</w:t>
      </w:r>
      <w:r>
        <w:rPr/>
        <w:t>Ⳃ</w:t>
      </w:r>
      <w:r>
        <w:rPr/>
        <w:t>汷</w:t>
      </w:r>
      <w:r>
        <w:rPr/>
        <w:t>⣂</w:t>
      </w:r>
      <w:r>
        <w:rPr/>
        <w:t>䑇싂䯂┥獰</w:t>
      </w:r>
      <w:r>
        <w:rPr/>
        <w:t>ꤺ</w:t>
      </w:r>
      <w:r>
        <w:rPr/>
        <w:t>嚡未欶嚮㑐⑉㡋毃擂汳参畒</w:t>
      </w:r>
      <w:r>
        <w:rPr/>
        <w:t>ꗂ</w:t>
      </w:r>
      <w:r>
        <w:rPr/>
        <w:t>奤歮쉙帬晒燂⚮䡁漱佤⪏쎏牦䙑쉶顡判睈</w:t>
      </w:r>
      <w:r>
        <w:rPr/>
        <w:t>ⵗ</w:t>
      </w:r>
      <w:r>
        <w:rPr/>
        <w:t>壍⸬⯃页楋숽欦㕏䥶䅟挭썆뇂久䱬⌨桴쉹辮戨䁓剗穲䩢㔮ꥩ窮뼺뭲</w:t>
      </w:r>
      <w:r>
        <w:rPr/>
        <w:t>⠷</w:t>
      </w:r>
      <w:r>
        <w:rPr/>
        <w:t>彭㴳䍍⾥䁍牚埂쵥</w:t>
      </w:r>
      <w:r>
        <w:rPr/>
        <w:t>ꥅ</w:t>
      </w:r>
      <w:r>
        <w:rPr/>
        <w:t>抏⎘壂牍䬪뽦丨쉮堮䌤⫃祸䚿쉶걯睌⎮晫慧噥뭸⸻䀽숷㕄쉎꥖㤸㡀壂偁穾㝥颱㞩曂并╎歆焺㕮桸⭌㮿⸺杮㉸쉍䱑⏂썦숤猽椥嫍皥礭⏂꥞䁢泂쉡书堦㴯䃂欨幟㴰否垱婅㟂ꌬ슣操䔮禡㕫쉕땧㉧眩칢뭵媮땴䈷ㅦ⹈渥딵㡵⨣㍥숭弥坁쉢䃂⹓싂昱㍵⵬츣瑸噏쉉㌦堫杢</w:t>
      </w:r>
      <w:r>
        <w:rPr/>
        <w:t>ꤲ</w:t>
      </w:r>
      <w:r>
        <w:rPr/>
        <w:t>汊䐣㪣䲏乘숳痂䐮쉵冩倱딬朦ꍰ슘慨㚿䕮㵟넭漸憻朦硶⹘汏瞮儻睙䗂⬶䵰쉺辘㦿墥晊剾穬䤮塦墿䥂偭敟䥍丵常轟獄㋂橎㍐帹恬</w:t>
      </w:r>
      <w:r>
        <w:rPr/>
        <w:t>ⰷ</w:t>
      </w:r>
      <w:r>
        <w:rPr/>
        <w:t>獶ㄶ奴㴴惂亿⾮쉬晶䰰䩐㑡㩞䤻煀䡀㡏쉠溱き䅢䜪곎䑰㈽ꅚ偍痂⩔轩⥁痂硉痂꺱桢橠칺䉲쉡轳㕣㘦뭲珂슮䳂穅幡俍⭤싂ꅖ稬輪搬慒䩨呁숥㦥兪獚㉥곃㕳㉀⩆컂䵘幂輰婉瓍獓焩깐煬ꍶ깷捊悬䩪䴨挸埂㡭瑞숮칐땅乩깹⮿厱丯圮⩗奾♫桗颬慥椷䭕匥⬹天⎵䫂朤奵塟</w:t>
      </w:r>
      <w:r>
        <w:rPr/>
        <w:t>ⷂ</w:t>
      </w:r>
      <w:r>
        <w:rPr/>
        <w:t>縸奓㥗⑩噮쉡뽎⽨㪱⥫俍慄渻娻稴顾길䋃琪</w:t>
      </w:r>
      <w:r>
        <w:rPr/>
        <w:t>ⶡ⪵</w:t>
      </w:r>
      <w:r>
        <w:rPr/>
        <w:t>䩪唬欬恭乷媿搲ꍢ쉘獅♉稸昦习噁꺮䐱떩</w:t>
      </w:r>
      <w:r>
        <w:rPr/>
        <w:t>ⱱ</w:t>
      </w:r>
      <w:r>
        <w:rPr/>
        <w:t>㝊칹</w:t>
      </w:r>
      <w:r>
        <w:rPr/>
        <w:t>⠸</w:t>
      </w:r>
      <w:r>
        <w:rPr/>
        <w:t>碩뼦㧎呲匷敟䑩䕗㙱捸꧎奚쉗妡㓍㝕幑怸ꎿ뾿窵</w:t>
      </w:r>
      <w:r>
        <w:rPr/>
        <w:t>ꤨ</w:t>
      </w:r>
      <w:r>
        <w:rPr/>
        <w:t>剴䣂䄵⽧䭏禣倲ꇂ쉱僂揂딹㔤犣숊숰琰灕幵瑙</w:t>
      </w:r>
      <w:r>
        <w:rPr/>
        <w:t>ꔹ</w:t>
      </w:r>
      <w:r>
        <w:rPr/>
        <w:t>娲쵔窱呦浘佩眫睶癊瓂⑍㑀婒摬頹束꥞姎扸쉰圷空祌堲</w:t>
      </w:r>
      <w:r>
        <w:rPr/>
        <w:t>ⱃ</w:t>
      </w:r>
      <w:r>
        <w:rPr/>
        <w:t>慾䁅䱞㋂쉬輵曂珍싎瑙쉲䱨ꄶ坬䂻</w:t>
      </w:r>
      <w:r>
        <w:rPr/>
        <w:t>Ⱞ</w:t>
      </w:r>
      <w:r>
        <w:rPr/>
        <w:t>䍆〯⥺瀫畷顦繦김㋂칑⨨輣䝄쉴</w:t>
      </w:r>
      <w:r>
        <w:rPr/>
        <w:t>ⰱ</w:t>
      </w:r>
      <w:r>
        <w:rPr/>
        <w:t>䑖側纩⥳⑄灬眳땣㦬䋂朩竂</w:t>
      </w:r>
      <w:r>
        <w:rPr/>
        <w:t>ꕭ</w:t>
      </w:r>
      <w:r>
        <w:rPr/>
        <w:t>呙ㅴ뽇楉溘쉤眩</w:t>
      </w:r>
      <w:r>
        <w:rPr/>
        <w:t>ⵢ</w:t>
      </w:r>
      <w:r>
        <w:rPr/>
        <w:t>㘸䖻⎩썄㟍愽</w:t>
      </w:r>
      <w:r>
        <w:rPr/>
        <w:t>⡥</w:t>
      </w:r>
      <w:r>
        <w:rPr/>
        <w:t>牎⬻⤣嚵婢稨쉞꥖⻂栽㭧旂⦱愯曂楸䙖⩑쉴浾⸭ヂ晵뽦䐮㦩ⸯ곂桮⩤슏쉤䱰싂報䔭礳浈祯癤</w:t>
      </w:r>
      <w:r>
        <w:rPr/>
        <w:t>꧂</w:t>
      </w:r>
      <w:r>
        <w:rPr/>
        <w:t>숵煀灃撘⍾獃か쉭幍欪顔</w:t>
      </w:r>
      <w:r>
        <w:rPr/>
        <w:t>ꕾ⹇</w:t>
      </w:r>
      <w:r>
        <w:rPr/>
        <w:t>슡唻쵮☰㝫⍹</w:t>
      </w:r>
      <w:r>
        <w:rPr/>
        <w:t>⠯</w:t>
      </w:r>
      <w:r>
        <w:rPr/>
        <w:t>浅畯垬⹯砱뿂恓㗂녧숽㑹캘檘쉓숪灓临䴩禩盂습傏쉺쵉싂瞘業扔挴숸䙔䝊䅈桁䶿걷党乆쉸睵숦頯쉫愴憩婦恉据怺其ꏂ轱瑺㯎䪵┻촸䴪⭠숴⭈颩ꍌ슻氳咣숲挣䅒〹䝟쉇轏딫갨坚㍒癫㴳㜲喩㘰睢㘤䙪⦣쉞㐫献⭪媿䵑乶㷍⬤湐☮㩺䧂뿂⑮数潾卩㈩䩎⍱梩氷념迂獃㩶숯츽檱ꄩꍀ䅬쉗⪏慹場䩤卾湎㑠ꅈ朤墡쌴뭎쉦恌칠⽁</w:t>
      </w:r>
      <w:r>
        <w:rPr/>
        <w:t>Ⱖ</w:t>
      </w:r>
      <w:r>
        <w:rPr/>
        <w:t>呌颡浄氱숻㇃㇂䕏䭂䠪⍓때쎬⽳埂繃⍉䔶汃깞䑧轣쉩</w:t>
      </w:r>
      <w:r>
        <w:rPr/>
        <w:t>⵰</w:t>
      </w:r>
      <w:r>
        <w:rPr/>
        <w:t>慫쉾䴤槂</w:t>
      </w:r>
      <w:r>
        <w:rPr/>
        <w:t>ꤣ</w:t>
      </w:r>
      <w:r>
        <w:rPr/>
        <w:t>忂╸♙娮</w:t>
      </w:r>
      <w:r>
        <w:rPr/>
        <w:t>⣂</w:t>
      </w:r>
      <w:r>
        <w:rPr/>
        <w:t>슮懂杄</w:t>
      </w:r>
      <w:r>
        <w:rPr/>
        <w:t>⢿</w:t>
      </w:r>
      <w:r>
        <w:rPr/>
        <w:t>걠칃兕깴乖㔣ꍁ桭礩䱠칙</w:t>
      </w:r>
      <w:r>
        <w:rPr/>
        <w:t>ꤽ</w:t>
      </w:r>
      <w:r>
        <w:rPr/>
        <w:t>憻녢</w:t>
      </w:r>
      <w:r>
        <w:rPr/>
        <w:t>⡀Ⱪ</w:t>
      </w:r>
      <w:r>
        <w:rPr/>
        <w:t>䣂⭟슬兵ヂ㧂轳玱</w:t>
      </w:r>
      <w:r>
        <w:rPr/>
        <w:t>ⵡ</w:t>
      </w:r>
      <w:r>
        <w:rPr/>
        <w:t>忂숱녤眫㥢⫂쏂뽂╧顧⬣⌽搷坚恘㵥⍭䭔슘☥쉳䙶쵬橫挣쌷剱촳㈮쵮撏</w:t>
      </w:r>
      <w:r>
        <w:rPr/>
        <w:t>Ⳃ</w:t>
      </w:r>
      <w:r>
        <w:rPr/>
        <w:t>䑄슮䉗恒矂瑑浧磂前慄䄹숻摠ㅐ畞䘷⎿쉺辣時堫䟂搩㵨坎偊䙆剚쉕䝄쉢敓녏䡙繒⥅瑄偏뭃</w:t>
      </w:r>
      <w:r>
        <w:rPr/>
        <w:t>ⵓ⩅</w:t>
      </w:r>
      <w:r>
        <w:rPr/>
        <w:t>ꥭꅢ䃂⑯兪㌲䝇䝈걔禿㔶仂汨㵌⤱汗ꌭㅠ⚩캱榩楃㘥吸帯柂쉹娱顉믂☫숻匪䕗ꌺꆘ厵䍨懂깥</w:t>
      </w:r>
      <w:r>
        <w:rPr/>
        <w:t>⡨</w:t>
      </w:r>
      <w:r>
        <w:rPr/>
        <w:t>㚣쉧圴䶩頷焤⵷牃繙轺㬲圣澩㍐浹滂痂繙轭穒佬⽨ㄶ穞╤縭浰쉓挰썂块ㅒ劣䴥숦吻柂⽤睘唦癚彮</w:t>
      </w:r>
      <w:r>
        <w:rPr/>
        <w:t>ⴸ⍃</w:t>
      </w:r>
      <w:r>
        <w:rPr/>
        <w:t>ꎣ슿쌊⽟塄㭵兒⥪濎塞䶏䄶柂何杹海㔳䉔澘䵹걱⽸쵲䮘稵扲津㝸ꅘ䩸뇂긴焤⚩</w:t>
      </w:r>
      <w:r>
        <w:rPr/>
        <w:t>ꤺ</w:t>
      </w:r>
      <w:r>
        <w:rPr/>
        <w:t>숺㥰뿂</w:t>
      </w:r>
      <w:r>
        <w:rPr/>
        <w:t>ꔬ</w:t>
      </w:r>
      <w:r>
        <w:rPr/>
        <w:t>쉠盂曂游싍츯쉰㍸쉨娹䓂䑧⑴汀③渲⯂焥⩦䴤숮㌤婖輮䭟㯂䱠繢ꇂ촰䜳땖䍊䥣⤦离憣⸴眳横춏禵䵫ꏍ쉙慟쉌湆瘸敫報⑘ギ杉⥙ꥧ㉍癨彣넱坥㑩夫偙奥㙴긳䡲ギ听</w:t>
      </w:r>
      <w:r>
        <w:rPr/>
        <w:t>꧂</w:t>
      </w:r>
      <w:r>
        <w:rPr/>
        <w:t>恔䕸剠䝡剎䥌䖮㵡曂㡅淂⭘숻뮣摮⑚쉀ㆡ걮佉䈪쉳쉪뗍㵧帤ꌸ所煅䱁걫ꥱ㙳㭰弸ꥱ숤橾檿칰䨵堸䬸⺻溡样卮</w:t>
      </w:r>
      <w:r>
        <w:rPr/>
        <w:t>⡨</w:t>
      </w:r>
      <w:r>
        <w:rPr/>
        <w:t>恊あ㭣쉘窩畱㔰禩㗂䰪㤬坍套따欭</w:t>
      </w:r>
      <w:r>
        <w:rPr/>
        <w:t>ⱨ</w:t>
      </w:r>
      <w:r>
        <w:rPr/>
        <w:t>摒뽂潂䏂䨮猯녕⎘呲䀥轣帳䅙쉮䬬㑭☮榩␰䵯㦡棎껂垿堻慰輯긴칺㝺㴨쉤䀭⦏캵睐쏃㍟⩨꺣</w:t>
      </w:r>
      <w:r>
        <w:rPr/>
        <w:t>ꔤ</w:t>
      </w:r>
      <w:r>
        <w:rPr/>
        <w:t>䁾⹾쌪㕭吻⌻天䅧嘹ㅞ䫂껃䎥숽숵⒘♀吱䲻</w:t>
      </w:r>
      <w:r>
        <w:rPr/>
        <w:t>ꥇ⭩</w:t>
      </w:r>
      <w:r>
        <w:rPr/>
        <w:t>곂扙⦬碥⨴⹶</w:t>
      </w:r>
      <w:r>
        <w:rPr/>
        <w:t>ꦬ</w:t>
      </w:r>
      <w:r>
        <w:rPr/>
        <w:t>丯ぞ녞䌷</w:t>
      </w:r>
      <w:r>
        <w:rPr/>
        <w:t>ꤳ⦥</w:t>
      </w:r>
      <w:r>
        <w:rPr/>
        <w:t>劥唣买㵎⫎숩仂歎걵拂⽍슣塄䛂瞮</w:t>
      </w:r>
      <w:r>
        <w:rPr/>
        <w:t>ꕃ</w:t>
      </w:r>
      <w:r>
        <w:rPr/>
        <w:t>쌸縭䦬積쉐嗂⼸吣弰爣ꆻ쵸㍙亣䨳拂畱쌯囂</w:t>
      </w:r>
      <w:r>
        <w:rPr/>
        <w:t>ꖱ</w:t>
      </w:r>
      <w:r>
        <w:rPr/>
        <w:t>瓂扫䁒녴곂愤⸹넽彟뽵䙖淂ꅷ䊱㩣摌䢬쉋⩠썺搩爸睏䓂敠</w:t>
      </w:r>
      <w:r>
        <w:rPr/>
        <w:t>ⵔ</w:t>
      </w:r>
      <w:r>
        <w:rPr/>
        <w:t>弸况슏䄶숶㭾扷灊刦숵煃⨨딪</w:t>
      </w:r>
      <w:r>
        <w:rPr/>
        <w:t>ꕩ</w:t>
      </w:r>
      <w:r>
        <w:rPr/>
        <w:t>䡄昣告㙗橷쉵⎩쉂乶欩䱄擂䡃傩彦뽰㭕㡶塷㡣壂</w:t>
      </w:r>
      <w:r>
        <w:rPr/>
        <w:t>ꤦ</w:t>
      </w:r>
      <w:r>
        <w:rPr/>
        <w:t>帶渲哂⻂秂쎩⌰⩲㑢牤╋⪱㙢掘쉋参榘㌻䝋䉒</w:t>
      </w:r>
      <w:r>
        <w:rPr/>
        <w:t>ⵍ</w:t>
      </w:r>
      <w:r>
        <w:rPr/>
        <w:t>呧涡㢏⫂⵫⩀淂ㅡ䝃⼭恀䪮⮥⹒珂㩨♯⴩㐶慙</w:t>
      </w:r>
      <w:r>
        <w:rPr/>
        <w:t>ꕀ</w:t>
      </w:r>
      <w:r>
        <w:rPr/>
        <w:t>砭轚䑮慐㧂㡭况㙕顈伴䱹佡䘸⽵䭱䜫뼨眱扱㗂䵫幾</w:t>
      </w:r>
      <w:r>
        <w:rPr/>
        <w:t>⠽</w:t>
      </w:r>
      <w:r>
        <w:rPr/>
        <w:t>쵃싂㙩凍㉬媩╾桷뭁촨㏍슘╳彾䙥檣㗂轫⵫呬䅤㔥嘱轮㭘♶甶딳䅸쉱䩒桃</w:t>
      </w:r>
      <w:r>
        <w:rPr/>
        <w:t>꤭</w:t>
      </w:r>
      <w:r>
        <w:rPr/>
        <w:t>뽭坠侩樤⽗瑁슏璻危损僎䇂栳ꅙ싂䴺繯嫂쉫싍㐺潰娴顇쉂숫쉾◂び거掮䣂</w:t>
      </w:r>
      <w:r>
        <w:rPr/>
        <w:t>꧂</w:t>
      </w:r>
      <w:r>
        <w:rPr/>
        <w:t>㬫⭴轇</w:t>
      </w:r>
      <w:r>
        <w:rPr/>
        <w:t>ꕎ</w:t>
      </w:r>
      <w:r>
        <w:rPr/>
        <w:t>兊⍪</w:t>
      </w:r>
      <w:r>
        <w:rPr/>
        <w:t>⡫</w:t>
      </w:r>
      <w:r>
        <w:rPr/>
        <w:t>捤㘭え慙獷〪쉃桎䌬쉏朽廂拂嚱㐻癧슮䩣恶涮磎繏顗ꍁ뭂쉡獷〣弳䀊潾㮡幓獖쉵뽾쉓ꌸ싂뭮歋㑍噂颻⩉慓⽙Ⓧ칶卌ꄽ</w:t>
      </w:r>
      <w:r>
        <w:rPr/>
        <w:t>⠱</w:t>
      </w:r>
      <w:r>
        <w:rPr/>
        <w:t>䑲㒩┰㐮쉯㥾㩾瘽㵈晒垏</w:t>
      </w:r>
      <w:r>
        <w:rPr/>
        <w:t>⠨</w:t>
      </w:r>
      <w:r>
        <w:rPr/>
        <w:t>䕾泂扅⩸촪䃂긥砣ꌪ痂玱껂▣娫桓憣⧂☦泎愸彂</w:t>
      </w:r>
      <w:r>
        <w:rPr/>
        <w:t>ⲣ</w:t>
      </w:r>
      <w:r>
        <w:rPr/>
        <w:t>뽙潚憩慨地玏◃㶏稤扚共ꍟ</w:t>
      </w:r>
      <w:r>
        <w:rPr/>
        <w:t>ꥂ</w:t>
      </w:r>
      <w:r>
        <w:rPr/>
        <w:t>㡂ꍩ慄然殡䂩橶䍇녞⽉칠䥷扆敃稷穥쉞嘨砱敮甦奉囂ꇂ婕楖⑸剅䀽걯䲥ꅖ⛂圪䓃⽳棂廍♌㊵怳師숨㚥䘬Ⓜ帹㞡顱⑇䀣⽉㥋꥖⬱䵹츷䱉⨦쌻昽佫䆩橹兑⪩整㩁㕭㴪㴰微瓂繩⻍ㅌ떬眵갨眦쉓怩쉅⮩歚氵⽯䔪扎柂䩙商껂佟噵쉁䈭䦡彶쉐慠쉳㵒쉅</w:t>
      </w:r>
      <w:r>
        <w:rPr/>
        <w:t>⡔⨳</w:t>
      </w:r>
      <w:r>
        <w:rPr/>
        <w:t>扏咩夭灗ꅱ◂땨轒㵸곂층슣노幞긹䶩潺䢏䝉墏㍰癲╎⩙⩑뭋囂氺䑆싂슿┪쉞㍙棂䩫敆硣ㅶ瘲瑈㐨</w:t>
      </w:r>
      <w:r>
        <w:rPr/>
        <w:t>꥓</w:t>
      </w:r>
      <w:r>
        <w:rPr/>
        <w:t>毂歖</w:t>
      </w:r>
      <w:r>
        <w:rPr/>
        <w:t>ⶥ</w:t>
      </w:r>
      <w:r>
        <w:rPr/>
        <w:t>慍싂ꌺ긨⛂⨮긣响䧂㙇恍쏍㐻⩄슿绍㞵뇂䛂即㛂歭䡩冥䆩㕅彣</w:t>
      </w:r>
      <w:r>
        <w:rPr/>
        <w:t>ꦘ</w:t>
      </w:r>
      <w:r>
        <w:rPr/>
        <w:t>照㡘濂䛂毎哃喵㇂砲䕁橍么䉓氽쉘砷剣</w:t>
      </w:r>
      <w:r>
        <w:rPr/>
        <w:t>Ⳃ</w:t>
      </w:r>
      <w:r>
        <w:rPr/>
        <w:t>걍杔囂㜱朩⮱䑾彑獄䡥㡍慣묽쌭扉쉨㭓쵍䷂┻숦煙</w:t>
      </w:r>
      <w:r>
        <w:rPr/>
        <w:t>Ⱞ</w:t>
      </w:r>
      <w:r>
        <w:rPr/>
        <w:t>䵭꥗タ䱾婺䜫썏뭇楃췂ꅪ䜽╦</w:t>
      </w:r>
      <w:r>
        <w:rPr/>
        <w:t>ꥀ</w:t>
      </w:r>
      <w:r>
        <w:rPr/>
        <w:t>䔻睇䉐洰</w:t>
      </w:r>
      <w:r>
        <w:rPr/>
        <w:t>ⱫⓂ</w:t>
      </w:r>
      <w:r>
        <w:rPr/>
        <w:t>㕹㐳뼯녏묵㥨樨㴬쉅쉱걅⤬ꍈ楕쉠橁</w:t>
      </w:r>
      <w:r>
        <w:rPr/>
        <w:t>꧂</w:t>
      </w:r>
      <w:r>
        <w:rPr/>
        <w:t>樱桗</w:t>
      </w:r>
      <w:r>
        <w:rPr/>
        <w:t>ꥋ</w:t>
      </w:r>
      <w:r>
        <w:rPr/>
        <w:t>㇂栮㶩兀轀⥃沮㝑汾딸䅒坺䝋医䄴氱촸☷伪繦땍猭뽲䋂깆⨪䇂⨴䅄汸愰숣剄묳恐恀ꎩ噈恞復䅄湢慯쉎䫂瑑塅넷帨⥫ꅇ⮿ㅵ揂</w:t>
      </w:r>
      <w:r>
        <w:rPr/>
        <w:t>Ⱡ</w:t>
      </w:r>
      <w:r>
        <w:rPr/>
        <w:t>ꗂ⍇</w:t>
      </w:r>
      <w:r>
        <w:rPr/>
        <w:t>숲庥杸歯㩁扭䕙恟狂㭨轸썠告䑓ꍥ䍔걑摴㭪楅⴪숬췂싂奾䰶嘣슩뭀椰䱮䩓慁뿂㩂側⩖</w:t>
      </w:r>
      <w:r>
        <w:rPr/>
        <w:t>ⲵ</w:t>
      </w:r>
      <w:r>
        <w:rPr/>
        <w:t>㬲</w:t>
      </w:r>
      <w:r>
        <w:rPr/>
        <w:t>ⱴ</w:t>
      </w:r>
      <w:r>
        <w:rPr/>
        <w:t>博溩쉉칧刴夰檿ꅞ䭁䵍啲埂㉢彊〤睒㏂娦</w:t>
      </w:r>
      <w:r>
        <w:rPr/>
        <w:t>ꔪ</w:t>
      </w:r>
      <w:r>
        <w:rPr/>
        <w:t>녆⹳뭐㔳딦盂朰뼴䩈垿坹⪱䥢걡瘶乑땨㌪係䫂⑰쵚嘰䛂枩녯䗎佭㷂</w:t>
      </w:r>
      <w:r>
        <w:rPr/>
        <w:t>ꦡ</w:t>
      </w:r>
      <w:r>
        <w:rPr/>
        <w:t>䭩㍶烃䩠</w:t>
      </w:r>
      <w:r>
        <w:rPr/>
        <w:t>ꕗ</w:t>
      </w:r>
      <w:r>
        <w:rPr/>
        <w:t>癒䃍㪣甤硨</w:t>
      </w:r>
      <w:r>
        <w:rPr/>
        <w:t>ꕥ</w:t>
      </w:r>
      <w:r>
        <w:rPr/>
        <w:t>珎㉚쉎뗂䳂纱싎껂걡ꍕ竂癬걌瞿걠サ숪</w:t>
      </w:r>
      <w:r>
        <w:rPr/>
        <w:t>ꥌ</w:t>
      </w:r>
      <w:r>
        <w:rPr/>
        <w:t>ꅠ⽚繨倪洨摟䨊㝈ꍅ⼵숣歞</w:t>
      </w:r>
      <w:r>
        <w:rPr/>
        <w:t>ⵉ</w:t>
      </w:r>
      <w:r>
        <w:rPr/>
        <w:t>塡㭟汤輹ꌺ嗂曂䔣㘶椦伭䡪歔否挷㓂갶⹺䧍幸㧂湬歓ꅕ卋녹儥婅年牧⥹</w:t>
      </w:r>
      <w:r>
        <w:rPr/>
        <w:t>꧂</w:t>
      </w:r>
      <w:r>
        <w:rPr/>
        <w:t>쉷싂捐⭫䁯兠⪮轍⩺ㅲ⍸⹟숹䱺</w:t>
      </w:r>
      <w:r>
        <w:rPr/>
        <w:t>ꕙ</w:t>
      </w:r>
      <w:r>
        <w:rPr/>
        <w:t>㉃汢䀱녡ㅖ쉥䧂뽹뗂炿䥚⪬캮幤妱㙂晎椶춮썮稽玻佗䁑⼩캿㥟椪ꇂ带⻂欯占䇃䕢優㈷恠숻瑐㘨⩵㔲뼦啹柃乴슘朲敶䐤♈때が烂毂쉎</w:t>
      </w:r>
      <w:r>
        <w:rPr/>
        <w:t>ꥄ⨶</w:t>
      </w:r>
      <w:r>
        <w:rPr/>
        <w:t>묫⹌㨹ꍠ</w:t>
      </w:r>
      <w:r>
        <w:rPr/>
        <w:t>ⱓ</w:t>
      </w:r>
      <w:r>
        <w:rPr/>
        <w:t>庬䉹싂䩬뇂␲眶櫂㜪盂뭷쌮畄썂ㅃ焱⬷狂帳⧍긤瑁</w:t>
      </w:r>
      <w:r>
        <w:rPr/>
        <w:t>ꕾ</w:t>
      </w:r>
      <w:r>
        <w:rPr/>
        <w:t>机愴礪쵊㉣쉱䬻䣍卷갪兣䵸呾㩃华へ䥦爦쉴㩚䅐眺厘ㄯは嗂瑴㴷</w:t>
      </w:r>
      <w:r>
        <w:rPr/>
        <w:t>ⷂ</w:t>
      </w:r>
      <w:r>
        <w:rPr/>
        <w:t>杆⍳ꥧ숳根긪ㅕ⴬弽녟쉩欬䍾䩴㵮禿쉭⍓⪩촳쉉⩕♠⧂⥪栣爫䃂쉌潔䵫쉹㦻㌺䆡ꍓ䭙歫⥬⩎奶쉕⑒䆩쉞⨫儳쉍㉅呦⾡싂䜭ꥱ䝋㉯颬枻湈摷㴤⭦</w:t>
      </w:r>
      <w:r>
        <w:rPr/>
        <w:t>⠩</w:t>
      </w:r>
      <w:r>
        <w:rPr/>
        <w:t>涣棂涻熱쉧⒬塹ꥤ갶⩘쉅</w:t>
      </w:r>
      <w:r>
        <w:rPr/>
        <w:t>꧂</w:t>
      </w:r>
      <w:r>
        <w:rPr/>
        <w:t>硔坾㍺癕㐣甪⧃걺</w:t>
      </w:r>
      <w:r>
        <w:rPr/>
        <w:t>ꦿ</w:t>
      </w:r>
      <w:r>
        <w:rPr/>
        <w:t>愩떻썙⚡爬愬䄲狃焴䝏숩⎘㝑願䉔䈵頴</w:t>
      </w:r>
      <w:r>
        <w:rPr/>
        <w:t>ⵌ</w:t>
      </w:r>
      <w:r>
        <w:rPr/>
        <w:t>쉴桔恬</w:t>
      </w:r>
      <w:r>
        <w:rPr/>
        <w:t>ⶏ</w:t>
      </w:r>
      <w:r>
        <w:rPr/>
        <w:t>轷神䱎晉惂䙵摲沩◂呾䭢뼪㶥쵡⹳䃂祎믂塺涵</w:t>
      </w:r>
      <w:r>
        <w:rPr/>
        <w:t>ꔻꥇ</w:t>
      </w:r>
      <w:r>
        <w:rPr/>
        <w:t>숰㵺䑣偫⾮㩖澬瓍爭顈奧</w:t>
      </w:r>
      <w:r>
        <w:rPr/>
        <w:t>ⵢ</w:t>
      </w:r>
      <w:r>
        <w:rPr/>
        <w:t>싂瘨㕚</w:t>
      </w:r>
      <w:r>
        <w:rPr/>
        <w:t>⣂⩊</w:t>
      </w:r>
      <w:r>
        <w:rPr/>
        <w:t>ㅐ搪掬⨹ꍔ길呔怽硈棂깤⑭㭢㯂砭⻍楐쉍䐥颩仂倳㮬</w:t>
      </w:r>
      <w:r>
        <w:rPr/>
        <w:t>ꕑⵌ</w:t>
      </w:r>
      <w:r>
        <w:rPr/>
        <w:t>䀣煄倫㦱╞땑挤⭅䒻䝴㍇㔻彂㝒㩙</w:t>
      </w:r>
      <w:r>
        <w:rPr/>
        <w:t>ꕬ</w:t>
      </w:r>
      <w:r>
        <w:rPr/>
        <w:t>松䥍</w:t>
      </w:r>
      <w:r>
        <w:rPr/>
        <w:t>ꤹ⭇</w:t>
      </w:r>
      <w:r>
        <w:rPr/>
        <w:t>딽匰涥⑁㩍係瘪恄ㄩ呠呞揃䭺⨰昪䉟䨯겱呏焩繒献䠦剷䋂␸걔椰憩毂칚暮坉练㴨橱䰮榱琤僂壂敃欦╖竂典⨺凎窵</w:t>
      </w:r>
      <w:r>
        <w:rPr/>
        <w:t>ꥅ</w:t>
      </w:r>
      <w:r>
        <w:rPr/>
        <w:t>睪╎뼪晷爷⯎뽾嫂䔭嗃</w:t>
      </w:r>
      <w:r>
        <w:rPr/>
        <w:t>ꤨ</w:t>
      </w:r>
      <w:r>
        <w:rPr/>
        <w:t>睶娹쉉녰䞻刹偸樯䭒㌫榻睤ꅡ䁇</w:t>
      </w:r>
      <w:r>
        <w:rPr/>
        <w:t>ⵁ</w:t>
      </w:r>
      <w:r>
        <w:rPr/>
        <w:t>쉑歏硊㝨〪㦻䅯☳倪姂뽋┭쉗濂䕚춥⏂㣂슩硗癈⨭㍇⭋潄뮱</w:t>
      </w:r>
      <w:r>
        <w:rPr/>
        <w:t>ꔻ</w:t>
      </w:r>
      <w:r>
        <w:rPr/>
        <w:t>㉖礹쉳瀺㚬㤫中璱瀻堳縤歮⽓竃믂㡬뽋侵</w:t>
      </w:r>
      <w:r>
        <w:rPr/>
        <w:t>⠲</w:t>
      </w:r>
      <w:r>
        <w:rPr/>
        <w:t>싂慭啪硩澡⩆</w:t>
      </w:r>
      <w:r>
        <w:rPr/>
        <w:t>ⰽ</w:t>
      </w:r>
      <w:r>
        <w:rPr/>
        <w:t>輰쉫䝡쎵</w:t>
      </w:r>
      <w:r>
        <w:rPr/>
        <w:t>⡶</w:t>
      </w:r>
      <w:r>
        <w:rPr/>
        <w:t>ꥀ</w:t>
      </w:r>
      <w:r>
        <w:rPr/>
        <w:t>磂싂常⍩䷂顬磂쉐佄干繓䱖㠷㭂顺♶ꍦ弊</w:t>
      </w:r>
      <w:r>
        <w:rPr/>
        <w:t>ꗂ</w:t>
      </w:r>
      <w:r>
        <w:rPr/>
        <w:t>吣ꥤ夽쉥䉄彤䔸䄻⭧䕄儻㍂摅녕汱㒬</w:t>
      </w:r>
      <w:r>
        <w:rPr/>
        <w:t>⡩</w:t>
      </w:r>
      <w:r>
        <w:rPr/>
        <w:t>噙偄煞쉁싃䐪ꥢ䢥䍐♄쉾쉭숲楕恔橨丰䍓搫</w:t>
      </w:r>
      <w:r>
        <w:rPr/>
        <w:t>꤬</w:t>
      </w:r>
      <w:r>
        <w:rPr/>
        <w:t>噅넩榿䱯⩳䱍光滂슥숱⬰</w:t>
      </w:r>
      <w:r>
        <w:rPr/>
        <w:t>ꤺ</w:t>
      </w:r>
      <w:r>
        <w:rPr/>
        <w:t>㩆◂㝪</w:t>
      </w:r>
      <w:r>
        <w:rPr/>
        <w:t>ꥏ</w:t>
      </w:r>
      <w:r>
        <w:rPr/>
        <w:t>긭轮⥮⿂梏横뭞촰쉫焯丰쎣焸縰獃긴䛂敖轷췎摀坎䝰䁁ꅔ</w:t>
      </w:r>
      <w:r>
        <w:rPr/>
        <w:t>⠻</w:t>
      </w:r>
      <w:r>
        <w:rPr/>
        <w:t>獀쉗⹞㙖㴷圭쉋숮淂䁄獴硴擂䧂彂棎啘⨵扰⿂䙏欣灸卞</w:t>
      </w:r>
      <w:r>
        <w:rPr/>
        <w:t>ⵒ</w:t>
      </w:r>
      <w:r>
        <w:rPr/>
        <w:t>娰へ䁺</w:t>
      </w:r>
      <w:r>
        <w:rPr/>
        <w:t>Ᵽ</w:t>
      </w:r>
      <w:r>
        <w:rPr/>
        <w:t>项㉉氽♉ま㒵䋂倥깁㠯〬꥾쉱猸廂楠㊬太</w:t>
      </w:r>
      <w:r>
        <w:rPr/>
        <w:t>⡇</w:t>
      </w:r>
      <w:r>
        <w:rPr/>
        <w:t>䃂䃎떬總歰ꥩ顧毎顨╸ꥶ癳务숱㏎奵⏃晞泂싍</w:t>
      </w:r>
      <w:r>
        <w:rPr/>
        <w:t>ⰸ</w:t>
      </w:r>
      <w:r>
        <w:rPr/>
        <w:t>ꅃ쉀뾣㵇轸䕔㫂牢쵪╴㩄녷깚輹떏䭨煵⎡슮</w:t>
      </w:r>
      <w:r>
        <w:rPr/>
        <w:t>ꔰ</w:t>
      </w:r>
      <w:r>
        <w:rPr/>
        <w:t>⽟䊱䅷썎</w:t>
      </w:r>
      <w:r>
        <w:rPr/>
        <w:t>ꔭ</w:t>
      </w:r>
      <w:r>
        <w:rPr/>
        <w:t>㝖さ䴳깢싂묲쉘ꅳ獖唬⽗硠</w:t>
      </w:r>
      <w:r>
        <w:rPr/>
        <w:t>ꦥ</w:t>
      </w:r>
      <w:r>
        <w:rPr/>
        <w:t>㣂吣㤸ꍮ⸮兆嫂</w:t>
      </w:r>
      <w:r>
        <w:rPr/>
        <w:t>ⱚ</w:t>
      </w:r>
      <w:r>
        <w:rPr/>
        <w:t>輳氲쵅捗♅檿頩偊摁哂⦮쉞⥒ㅡ奃㯂劵渤☪㦿걈쉔幬坬㎏恑炵侬갷呴⤥</w:t>
      </w:r>
      <w:r>
        <w:rPr/>
        <w:t>⡄⭳</w:t>
      </w:r>
      <w:r>
        <w:rPr/>
        <w:t>並䅦㑓◂♺뿍䠮놏쎱䂥愷湶뽥戮㈫⩷牐䌲쉔㕗烎纬</w:t>
      </w:r>
      <w:r>
        <w:rPr/>
        <w:t>꧃</w:t>
      </w:r>
      <w:r>
        <w:rPr/>
        <w:t>灡娳㥘긺歉싍</w:t>
      </w:r>
      <w:r>
        <w:rPr/>
        <w:t>ⶩ</w:t>
      </w:r>
      <w:r>
        <w:rPr/>
        <w:t>ㄲ㕾㡁窩渶썇䶬⼮暮䩾灞⚵婹ꍷ䁕쉁⑑⫂♨</w:t>
      </w:r>
      <w:r>
        <w:rPr/>
        <w:t>Ⱳ</w:t>
      </w:r>
      <w:r>
        <w:rPr/>
        <w:t>⺡♈⿂⭡呁쉃䈷救䀳숪㉈娲憮㉺⑖쉨游喿ㄪ䉯╣䒿숴辮瘵剄䡧걄抏슏긮䭡䫂春轤婋亣⬶쉺伭庣捞숱男⺣六搷捠뽳婌쉊㬸䷂슻噈깚瑤櫂䇂⎿砣칹啦⸻쉞⍭佷⪩싂䉑뭸ꅀ숪뽸쉋ꇂ숦伮䆿灅㝑숷ꍞ⭫繶繖㤻擂扶㵇础╷轮契㈮䡁㎬</w:t>
      </w:r>
      <w:r>
        <w:rPr/>
        <w:t>ⵉ</w:t>
      </w:r>
      <w:r>
        <w:rPr/>
        <w:t>杨頦</w:t>
      </w:r>
      <w:r>
        <w:rPr/>
        <w:t>ⵆ</w:t>
      </w:r>
      <w:r>
        <w:rPr/>
        <w:t>䝕侻绂㧂浙癬揍ヂ䙖⍅穱╯兙冻渶슬盂숹싂㠷吸兓㢱㍑暱啢儹쵠礭颩璿焸걵䑤쉥㌲⽉歫䰽䗂碣⹊嗂䉱숲㩭纻㒮塋捺搰梬䄳䮬〉兏洳</w:t>
      </w:r>
      <w:r>
        <w:rPr/>
        <w:t>Ⲯ</w:t>
      </w:r>
      <w:r>
        <w:rPr/>
        <w:t>쉇녮瘶怯さ㙶깊慢ꏂ潧뭇砥幪彲꥙숶庵컂⮥椽ꍂ忎䘬剧㥘䔻쉔煱沩䛂飍甲䝵슩㢻吳瞻繾恔ㅀ쉁</w:t>
      </w:r>
      <w:r>
        <w:rPr/>
        <w:t>ꕖꕉ</w:t>
      </w:r>
      <w:r>
        <w:rPr/>
        <w:t>䪏䅒恲싂㑑써쵫汩潡⭋䘯頫桖⺩潕쉃䨻摄⵳辱</w:t>
      </w:r>
      <w:r>
        <w:rPr/>
        <w:t>⢻</w:t>
      </w:r>
      <w:r>
        <w:rPr/>
        <w:t>䯃</w:t>
      </w:r>
      <w:r>
        <w:rPr/>
        <w:t>ⵍ</w:t>
      </w:r>
      <w:r>
        <w:rPr/>
        <w:t>盂ꥮ⨫捰뿂桡⍕橃瘊㴣</w:t>
      </w:r>
      <w:r>
        <w:rPr/>
        <w:t>ꖣ</w:t>
      </w:r>
      <w:r>
        <w:rPr/>
        <w:t>湂坳㌨껍埍ꍫ⚮挹㑡걅쉮椷秂䥟⻍⭤珂ㅕꄻ㖘䔽牵痎㢣塒슿媩㶵亿깚ꅫ</w:t>
      </w:r>
      <w:r>
        <w:rPr/>
        <w:t>ⵡ</w:t>
      </w:r>
      <w:r>
        <w:rPr/>
        <w:t>싂⥌컂顡恀⧂歧격桡嚣ꍬ佖㉮氶䓂歊쉞㝗婯</w:t>
      </w:r>
      <w:r>
        <w:rPr/>
        <w:t>ꤸ</w:t>
      </w:r>
      <w:r>
        <w:rPr/>
        <w:t>㘬쉙恚</w:t>
      </w:r>
      <w:r>
        <w:rPr/>
        <w:t>ꔯ</w:t>
      </w:r>
      <w:r>
        <w:rPr/>
        <w:t>겣☯仂倻숳ꥰ䄭</w:t>
      </w:r>
      <w:r>
        <w:rPr/>
        <w:t>ꕎ</w:t>
      </w:r>
      <w:r>
        <w:rPr/>
        <w:t>煭癴塇椭中䑉汑䳂싂⎻⚥숬</w:t>
      </w:r>
      <w:r>
        <w:rPr/>
        <w:t>ⵁ</w:t>
      </w:r>
      <w:r>
        <w:rPr/>
        <w:t>ꏂ⩡䅞儷濂⥑兤㎩</w:t>
      </w:r>
      <w:r>
        <w:rPr/>
        <w:t>꤯</w:t>
      </w:r>
      <w:r>
        <w:rPr/>
        <w:t>債瓂䍢焮쉯䬴䁘썫しꥩ䉞琥</w:t>
      </w:r>
      <w:r>
        <w:rPr/>
        <w:t>⠷</w:t>
      </w:r>
      <w:r>
        <w:rPr/>
        <w:t>淂匳</w:t>
      </w:r>
      <w:r>
        <w:rPr/>
        <w:t>ꦏ</w:t>
      </w:r>
      <w:r>
        <w:rPr/>
        <w:t>뼴彦㘬㶮</w:t>
      </w:r>
      <w:r>
        <w:rPr/>
        <w:t>⢏</w:t>
      </w:r>
      <w:r>
        <w:rPr/>
        <w:t>뗍影煦뽉殘汓〪</w:t>
      </w:r>
      <w:r>
        <w:rPr/>
        <w:t>Ⳃ</w:t>
      </w:r>
      <w:r>
        <w:rPr/>
        <w:t>婩숩숵</w:t>
      </w:r>
      <w:r>
        <w:rPr/>
        <w:t>ꥋ</w:t>
      </w:r>
      <w:r>
        <w:rPr/>
        <w:t>燂瑌䦩祙쉹뮥囂쉘柂听쉧托癙咡</w:t>
      </w:r>
      <w:r>
        <w:rPr/>
        <w:t>⡔</w:t>
      </w:r>
      <w:r>
        <w:rPr/>
        <w:t>ꍩ㙷뽐⭒昺䩳곍喥损㞣䅚ㄯ㙟娴㕴坹Ⓜ泍椲朤墡</w:t>
      </w:r>
      <w:r>
        <w:rPr/>
        <w:t>⡮</w:t>
      </w:r>
      <w:r>
        <w:rPr/>
        <w:t>㨦は楁⍠瑲琵䶵兺呮녘祵뽞쉡䕙啩䅖䝞뮮ゥ祌恫⍺⑊쉋䑤⽠▱㨰搫䷂慗⯂㗂䅏玥轐轎䡵숯瀺쵈毎땹畵坬㕥딪䵃㨳恁䑚䨰㯂䦿⨤</w:t>
      </w:r>
      <w:r>
        <w:rPr/>
        <w:t>Ɑ</w:t>
      </w:r>
      <w:r>
        <w:rPr/>
        <w:t>⼫숳婶獾浨璩煨浥쉖땅竂㕣場媻㉉㭂ꇂ쉾洯䉸슱컂焸땅䕨哂仂楃啬啘枡泂쉮潆坶瞵싂쉆泍쉶卡</w:t>
      </w:r>
      <w:r>
        <w:rPr/>
        <w:t>ⷂ</w:t>
      </w:r>
      <w:r>
        <w:rPr/>
        <w:t>㥁╾㵖噑礤ꍅ㉓꺩瑣爹兊걌弤㭗숦⍦㌨䩇猳카発頪瑕㴴仂竂싂㵰眤䨩浥⨺쉁䅊乃녞矃亮⭥䱪攲摲츶춿捨쉯쉇坠㡘믂併轩暿剙䵫⺵걐쉊녨䌣녍圤䴥破皩㓂僃䪩弽쌺</w:t>
      </w:r>
      <w:r>
        <w:rPr/>
        <w:t>ⰴ</w:t>
      </w:r>
      <w:r>
        <w:rPr/>
        <w:t>楲쉋恓㑑輲㊬僂浤⴬㜲ꄹ숯③䞮䈰繹䣂쉘娪䱩敌䑙昴睴沮슿祑怳⸫䦥껃癸숶䧂</w:t>
      </w:r>
      <w:r>
        <w:rPr/>
        <w:t>ꦣ</w:t>
      </w:r>
      <w:r>
        <w:rPr/>
        <w:t>싂ꏎ頴吲燂䈩轧쉊갳奪⌰⫂뼣爣㜶䭉帻㵅</w:t>
      </w:r>
      <w:r>
        <w:rPr/>
        <w:t>⢮</w:t>
      </w:r>
      <w:r>
        <w:rPr/>
        <w:t>攽ꍫ㭠䌥皘癇湘輪㵙␤䛂䃂奠</w:t>
      </w:r>
      <w:r>
        <w:rPr/>
        <w:t>Ⱕ</w:t>
      </w:r>
      <w:r>
        <w:rPr/>
        <w:t>⼱㈯彩爴煲㍗䝆弬敶䙯䧂묽噁娳睔쉷䁢껂┪캣䠷琦顕ꥧ춡〮Ⓧ</w:t>
      </w:r>
      <w:r>
        <w:rPr/>
        <w:t>⡦</w:t>
      </w:r>
      <w:r>
        <w:rPr/>
        <w:t>椤兂割ꥠ窣⤯汖⼦ꅌ땦䝏㑨</w:t>
      </w:r>
      <w:r>
        <w:rPr/>
        <w:t>꧂</w:t>
      </w:r>
      <w:r>
        <w:rPr/>
        <w:t>株摷</w:t>
      </w:r>
      <w:r>
        <w:rPr/>
        <w:t>ⴤ</w:t>
      </w:r>
      <w:r>
        <w:rPr/>
        <w:t>氶桔畈温䵡쌵쉮⍔徱泂䐱献割㩓电ꍋ牷</w:t>
      </w:r>
      <w:r>
        <w:rPr/>
        <w:t>⡂</w:t>
      </w:r>
      <w:r>
        <w:rPr/>
        <w:t>쉎♑㭤歏䨯医轍瑏玡</w:t>
      </w:r>
      <w:r>
        <w:rPr/>
        <w:t>ⶩ</w:t>
      </w:r>
      <w:r>
        <w:rPr/>
        <w:t>䙶썸秂攳氷믂䝙⦥繡桑洬坐ㄶ歲떬⪥쉗</w:t>
      </w:r>
      <w:r>
        <w:rPr/>
        <w:t>ⶩ</w:t>
      </w:r>
      <w:r>
        <w:rPr/>
        <w:t>䄱</w:t>
      </w:r>
      <w:r>
        <w:rPr/>
        <w:t>ꔳ</w:t>
      </w:r>
      <w:r>
        <w:rPr/>
        <w:t>쵚걁瑌䬷戯쉐</w:t>
      </w:r>
      <w:r>
        <w:rPr/>
        <w:t>Ⱙ⨻</w:t>
      </w:r>
      <w:r>
        <w:rPr/>
        <w:t>칐摐䅂쉃剟桭啺纮⼬掏刭㥍歱䞡쉨圴儊栶敷佅숵櫂♑晆䂘浗쉹婪㩐뮏汕쵮㝋숪</w:t>
      </w:r>
      <w:r>
        <w:rPr/>
        <w:t>⣂</w:t>
      </w:r>
      <w:r>
        <w:rPr/>
        <w:t>恧䁊䑉믂浦穈璮婥䮏</w:t>
      </w:r>
      <w:r>
        <w:rPr/>
        <w:t>⠵</w:t>
      </w:r>
      <w:r>
        <w:rPr/>
        <w:t>幞⵪숲⬱칬싂熣㡈癴轞뭈ꅪ浊</w:t>
      </w:r>
      <w:r>
        <w:rPr/>
        <w:t>Ⳃ</w:t>
      </w:r>
      <w:r>
        <w:rPr/>
        <w:t>朤㞏ꍩ䩸쉾瓂䵍꤮㭞懂䇂ㅊ春ㅥ恕녑硴㝟矂㕫䝹梥⤭牧⻂쉮䥴㑠쉆接癯ひ烃ꍌ⑫㙅敋쵫䢿ꄭ䬷嘪区䵕ꌵ穞㤴⼥輶슡䅥⨹唯卞㒿朲硇㙶</w:t>
      </w:r>
      <w:r>
        <w:rPr/>
        <w:t>⡄</w:t>
      </w:r>
      <w:r>
        <w:rPr/>
        <w:t>炩捈硲㡧冘ㅊ㡁</w:t>
      </w:r>
      <w:r>
        <w:rPr/>
        <w:t>ⱇ</w:t>
      </w:r>
      <w:r>
        <w:rPr/>
        <w:t>쉪焪㉷⥊䕂嗂쉣硱ꥵ</w:t>
      </w:r>
      <w:r>
        <w:rPr/>
        <w:t>⡚</w:t>
      </w:r>
      <w:r>
        <w:rPr/>
        <w:t>ꅐ愪쉁쉭䘰㟃捶輰쉠컂砥⩾</w:t>
      </w:r>
      <w:r>
        <w:rPr/>
        <w:t>꥟䷂</w:t>
      </w:r>
      <w:r>
        <w:rPr/>
        <w:t>娮</w:t>
      </w:r>
      <w:r>
        <w:rPr/>
        <w:t>Ᵽ</w:t>
      </w:r>
      <w:r>
        <w:rPr/>
        <w:t>愸灯㖻䱗琹伱汏縦⩡쉫啃啣涡愹ꅷ氳ꍶ싂硨딮昷睦獴뽲纬⭵偖</w:t>
      </w:r>
      <w:r>
        <w:rPr/>
        <w:t>ꤻꤴ</w:t>
      </w:r>
      <w:r>
        <w:rPr/>
        <w:t>⢮⠻</w:t>
      </w:r>
      <w:r>
        <w:rPr/>
        <w:t>쉮ㅒ氲숴숮轘녰㥤䷃䡸쉖憵癢䟂磍㡓瑟礴䟂㥅</w:t>
      </w:r>
      <w:r>
        <w:rPr/>
        <w:t>ⵇ</w:t>
      </w:r>
      <w:r>
        <w:rPr/>
        <w:t>具㘮칮櫂穨䷂츫㘫奒ꄷ♘ꍩ挺栨꥖䩧</w:t>
      </w:r>
      <w:r>
        <w:rPr/>
        <w:t>ⲣ</w:t>
      </w:r>
      <w:r>
        <w:rPr/>
        <w:t>싃뽺㌲컂⭤幚㤫뮡晌㇂䅈皩汌쉋슥⫂㝈䥚☮温䥺敵땏䕙搷ꌩ歞匪摀漱忎睑뇂숸쉔瞬䍐礥浹䊩䢻檘갽捍䵈䥗뮻捃轎⩃䭲硩㮻ꄮ⭆晱佉啂</w:t>
      </w:r>
      <w:r>
        <w:rPr/>
        <w:t>ꤥ</w:t>
      </w:r>
      <w:r>
        <w:rPr/>
        <w:t>斩</w:t>
      </w:r>
      <w:r>
        <w:rPr/>
        <w:t>⣂</w:t>
      </w:r>
      <w:r>
        <w:rPr/>
        <w:t>숰</w:t>
      </w:r>
      <w:r>
        <w:rPr/>
        <w:t>⣍⩳</w:t>
      </w:r>
      <w:r>
        <w:rPr/>
        <w:t>礫䡍䩀㪩禵㝆뭃⩒㙡⽹漰ꥷ博顸♆슥啥痎쉌劬曂㘺塥顡쉡⤲䰬䓂睧⶿슣顮穬㤹倵䏂䑄䯂熱☰匷⌵╤㔯뭱㙩㙴⥖橷䕩晪睪瘨䑦灡㵶쉃秃쉴㉪넨ꥶ슩睔싎ꅐ咮딹⧂砬숹ꍪ录♚쉅㴩쉈숹쉊倱㕯卺呐搩㔮䥾⭓穀⩁媿㑎</w:t>
      </w:r>
      <w:r>
        <w:rPr/>
        <w:t>⢣</w:t>
      </w:r>
      <w:r>
        <w:rPr/>
        <w:t>冱嚻收</w:t>
      </w:r>
      <w:r>
        <w:rPr/>
        <w:t>Ⱔ</w:t>
      </w:r>
      <w:r>
        <w:rPr/>
        <w:t>ꗂ</w:t>
      </w:r>
      <w:r>
        <w:rPr/>
        <w:t>䵇쉌</w:t>
      </w:r>
      <w:r>
        <w:rPr/>
        <w:t>ꦵ</w:t>
      </w:r>
      <w:r>
        <w:rPr/>
        <w:t>䁺䡑掵玬</w:t>
      </w:r>
      <w:r>
        <w:rPr/>
        <w:t>ⵤ</w:t>
      </w:r>
      <w:r>
        <w:rPr/>
        <w:t>燂䥯䆿⹚␻危㡰橋⬪깂싃坧瀫쉉稷</w:t>
      </w:r>
      <w:r>
        <w:rPr/>
        <w:t>꧍</w:t>
      </w:r>
      <w:r>
        <w:rPr/>
        <w:t>쉮䁘ꎥ厵〱抣</w:t>
      </w:r>
      <w:r>
        <w:rPr/>
        <w:t>Ⲙ</w:t>
      </w:r>
      <w:r>
        <w:rPr/>
        <w:t>圱㩢쉏쉕䜫ꍚ♉漮숪䩵</w:t>
      </w:r>
      <w:r>
        <w:rPr/>
        <w:t>ꗂ</w:t>
      </w:r>
      <w:r>
        <w:rPr/>
        <w:t>㥏敲轘쉟곂浳⩆䭺땡兄쉇乃扊爬槍晐夫</w:t>
      </w:r>
      <w:r>
        <w:rPr/>
        <w:t>ⵚ</w:t>
      </w:r>
      <w:r>
        <w:rPr/>
        <w:t>ㆱ</w:t>
      </w:r>
      <w:r>
        <w:rPr/>
        <w:t>Ⳃ</w:t>
      </w:r>
      <w:r>
        <w:rPr/>
        <w:t>伦彅塶쉒䝣软ꇂ䝄楴坤숸䥒煏싂㥳녘幑⏂憥䟂⽞啗䩷⼻쉮⸳Ⓜ䙑乄쉎㢮Ⓜ걅⯂䵡숩傿浓쉷꧎</w:t>
      </w:r>
      <w:r>
        <w:rPr/>
        <w:t>ꦿ</w:t>
      </w:r>
      <w:r>
        <w:rPr/>
        <w:t>ꅲ⍊촴畗佒咻뾩悱砨戮⧂界慹縫䨩帬걌儭␪</w:t>
      </w:r>
      <w:r>
        <w:rPr/>
        <w:t>Ⳃ</w:t>
      </w:r>
      <w:r>
        <w:rPr/>
        <w:t>呺⌥ꍡ㭋⸷俎</w:t>
      </w:r>
      <w:r>
        <w:rPr/>
        <w:t>ꦡ</w:t>
      </w:r>
      <w:r>
        <w:rPr/>
        <w:t>礽긷猫彟歉슘攲㉶넻딪轂⸷㈬⹇杔㉂圊뼤</w:t>
      </w:r>
      <w:r>
        <w:rPr/>
        <w:t>ⲩ</w:t>
      </w:r>
      <w:r>
        <w:rPr/>
        <w:t>䩲䋂ꄪ㗂땷〫杊頴歗</w:t>
      </w:r>
      <w:r>
        <w:rPr/>
        <w:t>꤯</w:t>
      </w:r>
      <w:r>
        <w:rPr/>
        <w:t>㉏礥숪䡑녙殣煅뭪썑⍥ꏂ䦏䡵幣彶䥶춵䤤晋硓④</w:t>
      </w:r>
      <w:r>
        <w:rPr/>
        <w:t>ꕚ</w:t>
      </w:r>
      <w:r>
        <w:rPr/>
        <w:t>犥쵌刷숵䍔칅</w:t>
      </w:r>
      <w:r>
        <w:rPr/>
        <w:t>ⱁ</w:t>
      </w:r>
      <w:r>
        <w:rPr/>
        <w:t>㉙庱啬⑎泂⩊䨪䙮⽁坤㕎儶쉘ぁ</w:t>
      </w:r>
      <w:r>
        <w:rPr/>
        <w:t>ꦡ</w:t>
      </w:r>
      <w:r>
        <w:rPr/>
        <w:t>쉂㥹瘣栬곎㉷뭍㍁쉉꺿呺剅⭋⥖䲱</w:t>
      </w:r>
      <w:r>
        <w:rPr/>
        <w:t>ꗎꖥ</w:t>
      </w:r>
      <w:r>
        <w:rPr/>
        <w:t>㴽싂㈺䁐廂♅㝞凃媮⩩丳칸䖮彏䑓漱캩副㙁딩썺歕</w:t>
      </w:r>
      <w:r>
        <w:rPr/>
        <w:t>ⲩ</w:t>
      </w:r>
      <w:r>
        <w:rPr/>
        <w:t>げ묦쉕琭湮夯剋珂洪쉪湞剁挲䌺婲䵵癃㭠</w:t>
      </w:r>
      <w:r>
        <w:rPr/>
        <w:t>ꔣ</w:t>
      </w:r>
      <w:r>
        <w:rPr/>
        <w:t>䃂㠽♎顉䜶䩦睄䍸㑅伥</w:t>
      </w:r>
      <w:r>
        <w:rPr/>
        <w:t>ꥋ</w:t>
      </w:r>
      <w:r>
        <w:rPr/>
        <w:t>氤䨴긭쉗⦱㥬亵㜸婶汍楰淃⭣녮䍓␵㍾偰睵쉞䞬슡슮焣浣炡顖乱䥁㠥⿂♹坲떬숫썀晹歇瑞⤨卟ㅴ慹炏擂</w:t>
      </w:r>
      <w:r>
        <w:rPr/>
        <w:t>꧂</w:t>
      </w:r>
      <w:r>
        <w:rPr/>
        <w:t>䉎䙳ꅓ䳂䶘㍠</w:t>
      </w:r>
      <w:r>
        <w:rPr/>
        <w:t>⡾</w:t>
      </w:r>
      <w:r>
        <w:rPr/>
        <w:t>⽀㭕眰䣂頥딣⽣䚣狂</w:t>
      </w:r>
      <w:r>
        <w:rPr/>
        <w:t>ꕯ</w:t>
      </w:r>
      <w:r>
        <w:rPr/>
        <w:t>䜱싎敵禩</w:t>
      </w:r>
      <w:r>
        <w:rPr/>
        <w:t>Ⱜ⍙⥁</w:t>
      </w:r>
      <w:r>
        <w:rPr/>
        <w:t>揂⍱亥利뼵싂㭷⩷奨⥰輷璬㑴桙녀㘪圱뽠䅆佂</w:t>
      </w:r>
      <w:r>
        <w:rPr/>
        <w:t>Ⱔ</w:t>
      </w:r>
      <w:r>
        <w:rPr/>
        <w:t>䭄숫瘨坊㥲捂⾘촷獖깵㷃숸칏䅹琣㘥⬩晦娲㯃乾</w:t>
      </w:r>
      <w:r>
        <w:rPr/>
        <w:t>⢘</w:t>
      </w:r>
      <w:r>
        <w:rPr/>
        <w:t>顆㉡㉁䅣丸朽爸㒿</w:t>
      </w:r>
      <w:r>
        <w:rPr/>
        <w:t>ⴥ</w:t>
      </w:r>
      <w:r>
        <w:rPr/>
        <w:t>祎幙䕐슘湐晹歨딹㡕塐䴲슱⨤㯂㊥堺䍶쵊堩乡獳⩀喣</w:t>
      </w:r>
      <w:r>
        <w:rPr/>
        <w:t>⡤</w:t>
      </w:r>
      <w:r>
        <w:rPr/>
        <w:t>넨䈥噳녥倭㈥</w:t>
      </w:r>
      <w:r>
        <w:rPr/>
        <w:t>ⵥ</w:t>
      </w:r>
      <w:r>
        <w:rPr/>
        <w:t>䝢</w:t>
      </w:r>
      <w:r>
        <w:rPr/>
        <w:t>ⱔ</w:t>
      </w:r>
      <w:r>
        <w:rPr/>
        <w:t>녚⤺Ⓝ桡쉒뼪癯炩睂㧎飂塤䎱呲䡗䈲䟂쵾噃쉹橈◂朴䇍견⺻䅇婎庿쉑땦습渷칞ォ숺</w:t>
      </w:r>
      <w:r>
        <w:rPr/>
        <w:t>ⵉ</w:t>
      </w:r>
      <w:r>
        <w:rPr/>
        <w:t>㵰秂㵅쉾㝖具殡⫂硡췎牖</w:t>
      </w:r>
      <w:r>
        <w:rPr/>
        <w:t>ꔬ</w:t>
      </w:r>
      <w:r>
        <w:rPr/>
        <w:t>쉡䈷恓⨳噰癵硋뾣窵卾兠䞮兰⻂믂棂쉐숤쉣뽧䟂儱䁨뾿</w:t>
      </w:r>
      <w:r>
        <w:rPr/>
        <w:t>꤫ꥌ</w:t>
      </w:r>
      <w:r>
        <w:rPr/>
        <w:t>殱㈰硬䃂⪡㝶䶿怷ㅔ⸷浟睑盂⹆</w:t>
      </w:r>
      <w:r>
        <w:rPr/>
        <w:t>ꕚ</w:t>
      </w:r>
      <w:r>
        <w:rPr/>
        <w:t>摸쉣쉶堪㨻彋㖱䏂勂穞塟㴪沿汹滍쉑䇂栺쉗숷橌敲㦿伹쉏䁵</w:t>
      </w:r>
      <w:r>
        <w:rPr/>
        <w:t>ⶩ⒱</w:t>
      </w:r>
      <w:r>
        <w:rPr/>
        <w:t>㬱㉂嘪楲窻⽮</w:t>
      </w:r>
      <w:r>
        <w:rPr/>
        <w:t>ⶣ</w:t>
      </w:r>
      <w:r>
        <w:rPr/>
        <w:t>쉍쉚</w:t>
      </w:r>
      <w:r>
        <w:rPr/>
        <w:t>⡵</w:t>
      </w:r>
      <w:r>
        <w:rPr/>
        <w:t>咥乺䵧☹祶顔竂慦噧껂⛂⮿쉚歁㔣縸숺儺⺿旃딶⼸싂긩歔止숣䙅썋싂촪⍬噟䜶┽뭚瑖浐녘䜯䭘슏全슩滂쉥剱彤㌷쉱吪쉩塸挬㍪穣䍷쉶呦㋂啭</w:t>
      </w:r>
      <w:r>
        <w:rPr/>
        <w:t>ⴤ</w:t>
      </w:r>
      <w:r>
        <w:rPr/>
        <w:t>扒吨迂栮䭢䌻輲頪猤숥</w:t>
      </w:r>
      <w:r>
        <w:rPr/>
        <w:t>ꖵ</w:t>
      </w:r>
      <w:r>
        <w:rPr/>
        <w:t>䅑伦䉟挮㡔ꏃ녍〉㛂婑息癒ꍠ䱅睓彰⪵换呂䑆敀숯갷슻䄬㌷剺软㵵猊쉱潈⨺ㅒ㙓故穩따棂⭴믂뇂㤪顧桟窮啠</w:t>
      </w:r>
      <w:r>
        <w:rPr/>
        <w:t>ⴣ</w:t>
      </w:r>
      <w:r>
        <w:rPr/>
        <w:t>䭢戩硪櫂⍵坆歧㮥⍦䭠䛂䕋砰縣녶ノ⚱깚⪘쵔⨤牗䴲繒獭</w:t>
      </w:r>
      <w:r>
        <w:rPr/>
        <w:t>ⱒ</w:t>
      </w:r>
      <w:r>
        <w:rPr/>
        <w:t>⽺硢뭳칯</w:t>
      </w:r>
      <w:r>
        <w:rPr/>
        <w:t>⠺</w:t>
      </w:r>
      <w:r>
        <w:rPr/>
        <w:t>捫敩亩</w:t>
      </w:r>
      <w:r>
        <w:rPr/>
        <w:t>ꕌ</w:t>
      </w:r>
      <w:r>
        <w:rPr/>
        <w:t>슿湆哂睁傩櫂燂縵㡓꥕⫂爯깁瓂怳⍓縲䣃</w:t>
      </w:r>
      <w:r>
        <w:rPr/>
        <w:t>ꕍ</w:t>
      </w:r>
      <w:r>
        <w:rPr/>
        <w:t>䩳搨쉗畲柂ꏂ⥆㍍䋂〳牅匮쉳㴵竂普煪穨顔</w:t>
      </w:r>
      <w:r>
        <w:rPr/>
        <w:t>ꕃ</w:t>
      </w:r>
      <w:r>
        <w:rPr/>
        <w:t>갲</w:t>
      </w:r>
      <w:r>
        <w:rPr/>
        <w:t>ꤪ</w:t>
      </w:r>
      <w:r>
        <w:rPr/>
        <w:t>ⲏ</w:t>
      </w:r>
      <w:r>
        <w:rPr/>
        <w:t>곍ㅣ坋慎충摡题㮣奕㑍摠㞵祓䐶獮堪䷍昴止⌬ㄣ悻䅹㣍싂㐤䍬㥧㟂♳⪩슩㍘湮旍</w:t>
      </w:r>
      <w:r>
        <w:rPr/>
        <w:t>ⲏ</w:t>
      </w:r>
      <w:r>
        <w:rPr/>
        <w:t>輲땏儭竍溘㓎勃䠪坣䭎协䭊⮵椮㯂숻瞏Ⓧ㩵灉捚垵浲</w:t>
      </w:r>
      <w:r>
        <w:rPr/>
        <w:t>⠹</w:t>
      </w:r>
      <w:r>
        <w:rPr/>
        <w:t>灨䥱긻秂婸㝨</w:t>
      </w:r>
      <w:r>
        <w:rPr/>
        <w:t>⣂</w:t>
      </w:r>
      <w:r>
        <w:rPr/>
        <w:t>䭐祠奁녋ꆬꅈ㕒奙嘸슥偂娲杶슥㇂걇㷂썶칹</w:t>
      </w:r>
      <w:r>
        <w:rPr/>
        <w:t>⡧</w:t>
      </w:r>
      <w:r>
        <w:rPr/>
        <w:t>㌤⪬栳⸽䘬녓浌䵵⎡歆确仂颵䨱啳㝲䁚癃㥓獣㠻⨶䦵嘰橂숰湇揂彌璡䥂䡫䨷습煐䵸쉉꺣╆券쉴뼺㡢硶債砭⩾獹敍束쉉⽗䠨䈥䥉湲⥪넣땔쉙☺╖䶥〸娥慭轹轳穇嘪䡎焹䁌楀䃂䚏顮願쎡朶㝉숫塖</w:t>
      </w:r>
      <w:r>
        <w:rPr/>
        <w:t>ⱘ</w:t>
      </w:r>
      <w:r>
        <w:rPr/>
        <w:t>堽㡔쵹噤쉬</w:t>
      </w:r>
      <w:r>
        <w:rPr/>
        <w:t>⡨⭬</w:t>
      </w:r>
      <w:r>
        <w:rPr/>
        <w:t>칌䭗礴䱖榏㟂恪奉湾濎敊砵숪츽䥡䅷唩㥠㑎땞扤䮣倸깒⥸⥃䟂䱆뭳</w:t>
      </w:r>
      <w:r>
        <w:rPr/>
        <w:t>ꕳ</w:t>
      </w:r>
      <w:r>
        <w:rPr/>
        <w:t>㉄䝂兒瑭䓂놡䆏쉺䥓睄剈参䙏숤纘䋂瑂쉸䙸녦쉠弨乁坊㢵습㣂塙쵟颩┰㉞ꅤ帶땅䁧歅䕂煨싂稪⥔獵싂ꎡ㵍婄⩀슡㗃쉫䵵슱</w:t>
      </w:r>
      <w:r>
        <w:rPr/>
        <w:t>꧂</w:t>
      </w:r>
      <w:r>
        <w:rPr/>
        <w:t>㍐䉓걧牢㵍瘫拂䘮㣂쌯②⌥䄸썦싂숭损뮬⑮卩䉘숹싂弱囂卖쉵滂烂ꌴ慔숤ꍵ⤲獭奉䰬数</w:t>
      </w:r>
      <w:r>
        <w:rPr/>
        <w:t>꥟</w:t>
      </w:r>
      <w:r>
        <w:rPr/>
        <w:t>扸潮쉬噱䬪쉯㚡㬷堻晨쉰ꌻ匬뿂숴⩘硵傩䁟䁞湳淂氫甬쉂䑘쉈쉆㥘轩쉕城焫쉚㢿⦱⩴㌪䌻噘捤恈</w:t>
      </w:r>
      <w:r>
        <w:rPr/>
        <w:t>Ⱔ</w:t>
      </w:r>
      <w:r>
        <w:rPr/>
        <w:t>灾쉂晳</w:t>
      </w:r>
      <w:r>
        <w:rPr/>
        <w:t>ꦡ</w:t>
      </w:r>
      <w:r>
        <w:rPr/>
        <w:t>⽯剎掬췂䴯嘥䝡ꌽ䯂㵸攽塧䅢뼦♤束㣂싂썴걤뼥睄䥪牺묮吹䍍ㅈ㕪⺩儳晙咩溻⥸</w:t>
      </w:r>
      <w:r>
        <w:rPr/>
        <w:t>ⴺ</w:t>
      </w:r>
      <w:r>
        <w:rPr/>
        <w:t>飂牌ꆻ淂쉵橞ꄩ炏繰쉧捬礳쵟䍺싂</w:t>
      </w:r>
      <w:r>
        <w:rPr/>
        <w:t>ⱨ╱</w:t>
      </w:r>
      <w:r>
        <w:rPr/>
        <w:t>杬唯㏂漸塙㥑け兑摟뭌쉢䰩㕖䈭怪攊㎩䥰瑇⯂ゥ슩㨽椯쉹托䜫轶숹♒꺩囂庻䔪ꆘ䄦</w:t>
      </w:r>
      <w:r>
        <w:rPr/>
        <w:t>⡶</w:t>
      </w:r>
      <w:r>
        <w:rPr/>
        <w:t>瘫悥偰슩捚⒏㞻眮⑚䍄쉡灢녌㩓摷䌷栭㵞쉫湱ꏂꇂ숩妿⏂吴䌩ぃ묰杠⿂</w:t>
      </w:r>
      <w:r>
        <w:rPr/>
        <w:t>ⱇ</w:t>
      </w:r>
      <w:r>
        <w:rPr/>
        <w:t>湙汄놡숸桤轥䚱塔㫂⍱熬廂唳ㅟ뽰⽮ギ啥繟穅優彊畅쏎毂녨畗</w:t>
      </w:r>
      <w:r>
        <w:rPr/>
        <w:t>ⷂ</w:t>
      </w:r>
      <w:r>
        <w:rPr/>
        <w:t>參兮挰刵쉦</w:t>
      </w:r>
      <w:r>
        <w:rPr/>
        <w:t>ⶵ</w:t>
      </w:r>
      <w:r>
        <w:rPr/>
        <w:t>槂쉪撵㙕物싂桷숦倩願欯⥸猣搯淎慨焣转㘮ꌰ浙㝯♴쉩</w:t>
      </w:r>
      <w:r>
        <w:rPr/>
        <w:t>꧂</w:t>
      </w:r>
      <w:r>
        <w:rPr/>
        <w:t>슡ꍠ⽘쉊ㄴ悮</w:t>
      </w:r>
      <w:r>
        <w:rPr/>
        <w:t>⡡⑂</w:t>
      </w:r>
      <w:r>
        <w:rPr/>
        <w:t>之㵫䔻乬傡곂㢻祌牭뽺坢㓃䍱㶏</w:t>
      </w:r>
      <w:r>
        <w:rPr/>
        <w:t>ⱹ</w:t>
      </w:r>
      <w:r>
        <w:rPr/>
        <w:t>䰷쉉欴ꍹ浇䕢掩䧂</w:t>
      </w:r>
      <w:r>
        <w:rPr/>
        <w:t>ⱒ</w:t>
      </w:r>
      <w:r>
        <w:rPr/>
        <w:t>啌쉫㩬匰佩딦㵐</w:t>
      </w:r>
      <w:r>
        <w:rPr/>
        <w:t>Ⱕ</w:t>
      </w:r>
      <w:r>
        <w:rPr/>
        <w:t>硡䙙☸㕉砲獋슩楂撩䁄䙮숰䃍刨䚻轷숻뗂潢갳⿂玩䑍偨쉦떥㙫䙹汹灆썫ㅱ敺뾻䝨캩畄坒䵖쉉祘컂橍쉰䚩楩煲䐷싎㩙쉊囎䅹쉏㩡浐䨸䈶顐睍牬⥧쉲彂漽뭮㞡题纵轆䐯浳㜰䀽㉔</w:t>
      </w:r>
      <w:r>
        <w:rPr/>
        <w:t>ⱑ</w:t>
      </w:r>
      <w:r>
        <w:rPr/>
        <w:t>眰쵅♴辵掿穌깾┺礨䜷窱⌻搲狂ꌣ怳橐䨪쉂噢㕬礬䕎</w:t>
      </w:r>
      <w:r>
        <w:rPr/>
        <w:t>ꔪ</w:t>
      </w:r>
      <w:r>
        <w:rPr/>
        <w:t>慷⍌뽒䵏츸敘㮬␸땚쉆怬廎▩坺싂偶뭖杵碬瑺睦扗캥䱵슣캣䬪へ⩪썎疩掩穪瀹棂⩧쉊瀸䉂䌸</w:t>
      </w:r>
      <w:r>
        <w:rPr/>
        <w:t>ⷎ</w:t>
      </w:r>
      <w:r>
        <w:rPr/>
        <w:t>挨绂輮◃噫ꍚ漻쉦㉀㭂</w:t>
      </w:r>
      <w:r>
        <w:rPr/>
        <w:t>ꥏ</w:t>
      </w:r>
      <w:r>
        <w:rPr/>
        <w:t>긺乡㐬櫂䑬⩏㔭欻⯂砬歫爺䅐燎沏䵺⸦숻䱷砶ꄮ䑋䄵滂넵枏䄶</w:t>
      </w:r>
      <w:r>
        <w:rPr/>
        <w:t>ꥁ</w:t>
      </w:r>
      <w:r>
        <w:rPr/>
        <w:t>轾♺쉩獏奎杕Ⓜ碣⪱㔫轍䍬塋頶却䅖쉱䥔竂쉄숲♨獧攵浗⦥核ꅌ⩇걢慐拂庣䉺歭癓ォ⴫春睠㓂♸䶮搱⮩平棂䛂슮汾䪿䫍⽰䱁뗂憏畓劮⩺爻ꎩ㍑癗轟</w:t>
      </w:r>
      <w:r>
        <w:rPr/>
        <w:t>ꕁ</w:t>
      </w:r>
      <w:r>
        <w:rPr/>
        <w:t>ꍸ뼶㓂攭磂伷湄入噒쉥ꍖ姎뭩뇂哎椣畭땀⪩㈯吶嘷桉䌱썪稬垬䩕⑊㙠뭭⹌㵃䉞뽕䏂娪㪱뭾</w:t>
      </w:r>
      <w:r>
        <w:rPr/>
        <w:t>ⱇ</w:t>
      </w:r>
      <w:r>
        <w:rPr/>
        <w:t>睰壂깒⽸挱⽔眪浇</w:t>
      </w:r>
      <w:r>
        <w:rPr/>
        <w:t>꧂⫃</w:t>
      </w:r>
      <w:r>
        <w:rPr/>
        <w:t>싂䧂㷃䣍⩁瑧䞘䉎⹇倥ㅶ䑚⽣䡃쉂</w:t>
      </w:r>
      <w:r>
        <w:rPr/>
        <w:t>ⷂ</w:t>
      </w:r>
      <w:r>
        <w:rPr/>
        <w:t>䲵夵쉏竂뽡䔵問桺正戹顐偏⩧坯洨繮㵹건䴩潏䨭♏㘴睴⺿㌥⍁娥쉐榿㘲⪩洽暻⤵䢩㒣츮뽧璵梿⩗⯂㶮䂣⌤슥幰</w:t>
      </w:r>
      <w:r>
        <w:rPr/>
        <w:t>ꤊ</w:t>
      </w:r>
      <w:r>
        <w:rPr/>
        <w:t>敩橪쉧圵溩縹♷婚슡♌숣䑪渲卦㩺姂䔪㵴숰ꄪ䰱嫎</w:t>
      </w:r>
      <w:r>
        <w:rPr/>
        <w:t>ⱘ</w:t>
      </w:r>
      <w:r>
        <w:rPr/>
        <w:t>㯂㨨</w:t>
      </w:r>
      <w:r>
        <w:rPr/>
        <w:t>Ⱜ</w:t>
      </w:r>
      <w:r>
        <w:rPr/>
        <w:t>䏂敯⑆䭾숲䟂䕦怩妵쉂⹃倪칟⽖婄竂䱥䂩䴯⭚㮬䵃땆磂땳쉓摒儶䙶䣎慩㜴㭮㠺横け㴺䏎쉕塷㥱娱㬪䩁晌㭱燂╋쌺婭幸娲㛂入沬⻂䂵㬥盂䉎佊ꍆ䕁</w:t>
      </w:r>
    </w:p>
    <w:p>
      <w:pPr>
        <w:pStyle w:val="PreformattedText"/>
        <w:bidi w:val="0"/>
        <w:spacing w:before="0" w:after="0"/>
        <w:jc w:val="left"/>
        <w:rPr/>
      </w:pPr>
      <w:r>
        <w:rPr/>
        <w:t>歚㵔厥澡漺䅈怬村묷丹㬲炿⽪</w:t>
      </w:r>
      <w:r>
        <w:rPr/>
        <w:t>ꦘ</w:t>
      </w:r>
      <w:r>
        <w:rPr/>
        <w:t>숶塋桘棂ꄣ涩ꅧ땐䁟侩堻琪㙫塯⑆坈䦏⸺꥞嚵吪걖䑃Ⓧ⌲쉧敢偖滂毃춻䥂恖⹯</w:t>
      </w:r>
      <w:r>
        <w:rPr/>
        <w:t>꧍⹒</w:t>
      </w:r>
      <w:r>
        <w:rPr/>
        <w:t>瘰⭖嗂㙎⮥ꌦ䩨⵱쉱其넭⥒橷䀱牮뾻䰦煮䙯厱挺堹捵㭾婅</w:t>
      </w:r>
      <w:r>
        <w:rPr/>
        <w:t>ꕈ</w:t>
      </w:r>
      <w:r>
        <w:rPr/>
        <w:t>灷칟㕲⌭믂畏갨㉇긯㩏墵䑴쉰♱ꍖ濂땂</w:t>
      </w:r>
      <w:r>
        <w:rPr/>
        <w:t>ꕩ</w:t>
      </w:r>
      <w:r>
        <w:rPr/>
        <w:t>样䙃</w:t>
      </w:r>
      <w:r>
        <w:rPr/>
        <w:t>꧂</w:t>
      </w:r>
      <w:r>
        <w:rPr/>
        <w:t>䵲㩁灖倶飂䩢⩆촹堲硗䰩涡♥利否걅瀳䕫칥倵♃ヂ딥츯睋뗂䑒繘㑉㉓쉸卢쵕컎쉡</w:t>
      </w:r>
      <w:r>
        <w:rPr/>
        <w:t>ꗎ</w:t>
      </w:r>
      <w:r>
        <w:rPr/>
        <w:t>套婬昤쉫⥱䨸摌橵㵮╺䚵숽ꥬ渲㨣没Ⓜ弰㜭坁搽ꇂ⺥凍쎣塖稦係쉍怤</w:t>
      </w:r>
      <w:r>
        <w:rPr/>
        <w:t>ꕳ</w:t>
      </w:r>
      <w:r>
        <w:rPr/>
        <w:t>䄵ꍫ䠻兘숬ꅱ쉬坴槂㑬쌻橩䭅ꥵ♸妥劣쉉⑾搪爣卨㵴䕯⤤㡶㩇숰纏圻</w:t>
      </w:r>
      <w:r>
        <w:rPr/>
        <w:t>ⷂ</w:t>
      </w:r>
      <w:r>
        <w:rPr/>
        <w:t>卆</w:t>
      </w:r>
      <w:r>
        <w:rPr/>
        <w:t>ⰽ</w:t>
      </w:r>
      <w:r>
        <w:rPr/>
        <w:t>頹㤹╔縪㙏⩑㮩㩹刻깗セꍫ爺歞뽾焳䉂卹㠺⪣촮⩗潦䌦⍭䔸䝺䙋뽹쉬㏂涥</w:t>
      </w:r>
      <w:r>
        <w:rPr/>
        <w:t>ⱓ</w:t>
      </w:r>
      <w:r>
        <w:rPr/>
        <w:t>쉕⛂游싍슬숮㍪哂攮ꇂ桤쉹櫂</w:t>
      </w:r>
      <w:r>
        <w:rPr/>
        <w:t>Ⳃ</w:t>
      </w:r>
      <w:r>
        <w:rPr/>
        <w:t>⾣䅔迂녠兖㕕쉣桸晦뭙䵃ꅆ♧硸㵮睾뼱恦쉔㕒涿顯슩瀷슣厬녅䳂슻穘뗂塭䘪</w:t>
      </w:r>
      <w:r>
        <w:rPr/>
        <w:t>ꥁ</w:t>
      </w:r>
      <w:r>
        <w:rPr/>
        <w:t>㉟㡙塔獦癋긪倫楪橧㩏浄ꌪ⸺䭆兖飃䷂⥴⼦伸䔰恲㯂⧂祔娮슱⍇癵⽡⻂뭫拂䉏轷뽮썬⥤ꌥ⍲㕞楧숣昷䑗祷ꅯㅋ甤稷⍚䏂䉡辘佚슡吱䀷䂮㥆㝬㕦㠣⽣⍀弹牺繋砻</w:t>
      </w:r>
      <w:r>
        <w:rPr/>
        <w:t>⠹</w:t>
      </w:r>
      <w:r>
        <w:rPr/>
        <w:t>㴣♁⮣克攦䉗飂╁橍♅嚏眫⑗䀺㋎쉎㝖ꄦ슱兣㝨쵚穾슿䉑摺쉏츪ꌵ㷂奅䃍⍌쎮껂뽷娰䉩䵙믂㗂畴砭轋桲⥀䩵썌䃂䬪ꅔ樦䍚</w:t>
      </w:r>
      <w:r>
        <w:rPr/>
        <w:t>⢵</w:t>
      </w:r>
      <w:r>
        <w:rPr/>
        <w:t>捈</w:t>
      </w:r>
      <w:r>
        <w:rPr/>
        <w:t>Ⱞ</w:t>
      </w:r>
      <w:r>
        <w:rPr/>
        <w:t>湤쉩␶焤槂傩⺏㕶偬畠␦䝱갩쉂汕㩊⩩⴫樊㵪潭挵</w:t>
      </w:r>
      <w:r>
        <w:rPr/>
        <w:t>ⵕ</w:t>
      </w:r>
      <w:r>
        <w:rPr/>
        <w:t>乓洫</w:t>
      </w:r>
      <w:r>
        <w:rPr/>
        <w:t>ⱘ</w:t>
      </w:r>
      <w:r>
        <w:rPr/>
        <w:t>婍㴭숵</w:t>
      </w:r>
      <w:r>
        <w:rPr/>
        <w:t>ꔦ</w:t>
      </w:r>
      <w:r>
        <w:rPr/>
        <w:t>啯䬱亡⽥吵㒣䰽☬㘨珂栱䍞振</w:t>
      </w:r>
      <w:r>
        <w:rPr/>
        <w:t>Ⱙ</w:t>
      </w:r>
      <w:r>
        <w:rPr/>
        <w:t>숤扇滎쎩癹㫂但쉰搬㥲쉇绂㑃稨䩢⼪獆䌭癶쉵䉏橎佟㙭瑱䁶灨갺䠲榩枿믂噱睕⤰⩵⚩ㅰ쉖㭵쉖㝆쉍憿摮ꏂ㏂䏂嫂䩸偸厘슻䑸㡵⒣娪㭈湒淂숪</w:t>
      </w:r>
      <w:r>
        <w:rPr/>
        <w:t>⣂</w:t>
      </w:r>
      <w:r>
        <w:rPr/>
        <w:t>幪浣㗂㵗䱒䍣쉹楧슡</w:t>
      </w:r>
      <w:r>
        <w:rPr/>
        <w:t>⡷</w:t>
      </w:r>
      <w:r>
        <w:rPr/>
        <w:t>묪ꍴ橁澏쵔係쉱昭숤</w:t>
      </w:r>
      <w:r>
        <w:rPr/>
        <w:t>ⰷ</w:t>
      </w:r>
      <w:r>
        <w:rPr/>
        <w:t>勂싎㩏뼵辩</w:t>
      </w:r>
      <w:r>
        <w:rPr/>
        <w:t>ⷂ</w:t>
      </w:r>
      <w:r>
        <w:rPr/>
        <w:t>剧딱슱⵱㬬㍈䁦ꏂ깘ㅋ숨䑧摴걹딥쉣춵橈┥扅䱺䭸</w:t>
      </w:r>
      <w:r>
        <w:rPr/>
        <w:t>ⴹ</w:t>
      </w:r>
      <w:r>
        <w:rPr/>
        <w:t>湚䠯쉙⨪캥⾿⽅椥䬩戥姂潅썾䛂娷䉳깖湩䋂䱤䠬塧ㄤ䁲䴱⽣걕쌰쉌䡠녫撩䁉⦬焽含㑴㑾칵⩢湅恕橏䞘祓杫㍧⩓㤷䩱婭䌩㕨⚿쉘</w:t>
      </w:r>
      <w:r>
        <w:rPr/>
        <w:t>ⶩ⌲</w:t>
      </w:r>
      <w:r>
        <w:rPr/>
        <w:t>썗㕶⮿攩轖妣썤煁䩟潱㵲⩔䐶쉲㩍㘬升쉚瘳㡦〻挤</w:t>
      </w:r>
      <w:r>
        <w:rPr/>
        <w:t>⣃</w:t>
      </w:r>
      <w:r>
        <w:rPr/>
        <w:t>䱁쉴䐩⍹䴮㨲㏂쉈漫䜯녂㜳숺態猬䉹㉮썣ㅓ惂戱䉓扫싂숱潓何㤵쉃䣂㕓슣徿䕐縥⮬繇녠璬稫놥뭞싂畺쉆椽땹걉䌦咱숬⽄瀻㜪⥓涩⩁㝙呧㩟겣뿂㭒쉮</w:t>
      </w:r>
      <w:r>
        <w:rPr/>
        <w:t>ⵘ</w:t>
      </w:r>
      <w:r>
        <w:rPr/>
        <w:t>숸촪䝙潳䯂⨦癨쉎⩖숶妩쉦䁣</w:t>
      </w:r>
      <w:r>
        <w:rPr/>
        <w:t>⡙◂</w:t>
      </w:r>
      <w:r>
        <w:rPr/>
        <w:t>䮩㙶漽⯃뽋⬨此卯汙䉘䕩恒ꅒ嚿と⑄䝏</w:t>
      </w:r>
      <w:r>
        <w:rPr/>
        <w:t>ⷎ</w:t>
      </w:r>
      <w:r>
        <w:rPr/>
        <w:t>⺘繟瞬⵾济</w:t>
      </w:r>
      <w:r>
        <w:rPr/>
        <w:t>ꤩ</w:t>
      </w:r>
      <w:r>
        <w:rPr/>
        <w:t>䘴걥┶漩ぇ冮䉢䕏獎⵺穄㠽楞䦏䜲噔⩶⨩癔뭭㢬䔪穡亮樲椮㵠쵴啃㮬䵙楄桁꺿䑟䠱ㅦ㉚畧쉥睓㷂㷂ꍀ뇍啰</w:t>
      </w:r>
      <w:r>
        <w:rPr/>
        <w:t>ꥄ</w:t>
      </w:r>
      <w:r>
        <w:rPr/>
        <w:t>䖏浍䕷걄ꍃ窡洫⥋ㆱ쉍㥉桘㮥㌸</w:t>
      </w:r>
      <w:r>
        <w:rPr/>
        <w:t>ꕖ</w:t>
      </w:r>
      <w:r>
        <w:rPr/>
        <w:t>ꅂ뼪⺏㒡㙠攫깷쉾숩〽勂啂杘咩촨⌸䈭쉖䨯㐤ꥠ灗懂䵨㚘着숣쉎浡穀塄爨顡泂䚥㩊坲榻汊䥦協顃繈毎㉕擂ꅉ䱥嘮汚䡗株⎡彬ꄰッ祴䕇拂輤㴱⮩뿂긱㭗ꌷ癉⍹湸쉵汍爤案斥㵣吮㔹ꇂ␸칧깃</w:t>
      </w:r>
      <w:r>
        <w:rPr/>
        <w:t>ꤤ</w:t>
      </w:r>
      <w:r>
        <w:rPr/>
        <w:t>皩쉕帱㛎칎扆</w:t>
      </w:r>
      <w:r>
        <w:rPr/>
        <w:t>ⶮꦱ⨣</w:t>
      </w:r>
      <w:r>
        <w:rPr/>
        <w:t>㥂䵢瑥繣接뼸㭥㆘伭⸭䠳䜶ꥬ琷숵㶘懂㍶칗⑴뽶䥴䍣㭯⍒愤刱朶䧃ꍆ뽣㴬컂䍹㏂싂⽠幵</w:t>
      </w:r>
      <w:r>
        <w:rPr/>
        <w:t>⠊</w:t>
      </w:r>
      <w:r>
        <w:rPr/>
        <w:t>佬Ⓕ䩄橬쉫䭸쉦甯硺슱쉮㡖뽖乀⹐⿂汥吨偬坲涥쏂顲쉙⑸⸤숣㔽</w:t>
      </w:r>
      <w:r>
        <w:rPr/>
        <w:t>⠹</w:t>
      </w:r>
      <w:r>
        <w:rPr/>
        <w:t>渳窬䂱䬬⤱毎♯⩦瑬畟䓂瑐겘숫쉎䁧䥇䞏긲扌숣䕷充쉌⍢깧歗牍칾쵈걹㪿㥰㤺愶ꅁ</w:t>
      </w:r>
      <w:r>
        <w:rPr/>
        <w:t>ⷃ</w:t>
      </w:r>
      <w:r>
        <w:rPr/>
        <w:t>䴷䚱忂圥剁悩頴吪䠨㛂桓嫂쉘擂䁠畩繭娶㝥⽘쉕䰥墱夬</w:t>
      </w:r>
      <w:r>
        <w:rPr/>
        <w:t>Ⱞ</w:t>
      </w:r>
      <w:r>
        <w:rPr/>
        <w:t>佩㙆싂皻믂ꍇ䆡厬愯㝒摑䉏⴪갻壂彩㗂䇂㩠⩺攰㍐</w:t>
      </w:r>
      <w:r>
        <w:rPr/>
        <w:t>ꕫ</w:t>
      </w:r>
      <w:r>
        <w:rPr/>
        <w:t>敺놿깕㑍娺杚幚焺焪煁偁⍤㕘ヂ⹐</w:t>
      </w:r>
      <w:r>
        <w:rPr/>
        <w:t>ꦮ</w:t>
      </w:r>
      <w:r>
        <w:rPr/>
        <w:t>갪湈参㗂奚䝁쉢㈬쉖䭅㑈뭯쉟숺⥱繊䱰樳撻䵣㝲㙟噏⹌⨽䦣奫걈㑢潗樥䏂</w:t>
      </w:r>
      <w:r>
        <w:rPr/>
        <w:t>Ɒ</w:t>
      </w:r>
      <w:r>
        <w:rPr/>
        <w:t>ⵥ</w:t>
      </w:r>
      <w:r>
        <w:rPr/>
        <w:t>睋汘灓쉕䱟긱㒡扑彅杸䍘쉺ꅉ樦永</w:t>
      </w:r>
      <w:r>
        <w:rPr/>
        <w:t>ꥉ</w:t>
      </w:r>
      <w:r>
        <w:rPr/>
        <w:t>煀㦻뽴坭朵</w:t>
      </w:r>
      <w:r>
        <w:rPr/>
        <w:t>ꤴⓂ</w:t>
      </w:r>
      <w:r>
        <w:rPr/>
        <w:t>䈨䩵爦囂</w:t>
      </w:r>
      <w:r>
        <w:rPr/>
        <w:t>⡍</w:t>
      </w:r>
      <w:r>
        <w:rPr/>
        <w:t>礪救呷숥睋⛂敀灂嚘ꥨ参癘䥁숱</w:t>
      </w:r>
      <w:r>
        <w:rPr/>
        <w:t>⠫</w:t>
      </w:r>
      <w:r>
        <w:rPr/>
        <w:t>䝢倩ꄺ䅋쉖抩乎숦땣숺䌺숤䑶㇂╀漰⥱㍁쉆䩉帽渱䰺摶䈮劻䐶轤猺楖燂묶丩嫂⩘뽪㑓㙌㭸僂瀪⽳⌬╌ㅭ卑쉾橶䂘㥊凎⨣瘲㭙あ硤楞婮⹥⼦枘瓎㗍쉬ꇂ䙷坅傮뼩䅀ꥮ偸婐딪彍땰札썺썾攣䡂兂⨦슻⩋뽹潧쉨线</w:t>
      </w:r>
      <w:r>
        <w:rPr/>
        <w:t>ꕋ</w:t>
      </w:r>
      <w:r>
        <w:rPr/>
        <w:t>䳍⽱╂歸⽂䠴⑹ㅩꍷ汣支⧂䅖쉆憩㭐⿍暩皬䓂䉚䁗㑺央㢵佦㕕⚏</w:t>
      </w:r>
      <w:r>
        <w:rPr/>
        <w:t>⡏</w:t>
      </w:r>
      <w:r>
        <w:rPr/>
        <w:t>啶䌸</w:t>
      </w:r>
      <w:r>
        <w:rPr/>
        <w:t>ꥂ</w:t>
      </w:r>
      <w:r>
        <w:rPr/>
        <w:t>㥖쉒奋쏂⦵䈴恑숹䍅䰵檵碻呉ꍏ潌䇂껃橨係⬻ꍱ祗쉟♡쉈噬㢘椪걏漯걶䅭⑎깥</w:t>
      </w:r>
      <w:r>
        <w:rPr/>
        <w:t>Ɒ</w:t>
      </w:r>
      <w:r>
        <w:rPr/>
        <w:t>㬪圱⍣顷段楤頰ꎮ反姍䍦⺱潖憥묯슏䴬㬬⽢ꅙ⚣숭殩堬</w:t>
      </w:r>
      <w:r>
        <w:rPr/>
        <w:t>⡟</w:t>
      </w:r>
      <w:r>
        <w:rPr/>
        <w:t>恩呃⛃묳슏婘坍㤽⩟燂㌭칲땰걭匷椻佁쉑쉘䡍绂</w:t>
      </w:r>
      <w:r>
        <w:rPr/>
        <w:t>ꤨ</w:t>
      </w:r>
      <w:r>
        <w:rPr/>
        <w:t>偏堣稴䝉䗂焮㤽゘杮ꆏ⬹䜩ィ숵䁃䝳摧灣䩌㢩뭍熡娯쉒⩍⍦깃殏唻姂眥瑶</w:t>
      </w:r>
      <w:r>
        <w:rPr/>
        <w:t>ꗂ</w:t>
      </w:r>
      <w:r>
        <w:rPr/>
        <w:t>䆥慍숬你䁋弸婯䔪彟煨ふ䁄썯䕅轭慍昺㡰㍨䙮㍎슱祵㕩䱑䜥允숵䑄㤶硍瀣㕅搦卉⹶㜨埂♈㈸琤廂䷂吵</w:t>
      </w:r>
      <w:r>
        <w:rPr/>
        <w:t>ꔹ</w:t>
      </w:r>
      <w:r>
        <w:rPr/>
        <w:t>穌숳䙬䐲䭪Ⓕ亵⩦䅃걲皿榥곂㡓⿎畱徘縶咱䚥潐婒촊圽呟⩔娪灅瘸勂㏂뭍獩帳剷䁧⫂浔딪떡싂╂䉎㖘䅗䷍㫎恑潂㈲</w:t>
      </w:r>
      <w:r>
        <w:rPr/>
        <w:t>ꥎ</w:t>
      </w:r>
      <w:r>
        <w:rPr/>
        <w:t>桶쉏憏〩彞㵏䘪㑋所溣恦슿憩稰槂㕀㉰㶣⽚쉚㕷슥쉰칍</w:t>
      </w:r>
      <w:r>
        <w:rPr/>
        <w:t>ⶩ</w:t>
      </w:r>
      <w:r>
        <w:rPr/>
        <w:t>䩮段⍫彈甤䤲伶玵믂䠽㊣礣涡숣橬杵␫⦬単瑋䰴숫獅春扭严㏂瑈䄨〥䍹牉㑴係㥩杣䗂⮡呢⩴匣㡫啥</w:t>
      </w:r>
      <w:r>
        <w:rPr/>
        <w:t>ꕘ</w:t>
      </w:r>
      <w:r>
        <w:rPr/>
        <w:t>쉙吤睍燍卹⩠녍拂Ⓜ⨵쉭䛂쉰软⍥</w:t>
      </w:r>
      <w:r>
        <w:rPr/>
        <w:t>ꥊꖏ</w:t>
      </w:r>
      <w:r>
        <w:rPr/>
        <w:t>䤪⏂偎</w:t>
      </w:r>
      <w:r>
        <w:rPr/>
        <w:t>ꕹ</w:t>
      </w:r>
      <w:r>
        <w:rPr/>
        <w:t>幅偱穐䕤⽀乞⥤녦煣呓敟楈坶깤穰眳䭮浾㇃䱩坷떩楠䆵埂堵슿档浍</w:t>
      </w:r>
      <w:r>
        <w:rPr/>
        <w:t>ꤪ</w:t>
      </w:r>
      <w:r>
        <w:rPr/>
        <w:t>怺嗂䁔䀣瓃㭨唰焲싍쉰⯂</w:t>
      </w:r>
      <w:r>
        <w:rPr/>
        <w:t>Ⱚ</w:t>
      </w:r>
      <w:r>
        <w:rPr/>
        <w:t>䉾</w:t>
      </w:r>
      <w:r>
        <w:rPr/>
        <w:t>ꖥ</w:t>
      </w:r>
      <w:r>
        <w:rPr/>
        <w:t>㑨啗䝃癙塴䁾䃎싂썒桖拂櫎䜪쏍䖮⹠⦱깎ꌹ싂숱⨨</w:t>
      </w:r>
      <w:r>
        <w:rPr/>
        <w:t>ꗍ</w:t>
      </w:r>
      <w:r>
        <w:rPr/>
        <w:t>喬㐹畐╺タ뭇䎮沮橉檩槂春쉐걺癏焤瑸䇂䕴⍃</w:t>
      </w:r>
      <w:r>
        <w:rPr/>
        <w:t>ꕄ</w:t>
      </w:r>
      <w:r>
        <w:rPr/>
        <w:t>䖡⯂漥嚣穉</w:t>
      </w:r>
      <w:r>
        <w:rPr/>
        <w:t>ꕊ</w:t>
      </w:r>
      <w:r>
        <w:rPr/>
        <w:t>쉁䥫顬</w:t>
      </w:r>
      <w:r>
        <w:rPr/>
        <w:t>ꦵ</w:t>
      </w:r>
      <w:r>
        <w:rPr/>
        <w:t>䯂숨盂戨깣係㌥쉔劻⶿坠㐪剈㢡呢歭칋㌦䕦穠婪㠵礴⦏〉汖唰楮⒣傩䙐쵾딫彔䯂㙰췃╍⨻⩭슣⫂㘪䄦煮㨰積爷䉒췎숲晷ꆮ♍梡숯슘</w:t>
      </w:r>
      <w:r>
        <w:rPr/>
        <w:t>ⱉ</w:t>
      </w:r>
      <w:r>
        <w:rPr/>
        <w:t>倦츱煢犵捷쉭</w:t>
      </w:r>
      <w:r>
        <w:rPr/>
        <w:t>ⱬ</w:t>
      </w:r>
      <w:r>
        <w:rPr/>
        <w:t>쉅쉫싂䕂㑆稶瑢填ꌪ亿⌬瑐㖬歙玬▬㈹</w:t>
      </w:r>
      <w:r>
        <w:rPr/>
        <w:t>ⱺ</w:t>
      </w:r>
      <w:r>
        <w:rPr/>
        <w:t>癇瑒穰轕㭋祺榏</w:t>
      </w:r>
      <w:r>
        <w:rPr/>
        <w:t>꧂</w:t>
      </w:r>
      <w:r>
        <w:rPr/>
        <w:t>䇂ꅞ㝢偔䞬⩉䔤숦뭺뿂稤ꅔ䄥礸뭇숴㌹ꍴ敥</w:t>
      </w:r>
      <w:r>
        <w:rPr/>
        <w:t>⢩</w:t>
      </w:r>
      <w:r>
        <w:rPr/>
        <w:t>䙪걘뼹㘪猭⑱奣쉪輻碮心숱쉪⫂</w:t>
      </w:r>
      <w:r>
        <w:rPr/>
        <w:t>ⱺ</w:t>
      </w:r>
      <w:r>
        <w:rPr/>
        <w:t>晰汅뾣㔫䇎㑲欮畎䑣쵶</w:t>
      </w:r>
      <w:r>
        <w:rPr/>
        <w:t>ꤪ</w:t>
      </w:r>
      <w:r>
        <w:rPr/>
        <w:t>樯㵚㖡싍仂쉙癠湱㶡ꥢ㥩怣⧂兢╠䉆畫灴㦵䑭⒬땫櫂浯獃</w:t>
      </w:r>
      <w:r>
        <w:rPr/>
        <w:t>ꥐ꧂</w:t>
      </w:r>
      <w:r>
        <w:rPr/>
        <w:t>潚瑬潚坑漶恖婊祫䞥怭</w:t>
      </w:r>
      <w:r>
        <w:rPr/>
        <w:t>ⰰ</w:t>
      </w:r>
      <w:r>
        <w:rPr/>
        <w:t>ꅘ싂깫묻㤷㠹녏숻⬩䍘擂⶿庥쉠灗걍礭거┻秂䮩</w:t>
      </w:r>
      <w:r>
        <w:rPr/>
        <w:t>⡳</w:t>
      </w:r>
      <w:r>
        <w:rPr/>
        <w:t>卮瑈쉘匪㗂木뽋坙瞘灒瑧ꌨ松쉑挹烂슮㩏칡♦㉞곂偖柂싂啎〸琻칃䚏⧂敄慏䙭昪뭑ꅉꅺ愳쉦硵㨳硸界☦</w:t>
      </w:r>
      <w:r>
        <w:rPr/>
        <w:t>ꥁ</w:t>
      </w:r>
      <w:r>
        <w:rPr/>
        <w:t>딭쉫㴣潾䅭圱輳梮㩺썸搲䙓晳촩⨫숻쉋</w:t>
      </w:r>
      <w:r>
        <w:rPr/>
        <w:t>ⵞ</w:t>
      </w:r>
      <w:r>
        <w:rPr/>
        <w:t>䉓㍡䭶䅾弲췂慤埂确橊㍧쉋㑐灺犩滍吭㉩浩␣䴱쵣㍱㕓⹇䍞穮쉙䏂䤫땰僂䥹║␊埂쉚ꅏꆱ떱쉾顊┪晘ꌩ瑡싂䕳瑒</w:t>
      </w:r>
      <w:r>
        <w:rPr/>
        <w:t>ⵄ</w:t>
      </w:r>
      <w:r>
        <w:rPr/>
        <w:t>㡟⾥戻곂杔圭쉓䐸⴨为瘷噬䐱</w:t>
      </w:r>
      <w:r>
        <w:rPr/>
        <w:t>ꤨ</w:t>
      </w:r>
      <w:r>
        <w:rPr/>
        <w:t>灎䍂昩恆晎呫顱䮘昪祀㒏㍚숽塨</w:t>
      </w:r>
      <w:r>
        <w:rPr/>
        <w:t>ⱕ</w:t>
      </w:r>
      <w:r>
        <w:rPr/>
        <w:t>䢵睂㛂䡵搪䡁湦㪻㶣슏㉙冣㭪쉍쉡䙞䝋</w:t>
      </w:r>
      <w:r>
        <w:rPr/>
        <w:t>ⱟ</w:t>
      </w:r>
      <w:r>
        <w:rPr/>
        <w:t>㍫싂楮根</w:t>
      </w:r>
      <w:r>
        <w:rPr/>
        <w:t>ⵠ</w:t>
      </w:r>
      <w:r>
        <w:rPr/>
        <w:t>ꌲ㡢洩顯埂䅱敘㕩浾牲㙘⻎쉦㩓⫂䡕</w:t>
      </w:r>
      <w:r>
        <w:rPr/>
        <w:t>⡺</w:t>
      </w:r>
      <w:r>
        <w:rPr/>
        <w:t>噬碡䪻畭桷쉡㵖╃놵啒䂩놘䴪滍渥</w:t>
      </w:r>
      <w:r>
        <w:rPr/>
        <w:t>ꥒ</w:t>
      </w:r>
      <w:r>
        <w:rPr/>
        <w:t>㖬恣⪱顓た娸朳⴫⻂埂쉹未ꥱ敯㵆だ쉨奂托泂䱆㩡깏纱㕗偗熵摄呕갬넩婟캡漪奋␪쉂剸㥲淂</w:t>
      </w:r>
      <w:r>
        <w:rPr/>
        <w:t>Ⱳ⦻</w:t>
      </w:r>
      <w:r>
        <w:rPr/>
        <w:t>亥⥒㜻畈爪唪朴⑑扬䭈橄㛎顷뇂⼨氪㖡ㅚ걸偳佅煗⥩쉎쉦㡑쉯毂⥺⸷䐤窻溵☫㈴㚩㙕䅌敎깧뗂쉺♵䬦疱䈺䡆䘰壂㵁⹸儥</w:t>
      </w:r>
      <w:r>
        <w:rPr/>
        <w:t>ꔪ</w:t>
      </w:r>
      <w:r>
        <w:rPr/>
        <w:t>湩㠤偈䮻</w:t>
      </w:r>
      <w:r>
        <w:rPr/>
        <w:t>ꕹ</w:t>
      </w:r>
      <w:r>
        <w:rPr/>
        <w:t>祩瀵⑦⽠</w:t>
      </w:r>
      <w:r>
        <w:rPr/>
        <w:t>ꔮ</w:t>
      </w:r>
      <w:r>
        <w:rPr/>
        <w:t>唪㥎䐵쉙嫂㴨哂Ⓜ䃂㞘䈭牗低䇂ꄮ╥㕧彐歆檣깗卪썩뾬火</w:t>
      </w:r>
      <w:r>
        <w:rPr/>
        <w:t>⡺</w:t>
      </w:r>
      <w:r>
        <w:rPr/>
        <w:t>쉺숵췂〉숳♩壂깚</w:t>
      </w:r>
      <w:r>
        <w:rPr/>
        <w:t>ⱍ</w:t>
      </w:r>
      <w:r>
        <w:rPr/>
        <w:t>潧疱⥀갹</w:t>
      </w:r>
      <w:r>
        <w:rPr/>
        <w:t>ꔪ</w:t>
      </w:r>
      <w:r>
        <w:rPr/>
        <w:t>兙頰硃汶濂䒻⏍슣⩮</w:t>
      </w:r>
      <w:r>
        <w:rPr/>
        <w:t>ⱴ</w:t>
      </w:r>
      <w:r>
        <w:rPr/>
        <w:t>奅⯃㑴扪〽촷쉏抏慬掣䞏䠦極㑡⽆꺿숣쉦瑪㝺䕤</w:t>
      </w:r>
      <w:r>
        <w:rPr/>
        <w:t>ꗂ</w:t>
      </w:r>
      <w:r>
        <w:rPr/>
        <w:t>扚쵺朵뾣桒瘤啄爰撣숮䤱吩⑊輰㔵ㅡ㡆걪䉞䉈㘶〹灁㕒쉄潏㡣⼸樣桡幡쉏쉆뇂</w:t>
      </w:r>
      <w:r>
        <w:rPr/>
        <w:t>⢥</w:t>
      </w:r>
      <w:r>
        <w:rPr/>
        <w:t>杙䨥䰤慞</w:t>
      </w:r>
      <w:r>
        <w:rPr/>
        <w:t>ꔵ</w:t>
      </w:r>
      <w:r>
        <w:rPr/>
        <w:t>幤䢏埃獐⺵塨칪䯎䌯奍疩㘰㍔꺏쎬㕹漰䋃斩矂╣㑘</w:t>
      </w:r>
      <w:r>
        <w:rPr/>
        <w:t>⠳</w:t>
      </w:r>
      <w:r>
        <w:rPr/>
        <w:t>硕⥆슿䋂⒥⯂㙔䭸쉨␤晈潮⽴ꇂ氪爳匥旎坸ꇂ⑺丨杙憏㭄䜬쉩⍆倨긤딭兒㷍쉞效穹⽆秂쉪⨮䍄怨東䡀娤滂拂</w:t>
      </w:r>
      <w:r>
        <w:rPr/>
        <w:t>ꔦ</w:t>
      </w:r>
      <w:r>
        <w:rPr/>
        <w:t>严桉⿍窩䔮濃疩桅⭬쉞欦轹숳숽㙧乯ꆱ歭쵌噰촬ꍇ⽺ば悿䷃ꇂ㖥숭瑨䈵噉⹫玣䄴䒻</w:t>
      </w:r>
      <w:r>
        <w:rPr/>
        <w:t>ⱚ</w:t>
      </w:r>
      <w:r>
        <w:rPr/>
        <w:t>煬놵치쉒䲬ꅈ婮㴳</w:t>
      </w:r>
      <w:r>
        <w:rPr/>
        <w:t>⡤</w:t>
      </w:r>
      <w:r>
        <w:rPr/>
        <w:t>燂㯂嘯䢻〦擂佉䮿潟烂ꌵ湧珂갬䕯幔숱穳ꌷ</w:t>
      </w:r>
      <w:r>
        <w:rPr/>
        <w:t>ⵥ⭖</w:t>
      </w:r>
      <w:r>
        <w:rPr/>
        <w:t>⠦</w:t>
      </w:r>
      <w:r>
        <w:rPr/>
        <w:t>ꅎ㜤瀨㠨䉣窻剹圩⍨搪塳♷乎〈␦祤敀婷瑇쉍毂㔲⯂捶乡䕢㷃깢♗唲녃㠨祳奷呙坍䤤Ⓜ⭅㍧뭏⬭繷♟搯挦淎쎮材䝧⧎ꍱ쉱싂擂⤊</w:t>
      </w:r>
      <w:r>
        <w:rPr/>
        <w:t>Ⱛ</w:t>
      </w:r>
      <w:r>
        <w:rPr/>
        <w:t>敬燂㙘扲㕫⚩ㄬ啸熬午癞辻幸땏</w:t>
      </w:r>
      <w:r>
        <w:rPr/>
        <w:t>꧂</w:t>
      </w:r>
      <w:r>
        <w:rPr/>
        <w:t>㤹⑟瘲㗂ꍢ畀⚬ꍶ</w:t>
      </w:r>
      <w:r>
        <w:rPr/>
        <w:t>ⴶ</w:t>
      </w:r>
      <w:r>
        <w:rPr/>
        <w:t>乹</w:t>
      </w:r>
      <w:r>
        <w:rPr/>
        <w:t>ꤷ</w:t>
      </w:r>
      <w:r>
        <w:rPr/>
        <w:t>슱奺╃剙䅏挤嗂녶昰㵢숦䑏炏싎⒮⸤楢㧍額痂汀㚩楶䵌杔猣⸴㬷穒䁱ꍹ妮㗃ꇍ㉹쉢抡촶劮땋ꇂ┺깬刵㘪쉬䏂</w:t>
      </w:r>
      <w:r>
        <w:rPr/>
        <w:t>ⷂ</w:t>
      </w:r>
      <w:r>
        <w:rPr/>
        <w:t>匬祸浞玡佒畖硅䕁ꄵ慹슮Ⓜべ余潳䐶ꌪ㵈㐯䥗䰬䢬䞻祪䌴ꥨ塰歃浏歅玡뮣⭴廂숨摴噐㓂囂眩쉬车畁㭕呇婕뭴敁쉭穭쉄颏╩땉⬵㶘桒䈦㡥⪡㟂묦㦘싂敩㨫싂媬縵꺣欵頦</w:t>
      </w:r>
      <w:r>
        <w:rPr/>
        <w:t>ꕺ</w:t>
      </w:r>
      <w:r>
        <w:rPr/>
        <w:t>畋䕆㝹昴쉫</w:t>
      </w:r>
      <w:r>
        <w:rPr/>
        <w:t>ꔵ╦</w:t>
      </w:r>
      <w:r>
        <w:rPr/>
        <w:t>㡄畄䭉⒘㭃䟂ꆮ杨싂ꏂ쉯따祸뮻柂塍䵸稪⽄쉇佧び䢿⥓⨯繁硖䍴瑄</w:t>
      </w:r>
      <w:r>
        <w:rPr/>
        <w:t>⡟</w:t>
      </w:r>
      <w:r>
        <w:rPr/>
        <w:t>剡䫂樥╮슏⼭칚喩磂兢䱕싂뽵䀻㑆稪瞩灞⚡쉾洭캿㏃ꆱ㭙╶╟䍣歰吥쉥瘥ꅶ止▵䙃䔺䮩㈥숪䈶匹䁚⧂轕癱깮</w:t>
      </w:r>
      <w:r>
        <w:rPr/>
        <w:t>ꤦ</w:t>
      </w:r>
      <w:r>
        <w:rPr/>
        <w:t>㏂쉴䭁䀳址꥚꥖朮恴䢬啦さ䁡噕☪깮쉤煎乥颡攽⥭슡䴵縫쉅쉫勎</w:t>
      </w:r>
      <w:r>
        <w:rPr/>
        <w:t>ⷎ</w:t>
      </w:r>
      <w:r>
        <w:rPr/>
        <w:t>䜮</w:t>
      </w:r>
      <w:r>
        <w:rPr/>
        <w:t>⡏</w:t>
      </w:r>
      <w:r>
        <w:rPr/>
        <w:t>滂⒩櫂牊慣ꅸ氭捓㑞╁쉈숲纥뭶轊썪꥙祐掬⍕䙂坮浀奟㔰⫂숳ꎿ䢘쌣</w:t>
      </w:r>
      <w:r>
        <w:rPr/>
        <w:t>꥟</w:t>
      </w:r>
      <w:r>
        <w:rPr/>
        <w:t>㞵⒘ꄶ剟㉖䉔䥘뭉彚⑃繳⤴䅗숬棂未⯃仂嚵纱価칢쉞稫橌⥴</w:t>
      </w:r>
      <w:r>
        <w:rPr/>
        <w:t>⢱</w:t>
      </w:r>
      <w:r>
        <w:rPr/>
        <w:t>썐匫땪䌺札礤䕳썋祅珂</w:t>
      </w:r>
      <w:r>
        <w:rPr/>
        <w:t>ⶡ</w:t>
      </w:r>
      <w:r>
        <w:rPr/>
        <w:t>㕃⵪㩡奵넴㑳㞬桍⩇慗ꥫ⭴䕶䐪佸産싂⻂싂ꎵ䀪㭒悮뇂㉓憱캏也灚塌</w:t>
      </w:r>
      <w:r>
        <w:rPr/>
        <w:t>Ⱙ</w:t>
      </w:r>
      <w:r>
        <w:rPr/>
        <w:t>쌱獞唴瀤깆打穫䅫뭶⹅㵐⹍쉺⩡</w:t>
      </w:r>
      <w:r>
        <w:rPr/>
        <w:t>⡏⛂</w:t>
      </w:r>
      <w:r>
        <w:rPr/>
        <w:t>㥲礬䂩喡</w:t>
      </w:r>
      <w:r>
        <w:rPr/>
        <w:t>ⴴ</w:t>
      </w:r>
      <w:r>
        <w:rPr/>
        <w:t>⡴</w:t>
      </w:r>
      <w:r>
        <w:rPr/>
        <w:t>噲千䀰睱坂</w:t>
      </w:r>
      <w:r>
        <w:rPr/>
        <w:t>Ɽ</w:t>
      </w:r>
      <w:r>
        <w:rPr/>
        <w:t>쉚㭲洱ꅧ썪㭰慸㇂欪槂㘩䅨䔥卩䠰</w:t>
      </w:r>
      <w:r>
        <w:rPr/>
        <w:t>ꤦ</w:t>
      </w:r>
      <w:r>
        <w:rPr/>
        <w:t>慾㷂牆恵깾㨸惂⩍繟嗎</w:t>
      </w:r>
      <w:r>
        <w:rPr/>
        <w:t>ꕟ</w:t>
      </w:r>
      <w:r>
        <w:rPr/>
        <w:t>⠯</w:t>
      </w:r>
      <w:r>
        <w:rPr/>
        <w:t>쉠圳匭</w:t>
      </w:r>
      <w:r>
        <w:rPr/>
        <w:t>ꥌ</w:t>
      </w:r>
      <w:r>
        <w:rPr/>
        <w:t>损슿歑ꎣ焭䵇ꥷ꥗矍扂㕾</w:t>
      </w:r>
      <w:r>
        <w:rPr/>
        <w:t>ⵎ⪻</w:t>
      </w:r>
      <w:r>
        <w:rPr/>
        <w:t>숨啒䰽⸰帱숥顱䲱橡⽩焱⑖瀭</w:t>
      </w:r>
      <w:r>
        <w:rPr/>
        <w:t>ⶩ</w:t>
      </w:r>
      <w:r>
        <w:rPr/>
        <w:t>쉑瑅潠㋂堮䊵ㅠ䩢橶䄮⩺轒䙟顰煆┹仂묶쉭区焩</w:t>
      </w:r>
      <w:r>
        <w:rPr/>
        <w:t>⣂</w:t>
      </w:r>
      <w:r>
        <w:rPr/>
        <w:t>顐儥</w:t>
      </w:r>
      <w:r>
        <w:rPr/>
        <w:t>ꦩ</w:t>
      </w:r>
      <w:r>
        <w:rPr/>
        <w:t>妵슮怵堥썢㵷숽倬䕍拂督썰幢⨻쉒䍓攨㕎䑤䱪䁶晫⯂䕒湀扩䚡婓剋幇櫂䝳습</w:t>
      </w:r>
      <w:r>
        <w:rPr/>
        <w:t>ⴻ</w:t>
      </w:r>
      <w:r>
        <w:rPr/>
        <w:t>⡾</w:t>
      </w:r>
      <w:r>
        <w:rPr/>
        <w:t>吊걂䙏傩쉞拂㑪烂琨</w:t>
      </w:r>
      <w:r>
        <w:rPr/>
        <w:t>ⵏ</w:t>
      </w:r>
      <w:r>
        <w:rPr/>
        <w:t>㐩娫쎬瘽〺ꥫ䳂㉩뽀佡㥖㐵쎮着杧㩚畵슬䕠㙳睨獏㬴䁆甲╉갻⥢</w:t>
      </w:r>
      <w:r>
        <w:rPr/>
        <w:t>⢘</w:t>
      </w:r>
      <w:r>
        <w:rPr/>
        <w:t>囂窥쉳䕞</w:t>
      </w:r>
      <w:r>
        <w:rPr/>
        <w:t>Ⱶ</w:t>
      </w:r>
      <w:r>
        <w:rPr/>
        <w:t>ぷꥷ扔㕇参㴮医</w:t>
      </w:r>
      <w:r>
        <w:rPr/>
        <w:t>Ⱝ</w:t>
      </w:r>
      <w:r>
        <w:rPr/>
        <w:t>㵖商楈쉯䠹竂焱㭎싂㔤㍍쉫捱畏䫂㠯佰숤促䭅♞쉠潢䑢䎿塚坾⽠㍉䐤묬熏灵⏂</w:t>
      </w:r>
      <w:r>
        <w:rPr/>
        <w:t>ꤽ</w:t>
      </w:r>
      <w:r>
        <w:rPr/>
        <w:t>㘴◂⥳嗂捦厥偐僂ꇍ飂걑主췂剳䀰浳乃恦⩸剠桇带⼷╁瘮㯎쉶걎쌯뼽䒮묺녇畬쵖⻃⼪⩡砷ꇂ⽾䉳偈䷂㈻皬瀻顪扌㑫顧㒥㠦幠婘ꅌ썚猻慉疩潍㔰䙊숲助噋싂呾슬䍄否㩀漶測겣䒮슘쵬녴꥗⥃硧汾⹣쉀㢣䩇楔穐ꌶ慮倶䙫⹍</w:t>
      </w:r>
      <w:r>
        <w:rPr/>
        <w:t>ꕈ</w:t>
      </w:r>
      <w:r>
        <w:rPr/>
        <w:t>晾쉄㙍呗嘸㙣슻〪쉵䈽呋㧂戬┵⭶䇂漨䒩決쉍싍쉇䴻ꄱ娰区䁣嘫瑅㓂䪡噲</w:t>
      </w:r>
      <w:r>
        <w:rPr/>
        <w:t>꧂</w:t>
      </w:r>
      <w:r>
        <w:rPr/>
        <w:t>睅輤넻䕶婈暿⑄⹮㵓♹䮻唥塶䝚敭쉀쉾쉨⬷卌㤭偞哎䶱䝂彮⸪献쉧숺毂깅㩏쉔廃</w:t>
      </w:r>
      <w:r>
        <w:rPr/>
        <w:t>ꔤ</w:t>
      </w:r>
      <w:r>
        <w:rPr/>
        <w:t>吥塶㵦潬噢汗쎡䩉䤫땑㐩疱⵭牴縳矂䭚⼲㔫㜩䄻䑮쉱䠤〸䁬䳎猺䑾伭仂녇橬瑈啓䬴㯂☮뽢浬䡦슿ꎬ뽀쏃楂㉞㋂圩㛃㖡⬭⑂坉湘⫂䰴</w:t>
      </w:r>
      <w:r>
        <w:rPr/>
        <w:t>⢮</w:t>
      </w:r>
      <w:r>
        <w:rPr/>
        <w:t>灂㖬</w:t>
      </w:r>
      <w:r>
        <w:rPr/>
        <w:t>ⶵ⑗</w:t>
      </w:r>
      <w:r>
        <w:rPr/>
        <w:t>䤦ㅮ쉒輣촻슬拂㶩䱐썂欪썆盂壎䔦瀹숥ꌹ圸⩕獋썣材顃䐴旂ꍗ</w:t>
      </w:r>
      <w:r>
        <w:rPr/>
        <w:t>ⴶ</w:t>
      </w:r>
      <w:r>
        <w:rPr/>
        <w:t>杫ꍫ㡑溵凂␵啺䨱쉈깟特猯穪㶏彸呇倴睱卬</w:t>
      </w:r>
      <w:r>
        <w:rPr/>
        <w:t>ⱨ</w:t>
      </w:r>
      <w:r>
        <w:rPr/>
        <w:t>爴숩浄㟂湃坏녠䉓奚㕄㥒牲慨繲兟垥䔽娵硧奰偵쉴䵺㩴唯弥㓃걇䍞砯仂獪쉡䬻勂样㡋札촯䁢䏂㡱䓂긶轀惂幂䭉揎㥨쉷䜳塤䰬擂煏⍧꺿</w:t>
      </w:r>
      <w:r>
        <w:rPr/>
        <w:t>ⱱ</w:t>
      </w:r>
      <w:r>
        <w:rPr/>
        <w:t>ꦱ</w:t>
      </w:r>
      <w:r>
        <w:rPr/>
        <w:t>顤♢䦱楋ヂ帺搫婙瑹㍍嫂漱⩇彸㭹㝾江䁖奉⤫稹쉳칺婯䤷卶渱湕칺捂䴽昲剃癡④䚣⩪㴷桘彙婚겣䵪捧㘦쌪</w:t>
      </w:r>
      <w:r>
        <w:rPr/>
        <w:t>ꕅ</w:t>
      </w:r>
      <w:r>
        <w:rPr/>
        <w:t>쉷畏堭恢乭勂䐤䖩〳呂⹾柍뿃敄顉싂廂瘲䅚쉔녺挳쉒偤</w:t>
      </w:r>
      <w:r>
        <w:rPr/>
        <w:t>ꤦ</w:t>
      </w:r>
      <w:r>
        <w:rPr/>
        <w:t>壂辣䉟玮槎䝯⪮楧싂쉋썅〨⭃䟂㩆矂画捃帵䠊浈匹숮㜵㴣⑪灤╍ꥤ楔╱昲吩栶煋⑍畞摢轫땆婖쉒璘頯妡ꍖ奅姂䩨㋂煚ꍓ縭쉊쉰斵⪡轈砪卮歎䳂矂츸ꅑ飂灉쉓</w:t>
      </w:r>
      <w:r>
        <w:rPr/>
        <w:t>ⴵ</w:t>
      </w:r>
      <w:r>
        <w:rPr/>
        <w:t>㌪쉔獣뿂</w:t>
      </w:r>
      <w:r>
        <w:rPr/>
        <w:t>⡩</w:t>
      </w:r>
      <w:r>
        <w:rPr/>
        <w:t>婢슩㧍桇乧숵㵹⴪琲숤埂畤兢ㄵ</w:t>
      </w:r>
      <w:r>
        <w:rPr/>
        <w:t>⠥</w:t>
      </w:r>
      <w:r>
        <w:rPr/>
        <w:t>轞갺䱅丮坺㕷</w:t>
      </w:r>
      <w:r>
        <w:rPr/>
        <w:t>⠪</w:t>
      </w:r>
      <w:r>
        <w:rPr/>
        <w:t>슩⥯䘰䑢暿睅竂㉴熩占⌦☨㥘캣⬶噲䜲䑘䑲正</w:t>
      </w:r>
      <w:r>
        <w:rPr/>
        <w:t>ⶮ</w:t>
      </w:r>
      <w:r>
        <w:rPr/>
        <w:t>싂ぬ婕厵㞩</w:t>
      </w:r>
      <w:r>
        <w:rPr/>
        <w:t>Ⱞ</w:t>
      </w:r>
      <w:r>
        <w:rPr/>
        <w:t>㭃䭹癌徻䰽扑㝸挬顖穕</w:t>
      </w:r>
      <w:r>
        <w:rPr/>
        <w:t>ⱐ</w:t>
      </w:r>
      <w:r>
        <w:rPr/>
        <w:t>噤䘲쉷呯縻㝅</w:t>
      </w:r>
      <w:r>
        <w:rPr/>
        <w:t>ⱋ</w:t>
      </w:r>
      <w:r>
        <w:rPr/>
        <w:t>婀㴣␯ㅇ䘮呴슡轘估⧃堦</w:t>
      </w:r>
      <w:r>
        <w:rPr/>
        <w:t>ꥑ</w:t>
      </w:r>
      <w:r>
        <w:rPr/>
        <w:t>쉕䩯䜷⽥䵴갪㤤㮥⨺橆獌슩䝅偡桵畚彯櫃渰쉔깺燂所乐䰶뽊杅扩㕏㝣湱嚻枮⸷╍⒘椸</w:t>
      </w:r>
      <w:r>
        <w:rPr/>
        <w:t>ꕳ</w:t>
      </w:r>
      <w:r>
        <w:rPr/>
        <w:t>쉶쉘厥恀㔴쉏</w:t>
      </w:r>
      <w:r>
        <w:rPr/>
        <w:t>ꔵ</w:t>
      </w:r>
      <w:r>
        <w:rPr/>
        <w:t>㝗电婈䋃쉴䎡恐犩슏煈㕩凃䙀株硃歯슥顭⿂⹌僂싂恹⼶䷂欯䡺䦩㦻㥈玱杬創涱쉠㥋㝈ꥴ䄪癥⩎⥉䤳欳磂ꅖ⽑䴸쉘</w:t>
      </w:r>
      <w:r>
        <w:rPr/>
        <w:t>ⱓ</w:t>
      </w:r>
      <w:r>
        <w:rPr/>
        <w:t>㍕捠纻浵⪱䝟硯쉂䘳묵示湖⬵갱伵㝫癦싂䙒㬽嘰⨷썢ㅬ眣䳂땱ꄫ顀</w:t>
      </w:r>
      <w:r>
        <w:rPr/>
        <w:t>ⵂ</w:t>
      </w:r>
      <w:r>
        <w:rPr/>
        <w:t>枬恌䈦洺䵟</w:t>
      </w:r>
      <w:r>
        <w:rPr/>
        <w:t>ꕳ</w:t>
      </w:r>
      <w:r>
        <w:rPr/>
        <w:t>겏쉺敕쏂橖项쎿汏⑂橷伷獈㕬걅姂</w:t>
      </w:r>
      <w:r>
        <w:rPr/>
        <w:t>ꖣ</w:t>
      </w:r>
      <w:r>
        <w:rPr/>
        <w:t>秂灆떬ꍫ䱈杓犥쉘迎쵣⥭䝫쉸搬摫䗂</w:t>
      </w:r>
      <w:r>
        <w:rPr/>
        <w:t>ꗃ⥓</w:t>
      </w:r>
      <w:r>
        <w:rPr/>
        <w:t>쉸畭轊煑瘮슥칙㢏㝚칷긥繱䍎싂싂禩伪㠳喱桗ꍲ깋걚쉳ꥡ㧂䩍⽊梣牐炏杂弳旂奡睵ꥯ⑘框</w:t>
      </w:r>
      <w:r>
        <w:rPr/>
        <w:t>⢘</w:t>
      </w:r>
      <w:r>
        <w:rPr/>
        <w:t>쉲牖克⥋䁎甶娣뽃</w:t>
      </w:r>
      <w:r>
        <w:rPr/>
        <w:t>ꕾ</w:t>
      </w:r>
      <w:r>
        <w:rPr/>
        <w:t>刪圴潨摧卷⫂㦘꥾找セ␻㪏㙖壎䩈恭넰⎩䑁晍쉑潀⹭彶禬숶䭌㉀倫噯嚻硉</w:t>
      </w:r>
      <w:r>
        <w:rPr/>
        <w:t>ꤣ</w:t>
      </w:r>
      <w:r>
        <w:rPr/>
        <w:t>咬쉃</w:t>
      </w:r>
      <w:r>
        <w:rPr/>
        <w:t>ⵋ</w:t>
      </w:r>
      <w:r>
        <w:rPr/>
        <w:t>ꍍ녚㡔♫关쉯쉣杦坫䟂夶繦㪣冻</w:t>
      </w:r>
      <w:r>
        <w:rPr/>
        <w:t>ꔵ☶</w:t>
      </w:r>
      <w:r>
        <w:rPr/>
        <w:t>擂佒⎏輱穈</w:t>
      </w:r>
      <w:r>
        <w:rPr/>
        <w:t>ꦬ</w:t>
      </w:r>
      <w:r>
        <w:rPr/>
        <w:t>歆䥥仂浱䅣㥣椫旂썞啭捋氲╡깖숰㕢顴♒䍍〳昴㇂眪囂剏썔砳矎</w:t>
      </w:r>
      <w:r>
        <w:rPr/>
        <w:t>⡵☭</w:t>
      </w:r>
      <w:r>
        <w:rPr/>
        <w:t>啃㤩⥔츪狂輸쉖輯쵋㑈湯䍬땉丬禩摖⩋䢩뭊〦䥬割凍쉁䅤吩┻敌幠䅬汋䝚╌⦩燂揂䝩㑥⽹</w:t>
      </w:r>
      <w:r>
        <w:rPr/>
        <w:t>ⱃ</w:t>
      </w:r>
      <w:r>
        <w:rPr/>
        <w:t>挶</w:t>
      </w:r>
      <w:r>
        <w:rPr/>
        <w:t>ⶡ</w:t>
      </w:r>
      <w:r>
        <w:rPr/>
        <w:t>䙲䭫剈䂣⭭㊵怶▘㯂纵嘪䭊노╁頻쌷⍡쉳灠轤䭒䊮旂ꅄ敤烂⯂</w:t>
      </w:r>
      <w:r>
        <w:rPr/>
        <w:t>ⰽ</w:t>
      </w:r>
      <w:r>
        <w:rPr/>
        <w:t>ꦡ</w:t>
      </w:r>
      <w:r>
        <w:rPr/>
        <w:t>쉀刵䁒䰹ꌣㄊ䞡뭢⨨ꥪ奓숪⤳⨶で㝀㕁啤ㅕ싂纵夺佣춥癧䙮䭶䁖㣍〳⿂숪슣歮⪏ふ摅慭⺱슩␨哃䱵</w:t>
      </w:r>
      <w:r>
        <w:rPr/>
        <w:t>ꔳ</w:t>
      </w:r>
      <w:r>
        <w:rPr/>
        <w:t>䍪쉑쉍攨搹</w:t>
      </w:r>
      <w:r>
        <w:rPr/>
        <w:t>ⶵ</w:t>
      </w:r>
      <w:r>
        <w:rPr/>
        <w:t>⻎쉾ㅦ</w:t>
      </w:r>
      <w:r>
        <w:rPr/>
        <w:t>ꥀ</w:t>
      </w:r>
      <w:r>
        <w:rPr/>
        <w:t>䤴坔䤵噒ꍭ㥭䰪穯獃⩳쌳칙㭍㷂扆⽱슩猹뭲㫂摌䠰䉤뼽牾㵔桅扩䍞椩橎㍆併盂㜪⹯㙶㙉珂Ⓜ㔬ꅰ偢␻奐朶旃싂녺匵飂儽杨䮻㪏녩</w:t>
      </w:r>
      <w:r>
        <w:rPr/>
        <w:t>⡆</w:t>
      </w:r>
      <w:r>
        <w:rPr/>
        <w:t>婑⌴㧃㭸䄯╵堶滃剮撵㢱彃쏂䱤䉕戨⫎견놘䁰⸨滂</w:t>
      </w:r>
      <w:r>
        <w:rPr/>
        <w:t>ⴭ</w:t>
      </w:r>
      <w:r>
        <w:rPr/>
        <w:t>圮䑋凎뽗ꎿ숩</w:t>
      </w:r>
      <w:r>
        <w:rPr/>
        <w:t>ꕐ</w:t>
      </w:r>
      <w:r>
        <w:rPr/>
        <w:t>⠸</w:t>
      </w:r>
      <w:r>
        <w:rPr/>
        <w:t>攺䳎⴨칬哂ꥫ焻穬係墮㥨ꍷ漣煅슏㜪強㙰쉧꥚뽌剫ꅆ做땉漱䄲걦獦싂⩏뮿瑦⺣㍃䉁딣㙲轗뼨ꍁ쌯습洩た믂䠪ィ垮</w:t>
      </w:r>
      <w:r>
        <w:rPr/>
        <w:t>ⰺ</w:t>
      </w:r>
      <w:r>
        <w:rPr/>
        <w:t>ꗂ⹧</w:t>
      </w:r>
      <w:r>
        <w:rPr/>
        <w:t>싂枘넻坚</w:t>
      </w:r>
      <w:r>
        <w:rPr/>
        <w:t>ⵁ</w:t>
      </w:r>
      <w:r>
        <w:rPr/>
        <w:t>樱垩硖恸彏</w:t>
      </w:r>
      <w:r>
        <w:rPr/>
        <w:t>ⱡ</w:t>
      </w:r>
      <w:r>
        <w:rPr/>
        <w:t>䥑顭槂⍭澿㡇桂と쉓啾䍙䗂䁊㉴穴䒵䬦〈坉䖣徱憬䤴슘坚祐懂潀䀪땞숽㥃䅳湧䙬쉊䭔⥋䕨껂⛂㫂半數捪晋坦瑎疡싂㝱⹤昨뭬숲</w:t>
      </w:r>
      <w:r>
        <w:rPr/>
        <w:t>ꦡ</w:t>
      </w:r>
      <w:r>
        <w:rPr/>
        <w:t>ꌪ쉌橩塒㞩숸⨣繳</w:t>
      </w:r>
      <w:r>
        <w:rPr/>
        <w:t>ꦻ⹇</w:t>
      </w:r>
      <w:r>
        <w:rPr/>
        <w:t>砫네稳烂啲瓂녺뮡</w:t>
      </w:r>
      <w:r>
        <w:rPr/>
        <w:t>ꥁ</w:t>
      </w:r>
      <w:r>
        <w:rPr/>
        <w:t>怳쉀㵒彐晔繫▬㭈㜬</w:t>
      </w:r>
      <w:r>
        <w:rPr/>
        <w:t>ⱷ</w:t>
      </w:r>
      <w:r>
        <w:rPr/>
        <w:t>칤</w:t>
      </w:r>
      <w:r>
        <w:rPr/>
        <w:t>⠫</w:t>
      </w:r>
      <w:r>
        <w:rPr/>
        <w:t>殩䵟䩾縰⭖딺ぷ䝥</w:t>
      </w:r>
      <w:r>
        <w:rPr/>
        <w:t>⢱</w:t>
      </w:r>
      <w:r>
        <w:rPr/>
        <w:t>㙀싃쵇녰は㝾쉱䴳숨瑔ㆿ癁츭싂奷⩒偍쉔掬欪扅ꄽ䡬때</w:t>
      </w:r>
      <w:r>
        <w:rPr/>
        <w:t>⡀</w:t>
      </w:r>
      <w:r>
        <w:rPr/>
        <w:t>涘氶嚩灔㥎</w:t>
      </w:r>
      <w:r>
        <w:rPr/>
        <w:t>ⰸ</w:t>
      </w:r>
      <w:r>
        <w:rPr/>
        <w:t>捞剣ꌣ♏䱷歳䕫ㅅ⑨㑺㬥㌽䨶ꥳ吭ꅅ㒩☫㙗䩬㟂樸믂쉞ꥠꥣ䭐⩅습䅺痃䍾妬稰掩땱傣⎏旎㵗ꆘ癳夤椻䱞슱嘳牋슬渽쉌쉰♡뿂乧晰呂⑴⽂丫晤䕶縺歔⚡兌卞♸㵸⹕ꄩ䘳뼳⩫갯䲱䏂礴䙒쌪咣䩾䈵싂뭢繢癘㭖䩅珂澱㘨瓂넺奞㩥♠煟╲⸹壂焤䱧㑩敍⬸䂣⪩恕䱘桲슻㵶滂ㆣ⑷쉖汄⩂敦㙁お⛂婬쉺꺻䋂炬㭸姃殩컂녤敋怱䕵恢ꅦ쉷浦䷍䝅칯칃넴轏珂싂顓桌丳⩀ꍥ쉯催喥츮䞬㣂슩洭彂쉎⍟杤싂䵹䡈쉱張념十췂걓彴䂩┫싍숥㨮磂搸䜩浏ꄨ⼊ꅩ⾘썐ꌻ䔫싂㇍做㓂怴</w:t>
      </w:r>
      <w:r>
        <w:rPr/>
        <w:t>ꗂ</w:t>
      </w:r>
      <w:r>
        <w:rPr/>
        <w:t>恏偡㜥⫍䥖㌪⯂䭀䩎㤺ꆩ䵸㉠뽈爨딲洴吺㙕㔤䗍泂卮쉎颩녇갥剸쉬桵</w:t>
      </w:r>
      <w:r>
        <w:rPr/>
        <w:t>⡗</w:t>
      </w:r>
      <w:r>
        <w:rPr/>
        <w:t>䏂槂权矂歷뮬</w:t>
      </w:r>
      <w:r>
        <w:rPr/>
        <w:t>ꕱ</w:t>
      </w:r>
      <w:r>
        <w:rPr/>
        <w:t>쉢믍묺⸳䞬☺㑍䴫슿揂☳䁘䔣㝉䉘꺡싎쵐惃쉕员⧂싂쉩⿂轳电쵧㴪凂呑㘽ㄤ쉫乖周䕚埂摑</w:t>
      </w:r>
      <w:r>
        <w:rPr/>
        <w:t>ꕁ</w:t>
      </w:r>
      <w:r>
        <w:rPr/>
        <w:t>惂싂䝅㵴䚘뇂㩴</w:t>
      </w:r>
      <w:r>
        <w:rPr/>
        <w:t>ⱕ</w:t>
      </w:r>
      <w:r>
        <w:rPr/>
        <w:t>伵䵺慞쉂㝌㵘辣割埂埂浀쉺⬰潂参恚䝊旂扉뭃汊췂眲䙭쉾</w:t>
      </w:r>
      <w:r>
        <w:rPr/>
        <w:t>⡤⪬</w:t>
      </w:r>
      <w:r>
        <w:rPr/>
        <w:t>匸汣</w:t>
      </w:r>
      <w:r>
        <w:rPr/>
        <w:t>ⱡ⑔</w:t>
      </w:r>
      <w:r>
        <w:rPr/>
        <w:t>숨㝙꥚歷</w:t>
      </w:r>
      <w:r>
        <w:rPr/>
        <w:t>ꕟ</w:t>
      </w:r>
      <w:r>
        <w:rPr/>
        <w:t>擂穋竂뼹祘ꥬ攤</w:t>
      </w:r>
      <w:r>
        <w:rPr/>
        <w:t>⣂</w:t>
      </w:r>
      <w:r>
        <w:rPr/>
        <w:t>癷捸䲩⤨ꥴ쉆⽚恘뿂⍉䜪쉗瑥䔫嘻刳㓂焻䯎⪏沥剂〥⑫稨䍦숱懃煗癰ㅐ쉣ㅋ揂柂㭋⍆㑞䎱煓ꍨ幀掵㦿氭琥</w:t>
      </w:r>
      <w:r>
        <w:rPr/>
        <w:t>ⱺ</w:t>
      </w:r>
      <w:r>
        <w:rPr/>
        <w:t>䭅녈惂䥮⒬촪婥⨩뭡</w:t>
      </w:r>
      <w:r>
        <w:rPr/>
        <w:t>ⴷ⵴</w:t>
      </w:r>
      <w:r>
        <w:rPr/>
        <w:t>䉐⩕⭬䩈㋂싂䅵眺㤷묩呯暘瑍䝭쵉캬쉲⨯㙌嫂</w:t>
      </w:r>
      <w:r>
        <w:rPr/>
        <w:t>ⵠ</w:t>
      </w:r>
      <w:r>
        <w:rPr/>
        <w:t>ㄷノ汁妿㝏扇䐣え䤷䞏걅䰬彴슿迃썩숰⩃칷䭴泂⬦㕸噋⭃⑸</w:t>
      </w:r>
      <w:r>
        <w:rPr/>
        <w:t>ⱶ</w:t>
      </w:r>
      <w:r>
        <w:rPr/>
        <w:t>걖긪䈬柂ꥡ숵䱳쉭癴⽏兎</w:t>
      </w:r>
      <w:r>
        <w:rPr/>
        <w:t>ⵘ</w:t>
      </w:r>
      <w:r>
        <w:rPr/>
        <w:t>煋坆穗瑄極㡭棂㝩ꍤ</w:t>
      </w:r>
      <w:r>
        <w:rPr/>
        <w:t>ꕢ</w:t>
      </w:r>
      <w:r>
        <w:rPr/>
        <w:t>㙹題係썰깯朽ꍏ戶쉴썒獒⌸䝤䀳縩滂慙侬䥸㕢䭂⭪</w:t>
      </w:r>
      <w:r>
        <w:rPr/>
        <w:t>ꕭ</w:t>
      </w:r>
      <w:r>
        <w:rPr/>
        <w:t>䩸㎿</w:t>
      </w:r>
      <w:r>
        <w:rPr/>
        <w:t>ꗂ</w:t>
      </w:r>
      <w:r>
        <w:rPr/>
        <w:t>뽷夹㫂ꍟ凂年㈫䉊⑸嚡弭楄⍆⧂瘵␴䝬乕</w:t>
      </w:r>
      <w:r>
        <w:rPr/>
        <w:t>⡕</w:t>
      </w:r>
      <w:r>
        <w:rPr/>
        <w:t>氱䙹쵮칱杕娥䙍〭䵡愻㭷吱⨳唥䡶漪氪午敒猰䵺楱洯淃兹䩱繒䌲氽啰⩓⥒澿깐䱌䥹匷散ꍘ땴</w:t>
      </w:r>
      <w:r>
        <w:rPr/>
        <w:t>⡑</w:t>
      </w:r>
      <w:r>
        <w:rPr/>
        <w:t>污䩀ㅇ娮넮㡚①周㣂砲䐭㉰쉚㬩湹䧂怱珂䅱狂楹弹</w:t>
      </w:r>
      <w:r>
        <w:rPr/>
        <w:t>ꤵ</w:t>
      </w:r>
      <w:r>
        <w:rPr/>
        <w:t>眣䮘栽坑⑨潦╓歸쉒㫍喻䬳忂䁞쉰싂┭䉂⹾䍶類䅍걪</w:t>
      </w:r>
      <w:r>
        <w:rPr/>
        <w:t>⠶</w:t>
      </w:r>
      <w:r>
        <w:rPr/>
        <w:t>⾣幎슮숸甲示ㄸ䌷䯍湗夨⤴揂挹╶牃梮썁쉔湩䳂㫂⴩</w:t>
      </w:r>
      <w:r>
        <w:rPr/>
        <w:t>ꥌ</w:t>
      </w:r>
      <w:r>
        <w:rPr/>
        <w:t>䉁⩾싂䙶쉅祚汫䢡噞</w:t>
      </w:r>
      <w:r>
        <w:rPr/>
        <w:t>ꕦ</w:t>
      </w:r>
      <w:r>
        <w:rPr/>
        <w:t>兟掮䕕湭幣琹䥀䵕攨頬㞡</w:t>
      </w:r>
      <w:r>
        <w:rPr/>
        <w:t>ꕨ</w:t>
      </w:r>
      <w:r>
        <w:rPr/>
        <w:t>獫竂佔敞싂前䵌</w:t>
      </w:r>
      <w:r>
        <w:rPr/>
        <w:t>ⵞ</w:t>
      </w:r>
      <w:r>
        <w:rPr/>
        <w:t>⡌</w:t>
      </w:r>
      <w:r>
        <w:rPr/>
        <w:t>撱㙥</w:t>
      </w:r>
      <w:r>
        <w:rPr/>
        <w:t>ꕷ</w:t>
      </w:r>
      <w:r>
        <w:rPr/>
        <w:t>ꍺ䶱浐㤦⭊ꥵ昬婟숦〴䡧</w:t>
      </w:r>
      <w:r>
        <w:rPr/>
        <w:t>⡟</w:t>
      </w:r>
      <w:r>
        <w:rPr/>
        <w:t>숶㩥㖘橖幕砷쉟⻂圦숥⽙扎䝒㍚</w:t>
      </w:r>
      <w:r>
        <w:rPr/>
        <w:t>ꗂ</w:t>
      </w:r>
      <w:r>
        <w:rPr/>
        <w:t>繵</w:t>
      </w:r>
      <w:r>
        <w:rPr/>
        <w:t>⠲</w:t>
      </w:r>
      <w:r>
        <w:rPr/>
        <w:t>ꍺ䄹⥢灚塑䡷扂䡈輮㈸㖵唭</w:t>
      </w:r>
      <w:r>
        <w:rPr/>
        <w:t>ꔣ</w:t>
      </w:r>
      <w:r>
        <w:rPr/>
        <w:t>䭺䑉뽁怣쉇㉊睃䎿佹⸊䉋䜯쉕걷輻轢偕塎</w:t>
      </w:r>
      <w:r>
        <w:rPr/>
        <w:t>⡑</w:t>
      </w:r>
      <w:r>
        <w:rPr/>
        <w:t>쌽ꅰ瘸䋂㬽歊奲未猪䍡䑐啞潯辏奨녞⩙갻꥚╘剐⑰쉫妡犬쉒⹔ざ슘攩慏┷숸桳ꇂ</w:t>
      </w:r>
      <w:r>
        <w:rPr/>
        <w:t>ⴵ</w:t>
      </w:r>
      <w:r>
        <w:rPr/>
        <w:t>牵泂卅놬썄⩤쉫婾䡄庬녩伴싂쉞⤺䕵숩奔숻媘弱榬╤啈⩒쉂捆⽴瘸淂䵔⌹㓂槂㡶抩离㊮擂乗珃摨쉁幖䤺攮煒䘰栮佅䵕牎╖䉕彷獺숣桚䉐杔㢱喻䩯恟愽슡ꍔ긹繚㕪</w:t>
      </w:r>
      <w:r>
        <w:rPr/>
        <w:t>ⱸ</w:t>
      </w:r>
      <w:r>
        <w:rPr/>
        <w:t>慳佸숫䥦泂쵄斮囂⨳</w:t>
      </w:r>
      <w:r>
        <w:rPr/>
        <w:t>ⰰ</w:t>
      </w:r>
      <w:r>
        <w:rPr/>
        <w:t>ꇂ</w:t>
      </w:r>
      <w:r>
        <w:rPr/>
        <w:t>⠪</w:t>
      </w:r>
      <w:r>
        <w:rPr/>
        <w:t>匷䖱숥亩♴䍯슥猱쉅䉇癷</w:t>
      </w:r>
      <w:r>
        <w:rPr/>
        <w:t>⠭</w:t>
      </w:r>
      <w:r>
        <w:rPr/>
        <w:t>根縹䝬祰䘸奧牬挲</w:t>
      </w:r>
      <w:r>
        <w:rPr/>
        <w:t>ꕖ</w:t>
      </w:r>
      <w:r>
        <w:rPr/>
        <w:t>坅</w:t>
      </w:r>
      <w:r>
        <w:rPr/>
        <w:t>ꕈ</w:t>
      </w:r>
      <w:r>
        <w:rPr/>
        <w:t>쉒넳曂ぁ㢻츻撣ㆣ欶⨽捗䟂歚촬其䙗瘷噶儽灈慗㭰⽎儮쉹㭐愶彍嘻싎忂㭾ꌹ쉩从爽䑞ꏂ摕然뭤由䑬컂뭪〭묣ㅁ轠呏弴네卵兡쉷⒮쉗晁촮㝤㈷䁑⩭</w:t>
      </w:r>
      <w:r>
        <w:rPr/>
        <w:t>ⰰ</w:t>
      </w:r>
      <w:r>
        <w:rPr/>
        <w:t>긫곂㠺㛂窻䤬啸ꅋ쉴兪⹀싃</w:t>
      </w:r>
      <w:r>
        <w:rPr/>
        <w:t>ⰽ</w:t>
      </w:r>
      <w:r>
        <w:rPr/>
        <w:t>䔪쉠漱䤺亡쵤칈睟㝵뭺쉎搳噦灨搪☫땤恰㏂旂싂⨪슘値摘쉴쉠䙉</w:t>
      </w:r>
      <w:r>
        <w:rPr/>
        <w:t>ⵋ</w:t>
      </w:r>
      <w:r>
        <w:rPr/>
        <w:t>琦楒</w:t>
      </w:r>
      <w:r>
        <w:rPr/>
        <w:t>⣂</w:t>
      </w:r>
      <w:r>
        <w:rPr/>
        <w:t>挮⩂㭀</w:t>
      </w:r>
      <w:r>
        <w:rPr/>
        <w:t>ꔭ</w:t>
      </w:r>
      <w:r>
        <w:rPr/>
        <w:t>牌쉪껂年䠫楓걂繆숤劮습㋂䝣濍穡彷</w:t>
      </w:r>
      <w:r>
        <w:rPr/>
        <w:t>ꗂ⤩</w:t>
      </w:r>
      <w:r>
        <w:rPr/>
        <w:t>싂쉀䅑╵⩑橱が刭撬㴦싂㩌䀺搶㥱䦏嚻彟㣍녌仂嗂娱䩤ꍠ⑴搣쉄</w:t>
      </w:r>
      <w:r>
        <w:rPr/>
        <w:t>ꔤ</w:t>
      </w:r>
      <w:r>
        <w:rPr/>
        <w:t>㡧坬惂歔슩㯂ㅤ뽬⼸쉥▮塇猽乹轨㍰숴⯂剉帲⩆彪싂輸뽂㙌瑔⩭濂溡쉌㌩䇂⑷⩬쉰슣㤭怣晕嫍空䍉쉞悱恠硒电䅀㡌츫⨦쉲場츸獗じ祅ご⨮㎏乗쉚㑺穇䰭纬㭑슿婦⥷딨侱춥慓町剬攥⤯꥞땩礶╤썬偡걒燃⍌玏</w:t>
      </w:r>
      <w:r>
        <w:rPr/>
        <w:t>ꕭ</w:t>
      </w:r>
      <w:r>
        <w:rPr/>
        <w:t>灯瑩奐ꌮ爮⪵㥥</w:t>
      </w:r>
      <w:r>
        <w:rPr/>
        <w:t>⡑</w:t>
      </w:r>
      <w:r>
        <w:rPr/>
        <w:t>쎮ꇂ轙硶䭱䨺</w:t>
      </w:r>
      <w:r>
        <w:rPr/>
        <w:t>Ⱜ</w:t>
      </w:r>
      <w:r>
        <w:rPr/>
        <w:t>딨刪⑆⻂䕎␷迃㍋滂⨪⛂䍵䀦쉲╂竂坟㭩쎮彩椬䰦攬쉺녀䎡瓂ㆩ頪硵牁恾渭</w:t>
      </w:r>
      <w:r>
        <w:rPr/>
        <w:t>ꥉ</w:t>
      </w:r>
      <w:r>
        <w:rPr/>
        <w:t>뮡썁慣</w:t>
      </w:r>
      <w:r>
        <w:rPr/>
        <w:t>ⴥ</w:t>
      </w:r>
      <w:r>
        <w:rPr/>
        <w:t>싂</w:t>
      </w:r>
      <w:r>
        <w:rPr/>
        <w:t>ⱺ</w:t>
      </w:r>
      <w:r>
        <w:rPr/>
        <w:t>㣂顁彇⽖墥쉺䩘ꥥ眰䙕摇囂㩈窘欨坋奭瑓楕摴㫂䡴浃㕹哂⩱婏땍繫㮣嗂쉥㥅㶿哂䥈堶氭</w:t>
      </w:r>
      <w:r>
        <w:rPr/>
        <w:t>꧂</w:t>
      </w:r>
      <w:r>
        <w:rPr/>
        <w:t>榵㔳㑳兊┯⸲睚煞䕭⿂꥔䵥숯쉺汦⼩</w:t>
      </w:r>
      <w:r>
        <w:rPr/>
        <w:t>ⴊ⪻</w:t>
      </w:r>
      <w:r>
        <w:rPr/>
        <w:t>㍯칬彔丽半싂佲偅쉙㦵쉐⫍</w:t>
      </w:r>
      <w:r>
        <w:rPr/>
        <w:t>꧂</w:t>
      </w:r>
      <w:r>
        <w:rPr/>
        <w:t>扏啘걪楍䭇嚱〸㬣抱慰╬년깣䧂싃㑹灁繬</w:t>
      </w:r>
      <w:r>
        <w:rPr/>
        <w:t>ⵂ</w:t>
      </w:r>
      <w:r>
        <w:rPr/>
        <w:t>祔旂䈤坄绂⌽쉟ꄳ硤轶僃汤춿싂긭䍠轅奁ꅎ矂</w:t>
      </w:r>
      <w:r>
        <w:rPr/>
        <w:t>⡋</w:t>
      </w:r>
      <w:r>
        <w:rPr/>
        <w:t>憻䣂址彠纏ꥧ浈䐮⽢⭆숵슣⍘䥴컂䁱</w:t>
      </w:r>
      <w:r>
        <w:rPr/>
        <w:t>ꦡ</w:t>
      </w:r>
      <w:r>
        <w:rPr/>
        <w:t>睍坎縰깊䗂쵌戫䭨硯禥奪䛂涣獾绂⍌쉊㌣䃂╺䀫</w:t>
      </w:r>
      <w:r>
        <w:rPr/>
        <w:t>ⲩ</w:t>
      </w:r>
      <w:r>
        <w:rPr/>
        <w:t>渦奕穋兾㠪꥕묫穧쉣塵⩾땅㗍뗂琬珂䌩⭯㙎깰琪㬤祅牅ヂ㑌쉄皿眶</w:t>
      </w:r>
      <w:r>
        <w:rPr/>
        <w:t>ⱨ</w:t>
      </w:r>
      <w:r>
        <w:rPr/>
        <w:t>晞쉡칫㑴兑쵳ꌶ㡳姂撮</w:t>
      </w:r>
      <w:r>
        <w:rPr/>
        <w:t>⡊</w:t>
      </w:r>
      <w:r>
        <w:rPr/>
        <w:t>参⼲깶攸捍秂쉀䔸秎㢏禥瘰澩䟂ꥵ兎浺㫂⭖汧㍁䭭廂䔣䶱䒏쎿桙⩄⩃숹歀쉍睢㍡䠥㛂ꇍ頶㡇祐ꍗ뇃幄滂琪╍걈卭摑⍩迂♉幩숮ꆣ摡烂쉶瘳穕瞿캵쉠丱烃䐷塧</w:t>
      </w:r>
      <w:r>
        <w:rPr/>
        <w:t>ꕍ</w:t>
      </w:r>
      <w:r>
        <w:rPr/>
        <w:t>컂㯂쉞㍕떮숹䄦椭厘⒩║煉⍚뼹唨쉕淂柂쉏♸</w:t>
      </w:r>
      <w:r>
        <w:rPr/>
        <w:t>꧂</w:t>
      </w:r>
      <w:r>
        <w:rPr/>
        <w:t>걭뼲㓂䥔숦ꎩ拂杒㥅␭斻淎津浭㤯庿牰䭬䕟쉕╂⹞獦凂轇轖哂싂䳂╁䭃䝧묱睅䌸䅶䣂樵福⥐の쉚걁따</w:t>
      </w:r>
      <w:r>
        <w:rPr/>
        <w:t>ꤨ</w:t>
      </w:r>
      <w:r>
        <w:rPr/>
        <w:t>偣澩습摰䒥뭠亮䥾䩲격灺</w:t>
      </w:r>
      <w:r>
        <w:rPr/>
        <w:t>⠫</w:t>
      </w:r>
      <w:r>
        <w:rPr/>
        <w:t>樱☴武췂株☪㑘圲쉞쉓䰬</w:t>
      </w:r>
      <w:r>
        <w:rPr/>
        <w:t>ꥎ</w:t>
      </w:r>
      <w:r>
        <w:rPr/>
        <w:t>姂㶮哂⯍숫䍤ㅉ侬쉅</w:t>
      </w:r>
      <w:r>
        <w:rPr/>
        <w:t>ꥈ</w:t>
      </w:r>
      <w:r>
        <w:rPr/>
        <w:t>묦昦썣쉑坞繌䢩⵪♸瑔秂䩥繕嘸汕갪归吨辻杖⑉氣놣焮矂⼮쉂徬汈浺㝓㊩䕲⛃嗂쉭散畀䣂㷂慆琵徬䄶㨩砻碬癆䡶䑙⨮眱꺩歯䐪쉴䥇坟쎥煷뭖䜦슏擂㤪⹂幖싂歃⥣⽁啋䀰き믂㉪樰盂숣</w:t>
      </w:r>
      <w:r>
        <w:rPr/>
        <w:t>⡰</w:t>
      </w:r>
      <w:r>
        <w:rPr/>
        <w:t>칬䌦係뭹꺩掩칵灄</w:t>
      </w:r>
      <w:r>
        <w:rPr/>
        <w:t>⡣</w:t>
      </w:r>
      <w:r>
        <w:rPr/>
        <w:t>땓䑈ㅔ䝄ꄲ⬶轏圥㠲ぉ</w:t>
      </w:r>
      <w:r>
        <w:rPr/>
        <w:t>ꤪ</w:t>
      </w:r>
      <w:r>
        <w:rPr/>
        <w:t>㨺슩䡂㷂批乓⹥썚濂顟炩䑨⥳呈纘싂熩숫偃扨ꄦ顉</w:t>
      </w:r>
      <w:r>
        <w:rPr/>
        <w:t>ꥒ</w:t>
      </w:r>
      <w:r>
        <w:rPr/>
        <w:t>싂뽯습仂꺿쉚㭃컂畳</w:t>
      </w:r>
      <w:r>
        <w:rPr/>
        <w:t>ꥇ</w:t>
      </w:r>
      <w:r>
        <w:rPr/>
        <w:t>쎱暘慘㩔淂䥲긴摹⩍</w:t>
      </w:r>
      <w:r>
        <w:rPr/>
        <w:t>ꕯ</w:t>
      </w:r>
      <w:r>
        <w:rPr/>
        <w:t>㖩晪䵩㥓ꍟ䑌썢ꌹ焣敕汊땷厣徘䟎ㆮ䙄卌影䜦䱩爤位㵬갻㘰䌭頳挫䁇䁗㭈䍳</w:t>
      </w:r>
      <w:r>
        <w:rPr/>
        <w:t>Ⱖ</w:t>
      </w:r>
      <w:r>
        <w:rPr/>
        <w:t>矂뽕╣⩌쉢玬</w:t>
      </w:r>
      <w:r>
        <w:rPr/>
        <w:t>ⲻ</w:t>
      </w:r>
      <w:r>
        <w:rPr/>
        <w:t>奄⹔席놮⭁칾㩋敧㡦녣涩⬦湖㈪湬瘷洰䑈컍㛂쉫</w:t>
      </w:r>
      <w:r>
        <w:rPr/>
        <w:t>ꗂ</w:t>
      </w:r>
      <w:r>
        <w:rPr/>
        <w:t>暣潫숊쉸折ヂ㩬恐徻칠⯂瀵僂숦㵚辱꺣䘺䵏䲻潧歠䋃슮侩歃䳂컃朹Ⓜ⽢㨩撮㠵䅳쉷⑘婋砷뽭깹</w:t>
      </w:r>
      <w:r>
        <w:rPr/>
        <w:t>ⱟ</w:t>
      </w:r>
      <w:r>
        <w:rPr/>
        <w:t>枬橖㩆歉⬪䅉쉋噞㧂剒癯䰬숮</w:t>
      </w:r>
      <w:r>
        <w:rPr/>
        <w:t>ꕉ</w:t>
      </w:r>
      <w:r>
        <w:rPr/>
        <w:t>䙴䉕◂剦洱呖ꇂ縨卲䁖</w:t>
      </w:r>
      <w:r>
        <w:rPr/>
        <w:t>ⱑ</w:t>
      </w:r>
      <w:r>
        <w:rPr/>
        <w:t>枵婊ꌪ⴯穵潧⩍㡮싂迂嘥㍢칮䛂牐⫂숪壂狍㷂刳</w:t>
      </w:r>
      <w:r>
        <w:rPr/>
        <w:t>⣂</w:t>
      </w:r>
      <w:r>
        <w:rPr/>
        <w:t>手䉆繮揃榩琹怳太抵쉂爺䙩慍婬▮燂녇㴪㚱숽㝡䂻傩</w:t>
      </w:r>
      <w:r>
        <w:rPr/>
        <w:t>ⲻ</w:t>
      </w:r>
      <w:r>
        <w:rPr/>
        <w:t>䍰䉊港⼮迂╳䙱뾵㇂⍰넵䀰䌮嘵滂걩嘮慍恲城㝠慣䜥楪䃎츱祂칳䣂畫柂䱆䇂楌奴쉃䩓珂⽤㕦㉰⎣娮瑈㙅습쉩燂轺歫까侻傣䞱垩兮</w:t>
      </w:r>
      <w:r>
        <w:rPr/>
        <w:t>ꤽ␯┫</w:t>
      </w:r>
      <w:r>
        <w:rPr/>
        <w:t>曃썧轟捾冘伱쉥晧繺깡厮乕搶䁢썶</w:t>
      </w:r>
      <w:r>
        <w:rPr/>
        <w:t>ⴤ</w:t>
      </w:r>
      <w:r>
        <w:rPr/>
        <w:t>㜱숱싍쉰嘦⩦㌪牮㵑偊⥙塭晙㤰쎘帬䁶䀪焵伨녲슱숫姂椸뗃単䍲繍䋂㔷㍌슏쉲슻㤽</w:t>
      </w:r>
      <w:r>
        <w:rPr/>
        <w:t>ⱎ</w:t>
      </w:r>
      <w:r>
        <w:rPr/>
        <w:t>䥎䣂걢겱䍑噭믂䔣㔲⩭⬵싍爳漩쉳</w:t>
      </w:r>
      <w:r>
        <w:rPr/>
        <w:t>ⵡ</w:t>
      </w:r>
      <w:r>
        <w:rPr/>
        <w:t>걯繆柂┦䉫帨ㅉ䯎䝒㥎塍䕣㩾숰杳썤⩫놱䎣곂쉥㩊⻂祊</w:t>
      </w:r>
      <w:r>
        <w:rPr/>
        <w:t>⡄</w:t>
      </w:r>
      <w:r>
        <w:rPr/>
        <w:t>䨽剪⨳參</w:t>
      </w:r>
      <w:r>
        <w:rPr/>
        <w:t>ⱅ</w:t>
      </w:r>
      <w:r>
        <w:rPr/>
        <w:t>奵嚏䭇ꍎ슣㌬䶥㤭</w:t>
      </w:r>
      <w:r>
        <w:rPr/>
        <w:t>ꤦꥒ⥂</w:t>
      </w:r>
      <w:r>
        <w:rPr/>
        <w:t>桬剃呷獙⽒ㅉ쵏兕が瑂䍃캘㑸</w:t>
      </w:r>
      <w:r>
        <w:rPr/>
        <w:t>⡹</w:t>
      </w:r>
      <w:r>
        <w:rPr/>
        <w:t>㝨晋⭄汃숫䝌剶橣깧䍌⏂湉</w:t>
      </w:r>
      <w:r>
        <w:rPr/>
        <w:t>ꤻ</w:t>
      </w:r>
      <w:r>
        <w:rPr/>
        <w:t>숥㕣싂匭쉎囂堹넭䈫䠸┵桖獞걈ꅔ亘条⍵딫⨳㴹㍄セ况⺣䡃숨べ⤭㉏쎻䥏⤳㠪瑒捷䀸㔪슩╍㕶㵫繨䐥頳䱳稨쉊䭪乺䈺獯挺쉃毂䡉⌦潷䣂⭴輳쵑깔呰쉵쉠슏堶䜮쉸쉞䰷칺扇갤顭匵ㅒ廂卤꥞숳住摂䅣琽偱䡋歚冮촦問啠䝍㨤쉌⫃稻깣硥匳务䁐佇歟묲噩顅␣㌰䁯녹숣副竂傏假⽦癗⹥┯䠰</w:t>
      </w:r>
      <w:r>
        <w:rPr/>
        <w:t>ⶥ</w:t>
      </w:r>
      <w:r>
        <w:rPr/>
        <w:t>迎녾⹋쉈婣栵곂婎汩澻⩏츹싂㜦歓灭奁怯䕶奊灓㥐礩쉡恑爤竂䫂딪顚汈剎匣츫穾㥵촻</w:t>
      </w:r>
      <w:r>
        <w:rPr/>
        <w:t>Ⱚ</w:t>
      </w:r>
      <w:r>
        <w:rPr/>
        <w:t>쉭嗂㪵忎뽡歫乔깞欳剫쉢硳嘮具䙦氮䗂ꍞ兴녈쉘㨺抿晙书⽙摬妏塶硊쵋喘璩啄숳瘩〪湷亿㕣䕙뭥敋ㅁ朊噲怷</w:t>
      </w:r>
      <w:r>
        <w:rPr/>
        <w:t>⢿</w:t>
      </w:r>
      <w:r>
        <w:rPr/>
        <w:t>颿䌰䠭敳</w:t>
      </w:r>
      <w:r>
        <w:rPr/>
        <w:t>ꕙ</w:t>
      </w:r>
      <w:r>
        <w:rPr/>
        <w:t>㤦뼹朱</w:t>
      </w:r>
      <w:r>
        <w:rPr/>
        <w:t>꧂</w:t>
      </w:r>
      <w:r>
        <w:rPr/>
        <w:t>砷䜨猪䍯넦⩁䡣㐪䜫晒㨪氷싂揃</w:t>
      </w:r>
      <w:r>
        <w:rPr/>
        <w:t>ꥃ</w:t>
      </w:r>
      <w:r>
        <w:rPr/>
        <w:t>㵥㍸杔潅兗柂䕮</w:t>
      </w:r>
      <w:r>
        <w:rPr/>
        <w:t>ꕠ</w:t>
      </w:r>
      <w:r>
        <w:rPr/>
        <w:t>敆䪡䣂杢쏂杠⫂⧂ㅴ㥐漭喩⩖쉅땾捄摢椲숲㕕⛂歫滂</w:t>
      </w:r>
      <w:r>
        <w:rPr/>
        <w:t>ꥅ</w:t>
      </w:r>
      <w:r>
        <w:rPr/>
        <w:t>復湇ㄷ楁䮡䙬숩桠⺏啺㡁쉸╦忂祾칍猵싂㝠囂뭀</w:t>
      </w:r>
      <w:r>
        <w:rPr/>
        <w:t>ꕤ</w:t>
      </w:r>
      <w:r>
        <w:rPr/>
        <w:t>轠뮬捏癐㶻普쉑땯䫂䭟䤦䩷쉒㉓匪쵰쌬䀩㫂搽㵫泂써汌⮏愥〩奓</w:t>
      </w:r>
      <w:r>
        <w:rPr/>
        <w:t>ꤹ</w:t>
      </w:r>
      <w:r>
        <w:rPr/>
        <w:t>濂噶⴪⩱犩</w:t>
      </w:r>
      <w:r>
        <w:rPr/>
        <w:t>ꤶ⹖ꤳ</w:t>
      </w:r>
      <w:r>
        <w:rPr/>
        <w:t>ꥴ呣帵扊㵘噉皣幵氫쉹睑뭺癉⛂</w:t>
      </w:r>
      <w:r>
        <w:rPr/>
        <w:t>⠰</w:t>
      </w:r>
      <w:r>
        <w:rPr/>
        <w:t>㩍没畆厘濂畭洰䵆洯⥀䢡㝳ヂ忎䅮䏎塋ꌯ柍倥⸷</w:t>
      </w:r>
      <w:r>
        <w:rPr/>
        <w:t>ⷂ</w:t>
      </w:r>
      <w:r>
        <w:rPr/>
        <w:t>甸呤㤥坊䁏쉠깥ꄩ唵偰쉃넹汇竍杂䝵繷㯂敒揂怪숵囂祐摶啓싂滂⿃㤪纮拂殏⭬略쉠㤺琳㡍㘣奥橱썺⽵⦘䙡뭉♗</w:t>
      </w:r>
      <w:r>
        <w:rPr/>
        <w:t>ⶩ</w:t>
      </w:r>
      <w:r>
        <w:rPr/>
        <w:t>汐睵촪婢㛂싂㫂ꆵ繳</w:t>
      </w:r>
      <w:r>
        <w:rPr/>
        <w:t>⢩</w:t>
      </w:r>
      <w:r>
        <w:rPr/>
        <w:t>晘梣⑰꥗爥☸䟂帵䭪祺䓂愪</w:t>
      </w:r>
      <w:r>
        <w:rPr/>
        <w:t>ⵄ</w:t>
      </w:r>
      <w:r>
        <w:rPr/>
        <w:t>頣漨㬷ꍖㅵ爩暮ㆣ═汬憘㗂쉋䡗个쉹ㅶ㥷働슻㭅䐲繴㋂⫂噰䭵䊿숨䓂䩋瑌穅煉뽨쵗梬땢넱種⩊ꅕ㙓哂绂噷⩡</w:t>
      </w:r>
      <w:r>
        <w:rPr/>
        <w:t>⡒</w:t>
      </w:r>
      <w:r>
        <w:rPr/>
        <w:t>娳쉂槂劻䄰术⮏摹㴸딮땰䩹䅱竍⮣</w:t>
      </w:r>
      <w:r>
        <w:rPr/>
        <w:t>ⱴ</w:t>
      </w:r>
      <w:r>
        <w:rPr/>
        <w:t>걥偠奏㭋桟䫎悥ꇂㅦ噠뼨㩧</w:t>
      </w:r>
      <w:r>
        <w:rPr/>
        <w:t>ⱐ</w:t>
      </w:r>
      <w:r>
        <w:rPr/>
        <w:t>䙅⵳쉄㮱䷃㥗숨牋着䑊</w:t>
      </w:r>
      <w:r>
        <w:rPr/>
        <w:t>ⶩ</w:t>
      </w:r>
      <w:r>
        <w:rPr/>
        <w:t>眷묽搬싍渪浱⥬癃佣쉗娪璱㈬ꄲ偸녁䉠쉗╯▩〲䞻櫂弫帪痂Ⓨ埂縪搵숸洤숳昲䵁癓㝖㖬偲㷃洲卓쉒八愭坹ꇂ숪扶⧂싂䭧ꅷ쉁슬꺱〉䌬춘䖱Ⓜ別媡頱걇䬪㈭䯂쵡䭪妡轞凂싂㫂</w:t>
      </w:r>
      <w:r>
        <w:rPr/>
        <w:t>Ɫ</w:t>
      </w:r>
      <w:r>
        <w:rPr/>
        <w:t>汏썉泍䰹啈椻싂㡫츣⩳疬숫灡湫⑰輫䤮活⸷</w:t>
      </w:r>
      <w:r>
        <w:rPr/>
        <w:t>⣂</w:t>
      </w:r>
      <w:r>
        <w:rPr/>
        <w:t>㝫숣</w:t>
      </w:r>
      <w:r>
        <w:rPr/>
        <w:t>ⵀ</w:t>
      </w:r>
      <w:r>
        <w:rPr/>
        <w:t>杠て㥄</w:t>
      </w:r>
      <w:r>
        <w:rPr/>
        <w:t>ⴳ</w:t>
      </w:r>
      <w:r>
        <w:rPr/>
        <w:t>婥╫䂱䌻숸䠲顁氶形碘䣍煾⨺漫㙗</w:t>
      </w:r>
      <w:r>
        <w:rPr/>
        <w:t>⣍</w:t>
      </w:r>
      <w:r>
        <w:rPr/>
        <w:t>朦嗂ꥰ㭷</w:t>
      </w:r>
      <w:r>
        <w:rPr/>
        <w:t>Ⱶ</w:t>
      </w:r>
      <w:r>
        <w:rPr/>
        <w:t>婗㤺썟쉤䥉컂⬯偣抱癶䭚⯃楷獳뼦樹ㅊ炩瓂싂㙭噩業</w:t>
      </w:r>
      <w:r>
        <w:rPr/>
        <w:t>꤬</w:t>
      </w:r>
      <w:r>
        <w:rPr/>
        <w:t>頤眣敱⾱⑃싂払杍砱痂췂姂潯뽯睭媣庩쉺</w:t>
      </w:r>
      <w:r>
        <w:rPr/>
        <w:t>ꔰ</w:t>
      </w:r>
      <w:r>
        <w:rPr/>
        <w:t>禱嘣숷䑍쉙吺㓃磂</w:t>
      </w:r>
      <w:r>
        <w:rPr/>
        <w:t>⢵</w:t>
      </w:r>
      <w:r>
        <w:rPr/>
        <w:t>潣憿奲参党番溵硸</w:t>
      </w:r>
      <w:r>
        <w:rPr/>
        <w:t>ⷂ⭙ⴻ</w:t>
      </w:r>
      <w:r>
        <w:rPr/>
        <w:t>ヂ渻㡋㵦䁇剖塑</w:t>
      </w:r>
      <w:r>
        <w:rPr/>
        <w:t>Ⳃ</w:t>
      </w:r>
      <w:r>
        <w:rPr/>
        <w:t>ㅄ㬊㣂ㅵ</w:t>
      </w:r>
      <w:r>
        <w:rPr/>
        <w:t>ꕰ</w:t>
      </w:r>
      <w:r>
        <w:rPr/>
        <w:t>䋂㵔쉠䇂썯捥潓晰ꥠ♲盍硎䚩ꆡ偐䔹쌽깶㪮칲뮣砭⴪쉩칵歨䮏榩繠䥵⎿禩洦帵쏂柂</w:t>
      </w:r>
      <w:r>
        <w:rPr/>
        <w:t>ꕐꤹ</w:t>
      </w:r>
      <w:r>
        <w:rPr/>
        <w:t>숪獍氽畡䡨徵兘报뼲梣깘⨰歆炿㉡祋</w:t>
      </w:r>
      <w:r>
        <w:rPr/>
        <w:t>ꕊ</w:t>
      </w:r>
      <w:r>
        <w:rPr/>
        <w:t>㘺깣걗㋂憱票㦩櫂垬뼳뭱땞⿂䙡⑏䉒顃ꌨ輭祒㉨⑸嫃뭁幍㜲榮⌷썓칒걤</w:t>
      </w:r>
      <w:r>
        <w:rPr/>
        <w:t>ⰰ⭖</w:t>
      </w:r>
      <w:r>
        <w:rPr/>
        <w:t>슣呧䫂汓␶⨳飂恔䧂晹䅥楌硲楺繃갩⩮㭒䢱甦滂㯂</w:t>
      </w:r>
      <w:r>
        <w:rPr/>
        <w:t>ꥇ</w:t>
      </w:r>
      <w:r>
        <w:rPr/>
        <w:t>奭拂䡇乯⭑摟㈣㡂㙹㧂慇矂싎䅈믂㬭〨ꅦ⸪䣂伹싂싂㞱晾䄷⨸䝊䕉䘹㵅晳슘</w:t>
      </w:r>
      <w:r>
        <w:rPr/>
        <w:t>ⴣ</w:t>
      </w:r>
      <w:r>
        <w:rPr/>
        <w:t>傻㭵歟㩄㴮䩉䩺습歐兙㷂䙉쵖卓</w:t>
      </w:r>
      <w:r>
        <w:rPr/>
        <w:t>꤫</w:t>
      </w:r>
      <w:r>
        <w:rPr/>
        <w:t>㛂㐪╅⸨䡥⨪䏂䫃婘썚䩐쉩㝃㬦䱍슩㙓睯䧂穘쉸⻃捑顣桉갰쵦㩕栥㏂䍧睑䀪땆㫂町砵䒵슬睌瑀㨻긮縱㑌⭁琭瑖ㄱ窱啦㵪㤳썁灒祪渶㩫兂쉏췃秂轤穐⥯涣</w:t>
      </w:r>
      <w:r>
        <w:rPr/>
        <w:t>ⰽ</w:t>
      </w:r>
      <w:r>
        <w:rPr/>
        <w:t>唲䆮慫轸乭㡙慚晈煤ㅟ䭷␻单單쉚⨴䁮换从墱㮿漨䱱丽⩂搷䐩칈穈坶拂䩠㏃卅䰥</w:t>
      </w:r>
      <w:r>
        <w:rPr/>
        <w:t>ⶱ</w:t>
      </w:r>
      <w:r>
        <w:rPr/>
        <w:t>㝊숨♦⥘썷㔦晩딴䁾幎恹畏捹摭</w:t>
      </w:r>
      <w:r>
        <w:rPr/>
        <w:t>⢿</w:t>
      </w:r>
      <w:r>
        <w:rPr/>
        <w:t>区쉍ㄩ뽄싂쉮偯媻䦥怴뽨涘圱쌭</w:t>
      </w:r>
      <w:r>
        <w:rPr/>
        <w:t>ꤺ</w:t>
      </w:r>
      <w:r>
        <w:rPr/>
        <w:t>슥㙙剂㝧캮䱈⤪ヂ奃唥坒䛂䦣塐녒恂슣싂쉌⨶䴳焪啃榿ꍎ긵썒琺쉒䙬囍꥙嫂㚡慮夰癆䱒湟樤슻깭瑏㘻믃枏숰䡡</w:t>
      </w:r>
      <w:r>
        <w:rPr/>
        <w:t>⢩⢘</w:t>
      </w:r>
      <w:r>
        <w:rPr/>
        <w:t>轟晚긩哎㕨</w:t>
      </w:r>
      <w:r>
        <w:rPr/>
        <w:t>ꕂ</w:t>
      </w:r>
      <w:r>
        <w:rPr/>
        <w:t>灸㥴祇窻氣潄䔫㔭깠</w:t>
      </w:r>
      <w:r>
        <w:rPr/>
        <w:t>ꕴ┸</w:t>
      </w:r>
      <w:r>
        <w:rPr/>
        <w:t>쉕숺繧ぺ녩捆曂炮㑢唰榩⩍壂슥䭪쉷婔咥瑓㭘</w:t>
      </w:r>
      <w:r>
        <w:rPr/>
        <w:t>ꕗ</w:t>
      </w:r>
      <w:r>
        <w:rPr/>
        <w:t>祎⸳ꌶ杘ꌣ㥷䝟䝪䣂䧎㞣놵㎵椪窩쉪䬵琻䌥㌴쉌怴슬改쉅⽬ꌶ깬㵂敹偂ꅭ뗂颩㴺⹞砷琭䙓⭐㭍穘쉎㉲摔⹶晀猬걅♳䕰쉵汆乸猯숨㭀㕚칧㡸☦㉠쉏쉉㌸縤愲㭁畒梻㕅䛂䀪伯䧂䍍佇呇瀻泂瘻睊⌶슻扠眱㓂畱ꥫ⩹</w:t>
      </w:r>
      <w:r>
        <w:rPr/>
        <w:t>⢻</w:t>
      </w:r>
      <w:r>
        <w:rPr/>
        <w:t>椷㐳䱐㑍숦克涩ㅬ泃ꌦ榬煍窮盂쉏㑄⽂杫归춿竂慦攻㙕녍瀺♢뽰媩灌㬥支놵礮숮䙦</w:t>
      </w:r>
      <w:r>
        <w:rPr/>
        <w:t>ⴊ</w:t>
      </w:r>
      <w:r>
        <w:rPr/>
        <w:t>盂凃唥剩䨪痃䩏禱桖转♊뾣㵲瞏眻乄怩顾汱뭃撿㵡쉞䮬ꆮ地⑸扈♞䡶嘷瑹</w:t>
      </w:r>
      <w:r>
        <w:rPr/>
        <w:t>ꔵ</w:t>
      </w:r>
      <w:r>
        <w:rPr/>
        <w:t>䅷쉨⌥</w:t>
      </w:r>
      <w:r>
        <w:rPr/>
        <w:t>ꤰ</w:t>
      </w:r>
      <w:r>
        <w:rPr/>
        <w:t>㜵슘싂⵺ふ㉞⼣瘥瑬䥦ぶ㘺⽅녦⹙咥顷䵥䖵呦桔⑃棂䴬㞮䯂啱找熻䍢║挱</w:t>
      </w:r>
      <w:r>
        <w:rPr/>
        <w:t>ⱱ</w:t>
      </w:r>
      <w:r>
        <w:rPr/>
        <w:t>㑏䭀䆏䩎쉙憥㌭娲溿⬤숫嚘⎩싂儷쉉先쉊㉴⌭쉨亵쉮癗䒡轱꺡枣䤫⍦싂쉷帤⚿뽺╁倵瀪딣癅塸쉁彎㘩䝦㔣甴磂츪⭴焬쉳숶塾轥</w:t>
      </w:r>
      <w:r>
        <w:rPr/>
        <w:t>⡢</w:t>
      </w:r>
      <w:r>
        <w:rPr/>
        <w:t>瑟瑷믂渽瘳池쉙䇎䮣딩</w:t>
      </w:r>
      <w:r>
        <w:rPr/>
        <w:t>ⲿ</w:t>
      </w:r>
      <w:r>
        <w:rPr/>
        <w:t>塘扡牤爷橄㤭䕏庣䒻盂狍奞䠤扎䛂념栤灧쉎뇂</w:t>
      </w:r>
      <w:r>
        <w:rPr/>
        <w:t>⠱</w:t>
      </w:r>
      <w:r>
        <w:rPr/>
        <w:t>測</w:t>
      </w:r>
      <w:r>
        <w:rPr/>
        <w:t>ⵇ</w:t>
      </w:r>
      <w:r>
        <w:rPr/>
        <w:t>䱹㭎微轇숸䈥洯婋坂啡昫ㄬ⻂겱䩐⵹拃係抮䰳轰塀ꍴ敞㑧⌥澻ꅰ⽞䩑☳䰫</w:t>
      </w:r>
      <w:r>
        <w:rPr/>
        <w:t>ꗂ⪡</w:t>
      </w:r>
      <w:r>
        <w:rPr/>
        <w:t>슣机☪䝐狂뇃슿뇂捸幫琵轋娮桋뭇〲幑⪩卍ꌵ땊싂圥䅏쉪汆싂助呮姂曂쉆쉄걨</w:t>
      </w:r>
      <w:r>
        <w:rPr/>
        <w:t>⡁</w:t>
      </w:r>
      <w:r>
        <w:rPr/>
        <w:t>䑰皩㙮空畮瑎戲䈨䠪⽩ꥳ獸拂쉈⥹噵녅쵹潢쉌⮡⹵昲纡㑔⩐㚻䋂</w:t>
      </w:r>
      <w:r>
        <w:rPr/>
        <w:t>Ɫ</w:t>
      </w:r>
      <w:r>
        <w:rPr/>
        <w:t>㭅쉤祳磂湚克쉁숯啣䎣땭㉋檱䝥䑤浇剥浊橣쉗懍⥳歵㭣睾떩䬻㡟⍧亻</w:t>
      </w:r>
      <w:r>
        <w:rPr/>
        <w:t>ⵗ</w:t>
      </w:r>
      <w:r>
        <w:rPr/>
        <w:t>㢩ꏂ煌匵䓎兯䣂擂瞬正ꥯ昺䀭ㄽ喩橇⯂呧獸惂쌯㙅</w:t>
      </w:r>
      <w:r>
        <w:rPr/>
        <w:t>ⵇ</w:t>
      </w:r>
      <w:r>
        <w:rPr/>
        <w:t>ꍅ묣숲慤坂噱睺</w:t>
      </w:r>
      <w:r>
        <w:rPr/>
        <w:t>ꕨ</w:t>
      </w:r>
      <w:r>
        <w:rPr/>
        <w:t>䀱⬰呚㢱幸⹠顷潑㙎㕁쉺싂䜪祗栱妡嘮癷㨫쉢獱杖쉨䤨浺䥪ㅹ碱吺勂恔⽴쉒影</w:t>
      </w:r>
      <w:r>
        <w:rPr/>
        <w:t>ꕷ⥥</w:t>
      </w:r>
      <w:r>
        <w:rPr/>
        <w:t>戯걤睔싂柂侘佹슩槎慷썪氨擂㯎⦬䍵傩稲媬뿂敡ꥣ刲㏂♢ꥹ䂥㘦쵰繀䮿䬰떻䉗榥掻⑭䅤쉷砱灖ꍺ숶</w:t>
      </w:r>
      <w:r>
        <w:rPr/>
        <w:t>ꤷ</w:t>
      </w:r>
      <w:r>
        <w:rPr/>
        <w:t>䉎祅唪迂쉙㣂</w:t>
      </w:r>
      <w:r>
        <w:rPr/>
        <w:t>⡮</w:t>
      </w:r>
      <w:r>
        <w:rPr/>
        <w:t>示⫂쵨嚏浠港䠽㐦灮깾䚵挮┯煴╫玣䑁숨싂쉐㍳滂䅯☷姃⹷䉅䎱抮㍞汈晉汧飃⛃汩⌱婊㘨⩚쉗栤怬♋䩕숫佥繡썴䘫숱䡕挱慚뾮佗楊牱湒㡨䭦冏曂䵰쉄㤽䨫塃櫂潍梥顩攪接㵈䭕쉈伥㯂欩漺ㅋ䉓⹇㵘겣갱烂甴ꥡ婌㚏浙婏輩㥌㝗噱姂슬攲숯䕸</w:t>
      </w:r>
      <w:r>
        <w:rPr/>
        <w:t>ⵕ</w:t>
      </w:r>
      <w:r>
        <w:rPr/>
        <w:t>䬊商㙑湥坈쉳掬涩䕾湸睆㫂칺䑾䙤慃佹晞䅍네䈱칧칾딷医⨸剫ꅣ㑺卌쉔⑃匯䬥䁒</w:t>
      </w:r>
      <w:r>
        <w:rPr/>
        <w:t>ⶬ</w:t>
      </w:r>
      <w:r>
        <w:rPr/>
        <w:t>窥</w:t>
      </w:r>
      <w:r>
        <w:rPr/>
        <w:t>ⱪ</w:t>
      </w:r>
      <w:r>
        <w:rPr/>
        <w:t>竂婉截呗硞䉵剋术狂㤻쉊枮䅥㉗깖噫㙲⍣杣勂彈䥨澻㩾㨩⑋㉪卤⽞浥洩⥢㍓湅㐭싎䆬ど䊿䑬汞䅬㥋㌣싂砷䐳昪倮칈晓柃ꅰ僂㝔쉱坯橺垬㬰轏㑦㣂䐥쉉怪畩慹乖</w:t>
      </w:r>
      <w:r>
        <w:rPr/>
        <w:t>ꤪ</w:t>
      </w:r>
      <w:r>
        <w:rPr/>
        <w:t>䍆竎䉎ꥸ⎩쉑琷䡮曂歀坌⤯숥◎⥆牾琪㬳电䄫㑋뇍捯伳䳂亡琸ꎻ녭쉳⫂㡋뼣䮩䕬礶♗堯⽥뗎쵚扆矃吮㑩㔳㐪慸</w:t>
      </w:r>
      <w:r>
        <w:rPr/>
        <w:t>ꤴ</w:t>
      </w:r>
      <w:r>
        <w:rPr/>
        <w:t>婺</w:t>
      </w:r>
      <w:r>
        <w:rPr/>
        <w:t>⡳</w:t>
      </w:r>
      <w:r>
        <w:rPr/>
        <w:t>㒿参뽥噄呭뗂纘ꥵ깱嗂颏⽕咮㈰磂녇䍄畷录恟묽쉟䉐杤ꅆ⩰䝸湰䤬墻だ쉫⩠湇奘偊欸⼺ㅮ㙅땮扨繓滍璿顗顃♏䝍䱉숷⺩쉙啕䠬ㅯ呩穵恠컃迂㏂牎恍䟂ꥱ迂晎䈴♄갻灌</w:t>
      </w:r>
      <w:r>
        <w:rPr/>
        <w:t>⠵</w:t>
      </w:r>
      <w:r>
        <w:rPr/>
        <w:t>梿㡑獦䑧㗃禿离䇃⩮㷂淎䕤稦䕳㐪뾮摴繇啎璻姂澡묲䰪敵</w:t>
      </w:r>
      <w:r>
        <w:rPr/>
        <w:t>ⵡ</w:t>
      </w:r>
      <w:r>
        <w:rPr/>
        <w:t>쉾⪩欺䟂㚬穃挽쉹㭲傩畐쉭▿쉉</w:t>
      </w:r>
      <w:r>
        <w:rPr/>
        <w:t>ꕨ</w:t>
      </w:r>
      <w:r>
        <w:rPr/>
        <w:t>曂㝩偟睅⹦⍩呓偁䝡䆣䓂㴹䭺슥瀬奣ꏂ彤䪮お⽴⩋摟㵓呙갬㐫⑞浥⍶</w:t>
      </w:r>
      <w:r>
        <w:rPr/>
        <w:t>Ɽ</w:t>
      </w:r>
      <w:r>
        <w:rPr/>
        <w:t>呵㡁辮䙮⨫뇂⌯顦桡殥歉뭰쉖硤⫂⻂夰破땭汇炬䥐〦칹</w:t>
      </w:r>
      <w:r>
        <w:rPr/>
        <w:t>ꗂ</w:t>
      </w:r>
      <w:r>
        <w:rPr/>
        <w:t>椱畞땑싂獘㇂䭰쉳⩊쉯䝤</w:t>
      </w:r>
      <w:r>
        <w:rPr/>
        <w:t>⢩</w:t>
      </w:r>
      <w:r>
        <w:rPr/>
        <w:t>㭎㕨炘ㅓ䭍칢㙑칎津䱞숳쉺▩塂朰嘲櫂츱啳숮⹗煴䅆걵☺汵朹塳</w:t>
      </w:r>
      <w:r>
        <w:rPr/>
        <w:t>⡕</w:t>
      </w:r>
      <w:r>
        <w:rPr/>
        <w:t>嚵琹녗䈺㡪扏珂숪捕琴㠫䑾䰳┨㉥晠</w:t>
      </w:r>
      <w:r>
        <w:rPr/>
        <w:t>ⷂ</w:t>
      </w:r>
      <w:r>
        <w:rPr/>
        <w:t>慙灌뼩婩㝇</w:t>
      </w:r>
      <w:r>
        <w:rPr/>
        <w:t>Ᵽ</w:t>
      </w:r>
      <w:r>
        <w:rPr/>
        <w:t>㍑⫂쎵싂轊轷㢻冩䭧ꅂ噍♈春쉰⴦㣂㡦嫂⽴幱쉧㏃秂쉍牉冡</w:t>
      </w:r>
      <w:r>
        <w:rPr/>
        <w:t>⣎▩</w:t>
      </w:r>
      <w:r>
        <w:rPr/>
        <w:t>敂摙奃㡐⬪㑃╊異숸쉎⩯敺䗎㟎摓䌮</w:t>
      </w:r>
      <w:r>
        <w:rPr/>
        <w:t>⡡⥍</w:t>
      </w:r>
      <w:r>
        <w:rPr/>
        <w:t>轃숷쉫剙炏攱䁅䙁毂勂牚뽥爺㝁䍅⾏㵬쉌싂啯숥塆쎬田彦䁍㙇晖쉪璱す卉瓂ㅔꅾ넶숱案坤</w:t>
      </w:r>
      <w:r>
        <w:rPr/>
        <w:t>Ⱔ</w:t>
      </w:r>
      <w:r>
        <w:rPr/>
        <w:t>睐⑍</w:t>
      </w:r>
      <w:r>
        <w:rPr/>
        <w:t>ⱶ</w:t>
      </w:r>
      <w:r>
        <w:rPr/>
        <w:t>쉙硊쉀숪煍湁䏍ꅂ未圵㙰㉗慩㥙ꅤꇎ䰨숭䌵婠숩</w:t>
      </w:r>
      <w:r>
        <w:rPr/>
        <w:t>ⷂ</w:t>
      </w:r>
      <w:r>
        <w:rPr/>
        <w:t>䅣噴卅匲싂䠯㜪幄瀊夺睮潅䇂⬰乕⭩㝤쉃⧂䵁榻㨻桄株㡅</w:t>
      </w:r>
      <w:r>
        <w:rPr/>
        <w:t>ꕇ</w:t>
      </w:r>
      <w:r>
        <w:rPr/>
        <w:t>坑㮩札䠫䟂⒘桄⩎ㅳ걦景쉑깢⼻ꅌ捩煫䱟쎻쉏㩋䴰祟硣㡑瑑䋂央央頵太⍶輽戰⭴⚱縺㚱䅮夺僂轤奒╹▻柂쵌佰ꥶ响愽</w:t>
      </w:r>
      <w:r>
        <w:rPr/>
        <w:t>⠬</w:t>
      </w:r>
      <w:r>
        <w:rPr/>
        <w:t>ꍖ㭭硆帱杧숷䡎硾䳂쉊숽乕灱䮡ꆮ橥溘⪣</w:t>
      </w:r>
      <w:r>
        <w:rPr/>
        <w:t>ⵆ</w:t>
      </w:r>
      <w:r>
        <w:rPr/>
        <w:t>淂䝒灐渶汁偮㩖梻瑲싂汯橊㎱旂渨⑔严䝨离䫂く䑬瑩䐥䫂</w:t>
      </w:r>
      <w:r>
        <w:rPr/>
        <w:t>ꖣ</w:t>
      </w:r>
      <w:r>
        <w:rPr/>
        <w:t>婺幥奊㊬恤⪘䙤䡆㩃䫂捧乚彦췂⨮偌⫂땚搣㪿瑅㙀楯歵砷㥸걮쉇</w:t>
      </w:r>
      <w:r>
        <w:rPr/>
        <w:t>ꕊ</w:t>
      </w:r>
      <w:r>
        <w:rPr/>
        <w:t>㥃ꥹ坂浫破</w:t>
      </w:r>
      <w:r>
        <w:rPr/>
        <w:t>⡋</w:t>
      </w:r>
      <w:r>
        <w:rPr/>
        <w:t>䠥쉐汊⥟┹</w:t>
      </w:r>
      <w:r>
        <w:rPr/>
        <w:t>꧂</w:t>
      </w:r>
      <w:r>
        <w:rPr/>
        <w:t>牱䅫쉣⹢뭍</w:t>
      </w:r>
      <w:r>
        <w:rPr/>
        <w:t>ꕞ</w:t>
      </w:r>
      <w:r>
        <w:rPr/>
        <w:t>쉔恖쉋▱䱘쉊晚婒朷䵔䥅繎竂桔숷䝡歧氬惂뭊칊櫂⻂믂奔䜤뽭묳㋂䕗䥘凂盃灳唤硲䋂畤묹伦轕䬷</w:t>
      </w:r>
      <w:r>
        <w:rPr/>
        <w:t>ꕃ</w:t>
      </w:r>
      <w:r>
        <w:rPr/>
        <w:t>婞奓浚쉠顳䓂睁쉔硡㑫呉슩ꏂ䥰ꍍ敵顬䒮幺</w:t>
      </w:r>
      <w:r>
        <w:rPr/>
        <w:t>ꕷ</w:t>
      </w:r>
      <w:r>
        <w:rPr/>
        <w:t>䀹묵㠪湓曂婮껂┪硟稸頭㧂疏䗂␶㍀⚿瓂硪䝞瑍갲㩅䙸〈䝏쉵쉯쉮揂䍉䤶ꍋ숬묷彫幏䜲䭀싂瘪㨺杋䝳뽖丽偳㞻믂け쉷</w:t>
      </w:r>
      <w:r>
        <w:rPr/>
        <w:t>Ⱪ</w:t>
      </w:r>
      <w:r>
        <w:rPr/>
        <w:t>䉤泂橪佨瞬坥捓擂䫂</w:t>
      </w:r>
      <w:r>
        <w:rPr/>
        <w:t>⢻</w:t>
      </w:r>
      <w:r>
        <w:rPr/>
        <w:t>珎㜨繖㕪딪㭏幢栯㤯</w:t>
      </w:r>
      <w:r>
        <w:rPr/>
        <w:t>⠲⨥</w:t>
      </w:r>
      <w:r>
        <w:rPr/>
        <w:t>슘췂傩䭯㑨愥ꇍ囂⬦⬻煡숨䱥啉冩撻㶘ꎩ</w:t>
      </w:r>
      <w:r>
        <w:rPr/>
        <w:t>ꔬ</w:t>
      </w:r>
      <w:r>
        <w:rPr/>
        <w:t>쉑ㅔヂ䭁礮</w:t>
      </w:r>
      <w:r>
        <w:rPr/>
        <w:t>ꔭ</w:t>
      </w:r>
      <w:r>
        <w:rPr/>
        <w:t>獖䗂斻츶樺䉰帣쉭</w:t>
      </w:r>
      <w:r>
        <w:rPr/>
        <w:t>ⴲ</w:t>
      </w:r>
      <w:r>
        <w:rPr/>
        <w:t>纱さ䠹䄬䗂圮숲娳ꄫ睟䤫숣䭚猦㎮</w:t>
      </w:r>
      <w:r>
        <w:rPr/>
        <w:t>⡲</w:t>
      </w:r>
      <w:r>
        <w:rPr/>
        <w:t>꧃</w:t>
      </w:r>
      <w:r>
        <w:rPr/>
        <w:t>㷃⤭㠺畳挹뭈걑〹칬싎슮礸쌪䵟轙湉뗂슡䶱ꌹ此悥塣⑀칗㉶숮㮿硞쉾떩깘婖兢琦执㬲싃䨫惂</w:t>
      </w:r>
      <w:r>
        <w:rPr/>
        <w:t>ⳃ</w:t>
      </w:r>
      <w:r>
        <w:rPr/>
        <w:t>䌲</w:t>
      </w:r>
      <w:r>
        <w:rPr/>
        <w:t>Ɐ</w:t>
      </w:r>
      <w:r>
        <w:rPr/>
        <w:t>湱㭱⚘朱䵂汅㉳뭆</w:t>
      </w:r>
      <w:r>
        <w:rPr/>
        <w:t>ⴭ╅⑧</w:t>
      </w:r>
      <w:r>
        <w:rPr/>
        <w:t>杲䘬沱う淃</w:t>
      </w:r>
      <w:r>
        <w:rPr/>
        <w:t>ꔹ</w:t>
      </w:r>
      <w:r>
        <w:rPr/>
        <w:t>⽷㕅⨤⩹ꍋ慟牲숱녪깒숶쉵쉠䅗偂䅎ꅱ♮㬽⒡洰摲徱妘䉶⹸숸슡呫㚮䵞畮繕슥氷啯</w:t>
      </w:r>
      <w:r>
        <w:rPr/>
        <w:t>ꥆ</w:t>
      </w:r>
      <w:r>
        <w:rPr/>
        <w:t>䨻쉡썀㋂㴮⦱䳂䕕㡎秂わ⸴ꍭ뿂숵싂쉱さ숶⩄츫幯瘥䄮狍䒣㋂㗂넥䵂忂뽱氦砸迂䉷䟍숪浃⩞幑攬䈰桨썅䉰⛂入䱖</w:t>
      </w:r>
      <w:r>
        <w:rPr/>
        <w:t>ⰸ</w:t>
      </w:r>
      <w:r>
        <w:rPr/>
        <w:t>긣䩑ꍹ</w:t>
      </w:r>
      <w:r>
        <w:rPr/>
        <w:t>ꤨ</w:t>
      </w:r>
      <w:r>
        <w:rPr/>
        <w:t>充㍑⯂堳꥔悘</w:t>
      </w:r>
      <w:r>
        <w:rPr/>
        <w:t>⡣</w:t>
      </w:r>
      <w:r>
        <w:rPr/>
        <w:t>㉨摔⮡㩰婟</w:t>
      </w:r>
      <w:r>
        <w:rPr/>
        <w:t>ⴊ</w:t>
      </w:r>
      <w:r>
        <w:rPr/>
        <w:t>橆</w:t>
      </w:r>
      <w:r>
        <w:rPr/>
        <w:t>ꤷ</w:t>
      </w:r>
      <w:r>
        <w:rPr/>
        <w:t>⡾</w:t>
      </w:r>
      <w:r>
        <w:rPr/>
        <w:t>㔰⑸곂⭤┭督瀤晆⛂䝠숵녨쉣䅚⵴䌪ぁ爰쉾硓ꅆい뮿摑긪⵪䕺㪿㑨坌祖〪쉙⌦䩳敵哂煖塳⑕㤪矎旂ꥹ倣⥵ㄩ猬戰框쉖软㎣归쉬婞穓㑸徘斩녂쉩頷쉉櫂䡀꤮㝂걆쉷</w:t>
      </w:r>
      <w:r>
        <w:rPr/>
        <w:t>ꕇ</w:t>
      </w:r>
      <w:r>
        <w:rPr/>
        <w:t>单䅺⻂抱柂ㅥ䧂䘣싍横⍷⽎廂䴺쵺䭺⺬奈㝥㤨吱</w:t>
      </w:r>
      <w:r>
        <w:rPr/>
        <w:t>ⱗ</w:t>
      </w:r>
      <w:r>
        <w:rPr/>
        <w:t>縥☯千䘨䙺䁫姂湤瑥畊烂熩ぎ⿂䳂汃⩙쉥䦩呰슩柍椦獹穐媮♍旂ッ癰塐⥳⑇䕣煞樨⨪⚻걂䑡晆呵犻䔰吣</w:t>
      </w:r>
      <w:r>
        <w:rPr/>
        <w:t>ⶣ</w:t>
      </w:r>
      <w:r>
        <w:rPr/>
        <w:t>塦칰甮쉁쉟徬㨩捪╷浟䙖繂伣㈺䝉澡ㅒ䄽浹⾻塪椵ꇃ⑔쉰슻咩슬䟂挻䎵⪘⼻㑬䉉</w:t>
      </w:r>
      <w:r>
        <w:rPr/>
        <w:t>ꤱ</w:t>
      </w:r>
      <w:r>
        <w:rPr/>
        <w:t>㶬㡺摥並껂䄯䙾䁯⩯㕧獚깁䇂㕇♱싂⽤䉊慕潖䁺㩵</w:t>
      </w:r>
      <w:r>
        <w:rPr/>
        <w:t>ⶻ</w:t>
      </w:r>
      <w:r>
        <w:rPr/>
        <w:t>㝥係扈忂其䢮㕎眺㊘뭠䌹⫂숣숻瑫싂夷坵㭙㨲⎿串䒵秂祎⭢䱣常컃땴㖬咬湊㭍䔪쉐땚⩲㙾⼱扟䩩㑑桭硚䀱咡䃂伱䬪⩙墥啶쉯䵾츪么佊㐭쌹</w:t>
      </w:r>
      <w:r>
        <w:rPr/>
        <w:t>ꦿ</w:t>
      </w:r>
      <w:r>
        <w:rPr/>
        <w:t>놡炩牃쉹㠨숱ヂ桭桄轖䷂椭</w:t>
      </w:r>
      <w:r>
        <w:rPr/>
        <w:t>ⱬ</w:t>
      </w:r>
      <w:r>
        <w:rPr/>
        <w:t>愦⩊牕싂</w:t>
      </w:r>
      <w:r>
        <w:rPr/>
        <w:t>ⰵ</w:t>
      </w:r>
      <w:r>
        <w:rPr/>
        <w:t>䓂䨺䑃睎祩ㅒ㟂숪♾晍桏⩡슏쉠䅗㙊䁪剤䲥㨴㩉䣂숦</w:t>
      </w:r>
      <w:r>
        <w:rPr/>
        <w:t>ꕸ</w:t>
      </w:r>
      <w:r>
        <w:rPr/>
        <w:t>皵㏂㮩浃响</w:t>
      </w:r>
      <w:r>
        <w:rPr/>
        <w:t>ꕏ</w:t>
      </w:r>
      <w:r>
        <w:rPr/>
        <w:t>嗂穎曂칬䀤♐拂㢿䥵⨵愤뭂ꍘ㈲攤焯</w:t>
      </w:r>
      <w:r>
        <w:rPr/>
        <w:t>⡁</w:t>
      </w:r>
      <w:r>
        <w:rPr/>
        <w:t>彴慬䬪焷䤤</w:t>
      </w:r>
      <w:r>
        <w:rPr/>
        <w:t>ⱉ</w:t>
      </w:r>
      <w:r>
        <w:rPr/>
        <w:t>숷⤳쉤湵㫂眰敵㒩㉕쉺ꅮ⴯㴩뿃硘䰸걔潭婸䨻╄偡쉈㩔绍制믂珂恦汑⽊弤쉾浮噩接瞩拍擂␲쉂廂木숷稦䝡来穹싂슩⽎槂⌺步</w:t>
      </w:r>
      <w:r>
        <w:rPr/>
        <w:t>ꕒ⫃</w:t>
      </w:r>
      <w:r>
        <w:rPr/>
        <w:t>瘤⹅⥮깇䠺稱婦帻</w:t>
      </w:r>
      <w:r>
        <w:rPr/>
        <w:t>⣂</w:t>
      </w:r>
      <w:r>
        <w:rPr/>
        <w:t>廂䥕祂畢嗂绂珍坬渤쉧䩴桨숪歒긩瘬㘦䤩嫂쉕呍⹂湆頱䙐쉡䩬⩓㧂㉚幵</w:t>
      </w:r>
      <w:r>
        <w:rPr/>
        <w:t>ⱀ</w:t>
      </w:r>
      <w:r>
        <w:rPr/>
        <w:t>嘯値⍋꥖圤싂繧塦</w:t>
      </w:r>
      <w:r>
        <w:rPr/>
        <w:t>ꕋ</w:t>
      </w:r>
      <w:r>
        <w:rPr/>
        <w:t>쉾깭搶㝎㡂礴</w:t>
      </w:r>
      <w:r>
        <w:rPr/>
        <w:t>⠪</w:t>
      </w:r>
      <w:r>
        <w:rPr/>
        <w:t>칮</w:t>
      </w:r>
      <w:r>
        <w:rPr/>
        <w:t>ⰽ</w:t>
      </w:r>
      <w:r>
        <w:rPr/>
        <w:t>睹뇂礴轊거儲埂䚮砥▻䔯㭺䥌䡺杞ꥪ숷刦⽍恎䵋㡱犮䍭婎ꎵ汋녓丩址⼥汞゘䍕⭥噟⩂␵䉪坱쉔䳂㜲獞䍹唫稽係癴堨砦쉠⨸䎡⹢假䕟츹싂갽桗숽⥟䘊㡤幉䘬숸⑥㣂燎坣優潦癚녞慕恵슘摀⥥</w:t>
      </w:r>
      <w:r>
        <w:rPr/>
        <w:t>ꥍ◂</w:t>
      </w:r>
      <w:r>
        <w:rPr/>
        <w:t>䎣㌫橫㔶㔹百呏㡰㘻쉹辱</w:t>
      </w:r>
      <w:r>
        <w:rPr/>
        <w:t>ⵐ</w:t>
      </w:r>
      <w:r>
        <w:rPr/>
        <w:t>坯曂䞏㥔っꇂ㓍䟂甥彙瓂⌮扞獞쉶</w:t>
      </w:r>
      <w:r>
        <w:rPr/>
        <w:t>ⵖ</w:t>
      </w:r>
      <w:r>
        <w:rPr/>
        <w:t>䚘頹未攨浩㈪儦䈺숪䳂䵤䠷瓍䝂슮爥圬⿃⩖ꥨ䕔㉏堻♑</w:t>
      </w:r>
      <w:r>
        <w:rPr/>
        <w:t>ⵠ</w:t>
      </w:r>
      <w:r>
        <w:rPr/>
        <w:t>ⱟ</w:t>
      </w:r>
      <w:r>
        <w:rPr/>
        <w:t>偌硶숮礹숪걚乲╰狂⽐쵢</w:t>
      </w:r>
      <w:r>
        <w:rPr/>
        <w:t>ꕧ⥌</w:t>
      </w:r>
      <w:r>
        <w:rPr/>
        <w:t>䇂㒥甶杮摆</w:t>
      </w:r>
      <w:r>
        <w:rPr/>
        <w:t>ꕷ</w:t>
      </w:r>
      <w:r>
        <w:rPr/>
        <w:t>穭穯䈲牥㍨光슻䭭晣晶亿砸猫䜮</w:t>
      </w:r>
      <w:r>
        <w:rPr/>
        <w:t>⡱</w:t>
      </w:r>
      <w:r>
        <w:rPr/>
        <w:t>䙡㵨⹁䪏呉画㚣棂췂眻ぁ㋂숺㜦</w:t>
      </w:r>
      <w:r>
        <w:rPr/>
        <w:t>ⴲ</w:t>
      </w:r>
      <w:r>
        <w:rPr/>
        <w:t>䁲儳樳䪥⨳숦쉗わ쉎쉠촶㩣⥄䑢輲뽫䜻㡍䭘橌␸礨⭶쉉䵔⨴瀪썣쉪싂䝌捯猸嚥坺穟喏埂깟쉥婩乱浖ヂ慟♑圭숥뇂⩈䀨㌫넽㑹浘⽾圭㝰攸绂滂ꄸ坸䏎偲䆘疥땨쉁兾䙕㩡䥰浤䈪쉨䟎唴剭溬㪩墡쉺</w:t>
      </w:r>
      <w:r>
        <w:rPr/>
        <w:t>⣃</w:t>
      </w:r>
      <w:r>
        <w:rPr/>
        <w:t>㡤睊玣捙䔱㕷䖮⤨燂噰兕쉥쉲棂숬㍒夯㏂摅ꥦ떮⹾䍁䁙汾歯勂兀칗猪ㅓ⩱䚩冩</w:t>
      </w:r>
      <w:r>
        <w:rPr/>
        <w:t>ꥄ</w:t>
      </w:r>
      <w:r>
        <w:rPr/>
        <w:t>獋稴惂깅娮쉘椶敢刬呉캱䟂쉋녗쉢潫祘癌㭔⤩潑</w:t>
      </w:r>
      <w:r>
        <w:rPr/>
        <w:t>ꤵ</w:t>
      </w:r>
      <w:r>
        <w:rPr/>
        <w:t>氽䱾뇂幡卮轀㤪⾥䱷</w:t>
      </w:r>
      <w:r>
        <w:rPr/>
        <w:t>ⱗ</w:t>
      </w:r>
      <w:r>
        <w:rPr/>
        <w:t>楟漹祈␸⯂汔㐻伯</w:t>
      </w:r>
      <w:r>
        <w:rPr/>
        <w:t>ꦩ</w:t>
      </w:r>
      <w:r>
        <w:rPr/>
        <w:t>欭䍄烂疩圣䈬炩庩瀣捪繐쉭</w:t>
      </w:r>
      <w:r>
        <w:rPr/>
        <w:t>ⵧ</w:t>
      </w:r>
      <w:r>
        <w:rPr/>
        <w:t>⽒塨ꅯ㑈繣乘桯ꌯ嚏䴱䡵稶쉕獚ꌺ縳긫칥</w:t>
      </w:r>
      <w:r>
        <w:rPr/>
        <w:t>꧂ꕑ⨱⤤</w:t>
      </w:r>
      <w:r>
        <w:rPr/>
        <w:t>싂眣梬╆촪습</w:t>
      </w:r>
      <w:r>
        <w:rPr/>
        <w:t>ⶱ</w:t>
      </w:r>
      <w:r>
        <w:rPr/>
        <w:t>䌻뭂〉⹢幫슥獵쉚瑶婪唩넻⩖晗쉓硹疣㓂䧂⨬庣塞㕰㣂枱⩑깯ㄯ쉘꥗烂㉾ꥳ䬵扊ꇂ</w:t>
      </w:r>
    </w:p>
    <w:p>
      <w:pPr>
        <w:pStyle w:val="PreformattedText"/>
        <w:bidi w:val="0"/>
        <w:spacing w:before="0" w:after="0"/>
        <w:jc w:val="left"/>
        <w:rPr/>
      </w:pPr>
      <w:r>
        <w:rPr/>
        <w:t>厩彴㨦</w:t>
      </w:r>
      <w:r>
        <w:rPr/>
        <w:t>⡶</w:t>
      </w:r>
      <w:r>
        <w:rPr/>
        <w:t>壂썚䒱住䕩䝴䙬伯渻繪썊熘癧歎摺䈵</w:t>
      </w:r>
      <w:r>
        <w:rPr/>
        <w:t>ⱑ</w:t>
      </w:r>
      <w:r>
        <w:rPr/>
        <w:t>ꅊ獍</w:t>
      </w:r>
      <w:r>
        <w:rPr/>
        <w:t>ꤪ</w:t>
      </w:r>
      <w:r>
        <w:rPr/>
        <w:t>㝆搬甹쌹穭⛂滎佔</w:t>
      </w:r>
      <w:r>
        <w:rPr/>
        <w:t>⡒</w:t>
      </w:r>
      <w:r>
        <w:rPr/>
        <w:t>攪囂䇍睩</w:t>
      </w:r>
      <w:r>
        <w:rPr/>
        <w:t>Ⳏ</w:t>
      </w:r>
      <w:r>
        <w:rPr/>
        <w:t>⽣呚刷䕑挽榬䁯ㅧ㡙ギ燂睮捦䦏걳穁䰫췂帺丸⧂卬격䩉</w:t>
      </w:r>
      <w:r>
        <w:rPr/>
        <w:t>꧍☸</w:t>
      </w:r>
      <w:r>
        <w:rPr/>
        <w:t>㝞㐵厩ꅏ</w:t>
      </w:r>
      <w:r>
        <w:rPr/>
        <w:t>ⱘ</w:t>
      </w:r>
      <w:r>
        <w:rPr/>
        <w:t>㭕숫况⭐框畘栫쵸⬥쉈♆扚</w:t>
      </w:r>
      <w:r>
        <w:rPr/>
        <w:t>Ɐ</w:t>
      </w:r>
      <w:r>
        <w:rPr/>
        <w:t>晋칏㔨噬焪</w:t>
      </w:r>
      <w:r>
        <w:rPr/>
        <w:t>ꦵ</w:t>
      </w:r>
      <w:r>
        <w:rPr/>
        <w:t>㣂⥺거㡸頪磂䨩쌰堯깍㕞京砰녶㦮橏슻⥬繥츣뮵繃슱⼥ꥧ燂嘺欱숪㢱䜴恊呂╤稹깮</w:t>
      </w:r>
      <w:r>
        <w:rPr/>
        <w:t>꧂</w:t>
      </w:r>
      <w:r>
        <w:rPr/>
        <w:t>婫䎵疘쉖䕱䭸飍嘫啱⑐亥䑤窥㝘쉞㑺⥪卅歹㯍</w:t>
      </w:r>
      <w:r>
        <w:rPr/>
        <w:t>⡑</w:t>
      </w:r>
      <w:r>
        <w:rPr/>
        <w:t>猵</w:t>
      </w:r>
      <w:r>
        <w:rPr/>
        <w:t>⢘</w:t>
      </w:r>
      <w:r>
        <w:rPr/>
        <w:t>䱧眨正㌊䅒Ⓜ䔻乁吪琭㬴⦏灈묬佦␲恄㩳⿍䞿㍯썍㨫☬㵐彂㉥䏂䭂湎桤쉐䘹㬶湰歧㋎圱㍂皱歓瘬䝸挸䠴㩟䍎夷楐幚䢿䑳輵쉈ꍀ칎用</w:t>
      </w:r>
      <w:r>
        <w:rPr/>
        <w:t>ⱸ</w:t>
      </w:r>
      <w:r>
        <w:rPr/>
        <w:t>彙ꥸ甪⑱剚䇂氷ㅖ旂䣂㕥攬䥾㤯ꄸ딳떡恉⻂䥕싃䴵乹㍣杦⩸啪⫂㍎䬳渺啨楉摵걪⹳ꅡ슏</w:t>
      </w:r>
      <w:r>
        <w:rPr/>
        <w:t>ꤤꥌ</w:t>
      </w:r>
      <w:r>
        <w:rPr/>
        <w:t>ꥪ凂乺剏</w:t>
      </w:r>
      <w:r>
        <w:rPr/>
        <w:t>ꥃ</w:t>
      </w:r>
      <w:r>
        <w:rPr/>
        <w:t>숪⦱㍆▻ヂ㧂㕴숺捄顉南쌸</w:t>
      </w:r>
      <w:r>
        <w:rPr/>
        <w:t>ꗂ</w:t>
      </w:r>
      <w:r>
        <w:rPr/>
        <w:t>䱹쉆㵕䈸橥쎵楫㕓囂潟廂쉧꥾</w:t>
      </w:r>
      <w:r>
        <w:rPr/>
        <w:t>꧂</w:t>
      </w:r>
      <w:r>
        <w:rPr/>
        <w:t>秂㝏⺡⹳甬博乯挷칳呬쉮㡰〹꺡䜭毂柎㐬捋顔⹷䱰啎懂⺬眪쉉幡妏䱹条戱쉐涥假䱏쉫⤦頲㓂긬기氱刵♀䷂㬮攣沏⮩㵈䰶쉮㝠㔰晞꺡♓晍呎溏◎䱨呤汃㢵瑈쉰㴪㪬ꅓ䑚</w:t>
      </w:r>
      <w:r>
        <w:rPr/>
        <w:t>Ⱔ</w:t>
      </w:r>
      <w:r>
        <w:rPr/>
        <w:t>슩⭠晡漬슱㍓牾㐰쉫䡏습녮쉊ㅾ쉾碏㨪乃楢싂싂뽙㑬㡅绍盂痂捉橶䉌㭤捨㑹珍</w:t>
      </w:r>
      <w:r>
        <w:rPr/>
        <w:t>ꕲ</w:t>
      </w:r>
      <w:r>
        <w:rPr/>
        <w:t>晟婧歯偖䣎</w:t>
      </w:r>
      <w:r>
        <w:rPr/>
        <w:t>ⶣ</w:t>
      </w:r>
      <w:r>
        <w:rPr/>
        <w:t>숦杷䌱㢥倱ケ晹煴坯䍧䕒䈨硑쵶唣咮疥坌</w:t>
      </w:r>
      <w:r>
        <w:rPr/>
        <w:t>ꕫ</w:t>
      </w:r>
      <w:r>
        <w:rPr/>
        <w:t>㡫䩕爲슩恉幷澩쉺牠啖숭䬹楑㍍汪ㅅ⥆楌內</w:t>
      </w:r>
      <w:r>
        <w:rPr/>
        <w:t>⠨</w:t>
      </w:r>
      <w:r>
        <w:rPr/>
        <w:t>亩♲炬橄촩♒깉⭊㷂⩰䈩搭䬹⤪啄䝞㞘䕗䙫⪵뭲倮</w:t>
      </w:r>
      <w:r>
        <w:rPr/>
        <w:t>⡀</w:t>
      </w:r>
      <w:r>
        <w:rPr/>
        <w:t>䅹砶</w:t>
      </w:r>
      <w:r>
        <w:rPr/>
        <w:t>ⵣ</w:t>
      </w:r>
      <w:r>
        <w:rPr/>
        <w:t>佺슥啊喬ꥥ祆⩃슡뭨潬뭊湐埍捘轷噏⨴坰噴卪塳歂攱怷䢡毂ㄮ㴹Ⓜ슮潀杄⍑摡⑆幂塄啩堵棂慶슱쉏䁴濂⥣㑾稫⫂ㄹ杗淂䐪卡䈲숰佪䡘</w:t>
      </w:r>
      <w:r>
        <w:rPr/>
        <w:t>Ɽ</w:t>
      </w:r>
      <w:r>
        <w:rPr/>
        <w:t>꺣숹⪩娰䁇摣獚♊녎轺쉦╖䂡㩪㦣딣⼥䍔쉥扂捔㍁</w:t>
      </w:r>
      <w:r>
        <w:rPr/>
        <w:t>ⲿ</w:t>
      </w:r>
      <w:r>
        <w:rPr/>
        <w:t>婱煙</w:t>
      </w:r>
      <w:r>
        <w:rPr/>
        <w:t>꧃</w:t>
      </w:r>
      <w:r>
        <w:rPr/>
        <w:t>䰤㮥䱪뿂⼸䷎䕏搬⩗幡呆ꍓ╫䀯쉬惂⽤ꆏ䫃獇坤竃䙁뭗縦磂㥦ꇃ玘걚滂⭭橺珂쉀ゥ䠸쉭㡐㵾咥䙫䩃瑑</w:t>
      </w:r>
      <w:r>
        <w:rPr/>
        <w:t>ⱇ</w:t>
      </w:r>
      <w:r>
        <w:rPr/>
        <w:t>頺쉰礬㞡䜥朮橌⥺堤㤨숻祴슩</w:t>
      </w:r>
      <w:r>
        <w:rPr/>
        <w:t>ꥎ</w:t>
      </w:r>
      <w:r>
        <w:rPr/>
        <w:t>琶搱堥뭗⩲橪歵ヂ轮捦瘣</w:t>
      </w:r>
      <w:r>
        <w:rPr/>
        <w:t>ꔤ</w:t>
      </w:r>
      <w:r>
        <w:rPr/>
        <w:t>숭桇</w:t>
      </w:r>
      <w:r>
        <w:rPr/>
        <w:t>ⰴ</w:t>
      </w:r>
      <w:r>
        <w:rPr/>
        <w:t>彚걨媏쵥坪䰬䭏ꎣ桓歡砪祡</w:t>
      </w:r>
      <w:r>
        <w:rPr/>
        <w:t>ꦏ</w:t>
      </w:r>
      <w:r>
        <w:rPr/>
        <w:t>儵䃍쎵칺夳辩硟⩺㔴渳⭀쉺칉横䜪숫㡒㠸쉉樶䐳㚏疬뼳䨪쉑㴬睉츨춱숶塙⯃瘺숊싂⹟</w:t>
      </w:r>
      <w:r>
        <w:rPr/>
        <w:t>⠰</w:t>
      </w:r>
      <w:r>
        <w:rPr/>
        <w:t>乬十旂</w:t>
      </w:r>
      <w:r>
        <w:rPr/>
        <w:t>ⲩ</w:t>
      </w:r>
      <w:r>
        <w:rPr/>
        <w:t>辣䆡湉㪩⾮捕䞻捍灈湕䅃♴뗎⩧⍳顟䡺⑸癏眪䠣甩睉汧녚땪ꥫ睮ꍱ⭓㤶塚䱵婧䪿ꍅ䴯⹬⪡摙㙄媘狂䉷숪습兀깫녓額䂿㉲䭈슬允縸䱔浇슡</w:t>
      </w:r>
      <w:r>
        <w:rPr/>
        <w:t>ꦿ</w:t>
      </w:r>
      <w:r>
        <w:rPr/>
        <w:t>爪쉄浨䁑슮稶灶⨻䩰繑䉱䂬彆</w:t>
      </w:r>
      <w:r>
        <w:rPr/>
        <w:t>⠹</w:t>
      </w:r>
      <w:r>
        <w:rPr/>
        <w:t>穮獕牙슩㮬姂椹쉤⩷㉒爣打堹䵷漺湘猹┳㏂칙晳쉟楷썗㑌牊〵㙢礦䩥器쉁昪䩥凂䭊灌片熡㠫쉔⹂녖㗂媮쉾㬺쉢쉃╏橞숨慕帪뭉┷劮栺▘쉓꥕䟂㥏㥊쉤⨱癳潾廂걀묻⮩堩㠽㴪촫ꥸꥸ坁呱⭎슱噕㧂牗捸㟂浨潵ꇂ禬い滂䁥⪩题幒嘨䵒奍婔癘⹡뮏쉱</w:t>
      </w:r>
      <w:r>
        <w:rPr/>
        <w:t>ⵔ</w:t>
      </w:r>
      <w:r>
        <w:rPr/>
        <w:t>樻쉋썳擂㘤慸项쉁櫂晐焰䍺奯㑸礸あ䇂ㄳ䶩䁬瑰挺繤숹棂⽱䮘烂煸㥞촱⴪矂㑂侬杉ま걯ぬ쉘</w:t>
      </w:r>
      <w:r>
        <w:rPr/>
        <w:t>ꤩ⭑</w:t>
      </w:r>
      <w:r>
        <w:rPr/>
        <w:t>䍃䥊䙭姂㍥</w:t>
      </w:r>
      <w:r>
        <w:rPr/>
        <w:t>ⲩ</w:t>
      </w:r>
      <w:r>
        <w:rPr/>
        <w:t>䡳슥仂</w:t>
      </w:r>
      <w:r>
        <w:rPr/>
        <w:t>⣂</w:t>
      </w:r>
      <w:r>
        <w:rPr/>
        <w:t>뇂땯倰ꍔ㞏報畳䙳⩧搥딨轘硚撥纩䗂攪榣汉儴噐㴰㨪奖䁤䰩䍵㡖⼱娶䁠枱硗⹺ꅮ琨걙㩙⑺浙微㍉⨫湶䒘⥭숩磂ㅳ婑睁徱狍기祶⦩绂盂獀뼰</w:t>
      </w:r>
      <w:r>
        <w:rPr/>
        <w:t>ꥁ</w:t>
      </w:r>
      <w:r>
        <w:rPr/>
        <w:t>䥊輺㕗⩫婴檥쉒稦습佄䍔⌻湟넯獇挱稥毂縶⸮║䁍湈祕繭싂䀲쉸견쉸ꅒ稪捕吥뼴幠睊澮숮⑗ㆱ徿畸㵫剠女묬敶䠷珂癣䧃浕杬㕑◂塇稩氣䱌在぀䙳䱥⥖䘯⻂汹十ꍀ싂⧂児쉈䔲䌨睒畚땲</w:t>
      </w:r>
      <w:r>
        <w:rPr/>
        <w:t>⡌</w:t>
      </w:r>
      <w:r>
        <w:rPr/>
        <w:t>䭤⼬殏⍘⭌橋猤⪏暏婕䙬漨楞佂卞♕싂朥䘨◍쵈쉀⯂晶䵦祵燂挳全쉹ꏂ掩潷㘦ꌰ㤬彇㥋㑳悱믂뮣繄䷂䓂兡╸쉈䱆䠵꺥卂轈땘쌥⭺䗍⽬</w:t>
      </w:r>
      <w:r>
        <w:rPr/>
        <w:t>ꔰ</w:t>
      </w:r>
      <w:r>
        <w:rPr/>
        <w:t>兪㬥硸ꍘ㠲䅓御䃂冘㉍쉹땹뽢㥔깩津坩爽놿㝈媱圪⹏</w:t>
      </w:r>
      <w:r>
        <w:rPr/>
        <w:t>Ⳃ</w:t>
      </w:r>
      <w:r>
        <w:rPr/>
        <w:t>䊥睠㥰浺쉰䝫匷쉋슘彄㡮婙攵㟎╙김숲⥲䩘⩠䃂癈倱</w:t>
      </w:r>
      <w:r>
        <w:rPr/>
        <w:t>⡧</w:t>
      </w:r>
      <w:r>
        <w:rPr/>
        <w:t>婄硚⮣䵮䕏⤫䬬瀻⽖佌睋假䅉犵溬</w:t>
      </w:r>
      <w:r>
        <w:rPr/>
        <w:t>⡶</w:t>
      </w:r>
      <w:r>
        <w:rPr/>
        <w:t>参摩쉘狂番⩥ヂ갥숊㠮漯獢睙偱睔ㅦ潲⩪煃䩊㑆婩燂⹅숲卧깳䵲圳彍ꅴㅰ촯묵⩵優╓䲘⼯쉹</w:t>
      </w:r>
      <w:r>
        <w:rPr/>
        <w:t>ꗍ</w:t>
      </w:r>
      <w:r>
        <w:rPr/>
        <w:t>숪䅮梮㗂䵳熻杳쉸哂捶䀣潃䰪㉟柂砭㙰协깎㷂깏⸱갯㙅灹掣꥘</w:t>
      </w:r>
      <w:r>
        <w:rPr/>
        <w:t>ⱅ</w:t>
      </w:r>
      <w:r>
        <w:rPr/>
        <w:t>栭汵嗂쉨浍㕑䮡㶱慊⵮䤦싂㤸畐轍儫숺䬽⩫浣䝆䅠睃促畳漵搣㭍쉘䓂挻浔摃摃㭎灧彟딽繌녟⩉쉗墡䉶䕆⦩恑⯂圯繠싂卒繥此㑀뭵榩䕏슥厱㴴瘫帯⨶⸮捹偯싂㉯⿂浏唱牎쏂帤땒桂癹⽂と愣氽呣頨⏃秂숪頥飂㉲긶恾灉땡欫楎輻䨳쎩噤ꆥ揂眽⾡䠲뼱䱚┴䮻圱殩뭩楘쉲㩁⪏穸췂䡍䄣泂晑頩뽌</w:t>
      </w:r>
      <w:r>
        <w:rPr/>
        <w:t>ꕆ</w:t>
      </w:r>
      <w:r>
        <w:rPr/>
        <w:t>㥆呣㓂䤥㠻쉫晣䆩楇唴祒氱甯恗ㅙ⩾숤㔰敠忍敚䊩㤱㭱牸충걇뗂潇⍍䟂뮵땹灰ㅤ</w:t>
      </w:r>
      <w:r>
        <w:rPr/>
        <w:t>⡏</w:t>
      </w:r>
      <w:r>
        <w:rPr/>
        <w:t>橍싂晑疮썒廍拎⽶⍇㵏숲奵慴쉶㕀ꥥげ갣汴柂幃㵥坤爸쉒亱쉤娷䠫쎩滂牓쉑㒏琱槂犿╾쏎啾</w:t>
      </w:r>
      <w:r>
        <w:rPr/>
        <w:t>⣂</w:t>
      </w:r>
      <w:r>
        <w:rPr/>
        <w:t>쉁窩</w:t>
      </w:r>
      <w:r>
        <w:rPr/>
        <w:t>ꕅ</w:t>
      </w:r>
      <w:r>
        <w:rPr/>
        <w:t>澡婦䪘②瑗촵䵷檏䥅燂⩚灸汊</w:t>
      </w:r>
      <w:r>
        <w:rPr/>
        <w:t>ⵈ</w:t>
      </w:r>
      <w:r>
        <w:rPr/>
        <w:t>拃ㄺ穆슱쉃㏂圱轵곍ㆣ之眵뭀⸪䑬쉃囂녕ぶ䙅亩䉱眻</w:t>
      </w:r>
      <w:r>
        <w:rPr/>
        <w:t>⡲</w:t>
      </w:r>
      <w:r>
        <w:rPr/>
        <w:t>뽾沿⍈瀪佨㴷숰⹫䰮碩湈睉⑘⮩渮⵶䊏촪吺</w:t>
      </w:r>
      <w:r>
        <w:rPr/>
        <w:t>ⱕ</w:t>
      </w:r>
      <w:r>
        <w:rPr/>
        <w:t>ꔤ</w:t>
      </w:r>
      <w:r>
        <w:rPr/>
        <w:t>䦘츦뽉ꅭ쉤估춵晗⹇슩ꍑ♮⸩춬쉫쏂♡妏⧂愴뿂穌㵡쉈䨽㕬⵹獊灁쉙䴪㉾싂ꍮ㩇煂佲䨦氲摩</w:t>
      </w:r>
      <w:r>
        <w:rPr/>
        <w:t>⡦┰⧂</w:t>
      </w:r>
      <w:r>
        <w:rPr/>
        <w:t>䉠疻呢瑒辩啙栵琯갬㑅悏囂㑄䰹慘癀曂䕱</w:t>
      </w:r>
      <w:r>
        <w:rPr/>
        <w:t>ꥒ</w:t>
      </w:r>
      <w:r>
        <w:rPr/>
        <w:t>呥⬳瞏噸⩃땀皡夯䕯뇂뽚㍑㡪火揂嘽奊㍕⽇䒿䍐潥疣晐坂燂</w:t>
      </w:r>
      <w:r>
        <w:rPr/>
        <w:t>⡯Ⓜ</w:t>
      </w:r>
      <w:r>
        <w:rPr/>
        <w:t>䥌愦碵썓⥶弦㈮␴畦㑥楾〩漮䡸攤䱆◂磂俍欣䨦弸畺穏嚬슘䀯⩫幵⩹㥱渪唽딥狂녩俎洱╀⪱〴睖娯煾㕫椽꥘䜵⸷㑫䳂噲쉱㪏吣⾿숵痂卅䈶</w:t>
      </w:r>
      <w:r>
        <w:rPr/>
        <w:t>꧂</w:t>
      </w:r>
      <w:r>
        <w:rPr/>
        <w:t>뮘䟂슮뭺㡸</w:t>
      </w:r>
      <w:r>
        <w:rPr/>
        <w:t>ⳃ</w:t>
      </w:r>
      <w:r>
        <w:rPr/>
        <w:t>梵뽳ㅢ癞ꄪ</w:t>
      </w:r>
      <w:r>
        <w:rPr/>
        <w:t>ꤳ⥄</w:t>
      </w:r>
      <w:r>
        <w:rPr/>
        <w:t>㷂╵ꅥ亣⪬兕습⼨김䯃╇쉭帳䘬숬併썋㵊奌ꅠ뭚쉧冩䔊⪩唫숴楳䙖摑攩쉈匹乑橬뇎噡ꥨ䍗ꄫ깫獦㏂御繞⦣穇㍧ꄹ扄쉮䅕㘥珂쉍걸䕖</w:t>
      </w:r>
      <w:r>
        <w:rPr/>
        <w:t>꤬ꤪꥆ</w:t>
      </w:r>
      <w:r>
        <w:rPr/>
        <w:t>䒩䫂瞻堶䎘曂숵徬땥䔯♨⩶牵떱硬㊡䨩墘攰䙑㨩㭨恮娯斬䝯䴪⾮参䈲긭䛂쉶⍞㝠涡⑇窣敕顁⮮報去旎슿㍟싃쵭숦癔梏㉎㔴㉞橭顾喩쵇呀渰㣂㑰싂瑖圻㬬橑Ⓜ湮㒮䭨暥洴䦥⛂潭琨榏㚣싎⺿奏慨</w:t>
      </w:r>
      <w:r>
        <w:rPr/>
        <w:t>⡺</w:t>
      </w:r>
      <w:r>
        <w:rPr/>
        <w:t>瓃⭇灁㡎쉔⹰偪슡쉁뭚ꄱ䅗⩕썒깾䯂婂塅顠乡晞䐸盃췂傮潰㢱⹔칁啘殡湹媘ꅙ㍏슩㴻쉔ヂ⽲㟂뽴⩆礶㑌䄪⩍넶숭걳坙쉔쉣㡕䤺⑃敂坳⼦刨⩉䍇⭠땴䩀⹅䆻辵䒥</w:t>
      </w:r>
      <w:r>
        <w:rPr/>
        <w:t>⡞</w:t>
      </w:r>
      <w:r>
        <w:rPr/>
        <w:t>縣╌戮兘煈</w:t>
      </w:r>
      <w:r>
        <w:rPr/>
        <w:t>ⱀ</w:t>
      </w:r>
      <w:r>
        <w:rPr/>
        <w:t>滃漳兾䁭煫祉瞥⌮湮쉢ぞ剀땍쵉뇍桀䝔轊</w:t>
      </w:r>
      <w:r>
        <w:rPr/>
        <w:t>ⶣ</w:t>
      </w:r>
      <w:r>
        <w:rPr/>
        <w:t>㷂⪵呺쉉䴨祁䫂䝱兑</w:t>
      </w:r>
      <w:r>
        <w:rPr/>
        <w:t>ⷂ</w:t>
      </w:r>
      <w:r>
        <w:rPr/>
        <w:t>湟辥쉉⾘繢⩲걥㢵怭妩㥾煯㴪䶩습䥤칎盂㵢㔶䑆䙾䱞䵆⩁嗂墵</w:t>
      </w:r>
      <w:r>
        <w:rPr/>
        <w:t>Ⳃ</w:t>
      </w:r>
      <w:r>
        <w:rPr/>
        <w:t>婒渰挷쏂へ뾵丵擂ㅟ</w:t>
      </w:r>
      <w:r>
        <w:rPr/>
        <w:t>⡍⹒</w:t>
      </w:r>
      <w:r>
        <w:rPr/>
        <w:t>䱸⽔勎䷎쵾췂値呢颩匰旃䜩嚬㍕橷</w:t>
      </w:r>
      <w:r>
        <w:rPr/>
        <w:t>꤭</w:t>
      </w:r>
      <w:r>
        <w:rPr/>
        <w:t>쉎⩁㴱穤묰걠뿂栱믂쉆꺡䅲䗂</w:t>
      </w:r>
      <w:r>
        <w:rPr/>
        <w:t>ꥁ⯍</w:t>
      </w:r>
      <w:r>
        <w:rPr/>
        <w:t>嚬㇂淂焻㶱⹟䑠淃싂䴵婔䣂㙕⪩ㄻ㉏䋂䕡⹨祚〯㝐䩰恀⻃壂畠䙊秂㜶숥汦㈽ꍬ晋歉䷂숥璩揎婈奭㕉⛂싂쉥⩸甲</w:t>
      </w:r>
      <w:r>
        <w:rPr/>
        <w:t>⢻</w:t>
      </w:r>
      <w:r>
        <w:rPr/>
        <w:t>㖡䜤䋃ㄹ槂년搨䱌䐨捪㏂㍖䐲㛂欫♯瘪⫂ꍠ穂橸穏㬬䥳㠮毂晤顯</w:t>
      </w:r>
      <w:r>
        <w:rPr/>
        <w:t>ꤵ</w:t>
      </w:r>
      <w:r>
        <w:rPr/>
        <w:t>㬤</w:t>
      </w:r>
      <w:r>
        <w:rPr/>
        <w:t>ꤪ</w:t>
      </w:r>
      <w:r>
        <w:rPr/>
        <w:t>쉡⸴䵏娵怺㴨庻쉁㡖䧂슣쉉繄剒繣칇♷泂昩㠬呁뮩䥓쉧嘽⩖쉸擂婱㚵㚻堥䍍묥뭠捪佩</w:t>
      </w:r>
      <w:r>
        <w:rPr/>
        <w:t>ⴰ</w:t>
      </w:r>
      <w:r>
        <w:rPr/>
        <w:t>䢬쉇潌囃坡䥸ꍸ⩑슬썕녾䰱晦業癥㙄璡爪奓ꌤ橲</w:t>
      </w:r>
      <w:r>
        <w:rPr/>
        <w:t>ꔴ</w:t>
      </w:r>
      <w:r>
        <w:rPr/>
        <w:t>ㅵ쉓견⒏彉㙴싂슻厘琴刬漪皩春㈹ぢ쉉枘壂礫ꅦ⍮㌵息쉨䈮䥓뼲䍯夤䅅䐨灸䱂栶关㐶㝗♱潫愸㈣奄쎻뾵䨭䭥쉢䉁偍</w:t>
      </w:r>
      <w:r>
        <w:rPr/>
        <w:t>ⷂ</w:t>
      </w:r>
      <w:r>
        <w:rPr/>
        <w:t>焣⩡⹍⿂戭㝭㨣ヂ⼰攳꺬畵뾵哂滂갶⸴搶硢슻垵䃂稷뾣先</w:t>
      </w:r>
      <w:r>
        <w:rPr/>
        <w:t>ꤊ</w:t>
      </w:r>
      <w:r>
        <w:rPr/>
        <w:t>盂䍞䠳杫䡀八玏쉦嘯ㅉ奩썷㖿縻㫍彭▱狂䆵畧㓂煳橶땔抏䑐捌䁥用べ㥞⼹瑹㩧䯂䣂</w:t>
      </w:r>
      <w:r>
        <w:rPr/>
        <w:t>ⷂ</w:t>
      </w:r>
      <w:r>
        <w:rPr/>
        <w:t>숨测䌶傩슬⿂</w:t>
      </w:r>
      <w:r>
        <w:rPr/>
        <w:t>ꕫ</w:t>
      </w:r>
      <w:r>
        <w:rPr/>
        <w:t>乷甯琺癶区㩳䁹♎⸦慨⿂쉊뼬싂濂呤䙟쉴쉳抻幷嚬쉋ꌷ⭞㋂╙䂻䘣쉡</w:t>
      </w:r>
      <w:r>
        <w:rPr/>
        <w:t>⣂</w:t>
      </w:r>
      <w:r>
        <w:rPr/>
        <w:t>䥪㴹䞥町姎䶏</w:t>
      </w:r>
      <w:r>
        <w:rPr/>
        <w:t>ⰷ</w:t>
      </w:r>
      <w:r>
        <w:rPr/>
        <w:t>캻爹睡扟噟⽲⑲ぎ㑞묣</w:t>
      </w:r>
      <w:r>
        <w:rPr/>
        <w:t>⡏⦘</w:t>
      </w:r>
      <w:r>
        <w:rPr/>
        <w:t>㭘쉠〯쌤㖵牆偺</w:t>
      </w:r>
      <w:r>
        <w:rPr/>
        <w:t>ⵗ</w:t>
      </w:r>
      <w:r>
        <w:rPr/>
        <w:t>ꍹ亵娭싂䜶㝩櫂ㅫ칊⩊唰剁쉧쉦空戣佐䟂䳃㛍㤹ケ绂搥橦싍㤣扶杌⩒뽭</w:t>
      </w:r>
      <w:r>
        <w:rPr/>
        <w:t>Ⱡ␪</w:t>
      </w:r>
      <w:r>
        <w:rPr/>
        <w:t>쉰䉸䙧㜹帰榏㇂䍱抿충睴淂⵶믂䆱</w:t>
      </w:r>
      <w:r>
        <w:rPr/>
        <w:t>ⰶ⬪⫂</w:t>
      </w:r>
      <w:r>
        <w:rPr/>
        <w:t>硈撥ꍋ䄳䥊稰㩔◂漱</w:t>
      </w:r>
      <w:r>
        <w:rPr/>
        <w:t>ⵤ</w:t>
      </w:r>
      <w:r>
        <w:rPr/>
        <w:t>珎ꏂ悏</w:t>
      </w:r>
      <w:r>
        <w:rPr/>
        <w:t>ⷂ</w:t>
      </w:r>
      <w:r>
        <w:rPr/>
        <w:t>쉢珎☳丱婠浍扎⹇㡰攭뭵债숷쉫⫂⑚痂単쏍秂杄㙸偮婋塯㵇䑄</w:t>
      </w:r>
      <w:r>
        <w:rPr/>
        <w:t>ꦏ</w:t>
      </w:r>
      <w:r>
        <w:rPr/>
        <w:t>⢘</w:t>
      </w:r>
      <w:r>
        <w:rPr/>
        <w:t>䥱䥚☤桑卓쉢㓃⩥破䅂㡬䛂⥏뮬䎮搩䙄橔偓㙋䠰稭쵇숲䳂泂欲晋扥圬母䭠땸樷異樳ㄯ쉍녘싂⨱길㥶眦劣⚘㦮♶쉵╉涮癦睍礩潇䵬僎歩숻昵旎煗</w:t>
      </w:r>
      <w:r>
        <w:rPr/>
        <w:t>꥟♓</w:t>
      </w:r>
      <w:r>
        <w:rPr/>
        <w:t>戳쉺캏슩䚥쉁ꌯ槂䜻天倹彸╡뽪癍㩎䖏瀬숦숣塶偓䴣썅碿숯瘤燂⪥吣棂썎떩㭳氷쉗䙋淂䵾㡲⽇䎵爺空⤪ꅟ⨶䏂懃硤뽒㑔浕㖬⥆噶㭑䩯塀挳㥆唲⸪䍔⪱⨫壂㕹捯㦘煒ꅈ㪥㝴ꏂ棂⥅䨪敏啹뽧ꄸ瘪剙쉡쉂塕抣싂撩칉땩㥁空狂碥伱奅器潤</w:t>
      </w:r>
      <w:r>
        <w:rPr/>
        <w:t>ⱪ</w:t>
      </w:r>
      <w:r>
        <w:rPr/>
        <w:t>걂쉩椤䈬ꥯ╚祬㆘埂⫂⩧䄱쉥숻㢮䩣⩷쉕䭲呴녰⍧摋䱳坭倮㫍占啯슿录슩丹畩礩숩䤹㪻⥆숨戴䱪쉠奟吳敬㙊쵞</w:t>
      </w:r>
      <w:r>
        <w:rPr/>
        <w:t>꤯</w:t>
      </w:r>
      <w:r>
        <w:rPr/>
        <w:t>䍹瀳쉏췂㝍㜥䅁꥾숻甮뽳䐺䴦쉁</w:t>
      </w:r>
      <w:r>
        <w:rPr/>
        <w:t>⡒</w:t>
      </w:r>
      <w:r>
        <w:rPr/>
        <w:t>㢻呧桰</w:t>
      </w:r>
      <w:r>
        <w:rPr/>
        <w:t>ⷃ</w:t>
      </w:r>
      <w:r>
        <w:rPr/>
        <w:t>穌㝾参䥺䡙⒩ꌩ場ꅊ商穤썧䵄杷</w:t>
      </w:r>
      <w:r>
        <w:rPr/>
        <w:t>ⵒ</w:t>
      </w:r>
      <w:r>
        <w:rPr/>
        <w:t>념뾮㇂䊏㎥䙄㉬䡵儴䲩歈畸䩠䶿煬晦쵵쉲⩸칰쉁䱱갺䍳奕㛂幓十塸㉐䁗䬰쉒炵䄵徻㴸㨦䙐㍦烂掵쉔⬪뽶䏂䘻ヂ뇂楏䘩挴쉯</w:t>
      </w:r>
      <w:r>
        <w:rPr/>
        <w:t>ⱱ</w:t>
      </w:r>
      <w:r>
        <w:rPr/>
        <w:t>炩㝹쉈熏쌪璩塪犘⮻坊걁姂洲⨊䑐㠭础㎻䉤啕</w:t>
      </w:r>
      <w:r>
        <w:rPr/>
        <w:t>ꔦ</w:t>
      </w:r>
      <w:r>
        <w:rPr/>
        <w:t>ꄤ</w:t>
      </w:r>
      <w:r>
        <w:rPr/>
        <w:t>꤭</w:t>
      </w:r>
      <w:r>
        <w:rPr/>
        <w:t>䩥畍숻塖嗂䰪╹⌻䧂沬⨰뭟쉙啣晭伨쉘浄匽쎘漣쉎⥔뇂㭩싃殏ぬ轞㑵깁껂穔曂湡䅹㐦쉮㬥䛍㉭涮㕡㜸⽔湘武㵆㉇曂</w:t>
      </w:r>
      <w:r>
        <w:rPr/>
        <w:t>ꤰ</w:t>
      </w:r>
      <w:r>
        <w:rPr/>
        <w:t>䂱泂䇂㛎쉓䱇캻汧ꄦ녳쉍䂩怪⍅㵐抻汓煳⩪㥋┯ꌴ琹係⑑␹䍇䜯숲깢</w:t>
      </w:r>
      <w:r>
        <w:rPr/>
        <w:t>⢮</w:t>
      </w:r>
      <w:r>
        <w:rPr/>
        <w:t>案쉅㩯浔⍫┯摗☹녾㌹䁠⺩䉟䞬싂쉀圫쉫꥞</w:t>
      </w:r>
      <w:r>
        <w:rPr/>
        <w:t>ⱴ</w:t>
      </w:r>
      <w:r>
        <w:rPr/>
        <w:t>帺顆㕚昨恮쉁⹈♤喬猸䢡烍</w:t>
      </w:r>
      <w:r>
        <w:rPr/>
        <w:t>⡯</w:t>
      </w:r>
      <w:r>
        <w:rPr/>
        <w:t>쉌兯䥙⍁쉧ㅉ㵂亩</w:t>
      </w:r>
      <w:r>
        <w:rPr/>
        <w:t>ⰹ</w:t>
      </w:r>
      <w:r>
        <w:rPr/>
        <w:t>䔻偦쉄忂</w:t>
      </w:r>
      <w:r>
        <w:rPr/>
        <w:t>ⵁ</w:t>
      </w:r>
      <w:r>
        <w:rPr/>
        <w:t>顀䉷偱</w:t>
      </w:r>
      <w:r>
        <w:rPr/>
        <w:t>ⲣ</w:t>
      </w:r>
      <w:r>
        <w:rPr/>
        <w:t>ꦩ</w:t>
      </w:r>
      <w:r>
        <w:rPr/>
        <w:t>顈䅹䳍呡圵㡩刺呇序쉈쉀쉚쉯㔫쉭煔硑䊏ꄤ</w:t>
      </w:r>
      <w:r>
        <w:rPr/>
        <w:t>ꤣ</w:t>
      </w:r>
      <w:r>
        <w:rPr/>
        <w:t>쉄쉯숩⩈㥮套⩨櫂弩⩬㉖朱湀⽓吺㑟⸤⤹垿⽺</w:t>
      </w:r>
      <w:r>
        <w:rPr/>
        <w:t>⡄</w:t>
      </w:r>
      <w:r>
        <w:rPr/>
        <w:t>䯍뽋⭄䅑杩쉓</w:t>
      </w:r>
      <w:r>
        <w:rPr/>
        <w:t>⡲</w:t>
      </w:r>
      <w:r>
        <w:rPr/>
        <w:t>쉓㝚숨숨働撮쉰湸摴䕋ꥲ⬣徣뽖䠣</w:t>
      </w:r>
      <w:r>
        <w:rPr/>
        <w:t>ꥌ</w:t>
      </w:r>
      <w:r>
        <w:rPr/>
        <w:t>瑃⨹</w:t>
      </w:r>
      <w:r>
        <w:rPr/>
        <w:t>ⰲ</w:t>
      </w:r>
      <w:r>
        <w:rPr/>
        <w:t>䊵㚘䉒匨瑏슡숱婅噔敨砶䰽歪炣뇂濂栶柂쉡싂슡⑶⌳</w:t>
      </w:r>
      <w:r>
        <w:rPr/>
        <w:t>⡾⣂</w:t>
      </w:r>
      <w:r>
        <w:rPr/>
        <w:t>幍쵖䶘쉠䆿㦬䝎㈥⼲愰㔯㈳⌰枣枣婘卧恚␽숮乎녊쉘䵋䥂捦瑢猬占䁉숥㘹健䳂땍⎩狂㝸⻎轐╶</w:t>
      </w:r>
      <w:r>
        <w:rPr/>
        <w:t>ꤩ</w:t>
      </w:r>
      <w:r>
        <w:rPr/>
        <w:t>쉍숣⍳汴촫㙗㉮婂숴</w:t>
      </w:r>
      <w:r>
        <w:rPr/>
        <w:t>⢱</w:t>
      </w:r>
      <w:r>
        <w:rPr/>
        <w:t>䄩帱ꏂ쉯椹獫갲煑⸲喩晅瀪轒奖녭녩恅䍲摌牍潇样뼭┫䁃뾿꤮ㅾ䯎䉳⽠潯</w:t>
      </w:r>
      <w:r>
        <w:rPr/>
        <w:t>ꥂ</w:t>
      </w:r>
      <w:r>
        <w:rPr/>
        <w:t>㬥㗂㩭氷싂쉙楨煇ꥱ伩쌲物㒱淂穵䫎㦥㍱쉰睪潁珂</w:t>
      </w:r>
      <w:r>
        <w:rPr/>
        <w:t>⢮</w:t>
      </w:r>
      <w:r>
        <w:rPr/>
        <w:t>啵긶渰⾏䑗䷂쉅㙪恢塚轠焦♕␭䚩汒⩔兌㭥恇棍䓂昽琽瑒㪡䕫년塩ꥲ㗂䥑⫂䫂숩愶恷乱兢㐥爳协卖サ剂쉗䆩</w:t>
      </w:r>
      <w:r>
        <w:rPr/>
        <w:t>꧂</w:t>
      </w:r>
      <w:r>
        <w:rPr/>
        <w:t>슩牀쉪熏纘췂쉓猦潣伷嚵倦㩧</w:t>
      </w:r>
      <w:r>
        <w:rPr/>
        <w:t>Ⱶ⬥</w:t>
      </w:r>
      <w:r>
        <w:rPr/>
        <w:t>쉾奲愸歑ꍟ吪⴬乄伽䥠况楺⵵圶㑮厘桖涥쉘⍐㐫織ꄱ瞩摐杪㯂焱㬯㣂㒡ず썘摙슣熏䉥批䀲穭⽓顓⵷伱⎿泂祯噠</w:t>
      </w:r>
      <w:r>
        <w:rPr/>
        <w:t>ꥃ⩑</w:t>
      </w:r>
      <w:r>
        <w:rPr/>
        <w:t>숨숱䀤⹓娷桨쉅曂⧎曃⿂獎兗⭂稹</w:t>
      </w:r>
      <w:r>
        <w:rPr/>
        <w:t>Ɐ</w:t>
      </w:r>
      <w:r>
        <w:rPr/>
        <w:t>縦刮뿎橬츷瘪轶슻㘸淃⥌㓂䑱㭣摄⽺䳂㝗쉈硂㥉갦</w:t>
      </w:r>
      <w:r>
        <w:rPr/>
        <w:t>ꥎ</w:t>
      </w:r>
      <w:r>
        <w:rPr/>
        <w:t>滂㚏쉰䁃ㄲ桯</w:t>
      </w:r>
      <w:r>
        <w:rPr/>
        <w:t>Ⱬ</w:t>
      </w:r>
      <w:r>
        <w:rPr/>
        <w:t>㈽겡皡昭椪⽗꧎┷⹍䈊庩숳쉋嚣彄숣䱇欭쉫ꥯ穁朳懎塃슥뭦䋂乓䜶䬶妬䪮⼫扌칀⭗Ⓜ禡㦮㧂숪㡁┽⹣䣂碵싂呥䌻㍨祔썡眹숦긦橷겡쉄〸䙸坥뗍</w:t>
      </w:r>
      <w:r>
        <w:rPr/>
        <w:t>ⷂ</w:t>
      </w:r>
      <w:r>
        <w:rPr/>
        <w:t>츭浮汸묶䙯䪘⵷迂䥴쉠榩榥㇂歙椱㶥㟂奔슏町摣ネ幚倥딭䵏㑲稥ꎘ쉓걢䝘捸쉓礵䲬㝚쎩繐䑾曍⫂䑧쉴〪㐥⧂땟쉲㙩</w:t>
      </w:r>
      <w:r>
        <w:rPr/>
        <w:t>꥓</w:t>
      </w:r>
      <w:r>
        <w:rPr/>
        <w:t>䩟껂⽧婂〲꧎獥㭞숰깦슱慄拂ꌨꎣ녱⽧こ갰揂煕썓繶炥槂촩挳塥㜽䦥쉲슬㔽싂㜱ꄯ潱癕㖬幈쉥깔♋㵖䕈⬦火敺䍊㩱땯딭⑧稰㝕埂쉄㍧哂䕔걯灋喱桥슏싂슩칅⭗愽㙷瓂䁷ꍞ갶⍌木쉸㵲究奥〱䚏搻痃⩋穸䫂傘┱㮣䍘䖘噭싂䡄盂呣撏係싂椱樸</w:t>
      </w:r>
      <w:r>
        <w:rPr/>
        <w:t>ⷂ</w:t>
      </w:r>
      <w:r>
        <w:rPr/>
        <w:t>弪쉖䥥㡯싂䨥坲橭楤嘪䫂</w:t>
      </w:r>
      <w:r>
        <w:rPr/>
        <w:t>ꗂ</w:t>
      </w:r>
      <w:r>
        <w:rPr/>
        <w:t>䝑숺村㩠숫䜨垘噃뗂弫ꥶ䵩㑔ꄬ䥎甲塴쉓숩斥쉏</w:t>
      </w:r>
      <w:r>
        <w:rPr/>
        <w:t>ꦡ⫍</w:t>
      </w:r>
      <w:r>
        <w:rPr/>
        <w:t>戶ꥠ컎슬潀瑠쉸㥄╱た쉏쵰㬪䑑唥</w:t>
      </w:r>
      <w:r>
        <w:rPr/>
        <w:t>⡪</w:t>
      </w:r>
      <w:r>
        <w:rPr/>
        <w:t>쵰橷뿂楸쉸㛂滂堳⥭녏绂迃㜪㒬⨫⩪滎ぃ杁⭀㕒殬䏂澮猩兢秂쉵参秎▏堰뇂瑵⥹瑤彙吲숽䉤砵ヂ啨啃灗梵摄砬숲쉉䦵婌쉉쉵㙒湂놱쉶坞ꄻ䕞꺩⩘䪬唻┵</w:t>
      </w:r>
      <w:r>
        <w:rPr/>
        <w:t>Ɐ</w:t>
      </w:r>
      <w:r>
        <w:rPr/>
        <w:t>偂匱婢助⾩嗂ぱ땋싂猨浨ㄮ㕫떱슩磂倶澻輪</w:t>
      </w:r>
      <w:r>
        <w:rPr/>
        <w:t>ꔤ</w:t>
      </w:r>
      <w:r>
        <w:rPr/>
        <w:t>卨扭淎</w:t>
      </w:r>
      <w:r>
        <w:rPr/>
        <w:t>ꔩ╠</w:t>
      </w:r>
      <w:r>
        <w:rPr/>
        <w:t>㩀㔮ꥷ伷焥㠦噑┽⨶眬朦畾㵩츷ꄽ⴮甦坢濃硈敆䡂渹辡摂㖩楃</w:t>
      </w:r>
      <w:r>
        <w:rPr/>
        <w:t>⠪</w:t>
      </w:r>
      <w:r>
        <w:rPr/>
        <w:t>渱숤㎱拂䥱俎䐬ꍓ숲⯎ꅭ쉱㵮漸숱秂摴㶱參䑎太㑅繣쉺急啍䌰</w:t>
      </w:r>
      <w:r>
        <w:rPr/>
        <w:t>ⴴ</w:t>
      </w:r>
      <w:r>
        <w:rPr/>
        <w:t>縸彄䵄ꥥ沮瑨뾮祒焪䙪痂䣂슬⽱偄㧃ꄸ噓쉙⑤掻䫂㴷瑊辥汷䮘䘲㜽䡾汪ꎻ쉠䉾㕠䎱㝗</w:t>
      </w:r>
      <w:r>
        <w:rPr/>
        <w:t>⡞</w:t>
      </w:r>
      <w:r>
        <w:rPr/>
        <w:t>檘漲繓桾쉦쉈</w:t>
      </w:r>
      <w:r>
        <w:rPr/>
        <w:t>ⵟ</w:t>
      </w:r>
      <w:r>
        <w:rPr/>
        <w:t>晕숭礸剕쏂汍捦势捒㥧䕗</w:t>
      </w:r>
      <w:r>
        <w:rPr/>
        <w:t>⠲</w:t>
      </w:r>
      <w:r>
        <w:rPr/>
        <w:t>䈨䕰䛃啠䡹⩗숰</w:t>
      </w:r>
      <w:r>
        <w:rPr/>
        <w:t>ꔯ</w:t>
      </w:r>
      <w:r>
        <w:rPr/>
        <w:t>䩀쉣睸칫숺묮⑵䘭〤䕰싂</w:t>
      </w:r>
      <w:r>
        <w:rPr/>
        <w:t>꧂</w:t>
      </w:r>
      <w:r>
        <w:rPr/>
        <w:t>煹쉾숵䔱癴⼷䣂入⨩䅙⹁䙏灑⥘恗䤳䍮椪䑤쉳칬깞湲庡御</w:t>
      </w:r>
      <w:r>
        <w:rPr/>
        <w:t>ⱳ</w:t>
      </w:r>
      <w:r>
        <w:rPr/>
        <w:t>搬戊⩴녚쌮㶡</w:t>
      </w:r>
      <w:r>
        <w:rPr/>
        <w:t>꥟</w:t>
      </w:r>
      <w:r>
        <w:rPr/>
        <w:t>䚬摭⍊깾쉐ㅚ爪㵣㭡㥔䑵ꥡ幗⯂곂╰塓嫂㫂吨ㄷ䕉㙣掬걡㵲涣夳䠰楦꺱숳婦卷瓂啸䞻娨ꄯ扱䅙쉆轅썔灈☤</w:t>
      </w:r>
      <w:r>
        <w:rPr/>
        <w:t>ꥃ</w:t>
      </w:r>
      <w:r>
        <w:rPr/>
        <w:t>灧磂祊</w:t>
      </w:r>
      <w:r>
        <w:rPr/>
        <w:t>ꕷ</w:t>
      </w:r>
      <w:r>
        <w:rPr/>
        <w:t>儨憣椲</w:t>
      </w:r>
      <w:r>
        <w:rPr/>
        <w:t>ⴽ</w:t>
      </w:r>
      <w:r>
        <w:rPr/>
        <w:t>䢵奂⸦狂⚥㖵剩椹䊘柂䷂喵㝬싂汮顦濂獯敊䠩圹䭎夳㉷쌴係䡷㎮灅悡촬캻慑</w:t>
      </w:r>
      <w:r>
        <w:rPr/>
        <w:t>ꕎ</w:t>
      </w:r>
      <w:r>
        <w:rPr/>
        <w:t>㭱沥ꌨ慟䰴獏額嘯㭳㙺</w:t>
      </w:r>
      <w:r>
        <w:rPr/>
        <w:t>꤯</w:t>
      </w:r>
      <w:r>
        <w:rPr/>
        <w:t>瑋⑖䡏ꇂ</w:t>
      </w:r>
      <w:r>
        <w:rPr/>
        <w:t>ꥒ</w:t>
      </w:r>
      <w:r>
        <w:rPr/>
        <w:t>䵃橭꥙䪻㈫と⛂栫</w:t>
      </w:r>
      <w:r>
        <w:rPr/>
        <w:t>⠮</w:t>
      </w:r>
      <w:r>
        <w:rPr/>
        <w:t>玏䧍扪湰慓싂杈干</w:t>
      </w:r>
      <w:r>
        <w:rPr/>
        <w:t>⡀</w:t>
      </w:r>
      <w:r>
        <w:rPr/>
        <w:t>ꤺ⪱</w:t>
      </w:r>
      <w:r>
        <w:rPr/>
        <w:t>杉㥈슻䓂獢쉙噑긬䲻쉵汄楠☻⺣忂䴨㥔䤱䁌䝄⭇⿂䃂ꏂ걺ꌩ頶⭀츽慆㥹堫䝨揂㚩슻愱瑂矂圤</w:t>
      </w:r>
      <w:r>
        <w:rPr/>
        <w:t>꤬</w:t>
      </w:r>
      <w:r>
        <w:rPr/>
        <w:t>洹䝱깨</w:t>
      </w:r>
      <w:r>
        <w:rPr/>
        <w:t>ꔻ</w:t>
      </w:r>
      <w:r>
        <w:rPr/>
        <w:t>⾻싂穭숷题拂䅧䕥㭶塞⸤</w:t>
      </w:r>
      <w:r>
        <w:rPr/>
        <w:t>ꕪ</w:t>
      </w:r>
      <w:r>
        <w:rPr/>
        <w:t>쉲쉌㕮춵䵰곂瑕狂䍟牒楤걏厵䬥⑚䍠歾潇䵟㉏깓䱟祳低坎㙣橵㏂⑳杕ꥴ榵䩟䍦䰳</w:t>
      </w:r>
      <w:r>
        <w:rPr/>
        <w:t>ꦻ⒱</w:t>
      </w:r>
      <w:r>
        <w:rPr/>
        <w:t>깨ꍍ충쉌椴矂㜯勍㓂梬䵐杫촪顊慒䮩숪挱搴䌫꥖ぅ偞뿂樦炻㭩杍춏ꄮ㩗卶㖘뿂슿쉑砲</w:t>
      </w:r>
      <w:r>
        <w:rPr/>
        <w:t>ⱎ</w:t>
      </w:r>
      <w:r>
        <w:rPr/>
        <w:t>숤⵹桶汳喱忂쉭捰㑉䘰怨䉞獆末뼣奭䬲Ⓨꅨ</w:t>
      </w:r>
      <w:r>
        <w:rPr/>
        <w:t>⡏</w:t>
      </w:r>
      <w:r>
        <w:rPr/>
        <w:t>㚏㴦娺〲ꥦ㢬⻂牍歪噯娻쉗㘶뽎⍁㈦䍸싂숬噹╱扂숩⭾慐㉵⹭㘥䮮딩깟껂幪▩㩲묽㝊숮潤姂玱洴冬⬮썧幱䩩⪩갪奺坃嗃捈쉥略쉗畨畧녁瓂뽋ㆡ䑟⮩</w:t>
      </w:r>
      <w:r>
        <w:rPr/>
        <w:t>ꕦ</w:t>
      </w:r>
      <w:r>
        <w:rPr/>
        <w:t>䤫⨦乥㏂</w:t>
      </w:r>
      <w:r>
        <w:rPr/>
        <w:t>ꕣ</w:t>
      </w:r>
      <w:r>
        <w:rPr/>
        <w:t>㐵㠯</w:t>
      </w:r>
      <w:r>
        <w:rPr/>
        <w:t>⡅</w:t>
      </w:r>
      <w:r>
        <w:rPr/>
        <w:t>ꔪ</w:t>
      </w:r>
      <w:r>
        <w:rPr/>
        <w:t>쉁本佄녲权땃쵷</w:t>
      </w:r>
      <w:r>
        <w:rPr/>
        <w:t>ⱀ</w:t>
      </w:r>
      <w:r>
        <w:rPr/>
        <w:t>殥䘹犵䑮敥丮刪帹攵쉍䄯</w:t>
      </w:r>
      <w:r>
        <w:rPr/>
        <w:t>⠱</w:t>
      </w:r>
      <w:r>
        <w:rPr/>
        <w:t>䩱䑦横숴ꍂ㩆媻琪穚걮桋弩⨨楬⩫㥕硍帹漲潆뇂숷扯䩾盂拂싂⪵橂숪唹</w:t>
      </w:r>
      <w:r>
        <w:rPr/>
        <w:t>ⵥ</w:t>
      </w:r>
      <w:r>
        <w:rPr/>
        <w:t>矂♃ꄴ倱㞏쉱䞩䁷㡂녦㍐긮걙</w:t>
      </w:r>
      <w:r>
        <w:rPr/>
        <w:t>ꤽ</w:t>
      </w:r>
      <w:r>
        <w:rPr/>
        <w:t>旃숶䂩⹌戲窱䚡┦슥祺䏂쉳瑁愷か䳂⍙浯搴⩺䂣숲煌㡠㘱⦬輰숶瑚뿂塰⑇</w:t>
      </w:r>
      <w:r>
        <w:rPr/>
        <w:t>⡬</w:t>
      </w:r>
      <w:r>
        <w:rPr/>
        <w:t>딫⵵漪⤭䢿⩒䙣牕</w:t>
      </w:r>
      <w:r>
        <w:rPr/>
        <w:t>⣂</w:t>
      </w:r>
      <w:r>
        <w:rPr/>
        <w:t>㵊슘灪싍쉸쉹ガ⥖䡥槂䎡狂싃瓂</w:t>
      </w:r>
      <w:r>
        <w:rPr/>
        <w:t>⡀</w:t>
      </w:r>
      <w:r>
        <w:rPr/>
        <w:t>䅤츰쵃捭㥯坹埂</w:t>
      </w:r>
      <w:r>
        <w:rPr/>
        <w:t>ⱓ</w:t>
      </w:r>
      <w:r>
        <w:rPr/>
        <w:t>㉟煍䖣轧洫㝋䳂</w:t>
      </w:r>
      <w:r>
        <w:rPr/>
        <w:t>ⱋ</w:t>
      </w:r>
      <w:r>
        <w:rPr/>
        <w:t>㕁乸ꇍ㖩癊䁾浆④塺⽚䕪␩䕯뿎濂眲</w:t>
      </w:r>
      <w:r>
        <w:rPr/>
        <w:t>ꤊ⹡</w:t>
      </w:r>
      <w:r>
        <w:rPr/>
        <w:t>쉞教坆숹㤵</w:t>
      </w:r>
      <w:r>
        <w:rPr/>
        <w:t>꧂</w:t>
      </w:r>
      <w:r>
        <w:rPr/>
        <w:t>䵦쵀</w:t>
      </w:r>
      <w:r>
        <w:rPr/>
        <w:t>ⷃ</w:t>
      </w:r>
      <w:r>
        <w:rPr/>
        <w:t>汇쉥瞩뾩穅瞣깉榣㦣⬨璘杰깈爥吶</w:t>
      </w:r>
      <w:r>
        <w:rPr/>
        <w:t>⡲</w:t>
      </w:r>
      <w:r>
        <w:rPr/>
        <w:t>睤㍲㣂䱳治癙瑚ꥺ㥨</w:t>
      </w:r>
      <w:r>
        <w:rPr/>
        <w:t>⡮</w:t>
      </w:r>
      <w:r>
        <w:rPr/>
        <w:t>쉆頹⫂珂⍵慑硄狂⌷㬷䭭䏎⸨䑩僂슘䘴坓⌫剭쉎㗂摏䤥㎡偵潴〺㵟숹杭䔦쵐剱긪䝕쉕</w:t>
      </w:r>
      <w:r>
        <w:rPr/>
        <w:t>Ⳏ</w:t>
      </w:r>
      <w:r>
        <w:rPr/>
        <w:t>쉕걀⺱爪恚佯</w:t>
      </w:r>
      <w:r>
        <w:rPr/>
        <w:t>⠻</w:t>
      </w:r>
      <w:r>
        <w:rPr/>
        <w:t>垮皩疘睉瀩⚿夽⼪猷㭸㘪顤氶轌䞱㪱</w:t>
      </w:r>
      <w:r>
        <w:rPr/>
        <w:t>ⴲ</w:t>
      </w:r>
      <w:r>
        <w:rPr/>
        <w:t>怰⾻䱮쉤㤨쉓挩呌扈싂㘲牅橕슬쉀湄쉇灇㴺ꇂ쉕輤帵㭹㞘숲奀㩑⮱</w:t>
      </w:r>
      <w:r>
        <w:rPr/>
        <w:t>ꕧ</w:t>
      </w:r>
      <w:r>
        <w:rPr/>
        <w:t>瀻䊱祅倥䃂ꅁ㡱쉃灀䕤廂㉡⹄頫넵╫侬㈫湡湪睓㪬䠹怪䢿☤佸깟呆婆⹌皬䱂ꌩ坥稷쉈祠洨た묪숴䝉숪捣顯☴</w:t>
      </w:r>
      <w:r>
        <w:rPr/>
        <w:t>ꔭ</w:t>
      </w:r>
      <w:r>
        <w:rPr/>
        <w:t>⽆⼰呎䕞幂夫㌸㫂瀨栰倻⧂쉬숨侱ꥥ奬獡⍢⩙繉㪮矂녃幋컂契丰䏂쉉⥅⨮嫂</w:t>
      </w:r>
      <w:r>
        <w:rPr/>
        <w:t>Ⱝ⌴</w:t>
      </w:r>
      <w:r>
        <w:rPr/>
        <w:t>㕱䝂神㷂䚵썎☦核偩楁㙱敉㒩〪쉴刬녎ㅵ空</w:t>
      </w:r>
      <w:r>
        <w:rPr/>
        <w:t>⡳</w:t>
      </w:r>
      <w:r>
        <w:rPr/>
        <w:t>뮏⽙晰剒ꌱ⍞㉊⨬䉵ㅘ槂恹窡牚숭彉䡮扩斘佪㴸䘪漣䥡㨸⩉捪瀽橤ꥱ凂䅑⽠쉢</w:t>
      </w:r>
      <w:r>
        <w:rPr/>
        <w:t>ꦩ</w:t>
      </w:r>
      <w:r>
        <w:rPr/>
        <w:t>㝤曂吳떘晍奵숰急쉮㌫⥉珂扸牙㋂䠯싂쉥썊</w:t>
      </w:r>
      <w:r>
        <w:rPr/>
        <w:t>ꖻ</w:t>
      </w:r>
      <w:r>
        <w:rPr/>
        <w:t>䵐땤武䏂䕚噕䁖♘쉊䉠숳䮏搯頹牕쉞</w:t>
      </w:r>
      <w:r>
        <w:rPr/>
        <w:t>ꔸ</w:t>
      </w:r>
      <w:r>
        <w:rPr/>
        <w:t>浹䙘쉧瘨冩帹</w:t>
      </w:r>
      <w:r>
        <w:rPr/>
        <w:t>ꥒ</w:t>
      </w:r>
      <w:r>
        <w:rPr/>
        <w:t>㕨挮ꄴ䚣塴㩉乕⹑敉䖵摠畄泂㑹啱⍆焦⚘扫顗㐷挴呪兀爴汰迂畞</w:t>
      </w:r>
      <w:r>
        <w:rPr/>
        <w:t>ⲿ</w:t>
      </w:r>
      <w:r>
        <w:rPr/>
        <w:t>㡖⽐穟숳卟慇㓎╫쉸㵅⨱㥫㙅猴䇂焷伳檿兩</w:t>
      </w:r>
      <w:r>
        <w:rPr/>
        <w:t>ꦡ</w:t>
      </w:r>
      <w:r>
        <w:rPr/>
        <w:t>䭂</w:t>
      </w:r>
      <w:r>
        <w:rPr/>
        <w:t>⡾</w:t>
      </w:r>
      <w:r>
        <w:rPr/>
        <w:t>未剈ꍫ숦桦㬱䆩瑐琯쉈㉧ꅌ幨婢⨭슬唽塓䣂捏쉂ꅬ灏㘫縹뽓夳䡌頤捧슬⩂숺剠前婦杳㭯湉昭奓⩖깉㙊癘顃⩩栳</w:t>
      </w:r>
      <w:r>
        <w:rPr/>
        <w:t>꧂</w:t>
      </w:r>
      <w:r>
        <w:rPr/>
        <w:t>傣䀪㜰</w:t>
      </w:r>
      <w:r>
        <w:rPr/>
        <w:t>Ⱞ</w:t>
      </w:r>
      <w:r>
        <w:rPr/>
        <w:t>煸㑶쉖㏎싂⫍䍖㝅싂싂쉮顙䣍⯂걎ꅚ唵㔳敄个䁎ㄽ♟な䕾兀捂煢䗂㙌ㅳ♮亱⑭뭰迍</w:t>
      </w:r>
      <w:r>
        <w:rPr/>
        <w:t>ꕗ</w:t>
      </w:r>
      <w:r>
        <w:rPr/>
        <w:t>剀㢿䞬㇃何ぴ儯祣뽔䰯䁅捤썇煕橅䅹䍷䜱硭ꇂ潺㡉㍙咥썷䕉䤴</w:t>
      </w:r>
      <w:r>
        <w:rPr/>
        <w:t>ꕄ</w:t>
      </w:r>
      <w:r>
        <w:rPr/>
        <w:t>숦쉪䥏</w:t>
      </w:r>
      <w:r>
        <w:rPr/>
        <w:t>Ⱬ</w:t>
      </w:r>
      <w:r>
        <w:rPr/>
        <w:t>剋幟带漭桨楎㗍汱溥摑䵞皩恕䵳坍쉆懂頦繫潬扮咏⨰컃ぁ촦瑙汢䬊煐쵤輺녕⺘싂</w:t>
      </w:r>
      <w:r>
        <w:rPr/>
        <w:t>⣂</w:t>
      </w:r>
      <w:r>
        <w:rPr/>
        <w:t>樦⩹쉸긲抿娯弲</w:t>
      </w:r>
      <w:r>
        <w:rPr/>
        <w:t>ꕺ</w:t>
      </w:r>
      <w:r>
        <w:rPr/>
        <w:t>㚩⮩摰㫂⵳秎쵂㍒慅쉇㎻㞘瀶䂩繑쵔녋眸充啭</w:t>
      </w:r>
      <w:r>
        <w:rPr/>
        <w:t>ⴵ</w:t>
      </w:r>
      <w:r>
        <w:rPr/>
        <w:t>쉤塙轕伨䅏쵒䚏䮩䋂㧎牶摊╥唳♚</w:t>
      </w:r>
      <w:r>
        <w:rPr/>
        <w:t>Ⳃ</w:t>
      </w:r>
      <w:r>
        <w:rPr/>
        <w:t>싎䰹朵䒿㵪꺻䃂䋂칚冬泂佞棂狂泂</w:t>
      </w:r>
      <w:r>
        <w:rPr/>
        <w:t>ꤦ</w:t>
      </w:r>
      <w:r>
        <w:rPr/>
        <w:t>⡢</w:t>
      </w:r>
      <w:r>
        <w:rPr/>
        <w:t>䮿壂浅輩督땡뽄啺䵎쉕圩䙑</w:t>
      </w:r>
      <w:r>
        <w:rPr/>
        <w:t>ⱅ</w:t>
      </w:r>
      <w:r>
        <w:rPr/>
        <w:t>澡䥔</w:t>
      </w:r>
      <w:r>
        <w:rPr/>
        <w:t>⡀⹹</w:t>
      </w:r>
      <w:r>
        <w:rPr/>
        <w:t>沱칪汲㭃⍏⹩슘㍧㏂佬教</w:t>
      </w:r>
      <w:r>
        <w:rPr/>
        <w:t>ꤸ</w:t>
      </w:r>
      <w:r>
        <w:rPr/>
        <w:t>搬㏂堨塵殮ꥶꥵ걍㕏䭱乱ꅳ슥⽅쉠ㅍ㍞떿䅔쉅棃쉰朷쉋塬䖮♙䁐⥩着䏂䐤슥稨塔▮倱㵑㌰칁숱条</w:t>
      </w:r>
      <w:r>
        <w:rPr/>
        <w:t>ꥊ</w:t>
      </w:r>
      <w:r>
        <w:rPr/>
        <w:t>橌칮⍚太煎珂瘲倨睕噯</w:t>
      </w:r>
      <w:r>
        <w:rPr/>
        <w:t>ꥃ</w:t>
      </w:r>
      <w:r>
        <w:rPr/>
        <w:t>縱海橔姂䜲䆮䕴䜶쉞潧⚮丬䭹奃㋂妻牌礬扟䞡♀⩀䯍䡳瞱⮮癰䑏㈦席榩슬婵幂</w:t>
      </w:r>
      <w:r>
        <w:rPr/>
        <w:t>ꥄ</w:t>
      </w:r>
      <w:r>
        <w:rPr/>
        <w:t>㵔悩㜭㢥걵⭃䁀咡免ꥰ煹狂땭煘쉖狂䭏畑䎏쉭⨴潡뽳⭒믍䆥癴嘤奬⍔乸何숯杷穩⨵抮㈷柂䁀갩⨻곂橵媬ꅂ爨杊塌䣂㜽掬䈮攵嗂捔獌⤩墏㪱겏哂ꏂㄵ䉠顙䂱䎬啗촲橊숵싂砣</w:t>
      </w:r>
      <w:r>
        <w:rPr/>
        <w:t>ꦩ</w:t>
      </w:r>
      <w:r>
        <w:rPr/>
        <w:t>堬搱㍆⑊녚ㄩ㩌⫂嫂癬畁䫂⵱愽䆡ぢ慁뭗啢쉊礪싃ꅦ忂纩딸㨵協䐪⩡琸歷놡坈嗂槂橴怳歯</w:t>
      </w:r>
      <w:r>
        <w:rPr/>
        <w:t>ꦮ</w:t>
      </w:r>
      <w:r>
        <w:rPr/>
        <w:t>彔憥㔳㤪畱㔪㍃䱞</w:t>
      </w:r>
      <w:r>
        <w:rPr/>
        <w:t>Ⱳ</w:t>
      </w:r>
      <w:r>
        <w:rPr/>
        <w:t>硭㙍㤪㥍㕺煁穢䵳亻☫</w:t>
      </w:r>
      <w:r>
        <w:rPr/>
        <w:t>⠩</w:t>
      </w:r>
      <w:r>
        <w:rPr/>
        <w:t>浇걒䩊⚱⸺䬺♴硱⩸慾乹㙄廂䨬梵╴쎿␱㛂䑾祷⫃㝱迂땦䱂䡟慞</w:t>
      </w:r>
      <w:r>
        <w:rPr/>
        <w:t>ꥄ</w:t>
      </w:r>
      <w:r>
        <w:rPr/>
        <w:t>䭠㘻싂☯噫啸着呧ォ䝤瑲斵均卯晥㑁柂⑲㞥枘䁟쉋砻氲䐷晪参䃂扮쵴⑙牺⩑䕮偲䉚층彣秂㊡呮㡵쏂唰㊬凂⪘땰哂㥯參梏輥⒮䜤㘯儫㨽䵶䟂⩀</w:t>
      </w:r>
      <w:r>
        <w:rPr/>
        <w:t>⠨</w:t>
      </w:r>
      <w:r>
        <w:rPr/>
        <w:t>楂伱剮埂䡯썪슣恅洳䠪䃍ぇ彦户㈵쉹毂ィ沮媿⩚拂中슻㢘쉯숴슬㯂⪻ㄽꅱ惂㡭䤪ꏍ晕䡄癴쉌☹欵奫㯎뽾彷㈨䞻轔礥⍟㨷䌺ꥧ椨䙃奁⵾䍙갣땡彷偓桐噢㤹䕠⸫牔⩩樶側</w:t>
      </w:r>
      <w:r>
        <w:rPr/>
        <w:t>ⵟ</w:t>
      </w:r>
      <w:r>
        <w:rPr/>
        <w:t>扁ꌺ㥊⌻㠰䐭煮⥱䍲썹숸碮쌫䳂眫飂ꄯ쉯숵椹哂爷쉰䍐녞稊䝸뭦獗㴫캻䭊呏枘桅䆥䌽ꅴꥱꥹ</w:t>
      </w:r>
      <w:r>
        <w:rPr/>
        <w:t>ⱦ</w:t>
      </w:r>
      <w:r>
        <w:rPr/>
        <w:t>슩噄斣頺䴯妩쉫ꅫ穭涱眷煨䬹櫃ꍵ朽助쌸㡶伸</w:t>
      </w:r>
      <w:r>
        <w:rPr/>
        <w:t>ꤪ</w:t>
      </w:r>
      <w:r>
        <w:rPr/>
        <w:t>嘮</w:t>
      </w:r>
      <w:r>
        <w:rPr/>
        <w:t>ⱊ</w:t>
      </w:r>
      <w:r>
        <w:rPr/>
        <w:t>弫䅒⨹伺厱頬㥳⥂穮啮癷癧㩎䡲</w:t>
      </w:r>
      <w:r>
        <w:rPr/>
        <w:t>ꥄ</w:t>
      </w:r>
      <w:r>
        <w:rPr/>
        <w:t>싂㉍䕘쉾숮⚱㭪摪歬こ싃䰯䂏碱橄橁㔲ꥵ䦮</w:t>
      </w:r>
      <w:r>
        <w:rPr/>
        <w:t>ꕾ</w:t>
      </w:r>
      <w:r>
        <w:rPr/>
        <w:t>숮兒瑬挣뮣</w:t>
      </w:r>
      <w:r>
        <w:rPr/>
        <w:t>Ⱶ</w:t>
      </w:r>
      <w:r>
        <w:rPr/>
        <w:t>䉑䉲㩺渻ㅄ噌⨫恦婕決桾獋䘵䥳슱ㄩ⑇깱쉫썳숪楸썗⛂딺惃⵾摇䋂䥸싂뼭縣瑭瑁甭䝎玿䱺뼽歶助㊻쉠㓂㌴䬻栲넥䆱振浭⑸쉁儱⽒做輪湷瘷묭쉐湕浤窻か柂扒囂</w:t>
      </w:r>
      <w:r>
        <w:rPr/>
        <w:t>ꕚ</w:t>
      </w:r>
      <w:r>
        <w:rPr/>
        <w:t>剚位枘牆㥊쉪乾습䙞㉮睩</w:t>
      </w:r>
      <w:r>
        <w:rPr/>
        <w:t>ⶩ⬨</w:t>
      </w:r>
      <w:r>
        <w:rPr/>
        <w:t>睧帹〳쉦顔깐䘩內걸げ뿂ꅞ㥦䭏⍰㤣兪劣の쉮깬쉓</w:t>
      </w:r>
      <w:r>
        <w:rPr/>
        <w:t>⡸</w:t>
      </w:r>
      <w:r>
        <w:rPr/>
        <w:t>쉬牬礭⩱炥风䥱⼯咥깦癞儵</w:t>
      </w:r>
      <w:r>
        <w:rPr/>
        <w:t>⡭</w:t>
      </w:r>
      <w:r>
        <w:rPr/>
        <w:t>牑啅땨㕷뮘</w:t>
      </w:r>
      <w:r>
        <w:rPr/>
        <w:t>꧂</w:t>
      </w:r>
      <w:r>
        <w:rPr/>
        <w:t>ぱꆩꥴ</w:t>
      </w:r>
      <w:r>
        <w:rPr/>
        <w:t>ꦮ</w:t>
      </w:r>
      <w:r>
        <w:rPr/>
        <w:t>橩䏂畆⑤啓哂婓怱⑰⹟轶⻂╧䴣顣儸쉬ꏂ瀮员兗䄲떡哂硋</w:t>
      </w:r>
      <w:r>
        <w:rPr/>
        <w:t>ꥎ⹕</w:t>
      </w:r>
      <w:r>
        <w:rPr/>
        <w:t>䶩깏ꥧ埂倴긺猽㍱⾘䱎問湒ꌽ䜺瀤㉔泂</w:t>
      </w:r>
      <w:r>
        <w:rPr/>
        <w:t>ⵓ</w:t>
      </w:r>
      <w:r>
        <w:rPr/>
        <w:t>뗂쉮뽌뮣偫轓⮡さく쉹쉵⚮潊晋㙀꺏怸剦쉧䡦싂</w:t>
      </w:r>
      <w:r>
        <w:rPr/>
        <w:t>ⶣ</w:t>
      </w:r>
      <w:r>
        <w:rPr/>
        <w:t>䡐汰녰丨檬䱋쌹숮剖扵긪⽢⩘숥䗂숸位쉖⬹摵煑䍨⴨ꇂ⩃ꥱ㵤깩呄䈱䵲㤷楯晞쉫䍷曂柎用睄䴹䁸⥭䩕숩䱨畯⹲晢쉮噡㑃뿎昩쉳汣瑥␴瘯仂쉥㵞呫㘦搱ꅙ</w:t>
      </w:r>
      <w:r>
        <w:rPr/>
        <w:t>ⷂ</w:t>
      </w:r>
      <w:r>
        <w:rPr/>
        <w:t>劵歖檘뽭␲瓍䈫䝶禥乮轾乗숤癭ꍈ坲⫂剥穀㠪䅾䛂ꥵ䩋橏☵</w:t>
      </w:r>
      <w:r>
        <w:rPr/>
        <w:t>ꥎ</w:t>
      </w:r>
      <w:r>
        <w:rPr/>
        <w:t>灯京頹坣祄婊祒⏂쵀獑摷洰⨮䞩㦡쉘湩砷썚䈵滂俎⥡촺挶⥘湧쉥婴摗灈桑쉫彨励潮听濂쉹</w:t>
      </w:r>
      <w:r>
        <w:rPr/>
        <w:t>ꕈ</w:t>
      </w:r>
      <w:r>
        <w:rPr/>
        <w:t>쉭杳䁇</w:t>
      </w:r>
      <w:r>
        <w:rPr/>
        <w:t>ꕀ</w:t>
      </w:r>
      <w:r>
        <w:rPr/>
        <w:t>繫깷䷂䄮止㟃主硂檮㤪䄻瀯昳㕃䵠슥兦딣坉㩃뼲땭甥⺻⥬⯍䭠䭦睊</w:t>
      </w:r>
      <w:r>
        <w:rPr/>
        <w:t>⠲⨨</w:t>
      </w:r>
      <w:r>
        <w:rPr/>
        <w:t>焮쵹䍭㙏楣穨牷⭕쉂ㅸ䁂癈䇍杀䭾位玥劬亱挱弭쉰橧㉁辱慸⤦轈矂㐮쵮皘쉗㩕迂种剎弳獅痂뽧䨩</w:t>
      </w:r>
      <w:r>
        <w:rPr/>
        <w:t>ꥇ</w:t>
      </w:r>
      <w:r>
        <w:rPr/>
        <w:t>瘮쵢땠쉫䄴湋⭱뼮祐㥪䍐쉫䝈</w:t>
      </w:r>
      <w:r>
        <w:rPr/>
        <w:t>ⱔ⎮</w:t>
      </w:r>
      <w:r>
        <w:rPr/>
        <w:t>伪걾棂剘</w:t>
      </w:r>
      <w:r>
        <w:rPr/>
        <w:t>꥓</w:t>
      </w:r>
      <w:r>
        <w:rPr/>
        <w:t>ㅀ妩禥䡂딊䉉画㔴从湚咡䅴숬</w:t>
      </w:r>
      <w:r>
        <w:rPr/>
        <w:t>ꖬ</w:t>
      </w:r>
      <w:r>
        <w:rPr/>
        <w:t>⡳</w:t>
      </w:r>
      <w:r>
        <w:rPr/>
        <w:t>桟숺</w:t>
      </w:r>
      <w:r>
        <w:rPr/>
        <w:t>ⵘ</w:t>
      </w:r>
      <w:r>
        <w:rPr/>
        <w:t>㑱쉑救刣徣余妩塚〦根㠪걒喿뮿䡖䐥때畨䙃攩け䝚嚬㈨泎㣂輦녪쉳户吶绂ꅪ摁妬ㅗ◂姂湁</w:t>
      </w:r>
      <w:r>
        <w:rPr/>
        <w:t>ꤱ</w:t>
      </w:r>
      <w:r>
        <w:rPr/>
        <w:t>충㔺䨩</w:t>
      </w:r>
      <w:r>
        <w:rPr/>
        <w:t>ꔸ</w:t>
      </w:r>
      <w:r>
        <w:rPr/>
        <w:t>壂썙䑮氰捾쉢吽춮䙶當썉ォ灋㨥涥㘺㑖噺戸嘲싂地숬椣숪슏䩒炣䬮眲ꥲ♬⩗獰⎥</w:t>
      </w:r>
      <w:r>
        <w:rPr/>
        <w:t>⡤</w:t>
      </w:r>
      <w:r>
        <w:rPr/>
        <w:t>娷汉搻⽅侱싂⌮㙷䱲♩䩱塅愲煮歬剁稯䘪⩊竂穚捍焺䴪兂兏쉨㭑ꅈ梥㕡杋䑰厏猰⬴奍湱䑵쉯稪呟䦬쉉⪮䵔洩灴奓䴹楸倥挰⩾䘨枘㮿潔䉈䝃䍥灶쉨唸纡戨␰⿂㐩䡚슿㥱桫辥㉬朰䥟슥䕈䎘䱑獍怳桉⍾슥漤䕩歡</w:t>
      </w:r>
      <w:r>
        <w:rPr/>
        <w:t>ꥉ</w:t>
      </w:r>
      <w:r>
        <w:rPr/>
        <w:t>녨焤捍桗畍♏侘䲮㪻撮㭁⦥劣敳獘䙚숱估䯂⽉橵ノ⼭뭆煄쉒숰汋⩫䙕潶⏍栵③稷㊩楌㙦癍⩔当折䱌㋂</w:t>
      </w:r>
      <w:r>
        <w:rPr/>
        <w:t>ⱟ</w:t>
      </w:r>
      <w:r>
        <w:rPr/>
        <w:t>땋㵯獍슿뽔縮摘区칧硭村嘣灓涱ꄰ숸</w:t>
      </w:r>
      <w:r>
        <w:rPr/>
        <w:t>ꕃ</w:t>
      </w:r>
      <w:r>
        <w:rPr/>
        <w:t>깅熣╉㵦⎩⌭ꌲ橘</w:t>
      </w:r>
      <w:r>
        <w:rPr/>
        <w:t>ⲏ⑋</w:t>
      </w:r>
      <w:r>
        <w:rPr/>
        <w:t>쉁摭婏䙗昽㭲昴㭊㭾奃㩖兒㐯杦쉦䁱㥗싂橠쉶䡣䣂</w:t>
      </w:r>
      <w:r>
        <w:rPr/>
        <w:t>ꕖ⤽</w:t>
      </w:r>
      <w:r>
        <w:rPr/>
        <w:t>挬慬썶⥣䵹뾘戯搪䥗兴䢱ꄪ䩥師慁⑆幓ꍲ繅慑☪縨</w:t>
      </w:r>
      <w:r>
        <w:rPr/>
        <w:t>⠴</w:t>
      </w:r>
      <w:r>
        <w:rPr/>
        <w:t>飂師墘橹습帨䔻疮敁뾏刲圫丩䕤啙穠䍚쉈⍭䙪쉗倳烂䘥砲瘵灐昽㕢圬땔獲晤䥠砪쉘</w:t>
      </w:r>
      <w:r>
        <w:rPr/>
        <w:t>ⴳ</w:t>
      </w:r>
      <w:r>
        <w:rPr/>
        <w:t>怩瑚堮穱䑣땳쉠쉘沥壍夹氱縻⪩癊</w:t>
      </w:r>
      <w:r>
        <w:rPr/>
        <w:t>⡱</w:t>
      </w:r>
      <w:r>
        <w:rPr/>
        <w:t>䉠痂妥晍䳂欨⼶䥤⍙ꄴ塮坕瑒슻䒏쉶</w:t>
      </w:r>
      <w:r>
        <w:rPr/>
        <w:t>⠯</w:t>
      </w:r>
      <w:r>
        <w:rPr/>
        <w:t>楲䌵穷楟繋瀲条㴪捖ꥲ⩑〨슣弬쉤煵轘癓楑</w:t>
      </w:r>
      <w:r>
        <w:rPr/>
        <w:t>ꖱ</w:t>
      </w:r>
      <w:r>
        <w:rPr/>
        <w:t>䵖嘹숺쉗攬湆慷䡔㫂刲뼷畷䮬煠煶痂뭲쉒櫍쉓㉾⽺倱顩㑃獸嫂䤣楧떥䭞⩰</w:t>
      </w:r>
      <w:r>
        <w:rPr/>
        <w:t>ꥐ</w:t>
      </w:r>
      <w:r>
        <w:rPr/>
        <w:t>䉹䍲䀫䚬浉㥨渫祓ꅳ琫欣掣汭瑗㪘갳䪿漶쉙䏍츶女姍嫍睙堣敾桶娣憱숹楏묩曂䅑㧂䴲</w:t>
      </w:r>
      <w:r>
        <w:rPr/>
        <w:t>ⱗ</w:t>
      </w:r>
      <w:r>
        <w:rPr/>
        <w:t>쉺⩤晟瀶⑦캡䅊弣参䡫Ⓜ쵨捀⬣穞砶㮻昷偏ꥰ싂쌮㥖슣䍀仂彉忍䫂䩏쉃ꅔ瑚橍碏轡ご帵⮿樭獠婕禣繰䚮洽㕯挺긊숹슣捦繃楎싂갤䁺愴껂㙖ㆵ䡋佃넴슩犵땊旍숱䱹憩䡉㚥䅆繮竂⑺넬僂凂㚣칈妣ꅙ煄썐勂ꅄ䪏歓毂┶쉚㕄䭭쉷⤴噕儵㢣</w:t>
      </w:r>
      <w:r>
        <w:rPr/>
        <w:t>꤫</w:t>
      </w:r>
      <w:r>
        <w:rPr/>
        <w:t>뭕幊놵☩佡⩟㍳权䍃牅䅺玮⭡䅕뭭湈㎱ꅮ睋㙄㓂疱䊩捩㴨硙扐姂敨춱䣎</w:t>
      </w:r>
      <w:r>
        <w:rPr/>
        <w:t>ꕊ</w:t>
      </w:r>
      <w:r>
        <w:rPr/>
        <w:t>쉣⩠桫獕佤䒩眦썐儦㫃슥⼻䤸淂盎䕑歪Ⓜ呞礴숲畱갽딪坞㘹ず⫂玩㡱䰳伽匭슿汤亡扯㉖☹颩쵢쌩䍰憡兊䆣塒쉬㷂淂坙ꥫ칌긱轁浾</w:t>
      </w:r>
      <w:r>
        <w:rPr/>
        <w:t>ⵇ</w:t>
      </w:r>
      <w:r>
        <w:rPr/>
        <w:t>啊穾䴵</w:t>
      </w:r>
      <w:r>
        <w:rPr/>
        <w:t>ꕥ⤻⫃</w:t>
      </w:r>
      <w:r>
        <w:rPr/>
        <w:t>䔸</w:t>
      </w:r>
      <w:r>
        <w:rPr/>
        <w:t>꧂</w:t>
      </w:r>
      <w:r>
        <w:rPr/>
        <w:t>䬳棂况ꍰ熬⾩啗匽㑊迂㡔㣂녞숤硩樤忂狎偄繄䵴䍐뭫땮段깋䭉忂欳䍵堷ꥹ娪䍩㴵㑦</w:t>
      </w:r>
      <w:r>
        <w:rPr/>
        <w:t>ꦏ</w:t>
      </w:r>
      <w:r>
        <w:rPr/>
        <w:t>嗂兤廂䮻숶年徿ꅣㄫ⾱⿍ꍇ뽘奉ꆵꄪ憵쉱䙾㠽䂡眰㣂䭅땃が⧃⑷䖩埂㑏⻂佳㈱頩</w:t>
      </w:r>
      <w:r>
        <w:rPr/>
        <w:t>ⷍ</w:t>
      </w:r>
      <w:r>
        <w:rPr/>
        <w:t>歚䙨塩特憱쉠睌</w:t>
      </w:r>
      <w:r>
        <w:rPr/>
        <w:t>ꤨ</w:t>
      </w:r>
      <w:r>
        <w:rPr/>
        <w:t>䥁恢슣䉍녟湳乢丯㜤倹惂吺㑆␭慖挹䰸亿⵱瀺だ</w:t>
      </w:r>
      <w:r>
        <w:rPr/>
        <w:t>ꕭ</w:t>
      </w:r>
      <w:r>
        <w:rPr/>
        <w:t>㯃쉴稰瘥浕믂〵⏂瘳呱䍦⹷䭾䞘圦⩙彸潳⭟쉩</w:t>
      </w:r>
      <w:r>
        <w:rPr/>
        <w:t>ꥌ</w:t>
      </w:r>
      <w:r>
        <w:rPr/>
        <w:t>㑯䭶ㅑ䨤㑸則楩䱺슥䕲䩢旂쌮䩞쉸朣㋂⼹䢏깨乺䤸ꍎ곂沬ꆘ潰吶땣澏</w:t>
      </w:r>
      <w:r>
        <w:rPr/>
        <w:t>ⱉ</w:t>
      </w:r>
      <w:r>
        <w:rPr/>
        <w:t>㉨庩㛍揂儸⍞呹佣녯揎奦嚥元眴</w:t>
      </w:r>
      <w:r>
        <w:rPr/>
        <w:t>ⰱ</w:t>
      </w:r>
      <w:r>
        <w:rPr/>
        <w:t>框绍幚甪祆숩椴껂⩂숤쉖䊥硸绂ね⩉쉆믂恇扖䱁쌩噮夽㵰숶ꎘ顲┨⬹㫂쉠瘵忍湬甪╱婔穐塔敍㬦꺘⥹唬⛂竂昺ꇎ쉺㙚湈</w:t>
      </w:r>
      <w:r>
        <w:rPr/>
        <w:t>ꔳ</w:t>
      </w:r>
      <w:r>
        <w:rPr/>
        <w:t>丬繦婵깏슿땯숶䉋奩央⫂曂</w:t>
      </w:r>
      <w:r>
        <w:rPr/>
        <w:t>ⲵ</w:t>
      </w:r>
      <w:r>
        <w:rPr/>
        <w:t>問焭뭁⭬습啟頫媵䃂걩捣㍣</w:t>
      </w:r>
      <w:r>
        <w:rPr/>
        <w:t>⠦</w:t>
      </w:r>
      <w:r>
        <w:rPr/>
        <w:t>䭲塁㌲슬슣䗂쉸珂狂焷⼤쵖숺儵挷⽨儫㑈⥪丯總긹琺</w:t>
      </w:r>
      <w:r>
        <w:rPr/>
        <w:t>⡪</w:t>
      </w:r>
      <w:r>
        <w:rPr/>
        <w:t>췂㩺盂숨</w:t>
      </w:r>
      <w:r>
        <w:rPr/>
        <w:t>ꔣ</w:t>
      </w:r>
      <w:r>
        <w:rPr/>
        <w:t>䞘⑕⍥䈪䁾</w:t>
      </w:r>
      <w:r>
        <w:rPr/>
        <w:t>ꕘ⛂</w:t>
      </w:r>
      <w:r>
        <w:rPr/>
        <w:t>긺䁇焱徵</w:t>
      </w:r>
      <w:r>
        <w:rPr/>
        <w:t>Ⱬ</w:t>
      </w:r>
      <w:r>
        <w:rPr/>
        <w:t>침㵍⵷佶卨擎懂揍㤭灡㌬깥㡠乡슡ꥷ껂獃䁷輴慀凂㉎긥ㅢ幅娻摓参挲㵘剢磍쉒收슏捺깍쉣穇ꥧ㈪䐸䆬硚煴䄵䉷㇃⌳溩㡆乶㥟썫㮮㘮瞣㍒䥂숳쵴恦</w:t>
      </w:r>
      <w:r>
        <w:rPr/>
        <w:t>⣂</w:t>
      </w:r>
      <w:r>
        <w:rPr/>
        <w:t>깟䗃堳䝀쉵㎩壍總愊</w:t>
      </w:r>
      <w:r>
        <w:rPr/>
        <w:t>ⵦ</w:t>
      </w:r>
      <w:r>
        <w:rPr/>
        <w:t>぀</w:t>
      </w:r>
      <w:r>
        <w:rPr/>
        <w:t>ⱳ</w:t>
      </w:r>
      <w:r>
        <w:rPr/>
        <w:t>ꕭ</w:t>
      </w:r>
      <w:r>
        <w:rPr/>
        <w:t>쉇竎</w:t>
      </w:r>
      <w:r>
        <w:rPr/>
        <w:t>ⵌ</w:t>
      </w:r>
      <w:r>
        <w:rPr/>
        <w:t>砤畲거</w:t>
      </w:r>
      <w:r>
        <w:rPr/>
        <w:t>⠱</w:t>
      </w:r>
      <w:r>
        <w:rPr/>
        <w:t>䱒㞱숨瑩뽋䃂⍭漹氳ㆩ䕊</w:t>
      </w:r>
      <w:r>
        <w:rPr/>
        <w:t>ꤥ</w:t>
      </w:r>
      <w:r>
        <w:rPr/>
        <w:t>䴰㖩煨汖䁃倪⩰桕睰竂⹳䩪帪㠳〬癬㮘㝣⹢䍭瑖㓂櫂싃ꅊ砻兗⭍悬慃㕏壂攩㡍㉆亥窻䂱湪⩎</w:t>
      </w:r>
      <w:r>
        <w:rPr/>
        <w:t>ꥈ</w:t>
      </w:r>
      <w:r>
        <w:rPr/>
        <w:t>搽杭佃</w:t>
      </w:r>
      <w:r>
        <w:rPr/>
        <w:t>ꕫ╙ꤪ</w:t>
      </w:r>
      <w:r>
        <w:rPr/>
        <w:t>溻쉥㘮卅䕱</w:t>
      </w:r>
      <w:r>
        <w:rPr/>
        <w:t>ꕋ</w:t>
      </w:r>
      <w:r>
        <w:rPr/>
        <w:t>䍚䄰摢㝖噭⼪株췂썱⛂㤳䑷呵㵁䆘歈奓整㩤䝞䥤ꍬ䗃幃嘽ㄯ焮睑殿睄㶩䵋扐䵡挺䭧놏彴♋旎潓ꅉ㡣┰儫䄻쉫䠮③䕠汅係쵯칈曂䙚頺潊秎</w:t>
      </w:r>
      <w:r>
        <w:rPr/>
        <w:t>ꦬ</w:t>
      </w:r>
      <w:r>
        <w:rPr/>
        <w:t>榻嫃権묨っ숻匶杍琰穪坋奩権</w:t>
      </w:r>
      <w:r>
        <w:rPr/>
        <w:t>⠵</w:t>
      </w:r>
      <w:r>
        <w:rPr/>
        <w:t>ꅳ딦</w:t>
      </w:r>
      <w:r>
        <w:rPr/>
        <w:t>꤭</w:t>
      </w:r>
      <w:r>
        <w:rPr/>
        <w:t>势䪣</w:t>
      </w:r>
      <w:r>
        <w:rPr/>
        <w:t>⢣</w:t>
      </w:r>
      <w:r>
        <w:rPr/>
        <w:t>갦塃⽞扏䯂㏂䕟䄭⌬쉆檥┹숹⩒稨塗父辏唫숩䝦⼪㣂쉂㎘怩乘睍⩖䙓䨤</w:t>
      </w:r>
      <w:r>
        <w:rPr/>
        <w:t>Ᵽ♃⹤</w:t>
      </w:r>
      <w:r>
        <w:rPr/>
        <w:t>珂礦츰橀啀㉀晀攣䱕斡♔꺻䤶楾凃㈻⌣㩋</w:t>
      </w:r>
      <w:r>
        <w:rPr/>
        <w:t>ⴭ</w:t>
      </w:r>
      <w:r>
        <w:rPr/>
        <w:t>灌䷂塯♮吵ꍆ슣췂䓂䡂獵♞㙬福䵓迂</w:t>
      </w:r>
      <w:r>
        <w:rPr/>
        <w:t>⢩</w:t>
      </w:r>
      <w:r>
        <w:rPr/>
        <w:t>㡧煕勂抩稨춥〱奩儲㝮㮩䒬䒘䰷뽎</w:t>
      </w:r>
      <w:r>
        <w:rPr/>
        <w:t>꧍</w:t>
      </w:r>
      <w:r>
        <w:rPr/>
        <w:t>㇃쉖ㅗ쉲烂䡮䭓㕉⪻</w:t>
      </w:r>
      <w:r>
        <w:rPr/>
        <w:t>ꕥ</w:t>
      </w:r>
      <w:r>
        <w:rPr/>
        <w:t>瑳瀷栱뾱쉐⥏⨤㫂⥯愳湧⤲ꍪ匭㩂㩧塳⽣怳땚癮杵扑ネ┱湱싂潖⬴彎湖㡵攭䁑䉲捨浴슩漨⍇渹䘴㊩彞땊恚夺䏂颣ㅲ殮쉊㐳攪啌兟剹䔯煖䵁汢穚컎䭯栵徣挩穲潣䈶숪㔵㉕灠び칥䟂⭊狂痂栥䡁涱秂쉦뽄싃ꄹ究穔獬뽞㍠廂渴倥㓎〵呞沣㩺弤㙸恆숯懂瘮朻䙊쌳땁灘㕶歕䍲㍒䯂湈癍搵坠夥⼥申⩣斵嘩</w:t>
      </w:r>
      <w:r>
        <w:rPr/>
        <w:t>⡊</w:t>
      </w:r>
      <w:r>
        <w:rPr/>
        <w:t>䱳睱轄戹凂潭ꅎ쉞㓂凂ㄨ樽佒卶晆㖩㝲啨䈵㍰婢楧浊쉌</w:t>
      </w:r>
      <w:r>
        <w:rPr/>
        <w:t>ⱂ</w:t>
      </w:r>
      <w:r>
        <w:rPr/>
        <w:t>䥒歯㝯怵</w:t>
      </w:r>
      <w:r>
        <w:rPr/>
        <w:t>꧍</w:t>
      </w:r>
      <w:r>
        <w:rPr/>
        <w:t>䩸쉉剳⧂瑴</w:t>
      </w:r>
      <w:r>
        <w:rPr/>
        <w:t>ꔽ</w:t>
      </w:r>
      <w:r>
        <w:rPr/>
        <w:t>睢슮㠳㵅충櫂挥쉤슩灢췂䐤稸参ꆏ䒘</w:t>
      </w:r>
      <w:r>
        <w:rPr/>
        <w:t>⡃</w:t>
      </w:r>
      <w:r>
        <w:rPr/>
        <w:t>㝩扷◂쉏顑硌긣</w:t>
      </w:r>
      <w:r>
        <w:rPr/>
        <w:t>ꦡ</w:t>
      </w:r>
      <w:r>
        <w:rPr/>
        <w:t>쉁㍙䃎櫂坏䍢噌䅇輨</w:t>
      </w:r>
      <w:r>
        <w:rPr/>
        <w:t>ꥋ⧂</w:t>
      </w:r>
      <w:r>
        <w:rPr/>
        <w:t>她剃㑎㷎硣쉉偈㉸숯㙃</w:t>
      </w:r>
      <w:r>
        <w:rPr/>
        <w:t>ꗂ</w:t>
      </w:r>
      <w:r>
        <w:rPr/>
        <w:t>묦㵏䀷뭊䱄⥩䄳칅牫晪⼸㥇⭳㚱⩈</w:t>
      </w:r>
      <w:r>
        <w:rPr/>
        <w:t>⢱</w:t>
      </w:r>
      <w:r>
        <w:rPr/>
        <w:t>檩⒩㶬㈩◂疩숭捷䫎睧쉟쉪姍炬䅳搴启㨻췂䤨攰治䎩놿㵓㖩㍶썈煚䝔普䉾氊濂쉧⪵䭥啉䑆囂啵督슮繯䕚你淂忂䩒</w:t>
      </w:r>
      <w:r>
        <w:rPr/>
        <w:t>ꕉ</w:t>
      </w:r>
      <w:r>
        <w:rPr/>
        <w:t>杣畮啃䮡助廎쉒녵偤疿临⹎䱰뾵㧂䛃潙䐶〶쉾潗䥟⫂╕</w:t>
      </w:r>
      <w:r>
        <w:rPr/>
        <w:t>⢱</w:t>
      </w:r>
      <w:r>
        <w:rPr/>
        <w:t>䈹딫㧂ꍐ䡌倸䬺怹뭅乤䗃⭄⩷⌱偀슡䃂습湗橹쵁稰䩄㥚灰頷电㵶㍨㉇깗坣㍃䨺䈭戶쉄硅楫㈸摀嘺㭗哂墩칙</w:t>
      </w:r>
      <w:r>
        <w:rPr/>
        <w:t>⡸</w:t>
      </w:r>
      <w:r>
        <w:rPr/>
        <w:t>䓂朴祃墥䴮卓⑞晵囂幺</w:t>
      </w:r>
      <w:r>
        <w:rPr/>
        <w:t>⡳</w:t>
      </w:r>
      <w:r>
        <w:rPr/>
        <w:t>㉴㮩㵵묪⑂쉚㫂呈까硩숸㐣칮땐伲揂⽾偍淂䔤湹ꍡ婸婱啔⹍䨸湮슮쉱숽뽙䡍汅♘⪩䝔䅪拂⥟ㅓ洨乬쵳㬣</w:t>
      </w:r>
      <w:r>
        <w:rPr/>
        <w:t>Ⳃ</w:t>
      </w:r>
      <w:r>
        <w:rPr/>
        <w:t>珂轥呑捥撡㭨坄</w:t>
      </w:r>
      <w:r>
        <w:rPr/>
        <w:t>꧂</w:t>
      </w:r>
      <w:r>
        <w:rPr/>
        <w:t>爨払╃⪬쉢剺䘱廂⩉갤㗂䩃㜽弽䶣輭䡥楑礩⩞⌤쉫澣⩳濂쌻卂㕊朷␫ꇂ䀮海쉧潔㉗硂촱땆⵪彷넳牗晋瘻췂げ塎割䃂촺╁卖썇</w:t>
      </w:r>
      <w:r>
        <w:rPr/>
        <w:t>ꥀ</w:t>
      </w:r>
      <w:r>
        <w:rPr/>
        <w:t>긫⽄䠩㭓弨獍♾뽊楓㴱捳煨橀⍫溩参딬太䭠硫墵塶쉉汤</w:t>
      </w:r>
      <w:r>
        <w:rPr/>
        <w:t>꤯</w:t>
      </w:r>
      <w:r>
        <w:rPr/>
        <w:t>奭繄칶狂䱠⫂♶딭ꅪ祌堬噮圷</w:t>
      </w:r>
      <w:r>
        <w:rPr/>
        <w:t>ⵋꥌ</w:t>
      </w:r>
      <w:r>
        <w:rPr/>
        <w:t>䗂깎</w:t>
      </w:r>
      <w:r>
        <w:rPr/>
        <w:t>ꕀ</w:t>
      </w:r>
      <w:r>
        <w:rPr/>
        <w:t>幔䨨睐쉹䍆걭戵幫슥牉倬뼶礬磂䅋欸睺塓뭤㓂⥙뾣⹾祫摉㉤湱㤨땾㩆晓塞療⽖础⹖깉⑮ッ煰樸䭎㨬㖡츲쉴撩숴㝸䅠找哂⤫㓂</w:t>
      </w:r>
      <w:r>
        <w:rPr/>
        <w:t>ⴰ</w:t>
      </w:r>
      <w:r>
        <w:rPr/>
        <w:t>匨曂毂っ幇쉰쉤</w:t>
      </w:r>
      <w:r>
        <w:rPr/>
        <w:t>ⰺ</w:t>
      </w:r>
      <w:r>
        <w:rPr/>
        <w:t>쉍禩ꅱ쉙숺穦振⑁쉵䝡⭢兡⹶⯂⑋役悬廂⻂쉮憩</w:t>
      </w:r>
      <w:r>
        <w:rPr/>
        <w:t>⠩</w:t>
      </w:r>
      <w:r>
        <w:rPr/>
        <w:t>㵤쉔䇂쉉ㄫ汗䶿䘦싂䁾</w:t>
      </w:r>
      <w:r>
        <w:rPr/>
        <w:t>⡧</w:t>
      </w:r>
      <w:r>
        <w:rPr/>
        <w:t>捇南皩偅湏ꏂ䮿朮轅ㄣ썬卫焯숺┵쉇쉳䤸㧃쉐</w:t>
      </w:r>
      <w:r>
        <w:rPr/>
        <w:t>ꥊ</w:t>
      </w:r>
      <w:r>
        <w:rPr/>
        <w:t>ㄻꥷ슻睅♘柂冬稥摪㈨⭈㑮┲ꄯ典⯎싂杯慫橔䳂㷂畱奚ꎩ긣剭㉬䶘恆暿⽏㕃搰橲畆⾿䉙憣剐婫攵</w:t>
      </w:r>
      <w:r>
        <w:rPr/>
        <w:t>⡚</w:t>
      </w:r>
      <w:r>
        <w:rPr/>
        <w:t>까숷䉦쉃愦煞扳伱싃䭆</w:t>
      </w:r>
      <w:r>
        <w:rPr/>
        <w:t>ꕊ</w:t>
      </w:r>
      <w:r>
        <w:rPr/>
        <w:t>㛃갶恧</w:t>
      </w:r>
      <w:r>
        <w:rPr/>
        <w:t>ⷂ</w:t>
      </w:r>
      <w:r>
        <w:rPr/>
        <w:t>뭯㝱㡙</w:t>
      </w:r>
      <w:r>
        <w:rPr/>
        <w:t>ⷂ</w:t>
      </w:r>
      <w:r>
        <w:rPr/>
        <w:t>䋂숦佭</w:t>
      </w:r>
      <w:r>
        <w:rPr/>
        <w:t>ⲩ</w:t>
      </w:r>
      <w:r>
        <w:rPr/>
        <w:t>䵞欪庱助⩓摏晨璬甭淂轇⪘숪䅨商杁櫂䰯彫슬眦</w:t>
      </w:r>
      <w:r>
        <w:rPr/>
        <w:t>ꤺ</w:t>
      </w:r>
      <w:r>
        <w:rPr/>
        <w:t>户</w:t>
      </w:r>
      <w:r>
        <w:rPr/>
        <w:t>ꥁ</w:t>
      </w:r>
      <w:r>
        <w:rPr/>
        <w:t>ꅐ彁畖兠っ漮堵沏</w:t>
      </w:r>
      <w:r>
        <w:rPr/>
        <w:t>ꥊ</w:t>
      </w:r>
      <w:r>
        <w:rPr/>
        <w:t>單䙞</w:t>
      </w:r>
      <w:r>
        <w:rPr/>
        <w:t>⡪⍒</w:t>
      </w:r>
      <w:r>
        <w:rPr/>
        <w:t>掬䬪䓂슥〷␣쉧瘶⫂⺻㙉</w:t>
      </w:r>
      <w:r>
        <w:rPr/>
        <w:t>ꤲ</w:t>
      </w:r>
      <w:r>
        <w:rPr/>
        <w:t>쉙頤䥥轤稲呌栱ㅷ⭺싂곂ꌳじ当쉔呱㭺彍㐥敫㤩⦵숲싍䅌䜬숤쌊㘮偢娸쉹弴殣恡⨻깏䉄参뿍坴⮩厡</w:t>
      </w:r>
      <w:r>
        <w:rPr/>
        <w:t>ꖿ</w:t>
      </w:r>
      <w:r>
        <w:rPr/>
        <w:t>轹쵪⻂쌱┱䘦幢灁녁奥ㄩ⩣礲倴決넷纩␴뽉䵨圶썲幞栦▵朩䡎䠻㟎奄䝠⫂䪵깊輮扚硉昲㉣顮걐⌬噮⭏八䀽嗂㑳䅱뽯䪥佴쉵싂瀯䍭歬ꅴ⭮⥆㉣轗煔쌣㑺繴</w:t>
      </w:r>
      <w:r>
        <w:rPr/>
        <w:t>ⱔ</w:t>
      </w:r>
      <w:r>
        <w:rPr/>
        <w:t>ꅹ煕䔹版㡍</w:t>
      </w:r>
      <w:r>
        <w:rPr/>
        <w:t>ⱄ</w:t>
      </w:r>
      <w:r>
        <w:rPr/>
        <w:t>땷㑞ꥰ쉎</w:t>
      </w:r>
      <w:r>
        <w:rPr/>
        <w:t>ꗂ♚</w:t>
      </w:r>
      <w:r>
        <w:rPr/>
        <w:t>쵬䌬捋庬㌤</w:t>
      </w:r>
      <w:r>
        <w:rPr/>
        <w:t>⡨</w:t>
      </w:r>
      <w:r>
        <w:rPr/>
        <w:t>䩕</w:t>
      </w:r>
      <w:r>
        <w:rPr/>
        <w:t>ⵎ</w:t>
      </w:r>
      <w:r>
        <w:rPr/>
        <w:t>츸뼽桏㑄⛂潚㑲汙⽷塅숰</w:t>
      </w:r>
      <w:r>
        <w:rPr/>
        <w:t>ꗂ</w:t>
      </w:r>
      <w:r>
        <w:rPr/>
        <w:t>砦䩧穒搳棂숵妩ꍅ祧異㖡䐭㌫⫃歡恊卫曂쵕䐤숺剣䘨楯楇䢏偉㚏瘱㏂䅑䧂瞣啯幨䝎恩</w:t>
      </w:r>
      <w:r>
        <w:rPr/>
        <w:t>ꕱ</w:t>
      </w:r>
      <w:r>
        <w:rPr/>
        <w:t>硙輶瑳ꅌ</w:t>
      </w:r>
      <w:r>
        <w:rPr/>
        <w:t>ꥍ</w:t>
      </w:r>
      <w:r>
        <w:rPr/>
        <w:t>拎䔫뽟㈩澩㐫ㅅ摅䮩顪䵪䶵Ⓜ慎弳㤲奘摳漦㊩</w:t>
      </w:r>
      <w:r>
        <w:rPr/>
        <w:t>ꥃ</w:t>
      </w:r>
      <w:r>
        <w:rPr/>
        <w:t>禬⍎呦ꍸ䛂嗃橔奀捋䡄㙙ぷ擂ㅯ⩯쉐䲵畄쌵㋍倵ꥯ숺⬪琯넷顬䍾⩰걵땣淂㉧爺獾桬녦숥숸祉剞쉃䙴촰⦘숶䭈礪樮㣎瑹뭏㔪圳噁怱ꎿ깲灨㙥뿎㵓㋂柂㐥湪숳슩睚㈥㞱猪橔㝮뭞抏喱⬷㴮顕潹쉢参䕰갵떘瀹颮熥沮䴽쉦捹</w:t>
      </w:r>
      <w:r>
        <w:rPr/>
        <w:t>Ɽ</w:t>
      </w:r>
      <w:r>
        <w:rPr/>
        <w:t>冡싂䡖ꇂ䝵牗䬬焩싂辬兯⑟佡朵獭쉒輺뮡佘㭯哂摕瘪穎㭄䑘搣㞡乚㑣䴬竂炮땩砵㤬䙭䰲㚿싂湹匴㥔挺の⛂</w:t>
      </w:r>
      <w:r>
        <w:rPr/>
        <w:t>ꕵ</w:t>
      </w:r>
      <w:r>
        <w:rPr/>
        <w:t>䨽㉕噹䀬쉞椥嚵㋂⑹쉟ꄷ䅇ꅉ䇂쉮䡋㵇湥</w:t>
      </w:r>
      <w:r>
        <w:rPr/>
        <w:t>ꔦ⌣⩑</w:t>
      </w:r>
      <w:r>
        <w:rPr/>
        <w:t>倽摋㏎ꏂ潤㍠暬䩴塹䑉쉋▣⭓⚿午ㅇ債渲⚿뽓䐨迂쉟慎쉐潧涵䀷쉂卾뼽䵏걁捷痂쉇䡗潎縩ꅅ㐥爽⨫恀坓娫뮱㍥⯂坁</w:t>
      </w:r>
      <w:r>
        <w:rPr/>
        <w:t>⡰</w:t>
      </w:r>
      <w:r>
        <w:rPr/>
        <w:t>呇剹旂嫍슬쉺긫䃂竍㭡嫂奖ꄫ㕥頬䁎愳싍幫幔묪넮癬圷쌨䊿㝺呍ꍎ䉮湗䩓ꆣ晞㑡扣쉌卦砽暵欯䜻쉫䝇䩴縲╴嚩⪘䃂䕔熩囂瓂㉹公癨</w:t>
      </w:r>
      <w:r>
        <w:rPr/>
        <w:t>ⰺ</w:t>
      </w:r>
      <w:r>
        <w:rPr/>
        <w:t>䵭敯㉖캡瑰뼷갸슥楃牣㒏六唥</w:t>
      </w:r>
      <w:r>
        <w:rPr/>
        <w:t>ⱆ</w:t>
      </w:r>
      <w:r>
        <w:rPr/>
        <w:t>椸䠭晸轖⤹䘶쉓㩙⽪啦䕒䐫繩稭乗疘殏쉪璿䢩噣噥⵨㟂䧂䝚㵑⑗磃斘潀稫氨睡呱䁌穚偢光繑떡㗂橚┲ꌭ婂琪挊숫呙</w:t>
      </w:r>
      <w:r>
        <w:rPr/>
        <w:t>ꔵ</w:t>
      </w:r>
      <w:r>
        <w:rPr/>
        <w:t>㍅뾩㉎</w:t>
      </w:r>
      <w:r>
        <w:rPr/>
        <w:t>ꕠ</w:t>
      </w:r>
      <w:r>
        <w:rPr/>
        <w:t>硟㦬☻䯎숫䰹䌷硢㍆</w:t>
      </w:r>
      <w:r>
        <w:rPr/>
        <w:t>ⴷ</w:t>
      </w:r>
      <w:r>
        <w:rPr/>
        <w:t>湔橘㟂⾩汓媩녮畸绎磂捗㕘䩢㑭⪱슻她瑘彔䌽然癘矂歄颡䕁呤颿壂슬㥷⸱</w:t>
      </w:r>
      <w:r>
        <w:rPr/>
        <w:t>ꕹ</w:t>
      </w:r>
      <w:r>
        <w:rPr/>
        <w:t>ꥸ瑔䉹卯撡歰焳쉫⫂쉵⑸慌䥯晭⚥㑯숽媡濂⨭囂⤥ꄹ縥䠹狃乯揂ꅦ</w:t>
      </w:r>
      <w:r>
        <w:rPr/>
        <w:t>ⵂ</w:t>
      </w:r>
      <w:r>
        <w:rPr/>
        <w:t>拂桹숱潄㭵ㅵ轓溡숪䕊涩䍃廂佐⫎뼻ꆿ摹ꌥ</w:t>
      </w:r>
      <w:r>
        <w:rPr/>
        <w:t>ⵍ</w:t>
      </w:r>
      <w:r>
        <w:rPr/>
        <w:t>拂奌㋂䇂塱싂睭硣潷水痂楊⭞橑桮</w:t>
      </w:r>
      <w:r>
        <w:rPr/>
        <w:t>⠯</w:t>
      </w:r>
      <w:r>
        <w:rPr/>
        <w:t>夵桥㕩䘪㡑牾㑅乐乶쉘䕢</w:t>
      </w:r>
      <w:r>
        <w:rPr/>
        <w:t>ꦣ</w:t>
      </w:r>
      <w:r>
        <w:rPr/>
        <w:t>甭⩦㔭㵄㙫珎佱䔥䡖㭭</w:t>
      </w:r>
      <w:r>
        <w:rPr/>
        <w:t>ꔣ</w:t>
      </w:r>
      <w:r>
        <w:rPr/>
        <w:t>漦奒⚥熏牀呒恞㵉ꅖだ榏㷂㌵⹱걺갶㘨긯轂媵ꎱ䉕佁揂⹊땔㠺㝐恣ꍚ뼪䥁슻ひ⬵䵆㨥䂬</w:t>
      </w:r>
      <w:r>
        <w:rPr/>
        <w:t>꤯</w:t>
      </w:r>
      <w:r>
        <w:rPr/>
        <w:t>䐬싂⸱彺䍴婵㟂䕆ꎻ䄸䱯顲啎⵹⬰揃浮</w:t>
      </w:r>
      <w:r>
        <w:rPr/>
        <w:t>ꤱ</w:t>
      </w:r>
      <w:r>
        <w:rPr/>
        <w:t>玩⍑┷숴潺⍵顯敲彸뭰쉅땏桊⼬磂</w:t>
      </w:r>
      <w:r>
        <w:rPr/>
        <w:t>ⵂ</w:t>
      </w:r>
      <w:r>
        <w:rPr/>
        <w:t>뽦⩎卋숮㒘</w:t>
      </w:r>
      <w:r>
        <w:rPr/>
        <w:t>ⱙ</w:t>
      </w:r>
      <w:r>
        <w:rPr/>
        <w:t>浴䁙</w:t>
      </w:r>
      <w:r>
        <w:rPr/>
        <w:t>⠦</w:t>
      </w:r>
      <w:r>
        <w:rPr/>
        <w:t>顰䙚</w:t>
      </w:r>
      <w:r>
        <w:rPr/>
        <w:t>Ɫⰳ</w:t>
      </w:r>
      <w:r>
        <w:rPr/>
        <w:t>쉏♰䰰桏瑯⚿</w:t>
      </w:r>
      <w:r>
        <w:rPr/>
        <w:t>Ⳃ</w:t>
      </w:r>
      <w:r>
        <w:rPr/>
        <w:t>䍗┽</w:t>
      </w:r>
      <w:r>
        <w:rPr/>
        <w:t>ꥇ⩃</w:t>
      </w:r>
      <w:r>
        <w:rPr/>
        <w:t>癒䁵④繡庣盂敔⨫橐⹁䱧㯂婨⥄わ㏂洪쉍⨩䅈䪻㥯쉆</w:t>
      </w:r>
      <w:r>
        <w:rPr/>
        <w:t>ꕳⵑ⧂</w:t>
      </w:r>
      <w:r>
        <w:rPr/>
        <w:t>佔㣂櫂䉰迂䅩㍋뽤澏껂⚵⽋쵩杳㝇쉍쉯㞥䥫㭨꺵迍쉰ㆮ輹녮堤扉樰甸卮捴沱</w:t>
      </w:r>
      <w:r>
        <w:rPr/>
        <w:t>ꤰ</w:t>
      </w:r>
      <w:r>
        <w:rPr/>
        <w:t>䃂捰䍭䱆╗䙧〪쉏浠幕깙뽎쉁뗂义睇狂㝦</w:t>
      </w:r>
      <w:r>
        <w:rPr/>
        <w:t>꤯</w:t>
      </w:r>
      <w:r>
        <w:rPr/>
        <w:t>欹慷繬넦쉂䱇䪡㈻</w:t>
      </w:r>
      <w:r>
        <w:rPr/>
        <w:t>ꕍ</w:t>
      </w:r>
      <w:r>
        <w:rPr/>
        <w:t>䭩䴶䝏橧做㝆杏瘩獵䝹쉸株⛂穓珂⼳⛂쉣刮䙧⨹痂☷⹔丯拂輴浰슩摺危拂顡潓䁁浫싂츭桲乄㍹㙢慍ㅯ氪䝂捕쉈䁰</w:t>
      </w:r>
      <w:r>
        <w:rPr/>
        <w:t>ⵉ</w:t>
      </w:r>
      <w:r>
        <w:rPr/>
        <w:t>싂슬㒩썄</w:t>
      </w:r>
      <w:r>
        <w:rPr/>
        <w:t>ⴺ</w:t>
      </w:r>
      <w:r>
        <w:rPr/>
        <w:t>쉓칩⦱쉈㘹嘪奣㙺䉫䀵測畑ꎻ갫</w:t>
      </w:r>
      <w:r>
        <w:rPr/>
        <w:t>⢡</w:t>
      </w:r>
      <w:r>
        <w:rPr/>
        <w:t>⿃쉠杔溱帰녤⮩灨䃃煯绂呞⑙쵹捥洮╥涵搨쉘䢡ꎥ</w:t>
      </w:r>
      <w:r>
        <w:rPr/>
        <w:t>ⴷ</w:t>
      </w:r>
      <w:r>
        <w:rPr/>
        <w:t>毃愪䎏⻂迂捖㈪䡙⨱眥䍴䗂숮춵䕷埂睥䱂畒㭆䏂䊥⫎ꥳ쉲唭뭍䱺ꅳ</w:t>
      </w:r>
      <w:r>
        <w:rPr/>
        <w:t>ꤸ</w:t>
      </w:r>
      <w:r>
        <w:rPr/>
        <w:t>슿偱呫쵱㜰漵䏂⨨犿쉴䏂☪偡顯ꅢ摗堺夤쉈楎깋츻䴸걉嫍ꌵㄮ榏쉖摢冥</w:t>
      </w:r>
      <w:r>
        <w:rPr/>
        <w:t>ꗂ</w:t>
      </w:r>
      <w:r>
        <w:rPr/>
        <w:t>乖匪쉕欳䭺땈䩗䁯䝙⭹⹖怦칑쉤</w:t>
      </w:r>
      <w:r>
        <w:rPr/>
        <w:t>ꔪ</w:t>
      </w:r>
      <w:r>
        <w:rPr/>
        <w:t>㘴瑠⤷☺題飂䚻㥏绂刷悡쵪帱ꅦꎮ佤癤숊뭇䁕ꄦ촰⎻뮡䵎祗ꌦ쉚剁</w:t>
      </w:r>
      <w:r>
        <w:rPr/>
        <w:t>ⱘ</w:t>
      </w:r>
      <w:r>
        <w:rPr/>
        <w:t>弳</w:t>
      </w:r>
      <w:r>
        <w:rPr/>
        <w:t>Ⱶ</w:t>
      </w:r>
      <w:r>
        <w:rPr/>
        <w:t>挬쉫欳뿂泂䞥䡂䇂潸沩枮㧂轃쉴汚啳偋牯兞焪㑒微怦⸳疿쉺ꅒ千㙖㡡䰬넯纮㝲㙟䤤㯂☪㕸恎ꄽ伣䒮奸彠⍪凎䃂慃乊䤰㑉凂쉫坔⽬嗂硕䖘䵣澡ꌯ奣갫瀩쉙ぁꅗ</w:t>
      </w:r>
      <w:r>
        <w:rPr/>
        <w:t>⡎</w:t>
      </w:r>
      <w:r>
        <w:rPr/>
        <w:t>搯㪬쉓⪱ꍊꥵ婩⽐䌪䍦㉤뭷싂㔦쉓渨♾䐳儸輣摒췂㍂㝕獌⩕水祖曂㬥</w:t>
      </w:r>
      <w:r>
        <w:rPr/>
        <w:t>⡇</w:t>
      </w:r>
      <w:r>
        <w:rPr/>
        <w:t>硘帽眰녏睶怪溵奎쉘楙嚥걆㝣伳禩烂坢</w:t>
      </w:r>
      <w:r>
        <w:rPr/>
        <w:t>ꦡ♕</w:t>
      </w:r>
      <w:r>
        <w:rPr/>
        <w:t>㣍䳍顥</w:t>
      </w:r>
      <w:r>
        <w:rPr/>
        <w:t>⡲</w:t>
      </w:r>
      <w:r>
        <w:rPr/>
        <w:t>剅㥪䩤</w:t>
      </w:r>
      <w:r>
        <w:rPr/>
        <w:t>ⱘ</w:t>
      </w:r>
      <w:r>
        <w:rPr/>
        <w:t>攱澩</w:t>
      </w:r>
      <w:r>
        <w:rPr/>
        <w:t>Ⱞ</w:t>
      </w:r>
      <w:r>
        <w:rPr/>
        <w:t>깢幺离⽱㡅正ꅈꥷ㈶劮奬頩ㄽ</w:t>
      </w:r>
      <w:r>
        <w:rPr/>
        <w:t>ⵒ⯂</w:t>
      </w:r>
      <w:r>
        <w:rPr/>
        <w:t>爸䳎楢껎썀矃䟂ㅭꄣ䙑倹ꍁ泃☩쉆浭ꍋꥠꅟ䧂柂䙨싂桐쉴瘩〵噎䭩瘩䒵칏䡟噬ꆣ쎬噮敆帱噺슻す濂姂煨⥃顳強奱湓땞琷숹䬸䩩僂柂䈷㐪쉋䥬ꄷ묥癨칥婄노쉥䃂♄</w:t>
      </w:r>
      <w:r>
        <w:rPr/>
        <w:t>Ⳃ</w:t>
      </w:r>
      <w:r>
        <w:rPr/>
        <w:t>搭䑆⍒灮救㇂祤甮煄淂ꍟ汒犣乩</w:t>
      </w:r>
      <w:r>
        <w:rPr/>
        <w:t>⢻</w:t>
      </w:r>
      <w:r>
        <w:rPr/>
        <w:t>〭㵘竃⹁⹌㍀쉱懂⵨쉊甽쉕並⩪礱䉟䑫㡬䎵䜫ㅦ㐽恤埍칒坸熿걶꧎捁奫祥䗂弪쉄㥩癖灒슣剾⩱㙵䟍⚥桞㑄顂떩␷ꄦ㫂暣숦枱</w:t>
      </w:r>
      <w:r>
        <w:rPr/>
        <w:t>ꤵ</w:t>
      </w:r>
      <w:r>
        <w:rPr/>
        <w:t>뗂汯㘭㝫⩖竂忂뮡묦戣淂⭂浄䭾欣瑤䀴䘤♲旂䵇쉒稥塖쵠六怮㯂쉌彠㌵㬲数慂䕆㵒</w:t>
      </w:r>
      <w:r>
        <w:rPr/>
        <w:t>⠽⭇</w:t>
      </w:r>
      <w:r>
        <w:rPr/>
        <w:t>䓍싂</w:t>
      </w:r>
      <w:r>
        <w:rPr/>
        <w:t>ꥁ</w:t>
      </w:r>
      <w:r>
        <w:rPr/>
        <w:t>祡啧땹䨴ꅃ恙䤳䌤깩</w:t>
      </w:r>
      <w:r>
        <w:rPr/>
        <w:t>ꦱ</w:t>
      </w:r>
      <w:r>
        <w:rPr/>
        <w:t>睦쉏㕶琭⍊䰺亏ꥶ塅긷䅯璵슡乲㐵</w:t>
      </w:r>
      <w:r>
        <w:rPr/>
        <w:t>⢩</w:t>
      </w:r>
      <w:r>
        <w:rPr/>
        <w:t>漤넷⥕灖쉏슩湗</w:t>
      </w:r>
      <w:r>
        <w:rPr/>
        <w:t>⡎</w:t>
      </w:r>
      <w:r>
        <w:rPr/>
        <w:t>歡컂䍮쉇숳뼴쉞樴嘩楗䡌숯⩮칶ぴ〵繎挨癱㢵爯ㅉ쉹㍫걹㜴㥇䘷煭猬䎱䑹頭奩⨹慬ㅢ⽒獾灔슩搲䍭⪱㝠娮㫂䌵ヂ㐪䊿煑捸橡偋彄</w:t>
      </w:r>
      <w:r>
        <w:rPr/>
        <w:t>ⱃ</w:t>
      </w:r>
      <w:r>
        <w:rPr/>
        <w:t>剥癎奙⚩㉖䒏娷쉘䉢啔天䕂㝊卶剞塌慱걔捴넴婩呥쉖夨뽌⪘쉲畓㜽橡쉣</w:t>
      </w:r>
      <w:r>
        <w:rPr/>
        <w:t>ꕐ</w:t>
      </w:r>
      <w:r>
        <w:rPr/>
        <w:t>쉳숪쉸剪轺칀</w:t>
      </w:r>
      <w:r>
        <w:rPr/>
        <w:t>ꕦ</w:t>
      </w:r>
      <w:r>
        <w:rPr/>
        <w:t>쉭勂晌⨩</w:t>
      </w:r>
      <w:r>
        <w:rPr/>
        <w:t>ꥇ</w:t>
      </w:r>
      <w:r>
        <w:rPr/>
        <w:t>슱㇂乀碿拂前祰係⥷楆㮱쉈땯쉰㮩横㍌㍆☱䇂뽙䙦乞䱤ꥷ숪䊩焹总㕰单傱숱䡰员</w:t>
      </w:r>
      <w:r>
        <w:rPr/>
        <w:t>ⴊ</w:t>
      </w:r>
      <w:r>
        <w:rPr/>
        <w:t>愹썣坥</w:t>
      </w:r>
      <w:r>
        <w:rPr/>
        <w:t>ꕊ</w:t>
      </w:r>
      <w:r>
        <w:rPr/>
        <w:t>媵䰵ぢ뭺爻쉔塤噆㥠슡㵫樻䗂㭁㖻⵲穂䱹䐨晦兒席㕪㌫슏컂⑋</w:t>
      </w:r>
      <w:r>
        <w:rPr/>
        <w:t>ꖵꦥ</w:t>
      </w:r>
      <w:r>
        <w:rPr/>
        <w:t>迎娶㖬䒱⹌硬␻竂熩佥㭐㨦격摫汎싂䝶╮⩳⫂灰⹇습㫂顚슣㍶璘䥮廂⼱樺㵬䏂⹥쉾做眳⚵瑐쉖뽪啳眶㫂倣䕌楈呬ㄲ極朥輺祧堵䔻숻깯䑠⥏㙱瘣恴䴪敊畅䉚䍩晰祓歉䍯䕟䝩䧂䅵䨬㛂卶慏楠托吪桱㙌칠祁⌰奴瑮䭌묹辱恏呥⑎矂婢壂挴䔵砨獗えㅟ杄㙃뮡摊淂䥚乧䵧䈤䉭倥㩭淎䝁㑖嘩灥恨擂䅭걆넨쉯顇㗂痂溵쉠磂쉗쉯䍳▥挭坹⽐㨺䥏뽄⨥撻慘뭱ꥪ䱁捉숱晱橂喿쉑扑䅬凂㝶顣昩䪥䲩썾斣睞㚮㬷䗂깯</w:t>
      </w:r>
      <w:r>
        <w:rPr/>
        <w:t>꤯</w:t>
      </w:r>
      <w:r>
        <w:rPr/>
        <w:t>㔥瘭⥣⵮癇囂땇ꍨㄵ㯂啸䀻쉷쉵轐땺쉗䜻兘ㄴ⏂뗂썪䞩弩纣숨唶歌㫂廂䖱幱悩쉎町噲片睡䈹㍍恡敆쌫堮頩⩘㢏㬬㑦캱㵐眫练恺숯教䆮䶮彃汓쉄歭捅扂쉂弩갱㈶⽗⽳ꌫ쉥礸䖏䕢㜫㕇䍇</w:t>
      </w:r>
      <w:r>
        <w:rPr/>
        <w:t>⡰</w:t>
      </w:r>
      <w:r>
        <w:rPr/>
        <w:t>噮⩍樺操䭱婦卑矂畒歉癕㍵䝯獖婶祧献弬</w:t>
      </w:r>
      <w:r>
        <w:rPr/>
        <w:t>ꤣ</w:t>
      </w:r>
      <w:r>
        <w:rPr/>
        <w:t>㍏璥쉖</w:t>
      </w:r>
      <w:r>
        <w:rPr/>
        <w:t>ⲱ</w:t>
      </w:r>
      <w:r>
        <w:rPr/>
        <w:t>佧㡐瀹愪坆촰㉺뾥</w:t>
      </w:r>
      <w:r>
        <w:rPr/>
        <w:t>ⵦ</w:t>
      </w:r>
      <w:r>
        <w:rPr/>
        <w:t>䄬栫䥾瑄幐晧䩤슻㝍睧琯쉸㌵痂⸥卓싂</w:t>
      </w:r>
      <w:r>
        <w:rPr/>
        <w:t>ꖥ</w:t>
      </w:r>
      <w:r>
        <w:rPr/>
        <w:t>牶⮵䌪癑䈥숦⨦す뽮堵媩ꅄ䜯囂</w:t>
      </w:r>
      <w:r>
        <w:rPr/>
        <w:t>ꕹ</w:t>
      </w:r>
      <w:r>
        <w:rPr/>
        <w:t>噳㴰㷂ꍤ埂轨洱医䏂</w:t>
      </w:r>
      <w:r>
        <w:rPr/>
        <w:t>⠰</w:t>
      </w:r>
      <w:r>
        <w:rPr/>
        <w:t>瞩獵ㄦガ盂灳䭐㭪쉳繰ㅋ䇎곂妱斻땞斮㌰⮮䥂㭷쵟쉒繊┶</w:t>
      </w:r>
      <w:r>
        <w:rPr/>
        <w:t>ꦡ</w:t>
      </w:r>
      <w:r>
        <w:rPr/>
        <w:t>濂䡥㉾ひ䵌牌積</w:t>
      </w:r>
      <w:r>
        <w:rPr/>
        <w:t>ꥏ</w:t>
      </w:r>
      <w:r>
        <w:rPr/>
        <w:t>塟亏⍷瑁炥畫</w:t>
      </w:r>
      <w:r>
        <w:rPr/>
        <w:t>ⱺ</w:t>
      </w:r>
      <w:r>
        <w:rPr/>
        <w:t>뭧⑾䯍숲㑨頻⾩㜺恷</w:t>
      </w:r>
      <w:r>
        <w:rPr/>
        <w:t>⡋♕⌣</w:t>
      </w:r>
      <w:r>
        <w:rPr/>
        <w:t>坉⭈⺿䑴瑡칠椻⵹䡑泂中㓂歲쉷</w:t>
      </w:r>
      <w:r>
        <w:rPr/>
        <w:t>꧂</w:t>
      </w:r>
      <w:r>
        <w:rPr/>
        <w:t>哂쉲眻</w:t>
      </w:r>
      <w:r>
        <w:rPr/>
        <w:t>⠳</w:t>
      </w:r>
      <w:r>
        <w:rPr/>
        <w:t>숰䕨琮欸䏎쉅숱䙅泂ꥺ䌽彣焥㑁旍畉奙</w:t>
      </w:r>
      <w:r>
        <w:rPr/>
        <w:t>ⰰ</w:t>
      </w:r>
      <w:r>
        <w:rPr/>
        <w:t>猭썥㖥剒◍싂〻꤮깙帣塣쉋ꍸ塙䌬汄橊ꍳ䕗涱剀勂䫂祗浱忂婶㶘캱䰪䧎䱖灁䕲㟂䍙嘶쉞㭢祱扰</w:t>
      </w:r>
      <w:r>
        <w:rPr/>
        <w:t>ꥎ</w:t>
      </w:r>
      <w:r>
        <w:rPr/>
        <w:t>勂␷攺椰溻ꆵ슻䜦⩩┤</w:t>
      </w:r>
      <w:r>
        <w:rPr/>
        <w:t>ꔳ</w:t>
      </w:r>
      <w:r>
        <w:rPr/>
        <w:t>轱㝨潹㇂祊っ単札琊䟂⑱㥰幞懂婲恡쉚㑅㫃⬭⛃㮵娮딯别嗍䩫</w:t>
      </w:r>
      <w:r>
        <w:rPr/>
        <w:t>⠨</w:t>
      </w:r>
      <w:r>
        <w:rPr/>
        <w:t>쉈㍬뭑⤽㍈䀻况妘煩쉄嚥쉍䑯嫂佭繏哂㪣㐳숵㡯ꎿ䵣特婎숪넭ꍔ睾⩌</w:t>
      </w:r>
      <w:r>
        <w:rPr/>
        <w:t>⣂</w:t>
      </w:r>
      <w:r>
        <w:rPr/>
        <w:t>㚮</w:t>
      </w:r>
      <w:r>
        <w:rPr/>
        <w:t>⡷⍺Ⓜ</w:t>
      </w:r>
      <w:r>
        <w:rPr/>
        <w:t>轁㥐⑯唭湐亱穔䆿㕋䝕슥⑮潉㠶ꅟ䅱</w:t>
      </w:r>
      <w:r>
        <w:rPr/>
        <w:t>ꔮ</w:t>
      </w:r>
      <w:r>
        <w:rPr/>
        <w:t>갶塦㉔䔽䁋숷搵垿</w:t>
      </w:r>
      <w:r>
        <w:rPr/>
        <w:t>ꦵ</w:t>
      </w:r>
      <w:r>
        <w:rPr/>
        <w:t>칠偭摙牘㖏爸╦浠쉳㕄䉸⭵晉쉄呫썊是䒻㵅颮⍯捸</w:t>
      </w:r>
      <w:r>
        <w:rPr/>
        <w:t>⠳</w:t>
      </w:r>
      <w:r>
        <w:rPr/>
        <w:t>嗂</w:t>
      </w:r>
      <w:r>
        <w:rPr/>
        <w:t>ꔦ</w:t>
      </w:r>
      <w:r>
        <w:rPr/>
        <w:t>䵎</w:t>
      </w:r>
      <w:r>
        <w:rPr/>
        <w:t>ꥄ⧍</w:t>
      </w:r>
      <w:r>
        <w:rPr/>
        <w:t>轶떡乌</w:t>
      </w:r>
      <w:r>
        <w:rPr/>
        <w:t>꤫</w:t>
      </w:r>
      <w:r>
        <w:rPr/>
        <w:t>兙末㬳㉉␬啄偁</w:t>
      </w:r>
    </w:p>
    <w:p>
      <w:pPr>
        <w:pStyle w:val="PreformattedText"/>
        <w:bidi w:val="0"/>
        <w:spacing w:before="0" w:after="0"/>
        <w:jc w:val="left"/>
        <w:rPr/>
      </w:pPr>
      <w:r>
        <w:rPr/>
        <w:t>쉷슿쉥梮幭轥磂䭪嚩</w:t>
      </w:r>
      <w:r>
        <w:rPr/>
        <w:t>ꤪ</w:t>
      </w:r>
      <w:r>
        <w:rPr/>
        <w:t>䖿幱畊敺⬺쎿稱䉟揎뽱⑷묹슩猨摡煙</w:t>
      </w:r>
      <w:r>
        <w:rPr/>
        <w:t>ⴳ</w:t>
      </w:r>
      <w:r>
        <w:rPr/>
        <w:t>桊뼮申䒿땍挭椭䊥䱲䨬⑧㭠</w:t>
      </w:r>
      <w:r>
        <w:rPr/>
        <w:t>ⱊ</w:t>
      </w:r>
      <w:r>
        <w:rPr/>
        <w:t>穨뭲싂␹恩싂⪘桶䄶⫂䣂玬ꍏ⸷뭾쉑뽒㑞싂⽓껂㙒掿⯍曃뽤俍䛎珂沿땐彂</w:t>
      </w:r>
      <w:r>
        <w:rPr/>
        <w:t>ꔤ</w:t>
      </w:r>
      <w:r>
        <w:rPr/>
        <w:t>剮狂瑀乮湀䋂㫂朰⍹〩硢㜩㵚畎捙숩숽</w:t>
      </w:r>
      <w:r>
        <w:rPr/>
        <w:t>ꕯ</w:t>
      </w:r>
      <w:r>
        <w:rPr/>
        <w:t>㍲┱⽤儸睠奉쉸旎녣⼲䍇⍅轙嘺堸漹䱏竂ぶ樺彌顶䩟參⼱甹嘲乥硞⺱唬묪报ꥵ垏氺딪</w:t>
      </w:r>
      <w:r>
        <w:rPr/>
        <w:t>⢣</w:t>
      </w:r>
      <w:r>
        <w:rPr/>
        <w:t>卪祫穒</w:t>
      </w:r>
      <w:r>
        <w:rPr/>
        <w:t>⡊</w:t>
      </w:r>
      <w:r>
        <w:rPr/>
        <w:t>獃塘牉愰呮뭐晞痂總ꅷ쉞楯匪⵲㦬ぞ쉄盂呂䕬䄷歵칠⥀믍䪮㨽㍈种䠴瑈⸰夵䡕쉂䐷칯䉭쉒䩪긪䭡⥱灷쉸</w:t>
      </w:r>
      <w:r>
        <w:rPr/>
        <w:t>ꗂ</w:t>
      </w:r>
      <w:r>
        <w:rPr/>
        <w:t>歓轄걪⚩⥷땋頦窘廍ꅸ⩸</w:t>
      </w:r>
      <w:r>
        <w:rPr/>
        <w:t>ꥊ</w:t>
      </w:r>
      <w:r>
        <w:rPr/>
        <w:t>뽤⤹⌻嫂䈵쉚癮繑倩绂煾摏栭忂⍍숩乾电欸⹴䱞䢮皬头輪奏攮䶏卋䶩⬥䖵㧂䕊䗂㈷䱘갥습扺䩤㛂恒䭫䭴顲扟䢿쉂坥</w:t>
      </w:r>
      <w:r>
        <w:rPr/>
        <w:t>ⱂ⹙▏</w:t>
      </w:r>
      <w:r>
        <w:rPr/>
        <w:t>㐹吳乒⿂껂⽢参漳㘲ꍶ搭灱劬㑂䙯⌱䕒婰ꄱ涵瓂꥗슬숭楯䌮㌹⍆竂捁쉩⚥晟併槂摴倯噴彾捓숣泂娻橢ꍘ곂䶩뭓敭歙⨱婓䕌橙太䭰泍樺瘯啘并ꅌ剭㕙睫栫㈮☬숪⛂쌸楶乁㑇⑵埃㈷䣂㵦楪⥙炮䁒瘣쌭슩녧块㑹楹晢쌱⫂ꍸ䂥슱帨ꥰ䔪歗㉧ㄺꌷㅪ䰩⤸杢䙴㍷㇂싂촫櫂䁫♖뗂猬汕쉶쉉쉭朵澩ꍏꍞ숺ㅃ㩑〰䓎㉋ꇂꏂ慸䀰㡩稵禬䩘匴쉹瓂縰帣칋쉟䝑幕洊땠欫䑞⽀䁟</w:t>
      </w:r>
      <w:r>
        <w:rPr/>
        <w:t>ⴱ</w:t>
      </w:r>
      <w:r>
        <w:rPr/>
        <w:t>㠤쉕畨嘫쉒숵乱䣎숶쉨䉇⯎橞稱쉈꥚禿児慩允䑇뼴⸵숫㇎汄㜵㥄椱接⭊㈯瞣┮뼵氬칋摈捣睘敆琲噣厱☴㉡</w:t>
      </w:r>
      <w:r>
        <w:rPr/>
        <w:t>ꦻ</w:t>
      </w:r>
      <w:r>
        <w:rPr/>
        <w:t>䂩婆쉲䚘乹⛂㒿슡祐숥</w:t>
      </w:r>
      <w:r>
        <w:rPr/>
        <w:t>⡫</w:t>
      </w:r>
      <w:r>
        <w:rPr/>
        <w:t>㴫揂땢</w:t>
      </w:r>
      <w:r>
        <w:rPr/>
        <w:t>⠸</w:t>
      </w:r>
      <w:r>
        <w:rPr/>
        <w:t>䘷⽔接㖵穲祙恮䅧㍰硃輮숳갶洺䆘氯櫂♭♠㕫㭟</w:t>
      </w:r>
      <w:r>
        <w:rPr/>
        <w:t>꧂</w:t>
      </w:r>
      <w:r>
        <w:rPr/>
        <w:t>쉰쉫싂쵡垥㡟物奄䍗勂氳⍮啹摲㫂穈䅒㥭乩⏎漩겵㟃䆻뭷稴猸澬畳놩㶩皣갥슏Ⓜ捇ꥸ숩숺湥漯ꍇ捋☽</w:t>
      </w:r>
      <w:r>
        <w:rPr/>
        <w:t>ꦵ</w:t>
      </w:r>
      <w:r>
        <w:rPr/>
        <w:t>㗂灠摣斩㑷쵦杶梿䏂⹨</w:t>
      </w:r>
      <w:r>
        <w:rPr/>
        <w:t>Ɽ</w:t>
      </w:r>
      <w:r>
        <w:rPr/>
        <w:t>䕣㕯灋쉮ꅊ乾㇂촶僂漫獗啧䍎搳갥呎䠪숲쉍䨵</w:t>
      </w:r>
      <w:r>
        <w:rPr/>
        <w:t>ⴴꤷ</w:t>
      </w:r>
      <w:r>
        <w:rPr/>
        <w:t>挥婾砭쉱偾䥯</w:t>
      </w:r>
      <w:r>
        <w:rPr/>
        <w:t>⣍</w:t>
      </w:r>
      <w:r>
        <w:rPr/>
        <w:t>쉈砪儷뾻놵六䭔䉡剘佾㑧⭊쉉쉾礣쉗惂숹쵴怪吱吰汲䧂殩秂쉖䄽땖⒮묺焫㙑噹䊵姂쉗</w:t>
      </w:r>
      <w:r>
        <w:rPr/>
        <w:t>ⷂ</w:t>
      </w:r>
      <w:r>
        <w:rPr/>
        <w:t>甫洪䙌㝚⩯昬☯氶⥔䡷吹⩘穖쉀</w:t>
      </w:r>
      <w:r>
        <w:rPr/>
        <w:t>⠤</w:t>
      </w:r>
      <w:r>
        <w:rPr/>
        <w:t>쉰⎩繚杀椬畦숺싃㵉顙恭䡖匽ꥩ㝉䖱㴱啑⬯䥏敲䖥癇┮痂潀䭏㝄㦏久썖㤸⍘뭤䡅睤春쉞숹啇绂ꥺ䅁㉞敲뽘恸⩇稹⸵쉳⸣䥩칬㡅䭦濍쉘䫂㬹睒쉓ㆣ畓栱稶㞩䉍䣍┹䦥쉣睱ꆻꅫ䚬㯂朵摴걢䡥繤䊩䵴杏䭠灲䥩歇卐欪䍱溮긮栽泂숭塙䈻汭楯⺥쉓恔⵾ㆥ惂䌵⪬㉅걃䡨㝇ꄫ汬䭊入壂晉㜶뭒䑓╒係</w:t>
      </w:r>
      <w:r>
        <w:rPr/>
        <w:t>⡴</w:t>
      </w:r>
      <w:r>
        <w:rPr/>
        <w:t>浀쉟</w:t>
      </w:r>
      <w:r>
        <w:rPr/>
        <w:t>⡭⑑</w:t>
      </w:r>
      <w:r>
        <w:rPr/>
        <w:t>竂摞䮩䝹ㅤ〩땨䵣呦䛂癪扲圯♧车䱍뽤䣂淂怨櫂⬨슥䈲䙁呁ꍲ칥</w:t>
      </w:r>
      <w:r>
        <w:rPr/>
        <w:t>꤬</w:t>
      </w:r>
      <w:r>
        <w:rPr/>
        <w:t>瀵걥坓䕫颵㵓⹫瞱䠴㘯쉣ꥫ愪⹅癶轥琹䍌晀쉉㡍欴獴썙⸻</w:t>
      </w:r>
      <w:r>
        <w:rPr/>
        <w:t>ꤦ</w:t>
      </w:r>
      <w:r>
        <w:rPr/>
        <w:t>䉐淂㭈⑹㵵</w:t>
      </w:r>
      <w:r>
        <w:rPr/>
        <w:t>⡁</w:t>
      </w:r>
      <w:r>
        <w:rPr/>
        <w:t>깓汧㝁䮻쉦硰硵깸轠㮏栱㩧䜥ㆵ乊㑐⭾䘤摃넶摙걸䌹슘湆恹⿂</w:t>
      </w:r>
      <w:r>
        <w:rPr/>
        <w:t>ꦣ</w:t>
      </w:r>
      <w:r>
        <w:rPr/>
        <w:t>橮ㄪ䊏澩숻佔扠</w:t>
      </w:r>
      <w:r>
        <w:rPr/>
        <w:t>⠷</w:t>
      </w:r>
      <w:r>
        <w:rPr/>
        <w:t>復椫傻뾮딫䀫┸坒兾毂輨㎱⵴迂⑃倲潮</w:t>
      </w:r>
      <w:r>
        <w:rPr/>
        <w:t>ꤥ</w:t>
      </w:r>
      <w:r>
        <w:rPr/>
        <w:t>숬뇃싂쉬숥뽙㬭報吶뮿慬䛂稫池숬⽀剡癡䭕䵂㥍桌免抡橴쉃䙨绂殱쉎⨰繾䐹䑨⩵吹ꌷ䭩彰弊煸乏亏㐪扌扊摗奬㭶奓쵺䐴㑔␽쉐㘣뽗彙⾵来䔹䕏싃睚樫瑯㍾ㄣ慪䕨獠㥸䕍哂쉢㭊䙥佳婒뭤奀쉸佔䑬㫂皣⌤㩴啭䗂쉳</w:t>
      </w:r>
      <w:r>
        <w:rPr/>
        <w:t>⠷</w:t>
      </w:r>
      <w:r>
        <w:rPr/>
        <w:t>䙉䈷題㴫咩溮恟䝮⥗⩟⤤㚬扖㷂㶮┬晆⭸䴲ㅤ쉥飂㷎䠰硐焮⩏</w:t>
      </w:r>
      <w:r>
        <w:rPr/>
        <w:t>⡞</w:t>
      </w:r>
      <w:r>
        <w:rPr/>
        <w:t>㜭쉂㵡轱杧䈲䭙╭獣쉡枻楕䆮飂㭪</w:t>
      </w:r>
      <w:r>
        <w:rPr/>
        <w:t>ꔰ</w:t>
      </w:r>
      <w:r>
        <w:rPr/>
        <w:t>䭷灺숵啒⫂乷瀥⚣㡕帪睢癈ꄽ憩碵䝵䱹</w:t>
      </w:r>
      <w:r>
        <w:rPr/>
        <w:t>ⴳ</w:t>
      </w:r>
      <w:r>
        <w:rPr/>
        <w:t>䌥땄㗂쏍憱瑟㵄㛂桥</w:t>
      </w:r>
      <w:r>
        <w:rPr/>
        <w:t>ꥎ</w:t>
      </w:r>
      <w:r>
        <w:rPr/>
        <w:t>睭顯┦礱墩ひ氣冘飃⬰特䠮ꄫぐ奋긪欩겻䩴滂쉷깑</w:t>
      </w:r>
      <w:r>
        <w:rPr/>
        <w:t>ꤩ</w:t>
      </w:r>
      <w:r>
        <w:rPr/>
        <w:t>橉壃坴摌칍倯砬ꅌ睖嫂奒⧂㎱䰬㟂椨ㆻ⩬⍧㕠嚵</w:t>
      </w:r>
      <w:r>
        <w:rPr/>
        <w:t>⠮</w:t>
      </w:r>
      <w:r>
        <w:rPr/>
        <w:t>拂㥓㌪㕋烂⿂ꍳ㭢汅忂䈭䩢炩礪㍖祎쉑睲湚器幟걑䨤㬯楇䉭㡭公䝄싃ꥮ穡种洭渷熣컃繴搴䡤圽求쵌㐦䓃쉏濂轟⵪㵯⹉卹䃂卋颱걲䭭숩䩯䍉ꅑ獃땏⼣瓂䵃길떩飂슩숪숵弮숭슩</w:t>
      </w:r>
      <w:r>
        <w:rPr/>
        <w:t>ꔪ</w:t>
      </w:r>
      <w:r>
        <w:rPr/>
        <w:t>灏䠦㌴噙ㅳ⥓弱堥匤</w:t>
      </w:r>
      <w:r>
        <w:rPr/>
        <w:t>⢮</w:t>
      </w:r>
      <w:r>
        <w:rPr/>
        <w:t>䡧⹶묪癉䕦⒵숫㇂癘꺬䑀쉗汪숤櫂</w:t>
      </w:r>
      <w:r>
        <w:rPr/>
        <w:t>ꤨ</w:t>
      </w:r>
      <w:r>
        <w:rPr/>
        <w:t>㢩쉈䌨㌷危噘뼪䉈娻꥾狃栨塃ꅊ㍦帰暬辱㙸䱈䧂㯂숬쉇㵅棎썰垿殏瀺</w:t>
      </w:r>
      <w:r>
        <w:rPr/>
        <w:t>⡺</w:t>
      </w:r>
      <w:r>
        <w:rPr/>
        <w:t>皩⹉ꅟ噖濂ꅡ깶煭뼵祉坹⵲帺쉉夣</w:t>
      </w:r>
      <w:r>
        <w:rPr/>
        <w:t>ⵖ</w:t>
      </w:r>
      <w:r>
        <w:rPr/>
        <w:t>彨╠垡칂</w:t>
      </w:r>
      <w:r>
        <w:rPr/>
        <w:t>ⴽ</w:t>
      </w:r>
      <w:r>
        <w:rPr/>
        <w:t>㌤ꍖ</w:t>
      </w:r>
      <w:r>
        <w:rPr/>
        <w:t>⡞</w:t>
      </w:r>
      <w:r>
        <w:rPr/>
        <w:t>䶩㵡偑幔慐䫂潎輸</w:t>
      </w:r>
      <w:r>
        <w:rPr/>
        <w:t>⡖</w:t>
      </w:r>
      <w:r>
        <w:rPr/>
        <w:t>䕰掩ㅥ</w:t>
      </w:r>
      <w:r>
        <w:rPr/>
        <w:t>ꗃ</w:t>
      </w:r>
      <w:r>
        <w:rPr/>
        <w:t>䇂決⍖扰䥺敫䣂딴秂싃永潷忂⩢䩭쉤㚩땳湖浳䒱捤橵㑃敯⥲쉎噮畨娲皥䒘꺬</w:t>
      </w:r>
      <w:r>
        <w:rPr/>
        <w:t>⡒</w:t>
      </w:r>
      <w:r>
        <w:rPr/>
        <w:t>숩슩썬⪬橑</w:t>
      </w:r>
      <w:r>
        <w:rPr/>
        <w:t>ⵂ</w:t>
      </w:r>
      <w:r>
        <w:rPr/>
        <w:t>ㆻ栵玏╫쉍瑏桤復䃂癱敒㝄働㙡辿쉰媏⌭怫愹쵰根柂㦮⩕祥乆搻㍤が</w:t>
      </w:r>
      <w:r>
        <w:rPr/>
        <w:t>ꖩꤲ</w:t>
      </w:r>
      <w:r>
        <w:rPr/>
        <w:t>塡╄䊣⨴⑪縩瘺뮮뿂六婚橌묥㵕噺쌤⭬噅烎⩰泂扇숬橘숽扱㭕싂堦楡땰⨵凂</w:t>
      </w:r>
      <w:r>
        <w:rPr/>
        <w:t>ꥎ</w:t>
      </w:r>
      <w:r>
        <w:rPr/>
        <w:t>Ⲭ</w:t>
      </w:r>
      <w:r>
        <w:rPr/>
        <w:t>壂䅇㉄ꥧ⤻殻䦏뭡瀺態쉪媻眶썞浥䲘瑁䅉숸㫂斬汷㈰妿칅氣㕩䙩呐䁣摏䱙쉬쌯⵸卢桡倣劥쉵弽䢱畣步꥖䒣ꎬ슻と쉧槂캿椬⽐䥋幖䵚</w:t>
      </w:r>
      <w:r>
        <w:rPr/>
        <w:t>ⱥ</w:t>
      </w:r>
      <w:r>
        <w:rPr/>
        <w:t>渷䡓◍䐤䶡参䍞딊䥟縹䅒瑧幺盍쉠䌥䂩㬣习弶ㄪ慑奉䩷䕃㝤䜬晀쉖⩞䍇嚿稴灉掩갽嚬榵堨佖</w:t>
      </w:r>
      <w:r>
        <w:rPr/>
        <w:t>꧃</w:t>
      </w:r>
      <w:r>
        <w:rPr/>
        <w:t>㷂</w:t>
      </w:r>
      <w:r>
        <w:rPr/>
        <w:t>⠣</w:t>
      </w:r>
      <w:r>
        <w:rPr/>
        <w:t>⼫⌫껂뇂輯㟂曂矂奡䈥塘㐵넪偊吵㡬⫂煙做畞숫⹎ꥪ唳䱊㚏┲䡤畧頱䕵㭔ꍤ縸佱潸깬摎縤狂</w:t>
      </w:r>
      <w:r>
        <w:rPr/>
        <w:t>ꤶ</w:t>
      </w:r>
      <w:r>
        <w:rPr/>
        <w:t>偨㚵婊묪컂柂畹ꅸ슘꺮䤨牠쉔싂뼩濂ꄽ⩀呅辣♅⌸쉙柂쉵⽀䀨䤣恱⛂⬨僂旂㬹䈳</w:t>
      </w:r>
      <w:r>
        <w:rPr/>
        <w:t>ⵋ⹢</w:t>
      </w:r>
      <w:r>
        <w:rPr/>
        <w:t>乀燂輲祠狂桶灏슻磃倳扮뭎⤩딻恬㔥ꍈ牰딷瘥墵督긮夻숪栳</w:t>
      </w:r>
      <w:r>
        <w:rPr/>
        <w:t>ⶩ</w:t>
      </w:r>
      <w:r>
        <w:rPr/>
        <w:t>促穨쉏䱘慊稭㭆캡炩戬樨濂䀳쉦╏䉞偃䉒兆塚物熿嘮촺</w:t>
      </w:r>
      <w:r>
        <w:rPr/>
        <w:t>ꔨ</w:t>
      </w:r>
      <w:r>
        <w:rPr/>
        <w:t>枩塗䵷㩆係癌㭰咡䬩</w:t>
      </w:r>
      <w:r>
        <w:rPr/>
        <w:t>ꥉ</w:t>
      </w:r>
      <w:r>
        <w:rPr/>
        <w:t>町䏂縩䙪딨䶻汗츻㶿䨤也⩃本冻潓䨫攣䰲☭싂땋敎◂愣숴⯂⎱땥䥃䡧슿㔵獍慾伦挫⽅⨨湀⩾啁摋响⚩</w:t>
      </w:r>
      <w:r>
        <w:rPr/>
        <w:t>ⷍ</w:t>
      </w:r>
      <w:r>
        <w:rPr/>
        <w:t>㒻㶡杸㭞㌶彷才温䎡䓂습딷쉘ぶ秂碱橞妡</w:t>
      </w:r>
      <w:r>
        <w:rPr/>
        <w:t>꧂</w:t>
      </w:r>
      <w:r>
        <w:rPr/>
        <w:t>䆩ꥣご漵⑩䰨꺏獍녓믍夤堶꥕⹁沏쉲嘪╹㘰㈷䏂嘱悩帪䝞㝘祓뼣瀴싂격揂㜣</w:t>
      </w:r>
      <w:r>
        <w:rPr/>
        <w:t>ꔵ</w:t>
      </w:r>
      <w:r>
        <w:rPr/>
        <w:t>⼻䬵⮡㕗䥫⼴쉄轩奡夬슱浴捤䠽㡏☽㉥</w:t>
      </w:r>
      <w:r>
        <w:rPr/>
        <w:t>ꤹ</w:t>
      </w:r>
      <w:r>
        <w:rPr/>
        <w:t>栻䩒剬㠸䑘슡湤汱⭱ぎ䛃</w:t>
      </w:r>
      <w:r>
        <w:rPr/>
        <w:t>ⰸ</w:t>
      </w:r>
      <w:r>
        <w:rPr/>
        <w:t>땹♵숱䅫넦數塴迂녌긦⦮兡┦摇坤此抻䝏ㄪ</w:t>
      </w:r>
      <w:r>
        <w:rPr/>
        <w:t>ꦱ</w:t>
      </w:r>
      <w:r>
        <w:rPr/>
        <w:t>㭹쉤㶮潐痂㩭磂䵱穐㜫䥋䱟祧轃帥⿂㘮县㑫捩㋂쉗⭁ち겥湲顙䱚頱♪</w:t>
      </w:r>
      <w:r>
        <w:rPr/>
        <w:t>ꕴ</w:t>
      </w:r>
      <w:r>
        <w:rPr/>
        <w:t>瞘礶獢挻揂쉣쉦悬枿촶䲩䆏慱殣洰䄭浀眻⯂넩湠䅘枏吮쉩憵⺮</w:t>
      </w:r>
      <w:r>
        <w:rPr/>
        <w:t>ⷂ</w:t>
      </w:r>
      <w:r>
        <w:rPr/>
        <w:t>て싂䵕⹳㘽刪ㅭ䇂响䥾숣㓂⤣㥧洴䳎뼮祥♔嫂䴪뭬␹浳䭈⍢䌹䃂긨噥港㙚ꥡ急杸ꥭ搪砮쵂</w:t>
      </w:r>
      <w:r>
        <w:rPr/>
        <w:t>ⱱ</w:t>
      </w:r>
      <w:r>
        <w:rPr/>
        <w:t>쉌纵쉟婵堬㪏䨤獞焻䱕</w:t>
      </w:r>
      <w:r>
        <w:rPr/>
        <w:t>ꦣ</w:t>
      </w:r>
      <w:r>
        <w:rPr/>
        <w:t>䐽뿂伱쉺傥畊软禣</w:t>
      </w:r>
      <w:r>
        <w:rPr/>
        <w:t>ꤰ</w:t>
      </w:r>
      <w:r>
        <w:rPr/>
        <w:t>否淂⚮䞣䑇桲ぞ亻婔竎梵䑙纩䍢〽㝋獀딹佶</w:t>
      </w:r>
      <w:r>
        <w:rPr/>
        <w:t>ⱺ</w:t>
      </w:r>
      <w:r>
        <w:rPr/>
        <w:t>杅갲楷싂⴩砱啉畀煅䍵ꍯⓂ⩠唪儸䵬昫䉾숪侬物㒡洸潾䔳䵇䚵䍪䭔埂㞻䙭慇긱怺捪넮⨪塷址␩쉏ꥴ䥲煾䵩䍂㙂偊洊㉌㵺㝫싃䍲痂䁘墬쉥㌱轂弭싂䇂儤썾汏䅍숳類痂撮쉚滂矂</w:t>
      </w:r>
      <w:r>
        <w:rPr/>
        <w:t>ꥊ⎱ⷂ</w:t>
      </w:r>
      <w:r>
        <w:rPr/>
        <w:t>슡㶏椶悏㚱慘獐䥆矂稸䌩嫂唩檩僂湤ꍙ쉺䅠㣂犣抬㌶䄴ꅵ</w:t>
      </w:r>
      <w:r>
        <w:rPr/>
        <w:t>ꥐ⤳</w:t>
      </w:r>
      <w:r>
        <w:rPr/>
        <w:t>䕠汌嚩㕢䖮</w:t>
      </w:r>
      <w:r>
        <w:rPr/>
        <w:t>ꤨ</w:t>
      </w:r>
      <w:r>
        <w:rPr/>
        <w:t>묦㥃䙣쉊</w:t>
      </w:r>
      <w:r>
        <w:rPr/>
        <w:t>ꦵ</w:t>
      </w:r>
      <w:r>
        <w:rPr/>
        <w:t>䜺味噱숵㔵祑汍⑋⩆顶䱆䦱㦘戱眪泎佇䬱墱⽁쵨嗂숲娻嘨丩㤶쉗珂沿㉕硬婱橵㩖兤㒮갪匯䖩⭏숸쉏㋂ꥮ嫂⥭橪昸〦슱坏䁱䡑兪ㅾ촪ꥩ</w:t>
      </w:r>
      <w:r>
        <w:rPr/>
        <w:t>ꥏ</w:t>
      </w:r>
      <w:r>
        <w:rPr/>
        <w:t>䭧嗂⫂玻敂⩋䩰㑠쉘繏</w:t>
      </w:r>
      <w:r>
        <w:rPr/>
        <w:t>ꥐ</w:t>
      </w:r>
      <w:r>
        <w:rPr/>
        <w:t>칆挶쉒灗稹䑰쉧쉦扣㌮妬뿂⩘ㄻ䷂뭨殿捏偧悬憣浬넦穈迂䀲칵框♰瞿庩迂␥쏍権捊쵖渱匶㨻놮</w:t>
      </w:r>
      <w:r>
        <w:rPr/>
        <w:t>Ⱙ</w:t>
      </w:r>
      <w:r>
        <w:rPr/>
        <w:t>㍤歾┩㞮⸵轡숥繠㛂ꏂ祀䡨問뭧㠨슏싂㖻</w:t>
      </w:r>
      <w:r>
        <w:rPr/>
        <w:t>⠲</w:t>
      </w:r>
      <w:r>
        <w:rPr/>
        <w:t>ㅟ䂣깊辥睎땤썢␬轴栻</w:t>
      </w:r>
      <w:r>
        <w:rPr/>
        <w:t>ꔫ</w:t>
      </w:r>
      <w:r>
        <w:rPr/>
        <w:t>䩗깴癰娪숹坠佂슬ㄥ周뭯偓滂䔱桁塣䕅摃┨숤</w:t>
      </w:r>
      <w:r>
        <w:rPr/>
        <w:t>ⵕ</w:t>
      </w:r>
      <w:r>
        <w:rPr/>
        <w:t>偕ꍱ堵噞啩⍦䑆仂噔땁䍷䭸㫎䉙썮喩柂䥎㙀爯䟍渭슬슏摾涘矂䙲硌晠ꅤ狂婣䝉㗂摐栣쉳䌨㜻䱌녆⑯㞩塆䕟㬥㣎疥忂氥卓佾䤤婁뭯渥㥢恗潡쉲㍫ꄰ瑞㴱</w:t>
      </w:r>
      <w:r>
        <w:rPr/>
        <w:t>ⱃ</w:t>
      </w:r>
      <w:r>
        <w:rPr/>
        <w:t>迂檿䰪序晡</w:t>
      </w:r>
      <w:r>
        <w:rPr/>
        <w:t>ꤷ</w:t>
      </w:r>
      <w:r>
        <w:rPr/>
        <w:t>兗촥⛂땴㟎买桡坺떵걺㎱獉慖</w:t>
      </w:r>
      <w:r>
        <w:rPr/>
        <w:t>⡍</w:t>
      </w:r>
      <w:r>
        <w:rPr/>
        <w:t>䋂㉉㋂䙫숲桺慠熬勂橀쉪乴싂쉸䑀쉄걘彩슩⭠噆쉋幥湟㘶㤦呹⩎䏂獍碩숣</w:t>
      </w:r>
      <w:r>
        <w:rPr/>
        <w:t>ⱋ</w:t>
      </w:r>
      <w:r>
        <w:rPr/>
        <w:t>悱녈쉷쵫슮䱎摖猴숬皥⮩䃂⨰歋⑇暩乣⍡뼴ゥ䡙숯慏汙ㆥ坭싂쉆쉰玱桏</w:t>
      </w:r>
      <w:r>
        <w:rPr/>
        <w:t>ꔰ</w:t>
      </w:r>
      <w:r>
        <w:rPr/>
        <w:t>徣䐺反䭩猫㍞䬹䭖晦쉓㡊⻂</w:t>
      </w:r>
      <w:r>
        <w:rPr/>
        <w:t>⡯</w:t>
      </w:r>
      <w:r>
        <w:rPr/>
        <w:t>抿獕㠰㍖칦걾捖汃䙋狂穂楙楠塂杲港⩔卙⑾ꆱ㕃獳</w:t>
      </w:r>
      <w:r>
        <w:rPr/>
        <w:t>⠫</w:t>
      </w:r>
      <w:r>
        <w:rPr/>
        <w:t>枏椫䭥䐪潫⪵嘦掣咿㭟쵙䒮䵵㕒쵂啔皩䋂䅍澡☯畖捆</w:t>
      </w:r>
      <w:r>
        <w:rPr/>
        <w:t>ⷂ</w:t>
      </w:r>
      <w:r>
        <w:rPr/>
        <w:t>䚏浵癅灕싂灘㥒⒡㇃浀桾䴭欤丬侩䶡┷╦顨绂㫂</w:t>
      </w:r>
      <w:r>
        <w:rPr/>
        <w:t>ⵤ</w:t>
      </w:r>
      <w:r>
        <w:rPr/>
        <w:t>湹</w:t>
      </w:r>
      <w:r>
        <w:rPr/>
        <w:t>⡐</w:t>
      </w:r>
      <w:r>
        <w:rPr/>
        <w:t>㕏妿兞㫂䁮搥쉸昻痂㤰싍쉬䆱带摲杍싂氥㘱戲걒焯䙠呹轅⑵纩淂乥䍑轌쉬췃稭䶏㴰쵧㙶⹆습䊿㴪㩙竎涿㵏復묊璿䫂沱顾垵㥍ㅧ殱兑숮勂氵⍨묦떻偭ꌨ瘭戩쉕깎䈲Ⓜ䍵╰牏䤭깾</w:t>
      </w:r>
      <w:r>
        <w:rPr/>
        <w:t>⡥</w:t>
      </w:r>
      <w:r>
        <w:rPr/>
        <w:t>杣垡</w:t>
      </w:r>
      <w:r>
        <w:rPr/>
        <w:t>ꗂ</w:t>
      </w:r>
      <w:r>
        <w:rPr/>
        <w:t>쉪녊睰憣䥭䆱潢쉁㔫쵹火⎵㚥녌婾슱辱戦娤땊煆⩘쉂唪䵟磂欵潙慒⭦偙╎䐭╬禥轭⩇䍔녪䥺埂⿃㓂습녱橀奀㷂妿䱞湑숶㉄儵싂亩넫凃潱凃䕳</w:t>
      </w:r>
      <w:r>
        <w:rPr/>
        <w:t>ꕓ</w:t>
      </w:r>
      <w:r>
        <w:rPr/>
        <w:t>㙹慎捋䈴땬츮噴冮丽숯榬썙浕前䭳슣⩖怹䙞믂쉋喩塰涻佉単椳껂砩柂繫⻂恹</w:t>
      </w:r>
      <w:r>
        <w:rPr/>
        <w:t>ⵌ</w:t>
      </w:r>
      <w:r>
        <w:rPr/>
        <w:t>婲涡塓쉠溏䐯䟍怽䑦┱浧獃呃쌶旃砪晪싂怴┺爳싂幊幮焴㥰摚</w:t>
      </w:r>
      <w:r>
        <w:rPr/>
        <w:t>⡃</w:t>
      </w:r>
      <w:r>
        <w:rPr/>
        <w:t>䛂묽䭫䩋壂䩗䕀슩㙔橊깑⵹灷쉑䜰⭲牮奷権쉾⎏츤轁癊⸶꥾⭸ꌴ払䩬⥃숥숺쉩穲㉥㏂䙀문燎婌轋㭫竎Ⓙ弫숩깂截쉃⩆촶</w:t>
      </w:r>
      <w:r>
        <w:rPr/>
        <w:t>ꤲ</w:t>
      </w:r>
      <w:r>
        <w:rPr/>
        <w:t>啷㘬⭬べ䱍慰䍇琷摊偹偩橚秂皬梡㔳⦱匯</w:t>
      </w:r>
      <w:r>
        <w:rPr/>
        <w:t>ⲱ</w:t>
      </w:r>
      <w:r>
        <w:rPr/>
        <w:t>偬</w:t>
      </w:r>
      <w:r>
        <w:rPr/>
        <w:t>ⴸ⩰</w:t>
      </w:r>
      <w:r>
        <w:rPr/>
        <w:t>瞥劣놮㉨恇协䵏⧂㩈㑫免</w:t>
      </w:r>
      <w:r>
        <w:rPr/>
        <w:t>ꦣ</w:t>
      </w:r>
      <w:r>
        <w:rPr/>
        <w:t>噔䁚⨯悱䲥쉳</w:t>
      </w:r>
      <w:r>
        <w:rPr/>
        <w:t>ꔦ</w:t>
      </w:r>
      <w:r>
        <w:rPr/>
        <w:t>佰딥棂</w:t>
      </w:r>
      <w:r>
        <w:rPr/>
        <w:t>ꕎ</w:t>
      </w:r>
      <w:r>
        <w:rPr/>
        <w:t>恾㙋欸轤숱樽</w:t>
      </w:r>
      <w:r>
        <w:rPr/>
        <w:t>ꕖ</w:t>
      </w:r>
      <w:r>
        <w:rPr/>
        <w:t>ꅡ塢䩖畏뇂傣숵䭃桔</w:t>
      </w:r>
      <w:r>
        <w:rPr/>
        <w:t>ꗂ⦱</w:t>
      </w:r>
      <w:r>
        <w:rPr/>
        <w:t>䳂쉲무係믂乂幰쉁䄤䍷坌䉆湊弥녠何땊䊮숰㖩䑫㍆䥥塉捐䭵斩穷쉈싍愲去</w:t>
      </w:r>
      <w:r>
        <w:rPr/>
        <w:t>ꔲ</w:t>
      </w:r>
      <w:r>
        <w:rPr/>
        <w:t>㙓慕㵅欮廎扢凂</w:t>
      </w:r>
      <w:r>
        <w:rPr/>
        <w:t>⡵</w:t>
      </w:r>
      <w:r>
        <w:rPr/>
        <w:t>畓╭樮㊏愽깑싃穌꺩</w:t>
      </w:r>
      <w:r>
        <w:rPr/>
        <w:t>ꥏ⑬</w:t>
      </w:r>
      <w:r>
        <w:rPr/>
        <w:t>쵓〪辘ꥺ䜩㍭穷啁䒡㠪싂ꅤ杶슮塄⩇⥔╄潮ꥴꄽ뽗䥾⹦쉯싎剧䕖䳂㍾楁㐶</w:t>
      </w:r>
      <w:r>
        <w:rPr/>
        <w:t>ꕳ</w:t>
      </w:r>
      <w:r>
        <w:rPr/>
        <w:t>湅♣兴⶘䡪싂㌰네</w:t>
      </w:r>
      <w:r>
        <w:rPr/>
        <w:t>ꥀ⪱</w:t>
      </w:r>
      <w:r>
        <w:rPr/>
        <w:t>㯍㭀帩땇穵뭁爫姎뿎㡏漳슩⾏㘬怯䕐穚敵쉂⨩䁷歯吣硣兎⍏橶</w:t>
      </w:r>
      <w:r>
        <w:rPr/>
        <w:t>Ⱝ</w:t>
      </w:r>
      <w:r>
        <w:rPr/>
        <w:t>ꦡ</w:t>
      </w:r>
      <w:r>
        <w:rPr/>
        <w:t>摥㊥奉ꥯ嘷ꥷ顲湹䠲䱎愩䍡歺㍕⥳げ⽸灹긣䑑壂梱뽧煋쉑⨤掩䅡䰷噦盂㈺땶济ꥡ╔⑴煩⩦愪卞㨮塶⩷깵녔슩㡹乍⻍䜳⪵浬夤㴩幁⪣槎敄然╡矂⭟칒㉀吺</w:t>
      </w:r>
      <w:r>
        <w:rPr/>
        <w:t>Ⱔ</w:t>
      </w:r>
      <w:r>
        <w:rPr/>
        <w:t>敃䉂婀꥚</w:t>
      </w:r>
      <w:r>
        <w:rPr/>
        <w:t>⠹⩆</w:t>
      </w:r>
      <w:r>
        <w:rPr/>
        <w:t>匬硖惂参磂杮쉒䔣㡭嘷慄楥㥈稶捷暩쉏䱨セ䱁㯂嫂䱖劏彠슿㥖㩫顠䬰긫牁썏ꅄ潐啌넱朮畕湁堻啎㌊繞瓂侥䠮걡㥭숬뮣걤㨽眴㶩⩣㠪䅒嗂㥑癓</w:t>
      </w:r>
      <w:r>
        <w:rPr/>
        <w:t>ⷂ</w:t>
      </w:r>
      <w:r>
        <w:rPr/>
        <w:t>潞㤺떡ꌲ</w:t>
      </w:r>
      <w:r>
        <w:rPr/>
        <w:t>Ⱝ⥊</w:t>
      </w:r>
      <w:r>
        <w:rPr/>
        <w:t>兠㩄⹭儺琨泂慈䩫䕪㣂怬갶繴竂䉊䝢禱㭄쉍䡮危啬䞱爴捈ꥵ慰旂ぷ泂価嘯</w:t>
      </w:r>
      <w:r>
        <w:rPr/>
        <w:t>ꤨ</w:t>
      </w:r>
      <w:r>
        <w:rPr/>
        <w:t>獭⥚灁녇촯彔ꅏ䥚呩숤幍⫂〺㙵湷焸♒佴쉆㩖煤</w:t>
      </w:r>
      <w:r>
        <w:rPr/>
        <w:t>⡐♓</w:t>
      </w:r>
      <w:r>
        <w:rPr/>
        <w:t>癶슩쉉쉆⍗</w:t>
      </w:r>
      <w:r>
        <w:rPr/>
        <w:t>ⶏ</w:t>
      </w:r>
      <w:r>
        <w:rPr/>
        <w:t>窡䀰湡㑌顦쉀ꥰ扭ㆣ槂猲⪏慈숻佊繢䱮牎輱㎻숺吺⬥䑂┬㝺䛎晵倵걡潱歋㐬挸</w:t>
      </w:r>
      <w:r>
        <w:rPr/>
        <w:t>ꖏ</w:t>
      </w:r>
      <w:r>
        <w:rPr/>
        <w:t>쉧㗃䈥栦䍺煔娵䇂琤㔭ヂ㍀䴰倩숻곂㘶畕⑰穏촥卑硶⮥㬽囂煺琽䭬䇂恮幦㍑䑈캩</w:t>
      </w:r>
      <w:r>
        <w:rPr/>
        <w:t>ⷂ</w:t>
      </w:r>
      <w:r>
        <w:rPr/>
        <w:t>㟂礱쉚縪扠쉎쉋⩷㉄丵祑</w:t>
      </w:r>
      <w:r>
        <w:rPr/>
        <w:t>ꗂ</w:t>
      </w:r>
      <w:r>
        <w:rPr/>
        <w:t>欦땋㩆⒣㥨味㵍슡쉮췂斿判쌭噆橑䅹㔪桫歚뽬婗火컂㩕䀷撿믂橁歗</w:t>
      </w:r>
      <w:r>
        <w:rPr/>
        <w:t>ꗍ</w:t>
      </w:r>
      <w:r>
        <w:rPr/>
        <w:t>쉋㌭睶㬰⑶슩뮥◂</w:t>
      </w:r>
      <w:r>
        <w:rPr/>
        <w:t>⢩</w:t>
      </w:r>
      <w:r>
        <w:rPr/>
        <w:t>ꍶ䑵걥啸䍾打숥盂䤷坦䈨噙竂武</w:t>
      </w:r>
      <w:r>
        <w:rPr/>
        <w:t>ⶡ</w:t>
      </w:r>
      <w:r>
        <w:rPr/>
        <w:t>儵</w:t>
      </w:r>
      <w:r>
        <w:rPr/>
        <w:t>ⵋ</w:t>
      </w:r>
      <w:r>
        <w:rPr/>
        <w:t>昱癯⭃恆䍥쉭栦⾻㥉㋂䯂</w:t>
      </w:r>
      <w:r>
        <w:rPr/>
        <w:t>⠳</w:t>
      </w:r>
      <w:r>
        <w:rPr/>
        <w:t>쵓癙캩ꇂ牴䀨䅰쵒쵂긩灺沬쉅䢣슱</w:t>
      </w:r>
      <w:r>
        <w:rPr/>
        <w:t>⡢</w:t>
      </w:r>
      <w:r>
        <w:rPr/>
        <w:t>晤摳㔻泂숴⪿䶮橃ꅵ䏂쉈츥猷뽗兯㍗뗂嗂堣婺捰䝎㝉冻捰쉴넲숨乭晔쉙㔯伻旂横⤬䁪主⨶쉷걅兆䠺卪兆嫂뽌瑨⩀쉊涱쉚⏂涮帺疏温㝅</w:t>
      </w:r>
      <w:r>
        <w:rPr/>
        <w:t>ꥒ</w:t>
      </w:r>
      <w:r>
        <w:rPr/>
        <w:t>幧썭</w:t>
      </w:r>
      <w:r>
        <w:rPr/>
        <w:t>ⷎ</w:t>
      </w:r>
      <w:r>
        <w:rPr/>
        <w:t>㐣轆穃</w:t>
      </w:r>
      <w:r>
        <w:rPr/>
        <w:t>ⷂ</w:t>
      </w:r>
      <w:r>
        <w:rPr/>
        <w:t>䁥ヂ䍺䡏秂┦䫂숥瑶</w:t>
      </w:r>
      <w:r>
        <w:rPr/>
        <w:t>ⷂ</w:t>
      </w:r>
      <w:r>
        <w:rPr/>
        <w:t>䄵彳쉤⤮辿쉋ꥧ녒⪣⨰</w:t>
      </w:r>
      <w:r>
        <w:rPr/>
        <w:t>ꕤ</w:t>
      </w:r>
      <w:r>
        <w:rPr/>
        <w:t>慔䷃啰㥂䘴祰浨傘婈祅吩幃奆䘸</w:t>
      </w:r>
      <w:r>
        <w:rPr/>
        <w:t>ⱒ</w:t>
      </w:r>
      <w:r>
        <w:rPr/>
        <w:t>弦슥题斬瑢禡䕢䔸戯</w:t>
      </w:r>
      <w:r>
        <w:rPr/>
        <w:t>ꔬ</w:t>
      </w:r>
      <w:r>
        <w:rPr/>
        <w:t>䪬嫂繺瘺ノ㷃</w:t>
      </w:r>
      <w:r>
        <w:rPr/>
        <w:t>ꕕ</w:t>
      </w:r>
      <w:r>
        <w:rPr/>
        <w:t>偁뗂垏㢮⑫啢癪䭦枵癫璩匫䭢⩹䰻쌮㩮㤪䓂娳䅅䵫䏂䀲䰣桮港弫幋ꥩ䔵䈥灔匮⩂⭢䕉썾坶뭩䌵䉹䩗轅ぞ㵫瓂㠺뽓廂渣⤬昭碘쉗숬䇂ꅯ繯㣃改呹촱카畊が쉶睃曂㵷䩮뿂獳⼱沱獔睢숯쉣긤</w:t>
      </w:r>
      <w:r>
        <w:rPr/>
        <w:t>ꕘ</w:t>
      </w:r>
      <w:r>
        <w:rPr/>
        <w:t>漮㍔哂쉭浍獞朤爸</w:t>
      </w:r>
      <w:r>
        <w:rPr/>
        <w:t>ⵑ</w:t>
      </w:r>
      <w:r>
        <w:rPr/>
        <w:t>娲䁄쉋怹圫潲摃揂ꍞ獕䣃㩥洶</w:t>
      </w:r>
      <w:r>
        <w:rPr/>
        <w:t>ꕙ</w:t>
      </w:r>
      <w:r>
        <w:rPr/>
        <w:t>牴ꅀ쉤䍍溱汑䭍珎⨮奄</w:t>
      </w:r>
      <w:r>
        <w:rPr/>
        <w:t>⣂</w:t>
      </w:r>
      <w:r>
        <w:rPr/>
        <w:t>強顅㨴瘸用㇂刦磍㭨塨氮㬭䳂䍏佈쉕걅楀슱兇넬煾奫漊싂恉⛂橫慯</w:t>
      </w:r>
      <w:r>
        <w:rPr/>
        <w:t>ꕤ</w:t>
      </w:r>
      <w:r>
        <w:rPr/>
        <w:t>㈰䅳顏婧숥䵌坬숩뭡</w:t>
      </w:r>
      <w:r>
        <w:rPr/>
        <w:t>ⵑ</w:t>
      </w:r>
      <w:r>
        <w:rPr/>
        <w:t>숦僂奔썒愩䥠繟䕉狂䱔싂浡歧䘪䌶</w:t>
      </w:r>
      <w:r>
        <w:rPr/>
        <w:t>꥟</w:t>
      </w:r>
      <w:r>
        <w:rPr/>
        <w:t>喱㈩汸⼶쉸䃎䛂숻⑮ㅷ⚮㛂瑃彤湑偑幖绂숭敧싂䭃숪㘵横敃䡃弮㩘싂恈촲兩䟂䚱㥑礲☲⬬䏂䨬⯍练㑂㨯瘪洵쉑奩盎쉢摭妡欲浸特⩥㴫儷ꍰꅘ㶩礳䲻昭墻氶癥㘱㴭쉄칥浾沵㍎㜱쉄ꄳ炣㙙䁟妱갱ꥱ栬忂⑐啨挹ꇂ卨琦稦</w:t>
      </w:r>
      <w:r>
        <w:rPr/>
        <w:t>ⱀ</w:t>
      </w:r>
      <w:r>
        <w:rPr/>
        <w:t>㐣㘨潳⨭桟挬兹⼷⭞竂恵澮㔰㈥╬⫃㍥拂煲쵉쉐做ㅞ</w:t>
      </w:r>
      <w:r>
        <w:rPr/>
        <w:t>ⱦ</w:t>
      </w:r>
      <w:r>
        <w:rPr/>
        <w:t>侻슘礰䃂㥧⤨䏂爮搴禣䜺깬ꍌ佷旂䫂㥱甥⿂潭쉭頺柂㑇爹辩㡍䕭煍숹柂氵걆䅵䁠칋싂╤⹸</w:t>
      </w:r>
      <w:r>
        <w:rPr/>
        <w:t>ⱎ</w:t>
      </w:r>
      <w:r>
        <w:rPr/>
        <w:t>꧂</w:t>
      </w:r>
      <w:r>
        <w:rPr/>
        <w:t>숫傩湹楪싂⩇쉬뭭空幉䚥䭾䣍癏䉎㟂㌲</w:t>
      </w:r>
      <w:r>
        <w:rPr/>
        <w:t>ⶥ</w:t>
      </w:r>
      <w:r>
        <w:rPr/>
        <w:t>껂숽㧍쉭戸儮唫塕</w:t>
      </w:r>
      <w:r>
        <w:rPr/>
        <w:t>ꤣ</w:t>
      </w:r>
      <w:r>
        <w:rPr/>
        <w:t>刣竂䵖⑁숥散硫쉸收⍱敀䙔㴪刭栶㐦䑬噔䨽忂쉱䅐썉</w:t>
      </w:r>
      <w:r>
        <w:rPr/>
        <w:t>⡫</w:t>
      </w:r>
      <w:r>
        <w:rPr/>
        <w:t>嫍棂⩋</w:t>
      </w:r>
      <w:r>
        <w:rPr/>
        <w:t>ꤦ</w:t>
      </w:r>
      <w:r>
        <w:rPr/>
        <w:t>祹슡倭䃂畴橩㯃숥</w:t>
      </w:r>
      <w:r>
        <w:rPr/>
        <w:t>ⰷ</w:t>
      </w:r>
      <w:r>
        <w:rPr/>
        <w:t>摈璩恤⯎긳穧撩䭖湃⸲뼪㈦㘩噌뾣䍱捎㙢䖩奋㕄砽䱊슩硢뿂污⬺㍩⿎硕슘䰬</w:t>
      </w:r>
      <w:r>
        <w:rPr/>
        <w:t>ꔬ</w:t>
      </w:r>
      <w:r>
        <w:rPr/>
        <w:t>䝬</w:t>
      </w:r>
      <w:r>
        <w:rPr/>
        <w:t>ⱁ</w:t>
      </w:r>
      <w:r>
        <w:rPr/>
        <w:t>乢⩆ꅡ⹆圥⍇숤溱榻䈶祮䡣塑䤽㡤欵噾</w:t>
      </w:r>
      <w:r>
        <w:rPr/>
        <w:t>ⵟ</w:t>
      </w:r>
      <w:r>
        <w:rPr/>
        <w:t>䋂牾⨵辣습灓䅑⤣쵰乌扞唰⩆쵗櫂⭦䐤䌯㶬畩勂涏떣洷</w:t>
      </w:r>
      <w:r>
        <w:rPr/>
        <w:t>ⵯ</w:t>
      </w:r>
      <w:r>
        <w:rPr/>
        <w:t>亩攮䌳⹦딨窮뭀㑾</w:t>
      </w:r>
      <w:r>
        <w:rPr/>
        <w:t>Ⱝ</w:t>
      </w:r>
      <w:r>
        <w:rPr/>
        <w:t>埃猪</w:t>
      </w:r>
      <w:r>
        <w:rPr/>
        <w:t>ꦣ♟</w:t>
      </w:r>
      <w:r>
        <w:rPr/>
        <w:t>抡颻田呗䀬䦡ꅏ亏顗쉲⩷奤僂♥뼲싂쉐뽁䒥⹲牆幞椬輶쉕㥺顲托ぢ꺱╸썎</w:t>
      </w:r>
      <w:r>
        <w:rPr/>
        <w:t>Ⱕ</w:t>
      </w:r>
      <w:r>
        <w:rPr/>
        <w:t>숰쵐</w:t>
      </w:r>
      <w:r>
        <w:rPr/>
        <w:t>ꖘ꤮</w:t>
      </w:r>
      <w:r>
        <w:rPr/>
        <w:t>㩚껂쌹剌숬奶烂幆慍䄯㪮⌹⒘頮氭</w:t>
      </w:r>
      <w:r>
        <w:rPr/>
        <w:t>ⱔ</w:t>
      </w:r>
      <w:r>
        <w:rPr/>
        <w:t>䥺厩</w:t>
      </w:r>
      <w:r>
        <w:rPr/>
        <w:t>ⳍ</w:t>
      </w:r>
      <w:r>
        <w:rPr/>
        <w:t>쉾㩵䉤䵞</w:t>
      </w:r>
      <w:r>
        <w:rPr/>
        <w:t>꧂</w:t>
      </w:r>
      <w:r>
        <w:rPr/>
        <w:t>슿穟畬⭂獲㶵싂允睳晦⎡頯䍃獧偊㦱轰彊参恩乱</w:t>
      </w:r>
      <w:r>
        <w:rPr/>
        <w:t>ⶵ</w:t>
      </w:r>
      <w:r>
        <w:rPr/>
        <w:t>꺬䷎㍂㇎忎穯爭ꅔ␮츩♮湸剪㠲䭶眹瑅쉂獐</w:t>
      </w:r>
      <w:r>
        <w:rPr/>
        <w:t>꤯</w:t>
      </w:r>
      <w:r>
        <w:rPr/>
        <w:t>戤漰䭊䉊㔩淂奾䩟潀䰮䉪⤪췂㭚浡縪汧⩾䒵堶䇂싃䐥㢩晟婄⼭㭬堻犻柃摌㬭ㆣ汦⽉⽍轑公㪮⿂穅攳㷂놱춵橗敪䑡䃂佉⥨㭙暵塔㠮쉟眣⵱橆숱渊顀녈⩚싂䥨㉡⽥㕐㝾燂䈥㍈㓂▱쉓㘲呑整싂吷⽍䭚䏂숪䕋樯惂뭚轾礣싂唣뇂傏ず洨煺⨸昱勂繺䜷䬺甪湭</w:t>
      </w:r>
      <w:r>
        <w:rPr/>
        <w:t>⢏</w:t>
      </w:r>
      <w:r>
        <w:rPr/>
        <w:t>㔽䨽㩶穗까쉺㑯ㅚ穠ギ</w:t>
      </w:r>
      <w:r>
        <w:rPr/>
        <w:t>ⴥ</w:t>
      </w:r>
      <w:r>
        <w:rPr/>
        <w:t>恟</w:t>
      </w:r>
      <w:r>
        <w:rPr/>
        <w:t>⠦</w:t>
      </w:r>
      <w:r>
        <w:rPr/>
        <w:t>⽢濃悮䙯쵪䔸址♑瞬⎱썕䙳싂湞㥧◂쉇쉓歲넻卲쉞欦椺皩쉰걊媏剕㡾䝀璱䱲厡뽏⸮䵚</w:t>
      </w:r>
      <w:r>
        <w:rPr/>
        <w:t>ꤦ</w:t>
      </w:r>
      <w:r>
        <w:rPr/>
        <w:t>桍煑㝘넪牭쉇묪칫繆䩭穠╲㌨䄬佧䁉걟唩归㡂㶣䨸</w:t>
      </w:r>
      <w:r>
        <w:rPr/>
        <w:t>⢘</w:t>
      </w:r>
      <w:r>
        <w:rPr/>
        <w:t>浴ㅈ땄䅘均䟂穗㍬䅍皩ꍢ末䠦睏浦䤹穟颵張匫焺㓍갱츺顅睑㑳澱쉒</w:t>
      </w:r>
      <w:r>
        <w:rPr/>
        <w:t>꧂⏃</w:t>
      </w:r>
      <w:r>
        <w:rPr/>
        <w:t>佷쉎䭓協♘⭎⼵䋎幵⥣땷惂其㐶</w:t>
      </w:r>
      <w:r>
        <w:rPr/>
        <w:t>ꕂ</w:t>
      </w:r>
      <w:r>
        <w:rPr/>
        <w:t>땞쉵戨⹾䒘㯂䱫㓃꥗煚㍙슮畴</w:t>
      </w:r>
      <w:r>
        <w:rPr/>
        <w:t>ⴸ</w:t>
      </w:r>
      <w:r>
        <w:rPr/>
        <w:t>ォ夷䩴渮嚻佹灩㥇䁟晨쉙쉳</w:t>
      </w:r>
      <w:r>
        <w:rPr/>
        <w:t>ⴹ</w:t>
      </w:r>
      <w:r>
        <w:rPr/>
        <w:t>悿뾮㷎ㅈ歬去싂㠯䅐㍫䝔</w:t>
      </w:r>
      <w:r>
        <w:rPr/>
        <w:t>⠺</w:t>
      </w:r>
      <w:r>
        <w:rPr/>
        <w:t>䁫䙐牸䀤汅䴺⍃쉌䴬き束伯姂⍎幖䭇</w:t>
      </w:r>
      <w:r>
        <w:rPr/>
        <w:t>⠻</w:t>
      </w:r>
      <w:r>
        <w:rPr/>
        <w:t>⿎</w:t>
      </w:r>
      <w:r>
        <w:rPr/>
        <w:t>⵰</w:t>
      </w:r>
      <w:r>
        <w:rPr/>
        <w:t>湘焽濂깍獅匪㨰⛃煞怭뼲䑸䟂겻啸⤪뼩桗剥♃嗃걄䔰扖桡</w:t>
      </w:r>
      <w:r>
        <w:rPr/>
        <w:t>ⱀ</w:t>
      </w:r>
      <w:r>
        <w:rPr/>
        <w:t>⿂廂轹</w:t>
      </w:r>
      <w:r>
        <w:rPr/>
        <w:t>Ɒ</w:t>
      </w:r>
      <w:r>
        <w:rPr/>
        <w:t>晰㘬뽪쉀煤</w:t>
      </w:r>
      <w:r>
        <w:rPr/>
        <w:t>ⱦ</w:t>
      </w:r>
      <w:r>
        <w:rPr/>
        <w:t>䃂祹㭅</w:t>
      </w:r>
      <w:r>
        <w:rPr/>
        <w:t>꧂</w:t>
      </w:r>
      <w:r>
        <w:rPr/>
        <w:t>晍歕繺넨磃慸㬮⶿婕ヂ单⩇싂旂呟쉳</w:t>
      </w:r>
      <w:r>
        <w:rPr/>
        <w:t>ⵣ</w:t>
      </w:r>
      <w:r>
        <w:rPr/>
        <w:t>倸䑚福乧꥚⩯㬥涿灖刽㍮塊秂澩䚿♤吸㕉═へ㕤洣䍡㌦灡穟癏䭥啲⾱⹓㟂幌剔충偯歏穫碿㈷槂㎮影⤹⽬䓂䫂싂䥵伶ꍞ楨⩹恱偓㕮촰桄囂㉺땇슮㕂㑗奰깮㍐㵂䈳쉖꺻秂摇匦䁀睞♵䥳桘甹恋搱⹘埃朱쉌瓂参兂祅䐨㕉䉹䫍䈦带乄䉡扃昺</w:t>
      </w:r>
      <w:r>
        <w:rPr/>
        <w:t>ꔪ</w:t>
      </w:r>
      <w:r>
        <w:rPr/>
        <w:t>嚱晃橅䭄䁌⽰⍂䏂䑗</w:t>
      </w:r>
      <w:r>
        <w:rPr/>
        <w:t>ⶥ</w:t>
      </w:r>
      <w:r>
        <w:rPr/>
        <w:t>佶嘤䈪䍟嗂ぷ䉅犻쉏啦獵깓䙹䤴䙒恵ꥯじꄮ㵭⪱嘺䀤嘤夭쉕幯♖䔮楅</w:t>
      </w:r>
      <w:r>
        <w:rPr/>
        <w:t>ⵇ</w:t>
      </w:r>
      <w:r>
        <w:rPr/>
        <w:t>繱稦쌵ざ儥昭쉏杗싂ꅥ쉦漣余佥ꅚ吱▬㥓믂ꥣ쵬㑕깏</w:t>
      </w:r>
      <w:r>
        <w:rPr/>
        <w:t>ⶥ</w:t>
      </w:r>
      <w:r>
        <w:rPr/>
        <w:t>䅩昸걸</w:t>
      </w:r>
      <w:r>
        <w:rPr/>
        <w:t>ꤨ⑊</w:t>
      </w:r>
      <w:r>
        <w:rPr/>
        <w:t>乹䶣㴫숽숻に䬲</w:t>
      </w:r>
      <w:r>
        <w:rPr/>
        <w:t>ꦮ</w:t>
      </w:r>
      <w:r>
        <w:rPr/>
        <w:t>炣넹넭㒻ꥥ䢡涩⦮䤱䵡썎嚱ㅸ⽳⩩딲㔭恘걡숤䯂佰칮⥵ꌰ䑟卑焩福眶牏块㍾숰</w:t>
      </w:r>
      <w:r>
        <w:rPr/>
        <w:t>꧃⭉</w:t>
      </w:r>
      <w:r>
        <w:rPr/>
        <w:t>㔨넣ꥮ晉慅牄唫栲쉩걆恒㕗䬮杢戳稊㑷⛍扏噳㭹쉡⑱놣稹㘰偫䝐䤲</w:t>
      </w:r>
      <w:r>
        <w:rPr/>
        <w:t>ⱖ</w:t>
      </w:r>
      <w:r>
        <w:rPr/>
        <w:t>㉷劬畊⨺橰╅䷂䬪䀴傩쉇な慉挪夲㉕슬瀣㯂㭭卨渵⯂儱</w:t>
      </w:r>
      <w:r>
        <w:rPr/>
        <w:t>⡾</w:t>
      </w:r>
      <w:r>
        <w:rPr/>
        <w:t>坖㜮吤⑉湐汅歫睇</w:t>
      </w:r>
      <w:r>
        <w:rPr/>
        <w:t>ꗂꦱ</w:t>
      </w:r>
      <w:r>
        <w:rPr/>
        <w:t>쉇쉩⩂㭥䵐皥卑搣䙴渴䩤恑䡗灂场硞췂⏂땢䎏⛂昨⪬⵮垮垱</w:t>
      </w:r>
      <w:r>
        <w:rPr/>
        <w:t>꤯</w:t>
      </w:r>
      <w:r>
        <w:rPr/>
        <w:t>걃汎㟂惃呰⫂㉹桡깚砬㡀玡晘䑨⥡䈫쉶㗂㌺㑞奶督슏乊顤占㑓數</w:t>
      </w:r>
      <w:r>
        <w:rPr/>
        <w:t>ꕢ</w:t>
      </w:r>
      <w:r>
        <w:rPr/>
        <w:t>뮏ꅠ㕌䕁┬嫂</w:t>
      </w:r>
      <w:r>
        <w:rPr/>
        <w:t>꧂</w:t>
      </w:r>
      <w:r>
        <w:rPr/>
        <w:t>㩏奁⭃攬䋂埂싎焭㜫㝠捡灥飂捯㑮偪哂睸쉥扂쉗䕒⌯쉃䐩晣䂵毃潬畩싂慵摁</w:t>
      </w:r>
      <w:r>
        <w:rPr/>
        <w:t>⠵</w:t>
      </w:r>
      <w:r>
        <w:rPr/>
        <w:t>獱う䷃乱活顟䐴䍎ꅱ〤恨敵甯뭘眽澘㝤瑤睸썮╀焥ㅂ湗</w:t>
      </w:r>
      <w:r>
        <w:rPr/>
        <w:t>ꤪ</w:t>
      </w:r>
      <w:r>
        <w:rPr/>
        <w:t>䡅瞩湂ガ䭗㙦쵴濍䕞䡖쉈幙깾ꅦ䬮쉑杕䥚䨪丨硁⨹녑㡳剓䉌㵪쉭剁䑦숷刱칐祁兂墣摠싂献轍敫係기癫杺杞䙆余娮숪没権쉤䵔塡㵮썑杬ㅰ㩤츸ꍁ汄⎱㙈姂䅒歔䃎땣浺촶杈䕪㍹녑䨵땯楐싍稫싂䕱偌걾</w:t>
      </w:r>
      <w:r>
        <w:rPr/>
        <w:t>⠫</w:t>
      </w:r>
      <w:r>
        <w:rPr/>
        <w:t>䗂㡘☺焣쉗桶♩㴨悿弮癟䔸煓慗硸녃쉆땮㨦慥玏쉵杳㯂劘潰숮汐ꥸ</w:t>
      </w:r>
      <w:r>
        <w:rPr/>
        <w:t>⢬</w:t>
      </w:r>
      <w:r>
        <w:rPr/>
        <w:t>睍㑶쎘숽慄䉧ꇂ橌仂汋⏍擃ꅉ</w:t>
      </w:r>
      <w:r>
        <w:rPr/>
        <w:t>Ⱛ⬫</w:t>
      </w:r>
      <w:r>
        <w:rPr/>
        <w:t>飂뇂ㆩ䝉縳頦쉁矍噘⮵儮␵䶡쏂⎵橮쉢兲칺</w:t>
      </w:r>
      <w:r>
        <w:rPr/>
        <w:t>ꔽⶣ⥌</w:t>
      </w:r>
      <w:r>
        <w:rPr/>
        <w:t>䵧痍畗癰▿컂㝡澏⥨</w:t>
      </w:r>
      <w:r>
        <w:rPr/>
        <w:t>ꦵ</w:t>
      </w:r>
      <w:r>
        <w:rPr/>
        <w:t>睰㴲唭儲熩祓䨩㝯䨸䞘㤩母숷爨싂쉰쉐憻㬪乹</w:t>
      </w:r>
      <w:r>
        <w:rPr/>
        <w:t>⡦</w:t>
      </w:r>
      <w:r>
        <w:rPr/>
        <w:t>슏쉍㝔顙彋栶쉖礻䯎ㅲ慣灢煒珂ꅮ䔪䩫奭놘⽑㍋䱰乖</w:t>
      </w:r>
      <w:r>
        <w:rPr/>
        <w:t>ꕫ</w:t>
      </w:r>
      <w:r>
        <w:rPr/>
        <w:t>毂칲넳斱䘽塒㋎敭䉵游쎵䄷⩖幨슬摠⤪祢祰╗䚿瘳略幷믎参㗎숻泂睈辩싂㌭窿</w:t>
      </w:r>
      <w:r>
        <w:rPr/>
        <w:t>ⱏ</w:t>
      </w:r>
      <w:r>
        <w:rPr/>
        <w:t>㥟畇ꍔ⩫</w:t>
      </w:r>
      <w:r>
        <w:rPr/>
        <w:t>ꕁ</w:t>
      </w:r>
      <w:r>
        <w:rPr/>
        <w:t>奟▿垮</w:t>
      </w:r>
      <w:r>
        <w:rPr/>
        <w:t>ⱉ</w:t>
      </w:r>
      <w:r>
        <w:rPr/>
        <w:t>ꔽ</w:t>
      </w:r>
      <w:r>
        <w:rPr/>
        <w:t>痃䁹卯</w:t>
      </w:r>
      <w:r>
        <w:rPr/>
        <w:t>꧂</w:t>
      </w:r>
      <w:r>
        <w:rPr/>
        <w:t>쉡䝃匽䴬숰⫂숦땶坠걒쉞硢纩䝲佧싂圳梥呧倨</w:t>
      </w:r>
      <w:r>
        <w:rPr/>
        <w:t>⡦</w:t>
      </w:r>
      <w:r>
        <w:rPr/>
        <w:t>썪ꌴ⮱䬽쉊숬顒⤲쌺敔乕獸矃⸺</w:t>
      </w:r>
      <w:r>
        <w:rPr/>
        <w:t>ꥄ</w:t>
      </w:r>
      <w:r>
        <w:rPr/>
        <w:t>圴䁂暵塐䡵㝐䮿盍䉧䬺썎煄佱뼶恑⩮㵒惎眵쉺幾㡫쉸㡉搮</w:t>
      </w:r>
      <w:r>
        <w:rPr/>
        <w:t>ꤻ</w:t>
      </w:r>
      <w:r>
        <w:rPr/>
        <w:t>䩴墘⾩⨴㍤䲻怵뭁搵숺䍰硲噐泂쉃쉈淂⑷瑱䥟쵮儊쵹</w:t>
      </w:r>
      <w:r>
        <w:rPr/>
        <w:t>Ⱳ</w:t>
      </w:r>
      <w:r>
        <w:rPr/>
        <w:t>숥ꏂ㇂〈⻂顈⍵⌷兑녡걈䔸煦</w:t>
      </w:r>
      <w:r>
        <w:rPr/>
        <w:t>ꥒ</w:t>
      </w:r>
      <w:r>
        <w:rPr/>
        <w:t>穒确⥵䡲쉯砪</w:t>
      </w:r>
      <w:r>
        <w:rPr/>
        <w:t>꧂</w:t>
      </w:r>
      <w:r>
        <w:rPr/>
        <w:t>슱歱쉃䝴쵎걬쉬쉶⼶슩并숥䉘去掘ꥢ숤剒녚⑥䓂㏂楲쉐欳奘뿂╕쉪垱幾㭭剴恺效뭌ぺ쉴뽅䵨쉨䦱숲坠佶숣䍕汬䝋䅞숵땩ꅗ갯㄰歃殏噏딱轵杨䯂忂摗⑧䙣뽱枥숣긮頰庥呦汣슩슮仃䅄䈯춮Ⓜ⺣潆咡</w:t>
      </w:r>
      <w:r>
        <w:rPr/>
        <w:t>⣂</w:t>
      </w:r>
      <w:r>
        <w:rPr/>
        <w:t>塮층⩺彟뭾⬻硑墵灡彚夰拎媿숰녶題ㄣ欲숯숮썲싂䍕徿㉯晪䗎⫎畒灀땉啁⤤年桷弤♲戮栵㜱願ꇂ䁹⑞㭟桕䉓숬顑澣眻쉁썒昺䥆顬⪿弰ㅍ╦䝣櫍㗂㨳㥌⨭땄칡ꅯꄳ垻䴪〉⨥爩楖㍖啶抩㝤쉮</w:t>
      </w:r>
      <w:r>
        <w:rPr/>
        <w:t>ⲩ</w:t>
      </w:r>
      <w:r>
        <w:rPr/>
        <w:t>捡䖬캬暩惃毂䮿橚쉱⩕⩍梣뭐爤枮쉪祢ꅾ⻂䕬쉐㉥洺䷂恗ꥲ揎㴷ㆵ穗쉙믍㛂㭵壂싂쉚䕊楮䱧瑗䍮숹촮◂⩨ꍈ掵㭂乙枩䰣㬻斏獵쵀놵쉖坏摍䀺</w:t>
      </w:r>
      <w:r>
        <w:rPr/>
        <w:t>⢿</w:t>
      </w:r>
      <w:r>
        <w:rPr/>
        <w:t>숵쉾䭗帷慞䰹㭐獬⤭</w:t>
      </w:r>
      <w:r>
        <w:rPr/>
        <w:t>ⱘ</w:t>
      </w:r>
      <w:r>
        <w:rPr/>
        <w:t>浡塂昳ꅃ汣ꥫ⩹䑗ꍟ瀮䢮煫┻債㉉⼴쉹싂녢㥧炘睉㞥깉汵⩐塒瑯桕갹싂칾䚣睇半妏神汭攫䚩䂣牋䝕㇂쉏㙮搪슘懂偉梮噙㋂䱾◂䰨㆘楚⬸䤱歋摨쉷㵇⌷䜨杤頮뭸쎡⧂穸㕱䆘</w:t>
      </w:r>
      <w:r>
        <w:rPr/>
        <w:t>ꤱ</w:t>
      </w:r>
      <w:r>
        <w:rPr/>
        <w:t>恎偊</w:t>
      </w:r>
      <w:r>
        <w:rPr/>
        <w:t>ꕓ</w:t>
      </w:r>
      <w:r>
        <w:rPr/>
        <w:t>䅙婋쉒⯂녃⹞佱䵖畬⩕硑뽉</w:t>
      </w:r>
      <w:r>
        <w:rPr/>
        <w:t>ⶥ</w:t>
      </w:r>
      <w:r>
        <w:rPr/>
        <w:t>婹╇牊乎⩧栣쉺恍㵬婉敍嚮䝊䱇㵬㔷☱礵깎婟㷎䠴ㅕ䇂㍔㩘</w:t>
      </w:r>
      <w:r>
        <w:rPr/>
        <w:t>꥟⩨</w:t>
      </w:r>
      <w:r>
        <w:rPr/>
        <w:t>㑦⑀烂漩깃祃狍揂ㅷ</w:t>
      </w:r>
      <w:r>
        <w:rPr/>
        <w:t>ꦮ</w:t>
      </w:r>
      <w:r>
        <w:rPr/>
        <w:t>䍠焱걢扙椲㷂横쵔疱穤匤献氦穃晸춬溱쉕揂伯뼶犥숶슣䩴啉䄤䕠㵷捍ヂ呾㌥奧걂㉣含</w:t>
      </w:r>
      <w:r>
        <w:rPr/>
        <w:t>ꥎ</w:t>
      </w:r>
      <w:r>
        <w:rPr/>
        <w:t>児썲땰係춡䙅䝒梮潪</w:t>
      </w:r>
      <w:r>
        <w:rPr/>
        <w:t>ⴶ</w:t>
      </w:r>
      <w:r>
        <w:rPr/>
        <w:t>㙚摙╅䀽</w:t>
      </w:r>
      <w:r>
        <w:rPr/>
        <w:t>ꥅ</w:t>
      </w:r>
      <w:r>
        <w:rPr/>
        <w:t>佖熣⫃穬轩䙬썒彀긯顸칟㝟焹堺ꍄ焲땐槂獟뼴䎵倪걂怽怸숻砮⼴嚏㣂䡬眹⹋夶㈣䤺夹䕢㖘樲꺣촣</w:t>
      </w:r>
      <w:r>
        <w:rPr/>
        <w:t>⢮</w:t>
      </w:r>
      <w:r>
        <w:rPr/>
        <w:t>䙟</w:t>
      </w:r>
      <w:r>
        <w:rPr/>
        <w:t>ꥂ</w:t>
      </w:r>
      <w:r>
        <w:rPr/>
        <w:t>䁷敐㒘坨䭵☳绂⎏쉋倷畋䵄夥慦⥥汘滂䉭帬剢洭⴪焊煭䅣柂䌻䷎乚繫ㄭ咥共</w:t>
      </w:r>
      <w:r>
        <w:rPr/>
        <w:t>ꕯꥃ</w:t>
      </w:r>
      <w:r>
        <w:rPr/>
        <w:t>㘳攺忂㕶圣싂乚䕲刬捯冥䨺乢숬橷쉩㵦㷂쵸㑀橞</w:t>
      </w:r>
      <w:r>
        <w:rPr/>
        <w:t>⣂</w:t>
      </w:r>
      <w:r>
        <w:rPr/>
        <w:t>숦悵䅕⌷偲뮮摹卑⧂㥴䧂䚱䨤滂☦</w:t>
      </w:r>
      <w:r>
        <w:rPr/>
        <w:t>⡗⣂</w:t>
      </w:r>
      <w:r>
        <w:rPr/>
        <w:t>㐫ㅳ</w:t>
      </w:r>
      <w:r>
        <w:rPr/>
        <w:t>ꔪ</w:t>
      </w:r>
      <w:r>
        <w:rPr/>
        <w:t>㠺㔽睶슱☱浀㍑䇂⎵뇂⽾㢏穫抏㵖琷㟎슬싂㌭䙋ꥤ녮⹚촶쉒晞慙ㄣ䶡丷痂弸뇂㈫柂姃朣框欰⿂䱠┪䭨佂䲵숬</w:t>
      </w:r>
      <w:r>
        <w:rPr/>
        <w:t>ꗂ</w:t>
      </w:r>
      <w:r>
        <w:rPr/>
        <w:t>参槂숴乺쉂湏딸㭥쉃愵摉哂滂儤숨辻␯夦䞘⩐勂甦䝮碿畔䩖</w:t>
      </w:r>
      <w:r>
        <w:rPr/>
        <w:t>Ⱔ</w:t>
      </w:r>
      <w:r>
        <w:rPr/>
        <w:t>桋깶뗂쉀啵䛃杅숹</w:t>
      </w:r>
      <w:r>
        <w:rPr/>
        <w:t>ꥃ</w:t>
      </w:r>
      <w:r>
        <w:rPr/>
        <w:t>䛂捑睎䇂䡏숩</w:t>
      </w:r>
      <w:r>
        <w:rPr/>
        <w:t>ꕃ</w:t>
      </w:r>
      <w:r>
        <w:rPr/>
        <w:t>뽌숱埂</w:t>
      </w:r>
      <w:r>
        <w:rPr/>
        <w:t>ⷂ</w:t>
      </w:r>
      <w:r>
        <w:rPr/>
        <w:t>㐣䄫⤨㬻剹㭲껂中坄玱</w:t>
      </w:r>
      <w:r>
        <w:rPr/>
        <w:t>ꥒ⹉</w:t>
      </w:r>
      <w:r>
        <w:rPr/>
        <w:t>썖㩩썦恇캻轗촣깐敒稺</w:t>
      </w:r>
      <w:r>
        <w:rPr/>
        <w:t>⡚⢩</w:t>
      </w:r>
      <w:r>
        <w:rPr/>
        <w:t>浯淍炩㐳Ⓜ健磂䤸⹂䁳쵤ㄣ쉩싎夽晖㐮ꅯ呺쉄뭾쉰㥒楴湱報琫▩ꥠ潑㝑䋍榏搻睉ꥯ䥡噢唯䙮쵁弸轣㥂㬪⥄䰭㥙㏎懂庥䐪䱾穋牐䡔⒮珂墩暘祢佲㙰䤫煨縰桕䷂㩱쌴颵丮橸啔呩攳欽櫍</w:t>
      </w:r>
      <w:r>
        <w:rPr/>
        <w:t>ꔬ</w:t>
      </w:r>
      <w:r>
        <w:rPr/>
        <w:t>녧瘬䵯㟂瘽慸⦮␸䐺숷嘸兮⒏潫䐬</w:t>
      </w:r>
      <w:r>
        <w:rPr/>
        <w:t>ⴻ</w:t>
      </w:r>
      <w:r>
        <w:rPr/>
        <w:t>丳䈱녺㢵㭇⭞⽌떬碱刽</w:t>
      </w:r>
      <w:r>
        <w:rPr/>
        <w:t>ꥁ</w:t>
      </w:r>
      <w:r>
        <w:rPr/>
        <w:t>湋뽠⑋ꆱ㩅뭦敭슘颵㉀磂啡츹ヂ㶮ꍤ㑮捗</w:t>
      </w:r>
      <w:r>
        <w:rPr/>
        <w:t>ꕲ</w:t>
      </w:r>
      <w:r>
        <w:rPr/>
        <w:t>嗂䑫偉癟丫♹䂩㕗剄년柂뽐婵匴쉭꺿塍♅轧捷幆扥堮㠪㩄䗂쉸㝚ぬ乄督㖬㉈磂伭儤働べ晩湅勂㐤컂渤䍪숹</w:t>
      </w:r>
      <w:r>
        <w:rPr/>
        <w:t>ꦿ</w:t>
      </w:r>
      <w:r>
        <w:rPr/>
        <w:t>竂䴲捉쉂쉳捵쉦禩⑞ꌪ先橧䌣꥘깠쵦숺塅⬽飍攪参㭯녚쉦䏍┭䭷</w:t>
      </w:r>
      <w:r>
        <w:rPr/>
        <w:t>꧂</w:t>
      </w:r>
      <w:r>
        <w:rPr/>
        <w:t>㐩깘嘹楳䒏캻캮촫㧂꺿䎱䄰䭋䭫⵳兦⩭い㬻䫂焪幄励㙒㴰畵떵⵮撣啢坖䤮⨫濂㍒⛂彆敒쉙䝲㖥㐨⍹</w:t>
      </w:r>
      <w:r>
        <w:rPr/>
        <w:t>ⷂ</w:t>
      </w:r>
      <w:r>
        <w:rPr/>
        <w:t>녫㐸㌺ㄬ㙡扆歩쵂潬⨯剌녊䩪䡸䳂쌪갰ꍙ䲩悵숮</w:t>
      </w:r>
      <w:r>
        <w:rPr/>
        <w:t>ⴱ</w:t>
      </w:r>
      <w:r>
        <w:rPr/>
        <w:t>卵媥㨶쉸堵甤啟僃奩偠券庵䧎煄燂墩圱旂塐썣쉚ぐ쉰礭쉇癤櫎瀭别伱湍⫂汣之枿瓂䊥慭煖쉳辏塖㡀쉸䭳祙捍</w:t>
      </w:r>
      <w:r>
        <w:rPr/>
        <w:t>⡩⡴</w:t>
      </w:r>
      <w:r>
        <w:rPr/>
        <w:t>砦测倲惂㝦桰琽偤攨ㄳ⩉㛂䴴㝣컂煰┹칩쎿칲渲憘숊䥭止轨竂㠷䵖䩱䭳䕄숤扯쉉浢潚〪斿彐쵣㩉帤幈㜭쉚样強傏瀶熩晒⩐戣쉁㍆쉵쉾䨲䥦囂┪딣땊</w:t>
      </w:r>
      <w:r>
        <w:rPr/>
        <w:t>ꤷ</w:t>
      </w:r>
      <w:r>
        <w:rPr/>
        <w:t>浡ꍈ⼨㦬佳淂쵯ꅕ䖮䋂窵㑇⩌</w:t>
      </w:r>
      <w:r>
        <w:rPr/>
        <w:t>⡕</w:t>
      </w:r>
      <w:r>
        <w:rPr/>
        <w:t>轃轉㙨䭌䄦㑒ꄣ땏檿</w:t>
      </w:r>
      <w:r>
        <w:rPr/>
        <w:t>ꔸ╧</w:t>
      </w:r>
      <w:r>
        <w:rPr/>
        <w:t>塅㑁쏍☤╈睍㉌슬碘䴴捐⮡긬彧㉁ꍂ⴪䭅㝤침嘶桩</w:t>
      </w:r>
      <w:r>
        <w:rPr/>
        <w:t>ꥈ</w:t>
      </w:r>
      <w:r>
        <w:rPr/>
        <w:t>由欵숴㛂抵䭗숲㋂偓ㅃ♲쏂⹯繬딪⩞摠恵畷杷㋂떬坱輮㟂싂⩪숽溩亿焫䭫䱍㟂㐫㌵쉸幈䞩㤱⻂䒥</w:t>
      </w:r>
      <w:r>
        <w:rPr/>
        <w:t>ⶡ</w:t>
      </w:r>
      <w:r>
        <w:rPr/>
        <w:t>䜲</w:t>
      </w:r>
      <w:r>
        <w:rPr/>
        <w:t>ⷂꕍ</w:t>
      </w:r>
      <w:r>
        <w:rPr/>
        <w:t>⠫</w:t>
      </w:r>
      <w:r>
        <w:rPr/>
        <w:t>㩲╗싂䚣☣位䕸</w:t>
      </w:r>
      <w:r>
        <w:rPr/>
        <w:t>ꤪ</w:t>
      </w:r>
      <w:r>
        <w:rPr/>
        <w:t>㫂숬⩭</w:t>
      </w:r>
      <w:r>
        <w:rPr/>
        <w:t>ⱇ</w:t>
      </w:r>
      <w:r>
        <w:rPr/>
        <w:t>穄䥳떮䋂䭾ꆵ恌쉇楂抮ꥫ婁啎䱟皬쵚懃</w:t>
      </w:r>
      <w:r>
        <w:rPr/>
        <w:t>ꗂ</w:t>
      </w:r>
      <w:r>
        <w:rPr/>
        <w:t>槂頳䝲껂⸷㕖㐨埂㝌┵⥭婸㣂祠䒣珎䀵췂唪䘮♐䁃䥠瑨⮵㬨潂灢坴쉏⑷彾숵ㅕ暵쉐㑸ꍞ㉵♞쎮숥╕灈欮쉏</w:t>
      </w:r>
      <w:r>
        <w:rPr/>
        <w:t>Ɱ</w:t>
      </w:r>
      <w:r>
        <w:rPr/>
        <w:t>넵撵䩊倩歡㩢津暿겿⩠䟂女咘뭇⤵㛂䍞縹欸㠬慉頰쌷ꌹ励습瀥辱揃䓂啯쉂걳杇䗂䡠⤥発猥䨪湆䇍䤸捙㯂䡍䶮疵⚿</w:t>
      </w:r>
      <w:r>
        <w:rPr/>
        <w:t>ⵢ♷</w:t>
      </w:r>
      <w:r>
        <w:rPr/>
        <w:t>걷嚿捖㫂</w:t>
      </w:r>
      <w:r>
        <w:rPr/>
        <w:t>⢥⸥⌥</w:t>
      </w:r>
      <w:r>
        <w:rPr/>
        <w:t>㄰伸㴽㑵樳摈걇갫칇⹕㠵</w:t>
      </w:r>
      <w:r>
        <w:rPr/>
        <w:t>⡅</w:t>
      </w:r>
      <w:r>
        <w:rPr/>
        <w:t>橀㨣㡌焽쎬呣㬰</w:t>
      </w:r>
      <w:r>
        <w:rPr/>
        <w:t>ⰽ</w:t>
      </w:r>
      <w:r>
        <w:rPr/>
        <w:t>쵮熏偃넸㍊煙乌彡㶥䩦▱参쉲畡䁉睎싂⨻扸䈽</w:t>
      </w:r>
      <w:r>
        <w:rPr/>
        <w:t>ꥊ꥖</w:t>
      </w:r>
      <w:r>
        <w:rPr/>
        <w:t>ꍳ걶浧쉚搲⦏⨽</w:t>
      </w:r>
      <w:r>
        <w:rPr/>
        <w:t>⡹</w:t>
      </w:r>
      <w:r>
        <w:rPr/>
        <w:t>噄稬썚㔺吴ꥥ幘䐰⼬礪倳쉾䕰䉑⼭㖥噶䱾⩾㏂┯瑂〈⨱纬祏껎厘㐩쉠⚣歀䠸娬捀线䗂䪬嚡쵁刺砶轩⭏걂숭䩚◂潂뽬㘥뽳橠⏎婇㙺恚⤳㢡䎣墩</w:t>
      </w:r>
      <w:r>
        <w:rPr/>
        <w:t>⡋</w:t>
      </w:r>
      <w:r>
        <w:rPr/>
        <w:t>晗넴䙠깎</w:t>
      </w:r>
      <w:r>
        <w:rPr/>
        <w:t>ꗂ</w:t>
      </w:r>
      <w:r>
        <w:rPr/>
        <w:t>넱帶⑐㩗쉢ꆘ㘳㑸戮썆ꎘ姂炮쉮湑ㅶ時⩱㉯堩湵껂係楒師쉯眴彌椤깞彞䝀⭟前㍉⩠樳楓獩奅椱ぷ</w:t>
      </w:r>
      <w:r>
        <w:rPr/>
        <w:t>ⷂ</w:t>
      </w:r>
      <w:r>
        <w:rPr/>
        <w:t>㢘쵬廂⍑♍䍑땴㥑橙껂噾ㅙ</w:t>
      </w:r>
      <w:r>
        <w:rPr/>
        <w:t>Ɒ</w:t>
      </w:r>
      <w:r>
        <w:rPr/>
        <w:t>䢮㞣㬬㉰卆坞긪婑䍎숩洨䐫う숫썹总哂쉥䇎滂婱깔⨪쵍㉕침當䍓뭺뾩据祋쉡쉍깹橠砷炩畨奉福싍匯ꍄ䐰⶿㫂乥泂繡汴갻婍䤸役極䯂䄲匷䀦牰敶䭳╞⛂偧圊걑搫쉢땳癣䍏卅磂幈㬲轮䩄杚坲焻⸨숪</w:t>
      </w:r>
      <w:r>
        <w:rPr/>
        <w:t>⣃</w:t>
      </w:r>
      <w:r>
        <w:rPr/>
        <w:t>御杺烂슮▩瓃쉷쉙换〵体⦏䭃䡠琴楇祵暩皻ꄫ숯㯂䝷쵰瘺떩㕲昣捫奃儦㑺㭌偵</w:t>
      </w:r>
      <w:r>
        <w:rPr/>
        <w:t>ꤽ␯</w:t>
      </w:r>
      <w:r>
        <w:rPr/>
        <w:t>㙰㣂⌶啯廃灡싂⫂</w:t>
      </w:r>
      <w:r>
        <w:rPr/>
        <w:t>ꖏ</w:t>
      </w:r>
      <w:r>
        <w:rPr/>
        <w:t>兗㌸㙫唷㬸䇃싂娨呠携䧂䁌癰壎倻䘷睕⩀佐兵㍩䃂晴싂桙匰䯂唹㝷祂쉰䀳뽡뭃滂从噲䱴呧潹璻ꅂ浏仂䲡㕃睆䆏㬦⩨⦥剹䥄䃃뽑戮戨䬩ꥱ濂は쉹刯恈⸴剰吱佅싂啌汅숰䋂溩䈱쉹礪炏㥭昰匸⏂畯横ꍑま쉟䢱䱢깾䭂쉞兇⤷쉱</w:t>
      </w:r>
      <w:r>
        <w:rPr/>
        <w:t>ꦣ</w:t>
      </w:r>
      <w:r>
        <w:rPr/>
        <w:t>䉊撩⩴繏潯⧂琬䨪⤬㴫ꅱ㩌䧂䬵⩸䱱㡥⼺촲㈹ひ⤴繮뭡싂㙢稹㨷惂䡄</w:t>
      </w:r>
      <w:r>
        <w:rPr/>
        <w:t>ꔽ</w:t>
      </w:r>
      <w:r>
        <w:rPr/>
        <w:t>䦡䅣㭑</w:t>
      </w:r>
      <w:r>
        <w:rPr/>
        <w:t>ꥋ</w:t>
      </w:r>
      <w:r>
        <w:rPr/>
        <w:t>橒眴瓂䱰쉤璥⽨⽊뭴睂䚣䧎畦轔两</w:t>
      </w:r>
      <w:r>
        <w:rPr/>
        <w:t>Ⱕ</w:t>
      </w:r>
      <w:r>
        <w:rPr/>
        <w:t>樳硣执걅䱧⽘⿂牣ꥹ操⾬⴦⭲斿橗╤ꄸ숨牁쉠捩塘埂쉐쉎⬸숻䡅柂䉲問㡇</w:t>
      </w:r>
      <w:r>
        <w:rPr/>
        <w:t>ꥅ</w:t>
      </w:r>
      <w:r>
        <w:rPr/>
        <w:t>ꍈ畁싂愳奫癞坚㌥弯䈳썐䩺夸摔⥋桺㩴</w:t>
      </w:r>
      <w:r>
        <w:rPr/>
        <w:t>⠭</w:t>
      </w:r>
      <w:r>
        <w:rPr/>
        <w:t>ꥀ</w:t>
      </w:r>
      <w:r>
        <w:rPr/>
        <w:t>眰쵹ꅮ</w:t>
      </w:r>
      <w:r>
        <w:rPr/>
        <w:t>⡈</w:t>
      </w:r>
      <w:r>
        <w:rPr/>
        <w:t>輯㭇㠣嘲⬱쉀⹖쉏㘳㩌쉕繲</w:t>
      </w:r>
      <w:r>
        <w:rPr/>
        <w:t>ꔴ</w:t>
      </w:r>
      <w:r>
        <w:rPr/>
        <w:t>숭ꏂ</w:t>
      </w:r>
      <w:r>
        <w:rPr/>
        <w:t>⡫</w:t>
      </w:r>
      <w:r>
        <w:rPr/>
        <w:t>쉔딭倽╥䡺썹さ摚掻쉶塁쉊産</w:t>
      </w:r>
      <w:r>
        <w:rPr/>
        <w:t>Ⱔ</w:t>
      </w:r>
      <w:r>
        <w:rPr/>
        <w:t>䢬⵶▻位䩖㐤㚻だ㡲穵嗂䭡睄⯂䜤䧂숫쉍</w:t>
      </w:r>
      <w:r>
        <w:rPr/>
        <w:t>ꤩ</w:t>
      </w:r>
      <w:r>
        <w:rPr/>
        <w:t>偘</w:t>
      </w:r>
      <w:r>
        <w:rPr/>
        <w:t>꧂</w:t>
      </w:r>
      <w:r>
        <w:rPr/>
        <w:t>쉊뗂婲䕳張坢戳⯂䊡䁺쵒뽫껂┳瀹숹眥煸쌹圩焽</w:t>
      </w:r>
      <w:r>
        <w:rPr/>
        <w:t>⣂♕</w:t>
      </w:r>
      <w:r>
        <w:rPr/>
        <w:t>갥䭶쉄愸숪ꏂ㋂禩垻旂敃䕇춘牊⤴判睢⸴䘪뭠⽖⥩㝱矎丣㵺숮ㄪ䝁卩だ슬ꅍ㋃畣匣⿂教愫唴戸本敀摇⻂숲䚥䋍⵺牺灷嘵卬利</w:t>
      </w:r>
      <w:r>
        <w:rPr/>
        <w:t>ꖡ</w:t>
      </w:r>
      <w:r>
        <w:rPr/>
        <w:t>势</w:t>
      </w:r>
      <w:r>
        <w:rPr/>
        <w:t>꧂</w:t>
      </w:r>
      <w:r>
        <w:rPr/>
        <w:t>칢</w:t>
      </w:r>
      <w:r>
        <w:rPr/>
        <w:t>ⱀ</w:t>
      </w:r>
      <w:r>
        <w:rPr/>
        <w:t>坬땳浍䀺慬⹸䠪쉘繟⼻氵쉍㔻꺮樰暿쉁砦刯祌깫</w:t>
      </w:r>
      <w:r>
        <w:rPr/>
        <w:t>ꖻ</w:t>
      </w:r>
      <w:r>
        <w:rPr/>
        <w:t>磂쉟걫圪乖䱞☪海뼴兖숣暡쵔䌣浧䘥框橉㎬쉦杠煆⹫晹欨⮬뭠呉歡뽅㔣旂飂</w:t>
      </w:r>
      <w:r>
        <w:rPr/>
        <w:t>Ⱳ</w:t>
      </w:r>
      <w:r>
        <w:rPr/>
        <w:t>䕌쉵䰲䡤塚쉤⩊奦凂䄹겘⩐䦿䡺卵礪꧎䰱扷뿂꺥⩏써穾汳男克䱐칁祉牳숥瑴♬慢帶慆昪杺쉯㭔</w:t>
      </w:r>
      <w:r>
        <w:rPr/>
        <w:t>ⶬ</w:t>
      </w:r>
      <w:r>
        <w:rPr/>
        <w:t>敕枩습䍠숪顑歳㈹佦뭖⨤츶为晄⤊秃彵갫꺘係칩㥾겻┴顬䳂㙘䇂걑꺘敨圽瑋⩟╠瑍楲</w:t>
      </w:r>
      <w:r>
        <w:rPr/>
        <w:t>ꤩ</w:t>
      </w:r>
      <w:r>
        <w:rPr/>
        <w:t>Ɐ</w:t>
      </w:r>
      <w:r>
        <w:rPr/>
        <w:t>㖩㵨⏂䙹쉬쉂淂쵄䤲⽣ꥷ煘쏂䈵婎䙒쉰じ穭㥠䡬灮쉄嘣穌睐匴汔頸䈬穣㌪䀺䵊厡䐳㍩伵吴畠穖충硈冥䨪ㅅ㝭祆㗃塣姍㵮㭥吴副䱲澻䑅㣂睒䧂彸츴唰接⍾杢껂儨숷焯咩穯숭楏灮琩执䦩懂熡⬽珂灸瓂ꍥ믂㇂彴䀦촮㡅땘侮㈲塷獘竍⧂▻婄ね戵쉋䴯爨䥢㈵怴⍠ꏂ嗂䕘剋晒</w:t>
      </w:r>
      <w:r>
        <w:rPr/>
        <w:t>⢿</w:t>
      </w:r>
      <w:r>
        <w:rPr/>
        <w:t>쉏숤梩㜷䒵焬璡楧䙫䵕輦㥄䡧㗍⴩䥳燂瑓剰껂䨰넬㙃䈨捙䷂쵳</w:t>
      </w:r>
      <w:r>
        <w:rPr/>
        <w:t>ꤤ</w:t>
      </w:r>
      <w:r>
        <w:rPr/>
        <w:t>촽⾘⥫福湔庱〵⩺䀪⥸輣堬儸窡烂⬴⽲が乫彎慯繋瀽</w:t>
      </w:r>
      <w:r>
        <w:rPr/>
        <w:t>ꥈ</w:t>
      </w:r>
      <w:r>
        <w:rPr/>
        <w:t>䱄婵䊏츸熩浬ꄮ婚朰顰卧싂⯎轄⨮쉒畉偖쉫〺扅썮쉆곂浓刬辻猶姂咵ꏃ捖</w:t>
      </w:r>
      <w:r>
        <w:rPr/>
        <w:t>ⷂ</w:t>
      </w:r>
      <w:r>
        <w:rPr/>
        <w:t>숤吪䡪㑗甶숳숲坚湚㐰츤⤨梵ꆣ쉊쉕畚摲㭊常毎恂汣⫃⍈㊬嘸頵塏갺嘪䢡䠻뼹츦⩘컎㥠䓂</w:t>
      </w:r>
      <w:r>
        <w:rPr/>
        <w:t>⡆</w:t>
      </w:r>
      <w:r>
        <w:rPr/>
        <w:t>꧂⹗</w:t>
      </w:r>
      <w:r>
        <w:rPr/>
        <w:t>슩䍀睆㣍㩳쉤㈳ぴ噫䱋⫂⹇㘤쉄䍺䪻쉥쉲颩奵垣䥘㵸堪䖿剪攪딩䎵䌭⸽䨯睲捏唺祁䋂晋南瓂彯⪥䙤⏂㥊㮱塈⥳咩숤쉀橹硢颣劏坋ㄤ쉁䶘㝑숪䒿澿쉅瘹⧂㍔佺扐㔬⪻숶係슏繶⹶頸⌨䏂䠥填彠쉂䩬</w:t>
      </w:r>
      <w:r>
        <w:rPr/>
        <w:t>꥓</w:t>
      </w:r>
      <w:r>
        <w:rPr/>
        <w:t>ㅐ䌸䅔뭮焨␫畐㉍═刨⨩⽢挪ꍥ쉓쵂⩞쉗亡示绂悮橡⥚ꆩ</w:t>
      </w:r>
      <w:r>
        <w:rPr/>
        <w:t>⡵</w:t>
      </w:r>
      <w:r>
        <w:rPr/>
        <w:t>쉠䭗污㞘䅢쉓칮敍칦䑈楬곂㩬参싂恲ㅶ㯂拂⨽㍍䙶╚區䙪␸䛎䍒楾獲䞮乵猥泃顗숲浡剑쉣啳樭潣渻浄焥뽙䑟츯䅤周슿測則砵煩浹㯂⹏쉟摯㡫䌮쌥轀䑬輺</w:t>
      </w:r>
      <w:r>
        <w:rPr/>
        <w:t>꧂</w:t>
      </w:r>
      <w:r>
        <w:rPr/>
        <w:t>䍱깄</w:t>
      </w:r>
      <w:r>
        <w:rPr/>
        <w:t>ꖏ</w:t>
      </w:r>
      <w:r>
        <w:rPr/>
        <w:t>坰夲넬䃎㭖꥚傩揂츭卸彖㛎顃穄㨻摞䍪噂숺</w:t>
      </w:r>
      <w:r>
        <w:rPr/>
        <w:t>⢱</w:t>
      </w:r>
      <w:r>
        <w:rPr/>
        <w:t>䂏祓礰抿䑀슬䈥䮮쉤媬䤱內桋刣⩚㏂䉓쉺橢⤦㘲㣂癋汤産幅婳캘瞏⩠兂</w:t>
      </w:r>
      <w:r>
        <w:rPr/>
        <w:t>ꗂ</w:t>
      </w:r>
      <w:r>
        <w:rPr/>
        <w:t>吷壂쵎숳䁈啶ꏂㅊ杄╬圷</w:t>
      </w:r>
      <w:r>
        <w:rPr/>
        <w:t>ꤊ</w:t>
      </w:r>
      <w:r>
        <w:rPr/>
        <w:t>は墿㩵昺╶䠬숰</w:t>
      </w:r>
      <w:r>
        <w:rPr/>
        <w:t>ⱸ</w:t>
      </w:r>
      <w:r>
        <w:rPr/>
        <w:t>㛂瑯뽱擂窻걱㈶枱倥숲幏숹㔫稯滂</w:t>
      </w:r>
      <w:r>
        <w:rPr/>
        <w:t>ⴻ</w:t>
      </w:r>
      <w:r>
        <w:rPr/>
        <w:t>㙵䱯繾晢⑙䘵獔碻嘲⌸ꥺ♨싂䘷繙䰤</w:t>
      </w:r>
      <w:r>
        <w:rPr/>
        <w:t>ꤪ</w:t>
      </w:r>
      <w:r>
        <w:rPr/>
        <w:t>썪悻癀娸慔彡䴥䡍쉟䦘⯍䄻ㆩ欳兙汙瞿暏烃䬳㡒ㅊ㷂㊻婑⭸䱃딪숹⻂䢻匣⑾栴〉洳뽮縱쉂썌乭䶩価搴㌷惂䌱䱔쌴쌪潪쉂摲漳⪱启㉪漻싎攦汌쉇輽硌顀䝟㥨䑧䞩䐰礨䉐歹彅쉙칵묮爣奾숪睏</w:t>
      </w:r>
      <w:r>
        <w:rPr/>
        <w:t>ⱓ</w:t>
      </w:r>
      <w:r>
        <w:rPr/>
        <w:t>⽨伬喏쉎㮵瘪슣偏畬</w:t>
      </w:r>
      <w:r>
        <w:rPr/>
        <w:t>ⱨ</w:t>
      </w:r>
      <w:r>
        <w:rPr/>
        <w:t>刵猶㇂ꍚ습싍</w:t>
      </w:r>
      <w:r>
        <w:rPr/>
        <w:t>⡪</w:t>
      </w:r>
      <w:r>
        <w:rPr/>
        <w:t>ꔮ</w:t>
      </w:r>
      <w:r>
        <w:rPr/>
        <w:t>佁楾儦慠숪䙹祏②亿帩䑫眲㐳쉱䩅⧃滎珂浍允响欤㑁쉤䭎噰때歀役秃뽲쎵㙥幦</w:t>
      </w:r>
      <w:r>
        <w:rPr/>
        <w:t>ⷂ</w:t>
      </w:r>
      <w:r>
        <w:rPr/>
        <w:t>凂⪡亵</w:t>
      </w:r>
      <w:r>
        <w:rPr/>
        <w:t>ꕓ</w:t>
      </w:r>
      <w:r>
        <w:rPr/>
        <w:t>浒㑂싂徵⍚쏂촽璻⩠嫂곂</w:t>
      </w:r>
      <w:r>
        <w:rPr/>
        <w:t>ꦮ</w:t>
      </w:r>
      <w:r>
        <w:rPr/>
        <w:t>眽煳ꅚ㨬㖵ꄴ䈩</w:t>
      </w:r>
      <w:r>
        <w:rPr/>
        <w:t>ⷂ</w:t>
      </w:r>
      <w:r>
        <w:rPr/>
        <w:t>悘䅑奕ꥠ⭖匰⨦摏䑔ꍬ쉇䌽痃싂⹢⥹丩炬ꥠ쵟攩䍺</w:t>
      </w:r>
      <w:r>
        <w:rPr/>
        <w:t>ꥀ</w:t>
      </w:r>
      <w:r>
        <w:rPr/>
        <w:t>㈷眻깰╢嗂汾䝸㡤勂쉴㝒</w:t>
      </w:r>
      <w:r>
        <w:rPr/>
        <w:t>⡒</w:t>
      </w:r>
      <w:r>
        <w:rPr/>
        <w:t>媡⭁兢딲</w:t>
      </w:r>
      <w:r>
        <w:rPr/>
        <w:t>ⷂ⤵</w:t>
      </w:r>
      <w:r>
        <w:rPr/>
        <w:t>네攪뭳⽠㔻䱉⒥嘮쉒⍥㡴⛎⽃冬䉌䝣䷂긦캩浩딪깣</w:t>
      </w:r>
      <w:r>
        <w:rPr/>
        <w:t>ⴲ</w:t>
      </w:r>
      <w:r>
        <w:rPr/>
        <w:t>ノ㨹㥐㩃㒘〽瀹䌺兏婣灬愮ꥪ微䩃䁾</w:t>
      </w:r>
      <w:r>
        <w:rPr/>
        <w:t>ꥒ⥖</w:t>
      </w:r>
      <w:r>
        <w:rPr/>
        <w:t>㏂䧎</w:t>
      </w:r>
      <w:r>
        <w:rPr/>
        <w:t>ꤣ</w:t>
      </w:r>
      <w:r>
        <w:rPr/>
        <w:t>畃湵㵦牆僂⫂樮砦䉶</w:t>
      </w:r>
      <w:r>
        <w:rPr/>
        <w:t>ⲣ</w:t>
      </w:r>
      <w:r>
        <w:rPr/>
        <w:t>ꍟ捩书㒏㊵춮迍⭢䈫㛂숪䛂桥쉕㜳椶带╲恱▏畀⫂쉀㵭滂勂䱀ꅈ슩偷嫂⩁栶Ⓜ卵뮡炏쉞ꍾ캥쉣女쉩쉗䩸숪쉕䠵⼹⍔牎㍃</w:t>
      </w:r>
      <w:r>
        <w:rPr/>
        <w:t>ⵋ</w:t>
      </w:r>
      <w:r>
        <w:rPr/>
        <w:t>㝭䞮䐮䢬⍴㝄璏怬测딣唹</w:t>
      </w:r>
      <w:r>
        <w:rPr/>
        <w:t>⠴</w:t>
      </w:r>
      <w:r>
        <w:rPr/>
        <w:t>䞥㭙为䱫匫ꥦ婐杹听橞毎숱晳䑇廂ꌥ썙㈺␸灖뭹㬣伥攨爤䣂扞噓녃却쉭㧃輷㥚</w:t>
      </w:r>
      <w:r>
        <w:rPr/>
        <w:t>ꥑ</w:t>
      </w:r>
      <w:r>
        <w:rPr/>
        <w:t>⡀</w:t>
      </w:r>
      <w:r>
        <w:rPr/>
        <w:t>ꥄ⩶</w:t>
      </w:r>
      <w:r>
        <w:rPr/>
        <w:t>牬♑㊩朩䝨娸䚣反䖏䍺䭔晧杮㡪灓㭋⩟</w:t>
      </w:r>
      <w:r>
        <w:rPr/>
        <w:t>ꤽ☵</w:t>
      </w:r>
      <w:r>
        <w:rPr/>
        <w:t>湑䑌쉐挵㤱ꥭꌸ卦䥏千㖏颥ꏂ䝋喬㢣橩</w:t>
      </w:r>
      <w:r>
        <w:rPr/>
        <w:t>ꤣ</w:t>
      </w:r>
      <w:r>
        <w:rPr/>
        <w:t>㡺䩎䥕</w:t>
      </w:r>
      <w:r>
        <w:rPr/>
        <w:t>ꥐ┲</w:t>
      </w:r>
      <w:r>
        <w:rPr/>
        <w:t>歁敺晔䙥晊輹숨䡓㨪ꥦ竂묲ぃ䶣畒搯墏啉⩓慳橡쉗幚係啮⍖呶杅偢Ⓙ卫⴦녅繴参숦숪楩採呶땙潔뗂䷃䛂䌻⭦噳捐狂</w:t>
      </w:r>
      <w:r>
        <w:rPr/>
        <w:t>⡋</w:t>
      </w:r>
      <w:r>
        <w:rPr/>
        <w:t>䨳帳䡎怴㥅祃ꥲ땄輯㤰䲱砯淂ふ녘権滂搥⬽䵊䌊⨯㇃刳䵣刺쉵췍</w:t>
      </w:r>
      <w:r>
        <w:rPr/>
        <w:t>ⵃ⩷</w:t>
      </w:r>
      <w:r>
        <w:rPr/>
        <w:t>樬欻ㅫ⼯䁁扁昻梣爱</w:t>
      </w:r>
      <w:r>
        <w:rPr/>
        <w:t>⠹</w:t>
      </w:r>
      <w:r>
        <w:rPr/>
        <w:t>槂⽏㡒싂潦숥乐㵩惂捲㗂㝯昬歹彥あ晤厩䍞溏凃</w:t>
      </w:r>
      <w:r>
        <w:rPr/>
        <w:t>ⰴ</w:t>
      </w:r>
      <w:r>
        <w:rPr/>
        <w:t>珂摭坔捲彯뇍㡠敊뭚캡㐹깒欪痂습숰㵞쌺䩔숨献祟佇浲全歍噢祡汹永쉒媘楡숦⺿攺湌♺㔯喱砻捡壂숶晷歚穔䑭础쉪㉃촥쉔쉈숪묩ꥪ着䦘㭄癧桵숣䑊削</w:t>
      </w:r>
      <w:r>
        <w:rPr/>
        <w:t>ⵌ</w:t>
      </w:r>
      <w:r>
        <w:rPr/>
        <w:t>漥弱깷⭕旂㭵䑄極췂</w:t>
      </w:r>
      <w:r>
        <w:rPr/>
        <w:t>ⱔ</w:t>
      </w:r>
      <w:r>
        <w:rPr/>
        <w:t>䉶橾숶걹갪⍃숴彩繎䕮繊숥䊘癄佲橃♘煣ヂ뿂╶</w:t>
      </w:r>
      <w:r>
        <w:rPr/>
        <w:t>⢬</w:t>
      </w:r>
      <w:r>
        <w:rPr/>
        <w:t>癁⏃㨥ꅖ䡴</w:t>
      </w:r>
      <w:r>
        <w:rPr/>
        <w:t>ⴺ</w:t>
      </w:r>
      <w:r>
        <w:rPr/>
        <w:t>爯㜯焵啠</w:t>
      </w:r>
      <w:r>
        <w:rPr/>
        <w:t>ⱉ</w:t>
      </w:r>
      <w:r>
        <w:rPr/>
        <w:t>䝡睚灙⑦츹顾祏싂䡳辘癶係奶扇伵爰縮倱瑣㉴唯澏쉔坴歘츹弬땈⵹䀤牚乸</w:t>
      </w:r>
      <w:r>
        <w:rPr/>
        <w:t>ꥅ</w:t>
      </w:r>
      <w:r>
        <w:rPr/>
        <w:t>촣橊</w:t>
      </w:r>
      <w:r>
        <w:rPr/>
        <w:t>ꕗ</w:t>
      </w:r>
      <w:r>
        <w:rPr/>
        <w:t>姂㉄帪厘愴䁙⹦汵䙵棎뽹㌶⥉瑥䨤칾㙮⛂뽏㔵柂焦劏㑔潎泍㤴泂촴㜩冣⚱煰ꍢ䭂쉤쉚炮⨱䌺◎喩橒欰䀯䁕氨䱢㤫╈佂债奩偯걶쉮</w:t>
      </w:r>
      <w:r>
        <w:rPr/>
        <w:t>ꕙ</w:t>
      </w:r>
      <w:r>
        <w:rPr/>
        <w:t>婹㤽顸䙯⹣숪䢿뿂䏂僂㝹쉋凍䬵辬晞뮣⛂呥㉍撡숸㉨⹖㵦儶元輫㍾㝡츺柃䔥</w:t>
      </w:r>
      <w:r>
        <w:rPr/>
        <w:t>ⵢ</w:t>
      </w:r>
      <w:r>
        <w:rPr/>
        <w:t>権쎮</w:t>
      </w:r>
      <w:r>
        <w:rPr/>
        <w:t>ⷎ</w:t>
      </w:r>
      <w:r>
        <w:rPr/>
        <w:t>呖ㄷ倦썳䋂⩏⎘㔻㨸㵂싂䥴抡斘녙䅁呄䥈歋博䁪嫃澬䠬⭬쉟쉬拂顪幰</w:t>
      </w:r>
      <w:r>
        <w:rPr/>
        <w:t>⡏</w:t>
      </w:r>
      <w:r>
        <w:rPr/>
        <w:t>恲伦⽭㉕瓃⨳㕹䁄ㅞ港碏睋䗂䞵뽱婫兔浱묱殬睊⥁쉑쉋숯컎慎⍟潏浉䤰숸녘딫㍢擎棃顇婥制係㉐⵩</w:t>
      </w:r>
      <w:r>
        <w:rPr/>
        <w:t>ꔭ</w:t>
      </w:r>
      <w:r>
        <w:rPr/>
        <w:t>沘쉸奈欨넺쵮㙟▿摳쉹撱奤睕◂ꆣ</w:t>
      </w:r>
      <w:r>
        <w:rPr/>
        <w:t>ꥐ</w:t>
      </w:r>
      <w:r>
        <w:rPr/>
        <w:t>瑃☺쉢器긪灡⹋愵뮏싂</w:t>
      </w:r>
      <w:r>
        <w:rPr/>
        <w:t>ⰱ</w:t>
      </w:r>
      <w:r>
        <w:rPr/>
        <w:t>㵚⼪</w:t>
      </w:r>
      <w:r>
        <w:rPr/>
        <w:t>꤬</w:t>
      </w:r>
      <w:r>
        <w:rPr/>
        <w:t>㈽㩤灈쉦㚏瘶㝢䋂㵬圪싂䟂卮쌱⽸⩄瞬┱견㴨꥞畀奋䝌䂻楏䂿싎䣂㔤㖩ꌭ瞡㇂戽殱汶썵汑ꌸ畞㥱朵쌸䕃頯䌫判彄䪻囂숤槂亱</w:t>
      </w:r>
      <w:r>
        <w:rPr/>
        <w:t>ꤵ</w:t>
      </w:r>
      <w:r>
        <w:rPr/>
        <w:t>뽩㴳㶥㇂唶춬ꌤ柂扮딬婩杓奴猪怲긹捙⪩顚湕⎡祗땇놏暣곂慣䁠䵠숭㵣浂塊㑵ꏂ⨬ꍚ㏎晤䘰뇂⫂㭳㕂书㠤</w:t>
      </w:r>
      <w:r>
        <w:rPr/>
        <w:t>⡗</w:t>
      </w:r>
      <w:r>
        <w:rPr/>
        <w:t>㉙䙊칩偤숻䭡匩⥙慷䝪┵囂⑌쉊╄〳䖡搴祙䵧接畊剴깑渊쉒穐⹰竂犘䝋䨻甫♏渰╨⨳爭䛂싂桬㮻噌䎱☽⦩柂眨穣╄䩅癟坈硢䋃呶</w:t>
      </w:r>
      <w:r>
        <w:rPr/>
        <w:t>꧍</w:t>
      </w:r>
      <w:r>
        <w:rPr/>
        <w:t>䵀숻噶瘪癋做숮ꍤ㤯⩅⿂輭彴伹쉦</w:t>
      </w:r>
      <w:r>
        <w:rPr/>
        <w:t>ꤪ</w:t>
      </w:r>
      <w:r>
        <w:rPr/>
        <w:t>灖㨪汯싂쉯卪⭫懂瀻ㅰ歙㩷⵺䁅掩쉂牳嫂꥚䍣㭏䨨侻⤱쉊迂숽⴪싂⥳椪拂</w:t>
      </w:r>
      <w:r>
        <w:rPr/>
        <w:t>ⷎ</w:t>
      </w:r>
      <w:r>
        <w:rPr/>
        <w:t>숽朽䁚땸楎묤썟쉦熘慔ꆱ扅⼲⼪卾䏂⑱䭚㓂睄㠽䡠뭎쉐㭅䎿⺻儫═ㅘ亩㊻ㅬ画㡳灣溱氺쉟㞣쉒惎佈獕</w:t>
      </w:r>
      <w:r>
        <w:rPr/>
        <w:t>ꤱ</w:t>
      </w:r>
      <w:r>
        <w:rPr/>
        <w:t>弱䟂䔳畂컎䁰噊湷☫⥯䱤婺</w:t>
      </w:r>
      <w:r>
        <w:rPr/>
        <w:t>ꕪ</w:t>
      </w:r>
      <w:r>
        <w:rPr/>
        <w:t>㑤䴻晾廃䕤汩剌숤憻兎偩䨵ꅀ烂僂⥇쵨嘤塭婦嘯</w:t>
      </w:r>
      <w:r>
        <w:rPr/>
        <w:t>ꤻ</w:t>
      </w:r>
      <w:r>
        <w:rPr/>
        <w:t>䨴⍐㍅拂⚡곃偵悻⴪凂뭆▩堲뿂扭쉷吮싂轡</w:t>
      </w:r>
      <w:r>
        <w:rPr/>
        <w:t>⡣⪩</w:t>
      </w:r>
      <w:r>
        <w:rPr/>
        <w:t>敠뽨㕲쉡쉱獧慖扥䥦䶱懂坅瑪埂뭈槃瑁㩤ꅃ椸䍣湴㴫漹싂囂㉫癲쵥䌳쉂땖츪痂ꥵ椸쉦搱쵍然獨</w:t>
      </w:r>
      <w:r>
        <w:rPr/>
        <w:t>ⵖ</w:t>
      </w:r>
      <w:r>
        <w:rPr/>
        <w:t>璩慳쵘㩅</w:t>
      </w:r>
      <w:r>
        <w:rPr/>
        <w:t>꧂</w:t>
      </w:r>
      <w:r>
        <w:rPr/>
        <w:t>婸숬⩭捁斩却쉶浱㤯</w:t>
      </w:r>
      <w:r>
        <w:rPr/>
        <w:t>ⱳ</w:t>
      </w:r>
      <w:r>
        <w:rPr/>
        <w:t>䁤㪣彳䙺䁢숩允兖䑫⺘橇丣塠┳㑷獵䈩䅢桰㕩㡀쉤숣毂辩⬹婰幰瑮䍲䜫瀩䯂䛎⴮䩚숶焻㕂戥䁞놻睳습ꄣ呣ꥮ⭟㋎츥䛃㤪땨浂㍬䫂〤癦쉓剰쉐㩄歕딸㶡싃</w:t>
      </w:r>
      <w:r>
        <w:rPr/>
        <w:t>ⱷ</w:t>
      </w:r>
      <w:r>
        <w:rPr/>
        <w:t>弭滂梡쉠稸矂咿㇂䑕椦슿춣顈丬싂绂⥉夭煹쉎ꍄ컂⥹卩渽쉟穩奍樸싂㡘乱噠㍫㕾䡬歅</w:t>
      </w:r>
      <w:r>
        <w:rPr/>
        <w:t>ꤺ</w:t>
      </w:r>
      <w:r>
        <w:rPr/>
        <w:t>甸뾱⑙䩶쉚玥盂䩏╭䉁歚</w:t>
      </w:r>
      <w:r>
        <w:rPr/>
        <w:t>ꤪ⨲</w:t>
      </w:r>
      <w:r>
        <w:rPr/>
        <w:t>䍎㨩⥩牘⥐꺏参桰ヂ껂ꍾ歞</w:t>
      </w:r>
      <w:r>
        <w:rPr/>
        <w:t>ꕨ</w:t>
      </w:r>
      <w:r>
        <w:rPr/>
        <w:t>숪㭰쌹之쉫쉑兌㘸䭃⹩䀬摅輸ぴ䵓僂砸</w:t>
      </w:r>
      <w:r>
        <w:rPr/>
        <w:t>ꦮ</w:t>
      </w:r>
      <w:r>
        <w:rPr/>
        <w:t>瑋儰㕭㝱慯</w:t>
      </w:r>
      <w:r>
        <w:rPr/>
        <w:t>ꤴ</w:t>
      </w:r>
      <w:r>
        <w:rPr/>
        <w:t>厮摅兪䁾偮⯃녉敥彩⭶獥ꥢ䫂㥳䭾䖱䠺╷믂뿂奥㈫塏㝀欬眨䘦桺涬湘䥫顐숫囂숫恀洱</w:t>
      </w:r>
      <w:r>
        <w:rPr/>
        <w:t>ⵠ</w:t>
      </w:r>
      <w:r>
        <w:rPr/>
        <w:t>㕄슥쉔浌䏂㫍♴坱凂壂㘨뭹湯슩뭳窏</w:t>
      </w:r>
      <w:r>
        <w:rPr/>
        <w:t>꧂</w:t>
      </w:r>
      <w:r>
        <w:rPr/>
        <w:t>恵禥⸭썞䅌債⪏캻╆ㅖ硾</w:t>
      </w:r>
      <w:r>
        <w:rPr/>
        <w:t>ꥃ</w:t>
      </w:r>
      <w:r>
        <w:rPr/>
        <w:t>숩兡瑒塺栯ⸯ떘挱㤰</w:t>
      </w:r>
      <w:r>
        <w:rPr/>
        <w:t>ꔩ</w:t>
      </w:r>
      <w:r>
        <w:rPr/>
        <w:t>楗坁桴䌬ꌩ㓂㢩〣䭙䠰딤</w:t>
      </w:r>
      <w:r>
        <w:rPr/>
        <w:t>ꖮ</w:t>
      </w:r>
      <w:r>
        <w:rPr/>
        <w:t>洣쉴珂彙⎻썀犬㠤</w:t>
      </w:r>
      <w:r>
        <w:rPr/>
        <w:t>ⵆ</w:t>
      </w:r>
      <w:r>
        <w:rPr/>
        <w:t>暏䬦⑖㊬䩘杰䣂澩敒潍䕬㑎塍쉨氨ꅪ</w:t>
      </w:r>
      <w:r>
        <w:rPr/>
        <w:t>Ⱨ⌨</w:t>
      </w:r>
      <w:r>
        <w:rPr/>
        <w:t>扱渊⩱頤⍳欭欸ㅚ䅞㥧⩞뽍카禡숻䫂堩⺿挨쉕┷숭䡩圽쉸搽</w:t>
      </w:r>
      <w:r>
        <w:rPr/>
        <w:t>ꤥ</w:t>
      </w:r>
      <w:r>
        <w:rPr/>
        <w:t>걟</w:t>
      </w:r>
      <w:r>
        <w:rPr/>
        <w:t>⡱</w:t>
      </w:r>
      <w:r>
        <w:rPr/>
        <w:t>桒䝈ꅭ⍯䟂</w:t>
      </w:r>
      <w:r>
        <w:rPr/>
        <w:t>ⱥ</w:t>
      </w:r>
      <w:r>
        <w:rPr/>
        <w:t>딣佀彋割䩃牉㓂</w:t>
      </w:r>
      <w:r>
        <w:rPr/>
        <w:t>⡶</w:t>
      </w:r>
      <w:r>
        <w:rPr/>
        <w:t>摫㩔숷䣂䑮쵳媿</w:t>
      </w:r>
      <w:r>
        <w:rPr/>
        <w:t>ⱱⱦ</w:t>
      </w:r>
      <w:r>
        <w:rPr/>
        <w:t>轆捂塏杠睖떱⑵僂囎䝾彷쉧䣍갨㐸䡓卖仂祮쉯㔣놣㩑♯썞抣</w:t>
      </w:r>
      <w:r>
        <w:rPr/>
        <w:t>꧂</w:t>
      </w:r>
      <w:r>
        <w:rPr/>
        <w:t>乕墿◂぀䤲쉐䥺ㄬ㥕潺갥ꌷ濂淂䙅㜽⯂쉮奄奋䥴㥅깞湠쉗⑁焣枿쵓⨪顣</w:t>
      </w:r>
      <w:r>
        <w:rPr/>
        <w:t>⢡</w:t>
      </w:r>
      <w:r>
        <w:rPr/>
        <w:t>갪杧淂⍄幘揂싃숫ꅰ䌣栻䳂쉐숬婍㙚䣂ꅟ䢬灢</w:t>
      </w:r>
      <w:r>
        <w:rPr/>
        <w:t>⢬</w:t>
      </w:r>
      <w:r>
        <w:rPr/>
        <w:t>撏畴奄渶䝕⨺発呈橲</w:t>
      </w:r>
      <w:r>
        <w:rPr/>
        <w:t>ⵊ</w:t>
      </w:r>
      <w:r>
        <w:rPr/>
        <w:t>ꅳ⨳夻䑕䯂깺仂䢵䫂沩⵹넨懍ꌵ⿂恂䡃</w:t>
      </w:r>
      <w:r>
        <w:rPr/>
        <w:t>ꔽ</w:t>
      </w:r>
      <w:r>
        <w:rPr/>
        <w:t>㑦穢쉢⹈㵅䈷橆晔埂榿捄땍</w:t>
      </w:r>
      <w:r>
        <w:rPr/>
        <w:t>ⷂ</w:t>
      </w:r>
      <w:r>
        <w:rPr/>
        <w:t>䛂䈪瘴긳㓂窻쏂䉂呥㙤ꅅ㙩숴乩瑾匫俍慈痂䑺䍋쉴㕷겏슘湒䨹</w:t>
      </w:r>
      <w:r>
        <w:rPr/>
        <w:t>⡦</w:t>
      </w:r>
      <w:r>
        <w:rPr/>
        <w:t>䴸숷浣㚥砨䱨뭯撻百瑀⥔穈⑊䍠䙲浔晸甤用╳匯ꄸ</w:t>
      </w:r>
      <w:r>
        <w:rPr/>
        <w:t>⡡</w:t>
      </w:r>
      <w:r>
        <w:rPr/>
        <w:t>晀南淂㍙</w:t>
      </w:r>
      <w:r>
        <w:rPr/>
        <w:t>ⰰ</w:t>
      </w:r>
      <w:r>
        <w:rPr/>
        <w:t>껎摔抡㈫㥔㑈壂⺡畴땖싂䕚䭴ꅃ☹䭒橱녎슏㑑쉶</w:t>
      </w:r>
      <w:r>
        <w:rPr/>
        <w:t>ꦱ</w:t>
      </w:r>
      <w:r>
        <w:rPr/>
        <w:t>슩싂潳㵬滎䝗䜦╞갪숱ꅩ弣佾䢵䭞촨ꅄ⤪㉇涥ꌭ⩶쉑☫獰ꥺ</w:t>
      </w:r>
      <w:r>
        <w:rPr/>
        <w:t>ꕇ</w:t>
      </w:r>
      <w:r>
        <w:rPr/>
        <w:t>侵⸲</w:t>
      </w:r>
      <w:r>
        <w:rPr/>
        <w:t>ꕭ</w:t>
      </w:r>
      <w:r>
        <w:rPr/>
        <w:t>㔨</w:t>
      </w:r>
      <w:r>
        <w:rPr/>
        <w:t>ꤳ</w:t>
      </w:r>
      <w:r>
        <w:rPr/>
        <w:t>숪湙硍偰硂㠹쉊濂䨮祪湂甤땫楅㘪昨䢻垥䬣䞬珂栨⬩瑨䥨♴㝶灒䰲䵫</w:t>
      </w:r>
      <w:r>
        <w:rPr/>
        <w:t>ⶻ</w:t>
      </w:r>
      <w:r>
        <w:rPr/>
        <w:t>塄▵敨倸嫂ꌥ楄捞浏港슘</w:t>
      </w:r>
      <w:r>
        <w:rPr/>
        <w:t>꤭</w:t>
      </w:r>
      <w:r>
        <w:rPr/>
        <w:t>壂䴤坳</w:t>
      </w:r>
      <w:r>
        <w:rPr/>
        <w:t>ꤣ</w:t>
      </w:r>
      <w:r>
        <w:rPr/>
        <w:t>싃ꍃ숹䄴㥷䑶嘷敧츶䑠싂칂濂ꅔ摨쉍張縭櫂噹숳㡖쉞忂⽴㩹㮩㩑㘪䶿婂乊⽧㙱슻㴰勎컍</w:t>
      </w:r>
      <w:r>
        <w:rPr/>
        <w:t>Ⱚ</w:t>
      </w:r>
      <w:r>
        <w:rPr/>
        <w:t>汧⫂䄪焲걹ネ彲긪潁䈥滂㟂彅剫⩥슱⹙祢嗂깂㐩</w:t>
      </w:r>
      <w:r>
        <w:rPr/>
        <w:t>ꥒ</w:t>
      </w:r>
      <w:r>
        <w:rPr/>
        <w:t>嫂䕦瑠焺妿奫竂吨숱䚮秂쉩Ⓜ带䏂繚繀轋칱㊩戣쉰㖮칁伤嘪疮顃</w:t>
      </w:r>
      <w:r>
        <w:rPr/>
        <w:t>Ⱜ⌲</w:t>
      </w:r>
      <w:r>
        <w:rPr/>
        <w:t>䒵슿浭쉡ꅴ瘱⫂猪搩㈯슏㉠癕䐮洯慶䕂㊩䌺單䮡䴫⹆녩勂奒ꥤ</w:t>
      </w:r>
      <w:r>
        <w:rPr/>
        <w:t>ꤶ</w:t>
      </w:r>
      <w:r>
        <w:rPr/>
        <w:t>佤쉸</w:t>
      </w:r>
      <w:r>
        <w:rPr/>
        <w:t>ꔩ</w:t>
      </w:r>
      <w:r>
        <w:rPr/>
        <w:t>歈玬恢䊩㉰㬺</w:t>
      </w:r>
      <w:r>
        <w:rPr/>
        <w:t>ꦵ</w:t>
      </w:r>
      <w:r>
        <w:rPr/>
        <w:t>央弭쉨♺</w:t>
      </w:r>
      <w:r>
        <w:rPr/>
        <w:t>ꕌ⭪</w:t>
      </w:r>
      <w:r>
        <w:rPr/>
        <w:t>ꅢ쉸</w:t>
      </w:r>
      <w:r>
        <w:rPr/>
        <w:t>ⶬ</w:t>
      </w:r>
      <w:r>
        <w:rPr/>
        <w:t>欸瑞⭡泂纻ꍡ㤸⪿扈顶畒丵噢敭偑晍㶵☭썋쵤睳䏂㥗欬⛂싎숵䠤䱴䠸渳爵䭋颩栤僃兦潗题䚣灢⼸㕤쉕愸夊㜩旍歗깣䁩쉈뽗懂挴䅫㞏旂슡</w:t>
      </w:r>
      <w:r>
        <w:rPr/>
        <w:t>⡅</w:t>
      </w:r>
      <w:r>
        <w:rPr/>
        <w:t>㡯姂橭䀳吻眵祐쉀婃㡾栻썟澿睵䱸枥患杙䱶쎥숶㜪䤣⥅</w:t>
      </w:r>
      <w:r>
        <w:rPr/>
        <w:t>Ɫ</w:t>
      </w:r>
      <w:r>
        <w:rPr/>
        <w:t>佨福塟歡숪⨤䷂㵏쉈獞쉇乄漨䧂㡈뽓橍⹄浥㑁湸뼰䄸猣穥泂걏</w:t>
      </w:r>
      <w:r>
        <w:rPr/>
        <w:t>ꦬ</w:t>
      </w:r>
      <w:r>
        <w:rPr/>
        <w:t>卍쉘彄땙礻쉧㔫</w:t>
      </w:r>
      <w:r>
        <w:rPr/>
        <w:t>ⱂ</w:t>
      </w:r>
      <w:r>
        <w:rPr/>
        <w:t>싍</w:t>
      </w:r>
      <w:r>
        <w:rPr/>
        <w:t>ⰶ</w:t>
      </w:r>
      <w:r>
        <w:rPr/>
        <w:t>穡剞㔰</w:t>
      </w:r>
      <w:r>
        <w:rPr/>
        <w:t>ⰸ</w:t>
      </w:r>
      <w:r>
        <w:rPr/>
        <w:t>泂쉢眽㉓佳䱏ꍤ㣂塸侣⹙║搳䫃슘摂䊻싂☪䚣</w:t>
      </w:r>
      <w:r>
        <w:rPr/>
        <w:t>ꔪ꥕</w:t>
      </w:r>
      <w:r>
        <w:rPr/>
        <w:t>墏싂䁫琣⎱祓⑞彣洯畷</w:t>
      </w:r>
      <w:r>
        <w:rPr/>
        <w:t>ꦡ</w:t>
      </w:r>
      <w:r>
        <w:rPr/>
        <w:t>㙥発䪻㵾╣䆏쉦숽帬</w:t>
      </w:r>
      <w:r>
        <w:rPr/>
        <w:t>ꕫ</w:t>
      </w:r>
      <w:r>
        <w:rPr/>
        <w:t>迂뾵숯㖥滂潱扪䔶囂獾㠬頹嘷溵㐫</w:t>
      </w:r>
      <w:r>
        <w:rPr/>
        <w:t>⢡</w:t>
      </w:r>
      <w:r>
        <w:rPr/>
        <w:t>剹㩒纵㵓噦㕲䴺⑚漻縯싃䡥캥숭杪</w:t>
      </w:r>
      <w:r>
        <w:rPr/>
        <w:t>ꕃ</w:t>
      </w:r>
      <w:r>
        <w:rPr/>
        <w:t>㭂췂䇎憬㡨쉍摷䝃撱⹁ꍣ佚䙩깃㉣쉇埂栦㝑熡䉴䙹䟂숷㩷⽬ꅂ</w:t>
      </w:r>
      <w:r>
        <w:rPr/>
        <w:t>ꔶꦬ</w:t>
      </w:r>
      <w:r>
        <w:rPr/>
        <w:t>깡氳洱弨⩰堪䉅温刪㧂쉍疘뭑煲슬묣䍮쉾㎱ぁ敇뭃카㑵䘽슘㑾䅯䔯摫壂嘤뿂쉕뭬㘯⹗潬匯슻䰪쌽匽쉅</w:t>
      </w:r>
      <w:r>
        <w:rPr/>
        <w:t>Ⱨ〉</w:t>
      </w:r>
      <w:r>
        <w:rPr/>
        <w:t>术媥佲祘瀶땮璩묪싂걥⼻神主極獶態怨</w:t>
      </w:r>
      <w:r>
        <w:rPr/>
        <w:t>Ⳃ</w:t>
      </w:r>
      <w:r>
        <w:rPr/>
        <w:t>ㅬ♏ꅯ칔活ㄸ걒쉺숴幒䥐擂⹞栲숥㡏廂䕩</w:t>
      </w:r>
      <w:r>
        <w:rPr/>
        <w:t>⣃⹘</w:t>
      </w:r>
      <w:r>
        <w:rPr/>
        <w:t>㝟䕓⭵玱慏㐯⨭恥䉘兡繐싂奖</w:t>
      </w:r>
      <w:r>
        <w:rPr/>
        <w:t>ꦩ⭴</w:t>
      </w:r>
      <w:r>
        <w:rPr/>
        <w:t>捀䱠燂杰䌮烂⽏▩뽯末疱典劬猩숦係が㓂繵䑱䝁婃獶묺晏╤堻</w:t>
      </w:r>
      <w:r>
        <w:rPr/>
        <w:t>⣂⏂</w:t>
      </w:r>
      <w:r>
        <w:rPr/>
        <w:t>숦壂縣╃⿂猩츰쉘兹ꍒ犣싂䡤칦ꍆ睆♘朦┥䨴猪穮弶䆱愫慳秂猲圯딷⩘㛂捉暬䂩⩁磎桁썊놘摢磃⌲㉸煡佥䔤版䅙䙉佷길頶쵘╣䅆坬㢿⎩쉁쉎塗樨䔤偮廂⥲轡♬煫坙坢믂桮冘乾弭</w:t>
      </w:r>
    </w:p>
    <w:p>
      <w:pPr>
        <w:pStyle w:val="PreformattedText"/>
        <w:bidi w:val="0"/>
        <w:spacing w:before="0" w:after="0"/>
        <w:jc w:val="left"/>
        <w:rPr/>
      </w:pPr>
      <w:r>
        <w:rPr/>
        <w:t>⑎</w:t>
      </w:r>
      <w:r>
        <w:rPr/>
        <w:t>㍭秂ꎥ깊浟䌺煩㤳浩숩⦬亮䥧슬壂⶘◂쵡쵗湤쉪係反栵쉁厬所碩湣兵爣敗啁嫍繟呁抩伭긨습쉒䰵働畹䶬䌰슥⶘습䚮슬临㌦</w:t>
      </w:r>
      <w:r>
        <w:rPr/>
        <w:t>ⵢ</w:t>
      </w:r>
      <w:r>
        <w:rPr/>
        <w:t>䁾沮湖乞걘䌵亩숻䴫湇⽬묲渹쉑ꍥ僂</w:t>
      </w:r>
      <w:r>
        <w:rPr/>
        <w:t>ⵯ</w:t>
      </w:r>
      <w:r>
        <w:rPr/>
        <w:t>摱䔪洦曂堮㴴䤲䈥卒깥煍潟䕂噯圲⩪䔨걌긴恩쉅쉂갽兡乲咥瑙</w:t>
      </w:r>
      <w:r>
        <w:rPr/>
        <w:t>ꥉ</w:t>
      </w:r>
      <w:r>
        <w:rPr/>
        <w:t>獩⤳丣묶캿狂怤忂䐹쉁㡷⤬㑍⤱揂쉩僂쉫</w:t>
      </w:r>
      <w:r>
        <w:rPr/>
        <w:t>⡟</w:t>
      </w:r>
      <w:r>
        <w:rPr/>
        <w:t>놩䀥䐊湴喣⩷⌥따칀쉖䥗㜪슡쉮㚥녵칤炮ꅣ澵哂겡愥╲䴬嚥汰땉埂╦걠䱚숤懂쉭䬶然䭟⩫漨뿂㴹슏瑀숩㙱䩲㙚␳떱쉂硁洪彅쉴扩⹗祙奾싂녤쉀㴵勂昤嗂輦甸㡩䌰쉷慄獦棎쵍쵲⩢䕹쉗冩㝭楞㍇歉㞩⹧때彀䇍싃渣</w:t>
      </w:r>
      <w:r>
        <w:rPr/>
        <w:t>꤫⹉</w:t>
      </w:r>
      <w:r>
        <w:rPr/>
        <w:t>洷助⧂⩆䮿쉈쵫㙅瀴</w:t>
      </w:r>
      <w:r>
        <w:rPr/>
        <w:t>꧂</w:t>
      </w:r>
      <w:r>
        <w:rPr/>
        <w:t>䮏</w:t>
      </w:r>
      <w:r>
        <w:rPr/>
        <w:t>ⴰ</w:t>
      </w:r>
      <w:r>
        <w:rPr/>
        <w:t>갥畢睘摇꤮枩幒</w:t>
      </w:r>
      <w:r>
        <w:rPr/>
        <w:t>ꦩ</w:t>
      </w:r>
      <w:r>
        <w:rPr/>
        <w:t>幨쉕㩓䑅主儨칫쵪慙ぬ촨晈쉩沵幫浔䤮䵂䉕넺╾㪏</w:t>
      </w:r>
      <w:r>
        <w:rPr/>
        <w:t>ꕚ</w:t>
      </w:r>
      <w:r>
        <w:rPr/>
        <w:t>㴪亻㔮⑯䄽呢砪幱㤻䝃ㅆ据楍㡺숤┺坏癎䭟숹䩘㒩칐⵹灙䉓橬⽅呦습弫㫂猦浞牶뽇橀</w:t>
      </w:r>
      <w:r>
        <w:rPr/>
        <w:t>ⱇ</w:t>
      </w:r>
      <w:r>
        <w:rPr/>
        <w:t>乫䀪⸫㭺欻礭⬲恘㔰愱䔱㴬枱싎쵴㌲痂佪숵癄截쉉춿瘤쉳㝙䂘㍎汵⛂ꍧ꺥췍媩숵獵묯睁晡䵎噈瑐佒뗎㜣䥹瀹縣在侵忂仂㗂놮㇍呥쉰昫╾怱쵴숻䯂穟㥦쉦컍칂㑁䐳䛂⽗穩灸迂</w:t>
      </w:r>
      <w:r>
        <w:rPr/>
        <w:t>⡓</w:t>
      </w:r>
      <w:r>
        <w:rPr/>
        <w:t>歹숲</w:t>
      </w:r>
      <w:r>
        <w:rPr/>
        <w:t>ⴹ</w:t>
      </w:r>
      <w:r>
        <w:rPr/>
        <w:t>䵀塂夬䶘䗂廂⬽싃棂긱癙쉸浰㘮琹㈤䜻쉸⫂澣䕑燂抣䵕깢抬䘸轟숳噈ꥬ杹啒剈僂</w:t>
      </w:r>
      <w:r>
        <w:rPr/>
        <w:t>ꗂ</w:t>
      </w:r>
      <w:r>
        <w:rPr/>
        <w:t>瘤汣䬩冻偫坈⸷䴫瘽깩䕱硅㬥䏎碵煂塬㉾꥘䱖㔥匪拂쉋庱癳湫㕍♋转嫎䭳ꍥ쉊숶䠲딲⻂㬻䇂剾䴰땃슣䍷书☰癖䉈슏㠳璏斡竃쉬榻뽚⼲慀䝒ꍥꏂ쉂⩄뽫쉹⭀彴報琬ㅭ窘䕉⩰呥怯㭪盍ず唦ꥤㅾ墩⥦㎘숤惂䀳朵㉤䴰䡐冩顮䔫ꍍ晙婂㨱Ⓜ恠⍌땉煀╫暣⥓</w:t>
      </w:r>
      <w:r>
        <w:rPr/>
        <w:t>⡒</w:t>
      </w:r>
      <w:r>
        <w:rPr/>
        <w:t>㚬䦿㑚䅱劥╣娪湚⮱쉓扌甹⩫䔴䑠㡕汱氦欹뇂栦깉啂轷䭂晀眨奪꺥睳䱧慡⭴區潺Ⓜ䑔㌪䡅ⸯ䭕惂天冡剒䛍庿䔩숭꥔呔䭤㕎瑉</w:t>
      </w:r>
      <w:r>
        <w:rPr/>
        <w:t>꧂</w:t>
      </w:r>
      <w:r>
        <w:rPr/>
        <w:t>噮</w:t>
      </w:r>
      <w:r>
        <w:rPr/>
        <w:t>ⳃ</w:t>
      </w:r>
      <w:r>
        <w:rPr/>
        <w:t>䱒獑㶬뽩擂땾⩟彠繚渤숩熮쉉伫䯂ꍐ柂䉀掱╰╸♃儤搭慣梏朷숥♲悵㵈噰攫쉸咵</w:t>
      </w:r>
      <w:r>
        <w:rPr/>
        <w:t>⡠</w:t>
      </w:r>
      <w:r>
        <w:rPr/>
        <w:t>乨</w:t>
      </w:r>
      <w:r>
        <w:rPr/>
        <w:t>⣂</w:t>
      </w:r>
      <w:r>
        <w:rPr/>
        <w:t>䘪彭淂顒䕤敔稺捎껂䕔㡴⑉䧃眥婅䖘剘欻顗彁空㜷瘊猪</w:t>
      </w:r>
      <w:r>
        <w:rPr/>
        <w:t>ⴭ⹕</w:t>
      </w:r>
      <w:r>
        <w:rPr/>
        <w:t>汆娦榮䶏灔她ꇂ湋걫癆ꅚ䵉㵡纥磂䚩摄乑け깳泂栰湢</w:t>
      </w:r>
      <w:r>
        <w:rPr/>
        <w:t>ꖥ</w:t>
      </w:r>
      <w:r>
        <w:rPr/>
        <w:t>椫掩潧칇┷溡瘴놏╖</w:t>
      </w:r>
      <w:r>
        <w:rPr/>
        <w:t>Ɒ</w:t>
      </w:r>
      <w:r>
        <w:rPr/>
        <w:t>煡愪⍳朸㇂嗂♃숱き塪牮係幟痂</w:t>
      </w:r>
      <w:r>
        <w:rPr/>
        <w:t>ⵡ</w:t>
      </w:r>
      <w:r>
        <w:rPr/>
        <w:t>㋂歌䕖塣犮⦮睗쉯</w:t>
      </w:r>
      <w:r>
        <w:rPr/>
        <w:t>ꤹ</w:t>
      </w:r>
      <w:r>
        <w:rPr/>
        <w:t>煨뿂轱冥⒩㍣䩘睘橀穵쉄㑏垣熣⾿쉧恹摌硆䬮洶癘䄭쉗쉩咿噯䧂棂쉹ꅔ収圴歬ꌪ䁬懂ꏎ⹒嚥⭰术假숳䒿梘坰㒡剷쉅歨껂傩內춏䉔搹㝣䥈쉮汌쉎숺㙠⸽㵚潦售榱䝯╨땍싂쉭估숫䩲枵㴳硕帪㩺숫</w:t>
      </w:r>
      <w:r>
        <w:rPr/>
        <w:t>ⵎ</w:t>
      </w:r>
      <w:r>
        <w:rPr/>
        <w:t>才毂灏烂⍟剧愬숱겣乤㑤㊩캮哎㵟煢㢏漪䑑⑌噥뭌嗂䡃佃䏎織⫂渲归⭺칤쉐쉏숺怩긪佭娤䚣떬싂嘸圲䙘縲繬</w:t>
      </w:r>
      <w:r>
        <w:rPr/>
        <w:t>Ⲭ</w:t>
      </w:r>
      <w:r>
        <w:rPr/>
        <w:t>䓂⑤佁䟂㇂쌺塲獔㧍⹞숯䙯㥨䤥쉌땂숴啵㢬毂䭳樹슥䔸焥</w:t>
      </w:r>
      <w:r>
        <w:rPr/>
        <w:t>ꤩ</w:t>
      </w:r>
      <w:r>
        <w:rPr/>
        <w:t>䭂䱪㑵㫃焣츭숬㐬琶䍌忂갻類姂⍌싍㗃潂뼫慧撻㬩䶵⩯䍆撩扭睔扆슥橚쉲㖱껂噄㏂升囂⏂쉒㙗ꅏ壂撏쉥壂䉠牉珂</w:t>
      </w:r>
      <w:r>
        <w:rPr/>
        <w:t>ꦣ</w:t>
      </w:r>
      <w:r>
        <w:rPr/>
        <w:t>Ⳃ</w:t>
      </w:r>
      <w:r>
        <w:rPr/>
        <w:t>眵㌷繌⭡뽅깣汒祐츰ㅈ䛂㴣砥땘</w:t>
      </w:r>
      <w:r>
        <w:rPr/>
        <w:t>ⱨ</w:t>
      </w:r>
      <w:r>
        <w:rPr/>
        <w:t>꤫</w:t>
      </w:r>
      <w:r>
        <w:rPr/>
        <w:t>㛂ꅹ</w:t>
      </w:r>
      <w:r>
        <w:rPr/>
        <w:t>ꦮ</w:t>
      </w:r>
      <w:r>
        <w:rPr/>
        <w:t>祟捋愺磂䩟㷂䗂⹚未</w:t>
      </w:r>
      <w:r>
        <w:rPr/>
        <w:t>ⵣ</w:t>
      </w:r>
      <w:r>
        <w:rPr/>
        <w:t>䕇㋂⼽㩂⾮䱦㴪噐䀦塑㢏习䝊頻壂⩄㇂쉣⩡棂䙟⑵뾿</w:t>
      </w:r>
      <w:r>
        <w:rPr/>
        <w:t>ꕾ</w:t>
      </w:r>
      <w:r>
        <w:rPr/>
        <w:t>檘䙑橋楍䀯쉬榩硲琺渨槎浕숹⫃땮떘兌汦祄쉎</w:t>
      </w:r>
      <w:r>
        <w:rPr/>
        <w:t>ꕯ</w:t>
      </w:r>
      <w:r>
        <w:rPr/>
        <w:t>曂摂飂䭚曂係櫂슱⻂뼣㭃䜺瀯䯃⩃頹</w:t>
      </w:r>
      <w:r>
        <w:rPr/>
        <w:t>⡎</w:t>
      </w:r>
      <w:r>
        <w:rPr/>
        <w:t>ㆮ쉅㔭䀶乀奚㘤⮵쵰칀쉍併䦩격䀲剤儵灑疡竂㝢㝲呸䙌摑칆㜦琺灸숻䥈</w:t>
      </w:r>
      <w:r>
        <w:rPr/>
        <w:t>ꥁ</w:t>
      </w:r>
      <w:r>
        <w:rPr/>
        <w:t>ꏂ슥䇂䁵⼽杮쉴呢쉯瀩㝞祅㎣⼵帪啺⩑䙺乌彗係Ⓜ六숹싂捙䭓眸⹦㭀갬禩ꥦ슡䑗欫桘䜳䪩剭♤桬夸㇂䴦䗂坤놣㨻婆姂</w:t>
      </w:r>
      <w:r>
        <w:rPr/>
        <w:t>꧂</w:t>
      </w:r>
      <w:r>
        <w:rPr/>
        <w:t>卸㦏呁⭨琭䝋쉒息㴻惎竂썧쉃牗䬱縭潭啂⻂쉌氯쉩ꍱ쉆䖱癚晨㕞䅳䥉眦츣瑑♱娽㩔㝂睘䵱㑪䅸쉅圱棂楉噷戮漲祵⩺倶䉶幐ꍺ湮祆䙈䕪쉟ꏍ䴸頭漸</w:t>
      </w:r>
      <w:r>
        <w:rPr/>
        <w:t>ꔸ⭅</w:t>
      </w:r>
      <w:r>
        <w:rPr/>
        <w:t>慓숊楶쌰컍</w:t>
      </w:r>
      <w:r>
        <w:rPr/>
        <w:t>ⲩ</w:t>
      </w:r>
      <w:r>
        <w:rPr/>
        <w:t>쉕摣ㅾ瑲牐役⻂潳佀坱橤♫杅傘갫徱丮究华숷煆昮斣䶩쵅帳⨮汇㚿参塄ꄪ卂楾숦澡숶</w:t>
      </w:r>
      <w:r>
        <w:rPr/>
        <w:t>⡷</w:t>
      </w:r>
      <w:r>
        <w:rPr/>
        <w:t>䭑侵捫晔煍䘷䟂灷⹔儬瘶숹䅔煒㢻浐䪡</w:t>
      </w:r>
      <w:r>
        <w:rPr/>
        <w:t>ⷎ</w:t>
      </w:r>
      <w:r>
        <w:rPr/>
        <w:t>呔呯넳暡獫䝹纡か䑮뗂㍐埂捆◍丩樥</w:t>
      </w:r>
      <w:r>
        <w:rPr/>
        <w:t>꧂</w:t>
      </w:r>
      <w:r>
        <w:rPr/>
        <w:t>夦㘪䛎숪ꅇ揂汧♾䇂幔</w:t>
      </w:r>
      <w:r>
        <w:rPr/>
        <w:t>Ɑ</w:t>
      </w:r>
      <w:r>
        <w:rPr/>
        <w:t>䡧쉒䆘顋걫䡁窻䝪</w:t>
      </w:r>
      <w:r>
        <w:rPr/>
        <w:t>ⶬ</w:t>
      </w:r>
      <w:r>
        <w:rPr/>
        <w:t>儦䅅顶䛂䅇껂乆⩬츭徵䅹⍀優慥뭳䏂㜷䛎㏂癘湯額⹖妱榬潨㔤㜽泎ꅺ強긯慍䜬礽䁐斻걉轡煫㡖火甬㷂䴣</w:t>
      </w:r>
      <w:r>
        <w:rPr/>
        <w:t>ꖣ</w:t>
      </w:r>
      <w:r>
        <w:rPr/>
        <w:t>䭰㌦偨</w:t>
      </w:r>
      <w:r>
        <w:rPr/>
        <w:t>ⶩ</w:t>
      </w:r>
      <w:r>
        <w:rPr/>
        <w:t>浱獆搯迂斡塁奤申노癉嫂</w:t>
      </w:r>
      <w:r>
        <w:rPr/>
        <w:t>ⵃ</w:t>
      </w:r>
      <w:r>
        <w:rPr/>
        <w:t>庣婕⥪㝂儣榩呧㨣쉕挣㴩異䩒⻂䑥澥㡉奕扙쎡爰㉚媻姂輤佷䍬뽣嚮썍獂䩴ꥧ㙒⫂婈칠婯㍁䙚捁┱嘲呩煆瓂眲繲杏䥾⿂⒱</w:t>
      </w:r>
      <w:r>
        <w:rPr/>
        <w:t>⡁</w:t>
      </w:r>
      <w:r>
        <w:rPr/>
        <w:t>槂싎轶墮⍫㜻걲싍㩙㥕常所</w:t>
      </w:r>
      <w:r>
        <w:rPr/>
        <w:t>ꤵ▱ꤪ</w:t>
      </w:r>
      <w:r>
        <w:rPr/>
        <w:t>涘顳</w:t>
      </w:r>
      <w:r>
        <w:rPr/>
        <w:t>ꦘ</w:t>
      </w:r>
      <w:r>
        <w:rPr/>
        <w:t>쉓⑀㛂刪㧎禵⌸♴㛎껂㣂牉㥧㕀創煸╔⛂潀칇畧绂䄪ꍣㄴ䥡䍴瞬儣㌹䃎</w:t>
      </w:r>
      <w:r>
        <w:rPr/>
        <w:t>ⶩ</w:t>
      </w:r>
      <w:r>
        <w:rPr/>
        <w:t>녲뽂畀滂췂쉨䬱位㍉煱竂氩䅅辿瓎朦楱쉐䃂䶬歴㈥쉑⭪싂但圬䩊⚡啪堸숪幮㑂썙깒㵴澩칫摐♾䬥瀦놬뭰睡歂䫂⩃䚏㭍㬯娻䚩ꅒ火偮穹뗂辣吣⩸潫⿍攻瀰⨷猻▮</w:t>
      </w:r>
      <w:r>
        <w:rPr/>
        <w:t>⡇</w:t>
      </w:r>
      <w:r>
        <w:rPr/>
        <w:t>爮㨳乾썎⭇쉌毃昶⌦繗䡂畒䉞亘썮뇂㑦</w:t>
      </w:r>
      <w:r>
        <w:rPr/>
        <w:t>⠶⩬</w:t>
      </w:r>
      <w:r>
        <w:rPr/>
        <w:t>促具䔭楖䕈걢瑢䠽乞녞噲䍰塶♵瞩奪⫂弰</w:t>
      </w:r>
      <w:r>
        <w:rPr/>
        <w:t>ⴤ</w:t>
      </w:r>
      <w:r>
        <w:rPr/>
        <w:t>믃썸싎汢皡廃癍㭹㝬⤮䚘䟂乥싎怹䚘䤱</w:t>
      </w:r>
      <w:r>
        <w:rPr/>
        <w:t>ⱃ⹲</w:t>
      </w:r>
      <w:r>
        <w:rPr/>
        <w:t>琰</w:t>
      </w:r>
      <w:r>
        <w:rPr/>
        <w:t>ꗂ</w:t>
      </w:r>
      <w:r>
        <w:rPr/>
        <w:t>㩇楄⥄䗂啶喩쉅⹶瑬丶ꥹ顙䡰熩◂瀭쉅⪡䃂串恹燂䁔㩴呑桡ꥤ쉞⵩氶⭃兞灤䂩輻創㵞쌩⍏硈⼰杣</w:t>
      </w:r>
      <w:r>
        <w:rPr/>
        <w:t>ⰵ</w:t>
      </w:r>
      <w:r>
        <w:rPr/>
        <w:t>딹䑷촥싂斣</w:t>
      </w:r>
      <w:r>
        <w:rPr/>
        <w:t>ⵍ</w:t>
      </w:r>
      <w:r>
        <w:rPr/>
        <w:t>あ桴瑠䡙䪱뽁䔪⥴⩆䷂⨪䲘轮䡇䡅숸갱䳂炻⫎噅㇂쉲婉ꥱ쵨칯䕩弭䍤⯂쉹桺嘴硷浕㛍</w:t>
      </w:r>
      <w:r>
        <w:rPr/>
        <w:t>⡁</w:t>
      </w:r>
      <w:r>
        <w:rPr/>
        <w:t>겣㩖</w:t>
      </w:r>
      <w:r>
        <w:rPr/>
        <w:t>ꥄ⯂</w:t>
      </w:r>
      <w:r>
        <w:rPr/>
        <w:t>牪余㕂싂婒杏㍦慂促䅩⪱磂썪쉧⌶坹夽婄숵乨⚩쵤걶䷂㥹㙚</w:t>
      </w:r>
      <w:r>
        <w:rPr/>
        <w:t>ꕄ</w:t>
      </w:r>
      <w:r>
        <w:rPr/>
        <w:t>숴ꏂ숊</w:t>
      </w:r>
      <w:r>
        <w:rPr/>
        <w:t>ꥍ</w:t>
      </w:r>
      <w:r>
        <w:rPr/>
        <w:t>幂㇃唥噗䇂砽㝐䑧쉪</w:t>
      </w:r>
      <w:r>
        <w:rPr/>
        <w:t>ꔦ</w:t>
      </w:r>
      <w:r>
        <w:rPr/>
        <w:t>愪樦到㕵儫⥇ㅯ哂頫搤煞떩疏戴䟂⨮䔩癬乚䐷쉇⼬䵕辮敖穗▩딮㶬㫂佋ッ湈瑴扙⏂摟䐭춬ㄫ辬儮숬塄쉉剪湥ꍱ䝫㝅슩칫␰㩃硁뽅䞩䭃⩉⩴礳쉇䪡塺摩繂找祕뮮걠⼻䝡묮쉥剷싂顥⑸敶㬲縵湉噹⹓疵祧䜷숪㙓儣㔫ꅇㄤꅘ离摯⩣挹湓䑪坸⑱僂砽時쉦ꍷ㥮祢㏎뽁䆩幉쉊뭙坟ꍍ倦橘恎ꍞ⭺䘹㡣噹捙㵱쉨〴搽沩廍쉚堥䍱䉣漥柂恗㞣ꇎ뽚쉱습㝶务浓椮╀怪ㅁ晤뇍⿂兦⭵</w:t>
      </w:r>
      <w:r>
        <w:rPr/>
        <w:t>ⴻ</w:t>
      </w:r>
      <w:r>
        <w:rPr/>
        <w:t>燃⦩㕢슩═慓顄浞㌹딨狂〨뽪柂䄷卄쉨㪩컂掵쉏娬卖⍹婏䭩颣䝕眸䩥幑䘮䝶䧂督뽸桊䉳⽗掘㶩촴싃李⮿䕂</w:t>
      </w:r>
      <w:r>
        <w:rPr/>
        <w:t>⡤</w:t>
      </w:r>
      <w:r>
        <w:rPr/>
        <w:t>㤴⺥橣㕮⨦</w:t>
      </w:r>
      <w:r>
        <w:rPr/>
        <w:t>ꕢ</w:t>
      </w:r>
      <w:r>
        <w:rPr/>
        <w:t>佇硩겵숣扈곂䕕迂쉇捙䅥癤穢凂⩔奚◂䭳㜲쉨⩱硹쉉⩩䗂</w:t>
      </w:r>
      <w:r>
        <w:rPr/>
        <w:t>ꕰⓂ</w:t>
      </w:r>
      <w:r>
        <w:rPr/>
        <w:t>硑繤쉵慡⹰䔳犵묲䀮朦ㄺ問䅡㴣㍲◍䌭䱥摎橱勂掻㵱渫⍇空䥀㥍判憬敯쉠♸㋂㥲䒻睶♅䁉瑔朽湧畍劣权㗂䀦㝌傮椩收塩佲숸땓穐䑌偑券꺩㩰䅞侘╁㵫</w:t>
      </w:r>
      <w:r>
        <w:rPr/>
        <w:t>ꦘ⫂</w:t>
      </w:r>
      <w:r>
        <w:rPr/>
        <w:t>頫⿂で甹癪皻</w:t>
      </w:r>
      <w:r>
        <w:rPr/>
        <w:t>ⵕ</w:t>
      </w:r>
      <w:r>
        <w:rPr/>
        <w:t>㬹╔⬪坨⭟形뾩奊䂡땎䝸秃抵眱䛂飃</w:t>
      </w:r>
      <w:r>
        <w:rPr/>
        <w:t>ꕕ</w:t>
      </w:r>
      <w:r>
        <w:rPr/>
        <w:t>晧捈橙ㅡ㵤㵵뭒쉎㌵긻䕅欸欤갽⥁㜱갽䔥ㅋ⩾ㅡ汤瀮塠♐⼨츣㓂ꍗ뽴䩦係䁋奦䘮獐江啸뼽噃扩</w:t>
      </w:r>
      <w:r>
        <w:rPr/>
        <w:t>ꦻ</w:t>
      </w:r>
      <w:r>
        <w:rPr/>
        <w:t>㕥垩啥矂칀焳㕀</w:t>
      </w:r>
      <w:r>
        <w:rPr/>
        <w:t>ꕋ</w:t>
      </w:r>
      <w:r>
        <w:rPr/>
        <w:t>坁䢿㜷䝾</w:t>
      </w:r>
      <w:r>
        <w:rPr/>
        <w:t>ꥂ⨳⑕</w:t>
      </w:r>
      <w:r>
        <w:rPr/>
        <w:t>杒⪡揍</w:t>
      </w:r>
      <w:r>
        <w:rPr/>
        <w:t>꧂</w:t>
      </w:r>
      <w:r>
        <w:rPr/>
        <w:t>䡅睶쉔琹⼰꺡䃂砥汃</w:t>
      </w:r>
      <w:r>
        <w:rPr/>
        <w:t>ꤶ</w:t>
      </w:r>
      <w:r>
        <w:rPr/>
        <w:t>琸皱彗癯</w:t>
      </w:r>
      <w:r>
        <w:rPr/>
        <w:t>⡲</w:t>
      </w:r>
      <w:r>
        <w:rPr/>
        <w:t>呲塺⽚㤫繶䁭壃츻썍攲顱㙳쵴쌭</w:t>
      </w:r>
      <w:r>
        <w:rPr/>
        <w:t>꤫</w:t>
      </w:r>
      <w:r>
        <w:rPr/>
        <w:t>檣禿숨숱쌭䌨쉀뿂䝤协彏䥴㉵摓硃</w:t>
      </w:r>
      <w:r>
        <w:rPr/>
        <w:t>ⰶ</w:t>
      </w:r>
      <w:r>
        <w:rPr/>
        <w:t>到쉞㭦쏂砻顩╷䍉㔻椮噂槃숣㠳扫搵☱슣瑅싂䮵⩢煇㭭㎮䄥琱傩也廂彁䬶㉬숮敁䁷刦쉎䎏䅣</w:t>
      </w:r>
      <w:r>
        <w:rPr/>
        <w:t>⡘</w:t>
      </w:r>
      <w:r>
        <w:rPr/>
        <w:t>彃䙒㮏楂⹾畬䕇儸慲녒煭</w:t>
      </w:r>
      <w:r>
        <w:rPr/>
        <w:t>ꕕ</w:t>
      </w:r>
      <w:r>
        <w:rPr/>
        <w:t>輥䬬䄣⩭숳嘴䝟湥뇃촲平숬稊穅걷츥懂</w:t>
      </w:r>
      <w:r>
        <w:rPr/>
        <w:t>ꕖ</w:t>
      </w:r>
      <w:r>
        <w:rPr/>
        <w:t>䩡╙带䅁倫琯䈥坦祑頭煯쵲⩬걓쉈奧숸晗瓂䐲彌ꥧ쉅䬲㥾</w:t>
      </w:r>
      <w:r>
        <w:rPr/>
        <w:t>ⵔ</w:t>
      </w:r>
      <w:r>
        <w:rPr/>
        <w:t>櫂媮刷乓䞣묩칞깘䔥景┥㡘⤸櫂㬩牗䒬쌯싂㣍싂嫂䤵惂碱䩟⩒⭯꥕딥䐭煴ネ㐫䕨剗慃頥ꏂ숮㕱浥穅塓愭啇녆扥甫뽞숤疿⽭쉎㴷ㅹ숤⺏</w:t>
      </w:r>
      <w:r>
        <w:rPr/>
        <w:t>ⱬ</w:t>
      </w:r>
      <w:r>
        <w:rPr/>
        <w:t>䣂捎䡱漫⨤輵辱顕䢻㶮쉢丨䑾轖쉒敶䰲犵</w:t>
      </w:r>
      <w:r>
        <w:rPr/>
        <w:t>ⲿ</w:t>
      </w:r>
      <w:r>
        <w:rPr/>
        <w:t>㪡煰쉦癄牆㣃숮㈵怳顏숮剷硩弦⭪歾盂㍧䀵匷뽇숶䡍矂䅲⼩〪⭲☦摍⏂ㆬ䥖쌻㙵㑩剄⍒杂쉯䄬庻线⥱丷䥊걣囂轢ꌦ惂</w:t>
      </w:r>
      <w:r>
        <w:rPr/>
        <w:t>ꥅ</w:t>
      </w:r>
      <w:r>
        <w:rPr/>
        <w:t>係ㄬ捌⫃䑅塑쉨䦡旎ㅍ睩㙑湴⍚湔썟뭨亘뽴</w:t>
      </w:r>
      <w:r>
        <w:rPr/>
        <w:t>Ⱖ</w:t>
      </w:r>
      <w:r>
        <w:rPr/>
        <w:t>湶桍⸮걆</w:t>
      </w:r>
      <w:r>
        <w:rPr/>
        <w:t>⢱</w:t>
      </w:r>
      <w:r>
        <w:rPr/>
        <w:t>奴䱠轌璥ꎣ녳꥖㐴䕂輺犩ꅌ쉠쉯央㵊</w:t>
      </w:r>
      <w:r>
        <w:rPr/>
        <w:t>ꥊ</w:t>
      </w:r>
      <w:r>
        <w:rPr/>
        <w:t>掿㨥뮮獺捧ꍇ䊿颩⮣䑲䃂湍界洶琱噹◂쉡╘眨㵺厮⧂嘹憥⌣쉘䭾栻揂橃㢬갪吱䒥睚숮䙳佨纱䬻⹪奦슥㥰䕇췂넴乯녊毃迂㨶슿䄪顂딳숵卂倪䙵䥉칫</w:t>
      </w:r>
      <w:r>
        <w:rPr/>
        <w:t>꧂</w:t>
      </w:r>
      <w:r>
        <w:rPr/>
        <w:t>슱숺柂㕁䴪꺬硏쉨冘䅸ꄩ嘶界䑨뽄䩠㬽冬幎䬱塶睸䡀⨮쉳숱㕅溘穨⹳ꥷ⬲搥칙싂쉇쉕塖㤯拂未惂쉚㡓幠杤☫쉭撮彾敭䜽゘䩠깥䬨坮伲걢䭈숻깘ꅉ彲䩲䬰걸䶬걊</w:t>
      </w:r>
      <w:r>
        <w:rPr/>
        <w:t>ⷂ</w:t>
      </w:r>
      <w:r>
        <w:rPr/>
        <w:t>之淂祊㫂䍊㍾싂╁ꄻ繰뽑⺥昪熮䙦卭癱쉁⥆橗㏂嗂咡挷戨⯂䥞ㅄ</w:t>
      </w:r>
      <w:r>
        <w:rPr/>
        <w:t>ꖻ</w:t>
      </w:r>
      <w:r>
        <w:rPr/>
        <w:t>䵫顋猴余쉓䖩녔ꏂは吴땀넪㥓摈墥匵</w:t>
      </w:r>
      <w:r>
        <w:rPr/>
        <w:t>ꖵ</w:t>
      </w:r>
      <w:r>
        <w:rPr/>
        <w:t>眸</w:t>
      </w:r>
      <w:r>
        <w:rPr/>
        <w:t>ⵙ</w:t>
      </w:r>
      <w:r>
        <w:rPr/>
        <w:t>劵쉘슡ꎬ祂ꥪ䥇煥䂣㦣熬⍴싃㜥⍡걓㪩侵栺숭츰쉸⭈㚥㇂坤厡</w:t>
      </w:r>
      <w:r>
        <w:rPr/>
        <w:t>⡢</w:t>
      </w:r>
      <w:r>
        <w:rPr/>
        <w:t>䠶䤱桊숱䃂䜯縬輰瑫싂깕个⻂噔Ⓝ晊穎㵨☹␺㥋獘皵竎⵶卌彂ꍄ뗂</w:t>
      </w:r>
      <w:r>
        <w:rPr/>
        <w:t>⣃</w:t>
      </w:r>
      <w:r>
        <w:rPr/>
        <w:t>ⵈ</w:t>
      </w:r>
      <w:r>
        <w:rPr/>
        <w:t>쉓쉡眻쵫瑃䥘⎣ꄽ啉㌳太ㄤ䏂⭣䌬슩ꅆ깒瑖싍</w:t>
      </w:r>
      <w:r>
        <w:rPr/>
        <w:t>ꤣ</w:t>
      </w:r>
      <w:r>
        <w:rPr/>
        <w:t>숩瑙쵍䕆쉢겘곂桢</w:t>
      </w:r>
      <w:r>
        <w:rPr/>
        <w:t>ꥌ</w:t>
      </w:r>
      <w:r>
        <w:rPr/>
        <w:t>䤩伭慫扄桅幵⿂畐灩䑣泂皩㝣걸䴯</w:t>
      </w:r>
      <w:r>
        <w:rPr/>
        <w:t>ꥒ⬪</w:t>
      </w:r>
      <w:r>
        <w:rPr/>
        <w:t>㷍柂煦瀵彏呫偱愩偬㑶⩔轌樵㞵쉓쉗住拎㑲穁⌊っ</w:t>
      </w:r>
      <w:r>
        <w:rPr/>
        <w:t>ⴺ⭺</w:t>
      </w:r>
      <w:r>
        <w:rPr/>
        <w:t>㍴昪뼰⭥칂뼰轆</w:t>
      </w:r>
      <w:r>
        <w:rPr/>
        <w:t>Ⱓ</w:t>
      </w:r>
      <w:r>
        <w:rPr/>
        <w:t>廂繴㕥⩰漴䙸彲䷎ㅤ묭扂硬╋庡䍟뽢噟轮婤⵷繪촷</w:t>
      </w:r>
      <w:r>
        <w:rPr/>
        <w:t>⢵</w:t>
      </w:r>
      <w:r>
        <w:rPr/>
        <w:t>뇂佒뭊㩚⨦⺻⫂쉚枘ꅴ䬳땐㵪噌挪櫂䏂㛂瞩䲿婲槎쌹⩶뭄卐쵂椷뾏슩硕㵵싂㙩⽪摕칞䱚漥</w:t>
      </w:r>
      <w:r>
        <w:rPr/>
        <w:t>Ⱞ</w:t>
      </w:r>
      <w:r>
        <w:rPr/>
        <w:t>뼦幒竂넬묱浘㭌쎱⩦╙⹀杮柃扩숰录䏂彧㭱硤亣뽖☻壂</w:t>
      </w:r>
      <w:r>
        <w:rPr/>
        <w:t>ꥑ</w:t>
      </w:r>
      <w:r>
        <w:rPr/>
        <w:t>励⵩䡡疣쉭춬쉈칟呮⼯纱䍑䵔⹐何놣</w:t>
      </w:r>
      <w:r>
        <w:rPr/>
        <w:t>ꗂ⍕</w:t>
      </w:r>
      <w:r>
        <w:rPr/>
        <w:t>㕢㙏㕨㡠ꅭ漦湅樷晷獂䡪㬤⩦㩙⨱穙⏂딴꺩쉂⭪㠤東慫啲疘䉸쉪䦻灱슮ꄩ⺘䙣╇涵숲㙷祔牦썱刱嘷囂䛂싂㎮䤬㴪㎡䀶䍬繓쉕䑚單㈮乨䱷</w:t>
      </w:r>
      <w:r>
        <w:rPr/>
        <w:t>ⵘ⑧</w:t>
      </w:r>
      <w:r>
        <w:rPr/>
        <w:t>怬䡚썠ꍪ掩䔹䗂슩泂싍奯呯䅍긴伭㵐걉盍⽔</w:t>
      </w:r>
      <w:r>
        <w:rPr/>
        <w:t>ꤪ</w:t>
      </w:r>
      <w:r>
        <w:rPr/>
        <w:t>攰恰䃂空吵뼹啱㠨轅녟㉫渮泃㩞樽㮿䍗㵤爦氪㤶汉ꅥ枩뭈침杧㠲ㄪ彲煕⨴婪纣愰浉⌽牅</w:t>
      </w:r>
      <w:r>
        <w:rPr/>
        <w:t>꤫</w:t>
      </w:r>
      <w:r>
        <w:rPr/>
        <w:t>㨥⬥㌤捯싂椬敗乫洶坆奈⼪쉁⹩頲☰ꅚ⫂쉶梘╅硂㴽⒱쉰䢡椲㖡㵀㋂</w:t>
      </w:r>
      <w:r>
        <w:rPr/>
        <w:t>ⲣ</w:t>
      </w:r>
      <w:r>
        <w:rPr/>
        <w:t>優땥⭺瑑癢汔싂⨫扁ㆣ朸</w:t>
      </w:r>
      <w:r>
        <w:rPr/>
        <w:t>ꥐ</w:t>
      </w:r>
      <w:r>
        <w:rPr/>
        <w:t>扵㍄숺姃顃싂⹂㍵轥䗂䎏畬</w:t>
      </w:r>
      <w:r>
        <w:rPr/>
        <w:t>⡟</w:t>
      </w:r>
      <w:r>
        <w:rPr/>
        <w:t>쉲녚䡹</w:t>
      </w:r>
      <w:r>
        <w:rPr/>
        <w:t>ⱊ</w:t>
      </w:r>
      <w:r>
        <w:rPr/>
        <w:t>㥗쉩庬恗婍㙦杒员桖噐剬</w:t>
      </w:r>
      <w:r>
        <w:rPr/>
        <w:t>⣂</w:t>
      </w:r>
      <w:r>
        <w:rPr/>
        <w:t>䜣㢏呤侩䦱樦㔬⽣⬫村㑧祋㈮</w:t>
      </w:r>
      <w:r>
        <w:rPr/>
        <w:t>ꤤ</w:t>
      </w:r>
      <w:r>
        <w:rPr/>
        <w:t>⼮</w:t>
      </w:r>
      <w:r>
        <w:rPr/>
        <w:t>ⱱ</w:t>
      </w:r>
      <w:r>
        <w:rPr/>
        <w:t>湺堲슱숮顢轔楏쉬㶱썉彭䅥㥫慳佲辏쉔迍㝖</w:t>
      </w:r>
      <w:r>
        <w:rPr/>
        <w:t>ⰰ</w:t>
      </w:r>
      <w:r>
        <w:rPr/>
        <w:t>畀侮</w:t>
      </w:r>
      <w:r>
        <w:rPr/>
        <w:t>ⰱ</w:t>
      </w:r>
      <w:r>
        <w:rPr/>
        <w:t>橉昪祥顪슱䉄㤷뽐稪临䑁幐䉡典㍗쌪</w:t>
      </w:r>
      <w:r>
        <w:rPr/>
        <w:t>ꥒ</w:t>
      </w:r>
      <w:r>
        <w:rPr/>
        <w:t>䄱ꇂ싂쉇儦⭇ꍑ</w:t>
      </w:r>
      <w:r>
        <w:rPr/>
        <w:t>⵰</w:t>
      </w:r>
      <w:r>
        <w:rPr/>
        <w:t>㑘</w:t>
      </w:r>
      <w:r>
        <w:rPr/>
        <w:t>ꥎ</w:t>
      </w:r>
      <w:r>
        <w:rPr/>
        <w:t>爪礬㥫싂硕拂촽쉢瑕믍窩㨸쉓䁏桩洬奲䔥깨照涻塠癥䒿숽ꇎ㦏䙫쉶</w:t>
      </w:r>
      <w:r>
        <w:rPr/>
        <w:t>ⱊ</w:t>
      </w:r>
      <w:r>
        <w:rPr/>
        <w:t>咡刪⏂</w:t>
      </w:r>
      <w:r>
        <w:rPr/>
        <w:t>ꕆ</w:t>
      </w:r>
      <w:r>
        <w:rPr/>
        <w:t>쉄겵␯⍷뭁썢⨩䀱碥瀻喥쉟汘䅾ꍨ쉍嗂ꄣ숪拂顆깷썧呕参칫ꌫ煔欪믂睵瀲䅄䨯凂洬䑴硺싂し奇</w:t>
      </w:r>
      <w:r>
        <w:rPr/>
        <w:t>ꕀ</w:t>
      </w:r>
      <w:r>
        <w:rPr/>
        <w:t>稩剆画淂拂幖칟楂⩦瑋㭰繯嫃䠪慳䌹殿㕂╕쉰戺⹡䢡䴻啃剓氶轅⍆㵴欺愦桺䗍⹶쉙갦딬刻㵗呈㇂</w:t>
      </w:r>
      <w:r>
        <w:rPr/>
        <w:t>⠻</w:t>
      </w:r>
      <w:r>
        <w:rPr/>
        <w:t>彃층⽞⩺칞㠫⩅⩑쉄⽄䡘</w:t>
      </w:r>
      <w:r>
        <w:rPr/>
        <w:t>ⱱ</w:t>
      </w:r>
      <w:r>
        <w:rPr/>
        <w:t>ꥸ幞匰㒏ヂ䨊䒩</w:t>
      </w:r>
      <w:r>
        <w:rPr/>
        <w:t>ꥁ</w:t>
      </w:r>
      <w:r>
        <w:rPr/>
        <w:t>ⰱ</w:t>
      </w:r>
      <w:r>
        <w:rPr/>
        <w:t>쉥机䉌潬睫确颣㪩剷⩨쉈쉮㍖轶歆㟂坧狂⩇䵬佀圬繟뽘㏂걲䬽擂㥞긹轚瀭偄⍭湬欥䭾㫂쉳扄䑇㐺긦⩪䝆櫍䭥顈┶㙅쉹呍䑴獥</w:t>
      </w:r>
      <w:r>
        <w:rPr/>
        <w:t>ꕌ</w:t>
      </w:r>
      <w:r>
        <w:rPr/>
        <w:t>䥆刽</w:t>
      </w:r>
      <w:r>
        <w:rPr/>
        <w:t>⣂</w:t>
      </w:r>
      <w:r>
        <w:rPr/>
        <w:t>玥⬫쉢励뭡䝔㠮歁䡶歐ꥯ灢泂</w:t>
      </w:r>
      <w:r>
        <w:rPr/>
        <w:t>ⶮ</w:t>
      </w:r>
      <w:r>
        <w:rPr/>
        <w:t>㩗⨻㝀湐係畊䪏燂挤じ⬵걎欵☳侱瑫帤⫂偕⩚䐩䢬</w:t>
      </w:r>
      <w:r>
        <w:rPr/>
        <w:t>ⱃ</w:t>
      </w:r>
      <w:r>
        <w:rPr/>
        <w:t>ⷂ</w:t>
      </w:r>
      <w:r>
        <w:rPr/>
        <w:t>䙃恓쵉朻쉶扭⽲矂慅繗숭枏췂ꇂ⮱㑲쉱䙂䓂㈫㫂楘╷伯ꥬ䐦渴轺㑯䐽坡伶櫎⍹歸稪⥮䒥䉙⤺眪䶮⩖捾祦⒱〤╨⵷囂倮⛂⑇쉙奤䰭㉀</w:t>
      </w:r>
      <w:r>
        <w:rPr/>
        <w:t>⠰</w:t>
      </w:r>
      <w:r>
        <w:rPr/>
        <w:t>㯎칶쉗썞獳䣂㑃䔹示⴬敳手䉴秂杭洤晨䲣潘债䀭</w:t>
      </w:r>
      <w:r>
        <w:rPr/>
        <w:t>ꦣ</w:t>
      </w:r>
      <w:r>
        <w:rPr/>
        <w:t>숵䅘쉗㕮焰冥㥅㞥㥲佲睥庘싎넫싂淂칡䌪쉙〮呢슡䫂晢癭奇偖穱找晃泂犩䬷㭠딩㕁䮏䘸妿ヂ札䤥䉃땨䭋넭橈燂輷쉐⬵썈倪⨴㕟ꍥ児ꌴ涏晊㡲掮櫍剬㥢쏂共㣂</w:t>
      </w:r>
      <w:r>
        <w:rPr/>
        <w:t>ꤨ</w:t>
      </w:r>
      <w:r>
        <w:rPr/>
        <w:t>쉢싂ꇂ槂晾⩶浍䴬䝠쉐충䕞걲㶥ꥴ去⨸⭞㮩䟂畬縷矂㦥㍭슩㝈ꥢ獠쵣憘긩䢣슿縪繴䌫ꅥ卵쉎䉏㗂숯剦喡┱坰⹯숽桔䏂⵲㘲桚戮昩㉗싂숷掬䧍婸䘭楠㭟焬䈬の樻</w:t>
      </w:r>
      <w:r>
        <w:rPr/>
        <w:t>Ᵽ</w:t>
      </w:r>
      <w:r>
        <w:rPr/>
        <w:t>疥砤썪䬣</w:t>
      </w:r>
      <w:r>
        <w:rPr/>
        <w:t>ⱒ</w:t>
      </w:r>
      <w:r>
        <w:rPr/>
        <w:t>儵⽩숷兂䱔毂未慾摤䯃쵠浲洽氭䅅䯂</w:t>
      </w:r>
      <w:r>
        <w:rPr/>
        <w:t>ꥇ</w:t>
      </w:r>
      <w:r>
        <w:rPr/>
        <w:t>䡱䭥ꥪ徱숷盂숨呺⏂䙎捊</w:t>
      </w:r>
      <w:r>
        <w:rPr/>
        <w:t>ꕖ</w:t>
      </w:r>
      <w:r>
        <w:rPr/>
        <w:t>䃂㑀깟⛂䁙璏係ꅷ숵㶡弤</w:t>
      </w:r>
      <w:r>
        <w:rPr/>
        <w:t>ꦏ</w:t>
      </w:r>
      <w:r>
        <w:rPr/>
        <w:t>潋楾硷繶㵌꥞樹祀㨮恅ㄪ繹喏㥩幦塌㍲牗뇃⽖凂쵓坦䡥剬洹땥灇㷍毂슏␦塇䖵쉺䔦剷㵌棂넹劘呷╕怦噗滍洫⴨뮬㋂潔갦偋䑈濂ꅑ瓂珃彰쉓癑䦩㝰睉뼹䵧焭㇂妘싂⑇</w:t>
      </w:r>
      <w:r>
        <w:rPr/>
        <w:t>ⱓ</w:t>
      </w:r>
      <w:r>
        <w:rPr/>
        <w:t>쉁楋愯烂㘮浫ꄲ♫犿桺⨻㉕㕴쉑땧嚏</w:t>
      </w:r>
      <w:r>
        <w:rPr/>
        <w:t>ⱺ</w:t>
      </w:r>
      <w:r>
        <w:rPr/>
        <w:t>渱䯂㕏䕈顊摎煬捏숬䭮쉾쉀迂숯機</w:t>
      </w:r>
      <w:r>
        <w:rPr/>
        <w:t>⣂</w:t>
      </w:r>
      <w:r>
        <w:rPr/>
        <w:t>㝟⬦摨⩯慎偓墩乁ꥦ〭깳㴫</w:t>
      </w:r>
      <w:r>
        <w:rPr/>
        <w:t>ꕾ</w:t>
      </w:r>
      <w:r>
        <w:rPr/>
        <w:t>뗂灘杋煯쉉㧂秂橞啔⩋묹抣彣ꅃ㖿㑄璱㝷⭙㷂⼳쎻꺮걌彠顁佟䟂㡴昊㕉斘슘</w:t>
      </w:r>
      <w:r>
        <w:rPr/>
        <w:t>ꔳ</w:t>
      </w:r>
      <w:r>
        <w:rPr/>
        <w:t>啾卓契繊䕦㍢並漤䄹甬⽴</w:t>
      </w:r>
      <w:r>
        <w:rPr/>
        <w:t>Ɽ</w:t>
      </w:r>
      <w:r>
        <w:rPr/>
        <w:t>洦갺䥮慓ꍦ㍾痂쉲牏㩠㥴勂䁓딴깅猺䜴䵱쉆璡㫂圦䮥⬦㩁頽秂佩湊穳漣輪⶘䁊츽</w:t>
      </w:r>
      <w:r>
        <w:rPr/>
        <w:t>⡪</w:t>
      </w:r>
      <w:r>
        <w:rPr/>
        <w:t>徿娽쌱睁庘䝀땲穉</w:t>
      </w:r>
      <w:r>
        <w:rPr/>
        <w:t>⣎</w:t>
      </w:r>
      <w:r>
        <w:rPr/>
        <w:t>땤桵゘껂瑾걃쉐囍뭺䳂呵狂㥎갫ꅧㅂ㙨⥑쉔燃䩉┳⴦슱弥쉲뭟⫂楡剳䑺呏</w:t>
      </w:r>
      <w:r>
        <w:rPr/>
        <w:t>ꔫ</w:t>
      </w:r>
      <w:r>
        <w:rPr/>
        <w:t>慹䱺软毂쉫갫뼷婖庵稪桧⩡⵹䡌轫祬汢ざ⩯</w:t>
      </w:r>
      <w:r>
        <w:rPr/>
        <w:t>ꥏ</w:t>
      </w:r>
      <w:r>
        <w:rPr/>
        <w:t>칍숱䥮畋㬺䁗熣佺憘睔걔촭儴䵩〴䭉㉂ꥫ뽥ꇂ爵</w:t>
      </w:r>
      <w:r>
        <w:rPr/>
        <w:t>꤫</w:t>
      </w:r>
      <w:r>
        <w:rPr/>
        <w:t>슬㙀煣◍숮穪⩓朵漲伬媮畫슻㥇</w:t>
      </w:r>
      <w:r>
        <w:rPr/>
        <w:t>ꦣ</w:t>
      </w:r>
      <w:r>
        <w:rPr/>
        <w:t>싂♳䍾䙸䠫纡깅㌫猬昰⹫䐸싃㉬敚㵶洦稭扭䕋뭥乡</w:t>
      </w:r>
      <w:r>
        <w:rPr/>
        <w:t>⡮</w:t>
      </w:r>
      <w:r>
        <w:rPr/>
        <w:t>썇捈䭭</w:t>
      </w:r>
      <w:r>
        <w:rPr/>
        <w:t>ⱂ</w:t>
      </w:r>
      <w:r>
        <w:rPr/>
        <w:t>⽩瓂硫楬䫂瘸䥠〽嚬窣淃⩑煭哂㛂摰ꄰ</w:t>
      </w:r>
      <w:r>
        <w:rPr/>
        <w:t>ⲡ</w:t>
      </w:r>
      <w:r>
        <w:rPr/>
        <w:t>ꆥ▿党辿뽰㑸</w:t>
      </w:r>
      <w:r>
        <w:rPr/>
        <w:t>⢏</w:t>
      </w:r>
      <w:r>
        <w:rPr/>
        <w:t>㒡剆瑯䅲畂㘦⸳捷묭䝗歌</w:t>
      </w:r>
      <w:r>
        <w:rPr/>
        <w:t>ⱞ</w:t>
      </w:r>
      <w:r>
        <w:rPr/>
        <w:t>까斬擂⌽婎뿂焳</w:t>
      </w:r>
      <w:r>
        <w:rPr/>
        <w:t>꧂</w:t>
      </w:r>
      <w:r>
        <w:rPr/>
        <w:t>恓䥃㠷☬奷李뭘㐹㕇ꍤ쉶啁㷂ㅥ㭗炮</w:t>
      </w:r>
      <w:r>
        <w:rPr/>
        <w:t>ꤻꤤ</w:t>
      </w:r>
      <w:r>
        <w:rPr/>
        <w:t>歳干㡢㝑㙟</w:t>
      </w:r>
      <w:r>
        <w:rPr/>
        <w:t>ꥅ</w:t>
      </w:r>
      <w:r>
        <w:rPr/>
        <w:t>㕩䠯겏䅳㋂㥸껍</w:t>
      </w:r>
      <w:r>
        <w:rPr/>
        <w:t>ꥈ</w:t>
      </w:r>
      <w:r>
        <w:rPr/>
        <w:t>極硃녱姍숨䉰頸䁓㥋操栲慃敡쌷㡾㑁䄷拍땮䑢䵵轫䆘䘲穇敩⚣⥘拂弦圳䵣瓂䅤ふ⪘娥灟䃍䱞瓂栳㥮愤㉟⴩擃禿囍䄳お</w:t>
      </w:r>
      <w:r>
        <w:rPr/>
        <w:t>ꤷ</w:t>
      </w:r>
      <w:r>
        <w:rPr/>
        <w:t>申䱶</w:t>
      </w:r>
      <w:r>
        <w:rPr/>
        <w:t>⵰</w:t>
      </w:r>
      <w:r>
        <w:rPr/>
        <w:t>瑬牡䈵</w:t>
      </w:r>
      <w:r>
        <w:rPr/>
        <w:t>ⲥ</w:t>
      </w:r>
      <w:r>
        <w:rPr/>
        <w:t>䓂勃畯橂㪬⾩싂㖱☦櫂䵥㈯䱂乹䔺㕁뗂䊡偭䙓䓂は㟃截婠㕙쉏䉬뽆㫂㭋ꥢ庘䈫䀱埍</w:t>
      </w:r>
      <w:r>
        <w:rPr/>
        <w:t>ꗍ</w:t>
      </w:r>
      <w:r>
        <w:rPr/>
        <w:t>쌤㉁◂싂儯㑷년掱㐷싂慍ㆣ杂䜲䑰</w:t>
      </w:r>
      <w:r>
        <w:rPr/>
        <w:t>꥓</w:t>
      </w:r>
      <w:r>
        <w:rPr/>
        <w:t>憣䍆</w:t>
      </w:r>
      <w:r>
        <w:rPr/>
        <w:t>ꕣ</w:t>
      </w:r>
      <w:r>
        <w:rPr/>
        <w:t>媡敹ㅠ䩙숹싂ꅟ轏檥䓂檩场쉙佣</w:t>
      </w:r>
      <w:r>
        <w:rPr/>
        <w:t>ⶬ</w:t>
      </w:r>
      <w:r>
        <w:rPr/>
        <w:t>숻晌捣呕㣂欺쵬ꌵ⫂圫칅幾穤滍㔱楰긨夶䎬穒櫂江㬪售ꥱ</w:t>
      </w:r>
      <w:r>
        <w:rPr/>
        <w:t>ꗂ⩮</w:t>
      </w:r>
      <w:r>
        <w:rPr/>
        <w:t>㌸䎱煢榱䕳嘵氷ꇂ⍔噥㩦繯䂬㕲噓㙬숳惂彦⨺긭</w:t>
      </w:r>
      <w:r>
        <w:rPr/>
        <w:t>ⷂ</w:t>
      </w:r>
      <w:r>
        <w:rPr/>
        <w:t>媻㥕䲥晆绂숹䃎껂眬䡱琹㉪涩ꌦ廂♾쎡䵡圩썫⩁㣂晀嘯㇂䡲쉱䰤䳂쉚核⍟⑔ꇂ⥅坠쵏地浱咵㌤䕆歱唺쉙㴫檵癴㊏♑婲숨䞮ꥺ⥵⨫䨪䅔䴱顸㊮ㅌ뇂숥㭧昳쉠ㄶꄷ剶⩖슡匰䴯⤬⭪</w:t>
      </w:r>
      <w:r>
        <w:rPr/>
        <w:t>ⱦ</w:t>
      </w:r>
      <w:r>
        <w:rPr/>
        <w:t>匊塒㥷愬컂쌸쉡뼪쉵忂斱䰪纣숣㋂李畬禬璬䲡㥰砷縯䟃ㅦ숴땰湪優禿㴺假朥慄垵頺</w:t>
      </w:r>
      <w:r>
        <w:rPr/>
        <w:t>ⷂ</w:t>
      </w:r>
      <w:r>
        <w:rPr/>
        <w:t>廂乖㟂쉴䍱묪焬칯①杒媮灣숴䨹</w:t>
      </w:r>
      <w:r>
        <w:rPr/>
        <w:t>ⱴ</w:t>
      </w:r>
      <w:r>
        <w:rPr/>
        <w:t>뭉쉪吲㵅䜳噹悵婳渰㨵奨쉾娲繓䃃䴶盂⴯쉟礴㩓朷數懂⸮殣瀷㕨啨ば㮡摐圭䭢䥲</w:t>
      </w:r>
      <w:r>
        <w:rPr/>
        <w:t>⡔</w:t>
      </w:r>
      <w:r>
        <w:rPr/>
        <w:t>瑠杤㏂㨮쉂繞춡⥂楎䫎㕅癑睈杠元㜪䠣杙彆⵵䑨싂㞿杁⩗䝈숨洴䱀幚䔣⤻嘷㉳㥹</w:t>
      </w:r>
      <w:r>
        <w:rPr/>
        <w:t>ꔰ</w:t>
      </w:r>
      <w:r>
        <w:rPr/>
        <w:t>竂</w:t>
      </w:r>
      <w:r>
        <w:rPr/>
        <w:t>ꤽ</w:t>
      </w:r>
      <w:r>
        <w:rPr/>
        <w:t>쎬긻竂䍙㎡坄⹪轋쉍䯂兡ぁ桺樽㝐숪克㴳</w:t>
      </w:r>
      <w:r>
        <w:rPr/>
        <w:t>ꦏ</w:t>
      </w:r>
      <w:r>
        <w:rPr/>
        <w:t>晔䰤㣂噳恫썓浫佹䑵楤煆姂㉈믂⽓䊬姂㵎㷂㴨㐮</w:t>
      </w:r>
      <w:r>
        <w:rPr/>
        <w:t>ꗃ</w:t>
      </w:r>
      <w:r>
        <w:rPr/>
        <w:t>ꥫ呤璣恊浌湗촶</w:t>
      </w:r>
      <w:r>
        <w:rPr/>
        <w:t>ꤣ</w:t>
      </w:r>
      <w:r>
        <w:rPr/>
        <w:t>䝣熏棂录쉥奪㟂쉃㖥묺쉂奏⑧杬偯恸칮䬩畱迂⩞♓㥈ㅇ숤汣䘩</w:t>
      </w:r>
      <w:r>
        <w:rPr/>
        <w:t>꧂</w:t>
      </w:r>
      <w:r>
        <w:rPr/>
        <w:t>线쉗</w:t>
      </w:r>
      <w:r>
        <w:rPr/>
        <w:t>ⴷ</w:t>
      </w:r>
      <w:r>
        <w:rPr/>
        <w:t>쉌╪䴩</w:t>
      </w:r>
      <w:r>
        <w:rPr/>
        <w:t>ⱒ</w:t>
      </w:r>
      <w:r>
        <w:rPr/>
        <w:t>쵶丱쉪䲮⭂㉈䓂㜨偉曂</w:t>
      </w:r>
      <w:r>
        <w:rPr/>
        <w:t>Ⱚ</w:t>
      </w:r>
      <w:r>
        <w:rPr/>
        <w:t>桬ꌫ䑳協噺漶뿂堬嘩竂싂쉓恘㕑睱圽ㅱ瓂獋䥑嗂湂癎넹慖쉈橐습伣ꄥㆿ繣樥쉲䀹顡拂扱⪣刭婔歈숸朶噁縪呬慟㙾㘭䱔判媡⍈䑚⭡瓂心幑슏쉟淂参䁫憵썃䳂䡷⹶潓杅⥎싂뭌枻⥠깹⍧⦩칬桴╞獣䯂㑱㟂ぞ佤䠥㯂槂㥓ꅸ떡畂ꍢ넨㵦眻䩥攰쉄⩪쉌䵏き颱杩搽桥繏</w:t>
      </w:r>
      <w:r>
        <w:rPr/>
        <w:t>꥟</w:t>
      </w:r>
      <w:r>
        <w:rPr/>
        <w:t>땹긤⹩埂⍖沩猷䒡彣匹穎믂瓂溥㙞琸숰噢㋍杵㬮姎</w:t>
      </w:r>
      <w:r>
        <w:rPr/>
        <w:t>ꔥ</w:t>
      </w:r>
      <w:r>
        <w:rPr/>
        <w:t>娸</w:t>
      </w:r>
      <w:r>
        <w:rPr/>
        <w:t>ꥅ</w:t>
      </w:r>
      <w:r>
        <w:rPr/>
        <w:t>쉳쉲ꏃ佈䙫橆⍱塳쉈攻橴啚輦桯䣂쉰</w:t>
      </w:r>
      <w:r>
        <w:rPr/>
        <w:t>Ⱔ</w:t>
      </w:r>
      <w:r>
        <w:rPr/>
        <w:t>沱傏</w:t>
      </w:r>
      <w:r>
        <w:rPr/>
        <w:t>ꤸ</w:t>
      </w:r>
      <w:r>
        <w:rPr/>
        <w:t>炩쉤숬潨癦䭥堫ꥥ剣㤬汢畤⺮癵恣盂汸⨫擂潁摳쉊㝙ꏂ뽚㴯䢘⩕㤸健剄쉓⥇嘨㮬ꌵ뾏년땃厡㭆弰䠭뽴싂깢썚壂杪患手轎쉨䠩嫂ㅂ夸</w:t>
      </w:r>
      <w:r>
        <w:rPr/>
        <w:t>ꖻ</w:t>
      </w:r>
      <w:r>
        <w:rPr/>
        <w:t>桺슩晀싂ꅲ堦乁싂勎頨桷杙ꍘ</w:t>
      </w:r>
      <w:r>
        <w:rPr/>
        <w:t>ꕍ</w:t>
      </w:r>
      <w:r>
        <w:rPr/>
        <w:t>ꥡ㮡싂磂</w:t>
      </w:r>
      <w:r>
        <w:rPr/>
        <w:t>ꖻ⹚⒵</w:t>
      </w:r>
      <w:r>
        <w:rPr/>
        <w:t>涩쉖쉢牰ㆻꅙ硏</w:t>
      </w:r>
      <w:r>
        <w:rPr/>
        <w:t>ⲻ</w:t>
      </w:r>
      <w:r>
        <w:rPr/>
        <w:t>䝸硷縭繴뼩㝀䅬睈䀹卙埂穟䝉朥硓㭺挮搷⻂䨻䈹丣味㌶䙬썓繨ꏎꍤ坾䕡慡㫍扗㝢橞噰兩愵⶘怹噬⯃殱兕⻂㥮넊䜲卓㩵㊩쉲⹑懂愵숸</w:t>
      </w:r>
      <w:r>
        <w:rPr/>
        <w:t>ⵍ</w:t>
      </w:r>
      <w:r>
        <w:rPr/>
        <w:t>ァ汫䵇䒩䦩獫┲쉙㴰䉦䴸杠㗍媩睃癳숦婥숸ꎏ쉺恪ꥯ</w:t>
      </w:r>
      <w:r>
        <w:rPr/>
        <w:t>ꔺ</w:t>
      </w:r>
      <w:r>
        <w:rPr/>
        <w:t>潞繒⨺歧〤栴</w:t>
      </w:r>
      <w:r>
        <w:rPr/>
        <w:t>Ᵽ</w:t>
      </w:r>
      <w:r>
        <w:rPr/>
        <w:t>敒庣涩㦏䮵別</w:t>
      </w:r>
      <w:r>
        <w:rPr/>
        <w:t>ⵑ</w:t>
      </w:r>
      <w:r>
        <w:rPr/>
        <w:t>穂晪弴擂☪䁮㉭恹꥖璥⨺婪쉌淂灆䱞浭獢⿂䲻坩뽶╦䶱洨挥</w:t>
      </w:r>
      <w:r>
        <w:rPr/>
        <w:t>ꥁ</w:t>
      </w:r>
      <w:r>
        <w:rPr/>
        <w:t>揂穪</w:t>
      </w:r>
      <w:r>
        <w:rPr/>
        <w:t>ꕰ</w:t>
      </w:r>
      <w:r>
        <w:rPr/>
        <w:t>ヂ䝅惂彲䵕掮걭滎璱</w:t>
      </w:r>
      <w:r>
        <w:rPr/>
        <w:t>꧂</w:t>
      </w:r>
      <w:r>
        <w:rPr/>
        <w:t>恆䈤⏂떬뽦㥱쉇ぱ</w:t>
      </w:r>
      <w:r>
        <w:rPr/>
        <w:t>ꥇ</w:t>
      </w:r>
      <w:r>
        <w:rPr/>
        <w:t>湵ꍨ暩灡䆣슥〰捲</w:t>
      </w:r>
      <w:r>
        <w:rPr/>
        <w:t>ꕃ⥢</w:t>
      </w:r>
      <w:r>
        <w:rPr/>
        <w:t>煖숷怩繤慫瞡彟稪榮怵縮ꆏ싍〻╥⻂祵界슱䵫飂烂쵩䕷涡样㞥啇⩩頲쉶쉆쵘칸뽠卨兯쌵╡氮껂슱畠䔲</w:t>
      </w:r>
      <w:r>
        <w:rPr/>
        <w:t>ꥌ</w:t>
      </w:r>
      <w:r>
        <w:rPr/>
        <w:t>㟂䥏쉧</w:t>
      </w:r>
      <w:r>
        <w:rPr/>
        <w:t>Ⱖ</w:t>
      </w:r>
      <w:r>
        <w:rPr/>
        <w:t>爻䑕</w:t>
      </w:r>
      <w:r>
        <w:rPr/>
        <w:t>⢵⌫</w:t>
      </w:r>
      <w:r>
        <w:rPr/>
        <w:t>㬲搹席쎩쉯㣍⒥쵶殮䬩爺캵㵐쉯睪㑍칂슬╰橱吶祉뭾㝠싂圫摙䩍䷂䑯煸촺</w:t>
      </w:r>
      <w:r>
        <w:rPr/>
        <w:t>ꕭ</w:t>
      </w:r>
      <w:r>
        <w:rPr/>
        <w:t>湣栭㑏㌭뼯橇䅈佮瑫⭍</w:t>
      </w:r>
      <w:r>
        <w:rPr/>
        <w:t>⢣</w:t>
      </w:r>
      <w:r>
        <w:rPr/>
        <w:t>㖵⸹㙕䭹磂쉖㋂礮쉥쏎ㅣ憘䑭숪稻슻旂穄㝞瘽</w:t>
      </w:r>
      <w:r>
        <w:rPr/>
        <w:t>⠰</w:t>
      </w:r>
      <w:r>
        <w:rPr/>
        <w:t>쉩⍅䦬⌻⼱微䉚彃㖩戥杲敒窮쉬⑓䈪슥匮⨪쌺晆剪儴睇㌭栩땡牵䚩쉬倪䩱乙椷쉃♖䬬乬怹敦긺깴㫍䨮䙶</w:t>
      </w:r>
      <w:r>
        <w:rPr/>
        <w:t>ⰲ</w:t>
      </w:r>
      <w:r>
        <w:rPr/>
        <w:t>档瀱숸塺楏</w:t>
      </w:r>
      <w:r>
        <w:rPr/>
        <w:t>ⱪ</w:t>
      </w:r>
      <w:r>
        <w:rPr/>
        <w:t>嗎涩呌穠뾮題琺⛍改⩠뼴깰⩁剄䑮灀换癗扴㯂㐤䙶壂</w:t>
      </w:r>
      <w:r>
        <w:rPr/>
        <w:t>ꗂ</w:t>
      </w:r>
      <w:r>
        <w:rPr/>
        <w:t>牆縵䩀悩慂挮瑾坾㜳梡</w:t>
      </w:r>
      <w:r>
        <w:rPr/>
        <w:t>⠪</w:t>
      </w:r>
      <w:r>
        <w:rPr/>
        <w:t>숵慇䠳辩灶頮䍷♲⩇杫쏂쉧洣뭉瑥歟汦婩䩠昪촥</w:t>
      </w:r>
      <w:r>
        <w:rPr/>
        <w:t>ⶡ</w:t>
      </w:r>
      <w:r>
        <w:rPr/>
        <w:t>숱ꅬ昪獳甥ꍉ睾땂걅뭔䍟쉱圣窩灃싂轧倷㊬쉑캱偘촨〬⽌㉏攥㛂쉪礣䄸亿坭䬶㥋⑟쉘</w:t>
      </w:r>
      <w:r>
        <w:rPr/>
        <w:t>⠤</w:t>
      </w:r>
      <w:r>
        <w:rPr/>
        <w:t>幕椹塎쉨䵥劻癯栫ꎥ걖갥繗</w:t>
      </w:r>
      <w:r>
        <w:rPr/>
        <w:t>⠮⧂</w:t>
      </w:r>
      <w:r>
        <w:rPr/>
        <w:t>쵘숹僂쎱係㑔匮璩湐⬦働</w:t>
      </w:r>
      <w:r>
        <w:rPr/>
        <w:t>꧂⸦</w:t>
      </w:r>
      <w:r>
        <w:rPr/>
        <w:t>ꍃ갵녣ね䡋傥쉐⮩□녊睫▻単䩯獘⌵唳帲娨塰墿쉳䧂</w:t>
      </w:r>
      <w:r>
        <w:rPr/>
        <w:t>ꥒ</w:t>
      </w:r>
      <w:r>
        <w:rPr/>
        <w:t>湖偬彮䤤⌫䙆撣煺浾䈶〩欤㭯䍠쵤뭷䱌⧂ꥧ坘쎥䩓敕ꍷ⧂숷獀㛂칸䝦摷买洪堨御剙ꥺ㥐睒䑂㯂⚡땉捀溻呂獆</w:t>
      </w:r>
      <w:r>
        <w:rPr/>
        <w:t>ꔤ</w:t>
      </w:r>
      <w:r>
        <w:rPr/>
        <w:t>쉲溩轭湍䍑칺猵쉾㩕湥쉟啩摳求⧎晃煾愽쉊䰰㩃㔪斣䅶桌顎縮쉦恂㙎眷洣剮瑠收</w:t>
      </w:r>
      <w:r>
        <w:rPr/>
        <w:t>ⲩ</w:t>
      </w:r>
      <w:r>
        <w:rPr/>
        <w:t>㛂⹤慴曂焊</w:t>
      </w:r>
      <w:r>
        <w:rPr/>
        <w:t>ⷂ</w:t>
      </w:r>
      <w:r>
        <w:rPr/>
        <w:t>슻껂</w:t>
      </w:r>
      <w:r>
        <w:rPr/>
        <w:t>ꤪ</w:t>
      </w:r>
      <w:r>
        <w:rPr/>
        <w:t>沣걎녈땩숲煂䵣炵顕䵄쉰⹘츱氰걹伨桏</w:t>
      </w:r>
      <w:r>
        <w:rPr/>
        <w:t>⡾</w:t>
      </w:r>
      <w:r>
        <w:rPr/>
        <w:t>兮┪教걸灨⨰ㅞ繭쉲墬狂Ⓜ毃ㅺ땅쉓㬽䑷塾瓂⫂䆡⩲㓃䎮癖檣⩹㥯璩␪㩧䉷㟂煹</w:t>
      </w:r>
      <w:r>
        <w:rPr/>
        <w:t>Ɱ⍩⥄</w:t>
      </w:r>
      <w:r>
        <w:rPr/>
        <w:t>塶㒡杉輨⨰쉟塾␷숦䠲斻ꄫ瓃㪵춣偳祗榣⼦佤焥獰䅓⽸숳⭗神伨瑮䱕䫃쉩⏃操䉔迃䮮쉸槃转㑚弦爱숯员揂곂剥䩏숷杖乌⤷傱䢏湫㝞㎬ㅴ碡汈卾〫䕥</w:t>
      </w:r>
      <w:r>
        <w:rPr/>
        <w:t>⢿</w:t>
      </w:r>
      <w:r>
        <w:rPr/>
        <w:t>港䵱栦煚浌㕗硐汶녤唥浲灪睑䙬略佲材愫</w:t>
      </w:r>
      <w:r>
        <w:rPr/>
        <w:t>ꦻ</w:t>
      </w:r>
      <w:r>
        <w:rPr/>
        <w:t>춏䱞㔨⭦〥猤䵮呏⩇숮き뿂烂塖䵭流</w:t>
      </w:r>
      <w:r>
        <w:rPr/>
        <w:t>ⷂ</w:t>
      </w:r>
      <w:r>
        <w:rPr/>
        <w:t>䡄怫䲏떏摶칠晷쉕갹ꎮ䂥楾䔥侮䔵埂䋂瑁쉡⬤拂洩捕槂긦杌</w:t>
      </w:r>
      <w:r>
        <w:rPr/>
        <w:t>ⱓ</w:t>
      </w:r>
      <w:r>
        <w:rPr/>
        <w:t>㍾椦䀮抿䏃녆婹ꥺ䐷東祒㧂戦긦䕶㮱娵䔱兹㍊迂䀬昺㭉⩉썘䱄吱㓂恖䢏奏坪ꌫ桧仂묰偉㐬䯂奐溱䉆楈⑮繚佨奞楯ꥣ긹䱫㥾떮묺ꏃ测㠶嘪쉣ꥩ厡䍨ꌱ⥤♠助╷琯걗欵</w:t>
      </w:r>
      <w:r>
        <w:rPr/>
        <w:t>ⶏ</w:t>
      </w:r>
      <w:r>
        <w:rPr/>
        <w:t>疻⩪㭢⩶㋎ぴ㮿칺牖抻쉚㫂摟ꅷ뭇㩩兾乃僎䀵⑧땋煏㨵收佚攻╢噑埂卺奒⩮䩄䥍⪏녫決걫䙑䠯恉쉲㖩彀싂ꅤ其瀳</w:t>
      </w:r>
      <w:r>
        <w:rPr/>
        <w:t>ꗍ</w:t>
      </w:r>
      <w:r>
        <w:rPr/>
        <w:t>幪㙋焻㡐畸㶏沵㨥䕎䰲秎挸呢⭥뭟䒥䧂ꍓ쉠橯쉚牾쉞㬭彣슩䌬殥싂辻橳㉞睊橰</w:t>
      </w:r>
      <w:r>
        <w:rPr/>
        <w:t>ꕴ</w:t>
      </w:r>
      <w:r>
        <w:rPr/>
        <w:t>轢䣂㜸倫幧</w:t>
      </w:r>
      <w:r>
        <w:rPr/>
        <w:t>⢻</w:t>
      </w:r>
      <w:r>
        <w:rPr/>
        <w:t>쉨㍋⺵祺姂䑴ꅉ썹刦㬹頬쵤싂歷昪쉗䗂㐪甫⧂</w:t>
      </w:r>
      <w:r>
        <w:rPr/>
        <w:t>Ⳃ</w:t>
      </w:r>
      <w:r>
        <w:rPr/>
        <w:t>囃┽敬㴲䃂兦前癰갮瑔㥀䣂归칄▩싂硖佞桺쏂漺䥦䰷</w:t>
      </w:r>
      <w:r>
        <w:rPr/>
        <w:t>Ⳃ</w:t>
      </w:r>
      <w:r>
        <w:rPr/>
        <w:t>쉥슩䭱昵㞻ꏂ剐숨眰⩺깠歊ㅵꥡ㝄⦣癋亵⑱䉳塁㡷〮偨柂</w:t>
      </w:r>
      <w:r>
        <w:rPr/>
        <w:t>⡞⹢⩱</w:t>
      </w:r>
      <w:r>
        <w:rPr/>
        <w:t>椤⨩暻僂</w:t>
      </w:r>
      <w:r>
        <w:rPr/>
        <w:t>ꥃ⫍</w:t>
      </w:r>
      <w:r>
        <w:rPr/>
        <w:t>ꥧ䌻쉫⸱숮⨱뽒㝉竂䭂眪昻厘쉚㷂㬸㡇</w:t>
      </w:r>
      <w:r>
        <w:rPr/>
        <w:t>ꤥ</w:t>
      </w:r>
      <w:r>
        <w:rPr/>
        <w:t>숺㑣橅⏂⼴⸴뭉䑵⑫䕆뿂ㅭ뭍</w:t>
      </w:r>
      <w:r>
        <w:rPr/>
        <w:t>ⵢ</w:t>
      </w:r>
      <w:r>
        <w:rPr/>
        <w:t>佦䝾敤⯂</w:t>
      </w:r>
      <w:r>
        <w:rPr/>
        <w:t>ꥐꕩ</w:t>
      </w:r>
      <w:r>
        <w:rPr/>
        <w:t>싎嘽楫㍇⤵⪥慬슣ㄽ쉺港帵뇂夦秂碬⫂슥㉄彠㤹㍒乱</w:t>
      </w:r>
      <w:r>
        <w:rPr/>
        <w:t>⠳</w:t>
      </w:r>
      <w:r>
        <w:rPr/>
        <w:t>뽁娰┩琸쉊㞵</w:t>
      </w:r>
      <w:r>
        <w:rPr/>
        <w:t>⢣</w:t>
      </w:r>
      <w:r>
        <w:rPr/>
        <w:t>㑺嫂珂꥘</w:t>
      </w:r>
      <w:r>
        <w:rPr/>
        <w:t>ⵇ</w:t>
      </w:r>
      <w:r>
        <w:rPr/>
        <w:t>祊ㅚ摮呸樦祍煵⌊樺匥塲␹㑮穩涣噺悘輻⾩琬繂䝮啚晾⤣슘䝙愨剞䃂츤␽⩄</w:t>
      </w:r>
      <w:r>
        <w:rPr/>
        <w:t>ⲿ</w:t>
      </w:r>
      <w:r>
        <w:rPr/>
        <w:t>祟潌㭨숸睂䱧堬</w:t>
      </w:r>
      <w:r>
        <w:rPr/>
        <w:t>ⵯ</w:t>
      </w:r>
      <w:r>
        <w:rPr/>
        <w:t>䏂恔噧칠幠圹䱲㭙捧㤴榱쉸傿⥶묵狂毂䥺뗍檵⥈꺱⭓䨫杞쉯秃쵐地㑸杦⩈䈻是煈숳扖⤥瀳쉦ꅤ숰㯂쉞䕗橣瘶撵汅</w:t>
      </w:r>
      <w:r>
        <w:rPr/>
        <w:t>ꖥ⹹</w:t>
      </w:r>
      <w:r>
        <w:rPr/>
        <w:t>ꇂ쉔怭桷⭶䔷䰶勂䕃䵚桴樹眰懍긮⌫ヂ묯䣂䵭侻</w:t>
      </w:r>
      <w:r>
        <w:rPr/>
        <w:t>⡪</w:t>
      </w:r>
      <w:r>
        <w:rPr/>
        <w:t>䰳䨦晐泍⥚八깔牯컍䕣恳轧欳쉋㖬⎬㤯拂걄⑴兤䁈⿎뼪䰵橍顱걘㐬昲繺ぱ塇何뾱勂녷穮毂슘걚</w:t>
      </w:r>
      <w:r>
        <w:rPr/>
        <w:t>ꖘ</w:t>
      </w:r>
      <w:r>
        <w:rPr/>
        <w:t>僂ꇂ䏂䡗⮣婒㯂⩲祄㕖㝕숶⨷⦩ꍉ</w:t>
      </w:r>
      <w:r>
        <w:rPr/>
        <w:t>ꥀ</w:t>
      </w:r>
      <w:r>
        <w:rPr/>
        <w:t>匽䅧䑐⤬捂働楸桏쉲扐⩱㝑ぎ슿轟㧂䙯癸쉡▏㕏測䂿㭋摏兖义䍲쉚슩쉾卸栽딤䧂䡙心穮⚱䭵忂☽싎䝆焸┩坆㭈쉫樶쉫婟否嫂瑆含摱垬彏䉔偋楷昭啈ꄬ䫂쉑녳쉱⮩恚〷浞땅挺꺮睕⽮⑤⨲漭⾵琱侩垏牖沿⛂䥦㣂⩯ꅲ撵卟汎䁞恏ꏂ뭏扟䅀啭⧂堥</w:t>
      </w:r>
      <w:r>
        <w:rPr/>
        <w:t>⡌</w:t>
      </w:r>
      <w:r>
        <w:rPr/>
        <w:t>奀帳汔⬲┣㩔㭲䛍썞꤮䝙爴</w:t>
      </w:r>
      <w:r>
        <w:rPr/>
        <w:t>꥓</w:t>
      </w:r>
      <w:r>
        <w:rPr/>
        <w:t>刹Ⓜ灣</w:t>
      </w:r>
      <w:r>
        <w:rPr/>
        <w:t>⡅♚ⱋ</w:t>
      </w:r>
      <w:r>
        <w:rPr/>
        <w:t>佬托ㆩ⽞悡⬪䱫啅䍐⨥㑷燍呡慟㌰⭾顔湒㜴슡顐吶깬券䩧榵숭䅣㋂仂쉁娯眪去楣䧂繱╆獠䭶䕋⽁檻㌭쉭</w:t>
      </w:r>
      <w:r>
        <w:rPr/>
        <w:t>⢣</w:t>
      </w:r>
      <w:r>
        <w:rPr/>
        <w:t>㑷㉺搶歏㡖㎡囂╺剑懂딥厘䁕⭭㠽㡟숱婆㥏싂梮⨪ㅆ低⻂乹猪겮卲兗ㄷ欬ꅋ뽤椫样슬轭轮礱䭶슡쉉쉉坡娽⒬坈摱⽲㙫긱商周⩸托쉧係扊㤳쵃⸫慍䓂戭썶燂湣䱌䱱쉢⑇圩㩘䕨湬걓乊㬤쉣漷㉲惂슏䬤儹皩쵘숦⩏뗂㌳癆⿍㴵캵杞쉡窩恰녡煎彺婴噫⥕㗂氦⧂洤싂顫〷䡔亮㭎쉤煂頬䱫䴪碬숵㵳</w:t>
      </w:r>
      <w:r>
        <w:rPr/>
        <w:t>ꤻ</w:t>
      </w:r>
      <w:r>
        <w:rPr/>
        <w:t>갰う摠车⫂搳䊮숩㤦奾復䝐㍉㡒┤⹔⩷䧍㍭⨺䵷晵津䙗쉐☶㡍砸䈷䘨仂⍃掘㌬咩슣숽</w:t>
      </w:r>
      <w:r>
        <w:rPr/>
        <w:t>꧍</w:t>
      </w:r>
      <w:r>
        <w:rPr/>
        <w:t>抻␬改卵啨䙺㭚썖漦쉥촲</w:t>
      </w:r>
      <w:r>
        <w:rPr/>
        <w:t>ꥅ</w:t>
      </w:r>
      <w:r>
        <w:rPr/>
        <w:t>媩椊숶弣疥䝲</w:t>
      </w:r>
      <w:r>
        <w:rPr/>
        <w:t>⡶</w:t>
      </w:r>
      <w:r>
        <w:rPr/>
        <w:t>쉹ꎱ㈬쉏杅䄴쉅䉨</w:t>
      </w:r>
      <w:r>
        <w:rPr/>
        <w:t>ꤪ</w:t>
      </w:r>
      <w:r>
        <w:rPr/>
        <w:t>塣䍡㥣㠩㑳䉰⴦뭟</w:t>
      </w:r>
      <w:r>
        <w:rPr/>
        <w:t>ⲻ</w:t>
      </w:r>
      <w:r>
        <w:rPr/>
        <w:t>乊穸㭧</w:t>
      </w:r>
      <w:r>
        <w:rPr/>
        <w:t>⡠</w:t>
      </w:r>
      <w:r>
        <w:rPr/>
        <w:t>犡☹厣◂漪樸乬咿輷촫ッ轷㙗矃く畫⨷海勂䪩殩票潸⼦䵪썗쉤䥈擂⭕뼨住炿䀽啢⩮桥䉺灆츩憱䥒딵砥睄堭剨䙭㣂䩭㔤䛂攳塹橶息㵮딽样⍭皿弮怺畈㍣㐲⎥⩥㪥奟恸唪숯녗氻椥唶</w:t>
      </w:r>
      <w:r>
        <w:rPr/>
        <w:t>ⵙ</w:t>
      </w:r>
      <w:r>
        <w:rPr/>
        <w:t>穟䈱秂獐卩磂㵋╳婧䡇欦怮</w:t>
      </w:r>
      <w:r>
        <w:rPr/>
        <w:t>ꔬ</w:t>
      </w:r>
      <w:r>
        <w:rPr/>
        <w:t>浵⿂䝧쉌扠ォ匪♺䳂栶囂栫轍䮥佴甥㗂ꄣ朤</w:t>
      </w:r>
      <w:r>
        <w:rPr/>
        <w:t>ꦻꗂ</w:t>
      </w:r>
      <w:r>
        <w:rPr/>
        <w:t>儴</w:t>
      </w:r>
      <w:r>
        <w:rPr/>
        <w:t>ꤤ</w:t>
      </w:r>
      <w:r>
        <w:rPr/>
        <w:t>䅒ꥤ깉</w:t>
      </w:r>
      <w:r>
        <w:rPr/>
        <w:t>ⵚ</w:t>
      </w:r>
      <w:r>
        <w:rPr/>
        <w:t>쉎刷百쉉</w:t>
      </w:r>
      <w:r>
        <w:rPr/>
        <w:t>ⵎ</w:t>
      </w:r>
      <w:r>
        <w:rPr/>
        <w:t>뿂颵㖮깂泂쉦怴ꏂ걾뽚</w:t>
      </w:r>
      <w:r>
        <w:rPr/>
        <w:t>⠶</w:t>
      </w:r>
      <w:r>
        <w:rPr/>
        <w:t>뗂놘匪⯂䉊䔳쉬⾩汄㗍슩凎輪⦿뽇촥</w:t>
      </w:r>
      <w:r>
        <w:rPr/>
        <w:t>꧍</w:t>
      </w:r>
      <w:r>
        <w:rPr/>
        <w:t>瘩楑숶廂칹㥸繶灦剙㭃숻쵹䅠슩佯䨪ꥭ穟拃眤⥆숻扳䍦做⨵뭁偾㢿㭯㩃쉑佑┪쉶ぁ湗㴩䡅捯椹习浣뭎㫂博⌴睞砻乔쉔</w:t>
      </w:r>
      <w:r>
        <w:rPr/>
        <w:t>⠳</w:t>
      </w:r>
      <w:r>
        <w:rPr/>
        <w:t>頷싂ケ浞쵰偀뗂⹚参땂淍硱⨽</w:t>
      </w:r>
      <w:r>
        <w:rPr/>
        <w:t>ꖱ</w:t>
      </w:r>
      <w:r>
        <w:rPr/>
        <w:t>敋堷奲⑗뿂⽩椤松㍪쉔楆噩呈ꥭ</w:t>
      </w:r>
      <w:r>
        <w:rPr/>
        <w:t>Ɫ</w:t>
      </w:r>
      <w:r>
        <w:rPr/>
        <w:t>慆恂幄ꄣ땖甪䵅恱噱浄숰딬眫特슱䪻媡ㅋ堸晱济位┴⭴칹亏䁑杂◂癸䙆뗂숰副䍏䈭㭎轰嚬⤻サ䱒医⽁ꍌ愥⵪睤䫂牆夥桨榣扴⍱㟂頸□뼶</w:t>
      </w:r>
      <w:r>
        <w:rPr/>
        <w:t>ꕌ</w:t>
      </w:r>
      <w:r>
        <w:rPr/>
        <w:t>뽗㕮ㆡ⌹㔽䮘⑖顊畞矂䭹楧䀹潴繧䝏</w:t>
      </w:r>
      <w:r>
        <w:rPr/>
        <w:t>ꕌ</w:t>
      </w:r>
      <w:r>
        <w:rPr/>
        <w:t>然䎣卯䵨╍䈮癦쉉촸硁</w:t>
      </w:r>
      <w:r>
        <w:rPr/>
        <w:t>ꥒ</w:t>
      </w:r>
      <w:r>
        <w:rPr/>
        <w:t>㴱⥭뭴췂䈹牍쉙狍숩⫍癄떩䘯瘺㴨뾩匹</w:t>
      </w:r>
      <w:r>
        <w:rPr/>
        <w:t>ꤷ</w:t>
      </w:r>
      <w:r>
        <w:rPr/>
        <w:t>㨺칍彭땪⹄ꆬ䡰役啠</w:t>
      </w:r>
      <w:r>
        <w:rPr/>
        <w:t>ꖏ</w:t>
      </w:r>
      <w:r>
        <w:rPr/>
        <w:t>䌱쉚┣祆晃</w:t>
      </w:r>
      <w:r>
        <w:rPr/>
        <w:t>ⲡ</w:t>
      </w:r>
      <w:r>
        <w:rPr/>
        <w:t>䙘睒匵쉾澱找㝯怩噂ꍏ扫ꍮ塁摣쌮䧂乇慅具</w:t>
      </w:r>
      <w:r>
        <w:rPr/>
        <w:t>Ⱕ</w:t>
      </w:r>
      <w:r>
        <w:rPr/>
        <w:t>潸珂掏䵤</w:t>
      </w:r>
      <w:r>
        <w:rPr/>
        <w:t>꧂</w:t>
      </w:r>
      <w:r>
        <w:rPr/>
        <w:t>港뽨㡳ㅁ䝀⩊䣂땸슩녒旃㙞</w:t>
      </w:r>
      <w:r>
        <w:rPr/>
        <w:t>⠻</w:t>
      </w:r>
      <w:r>
        <w:rPr/>
        <w:t>槍挷烂愤⬰乯摅⍰杦扳칺⸲⨸쉠婤</w:t>
      </w:r>
      <w:r>
        <w:rPr/>
        <w:t>⡱</w:t>
      </w:r>
      <w:r>
        <w:rPr/>
        <w:t>春枥惂吷⑍싂춮戯吩ꅑ瞥祩䝸乖彙總牨佂娪㫂쉊⭮䲮⼣뭨疵帰挻⥣匬獸匹㬽䨪滂쉤</w:t>
      </w:r>
      <w:r>
        <w:rPr/>
        <w:t>⢱⢩⡂</w:t>
      </w:r>
      <w:r>
        <w:rPr/>
        <w:t>㘵狂ꍃ積슿䯂촶娣扐㵳偮繯漺楎숳㠻㴥㷂㵕</w:t>
      </w:r>
      <w:r>
        <w:rPr/>
        <w:t>ⲣ♏</w:t>
      </w:r>
      <w:r>
        <w:rPr/>
        <w:t>㮬</w:t>
      </w:r>
      <w:r>
        <w:rPr/>
        <w:t>ⵅ</w:t>
      </w:r>
      <w:r>
        <w:rPr/>
        <w:t>噾쉁䱁⾣쉁</w:t>
      </w:r>
      <w:r>
        <w:rPr/>
        <w:t>ꦏ</w:t>
      </w:r>
      <w:r>
        <w:rPr/>
        <w:t>ㅡ쉷䋂啉桖桳쉵㥴伊漳兟쉀뽠濂䥢䬪䵏㶡夤慳츨ꌦㄫ쉠</w:t>
      </w:r>
      <w:r>
        <w:rPr/>
        <w:t>ꦘ</w:t>
      </w:r>
      <w:r>
        <w:rPr/>
        <w:t>囂獓㮩╦</w:t>
      </w:r>
      <w:r>
        <w:rPr/>
        <w:t>ꕂ</w:t>
      </w:r>
      <w:r>
        <w:rPr/>
        <w:t>䘰捱㑮獋⪡㋂</w:t>
      </w:r>
      <w:r>
        <w:rPr/>
        <w:t>ⶥ⌮</w:t>
      </w:r>
      <w:r>
        <w:rPr/>
        <w:t>ꅋ桩딽⫂</w:t>
      </w:r>
      <w:r>
        <w:rPr/>
        <w:t>ꤦ</w:t>
      </w:r>
      <w:r>
        <w:rPr/>
        <w:t>䂿ㆬ㑙奏桂㵩싂樵숽颥厱䧃뾻务泂</w:t>
      </w:r>
      <w:r>
        <w:rPr/>
        <w:t>ꥊ⩳</w:t>
      </w:r>
      <w:r>
        <w:rPr/>
        <w:t>奩⛂柂㪥朮㓂䣎䰤塶䛂㌰⑭싍祔뽂轨䰹㡂甸悩悥爨뭱쉰娬칀坸쉵偱匮겵㨶</w:t>
      </w:r>
      <w:r>
        <w:rPr/>
        <w:t>ꗂ</w:t>
      </w:r>
      <w:r>
        <w:rPr/>
        <w:t>忂卄椩琣䌣㤺扪摸稪摏ㅾ呒斬灰奦㵂拍㵯灊♵䈪瑆琲䐣⍰癴檩싎</w:t>
      </w:r>
      <w:r>
        <w:rPr/>
        <w:t>ꕊ</w:t>
      </w:r>
      <w:r>
        <w:rPr/>
        <w:t>灒䵹轠딩㔭</w:t>
      </w:r>
      <w:r>
        <w:rPr/>
        <w:t>ꤦ</w:t>
      </w:r>
      <w:r>
        <w:rPr/>
        <w:t>稭㈲䩰咱䖘区畘쉐彟乸乌䂘쉩㴫ꥬ智ㅌ䈪</w:t>
      </w:r>
      <w:r>
        <w:rPr/>
        <w:t>Ⱜ</w:t>
      </w:r>
      <w:r>
        <w:rPr/>
        <w:t>敺乇瘥牢쉭䬹煮狂扳䁋쉶㎡</w:t>
      </w:r>
      <w:r>
        <w:rPr/>
        <w:t>ꕀ</w:t>
      </w:r>
      <w:r>
        <w:rPr/>
        <w:t>妿ꇂ慰䭫牕싂쉂꤮㉴㈥瑡橢恒㤻劣婀欷婓⍑쉂⥓眨創㥰숥캡㏂䟂갷主년桡浒</w:t>
      </w:r>
      <w:r>
        <w:rPr/>
        <w:t>ꤥ</w:t>
      </w:r>
      <w:r>
        <w:rPr/>
        <w:t>漸剅␯㦣쉲搷䰱䉩⹖濍䴲迎㝇⫂輽</w:t>
      </w:r>
      <w:r>
        <w:rPr/>
        <w:t>ⴣ</w:t>
      </w:r>
      <w:r>
        <w:rPr/>
        <w:t>歅䨪獷♐恞彎ㅥ氪⩥塤槎⍆䍕轣숶숯䠱漩乁ꍩ⹩䙦⮵싂쉋淂壍潞桗⨦⭢坞捁昸祹呵숳⬨祖쉡歉奞严㐹䵔䑷䘪䘭怨</w:t>
      </w:r>
      <w:r>
        <w:rPr/>
        <w:t>⣂</w:t>
      </w:r>
      <w:r>
        <w:rPr/>
        <w:t>䭹嫂⪮䴺㭧</w:t>
      </w:r>
      <w:r>
        <w:rPr/>
        <w:t>⡐</w:t>
      </w:r>
      <w:r>
        <w:rPr/>
        <w:t>놵䕌灢㑥䭒搸扈땄䉈갵偐쉾䱚摋숮싎亻璻숵癰畫⽫⍕䥸卆⧂竂恤梻繹숳瘺㔬㕂▏⽦頥泃頨슏습畗眦숹⌹塮杇쉍捹噸</w:t>
      </w:r>
      <w:r>
        <w:rPr/>
        <w:t>ⱊ</w:t>
      </w:r>
      <w:r>
        <w:rPr/>
        <w:t>녺忂쎩㭂㚣쉬㯂぀䔪晊㦩灙썈栲砽午ꍹ刮呫癋塾쉳㌰⑧䗃⨸ㅕ⩎슬䑍쉰꥞슬戱</w:t>
      </w:r>
      <w:r>
        <w:rPr/>
        <w:t>ꕩ</w:t>
      </w:r>
      <w:r>
        <w:rPr/>
        <w:t>喥</w:t>
      </w:r>
      <w:r>
        <w:rPr/>
        <w:t>ⱶ</w:t>
      </w:r>
      <w:r>
        <w:rPr/>
        <w:t>顀䈴⼥쉸䥷矂恲㕗╩顸땟㕟灂爭垿轩쉌䕙싂飂㴲쉞⩲櫂愰췎渳숰</w:t>
      </w:r>
      <w:r>
        <w:rPr/>
        <w:t>Ⱛ</w:t>
      </w:r>
      <w:r>
        <w:rPr/>
        <w:t>슿쉸숷컃⭥숸轕녓乍杤愩䱗祰</w:t>
      </w:r>
      <w:r>
        <w:rPr/>
        <w:t>ⴶ</w:t>
      </w:r>
      <w:r>
        <w:rPr/>
        <w:t>噄싂ꍁ싍뭂䅅츭⼱쉑灲楉䍰盂兏싂뗎긺浭泂浊楬쉦䅔㝟弭⯂抬瘥㨥ㆻ祕쉚戬⹀噦┻朲쵱</w:t>
      </w:r>
      <w:r>
        <w:rPr/>
        <w:t>⠰</w:t>
      </w:r>
      <w:r>
        <w:rPr/>
        <w:t>뇂</w:t>
      </w:r>
      <w:r>
        <w:rPr/>
        <w:t>Ⲯ</w:t>
      </w:r>
      <w:r>
        <w:rPr/>
        <w:t>楹⥃曂㊘偗暵瀰쉯湺䮬㡓㙄杬顯⥳⩮걂兞⮩婏慮才</w:t>
      </w:r>
      <w:r>
        <w:rPr/>
        <w:t>꧂</w:t>
      </w:r>
      <w:r>
        <w:rPr/>
        <w:t>숤嘪垻쉱䙩㘳䑄䄫䴶⬯䕵こ佑⨰습⩾㭥乚撱瀷䟃䨬瘱掣쉵떏慤䶻ㅫ⧎懂夣䁍깓⽄颣ㄪ♂唫ꅂ</w:t>
      </w:r>
      <w:r>
        <w:rPr/>
        <w:t>⡴</w:t>
      </w:r>
      <w:r>
        <w:rPr/>
        <w:t>丯晷뽪輪录㕺咵</w:t>
      </w:r>
      <w:r>
        <w:rPr/>
        <w:t>ꥅ</w:t>
      </w:r>
      <w:r>
        <w:rPr/>
        <w:t>㗂䙔偦䙍〉刲䷃⹫䙭兄漊⮣啁숨䉞䈱泍㮡氽昩皬ꅯꍰ쉁♸⮣㒵䃂狂ケ䍭䲘䑂撬⒵硣硁睌㵟剃쉆䵯洸땯䔻䥍⫃偘슬뽕捦䵸婣䪵㵤䟂挶硡塞</w:t>
      </w:r>
      <w:r>
        <w:rPr/>
        <w:t>ꕺ</w:t>
      </w:r>
      <w:r>
        <w:rPr/>
        <w:t>䙵⼫汳㠲䀵噶㥊疩歁獴楖썓眳䔤幵싂䊮飂獐抩쉄⨶슏⹟싂㓂䙩싃煹숶灎䅑慨瞵쉌⨪䲬㑾忂㩄䯂</w:t>
      </w:r>
      <w:r>
        <w:rPr/>
        <w:t>⡍♳</w:t>
      </w:r>
      <w:r>
        <w:rPr/>
        <w:t>쉺矂䥖瑴縺㡰㠱畫㡐♒橎ꌮ쉳㔨촤䙉㖿惂欲㑍ꥺ商恌</w:t>
      </w:r>
      <w:r>
        <w:rPr/>
        <w:t>Ⱖ</w:t>
      </w:r>
      <w:r>
        <w:rPr/>
        <w:t>䗃슬䥴쉲特囂쉺琨悬偸쉓牭㮘䐪㏂喣獘磂犱쌱䱴쉟䤽慙㋂쵟䝯쌽</w:t>
      </w:r>
      <w:r>
        <w:rPr/>
        <w:t>ꕘ</w:t>
      </w:r>
      <w:r>
        <w:rPr/>
        <w:t>烍洹䑚쵲娹䩖썭슮㑎</w:t>
      </w:r>
      <w:r>
        <w:rPr/>
        <w:t>⡱╭</w:t>
      </w:r>
      <w:r>
        <w:rPr/>
        <w:t>慭㞥卧⥟숪潃捐湳强㭸桢䉂㭵䋂쵔秂숪㘫䖩〩䡪㧂䭨辩쉔䲏걟╺橺疬㙮</w:t>
      </w:r>
      <w:r>
        <w:rPr/>
        <w:t>ⱳ</w:t>
      </w:r>
      <w:r>
        <w:rPr/>
        <w:t>㍯兟辣佯㉒啮抵眭쉩拍㋃敕䴣㙘桺</w:t>
      </w:r>
      <w:r>
        <w:rPr/>
        <w:t>ꦥ</w:t>
      </w:r>
      <w:r>
        <w:rPr/>
        <w:t>䁰伮녾碏</w:t>
      </w:r>
      <w:r>
        <w:rPr/>
        <w:t>ꥋ</w:t>
      </w:r>
      <w:r>
        <w:rPr/>
        <w:t>浴係奕祹⹳</w:t>
      </w:r>
      <w:r>
        <w:rPr/>
        <w:t>Ɑ⩬</w:t>
      </w:r>
      <w:r>
        <w:rPr/>
        <w:t>슡乘嚩㥎딯頪칎묷垵幢晹〵歩彫㥾</w:t>
      </w:r>
      <w:r>
        <w:rPr/>
        <w:t>ꤨ</w:t>
      </w:r>
      <w:r>
        <w:rPr/>
        <w:t>䈰繾㯎䩔願亻⽣쌬㉺橖⑆喵숭쉍縳</w:t>
      </w:r>
      <w:r>
        <w:rPr/>
        <w:t>ⰱ</w:t>
      </w:r>
      <w:r>
        <w:rPr/>
        <w:t>㘲ꄣ뼮䡰㕬⾩䶏繫땊⒏歀橖搣싂㉅䵮㙺潂䁎湐欬뭡儮湐</w:t>
      </w:r>
      <w:r>
        <w:rPr/>
        <w:t>ⱕ⹒</w:t>
      </w:r>
      <w:r>
        <w:rPr/>
        <w:t>숬⛎⩳擂㵞䎬캬剖⨭棂迂傿䱡㡵轀싂㕅䭾楄쉚燍䃂㍣幍穟⥔涿捁㥠쉩䅤偫玩偭彵뽌㑸</w:t>
      </w:r>
      <w:r>
        <w:rPr/>
        <w:t>ꥃ</w:t>
      </w:r>
      <w:r>
        <w:rPr/>
        <w:t>歗캿䦥栣颵欬呵揂䭒ꍁ唨神瀪㑞䤽䘦</w:t>
      </w:r>
      <w:r>
        <w:rPr/>
        <w:t>ꔱ⑓</w:t>
      </w:r>
      <w:r>
        <w:rPr/>
        <w:t>矂쉵쵆㍠ꎣ慟欫爺滍쉂ㆣ煁神恕穨彙吭䙈䨦㴴睎⒩⼪뭸쉢⧃姂伴匰</w:t>
      </w:r>
      <w:r>
        <w:rPr/>
        <w:t>ꤨ</w:t>
      </w:r>
      <w:r>
        <w:rPr/>
        <w:t>噪䣂十⌣坅䳍</w:t>
      </w:r>
      <w:r>
        <w:rPr/>
        <w:t>ꥊ</w:t>
      </w:r>
      <w:r>
        <w:rPr/>
        <w:t>ꏂ쵷搦䉤啡⩃梻⎱氷㴦쉞숬ꌺ㞱</w:t>
      </w:r>
      <w:r>
        <w:rPr/>
        <w:t>ⵄ</w:t>
      </w:r>
      <w:r>
        <w:rPr/>
        <w:t>呕幀偎╱亮㚏礤㞵㊘珂牂묬㦬偍媬⩸慕쉸䥢㡈䵫</w:t>
      </w:r>
      <w:r>
        <w:rPr/>
        <w:t>ꤸ</w:t>
      </w:r>
      <w:r>
        <w:rPr/>
        <w:t>嫂勂㘭抣㜤玿慂썊癥슩ꍊ⍅</w:t>
      </w:r>
      <w:r>
        <w:rPr/>
        <w:t>⠻</w:t>
      </w:r>
      <w:r>
        <w:rPr/>
        <w:t>㥤䢬䋃녞坟⵾꥗싍㈬⏂걆廂⩵䙡縨ㅙ싂櫂╈</w:t>
      </w:r>
      <w:r>
        <w:rPr/>
        <w:t>ꔩ</w:t>
      </w:r>
      <w:r>
        <w:rPr/>
        <w:t>け쉤徥쉾싂숸䠽쉾ꎥ槂㣂俎</w:t>
      </w:r>
      <w:r>
        <w:rPr/>
        <w:t>꧂</w:t>
      </w:r>
      <w:r>
        <w:rPr/>
        <w:t>塰꺵⩋깰灯䩹䠮칉⎬㬵姂⌸</w:t>
      </w:r>
      <w:r>
        <w:rPr/>
        <w:t>⡪</w:t>
      </w:r>
      <w:r>
        <w:rPr/>
        <w:t>愴㘤忍㵄癹㓃楳쉴칍䉓東╏姂䇂牍渴䤦摖瑷摶帥㊩愣⨽슱䕎瑐╬愫쉗쉪숱㕢ㅞ䚱纏㪏䝋㒏쉄危</w:t>
      </w:r>
      <w:r>
        <w:rPr/>
        <w:t>ⱳ</w:t>
      </w:r>
      <w:r>
        <w:rPr/>
        <w:t>ꅵ剸嚥㉣</w:t>
      </w:r>
      <w:r>
        <w:rPr/>
        <w:t>ꤵ</w:t>
      </w:r>
      <w:r>
        <w:rPr/>
        <w:t>爲⼊䌨䀫ꄯ戩땰ㄪ⩩䡳╘</w:t>
      </w:r>
      <w:r>
        <w:rPr/>
        <w:t>ꦮ</w:t>
      </w:r>
      <w:r>
        <w:rPr/>
        <w:t>㍁䳂ꏍ疻祍䩅壂㌮恈䕗颿䮏戫䅹⫂㷂ぅ⽓슩ꍎ깰墩洤뽃橸㉓㝈儱瀤캿㝲䄮楡⍠䑏긩楓飂啯</w:t>
      </w:r>
      <w:r>
        <w:rPr/>
        <w:t>ꦿ⩺</w:t>
      </w:r>
      <w:r>
        <w:rPr/>
        <w:t>弲潵杴㎩㡴ꥷご⫂딨䮵</w:t>
      </w:r>
      <w:r>
        <w:rPr/>
        <w:t>ⱥ</w:t>
      </w:r>
      <w:r>
        <w:rPr/>
        <w:t>夬呎ㅫ䴦䬩挺⬲쉡摰⮬䥨숳㑱破␦晡츪愺㩍忂</w:t>
      </w:r>
      <w:r>
        <w:rPr/>
        <w:t>ꤴ</w:t>
      </w:r>
      <w:r>
        <w:rPr/>
        <w:t>ㆻと</w:t>
      </w:r>
      <w:r>
        <w:rPr/>
        <w:t>ꥋ</w:t>
      </w:r>
      <w:r>
        <w:rPr/>
        <w:t>〳摺㑈䌥婍坎枏坖⽈捸杅싂뭴거㠭弶濃ㅔ쉂剫쉋캮뾥甸쉩䁌先杁杆㈸뽈䠯桐쌥㨦䀻桅쉎뮮汨ㅄ䧂佖檮扱渥哂뮩呫忂穱쉆㥈⌦╾䁌煏⑋䉫儳畐晵睡슡숪길㡓氪싂係梱穰睌风瘦砽⎵숸熻楁祍扨䂏䤬㡙㙱磂</w:t>
      </w:r>
      <w:r>
        <w:rPr/>
        <w:t>ⱬ</w:t>
      </w:r>
      <w:r>
        <w:rPr/>
        <w:t>攪䞿ㅔ猪繵炘촪쉯楉䝂긵䭷</w:t>
      </w:r>
      <w:r>
        <w:rPr/>
        <w:t>ꥑ</w:t>
      </w:r>
      <w:r>
        <w:rPr/>
        <w:t>癷桕恋怪싂穨桺쎿牌湮匵䱰⤦䅀䅧楲垏嚩걍䢬斮ꇂ甪</w:t>
      </w:r>
      <w:r>
        <w:rPr/>
        <w:t>⡩</w:t>
      </w:r>
      <w:r>
        <w:rPr/>
        <w:t>瑠ꅳ嘹砪溱辬㕃숱畍◂璩濂挵䈬䥁敊Ⓝ睖숽坙㡣슥슘</w:t>
      </w:r>
      <w:r>
        <w:rPr/>
        <w:t>ⴳ</w:t>
      </w:r>
      <w:r>
        <w:rPr/>
        <w:t>숫勂楋㝪扁</w:t>
      </w:r>
      <w:r>
        <w:rPr/>
        <w:t>ⶮ</w:t>
      </w:r>
      <w:r>
        <w:rPr/>
        <w:t>䤤䙐㝷ꌪ㍺슱싍䩒숲敆무㥯⍾䩐묵塤㟂痂ꅁ瑉䉈桔㝣◂住䝦婀汍甪猦ꌨ婄⭉旂㦵婣䄨⦘걅潨⹮橚㥰⌱㶿⩨睠溩癢妏ꅵ싂쉇䅭㖡漫녣⻂㍡儶㮬䁫츪勂ィ뽡漻ꆬ頨</w:t>
      </w:r>
      <w:r>
        <w:rPr/>
        <w:t>ꦿ</w:t>
      </w:r>
      <w:r>
        <w:rPr/>
        <w:t>캮㩀涻⨩䔤</w:t>
      </w:r>
      <w:r>
        <w:rPr/>
        <w:t>Ⳃ</w:t>
      </w:r>
      <w:r>
        <w:rPr/>
        <w:t>놿</w:t>
      </w:r>
      <w:r>
        <w:rPr/>
        <w:t>ꔨ</w:t>
      </w:r>
      <w:r>
        <w:rPr/>
        <w:t>飂兕灥勂㟍擂䅥輰㡸桢䭂쉆䚥漥䛂婠⧂녅愪恇撣⭙䩌抵⑍䯂㠤쉆挪뿂䑵䮡뽆쉕⒮싃版織勎ㄭ働♃匯ㅷ뽮煟㴥ꥫ優㑚쉵䰱넹弩</w:t>
      </w:r>
      <w:r>
        <w:rPr/>
        <w:t>ⱉ</w:t>
      </w:r>
      <w:r>
        <w:rPr/>
        <w:t>栭㠯숽⏂桤咏䌰쉥矃剗䩗ꄯ</w:t>
      </w:r>
      <w:r>
        <w:rPr/>
        <w:t>ꦡ</w:t>
      </w:r>
      <w:r>
        <w:rPr/>
        <w:t>䙖憥칠嘳␨쉺汹亩周悥♩䥶</w:t>
      </w:r>
      <w:r>
        <w:rPr/>
        <w:t>ꤩ</w:t>
      </w:r>
      <w:r>
        <w:rPr/>
        <w:t>쉤갰兖ꍹ촸썖卤䭵㠮颱懂睞⒱啳䤽摳㜩眪獉⫍祍砳싂딬弲㥧㑀檡쉶䉫쉗瀯䩷⨰瑐⿂歄㓃㥣眲쉓噍⭔ヂ亮䕨䛂⾩ꥩ獔渱떘컍烂截栮栨㝦灅娷䗂瘷䂡祔⩏温烂⍞扳츸</w:t>
      </w:r>
      <w:r>
        <w:rPr/>
        <w:t>ⶏ</w:t>
      </w:r>
      <w:r>
        <w:rPr/>
        <w:t>뽔轭䘺輯汮摧䙵礩⨦杳⮻䰯䉟</w:t>
      </w:r>
      <w:r>
        <w:rPr/>
        <w:t>ⴳꕠ</w:t>
      </w:r>
      <w:r>
        <w:rPr/>
        <w:t>쉡杧䭖唵㥺㜹</w:t>
      </w:r>
      <w:r>
        <w:rPr/>
        <w:t>⠮</w:t>
      </w:r>
      <w:r>
        <w:rPr/>
        <w:t>䡰浫畮㉑깏╀㟂䏂癬啢剰截㩷曂繵㡠슥㕇栊ꏂ瑚␭㬫瘽俎숬숩쵫甥椻숥썱輸悻楈硫뼳ꥢ濂쉭塕㩘녅ꍞ⾵⹒剗矂扯冩䔪〨怩乆⬰皿洫숦䙖匴싂㢩硚頯潅⭰儮滂轉䙦䠯⭶湁到䜦伭녕⍯類㭄⸸㙲</w:t>
      </w:r>
      <w:r>
        <w:rPr/>
        <w:t>ꦘ</w:t>
      </w:r>
      <w:r>
        <w:rPr/>
        <w:t>㇎㐫䡁╋桋氤灈睇쉲㕺央䩨䁫싃쉧祚橺䅬渷兕캩㢿乫䁺昷ㅈ쉏䮮畴칈㑉繲䵊㭀⍫쉄嗂쉏㜫奷숪䑨槂番䱦牮깖</w:t>
      </w:r>
      <w:r>
        <w:rPr/>
        <w:t>ꤥ</w:t>
      </w:r>
      <w:r>
        <w:rPr/>
        <w:t>碏父싂╬쉥礦</w:t>
      </w:r>
      <w:r>
        <w:rPr/>
        <w:t>Ⲯ</w:t>
      </w:r>
      <w:r>
        <w:rPr/>
        <w:t>䨷䝂猸뭍䲥뾥殡걹桥</w:t>
      </w:r>
      <w:r>
        <w:rPr/>
        <w:t>ꤱ</w:t>
      </w:r>
      <w:r>
        <w:rPr/>
        <w:t>癄轩㤴欲䉍桮姂</w:t>
      </w:r>
      <w:r>
        <w:rPr/>
        <w:t>ꥇ</w:t>
      </w:r>
      <w:r>
        <w:rPr/>
        <w:t>眴塹坍䠩</w:t>
      </w:r>
      <w:r>
        <w:rPr/>
        <w:t>Ɫ</w:t>
      </w:r>
      <w:r>
        <w:rPr/>
        <w:t>流⚵␴숹涘싂槂壎㥆熵㙳劬搦㛂䤨榿싂猫敄獘䙒</w:t>
      </w:r>
      <w:r>
        <w:rPr/>
        <w:t>ⶏ</w:t>
      </w:r>
      <w:r>
        <w:rPr/>
        <w:t>摌位埂⦩</w:t>
      </w:r>
      <w:r>
        <w:rPr/>
        <w:t>ꦏ</w:t>
      </w:r>
      <w:r>
        <w:rPr/>
        <w:t>㨺䅮</w:t>
      </w:r>
      <w:r>
        <w:rPr/>
        <w:t>ⷂ</w:t>
      </w:r>
      <w:r>
        <w:rPr/>
        <w:t>碵㩐</w:t>
      </w:r>
      <w:r>
        <w:rPr/>
        <w:t>ⵥ</w:t>
      </w:r>
      <w:r>
        <w:rPr/>
        <w:t>⡬</w:t>
      </w:r>
      <w:r>
        <w:rPr/>
        <w:t>吮丬쌻츦숮⑩欩輪獮㝹圯浂抻숨㤬䱍ꥩ卷挴㵐쉔妘偌玻슏牸橀㙋⮻䳂䁞㖡槂婉뭩䉭</w:t>
      </w:r>
      <w:r>
        <w:rPr/>
        <w:t>꤭ꤽ</w:t>
      </w:r>
      <w:r>
        <w:rPr/>
        <w:t>浢㬮쵥帻㭏㡸坢㡷塙慳䑳</w:t>
      </w:r>
      <w:r>
        <w:rPr/>
        <w:t>⢱</w:t>
      </w:r>
      <w:r>
        <w:rPr/>
        <w:t>걹繶⫂녀㇂⛂济怦顣汘㉁䳂쉓슣썉⩏쉩㉑싂쉔㷂숥䝅䭪形㕬쉄걵䁣晟䑦恫⪩㕯坍숳氳쉮䬳ヂ纣繈䞘칉眲䭥䥤㑲畏쌭煾⽋꺻奎䤸쉁昫椻偗</w:t>
      </w:r>
      <w:r>
        <w:rPr/>
        <w:t>Ⳃ</w:t>
      </w:r>
      <w:r>
        <w:rPr/>
        <w:t>姂뭯⚩☣䕍嗂僂쉖繐숺䅢쉫</w:t>
      </w:r>
      <w:r>
        <w:rPr/>
        <w:t>ⷂ</w:t>
      </w:r>
      <w:r>
        <w:rPr/>
        <w:t>柎쌨㐲</w:t>
      </w:r>
      <w:r>
        <w:rPr/>
        <w:t>ⰹ</w:t>
      </w:r>
      <w:r>
        <w:rPr/>
        <w:t>땆顋ㅇㅵ긩䑄烂李</w:t>
      </w:r>
      <w:r>
        <w:rPr/>
        <w:t>ꕓ</w:t>
      </w:r>
      <w:r>
        <w:rPr/>
        <w:t>健煓慫浄갳瘪懎灪歲㕌쉣㑕㩰쉐公㍨凂䝷</w:t>
      </w:r>
      <w:r>
        <w:rPr/>
        <w:t>ꕹ</w:t>
      </w:r>
      <w:r>
        <w:rPr/>
        <w:t>暿噄呂㤷䯍灴楺뽳쉕䑖䰰漳特캵䐥橪䠥䈪眬⥓囃⩗⽄㷂櫂⪥쉤憘媩쉤绂杩뽹</w:t>
      </w:r>
      <w:r>
        <w:rPr/>
        <w:t>ⱋ</w:t>
      </w:r>
      <w:r>
        <w:rPr/>
        <w:t>䖿곎쉁恔柃㶱䱷願氹瑤え䕰⵱넩唪㴲䁖䏂乍ꌪ촯쵭煦區祶獚痍㑴숱⻂焮싂㙰</w:t>
      </w:r>
      <w:r>
        <w:rPr/>
        <w:t>⢘</w:t>
      </w:r>
      <w:r>
        <w:rPr/>
        <w:t>敶晣╧片田쉀쉯具㛂쉅歺挮⾡琤숸伺係쉅촹ㄽ䱬긣</w:t>
      </w:r>
      <w:r>
        <w:rPr/>
        <w:t>⡅</w:t>
      </w:r>
      <w:r>
        <w:rPr/>
        <w:t>㉵뿂䯂攫쉂繹微㴱</w:t>
      </w:r>
      <w:r>
        <w:rPr/>
        <w:t>ⶮꥅ</w:t>
      </w:r>
      <w:r>
        <w:rPr/>
        <w:t>쉺琦顟㜥庿楣⥳咘祺劻쉟杭䎏쎿瘨啾싂轶⺩䣂⑒쉳烍싂녑偬輹칐㒩䁑</w:t>
      </w:r>
      <w:r>
        <w:rPr/>
        <w:t>ⴲ</w:t>
      </w:r>
      <w:r>
        <w:rPr/>
        <w:t>浍彲㧍⼺쉴⹩녎⸮欱㩣격䣂啣痂쉾㕔䀳轗摪䃂繤䲵彶繕칷典幮㕤摥瞡썀暘恅䉡奬칾䱊⺩믂싂쉎煞呏</w:t>
      </w:r>
      <w:r>
        <w:rPr/>
        <w:t>ꕾ⑂</w:t>
      </w:r>
      <w:r>
        <w:rPr/>
        <w:t>止슱㝭眊⬵ꍫ䨽礵畵䛂녳殘火塔礴뽉⽒⥰ꅊ갮㨳䐴긱㗂뽲戱偾牌幱⽐</w:t>
      </w:r>
      <w:r>
        <w:rPr/>
        <w:t>⡐</w:t>
      </w:r>
      <w:r>
        <w:rPr/>
        <w:t>㕦걳ꌭ輥칌㑂绍⍗쵠䥀㤣㠦硹轡窩婶쉪쉐歘晹嚣獁긦灶쉣䕸焷⑎稥⥇瘻殮灐浒쉐╫ꥮ㊿쉣떣㩾ㅆ偈敂瑒痂牚⥨쵮瘹绂숪颥㒻⨤䏂䕰煠灣煶숫䅯䌺䥞숷㉐</w:t>
      </w:r>
      <w:r>
        <w:rPr/>
        <w:t>ꖵ⫂</w:t>
      </w:r>
      <w:r>
        <w:rPr/>
        <w:t>疥⩏쉷䄦</w:t>
      </w:r>
      <w:r>
        <w:rPr/>
        <w:t>ꕦ</w:t>
      </w:r>
      <w:r>
        <w:rPr/>
        <w:t>塩愮桚䦬䞩䩇桑⯍⒱䣍⨭䛂㠵攻㨲擂녁㙶㒏䐨恥䣂ꥥ欨捆䥭儤婌㙐碏쉏县秂㌬硋僂檩漰㡑䳃</w:t>
      </w:r>
      <w:r>
        <w:rPr/>
        <w:t>꧃</w:t>
      </w:r>
      <w:r>
        <w:rPr/>
        <w:t>䁸㙟⩏煬橮䬴▥娣쎬깋䴦⧂轩畭煸⩪搰䀷拂竂싂倳唩⽂啔㒮걨擎泂彅潥湊儫ꅖㅁ淂䰨ꅆꅇ櫂㭄倦</w:t>
      </w:r>
      <w:r>
        <w:rPr/>
        <w:t>ⱥ</w:t>
      </w:r>
      <w:r>
        <w:rPr/>
        <w:t>䁖滃㙷か繯녒疩䣂═</w:t>
      </w:r>
      <w:r>
        <w:rPr/>
        <w:t>⡚</w:t>
      </w:r>
      <w:r>
        <w:rPr/>
        <w:t>㵰⌶╸ㅾ뭘숪し썯ꌪ䙩ꌯ甦棍杋䬫息⹚乆ㅃ汎ㅺ掩嘸禬竂㗂牳ㅩ칏⹷坟坊걒⚡㝄싂숳泂㭰䘽㔩摒䤪쉸깑煵穄⺵摍㍗噯쉑딻珂玡⩗祲䵖楪楖繊ヂ敥㩣漤꺏浬䏍䕭之㉅</w:t>
      </w:r>
      <w:r>
        <w:rPr/>
        <w:t>꧂</w:t>
      </w:r>
      <w:r>
        <w:rPr/>
        <w:t>㡊⍉勂╀穆㙄䁊춿灤淂坥猪彪䣍</w:t>
      </w:r>
      <w:r>
        <w:rPr/>
        <w:t>ꔯ</w:t>
      </w:r>
      <w:r>
        <w:rPr/>
        <w:t>煳䷍쉡橃쉀轲桤뾿䲘⸴숬⹸晀칸㜮ꍡ䑞갬嫂幊䜤⏂슣⨪䑷숨숶䴪㤲䃂뼬</w:t>
      </w:r>
      <w:r>
        <w:rPr/>
        <w:t>ꔦ</w:t>
      </w:r>
      <w:r>
        <w:rPr/>
        <w:t>뭌싂䙞츮燍兏䞏灍</w:t>
      </w:r>
      <w:r>
        <w:rPr/>
        <w:t>ꦥ</w:t>
      </w:r>
      <w:r>
        <w:rPr/>
        <w:t>캿⩮剢⌶⎡顰㥋䕶ꍮ䤹⏂ㅔ瞣㩦</w:t>
      </w:r>
      <w:r>
        <w:rPr/>
        <w:t>꤬</w:t>
      </w:r>
      <w:r>
        <w:rPr/>
        <w:t>㩓佚绂③楖</w:t>
      </w:r>
      <w:r>
        <w:rPr/>
        <w:t>ꥊ⩭</w:t>
      </w:r>
      <w:r>
        <w:rPr/>
        <w:t>䙬쉥뇂갨㨱䙾睴福临啥㕣깫쉖╔⌱䥄촺穏媩숥橡橦惂㝹쉟⥘쉆漱琤祒</w:t>
      </w:r>
      <w:r>
        <w:rPr/>
        <w:t>⢮</w:t>
      </w:r>
      <w:r>
        <w:rPr/>
        <w:t>썙淃</w:t>
      </w:r>
      <w:r>
        <w:rPr/>
        <w:t>ꤣ⑅</w:t>
      </w:r>
      <w:r>
        <w:rPr/>
        <w:t>渨䞩⤹㩪⭮⚻㩵坣㊡勂</w:t>
      </w:r>
      <w:r>
        <w:rPr/>
        <w:t>ⵐ</w:t>
      </w:r>
      <w:r>
        <w:rPr/>
        <w:t>浆轌丶弤獷线即獗䕄</w:t>
      </w:r>
      <w:r>
        <w:rPr/>
        <w:t>⠲Ⓕ</w:t>
      </w:r>
      <w:r>
        <w:rPr/>
        <w:t>ꕰ</w:t>
      </w:r>
      <w:r>
        <w:rPr/>
        <w:t>䅫넱眶忂䔳㭠橅㵑㩙䝢炘⪣╲</w:t>
      </w:r>
      <w:r>
        <w:rPr/>
        <w:t>ꥉ</w:t>
      </w:r>
      <w:r>
        <w:rPr/>
        <w:t>轉촲䛂䳎⩸⥂▩湯䃎㕋ㅴ쉚献破䭎楱㩇싂柂卲슣㭬㥧䝷䥧⌭䨪䱢쉯砩슻ꍴ〨╯䩆瑶꥕ꥵㅱ䍅䦥勂昣㣍挭㍹洦썞楹♋㡃⵳接䕅滃㕁츥慊樬슬</w:t>
      </w:r>
      <w:r>
        <w:rPr/>
        <w:t>ꥉ</w:t>
      </w:r>
      <w:r>
        <w:rPr/>
        <w:t>轾숺⸺⩄ꥸ</w:t>
      </w:r>
      <w:r>
        <w:rPr/>
        <w:t>ꤹ</w:t>
      </w:r>
      <w:r>
        <w:rPr/>
        <w:t>噾佱嫎⩴뭡䝌䡫獵땲⵬</w:t>
      </w:r>
      <w:r>
        <w:rPr/>
        <w:t>ⱡ</w:t>
      </w:r>
      <w:r>
        <w:rPr/>
        <w:t>ꎮ呴⑾슱捯</w:t>
      </w:r>
      <w:r>
        <w:rPr/>
        <w:t>ꥎ</w:t>
      </w:r>
      <w:r>
        <w:rPr/>
        <w:t>䃂☽싂橸⥬汴㔸熥㭈숯牖딊숩⥏㔩ꍣ䉔扂䉂쎿縻묷扎㢵刯摸</w:t>
      </w:r>
      <w:r>
        <w:rPr/>
        <w:t>ⰽ</w:t>
      </w:r>
      <w:r>
        <w:rPr/>
        <w:t>噰싂畃⼬啁♴坩㪏䩗쉷侱轉瑸堺䑒㭭哂♅䳂⍠朱碬䙙煈⽒伮걀庻ꄣ╨兓슥싂番䳂ꥧ珂洹뽍䙴</w:t>
      </w:r>
      <w:r>
        <w:rPr/>
        <w:t>⠤</w:t>
      </w:r>
      <w:r>
        <w:rPr/>
        <w:t>쉢䉤䙌㊻牄颥橃䩯堳海恹敎焪兙煔勂丩쉙湊쉐飂夶䥕숯㩱숻彨皻䅯쉡哂╌祉矂倨抡䩵⹵氭䔹숻典쵾㡱䌫瀻㒣垩橸䁶⩹쵄〉掏</w:t>
      </w:r>
      <w:r>
        <w:rPr/>
        <w:t>ꥈ</w:t>
      </w:r>
      <w:r>
        <w:rPr/>
        <w:t>걂</w:t>
      </w:r>
      <w:r>
        <w:rPr/>
        <w:t>⣂</w:t>
      </w:r>
      <w:r>
        <w:rPr/>
        <w:t>뼤ꇂꆱ牗䎏</w:t>
      </w:r>
      <w:r>
        <w:rPr/>
        <w:t>ⵕ</w:t>
      </w:r>
      <w:r>
        <w:rPr/>
        <w:t>숫稤颩欪䙦뾱砱䵯⽈砥꥾ꏃ숻啙쉾懂䎏쉳ꏍ䥑쉗쉔촸㭷</w:t>
      </w:r>
      <w:r>
        <w:rPr/>
        <w:t>ꗂ</w:t>
      </w:r>
      <w:r>
        <w:rPr/>
        <w:t>갽숳剀⨥䗃帲떿㫃䤷䭺긲䕤剑㬪䜳睯佳捡塓㣂䀬</w:t>
      </w:r>
      <w:r>
        <w:rPr/>
        <w:t>ⱄ</w:t>
      </w:r>
      <w:r>
        <w:rPr/>
        <w:t>㴸믂땹伳吶㩪⵾穬垡꥚␳</w:t>
      </w:r>
      <w:r>
        <w:rPr/>
        <w:t>ꥎ</w:t>
      </w:r>
      <w:r>
        <w:rPr/>
        <w:t>渽♓쉟⫂ꌮ戤竍⧂</w:t>
      </w:r>
      <w:r>
        <w:rPr/>
        <w:t>ⵟ</w:t>
      </w:r>
      <w:r>
        <w:rPr/>
        <w:t>싂⩟㌵슱䚩瞡圹擂桧獫敤䙾祋颬䵟頰▻췂慀武绍樳眽敮㭏为稫娻䉫ꌤ捷뭥女쉤</w:t>
      </w:r>
      <w:r>
        <w:rPr/>
        <w:t>ꥎ</w:t>
      </w:r>
      <w:r>
        <w:rPr/>
        <w:t>嚬〰뭕䙋暩卪䍫쉉璣䄥⩌㔤㞻⹟匬⹍歈뭴㐰浹䐲彆⹀⍲昲Ⓜ쉒均吺て䰣儯⹷朸煫㭇硅⥆欩䙮樳椩㘨뭵瘲栤役塣㬦㐪⤶楲伵乑</w:t>
      </w:r>
      <w:r>
        <w:rPr/>
        <w:t>꤯</w:t>
      </w:r>
      <w:r>
        <w:rPr/>
        <w:t>頪辣䙴</w:t>
      </w:r>
      <w:r>
        <w:rPr/>
        <w:t>ⰸ</w:t>
      </w:r>
      <w:r>
        <w:rPr/>
        <w:t>幇</w:t>
      </w:r>
      <w:r>
        <w:rPr/>
        <w:t>ⰺ</w:t>
      </w:r>
      <w:r>
        <w:rPr/>
        <w:t>㪱㦿䝤따朹䆥䍈⬰</w:t>
      </w:r>
      <w:r>
        <w:rPr/>
        <w:t>ꕁ</w:t>
      </w:r>
      <w:r>
        <w:rPr/>
        <w:t>䍾何異숥倩䁬ꆘ潔昩䠯싂겣쉄⫂싂쉋⹺氲ꅐ桰挳ꅁ놩塱믂ヂ入걎㐦</w:t>
      </w:r>
      <w:r>
        <w:rPr/>
        <w:t>꤫</w:t>
      </w:r>
      <w:r>
        <w:rPr/>
        <w:t>숪洨쉙傡뽶噖넺啭敳䭃况썮㜸䱁䬸ꄭ㝈㵆六穮䍑싂囂㑙쉈ꄵꥪ</w:t>
      </w:r>
      <w:r>
        <w:rPr/>
        <w:t>ⴤ</w:t>
      </w:r>
      <w:r>
        <w:rPr/>
        <w:t>浥㖬⾣</w:t>
      </w:r>
      <w:r>
        <w:rPr/>
        <w:t>⡯</w:t>
      </w:r>
      <w:r>
        <w:rPr/>
        <w:t>㑈쉏獙慬捙㋂轶</w:t>
      </w:r>
      <w:r>
        <w:rPr/>
        <w:t>Ɫ</w:t>
      </w:r>
      <w:r>
        <w:rPr/>
        <w:t>㘵싂숶凂⍢潒쉰汙䷂⭕쌪쉈쉳뗂䡄砷䮥姂暡瘩</w:t>
      </w:r>
      <w:r>
        <w:rPr/>
        <w:t>Ᵽ</w:t>
      </w:r>
      <w:r>
        <w:rPr/>
        <w:t>穒嗂兓娳䬹佊쉋樻쵀쉪䑔顤㶬쉍晘兓捑武潨숯②懂㉩䁟䀱瓎䑆ꅴ湯剰䫂挨席깟顒畅怷싃ꥢ顠㌸乖㔸佑쉬獹㭡쉃컃癚搴爮䉧</w:t>
      </w:r>
      <w:r>
        <w:rPr/>
        <w:t>⢻</w:t>
      </w:r>
      <w:r>
        <w:rPr/>
        <w:t>땄债┵縩䆵ꇂ係滂쉨㘭㎮乙䷂䮵땄㡶숺灲㙎䱟컂쉯欤垏쉣愶ꅣ㛍</w:t>
      </w:r>
      <w:r>
        <w:rPr/>
        <w:t>ⵄ⚻⩖</w:t>
      </w:r>
      <w:r>
        <w:rPr/>
        <w:t>焦㙋☲⥉瀷갪浊숰礹割惎쉦浓쉡숰摯깦瘪奰瑨䭗䩙搬㤬噥灟溿晅㥋딽杖</w:t>
      </w:r>
      <w:r>
        <w:rPr/>
        <w:t>ⵇ</w:t>
      </w:r>
      <w:r>
        <w:rPr/>
        <w:t>슣歗ヂ丶捲♓쉮쵙㙪桋操戊䄷쉺疱䐪䮮䵟㍌</w:t>
      </w:r>
      <w:r>
        <w:rPr/>
        <w:t>Ⱙ</w:t>
      </w:r>
      <w:r>
        <w:rPr/>
        <w:t>根긯䟂晦硘轔㥱쉇嗂䝠</w:t>
      </w:r>
      <w:r>
        <w:rPr/>
        <w:t>Ɱ⨪</w:t>
      </w:r>
      <w:r>
        <w:rPr/>
        <w:t>㑣녶轏싂</w:t>
      </w:r>
      <w:r>
        <w:rPr/>
        <w:t>⠵</w:t>
      </w:r>
      <w:r>
        <w:rPr/>
        <w:t>獹䅍兒癀祔嘬䰱</w:t>
      </w:r>
      <w:r>
        <w:rPr/>
        <w:t>ⱹ</w:t>
      </w:r>
      <w:r>
        <w:rPr/>
        <w:t>懂恹浭瑃땂䲻⥈슻呉䁣⬷䵵䡄硷睬关⵱⨨䐴枏ꇂ䄪晒頰権슩숣瑺슿㌬㴪⼰㛂㌺㭞畮硋ㅰ㝂넪欸淎⑨剩</w:t>
      </w:r>
      <w:r>
        <w:rPr/>
        <w:t>ꥑ</w:t>
      </w:r>
      <w:r>
        <w:rPr/>
        <w:t>䉭楞噬⼵䶘坏㨫☯支⸶⼱挫倲吪優䁘敞慔</w:t>
      </w:r>
      <w:r>
        <w:rPr/>
        <w:t>꧂</w:t>
      </w:r>
      <w:r>
        <w:rPr/>
        <w:t>ꆥ숽磂♷䠹䡞瑠⥅晐奡䫂</w:t>
      </w:r>
      <w:r>
        <w:rPr/>
        <w:t>⠷</w:t>
      </w:r>
      <w:r>
        <w:rPr/>
        <w:t>쉟㙭勍䊥㘦嫂숤썮깁㉫쉦挣</w:t>
      </w:r>
      <w:r>
        <w:rPr/>
        <w:t>⡪</w:t>
      </w:r>
      <w:r>
        <w:rPr/>
        <w:t>㒬䠣꥗䍺䝭</w:t>
      </w:r>
      <w:r>
        <w:rPr/>
        <w:t>ꕘ</w:t>
      </w:r>
      <w:r>
        <w:rPr/>
        <w:t>顊慾쉡</w:t>
      </w:r>
      <w:r>
        <w:rPr/>
        <w:t>ⵯ</w:t>
      </w:r>
      <w:r>
        <w:rPr/>
        <w:t>勂쉠爰杖⒣灊問低뿂슏㈶⑷捫竂禣坈摂</w:t>
      </w:r>
    </w:p>
    <w:p>
      <w:pPr>
        <w:pStyle w:val="PreformattedText"/>
        <w:bidi w:val="0"/>
        <w:spacing w:before="0" w:after="0"/>
        <w:jc w:val="left"/>
        <w:rPr/>
      </w:pPr>
      <w:r>
        <w:rPr/>
        <w:t>⤹</w:t>
      </w:r>
      <w:r>
        <w:rPr/>
        <w:t>瓎숸欻숶䈱瓂捋免쉮牺</w:t>
      </w:r>
      <w:r>
        <w:rPr/>
        <w:t>ꖣ</w:t>
      </w:r>
      <w:r>
        <w:rPr/>
        <w:t>噎䬱䍍㨫넹斩떡噇싂</w:t>
      </w:r>
      <w:r>
        <w:rPr/>
        <w:t>ꦮ</w:t>
      </w:r>
      <w:r>
        <w:rPr/>
        <w:t>䓂繧㧂䪏摐싂긪싂儶娸㶘瑭垬⼭</w:t>
      </w:r>
      <w:r>
        <w:rPr/>
        <w:t>ⱓ</w:t>
      </w:r>
      <w:r>
        <w:rPr/>
        <w:t>剕</w:t>
      </w:r>
      <w:r>
        <w:rPr/>
        <w:t>꧂</w:t>
      </w:r>
      <w:r>
        <w:rPr/>
        <w:t>䑬懃썕硋䏃係</w:t>
      </w:r>
      <w:r>
        <w:rPr/>
        <w:t>ⱶ</w:t>
      </w:r>
      <w:r>
        <w:rPr/>
        <w:t>䍂烂厥⹰癪䑩渨쉵䘸梘牏㭞卧</w:t>
      </w:r>
      <w:r>
        <w:rPr/>
        <w:t>ꕦ</w:t>
      </w:r>
      <w:r>
        <w:rPr/>
        <w:t>뽡朵卓</w:t>
      </w:r>
      <w:r>
        <w:rPr/>
        <w:t>ꤳ</w:t>
      </w:r>
      <w:r>
        <w:rPr/>
        <w:t>쉒仂숺斻䐵④촨㑍咵쉁从楂灓㉾啡ㄬ╓晈汬땒뇂쏎帣哂盍ꅢ뭒剩䙇╧昲刱칶䉺땒㑫싂㷂瞣䓂쉗♈焴昲䩙卖⪵幰坳</w:t>
      </w:r>
      <w:r>
        <w:rPr/>
        <w:t>ꤰ</w:t>
      </w:r>
      <w:r>
        <w:rPr/>
        <w:t>䰺䡵樽偎㙓㢣滂ㄦ松汉幤㥣</w:t>
      </w:r>
      <w:r>
        <w:rPr/>
        <w:t>ꦣ</w:t>
      </w:r>
      <w:r>
        <w:rPr/>
        <w:t>⽬厣䘪갷㭩쉡ㄭ䲩⽅쉉䫂啶걯挰䅂曃杇禮☲쉤䙏䭙䅙湑摐컎嗂䨻湴╍쵉㕷곂쉡縯숪恣쉰⑄⯂稩案㙌嗍䴸</w:t>
      </w:r>
      <w:r>
        <w:rPr/>
        <w:t>ⷎ</w:t>
      </w:r>
      <w:r>
        <w:rPr/>
        <w:t>쉎㇎婾⑒杶ォ扰穊싂捷䬬係䛂畇쉰</w:t>
      </w:r>
      <w:r>
        <w:rPr/>
        <w:t>ⷂ</w:t>
      </w:r>
      <w:r>
        <w:rPr/>
        <w:t>婇⦣横䠶싂顐</w:t>
      </w:r>
      <w:r>
        <w:rPr/>
        <w:t>ⵣ</w:t>
      </w:r>
      <w:r>
        <w:rPr/>
        <w:t>싂</w:t>
      </w:r>
      <w:r>
        <w:rPr/>
        <w:t>ⶡ</w:t>
      </w:r>
      <w:r>
        <w:rPr/>
        <w:t>䚱煾煷瑍塘╈㍉顒</w:t>
      </w:r>
      <w:r>
        <w:rPr/>
        <w:t>ꤰ</w:t>
      </w:r>
      <w:r>
        <w:rPr/>
        <w:t>摧師參㝁䀵彦灾걋煵煫⍨係扣眰</w:t>
      </w:r>
      <w:r>
        <w:rPr/>
        <w:t>ⴸ</w:t>
      </w:r>
      <w:r>
        <w:rPr/>
        <w:t>绂</w:t>
      </w:r>
      <w:r>
        <w:rPr/>
        <w:t>ꕎ</w:t>
      </w:r>
      <w:r>
        <w:rPr/>
        <w:t>竎櫂㑨㴤쏂牉盂癑椭⑨숮녔⦩顐</w:t>
      </w:r>
      <w:r>
        <w:rPr/>
        <w:t>꧂</w:t>
      </w:r>
      <w:r>
        <w:rPr/>
        <w:t>䕎縪瀽꥾㵪칁칧縴恋</w:t>
      </w:r>
      <w:r>
        <w:rPr/>
        <w:t>ꕎ</w:t>
      </w:r>
      <w:r>
        <w:rPr/>
        <w:t>뭋⹄쉹⤴囂扌쉯⦩ꍑ䅺愦쉮焴扯東녆氫㠱⽅䷂슩</w:t>
      </w:r>
      <w:r>
        <w:rPr/>
        <w:t>⡆⬳</w:t>
      </w:r>
      <w:r>
        <w:rPr/>
        <w:t>䬹䅙殡</w:t>
      </w:r>
      <w:r>
        <w:rPr/>
        <w:t>ꔶ</w:t>
      </w:r>
      <w:r>
        <w:rPr/>
        <w:t>恑幪剩슬䥊捯</w:t>
      </w:r>
      <w:r>
        <w:rPr/>
        <w:t>ⱖ</w:t>
      </w:r>
      <w:r>
        <w:rPr/>
        <w:t>捷姂副䌵㵮枣汬弨쉋癯捡칁烃뽗숳숲杤夳㷂頸슮䝘⭇䫂⩨뽫绂쉄넴ꄵ颵橾汍땓</w:t>
      </w:r>
      <w:r>
        <w:rPr/>
        <w:t>ⴻ</w:t>
      </w:r>
      <w:r>
        <w:rPr/>
        <w:t>䭦牙뽐炡啂쉏⭔咘땫䎡╶깦䨷</w:t>
      </w:r>
      <w:r>
        <w:rPr/>
        <w:t>⡮</w:t>
      </w:r>
      <w:r>
        <w:rPr/>
        <w:t>녇溱湞慠楍伥旂碘ꍥ猷ㅁ</w:t>
      </w:r>
      <w:r>
        <w:rPr/>
        <w:t>ⱍ</w:t>
      </w:r>
      <w:r>
        <w:rPr/>
        <w:t>ꥋ</w:t>
      </w:r>
      <w:r>
        <w:rPr/>
        <w:t>䧍ㆩ猴墩㕳쉕</w:t>
      </w:r>
      <w:r>
        <w:rPr/>
        <w:t>⡍</w:t>
      </w:r>
      <w:r>
        <w:rPr/>
        <w:t>쉈㘷깬</w:t>
      </w:r>
      <w:r>
        <w:rPr/>
        <w:t>ꤷ</w:t>
      </w:r>
      <w:r>
        <w:rPr/>
        <w:t>䉈ꎿ▱硲墩栳渊</w:t>
      </w:r>
      <w:r>
        <w:rPr/>
        <w:t>ꥁ</w:t>
      </w:r>
      <w:r>
        <w:rPr/>
        <w:t>礹쉮䁳쉸䘨⤥嘵区㣂煗숦䷂⹀ご唬硭⻂쵶䅢숴數椫⦡櫂畬睧穠묥ꍉ</w:t>
      </w:r>
      <w:r>
        <w:rPr/>
        <w:t>ꕰ</w:t>
      </w:r>
      <w:r>
        <w:rPr/>
        <w:t>땎㙇䀣慩䷃䦮欭⹒琨痂楗侏僎䅳夤祣ꌽ祺槂캱㜷쉱熿单뇂ꅑ䕨쉥䥏娥⑰杨捈</w:t>
      </w:r>
      <w:r>
        <w:rPr/>
        <w:t>ⲩ⨵</w:t>
      </w:r>
      <w:r>
        <w:rPr/>
        <w:t>癬兒㜷估乎┤㉦⽕쵞쉐뽌ꏂ㫂쉤츯歈態䥗ꥦ슱㐦〥种礸</w:t>
      </w:r>
      <w:r>
        <w:rPr/>
        <w:t>Ⲭ</w:t>
      </w:r>
      <w:r>
        <w:rPr/>
        <w:t>쌩㧂癤䡺傘慑㊩슩썣싂甬숻쉏ꅹ䓂泃䐹橑깉揂䁙洽啄쉪姂㥺䑤싂畁⍗쉐</w:t>
      </w:r>
      <w:r>
        <w:rPr/>
        <w:t>⡲</w:t>
      </w:r>
      <w:r>
        <w:rPr/>
        <w:t>津场뽣幩숨쉆轥扔摶⽷Ⓜ䓃熥㥫捖㏂껎㍞</w:t>
      </w:r>
      <w:r>
        <w:rPr/>
        <w:t>꧂</w:t>
      </w:r>
      <w:r>
        <w:rPr/>
        <w:t>妵䝫睔䅎慞♙ꅖ側⨦㶥㴳乖䱂轺迂갲剕䗂媡싂깪啖䁳迎㨻슩쎏槂眯ꍣ洽畒쉴恮幷⬸䟂唣睆疮䒬싂硨㎩牰뾘溩</w:t>
      </w:r>
      <w:r>
        <w:rPr/>
        <w:t>ꕳ</w:t>
      </w:r>
      <w:r>
        <w:rPr/>
        <w:t>潟穎⑄啩ꅉぬ敲䝋⹳쉓升걭睙녣㜪畟쉚倵啢⛂㵘䝴壃⨩澣䜨機</w:t>
      </w:r>
      <w:r>
        <w:rPr/>
        <w:t>⡸</w:t>
      </w:r>
      <w:r>
        <w:rPr/>
        <w:t>畃䯎夥牦쉹碻湔⑇ㆡ䉵䥤ꌦ啢⤬䤪怣礹⩃破殿焹┹獬㉩숦催숦浡傡㙨繠㴬畢䯂瘪乄橤뮘㡶땟捬栫焣뭹剥⽁䭰</w:t>
      </w:r>
      <w:r>
        <w:rPr/>
        <w:t>⣂</w:t>
      </w:r>
      <w:r>
        <w:rPr/>
        <w:t>嘲䝑쉡橑幬恄</w:t>
      </w:r>
      <w:r>
        <w:rPr/>
        <w:t>ꗂ</w:t>
      </w:r>
      <w:r>
        <w:rPr/>
        <w:t>ⱪ</w:t>
      </w:r>
      <w:r>
        <w:rPr/>
        <w:t>珂⿂嫂딮ㄽ恪眮䌤䌸䆿煋䭅⍙璩⹋㜷⽧幒录⾥⽶숷繲っ⑪䍴媥听䅳䄯⪬夺奷䀦內ㅗ겵䭾祟畖溣슣兂쉶㝅憱꺵쉷⽇㉯숸⾿䵫偃쵸숬殡湀㦣珂묳汉㉷⫂쉷䀪娻㑀䉮䡹卫䴯②畷ꅳ汴ꍹ奰⌳慪啪奷㈣썠䳎쉋쉖硆䰫佀㥗偭畴⨮⩌㎬</w:t>
      </w:r>
      <w:r>
        <w:rPr/>
        <w:t>ⱓ</w:t>
      </w:r>
      <w:r>
        <w:rPr/>
        <w:t>ꤨ䷂</w:t>
      </w:r>
      <w:r>
        <w:rPr/>
        <w:t>겮㩯ꄣ㉧矂氽⹪싂㦡䍹䬳唭䐪兆</w:t>
      </w:r>
      <w:r>
        <w:rPr/>
        <w:t>ꖣ</w:t>
      </w:r>
      <w:r>
        <w:rPr/>
        <w:t>枏制⻂瀸걀싃⥙쉴싎渲깟⺬깰睷毂湤䰷刽딨䕖硁㨵숪숨嘴穇䩮彏燂싎쉖瑴⽺㵣䜪⨺㉙⩸넯汓䑇숻㕇摴倪彇⸨녍椣쉪Ⓜ숪兂䑪奟䴷穎䩬睔⻍唩焦坣䉭硎癲㌣敗瘰ꥧ㆘係刣䈬㩇㑪</w:t>
      </w:r>
      <w:r>
        <w:rPr/>
        <w:t>ⶩ</w:t>
      </w:r>
      <w:r>
        <w:rPr/>
        <w:t>쉇</w:t>
      </w:r>
      <w:r>
        <w:rPr/>
        <w:t>ꦩ⨩</w:t>
      </w:r>
      <w:r>
        <w:rPr/>
        <w:t>甫䜯旂꺣换䕣佂䐦⛂</w:t>
      </w:r>
      <w:r>
        <w:rPr/>
        <w:t>ꗂ</w:t>
      </w:r>
      <w:r>
        <w:rPr/>
        <w:t>쉁恠땸</w:t>
      </w:r>
      <w:r>
        <w:rPr/>
        <w:t>ꔱ</w:t>
      </w:r>
      <w:r>
        <w:rPr/>
        <w:t>奾危ꏂ⩸㵬䁒갨啙㇂渫炏愨쉔⽥㒣녨ね栤喩</w:t>
      </w:r>
      <w:r>
        <w:rPr/>
        <w:t>ꤵ</w:t>
      </w:r>
      <w:r>
        <w:rPr/>
        <w:t>⢩</w:t>
      </w:r>
      <w:r>
        <w:rPr/>
        <w:t>幃뽚싃剄㡋䎘쉋㥷琊⹐촮䙚쵡䰦䄫䙤凂㡔珂䩍ꎻ⌲珂瘭㕈䭶挷㪬瞏⩧ㄨ灺頴슻쉫㷂牃橾</w:t>
      </w:r>
      <w:r>
        <w:rPr/>
        <w:t>⣂</w:t>
      </w:r>
      <w:r>
        <w:rPr/>
        <w:t>窿ㅘ⨻⽤</w:t>
      </w:r>
      <w:r>
        <w:rPr/>
        <w:t>ꖬ</w:t>
      </w:r>
      <w:r>
        <w:rPr/>
        <w:t>瀵⬤╞昹漴椨彷╾繵싂儶</w:t>
      </w:r>
      <w:r>
        <w:rPr/>
        <w:t>⣂</w:t>
      </w:r>
      <w:r>
        <w:rPr/>
        <w:t>渺佀术坢⍟䬻뽥넵⨸䯂徣爤䱾ꆿ쉷材䝤딫燂洩슩牞䡂䧂쉳䌭弹뼽㩋</w:t>
      </w:r>
      <w:r>
        <w:rPr/>
        <w:t>ꥂ</w:t>
      </w:r>
      <w:r>
        <w:rPr/>
        <w:t>廂ꅥ卫坟쵊漫㌸匩畺乶쉯顃晨啸丸䯂숨敵䕾桥</w:t>
      </w:r>
      <w:r>
        <w:rPr/>
        <w:t>⡈</w:t>
      </w:r>
      <w:r>
        <w:rPr/>
        <w:t>敆⸮⩑쉑徥煏搱噍⧂쉫╟촫⥅婟䶬慭걄싂⨻㥸</w:t>
      </w:r>
      <w:r>
        <w:rPr/>
        <w:t>⡗</w:t>
      </w:r>
      <w:r>
        <w:rPr/>
        <w:t>捴쉺⥃⬤</w:t>
      </w:r>
      <w:r>
        <w:rPr/>
        <w:t>ꕔ</w:t>
      </w:r>
      <w:r>
        <w:rPr/>
        <w:t>ㅀ뭇⨱㩘盃噓繫㛂쉯</w:t>
      </w:r>
      <w:r>
        <w:rPr/>
        <w:t>ꗂ⩺</w:t>
      </w:r>
      <w:r>
        <w:rPr/>
        <w:t>旎湹彟ꅗ</w:t>
      </w:r>
      <w:r>
        <w:rPr/>
        <w:t>ꤥ</w:t>
      </w:r>
      <w:r>
        <w:rPr/>
        <w:t>瀳뽮㩠坨⍕䦱츬甤僂⑗飂䡱</w:t>
      </w:r>
      <w:r>
        <w:rPr/>
        <w:t>⣂</w:t>
      </w:r>
      <w:r>
        <w:rPr/>
        <w:t>䩑⎬▩땞㜲倶斘㈱䀨㥕㖏</w:t>
      </w:r>
      <w:r>
        <w:rPr/>
        <w:t>ꥎ</w:t>
      </w:r>
      <w:r>
        <w:rPr/>
        <w:t>㩵</w:t>
      </w:r>
      <w:r>
        <w:rPr/>
        <w:t>ꦩ</w:t>
      </w:r>
      <w:r>
        <w:rPr/>
        <w:t>ㄭ쉑㩧卌渤싂泂㍞株㈥⤷礵⨩ㆱ걉ꌰ摑쉨呺⪱쉍⽉唽㈲福囂ꆣ</w:t>
      </w:r>
      <w:r>
        <w:rPr/>
        <w:t>ꤵ</w:t>
      </w:r>
      <w:r>
        <w:rPr/>
        <w:t>欥갰瀶㦿</w:t>
      </w:r>
      <w:r>
        <w:rPr/>
        <w:t>ⵤ</w:t>
      </w:r>
      <w:r>
        <w:rPr/>
        <w:t>婊潭杂</w:t>
      </w:r>
      <w:r>
        <w:rPr/>
        <w:t>⡬</w:t>
      </w:r>
      <w:r>
        <w:rPr/>
        <w:t>㟂潁毂占曂㝦</w:t>
      </w:r>
      <w:r>
        <w:rPr/>
        <w:t>ⵥ⩵⧂</w:t>
      </w:r>
      <w:r>
        <w:rPr/>
        <w:t>⽔呀梡␯䀫䣂妿㆘涿숺湫琸䣂瑺쉥쉬놮䵺瘹숪捅怤㩬ꆿ쉱䭧격檣깾㙂彵쉔ꇂ轪䩞媥䠸癯娥㷍䉀</w:t>
      </w:r>
      <w:r>
        <w:rPr/>
        <w:t>ꗎ</w:t>
      </w:r>
      <w:r>
        <w:rPr/>
        <w:t>低쉑ꄷ晚十沩癞䙡浂幺灦슮勎뽋頸杴楄쉵瓂漨䄪夫♁ꄫ겵㙘歳</w:t>
      </w:r>
      <w:r>
        <w:rPr/>
        <w:t>ⶩ⨦</w:t>
      </w:r>
      <w:r>
        <w:rPr/>
        <w:t>吸〵㨬</w:t>
      </w:r>
      <w:r>
        <w:rPr/>
        <w:t>⡐</w:t>
      </w:r>
      <w:r>
        <w:rPr/>
        <w:t>栨刽걇갦㟂彦匱㩁⌽䊵쉕뭙䄰歪夲䍥꥚녓昨⫂柂䵺ꥤ兕颥嫂⩆煪䞘椪祖</w:t>
      </w:r>
      <w:r>
        <w:rPr/>
        <w:t>ⵄ</w:t>
      </w:r>
      <w:r>
        <w:rPr/>
        <w:t>쉏⩁䘲煃㭮恩䛂制䵎숻쉾묪䉋䩃녶瑋姎灰䱇</w:t>
      </w:r>
      <w:r>
        <w:rPr/>
        <w:t>ꥐ</w:t>
      </w:r>
      <w:r>
        <w:rPr/>
        <w:t>㭣扴塙㇂싂圲㩑瑡怭䁁╤䝩偯숨彸碘⨰긽摊壂䉀㑰䖵䵩渫硃啥稦싂碱稶瑉㈹</w:t>
      </w:r>
      <w:r>
        <w:rPr/>
        <w:t>ⱍ</w:t>
      </w:r>
      <w:r>
        <w:rPr/>
        <w:t>哂洤䔽숲杄欲⭊쉃╫橙婐偕┲컎楑쉌琬惂䕉쉸獆仂偺氶侻</w:t>
      </w:r>
      <w:r>
        <w:rPr/>
        <w:t>ⱨ</w:t>
      </w:r>
      <w:r>
        <w:rPr/>
        <w:t>㭧⥑㚵颩㕪歩乚쉤</w:t>
      </w:r>
      <w:r>
        <w:rPr/>
        <w:t>꧂</w:t>
      </w:r>
      <w:r>
        <w:rPr/>
        <w:t>怮쉗컎</w:t>
      </w:r>
      <w:r>
        <w:rPr/>
        <w:t>꤭</w:t>
      </w:r>
      <w:r>
        <w:rPr/>
        <w:t>辻亵䫃㧂⍓쉥♚㵰癗恆촻嫃䡱㇍惂濂偷䰻쉒殻䦡奘㢵㔵⵹슩䩂䉹</w:t>
      </w:r>
      <w:r>
        <w:rPr/>
        <w:t>Ȿ</w:t>
      </w:r>
      <w:r>
        <w:rPr/>
        <w:t>焺䣂敧樫㐪쉹啕乵ꍉ╏䬨㶡쌤ꌪ㢵㡳☯弯슿ꥩ싃깠潯㭋곂녭慴斵潣睦녳犥쉀磂슏䄪뮩쉩㑙쵎슏䕉稨畳婬攫愺摶恋㣂쌣꥘塧갩ヂ熥噑䚣</w:t>
      </w:r>
      <w:r>
        <w:rPr/>
        <w:t>ꕖ</w:t>
      </w:r>
      <w:r>
        <w:rPr/>
        <w:t>囂悱倱⌫洪⩈癦ꇂ轘煀⤊䄵</w:t>
      </w:r>
      <w:r>
        <w:rPr/>
        <w:t>ꤰ</w:t>
      </w:r>
      <w:r>
        <w:rPr/>
        <w:t>栰⭯䍈㩆獃㵍⭸䕐轁呥䴯瓃</w:t>
      </w:r>
      <w:r>
        <w:rPr/>
        <w:t>ⲿ</w:t>
      </w:r>
      <w:r>
        <w:rPr/>
        <w:t>頽恚⥙䭌뗂㩊繤砦䩫㈷申칧쉚䮘⼤纩⹶怸숰</w:t>
      </w:r>
      <w:r>
        <w:rPr/>
        <w:t>⠱</w:t>
      </w:r>
      <w:r>
        <w:rPr/>
        <w:t>乸啇丷䳂䡌쏂乳㢻㕷穠뭲牞汹숤♭꥗ㅣ帺</w:t>
      </w:r>
      <w:r>
        <w:rPr/>
        <w:t>Ᵽ</w:t>
      </w:r>
      <w:r>
        <w:rPr/>
        <w:t>䭵䩞勃㑈㏂㉷䅹칪晋牬祍䤬쉂櫂顮ꥰ䝣浐⭮ㄯ슮曎祒ꥨ싂䢏㍚椺係쵫癕槃槂쉘䀪䍬䆻</w:t>
      </w:r>
      <w:r>
        <w:rPr/>
        <w:t>ⵯ</w:t>
      </w:r>
      <w:r>
        <w:rPr/>
        <w:t>㈬㝤숰ㅸ垣㥰煟㙮ꍫ灃뭔沱ꍀ쉔渻㭠ㅋ扊╚쌺姂㎏熩ぷ䥒ꏍ味칚䩃슥楞顣㠤㭅♶坦攸桶睠㝙깢쵢坹䙴⎻䓍쉖⧎繴奌</w:t>
      </w:r>
      <w:r>
        <w:rPr/>
        <w:t>⡲⫂</w:t>
      </w:r>
      <w:r>
        <w:rPr/>
        <w:t>戶슿㙲倥獸恵⪬땺兠瑞䵆瘬㟃爻⥭㮣倽䯂썋⏂⒬ぱ掻歃싎稦ね믂䕚浃䏍㍺顙〶갬ꥴ亻䰸䡣㷂넽⧎眵쉏㚥牊琪婹档歖숪㫃光䅊䅪넲</w:t>
      </w:r>
      <w:r>
        <w:rPr/>
        <w:t>ꔷ</w:t>
      </w:r>
      <w:r>
        <w:rPr/>
        <w:t>稨問楶⭲㑈䭣㈶䔸</w:t>
      </w:r>
      <w:r>
        <w:rPr/>
        <w:t>ⷎ</w:t>
      </w:r>
      <w:r>
        <w:rPr/>
        <w:t>㐳匵㵑┪ꇂ</w:t>
      </w:r>
      <w:r>
        <w:rPr/>
        <w:t>ⷂ⛂</w:t>
      </w:r>
      <w:r>
        <w:rPr/>
        <w:t>洱⩳</w:t>
      </w:r>
      <w:r>
        <w:rPr/>
        <w:t>ⱘ</w:t>
      </w:r>
      <w:r>
        <w:rPr/>
        <w:t>椮皱㤱⬵</w:t>
      </w:r>
      <w:r>
        <w:rPr/>
        <w:t>ꤰ</w:t>
      </w:r>
      <w:r>
        <w:rPr/>
        <w:t>츲◍俍窩㩓捃熬㝖䍈ꅶ숹숺ꥢ</w:t>
      </w:r>
      <w:r>
        <w:rPr/>
        <w:t>ⱶ</w:t>
      </w:r>
      <w:r>
        <w:rPr/>
        <w:t>唶숤㙐㑍ꎱ樸摂项⨽쉘墱䑨矂轪쉧猪㞵晙껂䥊攷獌</w:t>
      </w:r>
      <w:r>
        <w:rPr/>
        <w:t>ꔳ</w:t>
      </w:r>
      <w:r>
        <w:rPr/>
        <w:t>慠䨫숲挳潺乌䓂▮☺幷䩈煂枩㡔潋⹡땷㪥㠪⥗さ形녆攮䱕숽쉹䍋嗂쉕껂⨣牑灆㧍㌸轙긹</w:t>
      </w:r>
      <w:r>
        <w:rPr/>
        <w:t>⣂</w:t>
      </w:r>
      <w:r>
        <w:rPr/>
        <w:t>㑭犩숻〬㝅歬畡婎灥깇颡中숪㕉卅係㝲䐽夤䉸㏂숪䵴싂䛂禡爲癦䘭獠䲥棂</w:t>
      </w:r>
      <w:r>
        <w:rPr/>
        <w:t>꥓ꦩ</w:t>
      </w:r>
      <w:r>
        <w:rPr/>
        <w:t>席䇂</w:t>
      </w:r>
      <w:r>
        <w:rPr/>
        <w:t>ꥍ</w:t>
      </w:r>
      <w:r>
        <w:rPr/>
        <w:t>싂嗎넽慡⹪㎿䩱䰺䁩㶵桵◂䒡晟却ㅶ촪</w:t>
      </w:r>
      <w:r>
        <w:rPr/>
        <w:t>⠭</w:t>
      </w:r>
      <w:r>
        <w:rPr/>
        <w:t>쉒넻妻中㚣啭求僂砦쉉攴呅䑆猷捁煀숵슏䰸奎⥨</w:t>
      </w:r>
      <w:r>
        <w:rPr/>
        <w:t>ⵧ</w:t>
      </w:r>
      <w:r>
        <w:rPr/>
        <w:t>䦥뗂瓂䁢쉄ꅵ睑惍撬쵮硱瑗輺떩㖬ꌫ⛂坂啉〉夷♍뽷䌥⍅䭸利㘰兢⮬쉄㈪辮㙰琮掘砲㵱慧奏㥥污숮녋兗䪿⸱吱껂⩹땋㣂㈵쉆싍땦獤䱣ず慭</w:t>
      </w:r>
      <w:r>
        <w:rPr/>
        <w:t>Ⳃ</w:t>
      </w:r>
      <w:r>
        <w:rPr/>
        <w:t>楘徣쉮</w:t>
      </w:r>
      <w:r>
        <w:rPr/>
        <w:t>Ⳏ</w:t>
      </w:r>
      <w:r>
        <w:rPr/>
        <w:t>潦⻂煋瞣쉣䕍숬㖥䑈</w:t>
      </w:r>
      <w:r>
        <w:rPr/>
        <w:t>⢻</w:t>
      </w:r>
      <w:r>
        <w:rPr/>
        <w:t>佡䁒湇ぶ♑㦮煫䩏썭刬乘刹乍쉡曂亿敒쉍䩺숺</w:t>
      </w:r>
      <w:r>
        <w:rPr/>
        <w:t>Ⳃ</w:t>
      </w:r>
      <w:r>
        <w:rPr/>
        <w:t>敪敖</w:t>
      </w:r>
      <w:r>
        <w:rPr/>
        <w:t>⢣</w:t>
      </w:r>
      <w:r>
        <w:rPr/>
        <w:t>䁤㈱兕晉㕡栦帯㬭類繸㵧睧⽳슥唺</w:t>
      </w:r>
      <w:r>
        <w:rPr/>
        <w:t>ꤹ</w:t>
      </w:r>
      <w:r>
        <w:rPr/>
        <w:t>灂坦轧喻佣깒輮熩⹘杇㩘⼬⴩繯⧂ꌻ堷吷上迂悵껂在痂泎䜪╃渹沮숯砳⬮璱걭祃쉷쉫种뿍㚱䩱䘽業⩪纏瀹䣂个㥋촥땁礸㢻坋</w:t>
      </w:r>
      <w:r>
        <w:rPr/>
        <w:t>⠩</w:t>
      </w:r>
      <w:r>
        <w:rPr/>
        <w:t>皬쉠녮䮮⭥뾻㮵ㅂꥺ</w:t>
      </w:r>
      <w:r>
        <w:rPr/>
        <w:t>ꦱ</w:t>
      </w:r>
      <w:r>
        <w:rPr/>
        <w:t>䕆怪縶ꇎ悡睯䑅䝰촲</w:t>
      </w:r>
      <w:r>
        <w:rPr/>
        <w:t>ꕡ⏎</w:t>
      </w:r>
      <w:r>
        <w:rPr/>
        <w:t>塕촲䘱猷㵠殩⫂攴㜥颩硳뼤䔣恾〺珂싃⑓⑖剕⤵刣쉴穢</w:t>
      </w:r>
      <w:r>
        <w:rPr/>
        <w:t>ⷂ</w:t>
      </w:r>
      <w:r>
        <w:rPr/>
        <w:t>敕潭牅뿎</w:t>
      </w:r>
      <w:r>
        <w:rPr/>
        <w:t>⡅♦</w:t>
      </w:r>
      <w:r>
        <w:rPr/>
        <w:t>䯂ꇃ녊⸭䁀䢿땣猬甽坨㭁뽲녙䠴汞幆帴惂汦뽡窮祷䱩䙙⸪쉬䩑☷</w:t>
      </w:r>
      <w:r>
        <w:rPr/>
        <w:t>ꕰ</w:t>
      </w:r>
      <w:r>
        <w:rPr/>
        <w:t>⠴</w:t>
      </w:r>
      <w:r>
        <w:rPr/>
        <w:t>猽䌳瑭䕶磂</w:t>
      </w:r>
      <w:r>
        <w:rPr/>
        <w:t>Ⱕ</w:t>
      </w:r>
      <w:r>
        <w:rPr/>
        <w:t>洨抵圹촱嘤쉎䅍瀴摙周䐦仂쉓换䠰싎泂㷂祀䠳䍫圭檣愨旃㞏䤯潙ㅡ䱨剴呷稸幠么䛂顙㥰滃汉価剮恗医幡칤䑊乕</w:t>
      </w:r>
      <w:r>
        <w:rPr/>
        <w:t>ⱥ⭶</w:t>
      </w:r>
      <w:r>
        <w:rPr/>
        <w:t>쉟쌬捾␬攷偁㬺䏂숶䈴獎쉚廂瑾⫃潨垩쉺┣㘱䟂捲烂繶</w:t>
      </w:r>
      <w:r>
        <w:rPr/>
        <w:t>ⵅ</w:t>
      </w:r>
      <w:r>
        <w:rPr/>
        <w:t>쉩利畆獵쉊浟▬潭䋍⿂껂믂轲晈慔䅣쉎戦쉈숭믂춏⑊䥇啎瑱㩊捁夥쵑㡔ㅆ抻䕤⥩</w:t>
      </w:r>
      <w:r>
        <w:rPr/>
        <w:t>ꤹ</w:t>
      </w:r>
      <w:r>
        <w:rPr/>
        <w:t>䜷뼴䄵㜵侻兮硑浧抩㈸㊩ㅧ⺻嘥伨晰帩쉔獖則묰</w:t>
      </w:r>
      <w:r>
        <w:rPr/>
        <w:t>⢘</w:t>
      </w:r>
      <w:r>
        <w:rPr/>
        <w:t>놩㍠⽓␲幁楰㵑ꅇ⥊깢컂殘凂橧幅ヂꏂ促繖䁠浊硗ꍰ汗摫깄⮿싂쉯</w:t>
      </w:r>
      <w:r>
        <w:rPr/>
        <w:t>ꖣ</w:t>
      </w:r>
      <w:r>
        <w:rPr/>
        <w:t>匰さ獠桒怴뽏䁨</w:t>
      </w:r>
      <w:r>
        <w:rPr/>
        <w:t>ꕅ</w:t>
      </w:r>
      <w:r>
        <w:rPr/>
        <w:t>幪䁵剴活睚碱污⛎⑱僎</w:t>
      </w:r>
      <w:r>
        <w:rPr/>
        <w:t>Ⳃ</w:t>
      </w:r>
      <w:r>
        <w:rPr/>
        <w:t>䌪绂</w:t>
      </w:r>
      <w:r>
        <w:rPr/>
        <w:t>ꤴ</w:t>
      </w:r>
      <w:r>
        <w:rPr/>
        <w:t>츰쉾깠槂癀㨤灠砹슩⭩䍉</w:t>
      </w:r>
      <w:r>
        <w:rPr/>
        <w:t>꤭</w:t>
      </w:r>
      <w:r>
        <w:rPr/>
        <w:t>圸斘䵴〭杈싂뭎츯頷념噉䑒瑙⩆걪䵴㑨</w:t>
      </w:r>
      <w:r>
        <w:rPr/>
        <w:t>꧂</w:t>
      </w:r>
      <w:r>
        <w:rPr/>
        <w:t>䌭</w:t>
      </w:r>
      <w:r>
        <w:rPr/>
        <w:t>꧃</w:t>
      </w:r>
      <w:r>
        <w:rPr/>
        <w:t>䅈嗃顔믎㕾湌⮻뭧颿摾䅋挷氩쉵癳쵢</w:t>
      </w:r>
      <w:r>
        <w:rPr/>
        <w:t>ⱏ</w:t>
      </w:r>
      <w:r>
        <w:rPr/>
        <w:t>녹迂╯䜯㷂灙ꥸ⥍昲硍䷂昷摮㥀⸨ꄹ拂㠱呏啘漺뭉䢮䈱슥숯⏎冿㑰啹䕶䧂朩䉥剅繀牦</w:t>
      </w:r>
      <w:r>
        <w:rPr/>
        <w:t>⡰</w:t>
      </w:r>
      <w:r>
        <w:rPr/>
        <w:t>긣䅠숬㡹䌭䩺╪捱奭湒ォ땨떡娥憡</w:t>
      </w:r>
      <w:r>
        <w:rPr/>
        <w:t>꧂</w:t>
      </w:r>
      <w:r>
        <w:rPr/>
        <w:t>穷</w:t>
      </w:r>
      <w:r>
        <w:rPr/>
        <w:t>ⴺ</w:t>
      </w:r>
      <w:r>
        <w:rPr/>
        <w:t>湫숻婸䦩䃂敷쏂슮걲컎䩗⩱稩楴佞╯顊瑱</w:t>
      </w:r>
      <w:r>
        <w:rPr/>
        <w:t>ⱡ⪻</w:t>
      </w:r>
      <w:r>
        <w:rPr/>
        <w:t>塨眴䗂뽷갱숥究悩쉋㪵恦䍯䏂㛂瑫㙗</w:t>
      </w:r>
      <w:r>
        <w:rPr/>
        <w:t>ꗂ</w:t>
      </w:r>
      <w:r>
        <w:rPr/>
        <w:t>㢱輱쵞楈䥰걄嚵⩷ㅪ숱㏂橌頰恨没橌㥳珂坷啺㜱숣쉀䓃䱾刣濂⚱⴬䖻搰칬㢏♸⦿㍘呂奶싍䧍乍婋䘥쉟쉞牵扡䟂碻礶噋뭤⸫噶⤩㜻曂硋⨪栩伊拂ふ㬻恷┷㑶廂免⩆䉮䅸녭쉚쉥敀楞㬴牨㍚䡈⼵剋⤴煖䁑쉌⽍橨</w:t>
      </w:r>
      <w:r>
        <w:rPr/>
        <w:t>⡰</w:t>
      </w:r>
      <w:r>
        <w:rPr/>
        <w:t>䝵⍦⩏☹甬㑋⥍䥭䀣汌㶏楉䭍</w:t>
      </w:r>
      <w:r>
        <w:rPr/>
        <w:t>⣂</w:t>
      </w:r>
      <w:r>
        <w:rPr/>
        <w:t>惂瑌兗轺凂䝇湙柂䞘轤幒넪佦ㄥ</w:t>
      </w:r>
      <w:r>
        <w:rPr/>
        <w:t>Ⱙ</w:t>
      </w:r>
      <w:r>
        <w:rPr/>
        <w:t>杷硔㕺싃㡋䴩呓⽱</w:t>
      </w:r>
      <w:r>
        <w:rPr/>
        <w:t>ꥀ</w:t>
      </w:r>
      <w:r>
        <w:rPr/>
        <w:t>쉩⨫㘹契熣唺硵⬥究떣攬札秂恰䝁顐楁痂題㑩爳拃䀤깉㤣坔촮凂㕸걗ꌷ깋摋㥚毂绂쉺⑳ꄳ傩쉕쉮慍抩㜱㪻컂⩑硾檬噳⬣妻⩔</w:t>
      </w:r>
      <w:r>
        <w:rPr/>
        <w:t>ꕣ⑫</w:t>
      </w:r>
      <w:r>
        <w:rPr/>
        <w:t>쉨묻儴䰬⒩ꄽ兩〺扯녊갳啮繯㴵쉲橎싎싎䚻縦廂㡞扥쉺彩㤸婣㏃䩥⨩ꌤ姂쉔咩灱ㅭ帩ㅈ쉘쉌儦ꏎ乲떻䱾㡋玘䱩嘯⨪ꍪ縹⻂潋숰쉣䨸繊㕯슥禩坞挷摂䉴쉘祪啌渻槂轔汑竂䬶ヂ⎻䝈夳⼩硓曂揂쉄煪椺⛂숴猵副䥀쉉</w:t>
      </w:r>
      <w:r>
        <w:rPr/>
        <w:t>ꥁ</w:t>
      </w:r>
      <w:r>
        <w:rPr/>
        <w:t>쵀걂搶</w:t>
      </w:r>
      <w:r>
        <w:rPr/>
        <w:t>ꕈ</w:t>
      </w:r>
      <w:r>
        <w:rPr/>
        <w:t>爸␣쉓♂䭣洶쵖牙纵汹껂㭓捍</w:t>
      </w:r>
      <w:r>
        <w:rPr/>
        <w:t>⡑</w:t>
      </w:r>
      <w:r>
        <w:rPr/>
        <w:t>ꌪ恰③頶垏哂▵䤹⏃䈰汰䉀礸슬䷂⎬汩兺嘺灴쉡䫂䑬太医⤣秂偀쉩㵭瀴渱䕌颥啃䴯晙灞儣껂⚻杶䌯ꍡ矎⪬ꌴ슮䠬䥕穸䠬砪</w:t>
      </w:r>
      <w:r>
        <w:rPr/>
        <w:t>ⱋ</w:t>
      </w:r>
      <w:r>
        <w:rPr/>
        <w:t>敚桪쉃㷎涿</w:t>
      </w:r>
      <w:r>
        <w:rPr/>
        <w:t>ⷂ</w:t>
      </w:r>
      <w:r>
        <w:rPr/>
        <w:t>嫂眴뭸堭갰</w:t>
      </w:r>
      <w:r>
        <w:rPr/>
        <w:t>ⷃ</w:t>
      </w:r>
      <w:r>
        <w:rPr/>
        <w:t>牪剌㉩焣幰浉ꍕ䭏쉍쉰</w:t>
      </w:r>
      <w:r>
        <w:rPr/>
        <w:t>⡅</w:t>
      </w:r>
      <w:r>
        <w:rPr/>
        <w:t>숩彩㍂걮摷奞堳㉡㑨昪숣犱䓂朮彶敂䫂恉⥈쵸牊轹</w:t>
      </w:r>
      <w:r>
        <w:rPr/>
        <w:t>ꤹ</w:t>
      </w:r>
      <w:r>
        <w:rPr/>
        <w:t>县毂档彭恦㕩湵㜫㝂쉫迂夣䌴䓂㝋䌬뽴</w:t>
      </w:r>
      <w:r>
        <w:rPr/>
        <w:t>ⵤ</w:t>
      </w:r>
      <w:r>
        <w:rPr/>
        <w:t>刯⑺湄瑎⮱摓暩城摭⍾⼹睸昻瘩♊</w:t>
      </w:r>
      <w:r>
        <w:rPr/>
        <w:t>ⲡ</w:t>
      </w:r>
      <w:r>
        <w:rPr/>
        <w:t>ㄮ㓍ㅑ庬ㅢ䛂</w:t>
      </w:r>
      <w:r>
        <w:rPr/>
        <w:t>ⱖ</w:t>
      </w:r>
      <w:r>
        <w:rPr/>
        <w:t>绂燂췂扏컂㕷㈬顬떬</w:t>
      </w:r>
      <w:r>
        <w:rPr/>
        <w:t>ꕃ</w:t>
      </w:r>
      <w:r>
        <w:rPr/>
        <w:t>㵎ㅹ</w:t>
      </w:r>
      <w:r>
        <w:rPr/>
        <w:t>ⶡ</w:t>
      </w:r>
      <w:r>
        <w:rPr/>
        <w:t>䵃⍫畯땘츯䭍獑걸▏灣쉀傡</w:t>
      </w:r>
      <w:r>
        <w:rPr/>
        <w:t>ꕎ</w:t>
      </w:r>
      <w:r>
        <w:rPr/>
        <w:t>숱</w:t>
      </w:r>
      <w:r>
        <w:rPr/>
        <w:t>ⵙ</w:t>
      </w:r>
      <w:r>
        <w:rPr/>
        <w:t>輥敘</w:t>
      </w:r>
      <w:r>
        <w:rPr/>
        <w:t>ⱡ⑬</w:t>
      </w:r>
      <w:r>
        <w:rPr/>
        <w:t>뭟썐䓍䅧♨ㄸ뭍穦㑀扲</w:t>
      </w:r>
      <w:r>
        <w:rPr/>
        <w:t>ꥋ</w:t>
      </w:r>
      <w:r>
        <w:rPr/>
        <w:t>썣车吪뼩썭</w:t>
      </w:r>
      <w:r>
        <w:rPr/>
        <w:t>ⵟ</w:t>
      </w:r>
      <w:r>
        <w:rPr/>
        <w:t>矂〤䥃烂⹴掻⹪䪮</w:t>
      </w:r>
      <w:r>
        <w:rPr/>
        <w:t>Ⱜ</w:t>
      </w:r>
      <w:r>
        <w:rPr/>
        <w:t>ⴷ</w:t>
      </w:r>
      <w:r>
        <w:rPr/>
        <w:t>慮⍥ꅟ쉫⽌瀰㙴췂⎻䁦䕭⍰㐸灴桐姂䙃劬춡⨴쉶숸㙥㝩䒮䥩搱칶ꥭ硉婅䓂晌侏♁抡넴噭슮䍸숯橳⹬⑇</w:t>
      </w:r>
      <w:r>
        <w:rPr/>
        <w:t>⢻</w:t>
      </w:r>
      <w:r>
        <w:rPr/>
        <w:t>깄㙖碣㥭瓎쉌囂㑏칄숨稦畇汵お溡</w:t>
      </w:r>
      <w:r>
        <w:rPr/>
        <w:t>ⵎ</w:t>
      </w:r>
      <w:r>
        <w:rPr/>
        <w:t>녘㉗砩슘䧂춿倦싂</w:t>
      </w:r>
      <w:r>
        <w:rPr/>
        <w:t>ꥍ⵳ꕍ</w:t>
      </w:r>
      <w:r>
        <w:rPr/>
        <w:t>䝟癵忂䁒㕅㙔爊頭潬䀴쉴</w:t>
      </w:r>
      <w:r>
        <w:rPr/>
        <w:t>ꤣ⫃╃</w:t>
      </w:r>
      <w:r>
        <w:rPr/>
        <w:t>싂と㤥ꥯ쉸䤥塠ㅷ痂砣㙈洶ꥫ쉗㬥䃍䕀⵫⩭瑩䙏剣橠</w:t>
      </w:r>
      <w:r>
        <w:rPr/>
        <w:t>Ⱚ</w:t>
      </w:r>
      <w:r>
        <w:rPr/>
        <w:t>䴤쉍䭃숬晶⽧␩싂썮榵潺숻ヂ穂䱯湰䋂걊겿㝬皮슣幑㌪땙痂䚩㡞汷쎥㤳ぁ숣祴杣숤䂮갻쉾䚿䡌⺏懂㘬쉺쉣㩁剣戦橮</w:t>
      </w:r>
      <w:r>
        <w:rPr/>
        <w:t>ⶩ</w:t>
      </w:r>
      <w:r>
        <w:rPr/>
        <w:t>痂슏䙑넯싂뾩冻</w:t>
      </w:r>
      <w:r>
        <w:rPr/>
        <w:t>ꗂ</w:t>
      </w:r>
      <w:r>
        <w:rPr/>
        <w:t>䐺歇濂澱㕙슥䁃䉉㕬債숮</w:t>
      </w:r>
      <w:r>
        <w:rPr/>
        <w:t>ꔺ</w:t>
      </w:r>
      <w:r>
        <w:rPr/>
        <w:t>ⰲ</w:t>
      </w:r>
      <w:r>
        <w:rPr/>
        <w:t>숥㊻顶炻顦㎣晟穲</w:t>
      </w:r>
      <w:r>
        <w:rPr/>
        <w:t>ꥉ</w:t>
      </w:r>
      <w:r>
        <w:rPr/>
        <w:t>ꎿ슩⎻䠶悿䷃⑟㯃㘶呒㗂昬䍷癑乺♤</w:t>
      </w:r>
      <w:r>
        <w:rPr/>
        <w:t>⠲</w:t>
      </w:r>
      <w:r>
        <w:rPr/>
        <w:t>䅏쉩湯ꆩ壂캻딹숣杀㐽썈䣍㈽뽶灕䍍玬㙱ふ슘</w:t>
      </w:r>
      <w:r>
        <w:rPr/>
        <w:t>ꦥ</w:t>
      </w:r>
      <w:r>
        <w:rPr/>
        <w:t>橀쵌䑂桌칹嫂晩㙔剹㔦싎乡㭤欬歏杍䰣꺏</w:t>
      </w:r>
      <w:r>
        <w:rPr/>
        <w:t>ꕩ</w:t>
      </w:r>
      <w:r>
        <w:rPr/>
        <w:t>纱묮쵾㵄㛂久爬瑞彈⹈呓捯悡갯</w:t>
      </w:r>
      <w:r>
        <w:rPr/>
        <w:t>ⵖ</w:t>
      </w:r>
      <w:r>
        <w:rPr/>
        <w:t>秂䄮숷숤洱⨽痃쉹⩶噆⩮쉫⹴扞⩨㨵☥樺⩯䭬칳唤숭枩쉍쉳桄杏潍㥫⵵⭂搪琤偑畵晭╨㪩扥㭱䓂奓慫슱ꥺ橈쉣꺩䩬吪⿂㕂䆬쉩獴⩦張湕⧂䛂檡乯熩넪瑊碘卬垻戶敘䡖ぬ潙싎걪䤭썉</w:t>
      </w:r>
      <w:r>
        <w:rPr/>
        <w:t>Ⳃ</w:t>
      </w:r>
      <w:r>
        <w:rPr/>
        <w:t>搻敠潀狂敇ꄳ幦㫂⽚媏⨩䍠뗂婇</w:t>
      </w:r>
      <w:r>
        <w:rPr/>
        <w:t>ⷍ</w:t>
      </w:r>
      <w:r>
        <w:rPr/>
        <w:t>쉵쉞⥆䵰쉩䙗쉒⍧㭀㉎亿䜪睕唲杁佩</w:t>
      </w:r>
      <w:r>
        <w:rPr/>
        <w:t>ꥍ</w:t>
      </w:r>
      <w:r>
        <w:rPr/>
        <w:t>녵旍截砩쉬넦檬놬椬䡖憿숴녋帩㷂䍣㩴楷Ⓜ뽑</w:t>
      </w:r>
      <w:r>
        <w:rPr/>
        <w:t>⡂</w:t>
      </w:r>
      <w:r>
        <w:rPr/>
        <w:t>䃂</w:t>
      </w:r>
      <w:r>
        <w:rPr/>
        <w:t>⡞⤴</w:t>
      </w:r>
      <w:r>
        <w:rPr/>
        <w:t>婧쉹쉏쌮頵㜤䌶吱椵㏂쉥㥦唨䅩⬯䥇吰Ⓝ쉨䅨⩡炿㉈</w:t>
      </w:r>
      <w:r>
        <w:rPr/>
        <w:t>ⴸ</w:t>
      </w:r>
      <w:r>
        <w:rPr/>
        <w:t>쉋⩾⩥煅깡</w:t>
      </w:r>
      <w:r>
        <w:rPr/>
        <w:t>ꕹ</w:t>
      </w:r>
      <w:r>
        <w:rPr/>
        <w:t>晨扄牰硨瑪묷弭㑒㬯儨쉣汢归䴱轌唵晕毂</w:t>
      </w:r>
      <w:r>
        <w:rPr/>
        <w:t>⡵</w:t>
      </w:r>
      <w:r>
        <w:rPr/>
        <w:t>䦥纣ꅯ싂뭷쉳⩒</w:t>
      </w:r>
      <w:r>
        <w:rPr/>
        <w:t>⠣</w:t>
      </w:r>
      <w:r>
        <w:rPr/>
        <w:t>숪䅁㚬⹪☪䝲녃䡰歉瑞汚䓂焲煉╵⸲䗂䍌캣</w:t>
      </w:r>
      <w:r>
        <w:rPr/>
        <w:t>ꗂ</w:t>
      </w:r>
      <w:r>
        <w:rPr/>
        <w:t>䰫才刯</w:t>
      </w:r>
      <w:r>
        <w:rPr/>
        <w:t>ꤪ</w:t>
      </w:r>
      <w:r>
        <w:rPr/>
        <w:t>㙊㵗枡㯍䝃⧂飂쉁ꇂ뽎獢䁑</w:t>
      </w:r>
      <w:r>
        <w:rPr/>
        <w:t>Ⳏ</w:t>
      </w:r>
      <w:r>
        <w:rPr/>
        <w:t>䈥䥙䙋䅵恟쵞⼷⭣䕩숫⩡쉨쉯⽶眺쉖欴㈯쎿⤯쉞숸匽뼫뽎朷</w:t>
      </w:r>
      <w:r>
        <w:rPr/>
        <w:t>⢿</w:t>
      </w:r>
      <w:r>
        <w:rPr/>
        <w:t>쵶畦票묵徣걀瀱ꅬ䥀攱佮䭍顏砵</w:t>
      </w:r>
      <w:r>
        <w:rPr/>
        <w:t>Ⲭ</w:t>
      </w:r>
      <w:r>
        <w:rPr/>
        <w:t>㈻┪幟쉲輪껂汈䛃琯㕃亘恱樸狎숤創祍䘹轔揂婢</w:t>
      </w:r>
      <w:r>
        <w:rPr/>
        <w:t>ꕁꤷ⥺</w:t>
      </w:r>
      <w:r>
        <w:rPr/>
        <w:t>卌⩆⩉犵⭵䩌㍥쉌♏墬⾮流걊䕳䝌╨凂㍢ꅗ⬣뗍ꅫ⩧쉦칁ꍥ揂濂╌묻♥獇</w:t>
      </w:r>
      <w:r>
        <w:rPr/>
        <w:t>ⴊ</w:t>
      </w:r>
      <w:r>
        <w:rPr/>
        <w:t>쵹</w:t>
      </w:r>
      <w:r>
        <w:rPr/>
        <w:t>Ɐ</w:t>
      </w:r>
      <w:r>
        <w:rPr/>
        <w:t>떻䱘祒⫂瑚</w:t>
      </w:r>
      <w:r>
        <w:rPr/>
        <w:t>Ⱡ</w:t>
      </w:r>
      <w:r>
        <w:rPr/>
        <w:t>椭⭯溱㑁쉑潑疻秂潊㴻楚걖⬱砪䅊깣䔣䅒癇摭垩呭玡</w:t>
      </w:r>
      <w:r>
        <w:rPr/>
        <w:t>Ⱞ</w:t>
      </w:r>
      <w:r>
        <w:rPr/>
        <w:t>爪䜭䱭땃쉉䀣垮䣂䙋㩈氻㋂夽棃䭔㬤쉲仍䰬</w:t>
      </w:r>
      <w:r>
        <w:rPr/>
        <w:t>ⶵ</w:t>
      </w:r>
      <w:r>
        <w:rPr/>
        <w:t>瘹䢏慤牵濂奊倪㜭喻쉣戮稫欹⹣</w:t>
      </w:r>
      <w:r>
        <w:rPr/>
        <w:t>ꦿ</w:t>
      </w:r>
      <w:r>
        <w:rPr/>
        <w:t>檥忎</w:t>
      </w:r>
      <w:r>
        <w:rPr/>
        <w:t>ꥑ</w:t>
      </w:r>
      <w:r>
        <w:rPr/>
        <w:t>䣂昵弸⹟砸祐묫呡囂吪杏唫썬㡊焺噟檿뭑놩♭숳뭬圩琫쉒洯䉙ヂㄺ呵깮䲱㩫復숲摤块偀㭗墣쉒쵞楅熱歱慑䅉去係쵬凂恠奣䅈⨶갻犏留㭪㜸⩏䌦⥵戽╥쉈㎬侘숷쉀⹷硴캥洹</w:t>
      </w:r>
      <w:r>
        <w:rPr/>
        <w:t>ꦿ</w:t>
      </w:r>
      <w:r>
        <w:rPr/>
        <w:t>ꅥ硡浔ㅏ掵슩浹䄱ㄺ佬娥㥏숰숰爳䱒飂㩕놵䁖健焣轕쉤痂숯牧䔭昸⪣껂丯徱塮슻썒㕨</w:t>
      </w:r>
      <w:r>
        <w:rPr/>
        <w:t>⡫</w:t>
      </w:r>
      <w:r>
        <w:rPr/>
        <w:t>姃睕煔煬㙤㩵数繊爲⽲ꥬ㈺㝖⽧婷⭤㛂佔㊵纏㢵夽䕄夰瀤㒿桖䱦㨨偣싍佺䫃呮䖡嘩瑓瑹ㄸ쉥⽥敨汄⍷栵䄸</w:t>
      </w:r>
      <w:r>
        <w:rPr/>
        <w:t>ꕺ</w:t>
      </w:r>
      <w:r>
        <w:rPr/>
        <w:t>㘽兒勂숵婖㠪⽣楟⍫땶湋炡⥧</w:t>
      </w:r>
      <w:r>
        <w:rPr/>
        <w:t>⡦</w:t>
      </w:r>
      <w:r>
        <w:rPr/>
        <w:t>㍸䙪慎㯍癳쉟欷⫂⪣긲넲숰⮩輥</w:t>
      </w:r>
      <w:r>
        <w:rPr/>
        <w:t>ꗂ</w:t>
      </w:r>
      <w:r>
        <w:rPr/>
        <w:t>쉄</w:t>
      </w:r>
      <w:r>
        <w:rPr/>
        <w:t>ⴸ</w:t>
      </w:r>
      <w:r>
        <w:rPr/>
        <w:t>쎮쉆䶬숲樸ꅕ뭰䃂⑹呵</w:t>
      </w:r>
      <w:r>
        <w:rPr/>
        <w:t>⡴</w:t>
      </w:r>
      <w:r>
        <w:rPr/>
        <w:t>쉕슻쉾㡓⭬㩆淂⑙凃땣䙈묮恍湍뭱唬智棂쉧㍑飂匭杗杲呩噍涿숽嚩䭖쉲憮␹䪮걈砽뽴佟</w:t>
      </w:r>
      <w:r>
        <w:rPr/>
        <w:t>ꦩ</w:t>
      </w:r>
      <w:r>
        <w:rPr/>
        <w:t>숴㵟녍⮱献㚘⭄仂⍲◃⽅⦥励ꥱ</w:t>
      </w:r>
      <w:r>
        <w:rPr/>
        <w:t>ꔣ꥓⬮</w:t>
      </w:r>
      <w:r>
        <w:rPr/>
        <w:t>䁍獪朩걪毂┴卓浯☭殣攫뗂並敩㵷湕祴뽐匶ァ㛂쉙杣</w:t>
      </w:r>
      <w:r>
        <w:rPr/>
        <w:t>Ⳃ</w:t>
      </w:r>
      <w:r>
        <w:rPr/>
        <w:t>䈹䕂</w:t>
      </w:r>
      <w:r>
        <w:rPr/>
        <w:t>⠨</w:t>
      </w:r>
      <w:r>
        <w:rPr/>
        <w:t>摇顪撡迂瞮煔副㥗묣뽵숦쉋歪㩲牭촵旂㷂䓂⥧䅀漭䁩㡙㪩䤻灣元썇ꄤ⤨㘴炩瑚䭘澥剢⒣쉈䔸㡏쏂쉵⹊卂扺扥癗䘦䌲칷䔩䓃丣</w:t>
      </w:r>
      <w:r>
        <w:rPr/>
        <w:t>꧃</w:t>
      </w:r>
      <w:r>
        <w:rPr/>
        <w:t>狂漶䤵㩐</w:t>
      </w:r>
      <w:r>
        <w:rPr/>
        <w:t>Ⱚ</w:t>
      </w:r>
      <w:r>
        <w:rPr/>
        <w:t>싂숵棂쉷ꍄ䰷㡳⬯獺轪⍐⸥쉁㵵</w:t>
      </w:r>
      <w:r>
        <w:rPr/>
        <w:t>ⲵ⨸</w:t>
      </w:r>
      <w:r>
        <w:rPr/>
        <w:t>쉰啋촬䭦矂땊꺘穳㝔柂䩱影轩敋幹楁⍉</w:t>
      </w:r>
      <w:r>
        <w:rPr/>
        <w:t>ꥏ</w:t>
      </w:r>
      <w:r>
        <w:rPr/>
        <w:t>牸慌㑄癹숱㧂␺</w:t>
      </w:r>
      <w:r>
        <w:rPr/>
        <w:t>ⴲ</w:t>
      </w:r>
      <w:r>
        <w:rPr/>
        <w:t>顃⹤媱싍眤㍫깹杄所뭊乔⬳</w:t>
      </w:r>
      <w:r>
        <w:rPr/>
        <w:t>⠷</w:t>
      </w:r>
      <w:r>
        <w:rPr/>
        <w:t>꧂</w:t>
      </w:r>
      <w:r>
        <w:rPr/>
        <w:t>싂斘癪硆扬㛂䃂婗䁚炩䭤깄杙☮㥔䁾䑊⥅䵫橗皘兇숻ㅫ婤晠㛂㙴顷彋䲩⫂恭쵺깸䀣轞뽺쉨䵁瀊䱮쉉쵅⹹⩹쉆捄まⓂ䀺뇂䨲⩟</w:t>
      </w:r>
      <w:r>
        <w:rPr/>
        <w:t>ⱂ</w:t>
      </w:r>
      <w:r>
        <w:rPr/>
        <w:t>䍘⹨슩⭌䨹㬵썚㨤슣녔䂿悬拂ꅹ㓂㞻쉫숹撩抡憡싂奬㤺稽땀凂䛂</w:t>
      </w:r>
      <w:r>
        <w:rPr/>
        <w:t>Ⱚ</w:t>
      </w:r>
      <w:r>
        <w:rPr/>
        <w:t>慡琩㐨硞䥗地扬묯灔杔▥圫</w:t>
      </w:r>
      <w:r>
        <w:rPr/>
        <w:t>ꤪ</w:t>
      </w:r>
      <w:r>
        <w:rPr/>
        <w:t>ㅟ</w:t>
      </w:r>
      <w:r>
        <w:rPr/>
        <w:t>ⵦ</w:t>
      </w:r>
      <w:r>
        <w:rPr/>
        <w:t>剺㥎걇싂殘</w:t>
      </w:r>
      <w:r>
        <w:rPr/>
        <w:t>ꤨ</w:t>
      </w:r>
      <w:r>
        <w:rPr/>
        <w:t>ꌤ矎䑘儺</w:t>
      </w:r>
      <w:r>
        <w:rPr/>
        <w:t>ꤷ</w:t>
      </w:r>
      <w:r>
        <w:rPr/>
        <w:t>樴촦墣挷攵㢻㈣䡣뽖䶵摱싂町ꥨ栱촩䣂嗍⩎╍斏卦焳媏案乭숩⹴㈯</w:t>
      </w:r>
      <w:r>
        <w:rPr/>
        <w:t>ꥑ</w:t>
      </w:r>
      <w:r>
        <w:rPr/>
        <w:t>ㅩ僃䱘歪潤숣彂埂㩺</w:t>
      </w:r>
      <w:r>
        <w:rPr/>
        <w:t>ꕒ</w:t>
      </w:r>
      <w:r>
        <w:rPr/>
        <w:t>쉱䍑⭀縦厵㵡塸▿</w:t>
      </w:r>
      <w:r>
        <w:rPr/>
        <w:t>ꤶ</w:t>
      </w:r>
      <w:r>
        <w:rPr/>
        <w:t>㠮ぞ禵싂顁쉹囂</w:t>
      </w:r>
      <w:r>
        <w:rPr/>
        <w:t>ⷍ</w:t>
      </w:r>
      <w:r>
        <w:rPr/>
        <w:t>洣㕚摌⽚</w:t>
      </w:r>
      <w:r>
        <w:rPr/>
        <w:t>ꥂ♕</w:t>
      </w:r>
      <w:r>
        <w:rPr/>
        <w:t>ㅺ㥃싂㡥䦻殮奭毂Ⓝ佫땚ꌩ瘽뿂슘숵灂⭔쵪㙑䐪㬲䋎奊녱㈹橗ꍊ冻呄唹㥱母奔乢ㄶ␽祺繴䒵␭㨣ㅧ婑숵䁣싃恂껂㡰橃⪏숶烂㤪癷쉷䵢剟㠦䌤煃㉨숵㝂侩㑙쉖䱔⍇⤴䜸⩓桌爥⪵倫墻쉃恊썟垡걺娭䁲ꥹ㍅啡⧂轃䇂畱슩係㝋洸業쉴⩎쉡顫</w:t>
      </w:r>
      <w:r>
        <w:rPr/>
        <w:t>⡎</w:t>
      </w:r>
      <w:r>
        <w:rPr/>
        <w:t>穵奩ꅗ⽇怣啯⩢䌤祥</w:t>
      </w:r>
      <w:r>
        <w:rPr/>
        <w:t>ⶩ</w:t>
      </w:r>
      <w:r>
        <w:rPr/>
        <w:t>䍚⽤塊卢㌳坂浑䬭습숨噞丸䑡쉴⹒䡡쉚湭炬歐◎灊긱攷戸恺㡥瘮䕁</w:t>
      </w:r>
      <w:r>
        <w:rPr/>
        <w:t>⡡</w:t>
      </w:r>
      <w:r>
        <w:rPr/>
        <w:t>祓⨵朦辥呠唳樦쉕걎ꎬ呚噎쉳믂</w:t>
      </w:r>
      <w:r>
        <w:rPr/>
        <w:t>⢩</w:t>
      </w:r>
      <w:r>
        <w:rPr/>
        <w:t>汭䷎辡␩瑋㕯㈯</w:t>
      </w:r>
      <w:r>
        <w:rPr/>
        <w:t>ꔴⓂ</w:t>
      </w:r>
      <w:r>
        <w:rPr/>
        <w:t>걨ꥯ</w:t>
      </w:r>
      <w:r>
        <w:rPr/>
        <w:t>⠱</w:t>
      </w:r>
      <w:r>
        <w:rPr/>
        <w:t>썦䈶砬桸♵⯂㋂뿂妥䝘榥䱗ㄽ쉰ꍆ輩溩窘繈頻硔⹴繐䐸숺夷䄳歉亮稶䮬幗猹</w:t>
      </w:r>
      <w:r>
        <w:rPr/>
        <w:t>⡕</w:t>
      </w:r>
      <w:r>
        <w:rPr/>
        <w:t>䫎瑠煄狂轙</w:t>
      </w:r>
      <w:r>
        <w:rPr/>
        <w:t>ⱷ</w:t>
      </w:r>
      <w:r>
        <w:rPr/>
        <w:t>ㄳ燂䩵┱噷猬穤湃䪣婊秂癘딪쵓穀輵彏䡖瑗䘩埂⧃곂쉾뽀䴤唷唷㈪녁䈣㷂䡐䀷妏恉㜻䵔싂楧</w:t>
      </w:r>
      <w:r>
        <w:rPr/>
        <w:t>꧂␤</w:t>
      </w:r>
      <w:r>
        <w:rPr/>
        <w:t>灚묯㍯쉩㩓楰歩祤㐦䴬</w:t>
      </w:r>
      <w:r>
        <w:rPr/>
        <w:t>ꤰ</w:t>
      </w:r>
      <w:r>
        <w:rPr/>
        <w:t>制⧂㇂쉫楧</w:t>
      </w:r>
      <w:r>
        <w:rPr/>
        <w:t>ꥇ⥤</w:t>
      </w:r>
      <w:r>
        <w:rPr/>
        <w:t>ꄷ刴</w:t>
      </w:r>
      <w:r>
        <w:rPr/>
        <w:t>ꤩ</w:t>
      </w:r>
      <w:r>
        <w:rPr/>
        <w:t>⻃⽲⩐㙃䈮㕐⻂烂橭㫂쉪⭦䉁㵓⸽樬⭊䩪⬲嫂쉐漹</w:t>
      </w:r>
      <w:r>
        <w:rPr/>
        <w:t>ꕞ</w:t>
      </w:r>
      <w:r>
        <w:rPr/>
        <w:t>싂䈮췂甫䏂쌩潸煸숤┤䰤⩡䊻칺竎</w:t>
      </w:r>
      <w:r>
        <w:rPr/>
        <w:t>꤬⹳</w:t>
      </w:r>
      <w:r>
        <w:rPr/>
        <w:t>쉞숲摁愪䉋捭牰ㄦ䭟</w:t>
      </w:r>
      <w:r>
        <w:rPr/>
        <w:t>꤯⭶</w:t>
      </w:r>
      <w:r>
        <w:rPr/>
        <w:t>㭙䉊슻樵䵨㴳䘨⫂싂땁卨獑䮱着嫂烎恌♰⾘</w:t>
      </w:r>
      <w:r>
        <w:rPr/>
        <w:t>Ⱚ</w:t>
      </w:r>
      <w:r>
        <w:rPr/>
        <w:t>䲣噾辮묥焪㵱否獒䉩攮ㅡ囍⍐쉩げ坵昹</w:t>
      </w:r>
      <w:r>
        <w:rPr/>
        <w:t>⡪</w:t>
      </w:r>
      <w:r>
        <w:rPr/>
        <w:t>䱦䋎㙓싂㥒떣倲썈猽뽘穀㣂쉫䲱㝘睫⯂六䀊祔灀⹯숶♣㩅栣딶塢䁏䡳╦쉑亱余⍭㷂噩䮏柂</w:t>
      </w:r>
      <w:r>
        <w:rPr/>
        <w:t>ꔸ</w:t>
      </w:r>
      <w:r>
        <w:rPr/>
        <w:t>愦熩樷㉱䫂幮楒㈶깟쉉剱쉎⺩䷂棃槎厩佭녒⩱쉯㡐昺습ꄷ㍐</w:t>
      </w:r>
      <w:r>
        <w:rPr/>
        <w:t>⣂</w:t>
      </w:r>
      <w:r>
        <w:rPr/>
        <w:t>䙧牮穧㥫싂걭숪䊵⥥䉐</w:t>
      </w:r>
      <w:r>
        <w:rPr/>
        <w:t>ⶏ</w:t>
      </w:r>
      <w:r>
        <w:rPr/>
        <w:t>㭭숺넫坬⭍票긳⚵䐰儳塑摖</w:t>
      </w:r>
      <w:r>
        <w:rPr/>
        <w:t>ꥏ</w:t>
      </w:r>
      <w:r>
        <w:rPr/>
        <w:t>歓슻吥쉍䤹轷⌳숻昮灄싂싎丫</w:t>
      </w:r>
      <w:r>
        <w:rPr/>
        <w:t>⢬</w:t>
      </w:r>
      <w:r>
        <w:rPr/>
        <w:t>䆬吤ヂ太剘䭞幘䉓쉅쉀䋎䈺亩妿ꥥ彟䬭⬱⚡婡欹㘤⨮</w:t>
      </w:r>
      <w:r>
        <w:rPr/>
        <w:t>⠨</w:t>
      </w:r>
      <w:r>
        <w:rPr/>
        <w:t>ㅺ뽷灬䊣쌱䙅┮〲쉮⧃ㅨ瘫⨰떩䵷奀溻周쉶긺㓂ꥥ婍쉳彍</w:t>
      </w:r>
      <w:r>
        <w:rPr/>
        <w:t>ⰵ⭲</w:t>
      </w:r>
      <w:r>
        <w:rPr/>
        <w:t>晭㴨숱⴩⹪쉓ꆬ䁀㑦쉙⤦牬⨹瞥旂⿍檬䁇쵘夸匪哃啎奋</w:t>
      </w:r>
      <w:r>
        <w:rPr/>
        <w:t>⣂</w:t>
      </w:r>
      <w:r>
        <w:rPr/>
        <w:t>啄ヂ땄倷兆彚桱⨤䡍Ⓕ䁆╺朱朴擂爪㍥呏숲쉆숪敮疵촻囂祕칩숪冣㟂ꅦ汩呰利䈪咏䩵呹⚩竎櫂斿潌縶⑗搱⭦ꌪ䭖⵸㪬㶮溩昦䘬㘴癳刨瑙뭉ꇃ㎩뭸撩ㅒ煢扥畔汲갤</w:t>
      </w:r>
      <w:r>
        <w:rPr/>
        <w:t>ꖮ</w:t>
      </w:r>
      <w:r>
        <w:rPr/>
        <w:t>佹繉傣ꎥ祐乖扖뽍긴䁓썌쉙㥷⩟ご슩到姂䲮ꅔ싂䂩㌶⍘⛍</w:t>
      </w:r>
      <w:r>
        <w:rPr/>
        <w:t>ꤣ</w:t>
      </w:r>
      <w:r>
        <w:rPr/>
        <w:t>䭗坾㬻걳╚䉙僂磎刽걸槂䂱</w:t>
      </w:r>
      <w:r>
        <w:rPr/>
        <w:t>ⷂ⩔</w:t>
      </w:r>
      <w:r>
        <w:rPr/>
        <w:t>桱帪䏂슱潱挸啤</w:t>
      </w:r>
      <w:r>
        <w:rPr/>
        <w:t>ꤪ</w:t>
      </w:r>
      <w:r>
        <w:rPr/>
        <w:t>囂♈쉣무㜱㚱ㅇ䅡瑾堺湳⒥纮硷぀劻扣㈭</w:t>
      </w:r>
      <w:r>
        <w:rPr/>
        <w:t>Ⳃ◂</w:t>
      </w:r>
      <w:r>
        <w:rPr/>
        <w:t>痍淂⎱</w:t>
      </w:r>
      <w:r>
        <w:rPr/>
        <w:t>ⴳ♓</w:t>
      </w:r>
      <w:r>
        <w:rPr/>
        <w:t>떡爥堸㓃步浴쉗伱⹸㕨뭤</w:t>
      </w:r>
      <w:r>
        <w:rPr/>
        <w:t>⢻⦬</w:t>
      </w:r>
      <w:r>
        <w:rPr/>
        <w:t>繊浃ぉ쉚</w:t>
      </w:r>
      <w:r>
        <w:rPr/>
        <w:t>⡯♦</w:t>
      </w:r>
      <w:r>
        <w:rPr/>
        <w:t>嚘洹浳婹⑒꺱</w:t>
      </w:r>
      <w:r>
        <w:rPr/>
        <w:t>ꤶ</w:t>
      </w:r>
      <w:r>
        <w:rPr/>
        <w:t>Ⱝ</w:t>
      </w:r>
      <w:r>
        <w:rPr/>
        <w:t>灋頷穬児飂榵쉦䜦睎걮㙸┪侘⒥㝃参彯灏쉐䕀塡䐶䥙獧䕇琽㏂䤺䱄</w:t>
      </w:r>
      <w:r>
        <w:rPr/>
        <w:t>ꦵ</w:t>
      </w:r>
      <w:r>
        <w:rPr/>
        <w:t>淂♙썷㘻㇂䅆</w:t>
      </w:r>
      <w:r>
        <w:rPr/>
        <w:t>⡐</w:t>
      </w:r>
      <w:r>
        <w:rPr/>
        <w:t>쉲숲䔬厬갭彠ꥤ␺辩掻䝚䝰ㄱ㔦싂獳恪떩燎䜤⥦⩬ꍘ戥硣辱䥩卞㍬㙲橍梘厏堫圯疬䗃浘㛂ꥧ</w:t>
      </w:r>
      <w:r>
        <w:rPr/>
        <w:t>ꕙ</w:t>
      </w:r>
      <w:r>
        <w:rPr/>
        <w:t>䵉瑇건ッ㨯榣☮廍㡗Ⓜ⹂打㑮恤⪮瑠⾣</w:t>
      </w:r>
      <w:r>
        <w:rPr/>
        <w:t>ꥑ⹳</w:t>
      </w:r>
      <w:r>
        <w:rPr/>
        <w:t>㗂ꅷ睠㩖싂幟橌</w:t>
      </w:r>
      <w:r>
        <w:rPr/>
        <w:t>ꤨ</w:t>
      </w:r>
      <w:r>
        <w:rPr/>
        <w:t>꺵㪩䜦숤뽃渦㩙吳㵴䠰眽湒啡㉒恗㕏偶⩎朻썷椦啭䍗쉗ꍣ⾡佱䍈㙗关䉑绍卹㡖녊纥썾숥債慌⌭</w:t>
      </w:r>
      <w:r>
        <w:rPr/>
        <w:t>ⶩ</w:t>
      </w:r>
      <w:r>
        <w:rPr/>
        <w:t>䩕凍䩲氪䅴撣㗂</w:t>
      </w:r>
      <w:r>
        <w:rPr/>
        <w:t>ꥇ</w:t>
      </w:r>
      <w:r>
        <w:rPr/>
        <w:t>漯轷䞥꺱祋䳎歌㊡</w:t>
      </w:r>
      <w:r>
        <w:rPr/>
        <w:t>ꤰ</w:t>
      </w:r>
      <w:r>
        <w:rPr/>
        <w:t>쉋則쏂⸳♕㥹癸싎믂뼷슱戣䣂</w:t>
      </w:r>
      <w:r>
        <w:rPr/>
        <w:t>ꤩ</w:t>
      </w:r>
      <w:r>
        <w:rPr/>
        <w:t>伊判栥矂♥㝧</w:t>
      </w:r>
      <w:r>
        <w:rPr/>
        <w:t>⡑</w:t>
      </w:r>
      <w:r>
        <w:rPr/>
        <w:t>顧畳涻⪡䪬㤺싍ㅯ䱖㍠硡╘䕑⎿쉹뿂汍쉌䇂ꄬ婍繞뭡楔㥥긬䉨侻쉢⼰䏎湞숨嗂洴佂皩╥췃⑥狂</w:t>
      </w:r>
      <w:r>
        <w:rPr/>
        <w:t>Ⱟ⨮</w:t>
      </w:r>
      <w:r>
        <w:rPr/>
        <w:t>노夹捸伬싂껂戵䁪ヂ슩唲塚灳倷噲⒵껂疘兕凂滂싎檮煠噷繡摫欯곂딪迂⥾楁춮奦係⍢爥㙘ッ쉠塰汩⍡믂䘦썰䝷뽖숵楬敕棎⬦䍩㙨㥗䀺浞甩帳䑴싂ォ䯂䱲⭡䥩婰凂䨫⑋㕇彠䂩쵸時晙ꄪ걅㷎橋棂栮べ潲䱷숻儶䀵啳廎䝤쉅楕扙녤瘹轪☹䑑堯懂췂㙍癍썀</w:t>
      </w:r>
      <w:r>
        <w:rPr/>
        <w:t>ꦮ</w:t>
      </w:r>
      <w:r>
        <w:rPr/>
        <w:t>皣ォ묹촣쉁狂껂塮䦏</w:t>
      </w:r>
      <w:r>
        <w:rPr/>
        <w:t>Ɫ♅</w:t>
      </w:r>
      <w:r>
        <w:rPr/>
        <w:t>곂眺懂⧂毂껂녈盂愯문倽㑠兵䄪숵⚡녨㌭畵礬⹷㇂嗂〷</w:t>
      </w:r>
      <w:r>
        <w:rPr/>
        <w:t>ꕸ⭀</w:t>
      </w:r>
      <w:r>
        <w:rPr/>
        <w:t>쉤䉫爷梱晚㟃ꍶ湳䭕㧂</w:t>
      </w:r>
      <w:r>
        <w:rPr/>
        <w:t>Ⳏ</w:t>
      </w:r>
      <w:r>
        <w:rPr/>
        <w:t>㥔噍煌쉔갰⽀圫猶磂乥轓䙌⪡䥺怨嫂嘫渴轹믂伬塕㭍슮슥泍椹춘帽咥ꏂꄺ䕴欥쉞猨珂⥗彬썇싂</w:t>
      </w:r>
      <w:r>
        <w:rPr/>
        <w:t>ⵁ</w:t>
      </w:r>
      <w:r>
        <w:rPr/>
        <w:t>燂䪘智쎻䵔偀睌㉃䘣⨫쉂祙춬甪㕀쉧嫂㋂㩑⼬쉗</w:t>
      </w:r>
      <w:r>
        <w:rPr/>
        <w:t>ꕥ</w:t>
      </w:r>
      <w:r>
        <w:rPr/>
        <w:t>㖥昪싍塱⴫숲⨷猫썑䠫漭牣㙚坔曂䈦ꅑ㭗숶彙뿂▣⽚溡戺敷䞬⼶</w:t>
      </w:r>
      <w:r>
        <w:rPr/>
        <w:t>Ⲙ</w:t>
      </w:r>
      <w:r>
        <w:rPr/>
        <w:t>ㄻ䱟䱷㬮싍敎묬䐱깨吱儷㝳㩠㑁⪥</w:t>
      </w:r>
      <w:r>
        <w:rPr/>
        <w:t>ꕭ</w:t>
      </w:r>
      <w:r>
        <w:rPr/>
        <w:t>攻硱盂㙏䷂쌺䌪獾뼩⨦</w:t>
      </w:r>
      <w:r>
        <w:rPr/>
        <w:t>ꕀ</w:t>
      </w:r>
      <w:r>
        <w:rPr/>
        <w:t>硚䄲㗂杫灗䭨</w:t>
      </w:r>
      <w:r>
        <w:rPr/>
        <w:t>ꕷ</w:t>
      </w:r>
      <w:r>
        <w:rPr/>
        <w:t>⽣婱ㄱ㩫딺㜫䶻㉬⨲捳㬳縵桎┺㩦딮睸䡌䙱䐤ꥫと겡⹅䩬⭹쉙䘥㏂焽䇍凂⥡</w:t>
      </w:r>
      <w:r>
        <w:rPr/>
        <w:t>ꔵꔸ</w:t>
      </w:r>
      <w:r>
        <w:rPr/>
        <w:t>놵圫欰䑆偳噮楥頶楲塒㠫柍䣂擂䅂뭠櫂</w:t>
      </w:r>
      <w:r>
        <w:rPr/>
        <w:t>ꤹ⥴</w:t>
      </w:r>
      <w:r>
        <w:rPr/>
        <w:t>橪剉</w:t>
      </w:r>
      <w:r>
        <w:rPr/>
        <w:t>ꔪ</w:t>
      </w:r>
      <w:r>
        <w:rPr/>
        <w:t>숨ꌶ</w:t>
      </w:r>
      <w:r>
        <w:rPr/>
        <w:t>ⵒ</w:t>
      </w:r>
      <w:r>
        <w:rPr/>
        <w:t>땦庩⤤玥䟂熥秂쉍ヂ깓湺午⻍獩⭩乎슻痂煺䐷쉨⯂썥燂僂</w:t>
      </w:r>
      <w:r>
        <w:rPr/>
        <w:t>⡁</w:t>
      </w:r>
      <w:r>
        <w:rPr/>
        <w:t>䩚䝙䇃浈恠䢿년뭮딱㖩䗂硧啡䡥䉄稥숣ざ긴䏂盃</w:t>
      </w:r>
      <w:r>
        <w:rPr/>
        <w:t>ⰷ⩬</w:t>
      </w:r>
      <w:r>
        <w:rPr/>
        <w:t>廎쉇㢬挣坦䛂轤穾婠갦渥䤤뽩땔ㅰ䭲牓甲祶㑐</w:t>
      </w:r>
      <w:r>
        <w:rPr/>
        <w:t>ꔪ</w:t>
      </w:r>
      <w:r>
        <w:rPr/>
        <w:t>㌩㭺㍠쉦穧䌺깉礮浕꺩猫杋哂核别⤥と⯂睐楩⑰汳⯂쉈㚩쵪渵녩搥</w:t>
      </w:r>
      <w:r>
        <w:rPr/>
        <w:t>Ɑ</w:t>
      </w:r>
      <w:r>
        <w:rPr/>
        <w:t>敤⾘컂㠲梬扬슩嫂䡵坤걈</w:t>
      </w:r>
      <w:r>
        <w:rPr/>
        <w:t>ⵋ</w:t>
      </w:r>
      <w:r>
        <w:rPr/>
        <w:t>쉬</w:t>
      </w:r>
      <w:r>
        <w:rPr/>
        <w:t>ꔩꤶ</w:t>
      </w:r>
      <w:r>
        <w:rPr/>
        <w:t>숽丽䃂㗃倊噘湰ㅬ쉍卩䥧偳页┲産乗⭬䵚潖⩔촵彡䵶制摱梘싂澏㟂䒣縳穙懃䩐⦩申䈦딬辩橮쉱쉖◂䉵⺏慢坆㜽䬪傏华两⭏煃゘䔪㩄猥猱䬻潁캻㭒㓂♄噏땪</w:t>
      </w:r>
      <w:r>
        <w:rPr/>
        <w:t>ꔹ⩋</w:t>
      </w:r>
      <w:r>
        <w:rPr/>
        <w:t>浀䙔兮㡹땄⫂⍢婨⭹䭷</w:t>
      </w:r>
      <w:r>
        <w:rPr/>
        <w:t>ꕹ</w:t>
      </w:r>
      <w:r>
        <w:rPr/>
        <w:t>숤愫싎⼫⌷汫녖儵㡓呁捅䇂迂场揂㗂京싂䤵⨴枥</w:t>
      </w:r>
      <w:r>
        <w:rPr/>
        <w:t>⡫</w:t>
      </w:r>
      <w:r>
        <w:rPr/>
        <w:t>땐顣⩆</w:t>
      </w:r>
      <w:r>
        <w:rPr/>
        <w:t>Ⱝ</w:t>
      </w:r>
      <w:r>
        <w:rPr/>
        <w:t>牅⩉싂</w:t>
      </w:r>
      <w:r>
        <w:rPr/>
        <w:t>ⲵ</w:t>
      </w:r>
      <w:r>
        <w:rPr/>
        <w:t>칚塞껂強쉂塾쉲╄</w:t>
      </w:r>
      <w:r>
        <w:rPr/>
        <w:t>Ⱔ</w:t>
      </w:r>
      <w:r>
        <w:rPr/>
        <w:t>擂땧捇╯⸬⭏</w:t>
      </w:r>
      <w:r>
        <w:rPr/>
        <w:t>ꔲ</w:t>
      </w:r>
      <w:r>
        <w:rPr/>
        <w:t>埂䚮䄮曂쉕촴敲挹䱥帬╪秃䂩じ⸤╺痂⎘栯⮘䡓츱儲숻䜳獚㊘瘮劣顖䶩</w:t>
      </w:r>
      <w:r>
        <w:rPr/>
        <w:t>ꥒ</w:t>
      </w:r>
      <w:r>
        <w:rPr/>
        <w:t>獺䩦杤㋃</w:t>
      </w:r>
      <w:r>
        <w:rPr/>
        <w:t>Ⳃ</w:t>
      </w:r>
      <w:r>
        <w:rPr/>
        <w:t>棂⨲ꏃ땏弨䕥穐䗂杈沱㍓㵙</w:t>
      </w:r>
      <w:r>
        <w:rPr/>
        <w:t>⵰</w:t>
      </w:r>
      <w:r>
        <w:rPr/>
        <w:t>亡歟飃싂</w:t>
      </w:r>
      <w:r>
        <w:rPr/>
        <w:t>ⰽ</w:t>
      </w:r>
      <w:r>
        <w:rPr/>
        <w:t>㔻汁뇍殱⍗歡㙒뽐勂恈</w:t>
      </w:r>
      <w:r>
        <w:rPr/>
        <w:t>ꦻ</w:t>
      </w:r>
      <w:r>
        <w:rPr/>
        <w:t>塪䆬飂憩澻牞쉩⹱슱ㅐꍔ癌穩嚮쵬㙺♆썞</w:t>
      </w:r>
      <w:r>
        <w:rPr/>
        <w:t>꧂</w:t>
      </w:r>
      <w:r>
        <w:rPr/>
        <w:t>朱쵄숺䢵䕳渭㇎묪焵縮溘牌⽇塑禿燂싂뭯⭫歯⑰敘乩걷轌쉂ㅶ칥昪녑婖杮䧂全彂뽏祉䡰炡䙰囃땫㠣䵹껂㩭特걱找繘쉷⥺礦땎숽䌤</w:t>
      </w:r>
      <w:r>
        <w:rPr/>
        <w:t>ⷎ</w:t>
      </w:r>
      <w:r>
        <w:rPr/>
        <w:t>繎桦却參楹쉴⭟溩⌭顇幌⍒㞩꺱⌽璥䚣敊纻媩싂ꥨ㖘숨뇂欩쉵怺⒩</w:t>
      </w:r>
      <w:r>
        <w:rPr/>
        <w:t>ꖥ</w:t>
      </w:r>
      <w:r>
        <w:rPr/>
        <w:t>㭤妵刴穾丰偢䕅䙖毂䃂咣曎瑬⪱ㅫ扢䥰㓂⫂⿂ꏂ恘㣂䉨䩈슩塭㓂䅄䍤䤴</w:t>
      </w:r>
      <w:r>
        <w:rPr/>
        <w:t>ⱖ</w:t>
      </w:r>
      <w:r>
        <w:rPr/>
        <w:t>汒슣⪏䵋捶䀻쉟䍣㤽쉯㩴熱ꅙ䉱飂⩍⩂⑙쉙漥䡭뽲</w:t>
      </w:r>
      <w:r>
        <w:rPr/>
        <w:t>ꥀ♡</w:t>
      </w:r>
      <w:r>
        <w:rPr/>
        <w:t>㵡⹌㇃</w:t>
      </w:r>
      <w:r>
        <w:rPr/>
        <w:t>꧂</w:t>
      </w:r>
      <w:r>
        <w:rPr/>
        <w:t>栲㧂坴离歞佊䙚爪⹀弭柂棂숷쉈㌹</w:t>
      </w:r>
      <w:r>
        <w:rPr/>
        <w:t>ⰶ</w:t>
      </w:r>
      <w:r>
        <w:rPr/>
        <w:t>껂⹀</w:t>
      </w:r>
      <w:r>
        <w:rPr/>
        <w:t>ꔤ</w:t>
      </w:r>
      <w:r>
        <w:rPr/>
        <w:t>捎䑯塒ꅨ僂牚㎩ㅯ싎츷〷⛂뼰쉯넫쏎쉕敞異殻煡椥⍩䔲㞘숦禥⼽偃㔦晉津㠯瞬䩒숻吲䌺䈦㵏⪩⼵杄㝊㝖犥䑅祸瑚卷慪⌨䬲殡⯍␨㛃㐷琽潊洭厡䝔슬瀬⨳䭂㔮氪瑳⯍兡坘</w:t>
      </w:r>
      <w:r>
        <w:rPr/>
        <w:t>ꥃ</w:t>
      </w:r>
      <w:r>
        <w:rPr/>
        <w:t>㒿乍娱獈뗂殬淂䈨䅫浱猥縬䱮䣂쉥智㏂䭍坳冮潏祌</w:t>
      </w:r>
      <w:r>
        <w:rPr/>
        <w:t>ꖱ</w:t>
      </w:r>
      <w:r>
        <w:rPr/>
        <w:t>顥彣弹</w:t>
      </w:r>
      <w:r>
        <w:rPr/>
        <w:t>ꕖ</w:t>
      </w:r>
      <w:r>
        <w:rPr/>
        <w:t>泂떵⨸㙭堻充ꇂ⏂慬樷廂汭⯂╟䕂枵穌丶⏂싂瑾漺挤뭥㉳挭妬츲搶㩺쉳쵒⥠栬슣瀸潒瑁漊㡬뭄杰睦繊矍슘촹牄걠䭧曂㭞噊旂</w:t>
      </w:r>
      <w:r>
        <w:rPr/>
        <w:t>ꕶ</w:t>
      </w:r>
      <w:r>
        <w:rPr/>
        <w:t>䧂숥歆</w:t>
      </w:r>
      <w:r>
        <w:rPr/>
        <w:t>ⵥ</w:t>
      </w:r>
      <w:r>
        <w:rPr/>
        <w:t>儷뗂</w:t>
      </w:r>
      <w:r>
        <w:rPr/>
        <w:t>ⵠ</w:t>
      </w:r>
      <w:r>
        <w:rPr/>
        <w:t>녏껂⾩</w:t>
      </w:r>
      <w:r>
        <w:rPr/>
        <w:t>ꗂ</w:t>
      </w:r>
      <w:r>
        <w:rPr/>
        <w:t>싃촯癯滂</w:t>
      </w:r>
      <w:r>
        <w:rPr/>
        <w:t>꧂</w:t>
      </w:r>
      <w:r>
        <w:rPr/>
        <w:t>恂䩎猪䠰湀⍓㌤婦싂䇂䙈䴰慇</w:t>
      </w:r>
      <w:r>
        <w:rPr/>
        <w:t>Ɽ</w:t>
      </w:r>
      <w:r>
        <w:rPr/>
        <w:t>嗂癰哂싂睷㩰쉥⌤牉戰</w:t>
      </w:r>
      <w:r>
        <w:rPr/>
        <w:t>ꦏ</w:t>
      </w:r>
      <w:r>
        <w:rPr/>
        <w:t>㩈⩴塗昳欽♌熘⭰帪쉺䲩獒걷㑫飂攺禣ぇ刣圹樵㥍촨⹊쉰㌤奔剔썊煁츴榣㩥潢㔬䝅㮵㝡⥧柂㍂싃婦頰㕯⩟뮱湘䜶⭾䱢敹橭恒⩒旂䙈纩椰㜰轀硂뼮슩ꄯꥪ숮썾䅫猱깃䱦㘮ㄪ块㐭싂繒䲩お轑睮ꅗ쉪呱ꥸ䔺址繌뭞け㙯╌㭠壂䴭숦╶⭱㵇颣徱䎘儨</w:t>
      </w:r>
      <w:r>
        <w:rPr/>
        <w:t>ⵊ</w:t>
      </w:r>
      <w:r>
        <w:rPr/>
        <w:t>䭣칵ꅊ傱敠</w:t>
      </w:r>
      <w:r>
        <w:rPr/>
        <w:t>ⵧ</w:t>
      </w:r>
      <w:r>
        <w:rPr/>
        <w:t>獖䅳㬲갶쉋ꍚ䋂㵱ま⹶序㵷⥣瑙牱砳獘塭㤩捰⨲</w:t>
      </w:r>
      <w:r>
        <w:rPr/>
        <w:t>ꦱ</w:t>
      </w:r>
      <w:r>
        <w:rPr/>
        <w:t>偕꺻㖱桳潃歾䁒故⛂췂迃䯂涬吪숮츽硹㬸츩榘ꍨか䜮顷쉉輸樮䤫싂晡ꌹ싍</w:t>
      </w:r>
      <w:r>
        <w:rPr/>
        <w:t>ꕃ</w:t>
      </w:r>
      <w:r>
        <w:rPr/>
        <w:t>㔤걌敚㟂牁䷂歈</w:t>
      </w:r>
      <w:r>
        <w:rPr/>
        <w:t>ⱑ</w:t>
      </w:r>
      <w:r>
        <w:rPr/>
        <w:t>䡐䡨겮坨桋칔䁘䃂䷂㝲딻☺쵄칡쉚䋎玡㵪쉥埃獠充壂걺</w:t>
      </w:r>
      <w:r>
        <w:rPr/>
        <w:t>꧂</w:t>
      </w:r>
      <w:r>
        <w:rPr/>
        <w:t>쉾䘵晌㘦䄷⛂慥</w:t>
      </w:r>
      <w:r>
        <w:rPr/>
        <w:t>ꕴ</w:t>
      </w:r>
      <w:r>
        <w:rPr/>
        <w:t>䥰洳쉬稳</w:t>
      </w:r>
      <w:r>
        <w:rPr/>
        <w:t>ⵞ</w:t>
      </w:r>
      <w:r>
        <w:rPr/>
        <w:t>㕵쉨⥺깟特싍曂㩳氰穳㔥堶쉟⯂ヂ扸磂䙚楙⩌㈺⫂</w:t>
      </w:r>
      <w:r>
        <w:rPr/>
        <w:t>ꕅ</w:t>
      </w:r>
      <w:r>
        <w:rPr/>
        <w:t>惂溏쉬곎⹀愴㡷⭚圵徱䝕⴦</w:t>
      </w:r>
      <w:r>
        <w:rPr/>
        <w:t>ꤵ</w:t>
      </w:r>
      <w:r>
        <w:rPr/>
        <w:t>㕮打䴵佖纻欱憘싂쌨⥟樭勂婄㪡쉲幆浗䊩熮偣塥쉊琥猸牾쉘噓獭쵧椴쉒磍穯䩂쉡柂쉮⩕欥摄䠤墵</w:t>
      </w:r>
      <w:r>
        <w:rPr/>
        <w:t>⠸⨽</w:t>
      </w:r>
      <w:r>
        <w:rPr/>
        <w:t>催㇂扉㑔惂䡔갴쉉뭡瘫⫂汤㜽⹏䎥㈫幨疮䝇쉉輮墩쌱⨮ꅴ땇쉴⸳⑧橅♵숣煬슏쉗㙴㤰싂䃍␫쉱涬⭣挮꧎㦡琥偯挪⵵㋃쉆倯硪歄疮ㅯ쉉⚵渫瑔⩔♃歲穑㝆瘴䭕垣</w:t>
      </w:r>
      <w:r>
        <w:rPr/>
        <w:t>Ⱛ</w:t>
      </w:r>
      <w:r>
        <w:rPr/>
        <w:t>升땐彈뭀係㉞湡失掵癙䕧妻㝊揂噹氪否獎䵗琳쉊晈숹洷圣换䌺竎⥱뽆堦轱쏂컂佄䩺쉄㍍숫믂㏂㕰潇⨹ꄶ焫</w:t>
      </w:r>
      <w:r>
        <w:rPr/>
        <w:t>ꦮ⑬</w:t>
      </w:r>
      <w:r>
        <w:rPr/>
        <w:t>갮쉸땬ち珂㞩숪嗂㤭⹨堨㮿㑱姂췂쵸뭺幱潴浠╺슿ㆿ</w:t>
      </w:r>
      <w:r>
        <w:rPr/>
        <w:t>⡩◂</w:t>
      </w:r>
      <w:r>
        <w:rPr/>
        <w:t>䌦灩坘쌥믂⍡殥懂恗㑞</w:t>
      </w:r>
      <w:r>
        <w:rPr/>
        <w:t>⡗</w:t>
      </w:r>
      <w:r>
        <w:rPr/>
        <w:t>ꍐ轁</w:t>
      </w:r>
      <w:r>
        <w:rPr/>
        <w:t>ꤪ</w:t>
      </w:r>
      <w:r>
        <w:rPr/>
        <w:t>惂湩㵰竍睺朊倦칪楦㙟曃愷㉭捗挰⩬䅮⯂䀤ꅪ盃䅱橴␺塶樳ꍭ</w:t>
      </w:r>
      <w:r>
        <w:rPr/>
        <w:t>ꤴ</w:t>
      </w:r>
      <w:r>
        <w:rPr/>
        <w:t>桰䑰婉⩦쉪쉬</w:t>
      </w:r>
      <w:r>
        <w:rPr/>
        <w:t>ꕲ</w:t>
      </w:r>
      <w:r>
        <w:rPr/>
        <w:t>狂矃ꍗ싂く医炏玬⦣슡</w:t>
      </w:r>
      <w:r>
        <w:rPr/>
        <w:t>ꔣ</w:t>
      </w:r>
      <w:r>
        <w:rPr/>
        <w:t>狂䭩䢵東敖</w:t>
      </w:r>
      <w:r>
        <w:rPr/>
        <w:t>⠽</w:t>
      </w:r>
      <w:r>
        <w:rPr/>
        <w:t>猶䩭숣㏂쎻쉐㧎晱娯㠻嚱呧䍁迂矃䱎穴⍌㩺ꅣ꧎</w:t>
      </w:r>
      <w:r>
        <w:rPr/>
        <w:t>ⰲ⤵</w:t>
      </w:r>
      <w:r>
        <w:rPr/>
        <w:t>썭吻췂繳湤浠ꄩꅃ佨冘⪣쉊⤯橮媥輴䁯숤㤥て眽걍䉞潧䁃迍걾☽轪㑺</w:t>
      </w:r>
      <w:r>
        <w:rPr/>
        <w:t>ꤳ</w:t>
      </w:r>
      <w:r>
        <w:rPr/>
        <w:t>쉩栩쉺ꥤ堷狂썞嚮⩪佰㗎秂債싂</w:t>
      </w:r>
      <w:r>
        <w:rPr/>
        <w:t>⡸</w:t>
      </w:r>
      <w:r>
        <w:rPr/>
        <w:t>쉀牀慂飂숬㉳쉗걦爩녠㙱</w:t>
      </w:r>
      <w:r>
        <w:rPr/>
        <w:t>ⱏ</w:t>
      </w:r>
      <w:r>
        <w:rPr/>
        <w:t>ね溏㍯ꏃ⩣渪㵶䭬硌偧劏䡂弪坈奁쉎♢疏師壃ㅬ煡昬礷썄뽙ㅩ轈㌵䜦执疬┽숥촷太䧍▥䭈燂瞘灹佊䝾䵾曂녇䯂녥쉷怶┯</w:t>
      </w:r>
      <w:r>
        <w:rPr/>
        <w:t>⣂</w:t>
      </w:r>
      <w:r>
        <w:rPr/>
        <w:t>ꅍ</w:t>
      </w:r>
      <w:r>
        <w:rPr/>
        <w:t>ꤴ</w:t>
      </w:r>
      <w:r>
        <w:rPr/>
        <w:t>㫂䍢額捒塒뭢싂椨䪣䤬䥰㔳塠⩶⎣掮칁ぉ浢䙞漳梏癟琯䅓浧䎡渳兦灎</w:t>
      </w:r>
      <w:r>
        <w:rPr/>
        <w:t>ꗂ</w:t>
      </w:r>
      <w:r>
        <w:rPr/>
        <w:t>潆</w:t>
      </w:r>
      <w:r>
        <w:rPr/>
        <w:t>⡃</w:t>
      </w:r>
      <w:r>
        <w:rPr/>
        <w:t>啩垩橡╍硵敀놻▩汮ꍬ쉔갩㈭䰫畩</w:t>
      </w:r>
      <w:r>
        <w:rPr/>
        <w:t>ꔩ</w:t>
      </w:r>
      <w:r>
        <w:rPr/>
        <w:t>㞣㭦ꥭ飃䍵</w:t>
      </w:r>
      <w:r>
        <w:rPr/>
        <w:t>ꥎ</w:t>
      </w:r>
      <w:r>
        <w:rPr/>
        <w:t>ꌻ悩塴</w:t>
      </w:r>
      <w:r>
        <w:rPr/>
        <w:t>ⱨ</w:t>
      </w:r>
      <w:r>
        <w:rPr/>
        <w:t>䗂促埃䵩꺮橬⸩〩㔯ꅊ╂◃⩆䐬傏녚湟敬췃䗂彧䑠橆汅珂⼵檣㝏䈪촹䏂住獂桀姂灱</w:t>
      </w:r>
      <w:r>
        <w:rPr/>
        <w:t>ⵐ</w:t>
      </w:r>
      <w:r>
        <w:rPr/>
        <w:t>穖侩㧂곂欶⚣堤ㅌ偆</w:t>
      </w:r>
      <w:r>
        <w:rPr/>
        <w:t>ⱪ</w:t>
      </w:r>
      <w:r>
        <w:rPr/>
        <w:t>欵輲燂뽳䉰싂牣㝰离散믂繫愣眥悘</w:t>
      </w:r>
      <w:r>
        <w:rPr/>
        <w:t>ꕮ</w:t>
      </w:r>
      <w:r>
        <w:rPr/>
        <w:t>牔쉢⌶轡숰噢彣㋂䐵偟噄揍쉫弣䄳佄</w:t>
      </w:r>
      <w:r>
        <w:rPr/>
        <w:t>ⱍ⩚</w:t>
      </w:r>
      <w:r>
        <w:rPr/>
        <w:t>瘪睩煴殿⿂⤤䕵</w:t>
      </w:r>
      <w:r>
        <w:rPr/>
        <w:t>ꔺ</w:t>
      </w:r>
      <w:r>
        <w:rPr/>
        <w:t>묷氰ꅒ狃盂辘娪쉐䧂䅗中杋⼱唯긬䳂쉵橡⧂뿂쉡㉣䝎啷♢ꅃ뼣瓂朻慹窏뽆䵃堯婾頭伵砭䖿┰區䡬㕍촶頸㍦⸫㊬䝩散䶮橌쉆뇂硱䈬㘱슡睁纩瑖䇂産깷䁰䙈卮妮燂伬愺쏃쉢枵슿㙮㑇숯딪佩쉕氵梡䀤䉹嘹칦圸⭐僃ꥱ㡸烃☵⺬㨹䜩쉴쵇⸵곂슥䑶瓎</w:t>
      </w:r>
      <w:r>
        <w:rPr/>
        <w:t>꧂</w:t>
      </w:r>
      <w:r>
        <w:rPr/>
        <w:t>쉫爫䮿㇂㴸䷍쉫</w:t>
      </w:r>
      <w:r>
        <w:rPr/>
        <w:t>⡊</w:t>
      </w:r>
      <w:r>
        <w:rPr/>
        <w:t>쉇煀摴</w:t>
      </w:r>
      <w:r>
        <w:rPr/>
        <w:t>⣂</w:t>
      </w:r>
      <w:r>
        <w:rPr/>
        <w:t>塄쉣⦘桠祥䉾狃冮顯</w:t>
      </w:r>
      <w:r>
        <w:rPr/>
        <w:t>⡘</w:t>
      </w:r>
      <w:r>
        <w:rPr/>
        <w:t>칈ヂ捓圣息牓㬪勍澱⏂䅢⭒䋂</w:t>
      </w:r>
      <w:r>
        <w:rPr/>
        <w:t>⠶╴</w:t>
      </w:r>
      <w:r>
        <w:rPr/>
        <w:t>ꕤ⹱␵</w:t>
      </w:r>
      <w:r>
        <w:rPr/>
        <w:t>潇쉞嘪숥炥䭋攵督摴숤㍲㡧㢩啐㍪䝯⌨䐻圪ꍱ坈㛂橄春츲㡕晍塰쌻䱩噸㗂扒쉩쉘썒倊㑪⽰녎撩⽢眷쉠딨⧂㍨敏濂厱☣칁轭焮煀桟㪥䛂喡琻쉩㑬㝷⽍灍媘充卣쉯⾣儶깯皱乘</w:t>
      </w:r>
      <w:r>
        <w:rPr/>
        <w:t>ⱥ</w:t>
      </w:r>
      <w:r>
        <w:rPr/>
        <w:t>쉕㘩捕넦地⹚啑㬪桪歙庵勎炿⌹숪塴憩뼪</w:t>
      </w:r>
      <w:r>
        <w:rPr/>
        <w:t>ⵁ</w:t>
      </w:r>
      <w:r>
        <w:rPr/>
        <w:t>晡未䩗쉗刱火顖䬻⩹惂熥쉘撻迎숥㝵桵㦮轤乸껍㨪⤳圣祲㡍⭹揂䨲㡓㵠〫ꍊ뽺懍♡瑃䄪쎮슘䢩焭䫂輪垩䩤摘숰䩯㨻⨪⒡唺놿⹂帵</w:t>
      </w:r>
      <w:r>
        <w:rPr/>
        <w:t>Ⳃ</w:t>
      </w:r>
      <w:r>
        <w:rPr/>
        <w:t>兣쉺숣㓂坁䣂迂含㬩쉃爲䕘㵓㥸⛂䌫剗╙숬璵췂䣎㙍稹央숹숬㡦䙀쉞⥮愥ꍓ쉺礲쉭㍚慢揂㦘싂睃넮颬瑰㷂梱㌽獥⨬呲㥧묤</w:t>
      </w:r>
      <w:r>
        <w:rPr/>
        <w:t>ⵞ</w:t>
      </w:r>
      <w:r>
        <w:rPr/>
        <w:t>䭊뭬슬䙸奢椲繾㙾癀愯癡卫쉍啾兙漬⍭㥦䒏땤♇ぅ숦捾潂汸뗂剏☴</w:t>
      </w:r>
      <w:r>
        <w:rPr/>
        <w:t>ⷂ</w:t>
      </w:r>
      <w:r>
        <w:rPr/>
        <w:t>椸㟂숬欣硄㭮塢歠娶뿂⼸▣奞穢䅔䰻彚ꥠ⍔</w:t>
      </w:r>
      <w:r>
        <w:rPr/>
        <w:t>ⱓ</w:t>
      </w:r>
      <w:r>
        <w:rPr/>
        <w:t>캬ㆡ欹긭帮帪⽸걾畃㎬䀲⿂⩡杖迂갲숬촯礸硠䡌ꏂ숪䩴䑫椣颩㍙灯쌹啒磂䥯牄ꥫ䄷㶡頤扟⩱摢畉厮爸㧂㫂欷倷숯뭱ぶ⭑㓂슱⹱页两</w:t>
      </w:r>
      <w:r>
        <w:rPr/>
        <w:t>ꕦ</w:t>
      </w:r>
      <w:r>
        <w:rPr/>
        <w:t>幤㧂慤슿䀨暩㡃⍫橞☮⭕ꥧ뭃쉂쉮쉙祆奂䤳渷쉀䥔숵㴣繂⹏繒䷂拃䅾ꆡ뾩䍶纬歕䡞㍋彴眻쉠걱䝁瑑쉤ㆣ⤹㕐捇땣숴⯎뗂䞵捇䗂㭾歃囂䅾싂旂╤㞱繴呒쉭恣쉯涿䘻ꥺ㥊瓂彣積쵴♘싂䜫④╮䉔쏍壂牂盍⼤䀶㕧䠵땥ⸯ題䝔幮惂娪┭泂澮㍶숫䦬瑣皩⽆䵊潍Ⓜ䤸⵸獵䙋䯂┹眯䄮䝀唷쉂纮䆻䁥슻</w:t>
      </w:r>
      <w:r>
        <w:rPr/>
        <w:t>ⱬ</w:t>
      </w:r>
      <w:r>
        <w:rPr/>
        <w:t>싂⽣彯䌩⩊슮ꍧ壂犘䥏칫䭷潈숫轩矂稳幫䥃䃂㙦㕊䱙Ⓜ垿숤杵</w:t>
      </w:r>
      <w:r>
        <w:rPr/>
        <w:t>ⱌ</w:t>
      </w:r>
      <w:r>
        <w:rPr/>
        <w:t>쉍⫂䥎窩칵䮥㑤搥僂땨啷싂壂䴪슩䡠扒⩪싃椰놣쉈⏂偟</w:t>
      </w:r>
      <w:r>
        <w:rPr/>
        <w:t>ⵍ</w:t>
      </w:r>
      <w:r>
        <w:rPr/>
        <w:t>싍슏</w:t>
      </w:r>
      <w:r>
        <w:rPr/>
        <w:t>Ⳃ</w:t>
      </w:r>
      <w:r>
        <w:rPr/>
        <w:t>兠幎쉵땬</w:t>
      </w:r>
      <w:r>
        <w:rPr/>
        <w:t>ꖵ</w:t>
      </w:r>
      <w:r>
        <w:rPr/>
        <w:t>杓䑂榩칃乃ま㡘⍢磂䡙秂䃂䪥樶췂桙䥦椸呅姂汃⪱㷎슿竍ず䘶㥵楤晗㌹癟떻숷뽣䭣憘촶쉒癣堸㋃㙒湯딫⨩㫂旃樳ꄊ畖〱䕙䉷杆惂䆡獘걱瘵楩쉰</w:t>
      </w:r>
      <w:r>
        <w:rPr/>
        <w:t>ⱊ⏍</w:t>
      </w:r>
      <w:r>
        <w:rPr/>
        <w:t>楣乫䇂迍兠娥啀㕪御</w:t>
      </w:r>
      <w:r>
        <w:rPr/>
        <w:t>⡉</w:t>
      </w:r>
      <w:r>
        <w:rPr/>
        <w:t>硋矂わ在쉠顪㬹ꆘ枩숷䝳湤係ꍯ䰽ꅮ晋晤矂䥳穗䧂㉈뮱㟃⽲뽉쉱繦妣亩潑</w:t>
      </w:r>
      <w:r>
        <w:rPr/>
        <w:t>⡍</w:t>
      </w:r>
      <w:r>
        <w:rPr/>
        <w:t>䑤䙭䩳淂싂乨挶测飂䂮⫂쉫㮱䝾倹싎瓂䚿幗ꏂ剋㍉뗂啧쉎䬨坵抡뼽冣煆촲乒榬㵂㕹余걃伲玬┯䑓숭▮䝱</w:t>
      </w:r>
      <w:r>
        <w:rPr/>
        <w:t>Ȿ</w:t>
      </w:r>
      <w:r>
        <w:rPr/>
        <w:t>㭦⴯䁦頦か갩슩깁甦딺⍢㈪긱畈夶壂磂噦ㄻ桘桠湬槂娷㩑稹㩂嗍䝩啧獫勂㝪拂녏䎩㍺桒숤伩告睟硵顔뭋䑡㩒卖⥵瑫쵋䵕</w:t>
      </w:r>
      <w:r>
        <w:rPr/>
        <w:t>Ⳃ</w:t>
      </w:r>
      <w:r>
        <w:rPr/>
        <w:t>呖㡠㍳伷䅱坣쉣弤忂䭂刱摮숸䉔䮵儫䙬灱偦輷곍晊慰埂䘵숷䈸㴱㡥싂䥍㡥橘숴犏牌䩷㬶椹憻䑞掏칹⍂縪갪䒮녑倪縻斻呃塓飂䲡␴⬦㭄稱㢏⼹稷秂侥䧂灐捱桀牎쉍⹾敘쉕獑슣䕨硉췂䔽䮬㑴榱奨⥧ꌤ쉸塺</w:t>
      </w:r>
      <w:r>
        <w:rPr/>
        <w:t>ⲻ</w:t>
      </w:r>
      <w:r>
        <w:rPr/>
        <w:t>㈤ꍦ旂当慧</w:t>
      </w:r>
      <w:r>
        <w:rPr/>
        <w:t>ꖩ</w:t>
      </w:r>
      <w:r>
        <w:rPr/>
        <w:t>畆䜳湃쉩䞿慕恚䭅</w:t>
      </w:r>
      <w:r>
        <w:rPr/>
        <w:t>ⶻ⬤</w:t>
      </w:r>
      <w:r>
        <w:rPr/>
        <w:t>秎ꄦ㛂滂彅⹺灏䨥轙佀昰㭯</w:t>
      </w:r>
      <w:r>
        <w:rPr/>
        <w:t>ꗂ</w:t>
      </w:r>
      <w:r>
        <w:rPr/>
        <w:t>숺嫂塎欶儨⩍狂㬸獗㕄䍡頶⩡晨䈯</w:t>
      </w:r>
      <w:r>
        <w:rPr/>
        <w:t>⣂</w:t>
      </w:r>
      <w:r>
        <w:rPr/>
        <w:t>숺뗂㦩쵶永ㄪ㫎奢彫䑩换倷太㥭䅒轘䓂廂㝾畣䝬ꅒ潍쉷䁷助烂䮩昦䵑쉞ぞ숳쌷奓弦</w:t>
      </w:r>
      <w:r>
        <w:rPr/>
        <w:t>ⲥ</w:t>
      </w:r>
      <w:r>
        <w:rPr/>
        <w:t>䢬噣敧朳渽椺쉷쉸昽쉋伴</w:t>
      </w:r>
      <w:r>
        <w:rPr/>
        <w:t>ꔮ</w:t>
      </w:r>
      <w:r>
        <w:rPr/>
        <w:t>嘬⛎</w:t>
      </w:r>
      <w:r>
        <w:rPr/>
        <w:t>ꦮ</w:t>
      </w:r>
      <w:r>
        <w:rPr/>
        <w:t>幦</w:t>
      </w:r>
      <w:r>
        <w:rPr/>
        <w:t>ꖮ</w:t>
      </w:r>
      <w:r>
        <w:rPr/>
        <w:t>䙧总쉕呃砰⨱嚩䧂稬㏎㨣䭯곂쉡奀飃쉪䍗ꌲ硰쉹녁</w:t>
      </w:r>
      <w:r>
        <w:rPr/>
        <w:t>Ⳃ</w:t>
      </w:r>
      <w:r>
        <w:rPr/>
        <w:t>숪</w:t>
      </w:r>
      <w:r>
        <w:rPr/>
        <w:t>ⵤ</w:t>
      </w:r>
      <w:r>
        <w:rPr/>
        <w:t>怮쉖⨫⭀㉃쉩⬥쉕싃쉩칙桬⾘擂㐭摸컂䔻煐슬⍾穃㄰숲慈㏎䀫㟂⥮㢩쉮쉷湍⏎</w:t>
      </w:r>
      <w:r>
        <w:rPr/>
        <w:t>⡠</w:t>
      </w:r>
      <w:r>
        <w:rPr/>
        <w:t>믂⩨⪘妥㨫㡺숪쉀䮣</w:t>
      </w:r>
      <w:r>
        <w:rPr/>
        <w:t>ⷂ</w:t>
      </w:r>
      <w:r>
        <w:rPr/>
        <w:t>牉칤㕊勂㖏㔥䜩圷痃䅴轱杴䔺䍀녅</w:t>
      </w:r>
      <w:r>
        <w:rPr/>
        <w:t>⡩</w:t>
      </w:r>
      <w:r>
        <w:rPr/>
        <w:t>湸쉖숽檱숤伩歶㝨싃䄷䝩ꅐ</w:t>
      </w:r>
      <w:r>
        <w:rPr/>
        <w:t>Ⳃ</w:t>
      </w:r>
      <w:r>
        <w:rPr/>
        <w:t>眤特㥀止牋幗礻숬栴慥掿姂땖뭧䱉昺毂㷂ぷ剞碏</w:t>
      </w:r>
      <w:r>
        <w:rPr/>
        <w:t>⡯</w:t>
      </w:r>
      <w:r>
        <w:rPr/>
        <w:t>뗂啮숻㌥癷椤ꅐ朸쵕䒣쵰轧슏杨恃瀥术㬮⹵䱢癳䑃啮乂杢㭄</w:t>
      </w:r>
      <w:r>
        <w:rPr/>
        <w:t>⡟</w:t>
      </w:r>
      <w:r>
        <w:rPr/>
        <w:t>㒿ㅶ쉄幊</w:t>
      </w:r>
      <w:r>
        <w:rPr/>
        <w:t>ⷂ</w:t>
      </w:r>
      <w:r>
        <w:rPr/>
        <w:t>䲘睳㛎⨨厥녵瞣걁瘫旂穈頹礭榡㈺䌊匰截嘩浊꥕晀楸縭轞搨䚡嫂뭵桯㵆䔱쉏氶啞奈嘹剾슻⏂晍秃儺祄煙滂汑ꄹ澬䩖捩㞱</w:t>
      </w:r>
      <w:r>
        <w:rPr/>
        <w:t>꧂</w:t>
      </w:r>
      <w:r>
        <w:rPr/>
        <w:t>徘橢⨨쉳╶殡⎻䑧伳썉䝚轖䥳繀♢䁶堮倣乁汴䮏煗毂</w:t>
      </w:r>
      <w:r>
        <w:rPr/>
        <w:t>ⵄ</w:t>
      </w:r>
      <w:r>
        <w:rPr/>
        <w:t>幉숷긯畲創㪡噷䘫㵊橍䍒䀭䓂㪮渨杔쉗杊⑑╶녈呇䤹䙂帽戩╢ꥨ串碱쉇氭땃䝭㍤㡘彤쎱⼻彧츶僂숪䙇䐪뾥곂슡㈭䘲祥뭢쎵朤⹍䁎♄迂来䑭䙖쉒㉘佌묳ヂ慡뗂䅏瘳ㅟⓎ瑕㫂偓塸乬稪橗칱㡎䉠뽉♃⭂瘸祫⏍숺컂⼱쉫쉃⹅丯愬뭇䥉</w:t>
      </w:r>
      <w:r>
        <w:rPr/>
        <w:t>⢩</w:t>
      </w:r>
      <w:r>
        <w:rPr/>
        <w:t>䵫歲獌繯䶥⨻硴儻憿슥澬欽䑧㠣數楥兞㈰䬽䌰</w:t>
      </w:r>
      <w:r>
        <w:rPr/>
        <w:t>⡹</w:t>
      </w:r>
      <w:r>
        <w:rPr/>
        <w:t>㞻煹㍅䔱帮슿㥥戻愬噮䥚捀㠶</w:t>
      </w:r>
      <w:r>
        <w:rPr/>
        <w:t>ⵁ</w:t>
      </w:r>
      <w:r>
        <w:rPr/>
        <w:t>坰⬪녯츲䩵䵡뭳⑗㙬⭄漯⭭爮</w:t>
      </w:r>
      <w:r>
        <w:rPr/>
        <w:t>ꗂ</w:t>
      </w:r>
      <w:r>
        <w:rPr/>
        <w:t>쉈</w:t>
      </w:r>
      <w:r>
        <w:rPr/>
        <w:t>ꥏ</w:t>
      </w:r>
      <w:r>
        <w:rPr/>
        <w:t>Ⳏ</w:t>
      </w:r>
      <w:r>
        <w:rPr/>
        <w:t>捸禘쵨┥⿃숪䬬啳繞ꄻ楢쉆썰挫⭅剡眶뗍</w:t>
      </w:r>
      <w:r>
        <w:rPr/>
        <w:t>⣂</w:t>
      </w:r>
      <w:r>
        <w:rPr/>
        <w:t>唩琽扫卍剞쉵甲⥓슱䞻獵㩄禩普乱失歚塣汱㴻桦轮㙷恢柂䋂⽉ꄫ俎痍㔯暣䌳슮쉷玿슥䄭⹩╗</w:t>
      </w:r>
      <w:r>
        <w:rPr/>
        <w:t>⡔</w:t>
      </w:r>
      <w:r>
        <w:rPr/>
        <w:t>䤯兙┹爫</w:t>
      </w:r>
      <w:r>
        <w:rPr/>
        <w:t>Ⱬ</w:t>
      </w:r>
      <w:r>
        <w:rPr/>
        <w:t>䅑漬䩥浇䑹灬땪䩮츬</w:t>
      </w:r>
      <w:r>
        <w:rPr/>
        <w:t>ꕚ</w:t>
      </w:r>
      <w:r>
        <w:rPr/>
        <w:t>ꍡ</w:t>
      </w:r>
      <w:r>
        <w:rPr/>
        <w:t>ꗎ</w:t>
      </w:r>
      <w:r>
        <w:rPr/>
        <w:t>⡄</w:t>
      </w:r>
      <w:r>
        <w:rPr/>
        <w:t>묣䢻ꥹ炻쉫㘴擂椩㡗疬堥싂愨넵䱤晖⹕䇍幆䊻乁䃍㇂呬䍋⩉㨽燂쉂㒵煄䉉申딲╄猲ꅘ捏獈幁칥⑶捡皥䕞穤</w:t>
      </w:r>
      <w:r>
        <w:rPr/>
        <w:t>ꦩ</w:t>
      </w:r>
      <w:r>
        <w:rPr/>
        <w:t>奍杔</w:t>
      </w:r>
      <w:r>
        <w:rPr/>
        <w:t>⡮</w:t>
      </w:r>
      <w:r>
        <w:rPr/>
        <w:t>潪䩓쉄䐪潡楤㑘ごꥨ♘洬숪爳㕗ꌤ辣砤㑘땬燍灢䕹㉯슣绂䛂쵏⩱䎡盎㥏墩牥싂⍏拂桥썤⽶吤⑪䐮ꥦ䟂䣂䉞愹䱾㔹䪮䘥塑⽨㛂㩑慳煐숴頨⩘啊涥⤥썧ꅭ幑仃奪漸䙮걩⩩爪栰奾뭏秂健</w:t>
      </w:r>
      <w:r>
        <w:rPr/>
        <w:t>ⰹ</w:t>
      </w:r>
      <w:r>
        <w:rPr/>
        <w:t>橹卌㴵쉌䩄栽⫂形䵭奔쉎兹⒡参倱埂祪</w:t>
      </w:r>
      <w:r>
        <w:rPr/>
        <w:t>ꕤ</w:t>
      </w:r>
      <w:r>
        <w:rPr/>
        <w:t>쉃쉀毂䊬뼲繵䢩敉춣乯䝇슻믂嚩♓熿묥婈䌩机숩ꅢ쉫⬦땆䲡䰻牷</w:t>
      </w:r>
      <w:r>
        <w:rPr/>
        <w:t>⠥</w:t>
      </w:r>
      <w:r>
        <w:rPr/>
        <w:t>䀮䜷䞏攪瑴祖⚻㠸䑅쉲祒뼺佁爬</w:t>
      </w:r>
      <w:r>
        <w:rPr/>
        <w:t>ⶡ</w:t>
      </w:r>
      <w:r>
        <w:rPr/>
        <w:t>婬猲頣쉗偀䜭䁙숺㦬べ䉖⩱쉮쉒㉳칊☵ꍙ噍湴僎潀츸兩⩥</w:t>
      </w:r>
      <w:r>
        <w:rPr/>
        <w:t>ⵇ</w:t>
      </w:r>
      <w:r>
        <w:rPr/>
        <w:t>昵䡀</w:t>
      </w:r>
      <w:r>
        <w:rPr/>
        <w:t>⡺┲</w:t>
      </w:r>
      <w:r>
        <w:rPr/>
        <w:t>䐊橲싂弽轉揂幯挫쌪⩈䍏濂숽硲硍獙恎婹곂㉴彷뼣</w:t>
      </w:r>
      <w:r>
        <w:rPr/>
        <w:t>ꕀ</w:t>
      </w:r>
      <w:r>
        <w:rPr/>
        <w:t>帱圽迂</w:t>
      </w:r>
      <w:r>
        <w:rPr/>
        <w:t>ꕚ</w:t>
      </w:r>
      <w:r>
        <w:rPr/>
        <w:t>䨺䩅⑰뿂甯祟氨礯棂䮻쉒剋塱䕷쉾桄硪急ゥ⨮䁶뽙⪥晏쉫べㄦ싍䇂㭙⩀</w:t>
      </w:r>
      <w:r>
        <w:rPr/>
        <w:t>ꥍ⭗</w:t>
      </w:r>
      <w:r>
        <w:rPr/>
        <w:t>呵扱堲⑕廂䭟䕪朻</w:t>
      </w:r>
      <w:r>
        <w:rPr/>
        <w:t>Ⳃ</w:t>
      </w:r>
      <w:r>
        <w:rPr/>
        <w:t>洱뮵ㄵ⴬呚䂥乖㑂噰猭急䎏</w:t>
      </w:r>
      <w:r>
        <w:rPr/>
        <w:t>ⱨ⩵</w:t>
      </w:r>
      <w:r>
        <w:rPr/>
        <w:t>怪ꥦ⬤淍╂⩇숵伯䬲곂⥴瑏⸲⥊춣䜩䁙깒ꄶㅒ偙㨪㴤</w:t>
      </w:r>
      <w:r>
        <w:rPr/>
        <w:t>ꤤ</w:t>
      </w:r>
      <w:r>
        <w:rPr/>
        <w:t>츭뽒䕴䚬䙣㨰恎</w:t>
      </w:r>
      <w:r>
        <w:rPr/>
        <w:t>ꥏ</w:t>
      </w:r>
      <w:r>
        <w:rPr/>
        <w:t>眻ㅷ䄪⿂㛂</w:t>
      </w:r>
      <w:r>
        <w:rPr/>
        <w:t>⡊</w:t>
      </w:r>
      <w:r>
        <w:rPr/>
        <w:t>䪱榱쉄䝣䙊皿♡ꅖ猬媮凃┣䟃晄斏⽑捯㕐䷂熵</w:t>
      </w:r>
      <w:r>
        <w:rPr/>
        <w:t>⡖</w:t>
      </w:r>
      <w:r>
        <w:rPr/>
        <w:t>䟂癘㧂忂㩧쉂楫勎䗂涩쉃䖮넥⍂湒</w:t>
      </w:r>
      <w:r>
        <w:rPr/>
        <w:t>ꤸ</w:t>
      </w:r>
      <w:r>
        <w:rPr/>
        <w:t>䭫쉓땈䩑燎䒩焴牪柂</w:t>
      </w:r>
      <w:r>
        <w:rPr/>
        <w:t>ꥂ⪻</w:t>
      </w:r>
      <w:r>
        <w:rPr/>
        <w:t>厬⩊捆</w:t>
      </w:r>
      <w:r>
        <w:rPr/>
        <w:t>ꕨ</w:t>
      </w:r>
      <w:r>
        <w:rPr/>
        <w:t>캘ㅩ쏂숸슘敱纬⵩꺩獮칎뭬晙</w:t>
      </w:r>
      <w:r>
        <w:rPr/>
        <w:t>ꥎ</w:t>
      </w:r>
      <w:r>
        <w:rPr/>
        <w:t>扸숴擂泂╺㜣刺쉧㛂栣쉕䍞乣</w:t>
      </w:r>
      <w:r>
        <w:rPr/>
        <w:t>ⱅ</w:t>
      </w:r>
      <w:r>
        <w:rPr/>
        <w:t>圽恺体辮礣究</w:t>
      </w:r>
      <w:r>
        <w:rPr/>
        <w:t>Ⱳ</w:t>
      </w:r>
      <w:r>
        <w:rPr/>
        <w:t>娲㤳捋睃⑦穋쉀쉡恲칢畘⪥㝷⤶柎冩䕴㥍䑘㠪⛂匲㚮쉭佹쉑䉏扄㯎숩〽匬䌫╂쉖녚伷㨤猸㙚숤穞㜰䚩㌣⹮숲쉶嗂䑅㕗瘩棂㙺ꥵ㥓㥓伮撬坍㑫⹡㙚恰椭㙰쉥戬ꎮ敤䑠䚡䱢춵佢彸漶暮眷쉐曂攪穰䇂</w:t>
      </w:r>
      <w:r>
        <w:rPr/>
        <w:t>ⴲ</w:t>
      </w:r>
      <w:r>
        <w:rPr/>
        <w:t>灵䁴숩⤨搻栵噪♗磃欽䌮彊㥾숷湺ꏂ浠䱀唪倥땹╵瓂〮業祒</w:t>
      </w:r>
      <w:r>
        <w:rPr/>
        <w:t>ꕄ</w:t>
      </w:r>
      <w:r>
        <w:rPr/>
        <w:t>坈さ参浩</w:t>
      </w:r>
      <w:r>
        <w:rPr/>
        <w:t>ⲩ</w:t>
      </w:r>
      <w:r>
        <w:rPr/>
        <w:t>扚恁削㑇떿깣剩坁抏</w:t>
      </w:r>
      <w:r>
        <w:rPr/>
        <w:t>ⱉ</w:t>
      </w:r>
      <w:r>
        <w:rPr/>
        <w:t>毂楲昪呑䵧ㄪ숺</w:t>
      </w:r>
      <w:r>
        <w:rPr/>
        <w:t>Ⲭ</w:t>
      </w:r>
      <w:r>
        <w:rPr/>
        <w:t>뭺䟍姍䯂溘㝵⭠칐幐</w:t>
      </w:r>
      <w:r>
        <w:rPr/>
        <w:t>Ⱪ</w:t>
      </w:r>
      <w:r>
        <w:rPr/>
        <w:t>ꤱ♠</w:t>
      </w:r>
      <w:r>
        <w:rPr/>
        <w:t>犵卫쉴䉙瓂쉀㛂쉓츪</w:t>
      </w:r>
      <w:r>
        <w:rPr/>
        <w:t>⡔⑴⬤</w:t>
      </w:r>
      <w:r>
        <w:rPr/>
        <w:t>湱㷂亡뮬䍴㤺䥢䱏䑖䄪</w:t>
      </w:r>
      <w:r>
        <w:rPr/>
        <w:t>꧂</w:t>
      </w:r>
      <w:r>
        <w:rPr/>
        <w:t>琯㩘숹坙</w:t>
      </w:r>
      <w:r>
        <w:rPr/>
        <w:t>꥟</w:t>
      </w:r>
      <w:r>
        <w:rPr/>
        <w:t>쉰⩢潴㥍㩪㡘䞩쉆</w:t>
      </w:r>
      <w:r>
        <w:rPr/>
        <w:t>ⵐ</w:t>
      </w:r>
      <w:r>
        <w:rPr/>
        <w:t>剓䡊⩚㉂顆吶痃뽳汣乩彶硸㝂숲쉳⤣嚣딨䅗煕匪㵸깎婕䙣䩌ㆱ숴䄪乞䢮牬⸶厩溩뭳堳僎⭏擂쉁칠げ憥䵦컂㞏竂轖⦿㜲숱燂㩌㉭爱</w:t>
      </w:r>
      <w:r>
        <w:rPr/>
        <w:t>ꤰ</w:t>
      </w:r>
      <w:r>
        <w:rPr/>
        <w:t>砷쉚</w:t>
      </w:r>
      <w:r>
        <w:rPr/>
        <w:t>⣂</w:t>
      </w:r>
      <w:r>
        <w:rPr/>
        <w:t>䔯穟䅧䟎扂싂</w:t>
      </w:r>
      <w:r>
        <w:rPr/>
        <w:t>ꔶ</w:t>
      </w:r>
      <w:r>
        <w:rPr/>
        <w:t>樭慌壂꥕䶵ꥱ䬶쵯䁩㉍걘乢癩㭟げ兆慅辱便녯</w:t>
      </w:r>
      <w:r>
        <w:rPr/>
        <w:t>ⲿ</w:t>
      </w:r>
      <w:r>
        <w:rPr/>
        <w:t>숸彴⒣숦쉯䅓쉑⍍犣⨶䆣商奆顺伮⸤慺瘳㇂琸敚稤껂堮⩌ㅄ䥇ꇂ怯汋㜯䥠갊쉱䫂싂䛂쉾佲㭫ꍶ拂쉦繷넪捔Ⓧ燂㨹祐儺啤习妘뭑⽙扉䍡㑮刦滂年恾砸╚㘫쉠䲿⦻㨨䖵瀪숶愫</w:t>
      </w:r>
      <w:r>
        <w:rPr/>
        <w:t>ꗂ</w:t>
      </w:r>
      <w:r>
        <w:rPr/>
        <w:t>㔹噒⍗쉅㑶㌶</w:t>
      </w:r>
      <w:r>
        <w:rPr/>
        <w:t>꧂</w:t>
      </w:r>
      <w:r>
        <w:rPr/>
        <w:t>쉌</w:t>
      </w:r>
      <w:r>
        <w:rPr/>
        <w:t>ꤷ</w:t>
      </w:r>
      <w:r>
        <w:rPr/>
        <w:t>쎵噮♬犵摳䍞捹㵈頽乵䍳劣</w:t>
      </w:r>
      <w:r>
        <w:rPr/>
        <w:t>ⲱ</w:t>
      </w:r>
      <w:r>
        <w:rPr/>
        <w:t>眳컃斩㑤惂䑓偲ꄭ偆ꄬ浾뇂╧촻湩娷纡딦䠦塸⮿樵恢嗂싂⭃슡슘♫⩒쉟轂祪╇洮㥁泂䜨⾡儰묯긱쉉䝍㝈䟃⦥⸪飂⨫乴繂␰ꄪ㪵㑦㝘뼰⥢绂㔺慹縴橀剠깡췎ㅯ㛂</w:t>
      </w:r>
      <w:r>
        <w:rPr/>
        <w:t>⡑</w:t>
      </w:r>
      <w:r>
        <w:rPr/>
        <w:t>奾㝬겵䨰敀畖亩㝄剡뭥僂洣⎥㚩地</w:t>
      </w:r>
      <w:r>
        <w:rPr/>
        <w:t>Ⱳ</w:t>
      </w:r>
      <w:r>
        <w:rPr/>
        <w:t>ヂ숣愷⨸穎晩䭁슣䙰갫弽熿煔敨余㨨쉠奭椥䷂塴扷頮扺擂⨯</w:t>
      </w:r>
      <w:r>
        <w:rPr/>
        <w:t>꥓</w:t>
      </w:r>
      <w:r>
        <w:rPr/>
        <w:t>䄷</w:t>
      </w:r>
      <w:r>
        <w:rPr/>
        <w:t>ⶻ</w:t>
      </w:r>
      <w:r>
        <w:rPr/>
        <w:t>쉷뮥</w:t>
      </w:r>
      <w:r>
        <w:rPr/>
        <w:t>ꕒ</w:t>
      </w:r>
      <w:r>
        <w:rPr/>
        <w:t>佳瀳◂噰</w:t>
      </w:r>
      <w:r>
        <w:rPr/>
        <w:t>Ⱕ</w:t>
      </w:r>
      <w:r>
        <w:rPr/>
        <w:t>䘱儴땞扌♺㥤㐩硙堪墿⿍券穉㢿䙠㖮㩉佯眲⑖╪䘨溘쉮⽢带⫂医⭰䵥</w:t>
      </w:r>
      <w:r>
        <w:rPr/>
        <w:t>ꤲ</w:t>
      </w:r>
      <w:r>
        <w:rPr/>
        <w:t>뾩㙴碩⿂敐ㅠ㖵窥숱照䵟╮利䴳圣䌴㜽촮┩歵惂煟㐪祉橓</w:t>
      </w:r>
      <w:r>
        <w:rPr/>
        <w:t>ⱎ</w:t>
      </w:r>
      <w:r>
        <w:rPr/>
        <w:t>杏㦬쉫⑃㓂き㢵䙊숩썴䥊呒갪숭梬燎쉚帮湶ꅚ䴹숫槂뼳䘲䉱弫쉚⹮숸㓂쉄䎩䵧칎⌭琹㑮겿ㄦ⩾槎ꍌ䢱䎥奢琨轏㛎ㅬ</w:t>
      </w:r>
      <w:r>
        <w:rPr/>
        <w:t>⡴Ɐ</w:t>
      </w:r>
      <w:r>
        <w:rPr/>
        <w:t>疻땕⪵呧쉹偃쉺輣☰唨⹡㥖䜫汥牱쵟㕶䩪쉔䯎쉶䙯夥⩃㬪洪</w:t>
      </w:r>
      <w:r>
        <w:rPr/>
        <w:t>ꖡ</w:t>
      </w:r>
      <w:r>
        <w:rPr/>
        <w:t>䙸┽嚿㭗㏂딭쉠䭶깒偓本㯂슥纻悿顤畚乸</w:t>
      </w:r>
      <w:r>
        <w:rPr/>
        <w:t>ꤤ</w:t>
      </w:r>
      <w:r>
        <w:rPr/>
        <w:t>橵㙃⩶싂匪ち②扪䵅숦渨槎䁮檩䊮뽉⽎嫂䍳䏎⥐쉘㔤놬</w:t>
      </w:r>
      <w:r>
        <w:rPr/>
        <w:t>⡖</w:t>
      </w:r>
      <w:r>
        <w:rPr/>
        <w:t>싂啵乐䄫琪杕涡㐷쉥쵋</w:t>
      </w:r>
      <w:r>
        <w:rPr/>
        <w:t>꤭┳</w:t>
      </w:r>
      <w:r>
        <w:rPr/>
        <w:t>ꌴꌴ㝦轉</w:t>
      </w:r>
      <w:r>
        <w:rPr/>
        <w:t>ꕍ</w:t>
      </w:r>
      <w:r>
        <w:rPr/>
        <w:t>쉶䗂灠氱숥汧㙍숦뼣䥗쉺傮梥⸸ꥪ睏頴杹札땡纣䴣惂势┲睊㥗拂乂숹揎斥</w:t>
      </w:r>
      <w:r>
        <w:rPr/>
        <w:t>ꥍ␩</w:t>
      </w:r>
      <w:r>
        <w:rPr/>
        <w:t>䑨ㄽ싂㝹슩숬剴딳䥊㚥㋂晚뼹䝔夽䓃</w:t>
      </w:r>
      <w:r>
        <w:rPr/>
        <w:t>꤬</w:t>
      </w:r>
      <w:r>
        <w:rPr/>
        <w:t>獂쉺䄭櫍㖣祁땰⍒繂㴱⭏䰽䙞㝱幤䎿迂牴쉁㦱거渳晇䎮</w:t>
      </w:r>
      <w:r>
        <w:rPr/>
        <w:t>ⶻ</w:t>
      </w:r>
      <w:r>
        <w:rPr/>
        <w:t>祣⽒㤳숺䏂慁戽싂⻂戻䖡毃礵皩柂깫洵浠쉉䩾ㅫ쉍珍</w:t>
      </w:r>
      <w:r>
        <w:rPr/>
        <w:t>ⱙ</w:t>
      </w:r>
      <w:r>
        <w:rPr/>
        <w:t>瑭婰쉨⍓싂넪匷칕剞ず☬촷䞣歳ㄪ㬭쉍䙏体噪ㅚ琯</w:t>
      </w:r>
      <w:r>
        <w:rPr/>
        <w:t>⡉</w:t>
      </w:r>
      <w:r>
        <w:rPr/>
        <w:t>常摖䱴⩶倊㪬嘥쉞⽣樷</w:t>
      </w:r>
      <w:r>
        <w:rPr/>
        <w:t>ꗍ</w:t>
      </w:r>
      <w:r>
        <w:rPr/>
        <w:t>ⰲ⯂</w:t>
      </w:r>
      <w:r>
        <w:rPr/>
        <w:t>庩䔭堺婘㵆繟䭊㴪繃㈺쉺</w:t>
      </w:r>
      <w:r>
        <w:rPr/>
        <w:t>ⱞ</w:t>
      </w:r>
      <w:r>
        <w:rPr/>
        <w:t>獒䅀偉穊眶煭⹩瑤</w:t>
      </w:r>
      <w:r>
        <w:rPr/>
        <w:t>⡞</w:t>
      </w:r>
      <w:r>
        <w:rPr/>
        <w:t>숱楞䛂灵愫䗍썴╴咣㚿睉쉔縨烂䱥䉍烎车</w:t>
      </w:r>
      <w:r>
        <w:rPr/>
        <w:t>ⶥ</w:t>
      </w:r>
      <w:r>
        <w:rPr/>
        <w:t>犮䥄炣恚ㅹ쉹䅖䰭湖煳仂协娤瑇땹昭偋摒辣垡硒⥂䇂䡡⫂㔮碡奂獃뭸㐶㉸ꥢ㩢摗頻䇂戣䘪㊥燂䝙뼱旂げ婐呂싍ꅕ瑢捘妘汔뭷䠭䊏䗂〭␦桰┯前偤</w:t>
      </w:r>
      <w:r>
        <w:rPr/>
        <w:t>ⵂ</w:t>
      </w:r>
      <w:r>
        <w:rPr/>
        <w:t>剈㤨犘츷摚慩땚쉥싂☯㩣秎䃂꺱塢励╯⚬㧃㶮겮싂䤬䙏⺥㖮欵ね⥟⹃뭂汣㌪㭤</w:t>
      </w:r>
      <w:r>
        <w:rPr/>
        <w:t>ꦿ⌭</w:t>
      </w:r>
      <w:r>
        <w:rPr/>
        <w:t>癥浳癨䔳딸㍨녅彎輮奲⽣㙇共瀴焮㞵⼣敵䨶矂港冩婫卅妱䑹㑤坓佯②ꅍ䅋걳便䴤뭬啟繎偐氻걊截参숻搪洮甩</w:t>
      </w:r>
      <w:r>
        <w:rPr/>
        <w:t>⡪</w:t>
      </w:r>
      <w:r>
        <w:rPr/>
        <w:t>㵓轁堲稨棂硊⨶婀♅珂僃</w:t>
      </w:r>
      <w:r>
        <w:rPr/>
        <w:t>ⵄ</w:t>
      </w:r>
      <w:r>
        <w:rPr/>
        <w:t>㣂ꍚ灺</w:t>
      </w:r>
      <w:r>
        <w:rPr/>
        <w:t>Ⳃ</w:t>
      </w:r>
      <w:r>
        <w:rPr/>
        <w:t>ⷂ</w:t>
      </w:r>
      <w:r>
        <w:rPr/>
        <w:t>敔</w:t>
      </w:r>
      <w:r>
        <w:rPr/>
        <w:t>ꥃ</w:t>
      </w:r>
      <w:r>
        <w:rPr/>
        <w:t>쉨⽬㉚䊻쉪㍧숦쉆瓂䭗㥙㘪灀懂畭䱀☴䰮㯂玘숲┪</w:t>
      </w:r>
      <w:r>
        <w:rPr/>
        <w:t>ꤰ</w:t>
      </w:r>
      <w:r>
        <w:rPr/>
        <w:t>㥋乚⚡녭ꄰ▩塹䞩幡⬺땅⥭橦䒮愱㜲飂⩧㉟⩀⥣睉剆⏍潭伩弻瘹쉵婣兯쌣种⽌参ꥵ䵄楊</w:t>
      </w:r>
      <w:r>
        <w:rPr/>
        <w:t>ꥂ</w:t>
      </w:r>
      <w:r>
        <w:rPr/>
        <w:t>㑑숫樤㭖䮵䕣泂題嚬묮칭嚩憏嫂䡤番</w:t>
      </w:r>
      <w:r>
        <w:rPr/>
        <w:t>ⶡ</w:t>
      </w:r>
      <w:r>
        <w:rPr/>
        <w:t>뽡㔶稩⍾㈺䑤灮②繖⽢⧍䅌㭆乎㝷猣뽍</w:t>
      </w:r>
      <w:r>
        <w:rPr/>
        <w:t>ꕕ</w:t>
      </w:r>
      <w:r>
        <w:rPr/>
        <w:t>椶琣녦吺偧呆♟뭬畤硱湉矂숺灇壂塟䘸㍲顬싂䜮厡⤰딮㙚剄懂䁭ꍅ劏欻쉹⭯</w:t>
      </w:r>
      <w:r>
        <w:rPr/>
        <w:t>ⲻ␰┱⩉</w:t>
      </w:r>
      <w:r>
        <w:rPr/>
        <w:t>瑏슡杋㓂乮慫盂纮潩㕠䌲㍀嘴㭦桂땏Ⓜ䡺ꥰ</w:t>
      </w:r>
      <w:r>
        <w:rPr/>
        <w:t>ⶻ</w:t>
      </w:r>
      <w:r>
        <w:rPr/>
        <w:t>䡀䵘眪弻啷吤䀸㢬祱䜬塌⩗뿂</w:t>
      </w:r>
      <w:r>
        <w:rPr/>
        <w:t>ꔽ</w:t>
      </w:r>
      <w:r>
        <w:rPr/>
        <w:t>慾禮乣挥칐⬸싂♤숥䐶⹂棂䳂㥹廃슩啢ꍮ⍌圭潤䉚걤숤灣慨䪡겿쵯⴪㝮桫쌽</w:t>
      </w:r>
      <w:r>
        <w:rPr/>
        <w:t>⣂</w:t>
      </w:r>
      <w:r>
        <w:rPr/>
        <w:t>徻燂뭖</w:t>
      </w:r>
    </w:p>
    <w:p>
      <w:pPr>
        <w:pStyle w:val="PreformattedText"/>
        <w:bidi w:val="0"/>
        <w:spacing w:before="0" w:after="0"/>
        <w:jc w:val="left"/>
        <w:rPr/>
      </w:pPr>
      <w:r>
        <w:rPr/>
        <w:t>䨭쉧㥾媻쉈슩뼻丩숰␦甽心썁墩卶䁪惂ꌵ춵╦歕Ⓜ浧꧎</w:t>
      </w:r>
      <w:r>
        <w:rPr/>
        <w:t>ⲿ</w:t>
      </w:r>
      <w:r>
        <w:rPr/>
        <w:t>䀯夤卑싂╆숽灈捯彅滂䑦呚䝒奫捵</w:t>
      </w:r>
      <w:r>
        <w:rPr/>
        <w:t>ꤴ⨳</w:t>
      </w:r>
      <w:r>
        <w:rPr/>
        <w:t>别癸⍣䴤穉痂歌㵎쉋⩹㉓녡頥녾숨绂쉮숱칎뭲뭲쉣槂烍쉈浃숲썬申碮⩞⧂</w:t>
      </w:r>
      <w:r>
        <w:rPr/>
        <w:t>ꕀ</w:t>
      </w:r>
      <w:r>
        <w:rPr/>
        <w:t>䲮㬨쉬ꥳ樦珂癌㠯쉰所</w:t>
      </w:r>
      <w:r>
        <w:rPr/>
        <w:t>⢏⩊</w:t>
      </w:r>
      <w:r>
        <w:rPr/>
        <w:t>썉摶꥞</w:t>
      </w:r>
      <w:r>
        <w:rPr/>
        <w:t>Ɒ</w:t>
      </w:r>
      <w:r>
        <w:rPr/>
        <w:t>䠊뇍㘵䐰숥㩸个䵖숱䮘僂깐쉤奦</w:t>
      </w:r>
      <w:r>
        <w:rPr/>
        <w:t>꤬</w:t>
      </w:r>
      <w:r>
        <w:rPr/>
        <w:t>⠪</w:t>
      </w:r>
      <w:r>
        <w:rPr/>
        <w:t>但꺡恙㋂繺㙸㑡⩘</w:t>
      </w:r>
      <w:r>
        <w:rPr/>
        <w:t>ⵆ</w:t>
      </w:r>
      <w:r>
        <w:rPr/>
        <w:t>㝭╓䔤琸樻ꌴ慟䢡</w:t>
      </w:r>
      <w:r>
        <w:rPr/>
        <w:t>⣃⠳</w:t>
      </w:r>
      <w:r>
        <w:rPr/>
        <w:t>䍭婌頺䥕璘積䩎⥁⩖漮Ⓧ䑂䘸偠琩</w:t>
      </w:r>
      <w:r>
        <w:rPr/>
        <w:t>ꤩ</w:t>
      </w:r>
      <w:r>
        <w:rPr/>
        <w:t>떡奪</w:t>
      </w:r>
      <w:r>
        <w:rPr/>
        <w:t>Ⱶ</w:t>
      </w:r>
      <w:r>
        <w:rPr/>
        <w:t>쉥徘ㅶ汈㜺䱾䀴畟瑡숪</w:t>
      </w:r>
      <w:r>
        <w:rPr/>
        <w:t>ⱅ</w:t>
      </w:r>
      <w:r>
        <w:rPr/>
        <w:t>䭹㴻扴슡㥔䩇ぁ婈琷剆떩犣彂䡴瑸燂땱䑧땗</w:t>
      </w:r>
      <w:r>
        <w:rPr/>
        <w:t>ⱬ</w:t>
      </w:r>
      <w:r>
        <w:rPr/>
        <w:t>ꕲ</w:t>
      </w:r>
      <w:r>
        <w:rPr/>
        <w:t>숽嫂</w:t>
      </w:r>
      <w:r>
        <w:rPr/>
        <w:t>꤬</w:t>
      </w:r>
      <w:r>
        <w:rPr/>
        <w:t>칺捰㩶汱憵⥰汰⫂숤㢬◂䊮떡슏숥⥔䩕礪么克檵恢슱癗眹쵓殮</w:t>
      </w:r>
      <w:r>
        <w:rPr/>
        <w:t>ⳃ</w:t>
      </w:r>
      <w:r>
        <w:rPr/>
        <w:t>倲䒏纩♍쉄썇숻싂仂佘恕⤹壂挶</w:t>
      </w:r>
      <w:r>
        <w:rPr/>
        <w:t>ⰶ</w:t>
      </w:r>
      <w:r>
        <w:rPr/>
        <w:t>桟</w:t>
      </w:r>
      <w:r>
        <w:rPr/>
        <w:t>⣂</w:t>
      </w:r>
      <w:r>
        <w:rPr/>
        <w:t>䒩슬ꏂ摡쎱婙슏⍌䬨㙱楟汕</w:t>
      </w:r>
      <w:r>
        <w:rPr/>
        <w:t>Ɫ</w:t>
      </w:r>
      <w:r>
        <w:rPr/>
        <w:t>厘䅨</w:t>
      </w:r>
      <w:r>
        <w:rPr/>
        <w:t>ⷂ</w:t>
      </w:r>
      <w:r>
        <w:rPr/>
        <w:t>䅍橌塗䆩䝱摱〭␣䡳㒥걵晢쉯⍂</w:t>
      </w:r>
      <w:r>
        <w:rPr/>
        <w:t>ⵐ</w:t>
      </w:r>
      <w:r>
        <w:rPr/>
        <w:t>ꥸ偮⏂쉄䥧杙慰爣熥䪻</w:t>
      </w:r>
      <w:r>
        <w:rPr/>
        <w:t>ⳃ</w:t>
      </w:r>
      <w:r>
        <w:rPr/>
        <w:t>ꕘ</w:t>
      </w:r>
      <w:r>
        <w:rPr/>
        <w:t>䮩㑔㕶禣㘱橁넬슱彺䋂ꅶ噡噬䙶橂唴祀竂䜩桙瓂䔶獁</w:t>
      </w:r>
      <w:r>
        <w:rPr/>
        <w:t>ꤷ</w:t>
      </w:r>
      <w:r>
        <w:rPr/>
        <w:t>쵵吰佣顋坬긻嚱乗坱假쉦墱싂꺬啸슬</w:t>
      </w:r>
      <w:r>
        <w:rPr/>
        <w:t>꧂┶</w:t>
      </w:r>
      <w:r>
        <w:rPr/>
        <w:t>숮⽘⹭⍕♯値ㆩ剶㢻㤹쉢煪啳㦿숱迂걮ꅆꅨ娸牟쉕䁨泍捋숣潂奊䥢쉌ꥤ棂朸乤匫辏䦮⭺걊ꥬ딣灚</w:t>
      </w:r>
      <w:r>
        <w:rPr/>
        <w:t>꧂</w:t>
      </w:r>
      <w:r>
        <w:rPr/>
        <w:t>㡔創捂</w:t>
      </w:r>
      <w:r>
        <w:rPr/>
        <w:t>ꕫ</w:t>
      </w:r>
      <w:r>
        <w:rPr/>
        <w:t>硥⭹㧂칯㐫⌤剥ㄪ嗂穘</w:t>
      </w:r>
      <w:r>
        <w:rPr/>
        <w:t>ⷂ</w:t>
      </w:r>
      <w:r>
        <w:rPr/>
        <w:t>䚵㕱戮奎⿂ꆻ⩇</w:t>
      </w:r>
      <w:r>
        <w:rPr/>
        <w:t>ꔩ</w:t>
      </w:r>
      <w:r>
        <w:rPr/>
        <w:t>㩣䁓</w:t>
      </w:r>
      <w:r>
        <w:rPr/>
        <w:t>Ⳃ</w:t>
      </w:r>
      <w:r>
        <w:rPr/>
        <w:t>⾥䠷⍐⸬玩忂䤨숬꥘숺㢻䵲纩ㅇ樣㠥⺵♫쉸䵲䫎㪿嘦⎩㶘ㅪ쵧穠䍆煺㈥秂煇ꇂ건ꅥ頯渤䬽㜪塇㩇慈</w:t>
      </w:r>
      <w:r>
        <w:rPr/>
        <w:t>ⰳ③⩄</w:t>
      </w:r>
      <w:r>
        <w:rPr/>
        <w:t>겱吭㝅皬啁吨</w:t>
      </w:r>
      <w:r>
        <w:rPr/>
        <w:t>꤯</w:t>
      </w:r>
      <w:r>
        <w:rPr/>
        <w:t>숪㘽㑉猫摷牒幢獏轞䝀顋〺晷숱媩숪ꇂ昦桐䡑礳䑁廂䜣슏숺睁刨廂㕪깇瓂䍢꥘塮䁹氲澡吩䉡㣂㝲杯쉖깂⮣攨㌰攽恐㝱⨤뭷쉸瑘딫ꍏ垩䡈⭶煮婷瀮敐⽾煒</w:t>
      </w:r>
      <w:r>
        <w:rPr/>
        <w:t>ⱱ</w:t>
      </w:r>
      <w:r>
        <w:rPr/>
        <w:t>挨欣タꅷ딥쉆㍃幏䨪顋칄㥑旍婅쵣㍶扵땈稪묥쉍쉩Ⓜ쉦祩</w:t>
      </w:r>
      <w:r>
        <w:rPr/>
        <w:t>ⱎ</w:t>
      </w:r>
      <w:r>
        <w:rPr/>
        <w:t>睵悻䴫楃䜪乲喘炣煠쉭㵁ぎ甪余痂쉃떡㨷浊</w:t>
      </w:r>
      <w:r>
        <w:rPr/>
        <w:t>ꗂ</w:t>
      </w:r>
      <w:r>
        <w:rPr/>
        <w:t>穹㬽䉆䖱뗂娹佸幃</w:t>
      </w:r>
      <w:r>
        <w:rPr/>
        <w:t>ꦮ</w:t>
      </w:r>
      <w:r>
        <w:rPr/>
        <w:t>슘畺췃ㄸ䩧㙒媮</w:t>
      </w:r>
      <w:r>
        <w:rPr/>
        <w:t>ꦬ</w:t>
      </w:r>
      <w:r>
        <w:rPr/>
        <w:t>樱潲䝭爽</w:t>
      </w:r>
      <w:r>
        <w:rPr/>
        <w:t>ⶬ</w:t>
      </w:r>
      <w:r>
        <w:rPr/>
        <w:t>祘딬华뽗䍋塣䵟祡</w:t>
      </w:r>
      <w:r>
        <w:rPr/>
        <w:t>ⱍ</w:t>
      </w:r>
      <w:r>
        <w:rPr/>
        <w:t>쉇轖橏扔噠쵨捺碩㎘恮싍佉ぴ瘩偹剆쉲璬欱⾮⬰㴳埃긶</w:t>
      </w:r>
      <w:r>
        <w:rPr/>
        <w:t>ꤸ</w:t>
      </w:r>
      <w:r>
        <w:rPr/>
        <w:t>⢘</w:t>
      </w:r>
      <w:r>
        <w:rPr/>
        <w:t>殩딊段싂╴䐰숴晸䑊囂輺䯂ꄩ㕾硱쉆堻畧着䡨㍊쵊껂柍墏轖䨣떩慍滂⹴機䙔涥瑨橹瀰㩖숥㮩⩈怹睐桫츪㡹汧䎥ㅧ婄煚㙒暘쉧唭㑹䋂㉮⍂煓⍄湯穊</w:t>
      </w:r>
      <w:r>
        <w:rPr/>
        <w:t>Ⱕ</w:t>
      </w:r>
      <w:r>
        <w:rPr/>
        <w:t>搯乓뮻땅態쉄⩀偰걮瑊䡐乧䁭噐ッ㞮扳楓徵녗</w:t>
      </w:r>
      <w:r>
        <w:rPr/>
        <w:t>ⵙ</w:t>
      </w:r>
      <w:r>
        <w:rPr/>
        <w:t>狂佈싂こ䰲猣併礪浫═⑫恞뾻塨捅╁䘲䥷䕖㍞檩䍸䅚곂䁸䕢㉃㭊焲♦碿♘兩濂䘲䋍㟂㔰</w:t>
      </w:r>
      <w:r>
        <w:rPr/>
        <w:t>ⴱ</w:t>
      </w:r>
      <w:r>
        <w:rPr/>
        <w:t>㫂㗂䝉䅰</w:t>
      </w:r>
      <w:r>
        <w:rPr/>
        <w:t>ⱅ</w:t>
      </w:r>
      <w:r>
        <w:rPr/>
        <w:t>격⤦</w:t>
      </w:r>
      <w:r>
        <w:rPr/>
        <w:t>ⵎ⩌</w:t>
      </w:r>
      <w:r>
        <w:rPr/>
        <w:t>塌氱㙁㢿뽤䓂</w:t>
      </w:r>
      <w:r>
        <w:rPr/>
        <w:t>ⲱ</w:t>
      </w:r>
      <w:r>
        <w:rPr/>
        <w:t>潁싂扮爭뭶焬梏匽潱⹦⥣䜲숪칣晤癣䐶촻纱㌪湧㞮祋問偱䑗㍭狃㉟츰㙹灪幃眶壂②㭶㕅瑌僂㦬顯췂偒쉋丬⥏㦡㗎㡘恟ꍧ㑴깤牫갽싂䕦乮㚥쏍슥싂佉轍녇轭䞡갪㥚쉞曂⼽㶡儷桳祳辿塍㨮⹙灬掏녙㉨㞵佃╗땕欹旂쉎숫潨깬睏木걁뇂楟た海㑬坂</w:t>
      </w:r>
      <w:r>
        <w:rPr/>
        <w:t>ꦬ</w:t>
      </w:r>
      <w:r>
        <w:rPr/>
        <w:t>䨪㥹䵂뮏⻂딺㇂䙕싂뼣칍橣⹳桥奔㵭⭢嘷睇攩㝾癎牎支뽂땱땈숱⌤쉉祩囂湦䍑뇍牭勃㑰⑩㕴㠣䧂㡑쉃䛎牠칸慱瘨㛂</w:t>
      </w:r>
      <w:r>
        <w:rPr/>
        <w:t>ꥋ</w:t>
      </w:r>
      <w:r>
        <w:rPr/>
        <w:t>慲庵츸䧃슣䰤潒⍸妡㭢╮䧃碮教汀숦块뽊컃男摒樺桖숹⩇</w:t>
      </w:r>
      <w:r>
        <w:rPr/>
        <w:t>ꕨ</w:t>
      </w:r>
      <w:r>
        <w:rPr/>
        <w:t>㐪噔洩㖥繨䍇彐祁쵃扦⨽쉆兠ꍀ땢쉆敭轾슘䒵剀䰽㑙숶⹵接ꄩ⭵ꍇ夹昪긭䭟㉆报愫⽬嗂東䤺㍋䨪쉨땡⧂컂썑䇂畧촷곂轚晔㥕걦瞣㩞嘪焷싂墩싂磂⤩㌫垩쉡㡐㥎䁉余低⽶偠㭗呅穭뼳쉕ꥧ楸</w:t>
      </w:r>
      <w:r>
        <w:rPr/>
        <w:t>ꤷ</w:t>
      </w:r>
      <w:r>
        <w:rPr/>
        <w:t>䥳⽈䈬쎩㔸匲⨴䎿⽫塙䬮㙤堸傏䥾뮩晔戣갺䑫䨴㶘桗祁㤵㘭顒橀䉈묫䆩怩䏂瘭仂狂灟䙤漣㙦쵪뗂⪩쉧믎〮䭾슩싂⫂卞䙊ꅂ獴캥䣂⤥琱</w:t>
      </w:r>
      <w:r>
        <w:rPr/>
        <w:t>ⱒ</w:t>
      </w:r>
      <w:r>
        <w:rPr/>
        <w:t>搶樱甶⦥㢏쉈瀤䅘秂뽅싍頷亡⑦圫䂮㬤㑅⩺뭚뼬䢻㈤搳㝴⥠繺晲녤숪睷伹뿂⹀䈭䖡㷂夲䵸⨪싂㢩떏㫂䎥숦㥨楙䍙㭸⤊ꅤ瑈숪枣䑖쉠묩松䝟憩婚犩䴭䌪㣎縴걈⚬助䝭䍦婂瑰堥⿂勂㭤뗂典뿂壂剅㥉畓ㄱ㘪ㅾ㵵癄䙰瑦⩶潘䚿</w:t>
      </w:r>
      <w:r>
        <w:rPr/>
        <w:t>ꥐ</w:t>
      </w:r>
      <w:r>
        <w:rPr/>
        <w:t>顔俎飂문䔱⦡捏쉞뇂숮䲻欫砤く䬶㆏敂쉲䕒믂匸쉦</w:t>
      </w:r>
      <w:r>
        <w:rPr/>
        <w:t>ⵃ</w:t>
      </w:r>
      <w:r>
        <w:rPr/>
        <w:t>ꇎ숭䑙춿⹁熥偶䖡䔣湉搷</w:t>
      </w:r>
      <w:r>
        <w:rPr/>
        <w:t>ꗂ</w:t>
      </w:r>
      <w:r>
        <w:rPr/>
        <w:t>쉀獟걣⨨땖뗍潋딸䕺轢㭚欪㑎呴땮堭㦡㩺呱䑶漵妻斱㙂奡燂珃슬䌤獣싂佇晃吴潕㥤䩍㵱쉬쉙뽱剳⼴穃歐썖ꌩ숴㦥㉗싂⬵矂⥹歙뽑敷枡♺杬濂싂佃╶獮堽䅚物ꥰꎵꍡ㓂♐楢녮☺뼪䑵璩</w:t>
      </w:r>
      <w:r>
        <w:rPr/>
        <w:t>ⵘ</w:t>
      </w:r>
      <w:r>
        <w:rPr/>
        <w:t>䴥㐹슩䫂숳⎻㭃</w:t>
      </w:r>
      <w:r>
        <w:rPr/>
        <w:t>ꕩ</w:t>
      </w:r>
      <w:r>
        <w:rPr/>
        <w:t>轊獈柂吣⥰㩎⹉☽숭杁쉘쉹杮쉒䬶瑬䍪㭦쉤獑䨤䦿畈げ䝢栥</w:t>
      </w:r>
      <w:r>
        <w:rPr/>
        <w:t>ⱀ</w:t>
      </w:r>
      <w:r>
        <w:rPr/>
        <w:t>ꤸ</w:t>
      </w:r>
      <w:r>
        <w:rPr/>
        <w:t>梥␷쉉䝭淂䍅䕋싂匤</w:t>
      </w:r>
      <w:r>
        <w:rPr/>
        <w:t>ⲩ</w:t>
      </w:r>
      <w:r>
        <w:rPr/>
        <w:t>桾爭꺵㵹㛂圪숨牅䨳煌溘⎏䨮旍싂◂硪斵庱슮僂㊱</w:t>
      </w:r>
      <w:r>
        <w:rPr/>
        <w:t>ꗂ</w:t>
      </w:r>
      <w:r>
        <w:rPr/>
        <w:t>瑊顚뽋㇂㙵㙚ꍙ㌥묳焺偒奠穓匷男</w:t>
      </w:r>
      <w:r>
        <w:rPr/>
        <w:t>꤭</w:t>
      </w:r>
      <w:r>
        <w:rPr/>
        <w:t>楫ㅀ뽚쌤䥸眺⥒</w:t>
      </w:r>
      <w:r>
        <w:rPr/>
        <w:t>꧂⨥</w:t>
      </w:r>
      <w:r>
        <w:rPr/>
        <w:t>캥懍噊♳伹颩顄슻䅢걇쎵慬溿췂塆囂廃녮╏겻棂晶㴩</w:t>
      </w:r>
      <w:r>
        <w:rPr/>
        <w:t>ꦩ</w:t>
      </w:r>
      <w:r>
        <w:rPr/>
        <w:t>䭓쉓牷儽䕣稵佣坐쉷津뇂扲㴰硘昽쏂녗偠뽪朸㉉墵桘恊쵺쎻ꄹ쉏悩墡攭깉瘨奈乨穩딴稻</w:t>
      </w:r>
      <w:r>
        <w:rPr/>
        <w:t>ꔬ</w:t>
      </w:r>
      <w:r>
        <w:rPr/>
        <w:t>촣朵⑟췂쉔</w:t>
      </w:r>
      <w:r>
        <w:rPr/>
        <w:t>ꖩ</w:t>
      </w:r>
      <w:r>
        <w:rPr/>
        <w:t>㶩湆㮣쉫쉷믍輴仍♸婖枡</w:t>
      </w:r>
      <w:r>
        <w:rPr/>
        <w:t>ⵃ</w:t>
      </w:r>
      <w:r>
        <w:rPr/>
        <w:t>Ⱞ</w:t>
      </w:r>
      <w:r>
        <w:rPr/>
        <w:t>斏猱瑐䅫晞싂⮮漨䥮樥ㄤ嘰汥╡싂㙦ꌨ侣欹㩨ㅄ㑌湅卦媵쉈</w:t>
      </w:r>
      <w:r>
        <w:rPr/>
        <w:t>ⷂ</w:t>
      </w:r>
      <w:r>
        <w:rPr/>
        <w:t>䬵㇂뿂</w:t>
      </w:r>
      <w:r>
        <w:rPr/>
        <w:t>ꕺ</w:t>
      </w:r>
      <w:r>
        <w:rPr/>
        <w:t>䝤㝶确년瘣乕䝚믂灓깱桶婋丬汏偈䝫칀碻杁⩋껃</w:t>
      </w:r>
      <w:r>
        <w:rPr/>
        <w:t>Ⱘ</w:t>
      </w:r>
      <w:r>
        <w:rPr/>
        <w:t>䋂⭸☬묰⥖䢱塡攩쉓㩚㵠</w:t>
      </w:r>
      <w:r>
        <w:rPr/>
        <w:t>ⴷꤹ</w:t>
      </w:r>
      <w:r>
        <w:rPr/>
        <w:t>淂幨漩曂䇂㜯꺬⫎슮煮</w:t>
      </w:r>
      <w:r>
        <w:rPr/>
        <w:t>ⵠ</w:t>
      </w:r>
      <w:r>
        <w:rPr/>
        <w:t>盂㡗㍳栺徻灓쏍顁濂</w:t>
      </w:r>
      <w:r>
        <w:rPr/>
        <w:t>ⷂ</w:t>
      </w:r>
      <w:r>
        <w:rPr/>
        <w:t>潂䁐栮♔⍆䝴〉瑒㙸䞩䉤╎䝣䙙剁汕쉁挨䕙䠪惂䰪깊⏂䤲䃂琳┭焮䵒䭐녤㙐穧丵歔个渶⩭</w:t>
      </w:r>
      <w:r>
        <w:rPr/>
        <w:t>ꖮ</w:t>
      </w:r>
      <w:r>
        <w:rPr/>
        <w:t>쉨ꥰ倲숻㔳㘷ㄲ䱗墱洽廂쵱揃庻쉚墘刪漪旂促㭐剆♡呓⵲砵넬瑱䶣⶘긪쉅쵬䰵㕉㩸卩朲熱涮強她畮⩋佔㍁╇숱稊㑓⫂瀻轏仃䙴䢱恷䁐湡䝱䵫杖牏쉥淎┷</w:t>
      </w:r>
      <w:r>
        <w:rPr/>
        <w:t>꧃</w:t>
      </w:r>
      <w:r>
        <w:rPr/>
        <w:t>Ⱖ</w:t>
      </w:r>
      <w:r>
        <w:rPr/>
        <w:t>殻䑈幭奤㝯棂</w:t>
      </w:r>
      <w:r>
        <w:rPr/>
        <w:t>ⲩ</w:t>
      </w:r>
      <w:r>
        <w:rPr/>
        <w:t>䝲妩娴僂쉴槂扌佳ꥰ㑒晅冱䤮쉁顶␷敠債㤽쉭縥奯皏漩つ쉶⬩숥쵋児冥䭃绂䑇䤲硐䌫␩</w:t>
      </w:r>
      <w:r>
        <w:rPr/>
        <w:t>⠣</w:t>
      </w:r>
      <w:r>
        <w:rPr/>
        <w:t>梱㠨땓곍⯂</w:t>
      </w:r>
      <w:r>
        <w:rPr/>
        <w:t>ꕨ</w:t>
      </w:r>
      <w:r>
        <w:rPr/>
        <w:t>䩨싂ㄽㄷ漵洳䱴</w:t>
      </w:r>
      <w:r>
        <w:rPr/>
        <w:t>⠶</w:t>
      </w:r>
      <w:r>
        <w:rPr/>
        <w:t>乀債哂쉗뿃㐫䄳䏂</w:t>
      </w:r>
      <w:r>
        <w:rPr/>
        <w:t>ꕁ</w:t>
      </w:r>
      <w:r>
        <w:rPr/>
        <w:t>䡾슥䘬뼳⥏⍮䵧쉪쉦㍮쉡繞㡏橮놻畫춿坄坵刷䪡条䩺迂㇂橷禱㫂숩摤⽚츭泂焮恰㌽卭攳䠨숦䦱숪</w:t>
      </w:r>
      <w:r>
        <w:rPr/>
        <w:t>⡠</w:t>
      </w:r>
      <w:r>
        <w:rPr/>
        <w:t>쉚♴啙츮顦㗂갴湯單彪湑䬽溣촷㭔㭌┫⵶䉮⵨䅥璏恠澩ꥷ숮걍뾘싃ꅢ挴䌯匩㍉墿㑧澬ꍹ灵㍥溮汗㧎牯㧂睭㖱灍灭땫ꅺ䝐㣍㐤癪숪〥쉧갬卂攪係䂩⯃献</w:t>
      </w:r>
      <w:r>
        <w:rPr/>
        <w:t>ꔦ</w:t>
      </w:r>
      <w:r>
        <w:rPr/>
        <w:t>㉘媵</w:t>
      </w:r>
      <w:r>
        <w:rPr/>
        <w:t>ꤹ</w:t>
      </w:r>
      <w:r>
        <w:rPr/>
        <w:t>쏂漹楩겻慨䑐燎</w:t>
      </w:r>
      <w:r>
        <w:rPr/>
        <w:t>ꥂ</w:t>
      </w:r>
      <w:r>
        <w:rPr/>
        <w:t>獡㏂卐渽녓曂䭋㒩슮</w:t>
      </w:r>
      <w:r>
        <w:rPr/>
        <w:t>ꔣ</w:t>
      </w:r>
      <w:r>
        <w:rPr/>
        <w:t>걩㌮潘싂⼱㣂瀯⨪㝌牲쉎槂䵬䏂協뿍싍睙冱ꎻ꥞쉀晈싂悻䘺捅ꥳ넽樴⑒䝀칂㋂櫂攫숸硵싂幩楱⑩</w:t>
      </w:r>
      <w:r>
        <w:rPr/>
        <w:t>ꥈ</w:t>
      </w:r>
      <w:r>
        <w:rPr/>
        <w:t>쉏ꌹ㉣⨤仂</w:t>
      </w:r>
      <w:r>
        <w:rPr/>
        <w:t>⡔</w:t>
      </w:r>
      <w:r>
        <w:rPr/>
        <w:t>痂捹幺녬㵲쉵숨堤噗䙵欹⪬쉐</w:t>
      </w:r>
      <w:r>
        <w:rPr/>
        <w:t>ꖱ</w:t>
      </w:r>
      <w:r>
        <w:rPr/>
        <w:t>祅搮氣䴽欩䘨뭨⛂䊱䤺싎㕓迂숤䅕爥焱꥚싂㴨旂捇癥湵믍侻牳昽畲䡱⩸뇂顸湋⧂㢏繢</w:t>
      </w:r>
      <w:r>
        <w:rPr/>
        <w:t>ⷂ</w:t>
      </w:r>
      <w:r>
        <w:rPr/>
        <w:t>慀攥椶熘咏申䐩摎渭칁䛂쉸⺩朰䰦䴹䈳楗ꇂ䙷璏쉯</w:t>
      </w:r>
      <w:r>
        <w:rPr/>
        <w:t>ꦩ</w:t>
      </w:r>
      <w:r>
        <w:rPr/>
        <w:t>䩰婦츱槂⽋⹉卂⹞⍇⵾썈⑪╂촵묮ꆩꥷ参潅䝍㚵㥺画徏獧┩㛎</w:t>
      </w:r>
      <w:r>
        <w:rPr/>
        <w:t>꧂</w:t>
      </w:r>
      <w:r>
        <w:rPr/>
        <w:t>쉘</w:t>
      </w:r>
      <w:r>
        <w:rPr/>
        <w:t>ⱐ</w:t>
      </w:r>
      <w:r>
        <w:rPr/>
        <w:t>繠歙庥㷂䶱䔪䵱㝒捞</w:t>
      </w:r>
      <w:r>
        <w:rPr/>
        <w:t>Ᵽ</w:t>
      </w:r>
      <w:r>
        <w:rPr/>
        <w:t>뽈飂숲ꥫ佦䈰걅슥</w:t>
      </w:r>
      <w:r>
        <w:rPr/>
        <w:t>ꕐ</w:t>
      </w:r>
      <w:r>
        <w:rPr/>
        <w:t>勎杫</w:t>
      </w:r>
      <w:r>
        <w:rPr/>
        <w:t>ⷂⶩ</w:t>
      </w:r>
      <w:r>
        <w:rPr/>
        <w:t>䰺啐轖싂췎瑆㉟㥰⸩숤⹨歌▩䅌歏갨䚻伭硕</w:t>
      </w:r>
      <w:r>
        <w:rPr/>
        <w:t>ꗂ⪻⪬</w:t>
      </w:r>
      <w:r>
        <w:rPr/>
        <w:t>晭䝍㷂怬浄⎩䤪䥶</w:t>
      </w:r>
      <w:r>
        <w:rPr/>
        <w:t>ꦿ</w:t>
      </w:r>
      <w:r>
        <w:rPr/>
        <w:t>䀹晁硵澏⩔徏偷噒╰䠬潒瘷⽄⩍딵䑓怦㘻珂䘵슻습䁡쉞渮狎印⩈⫂묷牯㦮卅劣⦣㑱┣橉숵</w:t>
      </w:r>
      <w:r>
        <w:rPr/>
        <w:t>⠥</w:t>
      </w:r>
      <w:r>
        <w:rPr/>
        <w:t>ꄺ迂ㅣ䕀☫娵䷃顾单歱녭</w:t>
      </w:r>
      <w:r>
        <w:rPr/>
        <w:t>ⵈ</w:t>
      </w:r>
      <w:r>
        <w:rPr/>
        <w:t>칆朮⒡弳䭊⩃㡴唭坏ꥹ놏奪㏂쉔璵슩⑥㑮㫂쉾ꄮ㈹놡䍦䫂此쉷싂쉌㴸쉷ㅹ牚넊◂䴺□攸䚬䥡横┣䫂쉢쉵偹涏挸湉晊卑汤轘埂⼽楂쉩㨮杣쉍乆䡍曂쉠겏扭匰㫂䙌塵畃ꍫ쏃〯噾䥫㉡㵒愲캱㍕癥狂꺘㜭煆</w:t>
      </w:r>
      <w:r>
        <w:rPr/>
        <w:t>⡺</w:t>
      </w:r>
      <w:r>
        <w:rPr/>
        <w:t>爦䘪⬪⩒珎秂쉈妿⥕⨱ꎥ㦮⧎숤晏䇂⺣顎癸䕁奟扸쉍沥匴</w:t>
      </w:r>
      <w:r>
        <w:rPr/>
        <w:t>ꕄ</w:t>
      </w:r>
      <w:r>
        <w:rPr/>
        <w:t>ꎬ⻂쉳扨♌䍯⭗䡫쉠┷숱縶皿煀⑴㑊䄦用伭쉇啦愦婨愶〲쉹쉆攴猩ꍃ飂溬⩹년⻂癢剡䦬䭙慵⑐쉸強</w:t>
      </w:r>
      <w:r>
        <w:rPr/>
        <w:t>ꤹ</w:t>
      </w:r>
      <w:r>
        <w:rPr/>
        <w:t>幣搩歧权따浵挱㥨㜺䓂썬뽑␦硤當믂</w:t>
      </w:r>
      <w:r>
        <w:rPr/>
        <w:t>ⰺ</w:t>
      </w:r>
      <w:r>
        <w:rPr/>
        <w:t>췂䩌练㥱䴥楰攺㶩煙⨹㉕㍊婃쉚绂摥掵⫂瓂劣㵸牆䝩⏂䗂穆恢ꎮ削䑃쉁㭱恧숪䎵炩坫㑙䓍獮⑁깆</w:t>
      </w:r>
      <w:r>
        <w:rPr/>
        <w:t>ꕶ</w:t>
      </w:r>
      <w:r>
        <w:rPr/>
        <w:t>䌭煘①䔽㩀攨淂繃顟⛂䕏奩煳卓竂㦵䶬殻垡</w:t>
      </w:r>
      <w:r>
        <w:rPr/>
        <w:t>ⷎ</w:t>
      </w:r>
      <w:r>
        <w:rPr/>
        <w:t>縮兀㩲슬䤵態㡦湾頲⸳幘╧촣♑温쉟轫㩲㑭燂㝌㉞渲䭫潷⽹ꎩ淂썡녵썫㗃歭숮쉧彮쉩枵瓃䩫䧂䙾㝘䐰攮呥</w:t>
      </w:r>
      <w:r>
        <w:rPr/>
        <w:t>⠪</w:t>
      </w:r>
      <w:r>
        <w:rPr/>
        <w:t>卍㦬㈺偏㘨㉘狂勂幦</w:t>
      </w:r>
      <w:r>
        <w:rPr/>
        <w:t>⡚</w:t>
      </w:r>
      <w:r>
        <w:rPr/>
        <w:t>哂澘㙡汗丹ꅧ心䡹⨹㙢긴䉔</w:t>
      </w:r>
      <w:r>
        <w:rPr/>
        <w:t>ꕳ</w:t>
      </w:r>
      <w:r>
        <w:rPr/>
        <w:t>䇂⼦⩤⽉轕啫㔪칲Ⓜ䂻䵸쏍灞楠烂</w:t>
      </w:r>
      <w:r>
        <w:rPr/>
        <w:t>Ȿ</w:t>
      </w:r>
      <w:r>
        <w:rPr/>
        <w:t>뽉ㄨ</w:t>
      </w:r>
      <w:r>
        <w:rPr/>
        <w:t>ⱏ</w:t>
      </w:r>
      <w:r>
        <w:rPr/>
        <w:t>扟䍏䑀灀券쉬Ⓜ쌦唽⥄穤</w:t>
      </w:r>
      <w:r>
        <w:rPr/>
        <w:t>ꔻ⩒</w:t>
      </w:r>
      <w:r>
        <w:rPr/>
        <w:t>䨩䡣㇂</w:t>
      </w:r>
      <w:r>
        <w:rPr/>
        <w:t>⡸</w:t>
      </w:r>
      <w:r>
        <w:rPr/>
        <w:t>ⷂ</w:t>
      </w:r>
      <w:r>
        <w:rPr/>
        <w:t>싂硳㕥歾䡶⽎䷂㌱歪㭍⭹⩰썣ꅚ唵⫎炥캱⫂딤⽩瑌넺</w:t>
      </w:r>
      <w:r>
        <w:rPr/>
        <w:t>ꔻ</w:t>
      </w:r>
      <w:r>
        <w:rPr/>
        <w:t>椲⩳杯垡䝱㥎뼮⌱偃伪뭠칁乞╍쉨</w:t>
      </w:r>
      <w:r>
        <w:rPr/>
        <w:t>ꤪꥍ</w:t>
      </w:r>
      <w:r>
        <w:rPr/>
        <w:t>싂愶瞥긮灉灂乩捌┮䍈䍎矂㩶殻䅰⍈㍲奅╳乡测</w:t>
      </w:r>
      <w:r>
        <w:rPr/>
        <w:t>Ⳏ</w:t>
      </w:r>
      <w:r>
        <w:rPr/>
        <w:t>㞥⎣딦⍚㦣⴩㉃䡉쵳䭤♌本瞮䧂䍥瑺千숫쉇倪㵲兺朽䝷⦡浙</w:t>
      </w:r>
      <w:r>
        <w:rPr/>
        <w:t>ⱇ</w:t>
      </w:r>
      <w:r>
        <w:rPr/>
        <w:t>嫂숻䲩쉍恠⯂䠽堩妥瑖</w:t>
      </w:r>
      <w:r>
        <w:rPr/>
        <w:t>ⱀ</w:t>
      </w:r>
      <w:r>
        <w:rPr/>
        <w:t>⽔숥촯ꄭ秂쉐癫煌汷在㘸쉞</w:t>
      </w:r>
      <w:r>
        <w:rPr/>
        <w:t>ꔯ</w:t>
      </w:r>
      <w:r>
        <w:rPr/>
        <w:t>䤨飂⎩쉥湡恂㉥㋂囂㪵쉬啘ꅋ쉬练䇂反뭙깂祔磂呃帴澣썠숷쉌忂桯뽕쉞䍩䱚橩䬮㘸䍅壂</w:t>
      </w:r>
      <w:r>
        <w:rPr/>
        <w:t>⠴</w:t>
      </w:r>
      <w:r>
        <w:rPr/>
        <w:t>媣</w:t>
      </w:r>
      <w:r>
        <w:rPr/>
        <w:t>ꦘ</w:t>
      </w:r>
      <w:r>
        <w:rPr/>
        <w:t>卐乤㑆弻䠬ㅗ坖顠洯䮮慃拎ꅐ</w:t>
      </w:r>
      <w:r>
        <w:rPr/>
        <w:t>ⵞ</w:t>
      </w:r>
      <w:r>
        <w:rPr/>
        <w:t>顗䚱䣂⴯㘺睱仂깎頻䝚⨳䥩䔫顨煹쉪牋♍怮</w:t>
      </w:r>
      <w:r>
        <w:rPr/>
        <w:t>ꥋ</w:t>
      </w:r>
      <w:r>
        <w:rPr/>
        <w:t>ꎩ牢</w:t>
      </w:r>
      <w:r>
        <w:rPr/>
        <w:t>ⶬ</w:t>
      </w:r>
      <w:r>
        <w:rPr/>
        <w:t>桦砪㝂彇欱敗ㄭ</w:t>
      </w:r>
      <w:r>
        <w:rPr/>
        <w:t>Ɱ</w:t>
      </w:r>
      <w:r>
        <w:rPr/>
        <w:t>洦</w:t>
      </w:r>
      <w:r>
        <w:rPr/>
        <w:t>ⴊ</w:t>
      </w:r>
      <w:r>
        <w:rPr/>
        <w:t>佅捈淂恎猻㮱⍋䌳숨轐瞱걐ꌽ傥㟂偡⭢塊</w:t>
      </w:r>
      <w:r>
        <w:rPr/>
        <w:t>Ⱙ</w:t>
      </w:r>
      <w:r>
        <w:rPr/>
        <w:t>㣂慊⏂㉤䱚쵥♷仂归捦城⍩睬中⮵</w:t>
      </w:r>
      <w:r>
        <w:rPr/>
        <w:t>⡢</w:t>
      </w:r>
      <w:r>
        <w:rPr/>
        <w:t>湑剖</w:t>
      </w:r>
      <w:r>
        <w:rPr/>
        <w:t>ꥎ</w:t>
      </w:r>
      <w:r>
        <w:rPr/>
        <w:t>뭒䬽뭰顺䜱睫敳噙橓佞쉸睵慊傣仂쉹灲쉺嘹</w:t>
      </w:r>
      <w:r>
        <w:rPr/>
        <w:t>Ɽ</w:t>
      </w:r>
      <w:r>
        <w:rPr/>
        <w:t>ⴲ</w:t>
      </w:r>
      <w:r>
        <w:rPr/>
        <w:t>廂癓⪥뗂ꅬ挷㈳㎩⨴勂幙輭慾</w:t>
      </w:r>
      <w:r>
        <w:rPr/>
        <w:t>⡴</w:t>
      </w:r>
      <w:r>
        <w:rPr/>
        <w:t>啹⌶琩㜷之歭㚥塉牳뭖優⭟湀䑣皩庣슩쉷儤獚橏</w:t>
      </w:r>
      <w:r>
        <w:rPr/>
        <w:t>Ⱚ</w:t>
      </w:r>
      <w:r>
        <w:rPr/>
        <w:t>㝬匲丶係싂杧梱숳춮牔⨯癚瑠䭭吩◂䜯⭉枏嘩</w:t>
      </w:r>
      <w:r>
        <w:rPr/>
        <w:t>ⶩ</w:t>
      </w:r>
      <w:r>
        <w:rPr/>
        <w:t>浏瑗癊牗ꥰ긯桮쉞쉀ㅭ兡噰╊</w:t>
      </w:r>
      <w:r>
        <w:rPr/>
        <w:t>ⵇ</w:t>
      </w:r>
      <w:r>
        <w:rPr/>
        <w:t>䬪숹刨干洺땺祫潧㕓䰨㈰⨤⥸呡⫃쏂䳂㭊婓␥</w:t>
      </w:r>
      <w:r>
        <w:rPr/>
        <w:t>ⰶ</w:t>
      </w:r>
      <w:r>
        <w:rPr/>
        <w:t>疮滂⩖歃熻떩䥇兡爬幖䁕呟汎⭳⪣渺쏂㝤뭚㭉쉢ヂ督牘煎䘲䑫牯╰湋⫂奀㕐皻쉒</w:t>
      </w:r>
      <w:r>
        <w:rPr/>
        <w:t>⡩♆⫂</w:t>
      </w:r>
      <w:r>
        <w:rPr/>
        <w:t>瘣眰䘭儭䁺䳍ㄮ⵬告浞ꅑ⌻帮싂眤夦☨仂晓쉧쉀㭲ꌯ⩔ꅩ栰犱䁁쉄窥兒싍⤰䑢瞱걀믂쉭ꥰ縹⑆斿⼣憮쎥␪入㖮瘱쉴㷃㡨</w:t>
      </w:r>
      <w:r>
        <w:rPr/>
        <w:t>꧂</w:t>
      </w:r>
      <w:r>
        <w:rPr/>
        <w:t>⿂싂䝸佉㠶⨹轉习쉃⑔擂窱쵮쉏䅃圳䉴䅬棂〷䐭毂秂⩲稷兦䵪땷땒⫃矂㵠⽴</w:t>
      </w:r>
      <w:r>
        <w:rPr/>
        <w:t>ⵖ</w:t>
      </w:r>
      <w:r>
        <w:rPr/>
        <w:t>煱婷墮</w:t>
      </w:r>
      <w:r>
        <w:rPr/>
        <w:t>ꔵ</w:t>
      </w:r>
      <w:r>
        <w:rPr/>
        <w:t>樥뭤幺쉊⦏꺩⍤䅨㔸</w:t>
      </w:r>
      <w:r>
        <w:rPr/>
        <w:t>ⱑ</w:t>
      </w:r>
      <w:r>
        <w:rPr/>
        <w:t>㌴</w:t>
      </w:r>
      <w:r>
        <w:rPr/>
        <w:t>⡂</w:t>
      </w:r>
      <w:r>
        <w:rPr/>
        <w:t>洣</w:t>
      </w:r>
      <w:r>
        <w:rPr/>
        <w:t>ⵦ</w:t>
      </w:r>
      <w:r>
        <w:rPr/>
        <w:t>㡌쉈䱫敍쉳狂䓂獍啄긵卫单녷㠻⫂玱㠪숵ㄴ䉷⸵敒</w:t>
      </w:r>
      <w:r>
        <w:rPr/>
        <w:t>ꤺ⥈</w:t>
      </w:r>
      <w:r>
        <w:rPr/>
        <w:t>坺磂칃攷</w:t>
      </w:r>
      <w:r>
        <w:rPr/>
        <w:t>ꦏ⍣</w:t>
      </w:r>
      <w:r>
        <w:rPr/>
        <w:t>쉗慓⸪潂廂䃂</w:t>
      </w:r>
      <w:r>
        <w:rPr/>
        <w:t>ꤣ</w:t>
      </w:r>
      <w:r>
        <w:rPr/>
        <w:t>獏捇⹵</w:t>
      </w:r>
      <w:r>
        <w:rPr/>
        <w:t>ꦣ</w:t>
      </w:r>
      <w:r>
        <w:rPr/>
        <w:t>恹㓂ぉ쉍爱剠쉣柃乍䥙慚濎〬䅨囂</w:t>
      </w:r>
      <w:r>
        <w:rPr/>
        <w:t>ⲏ</w:t>
      </w:r>
      <w:r>
        <w:rPr/>
        <w:t>쉭㬬扉⼯ꥤ쉊旂啑坩椪绂癙啤⍞浴쎬쵗㖿彸㵚㴪깬䧂轪懂㵖䧃抩䈴</w:t>
      </w:r>
      <w:r>
        <w:rPr/>
        <w:t>ꕫ⭓</w:t>
      </w:r>
      <w:r>
        <w:rPr/>
        <w:t>癩䈰║㦥颬瑖攮杞掘䖱南䑏竂漸⑕⩶煊⭃ꍤ乤䘨쉂扳</w:t>
      </w:r>
      <w:r>
        <w:rPr/>
        <w:t>꤫</w:t>
      </w:r>
      <w:r>
        <w:rPr/>
        <w:t>呬扲幮쉡䠬⍹䂏癩䳂쉓⩀⩦奭䴲䋂噌⸪剡걌夣싂倵〹佁䭾㩖戶</w:t>
      </w:r>
      <w:r>
        <w:rPr/>
        <w:t>⡡</w:t>
      </w:r>
      <w:r>
        <w:rPr/>
        <w:t>넭佦춻扚窡〪捙硦䮘浧橃䝣㌩厩</w:t>
      </w:r>
      <w:r>
        <w:rPr/>
        <w:t>ꕗ</w:t>
      </w:r>
      <w:r>
        <w:rPr/>
        <w:t>窩䡗㡦顣땔쌲塲澏塉璬忂泂</w:t>
      </w:r>
      <w:r>
        <w:rPr/>
        <w:t>ꤺ</w:t>
      </w:r>
      <w:r>
        <w:rPr/>
        <w:t>䈪쉵㋂幌뇍㍯䴽惂䈩顆獟놬慯嘥猭뭦畷斘煂塦쉃匳䟍䠰꥕乺矂睴琷㕁撏縨䱙桢</w:t>
      </w:r>
      <w:r>
        <w:rPr/>
        <w:t>ⵆ</w:t>
      </w:r>
      <w:r>
        <w:rPr/>
        <w:t>㝷놘挪浢斩畅숤䥀䫂╯ꆻ쌦ꅹꍺ嘊周瑑딫㴵仂깗甽嘭㩶塢숣坊╵</w:t>
      </w:r>
      <w:r>
        <w:rPr/>
        <w:t>ⰽ</w:t>
      </w:r>
      <w:r>
        <w:rPr/>
        <w:t>傻⻃ㅚ⸽䙐恊㐵恖쉏䱫</w:t>
      </w:r>
      <w:r>
        <w:rPr/>
        <w:t>⡚</w:t>
      </w:r>
      <w:r>
        <w:rPr/>
        <w:t>嘪揂</w:t>
      </w:r>
      <w:r>
        <w:rPr/>
        <w:t>ⱘ</w:t>
      </w:r>
      <w:r>
        <w:rPr/>
        <w:t>㵊ㆡ⩱坪睶숸汗佘〬갬☰掘玿晣潊깙戸쉲琵</w:t>
      </w:r>
      <w:r>
        <w:rPr/>
        <w:t>⡑</w:t>
      </w:r>
      <w:r>
        <w:rPr/>
        <w:t>⽂</w:t>
      </w:r>
      <w:r>
        <w:rPr/>
        <w:t>⡇</w:t>
      </w:r>
      <w:r>
        <w:rPr/>
        <w:t>兌穹痂橞〉▮걩䁞䑺睪䑶쉬ꅹ姂깨㑍䑈ꄵ收ꥸ甩坢䏂䷂祀盂䒻塖块嘱礰斱</w:t>
      </w:r>
      <w:r>
        <w:rPr/>
        <w:t>꧃</w:t>
      </w:r>
      <w:r>
        <w:rPr/>
        <w:t>ꌦ䥮⼳⬴挪憱橸獒祦暩쉐卓㯃㉠卨攭쉥祪⬱숹䕷䉋⑈ꍍ</w:t>
      </w:r>
      <w:r>
        <w:rPr/>
        <w:t>꧃</w:t>
      </w:r>
      <w:r>
        <w:rPr/>
        <w:t>畕쉞亮督輵睳畯䭄ㄶ壂㨮偒⹌깺㘽䌱㙫幔ꍰ滂깨婅欶쉐㥪湢搻婸ꄱ坰㔭㘶뽎䀤颬싂뼪浶쉁乳</w:t>
      </w:r>
      <w:r>
        <w:rPr/>
        <w:t>ⴽ⑈</w:t>
      </w:r>
      <w:r>
        <w:rPr/>
        <w:t>繍剹䉥嚣숭쉩潲嗂㙷䨽㌵⻂奄㡬佅䉲①㣂㝒쉀䐪카䑄䧃숪〪숶꥖偡싂슿摱</w:t>
      </w:r>
      <w:r>
        <w:rPr/>
        <w:t>ꥌ</w:t>
      </w:r>
      <w:r>
        <w:rPr/>
        <w:t>总쉈⸦䠱䵱壂䉵䒮㬯娫坬呀猭뾡婧挻扏匭瑶㇂埂扶쵦䁄祓桠슏ㄱ⼰噎猲䥍슏</w:t>
      </w:r>
      <w:r>
        <w:rPr/>
        <w:t>ⲥ</w:t>
      </w:r>
      <w:r>
        <w:rPr/>
        <w:t>祯╄믎┹뽗뽔眰㵦쌨㍩慊㭋</w:t>
      </w:r>
      <w:r>
        <w:rPr/>
        <w:t>ⴰ</w:t>
      </w:r>
      <w:r>
        <w:rPr/>
        <w:t>睵旂</w:t>
      </w:r>
      <w:r>
        <w:rPr/>
        <w:t>ꕡ</w:t>
      </w:r>
      <w:r>
        <w:rPr/>
        <w:t>싂桵㉤祲䏂䮻㋂彎燂⵫Ⓜ恉彋칏숭䬪ꄪꄨ抬へ䬮刵帹⎩兇쉃異숯䕌㡄⻂</w:t>
      </w:r>
      <w:r>
        <w:rPr/>
        <w:t>Ⳃ</w:t>
      </w:r>
      <w:r>
        <w:rPr/>
        <w:t>㉇掩⒵䇂纮䵐〶牋吪彧杩⼺⥯숤曂倶仂縭木流繹幷打䷂凂碿⚵⹯⩒䷍</w:t>
      </w:r>
      <w:r>
        <w:rPr/>
        <w:t>ꤥ</w:t>
      </w:r>
      <w:r>
        <w:rPr/>
        <w:t>䰳䌨䞏뇂⥘晤떥桤煬㑌塞⍗焲䒥⼹싂䱘䠺쉬♒갫㉓汣汞㥥ꌻ捄䥧㉳떮她㜺촴頻슥슏〈滃⍑숯땧갰溿⻂䮡慯䟂潍긱䐵祆㌵顰愺悬䞵⤲䥰싎㵾⑈⤱싂爲眥녂</w:t>
      </w:r>
      <w:r>
        <w:rPr/>
        <w:t>ⵧ</w:t>
      </w:r>
      <w:r>
        <w:rPr/>
        <w:t>睍㚘ꥪ꥞</w:t>
      </w:r>
      <w:r>
        <w:rPr/>
        <w:t>ꕪ</w:t>
      </w:r>
      <w:r>
        <w:rPr/>
        <w:t>桯晭쉂䈺숰싂愨쉥坑稴ㅰ쉕纮䠽긥䅑幞獲숭㬽숣绍⑍噐瞩慗碻딸䶩쉅汌㙥숮쉘縳⻃뽐倽毂긳朳埍妻橔牧乒䪵祄㥓榩悥歹⪣恂瑀깧敥垏</w:t>
      </w:r>
      <w:r>
        <w:rPr/>
        <w:t>ꖩ</w:t>
      </w:r>
      <w:r>
        <w:rPr/>
        <w:t>擂坰㘯垘晎䘩湢畄畵䱯頸䱀埂歙칧⹢촽숨쎱㩵䑨쉅</w:t>
      </w:r>
      <w:r>
        <w:rPr/>
        <w:t>ꕗ</w:t>
      </w:r>
      <w:r>
        <w:rPr/>
        <w:t>彚燂娪떱扖뽶⸹쵙</w:t>
      </w:r>
      <w:r>
        <w:rPr/>
        <w:t>ꕞ</w:t>
      </w:r>
      <w:r>
        <w:rPr/>
        <w:t>㝯楍걙䕶숸䳂㎿</w:t>
      </w:r>
      <w:r>
        <w:rPr/>
        <w:t>⠷</w:t>
      </w:r>
      <w:r>
        <w:rPr/>
        <w:t>䍵㨮啕稵⸩</w:t>
      </w:r>
      <w:r>
        <w:rPr/>
        <w:t>ⱒ</w:t>
      </w:r>
      <w:r>
        <w:rPr/>
        <w:t>䭺⥔奶䱴⤻⿂杮涡㙃㓂䎘쉖䨫䩱␦幩泂ꇂ썅⩔㙸睎</w:t>
      </w:r>
      <w:r>
        <w:rPr/>
        <w:t>ⲣ</w:t>
      </w:r>
      <w:r>
        <w:rPr/>
        <w:t>癳䬶㢬浹癧䰪乘⥳쵍扐炣怩捯煓싂츊唣뭊</w:t>
      </w:r>
      <w:r>
        <w:rPr/>
        <w:t>ⱊ</w:t>
      </w:r>
      <w:r>
        <w:rPr/>
        <w:t>杏婲갮㚿㊣☺灡兎扚扅䔴䍗㘦圮칅</w:t>
      </w:r>
      <w:r>
        <w:rPr/>
        <w:t>ⱑ</w:t>
      </w:r>
      <w:r>
        <w:rPr/>
        <w:t>振</w:t>
      </w:r>
      <w:r>
        <w:rPr/>
        <w:t>Ⱨ</w:t>
      </w:r>
      <w:r>
        <w:rPr/>
        <w:t>仂䜪挨亩昹剹䢵丫☪䰷묰츴弳眳년牥칲⫂㫂瑉猽㈩㑹摄䛂싎漽栤䂵㵧촴쉈⭎飂ꍆ</w:t>
      </w:r>
      <w:r>
        <w:rPr/>
        <w:t>⢮</w:t>
      </w:r>
      <w:r>
        <w:rPr/>
        <w:t>〣塎쵩</w:t>
      </w:r>
      <w:r>
        <w:rPr/>
        <w:t>ꕄ</w:t>
      </w:r>
      <w:r>
        <w:rPr/>
        <w:t>슏睄是</w:t>
      </w:r>
      <w:r>
        <w:rPr/>
        <w:t>Ⳃ</w:t>
      </w:r>
      <w:r>
        <w:rPr/>
        <w:t>䝖쵀╀獸䙩꥔</w:t>
      </w:r>
      <w:r>
        <w:rPr/>
        <w:t>ꥁ</w:t>
      </w:r>
      <w:r>
        <w:rPr/>
        <w:t>祓㉞䝮䁂⴪⼦걏䁙奃䖵佹㝪慈㤮䍨썁뾻䱤춿㑒쉺庩潏䅁깴␸쎣쉲䩴슩ꄺ슻䨣䮱瑺凂♫改⻍搮䅚숽쉡乥⩏嚩숲슩䬭帷㭞㍓唱睔쉹㯂㏂㌤쉠䟂⑎㮿䍖⼱歓⺿歉뼺夣呇媻䤪䕸㤨쉂䝲䌶楪灲쉣嘪䔳䮻契⽫磂䛂싂⩎쵳</w:t>
      </w:r>
      <w:r>
        <w:rPr/>
        <w:t>ⱸ</w:t>
      </w:r>
      <w:r>
        <w:rPr/>
        <w:t>柂⫂幹⩠礥긷擂楣卫쉷䩇搹杵⑂㘯泂䅴쉳佷⭔浃潧槂幪亥㵦栴摙칙⍠츱㉣숷颻䙅ꆘ祲㉎歌</w:t>
      </w:r>
      <w:r>
        <w:rPr/>
        <w:t>ꥌ⥵</w:t>
      </w:r>
      <w:r>
        <w:rPr/>
        <w:t>䜱㝠⒬卌넶瑩䵩嘬⺩㯍␲眯ꌪ䝪쉊䃂恁瀺洯ㄲⓂ幹캻㐮</w:t>
      </w:r>
      <w:r>
        <w:rPr/>
        <w:t>ⱑ</w:t>
      </w:r>
      <w:r>
        <w:rPr/>
        <w:t>㭓ꥶ䁐ね渪쉤渳</w:t>
      </w:r>
      <w:r>
        <w:rPr/>
        <w:t>ⱟ</w:t>
      </w:r>
      <w:r>
        <w:rPr/>
        <w:t>埂别湏뽉곂殩匪칱떘䃂ꎬ娮ꍩꥧ┦쉊兂촶瑸縰杄瑟싂侏扂䙉轭깎繒歩쉮㎬</w:t>
      </w:r>
      <w:r>
        <w:rPr/>
        <w:t>⡸</w:t>
      </w:r>
      <w:r>
        <w:rPr/>
        <w:t>㥾漦㍊幅橤嚘唴㋂瘬㥟牤摔㷍琻⹏䂵慫硤挸ヂ妣䥱숶䎱䵙䷂㨽⹬㐲쉵㙆䅤깑反睐挤뼬뭆⪩桎⩥⤮⽅䈱㧂걟〻獎쌭橲슩⴨</w:t>
      </w:r>
      <w:r>
        <w:rPr/>
        <w:t>ⱈ</w:t>
      </w:r>
      <w:r>
        <w:rPr/>
        <w:t>쉳⽕⽥◂㤻ꍬ擃쌻敘㍡䞥㌽숺컂①쉕숵响汈䛂煲輥컃떿䝥䒏㤱ꅵ㛂䄮</w:t>
      </w:r>
      <w:r>
        <w:rPr/>
        <w:t>꧂</w:t>
      </w:r>
      <w:r>
        <w:rPr/>
        <w:t>䐪츯⹓깪祌컂硙</w:t>
      </w:r>
      <w:r>
        <w:rPr/>
        <w:t>ꖥ</w:t>
      </w:r>
      <w:r>
        <w:rPr/>
        <w:t>机숳ぞ⑯傣杩繓琬</w:t>
      </w:r>
      <w:r>
        <w:rPr/>
        <w:t>⡤</w:t>
      </w:r>
      <w:r>
        <w:rPr/>
        <w:t>䮮㥀걥旂䲥皿껂嫃乞䫂昷쉨⍥稸掱磂伵䴩쉤</w:t>
      </w:r>
      <w:r>
        <w:rPr/>
        <w:t>⡞</w:t>
      </w:r>
      <w:r>
        <w:rPr/>
        <w:t>䥉求쉧㓂쌽䁮恋䴷㊻⌣ヂ䵕</w:t>
      </w:r>
      <w:r>
        <w:rPr/>
        <w:t>ꕍ</w:t>
      </w:r>
      <w:r>
        <w:rPr/>
        <w:t>䯂⥳⑷쉸䴲</w:t>
      </w:r>
      <w:r>
        <w:rPr/>
        <w:t>ꗂ</w:t>
      </w:r>
      <w:r>
        <w:rPr/>
        <w:t>〺獀珂㉸债橱㐪〲㑆</w:t>
      </w:r>
      <w:r>
        <w:rPr/>
        <w:t>ꗂ</w:t>
      </w:r>
      <w:r>
        <w:rPr/>
        <w:t>浣牧彑歕쉰㟂祴祙㭕䂩▘㭣㑍獅㴪顺潕唨㴹⽴硸㛂硱位帥쉮㚵칗뗂輮䭉ꥯ녖숺</w:t>
      </w:r>
      <w:r>
        <w:rPr/>
        <w:t>ⱦ</w:t>
      </w:r>
      <w:r>
        <w:rPr/>
        <w:t>だꍗ轷◂</w:t>
      </w:r>
      <w:r>
        <w:rPr/>
        <w:t>Ⳃ</w:t>
      </w:r>
      <w:r>
        <w:rPr/>
        <w:t>숪器넥勎稻</w:t>
      </w:r>
      <w:r>
        <w:rPr/>
        <w:t>꧂</w:t>
      </w:r>
      <w:r>
        <w:rPr/>
        <w:t>枿桚䴹呔噷椤ꥳ⑹㚘㡍ꍗ穆㷂㣎飃参斏瀹䝵穅硰彠⺱䤹</w:t>
      </w:r>
      <w:r>
        <w:rPr/>
        <w:t>ⲩ</w:t>
      </w:r>
      <w:r>
        <w:rPr/>
        <w:t>㴴硏愽뮣瀯砷〴䔱璣쉁ㄩ塯䔯숯㉌勂䘷顱呦ㆱ</w:t>
      </w:r>
      <w:r>
        <w:rPr/>
        <w:t>⠊</w:t>
      </w:r>
      <w:r>
        <w:rPr/>
        <w:t>뽀녙摕䱃杘娰쉺席㔰佘</w:t>
      </w:r>
      <w:r>
        <w:rPr/>
        <w:t>ⲵ</w:t>
      </w:r>
      <w:r>
        <w:rPr/>
        <w:t>番捫숽䠲儱깊煶습쉍㞩卮긹㓂繬儥⸦朤슩츮녴獖咏ꅮꅸ䍮㝾圮手뽍쉚働弯칧</w:t>
      </w:r>
      <w:r>
        <w:rPr/>
        <w:t>⠲</w:t>
      </w:r>
      <w:r>
        <w:rPr/>
        <w:t>砺ꇂ䱩㑒恏⹰払琵迂떡</w:t>
      </w:r>
      <w:r>
        <w:rPr/>
        <w:t>Ⱳ䷂</w:t>
      </w:r>
      <w:r>
        <w:rPr/>
        <w:t>轢㝌硬쉚㕓䩓⍉奊쉬䏂剚殥믂䅬⽕쉰歡㉂弭곎</w:t>
      </w:r>
      <w:r>
        <w:rPr/>
        <w:t>ⴰ</w:t>
      </w:r>
      <w:r>
        <w:rPr/>
        <w:t>創슱眵쉌幢摆坒䗍쉀䓂坔母㭟咵촦囂溥晨㴯䁁쉴숥窩䤽䵫⥾爱佁⴩囂䩶捱癖㡷⫂䞩㩔숬䋂摃ず噪恔涻媩⽢㪱⽖琸⏂</w:t>
      </w:r>
      <w:r>
        <w:rPr/>
        <w:t>ⵘ</w:t>
      </w:r>
      <w:r>
        <w:rPr/>
        <w:t>怽杳橹昣癱曂奠捥睴碡녷때䠫⥟䕈㭉츪摚婚㘱쉏칷㥹䡇䉆乡嚥쉎摚䂵摘捡垻甸䏂ㄪ⬲挹礮</w:t>
      </w:r>
      <w:r>
        <w:rPr/>
        <w:t>ꖘ</w:t>
      </w:r>
      <w:r>
        <w:rPr/>
        <w:t>ꅥ䅷</w:t>
      </w:r>
      <w:r>
        <w:rPr/>
        <w:t>Ⱓ</w:t>
      </w:r>
      <w:r>
        <w:rPr/>
        <w:t>䇂煉믂ꍥ嗎欹强繰轐䵥帩䙡祚⨻숨숴厩夽枮깋칦쉧灩䱚쉁</w:t>
      </w:r>
      <w:r>
        <w:rPr/>
        <w:t>Ɱ</w:t>
      </w:r>
      <w:r>
        <w:rPr/>
        <w:t>癷䡠犘썣催쉯顬䅖긫浬䁬☯숦ꅆ檬畨碣떣䰬ㅕ쉐㶮䑊迂㘳䋂⽮⼬瓂喩쎿</w:t>
      </w:r>
      <w:r>
        <w:rPr/>
        <w:t>⣂</w:t>
      </w:r>
      <w:r>
        <w:rPr/>
        <w:t>묣</w:t>
      </w:r>
      <w:r>
        <w:rPr/>
        <w:t>ꗂ</w:t>
      </w:r>
      <w:r>
        <w:rPr/>
        <w:t>䋎兰灑⹃姂䕖楊搽쉍㙍橤䕴쉧ㅔ⭶啯㡃⽓椭ㆩ个싂姂炮㬴楗䥪䓂呭橐깶숳딵湄池⏂枱䭔䅗⩞걊瓂슩슡幖♉頤琪쎣愲㪩뽠</w:t>
      </w:r>
      <w:r>
        <w:rPr/>
        <w:t>ꕚ</w:t>
      </w:r>
      <w:r>
        <w:rPr/>
        <w:t>灪칺㜰깆⛎쉩挲纮獸机ㆬ矂녡䣂物癄愥뾩⮥⽷⹧灏偺䵞桐㬮▵⪘健男싂䤪䭢䮵슱⽆仂䂱眮祥㴰洮捦拂㟂软据瀷</w:t>
      </w:r>
      <w:r>
        <w:rPr/>
        <w:t>ꕵ◂</w:t>
      </w:r>
      <w:r>
        <w:rPr/>
        <w:t>浍칖⻂嫂⏂伮</w:t>
      </w:r>
      <w:r>
        <w:rPr/>
        <w:t>ꕨ</w:t>
      </w:r>
      <w:r>
        <w:rPr/>
        <w:t>䥄⬣⩵⩍穀穯瞩⾱䞡乭助楧摎꺿㡣㡺ぱ栣惂奇칆穒쉔搣㛂⩱쉠䤽㭡</w:t>
      </w:r>
      <w:r>
        <w:rPr/>
        <w:t>ⵢ</w:t>
      </w:r>
      <w:r>
        <w:rPr/>
        <w:t>琲咣⩹쉄⩋浑쉓⛃枡</w:t>
      </w:r>
      <w:r>
        <w:rPr/>
        <w:t>ꦩ</w:t>
      </w:r>
      <w:r>
        <w:rPr/>
        <w:t>숬녊㉸䠸凂浭塃亱⬪䭏洩숯䍍搮䊩擃땒樺汦䳎冣숥敬갯싂뽃挵쉊弥쉴癄ㅖ䥄㐯瀵䅸㉧抩䜯</w:t>
      </w:r>
      <w:r>
        <w:rPr/>
        <w:t>⡠⭉</w:t>
      </w:r>
      <w:r>
        <w:rPr/>
        <w:t>冮</w:t>
      </w:r>
      <w:r>
        <w:rPr/>
        <w:t>⡢</w:t>
      </w:r>
      <w:r>
        <w:rPr/>
        <w:t>庡焭쉦曍㨥卄妩䭞撥牶濂匫刱䑎地걇煡丣㊥䌲</w:t>
      </w:r>
      <w:r>
        <w:rPr/>
        <w:t>꧂</w:t>
      </w:r>
      <w:r>
        <w:rPr/>
        <w:t>촪勎穆⼺厬媡</w:t>
      </w:r>
      <w:r>
        <w:rPr/>
        <w:t>ⵉ</w:t>
      </w:r>
      <w:r>
        <w:rPr/>
        <w:t>녦瀮녾숮拂⩁徻摚⽔顾欶슘ꥯ烎繶䁟䕤住杸凃扱彣窡常䵘犥垿梩슮歡晴剸ⸯ獄쉒길</w:t>
      </w:r>
      <w:r>
        <w:rPr/>
        <w:t>ⶬ</w:t>
      </w:r>
      <w:r>
        <w:rPr/>
        <w:t>穁땎免徵땖䙒焨兹硡걅䨽摇㒏㜷䡁넻Ⓝ싎煀㥬싂</w:t>
      </w:r>
      <w:r>
        <w:rPr/>
        <w:t>ꔊ</w:t>
      </w:r>
      <w:r>
        <w:rPr/>
        <w:t>쉨熏䤸呒杒涩汇唤썰ꎱ䕍债ꅖ睳ꍇ䭘顖䒡♸㘭普␷㵒婸䷎坸䡬眲㕐繏獩溩뭣繬䰵㙌姂礨啬䬹浈땡玡救ꥷ숪⽗姎뭓숻啓惂䗂恬歶㩲⽊넮捬僂䈶梮坥水⥞㍞䕒딦桂ヂ䙳婋楲唩扌灮뭏盃㊣쉷潳숻ꍹ썮⾬⦮奰廂⒮栭墏䵱サ쉐뿂匦</w:t>
      </w:r>
      <w:r>
        <w:rPr/>
        <w:t>Ⳃ</w:t>
      </w:r>
      <w:r>
        <w:rPr/>
        <w:t>歩쉈橃뇂쉸䭶〬晠ぬ䳂奦깨</w:t>
      </w:r>
      <w:r>
        <w:rPr/>
        <w:t>꧂</w:t>
      </w:r>
      <w:r>
        <w:rPr/>
        <w:t>㛂啊朷녁</w:t>
      </w:r>
      <w:r>
        <w:rPr/>
        <w:t>⵰</w:t>
      </w:r>
      <w:r>
        <w:rPr/>
        <w:t>묯땶幘⪥깨⭳偷䦻</w:t>
      </w:r>
      <w:r>
        <w:rPr/>
        <w:t>ⰴ⥯</w:t>
      </w:r>
      <w:r>
        <w:rPr/>
        <w:t>廂㥺쵟剫噐䤻杯嗂䄦佫樵彙䉔쉴</w:t>
      </w:r>
      <w:r>
        <w:rPr/>
        <w:t>ꦱ</w:t>
      </w:r>
      <w:r>
        <w:rPr/>
        <w:t>䭇숽</w:t>
      </w:r>
      <w:r>
        <w:rPr/>
        <w:t>Ⲯ</w:t>
      </w:r>
      <w:r>
        <w:rPr/>
        <w:t>う㚿潁걃䨦</w:t>
      </w:r>
      <w:r>
        <w:rPr/>
        <w:t>ꦵ</w:t>
      </w:r>
      <w:r>
        <w:rPr/>
        <w:t>振勂䨫䩔瓎掏⩅轰澻唱숲㙉⧃䑈㑮쉰긪攲䡱쉥慷⩇杒䕹ㅯ쉢琨嫂싎⼽믎ꄥ睮슩硯</w:t>
      </w:r>
      <w:r>
        <w:rPr/>
        <w:t>⡏</w:t>
      </w:r>
      <w:r>
        <w:rPr/>
        <w:t>㑠♫幆牢</w:t>
      </w:r>
      <w:r>
        <w:rPr/>
        <w:t>ꕓ</w:t>
      </w:r>
      <w:r>
        <w:rPr/>
        <w:t>㨴䭟具䙗⹒캱祎獈㴩頺汴䑑쌽桄⥎睷㡗桴卌싃㤯㙗䥅⪬䐳䶩礸獏뽠⌮뭃걹憬┨㎡㊻쉨쉒烃뭊</w:t>
      </w:r>
      <w:r>
        <w:rPr/>
        <w:t>ꕖ</w:t>
      </w:r>
      <w:r>
        <w:rPr/>
        <w:t>汌䴩丩浮䚿䭕積佃绂땒</w:t>
      </w:r>
      <w:r>
        <w:rPr/>
        <w:t>ꖿ</w:t>
      </w:r>
      <w:r>
        <w:rPr/>
        <w:t>卣⚱头佷瓃瀰ざ佒칢ꅌ痂쉍⑑恖䕋걳쉅囂汁䈷㠣㍪焪㍡쉣稥</w:t>
      </w:r>
      <w:r>
        <w:rPr/>
        <w:t>⡊</w:t>
      </w:r>
      <w:r>
        <w:rPr/>
        <w:t>䝰♟啦挦</w:t>
      </w:r>
      <w:r>
        <w:rPr/>
        <w:t>⡂</w:t>
      </w:r>
      <w:r>
        <w:rPr/>
        <w:t>疻⬬坓樣</w:t>
      </w:r>
      <w:r>
        <w:rPr/>
        <w:t>⡾</w:t>
      </w:r>
      <w:r>
        <w:rPr/>
        <w:t>砪뽉㖱楎煣䛂㣂杞㥲㕈䛃숸枩</w:t>
      </w:r>
      <w:r>
        <w:rPr/>
        <w:t>ꕘ</w:t>
      </w:r>
      <w:r>
        <w:rPr/>
        <w:t>晥⪘煶幸㭂顲住䍖眵浢係␺欩묪긹ꥩ䠰慹슮接숫䥈昻㡥䈲杫着䖥ꌪꥴ䅡싂悮</w:t>
      </w:r>
      <w:r>
        <w:rPr/>
        <w:t>⡂</w:t>
      </w:r>
      <w:r>
        <w:rPr/>
        <w:t>뭬畊숺澣櫍쉧㧂䑙漭卷깎⨬轩䌽⩊싍从곃䭋Ⓜ呯掱䱮丱쉰礭䃂䙏⽉盂狂揃焻奌噔⮥繋幊䝵戫単䠨칓쉲䕾쉶딪ヂ欥╱㕎걶歟桴숸瘩傏䎱曂浾넻칭</w:t>
      </w:r>
      <w:r>
        <w:rPr/>
        <w:t>ꕺ</w:t>
      </w:r>
      <w:r>
        <w:rPr/>
        <w:t>䁪輭쉾녥繞䡉☽䱵㡅槂갥䘮⾿浟甸䶮겡췂瑅係⪿繙⍬浑淍☽ご</w:t>
      </w:r>
      <w:r>
        <w:rPr/>
        <w:t>ⵂ</w:t>
      </w:r>
      <w:r>
        <w:rPr/>
        <w:t>〲쉢楸数㙲奃싂⻂䇎穸⧍갱㩷숽䍘䔲</w:t>
      </w:r>
      <w:r>
        <w:rPr/>
        <w:t>ꥌ</w:t>
      </w:r>
      <w:r>
        <w:rPr/>
        <w:t>倻硕汚ꥴ梘勂祃䘭쉇歫⫍㖮䭸䡡䟂㍃华睮奓⍌焴䝟妬稭숳吺帤卧烂㈪敷究䔨녯♔單䑈⼤晨瘶갪ꄫㅰ䘥⭃갥濂⑳칓䄻녬䱑</w:t>
      </w:r>
      <w:r>
        <w:rPr/>
        <w:t>⡂⨽</w:t>
      </w:r>
      <w:r>
        <w:rPr/>
        <w:t>㩒␷⮡縳泂疵㥶札㝶⚩䗂杵숪쉎浊뭎ꍉ顏倳䑌潔쉍䜊奶㭑쉭㡴け兰媿摋</w:t>
      </w:r>
      <w:r>
        <w:rPr/>
        <w:t>ꤣ</w:t>
      </w:r>
      <w:r>
        <w:rPr/>
        <w:t>啔亮뭣眹硒㉷쉏曂䍆滂⹀穢싂轎卭泂搲녒깇刪쌮㵢丯祌礷䢵儲轸焩抏쉴氮⍈湚</w:t>
      </w:r>
      <w:r>
        <w:rPr/>
        <w:t>Ⳃ</w:t>
      </w:r>
      <w:r>
        <w:rPr/>
        <w:t>ꦩ</w:t>
      </w:r>
      <w:r>
        <w:rPr/>
        <w:t>咿敚涩氤睢奀╫听녾檩墱</w:t>
      </w:r>
      <w:r>
        <w:rPr/>
        <w:t>⠳</w:t>
      </w:r>
      <w:r>
        <w:rPr/>
        <w:t>稩䩗儶䗂쉫⽐땖䗍㦵毂⼣䵍徥䑍슿㵱併䄺㏂╬╚摵긽畤숥䝎轫渫灥湩礯뼵䷂桹⫂偭</w:t>
      </w:r>
      <w:r>
        <w:rPr/>
        <w:t>ꥉ</w:t>
      </w:r>
      <w:r>
        <w:rPr/>
        <w:t>⡍</w:t>
      </w:r>
      <w:r>
        <w:rPr/>
        <w:t>숸倮樨╺柂並묻䕾쉂⤤뮵쉷䔫</w:t>
      </w:r>
      <w:r>
        <w:rPr/>
        <w:t>ⵌ</w:t>
      </w:r>
      <w:r>
        <w:rPr/>
        <w:t>땮碿恚䍱塣桁⏂凂坄⚿싂</w:t>
      </w:r>
      <w:r>
        <w:rPr/>
        <w:t>⡾</w:t>
      </w:r>
      <w:r>
        <w:rPr/>
        <w:t>癄╱췂汅쉏幏杍싂</w:t>
      </w:r>
      <w:r>
        <w:rPr/>
        <w:t>ꥉ꤭⹇</w:t>
      </w:r>
      <w:r>
        <w:rPr/>
        <w:t>칳歪ꅖ뭌磂灗煗儷䁂숺쉆剨⍅㥢厬为┵</w:t>
      </w:r>
      <w:r>
        <w:rPr/>
        <w:t>ⵉ</w:t>
      </w:r>
      <w:r>
        <w:rPr/>
        <w:t>懂㑬㴪⑦燂曍쉙软湂桌畨呗㵶슏㡥楋慯㑊쉗㥋頪湭ど娸</w:t>
      </w:r>
      <w:r>
        <w:rPr/>
        <w:t>ⵦ</w:t>
      </w:r>
      <w:r>
        <w:rPr/>
        <w:t>㢩㭶纘僂繾氫潸㣂獆瘫⽆斻住츪⩏䝓䁔숮乚潳氷㩵촽慯瑲╂ㄴ췂㈤䑔⵭ꍶ걐숵书⽅䱷쉶亡㑓⸪橈쉘㕏⮵䅄剬쉡䘵䊡卾䶱㇂棂㝯奓䴮숸塕⽩㴭桁乧氰楚桯繡颥싂炻卺껍堳掣瘴ꏂ浕穀䱗䜶䧂㵫框区╷㐫싂乃䍳祖⎻摖穊ㅹ슣獲䤹䯍彙싃皏洪㥗뾩慶</w:t>
      </w:r>
      <w:r>
        <w:rPr/>
        <w:t>Ⱕ</w:t>
      </w:r>
      <w:r>
        <w:rPr/>
        <w:t>ꅵ典挦㨻硁瓂</w:t>
      </w:r>
      <w:r>
        <w:rPr/>
        <w:t>ⷎ</w:t>
      </w:r>
      <w:r>
        <w:rPr/>
        <w:t>烂娫澬漻녗䍭姍䠮뼬毂</w:t>
      </w:r>
      <w:r>
        <w:rPr/>
        <w:t>⡸</w:t>
      </w:r>
      <w:r>
        <w:rPr/>
        <w:t>婢슿ꎻ췂潍⩃兩</w:t>
      </w:r>
      <w:r>
        <w:rPr/>
        <w:t>ꔭ</w:t>
      </w:r>
      <w:r>
        <w:rPr/>
        <w:t>兕朳祺灇쉌</w:t>
      </w:r>
      <w:r>
        <w:rPr/>
        <w:t>⠺</w:t>
      </w:r>
      <w:r>
        <w:rPr/>
        <w:t>㋂ꅨ╖㍙䑰⽐䅳숹</w:t>
      </w:r>
      <w:r>
        <w:rPr/>
        <w:t>Ⱚ</w:t>
      </w:r>
      <w:r>
        <w:rPr/>
        <w:t>떡ꇂ琦쵥氨쉎煩捵呺쵰䱌묰椹敮执땥樬</w:t>
      </w:r>
      <w:r>
        <w:rPr/>
        <w:t>ꕘ</w:t>
      </w:r>
      <w:r>
        <w:rPr/>
        <w:t>攷飂奔♴㙮䍫䥆䩁㗃啣㗂ぎ䅂扁恖칪깞쉺㝏⥯뾻䇂火녃庩棂呍⌺㑵恓弲㙂꺿⽈〽⌲㊩縵奴</w:t>
      </w:r>
      <w:r>
        <w:rPr/>
        <w:t>ꦩ</w:t>
      </w:r>
      <w:r>
        <w:rPr/>
        <w:t>㵶⑆걶參摒썷쉑깵急㥧㫂沿ヂꥰ搳輰</w:t>
      </w:r>
      <w:r>
        <w:rPr/>
        <w:t>Ⳃ</w:t>
      </w:r>
      <w:r>
        <w:rPr/>
        <w:t>ꄷꥩ䑃쉹⩭쉎⌤䁲癥瑥瑃曍슡輷繮㝘礵䕑ꏂげ䦣쉺呠⩯⚵皿╖䵚쉡㵭㯂婦쏂</w:t>
      </w:r>
      <w:r>
        <w:rPr/>
        <w:t>ꕯ</w:t>
      </w:r>
      <w:r>
        <w:rPr/>
        <w:t>怯杠㥇畑슱橪住㠽恵㒱㜬숭ꍓ䯎硸⨱</w:t>
      </w:r>
      <w:r>
        <w:rPr/>
        <w:t>Ⲯ</w:t>
      </w:r>
      <w:r>
        <w:rPr/>
        <w:t>䝮恞氩獲㴦㶣摋䝟뽵♋걵敤卞烎䢥㴯䝰⻂㥐坂线㕌庻瑃䎥䬲獅ꄭ䡍琴㩹縮녯䝥쉙垘ꄲ쉇㉀쉁䡏䬶䫎汲ⸯ䝊伲䄺썅⪱兄教お⭮</w:t>
      </w:r>
      <w:r>
        <w:rPr/>
        <w:t>ꔰ</w:t>
      </w:r>
      <w:r>
        <w:rPr/>
        <w:t>䭭㔫⭡쵹坖㍈况半朊䯎㙒⧂璮㭏슩넶玣卸縪塊华婦ꄽ敶堯杇㩥떱깵㨲噯㟂劮㜲</w:t>
      </w:r>
      <w:r>
        <w:rPr/>
        <w:t>ꔴ</w:t>
      </w:r>
      <w:r>
        <w:rPr/>
        <w:t>渭⍕⽲噎硎ꍩ墥쉉갪䭏盂睎숶쵺숣㜣㵯恐祧촴牃玣䒬</w:t>
      </w:r>
      <w:r>
        <w:rPr/>
        <w:t>ⴴ⑊</w:t>
      </w:r>
      <w:r>
        <w:rPr/>
        <w:t>棃쉀⥤灘ㅥ㡥楄䤱䒵偯楶㩲</w:t>
      </w:r>
      <w:r>
        <w:rPr/>
        <w:t>ⰷ</w:t>
      </w:r>
      <w:r>
        <w:rPr/>
        <w:t>础쉔</w:t>
      </w:r>
      <w:r>
        <w:rPr/>
        <w:t>⣂</w:t>
      </w:r>
      <w:r>
        <w:rPr/>
        <w:t>弣㉩妱걀쉷䑙⽆㥤橾</w:t>
      </w:r>
      <w:r>
        <w:rPr/>
        <w:t>Ɑ</w:t>
      </w:r>
      <w:r>
        <w:rPr/>
        <w:t>獵瑬十票◎杫瑶娨狂䍕㥺ꍉ楸묥뭖㕘쉘싂癕轎딺穚䑑㇍깸採橵䞬朰䚻</w:t>
      </w:r>
      <w:r>
        <w:rPr/>
        <w:t>ⴺ</w:t>
      </w:r>
      <w:r>
        <w:rPr/>
        <w:t>瞘쉖쉸摴昤</w:t>
      </w:r>
      <w:r>
        <w:rPr/>
        <w:t>ⱓ</w:t>
      </w:r>
      <w:r>
        <w:rPr/>
        <w:t>淂乺抏収숭㮵긣⩙싂瀣䍧歯彑싂쉎</w:t>
      </w:r>
      <w:r>
        <w:rPr/>
        <w:t>ꥆ</w:t>
      </w:r>
      <w:r>
        <w:rPr/>
        <w:t>Ⱝ</w:t>
      </w:r>
      <w:r>
        <w:rPr/>
        <w:t>盂뽒㖱整㍵檩쉟䠯䴻칙춮畐摩⦵憱①⿂㟂㧂⾣싂⨨㡟弳갫㩔⸶ꥫ뮿썠긳绂乭婫═䖩</w:t>
      </w:r>
      <w:r>
        <w:rPr/>
        <w:t>⡈</w:t>
      </w:r>
      <w:r>
        <w:rPr/>
        <w:t>䯍幮䁡旂ꍏ䐦啸䧂彟䐩坯婁噺熏䪿㍵䓂䱮㍥땡乮갶숮砸忎쉰ꅴ係滎嘫兓㷃㌸녶슱媡㊱䒡ひ椲撘䂵싂☰䬹쉙繣</w:t>
      </w:r>
      <w:r>
        <w:rPr/>
        <w:t>⡏</w:t>
      </w:r>
      <w:r>
        <w:rPr/>
        <w:t>兇捞旂慺⑯欴쉚</w:t>
      </w:r>
      <w:r>
        <w:rPr/>
        <w:t>ⰶ⩙</w:t>
      </w:r>
      <w:r>
        <w:rPr/>
        <w:t>䆮뼪㣂⭪</w:t>
      </w:r>
      <w:r>
        <w:rPr/>
        <w:t>꥓</w:t>
      </w:r>
      <w:r>
        <w:rPr/>
        <w:t>摄⼻牧갷</w:t>
      </w:r>
      <w:r>
        <w:rPr/>
        <w:t>ꥃ</w:t>
      </w:r>
      <w:r>
        <w:rPr/>
        <w:t>熬싂乬쉩</w:t>
      </w:r>
      <w:r>
        <w:rPr/>
        <w:t>ⶻ</w:t>
      </w:r>
      <w:r>
        <w:rPr/>
        <w:t>㍸牘捯㍯쉃㑪槂▻仂䑊瀳桟䷎恬䚘╗䑋䌱칎牑묰癦牍⧎睢轗椤墵抡䬸쉗砲숳꥾칊䵙슬䅊</w:t>
      </w:r>
      <w:r>
        <w:rPr/>
        <w:t>ꥅ</w:t>
      </w:r>
      <w:r>
        <w:rPr/>
        <w:t>㓂町彰㛂印캩⽪弹딮浀</w:t>
      </w:r>
      <w:r>
        <w:rPr/>
        <w:t>ꗂ</w:t>
      </w:r>
      <w:r>
        <w:rPr/>
        <w:t>䨴㝁㪬正䝧瀵硶數枬䓎║䞘爱㉚祏쉣杷㩐泂⩡繌坓⧂䠪䑬㍳녗幸攰䰮ꄩ佥穂䋂㩨꺱⭇澻敃쉂娭㉷剥걇㣂㟂⤩⑂異幩䊥쉚⑀꺩味⥈걒녕</w:t>
      </w:r>
      <w:r>
        <w:rPr/>
        <w:t>⡇</w:t>
      </w:r>
      <w:r>
        <w:rPr/>
        <w:t>㕎係꥘뿂塏칟物</w:t>
      </w:r>
      <w:r>
        <w:rPr/>
        <w:t>ꤹ</w:t>
      </w:r>
      <w:r>
        <w:rPr/>
        <w:t>䵊係僂䥸쉳쉁⌷繮㢩⑭潊瑘㜽〨働䕙兘</w:t>
      </w:r>
      <w:r>
        <w:rPr/>
        <w:t>ꥄ</w:t>
      </w:r>
      <w:r>
        <w:rPr/>
        <w:t>䊬뭁囃壂칕꺵嚵䲿쉫䙪橲喻呗㕋⸬晞㬬습㘱祌㭳穣轎堥漣汗輷쉦⸸丵▿弣嘮쉵啬㶿織癫ㆩ绂䢿쉪䍨☮ꍡ䝎優嚿剫쉅轊♈䱐⭅㍭敬畚⵵</w:t>
      </w:r>
      <w:r>
        <w:rPr/>
        <w:t>Ⱶ⑸</w:t>
      </w:r>
      <w:r>
        <w:rPr/>
        <w:t>余㬸偫갽╚⍕囍廎塚쉪䴮썵煄䥏⑱캩廎浔啥</w:t>
      </w:r>
      <w:r>
        <w:rPr/>
        <w:t>ꥎ</w:t>
      </w:r>
      <w:r>
        <w:rPr/>
        <w:t>㤻瑨娪瑕⧍橹㵶煸㵭灗繋쉇쉅Ⓜ␬暡甦䉡單呡녨䫂☩㘳쉖䬪ꥩ</w:t>
      </w:r>
      <w:r>
        <w:rPr/>
        <w:t>ⵉ</w:t>
      </w:r>
      <w:r>
        <w:rPr/>
        <w:t>潦磂捒䐱㤶⥾磂䉄ꏃ䍸</w:t>
      </w:r>
      <w:r>
        <w:rPr/>
        <w:t>꥟</w:t>
      </w:r>
      <w:r>
        <w:rPr/>
        <w:t>狂</w:t>
      </w:r>
      <w:r>
        <w:rPr/>
        <w:t>⡗</w:t>
      </w:r>
      <w:r>
        <w:rPr/>
        <w:t>㙈戤䵨䪮䤳猩兾䨪倯䬩㉍쉙㜻洯쉯縊嗂⤵繘䕉奾땷匪⼪ꅃ奙䑋柂䭗㝞穙噒ㅌ㉭䍎숵䦏癬뿂六帲轹䙾竍ꄰ硗슣兺捇瘪뾥䝡쉢뽩⨮墮놮䭑②伪扇幡捱쌱쵩㤮椣ひ슡煗玘乁乱꥗숰呩쉾㉹㝂椪캡䑩촷꤮楒⨵뭱충䷂ぐ슡攴⨦걱湹斮桒唯棂딪牏祺嚩殏浩僂</w:t>
      </w:r>
      <w:r>
        <w:rPr/>
        <w:t>ⵎ</w:t>
      </w:r>
      <w:r>
        <w:rPr/>
        <w:t>䵱澩敶</w:t>
      </w:r>
      <w:r>
        <w:rPr/>
        <w:t>ⶡ</w:t>
      </w:r>
      <w:r>
        <w:rPr/>
        <w:t>䄦뭯刳幆卄㝢百뭍䗂焭⍒牬</w:t>
      </w:r>
      <w:r>
        <w:rPr/>
        <w:t>ⳃ</w:t>
      </w:r>
      <w:r>
        <w:rPr/>
        <w:t>쵶╹쉪勂娷쉠煃┩噇㛂쉒坸⸪倶䱓㜤佉㴳亣ꎬ恊뽹呕뼵䡒㙃┶䘨</w:t>
      </w:r>
      <w:r>
        <w:rPr/>
        <w:t>꧍</w:t>
      </w:r>
      <w:r>
        <w:rPr/>
        <w:t>歹哃</w:t>
      </w:r>
      <w:r>
        <w:rPr/>
        <w:t>ꤺ</w:t>
      </w:r>
      <w:r>
        <w:rPr/>
        <w:t>う㵴숷爤恤컂䡂坏쉯癩桯㑞幞㇂眪氦汎塥䘴眤砲庬䱠輶癯층䁑䬰땖彾㉂㶥⫂欱겘轫毂惂⪮潲츶佴瓂㉎츫♹啳㈨繹㚩갪楉</w:t>
      </w:r>
      <w:r>
        <w:rPr/>
        <w:t>ꤷ</w:t>
      </w:r>
      <w:r>
        <w:rPr/>
        <w:t>䡷⭏搪汆⩉싂쉙</w:t>
      </w:r>
      <w:r>
        <w:rPr/>
        <w:t>ꕣ</w:t>
      </w:r>
      <w:r>
        <w:rPr/>
        <w:t>卡쉶䅘</w:t>
      </w:r>
      <w:r>
        <w:rPr/>
        <w:t>ⶻ</w:t>
      </w:r>
      <w:r>
        <w:rPr/>
        <w:t>噂슡⽭⭠爴李긥썑⍯咵祒輣㝰⭰㛎┽憬瑇쉾슻獲곂ㅣ恵恺쉶쌵晔摓輪갨扊䝓椶ꅴ啟</w:t>
      </w:r>
      <w:r>
        <w:rPr/>
        <w:t>⡦</w:t>
      </w:r>
      <w:r>
        <w:rPr/>
        <w:t>쉐秃䷂漭싂て坥␭用庡痂獋䶱믃値砪暻곂呭桌⩃䉞⭯㇂걦䬦买㵖숦</w:t>
      </w:r>
      <w:r>
        <w:rPr/>
        <w:t>ꥋ</w:t>
      </w:r>
      <w:r>
        <w:rPr/>
        <w:t>⡕</w:t>
      </w:r>
      <w:r>
        <w:rPr/>
        <w:t>睋</w:t>
      </w:r>
      <w:r>
        <w:rPr/>
        <w:t>ⶏ</w:t>
      </w:r>
      <w:r>
        <w:rPr/>
        <w:t>摷䭤숷쉗쉞쉱轉</w:t>
      </w:r>
      <w:r>
        <w:rPr/>
        <w:t>⣂</w:t>
      </w:r>
      <w:r>
        <w:rPr/>
        <w:t>獓녮㝙牸칐⚻扡떱〯㚣慤㕾励爸㵢㝡㝾</w:t>
      </w:r>
      <w:r>
        <w:rPr/>
        <w:t>ⱟ</w:t>
      </w:r>
      <w:r>
        <w:rPr/>
        <w:t>㥂报挣뭋㓂彚眪曃䓎㝫搩ꅮ뮱㝴㠣⹗㝯䱁偫ꌺ썢曂昻년绂걎盂䭕竂㒿漻潈偒⹚쉬땟呂䁯杈쉲츯两깰⥲犵囎쉔쉕ꏂ轅䱏兔厏桐瑖庱䁉唸晀䌳绂걈싂児渴쉫眻뾿椣潆䄻䡃䬻ㅊ⭍쉷忂愳칣煔枩칐恉晢껂Ⓜ䭃䠬悩깈牾挫⪱䡮漱슻是䄹䕂牮㍄䋂唺쉩卧氪祇扤穠꧎春䜥婪㢵⽺䄮넣冘㵶㊬⑑懍捧毂具숨䠶⨷㉷쵃帪쉏걶뭺숣惃숵礯⏂㥩⎵촦浰滂剓ꏂ䩎晀ぬ昵嫃</w:t>
      </w:r>
      <w:r>
        <w:rPr/>
        <w:t>ⴸ</w:t>
      </w:r>
      <w:r>
        <w:rPr/>
        <w:t>桌</w:t>
      </w:r>
      <w:r>
        <w:rPr/>
        <w:t>ⵣ</w:t>
      </w:r>
      <w:r>
        <w:rPr/>
        <w:t>⡞</w:t>
      </w:r>
      <w:r>
        <w:rPr/>
        <w:t>穒湉卭卮슬敬䈸狂涩颣㟂㎏췎䱗昶壂煃</w:t>
      </w:r>
      <w:r>
        <w:rPr/>
        <w:t>ꥑ</w:t>
      </w:r>
      <w:r>
        <w:rPr/>
        <w:t>숽䩷址㋂㛍瑚캩渺쌫沣䥋뭹顒㨯⩗轌嚩</w:t>
      </w:r>
      <w:r>
        <w:rPr/>
        <w:t>Ⱶ</w:t>
      </w:r>
      <w:r>
        <w:rPr/>
        <w:t>䍕穇쵵䬸쉓慴촩쉆㌬䐺㩮㙓劬㫂녷ꄪ歨ぇ渭䔊卾獞</w:t>
      </w:r>
      <w:r>
        <w:rPr/>
        <w:t>ⲻ</w:t>
      </w:r>
      <w:r>
        <w:rPr/>
        <w:t>뽐쉺㑁轶걲穇併晍圬䡨㈦灣轠ㄯ䥭</w:t>
      </w:r>
      <w:r>
        <w:rPr/>
        <w:t>ꕚ</w:t>
      </w:r>
      <w:r>
        <w:rPr/>
        <w:t>煰䞿㙒쉹䨹单쉨쉞凂圣悏稺垏摒슏㕞쉋歭轘㠰汉숻灁⩔㠯⍷焬穯㜴婋䭴촬䅲</w:t>
      </w:r>
      <w:r>
        <w:rPr/>
        <w:t>⡀⏎</w:t>
      </w:r>
      <w:r>
        <w:rPr/>
        <w:t>쉑湣䱌䃂剹싂㌯湓潃쉓⽘</w:t>
      </w:r>
      <w:r>
        <w:rPr/>
        <w:t>꧂</w:t>
      </w:r>
      <w:r>
        <w:rPr/>
        <w:t>땄浶ꌥ䑣䀬攮橰瘮坱깎⍁佃扭歩㕸뽘㭌</w:t>
      </w:r>
      <w:r>
        <w:rPr/>
        <w:t>ꕳ</w:t>
      </w:r>
      <w:r>
        <w:rPr/>
        <w:t>ⰲ</w:t>
      </w:r>
      <w:r>
        <w:rPr/>
        <w:t>싂㴲癎湷뽀䤪彙떬䱺䰷쉇飂磂旂眥⩡쉐偟啸橔祅稴㉟숩瑡哂⨳</w:t>
      </w:r>
      <w:r>
        <w:rPr/>
        <w:t>ⱈ</w:t>
      </w:r>
      <w:r>
        <w:rPr/>
        <w:t>敇쉫䒻싃</w:t>
      </w:r>
      <w:r>
        <w:rPr/>
        <w:t>ꤨ</w:t>
      </w:r>
      <w:r>
        <w:rPr/>
        <w:t>樳䁩썘挲䯂ꄺ㵧쉀䥄썍껂幟恊숩䭾瑞䤰䬳㫃睢깆쉌㌩숷䡃顥な娪⩱䕃숸㭱쉁桶礴㙁츷䜭⩍䙨慎牢䫂祙㜬䍾槂ꥴ깕⏂㭃뽡怱⩬灠倻種廍癟쉳啞䵍쉾睒촳♞轭甩㴱䉐犘傱畠乬䅢参歪</w:t>
      </w:r>
      <w:r>
        <w:rPr/>
        <w:t>ꔯ</w:t>
      </w:r>
      <w:r>
        <w:rPr/>
        <w:t>橵☵⥮쉰炵婘㣂稶恶ヂ碣卤⩃嘻畺◂⍕슬歯牗䭹兏䫍畦㶥칬㜩捦⩍揂䬹쉎䌮㍪ꇂ毂㢘獧炮え숶䫂㫂係睥⏎㑅顈㑣</w:t>
      </w:r>
      <w:r>
        <w:rPr/>
        <w:t>⢬</w:t>
      </w:r>
      <w:r>
        <w:rPr/>
        <w:t>甪䜭癆扅䞿걭楡整뿂䕕摘琮⻂⥫牷䠻㉱싃</w:t>
      </w:r>
      <w:r>
        <w:rPr/>
        <w:t>ⴰ</w:t>
      </w:r>
      <w:r>
        <w:rPr/>
        <w:t>ꅙ䢏䘮䭥䮣䐩쉀</w:t>
      </w:r>
      <w:r>
        <w:rPr/>
        <w:t>ꦵ</w:t>
      </w:r>
      <w:r>
        <w:rPr/>
        <w:t>뽯噍碵</w:t>
      </w:r>
      <w:r>
        <w:rPr/>
        <w:t>ꦩ</w:t>
      </w:r>
      <w:r>
        <w:rPr/>
        <w:t>獨</w:t>
      </w:r>
      <w:r>
        <w:rPr/>
        <w:t>ⴸ</w:t>
      </w:r>
      <w:r>
        <w:rPr/>
        <w:t>ꍅ拍㥯㓂硰祚啶걬晳⪱秂</w:t>
      </w:r>
      <w:r>
        <w:rPr/>
        <w:t>⡒</w:t>
      </w:r>
      <w:r>
        <w:rPr/>
        <w:t>ꌩ丩╾䇍슬傻洽ㅈ䩶걂涱㥁</w:t>
      </w:r>
      <w:r>
        <w:rPr/>
        <w:t>ⵍ</w:t>
      </w:r>
      <w:r>
        <w:rPr/>
        <w:t>㍠睕溘⚘欥琨싂氳䛂숤町㙖㥀뽊浹숯䜦숹奍甮⨺彑㭕柂敩橲뽏顴⽘䞮䓎⹫帪뿃楁쉣㶩⥞䵃怯带癠塧碡㡠걑摴楶䀤撿쉀瀵渺◂싂䝖</w:t>
      </w:r>
      <w:r>
        <w:rPr/>
        <w:t>⣂</w:t>
      </w:r>
      <w:r>
        <w:rPr/>
        <w:t>ꕺ</w:t>
      </w:r>
      <w:r>
        <w:rPr/>
        <w:t>㏃㉇⩒佪걸㕑牵숭䙧录뽀뭾쉔㵉盃䠮眤漫䩆캥⼪捉犵昷칠䁨顇칧놥坺슩뭱の栰灰쉘轈珍䖿㑚䛂癕싂桢싂䴺穹숭悩卢䅤癰숪抡ꍵ⫂뼩싂濎㜯愬㭄朷湸㙹뽇昹䁤禿䍨婓뼰㛂땕繹垮썓戬쉸愪ꍗ촰⑮然入杬</w:t>
      </w:r>
      <w:r>
        <w:rPr/>
        <w:t>ꥊ</w:t>
      </w:r>
      <w:r>
        <w:rPr/>
        <w:t>⼽䰵偤琪ꅴ꺡剳橱夭㵣쉃⿂并嫂㜱堵額㙠䙁绂쉕</w:t>
      </w:r>
      <w:r>
        <w:rPr/>
        <w:t>ꥑ</w:t>
      </w:r>
      <w:r>
        <w:rPr/>
        <w:t>넺⦩䰱㟂佾䧂澻ぐ㔭녀␰䐲⦩咱䐸⚡</w:t>
      </w:r>
      <w:r>
        <w:rPr/>
        <w:t>Ⳃ</w:t>
      </w:r>
      <w:r>
        <w:rPr/>
        <w:t>䥣ꎘ页깤圲싂㷎딯㕔旂㐭歡飂ꅅ♋迂㦣㘱竍剨牪總堩怊歓桊揂╪⩧땸ꍆ墣乍䨭嚱璩彔ꥩ琲䈺䉓䃎祑灑㴰坳쵁偄玘ㅤ␯칹䈦潌秂䅎䃃⑰慆猭顧䱕憡䥇</w:t>
      </w:r>
      <w:r>
        <w:rPr/>
        <w:t>ⱇ</w:t>
      </w:r>
      <w:r>
        <w:rPr/>
        <w:t>숲䵞敲䝏ꥪ幘朲숤䧂䑙呦쉀氽挪瀥㭖畎갮ィ슏⏍슥䕧坈硒䙗ꍪ㈽䩁㗃幾☲⩡쌥十䩌쉓瑒䵀伳头婢㙊ꆱ걆</w:t>
      </w:r>
      <w:r>
        <w:rPr/>
        <w:t>ⴲ</w:t>
      </w:r>
      <w:r>
        <w:rPr/>
        <w:t>숺䍵灟㕑⴫䣍땇㝖繾剑煥쉈禣枿繑佢欪伲帨橨顱Ⓨ䀸㍓癕畬斿婾䀺轂㡒⑴硭剩㠳싂㍧㯎獫捳숽灟ッ쉡娴漵걣䵦啥杕쉌所䍾煌顊쉖쉸劬丯컎ꌱ䝺쉩⼻畒♃奷卟呥疬汷쉲汊束摞奧垩</w:t>
      </w:r>
      <w:r>
        <w:rPr/>
        <w:t>⠴</w:t>
      </w:r>
      <w:r>
        <w:rPr/>
        <w:t>㒏橎圪䐤숦彪歪싂牷䕕䙀䥔썠쌻㩒⵬窥㩾</w:t>
      </w:r>
      <w:r>
        <w:rPr/>
        <w:t>ꤩ</w:t>
      </w:r>
      <w:r>
        <w:rPr/>
        <w:t>墩뭊쉎卮洤⬽扪怲땢㝌滂楾瑗䭾奔숳幑ꆘ垩䔫眶쵢㵘歲㐮冡</w:t>
      </w:r>
      <w:r>
        <w:rPr/>
        <w:t>⣂</w:t>
      </w:r>
      <w:r>
        <w:rPr/>
        <w:t>㠺䱳ꇂ煱</w:t>
      </w:r>
      <w:r>
        <w:rPr/>
        <w:t>⡰</w:t>
      </w:r>
      <w:r>
        <w:rPr/>
        <w:t>쉒츪쉧㩪搱쉳⧃焤公協㖣縤쉢</w:t>
      </w:r>
      <w:r>
        <w:rPr/>
        <w:t>ꔪ</w:t>
      </w:r>
      <w:r>
        <w:rPr/>
        <w:t>怶偈뭍겿䝄佃㈭슿ꍣ숩旃䉊䲩㡉⤲乑쉩⻂쉖恥呡䑄勂欹楧䈻樺</w:t>
      </w:r>
      <w:r>
        <w:rPr/>
        <w:t>ⶻ☪</w:t>
      </w:r>
      <w:r>
        <w:rPr/>
        <w:t>쉇뽑祾輰숬硹癟砬顺㮡穨㑊噾䩓繒璬싎桢⾣媩싂坤䉉潏䭷轺⾬ꥺ녑쌹㜤睂Ⓕ氻沬瑋县</w:t>
      </w:r>
      <w:r>
        <w:rPr/>
        <w:t>ꕴ</w:t>
      </w:r>
      <w:r>
        <w:rPr/>
        <w:t>䁦㗂磂眴㈥呶淂徻晶ꆿ䥬卟兘憏潓쉓䍮繚䁥憱潃칹㷎塵楥㑴戰扡䦣䂬渫扭㥠欦㌰䨫輻</w:t>
      </w:r>
      <w:r>
        <w:rPr/>
        <w:t>⡠</w:t>
      </w:r>
      <w:r>
        <w:rPr/>
        <w:t>塬숱摩ꥵ煨숬⍆溱㩤繃旍䭥쉴朷⑺啃䬥繳〭䩧晶灓ꌴ䍌盂猤係卫</w:t>
      </w:r>
      <w:r>
        <w:rPr/>
        <w:t>ꤸ</w:t>
      </w:r>
      <w:r>
        <w:rPr/>
        <w:t>爩睔╊倽嫂␮呀侮⩧䑳숤䌶摙梻灉⩨㪿㡟橠摙숵㴷攺輨싎潈猺禮浠捎곂捄ꌴ쉚㵌㋂䕙⵲ꆱ䕖넵啀捈▵쉇吩䢩礫</w:t>
      </w:r>
      <w:r>
        <w:rPr/>
        <w:t>ⳃ</w:t>
      </w:r>
      <w:r>
        <w:rPr/>
        <w:t>灟彄⑑獁깁㝟①瘯㡄䣎怣쉥▣柂嫂砤떩浙♨な椲幱⍶皏</w:t>
      </w:r>
      <w:r>
        <w:rPr/>
        <w:t>ⷎꔺ</w:t>
      </w:r>
      <w:r>
        <w:rPr/>
        <w:t>㪮渺横慤㭌弮湏獺㝆㊏歨숥쏂⛂ꥧ䅲쉞싂泂䤱䳂琮怹꥕쉎ꍣ慺槂숵檘␻佬䵏땢桶歰硓㥏戱姂싂微㏂㯎䉁⭑쉢敁㉞伦䙒䉘あ榩妬㴣㝒じ㙑ㅈ堳祰⧃塷氣恇昻毎呇䵋츸㕧묊獘榏쉪㕘汇坆轓涥⾣䡑㑗䍲悿싂㩵っ䠨㑚뼪檡쉾⪱숨扪哂輷伤</w:t>
      </w:r>
      <w:r>
        <w:rPr/>
        <w:t>ⴽ⩄</w:t>
      </w:r>
      <w:r>
        <w:rPr/>
        <w:t>瑗숶傘ꅷ㎣婩喵땮䝓ꥴ썥</w:t>
      </w:r>
      <w:r>
        <w:rPr/>
        <w:t>ꥀ</w:t>
      </w:r>
      <w:r>
        <w:rPr/>
        <w:t>折穃⨨毂⸩숪娣啐敞쉘㭪穟煐싂</w:t>
      </w:r>
      <w:r>
        <w:rPr/>
        <w:t>⡯</w:t>
      </w:r>
      <w:r>
        <w:rPr/>
        <w:t>瘥싂櫂㡃뼰숥㴵㚮呡侱싂橱勃恣</w:t>
      </w:r>
      <w:r>
        <w:rPr/>
        <w:t>꧂</w:t>
      </w:r>
      <w:r>
        <w:rPr/>
        <w:t>呞⩏漬쉾ㅴ洲毂刭䅯剟䌰呥⼲摇쉫䏂剆썊刲匪攩뗂침⬪깏㜻剨剰琺⽤⩑烂뽡浯싍乾뽀敖卯姃幘䓂㥠㉁슘껂녘쉁㇃炬䥙刷椣况ㆩ⧂䰮</w:t>
      </w:r>
      <w:r>
        <w:rPr/>
        <w:t>ꦘ</w:t>
      </w:r>
      <w:r>
        <w:rPr/>
        <w:t>砽쉸䩮</w:t>
      </w:r>
      <w:r>
        <w:rPr/>
        <w:t>ꗎ</w:t>
      </w:r>
      <w:r>
        <w:rPr/>
        <w:t>役㙴쉩稣⼪彂楲⍢係戽쉏䀶橧㉡捤癴倭⩒㡢㑞棂⿂쉧瑴瓂埂䭂兲㴰넴</w:t>
      </w:r>
      <w:r>
        <w:rPr/>
        <w:t>ꕄ</w:t>
      </w:r>
      <w:r>
        <w:rPr/>
        <w:t>땶娭䗂싂땐␥穲瑠⨺</w:t>
      </w:r>
      <w:r>
        <w:rPr/>
        <w:t>ⵠ</w:t>
      </w:r>
      <w:r>
        <w:rPr/>
        <w:t>渤㕋䪬껂⤤</w:t>
      </w:r>
      <w:r>
        <w:rPr/>
        <w:t>ꤺ</w:t>
      </w:r>
      <w:r>
        <w:rPr/>
        <w:t>숤祏瑡剁欨穧敃뭹圪쉂乳囂䰪떥棂슱ꄭ㉷䍣⽭ꄪ</w:t>
      </w:r>
      <w:r>
        <w:rPr/>
        <w:t>⡔</w:t>
      </w:r>
      <w:r>
        <w:rPr/>
        <w:t>卒ꌪ晉쉏䅗䏂毂摰⍾㞥怨ꍤ穩숺桄㭗澵쌵</w:t>
      </w:r>
      <w:r>
        <w:rPr/>
        <w:t>꧂</w:t>
      </w:r>
      <w:r>
        <w:rPr/>
        <w:t>〭歈䅀㛂숸쉅强穈换唩䭖䨨⛂殏땙繣</w:t>
      </w:r>
      <w:r>
        <w:rPr/>
        <w:t>⡁</w:t>
      </w:r>
      <w:r>
        <w:rPr/>
        <w:t>杧坳ꅯ挫杤⍉㭩啩摙但呺썱辩窡槂칯搲㕾䁙夣牞쉓楙</w:t>
      </w:r>
      <w:r>
        <w:rPr/>
        <w:t>⡡</w:t>
      </w:r>
      <w:r>
        <w:rPr/>
        <w:t>갴䉒楐喏参摇奶쉣㝩怫呏礣搨彑䇂䤮燂䔨撘桨瀪発</w:t>
      </w:r>
      <w:r>
        <w:rPr/>
        <w:t>ꤱ</w:t>
      </w:r>
      <w:r>
        <w:rPr/>
        <w:t>㐴眫쉄磂奯猦☭㠰슻空吳晋䵉⎬橹椺⥤䧂⾵㥡㩁恇啦獁䝺╃媩</w:t>
      </w:r>
      <w:r>
        <w:rPr/>
        <w:t>ꕮ</w:t>
      </w:r>
      <w:r>
        <w:rPr/>
        <w:t>桏䰷縰纬轉⍨츸全瀷濂恥㥰깘</w:t>
      </w:r>
      <w:r>
        <w:rPr/>
        <w:t>ⵡ⤨꥗</w:t>
      </w:r>
      <w:r>
        <w:rPr/>
        <w:t>参䇂晰껂玡楙呃攲漤わ䵉㭚顉㑓슘쉇沿顢쉆扲庿噂眥佫⹒㈮田</w:t>
      </w:r>
      <w:r>
        <w:rPr/>
        <w:t>ꦥ</w:t>
      </w:r>
      <w:r>
        <w:rPr/>
        <w:t>췂⭥㈷쵂쉚汓䭨彉ꆩ</w:t>
      </w:r>
      <w:r>
        <w:rPr/>
        <w:t>ꤸ</w:t>
      </w:r>
      <w:r>
        <w:rPr/>
        <w:t>啯㕮⽾</w:t>
      </w:r>
      <w:r>
        <w:rPr/>
        <w:t>ⶮ⥙</w:t>
      </w:r>
      <w:r>
        <w:rPr/>
        <w:t>ꥢ瘯〪画坵썇㕶䗂䣂㥁戽吷</w:t>
      </w:r>
      <w:r>
        <w:rPr/>
        <w:t>ⵀ</w:t>
      </w:r>
      <w:r>
        <w:rPr/>
        <w:t>ꥮꄪ暥幡䢱晕懃⩄</w:t>
      </w:r>
      <w:r>
        <w:rPr/>
        <w:t>⡓</w:t>
      </w:r>
      <w:r>
        <w:rPr/>
        <w:t>栦</w:t>
      </w:r>
      <w:r>
        <w:rPr/>
        <w:t>ꤪ</w:t>
      </w:r>
      <w:r>
        <w:rPr/>
        <w:t>칓⩢썏습⎘䍂爣䤱橨䅠慥䧂싂㇂⥡乴玩䔱癌㏂촪ッ⑲㡊敫塣⹲䁢僂갩㉈ꅮꥡ⥋䵲㧂但熱⩅潕</w:t>
      </w:r>
      <w:r>
        <w:rPr/>
        <w:t>ꦘ</w:t>
      </w:r>
      <w:r>
        <w:rPr/>
        <w:t>搻㵴劥㑒愺轙䤦橤╪㒩枬睚梥礨ꍃ䝀䔵㘸癲䆣侮㪻潈㙕쉙轃唵㍀╲䭾稫汹慞乫䰲㔥䠬幸䵪忂ㅁ㉈</w:t>
      </w:r>
      <w:r>
        <w:rPr/>
        <w:t>꧂</w:t>
      </w:r>
      <w:r>
        <w:rPr/>
        <w:t>녖檩</w:t>
      </w:r>
      <w:r>
        <w:rPr/>
        <w:t>ꦘ</w:t>
      </w:r>
      <w:r>
        <w:rPr/>
        <w:t>㝧⶿惍</w:t>
      </w:r>
      <w:r>
        <w:rPr/>
        <w:t>ꥑ</w:t>
      </w:r>
      <w:r>
        <w:rPr/>
        <w:t>橯㓂䓂䪩갯㪱⩺绂땂塵㙂壂䁓顒畕㈶㮘杄㉦⽸稤깒㬪穕樊斱㥧㙳슱櫂㥌煬쉑긭썶</w:t>
      </w:r>
      <w:r>
        <w:rPr/>
        <w:t>Ⳃ</w:t>
      </w:r>
      <w:r>
        <w:rPr/>
        <w:t>佑㙎䭶玥晈쵀㙍㜱悏礯㚬⑇牒쉔暥념顮㉀湢쉋쉒녹楗㴨䙇炻⩆澩</w:t>
      </w:r>
      <w:r>
        <w:rPr/>
        <w:t>⡋</w:t>
      </w:r>
      <w:r>
        <w:rPr/>
        <w:t>䪻숮䑥꺥扈潠습湍忂浘ꅡ塐匲䛂琶</w:t>
      </w:r>
      <w:r>
        <w:rPr/>
        <w:t>⠤</w:t>
      </w:r>
      <w:r>
        <w:rPr/>
        <w:t>ꔨ☸</w:t>
      </w:r>
      <w:r>
        <w:rPr/>
        <w:t>个皻楑뭍奉祌╋摸녑⌲杘㐪珃烎㑩싂唯殮㡹亥婱䄳塇繠㵔쉫숹㚘뭢쉉稪䱒啩摚唭反欥懂旂䙦䳂⭖쉲敲摗乯㔣敏堨秂挺녒㤣塲㞵噷⦣䬲习뼶偖㎿杨갭歖勂䬩ꎩ㘹썟</w:t>
      </w:r>
      <w:r>
        <w:rPr/>
        <w:t>ⶥ</w:t>
      </w:r>
      <w:r>
        <w:rPr/>
        <w:t>盂㭗춥傻弸椭㯂扑숸㢣橾쉆슡㭴噄丸浢䴩</w:t>
      </w:r>
      <w:r>
        <w:rPr/>
        <w:t>ꔭ┪</w:t>
      </w:r>
      <w:r>
        <w:rPr/>
        <w:t>㝕䱃⍎⾵</w:t>
      </w:r>
      <w:r>
        <w:rPr/>
        <w:t>ꦿ</w:t>
      </w:r>
      <w:r>
        <w:rPr/>
        <w:t>㐬区䨵啰癒⍺</w:t>
      </w:r>
      <w:r>
        <w:rPr/>
        <w:t>⠤</w:t>
      </w:r>
      <w:r>
        <w:rPr/>
        <w:t>뇎伤⻃䂩䙌⥋摾䧍㍐쵧쉃稹䁟祂乐曃穬숵噟䳎⨦碮縮げ祒嗂ㅴ䧂</w:t>
      </w:r>
      <w:r>
        <w:rPr/>
        <w:t>ⴺ</w:t>
      </w:r>
      <w:r>
        <w:rPr/>
        <w:t>䑟ꇂ偎⭙⻂⬪㨯ꌳ琸☷⭈╸숫硺てㅹ쉕掣戮啞⩳ㄬ뾘仂䑭帻燃</w:t>
      </w:r>
      <w:r>
        <w:rPr/>
        <w:t>꧂⩋</w:t>
      </w:r>
      <w:r>
        <w:rPr/>
        <w:t>㧍敧뾿牰</w:t>
      </w:r>
      <w:r>
        <w:rPr/>
        <w:t>ꤵ</w:t>
      </w:r>
      <w:r>
        <w:rPr/>
        <w:t>㶩㵅⌻噭轗復쉳伸슣㚿瑹晅瘴㧂싎卬쉋抡㩺</w:t>
      </w:r>
      <w:r>
        <w:rPr/>
        <w:t>ⵠ</w:t>
      </w:r>
      <w:r>
        <w:rPr/>
        <w:t>癳</w:t>
      </w:r>
      <w:r>
        <w:rPr/>
        <w:t>⡚</w:t>
      </w:r>
      <w:r>
        <w:rPr/>
        <w:t>嗂榩炘歒䏂卂夣噖▱ⸯ檡㛂䙬剄쉏쉥䀤穫サ</w:t>
      </w:r>
      <w:r>
        <w:rPr/>
        <w:t>ⲻ</w:t>
      </w:r>
      <w:r>
        <w:rPr/>
        <w:t>숮單楬⥺쉷玮偊䁩⺏潖㕖䮩겏㍏杢氫</w:t>
      </w:r>
      <w:r>
        <w:rPr/>
        <w:t>Ⱚ</w:t>
      </w:r>
      <w:r>
        <w:rPr/>
        <w:t>憬쉌䥀ꍓ楋쉑䱤獈䕟㵖㙘깹湵浯危杀⹁␱⑆쉩剪積焤硣姍特毂⪻兑㜵〪匰勂涩쉨칋숶</w:t>
      </w:r>
      <w:r>
        <w:rPr/>
        <w:t>ⷂ</w:t>
      </w:r>
      <w:r>
        <w:rPr/>
        <w:t>㬨咩熏싂⮱㵠乷䚥参뗂兖갭䧂⑖</w:t>
      </w:r>
      <w:r>
        <w:rPr/>
        <w:t>⣍</w:t>
      </w:r>
      <w:r>
        <w:rPr/>
        <w:t>係떏䬨䃂념䉾䖮澬睂催䈣灁㥙</w:t>
      </w:r>
      <w:r>
        <w:rPr/>
        <w:t>ꕄ</w:t>
      </w:r>
      <w:r>
        <w:rPr/>
        <w:t>칦搰㵧轩瘻愰䁅쉅⩺悥牪</w:t>
      </w:r>
      <w:r>
        <w:rPr/>
        <w:t>Ⳃ</w:t>
      </w:r>
      <w:r>
        <w:rPr/>
        <w:t>㐩坘㝈卫</w:t>
      </w:r>
      <w:r>
        <w:rPr/>
        <w:t>ꥆ</w:t>
      </w:r>
      <w:r>
        <w:rPr/>
        <w:t>畫轡㙮樨쏍条㢥걾旎元ꥬ</w:t>
      </w:r>
      <w:r>
        <w:rPr/>
        <w:t>ꥎ</w:t>
      </w:r>
      <w:r>
        <w:rPr/>
        <w:t>땩侩㏂␨㭘樣䭥轔樫䉉쉓愻劮琮䄭圥⍦牣埂쉀䵥敊</w:t>
      </w:r>
      <w:r>
        <w:rPr/>
        <w:t>ⱁ⡧⏂</w:t>
      </w:r>
      <w:r>
        <w:rPr/>
        <w:t>㕈亵숯堤輰䩪沬⫃⑎㥐樣⨭㐱슏</w:t>
      </w:r>
      <w:r>
        <w:rPr/>
        <w:t>ⲻ</w:t>
      </w:r>
      <w:r>
        <w:rPr/>
        <w:t>湷癐싂堺䪥㎘䉍䙤㥫뿂⩒♊ヂ㕈숪㭌슡◂딷ꏂ礭⨣睺摊</w:t>
      </w:r>
      <w:r>
        <w:rPr/>
        <w:t>⡠</w:t>
      </w:r>
      <w:r>
        <w:rPr/>
        <w:t>䥅矂㑩</w:t>
      </w:r>
      <w:r>
        <w:rPr/>
        <w:t>ꦻ</w:t>
      </w:r>
      <w:r>
        <w:rPr/>
        <w:t>祗㘳ㅗ숮氱숨睬캻</w:t>
      </w:r>
      <w:r>
        <w:rPr/>
        <w:t>ꦡ</w:t>
      </w:r>
      <w:r>
        <w:rPr/>
        <w:t>곂</w:t>
      </w:r>
      <w:r>
        <w:rPr/>
        <w:t>ⵚ</w:t>
      </w:r>
      <w:r>
        <w:rPr/>
        <w:t>㑭쉘恌㡩┬㝯깩䕨㖩싎䁹牐瞩싂搪⺩婱斮慕쉁䭫傡䟂숰䐲뮩쉋싂繉獁㩥ꌦ睩摔⶿䨻弯땒쉥칂䐻㉙䭪㠥⩱㬬灔牰䑗獺거슬䤊厵牂㫂슻⩨싍</w:t>
      </w:r>
      <w:r>
        <w:rPr/>
        <w:t>⡚</w:t>
      </w:r>
      <w:r>
        <w:rPr/>
        <w:t>ꕐ</w:t>
      </w:r>
      <w:r>
        <w:rPr/>
        <w:t>嚬䮮싂䄰僂싂쉟⻂쏂喱싎♶䠥ꍚ䙈䉲䍒뽓숪さ汌긽㊵㵍╂頣숪</w:t>
      </w:r>
      <w:r>
        <w:rPr/>
        <w:t>⠺</w:t>
      </w:r>
      <w:r>
        <w:rPr/>
        <w:t>椳싎䡨㘻쉌䈥淂䕤⸪䜫⭭⵩⧂䕸</w:t>
      </w:r>
      <w:r>
        <w:rPr/>
        <w:t>ꕬ</w:t>
      </w:r>
      <w:r>
        <w:rPr/>
        <w:t>문ぶ轺♢겡칬⩾촲幬䱮留婠獑佊녌噔繖칩撬㙪숱吵汒♣칾쉴╨촴꥖㯂쉔佁⭖江旎啇ㅀ㓃䁙㭡㛂朽쉫숤</w:t>
      </w:r>
      <w:r>
        <w:rPr/>
        <w:t>ⱉ</w:t>
      </w:r>
      <w:r>
        <w:rPr/>
        <w:t>㚘숯橕⩥䄸싂䥟㵏ꍔ⑳儬澬に쉓幎纣␩㈸㝠</w:t>
      </w:r>
      <w:r>
        <w:rPr/>
        <w:t>ⴴⵋ</w:t>
      </w:r>
      <w:r>
        <w:rPr/>
        <w:t>漹㴺搥䙬㠮䉾杧㍌ꍾ䨴슩</w:t>
      </w:r>
      <w:r>
        <w:rPr/>
        <w:t>ꤻ</w:t>
      </w:r>
      <w:r>
        <w:rPr/>
        <w:t>杋䡇〤䨤</w:t>
      </w:r>
      <w:r>
        <w:rPr/>
        <w:t>ꤣ</w:t>
      </w:r>
      <w:r>
        <w:rPr/>
        <w:t>ꆬ歧昶싂䑃泂佃啋䍒㝢摑槂匭揍숫칕儹뽘歨侘䉠䫂杁╯</w:t>
      </w:r>
      <w:r>
        <w:rPr/>
        <w:t>ꕗ</w:t>
      </w:r>
      <w:r>
        <w:rPr/>
        <w:t>싂坱쉠べ쉧媱</w:t>
      </w:r>
      <w:r>
        <w:rPr/>
        <w:t>⣂</w:t>
      </w:r>
      <w:r>
        <w:rPr/>
        <w:t>숷ꏂ乓奥恚獴楍긣癳⼪剕㥇䝰땆扠쉾伪䨮⎱䎬㷂呶깒恭䅰喬滂㶻䀰湤㋂⥉梿佒쉾㔭䁖俍ꌪ煇싂㓂槂썪塖</w:t>
      </w:r>
      <w:r>
        <w:rPr/>
        <w:t>ⵐ</w:t>
      </w:r>
      <w:r>
        <w:rPr/>
        <w:t>吳愤繒竂娲╊㭔촬溬</w:t>
      </w:r>
      <w:r>
        <w:rPr/>
        <w:t>⢏</w:t>
      </w:r>
      <w:r>
        <w:rPr/>
        <w:t>㑱硢浲斿땘槂免湱奖泍摗飂땑佦㮵쏂䐽䔺傩㨱矂뿃慂쉕歓㓎煇瑺㑾썑☤湌剘⑅䡂焱瑇⩂㵯瑪䅩㡋䩺⩠䲡</w:t>
      </w:r>
      <w:r>
        <w:rPr/>
        <w:t>ꤹ</w:t>
      </w:r>
      <w:r>
        <w:rPr/>
        <w:t>畢뽄戳⽏㪘䎮⤫壂娲쉋湾䡶♩㪮吪쵷歲坍⌻慦䘦슿仂晈兺쉋琷㉸⍦浑쉋싂轚</w:t>
      </w:r>
      <w:r>
        <w:rPr/>
        <w:t>ⵗ</w:t>
      </w:r>
      <w:r>
        <w:rPr/>
        <w:t>뼽♾〣㤩⪬䈻頸獥쉢걺倽ㅂギ撩㩺쉇燂䊻杬堵埂㩌㨸깮싂湖䍾딽䘤塄轅⩌櫂婕㨤쉷</w:t>
      </w:r>
      <w:r>
        <w:rPr/>
        <w:t>Ⱖ</w:t>
      </w:r>
      <w:r>
        <w:rPr/>
        <w:t>썍㇂䇂㍣烂</w:t>
      </w:r>
      <w:r>
        <w:rPr/>
        <w:t>ⰴ⍃⵫</w:t>
      </w:r>
      <w:r>
        <w:rPr/>
        <w:t>䦏㌫磂樽䚡슻瑁䐮♩㟍䵹椸䫂係㐯囎梿㕉슬确슮䝇穉</w:t>
      </w:r>
      <w:r>
        <w:rPr/>
        <w:t>ꥒ</w:t>
      </w:r>
      <w:r>
        <w:rPr/>
        <w:t>扄䟂弨瀹</w:t>
      </w:r>
      <w:r>
        <w:rPr/>
        <w:t>ꔵ</w:t>
      </w:r>
      <w:r>
        <w:rPr/>
        <w:t>倲㥈캩숰瑮礦搻㌽煢숰쉸</w:t>
      </w:r>
      <w:r>
        <w:rPr/>
        <w:t>ꤴ</w:t>
      </w:r>
      <w:r>
        <w:rPr/>
        <w:t>䄭숨橰䍑㈤</w:t>
      </w:r>
      <w:r>
        <w:rPr/>
        <w:t>ꗂ⍞⧍</w:t>
      </w:r>
      <w:r>
        <w:rPr/>
        <w:t>灗灍儣⽢㕱碮</w:t>
      </w:r>
      <w:r>
        <w:rPr/>
        <w:t>Ⱘ</w:t>
      </w:r>
      <w:r>
        <w:rPr/>
        <w:t>畅䐣⩸挺숦牡歴䵇吸㡙坁㭐䞣䈱</w:t>
      </w:r>
      <w:r>
        <w:rPr/>
        <w:t>ꕠ</w:t>
      </w:r>
      <w:r>
        <w:rPr/>
        <w:t>洺扏㍟</w:t>
      </w:r>
      <w:r>
        <w:rPr/>
        <w:t>ꤩ</w:t>
      </w:r>
      <w:r>
        <w:rPr/>
        <w:t>숵슘㭦㔩◂딷뼸쉮噑껂彁䑄仂⽔䔲啬㔽囂犏썓䭩쉍숲뗂쉓</w:t>
      </w:r>
      <w:r>
        <w:rPr/>
        <w:t>Ⳃ⩶</w:t>
      </w:r>
      <w:r>
        <w:rPr/>
        <w:t>姍伫䞿杈秂棂䌷睂뭈䎡ꅈ榱☨쉦믂⪏䲡䪱䠵㶵ꆥ</w:t>
      </w:r>
      <w:r>
        <w:rPr/>
        <w:t>⡘</w:t>
      </w:r>
      <w:r>
        <w:rPr/>
        <w:t>㬬场츴改쉂땚▩ꥮ璬纘넦䕥厘</w:t>
      </w:r>
      <w:r>
        <w:rPr/>
        <w:t>꤭</w:t>
      </w:r>
      <w:r>
        <w:rPr/>
        <w:t>噊桩쉊⭫䱣㑸珂숪䵍⥩樵轇愻숦썢䴤⪏⽄溿䭑╁슩쉨㘻轉樶</w:t>
      </w:r>
      <w:r>
        <w:rPr/>
        <w:t>ꤊ</w:t>
      </w:r>
      <w:r>
        <w:rPr/>
        <w:t>嚣썹䕀㴴㉫딺㒡⵭徿䉈㮻塮㟂䩶䣂땎⑟泂牡䴹桵繨딸珂㑐</w:t>
      </w:r>
      <w:r>
        <w:rPr/>
        <w:t>⢬</w:t>
      </w:r>
      <w:r>
        <w:rPr/>
        <w:t>슏椴睦啔倥䥷䙲㟂顥뽥轶ㄤ桸慦庻媏무땾</w:t>
      </w:r>
      <w:r>
        <w:rPr/>
        <w:t>Ⳃ</w:t>
      </w:r>
      <w:r>
        <w:rPr/>
        <w:t>ㅸ獇乫껂쵮쵬㜰祶〳</w:t>
      </w:r>
      <w:r>
        <w:rPr/>
        <w:t>⡔</w:t>
      </w:r>
      <w:r>
        <w:rPr/>
        <w:t>㉙幈⒩⹄懍捫㈦㦩呸</w:t>
      </w:r>
      <w:r>
        <w:rPr/>
        <w:t>ⱆ</w:t>
      </w:r>
      <w:r>
        <w:rPr/>
        <w:t>걱奎숤칓䛂剈⩃⑮숸ꄩ湵璩琸ㅾ╤슏坺땮幤湞㫂廂潍숻뾏㕔숫場</w:t>
      </w:r>
      <w:r>
        <w:rPr/>
        <w:t>ⵖ╞</w:t>
      </w:r>
      <w:r>
        <w:rPr/>
        <w:t>쵖猥쉅딷顒涩堣顪慎쉐扪唥䧍칮</w:t>
      </w:r>
      <w:r>
        <w:rPr/>
        <w:t>ꔤ</w:t>
      </w:r>
      <w:r>
        <w:rPr/>
        <w:t>ㄲ轗ꥨ瘰䔽婖㥠愱땲⒱盍숷췂⪩⫂織쉑椯</w:t>
      </w:r>
      <w:r>
        <w:rPr/>
        <w:t>ꥌ</w:t>
      </w:r>
      <w:r>
        <w:rPr/>
        <w:t>庣ꎻ澩慡剀㑳ꄴま㝆塷뼮츭</w:t>
      </w:r>
      <w:r>
        <w:rPr/>
        <w:t>ꦻ</w:t>
      </w:r>
      <w:r>
        <w:rPr/>
        <w:t>쉑彩㌫쵚ぁ潵</w:t>
      </w:r>
      <w:r>
        <w:rPr/>
        <w:t>Ⳏ</w:t>
      </w:r>
      <w:r>
        <w:rPr/>
        <w:t>쉴栤슩帳꺮㥐䙗⍤撩撡汥㐻慥斘渭㇂坷쉳㤽</w:t>
      </w:r>
      <w:r>
        <w:rPr/>
        <w:t>ꖬ</w:t>
      </w:r>
      <w:r>
        <w:rPr/>
        <w:t>兙獲긭棂</w:t>
      </w:r>
      <w:r>
        <w:rPr/>
        <w:t>⡄</w:t>
      </w:r>
      <w:r>
        <w:rPr/>
        <w:t>䝺倩ㅹ싂桗㐯㑁瘴䱆䕶숱堭곂㏂㈪슻⨫ꇂ쉡坬䄫▏副瀹恲숰轋</w:t>
      </w:r>
      <w:r>
        <w:rPr/>
        <w:t>⡾</w:t>
      </w:r>
      <w:r>
        <w:rPr/>
        <w:t>썋䩆䍦磂</w:t>
      </w:r>
      <w:r>
        <w:rPr/>
        <w:t>Ⱝ</w:t>
      </w:r>
      <w:r>
        <w:rPr/>
        <w:t>亮㵧쉤栲呶䥂╡瘵㯂녫䬭噍啣䡆喩㕬绂㑐䉚樶␮㜳堯</w:t>
      </w:r>
      <w:r>
        <w:rPr/>
        <w:t>ꕴ</w:t>
      </w:r>
      <w:r>
        <w:rPr/>
        <w:t>栮櫂槂壂⭲厩䛍䚥묻⯂촯偯〽ヂ彌整傘堺</w:t>
      </w:r>
      <w:r>
        <w:rPr/>
        <w:t>⡙♇⡬</w:t>
      </w:r>
      <w:r>
        <w:rPr/>
        <w:t>㒡⼣嫂䟂噆卫</w:t>
      </w:r>
      <w:r>
        <w:rPr/>
        <w:t>ꤪ</w:t>
      </w:r>
      <w:r>
        <w:rPr/>
        <w:t>珂槂潪䝎숪䰭䀮녠倮汏撻</w:t>
      </w:r>
      <w:r>
        <w:rPr/>
        <w:t>ꕳ</w:t>
      </w:r>
      <w:r>
        <w:rPr/>
        <w:t>䖬㈷</w:t>
      </w:r>
      <w:r>
        <w:rPr/>
        <w:t>ⰴ</w:t>
      </w:r>
      <w:r>
        <w:rPr/>
        <w:t>㭈倫쉃潫䰳瓂廎瓂䭀啵⧂㕃縭祶쉎싃㍞䠥ㅌ쉫恒毂쉰⨰㮘⏂␩弨╗垡绂⥯㜻啚쉟摬僂뭤慂洬嘯⥩쵥䯂뽃쉃▣싂㩌䉠칫女</w:t>
      </w:r>
      <w:r>
        <w:rPr/>
        <w:t>⠶</w:t>
      </w:r>
      <w:r>
        <w:rPr/>
        <w:t>睂╄⹠偖段晡㠬</w:t>
      </w:r>
      <w:r>
        <w:rPr/>
        <w:t>ꕪ</w:t>
      </w:r>
      <w:r>
        <w:rPr/>
        <w:t>숰쉓暏㫍䡱깦捦䡄礣㯂呥䈣㵥捴쉖嚱刹</w:t>
      </w:r>
      <w:r>
        <w:rPr/>
        <w:t>ⵋ</w:t>
      </w:r>
      <w:r>
        <w:rPr/>
        <w:t>䀷썈㠭㙀癠㑫떥乐慮䧂㭦甩权呉轂ꍭ㈭쉍숻㭇⛂禘䚵歮㔸䆘䷂稺氤東稨춘녫껂┽彧婦繀江㍩卂縹숪戦址縸迍御♞⭇楲격㭈숮</w:t>
      </w:r>
      <w:r>
        <w:rPr/>
        <w:t>ꕫ</w:t>
      </w:r>
      <w:r>
        <w:rPr/>
        <w:t>湾噳媣ꄨ㷂疘숷뽱⬽♭⑩䡭쌭煷埂䶥⨬榵捫땘㍄溮䑈묵ꌱ轉穉䢘纣㖡ㄩ桃愹癀繨╂숰걬㕔䥲믂繳쉑氻仃檣斵漮噔才싂뭐싂</w:t>
      </w:r>
      <w:r>
        <w:rPr/>
        <w:t>ꦩ</w:t>
      </w:r>
      <w:r>
        <w:rPr/>
        <w:t>繹瑘</w:t>
      </w:r>
      <w:r>
        <w:rPr/>
        <w:t>ⶡ</w:t>
      </w:r>
      <w:r>
        <w:rPr/>
        <w:t>汃䝲ꆏ㢏杹媮뽺爯䠣㍺框쌥</w:t>
      </w:r>
      <w:r>
        <w:rPr/>
        <w:t>ꤸ</w:t>
      </w:r>
      <w:r>
        <w:rPr/>
        <w:t>ォ㵔ぬ䔩䑑㭗媡娽</w:t>
      </w:r>
      <w:r>
        <w:rPr/>
        <w:t>꤫</w:t>
      </w:r>
      <w:r>
        <w:rPr/>
        <w:t>煀뽤呇瑨쉑슻깄䧃걒땇煙田㑞</w:t>
      </w:r>
      <w:r>
        <w:rPr/>
        <w:t>ꕞꥆ</w:t>
      </w:r>
      <w:r>
        <w:rPr/>
        <w:t>犵〭쉩䭎献懂浄䵴眩刊䴫番㜶䭭㥊땶元숥甥╦딪쉾녪⤰숩</w:t>
      </w:r>
      <w:r>
        <w:rPr/>
        <w:t>ꕅ⒥</w:t>
      </w:r>
      <w:r>
        <w:rPr/>
        <w:t>ꥮ쉏槂䰦쏂咣祅䁪싂汄츯敎쉡獪</w:t>
      </w:r>
      <w:r>
        <w:rPr/>
        <w:t>ꥅ╋䷂</w:t>
      </w:r>
      <w:r>
        <w:rPr/>
        <w:t>쉄넪</w:t>
      </w:r>
      <w:r>
        <w:rPr/>
        <w:t>⡅</w:t>
      </w:r>
      <w:r>
        <w:rPr/>
        <w:t>땯</w:t>
      </w:r>
      <w:r>
        <w:rPr/>
        <w:t>ꕚ</w:t>
      </w:r>
      <w:r>
        <w:rPr/>
        <w:t>䊏䬫╺楪⥌ꅥ␨獂弣쉰걏숭⩑걸硾쉷싂쵠쉁㍴䁯␴㍵촷ꌮ쉭摊恱䲏숺䪵契噷䡹⍕⽕硭歗䰭搵㍄飂쉰䡆犱㊿徬</w:t>
      </w:r>
      <w:r>
        <w:rPr/>
        <w:t>ⵀ␣</w:t>
      </w:r>
      <w:r>
        <w:rPr/>
        <w:t>췂떡넮⸭樱숤</w:t>
      </w:r>
      <w:r>
        <w:rPr/>
        <w:t>⡇</w:t>
      </w:r>
      <w:r>
        <w:rPr/>
        <w:t>䝴夨棃쉀灪器</w:t>
      </w:r>
      <w:r>
        <w:rPr/>
        <w:t>ꥅ</w:t>
      </w:r>
      <w:r>
        <w:rPr/>
        <w:t>㄰썚촪癩ꥦ煑䱣砱伷單株ꄥ堮⴬숬䉊싂ꍁ楥거潄뮮䰫戻妩㉤渭祥轚扡믂椨烂兀⭚橢䴹爫⽓뮮⭲숮異䄷䱭㴭䟂冏磂</w:t>
      </w:r>
      <w:r>
        <w:rPr/>
        <w:t>ꥄ</w:t>
      </w:r>
      <w:r>
        <w:rPr/>
        <w:t>䡭穪斵䑐湟걢땪䅙捤圸䅊♫倮㍎杓갥噦䑧掣</w:t>
      </w:r>
      <w:r>
        <w:rPr/>
        <w:t>꤯</w:t>
      </w:r>
      <w:r>
        <w:rPr/>
        <w:t>癘捇묪剔㑌⏃䡔</w:t>
      </w:r>
    </w:p>
    <w:p>
      <w:pPr>
        <w:pStyle w:val="PreformattedText"/>
        <w:bidi w:val="0"/>
        <w:spacing w:before="0" w:after="0"/>
        <w:jc w:val="left"/>
        <w:rPr/>
      </w:pPr>
      <w:r>
        <w:rPr/>
        <w:t>쉀卩轎넶⚵쉀凍ꇂ浏椽敎뽈䍃㩴⍙츲畄⨳拂♋䵣剷䤲쉷埂强쉎㕈歳䳂䭷撩㑎⩳䉩</w:t>
      </w:r>
      <w:r>
        <w:rPr/>
        <w:t>꧂</w:t>
      </w:r>
      <w:r>
        <w:rPr/>
        <w:t>䱠沥䛂剧⺘危</w:t>
      </w:r>
      <w:r>
        <w:rPr/>
        <w:t>ⵀ</w:t>
      </w:r>
      <w:r>
        <w:rPr/>
        <w:t>歳☳戭幦剷佁椪瑾㥃䙤剹剗珂灊牓쌷싂儶す涩灳楗쎱慍쏎㠤</w:t>
      </w:r>
      <w:r>
        <w:rPr/>
        <w:t>⡯</w:t>
      </w:r>
      <w:r>
        <w:rPr/>
        <w:t>佾怸愵穈䲩䴯乗⩮</w:t>
      </w:r>
      <w:r>
        <w:rPr/>
        <w:t>ⵆ</w:t>
      </w:r>
      <w:r>
        <w:rPr/>
        <w:t>澏㚘⿂䮩曂徣쉚䄵牮쉁積쵤췂㵢⌬숣</w:t>
      </w:r>
      <w:r>
        <w:rPr/>
        <w:t>ⱗ</w:t>
      </w:r>
      <w:r>
        <w:rPr/>
        <w:t>橘싂偙숳痂縺啃弨</w:t>
      </w:r>
      <w:r>
        <w:rPr/>
        <w:t>ꥆ</w:t>
      </w:r>
      <w:r>
        <w:rPr/>
        <w:t>뭈⾡垱땺帱殬歱偹쉄⒬⒏繦わぷ䏂㔬ꍲ啱숤칧㠽슡幂桖椸걁㑾ヂ䢏囂</w:t>
      </w:r>
      <w:r>
        <w:rPr/>
        <w:t>ⱒ</w:t>
      </w:r>
      <w:r>
        <w:rPr/>
        <w:t>畚┷⩳摕땇䩵斩䉾樹㥢畯뼮캣䰶旎쉆䉎⩭ꅣ숭슥</w:t>
      </w:r>
      <w:r>
        <w:rPr/>
        <w:t>ꔺ</w:t>
      </w:r>
      <w:r>
        <w:rPr/>
        <w:t>䦱뽓囂䨵쵃炥╰숣</w:t>
      </w:r>
      <w:r>
        <w:rPr/>
        <w:t>ⱒ⢩</w:t>
      </w:r>
      <w:r>
        <w:rPr/>
        <w:t>歯</w:t>
      </w:r>
      <w:r>
        <w:rPr/>
        <w:t>ꥈꕅ</w:t>
      </w:r>
      <w:r>
        <w:rPr/>
        <w:t>稵ꌳ䮿辩⩲䱀ガ䝈恔爪숷걇⩴擂䖣䰤㧂촺㍎睂쌤껂溘쉠迂媘渨칐坯熻剒쉐猱㇂䋎뭍傡ꇂ洤싂殣睷☸洣䌦쉓</w:t>
      </w:r>
      <w:r>
        <w:rPr/>
        <w:t>ꖘ</w:t>
      </w:r>
      <w:r>
        <w:rPr/>
        <w:t>沵</w:t>
      </w:r>
      <w:r>
        <w:rPr/>
        <w:t>ꤴ</w:t>
      </w:r>
      <w:r>
        <w:rPr/>
        <w:t>ぐ㕬㜶䁂偸䈥抩慹爺딴穒䑘</w:t>
      </w:r>
      <w:r>
        <w:rPr/>
        <w:t>ⵑ</w:t>
      </w:r>
      <w:r>
        <w:rPr/>
        <w:t>노䩷</w:t>
      </w:r>
      <w:r>
        <w:rPr/>
        <w:t>ⶩ</w:t>
      </w:r>
      <w:r>
        <w:rPr/>
        <w:t>껂剳卮㩆桤䤫</w:t>
      </w:r>
      <w:r>
        <w:rPr/>
        <w:t>⠷</w:t>
      </w:r>
      <w:r>
        <w:rPr/>
        <w:t>灸匥㔮㍉瓂⩇쉂䫂갻⍙╕䃂癧䱄䑏ꄸ쌥䈴奥䠲쉚쵤摫参奪</w:t>
      </w:r>
      <w:r>
        <w:rPr/>
        <w:t>ⵟ</w:t>
      </w:r>
      <w:r>
        <w:rPr/>
        <w:t>䡴灃燎썋栽쉡䡩⸽</w:t>
      </w:r>
      <w:r>
        <w:rPr/>
        <w:t>ꤤ</w:t>
      </w:r>
      <w:r>
        <w:rPr/>
        <w:t>圦⨵壎⛂</w:t>
      </w:r>
      <w:r>
        <w:rPr/>
        <w:t>⠶</w:t>
      </w:r>
      <w:r>
        <w:rPr/>
        <w:t>䑈쉍塴싍䈸䵓쉎睠䱪匥⭁문㵌矂婫뮱䕃ぇ忂狎稩䅟㩪側睃</w:t>
      </w:r>
      <w:r>
        <w:rPr/>
        <w:t>⣂</w:t>
      </w:r>
      <w:r>
        <w:rPr/>
        <w:t>截⴨橈껂幷彴佡䁀䑉䬬</w:t>
      </w:r>
      <w:r>
        <w:rPr/>
        <w:t>ⲿ</w:t>
      </w:r>
      <w:r>
        <w:rPr/>
        <w:t>쉒쉩摯䡹㓂睙㴪䱏</w:t>
      </w:r>
      <w:r>
        <w:rPr/>
        <w:t>ꕕ</w:t>
      </w:r>
      <w:r>
        <w:rPr/>
        <w:t>偁㝘⥟栊㔹칇⩈潟獧ꥰ斿娪</w:t>
      </w:r>
      <w:r>
        <w:rPr/>
        <w:t>ⵊ</w:t>
      </w:r>
      <w:r>
        <w:rPr/>
        <w:t>奢㵦癑䭓咿唥榏捧쉦坩⨫槍╾싍⼷汱啺彞縷</w:t>
      </w:r>
      <w:r>
        <w:rPr/>
        <w:t>ꗂ</w:t>
      </w:r>
      <w:r>
        <w:rPr/>
        <w:t>䉮녒䶬幾㮱뗂겡䀽獖╬百⩺쉗洲땳ꎻ⚻⭅㒘ぁ깺걐吺겻硂绂圪偔⫂⤪偘㭯歍䑂縪</w:t>
      </w:r>
      <w:r>
        <w:rPr/>
        <w:t>ⴴ</w:t>
      </w:r>
      <w:r>
        <w:rPr/>
        <w:t>㕃㶘걆ㆡ걤䶬楸⩃飂囂</w:t>
      </w:r>
      <w:r>
        <w:rPr/>
        <w:t>ꥀ</w:t>
      </w:r>
      <w:r>
        <w:rPr/>
        <w:t>뇂欣㍃녮棂䡮ꅷ쉲䙭夨묲琶㬭䧎⩋숵䙠橦㈰伵㉊믂ぶ슏柂싂哂檮䔤⽥슬䒵䁑䧂⭧䌰攳琪㡹</w:t>
      </w:r>
      <w:r>
        <w:rPr/>
        <w:t>ⵗ</w:t>
      </w:r>
      <w:r>
        <w:rPr/>
        <w:t>䙮♮淂ㆩ숬습쉧㣂埍捸晫扔囃☥繤爮껂畴啉숤汬湧쉌═⿃썒佰秂⸲浴</w:t>
      </w:r>
      <w:r>
        <w:rPr/>
        <w:t>ꦩ</w:t>
      </w:r>
      <w:r>
        <w:rPr/>
        <w:t>쉘숤轫椫栭㕣勂浶╧特灏䭨쉮吽⨤㈺彬繑噆╋轄ㄳ椴啓坸䲵て䅡쉅</w:t>
      </w:r>
      <w:r>
        <w:rPr/>
        <w:t>꧂</w:t>
      </w:r>
      <w:r>
        <w:rPr/>
        <w:t>偦䟂⭴</w:t>
      </w:r>
      <w:r>
        <w:rPr/>
        <w:t>ⱗ</w:t>
      </w:r>
      <w:r>
        <w:rPr/>
        <w:t>凂捎呷敇</w:t>
      </w:r>
      <w:r>
        <w:rPr/>
        <w:t>ⱂ</w:t>
      </w:r>
      <w:r>
        <w:rPr/>
        <w:t>匶</w:t>
      </w:r>
      <w:r>
        <w:rPr/>
        <w:t>ꕪ</w:t>
      </w:r>
      <w:r>
        <w:rPr/>
        <w:t>ꎮ숣썴䥲</w:t>
      </w:r>
      <w:r>
        <w:rPr/>
        <w:t>꧂</w:t>
      </w:r>
      <w:r>
        <w:rPr/>
        <w:t>枣쉀䅭偡䤪䡦숬瘶頦ꥹ洪攷杪硬乏뼦쉍浫傏顸꥘ꌤ牃쉰</w:t>
      </w:r>
      <w:r>
        <w:rPr/>
        <w:t>꤯</w:t>
      </w:r>
      <w:r>
        <w:rPr/>
        <w:t>煱琤禩桊竎䥟⍡忍彅␥奅ㅖ惂䝍䡭⬻⩱ꍕ⹌丰㶿⭉穹⬪噬㙖䤩轵슿녏⼨忂㭱稣쉚煹ꅮ쉴摢♍汏劮繲䬲彙坃䩉彬婴飂浲偶祭嘥縰婥⿂㈫㥌楒䙴氺本㍵뗂䅗慨</w:t>
      </w:r>
      <w:r>
        <w:rPr/>
        <w:t>ⵊ</w:t>
      </w:r>
      <w:r>
        <w:rPr/>
        <w:t>汕♏쉨歓潰ꏂ汭奶䉩廎</w:t>
      </w:r>
      <w:r>
        <w:rPr/>
        <w:t>ⱙ</w:t>
      </w:r>
      <w:r>
        <w:rPr/>
        <w:t>歂</w:t>
      </w:r>
      <w:r>
        <w:rPr/>
        <w:t>ꕆ</w:t>
      </w:r>
      <w:r>
        <w:rPr/>
        <w:t>獨䁾参</w:t>
      </w:r>
      <w:r>
        <w:rPr/>
        <w:t>ⵇ</w:t>
      </w:r>
      <w:r>
        <w:rPr/>
        <w:t>갸穋녅迂┷㥒䓂☽㔺䤽嘴嚿</w:t>
      </w:r>
      <w:r>
        <w:rPr/>
        <w:t>ⴹ</w:t>
      </w:r>
      <w:r>
        <w:rPr/>
        <w:t>䴦穙漴</w:t>
      </w:r>
      <w:r>
        <w:rPr/>
        <w:t>ꕡ</w:t>
      </w:r>
      <w:r>
        <w:rPr/>
        <w:t>㫂㡘䯂櫂䫂⩱䎡䕷㊏쵅彯歷쉷땕捀瑪䕘䙱磂娪ㆩ曃쉦⑧歍㍟煂쉭싂</w:t>
      </w:r>
      <w:r>
        <w:rPr/>
        <w:t>ꕅ</w:t>
      </w:r>
      <w:r>
        <w:rPr/>
        <w:t>啑칑⑸뾵兺㡋烂</w:t>
      </w:r>
      <w:r>
        <w:rPr/>
        <w:t>ꔥ</w:t>
      </w:r>
      <w:r>
        <w:rPr/>
        <w:t>硦摪㔳㥟쉃懂㊏捖㩊䡂奲穤</w:t>
      </w:r>
      <w:r>
        <w:rPr/>
        <w:t>ⵓ</w:t>
      </w:r>
      <w:r>
        <w:rPr/>
        <w:t>㶿⼳ꌻ쉄</w:t>
      </w:r>
      <w:r>
        <w:rPr/>
        <w:t>⠶</w:t>
      </w:r>
      <w:r>
        <w:rPr/>
        <w:t>넽晎깋拂犩潲컎⸨輫僎廂⵱顅牄쉳㷍믂쵒㬣珂奾숳⾻獹娽潆䙧䤭摶䅹兊磂ꇂ入単坣䛍슘柍墮㉪䁸䙙恕쉞ꅶ⩹微㕀숩╰ㄭ쉊䵉쉉䨪䡰䀪</w:t>
      </w:r>
      <w:r>
        <w:rPr/>
        <w:t>ꦡ</w:t>
      </w:r>
      <w:r>
        <w:rPr/>
        <w:t>䘲쉠㬯䇂轱␮</w:t>
      </w:r>
      <w:r>
        <w:rPr/>
        <w:t>ꤳ</w:t>
      </w:r>
      <w:r>
        <w:rPr/>
        <w:t>⻂疿㌩夽ㅇ塉깓牐玻슩</w:t>
      </w:r>
      <w:r>
        <w:rPr/>
        <w:t>ꥄ</w:t>
      </w:r>
      <w:r>
        <w:rPr/>
        <w:t>顑ケ獖摸䌱歨녂⨳뽏☷쉔圫䱨䤦ꅎ帲纩晉⩔久칖嫂⼶싍塨䅵繰쉧䕞捈뼪싎㈲</w:t>
      </w:r>
      <w:r>
        <w:rPr/>
        <w:t>ꔶ</w:t>
      </w:r>
      <w:r>
        <w:rPr/>
        <w:t>䂮ꇂ硓姂敌딣㙏顢㬶榱쉴惂洨ꅓ瀣묹</w:t>
      </w:r>
      <w:r>
        <w:rPr/>
        <w:t>ⵕ</w:t>
      </w:r>
      <w:r>
        <w:rPr/>
        <w:t>Ɒ</w:t>
      </w:r>
      <w:r>
        <w:rPr/>
        <w:t>楹츶津䍵⸤㨴頊䆣唨䍸</w:t>
      </w:r>
      <w:r>
        <w:rPr/>
        <w:t>Ⱔ</w:t>
      </w:r>
      <w:r>
        <w:rPr/>
        <w:t>匴㕷숶ꏍ䉰깙疡충䥖睢쉊頵縩兙輱樮㨥戥卫あ塙ヂ썮湚⦩塑</w:t>
      </w:r>
      <w:r>
        <w:rPr/>
        <w:t>ꖮ</w:t>
      </w:r>
      <w:r>
        <w:rPr/>
        <w:t>欭䞏䙫乔㗍仂ꆬ쉸뮡攣⥺橞頱쉡楩繶斥Ⓜ汇㠨싂剪塕儵灷츲녈걠曂긤⑎汋樰䤣晔䉣皏䫂氮숣㞣쉠䝵䌩睁灎䃂䙂☯ꌸ戨户発䱳걌搻ぁ</w:t>
      </w:r>
      <w:r>
        <w:rPr/>
        <w:t>⠨</w:t>
      </w:r>
      <w:r>
        <w:rPr/>
        <w:t>恃攻䊩⥎䝨哂牕懂쉊堨䅖䡇숤숱䌪뿂ꅊ숤硑捶ꎘ皣</w:t>
      </w:r>
      <w:r>
        <w:rPr/>
        <w:t>⣂</w:t>
      </w:r>
      <w:r>
        <w:rPr/>
        <w:t>䝁牾㙣쉭畀乶䇂</w:t>
      </w:r>
      <w:r>
        <w:rPr/>
        <w:t>⡑</w:t>
      </w:r>
      <w:r>
        <w:rPr/>
        <w:t>ꅌ䧃澣歮夳⬳浶溻䱒쉹挰堨⭊녧穘摍▩䐣榬頶䑖偡妮捎㝍㮿넶碩顆璥恙</w:t>
      </w:r>
      <w:r>
        <w:rPr/>
        <w:t>ꦣ</w:t>
      </w:r>
      <w:r>
        <w:rPr/>
        <w:t>懂╖㭵幐児㑢彞嘳佔⸫걹쉴洶╁숪</w:t>
      </w:r>
      <w:r>
        <w:rPr/>
        <w:t>꥟</w:t>
      </w:r>
      <w:r>
        <w:rPr/>
        <w:t>獡楬䲵㩍ꅉ彶䥹녾䂥嗎啾㧂쉓뽤쉱楱쉊欹偃⬴⺵䩢㪩獰捄䕈捈祷뼬숹浾</w:t>
      </w:r>
      <w:r>
        <w:rPr/>
        <w:t>ⱒ</w:t>
      </w:r>
      <w:r>
        <w:rPr/>
        <w:t>䄦框愻쉗땉婂硕東⑙帲슿献畦⯂掻縵춥ꅪꍣ噘䓂쵮慎顧漪䵊晫塪倬橺䵨䞩뭣䷂桂䌦ㄪ刽䅥㶘⥍䚻佧䝞灒</w:t>
      </w:r>
      <w:r>
        <w:rPr/>
        <w:t>⢥</w:t>
      </w:r>
      <w:r>
        <w:rPr/>
        <w:t>ꥡ䕈썢싂搻滂倻㉾㠪⛂䍃무皿쉃䟃绂䆡䶣噪戽㗂漻㖵䉟氳쉂⺏⥮地쉉摘塩땨칒쉅噅烂䗂</w:t>
      </w:r>
      <w:r>
        <w:rPr/>
        <w:t>Ⱶ</w:t>
      </w:r>
      <w:r>
        <w:rPr/>
        <w:t>微乵㜷놿彙</w:t>
      </w:r>
      <w:r>
        <w:rPr/>
        <w:t>ꥈ</w:t>
      </w:r>
      <w:r>
        <w:rPr/>
        <w:t>䍫㈯䍧䝮䳂㚣곂婇伽㙹䧂硸䷂頸쉙呩厱䩒숺熣㌥牓䣃䝞㑑捌㙨帣睔⫍慙恤疡乀惂䋂䨻╱繥㍧췂悵䉸긦却쉥</w:t>
      </w:r>
      <w:r>
        <w:rPr/>
        <w:t>ꦥ</w:t>
      </w:r>
      <w:r>
        <w:rPr/>
        <w:t>땳㘪䕤걇楂㡨䭠䙦ꎥ䏂㎻䵚偦祏廍瑗慠楚⦿夦匫䪘ꇍ番♫⑉㠳딹㨪塀</w:t>
      </w:r>
      <w:r>
        <w:rPr/>
        <w:t>ⵀ</w:t>
      </w:r>
      <w:r>
        <w:rPr/>
        <w:t>츪㝞싂䱓㎻㝍呣䉳䵓斮㕍⹍䐬䱋╆她뽃挵땣쉮戻嗂䆱址櫂♺瑎뭞輬쉧䛍</w:t>
      </w:r>
      <w:r>
        <w:rPr/>
        <w:t>ꕾ</w:t>
      </w:r>
      <w:r>
        <w:rPr/>
        <w:t>싂䋂쉲⹎湁쉁稷쵚㡭䉂♉湹</w:t>
      </w:r>
      <w:r>
        <w:rPr/>
        <w:t>⠮</w:t>
      </w:r>
      <w:r>
        <w:rPr/>
        <w:t>䥀䜤㡕牐䤶숲㭵ꍪ㥄⽴䉐矂뽸긥칹儸攺쉎쉈䐤䤽싂物㧂繖垿嘫㬥䍰睍噹偨쉠㤽㭲浅䫂㩡䄻穸厘竂佫辱頴浾奴䡈╴愨弻쉹妩剁뽌䦥칰䈪썒㡞ꅲ숶穉媏⦿</w:t>
      </w:r>
      <w:r>
        <w:rPr/>
        <w:t>ꤹ⹹</w:t>
      </w:r>
      <w:r>
        <w:rPr/>
        <w:t>歋ꅫ㙧狂㧂⮥䡞☴䌱쵸</w:t>
      </w:r>
      <w:r>
        <w:rPr/>
        <w:t>ꤴ⮮</w:t>
      </w:r>
      <w:r>
        <w:rPr/>
        <w:t>渫⨴떮칗⹉弦숮帬䡨㥾</w:t>
      </w:r>
      <w:r>
        <w:rPr/>
        <w:t>꥟</w:t>
      </w:r>
      <w:r>
        <w:rPr/>
        <w:t>䦱〵烂⫂燎⫂揂䤊慥杅恧䡣</w:t>
      </w:r>
      <w:r>
        <w:rPr/>
        <w:t>ꥃ</w:t>
      </w:r>
      <w:r>
        <w:rPr/>
        <w:t>扐瀳墏츦弭縫쉑䬷숭⦱䨪㵓挲뽇⨶⥧湵㈪瘽幟숤欽汲칥碻卍䤲究顰♘㊬䬣쏂歷祈湌⩚㩑䲬쉏겮㡥</w:t>
      </w:r>
      <w:r>
        <w:rPr/>
        <w:t>ꦩ</w:t>
      </w:r>
      <w:r>
        <w:rPr/>
        <w:t>平倶淎甤枩车Ⓜ췎殡硲䌶璵捍慸煦녞䏂슣ꍙ⍱暱떘坋⭰桃슏䩶⿂桦䛂乸⥩棂楄櫂所㠳椽怣쉲䏂꥚拃稽Ⓜ顯灨灇슿漯츪䱲싂煀</w:t>
      </w:r>
      <w:r>
        <w:rPr/>
        <w:t>⡊</w:t>
      </w:r>
      <w:r>
        <w:rPr/>
        <w:t>珍쉶㔣樣檘托乶쉦싂䭑ꅃ户ꅒ穷単祅け</w:t>
      </w:r>
      <w:r>
        <w:rPr/>
        <w:t>ꗂ</w:t>
      </w:r>
      <w:r>
        <w:rPr/>
        <w:t>㍗溮␣䱧촸哂</w:t>
      </w:r>
      <w:r>
        <w:rPr/>
        <w:t>ⵢ</w:t>
      </w:r>
      <w:r>
        <w:rPr/>
        <w:t>䙭坍猭ꏂ稻䉮戩歄쵚㦩쉂숹䘮婔녱奒乑啭捃禱⬯汃䣂甶숩쉀║琰墿堨䌦뭡㭊栳쉕㐸♣䱌㞿烂⑧</w:t>
      </w:r>
      <w:r>
        <w:rPr/>
        <w:t>ꥏ</w:t>
      </w:r>
      <w:r>
        <w:rPr/>
        <w:t>㌣㙰깁⹆䵪뽡㍑天쉅숹</w:t>
      </w:r>
      <w:r>
        <w:rPr/>
        <w:t>ꥄ⵨</w:t>
      </w:r>
      <w:r>
        <w:rPr/>
        <w:t>칓숨浺䩐ꅃ⭮⩂桢⽭㩯㩕㵫木呯㨦ꍴ♈砻⻂</w:t>
      </w:r>
      <w:r>
        <w:rPr/>
        <w:t>Ⳃ</w:t>
      </w:r>
      <w:r>
        <w:rPr/>
        <w:t>싂窮枻灷䰦ꏂ戶仂兵쉳뼻繰䈫太桌癱轕</w:t>
      </w:r>
      <w:r>
        <w:rPr/>
        <w:t>⣂⤵</w:t>
      </w:r>
      <w:r>
        <w:rPr/>
        <w:t>㟂夷祐䜵顒䛂朲㘺쉩乔쉇⭳슘㷂㥰呴䩸␨嫂捇䝟䅢㑭悏礲⑟㦡</w:t>
      </w:r>
      <w:r>
        <w:rPr/>
        <w:t>⡗</w:t>
      </w:r>
      <w:r>
        <w:rPr/>
        <w:t>汅싂숫㝴䆣⸺弨⭭䠲猫䑰穕㝐㵞㵹⪏啂</w:t>
      </w:r>
      <w:r>
        <w:rPr/>
        <w:t>ꕫ</w:t>
      </w:r>
      <w:r>
        <w:rPr/>
        <w:t>㋂䠴抮慱⿂䙏ヂ捥㧂숬♧녟㥯湅⩚쵙湆杹ꇂ冥걗䁳</w:t>
      </w:r>
      <w:r>
        <w:rPr/>
        <w:t>ⱁ</w:t>
      </w:r>
      <w:r>
        <w:rPr/>
        <w:t>칪浐灚坒猳ꆬぴ埂숺걪㥔ㆿ橩㖬畳佶⬩牃幓㧂䖩滂녺ꅘ뭇灾㪩⩄侵숳硗㞥쉃縯䠮</w:t>
      </w:r>
      <w:r>
        <w:rPr/>
        <w:t>Ⳃ</w:t>
      </w:r>
      <w:r>
        <w:rPr/>
        <w:t>뭍䉠稯쉣습匤㙧⥟焹㕴奔</w:t>
      </w:r>
      <w:r>
        <w:rPr/>
        <w:t>ꥁ</w:t>
      </w:r>
      <w:r>
        <w:rPr/>
        <w:t>㙁䠯壎塌奔</w:t>
      </w:r>
      <w:r>
        <w:rPr/>
        <w:t>ⱷ</w:t>
      </w:r>
      <w:r>
        <w:rPr/>
        <w:t>㯂浘싂⭩ꇂ썷抬顰扅䡴槂䙪櫂슿歑⶿䍑썔䑋</w:t>
      </w:r>
      <w:r>
        <w:rPr/>
        <w:t>ꕲ☮</w:t>
      </w:r>
      <w:r>
        <w:rPr/>
        <w:t>牠숱祫⩢땉夭쵲㍹兖乔眯┸㎿</w:t>
      </w:r>
      <w:r>
        <w:rPr/>
        <w:t>ⶩ</w:t>
      </w:r>
      <w:r>
        <w:rPr/>
        <w:t>㕮싂䔽칩橬칫㵩噭⭲硴晆䔴췍圮</w:t>
      </w:r>
      <w:r>
        <w:rPr/>
        <w:t>ꕇ</w:t>
      </w:r>
      <w:r>
        <w:rPr/>
        <w:t>慀쉍곂䓂㜩圳泂쉬䌰䴭⩡썶⹥恱숸磂空剔棂</w:t>
      </w:r>
      <w:r>
        <w:rPr/>
        <w:t>ꥍ</w:t>
      </w:r>
      <w:r>
        <w:rPr/>
        <w:t>輺摀㥇䉦囃獏⹭㝾숣⬰歔ㅡ捌瓂係煇夵쉀䁁轓츳䕟습䭒⹧漫䱹兮塙싂敥꥘㴸䈪䝹䦘</w:t>
      </w:r>
      <w:r>
        <w:rPr/>
        <w:t>⠨</w:t>
      </w:r>
      <w:r>
        <w:rPr/>
        <w:t>믎䝰⍈矂땑䁆幭冥␴䗂묨㩨</w:t>
      </w:r>
      <w:r>
        <w:rPr/>
        <w:t>ꗂ</w:t>
      </w:r>
      <w:r>
        <w:rPr/>
        <w:t>姂姎㐱灵⥘쉇</w:t>
      </w:r>
      <w:r>
        <w:rPr/>
        <w:t>꧂</w:t>
      </w:r>
      <w:r>
        <w:rPr/>
        <w:t>琪顃坢煔걵捹䞘徵㙔䏂奲ㄣ桭熡숱硚♭⍳슏䙏灡㉃慖汰傣</w:t>
      </w:r>
      <w:r>
        <w:rPr/>
        <w:t>Ɱ</w:t>
      </w:r>
      <w:r>
        <w:rPr/>
        <w:t>眩偨뽭⥵灉ꅤ䥈층㑱⥈숰㖣⩭卢⼊幃浀告ꍴ␬ꍏ倱啪⑹쉄窱⍥告⌭</w:t>
      </w:r>
      <w:r>
        <w:rPr/>
        <w:t>⡁⛃</w:t>
      </w:r>
      <w:r>
        <w:rPr/>
        <w:t>㉷╀숫浣嫂㬭ꍆ甪㉅㗂㵃걬慵걶碣㒵剭嗂楙啪祀㤪䥋슱捾偘슣⑍乆圭쌫墥䴤䊵㥙慮䡔칐㜸挴冥辩疩爥㦩╇Ⓜ敋ꍕ㔨頹뭬彔䬤辡쎩戮㆘匽쉠墣⌻녳⪿</w:t>
      </w:r>
      <w:r>
        <w:rPr/>
        <w:t>ꕪ</w:t>
      </w:r>
      <w:r>
        <w:rPr/>
        <w:t>獞兞ꅇ쎬十偖㏎䏂⨹㤭爣ꆿ</w:t>
      </w:r>
      <w:r>
        <w:rPr/>
        <w:t>ꗂ</w:t>
      </w:r>
      <w:r>
        <w:rPr/>
        <w:t>額慔䬲轙乔䡚轵㪩幥偱恠쉬쉡녮偸氻亣璵痍步쉴ꌴ眫㥔㡄썀ꅳ婣⥪幵潨幪堪뿂绎쉶䕋ꅙ塯믎㥚汪㟂⹞</w:t>
      </w:r>
      <w:r>
        <w:rPr/>
        <w:t>⡖</w:t>
      </w:r>
      <w:r>
        <w:rPr/>
        <w:t>嘷㫂䌵숺뗂㦩䵦⸬溩쉍愭顶⹡癢⵸녢숮煌柃擂妮㬵뭨㩖幀係긻䑅啖䥁䩰숭</w:t>
      </w:r>
      <w:r>
        <w:rPr/>
        <w:t>ꕩ</w:t>
      </w:r>
      <w:r>
        <w:rPr/>
        <w:t>堳轊廂㵖쉖䮣⍘쌰攣쉮㚡䩅䁌䑉㩅䞥ꥫ䣃䵭쉇灯煊偩廃烂恆炬갶쉁㠫㑴꥕쵪䅨殱ꆡ揎甤싂䚘캵セ惂飃䃂뗃⽘䩟ㄽ曂㵥穈禵캡埂ꌸꥦ儬妣䁙㵂싂쉔䭧婔昻儺츰䞩뭆乁캘䘴㤮⹎䈽䥮▵䥚瑙彍辘䫍숱繙⧂桸磂夹飂</w:t>
      </w:r>
      <w:r>
        <w:rPr/>
        <w:t>ꔨ</w:t>
      </w:r>
      <w:r>
        <w:rPr/>
        <w:t>놻剸</w:t>
      </w:r>
      <w:r>
        <w:rPr/>
        <w:t>ꥇꤣ</w:t>
      </w:r>
      <w:r>
        <w:rPr/>
        <w:t>䵐卵祺疮溣共顐参촻輨歇牲㚬걉쉢묶辡䭾繂갱숥</w:t>
      </w:r>
      <w:r>
        <w:rPr/>
        <w:t>ⷂ</w:t>
      </w:r>
      <w:r>
        <w:rPr/>
        <w:t>ꥡ婹⑉強弦슬⹧㜽╒㐰넶媘</w:t>
      </w:r>
      <w:r>
        <w:rPr/>
        <w:t>⡀</w:t>
      </w:r>
      <w:r>
        <w:rPr/>
        <w:t>婍䑐⺏棎뾏砥䔤ㅭ煀䏂姃恬걁쉳䐤⍨搯ꏍ썹䱫쉶⪻ㄪ䉕䁬</w:t>
      </w:r>
      <w:r>
        <w:rPr/>
        <w:t>ⵧ⩯</w:t>
      </w:r>
      <w:r>
        <w:rPr/>
        <w:t>珂彫㶱</w:t>
      </w:r>
      <w:r>
        <w:rPr/>
        <w:t>ꖱ</w:t>
      </w:r>
      <w:r>
        <w:rPr/>
        <w:t>䑊ꅭ쵔淎轪땔췃쉊䭰쉮䍡獎숭頹싍ꍀ쉚쉺쉬</w:t>
      </w:r>
      <w:r>
        <w:rPr/>
        <w:t>Ɱ</w:t>
      </w:r>
      <w:r>
        <w:rPr/>
        <w:t>쉤</w:t>
      </w:r>
      <w:r>
        <w:rPr/>
        <w:t>⵰</w:t>
      </w:r>
      <w:r>
        <w:rPr/>
        <w:t>滂ꥣ㥆汕兺슬兒磂塾儳桇㡏塵ꄪ걗㯃彭⥊漺ㅃ쉩㭏</w:t>
      </w:r>
      <w:r>
        <w:rPr/>
        <w:t>Ⳃ</w:t>
      </w:r>
      <w:r>
        <w:rPr/>
        <w:t>㭱栭⩪睓畾㬩参塙慯廂题쌪숹硎쉚楡떡琴㥁穣汀녤橴樸ꅗ㟂澏温쉫녉ꥫ뿎問顕⬺幯䫂勂뭋䯂燂䡷숫奀ふ帪㝡쉠妿곂ㅒ帵惎柂灋硄䨹憏⥵匱廂䥘㙸擂</w:t>
      </w:r>
      <w:r>
        <w:rPr/>
        <w:t>⡄</w:t>
      </w:r>
      <w:r>
        <w:rPr/>
        <w:t>䭴漵䥴쉇싂殬녇汹⽳⨰海ꅅ朱⬬쉠噅</w:t>
      </w:r>
      <w:r>
        <w:rPr/>
        <w:t>⢏</w:t>
      </w:r>
      <w:r>
        <w:rPr/>
        <w:t>㤺㞡</w:t>
      </w:r>
      <w:r>
        <w:rPr/>
        <w:t>ⵢ꧂</w:t>
      </w:r>
      <w:r>
        <w:rPr/>
        <w:t>ꥡ쵵歳匥㘪䃂쉓</w:t>
      </w:r>
      <w:r>
        <w:rPr/>
        <w:t>ꦩ</w:t>
      </w:r>
      <w:r>
        <w:rPr/>
        <w:t>뽏僂⥢欯畞櫂恭〪ぅ㡇㝪Ⓜ䪩㑣党㡥㭚彖澵䘲灍楩浭䎻疩硂㛎슱뽤幂扣坊晄輲╄䡁神䗂⻂樊毂䉲쉡䭖㥤㔬깩瑆捀煲싎㝪䱡㠩숽싎ꍏ浄汄䝊숦촣呅彚충쉉䭘㬵塰問쉣⬻⏂恋㩔놿坕꺻㴳乫硺╅뭅䉷쉑슱ꄥ㝡㮡䝊浶疬</w:t>
      </w:r>
      <w:r>
        <w:rPr/>
        <w:t>ꖏ</w:t>
      </w:r>
      <w:r>
        <w:rPr/>
        <w:t>⿎써⑊摥䐳ぢ숩〴亿</w:t>
      </w:r>
      <w:r>
        <w:rPr/>
        <w:t>Ⱘ</w:t>
      </w:r>
      <w:r>
        <w:rPr/>
        <w:t>㥌剠乴嚡䶿䭯癨쉔㢱</w:t>
      </w:r>
      <w:r>
        <w:rPr/>
        <w:t>Ⱙ</w:t>
      </w:r>
      <w:r>
        <w:rPr/>
        <w:t>쉒歪췂䙵塀䥂妩♷温䚬䁁쉺桐扉噂㵪뗂썁깯㑳䌪患䰸䡴䉎㷂┥伹ꌺ</w:t>
      </w:r>
      <w:r>
        <w:rPr/>
        <w:t>ꕡ</w:t>
      </w:r>
      <w:r>
        <w:rPr/>
        <w:t>䥞散怭</w:t>
      </w:r>
      <w:r>
        <w:rPr/>
        <w:t>ⰳ</w:t>
      </w:r>
      <w:r>
        <w:rPr/>
        <w:t>㢩⌺娨</w:t>
      </w:r>
      <w:r>
        <w:rPr/>
        <w:t>⢬</w:t>
      </w:r>
      <w:r>
        <w:rPr/>
        <w:t>轘꥕䭏昸幯䕱捡朥</w:t>
      </w:r>
      <w:r>
        <w:rPr/>
        <w:t>Ɫ</w:t>
      </w:r>
      <w:r>
        <w:rPr/>
        <w:t>杘氰獦⎣䔣啭䶩畳婈⫂慺</w:t>
      </w:r>
      <w:r>
        <w:rPr/>
        <w:t>ꔺ</w:t>
      </w:r>
      <w:r>
        <w:rPr/>
        <w:t>繞䍃䞻彷湌</w:t>
      </w:r>
      <w:r>
        <w:rPr/>
        <w:t>ꥃ</w:t>
      </w:r>
      <w:r>
        <w:rPr/>
        <w:t>睾迎㉗</w:t>
      </w:r>
      <w:r>
        <w:rPr/>
        <w:t>ⰶ</w:t>
      </w:r>
      <w:r>
        <w:rPr/>
        <w:t>ꥐ⩫</w:t>
      </w:r>
      <w:r>
        <w:rPr/>
        <w:t>澵彗樣ꍱ㦬䱡晭⑺牴䐯徥㉥싂䄺쉴㛂㚱漵䑁ꆮ䕅぀ㄹ쉒偢㵖싃顆墘䘽冣땡䁫쵦㕖光辡䁓ꍟ㮻ꅈ</w:t>
      </w:r>
      <w:r>
        <w:rPr/>
        <w:t>ꕴ</w:t>
      </w:r>
      <w:r>
        <w:rPr/>
        <w:t>猪穨畓杘슩쉋</w:t>
      </w:r>
      <w:r>
        <w:rPr/>
        <w:t>ⰶ</w:t>
      </w:r>
      <w:r>
        <w:rPr/>
        <w:t>楃땪匯婾뭳䂿睞츶</w:t>
      </w:r>
      <w:r>
        <w:rPr/>
        <w:t>ꔣ</w:t>
      </w:r>
      <w:r>
        <w:rPr/>
        <w:t>び쉴</w:t>
      </w:r>
      <w:r>
        <w:rPr/>
        <w:t>ⱒ</w:t>
      </w:r>
      <w:r>
        <w:rPr/>
        <w:t>쉟浕〵♠뮏⽮ꥱ乷瞩쉥橬♊樯曂㫍ꥺ呭䅧ꌪꇂ户䚵</w:t>
      </w:r>
      <w:r>
        <w:rPr/>
        <w:t>⠯⭅</w:t>
      </w:r>
      <w:r>
        <w:rPr/>
        <w:t>㡲뭞滂汓繷兀䠬䌸믂쉠堤</w:t>
      </w:r>
      <w:r>
        <w:rPr/>
        <w:t>⡂</w:t>
      </w:r>
      <w:r>
        <w:rPr/>
        <w:t>傿甽坏㌸䵊冻瓂穃꥗䉅ꅍ㉈燂硞䙪洰ꥭ湚슘䠮䱕</w:t>
      </w:r>
      <w:r>
        <w:rPr/>
        <w:t>Ⱜ</w:t>
      </w:r>
      <w:r>
        <w:rPr/>
        <w:t>㥦⽆潇澵畮妩슏䰰湳ㅰ㑆抬䧂卓䉇╌슩轃䞩⾩⹺⼨硢⫂䩫ꄦ䟃獷⩘啋싂䠫で㉚卾竃쉪坠쌥佌桮쉋㠶幒䡂㨪䍰圬숹⸱⥞ꌨ㢥╨匤轪瀫쏃轌幈곂疩</w:t>
      </w:r>
      <w:r>
        <w:rPr/>
        <w:t>ⰱ</w:t>
      </w:r>
      <w:r>
        <w:rPr/>
        <w:t>佾稭窘䵨堫䏂奪㴮桶捑숽ꍅ㵴⥋㥫優䴣亿쉉栶뼤扐䥺숴ꥳ⯍⩂春㦡칕</w:t>
      </w:r>
      <w:r>
        <w:rPr/>
        <w:t>ꔳ</w:t>
      </w:r>
      <w:r>
        <w:rPr/>
        <w:t>眥浡浔䥂㇂䚬娷⤵刣ꌶ쉣漵슣匳㉑㟂瀯䃂〉煆兵倴슬濂攥♔搽</w:t>
      </w:r>
      <w:r>
        <w:rPr/>
        <w:t>ꤸ</w:t>
      </w:r>
      <w:r>
        <w:rPr/>
        <w:t>㓂砭깑䨽亿쌥㑍強䩰⬮幞슣⦘単䏂頪㬰䥕⭧潪瞏珂쉀칶쉶</w:t>
      </w:r>
      <w:r>
        <w:rPr/>
        <w:t>ꕲ</w:t>
      </w:r>
      <w:r>
        <w:rPr/>
        <w:t>䙙슣䉹縶呕쉓ꅖ枿묯歈睋䗂䔲睷⨴仂淂⩔䥓瑉ꎩ갯♷䕚뭸⍞戻쌦䘩ꌻ堻䝵숽轙檩怬偟Ⓜ뽯쉄㑟ꥰ迂숦䰶㷂싂䔺䅨슣␹쉭䭬</w:t>
      </w:r>
      <w:r>
        <w:rPr/>
        <w:t>ꕮ</w:t>
      </w:r>
      <w:r>
        <w:rPr/>
        <w:t>坹乺⍄忂䁟䅊轹塖甪偮搨ꇂ䙓ㅏ䆘墥쉒쉕☷䣂깆떿归⍂坮쉆뮮</w:t>
      </w:r>
      <w:r>
        <w:rPr/>
        <w:t>꧂</w:t>
      </w:r>
      <w:r>
        <w:rPr/>
        <w:t>顫⽘盂祅䔬⺱</w:t>
      </w:r>
      <w:r>
        <w:rPr/>
        <w:t>ꥉ</w:t>
      </w:r>
      <w:r>
        <w:rPr/>
        <w:t>穆㦡䅅䄲䀺䭁땑伣䈷瑫㥊刊顪䠳嗍㠨祾䥵怶睞⾻숭⚵刷◂╂㙶ꍶ楨睊㑱䑩堩</w:t>
      </w:r>
      <w:r>
        <w:rPr/>
        <w:t>ꕭ</w:t>
      </w:r>
      <w:r>
        <w:rPr/>
        <w:t>媩歧땣申⼷䅐柍쵫楑䭚쉏☨㘨墘煹慃</w:t>
      </w:r>
      <w:r>
        <w:rPr/>
        <w:t>ⱔ</w:t>
      </w:r>
      <w:r>
        <w:rPr/>
        <w:t>䑦䖩番</w:t>
      </w:r>
      <w:r>
        <w:rPr/>
        <w:t>ꔱ</w:t>
      </w:r>
      <w:r>
        <w:rPr/>
        <w:t>䛂딻⍱湺ꥡ扲唰嚬녺䀰</w:t>
      </w:r>
      <w:r>
        <w:rPr/>
        <w:t>⡳</w:t>
      </w:r>
      <w:r>
        <w:rPr/>
        <w:t>甪睟掘⼮䕔</w:t>
      </w:r>
      <w:r>
        <w:rPr/>
        <w:t>ꥋ</w:t>
      </w:r>
      <w:r>
        <w:rPr/>
        <w:t>侩催▻⍬瘭㡗䝉</w:t>
      </w:r>
      <w:r>
        <w:rPr/>
        <w:t>ⱄ</w:t>
      </w:r>
      <w:r>
        <w:rPr/>
        <w:t>깬瑨</w:t>
      </w:r>
      <w:r>
        <w:rPr/>
        <w:t>ꔩ</w:t>
      </w:r>
      <w:r>
        <w:rPr/>
        <w:t>㊬揂䡪䪏殮</w:t>
      </w:r>
      <w:r>
        <w:rPr/>
        <w:t>ⱄ</w:t>
      </w:r>
      <w:r>
        <w:rPr/>
        <w:t>㑺影湪䁬佡츪劘汐轳㙢䩣䮮츩ヂ⵷丩㡀竂넽⮬숮쉇⵨顑吣獅䉅㮮塺숵懂穞繚坎琱㭥⬪긺싂嫂쉀乴傿爥쎵牗⪥쉪⨷炱쉮</w:t>
      </w:r>
      <w:r>
        <w:rPr/>
        <w:t>ꔤ</w:t>
      </w:r>
      <w:r>
        <w:rPr/>
        <w:t>氽</w:t>
      </w:r>
      <w:r>
        <w:rPr/>
        <w:t>ꤪ╔</w:t>
      </w:r>
      <w:r>
        <w:rPr/>
        <w:t>做⼤唺</w:t>
      </w:r>
      <w:r>
        <w:rPr/>
        <w:t>ⵘ</w:t>
      </w:r>
      <w:r>
        <w:rPr/>
        <w:t>扠쉇숩椤숽⤳䩨䜤弳䞡䲩䘩⹎柂⥌ꥷ嘽㜦嚡㌵땁㓂걞⨳㞻묨뗂㌸呑輪㋍⼵㝀뽮ꥯꍫ坤癳敷⻃㚏䩎ꍲ썒땯䥈烎恌쉾摒㎬桥⭠䁖倨倶硬쉫㍸䩞䦮ꍬ癅녒㕶佤쉁繃甩杚游獪◂庮垮</w:t>
      </w:r>
      <w:r>
        <w:rPr/>
        <w:t>ꕦ</w:t>
      </w:r>
      <w:r>
        <w:rPr/>
        <w:t>䝩싍떩嗂쉫泂凂䱪䖬未ぐ㔱</w:t>
      </w:r>
      <w:r>
        <w:rPr/>
        <w:t>ꔺ</w:t>
      </w:r>
      <w:r>
        <w:rPr/>
        <w:t>殩뗂硭뽚晒♥乭╫땔灡獃ꍓ쉾믂㉸轃㍑绂牯捾쉳</w:t>
      </w:r>
      <w:r>
        <w:rPr/>
        <w:t>ⶬ</w:t>
      </w:r>
      <w:r>
        <w:rPr/>
        <w:t>믂繥䑹瑖䘪瞬呈䀨</w:t>
      </w:r>
      <w:r>
        <w:rPr/>
        <w:t>ⵗ</w:t>
      </w:r>
      <w:r>
        <w:rPr/>
        <w:t>教恷垥恨帳㭬凂␨ㄻㄤ濂ィ扉䡭併䙑歭焫剗䔳슬圭ヂ걚땯旎晥界䱀顺瑏⾘ꌰ䅋㞿쉈兩眮䕔</w:t>
      </w:r>
      <w:r>
        <w:rPr/>
        <w:t>⢩</w:t>
      </w:r>
      <w:r>
        <w:rPr/>
        <w:t>쉀杂幨枮쉙䘭煋</w:t>
      </w:r>
      <w:r>
        <w:rPr/>
        <w:t>⣂</w:t>
      </w:r>
      <w:r>
        <w:rPr/>
        <w:t>㚡㞻穘くꍎ㍱㡙㥎␥斏轪숴华쉢숹瑾⧂木盍㵭ꆻ⼷噧嘪␩犥㙉輪繨樹卷⼤⫂儬剆칋㔺纬䔹㤮⛂擂愲쉔쉉䬩䱺偑㎣琪</w:t>
      </w:r>
      <w:r>
        <w:rPr/>
        <w:t>Ⲙ</w:t>
      </w:r>
      <w:r>
        <w:rPr/>
        <w:t>숪</w:t>
      </w:r>
      <w:r>
        <w:rPr/>
        <w:t>ⴹ</w:t>
      </w:r>
      <w:r>
        <w:rPr/>
        <w:t>⡙</w:t>
      </w:r>
      <w:r>
        <w:rPr/>
        <w:t>幩痂㈳</w:t>
      </w:r>
      <w:r>
        <w:rPr/>
        <w:t>⢵</w:t>
      </w:r>
      <w:r>
        <w:rPr/>
        <w:t>奲⩙序뿂恖田坳婁걎偈䲮泂칥걟硑旂暘繧숺䥁⥘繍潬物촺슬䩖卅⹃䑄㑀쉃ꍨ噥␶슬⫂氫㈶</w:t>
      </w:r>
      <w:r>
        <w:rPr/>
        <w:t>ⴲ</w:t>
      </w:r>
      <w:r>
        <w:rPr/>
        <w:t>꺘츱敐</w:t>
      </w:r>
      <w:r>
        <w:rPr/>
        <w:t>ꔸ</w:t>
      </w:r>
      <w:r>
        <w:rPr/>
        <w:t>仂穹숭㠮⦿汮湢浕땓숭䞱숵の儣撮犬</w:t>
      </w:r>
      <w:r>
        <w:rPr/>
        <w:t>Ⳃ</w:t>
      </w:r>
      <w:r>
        <w:rPr/>
        <w:t>徱接火剖䨤堻抬숭劮츺ꅕ䡑䒥㉬湬纮써䛃䥣塒䮵㝠び</w:t>
      </w:r>
      <w:r>
        <w:rPr/>
        <w:t>⡳</w:t>
      </w:r>
      <w:r>
        <w:rPr/>
        <w:t>ꎮ</w:t>
      </w:r>
      <w:r>
        <w:rPr/>
        <w:t>ꤶ⨳⪘</w:t>
      </w:r>
      <w:r>
        <w:rPr/>
        <w:t>敷㉬촽⭨䂘김唳䙱剨䭲䩙믂剖</w:t>
      </w:r>
      <w:r>
        <w:rPr/>
        <w:t>ⶩ</w:t>
      </w:r>
      <w:r>
        <w:rPr/>
        <w:t>祓㧎⩺쉣㡅䡥瀪⎥슡䛂䤨⑫뽂眰ヂ⾩村盃拂摒䕁㐯眵冻噈⼰䍡䡕沿䴷縩㔯忂竂爮䜥幭汮</w:t>
      </w:r>
      <w:r>
        <w:rPr/>
        <w:t>⡃</w:t>
      </w:r>
      <w:r>
        <w:rPr/>
        <w:t>㩫썈쉰숹싂숶䥢㌊㡨㝤쉡灡</w:t>
      </w:r>
      <w:r>
        <w:rPr/>
        <w:t>ⵓ</w:t>
      </w:r>
      <w:r>
        <w:rPr/>
        <w:t>쉙ꍉ伭㕋橢湏</w:t>
      </w:r>
      <w:r>
        <w:rPr/>
        <w:t>ꕫ♈</w:t>
      </w:r>
      <w:r>
        <w:rPr/>
        <w:t>噍獯쉪値⬵긪怺浦歾싍⍈䤩瀮汈怽牍</w:t>
      </w:r>
      <w:r>
        <w:rPr/>
        <w:t>ꔦ</w:t>
      </w:r>
      <w:r>
        <w:rPr/>
        <w:t>戽湁啋捄긫朹轐슮⩩獚㙠갣佧⸲䝯㓂싂杸깁䍠䉚뿂⮡</w:t>
      </w:r>
      <w:r>
        <w:rPr/>
        <w:t>ⱙ</w:t>
      </w:r>
      <w:r>
        <w:rPr/>
        <w:t>欲敔䃂⮥㗂懂㎬㭒㗂煤쵎⩨祎쉅⩃睑┴䡣縴⿂ꅢ묩ꏎ⏂㏂坍⫂兺䌲싂剟쉢竂潺䥋男㢣䠦쉙恘潘埂</w:t>
      </w:r>
      <w:r>
        <w:rPr/>
        <w:t>ꦬ</w:t>
      </w:r>
      <w:r>
        <w:rPr/>
        <w:t>㗂䖥㐦쉪狂⬥습⸣▿奨測땵䕞婨⤱⭑㏂녎䬱뾱堺㥆ꅕ싂䄤浤뼻堯斮溩榻슏潎넲ㅞ㉟怫</w:t>
      </w:r>
      <w:r>
        <w:rPr/>
        <w:t>ⱞ⍚</w:t>
      </w:r>
      <w:r>
        <w:rPr/>
        <w:t>㟂숩癤弤㈬䝠츫湡匷</w:t>
      </w:r>
      <w:r>
        <w:rPr/>
        <w:t>⡾</w:t>
      </w:r>
      <w:r>
        <w:rPr/>
        <w:t>据䁎琤轇⍌䚩쉭쉉䠷掱协⍈找㣂祦辬熘湠哂䗎䡊◎ꏂꇂㅉ깤升慭걡췃⩶</w:t>
      </w:r>
      <w:r>
        <w:rPr/>
        <w:t>⠽</w:t>
      </w:r>
      <w:r>
        <w:rPr/>
        <w:t>䗂卤㌪協㴩揂䀲額ꥩ傏⑉㮵桢</w:t>
      </w:r>
      <w:r>
        <w:rPr/>
        <w:t>ꕮ</w:t>
      </w:r>
      <w:r>
        <w:rPr/>
        <w:t>戴物㍊䴯硐쉲쵈⺩㤫싂焳从ぎ쉓싂㜩扂䚩偡ꎣ眬幏䃂勂㡵㕈桇硋䍑䙟⨮⫎攱櫂攷⍇</w:t>
      </w:r>
      <w:r>
        <w:rPr/>
        <w:t>ⷂ</w:t>
      </w:r>
      <w:r>
        <w:rPr/>
        <w:t>潱汶儴ꍠ⚻㩒⑇䖮嚮畳橉噅恈吤뾩顢썉煠慃쉰㔤佥숹쉚儰楖䌷徣捀Ⓝ习땺숶䅠䁧枻㌰⪣洪瞘児䊵瑕嘩睧䖡恑</w:t>
      </w:r>
      <w:r>
        <w:rPr/>
        <w:t>Ⱨ</w:t>
      </w:r>
      <w:r>
        <w:rPr/>
        <w:t>䍯ꇂ䙁㩧徥</w:t>
      </w:r>
      <w:r>
        <w:rPr/>
        <w:t>ꥊ</w:t>
      </w:r>
      <w:r>
        <w:rPr/>
        <w:t>汐숸渽쉄쉏㚮슬㩣瑮䄫么數긣⵾쉳숸曂썬搪䙑㉰佉⌬쉢숤辿恏䙢煞넷䅢뽤扗⏂⌹</w:t>
      </w:r>
      <w:r>
        <w:rPr/>
        <w:t>ⴶ</w:t>
      </w:r>
      <w:r>
        <w:rPr/>
        <w:t>㍐恭⩨갣쉥瑅炿砵싃沩瀴숽㵹櫂딽</w:t>
      </w:r>
      <w:r>
        <w:rPr/>
        <w:t>⡅</w:t>
      </w:r>
      <w:r>
        <w:rPr/>
        <w:t>歸긪┨晍⩫浰䵭前漭</w:t>
      </w:r>
      <w:r>
        <w:rPr/>
        <w:t>ⲿ</w:t>
      </w:r>
      <w:r>
        <w:rPr/>
        <w:t>火垣乖䥄⪮烂繄䥅祩ꄪ㡒砫桗츤縪␸敡䟂⑕쉍㮡⿂</w:t>
      </w:r>
      <w:r>
        <w:rPr/>
        <w:t>ꕰ</w:t>
      </w:r>
      <w:r>
        <w:rPr/>
        <w:t>䕐顃쉯쉄䒘䪱⨵嚏슏ꍟ泂䶻㡑獓䅈⭡亡示㵺癫乇⽑숰꥚ㆮ睪⩧⑋싂ꥩ煉⑹칀炿칥숴礷䙍녵敨슡刪곂囂䩕</w:t>
      </w:r>
      <w:r>
        <w:rPr/>
        <w:t>ꖬ⥔</w:t>
      </w:r>
      <w:r>
        <w:rPr/>
        <w:t>樹剪欩礥썓䣎䞘쉵摶渲㔥廂䒻浠䷂兟剳숣㵴䨮椬杠捘⥮啖</w:t>
      </w:r>
      <w:r>
        <w:rPr/>
        <w:t>ⲱ</w:t>
      </w:r>
      <w:r>
        <w:rPr/>
        <w:t>顒扢⥖쉧䨮䍣㕺쉣㙙숱녞扪쉈⨺曂到䱗⼵뮬榵슥숲썘㑟⮮流</w:t>
      </w:r>
      <w:r>
        <w:rPr/>
        <w:t>ⱚ</w:t>
      </w:r>
      <w:r>
        <w:rPr/>
        <w:t>䅒싂祄㠺吣淂╕쉈槎䍧敌輺牀杴匹⑉畭縤㝺廂⚬扣䪻瑍㘽쉹㜽♗愹䶘숷䬱⎮㡡딺正</w:t>
      </w:r>
      <w:r>
        <w:rPr/>
        <w:t>ⱔ</w:t>
      </w:r>
      <w:r>
        <w:rPr/>
        <w:t>橹䡚滂扙쉕㧃</w:t>
      </w:r>
      <w:r>
        <w:rPr/>
        <w:t>ꤊ</w:t>
      </w:r>
      <w:r>
        <w:rPr/>
        <w:t>㡖唵磃䄭쎱쉷䱗頶</w:t>
      </w:r>
      <w:r>
        <w:rPr/>
        <w:t>⠺</w:t>
      </w:r>
      <w:r>
        <w:rPr/>
        <w:t>佩Ⓝ摺庩囂湗ネ杯轂槂燂◂㌻┬㨤쉉塢噲슣瘣䩩䡆璩䜮杶䳂瑺桁棂㚬咱⭩桪䒵⼴층쉏⹚㤵</w:t>
      </w:r>
      <w:r>
        <w:rPr/>
        <w:t>ꦱ</w:t>
      </w:r>
      <w:r>
        <w:rPr/>
        <w:t>焸╨十墬⑔㍺쉫⥟䞡朵瑫㟂欺㉂숰㝀䏂㇂坆爰繭䐹㍤绂㙊ꥤ渨㵢슣걖䴺</w:t>
      </w:r>
      <w:r>
        <w:rPr/>
        <w:t>⵰</w:t>
      </w:r>
      <w:r>
        <w:rPr/>
        <w:t>䱓楰况矂녲煵ㄫ䍅偪瞥숱婱偡㙔昸䌷쉢穈쉯㈲徻</w:t>
      </w:r>
      <w:r>
        <w:rPr/>
        <w:t>⡄</w:t>
      </w:r>
      <w:r>
        <w:rPr/>
        <w:t>瑚㢘䜴䁚僂杞癸姂頥㦿嫎穘扃畹頲愱硸㑇</w:t>
      </w:r>
      <w:r>
        <w:rPr/>
        <w:t>ⱂ⨪</w:t>
      </w:r>
      <w:r>
        <w:rPr/>
        <w:t>础額</w:t>
      </w:r>
      <w:r>
        <w:rPr/>
        <w:t>ꤪ</w:t>
      </w:r>
      <w:r>
        <w:rPr/>
        <w:t>㝏②滂条</w:t>
      </w:r>
      <w:r>
        <w:rPr/>
        <w:t>ꕱ</w:t>
      </w:r>
      <w:r>
        <w:rPr/>
        <w:t>뽇ꍦ㛃쉪彊瑇⥈杦ꌷ楗櫂⹵婪祮㕏䳂䷍쉟幭村䔩涘潞ꎥ朥湋䵸捎쉪</w:t>
      </w:r>
      <w:r>
        <w:rPr/>
        <w:t>⢏䷎</w:t>
      </w:r>
      <w:r>
        <w:rPr/>
        <w:t>⼶塖縸땟⹁</w:t>
      </w:r>
      <w:r>
        <w:rPr/>
        <w:t>ⲡ</w:t>
      </w:r>
      <w:r>
        <w:rPr/>
        <w:t>慯떩⍊浌㫂㔻撥婒倭㢩怷묵</w:t>
      </w:r>
      <w:r>
        <w:rPr/>
        <w:t>ⱹ</w:t>
      </w:r>
      <w:r>
        <w:rPr/>
        <w:t>쉅뗂呏扦㌱澵塞壂㖱彂⹢恞喏䗃땠⭬숱噵乑湈䰶뽏딤塑</w:t>
      </w:r>
      <w:r>
        <w:rPr/>
        <w:t>ꤱ</w:t>
      </w:r>
      <w:r>
        <w:rPr/>
        <w:t>ꇂ婐▣充⍓䩭⭪녖幉熮扠转洮纮县浔晖ꍚ䘹䤸扳䮩睎쉖縸䋂䉟숸⤶桰灂쉋㧂瘽穁本䙡䙳⧂䕌뽬幱껂</w:t>
      </w:r>
      <w:r>
        <w:rPr/>
        <w:t>⢏⭠⴫</w:t>
      </w:r>
      <w:r>
        <w:rPr/>
        <w:t>啑畟썖쉖摱䠰ꅘ촬㒡歃숲䈸偁</w:t>
      </w:r>
      <w:r>
        <w:rPr/>
        <w:t>ꤥ</w:t>
      </w:r>
      <w:r>
        <w:rPr/>
        <w:t>䫂偯甬쵫䫂女녲쉇䎿╱ㄸ䆱㩢슏瞡⵴㷎炬긯迃㴳奘쉧⩁盂⌵</w:t>
      </w:r>
      <w:r>
        <w:rPr/>
        <w:t>ⱇ</w:t>
      </w:r>
      <w:r>
        <w:rPr/>
        <w:t>匣壂ꍘ恰灞瞻䅀㦡櫂썈녂幣乐♶㉃놣㙪㩮쉁捞ꇂ갱⩖쉍⪣싎䙘桚깠牘숫㐪⚿숵怭╗䭵㕲桰⬫坱枻㥓긦乍</w:t>
      </w:r>
      <w:r>
        <w:rPr/>
        <w:t>ꤶ</w:t>
      </w:r>
      <w:r>
        <w:rPr/>
        <w:t>喩卭䨷ㅇ杖㙬㌰䝘噾睲窘湺</w:t>
      </w:r>
      <w:r>
        <w:rPr/>
        <w:t>ⲩ</w:t>
      </w:r>
      <w:r>
        <w:rPr/>
        <w:t>䯎⭔㕀</w:t>
      </w:r>
      <w:r>
        <w:rPr/>
        <w:t>⡮</w:t>
      </w:r>
      <w:r>
        <w:rPr/>
        <w:t>奀棂䄳汅갨嘹</w:t>
      </w:r>
      <w:r>
        <w:rPr/>
        <w:t>⡡</w:t>
      </w:r>
      <w:r>
        <w:rPr/>
        <w:t>ꤪ</w:t>
      </w:r>
      <w:r>
        <w:rPr/>
        <w:t>剕때牬㕘敒搪뇎杸乌⎣偀쉉뽁</w:t>
      </w:r>
      <w:r>
        <w:rPr/>
        <w:t>ꔱ</w:t>
      </w:r>
      <w:r>
        <w:rPr/>
        <w:t>㩔猦佊䲱쉍</w:t>
      </w:r>
      <w:r>
        <w:rPr/>
        <w:t>ꤺ</w:t>
      </w:r>
      <w:r>
        <w:rPr/>
        <w:t>쉀깋㡺戤놻牭颥潲偘摀捞쉢쉦櫂췍椫浙⩵窏슻ꌮ摒擂砻쉴稸弬㖥滂橡湶〶卲⽃㭐妩晆ꍳ〵㢿セ渻晌䚱斮䓂</w:t>
      </w:r>
      <w:r>
        <w:rPr/>
        <w:t>Ⱚ</w:t>
      </w:r>
      <w:r>
        <w:rPr/>
        <w:t>䉤䵂䓂䑘攺燂恋⌹䬹冡庡潥䵋␥顙祑</w:t>
      </w:r>
      <w:r>
        <w:rPr/>
        <w:t>ꕠ</w:t>
      </w:r>
      <w:r>
        <w:rPr/>
        <w:t>䑢总睲</w:t>
      </w:r>
      <w:r>
        <w:rPr/>
        <w:t>ⴷ</w:t>
      </w:r>
      <w:r>
        <w:rPr/>
        <w:t>湫⑯</w:t>
      </w:r>
      <w:r>
        <w:rPr/>
        <w:t>Ⱳ</w:t>
      </w:r>
      <w:r>
        <w:rPr/>
        <w:t>㬭枵㵫</w:t>
      </w:r>
      <w:r>
        <w:rPr/>
        <w:t>ⰶ</w:t>
      </w:r>
      <w:r>
        <w:rPr/>
        <w:t>㕧䳂瑕㇂旂汗呱栻ㅀ䇂쉋晘䀪乆䍂</w:t>
      </w:r>
      <w:r>
        <w:rPr/>
        <w:t>ⱓ</w:t>
      </w:r>
      <w:r>
        <w:rPr/>
        <w:t>欯䄵桢䈦滂⽉춥䄪⧂歚숪숻剋呰桴䧃灦숰䄯䌽乱쉀儷땟쵍欵䶏</w:t>
      </w:r>
      <w:r>
        <w:rPr/>
        <w:t>Ɽ</w:t>
      </w:r>
      <w:r>
        <w:rPr/>
        <w:t>갹쉌땂ㅫ䕆獶汋朮漊娻ꅄ㔰㝍枣㭓䢏⥉浃擂㝳</w:t>
      </w:r>
      <w:r>
        <w:rPr/>
        <w:t>ꥒ</w:t>
      </w:r>
      <w:r>
        <w:rPr/>
        <w:t>礲䌨⒵쉚奂걃祸촵Ⓜ╦숤⭲〩汴橈ꏂ</w:t>
      </w:r>
      <w:r>
        <w:rPr/>
        <w:t>Ⱔ</w:t>
      </w:r>
      <w:r>
        <w:rPr/>
        <w:t>깥欱䭅吸</w:t>
      </w:r>
      <w:r>
        <w:rPr/>
        <w:t>Ⳃ</w:t>
      </w:r>
      <w:r>
        <w:rPr/>
        <w:t>䑾걦싍奘㡏⭭縫ꅶ坬㵈</w:t>
      </w:r>
      <w:r>
        <w:rPr/>
        <w:t>ⱂ⯂</w:t>
      </w:r>
      <w:r>
        <w:rPr/>
        <w:t>㑲䱸甪穨祃煥颵塖呲㦩婓㴲䉌挸栰</w:t>
      </w:r>
      <w:r>
        <w:rPr/>
        <w:t>ⶡ</w:t>
      </w:r>
      <w:r>
        <w:rPr/>
        <w:t>㑥⥯뽃繶恊</w:t>
      </w:r>
      <w:r>
        <w:rPr/>
        <w:t>ꕐ</w:t>
      </w:r>
      <w:r>
        <w:rPr/>
        <w:t>녭项</w:t>
      </w:r>
      <w:r>
        <w:rPr/>
        <w:t>ⱂ</w:t>
      </w:r>
      <w:r>
        <w:rPr/>
        <w:t>昭뭬</w:t>
      </w:r>
      <w:r>
        <w:rPr/>
        <w:t>Ⳃ</w:t>
      </w:r>
      <w:r>
        <w:rPr/>
        <w:t>㭶뭇㨤㜷䅒輯뭋轌⩦</w:t>
      </w:r>
      <w:r>
        <w:rPr/>
        <w:t>⡀</w:t>
      </w:r>
      <w:r>
        <w:rPr/>
        <w:t>瀮䱁啍숩乫쉲⵵昣⭙⭟</w:t>
      </w:r>
      <w:r>
        <w:rPr/>
        <w:t>ꖣ</w:t>
      </w:r>
      <w:r>
        <w:rPr/>
        <w:t>䟂帮㴶猩깸浀⺏䕁轐</w:t>
      </w:r>
      <w:r>
        <w:rPr/>
        <w:t>ⱋ</w:t>
      </w:r>
      <w:r>
        <w:rPr/>
        <w:t>쉧䒿危쉸䕚顑杴湞截憻쉖쉊扵坄奖睔⍅䡮捊剏瀺䕊䕀婠╋涩䍏歾⛂⹒싂쉁㝴䭀繡⫂䦥䈲캱䙰⩶㉧ꅃ桍冣敥煆ꏂ噫䩫値⽓</w:t>
      </w:r>
      <w:r>
        <w:rPr/>
        <w:t>ꔲ╬</w:t>
      </w:r>
      <w:r>
        <w:rPr/>
        <w:t>織偀倻</w:t>
      </w:r>
      <w:r>
        <w:rPr/>
        <w:t>ⶣ</w:t>
      </w:r>
      <w:r>
        <w:rPr/>
        <w:t>䓂搫㩷幉瑎䞩垵炵捋猥祋ꌻ㵉㓂嚵禣㵅⩠梬㒿싍幚㊻碩쉁烃뗂权</w:t>
      </w:r>
      <w:r>
        <w:rPr/>
        <w:t>ꦘ</w:t>
      </w:r>
      <w:r>
        <w:rPr/>
        <w:t>쉁涱兮</w:t>
      </w:r>
      <w:r>
        <w:rPr/>
        <w:t>ꦻ⫂</w:t>
      </w:r>
      <w:r>
        <w:rPr/>
        <w:t>쉴晵䁏䷂⵺椪偱䰤坃츣梩촤堵眨潮硫⾣弶㯂䋂곂卦䈪幣潖⫂㩩䏂䬬㢻쵦墥▱轨氯걃昪瀸</w:t>
      </w:r>
      <w:r>
        <w:rPr/>
        <w:t>ⵯ</w:t>
      </w:r>
      <w:r>
        <w:rPr/>
        <w:t>쉎慘</w:t>
      </w:r>
      <w:r>
        <w:rPr/>
        <w:t>⡧</w:t>
      </w:r>
      <w:r>
        <w:rPr/>
        <w:t>䥌㏂쉩㬦쉪쉧攤晲临⥆썹뽳䅔ꎿ㣂猴獮圹纮㊵䄽䢡啎擂츫⌨杒橴쉁뇂玘캻晄칏厩ㅆ倶塚㜥</w:t>
      </w:r>
      <w:r>
        <w:rPr/>
        <w:t>⠶</w:t>
      </w:r>
      <w:r>
        <w:rPr/>
        <w:t>瘲䉏剹甪⯂싂眪䁣廂㤹噳祀氶숯슡䊘楚㮮ꥩ쉡땩ꇃ牔㐨頤桮煭㑾顶效ㅃ偺碬쉡䐥걓欭쉮䔱唯⪬㐶塕싂㝦杊敧恚䮥⫂爯婓⸭㣂䘱␣</w:t>
      </w:r>
      <w:r>
        <w:rPr/>
        <w:t>Ⱨ</w:t>
      </w:r>
      <w:r>
        <w:rPr/>
        <w:t>顷乂㙥</w:t>
      </w:r>
      <w:r>
        <w:rPr/>
        <w:t>⡦</w:t>
      </w:r>
      <w:r>
        <w:rPr/>
        <w:t>轠㵗泃椵嘦䛂㉋堷ひꍢ슿夫圴杅䍙쉠礯㩯䌦怴区숫佧佋㯂䜴</w:t>
      </w:r>
      <w:r>
        <w:rPr/>
        <w:t>⠬</w:t>
      </w:r>
      <w:r>
        <w:rPr/>
        <w:t>灷</w:t>
      </w:r>
      <w:r>
        <w:rPr/>
        <w:t>ꕇ⑴</w:t>
      </w:r>
      <w:r>
        <w:rPr/>
        <w:t>皿啋䥘迂碿徥灁漵쉒妱㍥恹⭎⨬砩㣂숱塏䶏垡쉲⩲伲琤⭰慗の泂ꍎ딤哂쉁뽯⑉塓睉</w:t>
      </w:r>
      <w:r>
        <w:rPr/>
        <w:t>ꤣ</w:t>
      </w:r>
      <w:r>
        <w:rPr/>
        <w:t>晑뇂숽걌쉰攤抮暘丣憥㜰砣꥘怵⭁幑</w:t>
      </w:r>
      <w:r>
        <w:rPr/>
        <w:t>ꤥ</w:t>
      </w:r>
      <w:r>
        <w:rPr/>
        <w:t>㴬⥨싂⵪⩳쉓䅷㥃䥥棂樣乷쉘庡未坑㭔福</w:t>
      </w:r>
      <w:r>
        <w:rPr/>
        <w:t>꧂</w:t>
      </w:r>
      <w:r>
        <w:rPr/>
        <w:t>㠷⑩殱斿睊⩐㑆桥䍙⹑佐뽠嚵쉞쉂县欱믂㵘睃⍕</w:t>
      </w:r>
      <w:r>
        <w:rPr/>
        <w:t>⠬</w:t>
      </w:r>
      <w:r>
        <w:rPr/>
        <w:t>攸兇柂楥䉹뭡强縥窥横숳⽦넪♨救⑪傮</w:t>
      </w:r>
      <w:r>
        <w:rPr/>
        <w:t>ⱺ</w:t>
      </w:r>
      <w:r>
        <w:rPr/>
        <w:t>슘䩩⹡숨燃쉌⍀䵖睫湌䱹䑋䩏䃂숴䕡〮⦥瞿頩쉷牵湳녱噉쉮楰傩䰊椴潰⥥⥥䌰䜴垿</w:t>
      </w:r>
      <w:r>
        <w:rPr/>
        <w:t>ꤣ</w:t>
      </w:r>
      <w:r>
        <w:rPr/>
        <w:t>撿䉑⤩敁䊬䄦榱䝀挥焷幨㔻汢ㄴ然䁵ㄸ忂㩟⥍㜬뮩弯恤㉕唩儨啗武㵶捭⮮焽⦘䴣㑔ꇂ䐣㍁쉧佖䪩媬儦干츨媿江䄸慑䭘䀳䀣偹愶灑쉤㉴⌴쉉걩秂揂뽭飂녘摨塗☴摬㷂扩쉅숶䭃䦬㚡뮵欹惂쉃繎䵖㤤幟촶⿂ㄹ㭢㌲織浃㴣畠⹕</w:t>
      </w:r>
      <w:r>
        <w:rPr/>
        <w:t>⠩</w:t>
      </w:r>
      <w:r>
        <w:rPr/>
        <w:t>傻쉒⑵吳쉯䪵</w:t>
      </w:r>
      <w:r>
        <w:rPr/>
        <w:t>ꕴ</w:t>
      </w:r>
      <w:r>
        <w:rPr/>
        <w:t>兇䋂䩊⩚㑎뽫奠喏楨싂䤶椪娮猶䉃쉷싂癭沘頪䭯</w:t>
      </w:r>
      <w:r>
        <w:rPr/>
        <w:t>ꤩ</w:t>
      </w:r>
      <w:r>
        <w:rPr/>
        <w:t>뭪␸拂皵ꌵ〦싂繢㡬癅싂煥堵슡㔰껂偊囂獓⯂䍕栤䥷獚㝃椦媻썋쌻倫創⨦쉸㭑橓</w:t>
      </w:r>
      <w:r>
        <w:rPr/>
        <w:t>⣂</w:t>
      </w:r>
      <w:r>
        <w:rPr/>
        <w:t>冏</w:t>
      </w:r>
      <w:r>
        <w:rPr/>
        <w:t>ⷂ</w:t>
      </w:r>
      <w:r>
        <w:rPr/>
        <w:t>䕢栬低☫繄焵䴻곃⭫湦쉥哂佐瀨㕹繦䥦䈷</w:t>
      </w:r>
      <w:r>
        <w:rPr/>
        <w:t>ⴸ</w:t>
      </w:r>
      <w:r>
        <w:rPr/>
        <w:t>㕥슱飂䩨䁋</w:t>
      </w:r>
      <w:r>
        <w:rPr/>
        <w:t>ⱑ</w:t>
      </w:r>
      <w:r>
        <w:rPr/>
        <w:t>琨</w:t>
      </w:r>
      <w:r>
        <w:rPr/>
        <w:t>ꕬ⩶</w:t>
      </w:r>
      <w:r>
        <w:rPr/>
        <w:t>䍅䛂㭙煊쉴䧍뽮撬숽뿍焤䉮噢숳䄩沿ꅢ䑥畫偡䏂쌨奒䤣桮쉢⑮㭀묷숳䘪칕憥婎⹆㍣ゥ녑쉋⑉䄰楍⩠㇂쉅갦㧂</w:t>
      </w:r>
      <w:r>
        <w:rPr/>
        <w:t>꧂</w:t>
      </w:r>
      <w:r>
        <w:rPr/>
        <w:t>桱숤繫㭲걃뽀朤窘之ㅫ挰딥숳㵡</w:t>
      </w:r>
      <w:r>
        <w:rPr/>
        <w:t>ꕅ</w:t>
      </w:r>
      <w:r>
        <w:rPr/>
        <w:t>す氦⍩䛎</w:t>
      </w:r>
      <w:r>
        <w:rPr/>
        <w:t>ꤦ</w:t>
      </w:r>
      <w:r>
        <w:rPr/>
        <w:t>䥱䱇⛎楩牰㑥穨儤넳渹㜩䐷㒥䪮十轇剨숨啮䝒刭䎘祯弰䡇䇎䀻僎堨坊쉰埂飂놻䂻沩쉎䴷敒咬頺啃쉒䦩ㄴ⬲䰨깋⌯纮⬪</w:t>
      </w:r>
      <w:r>
        <w:rPr/>
        <w:t>ꗂ</w:t>
      </w:r>
      <w:r>
        <w:rPr/>
        <w:t>塎㙪䠮穮쉡⺡⍊祫⩖䨩癉漯⭷쉍䤬㑰⍳땇쉹䪏晱⩔쉨쉐癎啗ꍂ儴䶬</w:t>
      </w:r>
      <w:r>
        <w:rPr/>
        <w:t>ꥑ</w:t>
      </w:r>
      <w:r>
        <w:rPr/>
        <w:t>싂樻煾</w:t>
      </w:r>
      <w:r>
        <w:rPr/>
        <w:t>ꤪ</w:t>
      </w:r>
      <w:r>
        <w:rPr/>
        <w:t>슱습硹숣睾䕠ꆿ昩</w:t>
      </w:r>
      <w:r>
        <w:rPr/>
        <w:t>꧂</w:t>
      </w:r>
      <w:r>
        <w:rPr/>
        <w:t>乳⨮녦爳</w:t>
      </w:r>
      <w:r>
        <w:rPr/>
        <w:t>ⰱ</w:t>
      </w:r>
      <w:r>
        <w:rPr/>
        <w:t>㙮숻奡겏췂깮걧憱䵳숥䴮悡爵䁮繓倻㐶僂ㆱ䝃歏</w:t>
      </w:r>
      <w:r>
        <w:rPr/>
        <w:t>ⴳ</w:t>
      </w:r>
      <w:r>
        <w:rPr/>
        <w:t>昬竂儹の癩㭂땫戤嗎涱쉣癨獺␫</w:t>
      </w:r>
      <w:r>
        <w:rPr/>
        <w:t>ꥇ</w:t>
      </w:r>
      <w:r>
        <w:rPr/>
        <w:t>砶㭄攤䡖㐱㑄恅䥦顰䒥쵍颣숰㔽싂⥐煟䠤瑢䁾뭥⵮ヂ䝞놩䄹ㄵ冱亱磃勂繒ガ䈫坸㈴</w:t>
      </w:r>
      <w:r>
        <w:rPr/>
        <w:t>⡞</w:t>
      </w:r>
      <w:r>
        <w:rPr/>
        <w:t>녦쉊</w:t>
      </w:r>
      <w:r>
        <w:rPr/>
        <w:t>꧂</w:t>
      </w:r>
      <w:r>
        <w:rPr/>
        <w:t>晥畄㕖呓썙津䫂懍烂⦱䴰㙊楹帩剔獐쉌䩢</w:t>
      </w:r>
      <w:r>
        <w:rPr/>
        <w:t>Ⲯ</w:t>
      </w:r>
      <w:r>
        <w:rPr/>
        <w:t>瑶㋂旂疵吸⭈橓䘩ㅞ禬뭦㙖偕⿂吹䩄牂嘶㧂쉸⸥䞡쉗歫穢䡋椪伴㡺</w:t>
      </w:r>
      <w:r>
        <w:rPr/>
        <w:t>ⶱꕤ</w:t>
      </w:r>
      <w:r>
        <w:rPr/>
        <w:t>Ⱞ</w:t>
      </w:r>
      <w:r>
        <w:rPr/>
        <w:t>堦쉢䡯</w:t>
      </w:r>
      <w:r>
        <w:rPr/>
        <w:t>ꕋ</w:t>
      </w:r>
      <w:r>
        <w:rPr/>
        <w:t>㕨潒쉧갸䔹䍃䭣깋츤教懂瘹䘊䍊副걦牗䉵⩷䳂숸ㆱ䚏⸺䥃♋⹨걦塔㝢捰숤㕮뽸盂迃쉹㜶戮昻灇⮥吤哂뇂</w:t>
      </w:r>
      <w:r>
        <w:rPr/>
        <w:t>Ⱙ</w:t>
      </w:r>
      <w:r>
        <w:rPr/>
        <w:t>䘩컂쉋⹏캏彍嘺䩰쉳禩츳報㩅慹걀佧ꅱご匯쉶坦겮䑗辵橶갫쉫碘㝮啨䉴♀⹒犻灓䩅</w:t>
      </w:r>
      <w:r>
        <w:rPr/>
        <w:t>⣂</w:t>
      </w:r>
      <w:r>
        <w:rPr/>
        <w:t>ㅘ⦬塤</w:t>
      </w:r>
      <w:r>
        <w:rPr/>
        <w:t>ꖵ</w:t>
      </w:r>
      <w:r>
        <w:rPr/>
        <w:t>汵깺쉮</w:t>
      </w:r>
      <w:r>
        <w:rPr/>
        <w:t>⢩</w:t>
      </w:r>
      <w:r>
        <w:rPr/>
        <w:t>瑴</w:t>
      </w:r>
      <w:r>
        <w:rPr/>
        <w:t>ꕐ</w:t>
      </w:r>
      <w:r>
        <w:rPr/>
        <w:t>頶㭾䫂〨⪘䕩狂穥䬸䱇颣憘⤫氯⽾敢稤뼪</w:t>
      </w:r>
      <w:r>
        <w:rPr/>
        <w:t>ꔲ</w:t>
      </w:r>
      <w:r>
        <w:rPr/>
        <w:t>愯碥攸繇牚祧㡬츹쉇卧扚汣灀</w:t>
      </w:r>
      <w:r>
        <w:rPr/>
        <w:t>⠽</w:t>
      </w:r>
      <w:r>
        <w:rPr/>
        <w:t>쉲㕒䡇摂泂淂倴㬬╌쉳⻂꺥兖熩圪묨婡䚘</w:t>
      </w:r>
      <w:r>
        <w:rPr/>
        <w:t>ⱃ</w:t>
      </w:r>
      <w:r>
        <w:rPr/>
        <w:t>磂⹉⽳䈹슩揂収䍧⸪⥆縪㭞䁄䵱</w:t>
      </w:r>
      <w:r>
        <w:rPr/>
        <w:t>⡞</w:t>
      </w:r>
      <w:r>
        <w:rPr/>
        <w:t>斬旎싂啑䵩숬㥩歊浸쉴䕶뭄瑄圥捵先忂넭顱싂爪伵㉶䐰㴷쉷</w:t>
      </w:r>
      <w:r>
        <w:rPr/>
        <w:t>ꤪ</w:t>
      </w:r>
      <w:r>
        <w:rPr/>
        <w:t>癑䅰慪쉸㓂坯晍⽎㢻煌䵦半剕㉔潕⹮噸</w:t>
      </w:r>
      <w:r>
        <w:rPr/>
        <w:t>ⰽ⑄</w:t>
      </w:r>
      <w:r>
        <w:rPr/>
        <w:t>쉮䵭딱싂ꆻ䁇滂玵乌㦥䗂</w:t>
      </w:r>
      <w:r>
        <w:rPr/>
        <w:t>Ⳃ</w:t>
      </w:r>
      <w:r>
        <w:rPr/>
        <w:t>䑧渫䒣槂㋂⩂㒩</w:t>
      </w:r>
      <w:r>
        <w:rPr/>
        <w:t>ⲻ⡏</w:t>
      </w:r>
      <w:r>
        <w:rPr/>
        <w:t>婚㘽ꅷ楟墬㵹䘮숪싃睗⪵䄪挨惂汉㩸⬥뽺癕쉩头⬶깏⨵치⼣⸦␤㊵吺吣⽶煅쉎쉎扴唥</w:t>
      </w:r>
      <w:r>
        <w:rPr/>
        <w:t>꤯╱⥒</w:t>
      </w:r>
      <w:r>
        <w:rPr/>
        <w:t>〤ꄫ傻ꥹ嗂숮神樬硠㙮怣璩⍀嗂</w:t>
      </w:r>
      <w:r>
        <w:rPr/>
        <w:t>ꤽ</w:t>
      </w:r>
      <w:r>
        <w:rPr/>
        <w:t>匫桋ꌷ丵徱頸彯丫䎩㉧昭쉚</w:t>
      </w:r>
      <w:r>
        <w:rPr/>
        <w:t>ꦩ</w:t>
      </w:r>
      <w:r>
        <w:rPr/>
        <w:t>啯⽕煮ꥭ温㒩칯璱㡯㵟係ㆱ㝱䇃⬦ㅢ䦿桘囂奱桐㊏쎮䨻칃整䚮</w:t>
      </w:r>
      <w:r>
        <w:rPr/>
        <w:t>⠥</w:t>
      </w:r>
      <w:r>
        <w:rPr/>
        <w:t>㨻擃⽱㗂⚥渫ꍘ</w:t>
      </w:r>
      <w:r>
        <w:rPr/>
        <w:t>ꤨ</w:t>
      </w:r>
      <w:r>
        <w:rPr/>
        <w:t>癏숴䍷睡扱䔻佞쉵㡰硃偔焸⩢怺颡祦⿂挰䔪쉗쵉惃쵾걢⪿砤㵶묶䨦</w:t>
      </w:r>
      <w:r>
        <w:rPr/>
        <w:t>ꖥ</w:t>
      </w:r>
      <w:r>
        <w:rPr/>
        <w:t>䆣慁㩸晧㢡䀳ㅦ슏䞩䊻塰却숷䙪娽幘</w:t>
      </w:r>
      <w:r>
        <w:rPr/>
        <w:t>ⷂꦏ</w:t>
      </w:r>
      <w:r>
        <w:rPr/>
        <w:t>쉃⦻⑤瀳䒬⨺嘳珂걫촲䙟╃卋⑈揂⌹烎垱潰숮䈯噺焰咬㈱㙋쎿獲㑵璻⩎䵦긪䩊㑬䨦顨嘲▱彮掱瘫輤</w:t>
      </w:r>
      <w:r>
        <w:rPr/>
        <w:t>ꤷ</w:t>
      </w:r>
      <w:r>
        <w:rPr/>
        <w:t>塖䴭换䀨塶猷敫唤싎㘥䕦敃启썏䵊</w:t>
      </w:r>
      <w:r>
        <w:rPr/>
        <w:t>⡕</w:t>
      </w:r>
      <w:r>
        <w:rPr/>
        <w:t>啊轀쉰炏䢱洵㡆繍㷂礮㕘墻轉⑦兪婍䈮䅌㡞梿⺡昸⍶壂㚥剫⵮䴰䐶匷也␳娪優쉅䬮䤭㘣扒婇䧂ꍾ⍡㙥꺻幱슻汓爸䇂쉚価ㅙ濂ち㖵㴰⒩</w:t>
      </w:r>
      <w:r>
        <w:rPr/>
        <w:t>ⰻ</w:t>
      </w:r>
      <w:r>
        <w:rPr/>
        <w:t>쉃</w:t>
      </w:r>
      <w:r>
        <w:rPr/>
        <w:t>ⱘ┹</w:t>
      </w:r>
      <w:r>
        <w:rPr/>
        <w:t>ꥺ㈱썇싎䜻걊坤䙶壂硁쉹䵚务⩑</w:t>
      </w:r>
      <w:r>
        <w:rPr/>
        <w:t>Ⳃ</w:t>
      </w:r>
      <w:r>
        <w:rPr/>
        <w:t>䌽䜭㤩硓汙␵⏍쉆䤊癠숷潦䘹楘녪쉇뿂淎䬥췂숴䲻䈤㚘쉅떩숻䊿湳〵썧杚瘮슘汨怩딭瑯朥彆䥠䉬狂싂뼮㥑煘▩䅎顲</w:t>
      </w:r>
      <w:r>
        <w:rPr/>
        <w:t>Ⱨ</w:t>
      </w:r>
      <w:r>
        <w:rPr/>
        <w:t>畚珂洪䆡橞䊿☰博䍇慓敆⮏㑥쉴摓輥</w:t>
      </w:r>
      <w:r>
        <w:rPr/>
        <w:t>꧂</w:t>
      </w:r>
      <w:r>
        <w:rPr/>
        <w:t>江</w:t>
      </w:r>
      <w:r>
        <w:rPr/>
        <w:t>ꕮ</w:t>
      </w:r>
      <w:r>
        <w:rPr/>
        <w:t>佋忂⻂眶楚恀摗⑕捷福瑣䱰僂瑁廂쵮祃摅</w:t>
      </w:r>
      <w:r>
        <w:rPr/>
        <w:t>ⱚ</w:t>
      </w:r>
      <w:r>
        <w:rPr/>
        <w:t>쉂桢춏嗂淂⥈</w:t>
      </w:r>
      <w:r>
        <w:rPr/>
        <w:t>ⵃ</w:t>
      </w:r>
      <w:r>
        <w:rPr/>
        <w:t>ꌨ⩞湬⧂㗂숭䵳䡏쉑칫恙⏂湷楕䔥䰴噸疩僂⿂檩⎮칖曂硭㞮瑙关䯂廂䡂</w:t>
      </w:r>
      <w:r>
        <w:rPr/>
        <w:t>Ɱ</w:t>
      </w:r>
      <w:r>
        <w:rPr/>
        <w:t>斡䁔泂楄畓柎橉噃䜯싃纮㠶췂獁亥ꥸ숺竂住뼴灁䄣惂숵⏂䁗恫傡兞奃䎮숨轡싂枡杹摤彺氶숮㕣㣂煹焪弤걉♶婇╃皥挮擂頴⥉␶琸浞䡇⑖슩歎뽹狂꥘싂䅃稷䳂숸숣氽☻偏䜰瀦췂⭊形湇</w:t>
      </w:r>
      <w:r>
        <w:rPr/>
        <w:t>ⶬ</w:t>
      </w:r>
      <w:r>
        <w:rPr/>
        <w:t>칪剗䌰싎測繎兀檏幸穧擃煸橕ꥧ䃃稥媱쉹侬杒瞻⩳ㅰ杤䉑㚻슻ꎏ쉒爬㜳瀴甽橶⍔犘☲</w:t>
      </w:r>
      <w:r>
        <w:rPr/>
        <w:t>Ⱝ</w:t>
      </w:r>
      <w:r>
        <w:rPr/>
        <w:t>䡲㫍숵硙獰㵖㙦㉯㩓쉣摯帵慥걟栺轴㨩剺ㅭ䍫圻彅卧漲䱅⭒暵䏂⥍╸⑏䲬䭤쵭弮⑙捌䕵楷䁙㩴噮灕兄㍺╍娺뾘き竃㭚걟敄潂싂栮㊩硸숱毎䳂梵㉒儨輵슿쉑칪硡쉑娪䙈㥾숭ま</w:t>
      </w:r>
      <w:r>
        <w:rPr/>
        <w:t>ꦿ␨ⵯ</w:t>
      </w:r>
      <w:r>
        <w:rPr/>
        <w:t>쉘Ⓜ⵫㌱쉵㑟쉬㭖䅸⽠歀䵀恦便</w:t>
      </w:r>
      <w:r>
        <w:rPr/>
        <w:t>ꖩ</w:t>
      </w:r>
      <w:r>
        <w:rPr/>
        <w:t>咘㫂</w:t>
      </w:r>
      <w:r>
        <w:rPr/>
        <w:t>꧂</w:t>
      </w:r>
      <w:r>
        <w:rPr/>
        <w:t>䵖噌慙潢㭥⎱⩱뼥䐲츪</w:t>
      </w:r>
      <w:r>
        <w:rPr/>
        <w:t>ⱋ</w:t>
      </w:r>
      <w:r>
        <w:rPr/>
        <w:t>쉔</w:t>
      </w:r>
      <w:r>
        <w:rPr/>
        <w:t>ꕋ</w:t>
      </w:r>
      <w:r>
        <w:rPr/>
        <w:t>潮湋숳䔹䕺⌭卩䑧ぱ슱</w:t>
      </w:r>
      <w:r>
        <w:rPr/>
        <w:t>ⲡ</w:t>
      </w:r>
      <w:r>
        <w:rPr/>
        <w:t>゘噰䤬ㅨ</w:t>
      </w:r>
      <w:r>
        <w:rPr/>
        <w:t>ꤩ</w:t>
      </w:r>
      <w:r>
        <w:rPr/>
        <w:t>䁆渪牷숰楇┲櫂乨땍숪㟂뭖猪淂▩쉠⹖촽㍕침浣偵㤯牲Ⓕ䩍㬣숥卲中㭅떥敶썇네噍ꍭ⻂♣</w:t>
      </w:r>
      <w:r>
        <w:rPr/>
        <w:t>⡉</w:t>
      </w:r>
      <w:r>
        <w:rPr/>
        <w:t>㉒쉇⹭䙤숲ㅁ⼩쏍숲⹗뽒塠깡励쉍摓眱䅨⤻䬣슘ꅂ恔䥏祣剋╀噥ꅕ쉷㡭ꌽ夥䜦摈딣䍙穹硲共묬䌤땠䚻ꍲ쉬敡濍戴긹䤰㚵恘䅋礷㵤呾慊쉗㥲⑨㷂杣쉟</w:t>
      </w:r>
      <w:r>
        <w:rPr/>
        <w:t>ꕠ</w:t>
      </w:r>
      <w:r>
        <w:rPr/>
        <w:t>싂쉇땭</w:t>
      </w:r>
      <w:r>
        <w:rPr/>
        <w:t>ⱡ</w:t>
      </w:r>
      <w:r>
        <w:rPr/>
        <w:t>㕸䝮䁬慗氺塰ꥨ⒣촥䢬䮥슡捣慞焪偮뼱抡</w:t>
      </w:r>
      <w:r>
        <w:rPr/>
        <w:t>ⵍ</w:t>
      </w:r>
      <w:r>
        <w:rPr/>
        <w:t>噳啹⥙㩍摅硣纵繉⑔䍓幡䗂啲쵭뾏媡⽇扇숹㵚췂琊쉥䭤</w:t>
      </w:r>
      <w:r>
        <w:rPr/>
        <w:t>⡲</w:t>
      </w:r>
      <w:r>
        <w:rPr/>
        <w:t>牔俎氲슡昣䴥숴㣂橋땂</w:t>
      </w:r>
      <w:r>
        <w:rPr/>
        <w:t>Ⱘⱏ</w:t>
      </w:r>
      <w:r>
        <w:rPr/>
        <w:t>㥉熥</w:t>
      </w:r>
      <w:r>
        <w:rPr/>
        <w:t>⢩</w:t>
      </w:r>
      <w:r>
        <w:rPr/>
        <w:t>繫㌺慟摖溣쉵싂</w:t>
      </w:r>
      <w:r>
        <w:rPr/>
        <w:t>Ɫ</w:t>
      </w:r>
      <w:r>
        <w:rPr/>
        <w:t>쉚♰慄ꍭ⥨嘣晃쉤婕癣区楾ꄶ睁瘵㘹頳慴凎숺㕇녪迎땲噄⫍⍧⤸厩</w:t>
      </w:r>
      <w:r>
        <w:rPr/>
        <w:t>ꖣ⩄</w:t>
      </w:r>
      <w:r>
        <w:rPr/>
        <w:t>轏</w:t>
      </w:r>
      <w:r>
        <w:rPr/>
        <w:t>ꕳ╦</w:t>
      </w:r>
      <w:r>
        <w:rPr/>
        <w:t>ꅱ汃㜨礥砣着捃㝐썪畫琻㑩뽢㙭轱椪头㈤</w:t>
      </w:r>
      <w:r>
        <w:rPr/>
        <w:t>⡭</w:t>
      </w:r>
      <w:r>
        <w:rPr/>
        <w:t>縤⶘䭭束愦㔩ꥤ⥩쉎숸顫䡠숻⨹⴩</w:t>
      </w:r>
      <w:r>
        <w:rPr/>
        <w:t>ꔷ</w:t>
      </w:r>
      <w:r>
        <w:rPr/>
        <w:t>摄湠䓂䵖⺵慂놮칤䒿愨</w:t>
      </w:r>
      <w:r>
        <w:rPr/>
        <w:t>ꗂ</w:t>
      </w:r>
      <w:r>
        <w:rPr/>
        <w:t>싃卑偉ㅖ⍹쉸掣䵑猪㇂悬氨┰땎㜱呟愪䉦ꌦ㓂硢樫녫칭縭轗祡쉒獚⨣⨳㓂㒏迂積侣쉴䅋潰澻㥋ㄶ潏偐瀯愬╲ꎘ䖩係泂㢮㊱顸ꄱ䉱浲㡑削썬慀埂濂䩢䪏迂汑⚥쉌䨨</w:t>
      </w:r>
      <w:r>
        <w:rPr/>
        <w:t>ꥌ</w:t>
      </w:r>
      <w:r>
        <w:rPr/>
        <w:t>渤䥫槂쉷噚䱇◂슬</w:t>
      </w:r>
      <w:r>
        <w:rPr/>
        <w:t>ⴺ</w:t>
      </w:r>
      <w:r>
        <w:rPr/>
        <w:t>澻皥矂煳쉕普쉈啌길㉔片扏쉹䵮㙎婌噫䗂汮숪煎䩪</w:t>
      </w:r>
      <w:r>
        <w:rPr/>
        <w:t>Ⱪ</w:t>
      </w:r>
      <w:r>
        <w:rPr/>
        <w:t>瑖偺汰㡔玩쉫┱灣ꥬ慷浚江넹</w:t>
      </w:r>
      <w:r>
        <w:rPr/>
        <w:t>⡇</w:t>
      </w:r>
      <w:r>
        <w:rPr/>
        <w:t>䨳䛂⍋瑕췂櫂啁晗参╺戭싂껂</w:t>
      </w:r>
      <w:r>
        <w:rPr/>
        <w:t>ꕶ</w:t>
      </w:r>
      <w:r>
        <w:rPr/>
        <w:t>쉷坢㏂쉩ㅷ佄숪뼬剎䩇圲睧济</w:t>
      </w:r>
      <w:r>
        <w:rPr/>
        <w:t>ꥂ⬪</w:t>
      </w:r>
      <w:r>
        <w:rPr/>
        <w:t>쉅咮쉊䇂ꏂ椪晇숲湏坤♠瀩슣哂泂䉆䉏쉺㑳弥瑧䴷췂奎填䶬晧汶䉔恆塪㩰琩佬㉐쉀栦┸슿⨺곍⾥츬슘癞䐩㍰㔷</w:t>
      </w:r>
      <w:r>
        <w:rPr/>
        <w:t>ꤵ</w:t>
      </w:r>
      <w:r>
        <w:rPr/>
        <w:t>佁츻橩쉇쉸딳当⽕禮⵺转彯䢘䍓搽顀㠥晦㡗</w:t>
      </w:r>
      <w:r>
        <w:rPr/>
        <w:t>꧂</w:t>
      </w:r>
      <w:r>
        <w:rPr/>
        <w:t>䂵믍漬䄻獆杨</w:t>
      </w:r>
      <w:r>
        <w:rPr/>
        <w:t>ꤷ</w:t>
      </w:r>
      <w:r>
        <w:rPr/>
        <w:t>촪獶滍䊵磎</w:t>
      </w:r>
      <w:r>
        <w:rPr/>
        <w:t>⢵</w:t>
      </w:r>
      <w:r>
        <w:rPr/>
        <w:t>ꦿ</w:t>
      </w:r>
      <w:r>
        <w:rPr/>
        <w:t>乡橭䢵⑪洬䝌쉁䝌땊垻ㄹꆻ汦是䵄曎䕀䥬䵰㉵⥊슩敊뇂츭廂㥉啵䩃娷긶吪挤䖮</w:t>
      </w:r>
      <w:r>
        <w:rPr/>
        <w:t>ⷂ⩈</w:t>
      </w:r>
      <w:r>
        <w:rPr/>
        <w:t>煂䊩坸슿泎</w:t>
      </w:r>
      <w:r>
        <w:rPr/>
        <w:t>⠴</w:t>
      </w:r>
      <w:r>
        <w:rPr/>
        <w:t>禮玡幖䟂彰㘺ꇂ㉶␥吶</w:t>
      </w:r>
      <w:r>
        <w:rPr/>
        <w:t>⡔♈ⱟ</w:t>
      </w:r>
      <w:r>
        <w:rPr/>
        <w:t>瓂潔攴収썷亵歕</w:t>
      </w:r>
      <w:r>
        <w:rPr/>
        <w:t>ꤣ</w:t>
      </w:r>
      <w:r>
        <w:rPr/>
        <w:t>檮淂쵠㤺盂挭弸捙쉀쉺䉾種厥⮵ꄩ愥湕䵋慁癮稭戫⥾祭䝂习偘䫂顴癤穊旂㕦쉠圵숶幧싍㄰氹皏丵칌飍싍係뭟ꥯ㐥쉦怫杬湆呶硅纮쉥뽳䭵</w:t>
      </w:r>
      <w:r>
        <w:rPr/>
        <w:t>ⷃ</w:t>
      </w:r>
      <w:r>
        <w:rPr/>
        <w:t>輮㍊恔⨴䬳뽯쉏까杋䡱</w:t>
      </w:r>
      <w:r>
        <w:rPr/>
        <w:t>ⴻ</w:t>
      </w:r>
      <w:r>
        <w:rPr/>
        <w:t>㉺囂煦⽮潇杧搽䘸㵋摴绂扙뽑칆쉕㥯瑠㙵뼥歈쉍姂㟂牕眳숦瘹숷懂</w:t>
      </w:r>
      <w:r>
        <w:rPr/>
        <w:t>ꕙ</w:t>
      </w:r>
      <w:r>
        <w:rPr/>
        <w:t>汥顠拎</w:t>
      </w:r>
      <w:r>
        <w:rPr/>
        <w:t>ꤽ</w:t>
      </w:r>
      <w:r>
        <w:rPr/>
        <w:t>眴䫎䆮떏쉯⨽疘깇娊䁔洹愶倬攪绍楶딴싂␪䩦⭭싂偬彯㩯楥片쵳⯂琻嘬뽐⥎뮩䳂⨶弸쉭坣佌曂썋穖丱车䁗璘䑓汧稣⽆幡</w:t>
      </w:r>
      <w:r>
        <w:rPr/>
        <w:t>Ⱳ</w:t>
      </w:r>
      <w:r>
        <w:rPr/>
        <w:t>⽖橋权枣砮杈⥁⤪⎮⽙兓塩䊣捪쉲⨨懂煨땚庵뭧㝋䩯幋</w:t>
      </w:r>
      <w:r>
        <w:rPr/>
        <w:t>ꕑ</w:t>
      </w:r>
      <w:r>
        <w:rPr/>
        <w:t>쉙慸䋂潶堫咻♾</w:t>
      </w:r>
      <w:r>
        <w:rPr/>
        <w:t>ꤶ</w:t>
      </w:r>
      <w:r>
        <w:rPr/>
        <w:t>ꍰ㥹輩㍋浦⌺슿䪻䬬Ⓜ깠ꅈ꥔䡑싂弪轗晨♚䫂㩙囎繳㡉침佹瓂㈪</w:t>
      </w:r>
      <w:r>
        <w:rPr/>
        <w:t>ꦿ</w:t>
      </w:r>
      <w:r>
        <w:rPr/>
        <w:t>辵灤散捨先䠭公穳䬱版▵쉏穡繏쉈浪唹挴</w:t>
      </w:r>
      <w:r>
        <w:rPr/>
        <w:t>⣂</w:t>
      </w:r>
      <w:r>
        <w:rPr/>
        <w:t>猣딱</w:t>
      </w:r>
      <w:r>
        <w:rPr/>
        <w:t>ꕮ</w:t>
      </w:r>
      <w:r>
        <w:rPr/>
        <w:t>扱뭸䎵橚㬹係䒩垻摊䙞敭灎㈫晣♀꥙</w:t>
      </w:r>
      <w:r>
        <w:rPr/>
        <w:t>ꕒ</w:t>
      </w:r>
      <w:r>
        <w:rPr/>
        <w:t>㝦奴ꥷ♘ꅹ♃慳㉮琬⭔摳㑄枱㝧</w:t>
      </w:r>
      <w:r>
        <w:rPr/>
        <w:t>ⵅ</w:t>
      </w:r>
      <w:r>
        <w:rPr/>
        <w:t>䬪㑭䴮䐤癋敖浈婫⤲써숣㩡曂惂塆桃摁⭐敷畟体䲱䰲</w:t>
      </w:r>
      <w:r>
        <w:rPr/>
        <w:t>ꖱ</w:t>
      </w:r>
      <w:r>
        <w:rPr/>
        <w:t>秂䀱㩑쵨示彩楙㈬瘥츻숥㬭ꥱ숸扢㙔䱤╨</w:t>
      </w:r>
      <w:r>
        <w:rPr/>
        <w:t>ⲵ</w:t>
      </w:r>
      <w:r>
        <w:rPr/>
        <w:t>㩹㢩䤮眺焩扭ꎱ穧瞥</w:t>
      </w:r>
      <w:r>
        <w:rPr/>
        <w:t>ⱘ</w:t>
      </w:r>
      <w:r>
        <w:rPr/>
        <w:t>卑哎싂晎⑒ꍒ㓍䐲兎㝋┭啟㛂䓂숰⭅䡎离拎繞⍲</w:t>
      </w:r>
      <w:r>
        <w:rPr/>
        <w:t>ꤹ</w:t>
      </w:r>
      <w:r>
        <w:rPr/>
        <w:t>奍䱳䀫䍧硾㣂画숪潌娤圩縦婢⑙⭷偯떮买睢湃恦ꅎㅗ㨫ㅓ칧祲睲捃썚ꌣ丯轏숲愽砦깚뽐乑</w:t>
      </w:r>
      <w:r>
        <w:rPr/>
        <w:t>ꦩ</w:t>
      </w:r>
      <w:r>
        <w:rPr/>
        <w:t>墵婞슿䙺䘴</w:t>
      </w:r>
      <w:r>
        <w:rPr/>
        <w:t>ꤣ</w:t>
      </w:r>
      <w:r>
        <w:rPr/>
        <w:t>㏂</w:t>
      </w:r>
      <w:r>
        <w:rPr/>
        <w:t>⠦</w:t>
      </w:r>
      <w:r>
        <w:rPr/>
        <w:t>㦱녃䦩싂◂㕌⩂縬䉸摬佧촩奸倷䮻丶</w:t>
      </w:r>
      <w:r>
        <w:rPr/>
        <w:t>ꕑ</w:t>
      </w:r>
      <w:r>
        <w:rPr/>
        <w:t>쌺䱧칀쉘佭쵓㏍沮䮩⼲䜲䩄歧㑤⥱㐶乨迃祘䬮䶘墩뭖뭸쉭㩳湰瘩桅傿桧쉠琲쉐쉤숭쉵䭐䦵슮焥슘⫂係揂딶숥걗쉢䡟</w:t>
      </w:r>
      <w:r>
        <w:rPr/>
        <w:t>⡨</w:t>
      </w:r>
      <w:r>
        <w:rPr/>
        <w:t>㘺摌㜪轸慌쉯⍾⺻帥</w:t>
      </w:r>
      <w:r>
        <w:rPr/>
        <w:t>⡫⩸</w:t>
      </w:r>
      <w:r>
        <w:rPr/>
        <w:t>㶥㴥彮쉙⵲㙹佌氶⹘⩳䜨숤㭚㷂쉒⍠灰癌斣煐⫂塃㡓쉙땇幥だ</w:t>
      </w:r>
      <w:r>
        <w:rPr/>
        <w:t>⡵♧</w:t>
      </w:r>
      <w:r>
        <w:rPr/>
        <w:t>쉇疡迎䘥戣未⪡慡䔣ꥭ塅㟂䡗⤺㑊☪뭑㘥䔴敨뭅婎睨䉈哎焱轆䄩</w:t>
      </w:r>
      <w:r>
        <w:rPr/>
        <w:t>Ⱬ</w:t>
      </w:r>
      <w:r>
        <w:rPr/>
        <w:t>戯䱖숸숸㍨棂轢䩪</w:t>
      </w:r>
      <w:r>
        <w:rPr/>
        <w:t>⡤</w:t>
      </w:r>
      <w:r>
        <w:rPr/>
        <w:t>䱷</w:t>
      </w:r>
      <w:r>
        <w:rPr/>
        <w:t>꧍</w:t>
      </w:r>
      <w:r>
        <w:rPr/>
        <w:t>坂䠲䲘獾츶摨䵑䪩䯂㔶場竍䤥</w:t>
      </w:r>
      <w:r>
        <w:rPr/>
        <w:t>⡢</w:t>
      </w:r>
      <w:r>
        <w:rPr/>
        <w:t>ꆱ㋂〳伷따긮䞬㞥㵮咏桳칕怭勂㎱䆬恡⽷䄤ば偾㍄㪣㮻䢣쉁偗⑱歨轪买䁔㠦汷</w:t>
      </w:r>
      <w:r>
        <w:rPr/>
        <w:t>ⴱ</w:t>
      </w:r>
      <w:r>
        <w:rPr/>
        <w:t>싂⨸䕐♤䥨楊뭪喡䩡况습┹␳喿층剠滂洮⎮㑋䑰쉕凂㨲顸䑐쉀슡땏䄨싍礊㣎潋ꍀ쉢穓湟쉈䛃噟橾䭒⩫て썏㥞䍯烂瀯幷䅊⪥⩚</w:t>
      </w:r>
      <w:r>
        <w:rPr/>
        <w:t>⠤</w:t>
      </w:r>
      <w:r>
        <w:rPr/>
        <w:t>㙧䷍뾵煕㷎圴㝮猲噴쉃䉹䇂噟䁑湯亿嘵</w:t>
      </w:r>
      <w:r>
        <w:rPr/>
        <w:t>ꕠ</w:t>
      </w:r>
      <w:r>
        <w:rPr/>
        <w:t>⣂</w:t>
      </w:r>
      <w:r>
        <w:rPr/>
        <w:t>쉉쉂婬⩪淂㵠䩡搻쉤녅灶姂悮뼯</w:t>
      </w:r>
      <w:r>
        <w:rPr/>
        <w:t>ꔷ</w:t>
      </w:r>
      <w:r>
        <w:rPr/>
        <w:t>걃浣线싂刦畬쉖磂⭘뽡㑇쵓绂瀴橶歡呙扭正♶瑭䤸潔쉡⩷䵦뾘斱輺⻂琤䈳䌥扂ꥠ旂刬㭧䈰淂쉶㑍恦䉀䥨䵖</w:t>
      </w:r>
      <w:r>
        <w:rPr/>
        <w:t>⡡</w:t>
      </w:r>
      <w:r>
        <w:rPr/>
        <w:t>坙㯍楂株걓쉏쌩㶩剂뭔뽯轀㴥杙禩昤泂숣ꥲꆬ㷂☺뗂⑕䡩獤땆参녔䟂⽶</w:t>
      </w:r>
      <w:r>
        <w:rPr/>
        <w:t>ꤴ</w:t>
      </w:r>
      <w:r>
        <w:rPr/>
        <w:t>㗂⽍뇂䑅礽汒硨걫灅캥㛂匽㌺</w:t>
      </w:r>
      <w:r>
        <w:rPr/>
        <w:t>ⱹ</w:t>
      </w:r>
      <w:r>
        <w:rPr/>
        <w:t>吸歀녨䕙썸싂啪숤姃</w:t>
      </w:r>
      <w:r>
        <w:rPr/>
        <w:t>ꖮ</w:t>
      </w:r>
      <w:r>
        <w:rPr/>
        <w:t>倯믂䰪슣뼥슩⾱敔㮻晅䝤偺滂疿딫㞣㐱睹桐役は⩞㶵ꥴ</w:t>
      </w:r>
      <w:r>
        <w:rPr/>
        <w:t>ꥊ</w:t>
      </w:r>
      <w:r>
        <w:rPr/>
        <w:t>㣂ㆩ渶䧂䠸䁗ꥰ⩉䱺窘쉒沿做硟깺㗂幨㝖</w:t>
      </w:r>
      <w:r>
        <w:rPr/>
        <w:t>ⱄ</w:t>
      </w:r>
      <w:r>
        <w:rPr/>
        <w:t>슱⥰睦숦䌥輬䥄㑎䡂Ⓜ堮뮥哂䝯祶繫⩞卫玥瑚珂걫捠繷뼰㌷◂縦䫂䆱漪㡢礸憵氥婲⭷뗂⩋睙佲櫍姎⭖顭瑁䏂榻匤䞬쵾숳噹潌㡚숪繊⍤偳촺璿䄨輫촽䁀煶⨣ꄰ熩</w:t>
      </w:r>
      <w:r>
        <w:rPr/>
        <w:t>ⴳ</w:t>
      </w:r>
      <w:r>
        <w:rPr/>
        <w:t>礣⸤敃百㐪㜱쉱縲䀲恘畢也焻睠</w:t>
      </w:r>
      <w:r>
        <w:rPr/>
        <w:t>ꤸ</w:t>
      </w:r>
      <w:r>
        <w:rPr/>
        <w:t>摮幹㵓뼹싂┱㐴쉇㒻⾩嫂䪬㢡啳䔳轣扮䌨縪縨㭇甬摞뿂爸佷⥰싂♖䳂幄䱥㡃땴䁧戽䥙杷</w:t>
      </w:r>
      <w:r>
        <w:rPr/>
        <w:t>ꕡ⒵</w:t>
      </w:r>
      <w:r>
        <w:rPr/>
        <w:t>䞵末捷睰噑싂</w:t>
      </w:r>
      <w:r>
        <w:rPr/>
        <w:t>ꤸ</w:t>
      </w:r>
      <w:r>
        <w:rPr/>
        <w:t>偦ꥡ촭ꅳ煉싂ꍇ䡚捑䅠䡓䰷獤䩴ㅌꏂ接⪣噔媱ꄭ䉩婹⥑昴䕑⒩</w:t>
      </w:r>
      <w:r>
        <w:rPr/>
        <w:t>ⷂ</w:t>
      </w:r>
      <w:r>
        <w:rPr/>
        <w:t>뼽䊬䁰癀昳䑵㭃䱋㑋쎩㑐找佭煸䝡轡걎債⥮숸쉏〹懂彊䙇䭈따倬쉁ㅕ䩳⩺奈猫</w:t>
      </w:r>
      <w:r>
        <w:rPr/>
        <w:t>ꥐ</w:t>
      </w:r>
      <w:r>
        <w:rPr/>
        <w:t>㷂澵硃允䩟슘䌬⫂䲣㵗硇䥾問来ꅓ╏䁹槂䈬穙ꥲ녥㯂䵎昹컂甪㵬䱶斘ㄬ癭䅟쉹㕧䭠杦嘷哂杖㉫榮椯彊博溥䁹偘稲䥪ㅸ䜶칢싂拂关䞩㤱㭩轏䣂恤땭싂⾣慲㑊㐨祟떻䰲晎儴㝖㡥㤭⭳䂵楸坱轅㮥琻싂橫轢⭢쉧숳盂걑♣䁎슣催池倩㴣䂡橑扷娶欽噆숨쉍䞵ꅨ禡狍坉㵵숊灟㉃뽩畉〯촱輷넰⪵곂僂煆㟂㬳쉍涿則䘪仂丱⛂䤷쉫顮刬</w:t>
      </w:r>
      <w:r>
        <w:rPr/>
        <w:t>ꖬ</w:t>
      </w:r>
      <w:r>
        <w:rPr/>
        <w:t>序䵠싍媡⼬婺犥㤤朽⼻싂〯繮뭡ㄩ朳㭙摑㓍⮥</w:t>
      </w:r>
      <w:r>
        <w:rPr/>
        <w:t>ꔤ</w:t>
      </w:r>
      <w:r>
        <w:rPr/>
        <w:t>汆氻㞮燂</w:t>
      </w:r>
      <w:r>
        <w:rPr/>
        <w:t>ⰽ</w:t>
      </w:r>
      <w:r>
        <w:rPr/>
        <w:t>䉉쉖㒬⽪桗偁扠㏂灑䮬뽫껎唹䵺㭵⒱ꇍ牂磍♗컂㗍⹓摍䕩겏橷卟剱숴惂䐺⚵</w:t>
      </w:r>
      <w:r>
        <w:rPr/>
        <w:t>Ɽ☪</w:t>
      </w:r>
      <w:r>
        <w:rPr/>
        <w:t>깠求睲礦䱫␨挦健ꥧ游婮쌻㬩璘㬬㛂䉅壍廃梱扗燂彷䡢⽆恉㬦㥵깫旂䲱杄炥㖩迂捂</w:t>
      </w:r>
      <w:r>
        <w:rPr/>
        <w:t>ꦬ</w:t>
      </w:r>
      <w:r>
        <w:rPr/>
        <w:t>恫뽦⽇</w:t>
      </w:r>
      <w:r>
        <w:rPr/>
        <w:t>ⵒ</w:t>
      </w:r>
      <w:r>
        <w:rPr/>
        <w:t>䫂</w:t>
      </w:r>
      <w:r>
        <w:rPr/>
        <w:t>ꤲ⦱</w:t>
      </w:r>
      <w:r>
        <w:rPr/>
        <w:t>⡾⵪</w:t>
      </w:r>
      <w:r>
        <w:rPr/>
        <w:t>䈬놏玏㑫㠮漹㩒</w:t>
      </w:r>
      <w:r>
        <w:rPr/>
        <w:t>ꤸ</w:t>
      </w:r>
      <w:r>
        <w:rPr/>
        <w:t>ぐ칈ꄦ⯂썪⾣぀숪㛂䥙⨵⯂慊係㵁쉧扆炣稦穰묪ガ獐〤晪䱤♮䖱炩噟숦愮</w:t>
      </w:r>
      <w:r>
        <w:rPr/>
        <w:t>ꦿ</w:t>
      </w:r>
      <w:r>
        <w:rPr/>
        <w:t>瀩並乂㍀炱䫂䕎䑬搹⥖칸窻䈥숺㥫䑩顓䟍瘽쉋参殡伭慇⹋助거利迂灴晎⦮쉞係걫斘楰뭈㌤栲</w:t>
      </w:r>
      <w:r>
        <w:rPr/>
        <w:t>ⱸ</w:t>
      </w:r>
      <w:r>
        <w:rPr/>
        <w:t>㮵쵇癫扲䑯癗⼷䁂⭗软슿㭄捶怭捱嫂㬶参䍪㪘怣䰭獹습⼦숻㕈⽲깒䭏怴</w:t>
      </w:r>
      <w:r>
        <w:rPr/>
        <w:t>ⵗ</w:t>
      </w:r>
      <w:r>
        <w:rPr/>
        <w:t>건嘥獔슣眥嘩庩쉮汐卖⒣䘽䌩僂땆⼳쉑轣挹⭞䭗㓂顁슱挰䐹劻ぬ䍏캏숩眭穭㉺꥕⩊轃䥥潶⹷칙燂确䭳䘤쉓牍㐰摱湳汈勂㜦䬥</w:t>
      </w:r>
      <w:r>
        <w:rPr/>
        <w:t>⡙</w:t>
      </w:r>
      <w:r>
        <w:rPr/>
        <w:t>浀䍹⼭㞥係塂</w:t>
      </w:r>
      <w:r>
        <w:rPr/>
        <w:t>⠴</w:t>
      </w:r>
      <w:r>
        <w:rPr/>
        <w:t>祚䚮</w:t>
      </w:r>
      <w:r>
        <w:rPr/>
        <w:t>⠩</w:t>
      </w:r>
      <w:r>
        <w:rPr/>
        <w:t>睂</w:t>
      </w:r>
      <w:r>
        <w:rPr/>
        <w:t>ꕘ</w:t>
      </w:r>
      <w:r>
        <w:rPr/>
        <w:t>瑯쉏䔣䃂婸嘬婊墣楾皻䑗⥲</w:t>
      </w:r>
      <w:r>
        <w:rPr/>
        <w:t>Ⱛ</w:t>
      </w:r>
      <w:r>
        <w:rPr/>
        <w:t>潬佞숳뽏</w:t>
      </w:r>
      <w:r>
        <w:rPr/>
        <w:t>ꤪ</w:t>
      </w:r>
      <w:r>
        <w:rPr/>
        <w:t>摯</w:t>
      </w:r>
      <w:r>
        <w:rPr/>
        <w:t>ꤴ</w:t>
      </w:r>
      <w:r>
        <w:rPr/>
        <w:t>繣㘩ꏎ煆慲圷쉦渲䆮썘䧂䉢쉩⩸ㆥ숹奄䯂䗂</w:t>
      </w:r>
      <w:r>
        <w:rPr/>
        <w:t>ꕪ</w:t>
      </w:r>
      <w:r>
        <w:rPr/>
        <w:t>㘭쉺扖♴睤ㅪ⼲竂⬳䉖䷂⨭췃昭㕢洷狂䝑椤䈭쉥睙轰冻땴쉬</w:t>
      </w:r>
      <w:r>
        <w:rPr/>
        <w:t>ꕷ</w:t>
      </w:r>
      <w:r>
        <w:rPr/>
        <w:t>⼨秂挫悵⩐䱞땑全睉</w:t>
      </w:r>
      <w:r>
        <w:rPr/>
        <w:t>ꥃ</w:t>
      </w:r>
      <w:r>
        <w:rPr/>
        <w:t>潏顄懎畺剦㬲㓂믂绂♞剶⤩汬슩걊浩⫂偂㜰쵷桏歇꺘⑸싂䡪</w:t>
      </w:r>
      <w:r>
        <w:rPr/>
        <w:t>ⵘ</w:t>
      </w:r>
      <w:r>
        <w:rPr/>
        <w:t>㵹㤰놩⿂쉌奮䰱⾡㡎㓂췂畐䬪슥彄슣桦䐫睟쉳䤳⾘䁵剆嗂焥癕歑</w:t>
      </w:r>
      <w:r>
        <w:rPr/>
        <w:t>ꕓ</w:t>
      </w:r>
      <w:r>
        <w:rPr/>
        <w:t>㡑㉐歴䟂♍幗㡷⻂䝚숹匮촴婅칟쉆</w:t>
      </w:r>
      <w:r>
        <w:rPr/>
        <w:t>ꥋ</w:t>
      </w:r>
      <w:r>
        <w:rPr/>
        <w:t>员䁾䅏婴㕄⍖䱈牯Ⓜ㡂䝋朰⬯␭䅉戯憩浟繏㨫歟㵈ꍵ偆侘䩇瑄懂╹숩쉬</w:t>
      </w:r>
      <w:r>
        <w:rPr/>
        <w:t>⡚</w:t>
      </w:r>
      <w:r>
        <w:rPr/>
        <w:t>㥔砯</w:t>
      </w:r>
      <w:r>
        <w:rPr/>
        <w:t>⡴</w:t>
      </w:r>
      <w:r>
        <w:rPr/>
        <w:t>お頺</w:t>
      </w:r>
      <w:r>
        <w:rPr/>
        <w:t>ꕞ</w:t>
      </w:r>
      <w:r>
        <w:rPr/>
        <w:t>泍䝪磂剣琰㟂⭏慺쉘㩢昊싂㡁㭾恶奒䜯坫硚㙌쉊땦嗂⪵숥쎥浟歠偤㉘䙑壂⦩䥚轔䐭圯潱칄䥁䁁ꥱ⨺迂儺썒轥湯㙟☰亱楸ꥱꅨ䥣넵</w:t>
      </w:r>
      <w:r>
        <w:rPr/>
        <w:t>ⱸ</w:t>
      </w:r>
      <w:r>
        <w:rPr/>
        <w:t>潂㫂浾⽣渱㧂瀻쉪쵮䇂䱄⧂㖬⍆顰슘煀츲䣎啩允䝭㙩怰瀺啈숴瀳梬剞쉖乵睷琽昰撵佣歞⭐</w:t>
      </w:r>
      <w:r>
        <w:rPr/>
        <w:t>꧂</w:t>
      </w:r>
      <w:r>
        <w:rPr/>
        <w:t>슻杧澵敺顡㩙䅮딵㚵瘺䆿┮囃轍䱁斵瞩榥䔺䡬嚻♌쉍䠰쉎춻㑏厩깰劣숱걡쉳⽳녃숺轤◂썠ꎣㅏ걢睨䰤癅㠭⏂梬⍩⿂⥌タ䐷姂慍䡾ꥨ㷍塍心䳂勂쵖彈⩡燂⨨爩繧╤숣㩒枮딻⩖䦮땒沩晫뼩䜶쉩牆卹쉋䵱㐥版⩬煅㴣佡ꥵ㊻싍㵱</w:t>
      </w:r>
      <w:r>
        <w:rPr/>
        <w:t>ⶩ</w:t>
      </w:r>
      <w:r>
        <w:rPr/>
        <w:t>䰸末캏㭫帴瑱兂怱䴥䴷쎩垮㨣</w:t>
      </w:r>
      <w:r>
        <w:rPr/>
        <w:t>꧂</w:t>
      </w:r>
      <w:r>
        <w:rPr/>
        <w:t>傥燂쉧</w:t>
      </w:r>
      <w:r>
        <w:rPr/>
        <w:t>ⵕ⍦</w:t>
      </w:r>
      <w:r>
        <w:rPr/>
        <w:t>弯녌侵摀뇂䕁⼵깕숦쉴帳</w:t>
      </w:r>
      <w:r>
        <w:rPr/>
        <w:t>⡖⥆⢬</w:t>
      </w:r>
      <w:r>
        <w:rPr/>
        <w:t>䅺㩣橮戦䀦숪Ⓜ氻辵婱殮쉳硏祌슘슥</w:t>
      </w:r>
      <w:r>
        <w:rPr/>
        <w:t>ⷎ</w:t>
      </w:r>
      <w:r>
        <w:rPr/>
        <w:t>⽶京颏⩧㝐쉹唨녘盂☩쏂ꍭ繈⨪佌⿂奈䘻촸浹干扒殏ぐ䅈䉪弥䩃⭇灍穇潣썃睑䐮⵱㡃匵㶩싂갮슮圶䷂묬⩡扟塤唶숽쉁썉㩦爬杋灤슥⭌敭癍슏ꌩ⥥녍䍍㧂焮䉑⸺湮ꥪ竂㡖㐫㈪㈣䭟杸奚䘰⥴游怱睯㥈㑀쉕煁啋創呶⥈㬫教榿썘䁁棂</w:t>
      </w:r>
      <w:r>
        <w:rPr/>
        <w:t>ⴤ</w:t>
      </w:r>
      <w:r>
        <w:rPr/>
        <w:t>뗂⴯䙷쵅㝩档嘷</w:t>
      </w:r>
      <w:r>
        <w:rPr/>
        <w:t>Ⱓ</w:t>
      </w:r>
      <w:r>
        <w:rPr/>
        <w:t>䫂㝹䑤싂믂杢ꆡ䷂汾㡂灊䑶牒灎㡄窻睮䖻捦奮敩汐眪</w:t>
      </w:r>
      <w:r>
        <w:rPr/>
        <w:t>Ⱪ</w:t>
      </w:r>
      <w:r>
        <w:rPr/>
        <w:t>䁸辡燃䧂坢犡懂吮쉎䫂</w:t>
      </w:r>
      <w:r>
        <w:rPr/>
        <w:t>Ⱞ</w:t>
      </w:r>
      <w:r>
        <w:rPr/>
        <w:t>쉫帻椽畤卤刽䭹⽘㠦璣幑塋硤깚싂摱礽㓎췂깈싂㒻皥轳喏䂩硡杞橰䙺㡋㩆⏍澿ꌸ牑杏輹㈴瀰췃縦乃卬䃂斻슩懂숨쉣挤灸쉙砹⪘뗂捔쌰㵕恺煂歨ꎬ主녤男扵協帺犩挺䧂⬲ꅐ楥츻反㕁哂癉㙺呰녆吲䥎䜱⬪싂婄穘䍢쉊㝊䢿䈷顈纮ꍳ䭕ㆡ扢䌬䑴埂⌵쎥㵵轂</w:t>
      </w:r>
      <w:r>
        <w:rPr/>
        <w:t>꧂</w:t>
      </w:r>
      <w:r>
        <w:rPr/>
        <w:t>纏땪灂ꥺ㚡ㅓ䵕꺻⭀</w:t>
      </w:r>
      <w:r>
        <w:rPr/>
        <w:t>⠪</w:t>
      </w:r>
      <w:r>
        <w:rPr/>
        <w:t>㴪싍쉷⍩⭲䖥⫂戺癔硪䅘䔨뭙녥睭◂⎥倊쉩ㅄ奏彉秃㩠㏂䁹䃂坒㨵弶浤伸䧂歴と⨣恔䅒摗숵㙲싂쉥湰湔䝨掩䰳믂牕ꍴ㘫숪슥㠸㡾啥뿂䠷⭎⭋奚㡨쉶牾幱춥戻䝖祹㡔㙕츨嘺琴ꍰ㶡䑴䣍쉲┫碩湷䃂䁆⩚㘽睙⛂摴ꇂ싂ꄵ뿂츤ㆬ卙煭숲쉴伯⫂䱉</w:t>
      </w:r>
      <w:r>
        <w:rPr/>
        <w:t>ꤽ</w:t>
      </w:r>
      <w:r>
        <w:rPr/>
        <w:t>㐰칭䝡뽞前槂嗃⛃㥀췂潘숦㭀硆塊넳瘶瀶〨䑺⭢〬䙚ぴ䉷썌㑆☭뽕䬶쉰⬤┲걔䑧瘪輴畵䜩䉸片쉓毂썫桉扁枱쵅⍪呍婚榡怫녗쉞坟㥩걏슘㍌</w:t>
      </w:r>
      <w:r>
        <w:rPr/>
        <w:t>ⵕ</w:t>
      </w:r>
      <w:r>
        <w:rPr/>
        <w:t>抡祕쉪녊</w:t>
      </w:r>
      <w:r>
        <w:rPr/>
        <w:t>꧂</w:t>
      </w:r>
      <w:r>
        <w:rPr/>
        <w:t>䢩캏ꅳ䐲</w:t>
      </w:r>
      <w:r>
        <w:rPr/>
        <w:t>ꕄ</w:t>
      </w:r>
      <w:r>
        <w:rPr/>
        <w:t>㴰⼩楊塅쉲숲㌪庩珂㌵嘤硌睴㋂瑪숸楪兆뇂䍖椺灚浴晘쉺㩔䢮幦㡫㍵幁灀䄣瘹楨睢</w:t>
      </w:r>
      <w:r>
        <w:rPr/>
        <w:t>꧂</w:t>
      </w:r>
      <w:r>
        <w:rPr/>
        <w:t>瀶磂㭮넫㐻協⼺頳啊쉪敋昮䕷硆㝚⪬슘啐䬰땶슿⪩숩슥祬慙뼳牑湬塰쉢䥏슮呇慭쉹䠵䛂澣祌싂숦役繡긵㍫䉏机쉐橑쵴癍穇㙙塒㭌瀽㉸䚣捄㕅捞</w:t>
      </w:r>
      <w:r>
        <w:rPr/>
        <w:t>ⰽ</w:t>
      </w:r>
      <w:r>
        <w:rPr/>
        <w:t>䩌슬㩱圪帷扭㕋䕕䵐徱⏂꺻樵㙦㡷潴䔻参畏</w:t>
      </w:r>
      <w:r>
        <w:rPr/>
        <w:t>ⵃ</w:t>
      </w:r>
      <w:r>
        <w:rPr/>
        <w:t>ꅄ㙄䁌匨숲恺啗儬潏뽺洦啐塣浈숥䧂㭚쉄揂氷㛂슩朱堩忂䫂ㅠ恦㕏쏂㥳恊橌㕙榡䧂</w:t>
      </w:r>
      <w:r>
        <w:rPr/>
        <w:t>⡆</w:t>
      </w:r>
      <w:r>
        <w:rPr/>
        <w:t>瞿쉩</w:t>
      </w:r>
      <w:r>
        <w:rPr/>
        <w:t>⡵⑈</w:t>
      </w:r>
      <w:r>
        <w:rPr/>
        <w:t>墬⭞⦣橘㡎쉑ꍔ뭭爫Ⓝ숸捑㘶</w:t>
      </w:r>
      <w:r>
        <w:rPr/>
        <w:t>ꔮ</w:t>
      </w:r>
      <w:r>
        <w:rPr/>
        <w:t>쉇䘵稲숦䍇⽗穴㜸梥ꅰ檵싂⵬氽欥㣂쉷숩獋䛂숵싂ァ쉣깱甥⥚땋係㑑㩬땀숲숪晨⻂济㯂뭞⏂噭㞥歉塓쉵ㄷ婹硷㩓㭪쉪깳㔤䉣淂㐰㆘쌩厡䝞夤ꏂ㠱䵢㍱㭮浐숶걈ず皵轀숴ㄨ숬橏㡕⌴獖䭣슿祌쉮䵪년㊏䄪睯条剃砭佒婂䶻쉸噠托긽♦</w:t>
      </w:r>
      <w:r>
        <w:rPr/>
        <w:t>⡣</w:t>
      </w:r>
      <w:r>
        <w:rPr/>
        <w:t>㖬㉗⩡䁊挷㩸璘礲⪵숪</w:t>
      </w:r>
      <w:r>
        <w:rPr/>
        <w:t>ꖬ</w:t>
      </w:r>
      <w:r>
        <w:rPr/>
        <w:t>欪橴숻師癞딦刨䕕湨扯</w:t>
      </w:r>
      <w:r>
        <w:rPr/>
        <w:t>ꥀ</w:t>
      </w:r>
      <w:r>
        <w:rPr/>
        <w:t>ꇂ⭳습卥䔽ꍦ䈺숮╆⹠쉘梿䩸呫䧂洨旃彋ギ</w:t>
      </w:r>
      <w:r>
        <w:rPr/>
        <w:t>ꕭ⹺</w:t>
      </w:r>
      <w:r>
        <w:rPr/>
        <w:t>뿂♩ꍕꎘ参湡浦䰽塷繥縵䵅琨䱳扪囂㬽捕⤯㝘뽴⴮㵓⴨꥚ꄸ쉯</w:t>
      </w:r>
      <w:r>
        <w:rPr/>
        <w:t>ꕲ</w:t>
      </w:r>
      <w:r>
        <w:rPr/>
        <w:t>ⰰ</w:t>
      </w:r>
      <w:r>
        <w:rPr/>
        <w:t>礩㧂卤건땥擂㭙朊颬䢏熵爥汴쉢㵨칓♖顲䑨䧎㍘숳帽洯捄</w:t>
      </w:r>
      <w:r>
        <w:rPr/>
        <w:t>Ⳃ⥕</w:t>
      </w:r>
      <w:r>
        <w:rPr/>
        <w:t>橙参</w:t>
      </w:r>
      <w:r>
        <w:rPr/>
        <w:t>ꤸ</w:t>
      </w:r>
      <w:r>
        <w:rPr/>
        <w:t>쉮칦슣戫쉗䍺⥅氭쉆⚥쉣껂琩</w:t>
      </w:r>
      <w:r>
        <w:rPr/>
        <w:t>ꦬ</w:t>
      </w:r>
      <w:r>
        <w:rPr/>
        <w:t>ꅬ佭桴갭稰侱励卦곂樦傿啫穢슩ꍖ䭩杳棂穡☻㉆긨执䙎卂썗橆彺卓⍱丩扖䱾⩚</w:t>
      </w:r>
      <w:r>
        <w:rPr/>
        <w:t>ⱄ</w:t>
      </w:r>
      <w:r>
        <w:rPr/>
        <w:t>ꔹ</w:t>
      </w:r>
      <w:r>
        <w:rPr/>
        <w:t>惂쉓ㄥ</w:t>
      </w:r>
      <w:r>
        <w:rPr/>
        <w:t>꤯⥀</w:t>
      </w:r>
      <w:r>
        <w:rPr/>
        <w:t>슩抿揎刪幭㍉</w:t>
      </w:r>
      <w:r>
        <w:rPr/>
        <w:t>⡁</w:t>
      </w:r>
      <w:r>
        <w:rPr/>
        <w:t>坦ꥱ牕漸ꇂ뿂㨨䶏兔쉚뮬ꥦ昺䭰ꆱ祵曂偓サꥮ쉵ꥡ㝅轉䔽恺䴵湩㙹吨ꅚ䐣쵣楗㝈偶⨶⍁슬矂刮㟂倰忂爸쉯䍳穐땤䚘晏㵮杬㍨䷂朹㨥쉮㯍깠촣數충㨵</w:t>
      </w:r>
      <w:r>
        <w:rPr/>
        <w:t>ꥈꕚ</w:t>
      </w:r>
      <w:r>
        <w:rPr/>
        <w:t>猴牂朸礻䮻䅥味䵏䞏숵䓃㕄㯂灍</w:t>
      </w:r>
      <w:r>
        <w:rPr/>
        <w:t>ⵣ</w:t>
      </w:r>
      <w:r>
        <w:rPr/>
        <w:t>湤㴫쉲䃂痂䵡숷슥ㄪ桾傣뽩敂䄶頯穂摡뼸</w:t>
      </w:r>
      <w:r>
        <w:rPr/>
        <w:t>ꥁ⨤</w:t>
      </w:r>
      <w:r>
        <w:rPr/>
        <w:t>瀽⚬捏㥃硨쉟㈥䔦係楄䩈</w:t>
      </w:r>
      <w:r>
        <w:rPr/>
        <w:t>Ⳃ</w:t>
      </w:r>
      <w:r>
        <w:rPr/>
        <w:t>싂썭坯㡣戲束顑参煄徿쉡</w:t>
      </w:r>
      <w:r>
        <w:rPr/>
        <w:t>ⲡ</w:t>
      </w:r>
      <w:r>
        <w:rPr/>
        <w:t>䠷乥캩ネ䣂彭漣帵ㅨ</w:t>
      </w:r>
      <w:r>
        <w:rPr/>
        <w:t>Ⱝ</w:t>
      </w:r>
      <w:r>
        <w:rPr/>
        <w:t>涮暥䀦䡫敉戶ꅍ숦䮮ご㩏걤桬㴳眷椵怸쉀庡㊿꧎䰨</w:t>
      </w:r>
      <w:r>
        <w:rPr/>
        <w:t>Ᵽ⩊</w:t>
      </w:r>
      <w:r>
        <w:rPr/>
        <w:t>嫎쉁参泂⪮勂㈩숺䡂塟䜯⫂䥭㍞敳摌숴ꏂ䁸䱂佭唵礯䄣塂䨱瓂㝆</w:t>
      </w:r>
      <w:r>
        <w:rPr/>
        <w:t>ꥆ</w:t>
      </w:r>
      <w:r>
        <w:rPr/>
        <w:t>긹磂쵬ㅳ☴㕇ꇂ뗂俎</w:t>
      </w:r>
      <w:r>
        <w:rPr/>
        <w:t>ꔵ</w:t>
      </w:r>
      <w:r>
        <w:rPr/>
        <w:t>椯啯桇㵠칹㭪</w:t>
      </w:r>
      <w:r>
        <w:rPr/>
        <w:t>ⱑ</w:t>
      </w:r>
      <w:r>
        <w:rPr/>
        <w:t>娨㦡䬦碻垮掩ꥠ㴭橚㡢</w:t>
      </w:r>
      <w:r>
        <w:rPr/>
        <w:t>⡷</w:t>
      </w:r>
      <w:r>
        <w:rPr/>
        <w:t>쉂䓂┪仂</w:t>
      </w:r>
      <w:r>
        <w:rPr/>
        <w:t>ꔤ</w:t>
      </w:r>
      <w:r>
        <w:rPr/>
        <w:t>㑺䍲搬⑧瑂숻摺⥠呯䥄乕깏걄㨣洤⭧䨥氻奙칕干䙲湥瘣</w:t>
      </w:r>
      <w:r>
        <w:rPr/>
        <w:t>ꤳ⬪</w:t>
      </w:r>
      <w:r>
        <w:rPr/>
        <w:t>ꍡ㤭京秂뿂넸䇂勂䥺瑗㪥氪䊥び㙑倯⫂捾</w:t>
      </w:r>
      <w:r>
        <w:rPr/>
        <w:t>ꥃ</w:t>
      </w:r>
      <w:r>
        <w:rPr/>
        <w:t>朮核㈵⸣⛎숮噴䂵䮱啘医怩瑦싂猳갣彫頭纘庩</w:t>
      </w:r>
      <w:r>
        <w:rPr/>
        <w:t>⣂</w:t>
      </w:r>
      <w:r>
        <w:rPr/>
        <w:t>쉲甫佗卂嚩㍣</w:t>
      </w:r>
      <w:r>
        <w:rPr/>
        <w:t>ꤽ</w:t>
      </w:r>
      <w:r>
        <w:rPr/>
        <w:t>剌ꍞ䯂灆畫眨㥇䷂녆患쉊禘繞䭾</w:t>
      </w:r>
      <w:r>
        <w:rPr/>
        <w:t>⠩⭫</w:t>
      </w:r>
      <w:r>
        <w:rPr/>
        <w:t>㈣⩐</w:t>
      </w:r>
      <w:r>
        <w:rPr/>
        <w:t>Ɐ</w:t>
      </w:r>
      <w:r>
        <w:rPr/>
        <w:t>捰슥繠䡹悵</w:t>
      </w:r>
      <w:r>
        <w:rPr/>
        <w:t>ⵄ</w:t>
      </w:r>
      <w:r>
        <w:rPr/>
        <w:t>灠嚵㉱楕⩳♸䵦䍙圥䭓撣堦㩍╦枱싂畦슥汣媡䌫䵮幙␹頷숯栰䐭う⤤癑ꄹꅀ䙶桧䱖慳</w:t>
      </w:r>
      <w:r>
        <w:rPr/>
        <w:t>ⲿ</w:t>
      </w:r>
      <w:r>
        <w:rPr/>
        <w:t>㵲㕄䲩⴪</w:t>
      </w:r>
      <w:r>
        <w:rPr/>
        <w:t>ⲻⱕ</w:t>
      </w:r>
      <w:r>
        <w:rPr/>
        <w:t>숻䎿呇</w:t>
      </w:r>
    </w:p>
    <w:p>
      <w:pPr>
        <w:pStyle w:val="PreformattedText"/>
        <w:bidi w:val="0"/>
        <w:spacing w:before="0" w:after="0"/>
        <w:jc w:val="left"/>
        <w:rPr/>
      </w:pPr>
      <w:r>
        <w:rPr/>
        <w:t>ⱥ</w:t>
      </w:r>
      <w:r>
        <w:rPr/>
        <w:t>㝳⨤⭟輦瘮桥껂㭹䋂䅆儳쵣걧揍湃剺</w:t>
      </w:r>
      <w:r>
        <w:rPr/>
        <w:t>ⵘ</w:t>
      </w:r>
      <w:r>
        <w:rPr/>
        <w:t>뗂乱刮塌ヂ橀甴溩쉴猵怳䜶穤䵂に㡂㝒顰숳ꄲꥣ쌬䞩㥋</w:t>
      </w:r>
      <w:r>
        <w:rPr/>
        <w:t>ⱅ</w:t>
      </w:r>
      <w:r>
        <w:rPr/>
        <w:t>숽떬㜤楠渷瘤ぎ쉐扱恦熏⽉싂♓癍㚿㯂ヂ숊䝎扊⩉瘤恬䌻⥃畳搯䕀⍸爩⺩䭮偢楷さ纘慣徏뼬ㄺ瑫㭟㟂ꇂ♑噥䥎廂滍摢</w:t>
      </w:r>
      <w:r>
        <w:rPr/>
        <w:t>ꦘ</w:t>
      </w:r>
      <w:r>
        <w:rPr/>
        <w:t>ꍤ숪治ㄪ䉯坉潲伤婁</w:t>
      </w:r>
      <w:r>
        <w:rPr/>
        <w:t>ꕥ</w:t>
      </w:r>
      <w:r>
        <w:rPr/>
        <w:t>䶩繖뽄噯䵏䅣湄扣縱쉙쉲쉊䡡攦捲뽋浓桀佉摫剖午㵣㡘깉䜭䰶擂㜵녦䔹硭㍥晚〬</w:t>
      </w:r>
      <w:r>
        <w:rPr/>
        <w:t>⡯</w:t>
      </w:r>
      <w:r>
        <w:rPr/>
        <w:t>晅匪▣싃䖥儺卑䩫숬頫ㅵ겏뿂</w:t>
      </w:r>
      <w:r>
        <w:rPr/>
        <w:t>Ⱚ</w:t>
      </w:r>
      <w:r>
        <w:rPr/>
        <w:t>뼴琳쉶䭱싍㤩㟂瑇㗂䕑컂找䧂係啃츴⥩偔嫂摧煅뭑ꥢꥲ녟䁇㠮獪䡸묩썐彈䡉愯姂䕶礴輴珂灌㞩땩싂泂ば慵쉄敳⑊桊縪쉕䕕⥡</w:t>
      </w:r>
      <w:r>
        <w:rPr/>
        <w:t>ꔣ</w:t>
      </w:r>
      <w:r>
        <w:rPr/>
        <w:t>户⪩쉷䓂歈䠨䙅㨥◂杩煮</w:t>
      </w:r>
      <w:r>
        <w:rPr/>
        <w:t>ⱊ</w:t>
      </w:r>
      <w:r>
        <w:rPr/>
        <w:t>轸单</w:t>
      </w:r>
      <w:r>
        <w:rPr/>
        <w:t>ꦿ</w:t>
      </w:r>
      <w:r>
        <w:rPr/>
        <w:t>纵乐ꥸ轶⭷娰懂硘杦敡䬪䱸숪⍕</w:t>
      </w:r>
      <w:r>
        <w:rPr/>
        <w:t>ꦏ</w:t>
      </w:r>
      <w:r>
        <w:rPr/>
        <w:t>祠硌</w:t>
      </w:r>
      <w:r>
        <w:rPr/>
        <w:t>ꕷ</w:t>
      </w:r>
      <w:r>
        <w:rPr/>
        <w:t>쉏湩恩潵瓎䭊䅢獶쉢瞩呦圶⽤䈶䩁爷㞩庣뼨쉀奾卩な녂⌭ㅵ䴸㍅杂挭쉟⪩慪䡇뇂圦仂斣焳쉄㴦</w:t>
      </w:r>
      <w:r>
        <w:rPr/>
        <w:t>ⲿ</w:t>
      </w:r>
      <w:r>
        <w:rPr/>
        <w:t>슻楡⼮⽚⎿㵲쉆䔬⭑案瑕䵋숹晓恫䥰揂楎坟</w:t>
      </w:r>
      <w:r>
        <w:rPr/>
        <w:t>Ⳃⱎ</w:t>
      </w:r>
      <w:r>
        <w:rPr/>
        <w:t>牙噃皘橔穬氽䘩㜫쵋畊䅀䜫䤪况⑲炮瀯珃⎩滂瘯</w:t>
      </w:r>
      <w:r>
        <w:rPr/>
        <w:t>ⷂ</w:t>
      </w:r>
      <w:r>
        <w:rPr/>
        <w:t>䑅䙡嘮兓浕⨪뽫뽮</w:t>
      </w:r>
      <w:r>
        <w:rPr/>
        <w:t>⠰</w:t>
      </w:r>
      <w:r>
        <w:rPr/>
        <w:t>䭧䅰狂沘ふ싂⽮숥䡘ꅎ쌺顰䝇垮썫깃焱숣䅉쉊柍쉇녴潩幚申㟂㥘㴪䔹㔷㨩䵐娣敤穅┪䱤썃꥔䕧㡫楙</w:t>
      </w:r>
      <w:r>
        <w:rPr/>
        <w:t>⡁</w:t>
      </w:r>
      <w:r>
        <w:rPr/>
        <w:t>㕧숺畠넮獷当㓂勂侮啔숭칳奙䉥祦椦顮깦氱噁䵬␱촱橣</w:t>
      </w:r>
      <w:r>
        <w:rPr/>
        <w:t>⡒</w:t>
      </w:r>
      <w:r>
        <w:rPr/>
        <w:t>쉬䩹⹖噡参쉋晀뭧氦乶即晹棂촨⒏敬塙央车䡣䳂梵㛂䀺䘴▻抻卪㑅䘸暥ꥳ싂㍑칙ㅾ숰煨䠶슻坠㣂쉀⍩䅳칭㑥칭潚杮况穢乃煋⹋䞡</w:t>
      </w:r>
      <w:r>
        <w:rPr/>
        <w:t>⢿</w:t>
      </w:r>
      <w:r>
        <w:rPr/>
        <w:t>㵨뭞串㥈穷墏佉䱢眴ꍫ頸晲址䢬䴭顥杺祑槍꺣䕠㊿㑒埍걇슮⽘䗂听䔫洲⩪啖敪焭쉘⤵㉉㷎䕲弸</w:t>
      </w:r>
      <w:r>
        <w:rPr/>
        <w:t>ⷂ</w:t>
      </w:r>
      <w:r>
        <w:rPr/>
        <w:t>쉑瘬䙩䁶樣䌱䕗땋稸仍숵轺塶匯숮숴</w:t>
      </w:r>
      <w:r>
        <w:rPr/>
        <w:t>ⶣ</w:t>
      </w:r>
      <w:r>
        <w:rPr/>
        <w:t>妥ꄸ⎮뽁儬敄⭅䱓䝥</w:t>
      </w:r>
      <w:r>
        <w:rPr/>
        <w:t>⡳</w:t>
      </w:r>
      <w:r>
        <w:rPr/>
        <w:t>㙠슮樺獔㑂ꄮ潥撻슱숶圴숸撻⩭〳䃂煣曂枱⛂捯奓濂䴻壂숤塘숩湹⧍頳ꥲ䱳ꅯ猦㩾疣⍒슏䗂䘥㨊㩾䒡䷂畬䝉䑕싂璱䡦㑈</w:t>
      </w:r>
      <w:r>
        <w:rPr/>
        <w:t>ⰷ</w:t>
      </w:r>
      <w:r>
        <w:rPr/>
        <w:t>槂㨩⥾⩖橢⩅䨻</w:t>
      </w:r>
      <w:r>
        <w:rPr/>
        <w:t>ꤸ</w:t>
      </w:r>
      <w:r>
        <w:rPr/>
        <w:t>㍳㡀ꇂ싂橖煁䊱싂ꇂ椣願깗㋂췎䣂⼮版</w:t>
      </w:r>
      <w:r>
        <w:rPr/>
        <w:t>⡡</w:t>
      </w:r>
      <w:r>
        <w:rPr/>
        <w:t>㭆㡧䑐稭婀疱櫂⩩</w:t>
      </w:r>
      <w:r>
        <w:rPr/>
        <w:t>ꥌ</w:t>
      </w:r>
      <w:r>
        <w:rPr/>
        <w:t>漮쉤</w:t>
      </w:r>
      <w:r>
        <w:rPr/>
        <w:t>ꥎ</w:t>
      </w:r>
      <w:r>
        <w:rPr/>
        <w:t>㵶奣</w:t>
      </w:r>
      <w:r>
        <w:rPr/>
        <w:t>ꦱ</w:t>
      </w:r>
      <w:r>
        <w:rPr/>
        <w:t>䰳渮䪡公彬싂⑴④椨牕扑琶㮡╏걳</w:t>
      </w:r>
      <w:r>
        <w:rPr/>
        <w:t>⠯</w:t>
      </w:r>
      <w:r>
        <w:rPr/>
        <w:t>䁲⑚싂嘲㵗㬺</w:t>
      </w:r>
      <w:r>
        <w:rPr/>
        <w:t>ꗍ</w:t>
      </w:r>
      <w:r>
        <w:rPr/>
        <w:t>潤猥灰</w:t>
      </w:r>
      <w:r>
        <w:rPr/>
        <w:t>ꕶ</w:t>
      </w:r>
      <w:r>
        <w:rPr/>
        <w:t>䔨⽇</w:t>
      </w:r>
      <w:r>
        <w:rPr/>
        <w:t>ⵣ</w:t>
      </w:r>
      <w:r>
        <w:rPr/>
        <w:t>浤쉈傥稱歃䜻㐲숨爳嘦椥瘤䅈䙫幚⭓칵斵☦쉁㝏滂칢痂僃㏂땅飂秎纬</w:t>
      </w:r>
      <w:r>
        <w:rPr/>
        <w:t>ꦣ</w:t>
      </w:r>
      <w:r>
        <w:rPr/>
        <w:t>䘹䏂싂䄯墵갳仂䍆示漩倲噂</w:t>
      </w:r>
      <w:r>
        <w:rPr/>
        <w:t>ⴤ</w:t>
      </w:r>
      <w:r>
        <w:rPr/>
        <w:t>卨</w:t>
      </w:r>
      <w:r>
        <w:rPr/>
        <w:t>Ⱙⲏ</w:t>
      </w:r>
      <w:r>
        <w:rPr/>
        <w:t>䙠攴柂䛎꤮㕞숣牉湏㥖䕙㌮繌⥙썧⨳塘뼶㐶凂㤤⮿毂⍂ꄸ㝯绂쉥䅪味轉痂べ㙒瑙칌䬲ꥷ眯</w:t>
      </w:r>
      <w:r>
        <w:rPr/>
        <w:t>ⱅ⍈</w:t>
      </w:r>
      <w:r>
        <w:rPr/>
        <w:t>䈪扣塺稲煔㝩뽰䭳半ㄸ츮㝓┪䧂䥡疻暥숩恓㗂ꥫ惂揎材컂潁䁟卧杪硩灙な歨曂뽅묪慭䢡樸爹⭰㯂漮䡪㡡㔶䑺华⯂梬䣂坢〩婱⩣妩충촣쵙凂⭾僃皡䮏炿쉚恏䥺䵞㕺ꍆ</w:t>
      </w:r>
      <w:r>
        <w:rPr/>
        <w:t>Ɐ</w:t>
      </w:r>
      <w:r>
        <w:rPr/>
        <w:t>氯쉆眮뼭녟슡摶䘮⩄顩㈯栯뽄슥䓃⹶㉦⩐杰歕</w:t>
      </w:r>
      <w:r>
        <w:rPr/>
        <w:t>ꕹ</w:t>
      </w:r>
      <w:r>
        <w:rPr/>
        <w:t>偉깴稫무넨☴䥦扦㡱⹥橵숱묭炡䀹</w:t>
      </w:r>
      <w:r>
        <w:rPr/>
        <w:t>⡎</w:t>
      </w:r>
      <w:r>
        <w:rPr/>
        <w:t>轒づ슘⹄琯戵嘷⩨ぉ⨷췂묭呦〲䑣氪橹振갴敷䩋쉤檡㕮䐩轧쉊뽨침촹㭩쉗</w:t>
      </w:r>
      <w:r>
        <w:rPr/>
        <w:t>ꤰꥀ☱</w:t>
      </w:r>
      <w:r>
        <w:rPr/>
        <w:t>⡙</w:t>
      </w:r>
      <w:r>
        <w:rPr/>
        <w:t>䑱</w:t>
      </w:r>
      <w:r>
        <w:rPr/>
        <w:t>ⶥ⩟</w:t>
      </w:r>
      <w:r>
        <w:rPr/>
        <w:t>㜳ꥸ뽭⯂穵戽㥌⥙⭥扈摭㕘뭑係拂쉊瑶</w:t>
      </w:r>
      <w:r>
        <w:rPr/>
        <w:t>ⰽ</w:t>
      </w:r>
      <w:r>
        <w:rPr/>
        <w:t>싂迂㭍슱쉬䈰㠺瑙䁓딳楗滂こ숸兹斩⍦껃嘰㭐娴♓䙎廂㒣橾䵸䑄䍂䜵䠣䴺㐬䐹쉮㘲⥐曍쎿䉕⬳䈬ꥧ쉷䋂땧䉘숨牃싂숲杤䍩洦㑑样쉏䍲⍒截뼵㌤㵌⹠淂</w:t>
      </w:r>
      <w:r>
        <w:rPr/>
        <w:t>ꤪ</w:t>
      </w:r>
      <w:r>
        <w:rPr/>
        <w:t>挺</w:t>
      </w:r>
      <w:r>
        <w:rPr/>
        <w:t>ⱐ</w:t>
      </w:r>
      <w:r>
        <w:rPr/>
        <w:t>⼵抩幗䇍匴甮煇橘晑欴</w:t>
      </w:r>
      <w:r>
        <w:rPr/>
        <w:t>ꕥ</w:t>
      </w:r>
      <w:r>
        <w:rPr/>
        <w:t>横單뭎숪㦿硺쵢⑟穑⩨썡恡兑</w:t>
      </w:r>
      <w:r>
        <w:rPr/>
        <w:t>Ⳃ</w:t>
      </w:r>
      <w:r>
        <w:rPr/>
        <w:t>걙玣㟍輹⑏㇂浕쉤㮡</w:t>
      </w:r>
      <w:r>
        <w:rPr/>
        <w:t>ꔲ</w:t>
      </w:r>
      <w:r>
        <w:rPr/>
        <w:t>컂硷䍞偫奕쉭秃쉲繎쉡쉖</w:t>
      </w:r>
      <w:r>
        <w:rPr/>
        <w:t>ꕐ</w:t>
      </w:r>
      <w:r>
        <w:rPr/>
        <w:t>쉩灵쉪䢥珍⧂㥅䙁怩⤺䶩た츦숮䝟슘偌㌸㖩땄夨쉓</w:t>
      </w:r>
      <w:r>
        <w:rPr/>
        <w:t>ꦩ</w:t>
      </w:r>
      <w:r>
        <w:rPr/>
        <w:t>䒿煹갳神쉾慘暻뼣㭹歔䱰椩⩒㤬硃</w:t>
      </w:r>
      <w:r>
        <w:rPr/>
        <w:t>ⵠ</w:t>
      </w:r>
      <w:r>
        <w:rPr/>
        <w:t>쉺ꅩ⩦촭⩕</w:t>
      </w:r>
      <w:r>
        <w:rPr/>
        <w:t>ꦡ</w:t>
      </w:r>
      <w:r>
        <w:rPr/>
        <w:t>捸㗂祖㪥䂩슬惂카狂</w:t>
      </w:r>
      <w:r>
        <w:rPr/>
        <w:t>ⵯ</w:t>
      </w:r>
      <w:r>
        <w:rPr/>
        <w:t>琺䘪氫쵧彉怊⎬氪묩㓂入怶쉧㒥㭕楆䉠皱깕婈껎浩싍礤䥶䭹媻梏歓깵쉒⹦싂栤㈤䍹㍹슩␥⹡╅愭㥯㡞伺㌱䴺⸲欥⭓䱞㕋숶촴㜽奲へ㙆ꅆ佳ㄽ澬㧂ꥤꥺ猱睲䜽敧쉢쉧뗂</w:t>
      </w:r>
      <w:r>
        <w:rPr/>
        <w:t>ꕱ</w:t>
      </w:r>
      <w:r>
        <w:rPr/>
        <w:t>䢿뗂轟䗂숽쵊싂硥쉱</w:t>
      </w:r>
      <w:r>
        <w:rPr/>
        <w:t>ꖿ</w:t>
      </w:r>
      <w:r>
        <w:rPr/>
        <w:t>䱢潭御</w:t>
      </w:r>
      <w:r>
        <w:rPr/>
        <w:t>ꥃ</w:t>
      </w:r>
      <w:r>
        <w:rPr/>
        <w:t>쉈獂䏂䩱⚮倸䙬瀻⤻㐤棂牖犣繺愳㫂싎填㋂⥴</w:t>
      </w:r>
      <w:r>
        <w:rPr/>
        <w:t>꧂</w:t>
      </w:r>
      <w:r>
        <w:rPr/>
        <w:t>牲㟂ㅂ纱幋産묶潌卲䘪뭉硔額癗䁨䉬껂佯ꅌ㙴㘣⾬⾏扒楙怯</w:t>
      </w:r>
      <w:r>
        <w:rPr/>
        <w:t>ⳃ</w:t>
      </w:r>
      <w:r>
        <w:rPr/>
        <w:t>碘쉶⿂숤</w:t>
      </w:r>
      <w:r>
        <w:rPr/>
        <w:t>ⵄ</w:t>
      </w:r>
      <w:r>
        <w:rPr/>
        <w:t>㡖⥉䥶츭樯싂⽳勂☷绂彈걟䩇긤쉮卨숶숺瘷敆灰廂쉳</w:t>
      </w:r>
      <w:r>
        <w:rPr/>
        <w:t>ꗃ</w:t>
      </w:r>
      <w:r>
        <w:rPr/>
        <w:t>杁个橩〉쉱妱䡰⼮㌹頶廂噩깈磂徱㛂묯顡</w:t>
      </w:r>
      <w:r>
        <w:rPr/>
        <w:t>ⷂ</w:t>
      </w:r>
      <w:r>
        <w:rPr/>
        <w:t>朥</w:t>
      </w:r>
      <w:r>
        <w:rPr/>
        <w:t>ꕗ</w:t>
      </w:r>
      <w:r>
        <w:rPr/>
        <w:t>㥫栯</w:t>
      </w:r>
      <w:r>
        <w:rPr/>
        <w:t>ⷂ</w:t>
      </w:r>
      <w:r>
        <w:rPr/>
        <w:t>䵆奁슱슮䘺춣㕲硯싂쉎佥䯂껂捂㵾懂則㡪戬恞潱焽题枱㵣啲녉숰⸷窮ꆩ䝆䐮䑫坰㝯扶䐺캣㭄窻뽸儥숮㑇卣ꄴ廂⩂づ熬칒帨焴廂塸䄰⍢떘⑯繥뭱琭娷摓딤ぎ轉䰵嚵偊湾쉏懂婀싂쌻頯戩㚿㞏䵦싂쉙ꏂ挦塾</w:t>
      </w:r>
      <w:r>
        <w:rPr/>
        <w:t>ⷂ</w:t>
      </w:r>
      <w:r>
        <w:rPr/>
        <w:t>姍权楅땎䌥輪긥枩㋂㚏坐䑵株帰杪砸ꅣ汇祂䍣搸歋削㘺㕵爹䁮硩乄獞땳䬫怷㘩䯃庥숳櫃숶坳昰㓃木츺□</w:t>
      </w:r>
      <w:r>
        <w:rPr/>
        <w:t>꤫</w:t>
      </w:r>
      <w:r>
        <w:rPr/>
        <w:t>갺朩숭礹숨楈ꅒ㑤剺숴ㅊ䙮㪏顕㩋</w:t>
      </w:r>
      <w:r>
        <w:rPr/>
        <w:t>⡴</w:t>
      </w:r>
      <w:r>
        <w:rPr/>
        <w:t>幘썷◂猷ㅃ㒘쉹痂⨥氩䝖㝉뽸ꥤ暡⨲穐祏껃剶爥㌨㝹眤䩣桱悩</w:t>
      </w:r>
      <w:r>
        <w:rPr/>
        <w:t>ⱹ</w:t>
      </w:r>
      <w:r>
        <w:rPr/>
        <w:t>稸쉤墘</w:t>
      </w:r>
      <w:r>
        <w:rPr/>
        <w:t>ⲥ</w:t>
      </w:r>
      <w:r>
        <w:rPr/>
        <w:t>깑㩦</w:t>
      </w:r>
      <w:r>
        <w:rPr/>
        <w:t>⠮</w:t>
      </w:r>
      <w:r>
        <w:rPr/>
        <w:t>꧂</w:t>
      </w:r>
      <w:r>
        <w:rPr/>
        <w:t>攲颱旍숳杶じ顮ㅍ䙭䃎䃂橾睠䅀䌱⩣䑑땳뮣</w:t>
      </w:r>
      <w:r>
        <w:rPr/>
        <w:t>ⷂ</w:t>
      </w:r>
      <w:r>
        <w:rPr/>
        <w:t>擂焷穒♡轶䪩䬭〻䤭䩶⌻懎䬵䁴㵕種嗂⺮㥔쉨獹穸㦮慦칮獬䰽⩈㧂䶣䜳숤唨總嗂〣ꥭ升쉮⭸</w:t>
      </w:r>
      <w:r>
        <w:rPr/>
        <w:t>⡣⑥</w:t>
      </w:r>
      <w:r>
        <w:rPr/>
        <w:t>仂⽄☳㙴氪䊡摠暩쉇䡦迂䄫䰫渲㭫䑒懂⽞秎琬姂뽳繲숭䞩勃梏敢䤮쉮瀲䏍ꍭ㠽ꍭ</w:t>
      </w:r>
      <w:r>
        <w:rPr/>
        <w:t>ꤴ</w:t>
      </w:r>
      <w:r>
        <w:rPr/>
        <w:t>㥹呞拂姂毃慆䕮䄦係碡딴䥰㴫䀲쉸ꥥ惂潠强䩇슥⍀䙠幪坲긴⭵幩㗎⯂批ꏂ刭䙴稰䵂╕䴺쉘⭧楁穋쵞汀䕁圊噦樣攰쌯숺渻⥸䤬숹栣礶削⩬炻숺㶏楥㙉칡㥦削䟂颻噕㥥刽䍱晅㓂敩⾵曍녣쉹墮睗噅䝡쉮쉙㢡拂䒩夺帺囍⨱⩲唶㬴㫂쵎瀷睑圪彖녑숱礹▥䭴䥫츮兢擂痍뾩녥쉇怬</w:t>
      </w:r>
      <w:r>
        <w:rPr/>
        <w:t>ꤻ</w:t>
      </w:r>
      <w:r>
        <w:rPr/>
        <w:t>쵖䦣涩唪쉲넳갱</w:t>
      </w:r>
      <w:r>
        <w:rPr/>
        <w:t>ꗍ</w:t>
      </w:r>
      <w:r>
        <w:rPr/>
        <w:t>딽㝐ち囍깞带䩖걋垘뭨奴擎䱐侻憣秂橞帪⤮漯䂘</w:t>
      </w:r>
      <w:r>
        <w:rPr/>
        <w:t>⡦</w:t>
      </w:r>
      <w:r>
        <w:rPr/>
        <w:t>皥窏㷂䅚啂</w:t>
      </w:r>
      <w:r>
        <w:rPr/>
        <w:t>ꔥ꥕</w:t>
      </w:r>
      <w:r>
        <w:rPr/>
        <w:t>䝭⽟桍䁺琺땙栭ㅱ㷂䩵珂숣쉠䲣땈橱捘奅颿⑦</w:t>
      </w:r>
      <w:r>
        <w:rPr/>
        <w:t>⠦⛎</w:t>
      </w:r>
      <w:r>
        <w:rPr/>
        <w:t>㬮桱䚏⩨瀷슩숪曎㕁兰䨲㤨楂搯癄顺䄬剬싂♗뽄慒㗂깘㬨参颻쉎习쉫剈冡塐䩉歯奡쉓傱ꄸ䀨ꥪ桶婟瞵求⼦奟썆쉶輱壂긪偗꤮祖껂㉊琴⥘㐵噙塀煶畨啡⑱䑗뭡浓쉱㇂䑈㝩捥䅾䩚⧂吪ㅉ湪㩏婒</w:t>
      </w:r>
      <w:r>
        <w:rPr/>
        <w:t>⡤╷</w:t>
      </w:r>
      <w:r>
        <w:rPr/>
        <w:t>斡⪩㥁睶沥⤹썣朻呺獞⧍⨮彉睇⑔栱㬮䲥娫⑫㢻教䅌匪쎏牋䤷爰㕎牥瑏쉮流䭦쉳轲⭪⻂㈬⏂䐤渣塸⚩⩔员兌䈰呕伻㑥䌸</w:t>
      </w:r>
      <w:r>
        <w:rPr/>
        <w:t>ⲩ</w:t>
      </w:r>
      <w:r>
        <w:rPr/>
        <w:t>凍䁾㝃捠䝳彰䕎迂충⭾䘱䱅䁳</w:t>
      </w:r>
      <w:r>
        <w:rPr/>
        <w:t>⡖</w:t>
      </w:r>
      <w:r>
        <w:rPr/>
        <w:t>摷癌◂䒻␽</w:t>
      </w:r>
      <w:r>
        <w:rPr/>
        <w:t>ⱌ</w:t>
      </w:r>
      <w:r>
        <w:rPr/>
        <w:t>䮱걊㡗剫</w:t>
      </w:r>
      <w:r>
        <w:rPr/>
        <w:t>ꤹ</w:t>
      </w:r>
      <w:r>
        <w:rPr/>
        <w:t>媏千㉦縮</w:t>
      </w:r>
      <w:r>
        <w:rPr/>
        <w:t>ꔤ</w:t>
      </w:r>
      <w:r>
        <w:rPr/>
        <w:t>榱婍㋎礷嘦⼬䦩㑋䄤ꅮ癕㵮溘煒ꍑ</w:t>
      </w:r>
      <w:r>
        <w:rPr/>
        <w:t>ⱶ</w:t>
      </w:r>
      <w:r>
        <w:rPr/>
        <w:t>㙐煹⛂㭾묷썱㭁썾䝈쉒漸걸づ䦱⽔싎⴪㭌娥乙ꥳ泂쉎ㅴ⥌㑄輯繫㌰칺櫂晭烂樷쉷夤繨⩭녇숫枥搪煀싂嘷卾</w:t>
      </w:r>
      <w:r>
        <w:rPr/>
        <w:t>⡯</w:t>
      </w:r>
      <w:r>
        <w:rPr/>
        <w:t>녈繘啇顄␫牆桄쉋偃乧⩣䛂뮘溵썏昵뇂䑬丸⛍⫎㦿쉟哂㞥摨砥檵⌤慒題炘瀪</w:t>
      </w:r>
      <w:r>
        <w:rPr/>
        <w:t>꧂</w:t>
      </w:r>
      <w:r>
        <w:rPr/>
        <w:t>䍴⽫汍䕮쉗漯녤䑢⹉帶潁⻂㙤쉉摣㭰쉄穴㉍敦쉠睄慐煺䧂掬䕰頺⌷曎啑䱟撬쉷㝔澩晴곂圯娪廂</w:t>
      </w:r>
      <w:r>
        <w:rPr/>
        <w:t>ꤩ</w:t>
      </w:r>
      <w:r>
        <w:rPr/>
        <w:t>䢏塭뽰슱囂ꅋ片搭劣⼶⩠堬䍂潘숫걮㨭昱㡔顬⽠</w:t>
      </w:r>
      <w:r>
        <w:rPr/>
        <w:t>ꔳ</w:t>
      </w:r>
      <w:r>
        <w:rPr/>
        <w:t>까其〩⥵쉷ず䃂䝸ꥩ兣硠樥懂㝬㩑氵깣祡穕汦슿歀䋎숲樰湹噯浉쉢쉴幘䥀䦡䢬兟⹭橶橁朹歆</w:t>
      </w:r>
      <w:r>
        <w:rPr/>
        <w:t>ⱔ</w:t>
      </w:r>
      <w:r>
        <w:rPr/>
        <w:t>悵噰䬷䍮䞵堻秂瀶</w:t>
      </w:r>
      <w:r>
        <w:rPr/>
        <w:t>⡫⌳</w:t>
      </w:r>
      <w:r>
        <w:rPr/>
        <w:t>뽊</w:t>
      </w:r>
      <w:r>
        <w:rPr/>
        <w:t>⡥</w:t>
      </w:r>
      <w:r>
        <w:rPr/>
        <w:t>猊╴숦免㭡晴놩洬⍣䑋噅ꆣ㖘䌻䦏㴱桩䮘긪⥎扄쉡ね痂狂䅋㗂㬱睭⤨伤潤噫䍷떏煣䁺⽓</w:t>
      </w:r>
      <w:r>
        <w:rPr/>
        <w:t>ꔩ</w:t>
      </w:r>
      <w:r>
        <w:rPr/>
        <w:t>ꄻ偤㵙䴳쉎䭫卺执䫂쉯녫坔䖥㫂㙹</w:t>
      </w:r>
      <w:r>
        <w:rPr/>
        <w:t>ⴻ</w:t>
      </w:r>
      <w:r>
        <w:rPr/>
        <w:t>㡷㩱</w:t>
      </w:r>
      <w:r>
        <w:rPr/>
        <w:t>ⲿ</w:t>
      </w:r>
      <w:r>
        <w:rPr/>
        <w:t>弮숲䥦呓暩䱪䩩敁쉰숹櫍ㄥ丰㫎横쉣恌쉯숲쉉㩋湉朲ガ묣⩣硐䝕ヂ㙗⯎슮꥖쉸䡠奴橢䵧㢥卯칺楘⽚⧂懂쉲ꇂ㨸厣欬据슻␸礤싂浠䔲爳獦ㅍ䶣숩火梵旂겥匶憿偫啈幐余⩘䤭싃䰺꥘숯㑅䨮戳촵縸♒⴫ꥮ慞晀㑢</w:t>
      </w:r>
      <w:r>
        <w:rPr/>
        <w:t>ꥊⴰ</w:t>
      </w:r>
      <w:r>
        <w:rPr/>
        <w:t>䩉</w:t>
      </w:r>
      <w:r>
        <w:rPr/>
        <w:t>⠥</w:t>
      </w:r>
      <w:r>
        <w:rPr/>
        <w:t>싂⭥䭧䥒땣㢘歱猫㴨櫂䈦欪숰㡊燍쵴⪥</w:t>
      </w:r>
      <w:r>
        <w:rPr/>
        <w:t>ⴳ◂</w:t>
      </w:r>
      <w:r>
        <w:rPr/>
        <w:t>녏刱숽抩侏⾩焥㭏䌣武䟃呙呰䁵ㅴꅔ剔㧂떡⹌焲</w:t>
      </w:r>
      <w:r>
        <w:rPr/>
        <w:t>ⱊ⹈</w:t>
      </w:r>
      <w:r>
        <w:rPr/>
        <w:t>瘻穇泂䖮숽슱爸㍹㐺㉘쉹⑓㉤쉁報橆甥㥷㓂쉠㈦㵧㭢恌ꄲ쉡숦瘽┸頩塋婄ꥷ橫</w:t>
      </w:r>
      <w:r>
        <w:rPr/>
        <w:t>ⱴ</w:t>
      </w:r>
      <w:r>
        <w:rPr/>
        <w:t>㬽</w:t>
      </w:r>
      <w:r>
        <w:rPr/>
        <w:t>⡀</w:t>
      </w:r>
      <w:r>
        <w:rPr/>
        <w:t>뭚⪵㧎漬橏⹓瘵嫂</w:t>
      </w:r>
      <w:r>
        <w:rPr/>
        <w:t>ⱪ</w:t>
      </w:r>
      <w:r>
        <w:rPr/>
        <w:t>싎䁴쉙䑁⼰⥅歷頬呔䄣獄☳祬㭊㝲싂딮㤪浟</w:t>
      </w:r>
      <w:r>
        <w:rPr/>
        <w:t>ꗂ</w:t>
      </w:r>
      <w:r>
        <w:rPr/>
        <w:t>䅫䈦䄴癩䴸別쉱⥊쉋쉫戶</w:t>
      </w:r>
      <w:r>
        <w:rPr/>
        <w:t>꧂</w:t>
      </w:r>
      <w:r>
        <w:rPr/>
        <w:t>兲䆥⽎♊炵厣慶扏啙㷂⸻䄩繳⼫</w:t>
      </w:r>
      <w:r>
        <w:rPr/>
        <w:t>⠲</w:t>
      </w:r>
      <w:r>
        <w:rPr/>
        <w:t>圫㫂㩶싂걂啗天䷂䢩╁䇂䅂㙁꥚揍幷㍒숸潍湢弻杵슬ぃ㥍⥌噧㦿ㄶ㪡믂窣싂弱䥵䏂</w:t>
      </w:r>
      <w:r>
        <w:rPr/>
        <w:t>ꥊ</w:t>
      </w:r>
      <w:r>
        <w:rPr/>
        <w:t>搥䋂䉍</w:t>
      </w:r>
      <w:r>
        <w:rPr/>
        <w:t>ꥅ</w:t>
      </w:r>
      <w:r>
        <w:rPr/>
        <w:t>䇂捋楒療䓂⽧䯂滂瘫쉁쎩皵じ颩秂䉁㕌穓礵桋䩉瑵㕵婎⨶塮术帷뭴</w:t>
      </w:r>
      <w:r>
        <w:rPr/>
        <w:t>ⵎ☪</w:t>
      </w:r>
      <w:r>
        <w:rPr/>
        <w:t>扌睩㝹</w:t>
      </w:r>
      <w:r>
        <w:rPr/>
        <w:t>ꗂ</w:t>
      </w:r>
      <w:r>
        <w:rPr/>
        <w:t>熣⧂眮扷</w:t>
      </w:r>
      <w:r>
        <w:rPr/>
        <w:t>Ⱜ</w:t>
      </w:r>
      <w:r>
        <w:rPr/>
        <w:t>숯橙䴳堽녒</w:t>
      </w:r>
      <w:r>
        <w:rPr/>
        <w:t>ꔣ</w:t>
      </w:r>
      <w:r>
        <w:rPr/>
        <w:t>ぺ걚ꍃㅧ横㈩囂潸쉈婑敨㭹┭竂딯唱숰⻂䑵쵴愴</w:t>
      </w:r>
      <w:r>
        <w:rPr/>
        <w:t>ꕃ</w:t>
      </w:r>
      <w:r>
        <w:rPr/>
        <w:t>牴塴ち㩊䨪뽁쉇땍潳슬</w:t>
      </w:r>
      <w:r>
        <w:rPr/>
        <w:t>ꤽ⯂</w:t>
      </w:r>
      <w:r>
        <w:rPr/>
        <w:t>䁧䵉㉍砩湑䍰</w:t>
      </w:r>
      <w:r>
        <w:rPr/>
        <w:t>⠱</w:t>
      </w:r>
      <w:r>
        <w:rPr/>
        <w:t>䄷ꌹꍆ呌무⥧ケ歕塓䣃㎩䄩瑀秎쉠歞䁊ヂ䥴轑迂愻䐯䱀睩瘪偸㊡线癅硩稷숨⍍ꏂ⵨桸</w:t>
      </w:r>
      <w:r>
        <w:rPr/>
        <w:t>ꦥ</w:t>
      </w:r>
      <w:r>
        <w:rPr/>
        <w:t>㗂ꎏㄶ숺癟⨹</w:t>
      </w:r>
      <w:r>
        <w:rPr/>
        <w:t>⢣</w:t>
      </w:r>
      <w:r>
        <w:rPr/>
        <w:t>獷숣⛂걵</w:t>
      </w:r>
      <w:r>
        <w:rPr/>
        <w:t>ⶥ</w:t>
      </w:r>
      <w:r>
        <w:rPr/>
        <w:t>来䫂漭쉸沱㩋湑秂㬰妩兘彪쉌渦䌥슥歏넰넬쉪䣂啦彚㣍쉺</w:t>
      </w:r>
      <w:r>
        <w:rPr/>
        <w:t>⡪</w:t>
      </w:r>
      <w:r>
        <w:rPr/>
        <w:t>堳〮䡨拂㦮䰬쉧㷂䵵汘傘娽埂䵏䝔圴쉟幓迂</w:t>
      </w:r>
      <w:r>
        <w:rPr/>
        <w:t>ⴹꤻ</w:t>
      </w:r>
      <w:r>
        <w:rPr/>
        <w:t>顲圊ㄦ䙫㩴㎿敋琶噁㕎쉦䉣お廂㝱潥犬ヂ㙌춬硄⑍景䯂坬䯂깧祏⫂硒㐬倩潓杌䒥㥺摡匪煙뽠⬥</w:t>
      </w:r>
      <w:r>
        <w:rPr/>
        <w:t>ꔣ</w:t>
      </w:r>
      <w:r>
        <w:rPr/>
        <w:t>⽎⹯繤䄹녇礫뽞꤮殩뭇캘쉧枩猩入摫扆</w:t>
      </w:r>
      <w:r>
        <w:rPr/>
        <w:t>ⰵ</w:t>
      </w:r>
      <w:r>
        <w:rPr/>
        <w:t>䘣垬卸摑ㅈ横斱⼲止傡䙳쉅坨䝎潐傱稽</w:t>
      </w:r>
      <w:r>
        <w:rPr/>
        <w:t>⠸</w:t>
      </w:r>
      <w:r>
        <w:rPr/>
        <w:t>爹쉐兄䭥槂噀硨쉭䲻䱇搪慦婌ㅶ썔␤쉰䟂乥顨䦣⥫ノ拃썄扌湑㢩轘瑰썔숫坨楆昽䙺橢噮浐焪㑐㥤ꌣ慙區쌴숫橡仂ꍟ䙨爽兂</w:t>
      </w:r>
      <w:r>
        <w:rPr/>
        <w:t>⣎</w:t>
      </w:r>
      <w:r>
        <w:rPr/>
        <w:t>숽礬싎뼽걊眦ꄴ㏂긵㔶搦ꍥ敢뭋煆䴦湍祢撥嚱䡒灭㬯⎱ꏂ䒵쉳䧂摕㠨優牾㏂䌰슬㝱㥆㷂䴺ꍹ弰⽺教㕰숴㙒欮䡺癰따⽲㭺슿숲畃⩚䉄⥂爭걨㓂⺡ぎ慢灕ꄬ㕾㙓刳瀷㑄䉃囂䵋딶㡦冮焨サ䅓쉰迂卷㍭塯쉊湟壂㏂</w:t>
      </w:r>
      <w:r>
        <w:rPr/>
        <w:t>ⰱ</w:t>
      </w:r>
      <w:r>
        <w:rPr/>
        <w:t>泂䂬딯䎩憮奵숰쉕溿圴顧べ㘻뽫쉠쉮嫂剣㵄⬦䨶녊捧칮⽶⺮쉤⍶⹙㗂싃䡅ꍆ슘㨪桐䠪獺䀸㝎쉤년繹슣侥剆僂</w:t>
      </w:r>
      <w:r>
        <w:rPr/>
        <w:t>ꥂ</w:t>
      </w:r>
      <w:r>
        <w:rPr/>
        <w:t>㑂㬻╏頭埂㣎⽸㝲慥枣㕈怫婶栳</w:t>
      </w:r>
      <w:r>
        <w:rPr/>
        <w:t>꧂</w:t>
      </w:r>
      <w:r>
        <w:rPr/>
        <w:t>쉭乕뭯ꏂ爺쵣䔬瘪⛂攪亿㏂あ⑈⬣슬凃㵈쉤뇂ㅙ復㐦潮瑮水獔ㅌ祓⍌㨫圸帽呵攣䕋</w:t>
      </w:r>
      <w:r>
        <w:rPr/>
        <w:t>ꤹ</w:t>
      </w:r>
      <w:r>
        <w:rPr/>
        <w:t>㩡쉁♐䩰䱱敤䁏匭⩀穮䔽⩦槂兊</w:t>
      </w:r>
      <w:r>
        <w:rPr/>
        <w:t>⡾Ⓜ</w:t>
      </w:r>
      <w:r>
        <w:rPr/>
        <w:t>灕惂⫂睯껂쉳昹</w:t>
      </w:r>
      <w:r>
        <w:rPr/>
        <w:t>ꤸ</w:t>
      </w:r>
      <w:r>
        <w:rPr/>
        <w:t>㝙⤩뼪┩▻⹭싎吨⩟瑲摂㮵匬숽䘴쵟亱㡶㬥㗂㠪썯</w:t>
      </w:r>
      <w:r>
        <w:rPr/>
        <w:t>⠻</w:t>
      </w:r>
      <w:r>
        <w:rPr/>
        <w:t>쎥㈷</w:t>
      </w:r>
      <w:r>
        <w:rPr/>
        <w:t>Ⱙ</w:t>
      </w:r>
      <w:r>
        <w:rPr/>
        <w:t>砩噠狂浖厥䝓溏䱱枮柂뇍捞슥〱䅊쎡④縤䵹싂칇</w:t>
      </w:r>
      <w:r>
        <w:rPr/>
        <w:t>ⱹ</w:t>
      </w:r>
      <w:r>
        <w:rPr/>
        <w:t>춮噦偁䠰䜱牓煁䥓⥋䖣纥싂䙭</w:t>
      </w:r>
      <w:r>
        <w:rPr/>
        <w:t>ⲡ</w:t>
      </w:r>
      <w:r>
        <w:rPr/>
        <w:t>䀫䢿숮㡅㑤穸㍢啙漻刹⎥㙔桶묳䃃═썊噫扗䕷㍀쉀◂⸬払㟂컎祥</w:t>
      </w:r>
      <w:r>
        <w:rPr/>
        <w:t>ꤱ</w:t>
      </w:r>
      <w:r>
        <w:rPr/>
        <w:t>ꇃ╆塵칸抬㭆쉄ꍪ</w:t>
      </w:r>
      <w:r>
        <w:rPr/>
        <w:t>⡔</w:t>
      </w:r>
      <w:r>
        <w:rPr/>
        <w:t>䘯兡䥢깗╕瞏悬博歪癙穱㕢戤</w:t>
      </w:r>
      <w:r>
        <w:rPr/>
        <w:t>ⵅ</w:t>
      </w:r>
      <w:r>
        <w:rPr/>
        <w:t>䒵숣䎣縭湸䚿晧匱츸汔乄쉯♀╭涩쵴堦歳</w:t>
      </w:r>
      <w:r>
        <w:rPr/>
        <w:t>ⱘ</w:t>
      </w:r>
      <w:r>
        <w:rPr/>
        <w:t>睑剓㡯쵄㞮㭣◍摭滂촭⹺禵纵㤶睮䞵潎婶⎻⪱ꥴ</w:t>
      </w:r>
      <w:r>
        <w:rPr/>
        <w:t>ꗂ</w:t>
      </w:r>
      <w:r>
        <w:rPr/>
        <w:t>洴뽟⧃猽⍖厣뽥쉵员灸⽄㉆㬊㬪濂쉢溿常쉄曂櫂썗슏硊뭡琯㐦凂⨭盂瀪戱绎煞瑺幮</w:t>
      </w:r>
      <w:r>
        <w:rPr/>
        <w:t>Ⳃ</w:t>
      </w:r>
      <w:r>
        <w:rPr/>
        <w:t>主唭ㅁ땂彭灌卾䟂佩ノ습쉧轀塥</w:t>
      </w:r>
      <w:r>
        <w:rPr/>
        <w:t>⡘</w:t>
      </w:r>
      <w:r>
        <w:rPr/>
        <w:t>䯃⌣汄帪</w:t>
      </w:r>
      <w:r>
        <w:rPr/>
        <w:t>ꤺ</w:t>
      </w:r>
      <w:r>
        <w:rPr/>
        <w:t>숪⸤慹䘦牰佑浅仍䭋ꅭ弽㑁繺⽕卂츬슏桉⯂㭐녉䘰焲⑱䱓损⶿㑓濎ァ</w:t>
      </w:r>
      <w:r>
        <w:rPr/>
        <w:t>ⵉ⍘</w:t>
      </w:r>
      <w:r>
        <w:rPr/>
        <w:t>㑩䡈쉮稷姂䵕揂</w:t>
      </w:r>
      <w:r>
        <w:rPr/>
        <w:t>ꦥ</w:t>
      </w:r>
      <w:r>
        <w:rPr/>
        <w:t>넵뽰㙎䗂ꍔ</w:t>
      </w:r>
      <w:r>
        <w:rPr/>
        <w:t>ꕖ</w:t>
      </w:r>
      <w:r>
        <w:rPr/>
        <w:t>具㌰쉨獃쉎掬商⭕</w:t>
      </w:r>
      <w:r>
        <w:rPr/>
        <w:t>⠪</w:t>
      </w:r>
      <w:r>
        <w:rPr/>
        <w:t>걊坟슿啭㐤恏</w:t>
      </w:r>
      <w:r>
        <w:rPr/>
        <w:t>ⵚ</w:t>
      </w:r>
      <w:r>
        <w:rPr/>
        <w:t>슬䡞灊杰⽔稨佳啄殘湏㕣狂剱懂穊⹐奶⭪瑹眱䕲洱永䝆䉱穉礳⽚쉌쉆㉄䶣㭦쉪Ⓜ숬䭤懂싎琺〶顆熵䀶숬磂䱚䱉頳㔳珃ꌱ쎩迂㙬쉖嘽浍뗂夰ꅑ嫂湈㤬뼹浾昣潀顳촬</w:t>
      </w:r>
      <w:r>
        <w:rPr/>
        <w:t>⡭</w:t>
      </w:r>
      <w:r>
        <w:rPr/>
        <w:t>⽍畲輱⥑眽䐬頺⴩奱湕㕖☫뭵㡁쉵䶮器坱戰쉺뼣㟃쉲欴繲秂녥ꇂ깩ꥤ佟䃂䡹弥슘䍘夺䨷껂ꍉ곂␺썆偢㝗慢싂</w:t>
      </w:r>
      <w:r>
        <w:rPr/>
        <w:t>⡥</w:t>
      </w:r>
      <w:r>
        <w:rPr/>
        <w:t>䰣꺩썷係쉭䙴쉒徻傿뭓㠱僂問午깓⽯㴽䬮㥎浘轀㩭係䡔堯슿⭥協䍡啯慾恓晣幠䙷樴啗〮绂䴨⼵婶タ␪㍕걩冘杂慱偕⩃洹廍倴牠䈮㥙婎㠳♮癢썮㖬撘嗂츮䮡䍃损</w:t>
      </w:r>
      <w:r>
        <w:rPr/>
        <w:t>⣎</w:t>
      </w:r>
      <w:r>
        <w:rPr/>
        <w:t>쉪㤮倬䁅묩挮捧ㅏ〻䩟块匪</w:t>
      </w:r>
      <w:r>
        <w:rPr/>
        <w:t>ⳃ</w:t>
      </w:r>
      <w:r>
        <w:rPr/>
        <w:t>壂쉤幔婈쉡磂⩰㍱溿浯䕾</w:t>
      </w:r>
      <w:r>
        <w:rPr/>
        <w:t>꤭</w:t>
      </w:r>
      <w:r>
        <w:rPr/>
        <w:t>潍</w:t>
      </w:r>
      <w:r>
        <w:rPr/>
        <w:t>ꦘ</w:t>
      </w:r>
      <w:r>
        <w:rPr/>
        <w:t>䦬熻䲱쉢氫⑖县瑥奡捃땃㘲㡵渵슥䔳瑕埂旂穄</w:t>
      </w:r>
      <w:r>
        <w:rPr/>
        <w:t>ⵯ⨯</w:t>
      </w:r>
      <w:r>
        <w:rPr/>
        <w:t>䤥獭轧廂⨸</w:t>
      </w:r>
      <w:r>
        <w:rPr/>
        <w:t>ꕶ</w:t>
      </w:r>
      <w:r>
        <w:rPr/>
        <w:t>幦捞䢬慅ꅉ爳吶滂㘫⼭䋂</w:t>
      </w:r>
      <w:r>
        <w:rPr/>
        <w:t>ꕞ☲</w:t>
      </w:r>
      <w:r>
        <w:rPr/>
        <w:t>䑨㡲</w:t>
      </w:r>
      <w:r>
        <w:rPr/>
        <w:t>ꖩ</w:t>
      </w:r>
      <w:r>
        <w:rPr/>
        <w:t>䱉沬㭭䙌吵眻㯂盎摒䳂塟䲩쉘湶煞塟疡唺뽥䩷쵟숣樷敀木歁╴恴㑧噋㭷摹㏂猴</w:t>
      </w:r>
      <w:r>
        <w:rPr/>
        <w:t>ⵄ</w:t>
      </w:r>
      <w:r>
        <w:rPr/>
        <w:t>싂悩兘㭦쉧</w:t>
      </w:r>
      <w:r>
        <w:rPr/>
        <w:t>ⴵ</w:t>
      </w:r>
      <w:r>
        <w:rPr/>
        <w:t>婈瓂딵〪倲쵋瑇㪘磂</w:t>
      </w:r>
      <w:r>
        <w:rPr/>
        <w:t>ꦮ</w:t>
      </w:r>
      <w:r>
        <w:rPr/>
        <w:t>쉕⩺䘹뭠䆱畁㵕♶獐女䁕ꄨ㔻㍦㑔</w:t>
      </w:r>
      <w:r>
        <w:rPr/>
        <w:t>꥟</w:t>
      </w:r>
      <w:r>
        <w:rPr/>
        <w:t>皵睖숥</w:t>
      </w:r>
      <w:r>
        <w:rPr/>
        <w:t>ꥀ</w:t>
      </w:r>
      <w:r>
        <w:rPr/>
        <w:t>牾眵怣啣䙇樬㝈捫坪档䕇厵䡀繗窿忂幾婖ꥦ坣乬녣慠兣幏춵㓂呉䭲竂啕祥㌬潰䣂숹摃㌰焱橑牮뭳横歸숴쉍㍞䀸繘噳昺숫䡎⩟猳暩嘬⍊䵭캡噸䗂顏頳쉪숯怪뭉摇歆剹⭍婥䬦ꄊ䬱숥㌯</w:t>
      </w:r>
      <w:r>
        <w:rPr/>
        <w:t>ꕺ</w:t>
      </w:r>
      <w:r>
        <w:rPr/>
        <w:t>扱瘪扔穅⎣싃顦䚿湫땳媥㝣婡媩癞⩣쉂哂頵敯⹨䕢쉣殮泍䤯癱歨㈲㑄싂甤⍮㍬扨戮Ⓜ⍄䡀䈩㉞窩癑⥀䥖繶燂⤱㙧䙉쎱獦咩⯂硥䐰轁♅幂⤹梱槂㭷ㄬ䍀唩淂栻깕潑㉷뼣䰤⩱页硈걐娩숰⩏츩煱딤♥兢╚</w:t>
      </w:r>
      <w:r>
        <w:rPr/>
        <w:t>Ⱚ</w:t>
      </w:r>
      <w:r>
        <w:rPr/>
        <w:t>숰⥲⨣</w:t>
      </w:r>
      <w:r>
        <w:rPr/>
        <w:t>ꤵ</w:t>
      </w:r>
      <w:r>
        <w:rPr/>
        <w:t>떱ヂ㉠没畂琭䍑䁺</w:t>
      </w:r>
      <w:r>
        <w:rPr/>
        <w:t>ꤰ</w:t>
      </w:r>
      <w:r>
        <w:rPr/>
        <w:t>扇潎佅떱慌敡뭞⽫䟂穈</w:t>
      </w:r>
      <w:r>
        <w:rPr/>
        <w:t>Ⳃ</w:t>
      </w:r>
      <w:r>
        <w:rPr/>
        <w:t>潵숦䁇숽⬥쉹⹗倽欶썂兦桔䋂쉳䟂쉬䜱칤伤쵪숫歄</w:t>
      </w:r>
      <w:r>
        <w:rPr/>
        <w:t>ⴸ</w:t>
      </w:r>
      <w:r>
        <w:rPr/>
        <w:t>杢칇噤歬ꍬ潩䝧男쌶摊넬⛎숬⹠㇂但䭏╹념</w:t>
      </w:r>
      <w:r>
        <w:rPr/>
        <w:t>Ⱛ</w:t>
      </w:r>
      <w:r>
        <w:rPr/>
        <w:t>励弬但㜪⦩仂㉖幩㍢⭔</w:t>
      </w:r>
      <w:r>
        <w:rPr/>
        <w:t>꥓</w:t>
      </w:r>
      <w:r>
        <w:rPr/>
        <w:t>쉔剌判穦慨捘湍걦ꍟァ⍢쉎䂩䤫㴹⨽䉪깩㈪숣⛂</w:t>
      </w:r>
      <w:r>
        <w:rPr/>
        <w:t>꥓ꤻ</w:t>
      </w:r>
      <w:r>
        <w:rPr/>
        <w:t>洫䐶繓⑹眹싂칦呡ꍭ⭅걪槂䍧䛂扠숷쉷노㥓噐숴⽡뭏⥎懂轖㍷晢漳氻歙㛂䜳恘㈴牏㑙瀭㙲쉍뽗䭐垻縹枡捆䈦垻晣䪱녙㚡䥯惂偍扥擂⛂ㅡ䥹煚揂䱮썴晨숣⭡숷摋숬曂䤹㖣㖏</w:t>
      </w:r>
      <w:r>
        <w:rPr/>
        <w:t>ꤪ</w:t>
      </w:r>
      <w:r>
        <w:rPr/>
        <w:t>頷뼴啴娨㣍ꥬ婄歍숰呹㩸折獥摈䘪</w:t>
      </w:r>
      <w:r>
        <w:rPr/>
        <w:t>ⲩ</w:t>
      </w:r>
      <w:r>
        <w:rPr/>
        <w:t>ꤪ</w:t>
      </w:r>
      <w:r>
        <w:rPr/>
        <w:t>摷䤭恮</w:t>
      </w:r>
      <w:r>
        <w:rPr/>
        <w:t>ꕃ</w:t>
      </w:r>
      <w:r>
        <w:rPr/>
        <w:t>湂䤵畦傻쉉</w:t>
      </w:r>
      <w:r>
        <w:rPr/>
        <w:t>꧂</w:t>
      </w:r>
      <w:r>
        <w:rPr/>
        <w:t>盂畘献勂挨㨪䝄澻䋂김怫穣䭨昣㛃潤㤸䙞䡅橫塍ꅕ姂畈硲㡔塕숨潃獓堶傣⪣套⧃걍⨪䓂牒佈뭞⩱컂㧂䐩걚쉺슣盍䁃湤猺轁㨳</w:t>
      </w:r>
      <w:r>
        <w:rPr/>
        <w:t>ꗍ</w:t>
      </w:r>
      <w:r>
        <w:rPr/>
        <w:t>䴨㦬愹쉇싂煂涱㠮离揃疥䕙纘戩獌輪깪墩頰㐬⩐㩐쉯物剫슥♬㕟⦱㤬쉑␲⼩繇う祁摄쉬捕洫䝬</w:t>
      </w:r>
      <w:r>
        <w:rPr/>
        <w:t>ꖣ</w:t>
      </w:r>
      <w:r>
        <w:rPr/>
        <w:t>㣍百</w:t>
      </w:r>
      <w:r>
        <w:rPr/>
        <w:t>ꦩ</w:t>
      </w:r>
      <w:r>
        <w:rPr/>
        <w:t>싂片ぴ桹⼴썎㙍㧍♩竂䧂僂뼵䡡㨩坾辮ꎩ欭敪ㄦ䮣⫃쵕硠⮬灅⩊ꎏ㓃䉁㫂扸</w:t>
      </w:r>
      <w:r>
        <w:rPr/>
        <w:t>Ⲭ</w:t>
      </w:r>
      <w:r>
        <w:rPr/>
        <w:t>㔩ㅮ싂繙ꥧ䡯癷㨳繦䑵⹋⩨㩦嘩䉺⸭</w:t>
      </w:r>
      <w:r>
        <w:rPr/>
        <w:t>ꥎ</w:t>
      </w:r>
      <w:r>
        <w:rPr/>
        <w:t>㥆捹ꍁ煉敧機㡦㍓</w:t>
      </w:r>
      <w:r>
        <w:rPr/>
        <w:t>ⵥ</w:t>
      </w:r>
      <w:r>
        <w:rPr/>
        <w:t>䩕䙍坋塮抩は癅곎䜭⍀嚡䵋䝆믂숦斬썀䮱숶颻컂迂碬夽싂ꎥ穫딵숪</w:t>
      </w:r>
      <w:r>
        <w:rPr/>
        <w:t>ꕹ</w:t>
      </w:r>
      <w:r>
        <w:rPr/>
        <w:t>㝸丯挤⿂戦伫뽢컍䣂슬㆘㖣㬳㕄枱걖浳サ稫慁⪵牞⫍䵀揂</w:t>
      </w:r>
      <w:r>
        <w:rPr/>
        <w:t>ⱱ⭏</w:t>
      </w:r>
      <w:r>
        <w:rPr/>
        <w:t>儊</w:t>
      </w:r>
      <w:r>
        <w:rPr/>
        <w:t>ⱉ</w:t>
      </w:r>
      <w:r>
        <w:rPr/>
        <w:t>䤫䐴伭搭䅮庩ꥸ쉪</w:t>
      </w:r>
      <w:r>
        <w:rPr/>
        <w:t>ⲡ</w:t>
      </w:r>
      <w:r>
        <w:rPr/>
        <w:t>轃㴣爩</w:t>
      </w:r>
      <w:r>
        <w:rPr/>
        <w:t>ⷂ</w:t>
      </w:r>
      <w:r>
        <w:rPr/>
        <w:t>弰㕆슥⍄㡫浓颵剴䷃婗</w:t>
      </w:r>
      <w:r>
        <w:rPr/>
        <w:t>⠦</w:t>
      </w:r>
      <w:r>
        <w:rPr/>
        <w:t>䔽婰㥥哂쉢䅯㣂圩㕁ㆩ♁㟂彑쌰塺</w:t>
      </w:r>
      <w:r>
        <w:rPr/>
        <w:t>ꦵꤻ</w:t>
      </w:r>
      <w:r>
        <w:rPr/>
        <w:t>䪿</w:t>
      </w:r>
      <w:r>
        <w:rPr/>
        <w:t>ꕈ</w:t>
      </w:r>
      <w:r>
        <w:rPr/>
        <w:t>춿拂顩␽偑⽰숫䁵츬</w:t>
      </w:r>
      <w:r>
        <w:rPr/>
        <w:t>ꗂ⩯</w:t>
      </w:r>
      <w:r>
        <w:rPr/>
        <w:t>痂쉤忂␤䵠䣂婙</w:t>
      </w:r>
      <w:r>
        <w:rPr/>
        <w:t>⡐</w:t>
      </w:r>
      <w:r>
        <w:rPr/>
        <w:t>曍</w:t>
      </w:r>
      <w:r>
        <w:rPr/>
        <w:t>ꕭ</w:t>
      </w:r>
      <w:r>
        <w:rPr/>
        <w:t>祃瑱쌵⩹怽⵸眳捀偯쉔椪关輫嗃⚩䍹⍹⹗넦⸬⭫兏㜲浓네捫뽳ꅡꄲ슏祄䰷</w:t>
      </w:r>
      <w:r>
        <w:rPr/>
        <w:t>ꤤ</w:t>
      </w:r>
      <w:r>
        <w:rPr/>
        <w:t>㔫摱</w:t>
      </w:r>
      <w:r>
        <w:rPr/>
        <w:t>ⰻ</w:t>
      </w:r>
      <w:r>
        <w:rPr/>
        <w:t>倮쉍睓穒参ꄦ슘扢䡡〷兢⿂慤䟂⑕塬</w:t>
      </w:r>
      <w:r>
        <w:rPr/>
        <w:t>ꥉ⍁</w:t>
      </w:r>
      <w:r>
        <w:rPr/>
        <w:t>䜯긪㵕녤幰到䠫䛍檘☪ꄣꅈ땣╎쉇츱슩恗숶惂䝪烂⌯戱숳쉮땐橄眳⪻쉳䕴䱳슩灙斮卍☰쵐漲曂吮쉭㕅ꎵ惂晸뽟睓㏃숰⩔넦牙役繨漴䈳槂囂廂⴫쉫</w:t>
      </w:r>
      <w:r>
        <w:rPr/>
        <w:t>ꤶ</w:t>
      </w:r>
      <w:r>
        <w:rPr/>
        <w:t>쉞㍈ꌶ礹楥犩슮딪砩╳瀤坳ꥢ剉癹輪彦䵍攻則䣂뽄礵슘南縳橑橧繆ㅀ瑧穋⫃杄뼫㙈䵈㑐爦歃䍭녢恶幰</w:t>
      </w:r>
      <w:r>
        <w:rPr/>
        <w:t>ꕱ</w:t>
      </w:r>
      <w:r>
        <w:rPr/>
        <w:t>嚬슮䁏䍫癲숥썡뼤扸⹍쉲刳畕숱具싂椯⹌挮쉈쉲枮⽫䮡㡊〉桖⩙</w:t>
      </w:r>
      <w:r>
        <w:rPr/>
        <w:t>⠯</w:t>
      </w:r>
      <w:r>
        <w:rPr/>
        <w:t>숰啱䝁</w:t>
      </w:r>
      <w:r>
        <w:rPr/>
        <w:t>ꤲ</w:t>
      </w:r>
      <w:r>
        <w:rPr/>
        <w:t>㷂槂轭歹戻穲䡪乮⭮㩉偞䦡ꏍ恟颩㥪塇쉡䜭㟂뮏癌</w:t>
      </w:r>
      <w:r>
        <w:rPr/>
        <w:t>⡩</w:t>
      </w:r>
      <w:r>
        <w:rPr/>
        <w:t>煦㛂싂㉙䄳槂稺瀤䍌损걸츸⭷㍍礭癊乇吺䩇瓂ꌸ湷䜨⑄䨥숷獸い轏</w:t>
      </w:r>
      <w:r>
        <w:rPr/>
        <w:t>ⱗ</w:t>
      </w:r>
      <w:r>
        <w:rPr/>
        <w:t>㔳뽾涡枡걤</w:t>
      </w:r>
      <w:r>
        <w:rPr/>
        <w:t>ꥈ⤯</w:t>
      </w:r>
      <w:r>
        <w:rPr/>
        <w:t>灾偠儤撬噉瑵䕡㉹敷䉯⫂䄳奇睚㝥뽺㒣烂睦쵧汰ꄴ椭扨⚘숺㮻煤ꥨ땾徬⺏㬯秂偵杍뼪</w:t>
      </w:r>
      <w:r>
        <w:rPr/>
        <w:t>⡅</w:t>
      </w:r>
      <w:r>
        <w:rPr/>
        <w:t>弱쵂㑶䵆</w:t>
      </w:r>
      <w:r>
        <w:rPr/>
        <w:t>ꕁ</w:t>
      </w:r>
      <w:r>
        <w:rPr/>
        <w:t>䤨灳䎩㡌摟挮潉싃恹싍컎唨쉸䐸慆</w:t>
      </w:r>
      <w:r>
        <w:rPr/>
        <w:t>ꥁ</w:t>
      </w:r>
      <w:r>
        <w:rPr/>
        <w:t>挦</w:t>
      </w:r>
      <w:r>
        <w:rPr/>
        <w:t>Ⳃ</w:t>
      </w:r>
      <w:r>
        <w:rPr/>
        <w:t>昷瘬䱉幎길㐥⬬幣㝔ㅵ쌷䈭㷂唨쉕幢☳䄸㐸へ癎㩞쉆睘䐰</w:t>
      </w:r>
      <w:r>
        <w:rPr/>
        <w:t>ⶣ</w:t>
      </w:r>
      <w:r>
        <w:rPr/>
        <w:t>䙞㇂頣稶婾瑰䡕</w:t>
      </w:r>
      <w:r>
        <w:rPr/>
        <w:t>ꤨ</w:t>
      </w:r>
      <w:r>
        <w:rPr/>
        <w:t>㠷挰</w:t>
      </w:r>
      <w:r>
        <w:rPr/>
        <w:t>ꔩ</w:t>
      </w:r>
      <w:r>
        <w:rPr/>
        <w:t>쉌␨䅖乳偔쌻㜫㬲恌</w:t>
      </w:r>
      <w:r>
        <w:rPr/>
        <w:t>ꔯ</w:t>
      </w:r>
      <w:r>
        <w:rPr/>
        <w:t>숣甪䦡坑땮꥙쌴獘䐴恚䑃䈰濂⪣䕲歖쉍㕦㍙쉸뼦</w:t>
      </w:r>
      <w:r>
        <w:rPr/>
        <w:t>ꥑ</w:t>
      </w:r>
      <w:r>
        <w:rPr/>
        <w:t>渥ꎵ쉮砨쉣㊻朲⽘轗䣂</w:t>
      </w:r>
      <w:r>
        <w:rPr/>
        <w:t>ꔪ</w:t>
      </w:r>
      <w:r>
        <w:rPr/>
        <w:t>幓䁹母촣숽穪⥇䭍绂㕱㑆숴颡盂秂獃</w:t>
      </w:r>
      <w:r>
        <w:rPr/>
        <w:t>ꔯ</w:t>
      </w:r>
      <w:r>
        <w:rPr/>
        <w:t>㖣⽊쉵槍쉳浫딮眤剸輲ㅚ㧂Ⓜ</w:t>
      </w:r>
      <w:r>
        <w:rPr/>
        <w:t>ꕣ</w:t>
      </w:r>
      <w:r>
        <w:rPr/>
        <w:t>녉桴䠯䬯烂厏嗂捧潌搲埂⍎☭䫃澩牀⽐攪圊㪥嗍迂䒣䑌普ꎻ⨭辡㙇캩埂⨴䊵轞뭇䱗䁶摡え䮬䱷⽴숱啩䣂顺䔻㋍睊㠽</w:t>
      </w:r>
      <w:r>
        <w:rPr/>
        <w:t>ⷂ</w:t>
      </w:r>
      <w:r>
        <w:rPr/>
        <w:t>걠♫㙌䍺甤潔㉎䋎촸쉈㌱ꄹ◍媡촭勂圷彧彗潉弭</w:t>
      </w:r>
      <w:r>
        <w:rPr/>
        <w:t>ꥁ</w:t>
      </w:r>
      <w:r>
        <w:rPr/>
        <w:t>杨䆱☪烂眬ヂ敥쉤䑣乙䗃䁷쉶ꄱ딶竂穘䙑埂⤶慤恙乱㢥꺻넸쵫㘤戽⹘䰪쉮묤疿쉄牤灬䱍玮旂㍈</w:t>
      </w:r>
      <w:r>
        <w:rPr/>
        <w:t>ⰱ</w:t>
      </w:r>
      <w:r>
        <w:rPr/>
        <w:t>博囍ㄮ쉤쵵剭땑㞩兪墿⽟䛍ゥ儬딦</w:t>
      </w:r>
      <w:r>
        <w:rPr/>
        <w:t>ⷂ</w:t>
      </w:r>
      <w:r>
        <w:rPr/>
        <w:t>坙佴걦敊ㅆ◂⼫슡癅쉸牬傱䁮䛂迂♃숬猹浒住싂䐴뼵䠬䡀䘲⛂㍪睶漫㑆敘䉅况椫焷䧎㠻䡶㡫슬☤婪䧂参녒▵꥔䘥參䥫䥲挴恒辮冻</w:t>
      </w:r>
      <w:r>
        <w:rPr/>
        <w:t>ꥎ</w:t>
      </w:r>
      <w:r>
        <w:rPr/>
        <w:t>晆걋㣃坷捪嘦㘭♙嘰噴坺</w:t>
      </w:r>
      <w:r>
        <w:rPr/>
        <w:t>⡟</w:t>
      </w:r>
      <w:r>
        <w:rPr/>
        <w:t>瘹济噇呏凂녠楈쵦楹垬</w:t>
      </w:r>
      <w:r>
        <w:rPr/>
        <w:t>⡞</w:t>
      </w:r>
      <w:r>
        <w:rPr/>
        <w:t>㓂䰻숳桡䩨祺橶浊䘰딹澵㫂뭫䩙숯㘶转</w:t>
      </w:r>
      <w:r>
        <w:rPr/>
        <w:t>ꖩ</w:t>
      </w:r>
      <w:r>
        <w:rPr/>
        <w:t>츤䆏㷂煤睖㉇걷繷湥䣂녹測㬲쉹枩斮⤺㴬浨乱</w:t>
      </w:r>
      <w:r>
        <w:rPr/>
        <w:t>ꖿ</w:t>
      </w:r>
      <w:r>
        <w:rPr/>
        <w:t>㭂氳쵈⥠輣䑴头畴牪⨣싂䉈⌱摆婏匤敆㩴伺⺡猷⌨땟嚘僂ち⍊쉃祉싂묵獚㠯摡氽䉢㠲녵䌹㡑呓┨㕭䅈噮</w:t>
      </w:r>
      <w:r>
        <w:rPr/>
        <w:t>ꕙ</w:t>
      </w:r>
      <w:r>
        <w:rPr/>
        <w:t>稱⻂㌸瘩썉㒩㟂</w:t>
      </w:r>
      <w:r>
        <w:rPr/>
        <w:t>Ⱔ⍷</w:t>
      </w:r>
      <w:r>
        <w:rPr/>
        <w:t>ㅇ䂿䄳</w:t>
      </w:r>
      <w:r>
        <w:rPr/>
        <w:t>Ⳃ</w:t>
      </w:r>
      <w:r>
        <w:rPr/>
        <w:t>ꅉ僂</w:t>
      </w:r>
      <w:r>
        <w:rPr/>
        <w:t>ꕸ⑙</w:t>
      </w:r>
      <w:r>
        <w:rPr/>
        <w:t>䜵ㅀ倱憵쉎뭷ꌤ쉃ꆬ顫礰꺻灷䑕䫂⥄婵䫂愣牯㍘㋎⯂牎䙫樲挨䱦쉬㌤娻桯啞ヂ砥⪣ㅃ䩴獏先녞쵥</w:t>
      </w:r>
      <w:r>
        <w:rPr/>
        <w:t>⣂</w:t>
      </w:r>
      <w:r>
        <w:rPr/>
        <w:t>㊩䙕뮮</w:t>
      </w:r>
      <w:r>
        <w:rPr/>
        <w:t>ꥏ</w:t>
      </w:r>
      <w:r>
        <w:rPr/>
        <w:t>䊣쉞瀯㇂뇂⥀㙹싂㕇䵷琯깤쉨쉈枩䭐枬㈪囂之ㅟ癭</w:t>
      </w:r>
      <w:r>
        <w:rPr/>
        <w:t>ꔶ</w:t>
      </w:r>
      <w:r>
        <w:rPr/>
        <w:t>㩷㥮窱囂녑ꥳ䬯㋂姂砩쉋昬ꄲ幮獬礤ㅸ뭖损味惎甥晫쉯⼽烍慖녟繤</w:t>
      </w:r>
      <w:r>
        <w:rPr/>
        <w:t>Ȿ</w:t>
      </w:r>
      <w:r>
        <w:rPr/>
        <w:t>䓂䨬擃皻態쉟丯甶䝺浭䊻ꅌ㶻ꍺ啮ㅑ泍긪夹わ㍬䆘榵쉾ㅵ㝂䵵㮡䧂强圪䡭쉏⽱⩗츪廃㑲䥖캿浤佦䆵숸⚱쉱숺顀䍒狂斥쎬祉쉌♱⑵䭤湎櫂㷂汐㫂䴳䅐硒䑀津兾뼹⵴樳</w:t>
      </w:r>
      <w:r>
        <w:rPr/>
        <w:t>ⵃ</w:t>
      </w:r>
      <w:r>
        <w:rPr/>
        <w:t>幚숵顦堩</w:t>
      </w:r>
      <w:r>
        <w:rPr/>
        <w:t>ꦮ┰</w:t>
      </w:r>
      <w:r>
        <w:rPr/>
        <w:t>䦩怯㵸䠵璘뽶㴻⨹쉮睏冿橑㘤쉫䩵佲숩柂廂杬숩㡒並洨彸걙癦摧뇂췂灏㴲睯숱㝢</w:t>
      </w:r>
      <w:r>
        <w:rPr/>
        <w:t>ꕤ</w:t>
      </w:r>
      <w:r>
        <w:rPr/>
        <w:t>싂湬⻂氊䤹⌤繏畮ㆣ焮祅撿欩伽㟂ꌽ捁䣂겣呇ꌷ⬪䪩挩</w:t>
      </w:r>
      <w:r>
        <w:rPr/>
        <w:t>ꤦ</w:t>
      </w:r>
      <w:r>
        <w:rPr/>
        <w:t>쉇ꥦ慕⪏桀숳堽䛎썘㩭⥤㭟㑊겏㩄숴걎㵤숦沿숴玬慴䷂佌䔴녑獠䖻⑫㝭凂숦ꥴ쉄숸哂䲏捅整묣쌴촤囎涥瘱乓数ꥵ䕖</w:t>
      </w:r>
      <w:r>
        <w:rPr/>
        <w:t>ꤷ</w:t>
      </w:r>
      <w:r>
        <w:rPr/>
        <w:t>睫斵슬䠫䝷䠫㉫橧녏ぅ쉮㈪䃂男祏梩갻숸뿃兰䩦ꏂ䵋渤쉞ㅮ⌭橊깞眯捦ꥤ楯⤵썫䑎㍉摹䩫痎⹓䕶穢⩨</w:t>
      </w:r>
      <w:r>
        <w:rPr/>
        <w:t>ⱨ⥅</w:t>
      </w:r>
      <w:r>
        <w:rPr/>
        <w:t>쉡朹刨畘츽痂愭佶橢兑㬹幌汎숸䗂䱊습⹾ꏎꅴ걡参⩍쎩湕㨴兇⑰쉐倦灋⯂</w:t>
      </w:r>
      <w:r>
        <w:rPr/>
        <w:t>ⰹ</w:t>
      </w:r>
      <w:r>
        <w:rPr/>
        <w:t>䉹枮剾㩱싃顏⽆␯䩉䰺뭤睯넬췂摴⪣ꅯㄽ噫⍦氳兣摶쉏㝫栶䈮䙴ꆬ쉐㶱偬禘♐</w:t>
      </w:r>
      <w:r>
        <w:rPr/>
        <w:t>⠬</w:t>
      </w:r>
      <w:r>
        <w:rPr/>
        <w:t>琴㫂⤻浦ㅴ僂㏂䱙橮</w:t>
      </w:r>
      <w:r>
        <w:rPr/>
        <w:t>꧂</w:t>
      </w:r>
      <w:r>
        <w:rPr/>
        <w:t>㊻洬䜳畊恵敀塈佷╷瀲㐹걱쉈㵤뮏⼵⍂沥䑦㡣䒱丶⿂婗걹潏嚻</w:t>
      </w:r>
      <w:r>
        <w:rPr/>
        <w:t>ⱟ</w:t>
      </w:r>
      <w:r>
        <w:rPr/>
        <w:t>歎쉅츨斵ꥴꍞ玩瑶墘䑮㔰瘨橶싂窮桰쉅䅇침攪䞘偯⩍坱뭮숥呦剮㦻䬬娲〲</w:t>
      </w:r>
      <w:r>
        <w:rPr/>
        <w:t>⢣</w:t>
      </w:r>
      <w:r>
        <w:rPr/>
        <w:t>쉢♹♰夵煹汲䅵♤桏쉉칉㣂顸你伣긪쉘㈪䩋潞쉉㧂圵깇穰䄨긷㍑⭠쉤ね╋㵧㥳捔슬쉆廍</w:t>
      </w:r>
      <w:r>
        <w:rPr/>
        <w:t>⣂</w:t>
      </w:r>
      <w:r>
        <w:rPr/>
        <w:t>넳礨婂ㅐ⹚偪恸쉙抡쉓뭄㐦祷歾슱い☸꺻╷䢵</w:t>
      </w:r>
      <w:r>
        <w:rPr/>
        <w:t>ꗂ</w:t>
      </w:r>
      <w:r>
        <w:rPr/>
        <w:t>咻䡑숩唦㑢瞣⩟願圭</w:t>
      </w:r>
      <w:r>
        <w:rPr/>
        <w:t>ⱕ</w:t>
      </w:r>
      <w:r>
        <w:rPr/>
        <w:t>㥢は⍬䦻係</w:t>
      </w:r>
      <w:r>
        <w:rPr/>
        <w:t>ⱴ</w:t>
      </w:r>
      <w:r>
        <w:rPr/>
        <w:t>橖⸥⩸㵫쉕亩婇畣㝇㡳礸栫繹♏瓃參숮숤䲵썩幃䋂뭭⍚歘擂캥䭋쉖䝢穹ㄪ嚘⸰㣂ぬ潪潒ㅡ惂燎䱭漭땣䰳棂污겵⯂╩숴圵扱噾갳䆏睘埂扂䡹偷湚ケ㴱碻싍渽넱汵䁕怽쉤쉈穤ꍑ┰⭆⨵前頨갤仂싂뮱偸쵧囂숫㵖祗怷㤤砥쌮㕊礨潲쉑숩䍃硎庩庩</w:t>
      </w:r>
      <w:r>
        <w:rPr/>
        <w:t>ꥀ</w:t>
      </w:r>
      <w:r>
        <w:rPr/>
        <w:t>㫂㡢歔窵㴪쉗⮩乺쉑䶡⽒숯䑄熻䝀⦏繨⥠</w:t>
      </w:r>
      <w:r>
        <w:rPr/>
        <w:t>ꗂ</w:t>
      </w:r>
      <w:r>
        <w:rPr/>
        <w:t>槎债离곂兏䝠⬤彋⬳畓搪⥒督姂</w:t>
      </w:r>
      <w:r>
        <w:rPr/>
        <w:t>ⵃ</w:t>
      </w:r>
      <w:r>
        <w:rPr/>
        <w:t>噀匤兵㝙⫂㡶䛂浔㡷烂梩迂㯂뗂⛂㑍奱绂く扅쉃</w:t>
      </w:r>
      <w:r>
        <w:rPr/>
        <w:t>ⶬ⌹</w:t>
      </w:r>
      <w:r>
        <w:rPr/>
        <w:t>㎿䥟渳㩕礥䅣㕺䥲䯍䂥땄㵤╦哂眯㉋呕焊䝍䤣桄쉓㕙䕏啩敒䲘奪╹瘨䩠倸⩭⻎捱쉵坂碩兦♶쉟噾偊㬬♌ꥬ套轩婵⭥칍ぷ卫⥕쉘協싂慤灟㐤䉙䍢ヂ剌懂灭뽣㯂쎩</w:t>
      </w:r>
      <w:r>
        <w:rPr/>
        <w:t>⡂⡠</w:t>
      </w:r>
      <w:r>
        <w:rPr/>
        <w:t>摐뮩斩瑇숲辏묦奶싎㍴쉳伲戥ꆥ숥⑐枩怦쉮⽫打</w:t>
      </w:r>
      <w:r>
        <w:rPr/>
        <w:t>Ⳏ</w:t>
      </w:r>
      <w:r>
        <w:rPr/>
        <w:t>呟晪噦啅煂쵔ꍤ㡀⼰깇㕓煵긽썾ㅮ復㬴呃⽣쌸䙁塑㝇轞䁐瀮긣싂뼮뽩㡄䕕㔫㌳墏琸숹쉶淂㑒奎幉唶㭂</w:t>
      </w:r>
      <w:r>
        <w:rPr/>
        <w:t>ꥋ⩆</w:t>
      </w:r>
      <w:r>
        <w:rPr/>
        <w:t>繹쉈㡾쉬쵇ど츱池㜻癈ㅷ偕䐮숳債氳숭埂㵫䈰瑬⑳숨꥕⧂壂〩啹슩顈塢⒣䒥㑬긱쎥商㵧</w:t>
      </w:r>
      <w:r>
        <w:rPr/>
        <w:t>⡏</w:t>
      </w:r>
      <w:r>
        <w:rPr/>
        <w:t>懂쉖珂殩썺䱣⽎敢⥍㴳䗂⭏䕳</w:t>
      </w:r>
      <w:r>
        <w:rPr/>
        <w:t>⠶</w:t>
      </w:r>
      <w:r>
        <w:rPr/>
        <w:t>㔤斵⬬愪帷婉柂琤䖩恆䵰〉䑡쉙䝣</w:t>
      </w:r>
      <w:r>
        <w:rPr/>
        <w:t>꧂</w:t>
      </w:r>
      <w:r>
        <w:rPr/>
        <w:t>琣畫眷</w:t>
      </w:r>
      <w:r>
        <w:rPr/>
        <w:t>ⷎ</w:t>
      </w:r>
      <w:r>
        <w:rPr/>
        <w:t>凂洪</w:t>
      </w:r>
      <w:r>
        <w:rPr/>
        <w:t>Ⱟ⚘</w:t>
      </w:r>
      <w:r>
        <w:rPr/>
        <w:t>榱瑐⌥㷂彸㝭╖쵭䡚</w:t>
      </w:r>
      <w:r>
        <w:rPr/>
        <w:t>ⱎ⩈</w:t>
      </w:r>
      <w:r>
        <w:rPr/>
        <w:t>杵⭃晖㘯쉩兪♁⩦ꍋ䠫</w:t>
      </w:r>
      <w:r>
        <w:rPr/>
        <w:t>⡳</w:t>
      </w:r>
      <w:r>
        <w:rPr/>
        <w:t>扗牪ꥲ⹖╟ㅡ绂䑸</w:t>
      </w:r>
      <w:r>
        <w:rPr/>
        <w:t>ⱚ꥗</w:t>
      </w:r>
      <w:r>
        <w:rPr/>
        <w:t>쵺枿⩳樬暿싂⫂긻㜣數呪</w:t>
      </w:r>
      <w:r>
        <w:rPr/>
        <w:t>ꥌ</w:t>
      </w:r>
      <w:r>
        <w:rPr/>
        <w:t>乌㘪呹濃潒䉥掱䒱扚犩◂㈺轱쉶㬴ꍖ橙㜶慷湚恄습儻㔦垘噾呫榿顏뭺싂乯䞬扌⽰쉌䁶껂渻玏甥秂슩懂♪䁌彚䙯煶</w:t>
      </w:r>
      <w:r>
        <w:rPr/>
        <w:t>ꕔ⑉</w:t>
      </w:r>
      <w:r>
        <w:rPr/>
        <w:t>숣㵁婙㷂儰佥畏奸쉴㵄㉗敭㙴㭺祡촽ꍗ⩂湀걋⑰婬栰樬䂏쌨䵚晭䲥䵏</w:t>
      </w:r>
      <w:r>
        <w:rPr/>
        <w:t>ꕃ</w:t>
      </w:r>
      <w:r>
        <w:rPr/>
        <w:t>䱁幩㴹녹硡湴䡇扌㵙㝩쉔䕱ꅆ游秂㗂쉭㥾佟捏頦縳䝬깴䐹挸</w:t>
      </w:r>
      <w:r>
        <w:rPr/>
        <w:t>ꖱ</w:t>
      </w:r>
      <w:r>
        <w:rPr/>
        <w:t>쉲坅ꍌ뭵夤䑅晠穮숺橋썧땪⩥䕂慧洩㕤啣氩⌫땴㩺♾쵍⭾戻棂歷㭃</w:t>
      </w:r>
      <w:r>
        <w:rPr/>
        <w:t>ꥋ</w:t>
      </w:r>
      <w:r>
        <w:rPr/>
        <w:t>㊮瑯딪ꎿ創㕳ꅗ싃䵊</w:t>
      </w:r>
      <w:r>
        <w:rPr/>
        <w:t>꥟</w:t>
      </w:r>
      <w:r>
        <w:rPr/>
        <w:t>䀪쉤朵싂⥙㕌㡪</w:t>
      </w:r>
      <w:r>
        <w:rPr/>
        <w:t>ⲥ</w:t>
      </w:r>
      <w:r>
        <w:rPr/>
        <w:t>灸</w:t>
      </w:r>
      <w:r>
        <w:rPr/>
        <w:t>⠩</w:t>
      </w:r>
      <w:r>
        <w:rPr/>
        <w:t>却甲䔰㪡唭䩮걘轙歪쏂습瑙砰侵㦩捰걫媿瘮䕺婸㛂ꅰ䨥숰穒㋂桗敳扡䕭村♾⽢绂潟⎩呖穫啌玿䖡⩍仂㡙쉾㐽氶숣妿숣㭈䒬硫⫂瞥慌兾挨깴뭗</w:t>
      </w:r>
      <w:r>
        <w:rPr/>
        <w:t>ꕏ</w:t>
      </w:r>
      <w:r>
        <w:rPr/>
        <w:t>쉤䄨煣卺剤㷂⸪숻숻犣곎ヂㅌ㝕싂갪䁋繳兯睰㜴䃂㜭牋浭⽢䰦⧎쉅啲疥슏忂䀳卾깞乆栱顃䖩捋爥㭅殏䔨</w:t>
      </w:r>
      <w:r>
        <w:rPr/>
        <w:t>ꤥ</w:t>
      </w:r>
      <w:r>
        <w:rPr/>
        <w:t>ꥹ숰⨊祤斏瀩䡙㠬䇎渽䀳債琳㎩慘䩩䵪恊슏ꥮ뽥頯싂丱⑓쉑兾爨쉞⬳彇㓂嫂건㪡煯숪捦</w:t>
      </w:r>
      <w:r>
        <w:rPr/>
        <w:t>ꕈ</w:t>
      </w:r>
      <w:r>
        <w:rPr/>
        <w:t>䁫㖩䝟䠻⥗楃쉔䇂슡项湖䌽㗂帲䍨슱火祵买㉊촲页⑌圭し㡯쉳⫂쉋儦⧂䅈㇃太晳ꥧ桋␲믃㝯圩䡅쉣槂㑉⼶싂咣</w:t>
      </w:r>
      <w:r>
        <w:rPr/>
        <w:t>ⱗ</w:t>
      </w:r>
      <w:r>
        <w:rPr/>
        <w:t>䝬⎣䭩쉆䩃⽷▩頯┨涬╭䠹慕浓</w:t>
      </w:r>
      <w:r>
        <w:rPr/>
        <w:t>ⰴ</w:t>
      </w:r>
      <w:r>
        <w:rPr/>
        <w:t>싂㩦婭쉤㵕癤슩媵쉱㙢剙䕵싂㚮猳䑤뽐㩈泂숪占쉚窬⎱奕쉊奎걆䕗䑊奌搽獏䒩ꎻ㪩汣䶮䍣澮埂쉄䡣䡥兦潄圬特毂䖵栱狂</w:t>
      </w:r>
      <w:r>
        <w:rPr/>
        <w:t>ꤽ</w:t>
      </w:r>
      <w:r>
        <w:rPr/>
        <w:t>숲넯埂쉵⽹杵䚩⴩奭</w:t>
      </w:r>
      <w:r>
        <w:rPr/>
        <w:t>ⲥ</w:t>
      </w:r>
      <w:r>
        <w:rPr/>
        <w:t>坓咩㍄⍨䍁쉁彅畓煖㫎䇍婡坚䋂뾣繦뽨ꥹ쉍㡎숲序䱳숸收ㄴ⒱䕧㭰恕⑞杺呬㡡彌潙摢㥄坷桇烍煥祰㛂偊䘪ꌲ杤㝣쉬䆮㮮欷ꥭ䑚⍥뽟⨹딣쉁⾩穬獦㍡쵅㭾弭噰쵸뇂䬰䙊㵵㇂썴쉵쉶⥋憘䀺갫牾⨰㈬</w:t>
      </w:r>
      <w:r>
        <w:rPr/>
        <w:t>ꕰ</w:t>
      </w:r>
      <w:r>
        <w:rPr/>
        <w:t>啌穠桙揂桉璡촤슮쉃惂䭍캱䄦滂䒻㘽瘣ꄮ横敃汭쵸眤㉬╷䎻♌堤吶㤨䘸溮⭸걢</w:t>
      </w:r>
      <w:r>
        <w:rPr/>
        <w:t>⣃</w:t>
      </w:r>
      <w:r>
        <w:rPr/>
        <w:t>㉳쉒夻䀪㜥ꇂ嘶⽑䳂⭇ㅟ⨱䩄싎䭮瘷匤璘じㅾ䟎㘯㵑⻂幉㐫䒮䌷㐲▘</w:t>
      </w:r>
      <w:r>
        <w:rPr/>
        <w:t>꤬</w:t>
      </w:r>
      <w:r>
        <w:rPr/>
        <w:t>堳䴪䥾祐쉊獧倬⑘䡍슘㇂⽟䮥奮是輺㡇싂</w:t>
      </w:r>
      <w:r>
        <w:rPr/>
        <w:t>ꤥ</w:t>
      </w:r>
      <w:r>
        <w:rPr/>
        <w:t>㪱獰奒촷쉒橚慊佷䬩倦爸㑩坪㠦슡啪⪱⨦㈺♘畨圻窘┦皻㥹㨸倯⑁䠯偵⽠㐤쉪瀥穵㈺轠䘬琳⬩뇂本㵡㊻猴</w:t>
      </w:r>
      <w:r>
        <w:rPr/>
        <w:t>ꔮ</w:t>
      </w:r>
      <w:r>
        <w:rPr/>
        <w:t>段癧獹쉔</w:t>
      </w:r>
      <w:r>
        <w:rPr/>
        <w:t>ꥒ</w:t>
      </w:r>
      <w:r>
        <w:rPr/>
        <w:t>㵘䨤㪿㓂㵅偁쉋ꅓ⨽〶煥儥⨺煦⑏땢㨬繏炻摆䡒뽳</w:t>
      </w:r>
      <w:r>
        <w:rPr/>
        <w:t>ꤩ</w:t>
      </w:r>
      <w:r>
        <w:rPr/>
        <w:t>䑒⹺숪쉤呷숫参ꅣ⩈䝘ꅤ㐬穐䲘楟ꥶ⩓슥䑌⭬⩑丯乾慾␫</w:t>
      </w:r>
      <w:r>
        <w:rPr/>
        <w:t>ⴽ</w:t>
      </w:r>
      <w:r>
        <w:rPr/>
        <w:t>䭔깔♇䝪㭇呯㙖剤䣂幣暏咣獃䪥♞䙇䦡㌰䑬牒䝀焨㬷牦ꎬ쉞⍹ㅏヂ㖱䎥䝰䈵㖮㶮습䵆呱㵡긵숺ꍭ扒擂㩷</w:t>
      </w:r>
      <w:r>
        <w:rPr/>
        <w:t>ⱙ</w:t>
      </w:r>
      <w:r>
        <w:rPr/>
        <w:t>囂祋깔䀴䏂㨦쉴兒⹆䒘歷灡異☮썭╈⼻吱㴰⹹♥숭쉥쉪䐸뽆栩</w:t>
      </w:r>
      <w:r>
        <w:rPr/>
        <w:t>ꔳ</w:t>
      </w:r>
      <w:r>
        <w:rPr/>
        <w:t>뽤⹲쉴⤊卾犏싍旂喬쎥㌨彂歒☴奓쉄㒿䵬棂䡖</w:t>
      </w:r>
      <w:r>
        <w:rPr/>
        <w:t>⡮</w:t>
      </w:r>
      <w:r>
        <w:rPr/>
        <w:t>䛂䑎숽檱彠㓂</w:t>
      </w:r>
      <w:r>
        <w:rPr/>
        <w:t>ⱆ</w:t>
      </w:r>
      <w:r>
        <w:rPr/>
        <w:t>繠㣎㢩临刻穒땐</w:t>
      </w:r>
      <w:r>
        <w:rPr/>
        <w:t>ⵃ</w:t>
      </w:r>
      <w:r>
        <w:rPr/>
        <w:t>㙷婋䄣瑪佈䩺䤵쉵氣㵞畁⭏숳熬</w:t>
      </w:r>
      <w:r>
        <w:rPr/>
        <w:t>ⵃⷂ</w:t>
      </w:r>
      <w:r>
        <w:rPr/>
        <w:t>㡮嘪磂顥栶䗂㡫䱬쉙〳䴺숦</w:t>
      </w:r>
      <w:r>
        <w:rPr/>
        <w:t>ⵘ</w:t>
      </w:r>
      <w:r>
        <w:rPr/>
        <w:t>㵩繳癀徏䡕</w:t>
      </w:r>
      <w:r>
        <w:rPr/>
        <w:t>ⱈ</w:t>
      </w:r>
      <w:r>
        <w:rPr/>
        <w:t>吰쉵쉨捡摱믍頰渮䘳⍙쉱患渱氰쉤癬俎偺轺橦쉟㝞</w:t>
      </w:r>
      <w:r>
        <w:rPr/>
        <w:t>⡌</w:t>
      </w:r>
      <w:r>
        <w:rPr/>
        <w:t>汞㥏绂⥾㙪⬫劬狂㡍婟쏂丰딤湃</w:t>
      </w:r>
      <w:r>
        <w:rPr/>
        <w:t>ꥎ</w:t>
      </w:r>
      <w:r>
        <w:rPr/>
        <w:t>쉴⼯棂绎瀪쉗䀬ぢ⤹⑸쉄</w:t>
      </w:r>
      <w:r>
        <w:rPr/>
        <w:t>꧂</w:t>
      </w:r>
      <w:r>
        <w:rPr/>
        <w:t>놘♲㜰깃佴伺㙺杸쉮焺挭䈲</w:t>
      </w:r>
      <w:r>
        <w:rPr/>
        <w:t>⠣</w:t>
      </w:r>
      <w:r>
        <w:rPr/>
        <w:t>ꌰ幩쉴辩呾轧</w:t>
      </w:r>
      <w:r>
        <w:rPr/>
        <w:t>ꥉ</w:t>
      </w:r>
      <w:r>
        <w:rPr/>
        <w:t>䳂涱瑀⩰汰⩅㈦䱚晊䑂슩繂琫兠</w:t>
      </w:r>
      <w:r>
        <w:rPr/>
        <w:t>ⰶ</w:t>
      </w:r>
      <w:r>
        <w:rPr/>
        <w:t>⽭䝸</w:t>
      </w:r>
      <w:r>
        <w:rPr/>
        <w:t>Ⱓ</w:t>
      </w:r>
      <w:r>
        <w:rPr/>
        <w:t>捱晙쉬湓䵒夭珂䲵挰싂䬵喣壂瀲痂쉍믂䥡ヂ滍긩皬⏂硉䪬㎣녡</w:t>
      </w:r>
      <w:r>
        <w:rPr/>
        <w:t>ꤴ</w:t>
      </w:r>
      <w:r>
        <w:rPr/>
        <w:t>绂쉚狂义瀳潌숶㊩恍の㤦徻熬㭱涬䫂报珂埂┴樱佄쉣奈쉙</w:t>
      </w:r>
      <w:r>
        <w:rPr/>
        <w:t>⢬</w:t>
      </w:r>
      <w:r>
        <w:rPr/>
        <w:t>갴녍</w:t>
      </w:r>
      <w:r>
        <w:rPr/>
        <w:t>꧂</w:t>
      </w:r>
      <w:r>
        <w:rPr/>
        <w:t>癌㵁洨⬹呡癮弫䁢縩갥睥暱㭎⸪㛎쌪쉯</w:t>
      </w:r>
      <w:r>
        <w:rPr/>
        <w:t>ⰱ⠸ⴤ</w:t>
      </w:r>
      <w:r>
        <w:rPr/>
        <w:t>姃㑁슱婄ꄳ㮩歑깃浈顦컂묺㡫⍆轳䉁晏煁恀轩眻◎䁣浃佑攪湋⪩㍨䊘㴪쉪偋顬</w:t>
      </w:r>
      <w:r>
        <w:rPr/>
        <w:t>ꖻ</w:t>
      </w:r>
      <w:r>
        <w:rPr/>
        <w:t>뽈㌹⸹甹眪갶繌䥴Ⓜ牃㬯쉖㯂쉵⭊捆췂憻䉶と坳渤煵쉄焽辣뿂쉺楉뽚㫎⥘뮮硾╅䵄┫利</w:t>
      </w:r>
      <w:r>
        <w:rPr/>
        <w:t>Ⱬ</w:t>
      </w:r>
      <w:r>
        <w:rPr/>
        <w:t>睕䡩㩡戻꺩栥썞䝏氤焪甤</w:t>
      </w:r>
      <w:r>
        <w:rPr/>
        <w:t>ꕈ</w:t>
      </w:r>
      <w:r>
        <w:rPr/>
        <w:t>凃⤭♲숽싂盃癁☦䇂璬쉚〪㙡炿偅㉏䁨啥啬㥨㯂割啭⼩睥吱㓂㢡⥣轌䍳皵吪쉄偑瞬穦烃⫂時呤</w:t>
      </w:r>
      <w:r>
        <w:rPr/>
        <w:t>⠴</w:t>
      </w:r>
      <w:r>
        <w:rPr/>
        <w:t>偓</w:t>
      </w:r>
      <w:r>
        <w:rPr/>
        <w:t>⡺</w:t>
      </w:r>
      <w:r>
        <w:rPr/>
        <w:t>渣▮睍顖⽣뽙뿂䝗牫⸤潎㙐狂슥츹摷偉灷璮슘䣂㨶穘柂</w:t>
      </w:r>
      <w:r>
        <w:rPr/>
        <w:t>ꥃ</w:t>
      </w:r>
      <w:r>
        <w:rPr/>
        <w:t>츺䱶깠䃍敟䭑焩䐩䓂숫廃</w:t>
      </w:r>
      <w:r>
        <w:rPr/>
        <w:t>⢿</w:t>
      </w:r>
      <w:r>
        <w:rPr/>
        <w:t>䝃ꇃ狍㑮▣潦ꍀ佈⪿⩎䱲╳⹈뽩癒䕺轸晴깠</w:t>
      </w:r>
      <w:r>
        <w:rPr/>
        <w:t>ꖘ</w:t>
      </w:r>
      <w:r>
        <w:rPr/>
        <w:t>ꥸ</w:t>
      </w:r>
      <w:r>
        <w:rPr/>
        <w:t>Ⳃ</w:t>
      </w:r>
      <w:r>
        <w:rPr/>
        <w:t>뇎䞘睋㭵癕䉄怰</w:t>
      </w:r>
      <w:r>
        <w:rPr/>
        <w:t>⠩</w:t>
      </w:r>
      <w:r>
        <w:rPr/>
        <w:t>噰숮䩬呉㨷奴뽊顉䪏㙀쉆刴剥帬㡳ꌴ놵瀳㪿烂䍶丶䱸⭈洶놿쉋牅䡏䞿坓䭎煗瑣慇㘻摟唭䱓䄸僂⵸칹쌲㛍児灊ㄮ彂慏䤷䘤㥐甪䞱</w:t>
      </w:r>
      <w:r>
        <w:rPr/>
        <w:t>ꕮ</w:t>
      </w:r>
      <w:r>
        <w:rPr/>
        <w:t>ⴥ♳</w:t>
      </w:r>
      <w:r>
        <w:rPr/>
        <w:t>嘽㍐㡩顢㡴㉓녮嗂彬쉂</w:t>
      </w:r>
      <w:r>
        <w:rPr/>
        <w:t>⠩</w:t>
      </w:r>
      <w:r>
        <w:rPr/>
        <w:t>坫䵚䟂愦售䧂숥䱑怦뾣埂湃㡕숊䄱顃暻畊땶䩈쉢㝄숥傻㉐䳂役猳浸眬㧂녴쉙䩨</w:t>
      </w:r>
      <w:r>
        <w:rPr/>
        <w:t>ꥁ</w:t>
      </w:r>
      <w:r>
        <w:rPr/>
        <w:t>怫ㅠ捕禩吮桦㡶갸娯㥥</w:t>
      </w:r>
      <w:r>
        <w:rPr/>
        <w:t>ꤺ</w:t>
      </w:r>
      <w:r>
        <w:rPr/>
        <w:t>滂숪쏂㩧</w:t>
      </w:r>
      <w:r>
        <w:rPr/>
        <w:t>⡌</w:t>
      </w:r>
      <w:r>
        <w:rPr/>
        <w:t>ꕘ</w:t>
      </w:r>
      <w:r>
        <w:rPr/>
        <w:t>䥈⏂숴⑺䥂嫂呶슻冻♪瑏쉫牣䏍䭥癓祚㝰쉴쉀矍</w:t>
      </w:r>
      <w:r>
        <w:rPr/>
        <w:t>Ⱜ</w:t>
      </w:r>
      <w:r>
        <w:rPr/>
        <w:t>瘳噕䭚盂</w:t>
      </w:r>
      <w:r>
        <w:rPr/>
        <w:t>⣂</w:t>
      </w:r>
      <w:r>
        <w:rPr/>
        <w:t>䭴畑숲搹쉫㔲丬㨸㉃</w:t>
      </w:r>
      <w:r>
        <w:rPr/>
        <w:t>ꤻ꧂</w:t>
      </w:r>
      <w:r>
        <w:rPr/>
        <w:t>眦协扈㍡㡍⭡伵形䐹䍴摬뽱穉晨䨬䭨治坨坺</w:t>
      </w:r>
      <w:r>
        <w:rPr/>
        <w:t>ꤪ</w:t>
      </w:r>
      <w:r>
        <w:rPr/>
        <w:t>獏亩妩</w:t>
      </w:r>
      <w:r>
        <w:rPr/>
        <w:t>ⱺ</w:t>
      </w:r>
      <w:r>
        <w:rPr/>
        <w:t>䒥嫍ꥹ䭋窏䜬䬺㩰뽭䙏䍁</w:t>
      </w:r>
      <w:r>
        <w:rPr/>
        <w:t>⠮</w:t>
      </w:r>
      <w:r>
        <w:rPr/>
        <w:t>㡢䥺䈶惂晀쉾㒩㩐截燂꺣</w:t>
      </w:r>
      <w:r>
        <w:rPr/>
        <w:t>⣂</w:t>
      </w:r>
      <w:r>
        <w:rPr/>
        <w:t>쉧晱均㍎㤶⩚穧楪っ㑂淂㓂⨤䩘</w:t>
      </w:r>
      <w:r>
        <w:rPr/>
        <w:t>ⵒ</w:t>
      </w:r>
      <w:r>
        <w:rPr/>
        <w:t>桘盃䙎幣嚣숳㎏䩡쉔⧂걹氻䧎湫䡁숺猹㔷婗썊䕟䫂硂坭숣㬽捰瘭䥂䬣⚮晊塦瞡㝩䱬녭쉕璣狂䥌⩙췂䝳椷吪┱쉰乖参乔䭰뭀⨨摷你</w:t>
      </w:r>
      <w:r>
        <w:rPr/>
        <w:t>⡶</w:t>
      </w:r>
      <w:r>
        <w:rPr/>
        <w:t>京⍴䬫䀷浬ꌰ곂穵䔫</w:t>
      </w:r>
      <w:r>
        <w:rPr/>
        <w:t>ꥀ</w:t>
      </w:r>
      <w:r>
        <w:rPr/>
        <w:t>杇㥎璿싂녶顱䳍匤焭♔䚬桗⸬啫創췂쉺迂䘽摎轒</w:t>
      </w:r>
      <w:r>
        <w:rPr/>
        <w:t>ⴰ</w:t>
      </w:r>
      <w:r>
        <w:rPr/>
        <w:t>숶숱⪣⺩䤸⺻싂䯂걩쉍䝸師乌劵䠣뇂朩幧䄵ꍔ浑婕䏂⭌䥘ꅓ夲걒뮥砱辡泂⬭</w:t>
      </w:r>
      <w:r>
        <w:rPr/>
        <w:t>ꦻ</w:t>
      </w:r>
      <w:r>
        <w:rPr/>
        <w:t>⽾〺䧂湊奅杌㥠歌矂录奍輦숺㈵䅂獇ㆥ坒싂쵟䯎湈⭵幗ꇂ숦䭄轖뭙侬숣敮</w:t>
      </w:r>
      <w:r>
        <w:rPr/>
        <w:t>꧍</w:t>
      </w:r>
      <w:r>
        <w:rPr/>
        <w:t>仂琺쉉嚣뇂塚奂갫쉊塄䤺庮䁄ꍦ⺬公䅇뽨䱯⩥頷伪깓本狂㙅</w:t>
      </w:r>
      <w:r>
        <w:rPr/>
        <w:t>ꕟ</w:t>
      </w:r>
      <w:r>
        <w:rPr/>
        <w:t>䪣恇䈲眥촥䘸氪╲恇㗂䪣⒱쉑䕟圯畗愶까灆겣쉈䙩㭬癶睱뽅␤</w:t>
      </w:r>
      <w:r>
        <w:rPr/>
        <w:t>ꥇ</w:t>
      </w:r>
      <w:r>
        <w:rPr/>
        <w:t>澩숸㇎頸녈彂杨녔䡑☸쉪灄楌뾩係吩㝕㥀쉀畏</w:t>
      </w:r>
      <w:r>
        <w:rPr/>
        <w:t>ꦘ⯂</w:t>
      </w:r>
      <w:r>
        <w:rPr/>
        <w:t>긹斱䅃㑠㒡쉴灺祤Ⓜ䭋桵㠽潥㑎㨷㭮</w:t>
      </w:r>
      <w:r>
        <w:rPr/>
        <w:t>ꔹ</w:t>
      </w:r>
      <w:r>
        <w:rPr/>
        <w:t>쉘梮摠쉮</w:t>
      </w:r>
      <w:r>
        <w:rPr/>
        <w:t>ꔷꕍ</w:t>
      </w:r>
      <w:r>
        <w:rPr/>
        <w:t>㔯㨪⩰噷</w:t>
      </w:r>
      <w:r>
        <w:rPr/>
        <w:t>⡖</w:t>
      </w:r>
      <w:r>
        <w:rPr/>
        <w:t>〦䱩晐棂徱䏂燎</w:t>
      </w:r>
      <w:r>
        <w:rPr/>
        <w:t>⣂</w:t>
      </w:r>
      <w:r>
        <w:rPr/>
        <w:t>쉓㥉䮩捪㘪柂䚵绂拂ㅇ櫂쉓䭔湄</w:t>
      </w:r>
      <w:r>
        <w:rPr/>
        <w:t>ⱘ</w:t>
      </w:r>
      <w:r>
        <w:rPr/>
        <w:t>㉸墮楌䅅猳䂮欱䦏穙敵仂㵪桪敀劏쉺瘪</w:t>
      </w:r>
      <w:r>
        <w:rPr/>
        <w:t>ⱅ</w:t>
      </w:r>
      <w:r>
        <w:rPr/>
        <w:t>繳☫䉇ꌯ䉰</w:t>
      </w:r>
      <w:r>
        <w:rPr/>
        <w:t>ⵯ</w:t>
      </w:r>
      <w:r>
        <w:rPr/>
        <w:t>㖥䆘䅧땎猳㌪朹帹㬮搻䁢╒畹㎩걕쉍쌤쉄瘵㝶䒏쉈䝑</w:t>
      </w:r>
      <w:r>
        <w:rPr/>
        <w:t>⡉</w:t>
      </w:r>
      <w:r>
        <w:rPr/>
        <w:t>쉊쉫㩷⽂攱䴦⦣奶光㩦</w:t>
      </w:r>
      <w:r>
        <w:rPr/>
        <w:t>ⶬ</w:t>
      </w:r>
      <w:r>
        <w:rPr/>
        <w:t>쌵쉮</w:t>
      </w:r>
      <w:r>
        <w:rPr/>
        <w:t>꧂</w:t>
      </w:r>
      <w:r>
        <w:rPr/>
        <w:t>憣㝢戲⽺쉉</w:t>
      </w:r>
      <w:r>
        <w:rPr/>
        <w:t>⣍</w:t>
      </w:r>
      <w:r>
        <w:rPr/>
        <w:t>㜥</w:t>
      </w:r>
      <w:r>
        <w:rPr/>
        <w:t>Ⱙ</w:t>
      </w:r>
      <w:r>
        <w:rPr/>
        <w:t>ㅂ槂捚깷呒䙒䩂爤單瑠슩扢繎乪殻恄┴甯栊婰⥤彀忂뭪ㅞ넩晔䩙ꆥ숶恭恒</w:t>
      </w:r>
      <w:r>
        <w:rPr/>
        <w:t>ꔩ⮩꧂</w:t>
      </w:r>
      <w:r>
        <w:rPr/>
        <w:t>焹戴</w:t>
      </w:r>
      <w:r>
        <w:rPr/>
        <w:t>Ⳃ</w:t>
      </w:r>
      <w:r>
        <w:rPr/>
        <w:t>瓂顚渨㔱䯃䕇딪㫂碿䢿刱㑭撵䟎㍐</w:t>
      </w:r>
      <w:r>
        <w:rPr/>
        <w:t>ꤦ</w:t>
      </w:r>
      <w:r>
        <w:rPr/>
        <w:t>珂⹮敂깊ꅘ爽婈㡍畉㙉颏単㬵녪촪䙰㤦竂匤浗껍呤칬싂吻奙摥弸쉍싂䕲潙睑䉥⩵</w:t>
      </w:r>
      <w:r>
        <w:rPr/>
        <w:t>ⰽ</w:t>
      </w:r>
      <w:r>
        <w:rPr/>
        <w:t>㶻긦晇爫</w:t>
      </w:r>
      <w:r>
        <w:rPr/>
        <w:t>ꕔ</w:t>
      </w:r>
      <w:r>
        <w:rPr/>
        <w:t>湲汢䆘뭰䧃뿂伹瑄㦱猸顚㭋䱄佾垥㦥숣䲣啙氻䝮뼳⪏啀⭨ꅓ氣䝩獳扈煅䵈剥⧃䥟</w:t>
      </w:r>
      <w:r>
        <w:rPr/>
        <w:t>ꕨꕢ</w:t>
      </w:r>
      <w:r>
        <w:rPr/>
        <w:t>颿涬컂榩쉎┬濂䉈灲幔轧穇恘䡯穨佮싃敳뾻栳슻檏晐伪漩⯂숶㐽廂示䑎䛂䂵牊瀪⽬긪쉴㭚䁵慒⥀侩쉭䥯櫍䡈捦璱ꇂ⚵쉇時⹾</w:t>
      </w:r>
      <w:r>
        <w:rPr/>
        <w:t>ꕢ</w:t>
      </w:r>
      <w:r>
        <w:rPr/>
        <w:t>ꍢ䡾䰤乯뇂瘪</w:t>
      </w:r>
      <w:r>
        <w:rPr/>
        <w:t>ꖮ</w:t>
      </w:r>
      <w:r>
        <w:rPr/>
        <w:t>搥嗂묽燂恩</w:t>
      </w:r>
      <w:r>
        <w:rPr/>
        <w:t>Ⱨ</w:t>
      </w:r>
      <w:r>
        <w:rPr/>
        <w:t>숯癆棂䱤䜭慅䵆㣂䐺凂Ⓜ쉩䔱啤捌⯂</w:t>
      </w:r>
      <w:r>
        <w:rPr/>
        <w:t>ꖿ</w:t>
      </w:r>
      <w:r>
        <w:rPr/>
        <w:t>쉠瑬Ⓜ煗畄悵楫便⑸놩桔ㄮ圶싂申乫⒩歖坞딬昩祶泂牉瑢⹊䝋婧㜺넦</w:t>
      </w:r>
      <w:r>
        <w:rPr/>
        <w:t>Ⱜ</w:t>
      </w:r>
      <w:r>
        <w:rPr/>
        <w:t>ꤨ</w:t>
      </w:r>
      <w:r>
        <w:rPr/>
        <w:t>䘰䅰䌱凂䡅慸牍곂</w:t>
      </w:r>
      <w:r>
        <w:rPr/>
        <w:t>ⵖ</w:t>
      </w:r>
      <w:r>
        <w:rPr/>
        <w:t>䙴⑙㋂ꍎ녾㟎嫂焨⮣硦㍖쉑焱步湴쉨斩轡楘싂⮏㭕怯婆숲슘㢵嚘呱䥺壂杢⼻䁠摔㨩揂⑳楤⼽츰쉍䭪䭀挭㭉⥍凍Ⓕ⴯䡨㔫㪮睈쉭轔넯쉕䝊⑆</w:t>
      </w:r>
      <w:r>
        <w:rPr/>
        <w:t>⢮</w:t>
      </w:r>
      <w:r>
        <w:rPr/>
        <w:t>㡇</w:t>
      </w:r>
      <w:r>
        <w:rPr/>
        <w:t>ꦩ╧</w:t>
      </w:r>
      <w:r>
        <w:rPr/>
        <w:t>㵢乖偙슬⫃⭲睟癨礨灬慴卦湩繯㨻</w:t>
      </w:r>
      <w:r>
        <w:rPr/>
        <w:t>ⴷ</w:t>
      </w:r>
      <w:r>
        <w:rPr/>
        <w:t>恲啚땕廃㝄畧ꎿ숫슩焴恘⪮㉣氽㖿슡䨥瑈为亩㍯♔䕄汀쉹䬱⽇示別癌숭㵏⭁</w:t>
      </w:r>
      <w:r>
        <w:rPr/>
        <w:t>꧂</w:t>
      </w:r>
      <w:r>
        <w:rPr/>
        <w:t>슣噹⎩捡뭎믂埂硡㙢㑈ꏂ⹾咣偡捒秂劻㤷쏂穭轧㩚⹢쵋⽴ꅋ깊꥚㦻啁싂共啭쉐㐪싂䥌쉪慞⦣숺䐵硹䶬䯂쉨쉶帣项춮界啥輹汥</w:t>
      </w:r>
      <w:r>
        <w:rPr/>
        <w:t>ⰵ</w:t>
      </w:r>
      <w:r>
        <w:rPr/>
        <w:t>⼫圪㉲轷炩⤭췂彯塋催쉠狂畦夤㙓琭㢘拍卅吳窮</w:t>
      </w:r>
      <w:r>
        <w:rPr/>
        <w:t>꧂⥩♗</w:t>
      </w:r>
      <w:r>
        <w:rPr/>
        <w:t>こ繋䌲䫂晢兎牔と</w:t>
      </w:r>
      <w:r>
        <w:rPr/>
        <w:t>꧂</w:t>
      </w:r>
      <w:r>
        <w:rPr/>
        <w:t>噴乄坤⨴쵭䥓깴⨺ꅮ䞩뿃湋哂┷盂繯촷㍩睑墩뭶⼨⎱扷</w:t>
      </w:r>
      <w:r>
        <w:rPr/>
        <w:t>ꦮ</w:t>
      </w:r>
      <w:r>
        <w:rPr/>
        <w:t>䰱䰱汌쉇啺憻ꅚ㠬噯撩䰲哂犩橢䬷쉠뽡犵縶</w:t>
      </w:r>
      <w:r>
        <w:rPr/>
        <w:t>ꕨ⑲</w:t>
      </w:r>
      <w:r>
        <w:rPr/>
        <w:t>纻</w:t>
      </w:r>
      <w:r>
        <w:rPr/>
        <w:t>ꕰ</w:t>
      </w:r>
      <w:r>
        <w:rPr/>
        <w:t>㵖쉺㭏獹쉇癯暡㉓稪䍫ㅆ㥉呸呄쉯쉁栦껂곂晵䚿</w:t>
      </w:r>
      <w:r>
        <w:rPr/>
        <w:t>⡸</w:t>
      </w:r>
      <w:r>
        <w:rPr/>
        <w:t>⼊氬䓂飍걋싂㦩歆⹪싂呙쉑牧煇⍏䘹숩⵶楈䅵</w:t>
      </w:r>
      <w:r>
        <w:rPr/>
        <w:t>ꕲ</w:t>
      </w:r>
      <w:r>
        <w:rPr/>
        <w:t>輶䁋坎摙⯂㙀숸</w:t>
      </w:r>
      <w:r>
        <w:rPr/>
        <w:t>꥓</w:t>
      </w:r>
      <w:r>
        <w:rPr/>
        <w:t>ꍤ䉯쉄匬⭯欪거囂㙄潸쉲癵掩䁀숭</w:t>
      </w:r>
      <w:r>
        <w:rPr/>
        <w:t>⢵</w:t>
      </w:r>
      <w:r>
        <w:rPr/>
        <w:t>䖮䭕넰穫⼶䤥㥹㧂</w:t>
      </w:r>
      <w:r>
        <w:rPr/>
        <w:t>ⱗ</w:t>
      </w:r>
      <w:r>
        <w:rPr/>
        <w:t>䪻䁡縻</w:t>
      </w:r>
      <w:r>
        <w:rPr/>
        <w:t>ⱅ</w:t>
      </w:r>
      <w:r>
        <w:rPr/>
        <w:t>杍ヂ十㵊㑁③临⹶洯敎⬷싂坁坚썩</w:t>
      </w:r>
      <w:r>
        <w:rPr/>
        <w:t>ⲩ</w:t>
      </w:r>
      <w:r>
        <w:rPr/>
        <w:t>䂘㑐䙾猬믂슥獣佹嫂漺刪䥹潎怰㒏剖彺ㅞ竂䝑䄽䥙䐬渪䥗⑒煡晳䫂ꥵ㉔숣硡㔪땄쵨䎣딤御摐杬䊬捞壂㥨슘</w:t>
      </w:r>
      <w:r>
        <w:rPr/>
        <w:t>⡓</w:t>
      </w:r>
      <w:r>
        <w:rPr/>
        <w:t>瘺〣㜷䪿桙棂㍗⥡⸰㶏猭㤣繟긣</w:t>
      </w:r>
      <w:r>
        <w:rPr/>
        <w:t>⡺</w:t>
      </w:r>
      <w:r>
        <w:rPr/>
        <w:t>疮쉚⚱⩀渵挩갽䱒㵬瑦䣂쉠槂뭚쎵㑭䨨</w:t>
      </w:r>
      <w:r>
        <w:rPr/>
        <w:t>ꕊ⮩</w:t>
      </w:r>
      <w:r>
        <w:rPr/>
        <w:t>⺥ꄨ块쉒癠떥灈癹쉍匮㢡奎硦䋂</w:t>
      </w:r>
      <w:r>
        <w:rPr/>
        <w:t>ꦿ⹲⮿</w:t>
      </w:r>
      <w:r>
        <w:rPr/>
        <w:t>㊣獧祤恈祁㥕쉂䒱싎숳泂奎杲ㄲ䚏㙏穟㬸乘䈤凂印〷斡ꌯ瑌뽳摏啸杓쵘奱ꅵ瑣싂䧂⬳掘淂ꍃ慮䉔䁏癬䱠㦮仂顄摐塑嚿ꄷ㡃</w:t>
      </w:r>
      <w:r>
        <w:rPr/>
        <w:t>ꕑ</w:t>
      </w:r>
      <w:r>
        <w:rPr/>
        <w:t>䄪숪慉禣癗杆䵸熘穢竍潉婐뼩汵牑恁</w:t>
      </w:r>
      <w:r>
        <w:rPr/>
        <w:t>ꦘ</w:t>
      </w:r>
      <w:r>
        <w:rPr/>
        <w:t>猯숹⑥</w:t>
      </w:r>
      <w:r>
        <w:rPr/>
        <w:t>꧃</w:t>
      </w:r>
      <w:r>
        <w:rPr/>
        <w:t>㉆ꅎ䑺䭌䌱쉪</w:t>
      </w:r>
      <w:r>
        <w:rPr/>
        <w:t>ⲱ</w:t>
      </w:r>
      <w:r>
        <w:rPr/>
        <w:t>ꎬ剥卞</w:t>
      </w:r>
      <w:r>
        <w:rPr/>
        <w:t>ⶥ</w:t>
      </w:r>
      <w:r>
        <w:rPr/>
        <w:t>㉚╅⵷㨺为渰獬</w:t>
      </w:r>
      <w:r>
        <w:rPr/>
        <w:t>ⱌ</w:t>
      </w:r>
      <w:r>
        <w:rPr/>
        <w:t>㮥棂䳂㟂䅮津</w:t>
      </w:r>
      <w:r>
        <w:rPr/>
        <w:t>ꦬ⦡☪</w:t>
      </w:r>
      <w:r>
        <w:rPr/>
        <w:t>䰤</w:t>
      </w:r>
      <w:r>
        <w:rPr/>
        <w:t>ꕆ</w:t>
      </w:r>
      <w:r>
        <w:rPr/>
        <w:t>圸☹쵺䀶效䃂頹싂ㅃ櫂㙵뽲쉉뽖⩮彬ꎥ瘫汓ヂ倨熣幋무㥫元⿂䌥긻ぬ쌪묥㑏촰檩╸숫輣⩘䒮恴橲㍣晀煸䵍믂䭘숪ꥧ痂横쉢ㅧ癳</w:t>
      </w:r>
      <w:r>
        <w:rPr/>
        <w:t>ꤶ</w:t>
      </w:r>
      <w:r>
        <w:rPr/>
        <w:t>ケ憣熮ヂ典䴸痂愳촮睃煐婷㖩㍐숫숷彾깬毂꺩ꥧ쉁꺣奂⥷し㑊䈹禵旂䄩⽏揂洶硁祏穩숯䩃杒公㇂奔偮⽩堨⩠顷捄넪컂吵슘輵</w:t>
      </w:r>
      <w:r>
        <w:rPr/>
        <w:t>ⴸ</w:t>
      </w:r>
      <w:r>
        <w:rPr/>
        <w:t>吸昨Ⓜ垏</w:t>
      </w:r>
      <w:r>
        <w:rPr/>
        <w:t>⡭</w:t>
      </w:r>
      <w:r>
        <w:rPr/>
        <w:t>䓍䀪쉶幪畍㜥딣戭刦噒嫂媩☲樦癳쉲⪮</w:t>
      </w:r>
      <w:r>
        <w:rPr/>
        <w:t>ꥀ</w:t>
      </w:r>
      <w:r>
        <w:rPr/>
        <w:t>正买슩敄쉈儽㍡甦䡉䲿㈸䕧☻扑悱猦䑋믂㩉䝹㪿眵녚䅉</w:t>
      </w:r>
      <w:r>
        <w:rPr/>
        <w:t>Ⳏ</w:t>
      </w:r>
      <w:r>
        <w:rPr/>
        <w:t>䜹泂</w:t>
      </w:r>
      <w:r>
        <w:rPr/>
        <w:t>ꕬ⪩</w:t>
      </w:r>
      <w:r>
        <w:rPr/>
        <w:t>䪘怣㜸䐥</w:t>
      </w:r>
      <w:r>
        <w:rPr/>
        <w:t>ꕡꤺ</w:t>
      </w:r>
      <w:r>
        <w:rPr/>
        <w:t>䭱⹒④䪿䥰싂㭃帤⩺쉈拂剆㙩呰䉂セ湀쉳컂辮汑ꌣ뽊☱迂䱘焳揂쉏쉧婴狂轕쉰䌲</w:t>
      </w:r>
      <w:r>
        <w:rPr/>
        <w:t>ꗎ</w:t>
      </w:r>
      <w:r>
        <w:rPr/>
        <w:t>깒参칶洶頻恧뭟㶣⒣繴넻㴫䱅⽦洺␨䢣칩⸤칍䙘㵷⶘쉇买敏⨭媩禮뽱ꌊ걃瀺ㅌ印⫂縻㭪⩷</w:t>
      </w:r>
      <w:r>
        <w:rPr/>
        <w:t>⡹</w:t>
      </w:r>
      <w:r>
        <w:rPr/>
        <w:t>㶥㉮䖥</w:t>
      </w:r>
      <w:r>
        <w:rPr/>
        <w:t>Ⳃ</w:t>
      </w:r>
      <w:r>
        <w:rPr/>
        <w:t>㉈ꅷꥨ㮣杖枡⩬暣딯塲䡍Ⓕ충睮</w:t>
      </w:r>
      <w:r>
        <w:rPr/>
        <w:t>ꕐ⩂</w:t>
      </w:r>
      <w:r>
        <w:rPr/>
        <w:t>牞䦻</w:t>
      </w:r>
      <w:r>
        <w:rPr/>
        <w:t>ꥅ</w:t>
      </w:r>
      <w:r>
        <w:rPr/>
        <w:t>年碘䞻牕ꏂ⼹帶쉐斘庬</w:t>
      </w:r>
      <w:r>
        <w:rPr/>
        <w:t>⡧</w:t>
      </w:r>
      <w:r>
        <w:rPr/>
        <w:t>쉔堲噢쉪彸㉢痂睮砩瑑け㩓呮㣍숫帩䁨汷쉞睚夯杣㘵</w:t>
      </w:r>
      <w:r>
        <w:rPr/>
        <w:t>⣂⥭</w:t>
      </w:r>
      <w:r>
        <w:rPr/>
        <w:t>칚녑ꄮ柂噲㙂兄璿湧䁥扥䉸☸忂斵帯ㅫ</w:t>
      </w:r>
      <w:r>
        <w:rPr/>
        <w:t>ⵂ</w:t>
      </w:r>
      <w:r>
        <w:rPr/>
        <w:t>淂⍍圯⪡児䭮疮牁䭐畀䄥捂偸䇂礲礱幩䭮厩穾㬺⒩楫㶘乡扲㤫睳绂╂懂潉숷┰楶⸪녱싂獐劮嫂ꅂ囂稫䴪慾␣</w:t>
      </w:r>
      <w:r>
        <w:rPr/>
        <w:t>ⷂ</w:t>
      </w:r>
      <w:r>
        <w:rPr/>
        <w:t>昽썁ꍕ㑥䱠圲睾璮慳〫佦깋쉕兘瑮┶幺쉾剐㙨浱楢⫂꤮㕗姂桲繙㑆瘬㠩䶵♡녙ꏂ쉡슏</w:t>
      </w:r>
      <w:r>
        <w:rPr/>
        <w:t>Ȿ</w:t>
      </w:r>
      <w:r>
        <w:rPr/>
        <w:t>氻⑭숪쉓㭑녱穐습㝹氱㙥숪</w:t>
      </w:r>
      <w:r>
        <w:rPr/>
        <w:t>ⶣ</w:t>
      </w:r>
      <w:r>
        <w:rPr/>
        <w:t>础櫃뮣塘匥噪</w:t>
      </w:r>
      <w:r>
        <w:rPr/>
        <w:t>꤬</w:t>
      </w:r>
      <w:r>
        <w:rPr/>
        <w:t>㙚助쵈湶睔䅱轄乴牌ㄸ抮쉦伥쉠㨲稪㪏싍</w:t>
      </w:r>
      <w:r>
        <w:rPr/>
        <w:t>ⳍ</w:t>
      </w:r>
      <w:r>
        <w:rPr/>
        <w:t>健쉹狂塲䄥奣縬桵夶쉺效숮쉨桇璣槂䭙段쎘⦥眣癄摍䍩涻☰⥭㝁畭傿摂噬祁嘵煔䡖♐</w:t>
      </w:r>
      <w:r>
        <w:rPr/>
        <w:t>Ⱡ</w:t>
      </w:r>
      <w:r>
        <w:rPr/>
        <w:t>湚熿ꍓ쉕</w:t>
      </w:r>
      <w:r>
        <w:rPr/>
        <w:t>ꕠ</w:t>
      </w:r>
      <w:r>
        <w:rPr/>
        <w:t>壂숹㙴厡戦㤷穃沥</w:t>
      </w:r>
      <w:r>
        <w:rPr/>
        <w:t>ꦵ</w:t>
      </w:r>
      <w:r>
        <w:rPr/>
        <w:t>칳爥껂卆䙢䡑䄸겻⦻</w:t>
      </w:r>
      <w:r>
        <w:rPr/>
        <w:t>⡌</w:t>
      </w:r>
      <w:r>
        <w:rPr/>
        <w:t>歫䁡䘦儲㙶</w:t>
      </w:r>
      <w:r>
        <w:rPr/>
        <w:t>ⵦ</w:t>
      </w:r>
      <w:r>
        <w:rPr/>
        <w:t>놩⧂妏䕀挮䵲村</w:t>
      </w:r>
      <w:r>
        <w:rPr/>
        <w:t>ⱎ</w:t>
      </w:r>
      <w:r>
        <w:rPr/>
        <w:t>潖穖⭗䕚末⹫ꍙ㉓㣂卾쉊頹䉖</w:t>
      </w:r>
      <w:r>
        <w:rPr/>
        <w:t>ꔽ</w:t>
      </w:r>
      <w:r>
        <w:rPr/>
        <w:t>枥祺桬㪘숬뭞獎恔昶㈱⩎⑍</w:t>
      </w:r>
      <w:r>
        <w:rPr/>
        <w:t>ꔮ</w:t>
      </w:r>
      <w:r>
        <w:rPr/>
        <w:t>䱊ォ뭎娬壂戫轒桄繀㭚輤睦㕱</w:t>
      </w:r>
      <w:r>
        <w:rPr/>
        <w:t>⡄</w:t>
      </w:r>
      <w:r>
        <w:rPr/>
        <w:t>煑䕘婆쉹㡮䱊촺煄窡쉚䉢넷㒘䥠剆坶썎松녔㥎仍仍썚䗃伫䘣䀬猴䊩䉇긨싂</w:t>
      </w:r>
      <w:r>
        <w:rPr/>
        <w:t>꤭</w:t>
      </w:r>
      <w:r>
        <w:rPr/>
        <w:t>쉏믂㙫椸䱋썥딺䢣獸庿㝱䔶敮㍣쉔쵒慘昣䙐㵆擂㙸쉾⩎㎘ꍬ掱䙬㐰칢㠪爨愥㖱ꍶ彀ㆣ숹唶䡐欷䡃</w:t>
      </w:r>
      <w:r>
        <w:rPr/>
        <w:t>ꥏ</w:t>
      </w:r>
      <w:r>
        <w:rPr/>
        <w:t>䝖焻壂橣呣氤슡</w:t>
      </w:r>
      <w:r>
        <w:rPr/>
        <w:t>ꦩ</w:t>
      </w:r>
      <w:r>
        <w:rPr/>
        <w:t>皿⸫捊摧狍琣坃㝨⭎橘顲㪮㆘䉦딩㡔楣䏂</w:t>
      </w:r>
      <w:r>
        <w:rPr/>
        <w:t>ꥅ</w:t>
      </w:r>
      <w:r>
        <w:rPr/>
        <w:t>京䬸縮穰睴걱冮䯂祩</w:t>
      </w:r>
      <w:r>
        <w:rPr/>
        <w:t>ꖿ</w:t>
      </w:r>
      <w:r>
        <w:rPr/>
        <w:t>盎䁫⚣⑹숬永㤯涵碬㪩乵ꅃ剁</w:t>
      </w:r>
      <w:r>
        <w:rPr/>
        <w:t>ⶮ</w:t>
      </w:r>
      <w:r>
        <w:rPr/>
        <w:t>瑷刷쉏㌷캩壂甮劬汌晒⌽뭟쉌갬犻湔捖竂숲숺枏㈱㶱焥仂䤵折싂嘪䑊䝴䘲磂㐲⏂㩲䞿㷂浐걯ⸯ쉋勂ꍏ슥榘쉭疮ꌷꍂ海㭺䕶╥숽纩⤊ㅖ圯䡭⫂䅴㕅㌺䝯䜩恒㑣㝶奤剎枿꥚칷攭싂柂吳戱뽸쉈喻㘤䮘</w:t>
      </w:r>
      <w:r>
        <w:rPr/>
        <w:t>ꔪ</w:t>
      </w:r>
      <w:r>
        <w:rPr/>
        <w:t>櫂恐硰潂歑⍄녵</w:t>
      </w:r>
      <w:r>
        <w:rPr/>
        <w:t>ꥇ▥</w:t>
      </w:r>
      <w:r>
        <w:rPr/>
        <w:t>偄뭴墿뭃⭫⹋䭁偭晉갪䙢싂浠䰺ㆵ⺿輷</w:t>
      </w:r>
      <w:r>
        <w:rPr/>
        <w:t>Ⳃ</w:t>
      </w:r>
      <w:r>
        <w:rPr/>
        <w:t>磂瑸つ㗂</w:t>
      </w:r>
      <w:r>
        <w:rPr/>
        <w:t>ꔯ</w:t>
      </w:r>
      <w:r>
        <w:rPr/>
        <w:t>离䮻䥞併佹쉥浭䝌</w:t>
      </w:r>
      <w:r>
        <w:rPr/>
        <w:t>ꥎ</w:t>
      </w:r>
      <w:r>
        <w:rPr/>
        <w:t>丯쌻畃⭴硓䭅칇㷂ꍭ䭒灩掩뮬쉃</w:t>
      </w:r>
      <w:r>
        <w:rPr/>
        <w:t>ⰷ</w:t>
      </w:r>
      <w:r>
        <w:rPr/>
        <w:t>噄琥┫ꍩ䵁㑔ꎮ懂⪻児䚩뇂坌䩤</w:t>
      </w:r>
      <w:r>
        <w:rPr/>
        <w:t>ꕦ</w:t>
      </w:r>
      <w:r>
        <w:rPr/>
        <w:t>佋灭曂偖迂㩉兦䬣㕫䡐敳ꥱ⵳㴱쉢潎</w:t>
      </w:r>
      <w:r>
        <w:rPr/>
        <w:t>ꤻ</w:t>
      </w:r>
      <w:r>
        <w:rPr/>
        <w:t>ⱥ</w:t>
      </w:r>
      <w:r>
        <w:rPr/>
        <w:t>㵧婡姂걓輪</w:t>
      </w:r>
      <w:r>
        <w:rPr/>
        <w:t>⢩</w:t>
      </w:r>
      <w:r>
        <w:rPr/>
        <w:t>쉁熵긥炮캻⥨曂䘷污渣䞡喏썳㒱搪슻揂䉡塈䯎◃䱲㙊</w:t>
      </w:r>
      <w:r>
        <w:rPr/>
        <w:t>ꕩ</w:t>
      </w:r>
      <w:r>
        <w:rPr/>
        <w:t>칣싂瀸䣂礶슩숳⌳⥶畚垵⸪싂䵂拂楖䱬呚쉓颏㶬晞塮㑥偶此灂䪮䕃框敩㩄㒮䯂䐨堽敨䥧兟</w:t>
      </w:r>
      <w:r>
        <w:rPr/>
        <w:t>ⱹ</w:t>
      </w:r>
      <w:r>
        <w:rPr/>
        <w:t>竂㠳獣쉑毂㦮⹾灞䵸☨歍懂䅈佡轺堣쉁ꥣ庥睬參⑖믂䰰䥺썐偶橭曃穙㡚䵲智쉺┶滂愩쉺</w:t>
      </w:r>
      <w:r>
        <w:rPr/>
        <w:t>ⰵ</w:t>
      </w:r>
      <w:r>
        <w:rPr/>
        <w:t>쉘瑾싂겵剚싂癰♭戮穐并㡭쉶砳䱂嫂敆</w:t>
      </w:r>
      <w:r>
        <w:rPr/>
        <w:t>⡲</w:t>
      </w:r>
      <w:r>
        <w:rPr/>
        <w:t>復췃睞洺녃⭨猬㔽㎥⬩慞捔쉓〳権㉯㐩</w:t>
      </w:r>
      <w:r>
        <w:rPr/>
        <w:t>ꤴ⒩</w:t>
      </w:r>
      <w:r>
        <w:rPr/>
        <w:t>碘</w:t>
      </w:r>
      <w:r>
        <w:rPr/>
        <w:t>ⱌ</w:t>
      </w:r>
      <w:r>
        <w:rPr/>
        <w:t>桅頶汶㍡䗂斮楠畞廂䅯╘剁匵㝚㭰깎쉰䙌悏娶堥</w:t>
      </w:r>
      <w:r>
        <w:rPr/>
        <w:t>Ⱡ</w:t>
      </w:r>
      <w:r>
        <w:rPr/>
        <w:t>栯䠤佭칣㢩숦▣갩⽃湺楕暬桐긥婣睐献땔⾩晙䊵味㝮</w:t>
      </w:r>
      <w:r>
        <w:rPr/>
        <w:t>ⱉ</w:t>
      </w:r>
      <w:r>
        <w:rPr/>
        <w:t>쉉痂俍彴猨兵参싂Ⓜ匽㙒摲</w:t>
      </w:r>
      <w:r>
        <w:rPr/>
        <w:t>ⵗ</w:t>
      </w:r>
      <w:r>
        <w:rPr/>
        <w:t>轾幭灡⧂꥕㞩⍘伬♮搲䍔塋漣奟嘮榿㔵䭰捊戰㑍㑉䇂⑃幋㉶晴ꥤ</w:t>
      </w:r>
      <w:r>
        <w:rPr/>
        <w:t>Ⱓ</w:t>
      </w:r>
      <w:r>
        <w:rPr/>
        <w:t>然⽚㥧䓂凂ㆥ㣂昷周ꍨ櫂橹쉑쉰狂</w:t>
      </w:r>
      <w:r>
        <w:rPr/>
        <w:t>ꥂ</w:t>
      </w:r>
      <w:r>
        <w:rPr/>
        <w:t>䢮䳂嫂昤츷까灖楨숨䄯㩬父畊슬Ⓜ</w:t>
      </w:r>
      <w:r>
        <w:rPr/>
        <w:t>ꕏ</w:t>
      </w:r>
      <w:r>
        <w:rPr/>
        <w:t>で瀫轨づ⽌憻╂輪伴湎䬥䩎棂繩眸㔻뼪쉆쉄攫숬⻂颵瀻䞘거梮㉗㖏壎㋂▥㞱炻</w:t>
      </w:r>
      <w:r>
        <w:rPr/>
        <w:t>ꔲ</w:t>
      </w:r>
      <w:r>
        <w:rPr/>
        <w:t>椴欦⽕旂䋂ㅪ橲⮩栱漪刨묺</w:t>
      </w:r>
      <w:r>
        <w:rPr/>
        <w:t>⡪</w:t>
      </w:r>
      <w:r>
        <w:rPr/>
        <w:t>坒皣䤳偨㉪奓卆敖烃⸰熻ꅨ깐煈슱쉸㬽슏♺뼰쉾㘽쉗䭄䔥㌭ㅅ㥓炵佣夶썓㭔扴湀䍺額睩쉃녱檘㇂ぃ墡㍐믂㝑┰ꅞ㠮磎⩡䇂剾䙑恆参⦣땗摗쉉榡吭琴놬⩰爻쉢⤣╩报쉕딨㌸䦩썈頯穥堊䑃佣䒣䡚瀺摈㋂彃呙</w:t>
      </w:r>
      <w:r>
        <w:rPr/>
        <w:t>ⱴ⨬</w:t>
      </w:r>
      <w:r>
        <w:rPr/>
        <w:t>쉠槃ㆱ곂桸奠깰숴</w:t>
      </w:r>
      <w:r>
        <w:rPr/>
        <w:t>⢣</w:t>
      </w:r>
      <w:r>
        <w:rPr/>
        <w:t>慵숹</w:t>
      </w:r>
      <w:r>
        <w:rPr/>
        <w:t>⡖⭂</w:t>
      </w:r>
      <w:r>
        <w:rPr/>
        <w:t>斱⑆</w:t>
      </w:r>
      <w:r>
        <w:rPr/>
        <w:t>ⰴ</w:t>
      </w:r>
      <w:r>
        <w:rPr/>
        <w:t>幱䝎癳䘱怨䰪䕹⨯㍸䣂碻扌뼸畺썵㐦♈㝣㊱佫䉃㭫砪꺘檱䃂佌㍺塉幮⍇⹭㵘㨹甦䩃⑃稶梵⍏乶湃呲╶婮䥷䷎ㅉ捏嚡畩㑕恅矂</w:t>
      </w:r>
      <w:r>
        <w:rPr/>
        <w:t>ꕄ</w:t>
      </w:r>
      <w:r>
        <w:rPr/>
        <w:t>㍙숯슩漲玥</w:t>
      </w:r>
      <w:r>
        <w:rPr/>
        <w:t>⠫</w:t>
      </w:r>
      <w:r>
        <w:rPr/>
        <w:t>쉫⩑⩪剡産悻〪搰児⫂墏幕♎䙭㛂⩏ガ轂乮䝡ꍺ桏쉤究츰た橵繬噥</w:t>
      </w:r>
      <w:r>
        <w:rPr/>
        <w:t>ⲣ</w:t>
      </w:r>
      <w:r>
        <w:rPr/>
        <w:t>䪩䮩幏㘸䙄轉睰쉒瀺䶵勂⏂凂뭥숽奅䩾潆⩃玩售偨숫杵䕞깣</w:t>
      </w:r>
      <w:r>
        <w:rPr/>
        <w:t>⡯</w:t>
      </w:r>
      <w:r>
        <w:rPr/>
        <w:t>摔쉊뽷⌰敚奴㩴䭞갽㥸姂䚵沣媬摸ꍟ⹭걤䵾ꅟ癈싂欸䙉⭘䚱䑆㍕䨨䍾渪㕨轊ヂ㭗繈㡄煩䋂眷䥶縵根息믂䷃炥繪䅔䰤息村칗伪䏂䟂</w:t>
      </w:r>
      <w:r>
        <w:rPr/>
        <w:t>ⱈ</w:t>
      </w:r>
      <w:r>
        <w:rPr/>
        <w:t>묨쉀杖㠶㐬䥡문</w:t>
      </w:r>
    </w:p>
    <w:p>
      <w:pPr>
        <w:pStyle w:val="PreformattedText"/>
        <w:bidi w:val="0"/>
        <w:spacing w:before="0" w:after="0"/>
        <w:jc w:val="left"/>
        <w:rPr/>
      </w:pPr>
      <w:r>
        <w:rPr/>
        <w:t>朸쉋吻숬㈣䇂噭䁋暮ꎩ䅤冩㯂쉲义婤쉡繕坖橋䈻圹녕曍柂矎䬷唰딪䝔⨦牱辮⏂壂坍块䈬㘶춮䤷슩넫愭䉁ㅢ〉␻汪䜺祭璩牊긬㥈⹑䁄縫㗂쉺쉬敭㕺떩灳熡冘竂剓싂䆘兄位㩓쉱▣⤣땬Ⓜ䍖㑟♊扎ꄥ䐺숳♱壂㓂ꅘ匲㙶〉걓獆嘦䌻䶥㭙梥㍸쉔䑫櫂㐳浯㵸</w:t>
      </w:r>
      <w:r>
        <w:rPr/>
        <w:t>ⱅ</w:t>
      </w:r>
      <w:r>
        <w:rPr/>
        <w:t>刯氽쉤</w:t>
      </w:r>
      <w:r>
        <w:rPr/>
        <w:t>ꕟ</w:t>
      </w:r>
      <w:r>
        <w:rPr/>
        <w:t>츪슮쉦㉥串슱剦䤶段砯媡䙖愯䔱唲䴱쉑䍙但㣍䁡䄩扞㍚싂쉱⍇䵥♁穮䁦瘵湲ㅈ䥠곂슡뭔쵱</w:t>
      </w:r>
      <w:r>
        <w:rPr/>
        <w:t>Ⱖ</w:t>
      </w:r>
      <w:r>
        <w:rPr/>
        <w:t>氫睪婫痂㙭⩒㚮습亩瑏ꥸ䤮弭쉯摣쉴䍾だ⬱媩쉭伷慙</w:t>
      </w:r>
      <w:r>
        <w:rPr/>
        <w:t>ꥁ</w:t>
      </w:r>
      <w:r>
        <w:rPr/>
        <w:t>䝧ꍋ⩚敋堨⍀썹嗃灺颿䩃</w:t>
      </w:r>
      <w:r>
        <w:rPr/>
        <w:t>ⴴ</w:t>
      </w:r>
      <w:r>
        <w:rPr/>
        <w:t>슩搱剸嘱櫂═</w:t>
      </w:r>
      <w:r>
        <w:rPr/>
        <w:t>⡸</w:t>
      </w:r>
      <w:r>
        <w:rPr/>
        <w:t>숳䴥縮彌䵐쉘싎朱喬쉫栯界⌲㭵쉟䏎彇뽎⩠䑧偺⛂牳ꥹ싂쉓뭕璩恭䵏珃⥵䢬⧍桪䤳䕷┰㬪澱兔</w:t>
      </w:r>
      <w:r>
        <w:rPr/>
        <w:t>꧂</w:t>
      </w:r>
      <w:r>
        <w:rPr/>
        <w:t>ㄦ䞩剃䉆啷䛎Ⓧ呐㷂쉄⍋楂䉃㍫䅀⫂㩒係轶乫</w:t>
      </w:r>
      <w:r>
        <w:rPr/>
        <w:t>ꥐ</w:t>
      </w:r>
      <w:r>
        <w:rPr/>
        <w:t>䶣뽀䞣</w:t>
      </w:r>
      <w:r>
        <w:rPr/>
        <w:t>ꥄ⯂</w:t>
      </w:r>
      <w:r>
        <w:rPr/>
        <w:t>濍浗束</w:t>
      </w:r>
      <w:r>
        <w:rPr/>
        <w:t>ꥌ</w:t>
      </w:r>
      <w:r>
        <w:rPr/>
        <w:t>氹㷂뭤⥱䦥䡢塵串㓍ㄸ䄵썣牭繎뽙䕒싂炵祴</w:t>
      </w:r>
      <w:r>
        <w:rPr/>
        <w:t>ꕚ</w:t>
      </w:r>
      <w:r>
        <w:rPr/>
        <w:t>吰捣睫喿♾㉥</w:t>
      </w:r>
      <w:r>
        <w:rPr/>
        <w:t>ꥉ</w:t>
      </w:r>
      <w:r>
        <w:rPr/>
        <w:t>截晨祅輺</w:t>
      </w:r>
      <w:r>
        <w:rPr/>
        <w:t>ⱔ⤥</w:t>
      </w:r>
      <w:r>
        <w:rPr/>
        <w:t>쉱眰딊捳拂繯♎⫂ꥭ</w:t>
      </w:r>
      <w:r>
        <w:rPr/>
        <w:t>ꕴ꥞</w:t>
      </w:r>
      <w:r>
        <w:rPr/>
        <w:t>㵬⻂</w:t>
      </w:r>
      <w:r>
        <w:rPr/>
        <w:t>⡭</w:t>
      </w:r>
      <w:r>
        <w:rPr/>
        <w:t>쉭䗎습ㅒ瘱た䝧⽋睚쉭扇浊숤쉤勂倱娫呯汒硁栻㝤딯桠㤱轑楘湏쉢ㄻ䨴싂佢┰攲唩淂坬檻⩌䊱汯塉䑸灢</w:t>
      </w:r>
      <w:r>
        <w:rPr/>
        <w:t>⡉</w:t>
      </w:r>
      <w:r>
        <w:rPr/>
        <w:t>땧斿塷䉳睑徏涬䄸炩⫂슘䄮컂╕┨潲⬣溮䥈䗂㕫晪皵쉵쉖晦⚮搸⒩</w:t>
      </w:r>
      <w:r>
        <w:rPr/>
        <w:t>ⱁ</w:t>
      </w:r>
      <w:r>
        <w:rPr/>
        <w:t>䰨杍扡昶攣䝦䎏椤㔫쉾</w:t>
      </w:r>
      <w:r>
        <w:rPr/>
        <w:t>ꤷ</w:t>
      </w:r>
      <w:r>
        <w:rPr/>
        <w:t>䝄䭃牔쵡浟䡹䜬䝢厮椦㭄䍄딴⽡挹⻃洴止磂呅⨫슩쉾䢱扶䜤縤牫▻淂㇂䘭匲奰걋䴵</w:t>
      </w:r>
      <w:r>
        <w:rPr/>
        <w:t>ꗂ</w:t>
      </w:r>
      <w:r>
        <w:rPr/>
        <w:t>漴습恙䥄䖱◂䈷Ⓜ뾡䶘獯塴긴欶祵䵊夯숨束摈漩纏쵮䐣⑚潙䳂平熱╃浠䓂㛂䪣奟⩯灣梣쵦⑍</w:t>
      </w:r>
      <w:r>
        <w:rPr/>
        <w:t>ꕲ</w:t>
      </w:r>
      <w:r>
        <w:rPr/>
        <w:t>甫杸싂硁뽍昬䍫䥉偏捷갦厮䱙副䙉㭤恾</w:t>
      </w:r>
      <w:r>
        <w:rPr/>
        <w:t>⡴</w:t>
      </w:r>
      <w:r>
        <w:rPr/>
        <w:t>ㆬ傘剠딪⫂㐫㜯从奉</w:t>
      </w:r>
      <w:r>
        <w:rPr/>
        <w:t>ꕗ</w:t>
      </w:r>
      <w:r>
        <w:rPr/>
        <w:t>繰⥕쉇佅䝏䭩◂盃□匱瑐潵〻㚵碣祾쉥䕎⩍棍⹷挰猯殬걘潞</w:t>
      </w:r>
      <w:r>
        <w:rPr/>
        <w:t>ꖥ</w:t>
      </w:r>
      <w:r>
        <w:rPr/>
        <w:t>ㅉ숱꥾疵</w:t>
      </w:r>
      <w:r>
        <w:rPr/>
        <w:t>ꔪ</w:t>
      </w:r>
      <w:r>
        <w:rPr/>
        <w:t>㐣稥㶵</w:t>
      </w:r>
      <w:r>
        <w:rPr/>
        <w:t>Ⲯ</w:t>
      </w:r>
      <w:r>
        <w:rPr/>
        <w:t>䭇眪媵묻☷</w:t>
      </w:r>
      <w:r>
        <w:rPr/>
        <w:t>⡘</w:t>
      </w:r>
      <w:r>
        <w:rPr/>
        <w:t>㴬桕㍠썧怵彠촣䉅♃嘴춵扩쉮嘲䅥绍楉弻丳ご煺숦쉙䝒橬彪车㕟摢朲츸灭獘</w:t>
      </w:r>
      <w:r>
        <w:rPr/>
        <w:t>⡳</w:t>
      </w:r>
      <w:r>
        <w:rPr/>
        <w:t>轧牾䀹穋渣爷㡞榥䨦珂䇃欩楨䁘㍩漰潧怣쉓⩗匳㐯材쎩슿敤娯坦㕏쉍쉉◂奠쉱迂쉌쉵숪噅㯂썅僃</w:t>
      </w:r>
      <w:r>
        <w:rPr/>
        <w:t>⣍⪥</w:t>
      </w:r>
      <w:r>
        <w:rPr/>
        <w:t>卵⭨뮘汎뽬汌烂噓䷂䭓⥴䄸恸㉥㵉䞿쉭廃㴳㊩徥䡍栽唳礣䰤③숪榥揃㉣⏂</w:t>
      </w:r>
      <w:r>
        <w:rPr/>
        <w:t>ⵑ</w:t>
      </w:r>
      <w:r>
        <w:rPr/>
        <w:t>䔬瑎歉䮬〳</w:t>
      </w:r>
      <w:r>
        <w:rPr/>
        <w:t>ꕺ</w:t>
      </w:r>
      <w:r>
        <w:rPr/>
        <w:t>슏걕슥瑩扣䤷殿땹桎</w:t>
      </w:r>
      <w:r>
        <w:rPr/>
        <w:t>ꔩ</w:t>
      </w:r>
      <w:r>
        <w:rPr/>
        <w:t>䤴딲䙦</w:t>
      </w:r>
      <w:r>
        <w:rPr/>
        <w:t>ⵁ</w:t>
      </w:r>
      <w:r>
        <w:rPr/>
        <w:t>㖡䑋瑒╌뽇</w:t>
      </w:r>
      <w:r>
        <w:rPr/>
        <w:t>ꔪ</w:t>
      </w:r>
      <w:r>
        <w:rPr/>
        <w:t>樤瑳瓂숷ꎩ呤䊥ꌷ復뭱嘶쉉奟煍咱</w:t>
      </w:r>
      <w:r>
        <w:rPr/>
        <w:t>Ⳃ</w:t>
      </w:r>
      <w:r>
        <w:rPr/>
        <w:t>깡劵爸执栦㨤슣秂泂⍃玻㞻爻캩⵷뾥氭眦⼱쉦ꅲ갱⦩</w:t>
      </w:r>
      <w:r>
        <w:rPr/>
        <w:t>⣂⭨</w:t>
      </w:r>
      <w:r>
        <w:rPr/>
        <w:t>侘곂䳍湊㕩⑶㙋濂⭌坙䡴</w:t>
      </w:r>
      <w:r>
        <w:rPr/>
        <w:t>⡵</w:t>
      </w:r>
      <w:r>
        <w:rPr/>
        <w:t>ば熻䜳쵬㴥ꎥ⼵㪵⍴⹗</w:t>
      </w:r>
      <w:r>
        <w:rPr/>
        <w:t>ꔤ</w:t>
      </w:r>
      <w:r>
        <w:rPr/>
        <w:t>呗幚砻乕䭩╁䥦쏂栺㍗輦䙁쉱</w:t>
      </w:r>
      <w:r>
        <w:rPr/>
        <w:t>ꗂ</w:t>
      </w:r>
      <w:r>
        <w:rPr/>
        <w:t>楅怦슿싂慱땊㥕癘復䓂</w:t>
      </w:r>
      <w:r>
        <w:rPr/>
        <w:t>꧂</w:t>
      </w:r>
      <w:r>
        <w:rPr/>
        <w:t>슣뇍浐䤽</w:t>
      </w:r>
      <w:r>
        <w:rPr/>
        <w:t>⣂</w:t>
      </w:r>
      <w:r>
        <w:rPr/>
        <w:t>枬主◍呸숸䘱绂䗂斻䁒住硉擂</w:t>
      </w:r>
      <w:r>
        <w:rPr/>
        <w:t>⡏⑸</w:t>
      </w:r>
      <w:r>
        <w:rPr/>
        <w:t>塂煃䥪㫂楀吸ꌦ捧⹖栦㝵숮顀䠶䢣悱뾩䅃㡙栊⨨⪥㔩洨䍐帹䙚测㥚쉥橍칈╱⌵쉪磂㑄湇䔽睖쉾辩繾硞슘㘴嚡</w:t>
      </w:r>
      <w:r>
        <w:rPr/>
        <w:t>ꕡ</w:t>
      </w:r>
      <w:r>
        <w:rPr/>
        <w:t>㩾쵸ㆡ☶檿浙䕚㯂暏걟䗂乷뽪優禱쉔⺩䵨恶䈯帨歴뾡䍧㜯䅫线싂㭠䕞슬磃슻顙晩煭顟獓灠摩</w:t>
      </w:r>
      <w:r>
        <w:rPr/>
        <w:t>Ⳃ</w:t>
      </w:r>
      <w:r>
        <w:rPr/>
        <w:t>쉁칙⍡䭱⚻⩳㝬祡슮祀䬤繬济㭓噏湡⥦ゥ㨴⚘滂倨쉞곎繒橅쉄纡犏䭒⪬㕶怪Ⓜ</w:t>
      </w:r>
      <w:r>
        <w:rPr/>
        <w:t>Ⳃ</w:t>
      </w:r>
      <w:r>
        <w:rPr/>
        <w:t>塪㉈潔核兣깍㥠䇂ꅱ幰兯疿噅瑁嘽䱙婒</w:t>
      </w:r>
      <w:r>
        <w:rPr/>
        <w:t>ⵞ</w:t>
      </w:r>
      <w:r>
        <w:rPr/>
        <w:t>뽵⻂䉌塯㋃ꍸ浀</w:t>
      </w:r>
      <w:r>
        <w:rPr/>
        <w:t>⠦</w:t>
      </w:r>
      <w:r>
        <w:rPr/>
        <w:t>ㅲ䙤⑔娬抱</w:t>
      </w:r>
      <w:r>
        <w:rPr/>
        <w:t>⡮</w:t>
      </w:r>
      <w:r>
        <w:rPr/>
        <w:t>㠪畺넫㔤</w:t>
      </w:r>
      <w:r>
        <w:rPr/>
        <w:t>Ɱ</w:t>
      </w:r>
      <w:r>
        <w:rPr/>
        <w:t>⿂乚촷</w:t>
      </w:r>
      <w:r>
        <w:rPr/>
        <w:t>⡵</w:t>
      </w:r>
      <w:r>
        <w:rPr/>
        <w:t>犩걕슏歁䝹ㅉ뇍╄冻</w:t>
      </w:r>
      <w:r>
        <w:rPr/>
        <w:t>꧍</w:t>
      </w:r>
      <w:r>
        <w:rPr/>
        <w:t>쉭煢㧂泂歀㝸爸</w:t>
      </w:r>
      <w:r>
        <w:rPr/>
        <w:t>ꤶ</w:t>
      </w:r>
      <w:r>
        <w:rPr/>
        <w:t>䫂캬挵녠</w:t>
      </w:r>
      <w:r>
        <w:rPr/>
        <w:t>ꦻ</w:t>
      </w:r>
      <w:r>
        <w:rPr/>
        <w:t>硂椤挰允樥樺爯㔹奣ꎘ啈偭晦쉖䩰欭⌯⍷畫┭⶘灄砷㩲⩫䬶穁숯顒䮩</w:t>
      </w:r>
      <w:r>
        <w:rPr/>
        <w:t>Ⱕ</w:t>
      </w:r>
      <w:r>
        <w:rPr/>
        <w:t>숪婞煩딽歘㜲畕쉵쌥숷佬㇂㕒坧救洰ꍗ堻쉶瑰ꍠ㝘礲</w:t>
      </w:r>
      <w:r>
        <w:rPr/>
        <w:t>⠲</w:t>
      </w:r>
      <w:r>
        <w:rPr/>
        <w:t>啫䝟竂숷숻熩㥉䡚埂噅䱳䇂쉁㚩</w:t>
      </w:r>
      <w:r>
        <w:rPr/>
        <w:t>ꦩ</w:t>
      </w:r>
      <w:r>
        <w:rPr/>
        <w:t>㡥</w:t>
      </w:r>
      <w:r>
        <w:rPr/>
        <w:t>ꖘ</w:t>
      </w:r>
      <w:r>
        <w:rPr/>
        <w:t>숸╱쉞䅫灩싂걯奂淎쉋䶮焲僂ㅹ</w:t>
      </w:r>
      <w:r>
        <w:rPr/>
        <w:t>ꦘ</w:t>
      </w:r>
      <w:r>
        <w:rPr/>
        <w:t>癢杫坵䬵渱繗〴坷痂㕗㍖种숫ꥵ䙒攮싂憏狂䩄急轃恶</w:t>
      </w:r>
      <w:r>
        <w:rPr/>
        <w:t>ꕉ</w:t>
      </w:r>
      <w:r>
        <w:rPr/>
        <w:t>榻輺⹎敩싂ッ枣╪슩땶洳칁㉓㤫뿂䐨㡌穷㫍⽾䍤㙯뭹䕇轨컂ㅚ竃쵥垣숴百</w:t>
      </w:r>
      <w:r>
        <w:rPr/>
        <w:t>ꤺ</w:t>
      </w:r>
      <w:r>
        <w:rPr/>
        <w:t>䁰䔰</w:t>
      </w:r>
      <w:r>
        <w:rPr/>
        <w:t>ⱓ</w:t>
      </w:r>
      <w:r>
        <w:rPr/>
        <w:t>쵣㎩ぴ䐭牘㋎쉊⽏撏</w:t>
      </w:r>
      <w:r>
        <w:rPr/>
        <w:t>Ⱬ</w:t>
      </w:r>
      <w:r>
        <w:rPr/>
        <w:t>⽇</w:t>
      </w:r>
      <w:r>
        <w:rPr/>
        <w:t>ⵁ</w:t>
      </w:r>
      <w:r>
        <w:rPr/>
        <w:t>歏䨳堬殏⩫潒숦땧剳䕵婶숽</w:t>
      </w:r>
      <w:r>
        <w:rPr/>
        <w:t>ꕠ</w:t>
      </w:r>
      <w:r>
        <w:rPr/>
        <w:t>啰磂쉟啾묵兲樷煚稴⭯砣땨㝪㑸晔止湐㓂䥳浈㇂촰瀱싂⑦컂ꌦꎣ晗手捲朮姂照挹䙯ꥲ祟싂㨷䅘</w:t>
      </w:r>
      <w:r>
        <w:rPr/>
        <w:t>ⱆ</w:t>
      </w:r>
      <w:r>
        <w:rPr/>
        <w:t>쉹助炵⚣䍫㝈걁汗汙ꥩ啨當秂摩㪥睞ꆩ</w:t>
      </w:r>
      <w:r>
        <w:rPr/>
        <w:t>⡰</w:t>
      </w:r>
      <w:r>
        <w:rPr/>
        <w:t>畞☮泂⻎檿숵䰴獩숩倪㭙懂䤸꤮䐽䀸♎秂䬶輹㥨㝃</w:t>
      </w:r>
      <w:r>
        <w:rPr/>
        <w:t>ⵡ</w:t>
      </w:r>
      <w:r>
        <w:rPr/>
        <w:t>娮何䭙⫂䭗㍯兡枬祁曂摧吽攫嫂㷂摦䁱䥂</w:t>
      </w:r>
      <w:r>
        <w:rPr/>
        <w:t>⡃</w:t>
      </w:r>
      <w:r>
        <w:rPr/>
        <w:t>樴걗佃獐㨤湢</w:t>
      </w:r>
      <w:r>
        <w:rPr/>
        <w:t>ⵤ⒏</w:t>
      </w:r>
      <w:r>
        <w:rPr/>
        <w:t>拂슱䅨⩓ꌲ㯍⿂⪮쉋䊵㭓睑䮩</w:t>
      </w:r>
      <w:r>
        <w:rPr/>
        <w:t>⠻</w:t>
      </w:r>
      <w:r>
        <w:rPr/>
        <w:t>恣䁵쉣汀숪⭰䡸䭙中칱㓂梣抣畨㍙쎥뭪坺</w:t>
      </w:r>
      <w:r>
        <w:rPr/>
        <w:t>ⳍ</w:t>
      </w:r>
      <w:r>
        <w:rPr/>
        <w:t>䗂뾩歃㪏䕙⹆偄䒡⩁녨㤸䝟╙㔫⫎呾슻䴶敌憩穑狃煮犩掩깚响癴礊</w:t>
      </w:r>
      <w:r>
        <w:rPr/>
        <w:t>ⱺ</w:t>
      </w:r>
      <w:r>
        <w:rPr/>
        <w:t>ⵘ</w:t>
      </w:r>
      <w:r>
        <w:rPr/>
        <w:t>婰獋橺ꥢ⤴敉䒿䤽</w:t>
      </w:r>
      <w:r>
        <w:rPr/>
        <w:t>ⷂ</w:t>
      </w:r>
      <w:r>
        <w:rPr/>
        <w:t>㍀佑杧帲扚⒱䩨噹瓂甥䨰䱷</w:t>
      </w:r>
      <w:r>
        <w:rPr/>
        <w:t>꧂⪻</w:t>
      </w:r>
      <w:r>
        <w:rPr/>
        <w:t>冬㕱呓甭辘奌扯氭칢ꌨ</w:t>
      </w:r>
      <w:r>
        <w:rPr/>
        <w:t>ⵙ</w:t>
      </w:r>
      <w:r>
        <w:rPr/>
        <w:t>䙶쉅깏䉆圴⫂徿繾⵱璏䡷㷂牏㢘㟂습㬷吪杵㙕䕌䵔挫⽗㗍参涩廂朸☤灓妩个㕃</w:t>
      </w:r>
      <w:r>
        <w:rPr/>
        <w:t>ⰳ</w:t>
      </w:r>
      <w:r>
        <w:rPr/>
        <w:t>쉒ꌤ惂幷䤣た瑈⨩夦</w:t>
      </w:r>
      <w:r>
        <w:rPr/>
        <w:t>ꔭ</w:t>
      </w:r>
      <w:r>
        <w:rPr/>
        <w:t>矂杹剐칺幋恉摣뭬幢未杖杂䟂眽䔭싂㙆쌩癰䰬䴸哂兔漳쉐䉪땩ㆿ㡯묻杘ㅉꆵ琯婂㨩祓穐㭾瑘숴䍞⽬爻㢱녘汮棎溬ꥺ♷剋参⛂夤辘桄轶ㄹ딦焱䦵瑫噔典싂爱願썈庡⩗쵟걲垩</w:t>
      </w:r>
      <w:r>
        <w:rPr/>
        <w:t>꤯</w:t>
      </w:r>
      <w:r>
        <w:rPr/>
        <w:t>帰乧杉䑵</w:t>
      </w:r>
      <w:r>
        <w:rPr/>
        <w:t>ⰶ</w:t>
      </w:r>
      <w:r>
        <w:rPr/>
        <w:t>묹旃婷⩯漽싂㑋敃べ睯楧恂㝓춣乄槍揂煏婾瞡䡗桀췎䪩㠹救䝂儯捳슏뿂折椨顐䅍徘漩쉘</w:t>
      </w:r>
      <w:r>
        <w:rPr/>
        <w:t>⡦⦬</w:t>
      </w:r>
      <w:r>
        <w:rPr/>
        <w:t>䶵♹灙溻쉲㵎漤㡊⩕亱劥契并婳㵏皩㬫条⨻⼺뭲⥺截썬ꍃ轄쉊</w:t>
      </w:r>
      <w:r>
        <w:rPr/>
        <w:t>꤯</w:t>
      </w:r>
      <w:r>
        <w:rPr/>
        <w:t>㵨䬦杗䅴穅敮䁴潱枣汨䓂敍䬻痂㙱噎位欵쉈瑤䑉䢿婲㜱䥞伭游恦瓂뭢迂쏂썖╱辣䮥淂㩀啊㣂搭ꎩ掩␳樻纩⽁槂䑐곂ꥹ쉞☫숣瘻㯂归摋娶祋ㅅ</w:t>
      </w:r>
      <w:r>
        <w:rPr/>
        <w:t>Ⱞ</w:t>
      </w:r>
      <w:r>
        <w:rPr/>
        <w:t>杶畖싂䄣䝉儭䄯祶㝸䭫輴䜷摯潓걚兗</w:t>
      </w:r>
      <w:r>
        <w:rPr/>
        <w:t>ꤱ♤</w:t>
      </w:r>
      <w:r>
        <w:rPr/>
        <w:t>究廂伶⍦딳砬坮䡟䥴㙀浾䄰媱捠</w:t>
      </w:r>
      <w:r>
        <w:rPr/>
        <w:t>ꔸ</w:t>
      </w:r>
      <w:r>
        <w:rPr/>
        <w:t>灤</w:t>
      </w:r>
      <w:r>
        <w:rPr/>
        <w:t>ꕋ</w:t>
      </w:r>
      <w:r>
        <w:rPr/>
        <w:t>廂㡑</w:t>
      </w:r>
      <w:r>
        <w:rPr/>
        <w:t>⢏</w:t>
      </w:r>
      <w:r>
        <w:rPr/>
        <w:t>顾㜮츽숽묵⩌媮⨣硑䕡칪摴쉒⑆</w:t>
      </w:r>
      <w:r>
        <w:rPr/>
        <w:t>ꖩ⤨</w:t>
      </w:r>
      <w:r>
        <w:rPr/>
        <w:t>䩵⩇䍧㩵硏噃㑳㫂쉅㕅䵁</w:t>
      </w:r>
      <w:r>
        <w:rPr/>
        <w:t>ⵁ</w:t>
      </w:r>
      <w:r>
        <w:rPr/>
        <w:t>稪偞爺㥬딦祓橙췂떥⥷</w:t>
      </w:r>
      <w:r>
        <w:rPr/>
        <w:t>⣂</w:t>
      </w:r>
      <w:r>
        <w:rPr/>
        <w:t>瑗扸恈嗂䨻묰뽱䭘硰䤯婗䩒ꍫ倽牶ぴ縨♟뽂晀숭㈻卶䳂恥䑮긬녵䅥瞱咬䡁㑚㑱촥獗彟㔽숳竍⛎⦬璏䙸</w:t>
      </w:r>
      <w:r>
        <w:rPr/>
        <w:t>ꗃ</w:t>
      </w:r>
      <w:r>
        <w:rPr/>
        <w:t>卋呞猦</w:t>
      </w:r>
      <w:r>
        <w:rPr/>
        <w:t>⡙⮩╤</w:t>
      </w:r>
      <w:r>
        <w:rPr/>
        <w:t>位磂恅坰䬨䘺⩢싂쵙捄晗䚥灟쉎쉕具㍞癢숲㝆녉뼭歔ꍭ医놵䀮昽䩡带ꥨ숽㭔촰㒣쉑枵姂぀ꍰ倷䙩祓䰬甲㠪뽥佦爪뼥䁭</w:t>
      </w:r>
      <w:r>
        <w:rPr/>
        <w:t>ⵞ</w:t>
      </w:r>
      <w:r>
        <w:rPr/>
        <w:t>䵚⩩华乒牥⶿亩</w:t>
      </w:r>
      <w:r>
        <w:rPr/>
        <w:t>⡱</w:t>
      </w:r>
      <w:r>
        <w:rPr/>
        <w:t>摐㥚㕆婶穐焭쵈䂻䟂쵍佬䅞</w:t>
      </w:r>
      <w:r>
        <w:rPr/>
        <w:t>⢩</w:t>
      </w:r>
      <w:r>
        <w:rPr/>
        <w:t>뽑掏</w:t>
      </w:r>
      <w:r>
        <w:rPr/>
        <w:t>ꦏ</w:t>
      </w:r>
      <w:r>
        <w:rPr/>
        <w:t>促쏂灍⻂껂쉏歃湙瑒䡩猯画숭뭯磂숩숊杹㤮⧂㑦Ⓜ揂帤坦垵浱뽊太㭴쉃䍁</w:t>
      </w:r>
      <w:r>
        <w:rPr/>
        <w:t>ꤴ</w:t>
      </w:r>
      <w:r>
        <w:rPr/>
        <w:t>池㭾╬뗍ㅹ彈╣湚䗍ⸯ쉇㕁╪欳媵㣃䭐</w:t>
      </w:r>
      <w:r>
        <w:rPr/>
        <w:t>ꥍ</w:t>
      </w:r>
      <w:r>
        <w:rPr/>
        <w:t>ꇂ淂䆮椯稱ꏂ⹫묱䑹炬</w:t>
      </w:r>
      <w:r>
        <w:rPr/>
        <w:t>ⱳ</w:t>
      </w:r>
      <w:r>
        <w:rPr/>
        <w:t>䱟╔汀偲捱뽳㧂拂㑺䵗䛂彐獇싂⚩┫㐪斏㩥숶쉂瑠楂ꌴ係帩圴㉯뭏㝢浚⹤</w:t>
      </w:r>
      <w:r>
        <w:rPr/>
        <w:t>ꦵ</w:t>
      </w:r>
      <w:r>
        <w:rPr/>
        <w:t>ꍟ㗎䛂䗎猨偌痂呡熮껂ꅶ绂⩧쉈⍅噇䫍㭟㍏</w:t>
      </w:r>
      <w:r>
        <w:rPr/>
        <w:t>ꗂ⩋⭍</w:t>
      </w:r>
      <w:r>
        <w:rPr/>
        <w:t>兌瞥♂犮慪㞘砸쉏䁀㍔歧ㅟ呈ㅤ䥒刱張칀</w:t>
      </w:r>
      <w:r>
        <w:rPr/>
        <w:t>ⵥ</w:t>
      </w:r>
      <w:r>
        <w:rPr/>
        <w:t>⿂쉨⭗嗂슣扫掿슣䭟ꥱ熿䏃㐳䥚炡厥㡈打噉ど껂츸椪樻祀쉋顏㝕싂</w:t>
      </w:r>
      <w:r>
        <w:rPr/>
        <w:t>⡢⤮</w:t>
      </w:r>
      <w:r>
        <w:rPr/>
        <w:t>슡乕洮싂싃睚棂辣秂╒椭숯</w:t>
      </w:r>
      <w:r>
        <w:rPr/>
        <w:t>⢩</w:t>
      </w:r>
      <w:r>
        <w:rPr/>
        <w:t>쉤뽘飂ꇂ呮녑䀺啙㖻堬깣忂曂쉹㘷搮슏灂</w:t>
      </w:r>
      <w:r>
        <w:rPr/>
        <w:t>꤯</w:t>
      </w:r>
      <w:r>
        <w:rPr/>
        <w:t>咡偈뇍걚轡剚顐䃂獂癵땔䝢弹㵁輤愲⨺哂⫍牘⎥嫃㭤伬⩬牲扌䁁愣䌲椥佈偠曂睅伪䑋㘻漪슏穖䮥㵠썧ꎡ〫珂愴攤礯㌫愫痂딪擃扨숩摉伴</w:t>
      </w:r>
      <w:r>
        <w:rPr/>
        <w:t>ꕑ</w:t>
      </w:r>
      <w:r>
        <w:rPr/>
        <w:t>㑞ㅭ穗䭰灥未㵠뽊ꍷꥦ㑴濂䝮媡㝳</w:t>
      </w:r>
      <w:r>
        <w:rPr/>
        <w:t>ⷍ</w:t>
      </w:r>
      <w:r>
        <w:rPr/>
        <w:t>㵕ꍹ䶵䱀牧砤⭾㣂㝩洶칑쉗쉣媩ꥺ㌶䱂䝓믂䐯䑥슻栦싃䉵奶殘긣洺ꥩ灓䁨</w:t>
      </w:r>
      <w:r>
        <w:rPr/>
        <w:t>⡖</w:t>
      </w:r>
      <w:r>
        <w:rPr/>
        <w:t>歫愪㝠顚〴싂坵乎未㨰숽洽컎㪱兕偟㝁瑡㬪礲⑏瘭娷炻숩</w:t>
      </w:r>
      <w:r>
        <w:rPr/>
        <w:t>ⲥ</w:t>
      </w:r>
      <w:r>
        <w:rPr/>
        <w:t>쏂썧畇ꍪ潭瀮づ䅬磂吺頲䵄湅䙫啉</w:t>
      </w:r>
      <w:r>
        <w:rPr/>
        <w:t>⢥</w:t>
      </w:r>
      <w:r>
        <w:rPr/>
        <w:t>㡇⬣䥱╵쎮♫슱否䉤⪘쉫㵐㩎䌮奒숳杕坳쉧顦总獗晌灙㌭쉶⭎㉤쉴쏃杵繇飂伣</w:t>
      </w:r>
      <w:r>
        <w:rPr/>
        <w:t>ⱴⱈ</w:t>
      </w:r>
      <w:r>
        <w:rPr/>
        <w:t>㙯갤攣瑸</w:t>
      </w:r>
      <w:r>
        <w:rPr/>
        <w:t>ꕶ</w:t>
      </w:r>
      <w:r>
        <w:rPr/>
        <w:t>愥澣싂瑅乲临泂之䕈材</w:t>
      </w:r>
      <w:r>
        <w:rPr/>
        <w:t>ⱸ</w:t>
      </w:r>
      <w:r>
        <w:rPr/>
        <w:t>氹䑾晔⪩抵惂싂䠣凂ꆵ抩칀⮬쉕䐪䤸疻</w:t>
      </w:r>
      <w:r>
        <w:rPr/>
        <w:t>ⷂ</w:t>
      </w:r>
      <w:r>
        <w:rPr/>
        <w:t>偠牊碮숥汄劮⪿囂촯弪䉰뼬彅⩁♵嚿╚䱺癯칫쉔</w:t>
      </w:r>
      <w:r>
        <w:rPr/>
        <w:t>⣃</w:t>
      </w:r>
      <w:r>
        <w:rPr/>
        <w:t>䑐幒䉣䠺⫂</w:t>
      </w:r>
      <w:r>
        <w:rPr/>
        <w:t>ⷂ</w:t>
      </w:r>
      <w:r>
        <w:rPr/>
        <w:t>ⲡ</w:t>
      </w:r>
      <w:r>
        <w:rPr/>
        <w:t>䦻ꄭ쉔敖</w:t>
      </w:r>
      <w:r>
        <w:rPr/>
        <w:t>⢮</w:t>
      </w:r>
      <w:r>
        <w:rPr/>
        <w:t>佲媿⎩㏃⬨个꺻挮</w:t>
      </w:r>
      <w:r>
        <w:rPr/>
        <w:t>ꥂꦿ</w:t>
      </w:r>
      <w:r>
        <w:rPr/>
        <w:t>囂㕏㵌쉏䀱兏㚩䠻녮剟幌兺♫硪㍫助捏䊣슥堩䚏숽ꍈㅖ砫딥湆䀵楥䍉嗂椥䝢ꍣ⍘慔㠴뽔䛂㜷ꥫ矂땸⨰濍窮楂슮㉪㕲슡幭婕嚣晲搲卌깆뭵恞䰨繉</w:t>
      </w:r>
      <w:r>
        <w:rPr/>
        <w:t>ⳍ</w:t>
      </w:r>
      <w:r>
        <w:rPr/>
        <w:t>䘲㘊琩垘</w:t>
      </w:r>
      <w:r>
        <w:rPr/>
        <w:t>ꔽ</w:t>
      </w:r>
      <w:r>
        <w:rPr/>
        <w:t>䃂긳╎偲坺䱉飂焺⑰懂䨺싎椰兗쉵╹⺿⤪敐狂牳㜫栨뽊</w:t>
      </w:r>
      <w:r>
        <w:rPr/>
        <w:t>ⷂ⪬</w:t>
      </w:r>
      <w:r>
        <w:rPr/>
        <w:t>琶</w:t>
      </w:r>
      <w:r>
        <w:rPr/>
        <w:t>⠭</w:t>
      </w:r>
      <w:r>
        <w:rPr/>
        <w:t>㙾</w:t>
      </w:r>
      <w:r>
        <w:rPr/>
        <w:t>ꔴ</w:t>
      </w:r>
      <w:r>
        <w:rPr/>
        <w:t>瘵</w:t>
      </w:r>
      <w:r>
        <w:rPr/>
        <w:t>ⵞ</w:t>
      </w:r>
      <w:r>
        <w:rPr/>
        <w:t>毎慾⧂㈦剾䂘⛂⽠숱싂䡶洲㨵쉫⨮縵偮揂깧䆩轟쉍</w:t>
      </w:r>
      <w:r>
        <w:rPr/>
        <w:t>ꔽ</w:t>
      </w:r>
      <w:r>
        <w:rPr/>
        <w:t>싂</w:t>
      </w:r>
      <w:r>
        <w:rPr/>
        <w:t>ⱁⲘ</w:t>
      </w:r>
      <w:r>
        <w:rPr/>
        <w:t>繾便</w:t>
      </w:r>
      <w:r>
        <w:rPr/>
        <w:t>꧂</w:t>
      </w:r>
      <w:r>
        <w:rPr/>
        <w:t>八䶥玻㡴琲濂⨰惂⼪晟噵俎迎恰ぷ⌷䝨轃橣參⍁㭍瞬☤쉏⬴䐻캿獤榣⑀榣</w:t>
      </w:r>
      <w:r>
        <w:rPr/>
        <w:t>ⱂ</w:t>
      </w:r>
      <w:r>
        <w:rPr/>
        <w:t>䥧㪵䚣䤪拂땏컂쉒䝰䡬칬䩙䚩믍䅋⨰杂縨㍥乷倲䰤</w:t>
      </w:r>
      <w:r>
        <w:rPr/>
        <w:t>ꗍⓂ</w:t>
      </w:r>
      <w:r>
        <w:rPr/>
        <w:t>烂杰㭯伳棎쉏此쉠䡗湍䃂祁㌻剾滂숳㙣嗍恷㝹쉄▻♧札䏂㑙偙轗块啺㑀⍡䕋歇㭋숳䠺灚슿磍꺿ꎬ捑녡砨扊匮悩敳晌딲䕱⨻䭩璱噋숤㬸⬲㟂㋂忎뭕斱磃쉂㙉넯⸭熵슬癤䅰浉煡싂顏◍䉞係穯䚏쉥庘癷棃珂戽桀摯뾩壂㔶㒣⦏㡹쉘⎩䙠硚夸慁䉅칖뽭㴥쉞녨䜳㘻㩃</w:t>
      </w:r>
      <w:r>
        <w:rPr/>
        <w:t>ⴲ⏂</w:t>
      </w:r>
      <w:r>
        <w:rPr/>
        <w:t>佑䘥溵</w:t>
      </w:r>
      <w:r>
        <w:rPr/>
        <w:t>ⶣ</w:t>
      </w:r>
      <w:r>
        <w:rPr/>
        <w:t>촮쉓䔦⯂丮쌫獾⍨ㄶ䐱轗⥸쵫皣椹兊䣎쉟⩞习쉍哂盂帤渱熘⫂䃂䪿䓂┯㤺捩久㩢⑘䝓千깫䁎䅖灡㐯쉠嫂㡪廃䳂欩殣穡⩂⑰䑆⍫穡捕⭨⚩〤⴦㈱囂催쉺娽䵂捞愳䐳녅桷쉅㥺⛂딬灂䮿兩䨲뼯䈦䉦愲썌獫뽘䰲婔灥偦</w:t>
      </w:r>
      <w:r>
        <w:rPr/>
        <w:t>ꖥ</w:t>
      </w:r>
      <w:r>
        <w:rPr/>
        <w:t>쉎捚啶癆䘬戰⨤灕㕺娪쉫滂땬</w:t>
      </w:r>
      <w:r>
        <w:rPr/>
        <w:t>⠴</w:t>
      </w:r>
      <w:r>
        <w:rPr/>
        <w:t>繙Ⓜ关㶮뭄㭪쉒ㅑ椳㚩畓䞵煨奧숫瘹⩓剒깉ꆻ숦숸䙃玡噕慍ꅍ㓂</w:t>
      </w:r>
      <w:r>
        <w:rPr/>
        <w:t>ꥍ</w:t>
      </w:r>
      <w:r>
        <w:rPr/>
        <w:t>楎╶⩺걶浚繶숭之塥奇ꎡ㕎</w:t>
      </w:r>
      <w:r>
        <w:rPr/>
        <w:t>ⷂ</w:t>
      </w:r>
      <w:r>
        <w:rPr/>
        <w:t>瀷穞嗂넨㜲顁뾏</w:t>
      </w:r>
      <w:r>
        <w:rPr/>
        <w:t>ꔷ</w:t>
      </w:r>
      <w:r>
        <w:rPr/>
        <w:t>汸淂灷㙵뭘䵑兢㵅츹䵧㙾㥹嗂婢㵋쎣㍐</w:t>
      </w:r>
      <w:r>
        <w:rPr/>
        <w:t>ⱓ</w:t>
      </w:r>
      <w:r>
        <w:rPr/>
        <w:t>㕃</w:t>
      </w:r>
      <w:r>
        <w:rPr/>
        <w:t>Ⳏ</w:t>
      </w:r>
      <w:r>
        <w:rPr/>
        <w:t>㡁栤周祁깒䱞甮は株扗</w:t>
      </w:r>
      <w:r>
        <w:rPr/>
        <w:t>Ⱓⱍ䷂</w:t>
      </w:r>
      <w:r>
        <w:rPr/>
        <w:t>䥵뽇輫弽䝺㉋㘪㝇䜪䉢㠩祯廂㆏ꍆ竂쉁쉡⩩㍴操⯂恷爺珍䩈䉩晐灏狍颡썋</w:t>
      </w:r>
      <w:r>
        <w:rPr/>
        <w:t>⡁</w:t>
      </w:r>
      <w:r>
        <w:rPr/>
        <w:t>䌤灕毂䵤倣卺恬쉄枱彎剒轀彔䅹䉷剢싂䩴⌶</w:t>
      </w:r>
      <w:r>
        <w:rPr/>
        <w:t>Ⳃ</w:t>
      </w:r>
      <w:r>
        <w:rPr/>
        <w:t>곂猬㙈歠滂徣䜰숦뼥捑樣숶넬炻ㅈ䨬䜮愳쉈ꍆ㘪䊏</w:t>
      </w:r>
      <w:r>
        <w:rPr/>
        <w:t>ꥂ</w:t>
      </w:r>
      <w:r>
        <w:rPr/>
        <w:t>㐪ꅏ</w:t>
      </w:r>
      <w:r>
        <w:rPr/>
        <w:t>ⶥ</w:t>
      </w:r>
      <w:r>
        <w:rPr/>
        <w:t>琲僂</w:t>
      </w:r>
      <w:r>
        <w:rPr/>
        <w:t>꥓</w:t>
      </w:r>
      <w:r>
        <w:rPr/>
        <w:t>睢児䄊뭘乯쉓</w:t>
      </w:r>
      <w:r>
        <w:rPr/>
        <w:t>ⱁ</w:t>
      </w:r>
      <w:r>
        <w:rPr/>
        <w:t>뽅썧싂췎祣쉙礹痂⬥渰㭡ꍳ㨣㭨懂瀩䈵쌰쉕칔太䪻ꍪ</w:t>
      </w:r>
      <w:r>
        <w:rPr/>
        <w:t>ⲱ</w:t>
      </w:r>
      <w:r>
        <w:rPr/>
        <w:t>题眬뾡獸歬役顷繏椹梬┦励煪㜱⼤뭔⻎㔰♣占吤◂䁣⭁杩썧䤤숵⪡庮䭾壃㏂䘭╇㑠䪣湦噦䞘睆䘴畫쉮捍狂믂⨷칎敭昤繣婙ざ淂</w:t>
      </w:r>
      <w:r>
        <w:rPr/>
        <w:t>Ⳃ</w:t>
      </w:r>
      <w:r>
        <w:rPr/>
        <w:t>轅뭍㉲⍔⴦쌦⍦棂숲炡楤慟碮椳㝦</w:t>
      </w:r>
      <w:r>
        <w:rPr/>
        <w:t>ⱅ</w:t>
      </w:r>
      <w:r>
        <w:rPr/>
        <w:t>ⵋ</w:t>
      </w:r>
      <w:r>
        <w:rPr/>
        <w:t>柂毎ꅥ囂䥑㭨癌䥘㉊橖橑桋硓쉕⩊숦숹䰨䚻穠否⨱꺵婲䒡朽㍄䉈믂单⺬佦伤㵄㝱輲㢿淂博祘掏㴣⨥甩兆䨻촵洤桟䉫辬〺䯂♘奊乵繟</w:t>
      </w:r>
      <w:r>
        <w:rPr/>
        <w:t>⡔</w:t>
      </w:r>
      <w:r>
        <w:rPr/>
        <w:t>䙷庡轉滂䝘硫怺</w:t>
      </w:r>
      <w:r>
        <w:rPr/>
        <w:t>꤭</w:t>
      </w:r>
      <w:r>
        <w:rPr/>
        <w:t>⠱</w:t>
      </w:r>
      <w:r>
        <w:rPr/>
        <w:t>㩮슏煵뗂癘딪쉳婪樮䝬쉚䃍♞睂䙨ꅸ沥僂夳䌺漹輬櫂䉹ꅃ</w:t>
      </w:r>
      <w:r>
        <w:rPr/>
        <w:t>Ⱚ</w:t>
      </w:r>
      <w:r>
        <w:rPr/>
        <w:t>偐略䫂䖵</w:t>
      </w:r>
      <w:r>
        <w:rPr/>
        <w:t>ꕱ</w:t>
      </w:r>
      <w:r>
        <w:rPr/>
        <w:t>뽢摧徬⪿ꍡ㨪攫䮩ꥡ梿懂匪彚獂暥䩦갥顪彭厵種䳂侵싃顰⏂但车癵熬䜲彌춬숹䭲땕婾㨰⥘쉞쉱倩</w:t>
      </w:r>
      <w:r>
        <w:rPr/>
        <w:t>⠪</w:t>
      </w:r>
      <w:r>
        <w:rPr/>
        <w:t>奟椷恑沬〪扐䩬彎겥喥玱⪩矂</w:t>
      </w:r>
      <w:r>
        <w:rPr/>
        <w:t>ꥊ</w:t>
      </w:r>
      <w:r>
        <w:rPr/>
        <w:t>枱顫嘷쉑䵆㏂䱗㯂泂輲灬彵</w:t>
      </w:r>
      <w:r>
        <w:rPr/>
        <w:t>ꗂ</w:t>
      </w:r>
      <w:r>
        <w:rPr/>
        <w:t>帮湧澡컂纩㕳⩧䎣뮩䁴倸⍯唬楩ꏂ</w:t>
      </w:r>
      <w:r>
        <w:rPr/>
        <w:t>ꥎ</w:t>
      </w:r>
      <w:r>
        <w:rPr/>
        <w:t>㇂⸳㡲祍繸喻临㧂噹⽔䉱㘩䶻睠浯哂췂</w:t>
      </w:r>
      <w:r>
        <w:rPr/>
        <w:t>ⰴ</w:t>
      </w:r>
      <w:r>
        <w:rPr/>
        <w:t>撏쉤搭敐朷쉀噖倯湇</w:t>
      </w:r>
      <w:r>
        <w:rPr/>
        <w:t>⡔</w:t>
      </w:r>
      <w:r>
        <w:rPr/>
        <w:t>싂⽤䆩幔为䄥⴯䅢⥹睮⦩睒歓깂⼴浩⤻</w:t>
      </w:r>
      <w:r>
        <w:rPr/>
        <w:t>ꥏⵑ</w:t>
      </w:r>
      <w:r>
        <w:rPr/>
        <w:t>唽愹年</w:t>
      </w:r>
      <w:r>
        <w:rPr/>
        <w:t>ⷂ</w:t>
      </w:r>
      <w:r>
        <w:rPr/>
        <w:t>슩拂攥繖뭵㩭㉹栨顏㖿濂⸬橴䈣⌶㙬</w:t>
      </w:r>
      <w:r>
        <w:rPr/>
        <w:t>ꤰ</w:t>
      </w:r>
      <w:r>
        <w:rPr/>
        <w:t>烍匤侣ㅶ칵浊䲱ꍘ䭩</w:t>
      </w:r>
      <w:r>
        <w:rPr/>
        <w:t>ⵗ</w:t>
      </w:r>
      <w:r>
        <w:rPr/>
        <w:t>㥕</w:t>
      </w:r>
      <w:r>
        <w:rPr/>
        <w:t>Ⳃ</w:t>
      </w:r>
      <w:r>
        <w:rPr/>
        <w:t>ꅣ㞻갮⩖㩁烂竍㣂갨⥱쉘숽其厘갪桔柂뽆䡡땮ど쉸⼥츪깲帱桊瑪塸啖䝕灦穆橃㐬䒘繾ꆡ憡穌主숳顚⬣亩京㑟竍</w:t>
      </w:r>
      <w:r>
        <w:rPr/>
        <w:t>ꗎ</w:t>
      </w:r>
      <w:r>
        <w:rPr/>
        <w:t>晾␻싂水堨뼯</w:t>
      </w:r>
      <w:r>
        <w:rPr/>
        <w:t>ⱳ</w:t>
      </w:r>
      <w:r>
        <w:rPr/>
        <w:t>ꄦ㑒瘷橖싂걔䉺슥㟂숶敶幆椭썏䱞楌㖡刺떬侩が</w:t>
      </w:r>
      <w:r>
        <w:rPr/>
        <w:t>ꥌ</w:t>
      </w:r>
      <w:r>
        <w:rPr/>
        <w:t>噱⩞♯䑃</w:t>
      </w:r>
      <w:r>
        <w:rPr/>
        <w:t>꤯</w:t>
      </w:r>
      <w:r>
        <w:rPr/>
        <w:t>癉䵏쉞⽈へ㓂珍⩯걚썬椳改㭕슏䈴⑘㕍婊쉭ㅬ捳䝶</w:t>
      </w:r>
      <w:r>
        <w:rPr/>
        <w:t>ꕥ</w:t>
      </w:r>
      <w:r>
        <w:rPr/>
        <w:t>杭乹慠쉒㙐䭇媩캏</w:t>
      </w:r>
      <w:r>
        <w:rPr/>
        <w:t>ꕒ</w:t>
      </w:r>
      <w:r>
        <w:rPr/>
        <w:t>猣嘱쵇嗂判礳쉆椬녑い燎䑉쉪썊瓍노轇帤숯㙳묪曃㕢㔦祓슩稴棂싍瀱쉰촊䕦眲䄥坁砺轎㧂⏃车汃㏎䱮瞱㮣䝯勂彔楯殩䳂⩂娣泂숸깂牞㦣慉㍅潔☹싂煺涻䙙슱䟂䦬겥橧瑬摳</w:t>
      </w:r>
      <w:r>
        <w:rPr/>
        <w:t>ꥍ</w:t>
      </w:r>
      <w:r>
        <w:rPr/>
        <w:t>潴愬顫㉄䙷⨦</w:t>
      </w:r>
      <w:r>
        <w:rPr/>
        <w:t>ꔲ</w:t>
      </w:r>
      <w:r>
        <w:rPr/>
        <w:t>㷂欫昸⼽匸┣⩭숪嘪愺畨⌮做䄴焷睭넽塯⹫倲㝒䕑妣噓</w:t>
      </w:r>
      <w:r>
        <w:rPr/>
        <w:t>ⷂ</w:t>
      </w:r>
      <w:r>
        <w:rPr/>
        <w:t>㍔싃偋㫂숫⬵儬칫㈷䑕圦㦏敨⩣걍椲싂⩪玮쵣悥</w:t>
      </w:r>
      <w:r>
        <w:rPr/>
        <w:t>ⵊ</w:t>
      </w:r>
      <w:r>
        <w:rPr/>
        <w:t>殏䩧兙⭧뇂䭮⍳뮩㉾摳䎏暵漰稣牙Ⓜ䑅啑䇂䥀娩汄圭吴</w:t>
      </w:r>
      <w:r>
        <w:rPr/>
        <w:t>ꕠ⚿</w:t>
      </w:r>
      <w:r>
        <w:rPr/>
        <w:t>淎ꍍ㥳扉䎿</w:t>
      </w:r>
      <w:r>
        <w:rPr/>
        <w:t>ꕆ⛂</w:t>
      </w:r>
      <w:r>
        <w:rPr/>
        <w:t>㏂䱺길⺡婹⹣숫橕轌슡♲嚱╚煄婮쉩心⭸敪싍⑸畮</w:t>
      </w:r>
      <w:r>
        <w:rPr/>
        <w:t>ⵓ┰</w:t>
      </w:r>
      <w:r>
        <w:rPr/>
        <w:t>欵娯ㅀ䌬㟍晉䄫</w:t>
      </w:r>
      <w:r>
        <w:rPr/>
        <w:t>ꦥ⑌</w:t>
      </w:r>
      <w:r>
        <w:rPr/>
        <w:t>セ㟂⺩瞮쉃쉍</w:t>
      </w:r>
      <w:r>
        <w:rPr/>
        <w:t>ⱉ</w:t>
      </w:r>
      <w:r>
        <w:rPr/>
        <w:t>懂炬獈斡悻䕤녧땚숹剩싂</w:t>
      </w:r>
      <w:r>
        <w:rPr/>
        <w:t>ⴣ</w:t>
      </w:r>
      <w:r>
        <w:rPr/>
        <w:t>뮮卬</w:t>
      </w:r>
      <w:r>
        <w:rPr/>
        <w:t>ꤶ</w:t>
      </w:r>
      <w:r>
        <w:rPr/>
        <w:t>ꍵ䨩쌣</w:t>
      </w:r>
      <w:r>
        <w:rPr/>
        <w:t>ꕬ♔</w:t>
      </w:r>
      <w:r>
        <w:rPr/>
        <w:t>婤槃畾</w:t>
      </w:r>
      <w:r>
        <w:rPr/>
        <w:t>Ⲯ</w:t>
      </w:r>
      <w:r>
        <w:rPr/>
        <w:t>䆘䓎쌶㙒亿婙㌺焦⿂繘恹⍆琪碿쉨癆㇂媥䷂</w:t>
      </w:r>
      <w:r>
        <w:rPr/>
        <w:t>⡾</w:t>
      </w:r>
      <w:r>
        <w:rPr/>
        <w:t>斮걂㑊ㅯ瘣쉕싂繋故潯汎睲慓噓彠䟂㨥㕢繋瘥穑㐶뽄噤抿嘸</w:t>
      </w:r>
      <w:r>
        <w:rPr/>
        <w:t>ⱕ</w:t>
      </w:r>
      <w:r>
        <w:rPr/>
        <w:t>쉌쉬碩촷㌬兘싃穷坆敟⨶婏쉸</w:t>
      </w:r>
      <w:r>
        <w:rPr/>
        <w:t>⡊</w:t>
      </w:r>
      <w:r>
        <w:rPr/>
        <w:t>倷䁗搹䎿칂歷奷殩䭱썥輱厱㛂㵈싂嗂佪時儣䔰卩狂楏슩ꅷ⭔싂倳侘䕳숨狃愷玱쉾ꥪ睈潌㡔⫂⨷渮畗</w:t>
      </w:r>
      <w:r>
        <w:rPr/>
        <w:t>ꗍ</w:t>
      </w:r>
      <w:r>
        <w:rPr/>
        <w:t>牄汓㉧䈤痂橴⍖旂⛂姂輻㐻䙥㐰佄晊䪩숪卦挵넶汾껂呏轞䱃⸣䥵物⩯偔</w:t>
      </w:r>
      <w:r>
        <w:rPr/>
        <w:t>ⵢ⧎</w:t>
      </w:r>
      <w:r>
        <w:rPr/>
        <w:t>卌䍈땚咏⩫㬯竂⍂橣䕔甭숳춣扷뮩걬䑱潐쉀䢏灤顷䬶⭶썡㩊焨么캬㥙䪵硗⽁爺쉀곂晐繍太䜮䡄溬㨱䩵歬䉘⨻ㅱ汒䤽</w:t>
      </w:r>
      <w:r>
        <w:rPr/>
        <w:t>ⵈ</w:t>
      </w:r>
      <w:r>
        <w:rPr/>
        <w:t>ば뭣䄻け熮⬲⩚숻獦䵦煠㡴䝅숺쉸颏◂侏촷剅唳䉔積䡉쉊㉙㉓䭫浭䕾曂硔琸</w:t>
      </w:r>
      <w:r>
        <w:rPr/>
        <w:t>Ⳃ</w:t>
      </w:r>
      <w:r>
        <w:rPr/>
        <w:t>桢슬硯싂暏㭲쵊ㄫ吨奏刯䤫暩숰沥䠤㍣䦩슻</w:t>
      </w:r>
      <w:r>
        <w:rPr/>
        <w:t>Ⱝ</w:t>
      </w:r>
      <w:r>
        <w:rPr/>
        <w:t>ⴷ</w:t>
      </w:r>
      <w:r>
        <w:rPr/>
        <w:t>䅦⩋勂숪슘쉆땇〉떡숸彅娽☱䁯㢘쉁昪㕁捆烂ꄺ桢㛃縪柂뭳斏顲つ瀫䀻㩊䟂뽗塗䱷悘쉕쉆</w:t>
      </w:r>
      <w:r>
        <w:rPr/>
        <w:t>⠥</w:t>
      </w:r>
      <w:r>
        <w:rPr/>
        <w:t>畂␩껎挳⛂䐴惂刵恧硓浦未仂桟㒮朣牤ꥧ⦩숭椵怺浨䞻숬䉳呙䩵</w:t>
      </w:r>
      <w:r>
        <w:rPr/>
        <w:t>ꦏ</w:t>
      </w:r>
      <w:r>
        <w:rPr/>
        <w:t>爳</w:t>
      </w:r>
      <w:r>
        <w:rPr/>
        <w:t>ⱋ</w:t>
      </w:r>
      <w:r>
        <w:rPr/>
        <w:t>卲浔樊牎쉾睊䡦䂘繳唩噀倪䥴捾숸䍯卙佌䬪煮懂⩮瑳䴱䱬䠯㩉沘㴮歞♹▘祎彁䖥䴬っ싂갣</w:t>
      </w:r>
      <w:r>
        <w:rPr/>
        <w:t>ⴹ</w:t>
      </w:r>
      <w:r>
        <w:rPr/>
        <w:t>囃습䀨㵙剗摧惂춱转㗂뭈쉕楙뗂䥡썬㝨ꇂ쉉伴뮩堭㬣唬稵뭙根婔ㅷ刺歐</w:t>
      </w:r>
      <w:r>
        <w:rPr/>
        <w:t>⡇</w:t>
      </w:r>
      <w:r>
        <w:rPr/>
        <w:t>洪倦摅奖쉱㕧ꏂ幑玣畵嘥♾㤳湈幅䩕</w:t>
      </w:r>
      <w:r>
        <w:rPr/>
        <w:t>ꤪ</w:t>
      </w:r>
      <w:r>
        <w:rPr/>
        <w:t>䁴싂⵲䯂쉟ꅬ硫쉷犿♈噥䬱㵪⸳㥅㤷뭱㉏</w:t>
      </w:r>
      <w:r>
        <w:rPr/>
        <w:t>ⴻ</w:t>
      </w:r>
      <w:r>
        <w:rPr/>
        <w:t>숬ㆣ㭣㔽扄䉰슩㠱㭂夺嗂䩓㝬쉗䝾㐲䡓䟍䛂ꅚ慩㟂亘⨯唱傻枻⩱睄</w:t>
      </w:r>
      <w:r>
        <w:rPr/>
        <w:t>⣂</w:t>
      </w:r>
      <w:r>
        <w:rPr/>
        <w:t>㎡忂㝣㵗块琨獹癯⚩参亵⥡쵨㤸䍫係쵄겏䑌毂㓂䥁▘깲桤䭴瑕☩䁄⍘乧쉌椣煎㈣氬┺㩰걥婥术渳깨◂</w:t>
      </w:r>
      <w:r>
        <w:rPr/>
        <w:t>⠴</w:t>
      </w:r>
      <w:r>
        <w:rPr/>
        <w:t>炣䨩祘쉤넣䕱썚䥠棎噦灙敺䲮参瓂슩䭨ꎣ䵢顸㵌塇稨쉆煕毂䉖獙吲⩳癓슥㍺䷃숦㑡䭅䔻걅渦䀵꥙塅</w:t>
      </w:r>
      <w:r>
        <w:rPr/>
        <w:t>⡚</w:t>
      </w:r>
      <w:r>
        <w:rPr/>
        <w:t>刪㠬䉊┨礭␬殥䴳䅇䬺㯂瞵㭱ꌣ奕㵺숽憵숳넸㓂噲⛂䊮</w:t>
      </w:r>
      <w:r>
        <w:rPr/>
        <w:t>꧂</w:t>
      </w:r>
      <w:r>
        <w:rPr/>
        <w:t>搦䯃併䤩䆣䄽杆쉞♉㏂伴녖⩱⸽狂숱颩线氪ご썲䙦怦슬䉱깧ꍵ</w:t>
      </w:r>
      <w:r>
        <w:rPr/>
        <w:t>ꕈ</w:t>
      </w:r>
      <w:r>
        <w:rPr/>
        <w:t>渰毂澘灪幾ㅐ㤣穂싂⧂┹匹</w:t>
      </w:r>
      <w:r>
        <w:rPr/>
        <w:t>ꤥ</w:t>
      </w:r>
      <w:r>
        <w:rPr/>
        <w:t>䴺㉳</w:t>
      </w:r>
      <w:r>
        <w:rPr/>
        <w:t>⡙</w:t>
      </w:r>
      <w:r>
        <w:rPr/>
        <w:t>칪繌␮暣⭋⩂横ぎ⼨㷂깎纩痂祣浩▩갹䱗쉄䞻㡾昰</w:t>
      </w:r>
      <w:r>
        <w:rPr/>
        <w:t>ⴸ</w:t>
      </w:r>
      <w:r>
        <w:rPr/>
        <w:t>뽗⬦漦㨪㩬㠸姂獫䙨䨣䃂撡</w:t>
      </w:r>
      <w:r>
        <w:rPr/>
        <w:t>ꥄ</w:t>
      </w:r>
      <w:r>
        <w:rPr/>
        <w:t>繮䐵昭숱싃晘杴汬瑨㜱땳䠸敐飂京䒏窡剅쵷䋂朰ꥧ㤴啕橘ꆿ揎㭟♙⩈瘬칳彠㕶唷䅲味쉌♔庿燂</w:t>
      </w:r>
      <w:r>
        <w:rPr/>
        <w:t>ⲱ</w:t>
      </w:r>
      <w:r>
        <w:rPr/>
        <w:t>쌰冏塴䪵摅砫昫㑂潈싂㵗뼪拂Ⓜ朲泂䨵氺㝧</w:t>
      </w:r>
      <w:r>
        <w:rPr/>
        <w:t>ꕸ</w:t>
      </w:r>
      <w:r>
        <w:rPr/>
        <w:t>捵ꅡ灭╉쉍⑪励슬䱅㛂搷捸♁ꅰ숸昮乶捰쵖슥⭶兏帨䱺咥</w:t>
      </w:r>
      <w:r>
        <w:rPr/>
        <w:t>ꕍ</w:t>
      </w:r>
      <w:r>
        <w:rPr/>
        <w:t>瑖䤯佟걣敆䝭♰㩕㔲䍩㭫꥞⥾㮬権䩇坍슘</w:t>
      </w:r>
      <w:r>
        <w:rPr/>
        <w:t>ꤨ</w:t>
      </w:r>
      <w:r>
        <w:rPr/>
        <w:t>츫录睚幤땧䭥嚩げ䉘幺㭋깫⽉㡊⼷䍊券쉾⫂㤬쉄呵䒩⽀祂숺焣摃겱츭숮扷唽慨轧㡐琱忂숽䡃숰〴쉬㝀匰晧懂⑸䴣妿뭦㮩숭䞱㗂渥偍然栰뽵㩄숰Ⓨ☷橇╍컂極婅⩅夽ꌣ</w:t>
      </w:r>
      <w:r>
        <w:rPr/>
        <w:t>ꔷ⦵</w:t>
      </w:r>
      <w:r>
        <w:rPr/>
        <w:t>略┊⪘ꎩ奖⨻曂獨㕖싂璿䅄쉪瑧㩋獤쉑䅮督㉶昣䟂⼺䥱煄辮批梱䊡嘶獺䔱⾣煓땂</w:t>
      </w:r>
      <w:r>
        <w:rPr/>
        <w:t>ꕴ</w:t>
      </w:r>
      <w:r>
        <w:rPr/>
        <w:t>넵䕥㉇䥳啢</w:t>
      </w:r>
      <w:r>
        <w:rPr/>
        <w:t>ⵖ</w:t>
      </w:r>
      <w:r>
        <w:rPr/>
        <w:t>ⱘ</w:t>
      </w:r>
      <w:r>
        <w:rPr/>
        <w:t>ꄲꅯ싂䝮畀绂畨潓ꍡ体쉦㠤䍥쉇싎갬牱浟⾮쉄礦</w:t>
      </w:r>
      <w:r>
        <w:rPr/>
        <w:t>ꤹ</w:t>
      </w:r>
      <w:r>
        <w:rPr/>
        <w:t>歹浺땯㍉</w:t>
      </w:r>
      <w:r>
        <w:rPr/>
        <w:t>ⶬ</w:t>
      </w:r>
      <w:r>
        <w:rPr/>
        <w:t>䙗甴␶⒩숺㟂丹潫⑫枱⽹䕅㩳䕱ꌽ䍇ꥲ溩佣剞⤮땡枵♕㏂숵䑬嘻恡</w:t>
      </w:r>
      <w:r>
        <w:rPr/>
        <w:t>꥟</w:t>
      </w:r>
      <w:r>
        <w:rPr/>
        <w:t>뮵</w:t>
      </w:r>
      <w:r>
        <w:rPr/>
        <w:t>ꖵ</w:t>
      </w:r>
      <w:r>
        <w:rPr/>
        <w:t>彀媻㍥呭梥〹畦䙙卅㐯倶쉙獎ꍲ旂ꅥ瑷뽨呥甹歺⭧⩪慱ㅨ稫䪥顶瘪㩦噶⼵䑫ꅬ숯⭧㷂캱椽썕碣䚵欨欴</w:t>
      </w:r>
      <w:r>
        <w:rPr/>
        <w:t>ꕵ␯</w:t>
      </w:r>
      <w:r>
        <w:rPr/>
        <w:t>〤싎煕塃伭颱硇獶</w:t>
      </w:r>
      <w:r>
        <w:rPr/>
        <w:t>ⵐ⍢</w:t>
      </w:r>
      <w:r>
        <w:rPr/>
        <w:t>灍狂轚灙戹姍汪㥟</w:t>
      </w:r>
      <w:r>
        <w:rPr/>
        <w:t>ꤥ</w:t>
      </w:r>
      <w:r>
        <w:rPr/>
        <w:t>稽쉕䂥䱘摥喻繃쉶瞏⿂㥨睊甤깭幥澵㏂㘮敏⑑ㄫ⥺桨⽁圫⪵ぃ㵗䩳쉩썊厮啖桫⹬⨤恧顁㢿믂輭</w:t>
      </w:r>
      <w:r>
        <w:rPr/>
        <w:t>꧂⨯</w:t>
      </w:r>
      <w:r>
        <w:rPr/>
        <w:t>겵㐸싂䶘塳䭧碘ꅂ䅌係쉉슱䰸娶弦㣎㨨땰䩤ꍟ砻☫䩉쉐氬塏㉟敧硍슿슥弫稲쉀欴捈쉢츷쎏咣摦☩㉧噓숯</w:t>
      </w:r>
      <w:r>
        <w:rPr/>
        <w:t>ꤩ</w:t>
      </w:r>
      <w:r>
        <w:rPr/>
        <w:t>促潔㡧</w:t>
      </w:r>
      <w:r>
        <w:rPr/>
        <w:t>ⵇ</w:t>
      </w:r>
      <w:r>
        <w:rPr/>
        <w:t>䥧卬썫硅썯⌴歾쉦㙙</w:t>
      </w:r>
      <w:r>
        <w:rPr/>
        <w:t>⡃</w:t>
      </w:r>
      <w:r>
        <w:rPr/>
        <w:t>橅ꍸ㜶瑬겏칩壎㝾顁楪</w:t>
      </w:r>
      <w:r>
        <w:rPr/>
        <w:t>⣂</w:t>
      </w:r>
      <w:r>
        <w:rPr/>
        <w:t>㈸杰數帮ꍫ㧂㴵⩖숫噈抬㍺넱숶㵋怳䕦䃂摠녩睘剣㭪呬䵫婂䷂⬰쌻兲숫な扵摥</w:t>
      </w:r>
      <w:r>
        <w:rPr/>
        <w:t>ꦩ</w:t>
      </w:r>
      <w:r>
        <w:rPr/>
        <w:t>歞䥡㔯⭏㤬敔娻◍숪敎숶浐</w:t>
      </w:r>
      <w:r>
        <w:rPr/>
        <w:t>꧃</w:t>
      </w:r>
      <w:r>
        <w:rPr/>
        <w:t>딷湳㊻⮡ꌦ櫃睠딶歄㈦⼮吣⬽쉪㡾뭢勍猦㫂湖쉕瀯걒ꎩ慔</w:t>
      </w:r>
      <w:r>
        <w:rPr/>
        <w:t>ⵂ</w:t>
      </w:r>
      <w:r>
        <w:rPr/>
        <w:t>ꅷ轱뭯䟂⩚顑걮긣㦏繾㜪抿쉊㵃儺扺⑚六塚싂</w:t>
      </w:r>
      <w:r>
        <w:rPr/>
        <w:t>ⱏ</w:t>
      </w:r>
      <w:r>
        <w:rPr/>
        <w:t>刻ꅔ吺ꎩ兓䡏偆</w:t>
      </w:r>
      <w:r>
        <w:rPr/>
        <w:t>ⱍ</w:t>
      </w:r>
      <w:r>
        <w:rPr/>
        <w:t>䍦⍈쉷녥棍歌在䭖䢩싂䝂㡠㥰甶穨潵洽漩愪塠쉅䝇㝔숰⨺⹓䩏氱䄯⩱輭㍨迎䩧칍</w:t>
      </w:r>
      <w:r>
        <w:rPr/>
        <w:t>ꕗ</w:t>
      </w:r>
      <w:r>
        <w:rPr/>
        <w:t>即噺슿䭲ꏂꅈ쉑䩊䚬癱䁫漭散䔵䏂㩺䈦棂</w:t>
      </w:r>
      <w:r>
        <w:rPr/>
        <w:t>ꦡ</w:t>
      </w:r>
      <w:r>
        <w:rPr/>
        <w:t>䅉싂</w:t>
      </w:r>
      <w:r>
        <w:rPr/>
        <w:t>ⲿ</w:t>
      </w:r>
      <w:r>
        <w:rPr/>
        <w:t>汏뽍䇃旂嫎╱帣㶱㗍ㅧ畆쉮⽌晥甲⹸偠㕬恲䡄㵖녲숪睱䭵숶</w:t>
      </w:r>
      <w:r>
        <w:rPr/>
        <w:t>ⴽ</w:t>
      </w:r>
      <w:r>
        <w:rPr/>
        <w:t>녈⻂␪橴杶卍╺싂㫎囂㤬⽖</w:t>
      </w:r>
      <w:r>
        <w:rPr/>
        <w:t>ⷂ</w:t>
      </w:r>
      <w:r>
        <w:rPr/>
        <w:t>刴䁊슡㥠</w:t>
      </w:r>
      <w:r>
        <w:rPr/>
        <w:t>⠽</w:t>
      </w:r>
      <w:r>
        <w:rPr/>
        <w:t>䡚슥쉓轈助뼬剫槂䉚啦佘礯</w:t>
      </w:r>
      <w:r>
        <w:rPr/>
        <w:t>ⵊ</w:t>
      </w:r>
      <w:r>
        <w:rPr/>
        <w:t>洯垱</w:t>
      </w:r>
      <w:r>
        <w:rPr/>
        <w:t>Ⳃ</w:t>
      </w:r>
      <w:r>
        <w:rPr/>
        <w:t>묽梣뭮偱䜻</w:t>
      </w:r>
      <w:r>
        <w:rPr/>
        <w:t>⢬</w:t>
      </w:r>
      <w:r>
        <w:rPr/>
        <w:t>ꅞ㩋搲敭渊ꍭ汰㬪⏍㨮恴䀤〥䘲㒥吻㕬唶䁍䄸其啥嫂⌰⑕毎뮘傩䠩塊恕쉚癬춬歞婰㵴⚿슩ヂ</w:t>
      </w:r>
      <w:r>
        <w:rPr/>
        <w:t>꧂꧂</w:t>
      </w:r>
      <w:r>
        <w:rPr/>
        <w:t>㟂䱤ꄨꥫ칗灭⫂桠㦏싂㨸쉍牐嗂ꍇ⏂쉬쏂坺㕠㩯圹愱礮썢夭ꌤ㑬칳塈ꥬ猨抿ꥠ䦏棂乁竂⿂</w:t>
      </w:r>
      <w:r>
        <w:rPr/>
        <w:t>ꦮ</w:t>
      </w:r>
      <w:r>
        <w:rPr/>
        <w:t>䚬㦱䥒걧ꇂ⩴</w:t>
      </w:r>
      <w:r>
        <w:rPr/>
        <w:t>ⴽ</w:t>
      </w:r>
      <w:r>
        <w:rPr/>
        <w:t>䵾漮⴫轐䁥〦⨥싂㘺䝷捖晧</w:t>
      </w:r>
      <w:r>
        <w:rPr/>
        <w:t>꧂</w:t>
      </w:r>
      <w:r>
        <w:rPr/>
        <w:t>祑␳ㅂ⌦慥潗焩材⍲⥠兹╗䰪歺㘶㭏頵亥杴㘪㇂⩘桠䬽捒</w:t>
      </w:r>
      <w:r>
        <w:rPr/>
        <w:t>Ɫ</w:t>
      </w:r>
      <w:r>
        <w:rPr/>
        <w:t>啣ꥫ쉕⩍ㅮ䩖녯☦䰪ꅄꍇ曂䙷䇂㑵敫␶吺硰䑂喏쵂捑쵾</w:t>
      </w:r>
      <w:r>
        <w:rPr/>
        <w:t>ꤻ</w:t>
      </w:r>
      <w:r>
        <w:rPr/>
        <w:t>碵䱡捱⒏걋甭⑇牥䩵걉敂깋慸偊ち걙㝬桾慙砰捉轵䐭쵸伪</w:t>
      </w:r>
      <w:r>
        <w:rPr/>
        <w:t>ꖣ☻</w:t>
      </w:r>
      <w:r>
        <w:rPr/>
        <w:t>쵑㑖敳싂牠䜥䓂䕟硉⼱䃎쉰⩗걙䶥♭쉭㍴䬲䍥딪䣂㡓녓嗂㍢伻城⨸㍠</w:t>
      </w:r>
      <w:r>
        <w:rPr/>
        <w:t>ꔬ</w:t>
      </w:r>
      <w:r>
        <w:rPr/>
        <w:t>櫂橏碡껂츮㛂硑ㅱ㘩凂狃婕⪬⩙慚⾩⽦歗婮扔祸恞噄♓쉉呤쉇吩䕷싂丮㴫炵甪䑣㡉뾮犘ꌩ田걖歳</w:t>
      </w:r>
      <w:r>
        <w:rPr/>
        <w:t>ⶣ</w:t>
      </w:r>
      <w:r>
        <w:rPr/>
        <w:t>㵑䷂뭱⽘숵⏂숺땒䡫煋桎椷㈥恍䋂㭘獦問쉏⮣䜨瀰㘶浶꥖ꄥ佣杄⯂㩲䬫熿㠹㩞睙⛂㭘䑱焸皿놻线쉺汁婩慔숲⽞⑓朴䙮䷂洭ꇂ슿싍䲻䎘㓂칯쉏썤걊㈣</w:t>
      </w:r>
      <w:r>
        <w:rPr/>
        <w:t>꧂</w:t>
      </w:r>
      <w:r>
        <w:rPr/>
        <w:t>楃畲쉓娥慀숨敞䅘╹⩒嘷숩繠浚䍐ヂꎥ祣㵘殩䩱礩</w:t>
      </w:r>
      <w:r>
        <w:rPr/>
        <w:t>꥟</w:t>
      </w:r>
      <w:r>
        <w:rPr/>
        <w:t>歅숪并</w:t>
      </w:r>
      <w:r>
        <w:rPr/>
        <w:t>ⱸ</w:t>
      </w:r>
      <w:r>
        <w:rPr/>
        <w:t>䍞珂瀶⚣欨ꄮ湴䁮䐥⒘</w:t>
      </w:r>
      <w:r>
        <w:rPr/>
        <w:t>ꦩ⵵</w:t>
      </w:r>
      <w:r>
        <w:rPr/>
        <w:t>쉑䠸乲旂┤㨮嗎倷쉐䉒漴⹢楔뗂ꥸ</w:t>
      </w:r>
      <w:r>
        <w:rPr/>
        <w:t>ⱆ</w:t>
      </w:r>
      <w:r>
        <w:rPr/>
        <w:t>摲䙟</w:t>
      </w:r>
      <w:r>
        <w:rPr/>
        <w:t>ⴲ</w:t>
      </w:r>
      <w:r>
        <w:rPr/>
        <w:t>偦硾⯂⩄㤭숽焹柂</w:t>
      </w:r>
      <w:r>
        <w:rPr/>
        <w:t>ⶻ</w:t>
      </w:r>
      <w:r>
        <w:rPr/>
        <w:t>ꆣ娤抩夤摹淂☽땷輭告㐣꥕䩶⌻兤噀ꥶ⥞딷慸搳䁤堣癠珂卢縥숤ꥣ䱡㗍祗ꥦ祉쉋䲱쉔䌪⍎ㄮ䈯쉏湹㝓奎쉾쉔꺵䐰犡䈳싂싍☬穢庻徥</w:t>
      </w:r>
      <w:r>
        <w:rPr/>
        <w:t>ⵉ</w:t>
      </w:r>
      <w:r>
        <w:rPr/>
        <w:t>癁⩴䙋繦슬祦故皩⧂ㅱ暱쌽撬ꅓ⸭爺䭅␣愭쉵㴨㞱轌䔹䆮</w:t>
      </w:r>
      <w:r>
        <w:rPr/>
        <w:t>ꤤ</w:t>
      </w:r>
      <w:r>
        <w:rPr/>
        <w:t>숳슘쉒묷晾輫坖쉰栱瀱ꅓ堬匦祷칊䫂슻噕䗂灏묣慡䥢숫</w:t>
      </w:r>
      <w:r>
        <w:rPr/>
        <w:t>ⵄ</w:t>
      </w:r>
      <w:r>
        <w:rPr/>
        <w:t>厥⹷顡獱樹湟쉄啴幌㵙燍ꅐ㐩昲祷眽㙘獾녉桨긽猊䅔傥䶵渨椫呕丸廍砪偡ꥹꅵ怪␨䱖숫</w:t>
      </w:r>
      <w:r>
        <w:rPr/>
        <w:t>ꤪ</w:t>
      </w:r>
      <w:r>
        <w:rPr/>
        <w:t>曂깶慯</w:t>
      </w:r>
      <w:r>
        <w:rPr/>
        <w:t>Ɒ</w:t>
      </w:r>
      <w:r>
        <w:rPr/>
        <w:t>毎督煰쉞摥䝥䖣</w:t>
      </w:r>
      <w:r>
        <w:rPr/>
        <w:t>ⴽ</w:t>
      </w:r>
      <w:r>
        <w:rPr/>
        <w:t>瑀洪氶쉷硁싂싂⩫</w:t>
      </w:r>
      <w:r>
        <w:rPr/>
        <w:t>⢿⬷</w:t>
      </w:r>
      <w:r>
        <w:rPr/>
        <w:t>䕨頥桒䂬䲡걫櫍⍟쉣㕄⍠슬恵帩㍖㕌䬹뽠⽨싎컂㝸쉣䕅噀伺剶♡⾱⍹縦⻂㕅ヂ</w:t>
      </w:r>
      <w:r>
        <w:rPr/>
        <w:t>ꕊ♇</w:t>
      </w:r>
      <w:r>
        <w:rPr/>
        <w:t>偀橘⵱公懂㙉⼶䘰┹</w:t>
      </w:r>
      <w:r>
        <w:rPr/>
        <w:t>ꕵ</w:t>
      </w:r>
      <w:r>
        <w:rPr/>
        <w:t>疻쉫啔歩牟奔㋃瑥䐸ꍓ</w:t>
      </w:r>
      <w:r>
        <w:rPr/>
        <w:t>ꗂ</w:t>
      </w:r>
      <w:r>
        <w:rPr/>
        <w:t>涮♃㴲汹潵娱뮣坒┮塹轗쉧♞剕㜻浤繧㉷橂⨵딩⑫㵓녾祚剚株挮쉓䀭縶</w:t>
      </w:r>
      <w:r>
        <w:rPr/>
        <w:t>ꥄ</w:t>
      </w:r>
      <w:r>
        <w:rPr/>
        <w:t>䴫⸳⪏㈳奌㔰䝗玘噡칅⨤婖平䵂頳⑹⯂牣汞㨩ꥤ䁇⻂颩嘪潭怨숦橰畀</w:t>
      </w:r>
      <w:r>
        <w:rPr/>
        <w:t>ⱞ</w:t>
      </w:r>
      <w:r>
        <w:rPr/>
        <w:t>䉁獆䁕</w:t>
      </w:r>
      <w:r>
        <w:rPr/>
        <w:t>ꕶ</w:t>
      </w:r>
      <w:r>
        <w:rPr/>
        <w:t>ꌪ殻㕠</w:t>
      </w:r>
      <w:r>
        <w:rPr/>
        <w:t>ꦮ</w:t>
      </w:r>
      <w:r>
        <w:rPr/>
        <w:t>⡊</w:t>
      </w:r>
      <w:r>
        <w:rPr/>
        <w:t>㡁</w:t>
      </w:r>
      <w:r>
        <w:rPr/>
        <w:t>⣂⵬</w:t>
      </w:r>
      <w:r>
        <w:rPr/>
        <w:t>䍐椩쉥䁞ꥦ㭃싎䪵㥋浘轒祫礣ꅒ뽬砱占쉙䍷媱컃掘攨⹕伯깃갸弲㮥稫숳년眳▣偹輳</w:t>
      </w:r>
      <w:r>
        <w:rPr/>
        <w:t>ꤱ</w:t>
      </w:r>
      <w:r>
        <w:rPr/>
        <w:t>숣兴穯쉰쉶慢놣惂偞䵢숷䕯䆱쉀浌긽碣氷乱䔫浪㡋썑祮恎䩹갷轘摕但뗂牙슡ꄮ쉬ꎩ䍙</w:t>
      </w:r>
      <w:r>
        <w:rPr/>
        <w:t>ꦩ</w:t>
      </w:r>
      <w:r>
        <w:rPr/>
        <w:t>䜺쉡书숶ꌳ㕺潯쉍㥙潐䝍亩怴䑮䃂⹀猨┯区睷䭮ꍘ彰㥤楅堮䇂䱬㑴汪㡎⩗汌숰䥟䁢갸⬱䑵쉃報썑䜤剁う晤걊쉳컂ㄪ䍶辡㨣슱輩淂뮿ꥣ쉐</w:t>
      </w:r>
      <w:r>
        <w:rPr/>
        <w:t>ꤹ</w:t>
      </w:r>
      <w:r>
        <w:rPr/>
        <w:t>㌻䍔⬯쉷⹠䩒䩚⫂啍쉸礬䔴盂뭒穭⹓䉍뽔業</w:t>
      </w:r>
      <w:r>
        <w:rPr/>
        <w:t>ꤥ</w:t>
      </w:r>
      <w:r>
        <w:rPr/>
        <w:t>祗湴㙳숪뇂竂獬当城澩瑉恵쉠⬶僂煶䁃쉨⥘塂㨳⒮⩦坋㆏녑</w:t>
      </w:r>
      <w:r>
        <w:rPr/>
        <w:t>ꤵ</w:t>
      </w:r>
      <w:r>
        <w:rPr/>
        <w:t>濂䑱挨쉓㤯╋煚圽䤣⪣塗놮彷漺ど걶涥슮潑睵ꏃ䍡⍳䙫쉹㉰싂쉫</w:t>
      </w:r>
      <w:r>
        <w:rPr/>
        <w:t>ⱘ</w:t>
      </w:r>
      <w:r>
        <w:rPr/>
        <w:t>恡⨺䮱皏仂副㝢</w:t>
      </w:r>
      <w:r>
        <w:rPr/>
        <w:t>⡄</w:t>
      </w:r>
      <w:r>
        <w:rPr/>
        <w:t>㑳⯂㝫䴺稹</w:t>
      </w:r>
      <w:r>
        <w:rPr/>
        <w:t>ꦡ</w:t>
      </w:r>
      <w:r>
        <w:rPr/>
        <w:t>䙱発彠칲쉥⬺槎㑋䷎癠쉍쉵싂祱카婘圯⹞乴쉨朮繨潓숴㌨摈䕶秂쉌洶佨숴妏䟎琭䁕柂飂</w:t>
      </w:r>
      <w:r>
        <w:rPr/>
        <w:t>ꕓ</w:t>
      </w:r>
      <w:r>
        <w:rPr/>
        <w:t>樵磂♇숪䔫⺡㠥ㅊ澣偔㥉⤯䇂녔넱㔥⼱义뿂昻쉎썡祌</w:t>
      </w:r>
      <w:r>
        <w:rPr/>
        <w:t>⡘</w:t>
      </w:r>
      <w:r>
        <w:rPr/>
        <w:t>慊繳곂⥕彙啃습ꌭ㑐噴⥰佳彚摅䵬枬쉟㡳㝲亣偕놱싂䜰䗂㙆ꄮ浒⼦칄┪爤斵쉭倦쉭쉖⨵ꌮ䕮䜤畉䑢囂㕃ㆵ㘪쉅䄻슏䥸塬刊䢥㭁捧牳㕯䰸灖ꅏガ䚮歫쉢</w:t>
      </w:r>
      <w:r>
        <w:rPr/>
        <w:t>⢮</w:t>
      </w:r>
      <w:r>
        <w:rPr/>
        <w:t>熘椷䱒⭨㥴⹸ぎ畇晆슘㭷㉦싂亏猵䩵ꍀ䗂⫎땎뭑た쉸</w:t>
      </w:r>
      <w:r>
        <w:rPr/>
        <w:t>Ⱛ</w:t>
      </w:r>
      <w:r>
        <w:rPr/>
        <w:t>䭄ꅹ纏䑾슱䮏䁶〤㯂坑</w:t>
      </w:r>
      <w:r>
        <w:rPr/>
        <w:t>ꥂ</w:t>
      </w:r>
      <w:r>
        <w:rPr/>
        <w:t>㙰㡧轹썘ꅡ㫂㔽䮩</w:t>
      </w:r>
      <w:r>
        <w:rPr/>
        <w:t>ꕏ</w:t>
      </w:r>
      <w:r>
        <w:rPr/>
        <w:t>牮깾격㑐啵䨰练㷂</w:t>
      </w:r>
      <w:r>
        <w:rPr/>
        <w:t>⠷</w:t>
      </w:r>
      <w:r>
        <w:rPr/>
        <w:t>㭒칺㥭摚㐤♤㏂䡗㚩䍪숳䶥㕌⸱䭒媱㡪㦡</w:t>
      </w:r>
      <w:r>
        <w:rPr/>
        <w:t>ⱌ</w:t>
      </w:r>
      <w:r>
        <w:rPr/>
        <w:t>楍䳂゘塭娽쎥猱湟摋轶其癲佪顧</w:t>
      </w:r>
      <w:r>
        <w:rPr/>
        <w:t>⠫</w:t>
      </w:r>
      <w:r>
        <w:rPr/>
        <w:t>䱳欩녤啺偠쉅癫䱺䭢當瀥侘뾘㚥썑쉲䐶䅥㙳睵䀪⌮佊橚礭ꅘ⭷狂塧畲䬨擂喿廂䎘㝉숽は扨幑☪畳䍓쉯쉙걢䁖旂彠晘漭洬侵䕕禵攥㘸沥숥썟项쉙佾猱䅔</w:t>
      </w:r>
      <w:r>
        <w:rPr/>
        <w:t>ꦱ</w:t>
      </w:r>
      <w:r>
        <w:rPr/>
        <w:t>⡇</w:t>
      </w:r>
      <w:r>
        <w:rPr/>
        <w:t>塞弻놬칢㍬뭚接獴晤纘㫂圽㴺噇따椦䆱呹圥㣂䶩딸䱤䔭</w:t>
      </w:r>
      <w:r>
        <w:rPr/>
        <w:t>ⵂ</w:t>
      </w:r>
      <w:r>
        <w:rPr/>
        <w:t>숪殻縨⭖牮</w:t>
      </w:r>
      <w:r>
        <w:rPr/>
        <w:t>ꕮ▣</w:t>
      </w:r>
      <w:r>
        <w:rPr/>
        <w:t>넴䱬쉣欪猻㩭砤㐭</w:t>
      </w:r>
      <w:r>
        <w:rPr/>
        <w:t>ⱳ</w:t>
      </w:r>
      <w:r>
        <w:rPr/>
        <w:t>ꄮ㟎㑏⼹䅳숽燂㩢䗂</w:t>
      </w:r>
      <w:r>
        <w:rPr/>
        <w:t>⢬</w:t>
      </w:r>
      <w:r>
        <w:rPr/>
        <w:t>䙑晫㟂ꅎ㈻䁄⺘浡犡쎡</w:t>
      </w:r>
      <w:r>
        <w:rPr/>
        <w:t>ⱱ</w:t>
      </w:r>
      <w:r>
        <w:rPr/>
        <w:t>쉵扫숽㕟戮䍤╵썢瀫䡬年汅쵢娣䚩侩塮䋂帵쉅ꍨ䩂操亱⽡捭╫䭱伫⩁惂癒橘촳涿♾⚥轥⭍払幉슩ꍍ兤㩏剕쉮歕⼮拂⭠⼫</w:t>
      </w:r>
      <w:r>
        <w:rPr/>
        <w:t>ⱺ</w:t>
      </w:r>
      <w:r>
        <w:rPr/>
        <w:t>䱩썍浹塣⼪쉇쉶兩䖿䱗숪祬㵕浙⽏䙸⾣깂㨣呌杯뼳朴倪甩㉱䰷矂㉲䅷㕱䡒⬱樺䥏딱牳⽰忂칣</w:t>
      </w:r>
      <w:r>
        <w:rPr/>
        <w:t>ꔻ</w:t>
      </w:r>
      <w:r>
        <w:rPr/>
        <w:t>李㗂喘睭呐㉈廍▩㡎싂㖻싂걚䉷숮冥</w:t>
      </w:r>
      <w:r>
        <w:rPr/>
        <w:t>⣂</w:t>
      </w:r>
      <w:r>
        <w:rPr/>
        <w:t>ꌳ쉹颵슡斣䙗</w:t>
      </w:r>
      <w:r>
        <w:rPr/>
        <w:t>꤬</w:t>
      </w:r>
      <w:r>
        <w:rPr/>
        <w:t>땏ヂ呷喻㩤䘻䐲朴깰癍な⺘䇂⯂䱇㌵煡ㅠ</w:t>
      </w:r>
      <w:r>
        <w:rPr/>
        <w:t>ⵑ⪣</w:t>
      </w:r>
      <w:r>
        <w:rPr/>
        <w:t>窵녊飂ꏂ灧뇂㔸♚쉑䬦獅</w:t>
      </w:r>
      <w:r>
        <w:rPr/>
        <w:t>Ⱜ</w:t>
      </w:r>
      <w:r>
        <w:rPr/>
        <w:t>癔䉧ꥷ啅绂挽纣婕灭䘷执⩹竃숰</w:t>
      </w:r>
      <w:r>
        <w:rPr/>
        <w:t>⡮</w:t>
      </w:r>
      <w:r>
        <w:rPr/>
        <w:t>싂⥍뭪䬱슥櫂䭰</w:t>
      </w:r>
      <w:r>
        <w:rPr/>
        <w:t>⡈</w:t>
      </w:r>
      <w:r>
        <w:rPr/>
        <w:t>㢱䁋䮣哃갵싂쉃係㓂喣瀬䷂䑴偔恐繰묻쉢䍊쉄坌쌸㗎⪮䜳⑮猥䘸煑</w:t>
      </w:r>
      <w:r>
        <w:rPr/>
        <w:t>꧃</w:t>
      </w:r>
      <w:r>
        <w:rPr/>
        <w:t>桕㵑ガ僃ꅳ노坥祶슘䅯瑂</w:t>
      </w:r>
      <w:r>
        <w:rPr/>
        <w:t>ꤹ</w:t>
      </w:r>
      <w:r>
        <w:rPr/>
        <w:t>⽐䙆ㄪ沩뿂漺婎渷顺戴啙慨ꏂ橥⭢瑩뭡슱呀渺洯恹㴦䬪㍯輥썷吸싍ㆩ싂ꥡ</w:t>
      </w:r>
      <w:r>
        <w:rPr/>
        <w:t>ꦬ</w:t>
      </w:r>
      <w:r>
        <w:rPr/>
        <w:t>価숲救㎩洹싍禿䥊녺싂⩋䕋╥〣㡙瑩쉧佁▿슏穓愨㌣⑂瞱痂□쎥䵵</w:t>
      </w:r>
      <w:r>
        <w:rPr/>
        <w:t>ⵈ</w:t>
      </w:r>
      <w:r>
        <w:rPr/>
        <w:t>㦱䪬悵婣긊㠥쉟傩癠䡠</w:t>
      </w:r>
      <w:r>
        <w:rPr/>
        <w:t>ꥑ</w:t>
      </w:r>
      <w:r>
        <w:rPr/>
        <w:t>슥</w:t>
      </w:r>
      <w:r>
        <w:rPr/>
        <w:t>ꕱ</w:t>
      </w:r>
      <w:r>
        <w:rPr/>
        <w:t>堷⽕扦ꏂ⩪쉣奬栥䀲娤捱杭浴永潒㩤䌫䥖琶啪싂␤⽒帱㉳祂䗂抡庮䶵⩟䝤䡊㖬獌坮晘婰䊣칍輥ꥶ⽡습澡슱烂㤪挬㊮䡡瑌䕖帱ㅰ║獍⩙啤嘵徘戰䇎迂癠ꍋ幱烃쉯䙺⩤쉃偨ヂ⮱ꄹ牗瞮ꥺ㕔䍱夹䁩䑊䝠癸玥⍰⸪쉧䴳</w:t>
      </w:r>
      <w:r>
        <w:rPr/>
        <w:t>ꗂ</w:t>
      </w:r>
      <w:r>
        <w:rPr/>
        <w:t>乆╺砩㒩</w:t>
      </w:r>
      <w:r>
        <w:rPr/>
        <w:t>ⳍ</w:t>
      </w:r>
      <w:r>
        <w:rPr/>
        <w:t>ァ䈻⬪砨祯</w:t>
      </w:r>
      <w:r>
        <w:rPr/>
        <w:t>꧃</w:t>
      </w:r>
      <w:r>
        <w:rPr/>
        <w:t>숶䐪⮵垡䋂頽䕩</w:t>
      </w:r>
      <w:r>
        <w:rPr/>
        <w:t>ꦥ</w:t>
      </w:r>
      <w:r>
        <w:rPr/>
        <w:t>숯焪娮㴶까䲣瑗ケ嘱亣㑡㶩湃쉾啱穱쉶츥䵀欨㥕歪䕃㝺⴯嗍⽺숹</w:t>
      </w:r>
      <w:r>
        <w:rPr/>
        <w:t>⠯</w:t>
      </w:r>
      <w:r>
        <w:rPr/>
        <w:t>堳磂╅伴偘ꅩ顯⽀䣂</w:t>
      </w:r>
      <w:r>
        <w:rPr/>
        <w:t>ⲵ</w:t>
      </w:r>
      <w:r>
        <w:rPr/>
        <w:t>獫</w:t>
      </w:r>
      <w:r>
        <w:rPr/>
        <w:t>ⱷ</w:t>
      </w:r>
      <w:r>
        <w:rPr/>
        <w:t>뮡숪⨦꥗媩啋㊩⿂䑾慮䰰搽쉷㚩嘶㛂稱坥㙥㈮武䛂桀쉨</w:t>
      </w:r>
      <w:r>
        <w:rPr/>
        <w:t>⡃</w:t>
      </w:r>
      <w:r>
        <w:rPr/>
        <w:t>彬䭅偗䷃ィ㵅㘯♃쉧斥呠䩾⚣땔䐴䁭⩍懎楅瑹䌺</w:t>
      </w:r>
      <w:r>
        <w:rPr/>
        <w:t>ⷂ</w:t>
      </w:r>
      <w:r>
        <w:rPr/>
        <w:t>杊쵏剧晬깅Ⓜ橯숸汷껂䙵㡈쉉갦伴⽗剘扱♬뭫</w:t>
      </w:r>
      <w:r>
        <w:rPr/>
        <w:t>ⵧ</w:t>
      </w:r>
      <w:r>
        <w:rPr/>
        <w:t>ꍎ</w:t>
      </w:r>
      <w:r>
        <w:rPr/>
        <w:t>ꤪ</w:t>
      </w:r>
      <w:r>
        <w:rPr/>
        <w:t>ꅄ㌹殩単</w:t>
      </w:r>
      <w:r>
        <w:rPr/>
        <w:t>ꦱ</w:t>
      </w:r>
      <w:r>
        <w:rPr/>
        <w:t>쉲剔╗恵申♡㧃쉶䥭截朱礨爺쵟卮긵따⨯䴩⍉渺愹㩍楅洸轮暩</w:t>
      </w:r>
      <w:r>
        <w:rPr/>
        <w:t>Ⱬ</w:t>
      </w:r>
      <w:r>
        <w:rPr/>
        <w:t>쉎쉞ㅌ䜥╠䵭輲⑞⑰⭫뾣딻</w:t>
      </w:r>
      <w:r>
        <w:rPr/>
        <w:t>ꗂ</w:t>
      </w:r>
      <w:r>
        <w:rPr/>
        <w:t>䠱쉱㤳䵙縸渨淍湋䩠杨㵊</w:t>
      </w:r>
      <w:r>
        <w:rPr/>
        <w:t>Ⱡ</w:t>
      </w:r>
      <w:r>
        <w:rPr/>
        <w:t>ㅷ㝪顩䩶㋂慃敘眷ꄫ䆿㇂䮱眮⪣쉈쉓䯂땟沿疥⥨樣牅氪吰</w:t>
      </w:r>
      <w:r>
        <w:rPr/>
        <w:t>ꔷ</w:t>
      </w:r>
      <w:r>
        <w:rPr/>
        <w:t>㤽瘮싎椫䡚슣倬佰쉑啘┽⭄塆</w:t>
      </w:r>
      <w:r>
        <w:rPr/>
        <w:t>ꦣ</w:t>
      </w:r>
      <w:r>
        <w:rPr/>
        <w:t>슿☣䭨쉀䅠风磂쉭땑촥牐㙓㖵뭠欵㟎⚏㵊䶘偓뾥柂䢻䱩䑟栱䁥쵈煏䁘灪獆㬨离䀱슻汥憏桂㓃晴癹⑙桷㪥畒硢䱌㔪抣窱䑳숭⥑ꍟ⥤⩺</w:t>
      </w:r>
      <w:r>
        <w:rPr/>
        <w:t>ⷎ</w:t>
      </w:r>
      <w:r>
        <w:rPr/>
        <w:t>毃橈㝈뼭冻뼰昰뭳쉚玣ꄣ题♕䱆⍭숥晥䴤係儫꥞灇䱺</w:t>
      </w:r>
      <w:r>
        <w:rPr/>
        <w:t>ⴹ</w:t>
      </w:r>
      <w:r>
        <w:rPr/>
        <w:t>憣唳坔쏂쉬晧繍摶顱숯呫潵넹佶䱤時䙐</w:t>
      </w:r>
      <w:r>
        <w:rPr/>
        <w:t>⣂</w:t>
      </w:r>
      <w:r>
        <w:rPr/>
        <w:t>煕ㅈ⏂䭬䑗</w:t>
      </w:r>
      <w:r>
        <w:rPr/>
        <w:t>ꦻ</w:t>
      </w:r>
      <w:r>
        <w:rPr/>
        <w:t>䨤⥴癔摃♎䵢绎欯䨯⨹┶礴扨쉏ꍗ奩樳㥑纱恧琣깆</w:t>
      </w:r>
      <w:r>
        <w:rPr/>
        <w:t>⠩⸫</w:t>
      </w:r>
      <w:r>
        <w:rPr/>
        <w:t>慥夷猵싂丵츩⩩晱쉩夸䁳㩱쉷ꥪ媥컂걮겵塡榡吳⼪啁瑈쉧幺</w:t>
      </w:r>
      <w:r>
        <w:rPr/>
        <w:t>ⶻ</w:t>
      </w:r>
      <w:r>
        <w:rPr/>
        <w:t>촷恕䁴厵灩긭搵䴩睪瑏獾彙⌫</w:t>
      </w:r>
      <w:r>
        <w:rPr/>
        <w:t>⣂⑾⢡</w:t>
      </w:r>
      <w:r>
        <w:rPr/>
        <w:t>걩漪擂㡹曂쉴畉䩡潨活⨊礪쉓⧂磂싂뽨쉪熿ꄷ樸ꅬ攻⶿䄴䰺㤨瀱쉮矍媬癖ㅸ♎咏</w:t>
      </w:r>
      <w:r>
        <w:rPr/>
        <w:t>ꕍ</w:t>
      </w:r>
      <w:r>
        <w:rPr/>
        <w:t>㎿㯂쉑♓⩡䡎共砳颱ꅒㆵ䑦捔毃杹兕参南剰쉚㵘杚愪奒깯䑑颏걠兟壍祸牺쉒栮琸彄╇</w:t>
      </w:r>
      <w:r>
        <w:rPr/>
        <w:t>ꥄ</w:t>
      </w:r>
      <w:r>
        <w:rPr/>
        <w:t>㡍⫂숳剆⚩橐㣂슏帥捷</w:t>
      </w:r>
      <w:r>
        <w:rPr/>
        <w:t>ꦬ</w:t>
      </w:r>
      <w:r>
        <w:rPr/>
        <w:t>䌪执⭏牢쌯⤴彪갷싂敲䊩偷쉹坊洹輵湇䋂磃숻䍱味乒潬渶䍵湡乨㙷汒컂嗂顾塈쉁숥䍂戽冥뽫⮥딦⌸录㙬䰻婃⨣㚱欱㵫㠦쵧槂</w:t>
      </w:r>
      <w:r>
        <w:rPr/>
        <w:t>ⱁ</w:t>
      </w:r>
      <w:r>
        <w:rPr/>
        <w:t>㜹슻佳桨旂⹺쉎⥃㴲꥚䍔䧂싎䥋漺眫숦</w:t>
      </w:r>
      <w:r>
        <w:rPr/>
        <w:t>⡰⍹⥟</w:t>
      </w:r>
      <w:r>
        <w:rPr/>
        <w:t>슡歰ꅹ卖䬹</w:t>
      </w:r>
      <w:r>
        <w:rPr/>
        <w:t>ⶵ</w:t>
      </w:r>
      <w:r>
        <w:rPr/>
        <w:t>浯匲呔</w:t>
      </w:r>
      <w:r>
        <w:rPr/>
        <w:t>ⵒ</w:t>
      </w:r>
      <w:r>
        <w:rPr/>
        <w:t>⽢</w:t>
      </w:r>
      <w:r>
        <w:rPr/>
        <w:t>ꤶ</w:t>
      </w:r>
      <w:r>
        <w:rPr/>
        <w:t>㎿</w:t>
      </w:r>
      <w:r>
        <w:rPr/>
        <w:t>ꕫ</w:t>
      </w:r>
      <w:r>
        <w:rPr/>
        <w:t>䃂㮥䥰ぴ漦♔轺摗獡갰䐪唷䀮汪飂䝁梱䨩䜩卨</w:t>
      </w:r>
      <w:r>
        <w:rPr/>
        <w:t>⡋</w:t>
      </w:r>
      <w:r>
        <w:rPr/>
        <w:t>潲숵䤷乓䜨熘䈸䕪ㄤ䜣䭗㩮顖に㬱啔启ぅ⹺烂窬ꍇ㐲儯⸵呏䪵敪⧎婌⭖䥩漶ꏂ걩ꍕ䵶䭃䰩⨣㡌坦뽢廂斩┦ㄲ쉄㭮祯䁘敶畴쉟枱塬朷</w:t>
      </w:r>
      <w:r>
        <w:rPr/>
        <w:t>ꤥ</w:t>
      </w:r>
      <w:r>
        <w:rPr/>
        <w:t>亡칷ꍫ硺睦剭䙔⥎䌨稹滂갲䁱쉮묩歃愪쉢䥋玥挳樻祔뗂顢</w:t>
      </w:r>
      <w:r>
        <w:rPr/>
        <w:t>꤭</w:t>
      </w:r>
      <w:r>
        <w:rPr/>
        <w:t>繏㵰瘥䆥䠫亱㝄䝅畦瀮痂湺䋂杧䅥愽⍖</w:t>
      </w:r>
      <w:r>
        <w:rPr/>
        <w:t>ⴶ</w:t>
      </w:r>
      <w:r>
        <w:rPr/>
        <w:t>쉁쉉嚻敌숻쉾奚㝀义⩉</w:t>
      </w:r>
      <w:r>
        <w:rPr/>
        <w:t>⡘</w:t>
      </w:r>
      <w:r>
        <w:rPr/>
        <w:t>畨飃㑆䀣䉫䬮숨⽾䁯坒熩䡘㭰⨲彙╄</w:t>
      </w:r>
      <w:r>
        <w:rPr/>
        <w:t>ꥉ</w:t>
      </w:r>
      <w:r>
        <w:rPr/>
        <w:t>컂䙂䱮濂◂䡥と眵쉃块㞣</w:t>
      </w:r>
      <w:r>
        <w:rPr/>
        <w:t>ꤸ</w:t>
      </w:r>
      <w:r>
        <w:rPr/>
        <w:t>䯂柍갪㨱汅囂揎欲樫噙破䋂摅䬪䜯</w:t>
      </w:r>
      <w:r>
        <w:rPr/>
        <w:t>ⵣ</w:t>
      </w:r>
      <w:r>
        <w:rPr/>
        <w:t>塎쉑쉮䑺곃걚숹⴬業뭑㩃䫂ꍯ殡䋂氯剭㘩煉땗㕎싍㍭뼺䩄界⩈濂㙦ꅨ딪正㑫숭庬潨嘵쉟礯쉵瓂瀷䩣슩䁸쵈ꍙ싂皩彯㬷</w:t>
      </w:r>
      <w:r>
        <w:rPr/>
        <w:t>ⱷ</w:t>
      </w:r>
      <w:r>
        <w:rPr/>
        <w:t>斏睯懃㙣</w:t>
      </w:r>
      <w:r>
        <w:rPr/>
        <w:t>⡕</w:t>
      </w:r>
      <w:r>
        <w:rPr/>
        <w:t>洲㍩㤬뽐싂䐮渳슏妮你甬㬤䋎썷문瓂䀮䶥</w:t>
      </w:r>
      <w:r>
        <w:rPr/>
        <w:t>⡔</w:t>
      </w:r>
      <w:r>
        <w:rPr/>
        <w:t>偬䁋⩤唻쉢灔숤쉨徘슏塎婐쏂♲䌦ガ栫</w:t>
      </w:r>
      <w:r>
        <w:rPr/>
        <w:t>Ⱛ</w:t>
      </w:r>
      <w:r>
        <w:rPr/>
        <w:t>潰⍀쉂숺숵쉦い姍㉀磂䁀</w:t>
      </w:r>
      <w:r>
        <w:rPr/>
        <w:t>ꥇ</w:t>
      </w:r>
      <w:r>
        <w:rPr/>
        <w:t>凎塢恠佈䠰</w:t>
      </w:r>
      <w:r>
        <w:rPr/>
        <w:t>⠦</w:t>
      </w:r>
      <w:r>
        <w:rPr/>
        <w:t>灷䅾堳癥飂ꍋ㥞슱⩧渦◂急⪘䨱㨶뗎嘸썩抬扈⭵桹䡭ꥩ숤ㅒ嘯ꥴ쉺⴪壎깒</w:t>
      </w:r>
      <w:r>
        <w:rPr/>
        <w:t>⡄</w:t>
      </w:r>
      <w:r>
        <w:rPr/>
        <w:t>轮㭙싂숬⤽䍬䭥揂愣㩸涘剔</w:t>
      </w:r>
      <w:r>
        <w:rPr/>
        <w:t>ꥆ</w:t>
      </w:r>
      <w:r>
        <w:rPr/>
        <w:t>攬⍥떥䍣⑁佩敌婧갬撩呗上壂剎榣歎佩䙨噳䑐欪偙烂⨰ꆩ桟歫㡓</w:t>
      </w:r>
      <w:r>
        <w:rPr/>
        <w:t>ꥒ</w:t>
      </w:r>
      <w:r>
        <w:rPr/>
        <w:t>䭫晙昪◂杨睹䆱儶炬⹢숯㝥䠷㒏슩쉡⌭숥轔息何樻⒬☭勂畘桖䵨怦瘵爮圣䕺⑭坌潣䎣쉳췂敨姂栦晓녘獇슩⩐矍䟃塄幧䣃汗氨㔰</w:t>
      </w:r>
      <w:r>
        <w:rPr/>
        <w:t>ⱪ</w:t>
      </w:r>
      <w:r>
        <w:rPr/>
        <w:t>쉬倨娺쉬╆╄熩긳䤪뽑㉫塎</w:t>
      </w:r>
      <w:r>
        <w:rPr/>
        <w:t>ⱱ</w:t>
      </w:r>
      <w:r>
        <w:rPr/>
        <w:t>䮘䥞佈쉱版〺싂㉗奊漥䁳䘴㝥</w:t>
      </w:r>
      <w:r>
        <w:rPr/>
        <w:t>ⲵ</w:t>
      </w:r>
      <w:r>
        <w:rPr/>
        <w:t>坁㌣</w:t>
      </w:r>
      <w:r>
        <w:rPr/>
        <w:t>ⴶ</w:t>
      </w:r>
      <w:r>
        <w:rPr/>
        <w:t>䭖㕱䥲愮棂奞깐⫂㗂伳晪爤⪣䙕坺懎㬶╂獡䝨⥁뭩㩺浈堳♫</w:t>
      </w:r>
      <w:r>
        <w:rPr/>
        <w:t>⠫</w:t>
      </w:r>
      <w:r>
        <w:rPr/>
        <w:t>扙優磂⩅쉌歬塷潨慞싂</w:t>
      </w:r>
      <w:r>
        <w:rPr/>
        <w:t>ꕦ</w:t>
      </w:r>
      <w:r>
        <w:rPr/>
        <w:t>捡䀦▏☴煪帱轅⽦熡塖瑙䝦숽䱃嗂ꌻ⸳庡佯</w:t>
      </w:r>
      <w:r>
        <w:rPr/>
        <w:t>Ⳃ</w:t>
      </w:r>
      <w:r>
        <w:rPr/>
        <w:t>䊻〵㬷껂딪╪吽싂睇囂浳浾䩶⼫卦牺䱘慕䪩畀倶心묽橕硢湄⸴䑉录숱漹⍅ꍌ顩㬵嫂䝌沿㛂慤礹卟橣怲㵭潙⽞㢣䁨</w:t>
      </w:r>
      <w:r>
        <w:rPr/>
        <w:t>ⰻ</w:t>
      </w:r>
      <w:r>
        <w:rPr/>
        <w:t>恲⩒</w:t>
      </w:r>
      <w:r>
        <w:rPr/>
        <w:t>⡡</w:t>
      </w:r>
      <w:r>
        <w:rPr/>
        <w:t>悱묪䡵숥쉞⩮떡睦싂彊䇎タ煉긹湢␨㑕숽뽤</w:t>
      </w:r>
      <w:r>
        <w:rPr/>
        <w:t>⣍</w:t>
      </w:r>
      <w:r>
        <w:rPr/>
        <w:t>⽈奮㉘쉓奁晧拂曎䓂ヂ쉥쌽⪡䈹潙녇쉓晈ヂ쉰場숲ꌨ〴䍃</w:t>
      </w:r>
      <w:r>
        <w:rPr/>
        <w:t>ⲩ</w:t>
      </w:r>
      <w:r>
        <w:rPr/>
        <w:t>瞩䔮䡗繹⍱桉䕣ㄦ쉚癁䙕㊱䪥発믂⹆剎㕁卂</w:t>
      </w:r>
      <w:r>
        <w:rPr/>
        <w:t>ꕮ</w:t>
      </w:r>
      <w:r>
        <w:rPr/>
        <w:t>䭘숪쉭傻䴳歨䔮㕑拂☪扢浦穯</w:t>
      </w:r>
      <w:r>
        <w:rPr/>
        <w:t>Ⳃ</w:t>
      </w:r>
      <w:r>
        <w:rPr/>
        <w:t>瓂䔱噸煠劘땍칢</w:t>
      </w:r>
      <w:r>
        <w:rPr/>
        <w:t>ꕔ</w:t>
      </w:r>
      <w:r>
        <w:rPr/>
        <w:t>牡</w:t>
      </w:r>
      <w:r>
        <w:rPr/>
        <w:t>꤬</w:t>
      </w:r>
      <w:r>
        <w:rPr/>
        <w:t>淂㝕畟칭橫瀩㙊⾏疩禮伸⭉⍷槎ㆣ㛂卩뭅⭹滂슣⤽繲圮㩠䅍⎩묽䕐싎깦剑</w:t>
      </w:r>
      <w:r>
        <w:rPr/>
        <w:t>ⵕ</w:t>
      </w:r>
      <w:r>
        <w:rPr/>
        <w:t>䡪╃摘䕣싂㍇潴싎䌥♵䦱⽪㑏䅐䁟样匸쵲기⽢城⪮쉗摟䌪䱌幦楏겡䳂쉑顬숨숴厮犩䔲쉧捖伺潌㍌㴭浃典㝾뽵䁒깋歏캻帵ꥺ留疡㮬橸숬桸欭⑹橃숶汴⍸쉇轳⦱圷恠歴䯂䝷㞱攵김㔥녞</w:t>
      </w:r>
      <w:r>
        <w:rPr/>
        <w:t>Ⱨ</w:t>
      </w:r>
      <w:r>
        <w:rPr/>
        <w:t>淎</w:t>
      </w:r>
      <w:r>
        <w:rPr/>
        <w:t>꧂</w:t>
      </w:r>
      <w:r>
        <w:rPr/>
        <w:t>桓扮㝡渣喿䵆凂ꏂ剩⑔㌣凂祇佾ꅢ쉢⭊彷㩏凍呈⩐摋⍡唥䅲믂㝨긹슩⨨楧彤煫潕柂轈仂䓂煑</w:t>
      </w:r>
      <w:r>
        <w:rPr/>
        <w:t>ꕕ</w:t>
      </w:r>
      <w:r>
        <w:rPr/>
        <w:t>唽烂げ卒剆녾쉦䴵搥슘磂稭䉶桤潤仍</w:t>
      </w:r>
      <w:r>
        <w:rPr/>
        <w:t>ⱨ</w:t>
      </w:r>
      <w:r>
        <w:rPr/>
        <w:t>숴㑎</w:t>
      </w:r>
      <w:r>
        <w:rPr/>
        <w:t>Ⱖ</w:t>
      </w:r>
      <w:r>
        <w:rPr/>
        <w:t>쉠㙙㬬暣걖☳竂쉠䍋촪쉥〭碱勂偊쏂彚숶埂쉡썪䵃㵓╏傥㌱걗칙㬭깖㓂㔻䤊佣弰煙汘痍猷쉴伱ꅃ呧⤬搽ォ塱き姎〪㋂示䐦䵾숤癚⥌㉗睑㠦</w:t>
      </w:r>
      <w:r>
        <w:rPr/>
        <w:t>ⱸ</w:t>
      </w:r>
      <w:r>
        <w:rPr/>
        <w:t>䙐申㷍啃ꌥ㤥싂╯⌣습숰</w:t>
      </w:r>
      <w:r>
        <w:rPr/>
        <w:t>꧂</w:t>
      </w:r>
      <w:r>
        <w:rPr/>
        <w:t>ꅟ䌶䏂惂㥶獥幬项㝗棂䔴䍭辬깫婐◎乨</w:t>
      </w:r>
      <w:r>
        <w:rPr/>
        <w:t>ⷂ</w:t>
      </w:r>
      <w:r>
        <w:rPr/>
        <w:t>싂彉숺祁歙䈪癎쉦䍰㞱⚘뽠璥䅲</w:t>
      </w:r>
      <w:r>
        <w:rPr/>
        <w:t>ⶩ</w:t>
      </w:r>
      <w:r>
        <w:rPr/>
        <w:t>⣂</w:t>
      </w:r>
      <w:r>
        <w:rPr/>
        <w:t>긦灒䡒⧂瘬ꥬ乎神㵡椸毂眱牾䁫怽ꌥ滂䵷啰녉䡟꧎䍨㍇乓捚呏䔵⸻⒘幨嘬갤㬺爹㙾녣䕠ꍚ⿂</w:t>
      </w:r>
      <w:r>
        <w:rPr/>
        <w:t>ⶻ</w:t>
      </w:r>
      <w:r>
        <w:rPr/>
        <w:t>刮깪㙷㖣쉎焩㐮頵⨦婌嚱</w:t>
      </w:r>
      <w:r>
        <w:rPr/>
        <w:t>ⵐ</w:t>
      </w:r>
      <w:r>
        <w:rPr/>
        <w:t>㬭충㝹摮炣쉇ꅵ녲䠥帪싂⫎㉪搪䥶た扰恳瘬</w:t>
      </w:r>
      <w:r>
        <w:rPr/>
        <w:t>ꕱ</w:t>
      </w:r>
      <w:r>
        <w:rPr/>
        <w:t>슡檬呀䅳놻ꅖ繉⥺懂쉌䅦啫䬹輶긤㑋ㅢ槂쉘硾悿ꥫ乬䕋奨䐲썀⩹殿뗂秎偀輭숭㍌▵稴炘佚⭴癍顶牊が噋䶩呟⩱캏吴녷杔㛂徥䳃硍</w:t>
      </w:r>
      <w:r>
        <w:rPr/>
        <w:t>ꦣ</w:t>
      </w:r>
      <w:r>
        <w:rPr/>
        <w:t>佌汓⹚参슱汴正ꍱ㵯⨣䀵哂哂㉢拂瀪</w:t>
      </w:r>
      <w:r>
        <w:rPr/>
        <w:t>ꦮ⧍</w:t>
      </w:r>
      <w:r>
        <w:rPr/>
        <w:t>癦折ꥲ儹挦쉒⽱溡愷䍧埂쉨䡰ꍇ쌦焴畀燍決猹轑憩넪㵎㓂뽈磎캘穂⑳쉒뿃㧂쉰쎥焣⑥效䉺ꍙ歊䱖ꍰ쉘카啯싂㝁싂⪥奷⴫⪩䁍湃쉋辡砹㖣兣婇슩氲婥⥾</w:t>
      </w:r>
      <w:r>
        <w:rPr/>
        <w:t>ꕆ</w:t>
      </w:r>
      <w:r>
        <w:rPr/>
        <w:t>本汁녬墵뾩</w:t>
      </w:r>
      <w:r>
        <w:rPr/>
        <w:t>ꥅ</w:t>
      </w:r>
      <w:r>
        <w:rPr/>
        <w:t>䭣汋숱┣嫂쉡쉐硔京偈⽮嘺批吮䄱⨬⩠싎숻㭑</w:t>
      </w:r>
      <w:r>
        <w:rPr/>
        <w:t>ⱕ</w:t>
      </w:r>
      <w:r>
        <w:rPr/>
        <w:t>啺숬䅚婇含擂㡢䐭⩙䑚玱㗂䒱⼫愩㠻</w:t>
      </w:r>
      <w:r>
        <w:rPr/>
        <w:t>ꔺ</w:t>
      </w:r>
      <w:r>
        <w:rPr/>
        <w:t>恐슣辡炡淍澬쉺硏⥆題㝂䱍吨싃</w:t>
      </w:r>
      <w:r>
        <w:rPr/>
        <w:t>ꕑ⥏</w:t>
      </w:r>
      <w:r>
        <w:rPr/>
        <w:t>ㆿ棃╇㙇惂䩋桎婢㕀㥣儻䁱癊숴港彲뭺倪束䃂䨱摠䉤㡠䫂</w:t>
      </w:r>
      <w:r>
        <w:rPr/>
        <w:t>ꤪ</w:t>
      </w:r>
      <w:r>
        <w:rPr/>
        <w:t>땞仃汫ꎏ慷䘪匸吷㙲㵖쉳⑊㴺䑏狍</w:t>
      </w:r>
      <w:r>
        <w:rPr/>
        <w:t>ꥎ</w:t>
      </w:r>
      <w:r>
        <w:rPr/>
        <w:t>亵☻⑯</w:t>
      </w:r>
      <w:r>
        <w:rPr/>
        <w:t>ⴺ</w:t>
      </w:r>
      <w:r>
        <w:rPr/>
        <w:t>乨橗╓夬獭䉱摞哂⽄楓⧂⹹眴灨놮䛂㙒⍪</w:t>
      </w:r>
      <w:r>
        <w:rPr/>
        <w:t>Ⱛ</w:t>
      </w:r>
      <w:r>
        <w:rPr/>
        <w:t>桰歠䁡⥸꺣弯揂뮡䭡㦩䃂喵偘㷂睳㵑⎱歍⨣㩹咻梩췂뼨呓彩놮</w:t>
      </w:r>
      <w:r>
        <w:rPr/>
        <w:t>ⵘ</w:t>
      </w:r>
      <w:r>
        <w:rPr/>
        <w:t>兹欪頻㊡⽌뗂䘫쉸疥㩲뼱急䮣犩㙭䵤⦩</w:t>
      </w:r>
      <w:r>
        <w:rPr/>
        <w:t>ⱂ</w:t>
      </w:r>
      <w:r>
        <w:rPr/>
        <w:t>䕃凂儰숦䅦묺㨲塏갨埂䏂☻⤨㵒恲䨻쉷亵䙴숲♹㈴㑷⺵瘶⼫쉶㩃爣創畘䘺疱⶘ꅶ䥅余썞杫扮싂輯춣쉸</w:t>
      </w:r>
      <w:r>
        <w:rPr/>
        <w:t>ⵯ</w:t>
      </w:r>
      <w:r>
        <w:rPr/>
        <w:t>眳⥣캵輨昣濃㫂攊╹奕瀹牙䉤걨楇⹅ꇂ彭ꥤ栶슥⒡呔瀶坆ꥴ㋂煁呔妥㑮挺㠮㑃䉤此㦣㓂湡炘慵效㥟</w:t>
      </w:r>
      <w:r>
        <w:rPr/>
        <w:t>ⱎ</w:t>
      </w:r>
      <w:r>
        <w:rPr/>
        <w:t>猬噄깔ㆮ䑟枵顸痍촪䢿㭩䩈䞏␴轃嘦쉀湌灇义梘쉅畤畂</w:t>
      </w:r>
      <w:r>
        <w:rPr/>
        <w:t>Ɫ</w:t>
      </w:r>
      <w:r>
        <w:rPr/>
        <w:t>쌷긽歹䁠㵰繡</w:t>
      </w:r>
      <w:r>
        <w:rPr/>
        <w:t>ꥇ</w:t>
      </w:r>
      <w:r>
        <w:rPr/>
        <w:t>揂㑮据㦵䐵슥뼩䍏卐㉶㚘杵抏䭈䴲暵쉙뭢</w:t>
      </w:r>
      <w:r>
        <w:rPr/>
        <w:t>Ⱜ⌰</w:t>
      </w:r>
      <w:r>
        <w:rPr/>
        <w:t>磂</w:t>
      </w:r>
      <w:r>
        <w:rPr/>
        <w:t>ⷂ⦮</w:t>
      </w:r>
      <w:r>
        <w:rPr/>
        <w:t>ㅒ㵘㝎╨숴凎컃숭㋂忂㥍䡁숷컃㉴瘺䙈矂廂媩䭆楦춥拂悥쵟걹슏⍔儫䢩칉煞쉊⫂⍄뗂珂盂쉆歸䥲㋂㵹䆻㧂呕</w:t>
      </w:r>
      <w:r>
        <w:rPr/>
        <w:t>꧍</w:t>
      </w:r>
      <w:r>
        <w:rPr/>
        <w:t>桞潞</w:t>
      </w:r>
      <w:r>
        <w:rPr/>
        <w:t>ⰴ</w:t>
      </w:r>
      <w:r>
        <w:rPr/>
        <w:t>䙵䙊썍奔╃㞬싂含轑曂䂵湎촵塟堺堺爷爯숰㝟竂뽺欪䇂</w:t>
      </w:r>
      <w:r>
        <w:rPr/>
        <w:t>ⵐ</w:t>
      </w:r>
      <w:r>
        <w:rPr/>
        <w:t>䄽뭶㩮劥㌰咮ㄣ㴦扡䪘烃쎩潱绍칳</w:t>
      </w:r>
      <w:r>
        <w:rPr/>
        <w:t>ꕭ</w:t>
      </w:r>
      <w:r>
        <w:rPr/>
        <w:t>싂㉐⩾亏参癁稥繠畡䠰幱</w:t>
      </w:r>
      <w:r>
        <w:rPr/>
        <w:t>Ɐ</w:t>
      </w:r>
      <w:r>
        <w:rPr/>
        <w:t>䱣䏂八㬫</w:t>
      </w:r>
      <w:r>
        <w:rPr/>
        <w:t>ⱴ⦣</w:t>
      </w:r>
      <w:r>
        <w:rPr/>
        <w:t>뼻ㄲ㑭女㝑汇⍹敱㑩窻슣惂⹮穷쉂䴷迂쉣棂䬯䉎ち輷彋辘⧂潣歏係捴㙑伸转㕤禥㍸晘砭〲㕇⭘昰싂</w:t>
      </w:r>
      <w:r>
        <w:rPr/>
        <w:t>ꤵ</w:t>
      </w:r>
      <w:r>
        <w:rPr/>
        <w:t>偖⹵㍐㕭潰뼯㫂浾넰♡欲㎬Ⓧ琲矍捞⸫䙄欳氰⥣啅捾櫂桪毂伭䲿棍쌲唭娫㞩싂촬甥繚䁪쉎振걀涩慌佧婶땾싎싂㶬싂</w:t>
      </w:r>
      <w:r>
        <w:rPr/>
        <w:t>꧍</w:t>
      </w:r>
      <w:r>
        <w:rPr/>
        <w:t>晟愷䫂畋浐쉭塷泂쉦参忂堻썐⽄㴮</w:t>
      </w:r>
      <w:r>
        <w:rPr/>
        <w:t>ꕁ</w:t>
      </w:r>
      <w:r>
        <w:rPr/>
        <w:t>㭩慭뗂浾쵰싍숭⩸㫃獙繆숸硧뭕牬廂㠫㊻⤪斥斮걉㥬瞿伴媣搸녲⎩接⒩㭤呞㒩뼽싂慑갣佩䭙⌷䗂껂䆮</w:t>
      </w:r>
      <w:r>
        <w:rPr/>
        <w:t>ꕨ</w:t>
      </w:r>
      <w:r>
        <w:rPr/>
        <w:t>ⱹ</w:t>
      </w:r>
      <w:r>
        <w:rPr/>
        <w:t>眬⹞滂〲㉙桬</w:t>
      </w:r>
      <w:r>
        <w:rPr/>
        <w:t>ⴤⓂ</w:t>
      </w:r>
      <w:r>
        <w:rPr/>
        <w:t>佭侵佲⩌支〶숪佯</w:t>
      </w:r>
      <w:r>
        <w:rPr/>
        <w:t>⡸</w:t>
      </w:r>
      <w:r>
        <w:rPr/>
        <w:t>栤㩊䱑⽁歄晭轤旎別劮睹穆칡㈨汱痂櫂窿</w:t>
      </w:r>
      <w:r>
        <w:rPr/>
        <w:t>⡬⨮</w:t>
      </w:r>
      <w:r>
        <w:rPr/>
        <w:t>佥◂쉃</w:t>
      </w:r>
      <w:r>
        <w:rPr/>
        <w:t>⡌</w:t>
      </w:r>
      <w:r>
        <w:rPr/>
        <w:t>輣瀪⽦숬숮ꌶ濎晵啸匴凍╈녚⤰䜣侵䌨㭵ㄬ</w:t>
      </w:r>
      <w:r>
        <w:rPr/>
        <w:t>⡀␣</w:t>
      </w:r>
      <w:r>
        <w:rPr/>
        <w:t>檵♄땷</w:t>
      </w:r>
      <w:r>
        <w:rPr/>
        <w:t>ꥄ</w:t>
      </w:r>
      <w:r>
        <w:rPr/>
        <w:t>쵶숸杳婌嚩䉅ꍖ♇</w:t>
      </w:r>
      <w:r>
        <w:rPr/>
        <w:t>꤬ꥐ</w:t>
      </w:r>
      <w:r>
        <w:rPr/>
        <w:t>洭灭㨩⭘セ넨硸ヂ쉇牯ꍆ⑱ꄲ瘵畡昰恡⍰⼦摨</w:t>
      </w:r>
      <w:r>
        <w:rPr/>
        <w:t>ꔩ</w:t>
      </w:r>
      <w:r>
        <w:rPr/>
        <w:t>慣쉌桖㑷顔縻晏☱圻摯繀쉡嗂녀硵楇䁯䑥쉄獠估⮥㦵ꌷ剎哂厮쉓椯敉塨䇂狂绂椣㞩捊奫䁮燂睸祐碻</w:t>
      </w:r>
      <w:r>
        <w:rPr/>
        <w:t>Ⱝ</w:t>
      </w:r>
      <w:r>
        <w:rPr/>
        <w:t>坬坕䣂䩑汬嫂嫂⩁쉷놡☨䥂娊쉅슮楞쉙擂嗂彑䭴娭ꏂ쉉扣㍮汴</w:t>
      </w:r>
      <w:r>
        <w:rPr/>
        <w:t>⠻</w:t>
      </w:r>
      <w:r>
        <w:rPr/>
        <w:t>椨輥䐸敤⑲습恱埂</w:t>
      </w:r>
      <w:r>
        <w:rPr/>
        <w:t>ⱔ</w:t>
      </w:r>
      <w:r>
        <w:rPr/>
        <w:t>扥쉰䥳砥妡㡮㙳歄戥倮</w:t>
      </w:r>
      <w:r>
        <w:rPr/>
        <w:t>ⷂ</w:t>
      </w:r>
      <w:r>
        <w:rPr/>
        <w:t>䟂儷䍂浅⍠䁷瑹槂㨷䷂揂玏偆</w:t>
      </w:r>
      <w:r>
        <w:rPr/>
        <w:t>ꦻ</w:t>
      </w:r>
      <w:r>
        <w:rPr/>
        <w:t>㎵捨䊩吷싂轐䠸晬役䅇煃げ⨴ㅋ弱攸묤䱦㴨䙐䁹쉋こ繥㘺址癕倪쉴⹡⧂撥夶㤪娩顷歷㟂</w:t>
      </w:r>
      <w:r>
        <w:rPr/>
        <w:t>⡄</w:t>
      </w:r>
      <w:r>
        <w:rPr/>
        <w:t>啍쉅䳂춱㮩甤숩桇児偏⽡䅔愮⭏䅒乷瑁</w:t>
      </w:r>
      <w:r>
        <w:rPr/>
        <w:t>ꗂ</w:t>
      </w:r>
      <w:r>
        <w:rPr/>
        <w:t>䥅䁍桖쉍싍칢瑶悡䃂㕴弬싂牥繏</w:t>
      </w:r>
      <w:r>
        <w:rPr/>
        <w:t>⡦</w:t>
      </w:r>
      <w:r>
        <w:rPr/>
        <w:t>幒竂</w:t>
      </w:r>
      <w:r>
        <w:rPr/>
        <w:t>ⴹ⎣</w:t>
      </w:r>
      <w:r>
        <w:rPr/>
        <w:t>惂</w:t>
      </w:r>
      <w:r>
        <w:rPr/>
        <w:t>ꕚ</w:t>
      </w:r>
      <w:r>
        <w:rPr/>
        <w:t>㤤䝷䄨㨬㔲</w:t>
      </w:r>
      <w:r>
        <w:rPr/>
        <w:t>ꥈ</w:t>
      </w:r>
      <w:r>
        <w:rPr/>
        <w:t>䡭〯轐潘夺╈嘳숷⺱⦡쎥㕢쉭쉮搷偬垻ꥢ┬猯湴碩⯂頱㘻櫂䝞牖⥊숳廎浖穒⧂呵䴪戳㝵顯칓城䙰</w:t>
      </w:r>
      <w:r>
        <w:rPr/>
        <w:t>⠲⩳</w:t>
      </w:r>
      <w:r>
        <w:rPr/>
        <w:t>婬姂懂췎ꥲ湀札</w:t>
      </w:r>
      <w:r>
        <w:rPr/>
        <w:t>ⱄ</w:t>
      </w:r>
      <w:r>
        <w:rPr/>
        <w:t>桍䭢妘츭쉋䊏轐뭀牠䡑쉮䙟潨坣煎抻쉮䣃曂ꍮ奕慥御䍵뗂轪㖡䈣祳녟쉯癟塄䠽硪䣂挣偁䵗캿剒楄摞噩㍑㝊佂噱折㜦ㄽ昬♃煤伤吨䍮㵎盍穰䧂습䁂啺朶末㭦⛂㢿⍵싂曍㍱硩㈨䪘㨪</w:t>
      </w:r>
      <w:r>
        <w:rPr/>
        <w:t>ⷍ</w:t>
      </w:r>
      <w:r>
        <w:rPr/>
        <w:t>쉦〉ꅷ䁔뮱杋晞爣畗⫂樵啵咵㝳瀳싂컂弯朹猽땖督噐䇂獥灞摟伤呺꺩쉅硶焨묯㡶乬瑃兵弬洷捀䞩㩡敇숳쉗♖竂䠳䍞䧂갯䲏숬汩堻</w:t>
      </w:r>
      <w:r>
        <w:rPr/>
        <w:t>ꕇ</w:t>
      </w:r>
      <w:r>
        <w:rPr/>
        <w:t>땂⩴摊䐨ꅐ㢘썫䷂뭉춵枩ꌪ牴쉔礻ꍺ</w:t>
      </w:r>
      <w:r>
        <w:rPr/>
        <w:t>ꕴ</w:t>
      </w:r>
      <w:r>
        <w:rPr/>
        <w:t>穉㴸噲束쉤䍪睙噎䩏쉪䝟昹䍮⦡慰発ꆏ䘨䑣浞뭴睳榬</w:t>
      </w:r>
      <w:r>
        <w:rPr/>
        <w:t>⡆</w:t>
      </w:r>
      <w:r>
        <w:rPr/>
        <w:t>繙祀⑃⨵Ⓜ振㵧玩䁭瑶桇䵚嘥㈹ㄦ</w:t>
      </w:r>
      <w:r>
        <w:rPr/>
        <w:t>ꤷ</w:t>
      </w:r>
      <w:r>
        <w:rPr/>
        <w:t>囂쉦䵡䭇塮㡀坋窬⑩䁲쉏甫顖슏呮爳㗂浒㡅䑶䈸䌭案湌坨쉈䵙朵⍱㜪䄦ꅎ婭煟穮摗슏唷湥恮숪祴㪻⾮转䄥䔫啖奍嘷⤯칾싎噁竂娱쉪刳渻椰⤳䅺泂墏䝺繞㍄〉吽䂩䣂뭷䂩뿂恧</w:t>
      </w:r>
      <w:r>
        <w:rPr/>
        <w:t>꤯</w:t>
      </w:r>
      <w:r>
        <w:rPr/>
        <w:t>僂幢㑹乢쉦稻</w:t>
      </w:r>
      <w:r>
        <w:rPr/>
        <w:t>⡍</w:t>
      </w:r>
      <w:r>
        <w:rPr/>
        <w:t>㍬き票く쉵깹⍔쉓棂䱁㑯슬㩢ꍃ枱爷煂♐⽃뭱眩繡⩭䎣浦㘤愪쉭㡴쉚▘숸䛍쉠⩞숵坟咘ㄪ㊥뽦숸瀽参㉢땎⽦煵灠漰㡊</w:t>
      </w:r>
      <w:r>
        <w:rPr/>
        <w:t>ꔊ</w:t>
      </w:r>
      <w:r>
        <w:rPr/>
        <w:t>欯⹀䁬뇂獬捧</w:t>
      </w:r>
      <w:r>
        <w:rPr/>
        <w:t>ꤰ</w:t>
      </w:r>
      <w:r>
        <w:rPr/>
        <w:t>犿ず睄숸䍩믂쉖䗂㪮轟栽䁂畎奊⍁懂쉷参稬㡇╳慒쉪来╆卞滂ㄣ䰸쵴</w:t>
      </w:r>
      <w:r>
        <w:rPr/>
        <w:t>⠮</w:t>
      </w:r>
      <w:r>
        <w:rPr/>
        <w:t>稺쉢㮿뼬넵帩껍彉䦘</w:t>
      </w:r>
      <w:r>
        <w:rPr/>
        <w:t>⣂</w:t>
      </w:r>
      <w:r>
        <w:rPr/>
        <w:t>䥾쉇婂余䪵ꍃꥵ硰㈣恁煸呒䈻皘憻嗂⾩ㅦ</w:t>
      </w:r>
      <w:r>
        <w:rPr/>
        <w:t>ⰹ</w:t>
      </w:r>
      <w:r>
        <w:rPr/>
        <w:t>뿂恚䷂坲濍㠯揃쵁䁍</w:t>
      </w:r>
      <w:r>
        <w:rPr/>
        <w:t>⡟</w:t>
      </w:r>
      <w:r>
        <w:rPr/>
        <w:t>䰣凂싎䣂昫</w:t>
      </w:r>
      <w:r>
        <w:rPr/>
        <w:t>Ⲯ</w:t>
      </w:r>
      <w:r>
        <w:rPr/>
        <w:t>뭯偕♠ꍉ뭎싃凍䙗㞥嘬쉇奪晤䃂琩欹幧睊瓂⤰拂戽べ</w:t>
      </w:r>
      <w:r>
        <w:rPr/>
        <w:t>ꦩ</w:t>
      </w:r>
      <w:r>
        <w:rPr/>
        <w:t>䐳枱딮獅櫂䵂쉙曂䉍江슻뭌湘⥔䑗슬瀷㥶徱⩢扵쉀쉂♗䪿</w:t>
      </w:r>
      <w:r>
        <w:rPr/>
        <w:t>ꕲ</w:t>
      </w:r>
      <w:r>
        <w:rPr/>
        <w:t>噦⥫牥傱睐쉍⼩곂</w:t>
      </w:r>
      <w:r>
        <w:rPr/>
        <w:t>Ⲭ</w:t>
      </w:r>
      <w:r>
        <w:rPr/>
        <w:t>幌楨捄瑅ㅠ䍊㏂煋摗쉇愱幇㯂珂㴰Ⓨ⫎㴩氱䥙쉸</w:t>
      </w:r>
      <w:r>
        <w:rPr/>
        <w:t>ⰺ</w:t>
      </w:r>
      <w:r>
        <w:rPr/>
        <w:t>ꍈ㒏㠽穪땃䳂桊쉶ꍒ浴䣂⫂ꇂ剥⬷㎏쌣楢攩녅猣昹⹺伮睰溩싎쉥䖬坎卌奃⾡╶㬷슻䄰쉞棂こ挽摔〩橋ꌬꥩ</w:t>
      </w:r>
      <w:r>
        <w:rPr/>
        <w:t>ꖵ⍹</w:t>
      </w:r>
      <w:r>
        <w:rPr/>
        <w:t>琬㭷乖쉀㓂뿂쉦슱䔷ꍾ䭟畳䠽冿偰㩂싂ꇎ㍎㏂唥䉚丱䉣唽癳涮汇犡쌰㠮쉰欪廂廂┤ꌻ潗惃扸习問㵨株湬䅔兟⍖吴顪幟╉克</w:t>
      </w:r>
      <w:r>
        <w:rPr/>
        <w:t>ꥍ</w:t>
      </w:r>
      <w:r>
        <w:rPr/>
        <w:t>䳂㝥䀺求獎噵嚣╬䴶쉑쉇㍅䭀</w:t>
      </w:r>
      <w:r>
        <w:rPr/>
        <w:t>⡧</w:t>
      </w:r>
      <w:r>
        <w:rPr/>
        <w:t>㥖繋슮</w:t>
      </w:r>
      <w:r>
        <w:rPr/>
        <w:t>ⵕ</w:t>
      </w:r>
      <w:r>
        <w:rPr/>
        <w:t>幟求슿㩔</w:t>
      </w:r>
      <w:r>
        <w:rPr/>
        <w:t>ꔱ</w:t>
      </w:r>
      <w:r>
        <w:rPr/>
        <w:t>抏啖쉚轤着䰯渨䐪剦琨稱㔰珂쏂䁸悱䴷⎏뭋〨습剰慘춱㑄⤷氩牴䑚䵏浨顣䡃뮵</w:t>
      </w:r>
      <w:r>
        <w:rPr/>
        <w:t>ꦩ</w:t>
      </w:r>
      <w:r>
        <w:rPr/>
        <w:t>숬䞡</w:t>
      </w:r>
      <w:r>
        <w:rPr/>
        <w:t>ꕐ</w:t>
      </w:r>
      <w:r>
        <w:rPr/>
        <w:t>姂⮬灹窡乌㭂伱␲偲㈬杀䰭䐮抬⸥䱃떏쉥夨⹀ノ刴</w:t>
      </w:r>
      <w:r>
        <w:rPr/>
        <w:t>ⵙ</w:t>
      </w:r>
      <w:r>
        <w:rPr/>
        <w:t>劬䆵幩䴫煀畏繚숵쉂䢩╬婩</w:t>
      </w:r>
      <w:r>
        <w:rPr/>
        <w:t>ꕶꗍ</w:t>
      </w:r>
      <w:r>
        <w:rPr/>
        <w:t>幨䨤灐䇂乒填健栴楰椱뗂슡쉣乪䷂佭呞㖱┴슻䩐晁㡉劏㍠浫⍄楒㌯⤴숬氭漬奇抡柂凂䈭她潐</w:t>
      </w:r>
      <w:r>
        <w:rPr/>
        <w:t>꤯</w:t>
      </w:r>
      <w:r>
        <w:rPr/>
        <w:t>㐽夲呓䍹⺩㙈쉶숤橶쵘佖</w:t>
      </w:r>
      <w:r>
        <w:rPr/>
        <w:t>꤯</w:t>
      </w:r>
      <w:r>
        <w:rPr/>
        <w:t>㑆垮䠤┲⽹땦⪮摊땍䱕瘴媥䂣㝅</w:t>
      </w:r>
      <w:r>
        <w:rPr/>
        <w:t>ꕥ</w:t>
      </w:r>
      <w:r>
        <w:rPr/>
        <w:t>쵫⥔牡䅠깠㘵䡢敁䳃</w:t>
      </w:r>
      <w:r>
        <w:rPr/>
        <w:t>ꥇ</w:t>
      </w:r>
      <w:r>
        <w:rPr/>
        <w:t>梥㇂顡</w:t>
      </w:r>
      <w:r>
        <w:rPr/>
        <w:t>ⵠ</w:t>
      </w:r>
      <w:r>
        <w:rPr/>
        <w:t>갣꺩</w:t>
      </w:r>
      <w:r>
        <w:rPr/>
        <w:t>ⶩ</w:t>
      </w:r>
      <w:r>
        <w:rPr/>
        <w:t>䚿</w:t>
      </w:r>
      <w:r>
        <w:rPr/>
        <w:t>⡔</w:t>
      </w:r>
      <w:r>
        <w:rPr/>
        <w:t>售䱔⥲愦煪㚣挷爤㵢婃㝑倨쉬扒㊩痂싂썒愮┭檩넥托顒⼴佩츣污汲</w:t>
      </w:r>
    </w:p>
    <w:p>
      <w:pPr>
        <w:pStyle w:val="PreformattedText"/>
        <w:bidi w:val="0"/>
        <w:spacing w:before="0" w:after="0"/>
        <w:jc w:val="left"/>
        <w:rPr/>
      </w:pPr>
      <w:r>
        <w:rPr/>
        <w:t>넥䢡</w:t>
      </w:r>
      <w:r>
        <w:rPr/>
        <w:t>ꤣ␩</w:t>
      </w:r>
      <w:r>
        <w:rPr/>
        <w:t>繤杚</w:t>
      </w:r>
      <w:r>
        <w:rPr/>
        <w:t>꧂</w:t>
      </w:r>
      <w:r>
        <w:rPr/>
        <w:t>㝤幆頪䩡ꏂ싂危싍塚녤</w:t>
      </w:r>
      <w:r>
        <w:rPr/>
        <w:t>ⳃ</w:t>
      </w:r>
      <w:r>
        <w:rPr/>
        <w:t>夳슱⭘斻剣캿䌺䞬쉢䖣䦱⹡繈⌊核敃稩兙⪘쉡</w:t>
      </w:r>
      <w:r>
        <w:rPr/>
        <w:t>⠩</w:t>
      </w:r>
      <w:r>
        <w:rPr/>
        <w:t>䤰顦䕔䡤⩂䔰䃂枻쵱</w:t>
      </w:r>
      <w:r>
        <w:rPr/>
        <w:t>ⱐ</w:t>
      </w:r>
      <w:r>
        <w:rPr/>
        <w:t>ꤱ⩏</w:t>
      </w:r>
      <w:r>
        <w:rPr/>
        <w:t>㍵䵒⬪숱䲿䀮⌬匯帻䥪㙸⾣堥晶쉮숸㞩츩쉴吭摫獭轏杅㥔穊</w:t>
      </w:r>
      <w:r>
        <w:rPr/>
        <w:t>ꕯ</w:t>
      </w:r>
      <w:r>
        <w:rPr/>
        <w:t>繗㍭⩺汐乱强楁슩夹䁭縳숨⨪</w:t>
      </w:r>
      <w:r>
        <w:rPr/>
        <w:t>꧂</w:t>
      </w:r>
      <w:r>
        <w:rPr/>
        <w:t>婦츶婒</w:t>
      </w:r>
      <w:r>
        <w:rPr/>
        <w:t>꤭</w:t>
      </w:r>
      <w:r>
        <w:rPr/>
        <w:t>䬰깑⥾㝚穮媡姂땡䷂亿슡涏䆩딴癨劻㑂⸷溩㈣㛃娽捧焪쉖书䭚幔꥔㕺딦䬶唺╶⩃婎弲毂獅</w:t>
      </w:r>
      <w:r>
        <w:rPr/>
        <w:t>⡰</w:t>
      </w:r>
      <w:r>
        <w:rPr/>
        <w:t>䁔㌷溩㐨䏂⍍春攵쉌垥捚顐쉰埂캥꥘ヂ묳쌭쉥恺斱辩㨫冩恟睘僂䈭쉚䵨瘵숩㑈⑰劻疩倬ꌦ䒩礮격㬩숳㏂䱖䭩枡썈㍐佗〹穾䁡悩䁋噩堽</w:t>
      </w:r>
      <w:r>
        <w:rPr/>
        <w:t>⣍⪩</w:t>
      </w:r>
      <w:r>
        <w:rPr/>
        <w:t>撣反獘慈⍈쉭䫂匣㨻琩砣祾㵦猦帱깹</w:t>
      </w:r>
      <w:r>
        <w:rPr/>
        <w:t>ꥒ</w:t>
      </w:r>
      <w:r>
        <w:rPr/>
        <w:t>癃爤祱炏匵숥⽯䤫幙剬䝭顈䉡瑦㑪碩☦污깩幓쉖ㄣ廂扣摰ㆻ䈽嫂썀㨫㝊扅琣뭦</w:t>
      </w:r>
      <w:r>
        <w:rPr/>
        <w:t>ꕘ</w:t>
      </w:r>
      <w:r>
        <w:rPr/>
        <w:t>妩␯꺱쉴牱硉䈻⮱䪻夺橧⨣⩸쉺楥㕘漪䦩⹀쉀墘⨦䭣䬪㮬潰슿䄫䢿쉷㩟厩玥獕圭⍑偤숮玻中歩쌹佌氪넽湷拍쉖쉀坸迍䏂䶵淃</w:t>
      </w:r>
      <w:r>
        <w:rPr/>
        <w:t>ꔤ</w:t>
      </w:r>
      <w:r>
        <w:rPr/>
        <w:t>녅梏摧Ⓝ瘵欦氯⬰㌸侬⹙砵쉢圽㩘垱䥈⎥⥲潈煳湍廂搲</w:t>
      </w:r>
      <w:r>
        <w:rPr/>
        <w:t>ⵐ</w:t>
      </w:r>
      <w:r>
        <w:rPr/>
        <w:t>㋂㟎䝄☺剱䥸摂摰㙟⹀</w:t>
      </w:r>
      <w:r>
        <w:rPr/>
        <w:t>ꕊ</w:t>
      </w:r>
      <w:r>
        <w:rPr/>
        <w:t>쉏♉壂䭲</w:t>
      </w:r>
      <w:r>
        <w:rPr/>
        <w:t>ꗎ</w:t>
      </w:r>
      <w:r>
        <w:rPr/>
        <w:t>䙞⨽⺮䐰暏稫㭐</w:t>
      </w:r>
      <w:r>
        <w:rPr/>
        <w:t>Ɫ</w:t>
      </w:r>
      <w:r>
        <w:rPr/>
        <w:t>潤䭾⍠칓ㅊ♍夻쉓ㆣ䈴敕녚楕슬ꄣ佥⹇䠰⽃嗂쉨딲䅨</w:t>
      </w:r>
      <w:r>
        <w:rPr/>
        <w:t>Ɽ</w:t>
      </w:r>
      <w:r>
        <w:rPr/>
        <w:t>숶礹橤拂氻汓挥╬╓╋噥徱㕡</w:t>
      </w:r>
      <w:r>
        <w:rPr/>
        <w:t>ꥆ</w:t>
      </w:r>
      <w:r>
        <w:rPr/>
        <w:t>㕰㙞楡㞿䰺⑘桍쉱桡槂</w:t>
      </w:r>
      <w:r>
        <w:rPr/>
        <w:t>ꕞ┮</w:t>
      </w:r>
      <w:r>
        <w:rPr/>
        <w:t>㤦</w:t>
      </w:r>
      <w:r>
        <w:rPr/>
        <w:t>Ɒ</w:t>
      </w:r>
      <w:r>
        <w:rPr/>
        <w:t>쎩ꅯ㘺䝷㶱슿쉶䆵䇂쉩橇⌥牁浦悩썔䩁搱瞘㙸㔥⍡㇂汅</w:t>
      </w:r>
      <w:r>
        <w:rPr/>
        <w:t>ⴹ</w:t>
      </w:r>
      <w:r>
        <w:rPr/>
        <w:t>㡯潹椮쉞敍㝹ね乬接ꍫ燂㡍纮獺㔪䡄슩轑朵㝇⥠깔㵥㐹㕪䙡亵散吤浧䭘䙂⽑</w:t>
      </w:r>
      <w:r>
        <w:rPr/>
        <w:t>Ⱓ</w:t>
      </w:r>
      <w:r>
        <w:rPr/>
        <w:t>딸䡌쉚㬣睑㴰昵啩㍯盂떬싂灍礤椪䉄쉴玵晎幇䟂顁</w:t>
      </w:r>
      <w:r>
        <w:rPr/>
        <w:t>ⱉ</w:t>
      </w:r>
      <w:r>
        <w:rPr/>
        <w:t>䔪穎쉮扸㵡摑眮猤圦쉓繰뇂쉵♅び촽㔴塞⦱┤䨣冿䅸</w:t>
      </w:r>
      <w:r>
        <w:rPr/>
        <w:t>ⷂ</w:t>
      </w:r>
      <w:r>
        <w:rPr/>
        <w:t>䴫䡅皘뭗䨥ꏂ㍊</w:t>
      </w:r>
      <w:r>
        <w:rPr/>
        <w:t>ꕦ</w:t>
      </w:r>
      <w:r>
        <w:rPr/>
        <w:t>爽쉊甬</w:t>
      </w:r>
      <w:r>
        <w:rPr/>
        <w:t>⠨</w:t>
      </w:r>
      <w:r>
        <w:rPr/>
        <w:t>偗㍫쉮慲</w:t>
      </w:r>
      <w:r>
        <w:rPr/>
        <w:t>ꥊ</w:t>
      </w:r>
      <w:r>
        <w:rPr/>
        <w:t>卧칎䰪깍咬쉩昱煘䙺䕏䔲湀㊬犥슡</w:t>
      </w:r>
      <w:r>
        <w:rPr/>
        <w:t>ꔭ</w:t>
      </w:r>
      <w:r>
        <w:rPr/>
        <w:t>숊佹⩸礤</w:t>
      </w:r>
      <w:r>
        <w:rPr/>
        <w:t>ⱸ</w:t>
      </w:r>
      <w:r>
        <w:rPr/>
        <w:t>뽬</w:t>
      </w:r>
      <w:r>
        <w:rPr/>
        <w:t>ꥏ</w:t>
      </w:r>
      <w:r>
        <w:rPr/>
        <w:t>湋뼮깈겻嚵䒩㤫</w:t>
      </w:r>
      <w:r>
        <w:rPr/>
        <w:t>⡟⹐</w:t>
      </w:r>
      <w:r>
        <w:rPr/>
        <w:t>䭺圩쉈彳걣愫干쉕㘳啍桠碘睓榣兄执种뽨䖻掮㗂迂奉奖㓂싂䓂绂⍲杧슩䕯</w:t>
      </w:r>
      <w:r>
        <w:rPr/>
        <w:t>ꦥ</w:t>
      </w:r>
      <w:r>
        <w:rPr/>
        <w:t>樮徣꥖湌湦枵橘䭬</w:t>
      </w:r>
      <w:r>
        <w:rPr/>
        <w:t>ꕬ</w:t>
      </w:r>
      <w:r>
        <w:rPr/>
        <w:t>楖숱땉桩⮿瑷慤穩墵䫂獆幪㑕坎⭧㝅⼥쎣ꍊ㢩奏⍅根╧꺏㚻暮</w:t>
      </w:r>
      <w:r>
        <w:rPr/>
        <w:t>⡔</w:t>
      </w:r>
      <w:r>
        <w:rPr/>
        <w:t>䑕爫써瓃䬩㥃南熡䄲㤩쉸뭐㵱眻</w:t>
      </w:r>
      <w:r>
        <w:rPr/>
        <w:t>ꦘꖘ</w:t>
      </w:r>
      <w:r>
        <w:rPr/>
        <w:t>㩊坯㐷⮬總䭃席具쉦中䜸쉯䫂稵忂杙쌥쉴싂噊ꥨ㛂睄⍖㠩㌬녲灐涵凂噥䠹烃煊喵灟䵞⼰䉄숽䂡䵑</w:t>
      </w:r>
      <w:r>
        <w:rPr/>
        <w:t>ꤨ♔⩘</w:t>
      </w:r>
      <w:r>
        <w:rPr/>
        <w:t>硟参㭖㝲쉁䩫漤⽳㵷婶浾䌸䱯</w:t>
      </w:r>
      <w:r>
        <w:rPr/>
        <w:t>ꦡ</w:t>
      </w:r>
      <w:r>
        <w:rPr/>
        <w:t>攽祊杹婸걐⴯澩㕁䙴ꆱ⩒澱⑅摨前䗂活⩠ꥺ䑣䞩猤</w:t>
      </w:r>
      <w:r>
        <w:rPr/>
        <w:t>ꕦ</w:t>
      </w:r>
      <w:r>
        <w:rPr/>
        <w:t>㵈㷂眨䅗꥔⥋执㜭捫ꌺ썌亻⹈◂䉮煂뗂쉄堣喩⑳⸤媿惂㈻剺㓍娨</w:t>
      </w:r>
      <w:r>
        <w:rPr/>
        <w:t>ꔴꦱ</w:t>
      </w:r>
      <w:r>
        <w:rPr/>
        <w:t>㚵轷溵沩슬牞</w:t>
      </w:r>
      <w:r>
        <w:rPr/>
        <w:t>ꔹⷂ</w:t>
      </w:r>
      <w:r>
        <w:rPr/>
        <w:t>⠹</w:t>
      </w:r>
      <w:r>
        <w:rPr/>
        <w:t>ꄲ썖땉捥稱䇎畲㚏䱎搹䜮숨⎻ㆵ圮䐰</w:t>
      </w:r>
      <w:r>
        <w:rPr/>
        <w:t>⡕</w:t>
      </w:r>
      <w:r>
        <w:rPr/>
        <w:t>着㷂⬸㥖캩扪숴畇⹒숰</w:t>
      </w:r>
      <w:r>
        <w:rPr/>
        <w:t>ꖏ</w:t>
      </w:r>
      <w:r>
        <w:rPr/>
        <w:t>問垿彺䷂䘻榿㕳⨭榿걖㝯ꎱ慇棎䨨晎뽺㭑뼪瑷쉩</w:t>
      </w:r>
      <w:r>
        <w:rPr/>
        <w:t>꧂</w:t>
      </w:r>
      <w:r>
        <w:rPr/>
        <w:t>䋍䭒</w:t>
      </w:r>
      <w:r>
        <w:rPr/>
        <w:t>⡃</w:t>
      </w:r>
      <w:r>
        <w:rPr/>
        <w:t>㡟칗迃⩭䋂助䭉獥</w:t>
      </w:r>
      <w:r>
        <w:rPr/>
        <w:t>ꕃ</w:t>
      </w:r>
      <w:r>
        <w:rPr/>
        <w:t>係䓂碩쉃㝅智ね㔫周</w:t>
      </w:r>
      <w:r>
        <w:rPr/>
        <w:t>ꖡ</w:t>
      </w:r>
      <w:r>
        <w:rPr/>
        <w:t>儶䟂疏</w:t>
      </w:r>
      <w:r>
        <w:rPr/>
        <w:t>ꕐ</w:t>
      </w:r>
      <w:r>
        <w:rPr/>
        <w:t>憱棂歯䠮慲슩䟂김㕃硟迂牣䐰㗂칱係䵏충烂塠ㅅ睄쉎咣녍㑡嚥</w:t>
      </w:r>
      <w:r>
        <w:rPr/>
        <w:t>ꕘ</w:t>
      </w:r>
      <w:r>
        <w:rPr/>
        <w:t>潅␽䤲⼥帱㡚歷䜱䭳</w:t>
      </w:r>
      <w:r>
        <w:rPr/>
        <w:t>ⵗꔭ</w:t>
      </w:r>
      <w:r>
        <w:rPr/>
        <w:t>뿂佒⶿ꥬ</w:t>
      </w:r>
      <w:r>
        <w:rPr/>
        <w:t>꧂</w:t>
      </w:r>
      <w:r>
        <w:rPr/>
        <w:t>䟂䅍婫싂穤洽圶칊㐶䀭㈻⩶㯍䁤썭㠬晑䧂樯㙸獩⸷┪砹떩쉶眩㑇撥塗窵쵮칲癉⨦</w:t>
      </w:r>
      <w:r>
        <w:rPr/>
        <w:t>ⶩ</w:t>
      </w:r>
      <w:r>
        <w:rPr/>
        <w:t>煴㗂厮棂㄰䋂ꥶ쉣䢡♆彍⼹슻㡾瑶眻䠬扥䇂汩묪㙵⽁婠彃毂㝯䎥倲参焨忂ヂ䍀姃儥쏂╭痂摫␮兞㕉䞩숩允婺⏂猨乓杋쉤䕙债䥌戦祆쉦숤⍋⏃忂쉺㕯柃潬绎</w:t>
      </w:r>
      <w:r>
        <w:rPr/>
        <w:t>⢮</w:t>
      </w:r>
      <w:r>
        <w:rPr/>
        <w:t>婢䐣⌰숤㡉</w:t>
      </w:r>
      <w:r>
        <w:rPr/>
        <w:t>ꕚ</w:t>
      </w:r>
      <w:r>
        <w:rPr/>
        <w:t>쉯㑓쎡步숨琸摵斵摾놩湋ㅦ뼺椴矂㶩쉫ぞ晹⥅唤ꍞ歩晦幦惂潒㍨倦姂䙌㍃슣⵱㶻㜬숪偲䙭쉟넮⽓층捦兴㕐剬쉒轞睉␵頻煞⥑♈佹嘤뮏捕숊␻䭖䩱咩暮垮䑋婳㝥뽔⸶秂傮整懂㝁쉥㘪甥磂卸則浘⭉唷㥉쉃⩳浮⭆썸</w:t>
      </w:r>
      <w:r>
        <w:rPr/>
        <w:t>ⷃ</w:t>
      </w:r>
      <w:r>
        <w:rPr/>
        <w:t>칐撏䐤▱牘䉪灩礥</w:t>
      </w:r>
      <w:r>
        <w:rPr/>
        <w:t>ꥀ</w:t>
      </w:r>
      <w:r>
        <w:rPr/>
        <w:t>輹싂汯剂㩁⥍⾵埂䠮䩈♺斻卒쉏뇂썴츶⭳椬戹쉐睚㘤牏㧂䅴䍉⬹㭒숬⸤쌹</w:t>
      </w:r>
      <w:r>
        <w:rPr/>
        <w:t>꤯</w:t>
      </w:r>
      <w:r>
        <w:rPr/>
        <w:t>呬</w:t>
      </w:r>
      <w:r>
        <w:rPr/>
        <w:t>ꦥ</w:t>
      </w:r>
      <w:r>
        <w:rPr/>
        <w:t>亩거⨩片⸪擎쉍⨣猪⸪⦱䨫瀸⵴頭轮</w:t>
      </w:r>
      <w:r>
        <w:rPr/>
        <w:t>ⵁ</w:t>
      </w:r>
      <w:r>
        <w:rPr/>
        <w:t>扠쉓嗂呕걱硇䔸뭎싂卫潬䤥䰽檘䵍</w:t>
      </w:r>
      <w:r>
        <w:rPr/>
        <w:t>ⴸ</w:t>
      </w:r>
      <w:r>
        <w:rPr/>
        <w:t>㍕塦쉴嘺橥䡸⥸䈷偾싂㔫딪䴹ꌮ汞朦싂棎穪㡢弪겿䲣櫂␺極墵〫숩㉢倷⍇暻촮㬳쏂슻䄣䘽⒏⍖攤弣抏쵲樯㚘捕⫂㆘␭䄫ꎻ瞻㚩ヂ썓䝠뽏㗎갫㜵飂땀㑢兏ㄯ婄堲繃澩䒮磂견癹廂⹱繡칖歡䡎</w:t>
      </w:r>
      <w:r>
        <w:rPr/>
        <w:t>꤯</w:t>
      </w:r>
      <w:r>
        <w:rPr/>
        <w:t>䱏囂濂氻ヂ価넥㕘쉍슮体穧</w:t>
      </w:r>
      <w:r>
        <w:rPr/>
        <w:t>ꖮ</w:t>
      </w:r>
      <w:r>
        <w:rPr/>
        <w:t>犮輩땰⩗頱㝒惂瘭♒哂쉨橢䨦쉾砪怰⨣␵張䊡㩃</w:t>
      </w:r>
      <w:r>
        <w:rPr/>
        <w:t>ꤩ</w:t>
      </w:r>
      <w:r>
        <w:rPr/>
        <w:t>쏂㈭顣懂琪쉶䉶䡸輷␨昬</w:t>
      </w:r>
      <w:r>
        <w:rPr/>
        <w:t>ꗂ</w:t>
      </w:r>
      <w:r>
        <w:rPr/>
        <w:t>썩뾩洲女䝕慇㊩㩠梣뽐䉍凂⵨忂冬洱曃䱭慪숷㝉汓爦冥轩</w:t>
      </w:r>
      <w:r>
        <w:rPr/>
        <w:t>Ⱚ</w:t>
      </w:r>
      <w:r>
        <w:rPr/>
        <w:t>䮘ㅘ塧䯃땤쉁憿狂㬺䱷⽀溏숨慧쉕䙊䷂姂烂㠳긹獖▩題噲瑓㮣狍䗂搩쉒げ亱拂〺盂婆䡆뗍炘쉮潆橋穬충䑳ꄫ单칙싂婰㉙機橵싂圬垩䡲䋂楧ꄹ뽊姂숸쉘塁㝃☲タⒿ</w:t>
      </w:r>
      <w:r>
        <w:rPr/>
        <w:t>⠳Ɫ</w:t>
      </w:r>
      <w:r>
        <w:rPr/>
        <w:t>䁐⭁㝅쉏璏凎곂⑪歵쉵껂䟍뼭硪檥㦻㭦㠯䢻칧㙪僂幏⻂</w:t>
      </w:r>
      <w:r>
        <w:rPr/>
        <w:t>ꕪ</w:t>
      </w:r>
      <w:r>
        <w:rPr/>
        <w:t>㫂暬帨掱挸燂쌻♸㘲</w:t>
      </w:r>
      <w:r>
        <w:rPr/>
        <w:t>꤯</w:t>
      </w:r>
      <w:r>
        <w:rPr/>
        <w:t>䱳浐㫂頥</w:t>
      </w:r>
      <w:r>
        <w:rPr/>
        <w:t>ꥁ</w:t>
      </w:r>
      <w:r>
        <w:rPr/>
        <w:t>奩烂⽰頴砸싂皿㵶匲煎瓎쉰焮碱畭㒩㍓㵟㥬숫轺쉪쉬╒棎卪䕴숰㐪쉲剰숲慠쉅樲䡚侵頹癥녵態쉥湷숮悬⥒䑶⽌뭸媮汞숴䤽㤹㉪뭹숱숮⼳㩇止䯃㔣癡쉌氱묯燂숶噌⏂偗卌칵쉧朷娪丯灔優▩㵉撬䀺樲㭢瞻塐ㄻ䩩슱允䡪硨⪮佅啷浧䂱캡殘ꥢ櫂檱浮嗃乯쉟ꥨ輪㩶慎縻㨪䇂딸칣숤ꌦ啐帮</w:t>
      </w:r>
      <w:r>
        <w:rPr/>
        <w:t>⠤</w:t>
      </w:r>
      <w:r>
        <w:rPr/>
        <w:t>㝈</w:t>
      </w:r>
      <w:r>
        <w:rPr/>
        <w:t>ⵢ꤯</w:t>
      </w:r>
      <w:r>
        <w:rPr/>
        <w:t>灌券焱婺쏃깋牢䁞〽쉱戊梿穢瘹䶡姂積吪楹稲</w:t>
      </w:r>
      <w:r>
        <w:rPr/>
        <w:t>⡤</w:t>
      </w:r>
      <w:r>
        <w:rPr/>
        <w:t>汋怯煩㑓쉰䔶ず䕷⬭䎥쉹슱䕯睁摓偂硟㬹㵳辩檻畋⍪癉쉀⼳䛎␥畭具╱偠塎䗂䑹⚥溻䑊硤坔쉺㥪噩仂숮䠭潤㧂㧂扠潠㞣쉗澡䞘䱌免슮噓攮婎</w:t>
      </w:r>
      <w:r>
        <w:rPr/>
        <w:t>ⷍ</w:t>
      </w:r>
      <w:r>
        <w:rPr/>
        <w:t>뾩뽀㚱顸슬㬻넱幚啮♹⩾潱䐥彨</w:t>
      </w:r>
      <w:r>
        <w:rPr/>
        <w:t>⡢</w:t>
      </w:r>
      <w:r>
        <w:rPr/>
        <w:t>ꥷ딫浟⩂ꄲ惂쌵捂⼥佥澵긺싂쉗䡅濂䭲恘憬䯎年㍮硂疵㦥㟂卥㤰숳쉘땂橍汒帺㩶摡⭑</w:t>
      </w:r>
      <w:r>
        <w:rPr/>
        <w:t>ⶣ</w:t>
      </w:r>
      <w:r>
        <w:rPr/>
        <w:t>泎⮣⹞␣⹟硠湉⎣潌</w:t>
      </w:r>
      <w:r>
        <w:rPr/>
        <w:t>Ɱ</w:t>
      </w:r>
      <w:r>
        <w:rPr/>
        <w:t>ꄱ겿뿂扡烂彊䁓扃쉎眲琤</w:t>
      </w:r>
      <w:r>
        <w:rPr/>
        <w:t>⠫</w:t>
      </w:r>
      <w:r>
        <w:rPr/>
        <w:t>땳睑犵⿂츩㝹⼣刹싎䵓♇轏慡儷䆥眪⩯撬瘻楊⩍㢱쉶떥㖣ㄴ癯</w:t>
      </w:r>
      <w:r>
        <w:rPr/>
        <w:t>ⵆ</w:t>
      </w:r>
      <w:r>
        <w:rPr/>
        <w:t>䁣쵸쉮䭱狂</w:t>
      </w:r>
      <w:r>
        <w:rPr/>
        <w:t>ꦩ</w:t>
      </w:r>
      <w:r>
        <w:rPr/>
        <w:t>땈딹믍쉗礰䡓捑圩㠹浗怪䘻⾻㙭쉬暻칤ꅆ땄扟⭱涿执墏䦻</w:t>
      </w:r>
      <w:r>
        <w:rPr/>
        <w:t>ꕊ</w:t>
      </w:r>
      <w:r>
        <w:rPr/>
        <w:t>ず啃婈⽨攣档暵䙞䉧祯顦⸺夨愵␪㯎剐猨繦址丷⩴礽숤쉢䀨殬㘷</w:t>
      </w:r>
      <w:r>
        <w:rPr/>
        <w:t>ꤰ</w:t>
      </w:r>
      <w:r>
        <w:rPr/>
        <w:t>㙫䐮㌦䬻䫂䧂杄⚡</w:t>
      </w:r>
      <w:r>
        <w:rPr/>
        <w:t>ⲻ</w:t>
      </w:r>
      <w:r>
        <w:rPr/>
        <w:t>撘頯忂⩏栻䥕㜺挪澘啱呎顯㴵⤪礣㬷炱ꆡ⥨湬示慥瑍⺱</w:t>
      </w:r>
      <w:r>
        <w:rPr/>
        <w:t>ⱃ</w:t>
      </w:r>
      <w:r>
        <w:rPr/>
        <w:t>彆唵⍏⼩檮硎䂡쉩┲⑘숶唽㈴</w:t>
      </w:r>
      <w:r>
        <w:rPr/>
        <w:t>ⴱ</w:t>
      </w:r>
      <w:r>
        <w:rPr/>
        <w:t>䍤♪걚顃䝟憏樦⹭▿쉚䠨싂깟啾⧂ꏂ䬦</w:t>
      </w:r>
      <w:r>
        <w:rPr/>
        <w:t>⠪</w:t>
      </w:r>
      <w:r>
        <w:rPr/>
        <w:t>ⷂ</w:t>
      </w:r>
      <w:r>
        <w:rPr/>
        <w:t>梥䑸쌱䍪䯂慵曂⬸頪盂⩠摚䥭橍</w:t>
      </w:r>
      <w:r>
        <w:rPr/>
        <w:t>ⱂ⚵</w:t>
      </w:r>
      <w:r>
        <w:rPr/>
        <w:t>係㈰녀硊㥰䥹繸徏忂녃㉵㏃㡋㵺墡㓂쉠怦촫⍗㝟彳帽櫂顪</w:t>
      </w:r>
      <w:r>
        <w:rPr/>
        <w:t>⠻</w:t>
      </w:r>
      <w:r>
        <w:rPr/>
        <w:t>㖡⥌┪繩剔妩畱묺㏂⽨㙭숱┴睳슘癘Ⓜ㑄䄻楠灴쏍뮏偃塋晥녶南믂쉬奖싎睭颩쉚䰯偍껂썯愴ꌳ妏㤳樥㭲椥戹㟂牴녚깦쉋䗂棂啗妩뼽矂㎣刬厣丯䝀祣꥔㔨䡷侮㟂轣凂슿떵杠</w:t>
      </w:r>
      <w:r>
        <w:rPr/>
        <w:t>ꕳ</w:t>
      </w:r>
      <w:r>
        <w:rPr/>
        <w:t>滂썆숥栩䅹㙶妩娽塡⮡䖥䥷牣⵲抬愬䡾䍞唯憣</w:t>
      </w:r>
      <w:r>
        <w:rPr/>
        <w:t>⠪</w:t>
      </w:r>
      <w:r>
        <w:rPr/>
        <w:t>瑨淂牪敀䕍⩟⩬⑑禩刴㯍渺⨩㑯嘵偺숯㉌䨱毂䁾榵憮</w:t>
      </w:r>
      <w:r>
        <w:rPr/>
        <w:t>Ⳃ</w:t>
      </w:r>
      <w:r>
        <w:rPr/>
        <w:t>䱀숺䨣</w:t>
      </w:r>
      <w:r>
        <w:rPr/>
        <w:t>꧂ⴳ</w:t>
      </w:r>
      <w:r>
        <w:rPr/>
        <w:t>瀦䁣뭢㝊灖浫猱ꎡ싃浭</w:t>
      </w:r>
      <w:r>
        <w:rPr/>
        <w:t>⠫</w:t>
      </w:r>
      <w:r>
        <w:rPr/>
        <w:t>唹乙㍯杈天坦䡊㧂쉮婱⨫㔺ꥨ顺涏숻氷甽䐲䞏㡧</w:t>
      </w:r>
      <w:r>
        <w:rPr/>
        <w:t>ꦻ┥</w:t>
      </w:r>
      <w:r>
        <w:rPr/>
        <w:t>瘴墥塴哂숻⌽녯</w:t>
      </w:r>
      <w:r>
        <w:rPr/>
        <w:t>ꤊ</w:t>
      </w:r>
      <w:r>
        <w:rPr/>
        <w:t>싂午⹵慁癷</w:t>
      </w:r>
      <w:r>
        <w:rPr/>
        <w:t>ⲱ</w:t>
      </w:r>
      <w:r>
        <w:rPr/>
        <w:t>祈겥⼳⑙䱕녵硭で⭎嫂娶祶匹殻㥵㌣慈⵵禿畤⽳⨯䙒兲唰䤸</w:t>
      </w:r>
      <w:r>
        <w:rPr/>
        <w:t>⡱</w:t>
      </w:r>
      <w:r>
        <w:rPr/>
        <w:t>さ⭆</w:t>
      </w:r>
      <w:r>
        <w:rPr/>
        <w:t>ꤵ</w:t>
      </w:r>
      <w:r>
        <w:rPr/>
        <w:t>涣乖䡱吭⌺⛎嗂䎩睋␲</w:t>
      </w:r>
      <w:r>
        <w:rPr/>
        <w:t>ꗂ</w:t>
      </w:r>
      <w:r>
        <w:rPr/>
        <w:t>䞩䤮掬坃ꍭ獁慪噹痂</w:t>
      </w:r>
      <w:r>
        <w:rPr/>
        <w:t>꧂</w:t>
      </w:r>
      <w:r>
        <w:rPr/>
        <w:t>慓扖幀㔸䱑睑堲㨰⸨噴氮煒䖿쉟⨱녈硈䈵⒩焯⮩捋쉩쉱䉋㉠畔硒湢顣ꌤ婳浇栮㕒</w:t>
      </w:r>
      <w:r>
        <w:rPr/>
        <w:t>ꥀ♏</w:t>
      </w:r>
      <w:r>
        <w:rPr/>
        <w:t>ㆻ瑞渷䥢ㄺ걬歘㧂片뿂師㯃焰⥤쉫摳员穈睈⨷圩彲焪⩹숷䥞㴲⑈䍵松㑓⭺뼳⭥쉟쉊坘⩠灃犡㠪⨽礻㑔</w:t>
      </w:r>
      <w:r>
        <w:rPr/>
        <w:t>ⷎ</w:t>
      </w:r>
      <w:r>
        <w:rPr/>
        <w:t>䉟轅偨濍睏㭦㊩娸洱㑸⩹欲㍾ꥴ恊㉊♨⴮媬兙䙏䶬噖样摷類恠⩖䡘か⦘땙쉁栦⽷摌㚻숳村싂䳂䣂䍤竂⌳</w:t>
      </w:r>
      <w:r>
        <w:rPr/>
        <w:t>⡠</w:t>
      </w:r>
      <w:r>
        <w:rPr/>
        <w:t>噡捌⺻㕢뿍縷㴹扠칬딫쵵슬剬♌噠滂쵶檩㎮捋塀䝍싍熡乱䱢桩ꅓ线ㅺ䮵唽숩涥夦晗㘰㨦쏂愦姂睄牗⩰</w:t>
      </w:r>
      <w:r>
        <w:rPr/>
        <w:t>⡹</w:t>
      </w:r>
      <w:r>
        <w:rPr/>
        <w:t>㟂势녰</w:t>
      </w:r>
      <w:r>
        <w:rPr/>
        <w:t>ꔱ</w:t>
      </w:r>
      <w:r>
        <w:rPr/>
        <w:t>ꅰ䉤쉲㵥䨩斻稣䀪夸ㆿ爱㉗奾晅싂洨䧂輲⨪슩嗂煖뽓涮䒬昺ꅑ濂灬㈳슩㩸┽㣃쉟䡄狂歺㍌礪</w:t>
      </w:r>
      <w:r>
        <w:rPr/>
        <w:t>⣂</w:t>
      </w:r>
      <w:r>
        <w:rPr/>
        <w:t>噀擂숥彔뭃㈲怶䃂슩</w:t>
      </w:r>
      <w:r>
        <w:rPr/>
        <w:t>ⰺ</w:t>
      </w:r>
      <w:r>
        <w:rPr/>
        <w:t>䴳♥䡸갷쉪䀸䥲瀶쉀塦㉒椣딳숩</w:t>
      </w:r>
      <w:r>
        <w:rPr/>
        <w:t>⠣</w:t>
      </w:r>
      <w:r>
        <w:rPr/>
        <w:t>䆥婗䁵묭楱╇匩灖㭶䡡煘汬穙⥮杊飂睲䰤</w:t>
      </w:r>
      <w:r>
        <w:rPr/>
        <w:t>ꦿ</w:t>
      </w:r>
      <w:r>
        <w:rPr/>
        <w:t>彳ꍩ㴵䭇卦䁏䦥㕥㝑⸱⥁渤⥎싍祌㖮☦䬭숻渹</w:t>
      </w:r>
      <w:r>
        <w:rPr/>
        <w:t>ꤵ</w:t>
      </w:r>
      <w:r>
        <w:rPr/>
        <w:t>睆숪戭녨吽䉘㝰頸䠩㡠怩쉕䝀쉟♇㕊愺顰戱慆ꅧ漽땯礰슩睈㢮㭱擂繋破啹숱쉳㡖乖곂囂剚껂扬</w:t>
      </w:r>
      <w:r>
        <w:rPr/>
        <w:t>ꕹ</w:t>
      </w:r>
      <w:r>
        <w:rPr/>
        <w:t>䥺爬䊱쉍煉뗂쉂獳㥹睑否쉾積癘ꥨ깨뿂㦻䌪쉬拂烂</w:t>
      </w:r>
      <w:r>
        <w:rPr/>
        <w:t>ⰰ⸦</w:t>
      </w:r>
      <w:r>
        <w:rPr/>
        <w:t>ꥇ</w:t>
      </w:r>
      <w:r>
        <w:rPr/>
        <w:t>振嚘뽚䉐轷␰頤㛍㉗</w:t>
      </w:r>
      <w:r>
        <w:rPr/>
        <w:t>꧂⑶</w:t>
      </w:r>
      <w:r>
        <w:rPr/>
        <w:t>惍轋曂呇㴴ꍢ役숣睦땴쉃戮捹瑢樷숹뽆漪㥈氪뽵</w:t>
      </w:r>
      <w:r>
        <w:rPr/>
        <w:t>ⲥ</w:t>
      </w:r>
      <w:r>
        <w:rPr/>
        <w:t>쉇懂ꇂ伺摡攻䉇揂㩪썄晡걺梥뽭쉖搵췃焫뽟灈</w:t>
      </w:r>
      <w:r>
        <w:rPr/>
        <w:t>⢡</w:t>
      </w:r>
      <w:r>
        <w:rPr/>
        <w:t>穚</w:t>
      </w:r>
      <w:r>
        <w:rPr/>
        <w:t>⡋</w:t>
      </w:r>
      <w:r>
        <w:rPr/>
        <w:t>ꥧ惂㉅╃偊⩾吺㥗㉨䜲忎礪睌輪牾⹯参梥ꥸ╡㧂㞣䆥慁⪬晡晖걵て</w:t>
      </w:r>
      <w:r>
        <w:rPr/>
        <w:t>ⳍ</w:t>
      </w:r>
      <w:r>
        <w:rPr/>
        <w:t>泂䎬倸枻ꅹ恳㜪礴⼲畭ꆻ飂</w:t>
      </w:r>
      <w:r>
        <w:rPr/>
        <w:t>Ⳃ</w:t>
      </w:r>
      <w:r>
        <w:rPr/>
        <w:t>竂刯栻穮⩧上ꌰꆩ彉습潐쉊숻婩ㅮ㵩⩶⑖쉪じ츷穀쉀㝨쉞㣂</w:t>
      </w:r>
      <w:r>
        <w:rPr/>
        <w:t>Ⳃ</w:t>
      </w:r>
      <w:r>
        <w:rPr/>
        <w:t>땅儦慷皻䃂㑂䈴䩌倮䘳啘⑉䜴椵쉋</w:t>
      </w:r>
      <w:r>
        <w:rPr/>
        <w:t>ⵦ</w:t>
      </w:r>
      <w:r>
        <w:rPr/>
        <w:t>깥剬깡卦く䉾⨫䅵뾮㖻䍈獋㵬燂칠㴴⪣㯂抡㝫츺촮㩷⤩䡈䝅쉡숰橢㭾桶浺㓂⹲楹獎숣싂䛂慬㩚ꄦ갻쉣偧澩啱</w:t>
      </w:r>
      <w:r>
        <w:rPr/>
        <w:t>ꕹ</w:t>
      </w:r>
      <w:r>
        <w:rPr/>
        <w:t>烃璩㙖妮⩵璣䈸㩀濂ギ</w:t>
      </w:r>
      <w:r>
        <w:rPr/>
        <w:t>ꥉ</w:t>
      </w:r>
      <w:r>
        <w:rPr/>
        <w:t>歈쉗㜯숴墏猥千礬ꍄ䇍捠柂㡌걂墏頥牯䩊搬녞濂㞩숲卖쉎␹牸歳怪㇂婞睉믃硚偊慄⭾輨椱斡땍㕇</w:t>
      </w:r>
      <w:r>
        <w:rPr/>
        <w:t>ⷂ</w:t>
      </w:r>
      <w:r>
        <w:rPr/>
        <w:t>㑠</w:t>
      </w:r>
      <w:r>
        <w:rPr/>
        <w:t>ꦿ</w:t>
      </w:r>
      <w:r>
        <w:rPr/>
        <w:t>숩뾻顾之ㅞ穱彁䃍彾桔䂬ꌸ竎挻㍟坸塾⽂걠氲慶</w:t>
      </w:r>
      <w:r>
        <w:rPr/>
        <w:t>Ɽ</w:t>
      </w:r>
      <w:r>
        <w:rPr/>
        <w:t>欵慃繟䷂桰浮眺ꍏ坑䝦㋃䵌쉖漹ꅖ椤昵洽滍⌤㩢垬幃㜲⑯挰긤助捱礥쉏䡀炻</w:t>
      </w:r>
      <w:r>
        <w:rPr/>
        <w:t>⠷</w:t>
      </w:r>
      <w:r>
        <w:rPr/>
        <w:t>䵚</w:t>
      </w:r>
      <w:r>
        <w:rPr/>
        <w:t>⡅</w:t>
      </w:r>
      <w:r>
        <w:rPr/>
        <w:t>澣⍇瑞啑숨摐畊ㅯ顓쉍歾搪撩</w:t>
      </w:r>
      <w:r>
        <w:rPr/>
        <w:t>ⵘ</w:t>
      </w:r>
      <w:r>
        <w:rPr/>
        <w:t>㮡</w:t>
      </w:r>
      <w:r>
        <w:rPr/>
        <w:t>ꕍ⩰</w:t>
      </w:r>
      <w:r>
        <w:rPr/>
        <w:t>堹쉺潺界昹</w:t>
      </w:r>
      <w:r>
        <w:rPr/>
        <w:t>⠵</w:t>
      </w:r>
      <w:r>
        <w:rPr/>
        <w:t>䭡㡚╴㝢⛂㭀儲ㄻ刦썓掘硵䇂㙸숣婯㑵깩⽱⩪扁す</w:t>
      </w:r>
      <w:r>
        <w:rPr/>
        <w:t>⠮</w:t>
      </w:r>
      <w:r>
        <w:rPr/>
        <w:t>傥습⥴䅘㜲帣琲戣㉦晈䥉⩸쉺〺㝭㇎춣偖伲⬫䑙顇稱녡䥲歍䵄洰䴺獌㴺玵</w:t>
      </w:r>
      <w:r>
        <w:rPr/>
        <w:t>꥓</w:t>
      </w:r>
      <w:r>
        <w:rPr/>
        <w:t>뽅坏⤶ㆵ</w:t>
      </w:r>
      <w:r>
        <w:rPr/>
        <w:t>ꕧ</w:t>
      </w:r>
      <w:r>
        <w:rPr/>
        <w:t>뽱找关䥋湖窵놻彊숦</w:t>
      </w:r>
      <w:r>
        <w:rPr/>
        <w:t>ⱞ</w:t>
      </w:r>
      <w:r>
        <w:rPr/>
        <w:t>쏍䝴쉘痂剓庩飍嘪숺䔬硳砥圦塸渪ガ伦産戣ꅮ쎮⩊⾣㣂숷깟⌬儣硑㣂㵣</w:t>
      </w:r>
      <w:r>
        <w:rPr/>
        <w:t>ⱷ</w:t>
      </w:r>
      <w:r>
        <w:rPr/>
        <w:t>浗췎쉱䭵</w:t>
      </w:r>
      <w:r>
        <w:rPr/>
        <w:t>ꕡ</w:t>
      </w:r>
      <w:r>
        <w:rPr/>
        <w:t>揂䝪╗⑬浏</w:t>
      </w:r>
      <w:r>
        <w:rPr/>
        <w:t>⡂</w:t>
      </w:r>
      <w:r>
        <w:rPr/>
        <w:t>䣍䏍㍀쉋쉷㝷슥⿂湰</w:t>
      </w:r>
      <w:r>
        <w:rPr/>
        <w:t>ꥇ</w:t>
      </w:r>
      <w:r>
        <w:rPr/>
        <w:t>䖩䎮栻⭥슬穄㌪쉍庘甭슘㞣컂柂슡⪬斬</w:t>
      </w:r>
      <w:r>
        <w:rPr/>
        <w:t>ꤰ</w:t>
      </w:r>
      <w:r>
        <w:rPr/>
        <w:t>䂩焷쉊碬컂姂</w:t>
      </w:r>
      <w:r>
        <w:rPr/>
        <w:t>ꔥ</w:t>
      </w:r>
      <w:r>
        <w:rPr/>
        <w:t>祺熘싂卉㌹煡⩖䱱㨰堷啍㷂녾䕒㤬疬⛂䁦潫䊵⑯넶ㄫ㩃䇂䑙厡䱶ꥰ⭙뾘䝡竂뭡䭶丨灐棃뽉녊쉀</w:t>
      </w:r>
      <w:r>
        <w:rPr/>
        <w:t>ꥍ</w:t>
      </w:r>
      <w:r>
        <w:rPr/>
        <w:t>䁸柂砲쉬쌴⼦㶵</w:t>
      </w:r>
      <w:r>
        <w:rPr/>
        <w:t>⠶</w:t>
      </w:r>
      <w:r>
        <w:rPr/>
        <w:t>涡╔⥲쉁斱幁穫㭶纩猷쉆捈놘湨泃뽧枮杨頻걯뭃潔溿ꍗ</w:t>
      </w:r>
      <w:r>
        <w:rPr/>
        <w:t>ꔮ</w:t>
      </w:r>
      <w:r>
        <w:rPr/>
        <w:t>㯂</w:t>
      </w:r>
      <w:r>
        <w:rPr/>
        <w:t>ⰻ</w:t>
      </w:r>
      <w:r>
        <w:rPr/>
        <w:t>幚彯㦏段碏딭㵺ꍩ椸ꎵ歷쉔</w:t>
      </w:r>
      <w:r>
        <w:rPr/>
        <w:t>⡠</w:t>
      </w:r>
      <w:r>
        <w:rPr/>
        <w:t>の♖繱摦䯂곂玵獡䝞넯䓂</w:t>
      </w:r>
      <w:r>
        <w:rPr/>
        <w:t>ⴴ</w:t>
      </w:r>
      <w:r>
        <w:rPr/>
        <w:t>濂硳ꍊ在䑥</w:t>
      </w:r>
      <w:r>
        <w:rPr/>
        <w:t>ꥋ</w:t>
      </w:r>
      <w:r>
        <w:rPr/>
        <w:t>싂⍨燂啧</w:t>
      </w:r>
      <w:r>
        <w:rPr/>
        <w:t>ⰳ</w:t>
      </w:r>
      <w:r>
        <w:rPr/>
        <w:t>䱔㔦⩦⹠眶汆桌ꍾ뮥䦮圤㡑숬쌪䍹ꄪ䝯ꇂ窩⯂恬䱲䩚轓숣濂怳䤊䭰䱴琻깕</w:t>
      </w:r>
      <w:r>
        <w:rPr/>
        <w:t>ꤱ</w:t>
      </w:r>
      <w:r>
        <w:rPr/>
        <w:t>ㄪ䜹썬걩쉗櫂禵䗂</w:t>
      </w:r>
      <w:r>
        <w:rPr/>
        <w:t>ⰻ</w:t>
      </w:r>
      <w:r>
        <w:rPr/>
        <w:t>㔨䕫</w:t>
      </w:r>
      <w:r>
        <w:rPr/>
        <w:t>ꗂ</w:t>
      </w:r>
      <w:r>
        <w:rPr/>
        <w:t>쌹</w:t>
      </w:r>
      <w:r>
        <w:rPr/>
        <w:t>ꗂ</w:t>
      </w:r>
      <w:r>
        <w:rPr/>
        <w:t>겏助⽯⿂焨灠쎻杤ꅐꍥ䜲恶棂睚硟扶塞긫拂䧂䒥侻椪춵㧂焰쵕攺ꥯ쉩▵唯쉢䣂塂⩪櫂갻쉩긯砷촷ꥩ땵슮湊飂䭏숵뽇㝆塗偘曂幁睘汩瑰땱숥긯楞䤩惎ㄪ祃档ㅭ奉〮㪡쉧彭是싂願擂㯍幗湆깲埃顷奐瀵啉坕睮컂⯂㐩瀺㍠倨㬪堹</w:t>
      </w:r>
      <w:r>
        <w:rPr/>
        <w:t>⡨</w:t>
      </w:r>
      <w:r>
        <w:rPr/>
        <w:t>䱋뭧숸싂顩⼺䵁</w:t>
      </w:r>
      <w:r>
        <w:rPr/>
        <w:t>ꕕ⶘</w:t>
      </w:r>
      <w:r>
        <w:rPr/>
        <w:t>厱塭쉑奷</w:t>
      </w:r>
      <w:r>
        <w:rPr/>
        <w:t>ꥍꕊ</w:t>
      </w:r>
      <w:r>
        <w:rPr/>
        <w:t>㯂쉆幗ꅋ䙆徱숭槂</w:t>
      </w:r>
      <w:r>
        <w:rPr/>
        <w:t>Ⳃ</w:t>
      </w:r>
      <w:r>
        <w:rPr/>
        <w:t>址剠婎㑧琱浪쉇泂썍쉞权♷栦쉡嘦剨뭹⤬轡牸쉧땚獄甪敏瑭淂䉩쉧琨䔱쉚歺촱긦歬天♷勂匪烂䝴⨱⑊ヂ</w:t>
      </w:r>
      <w:r>
        <w:rPr/>
        <w:t>ꗎ</w:t>
      </w:r>
      <w:r>
        <w:rPr/>
        <w:t>䤯兂䥄䘪쉍ꏂꎬ숲썋繙烂礬䩐淂㝃</w:t>
      </w:r>
      <w:r>
        <w:rPr/>
        <w:t>ꕌ</w:t>
      </w:r>
      <w:r>
        <w:rPr/>
        <w:t>䘹㥤쌦㣂轚猹妡幵䗂◍癊頯珂쉖⸸娶쉓☯桹佦牘딻橖䅲卉싂</w:t>
      </w:r>
      <w:r>
        <w:rPr/>
        <w:t>ꔱ</w:t>
      </w:r>
      <w:r>
        <w:rPr/>
        <w:t>슻슿슘ꇂ쉖塳天織䴦ꅘ䳂椦</w:t>
      </w:r>
      <w:r>
        <w:rPr/>
        <w:t>ꥎꔱ</w:t>
      </w:r>
      <w:r>
        <w:rPr/>
        <w:t>ꎥ碡썉婘땎才睧祈妬</w:t>
      </w:r>
      <w:r>
        <w:rPr/>
        <w:t>⡋▩</w:t>
      </w:r>
      <w:r>
        <w:rPr/>
        <w:t>䝍쉈</w:t>
      </w:r>
      <w:r>
        <w:rPr/>
        <w:t>⡷⩷</w:t>
      </w:r>
      <w:r>
        <w:rPr/>
        <w:t>頺⬮뽸䙶䚮뾘洳据</w:t>
      </w:r>
      <w:r>
        <w:rPr/>
        <w:t>ꥆ</w:t>
      </w:r>
      <w:r>
        <w:rPr/>
        <w:t>礨</w:t>
      </w:r>
      <w:r>
        <w:rPr/>
        <w:t>ⷂ</w:t>
      </w:r>
      <w:r>
        <w:rPr/>
        <w:t>顚쉀懂渽䞩慾壂倫䵉潀⽳슿쉅칍㡘싂Ⓜ㘵幫꥕깈潯捲⽘㏃ꥫ吴椯쉷〻奲批䑗⩙슬㟂</w:t>
      </w:r>
      <w:r>
        <w:rPr/>
        <w:t>ꦻ</w:t>
      </w:r>
      <w:r>
        <w:rPr/>
        <w:t>嫂깆汒┽뭔☯乊䖱タ䈱㜭㝃㙈桕ꥩ칦䝇쉋䱪挷㗂䪻戴轹氳캥⽸剘䶬䤲␩䤩ꄲ示╤㕪⹗楅䍭쉫숰묶㈪㵏汮䩏䥹焭廂䮵夦</w:t>
      </w:r>
      <w:r>
        <w:rPr/>
        <w:t>ꕰ</w:t>
      </w:r>
      <w:r>
        <w:rPr/>
        <w:t>炥쉩樵䩕悏剆歯뭂깗䵑춏坩慢싂㭲䙄뮩숳䁖愳暩塾싍搹媣彥칃</w:t>
      </w:r>
      <w:r>
        <w:rPr/>
        <w:t>ꤺ</w:t>
      </w:r>
      <w:r>
        <w:rPr/>
        <w:t>咮輣扸䙷垵ꍃ昲响佩㝫灁䚿숶⵨䍌⌳橢橥杀㬪轭긳堬䱢쉏⩣㇂슬䞻쉓硅㉭쉔坞夬绎繴쉗쵐⛂싂獈⩓⴪庬秂㩬啮걪䭰ꅨ싂椤午췂泎䬽ꅥ쉍帽䓂⵨碵땏䭎䙧䂿捏塍爽曃䤥쉅掘쉐堵뽷䘺묪ぇ䲩砬㦩敤</w:t>
      </w:r>
      <w:r>
        <w:rPr/>
        <w:t>ⵖꥆ</w:t>
      </w:r>
      <w:r>
        <w:rPr/>
        <w:t>燂䁬</w:t>
      </w:r>
      <w:r>
        <w:rPr/>
        <w:t>ⱓ</w:t>
      </w:r>
      <w:r>
        <w:rPr/>
        <w:t>嚱睃瑈爪柂頴㵤溣ꅋ놥㑤あ㡸䶬䭣썢⍓㵲쉱ヂ㴹促</w:t>
      </w:r>
      <w:r>
        <w:rPr/>
        <w:t>⡏</w:t>
      </w:r>
      <w:r>
        <w:rPr/>
        <w:t>匯㵺ㆱ숤╥捫ㄤ㎿杺婗畋圵⹴甊싂⏂䩓⧂恘쌪䨣ꇂ噑썐䯂傘硣딦㫂ㄦ㗂摅숤兡⹘썣慣婭倯걓捑㏂㌮栳㦻幤慔㜲噡딵싂牧乌煁猣迂뽏㵖싂䢏䇂津걷澥幎䞿⑅녨쌨㞱癩倣瑄猷秂兡䙮걂ꍶ夫犵ꍀ癗瑠컂╏</w:t>
      </w:r>
      <w:r>
        <w:rPr/>
        <w:t>꧂</w:t>
      </w:r>
      <w:r>
        <w:rPr/>
        <w:t>㟃牶䑖㌻怪坫╌䩐係㠩㐺떏䉆㵌婄焪싎輦轄쉈汶㚡噲㉞倻ꥦ䡃쉂奮⭪潍啷媥祤♇祢奁棂夫慀㫂暮㡟奖⴨뇎쉌乍䬽剠쉆暣</w:t>
      </w:r>
      <w:r>
        <w:rPr/>
        <w:t>ꤲ</w:t>
      </w:r>
      <w:r>
        <w:rPr/>
        <w:t>佩⥩</w:t>
      </w:r>
      <w:r>
        <w:rPr/>
        <w:t>⠭</w:t>
      </w:r>
      <w:r>
        <w:rPr/>
        <w:t>䅇眺〲⫂쉘帬뼮囂竂䞮摒截♆甪⪘牊父偊槂䜣婆頸䘴漫녅䑈栥楂兑숩㑉䴫䦏슻쉬칅</w:t>
      </w:r>
      <w:r>
        <w:rPr/>
        <w:t>⠷Ⓜ</w:t>
      </w:r>
      <w:r>
        <w:rPr/>
        <w:t>䩍瀺䵔썶禩媏⩵ㆬ䩹⭚곃瘭亩楮捬侏昰硉縴挩嘦싂䱄䩠츸⧂㫂剹䩢䁑浠㞏党㜵瑓쉕䡩揎숴垱昹慊あ乹啷漮걗㥣</w:t>
      </w:r>
      <w:r>
        <w:rPr/>
        <w:t>⢩</w:t>
      </w:r>
      <w:r>
        <w:rPr/>
        <w:t>ㆱ䑒總䐫╸偦渣瘮㮬㞿숦䅺⨶쎩慓匵㖩灷Ⓙ쉮䣂㕦䱭欵剈䜪숱坎ꥷ嘳损䍖䜪㭮檻㣂갭㩓练묱砤묶玩㵷㉎欲けꍤ⌥㘪㉗瑥㨤恀呦䩂恪▩⍢桴츽䍔㓃㷂⿍歴樸䥟㵲楦ꅹ㴺</w:t>
      </w:r>
      <w:r>
        <w:rPr/>
        <w:t>ⵂ</w:t>
      </w:r>
      <w:r>
        <w:rPr/>
        <w:t>䕡汐⑔瀦묦쉮皥伫潺犣汚摴啸汩摖䵯┮</w:t>
      </w:r>
      <w:r>
        <w:rPr/>
        <w:t>ꦮ</w:t>
      </w:r>
      <w:r>
        <w:rPr/>
        <w:t>眽⭌啭刵䵑◂䵱种坵捁</w:t>
      </w:r>
      <w:r>
        <w:rPr/>
        <w:t>ⱱ</w:t>
      </w:r>
      <w:r>
        <w:rPr/>
        <w:t>슮凂⭘㝅숭</w:t>
      </w:r>
      <w:r>
        <w:rPr/>
        <w:t>ⱌ</w:t>
      </w:r>
      <w:r>
        <w:rPr/>
        <w:t>㩇</w:t>
      </w:r>
      <w:r>
        <w:rPr/>
        <w:t>ꗎ⑮</w:t>
      </w:r>
      <w:r>
        <w:rPr/>
        <w:t>䩵숤矂䍸쉲畬⸦拎☱片䴵ꌪ湬㪮쉱⵭兡縭⨶䅳싃⨪숸㋂㝈乚疵깗㈭깗忂썬⦱⚵咣깉婘爩䊬橨숣浯囂캥</w:t>
      </w:r>
      <w:r>
        <w:rPr/>
        <w:t>ⱨ</w:t>
      </w:r>
      <w:r>
        <w:rPr/>
        <w:t>䵗㕥싍煆⩚ㄱ炿〵焫뭇䠣桉㴽稰䠱活⸫⭤穩嘫煃敇恬䩙汆䝥㖏恥参祣땤䀳啖꤮쉷百祠슘啐숤㔴サ顾倸</w:t>
      </w:r>
      <w:r>
        <w:rPr/>
        <w:t>ꤺ</w:t>
      </w:r>
      <w:r>
        <w:rPr/>
        <w:t>氻췂⺏昪欪潳员瑘歡⭠婆䁫勂漷䄯氣塟䋂桘슩묲숭桯♆뽡㬮䚡剥넴㴷</w:t>
      </w:r>
      <w:r>
        <w:rPr/>
        <w:t>ꔣⵘ⸷</w:t>
      </w:r>
      <w:r>
        <w:rPr/>
        <w:t>숣╨刲╯䁰㴣䉟ㄺ䒵慸偷窏쌺䉃쵣䕦⩤숩쎘쉩穗䕙䅊矂潰䥤愬㔪☸㟂㐭畠㑖䐩⽖爳㵇檩</w:t>
      </w:r>
      <w:r>
        <w:rPr/>
        <w:t>Ⱓ</w:t>
      </w:r>
      <w:r>
        <w:rPr/>
        <w:t>嘪숰䉅㍒䵭捳숶⌰</w:t>
      </w:r>
      <w:r>
        <w:rPr/>
        <w:t>ⱹ</w:t>
      </w:r>
      <w:r>
        <w:rPr/>
        <w:t>쌵땹⒡껂⹳ꅴ</w:t>
      </w:r>
      <w:r>
        <w:rPr/>
        <w:t>꥟</w:t>
      </w:r>
      <w:r>
        <w:rPr/>
        <w:t>숸啚洪쉰⒩꧎ꌊ歡䰸⬬夨轥樳奷䧎忂睃捤娱剐爭奌㩭䢩䍤䐦杏䅵渳</w:t>
      </w:r>
      <w:r>
        <w:rPr/>
        <w:t>ꦵ</w:t>
      </w:r>
      <w:r>
        <w:rPr/>
        <w:t>揂ㅫ</w:t>
      </w:r>
      <w:r>
        <w:rPr/>
        <w:t>ⴲ</w:t>
      </w:r>
      <w:r>
        <w:rPr/>
        <w:t>硳倫ꏂ⾥㝦숤</w:t>
      </w:r>
      <w:r>
        <w:rPr/>
        <w:t>ꕖ꧂</w:t>
      </w:r>
      <w:r>
        <w:rPr/>
        <w:t>没ꥳ㬸슬䜪ぇ</w:t>
      </w:r>
      <w:r>
        <w:rPr/>
        <w:t>ꕄ</w:t>
      </w:r>
      <w:r>
        <w:rPr/>
        <w:t>⼭影뽀䭵㜭㥡妏ꍟ町兙⭤㚿䝹潗</w:t>
      </w:r>
      <w:r>
        <w:rPr/>
        <w:t>ⱅ</w:t>
      </w:r>
      <w:r>
        <w:rPr/>
        <w:t>긷ꍢ</w:t>
      </w:r>
      <w:r>
        <w:rPr/>
        <w:t>Ɫ</w:t>
      </w:r>
      <w:r>
        <w:rPr/>
        <w:t>놘쉲痂侩숴佸睐仂슣瀫汞䰱昦뭞뽵㵃⬱숬쉑⩕겣캿쉯ꍓ숣㭾轈㖥湑</w:t>
      </w:r>
      <w:r>
        <w:rPr/>
        <w:t>⠳</w:t>
      </w:r>
      <w:r>
        <w:rPr/>
        <w:t>䉟䵆坟㭟쉩榮甩渱勍嫂싂䒡煇슬숩怹䱵丰玩顎䁱潺恺墩燂⑅桌䖩㈪⩨城뼮슥㊡䌹敕⬪쵸쉈畐坔䅟䋂㝵浆쉾厱컎畎疿ㄺ楤楡⭐匤컎쉷摙檘촫⌱〩㨺뼶䈣㉹浂晗䣂䱇쉕恢촲儷칌员悱梮ㅵ眸椬浲辩숵昵⤯䜲⚻托輽獦㤫䔶</w:t>
      </w:r>
      <w:r>
        <w:rPr/>
        <w:t>Ⳃ</w:t>
      </w:r>
      <w:r>
        <w:rPr/>
        <w:t>䕮⼶⩠⸶땉⭡㍄</w:t>
      </w:r>
      <w:r>
        <w:rPr/>
        <w:t>꧍</w:t>
      </w:r>
      <w:r>
        <w:rPr/>
        <w:t>係쉁䭁㑥㝉쉃伨涱뭷奙欹奦쎵⤶싂슏殡䁌슩嘩ㅍ䵳晎䋂䌰恮厩僂慕壂亵㶣숦䬪㤯乸♚戱숤捅迂⹡싃硑㈪슻吻쉠㋂쉇癬㉓긪</w:t>
      </w:r>
      <w:r>
        <w:rPr/>
        <w:t>ꤪ</w:t>
      </w:r>
      <w:r>
        <w:rPr/>
        <w:t>䲥ꌩㅲ䅠⪘硏㋎⦘ぞ칵穳뿂♑놘沿娸⵬슱쉺晔⩎㑙砺ꌷ쉳楑⯂㵟䑦䣂쉲牦䎵䱌⽏晗灵깧灦싂輪䘹䠹歭⨪剄뽸䡩橮▏硎䑣㧍妻問轧敫嗂쉢䣂뽧㵇습⭴䅧奵쉚浶怪싂庩瘻匯喿슱泂䫍</w:t>
      </w:r>
      <w:r>
        <w:rPr/>
        <w:t>ⶬ</w:t>
      </w:r>
      <w:r>
        <w:rPr/>
        <w:t>ㅖ㮵䕢坂ꥠ唭䱟◂珂輪啬쵸掱眳噪⭅ꍗ慟ꌴ甪ꥱ쉌殩伬頫䳂</w:t>
      </w:r>
      <w:r>
        <w:rPr/>
        <w:t>⡈</w:t>
      </w:r>
      <w:r>
        <w:rPr/>
        <w:t>潑斡땥䈹潎놿獅戻쉞㈭䰥䵏栦</w:t>
      </w:r>
      <w:r>
        <w:rPr/>
        <w:t>ⱹ</w:t>
      </w:r>
      <w:r>
        <w:rPr/>
        <w:t>晾딬걶䯂䍭湁䙗是⭳夤乚摺灀㊡匱숣柂䴽䇍庡夫땉䌴걪꺣</w:t>
      </w:r>
      <w:r>
        <w:rPr/>
        <w:t>Ⱟ</w:t>
      </w:r>
      <w:r>
        <w:rPr/>
        <w:t>䠺瓂祖收榵猷俍</w:t>
      </w:r>
      <w:r>
        <w:rPr/>
        <w:t>꧂</w:t>
      </w:r>
      <w:r>
        <w:rPr/>
        <w:t>敦⽣ꅒ噺ㄣ窬䡃䵓眨浌疩쉮▏쉞쉭洭䭤쉵㧍䅦䍹</w:t>
      </w:r>
      <w:r>
        <w:rPr/>
        <w:t>⡨</w:t>
      </w:r>
      <w:r>
        <w:rPr/>
        <w:t>䡳㤩氺奒浥㔲⍂⤫쉒♠穇潙繣숹뭓䩙佅婲䍷㯂捲䨽쉢㞥烂嘨㥈佫ꥤ䍷</w:t>
      </w:r>
      <w:r>
        <w:rPr/>
        <w:t>ꤦ</w:t>
      </w:r>
      <w:r>
        <w:rPr/>
        <w:t>䡟숶繮碘⽎竎䳂央슿넳䍊瓂剉촱⛃偾戸䃂숨橀㯃剩숻噤㑒녏㭨伱渣⥋䠳칩쉐䥯㝓䱧牓쉾썣⥉朵呱妘䍦숰湒癔쉖琹䋂녬懂ひ</w:t>
      </w:r>
      <w:r>
        <w:rPr/>
        <w:t>ꤨ</w:t>
      </w:r>
      <w:r>
        <w:rPr/>
        <w:t>䑵乃컂㣂쉨ꅇ娊칆슩녎싂辏夭쌯㕧砩坟烂ꍇ杊ꎬ쉉帳彈</w:t>
      </w:r>
      <w:r>
        <w:rPr/>
        <w:t>ꦩ</w:t>
      </w:r>
      <w:r>
        <w:rPr/>
        <w:t>奞숸倰歈싎畸㕁潞涿噕⤫顲㢡䁾슥㏂圫쉗汣彨畐뽫싂䈴쉊츪㙎䁧厘啖䍹ヂ桦京啨싂䈶쉵쵾곂㜺獭</w:t>
      </w:r>
      <w:r>
        <w:rPr/>
        <w:t>ꦮ</w:t>
      </w:r>
      <w:r>
        <w:rPr/>
        <w:t>숷晵␲䉔槂⌬剴砦䭀䵄歏⑌䉑䯃灳催扏</w:t>
      </w:r>
      <w:r>
        <w:rPr/>
        <w:t>ꥃ</w:t>
      </w:r>
      <w:r>
        <w:rPr/>
        <w:t>睯쏂䝦䉯浡㘵噌쉌䗂䈣㍸</w:t>
      </w:r>
      <w:r>
        <w:rPr/>
        <w:t>ꖣ</w:t>
      </w:r>
      <w:r>
        <w:rPr/>
        <w:t>盂䅏</w:t>
      </w:r>
      <w:r>
        <w:rPr/>
        <w:t>ꗂ</w:t>
      </w:r>
      <w:r>
        <w:rPr/>
        <w:t>걘㵫㶩쉆썺䙚扖咡쉯猬칬掵쉩礯穬쉵䁇▱슡⺻幭쌫</w:t>
      </w:r>
      <w:r>
        <w:rPr/>
        <w:t>⡓</w:t>
      </w:r>
      <w:r>
        <w:rPr/>
        <w:t>灸숮示␩</w:t>
      </w:r>
      <w:r>
        <w:rPr/>
        <w:t>ꥈ</w:t>
      </w:r>
      <w:r>
        <w:rPr/>
        <w:t>咩숰싃◍싎彦㛂婨쉘╎㉄ㅬ灹ꍖ슿</w:t>
      </w:r>
      <w:r>
        <w:rPr/>
        <w:t>ⰴ</w:t>
      </w:r>
      <w:r>
        <w:rPr/>
        <w:t>쉑轖</w:t>
      </w:r>
      <w:r>
        <w:rPr/>
        <w:t>ꤻ</w:t>
      </w:r>
      <w:r>
        <w:rPr/>
        <w:t>쉳爱狂欶䏃曂뭲灴싃ㅗ㡔㌹睄懂囂㥾䳂辩帽☵頣楸㇂슣噐㭏楶ㆩ㬺䍉ギ参壃坑갴</w:t>
      </w:r>
      <w:r>
        <w:rPr/>
        <w:t>ꕍ</w:t>
      </w:r>
      <w:r>
        <w:rPr/>
        <w:t>䡵畆</w:t>
      </w:r>
      <w:r>
        <w:rPr/>
        <w:t>ꦏ</w:t>
      </w:r>
      <w:r>
        <w:rPr/>
        <w:t>扭塉쉈塴㍩䘦繱楚䰮㟂愱䳂䠪䥭幊㎣啫믂㠽⩥垵璘뭷䔽䅂䌸㔥⍈䡪愯숬㕔㡟わ</w:t>
      </w:r>
      <w:r>
        <w:rPr/>
        <w:t>ꥂ</w:t>
      </w:r>
      <w:r>
        <w:rPr/>
        <w:t>湟㙡祕潄쉈</w:t>
      </w:r>
      <w:r>
        <w:rPr/>
        <w:t>Ɽ</w:t>
      </w:r>
      <w:r>
        <w:rPr/>
        <w:t>㭹䕏㋂숩</w:t>
      </w:r>
      <w:r>
        <w:rPr/>
        <w:t>⡯</w:t>
      </w:r>
      <w:r>
        <w:rPr/>
        <w:t>꺏숭슱㉟厩灃㬹䥈亮㩃촳䘳쉾ꅪ硲갥啠潫弲䶥旂䄥䉨⑧쉏器牟㙪晑싍瘫뽀ꅥ칶䰰슏凂㚣싂䁺</w:t>
      </w:r>
      <w:r>
        <w:rPr/>
        <w:t>ꖱ</w:t>
      </w:r>
      <w:r>
        <w:rPr/>
        <w:t>䁓攪䗂츤癸녥椻喏䰶汨㡈忂걁썰浇䐪䑄㡄⏂슡毂䔥⵨単㵤囂焷㩭嗂伱숲砣☺㩌滂㉪㈩故싍扞墣⩧숣⦏佶깢뭘㔽</w:t>
      </w:r>
      <w:r>
        <w:rPr/>
        <w:t>⡟⍍</w:t>
      </w:r>
      <w:r>
        <w:rPr/>
        <w:t>䩉戩슱숮夯䙎䵔顗</w:t>
      </w:r>
      <w:r>
        <w:rPr/>
        <w:t>ⱐ</w:t>
      </w:r>
      <w:r>
        <w:rPr/>
        <w:t>⼶땱슿晟湮瘣슬淂ꥠ쉃㩙湊㒿牟敢ꥩ췂硱卹⤱ㅲ怷칅ㅘ㑙ꅭ갨</w:t>
      </w:r>
      <w:r>
        <w:rPr/>
        <w:t>ꦥ</w:t>
      </w:r>
      <w:r>
        <w:rPr/>
        <w:t>㞮児ꥦ䵔䇂쉡쉁䎮捨纘㈪带䅖橎㌶睅⑱쉫塆倩椯⼪囂䍢ꅲ㈲眥⫂㠹䴸╁皏轀䈶⩙ꅵ⩵캘녈㉗繯繀䪡䣂卦纻癥츽辩⹑⼦穤썋晇䇎顩㓂氻框㙀医礲癨믂塈䙹檥</w:t>
      </w:r>
      <w:r>
        <w:rPr/>
        <w:t>⡹</w:t>
      </w:r>
      <w:r>
        <w:rPr/>
        <w:t>牵뽥숵㝘唻剸捧枏⍈</w:t>
      </w:r>
      <w:r>
        <w:rPr/>
        <w:t>⡙</w:t>
      </w:r>
      <w:r>
        <w:rPr/>
        <w:t>㊬싂뽑噳쉭浭㍴⽂⴩㧍浵숹⹏堮쉦␭䵌♗⸱吥湗栭材</w:t>
      </w:r>
      <w:r>
        <w:rPr/>
        <w:t>⠮</w:t>
      </w:r>
      <w:r>
        <w:rPr/>
        <w:t>て涮뽮♥歟桡⩊噷㭖䫍欪䱎</w:t>
      </w:r>
      <w:r>
        <w:rPr/>
        <w:t>⠩</w:t>
      </w:r>
      <w:r>
        <w:rPr/>
        <w:t>仂⩎渹轟떘䝟刽噞削勂檿捺洬䄸ꅷ묶⸭穞ㄪ⸽뽊搩䭃䜫毂㴸뇂漮쉉焲楑噄쉀㙧䑸숬슱唫䶘慴慈</w:t>
      </w:r>
      <w:r>
        <w:rPr/>
        <w:t>ꗂ</w:t>
      </w:r>
      <w:r>
        <w:rPr/>
        <w:t>氊⦏ꆏꥷ䭹싂䫎䭣洪䤩ざ椪㌳⸽䠴쉥⛂㗂⌰偦竂촦츨恅慐漽년頩㎣䉰块ꍇ쉁忂瞬쉟딲겮浃⩷䂘⌸楋纩ꌭ╙渪䑦䤶し暣쉣䝐坑帽噈典䛂湷⦡刣쉙곎쉞썺乄ㄨ㑮奷쵀乗晲㙵뽶㡠勂桎䵪汖燂⹾䑠⥂</w:t>
      </w:r>
      <w:r>
        <w:rPr/>
        <w:t>ꖣ</w:t>
      </w:r>
      <w:r>
        <w:rPr/>
        <w:t>瞥恨␸㩺橸쉉쉃䝑佧␺╨␴睩㈪漹㙂浅습頥䭵卺〻</w:t>
      </w:r>
      <w:r>
        <w:rPr/>
        <w:t>ꕁ</w:t>
      </w:r>
      <w:r>
        <w:rPr/>
        <w:t>㩾</w:t>
      </w:r>
      <w:r>
        <w:rPr/>
        <w:t>ꔶ</w:t>
      </w:r>
      <w:r>
        <w:rPr/>
        <w:t>슩싂</w:t>
      </w:r>
      <w:r>
        <w:rPr/>
        <w:t>ⱬ</w:t>
      </w:r>
      <w:r>
        <w:rPr/>
        <w:t>心싂숭㥄☮漻㮏썢佑姂㏂掩묲湦뮬쉊ぅ埂䵞슮㎿쉦曃吵䋂䕖䥄㠫㊣⫂땞䐩ꇂ佮渵啐䥁⧍쉲㘪䐸쉀摥⪩繇散䞱┫</w:t>
      </w:r>
      <w:r>
        <w:rPr/>
        <w:t>ꖡ</w:t>
      </w:r>
      <w:r>
        <w:rPr/>
        <w:t>坉祀獃癴㙞挩啧兄牷쉩</w:t>
      </w:r>
      <w:r>
        <w:rPr/>
        <w:t>ꤲⴻ</w:t>
      </w:r>
      <w:r>
        <w:rPr/>
        <w:t>潣♠䟂ꌫ㍕⭱頪潕녭</w:t>
      </w:r>
      <w:r>
        <w:rPr/>
        <w:t>ꗍ</w:t>
      </w:r>
      <w:r>
        <w:rPr/>
        <w:t>瓂琤䜤⵬捪쉥桘ꥡ숰뽅曍光넪⸰牃溩☷澩딣䋂ィ♯숬㑌쉖轲潚地偗딸瀮䢱㏂别</w:t>
      </w:r>
      <w:r>
        <w:rPr/>
        <w:t>ⱸ</w:t>
      </w:r>
      <w:r>
        <w:rPr/>
        <w:t>딲敩彗䱾癅㫂䕠㡡听漬伥䵾㈲桺幷术ど摕습猯坵㛂⯃秂땹顭桇慹숤撏쉮䗂桶㑁䐥癗㴫⹴昻</w:t>
      </w:r>
      <w:r>
        <w:rPr/>
        <w:t>⠫</w:t>
      </w:r>
      <w:r>
        <w:rPr/>
        <w:t>㙔師欵㔳쉓䠪縴㨺怷䰻彏䧎繢敪뮱슿癄쉎係쉀䟂㌻塕ꅪ殩⹠穠㟂甩㤺䨱䑑噂쉠뼥浯丳녪</w:t>
      </w:r>
      <w:r>
        <w:rPr/>
        <w:t>ⱖ</w:t>
      </w:r>
      <w:r>
        <w:rPr/>
        <w:t>皏䕨䔮㑙坪兀꥘䏂♐䐨䒬싂숫䮿顪㦣숶縤丷䫂</w:t>
      </w:r>
      <w:r>
        <w:rPr/>
        <w:t>ⴳ</w:t>
      </w:r>
      <w:r>
        <w:rPr/>
        <w:t>娪勂歪䁕䝋쉔昤⛂橑</w:t>
      </w:r>
      <w:r>
        <w:rPr/>
        <w:t>ⱬ</w:t>
      </w:r>
      <w:r>
        <w:rPr/>
        <w:t>숫㵞琨㭣槂䍶䈬䐦䱑疻쉏ꍃ슥復ꍦ</w:t>
      </w:r>
      <w:r>
        <w:rPr/>
        <w:t>꤬</w:t>
      </w:r>
      <w:r>
        <w:rPr/>
        <w:t>眵䁨쉎扐汔⺏㇂⭈汏焨ꍟ䅁矂㕳乙⛂噮穔桅숬厩䠰懂숷</w:t>
      </w:r>
      <w:r>
        <w:rPr/>
        <w:t>ꤻ</w:t>
      </w:r>
      <w:r>
        <w:rPr/>
        <w:t>䄭傘焫숣奩뇂汯彆♇</w:t>
      </w:r>
      <w:r>
        <w:rPr/>
        <w:t>ⵑ</w:t>
      </w:r>
      <w:r>
        <w:rPr/>
        <w:t>䅈坞䏎캩䝀顱Ⓜ痂杣⑪뗍瑈槂㉇뽯뭵⤻쵑暘䁇䅱쵈묦쵰㩴썫堨坫䥦쉥슿딤쉗〨睐䉠漭漥썵么</w:t>
      </w:r>
      <w:r>
        <w:rPr/>
        <w:t>⡖</w:t>
      </w:r>
      <w:r>
        <w:rPr/>
        <w:t>䩠ꅢ轘倳쵤䁪榬</w:t>
      </w:r>
      <w:r>
        <w:rPr/>
        <w:t>ꤪ</w:t>
      </w:r>
      <w:r>
        <w:rPr/>
        <w:t>㉘싂焲炱㌷僂⩘</w:t>
      </w:r>
      <w:r>
        <w:rPr/>
        <w:t>ⷍ</w:t>
      </w:r>
      <w:r>
        <w:rPr/>
        <w:t>쉱㭮</w:t>
      </w:r>
      <w:r>
        <w:rPr/>
        <w:t>ⵋ</w:t>
      </w:r>
      <w:r>
        <w:rPr/>
        <w:t>佃塡ㄱ励婳㐪쉾䜴䳍灃氤楲桢습晹ꏂ䋂ꥯ伦杓</w:t>
      </w:r>
      <w:r>
        <w:rPr/>
        <w:t>⡊</w:t>
      </w:r>
      <w:r>
        <w:rPr/>
        <w:t>㧃掮磂潶愽ㅇ睓캻埂딺獱䖿쉦焣浇灌㨪縯頦걔䠥恒ꎩ恱焭璥⍠☯═揎츥呺榩㝆</w:t>
      </w:r>
      <w:r>
        <w:rPr/>
        <w:t>ꥐ</w:t>
      </w:r>
      <w:r>
        <w:rPr/>
        <w:t>⽗決顐㤣㛂긽猪䍆㍒┪싂㑘칓穯城輭煟伊ꅰ슘㝱칃뇎睙幘쵎俍Ⓨ믂瑠땈恠婤擂⹭⯂䡗噾꥞奌瀯䆩㕤⩕带쉊㨰䫂⍓彂楁⒡辣爨꥙쉨ꅰ䓍晞悘敶썇㌤挩ぎ役㎡䯃穟桷䶵䡸⩯歖쉷쉸⨮匯뭥</w:t>
      </w:r>
      <w:r>
        <w:rPr/>
        <w:t>ꕡ</w:t>
      </w:r>
      <w:r>
        <w:rPr/>
        <w:t>㕔⵶匲報恡䍟쉁獉⍪繰⑎垡犩⩦컂㉢▏䲻獢智㌫䔲礴卂㩗毂㕫䭯⹭繣傥䡧㒡쉨焤뽷竂㩑뾿䇂녌䎻뭐劣꺥㑒轇恠㧂䝪扺䪣轱䝉乴䖏摈㉄摩</w:t>
      </w:r>
      <w:r>
        <w:rPr/>
        <w:t>ꕩ</w:t>
      </w:r>
      <w:r>
        <w:rPr/>
        <w:t>ꥠ㘨幌塘硥Ⓙ唰꥚涱榥䋂떵樻噲堭⧂呐</w:t>
      </w:r>
      <w:r>
        <w:rPr/>
        <w:t>ꤳ</w:t>
      </w:r>
      <w:r>
        <w:rPr/>
        <w:t>㵎䁁⨳쵎砭书㔥枱猨뽠䵨㨮䂩き秂ㅷ柂ꄵ䠻堪湴久太㮱佳歺瀫㭯区收ꇂ穱녧滂갯産婊卍洹㵬婯奲ꅎ砣ぃ䍫煾ꥩた䳂싃橫㓂浇␶䥄ꅞ灕⹙⿂</w:t>
      </w:r>
      <w:r>
        <w:rPr/>
        <w:t>꥟</w:t>
      </w:r>
      <w:r>
        <w:rPr/>
        <w:t>敄쉰㜷汢㌪뇂带뭀뮱否潒䩔惂䫂딽쉢䈶㚡⺵焨慊椴ꄨ╠偦戨彳徿쉹癕⩦恾わ癆捣ㅵ</w:t>
      </w:r>
      <w:r>
        <w:rPr/>
        <w:t>⠫</w:t>
      </w:r>
      <w:r>
        <w:rPr/>
        <w:t>䁰盍쉶긵ꍧ䐹㣂橒⾘⵮䑴㏂쉩楞ꍬ⦩쵊⚱母總⽭ち恦㔰泃⎿媩㡮春슥䭅</w:t>
      </w:r>
      <w:r>
        <w:rPr/>
        <w:t>ꤽ</w:t>
      </w:r>
      <w:r>
        <w:rPr/>
        <w:t>䈸杤䵭⑱ㅧ♁堲奚癠ꎩ畾쉀瑮䃂䥄术䳂쉘兩歹㢡奷繢奤瘳ꥭ떿捭䆿悵쵡唯㗂浪㌤䱉숸㊬㯂痂</w:t>
      </w:r>
      <w:r>
        <w:rPr/>
        <w:t>ꕓ</w:t>
      </w:r>
      <w:r>
        <w:rPr/>
        <w:t>朲㡳浤坭桺㞩싂슻瑀厮䌤㓂㑕䖡숮㙧⑕睺䐪쵞놵⨬㕾㎡扢㩷쉺⹁䐪秂秂欺䝐㜭</w:t>
      </w:r>
      <w:r>
        <w:rPr/>
        <w:t>ⵑ</w:t>
      </w:r>
      <w:r>
        <w:rPr/>
        <w:t>吮祩竂材怸䁇㓂숣싂䬪湍㩩⥏䤲坷䴤쏍슡㑣ㆩ瑐䕉慟㍵䈦璩쉘㕰⫍汮㩹㘩䧂硄摣䮥㨵</w:t>
      </w:r>
      <w:r>
        <w:rPr/>
        <w:t>꥟</w:t>
      </w:r>
      <w:r>
        <w:rPr/>
        <w:t>眨칳奬ㄻ㥙匴╚㐩䄽䐸떏⨺䣃ꄫ嗍䙐捹啾䵎喵슮숱煷㈵噪㭒㘯㍋숫浊㠪㝪䉚爻䕥从涮싂丶캬껂쉸쉫넱⬷ヂ扅⎡䅾失긣侩싂䋃堳쉸婱쉄숣◂칞깤砸书磂⌮乁䤹穡숥唺愷䑤牋뭄㣂硹穠彋娺땳匭砭㥪</w:t>
      </w:r>
      <w:r>
        <w:rPr/>
        <w:t>ⲱ</w:t>
      </w:r>
      <w:r>
        <w:rPr/>
        <w:t>䥑亥슻ꅗ轔犮⨰넹䅣㛂乗ꥦ摔炵婬꥙䍐</w:t>
      </w:r>
      <w:r>
        <w:rPr/>
        <w:t>ꖥ</w:t>
      </w:r>
      <w:r>
        <w:rPr/>
        <w:t>捯報칭</w:t>
      </w:r>
      <w:r>
        <w:rPr/>
        <w:t>ⲱ</w:t>
      </w:r>
      <w:r>
        <w:rPr/>
        <w:t>⽍⩷쵦쉕タ䋂⥒练顓䢻杳灆盂㈤憬歨䬮渨兠堯⨊┦쉖䀯兣甽쉢깉㇃祤椻㤯㘥⩂娹</w:t>
      </w:r>
      <w:r>
        <w:rPr/>
        <w:t>⡞</w:t>
      </w:r>
      <w:r>
        <w:rPr/>
        <w:t>夶恅쉏ぎ㬫坋⩳楱䄤曃〉</w:t>
      </w:r>
      <w:r>
        <w:rPr/>
        <w:t>꤯</w:t>
      </w:r>
      <w:r>
        <w:rPr/>
        <w:t>뭬⏎뭚쵾槂歘埂殻⭱塒妥⹧㜺飂▱橸숣污칣伤슡熱彄쉅䋍숥戹쉲顴㙮</w:t>
      </w:r>
      <w:r>
        <w:rPr/>
        <w:t>ꕃ</w:t>
      </w:r>
      <w:r>
        <w:rPr/>
        <w:t>숷獌싂쉎抡ꌣ땰㓂쉏쏂祔亻</w:t>
      </w:r>
      <w:r>
        <w:rPr/>
        <w:t>ⴣ</w:t>
      </w:r>
      <w:r>
        <w:rPr/>
        <w:t>⺿⺩⹱恁姂뭃묬뭯䟂䭹⏂ꥺ㉅칂칺㐥㙏橧咏噖娭㴻숷癢Ⓨ㔹庻⭔摦ㆩ깅</w:t>
      </w:r>
      <w:r>
        <w:rPr/>
        <w:t>ꥉ</w:t>
      </w:r>
      <w:r>
        <w:rPr/>
        <w:t>姃ꅤ湆唨</w:t>
      </w:r>
      <w:r>
        <w:rPr/>
        <w:t>ⱒ</w:t>
      </w:r>
      <w:r>
        <w:rPr/>
        <w:t>嘣栴拂摌⭟㡾㇂癘渵⌭뿂慗䎏㠤썋쉂</w:t>
      </w:r>
      <w:r>
        <w:rPr/>
        <w:t>ⴻ</w:t>
      </w:r>
      <w:r>
        <w:rPr/>
        <w:t>咩湣⽾嗂⵶⏂嚡焨⮩慟教櫂</w:t>
      </w:r>
      <w:r>
        <w:rPr/>
        <w:t>ꔸ</w:t>
      </w:r>
      <w:r>
        <w:rPr/>
        <w:t>飂恳묻繐燂⹾欺沬⧂⨯稱겣딲䕩䝳䡋楃圶浚彾뗂땃截䁒刪숷ㆻ癈䑭棂㑥넻⥖浧싂㑃汑⯎㐬漸⭁狃㴥䥰晵亮♇싂뽃싂此㭟㤹穨題恭潲濂䉚㵃周椲珂㝅匣颵⪩暡㑶匪祾䡘딪殡</w:t>
      </w:r>
      <w:r>
        <w:rPr/>
        <w:t>ⶵ</w:t>
      </w:r>
      <w:r>
        <w:rPr/>
        <w:t>㦘뽉썩瀶顟쉹䁗</w:t>
      </w:r>
      <w:r>
        <w:rPr/>
        <w:t>ⷂ</w:t>
      </w:r>
      <w:r>
        <w:rPr/>
        <w:t>㡂긨盂婭呠슿싂숽㭬⨥嘷㉓汯쉐唣轠瞻癦奆堹先睢慗昴䈥╦쌣奴轑㥂Ⓜꍸ㶩套</w:t>
      </w:r>
      <w:r>
        <w:rPr/>
        <w:t>ꔶ</w:t>
      </w:r>
      <w:r>
        <w:rPr/>
        <w:t>슬ꎘ</w:t>
      </w:r>
      <w:r>
        <w:rPr/>
        <w:t>ꦱ</w:t>
      </w:r>
      <w:r>
        <w:rPr/>
        <w:t>㵂㝋爯剾捣㌪卣折搹䳂뮩穥땳瑲⫃쵖瑬카焫⬸껍뽒嚩戫</w:t>
      </w:r>
      <w:r>
        <w:rPr/>
        <w:t>ⵔ</w:t>
      </w:r>
      <w:r>
        <w:rPr/>
        <w:t>畨▿振뽓敚纻喩塊숪暵㷂燍䧂熡땵秂췂</w:t>
      </w:r>
      <w:r>
        <w:rPr/>
        <w:t>ⵇ</w:t>
      </w:r>
      <w:r>
        <w:rPr/>
        <w:t>牮剩䝧㑎쉸</w:t>
      </w:r>
      <w:r>
        <w:rPr/>
        <w:t>ⱡ</w:t>
      </w:r>
      <w:r>
        <w:rPr/>
        <w:t>슩灐硚㍇䥪</w:t>
      </w:r>
      <w:r>
        <w:rPr/>
        <w:t>ⷍ</w:t>
      </w:r>
      <w:r>
        <w:rPr/>
        <w:t>娤㙯무⨲獐㥁瑀ㅤ䱱쵑勂ꍠ䨵啍傩嚣썢汤題䫂睱穇䕬</w:t>
      </w:r>
      <w:r>
        <w:rPr/>
        <w:t>꧃</w:t>
      </w:r>
      <w:r>
        <w:rPr/>
        <w:t>剨싂䗎䭲뿃䱾偘쉡㍨年</w:t>
      </w:r>
      <w:r>
        <w:rPr/>
        <w:t>⡞</w:t>
      </w:r>
      <w:r>
        <w:rPr/>
        <w:t>穴뮏뽄믂숩뽙扂澿</w:t>
      </w:r>
      <w:r>
        <w:rPr/>
        <w:t>ⵢ┯</w:t>
      </w:r>
      <w:r>
        <w:rPr/>
        <w:t>㖩⾣坔掩䪵땏㵺䩒滂쉖洽圫㘭䕗⦱湇ㅞ欣瑌煤⵷䉤徿か겏뽷厵䀱硷洯⥫呣껂</w:t>
      </w:r>
      <w:r>
        <w:rPr/>
        <w:t>ⱨ</w:t>
      </w:r>
      <w:r>
        <w:rPr/>
        <w:t>濂折䍳彺昷☫穑猫⩈㭟瀪견</w:t>
      </w:r>
      <w:r>
        <w:rPr/>
        <w:t>ꦬ</w:t>
      </w:r>
      <w:r>
        <w:rPr/>
        <w:t>塒싂刴縱뭴稺畄烂彈頥帺煑</w:t>
      </w:r>
      <w:r>
        <w:rPr/>
        <w:t>ⵯ</w:t>
      </w:r>
      <w:r>
        <w:rPr/>
        <w:t>㝊慀⩠숯炘橣䏎姂狂㍐㮩</w:t>
      </w:r>
      <w:r>
        <w:rPr/>
        <w:t>⡮</w:t>
      </w:r>
      <w:r>
        <w:rPr/>
        <w:t>夬弨䃂숰</w:t>
      </w:r>
      <w:r>
        <w:rPr/>
        <w:t>ꥏ</w:t>
      </w:r>
      <w:r>
        <w:rPr/>
        <w:t>焩쉚</w:t>
      </w:r>
      <w:r>
        <w:rPr/>
        <w:t>ꤶ</w:t>
      </w:r>
      <w:r>
        <w:rPr/>
        <w:t>婓滃义쉣쉨瘪圻呗㍒䝗畲숴橨縮婳</w:t>
      </w:r>
      <w:r>
        <w:rPr/>
        <w:t>ꤷ</w:t>
      </w:r>
      <w:r>
        <w:rPr/>
        <w:t>쉬縩扎癤瘪썀⹓⨶♕쉵♐ꍷ槂硾䓂橯灍슏ㅡ楙쉲⯎䩤畸乙廂⎻䩨싂쵁ꅙ頦숰瑺砫曎슬⴮┸獵⹪</w:t>
      </w:r>
      <w:r>
        <w:rPr/>
        <w:t>꤬⍏</w:t>
      </w:r>
      <w:r>
        <w:rPr/>
        <w:t>㡅⸮硥灧ꇂ繊곂畲猦係㭨低䙥縊ꥺ䝲ꆱ䳂㊡厩塾땡欻磂쉧㡬썤</w:t>
      </w:r>
      <w:r>
        <w:rPr/>
        <w:t>ꕚ</w:t>
      </w:r>
      <w:r>
        <w:rPr/>
        <w:t>敹共⼸堶ㅡ滂楄楃㍩숫㣂摁灈獐皻轅壃㠪態䑃⩣긯㥊扌儻し◂ꌱ楱灔㫂☥濃땩╖⎣飂䎣扲⨩睱⸺拂䪘쌦姂䧂彐㌣썩슡绍兮楏♎村婔☷ꍂ桯䤤浈扶떬杷垘숳䈯穤싂䱺⩦極䱦㴺歀⫂塊䠱숱歺쉲攻瑚㝁䥘䍪싂Ⓙ慷矂䤬穎⨱硇晦慌</w:t>
      </w:r>
      <w:r>
        <w:rPr/>
        <w:t>ⴲ</w:t>
      </w:r>
      <w:r>
        <w:rPr/>
        <w:t>쉋썌扢癸䙧游杍䤱⮬嫂⩰⩁执嚮걣疥灹ꥰ玿捂⥍쉟昳䱆丳奧</w:t>
      </w:r>
      <w:r>
        <w:rPr/>
        <w:t>⠭</w:t>
      </w:r>
      <w:r>
        <w:rPr/>
        <w:t>숳쉚⥾䏍♪</w:t>
      </w:r>
      <w:r>
        <w:rPr/>
        <w:t>ⰷ</w:t>
      </w:r>
      <w:r>
        <w:rPr/>
        <w:t>곂啧쉰卮湑쉺숪ぢ顉乵쎩⑷⩫㤸䑁</w:t>
      </w:r>
      <w:r>
        <w:rPr/>
        <w:t>Ⱪ</w:t>
      </w:r>
      <w:r>
        <w:rPr/>
        <w:t>䭕䗂</w:t>
      </w:r>
      <w:r>
        <w:rPr/>
        <w:t>ꦏ</w:t>
      </w:r>
      <w:r>
        <w:rPr/>
        <w:t>恕瑩扤㕤캘堣숯从爴쵒啅⽑쉍䡊䕀售炻쉦㌲捧水㋎숵⑀ㅗ捭䄪刵</w:t>
      </w:r>
      <w:r>
        <w:rPr/>
        <w:t>ꕟ</w:t>
      </w:r>
      <w:r>
        <w:rPr/>
        <w:t>딷䊣瀤顈뮱쉺㴣䵋䉍懃ꍮ汇塒츬户㠴䎩</w:t>
      </w:r>
      <w:r>
        <w:rPr/>
        <w:t>Ⳃ</w:t>
      </w:r>
      <w:r>
        <w:rPr/>
        <w:t>䲵㵀繎촰뿂䆬⍹땂쉑匤楡桬뗂桶縱卦樹乶ꍱ싂欺媿䕚㨰摏䫂卯♩潧⥐⺵痂쉩䶮땱쉞⩌浪㷂䈪顓晧⭦㕪夸㧂䙓楀⩯╤╉⽯佸敔繄刽숤⤫䍖湙獇剩</w:t>
      </w:r>
      <w:r>
        <w:rPr/>
        <w:t>ꥈ</w:t>
      </w:r>
      <w:r>
        <w:rPr/>
        <w:t>㐵䪱㵧䝕破⫂</w:t>
      </w:r>
      <w:r>
        <w:rPr/>
        <w:t>ⷂ</w:t>
      </w:r>
      <w:r>
        <w:rPr/>
        <w:t>債㕩徣攨溏㗂䊏쉟⩬偸啉㨦凂</w:t>
      </w:r>
      <w:r>
        <w:rPr/>
        <w:t>⠹</w:t>
      </w:r>
      <w:r>
        <w:rPr/>
        <w:t>㍭䍫奫玥婏㜣썘〭</w:t>
      </w:r>
      <w:r>
        <w:rPr/>
        <w:t>ꕣ</w:t>
      </w:r>
      <w:r>
        <w:rPr/>
        <w:t>恰㌪⛂縶飂弴ꍬ偮倮丷獡㵃</w:t>
      </w:r>
      <w:r>
        <w:rPr/>
        <w:t>ⴲ</w:t>
      </w:r>
      <w:r>
        <w:rPr/>
        <w:t>顯扃搥彫쉈쉑䁣录䀤숤渰䨹♊</w:t>
      </w:r>
      <w:r>
        <w:rPr/>
        <w:t>⠱</w:t>
      </w:r>
      <w:r>
        <w:rPr/>
        <w:t>瀷積幒剑㷍浵偸䡍⹉顶쌩啅䅵摔ㆣ柂뭋㴤䡒뭡䥕搴潫쉺佲夰ꇎ噮䁲䕞绂僂䐯</w:t>
      </w:r>
      <w:r>
        <w:rPr/>
        <w:t>ⵑ</w:t>
      </w:r>
      <w:r>
        <w:rPr/>
        <w:t>숽畊♒쉋爺瑉佃縷䏂䡕ㆡ癲务쉥</w:t>
      </w:r>
      <w:r>
        <w:rPr/>
        <w:t>꧃䷂</w:t>
      </w:r>
      <w:r>
        <w:rPr/>
        <w:t>㎿厩奮癌漴呂疩䊡㌺䕙깣揃抩畾汘䶻ぅ䖻伩䉰噁昤䡾ꍵ妱⥗ꍯ슿싂⭢圪带櫂</w:t>
      </w:r>
      <w:r>
        <w:rPr/>
        <w:t>ꥌ</w:t>
      </w:r>
      <w:r>
        <w:rPr/>
        <w:t>㒩獹䱀㏎盂갥숴甯摙眰䉟ㅚ剅告䱇⩑刱䑱䙑飂싂帺噰䈦厵칬䵨쉖놏熡轤쉗</w:t>
      </w:r>
      <w:r>
        <w:rPr/>
        <w:t>ⵋ</w:t>
      </w:r>
      <w:r>
        <w:rPr/>
        <w:t>녈쉣竃㡱쎵彑牨䵨洩숨㯂쌯撻뼲癏쉑</w:t>
      </w:r>
      <w:r>
        <w:rPr/>
        <w:t>ⵕ</w:t>
      </w:r>
      <w:r>
        <w:rPr/>
        <w:t>䧂䵫呥⩦⴨橥参庩㟂䠽김湄樴䭳迂橵楊슘걎䑩⪏偌卣癱桫樥쉸쉲</w:t>
      </w:r>
      <w:r>
        <w:rPr/>
        <w:t>ⶏ</w:t>
      </w:r>
      <w:r>
        <w:rPr/>
        <w:t>䍬䌨墿偢䢵숪抿丳曂狂顱ꌷ㡋䅺幤쉖ぃ朊쉲歵塴倨瑳慣兟⧂ꍨ⧂晋煵乊縸䨴뽘</w:t>
      </w:r>
      <w:r>
        <w:rPr/>
        <w:t>⠨</w:t>
      </w:r>
      <w:r>
        <w:rPr/>
        <w:t>ⴻ</w:t>
      </w:r>
      <w:r>
        <w:rPr/>
        <w:t>싂⭢Ⓨ䉲䂿橦</w:t>
      </w:r>
      <w:r>
        <w:rPr/>
        <w:t>ꦩ</w:t>
      </w:r>
      <w:r>
        <w:rPr/>
        <w:t>渱쉢冬싂具</w:t>
      </w:r>
      <w:r>
        <w:rPr/>
        <w:t>⠸</w:t>
      </w:r>
      <w:r>
        <w:rPr/>
        <w:t>協桧䏂슩猶숣뽙숺㕴⯍䀸娦栳圶⩆垣숹䀪숫⥏㣂䵡걲摩습䙯塋允楨乥</w:t>
      </w:r>
      <w:r>
        <w:rPr/>
        <w:t>ꤤ</w:t>
      </w:r>
      <w:r>
        <w:rPr/>
        <w:t>䔹뮬뗂⽁슏敎㠻䝟犥충쉰╏</w:t>
      </w:r>
      <w:r>
        <w:rPr/>
        <w:t>⠵</w:t>
      </w:r>
      <w:r>
        <w:rPr/>
        <w:t>슻䠫氫儹䵈쉳⑩⏂㌳㷂顓⼸䔮杮㥖䥱숲䙘厥╵呸䉇櫂⩃뭖敌</w:t>
      </w:r>
      <w:r>
        <w:rPr/>
        <w:t>ⱦ</w:t>
      </w:r>
      <w:r>
        <w:rPr/>
        <w:t>䨨媏䌲痍</w:t>
      </w:r>
      <w:r>
        <w:rPr/>
        <w:t>ꔤ</w:t>
      </w:r>
      <w:r>
        <w:rPr/>
        <w:t>㔷ꍨ僂딬砷ꍫ䍾夨穸땲䥂潩䂿轑갣䄷숵쉺㥺皡䌳싂匪⯂⪻ꎩ䉃竂㵉嘪⩲쉬癘爷啧㕶⑅</w:t>
      </w:r>
      <w:r>
        <w:rPr/>
        <w:t>ꔵ</w:t>
      </w:r>
      <w:r>
        <w:rPr/>
        <w:t>兹⽦ꄥ䂮⥙⑙煓堷☸毂뽆㭁彏楆僂価쉎쵨㍩獠套녺䑓畄쉓⺱ㅐ獉딫⤹䙗㵕垱䯂悥倵嫂㝮呆戬걞㙁輣療</w:t>
      </w:r>
      <w:r>
        <w:rPr/>
        <w:t>Ȿ</w:t>
      </w:r>
      <w:r>
        <w:rPr/>
        <w:t>䒿祺⽨稩懃䘦硨㥥⼺忂哎⸻숵㔭儰敢撩弩⩣충⪬ꌦ歒瑪쉈㩸촸⛂捳ꍌ搪愭㥕쵺䍃瘮䔬啗䶘썪깁たꏂ彩刯㛂䍇敠余棂⹁쉀奒⴪珂䈮⨽晉꥞䀳⩀╯匵썕穵⽍쉪겵玵㐪싂渵넥쉐숺썬⩠␻祩껂搩㨱卅甶彨咻癫来싎䐮걶潣湀㈥墘싎쎿㠦硎㙺츺┦숪杆繶恙懎瀪쉖㕔갤奒⩭숵䩬⻂浍쉗幕挮㆘毂⥗摥㍞㙴怱牄䈵䱶◂䘣⥥吭汫㴪䎿礰乃抻䕷䩂⥄쵥㩺䵇㙢♕剗카㗂愱꥙怬飂彌㮮</w:t>
      </w:r>
      <w:r>
        <w:rPr/>
        <w:t>ꥐ</w:t>
      </w:r>
      <w:r>
        <w:rPr/>
        <w:t>⼫汔ㅓ殩畱䡓頬輪䴲㙗す䢡匶☹牨轷쉘쉠䵍ꍹ슿㐻⤬槍斬㍚䭷넳吺坄䉡剌䢘㞻厥䱥嘤歸㉷啧┭ꏂ婘㫂㡠䘶䕱</w:t>
      </w:r>
      <w:r>
        <w:rPr/>
        <w:t>ⶻ</w:t>
      </w:r>
      <w:r>
        <w:rPr/>
        <w:t>頣䱫湱帣쉡唦뽟⩌춻噒敢⾡砳㥡嘽洬〪決塬䙦㍆嘳敢䔳㩴䭧쉁녂佷轘놬썣囂</w:t>
      </w:r>
      <w:r>
        <w:rPr/>
        <w:t>ⱓ</w:t>
      </w:r>
      <w:r>
        <w:rPr/>
        <w:t>穡䭶穑숷恴恨拂</w:t>
      </w:r>
      <w:r>
        <w:rPr/>
        <w:t>꧂</w:t>
      </w:r>
      <w:r>
        <w:rPr/>
        <w:t>氰樣䥑晉뽲䱀敏썲䁔煗斱サ公⸶㵲㡗飂復⍓勂쉄</w:t>
      </w:r>
      <w:r>
        <w:rPr/>
        <w:t>ⱍ</w:t>
      </w:r>
      <w:r>
        <w:rPr/>
        <w:t>愴㖵顴换磎쉶欽毃礬庵櫂䉺戹䅏ꆵ煞価䱉쎵⾘こ싍䀪⩏㵦ヂ顳⥭숷⹴쉐坎쉂䟂㭳쉞⤥⺵歓歎⏎긱摢㡗쉸</w:t>
      </w:r>
      <w:r>
        <w:rPr/>
        <w:t>ꤻ</w:t>
      </w:r>
      <w:r>
        <w:rPr/>
        <w:t>㍱䆏煵曍幆딊㡓췂㶵冡埂焴湮態츰䙴湌뿂䀭䱸㞻瀨숥⵲澮摇䆮榮깞娳牾甹╥㧂㈽㕘欳轇䂥楁㕹䵪</w:t>
      </w:r>
      <w:r>
        <w:rPr/>
        <w:t>Ɫ⩀⍚</w:t>
      </w:r>
      <w:r>
        <w:rPr/>
        <w:t>㧃晾쉷⼴ㅂ浸㡲㕒慨澬⺣⽨</w:t>
      </w:r>
      <w:r>
        <w:rPr/>
        <w:t>⡨</w:t>
      </w:r>
      <w:r>
        <w:rPr/>
        <w:t>쉾⩱䡗㝑</w:t>
      </w:r>
      <w:r>
        <w:rPr/>
        <w:t>ⱐ</w:t>
      </w:r>
      <w:r>
        <w:rPr/>
        <w:t>娨</w:t>
      </w:r>
      <w:r>
        <w:rPr/>
        <w:t>ꤳ</w:t>
      </w:r>
      <w:r>
        <w:rPr/>
        <w:t>桟祬츯䉉圻⬻姂슘⑀圵ァ싂楋牄杉摅湌㩔䵏塧橱牲硺穋♇瘪䱪◍樻眭匬숭煀廂弩㛍爵</w:t>
      </w:r>
      <w:r>
        <w:rPr/>
        <w:t>ⱥ</w:t>
      </w:r>
      <w:r>
        <w:rPr/>
        <w:t>䴱䱗䝣卧╩働쉞游㩭뽪瑨媏녶䙃䁋恧숷湐ㅮ玩兄녅䓂䭟縺䕤癵슻䙹摓䊮砱丬穨畢⴪</w:t>
      </w:r>
      <w:r>
        <w:rPr/>
        <w:t>ⲣ</w:t>
      </w:r>
      <w:r>
        <w:rPr/>
        <w:t>橓㡐滂㌷掬兇景⺣煈㮩춘帵䉚夯䜥堲顚㞮䝄㵑</w:t>
      </w:r>
      <w:r>
        <w:rPr/>
        <w:t>⠬</w:t>
      </w:r>
      <w:r>
        <w:rPr/>
        <w:t>㌵췂</w:t>
      </w:r>
      <w:r>
        <w:rPr/>
        <w:t>ⵍꥌ</w:t>
      </w:r>
      <w:r>
        <w:rPr/>
        <w:t>免쉮䡣㙨䯂䭋쉃偡⌲歁纻㝶洵婴䘮搷た슩㭁⭍⵾ꎣ⪘⵷숳䙶╡</w:t>
      </w:r>
      <w:r>
        <w:rPr/>
        <w:t>ⶏ</w:t>
      </w:r>
      <w:r>
        <w:rPr/>
        <w:t>帬ꅂ</w:t>
      </w:r>
      <w:r>
        <w:rPr/>
        <w:t>ꗂ</w:t>
      </w:r>
      <w:r>
        <w:rPr/>
        <w:t>爦츻伲䖣뭨橄뿂䋂쌸땁䅀偈칎杴禡㣂싂瘻燃㡊頱썓䑌慚숺</w:t>
      </w:r>
      <w:r>
        <w:rPr/>
        <w:t>⣂</w:t>
      </w:r>
      <w:r>
        <w:rPr/>
        <w:t>㔴㑐䍙题奊縰祡斡싂癁층殡㜪㵫慞䞣泃潬兎㵸扅땳ꇂ쉸焱묨㟂뭀슱</w:t>
      </w:r>
      <w:r>
        <w:rPr/>
        <w:t>⡂</w:t>
      </w:r>
      <w:r>
        <w:rPr/>
        <w:t>쉕䇂䅔䤲塗爱偈嘶喿瑄䱚頪凎扁呾偉槂䱋奾䢵걫沩긳壂쉆浞典棍⤹獅䑙⹩拂硵乩氪恓ㄤ⼨彯䱡㦿濍⦩⚻珃땡牭⴫슮恊塁컂㭙块焲啉塇畲懂쉩</w:t>
      </w:r>
      <w:r>
        <w:rPr/>
        <w:t>ⵀ⪬</w:t>
      </w:r>
      <w:r>
        <w:rPr/>
        <w:t>硊</w:t>
      </w:r>
      <w:r>
        <w:rPr/>
        <w:t>ꥇ</w:t>
      </w:r>
      <w:r>
        <w:rPr/>
        <w:t>硒갽弯ꏂ㨶捑剹幇䅗癁奙䌳漺摁晰쉢╕挫祳为㬥硚㋂⥓걏䀴瀰쉖輥扞㯂䅶⺵싂轴㍣塩쉳㬫⧂ꏍ撻쉟㝟䶬⩏쵷懂䑗竎颩睒潰奭夶つ福䑹칷㍎獌敆㮥敊塵界㵉쉤桾のꏂ걫瓂⩚彨⽳䉲</w:t>
      </w:r>
      <w:r>
        <w:rPr/>
        <w:t>ⱇ</w:t>
      </w:r>
      <w:r>
        <w:rPr/>
        <w:t>㡾禬卵䩊槂슏</w:t>
      </w:r>
      <w:r>
        <w:rPr/>
        <w:t>꧂</w:t>
      </w:r>
      <w:r>
        <w:rPr/>
        <w:t>伲싂⼣燂쉱奓歔⥈敺⥯뭬뭐䘤奀䠫䱍傥⥭呉䒏敔汴ꥸ厡⩌㥺㊩玵仂嫂捞⩌繸縮㜮灉䪏㵐䝘癕〯牖싂流杷</w:t>
      </w:r>
      <w:r>
        <w:rPr/>
        <w:t>ꤩ</w:t>
      </w:r>
      <w:r>
        <w:rPr/>
        <w:t>썃䐪砦圦繙晕泂Ⓜ㥠硑歞䪘䡢獚칷攱ꥪ쉇弸㕊쉭䊘땩꺡ꥥ痂</w:t>
      </w:r>
      <w:r>
        <w:rPr/>
        <w:t>ꥂ⒘</w:t>
      </w:r>
      <w:r>
        <w:rPr/>
        <w:t>㝒ㅣㅠ〷䱒劵剈奏⮻制</w:t>
      </w:r>
      <w:r>
        <w:rPr/>
        <w:t>ꕔ</w:t>
      </w:r>
      <w:r>
        <w:rPr/>
        <w:t>䟂♌流渻䅞䍯⭟䁏杺掵</w:t>
      </w:r>
      <w:r>
        <w:rPr/>
        <w:t>ⶡ</w:t>
      </w:r>
      <w:r>
        <w:rPr/>
        <w:t>䔺㙇敗榥쉟橉殬撻㙃㇂夬䢻个쉸墣䝐╋䁳烂嘊䭗慄㪬⼫顳濂ꍠ盂卍쎱弲⿂⍅</w:t>
      </w:r>
      <w:r>
        <w:rPr/>
        <w:t>⡥</w:t>
      </w:r>
      <w:r>
        <w:rPr/>
        <w:t>ꕧ</w:t>
      </w:r>
      <w:r>
        <w:rPr/>
        <w:t>걬䥏縷⩁⍑奤琫땴湐顊䈻洺祘쉍椫䲿娻爰撱匵恰㥮塎〫咮</w:t>
      </w:r>
      <w:r>
        <w:rPr/>
        <w:t>꧂</w:t>
      </w:r>
      <w:r>
        <w:rPr/>
        <w:t>哂盂</w:t>
      </w:r>
      <w:r>
        <w:rPr/>
        <w:t>⢩</w:t>
      </w:r>
      <w:r>
        <w:rPr/>
        <w:t>坠녱徘昭</w:t>
      </w:r>
      <w:r>
        <w:rPr/>
        <w:t>ⱺ</w:t>
      </w:r>
      <w:r>
        <w:rPr/>
        <w:t>쏂䵒旂믂桂걌㵪㝑啃⾻塯슩충佈깎牷䠸剾憬濍쉤頦彀烂弪坂⌵쉕椣丵ꄩ䉃仂㑮淂ꥬ䝇⺵煖䍦쉯뭶⑮愴</w:t>
      </w:r>
      <w:r>
        <w:rPr/>
        <w:t>ⲵ</w:t>
      </w:r>
      <w:r>
        <w:rPr/>
        <w:t>污丱숥쉑⽠楱쉯嘷怬침兖♘坣쉵堹毂칓䅎</w:t>
      </w:r>
      <w:r>
        <w:rPr/>
        <w:t>⠸</w:t>
      </w:r>
      <w:r>
        <w:rPr/>
        <w:t>彯⑑祾쉞㭢䥀㵑땋⩾㒣</w:t>
      </w:r>
      <w:r>
        <w:rPr/>
        <w:t>ꖥ</w:t>
      </w:r>
      <w:r>
        <w:rPr/>
        <w:t>礥材⎬쉎曂東樦獢䞏</w:t>
      </w:r>
      <w:r>
        <w:rPr/>
        <w:t>ꕫ</w:t>
      </w:r>
      <w:r>
        <w:rPr/>
        <w:t>睩偣穧搽祎瘰硶愷깐帮⨻摫뭘爵䙄皡繄⒡싎折竂彣搰礵숻㢻㤪䋂捴슬晇横</w:t>
      </w:r>
      <w:r>
        <w:rPr/>
        <w:t>ꔵ</w:t>
      </w:r>
      <w:r>
        <w:rPr/>
        <w:t>䑌摓㣂뽦竂ばꎩ〺旂숫殻쉖㍪摲练㦻䈶睬绂䛎춏怸顎疩枱땗幖慲층쉵쉃꥘繄㍟轫佣䬪╇灅</w:t>
      </w:r>
      <w:r>
        <w:rPr/>
        <w:t>ⵐ</w:t>
      </w:r>
      <w:r>
        <w:rPr/>
        <w:t>䥲塾㵅䛂</w:t>
      </w:r>
      <w:r>
        <w:rPr/>
        <w:t>ⱡ</w:t>
      </w:r>
      <w:r>
        <w:rPr/>
        <w:t>䀩㪥⌵䉱뿍⽏⧂ꆘ瑺ꍷ㕟殻剖녗瑏╟慟习뮏⩱⴮套眣䡊剠㝓넥썒偋奷</w:t>
      </w:r>
      <w:r>
        <w:rPr/>
        <w:t>ⵧ</w:t>
      </w:r>
      <w:r>
        <w:rPr/>
        <w:t>憿党쉱㭡顏싂㵆싃洬顇慐</w:t>
      </w:r>
      <w:r>
        <w:rPr/>
        <w:t>Ⱜ</w:t>
      </w:r>
      <w:r>
        <w:rPr/>
        <w:t>㚮녓侬㬱ꥠ硋</w:t>
      </w:r>
      <w:r>
        <w:rPr/>
        <w:t>꧃</w:t>
      </w:r>
      <w:r>
        <w:rPr/>
        <w:t>倪䥨넱頦獄犣師쉈ꆘ</w:t>
      </w:r>
      <w:r>
        <w:rPr/>
        <w:t>ꔦ</w:t>
      </w:r>
      <w:r>
        <w:rPr/>
        <w:t>썏渵㨨歗晳㫍卦滂쉄</w:t>
      </w:r>
      <w:r>
        <w:rPr/>
        <w:t>ꤨ</w:t>
      </w:r>
      <w:r>
        <w:rPr/>
        <w:t>穔楟繅</w:t>
      </w:r>
      <w:r>
        <w:rPr/>
        <w:t>ꤪ</w:t>
      </w:r>
      <w:r>
        <w:rPr/>
        <w:t>擂쉕⺏勂꺵玥前䝶晆⑭牠⤭輫ꅁ슡啚㈥쉣㝊땩票樭奆椫䥗쉒⸷ヂ㍄녋칵乱憏츪컂⏂厩겵樳其恏</w:t>
      </w:r>
      <w:r>
        <w:rPr/>
        <w:t>ꥄ</w:t>
      </w:r>
      <w:r>
        <w:rPr/>
        <w:t>놘㛂䒩␽</w:t>
      </w:r>
      <w:r>
        <w:rPr/>
        <w:t>ⱦ</w:t>
      </w:r>
      <w:r>
        <w:rPr/>
        <w:t>産䦻쌴⨦媮䥈믂䁨也娪䇂쉂汌㌪挶顆係⫂㐸⤶歚幁礮瀴澻燂昳걙潣</w:t>
      </w:r>
      <w:r>
        <w:rPr/>
        <w:t>ⷂ</w:t>
      </w:r>
      <w:r>
        <w:rPr/>
        <w:t>礽㟍䔰⭘䱠⽄䠹ね塐⥋歯㯂媩</w:t>
      </w:r>
      <w:r>
        <w:rPr/>
        <w:t>ꕀ</w:t>
      </w:r>
      <w:r>
        <w:rPr/>
        <w:t>申䓂뽲</w:t>
      </w:r>
      <w:r>
        <w:rPr/>
        <w:t>⠳</w:t>
      </w:r>
      <w:r>
        <w:rPr/>
        <w:t>싂ꇂ桷婘㨸潅彠偨숻厣婫㣂曂勂塯⼮썵㉾偫爭橑숪檩顒㬴犿䘫</w:t>
      </w:r>
      <w:r>
        <w:rPr/>
        <w:t>⣂</w:t>
      </w:r>
      <w:r>
        <w:rPr/>
        <w:t>슻婶䉃び⹰獈抏敓焮⍬썺坹扎䅡穈쉱쉔晒涿숩䙧秂㬯潨┽潓</w:t>
      </w:r>
      <w:r>
        <w:rPr/>
        <w:t>ⵌ</w:t>
      </w:r>
      <w:r>
        <w:rPr/>
        <w:t>䗂⭾竂ꇎ㮿嚮⑧辣䩈爺恃奆幢眳懂</w:t>
      </w:r>
      <w:r>
        <w:rPr/>
        <w:t>ꦣ</w:t>
      </w:r>
      <w:r>
        <w:rPr/>
        <w:t>轙䕮뭈䝟ꥠ⹫辥卅䝅佐枻䊣㡌숪壂ꅙ䙅刲煄晰㕑쉪⒥桴塲䨣쉙㭥癆䜯䟂</w:t>
      </w:r>
      <w:r>
        <w:rPr/>
        <w:t>⡋</w:t>
      </w:r>
      <w:r>
        <w:rPr/>
        <w:t>쉓煓卣⍭睪砪擂桹娵损㪩御숴挴頬䍉㥢</w:t>
      </w:r>
      <w:r>
        <w:rPr/>
        <w:t>⡸</w:t>
      </w:r>
      <w:r>
        <w:rPr/>
        <w:t>뾡</w:t>
      </w:r>
      <w:r>
        <w:rPr/>
        <w:t>Ⳃ</w:t>
      </w:r>
      <w:r>
        <w:rPr/>
        <w:t>쉇㝘㓂츸ꅯ氤䅑</w:t>
      </w:r>
      <w:r>
        <w:rPr/>
        <w:t>ⴊ</w:t>
      </w:r>
      <w:r>
        <w:rPr/>
        <w:t>轌㑳䬶燂煢숮걋</w:t>
      </w:r>
      <w:r>
        <w:rPr/>
        <w:t>ⱑ</w:t>
      </w:r>
      <w:r>
        <w:rPr/>
        <w:t>帣柂뭀摳㭘揂숫ꅐ噇䇂瀨싎佣塅皮敒呀䱯⪣丱녆㨩䴨㦣䯍㌣䩋斏㬫啮딻⩍딭쉳睑걓⬱쉄浳⴫稬䉔뾵꥞正启㒘⩖㷂朵弦갶⬶願擎㍫</w:t>
      </w:r>
      <w:r>
        <w:rPr/>
        <w:t>Ⱛ</w:t>
      </w:r>
      <w:r>
        <w:rPr/>
        <w:t>䂿뭟㍢쉎⿃睶䩤瀨쉠㡘ꅦ㭮䙣걐繎偡⬩⥸祉淍쵀ㅤ쉥㨵懂潈⽬뿍쉓搹䳂祉슡⌣⭺⑵숳㥎쏂㕉劮剧㦩祃䭫㝃嚏䥎搹織㵴曂</w:t>
      </w:r>
      <w:r>
        <w:rPr/>
        <w:t>ꤪ</w:t>
      </w:r>
      <w:r>
        <w:rPr/>
        <w:t>愳剷搳㣂囎칵弪硳免绂땉쉚⭃䧂䇎⬩㭾㊘㵬㩕뼲㕨䱘㏂坪挵슩䕉ㅞ䷂㉸쉩㠻쉷儹溡⩳䑑䜳⑲㍃焨䉘⩸乡塧搳⽹⭭썲쉌쉩橲딯◎䰳뽎呇</w:t>
      </w:r>
      <w:r>
        <w:rPr/>
        <w:t>ⵞ</w:t>
      </w:r>
      <w:r>
        <w:rPr/>
        <w:t>伱扆䁑桇㬪쉅⩲⭍潩恭曃䐺捳</w:t>
      </w:r>
      <w:r>
        <w:rPr/>
        <w:t>ꤶ</w:t>
      </w:r>
      <w:r>
        <w:rPr/>
        <w:t>싂杫쉖⎬떱䁠㏂勂</w:t>
      </w:r>
      <w:r>
        <w:rPr/>
        <w:t>⠪</w:t>
      </w:r>
      <w:r>
        <w:rPr/>
        <w:t>䑘쉍⽣⬪㑉</w:t>
      </w:r>
      <w:r>
        <w:rPr/>
        <w:t>ⵑ</w:t>
      </w:r>
      <w:r>
        <w:rPr/>
        <w:t>㉒칓濂昦⩙⥊頻奣⬵唲撬䐵卮ꆣ啀ヂ甽爻挬礷㪩</w:t>
      </w:r>
      <w:r>
        <w:rPr/>
        <w:t>ꗂ</w:t>
      </w:r>
      <w:r>
        <w:rPr/>
        <w:t>쉶彧佃㥱슥숣Ⓜ礦믃╌꺩</w:t>
      </w:r>
      <w:r>
        <w:rPr/>
        <w:t>⠶ⱡ</w:t>
      </w:r>
      <w:r>
        <w:rPr/>
        <w:t>䀸쉣㫍㭬倸绂丷愤㥸숤쉃慉싂㪣塂怦䀽</w:t>
      </w:r>
      <w:r>
        <w:rPr/>
        <w:t>ⱥ</w:t>
      </w:r>
      <w:r>
        <w:rPr/>
        <w:t>癱캵숮癋쉐⥸暿䩯样眸毂츯⸸딵乡磂ㅵ㔸刹啤櫂䆘㑤㛂潓쉐䕟坷杳㥕⍇牦⹩卢皘厩父⑹긨쉞䁩千쉾昮杚溥숱</w:t>
      </w:r>
      <w:r>
        <w:rPr/>
        <w:t>ꤨ</w:t>
      </w:r>
      <w:r>
        <w:rPr/>
        <w:t>䁈獱㈭⼹猳숰喥啰걨恶䜫啥쉇䅆쉤긵奎⤻檩烂轢示꥚뾡㚱剥㭁汉塏䝩싂ꥭ湵炿ꌲ扴丳抬即昹⾩⦬睞ꄸ▿噢捔䇃⹥〫슩ꍗ㮥뽙挴ㅳ湯セꌳ硤悿祉硲䨪䁕䕚䍕䑵帥爮숹畯榩灖䤩㉤懂扷䝬灞갪㊻䡄佄䥲塧⒣咬</w:t>
      </w:r>
      <w:r>
        <w:rPr/>
        <w:t>⡰</w:t>
      </w:r>
      <w:r>
        <w:rPr/>
        <w:t>晄礨扁䪣疥쉱뽂攵手㡂㙲㕖슬塹䃂幥彮澣䕐欨䖥忂买⥶瑾汰瀩弩쉫䕖挪佩䝬噷</w:t>
      </w:r>
      <w:r>
        <w:rPr/>
        <w:t>ⵙ</w:t>
      </w:r>
      <w:r>
        <w:rPr/>
        <w:t>쉉싂慳㖡坏椳垩敆湋䆡穪獬㕊儲轔쉙掱쵺畲澩磎濂䭙칡杫繖</w:t>
      </w:r>
      <w:r>
        <w:rPr/>
        <w:t>ⵅ</w:t>
      </w:r>
      <w:r>
        <w:rPr/>
        <w:t>㞡숦朰칋瀬氹䭲头䐷䝅䪡쉳堨佘㩋걨䠴㩖儷摘깧偮勂擂䨬⩟燂</w:t>
      </w:r>
      <w:r>
        <w:rPr/>
        <w:t>ꗎ</w:t>
      </w:r>
      <w:r>
        <w:rPr/>
        <w:t>恤栤是卦䵱䍧猽⥱纥堣</w:t>
      </w:r>
      <w:r>
        <w:rPr/>
        <w:t>Ⱙ</w:t>
      </w:r>
      <w:r>
        <w:rPr/>
        <w:t>쌪넫䭌轙뭳</w:t>
      </w:r>
      <w:r>
        <w:rPr/>
        <w:t>ꕓ</w:t>
      </w:r>
      <w:r>
        <w:rPr/>
        <w:t>ヂ䨭煑輶㑣憏꥚奕愊䢩奭</w:t>
      </w:r>
      <w:r>
        <w:rPr/>
        <w:t>⢿</w:t>
      </w:r>
      <w:r>
        <w:rPr/>
        <w:t>㝱睳曂슩뮻擂䩾丰䕇眩偃쉕甶♔爰啳刲䆣癗㜵⩎䡀쉥劻㝑亩녆칷妏㷂纡쌸䥷</w:t>
      </w:r>
      <w:r>
        <w:rPr/>
        <w:t>ꦘ</w:t>
      </w:r>
      <w:r>
        <w:rPr/>
        <w:t>䡧㤽㍉畘䥘稤⽥矂㭲䥕㶣슬⮵⩎깈額昨䕓ꎩ剫疱塊爣䈦㢩䭚伲쉴㙄碣</w:t>
      </w:r>
      <w:r>
        <w:rPr/>
        <w:t>ꤶ</w:t>
      </w:r>
      <w:r>
        <w:rPr/>
        <w:t>쉗넭쉧捅뽹畒弸敪⦬栶춏곂䅱㙟䗂ꥧ䃂녔縺ぞ晶곂㎮幤塁땯廂帻䍒恀⸷껎㑊椪䥑彇嘣扚悵䭾싂숹颣焷䈪其숳㤽딮项坹⴮숶⍕䨦⴬噾⎩┷쉠儬畋ꅀ滂塌⥠椨妡㉐땹獏㕈쵏塦䱟契䭺쉦曎쵳╰뇂婵䰸㑱攮⥭꥘녳㩒ꄤ쉑</w:t>
      </w:r>
      <w:r>
        <w:rPr/>
        <w:t>꧍</w:t>
      </w:r>
      <w:r>
        <w:rPr/>
        <w:t>칡㫂</w:t>
      </w:r>
      <w:r>
        <w:rPr/>
        <w:t>ⵠ</w:t>
      </w:r>
      <w:r>
        <w:rPr/>
        <w:t>䭟氽츫噩漱㕢䩅摏⩨你숪썢䭸狂䭪厥㍤숯⪣숩䙭ꥲ䴨狃徵숣御◍</w:t>
      </w:r>
      <w:r>
        <w:rPr/>
        <w:t>⡖</w:t>
      </w:r>
      <w:r>
        <w:rPr/>
        <w:t>渰猶⬺깮</w:t>
      </w:r>
      <w:r>
        <w:rPr/>
        <w:t>ⰵ</w:t>
      </w:r>
      <w:r>
        <w:rPr/>
        <w:t>橺䡵숤쉨礩䧂⑔껂쵐쉌䩐呆깄䶿丱坓未椦㚮ㅱ捞䍍싂⪡㢘㝢㐫숬捉㡮䩮焯畯嚱⩆獾숫⚏瓂六㙃剖唤㞱轷㝦敷穳뾵칶辿⯂䍖슥ㅂㅊ滂썟灴佅깦⥏硺䌶㥋䭙땈㬤杬匵㑮捠擂恕潭奷湕</w:t>
      </w:r>
      <w:r>
        <w:rPr/>
        <w:t>ⱉ</w:t>
      </w:r>
      <w:r>
        <w:rPr/>
        <w:t>䩙䷂㘥䔣慾瑑轂䠦㭋㕲쉊</w:t>
      </w:r>
      <w:r>
        <w:rPr/>
        <w:t>ꦬ</w:t>
      </w:r>
      <w:r>
        <w:rPr/>
        <w:t>坯摣婡숽뾬奎슩噌䴶瓍춱</w:t>
      </w:r>
      <w:r>
        <w:rPr/>
        <w:t>⡵</w:t>
      </w:r>
      <w:r>
        <w:rPr/>
        <w:t>琣塲䅩畗洲㵍窬⹾쉰悩⩶朲♞쉆捔迍쉐⑔啰ㅪ硉숩沩</w:t>
      </w:r>
      <w:r>
        <w:rPr/>
        <w:t>ⷂ</w:t>
      </w:r>
      <w:r>
        <w:rPr/>
        <w:t>숩喱桗녕朴츲쉪⑗숹漪祴䃂⪩㭋긩쉞㭫頬瀽慹㭯癚슮⻂썫ꅵ⒡倶⥅숰卮做サ</w:t>
      </w:r>
      <w:r>
        <w:rPr/>
        <w:t>ꦩ</w:t>
      </w:r>
      <w:r>
        <w:rPr/>
        <w:t>숸☫</w:t>
      </w:r>
      <w:r>
        <w:rPr/>
        <w:t>ꕓ</w:t>
      </w:r>
      <w:r>
        <w:rPr/>
        <w:t>撱쌪兯偟㖮⩍⩕彃깲䌬湠싂⥇㔻쉀</w:t>
      </w:r>
      <w:r>
        <w:rPr/>
        <w:t>ꔹ</w:t>
      </w:r>
      <w:r>
        <w:rPr/>
        <w:t>䃂걒晗㵑檬瑆쉂ず䱳⫂䣂坌숩㩂楫㞏쉳㑙⴯싃䇂⨶㢡⴯繁ꥥ딪⩡</w:t>
      </w:r>
      <w:r>
        <w:rPr/>
        <w:t>⠨</w:t>
      </w:r>
      <w:r>
        <w:rPr/>
        <w:t>䏂潶囍主ㅒ佥㥱嗍牂繓⵲烎御梱</w:t>
      </w:r>
      <w:r>
        <w:rPr/>
        <w:t>ꕋ</w:t>
      </w:r>
      <w:r>
        <w:rPr/>
        <w:t>啌⬨⨶</w:t>
      </w:r>
      <w:r>
        <w:rPr/>
        <w:t>ⲱ</w:t>
      </w:r>
      <w:r>
        <w:rPr/>
        <w:t>䉒뭃坫楨뭅媮┸縰慗䀶偡숸湥㕥⑷怷卋欩哂汑㘪</w:t>
      </w:r>
      <w:r>
        <w:rPr/>
        <w:t>Ⲭ</w:t>
      </w:r>
      <w:r>
        <w:rPr/>
        <w:t>沿媘䁍䥵쉄侻歁䙢䡀囂っ䑔썥幐ㅄ浶썶晰瘹曂⒥榻⩗ㅮ㩴玘</w:t>
      </w:r>
      <w:r>
        <w:rPr/>
        <w:t>ꦣ</w:t>
      </w:r>
      <w:r>
        <w:rPr/>
        <w:t>䠽焳슣欰淂</w:t>
      </w:r>
      <w:r>
        <w:rPr/>
        <w:t>⡭</w:t>
      </w:r>
      <w:r>
        <w:rPr/>
        <w:t>榵</w:t>
      </w:r>
      <w:r>
        <w:rPr/>
        <w:t>ꕂ</w:t>
      </w:r>
      <w:r>
        <w:rPr/>
        <w:t>呦⨷樴⸱棎呏숺</w:t>
      </w:r>
      <w:r>
        <w:rPr/>
        <w:t>⢩</w:t>
      </w:r>
      <w:r>
        <w:rPr/>
        <w:t>堪畣숸㍗䁆歅㑺瑨䭸㡇䡏녋碩䴬⹔㍸⍌썞却쉰繴礊卩</w:t>
      </w:r>
      <w:r>
        <w:rPr/>
        <w:t>Ⳏ</w:t>
      </w:r>
      <w:r>
        <w:rPr/>
        <w:t>䍦场㵪ㅯ뗍⚮乙ꍳ割塂䐥㝙塕斻겵妥쉷怽墻稽㕗㩴⑭슻</w:t>
      </w:r>
      <w:r>
        <w:rPr/>
        <w:t>ꤷ</w:t>
      </w:r>
      <w:r>
        <w:rPr/>
        <w:t>幑쉑ꇂ숽쉤⮩䍃曂癥䡖㗂㕄㒥塄싂㩟廂迂嘰欦硨楞쉅⩮暵奯⧎䉯摁偍练䍞楍ꥷ潙녥☩⽲纘꥗䡙䆱싃슻쉂㝧幙썅䕔㑟恊求砹믂䍄瑎㛍䔪湾㈹숥潒♺쉪䙗栳◂盂꺻あ</w:t>
      </w:r>
      <w:r>
        <w:rPr/>
        <w:t>ꔮ</w:t>
      </w:r>
      <w:r>
        <w:rPr/>
        <w:t>쉘杰㕈梿쉣瞣轲⩓</w:t>
      </w:r>
      <w:r>
        <w:rPr/>
        <w:t>ⱅ</w:t>
      </w:r>
      <w:r>
        <w:rPr/>
        <w:t>呞幣⍨凍숽彰⴫䝭쵇㴱묲䕧穆剕ヂ䙌⹹⩄뮣뭧洴㝅畘␹儮㗂飂슬⑇♷쵒栩禘깺轭싂䱣晍䩡뽯⿂┫䉺⥦㡏中䍂쌽殩桱䅄칆怴⸫긨揂쉚⧂䐥㠮彾䘳딵갲ㅙ圵걱⍇〪啚쉃眦㉇쉒䡇纱⿎䇂䀨㢱悬슻䜳㈨슣㵙숳墩爻䞬恹┥숵瑬傣幠㝵焬䓂呥晴쉫⼦䑎倫㴭潬佴䗂唪甬숭畚䯂穴ꥧ瘪效妘硇奨浂楶䨽㉱䁆爲頶垏㑑ㅯ纘</w:t>
      </w:r>
    </w:p>
    <w:p>
      <w:pPr>
        <w:pStyle w:val="PreformattedText"/>
        <w:bidi w:val="0"/>
        <w:spacing w:before="0" w:after="0"/>
        <w:jc w:val="left"/>
        <w:rPr/>
      </w:pPr>
      <w:r>
        <w:rPr/>
        <w:t>䄱拎䓍ꥤ촯㑢䭁礦晬磂奸</w:t>
      </w:r>
      <w:r>
        <w:rPr/>
        <w:t>ꤤ</w:t>
      </w:r>
      <w:r>
        <w:rPr/>
        <w:t>畂쉣䤷係춻狂劮숩쉯⬷瀨攪䉱徻㍁㭢䉴扤⍗숻䔻䠱껂セ♧役杖쉀㵉喿ꏂ掣췂杸ㆮ噖쵭㤤숪彵䚡埂椳顉쉩䜨朵䔩⽂剩䝑轢쉏䑋棎恃</w:t>
      </w:r>
      <w:r>
        <w:rPr/>
        <w:t>ꦱ</w:t>
      </w:r>
      <w:r>
        <w:rPr/>
        <w:t>揂쉕⻂␮⥭父치</w:t>
      </w:r>
      <w:r>
        <w:rPr/>
        <w:t>ꤪ</w:t>
      </w:r>
      <w:r>
        <w:rPr/>
        <w:t>䕰䎏杄ꎩ믂兲㚬侥玱꺡櫂⚥깴칢껂汷佋녤轤剤稷슱숭⫂瀩⬬扨⧂</w:t>
      </w:r>
      <w:r>
        <w:rPr/>
        <w:t>ꗃ</w:t>
      </w:r>
      <w:r>
        <w:rPr/>
        <w:t>슿桹商⥠凎噎卉㝁⩸穮녌⑗琥卡㴱女淂䍳碏뭔獁瑭奁礥奴</w:t>
      </w:r>
      <w:r>
        <w:rPr/>
        <w:t>ꥆ</w:t>
      </w:r>
      <w:r>
        <w:rPr/>
        <w:t>䅰쉍欤⶘숫뮥뭵숵칸瑬䆻硣</w:t>
      </w:r>
      <w:r>
        <w:rPr/>
        <w:t>ꥍ</w:t>
      </w:r>
      <w:r>
        <w:rPr/>
        <w:t>㉒㙕⦩然㵳싂瑧쉰挰땫⽦쉢砺儺⸬⪩吻畅䎘楒婗睭䈭懂촦甩㐶䥷䩮슥⭦乔幅슩걄瑊唣걤㐻</w:t>
      </w:r>
      <w:r>
        <w:rPr/>
        <w:t>ⱂ</w:t>
      </w:r>
      <w:r>
        <w:rPr/>
        <w:t>㮣䩴匦㦿㉄쉬숨⚮戻嘮媩⽧繬啡촨캮╟捵㑨쉗딨滂䘸쉡佹䡭斥꺩쌯</w:t>
      </w:r>
      <w:r>
        <w:rPr/>
        <w:t>ⵒ</w:t>
      </w:r>
      <w:r>
        <w:rPr/>
        <w:t>㩇睈뭇塥⥡쉃숫橑畃昶쉅춿〳䭞暥㫂␱</w:t>
      </w:r>
      <w:r>
        <w:rPr/>
        <w:t>ꦵ</w:t>
      </w:r>
      <w:r>
        <w:rPr/>
        <w:t>唭啌恅⍬걖칮</w:t>
      </w:r>
      <w:r>
        <w:rPr/>
        <w:t>Ⱚ</w:t>
      </w:r>
      <w:r>
        <w:rPr/>
        <w:t>䬱偸䟂咘㤦匹␣㙍偰拍彺帺坑㟂摩⭈ꍚ갲廂泂带祥싂䅳参繺㥰슏䙫숵剃啣礊㨬単〬佴䨮쉢猤녏㵬䥑亥惍焬穐숻痂碻垬坐컂灒䱦曂䉸浒⩍䝚쉩䀪䠰攵坚昵녣충棃⛂칭婇彲䩙숺問␸㫂ꥧ纮戫撻呪杳⫂ꍑ㑬嘴㫂</w:t>
      </w:r>
      <w:r>
        <w:rPr/>
        <w:t>ꦡ</w:t>
      </w:r>
      <w:r>
        <w:rPr/>
        <w:t>珂咏쉳⬸䔩곂弴婁疥숰撿䍤喵托♐㘶潁セ樦㭫轃珃祙牋桕㣂㣂繵睞숩沿昤瀲椭칺奵奎䰺䎣⥣批刭歷凂䍣쉨忂典⩖ꥨ忂ꎿ㙁⪡㓎打쉙頱㝟싂縹⹕䑮䭔싂䤣䡮婈숪旂然瑫</w:t>
      </w:r>
      <w:r>
        <w:rPr/>
        <w:t>⡙</w:t>
      </w:r>
      <w:r>
        <w:rPr/>
        <w:t>摲洬슥䕓㐨췂剣欫䱗⼦⼸</w:t>
      </w:r>
      <w:r>
        <w:rPr/>
        <w:t>ⱶ</w:t>
      </w:r>
      <w:r>
        <w:rPr/>
        <w:t>攪輺</w:t>
      </w:r>
      <w:r>
        <w:rPr/>
        <w:t>⠨</w:t>
      </w:r>
      <w:r>
        <w:rPr/>
        <w:t>冏⸬䰱땙嚘슮䁃縯쉚娱䓂敳䭵洣噬摐㐴䕑桞⺏⩴㉣쉇洶倮䩌削丳䉨䭁悿䑯촪暿쉗䭈䢻쉯␨␭熥擎剸</w:t>
      </w:r>
      <w:r>
        <w:rPr/>
        <w:t>ⱙ</w:t>
      </w:r>
      <w:r>
        <w:rPr/>
        <w:t>ꕀ</w:t>
      </w:r>
      <w:r>
        <w:rPr/>
        <w:t>쏂숯쉌⽖执䅸</w:t>
      </w:r>
      <w:r>
        <w:rPr/>
        <w:t>ꥒ</w:t>
      </w:r>
      <w:r>
        <w:rPr/>
        <w:t>搲㥎祮⍙㔱┮슿⿂쉟㪮Ⓙ儴ꌪ칊愽㉹</w:t>
      </w:r>
      <w:r>
        <w:rPr/>
        <w:t>Ɒ╸</w:t>
      </w:r>
      <w:r>
        <w:rPr/>
        <w:t>㵬쉧乩帱⩉㉃숸숣쌫呒味㨷匩䑥</w:t>
      </w:r>
      <w:r>
        <w:rPr/>
        <w:t>⡇</w:t>
      </w:r>
      <w:r>
        <w:rPr/>
        <w:t>㷂긩䡌뭪䆏숩䜱</w:t>
      </w:r>
      <w:r>
        <w:rPr/>
        <w:t>ⱇ</w:t>
      </w:r>
      <w:r>
        <w:rPr/>
        <w:t>㐮㬮ぇ傘汅卮컃獅扅䇂瑚扩〶⼽썪眩焫檵倫싂슬敷넪䝦〺横渫潓页⹙帤顇璣걆硍깩恨⭫渮瀱ば呶</w:t>
      </w:r>
      <w:r>
        <w:rPr/>
        <w:t>ⵎ</w:t>
      </w:r>
      <w:r>
        <w:rPr/>
        <w:t>䑦䱬쉩䎩牋⬥㍥磂䁹䂱圬爹慃竂ꅁ따뭥㭘䁧싂彌⹔ꅘ渨䆮쉒㘷橷懃촺䭇䰹슩⸺⶘쉀婀ꍘ긣稳䅅斩扡㣂䫃八㷂ㄬ桪</w:t>
      </w:r>
      <w:r>
        <w:rPr/>
        <w:t>⠵</w:t>
      </w:r>
      <w:r>
        <w:rPr/>
        <w:t>䛂洯呞뽁噇곃㕇灚瑌灸숮癧뇂捲䵅繏䳂</w:t>
      </w:r>
      <w:r>
        <w:rPr/>
        <w:t>꥓</w:t>
      </w:r>
      <w:r>
        <w:rPr/>
        <w:t>晫㉐䝾椸㜶</w:t>
      </w:r>
      <w:r>
        <w:rPr/>
        <w:t>ꕌ</w:t>
      </w:r>
      <w:r>
        <w:rPr/>
        <w:t>晏숸⮘쉧㫂깎栫煯⍏猵╎婅⪥搨싃䵗ꌱ㠻䵡╾杠묺쵹㗂廂捴ㅥ摀</w:t>
      </w:r>
      <w:r>
        <w:rPr/>
        <w:t>ꦿ</w:t>
      </w:r>
      <w:r>
        <w:rPr/>
        <w:t>輯獦⒡숣灙愭䒵嘪杩婳涩天⦿奨癩潅稤⍳啃⽴☻싂╾㈩稯䃃⩐灇湹獉祈╋숨佪䜻ネ긮棂</w:t>
      </w:r>
      <w:r>
        <w:rPr/>
        <w:t>ꕮ</w:t>
      </w:r>
      <w:r>
        <w:rPr/>
        <w:t>婓⚩滂갹囂浨숸딲떡</w:t>
      </w:r>
      <w:r>
        <w:rPr/>
        <w:t>ⱍ⩩</w:t>
      </w:r>
      <w:r>
        <w:rPr/>
        <w:t>䙬䄫숫ꏎ␮塾種⨮ㅱ呣空⍺敨쉋⏂♹畮娻慾朴煀㪩꧎乏㭸轡帰圵㍳</w:t>
      </w:r>
      <w:r>
        <w:rPr/>
        <w:t>ⵣ</w:t>
      </w:r>
      <w:r>
        <w:rPr/>
        <w:t>獚歔뭰摃뽬숤㜽⽴슿䍣㩱</w:t>
      </w:r>
      <w:r>
        <w:rPr/>
        <w:t>ⲏ</w:t>
      </w:r>
      <w:r>
        <w:rPr/>
        <w:t>걳佌㋂愷슱䥵䥁稬䀸㓂⬽獺繮</w:t>
      </w:r>
      <w:r>
        <w:rPr/>
        <w:t>ⵞ</w:t>
      </w:r>
      <w:r>
        <w:rPr/>
        <w:t>㆘坅煥ꅃ㙈冩㌯彐㡫⾘거䵒㠷彁뼨祊슏㍬⼶곂樬䴊Ⓧ㥋녾⨯㌳轍妩朻긱</w:t>
      </w:r>
      <w:r>
        <w:rPr/>
        <w:t>ꤻ</w:t>
      </w:r>
      <w:r>
        <w:rPr/>
        <w:t>䅂㵶匹睾⹹⪿畐䍏棂疻뽕䶱㎿椳啦朦癔䄹旂扮쉞儺玱甴땥쉃䩸涏獗廃䱷</w:t>
      </w:r>
      <w:r>
        <w:rPr/>
        <w:t>ⱀ</w:t>
      </w:r>
      <w:r>
        <w:rPr/>
        <w:t>ꥥ䩕䝎╾杘仂坏㊩弲㠵</w:t>
      </w:r>
      <w:r>
        <w:rPr/>
        <w:t>ⴤ</w:t>
      </w:r>
      <w:r>
        <w:rPr/>
        <w:t>瑶㮩剣係癕䑸䕎쉺啋牥犻炣쉀썁硥䁑狍本칆㍏뗎쎣〨敂깬䤵奟摖䡶㝈剆煰砽쉖싂恤</w:t>
      </w:r>
      <w:r>
        <w:rPr/>
        <w:t>Ⲙ</w:t>
      </w:r>
      <w:r>
        <w:rPr/>
        <w:t>땘䈯</w:t>
      </w:r>
      <w:r>
        <w:rPr/>
        <w:t>ⱎ</w:t>
      </w:r>
      <w:r>
        <w:rPr/>
        <w:t>塪뽺牭ꌸ㗂걧㧍</w:t>
      </w:r>
      <w:r>
        <w:rPr/>
        <w:t>ꔫ</w:t>
      </w:r>
      <w:r>
        <w:rPr/>
        <w:t>쉀♱곂㉇顶溮样敥爬⽆煾周坯</w:t>
      </w:r>
      <w:r>
        <w:rPr/>
        <w:t>ⲩ</w:t>
      </w:r>
      <w:r>
        <w:rPr/>
        <w:t>浵瓂숳流潸⩙꥖슘埂攲歆㩒䥌♑㒮祘䵒╃⹟쉮</w:t>
      </w:r>
      <w:r>
        <w:rPr/>
        <w:t>ꦵ</w:t>
      </w:r>
      <w:r>
        <w:rPr/>
        <w:t>爸녟㑄潦沘쉔㦵飂捺䰶䯂㵑</w:t>
      </w:r>
      <w:r>
        <w:rPr/>
        <w:t>ꤷ</w:t>
      </w:r>
      <w:r>
        <w:rPr/>
        <w:t>浱䠨</w:t>
      </w:r>
      <w:r>
        <w:rPr/>
        <w:t>ⲩ</w:t>
      </w:r>
      <w:r>
        <w:rPr/>
        <w:t>嫂朴⏂䀯</w:t>
      </w:r>
      <w:r>
        <w:rPr/>
        <w:t>⣂</w:t>
      </w:r>
      <w:r>
        <w:rPr/>
        <w:t>穦㈶敔䭧潩捥칂╶捒㭒⍳쵪䜪</w:t>
      </w:r>
      <w:r>
        <w:rPr/>
        <w:t>ⵌ</w:t>
      </w:r>
      <w:r>
        <w:rPr/>
        <w:t>剔쉗⍮敠䩡숺㟂⨱뽚䍷〉⨱樻䢏頨硇啖슥⩨㩵</w:t>
      </w:r>
      <w:r>
        <w:rPr/>
        <w:t>ꤸ╞</w:t>
      </w:r>
      <w:r>
        <w:rPr/>
        <w:t>⡙</w:t>
      </w:r>
      <w:r>
        <w:rPr/>
        <w:t>䙎夥㡆⹙땅泂뭑캏彨⹲숯䘪⴨氵塆庮㕯싂盂쉠塩⤨䩤㇂⥥婤顃숱</w:t>
      </w:r>
      <w:r>
        <w:rPr/>
        <w:t>ꦩ</w:t>
      </w:r>
      <w:r>
        <w:rPr/>
        <w:t>䙚䠮扁⬫</w:t>
      </w:r>
      <w:r>
        <w:rPr/>
        <w:t>ꗂ</w:t>
      </w:r>
      <w:r>
        <w:rPr/>
        <w:t>迃썟⹱癎㉉湄쉹恨뿃ヂ쉍</w:t>
      </w:r>
      <w:r>
        <w:rPr/>
        <w:t>⡬</w:t>
      </w:r>
      <w:r>
        <w:rPr/>
        <w:t>걌쉁⨷啂㡍稲</w:t>
      </w:r>
      <w:r>
        <w:rPr/>
        <w:t>⡐</w:t>
      </w:r>
      <w:r>
        <w:rPr/>
        <w:t>扏쉅뭥烂浸☸䍪⦘彾䯃㩨쉹䏂呄칔㶥곂㵁걧伪偳⥫克㡤噢榵挹焽横吩卤婕橬拂具牷㝁妱轎穗彸睱祇迂埂瀸⪘</w:t>
      </w:r>
      <w:r>
        <w:rPr/>
        <w:t>ⵁ</w:t>
      </w:r>
      <w:r>
        <w:rPr/>
        <w:t>ꥯ癴棃㡵써㕟輱共㤬牐恺</w:t>
      </w:r>
      <w:r>
        <w:rPr/>
        <w:t>ꕌ</w:t>
      </w:r>
      <w:r>
        <w:rPr/>
        <w:t>䵹冥♀쉓倭倲曂㶩ぎ咩卩敓偫轑漶⴯⸲뭇痂㔻뭘喘䱩〰辥뽈䅊洭䅰朻┴</w:t>
      </w:r>
      <w:r>
        <w:rPr/>
        <w:t>ꖱ⪣</w:t>
      </w:r>
      <w:r>
        <w:rPr/>
        <w:t>숳縶睡ꅥ㋃쵥䡮⾻⥕䰮稱攸浌㭓㔦坓囂ꅓ年췂庮䑕漪奂瓂쉥䖬璏</w:t>
      </w:r>
      <w:r>
        <w:rPr/>
        <w:t>ⵥ</w:t>
      </w:r>
      <w:r>
        <w:rPr/>
        <w:t>捭癒슮숷숶䙵痂䫂椣堤㌳⩁묲䱐刪</w:t>
      </w:r>
      <w:r>
        <w:rPr/>
        <w:t>⠪</w:t>
      </w:r>
      <w:r>
        <w:rPr/>
        <w:t>쎿츮漦㵊쉪暮⏂쉭㤸旎夹迂캩戻挲넪㤮瑐⵸숨甮噷년쉺⥳凎佴녹墱縮䲥繂くꌥ桸뼮繰췍厩⾻䭋癵뼺䔯氺␪䷂祄⨽쉶숴祩泂殻擂⭹牶汁컂攩椩嫃딯숺</w:t>
      </w:r>
      <w:r>
        <w:rPr/>
        <w:t>⡪</w:t>
      </w:r>
      <w:r>
        <w:rPr/>
        <w:t>쉂乘檱⏂ꆱ堶折䘩</w:t>
      </w:r>
      <w:r>
        <w:rPr/>
        <w:t>꧂</w:t>
      </w:r>
      <w:r>
        <w:rPr/>
        <w:t>숵佌朻兑⩬喥⹨瑏⩞牱㉆卣惂쵤쉷딥穫怫䤳쌴ば䶿䑣幩䁨柂쉺儫ㆡ弬㝣숥か摰彧奈⬭灬⏂繀䄯⽇</w:t>
      </w:r>
      <w:r>
        <w:rPr/>
        <w:t>⢥</w:t>
      </w:r>
      <w:r>
        <w:rPr/>
        <w:t>㉨㋂깙猸浶汀깕딶係딊⽩䨹☪⥬뼷〉싂攤捅ꅳ兙桠物席嘽㋂壂楩䩳㙔</w:t>
      </w:r>
      <w:r>
        <w:rPr/>
        <w:t>ꥅ</w:t>
      </w:r>
      <w:r>
        <w:rPr/>
        <w:t>㋂猣晭䩌䠨滂쉣긯吶</w:t>
      </w:r>
      <w:r>
        <w:rPr/>
        <w:t>⡰⯍</w:t>
      </w:r>
      <w:r>
        <w:rPr/>
        <w:t>壂⹆⹩弰╙슏慏楑꥔娪㪻ꌲ樨䨸ㅏ恈쉎瀻参䎵⪻氯毂堻䡹佯⯂촻污版䭖位㥫숦녾刹睦㕫呅輣ꇂ♵乙칧漯繡䪩⪩佫椹껎秂飍湹슩⭸捭싂刵촵頹失</w:t>
      </w:r>
      <w:r>
        <w:rPr/>
        <w:t>ꦩ</w:t>
      </w:r>
      <w:r>
        <w:rPr/>
        <w:t>ꅙ柂⭪쉋畅숳쵉⎱琦琮ꥦ䘭싂䡵繌轨쉟뽥⤥⩅潠숷⻎牪⺵䇃</w:t>
      </w:r>
      <w:r>
        <w:rPr/>
        <w:t>ⲩ♣</w:t>
      </w:r>
      <w:r>
        <w:rPr/>
        <w:t>瘴䧎潍疱걠㐩噷쉱ぞ쉰䧂䩋盂劏煭㌪칩䆬칀⩯㜪浓爮皣洽䝢汗㷂弫䩶㙕싂┭숫挽歡㌽权뾣쉊</w:t>
      </w:r>
      <w:r>
        <w:rPr/>
        <w:t>ꥎ</w:t>
      </w:r>
      <w:r>
        <w:rPr/>
        <w:t>歠놿䆿竂秂汲쉤┳</w:t>
      </w:r>
      <w:r>
        <w:rPr/>
        <w:t>ꥉ</w:t>
      </w:r>
      <w:r>
        <w:rPr/>
        <w:t>頪㪱䉐妏晀䶻쵒湀侥瀨㡒쉢忂彭㩤熥쉫㉾딲쵎晄塔ꥸ䨬瘪䉣⭾녌⬷</w:t>
      </w:r>
      <w:r>
        <w:rPr/>
        <w:t>꧃</w:t>
      </w:r>
      <w:r>
        <w:rPr/>
        <w:t>迂쉫惂㡧祉敠䝊땖漨桸ꍬ慖㡍ꏂだ⴮♗姂愯晰</w:t>
      </w:r>
      <w:r>
        <w:rPr/>
        <w:t>ꕈ</w:t>
      </w:r>
      <w:r>
        <w:rPr/>
        <w:t>⠹</w:t>
      </w:r>
      <w:r>
        <w:rPr/>
        <w:t>쉵⬪</w:t>
      </w:r>
      <w:r>
        <w:rPr/>
        <w:t>ꤳ</w:t>
      </w:r>
      <w:r>
        <w:rPr/>
        <w:t>桢⍶ぶ䲬灬␻䁏ㄴ㤮쉞沏䴹硧曍⽕甯䉐㝙쉇쉧掣㠺迂呰싃類쉂㍨灧䔶뼦⪮견㭅䩸⵨涏惂</w:t>
      </w:r>
      <w:r>
        <w:rPr/>
        <w:t>⣂⍵</w:t>
      </w:r>
      <w:r>
        <w:rPr/>
        <w:t>숮丷</w:t>
      </w:r>
      <w:r>
        <w:rPr/>
        <w:t>ⲡ</w:t>
      </w:r>
      <w:r>
        <w:rPr/>
        <w:t>湞싂啈㕟숰㍙瞮</w:t>
      </w:r>
      <w:r>
        <w:rPr/>
        <w:t>ⴹ</w:t>
      </w:r>
      <w:r>
        <w:rPr/>
        <w:t>䈩㤮䷂䃂砸畏ㅋ䍹⨳</w:t>
      </w:r>
      <w:r>
        <w:rPr/>
        <w:t>ⴤ</w:t>
      </w:r>
      <w:r>
        <w:rPr/>
        <w:t>䭪⨦啴⥑桡槍슣焭妥毂怩䒻묬䉍⩾愪旂噀段勃䴶摧걃呸쵗쉧摬䧂剦㈪쏎强㴮쉌㩧恅㓂佺⬩䚮启</w:t>
      </w:r>
      <w:r>
        <w:rPr/>
        <w:t>꧂</w:t>
      </w:r>
      <w:r>
        <w:rPr/>
        <w:t>眬䝺</w:t>
      </w:r>
      <w:r>
        <w:rPr/>
        <w:t>Ⱨ</w:t>
      </w:r>
      <w:r>
        <w:rPr/>
        <w:t>䛍縰瑣⩣䤹㴷쉤</w:t>
      </w:r>
      <w:r>
        <w:rPr/>
        <w:t>ⱷ⩋</w:t>
      </w:r>
      <w:r>
        <w:rPr/>
        <w:t>ㅷ橍㵕䯎㙠妩㴱墩㧂㓂塤꺿⪥係抩掮</w:t>
      </w:r>
      <w:r>
        <w:rPr/>
        <w:t>ⷎ</w:t>
      </w:r>
      <w:r>
        <w:rPr/>
        <w:t>㑫⪩</w:t>
      </w:r>
      <w:r>
        <w:rPr/>
        <w:t>ⱆ</w:t>
      </w:r>
      <w:r>
        <w:rPr/>
        <w:t>支㍺愪갱畁収捐㭾渥甸浏䉁歴睚䍅䩈渺䥉넺晢祰㯍廂樭壍儳䕤⭘破썂䙸练숱㣃쉭쉄剫噶⨥녊輵쵘슏쉡⩷뾿䩘桮乘쉸㴸</w:t>
      </w:r>
      <w:r>
        <w:rPr/>
        <w:t>ꖬ</w:t>
      </w:r>
      <w:r>
        <w:rPr/>
        <w:t>쉒拃扣⥩䅤媩쉗⨦頹ꆩ⌰뮬甲⑴</w:t>
      </w:r>
      <w:r>
        <w:rPr/>
        <w:t>ꕥ⧂</w:t>
      </w:r>
      <w:r>
        <w:rPr/>
        <w:t>쎿䵯参⍉忂䮮輭禥吵ず捡晚摔䜪䍭뮬楒焤汢⍈㎡싃獬䭨悘繆슏厣愥癉싂쉴䠷歵⼲橉깉⏂┱꥕挸ꄸ顨兮쉄極汄䚮♓朩剩㫂硊濂怹춿</w:t>
      </w:r>
      <w:r>
        <w:rPr/>
        <w:t>ꕰ</w:t>
      </w:r>
      <w:r>
        <w:rPr/>
        <w:t>䱍䩍䬴瑮╩唦쉍㉚炵쉦冱㮘䍇咱㐵⮿湅佐䙦澥㡒ㅵ㔥㐊걈冏뮘滂칵嗎破廂呬믂싂㵺嘰䬨䪡㓂窬㣂䗂䫂牺捇</w:t>
      </w:r>
      <w:r>
        <w:rPr/>
        <w:t>Ⱚ</w:t>
      </w:r>
      <w:r>
        <w:rPr/>
        <w:t>奤嗂倳繌䙹顪⭖煊㝉夤瓂䅳扭</w:t>
      </w:r>
      <w:r>
        <w:rPr/>
        <w:t>ꤤ</w:t>
      </w:r>
      <w:r>
        <w:rPr/>
        <w:t>㝌Ⓙ㫎弻㩥⍉쉶頣䕞╍♪迂幩땞땱숦⩮婩敃䭉뼶슘摶䵺㗂幬垡橪噞乃戶쉫뾣穐慣ꥭ땨⿂㍗칎쉠噶惂⭬컂⸺숭䌨⽂쎏弬氱庮抻博仂♱煸䡮摓뽮啔츪㐫慑㵋⍴氶䕔槂㌨熥</w:t>
      </w:r>
      <w:r>
        <w:rPr/>
        <w:t>ꥎ</w:t>
      </w:r>
      <w:r>
        <w:rPr/>
        <w:t>狂欱溡帷䰩걖徣㠪싂ㅙ숺县煋넦⼱塁䷂␥䵀慪顲䭆㕢⬻橀坏쵦攲䨨瞮噱䰸㑣摢ꏍ䄹</w:t>
      </w:r>
      <w:r>
        <w:rPr/>
        <w:t>ⱌ</w:t>
      </w:r>
      <w:r>
        <w:rPr/>
        <w:t>洫顰瀦瑌坓슬婉漻爷呭</w:t>
      </w:r>
      <w:r>
        <w:rPr/>
        <w:t>ꦩ</w:t>
      </w:r>
      <w:r>
        <w:rPr/>
        <w:t>稳汑顣쉈쉲牋煓♗禬⵨쉑㤵䭖䑗癟䳃䷂輪䵔幀⩺杨歄ꥡ싂ꅪ毃枬칌疣쌰䱤焵歄⭗ꌹ晗䵮숯쉏쉔쉐捆摊쉖숦쉢</w:t>
      </w:r>
      <w:r>
        <w:rPr/>
        <w:t>⡋</w:t>
      </w:r>
      <w:r>
        <w:rPr/>
        <w:t>갮桯啮繺轑摫㑒轘㭞쵮幧⽁帤火걞皵㍸⥤땬숦湥倹畤䣂稥弻捀太䑄䩐㝅쉗싂疿숺</w:t>
      </w:r>
      <w:r>
        <w:rPr/>
        <w:t>ⵘ</w:t>
      </w:r>
      <w:r>
        <w:rPr/>
        <w:t>쉐䩥⮻쉞欬쉄垩慦㐴狂쵫쉶杤쉡◂沬䭬忂怴걬ꏂ⹌樯䙂갱祧╘㊏婋뽷嚮䧂咘睎䝌汈䎥穮㥰疿縭橶⥡⻃䙢쉉欨㝓滍測㦬⩬⍵礱숲㝎亩灩煖㧂冘⺿뼣偫䵒效㘺뗂칰䥩〉㥍䫂⍃圲否瘹㐷⭱</w:t>
      </w:r>
      <w:r>
        <w:rPr/>
        <w:t>꧍</w:t>
      </w:r>
      <w:r>
        <w:rPr/>
        <w:t>皩쉾땂䲩</w:t>
      </w:r>
      <w:r>
        <w:rPr/>
        <w:t>ꤩ</w:t>
      </w:r>
      <w:r>
        <w:rPr/>
        <w:t>싂䅣微䈬쉦␩슬棂係慭䩰</w:t>
      </w:r>
      <w:r>
        <w:rPr/>
        <w:t>ⱺ</w:t>
      </w:r>
      <w:r>
        <w:rPr/>
        <w:t>䉉櫂⤵⩺䉙凍穘㒡㏂ꇂ</w:t>
      </w:r>
      <w:r>
        <w:rPr/>
        <w:t>ꤨ</w:t>
      </w:r>
      <w:r>
        <w:rPr/>
        <w:t>ꥦ䭋䂘手癌斻甴⩡偞뗂ꅌ칸䰳⨫伬畄깩숫䨸┨え䒿䀣橭⹅佊佦⨬쉟响숹杂⛂</w:t>
      </w:r>
      <w:r>
        <w:rPr/>
        <w:t>⢵</w:t>
      </w:r>
      <w:r>
        <w:rPr/>
        <w:t>煇昽㕪묫爺⵨倵䝓灐䵴쉾䑍听侩컎쉡梬숰싂◂쉞瓂㘨⥫⪮♊㭬攵帵녠晕媱㗍</w:t>
      </w:r>
      <w:r>
        <w:rPr/>
        <w:t>ⲩ⩺</w:t>
      </w:r>
      <w:r>
        <w:rPr/>
        <w:t>慣깙넪佅쉵⑱Ⓜꍯ╸╣硰䕫横烂朹䁧慩狂㍉㭨幚輭啡估杩䌮쉔䭞䩓⚩刴⑟榩兖</w:t>
      </w:r>
      <w:r>
        <w:rPr/>
        <w:t>ⷂ</w:t>
      </w:r>
      <w:r>
        <w:rPr/>
        <w:t>㋂</w:t>
      </w:r>
      <w:r>
        <w:rPr/>
        <w:t>ⷂ</w:t>
      </w:r>
      <w:r>
        <w:rPr/>
        <w:t>祍祏슱뮮䀮墮渷⹀嘩㑭㊘⪿㑎桍㑡庥䔲</w:t>
      </w:r>
      <w:r>
        <w:rPr/>
        <w:t>⡦</w:t>
      </w:r>
      <w:r>
        <w:rPr/>
        <w:t>䗂㮮惂獒㉨䴺䠤</w:t>
      </w:r>
      <w:r>
        <w:rPr/>
        <w:t>Ⱘ</w:t>
      </w:r>
      <w:r>
        <w:rPr/>
        <w:t>숦㜶䥪桃㙈䰲㘻櫂忂穣䳂番ꥯ扫㡅녴ꏂ啲堫睶뭕䙚砵丫㈲뽔梥灌⭶㌊睒噧礳洳做癉⾵渺厮깓䰯쏂併썘䈩놥썾㈫</w:t>
      </w:r>
      <w:r>
        <w:rPr/>
        <w:t>ꕧ</w:t>
      </w:r>
      <w:r>
        <w:rPr/>
        <w:t>嚬⩑杬㑖꺣㩎顶㨤ꆮ䱐绂䩧☩睘䉓奐妵쉳僂堦㉧쉢坰䄨顄䥤</w:t>
      </w:r>
      <w:r>
        <w:rPr/>
        <w:t>꧂</w:t>
      </w:r>
      <w:r>
        <w:rPr/>
        <w:t>呆묻轷⩠⸱숹炏喱彪灙橕䅅䱭弪徿㍟猽係㩱㵊䣂⭸⪬㏂㶱㥍塶쉷숩拂项〉㭅坓╢曂⽔繏汯煗건걅㠣敺熻頯捙㜥唨쉀싂曂住榥슣嚵颩긷숺歺⩭婩⩕敪갸Ⓨ㖿⭅悡녌䤸兩䱃걒䂱狂奴숩梩婐</w:t>
      </w:r>
      <w:r>
        <w:rPr/>
        <w:t>ⵋ</w:t>
      </w:r>
      <w:r>
        <w:rPr/>
        <w:t>漩뼹ㄵ걄祙䉈╀㥱䝖</w:t>
      </w:r>
      <w:r>
        <w:rPr/>
        <w:t>ꤹ</w:t>
      </w:r>
      <w:r>
        <w:rPr/>
        <w:t>挤䃂歖䵳卢㨸牋漬仂싂⽟䝣꺩䔺</w:t>
      </w:r>
      <w:r>
        <w:rPr/>
        <w:t>ꤦ⵨</w:t>
      </w:r>
      <w:r>
        <w:rPr/>
        <w:t>湏係ぺ灀쉉ꥯ쉑䁡㡥㵉㬽仂牉乯䞱㍗땫潔ィ桧歀獲灈眨墵旂껃硺乲噧淂⼲쉹♆䕩浹</w:t>
      </w:r>
      <w:r>
        <w:rPr/>
        <w:t>ꔶ</w:t>
      </w:r>
      <w:r>
        <w:rPr/>
        <w:t>䁥☪믂繳奚朤辿ㅴ搶恎吰䡂愻㧂慕塊ㆬ繯㓎♶朹珂倱캮뽔橣㩏癶⩧兪顱땏戱汗╃儻斡稣畸半槂偤䝡깓䘺떏楱䌬䈥⨳䆩깴潕</w:t>
      </w:r>
      <w:r>
        <w:rPr/>
        <w:t>⡍</w:t>
      </w:r>
      <w:r>
        <w:rPr/>
        <w:t>歷ㅍꍲ㘰⬣</w:t>
      </w:r>
      <w:r>
        <w:rPr/>
        <w:t>꧂⨹</w:t>
      </w:r>
      <w:r>
        <w:rPr/>
        <w:t>畍㕗</w:t>
      </w:r>
      <w:r>
        <w:rPr/>
        <w:t>ⴥ</w:t>
      </w:r>
      <w:r>
        <w:rPr/>
        <w:t>ꥋ</w:t>
      </w:r>
      <w:r>
        <w:rPr/>
        <w:t>ꍲ檥呵꺩칁瞻쉩</w:t>
      </w:r>
      <w:r>
        <w:rPr/>
        <w:t>ꥁ</w:t>
      </w:r>
      <w:r>
        <w:rPr/>
        <w:t>넲䢱溻輮縩㍗䤪䕱䅀彰㬨揂숵砤楌睵쵸䩣䝡⭂稺頫⭸⴮⹶쉘깫桒쉕昽㘮㋍쉗杉㨻쉋⵲ㄪ刨㍥ㅧ뿂</w:t>
      </w:r>
      <w:r>
        <w:rPr/>
        <w:t>ꦘ⥈</w:t>
      </w:r>
      <w:r>
        <w:rPr/>
        <w:t>쉘瑰㵯睆</w:t>
      </w:r>
      <w:r>
        <w:rPr/>
        <w:t>⡓</w:t>
      </w:r>
      <w:r>
        <w:rPr/>
        <w:t>橘칺썒摔稥쉪㉢䍌䵆䡂卍睖쉳䙍㔪支瞱䴶깩濍拂</w:t>
      </w:r>
      <w:r>
        <w:rPr/>
        <w:t>⡩</w:t>
      </w:r>
      <w:r>
        <w:rPr/>
        <w:t>吴獐㭙凂飂㙲쉋䜨쵉녚侥氶䈻쵞抿칶判ね⬺呪쉂痃澘浈쉺⯂檡⥩䊥㥭⹃ꄭ㙳䅳╊娮橇㙣碬뮏畵쉇⬺琲㘩㵬㖏슬报㝦䎻咱쉷䁯奇槍梬ㅗ⥗椹㔣䌺堲歧썸抣橺♩㴯猪⒣䱠焹⽲㏂剆湃硸</w:t>
      </w:r>
      <w:r>
        <w:rPr/>
        <w:t>ꕑ</w:t>
      </w:r>
      <w:r>
        <w:rPr/>
        <w:t>슮䔶嗂厬曂䤶쉲䵨䝑㭳樱칓䥭⹒瑦页␭䄪䲣쉩器ꅶ敐猬숲婡슬偮㭞栯꺩催䙭幬䩕犻矎䜤䷃䡞䑟㡰䙆⹾畤橌䅬㡹㩓믍쉦慦䮿</w:t>
      </w:r>
      <w:r>
        <w:rPr/>
        <w:t>Ⱖ</w:t>
      </w:r>
      <w:r>
        <w:rPr/>
        <w:t>㞿䢥⨮旂夥㙫桳숣傩浲彡车婊䩪쉯䅧噩칋쉁囂쉱䅒䎱疘慺地扢넶숰幮䁱瑆ꄴ仍싂</w:t>
      </w:r>
      <w:r>
        <w:rPr/>
        <w:t>Ȿ</w:t>
      </w:r>
      <w:r>
        <w:rPr/>
        <w:t>쉔燂㈩撘妱彩┹♮뼊䭦쵅卲摉䅵楲딽</w:t>
      </w:r>
      <w:r>
        <w:rPr/>
        <w:t>ꤸ</w:t>
      </w:r>
      <w:r>
        <w:rPr/>
        <w:t>抬潃䲩ꥥ㒬橳䉀䃂⽘㉃哂⑳쌽狍</w:t>
      </w:r>
      <w:r>
        <w:rPr/>
        <w:t>ꔳ⚡</w:t>
      </w:r>
      <w:r>
        <w:rPr/>
        <w:t>ꥭꥩ瑄갯傥쉱㍃琯싂梵佢䬷㷂㤥怽係佳畢捰ォ䊩堺䅔⤪⬻秂䉬䑏厮䕹꥾㉕䭟㍓挫쉏幋娸넻桞朥畒㑴爫搬汰儺뮩卬皥쵰湯걈숯쉨숳숺䷂坥穟爨捏</w:t>
      </w:r>
      <w:r>
        <w:rPr/>
        <w:t>ꔦ</w:t>
      </w:r>
      <w:r>
        <w:rPr/>
        <w:t>쉅㬩癞⥡飍迎縣</w:t>
      </w:r>
      <w:r>
        <w:rPr/>
        <w:t>ꕙ</w:t>
      </w:r>
      <w:r>
        <w:rPr/>
        <w:t>祉</w:t>
      </w:r>
      <w:r>
        <w:rPr/>
        <w:t>ꗂ</w:t>
      </w:r>
      <w:r>
        <w:rPr/>
        <w:t>⺘䝹쉹䄦쉄겡䉪썌쉭彥䵕㘬䝤淂㐫玩숳櫃樭䆻쉈栺杘䅌딥㌲曍匴싂攲⽭䌯浵顦ㆣ恘㍭牸柂湸湍弻⩃㭾䕱싂で媘뭶⽧杓飂쉱央㯂䈺䱌湢椵乃柂彐坖浸㉧ꍠ䪵㵀䄻䁬ꌸⒻ㕷僎뗂戮晷⶘歭煙䱫㴷瑾奲䬺步碣癋ꥥ쉄塾嗍</w:t>
      </w:r>
      <w:r>
        <w:rPr/>
        <w:t>ꕑ</w:t>
      </w:r>
      <w:r>
        <w:rPr/>
        <w:t>䔶汇뾿侩㉊堫兦涵砪⭂ㅮ燂⩄싂䑌瘷ꇃ</w:t>
      </w:r>
      <w:r>
        <w:rPr/>
        <w:t>ⱨ</w:t>
      </w:r>
      <w:r>
        <w:rPr/>
        <w:t>猹绂幟梥⾘䍊㕊싂슏䚘컂칑㠪洩쌱䏂쉞婾䗂伸䈫䘺</w:t>
      </w:r>
      <w:r>
        <w:rPr/>
        <w:t>꧂</w:t>
      </w:r>
      <w:r>
        <w:rPr/>
        <w:t>䯂祣湖⍤䄣傮㡩⍑汐纡繚睪⽸摆畉쉞③㩓怯슡䯂獊⑟呈숮쉹䊩幉숱촰仂䅳</w:t>
      </w:r>
      <w:r>
        <w:rPr/>
        <w:t>ꕀ</w:t>
      </w:r>
      <w:r>
        <w:rPr/>
        <w:t>䂬剮</w:t>
      </w:r>
      <w:r>
        <w:rPr/>
        <w:t>꧃</w:t>
      </w:r>
      <w:r>
        <w:rPr/>
        <w:t>䢡啴ꍧ兙⍘숶쉃慇牋癙顤湷縦ꄶ娳欲슣⬫ㆬ䝠▩䝉╪</w:t>
      </w:r>
      <w:r>
        <w:rPr/>
        <w:t>ꥀ</w:t>
      </w:r>
      <w:r>
        <w:rPr/>
        <w:t>䥒辵쉣㵵伥礤坳厥깎㉧泂</w:t>
      </w:r>
      <w:r>
        <w:rPr/>
        <w:t>ꕠ</w:t>
      </w:r>
      <w:r>
        <w:rPr/>
        <w:t>쉧奌䑆뗂䑠⧂ㅮ㜭䁓婊㞥㭕晪䵔䄽潗器갭숴숯欤뭑䩩쉔洫⸪氻⽥⨪偠䌷睃㭋敌暡䣂</w:t>
      </w:r>
      <w:r>
        <w:rPr/>
        <w:t>ⲣ</w:t>
      </w:r>
      <w:r>
        <w:rPr/>
        <w:t>汭⯂攮䱣䵧穄畀쌪橒⨻쉀顙䕥婊䵬㵗㑄䃂檵ꍎ⬷ꥦ硾䉒쵍潆㡀쉮ヂ⍪䶩썭繮奍쵆ꍟ땶楥橃搤</w:t>
      </w:r>
      <w:r>
        <w:rPr/>
        <w:t>ꕅ</w:t>
      </w:r>
      <w:r>
        <w:rPr/>
        <w:t>㉆撮乫</w:t>
      </w:r>
      <w:r>
        <w:rPr/>
        <w:t>ꖱ</w:t>
      </w:r>
      <w:r>
        <w:rPr/>
        <w:t>忍偯輣쉨䉺䑠獢睷䋍䁓摈싍</w:t>
      </w:r>
      <w:r>
        <w:rPr/>
        <w:t>ꦿ</w:t>
      </w:r>
      <w:r>
        <w:rPr/>
        <w:t>ꍈ伱灈⬲灥収넻㘵슏䲮周䷂㔨⩮㨴넫☴牐浗⚿妮歵㒣䡄㛂䡱⩌湖彚徬爭㉑捬玱⤰숮稲偳䙈乔</w:t>
      </w:r>
      <w:r>
        <w:rPr/>
        <w:t>⠺</w:t>
      </w:r>
      <w:r>
        <w:rPr/>
        <w:t>숹㘨싂뭥恔㥾桹剓䐳猴䀦䡏㷂顖櫂矂狂⌫㯎ꥦ碩䝔堩潒</w:t>
      </w:r>
      <w:r>
        <w:rPr/>
        <w:t>⡡╈</w:t>
      </w:r>
      <w:r>
        <w:rPr/>
        <w:t>洸녴깍串捳暏싂楧쵕䘪彠畫싃嚻顏䶵㭢뇎轁䏃㵡畂䰩㕏숸㙍帵⺩⥞캘是噞䦩뾡削庡쉔橐╷城塹쉩⼣顆㉧摦挊徥唨熵♊她轫濃犬卧厥⵮ꌲ砩쉷窡췂佚쵤</w:t>
      </w:r>
      <w:r>
        <w:rPr/>
        <w:t>꥟</w:t>
      </w:r>
      <w:r>
        <w:rPr/>
        <w:t>썰㝯䍚㑷纏층쉂幗싂係竃䴮灤灍ꍌ穧乩㝃琩쉲䑥縩숰嫃⍹䧂컂坟旂㵏啔㤪畦땸咣䑪쉧妩걳㥫⾥呰偱⑶暩㥎뾘庩滂睨䰳⸸皏쉤⚿㝌⍭烂丩䁃쉦所놡啤汌䭀瑈⸦䒏戫䅰㧂㠳</w:t>
      </w:r>
      <w:r>
        <w:rPr/>
        <w:t>ⵞ</w:t>
      </w:r>
      <w:r>
        <w:rPr/>
        <w:t>眷⍉⴮玵汾娬딣숱</w:t>
      </w:r>
      <w:r>
        <w:rPr/>
        <w:t>ⴤ</w:t>
      </w:r>
      <w:r>
        <w:rPr/>
        <w:t>칵</w:t>
      </w:r>
      <w:r>
        <w:rPr/>
        <w:t>⡴</w:t>
      </w:r>
      <w:r>
        <w:rPr/>
        <w:t>璻碱⌨숹䌺⦣⒘幑㕬년㖩凃乴幮录廃⤬쉠捚㙺</w:t>
      </w:r>
      <w:r>
        <w:rPr/>
        <w:t>ꦮ</w:t>
      </w:r>
      <w:r>
        <w:rPr/>
        <w:t>杈䵘煘參䱑呀㡮⥱㣂樤晔戴䱟䍯ꅤ桏㑵㩆</w:t>
      </w:r>
      <w:r>
        <w:rPr/>
        <w:t>ꤪ</w:t>
      </w:r>
      <w:r>
        <w:rPr/>
        <w:t>桬术乹㴤幒偯盂뽕습犱轕縻輦䄮玱歲竂</w:t>
      </w:r>
      <w:r>
        <w:rPr/>
        <w:t>⡰</w:t>
      </w:r>
      <w:r>
        <w:rPr/>
        <w:t>㠴쉫䤵䅂</w:t>
      </w:r>
      <w:r>
        <w:rPr/>
        <w:t>ⶱ</w:t>
      </w:r>
      <w:r>
        <w:rPr/>
        <w:t>砻⩟獘㑬智常⥁攲䳂䖿䞡妘匥쉅瘲뽥㇂넽䝤塒竂ㆩ╉슘搩係♀싂輷쎿뼷숽쉷竂㉣歈⮏玮쉇⫂䑫쉉彳㡆睦컂䱳갴</w:t>
      </w:r>
      <w:r>
        <w:rPr/>
        <w:t>⡌</w:t>
      </w:r>
      <w:r>
        <w:rPr/>
        <w:t>橳水쉬機⸥抱䝢煪⪿⩚杕뭃╗盂㒿啭権浔♇䉠幘砷</w:t>
      </w:r>
      <w:r>
        <w:rPr/>
        <w:t>ꥒ</w:t>
      </w:r>
      <w:r>
        <w:rPr/>
        <w:t>捘捯쉮帪晌亥䡉撮唴⍒⩸숫녟単</w:t>
      </w:r>
      <w:r>
        <w:rPr/>
        <w:t>ⵃ</w:t>
      </w:r>
      <w:r>
        <w:rPr/>
        <w:t>꺏轋㵘畈圯迂㵤ꍨ憩瘨奈䭙⬯捫櫂㑠</w:t>
      </w:r>
      <w:r>
        <w:rPr/>
        <w:t>⠩</w:t>
      </w:r>
      <w:r>
        <w:rPr/>
        <w:t>숱浍㧂쉫㙂煨촽쉯㙢玏佤打娥敊呪砨뽃䍐礨⯂批焳佺</w:t>
      </w:r>
      <w:r>
        <w:rPr/>
        <w:t>ⱶ</w:t>
      </w:r>
      <w:r>
        <w:rPr/>
        <w:t>숪䟂숵칄が깗伽咏䕍숣侵橪㦩壂共숸晁</w:t>
      </w:r>
      <w:r>
        <w:rPr/>
        <w:t>ⴸ</w:t>
      </w:r>
      <w:r>
        <w:rPr/>
        <w:t>株䢵⑒繮榥㵹半海睓轔䐴</w:t>
      </w:r>
      <w:r>
        <w:rPr/>
        <w:t>ⰶ</w:t>
      </w:r>
      <w:r>
        <w:rPr/>
        <w:t>ぶ慦搶熱幤䨺䍥ꄩ</w:t>
      </w:r>
      <w:r>
        <w:rPr/>
        <w:t>⢩</w:t>
      </w:r>
      <w:r>
        <w:rPr/>
        <w:t>瀬䨫䑙ꥴ元쉡顶♑剤䛂䀭牄呏㝫纏ꄹ⸣䃂깑□媿싃噖獅爯</w:t>
      </w:r>
      <w:r>
        <w:rPr/>
        <w:t>ꤹ</w:t>
      </w:r>
      <w:r>
        <w:rPr/>
        <w:t>䬮搹⥍恸呱㇂慙㚱改슮숷婇匶潢㚣狂渱㍆㭫桯䷎佑携楣</w:t>
      </w:r>
      <w:r>
        <w:rPr/>
        <w:t>ꕗ</w:t>
      </w:r>
      <w:r>
        <w:rPr/>
        <w:t>뼺湏㩳氽䲡⥭伮輮猽佹☹</w:t>
      </w:r>
      <w:r>
        <w:rPr/>
        <w:t>ꤴ</w:t>
      </w:r>
      <w:r>
        <w:rPr/>
        <w:t>㡨㤩䵅乕ォ癢磂捇⑭恋뽣牘쉈畺䫂戱磂儺瓂束㔵挷㣂⴩쵒幑쉁愷쵂꥚䉴쉥</w:t>
      </w:r>
      <w:r>
        <w:rPr/>
        <w:t>ꕢ⩥</w:t>
      </w:r>
      <w:r>
        <w:rPr/>
        <w:t>칣此幺㝐䝭䑠㍎䱐䩟戱䵲숸땊䈷扒摱쉬垱唵䜽⤵뽎䧎</w:t>
      </w:r>
      <w:r>
        <w:rPr/>
        <w:t>꧂</w:t>
      </w:r>
      <w:r>
        <w:rPr/>
        <w:t>债奮</w:t>
      </w:r>
      <w:r>
        <w:rPr/>
        <w:t>ꥊ</w:t>
      </w:r>
      <w:r>
        <w:rPr/>
        <w:t>ꆮ䉍瑾㜲栮晙兗䤻썸〽渹㶡숴䉗떩쉱⯂</w:t>
      </w:r>
      <w:r>
        <w:rPr/>
        <w:t>⡂</w:t>
      </w:r>
      <w:r>
        <w:rPr/>
        <w:t>㍔匬狂癇妬⹷湇儦녆癘扸ꌸ껂숴繆깊쉑慐界뮮慈煌</w:t>
      </w:r>
      <w:r>
        <w:rPr/>
        <w:t>ꦥ</w:t>
      </w:r>
      <w:r>
        <w:rPr/>
        <w:t>怳쉓稨㩹颬써쉓썢恠牮걊ㄩ氊쉭츬煖㟍吮⬰츲⩴㤵瘴瑈⚏扗瑟㭰楖◂㟂梱㘦</w:t>
      </w:r>
      <w:r>
        <w:rPr/>
        <w:t>Ⱨ</w:t>
      </w:r>
      <w:r>
        <w:rPr/>
        <w:t>ꤴ⥓</w:t>
      </w:r>
      <w:r>
        <w:rPr/>
        <w:t>夳</w:t>
      </w:r>
      <w:r>
        <w:rPr/>
        <w:t>⣂</w:t>
      </w:r>
      <w:r>
        <w:rPr/>
        <w:t>灕▩参癌卟쉐帲武琨㩞췂썯싂⬤椣穳歔啈庡⩸♍楠</w:t>
      </w:r>
      <w:r>
        <w:rPr/>
        <w:t>ꥊ</w:t>
      </w:r>
      <w:r>
        <w:rPr/>
        <w:t>뗂爨┨夤偰뽶㝘ㄴ</w:t>
      </w:r>
      <w:r>
        <w:rPr/>
        <w:t>⡂</w:t>
      </w:r>
      <w:r>
        <w:rPr/>
        <w:t>쉨</w:t>
      </w:r>
      <w:r>
        <w:rPr/>
        <w:t>ⷍ</w:t>
      </w:r>
      <w:r>
        <w:rPr/>
        <w:t>潰㜤㡃㡌썯칲</w:t>
      </w:r>
      <w:r>
        <w:rPr/>
        <w:t>ⵈ</w:t>
      </w:r>
      <w:r>
        <w:rPr/>
        <w:t>捀캻〪땒㭃朮啵땊쉲瞮㙃딪</w:t>
      </w:r>
      <w:r>
        <w:rPr/>
        <w:t>ꤰ⩵</w:t>
      </w:r>
      <w:r>
        <w:rPr/>
        <w:t>䔶칃⵹核轣䌲⸵丰㍱껂佚她浹摰㍞噏䲮䌯녩㝊刪䎡쉯录廂穂甬쏎猷渺爹뾡숴橠㑠迂乒쉇㥐恓쉌榩䓂⺣㉠썉洰㊏땷숶乗㙺䤵ꍥ児䣂䉯⍫术ㅙ䁷땖⌳䛂쉖</w:t>
      </w:r>
      <w:r>
        <w:rPr/>
        <w:t>Ⱙ</w:t>
      </w:r>
      <w:r>
        <w:rPr/>
        <w:t>䦿쉃䝸捤넵쉀㝔Ⓝ</w:t>
      </w:r>
      <w:r>
        <w:rPr/>
        <w:t>ⵊ</w:t>
      </w:r>
      <w:r>
        <w:rPr/>
        <w:t>潱灏忍ぶ穧䤦睕ꥲ卡ㅚ쉀뭪䍍㡊ㄻ䍳唷桢㮿쉞䗂⩰⯂쉑㑬妮䀳⑾疮싂砫䮩⨲涿決싂걶煺碻搶䤮</w:t>
      </w:r>
      <w:r>
        <w:rPr/>
        <w:t>ⰷ</w:t>
      </w:r>
      <w:r>
        <w:rPr/>
        <w:t>焸癤斣倪㊿싂䥞炿⑘䉫㈬祠潬㩶䌺䒥③ヂ時汦渪ꅅ쉳⥴⭞具礲䗂戯䷂悱쉵</w:t>
      </w:r>
      <w:r>
        <w:rPr/>
        <w:t>Ⳃ</w:t>
      </w:r>
      <w:r>
        <w:rPr/>
        <w:t>쉱숪㝕犮␤垱哂⏍숣娩弦뭯焣搪灍╣쉃洷싂䱄칫兾싂煢櫂祁曂ꏂ匯䧂⪡쉣䔪硤樫䁄煩掣䁍扨偉쵡埂⥅祣䢘㣂䵐侘幤</w:t>
      </w:r>
      <w:r>
        <w:rPr/>
        <w:t>ꤣ</w:t>
      </w:r>
      <w:r>
        <w:rPr/>
        <w:t>弮썷⧂䎻琱玩潌癑杷숯䔴쉍瀷申䨲圳⍇㘸歇氹䈹숸칯슣婏쌪煄瑾ꌰ⛂쉇䥨堭싂堬硁</w:t>
      </w:r>
      <w:r>
        <w:rPr/>
        <w:t>⡣</w:t>
      </w:r>
      <w:r>
        <w:rPr/>
        <w:t>ꗎ⏎</w:t>
      </w:r>
      <w:r>
        <w:rPr/>
        <w:t>䱅䵰㓃䝣佔뽥歩㩁긩䑉</w:t>
      </w:r>
      <w:r>
        <w:rPr/>
        <w:t>ⱘ⌵</w:t>
      </w:r>
      <w:r>
        <w:rPr/>
        <w:t>恘</w:t>
      </w:r>
      <w:r>
        <w:rPr/>
        <w:t>Ȿ</w:t>
      </w:r>
      <w:r>
        <w:rPr/>
        <w:t>猻灷牮㭏㍹ꏂ㵋숳㕚摌摟</w:t>
      </w:r>
      <w:r>
        <w:rPr/>
        <w:t>ⱸ</w:t>
      </w:r>
      <w:r>
        <w:rPr/>
        <w:t>娽</w:t>
      </w:r>
      <w:r>
        <w:rPr/>
        <w:t>ꤪ</w:t>
      </w:r>
      <w:r>
        <w:rPr/>
        <w:t>숭她䰽</w:t>
      </w:r>
      <w:r>
        <w:rPr/>
        <w:t>ꤸ⵭⩚</w:t>
      </w:r>
      <w:r>
        <w:rPr/>
        <w:t>䔩♲摓땨悮坷畏䏂昩瘪繱문瑓䉅䯂뗂숪</w:t>
      </w:r>
      <w:r>
        <w:rPr/>
        <w:t>ꔬ</w:t>
      </w:r>
      <w:r>
        <w:rPr/>
        <w:t>穆쉺</w:t>
      </w:r>
      <w:r>
        <w:rPr/>
        <w:t>ⶡ⭺</w:t>
      </w:r>
      <w:r>
        <w:rPr/>
        <w:t>䗂</w:t>
      </w:r>
      <w:r>
        <w:rPr/>
        <w:t>ⴣ⌬</w:t>
      </w:r>
      <w:r>
        <w:rPr/>
        <w:t>쉳㑡쉄땞䯂숱揃촮顒睺싂㚥㡮䴲䦥䬺⎘塂嫂䲘恪暘䇂煄</w:t>
      </w:r>
      <w:r>
        <w:rPr/>
        <w:t>ꦥ</w:t>
      </w:r>
      <w:r>
        <w:rPr/>
        <w:t>攷㭉瞻曂橹⑖晓璩㝩䑃㉯橏扮䜦쵳썾埂捃뽡兾䂵쉈䤺ㄣ</w:t>
      </w:r>
      <w:r>
        <w:rPr/>
        <w:t>⢱</w:t>
      </w:r>
      <w:r>
        <w:rPr/>
        <w:t>ꅳ䙁到㬷均㝅촮슱挭婂쉶女ㄽ縨䬬쉹䠳朮䡈幬坴瑅숤䷍朻䅖捏쉱</w:t>
      </w:r>
      <w:r>
        <w:rPr/>
        <w:t>ⵒ</w:t>
      </w:r>
      <w:r>
        <w:rPr/>
        <w:t>䕓</w:t>
      </w:r>
      <w:r>
        <w:rPr/>
        <w:t>꧂</w:t>
      </w:r>
      <w:r>
        <w:rPr/>
        <w:t>浘噈朻㵟쉬⸨稶噵弪渴惂㉃䍩쉫싎슡楚䤺佂┲땏曂噥</w:t>
      </w:r>
      <w:r>
        <w:rPr/>
        <w:t>ꔳ</w:t>
      </w:r>
      <w:r>
        <w:rPr/>
        <w:t>까</w:t>
      </w:r>
      <w:r>
        <w:rPr/>
        <w:t>ⴳ</w:t>
      </w:r>
      <w:r>
        <w:rPr/>
        <w:t>䩀敵숪䱭夲㓂䋃忂㥹位帱繡㚡땨恲䃂⍇佟묷</w:t>
      </w:r>
      <w:r>
        <w:rPr/>
        <w:t>ⱃ</w:t>
      </w:r>
      <w:r>
        <w:rPr/>
        <w:t>ッ㝬㑢䍄睺㠊쉦䍟쉘䕕녬⍙⨴炣係䝺㪵㷂祾䡩썮瑑挬䡕䥾䐪共琺䅙녷㑐呲案兴䡥輴㕚䭦䝆숷숽뾬砤呠匨硇偔⿍쉷</w:t>
      </w:r>
      <w:r>
        <w:rPr/>
        <w:t>ⰵ</w:t>
      </w:r>
      <w:r>
        <w:rPr/>
        <w:t>殬깍㙡㶻㑹吶恵垵⺿</w:t>
      </w:r>
      <w:r>
        <w:rPr/>
        <w:t>⡯</w:t>
      </w:r>
      <w:r>
        <w:rPr/>
        <w:t>㉈惃긷㬤磂椵숽卸抡⩦収뗂亵彠㩅噤㍚㬩繆塮偖쉇狂㍘䕖♵绂䀣䥸뽳潨瑄櫃求浭</w:t>
      </w:r>
      <w:r>
        <w:rPr/>
        <w:t>ꤩ</w:t>
      </w:r>
      <w:r>
        <w:rPr/>
        <w:t>䡩䯂⥐㝞婩剏擎㏂轫⍂싂쉁癊嗍녰컂</w:t>
      </w:r>
      <w:r>
        <w:rPr/>
        <w:t>Ⱡ</w:t>
      </w:r>
      <w:r>
        <w:rPr/>
        <w:t>璩樫〺濂敓쉷剸㵶슏䀰㕷㘺슩쌸壂싂슩所</w:t>
      </w:r>
      <w:r>
        <w:rPr/>
        <w:t>⡧</w:t>
      </w:r>
      <w:r>
        <w:rPr/>
        <w:t>毂扩⥁</w:t>
      </w:r>
      <w:r>
        <w:rPr/>
        <w:t>ⱄ</w:t>
      </w:r>
      <w:r>
        <w:rPr/>
        <w:t>朮㩳㩬㈯硘쉡䂮쉀硁㕖숦慺㦻䭬倹㗂伬䋂猣条㙱</w:t>
      </w:r>
      <w:r>
        <w:rPr/>
        <w:t>Ⳃ</w:t>
      </w:r>
      <w:r>
        <w:rPr/>
        <w:t>䲩䮡傣䡇</w:t>
      </w:r>
      <w:r>
        <w:rPr/>
        <w:t>ꔸ</w:t>
      </w:r>
      <w:r>
        <w:rPr/>
        <w:t>犵去⮏獳㵋慸⎥䝶⍊挺땢㇂扦숪</w:t>
      </w:r>
      <w:r>
        <w:rPr/>
        <w:t>ꥋ</w:t>
      </w:r>
      <w:r>
        <w:rPr/>
        <w:t>瑮彣妘⯂助㐬뼫때䪩稵䝯⨭뽈療䶡슥䑪ꍌ⮵乏슩ꅵ</w:t>
      </w:r>
      <w:r>
        <w:rPr/>
        <w:t>ꤸ</w:t>
      </w:r>
      <w:r>
        <w:rPr/>
        <w:t>ꄶ숩橎䰳儨숫㭊㠦卋녘썫⧂櫂⤤㎬⭒㡱숱⼴汕숨껂㑁䍏</w:t>
      </w:r>
      <w:r>
        <w:rPr/>
        <w:t>ꦩ</w:t>
      </w:r>
      <w:r>
        <w:rPr/>
        <w:t>쉑启</w:t>
      </w:r>
      <w:r>
        <w:rPr/>
        <w:t>꧂</w:t>
      </w:r>
      <w:r>
        <w:rPr/>
        <w:t>䩮㯂䉔⎏惍</w:t>
      </w:r>
      <w:r>
        <w:rPr/>
        <w:t>ⵏ</w:t>
      </w:r>
      <w:r>
        <w:rPr/>
        <w:t>췂쉐칭㟂檣儶捸䈹䟃瀴쉰㦱祺䰪㴳湣剴쉧</w:t>
      </w:r>
      <w:r>
        <w:rPr/>
        <w:t>ⵘ</w:t>
      </w:r>
      <w:r>
        <w:rPr/>
        <w:t>坠奥</w:t>
      </w:r>
      <w:r>
        <w:rPr/>
        <w:t>ꗂ</w:t>
      </w:r>
      <w:r>
        <w:rPr/>
        <w:t>末뽗䡍妵쉋轹춘♷㉈ㅔ쉟个㕱뽋睺⾱繂䜽뿂깄楄勂䳂轋坵姂칦恬슮碻</w:t>
      </w:r>
      <w:r>
        <w:rPr/>
        <w:t>Ⳃ</w:t>
      </w:r>
      <w:r>
        <w:rPr/>
        <w:t>戻쉟⥋⩂ㅠ祊긱㡠넯䁤</w:t>
      </w:r>
      <w:r>
        <w:rPr/>
        <w:t>ⵅ</w:t>
      </w:r>
      <w:r>
        <w:rPr/>
        <w:t>䉓癹牑</w:t>
      </w:r>
      <w:r>
        <w:rPr/>
        <w:t>⠻</w:t>
      </w:r>
      <w:r>
        <w:rPr/>
        <w:t>皥싂숻促媣놮䔪犿剨忍復㚘唶뾏䡢쉙冡劮㞵</w:t>
      </w:r>
      <w:r>
        <w:rPr/>
        <w:t>ⵔ</w:t>
      </w:r>
      <w:r>
        <w:rPr/>
        <w:t>㈱쵈꥕걭椵䙈㬶䰨䩯㚮坳</w:t>
      </w:r>
      <w:r>
        <w:rPr/>
        <w:t>⡾</w:t>
      </w:r>
      <w:r>
        <w:rPr/>
        <w:t>椷燂佧㷂䰲묷捾䏎싎쉅序䟂쉁</w:t>
      </w:r>
      <w:r>
        <w:rPr/>
        <w:t>ꔫ</w:t>
      </w:r>
      <w:r>
        <w:rPr/>
        <w:t>䅞䭸兵䥖燂幒繲㩶睐</w:t>
      </w:r>
      <w:r>
        <w:rPr/>
        <w:t>Ⳃ</w:t>
      </w:r>
      <w:r>
        <w:rPr/>
        <w:t>쉆槎祦㌲浭쉵㵡쉠擂祮伯딴⪩䡪걗畉彏숸䁞뼻䁳捈澬䬮뭅㤪弯숮숽䅭ꍈ긣뼮佺揂顯剣슣䟂⪻♉摅㕥</w:t>
      </w:r>
      <w:r>
        <w:rPr/>
        <w:t>ⰸ</w:t>
      </w:r>
      <w:r>
        <w:rPr/>
        <w:t>熬䰲穠쉨珂⍃㕭㵨䁒䍡辡</w:t>
      </w:r>
      <w:r>
        <w:rPr/>
        <w:t>ꕺ</w:t>
      </w:r>
      <w:r>
        <w:rPr/>
        <w:t>瑶㑏곂桺믂姂桩穗䕋뗂卂剅䄮䀶슡冿ㅣ椦柎䩋䣂걆洮仂䥪춥抏㍨参⻂㉫</w:t>
      </w:r>
      <w:r>
        <w:rPr/>
        <w:t>⣎</w:t>
      </w:r>
      <w:r>
        <w:rPr/>
        <w:t>ꥧ株椤䶏硘畍숭洩⽐䑒㴽㇂㙲頳瑪㭶걨⍦숴参嘪淂煲灸㝩뽨瑙䉮呖⽴〈숽瑵ㅫ恦恶</w:t>
      </w:r>
      <w:r>
        <w:rPr/>
        <w:t>⣃</w:t>
      </w:r>
      <w:r>
        <w:rPr/>
        <w:t>딯⽷疻䵕汉칧싎祭绂歔</w:t>
      </w:r>
      <w:r>
        <w:rPr/>
        <w:t>Ⳃ</w:t>
      </w:r>
      <w:r>
        <w:rPr/>
        <w:t>䦵廂쉤땸겥瓂㉶倨ꅕ䫂塹参别歵琩夥㵙䘰垻슱숯䜥朊칺眺慶</w:t>
      </w:r>
      <w:r>
        <w:rPr/>
        <w:t>꧃</w:t>
      </w:r>
      <w:r>
        <w:rPr/>
        <w:t>杀倹顊汘껂懂㣂㩭⩲쏂偣땐姎坧䀰两㐦䁱檿䅡咘㝡厣碩㡂뽲䥖ꅶ煆뇂挶厵颣偌</w:t>
      </w:r>
      <w:r>
        <w:rPr/>
        <w:t>ꖩ</w:t>
      </w:r>
      <w:r>
        <w:rPr/>
        <w:t>澡晡彙쵍昴쉑樵儻㈳畁佘䒥繘싂</w:t>
      </w:r>
      <w:r>
        <w:rPr/>
        <w:t>ⴳ</w:t>
      </w:r>
      <w:r>
        <w:rPr/>
        <w:t>싂㕈䱋刵漫廂숥㶡뭲繾㑚睺썀潂桤</w:t>
      </w:r>
      <w:r>
        <w:rPr/>
        <w:t>ꖿ</w:t>
      </w:r>
      <w:r>
        <w:rPr/>
        <w:t>婰潠㑇⮮睱漷祓匩佯쉒侻捏䍙婏쌲恌ꅶ⩤슡</w:t>
      </w:r>
      <w:r>
        <w:rPr/>
        <w:t>ꕏ</w:t>
      </w:r>
      <w:r>
        <w:rPr/>
        <w:t>썣浄䜵磂촲䁨</w:t>
      </w:r>
      <w:r>
        <w:rPr/>
        <w:t>Ⱪ</w:t>
      </w:r>
      <w:r>
        <w:rPr/>
        <w:t>砷䝲쉩潚떡㌪卢晸싂◂㔳⛂戵</w:t>
      </w:r>
      <w:r>
        <w:rPr/>
        <w:t>ꕹ</w:t>
      </w:r>
      <w:r>
        <w:rPr/>
        <w:t>Ⱙ</w:t>
      </w:r>
      <w:r>
        <w:rPr/>
        <w:t>彤Ⓜ㥺썠슩侘矂樬瑞땵剆娸栶䭬剫⩈搩쉆湙兆뽱뽯繠兘䟎乙쉈䨽⩃䴤潓䮘╵伭ꍒ狂偔匸㥇摀⩡</w:t>
      </w:r>
      <w:r>
        <w:rPr/>
        <w:t>⣃⡣</w:t>
      </w:r>
      <w:r>
        <w:rPr/>
        <w:t>㑦⨸㋂㭘嗂㝋百惍▩潗杁挺㨥啄璻偮⩞</w:t>
      </w:r>
      <w:r>
        <w:rPr/>
        <w:t>ꕡ┫</w:t>
      </w:r>
      <w:r>
        <w:rPr/>
        <w:t>㭢软</w:t>
      </w:r>
      <w:r>
        <w:rPr/>
        <w:t>ꤣ</w:t>
      </w:r>
      <w:r>
        <w:rPr/>
        <w:t>䜺㜬췂掩</w:t>
      </w:r>
      <w:r>
        <w:rPr/>
        <w:t>Ⱖ</w:t>
      </w:r>
      <w:r>
        <w:rPr/>
        <w:t>䘫⑩绂</w:t>
      </w:r>
      <w:r>
        <w:rPr/>
        <w:t>⣂</w:t>
      </w:r>
      <w:r>
        <w:rPr/>
        <w:t>桤琩こ⩕剺⬫⹒猣瞣歉㉾䰻㣂幘⵴ㄽ䡊</w:t>
      </w:r>
      <w:r>
        <w:rPr/>
        <w:t>ꗂ</w:t>
      </w:r>
      <w:r>
        <w:rPr/>
        <w:t>썶乔囂ꎩ숸㐮녖녷㯂ぃ⑊䁖嘵晕䠣輥䢿琩ꥳ浒ㅠ⧂克昳ꍄ椬뭖䩲⹣猻䎩丽瞬歅◂澱㡤特嫂䚮썦䰱徣盂䝦㬽䕦斏塵㘵</w:t>
      </w:r>
      <w:r>
        <w:rPr/>
        <w:t>ⵖ</w:t>
      </w:r>
      <w:r>
        <w:rPr/>
        <w:t>䚵䉐␯</w:t>
      </w:r>
      <w:r>
        <w:rPr/>
        <w:t>ⱎ☪</w:t>
      </w:r>
      <w:r>
        <w:rPr/>
        <w:t>숽䱊摶ꇂ彲⨮㭷㫂核匥䔸礯䕢刽쉢乵㮮眻䁵쉕瀭</w:t>
      </w:r>
      <w:r>
        <w:rPr/>
        <w:t>Ⳏ</w:t>
      </w:r>
      <w:r>
        <w:rPr/>
        <w:t>㥫䵹桍슡싍겵쉪칾瑢浆㬤㴪䵚㝡伯櫂놮氣싂咬쵁싃伲䭺䁟</w:t>
      </w:r>
      <w:r>
        <w:rPr/>
        <w:t>ꤴ</w:t>
      </w:r>
      <w:r>
        <w:rPr/>
        <w:t>쉾땃卞䮻㛂擂⫂影恗啧걹湟㍰숻係穵걹㕵⭏䐯ꍀ㩋椪殩污獌녓婁쉣牴眪⎬⑙䑃츦仂枱칏伵䍉唷潆䵚䴲仃歭숦땯⫂㤭瘤轭쌬겮⎱疩㙬濂祒䡹䫍㥶</w:t>
      </w:r>
      <w:r>
        <w:rPr/>
        <w:t>ⴻ</w:t>
      </w:r>
      <w:r>
        <w:rPr/>
        <w:t>挲㩦땶䝧䝓櫂걏㢏摥⫂欴㠪⩒橍从幾㡒ꅗ땒䇂⤥㉌丱汓숪獥穈뭾楍</w:t>
      </w:r>
      <w:r>
        <w:rPr/>
        <w:t>ꗎ</w:t>
      </w:r>
      <w:r>
        <w:rPr/>
        <w:t>ꥯ婖京</w:t>
      </w:r>
      <w:r>
        <w:rPr/>
        <w:t>⡱</w:t>
      </w:r>
      <w:r>
        <w:rPr/>
        <w:t>䌻帩놱祂濎浆牪쉂帤㩱䫎갨녮攱䜥瀥樶땔䬯熩♍浾⾱㷂摞䰨捚氺槂䞿ぇ〤嗂ꍒ松琸歸縮堨橇䵆琭ꄥ䩹슮슡殥頨침䣂쉪䩚幠㈽縪</w:t>
      </w:r>
      <w:r>
        <w:rPr/>
        <w:t>⡲</w:t>
      </w:r>
      <w:r>
        <w:rPr/>
        <w:t>彆䁋㠽⹺敮磂썈堣䕮勂檘匮䭡梩넽쵅쵖㊮瀪썠䩺僂晐㠺煹匹쉅깕숲</w:t>
      </w:r>
      <w:r>
        <w:rPr/>
        <w:t>ꤦ</w:t>
      </w:r>
      <w:r>
        <w:rPr/>
        <w:t>䝸걈炣㵆</w:t>
      </w:r>
      <w:r>
        <w:rPr/>
        <w:t>꤭</w:t>
      </w:r>
      <w:r>
        <w:rPr/>
        <w:t>澥ꍩ啧狂㣂灕쉇슱뽎娶쉑㯂物䝖摡갊䀺灌瑷ꍆ吸쉡柂仂窥湀䍥硎칉塋捨칉䤽컂쉫㬭䪻婢爳剂便創慬⽍</w:t>
      </w:r>
      <w:r>
        <w:rPr/>
        <w:t>ꦬ</w:t>
      </w:r>
      <w:r>
        <w:rPr/>
        <w:t>䉓㣃彗숬ꆩ</w:t>
      </w:r>
      <w:r>
        <w:rPr/>
        <w:t>ꕲ</w:t>
      </w:r>
      <w:r>
        <w:rPr/>
        <w:t>嗂幐녍祸긦乶䇂쉪㤸쉳媩</w:t>
      </w:r>
      <w:r>
        <w:rPr/>
        <w:t>ꤱ</w:t>
      </w:r>
      <w:r>
        <w:rPr/>
        <w:t>呾숣⼴쉁ね䝇땞㊏瀳牸輤숰㝮奊⥢㤪䡢⭢稣컂㇂卭眩眲轐灂뗎䬰䯂♳摫䫎刵⭅깖恦偒妱啭숺捍托䌬뿂啷恵䑭歘숵쉓具䘦⭔㙦㡤戸輳楋琨䕧쉾睳쉍ㅞ楪갭⼴㝣슱嘰獘⩅Ⓜ啨偐쌯兡뭑橆⍏ꥲ咿撘ㆩ⼺呈䨳䥺㜨樹⨯悿⥾塱⪩欱㐷浄䅸橲杞彯ォ穞⩓临ꥮ硍㕵㍌䵬僂喡輭쉶㝗㴩␭搫츷轎奊㑒⫂塚쉒乞ꥩ숫瑒</w:t>
      </w:r>
      <w:r>
        <w:rPr/>
        <w:t>Ȿ⑟</w:t>
      </w:r>
      <w:r>
        <w:rPr/>
        <w:t>椷싃㯂楣썐剷并숳䵱䐨숻檡愽㭍呴欵佒묤ꅟ偞꧎㉶轹喱쉓浰癫問⍰戬뼣敳淂㥆潔吱䶩橊椬䆘態繮顈湾䌪晧䱱䍖췂숦乤㜹숫周殣瑃␷㶿獳廂乪⨳묳樹瑤搪㴰嫂㨬漵䯍㝪╵敮⩡患⧂穚䦻㑵숻䌰兠싂っ땀危㌴녲幋숻揂䏃쵤轸⽧╢娮睱</w:t>
      </w:r>
      <w:r>
        <w:rPr/>
        <w:t>⠤</w:t>
      </w:r>
      <w:r>
        <w:rPr/>
        <w:t>뾘뭑츥樥桪竎쉃썕㭧佔佹痂䥸奌ㅑ╄놩곂쉂坺ꅋ幆╙⩇쌸䎮썁槂䈮噞繴䍆婋뼩轥</w:t>
      </w:r>
      <w:r>
        <w:rPr/>
        <w:t>꤯</w:t>
      </w:r>
      <w:r>
        <w:rPr/>
        <w:t>潄⩐狂☦噶穚㍣归睵②㇂煺壎飂㵇顔㡯䉊껎䁆㔰樰塉</w:t>
      </w:r>
      <w:r>
        <w:rPr/>
        <w:t>ꦱ</w:t>
      </w:r>
      <w:r>
        <w:rPr/>
        <w:t>橾⩨䔴乷깹熮쉯䂿㔽䙠䚿싍攤廃♬ひ䦣䝎</w:t>
      </w:r>
      <w:r>
        <w:rPr/>
        <w:t>⡮</w:t>
      </w:r>
      <w:r>
        <w:rPr/>
        <w:t>璩秂䉳䯎쉧迂橦깕㕠⍤番䙨劏ꌪ쉱䱇䑎樴㍎摯畔庣╶쉞䙎没杷だꎿ싂奞瞬晚祠迃瑨걪녀⧎堸䅂挶祯〯圪琮煁촪쉸</w:t>
      </w:r>
      <w:r>
        <w:rPr/>
        <w:t>ꤳ</w:t>
      </w:r>
      <w:r>
        <w:rPr/>
        <w:t>䑋拂䑠卐╋㇃⵨䜲扙쉪䅄埂瞮⯂쵃䡊䭠帩깬㇎摄椲䄭摙넣슣㝺⑘榩䢩䑡堮丫♡⌴㠴㭃彏汓칚╍뼳䄨뭐楯瓍쵋塓漮길쉳奕兒窵썚딩䁉汚潫쉴恱⽧㈻頪伲쉶⨳⭀䘶㑵ꥰ땬쉖싂쉩䬲坥㵯⧂瘯奅</w:t>
      </w:r>
      <w:r>
        <w:rPr/>
        <w:t>꧂</w:t>
      </w:r>
      <w:r>
        <w:rPr/>
        <w:t>焷愹慸놬绂⭇杦㥬䩵▻䰹䕥⑮䊡숯</w:t>
      </w:r>
      <w:r>
        <w:rPr/>
        <w:t>ꕢ</w:t>
      </w:r>
      <w:r>
        <w:rPr/>
        <w:t>獺彤䡋⩈䍄縊媮䘫㍈䃂㡘湳䶘呸淂⑦樦깊匷䝱半丶쉌</w:t>
      </w:r>
      <w:r>
        <w:rPr/>
        <w:t>ꕾ</w:t>
      </w:r>
      <w:r>
        <w:rPr/>
        <w:t>싂䝃㚻坵딥浯璱ㅸ쉲午쉤橍⬮㕁彵杵䙏묳癆녓㤺吲䭲䀪呫淂</w:t>
      </w:r>
      <w:r>
        <w:rPr/>
        <w:t>⢡</w:t>
      </w:r>
      <w:r>
        <w:rPr/>
        <w:t>轹䝷渭숣捤㮵숪顆䣍ㅤ䗂ꄲ䍀嘦朶辏⍁쉞掏ꥬ毂偷⑞ꅏ之佉绂橢丮㵯曂即㒘</w:t>
      </w:r>
      <w:r>
        <w:rPr/>
        <w:t>⣂</w:t>
      </w:r>
      <w:r>
        <w:rPr/>
        <w:t>꧂</w:t>
      </w:r>
      <w:r>
        <w:rPr/>
        <w:t>ꎿ⩙㜫楟䅏䭇꺿智䷍</w:t>
      </w:r>
      <w:r>
        <w:rPr/>
        <w:t>꧂</w:t>
      </w:r>
      <w:r>
        <w:rPr/>
        <w:t>慫扩㪬⾮乹칈敲瑊</w:t>
      </w:r>
      <w:r>
        <w:rPr/>
        <w:t>ⱚ</w:t>
      </w:r>
      <w:r>
        <w:rPr/>
        <w:t>珂쉅甮䉣琱畵䐭轚帺瘹䊩汢㌸坭暻⭩轤慐⥍氱捓㡚䟂滂涻檩縳Ⓜ䄤쉔㡄漣숰䍊녉⶿긵┮桯</w:t>
      </w:r>
      <w:r>
        <w:rPr/>
        <w:t>⡐</w:t>
      </w:r>
      <w:r>
        <w:rPr/>
        <w:t>樸쉱㔺忂㪻啢♄</w:t>
      </w:r>
      <w:r>
        <w:rPr/>
        <w:t>ꕩ</w:t>
      </w:r>
      <w:r>
        <w:rPr/>
        <w:t>ꍠ녾䱰秂塴땰䥀撮稸佴硧竂</w:t>
      </w:r>
      <w:r>
        <w:rPr/>
        <w:t>⡘</w:t>
      </w:r>
      <w:r>
        <w:rPr/>
        <w:t>汧숱⹕汆湵뭌仂砸녁⵹㒩⏃쉳쉁眽┨</w:t>
      </w:r>
      <w:r>
        <w:rPr/>
        <w:t>꧂</w:t>
      </w:r>
      <w:r>
        <w:rPr/>
        <w:t>挪庡帹嫎ꍑ廍</w:t>
      </w:r>
      <w:r>
        <w:rPr/>
        <w:t>ꤱ</w:t>
      </w:r>
      <w:r>
        <w:rPr/>
        <w:t>㩖뾣珂땵㑸瘲彔㈶卲슘刬磂煸⍩쉨⦵┥㯂</w:t>
      </w:r>
      <w:r>
        <w:rPr/>
        <w:t>⵰</w:t>
      </w:r>
      <w:r>
        <w:rPr/>
        <w:t>㥲䩓欹䌳䁪䮏彤潱쉘橓㘴灇朳㝊䥟㏂㒣悻⥋쉫갴唽㓂光⬽捕䥱䀤쉫䣂浪歹ㄱ涏㢘浗⭨灋숲쵯숩㫂쌭䥷啪琶唨숶䈺夫帬⫂캥囂畹㭑䭠㙎瞩</w:t>
      </w:r>
      <w:r>
        <w:rPr/>
        <w:t>⢱</w:t>
      </w:r>
      <w:r>
        <w:rPr/>
        <w:t>彫뭎쉄夽瓂쎬埂汶典캘䙙泍堮縺剟</w:t>
      </w:r>
      <w:r>
        <w:rPr/>
        <w:t>Ⳃ</w:t>
      </w:r>
      <w:r>
        <w:rPr/>
        <w:t>칕橁⩒㢵</w:t>
      </w:r>
      <w:r>
        <w:rPr/>
        <w:t>⡪</w:t>
      </w:r>
      <w:r>
        <w:rPr/>
        <w:t>ꄰ侏汗儱⨥稹剫儹噺活</w:t>
      </w:r>
      <w:r>
        <w:rPr/>
        <w:t>ꥇ</w:t>
      </w:r>
      <w:r>
        <w:rPr/>
        <w:t>亘</w:t>
      </w:r>
      <w:r>
        <w:rPr/>
        <w:t>ꤸ</w:t>
      </w:r>
      <w:r>
        <w:rPr/>
        <w:t>礭⥄뼴㧂㩎神扣䦵</w:t>
      </w:r>
      <w:r>
        <w:rPr/>
        <w:t>ꕟ</w:t>
      </w:r>
      <w:r>
        <w:rPr/>
        <w:t>癙◂䩥㎿쉾祄㈨㓂甹㦣牳皣䍢呌坺硓䴽庣䂮⥴㷎촽䡒楖䕇氻㠴敺湍珂㉓⥔䪩</w:t>
      </w:r>
      <w:r>
        <w:rPr/>
        <w:t>ꥀ</w:t>
      </w:r>
      <w:r>
        <w:rPr/>
        <w:t>瘪牦쉒扶劘睥呰桬㬶</w:t>
      </w:r>
      <w:r>
        <w:rPr/>
        <w:t>ꖩ</w:t>
      </w:r>
      <w:r>
        <w:rPr/>
        <w:t>彪晇厘⽢頩湏熩䕏页纣숳묶瑸役䔶ꅳ猺녓参⩀딯䉕帱슱振⵮瓂쉐숬쉙嚻숹쉷⺡䩈噋슱쉰㑞奅䥢煺깅䙷畈㭴䲏넳啡杂帵㕇숱☬뿍睭煷뭂梱潆땁湢뭌刮뿂渥欹깚㵪뼭䯂㡈末佾Ⓕ</w:t>
      </w:r>
      <w:r>
        <w:rPr/>
        <w:t>ⱐ</w:t>
      </w:r>
      <w:r>
        <w:rPr/>
        <w:t>䡳㘥䳎⹬㙄⭧숷㪬㵳뼣棍䵇⌻쉤</w:t>
      </w:r>
      <w:r>
        <w:rPr/>
        <w:t>ꤲ</w:t>
      </w:r>
      <w:r>
        <w:rPr/>
        <w:t>飂彰썁姂쉱쉓숤摧嘷䍖쉄唶䱎穲檱桭枥繰輺灴㶥摕쉄偣瀷顫䛂쉣⑦䰳ꥨ싂剶㥊㉔㕨䡪潱䰨楩顉瑯ꌣ戽⽷쉞㤲捇䭃쉕</w:t>
      </w:r>
      <w:r>
        <w:rPr/>
        <w:t>꧂</w:t>
      </w:r>
      <w:r>
        <w:rPr/>
        <w:t>飂煍琴쌤⩖䬴䭚奪硠煟祸㵆㘨獨ㅷ췍捑轠ꥢ朊幖䈯</w:t>
      </w:r>
      <w:r>
        <w:rPr/>
        <w:t>ⶻ</w:t>
      </w:r>
      <w:r>
        <w:rPr/>
        <w:t>깤⵸婧渺</w:t>
      </w:r>
      <w:r>
        <w:rPr/>
        <w:t>ꔤ</w:t>
      </w:r>
      <w:r>
        <w:rPr/>
        <w:t>塣䞩싂쉧盃䌱ꍅ㵍칌䱾╗⥮㢬㥶䪻彑ㄬ㑡噎㉺뿃䁌㉺쉟쉥꺩깷숭轃㐺ꍓ䘤걖㝫䕮截쎡橬䁧㔶楁</w:t>
      </w:r>
      <w:r>
        <w:rPr/>
        <w:t>꧃</w:t>
      </w:r>
      <w:r>
        <w:rPr/>
        <w:t>쉤樵ヂさ汢昣뽧畴㪬爪䪵쉦数숳怭쉨溱썑撬䣂ㅙ㪮껂汒䭺瑾㊻眷쉭湋幩婗燂㍄</w:t>
      </w:r>
      <w:r>
        <w:rPr/>
        <w:t>꧂ꕚ</w:t>
      </w:r>
      <w:r>
        <w:rPr/>
        <w:t>员⾡䒏┬䮣⩰ꄫ뽚썐迂㙉㩙⽄쉡䥸䑵硵祉䅙䈪칂䅊刺䈫䔥恗쉈〰猹㚘ㄪ牢瑹䥓乷绂㘸挰䭙頶䈬漫㇍徘싍樭쉎쉪슡顑⾻녲䐸搪抵庮䬯▬ꎻ칚佔柂䝊䰺䍌ꍯ㌫圣䁓啡⹐搨⍲쉕㕓땢咿딪剁敃</w:t>
      </w:r>
      <w:r>
        <w:rPr/>
        <w:t>ꖥ</w:t>
      </w:r>
      <w:r>
        <w:rPr/>
        <w:t>ꥸ⚱䕅</w:t>
      </w:r>
      <w:r>
        <w:rPr/>
        <w:t>Ⳃ</w:t>
      </w:r>
      <w:r>
        <w:rPr/>
        <w:t>潓流申湷凂䕙쉹캬숦㠽뮵乘㢩䱄玮뭚䪩㕚</w:t>
      </w:r>
      <w:r>
        <w:rPr/>
        <w:t>⡙</w:t>
      </w:r>
      <w:r>
        <w:rPr/>
        <w:t>䨤摙塯슩꺬俍啞꥚⥫杪槍淂썍焥槂止쉗欬操幄䢡敄搱숲</w:t>
      </w:r>
      <w:r>
        <w:rPr/>
        <w:t>ꕳ</w:t>
      </w:r>
      <w:r>
        <w:rPr/>
        <w:t>⡂</w:t>
      </w:r>
      <w:r>
        <w:rPr/>
        <w:t>ꎩꎩ湂숣촽녎⮥㵵</w:t>
      </w:r>
      <w:r>
        <w:rPr/>
        <w:t>ꗂ</w:t>
      </w:r>
      <w:r>
        <w:rPr/>
        <w:t>亻埂輪娩绂娳</w:t>
      </w:r>
      <w:r>
        <w:rPr/>
        <w:t>꤯</w:t>
      </w:r>
      <w:r>
        <w:rPr/>
        <w:t>뭧슿轠㨱⍯䪱䡫꺡䩌繹乧쉥䱄硊♭繬帣潙칙</w:t>
      </w:r>
      <w:r>
        <w:rPr/>
        <w:t>ꕩ</w:t>
      </w:r>
      <w:r>
        <w:rPr/>
        <w:t>漹牎떏懂眺攵噣煱窥捏痂⽳癯燂ノ썋촭毂䱑⨷椮뽅檮녪䅠歨煱桥愶䵔㴻ꌷ䅈爸쉂䭕剭沮䜷䅧稸汪ㄯ쉩䲡䩤塄憬彊歐仂쉚䲩䯂瑂Ⓕ䡐倱䉆ꥪ偋灩坸䥄뽒䊱拂㉦땅橙⽟㕙싂䋂搶녞奅熘슬刷㥨嗎칇吺玻埃㬰䑢乮栯㊘⾩䔺숨牫ꅥ싍匬傻怹⹵뼰瞣쉫棂嘵숭瘻奵熬㩡侻䭎幪㶻䴶㚣啵㑒</w:t>
      </w:r>
      <w:r>
        <w:rPr/>
        <w:t>ꥈ</w:t>
      </w:r>
      <w:r>
        <w:rPr/>
        <w:t>轏係別䭠年轶殏敓갤ꌻ㝦ゥ䡢漶⽧侱♾쵠恲</w:t>
      </w:r>
      <w:r>
        <w:rPr/>
        <w:t>꧂</w:t>
      </w:r>
      <w:r>
        <w:rPr/>
        <w:t>〭딫湷숤洶䮩溱楷꥗煘쉄䖮췂扃쌯쉖堸딸圭呫偧쵹砫㬺晊</w:t>
      </w:r>
      <w:r>
        <w:rPr/>
        <w:t>Ⳃ</w:t>
      </w:r>
      <w:r>
        <w:rPr/>
        <w:t>稲싂㔹䥄瘴⪡呍䷂绂슣숤깅뽦矂畭ꄬ㵧〉㭵䝰깖輸썲ꌱ꤮㛂숮疘⪻숦兺擂奓♭⑮纵╹敌穏</w:t>
      </w:r>
      <w:r>
        <w:rPr/>
        <w:t>ꕗ</w:t>
      </w:r>
      <w:r>
        <w:rPr/>
        <w:t>採壂㭘哃쉫琥뼬쵒瀣獭熏湍乤厩䞩㵁㉇涣硥埂偨⥤㚿믂转♱싂ꄲ㑕⭕潇뮻顅╾컂</w:t>
      </w:r>
      <w:r>
        <w:rPr/>
        <w:t>⡬</w:t>
      </w:r>
      <w:r>
        <w:rPr/>
        <w:t>湆䡥⹌䀥恟㕫䉴恡洮朻橗┦わ恺睵ㄣ冣稊ꅊ歷숸獂쉗畵쉙繟牨䭴♰澘䜮唲歳矂쉓奋樳兑ꍧ墿땠䝦⽯⬪</w:t>
      </w:r>
      <w:r>
        <w:rPr/>
        <w:t>ⵋ</w:t>
      </w:r>
      <w:r>
        <w:rPr/>
        <w:t>悩쉞칁獀慡쉭⩩㙰灤⸩갩䕲娲⑎숫춻⸥告䍒堭氪汓⩾믂灬媬쉫㥫橏扐楓決뭯㙀쉍棂쵓噂쉖</w:t>
      </w:r>
      <w:r>
        <w:rPr/>
        <w:t>ⵟ</w:t>
      </w:r>
      <w:r>
        <w:rPr/>
        <w:t>穏</w:t>
      </w:r>
      <w:r>
        <w:rPr/>
        <w:t>ꔯ</w:t>
      </w:r>
      <w:r>
        <w:rPr/>
        <w:t>쉱䭔婹춥䡈뽗爽</w:t>
      </w:r>
      <w:r>
        <w:rPr/>
        <w:t>ꤰ</w:t>
      </w:r>
      <w:r>
        <w:rPr/>
        <w:t>創㡷䏂슘</w:t>
      </w:r>
      <w:r>
        <w:rPr/>
        <w:t>꧂</w:t>
      </w:r>
      <w:r>
        <w:rPr/>
        <w:t>兦䤹稤䍾坵쉂⮣┯即⦿穚儳䭵ꇂ澻偈祮㥎敧墿潇녊䩔坸犵㌬䡹縹㈪썉澡딱䍟䝷╧㞩棃汍㊻</w:t>
      </w:r>
      <w:r>
        <w:rPr/>
        <w:t>ⵀ</w:t>
      </w:r>
      <w:r>
        <w:rPr/>
        <w:t>㥑穡䍱ㆬ磂䭗庬䢡塦껃녔쉧奄歡暱ꆣ슻䱾偁眹椮숦깷前ꥯ㪩牊䬺仂䣂㙂䩙䲿㘥塾쎱</w:t>
      </w:r>
      <w:r>
        <w:rPr/>
        <w:t>ⴸ</w:t>
      </w:r>
      <w:r>
        <w:rPr/>
        <w:t>싂싂䭐쉆砲轧쉭戰啧獫唹싂ま塦</w:t>
      </w:r>
      <w:r>
        <w:rPr/>
        <w:t>ⵒ</w:t>
      </w:r>
      <w:r>
        <w:rPr/>
        <w:t>涏乩浱⾻嗂숥恉唻숵㘭奆䓂싂硠猣嗂辏㌫ꍴꌤ吤㝌楢⑸䅃쉴傥穅䝊⯂楢漲楑㩴ꅹ婀晢椸琦숺張慉</w:t>
      </w:r>
      <w:r>
        <w:rPr/>
        <w:t>꤭</w:t>
      </w:r>
      <w:r>
        <w:rPr/>
        <w:t>愻숬扳깄녅䑴檣녴㙠깍㉮牆䢮䒣塟榘䳂獶沩슥丳䔽ⸯ䩸ノ</w:t>
      </w:r>
      <w:r>
        <w:rPr/>
        <w:t>ⶩ┵</w:t>
      </w:r>
      <w:r>
        <w:rPr/>
        <w:t>樭浓㋂땠</w:t>
      </w:r>
      <w:r>
        <w:rPr/>
        <w:t>ⱉ</w:t>
      </w:r>
      <w:r>
        <w:rPr/>
        <w:t>祲쏂㉶䍳滂公参汙</w:t>
      </w:r>
      <w:r>
        <w:rPr/>
        <w:t>ꗃ</w:t>
      </w:r>
      <w:r>
        <w:rPr/>
        <w:t>弤숦⩢뭗썌嗂⽶숷숨㩾呐穾歂㭠⹒슩䥡搩갶睶姂砶넨温</w:t>
      </w:r>
      <w:r>
        <w:rPr/>
        <w:t>⡸</w:t>
      </w:r>
      <w:r>
        <w:rPr/>
        <w:t>㕖堳딭倯浹땺帱</w:t>
      </w:r>
      <w:r>
        <w:rPr/>
        <w:t>ꕘ</w:t>
      </w:r>
      <w:r>
        <w:rPr/>
        <w:t>栨癚枥獁氲歓䑅칬竂䁯瘩䋂쉬⥋䭍掮⨺据쉏殿⍅乵磂㤺䫂輻땠⭣</w:t>
      </w:r>
      <w:r>
        <w:rPr/>
        <w:t>ⷂ</w:t>
      </w:r>
      <w:r>
        <w:rPr/>
        <w:t>啶쉯⥓橆瘵潎⩍獹⑄깤뿂쉶媵ꥡ〯⨫汋〷ꍶ澵쵘⽤숻䴷牬祅뽋橠濂㘰ね뭲⪩䂿⥦숶⧂璣⵶⑚㝟六⤽烂䙍帽</w:t>
      </w:r>
      <w:r>
        <w:rPr/>
        <w:t>⡮</w:t>
      </w:r>
      <w:r>
        <w:rPr/>
        <w:t>債䅆嗎潘枥</w:t>
      </w:r>
      <w:r>
        <w:rPr/>
        <w:t>꧂</w:t>
      </w:r>
      <w:r>
        <w:rPr/>
        <w:t>⢵</w:t>
      </w:r>
      <w:r>
        <w:rPr/>
        <w:t>磂䭭汑㏍䵮䝷</w:t>
      </w:r>
      <w:r>
        <w:rPr/>
        <w:t>⠸</w:t>
      </w:r>
      <w:r>
        <w:rPr/>
        <w:t>䵰砨䗂䰮帥깢砯녅坥甪㵳砸倲쉓㕱失父唲쉭兣㷂╍氯</w:t>
      </w:r>
      <w:r>
        <w:rPr/>
        <w:t>ꤽ</w:t>
      </w:r>
      <w:r>
        <w:rPr/>
        <w:t>㍆㤪싂숯占⥶眹潣쉸⫎㡀祴걦纡卒煯䑹ꅠ砪㖿숨告칕䗂䁓┣⨳爭灂䫂懂</w:t>
      </w:r>
      <w:r>
        <w:rPr/>
        <w:t>⠤</w:t>
      </w:r>
      <w:r>
        <w:rPr/>
        <w:t>뗂쉦䉫췂䕚숭숰㘪䑈⾿䞣ㅾ刽䕵数뽆숮栶暮稩空썶⫃潷⬩⍍牲㦱䱬</w:t>
      </w:r>
      <w:r>
        <w:rPr/>
        <w:t>Ⱝ</w:t>
      </w:r>
      <w:r>
        <w:rPr/>
        <w:t>㤤懂坦㨶煶</w:t>
      </w:r>
      <w:r>
        <w:rPr/>
        <w:t>⡺</w:t>
      </w:r>
      <w:r>
        <w:rPr/>
        <w:t>祈噫湍䁫ꥲ쉘繥乑奰</w:t>
      </w:r>
      <w:r>
        <w:rPr/>
        <w:t>ꥅ</w:t>
      </w:r>
      <w:r>
        <w:rPr/>
        <w:t>癩歑塊┭䙥</w:t>
      </w:r>
      <w:r>
        <w:rPr/>
        <w:t>⣂</w:t>
      </w:r>
      <w:r>
        <w:rPr/>
        <w:t>⿂ㄬ깟</w:t>
      </w:r>
      <w:r>
        <w:rPr/>
        <w:t>ꦻ⧂♍</w:t>
      </w:r>
      <w:r>
        <w:rPr/>
        <w:t>깮充䴫幬杩噎땏䂱啌䝃뭘⑞啷撘⽣䴽ꌊ穭䌬㶣ꅇ䁯煚機⥚</w:t>
      </w:r>
      <w:r>
        <w:rPr/>
        <w:t>ⰹ╞</w:t>
      </w:r>
      <w:r>
        <w:rPr/>
        <w:t>뗂汉楸㟎놣塇䗎栳灋⩀焻掬쉶쉌煹乺偣␶쉳┫刲盂䭴쉣⹶쉡깑䉕䑄䈨㩘顡</w:t>
      </w:r>
      <w:r>
        <w:rPr/>
        <w:t>ⵑ</w:t>
      </w:r>
      <w:r>
        <w:rPr/>
        <w:t>䭋䱙穤练濂⥺窡亏牫┭쉋剭⩐</w:t>
      </w:r>
      <w:r>
        <w:rPr/>
        <w:t>ꗂ</w:t>
      </w:r>
      <w:r>
        <w:rPr/>
        <w:t>氮扑╎䭅㙣ꍋ쉩㕃儩</w:t>
      </w:r>
      <w:r>
        <w:rPr/>
        <w:t>꧂</w:t>
      </w:r>
      <w:r>
        <w:rPr/>
        <w:t>䁖天捩칬걆㩈♡땫桳䅣㷍斡㪩轪썍㔤彏쉸䯂轆ㅷ㝆䖣㠹僎뽈쉉獳仂䗂䥉㭺䱸䐭桾楔</w:t>
      </w:r>
      <w:r>
        <w:rPr/>
        <w:t>ꗎ</w:t>
      </w:r>
      <w:r>
        <w:rPr/>
        <w:t>㵋礥㕬縯칞畕䍴㍅숽ㄻ숶㛂깪ꥨ깥媬棂穇ꏂ总ㅇ써♕깫亩숪猣墵う卟䕍ꥧ⤵祸⩅땵䅦汔넱쵧놣㢬失쉣竂䁚瞱ꅎ䏂㠨캘슿⑏ꅹ吲煄䡑匭쉮딪슻䅩긥椬㌶⥡䱕쉍㡮⩸怱偒쉐┬䝆党㵎슏楕甶䓎惂䝸䠶䪘縩操挰</w:t>
      </w:r>
      <w:r>
        <w:rPr/>
        <w:t>ꕕ</w:t>
      </w:r>
      <w:r>
        <w:rPr/>
        <w:t>슩㤲䁧숪䫍</w:t>
      </w:r>
      <w:r>
        <w:rPr/>
        <w:t>ⲱ</w:t>
      </w:r>
      <w:r>
        <w:rPr/>
        <w:t>嘮畓杲䬭伬匲硑⿂內媮操쉀畹</w:t>
      </w:r>
      <w:r>
        <w:rPr/>
        <w:t>Ⳃ</w:t>
      </w:r>
      <w:r>
        <w:rPr/>
        <w:t>㉂쉓㤶獎漱敢䮬쵙숬㡈摕ꍌ㈹瀵</w:t>
      </w:r>
      <w:r>
        <w:rPr/>
        <w:t>⡮</w:t>
      </w:r>
      <w:r>
        <w:rPr/>
        <w:t>塅傮⭾⩌㌶侵쉂숱㎮쉹䚏ꌺ땰噧橾偍敾轴쉵喱</w:t>
      </w:r>
      <w:r>
        <w:rPr/>
        <w:t>ⷃ</w:t>
      </w:r>
      <w:r>
        <w:rPr/>
        <w:t>辡⨰⽏灖ꄩ摵兴䆬숸匴杅칺ꅢ幑쵬夥䉠곂䐭㕉杚仂년㋂燂敚欸濂䘸㟂</w:t>
      </w:r>
      <w:r>
        <w:rPr/>
        <w:t>ⰰ</w:t>
      </w:r>
      <w:r>
        <w:rPr/>
        <w:t>㍃䓍㘷뼴♘䞩껃扙桷兑媬습浯㍚埍㭶噈䘣㍑燂⩧㫍ꍇ䤩畎燎䁶洩⪥穘剔⑬敒穅㩵쉧禿轋煢䌸㩨촬쵂穬䡩㙩啗⭃剳쉨䧃츷扇椬幚㩶幂⍮습婎歅㙁ꥯ숮捵竂䏂㡘⨱㎥㟂啳燂㏎컂栩汰稬</w:t>
      </w:r>
      <w:r>
        <w:rPr/>
        <w:t>ꤴ</w:t>
      </w:r>
      <w:r>
        <w:rPr/>
        <w:t>桑깊싂轄⿂何⹫깊슘싂䡟⹹⌦䙁䁯彐⭞쉕啾堥䘲睏ꥩ橸䝣⮣⸬灬ㄨ뾵䭹瀣殿⬤넲㆘甪긺慫뭆坈瑤⹸Ⓜ澵䩸䍵䉃</w:t>
      </w:r>
      <w:r>
        <w:rPr/>
        <w:t>ꥒ</w:t>
      </w:r>
      <w:r>
        <w:rPr/>
        <w:t>䑭杔☪㚬싂爫卞쉺呉飂䨲捚垥彃䱅刷</w:t>
      </w:r>
      <w:r>
        <w:rPr/>
        <w:t>ꔤ</w:t>
      </w:r>
      <w:r>
        <w:rPr/>
        <w:t>⠨</w:t>
      </w:r>
      <w:r>
        <w:rPr/>
        <w:t>佾穚憵欪</w:t>
      </w:r>
      <w:r>
        <w:rPr/>
        <w:t>ꤳ</w:t>
      </w:r>
      <w:r>
        <w:rPr/>
        <w:t>䕾䁍渦쉁뇂漶嗂싎唹㥎쉰⸺㐣䁕桃〹䙠슩迎䰷绂墣⍤顆뇂⵾</w:t>
      </w:r>
      <w:r>
        <w:rPr/>
        <w:t>ⵣ</w:t>
      </w:r>
      <w:r>
        <w:rPr/>
        <w:t>湟䅫礲⨪栻䝣汀숪㬳皩扰</w:t>
      </w:r>
      <w:r>
        <w:rPr/>
        <w:t>ⰱ</w:t>
      </w:r>
      <w:r>
        <w:rPr/>
        <w:t>檱げ砲涬쉗睳斡乙ぢ㡦녟昤剠쉕严쉴仂汓㤹伵伪淍⚱猦츭쉃䝺穋浕</w:t>
      </w:r>
      <w:r>
        <w:rPr/>
        <w:t>⡌</w:t>
      </w:r>
      <w:r>
        <w:rPr/>
        <w:t>싂칎手漣䵚㧎悵슩⥓䤨</w:t>
      </w:r>
      <w:r>
        <w:rPr/>
        <w:t>ⵋ</w:t>
      </w:r>
      <w:r>
        <w:rPr/>
        <w:t>爊긥숱⍾뼤䣃橄住䑩漥刳촣嚏</w:t>
      </w:r>
      <w:r>
        <w:rPr/>
        <w:t>⠺⹖</w:t>
      </w:r>
      <w:r>
        <w:rPr/>
        <w:t>恧땧䁉瓎䞡ㄥ䡱䡐䌨廂离칵溿⺥쉰嘰歒嘥⛂⵫奕匴⽑顟䜻晙쉓䦬乑싂䄩偍䵤汸找顒䑞焤碮常☲쵥㜰ꅢ⮣䏂䌳劻ꍣ⭖</w:t>
      </w:r>
      <w:r>
        <w:rPr/>
        <w:t>ꤰ</w:t>
      </w:r>
      <w:r>
        <w:rPr/>
        <w:t>乲彮患䁵칓</w:t>
      </w:r>
      <w:r>
        <w:rPr/>
        <w:t>꧂</w:t>
      </w:r>
      <w:r>
        <w:rPr/>
        <w:t>묣潞</w:t>
      </w:r>
      <w:r>
        <w:rPr/>
        <w:t>⡷</w:t>
      </w:r>
      <w:r>
        <w:rPr/>
        <w:t>撘恣瑭し㫍䤪쉞䭅輻儻噍主姃猪㍲ꌵ숶卂ㄪ滂毎⮘쉯甬ꌮ</w:t>
      </w:r>
      <w:r>
        <w:rPr/>
        <w:t>⡆</w:t>
      </w:r>
      <w:r>
        <w:rPr/>
        <w:t>佉扩㤫뽙㇎頳⸭楊戦㏂䁐숱渦쉘曂쎥焰쉠쵠党䍏䩋</w:t>
      </w:r>
      <w:r>
        <w:rPr/>
        <w:t>꧂</w:t>
      </w:r>
      <w:r>
        <w:rPr/>
        <w:t>쉍┯䣃砭ꄴ幷㇍卙兯幁彴占숭ꍰ㞵核旍䙰뼽楄湲곂슡⸬椣쉍䥨樴⤩䡞쉐</w:t>
      </w:r>
      <w:r>
        <w:rPr/>
        <w:t>ꥃ</w:t>
      </w:r>
      <w:r>
        <w:rPr/>
        <w:t>䌦㉄飂슬ꎵ祃帤㠥济砪땰䝍䝪숳╔景瓂⨷</w:t>
      </w:r>
      <w:r>
        <w:rPr/>
        <w:t>꤯</w:t>
      </w:r>
      <w:r>
        <w:rPr/>
        <w:t>眮ꍎ正䙪㤽呺㑉煺捀暻扰⹕猹㙪呔圬晁㝡摬烂䭴갩仂숣걆걭ꥷ獠畦㗂汬煗ꥱ䐸喬䅕泂㚵夯楉⩁睵拂ꥥ㈸㕷䙱䩱㔰</w:t>
      </w:r>
      <w:r>
        <w:rPr/>
        <w:t>ꤰ</w:t>
      </w:r>
      <w:r>
        <w:rPr/>
        <w:t>楱촦⨦穆⨽噄噯泎泂㉓싂䰺쉴桏㙡㡔捎䉌䖩剄</w:t>
      </w:r>
      <w:r>
        <w:rPr/>
        <w:t>ꔹ</w:t>
      </w:r>
      <w:r>
        <w:rPr/>
        <w:t>畦⹢疵쉦쉥䇍䘮쉙</w:t>
      </w:r>
      <w:r>
        <w:rPr/>
        <w:t>ꦩꕳ</w:t>
      </w:r>
      <w:r>
        <w:rPr/>
        <w:t>㩴嘭㵳썒㦥䞏㤳ヂ췂⩚␭슮㡅䌮Ⓜ쉞땁纣쉲掻</w:t>
      </w:r>
      <w:r>
        <w:rPr/>
        <w:t>ⵖ</w:t>
      </w:r>
      <w:r>
        <w:rPr/>
        <w:t>㕉䗂㚻轇〫株恐䍧滍쉆櫂瀬䓂╟⺥父䑪乬䰳</w:t>
      </w:r>
      <w:r>
        <w:rPr/>
        <w:t>ⵌ</w:t>
      </w:r>
      <w:r>
        <w:rPr/>
        <w:t>䍶娨喡顏䑴婊䡏损摅獡쉔奬䱖杸泂</w:t>
      </w:r>
      <w:r>
        <w:rPr/>
        <w:t>ꖩ</w:t>
      </w:r>
      <w:r>
        <w:rPr/>
        <w:t>깂⍌犵搰〬夯敋奆ㆻꍀ䅠뇂</w:t>
      </w:r>
      <w:r>
        <w:rPr/>
        <w:t>⣂</w:t>
      </w:r>
      <w:r>
        <w:rPr/>
        <w:t>䠵쉤汙⥤㝆倴떩썾떬</w:t>
      </w:r>
      <w:r>
        <w:rPr/>
        <w:t>ꦣ</w:t>
      </w:r>
      <w:r>
        <w:rPr/>
        <w:t>呁顉煁놩쉘彉쉶㧂䞘唣吵慓䨬䡀轺哎申⥚塊炣焬㐮㯍䙅</w:t>
      </w:r>
      <w:r>
        <w:rPr/>
        <w:t>ꖵ</w:t>
      </w:r>
      <w:r>
        <w:rPr/>
        <w:t>橪㭓쉑榬捕椣檏塢敲埂晠쉱嘩㠽摈싂䑃</w:t>
      </w:r>
      <w:r>
        <w:rPr/>
        <w:t>ⵥ</w:t>
      </w:r>
      <w:r>
        <w:rPr/>
        <w:t>甫强⩴奤컂쎬⨪⍶뼱쉧獃䍅㎣偊湇숭㩶敩䅈뮣㨭氽玻⥫䘣쵤땉䝥础あ쉌坰䦥俍</w:t>
      </w:r>
      <w:r>
        <w:rPr/>
        <w:t>ⵎ</w:t>
      </w:r>
      <w:r>
        <w:rPr/>
        <w:t>㝨䎻湂攫칭刪灅ㅬ穲故쉥㭃녘晉쉈硵廂猻㩫칃䍸䵓䠨慅뮿䋂飂恴录슮旎㡅㕶祉╺싂ꥴ䝰쉫깞稦䨻⽊䰺쉑烂㩟摄橢㉫㨹勂㑇숸㙄惂䅺⪥䍓泂⩵爯⍑</w:t>
      </w:r>
      <w:r>
        <w:rPr/>
        <w:t>ⱸ</w:t>
      </w:r>
      <w:r>
        <w:rPr/>
        <w:t>㉏㥁睤栩乁㥟䐲⩄割匩</w:t>
      </w:r>
      <w:r>
        <w:rPr/>
        <w:t>Ⱚ</w:t>
      </w:r>
      <w:r>
        <w:rPr/>
        <w:t>㑅伱</w:t>
      </w:r>
      <w:r>
        <w:rPr/>
        <w:t>ⵈ</w:t>
      </w:r>
      <w:r>
        <w:rPr/>
        <w:t>깓䑧⑬카땂悩匹婯奩瓂䈰剠捎</w:t>
      </w:r>
      <w:r>
        <w:rPr/>
        <w:t>ꦵ</w:t>
      </w:r>
      <w:r>
        <w:rPr/>
        <w:t>燂瞣㙱梮噡⼨㔊</w:t>
      </w:r>
      <w:r>
        <w:rPr/>
        <w:t>ꔫ</w:t>
      </w:r>
      <w:r>
        <w:rPr/>
        <w:t>껂浑杙樯朵慓╂땕⭩⽗넻暵㇂枥㕍껂䝞汯땰♀猺低佲䭄㌷숱䍴縹䉮畷剷⹕㍖㏂偞す⑺橕氶䬴슱乞祪晲敾埂㕱報䳂熩</w:t>
      </w:r>
      <w:r>
        <w:rPr/>
        <w:t>⣃</w:t>
      </w:r>
      <w:r>
        <w:rPr/>
        <w:t>婧싂숨䩲堸㉣潯걁딳儹㩁䆮☤䮩禡硧䕁夲歀녮ꎡ묶쉺䬶䴨㵹乀쉄㩯兊╉窮♤땖䨫깯땄奮䪬挬瑗捇쉈ㄱ䙱숭䴤㥦㍬㗂噔す枿㇂㠲涏牋楨㵀㫂뭃也㣎䝞牨땅䅘䝍浓䯂瑧啶䀸囂䭳㕁か</w:t>
      </w:r>
      <w:r>
        <w:rPr/>
        <w:t>ꦱ</w:t>
      </w:r>
      <w:r>
        <w:rPr/>
        <w:t>䥖犥瘪凂坬怲쉵癮</w:t>
      </w:r>
      <w:r>
        <w:rPr/>
        <w:t>⢩</w:t>
      </w:r>
      <w:r>
        <w:rPr/>
        <w:t>婗</w:t>
      </w:r>
      <w:r>
        <w:rPr/>
        <w:t>ꔹ⩞</w:t>
      </w:r>
      <w:r>
        <w:rPr/>
        <w:t>녂뭔癆⵫쌬슥걟┩㭣</w:t>
      </w:r>
      <w:r>
        <w:rPr/>
        <w:t>ⶏ</w:t>
      </w:r>
      <w:r>
        <w:rPr/>
        <w:t>碿佟绂䍀䭋쉐樣䒩摢顥汯〶祮䰷祆</w:t>
      </w:r>
      <w:r>
        <w:rPr/>
        <w:t>ⱳ</w:t>
      </w:r>
      <w:r>
        <w:rPr/>
        <w:t>庘㴭</w:t>
      </w:r>
      <w:r>
        <w:rPr/>
        <w:t>ꕭ</w:t>
      </w:r>
      <w:r>
        <w:rPr/>
        <w:t>截亩徿쉣盂轵䕞䡷뽈彤</w:t>
      </w:r>
      <w:r>
        <w:rPr/>
        <w:t>ꤪ</w:t>
      </w:r>
      <w:r>
        <w:rPr/>
        <w:t>쉙桁敤流</w:t>
      </w:r>
      <w:r>
        <w:rPr/>
        <w:t>ⰻ</w:t>
      </w:r>
      <w:r>
        <w:rPr/>
        <w:t>㞥䵅㧍恩</w:t>
      </w:r>
      <w:r>
        <w:rPr/>
        <w:t>⡙⯂</w:t>
      </w:r>
      <w:r>
        <w:rPr/>
        <w:t>ꤽ</w:t>
      </w:r>
      <w:r>
        <w:rPr/>
        <w:t>䃂</w:t>
      </w:r>
      <w:r>
        <w:rPr/>
        <w:t>⣃</w:t>
      </w:r>
      <w:r>
        <w:rPr/>
        <w:t>棂歆佸埂䦿쉄䥭婱塔働物ꥶ厩窩⛂쵫纩㬽慫抱</w:t>
      </w:r>
      <w:r>
        <w:rPr/>
        <w:t>⡘◃</w:t>
      </w:r>
      <w:r>
        <w:rPr/>
        <w:t>戩䁱숰輵쎮䑗楎顕と䙭楘漥</w:t>
      </w:r>
      <w:r>
        <w:rPr/>
        <w:t>ꤪ</w:t>
      </w:r>
      <w:r>
        <w:rPr/>
        <w:t>琤㜬偲㍫怫顣</w:t>
      </w:r>
      <w:r>
        <w:rPr/>
        <w:t>ⱗ</w:t>
      </w:r>
      <w:r>
        <w:rPr/>
        <w:t>습䯂䓂煴⬦</w:t>
      </w:r>
      <w:r>
        <w:rPr/>
        <w:t>ꕹ⚵</w:t>
      </w:r>
      <w:r>
        <w:rPr/>
        <w:t>슮撡묶爹㘶浗䄦樬숮佳垥쉓潉땯숤仂㥨捯奶瑪⯂兵㢻쉮恒晕䞣䀦〫怫ꍪ㉀숴啖焬晞⨸ꆘ⥅柍䵥剭輰擃䎮ꅷ䀨橱</w:t>
      </w:r>
      <w:r>
        <w:rPr/>
        <w:t>ꔨ⩫</w:t>
      </w:r>
      <w:r>
        <w:rPr/>
        <w:t>繸恂䑏盂䈺숮⻃㬲ㅤ넲江</w:t>
      </w:r>
      <w:r>
        <w:rPr/>
        <w:t>⡷</w:t>
      </w:r>
      <w:r>
        <w:rPr/>
        <w:t>癁瞏椨䑞氽䥠숥⥾㕤顦㭩땔繮䵘弨䘳㥩숴年싂쉾ꅚꥧ⬪呐㥮㍏⚘撘㐪幎⥵幫䓂츥䄯乇䑥湲뭗癀췂楍</w:t>
      </w:r>
      <w:r>
        <w:rPr/>
        <w:t>ꗍ</w:t>
      </w:r>
      <w:r>
        <w:rPr/>
        <w:t>悬啎슡癮</w:t>
      </w:r>
      <w:r>
        <w:rPr/>
        <w:t>ꦿ</w:t>
      </w:r>
      <w:r>
        <w:rPr/>
        <w:t>呮쉤娳䭒绂攣あ䕄슬堤䄻汅焸獣쵄机</w:t>
      </w:r>
      <w:r>
        <w:rPr/>
        <w:t>ⶵ⧂ⵕ</w:t>
      </w:r>
      <w:r>
        <w:rPr/>
        <w:t>쉇녘넪⫂刹桸楈슬噢㑙兤</w:t>
      </w:r>
      <w:r>
        <w:rPr/>
        <w:t>Ⱓ</w:t>
      </w:r>
      <w:r>
        <w:rPr/>
        <w:t>䟂⬬瀪㝈攮</w:t>
      </w:r>
      <w:r>
        <w:rPr/>
        <w:t>ⱐ</w:t>
      </w:r>
      <w:r>
        <w:rPr/>
        <w:t>縷⥑根䍅⨵숫⬮练䍍瀽쉾業㖱⻂㥏嚏ꌮ</w:t>
      </w:r>
      <w:r>
        <w:rPr/>
        <w:t>ⰺ</w:t>
      </w:r>
      <w:r>
        <w:rPr/>
        <w:t>恷痎믍椨쉭㬽㈸䙳焺㝉숹特婁㇂䉺忎㉫㕕䙓㟂⯂䢩䘣剕慨⪵呺</w:t>
      </w:r>
      <w:r>
        <w:rPr/>
        <w:t>Ⱝ</w:t>
      </w:r>
      <w:r>
        <w:rPr/>
        <w:t>㘻쉸杞䝖灌쉰ꍡ⾩獺瀻段抱潡匶娴匯♊挨ꏃど㕱㝾恑癥䌵廂優塴⴨</w:t>
      </w:r>
      <w:r>
        <w:rPr/>
        <w:t>ꦡ◍</w:t>
      </w:r>
      <w:r>
        <w:rPr/>
        <w:t>砶泍㙸칎啐숯咮싍序㤷䚥並煙⽸䟍뇂䙵갻槍쉔ꄯ촽⍓杶礤ꅗ쉕</w:t>
      </w:r>
      <w:r>
        <w:rPr/>
        <w:t>⠷</w:t>
      </w:r>
      <w:r>
        <w:rPr/>
        <w:t>瀩싂䥓咥㒿幊拍摤杦㌮牟煦乐숊ꥺ쉠쉠䏂⭊嘣㈷䛂䉕⭥⩰轂焩㩲梬숣潉幺</w:t>
      </w:r>
      <w:r>
        <w:rPr/>
        <w:t>ꖡ</w:t>
      </w:r>
      <w:r>
        <w:rPr/>
        <w:t>䰶䉵㠣ぎ票ꥳ䅴犱㏂㭋숦숩㖬炿䕍瑙⽵侥㥡愪Ⓜ뭐䥤䄯辣㬯䰻㧂컂硤㙵⹐瀯懂楚䛂塁쉗て兂⾣泂⪩㈶塒獟啴浄㩗剷党輮숮凂ㄪ痂摏杺嘣弪ꥣ礰숱⽘呗㑵湏伸憻㉶䧂匨卐⍡折祉</w:t>
      </w:r>
      <w:r>
        <w:rPr/>
        <w:t>ꗃ</w:t>
      </w:r>
      <w:r>
        <w:rPr/>
        <w:t>쵭瞘䳂놥椨牷秂⽬牃ㅮ㮥㩔䩉楪깢庥걦顤噌ぇ㐸걄䄲숰浐䐣樶㏂伥盂輺獙㙔䝹景瑪㡩敉㮿梻曂䆩敒䛍</w:t>
      </w:r>
      <w:r>
        <w:rPr/>
        <w:t>ⱊ</w:t>
      </w:r>
      <w:r>
        <w:rPr/>
        <w:t>뭔䥎く煶䚮㝪♠䜵坨〶磂쉂䎻瀭嫂껂强噑</w:t>
      </w:r>
      <w:r>
        <w:rPr/>
        <w:t>ꤩ</w:t>
      </w:r>
      <w:r>
        <w:rPr/>
        <w:t>숳쉫瑺㕤</w:t>
      </w:r>
      <w:r>
        <w:rPr/>
        <w:t>ꥀ</w:t>
      </w:r>
      <w:r>
        <w:rPr/>
        <w:t>ꍇ愹輳</w:t>
      </w:r>
      <w:r>
        <w:rPr/>
        <w:t>ⱳ</w:t>
      </w:r>
      <w:r>
        <w:rPr/>
        <w:t>䄫⩶画䩰悩磂䪻楀쉾祍睦晫㖩年쉪䩹㑓桀䔻䍫뽳</w:t>
      </w:r>
      <w:r>
        <w:rPr/>
        <w:t>ⲩ</w:t>
      </w:r>
      <w:r>
        <w:rPr/>
        <w:t>숹杖숣猣숶界㝶뾩摣妿⏂쉺獓䅬㉶囂䱘癬坙煬⭅幙狂倵㈤䕔搯묳⨳倨䁾뭕㌦◂楕溮䥐窡年奚湃슿䭎湁♹瘵偳걔㕉숺䭇䩐</w:t>
      </w:r>
      <w:r>
        <w:rPr/>
        <w:t>ꤶ⭥</w:t>
      </w:r>
      <w:r>
        <w:rPr/>
        <w:t>䌭녕敫䝍䄶㉟쉬汤匬䷂南㩉⺩奍㕮䅒燍㦿⌨畵䔸䝲㝋㛂䑕旂轒㣂侵䨭숰刲㵺䴪땥䩷慬坐噦ꍗ쉾</w:t>
      </w:r>
      <w:r>
        <w:rPr/>
        <w:t>ⴺ</w:t>
      </w:r>
      <w:r>
        <w:rPr/>
        <w:t>庣㙳</w:t>
      </w:r>
      <w:r>
        <w:rPr/>
        <w:t>ꦩ</w:t>
      </w:r>
      <w:r>
        <w:rPr/>
        <w:t>넱摁쵺</w:t>
      </w:r>
      <w:r>
        <w:rPr/>
        <w:t>⡚</w:t>
      </w:r>
      <w:r>
        <w:rPr/>
        <w:t>杗㴱噍䵦桸쉤⏃㊵汍꥗癷쉺穳싂氳䨸栴녂㡒碩䜯⑳쉊䙸浐劵쉂䩦幏䙷桯具⥶瀰㯃䡋䕈輨䠶秂숮幋</w:t>
      </w:r>
      <w:r>
        <w:rPr/>
        <w:t>ⵒ</w:t>
      </w:r>
      <w:r>
        <w:rPr/>
        <w:t>㆏⨪璣녧核슥挷丮쉠其㨥䎣☪繞娱⴯㎮㞘숣㑣쉱떣⸸澩浫頷⑬䬩⥶</w:t>
      </w:r>
      <w:r>
        <w:rPr/>
        <w:t>⠯</w:t>
      </w:r>
      <w:r>
        <w:rPr/>
        <w:t>啗싂桩勃䳍瘰煬縴䩏噘ꥶ娨响傣␹☽⭌⽷䍉슿弣窣殏睗ꅃ亮杳硕뭒䱵偒⪬㕑䔥灢⨵⍌挩⹩潨쉕浶싂㩆辵</w:t>
      </w:r>
      <w:r>
        <w:rPr/>
        <w:t>⡴⢘</w:t>
      </w:r>
      <w:r>
        <w:rPr/>
        <w:t>걘卟励娦犻슬⎮䄦싂杳矂圹㨲促숦䥀䈥㡥ꅰꅪ</w:t>
      </w:r>
      <w:r>
        <w:rPr/>
        <w:t>ꕥ</w:t>
      </w:r>
      <w:r>
        <w:rPr/>
        <w:t>ㄲ煸㩰깆뽶쉎お打㍀깮믂숥䉾桁桫轓嘣堤獲</w:t>
      </w:r>
      <w:r>
        <w:rPr/>
        <w:t>ꤱ</w:t>
      </w:r>
      <w:r>
        <w:rPr/>
        <w:t>忍㭞卍攭嘳╖睑</w:t>
      </w:r>
      <w:r>
        <w:rPr/>
        <w:t>ⵚ</w:t>
      </w:r>
      <w:r>
        <w:rPr/>
        <w:t>捓㤭뇍쉚楦䩌땠橓㒩☻扂繱㴪㫍戥긮쉚䠫桴㡫숥⌦츸⌺汾䭖䡀慱⪘倯䵁䄭㢱噆썉</w:t>
      </w:r>
      <w:r>
        <w:rPr/>
        <w:t>⢩</w:t>
      </w:r>
      <w:r>
        <w:rPr/>
        <w:t>奍䕞쉆䀳煰</w:t>
      </w:r>
      <w:r>
        <w:rPr/>
        <w:t>ꗂ</w:t>
      </w:r>
      <w:r>
        <w:rPr/>
        <w:t>縲䕱恁ꅦ䈴䉅</w:t>
      </w:r>
      <w:r>
        <w:rPr/>
        <w:t>ꤊ</w:t>
      </w:r>
      <w:r>
        <w:rPr/>
        <w:t>塪娸湫恤⭇㉰頬쉒溩쉉⺿壂䐵䙖⵴㡆⵩㝉由㷂匮㨯숺뼫䍌栳猸灯䠩⩧汢╴捬町⍯䵶焣쉈⍱疵㧂礯彶侬ꇂ넥숽䛎䰸䠱뽘㬮彆䶏⦻㥹</w:t>
      </w:r>
      <w:r>
        <w:rPr/>
        <w:t>ⷂ</w:t>
      </w:r>
      <w:r>
        <w:rPr/>
        <w:t>⡗</w:t>
      </w:r>
      <w:r>
        <w:rPr/>
        <w:t>睊㑁奌㖱䙓쌲形渻⩪ꅹ湚⨩吻䨱䶩숲숲䑀橁啌ꍖ⥎㐲쉉㷍쉈꤮杅⩟䨹湕쉃䝘쉐쉞䭶䍠渦欽쉓숵☩癟昽㥾婴</w:t>
      </w:r>
      <w:r>
        <w:rPr/>
        <w:t>ꔵ</w:t>
      </w:r>
      <w:r>
        <w:rPr/>
        <w:t>ꥨ穈噉썫쎡挪긫樥</w:t>
      </w:r>
      <w:r>
        <w:rPr/>
        <w:t>ⱞ</w:t>
      </w:r>
      <w:r>
        <w:rPr/>
        <w:t>䁱㕲穈坬숲썲烎㥅㴫㭄偔②㓂㔯䞱쉯⫂䫂깇䡒䡱䔳塱㯂ꅠ쉘䜤癗繰㤻啹䍊璘䏂㔭杒忂캮睊⫂♀숯汳땀浅げ껍㯂䁶㖩녉癍쉲䩫爵渶쵎䯂⥇剢捰槂挮썳뿂样慇ꇂ牵潏迂⏂䅢⨴䪵㝖晤冥䪣咩轏燍睯攸儫汄夭內㉡䕔洳숪쉂쌳䕠焦</w:t>
      </w:r>
      <w:r>
        <w:rPr/>
        <w:t>ⱕ</w:t>
      </w:r>
      <w:r>
        <w:rPr/>
        <w:t>疻⍠彍ꅭ猹숦怭扷ꆵ</w:t>
      </w:r>
      <w:r>
        <w:rPr/>
        <w:t>ⵣ</w:t>
      </w:r>
      <w:r>
        <w:rPr/>
        <w:t>璏ꥳ愲段噑㌫关湫抻</w:t>
      </w:r>
      <w:r>
        <w:rPr/>
        <w:t>ꕡ</w:t>
      </w:r>
      <w:r>
        <w:rPr/>
        <w:t>ㅵば깯깭싎眣ㅉ彺煗㠽ꍱ쉄縱䑦䬬⽂㑞攷ꥬ␦捥繣딳쉧盎顏埂兵瀵䕳갬壃竍唲㍐쉎嘭疩㠦䞿䉟㙞晒瑐ㄽ䵘긽뾩⵶硦쉂걀软⍍㍸</w:t>
      </w:r>
      <w:r>
        <w:rPr/>
        <w:t>Ɑ</w:t>
      </w:r>
      <w:r>
        <w:rPr/>
        <w:t>숯搩吨轐═</w:t>
      </w:r>
      <w:r>
        <w:rPr/>
        <w:t>ꦱ</w:t>
      </w:r>
      <w:r>
        <w:rPr/>
        <w:t>䰴輲㌬깧䧂伺깑㚘秂㝶䵷</w:t>
      </w:r>
      <w:r>
        <w:rPr/>
        <w:t>ⱦ</w:t>
      </w:r>
      <w:r>
        <w:rPr/>
        <w:t>갤⩑滂츮潗楌㕇슬䱵敕ꅥ窻兹楏⩁䭍䠩繙숶䉨췂⚥㝔쉔杶汀</w:t>
      </w:r>
      <w:r>
        <w:rPr/>
        <w:t>ⰲ</w:t>
      </w:r>
      <w:r>
        <w:rPr/>
        <w:t>恦㨮⦮슡㠷㑔칐歀主䑌夭䵤兲斮畗浱琥◂喥猽쎿栭制슻슡䃂檱穆垏⨱䜵榩걀悡堹坚汧媬轤癣別瘲杚橕䔷䑪녖渳ꥶ╶⥆⩰憿놩걂㙏刺㡫㶘歷⍱⹌採拂䂿쉄䄻㵰㙪䧍㛂填憣杰单㍑瀺䵭㕧瑺슻⫂斏䧂ꅅ洪甭煖쉫呐绂輤傻涱썌扪⭊쉬㴥䄹㍳⴦䉢娷敕䒣</w:t>
      </w:r>
      <w:r>
        <w:rPr/>
        <w:t>ⰽ</w:t>
      </w:r>
      <w:r>
        <w:rPr/>
        <w:t>ⵅ</w:t>
      </w:r>
      <w:r>
        <w:rPr/>
        <w:t>쉎猪愳李䌲㦬녓禩</w:t>
      </w:r>
      <w:r>
        <w:rPr/>
        <w:t>ⵯ</w:t>
      </w:r>
      <w:r>
        <w:rPr/>
        <w:t>Ⱳ</w:t>
      </w:r>
      <w:r>
        <w:rPr/>
        <w:t>㠷搻挮窥⥇琫堮㙙䄪䬱颿㪥쉾䁊슿䭖䠩춘㮿췂㌫顇灌濂㡸癅癄쵇捷湠슮搫飂䄣슮촪Ⓙ忂晘⯎兤뭵䟂〹煵䴨䙵吨</w:t>
      </w:r>
      <w:r>
        <w:rPr/>
        <w:t>ꔮ</w:t>
      </w:r>
      <w:r>
        <w:rPr/>
        <w:t>噠伴䴲犩䟍泂⪩䛃⥴券媿</w:t>
      </w:r>
    </w:p>
    <w:p>
      <w:pPr>
        <w:pStyle w:val="PreformattedText"/>
        <w:bidi w:val="0"/>
        <w:spacing w:before="0" w:after="0"/>
        <w:jc w:val="left"/>
        <w:rPr/>
      </w:pPr>
      <w:r>
        <w:rPr/>
        <w:t>䒘愊挳싂Ⓧ眪睾⩄㵅穖匦싃곂☷㥾슩癙椫</w:t>
      </w:r>
      <w:r>
        <w:rPr/>
        <w:t>ꔴ⵱</w:t>
      </w:r>
      <w:r>
        <w:rPr/>
        <w:t>깦熥湶╂牰쉆</w:t>
      </w:r>
      <w:r>
        <w:rPr/>
        <w:t>ꗂ</w:t>
      </w:r>
      <w:r>
        <w:rPr/>
        <w:t>掩싎湌䲣嚘⑮䚡⍰䬯슩䕙뭯㭯幕挮䛃煒숥橢皬쵴摐䅪瘤⥔栬</w:t>
      </w:r>
      <w:r>
        <w:rPr/>
        <w:t>⠮</w:t>
      </w:r>
      <w:r>
        <w:rPr/>
        <w:t>榡뼹⹙忎畚Ⓜ氶橤ひ</w:t>
      </w:r>
      <w:r>
        <w:rPr/>
        <w:t>ꔸ</w:t>
      </w:r>
      <w:r>
        <w:rPr/>
        <w:t>轂㬯橭㝥猽</w:t>
      </w:r>
      <w:r>
        <w:rPr/>
        <w:t>ꔵ</w:t>
      </w:r>
      <w:r>
        <w:rPr/>
        <w:t>垿</w:t>
      </w:r>
      <w:r>
        <w:rPr/>
        <w:t>ꥈ</w:t>
      </w:r>
      <w:r>
        <w:rPr/>
        <w:t>녶業䡸颥쉠㑆⵷堻䡫⥈</w:t>
      </w:r>
      <w:r>
        <w:rPr/>
        <w:t>⡩</w:t>
      </w:r>
      <w:r>
        <w:rPr/>
        <w:t>ꏂ卂吤ꥮ㊻䵴⍃奏瑋㉱⍞싂뇂呾磂쉗朹㣃쵙⫂쉨⺩獖潔氯숩㩳㛎⥶单患偪妱뭡斱넱㇂쉚硖쉵䙄싍䍫</w:t>
      </w:r>
      <w:r>
        <w:rPr/>
        <w:t>ⰰ</w:t>
      </w:r>
      <w:r>
        <w:rPr/>
        <w:t>剩习䡃</w:t>
      </w:r>
      <w:r>
        <w:rPr/>
        <w:t>ⲏ⎡</w:t>
      </w:r>
      <w:r>
        <w:rPr/>
        <w:t>㶩깏搲⒱카恾偌欹㣂䪏쉨䑩⥀싂擂⩞睃쉇쉘슡뽚쉡噒쉭㥙刽ꥦ䱩瑇㉊㭭</w:t>
      </w:r>
      <w:r>
        <w:rPr/>
        <w:t>ꥇ</w:t>
      </w:r>
      <w:r>
        <w:rPr/>
        <w:t>㵤の松湎剣╖昣儮숬ㅺ⛂湡㴺땸䕤瞿䙺捱쉢뼸灷癩䥦墮㇂冣䨤礫</w:t>
      </w:r>
      <w:r>
        <w:rPr/>
        <w:t>⡉╃</w:t>
      </w:r>
      <w:r>
        <w:rPr/>
        <w:t>쉾塳乆渽娹啱䁗㑤頦䤤⭪䫃噱弻㉘晱乫땕⥵歷䕮佮䦬䕎㐲䥇␴껂⯂樦顇㑷繉</w:t>
      </w:r>
      <w:r>
        <w:rPr/>
        <w:t>ⰷ⍊</w:t>
      </w:r>
      <w:r>
        <w:rPr/>
        <w:t>䶻</w:t>
      </w:r>
      <w:r>
        <w:rPr/>
        <w:t>ꕮ</w:t>
      </w:r>
      <w:r>
        <w:rPr/>
        <w:t>ㅏ獧쉥廂숺哃㩧桱偏冡捥⭴䑶煴㘻䉮쵄厵塺쌭묤乏⎏垥䙁䐵礮䩁㏂䱱䖣쉉䡴㵎䍑百⥬뇍繊㎿敟䄨⑔㍒猴䵒㣍乴⽸搹掻桥哂晑Ⓨ憣쉍㑭恈</w:t>
      </w:r>
      <w:r>
        <w:rPr/>
        <w:t>ⱶ</w:t>
      </w:r>
      <w:r>
        <w:rPr/>
        <w:t>呵氪㨲牃곂⛂숻佣⹾츫搯䖩噮쉪㧂촸☰쉃歭傱㢿</w:t>
      </w:r>
      <w:r>
        <w:rPr/>
        <w:t>ꤽ</w:t>
      </w:r>
      <w:r>
        <w:rPr/>
        <w:t>爫敗뽨䥙녌桢싂</w:t>
      </w:r>
      <w:r>
        <w:rPr/>
        <w:t>Ⱳ</w:t>
      </w:r>
      <w:r>
        <w:rPr/>
        <w:t>뇂は溘쉢녴Ⓜ偉쎵迂穟땉싂㶵券扒绂怳쉓䄭坞竂숬婸昫쉂瘣輸䲵⺘䱒匣吳⍭</w:t>
      </w:r>
      <w:r>
        <w:rPr/>
        <w:t>ꤨ</w:t>
      </w:r>
      <w:r>
        <w:rPr/>
        <w:t>䗂䈸弦㵺杀冱䱓圱뼦克⭟晸䍍擂</w:t>
      </w:r>
      <w:r>
        <w:rPr/>
        <w:t>⡔╍</w:t>
      </w:r>
      <w:r>
        <w:rPr/>
        <w:t>쉴⩊땭哂촳䁒䭅畯䉁㥪</w:t>
      </w:r>
      <w:r>
        <w:rPr/>
        <w:t>ⵃꥄ</w:t>
      </w:r>
      <w:r>
        <w:rPr/>
        <w:t>戱䟂轚숬埂싂숳쉯䳂㥠캩娪炘䵬䅡暩슩㝉⨹潳携娨慄뽵窘뿂㯂剮뭾䋍㜻橀先ꌣ꺱⵨ㅥ㵤숤싂坴䌻</w:t>
      </w:r>
      <w:r>
        <w:rPr/>
        <w:t>⡨</w:t>
      </w:r>
      <w:r>
        <w:rPr/>
        <w:t>偲楡䅹囂沣쉢㡒㡞쉊썂칍⍒庵橨숥咵眵䐲뼻⑰썥㖥䨨揂䕹</w:t>
      </w:r>
      <w:r>
        <w:rPr/>
        <w:t>ꕞ</w:t>
      </w:r>
      <w:r>
        <w:rPr/>
        <w:t>Ⱡ</w:t>
      </w:r>
      <w:r>
        <w:rPr/>
        <w:t>ꌲ坋쵡㵚㪩</w:t>
      </w:r>
      <w:r>
        <w:rPr/>
        <w:t>⡲</w:t>
      </w:r>
      <w:r>
        <w:rPr/>
        <w:t>堦忂彧元桨</w:t>
      </w:r>
      <w:r>
        <w:rPr/>
        <w:t>ꤸ</w:t>
      </w:r>
      <w:r>
        <w:rPr/>
        <w:t>䭃╰䳂㡪숻⮵磂仂걆爬㔽쉫剢洪ㅓ㍒硪䱄</w:t>
      </w:r>
      <w:r>
        <w:rPr/>
        <w:t>ⲣ⑖</w:t>
      </w:r>
      <w:r>
        <w:rPr/>
        <w:t>繟獕杴䍵䦱䩰노禿䭌썃猷</w:t>
      </w:r>
      <w:r>
        <w:rPr/>
        <w:t>ꕯ</w:t>
      </w:r>
      <w:r>
        <w:rPr/>
        <w:t>皏넪䀭딥ꄪ〣慁桟쉓숥形扇匷䧂♬㤴䄊牺碩奀</w:t>
      </w:r>
      <w:r>
        <w:rPr/>
        <w:t>⡚</w:t>
      </w:r>
      <w:r>
        <w:rPr/>
        <w:t>ꌪ戺</w:t>
      </w:r>
      <w:r>
        <w:rPr/>
        <w:t>ⱕ</w:t>
      </w:r>
      <w:r>
        <w:rPr/>
        <w:t>兄潌⛎湪</w:t>
      </w:r>
      <w:r>
        <w:rPr/>
        <w:t>ꕸ</w:t>
      </w:r>
      <w:r>
        <w:rPr/>
        <w:t>䲩녉ㄩ恎㷂ぁ坵慁搻桘轷숱㩗슣슩乾绂堳堽㴸婨輲㉕湳洵徣辘䵮䂬恶傡怣朶</w:t>
      </w:r>
      <w:r>
        <w:rPr/>
        <w:t>ꔯ⹃</w:t>
      </w:r>
      <w:r>
        <w:rPr/>
        <w:t>䙳䐶㘯썧䅏儭㒡祔朳彆</w:t>
      </w:r>
      <w:r>
        <w:rPr/>
        <w:t>ꤤ</w:t>
      </w:r>
      <w:r>
        <w:rPr/>
        <w:t>싂砪뿂弭甫딮瞻ꥨわ撩ㅠ䉕棂悬煊ꥬ쉣</w:t>
      </w:r>
      <w:r>
        <w:rPr/>
        <w:t>Ᵽ</w:t>
      </w:r>
      <w:r>
        <w:rPr/>
        <w:t>쏂媘숬彺딣元坯低䝈頭㉩㩶皩磂Ⓜ挷懂榥쉾䨫㌭攴䩓컂䵅⛂</w:t>
      </w:r>
      <w:r>
        <w:rPr/>
        <w:t>꧂</w:t>
      </w:r>
      <w:r>
        <w:rPr/>
        <w:t>츷㷂轧쉺晎녴档颏쎵㑹留⎩杪슿捭眲棍㥢⥉Ⓝ棂は⥒ꅘ廃揍歰氽戮걱䲏湃䨶</w:t>
      </w:r>
      <w:r>
        <w:rPr/>
        <w:t>ⱂ</w:t>
      </w:r>
      <w:r>
        <w:rPr/>
        <w:t>䌯ꥵ땘扴⩸䪥槃呂䲻䉁硳㨶㕒主厘䣂杳楟彏兂쵤喿⥾姎뭄碡搰</w:t>
      </w:r>
      <w:r>
        <w:rPr/>
        <w:t>꧂</w:t>
      </w:r>
      <w:r>
        <w:rPr/>
        <w:t>캵⵩䵀旃㥖싂⨳挮橋뭇ꏎ⩃潙琣䉉㧂祗卙걡㗂顆硦⏍猯恩惂捬幑겵䌳硗杳㍤㩺㩇䕔嗂뽚䍕倲矂晑⤭䁌唨␳兪숥竂义獗䜪⌹憡儺⭸煐䕑擂넴숺䑮㄰渶넫⩾坈㙥囂婹쉅쉓䯎挭⍩䓂摕⍤纵</w:t>
      </w:r>
      <w:r>
        <w:rPr/>
        <w:t>ꤣ</w:t>
      </w:r>
      <w:r>
        <w:rPr/>
        <w:t>㓂灡쉍嘵㍺乇</w:t>
      </w:r>
      <w:r>
        <w:rPr/>
        <w:t>ꔥ</w:t>
      </w:r>
      <w:r>
        <w:rPr/>
        <w:t>㉤窵䕂唪⍉䍫딣㉴牒彬㑌摟頶ꌯ戤䝘睚業凂繓쌴</w:t>
      </w:r>
      <w:r>
        <w:rPr/>
        <w:t>ꗂ</w:t>
      </w:r>
      <w:r>
        <w:rPr/>
        <w:t>깷浑仂췂⭗┷畹搤槂偓ꍟ㣃뭶久ꄮ栮顮汥湮넷晢싎甭㈮汥悏</w:t>
      </w:r>
      <w:r>
        <w:rPr/>
        <w:t>꧍</w:t>
      </w:r>
      <w:r>
        <w:rPr/>
        <w:t>漴</w:t>
      </w:r>
      <w:r>
        <w:rPr/>
        <w:t>ꕐ</w:t>
      </w:r>
      <w:r>
        <w:rPr/>
        <w:t>넥䠽疻䉟风彗㉡䨣电㘪㊏䑨䱚㈽䝫䢬䉖뼷䯂乧䉦꤮牑䵟䋍矂祓슮焩伳啊䙭놘䵞牬克啭넺圭恕</w:t>
      </w:r>
      <w:r>
        <w:rPr/>
        <w:t>ꗃ</w:t>
      </w:r>
      <w:r>
        <w:rPr/>
        <w:t>䃎쉀哃煾㵤批쉖촤卉㠫</w:t>
      </w:r>
      <w:r>
        <w:rPr/>
        <w:t>⠲</w:t>
      </w:r>
      <w:r>
        <w:rPr/>
        <w:t>숵싂깟癒䳂稶渵깖쉘㐻煣轭뽷㬯䟂넦䚵⿂窏⿎頥縫뭢㨱硂恑坄穧ꎣ</w:t>
      </w:r>
      <w:r>
        <w:rPr/>
        <w:t>ꥃ</w:t>
      </w:r>
      <w:r>
        <w:rPr/>
        <w:t>漸䰱䍭</w:t>
      </w:r>
      <w:r>
        <w:rPr/>
        <w:t>ⵈ</w:t>
      </w:r>
      <w:r>
        <w:rPr/>
        <w:t>慡奺猻潳洤⨺☤冮浇辻煵슣帻噥硙땎</w:t>
      </w:r>
      <w:r>
        <w:rPr/>
        <w:t>ꥎ</w:t>
      </w:r>
      <w:r>
        <w:rPr/>
        <w:t>䛂奯⽅쉘潘</w:t>
      </w:r>
      <w:r>
        <w:rPr/>
        <w:t>ꥆ</w:t>
      </w:r>
      <w:r>
        <w:rPr/>
        <w:t>ㅓ坋촪쉞椥쌩ꍹ敖㚏拂걢㘪ꍞ꺘</w:t>
      </w:r>
      <w:r>
        <w:rPr/>
        <w:t>ꕳ</w:t>
      </w:r>
      <w:r>
        <w:rPr/>
        <w:t>塺䈽猯싂懂⚮㭞桔慲佉窬璡갵䱁卂쉄歓癸噬迂</w:t>
      </w:r>
      <w:r>
        <w:rPr/>
        <w:t>ꥄ</w:t>
      </w:r>
      <w:r>
        <w:rPr/>
        <w:t>곂㕗䳍牃䴯⩅딮㦵㠩</w:t>
      </w:r>
      <w:r>
        <w:rPr/>
        <w:t>⡸</w:t>
      </w:r>
      <w:r>
        <w:rPr/>
        <w:t>㠣妩䈪歰垥仂놻儱女橴畄쏍⻃樤弱䩡쉯◂穦␻⨦场收썩㵺⑾稬だ㔹捒〭ㅪ걢갮䞣穲楟圮䱚</w:t>
      </w:r>
      <w:r>
        <w:rPr/>
        <w:t>ꤷ</w:t>
      </w:r>
      <w:r>
        <w:rPr/>
        <w:t>晪噬㇎</w:t>
      </w:r>
      <w:r>
        <w:rPr/>
        <w:t>⡲</w:t>
      </w:r>
      <w:r>
        <w:rPr/>
        <w:t>칥㇂쉡㩬䚏⴮拂▵䝇帊쵵幤쉕冮▘ㅶ恮睮䑊㑌④녖</w:t>
      </w:r>
      <w:r>
        <w:rPr/>
        <w:t>⡓</w:t>
      </w:r>
      <w:r>
        <w:rPr/>
        <w:t>칪ꍖ剏묩싂숸쉗⩙碱畖幁八♃㕾浥歉䨬숬珎婢䁥㐩숮䧃⹷呯䝖穔걙唻䭍쉙癄쉴彷쉄湑썦⪬</w:t>
      </w:r>
      <w:r>
        <w:rPr/>
        <w:t>ꤨ</w:t>
      </w:r>
      <w:r>
        <w:rPr/>
        <w:t>呅㄰祐挪㊏浪徻痂測炮䝦</w:t>
      </w:r>
      <w:r>
        <w:rPr/>
        <w:t>⡣</w:t>
      </w:r>
      <w:r>
        <w:rPr/>
        <w:t>並츪祄䝇姂뮏杘櫂쉔촨桡⪥⥬徥爹싂夨烂䟂敌ㄻ愯畔恉硸洬☣佅卓李帹㉹牤⥐轈憵⭴슡䑈쉖⑔</w:t>
      </w:r>
      <w:r>
        <w:rPr/>
        <w:t>ⲱ</w:t>
      </w:r>
      <w:r>
        <w:rPr/>
        <w:t>㠶쉄塅숱怸䩴塗焲쉾灵㎡恁㶵穃咘曂㉢쉙啚ㄮ吷未♢ꆩ地䕴係⫂䫂碿㕕杨汫照疿걳㉆쉫숨습椭㍁䐵繢쌫椵┩眵穆㢩㙤</w:t>
      </w:r>
      <w:r>
        <w:rPr/>
        <w:t>Ⱝ</w:t>
      </w:r>
      <w:r>
        <w:rPr/>
        <w:t>湐潊坨ꅋ</w:t>
      </w:r>
      <w:r>
        <w:rPr/>
        <w:t>ⰽ</w:t>
      </w:r>
      <w:r>
        <w:rPr/>
        <w:t>嫂刴슩〦쉵까么噪灎䑸亻壃숩彭扦婧䔺슣</w:t>
      </w:r>
      <w:r>
        <w:rPr/>
        <w:t>ꕏ⹌</w:t>
      </w:r>
      <w:r>
        <w:rPr/>
        <w:t>㜯쉮婓㜨奄佭㪏♙瑄䙵牧뽥楄䏂呡</w:t>
      </w:r>
      <w:r>
        <w:rPr/>
        <w:t>ⱀ</w:t>
      </w:r>
      <w:r>
        <w:rPr/>
        <w:t>桚쉱㩙窘燃歅娯䤺礻㘦珂䐭汭䑱싂㴥潗摵桪䙠㩋璩◂楓뽬䗂瑏걦깊㉙㚬爻䪬僂⑈㕈쉍䟂狃</w:t>
      </w:r>
      <w:r>
        <w:rPr/>
        <w:t>⠸꤮</w:t>
      </w:r>
      <w:r>
        <w:rPr/>
        <w:t>梿⽙媻瘳塆땎㙪䀺♨獥噖敚쉌걀撮奫癁浄㈷캏炣稴㢮숽幩⪡</w:t>
      </w:r>
      <w:r>
        <w:rPr/>
        <w:t>Ⳃ</w:t>
      </w:r>
      <w:r>
        <w:rPr/>
        <w:t>넪숥偳潶橲栰砷㝞穎㕎⩹稺壎摇ꅣ땋㭱嘬墩丽䢻祩歵敡䝭쉓␯牖午䈻갪坈偂뽢媣쌪飂ꅘ犱딯㎬녌㐳썆쉌䑩䡚⸦ㅡ쉄㬱妩䕡瑘땸瓂爵⤶失䬨歅㙎쉋䟂쉆䡁</w:t>
      </w:r>
      <w:r>
        <w:rPr/>
        <w:t>⢱</w:t>
      </w:r>
      <w:r>
        <w:rPr/>
        <w:t>佂▮䉟䳃ꏂ숯㴳㴫䙳愯㝄牭焣剆ꄰ堺䝦欭扙䐭䝋㥔楌歔칯㤻畺忎ꍁ唶⸻㑡廍칔㤱娵她徥䕎㉄뗂䗂卥竂癸涡⹇礶⬴淂䙅䅹歎啷넮珂⬹摫㥕깞塶㣂쉪䡯㷂뭇伸ꎘ浈䞣㝙畋⼸祅係슡䕭椯</w:t>
      </w:r>
      <w:r>
        <w:rPr/>
        <w:t>⡳</w:t>
      </w:r>
      <w:r>
        <w:rPr/>
        <w:t>䃂敯漹쉘権塓䆏眰</w:t>
      </w:r>
      <w:r>
        <w:rPr/>
        <w:t>ꕦ</w:t>
      </w:r>
      <w:r>
        <w:rPr/>
        <w:t>扳땤춬뭙杆歅쎱瀷숴户</w:t>
      </w:r>
      <w:r>
        <w:rPr/>
        <w:t>ⳃ</w:t>
      </w:r>
      <w:r>
        <w:rPr/>
        <w:t>䅨䱨䅮娲췂穈</w:t>
      </w:r>
      <w:r>
        <w:rPr/>
        <w:t>ⵁ</w:t>
      </w:r>
      <w:r>
        <w:rPr/>
        <w:t>䅂㍡兌싂䛍⩔⹬ㅘ恇梱싂㮬淂䲬⍪伨呉だ숣灵牶剙⤪橮숵噐⚘娨擃係</w:t>
      </w:r>
      <w:r>
        <w:rPr/>
        <w:t>ꤷ</w:t>
      </w:r>
      <w:r>
        <w:rPr/>
        <w:t>倥숫⪿敩⑯㩓䡙썡擎㉴楦磂깮䂘繨卶녩䭰뼹⑨潃牄땨⎩⵨䔨商♰當䘱轘⤹䩸⌰潥昩桋杬噶㠊㷂쉋礥⨻欴숰䣍獳乴㔺槎ꆬ轏琭弫䵰녠硧</w:t>
      </w:r>
      <w:r>
        <w:rPr/>
        <w:t>ꥇ</w:t>
      </w:r>
      <w:r>
        <w:rPr/>
        <w:t>쉧祬쉏䁟本ꎩꥬ숻㤻슡䥨顊㒩穒㝬䥲捤⮮䭋撡癫쉗窩は⸫堶顔儹壍쉡琫䥑乮䟂穷⭡サ◃슿婄</w:t>
      </w:r>
      <w:r>
        <w:rPr/>
        <w:t>ꕟ</w:t>
      </w:r>
      <w:r>
        <w:rPr/>
        <w:t>剗슿</w:t>
      </w:r>
      <w:r>
        <w:rPr/>
        <w:t>ꔤ</w:t>
      </w:r>
      <w:r>
        <w:rPr/>
        <w:t>昤츮橉㉕쌸싂恅呕焩歒Ⓜ</w:t>
      </w:r>
      <w:r>
        <w:rPr/>
        <w:t>꧂</w:t>
      </w:r>
      <w:r>
        <w:rPr/>
        <w:t>숥㉇頪㟎恱玿㝾汁䬪䚏숮䥋</w:t>
      </w:r>
      <w:r>
        <w:rPr/>
        <w:t>ⱇⱓ</w:t>
      </w:r>
      <w:r>
        <w:rPr/>
        <w:t>坶㡚曂딨璮熩⥧恳䕔䤳瀦⨹깢辵污㜦䊬愳뽈刻慟壍彞ぐ䡨</w:t>
      </w:r>
      <w:r>
        <w:rPr/>
        <w:t>⡤</w:t>
      </w:r>
      <w:r>
        <w:rPr/>
        <w:t>ꥐ</w:t>
      </w:r>
      <w:r>
        <w:rPr/>
        <w:t>汮䁺♱</w:t>
      </w:r>
      <w:r>
        <w:rPr/>
        <w:t>ⰵ</w:t>
      </w:r>
      <w:r>
        <w:rPr/>
        <w:t>顨睪격</w:t>
      </w:r>
      <w:r>
        <w:rPr/>
        <w:t>ⴶ</w:t>
      </w:r>
      <w:r>
        <w:rPr/>
        <w:t>쉏䈯偟쉯䐸杢坑匳ォ廂ꥤ玡㴦㙨杊彯䬪</w:t>
      </w:r>
      <w:r>
        <w:rPr/>
        <w:t>ꥏ</w:t>
      </w:r>
      <w:r>
        <w:rPr/>
        <w:t>用劘湐獳쵟迃杬㛂㩠</w:t>
      </w:r>
      <w:r>
        <w:rPr/>
        <w:t>ꕳ</w:t>
      </w:r>
      <w:r>
        <w:rPr/>
        <w:t>媘㙩秂뭧橃呸䭷瀶䗂䩧汓䱢츫⹊䥬捌優치㘽婇곃〹纵澱㴹欣㣂劏愸摹渷䄻媻㍠</w:t>
      </w:r>
      <w:r>
        <w:rPr/>
        <w:t>ⶏ⫂</w:t>
      </w:r>
      <w:r>
        <w:rPr/>
        <w:t>浏䜤䍺ガ吺숨䥙슮亩瑟剎쉪倨⍮녥䱗</w:t>
      </w:r>
      <w:r>
        <w:rPr/>
        <w:t>⠸</w:t>
      </w:r>
      <w:r>
        <w:rPr/>
        <w:t>䥲潴咥슘숲숸浨</w:t>
      </w:r>
      <w:r>
        <w:rPr/>
        <w:t>ꔲ</w:t>
      </w:r>
      <w:r>
        <w:rPr/>
        <w:t>檻쏂떮幙潭쉖繴珂㙴⛂珃惂◂뗂⤮㐷䍋啙捅彃昽中䘦⨶瑱優繱䵨発奵ꍩ쉁扙ꌥ歔睥杷位싍쉩壂䛎뼸㕭⑨갴䛂걣愶䱞⤷桵촭컂疏㍩湌敚㙅塌眱┺숩縭⶿깏睋</w:t>
      </w:r>
      <w:r>
        <w:rPr/>
        <w:t>ꕎ</w:t>
      </w:r>
      <w:r>
        <w:rPr/>
        <w:t>扆奥喏檬䚵杨곂㯂願</w:t>
      </w:r>
      <w:r>
        <w:rPr/>
        <w:t>ꤷ⥆</w:t>
      </w:r>
      <w:r>
        <w:rPr/>
        <w:t>圳⎥녶썠⑉㠯䤬摡佀싂걟ꍐ껂㕈⸪坖쉴奸⨷啋쉴扈㝄瘳牑汦樨稷</w:t>
      </w:r>
      <w:r>
        <w:rPr/>
        <w:t>ꖬ</w:t>
      </w:r>
      <w:r>
        <w:rPr/>
        <w:t>싎䵲뼴瑇灬ㅵ츮⌯穁㭶깔䒮㭮戴숮쉭♾轳㘳쉮㬰湓唴쉯쉁煰</w:t>
      </w:r>
      <w:r>
        <w:rPr/>
        <w:t>ꕺ</w:t>
      </w:r>
      <w:r>
        <w:rPr/>
        <w:t>쉅⨲⮩떬畃ヂ䂻㭰涮䆩飂녌敍偪偳싍氨縺城熮歌⑆窡쌹⍚걶숹猺⑷</w:t>
      </w:r>
      <w:r>
        <w:rPr/>
        <w:t>ꥍ</w:t>
      </w:r>
      <w:r>
        <w:rPr/>
        <w:t>䍷</w:t>
      </w:r>
      <w:r>
        <w:rPr/>
        <w:t>ⷂ</w:t>
      </w:r>
      <w:r>
        <w:rPr/>
        <w:t>佨⍋挻囃挵</w:t>
      </w:r>
      <w:r>
        <w:rPr/>
        <w:t>ⴤ</w:t>
      </w:r>
      <w:r>
        <w:rPr/>
        <w:t>䉳쎵捱䂻奙䭚啧剠琫ヂ㋂</w:t>
      </w:r>
      <w:r>
        <w:rPr/>
        <w:t>ꤤ</w:t>
      </w:r>
      <w:r>
        <w:rPr/>
        <w:t>뼷숦⩫剎싃危塋廂か싂㌳㉱猩怯硰⿂坩顗䒿䳂쉳顦ꄪ彑惎䚱㡈</w:t>
      </w:r>
      <w:r>
        <w:rPr/>
        <w:t>ꦻ</w:t>
      </w:r>
      <w:r>
        <w:rPr/>
        <w:t>怯㕕庵䬳㔻顈㩺⭑䨫䥀啧畬歅⨨⑂㉮ꌪ戤싂婂⹑</w:t>
      </w:r>
      <w:r>
        <w:rPr/>
        <w:t>ꥃ</w:t>
      </w:r>
      <w:r>
        <w:rPr/>
        <w:t>煮</w:t>
      </w:r>
      <w:r>
        <w:rPr/>
        <w:t>ꤩ</w:t>
      </w:r>
      <w:r>
        <w:rPr/>
        <w:t>㑞灄疱惂汨慮䍶䱢獖㕖⍡瘯숱⌨捁女㴪䄤쌤皿晣슬䭳䡊夦쉥㝎넨睾熱湏䕑㗎晕</w:t>
      </w:r>
      <w:r>
        <w:rPr/>
        <w:t>ⶬ</w:t>
      </w:r>
      <w:r>
        <w:rPr/>
        <w:t>桮뽘瑾啳坊</w:t>
      </w:r>
      <w:r>
        <w:rPr/>
        <w:t>ꥃ</w:t>
      </w:r>
      <w:r>
        <w:rPr/>
        <w:t>偟쉫쉶</w:t>
      </w:r>
      <w:r>
        <w:rPr/>
        <w:t>⠩</w:t>
      </w:r>
      <w:r>
        <w:rPr/>
        <w:t>숵潯</w:t>
      </w:r>
      <w:r>
        <w:rPr/>
        <w:t>ꥒ</w:t>
      </w:r>
      <w:r>
        <w:rPr/>
        <w:t>縯㍥⹧慂改쉣㑆㨥噥摔⥨凂頽숊䖩㤪䓂垘櫍慬⽂埂顓쉭忂歪깤ꄱ潥싃㡬祩숰뭐㬶并䱘秂佤㥱渪♧</w:t>
      </w:r>
      <w:r>
        <w:rPr/>
        <w:t>ⱄ</w:t>
      </w:r>
      <w:r>
        <w:rPr/>
        <w:t>ⵊ␤</w:t>
      </w:r>
      <w:r>
        <w:rPr/>
        <w:t>〹쉵㉱⥺䬽</w:t>
      </w:r>
      <w:r>
        <w:rPr/>
        <w:t>⢥⍠</w:t>
      </w:r>
      <w:r>
        <w:rPr/>
        <w:t>쉙歉乃⩁ぐ⨦䰹稹녶㴣䭋ㄵ厣盎楫⍏秂땔匥畩爱䈽䭓頫</w:t>
      </w:r>
      <w:r>
        <w:rPr/>
        <w:t>ꕞ</w:t>
      </w:r>
      <w:r>
        <w:rPr/>
        <w:t>슱亘轋㙣䬪剀⹄哂깗伴㕔係䬦䝚䙩숽樨뭖穠◂橈⸽숯据䦵㘷珎剾乌⭧㍺걋矂扒䕬录卭癉⮣橡䍊곂䩓洭棂卯슣묥顄否⪣䅊弹旂싂爷橁㕌⌣䁯擂矎䐹▩칸㞻换슘㥷쉖┩煫걊歧稯뭢슏睧桙瀪㭭癌쉆䉙Ⓜ狂飂⾵땪</w:t>
      </w:r>
      <w:r>
        <w:rPr/>
        <w:t>Ɫ</w:t>
      </w:r>
      <w:r>
        <w:rPr/>
        <w:t>兌⽚づ䑈⍚廃汇슱쉵噁⨨偸</w:t>
      </w:r>
      <w:r>
        <w:rPr/>
        <w:t>Ⱪ</w:t>
      </w:r>
      <w:r>
        <w:rPr/>
        <w:t>뮻掻ꍎ顬䒮圱぀妵겿欺楋춬♒걂慬䀬挣㭅啤㬷削㍩⹤摪䉗싍噦㋍䭂쉴㐽슱夽쉠畳츺싃乞ꥵ榘⭩㣂ꅤ歴偩啟噸뽡쉞㵯⍢慳⾩廂䏂뽗稰䉫ꥫ牗쉗녞䠮敡六瞵뼸泂彵湷춱疏㵧奕䭠杗百愬㵃㵠䷂吶</w:t>
      </w:r>
      <w:r>
        <w:rPr/>
        <w:t>Ⱟ</w:t>
      </w:r>
      <w:r>
        <w:rPr/>
        <w:t>㑴슡秂⍴轤⸬琴㕳區슏걘쉌⩳㚩牸偄떱뼲奱䧂偑䙎呄</w:t>
      </w:r>
      <w:r>
        <w:rPr/>
        <w:t>⡪</w:t>
      </w:r>
      <w:r>
        <w:rPr/>
        <w:t>煮穃</w:t>
      </w:r>
      <w:r>
        <w:rPr/>
        <w:t>ⱪ</w:t>
      </w:r>
      <w:r>
        <w:rPr/>
        <w:t>樸㵟⹷䂏桾ꅂ녭䩟䍥晎걙䨰灉⯂婖䙙쉒츥╓㍕䰬帻⥢余</w:t>
      </w:r>
      <w:r>
        <w:rPr/>
        <w:t>⠽</w:t>
      </w:r>
      <w:r>
        <w:rPr/>
        <w:t>繣촵䀴匰冬䩏ꎵ䵁</w:t>
      </w:r>
      <w:r>
        <w:rPr/>
        <w:t>ⱂ⨹</w:t>
      </w:r>
      <w:r>
        <w:rPr/>
        <w:t>⿂뽩䙴輲刱濂匹䤳槂畟㜬㝟㔰礷䭫汢䳂숲徱樴灚祁汰摀〈</w:t>
      </w:r>
      <w:r>
        <w:rPr/>
        <w:t>ⱇ</w:t>
      </w:r>
      <w:r>
        <w:rPr/>
        <w:t>接塍瀩潘幬츥埂殣</w:t>
      </w:r>
      <w:r>
        <w:rPr/>
        <w:t>⡠</w:t>
      </w:r>
      <w:r>
        <w:rPr/>
        <w:t>뼮ꥱ㗂숸匴ꅈ⽀䡁⩪䔪Ⓜ쉈獰㔪⤷㦡祩佉侻</w:t>
      </w:r>
      <w:r>
        <w:rPr/>
        <w:t>ⰷ</w:t>
      </w:r>
      <w:r>
        <w:rPr/>
        <w:t>䡫ꆵ묪窥</w:t>
      </w:r>
      <w:r>
        <w:rPr/>
        <w:t>ꤲ</w:t>
      </w:r>
      <w:r>
        <w:rPr/>
        <w:t>幸싂㥄䡲玥ꍪ숭쉚쉌䎮숶轄ꍤ⩺숬穈棂㣂䋂ꄴ캩쉀㝎䔫</w:t>
      </w:r>
      <w:r>
        <w:rPr/>
        <w:t>ꤸ</w:t>
      </w:r>
      <w:r>
        <w:rPr/>
        <w:t>䀸㥊</w:t>
      </w:r>
      <w:r>
        <w:rPr/>
        <w:t>ⴷ</w:t>
      </w:r>
      <w:r>
        <w:rPr/>
        <w:t>彇뿃洺⎮剟♊㭃䉳䋂顸㕍㐸㇃偊獗䎮朸⼤㣂슘㦥걨⩞⸷㍀⹤暣㝢礨卣慾檩㭾쉱匩恃㨥䄰乍⫂挽仂䉁ꥦ猽悵女潈䬬싂喡믂癞㙱䢣츳쉒☱㓂썐ꍌ⩚</w:t>
      </w:r>
      <w:r>
        <w:rPr/>
        <w:t>ꕰ</w:t>
      </w:r>
      <w:r>
        <w:rPr/>
        <w:t>숯仃お칳恑숦䐳㵭⭌咩剔㐭牺塰걐뭥瑒兾䭣砻琥稵⬭쉞眯┹쉠輻斿眨剣썲캱숯</w:t>
      </w:r>
      <w:r>
        <w:rPr/>
        <w:t>Ⳃ</w:t>
      </w:r>
      <w:r>
        <w:rPr/>
        <w:t>㌪嫂㐽䡕朱㊘瞱埂</w:t>
      </w:r>
      <w:r>
        <w:rPr/>
        <w:t>⢵</w:t>
      </w:r>
      <w:r>
        <w:rPr/>
        <w:t>녒</w:t>
      </w:r>
      <w:r>
        <w:rPr/>
        <w:t>ⲣ</w:t>
      </w:r>
      <w:r>
        <w:rPr/>
        <w:t>䯂扂玱숊坤◂☲愷슻塤</w:t>
      </w:r>
      <w:r>
        <w:rPr/>
        <w:t>ꥏ②</w:t>
      </w:r>
      <w:r>
        <w:rPr/>
        <w:t>긳䅹㵑⤬佑癮㩨扺⍐쉶楬☣</w:t>
      </w:r>
      <w:r>
        <w:rPr/>
        <w:t>ⵆ</w:t>
      </w:r>
      <w:r>
        <w:rPr/>
        <w:t>䍾⩩卑䝦塏䉪爸⑑疿囃潌㭠湄⭤㨪典쉬묪싂걎弮숩䴳䕮响䑱橀唻瓂싎癳ꏂ甮습傣⾱梻䚿灨凂뾵䴪䖬坦桎䠸浠</w:t>
      </w:r>
      <w:r>
        <w:rPr/>
        <w:t>ꕕ</w:t>
      </w:r>
      <w:r>
        <w:rPr/>
        <w:t>熬嚏帻䙢뾵쎣뿂㑸㨥땑奫总伭㧎䤰狂㊬整嗂䝅⹧䓂縦ꥤ强㔵</w:t>
      </w:r>
      <w:r>
        <w:rPr/>
        <w:t>Ⱓ</w:t>
      </w:r>
      <w:r>
        <w:rPr/>
        <w:t>䋂矂彸㢻歂抣焨お爴敉쉍⤪㴨垡卓轧竂圥拂䉏䉅⩮싂䕇⩤㖣긨湅갬쵈㈭栱䶱坱㍸呈乎싂䤹癤晆ꅏ⨴恴欲</w:t>
      </w:r>
      <w:r>
        <w:rPr/>
        <w:t>ⲱ</w:t>
      </w:r>
      <w:r>
        <w:rPr/>
        <w:t>挬⤦⭐碿濂繎㖥微</w:t>
      </w:r>
      <w:r>
        <w:rPr/>
        <w:t>⡃</w:t>
      </w:r>
      <w:r>
        <w:rPr/>
        <w:t>ꅟ䜣⵴䣂칱块</w:t>
      </w:r>
      <w:r>
        <w:rPr/>
        <w:t>⢬</w:t>
      </w:r>
      <w:r>
        <w:rPr/>
        <w:t>㍋䚩犬祐智ㆬ㕈啀⭋塉當⾵畲</w:t>
      </w:r>
      <w:r>
        <w:rPr/>
        <w:t>ⵃ</w:t>
      </w:r>
      <w:r>
        <w:rPr/>
        <w:t>弥瀥桷</w:t>
      </w:r>
      <w:r>
        <w:rPr/>
        <w:t>⡷</w:t>
      </w:r>
      <w:r>
        <w:rPr/>
        <w:t>䲏幰页祗捯浸瓂㤷⫃Ⓜ华㕷㋃琯濎뿂猴吪欮煊㥷䨻䥣①偒쵕轄楓偶䷃</w:t>
      </w:r>
      <w:r>
        <w:rPr/>
        <w:t>⢣</w:t>
      </w:r>
      <w:r>
        <w:rPr/>
        <w:t>顸쉱</w:t>
      </w:r>
      <w:r>
        <w:rPr/>
        <w:t>⠬</w:t>
      </w:r>
      <w:r>
        <w:rPr/>
        <w:t>獹䩷瀭♺녴䖩䱉纡뼫畟뾿☳쏂勍癁兌</w:t>
      </w:r>
      <w:r>
        <w:rPr/>
        <w:t>ꦣ</w:t>
      </w:r>
      <w:r>
        <w:rPr/>
        <w:t>䰦湲憬湞伽</w:t>
      </w:r>
      <w:r>
        <w:rPr/>
        <w:t>ⵇ</w:t>
      </w:r>
      <w:r>
        <w:rPr/>
        <w:t>䱶睩瑺⾬輭뭖夭㙴껂嘶癃䊵┭䫂㕖睊剨걤슮礵湞惂칬</w:t>
      </w:r>
      <w:r>
        <w:rPr/>
        <w:t>ꤦ</w:t>
      </w:r>
      <w:r>
        <w:rPr/>
        <w:t>匳甸㕈䐵㐰汀璻奵ꅨ쉍깗为㙱祰㫂䱈係彾㩍书쉊㕪촪杈⮮㭩뿂杈긯穖福睯䙴㥰硬剞彵偒獃뽀㑣䡭燂뽁䍫䝈氪䥦樶剙⩋㠱㯂⭩䵘婴攥䵈䑊㥒싂狂㘽兇䰨㞬瑊夯娣捌忎</w:t>
      </w:r>
      <w:r>
        <w:rPr/>
        <w:t>ⵒ</w:t>
      </w:r>
      <w:r>
        <w:rPr/>
        <w:t>㙉戴␱⨯撩恃⍨㔵婞㨺ꏂ㗎戴灑㵉⫂⪏䍋⺏兊뾡申佤顈ㆵ격熮쉺浙灴♵牄偨䝞䄶恓硓☽扴敌⛃呃㴥睊쉵䦥敕牵眩뮏갰戵슥公⎩䶏䕕慃打捶䑲쉙珍쉨</w:t>
      </w:r>
      <w:r>
        <w:rPr/>
        <w:t>ⱚ</w:t>
      </w:r>
      <w:r>
        <w:rPr/>
        <w:t>廂㪡䨣⩧猯侣疿숨氷슘ㄷ②⍔</w:t>
      </w:r>
      <w:r>
        <w:rPr/>
        <w:t>ꖵ</w:t>
      </w:r>
      <w:r>
        <w:rPr/>
        <w:t>礸</w:t>
      </w:r>
      <w:r>
        <w:rPr/>
        <w:t>ꥆ</w:t>
      </w:r>
      <w:r>
        <w:rPr/>
        <w:t>発⸥䴪䰩婞䮥쉱⨮♳䩹촽曃橶癑쉁汥䭢㈯療㴪뿂싂䄵斣싂㡣뿂硫䷂㷂ꏂ⴪⮩쉟쉘呥</w:t>
      </w:r>
      <w:r>
        <w:rPr/>
        <w:t>ꦥ</w:t>
      </w:r>
      <w:r>
        <w:rPr/>
        <w:t>슬쉘顄⽱稶㧂걬恦盂㭘便奇父⩅⨷硨㭄</w:t>
      </w:r>
      <w:r>
        <w:rPr/>
        <w:t>ⱍ</w:t>
      </w:r>
      <w:r>
        <w:rPr/>
        <w:t>匴彅兢쉧挫瓂싂杔煯䪮</w:t>
      </w:r>
      <w:r>
        <w:rPr/>
        <w:t>ꖵ</w:t>
      </w:r>
      <w:r>
        <w:rPr/>
        <w:t>칗䛂呣堽㌬쉒䂩僂㵀敎䭩쉉㭱</w:t>
      </w:r>
      <w:r>
        <w:rPr/>
        <w:t>ꔴ</w:t>
      </w:r>
      <w:r>
        <w:rPr/>
        <w:t>杭쉬䡩䤭䪣䄱拂䀻숽쉤匸癃忂潏⩎⛂祗㭟婦爭䝰츊欭嘫匸畕ꌴ⭩澻뭦쉢䬦獅⬦䙈⼴眴栴쉙輸熻兤㨥㥊縱乍帽眦痂瘲䁥⨻斣䪘쉸䩦㬬걉싂繗</w:t>
      </w:r>
      <w:r>
        <w:rPr/>
        <w:t>⡘</w:t>
      </w:r>
      <w:r>
        <w:rPr/>
        <w:t>쉚쉵縳媻汙瓍檿晉硖䡟䀣䫂䅡颣ꌽ␷⑦矂绂呡쉲㝍뽁咮䉾汩祆㜲⫃</w:t>
      </w:r>
      <w:r>
        <w:rPr/>
        <w:t>ꔵ</w:t>
      </w:r>
      <w:r>
        <w:rPr/>
        <w:t>⼳슘歁侏䬭⽔</w:t>
      </w:r>
      <w:r>
        <w:rPr/>
        <w:t>⠳</w:t>
      </w:r>
      <w:r>
        <w:rPr/>
        <w:t>㙐倨楉朹䝱䅪具塌坴桫슏ꄲ東珂欪畢扂杌칺殡浒칀슬ꍨ搪</w:t>
      </w:r>
      <w:r>
        <w:rPr/>
        <w:t>ꦘ</w:t>
      </w:r>
      <w:r>
        <w:rPr/>
        <w:t>䝄临㨹</w:t>
      </w:r>
      <w:r>
        <w:rPr/>
        <w:t>ꕀ⛂</w:t>
      </w:r>
      <w:r>
        <w:rPr/>
        <w:t>䀶䥎樹哂㊘뭡쉩顯⏂椩愯牮싂渮걇땈숷쉞싂⼸懂熻穲쉤憵䅖扃䆥塞걳슻⩡⩪⻃卑⵵榥甮煂썒檘⿂숩</w:t>
      </w:r>
      <w:r>
        <w:rPr/>
        <w:t>ꕾ</w:t>
      </w:r>
      <w:r>
        <w:rPr/>
        <w:t>盎懂倣慉牬싂䖡攳繏眰橣땲䥺ꍠ帣挤䤣䣂숻⽵歬㔬⵪晃ꅧ</w:t>
      </w:r>
      <w:r>
        <w:rPr/>
        <w:t>⢻</w:t>
      </w:r>
      <w:r>
        <w:rPr/>
        <w:t>嘻⴮긭㉏换壃瑤㑚䎿⩨䂣䜲犩涿わ쉸뽨▏丱潉佮則住狂췍戭婰</w:t>
      </w:r>
      <w:r>
        <w:rPr/>
        <w:t>ⷂ</w:t>
      </w:r>
      <w:r>
        <w:rPr/>
        <w:t>礮呪瑳걌ォ⺡⭟⩋倮竂愦䤭</w:t>
      </w:r>
      <w:r>
        <w:rPr/>
        <w:t>꧍⴦</w:t>
      </w:r>
      <w:r>
        <w:rPr/>
        <w:t>⢩</w:t>
      </w:r>
      <w:r>
        <w:rPr/>
        <w:t>奆㑇穠ꍬ癸佐眫㵍堫ㅶ瀨媿㑠뽓磂禩㢿畟쉹</w:t>
      </w:r>
      <w:r>
        <w:rPr/>
        <w:t>ⶥ</w:t>
      </w:r>
      <w:r>
        <w:rPr/>
        <w:t>땊燎䕄瀭뭑</w:t>
      </w:r>
      <w:r>
        <w:rPr/>
        <w:t>ⱱ⤹</w:t>
      </w:r>
      <w:r>
        <w:rPr/>
        <w:t>䵢绂⨺⥯㉑쉔啤䄸牑촬歧䘤眵㍡炩⽐䬻⻂楱쉖</w:t>
      </w:r>
      <w:r>
        <w:rPr/>
        <w:t>⢵</w:t>
      </w:r>
      <w:r>
        <w:rPr/>
        <w:t>슿睄쉐⫂쉉칒♏⼲䩏뇂겿呑敶쵪嘹쉘쵮堵柂싂쉁飂뿂쉍氽夺♚輺䲥쉶䡓긩쉨僂쉈뭠禥쉬䍊偓去兦丮冿乊幸曂⼹ꌱて</w:t>
      </w:r>
      <w:r>
        <w:rPr/>
        <w:t>ꔹ</w:t>
      </w:r>
      <w:r>
        <w:rPr/>
        <w:t>ꎩ㤥녞顫眸딹潢싂祄栵幠䬫滂⾏뇂敂ꆥ숷卖瓃쉧竎㑆뾻暱⥩毂싂帲싂恆䉐稥뽎䑈♇瀪牠뼽㥀㵀䈷╂珂⫂抣㶩䜣桳浅㕫厩唤쉐⥙쉅⨨◂♯晟슩䥖⪘ꥴ</w:t>
      </w:r>
      <w:r>
        <w:rPr/>
        <w:t>⡥</w:t>
      </w:r>
      <w:r>
        <w:rPr/>
        <w:t>僂䅨싂⪱檩束ꍠ㣂䙩╙숮桲慪灌⫂慺⨣桄橺狂㗃쉃긣쵊⩴숦⹰啂</w:t>
      </w:r>
      <w:r>
        <w:rPr/>
        <w:t>Ⳃ</w:t>
      </w:r>
      <w:r>
        <w:rPr/>
        <w:t>氦쏃⹃乘佤泂啌숸숭数桷</w:t>
      </w:r>
      <w:r>
        <w:rPr/>
        <w:t>ꦱ</w:t>
      </w:r>
      <w:r>
        <w:rPr/>
        <w:t>晄ꥱ䩧땞䤵㝶䟂䤹땴⫂쉌뗂⩣碮乀⻂슩婊쉡⧂塪싍깺</w:t>
      </w:r>
      <w:r>
        <w:rPr/>
        <w:t>ꕩ</w:t>
      </w:r>
      <w:r>
        <w:rPr/>
        <w:t>Ȿ</w:t>
      </w:r>
      <w:r>
        <w:rPr/>
        <w:t>幙歹ㅮ夦㉅</w:t>
      </w:r>
      <w:r>
        <w:rPr/>
        <w:t>Ⳃ</w:t>
      </w:r>
      <w:r>
        <w:rPr/>
        <w:t>䓂⧃䗂⯍浃秂㖻啯슬슻⧂頸쉁슩乯</w:t>
      </w:r>
      <w:r>
        <w:rPr/>
        <w:t>ⰽ</w:t>
      </w:r>
      <w:r>
        <w:rPr/>
        <w:t>ꖮ</w:t>
      </w:r>
      <w:r>
        <w:rPr/>
        <w:t>亘秂깰桘咘捯瑁す䄬싎칶숴⽰䜻</w:t>
      </w:r>
      <w:r>
        <w:rPr/>
        <w:t>⡋</w:t>
      </w:r>
      <w:r>
        <w:rPr/>
        <w:t>䱩숦桂厩氰挰</w:t>
      </w:r>
      <w:r>
        <w:rPr/>
        <w:t>ⷍ☪</w:t>
      </w:r>
      <w:r>
        <w:rPr/>
        <w:t>겏⩤⾱㈻⌬ꍾꍵ勂뭕怸䙀癧撻祢橳㔊♟싂穑㧂쉁㵙</w:t>
      </w:r>
      <w:r>
        <w:rPr/>
        <w:t>ꤹ</w:t>
      </w:r>
      <w:r>
        <w:rPr/>
        <w:t>㷂楷祺</w:t>
      </w:r>
      <w:r>
        <w:rPr/>
        <w:t>⡒</w:t>
      </w:r>
      <w:r>
        <w:rPr/>
        <w:t>ㆬ</w:t>
      </w:r>
      <w:r>
        <w:rPr/>
        <w:t>⡕</w:t>
      </w:r>
      <w:r>
        <w:rPr/>
        <w:t>盎⼻⨨磂烂彵</w:t>
      </w:r>
      <w:r>
        <w:rPr/>
        <w:t>ⴣ</w:t>
      </w:r>
      <w:r>
        <w:rPr/>
        <w:t>偶却숭⛂</w:t>
      </w:r>
      <w:r>
        <w:rPr/>
        <w:t>ꥏ</w:t>
      </w:r>
      <w:r>
        <w:rPr/>
        <w:t>彤摶幇琵卧♉橒걧ꍖ썦묪䀽쉃ꅷ䝫兩ꅨ㊿繤刹</w:t>
      </w:r>
      <w:r>
        <w:rPr/>
        <w:t>ꤷ</w:t>
      </w:r>
      <w:r>
        <w:rPr/>
        <w:t>幘嚏숣呹⨲䕢ꇂ싃㨽ㅶ敊놘潖묦㭳冩㝕쉉숻⺡⭌略㕵⭤䮘䍥쉏</w:t>
      </w:r>
      <w:r>
        <w:rPr/>
        <w:t>ꦘ</w:t>
      </w:r>
      <w:r>
        <w:rPr/>
        <w:t>幫䥦⏍䡏楸輤灶呧奾숶癫쉴㕂慒⹥卌뿎㵸촴䇍쵥汑숸㕙畑☲䟎帤䕭쉡쉨쉧떻⫂潶䍊纻转⫍捩♷ㆿ⩹쉃皣싂碿㛂婞⎻㥮唫橣⽄䞩㝰氥㕖⑚扁깵쉒㘩㘵䤯祑䅾催㊱䀲伤뼳슥䠮숱썂</w:t>
      </w:r>
      <w:r>
        <w:rPr/>
        <w:t>ꔽ</w:t>
      </w:r>
      <w:r>
        <w:rPr/>
        <w:t>썍捱輥搽䄤㉍깬彍橗䴣㩓䕷禮䤭㥠⪩쉉穁噒挴썍⹩䵳焤䡥参ꎬ</w:t>
      </w:r>
      <w:r>
        <w:rPr/>
        <w:t>⡃</w:t>
      </w:r>
      <w:r>
        <w:rPr/>
        <w:t>妩眤䄹に䭂㕉櫂쉄杘轧渹祭뾬塣匭⎘갪⸩呥渥겻坹䆣炵沩쉰楡㷂슣焱컃呟椽싂ㆥ䖘㝗湒䍎쉨䑦廍㥎쌭</w:t>
      </w:r>
      <w:r>
        <w:rPr/>
        <w:t>⠸</w:t>
      </w:r>
      <w:r>
        <w:rPr/>
        <w:t>响╊⑅汨圮ꥣ涡</w:t>
      </w:r>
      <w:r>
        <w:rPr/>
        <w:t>꧂</w:t>
      </w:r>
      <w:r>
        <w:rPr/>
        <w:t>琽憻瞻吥녬숳橯㥊凂湊㈴㡟橄佣儥䞥䆥싂</w:t>
      </w:r>
      <w:r>
        <w:rPr/>
        <w:t>ⷂ</w:t>
      </w:r>
      <w:r>
        <w:rPr/>
        <w:t>兙숵⚿숤⽩浭浵䑃㪡䤸㙚㍯⨰♀焳問塎ꍍ㙶厬뭍⎣顅싂䫂㢡湷沥庩ꄳꥫ流▮ㆿ껂⩨⍔쉙숥䑔䙺뭁숳묩低礮慎夹곃䕭㛂䚥</w:t>
      </w:r>
      <w:r>
        <w:rPr/>
        <w:t>⡱</w:t>
      </w:r>
      <w:r>
        <w:rPr/>
        <w:t>㙩</w:t>
      </w:r>
      <w:r>
        <w:rPr/>
        <w:t>Ⱚ</w:t>
      </w:r>
      <w:r>
        <w:rPr/>
        <w:t>儩桦獞숳뗂䬳☲爳枵彍歏숲杬</w:t>
      </w:r>
      <w:r>
        <w:rPr/>
        <w:t>ꦬ</w:t>
      </w:r>
      <w:r>
        <w:rPr/>
        <w:t>埂扦乍⽑坟⹲呌摂䕚枘슩捥渶潪슩⽪쉚⥢洲</w:t>
      </w:r>
      <w:r>
        <w:rPr/>
        <w:t>⡪⭁</w:t>
      </w:r>
      <w:r>
        <w:rPr/>
        <w:t>뽍痍塋뇎⹩㕄繱▏恵㤤쏃묨徥떥촶ㄸ숭嚱瑘쌩繒⬯桳橃䧂㭌䕢숭䤬㏂塅⭩ꄦ愫傮琩⻍稪末爪</w:t>
      </w:r>
      <w:r>
        <w:rPr/>
        <w:t>ꖿ</w:t>
      </w:r>
      <w:r>
        <w:rPr/>
        <w:t>䡏뾣杯⽧숲</w:t>
      </w:r>
      <w:r>
        <w:rPr/>
        <w:t>ⶩ</w:t>
      </w:r>
      <w:r>
        <w:rPr/>
        <w:t>䈯繧♫恕㉯⸥洱挻곂⬹䴪딶復</w:t>
      </w:r>
      <w:r>
        <w:rPr/>
        <w:t>ꤰ</w:t>
      </w:r>
      <w:r>
        <w:rPr/>
        <w:t>쉳瘩㍥쉶쉇뼮乗뾱呂縭㘺当浦晵塶</w:t>
      </w:r>
      <w:r>
        <w:rPr/>
        <w:t>ꕗ♢</w:t>
      </w:r>
      <w:r>
        <w:rPr/>
        <w:t>슱䅐迂⩨剱䒵煶椰㬶숫숮ㅾ뽶乤</w:t>
      </w:r>
      <w:r>
        <w:rPr/>
        <w:t>⣂</w:t>
      </w:r>
      <w:r>
        <w:rPr/>
        <w:t>瑁娷깴㩅⽶㙈㕉숯杶⵹灃偄䨯徣㵈輪恣牙杸婤䍑쉃⹱㥨쉸⩤⏎쉙쉀뭄♄긳䐽祧擂卍癳⤵猺뇎扥榩⩭칾慢縤깳</w:t>
      </w:r>
      <w:r>
        <w:rPr/>
        <w:t>ꥈ</w:t>
      </w:r>
      <w:r>
        <w:rPr/>
        <w:t>庘⹮皬渨渺칏녇䨨⸥冿䈤帹뾿倩싎⭚怣쉸넮㉞싂東╄㝑⍱攫橶夬矂刊䍦䡳䭫硄娨ꄣ匴滂䟂⑟ꅃ쉮怦⯂䵚쉇슣忂犥◂祤춿⹂猪牶礱曎恂畴祘捧抏坶㢱쉀⭔㤸䰭㇂甪改匶걳⹲㫂숪畉浴䜺⥁湊㉶唵灙놮幑氷悻⫎䤹畒⛂㝏㛂䈯灣晇槂</w:t>
      </w:r>
      <w:r>
        <w:rPr/>
        <w:t>⣂</w:t>
      </w:r>
      <w:r>
        <w:rPr/>
        <w:t>䡡頬汫䯂歆棍䝵</w:t>
      </w:r>
      <w:r>
        <w:rPr/>
        <w:t>꧃</w:t>
      </w:r>
      <w:r>
        <w:rPr/>
        <w:t>䂩딯燂幏劬㩠狂⹴啍形䱄㠵妵〺숥䵫卭</w:t>
      </w:r>
      <w:r>
        <w:rPr/>
        <w:t>ꕣ</w:t>
      </w:r>
      <w:r>
        <w:rPr/>
        <w:t>꺱슣慓烂扣䉋愵愳唨⬦彊樳弩㑶싂摐塗煉ꇂ칋丶㢡숵쎬偬支垮ꍲ㖣䋍䝠⒱</w:t>
      </w:r>
      <w:r>
        <w:rPr/>
        <w:t>ꤶ</w:t>
      </w:r>
      <w:r>
        <w:rPr/>
        <w:t>物奕쉴恅㕲쉰礮䗎塓畹歈떣䵁䉦㷂恵㭣偹祇쉧</w:t>
      </w:r>
      <w:r>
        <w:rPr/>
        <w:t>꤫</w:t>
      </w:r>
      <w:r>
        <w:rPr/>
        <w:t>华䍇⨲썑뽫疣顖玮녌숽㎩潃偅昹䁁勎䘸䒻䌣╦쉬</w:t>
      </w:r>
      <w:r>
        <w:rPr/>
        <w:t>ⱚ</w:t>
      </w:r>
      <w:r>
        <w:rPr/>
        <w:t>椦恗슬ꅠ㠤燂垬坵祍䂩亩攽妡㊱㷂皩㑷示⩨䩬㘣轺䩵圷뮣䭺瑘煉㝞䳂猥幨</w:t>
      </w:r>
      <w:r>
        <w:rPr/>
        <w:t>Ⱕ</w:t>
      </w:r>
      <w:r>
        <w:rPr/>
        <w:t>琴丵港濂呦㨭䀦겮숷額挻␫顄奠䭨湕㉹㚣㬥ㅕ⑒♁깰</w:t>
      </w:r>
      <w:r>
        <w:rPr/>
        <w:t>ⱕ</w:t>
      </w:r>
      <w:r>
        <w:rPr/>
        <w:t>佒쉲따갴䏂䀦슥숬煅埂싂摈걯杹ㅘꍷ쎘䥫硬坩촷㙍摕ㅦ劏㍬䭹睾㨩☹唪⥅竂⩱朽숦儬</w:t>
      </w:r>
      <w:r>
        <w:rPr/>
        <w:t>ꕟ</w:t>
      </w:r>
      <w:r>
        <w:rPr/>
        <w:t>檩轅</w:t>
      </w:r>
      <w:r>
        <w:rPr/>
        <w:t>ⱴ</w:t>
      </w:r>
      <w:r>
        <w:rPr/>
        <w:t>쵄䁾奙䖩㨵䃂</w:t>
      </w:r>
      <w:r>
        <w:rPr/>
        <w:t>ꦏ</w:t>
      </w:r>
      <w:r>
        <w:rPr/>
        <w:t>晎⩊瘵슩䵱泂獌搣怲☣瑙帺⵲扃恨⚻㕙䈲칓浫纏㭡♄㴱潱禵䂩⼲彉</w:t>
      </w:r>
      <w:r>
        <w:rPr/>
        <w:t>ꤹ</w:t>
      </w:r>
      <w:r>
        <w:rPr/>
        <w:t>噊쉚</w:t>
      </w:r>
      <w:r>
        <w:rPr/>
        <w:t>ꤲ</w:t>
      </w:r>
      <w:r>
        <w:rPr/>
        <w:t>暘ꍅ䨰슥숩䤽⍫烂瘣㗂擂⥭剮啧⑵繐㵱冏</w:t>
      </w:r>
      <w:r>
        <w:rPr/>
        <w:t>ⶬ</w:t>
      </w:r>
      <w:r>
        <w:rPr/>
        <w:t>碻喿䉳쉰䕀쏂뼪㠪쉪</w:t>
      </w:r>
      <w:r>
        <w:rPr/>
        <w:t>⡧</w:t>
      </w:r>
      <w:r>
        <w:rPr/>
        <w:t>㩇楷䣂㈽쉟沣뇂晢䅉숨㭈㵾搸㥢帵⪱╳坙䢡堮║칶侩⼤㇂䵁㍱幌슩噹梥杳쵯싍쉐♳涮㥣户뽌僂</w:t>
      </w:r>
      <w:r>
        <w:rPr/>
        <w:t>ⴤ</w:t>
      </w:r>
      <w:r>
        <w:rPr/>
        <w:t>䡞♐⤭爭㉂쉤是숩䭥⑂</w:t>
      </w:r>
      <w:r>
        <w:rPr/>
        <w:t>ꤹ⤶</w:t>
      </w:r>
      <w:r>
        <w:rPr/>
        <w:t>쉚瘨숫㊮썲䄮䑤㵶䍠⬳乲呃䁋彫쉉潨穣汧砦㇂䄺䴱穟⍒硸楒熻甪㷂䁞⵫咏煱玮癣単呈넴牲轕䒩睭䍃㤣⑞冩亵쌫儨ヂ䬯嘺숫㞘䢱元ꄹ㬨䨨䑉␻ꅆ呌</w:t>
      </w:r>
      <w:r>
        <w:rPr/>
        <w:t>⢿⭈</w:t>
      </w:r>
      <w:r>
        <w:rPr/>
        <w:t>㵗幂㭱⻍䛂瑀㭀⒱欴⩵䐨灆汮搫뼰䁤䏂쉕䴫幧縻硎桪䩬歷⩖㎿琥柂䭨녓㶬ꍪ⮘璿숮뽩匱䎮盂⚬슮슡坫傮䑘车扇祗⤦䯂䔪⩀⥘琊柂䪘佄榘㜳䴪彦媩㩩쉑猦묶쎩⹗勂飂쉬넻滂橈쉦㟂彸倱♎洪싂帽甶松컂䩙</w:t>
      </w:r>
      <w:r>
        <w:rPr/>
        <w:t>ꕞ</w:t>
      </w:r>
      <w:r>
        <w:rPr/>
        <w:t>쉹쉍쵁㩴䙔㌥㑲桇主溩瑱瑯䡗</w:t>
      </w:r>
      <w:r>
        <w:rPr/>
        <w:t>ꥏ</w:t>
      </w:r>
      <w:r>
        <w:rPr/>
        <w:t>吶뾘濂깁䏂瑤湒䯂숷幤䵌昮䅡걺檵株</w:t>
      </w:r>
      <w:r>
        <w:rPr/>
        <w:t>⡬</w:t>
      </w:r>
      <w:r>
        <w:rPr/>
        <w:t>䍓땊䛂溮썎놘橉牒氬奭녌숱쉙㝗剀汦䱂丮奊䘤㥅ꍺ䑰⾩⪮䍱睒段哎컂湞⫂쵦䈩䕇汩縺</w:t>
      </w:r>
      <w:r>
        <w:rPr/>
        <w:t>ꥎ</w:t>
      </w:r>
      <w:r>
        <w:rPr/>
        <w:t>걣捀䥈轫捃狂歒杀娸彈슘슡䵗</w:t>
      </w:r>
      <w:r>
        <w:rPr/>
        <w:t>⣎</w:t>
      </w:r>
      <w:r>
        <w:rPr/>
        <w:t>百갷</w:t>
      </w:r>
      <w:r>
        <w:rPr/>
        <w:t>ⵑ</w:t>
      </w:r>
      <w:r>
        <w:rPr/>
        <w:t>㫂楓浮怣䔴쉔㓂숻딽乄㉡樻晳䒵ㅊ兟</w:t>
      </w:r>
      <w:r>
        <w:rPr/>
        <w:t>ⵤ</w:t>
      </w:r>
      <w:r>
        <w:rPr/>
        <w:t>쵾䐱</w:t>
      </w:r>
      <w:r>
        <w:rPr/>
        <w:t>ꥉ☪</w:t>
      </w:r>
      <w:r>
        <w:rPr/>
        <w:t>灒潨炩瑄瞡兟썴</w:t>
      </w:r>
      <w:r>
        <w:rPr/>
        <w:t>⠭</w:t>
      </w:r>
      <w:r>
        <w:rPr/>
        <w:t>丩䄪⩩港痂깆⾬椺〺噃녢쉀㇂䖬갥䭧䑣</w:t>
      </w:r>
      <w:r>
        <w:rPr/>
        <w:t>ꕧ</w:t>
      </w:r>
      <w:r>
        <w:rPr/>
        <w:t>圹䭳ꍈ䗂䩶溥ꇂ쉧㜷婞昪䍐┷⑄㮡슩슱쉇涿瑮쉎⻂땸敏楎娨쉕㉘瘱县䍚䩒┻⦩촫⸫쉍숷妣䞮㐤瑇</w:t>
      </w:r>
      <w:r>
        <w:rPr/>
        <w:t>⡪</w:t>
      </w:r>
      <w:r>
        <w:rPr/>
        <w:t>쉯劏쉤썤</w:t>
      </w:r>
      <w:r>
        <w:rPr/>
        <w:t>ꤶ</w:t>
      </w:r>
      <w:r>
        <w:rPr/>
        <w:t>䕯녢橹泂㴺乪곂玥濂估㝖⏂䥴区</w:t>
      </w:r>
      <w:r>
        <w:rPr/>
        <w:t>ꤶ</w:t>
      </w:r>
      <w:r>
        <w:rPr/>
        <w:t>넭溩轘硋㘷啵恗ꅉ</w:t>
      </w:r>
      <w:r>
        <w:rPr/>
        <w:t>ⱨ</w:t>
      </w:r>
      <w:r>
        <w:rPr/>
        <w:t>ꥠ飂潒潁걌㵩汏顮猣梘兏쉳咏ꅆ⽞쉑䏂顯</w:t>
      </w:r>
      <w:r>
        <w:rPr/>
        <w:t>⠽</w:t>
      </w:r>
      <w:r>
        <w:rPr/>
        <w:t>稲䘽呢悻也쉄摮㩈烂獨쉢⩱㨳꥾畃㕰㥒劣呐殏㍑湓Ⓜ䰶㖘⥯㍟恂┵ꅰ汾癢乷㕮姂䆬쉈杦숣쉂千泂轢咩쉨喿⩲쉢撥⩵绂極癢</w:t>
      </w:r>
      <w:r>
        <w:rPr/>
        <w:t>⠮◃</w:t>
      </w:r>
      <w:r>
        <w:rPr/>
        <w:t>彥湑䀵捧㍄쏃䅓迂쉐桪愶</w:t>
      </w:r>
      <w:r>
        <w:rPr/>
        <w:t>꥟</w:t>
      </w:r>
      <w:r>
        <w:rPr/>
        <w:t>䈺⨬浄晄䑸摇姃㝘晗쉵㝢灑晋硣쵧ꍬ旂ꅭ輩쉕</w:t>
      </w:r>
      <w:r>
        <w:rPr/>
        <w:t>⡩</w:t>
      </w:r>
      <w:r>
        <w:rPr/>
        <w:t>䁈戫쉥䨪䭥犥堮浺⮿礥⽆橏画츶㕟䉭㭆⑇湓橑戹䄴庩獈⴦䭠䈪潩輪䱄旂轍姃塸싂畧杂㴩汍煠쉂梻㙲忂湹ꥩ磃㤱쉡䁷숶</w:t>
      </w:r>
      <w:r>
        <w:rPr/>
        <w:t>⠵</w:t>
      </w:r>
      <w:r>
        <w:rPr/>
        <w:t>楃</w:t>
      </w:r>
      <w:r>
        <w:rPr/>
        <w:t>Ⱨ♥</w:t>
      </w:r>
      <w:r>
        <w:rPr/>
        <w:t>䵚祳⹗㍺吴㡅桡塗ꍈ唳壂⑤䫂㵅助涡椽佗녺䡕땄걋ꍕ쉔啺䴮⤥쉣估녡⩀䘦╥␽戤䚻⹦䡋⍢ꥹ辡䭘塰氫䁴</w:t>
      </w:r>
      <w:r>
        <w:rPr/>
        <w:t>⡀</w:t>
      </w:r>
      <w:r>
        <w:rPr/>
        <w:t>㕦伺싍癍쵖⑔〷숷슻믂恱湍畠捫㵮摟噖恞㕪わ㥘⭔䭥轺䩹㑍싂</w:t>
      </w:r>
      <w:r>
        <w:rPr/>
        <w:t>꧂</w:t>
      </w:r>
      <w:r>
        <w:rPr/>
        <w:t>䗂暱敌㈺㞮뿍娮漹癠顲揂撿摨摾쉉䅺싂卤츳⍍슡抻纵卧瑃励轂숪䩾㵷䃂扙䅚磃恂┱䰴쌊刯걫쉏呧愸轅敧婞牃갮湠</w:t>
      </w:r>
      <w:r>
        <w:rPr/>
        <w:t>ꥇ</w:t>
      </w:r>
      <w:r>
        <w:rPr/>
        <w:t>㗂숹䀭浡氻轹扬犩昶䑴愲㘷倵딪捤䩭頶䚬습㙲恞⽢ꥨ㒱⹨䉤瓂</w:t>
      </w:r>
      <w:r>
        <w:rPr/>
        <w:t>ꔣ</w:t>
      </w:r>
      <w:r>
        <w:rPr/>
        <w:t>係┹橓硴㮿帣輩乀⽣겥穈㕚㝭쵓䡏参쉈敺</w:t>
      </w:r>
      <w:r>
        <w:rPr/>
        <w:t>⠯</w:t>
      </w:r>
      <w:r>
        <w:rPr/>
        <w:t>䙙䰺佈汶頻捓坴㣂顢칷䘴沣參</w:t>
      </w:r>
      <w:r>
        <w:rPr/>
        <w:t>⡫</w:t>
      </w:r>
      <w:r>
        <w:rPr/>
        <w:t>䦬㡰绂䩖촺睕嚘䈹啩⎩숹䙡楀悵⨸塩칆䩦쉎숳䅈츦極䑌䱹뿂奷싂숪彗㔷伥杀컂熱幗</w:t>
      </w:r>
      <w:r>
        <w:rPr/>
        <w:t>⡈</w:t>
      </w:r>
      <w:r>
        <w:rPr/>
        <w:t>幬캻湋䮩憬싂땱촴㩟线捎ꅍ扶쉒汐䳂쉰</w:t>
      </w:r>
      <w:r>
        <w:rPr/>
        <w:t>ꤨ</w:t>
      </w:r>
      <w:r>
        <w:rPr/>
        <w:t>丷숤쉮類碥쵄䉄拂咏㩅䜱쉪爳⼹潴싃晹⩳㬤⭃䅕冣圵캘媏珂帻卺䩥幡긨㚡煫瑧⨪琷䙠圬盎㙕晌ꥧ썪ꄣ呭⭌⪘슡繰瑰ꍋ⩳䕫⼤煨</w:t>
      </w:r>
      <w:r>
        <w:rPr/>
        <w:t>ⷂ</w:t>
      </w:r>
      <w:r>
        <w:rPr/>
        <w:t>〵帽煆㒬촯乙愸牱⭚睠㢏暩⴩쉸杋뽯㑕㉲쉟㥣㉠쉾琸</w:t>
      </w:r>
      <w:r>
        <w:rPr/>
        <w:t>ꥌ</w:t>
      </w:r>
      <w:r>
        <w:rPr/>
        <w:t>佇歏漱쉏䷂</w:t>
      </w:r>
      <w:r>
        <w:rPr/>
        <w:t>ⲏ</w:t>
      </w:r>
      <w:r>
        <w:rPr/>
        <w:t>昳䔥妏⩵쉓㙬싂轐䵉㫂ꅑ뼯湞숬쵦勂攸畫䑔偃㩧숪悮橙傱㔣숤⩏穲㉸㵥楍㝒䕨⹏㭅딱桸潗氷㐵獋剢⩚쉔〨䴥瀷♇䵅楩呪彏쉫䅪光㍎쉎敧㉢칟넬爽⭖䭐쉧쉮䞩摄浔숺䫂瓂싂严窩奈쉈癔埂啧㣂颏䰸㩺迂㩣슬廂䰭幕⩡㩡礯輳숽仃쉵㋍戥</w:t>
      </w:r>
      <w:r>
        <w:rPr/>
        <w:t>Ⱶ</w:t>
      </w:r>
      <w:r>
        <w:rPr/>
        <w:t>䅊庣㡦殮焷䨸截幔戵䬰幚㡚ず扭㒡츩太䅐ォ㪱浤橀㭗瞿侱쉔輴숥嚩顨싂輪䉸轱濂煗</w:t>
      </w:r>
      <w:r>
        <w:rPr/>
        <w:t>⠭</w:t>
      </w:r>
      <w:r>
        <w:rPr/>
        <w:t>獕偊㫂깅</w:t>
      </w:r>
      <w:r>
        <w:rPr/>
        <w:t>Ⳃ</w:t>
      </w:r>
      <w:r>
        <w:rPr/>
        <w:t>晍ꅱ湧坒⬪</w:t>
      </w:r>
      <w:r>
        <w:rPr/>
        <w:t>Ⱚ</w:t>
      </w:r>
      <w:r>
        <w:rPr/>
        <w:t>䙸㜩硄佚</w:t>
      </w:r>
      <w:r>
        <w:rPr/>
        <w:t>ⵟ</w:t>
      </w:r>
      <w:r>
        <w:rPr/>
        <w:t>坢쉯堻敗숶䵟嫃呁悡佮슘싂瑌䏂걡晰獐쵚ꥸ쉶䝢眬䘭뭭樥쉇晤䱆轑쉱⽭橖癖稪塱䀻⫂ꍹ㵪쉋㔴桂㷂淂⎱㠵㵁沿た卙╈</w:t>
      </w:r>
      <w:r>
        <w:rPr/>
        <w:t>⡟</w:t>
      </w:r>
      <w:r>
        <w:rPr/>
        <w:t>쉨畫□伲晘쌱碬乯䥞깷쉐캘种栱窩䄵⽓䗂쉏꧎櫎睕㉭⤳繌㩘䛃䭠㦬곂䑸愨ㄱ쉢걺场쏂扲⩇乴</w:t>
      </w:r>
      <w:r>
        <w:rPr/>
        <w:t>⢿╊</w:t>
      </w:r>
      <w:r>
        <w:rPr/>
        <w:t>攺嘻庩吽塶쉄眵㐬塙놱穯噃並䉁秎䭫捅칟㥥䄸氤啚橍싂䘥뽸䲱渫彏卥슣</w:t>
      </w:r>
      <w:r>
        <w:rPr/>
        <w:t>ⵀ</w:t>
      </w:r>
      <w:r>
        <w:rPr/>
        <w:t>奁ꥵ燂싂㕃䴣敧橊㥁쉘춡倷项</w:t>
      </w:r>
      <w:r>
        <w:rPr/>
        <w:t>⡖</w:t>
      </w:r>
      <w:r>
        <w:rPr/>
        <w:t>祑樳契㘊飂刨⸦쉋쉁㟂㷂곃쉟坲摳䨩</w:t>
      </w:r>
      <w:r>
        <w:rPr/>
        <w:t>⡾</w:t>
      </w:r>
      <w:r>
        <w:rPr/>
        <w:t>摇숱쉊⏎</w:t>
      </w:r>
      <w:r>
        <w:rPr/>
        <w:t>꧂</w:t>
      </w:r>
      <w:r>
        <w:rPr/>
        <w:t>걁㚬쵏塀㘶</w:t>
      </w:r>
      <w:r>
        <w:rPr/>
        <w:t>ꥌ</w:t>
      </w:r>
      <w:r>
        <w:rPr/>
        <w:t>圯</w:t>
      </w:r>
      <w:r>
        <w:rPr/>
        <w:t>ⱬ</w:t>
      </w:r>
      <w:r>
        <w:rPr/>
        <w:t>䙴汏畇渲灮桭縦旂⭺㌶ꍦ䤫㘬熏쉃敁⨯狂洫ꍶ繣䴥뽙䝹䭓숽ㅍ歀슘咘愤䗂</w:t>
      </w:r>
      <w:r>
        <w:rPr/>
        <w:t>ⵀ</w:t>
      </w:r>
      <w:r>
        <w:rPr/>
        <w:t>㑥砥⍈ꌺ橱⫂稦䈦湋樱捀ꅖ층숥䌰摁⥨</w:t>
      </w:r>
      <w:r>
        <w:rPr/>
        <w:t>ⵎ</w:t>
      </w:r>
      <w:r>
        <w:rPr/>
        <w:t>殡恀쉓싎壎䀦祣쉾ㄭ札</w:t>
      </w:r>
      <w:r>
        <w:rPr/>
        <w:t>ꕧ</w:t>
      </w:r>
      <w:r>
        <w:rPr/>
        <w:t>熵䭅啟㦬㬫⎡偧漩歎未䘴搬愹⪿슬欵츻摬숤⏂</w:t>
      </w:r>
      <w:r>
        <w:rPr/>
        <w:t>⡍⣂⴨</w:t>
      </w:r>
      <w:r>
        <w:rPr/>
        <w:t>㔩澿</w:t>
      </w:r>
      <w:r>
        <w:rPr/>
        <w:t>⡑</w:t>
      </w:r>
      <w:r>
        <w:rPr/>
        <w:t>䴹爱㉔ㄶ䛂╈㮱偹硤皬倣䮡䙴䨹싂쉢睯싃焱ㆵ䣂嗂</w:t>
      </w:r>
      <w:r>
        <w:rPr/>
        <w:t>ꦩ</w:t>
      </w:r>
      <w:r>
        <w:rPr/>
        <w:t>挰橡⩚䬶穉쉰㭥汮⑈流⹡敏⭷㜣浟乣걉䵇⩍熏晉捠䴷敚⒘녳庥瀰㕨䐱쉭䅌땤坲䕫幧쉟㑧剡橤汎䆵卾쉖俍䬤桂㙊䠪绂⍎⽢港ꍒ쵤纘䥚슬夨깫狂繹ꏂ숳䕒瑑㤺䯂瀦䴹㭢恶琵刪梡湴⼪潌ꄥ卮ㅂ杔칱䇂䌴쉃㖱㔷걓囂䍊슡⥷뽧䉗殏</w:t>
      </w:r>
      <w:r>
        <w:rPr/>
        <w:t>⡪</w:t>
      </w:r>
      <w:r>
        <w:rPr/>
        <w:t>쉶兄䵍㉔梱瑍伽匽䡑쉺㉍稺礽</w:t>
      </w:r>
      <w:r>
        <w:rPr/>
        <w:t>ꤨ</w:t>
      </w:r>
      <w:r>
        <w:rPr/>
        <w:t>⡟</w:t>
      </w:r>
      <w:r>
        <w:rPr/>
        <w:t>毂噠쉐歱䩶䁏⏂輷䤬ꏂ参⤮顬〦砲睄걮㈽쉙쉢䉯婲ꅖ䡬</w:t>
      </w:r>
      <w:r>
        <w:rPr/>
        <w:t>ꥇ⩤⹙</w:t>
      </w:r>
      <w:r>
        <w:rPr/>
        <w:t>㡉䭦硈싂勎⒩㝇</w:t>
      </w:r>
      <w:r>
        <w:rPr/>
        <w:t>ꦘ</w:t>
      </w:r>
      <w:r>
        <w:rPr/>
        <w:t>䐴勃捧硁憘ꎣ㕭⩘㭹擂敤参㈰쉈㤦갬奮</w:t>
      </w:r>
      <w:r>
        <w:rPr/>
        <w:t>ꥏ</w:t>
      </w:r>
      <w:r>
        <w:rPr/>
        <w:t>稻瓂睵妻塃⦻</w:t>
      </w:r>
      <w:r>
        <w:rPr/>
        <w:t>ⵃ</w:t>
      </w:r>
      <w:r>
        <w:rPr/>
        <w:t>㵫꥖顠彬⛂⨮奢煌㐤䩙쉢숪奞</w:t>
      </w:r>
      <w:r>
        <w:rPr/>
        <w:t>⠥</w:t>
      </w:r>
      <w:r>
        <w:rPr/>
        <w:t>䕍쉶⨣湨䘴칩╡</w:t>
      </w:r>
      <w:r>
        <w:rPr/>
        <w:t>ꤲ</w:t>
      </w:r>
      <w:r>
        <w:rPr/>
        <w:t>믂쉀</w:t>
      </w:r>
      <w:r>
        <w:rPr/>
        <w:t>⡌</w:t>
      </w:r>
      <w:r>
        <w:rPr/>
        <w:t>卪庿儯ꇂ愬쉑攳數⩬橒獉癵弴⭲촩ꥲ숽娺㥌㠥㚬睉㥦㑠䙦쌭汥쎻轐穳</w:t>
      </w:r>
      <w:r>
        <w:rPr/>
        <w:t>ꤵ</w:t>
      </w:r>
      <w:r>
        <w:rPr/>
        <w:t>绍녊㜦㪱杪㏂繬倻䜨丹ㅚ쉵硴슱</w:t>
      </w:r>
      <w:r>
        <w:rPr/>
        <w:t>⡂</w:t>
      </w:r>
      <w:r>
        <w:rPr/>
        <w:t>슡䙑搶㘺쎩焦顲熏嚩뇂⎡䞘⩆䤥싂沘</w:t>
      </w:r>
      <w:r>
        <w:rPr/>
        <w:t>Ȿ</w:t>
      </w:r>
      <w:r>
        <w:rPr/>
        <w:t>㬬㘥咩⩍剴㒱嗍梥</w:t>
      </w:r>
      <w:r>
        <w:rPr/>
        <w:t>ꥇ</w:t>
      </w:r>
      <w:r>
        <w:rPr/>
        <w:t>煙묰</w:t>
      </w:r>
      <w:r>
        <w:rPr/>
        <w:t>꧂</w:t>
      </w:r>
      <w:r>
        <w:rPr/>
        <w:t>輳⼫㷂</w:t>
      </w:r>
      <w:r>
        <w:rPr/>
        <w:t>⢱</w:t>
      </w:r>
      <w:r>
        <w:rPr/>
        <w:t>㦏頷䓂䟂䧂憩쉙⫍楍橕櫂捱⚱쵷䱩敷</w:t>
      </w:r>
      <w:r>
        <w:rPr/>
        <w:t>ꔥ</w:t>
      </w:r>
      <w:r>
        <w:rPr/>
        <w:t>当슥ꏎ</w:t>
      </w:r>
      <w:r>
        <w:rPr/>
        <w:t>ⰸ</w:t>
      </w:r>
      <w:r>
        <w:rPr/>
        <w:t>㎻圪摈瑓劣噧㵑㜻▣泃䭱稺쉤辵憩</w:t>
      </w:r>
      <w:r>
        <w:rPr/>
        <w:t>ⴲ</w:t>
      </w:r>
      <w:r>
        <w:rPr/>
        <w:t>䜻䨲싎桔䥣垥捁潔ꇂ奸泎氷⩫楟䐷䅳숥ㄺ頭栵煮矂⑭⥗䵨</w:t>
      </w:r>
      <w:r>
        <w:rPr/>
        <w:t>ꥇ</w:t>
      </w:r>
      <w:r>
        <w:rPr/>
        <w:t>癐去䵳㤤쉰</w:t>
      </w:r>
      <w:r>
        <w:rPr/>
        <w:t>ⱡ</w:t>
      </w:r>
      <w:r>
        <w:rPr/>
        <w:t>盂䑷ヂ쉢</w:t>
      </w:r>
      <w:r>
        <w:rPr/>
        <w:t>ꤹ</w:t>
      </w:r>
      <w:r>
        <w:rPr/>
        <w:t>썶砸晃甭墮쉁뽤쉍쌻䥉㵙烃⫂ꅕ녪塦敇䁆吤쉕瀸前쉓碣砊䰫塢⑉ꅘ檥㕊ꄫ灗恵㉘䷂숩䛂塀쉮딦䤷䜪煌剂</w:t>
      </w:r>
      <w:r>
        <w:rPr/>
        <w:t>ꤹ</w:t>
      </w:r>
      <w:r>
        <w:rPr/>
        <w:t>䙡걖춻瀬⨲穟歫塱坷⍵䕚㵅颿兡䙄▻ꅁ痂⽖넳㥈澵䉪䪣쵭䜱䕇墏媵뼸</w:t>
      </w:r>
      <w:r>
        <w:rPr/>
        <w:t>ꕴ</w:t>
      </w:r>
      <w:r>
        <w:rPr/>
        <w:t>妬㑔愭僂滎乮溩쉂⭘⏂曂</w:t>
      </w:r>
      <w:r>
        <w:rPr/>
        <w:t>⡆</w:t>
      </w:r>
      <w:r>
        <w:rPr/>
        <w:t>睨槂坡懂欫吮㥡숪牗昽为</w:t>
      </w:r>
      <w:r>
        <w:rPr/>
        <w:t>ꤽ</w:t>
      </w:r>
      <w:r>
        <w:rPr/>
        <w:t>並쉅믂⴯쉷쉓恤㔹䐷쉷轸颿긫墩䕹⹐痂</w:t>
      </w:r>
      <w:r>
        <w:rPr/>
        <w:t>ꗍ</w:t>
      </w:r>
      <w:r>
        <w:rPr/>
        <w:t>湇啒嚡</w:t>
      </w:r>
      <w:r>
        <w:rPr/>
        <w:t>ⴤ</w:t>
      </w:r>
      <w:r>
        <w:rPr/>
        <w:t>爸乗摚留㡂晆쉯싂獮쉚㵠申ꄣ灊牐◂彂䱥乯䀹畊塴⑦怯䖬楍䝯㈳</w:t>
      </w:r>
      <w:r>
        <w:rPr/>
        <w:t>⢩</w:t>
      </w:r>
      <w:r>
        <w:rPr/>
        <w:t>쉱ꌩ㍯㑷쉣杂♒㡓杲㑒百乩㉫䥠愲뭖컂乖ꅬ㉈뽙帨쉩御슿縣汏</w:t>
      </w:r>
      <w:r>
        <w:rPr/>
        <w:t>ꥑ</w:t>
      </w:r>
      <w:r>
        <w:rPr/>
        <w:t>悩⸫㧂땫㵚</w:t>
      </w:r>
      <w:r>
        <w:rPr/>
        <w:t>ꔪ</w:t>
      </w:r>
      <w:r>
        <w:rPr/>
        <w:t>칵瞩䱙</w:t>
      </w:r>
      <w:r>
        <w:rPr/>
        <w:t>ⱱ</w:t>
      </w:r>
      <w:r>
        <w:rPr/>
        <w:t>㑥㯂奞쉕ꇂ项狍걱䅖쌻⌬넯㬬</w:t>
      </w:r>
      <w:r>
        <w:rPr/>
        <w:t>ꕙ</w:t>
      </w:r>
      <w:r>
        <w:rPr/>
        <w:t>뭨瞥쉞拂⤺ꥡ⍀쉏塷坲竃뭾䘸넽䥏奨⩂噢녞쵥쉾걸</w:t>
      </w:r>
      <w:r>
        <w:rPr/>
        <w:t>ꤰ</w:t>
      </w:r>
      <w:r>
        <w:rPr/>
        <w:t>싂㭸㵯</w:t>
      </w:r>
      <w:r>
        <w:rPr/>
        <w:t>ⵎ</w:t>
      </w:r>
      <w:r>
        <w:rPr/>
        <w:t>㟃畐煮䟂슡⹭乵ㅠ㍓側촤뼵쉇洲彸眺㉪凂쉀弣ꄥ伽ꌵ싃穨徵ꅏ淂䑆♁</w:t>
      </w:r>
      <w:r>
        <w:rPr/>
        <w:t>ꤳ</w:t>
      </w:r>
      <w:r>
        <w:rPr/>
        <w:t>穑긱䥖⤩ꄲㄣ싃㴪㑆穔弽⍨</w:t>
      </w:r>
      <w:r>
        <w:rPr/>
        <w:t>ⵒ</w:t>
      </w:r>
      <w:r>
        <w:rPr/>
        <w:t>樷⹓ꅳ榵㟂璘⸺杩䤯㘯걋⏂㵳</w:t>
      </w:r>
      <w:r>
        <w:rPr/>
        <w:t>꧍</w:t>
      </w:r>
      <w:r>
        <w:rPr/>
        <w:t>潖⨰轘硋伲⮩㌤뽆ꥭ䭑瑸뽚嚏䈤垻愤䭍瑋⭭欬㍍柃䣂䱶圥暩</w:t>
      </w:r>
      <w:r>
        <w:rPr/>
        <w:t>ꕒ⍊</w:t>
      </w:r>
      <w:r>
        <w:rPr/>
        <w:t>㔳</w:t>
      </w:r>
      <w:r>
        <w:rPr/>
        <w:t>꥓</w:t>
      </w:r>
      <w:r>
        <w:rPr/>
        <w:t>勂㕸츤쉫瘪뽍砫攤⤱䉓</w:t>
      </w:r>
      <w:r>
        <w:rPr/>
        <w:t>ꕲ</w:t>
      </w:r>
      <w:r>
        <w:rPr/>
        <w:t>敃恢扞㌤뽀⫂캣剤</w:t>
      </w:r>
      <w:r>
        <w:rPr/>
        <w:t>ꥋ</w:t>
      </w:r>
      <w:r>
        <w:rPr/>
        <w:t>䡟䑸숲偺䋍睓噍㕐걁㧂췂쉰䟍슩㠯쉴偐쉧牍癬쉎⏎䣂晪楈堦䉡䑷場礭♰뇎</w:t>
      </w:r>
      <w:r>
        <w:rPr/>
        <w:t>ꗂ</w:t>
      </w:r>
      <w:r>
        <w:rPr/>
        <w:t>瘲갸煅㓂네⑗⑞汙晾䪡슩䡬쉺䥬⑱견⹯慕慤年䙳슣湫춵⤻쉄썵ꍬ숦</w:t>
      </w:r>
      <w:r>
        <w:rPr/>
        <w:t>ⷃ⍂</w:t>
      </w:r>
      <w:r>
        <w:rPr/>
        <w:t>ꄨ걧숽樲伮噦危奺⭊긯춻卩㴽䱌汄囍䡄澩</w:t>
      </w:r>
      <w:r>
        <w:rPr/>
        <w:t>ꦏ</w:t>
      </w:r>
      <w:r>
        <w:rPr/>
        <w:t>朮㉠欶䮥桢쉈杶뮻숰땭넨畑┭⪣㨲䈯䱠쉓</w:t>
      </w:r>
      <w:r>
        <w:rPr/>
        <w:t>ꕰ</w:t>
      </w:r>
      <w:r>
        <w:rPr/>
        <w:t>쉣䔵湒牦㉟쵔恊껂쵪瘥䤥</w:t>
      </w:r>
      <w:r>
        <w:rPr/>
        <w:t>⠸</w:t>
      </w:r>
      <w:r>
        <w:rPr/>
        <w:t>橤歌丩⭑ꄨ숪改彙⪡䝲獊穪珃⹡抵뭗㓂ꌶ쉟炻⤣年敨湄</w:t>
      </w:r>
      <w:r>
        <w:rPr/>
        <w:t>Ᵽ</w:t>
      </w:r>
      <w:r>
        <w:rPr/>
        <w:t>칡㍙穩扟湦䕐쉪䴣땖䤫奋橓硵硱뽴前呗</w:t>
      </w:r>
      <w:r>
        <w:rPr/>
        <w:t>Ⱡ</w:t>
      </w:r>
      <w:r>
        <w:rPr/>
        <w:t>䑑</w:t>
      </w:r>
      <w:r>
        <w:rPr/>
        <w:t>⢵</w:t>
      </w:r>
      <w:r>
        <w:rPr/>
        <w:t>刦兣㘭暬뮩⼺瞱칁쌺䱴쉗쉟愬㗂䤲䑾싂⩚橧楈攫灵爵䥳䕾坪숮扦숴㉱丱輯妏䤦弹眵䉀穱숊夦⭀㥷敟䱊㉠渹㩬䓂㥭컂渦穣㈶䱷⑏䂏⼹</w:t>
      </w:r>
      <w:r>
        <w:rPr/>
        <w:t>ꔱ</w:t>
      </w:r>
      <w:r>
        <w:rPr/>
        <w:t>䩺䗍㶬扮䙟뗂璩</w:t>
      </w:r>
      <w:r>
        <w:rPr/>
        <w:t>ꤴ</w:t>
      </w:r>
      <w:r>
        <w:rPr/>
        <w:t>乇悵䥴散촺㟂欪</w:t>
      </w:r>
      <w:r>
        <w:rPr/>
        <w:t>ⶮ</w:t>
      </w:r>
      <w:r>
        <w:rPr/>
        <w:t>䁤㕬ꎿ쉶䷂숫祗䕄欤䁶㷂⥊严燂ꅄㅖ滂㈳뮏共牨䴬</w:t>
      </w:r>
      <w:r>
        <w:rPr/>
        <w:t>꧂</w:t>
      </w:r>
      <w:r>
        <w:rPr/>
        <w:t>쉥㑇冻쵍䕎␹숣斬䭦쵯녀僂䱏杪놿婉獀</w:t>
      </w:r>
      <w:r>
        <w:rPr/>
        <w:t>Ⱨ</w:t>
      </w:r>
      <w:r>
        <w:rPr/>
        <w:t>䰴넷갷㥯慺䂩佃쵤땯⽓⭎䉋哂ㅳ땧㥍껂Ⓨ睩灵⛂坣決椺춥숪噑繘ㅗ</w:t>
      </w:r>
      <w:r>
        <w:rPr/>
        <w:t>ⱹ</w:t>
      </w:r>
      <w:r>
        <w:rPr/>
        <w:t>仂痃湉搨䜤沵㮣䈽空即☮䰻䅵䄵瀪砨绂싂쉉偠䵐썀쉤垿㥶址㛂類慢皣ぇ扔朦䝄奅☲〴⥮숶幎쉢䍪硦쉵쉔漫쉖㘭晳싍碵䵱㄰䉵ꍹ㷂乩儷稴奠穕噗瀭㝋佖汇払슏</w:t>
      </w:r>
      <w:r>
        <w:rPr/>
        <w:t>ⱷ</w:t>
      </w:r>
      <w:r>
        <w:rPr/>
        <w:t>ꕺ</w:t>
      </w:r>
      <w:r>
        <w:rPr/>
        <w:t>싂</w:t>
      </w:r>
      <w:r>
        <w:rPr/>
        <w:t>ꗂ</w:t>
      </w:r>
      <w:r>
        <w:rPr/>
        <w:t>畞ꌤ攰塵⩥䭸쉸毂琦縶椺㴲䤮楹縰㝠뽪쉇刱㮩䢮㜬䁓礬毎㵁戳㉺爤扺䔩飂㭖뿂촱啪싂佡徱哂⽷奢幱匹撣썃䨸傱捆䃂걃窡沏싍숶䭚勂焥䝮ぃ椹祩뽶⑑未丨</w:t>
      </w:r>
      <w:r>
        <w:rPr/>
        <w:t>ꕪ</w:t>
      </w:r>
      <w:r>
        <w:rPr/>
        <w:t>輽瘹</w:t>
      </w:r>
      <w:r>
        <w:rPr/>
        <w:t>⡟</w:t>
      </w:r>
      <w:r>
        <w:rPr/>
        <w:t>ヂ䨷㝣䘪兘슘嗍㌬䩭奒숨숻癅㥲껂ꥥꅥ轲믂⭃㡄䝘慵⨥擂䕣슿癧浔ꌦ佚瀺♣⻂䡫⥅頮务頯쉲橦㡁╭晩</w:t>
      </w:r>
      <w:r>
        <w:rPr/>
        <w:t>⠽</w:t>
      </w:r>
      <w:r>
        <w:rPr/>
        <w:t>皏慔漲幀䱓癨㏂楴㠪㥌偫䅥쉵䝺뿍믎䱚䅄뽗쉏䱓䩀㑢깉珂埃슥楞</w:t>
      </w:r>
      <w:r>
        <w:rPr/>
        <w:t>ⱘ</w:t>
      </w:r>
      <w:r>
        <w:rPr/>
        <w:t>嘴䶣⥥空䝴轠䵈癙塊癱旂彲煋楥⨽漲㊿婶싂剳</w:t>
      </w:r>
      <w:r>
        <w:rPr/>
        <w:t>⡴</w:t>
      </w:r>
      <w:r>
        <w:rPr/>
        <w:t>쉯⵾繊㢘䉚⪩祎獈㛃ꅞ䬻颻⽎琬眯䳂⬥㵪捸⼭䙬ꥥ惍걨ㆬ숬揂⹺䶥娽搷숽穬숭摪稴꥗䙗爥⭟ꍇ瑖뇎⧃䀶丳</w:t>
      </w:r>
      <w:r>
        <w:rPr/>
        <w:t>ꔰ</w:t>
      </w:r>
      <w:r>
        <w:rPr/>
        <w:t>㍺侥湀⿂⥡䝶磂䝅ꏂ곂䉫걎揂佴뿂梮숲</w:t>
      </w:r>
      <w:r>
        <w:rPr/>
        <w:t>ꦏ</w:t>
      </w:r>
      <w:r>
        <w:rPr/>
        <w:t>氮</w:t>
      </w:r>
      <w:r>
        <w:rPr/>
        <w:t>ⶱ</w:t>
      </w:r>
      <w:r>
        <w:rPr/>
        <w:t>幾䤯慓㠨뮥歸놣숪轈䑳倴</w:t>
      </w:r>
      <w:r>
        <w:rPr/>
        <w:t>ꥎ</w:t>
      </w:r>
      <w:r>
        <w:rPr/>
        <w:t>潤뽤灚</w:t>
      </w:r>
      <w:r>
        <w:rPr/>
        <w:t>ꤨ</w:t>
      </w:r>
      <w:r>
        <w:rPr/>
        <w:t>䑯쉏쉁倴㑥</w:t>
      </w:r>
      <w:r>
        <w:rPr/>
        <w:t>ꥄ</w:t>
      </w:r>
      <w:r>
        <w:rPr/>
        <w:t>輹䅁䖿뗂䒿払瑘彏纥惍㛂ꥸ愽伸⭯䤪婦䒡䓂睱汧쌺弴橦偪ヂ煂⺘⩃䑢ꍪ祖숶㝙㠮숲⩍䔷䔰愦쉄杨慙䥇䤸頻쉟쵞숮㑀숺㭩㮱枬䝕㤻溵ㅊ칺周䉅</w:t>
      </w:r>
      <w:r>
        <w:rPr/>
        <w:t>ꔯ</w:t>
      </w:r>
      <w:r>
        <w:rPr/>
        <w:t>㭹梮</w:t>
      </w:r>
      <w:r>
        <w:rPr/>
        <w:t>ꖿ</w:t>
      </w:r>
      <w:r>
        <w:rPr/>
        <w:t>稸㩁癷牯浨猯</w:t>
      </w:r>
      <w:r>
        <w:rPr/>
        <w:t>⠽</w:t>
      </w:r>
      <w:r>
        <w:rPr/>
        <w:t>걟曍癰偓ㅭ숻䭚䤊䚡</w:t>
      </w:r>
      <w:r>
        <w:rPr/>
        <w:t>ꕁ</w:t>
      </w:r>
      <w:r>
        <w:rPr/>
        <w:t>挱⍋爥슿쏂ㅓ䵇뼻敢䷎䭾伱ꄸ쵲櫂䵚䈬婃奌▥␮斣礱樫扃戽⍦偂坟㭕⫃占</w:t>
      </w:r>
      <w:r>
        <w:rPr/>
        <w:t>ꕷ⭖</w:t>
      </w:r>
      <w:r>
        <w:rPr/>
        <w:t>獢婤⿂纏</w:t>
      </w:r>
      <w:r>
        <w:rPr/>
        <w:t>ⱔ</w:t>
      </w:r>
      <w:r>
        <w:rPr/>
        <w:t>汁뭰橹㝁㑱弻䱃拂窬㞏</w:t>
      </w:r>
      <w:r>
        <w:rPr/>
        <w:t>꤭</w:t>
      </w:r>
      <w:r>
        <w:rPr/>
        <w:t>䅇䝢㝏㵌䭔䱈䞬숹⹢䚩⎻㭄係獹劻タ玣㈫咩奅娷⨸則⑈畡坾樦杲뼴⯂䥩吪쌪擂䅃澘眯뮻燂ꇂ㉞뼵䡄獴㉅睪숮庥偕盍㣎♚狂꥖␱싃쉍쉌䚏칌숷幹䮱䭑庩㬰</w:t>
      </w:r>
      <w:r>
        <w:rPr/>
        <w:t>ⱨ</w:t>
      </w:r>
      <w:r>
        <w:rPr/>
        <w:t>楢㵥쵴氬뭘睵汖깉⾏䥂쉴ㄣ䤴顨쏍䭘놡</w:t>
      </w:r>
      <w:r>
        <w:rPr/>
        <w:t>ꤴ</w:t>
      </w:r>
      <w:r>
        <w:rPr/>
        <w:t>숶䕤뽒参港辘㑏歖娽㮩쌹壂⩑</w:t>
      </w:r>
      <w:r>
        <w:rPr/>
        <w:t>ꕘ</w:t>
      </w:r>
      <w:r>
        <w:rPr/>
        <w:t>煮ㅒし⩰傣䝳숮╄䣍</w:t>
      </w:r>
      <w:r>
        <w:rPr/>
        <w:t>⠮</w:t>
      </w:r>
      <w:r>
        <w:rPr/>
        <w:t>쉫礸剒</w:t>
      </w:r>
      <w:r>
        <w:rPr/>
        <w:t>ⵕ</w:t>
      </w:r>
      <w:r>
        <w:rPr/>
        <w:t>䍍⫂愪꥚숲䑍</w:t>
      </w:r>
      <w:r>
        <w:rPr/>
        <w:t>ꤴ</w:t>
      </w:r>
      <w:r>
        <w:rPr/>
        <w:t>顩吹泂⫂判㍸</w:t>
      </w:r>
      <w:r>
        <w:rPr/>
        <w:t>Ⱓ</w:t>
      </w:r>
      <w:r>
        <w:rPr/>
        <w:t>뭡쵟䰽⭂灘쉦묤</w:t>
      </w:r>
      <w:r>
        <w:rPr/>
        <w:t>꤭</w:t>
      </w:r>
      <w:r>
        <w:rPr/>
        <w:t>믃侬猷쉋䘻ㆣ晍숮䌣쉄㙥쌬昨䅚䑴㵨⥲쎏湣㋂䨨佅䯂㴵䝧権ꥸ䤳严</w:t>
      </w:r>
      <w:r>
        <w:rPr/>
        <w:t>ꗎ</w:t>
      </w:r>
      <w:r>
        <w:rPr/>
        <w:t>쉪畣슩椬㎻摯쉌塕㘻쵭␥梏伳䫂캩縴䱳⥅䬫敒癉潥坕ィ浭㉃칂㝔⼣幾唲䉍顆涣ꥬ⧎녰㌱烂穐깞⤤彞晾祚㩇疩䵨ꥦ䧂噏⨪䯂╭쉤䡏睶㉂䗂兡瀻쉀</w:t>
      </w:r>
      <w:r>
        <w:rPr/>
        <w:t>ꥊꔫ</w:t>
      </w:r>
      <w:r>
        <w:rPr/>
        <w:t>摶彎伨䴣〭犻䕯♀뽰僂쉸祴獢㫂䉬㞩煭潓竎恇㬤睈⮣砻瘩䅹㯂彟춻☨䩔歩䪩㉨獵㩵偸ꌹ㭘旂潂칊♡㍧噴ꇂ圸矂撣㜬쉯㥸頨슣쉗䭾ꍧ</w:t>
      </w:r>
      <w:r>
        <w:rPr/>
        <w:t>⠸♀</w:t>
      </w:r>
      <w:r>
        <w:rPr/>
        <w:t>ꅓ</w:t>
      </w:r>
      <w:r>
        <w:rPr/>
        <w:t>ⷂ</w:t>
      </w:r>
      <w:r>
        <w:rPr/>
        <w:t>㘯畂⻂䩕楯깶⩤瀤眪帴洶숮䄦㩵幞數⩇娪쉂䎩䑸熏卑䉧祌换ꅓ涿㥍啺뽹燃绍礮村</w:t>
      </w:r>
      <w:r>
        <w:rPr/>
        <w:t>꧂</w:t>
      </w:r>
      <w:r>
        <w:rPr/>
        <w:t>塯䨸⹁ꌻ♵㟂</w:t>
      </w:r>
      <w:r>
        <w:rPr/>
        <w:t>⡨</w:t>
      </w:r>
      <w:r>
        <w:rPr/>
        <w:t>숴姂⸽檩㎱熣ま싂恪</w:t>
      </w:r>
      <w:r>
        <w:rPr/>
        <w:t>ꦩ</w:t>
      </w:r>
      <w:r>
        <w:rPr/>
        <w:t>狂摅♗樷䤤䊘淂甬䠴漽窮仂盂噴啈긯캵辥夵焫㭕囂㥵㬷슻䱚쉐爫쉧捡歋㑫瑢⥚쉷㧂ㅶ氹帲싂呗⩮⽓䑠䤩싂晙췂娵</w:t>
      </w:r>
      <w:r>
        <w:rPr/>
        <w:t>ꕩ</w:t>
      </w:r>
      <w:r>
        <w:rPr/>
        <w:t>媮憡汴㥲洣焪䴣晐쵭慀㕇╥곂䡦⹾쉎숪䃂畡捳牙䊥吭슣氺睈癑卪걏塺捫쉢轴礹갣儽䲻㕣뗂⥨畺㔺㡧洮ꍏ庱汇䔪㝙搸恂嘪頪⑳爷偒徣㩏☤┩眶嘬䏂䇂楫䅯椊䬲漮桅썹㈺浖愩犮畲內暥⤯㓂ꅫ堰䬪瘹넯煔</w:t>
      </w:r>
      <w:r>
        <w:rPr/>
        <w:t>ⴲ</w:t>
      </w:r>
      <w:r>
        <w:rPr/>
        <w:t>乖쉵</w:t>
      </w:r>
      <w:r>
        <w:rPr/>
        <w:t>⢮</w:t>
      </w:r>
      <w:r>
        <w:rPr/>
        <w:t>忂窱⩙澩싂窣ꇂ◂䵭ꌤ썣⧂쉸쵷䍥夯</w:t>
      </w:r>
      <w:r>
        <w:rPr/>
        <w:t>ⴲ⥺⨥</w:t>
      </w:r>
      <w:r>
        <w:rPr/>
        <w:t>䰵㑃㑕爽娷⨣䋂㩔晐쉭软坎頽컂숷쉸俍娬㶡⩂ꌪ</w:t>
      </w:r>
      <w:r>
        <w:rPr/>
        <w:t>꧂</w:t>
      </w:r>
      <w:r>
        <w:rPr/>
        <w:t>썈積樷⨬弲坪坤礱穴狂숱╄帰</w:t>
      </w:r>
      <w:r>
        <w:rPr/>
        <w:t>⡟</w:t>
      </w:r>
      <w:r>
        <w:rPr/>
        <w:t>쉎⹧㥆焴睳♑湊䣂㍠䥁㘱</w:t>
      </w:r>
      <w:r>
        <w:rPr/>
        <w:t>ⵘ</w:t>
      </w:r>
      <w:r>
        <w:rPr/>
        <w:t>瀹弴儲䮱擂曂坁썖竂摘媵怷ꅟ⼶쉏쉐쉏</w:t>
      </w:r>
      <w:r>
        <w:rPr/>
        <w:t>ꔪ⑺</w:t>
      </w:r>
      <w:r>
        <w:rPr/>
        <w:t>墥놏摠傩䈣</w:t>
      </w:r>
      <w:r>
        <w:rPr/>
        <w:t>ꤴ</w:t>
      </w:r>
      <w:r>
        <w:rPr/>
        <w:t>䌻剉〭묦ㅊ䭊敗灩嚻浢彵⥨嚱敫쉞ꅕ晷䉒쉕㧂滂慗瑚껃⫍摬⑞䖥싂娫싍䱉汲楴㍩灏숨쉇商슮숸幥扂쉺異坥嘷挺⑬啎䡎</w:t>
      </w:r>
      <w:r>
        <w:rPr/>
        <w:t>ꕒ⭳</w:t>
      </w:r>
      <w:r>
        <w:rPr/>
        <w:t>䲱⫂䊩乭⼵㢿晤뭵⭀䩫슿뽶䳎꥕揂㕤숪䜷捸䁄⭘⑍㵤쉢</w:t>
      </w:r>
      <w:r>
        <w:rPr/>
        <w:t>⢏</w:t>
      </w:r>
      <w:r>
        <w:rPr/>
        <w:t>ꅂ璩긷呰⩈〨恆䇂䤹ꍦ托梱싂㉶畮⹶䖣</w:t>
      </w:r>
      <w:r>
        <w:rPr/>
        <w:t>꧂</w:t>
      </w:r>
      <w:r>
        <w:rPr/>
        <w:t>千㝤弴濂ꏂ쉥㈻挺㥮悱恭䭢숤⹱⨩땦圴佈㢮绎䝲䕭⏂丮촷頳棂辩딱当숽旎輳帰깹</w:t>
      </w:r>
      <w:r>
        <w:rPr/>
        <w:t>ꥉ</w:t>
      </w:r>
      <w:r>
        <w:rPr/>
        <w:t>숮礰睲卞橁態녓</w:t>
      </w:r>
      <w:r>
        <w:rPr/>
        <w:t>ꖵ</w:t>
      </w:r>
      <w:r>
        <w:rPr/>
        <w:t>쉋⩃⩂收瑦幌컂뽀乫쉺暬朲繟깩瘱䑌帥⹯礻따枱竎숥䝏愽睵㴻柂뽺牆捡幭欭沵畯ꄫ喩녀ィ呦潮否쉫敀砥䥭㯂䑊㣂䵫㚩䙇㧂䝡樰僎撡䚡杞⑨쉐䴪䑓</w:t>
      </w:r>
      <w:r>
        <w:rPr/>
        <w:t>ꦣ</w:t>
      </w:r>
      <w:r>
        <w:rPr/>
        <w:t>㆘焲癐祐싂彣嚣瓂ꄺ堪積练樮넵걀쉶佪⹥</w:t>
      </w:r>
      <w:r>
        <w:rPr/>
        <w:t>ꕧ</w:t>
      </w:r>
      <w:r>
        <w:rPr/>
        <w:t>湫녠歭城䀻䀸歙䉣녌ㅓ</w:t>
      </w:r>
      <w:r>
        <w:rPr/>
        <w:t>ꥉ</w:t>
      </w:r>
      <w:r>
        <w:rPr/>
        <w:t>琽矂关㇍</w:t>
      </w:r>
      <w:r>
        <w:rPr/>
        <w:t>꧍</w:t>
      </w:r>
      <w:r>
        <w:rPr/>
        <w:t>汔顥溏</w:t>
      </w:r>
      <w:r>
        <w:rPr/>
        <w:t>⡎</w:t>
      </w:r>
      <w:r>
        <w:rPr/>
        <w:t>佥䉶쉕㔦쉈涵</w:t>
      </w:r>
      <w:r>
        <w:rPr/>
        <w:t>⠪</w:t>
      </w:r>
      <w:r>
        <w:rPr/>
        <w:t>溘㤬溮ꄣ㭆㉄쉌㋂斩䉁繴㍴컂㖻䡆慙⨯㥤♈㠰㉺盂嗂溵塒䑴䜶泎</w:t>
      </w:r>
      <w:r>
        <w:rPr/>
        <w:t>ⵗ</w:t>
      </w:r>
      <w:r>
        <w:rPr/>
        <w:t>쉹㬮⍣칹師㌪䠶眺䁯咩쉷⪻딶㑐㠹⩥ꥲ去㦬忂桾긪窩䡶敀樵슻浭瘬무掿䵦녃儳㝩뽟权뭆婋珃䀹瀰猭싂奙瘰姍</w:t>
      </w:r>
      <w:r>
        <w:rPr/>
        <w:t>ⷂ</w:t>
      </w:r>
      <w:r>
        <w:rPr/>
        <w:t>愭㗂䥭⩂捎⍘橧䖥</w:t>
      </w:r>
      <w:r>
        <w:rPr/>
        <w:t>ⲡ</w:t>
      </w:r>
      <w:r>
        <w:rPr/>
        <w:t>걠䅅瑫뿂⍬牐⦿乵䍾쉇쉮ꌬ媿⍩쉑䟂䡧幋숻浀堫浇쉭ꌴ䥗牾⨯⬥쉋哎쉆奇啃烃濍⦘畗拂䓍犱煀䖩䬪䝾년〱㙢김焨彖䉸⦬槂㩐㐮牡颻輭扟갪☊淂숪ꅓ䊩⩷녥歃旂䑃刻䪵佒佃䈻䥗쉷䥅桖⺡쉱㩅痎싍</w:t>
      </w:r>
      <w:r>
        <w:rPr/>
        <w:t>ⴣ</w:t>
      </w:r>
      <w:r>
        <w:rPr/>
        <w:t>獺坴枵〱䀴츳唹쌮忂썦⛃癍楙牯嗂䡆㋃䔹䁆匣슥塂丸♳㑸儷䍸뮵晬◂瀥㉡㔣偂䵫挳湢樯숴쉣㍳䎱爽쉨ꍍ츪熩⍀䙂䵬⯎싂慁㢏⒘㉸䛂쉯</w:t>
      </w:r>
      <w:r>
        <w:rPr/>
        <w:t>ⵔ</w:t>
      </w:r>
      <w:r>
        <w:rPr/>
        <w:t>業捅侬슥뭷奔睗</w:t>
      </w:r>
      <w:r>
        <w:rPr/>
        <w:t>ꖩ</w:t>
      </w:r>
      <w:r>
        <w:rPr/>
        <w:t>塤㟂佊乵歫ㄵ슘幐狎杕汾쉈婴⑲ヂ䛂ꍥ獂㥰싍楠쉦㝕浠䡦㐳䐬㍁㭏捹瀫睍弪剘ꎣ煇䕫輳꥔楷睓쉷灢涻煆䰩剷</w:t>
      </w:r>
      <w:r>
        <w:rPr/>
        <w:t>ꦥ</w:t>
      </w:r>
      <w:r>
        <w:rPr/>
        <w:t>㉠곂㮻卍姂쉹뼶轟䱨婳㝷</w:t>
      </w:r>
      <w:r>
        <w:rPr/>
        <w:t>ꕴ</w:t>
      </w:r>
      <w:r>
        <w:rPr/>
        <w:t>䥾쉮㷂睌猳뭶皣塬걗灏獆䌣埂夥⍈坴癎疥⑦⩳が呰澱⨷䨥㝧砣暘㩬瓂畐숦숻쉹䕔敱題</w:t>
      </w:r>
      <w:r>
        <w:rPr/>
        <w:t>ꤷ</w:t>
      </w:r>
      <w:r>
        <w:rPr/>
        <w:t>ꅈ⌫㡏䄪圴浂村彲潂媣☷䛃쉎佘</w:t>
      </w:r>
      <w:r>
        <w:rPr/>
        <w:t>ꥒ⩠</w:t>
      </w:r>
      <w:r>
        <w:rPr/>
        <w:t>瞩䩉啵䝆桞呾浤䦡</w:t>
      </w:r>
      <w:r>
        <w:rPr/>
        <w:t>⠬③</w:t>
      </w:r>
      <w:r>
        <w:rPr/>
        <w:t>氭䬺攳䙵杵䌫</w:t>
      </w:r>
      <w:r>
        <w:rPr/>
        <w:t>⡒</w:t>
      </w:r>
      <w:r>
        <w:rPr/>
        <w:t>㠦䘰硤搥堷걷ꅸ揍䤳㥷咩⍎싂䧂礣ꄣ</w:t>
      </w:r>
      <w:r>
        <w:rPr/>
        <w:t>ⶮ</w:t>
      </w:r>
      <w:r>
        <w:rPr/>
        <w:t>䡙硤䯎毂穲恈⑂㑋兓辵쉏穓䭄步⵫勂瓂䚏幊</w:t>
      </w:r>
      <w:r>
        <w:rPr/>
        <w:t>⡉</w:t>
      </w:r>
      <w:r>
        <w:rPr/>
        <w:t>怸䩭깷♑슘㵋숭摗</w:t>
      </w:r>
      <w:r>
        <w:rPr/>
        <w:t>ꔪ</w:t>
      </w:r>
      <w:r>
        <w:rPr/>
        <w:t>昳┲樥☬㴤뭤塯敫ꍆ穹獩漫쌱</w:t>
      </w:r>
      <w:r>
        <w:rPr/>
        <w:t>ⶣ</w:t>
      </w:r>
      <w:r>
        <w:rPr/>
        <w:t>慱䤵쉎䑨⦻䉗柂⍗㉮숪瘩Ⓜ䰷</w:t>
      </w:r>
      <w:r>
        <w:rPr/>
        <w:t>ꥒ</w:t>
      </w:r>
      <w:r>
        <w:rPr/>
        <w:t>䩎䑹숨췂䬪顉亥</w:t>
      </w:r>
      <w:r>
        <w:rPr/>
        <w:t>⢬</w:t>
      </w:r>
      <w:r>
        <w:rPr/>
        <w:t>䵔䥺칞쉠扮倳쉵⫂갲戵呒쉈썢剹䀪摠</w:t>
      </w:r>
      <w:r>
        <w:rPr/>
        <w:t>Ⳃ</w:t>
      </w:r>
      <w:r>
        <w:rPr/>
        <w:t>潾쉉熩刲兇깡恕䬭濂䜳䯎㥊乙</w:t>
      </w:r>
      <w:r>
        <w:rPr/>
        <w:t>ⴸ⭳</w:t>
      </w:r>
      <w:r>
        <w:rPr/>
        <w:t>幊㭺瀮慭㉖䂵ぱ⍂硵弽䱑㍐쉗뽰㛂⌨⹊싂华⽧⑕啸湊捏⨻繍뾥믃겵㉬</w:t>
      </w:r>
      <w:r>
        <w:rPr/>
        <w:t>ꔪ</w:t>
      </w:r>
      <w:r>
        <w:rPr/>
        <w:t>癠塣䥢顱䍃换䅔奲圥癗轳扫⤴偫烂㜤슱垿㝑睊癷쉴䀱묰汰皘㧂奓媻␭剺䉖䩯䕾䑴⽈⮩▏䠵㕸慕䖩䔨㔱⌻㥎</w:t>
      </w:r>
      <w:r>
        <w:rPr/>
        <w:t>ꥐ</w:t>
      </w:r>
      <w:r>
        <w:rPr/>
        <w:t>㋍塪슱砶涵幁㙪䰯䀶禡熩繙</w:t>
      </w:r>
      <w:r>
        <w:rPr/>
        <w:t>⡖</w:t>
      </w:r>
      <w:r>
        <w:rPr/>
        <w:t>쉂䀷숣濂</w:t>
      </w:r>
      <w:r>
        <w:rPr/>
        <w:t>ⱃ</w:t>
      </w:r>
      <w:r>
        <w:rPr/>
        <w:t>湲㙏♕奵⭥쉌敞䚏獠汈歸眹扤倪숻䜬㷃춻䰫㈮㩊ヂ利㎏⭣濂⥸䢣쉇⺵呋숮䖡쉾싂⹕䥠☰獦㡤瑴뼤⧂䋂恶⵫楷⌱┳슬戦塗䣂ꍄ⽐</w:t>
      </w:r>
      <w:r>
        <w:rPr/>
        <w:t>ꤳ</w:t>
      </w:r>
      <w:r>
        <w:rPr/>
        <w:t>뭃垩뽉猽䗂숯畂汳ꥪ㵒</w:t>
      </w:r>
      <w:r>
        <w:rPr/>
        <w:t>ꖬ⬮</w:t>
      </w:r>
      <w:r>
        <w:rPr/>
        <w:t>桅〹♪渨倯䵥绂亮쵤别ꌦ椊ꄮ숹䅑愶⨯습畭䥐딦坏瘮渤瓂</w:t>
      </w:r>
      <w:r>
        <w:rPr/>
        <w:t>ⴻ</w:t>
      </w:r>
      <w:r>
        <w:rPr/>
        <w:t>㭓⽗쵌넰䞩숰琺♈倸촥䔩싂䑎싂猨う朷䰦煅棂㪮侣╥䈤⎥䡺帶幐㑭娩碣</w:t>
      </w:r>
      <w:r>
        <w:rPr/>
        <w:t>ⴶ</w:t>
      </w:r>
      <w:r>
        <w:rPr/>
        <w:t>扷晞㝭㟂噈偱</w:t>
      </w:r>
      <w:r>
        <w:rPr/>
        <w:t>ⵎ</w:t>
      </w:r>
      <w:r>
        <w:rPr/>
        <w:t>娪⩧數♮䫃獄噰녳䚥埃</w:t>
      </w:r>
      <w:r>
        <w:rPr/>
        <w:t>꥓</w:t>
      </w:r>
      <w:r>
        <w:rPr/>
        <w:t>晹乺柍旂䙶㉡⽸慰䥗犡ꍒ㝶</w:t>
      </w:r>
      <w:r>
        <w:rPr/>
        <w:t>ꤤ</w:t>
      </w:r>
      <w:r>
        <w:rPr/>
        <w:t>软쉗</w:t>
      </w:r>
      <w:r>
        <w:rPr/>
        <w:t>ⱓ</w:t>
      </w:r>
      <w:r>
        <w:rPr/>
        <w:t>摺慏縲⒥倶䠪</w:t>
      </w:r>
      <w:r>
        <w:rPr/>
        <w:t>ꕎ</w:t>
      </w:r>
      <w:r>
        <w:rPr/>
        <w:t>扊뽤夨浑㉏㩑쉓쉆</w:t>
      </w:r>
      <w:r>
        <w:rPr/>
        <w:t>⡋</w:t>
      </w:r>
      <w:r>
        <w:rPr/>
        <w:t>轣瘤䖘⦬恺⪿渨슘㵵숷㷂溿㉭溣炱⬺焳縷╏⍷檡┱哃恂땶傩狍㋍况칂썢睐䅦쉥嚩爤辘兦㌥单整슡瑸㝍⹶㕟ꍇ㉉쉩煉沩窿⿃⥑</w:t>
      </w:r>
      <w:r>
        <w:rPr/>
        <w:t>ⱄ</w:t>
      </w:r>
      <w:r>
        <w:rPr/>
        <w:t>辥칣㝣愬暻乕㍘晚椨⼪싂琻㑔乖쉂旂略⽄盍쉮汤㩦佣繲㔶歚摩쉠朴恊습恅ㅓ슿䂘㇃⼫䬵是䞵泎媣떏摴썠☩佗嗂常䤺⛂睤偢乣玱쉟番皻ꅸ㕺갷䲿伴䑑뼷洳矂朥㛂慁㨨獐洫䵯猫挪偐쉉姂婓牊唤䑭䵎敍뭡싂㐴歋穖熏秂딴䊻㭉頪</w:t>
      </w:r>
      <w:r>
        <w:rPr/>
        <w:t>ⵖ</w:t>
      </w:r>
      <w:r>
        <w:rPr/>
        <w:t>湚</w:t>
      </w:r>
      <w:r>
        <w:rPr/>
        <w:t>ꥈ</w:t>
      </w:r>
      <w:r>
        <w:rPr/>
        <w:t>甬啥쉌嚮뭒栽䥇칉㯃夤껂楤㙒淂畏⤤捹㡨⑺⍔飂未敉쉺欤潑쉃嫍測䁥区䕸쉑ꍓ㧂츪ꍲ▏㉋姂毂愤뭪㦩睑</w:t>
      </w:r>
      <w:r>
        <w:rPr/>
        <w:t>⢬</w:t>
      </w:r>
      <w:r>
        <w:rPr/>
        <w:t>輫⬭䃃汣㋃숹㍸슩숵⸪ꅭ쵯畨칠㝤榥扖㔩浙拂係䀹溘쵭㷃乸쉎숮䡩繴䍗堪</w:t>
      </w:r>
      <w:r>
        <w:rPr/>
        <w:t>ꖥ</w:t>
      </w:r>
      <w:r>
        <w:rPr/>
        <w:t>䅱㠱湀㓂栦琤</w:t>
      </w:r>
      <w:r>
        <w:rPr/>
        <w:t>ꤽ</w:t>
      </w:r>
      <w:r>
        <w:rPr/>
        <w:t>쉷斥礯</w:t>
      </w:r>
      <w:r>
        <w:rPr/>
        <w:t>⵰</w:t>
      </w:r>
      <w:r>
        <w:rPr/>
        <w:t>怯숦䥫框쉰喿⨸썢㩘쉖䐪彍</w:t>
      </w:r>
      <w:r>
        <w:rPr/>
        <w:t>Ⱜ</w:t>
      </w:r>
      <w:r>
        <w:rPr/>
        <w:t>ꄦ䨪䕑堵婾쵎戣</w:t>
      </w:r>
      <w:r>
        <w:rPr/>
        <w:t>⢩</w:t>
      </w:r>
      <w:r>
        <w:rPr/>
        <w:t>쉪슮塰䲵쉣슩♙㈥奄倥橩ꍓ攨</w:t>
      </w:r>
      <w:r>
        <w:rPr/>
        <w:t>ⱊ</w:t>
      </w:r>
      <w:r>
        <w:rPr/>
        <w:t>䫂싂䌳</w:t>
      </w:r>
      <w:r>
        <w:rPr/>
        <w:t>ⶩ</w:t>
      </w:r>
      <w:r>
        <w:rPr/>
        <w:t>挵㴨⪡䭇䙉㛂⩀痂쉔㍣</w:t>
      </w:r>
      <w:r>
        <w:rPr/>
        <w:t>⡍</w:t>
      </w:r>
      <w:r>
        <w:rPr/>
        <w:t>祕媱䥑묰긬칤꺬⍂㏂埂걺㉘扯䌣␩넭拂印爨쉍쉚쉠慟刨懎</w:t>
      </w:r>
      <w:r>
        <w:rPr/>
        <w:t>⡕</w:t>
      </w:r>
      <w:r>
        <w:rPr/>
        <w:t>步䕊牖슡ꎵ坟쉬怽㑹愺侵뽙썧ꥱ救넥┯쉳㡌ꆘ㣂긶싂䧂숷㴸䅚뼯⧂쉱⏂䄲嫂呖♧♋</w:t>
      </w:r>
      <w:r>
        <w:rPr/>
        <w:t>ꔥ</w:t>
      </w:r>
      <w:r>
        <w:rPr/>
        <w:t>〻く栬顅㑞䷂䑸伸䊩㭮㓂</w:t>
      </w:r>
      <w:r>
        <w:rPr/>
        <w:t>ꤶ</w:t>
      </w:r>
      <w:r>
        <w:rPr/>
        <w:t>燂㎥㝊湕䷂狂桒摠睳䢡㝴氷쉦쉥睩灯䥡⨳恠摹㝃</w:t>
      </w:r>
      <w:r>
        <w:rPr/>
        <w:t>ꖿ</w:t>
      </w:r>
      <w:r>
        <w:rPr/>
        <w:t>祀歋矂洨쉋䍉嘹匬䲩勂汎㥒坁㣃묵䣂쉲去窬쉢뽌</w:t>
      </w:r>
      <w:r>
        <w:rPr/>
        <w:t>꧂</w:t>
      </w:r>
      <w:r>
        <w:rPr/>
        <w:t>刳煖숊坪䕯</w:t>
      </w:r>
      <w:r>
        <w:rPr/>
        <w:t>ⰴ</w:t>
      </w:r>
      <w:r>
        <w:rPr/>
        <w:t>썁⹗浣幖睆⥺慉䞡㯂</w:t>
      </w:r>
      <w:r>
        <w:rPr/>
        <w:t>ⱦ</w:t>
      </w:r>
      <w:r>
        <w:rPr/>
        <w:t>㑒</w:t>
      </w:r>
      <w:r>
        <w:rPr/>
        <w:t>⠲</w:t>
      </w:r>
      <w:r>
        <w:rPr/>
        <w:t>湂㩥共㠽止깷⥳攦攦㢩</w:t>
      </w:r>
      <w:r>
        <w:rPr/>
        <w:t>Ⱨ</w:t>
      </w:r>
      <w:r>
        <w:rPr/>
        <w:t>枱䤳䩔⑔⭪离䒵常椮疥♅䡤쉸숮弽䉎䭓갤⍧庵甯偾椥㜣杌䡙⑶쉞䱬깇攪䥔歏妡先〤딴㭳佉捵慒係䑾睧䙃顉擂椥搦䑴㴵⏂䴪⦥ざⓂ女䄻녨칧ꅇ獊䝵積䀣扉吲爷着䭘䉟</w:t>
      </w:r>
      <w:r>
        <w:rPr/>
        <w:t>ꤷ</w:t>
      </w:r>
      <w:r>
        <w:rPr/>
        <w:t>숭祊㡙쉣濂犿愽剔</w:t>
      </w:r>
      <w:r>
        <w:rPr/>
        <w:t>꧂</w:t>
      </w:r>
      <w:r>
        <w:rPr/>
        <w:t>䡈䕅⼽싂咿婪䀨縰夷ꥣ숫㍤□깯</w:t>
      </w:r>
      <w:r>
        <w:rPr/>
        <w:t>ꔻ</w:t>
      </w:r>
      <w:r>
        <w:rPr/>
        <w:t>긮</w:t>
      </w:r>
      <w:r>
        <w:rPr/>
        <w:t>ⵞ</w:t>
      </w:r>
      <w:r>
        <w:rPr/>
        <w:t>䱸䡰㵌彁嘴爪쉌⻂浃숳湎㨨⥎䰯䅄渫쉓숱쉐恶땗숺汈ぎ楎丰슮丶숷坎㥂恏⭲噞憱砤冻殬쉊忂捧놩⪬柂㠫ㄱ繴㩕砱串⥇娯㑚猫</w:t>
      </w:r>
      <w:r>
        <w:rPr/>
        <w:t>ⴻ</w:t>
      </w:r>
      <w:r>
        <w:rPr/>
        <w:t>楟洱㍺呲쉈䍓䩉祩⍶㚵</w:t>
      </w:r>
      <w:r>
        <w:rPr/>
        <w:t>⠴</w:t>
      </w:r>
      <w:r>
        <w:rPr/>
        <w:t>轈毂槂禩</w:t>
      </w:r>
      <w:r>
        <w:rPr/>
        <w:t>ꤸ</w:t>
      </w:r>
      <w:r>
        <w:rPr/>
        <w:t>漹㔴╕쉎呤縥쉠氭洮瞻ꌪ哂␸깉촪</w:t>
      </w:r>
      <w:r>
        <w:rPr/>
        <w:t>⣍</w:t>
      </w:r>
      <w:r>
        <w:rPr/>
        <w:t>あ䛂䕵뽰ㅤ뭟并</w:t>
      </w:r>
      <w:r>
        <w:rPr/>
        <w:t>ⶣ</w:t>
      </w:r>
      <w:r>
        <w:rPr/>
        <w:t>摸⨶쉨썁숸弪䨰恱</w:t>
      </w:r>
      <w:r>
        <w:rPr/>
        <w:t>ꤥ</w:t>
      </w:r>
      <w:r>
        <w:rPr/>
        <w:t>껂唱纵朥뭔㇂㟂갳캮⼨칚⩯㔸녅⩧橕獶繧떏䑇䥬싂쉎关충癎ꥺ畴痂⑫壂쉺檥╨㒩稥䝾㙙乧䉑䌴囂稫쉔塾㩅숪㑯㤤</w:t>
      </w:r>
      <w:r>
        <w:rPr/>
        <w:t>ꕲ</w:t>
      </w:r>
      <w:r>
        <w:rPr/>
        <w:t>歩㉒ꥥ싂顶甫䀶뭒圱輦剴싂楳쵉⥲ㅬ倭䆮幌Ⓜㄪ땭뽾䱱堦♟ꍬ</w:t>
      </w:r>
      <w:r>
        <w:rPr/>
        <w:t>Ⱓ⪮</w:t>
      </w:r>
      <w:r>
        <w:rPr/>
        <w:t>湠뽡숫㘴癈橙潌㙍澻娰磂戤뮩⬰㧂䱐㒘䨫뽍睢掏</w:t>
      </w:r>
      <w:r>
        <w:rPr/>
        <w:t>⠥</w:t>
      </w:r>
      <w:r>
        <w:rPr/>
        <w:t>獱쉂⭥ꌦ娯ꌭ偶䩆ꍟ䞥歠⮬</w:t>
      </w:r>
      <w:r>
        <w:rPr/>
        <w:t>ⰹ</w:t>
      </w:r>
      <w:r>
        <w:rPr/>
        <w:t>媣乹ꍌ⌸车⭥칫ꇂ뾿㘥祹䬵繷敋䵁輤呱〪</w:t>
      </w:r>
      <w:r>
        <w:rPr/>
        <w:t>ⱗ⦬␵</w:t>
      </w:r>
      <w:r>
        <w:rPr/>
        <w:t>쉵싂ㅺ旂瑊뽔슩䫎㑞쉐吭烂㥰櫂</w:t>
      </w:r>
      <w:r>
        <w:rPr/>
        <w:t>꤬</w:t>
      </w:r>
      <w:r>
        <w:rPr/>
        <w:t>䵵啌⴬槂쉔뾵滂┩⭷⑔嘦燂啇顓</w:t>
      </w:r>
      <w:r>
        <w:rPr/>
        <w:t>⡪</w:t>
      </w:r>
      <w:r>
        <w:rPr/>
        <w:t>卣쉣꺿⬫圴</w:t>
      </w:r>
      <w:r>
        <w:rPr/>
        <w:t>ꕑ</w:t>
      </w:r>
      <w:r>
        <w:rPr/>
        <w:t>儦辘⽊뭴呐⭞織佧栥汘⴩呆奚归쉯⪩摠㝹狎쉊춘䅪淂偺㮿</w:t>
      </w:r>
      <w:r>
        <w:rPr/>
        <w:t>꥟⩠</w:t>
      </w:r>
      <w:r>
        <w:rPr/>
        <w:t>凂딸轌⍬㨩㑴懃䭹彯┴䜳欷去瑨뽇쵳땢洦禘䄬摒㩎䍑䪵숹䨭</w:t>
      </w:r>
      <w:r>
        <w:rPr/>
        <w:t>ⵢ⭯</w:t>
      </w:r>
      <w:r>
        <w:rPr/>
        <w:t>儩⩓⵱♈朴䑴⹂伪攫⏂揎</w:t>
      </w:r>
      <w:r>
        <w:rPr/>
        <w:t>⡌</w:t>
      </w:r>
      <w:r>
        <w:rPr/>
        <w:t>䩓敪い䮣䍺꺣쉶獦㑨ꎱ幈쉸䔫갪⩈쉴⤯숹딩㉐仂䒿걫昤ㅑ燂Ⓨ♞⥅剴㷂</w:t>
      </w:r>
      <w:r>
        <w:rPr/>
        <w:t>⠯</w:t>
      </w:r>
      <w:r>
        <w:rPr/>
        <w:t>繊輹榬卯</w:t>
      </w:r>
      <w:r>
        <w:rPr/>
        <w:t>ⱃ</w:t>
      </w:r>
      <w:r>
        <w:rPr/>
        <w:t>ꄫ冏䭎䐯</w:t>
      </w:r>
      <w:r>
        <w:rPr/>
        <w:t>ꗂ</w:t>
      </w:r>
      <w:r>
        <w:rPr/>
        <w:t>ꆩ坋㭥眊⸪䐰婊漽슬㌪幇䕎卢単꺵㵬゘流䅾歭숪⬴ꄦ佤䉺繲</w:t>
      </w:r>
      <w:r>
        <w:rPr/>
        <w:t>ꤥ</w:t>
      </w:r>
      <w:r>
        <w:rPr/>
        <w:t>䡏彅堲깉磂橏匩쉹䥸祱秎╢숶窏䤮싂격圹⩋䭡⵳䵑丽쉾㥌瑾껂⪘숽㭑긨輮硔栵潃塐쉖㉰捵츲싂永夽绎纣깱䨭摐㋂橚樦儥佣쉃癈</w:t>
      </w:r>
      <w:r>
        <w:rPr/>
        <w:t>ⵗ</w:t>
      </w:r>
      <w:r>
        <w:rPr/>
        <w:t>쵂〷磎畂쉥䪵䱷䉯卷㕎㯂瓂㑃ꍨ怩湡呆䨭숮쉈㪬睳涘䉐庥䀮㍨檬迂潌摞䄴⌤㕘爺恚敲堷䇂</w:t>
      </w:r>
      <w:r>
        <w:rPr/>
        <w:t>ⱬ</w:t>
      </w:r>
      <w:r>
        <w:rPr/>
        <w:t>乕柍拍䲏싎灑⩁䀨쵬쉊矂쉃䕊瑓剥澩</w:t>
      </w:r>
      <w:r>
        <w:rPr/>
        <w:t>ꕠ</w:t>
      </w:r>
      <w:r>
        <w:rPr/>
        <w:t>櫂䓍ꄰ뼹䉖昬⹔礴儵⌱ꌨ촸촫ぞ噣瑏摐쉓彄䴶㥗ꅸ乤癔䳍婊긵⨩㉵숷쉑숱慁</w:t>
      </w:r>
      <w:r>
        <w:rPr/>
        <w:t>ⵗ</w:t>
      </w:r>
      <w:r>
        <w:rPr/>
        <w:t>숱묯恬椤</w:t>
      </w:r>
      <w:r>
        <w:rPr/>
        <w:t>ꗎ</w:t>
      </w:r>
      <w:r>
        <w:rPr/>
        <w:t>슮ㅖ浆㡄</w:t>
      </w:r>
      <w:r>
        <w:rPr/>
        <w:t>ⱏ</w:t>
      </w:r>
      <w:r>
        <w:rPr/>
        <w:t>働噡뭰匲숶㏂⭫問썏䨪攫契共쵃仂䅵쉆쏂輦썭㘪</w:t>
      </w:r>
      <w:r>
        <w:rPr/>
        <w:t>ꤸ</w:t>
      </w:r>
      <w:r>
        <w:rPr/>
        <w:t>繀扵숮䓂㤱惂挲㑱㉡뾣</w:t>
      </w:r>
      <w:r>
        <w:rPr/>
        <w:t>ꔭ</w:t>
      </w:r>
      <w:r>
        <w:rPr/>
        <w:t>仂晡⥘⽣䡺건</w:t>
      </w:r>
      <w:r>
        <w:rPr/>
        <w:t>ⱘ</w:t>
      </w:r>
      <w:r>
        <w:rPr/>
        <w:t>札숭㤣뾘牑㔰⵩㖮쉀쌵檱墩婦杣丹쉈䍀숽灘牘㠬⩅ꎩ⒩싍䌲싂䠸浆汹辿㡎瀹뭒칪⩓㥨湨㍕ꏂ穔泂싂济䁃皏㬪嘺汰</w:t>
      </w:r>
    </w:p>
    <w:p>
      <w:pPr>
        <w:pStyle w:val="PreformattedText"/>
        <w:bidi w:val="0"/>
        <w:spacing w:before="0" w:after="0"/>
        <w:jc w:val="left"/>
        <w:rPr/>
      </w:pPr>
      <w:r>
        <w:rPr/>
        <w:t>숩녑╠䥚쎻ꍕ슣搤剀놮湰㝦⪻쉇⩎べ恷扺숫㍪顊쉓㤵⽯橥쎮僂䥒輣椳恊瀴潒㵃䗂숶⩡潅숣⤻</w:t>
      </w:r>
      <w:r>
        <w:rPr/>
        <w:t>ⵙ</w:t>
      </w:r>
      <w:r>
        <w:rPr/>
        <w:t>前玩兹♐䧂䣍淂佌杷⩫</w:t>
      </w:r>
      <w:r>
        <w:rPr/>
        <w:t>ꔳ</w:t>
      </w:r>
      <w:r>
        <w:rPr/>
        <w:t>摅悘䡉獅㑧戣㯂썖盂煰輪咏껂两㒘숹ꍔ櫂슿兟♂晙硊</w:t>
      </w:r>
      <w:r>
        <w:rPr/>
        <w:t>ꖻ</w:t>
      </w:r>
      <w:r>
        <w:rPr/>
        <w:t>⿂憘쉇㔶㦩橂㷂䓃⫍숭깨泂湏彞㑒䆥</w:t>
      </w:r>
      <w:r>
        <w:rPr/>
        <w:t>ⱄ</w:t>
      </w:r>
      <w:r>
        <w:rPr/>
        <w:t>걓猦朹婎頰偠婸㝆獂严䌪欷浳䚿䕙ㄯ녷╳炣䶩㐺뼥弴</w:t>
      </w:r>
      <w:r>
        <w:rPr/>
        <w:t>ⱨⰣ</w:t>
      </w:r>
      <w:r>
        <w:rPr/>
        <w:t>㎮☮䂵で</w:t>
      </w:r>
      <w:r>
        <w:rPr/>
        <w:t>ⵇ⑔</w:t>
      </w:r>
      <w:r>
        <w:rPr/>
        <w:t>䩍㌪溘竂穓戲㞮涘㭬</w:t>
      </w:r>
      <w:r>
        <w:rPr/>
        <w:t>ꖻ</w:t>
      </w:r>
      <w:r>
        <w:rPr/>
        <w:t>数偬燂䱬ㄭ呥瑩쉳彷㘦坅</w:t>
      </w:r>
      <w:r>
        <w:rPr/>
        <w:t>ⱒ</w:t>
      </w:r>
      <w:r>
        <w:rPr/>
        <w:t>礻㞩瑚〯䙙劬⹒䫂㔤ご婣쌯꤮</w:t>
      </w:r>
      <w:r>
        <w:rPr/>
        <w:t>ⰺ</w:t>
      </w:r>
      <w:r>
        <w:rPr/>
        <w:t>迂ꅀ녣</w:t>
      </w:r>
      <w:r>
        <w:rPr/>
        <w:t>ꥑ</w:t>
      </w:r>
      <w:r>
        <w:rPr/>
        <w:t>剩⩤⩨䑆</w:t>
      </w:r>
      <w:r>
        <w:rPr/>
        <w:t>ⱞ</w:t>
      </w:r>
      <w:r>
        <w:rPr/>
        <w:t>硸垩믎湅⿂用⌱딸欰頬ꍈ䵷䍕쉰硱쉷䮬⹇厏匲擃輥깬땬顙⸸輵轄⪿㨲</w:t>
      </w:r>
      <w:r>
        <w:rPr/>
        <w:t>ꔷ</w:t>
      </w:r>
      <w:r>
        <w:rPr/>
        <w:t>頵㩯㥒썪걨焲噀媏珍橄㩦欥䵊⭢쉋煙</w:t>
      </w:r>
      <w:r>
        <w:rPr/>
        <w:t>⣂</w:t>
      </w:r>
      <w:r>
        <w:rPr/>
        <w:t>䭙뭏䃂绍䧃勂牋딯憵沘剤䑴丩㕡쵟汲海</w:t>
      </w:r>
      <w:r>
        <w:rPr/>
        <w:t>ꕡ</w:t>
      </w:r>
      <w:r>
        <w:rPr/>
        <w:t>欸爺壂썶㉅䑋</w:t>
      </w:r>
      <w:r>
        <w:rPr/>
        <w:t>ꕞ</w:t>
      </w:r>
      <w:r>
        <w:rPr/>
        <w:t>栊숫灮숯싂づ⬳䩃瑘㵶</w:t>
      </w:r>
      <w:r>
        <w:rPr/>
        <w:t>ꕁ</w:t>
      </w:r>
      <w:r>
        <w:rPr/>
        <w:t>䌭⵭慬䀬媮ㅦ煊㑄䝮灚檣找折何獙摵丯坶䎘㣎捚뭆攽㭂焨绎ꥧ採㬤獬頮갵쉮䨰晾慬⩅暱接未歗칆䅁</w:t>
      </w:r>
      <w:r>
        <w:rPr/>
        <w:t>Ⱖ</w:t>
      </w:r>
      <w:r>
        <w:rPr/>
        <w:t>녱桋〭渲</w:t>
      </w:r>
      <w:r>
        <w:rPr/>
        <w:t>ꕦ</w:t>
      </w:r>
      <w:r>
        <w:rPr/>
        <w:t>㴹䷂僂噪㵶㔸㘬瞩梣祱堫▩</w:t>
      </w:r>
      <w:r>
        <w:rPr/>
        <w:t>ꥇ</w:t>
      </w:r>
      <w:r>
        <w:rPr/>
        <w:t>㟂녕쉶乵掻儸숽䉯瘵犡㝤否녊㈦噀쉎㝹땁抏쉕ꍳ秂坘㉥吽滂ꥮ杗恮婌祪橈ガ獹㝧쉌䉃㢬杈畞㐵</w:t>
      </w:r>
      <w:r>
        <w:rPr/>
        <w:t>⡹</w:t>
      </w:r>
      <w:r>
        <w:rPr/>
        <w:t>洭旂䉹泍걟싍渵漸兤桫汬⌶佚顉眱佮뾵烍쉇♋쉂넶㕎煫슘싂渲兣쉣쉔牠㈸桇媏⽥獚㭟◂</w:t>
      </w:r>
      <w:r>
        <w:rPr/>
        <w:t>ꕬ</w:t>
      </w:r>
      <w:r>
        <w:rPr/>
        <w:t>숵䜩⌰礫溏礭灚쉞〷獞뭗칲傻卭恸䧎牰쉗쉂温⛂輲⨲繪瀴勂稹癪⫂쉢숫</w:t>
      </w:r>
      <w:r>
        <w:rPr/>
        <w:t>ꤸ</w:t>
      </w:r>
      <w:r>
        <w:rPr/>
        <w:t>祵呞ꏂ弭뗂彪瓂瓂䐷猫䭹灧쉒ꥪ뽂线</w:t>
      </w:r>
      <w:r>
        <w:rPr/>
        <w:t>⡐</w:t>
      </w:r>
      <w:r>
        <w:rPr/>
        <w:t>牥⭸䍰쉔㩧䑈爣녦⪱炱桴숪桒䥊剤怮쉢㨸ꇂ♏║桋ꥭ刵썞弨숱걏⯂城䙫⨸⛃㑶⍺轊</w:t>
      </w:r>
      <w:r>
        <w:rPr/>
        <w:t>ⶡ◂</w:t>
      </w:r>
      <w:r>
        <w:rPr/>
        <w:t>䈦⍑쉆朤䖣烃堭⍐ꍲ奨⥁怨畸⭒撣珂甤敎㬶숲⧂㑞敹⿂䃂慉쉌⵩㐪㵧矂䑥싂硎뮥牫坦票䅰⴫쉥猵㭦㩃㑋뭷딸⧂狎攵⨹㔨㠹츱瘩弭쉣樱쉳䍩牕矂䝶쉸ꍳ灬갣辬窮慂㵕䣂搦쉣䜩ꥭ线싂㭤瘳썔ꅊ⫂帽슘㕦⼸硫獆슬呲硧㴬䕆뽍潞</w:t>
      </w:r>
      <w:r>
        <w:rPr/>
        <w:t>⢩</w:t>
      </w:r>
      <w:r>
        <w:rPr/>
        <w:t>扥쉟狂奒꺩㙱䥑繣係瘲獘쉴愺䎏ꥮ琦숩顸쉠周恧㩰싃㵀⬮塄䙶슩㟂컂⩖䉾쉷숳</w:t>
      </w:r>
      <w:r>
        <w:rPr/>
        <w:t>ꤨ⥶</w:t>
      </w:r>
      <w:r>
        <w:rPr/>
        <w:t>嗂⤫㝧뽈殻稲녧⩲姂䅲搳搳䭩㑔</w:t>
      </w:r>
      <w:r>
        <w:rPr/>
        <w:t>ꤸ⩾</w:t>
      </w:r>
      <w:r>
        <w:rPr/>
        <w:t>䐥⩬硶瞻⍓쉇圹䌩槂江㉃懂梬⽲䵨⩡牞曍䧂⹪唺㡘窏枱㤽⤰⨶썃啥刦顎䁏顤朣䬦坋䴫硵坖䭲总䥯䝦甭䗂㩃긷뼥煶䭗㥈㬹扬䍟壂磂䆩㓂稫⤱녶却怹</w:t>
      </w:r>
      <w:r>
        <w:rPr/>
        <w:t>ꦥ</w:t>
      </w:r>
      <w:r>
        <w:rPr/>
        <w:t>칑捗㝶吵敆摳㫂뽀橪獎哂䡄拂毂㏂猶皘医ꥳ卭奷⯍쉠쉚輻䈱祺灴╴丮㒿偠札潗뽋뼸⫂숣</w:t>
      </w:r>
      <w:r>
        <w:rPr/>
        <w:t>Ɑ</w:t>
      </w:r>
      <w:r>
        <w:rPr/>
        <w:t>呫⻂牧믃呞쉚㩥䧂甮桌迂呫䥞⫂潔橣췃⹢딳吊朣⫃瀹ꅀ쎣딺喿卢㤤⏂楀ㄦ㘨</w:t>
      </w:r>
      <w:r>
        <w:rPr/>
        <w:t>ⵗ</w:t>
      </w:r>
      <w:r>
        <w:rPr/>
        <w:t>䱭夣▏樫䟂촲</w:t>
      </w:r>
      <w:r>
        <w:rPr/>
        <w:t>ⵖ⨳</w:t>
      </w:r>
      <w:r>
        <w:rPr/>
        <w:t>撱␺쎱칕瘶敞ꎡ教숷中㩡땮㩇噳甴⩳彷쉺櫂③梻弹</w:t>
      </w:r>
      <w:r>
        <w:rPr/>
        <w:t>ꦡ</w:t>
      </w:r>
      <w:r>
        <w:rPr/>
        <w:t>쉺ㄽ潵</w:t>
      </w:r>
      <w:r>
        <w:rPr/>
        <w:t>⠱⨺</w:t>
      </w:r>
      <w:r>
        <w:rPr/>
        <w:t>㑃㘣㝪穹㇍卬䦵亩䦱쉄⑰穪穐㑊扒㝦䔸썎呫걦硍轇ぐ潭䱡쉳堮⸪ꏂ⵭䋂偯</w:t>
      </w:r>
      <w:r>
        <w:rPr/>
        <w:t>ⴷ⤥</w:t>
      </w:r>
      <w:r>
        <w:rPr/>
        <w:t>媻숱ꅂ딨숱轔奴⫂㙍⦻滂㴻橸杴㣃潎㒮泃═助慯쉷뽚쉟癩⽖乳捬</w:t>
      </w:r>
      <w:r>
        <w:rPr/>
        <w:t>ꕧ⑁</w:t>
      </w:r>
      <w:r>
        <w:rPr/>
        <w:t>旎⦩♌瑲⥅㦮恲ꍂ䍖䥤浪啷迂䌹⥮歁딳䌴숮㵴㈯溱</w:t>
      </w:r>
      <w:r>
        <w:rPr/>
        <w:t>ⰻ</w:t>
      </w:r>
      <w:r>
        <w:rPr/>
        <w:t>㚮숲塃☣㌩⎱栬㑟䥆⨸塌⨺⩄</w:t>
      </w:r>
      <w:r>
        <w:rPr/>
        <w:t>ⱓ</w:t>
      </w:r>
      <w:r>
        <w:rPr/>
        <w:t>䁑摲䙐숤⍵㝙橳㙪摨懂戸愦啢⍇娸䯂ぷ圵쉧䡥䭥津☪㑚⛂䔷瑐촰囂쉃匦偋⍲갴套䊵ㄳ슻㥢⹆⪣㪣싂〪痂㤺㌤ぎ⿂濂枿類쏂枵䈻硓嫂㉖吮</w:t>
      </w:r>
      <w:r>
        <w:rPr/>
        <w:t>ⷂ</w:t>
      </w:r>
      <w:r>
        <w:rPr/>
        <w:t>佱愳䏂䉑㋍㙔䂣亥슻䱕ㄫ㓂伥兡漴女栣奢咱㡌⥐㜸ꅤ촷</w:t>
      </w:r>
      <w:r>
        <w:rPr/>
        <w:t>Ⱚ</w:t>
      </w:r>
      <w:r>
        <w:rPr/>
        <w:t>칒圽⺮繺䬷帩䭙䅨</w:t>
      </w:r>
      <w:r>
        <w:rPr/>
        <w:t>꧂</w:t>
      </w:r>
      <w:r>
        <w:rPr/>
        <w:t>祑㍧䕌⤻⑂牠䭍獹睠</w:t>
      </w:r>
      <w:r>
        <w:rPr/>
        <w:t>ꔨ</w:t>
      </w:r>
      <w:r>
        <w:rPr/>
        <w:t>嫃㙋깈琦坮塲䕃浉䉥䁙䋂倪╘廍</w:t>
      </w:r>
      <w:r>
        <w:rPr/>
        <w:t>ꦿ</w:t>
      </w:r>
      <w:r>
        <w:rPr/>
        <w:t>䡓</w:t>
      </w:r>
      <w:r>
        <w:rPr/>
        <w:t>ꕶꤹ</w:t>
      </w:r>
      <w:r>
        <w:rPr/>
        <w:t>㨣㫂⮩㗂欪쉡쉈칩갯⥀녧擂</w:t>
      </w:r>
      <w:r>
        <w:rPr/>
        <w:t>ꤶ</w:t>
      </w:r>
      <w:r>
        <w:rPr/>
        <w:t>愨楌坧䈽妻檻匪䗂䓂剳䡒摨盂쉣⫂全硄焸䙄쉗挥䍃꺱</w:t>
      </w:r>
      <w:r>
        <w:rPr/>
        <w:t>ꦩ⍲</w:t>
      </w:r>
      <w:r>
        <w:rPr/>
        <w:t>ꥠ㩲걾敪넨꺥㑥쉭걂癬偏牃믍幘⹳⑐繤瓂哂䙵ꥡ䠳氷㗎쉢懂輴쉟䅲갱⍩瑷橗䄮㑆뼯┶䩓㞱涻㐦ꆥ爻⫎犻㠥彧圶㵬</w:t>
      </w:r>
      <w:r>
        <w:rPr/>
        <w:t>ꕀ</w:t>
      </w:r>
      <w:r>
        <w:rPr/>
        <w:t>琮嘩楆繱攫椱䗂曂싂瓎䭣䝉煨瞵晱</w:t>
      </w:r>
      <w:r>
        <w:rPr/>
        <w:t>ꥃ</w:t>
      </w:r>
      <w:r>
        <w:rPr/>
        <w:t>䜯溮쉭⭠呖⚻쉫輰悩搩숴쉴䐣埂协瀣⥎敶䍄쉣彩숽䑒걦</w:t>
      </w:r>
      <w:r>
        <w:rPr/>
        <w:t>ꕯ</w:t>
      </w:r>
      <w:r>
        <w:rPr/>
        <w:t>唽㙺쵨♌顱䵢㥓⸷⧂뼷䀯䳂䖏䅬㴬ꅞ勂婱䵌纣泂</w:t>
      </w:r>
      <w:r>
        <w:rPr/>
        <w:t>⢿</w:t>
      </w:r>
      <w:r>
        <w:rPr/>
        <w:t>繗⽗䉭땆숽⭄䇂숪⬨</w:t>
      </w:r>
      <w:r>
        <w:rPr/>
        <w:t>Ɒ</w:t>
      </w:r>
      <w:r>
        <w:rPr/>
        <w:t>沵놩</w:t>
      </w:r>
      <w:r>
        <w:rPr/>
        <w:t>ꤣ</w:t>
      </w:r>
      <w:r>
        <w:rPr/>
        <w:t>橗컍䍌呄䝬琱氱㠵堨㝕䡡ꍮ汔</w:t>
      </w:r>
      <w:r>
        <w:rPr/>
        <w:t>⠭</w:t>
      </w:r>
      <w:r>
        <w:rPr/>
        <w:t>ⷍ</w:t>
      </w:r>
      <w:r>
        <w:rPr/>
        <w:t>땤側埂쉌匵ㅡꥢ뽲燃皥灣</w:t>
      </w:r>
      <w:r>
        <w:rPr/>
        <w:t>ⷂ⤻</w:t>
      </w:r>
      <w:r>
        <w:rPr/>
        <w:t>猷坄쉶顔呕扁쉲吻쵷⒱绂䣂㑅礤䏂츫幄ꅐ䆵䳂</w:t>
      </w:r>
      <w:r>
        <w:rPr/>
        <w:t>⡡</w:t>
      </w:r>
      <w:r>
        <w:rPr/>
        <w:t>䡞樳䷂卓</w:t>
      </w:r>
      <w:r>
        <w:rPr/>
        <w:t>ⶬ</w:t>
      </w:r>
      <w:r>
        <w:rPr/>
        <w:t>ꌻ倫扮䉺昱쉯⒏恸춡枥㣂㝎畘칎쉾</w:t>
      </w:r>
      <w:r>
        <w:rPr/>
        <w:t>ⵑ</w:t>
      </w:r>
      <w:r>
        <w:rPr/>
        <w:t>摮歕칕占栊杠㩥乆瞻츭쉟嘱㒬쉗䉅⥴䄮瓂均摖쉓긱묵橒桞啨捓ꥸ抿瓂繓싎</w:t>
      </w:r>
      <w:r>
        <w:rPr/>
        <w:t>꥓</w:t>
      </w:r>
      <w:r>
        <w:rPr/>
        <w:t>촴㍔僂轳溥䴣槎顃奄㉠兙瘴沥掘光䝨㭚幞㴱⺬ㄳ橶扬硉䘵쉏町㉇煾쉉殮숩敎㝘싂㬳甫쵟䙪슻穒滂泎⥋쉵䍮䜦쉚夲㧂䡌㉧䔹㇂纬䑵儵呣㧂太呡轲䜽䍧㔱瘪颡숦䦡煆⩎</w:t>
      </w:r>
      <w:r>
        <w:rPr/>
        <w:t>ⵎꕌ</w:t>
      </w:r>
      <w:r>
        <w:rPr/>
        <w:t>뭫淂桮桞幬뽤쉲轹晏吲㙌橷煑盂喵쉣绍捳㌪䑃䧂숹싂⽍</w:t>
      </w:r>
      <w:r>
        <w:rPr/>
        <w:t>⠲</w:t>
      </w:r>
      <w:r>
        <w:rPr/>
        <w:t>媩ꥭ䆣㑒䵍⺏◂䕞䡱畇쉐㍞걧숯䘪常盂倰浃殿睎㈵䬯ꥭ夥㗂洺㍒冩彞䢱飂櫂傏⴯穅슮◂⾣쉑繅㘹癸晾䨤䢮㩃炣╪쉉쉙楪励따椲晵琱偋爬ꥪ余楢姂꺱⺣捾年冥숻충摪⵲땁穢啋쉎ꥡ쉉㑙渨쵏ㅋ㙋딶䀹⍗</w:t>
      </w:r>
      <w:r>
        <w:rPr/>
        <w:t>⡯</w:t>
      </w:r>
      <w:r>
        <w:rPr/>
        <w:t>츭㞵걒㙃睢楯繨搱䄶┽쉠⺬⍗杉別焪䰺潐湩쉂</w:t>
      </w:r>
      <w:r>
        <w:rPr/>
        <w:t>ꥁ</w:t>
      </w:r>
      <w:r>
        <w:rPr/>
        <w:t>㞮</w:t>
      </w:r>
      <w:r>
        <w:rPr/>
        <w:t>⡞</w:t>
      </w:r>
      <w:r>
        <w:rPr/>
        <w:t>䝣츦灯</w:t>
      </w:r>
      <w:r>
        <w:rPr/>
        <w:t>Ᵽ</w:t>
      </w:r>
      <w:r>
        <w:rPr/>
        <w:t>扯煋쉌뽰暿撣㐨숴䬽橪狂</w:t>
      </w:r>
      <w:r>
        <w:rPr/>
        <w:t>ꕂ</w:t>
      </w:r>
      <w:r>
        <w:rPr/>
        <w:t>쉾㥰썌勃숪䚏榡⥋橨㙒䑶⿃쉑平怰䌸䏂涻㉈奢뼬㥅畾伹싂炻㝆䨤㊘㙌椪䉉䨣煥㣂ꌴ佬㴥弳뭹撮〪Ⓜ㉏䅶桐䈥숪繚杺㙎㑵樥歹湋쵍쉤䩪㎬</w:t>
      </w:r>
      <w:r>
        <w:rPr/>
        <w:t>ꕇ</w:t>
      </w:r>
      <w:r>
        <w:rPr/>
        <w:t>癕㟍㵕쏂ぉ斿썁堨쉖娮畹䕈䳂ꇎ</w:t>
      </w:r>
      <w:r>
        <w:rPr/>
        <w:t>ⱶ</w:t>
      </w:r>
      <w:r>
        <w:rPr/>
        <w:t>뭄㥀⍖䌴穤⺘徥䆏</w:t>
      </w:r>
      <w:r>
        <w:rPr/>
        <w:t>⠹</w:t>
      </w:r>
      <w:r>
        <w:rPr/>
        <w:t>㔽⼫㚩㌪슩깭ㅒ䥧橆㇂睁쉚ꍸ⍳딣慔栩睏堤䝟僂㉪棂캏묲슘⥠祦䡎槂쉓㭳䤽⍧湾까癓╮⩴㝑║桖ꄴ汯䅙숬</w:t>
      </w:r>
      <w:r>
        <w:rPr/>
        <w:t>ⵓ</w:t>
      </w:r>
      <w:r>
        <w:rPr/>
        <w:t>硬当敒㙣䬫䑱䍂뭾嘸싎⥊奂</w:t>
      </w:r>
      <w:r>
        <w:rPr/>
        <w:t>Ⲯ</w:t>
      </w:r>
      <w:r>
        <w:rPr/>
        <w:t>㴴僂츣䥍瀣䥒唺䠣㉹睫倨숶⺘㍈䔺묪げ슮卨汞쉲洭㬮搶㥒焪⛂佹傩숻䁔噌疱穪</w:t>
      </w:r>
      <w:r>
        <w:rPr/>
        <w:t>⢬</w:t>
      </w:r>
      <w:r>
        <w:rPr/>
        <w:t>⽕湮숫⌴活偞슘땸㭀矎䩐橕䝴氷썹┯썍䮵捸兏㑵䩣囂</w:t>
      </w:r>
      <w:r>
        <w:rPr/>
        <w:t>ⱄ♈</w:t>
      </w:r>
      <w:r>
        <w:rPr/>
        <w:t>橓浥顎秂䕈娬女卬琰特噔嚬촪묳个㕾戶ꇂ㭾䂏朱歹嫂싂㎏싂땵器䈦呃⑍䝍㶵</w:t>
      </w:r>
      <w:r>
        <w:rPr/>
        <w:t>ⶩ</w:t>
      </w:r>
      <w:r>
        <w:rPr/>
        <w:t>皿</w:t>
      </w:r>
      <w:r>
        <w:rPr/>
        <w:t>ꗂ</w:t>
      </w:r>
      <w:r>
        <w:rPr/>
        <w:t>㤪㝒싂쌸㍢싎␭슩顴㝭</w:t>
      </w:r>
      <w:r>
        <w:rPr/>
        <w:t>ꤻ</w:t>
      </w:r>
      <w:r>
        <w:rPr/>
        <w:t>绂顂焰䇍㭫뭨〤瑦猊㥏旎숴榿䛂싍墮䴽쉲䥆䵹⧂쉸湔牙⫂숪㑊⥉䥵㘹㜹쉠穏㉮渲瞏汶㕂쉤扦燂亱嘽祇</w:t>
      </w:r>
      <w:r>
        <w:rPr/>
        <w:t>ⱎ⨰</w:t>
      </w:r>
      <w:r>
        <w:rPr/>
        <w:t>칆</w:t>
      </w:r>
      <w:r>
        <w:rPr/>
        <w:t>Ɫ☰</w:t>
      </w:r>
      <w:r>
        <w:rPr/>
        <w:t>轈쉠⥏偃⍲</w:t>
      </w:r>
      <w:r>
        <w:rPr/>
        <w:t>⡹</w:t>
      </w:r>
      <w:r>
        <w:rPr/>
        <w:t>剞⫎䥬슬걡䩰䘮䝏杙丮亵㨤㤶쉦瓃⥋斻磂惂畃쵦坖쉩䩁穩䉍䁵싃䦮㝥榬輹㝫䳎숵䩕楂洹⼤辣歁䈻扑▘䄨渵ㅆꎬ</w:t>
      </w:r>
      <w:r>
        <w:rPr/>
        <w:t>⡺</w:t>
      </w:r>
      <w:r>
        <w:rPr/>
        <w:t>ꗂ</w:t>
      </w:r>
      <w:r>
        <w:rPr/>
        <w:t>敌牳眥╧♩싂쉩㗂</w:t>
      </w:r>
      <w:r>
        <w:rPr/>
        <w:t>꥟</w:t>
      </w:r>
      <w:r>
        <w:rPr/>
        <w:t>떏뭗奪狍灌ꍙ呚㇍歚漣딵䕙啹眭㩕뽫䒘⯂䕋촴㚵⾱싎ꍰ䭘稲䄹⺬䍉㙊畁幭䵉慂梮師䫎ꄲ䳃⩚泃㵑㉢ꍹ奪婖兪穩祧숥쉏</w:t>
      </w:r>
      <w:r>
        <w:rPr/>
        <w:t>ꗂ</w:t>
      </w:r>
      <w:r>
        <w:rPr/>
        <w:t>㍌恦녔䍤澩</w:t>
      </w:r>
      <w:r>
        <w:rPr/>
        <w:t>ꔸ</w:t>
      </w:r>
      <w:r>
        <w:rPr/>
        <w:t>䉔璣㮵쉷䥹㤺㞻슱쉟迂㢵啉佟繊칷潴숩桚頩卯䉟〴䇂灷獢⹇㑷캩숰숶渦珂湀䬭쵨㒘䂮㈨문潚䅃습榏啚幣땸洮</w:t>
      </w:r>
      <w:r>
        <w:rPr/>
        <w:t>ꕉ</w:t>
      </w:r>
      <w:r>
        <w:rPr/>
        <w:t>乣矍䭩氳琲搱年⩱穳䪻춡昲숤枩슱幫䡘⭀奎刲偋썶⩷숨뽕꤮恃偱칏싂䒩䥺ꌱ㟂ㄯ操桚ꍊ㎮獤瘵䕅燃▬⍡㔶⽚伲㍂充㵘♋⩢窻檵捏彑㙞媻ꌲ硋惂</w:t>
      </w:r>
      <w:r>
        <w:rPr/>
        <w:t>ⵧ</w:t>
      </w:r>
      <w:r>
        <w:rPr/>
        <w:t>ꅺ匽⛂䶮딲䕞곃땑着稭</w:t>
      </w:r>
      <w:r>
        <w:rPr/>
        <w:t>ꗍ</w:t>
      </w:r>
      <w:r>
        <w:rPr/>
        <w:t>㵘灲슻䁾么㠨䍈䡘⩘皩彇╈狂歎㴻⵴깆お縭偙䮡㍸㍤輲䜷⿂撏㷂晷</w:t>
      </w:r>
      <w:r>
        <w:rPr/>
        <w:t>ⱌ</w:t>
      </w:r>
      <w:r>
        <w:rPr/>
        <w:t>ㄫ䁈⑪㍀⑦䄨숽瘪䟂䓂截㡪㙢南矍⎵扨</w:t>
      </w:r>
      <w:r>
        <w:rPr/>
        <w:t>⡳</w:t>
      </w:r>
      <w:r>
        <w:rPr/>
        <w:t>䱠</w:t>
      </w:r>
      <w:r>
        <w:rPr/>
        <w:t>Ɒ</w:t>
      </w:r>
      <w:r>
        <w:rPr/>
        <w:t>獙㨽冣숽瑅㉴쉈</w:t>
      </w:r>
      <w:r>
        <w:rPr/>
        <w:t>ⴶ</w:t>
      </w:r>
      <w:r>
        <w:rPr/>
        <w:t>吪딪扥珂</w:t>
      </w:r>
      <w:r>
        <w:rPr/>
        <w:t>꧂⸨</w:t>
      </w:r>
      <w:r>
        <w:rPr/>
        <w:t>椲㍧⩨弨㔶瑕健쉪쉕</w:t>
      </w:r>
      <w:r>
        <w:rPr/>
        <w:t>ꕆ</w:t>
      </w:r>
      <w:r>
        <w:rPr/>
        <w:t>ⱙ</w:t>
      </w:r>
      <w:r>
        <w:rPr/>
        <w:t>䭐䑃㓂긬</w:t>
      </w:r>
      <w:r>
        <w:rPr/>
        <w:t>ⴰ</w:t>
      </w:r>
      <w:r>
        <w:rPr/>
        <w:t>洮⩖</w:t>
      </w:r>
      <w:r>
        <w:rPr/>
        <w:t>꤯</w:t>
      </w:r>
      <w:r>
        <w:rPr/>
        <w:t>땷㥆쌳⼽</w:t>
      </w:r>
      <w:r>
        <w:rPr/>
        <w:t>Ɱ</w:t>
      </w:r>
      <w:r>
        <w:rPr/>
        <w:t>㜲㓎彷⩸ꍅ氫㉁恖涘숮쉫慅欩</w:t>
      </w:r>
      <w:r>
        <w:rPr/>
        <w:t>⡩</w:t>
      </w:r>
      <w:r>
        <w:rPr/>
        <w:t>晴쉆嚩䅶䙑䱐⩫娳摚䩮て⽈슱㍸济</w:t>
      </w:r>
      <w:r>
        <w:rPr/>
        <w:t>⠮</w:t>
      </w:r>
      <w:r>
        <w:rPr/>
        <w:t>ㅤ썚⹨㧂⦥㓂ꄲ攦塁晃㑷䈤칓</w:t>
      </w:r>
      <w:r>
        <w:rPr/>
        <w:t>Ⱔ</w:t>
      </w:r>
      <w:r>
        <w:rPr/>
        <w:t>깇䎡⽉쉆</w:t>
      </w:r>
      <w:r>
        <w:rPr/>
        <w:t>ⱷ</w:t>
      </w:r>
      <w:r>
        <w:rPr/>
        <w:t>싂㣂潣䇎ꥳ硑</w:t>
      </w:r>
      <w:r>
        <w:rPr/>
        <w:t>ⷍ</w:t>
      </w:r>
      <w:r>
        <w:rPr/>
        <w:t>伤斬潀㛃湔䢥▮兹㷂뽄쎻뽎</w:t>
      </w:r>
      <w:r>
        <w:rPr/>
        <w:t>ⱈ</w:t>
      </w:r>
      <w:r>
        <w:rPr/>
        <w:t>칦쉷毂師娥䞿汥轺ノ</w:t>
      </w:r>
      <w:r>
        <w:rPr/>
        <w:t>⡅</w:t>
      </w:r>
      <w:r>
        <w:rPr/>
        <w:t>칓⮬搥㫂쉞汋⏂㨫䨴䁱榬㝱싎眥慀婖䐹矂䗂䔫硌澩㕣棂♧䍚轪㕬瀳潃冿砶女뭇㈦♵츦䝪癧习穊뽈㵆欻숣畇䌩坹倣⬪䕂ㅮ䜵堯晓剤⨯쉩䠣갊㵡</w:t>
      </w:r>
      <w:r>
        <w:rPr/>
        <w:t>ⴸ</w:t>
      </w:r>
      <w:r>
        <w:rPr/>
        <w:t>悻⏂䨶煾숷彫燂溬獶戦㍐숶㞬쉫䜩䕘㞬</w:t>
      </w:r>
      <w:r>
        <w:rPr/>
        <w:t>ꖩ</w:t>
      </w:r>
      <w:r>
        <w:rPr/>
        <w:t>Ᵽ</w:t>
      </w:r>
      <w:r>
        <w:rPr/>
        <w:t>慁㷍時㵧쉒共</w:t>
      </w:r>
      <w:r>
        <w:rPr/>
        <w:t>ⴽ</w:t>
      </w:r>
      <w:r>
        <w:rPr/>
        <w:t>䙴朰⭗潄㊻癹䍖⹾昱ギ汩㭑套睺曂싂女숤⦻由擃걧㕇䥁♆癊輬㝋危牷頰湸년檮넶㛂㕸㔻辩睎偔쉗泍䀬⧂㴪숻勂慎쵇ケ欮쉏쉧䷂ㅯ砨㗂杊癞ꍥ扵轳唯扃㣃㴹焳䕤㑱䵀⥬䞩奌堥䂮쉭䭣顊急䱕敮</w:t>
      </w:r>
      <w:r>
        <w:rPr/>
        <w:t>꧂</w:t>
      </w:r>
      <w:r>
        <w:rPr/>
        <w:t>䜣姂漰뇂凂䱰呑㩐桚繟♐灚ꍔ獐牢迍㵸䭙䟂ㅚ欥懃㉟⩮噉傏땫淂㈤瑙汆♶輱畾㭖</w:t>
      </w:r>
      <w:r>
        <w:rPr/>
        <w:t>ⰻ</w:t>
      </w:r>
      <w:r>
        <w:rPr/>
        <w:t>氦祧</w:t>
      </w:r>
      <w:r>
        <w:rPr/>
        <w:t>ꥎ</w:t>
      </w:r>
      <w:r>
        <w:rPr/>
        <w:t>澮搸参䧍⥆ㆮ⽔揂카彇ꎱ䡳侩㌹䬴彯⨥쉆☦썮♾㩌托䵃㴬顠⼪轅䦿㔻㙳檡斵繖瑆挷奓숵塃䥎塑便⩤䍱獥칸䠯䚩帽⨬뮬氤썍䥉䑋渪牎欩␳녘ꌬ橴㵥䊱⽉䱮䅓洤磍䝱츫䕚䀺忎</w:t>
      </w:r>
      <w:r>
        <w:rPr/>
        <w:t>ꦱ</w:t>
      </w:r>
      <w:r>
        <w:rPr/>
        <w:t>倷煒伽</w:t>
      </w:r>
      <w:r>
        <w:rPr/>
        <w:t>⡦</w:t>
      </w:r>
      <w:r>
        <w:rPr/>
        <w:t>潆쉊⽘㩤獊⩘兖䥙쵱⌽乌㠯幮</w:t>
      </w:r>
      <w:r>
        <w:rPr/>
        <w:t>ꥎ</w:t>
      </w:r>
      <w:r>
        <w:rPr/>
        <w:t>潀뽘⩒䁶汇桦湒⩅츫ꅃ坪潠♡䙟繅ꍓ佡╥⑒洵す⮣础愥獣栵檘컂百쉭極쉤꺻㙖쉄砪䙗卣剒⭱瀩⌲睵䂮㬣㐶䃂㭠䆬쉨</w:t>
      </w:r>
      <w:r>
        <w:rPr/>
        <w:t>ꦏ</w:t>
      </w:r>
      <w:r>
        <w:rPr/>
        <w:t>灕㵏䆘뽤뼳뼣瘪⺡塐喩䜪匫徘幢썁䑓呖䌥个슿䉐健橃枣슩灢浓</w:t>
      </w:r>
      <w:r>
        <w:rPr/>
        <w:t>ꕵ</w:t>
      </w:r>
      <w:r>
        <w:rPr/>
        <w:t>幙婒쌵洨慬쵆㭰◂佇幙櫂歶圲㡩湀썃礯辩䯂놿㧂</w:t>
      </w:r>
      <w:r>
        <w:rPr/>
        <w:t>ꕺ</w:t>
      </w:r>
      <w:r>
        <w:rPr/>
        <w:t>⾣ㄳ</w:t>
      </w:r>
      <w:r>
        <w:rPr/>
        <w:t>Ⱨ</w:t>
      </w:r>
      <w:r>
        <w:rPr/>
        <w:t>쉡恕浏医쉐䭅칤㍆永坰迂ꅐ뽤㭭旂ꏂ睙⤸勂ꄤꌥ煙뽩砪䧂摓㞡摯䥚煰䁢癃啩㴣␨轈搴䜪䭈녆橭坉㮿梻䅩䝆⽳⬵䓂</w:t>
      </w:r>
      <w:r>
        <w:rPr/>
        <w:t>ꔪ⍲</w:t>
      </w:r>
      <w:r>
        <w:rPr/>
        <w:t>惂桗</w:t>
      </w:r>
      <w:r>
        <w:rPr/>
        <w:t>ꥁ</w:t>
      </w:r>
      <w:r>
        <w:rPr/>
        <w:t>숫廎놻摘䇂ꍶ갬㉋숨㡂仃䩄㬱改㥩汸奸쉴╶㌰免竂亻</w:t>
      </w:r>
      <w:r>
        <w:rPr/>
        <w:t>ꖮ</w:t>
      </w:r>
      <w:r>
        <w:rPr/>
        <w:t>⺩㡁塆슮䞘㥰擃乫싂⹞䡎侏慴䗂竃슡숽꥕夳묣瑸</w:t>
      </w:r>
      <w:r>
        <w:rPr/>
        <w:t>ⴣ</w:t>
      </w:r>
      <w:r>
        <w:rPr/>
        <w:t>硅숻曂숯畒㢵碬瘨灕硈帨쉆彖</w:t>
      </w:r>
      <w:r>
        <w:rPr/>
        <w:t>ꕘ</w:t>
      </w:r>
      <w:r>
        <w:rPr/>
        <w:t>慕䕪㕐䏂쉭睩쉊㝐긩洪頴わ怪숪繥䄱㵾䋂땒⺱녪愰晶꥖㬩뭕拂䠽䕕</w:t>
      </w:r>
      <w:r>
        <w:rPr/>
        <w:t>⠻</w:t>
      </w:r>
      <w:r>
        <w:rPr/>
        <w:t>䙓砸䠹櫂橑ぅ捎숯㕁</w:t>
      </w:r>
      <w:r>
        <w:rPr/>
        <w:t>ⷂ</w:t>
      </w:r>
      <w:r>
        <w:rPr/>
        <w:t>㎮嚣숷⏂쉘㡊쉙䥊杋犥頊侣⛃⽕싃㪩㕠걞瞏券歧幟꺻문婵ꌷ⩥媮橋䉞ꥪ䔲䴤ꎣ磂橅칹搽珂䩘智䐸輴</w:t>
      </w:r>
      <w:r>
        <w:rPr/>
        <w:t>ꔭ</w:t>
      </w:r>
      <w:r>
        <w:rPr/>
        <w:t>㵟쉰놱伪ꄳ䖡뼭㝗畫Ⓜ奮砪坌긪湧땒⪣摩夬柂歔䁈䠵⌮輸</w:t>
      </w:r>
      <w:r>
        <w:rPr/>
        <w:t>ꕒ</w:t>
      </w:r>
      <w:r>
        <w:rPr/>
        <w:t>湔ネ睸䬭ꅠ</w:t>
      </w:r>
      <w:r>
        <w:rPr/>
        <w:t>꥟⩱</w:t>
      </w:r>
      <w:r>
        <w:rPr/>
        <w:t>⡂</w:t>
      </w:r>
      <w:r>
        <w:rPr/>
        <w:t>숬悡曂숴也㩵敏䆩썚䃍轈硺核乲슩敬싂氶昣␮䶱窡⩖へ瑁츦㤶슬ꅲ⭠䨣㵋溿優⩾愵偋椲栥⺡숫夫걆摣㙣穇噴䪏딸숵㑐䪩쉑硙顟</w:t>
      </w:r>
      <w:r>
        <w:rPr/>
        <w:t>ꤨ</w:t>
      </w:r>
      <w:r>
        <w:rPr/>
        <w:t>顖䝴㭺</w:t>
      </w:r>
      <w:r>
        <w:rPr/>
        <w:t>ꕥ␺</w:t>
      </w:r>
      <w:r>
        <w:rPr/>
        <w:t>䝒琶䤽䬣療쉚㕟䅕绂奁㣂깳☷䅦穲夯⤴繬㏂⪿畹瞏ꅹ㙵걺窻⍾䥉슩散춡ꍬ奨쵕</w:t>
      </w:r>
      <w:r>
        <w:rPr/>
        <w:t>ⴴ</w:t>
      </w:r>
      <w:r>
        <w:rPr/>
        <w:t>㌶汞쎩湀슬쉚呤䱙묳盂癧儭灆忍슘擂땑꥖婀〷呎ꅔ</w:t>
      </w:r>
      <w:r>
        <w:rPr/>
        <w:t>ꥑ</w:t>
      </w:r>
      <w:r>
        <w:rPr/>
        <w:t>愦飍䍚毂㒏긴䮩䋂啤</w:t>
      </w:r>
      <w:r>
        <w:rPr/>
        <w:t>ꤸ</w:t>
      </w:r>
      <w:r>
        <w:rPr/>
        <w:t>偯嗂싍䥖杳砦䖻⺡卪卓浚㛂䌦頲擂ꥣ剮灬ꎩ繢彶愷捰癌渰禱朩쉳䴸</w:t>
      </w:r>
      <w:r>
        <w:rPr/>
        <w:t>ⶵ</w:t>
      </w:r>
      <w:r>
        <w:rPr/>
        <w:t>䀷슘慕卾別砶剦㵆㤸␷癷捃㝊䏍擂ꄩ縭㭭쉧教ꥱ揎캻呸걡뮩쉒㩤녱䜬顥</w:t>
      </w:r>
      <w:r>
        <w:rPr/>
        <w:t>⡢</w:t>
      </w:r>
      <w:r>
        <w:rPr/>
        <w:t>㗃辿⎵玣癇</w:t>
      </w:r>
      <w:r>
        <w:rPr/>
        <w:t>⡬</w:t>
      </w:r>
      <w:r>
        <w:rPr/>
        <w:t>쉕窻塏⩃䯂䯎☦⾥쉄礶쎩쉨싂쉀⌶䝴卫䔲㨯싂ꍧ⻂怽祅慂뼬稤徘䋍⤣欱溩꤮⭷楂捡皩搭瑈眻摺숲繸䝶ꥬ</w:t>
      </w:r>
      <w:r>
        <w:rPr/>
        <w:t>ⵉ</w:t>
      </w:r>
      <w:r>
        <w:rPr/>
        <w:t>㍎幺䡡⸶悏婈썯ꏎ痂呚겵</w:t>
      </w:r>
      <w:r>
        <w:rPr/>
        <w:t>ꔨ</w:t>
      </w:r>
      <w:r>
        <w:rPr/>
        <w:t>唪秂</w:t>
      </w:r>
      <w:r>
        <w:rPr/>
        <w:t>ⵣ</w:t>
      </w:r>
      <w:r>
        <w:rPr/>
        <w:t>쉗슏⼫狂䑷⼫䀸㵾ꎘ쉵췂杯</w:t>
      </w:r>
      <w:r>
        <w:rPr/>
        <w:t>ꤳ</w:t>
      </w:r>
      <w:r>
        <w:rPr/>
        <w:t>灬싍伥稷䡁橘쉾塶쵒쌪㭔瀷稪䷂湸攭䑆矂㥅쉃眦㈱洯ꅟ꥖㯂㵡▱ㅞ䂱柂㠭㡧⥤⥊䱲轓ㅆ橮㈬䑃딷숩㕓쉋ꥮ걂繞煬戨兊䲘獇縱扯熡䕒䁥㩹偄녞뭦䕸㖥爪噖㭟戲싂䘳㥵破旎䵚딴䰨杔楖丬뽀䍳噠䂿捐䉓潭⭂㈷忂顖</w:t>
      </w:r>
      <w:r>
        <w:rPr/>
        <w:t>ꕸ</w:t>
      </w:r>
      <w:r>
        <w:rPr/>
        <w:t>䴮佴祘ꄥ甦䅓㕸</w:t>
      </w:r>
      <w:r>
        <w:rPr/>
        <w:t>ꦬ</w:t>
      </w:r>
      <w:r>
        <w:rPr/>
        <w:t>⣂</w:t>
      </w:r>
      <w:r>
        <w:rPr/>
        <w:t>ꔰ</w:t>
      </w:r>
      <w:r>
        <w:rPr/>
        <w:t>Ⱔ</w:t>
      </w:r>
      <w:r>
        <w:rPr/>
        <w:t>啰昹墘</w:t>
      </w:r>
      <w:r>
        <w:rPr/>
        <w:t>⡦</w:t>
      </w:r>
      <w:r>
        <w:rPr/>
        <w:t>伵</w:t>
      </w:r>
      <w:r>
        <w:rPr/>
        <w:t>ꖱ⹷</w:t>
      </w:r>
      <w:r>
        <w:rPr/>
        <w:t>榮噴숶栺녂숰淂㔩摷唹쉺⥋땮䈳乓へ劵뽮洱걗㊻꥘⩇싂咏</w:t>
      </w:r>
      <w:r>
        <w:rPr/>
        <w:t>ꥒ</w:t>
      </w:r>
      <w:r>
        <w:rPr/>
        <w:t>䡊帲䭁心숽捨䕪窮⴮頣䩭䇃测뭉晥숰떡桬㧂侥煤坋䎮♅牙쵳洳煍쉦쉖㉞ꥭ桍浏厘㧎乤氦渊咘⿂걈㬦䟂瓂놡䲩䩧坉扲磂从琳偾浸⑷瘣ꎱ歺狍玩迂뭊桉䑐쉸⑴塗曎⚱䦿歅慱碵</w:t>
      </w:r>
      <w:r>
        <w:rPr/>
        <w:t>ⱺ</w:t>
      </w:r>
      <w:r>
        <w:rPr/>
        <w:t>䀶䀺䳂爽뽢橑땵㇂劘樲ꍣ슡砤쉟擂佣瑟䋂⽸䝤</w:t>
      </w:r>
      <w:r>
        <w:rPr/>
        <w:t>ꕐ</w:t>
      </w:r>
      <w:r>
        <w:rPr/>
        <w:t>啮ꇂ╦㝶潮썦</w:t>
      </w:r>
      <w:r>
        <w:rPr/>
        <w:t>ꦱ</w:t>
      </w:r>
      <w:r>
        <w:rPr/>
        <w:t>걧㝑뭓湰獰</w:t>
      </w:r>
      <w:r>
        <w:rPr/>
        <w:t>ꥃ</w:t>
      </w:r>
      <w:r>
        <w:rPr/>
        <w:t>乤䵸격堳干䑍瞣坰䵄㍦뽳泃캩堲䵭㉑땊㜬弴㍆旂꺱</w:t>
      </w:r>
      <w:r>
        <w:rPr/>
        <w:t>ⶻꤤ</w:t>
      </w:r>
      <w:r>
        <w:rPr/>
        <w:t>㐮쉫桂䉯⸹烂䍡ケ⽋穘䵪쉲묲䈣璥╉穤㩌⯂쉒䱊</w:t>
      </w:r>
      <w:r>
        <w:rPr/>
        <w:t>⡚</w:t>
      </w:r>
      <w:r>
        <w:rPr/>
        <w:t>䡃洶뭰㑹呟갪㥒彧湲幬琣䉎⩉䁬㮘㵊惎ꌸ⾮䥐绂狃⩨썯啅坞慶兵뭬䆥⪥거㉵剕媩⑄⨻煋䁹敳ꆵ矂榵顐昻㥫嗃䕄圫䝁䬺䀵⼬痂塏琴䱲頰숽㵕숤煄瑹呔䀤㵅䓂瑥嚣쉯挺畃敍ば뮮歧싂䕕嘽⩏㘴䘮愪떻㥄彔幮畧썗㥸⼳䍊㥣ぱ偟䩘떮失썂歩摗嗂㜰쵙╬䍬弴㡇쉁㐹䄬敐숯甪愳䈽⎮䭱䑆㭠⍭段䝖㗂厱穙䓃瑪⒩顒坯祓噣ꅀ⾣垩䕙硵顃䡇쵂ꌳ扐兕偅獧⩭桗䝠敄㕺輽憡䫂⹪婯硈然</w:t>
      </w:r>
      <w:r>
        <w:rPr/>
        <w:t>ꥍ</w:t>
      </w:r>
      <w:r>
        <w:rPr/>
        <w:t>捕ꄲ䏂眪轏촺⑙䬤䙎⩈㦬</w:t>
      </w:r>
      <w:r>
        <w:rPr/>
        <w:t>⠬</w:t>
      </w:r>
      <w:r>
        <w:rPr/>
        <w:t>绂⮣녏쉥⎿頦䕪璏⦮檮摬䐨䝺佡ち䵄囂繖</w:t>
      </w:r>
      <w:r>
        <w:rPr/>
        <w:t>⡍</w:t>
      </w:r>
      <w:r>
        <w:rPr/>
        <w:t>쉊案䪘걍祕剕</w:t>
      </w:r>
      <w:r>
        <w:rPr/>
        <w:t>ⰻ</w:t>
      </w:r>
      <w:r>
        <w:rPr/>
        <w:t>灱䨪奏♎㑌⩤潂敺幙슱⍐䇂婠쏂傮㤪⩭楗숸</w:t>
      </w:r>
      <w:r>
        <w:rPr/>
        <w:t>ⵈꕔ</w:t>
      </w:r>
      <w:r>
        <w:rPr/>
        <w:t>墡瑵䏂䉡䝦繊歧䫂㴥</w:t>
      </w:r>
      <w:r>
        <w:rPr/>
        <w:t>⢱</w:t>
      </w:r>
      <w:r>
        <w:rPr/>
        <w:t>灩ぶ䄴颣⭂瑃䅹갭쉶柂쉮祱䁠</w:t>
      </w:r>
      <w:r>
        <w:rPr/>
        <w:t>ꕓ</w:t>
      </w:r>
      <w:r>
        <w:rPr/>
        <w:t>䓂䕔</w:t>
      </w:r>
      <w:r>
        <w:rPr/>
        <w:t>ꤳ</w:t>
      </w:r>
      <w:r>
        <w:rPr/>
        <w:t>刣㝪桔䟂揂ㄣ迃</w:t>
      </w:r>
      <w:r>
        <w:rPr/>
        <w:t>ⰻ</w:t>
      </w:r>
      <w:r>
        <w:rPr/>
        <w:t>涡</w:t>
      </w:r>
      <w:r>
        <w:rPr/>
        <w:t>⡋</w:t>
      </w:r>
      <w:r>
        <w:rPr/>
        <w:t>搪숻⩞䱭占扎䕶䲥婲縩㭈兺卢⽩䅰扙乏㑾倪녖㤸瀲啄顀쉉町歔㵕坰嘴夺曂亻ぴ噺㝧䬭꥘㙺⬥坣숹浵礴⨦㑑洨쉵偷轉砷㡊䓂ꍧ湙㋎ꆬ榱旂敞긮硹偍䤦止忂싂働畍㡉䉓恧⑺⦘쉊离</w:t>
      </w:r>
      <w:r>
        <w:rPr/>
        <w:t>ꥌ</w:t>
      </w:r>
      <w:r>
        <w:rPr/>
        <w:t>氪숦䎱燂쉠㉘쉊䎮</w:t>
      </w:r>
      <w:r>
        <w:rPr/>
        <w:t>⣂</w:t>
      </w:r>
      <w:r>
        <w:rPr/>
        <w:t>嘪庮</w:t>
      </w:r>
      <w:r>
        <w:rPr/>
        <w:t>ⴴ</w:t>
      </w:r>
      <w:r>
        <w:rPr/>
        <w:t>컂抣뮏兆灶䱳画㧂娦칵祂卤㵀㈴쵌䨯吶䙅楰겵깠檩玏싂副</w:t>
      </w:r>
      <w:r>
        <w:rPr/>
        <w:t>ꔩ</w:t>
      </w:r>
      <w:r>
        <w:rPr/>
        <w:t>䬭濂輪뮱䱪슏♺氬쉫晤倰䕓⭠쉙䕧ꥶ励吥䌪摈⯍煚숭幢쉺頊捹琬䍢</w:t>
      </w:r>
      <w:r>
        <w:rPr/>
        <w:t>ⵅ</w:t>
      </w:r>
      <w:r>
        <w:rPr/>
        <w:t>浮杅祋㝺哂瘦夻숨煩㕠圴䝤割畔⩔搪♎녎杂ㄣ歠噺䦿ㄥ偸ꆩ竂숶뭢欥偁玥</w:t>
      </w:r>
      <w:r>
        <w:rPr/>
        <w:t>ⱹ</w:t>
      </w:r>
      <w:r>
        <w:rPr/>
        <w:t>捙ꄩ쉋뽚坄劮祣쉱㡲単亻⨣溬娪呋乘쉇⼷쉫⫂⭢稬癪姂㵐㭠浬㡷㉒䪘䉾噅싂䥂睯公ꎬꥭ窵</w:t>
      </w:r>
      <w:r>
        <w:rPr/>
        <w:t>ꦮ</w:t>
      </w:r>
      <w:r>
        <w:rPr/>
        <w:t>砸愦瑃攥⼶迂塯쉭時嘣䁞慕匪㥚䥠斱㕅㑥狂爷挴瘳硊噔</w:t>
      </w:r>
      <w:r>
        <w:rPr/>
        <w:t>ⵢ</w:t>
      </w:r>
      <w:r>
        <w:rPr/>
        <w:t>썤묪ꅶ洺⨶</w:t>
      </w:r>
      <w:r>
        <w:rPr/>
        <w:t>ⰥⒻ</w:t>
      </w:r>
      <w:r>
        <w:rPr/>
        <w:t>恬䊥㚩</w:t>
      </w:r>
      <w:r>
        <w:rPr/>
        <w:t>ꗎ</w:t>
      </w:r>
      <w:r>
        <w:rPr/>
        <w:t>㕉㝅㘷䌴䐽</w:t>
      </w:r>
      <w:r>
        <w:rPr/>
        <w:t>ꔳ</w:t>
      </w:r>
      <w:r>
        <w:rPr/>
        <w:t>쵢◂圪㨲⪿⭳䵆⭬灗ㅘ竂懂㥶湢樦珂娳娵⌶</w:t>
      </w:r>
      <w:r>
        <w:rPr/>
        <w:t>Ⳃ</w:t>
      </w:r>
      <w:r>
        <w:rPr/>
        <w:t>圸楡㥡䩘硖塪琫創⍠兺</w:t>
      </w:r>
      <w:r>
        <w:rPr/>
        <w:t>Ⱡ</w:t>
      </w:r>
      <w:r>
        <w:rPr/>
        <w:t>쉘灶㥏땇ㅸ礥⑪磂癟⩃瀬쉟嗂㷍⭂禥㍠䓂啰㑈倹뽥썢땙治슻뽀秂墮껂埂뾣敞䵺题슱啰挤䅺义쎩⍞檱畗쉏啭쉺ぅ昭猶䓂⍦輪䵸쉄뼯煠彲垱獵晣゘穂㩗㨤㊱乇㤸숤㊱캬㡓牞癲祸䍘便晀癥䀴檣楏싃㥚犏믂效泎轔洪䭅㮥딷</w:t>
      </w:r>
      <w:r>
        <w:rPr/>
        <w:t>ꤹ</w:t>
      </w:r>
      <w:r>
        <w:rPr/>
        <w:t>㜭⌰ꅌ┷砻䢿住ꅗ⩄廂뽪参쌫愷䩞</w:t>
      </w:r>
      <w:r>
        <w:rPr/>
        <w:t>ꕑ</w:t>
      </w:r>
      <w:r>
        <w:rPr/>
        <w:t>㍤⵩⍨䉮朣ꍂ싂䈱歭쉊夤戺╴</w:t>
      </w:r>
      <w:r>
        <w:rPr/>
        <w:t>⡣</w:t>
      </w:r>
      <w:r>
        <w:rPr/>
        <w:t>砫숫뭷뮩쉥㢘䅸</w:t>
      </w:r>
      <w:r>
        <w:rPr/>
        <w:t>ⱱ</w:t>
      </w:r>
      <w:r>
        <w:rPr/>
        <w:t>喿䤳䈳伸睰顚佭䘷䁉橴娯奪顇ꅘ也娦轙䉌䑮䈩</w:t>
      </w:r>
      <w:r>
        <w:rPr/>
        <w:t>ⴥ</w:t>
      </w:r>
      <w:r>
        <w:rPr/>
        <w:t>欳슻슮䱃挰潄</w:t>
      </w:r>
      <w:r>
        <w:rPr/>
        <w:t>ꤩ</w:t>
      </w:r>
      <w:r>
        <w:rPr/>
        <w:t>瞩椤汶㙵䕑쉘煘⑥</w:t>
      </w:r>
      <w:r>
        <w:rPr/>
        <w:t>ⱁ</w:t>
      </w:r>
      <w:r>
        <w:rPr/>
        <w:t>幠繳싂煚婗砣</w:t>
      </w:r>
      <w:r>
        <w:rPr/>
        <w:t>ⱎ</w:t>
      </w:r>
      <w:r>
        <w:rPr/>
        <w:t>剅⫂䤩ノ⭵껂轘楩䞿싂㵊䩥摋╰㡥瀩⹓輮澱㭵⭒漹䵕⑗⫂슥慯䩓汶⯎䙖瑹浧ㅗ婕㝭</w:t>
      </w:r>
      <w:r>
        <w:rPr/>
        <w:t>ⱔ</w:t>
      </w:r>
      <w:r>
        <w:rPr/>
        <w:t>乍␤畎⼸</w:t>
      </w:r>
      <w:r>
        <w:rPr/>
        <w:t>ⴽ⒣</w:t>
      </w:r>
      <w:r>
        <w:rPr/>
        <w:t>稬䮡㥥娪㎥爣敖㝑갷塤懂焵</w:t>
      </w:r>
      <w:r>
        <w:rPr/>
        <w:t>⡭</w:t>
      </w:r>
      <w:r>
        <w:rPr/>
        <w:t>圳炬剏♇售啐䃂쌩幡汢ぬ䴰ꍺ뽥繾奚쉗杆䮘硋倽卪☫숴믍癎뽮彐檮촱氣惂䀯䄦樨甲㣂佌</w:t>
      </w:r>
      <w:r>
        <w:rPr/>
        <w:t>ꥈ</w:t>
      </w:r>
      <w:r>
        <w:rPr/>
        <w:t>幟堯䧍剺湈换䕠ㅃ⏃㫂牾埂숦頳慬㬺砫牂촯㠮⨮剧児䱣␣㝫⿂瀹䈣썙湤쉢兪땗⎩놮倽㌮䗂態䜪㒥埂</w:t>
      </w:r>
      <w:r>
        <w:rPr/>
        <w:t>ⵡ</w:t>
      </w:r>
      <w:r>
        <w:rPr/>
        <w:t>穔娶珂癩숭摪渽䑙杢㕒噏昲彳⨫亻㩗癆⌰業㍃娦㑑妬到穑畱奧䥭㨵䅧㨷奬繖瑩⹐㡈䧃獅䰮䩩깭悬础畩뗂䱕갊䍇습扈긲㬷痂兲⭤슻⤪㑌쵑匮䗃愭㧂婐썤䤯ꅋ⍁㭥塾꺬繪</w:t>
      </w:r>
      <w:r>
        <w:rPr/>
        <w:t>ꥄ</w:t>
      </w:r>
      <w:r>
        <w:rPr/>
        <w:t>晣杔破桷싂쉶䭩쉴⚮徥䙔塀卄漦깲䑧繓쉞煒싂놏⹶癵倴♾㌷㑈쉚栦湄⬲쉆敐摥繌</w:t>
      </w:r>
      <w:r>
        <w:rPr/>
        <w:t>⡨</w:t>
      </w:r>
      <w:r>
        <w:rPr/>
        <w:t>ꖘ</w:t>
      </w:r>
      <w:r>
        <w:rPr/>
        <w:t>䏎禱伹딱哂帯ꅧ쉊勎捞숦㉾뽮䥒㑥</w:t>
      </w:r>
      <w:r>
        <w:rPr/>
        <w:t>⡂</w:t>
      </w:r>
      <w:r>
        <w:rPr/>
        <w:t>硔䜮敂㉢䏂〱慩穓轢債䬭匪䨳塢㉬㵴갥⵴㮿㉖쵊浖礵쵲睠弫⍢㊻傿㛂䈮涻典㗎懎땵숬⩅⪵嘮彥넴넶樤싎䵓㌥</w:t>
      </w:r>
      <w:r>
        <w:rPr/>
        <w:t>ꗂꕞꦬ</w:t>
      </w:r>
      <w:r>
        <w:rPr/>
        <w:t>⾘敫瀪숬䉀侏䉋③涿㟂灍佀稸뽂</w:t>
      </w:r>
      <w:r>
        <w:rPr/>
        <w:t>⡯</w:t>
      </w:r>
      <w:r>
        <w:rPr/>
        <w:t>癀䇂婹컂橠꥚䃂婌</w:t>
      </w:r>
      <w:r>
        <w:rPr/>
        <w:t>ⴳ</w:t>
      </w:r>
      <w:r>
        <w:rPr/>
        <w:t>吳묶</w:t>
      </w:r>
      <w:r>
        <w:rPr/>
        <w:t>ⵞ</w:t>
      </w:r>
      <w:r>
        <w:rPr/>
        <w:t>硵奵⿂䌨痂䫂⑺䱆㑲欻⨦劻</w:t>
      </w:r>
      <w:r>
        <w:rPr/>
        <w:t>ⱦ</w:t>
      </w:r>
      <w:r>
        <w:rPr/>
        <w:t>輻䵩쉇渪涏ꅬ畠塯</w:t>
      </w:r>
      <w:r>
        <w:rPr/>
        <w:t>ⰷ</w:t>
      </w:r>
      <w:r>
        <w:rPr/>
        <w:t>녾㘻摒㎡㵫乕纡慵ꍱ녧烂窿䩯⽺盃</w:t>
      </w:r>
      <w:r>
        <w:rPr/>
        <w:t>⠵</w:t>
      </w:r>
      <w:r>
        <w:rPr/>
        <w:t>䭾䝥䕦慶顊穠쉎칯⎏乡㋂执</w:t>
      </w:r>
      <w:r>
        <w:rPr/>
        <w:t>ꤪ</w:t>
      </w:r>
      <w:r>
        <w:rPr/>
        <w:t>㵕뮩␯奉呕墬㉷擂央扑</w:t>
      </w:r>
      <w:r>
        <w:rPr/>
        <w:t>⣂</w:t>
      </w:r>
      <w:r>
        <w:rPr/>
        <w:t>ㄻ⦱砷☳枏䅷㝎쉪摀主煮䥍㘯뽅別䬤猪䛎싃抮㵶㙩唪ꅕ癚䮘櫂炡뾩噷彪㨵䣂縣爦橰꥞⥵</w:t>
      </w:r>
      <w:r>
        <w:rPr/>
        <w:t>⡨</w:t>
      </w:r>
      <w:r>
        <w:rPr/>
        <w:t>䟂⽁ꎱ轆</w:t>
      </w:r>
      <w:r>
        <w:rPr/>
        <w:t>ꕌ</w:t>
      </w:r>
      <w:r>
        <w:rPr/>
        <w:t>妻㥟恪碬쵓뭔䍤㍍䏂楑칶䄪</w:t>
      </w:r>
      <w:r>
        <w:rPr/>
        <w:t>ⴸ</w:t>
      </w:r>
      <w:r>
        <w:rPr/>
        <w:t>䮩嗂䈷偦║갵ꍈ乀⫂敗</w:t>
      </w:r>
      <w:r>
        <w:rPr/>
        <w:t>ⱂ</w:t>
      </w:r>
      <w:r>
        <w:rPr/>
        <w:t>稴歧㖬曂乄畁㵕㉞㐦숫砳猴⮵䥉䜭淃쉦㡍쉌坶㬥㔪쉀㨣轺朹⼴塏挤䴪渴⍬剆슘䭊飂湗㵹㥆幸䩾塩</w:t>
      </w:r>
      <w:r>
        <w:rPr/>
        <w:t>ꖩ</w:t>
      </w:r>
      <w:r>
        <w:rPr/>
        <w:t>南拃楬燂眺橮䱥녢㧎䝏⽐䤴煟</w:t>
      </w:r>
      <w:r>
        <w:rPr/>
        <w:t>Ⱡ</w:t>
      </w:r>
      <w:r>
        <w:rPr/>
        <w:t>⽄뽔厱습睺쉗⩬䆮䁕浊歔⹠本쉦쉇夺</w:t>
      </w:r>
      <w:r>
        <w:rPr/>
        <w:t>ⱦ</w:t>
      </w:r>
      <w:r>
        <w:rPr/>
        <w:t>췍</w:t>
      </w:r>
      <w:r>
        <w:rPr/>
        <w:t>⢏⏂</w:t>
      </w:r>
      <w:r>
        <w:rPr/>
        <w:t>牀杬恵숮갦숶惂⽦걧獢쉕戱┯䌨嗂含瀤㴥ꅲ武搨硦╇楡슣浸썠繘乚ꍐⒿ䈭惂瘷㯍䉮㥎磃ㅋ䕣뼰⪡爮繄┵䭇쉳⩭㩡숯숴⾿乾䏃㦵挻숤⨽㭁땭츹漣♙焥櫂琬旎顳겘帶䨺〤䝒炘獤䧂漽噭䱠䙗㝔穑祱淂숻㬹獲㭾泂畔쉉塋긦獕朩縱䍥烂恨⿂婔伱걄㉢扌摴繊䴪狂硸䑖穄淂敘뭥䌹兕猹幋㞩넥ꌵ슬㍳洬啮杂땊♴䈽昹㨳쉘濂汭썎恤乂췂딪氤纮䈸⌯슡琥セ湨䐊㘩堲㔽涏칆Ⓜ僂晍ꍣ磍浏慗佗쏂塍㭟哂⽤쉗㯎椥㦿쎱婴⭄橞싎⏎ㅾ儥時㥨坾㜽싍썈⤣烂䜸栤坙慞媿뇂ꅨ㨶娱쵤殮昨䁅睋瑰㔲떡⍳ꥨ媘</w:t>
      </w:r>
      <w:r>
        <w:rPr/>
        <w:t>⠦</w:t>
      </w:r>
      <w:r>
        <w:rPr/>
        <w:t>ꍄ倥煒䝗숺쉔碘犏쉸쉙輨啥Ⓜ儺습俎</w:t>
      </w:r>
      <w:r>
        <w:rPr/>
        <w:t>⡧</w:t>
      </w:r>
      <w:r>
        <w:rPr/>
        <w:t>㧂住쉙癀䍘䕆䩥䈽</w:t>
      </w:r>
      <w:r>
        <w:rPr/>
        <w:t>ⱖ</w:t>
      </w:r>
      <w:r>
        <w:rPr/>
        <w:t>䢻걢穄碿⩾쉮畅頳㶡䰶秂䁢⏂婣䰲䘽䍃쉱炘䑡䐴䁇갱䅷뽑癆塔⹥쉢쉅殱㈩䢵携䅥䬲뽸⨪썮䲿櫂个協㈯瑘쉃⨦쉸呆</w:t>
      </w:r>
      <w:r>
        <w:rPr/>
        <w:t>ꕯ</w:t>
      </w:r>
      <w:r>
        <w:rPr/>
        <w:t>か廎⯂儸㩈䉔段⑯䎩</w:t>
      </w:r>
      <w:r>
        <w:rPr/>
        <w:t>⡠</w:t>
      </w:r>
      <w:r>
        <w:rPr/>
        <w:t>橘길媘厩</w:t>
      </w:r>
      <w:r>
        <w:rPr/>
        <w:t>ⵅ</w:t>
      </w:r>
      <w:r>
        <w:rPr/>
        <w:t>슏ꅖ婧別쉵煺⤰㎏塪獍䬳塅䭺싂䢮쉯⚵䙭㭉긷䅮浄庘쉥묩儥㧃</w:t>
      </w:r>
      <w:r>
        <w:rPr/>
        <w:t>⢡</w:t>
      </w:r>
      <w:r>
        <w:rPr/>
        <w:t>㛃㵗䥋㓂⽈䁌䙀╦㑨䣎녥䄩晠䐽</w:t>
      </w:r>
      <w:r>
        <w:rPr/>
        <w:t>⠤</w:t>
      </w:r>
      <w:r>
        <w:rPr/>
        <w:t>慱㵡⹕䔴츪滂畯⻂땂堹恇剘礻䙠䀹슱䝴</w:t>
      </w:r>
      <w:r>
        <w:rPr/>
        <w:t>꥟</w:t>
      </w:r>
      <w:r>
        <w:rPr/>
        <w:t>쉄숶쉃亿橌╥䍯</w:t>
      </w:r>
      <w:r>
        <w:rPr/>
        <w:t>꤫┵</w:t>
      </w:r>
      <w:r>
        <w:rPr/>
        <w:t>숮㞩뇎⮵䀳쌷땯츹畾슮쉚싍Ⓨ㥅ꍑ梩橎䩅睗扎䤩っ</w:t>
      </w:r>
      <w:r>
        <w:rPr/>
        <w:t>ꥏ</w:t>
      </w:r>
      <w:r>
        <w:rPr/>
        <w:t>搭쉸墩쵸㙢䍊䑔捫僃묦䬴뿍캿珂㵺娬楅䅮䭷硴㬥꤮輩㷂楉祯싂仂婬</w:t>
      </w:r>
      <w:r>
        <w:rPr/>
        <w:t>⡋</w:t>
      </w:r>
      <w:r>
        <w:rPr/>
        <w:t>歱䰰ꄷ溘䷎⭅噩긫슩뽖⭬扨枱쉃숺烂磂</w:t>
      </w:r>
      <w:r>
        <w:rPr/>
        <w:t>ⵣ</w:t>
      </w:r>
      <w:r>
        <w:rPr/>
        <w:t>廍捱</w:t>
      </w:r>
      <w:r>
        <w:rPr/>
        <w:t>ꥈ</w:t>
      </w:r>
      <w:r>
        <w:rPr/>
        <w:t>ꇂ⍶ㄭ慂恙杫吸幯컎⍠⛂ꄵ</w:t>
      </w:r>
      <w:r>
        <w:rPr/>
        <w:t>ⷍ</w:t>
      </w:r>
      <w:r>
        <w:rPr/>
        <w:t>䫂璵쌺뽹珂</w:t>
      </w:r>
      <w:r>
        <w:rPr/>
        <w:t>꧂</w:t>
      </w:r>
      <w:r>
        <w:rPr/>
        <w:t>轴䕃㡡깶◂䝋咩淂䣂吶畟前唣穡敹ꅸ撩쉨㴨婬㌮⨴쉯怺䥓䬻䌻燂</w:t>
      </w:r>
      <w:r>
        <w:rPr/>
        <w:t>⡉</w:t>
      </w:r>
      <w:r>
        <w:rPr/>
        <w:t>㚩</w:t>
      </w:r>
      <w:r>
        <w:rPr/>
        <w:t>ⴻ</w:t>
      </w:r>
      <w:r>
        <w:rPr/>
        <w:t>䕕繩㮬숶機㵣슻⪿㉯䇂쉇也㚮擂穴晘䱒⤪暩㷍杦ꍢ</w:t>
      </w:r>
      <w:r>
        <w:rPr/>
        <w:t>ⱊ</w:t>
      </w:r>
      <w:r>
        <w:rPr/>
        <w:t>杕㬣㊣</w:t>
      </w:r>
      <w:r>
        <w:rPr/>
        <w:t>ꤸ</w:t>
      </w:r>
      <w:r>
        <w:rPr/>
        <w:t>䖩卶畣轃楣捋㐯猯昻㭓숺留䝱共⒩䖡浫猦卖塨㜥祀囂奏♰㉰楶㉣</w:t>
      </w:r>
      <w:r>
        <w:rPr/>
        <w:t>ꥇ</w:t>
      </w:r>
      <w:r>
        <w:rPr/>
        <w:t>椲彏䑺⮥摶</w:t>
      </w:r>
      <w:r>
        <w:rPr/>
        <w:t>ⰶ</w:t>
      </w:r>
      <w:r>
        <w:rPr/>
        <w:t>䁗㟂ㅨ㦵佞⤱칵㑕䈪刱繰싂卓厣廂갴烂딱쉺쵶♹䑀㙘䉕䐤⽾갭⹘爹ꍙ䗂浗ㅮ䡃䵺㤪斻䚿摩ヂ䐯뗂辻乚瑈䩆</w:t>
      </w:r>
      <w:r>
        <w:rPr/>
        <w:t>Ⱜ</w:t>
      </w:r>
      <w:r>
        <w:rPr/>
        <w:t>歷㤰쉙⩔ㅴ愫塉묩♵䦿ㅷ⵱㩗쉈坐믂晶</w:t>
      </w:r>
      <w:r>
        <w:rPr/>
        <w:t>ⰱ</w:t>
      </w:r>
      <w:r>
        <w:rPr/>
        <w:t>溘䁓捵楾㥾䑩橃ꅺ䘤싂捊</w:t>
      </w:r>
      <w:r>
        <w:rPr/>
        <w:t>⣎</w:t>
      </w:r>
      <w:r>
        <w:rPr/>
        <w:t>灶⬱쉓歮煓䑒䍯</w:t>
      </w:r>
      <w:r>
        <w:rPr/>
        <w:t>⠭</w:t>
      </w:r>
      <w:r>
        <w:rPr/>
        <w:t>ⵍ</w:t>
      </w:r>
      <w:r>
        <w:rPr/>
        <w:t>䩩漶쉆㭚掻⹙넭쉾쉸䰹㥨⭹쉡曂佤ꏍ쉐䈳捔뼊倷妮啑轆戭ヂ席潘甬昻⨬煏㥱</w:t>
      </w:r>
      <w:r>
        <w:rPr/>
        <w:t>⡡</w:t>
      </w:r>
      <w:r>
        <w:rPr/>
        <w:t>祓瀫㍎㝚橋뗂帴䥱䑔失怴畫쉨慺恵껂幮塳湩䗍슘䩤긬殩剣頪晷䪮⥍쉆晐敨䩨瑙迂恢㉮뗂啇恄㐬</w:t>
      </w:r>
      <w:r>
        <w:rPr/>
        <w:t>Ȿ⑙</w:t>
      </w:r>
      <w:r>
        <w:rPr/>
        <w:t>凂䠹䢻颩쉐劥㷂䄴杮昫佱㏎楹僂焪帨䱖㴭⸴咏쉚䬸</w:t>
      </w:r>
      <w:r>
        <w:rPr/>
        <w:t>ꔹ</w:t>
      </w:r>
      <w:r>
        <w:rPr/>
        <w:t>䩕媩摬暏䮮땥摎未⍳슱塬숩쉴欫烂䒘畑⺡呋瘲剴栰楃䭫쉐搱捕顺ꌱ幥쉥싂</w:t>
      </w:r>
      <w:r>
        <w:rPr/>
        <w:t>ⱖ</w:t>
      </w:r>
      <w:r>
        <w:rPr/>
        <w:t>ꕾ</w:t>
      </w:r>
      <w:r>
        <w:rPr/>
        <w:t>믍ぱ뮩慲쵅숯汍轵㵬⥭Ⓜ辬㕩伣嚣㋂䄸쉔愪娲</w:t>
      </w:r>
      <w:r>
        <w:rPr/>
        <w:t>꥓</w:t>
      </w:r>
      <w:r>
        <w:rPr/>
        <w:t>쉔慧幓娥漪쉖㩉</w:t>
      </w:r>
      <w:r>
        <w:rPr/>
        <w:t>ⱒⱆ</w:t>
      </w:r>
      <w:r>
        <w:rPr/>
        <w:t>彷㵑⵺湌偳捍摶</w:t>
      </w:r>
      <w:r>
        <w:rPr/>
        <w:t>ꖘ</w:t>
      </w:r>
      <w:r>
        <w:rPr/>
        <w:t>福쉒䊻</w:t>
      </w:r>
      <w:r>
        <w:rPr/>
        <w:t>⡮</w:t>
      </w:r>
      <w:r>
        <w:rPr/>
        <w:t>祇才墩恐湷㋂㩪礸掻⭸촮䙠玡⚡擂숫乵楀</w:t>
      </w:r>
      <w:r>
        <w:rPr/>
        <w:t>꥟</w:t>
      </w:r>
      <w:r>
        <w:rPr/>
        <w:t>埂歴㫂湂쉲䴳灏灙㊩慕线칬뇍縶捀祡囃沏幥佹䅶疩숷慁쉴ぐ祣╏倰灚䩡漨</w:t>
      </w:r>
      <w:r>
        <w:rPr/>
        <w:t>ꕗ</w:t>
      </w:r>
      <w:r>
        <w:rPr/>
        <w:t>뗂佭潰㍥挭넵杫嗂楍痂♲况싂㑌싍祏瑤녠숬䡗顙싂㠱昴堶숪乨暏碵␪湚婉䫂숱攰哂ㅮ殣</w:t>
      </w:r>
      <w:r>
        <w:rPr/>
        <w:t>꧂</w:t>
      </w:r>
      <w:r>
        <w:rPr/>
        <w:t>쉢櫂涬넳䵷䵦싂⭣䕃煹㎮兪ꇂ⹹┴䕰䫎䄰汒Ⓜ㙶卑뭞쉆䴷싂쉈㭑䮣䓂〯晷敾㗂㟃⩌免杌쉤䒮潄䩫睦䩒䭮䊩싂䵬</w:t>
      </w:r>
      <w:r>
        <w:rPr/>
        <w:t>ꥉ</w:t>
      </w:r>
      <w:r>
        <w:rPr/>
        <w:t>뭭슬温迂⭲稹穱⩧㘮쉷䙸炘盂⹥싂쉡땒潵땩쉎帤㊻싂☪䩖竂㐤⻂烎捀뇂珂칒䆿砰測⹫㤣㐱Ⓜ⽱䝚숸張穱䡣姃⍟묣놡轩㓂喏땏</w:t>
      </w:r>
      <w:r>
        <w:rPr/>
        <w:t>ⵄꔦ</w:t>
      </w:r>
      <w:r>
        <w:rPr/>
        <w:t>⡮</w:t>
      </w:r>
      <w:r>
        <w:rPr/>
        <w:t>材捹⩖璿轙⭕㜪协쉴潰慫偆⾩䅤璩朴慳걮嫂㫂㵇帳╟떥슿彏뭨嫂䕰뭙㮥徿刵슩⿂劏椻㙾便䏂摍䦵⬻</w:t>
      </w:r>
      <w:r>
        <w:rPr/>
        <w:t>꧂ꤨ</w:t>
      </w:r>
      <w:r>
        <w:rPr/>
        <w:t>춏뽗煐썕㝃㘷牒㕆긹㴲㕎뽉漹딷㦥뽫쉪</w:t>
      </w:r>
      <w:r>
        <w:rPr/>
        <w:t>ꖘ</w:t>
      </w:r>
      <w:r>
        <w:rPr/>
        <w:t>楎公⮩䙵欲</w:t>
      </w:r>
      <w:r>
        <w:rPr/>
        <w:t>⡯</w:t>
      </w:r>
      <w:r>
        <w:rPr/>
        <w:t>ꍟ劬禩瑀쉱</w:t>
      </w:r>
      <w:r>
        <w:rPr/>
        <w:t>Ⳃ⥳</w:t>
      </w:r>
      <w:r>
        <w:rPr/>
        <w:t>㝥쵙</w:t>
      </w:r>
      <w:r>
        <w:rPr/>
        <w:t>⡱</w:t>
      </w:r>
      <w:r>
        <w:rPr/>
        <w:t>濂儴⑋㭆桥栣砷猸㮩㑚橎彁⽦㝀쉣⍚Ⓜ偱囂㭰棂</w:t>
      </w:r>
      <w:r>
        <w:rPr/>
        <w:t>ⵁ</w:t>
      </w:r>
      <w:r>
        <w:rPr/>
        <w:t>쉴㐲剑姂⿎抬䃂塡㈽뽂摚㑳䭷ㅇ乷</w:t>
      </w:r>
      <w:r>
        <w:rPr/>
        <w:t>ⱡ</w:t>
      </w:r>
      <w:r>
        <w:rPr/>
        <w:t>뿂幇繮숶⴨㝂♇䍾睦쉴䱞㓂ꌫ䙫䙬噫顳쉰</w:t>
      </w:r>
      <w:r>
        <w:rPr/>
        <w:t>ꥉ</w:t>
      </w:r>
      <w:r>
        <w:rPr/>
        <w:t>穚场瑬瘳案⨯㋂潾☵唭쉶⎻元䮵杸摦䠽呋ꅂ갣䤬䂘⌊㕨归</w:t>
      </w:r>
      <w:r>
        <w:rPr/>
        <w:t>ⱇ</w:t>
      </w:r>
      <w:r>
        <w:rPr/>
        <w:t>砲䥎捴坔瑚䌹⍢䛂烂咏瀥嫂焫ꏂ</w:t>
      </w:r>
      <w:r>
        <w:rPr/>
        <w:t>⣂</w:t>
      </w:r>
      <w:r>
        <w:rPr/>
        <w:t>㑋畒⑗䥒楢⍾䷂긳깙洸㔳呗婡䱸䈪娬쉶ꅞ㝉싂㎩暻珂䇂䉖㧂捥㜥䖵숭凂䋂兓쉸㩧㙡㐪玘긫㵞坂瞩偆숩商䈽娦쎬☻슩䉡桧圶</w:t>
      </w:r>
      <w:r>
        <w:rPr/>
        <w:t>ꖩꗂ</w:t>
      </w:r>
      <w:r>
        <w:rPr/>
        <w:t>祬瀦獒촯歓俍쏂㍗彦㬵嘩⎥Ⓕ顅愥摆䍵㕣䌴栨幢╏┨辥㉑쉬剖⺱⑁⼮圲</w:t>
      </w:r>
      <w:r>
        <w:rPr/>
        <w:t>ꔬ</w:t>
      </w:r>
      <w:r>
        <w:rPr/>
        <w:t>䶵슥싂⩱떩犥婔朦숤幑扗倮⨣椭츷睭⪥</w:t>
      </w:r>
      <w:r>
        <w:rPr/>
        <w:t>꧂⑞</w:t>
      </w:r>
      <w:r>
        <w:rPr/>
        <w:t>琽⩊疣厘숦獯⪡搣쉉睍</w:t>
      </w:r>
      <w:r>
        <w:rPr/>
        <w:t>ⴥ</w:t>
      </w:r>
      <w:r>
        <w:rPr/>
        <w:t>敞걥佄䀪慷㚱</w:t>
      </w:r>
      <w:r>
        <w:rPr/>
        <w:t>ꥈ</w:t>
      </w:r>
      <w:r>
        <w:rPr/>
        <w:t>倳ㅸ㟂깪</w:t>
      </w:r>
      <w:r>
        <w:rPr/>
        <w:t>ꔯ</w:t>
      </w:r>
      <w:r>
        <w:rPr/>
        <w:t>呧ꥪ㵴き쉈氹幇偌⿂䑣娶쉪柂㘪揂컂噫䀭轞䊏썲뼰⤸迂䎵楖㢣⴪䡣掮촮党쉒숪煔</w:t>
      </w:r>
      <w:r>
        <w:rPr/>
        <w:t>ꦡ</w:t>
      </w:r>
      <w:r>
        <w:rPr/>
        <w:t>캱㒩쉠䵕쉱⩉쉌땆</w:t>
      </w:r>
      <w:r>
        <w:rPr/>
        <w:t>ꦘꤦ</w:t>
      </w:r>
      <w:r>
        <w:rPr/>
        <w:t>䝵煾潮䡨杁뭒坠⽟橸囂犮婹숩⹷穠◂䫂穉慯㞩晥⹐⩉䷂⴪䭋䍆湠剐佦⩘갥䁷쵆晄쉂杠쉌䈣嚘穴싂㓂砤</w:t>
      </w:r>
      <w:r>
        <w:rPr/>
        <w:t>ꕄ꧂┭</w:t>
      </w:r>
      <w:r>
        <w:rPr/>
        <w:t>썥繪氭䁚쉇枬爬呃告㑡㥾啪涏깗䌥削猦떏㗂㵺㍯컂溡橔싂▱瘬硶瘤</w:t>
      </w:r>
      <w:r>
        <w:rPr/>
        <w:t>⡧</w:t>
      </w:r>
      <w:r>
        <w:rPr/>
        <w:t>璻爤䱕䨥䨵뽾ꥮ▮助슿㌩⪘쉙撮杮㟂ꅂ⌮</w:t>
      </w:r>
      <w:r>
        <w:rPr/>
        <w:t>ꤲ</w:t>
      </w:r>
      <w:r>
        <w:rPr/>
        <w:t>僃䙐曂⩷䭚汗竍侩帮䭯ヂ㍯쉣쎿⾩䱾㑞뽀囎썈䙡␴☲揂焬땣煈佫ね来╄婭ォ束쉆뭡숲숰睋况䆡䱡㮬</w:t>
      </w:r>
      <w:r>
        <w:rPr/>
        <w:t>ꥆ</w:t>
      </w:r>
      <w:r>
        <w:rPr/>
        <w:t>䩲悻촤쉚䞩倸㵀汖ゥ婂ネ牕㙑参抿슡╀걮☪漩</w:t>
      </w:r>
      <w:r>
        <w:rPr/>
        <w:t>ꕀ⭍</w:t>
      </w:r>
      <w:r>
        <w:rPr/>
        <w:t>顇</w:t>
      </w:r>
      <w:r>
        <w:rPr/>
        <w:t>ⴴ</w:t>
      </w:r>
      <w:r>
        <w:rPr/>
        <w:t>㘥㩞쉣忂繂〻⾬䖱渷⩋南슥题깧䭺江쉠싂攺殬扆</w:t>
      </w:r>
      <w:r>
        <w:rPr/>
        <w:t>ꗂ</w:t>
      </w:r>
      <w:r>
        <w:rPr/>
        <w:t>呅柂갫氪녈쏂䍮</w:t>
      </w:r>
      <w:r>
        <w:rPr/>
        <w:t>ⶥ</w:t>
      </w:r>
      <w:r>
        <w:rPr/>
        <w:t>䌮湆㟂䀤⚬偺䟂穥녩⩷儭猵슡澩╕㝣㙶䜯⻂圦㜽䵋吷櫂怭㥎塄␯坑刳䉀ꥸ㮮㙚㎻⍢匳垥楒숶扁㐣橃契抏劬숲╒⯃䉹⫂떥携婒뗂㣂⩮♌偁┺轄埂䵮싂문넵圪䝫⭮矂쉈⻂睓</w:t>
      </w:r>
      <w:r>
        <w:rPr/>
        <w:t>Ⱨ꥘</w:t>
      </w:r>
      <w:r>
        <w:rPr/>
        <w:t>繴㬭</w:t>
      </w:r>
      <w:r>
        <w:rPr/>
        <w:t>ꥄ</w:t>
      </w:r>
      <w:r>
        <w:rPr/>
        <w:t>倪⤱严쉍剃扢촯䩵♖ꥨ瀳兏</w:t>
      </w:r>
      <w:r>
        <w:rPr/>
        <w:t>Ɐ</w:t>
      </w:r>
      <w:r>
        <w:rPr/>
        <w:t>祟뾱갻塟걪쉀潷縶땀䒏㦱쉇ㅥ䡌슮瘫堫楁嘭瀰楗敪⥸悘걗娦癀风䄪⹀䭊摨汚砊숻䰯⪘뭑渨슻滂㡚繑</w:t>
      </w:r>
      <w:r>
        <w:rPr/>
        <w:t>ⷂ</w:t>
      </w:r>
      <w:r>
        <w:rPr/>
        <w:t>栭䍔壍啹嫂瑔넫畔쉹⩮佷佡묨쉥侮쉦睖걔抱┷凍硡뽂♓㑒⯂䕓㝹碩犮昸卓夣顂</w:t>
      </w:r>
      <w:r>
        <w:rPr/>
        <w:t>⠨</w:t>
      </w:r>
      <w:r>
        <w:rPr/>
        <w:t>恷㌤䉊⨲숤⩣櫂㡎䬵慯捶쉖㛂䌰ꆣ㥏㥧㧂禩幂숪潲淍䑾婺兙⩑眶儤窩憩ꎬ僂株㥯⭑숪䭮櫂收浀숷쉄㭱朽쉚슡氣猸뮣슣㝐扥숭때拂</w:t>
      </w:r>
      <w:r>
        <w:rPr/>
        <w:t>ⶡ</w:t>
      </w:r>
      <w:r>
        <w:rPr/>
        <w:t>琱⽸숵绂㚏쉭</w:t>
      </w:r>
      <w:r>
        <w:rPr/>
        <w:t>ꦻⵇ</w:t>
      </w:r>
      <w:r>
        <w:rPr/>
        <w:t>浧塙䜵壂썅䩖뽧潦䁌李숱䙒껃숤쉺㝺垡쉑쉚擂數祁쉓㒵塆瘪痂⒩㉸䱇穂䱓␨卋夤떬숱扟⹠㕉卒쉦⑐潘て</w:t>
      </w:r>
      <w:r>
        <w:rPr/>
        <w:t>ꔪ</w:t>
      </w:r>
      <w:r>
        <w:rPr/>
        <w:t>瓂佮㭯⺩印㑠畷䕇䬤轔䮱敧</w:t>
      </w:r>
      <w:r>
        <w:rPr/>
        <w:t>⣂</w:t>
      </w:r>
      <w:r>
        <w:rPr/>
        <w:t>縬</w:t>
      </w:r>
      <w:r>
        <w:rPr/>
        <w:t>ꤦ</w:t>
      </w:r>
      <w:r>
        <w:rPr/>
        <w:t>걊汤楾</w:t>
      </w:r>
      <w:r>
        <w:rPr/>
        <w:t>⡰</w:t>
      </w:r>
      <w:r>
        <w:rPr/>
        <w:t>숴桉ㅪ딪</w:t>
      </w:r>
      <w:r>
        <w:rPr/>
        <w:t>⠶</w:t>
      </w:r>
      <w:r>
        <w:rPr/>
        <w:t>ꥅ</w:t>
      </w:r>
      <w:r>
        <w:rPr/>
        <w:t>ꌶ濂喿喵뭌兊⑆禿剔仂䟃飍쉺㩆䓂犡㡴㨮歵飂⎱㚵䥥㑞㛃䢥</w:t>
      </w:r>
      <w:r>
        <w:rPr/>
        <w:t>ꦩ</w:t>
      </w:r>
      <w:r>
        <w:rPr/>
        <w:t>ꆬ츯ꥮ㞬䁭쵂뼨㮱䤷㉈䵃迂稭╖䇂㟂疬䇂쉚ガ伥㦩쉓쉖㉡칩ꍹ瀶呥湙歓纡佒攱䌶烂匸⩶ㄴ啘捦嘺呅攻슏䃍䭆浪䁦슩⬯ㅣ㥘兑楃쉍䵁쉬佦乮甤쉆⵷噰䱊晣竂塍숥偖恩窥輪桚㵵㝡숤쉢溩頺䫂焰</w:t>
      </w:r>
      <w:r>
        <w:rPr/>
        <w:t>ꕸ</w:t>
      </w:r>
      <w:r>
        <w:rPr/>
        <w:t>숽䖏䤣䚥塷㡦㮩⹠⭂</w:t>
      </w:r>
      <w:r>
        <w:rPr/>
        <w:t>Ⲭ</w:t>
      </w:r>
      <w:r>
        <w:rPr/>
        <w:t>䀸깖㔵</w:t>
      </w:r>
      <w:r>
        <w:rPr/>
        <w:t>ꤻ</w:t>
      </w:r>
      <w:r>
        <w:rPr/>
        <w:t>䄮䓂歂烂轺㉂攵䍄戺쉶匤㩓䯎惂䕯慧쏂ꥴ㡁彵悮䐩䩭䂏㗂乃카穨숻恟⦱</w:t>
      </w:r>
      <w:r>
        <w:rPr/>
        <w:t>ꕵ</w:t>
      </w:r>
      <w:r>
        <w:rPr/>
        <w:t>뭲ㅳ싂ꅙ䩎䕪뭉揂</w:t>
      </w:r>
      <w:r>
        <w:rPr/>
        <w:t>ꕭ</w:t>
      </w:r>
      <w:r>
        <w:rPr/>
        <w:t>䍢쉈슮ㄪ⥩㕤捱䜲숵숯㑠䅤썱桂歗柂廃顲挪㫍⩗焪⍑轺슻甸썲⴪</w:t>
      </w:r>
      <w:r>
        <w:rPr/>
        <w:t>⠩</w:t>
      </w:r>
      <w:r>
        <w:rPr/>
        <w:t>㉢쉑쉔땅ꄶ⵴䇂쉟걉は桦杲쉇旂ꅴ㥆塾㍞灌硭湺溏䚡</w:t>
      </w:r>
      <w:r>
        <w:rPr/>
        <w:t>ⱃ</w:t>
      </w:r>
      <w:r>
        <w:rPr/>
        <w:t>杔欤</w:t>
      </w:r>
      <w:r>
        <w:rPr/>
        <w:t>ꥀ</w:t>
      </w:r>
      <w:r>
        <w:rPr/>
        <w:t>呆婭焲④</w:t>
      </w:r>
      <w:r>
        <w:rPr/>
        <w:t>ꕨ</w:t>
      </w:r>
      <w:r>
        <w:rPr/>
        <w:t>㕟㔰伻⍶颥灱숷⪥匤䵑䙪꥔ꎩ㜮숤摯썹쉓繘</w:t>
      </w:r>
      <w:r>
        <w:rPr/>
        <w:t>ꕏ⩔</w:t>
      </w:r>
      <w:r>
        <w:rPr/>
        <w:t>㕉畱幎䘤䭥慐挮쉱䔬桎㑾싂뭖堪䆬⭪灷</w:t>
      </w:r>
      <w:r>
        <w:rPr/>
        <w:t>ꥎ</w:t>
      </w:r>
      <w:r>
        <w:rPr/>
        <w:t>框恾橋뭯㩋百</w:t>
      </w:r>
      <w:r>
        <w:rPr/>
        <w:t>ꖬ</w:t>
      </w:r>
      <w:r>
        <w:rPr/>
        <w:t>灁䗂╉䝵桦⥘彆춮ㅱ溿䁚습춵녤갱ꎮ徏⏂숱䊡쉒媘狂慚ぅ塧晆숪佸暏䏍汫썃敬浄㇂㓂唸ㅣ轕싂쉢ꏂ數䓂ㄥ顐䝥氩飂㤫</w:t>
      </w:r>
      <w:r>
        <w:rPr/>
        <w:t>⠺</w:t>
      </w:r>
      <w:r>
        <w:rPr/>
        <w:t>睚ꅲ</w:t>
      </w:r>
      <w:r>
        <w:rPr/>
        <w:t>ꗂ</w:t>
      </w:r>
      <w:r>
        <w:rPr/>
        <w:t>旂椬䡀輊塚牚汅繭촪轪攤㗂䩪䇎䀰悱湗歳꥖□佗䵥</w:t>
      </w:r>
      <w:r>
        <w:rPr/>
        <w:t>Ⱳ</w:t>
      </w:r>
      <w:r>
        <w:rPr/>
        <w:t>걤穡倲넣祷坒滍殣檣楌囂⍺</w:t>
      </w:r>
      <w:r>
        <w:rPr/>
        <w:t>ⰴ</w:t>
      </w:r>
      <w:r>
        <w:rPr/>
        <w:t>硗䩰噆싎䀪⭡㉾唤⭥⍤繟䙱䃂녀쉅癇칍ꌣ쉲䉓뿂䌨顋䴦␵䯂偸娤椶걎⧂扒⸪滂偪깏䡺吤噭▬氣⑥洫䈶涮뽵乐弶䔦㞮㝔偅焺걧囎瘹</w:t>
      </w:r>
      <w:r>
        <w:rPr/>
        <w:t>ꦡ</w:t>
      </w:r>
      <w:r>
        <w:rPr/>
        <w:t>汫慱汤㉷ꄭ幣ꍱ뼭嘮焦䒻⤰礯啸⹺⩵</w:t>
      </w:r>
      <w:r>
        <w:rPr/>
        <w:t>ꖩ</w:t>
      </w:r>
      <w:r>
        <w:rPr/>
        <w:t>䶏兀䕅⨷⫂㝰슣畑睇䘫㈩㊘拂兣쉁榬쌦恴彣㗂쉪䚵뽀숳㤵䐥牂</w:t>
      </w:r>
      <w:r>
        <w:rPr/>
        <w:t>ⶬ</w:t>
      </w:r>
      <w:r>
        <w:rPr/>
        <w:t>嫂弰淂㬴晴䙨䵺싂④瘬煖塌祔</w:t>
      </w:r>
      <w:r>
        <w:rPr/>
        <w:t>Ⱞⴤ</w:t>
      </w:r>
      <w:r>
        <w:rPr/>
        <w:t>꤬</w:t>
      </w:r>
      <w:r>
        <w:rPr/>
        <w:t>䡑⪬슩味⺏䩎䭲</w:t>
      </w:r>
      <w:r>
        <w:rPr/>
        <w:t>ⳃ</w:t>
      </w:r>
      <w:r>
        <w:rPr/>
        <w:t>坺䨲䐨쏂⹬竎瑚ㅚ祺埃꥚砨縣垮</w:t>
      </w:r>
      <w:r>
        <w:rPr/>
        <w:t>ⱄ</w:t>
      </w:r>
      <w:r>
        <w:rPr/>
        <w:t>㙈㔹傩쉀싂⒡嗍伷㣂싂⨲瀹夹怴稽쉗⭶呆獎슣桚䩋䟂뽤䄪畩뽐䮮䄲顅㉫瑮㑮乴䝎佔呍穦츳乯敷쉞䁇♆⤽㶩슱枥ꄺ朵䩚硰⫂枩캡由⩌獓朶去轷쉀桒⑕䫂捓揂䵀ꍁ弶奅轹⹩䱥䡹䁐幉⨤潰䑩뭞㩋瑃擂娣䈷繢亩晘쉥攭㇍项䗂㩖</w:t>
      </w:r>
      <w:r>
        <w:rPr/>
        <w:t>ⶡ</w:t>
      </w:r>
      <w:r>
        <w:rPr/>
        <w:t>껂牔㘤䝵썋䍇䵏캥琨싂㙈矂塃梩祔걔ꆡ畏</w:t>
      </w:r>
      <w:r>
        <w:rPr/>
        <w:t>ꤻ</w:t>
      </w:r>
      <w:r>
        <w:rPr/>
        <w:t>㏂煦⸣䝨毂⑁摌╥〩슏䝒杏</w:t>
      </w:r>
      <w:r>
        <w:rPr/>
        <w:t>ꔸ</w:t>
      </w:r>
      <w:r>
        <w:rPr/>
        <w:t>獃㩴</w:t>
      </w:r>
      <w:r>
        <w:rPr/>
        <w:t>ꥆ</w:t>
      </w:r>
      <w:r>
        <w:rPr/>
        <w:t>厥뇃쉳祀䭩汈㭗噩澮뿃⭤䵺娯毂ヂ噤埂敯儫佱ꌶ弦掣㒵㩙♑穂ꥺ䱁㝲剹싍쉤佮㌫畲쉯딴㴺坘㤷䶥楖쉉䚩쉓䘩偁숫㌷枩⵸䐳㥏滂抩䵐晸Ⓧ㩦쉄⏂嘶㡇췂确ꅬ扁扁噵桊爰婷疣⫂橂楖쉄扉ꎥ癵灤㤣</w:t>
      </w:r>
      <w:r>
        <w:rPr/>
        <w:t>ꤪ</w:t>
      </w:r>
      <w:r>
        <w:rPr/>
        <w:t>㠳ꎵ頲칞頵갤㥘吣爻㜮䅲</w:t>
      </w:r>
      <w:r>
        <w:rPr/>
        <w:t>ꦱ</w:t>
      </w:r>
      <w:r>
        <w:rPr/>
        <w:t>ㅴ</w:t>
      </w:r>
      <w:r>
        <w:rPr/>
        <w:t>ꤣꦥ</w:t>
      </w:r>
      <w:r>
        <w:rPr/>
        <w:t>猫㉊⫂쉺䔨⎘捶稸싂輴悱焳딤䙏䱕䍾僂奆繞⫂ꎥ䄤䡘⾣쉞</w:t>
      </w:r>
      <w:r>
        <w:rPr/>
        <w:t>꤯</w:t>
      </w:r>
      <w:r>
        <w:rPr/>
        <w:t>㭕㭃嫂楪⺣刬柍⩫㈽煣⮣噢坙䃂繡♪搱獺⚻呹⼮沮䩈剓⩀⬵却秎䀭</w:t>
      </w:r>
      <w:r>
        <w:rPr/>
        <w:t>ꥂ</w:t>
      </w:r>
      <w:r>
        <w:rPr/>
        <w:t>쉾昬䁮䍬勂呡⑁㥤焬㏂㡦扃瘲䖡</w:t>
      </w:r>
      <w:r>
        <w:rPr/>
        <w:t>ꥊ</w:t>
      </w:r>
      <w:r>
        <w:rPr/>
        <w:t>槎倫轰癲縷稵没洹杷囂栺ꇂ츴䍀搨㴬㡉琥烂뽉仍穒䥮汸갥쵪卋ㅇ䄭洪啪㥀⭚⭯剉㒥顅怊䑥幚㌷쉋䉡䡸ꅥ䬦㝍딬녌⽙숴㑐쉔䱕䅐䱱倳⩹⽂圬㇂畭戫揂矍昳▮瞵⴬㝃掣㍵繢擂剐☶䈴摷㖥⍳䕘㥹㬸㡷⼯塔쉔◃놩⽥뽐睸硩砵亏</w:t>
      </w:r>
      <w:r>
        <w:rPr/>
        <w:t>ꕋ</w:t>
      </w:r>
      <w:r>
        <w:rPr/>
        <w:t>濂槂ꌵ⺩呫㮏⫂쉉椭䑤娲쉴盂嘥㝴䄮偣쎿╮䘰刴憩歃㍞吴顀ꏍ䞱ꥶ浚偖勂䑄䅂氺⩶䝕㛂怽쉾厮쉳灃祬䞮䷂碘숭姂剹䤱祐♶䱗轌뽧䒏숨㠲昺棂</w:t>
      </w:r>
      <w:r>
        <w:rPr/>
        <w:t>ⵆ</w:t>
      </w:r>
      <w:r>
        <w:rPr/>
        <w:t>盂捉</w:t>
      </w:r>
      <w:r>
        <w:rPr/>
        <w:t>Ⱬ</w:t>
      </w:r>
      <w:r>
        <w:rPr/>
        <w:t>䑗㡊ま䝗䩪㥈䡐</w:t>
      </w:r>
      <w:r>
        <w:rPr/>
        <w:t>ⶏꦿ</w:t>
      </w:r>
      <w:r>
        <w:rPr/>
        <w:t>䱐匱⩉慂䥭栣硢拂걟</w:t>
      </w:r>
      <w:r>
        <w:rPr/>
        <w:t>⡞⡷</w:t>
      </w:r>
      <w:r>
        <w:rPr/>
        <w:t>獳弻䀤杗坭灁䰪ㄶ뽪쉚䵔촻敬䓂珎㵒埃乞伦</w:t>
      </w:r>
      <w:r>
        <w:rPr/>
        <w:t>⡓</w:t>
      </w:r>
      <w:r>
        <w:rPr/>
        <w:t>繋䘪䢘䬰睠⫂쉬⍦☭癮쌴ꍂ汨⩩摠땗숽扄䰰恆㌤⦘噓뮱⥡棂㡄</w:t>
      </w:r>
      <w:r>
        <w:rPr/>
        <w:t>⡣</w:t>
      </w:r>
      <w:r>
        <w:rPr/>
        <w:t>橙榵ꥦ䝳汄슩⤹䙬媩㵴咥稪⧂㚩㴺䅏噞칤㕥㬰繲⬳䉷乞䑊汪췂朱棂啹뽯㆏噏㯎쉸な偶슻ㄻ떩匭⤮熘湧捗䝁硲剸癍嘻砩惂넬幎쉟呾㭩穲숽쉰熵煒晘⤰䍠⩭在䅴䚩</w:t>
      </w:r>
      <w:r>
        <w:rPr/>
        <w:t>ⴤ</w:t>
      </w:r>
      <w:r>
        <w:rPr/>
        <w:t>偞</w:t>
      </w:r>
      <w:r>
        <w:rPr/>
        <w:t>ⵞ</w:t>
      </w:r>
      <w:r>
        <w:rPr/>
        <w:t>琦⍁磃捤䅇⹉灍戩渰唲㌵⶘涏㉟瑌䍃뗂䂩坟乁</w:t>
      </w:r>
      <w:r>
        <w:rPr/>
        <w:t>ꕅ</w:t>
      </w:r>
      <w:r>
        <w:rPr/>
        <w:t>䫃⽭槂乯썗놩䙠슣䮣杗䆡겣</w:t>
      </w:r>
      <w:r>
        <w:rPr/>
        <w:t>ꤦ</w:t>
      </w:r>
      <w:r>
        <w:rPr/>
        <w:t>朷湦㟂䑞㜱繅㖘╥싂쉉額晞禩復쉍쉑䜪㎡싂┫㭈㑟㞩偫㇂</w:t>
      </w:r>
      <w:r>
        <w:rPr/>
        <w:t>⠦</w:t>
      </w:r>
      <w:r>
        <w:rPr/>
        <w:t>쏂頤癙泂숲㙃娺兹㩫⨺쉃䛎싂恟湸㵶梿櫂哂䵡ꄽ兄㭶썹ꌪ⥁쉅瑍</w:t>
      </w:r>
      <w:r>
        <w:rPr/>
        <w:t>ꔲ</w:t>
      </w:r>
      <w:r>
        <w:rPr/>
        <w:t>摕㙢牦껂</w:t>
      </w:r>
      <w:r>
        <w:rPr/>
        <w:t>ⱍ⹙</w:t>
      </w:r>
      <w:r>
        <w:rPr/>
        <w:t>䖮猵砲揂▥⹠䭲奟䂵䁐⩸숮渪</w:t>
      </w:r>
      <w:r>
        <w:rPr/>
        <w:t>ꕁ</w:t>
      </w:r>
      <w:r>
        <w:rPr/>
        <w:t>奯晧䬥匫嫂顎䍂䠽佃牱䉐긱쉶桸</w:t>
      </w:r>
      <w:r>
        <w:rPr/>
        <w:t>ⴳ</w:t>
      </w:r>
      <w:r>
        <w:rPr/>
        <w:t>ꅇ丷㍥♹瘯瀹</w:t>
      </w:r>
      <w:r>
        <w:rPr/>
        <w:t>⠽</w:t>
      </w:r>
      <w:r>
        <w:rPr/>
        <w:t>楆榏䵸噤⑏䵁㍧睡煇䧂ꥦ㴵呠㨪䝷䕎兵坸烂⼪숨啇䘩敠浂㠰捌뾮吴㌮儶⹁凂塄炩슩伪煫䍅㈸瑕묯啖珍辱♗</w:t>
      </w:r>
      <w:r>
        <w:rPr/>
        <w:t>⢿</w:t>
      </w:r>
      <w:r>
        <w:rPr/>
        <w:t>㯎轾갶䉌氭땄摋㒬䥊慍뭈⩩䄯쉖噊⹌硺燂䁨樴숷平슘唪惂䭧頳㬪娱뾥쉥弱栦㍰숷䨮곂漮</w:t>
      </w:r>
      <w:r>
        <w:rPr/>
        <w:t>ⴹ⩙</w:t>
      </w:r>
      <w:r>
        <w:rPr/>
        <w:t>燂ꎘ潳쉟景⎮申⹦㍤㐲畾䉏♩⑏⩌걸䭈〭쉩㛎矂⹈쉒췂打杬楶価䘽佧␊痃扁䆩ꏃ夤䨫쉸</w:t>
      </w:r>
      <w:r>
        <w:rPr/>
        <w:t>⡭</w:t>
      </w:r>
      <w:r>
        <w:rPr/>
        <w:t>䍃嘷扇쉆淎숥⍵⥯甥杒潡䉘潂傘爰顾⭓磂眬</w:t>
      </w:r>
      <w:r>
        <w:rPr/>
        <w:t>ꥊ</w:t>
      </w:r>
      <w:r>
        <w:rPr/>
        <w:t>硣ꎥ㛂剄䂘㙁佧쉫堻칲娴⹧㡋䁲海䙵礤㒣녢␶䶡帰䩂喏刪䑱泂炵뭣䜦恊伺쉮䎱壂⨱斩湗㕩㶮♉쉣瑂⩑囂礪䀶쉸秎瑊䅟ㆥ吮湟뭊깔浆捕⎣묱䭺쌩쌹쉞뽹</w:t>
      </w:r>
      <w:r>
        <w:rPr/>
        <w:t>꤬</w:t>
      </w:r>
      <w:r>
        <w:rPr/>
        <w:t>繴曂㙫㵁帰</w:t>
      </w:r>
      <w:r>
        <w:rPr/>
        <w:t>Ⳃ⌥</w:t>
      </w:r>
      <w:r>
        <w:rPr/>
        <w:t>噈塓깨洲깋敢쉶犻⴪媏丨砶㝗桎녠䉚⽙ァ䪏䇂䅫朰畩猪뇂</w:t>
      </w:r>
      <w:r>
        <w:rPr/>
        <w:t>ꤨ</w:t>
      </w:r>
      <w:r>
        <w:rPr/>
        <w:t>杫숪</w:t>
      </w:r>
      <w:r>
        <w:rPr/>
        <w:t>ꔩ</w:t>
      </w:r>
      <w:r>
        <w:rPr/>
        <w:t>㠸쉭⺣奉毂⪿⚘⽄晞獏⥯淂⽖䈷ꌵ偱牗싂뭍灶싂佺뽡뗎쉸潇燂晶癢䡧쉒⹃숣㶿湋か䡰喵䱒</w:t>
      </w:r>
      <w:r>
        <w:rPr/>
        <w:t>ⴵ</w:t>
      </w:r>
      <w:r>
        <w:rPr/>
        <w:t>딹挮䤻꥕㈰⫂㕁㤤ッ⍵쉴焩嫎㉟婇涩〪捍佷</w:t>
      </w:r>
      <w:r>
        <w:rPr/>
        <w:t>ꗍ</w:t>
      </w:r>
      <w:r>
        <w:rPr/>
        <w:t>壂睏榱砯獲懂쎩啐䶿嗃</w:t>
      </w:r>
      <w:r>
        <w:rPr/>
        <w:t>ꕓ</w:t>
      </w:r>
      <w:r>
        <w:rPr/>
        <w:t>砳呫濂浮䩔㤰㧃쉤伷坬ꅔ⑶牊숪偁奋嚮䭱椦㘣縩㴺⪣捚넪⎏⨴摳䈽春懂偯䊿긨</w:t>
      </w:r>
      <w:r>
        <w:rPr/>
        <w:t>ⷎ</w:t>
      </w:r>
      <w:r>
        <w:rPr/>
        <w:t>熿</w:t>
      </w:r>
      <w:r>
        <w:rPr/>
        <w:t>⡑</w:t>
      </w:r>
      <w:r>
        <w:rPr/>
        <w:t>ㅏ凎뽕╫区爳숫祏礱╩瀫䆩港쉴⭹Ⓧ版獤乳湏䥬⛎⬯癞㙡칲佯枡</w:t>
      </w:r>
      <w:r>
        <w:rPr/>
        <w:t>⣍</w:t>
      </w:r>
      <w:r>
        <w:rPr/>
        <w:t>硑䵌넩䁹吥刪桫椯牲侩洲〲䈪츣숣奵濂ꥡ</w:t>
      </w:r>
      <w:r>
        <w:rPr/>
        <w:t>ⴺ</w:t>
      </w:r>
      <w:r>
        <w:rPr/>
        <w:t>싃⹱晩䔭䯃穠쉷㢘瑧惂乓䅷䪩⍹ꍷ㪣渨煗磂넭坍뽫쉋쏃べ䵕䍶わ檩㏂╬㵗녆晎㓃㐣㝸濂摥겻㊥</w:t>
      </w:r>
      <w:r>
        <w:rPr/>
        <w:t>ⱺ</w:t>
      </w:r>
      <w:r>
        <w:rPr/>
        <w:t>䉎䌰쉑凂株摗歗敟⑦汖慪⭯䉯瑆㗂䴸乞☵⩰微畀㊱婒⩺</w:t>
      </w:r>
      <w:r>
        <w:rPr/>
        <w:t>ꥌ</w:t>
      </w:r>
      <w:r>
        <w:rPr/>
        <w:t>輬⦘煙⥉⏂㜩剀㔫뼯氵ꎏ啇神녋辘␫▩</w:t>
      </w:r>
      <w:r>
        <w:rPr/>
        <w:t>꧂</w:t>
      </w:r>
      <w:r>
        <w:rPr/>
        <w:t>㈯䘣奈何⩟</w:t>
      </w:r>
      <w:r>
        <w:rPr/>
        <w:t>ⱆ</w:t>
      </w:r>
      <w:r>
        <w:rPr/>
        <w:t>炬伵听䳃樺㘸땫狂╭㪮쉤戤桙䣂扣〬椰睞♓䵒䞩썧㢻㇂瓂兎䄯㤽䕅塌깠䉏晑쉂婭光湓湩ㅵ潪吴</w:t>
      </w:r>
      <w:r>
        <w:rPr/>
        <w:t>ⱳ</w:t>
      </w:r>
      <w:r>
        <w:rPr/>
        <w:t>깔搶☥㵧轠䅭夰楬⥏⪿顁咿疻䙊剋쉌搵㗃䦵</w:t>
      </w:r>
      <w:r>
        <w:rPr/>
        <w:t>⠱</w:t>
      </w:r>
      <w:r>
        <w:rPr/>
        <w:t>榡ꍑ瀨⹳璩䘶浳櫂⩦䝁⵨媱䅗爥숹쉮㏂夰佫响䎻桹싂戰습焯曂兴⹃夹</w:t>
      </w:r>
      <w:r>
        <w:rPr/>
        <w:t>⢵</w:t>
      </w:r>
      <w:r>
        <w:rPr/>
        <w:t>僂䠱쉅숥婠⯂䕭故䦵扖ꥵꌵ婱⭖䭧㭌㥀⏃㕳愽쉬䩗</w:t>
      </w:r>
      <w:r>
        <w:rPr/>
        <w:t>Ⳃ</w:t>
      </w:r>
      <w:r>
        <w:rPr/>
        <w:t>湫歧汁䥌颱楑繅甽卅呀⵴⭏쉱晅뮱顶䡷歏椊䥀祺⽢꥖砮숪数秃揂療숪纱⩔䆬䑠걎싍擂熵䚏⌻㜲㈷浩ꌹ扊㝠⒘⼪뇃慾坫딸牎㥲凂僂䩴뽢떡均ꎏ㡉潸⛂䖘輪⥨顧䦻烂뽤圻┣㠻㝚䂘</w:t>
      </w:r>
      <w:r>
        <w:rPr/>
        <w:t>ꤻ</w:t>
      </w:r>
      <w:r>
        <w:rPr/>
        <w:t>츦徥ꥩ磂匮䀦倲㐹䙏㭀㶬䊱쉐䅭瑩䵕</w:t>
      </w:r>
      <w:r>
        <w:rPr/>
        <w:t>⡨</w:t>
      </w:r>
      <w:r>
        <w:rPr/>
        <w:t>睳穈슬な祦制</w:t>
      </w:r>
      <w:r>
        <w:rPr/>
        <w:t>⣍</w:t>
      </w:r>
      <w:r>
        <w:rPr/>
        <w:t>䕂ヂ䪣庵共捳</w:t>
      </w:r>
      <w:r>
        <w:rPr/>
        <w:t>ꕤ⥅</w:t>
      </w:r>
      <w:r>
        <w:rPr/>
        <w:t>䞬婸슻싂ꅉ春땃瑬䷂卟忂䥍칮䡺扪吷㭭浞⭺</w:t>
      </w:r>
      <w:r>
        <w:rPr/>
        <w:t>ⵕ</w:t>
      </w:r>
      <w:r>
        <w:rPr/>
        <w:t>頩ㅦ싃쉆싂顩슬쉚慀䢣晞娦〻㙤硕䔪㵺勎彎</w:t>
      </w:r>
      <w:r>
        <w:rPr/>
        <w:t>ꖩ</w:t>
      </w:r>
      <w:r>
        <w:rPr/>
        <w:t>䍭싂쉳䉠氬皩杌漩䅔輻䇂灯쉂쉤夽潢樻䪏싂싂灣晆뽙䱺坟⩅瀵栽</w:t>
      </w:r>
      <w:r>
        <w:rPr/>
        <w:t>⠮</w:t>
      </w:r>
      <w:r>
        <w:rPr/>
        <w:t>ꦩ</w:t>
      </w:r>
      <w:r>
        <w:rPr/>
        <w:t>䔺嫂縵漹奴彯㑹收깏㏎䈪卑〮復숭⽫全乵杚䌱㧂긲顪䅄頲쉥呧獾轣䉲傻ㅌ桎婲⪱컂利ꄽ徬撥쏃㉴㙢盂꥞싂䥍圹쉲栩싎楚畦磂䪘ヂ㑬浣䀵㎥䙟뭂뭦沵⛂樰甸焽㑆㪘仃슩㥐喱</w:t>
      </w:r>
      <w:r>
        <w:rPr/>
        <w:t>ꖻ</w:t>
      </w:r>
      <w:r>
        <w:rPr/>
        <w:t>㵞숵뭂凂䵍熩婱쉯掻爵땭塪뼦㙒쉭悡淂縰숥狂婨顦쌯䝌쉾兞쉵䳂䕘䁤㙗㍫櫂㙔ꍐい捒槂砱壂案╳딵唽㜽怩쉆뇂帺削㟂䰲捚㡃㢻轤煷쉞㘦䩍㡟숪圬凃⑱瀩⭙䁐⭍㈯洦ꍺ皩㣂㝣</w:t>
      </w:r>
      <w:r>
        <w:rPr/>
        <w:t>꤭</w:t>
      </w:r>
      <w:r>
        <w:rPr/>
        <w:t>睟ꍊ㉋⼯⒘⹦涬態⑰硇患儺冣⦘潌䩏㨭畡挪㎣깨䘩ㅪ欹槎幥⵱健䟂䅌숪㭪⫂琣嫂㨷數</w:t>
      </w:r>
      <w:r>
        <w:rPr/>
        <w:t>ꥎ</w:t>
      </w:r>
      <w:r>
        <w:rPr/>
        <w:t>䜬뭞埂地橓䍬濂ㅁ䬸縲帶氨㤤⺵太村</w:t>
      </w:r>
      <w:r>
        <w:rPr/>
        <w:t>ⵐ</w:t>
      </w:r>
      <w:r>
        <w:rPr/>
        <w:t>싂</w:t>
      </w:r>
      <w:r>
        <w:rPr/>
        <w:t>ꕤ⩭⫂</w:t>
      </w:r>
      <w:r>
        <w:rPr/>
        <w:t>朽兵</w:t>
      </w:r>
      <w:r>
        <w:rPr/>
        <w:t>ⵦ</w:t>
      </w:r>
      <w:r>
        <w:rPr/>
        <w:t>뭹〦䑅⸮㝈㑓걄煎녢ꌺ땞本纡嚏埂瞩䶬眸繾潬슮奃幋갶湶싍</w:t>
      </w:r>
      <w:r>
        <w:rPr/>
        <w:t>ⰽ</w:t>
      </w:r>
      <w:r>
        <w:rPr/>
        <w:t>灷瘨摆㝳ꏂ䱙仂⍷䂬ꍪ䔭协穙쎱畸牊䯂ぶ숺媥⨱奌敇昭偉䄰煌夹㗂䉓⩋㪥㒥쉔灟绂⒘绂㥵</w:t>
      </w:r>
      <w:r>
        <w:rPr/>
        <w:t>꧂</w:t>
      </w:r>
      <w:r>
        <w:rPr/>
        <w:t>쎡䳂㜩獆摠兩㥘</w:t>
      </w:r>
      <w:r>
        <w:rPr/>
        <w:t>꧂</w:t>
      </w:r>
      <w:r>
        <w:rPr/>
        <w:t>ⱳ</w:t>
      </w:r>
      <w:r>
        <w:rPr/>
        <w:t>쉃쉴썰嘱㙙쵸슣迂桌♁昪⪏晕䎣卍ꅉ灰</w:t>
      </w:r>
      <w:r>
        <w:rPr/>
        <w:t>ꖡ</w:t>
      </w:r>
      <w:r>
        <w:rPr/>
        <w:t>顀灅墮佡쏂</w:t>
      </w:r>
      <w:r>
        <w:rPr/>
        <w:t>ⷂ</w:t>
      </w:r>
      <w:r>
        <w:rPr/>
        <w:t>䱦쉇쉗ꆿひ申⽯</w:t>
      </w:r>
      <w:r>
        <w:rPr/>
        <w:t>⣂</w:t>
      </w:r>
      <w:r>
        <w:rPr/>
        <w:t>壃偨利斘ꥥ剢㡒떡㠸歉䘶䭩繆扭と㔭坩恠䝵橈䉒⏂洵⑇㧂癎㖱周㨩慓甊췂煾⻂ꍗ촸教뽂汪ꆿ꥚꺩湘㵳扬뇂쉁伬猹㑈쉠쉗久㕱㉦㩍頫╡呐敕쉭汒顾㙱㔹ぺ槂</w:t>
      </w:r>
      <w:r>
        <w:rPr/>
        <w:t>Ⳃ</w:t>
      </w:r>
      <w:r>
        <w:rPr/>
        <w:t>砸楡呅쉺쉳㨨곃쉬伪䭉煖ꥷ쵥歰瓂摠쏎놏⨺卣쵡ꎩ㮱堸䦩</w:t>
      </w:r>
      <w:r>
        <w:rPr/>
        <w:t>ⴽ</w:t>
      </w:r>
      <w:r>
        <w:rPr/>
        <w:t>㕸䂡걈顒</w:t>
      </w:r>
      <w:r>
        <w:rPr/>
        <w:t>Ɑ</w:t>
      </w:r>
      <w:r>
        <w:rPr/>
        <w:t>䨷⻃⬥飂噪丷墡兣剙洯㎩⵱⑸癵棂䍅♨㙣䑕捬奔뼰䡤䙦⩥㝘ぬ캿</w:t>
      </w:r>
      <w:r>
        <w:rPr/>
        <w:t>ⲣ</w:t>
      </w:r>
      <w:r>
        <w:rPr/>
        <w:t>䀺ぬ匬扙娸딲煖꥚䈹쉗幪䥶슣甮滂婬条꺮ㆵ劬춏協숪剺畯扒㉗쉧樫㡵㊩狂</w:t>
      </w:r>
      <w:r>
        <w:rPr/>
        <w:t>ꕉ</w:t>
      </w:r>
      <w:r>
        <w:rPr/>
        <w:t>숶碻쉍䩮焮③쉭壂썬ㄻ쌪슏깳着뾱</w:t>
      </w:r>
      <w:r>
        <w:rPr/>
        <w:t>Ⳃ╗</w:t>
      </w:r>
      <w:r>
        <w:rPr/>
        <w:t>쉆딪囂㦘칅忎䡴뽚榡䉗䙐淂⥺呏䩮啴㕑汑啨䭉奧係楌啶쵲渲噸䯂湩䐯㬰正싂㈸쉑洷䁞灩㑪㩊䩙㓂쌦</w:t>
      </w:r>
      <w:r>
        <w:rPr/>
        <w:t>⠭</w:t>
      </w:r>
      <w:r>
        <w:rPr/>
        <w:t>㈦䖿婟䝐걞ꌰ䑹牀◂氳潴㝨梩啒썳楘뽚䑨쉫쉞</w:t>
      </w:r>
      <w:r>
        <w:rPr/>
        <w:t>ⰵ⩞</w:t>
      </w:r>
      <w:r>
        <w:rPr/>
        <w:t>㍺㥱ㄩ㈯⽱䰲㑸縥습渶⭓㦬㖻甭슱싍㩅⸵숸㛂쉹繤煕⹘悥瀣싂玩쉊煫췎繏未ꅈ쉪▘挰싂樴슘䯂㙍ꥱ欵輨⪿矂睥슏싂䕧䐻쉣쉔喻䍯⸥䡨啁兂⯂塇嫎春慧㡲吪潎硨潘㥃佄䙋썢奫꥾㮡</w:t>
      </w:r>
      <w:r>
        <w:rPr/>
        <w:t>꧍</w:t>
      </w:r>
      <w:r>
        <w:rPr/>
        <w:t>㝢싍渽繐녏偆睱⿂栫䭅㉳⩚温ㅰ㕹㪏䗂丹쉘堰ꍁ䫂瑵䍰婴㡏☨捇䂡녎䊵싂燂爷㷂⑍䥧呒ㅡ뭔㉇숯㋂䵤婑偕旂䌯倥╩숬</w:t>
      </w:r>
      <w:r>
        <w:rPr/>
        <w:t>ⰸ</w:t>
      </w:r>
      <w:r>
        <w:rPr/>
        <w:t>瑂旃</w:t>
      </w:r>
      <w:r>
        <w:rPr/>
        <w:t>ꦵ</w:t>
      </w:r>
      <w:r>
        <w:rPr/>
        <w:t>溩瑀啁⑇</w:t>
      </w:r>
      <w:r>
        <w:rPr/>
        <w:t>ꤵ⹂</w:t>
      </w:r>
      <w:r>
        <w:rPr/>
        <w:t>毂歨⫂䦱싂毎桭걁숹癏䔵哂敨숮䅔顑쉈坪朲䁹剅埂䚩䰮㠬橍湧圪摟幂⻂圹쉯䩷噆磂扬㕱竂╕</w:t>
      </w:r>
      <w:r>
        <w:rPr/>
        <w:t>ꕢ</w:t>
      </w:r>
      <w:r>
        <w:rPr/>
        <w:t>敷䷂⑰佃뽦摧玥偋䡇㘥䚏繺彅㴹뽤敒⑞炩䒩쉘桪⹨쉺戥쏂꥾⍨绂䖏쉦쉶猥㣂숱쉲曃歕汣⽅쉫䡉敗狎矂揂晪</w:t>
      </w:r>
      <w:r>
        <w:rPr/>
        <w:t>ꦻ</w:t>
      </w:r>
      <w:r>
        <w:rPr/>
        <w:t>扔䴣췂⹃塟</w:t>
      </w:r>
      <w:r>
        <w:rPr/>
        <w:t>ꔤ</w:t>
      </w:r>
      <w:r>
        <w:rPr/>
        <w:t>숫䀯娰曂뇂⹶數㎮䍔䱟숯䕟㯂㩵悱㤺繩⩚묭쉄㙨乙樶뭸啘㥨㭣㠨ꅀ㔳佗묷</w:t>
      </w:r>
      <w:r>
        <w:rPr/>
        <w:t>ⴴ╃ꤳ␹</w:t>
      </w:r>
      <w:r>
        <w:rPr/>
        <w:t>杨쉹䍪䭄쉋⚵뮘硕꺘剔</w:t>
      </w:r>
      <w:r>
        <w:rPr/>
        <w:t>ꦿ</w:t>
      </w:r>
      <w:r>
        <w:rPr/>
        <w:t>넸⾣稦䙞睷条㕹깸呏䭦싎䪘䥱㙏㥠灤祌쵙樊癇ㅙ놿甯洮噭넬偒싂㡔㐶縹슏䠷䑤輰㬣爥硦㠨㑨㩃瑈ㄲ쌤朶쉭㪬</w:t>
      </w:r>
      <w:r>
        <w:rPr/>
        <w:t>ꥁ</w:t>
      </w:r>
      <w:r>
        <w:rPr/>
        <w:t>㙖䁑繹捬呱䟃䡫䭔⥺煍쉎㭲乁쉯睲䓂슿䉲強ꇂ昮㏂</w:t>
      </w:r>
      <w:r>
        <w:rPr/>
        <w:t>ꤥ</w:t>
      </w:r>
      <w:r>
        <w:rPr/>
        <w:t>깆</w:t>
      </w:r>
      <w:r>
        <w:rPr/>
        <w:t>꧂</w:t>
      </w:r>
      <w:r>
        <w:rPr/>
        <w:t>촣⭏歵컎ꍯ呰慑䨪슮◃䡋㥘㉖䍢璡歒楫剪泂䍺쉂䂩劮疣뼮쎘迂뭄㵷⤥⑸ꍵ䕬⑏迂깬棂㓂攭</w:t>
      </w:r>
      <w:r>
        <w:rPr/>
        <w:t>⡭⚡</w:t>
      </w:r>
      <w:r>
        <w:rPr/>
        <w:t>䝉⨳썐矃垿䌬湦着剈䀷晸㜰刲坙捪㜲⩚숸䁪䁑</w:t>
      </w:r>
      <w:r>
        <w:rPr/>
        <w:t>ꥀ</w:t>
      </w:r>
      <w:r>
        <w:rPr/>
        <w:t>眲⴯䁴⹟噎䝏灃摖㌥绂徱癢䙈轓湊껂㍈倥轁祺䵆㬦剰㵶칄ꍕ싂殩뭟繱繵⺱㥞睚싂쉲祫輵ぶ</w:t>
      </w:r>
      <w:r>
        <w:rPr/>
        <w:t>ⵀ</w:t>
      </w:r>
      <w:r>
        <w:rPr/>
        <w:t>杧嘪佰칱敫숴䂘䥓砶嚘柂땠ㄮ潸걍쉪뽰彠쉄兆䵹儹捘䐽瞱㙘♬涏橄睃䡗㩭♔慖湡⾣ꍁ쉦</w:t>
      </w:r>
      <w:r>
        <w:rPr/>
        <w:t>ꗍ</w:t>
      </w:r>
      <w:r>
        <w:rPr/>
        <w:t>嗂湬䧂쵤⍗쵫婓颮䣂挭㑷䛂</w:t>
      </w:r>
      <w:r>
        <w:rPr/>
        <w:t>ꤱ</w:t>
      </w:r>
      <w:r>
        <w:rPr/>
        <w:t>氹㇎妿匲轵偫䂱⹫㶵䣂㧍彣㭉剕犩㡂禮</w:t>
      </w:r>
      <w:r>
        <w:rPr/>
        <w:t>ⷂ</w:t>
      </w:r>
      <w:r>
        <w:rPr/>
        <w:t>橪畑浗䝹슏坯㭆㞏僎䗃쉖劏䉍ꇂ㈨凂⯂甸䙹숷硔쏃䲿乑䱳䅈暮厩뭙숲恑㉶欷䨪뼦㈸甮祖㝾⥷숦쵪㣂⧂㐫㦻⭘♙爦䕹偎䌷⩬癍輺㠶斣췂꥚♵ꄬ⹃繓싂歀녭쉚㡐璩城</w:t>
      </w:r>
      <w:r>
        <w:rPr/>
        <w:t>⡈</w:t>
      </w:r>
      <w:r>
        <w:rPr/>
        <w:t>擂⬶幹</w:t>
      </w:r>
      <w:r>
        <w:rPr/>
        <w:t>ⷎ</w:t>
      </w:r>
      <w:r>
        <w:rPr/>
        <w:t>縯⾮쵈</w:t>
      </w:r>
      <w:r>
        <w:rPr/>
        <w:t>ⷂ</w:t>
      </w:r>
      <w:r>
        <w:rPr/>
        <w:t>䡩愮穇坅㖱㭙戱⧂璩</w:t>
      </w:r>
      <w:r>
        <w:rPr/>
        <w:t>ꤺ</w:t>
      </w:r>
      <w:r>
        <w:rPr/>
        <w:t>歩単毎</w:t>
      </w:r>
      <w:r>
        <w:rPr/>
        <w:t>⡰</w:t>
      </w:r>
      <w:r>
        <w:rPr/>
        <w:t>ꦣ⚵ꥑ</w:t>
      </w:r>
      <w:r>
        <w:rPr/>
        <w:t>䇂</w:t>
      </w:r>
      <w:r>
        <w:rPr/>
        <w:t>ꤨ</w:t>
      </w:r>
      <w:r>
        <w:rPr/>
        <w:t>䵔搻쉰䍘쉯䙡뗂⥹䍸⑾䃃昰⨨唰⵲摩䡺嘭湵⺿漪槂啵䕯╕吪</w:t>
      </w:r>
      <w:r>
        <w:rPr/>
        <w:t>ⰺ</w:t>
      </w:r>
      <w:r>
        <w:rPr/>
        <w:t>睴㕬쉓慶瑯숽盂㪩乷珂㠴瀫纱权繤劘⪿䳂뽃ㅓ仃琩♉숻숪</w:t>
      </w:r>
      <w:r>
        <w:rPr/>
        <w:t>ꥈ</w:t>
      </w:r>
      <w:r>
        <w:rPr/>
        <w:t>歰䁑䈷㛂쉱㫂쉆条싎役ꥷ㑏怸♘뗂癸瓂쉯⍢⺱뗍䍎딺暘梵汑盂浍⫍爲싂</w:t>
      </w:r>
      <w:r>
        <w:rPr/>
        <w:t>ꤤꕬ</w:t>
      </w:r>
      <w:r>
        <w:rPr/>
        <w:t>侩쉫ꍳ卩♚╅츫ꥫ㭐獊辡㤰⍗敄㕙㋂垏</w:t>
      </w:r>
      <w:r>
        <w:rPr/>
        <w:t>ꗂ</w:t>
      </w:r>
      <w:r>
        <w:rPr/>
        <w:t>盂绂䴮뭀匪⫂걧㣂奟ぬ䬯숶東㍂癶势牸幥淂쉌</w:t>
      </w:r>
      <w:r>
        <w:rPr/>
        <w:t>⠽</w:t>
      </w:r>
      <w:r>
        <w:rPr/>
        <w:t>硔뭑迂칳へ桺</w:t>
      </w:r>
      <w:r>
        <w:rPr/>
        <w:t>⢏</w:t>
      </w:r>
      <w:r>
        <w:rPr/>
        <w:t>烃┣</w:t>
      </w:r>
      <w:r>
        <w:rPr/>
        <w:t>ꕫ</w:t>
      </w:r>
      <w:r>
        <w:rPr/>
        <w:t>㖮兘琭䠪妩慤奯砬ぇ㙬畉쉗◍椱㇂瀲⩩敨</w:t>
      </w:r>
      <w:r>
        <w:rPr/>
        <w:t>ꦡ⭖</w:t>
      </w:r>
      <w:r>
        <w:rPr/>
        <w:t>猰〮쉟湢曂䙌〳壂呺佰㍱⤪畹묨娵</w:t>
      </w:r>
      <w:r>
        <w:rPr/>
        <w:t>ⱓ</w:t>
      </w:r>
      <w:r>
        <w:rPr/>
        <w:t>䅢㡾</w:t>
      </w:r>
      <w:r>
        <w:rPr/>
        <w:t>ꥀ</w:t>
      </w:r>
      <w:r>
        <w:rPr/>
        <w:t>䉷坔佲䙓䝙伹ꌹ伦礮䭐</w:t>
      </w:r>
      <w:r>
        <w:rPr/>
        <w:t>ⳃ</w:t>
      </w:r>
      <w:r>
        <w:rPr/>
        <w:t>接滂焊䉫㩂⭊ㆩ슥狂⬩⼩䷂祒㉮呑⥇썶掿即䙒顚乆瑒瑕歈⑶</w:t>
      </w:r>
      <w:r>
        <w:rPr/>
        <w:t>Ⱓ</w:t>
      </w:r>
      <w:r>
        <w:rPr/>
        <w:t>稫憥䃂呩</w:t>
      </w:r>
    </w:p>
    <w:p>
      <w:pPr>
        <w:pStyle w:val="PreformattedText"/>
        <w:bidi w:val="0"/>
        <w:spacing w:before="0" w:after="0"/>
        <w:jc w:val="left"/>
        <w:rPr/>
      </w:pPr>
      <w:r>
        <w:rPr/>
        <w:t>棍䥅椭⦻硾뇃䉔辩晪湢轩숣㙳凍呾䠨뗂祅穑繬煌캥㗎숫䇂兦㙢묰</w:t>
      </w:r>
      <w:r>
        <w:rPr/>
        <w:t>꤫</w:t>
      </w:r>
      <w:r>
        <w:rPr/>
        <w:t>䱮</w:t>
      </w:r>
      <w:r>
        <w:rPr/>
        <w:t>Ⱟ</w:t>
      </w:r>
      <w:r>
        <w:rPr/>
        <w:t>ㆮ쉡㨳攪㙭栬奤싂䱍愩捙夷辮眥</w:t>
      </w:r>
      <w:r>
        <w:rPr/>
        <w:t>ꔻ</w:t>
      </w:r>
      <w:r>
        <w:rPr/>
        <w:t>繾숲㝷숫㕦⹫⩡彋䦩숴坵</w:t>
      </w:r>
      <w:r>
        <w:rPr/>
        <w:t>꧂</w:t>
      </w:r>
      <w:r>
        <w:rPr/>
        <w:t>싍飂咵⸣</w:t>
      </w:r>
      <w:r>
        <w:rPr/>
        <w:t>꧂</w:t>
      </w:r>
      <w:r>
        <w:rPr/>
        <w:t>眺싍硨卆嫃䌯从焫㷂弲㘴僂ꏂ儲╒䬸</w:t>
      </w:r>
      <w:r>
        <w:rPr/>
        <w:t>ꕤ</w:t>
      </w:r>
      <w:r>
        <w:rPr/>
        <w:t>沿</w:t>
      </w:r>
      <w:r>
        <w:rPr/>
        <w:t>꧂</w:t>
      </w:r>
      <w:r>
        <w:rPr/>
        <w:t>⾏⨭喱㭞棂啎숨ꆬ末㩱嫂걳扊䕏坖⍣憩㵔싂⽪䱐갨쉸썆䙹怽䡀洰쵅㬪啄噮眫숷琩䀩彁は桂渻䵡伦䂩ꥫ娮殩䍍慉숪彁懂</w:t>
      </w:r>
      <w:r>
        <w:rPr/>
        <w:t>ⴺ</w:t>
      </w:r>
      <w:r>
        <w:rPr/>
        <w:t>겮啳숱桔卭싂숫顨睞汵㙠슿琵歉帵⵳칕〳汗䡬太徣䴪祱兗戨瘸竂⑳䅄礸灷澏⦵쉺䡘柎偮奾⩥偨쉙恴</w:t>
      </w:r>
      <w:r>
        <w:rPr/>
        <w:t>ꤳ</w:t>
      </w:r>
      <w:r>
        <w:rPr/>
        <w:t>忂⭴놬⩭眲⽥껎澬㌬䌸쏍昷쉌⿂棃㕒妥輥婷⑫囂兏┥㥩☳슩⏂湥깟ꄽ楖ꌴ轮嚱䨰뽘畡숪畺䁒ꍾ䶮㵸搹ꄭ㡯쎬睸盍⑀쉟䃃婃쉏䝭쉀浙瑗땇</w:t>
      </w:r>
      <w:r>
        <w:rPr/>
        <w:t>ꦥ</w:t>
      </w:r>
      <w:r>
        <w:rPr/>
        <w:t>쉱⥉㘭䩯昮刭츷ꍦ䍨呕</w:t>
      </w:r>
      <w:r>
        <w:rPr/>
        <w:t>ꤶ</w:t>
      </w:r>
      <w:r>
        <w:rPr/>
        <w:t>䘵摳敚║碘䐦⽖坚⻂坘忎㩲犿忂剥䰦㑋㝁㊱䀭嘲呗䩥牃堲㤳ꍧ</w:t>
      </w:r>
      <w:r>
        <w:rPr/>
        <w:t>⠶</w:t>
      </w:r>
      <w:r>
        <w:rPr/>
        <w:t>䴬ㅐ八敺彏墡⩺⯂软┸収</w:t>
      </w:r>
      <w:r>
        <w:rPr/>
        <w:t>꧂⑟</w:t>
      </w:r>
      <w:r>
        <w:rPr/>
        <w:t>啧숶晧쉖♂啥㕉戤썭</w:t>
      </w:r>
      <w:r>
        <w:rPr/>
        <w:t>ⲣ䷂</w:t>
      </w:r>
      <w:r>
        <w:rPr/>
        <w:t>䁲⍯捴吲佒潆쉅京</w:t>
      </w:r>
      <w:r>
        <w:rPr/>
        <w:t>ⲣ</w:t>
      </w:r>
      <w:r>
        <w:rPr/>
        <w:t>쉓汢桔䅚湶睋</w:t>
      </w:r>
      <w:r>
        <w:rPr/>
        <w:t>ⵊ</w:t>
      </w:r>
      <w:r>
        <w:rPr/>
        <w:t>っ</w:t>
      </w:r>
      <w:r>
        <w:rPr/>
        <w:t>Ⱓ</w:t>
      </w:r>
      <w:r>
        <w:rPr/>
        <w:t>㝒浰숥㑉噲╏ꥢ</w:t>
      </w:r>
      <w:r>
        <w:rPr/>
        <w:t>ꕞ</w:t>
      </w:r>
      <w:r>
        <w:rPr/>
        <w:t>浟</w:t>
      </w:r>
      <w:r>
        <w:rPr/>
        <w:t>ꥀ</w:t>
      </w:r>
      <w:r>
        <w:rPr/>
        <w:t>秂侮噷涮䘳ㆥ䌪わ愱㵄欶儣圪쉞䵙偡쉑싂䐣땓儽⹭坍⽞㤷獣㓂䐸숪䕾갥姂㏂墱따妩㐪⩁䑉桒㐷攩촥㵀칙㭁⒩摂㞣凃⴬坙木圽㩀八佌ㆡ쉐樱⻂곂爸䍢습㝊兟㘫⎏じ眷㭫㕥쉙싂걗慁ꇂ슿懂</w:t>
      </w:r>
      <w:r>
        <w:rPr/>
        <w:t>Ⳃ</w:t>
      </w:r>
      <w:r>
        <w:rPr/>
        <w:t>쉵䠽儷归䇂卤♃뼨榏⑙㧂쉋췂扅뮩䪣怪싂⹰懂㕫⽶ꅶ敎朩</w:t>
      </w:r>
      <w:r>
        <w:rPr/>
        <w:t>ꔨꕧ</w:t>
      </w:r>
      <w:r>
        <w:rPr/>
        <w:t>Ɒ</w:t>
      </w:r>
      <w:r>
        <w:rPr/>
        <w:t>汄䍫㈵</w:t>
      </w:r>
      <w:r>
        <w:rPr/>
        <w:t>ꤪ</w:t>
      </w:r>
      <w:r>
        <w:rPr/>
        <w:t>怪磍幧㜺瑇劥獾恆숯捨湗칰砪瞩䝟佚䩔⥟쉮䁊숶污烍仂땷祧禿〣⵩前</w:t>
      </w:r>
      <w:r>
        <w:rPr/>
        <w:t>⢱</w:t>
      </w:r>
      <w:r>
        <w:rPr/>
        <w:t>丮夸檘쉀┹䢩⚮ㄥ</w:t>
      </w:r>
      <w:r>
        <w:rPr/>
        <w:t>⣃</w:t>
      </w:r>
      <w:r>
        <w:rPr/>
        <w:t>ꕐ</w:t>
      </w:r>
      <w:r>
        <w:rPr/>
        <w:t>䰊卑䈺嘥</w:t>
      </w:r>
      <w:r>
        <w:rPr/>
        <w:t>⢮</w:t>
      </w:r>
      <w:r>
        <w:rPr/>
        <w:t>参☪炱姂쉁啢䁸쉡捀㋂슏뿂偡爥稻뼭轐惂灣䟂摡媘桸婈伩쌫吲쉞⭮䌵佦矂㞩柍圪海呲瀴兌䱢顉煕쉞쉖揂眺嫂湐딥㙒杆㠪仂懂儦숲ち꺮礪眻㪱湦</w:t>
      </w:r>
      <w:r>
        <w:rPr/>
        <w:t>ꤶ</w:t>
      </w:r>
      <w:r>
        <w:rPr/>
        <w:t>㎵▬㥈冩</w:t>
      </w:r>
      <w:r>
        <w:rPr/>
        <w:t>ⰺ</w:t>
      </w:r>
      <w:r>
        <w:rPr/>
        <w:t>ꥹ㐤䱆곎佭⭄쉭뇂⛃扤琯檘䭆㍰䁙匴⛂</w:t>
      </w:r>
      <w:r>
        <w:rPr/>
        <w:t>ꖮ</w:t>
      </w:r>
      <w:r>
        <w:rPr/>
        <w:t>楮㎻츩㈺ꥫ뽴當ꄥ夶䐳칵싂瑅쉙恠⥴숤䁙幄劮敭奉甭슣숶䐰</w:t>
      </w:r>
      <w:r>
        <w:rPr/>
        <w:t>ꦏ</w:t>
      </w:r>
      <w:r>
        <w:rPr/>
        <w:t>䉍䅄쉤⹟獯ꅪ</w:t>
      </w:r>
      <w:r>
        <w:rPr/>
        <w:t>ꔮ</w:t>
      </w:r>
      <w:r>
        <w:rPr/>
        <w:t>쉟숵</w:t>
      </w:r>
      <w:r>
        <w:rPr/>
        <w:t>꧂</w:t>
      </w:r>
      <w:r>
        <w:rPr/>
        <w:t>收䍺㵪李歀猯䔻깅灠厏촽彷乇긦슿뭒䢬⶘</w:t>
      </w:r>
      <w:r>
        <w:rPr/>
        <w:t>꧂</w:t>
      </w:r>
      <w:r>
        <w:rPr/>
        <w:t>䕂䩞♨뭭㕯⩩䤲橀㐩數乨녋犡</w:t>
      </w:r>
      <w:r>
        <w:rPr/>
        <w:t>ⶻ</w:t>
      </w:r>
      <w:r>
        <w:rPr/>
        <w:t>琫싂䕌砬婙뇂쉵숸焷䜪</w:t>
      </w:r>
      <w:r>
        <w:rPr/>
        <w:t>ꕃ</w:t>
      </w:r>
      <w:r>
        <w:rPr/>
        <w:t>眪䙊渪儵癆㩍㡮埂扚璥쉈⨩䂮</w:t>
      </w:r>
      <w:r>
        <w:rPr/>
        <w:t>Ⳃ</w:t>
      </w:r>
      <w:r>
        <w:rPr/>
        <w:t>㶏䵠칆偁⩎䦵煶浨献쉎祦捳恑绂⬸杁稩䠲</w:t>
      </w:r>
      <w:r>
        <w:rPr/>
        <w:t>ꕃ</w:t>
      </w:r>
      <w:r>
        <w:rPr/>
        <w:t>呐哂㙇㣎㩊ꅩ걞祰轄쉣싂싂╊숻①⛍参並獈슻녑기☵䤪</w:t>
      </w:r>
      <w:r>
        <w:rPr/>
        <w:t>ⰲ</w:t>
      </w:r>
      <w:r>
        <w:rPr/>
        <w:t>ꅎ䱰⌵呚䭎긶刪惂㣍珂</w:t>
      </w:r>
      <w:r>
        <w:rPr/>
        <w:t>ⵔ</w:t>
      </w:r>
      <w:r>
        <w:rPr/>
        <w:t>쉨穔㫂剙</w:t>
      </w:r>
      <w:r>
        <w:rPr/>
        <w:t>ꔩ</w:t>
      </w:r>
      <w:r>
        <w:rPr/>
        <w:t>刻煄ケ橣</w:t>
      </w:r>
      <w:r>
        <w:rPr/>
        <w:t>꤫</w:t>
      </w:r>
      <w:r>
        <w:rPr/>
        <w:t>婱牌⴫癣䡫渣츹瑸刬숵㉱泂㋂䋂</w:t>
      </w:r>
      <w:r>
        <w:rPr/>
        <w:t>ꕎ</w:t>
      </w:r>
      <w:r>
        <w:rPr/>
        <w:t>偌唽畐潕㨮䂿쉃䅣⩮ꇂ츥⻂泂⬳䍒␰㦏伺䊱</w:t>
      </w:r>
      <w:r>
        <w:rPr/>
        <w:t>ⵦ</w:t>
      </w:r>
      <w:r>
        <w:rPr/>
        <w:t>䲥灌㍅佃䅖</w:t>
      </w:r>
      <w:r>
        <w:rPr/>
        <w:t>꧂</w:t>
      </w:r>
      <w:r>
        <w:rPr/>
        <w:t>㥉⌺㈪䭑쉢嫂쉩堩쉎㑆䣂쉅䛂檩咱땚傮</w:t>
      </w:r>
      <w:r>
        <w:rPr/>
        <w:t>Ⳏ⥴</w:t>
      </w:r>
      <w:r>
        <w:rPr/>
        <w:t>길㈺ㄺ촮⌽⭹</w:t>
      </w:r>
      <w:r>
        <w:rPr/>
        <w:t>ⲱ</w:t>
      </w:r>
      <w:r>
        <w:rPr/>
        <w:t>쉈㥐ノ喩껂兖猺復䁮䡴慤춏䙮칉捅璣싂⌷㖩슻ꅎ欽焨祥憿쉇幓䑧溩갦景稪獶㧂딣쉅盎漸儥彡⴦ヂ쉾你奕⩓갣ꅓ㜵灉</w:t>
      </w:r>
      <w:r>
        <w:rPr/>
        <w:t>꧂</w:t>
      </w:r>
      <w:r>
        <w:rPr/>
        <w:t>唲ꅱ딤畣</w:t>
      </w:r>
      <w:r>
        <w:rPr/>
        <w:t>ꤨ</w:t>
      </w:r>
      <w:r>
        <w:rPr/>
        <w:t>䘫㨳䨪憣呠숥撩슣䍘ꄷ깳㭘䡊♈쉕㝉橘䴣䷂接六䊘坴</w:t>
      </w:r>
      <w:r>
        <w:rPr/>
        <w:t>ⷂ</w:t>
      </w:r>
      <w:r>
        <w:rPr/>
        <w:t>辿╧婗晥쉥挥䢻䘱楐⪿穵</w:t>
      </w:r>
      <w:r>
        <w:rPr/>
        <w:t>ꔻ⨭</w:t>
      </w:r>
      <w:r>
        <w:rPr/>
        <w:t>硔</w:t>
      </w:r>
      <w:r>
        <w:rPr/>
        <w:t>ꥆ</w:t>
      </w:r>
      <w:r>
        <w:rPr/>
        <w:t>橹顩뇂畋녭녀㩁䣍뼽媥噸汊啓싂匶畧</w:t>
      </w:r>
      <w:r>
        <w:rPr/>
        <w:t>ⲏ</w:t>
      </w:r>
      <w:r>
        <w:rPr/>
        <w:t>汱䝦㠺挲玘⹹瀥쉴椵洦걏滂採牥㍀㵲牟뇂딶㭬眲硯幞쉣淂倻䈮싂塕渽䑦硇⨤繩쉋䝨㐦㨥桐ꥨ꺿</w:t>
      </w:r>
      <w:r>
        <w:rPr/>
        <w:t>꧂⥾</w:t>
      </w:r>
      <w:r>
        <w:rPr/>
        <w:t>兎썾斻␬敱숲媿긣䏂숣囂婨넦㠭婅㕉숮刴塸㟂ꏂꥤ矂㶩싂枏㨻⺘啞䩠䑏썖浢딭쏂땆坺슥믂ꌊ噋⥲塎ㆿ䨸䍲汤稪戯䠩뭱㠹쉟溘彃슱眭げ뭀轞♺</w:t>
      </w:r>
      <w:r>
        <w:rPr/>
        <w:t>Ⱡ</w:t>
      </w:r>
      <w:r>
        <w:rPr/>
        <w:t>捩㬨樻杣愬</w:t>
      </w:r>
      <w:r>
        <w:rPr/>
        <w:t>ⵔ</w:t>
      </w:r>
      <w:r>
        <w:rPr/>
        <w:t>땇⍒䄱顬扌睳颻奺啫㡐</w:t>
      </w:r>
      <w:r>
        <w:rPr/>
        <w:t>⡐</w:t>
      </w:r>
      <w:r>
        <w:rPr/>
        <w:t>啓澩塅⩫䉋滍㵢瀲⩺⍕婋轍獶癐浞滂</w:t>
      </w:r>
      <w:r>
        <w:rPr/>
        <w:t>꧂</w:t>
      </w:r>
      <w:r>
        <w:rPr/>
        <w:t>甴㈻啬⩦頥싂䁫㡕뿂潭䙖䰪쉶⩫侘戩걇顩♃瘲㩸뽮䆮㆘收㔦硉ㅎ瑾뼭</w:t>
      </w:r>
      <w:r>
        <w:rPr/>
        <w:t>ⶬ</w:t>
      </w:r>
      <w:r>
        <w:rPr/>
        <w:t>扪썘㝅㩎㕪㮩汖咣쉣䑓烎嗃浕嘭治뽦슘</w:t>
      </w:r>
      <w:r>
        <w:rPr/>
        <w:t>⢩</w:t>
      </w:r>
      <w:r>
        <w:rPr/>
        <w:t>쉐䥤熿娮确䑄灘췂䃂勂⫂䁤毂榬杵⌹䝷䱥䇍秂匥剕彪䰥碱㵳彶ꅮ⩠⥐歗塎ね䯂㭥숵䭦ぇ嘣슱汢㉤偭㘦住</w:t>
      </w:r>
      <w:r>
        <w:rPr/>
        <w:t>⣂</w:t>
      </w:r>
      <w:r>
        <w:rPr/>
        <w:t>灌皮䔨浬䠶뿃▥娦</w:t>
      </w:r>
      <w:r>
        <w:rPr/>
        <w:t>ⱱ</w:t>
      </w:r>
      <w:r>
        <w:rPr/>
        <w:t>꧂</w:t>
      </w:r>
      <w:r>
        <w:rPr/>
        <w:t>䉸</w:t>
      </w:r>
      <w:r>
        <w:rPr/>
        <w:t>⣂</w:t>
      </w:r>
      <w:r>
        <w:rPr/>
        <w:t>杤㩷碏欮䍸쌤쉞礪役戣兤┣獅塍留갰숹祦核犩扫䱄춣稻櫂</w:t>
      </w:r>
      <w:r>
        <w:rPr/>
        <w:t>ꥂ</w:t>
      </w:r>
      <w:r>
        <w:rPr/>
        <w:t>啺懂桟썰㐣묺琺㡋⑊求⑖䁁쉸㬮顭䍆绂쵾溣捷습牔㮘卪轮䑇䕎쉕睏䌨㑓沩弫䝣掿춡佚妱䋂䨦㡔⩀꥗꥾橭♦僂숽瘭䝞쉚䭋墻䖣䅬⩑쵘녬暬⪥䍃敎祄拂歐玬匨녵䬯뭏㡲㇎迂⺘㙟㥱</w:t>
      </w:r>
      <w:r>
        <w:rPr/>
        <w:t>⠴</w:t>
      </w:r>
      <w:r>
        <w:rPr/>
        <w:t>捨숵瑠䉗带睢杷숪㟂刺䃂浲껂쉴敐딫숶凂ꥲⓂ瘺</w:t>
      </w:r>
      <w:r>
        <w:rPr/>
        <w:t>ꕲ</w:t>
      </w:r>
      <w:r>
        <w:rPr/>
        <w:t>Ⳃ</w:t>
      </w:r>
      <w:r>
        <w:rPr/>
        <w:t>곂쉰㡰牞敞圹䮬噾䠸捪噩瑆뽈㬣䦱</w:t>
      </w:r>
      <w:r>
        <w:rPr/>
        <w:t>ⵎ⪬</w:t>
      </w:r>
      <w:r>
        <w:rPr/>
        <w:t>䈸쉳쉔玡䝤䴱㝚惂</w:t>
      </w:r>
      <w:r>
        <w:rPr/>
        <w:t>ꔳ</w:t>
      </w:r>
      <w:r>
        <w:rPr/>
        <w:t>싂囂숪㩅쉩㍄祒걍㕁绂䥃倫⼷䣂恳勍扃伲顈䩸洺㭂⪵勂⍗䅠䚣㬶汚〵䍱䅊亿곂긲㝧盂</w:t>
      </w:r>
      <w:r>
        <w:rPr/>
        <w:t>ꤳ</w:t>
      </w:r>
      <w:r>
        <w:rPr/>
        <w:t>堨啵</w:t>
      </w:r>
      <w:r>
        <w:rPr/>
        <w:t>Ⱡ⹀</w:t>
      </w:r>
      <w:r>
        <w:rPr/>
        <w:t>䱭午쉔㯂㑘卸恚숨則㥀劻</w:t>
      </w:r>
      <w:r>
        <w:rPr/>
        <w:t>Ⱘ</w:t>
      </w:r>
      <w:r>
        <w:rPr/>
        <w:t>䁃㇂숲憣뾬깴㑑戥㤽썷</w:t>
      </w:r>
      <w:r>
        <w:rPr/>
        <w:t>ꥍ</w:t>
      </w:r>
      <w:r>
        <w:rPr/>
        <w:t>㔰摪桦컂窻塆礫核煄檻</w:t>
      </w:r>
      <w:r>
        <w:rPr/>
        <w:t>⠥</w:t>
      </w:r>
      <w:r>
        <w:rPr/>
        <w:t>쎘㚣쉓㡓搰㇍曂圪椪슿㭏쉰♈⩋硴䌺瓂殱厩繰佟㕃쌶ꇂ墵橺㡗廂故剏梏檬⭌硩딤潃癬䗎쉣</w:t>
      </w:r>
      <w:r>
        <w:rPr/>
        <w:t>ꤻ</w:t>
      </w:r>
      <w:r>
        <w:rPr/>
        <w:t>穚ꎥ㥉䕆뼶♏⨽版涬⌥⑾歅습</w:t>
      </w:r>
      <w:r>
        <w:rPr/>
        <w:t>꧂</w:t>
      </w:r>
      <w:r>
        <w:rPr/>
        <w:t>愫䖏숰爪挷摸숴倮</w:t>
      </w:r>
      <w:r>
        <w:rPr/>
        <w:t>Ⳏ</w:t>
      </w:r>
      <w:r>
        <w:rPr/>
        <w:t>䱙䵪彊┴樤䨳⥗亱癰浔⍄呗狂䑪愺</w:t>
      </w:r>
      <w:r>
        <w:rPr/>
        <w:t>ⵁ</w:t>
      </w:r>
      <w:r>
        <w:rPr/>
        <w:t>顯灖㉅牪⑂戸㡾쉪⥳䑀喡棂繰㠩썭癕뽓畁䔳湊恳⤪䈸쉪桃쵅㕃㥁妬磎剗</w:t>
      </w:r>
      <w:r>
        <w:rPr/>
        <w:t>⡔</w:t>
      </w:r>
      <w:r>
        <w:rPr/>
        <w:t>쉨숯☷剂轣䅑戬橃怹촊╦싎칞㍂猲泎勂䔭䒣⍲쉕畄</w:t>
      </w:r>
      <w:r>
        <w:rPr/>
        <w:t>ꤺꤴ</w:t>
      </w:r>
      <w:r>
        <w:rPr/>
        <w:t>㑩뽐䏂㣂嚱頨⹊涣祴ꅊ⹵촱♾⭳䱺仂温ꇂ未颻瘸층嚩䑉纘숦灺⩁湱䁋숬猵⛂奠䨪氯傮썡⩀</w:t>
      </w:r>
      <w:r>
        <w:rPr/>
        <w:t>⡤⌻</w:t>
      </w:r>
      <w:r>
        <w:rPr/>
        <w:t>汈伲ぁ倭㓂쉞</w:t>
      </w:r>
      <w:r>
        <w:rPr/>
        <w:t>Ⳃ</w:t>
      </w:r>
      <w:r>
        <w:rPr/>
        <w:t>㒏凂燂娸稲䭅璻싃矂暥湒唴颵揂䜻縪恌偒㥁灹㍖숳槎癞묦湃桖䉭㕸쉑横琨</w:t>
      </w:r>
      <w:r>
        <w:rPr/>
        <w:t>ꕖ</w:t>
      </w:r>
      <w:r>
        <w:rPr/>
        <w:t>爻䩁反㨦</w:t>
      </w:r>
      <w:r>
        <w:rPr/>
        <w:t>ꕀ</w:t>
      </w:r>
      <w:r>
        <w:rPr/>
        <w:t>䡎瑓帶䍐쉵稳悿쵇晩ꍐ싂玩䁲䜯暣쉌␷㔺煓佥狂ꌱ쉕塲丣硵㍾婳촪슣幯浅勎⑙䌦扔㈭唭䠤䯂帪쵘癲㑔싂䁥㡰䕡潤汥쉴潀睷뭊</w:t>
      </w:r>
      <w:r>
        <w:rPr/>
        <w:t>⢱</w:t>
      </w:r>
      <w:r>
        <w:rPr/>
        <w:t>쵥㑄㥶碬㘫咬㕸㉞⤹쌥숻쉷䙇숵⵭┩乩珂컎◂楤㫂汃檣氽㡐哂䕠쉈䉕ꅨ⿎⺿乩㬱</w:t>
      </w:r>
      <w:r>
        <w:rPr/>
        <w:t>ⲏ</w:t>
      </w:r>
      <w:r>
        <w:rPr/>
        <w:t>ꎮ⍣녳ꅥ地瘤燂쉣恴㤳㕱琣玬厩㡨䀷쌺</w:t>
      </w:r>
      <w:r>
        <w:rPr/>
        <w:t>⠮</w:t>
      </w:r>
      <w:r>
        <w:rPr/>
        <w:t>懎쉡係䝦怵渨⑧썎稫㞘㓂㗍㙓䉟</w:t>
      </w:r>
      <w:r>
        <w:rPr/>
        <w:t>ꥋ</w:t>
      </w:r>
      <w:r>
        <w:rPr/>
        <w:t>顣숳쉺塕䝷싂歗克싃</w:t>
      </w:r>
      <w:r>
        <w:rPr/>
        <w:t>ꕮ</w:t>
      </w:r>
      <w:r>
        <w:rPr/>
        <w:t>畇䕫㑋</w:t>
      </w:r>
      <w:r>
        <w:rPr/>
        <w:t>⠰</w:t>
      </w:r>
      <w:r>
        <w:rPr/>
        <w:t>㡟䅲毂㥩氵썘繒녋䡖侩슩檡쉬ꄸ禘┷婲㑧㵉⛂窬ぞ싃칂姂玻떩颥⽵儶䴪截</w:t>
      </w:r>
      <w:r>
        <w:rPr/>
        <w:t>꧂</w:t>
      </w:r>
      <w:r>
        <w:rPr/>
        <w:t>㥈</w:t>
      </w:r>
      <w:r>
        <w:rPr/>
        <w:t>ⲏ</w:t>
      </w:r>
      <w:r>
        <w:rPr/>
        <w:t>쉾湅烂彡껍䐬搯싂ꍲ⥵䋎䵂쵣싎倸昫ギ䨪䱕ꍍ䞵칯睾䭎</w:t>
      </w:r>
      <w:r>
        <w:rPr/>
        <w:t>ꕌ</w:t>
      </w:r>
      <w:r>
        <w:rPr/>
        <w:t>㦻㑣户ꍌ㊩湴怬䱱歚枱佩到幗顸痂匥唱恔</w:t>
      </w:r>
      <w:r>
        <w:rPr/>
        <w:t>ꤩ</w:t>
      </w:r>
      <w:r>
        <w:rPr/>
        <w:t>⡦</w:t>
      </w:r>
      <w:r>
        <w:rPr/>
        <w:t>总漫娥獆奅瑎囂㈹䜥彃瘶墘旂쉉丮奬쉊⹵숹싂썑䵂濂⧂竂숹땎㞿⹆㝏嚡辮偲䲩걮單⽲䢘顟</w:t>
      </w:r>
      <w:r>
        <w:rPr/>
        <w:t>⠬⥈</w:t>
      </w:r>
      <w:r>
        <w:rPr/>
        <w:t>婰떩싎嗎唭彷䈤⍅땂쉡剰췎싂橙㯂噏弭弸넬ꍮ䲩捇䦵뿍摍噲䭰㭖䁥祕쉍⽄彋獹⪘슻婕쉔䖡</w:t>
      </w:r>
      <w:r>
        <w:rPr/>
        <w:t>ꕇ</w:t>
      </w:r>
      <w:r>
        <w:rPr/>
        <w:t>矍摠丯⻂㈩剞䩚슥㙯㖣〪숤ꅬ㕱タ癎幟獌硡쉬穋辮㡶頣</w:t>
      </w:r>
      <w:r>
        <w:rPr/>
        <w:t>Ⱟ</w:t>
      </w:r>
      <w:r>
        <w:rPr/>
        <w:t>쵈䁵숭㗂䀷恉䅁䨨</w:t>
      </w:r>
      <w:r>
        <w:rPr/>
        <w:t>ⱡ</w:t>
      </w:r>
      <w:r>
        <w:rPr/>
        <w:t>䏍␪䐥⵾璿怭㒿ㄹ妬扫ꆣ䡊瞬拍䤳傱슿⚣瑘㴶橯䄤啊㩷晃䥔眩䐴</w:t>
      </w:r>
      <w:r>
        <w:rPr/>
        <w:t>ꔱ</w:t>
      </w:r>
      <w:r>
        <w:rPr/>
        <w:t>쉴㥡奙捶头┳徏䆱쉕䧂䬭䵳妥反颣䭁㑘㤬숷焦㡆촥썤⥺䶬䁊䕃㙞갹漱區御</w:t>
      </w:r>
      <w:r>
        <w:rPr/>
        <w:t>⣂</w:t>
      </w:r>
      <w:r>
        <w:rPr/>
        <w:t>ㆮ塐쉔䐺㷂⪻ㄮ珂슻㌷頣묳㭠ꄪ䝩⽲㴊㠺㷂䠵㩺쉐㉍</w:t>
      </w:r>
      <w:r>
        <w:rPr/>
        <w:t>ⶣ⨱</w:t>
      </w:r>
      <w:r>
        <w:rPr/>
        <w:t>批憿䴱䋂䅺歆䱾䵕牊婞擂哃灌泂♹刵쏂</w:t>
      </w:r>
      <w:r>
        <w:rPr/>
        <w:t>ⱱ</w:t>
      </w:r>
      <w:r>
        <w:rPr/>
        <w:t>쉘⩃㝰깮楌祯婴䇂㩺䡓⴩㝇彺礰⩷棂畷☩싂夤〭梻斬</w:t>
      </w:r>
      <w:r>
        <w:rPr/>
        <w:t>ꕠ</w:t>
      </w:r>
      <w:r>
        <w:rPr/>
        <w:t>癴颱</w:t>
      </w:r>
      <w:r>
        <w:rPr/>
        <w:t>ⵕ</w:t>
      </w:r>
      <w:r>
        <w:rPr/>
        <w:t>晞汪╰</w:t>
      </w:r>
      <w:r>
        <w:rPr/>
        <w:t>ⶱ</w:t>
      </w:r>
      <w:r>
        <w:rPr/>
        <w:t>殮权길칵䍏渮쌫㴯숹䡃깃役칙䕘⌺㴻睳뼰橘㍮숪䈰뽶䡹</w:t>
      </w:r>
      <w:r>
        <w:rPr/>
        <w:t>⠤</w:t>
      </w:r>
      <w:r>
        <w:rPr/>
        <w:t>住넯⭔ㄵ儱쉊恆걣</w:t>
      </w:r>
      <w:r>
        <w:rPr/>
        <w:t>ꤷ⒬</w:t>
      </w:r>
      <w:r>
        <w:rPr/>
        <w:t>䉑滂䮿恾佴欬㙕⩱⚩昪䵓呒䀹뽚勂烂쉭쉩器瑬숪䏃坭䅚幈쵔䓍搩숴䌰㉈夰橷煾넣瓂恆䱎딲摘栻㧃⥡쉲ㅘ瓂⍹⪩숣卷㤲乐截뽏㘵㐩␴敪</w:t>
      </w:r>
      <w:r>
        <w:rPr/>
        <w:t>ꦥ⮡</w:t>
      </w:r>
      <w:r>
        <w:rPr/>
        <w:t>䱓售</w:t>
      </w:r>
      <w:r>
        <w:rPr/>
        <w:t>ⴺⓂ①</w:t>
      </w:r>
      <w:r>
        <w:rPr/>
        <w:t>顲吩擎挹㊩桚⩇瑘격싂⽌枮印䐶炱㠹㑎㍹쌺ㅬ晪汞쉆繌朽癷</w:t>
      </w:r>
      <w:r>
        <w:rPr/>
        <w:t>ꥐ</w:t>
      </w:r>
      <w:r>
        <w:rPr/>
        <w:t>㡕ꥮ晶渪樴슥煒拂슱쉫㯂氽䴣湥춥丯㥮㕸쉫䨰恲㌪⩉䥪⺏株䑖吭⫂塎⸷뭱⫂ꍓ묶㬵櫂㉠仂쉄瑪습柎晘䜽쉬䭁㇂䳂┰쉕剤䡵懍숶⪘㉕뭢녃縵纩摥뿂嘮氽晍㜫䴷캏琸煵</w:t>
      </w:r>
      <w:r>
        <w:rPr/>
        <w:t>ꤰ</w:t>
      </w:r>
      <w:r>
        <w:rPr/>
        <w:t>乮壂䥫⩨㩤僂噬怦⩈ざ穊㣂ど渹瘶</w:t>
      </w:r>
      <w:r>
        <w:rPr/>
        <w:t>꥟</w:t>
      </w:r>
      <w:r>
        <w:rPr/>
        <w:t>灺쉑祾䍯㣂抮㥀摾쉏쉍塕</w:t>
      </w:r>
      <w:r>
        <w:rPr/>
        <w:t>⢿</w:t>
      </w:r>
      <w:r>
        <w:rPr/>
        <w:t>眰䌤䱒⥂䩶䙎繲</w:t>
      </w:r>
      <w:r>
        <w:rPr/>
        <w:t>ⵯ</w:t>
      </w:r>
      <w:r>
        <w:rPr/>
        <w:t>⺮夸㕗㙂숹㉐⻂䩎猳⯂䈹뽫彦澩琬卡汭䈪睞佸믂繞售㝲単䵋䉷숳僂䮣䤪橵싂건彶奭唶杞檘䵱瘥吱㶻ꎣ믂땃쉞唰牤䝧焨伨䬻㤪噭㨪义␣쎻捵潸じ旎怵橅䱵숯⩡䕇弴敚⼲㡘뽆㠭㑁戸ㅑ쉾㴹癤ꥧ䍥䱸⹞璣坷⭰⥯頷娩冻湴帩浥쉷⍒䡒獙坲坶瀤㶩㇂䕶摷ꎏ갪呔㍇뾱</w:t>
      </w:r>
      <w:r>
        <w:rPr/>
        <w:t>ⰺ</w:t>
      </w:r>
      <w:r>
        <w:rPr/>
        <w:t>ꗂ⑇</w:t>
      </w:r>
      <w:r>
        <w:rPr/>
        <w:t>砲佃桪䬳佢汵濂䓂怮顃䈱怷劘反䞩䉨㬪煦睄</w:t>
      </w:r>
      <w:r>
        <w:rPr/>
        <w:t>ꥄ</w:t>
      </w:r>
      <w:r>
        <w:rPr/>
        <w:t>朤婦幪敕㑔䵒晦㝺䠭㵏个猻痂슘畵</w:t>
      </w:r>
      <w:r>
        <w:rPr/>
        <w:t>Ⳃ</w:t>
      </w:r>
      <w:r>
        <w:rPr/>
        <w:t>㋂㥇湾䴲湲⥏딱䖵싃怪繦숨轃乡ꍓ⫂䅔呢塩䙵晣쵵归奃숴♵쉑㝬</w:t>
      </w:r>
      <w:r>
        <w:rPr/>
        <w:t>ꕁ</w:t>
      </w:r>
      <w:r>
        <w:rPr/>
        <w:t>䵟쉵</w:t>
      </w:r>
      <w:r>
        <w:rPr/>
        <w:t>꧂</w:t>
      </w:r>
      <w:r>
        <w:rPr/>
        <w:t>㙊싂⼱╴넩갰睇䁃슩盎櫂乢쉟㍪숪慰杧ꅶ충う⻂䉫兔ꌨ绂瑩獨椨</w:t>
      </w:r>
      <w:r>
        <w:rPr/>
        <w:t>ꕚ</w:t>
      </w:r>
      <w:r>
        <w:rPr/>
        <w:t>昲䡋䭙⍋䍺繶ꅍ숦愊匣⍭碡歉瑦⚬玵㈤碥愻쉆䄩</w:t>
      </w:r>
      <w:r>
        <w:rPr/>
        <w:t>⡟⡗⩌</w:t>
      </w:r>
      <w:r>
        <w:rPr/>
        <w:t>쉪⩷侘璿扅췂ꌭ湦⭶婎掱㡡⭧䧂숹⵹䥭䰻쉗幉頱㙚櫎幢쉳⸹⭉뽲琦⥨枥</w:t>
      </w:r>
      <w:r>
        <w:rPr/>
        <w:t>ⱂ</w:t>
      </w:r>
      <w:r>
        <w:rPr/>
        <w:t>䇂坅㩙숲烂⯂⩢䑃</w:t>
      </w:r>
      <w:r>
        <w:rPr/>
        <w:t>ꤱ</w:t>
      </w:r>
      <w:r>
        <w:rPr/>
        <w:t>⻍仂䉄媱氭</w:t>
      </w:r>
      <w:r>
        <w:rPr/>
        <w:t>ꗂ</w:t>
      </w:r>
      <w:r>
        <w:rPr/>
        <w:t>쉁榵칹긭䤵⍶쉎楪䕔橖竂싂暮쉀䅗倹株ꍞ썲剤뭱䙱瘴⼴樣慸䃂뭟뗂</w:t>
      </w:r>
      <w:r>
        <w:rPr/>
        <w:t>⠪</w:t>
      </w:r>
      <w:r>
        <w:rPr/>
        <w:t>犩䙲ꍸ轉䦩⥋兣䵴焵灧䃃焯卌畞⺡쉔</w:t>
      </w:r>
      <w:r>
        <w:rPr/>
        <w:t>ꤺ</w:t>
      </w:r>
      <w:r>
        <w:rPr/>
        <w:t>숲㝅슩窣乴瑫쉳䱈刱妵滂婆剨⽧䁶깏</w:t>
      </w:r>
      <w:r>
        <w:rPr/>
        <w:t>ꕟ</w:t>
      </w:r>
      <w:r>
        <w:rPr/>
        <w:t>嗂䵨盍숺슱䷎숭繥ꥷ掬娴畵ㄦ슥汷⽳爺潤掏⿂ㅊ딺싂匲慍暏䡰깤敀땆뭧䦻甪쉮ꍰ쉠⑦쉡䪿숷嗂滂䡖쉉堤獉欸䨷쉀컂攤䡟晫佐썤䨨氯漽⍶㘱⼴</w:t>
      </w:r>
      <w:r>
        <w:rPr/>
        <w:t>ꕍ</w:t>
      </w:r>
      <w:r>
        <w:rPr/>
        <w:t>㥎拃捈</w:t>
      </w:r>
      <w:r>
        <w:rPr/>
        <w:t>ꦵ</w:t>
      </w:r>
      <w:r>
        <w:rPr/>
        <w:t>物䳂轑砦睫</w:t>
      </w:r>
      <w:r>
        <w:rPr/>
        <w:t>⠫</w:t>
      </w:r>
      <w:r>
        <w:rPr/>
        <w:t>츬祤悵숷顢</w:t>
      </w:r>
      <w:r>
        <w:rPr/>
        <w:t>Ȿ</w:t>
      </w:r>
      <w:r>
        <w:rPr/>
        <w:t>䭣汵䌸䍰煹轏⨪ꆬ㕣係弨慡俍쉷䱹㦥䱱</w:t>
      </w:r>
      <w:r>
        <w:rPr/>
        <w:t>ⷂ</w:t>
      </w:r>
      <w:r>
        <w:rPr/>
        <w:t>ふ坈⭃뭭숴⯂儨抻橱숵墡愹딮佣쵞䋂輺쉪ꅓ池慍区㥢㩀⑕⹖歨ꅀ瀹喏㍩幡䀩㩬뼸⥒项䗂ꍒ⨭</w:t>
      </w:r>
      <w:r>
        <w:rPr/>
        <w:t>Ɱ</w:t>
      </w:r>
      <w:r>
        <w:rPr/>
        <w:t>迂⩇㉎顾⨳焲㡗ぃ䙲歲睟땸䌰摙帲䭎塲滃䠽浚娪㑞䜰쉊숦硅杖頮佥䑷火싂쉮祴㷂</w:t>
      </w:r>
      <w:r>
        <w:rPr/>
        <w:t>ⰳ</w:t>
      </w:r>
      <w:r>
        <w:rPr/>
        <w:t>䥱䙲넹㍍关숤彈歅㑲㕷囂婯쉏剒煕숯㋂䫂呇぀匮戶轐奆嚵焲佃秂쉱昺⼤䆥싃幪皻숪䁏뭊쉭㡥恤싂䓂稥䁪伭庩쉶幈磂</w:t>
      </w:r>
      <w:r>
        <w:rPr/>
        <w:t>ꦿ⩰ⵅ꧂</w:t>
      </w:r>
      <w:r>
        <w:rPr/>
        <w:t>个い庵攫周㤩堭䉆桂氻戣녁敐冿⯂杁砥㮮桒樫</w:t>
      </w:r>
      <w:r>
        <w:rPr/>
        <w:t>ꔽ</w:t>
      </w:r>
      <w:r>
        <w:rPr/>
        <w:t>磂</w:t>
      </w:r>
      <w:r>
        <w:rPr/>
        <w:t>ꕣ</w:t>
      </w:r>
      <w:r>
        <w:rPr/>
        <w:t>桕渺쉔⚩勎男믂湒䀥㑗⑋뽯䁑墏쉀㋂갽婌煂</w:t>
      </w:r>
      <w:r>
        <w:rPr/>
        <w:t>Ⳃ⹶</w:t>
      </w:r>
      <w:r>
        <w:rPr/>
        <w:t>ꏂ剠</w:t>
      </w:r>
      <w:r>
        <w:rPr/>
        <w:t>ⰱ</w:t>
      </w:r>
      <w:r>
        <w:rPr/>
        <w:t>恬䥖猺숵깬松捸</w:t>
      </w:r>
      <w:r>
        <w:rPr/>
        <w:t>ꗃ</w:t>
      </w:r>
      <w:r>
        <w:rPr/>
        <w:t>㐰僎填䟂牵祸⩡倬体洩녅唶칮⥳狂楬杊㐲汯슻</w:t>
      </w:r>
      <w:r>
        <w:rPr/>
        <w:t>ꕺ</w:t>
      </w:r>
      <w:r>
        <w:rPr/>
        <w:t>䮩⑾숩畲礬渹ꥴㅁ洭灴거ꍗ썷땇⹉䐯彭狂㍖⩓䬷畅쌲繰꺻槂瑺㈦矂改⮩午慶䨸潾⪬㶣弬剤ㅪ⩋䃂琣儷由秂</w:t>
      </w:r>
      <w:r>
        <w:rPr/>
        <w:t>ꕱ</w:t>
      </w:r>
      <w:r>
        <w:rPr/>
        <w:t>쉡슻쉀䱒坭ꍪ桾쉀쉨⏃礭挪쉲珂쉢䵍</w:t>
      </w:r>
      <w:r>
        <w:rPr/>
        <w:t>⢩</w:t>
      </w:r>
      <w:r>
        <w:rPr/>
        <w:t>杪䙚溻쉁僃摍䉘ꇂ䱈</w:t>
      </w:r>
      <w:r>
        <w:rPr/>
        <w:t>ꕋ</w:t>
      </w:r>
      <w:r>
        <w:rPr/>
        <w:t>䔱䁙㑋䓃</w:t>
      </w:r>
      <w:r>
        <w:rPr/>
        <w:t>ⵂ</w:t>
      </w:r>
      <w:r>
        <w:rPr/>
        <w:t>숽칗䥖頊㮻ㅯ纮숰䉭⛂䙖瞱皱㩚⶘捎硧䱋싂⑄⪵癢瘫䯍숸䥳쉆䌣片剀癕頺㒻</w:t>
      </w:r>
      <w:r>
        <w:rPr/>
        <w:t>ꕯ</w:t>
      </w:r>
      <w:r>
        <w:rPr/>
        <w:t>䉥</w:t>
      </w:r>
      <w:r>
        <w:rPr/>
        <w:t>ⰺ</w:t>
      </w:r>
      <w:r>
        <w:rPr/>
        <w:t>噒東潅䞮畉㕹䱩㡗⭹佥ꎿ쉲哂媿幢␹睠弪低祂䅕㴸㕱轗䡎呤噺牳摸㶵䙒求㝞繶䘪ꍆ䖩</w:t>
      </w:r>
      <w:r>
        <w:rPr/>
        <w:t>꧂</w:t>
      </w:r>
      <w:r>
        <w:rPr/>
        <w:t>쵢反쉔㊻焴녙允㥱╆扶揂싂㈯싂顔楗䍅唸畬㨷栤쌲婭숮慂⬯㑏佡媩泂啓㷂悮쏎䡕㜪歃컂偄쉺灸繧呺쵕䙉쉊썭櫂捚挹䞘䑗②剴䟂䩺⩲㌫⨪슮䉋懂轑椤쉱瀣戬╈쉘䥗䶱슏捊䝄䮏ꅬ畮䎩怨♴彤汦</w:t>
      </w:r>
      <w:r>
        <w:rPr/>
        <w:t>⡘</w:t>
      </w:r>
      <w:r>
        <w:rPr/>
        <w:t>䡍ꌶꍩ卭䭂灁쵊썗䲬猥䁲</w:t>
      </w:r>
      <w:r>
        <w:rPr/>
        <w:t>ꔰⓂ</w:t>
      </w:r>
      <w:r>
        <w:rPr/>
        <w:t>㶩唻轄䩳瑇楤♧ㆡ겮猴╧䍡砯䡚놿믂췍⹆䑟㒩쵴㡪迍☸싂䙬噬䱅昦⹱</w:t>
      </w:r>
      <w:r>
        <w:rPr/>
        <w:t>⢩⍆</w:t>
      </w:r>
      <w:r>
        <w:rPr/>
        <w:t>刬䵺㎵礭</w:t>
      </w:r>
      <w:r>
        <w:rPr/>
        <w:t>ꗍ</w:t>
      </w:r>
      <w:r>
        <w:rPr/>
        <w:t>棂瑶숤숷⪩啤䵭噏煨⩠㍈</w:t>
      </w:r>
      <w:r>
        <w:rPr/>
        <w:t>ꕄ</w:t>
      </w:r>
      <w:r>
        <w:rPr/>
        <w:t>䬵⹧轺걈䐯깷㓂⩧걒츷壂敺慟婫뭃壂嗂싂潸渲⺘囂欷滍䂿䩟䥵睠⹸㬰㭯</w:t>
      </w:r>
      <w:r>
        <w:rPr/>
        <w:t>⠨</w:t>
      </w:r>
      <w:r>
        <w:rPr/>
        <w:t>材긤疿녣䥢硄扅㬤塆갳磂쉵䳂洲㉤쉔惂頴䌤泂灞楃䩹侣䍶櫃撏┹愪⥵숪獪칠╋⼨⩆춿慦</w:t>
      </w:r>
      <w:r>
        <w:rPr/>
        <w:t>ꕈ␫</w:t>
      </w:r>
      <w:r>
        <w:rPr/>
        <w:t>窵䙤</w:t>
      </w:r>
      <w:r>
        <w:rPr/>
        <w:t>ⶮ</w:t>
      </w:r>
      <w:r>
        <w:rPr/>
        <w:t>䩘禵婚♇䇂칠쉞䒬儸긲晅䪮⻂潡㯂敬⑎䔬盂쉵䆻㷂搰洤⵮숽朴灀䡏熣顷</w:t>
      </w:r>
      <w:r>
        <w:rPr/>
        <w:t>ⴰ</w:t>
      </w:r>
      <w:r>
        <w:rPr/>
        <w:t>ㅞ痂堵轚损㡴숹刨깘㝶싃숫唴栭皱柂穮꺥洽</w:t>
      </w:r>
      <w:r>
        <w:rPr/>
        <w:t>ⵏ</w:t>
      </w:r>
      <w:r>
        <w:rPr/>
        <w:t>旂넫父墘뼵</w:t>
      </w:r>
      <w:r>
        <w:rPr/>
        <w:t>⡙⨺</w:t>
      </w:r>
      <w:r>
        <w:rPr/>
        <w:t>泂⥒輴⩁슱⑰福牣敖奟⩡癷녠歮싍樮㙐숻⥴쵸쉪啶촩獞⼥⥙겻㡟呭쉥뽱挪顔㴵</w:t>
      </w:r>
      <w:r>
        <w:rPr/>
        <w:t>⡧</w:t>
      </w:r>
      <w:r>
        <w:rPr/>
        <w:t>㩦䠨穗</w:t>
      </w:r>
      <w:r>
        <w:rPr/>
        <w:t>ⴶ</w:t>
      </w:r>
      <w:r>
        <w:rPr/>
        <w:t>䡚歡쉕쉖㈽横뮵牕䅆療㩡싂祐</w:t>
      </w:r>
      <w:r>
        <w:rPr/>
        <w:t>ⲏ</w:t>
      </w:r>
      <w:r>
        <w:rPr/>
        <w:t>刳⍟숹咻⩋幂숤顅睄╞縹畎갵幱쌮碮㜴ꥲ숺⑋车僃䠶㠤</w:t>
      </w:r>
      <w:r>
        <w:rPr/>
        <w:t>⣃</w:t>
      </w:r>
      <w:r>
        <w:rPr/>
        <w:t>ꕏ</w:t>
      </w:r>
      <w:r>
        <w:rPr/>
        <w:t>忂ꥰ繧╣ギ습╟⚏沏䠪眷啊쉬癗繺⽊䡰㡁</w:t>
      </w:r>
      <w:r>
        <w:rPr/>
        <w:t>ꦱ</w:t>
      </w:r>
      <w:r>
        <w:rPr/>
        <w:t>珂氰㝱㉍⎡但⨱㐵煌䐶硟獍쉴才弮䕆떿⮩♬瑗穧牎䀻䞻带础䱊熏噭泂喏ꍃ쉍㨭坰狎숫䝁䬽樫爸汌奉쵒畷响顤楖ꥷ楎凂琶䓂쉷泂깓䙂㡓숶⛂䋂唽恎㥫䰊</w:t>
      </w:r>
      <w:r>
        <w:rPr/>
        <w:t>Ⱛ</w:t>
      </w:r>
      <w:r>
        <w:rPr/>
        <w:t>뗂瀸飂兲썎⸮숦䋍▘乒癊灳澘⹏に쉇</w:t>
      </w:r>
      <w:r>
        <w:rPr/>
        <w:t>⡶</w:t>
      </w:r>
      <w:r>
        <w:rPr/>
        <w:t>쉞牺㩀</w:t>
      </w:r>
      <w:r>
        <w:rPr/>
        <w:t>ꔦ</w:t>
      </w:r>
      <w:r>
        <w:rPr/>
        <w:t>六禣쏂갱</w:t>
      </w:r>
      <w:r>
        <w:rPr/>
        <w:t>⡩</w:t>
      </w:r>
      <w:r>
        <w:rPr/>
        <w:t>炱뾣䫂㌻⩊獙牚⏂⵫쉡䖩</w:t>
      </w:r>
      <w:r>
        <w:rPr/>
        <w:t>ⰹ</w:t>
      </w:r>
      <w:r>
        <w:rPr/>
        <w:t>牯晉䌣쉬噸盂</w:t>
      </w:r>
      <w:r>
        <w:rPr/>
        <w:t>ꥃ</w:t>
      </w:r>
      <w:r>
        <w:rPr/>
        <w:t>息伸</w:t>
      </w:r>
      <w:r>
        <w:rPr/>
        <w:t>꤯</w:t>
      </w:r>
      <w:r>
        <w:rPr/>
        <w:t>瑺㣃䙁㩤䮥頻ꥸ媣䭉䤶沮䑁灃渪眸䍌佇傮䵭</w:t>
      </w:r>
      <w:r>
        <w:rPr/>
        <w:t>ꦵ</w:t>
      </w:r>
      <w:r>
        <w:rPr/>
        <w:t>煁懃㩖⍹烂㤵䈤㣃挰㍊㏂䵹숩♌繠楆㝮☲⌺䛂幦칲㨫〻瀽熬껂㭞뽢䁉쉯掣匪㐰숷䍫割捊䰸ꇎ啁檻獉瘨惂㵲쉒⍁咩殬睠弻㵾㴸焩⍅촴㞥彎猪㕒哂춬参兔ꥷ㡕㴲㋎⩀䋎䈶</w:t>
      </w:r>
      <w:r>
        <w:rPr/>
        <w:t>ꖩ</w:t>
      </w:r>
      <w:r>
        <w:rPr/>
        <w:t>掬</w:t>
      </w:r>
      <w:r>
        <w:rPr/>
        <w:t>⣂</w:t>
      </w:r>
      <w:r>
        <w:rPr/>
        <w:t>啁䕗</w:t>
      </w:r>
      <w:r>
        <w:rPr/>
        <w:t>ꥋ</w:t>
      </w:r>
      <w:r>
        <w:rPr/>
        <w:t>쉓梻䅏䁠䕇櫂ㅩ꥕⼰쉚匱係⌣橬橯뽥煋</w:t>
      </w:r>
      <w:r>
        <w:rPr/>
        <w:t>⡷</w:t>
      </w:r>
      <w:r>
        <w:rPr/>
        <w:t>ꕶ</w:t>
      </w:r>
      <w:r>
        <w:rPr/>
        <w:t>㝍⍨梘塧䁹改犏咩</w:t>
      </w:r>
      <w:r>
        <w:rPr/>
        <w:t>ꤱ</w:t>
      </w:r>
      <w:r>
        <w:rPr/>
        <w:t>契収숵帥䱙싂㯍䪻㑰灶㩥⸽㝠</w:t>
      </w:r>
      <w:r>
        <w:rPr/>
        <w:t>ꥊ</w:t>
      </w:r>
      <w:r>
        <w:rPr/>
        <w:t>껂男弦㐻쉔獔橓숸뇂╉</w:t>
      </w:r>
      <w:r>
        <w:rPr/>
        <w:t>ꦘ</w:t>
      </w:r>
      <w:r>
        <w:rPr/>
        <w:t>㘪穟副쉚쉒㠫迂湔严捾♫쉇㥪쎡ヂ迂摈츽毃㏍䙂滂䝁樥⽍⨺亩숹㊿墱ㅉ䡮祓昣뭌䓎⍕슱㉶塑놩櫂䊬싂狂杅柂活刽礭⼭佤䡧</w:t>
      </w:r>
      <w:r>
        <w:rPr/>
        <w:t>⠪</w:t>
      </w:r>
      <w:r>
        <w:rPr/>
        <w:t>壂辩</w:t>
      </w:r>
      <w:r>
        <w:rPr/>
        <w:t>ꦻ</w:t>
      </w:r>
      <w:r>
        <w:rPr/>
        <w:t>㥀╀뭦䠲癨䙆⑭㨪歴뽊걊睗䱙ꅴ㍟䡍</w:t>
      </w:r>
      <w:r>
        <w:rPr/>
        <w:t>ⰴ</w:t>
      </w:r>
      <w:r>
        <w:rPr/>
        <w:t>쉧参</w:t>
      </w:r>
      <w:r>
        <w:rPr/>
        <w:t>ꗂ♹</w:t>
      </w:r>
      <w:r>
        <w:rPr/>
        <w:t>숺㭥</w:t>
      </w:r>
      <w:r>
        <w:rPr/>
        <w:t>ꥊ</w:t>
      </w:r>
      <w:r>
        <w:rPr/>
        <w:t>䍰ꇂ疬㧂䡥쉏쉤䃂辵䤫⹒挫쉀曂䠹愴頹呇⹌扐烍塒睞숦㫂㑺㡚浯偡슏涏슘㒏甪㵸䅇뭸</w:t>
      </w:r>
      <w:r>
        <w:rPr/>
        <w:t>ꥍ</w:t>
      </w:r>
      <w:r>
        <w:rPr/>
        <w:t>䌸漮䩇䱬䁓긴☺祪㩂瑳婪</w:t>
      </w:r>
      <w:r>
        <w:rPr/>
        <w:t>ⱑ</w:t>
      </w:r>
      <w:r>
        <w:rPr/>
        <w:t>㪬儫</w:t>
      </w:r>
      <w:r>
        <w:rPr/>
        <w:t>ⲱ</w:t>
      </w:r>
      <w:r>
        <w:rPr/>
        <w:t>겣</w:t>
      </w:r>
      <w:r>
        <w:rPr/>
        <w:t>ꤪ</w:t>
      </w:r>
      <w:r>
        <w:rPr/>
        <w:t>瑊㊬깟쉭⵩墮汈㟂䔬꺮㖮㴦瑩뽫숴填㝁뿂숩䅈깷♕摺嘹㬬斩楍縳䐪쎿犿썮周礩撵祐䅢敢潳弽ꌭ䉷彰穕杘乪㑾䪱쉒猣䲬䐻깣㍅⭆뇂䛍婯獯녋扨㊩㤲婬獩䴹瀭浳佸</w:t>
      </w:r>
      <w:r>
        <w:rPr/>
        <w:t>⢻</w:t>
      </w:r>
      <w:r>
        <w:rPr/>
        <w:t>卞䵩䩊欮䑶䩟申쉱晟杉䑑⤲⑸总捥渮䍱彰⩵</w:t>
      </w:r>
      <w:r>
        <w:rPr/>
        <w:t>⡲⹱</w:t>
      </w:r>
      <w:r>
        <w:rPr/>
        <w:t>썠㡢䭎繟灡甦</w:t>
      </w:r>
      <w:r>
        <w:rPr/>
        <w:t>⣍</w:t>
      </w:r>
      <w:r>
        <w:rPr/>
        <w:t>䙡䥬</w:t>
      </w:r>
      <w:r>
        <w:rPr/>
        <w:t>ⲿ⮬</w:t>
      </w:r>
      <w:r>
        <w:rPr/>
        <w:t>깮址焵⤩彴</w:t>
      </w:r>
      <w:r>
        <w:rPr/>
        <w:t>⣂</w:t>
      </w:r>
      <w:r>
        <w:rPr/>
        <w:t>꧍</w:t>
      </w:r>
      <w:r>
        <w:rPr/>
        <w:t>ꍧ纵숩䱹〰硎</w:t>
      </w:r>
      <w:r>
        <w:rPr/>
        <w:t>ⴤ</w:t>
      </w:r>
      <w:r>
        <w:rPr/>
        <w:t>㩤師摅帮숲頥뽭䜮䞵畳䑸ꅍ쉔걍칹㍪</w:t>
      </w:r>
      <w:r>
        <w:rPr/>
        <w:t>ꥇ</w:t>
      </w:r>
      <w:r>
        <w:rPr/>
        <w:t>쵂㛃ꍹ쉨숲迂⥚塀㕯⒮㘯帩쵮区則㵋숪칑慺䈮⵳獨珂⍺珂哃⽳ㅅ긬⑱䞬䐶特啇奁ꅶ南䎬爷剗田쉁椊</w:t>
      </w:r>
      <w:r>
        <w:rPr/>
        <w:t>ꔬ</w:t>
      </w:r>
      <w:r>
        <w:rPr/>
        <w:t>녹뽠⦘</w:t>
      </w:r>
      <w:r>
        <w:rPr/>
        <w:t>⡊</w:t>
      </w:r>
      <w:r>
        <w:rPr/>
        <w:t>瑢ꅮ䉗䙊啗䄵슬桾</w:t>
      </w:r>
      <w:r>
        <w:rPr/>
        <w:t>⡭</w:t>
      </w:r>
      <w:r>
        <w:rPr/>
        <w:t>ꤴ</w:t>
      </w:r>
      <w:r>
        <w:rPr/>
        <w:t>樸档숪䁎啑쵔</w:t>
      </w:r>
      <w:r>
        <w:rPr/>
        <w:t>⣂</w:t>
      </w:r>
      <w:r>
        <w:rPr/>
        <w:t>伩剙瑦电椶摨</w:t>
      </w:r>
      <w:r>
        <w:rPr/>
        <w:t>Ⱓ⬽</w:t>
      </w:r>
      <w:r>
        <w:rPr/>
        <w:t>瑕⫃䄲⿂쉀帱皻彭婧灘徵灷厏灺㑤촰档</w:t>
      </w:r>
      <w:r>
        <w:rPr/>
        <w:t>ⲣ</w:t>
      </w:r>
      <w:r>
        <w:rPr/>
        <w:t>ꦿ</w:t>
      </w:r>
      <w:r>
        <w:rPr/>
        <w:t>⣂</w:t>
      </w:r>
      <w:r>
        <w:rPr/>
        <w:t>潭窣均䜩╅積</w:t>
      </w:r>
      <w:r>
        <w:rPr/>
        <w:t>ꔩ</w:t>
      </w:r>
      <w:r>
        <w:rPr/>
        <w:t>颱㝺湀周뿍攮⭗毂牥䴤浾椫债䀮共杯</w:t>
      </w:r>
      <w:r>
        <w:rPr/>
        <w:t>⡐</w:t>
      </w:r>
      <w:r>
        <w:rPr/>
        <w:t>唪䁯䭖㵘▬╂轓쉏⒣湯優㥃숦扐숪</w:t>
      </w:r>
      <w:r>
        <w:rPr/>
        <w:t>ꥇ</w:t>
      </w:r>
      <w:r>
        <w:rPr/>
        <w:t>啀䱒⩥묬飂敋ㆬ⦮ꅎ썌쉯</w:t>
      </w:r>
      <w:r>
        <w:rPr/>
        <w:t>⠲</w:t>
      </w:r>
      <w:r>
        <w:rPr/>
        <w:t>䢮㕠䭗쉣欷숥깹䉰總⏍㌬㭟츷䕇⩧䵇垣䇂潀渴⩕檘싂쉒瀺轕⾥䉚䜷㬮睕쉳ꆘ⩆稦婣桖扎뽍</w:t>
      </w:r>
      <w:r>
        <w:rPr/>
        <w:t>⡰</w:t>
      </w:r>
      <w:r>
        <w:rPr/>
        <w:t>偡乷婇揂泂</w:t>
      </w:r>
      <w:r>
        <w:rPr/>
        <w:t>ⰸ</w:t>
      </w:r>
      <w:r>
        <w:rPr/>
        <w:t>쉌숦䎱◂</w:t>
      </w:r>
      <w:r>
        <w:rPr/>
        <w:t>ⴹ</w:t>
      </w:r>
      <w:r>
        <w:rPr/>
        <w:t>儷㬣䩡堲忎㤮晓쵸⹄嗂橲婙䘽繍ㅀ癤⸫坋漭쉦挴厩쉩䒥塑ꅣ塒槃䮻墵⨵弮䉢</w:t>
      </w:r>
      <w:r>
        <w:rPr/>
        <w:t>ⱄ</w:t>
      </w:r>
      <w:r>
        <w:rPr/>
        <w:t>ㅃ㒮关╬祲䅢</w:t>
      </w:r>
      <w:r>
        <w:rPr/>
        <w:t>⡙</w:t>
      </w:r>
      <w:r>
        <w:rPr/>
        <w:t>役橴啊䋃佰쉢帪썄⸽숶</w:t>
      </w:r>
      <w:r>
        <w:rPr/>
        <w:t>ꔩ</w:t>
      </w:r>
      <w:r>
        <w:rPr/>
        <w:t>䵾숷䱇坂쉷手䧂摀䔽묻敦啅䡓㝖⩹杭䔦浗欹䑆쉂숪祉싂娯숽轄扈ざ⍢</w:t>
      </w:r>
      <w:r>
        <w:rPr/>
        <w:t>ꗂ</w:t>
      </w:r>
      <w:r>
        <w:rPr/>
        <w:t>긨扡刱⫍쵠捩썏⚏恦填슣뇂怹廂汑뭗午椨绂焲恓⫂漹敬따⩫⯂洮噒怷䩎灺瀶参쉂䲩祅</w:t>
      </w:r>
      <w:r>
        <w:rPr/>
        <w:t>ⵣ</w:t>
      </w:r>
      <w:r>
        <w:rPr/>
        <w:t>昩㵺㑒ꅺ瑏䘳┲숸⨺숦쉕숰卵䥒㠹㯂</w:t>
      </w:r>
      <w:r>
        <w:rPr/>
        <w:t>ꔺ⍈</w:t>
      </w:r>
      <w:r>
        <w:rPr/>
        <w:t>䁤㝬摺汥慹䷂接晪彥땠㷂</w:t>
      </w:r>
      <w:r>
        <w:rPr/>
        <w:t>ⱌ</w:t>
      </w:r>
      <w:r>
        <w:rPr/>
        <w:t>穭ㄩ䁎䉳㧍百㵮䍂獔彰㔮㛂쉫㕉迍獆捅偁⤻숩杺晠繷券㑷묳戦䀳歐偍噾거⫍樷㟂皿顏쉰⯂⮮㩺佋숻偅縭〰䥚烂乬쵥䨪澥䴳䣂洪ꄶ咵搵ヂ旂壂梵催⻂场䙁朴挶쉔숽倻뭣瑏潅뽡橋椣⑵奒㩲渰㠵㬮╒傡㌨넳唪迂旂䜸걢戱挵㝑녖⫂</w:t>
      </w:r>
      <w:r>
        <w:rPr/>
        <w:t>꧂</w:t>
      </w:r>
      <w:r>
        <w:rPr/>
        <w:t>䅱嘱硏〻瑩⸰쏂㔸㝰싂㉲</w:t>
      </w:r>
      <w:r>
        <w:rPr/>
        <w:t>ꗎ</w:t>
      </w:r>
      <w:r>
        <w:rPr/>
        <w:t>呥滂灃䭉䥆㫂네슩</w:t>
      </w:r>
      <w:r>
        <w:rPr/>
        <w:t>ⱇ</w:t>
      </w:r>
      <w:r>
        <w:rPr/>
        <w:t>㡴⍵ꍰ</w:t>
      </w:r>
      <w:r>
        <w:rPr/>
        <w:t>ꤱ</w:t>
      </w:r>
      <w:r>
        <w:rPr/>
        <w:t>あ䗎⼷牖朹슿䪿⚩⛂⩢偂唳欲祉䵷摔⤯癔</w:t>
      </w:r>
      <w:r>
        <w:rPr/>
        <w:t>ꗂ</w:t>
      </w:r>
      <w:r>
        <w:rPr/>
        <w:t>係汏癑충뾮⨨䰨긽</w:t>
      </w:r>
      <w:r>
        <w:rPr/>
        <w:t>ꖩ</w:t>
      </w:r>
      <w:r>
        <w:rPr/>
        <w:t>뼤쵧녗䍧扵颻쉞慣媩ꅢ幃녺㉅恅</w:t>
      </w:r>
      <w:r>
        <w:rPr/>
        <w:t>ꗃ</w:t>
      </w:r>
      <w:r>
        <w:rPr/>
        <w:t>⽀橺瘹㣂뼪幡㯂ㅷ哂睭</w:t>
      </w:r>
      <w:r>
        <w:rPr/>
        <w:t>꧂♫</w:t>
      </w:r>
      <w:r>
        <w:rPr/>
        <w:t>걠㔤磂</w:t>
      </w:r>
      <w:r>
        <w:rPr/>
        <w:t>ⱷ</w:t>
      </w:r>
      <w:r>
        <w:rPr/>
        <w:t>瀷䪱癥煭晎걀䵒䵥숹쉺弲㩾坐䏂煟䢻숴橹</w:t>
      </w:r>
      <w:r>
        <w:rPr/>
        <w:t>꧂</w:t>
      </w:r>
      <w:r>
        <w:rPr/>
        <w:t>穢百㜳杭䥔恲촊槂◂憣晪洯倮坩䉯⩃쉯숲昺숬瀤婄싂숶癥晪朴狂Ⓜ뽨摄硹</w:t>
      </w:r>
      <w:r>
        <w:rPr/>
        <w:t>ꕮ</w:t>
      </w:r>
      <w:r>
        <w:rPr/>
        <w:t>坄숹瑤♫䑃⪩묷깢吵⩀湉櫂䘪敖㖏┪䁉쉁</w:t>
      </w:r>
      <w:r>
        <w:rPr/>
        <w:t>⠮</w:t>
      </w:r>
      <w:r>
        <w:rPr/>
        <w:t>䔸딹딲㵾</w:t>
      </w:r>
      <w:r>
        <w:rPr/>
        <w:t>ꥈ</w:t>
      </w:r>
      <w:r>
        <w:rPr/>
        <w:t>癈汢싂슮攸祢晆楠╥䑯㉀池꥚䵲滂䢥</w:t>
      </w:r>
      <w:r>
        <w:rPr/>
        <w:t>ꥉ</w:t>
      </w:r>
      <w:r>
        <w:rPr/>
        <w:t>촪</w:t>
      </w:r>
      <w:r>
        <w:rPr/>
        <w:t>⡓</w:t>
      </w:r>
      <w:r>
        <w:rPr/>
        <w:t>숮䓍䗂㘱票䍳쉬晫攸䋃亮䪣穵</w:t>
      </w:r>
      <w:r>
        <w:rPr/>
        <w:t>ꤪ</w:t>
      </w:r>
      <w:r>
        <w:rPr/>
        <w:t>瘵䊩皵儣ㅙ슣旂쉖千冏欸恅朵쉀</w:t>
      </w:r>
      <w:r>
        <w:rPr/>
        <w:t>ꕟ</w:t>
      </w:r>
      <w:r>
        <w:rPr/>
        <w:t>穒ꅱ瀶춿硷祃㇎땞丣棂伭杏쉡䝍佔夽ꆏ圣㔬塞쉐㙴榮硟</w:t>
      </w:r>
      <w:r>
        <w:rPr/>
        <w:t>⣂</w:t>
      </w:r>
      <w:r>
        <w:rPr/>
        <w:t>쉠漭</w:t>
      </w:r>
      <w:r>
        <w:rPr/>
        <w:t>ꤦ</w:t>
      </w:r>
      <w:r>
        <w:rPr/>
        <w:t>幅㉈磂磂彋氳穧㙠ㄽ놻橢畘쉊洺䕋棂⽤슿숱頭⽷杳縹숭⑞䢡䝆긶숺슩櫂慨嚏쉲勂쉈칪䠷㇂椻썴⬬뭫拂儰抩䍭⩎䆮伣⍠係</w:t>
      </w:r>
      <w:r>
        <w:rPr/>
        <w:t>ꤸ</w:t>
      </w:r>
      <w:r>
        <w:rPr/>
        <w:t>呩쉦䫎䍱捘㩃ꥹ㝫땋쉪䪡㊻湥忂乃穒牴䔽⑒쉒뾿䭡䪥场䜳光穀숽楀廂楂憘쉬潵</w:t>
      </w:r>
      <w:r>
        <w:rPr/>
        <w:t>ꕚ</w:t>
      </w:r>
      <w:r>
        <w:rPr/>
        <w:t>㑱彴Ⓜ炩♐␭烎ㅶ칾㜬뭣䩵╞拂⺿咱游䭯쉲</w:t>
      </w:r>
      <w:r>
        <w:rPr/>
        <w:t>ⵖ</w:t>
      </w:r>
      <w:r>
        <w:rPr/>
        <w:t>乖杅涩䱯쵋䵶⾩窘䑆轁㔤䋂渨⩒䡞ꎩ歚䕃䟂村㵠狂묵♍瑎䀷䮮싂煱뼻걮숺㕣䤸쉎佘䎻戸曂㔦♱㶻긨参㊿䉘敬䔫䭍</w:t>
      </w:r>
      <w:r>
        <w:rPr/>
        <w:t>⣂</w:t>
      </w:r>
      <w:r>
        <w:rPr/>
        <w:t>㥳稲㝀嘪杒䴺其䎵䑌轺㬬</w:t>
      </w:r>
      <w:r>
        <w:rPr/>
        <w:t>ꕳ⮏</w:t>
      </w:r>
      <w:r>
        <w:rPr/>
        <w:t>䈯景攪縺㤤祴</w:t>
      </w:r>
      <w:r>
        <w:rPr/>
        <w:t>ⴲ</w:t>
      </w:r>
      <w:r>
        <w:rPr/>
        <w:t>㙊ㅧ쉌午</w:t>
      </w:r>
      <w:r>
        <w:rPr/>
        <w:t>⡮</w:t>
      </w:r>
      <w:r>
        <w:rPr/>
        <w:t>㈵</w:t>
      </w:r>
      <w:r>
        <w:rPr/>
        <w:t>ꤲ</w:t>
      </w:r>
      <w:r>
        <w:rPr/>
        <w:t>땉뽥길䁗儨䔵硃癕䴣</w:t>
      </w:r>
      <w:r>
        <w:rPr/>
        <w:t>ꕩ</w:t>
      </w:r>
      <w:r>
        <w:rPr/>
        <w:t>幕乞䖩牍넥땟浘㪡䁀</w:t>
      </w:r>
      <w:r>
        <w:rPr/>
        <w:t>⡚</w:t>
      </w:r>
      <w:r>
        <w:rPr/>
        <w:t>恾甩幁乔ꥲ⹲⯍璘</w:t>
      </w:r>
      <w:r>
        <w:rPr/>
        <w:t>ꦏ</w:t>
      </w:r>
      <w:r>
        <w:rPr/>
        <w:t>䎩䌳쉯凂䅅䡪㍺沵</w:t>
      </w:r>
      <w:r>
        <w:rPr/>
        <w:t>ꔪ⥡</w:t>
      </w:r>
      <w:r>
        <w:rPr/>
        <w:t>桀쉟噮敫㚬썫숸楊쵬䔺杖煍㭚扶⤶녥숫␯㧂村슘捂싂㝨䍣⨸偶⌹晴⴫坟恓⫂⥙爥뭡㑈䉇汍珍㑭楚歒徵䙆呰㄰춘</w:t>
      </w:r>
      <w:r>
        <w:rPr/>
        <w:t>ꔯ</w:t>
      </w:r>
      <w:r>
        <w:rPr/>
        <w:t>㐷䅀</w:t>
      </w:r>
      <w:r>
        <w:rPr/>
        <w:t>ꥉ</w:t>
      </w:r>
      <w:r>
        <w:rPr/>
        <w:t>䑸䋂뽰㉏㉲栮㈩䪩當弪溩쉒믂䰯숬</w:t>
      </w:r>
      <w:r>
        <w:rPr/>
        <w:t>ꗂꖬ┥</w:t>
      </w:r>
      <w:r>
        <w:rPr/>
        <w:t>伴迍㵾厘摈轕彩숪湡㭩╔柂扗碩슏燂䌺戵捀뭖呙磂뭍䏍숹ㄹ␸牧伨䉉凂ꍑꥹ䌳塙깰勂甭樹㥨쉺煢</w:t>
      </w:r>
      <w:r>
        <w:rPr/>
        <w:t>ꤷ</w:t>
      </w:r>
      <w:r>
        <w:rPr/>
        <w:t>盍仂⧂穉쉩⹩䘨넱녅⑃싂싂攩䑡㫂㙱䷂ꆏ歅쉫⹃⩰쉗딹㋂栶幕칙쉓㵹患匽救刪䢱숥唪䰺⩩䨸塌㜵圮䜫稸쉘搰</w:t>
      </w:r>
      <w:r>
        <w:rPr/>
        <w:t>⡮</w:t>
      </w:r>
      <w:r>
        <w:rPr/>
        <w:t>夊楁瑺</w:t>
      </w:r>
      <w:r>
        <w:rPr/>
        <w:t>ꕲ</w:t>
      </w:r>
      <w:r>
        <w:rPr/>
        <w:t>牾䍮</w:t>
      </w:r>
      <w:r>
        <w:rPr/>
        <w:t>ꕳ</w:t>
      </w:r>
      <w:r>
        <w:rPr/>
        <w:t>긩晩眵⴨</w:t>
      </w:r>
      <w:r>
        <w:rPr/>
        <w:t>⡏⩖</w:t>
      </w:r>
      <w:r>
        <w:rPr/>
        <w:t>넥塱␽㥬挪⍹⽲杲啙瑰乨噳漹欱景</w:t>
      </w:r>
      <w:r>
        <w:rPr/>
        <w:t>⠥</w:t>
      </w:r>
      <w:r>
        <w:rPr/>
        <w:t>榩걡猹숫뾩彠摤⹍瑷癴㚩䣂杕䋎扌⬵숪瘲昪뽫녇쉥䑟쉢㡶硖꥞뇎䘤桄</w:t>
      </w:r>
      <w:r>
        <w:rPr/>
        <w:t>ⶩ</w:t>
      </w:r>
      <w:r>
        <w:rPr/>
        <w:t>겮繎棂繐盂슣㞘딽ꅄ썣䩳严숲ꇂ庿磂摟攽瘩浣䐰彾쉊䬲</w:t>
      </w:r>
      <w:r>
        <w:rPr/>
        <w:t>ꥎ꧎</w:t>
      </w:r>
      <w:r>
        <w:rPr/>
        <w:t>ㆿ纮㖩㡥湃겡匩㈯垩㥓㪥㜬⹂쉔㭮⥌楣㌴䐪⦮嘪桷䭖䱖㮿吩渪嚵싍쉸欹稹㌯䀮⩕습쉭䈤ꅱ奡긽쉰丯슥㍮</w:t>
      </w:r>
      <w:r>
        <w:rPr/>
        <w:t>ꗂ</w:t>
      </w:r>
      <w:r>
        <w:rPr/>
        <w:t>깵▩璻⍔䷃㊩攭䔹⭊꺻瑬쉤湒쉒뼫䍬쉣뽍ꅰ套쉬⨬斻烂沘攭싃쉂숪睲䒱兰砻燂橰喡幎ㄳ漸쉅歾湴</w:t>
      </w:r>
      <w:r>
        <w:rPr/>
        <w:t>ꥇ</w:t>
      </w:r>
      <w:r>
        <w:rPr/>
        <w:t>뼺为쉧玥┸⨹殥숹䩹⥕挲ꥣ嗂冘䮱㭴㖣轔♗⩊挦曂⿂瑡걅禱⼦깦╈䁔戫漯걷ㄫ䃍㉞</w:t>
      </w:r>
      <w:r>
        <w:rPr/>
        <w:t>ꥍ╭</w:t>
      </w:r>
      <w:r>
        <w:rPr/>
        <w:t>亏䘳廂ꇂ呌乗깍</w:t>
      </w:r>
      <w:r>
        <w:rPr/>
        <w:t>⡎</w:t>
      </w:r>
      <w:r>
        <w:rPr/>
        <w:t>㶡侻땁卡䪩䠪ꎩ䏂⑞爭啑䁦ヂ습催㮿嚬張䡐㍊</w:t>
      </w:r>
      <w:r>
        <w:rPr/>
        <w:t>ⴳ</w:t>
      </w:r>
      <w:r>
        <w:rPr/>
        <w:t>扁Ⓜ</w:t>
      </w:r>
      <w:r>
        <w:rPr/>
        <w:t>ⵔ</w:t>
      </w:r>
      <w:r>
        <w:rPr/>
        <w:t>煲뽖⨭ꌷ穡瘦⾵䋂☰쉅</w:t>
      </w:r>
      <w:r>
        <w:rPr/>
        <w:t>⡬</w:t>
      </w:r>
      <w:r>
        <w:rPr/>
        <w:t>朵幀漫副⌹</w:t>
      </w:r>
      <w:r>
        <w:rPr/>
        <w:t>Ⱛ</w:t>
      </w:r>
      <w:r>
        <w:rPr/>
        <w:t>匫癡攱뽩䒱焵⩵墱⨻䲮䳂숯嚡慎㝁䢣⽾䒱彷녷ꄪ彔㋍쉗汍䝸쉯獴㯂숩䥤灵㎵轗깉</w:t>
      </w:r>
      <w:r>
        <w:rPr/>
        <w:t>ꖬ</w:t>
      </w:r>
      <w:r>
        <w:rPr/>
        <w:t>㖩ㅨ㗂祩㄰獋檬</w:t>
      </w:r>
      <w:r>
        <w:rPr/>
        <w:t>ꤷ</w:t>
      </w:r>
      <w:r>
        <w:rPr/>
        <w:t>渮</w:t>
      </w:r>
      <w:r>
        <w:rPr/>
        <w:t>ꤹ</w:t>
      </w:r>
      <w:r>
        <w:rPr/>
        <w:t>反淎檩䧂其祂䬳皵椪橪䇂畱破</w:t>
      </w:r>
      <w:r>
        <w:rPr/>
        <w:t>ꗃ</w:t>
      </w:r>
      <w:r>
        <w:rPr/>
        <w:t>깷ꄶ䜯㤶뼪飂玻㤪廃쉃昻涿㙒쉦牾敫쎬兕</w:t>
      </w:r>
      <w:r>
        <w:rPr/>
        <w:t>Ⳃ</w:t>
      </w:r>
      <w:r>
        <w:rPr/>
        <w:t>獭╗䄸愰</w:t>
      </w:r>
      <w:r>
        <w:rPr/>
        <w:t>⡬</w:t>
      </w:r>
      <w:r>
        <w:rPr/>
        <w:t>丣╯숣朱噑䥫䤱</w:t>
      </w:r>
      <w:r>
        <w:rPr/>
        <w:t>ꥃ</w:t>
      </w:r>
      <w:r>
        <w:rPr/>
        <w:t>椱墘涵斏㛃係숪싂땵哂䓂숰䰻넥䙑此슬娴숪㤸싂⽥帩녰쉙㊮疵⹹⥫瘺恘买晬㒬䁠쎿⽐녆珂㍉欹넬琰癧숥⑕썅⥔䁊帹쏂꺡싃슣撬啋⼷漨㌭枥〉䠹厱㥶㥔䠥싂煞呰奯濃쉟떥⬬☰숯申㑦亘婁婬䍒䤦쉋毂</w:t>
      </w:r>
      <w:r>
        <w:rPr/>
        <w:t>ꖡ</w:t>
      </w:r>
      <w:r>
        <w:rPr/>
        <w:t>溮땙桯⭉湂</w:t>
      </w:r>
      <w:r>
        <w:rPr/>
        <w:t>⣂</w:t>
      </w:r>
      <w:r>
        <w:rPr/>
        <w:t>䩞䚡妩偍⹬쏃佌惂쉁爴摑⥒淂㩬漶䕋</w:t>
      </w:r>
      <w:r>
        <w:rPr/>
        <w:t>⡀</w:t>
      </w:r>
      <w:r>
        <w:rPr/>
        <w:t>轭⮱殩䤪乶⩈쉆碡灆潖汀捍漭䍪猹⫂⌱녢⦻쉧䔱稯⽒쉦⛃棃〺쵗輯䕢䡱卫ㅫ뽶猭损ꌵ参轅䉾旂题䡸杣䠬䱞斩♗卂䴊剏</w:t>
      </w:r>
      <w:r>
        <w:rPr/>
        <w:t>ꥁ</w:t>
      </w:r>
      <w:r>
        <w:rPr/>
        <w:t>盂䡂⚣숩琵쉏␻祾敪媩</w:t>
      </w:r>
      <w:r>
        <w:rPr/>
        <w:t>⡄</w:t>
      </w:r>
      <w:r>
        <w:rPr/>
        <w:t>湧⺩㑔飂쉗奲믂쉸땒㦬묭瘳㭚칀숸倨汴⑴쉍⍧ꅫ湸扗쉵㴵塯榮瑬䙣佤ꅰ</w:t>
      </w:r>
      <w:r>
        <w:rPr/>
        <w:t>ꤩ</w:t>
      </w:r>
      <w:r>
        <w:rPr/>
        <w:t>䙣䘷쉠곂〤卡捉㉵䮣䩘瑂煊纻㕞券숪⩊☳뗎㬷㕤礣⼪午甹碮庣䥀㘩⩠쉆⿂獇渷啠⮥奟沬杴楙䢣頤咥㡔촲〨䅪䂡轓祕䋂췃싃䧂礵浓墘䕦䩪慀栮쉎䖵㵪轃瑚⩯쉁枥啊쉡㕞䁄①砦慲暱䖩啧싂祙쵞抻敪녩䈱畂㭒㭉쉨⍯숨彋뭱䜦转㜩뽐乪楠䖮뽏啡䎏뼽敵䭷医⪬䭅啰乂猺摣䍠檱捾䱣䀤䇍놡种뼰狂뽣瓂쉇㗎喏䵠䇎⭑쉢쉳䱫㥍䙐쉎憮竍⮿兄啱䑹⼶⭨猯婱䋂뭥朵┷娪庣녏丯⿂슣空牪惎䃂壂䙌攽䕵偔뼸掩싂䐻쉹넩䉠䲩⍉焮獧弳摪䟃坌煱扉⫂㭠碱⩕</w:t>
      </w:r>
      <w:r>
        <w:rPr/>
        <w:t>ꕂ</w:t>
      </w:r>
      <w:r>
        <w:rPr/>
        <w:t>睴䡃⏂何咣楂偯춣嘫㝩婥숮伵䠰繳楷⎬瑄싎䕌⍏婰䝤捍䌸㝤곂䕸⻂䙗怽䘵䥹⏂獴숦☶쉔╱뮣숰砪썘⸷撩縹ꍒ䮿䕑瞵㵃壂쉘쉰湀</w:t>
      </w:r>
      <w:r>
        <w:rPr/>
        <w:t>ꕩ</w:t>
      </w:r>
      <w:r>
        <w:rPr/>
        <w:t>䖡쵌䣂ꇎ㭠슻Ⓜ땦</w:t>
      </w:r>
      <w:r>
        <w:rPr/>
        <w:t>ꤣ</w:t>
      </w:r>
      <w:r>
        <w:rPr/>
        <w:t>䩾</w:t>
      </w:r>
      <w:r>
        <w:rPr/>
        <w:t>ꔦ</w:t>
      </w:r>
      <w:r>
        <w:rPr/>
        <w:t>婞潬怩ꥮ䓂橾뾩㈥橥歠爱뽬캱䥃⎥㙄갽쉶嗂⽆頣</w:t>
      </w:r>
      <w:r>
        <w:rPr/>
        <w:t>Ⱨ</w:t>
      </w:r>
      <w:r>
        <w:rPr/>
        <w:t>ꕲ</w:t>
      </w:r>
      <w:r>
        <w:rPr/>
        <w:t>唷䇂吸쉉䝶䵐⭦㤥⩲⑱毂绂捃愻畲惂</w:t>
      </w:r>
      <w:r>
        <w:rPr/>
        <w:t>⡫</w:t>
      </w:r>
      <w:r>
        <w:rPr/>
        <w:t>甲恬稻</w:t>
      </w:r>
      <w:r>
        <w:rPr/>
        <w:t>꧂</w:t>
      </w:r>
      <w:r>
        <w:rPr/>
        <w:t>冏쌮칁恕摊沘쉡汉佚䍪䫂ꎘ秂畂啙怮⽔⭍呭纵숤狂⥂䱒顧걷䍨</w:t>
      </w:r>
      <w:r>
        <w:rPr/>
        <w:t>ⵋ</w:t>
      </w:r>
      <w:r>
        <w:rPr/>
        <w:t>䀹㍖슥⹖偡</w:t>
      </w:r>
      <w:r>
        <w:rPr/>
        <w:t>Ɑ</w:t>
      </w:r>
      <w:r>
        <w:rPr/>
        <w:t>㣂⽃쉷㝅奪䙌優䩲䁠䭑呣呥</w:t>
      </w:r>
      <w:r>
        <w:rPr/>
        <w:t>ⵁ</w:t>
      </w:r>
      <w:r>
        <w:rPr/>
        <w:t>凂㵇꥗瘫晪煮ꍣ</w:t>
      </w:r>
      <w:r>
        <w:rPr/>
        <w:t>ⵦ</w:t>
      </w:r>
      <w:r>
        <w:rPr/>
        <w:t>摅㈻䙖㩕橓㜥䥷㗂숸乑</w:t>
      </w:r>
      <w:r>
        <w:rPr/>
        <w:t>ꦻ</w:t>
      </w:r>
      <w:r>
        <w:rPr/>
        <w:t>冡瓂㥊柂놮䜵䅚䓂쉪掩㙔㮱捱獫뭰껃䵇妘䪩晌뭦쉦츪爱</w:t>
      </w:r>
      <w:r>
        <w:rPr/>
        <w:t>⣂</w:t>
      </w:r>
      <w:r>
        <w:rPr/>
        <w:t>묰ꅆ敫晪勂䒱呎①䑠卶ꍈ䩦幦硭넳䞩仂癈㙘㌹瑸ぴ硂쉦䑊</w:t>
      </w:r>
      <w:r>
        <w:rPr/>
        <w:t>ꤻ</w:t>
      </w:r>
      <w:r>
        <w:rPr/>
        <w:t>⡠</w:t>
      </w:r>
      <w:r>
        <w:rPr/>
        <w:t>⽪總칶縮⨪쏂슩䩐圽떱畓썚稸奡敪㩋坑殣磂뽶쉵䐱吥內뽺㜵㠨兾뽒橯㈷坕杏牲䬪뼴挸瘪廂爥䰰砷汋喿婅ㄸ</w:t>
      </w:r>
      <w:r>
        <w:rPr/>
        <w:t>⠷</w:t>
      </w:r>
      <w:r>
        <w:rPr/>
        <w:t>椳</w:t>
      </w:r>
      <w:r>
        <w:rPr/>
        <w:t>Ⰺ╤</w:t>
      </w:r>
      <w:r>
        <w:rPr/>
        <w:t>坣獄瑫顉䅅曎ꇂ牮洯</w:t>
      </w:r>
      <w:r>
        <w:rPr/>
        <w:t>ꦮ</w:t>
      </w:r>
      <w:r>
        <w:rPr/>
        <w:t>䑁塙暥</w:t>
      </w:r>
      <w:r>
        <w:rPr/>
        <w:t>ⴤ</w:t>
      </w:r>
      <w:r>
        <w:rPr/>
        <w:t>싂祊쉎轅뇂㍔塡⥭촶쉈祴汖嘭충䎡ꍗ㟎睹橃⽾뭥冿玱</w:t>
      </w:r>
      <w:r>
        <w:rPr/>
        <w:t>⡠</w:t>
      </w:r>
      <w:r>
        <w:rPr/>
        <w:t>㥧녓焯㪮偳㕐偍녩祸塉檡䱉䕨柂슻쉯䥹㪿슡祖穏㝅曂瀲啌⬰浩頯ꆻ矎毂祇噬氬⥲꥔敠㡞狎墬挰쉴㙭淍쉆穅䑵忂搽쵣⫎䘤轧楐⸥䨬슩撿桫䜤䱷奇㖻䡙ㅥ䁀⬭慓슻쉧瞵곂숤禣㢬斩堯纥쉗칈㘷摸</w:t>
      </w:r>
      <w:r>
        <w:rPr/>
        <w:t>Ⳏ</w:t>
      </w:r>
      <w:r>
        <w:rPr/>
        <w:t>숬祌冩丰㥺䬽쉖ㄮ佖係䰹䑁慗䠴</w:t>
      </w:r>
      <w:r>
        <w:rPr/>
        <w:t>⣂</w:t>
      </w:r>
      <w:r>
        <w:rPr/>
        <w:t>恓㨹扵輰⤳㠵䱩桀녖勃治楩긬㭋䚩㵍圮ぅ滍ꇂ⹣촯掩䚥긵쉫爮㡮䥴⤩伬睪斏췃摀㏍䙏䇂囎偳㔤</w:t>
      </w:r>
      <w:r>
        <w:rPr/>
        <w:t>ⵄ</w:t>
      </w:r>
      <w:r>
        <w:rPr/>
        <w:t>싂</w:t>
      </w:r>
      <w:r>
        <w:rPr/>
        <w:t>꤬</w:t>
      </w:r>
      <w:r>
        <w:rPr/>
        <w:t>瓂숴쉩</w:t>
      </w:r>
      <w:r>
        <w:rPr/>
        <w:t>ꤪ</w:t>
      </w:r>
      <w:r>
        <w:rPr/>
        <w:t>彫䰱⵴拂徥뿂싂丳療ㅂ兓恏㔤師쉬갫丹ꌣ䐸⪿숮싎⚻쉠䝤㨶秂強⯂懂儰斏썔쉐㴷乸啡⛂걋纡㕯畔摧辩㜽妵䉔烍磂墻㩟扫橪䗂灤榿䙵㛂긽䮱䅢⧂䰲㓂㭥穃朥䀱</w:t>
      </w:r>
      <w:r>
        <w:rPr/>
        <w:t>ꥍ</w:t>
      </w:r>
      <w:r>
        <w:rPr/>
        <w:t>딤</w:t>
      </w:r>
      <w:r>
        <w:rPr/>
        <w:t>⡓</w:t>
      </w:r>
      <w:r>
        <w:rPr/>
        <w:t>匹㭋婐杖╆竂璘犩優偩氨땫焩怪쉢☥⽘奪ㅉ绎皵は묹砰⺿捴濂쉊싂奤當䏂촱갣⯂漻卤僂⥦갺㭸쉟숮喥슣䉭獙帽竂冬䡱彤쉓戱颻㬪⥺噤䕎䛂劮츯塂䅞</w:t>
      </w:r>
      <w:r>
        <w:rPr/>
        <w:t>ⱂ</w:t>
      </w:r>
      <w:r>
        <w:rPr/>
        <w:t>쌣佂瑣輱</w:t>
      </w:r>
      <w:r>
        <w:rPr/>
        <w:t>⡔</w:t>
      </w:r>
      <w:r>
        <w:rPr/>
        <w:t>励ꍫ癶⻂㫎參</w:t>
      </w:r>
      <w:r>
        <w:rPr/>
        <w:t>⡣</w:t>
      </w:r>
      <w:r>
        <w:rPr/>
        <w:t>捆倴ォ碏䩓㈵䙀歋⌻녲坉爲顊㩰⩲숣쉵</w:t>
      </w:r>
      <w:r>
        <w:rPr/>
        <w:t>ⱷ</w:t>
      </w:r>
      <w:r>
        <w:rPr/>
        <w:t>㗂で楈煞䋎奄㵯换泍뽑睍瘹偩⸺</w:t>
      </w:r>
      <w:r>
        <w:rPr/>
        <w:t>ⵗ⹖</w:t>
      </w:r>
      <w:r>
        <w:rPr/>
        <w:t>亿䨳䧎煕稷쉚弹쉭뭥慧⴦顴㗂층ㅋꄽ싎숯慂悩飂㤮Ⓜ쉳뿂䈺䨰泍㕴奸╙幪桌䠳潥墘㡑숲⥌㘯欲ぎ彦垿뽐珂浟檩</w:t>
      </w:r>
      <w:r>
        <w:rPr/>
        <w:t>ⷂ⬭⩲</w:t>
      </w:r>
      <w:r>
        <w:rPr/>
        <w:t>⻍扐쌥塾迍깑䰴</w:t>
      </w:r>
      <w:r>
        <w:rPr/>
        <w:t>ꔣ</w:t>
      </w:r>
      <w:r>
        <w:rPr/>
        <w:t>ꥫ㨽촪</w:t>
      </w:r>
      <w:r>
        <w:rPr/>
        <w:t>ⶵ</w:t>
      </w:r>
      <w:r>
        <w:rPr/>
        <w:t>繣㓂츪幤ㅙ㵨ꅗ滂녊㵨慾恴盂⏃偱顚⴬湂䙳佺깢教䡚皏悩殮㠽旂숷偵②䩸깹무兢㑲儤㔳싂캮䄨頴㏎⨸僂뮥䔵顁쉴쉪弤辻㷂捫猲䧂뇂䚩問怭뭯꥚뗂쉚</w:t>
      </w:r>
      <w:r>
        <w:rPr/>
        <w:t>⠷</w:t>
      </w:r>
      <w:r>
        <w:rPr/>
        <w:t>兟䞻넲伨潀灺ꅅ摇䁸㌩䅆쉌숶⸦쉨㑦䈊睸栣傮砱決䍮㔣숯ち긱䠣瑧頪⍙悩숯䭊숶ㄨ硡⍈땍碵썦捵牋</w:t>
      </w:r>
      <w:r>
        <w:rPr/>
        <w:t>ꔱ</w:t>
      </w:r>
      <w:r>
        <w:rPr/>
        <w:t>⠪</w:t>
      </w:r>
      <w:r>
        <w:rPr/>
        <w:t>⼬⪣칑〥䭦椨㝲䉥뭾形⍢辻着쉷숤祴㤩⽋쉌硁窩쉮䐮䲬䭴곂怪걘䌱⦻汨灐䵔轄䊿╵攮味ꅇ㤤</w:t>
      </w:r>
      <w:r>
        <w:rPr/>
        <w:t>ꖡ</w:t>
      </w:r>
      <w:r>
        <w:rPr/>
        <w:t>垣唹婗硱凂㔵砻㙕</w:t>
      </w:r>
      <w:r>
        <w:rPr/>
        <w:t>ⱃ☵꧎</w:t>
      </w:r>
      <w:r>
        <w:rPr/>
        <w:t>硲䦣뼽숳咩溱깐侮䚬係灰쉄㑠縲嘴䢱쉊⩠깳䴮攫漴䐵㡇矂爺ꅋ㨴㏂㉵䀶㙯乙䷍䯂䌱炣歵瘴揂颩刵䅊杅캿䥐⿂娮뽔噊圫党㍺搣䙶携싃轈㙦塦⨪쌳轇栶⌸㷂撘䜷⭠弻縰㉪딪뽔湤㕆㑴呖堵㓂搨쉦싂輯⩁⧂㙨摴㨻⾿敏㙩䇂佃㦥䑚礨典绂䯂僂ꥰ剎捾扥顀䋂ꌵ㴩</w:t>
      </w:r>
      <w:r>
        <w:rPr/>
        <w:t>ꕭ</w:t>
      </w:r>
      <w:r>
        <w:rPr/>
        <w:t>暥⥄彅彣ꥮ琮䍷繎</w:t>
      </w:r>
      <w:r>
        <w:rPr/>
        <w:t>⡨</w:t>
      </w:r>
      <w:r>
        <w:rPr/>
        <w:t>攻姃䆬숨䶩╷嫂窩椤뭋帪祂䔬▵뽟긷㍇輵쉲䟂摬㵑숽亥숹飍爲癖淂狂䵇㣂媩愲噤曂沣汭뽹ꅞ䜸⌬塌</w:t>
      </w:r>
      <w:r>
        <w:rPr/>
        <w:t>ⶥ</w:t>
      </w:r>
      <w:r>
        <w:rPr/>
        <w:t>摺へ飂싎偠劻쉂啔㞣</w:t>
      </w:r>
      <w:r>
        <w:rPr/>
        <w:t>ⷎ</w:t>
      </w:r>
      <w:r>
        <w:rPr/>
        <w:t>穰睋숴晋僎圦䡣</w:t>
      </w:r>
      <w:r>
        <w:rPr/>
        <w:t>ꕾ</w:t>
      </w:r>
      <w:r>
        <w:rPr/>
        <w:t>慯䎮兏䭀䦥숺녾䍇䴻杀䁳帻딳䏂쉌敚嘳딴쉨숪칫䢵ㄷㅕ柂⨬戯皏㶻疡㠳⼸♱ꥧ쵲싂숸䡯㵀卦刨䂮顯䦣係⽨싂戣奤形</w:t>
      </w:r>
      <w:r>
        <w:rPr/>
        <w:t>꥓</w:t>
      </w:r>
      <w:r>
        <w:rPr/>
        <w:t>넺㊮쵟坰䥐彈戶彬㩞㪬熱兘䡡㙚깧䳎䑷</w:t>
      </w:r>
      <w:r>
        <w:rPr/>
        <w:t>⢬</w:t>
      </w:r>
      <w:r>
        <w:rPr/>
        <w:t>帥䡤겮䊵쵠䢬搵摪녍칗奣㬭칖⌷䁔뽳敥걅</w:t>
      </w:r>
      <w:r>
        <w:rPr/>
        <w:t>ꖩ⍌</w:t>
      </w:r>
      <w:r>
        <w:rPr/>
        <w:t>슿곂㔱㩾</w:t>
      </w:r>
      <w:r>
        <w:rPr/>
        <w:t>ⵥ</w:t>
      </w:r>
      <w:r>
        <w:rPr/>
        <w:t>佪录哂쉩潾㠨䘷♱淂숫偬十</w:t>
      </w:r>
      <w:r>
        <w:rPr/>
        <w:t>⡧♘╧</w:t>
      </w:r>
      <w:r>
        <w:rPr/>
        <w:t>㚘㕣橊䑐幏䬪⑷轆摷犥쵩玻帯刴㙅惂⹚㝍噤</w:t>
      </w:r>
      <w:r>
        <w:rPr/>
        <w:t>ꕺ</w:t>
      </w:r>
      <w:r>
        <w:rPr/>
        <w:t>穱ꄭ嗂㇂㡣䭐쏃⩐뽬ꌴ杯橡싃扱䑩橉繕堲擂輹琤⩈뭰쉭⭺㠳摊⹎䉘愣朲頬牓땥癌繹卙匬䊩䕨䐭瑥녵㔶</w:t>
      </w:r>
      <w:r>
        <w:rPr/>
        <w:t>ⱶ</w:t>
      </w:r>
      <w:r>
        <w:rPr/>
        <w:t>卙㓍剂圻㭡匳츣䳂毂縪문䅄⩤瑧⹁㕠嘬䣍煳乮⹓싂祒佷垡奰狂숬拍숺쉮뭬깣㐳洹穩䦮⥣婹硐溵㴮䖩呡杺췂쉷啒슩⍡䑎쉇汣䷃</w:t>
      </w:r>
      <w:r>
        <w:rPr/>
        <w:t>⠵⵭⵳</w:t>
      </w:r>
      <w:r>
        <w:rPr/>
        <w:t>歚杁䨹</w:t>
      </w:r>
      <w:r>
        <w:rPr/>
        <w:t>꥓⹅</w:t>
      </w:r>
      <w:r>
        <w:rPr/>
        <w:t>숤歘戵琬牦⩔슬썑⽪狂뭞捀⹚䥫娊ꄸ⦡슿參㕾</w:t>
      </w:r>
      <w:r>
        <w:rPr/>
        <w:t>ⶻ</w:t>
      </w:r>
      <w:r>
        <w:rPr/>
        <w:t>썑쉘䵆</w:t>
      </w:r>
      <w:r>
        <w:rPr/>
        <w:t>ꕏ</w:t>
      </w:r>
      <w:r>
        <w:rPr/>
        <w:t>䅯枱ꍍ㩓ꥦ䨪䅊㔪婔楈땏烂컂䀻眭싂ꍖ嘫浔哂祚Ⓕ䘲捾뼻疱㩬䜴☪輽껂抩길歮汲䡗갬갫⒡窩싂到頤穮炵깳㙦쉗㯃癅栬汸噞敦슩䊻垩</w:t>
      </w:r>
      <w:r>
        <w:rPr/>
        <w:t>ⳃ</w:t>
      </w:r>
      <w:r>
        <w:rPr/>
        <w:t>싂礱䀨卣䩘松숸</w:t>
      </w:r>
      <w:r>
        <w:rPr/>
        <w:t>ⴱ⭳</w:t>
      </w:r>
      <w:r>
        <w:rPr/>
        <w:t>䝳㓂晕䨭䉹䕕쉹뽱礨⫂碱䭫㡁焦働쵞䟂祔䵍쉰玣㩫偡뽡</w:t>
      </w:r>
      <w:r>
        <w:rPr/>
        <w:t>ꔭ</w:t>
      </w:r>
      <w:r>
        <w:rPr/>
        <w:t>睔㭞쉗䋂숪슥ꅐ┦䁬塔祖䅔㔵樸⽬漮线售怹㖥圶㨴弩⤯ꅂ쉡㵂</w:t>
      </w:r>
      <w:r>
        <w:rPr/>
        <w:t>ꕒ▿</w:t>
      </w:r>
      <w:r>
        <w:rPr/>
        <w:t>䉞슿</w:t>
      </w:r>
      <w:r>
        <w:rPr/>
        <w:t>⠱</w:t>
      </w:r>
      <w:r>
        <w:rPr/>
        <w:t>䩒獤츻䁞爤싂ꥷ⸲債幐뾻☸繅╕떻⤺뽗地䍱쉖녍轣⵫䵏䠵ꅫ常垩㜳쉉㉒欸矂</w:t>
      </w:r>
      <w:r>
        <w:rPr/>
        <w:t>ꕡ</w:t>
      </w:r>
      <w:r>
        <w:rPr/>
        <w:t>搤患㬣濂ㄷ촪㍌䑦ꥲ伦⹩彀助亣倪⽰圣稽恀쉇呧⩆浸佧捇奱帪㥐</w:t>
      </w:r>
      <w:r>
        <w:rPr/>
        <w:t>ⶮ</w:t>
      </w:r>
      <w:r>
        <w:rPr/>
        <w:t>䙸劘偣</w:t>
      </w:r>
      <w:r>
        <w:rPr/>
        <w:t>⠷</w:t>
      </w:r>
      <w:r>
        <w:rPr/>
        <w:t>䭅哂㟍㜫␺썆䥠</w:t>
      </w:r>
      <w:r>
        <w:rPr/>
        <w:t>⡩</w:t>
      </w:r>
      <w:r>
        <w:rPr/>
        <w:t>숴㑙⾻塷⒬湨㔮䕀䩍쉍뿂뮱姂숰凍朣漷呇䎱晟奄쉦⵭悵⹳⩡䅃ꅳ穇깵㑕呹뭗䛂갥⩀쉤깖쉥㡂㒮숪迃</w:t>
      </w:r>
      <w:r>
        <w:rPr/>
        <w:t>⡞</w:t>
      </w:r>
      <w:r>
        <w:rPr/>
        <w:t>䭄摶坴厩㨱穱焺쉑ꅆ旂偸炣⸰廂㩍嚵䪏皡戸䕮搹쉤伭䜺祖匬盍⏍汁䝈䍷げ盂</w:t>
      </w:r>
      <w:r>
        <w:rPr/>
        <w:t>ⴻ</w:t>
      </w:r>
      <w:r>
        <w:rPr/>
        <w:t>忍䦘卾쉫冩쉷穎滂怤奟夭割②搶</w:t>
      </w:r>
      <w:r>
        <w:rPr/>
        <w:t>ꥐ</w:t>
      </w:r>
      <w:r>
        <w:rPr/>
        <w:t>冬ꥦ䱌䲬䄤쉪辥㪩乘旂㥬䥖橩颻⽙儳䵲畖ご〶㜮欶ꥵ䝧쉇䱗숨漩敹婥ㆩ湒庵</w:t>
      </w:r>
      <w:r>
        <w:rPr/>
        <w:t>ꕣ</w:t>
      </w:r>
      <w:r>
        <w:rPr/>
        <w:t>㝐쉘接⽰⩋䍺䡡㏂輦滂</w:t>
      </w:r>
      <w:r>
        <w:rPr/>
        <w:t>ꥁꤵ</w:t>
      </w:r>
      <w:r>
        <w:rPr/>
        <w:t>彸䑓䃂毃㝣⴪쉪沱啩楫㤵㩟怰㐳剀杀김슻㪡滂佨䔫쉮㭂숦毂┣眤磎ꅓ欯깂꥔䥋卸䰺㌦恑圫겘⵲슱橒搭㉯猹濍땂轏䈥幤㙖칡畱㦵⶘䝎卉</w:t>
      </w:r>
      <w:r>
        <w:rPr/>
        <w:t>ꕖ</w:t>
      </w:r>
      <w:r>
        <w:rPr/>
        <w:t>猷㩣犘偟灅슩노䢵넥墥啁⭹彏凃</w:t>
      </w:r>
      <w:r>
        <w:rPr/>
        <w:t>ꥁ</w:t>
      </w:r>
      <w:r>
        <w:rPr/>
        <w:t>杕䕫ㄨ㩰</w:t>
      </w:r>
      <w:r>
        <w:rPr/>
        <w:t>ꕑ</w:t>
      </w:r>
      <w:r>
        <w:rPr/>
        <w:t>瑌꥾숬뮏䳎䰲ぐ則⩳㜳儦⑹ꇂ圩쎩輭呗轶慷Ⓜ㌩ヂ碡廂㣂⹄䚻丮䯃顢但偶充挨畵</w:t>
      </w:r>
      <w:r>
        <w:rPr/>
        <w:t>ꗂ</w:t>
      </w:r>
      <w:r>
        <w:rPr/>
        <w:t>슘ꅓ刺䄩牠슘쉾獌椪畣쵢繆⎮䌣䕺䚮扩쉰㡯䣂㭩恪乺</w:t>
      </w:r>
      <w:r>
        <w:rPr/>
        <w:t>⡖</w:t>
      </w:r>
      <w:r>
        <w:rPr/>
        <w:t>轇쉨犮桢偍凂쉍뭢쉫⑰쉗㕺ꍵ⵪婵眷쉫숪䑩침痂丩媱瓂儊䱟榡슻䑦썁幔䋎丱烂쉁渪땊</w:t>
      </w:r>
      <w:r>
        <w:rPr/>
        <w:t>ꦿ</w:t>
      </w:r>
      <w:r>
        <w:rPr/>
        <w:t>싂</w:t>
      </w:r>
      <w:r>
        <w:rPr/>
        <w:t>ꗂ</w:t>
      </w:r>
      <w:r>
        <w:rPr/>
        <w:t>䠨佤湊숬⒘놻뇂⍐攲婢쉨甥牎䨭婣圭壃て㴲䕩쉐쉣숯걇⹾깅澣浖⭄쉯瘹䉳浊栱⍇㩌䵃堭딦焦㈣뽵别嚣㟂⪱䡲쉞⩁䕚焪䴮䙰쉾䰤䁌䁅窩繟뮿䏎뭃쉨琪䭰쵋䉊棃奞枩</w:t>
      </w:r>
      <w:r>
        <w:rPr/>
        <w:t>ꗂ</w:t>
      </w:r>
      <w:r>
        <w:rPr/>
        <w:t>쉭䳂䅠쉺眯䄷㕀琱䡞洪썍싂伭稤䉉䣂䥓漣㝪㔺并敥쉕⎵䌫䉅並晤楧塱楨쉂䁲곂䨬䕺㍒睑╶䡯䡷䆱뾻</w:t>
      </w:r>
      <w:r>
        <w:rPr/>
        <w:t>Ⳃ</w:t>
      </w:r>
      <w:r>
        <w:rPr/>
        <w:t>뭕欰쎩깵䡋䑕䑚㵮╈쉢䧂琵䵺充</w:t>
      </w:r>
      <w:r>
        <w:rPr/>
        <w:t>ꦥ</w:t>
      </w:r>
      <w:r>
        <w:rPr/>
        <w:t>䴲壂䒮㙣渰䙇禿欳题婲啍游輴</w:t>
      </w:r>
      <w:r>
        <w:rPr/>
        <w:t>⡉</w:t>
      </w:r>
      <w:r>
        <w:rPr/>
        <w:t>䡓竃⹠摕싂</w:t>
      </w:r>
      <w:r>
        <w:rPr/>
        <w:t>ꤣ</w:t>
      </w:r>
      <w:r>
        <w:rPr/>
        <w:t>캥㝪썊瞥癚煘扪绂㍏毂䤲炡숦</w:t>
      </w:r>
      <w:r>
        <w:rPr/>
        <w:t>ꤸ</w:t>
      </w:r>
      <w:r>
        <w:rPr/>
        <w:t>䚥⭴뽈칰䑆䝴㍇䑪甪匣䡭ꅙ㕙곂쉞煬쉁橪慮忎믎煺願㜥䤶</w:t>
      </w:r>
      <w:r>
        <w:rPr/>
        <w:t>꧂</w:t>
      </w:r>
      <w:r>
        <w:rPr/>
        <w:t>畎</w:t>
      </w:r>
      <w:r>
        <w:rPr/>
        <w:t>ⱏ⒩</w:t>
      </w:r>
      <w:r>
        <w:rPr/>
        <w:t>幧䍌反⑟⍗</w:t>
      </w:r>
      <w:r>
        <w:rPr/>
        <w:t>ꔥ</w:t>
      </w:r>
      <w:r>
        <w:rPr/>
        <w:t>䭯嚬牪盂乎毂售</w:t>
      </w:r>
      <w:r>
        <w:rPr/>
        <w:t>⡎⹲</w:t>
      </w:r>
      <w:r>
        <w:rPr/>
        <w:t>㌸㉗砻쉘彴䂵妡桴穣⛂潹㩟㭰숦</w:t>
      </w:r>
      <w:r>
        <w:rPr/>
        <w:t>Ⱚ</w:t>
      </w:r>
      <w:r>
        <w:rPr/>
        <w:t>䭐ꅗ╏坈ꍟ䕥扯⏂啯恶獧挺싎㝣忂晓걗♦慱界慩婂뾻瘨䄶楗呙䍒碻㜭䍦䱙쉬㭌桷䕋仂轙㩸婢棂䤴</w:t>
      </w:r>
      <w:r>
        <w:rPr/>
        <w:t>꤫</w:t>
      </w:r>
      <w:r>
        <w:rPr/>
        <w:t>땎㑦쉟숣㇃䐶㍯</w:t>
      </w:r>
      <w:r>
        <w:rPr/>
        <w:t>ꥑ</w:t>
      </w:r>
      <w:r>
        <w:rPr/>
        <w:t>㔥㍅숽げ쉺䏎扎ꥯꄸ땣捥䉷弯ꄲ夶䈨㕺䥣嚏啩츩噱㡣</w:t>
      </w:r>
      <w:r>
        <w:rPr/>
        <w:t>⣃</w:t>
      </w:r>
      <w:r>
        <w:rPr/>
        <w:t>쉯灯墩獆䵍嫂樹㤦⏂</w:t>
      </w:r>
      <w:r>
        <w:rPr/>
        <w:t>ⴺ⩮</w:t>
      </w:r>
      <w:r>
        <w:rPr/>
        <w:t>愳</w:t>
      </w:r>
      <w:r>
        <w:rPr/>
        <w:t>⡫⩉</w:t>
      </w:r>
      <w:r>
        <w:rPr/>
        <w:t>㧂稦썳爬</w:t>
      </w:r>
      <w:r>
        <w:rPr/>
        <w:t>꧂</w:t>
      </w:r>
      <w:r>
        <w:rPr/>
        <w:t>瑢祮䭨弤䵌母쉕睎䠯杉㨵剴슏깏癮祸䅲椮⫂恭噺㣍⩇㌷땸垘䕱獕朲㥌垘琺걘仂卟欭┸쏂⑓칗淂걮</w:t>
      </w:r>
      <w:r>
        <w:rPr/>
        <w:t>꧂</w:t>
      </w:r>
      <w:r>
        <w:rPr/>
        <w:t>㥚쉑쌭</w:t>
      </w:r>
      <w:r>
        <w:rPr/>
        <w:t>ⰽ</w:t>
      </w:r>
      <w:r>
        <w:rPr/>
        <w:t>뇂彏樺恕⥈숦潖㠺恟橾깪쉉㡺破睄♯카쉃䯃朳싂倩呵愲泂䚡泂偀が䝦暵眫卄丬䭩췂숲⽘奰刪堩쉃佲㈷쉠썱ㄯ焹硣쉊湞슥녈卥周</w:t>
      </w:r>
      <w:r>
        <w:rPr/>
        <w:t>⢡</w:t>
      </w:r>
      <w:r>
        <w:rPr/>
        <w:t>兕츳甬刪㍬普㵖컂傥㉣㕔㞩椳慖㵓䭡㑐斵柂徏吰幷照쌪慉轤䱠慃싂슿歇瘻⹢桱㨤㇂㢩縱⽯䁑槂獂㙠ꇎ뽈䥸沵쉕싂恇쉌畱硥䭸㌹䉆딩쉊柎䘵矂숽䁨歺散獮</w:t>
      </w:r>
      <w:r>
        <w:rPr/>
        <w:t>⢬</w:t>
      </w:r>
      <w:r>
        <w:rPr/>
        <w:t>ꔣ꧂꧂</w:t>
      </w:r>
      <w:r>
        <w:rPr/>
        <w:t>址炏殩告뼤刽☊</w:t>
      </w:r>
      <w:r>
        <w:rPr/>
        <w:t>⡉</w:t>
      </w:r>
      <w:r>
        <w:rPr/>
        <w:t>쉥⽦䜮㬪爩呔绍䍵뿂盂坠穌㙹䐲㇂坋恾╣⥑囂獦쉤獪갩ꍊ捋⦥╣㝲쉃䬰䤽摎塮塳</w:t>
      </w:r>
      <w:r>
        <w:rPr/>
        <w:t>⠴</w:t>
      </w:r>
      <w:r>
        <w:rPr/>
        <w:t>斥㕨␰⤯畚牲恈牒乔숤瀦쉏쉯⩡⵴쌳䈰쌸뮮䑁䑆扃</w:t>
      </w:r>
      <w:r>
        <w:rPr/>
        <w:t>ꔩ</w:t>
      </w:r>
      <w:r>
        <w:rPr/>
        <w:t>쉚⵷</w:t>
      </w:r>
      <w:r>
        <w:rPr/>
        <w:t>⡆</w:t>
      </w:r>
      <w:r>
        <w:rPr/>
        <w:t>摣쉧숪뮵</w:t>
      </w:r>
      <w:r>
        <w:rPr/>
        <w:t>ꦥ</w:t>
      </w:r>
      <w:r>
        <w:rPr/>
        <w:t>䦣碿汚乎☴拂奬㍮ㅮ噫껂卺畆ꏂ䍤纩㥧塁␪伥怪ㆵ挮潎쎏泂⩴摒⩬䭅쉑啰潆棂䔵ꇂ汕䄶堹敢冩⬤쉰䍈璥⥆숱剟捸低쉊㍵</w:t>
      </w:r>
      <w:r>
        <w:rPr/>
        <w:t>ⵕ</w:t>
      </w:r>
      <w:r>
        <w:rPr/>
        <w:t>悻격칮쌭磂뮮</w:t>
      </w:r>
      <w:r>
        <w:rPr/>
        <w:t>ⷍ</w:t>
      </w:r>
      <w:r>
        <w:rPr/>
        <w:t>㡊癯쵐넲</w:t>
      </w:r>
      <w:r>
        <w:rPr/>
        <w:t>⡹</w:t>
      </w:r>
      <w:r>
        <w:rPr/>
        <w:t>ꥥ䮩썊걄쉯䧂畞〫䗍쉥琣䠴懎瘤䛂䯂</w:t>
      </w:r>
      <w:r>
        <w:rPr/>
        <w:t>ⷎ</w:t>
      </w:r>
      <w:r>
        <w:rPr/>
        <w:t>穀䔴佶䁨쵑嘤싂⧂盂㕟䉙칁쉶槂ꅅ慮⩥㯃쉇깖忂坒숥䭲剪癊䤫堳䍲檣姂佧딨噠䌽偃汶걫砹ꅤ习㥟懎뭸쉗慔煚쉪悏吩䡾㤨</w:t>
      </w:r>
      <w:r>
        <w:rPr/>
        <w:t>ⱱ</w:t>
      </w:r>
      <w:r>
        <w:rPr/>
        <w:t>潒婋橉</w:t>
      </w:r>
      <w:r>
        <w:rPr/>
        <w:t>Ⳃ</w:t>
      </w:r>
      <w:r>
        <w:rPr/>
        <w:t>潳㬤瓂♅掱슡縹㝙瀳㨤뼦⩱㙓ꅹ㡃摺䯂䡹칤䕉䡇祏</w:t>
      </w:r>
      <w:r>
        <w:rPr/>
        <w:t>ⱑ</w:t>
      </w:r>
      <w:r>
        <w:rPr/>
        <w:t>㥞묳慤⾘쉥㝬</w:t>
      </w:r>
      <w:r>
        <w:rPr/>
        <w:t>ꕠ</w:t>
      </w:r>
      <w:r>
        <w:rPr/>
        <w:t>サ䵦䮿硟汗숱⩊昫恷⥴栻쉭瓍</w:t>
      </w:r>
      <w:r>
        <w:rPr/>
        <w:t>ꗂ</w:t>
      </w:r>
      <w:r>
        <w:rPr/>
        <w:t>憱祘協㙊兹頹䙂슻绂㜸</w:t>
      </w:r>
      <w:r>
        <w:rPr/>
        <w:t>ꥑ</w:t>
      </w:r>
      <w:r>
        <w:rPr/>
        <w:t>⽫畳䉣떩⍯䕷冡⩶敕⭧彤⼭洵⹋㮵♑⬲싂㡊䕷摔汐奭戨た⩅檥眣ꌩ쉫쎬쉦偀〩癱獰吰㕔䕙싍剐兒䙢敶橱沵瑫⪥숵璥㡧긮䱗⚿숳뽷쉅甲┻汴싂濎㉗</w:t>
      </w:r>
      <w:r>
        <w:rPr/>
        <w:t>⡷♩</w:t>
      </w:r>
      <w:r>
        <w:rPr/>
        <w:t>䵬싂剞乘掘㭬假㏂係偾뼱犻輤</w:t>
      </w:r>
      <w:r>
        <w:rPr/>
        <w:t>ꥆ</w:t>
      </w:r>
      <w:r>
        <w:rPr/>
        <w:t>磂䩐⥌ꍋ㝴䫂䙀䯂繈걏䡐㐭穚㑔㘥顭쉧▣⽋橚⑗</w:t>
      </w:r>
      <w:r>
        <w:rPr/>
        <w:t>⡗</w:t>
      </w:r>
      <w:r>
        <w:rPr/>
        <w:t>䙳い싂顤教檏橋祾䊡凂歳⑟噇㷂柃㩦썎쉸䭲㗂녌쵒⫂慬愥輦쉺㜭犩硋埃쉨輤</w:t>
      </w:r>
      <w:r>
        <w:rPr/>
        <w:t>ⵙ⌰</w:t>
      </w:r>
      <w:r>
        <w:rPr/>
        <w:t>䂵唦⻎⭹甹㏂␲⥆㴦䄩彈灪祚뼻祂䥞㡩敟慱뭐싍灑숪⵳㡢潇妘㌮獕厥硾児䍺㕦㍧䅶幇獖㥄ꥡ쉾䭨㙖两쉑呏쉓瞘쉾响䥒⪣꥙⥲潐睕싂璱쉳にㅷ牨に佣仃쉱㩖槂傿⸹㡌䉉쉔㍞⽆㩔颣頪㥀䍓佥⮻⍞䓂뭹㥵㞥</w:t>
      </w:r>
      <w:r>
        <w:rPr/>
        <w:t>ⶬ</w:t>
      </w:r>
      <w:r>
        <w:rPr/>
        <w:t>⽶呲ㅂ䭴湰쵧⭆㩹⍶쉲쵡攲넰恱䎏쉔㝈棍柂</w:t>
      </w:r>
      <w:r>
        <w:rPr/>
        <w:t>Ɱ⩗</w:t>
      </w:r>
      <w:r>
        <w:rPr/>
        <w:t>祑奪牱䱲䜊参噁쉬㙷窮䨭넸廂帮츱瓂㝟♪㛍楬楚す⮥杂恧梿캥㞥慳珍⿂公潺⩳ꏂ仂㴵湯礪䔩幖娳啦毂㈤椬䴫捐䍑梩棂숳欵敶䱰숩杨婸ㅞ쉄쵗䂩⸪㛎쉶夨䠱䌵ꅅ긵쉲⹇绂쉑喿㩚㏂撮</w:t>
      </w:r>
      <w:r>
        <w:rPr/>
        <w:t>ⲩ</w:t>
      </w:r>
      <w:r>
        <w:rPr/>
        <w:t>ꕴ</w:t>
      </w:r>
      <w:r>
        <w:rPr/>
        <w:t>利땲䕃⽘쉡樰ꅄ㨭㍚扇⽴␲깺佃㡰⛂긻泎䍯响쉵田쉗쉏䳂帮갲ꥦ疱䑎䁁ꄷ⩗⭴츪临䏃⸩泃坏ꅟ녚晚䰦疡㉋</w:t>
      </w:r>
      <w:r>
        <w:rPr/>
        <w:t>Ⱖ</w:t>
      </w:r>
      <w:r>
        <w:rPr/>
        <w:t>彋㬴晉浕輪眱牅桦⑾⨹㟂뭨⽎估</w:t>
      </w:r>
      <w:r>
        <w:rPr/>
        <w:t>⡦</w:t>
      </w:r>
      <w:r>
        <w:rPr/>
        <w:t>⽂䥈</w:t>
      </w:r>
      <w:r>
        <w:rPr/>
        <w:t>ꤩ</w:t>
      </w:r>
      <w:r>
        <w:rPr/>
        <w:t>挪噎眲⩓㴦건炵⩌싂响ㅲ䜥쉒楮쉵䩾暏㔥彇壎⛂盂ぅ┰卺潄燂쉨丵矂䗂嚡쉺⨦歖ね匬㝕숩䀸也⵮摳柂쉭亘슘桭搬숻吣縦碥</w:t>
      </w:r>
      <w:r>
        <w:rPr/>
        <w:t>ꤩ┭</w:t>
      </w:r>
      <w:r>
        <w:rPr/>
        <w:t>睱ꏎ怲⑒睷⩋䢱⩶뽇幹꺘玻乓敓</w:t>
      </w:r>
      <w:r>
        <w:rPr/>
        <w:t>ꕢ꧂</w:t>
      </w:r>
      <w:r>
        <w:rPr/>
        <w:t>塈</w:t>
      </w:r>
      <w:r>
        <w:rPr/>
        <w:t>ꥊ</w:t>
      </w:r>
      <w:r>
        <w:rPr/>
        <w:t>匪掵ꆵ昪偟倵䌪쌰玮ꅌ┨쵺攺䱺쌲㫂슮싎㶱䌶♒싎⑋楊⎏傩⪻㭄㏂泂</w:t>
      </w:r>
      <w:r>
        <w:rPr/>
        <w:t>ⰺ⍷</w:t>
      </w:r>
      <w:r>
        <w:rPr/>
        <w:t>湊썤澘竂䉎䉭촣숬춣癁칓㙷唨⍟㝉折摉䴱⽑⌮</w:t>
      </w:r>
      <w:r>
        <w:rPr/>
        <w:t>꧂</w:t>
      </w:r>
      <w:r>
        <w:rPr/>
        <w:t>쉉疥⑺쉲㕏뭒春参䘤쉊䗃䡷愪桕</w:t>
      </w:r>
      <w:r>
        <w:rPr/>
        <w:t>ꕞ</w:t>
      </w:r>
      <w:r>
        <w:rPr/>
        <w:t>㛂匹偎⍨䭊⑯卋曂쉟晱息깬㦣⩙䍀㩫숯춥䄨슮䑏穧氯䙐숪癎ㆣ燃廂攣쉷庮橒㬳梣樮䌫⩏纥</w:t>
      </w:r>
      <w:r>
        <w:rPr/>
        <w:t>ꔸ</w:t>
      </w:r>
      <w:r>
        <w:rPr/>
        <w:t>싍딷杒숩沏쉚⽧뽲⩢ꍧ懂曂쉄</w:t>
      </w:r>
      <w:r>
        <w:rPr/>
        <w:t>Ⳃ</w:t>
      </w:r>
      <w:r>
        <w:rPr/>
        <w:t>㕎⏂䑊㙈싎潺瓂걕噒渨轂愺깫慡礣㙌沏</w:t>
      </w:r>
      <w:r>
        <w:rPr/>
        <w:t>ꔳ</w:t>
      </w:r>
      <w:r>
        <w:rPr/>
        <w:t>杗쉇ꅬ쉷</w:t>
      </w:r>
      <w:r>
        <w:rPr/>
        <w:t>ⴤ</w:t>
      </w:r>
      <w:r>
        <w:rPr/>
        <w:t>㕑灠瀦䱹瓂㍫⭋唸搳挹</w:t>
      </w:r>
      <w:r>
        <w:rPr/>
        <w:t>ⷂ</w:t>
      </w:r>
      <w:r>
        <w:rPr/>
        <w:t>輻䮏⩓樣盂╺䭠㋂辮䚩爨╬䵩䐲瑦숵⹤㌯㝙◂〶⍔⩊湚</w:t>
      </w:r>
      <w:r>
        <w:rPr/>
        <w:t>⢬</w:t>
      </w:r>
      <w:r>
        <w:rPr/>
        <w:t>㙃潀㨨촱焴쉰숳숷♁産䉵䉉僂쉥剟ㅖ䙺쉲뭲썺剩湩놥땏</w:t>
      </w:r>
      <w:r>
        <w:rPr/>
        <w:t>꧂</w:t>
      </w:r>
      <w:r>
        <w:rPr/>
        <w:t>啠刭꥾梵珂걏灥ꆮ段䌴䥗婑咩넶疏깥⽀䠹슣顈䝀䨫恇博쉃ꄸ썩玻㵠㡅顗㗂携㉔㍏䈩杴摔轋⭦䅦婖疩浘싂燂䀴囂㥚揂恃渷㩋㓂⨺㫃쉦䈴秂珂숭쉱깖堽墡</w:t>
      </w:r>
      <w:r>
        <w:rPr/>
        <w:t>ꤹ</w:t>
      </w:r>
      <w:r>
        <w:rPr/>
        <w:t>硬䁬愰쉧僂㵚檘뮻穷䠴垘싃串绂畠穐땬ꥲ㝭杴堯礣⌸㉚犏帣긊㔹㜳娲䦬盂碘㐨圹颏⽹㌫㍱旍払兌反촦⍲㕮核㌤㥒啉⬮䡟䑙扉呠檡⹨䨵ꥰ깰䏎没⌤彆烂垿癞칯㜸癱毂け轭卭捡㌱㡧垬쉀딳ꄷ彯☪ꍤ㈪뼥</w:t>
      </w:r>
      <w:r>
        <w:rPr/>
        <w:t>ꖮ</w:t>
      </w:r>
      <w:r>
        <w:rPr/>
        <w:t>䐴㩘䔮㍹㙃晕쌮愳⯂ㅊ杠썟摟畵싂㘳쉊ㄯ䪩묩䴶㢏</w:t>
      </w:r>
      <w:r>
        <w:rPr/>
        <w:t>ⳃ</w:t>
      </w:r>
      <w:r>
        <w:rPr/>
        <w:t>쉊㡢䗂쉂⦩걩痃䍨㤷嘹䊩剣汊깟뭺쉘绍숴⼨瑠</w:t>
      </w:r>
      <w:r>
        <w:rPr/>
        <w:t>ꔱ</w:t>
      </w:r>
      <w:r>
        <w:rPr/>
        <w:t>眬啱</w:t>
      </w:r>
      <w:r>
        <w:rPr/>
        <w:t>⠨</w:t>
      </w:r>
      <w:r>
        <w:rPr/>
        <w:t>县쉊敥㩴檩氱嫂坋ㄭ敤뽱ꥨ</w:t>
      </w:r>
      <w:r>
        <w:rPr/>
        <w:t>Ⲙ</w:t>
      </w:r>
      <w:r>
        <w:rPr/>
        <w:t>䈨奎仂뭋⽍秂煟槂⍔⩨쉢䉀打祦潓⎬㕅</w:t>
      </w:r>
      <w:r>
        <w:rPr/>
        <w:t>Ⳏ</w:t>
      </w:r>
      <w:r>
        <w:rPr/>
        <w:t>纡㪵⩟땥㯂숣싎潐乷穵砦关振㖻</w:t>
      </w:r>
      <w:r>
        <w:rPr/>
        <w:t>ⷍ</w:t>
      </w:r>
      <w:r>
        <w:rPr/>
        <w:t>㑵嘴㐯깺䍪剪支츤弲契猷䕙淂䭠䭦痂숸㬷䠷ヂ칔땲扴ꅹ浃瘶</w:t>
      </w:r>
      <w:r>
        <w:rPr/>
        <w:t>꧂ⷂ</w:t>
      </w:r>
      <w:r>
        <w:rPr/>
        <w:t>瑇媵庡쉥</w:t>
      </w:r>
      <w:r>
        <w:rPr/>
        <w:t>ꥎ</w:t>
      </w:r>
      <w:r>
        <w:rPr/>
        <w:t>㑅䡋쉵版顳媣熏楱哂㤴</w:t>
      </w:r>
      <w:r>
        <w:rPr/>
        <w:t>Ⱶ</w:t>
      </w:r>
      <w:r>
        <w:rPr/>
        <w:t>欴ㅧ㍺样剪獉쉲╎瓂촯</w:t>
      </w:r>
      <w:r>
        <w:rPr/>
        <w:t>ꕧ</w:t>
      </w:r>
      <w:r>
        <w:rPr/>
        <w:t>洦纮䵞坳⫂畤䡗儶슿厱䕍幃堶䤻慠숽儴轅㭏쉺칋朷顩煚慄깭㩔걯丱</w:t>
      </w:r>
      <w:r>
        <w:rPr/>
        <w:t>⡥</w:t>
      </w:r>
      <w:r>
        <w:rPr/>
        <w:t>祇슏佭愰슡</w:t>
      </w:r>
      <w:r>
        <w:rPr/>
        <w:t>ⱦ⠥⫂</w:t>
      </w:r>
      <w:r>
        <w:rPr/>
        <w:t>깁獬⼮㑇捧嗂㶩挤堤쉌橑⭰⍡䴰穫㷂썫硊ꏎ싂䇃슘䴪湭汃⍀契嚡塪祥婙⥷숸漦⯂⨷슱⫂뭷걘䆡繌䁦⫂敓</w:t>
      </w:r>
      <w:r>
        <w:rPr/>
        <w:t>ⰸ</w:t>
      </w:r>
      <w:r>
        <w:rPr/>
        <w:t>䭺欭硗䲮㵶ꅩ㭕別䅪剶㫂㟍쉒슘硁䈦䥗䁗숤</w:t>
      </w:r>
      <w:r>
        <w:rPr/>
        <w:t>ⶵ</w:t>
      </w:r>
      <w:r>
        <w:rPr/>
        <w:t>䵳㉊⻂朻摪䑯䛂㑖</w:t>
      </w:r>
      <w:r>
        <w:rPr/>
        <w:t>ꖿ⤽</w:t>
      </w:r>
      <w:r>
        <w:rPr/>
        <w:t>䥭昶擂堻界㙓㭲䯎睭䥢樽㌪䜤㠽乕樰썑な獌毂摲术嫂㵪疩깧숷숪쉃㬰䌥⩈</w:t>
      </w:r>
      <w:r>
        <w:rPr/>
        <w:t>ⳃ</w:t>
      </w:r>
      <w:r>
        <w:rPr/>
        <w:t>⽠獹䔪⫂悿ꍍ</w:t>
      </w:r>
      <w:r>
        <w:rPr/>
        <w:t>ꤳ</w:t>
      </w:r>
      <w:r>
        <w:rPr/>
        <w:t>仂쉳♱</w:t>
      </w:r>
      <w:r>
        <w:rPr/>
        <w:t>ⷂ</w:t>
      </w:r>
      <w:r>
        <w:rPr/>
        <w:t>䐫忂땶║敗浉⍮숺㑳㨻楰⻂湯㌻䉊枬쉎썔歷썓묣摧佈歾䌫剰壂숦ヂㅁ㎣숨</w:t>
      </w:r>
      <w:r>
        <w:rPr/>
        <w:t>ꥊ</w:t>
      </w:r>
      <w:r>
        <w:rPr/>
        <w:t>쉄⩅쉏㝈┤</w:t>
      </w:r>
      <w:r>
        <w:rPr/>
        <w:t>ⵁ</w:t>
      </w:r>
      <w:r>
        <w:rPr/>
        <w:t>辮患䟃⻃灤䰯⽞䵒医</w:t>
      </w:r>
      <w:r>
        <w:rPr/>
        <w:t>⠻</w:t>
      </w:r>
      <w:r>
        <w:rPr/>
        <w:t>榩┵䅱▻睒䳂䙎堭넳䠵䩞庻ㅕ쉕椬䑷弥桡</w:t>
      </w:r>
      <w:r>
        <w:rPr/>
        <w:t>⡞</w:t>
      </w:r>
      <w:r>
        <w:rPr/>
        <w:t>灅썪湁녇歡怽숸怹煵恧㚮璩恊䛃煅怷毂潖꥘番⪩䊡䕥熘㜣忂쵳歫</w:t>
      </w:r>
      <w:r>
        <w:rPr/>
        <w:t>ꥃ</w:t>
      </w:r>
      <w:r>
        <w:rPr/>
        <w:t>㥠頯拂깸檘匮㥫㑨瞏硧㑴䱋ꅑ䵥呑ㅆ䓂猦</w:t>
      </w:r>
      <w:r>
        <w:rPr/>
        <w:t>⡍</w:t>
      </w:r>
      <w:r>
        <w:rPr/>
        <w:t>䒣㦘䚱뗂␲䩍숸卧㶩ァ㡒⏂ㅧ䥧戽犡⥦⩂䭂幁⵷捎쎩䌩娵㩧婪墘䴯묊⩬㜴幠䭮楑畷敱녑㥓礻媩町쉢啖偑槎</w:t>
      </w:r>
      <w:r>
        <w:rPr/>
        <w:t>ꔻ</w:t>
      </w:r>
      <w:r>
        <w:rPr/>
        <w:t>䂥砨䈨⹒㬱䡯啘儩⻂䳂䀳䪩슡竂繣潾츫焯꥖䗎</w:t>
      </w:r>
      <w:r>
        <w:rPr/>
        <w:t>⢣</w:t>
      </w:r>
      <w:r>
        <w:rPr/>
        <w:t>兣㉙挻䝥㨻쉖牃䙚焻쉨떿䂥磂썁䋂췂</w:t>
      </w:r>
      <w:r>
        <w:rPr/>
        <w:t>ꥅ</w:t>
      </w:r>
      <w:r>
        <w:rPr/>
        <w:t>숺싂쉹畂䖿祗숰⵬扵槂㥬⌲顉⭉䠬浉祰숬쉰⩨ꌮ⑷枬䨽空䱕ꥮ浢飃⥞潎桔娶♫䙖兲幨슻憩⨨畉㨣䡊쉀奵兀䕢㉔䩈奂⽾㘶憩卍곂塒烂卄彵㭗㴴╎慺㵉䊵佳ヂ슱ꅤ乵</w:t>
      </w:r>
      <w:r>
        <w:rPr/>
        <w:t>ꥁ</w:t>
      </w:r>
      <w:r>
        <w:rPr/>
        <w:t>䐷牴〶㵳컂䝸㙐⵲穉斱</w:t>
      </w:r>
      <w:r>
        <w:rPr/>
        <w:t>ꔶ</w:t>
      </w:r>
      <w:r>
        <w:rPr/>
        <w:t>啮㙅砪橯☺ㄫ㊬♙숷</w:t>
      </w:r>
      <w:r>
        <w:rPr/>
        <w:t>⠰</w:t>
      </w:r>
      <w:r>
        <w:rPr/>
        <w:t>깔습⼺䵐夰썏썁睪䄱顒灡췂啤⥚껍䃂煌췂㥐䙲䉳㜬䍎䞩䚥䵖</w:t>
      </w:r>
      <w:r>
        <w:rPr/>
        <w:t>ⱑ</w:t>
      </w:r>
      <w:r>
        <w:rPr/>
        <w:t>啩䝅녶牡땯儺瓂슮</w:t>
      </w:r>
      <w:r>
        <w:rPr/>
        <w:t>ꥎ</w:t>
      </w:r>
      <w:r>
        <w:rPr/>
        <w:t>矂믂助剉뗂䭒䭮䦿頮</w:t>
      </w:r>
      <w:r>
        <w:rPr/>
        <w:t>ꔱ</w:t>
      </w:r>
      <w:r>
        <w:rPr/>
        <w:t>是参繈牟摩긣癴焥넱</w:t>
      </w:r>
      <w:r>
        <w:rPr/>
        <w:t>⢩</w:t>
      </w:r>
      <w:r>
        <w:rPr/>
        <w:t>䔲杙轧熩剨껍</w:t>
      </w:r>
      <w:r>
        <w:rPr/>
        <w:t>ꥃ</w:t>
      </w:r>
      <w:r>
        <w:rPr/>
        <w:t>椴㭺焹녕祴쉫숸穥䡁䘣彠䝺穌⚬뭨쉸湪扆兊氱彩㧂⩎皿䃂䔪⛂ꄳ縬䜭愪숳吸㙓榣㢩쵵⦬懎⪿畤乷꥚湥桯䇂柂田싎㑮玏母</w:t>
      </w:r>
      <w:r>
        <w:rPr/>
        <w:t>⢏</w:t>
      </w:r>
      <w:r>
        <w:rPr/>
        <w:t>畸㥥曂☹佒愬딩쉯⩂䉃촺ㅖ吶䐣炏㣂牔⥈畸⪮⮡ꆮ氳摥䳂⬫揂습쉮</w:t>
      </w:r>
      <w:r>
        <w:rPr/>
        <w:t>⡌</w:t>
      </w:r>
      <w:r>
        <w:rPr/>
        <w:t>䕢╗䡀彲奱㤵</w:t>
      </w:r>
    </w:p>
    <w:p>
      <w:pPr>
        <w:pStyle w:val="PreformattedText"/>
        <w:bidi w:val="0"/>
        <w:spacing w:before="0" w:after="0"/>
        <w:jc w:val="left"/>
        <w:rPr/>
      </w:pPr>
      <w:r>
        <w:rPr/>
        <w:t>⭹</w:t>
      </w:r>
      <w:r>
        <w:rPr/>
        <w:t>䫂㇂ꄰ䱄</w:t>
      </w:r>
      <w:r>
        <w:rPr/>
        <w:t>ꖻ</w:t>
      </w:r>
      <w:r>
        <w:rPr/>
        <w:t>䗂剋呎깐杗堪杵숨숴滂㬷迎䴤⹉煤秂噟媩쉫</w:t>
      </w:r>
      <w:r>
        <w:rPr/>
        <w:t>ꔩ</w:t>
      </w:r>
      <w:r>
        <w:rPr/>
        <w:t>睚げ带䕩塯剌熘睎⹵⸫슣꺘歴㭇槂⺥庵庻䴥繱㔥㑳汐悿⬨䄨琤敭稲㘣偓杢攺剾澩楟䒿숰䙓</w:t>
      </w:r>
      <w:r>
        <w:rPr/>
        <w:t>ⰲ</w:t>
      </w:r>
      <w:r>
        <w:rPr/>
        <w:t>䅮嚬呙師癲䯎㥥쉰䍒睶쎵硌숥祭┺쉇㝏♚㝪⛂璥悩쉤╷ꌲ쉶栫싂㵖䭺</w:t>
      </w:r>
      <w:r>
        <w:rPr/>
        <w:t>ꤦ</w:t>
      </w:r>
      <w:r>
        <w:rPr/>
        <w:t>㭖깕慃䊏⹱煡</w:t>
      </w:r>
      <w:r>
        <w:rPr/>
        <w:t>⡈</w:t>
      </w:r>
      <w:r>
        <w:rPr/>
        <w:t>刭末슡乧渪⚿桥窥䉢㚻䇂깴</w:t>
      </w:r>
      <w:r>
        <w:rPr/>
        <w:t>ꖻ</w:t>
      </w:r>
      <w:r>
        <w:rPr/>
        <w:t>瑷묮⑀ꎱ䐥␶</w:t>
      </w:r>
      <w:r>
        <w:rPr/>
        <w:t>Ɒ</w:t>
      </w:r>
      <w:r>
        <w:rPr/>
        <w:t>汣䞣恬繁㝉䱊칔偑欵숲媩넦쉢䟍⏂洳㮥猦䮘䥍쉾㍕슿⑎</w:t>
      </w:r>
      <w:r>
        <w:rPr/>
        <w:t>ꥑ</w:t>
      </w:r>
      <w:r>
        <w:rPr/>
        <w:t>쌦䍪挮猱㵈춣䉵摅坍烍汚쉡吸䰤灡녳祳␨뼨䤨쉗</w:t>
      </w:r>
      <w:r>
        <w:rPr/>
        <w:t>Ⳏ⣂</w:t>
      </w:r>
      <w:r>
        <w:rPr/>
        <w:t>玥䌰</w:t>
      </w:r>
      <w:r>
        <w:rPr/>
        <w:t>ꔴ⦡ꤣ</w:t>
      </w:r>
      <w:r>
        <w:rPr/>
        <w:t>疬䔣挨ꅷ㤳걏딬㡄⽰伮涩㦮㨫堪慞뇂牡䀸녤亵卟넽쉺㯂䵊桸启畱녤ㄪ穳痍</w:t>
      </w:r>
      <w:r>
        <w:rPr/>
        <w:t>ⵯ</w:t>
      </w:r>
      <w:r>
        <w:rPr/>
        <w:t>㡕슘⸊䛂㉃皣</w:t>
      </w:r>
      <w:r>
        <w:rPr/>
        <w:t>⡴</w:t>
      </w:r>
      <w:r>
        <w:rPr/>
        <w:t>싂垬汧㟂瑞䴮䩁숥揂幚琪䝮㙊瑢睶⩙瑺儦乗繂撥깈싎슡奅ꅚ幱⒡</w:t>
      </w:r>
      <w:r>
        <w:rPr/>
        <w:t>꧂</w:t>
      </w:r>
      <w:r>
        <w:rPr/>
        <w:t>癩㭴幭칣⍥</w:t>
      </w:r>
      <w:r>
        <w:rPr/>
        <w:t>ꕏ</w:t>
      </w:r>
      <w:r>
        <w:rPr/>
        <w:t>䑎歯楘㯎穌䉮灙瑧⻂甩瓂䍈硠樴業堲告䨻ꥹ◂싂䙰⹰㑯做㓂轞乂印塥乄䮣儩䔫뾿漻쉴乯♫搰疩噷쵏卂幡칕潕䱅숩╥갯䵮摣쉒䴬牓橓曂焽礹烍乚乍䩐并싂呑⪏츷싂</w:t>
      </w:r>
      <w:r>
        <w:rPr/>
        <w:t>Ⲙ</w:t>
      </w:r>
      <w:r>
        <w:rPr/>
        <w:t>쉤帯塦䧂摷쉷쉦凂ꏂ䑢曂⩄硞쌮싂ꄤ쉣獸⩡䮘</w:t>
      </w:r>
      <w:r>
        <w:rPr/>
        <w:t>꤯</w:t>
      </w:r>
      <w:r>
        <w:rPr/>
        <w:t>睲歊숹牒傮啇噟㩯⻂此弨䙦啂넹㑺㥋⽁㵌吷㵶問</w:t>
      </w:r>
      <w:r>
        <w:rPr/>
        <w:t>ⴺ⍔</w:t>
      </w:r>
      <w:r>
        <w:rPr/>
        <w:t>숻숣拍䅉䩩ꥴ싂呞縦</w:t>
      </w:r>
      <w:r>
        <w:rPr/>
        <w:t>⡤</w:t>
      </w:r>
      <w:r>
        <w:rPr/>
        <w:t>決슿堤쉴慁⭇䩣</w:t>
      </w:r>
      <w:r>
        <w:rPr/>
        <w:t>⢵</w:t>
      </w:r>
      <w:r>
        <w:rPr/>
        <w:t>湯㥁䱫㍲搻溮䈩冣塷婉䩶䷂幺┤輱䙡깫㔷桮买㍟ꆩ䱔䝱</w:t>
      </w:r>
      <w:r>
        <w:rPr/>
        <w:t>⢬</w:t>
      </w:r>
      <w:r>
        <w:rPr/>
        <w:t>ꖣ</w:t>
      </w:r>
      <w:r>
        <w:rPr/>
        <w:t>吪繏⑖彑䜯</w:t>
      </w:r>
      <w:r>
        <w:rPr/>
        <w:t>⣂⍐⍨</w:t>
      </w:r>
      <w:r>
        <w:rPr/>
        <w:t>匽樬䦏揂砯窡唪♢䰬偅쉬</w:t>
      </w:r>
      <w:r>
        <w:rPr/>
        <w:t>ⳍ⡨</w:t>
      </w:r>
      <w:r>
        <w:rPr/>
        <w:t>㈩쉁欪穇숫㯂⑙㴷싂瑵녳䤴꺿䯂㫍佀䰺䄻칏䕥䕤辏夬쵪캮恗唷┪䚘䩉䑀溬幅䵐彈</w:t>
      </w:r>
      <w:r>
        <w:rPr/>
        <w:t>⡫</w:t>
      </w:r>
      <w:r>
        <w:rPr/>
        <w:t>䵀ꍁ〣䠪⨺싂輻⑨썗癀梬녔䀪㪏毂</w:t>
      </w:r>
      <w:r>
        <w:rPr/>
        <w:t>ꦵ</w:t>
      </w:r>
      <w:r>
        <w:rPr/>
        <w:t>朱숺㕓勂쉏垩ꅔ⪱佹</w:t>
      </w:r>
      <w:r>
        <w:rPr/>
        <w:t>⡓</w:t>
      </w:r>
      <w:r>
        <w:rPr/>
        <w:t>怱繂</w:t>
      </w:r>
      <w:r>
        <w:rPr/>
        <w:t>꧂</w:t>
      </w:r>
      <w:r>
        <w:rPr/>
        <w:t>玱㬭揂쏂恀쉦㛎煔傮㥾㝌澣싂╙숪슿根颣䩀媻⫂숭갥涵쉙쉓圬燂묹뽐灹䄲㞩싃䭲쉠싎烂甤栽䤪常卥檏숴</w:t>
      </w:r>
      <w:r>
        <w:rPr/>
        <w:t>ⵀ</w:t>
      </w:r>
      <w:r>
        <w:rPr/>
        <w:t>숯㉸䐯䐺仂쉪㍆칠坞곃</w:t>
      </w:r>
      <w:r>
        <w:rPr/>
        <w:t>꧂</w:t>
      </w:r>
      <w:r>
        <w:rPr/>
        <w:t>䦵穷숺䝵쵩椥⍖쉥睇㋂瑳塏怰♕䑥䉷敱뽐긲桤潣</w:t>
      </w:r>
      <w:r>
        <w:rPr/>
        <w:t>ⴶ</w:t>
      </w:r>
      <w:r>
        <w:rPr/>
        <w:t>散㔦⨽뼬䉩畲⏂⑫埍捀伹忂䴪슥題弩䉎縵</w:t>
      </w:r>
      <w:r>
        <w:rPr/>
        <w:t>꧂</w:t>
      </w:r>
      <w:r>
        <w:rPr/>
        <w:t>坎塔浞がㅐ쵣彚坵⸮䒩䯂䈷㢮汇㭶桾</w:t>
      </w:r>
      <w:r>
        <w:rPr/>
        <w:t>꧂</w:t>
      </w:r>
      <w:r>
        <w:rPr/>
        <w:t>圳╗䍢窬㜺飃瑶⚥쉒轑楟桎兟澣ㅠ⌮夶ꄷ剈䘯挻獺䌷渳쉳䑧檣嘹〤桌䁱䠭䥱灢匪ꏂ</w:t>
      </w:r>
      <w:r>
        <w:rPr/>
        <w:t>ⱙ</w:t>
      </w:r>
      <w:r>
        <w:rPr/>
        <w:t>䭇榮輬〭朹⫂癠擂쉀㵲辿ꅀ䥅ꥸ숦쉖䁠刹㠰伯湩䶬嫎㙦献䠽숦⥺⽲⹘㡘噹幋썞嚱半樳숸쏂椯坶떬쉖奵⭕悩练祤潣灷㍠穆楉瑐⩢獥녆僂긯㡒弸橐슏䉳穞㭑㢣啦䕹呣⑹瀣䖡纬㭍ㄊ⍪슣⑩</w:t>
      </w:r>
      <w:r>
        <w:rPr/>
        <w:t>ⵄ</w:t>
      </w:r>
      <w:r>
        <w:rPr/>
        <w:t>䩰䩘堰䵤䵇㈨癈䫂暿䴵㉮䊘㫂祖㇎摍煎⥭⩾頨쉖䵖ꥪ䘩㙁䄸䝏碿⨹㍢桟䅇牤氨掵桳䔰⥳쉮춻㉳䣂쉉묺㟍瀪⥫係</w:t>
      </w:r>
      <w:r>
        <w:rPr/>
        <w:t>ⱅ</w:t>
      </w:r>
      <w:r>
        <w:rPr/>
        <w:t>쉧刯⿍纩啃</w:t>
      </w:r>
      <w:r>
        <w:rPr/>
        <w:t>⡡</w:t>
      </w:r>
      <w:r>
        <w:rPr/>
        <w:t>垻㝀务吮狎㵢ㄴ奚⍥</w:t>
      </w:r>
      <w:r>
        <w:rPr/>
        <w:t>ⵤ</w:t>
      </w:r>
      <w:r>
        <w:rPr/>
        <w:t>䍴晆柂扒숱칾싂쌺噷㙙吴䚿䦡썞깢</w:t>
      </w:r>
      <w:r>
        <w:rPr/>
        <w:t>ꗃ</w:t>
      </w:r>
      <w:r>
        <w:rPr/>
        <w:t>숫쉀歎噹☩ㅘ싂걵</w:t>
      </w:r>
      <w:r>
        <w:rPr/>
        <w:t>ⲻ</w:t>
      </w:r>
      <w:r>
        <w:rPr/>
        <w:t>ꔤ</w:t>
      </w:r>
      <w:r>
        <w:rPr/>
        <w:t>䥥灉⌮䦿쉈爸癆歏堫</w:t>
      </w:r>
      <w:r>
        <w:rPr/>
        <w:t>ꥃ</w:t>
      </w:r>
      <w:r>
        <w:rPr/>
        <w:t>繦䵰쉓㜷껂盂㇂딭Ⓜ⭈</w:t>
      </w:r>
      <w:r>
        <w:rPr/>
        <w:t>⠣</w:t>
      </w:r>
      <w:r>
        <w:rPr/>
        <w:t>믂祾怣怣쏍估㭐㨲뽴㵞⥸♀㇂슥旂圯楋栭ㆻ桅쉵伵凂㉖奡牨</w:t>
      </w:r>
      <w:r>
        <w:rPr/>
        <w:t>ꔨ</w:t>
      </w:r>
      <w:r>
        <w:rPr/>
        <w:t>ꥺ녕㡱㑮畯傩䧂슮⩞八겡穯ꏂ䠩넬䕑䅆乪䏂癄㍧癒吪敉숬䑵偐䇂㧂쉊䉟습奲䪡쉂</w:t>
      </w:r>
      <w:r>
        <w:rPr/>
        <w:t>ⵀ</w:t>
      </w:r>
      <w:r>
        <w:rPr/>
        <w:t>쉒⑊딩穡ゥ煺沏婘彁걶旂旎䡠竂䅟㭏摍슻䘸辣⼵츩쉵숩枿扴䩆</w:t>
      </w:r>
      <w:r>
        <w:rPr/>
        <w:t>꤯</w:t>
      </w:r>
      <w:r>
        <w:rPr/>
        <w:t>啅佰쵀塑颩飂き䎱枣洶搫䑸塪浃쉾⭯殣䝶㜳㦿颱具䭅⮏噍☪顮ぉ獈ㅞ啔썧㉞䨻削場꥞硳樭㝹䉍</w:t>
      </w:r>
      <w:r>
        <w:rPr/>
        <w:t>ⵢ</w:t>
      </w:r>
      <w:r>
        <w:rPr/>
        <w:t>厱⬰ꄪ灾⪡쉳琵䤺⥸囂</w:t>
      </w:r>
      <w:r>
        <w:rPr/>
        <w:t>ꕥ⬣</w:t>
      </w:r>
      <w:r>
        <w:rPr/>
        <w:t>깬㭵쉢쉌ꅕ呬⭎</w:t>
      </w:r>
      <w:r>
        <w:rPr/>
        <w:t>ꕍ</w:t>
      </w:r>
      <w:r>
        <w:rPr/>
        <w:t>녢皿檣顚橔숵</w:t>
      </w:r>
      <w:r>
        <w:rPr/>
        <w:t>꧂</w:t>
      </w:r>
      <w:r>
        <w:rPr/>
        <w:t>攨圬㛂輫姂땏䙫強㋂盂</w:t>
      </w:r>
      <w:r>
        <w:rPr/>
        <w:t>Ⱚ</w:t>
      </w:r>
      <w:r>
        <w:rPr/>
        <w:t>䬲㈣㷍䜪煆뭧汹⪮姎桓쉪쉠窏䪿漶〪䉾</w:t>
      </w:r>
      <w:r>
        <w:rPr/>
        <w:t>ꤲ</w:t>
      </w:r>
      <w:r>
        <w:rPr/>
        <w:t>㥥㕟걎땠䒩㏂猦摥微佤♴㝋慇甥橚佚䒮숲憥从㞩⌻쉡狂㪩䑡숫쵦䅇㯂떡</w:t>
      </w:r>
      <w:r>
        <w:rPr/>
        <w:t>ⱙ</w:t>
      </w:r>
      <w:r>
        <w:rPr/>
        <w:t>瓍Ⓨ촰啚抡习焰㉙ꌤう慸䍸</w:t>
      </w:r>
      <w:r>
        <w:rPr/>
        <w:t>⡠</w:t>
      </w:r>
      <w:r>
        <w:rPr/>
        <w:t>䝸䗍쉟뼪㡵䩮浟ㅬ㐶㴺幍⨹本䅙슻墻斥㭚쉣뼲瑮幅抿總㩱䚩摬參恰椸㐪䀪⩇頵䛂䐮汭檥</w:t>
      </w:r>
      <w:r>
        <w:rPr/>
        <w:t>ꕕ</w:t>
      </w:r>
      <w:r>
        <w:rPr/>
        <w:t>硄桍Ⓙꍹ劣쵵⎩顭쉲睁温㏂潥摙塤㕐䠻쉳쉩敁䄪揍䀰㥰뾮漯繀堫뽌䢮䱂⛂⸸䍷㍦䅸榱⪩刻䙷埃㙚ꄳ</w:t>
      </w:r>
      <w:r>
        <w:rPr/>
        <w:t>⡒</w:t>
      </w:r>
      <w:r>
        <w:rPr/>
        <w:t>싂䑞㑣穫뾵磂╶儤捖爫晀䕷㍐帮쵰⯂塆渶祅摱浪兙潲㡉ヂ⥤抬傱庮䍷뼹쉗䝥뽇㵅䗂䵯䕂猴뭪쉉壂깏␨싍乣磎㎿塦彁㉶敩匥㩘䇂熻侏䜥湨ヂ⤮擂㬯縣䤭ꍩ獫煁怣桦</w:t>
      </w:r>
      <w:r>
        <w:rPr/>
        <w:t>⠥</w:t>
      </w:r>
      <w:r>
        <w:rPr/>
        <w:t>⽹쉓琷橶썫瓂太㌊⤶⮿까咿㍡슿㩕⑺䨸⩚⽓䭓㡱䤸쉇</w:t>
      </w:r>
      <w:r>
        <w:rPr/>
        <w:t>⡣</w:t>
      </w:r>
      <w:r>
        <w:rPr/>
        <w:t>娷仂丣㥣</w:t>
      </w:r>
      <w:r>
        <w:rPr/>
        <w:t>Ⱬ</w:t>
      </w:r>
      <w:r>
        <w:rPr/>
        <w:t>슮쉕㝶㉟敵买㭒樥暵䀥쉯弻墥䳂略</w:t>
      </w:r>
      <w:r>
        <w:rPr/>
        <w:t>ⰹ</w:t>
      </w:r>
      <w:r>
        <w:rPr/>
        <w:t>嫂影⾥☪⏂爸晓㗂뇍敳悩ꌽ種噖뭖숸榮숦숻꧎걹狂⥠楪绂䙂僎㍭</w:t>
      </w:r>
      <w:r>
        <w:rPr/>
        <w:t>ꥎ⹸</w:t>
      </w:r>
      <w:r>
        <w:rPr/>
        <w:t>쵵䶿캮</w:t>
      </w:r>
      <w:r>
        <w:rPr/>
        <w:t>ⵃ</w:t>
      </w:r>
      <w:r>
        <w:rPr/>
        <w:t>污渣儹兒摬噇恈싂숳撬겏</w:t>
      </w:r>
      <w:r>
        <w:rPr/>
        <w:t>⢡</w:t>
      </w:r>
      <w:r>
        <w:rPr/>
        <w:t>晗媥䅩㌴低畦扰捋슱⼰</w:t>
      </w:r>
      <w:r>
        <w:rPr/>
        <w:t>Ⳃ</w:t>
      </w:r>
      <w:r>
        <w:rPr/>
        <w:t>㋃슮</w:t>
      </w:r>
      <w:r>
        <w:rPr/>
        <w:t>⡎</w:t>
      </w:r>
      <w:r>
        <w:rPr/>
        <w:t>煱撵睰╴</w:t>
      </w:r>
      <w:r>
        <w:rPr/>
        <w:t>ⵢ</w:t>
      </w:r>
      <w:r>
        <w:rPr/>
        <w:t>㧂绂䉥ㅫ꥚䀴쉃␫桘녅珂ꏂ䘳䌴㔳㖻䘦池⑴類ꏂ䄨㧂娪涱</w:t>
      </w:r>
      <w:r>
        <w:rPr/>
        <w:t>ꦿ</w:t>
      </w:r>
      <w:r>
        <w:rPr/>
        <w:t>祏슩惂䩥轆㭓捖ꄶꍐ朳䅗歏◂㍮俍㥥剬㩧剐⒏갻迂ꅥ拂嘥丳쉏㣂區쉾㭟⩋惂顉䑡⥶穬싂䟂</w:t>
      </w:r>
      <w:r>
        <w:rPr/>
        <w:t>ⴰ</w:t>
      </w:r>
      <w:r>
        <w:rPr/>
        <w:t>ꥮ묱</w:t>
      </w:r>
      <w:r>
        <w:rPr/>
        <w:t>ꗂ</w:t>
      </w:r>
      <w:r>
        <w:rPr/>
        <w:t>㗂橀䋍嫎旂䈶</w:t>
      </w:r>
      <w:r>
        <w:rPr/>
        <w:t>ꕶ</w:t>
      </w:r>
      <w:r>
        <w:rPr/>
        <w:t>ꍁ♮⽺敲䬯杆</w:t>
      </w:r>
      <w:r>
        <w:rPr/>
        <w:t>꧂</w:t>
      </w:r>
      <w:r>
        <w:rPr/>
        <w:t>牳</w:t>
      </w:r>
      <w:r>
        <w:rPr/>
        <w:t>⣂⡥</w:t>
      </w:r>
      <w:r>
        <w:rPr/>
        <w:t>ꅄ㗂䑷据狂ꅢ濂幨⵹갦憘戹싂뮘嚩秂뽷塤秂墻燂頭晅㜯弭擂吨攺䑕楅八ㅺ칈⬸ꥧ湞祡䚡</w:t>
      </w:r>
      <w:r>
        <w:rPr/>
        <w:t>⡧</w:t>
      </w:r>
      <w:r>
        <w:rPr/>
        <w:t>㜮⥢쵡悵⥢숯꥙䅤녮뿂⑵炡㟂坙쉄绂佫爮婌挪쉸ꌴ䙶䫂甫♖㡨⽭煑䐬␩⽟発䅩洸㜯♈숮숷獺ꏂ坢皏瀻湍칸䡅〫甩㘨唹⥠䡴穑㥰䚩䁊썤⍯种</w:t>
      </w:r>
      <w:r>
        <w:rPr/>
        <w:t>ꤩ</w:t>
      </w:r>
      <w:r>
        <w:rPr/>
        <w:t>쉎쵃礲湭䈮硐㉵䏂㫂收慇埂쉞슻♖䌱婈〲泂뽖뭂쉄璻斘ㅑ㝧뗂夵췂ꥲ䩶㙭弫ꌮ䥚㗂癄㮘挱奨</w:t>
      </w:r>
      <w:r>
        <w:rPr/>
        <w:t>⡋</w:t>
      </w:r>
      <w:r>
        <w:rPr/>
        <w:t>ぐ殥乖伻填垵숵㕸䔫刨䨮澻煸⨯쉋㝇厮厬䣂慯昭炘婯䪱쉧䎩烂眤䘥眪⨲䅧乕畣形池祇║啥쉥䩯걬뽳役吪▘쉐娩朱⬦쉍㝩瑯桑⽗塺皥嫂繒厩</w:t>
      </w:r>
      <w:r>
        <w:rPr/>
        <w:t>ⵓ</w:t>
      </w:r>
      <w:r>
        <w:rPr/>
        <w:t>캿⻃㔥吩垻戹灘潇</w:t>
      </w:r>
      <w:r>
        <w:rPr/>
        <w:t>ꤨ</w:t>
      </w:r>
      <w:r>
        <w:rPr/>
        <w:t>숸㭈氽습⤵㭬顂䴶㡔䀭썳㴷</w:t>
      </w:r>
      <w:r>
        <w:rPr/>
        <w:t>ꤺ</w:t>
      </w:r>
      <w:r>
        <w:rPr/>
        <w:t>숪년㪩秂쉇㘵帤</w:t>
      </w:r>
      <w:r>
        <w:rPr/>
        <w:t>⡑⑤</w:t>
      </w:r>
      <w:r>
        <w:rPr/>
        <w:t>싂爤挳牵础㭠撵绂㡺楧칖⪻䕆敭䓂剆潇债⩶䨬땪搥堬㣃甲喣癔慴㩪㵏掵彂╢꺱쉞</w:t>
      </w:r>
      <w:r>
        <w:rPr/>
        <w:t>ꥎ</w:t>
      </w:r>
      <w:r>
        <w:rPr/>
        <w:t>充䙈㠶啚帺㶮㝣믂쉕㥁깕쉪㩲䤥⨦</w:t>
      </w:r>
      <w:r>
        <w:rPr/>
        <w:t>⡢</w:t>
      </w:r>
      <w:r>
        <w:rPr/>
        <w:t>扄⹺㜯⹞獪ꇂ</w:t>
      </w:r>
      <w:r>
        <w:rPr/>
        <w:t>ꕂ</w:t>
      </w:r>
      <w:r>
        <w:rPr/>
        <w:t>澩쵷</w:t>
      </w:r>
      <w:r>
        <w:rPr/>
        <w:t>⢏</w:t>
      </w:r>
      <w:r>
        <w:rPr/>
        <w:t>欭⭞硳㠱⹋䘽⩪땧䟂싂</w:t>
      </w:r>
      <w:r>
        <w:rPr/>
        <w:t>Ɫ</w:t>
      </w:r>
      <w:r>
        <w:rPr/>
        <w:t>땥卵쉹숤殬⭟⨶걏剹䡉甬䅷ꅹ爫숫犿ㅐ儊</w:t>
      </w:r>
      <w:r>
        <w:rPr/>
        <w:t>꤫ꦏ</w:t>
      </w:r>
      <w:r>
        <w:rPr/>
        <w:t>갪䆣슬녹숪杁⨤㗂숶掘强쵯㗂숪欹励⥯╊뇎ꏂ♓飃㉳싂⑗奤嗎Ⓨ䕡싂꥗㉉儹倵纻┹㉖煺</w:t>
      </w:r>
      <w:r>
        <w:rPr/>
        <w:t>⣂</w:t>
      </w:r>
      <w:r>
        <w:rPr/>
        <w:t>㥍녂䑒숴扗汑癷彧搹뭷껂쉦轤楰⨰</w:t>
      </w:r>
      <w:r>
        <w:rPr/>
        <w:t>ꥆ</w:t>
      </w:r>
      <w:r>
        <w:rPr/>
        <w:t>㴥桭㕴⼦怳幫嗂⫂䭰</w:t>
      </w:r>
      <w:r>
        <w:rPr/>
        <w:t>⢬</w:t>
      </w:r>
      <w:r>
        <w:rPr/>
        <w:t>촷갽⺬之ꅳ㴴恞촵㭠慮깠䚥쉀息◃弤䄻煩⤲䓃併䏂娹㵦㙦뇂䱴쉏穖㡭么쉳彸埂帷稽幕䖮ノ恥找䬥恡暣</w:t>
      </w:r>
      <w:r>
        <w:rPr/>
        <w:t>ꕨ</w:t>
      </w:r>
      <w:r>
        <w:rPr/>
        <w:t>ꌻ㭅迂溿杓싍䤶离樹浮䀵⍊뇂傩榣棎㕘坈␨䁥䱲伲⹢겱砰⹌ꥹ湃䱢䠦斏唩╰攷〺╄び呣瑈⩵┯뾱楥磂株拂</w:t>
      </w:r>
      <w:r>
        <w:rPr/>
        <w:t>Ⳃ</w:t>
      </w:r>
      <w:r>
        <w:rPr/>
        <w:t>癈盎木㝋㚱쉮㵕㍋</w:t>
      </w:r>
      <w:r>
        <w:rPr/>
        <w:t>Ⱞ</w:t>
      </w:r>
      <w:r>
        <w:rPr/>
        <w:t>㑣걐</w:t>
      </w:r>
      <w:r>
        <w:rPr/>
        <w:t>ⵠ</w:t>
      </w:r>
      <w:r>
        <w:rPr/>
        <w:t>ꆣ㡣䒬潳㶬</w:t>
      </w:r>
      <w:r>
        <w:rPr/>
        <w:t>ꦱ</w:t>
      </w:r>
      <w:r>
        <w:rPr/>
        <w:t>䬰㝶숮㑟参倦樶쉃쉠瀩幍杅㇂偷飂싍</w:t>
      </w:r>
      <w:r>
        <w:rPr/>
        <w:t>ꔬ</w:t>
      </w:r>
      <w:r>
        <w:rPr/>
        <w:t>쉧縣긱깏幕恬䵀䭧䍀䵀湶ꅔ숭</w:t>
      </w:r>
      <w:r>
        <w:rPr/>
        <w:t>꥟</w:t>
      </w:r>
      <w:r>
        <w:rPr/>
        <w:t>弶㩶椱춮倶쵹숬⛃湂杁杯쉚䵏ぴ썇썋묪⒏氪⥬뽧⮏澻搩悵祔쌰</w:t>
      </w:r>
      <w:r>
        <w:rPr/>
        <w:t>ⱺ</w:t>
      </w:r>
      <w:r>
        <w:rPr/>
        <w:t>穭弫㵩쉵䭀쉯繊⭫䡦捔</w:t>
      </w:r>
      <w:r>
        <w:rPr/>
        <w:t>⢻</w:t>
      </w:r>
      <w:r>
        <w:rPr/>
        <w:t>礣榏긴곃</w:t>
      </w:r>
      <w:r>
        <w:rPr/>
        <w:t>ꤥ⭉</w:t>
      </w:r>
      <w:r>
        <w:rPr/>
        <w:t>䎬桉幖枬㴳縮쉒吶⪵쉂䭌⎏</w:t>
      </w:r>
      <w:r>
        <w:rPr/>
        <w:t>ⵗ</w:t>
      </w:r>
      <w:r>
        <w:rPr/>
        <w:t>쎘琯殩颥囎⍐㥷嫂䉍⹙儤牌쉑쉟䦿</w:t>
      </w:r>
      <w:r>
        <w:rPr/>
        <w:t>ⷂ</w:t>
      </w:r>
      <w:r>
        <w:rPr/>
        <w:t>サ轣擂</w:t>
      </w:r>
      <w:r>
        <w:rPr/>
        <w:t>ꔽ</w:t>
      </w:r>
      <w:r>
        <w:rPr/>
        <w:t>額顅榥ꍪ忂忂믍磎轅灟獳츬숻곍玣恴䲣숷㭲瓂ꅕ딸允竂쉁松乲깬뭷㜲塾穂</w:t>
      </w:r>
      <w:r>
        <w:rPr/>
        <w:t>Ⳃ</w:t>
      </w:r>
      <w:r>
        <w:rPr/>
        <w:t>顀쉕</w:t>
      </w:r>
      <w:r>
        <w:rPr/>
        <w:t>⡖</w:t>
      </w:r>
      <w:r>
        <w:rPr/>
        <w:t>䭋欪稹圻勂潡卬䑶㑾敊㋍堰ꍬ䰯慚갹쉾숱䩖扏幚뽎繟쵂숫㤳灱⽟㈲呓幫䲵仂⩉严쉥㙡朵</w:t>
      </w:r>
      <w:r>
        <w:rPr/>
        <w:t>⢘</w:t>
      </w:r>
      <w:r>
        <w:rPr/>
        <w:t>焰愸䛂㗂矂漲⩉偲夲슮正䧂╆싎㓂㬣嚵㈲㨪頨썰</w:t>
      </w:r>
      <w:r>
        <w:rPr/>
        <w:t>ꗂ</w:t>
      </w:r>
      <w:r>
        <w:rPr/>
        <w:t>䀳┴敀碮☭顊周杉幣䘯숪偃숮辿兩㍀癘⩨㟂竂갪ꎵ㵧ぁ숩갪⍠</w:t>
      </w:r>
      <w:r>
        <w:rPr/>
        <w:t>⡱</w:t>
      </w:r>
      <w:r>
        <w:rPr/>
        <w:t>䝱㍀뇂㍡썫숵䅩㈵焭堩牮㥏火㎥䇂埍慍乖㵄挺夷깯㖏恈㬬污</w:t>
      </w:r>
      <w:r>
        <w:rPr/>
        <w:t>꧃</w:t>
      </w:r>
      <w:r>
        <w:rPr/>
        <w:t>䦱癈⭂样獄婺</w:t>
      </w:r>
      <w:r>
        <w:rPr/>
        <w:t>⡓</w:t>
      </w:r>
      <w:r>
        <w:rPr/>
        <w:t>䵩䢩넨睹⾡ㅸ깠ꅤ㘺쉘祱嘣稪牶彁䤶</w:t>
      </w:r>
      <w:r>
        <w:rPr/>
        <w:t>ꕬ</w:t>
      </w:r>
      <w:r>
        <w:rPr/>
        <w:t>畨㈨⑬瀪礹쉢ꄫ숸冮䔦䙓媬甶䁦呲㩎圪캏㴺䉘䝥⌤ꅕ䌷</w:t>
      </w:r>
      <w:r>
        <w:rPr/>
        <w:t>ⵞⵥ</w:t>
      </w:r>
      <w:r>
        <w:rPr/>
        <w:t>䗂穅䡓湥䁐䏂頦㡤뭀쉕摊쉥⩾뽵槂뼻ㅊ晡杆懂顟㡕歐㤊兺䥥⍖㍟땾株澵썦㬹幸숹䚣乔ꅭ揂㑍㛂奁숬뾮塢剬</w:t>
      </w:r>
      <w:r>
        <w:rPr/>
        <w:t>꧂</w:t>
      </w:r>
      <w:r>
        <w:rPr/>
        <w:t>놣뗂墬夦넪䡭쉰깆琫</w:t>
      </w:r>
      <w:r>
        <w:rPr/>
        <w:t>ⵇ</w:t>
      </w:r>
      <w:r>
        <w:rPr/>
        <w:t>䱪숹ぎ偒습⭺杞佅䧂炻぀</w:t>
      </w:r>
      <w:r>
        <w:rPr/>
        <w:t>Ⱪ</w:t>
      </w:r>
      <w:r>
        <w:rPr/>
        <w:t>儩䩏戤参⸶ꅱ⩴걌쉵媬珂껃䭭쉈暬㙠睆췂썧╵숴楸顑䏂儥拂㠩</w:t>
      </w:r>
      <w:r>
        <w:rPr/>
        <w:t>ꥇ╥</w:t>
      </w:r>
      <w:r>
        <w:rPr/>
        <w:t>堯㛂</w:t>
      </w:r>
      <w:r>
        <w:rPr/>
        <w:t>⠵</w:t>
      </w:r>
      <w:r>
        <w:rPr/>
        <w:t>ヂ⫎䮵礷㬫瑉쵤噷哂䭓当╸⤴뭂䱷</w:t>
      </w:r>
      <w:r>
        <w:rPr/>
        <w:t>ⵀ</w:t>
      </w:r>
      <w:r>
        <w:rPr/>
        <w:t>䟂氩瑭슮楲䑾䩱卡⽦㍐癍彷㠷⿂瑴䎵䱣</w:t>
      </w:r>
      <w:r>
        <w:rPr/>
        <w:t>Ⱝ</w:t>
      </w:r>
      <w:r>
        <w:rPr/>
        <w:t>숲⑭䯂ꥴ땩☺䌤䕣䘶桏偞樨㨩轨숪娨夤쵪⴪秂췍</w:t>
      </w:r>
      <w:r>
        <w:rPr/>
        <w:t>⵰</w:t>
      </w:r>
      <w:r>
        <w:rPr/>
        <w:t>硇␨뽒</w:t>
      </w:r>
      <w:r>
        <w:rPr/>
        <w:t>⢡</w:t>
      </w:r>
      <w:r>
        <w:rPr/>
        <w:t>㩘搳嚘㐴┤㤱㤬榿㕀⥏거뾏㩚飂楔剌儯䡉犿摇</w:t>
      </w:r>
      <w:r>
        <w:rPr/>
        <w:t>ⵯ</w:t>
      </w:r>
      <w:r>
        <w:rPr/>
        <w:t>䤫⼽䵾䩠⯂旂⪵걂䩈焳</w:t>
      </w:r>
      <w:r>
        <w:rPr/>
        <w:t>ꥉ</w:t>
      </w:r>
      <w:r>
        <w:rPr/>
        <w:t>恩曂漹繪䀵幣쌴쵃㝃削䡾숪쉰㋂䍟䢩䙤㗂汏䏂桘瀭걹㤮獹숳</w:t>
      </w:r>
      <w:r>
        <w:rPr/>
        <w:t>ꗂ</w:t>
      </w:r>
      <w:r>
        <w:rPr/>
        <w:t>徏漲係兕㡔檬㩡숷쉞彷噧撏噏䙣</w:t>
      </w:r>
      <w:r>
        <w:rPr/>
        <w:t>ⰷ</w:t>
      </w:r>
      <w:r>
        <w:rPr/>
        <w:t>䧂䩴⻎䥫䩯</w:t>
      </w:r>
      <w:r>
        <w:rPr/>
        <w:t>ⵅ</w:t>
      </w:r>
      <w:r>
        <w:rPr/>
        <w:t>槂숩挨쉘猶⥖ꅏ睊琯洨捹</w:t>
      </w:r>
      <w:r>
        <w:rPr/>
        <w:t>ꕒ</w:t>
      </w:r>
      <w:r>
        <w:rPr/>
        <w:t>㘤꥙ㅐ穉䄴䅘摦心儫繍皵칶䁚䛂秂懂ㄦ䝥潓碡救䘶땫疩㍉싎㟂刵䍤╥썄땾䤻㒱爽╟뽟㎩搤顠췂绂毂䘶</w:t>
      </w:r>
      <w:r>
        <w:rPr/>
        <w:t>⡎</w:t>
      </w:r>
      <w:r>
        <w:rPr/>
        <w:t>쵰슣䛂䙩㨳⼶㑚㝸㒘倪轄渫猳뼸睋婫憬숳⭈伪䶏泂⛂硕澬灯硳䅌潘奉吰潢债捅灃恷塄</w:t>
      </w:r>
      <w:r>
        <w:rPr/>
        <w:t>ⴰ</w:t>
      </w:r>
      <w:r>
        <w:rPr/>
        <w:t>㩇摨洳䆮⏂橹拂뇂쉤⏍䍱佢㈯浰拂啒딩</w:t>
      </w:r>
      <w:r>
        <w:rPr/>
        <w:t>ꥄ</w:t>
      </w:r>
      <w:r>
        <w:rPr/>
        <w:t>촸獀瑱㡰숱眫慍䁍呉ぁ⚿璡迂㨳㫎瓂슥吷瑀渫汲컂</w:t>
      </w:r>
      <w:r>
        <w:rPr/>
        <w:t>ⱥ</w:t>
      </w:r>
      <w:r>
        <w:rPr/>
        <w:t>輯ꅋ癒全싂⬻灌揍晙扦沩婇숱支쉕樰슩뾮偅伮ꇂ湚숺瘴䀪ㅱ僂꥙䱔⬮玥摄婷쉍숨噕恑獔㴶婷䔲ヂ桩县㕟녁</w:t>
      </w:r>
      <w:r>
        <w:rPr/>
        <w:t>ⱑ</w:t>
      </w:r>
      <w:r>
        <w:rPr/>
        <w:t>㍶쉕뼯쉎嫂樱</w:t>
      </w:r>
      <w:r>
        <w:rPr/>
        <w:t>⢮</w:t>
      </w:r>
      <w:r>
        <w:rPr/>
        <w:t>稴塤智◂竂扐칧넶矂䅃슘걫磂㋂㈫⬳㏂轕㖘컂슩쌸役ꄰ⎥惂轔幫硨啀乃쏂</w:t>
      </w:r>
      <w:r>
        <w:rPr/>
        <w:t>ꤰ</w:t>
      </w:r>
      <w:r>
        <w:rPr/>
        <w:t>颏걟䦏䑆猦⚱⼣槂ꅩꍙ㑠乨剓슩䝘촳䡙쉦頫</w:t>
      </w:r>
      <w:r>
        <w:rPr/>
        <w:t>ⱆ</w:t>
      </w:r>
      <w:r>
        <w:rPr/>
        <w:t>슏媣싂楨♇灱</w:t>
      </w:r>
      <w:r>
        <w:rPr/>
        <w:t>ⱶ</w:t>
      </w:r>
      <w:r>
        <w:rPr/>
        <w:t>㪵泂㡓⩊㭃숷㕡쉭朦彵따뾘</w:t>
      </w:r>
      <w:r>
        <w:rPr/>
        <w:t>꧂</w:t>
      </w:r>
      <w:r>
        <w:rPr/>
        <w:t>칺找䝙㡋壂㉾</w:t>
      </w:r>
      <w:r>
        <w:rPr/>
        <w:t>꧂</w:t>
      </w:r>
      <w:r>
        <w:rPr/>
        <w:t>嗂乥ꄪ╃㬮</w:t>
      </w:r>
      <w:r>
        <w:rPr/>
        <w:t>ꦩ</w:t>
      </w:r>
      <w:r>
        <w:rPr/>
        <w:t>睍䀰橏檩䡚偏땨ꥫ㐬態偏䫃㐩剕⭅憩㵦</w:t>
      </w:r>
      <w:r>
        <w:rPr/>
        <w:t>ⱘ⬊</w:t>
      </w:r>
      <w:r>
        <w:rPr/>
        <w:t>刹⛂䇂㣂揂⽙恄묽䭖㙚楍㪩硲쉧䅂䱲碥怽啺</w:t>
      </w:r>
      <w:r>
        <w:rPr/>
        <w:t>⡘</w:t>
      </w:r>
      <w:r>
        <w:rPr/>
        <w:t>슬♱桞㙙穚칌轄꺡摭彙㠽ꎣ湸㓍㩋灞眺㢻䱞䦱쉳湧㝟뿎녏愦彶⥵猸㠴璘摙</w:t>
      </w:r>
      <w:r>
        <w:rPr/>
        <w:t>ꕴ</w:t>
      </w:r>
      <w:r>
        <w:rPr/>
        <w:t>滂㡔⭃㩖</w:t>
      </w:r>
      <w:r>
        <w:rPr/>
        <w:t>ꦩ</w:t>
      </w:r>
      <w:r>
        <w:rPr/>
        <w:t>恾䵁嗂頥獘䞏摚栳惃䌲䶵⏂洨䉎껎ꥤ⼣嚩㍈ㆩ䐶䁪啃洫㴬갺涮㉗䑙쉪汦ㅢ杤⧂⬫⤽秂ꅸ灔䥈㴦⬩㨮㵠⤥㈭썗쉪쎿櫂縳洨橹䜨涏䭉䀽娲녂깗穮ꍚ獘㤰此䬴榩坕彆瑤ꆱ⨮治轫숥㡟䍨⌲區</w:t>
      </w:r>
      <w:r>
        <w:rPr/>
        <w:t>⡐Ⳃ</w:t>
      </w:r>
      <w:r>
        <w:rPr/>
        <w:t>㕨㥄焳츻숣秃地剀⹅䨻児</w:t>
      </w:r>
      <w:r>
        <w:rPr/>
        <w:t>⡎</w:t>
      </w:r>
      <w:r>
        <w:rPr/>
        <w:t>싂䑅⍮숱凂塔杏婎䑕숻㕙㤲⍣⴦⫂쉺稫琸⏂ꅈ뽀</w:t>
      </w:r>
      <w:r>
        <w:rPr/>
        <w:t>ꦣ</w:t>
      </w:r>
      <w:r>
        <w:rPr/>
        <w:t>숱廍捗祭숬</w:t>
      </w:r>
      <w:r>
        <w:rPr/>
        <w:t>Ɱ⩇⏂</w:t>
      </w:r>
      <w:r>
        <w:rPr/>
        <w:t>䉓匦ꥦ攫䅸犡揂湪前㢣椲恀㢱晔䐺捕</w:t>
      </w:r>
      <w:r>
        <w:rPr/>
        <w:t>ⲱ</w:t>
      </w:r>
      <w:r>
        <w:rPr/>
        <w:t>숰⨸䕺䴦뼣쉚쉁祐㷃焣쉶仂숬協睮䅨싂쵯噓㙔⭰㵤䪵惂挺㭊ꍮ㵟䉚楱祐䐷弫䢏츸售佑㪥㉍囂搻⼪扰怳䉆</w:t>
      </w:r>
      <w:r>
        <w:rPr/>
        <w:t>ꥁ</w:t>
      </w:r>
      <w:r>
        <w:rPr/>
        <w:t>堣偎컂唭瀣䡵숣쉶䰰묮</w:t>
      </w:r>
      <w:r>
        <w:rPr/>
        <w:t>⡤</w:t>
      </w:r>
      <w:r>
        <w:rPr/>
        <w:t>焤㉲쉘佐☵㣎⽡뭧</w:t>
      </w:r>
      <w:r>
        <w:rPr/>
        <w:t>ꕏ</w:t>
      </w:r>
      <w:r>
        <w:rPr/>
        <w:t>仂浗</w:t>
      </w:r>
      <w:r>
        <w:rPr/>
        <w:t>ꦬ</w:t>
      </w:r>
      <w:r>
        <w:rPr/>
        <w:t>䱉쉅䙮灩獖呕慯摦徱優旎秂⵱㪩猦☺匬焷뮘愫噅쉩⬽⭩瀷捌칥☹䱈㇍櫂⩾溩稱</w:t>
      </w:r>
      <w:r>
        <w:rPr/>
        <w:t>ꕬ⵭␥</w:t>
      </w:r>
      <w:r>
        <w:rPr/>
        <w:t>쌲㭉䙱⩁泂甩㡂䀱䱈딣</w:t>
      </w:r>
      <w:r>
        <w:rPr/>
        <w:t>ⷂ</w:t>
      </w:r>
      <w:r>
        <w:rPr/>
        <w:t>뿂䝞㝉嘲ꅞ⭟奙</w:t>
      </w:r>
      <w:r>
        <w:rPr/>
        <w:t>⡢</w:t>
      </w:r>
      <w:r>
        <w:rPr/>
        <w:t>歊┩愽㡅彫쉍ꥺ绂濂슩䱺栽瀱呩쉠썾盂睥⭺㊣彰꥘息牠倻ꌦ⹳쉅㥐䉦♋쉊㞩䢵㣂䭶캿⍋⬯쉶뽔頤掘狂긹曂器弹杏愻䨷棂朹剕</w:t>
      </w:r>
      <w:r>
        <w:rPr/>
        <w:t>⠯</w:t>
      </w:r>
      <w:r>
        <w:rPr/>
        <w:t>倳溏呚꥾곂깟㪬穱拂洯싂♑䴮㑡濂削噋칒</w:t>
      </w:r>
      <w:r>
        <w:rPr/>
        <w:t>ꦩ</w:t>
      </w:r>
      <w:r>
        <w:rPr/>
        <w:t>쉨穚╉㩗뾵䅑숻㍘쉣轢浲偘失朥┱䑋ぉ㒬긲</w:t>
      </w:r>
      <w:r>
        <w:rPr/>
        <w:t>꥟</w:t>
      </w:r>
      <w:r>
        <w:rPr/>
        <w:t>恡䒿쌮䂩쉭ꥹ橁ꥧ⪥䡚喡</w:t>
      </w:r>
      <w:r>
        <w:rPr/>
        <w:t>ꦬ</w:t>
      </w:r>
      <w:r>
        <w:rPr/>
        <w:t>䧂慉栰뭳슿昸㝷쉓</w:t>
      </w:r>
      <w:r>
        <w:rPr/>
        <w:t>ꕙ</w:t>
      </w:r>
      <w:r>
        <w:rPr/>
        <w:t>印潬婒뭥䩙㢣䴪䞩</w:t>
      </w:r>
      <w:r>
        <w:rPr/>
        <w:t>꧃</w:t>
      </w:r>
      <w:r>
        <w:rPr/>
        <w:t>夲串呏⭀轺䚮噒湐⩀滂焰愪숲摉㙍♗ꥩ㒘ꌶ㇂㪬숳䠦涿敩呾숭杫䕫䕳砱싂⩥欨슏뭩䡞曎⥓묨纮帻䅳</w:t>
      </w:r>
      <w:r>
        <w:rPr/>
        <w:t>⠻</w:t>
      </w:r>
      <w:r>
        <w:rPr/>
        <w:t>噂慨㥰⯂呉䍣冏婏穬ㅲ牢㷎숽㩂䬴ㅁ놣㫂琷摑䬊㌣昲渺⍠扒晓潘ヂ渮⹂쉯氮쉠祶啓뭪捓䮩朶㝹撩㘣䗂礣砨剪捳歵</w:t>
      </w:r>
      <w:r>
        <w:rPr/>
        <w:t>꧂</w:t>
      </w:r>
      <w:r>
        <w:rPr/>
        <w:t>猭瑲⽫숴♁浂䍾桶䤴顒剂慠僃煞㉺䙺䰲珂㑋墏橣亿쉟ꇂ▣䵎熮毂놻</w:t>
      </w:r>
      <w:r>
        <w:rPr/>
        <w:t>Ɒ</w:t>
      </w:r>
      <w:r>
        <w:rPr/>
        <w:t>偾㪱䜵婘쉫呣湘쉠</w:t>
      </w:r>
      <w:r>
        <w:rPr/>
        <w:t>ꕺ</w:t>
      </w:r>
      <w:r>
        <w:rPr/>
        <w:t>싃㶡㡂欵札壂쉹쉸녌쉹䬩㓂䳂䲩畵㕒捪泃⮘䤫㵊쉄捀䑡㨰숶爫</w:t>
      </w:r>
      <w:r>
        <w:rPr/>
        <w:t>ⵊ</w:t>
      </w:r>
      <w:r>
        <w:rPr/>
        <w:t>䲿柂䛂䗂扞쉕싂⪣㉪塗沥䱇슿攮䕏ꇂ䤪䄷䩦쉂⻂恁彙兟녔䜯摞丷䑨䌥㍐쉩恶⬲琺慓䈤楨䤯㏂瑆䵩숶桲ꅉ癹㭏匬啩刴䟂奦关び㫂⪘㤥쉵杊煍썇䥓奄㵀숺挷梬쉑嘤噯㋂瑤ヂ㕪硫䥀䌲㛂單偶ぴ칶䵗</w:t>
      </w:r>
      <w:r>
        <w:rPr/>
        <w:t>⡧</w:t>
      </w:r>
      <w:r>
        <w:rPr/>
        <w:t>猵は卥橡癋㍢晭畈딸猤欫䅧䉋灋攵딭슩皻瑧攫助瑡坷㒬ꍚ⹵䕞渴勎塨뿂ꅘ</w:t>
      </w:r>
      <w:r>
        <w:rPr/>
        <w:t>Ⱡ</w:t>
      </w:r>
      <w:r>
        <w:rPr/>
        <w:t>녲㭚橍䟂䕦ꄬ㢥㉉牉</w:t>
      </w:r>
      <w:r>
        <w:rPr/>
        <w:t>ꖣ</w:t>
      </w:r>
      <w:r>
        <w:rPr/>
        <w:t>呲쉗坄漣橕㍙㉹乵歂圽畇숵㩀䁵㈥係䪻䂵焷슱겏묺焵浱潐</w:t>
      </w:r>
      <w:r>
        <w:rPr/>
        <w:t>ⰻ</w:t>
      </w:r>
      <w:r>
        <w:rPr/>
        <w:t>囂䳂皩湰䝥⥠츸⩶䩄䌩䥤樣⑩彳㍞⬺⯃◍땀瑌⏂㔣干ぬ㍚啋䓍朲弲抱ꅮ掏㤲㥠뽚卫뽈쉉⦱庡慳砯轕䱱呱礬⯍扥愸弣⛂ꌰ照唤䲬亣㕤洪䝬妡椨놱캵弪吣ꅧ呣娭숨ㅡ싂</w:t>
      </w:r>
      <w:r>
        <w:rPr/>
        <w:t>ꤶ</w:t>
      </w:r>
      <w:r>
        <w:rPr/>
        <w:t>䙖係埂쉘兕쉡⩑ꍃㆩ倥땀ㄬ輭⸤溘晦쉴䩧欩磍稱⍳凎</w:t>
      </w:r>
      <w:r>
        <w:rPr/>
        <w:t>ⵟ</w:t>
      </w:r>
      <w:r>
        <w:rPr/>
        <w:t>况쉖坊檱奃깣㡥쉭㓂䩔䧂㠣煪樱猯⾻뭕稯숴焻ꥳ묮쉖㵀녈⪏㍍唨⑫</w:t>
      </w:r>
      <w:r>
        <w:rPr/>
        <w:t>Ⱔ</w:t>
      </w:r>
      <w:r>
        <w:rPr/>
        <w:t>憻摲焩湐惎掱煒㭦컎倩슿쉇湡㔬쉟䌴♫穂問쉙㴽쉈䘣伥╤剗㖱縸㙴갰妻㒩刻矂噷䍺敔琶彩刹㈶⑏숽溻兏乭瑩⍚役瞡息梱呰噶㮡⩁惂桲旂儬⫃⦡╟朵싂⹁祹懂뿂땍㙉乇癤䙣濂⹆⽑此〯嘷扂轆Ⓜ确딥䱴杳㑤⹸䰰硆☨璻䩘㍡䅳牒挺䘬싂꺵⤲獰칎뿂恓ォ慂</w:t>
      </w:r>
      <w:r>
        <w:rPr/>
        <w:t>⡺</w:t>
      </w:r>
      <w:r>
        <w:rPr/>
        <w:t>犱녕䥕뼱愦㩯㥐쉧斱渻䜵⴪剳杢䧂⵭䵑䙱</w:t>
      </w:r>
      <w:r>
        <w:rPr/>
        <w:t>⢏</w:t>
      </w:r>
      <w:r>
        <w:rPr/>
        <w:t>쉀㑸썾ㄤ쏂睾㜹䦡긊煎㜷</w:t>
      </w:r>
      <w:r>
        <w:rPr/>
        <w:t>ⵁ</w:t>
      </w:r>
      <w:r>
        <w:rPr/>
        <w:t>촨䡔牟扌熏創佗䝔䱓쉩⩭썕썀ꄷ⍶</w:t>
      </w:r>
      <w:r>
        <w:rPr/>
        <w:t>ꤱ</w:t>
      </w:r>
      <w:r>
        <w:rPr/>
        <w:t>㈪⭘숪婦䭢䁌嫂䯂眽㙗硊</w:t>
      </w:r>
      <w:r>
        <w:rPr/>
        <w:t>⠱</w:t>
      </w:r>
      <w:r>
        <w:rPr/>
        <w:t>䩃顒</w:t>
      </w:r>
      <w:r>
        <w:rPr/>
        <w:t>ⶱ</w:t>
      </w:r>
      <w:r>
        <w:rPr/>
        <w:t>塄杣⨭䖵獙</w:t>
      </w:r>
      <w:r>
        <w:rPr/>
        <w:t>ⵃ</w:t>
      </w:r>
      <w:r>
        <w:rPr/>
        <w:t>䃂㡮則뭙싂圽㩢쉹⭇昨䵁樺</w:t>
      </w:r>
      <w:r>
        <w:rPr/>
        <w:t>ⱑ</w:t>
      </w:r>
      <w:r>
        <w:rPr/>
        <w:t>卾⨫⭭斩뼸䡧浾⩣轓欩揂㟃</w:t>
      </w:r>
      <w:r>
        <w:rPr/>
        <w:t>ꕴ</w:t>
      </w:r>
      <w:r>
        <w:rPr/>
        <w:t>숥쉶⩮ꄵ潑摎輲䩸恺녁頱숽伷쉷</w:t>
      </w:r>
      <w:r>
        <w:rPr/>
        <w:t>ⵑ</w:t>
      </w:r>
      <w:r>
        <w:rPr/>
        <w:t>㚘䥹捔匫⻂捴汚殻땃乥㯂磂␰㝄晳呺啄</w:t>
      </w:r>
      <w:r>
        <w:rPr/>
        <w:t>ꤴ</w:t>
      </w:r>
      <w:r>
        <w:rPr/>
        <w:t>㪡</w:t>
      </w:r>
      <w:r>
        <w:rPr/>
        <w:t>ꔳ</w:t>
      </w:r>
      <w:r>
        <w:rPr/>
        <w:t>恂牮캩囂慅䭠칅♐숲繠䢡뽲橆</w:t>
      </w:r>
      <w:r>
        <w:rPr/>
        <w:t>ꕪ</w:t>
      </w:r>
      <w:r>
        <w:rPr/>
        <w:t>쎘奡㥫䁆䙤䥏䴣ꍦ㤯塏뭃㝪⹨坭佀㵠</w:t>
      </w:r>
      <w:r>
        <w:rPr/>
        <w:t>ꕑ</w:t>
      </w:r>
      <w:r>
        <w:rPr/>
        <w:t>䁘ꏂ灕唤伣䱂呴昣㦵橌숯떻</w:t>
      </w:r>
      <w:r>
        <w:rPr/>
        <w:t>ⴻ</w:t>
      </w:r>
      <w:r>
        <w:rPr/>
        <w:t>촬株奨쉋朤겵쉺潪숺ꄹ</w:t>
      </w:r>
      <w:r>
        <w:rPr/>
        <w:t>ⱞ⹇</w:t>
      </w:r>
      <w:r>
        <w:rPr/>
        <w:t>卄顭걐㩫꤮쉺琺仂쉖䄬츱쉭操뽆①춬丮䅫溿偕楌噪颡땪携疏剳</w:t>
      </w:r>
      <w:r>
        <w:rPr/>
        <w:t>ꤽ</w:t>
      </w:r>
      <w:r>
        <w:rPr/>
        <w:t>猦㍧숨旂䵧쎮㌮䉮쉓睊娺싂僃슣䑫䭮칉縻乥暏戳䅪䙓㙂㨹㘷砣칉偸䌰䱕搨⍪쉷쉚湔堸眮匨椲䀥恠슘걑ꌫ䕮⒮㉾斡ꍎ䅠⧂輰搭ꥧ佃䩞⥢噑戥圪磎슬乂㜸쉎癱㫂䖩殻䑔問䩖쉙⺮器伮싂놻溿穖䭺뭃䜨네䁧戩此쉯숴쉱녃⭞呂䑰슬⽯䅯쵇煥ꍧ⾩慂쉊呍敁慌橬╘㤺慕㡉⹥䱺</w:t>
      </w:r>
      <w:r>
        <w:rPr/>
        <w:t>⡅</w:t>
      </w:r>
      <w:r>
        <w:rPr/>
        <w:t>슻牓㭢桘㈲穬漬瘣䡌</w:t>
      </w:r>
      <w:r>
        <w:rPr/>
        <w:t>꧂</w:t>
      </w:r>
      <w:r>
        <w:rPr/>
        <w:t>䕇겏桲橹瘶湍幰칒奯繾栴即咘汎ꌵ쉎卩獫溻䏂䒩</w:t>
      </w:r>
      <w:r>
        <w:rPr/>
        <w:t>꧂</w:t>
      </w:r>
      <w:r>
        <w:rPr/>
        <w:t>쉃参浠썸恦乭</w:t>
      </w:r>
      <w:r>
        <w:rPr/>
        <w:t>꤬</w:t>
      </w:r>
      <w:r>
        <w:rPr/>
        <w:t>걉療⾩婗帣㝏彶庵䓂䠴仂忂慲⚬摈ꍕ徥깯㩁싂쉄촦珂用㙀婂縫眥숵乘灁狂쉟</w:t>
      </w:r>
      <w:r>
        <w:rPr/>
        <w:t>⡗</w:t>
      </w:r>
      <w:r>
        <w:rPr/>
        <w:t>겏ꅹ斥敓쉨湾걩揂㉁ꅗ撏䥋懎쉒⌻硗⩌側瀺桎䴥轸旂ꅒ杗㙟䝁䅷칪煯걶䙹⥃숫歔䤣繯</w:t>
      </w:r>
      <w:r>
        <w:rPr/>
        <w:t>⠥</w:t>
      </w:r>
      <w:r>
        <w:rPr/>
        <w:t>煲殏攫䵹婮㋍䱅烂⪏㑈䴸┨䭐眣灅桬쏂⼣扌刴慎ㅄ믂긯⹪弦䗂</w:t>
      </w:r>
      <w:r>
        <w:rPr/>
        <w:t>ꕯⷂ</w:t>
      </w:r>
      <w:r>
        <w:rPr/>
        <w:t>摩</w:t>
      </w:r>
      <w:r>
        <w:rPr/>
        <w:t>ⱳ</w:t>
      </w:r>
      <w:r>
        <w:rPr/>
        <w:t>砯촭⾻㡏㑠㭷䱇╌㡦⥙恮썗숰쉘䙆☣䴦믂嫂</w:t>
      </w:r>
      <w:r>
        <w:rPr/>
        <w:t>ꥋ</w:t>
      </w:r>
      <w:r>
        <w:rPr/>
        <w:t>䩟㝃㭊繕偉睌떬㖩偞兹婩乃瓂촩䍑⤳婐爸춬慈穒噮坲</w:t>
      </w:r>
      <w:r>
        <w:rPr/>
        <w:t>ⴶ</w:t>
      </w:r>
      <w:r>
        <w:rPr/>
        <w:t>晭傩轈╉愬䦬䈺</w:t>
      </w:r>
      <w:r>
        <w:rPr/>
        <w:t>ꔰ</w:t>
      </w:r>
      <w:r>
        <w:rPr/>
        <w:t>걸瑴㵭䚿サ泂猩♳</w:t>
      </w:r>
      <w:r>
        <w:rPr/>
        <w:t>ⷂ</w:t>
      </w:r>
      <w:r>
        <w:rPr/>
        <w:t>掵㐨梥싂縴圷偯燂匊촱摥杺湏数⽬剞슣洭쉺䵤穁♕䠬䮏쉞䢣쵶ꥱ灟矂煍</w:t>
      </w:r>
      <w:r>
        <w:rPr/>
        <w:t>ⷂ</w:t>
      </w:r>
      <w:r>
        <w:rPr/>
        <w:t>穎眽湖彬挮춏♕쉦冏묻暡盂晦쉟땋㶱㈻⻂뼻扌炿슻渰촻䕆쉎吽卮偌⫍㈦教싂䍱싂땍〫砮쉲ꆿ쉰杵昭繇⍓䴪슏숻뭆䭀侘䝺浐厥ꥰ⹸渨祥縨瘥汹繁쉞쉫堥㙹</w:t>
      </w:r>
      <w:r>
        <w:rPr/>
        <w:t>⡨</w:t>
      </w:r>
      <w:r>
        <w:rPr/>
        <w:t>橴恱쉣帺䒬싂㐩뾻䍔㉦䭉꺩噰䤷䎮呣敉⬪免껃攦捬圣捾矂긩䰱潡城啚䅧녔䕩䞡瀰놱檬쉬坆䑔㩏猪䷂橥炱슬畑䜩䐥㭹临㍂獮ㄣ쉋穓쉸呅췂䥴쵙獁煯숪〽䞩牣㷂⩮䉬潙太ꄸ潥㭊䮻恤繷ꅖ录䡶㧂</w:t>
      </w:r>
      <w:r>
        <w:rPr/>
        <w:t>ꥆ</w:t>
      </w:r>
      <w:r>
        <w:rPr/>
        <w:t>噏狂쉫넴䡋伪䄭㚘㭫</w:t>
      </w:r>
      <w:r>
        <w:rPr/>
        <w:t>ꤶ</w:t>
      </w:r>
      <w:r>
        <w:rPr/>
        <w:t>ⱃ</w:t>
      </w:r>
      <w:r>
        <w:rPr/>
        <w:t>ꥏ</w:t>
      </w:r>
      <w:r>
        <w:rPr/>
        <w:t>漸␣娨㑩녋振쌱皮偓ꌹ挬留믂쌭⍀⩓촴⍂┯숭䯂穄싂㭍䁥ㅷ歞⤭轇䫂奧ꥩ㙾⎣䢩獮摇쉹朣칄䜵䤥呃と師⥀녃쉮摦禣칂숳㉌媵䅉題犮슣쵤㐻匦</w:t>
      </w:r>
      <w:r>
        <w:rPr/>
        <w:t>ꖘ</w:t>
      </w:r>
      <w:r>
        <w:rPr/>
        <w:t>䜫潺兏⹑쉊䉠敩꺩幡手ꥶ걶䙅敍唻湅䷍ꍺ礵㝊囍뽢▮</w:t>
      </w:r>
      <w:r>
        <w:rPr/>
        <w:t>ⵕ</w:t>
      </w:r>
      <w:r>
        <w:rPr/>
        <w:t>拂硰瘷㥷啳ꆡ㤽獏䕢徥䉆갤싍촲㕍㥚쉒栴玩䎿揂栭ㅇ㓂楓⸣樨뿂⭹딨⩅囂쉤㵆㣂湉㥞牍扉嘶슻㮩쵤吭㎩⏂⭭呗뭁싂쉯㗎慭頹녅⨫晕〶䐮槂繋潪⒩</w:t>
      </w:r>
      <w:r>
        <w:rPr/>
        <w:t>ⵙ</w:t>
      </w:r>
      <w:r>
        <w:rPr/>
        <w:t>䔤ꥣ믂ꅐꅂ㩾戵䵌歺걹獨復㡵</w:t>
      </w:r>
      <w:r>
        <w:rPr/>
        <w:t>ꦵ</w:t>
      </w:r>
      <w:r>
        <w:rPr/>
        <w:t>婨⮩䗎㵒</w:t>
      </w:r>
      <w:r>
        <w:rPr/>
        <w:t>ⵠ</w:t>
      </w:r>
      <w:r>
        <w:rPr/>
        <w:t>塱㍒쎘し穇䰤䩰妡彯杄契婾仂懎</w:t>
      </w:r>
      <w:r>
        <w:rPr/>
        <w:t>ⳍ</w:t>
      </w:r>
      <w:r>
        <w:rPr/>
        <w:t>匦㴭쉏欵겥煬睠櫂쉴硣쉊剀橧칰쉆怤噋⵬⭤瞩</w:t>
      </w:r>
      <w:r>
        <w:rPr/>
        <w:t>ⱕ</w:t>
      </w:r>
      <w:r>
        <w:rPr/>
        <w:t>氶仂㣂䩀繘晱숦걊縭儽㉤敎掵滂愵䋂ꅧ䞩䈪㐭㵋㶮卖洷坸灒䠸걲ま搱漮⩒歸横쉞♴匸䙂㡹桴僃価쉋</w:t>
      </w:r>
      <w:r>
        <w:rPr/>
        <w:t>ꤪ</w:t>
      </w:r>
      <w:r>
        <w:rPr/>
        <w:t>浗猰帩♣쉮ㆮ䵧辏䜰▥ꆏ䜮玿唪</w:t>
      </w:r>
      <w:r>
        <w:rPr/>
        <w:t>Ⱞ</w:t>
      </w:r>
      <w:r>
        <w:rPr/>
        <w:t>潹刪厘䍥別㡯辩ꅮ潊偡ꄻ顢쉴䕟쉇ꅀ㬴⩣敤稭橄䝔</w:t>
      </w:r>
      <w:r>
        <w:rPr/>
        <w:t>Ⲯ</w:t>
      </w:r>
      <w:r>
        <w:rPr/>
        <w:t>䪿硉숦䜱⑤</w:t>
      </w:r>
      <w:r>
        <w:rPr/>
        <w:t>⡺⯎</w:t>
      </w:r>
      <w:r>
        <w:rPr/>
        <w:t>뭤睁捕䙺皡䩭轌恵걏冱⪡╺頭ꅎ⸩숽㉫戳共窩◂慾敵㴣歄揂恱</w:t>
      </w:r>
      <w:r>
        <w:rPr/>
        <w:t>ꗂ</w:t>
      </w:r>
      <w:r>
        <w:rPr/>
        <w:t>츳稤㈭儭瘊</w:t>
      </w:r>
      <w:r>
        <w:rPr/>
        <w:t>ⶡ⍂⹁</w:t>
      </w:r>
      <w:r>
        <w:rPr/>
        <w:t>깂䵅ꄣ♵⑲幬㡶䭈걬⌭쉇㉐䉕䈰昨㔤䵃擃쉒☷슏嚿䢵슻䈨堪頤浞⩧乫换晐厘剗뾡繌瑴숻숭㫂圪䟂礶䥞䡖渦ꌹ⨶湰䴬汊ꅔ穣浖㩢쉯䡌싍櫂瑩䵣祏쉭곂㴩嫂伴쉚깈숯眯䥈澡搳杊⭈녏䕇䮿濂永</w:t>
      </w:r>
      <w:r>
        <w:rPr/>
        <w:t>ꤻ</w:t>
      </w:r>
      <w:r>
        <w:rPr/>
        <w:t>晖甫쉡吶⽈橰䱑怱䧂㩬溬神普㛂뼦㕁瑕犩㩥</w:t>
      </w:r>
      <w:r>
        <w:rPr/>
        <w:t>ⵃ</w:t>
      </w:r>
      <w:r>
        <w:rPr/>
        <w:t>氬䣂뽳攣</w:t>
      </w:r>
      <w:r>
        <w:rPr/>
        <w:t>ⶱ</w:t>
      </w:r>
      <w:r>
        <w:rPr/>
        <w:t>曂浇䯂㥕긦亩䊥䷂摖呯祕湗偎䩍㧂쉰뭠牌潾彯䳂珂ぅ䋂녍幾䋃싃〉깇㉗捲䕢䕪硲䗂乊</w:t>
      </w:r>
      <w:r>
        <w:rPr/>
        <w:t>ⰶ</w:t>
      </w:r>
      <w:r>
        <w:rPr/>
        <w:t>ㄽ歋䥕煁桗䁠猨</w:t>
      </w:r>
      <w:r>
        <w:rPr/>
        <w:t>ⱄ䷂</w:t>
      </w:r>
      <w:r>
        <w:rPr/>
        <w:t>땲㬫뽅싃뭚曂卾献⥴㠴瀹湴긪☪䙅쌪䀭녮䵚濂녱☸㠺숬⭅䫂溘</w:t>
      </w:r>
      <w:r>
        <w:rPr/>
        <w:t>ꤰ</w:t>
      </w:r>
      <w:r>
        <w:rPr/>
        <w:t>輶假辡␹濂䰻싂唲潠幓牅㍀桢촮</w:t>
      </w:r>
      <w:r>
        <w:rPr/>
        <w:t>ꕸ</w:t>
      </w:r>
      <w:r>
        <w:rPr/>
        <w:t>뽯겡칬䩇彚</w:t>
      </w:r>
      <w:r>
        <w:rPr/>
        <w:t>ꤷ</w:t>
      </w:r>
      <w:r>
        <w:rPr/>
        <w:t>뽗숩狂圪㘦䠭䮣䜣</w:t>
      </w:r>
      <w:r>
        <w:rPr/>
        <w:t>ꖡ</w:t>
      </w:r>
      <w:r>
        <w:rPr/>
        <w:t>㤮㙾╍埃眵쉘놱녒父㦘⮡歨⨰坠숪ꅖ梿뭶䚩滂纻딸顑㔶斘ㅅ掩</w:t>
      </w:r>
      <w:r>
        <w:rPr/>
        <w:t>ꦣ</w:t>
      </w:r>
      <w:r>
        <w:rPr/>
        <w:t>穵欱ぱ濂撮䁔槎썞㝞彠㉴㑈瑑꥞璡뽳噳偘⍷沣ꇂ沱㗎猦囂칄抩飂皵䡲⬰栱꥘䎿硩㡇熡䄻柂⥦䖘濃晙歘긨坎⑪慕㩠畫싂珂癠䕴⹂녱湖瑥噳㥊迂숥心쉰塂爫䂻潅滂挰呈쉶桏呄䥕槂㞏ㅲ뭁☮䭳恁狂悿煒㚿䨸⨸梣⩕䠱싂</w:t>
      </w:r>
      <w:r>
        <w:rPr/>
        <w:t>⡓⩡</w:t>
      </w:r>
      <w:r>
        <w:rPr/>
        <w:t>磂洤啬㙇桐뼫瀪쉍報慙♏䉨䜲牋㨤䅏祅갤기晀㐵⤣ヂ䠫ꍯ쉖쉦佇⨩樬⚥䄥⒱⸪猻砹䩆䍙䖘⩑ꍦ쉢칙ꅭ瑲㡯칥卋挬㵓嘲⚣㍺㯂爻ꅖ䙉⤷払쉺㖩主硸⩰⑬걶⹺圴슱協⧂</w:t>
      </w:r>
      <w:r>
        <w:rPr/>
        <w:t>ꥅ</w:t>
      </w:r>
      <w:r>
        <w:rPr/>
        <w:t>啰ꍗ걣쉹㕚坨扟橲싍本啦摭땁剦쉤걎凂싂剞匶뽲淂⩷楬滂䇍佇䀻䁄쉋攭氳啃⚮㐲䅵䑹畲䡡㍷⑂䔷싂⽚憬繏垻䡀</w:t>
      </w:r>
      <w:r>
        <w:rPr/>
        <w:t>⡾</w:t>
      </w:r>
      <w:r>
        <w:rPr/>
        <w:t>䥷㩞⏃</w:t>
      </w:r>
      <w:r>
        <w:rPr/>
        <w:t>Ⱘ</w:t>
      </w:r>
      <w:r>
        <w:rPr/>
        <w:t>㑚썘믎䉇䨤</w:t>
      </w:r>
      <w:r>
        <w:rPr/>
        <w:t>⡺</w:t>
      </w:r>
      <w:r>
        <w:rPr/>
        <w:t>䍶琪싂⍮桗敷摭쉎쉴싂㝶</w:t>
      </w:r>
      <w:r>
        <w:rPr/>
        <w:t>Ⲙ</w:t>
      </w:r>
      <w:r>
        <w:rPr/>
        <w:t>䐻⪏쉦ꄹ깾祹ꍐ垬♠帥⥪汋䜦桋꥞쉤뽯</w:t>
      </w:r>
      <w:r>
        <w:rPr/>
        <w:t>ꥒ</w:t>
      </w:r>
      <w:r>
        <w:rPr/>
        <w:t>걚煨湏顱捉做</w:t>
      </w:r>
      <w:r>
        <w:rPr/>
        <w:t>ⵚ</w:t>
      </w:r>
      <w:r>
        <w:rPr/>
        <w:t>昷</w:t>
      </w:r>
      <w:r>
        <w:rPr/>
        <w:t>꤭</w:t>
      </w:r>
      <w:r>
        <w:rPr/>
        <w:t>溩晆匫㙶吊灵㘺䥪卢⯂熩ꍧ╇䭙搥㌳⸦⹶䳂幌枥</w:t>
      </w:r>
      <w:r>
        <w:rPr/>
        <w:t>ꕕ</w:t>
      </w:r>
      <w:r>
        <w:rPr/>
        <w:t>쉔坺䑕轎䃂䝨쉰䆱稭䵅㭉ギ儥椫嫂剓⨪怲圪믂輲剚忂ꏂ杢ㅲꍲ쉀畇숳弴汇뾵溏瀫毂㓂숦⥟쉅朣漺㉹帪⤽慌ꆥ歟⑀캣⹉頻䙾㉍Ⓜ倶⾏ꌮ♀牎䕦擂柂祤ꅣ䍅ꍧꅢ⨪ꏂ碮碻䉓搵쉱殡曂啚㝊晸㍄䱚䵈䥖껂恉偐婕㍆땢㗎䁍㎣숬匪쉤⥗슣璏싂癋</w:t>
      </w:r>
      <w:r>
        <w:rPr/>
        <w:t>⡧</w:t>
      </w:r>
      <w:r>
        <w:rPr/>
        <w:t>兟頶쉓ㄴ㊿㬦䘻</w:t>
      </w:r>
      <w:r>
        <w:rPr/>
        <w:t>ⶡ</w:t>
      </w:r>
      <w:r>
        <w:rPr/>
        <w:t>쉏㨴칉拂勂䱁縷瑬⑓㑌</w:t>
      </w:r>
      <w:r>
        <w:rPr/>
        <w:t>ⷂ</w:t>
      </w:r>
      <w:r>
        <w:rPr/>
        <w:t>氯㥖</w:t>
      </w:r>
      <w:r>
        <w:rPr/>
        <w:t>⢱</w:t>
      </w:r>
      <w:r>
        <w:rPr/>
        <w:t>盎⤮橭ꥰ㫂㴬쉷檿䙤爵숸湺單뼵啪쉨繸繇쉞潖묯䀣睬껃瓂ꅫ祶㘷ꅚ氺晃眳┬晄쎩猶䱨橣㕌⩳䩺쉭奆ㅉ囂뼤畖㣂㈺䰤䡈╖橫칮숺の</w:t>
      </w:r>
      <w:r>
        <w:rPr/>
        <w:t>ꕣ</w:t>
      </w:r>
      <w:r>
        <w:rPr/>
        <w:t>쉕撩녡暥䈳䉳䠷ね⥆㭍灠숷削輷瘶歧㨱繙쉓䅤張⩖쉟㕤稪怲扙⭭䚬砨才獍呣슡</w:t>
      </w:r>
      <w:r>
        <w:rPr/>
        <w:t>ꕢ⬻</w:t>
      </w:r>
      <w:r>
        <w:rPr/>
        <w:t>忂뭗쉮걂</w:t>
      </w:r>
      <w:r>
        <w:rPr/>
        <w:t>ꔭ</w:t>
      </w:r>
      <w:r>
        <w:rPr/>
        <w:t>껍痂숽暵슬땓⩮㙺捎䴤扆嗍偂枵ꆵ繷</w:t>
      </w:r>
      <w:r>
        <w:rPr/>
        <w:t>ꥊ</w:t>
      </w:r>
      <w:r>
        <w:rPr/>
        <w:t>歱剳</w:t>
      </w:r>
      <w:r>
        <w:rPr/>
        <w:t>ꕷ</w:t>
      </w:r>
      <w:r>
        <w:rPr/>
        <w:t>嫍긴┴価䉠㌭漶串䝏싂䝥穪灊썥쉾</w:t>
      </w:r>
      <w:r>
        <w:rPr/>
        <w:t>ⵤ</w:t>
      </w:r>
      <w:r>
        <w:rPr/>
        <w:t>숭䚵穳싂숴渣掬⨪㗂匵쉍䷂湆偎</w:t>
      </w:r>
      <w:r>
        <w:rPr/>
        <w:t>ꤨ</w:t>
      </w:r>
      <w:r>
        <w:rPr/>
        <w:t>瑲塩䀪削个慗ㅒ噞쉐숳佌䍱䌴丽墡䉶숭슩</w:t>
      </w:r>
      <w:r>
        <w:rPr/>
        <w:t>ꦥ</w:t>
      </w:r>
      <w:r>
        <w:rPr/>
        <w:t>싂⩢㇂슘㇎縨䡏䀺䵫</w:t>
      </w:r>
      <w:r>
        <w:rPr/>
        <w:t>꤭</w:t>
      </w:r>
      <w:r>
        <w:rPr/>
        <w:t>彚䏂喏瀪参썢칷呕김쵱㛂쉌歯剰쏂硒汰柂帺杉潞䥀䍹冘㦡䐮沩束</w:t>
      </w:r>
      <w:r>
        <w:rPr/>
        <w:t>꧂</w:t>
      </w:r>
      <w:r>
        <w:rPr/>
        <w:t>⣂</w:t>
      </w:r>
      <w:r>
        <w:rPr/>
        <w:t>겣쵌敍㠸楬뾘盂穐慅硺䶣卪擂歇ꍣ物猩幹⽈㴣쉋㉓顒㍒㩨㥡㖏伩礷ꍵ</w:t>
      </w:r>
      <w:r>
        <w:rPr/>
        <w:t>ꥎꕷ</w:t>
      </w:r>
      <w:r>
        <w:rPr/>
        <w:t>㕔轉⽀㍾汄⫃䄯獷䕐숨啥毎䙞⥃䍠捋彩⛂乷쉭⸦⎣䙊⩀慮䐬⑇婁⑃幏쏂㢮㨲⬯勂딩繃㙩槎</w:t>
      </w:r>
      <w:r>
        <w:rPr/>
        <w:t>Ⱞ</w:t>
      </w:r>
      <w:r>
        <w:rPr/>
        <w:t>㟂㞻</w:t>
      </w:r>
      <w:r>
        <w:rPr/>
        <w:t>⠪</w:t>
      </w:r>
      <w:r>
        <w:rPr/>
        <w:t>嚱⍙洵쉴磂슩弬主㋂瑀쉞恐祕칲塑㙲땠䕏娪⍩掩䴲呏掿쉹⻂쉪䥷䵈㒘㙦쉵䥐甯捈瑉뮥ㅶ噐畃浕╀</w:t>
      </w:r>
      <w:r>
        <w:rPr/>
        <w:t>ⵘ</w:t>
      </w:r>
      <w:r>
        <w:rPr/>
        <w:t>䳂塧㉄㩖恫怴㭱㉾佟ヂ䙓辬乧㴥䨣쉤㴥ꄳ쉬儰㩧숴㑉䭴䐻</w:t>
      </w:r>
      <w:r>
        <w:rPr/>
        <w:t>ꖿ</w:t>
      </w:r>
      <w:r>
        <w:rPr/>
        <w:t>杲橯帬슩</w:t>
      </w:r>
      <w:r>
        <w:rPr/>
        <w:t>ꕮ</w:t>
      </w:r>
      <w:r>
        <w:rPr/>
        <w:t>姍繌Ⓨ䶻歪畖㑉쉙䢘슩柂싂䑇숊䉈丰녙恏䅔空㞏㠯未뽙䭊彦䁫印쉳⽙◂淂⑆機⵩頨顱⍦쵱숵㩕뽌灊䰲숩쉗挶儶뽠슩걯癗쉎묻弨习꥚祅扯弮旂⿂䃂潸䤤䅚焩䱈奴楡㡮⮩⧂㤵噯愪縰⧎壍嚩烍垮㐴ㅕ克믂喩乁呁걟䩾⥦儺⸦⏃쉸夤㈤</w:t>
      </w:r>
      <w:r>
        <w:rPr/>
        <w:t>⣂</w:t>
      </w:r>
      <w:r>
        <w:rPr/>
        <w:t>縫碘ꏂ汅쵨㐮쉫숮䩟</w:t>
      </w:r>
      <w:r>
        <w:rPr/>
        <w:t>꤫</w:t>
      </w:r>
      <w:r>
        <w:rPr/>
        <w:t>廂縫긶䷂㖣딣夥䥑䑠쉁㠱</w:t>
      </w:r>
      <w:r>
        <w:rPr/>
        <w:t>ⴺ</w:t>
      </w:r>
      <w:r>
        <w:rPr/>
        <w:t>ꏂ佸쉩繀슱浣䄶吩彋歟彥ꥡ桐颱</w:t>
      </w:r>
      <w:r>
        <w:rPr/>
        <w:t>Ⱔ</w:t>
      </w:r>
      <w:r>
        <w:rPr/>
        <w:t>玵䑡㷂潶䭊䬻㩥欲┮懂쉤樤瑚縪슏땵戬幹娴쉃兎渨䖵厬噀ꅤ쉉숶싂截毂㔳祋⚘嗂汣婨䝪娭灐縤⸽♅啞㋎⭶쉶슥싂瑬䗂掣</w:t>
      </w:r>
      <w:r>
        <w:rPr/>
        <w:t>ⲣ</w:t>
      </w:r>
      <w:r>
        <w:rPr/>
        <w:t>㙹扉版恙婕整숵桳</w:t>
      </w:r>
      <w:r>
        <w:rPr/>
        <w:t>ꕁ</w:t>
      </w:r>
      <w:r>
        <w:rPr/>
        <w:t>産橲깩거獁䲻桋夸⩃䨯⹡슡♙쉾慣쉸䙩太䢻⫂坬䵁改呎䙒扪⨪걑櫂䅄⤨⒩噏瑺㟂䡧桦晁〬쉢捤⽰揂汀幭恖걓倣꺵䑕쉐㠤扇犿稶묪瘥넦䡄䉆彁䱕䑐偲婫ꅗ䉆繶䒡杍숲║깗噱圣砷싂撡녟쉬⪻ꍹ쉌걗甩쉡㑵ㅨ┨猺</w:t>
      </w:r>
      <w:r>
        <w:rPr/>
        <w:t>⡾ⱎ</w:t>
      </w:r>
      <w:r>
        <w:rPr/>
        <w:t>圳凂瑥䀭쉴땤뮬⵮䉰쌫瘯濂ㆱ㖩櫂긭념睮炣㍵秂瑂䥡濂숺癅港⮬숣쉥橵쉓쉘㋃亩뇂ꍀ☽唭䱱캡剥廃儴犩当呚䍈숺쉩天剷㠯愰桳刪㉒⭍昣╄䥍煬뿂촩䷂</w:t>
      </w:r>
      <w:r>
        <w:rPr/>
        <w:t>ꔤ</w:t>
      </w:r>
      <w:r>
        <w:rPr/>
        <w:t>㡷㬨ꅫ츰癰煾慧췂쉊ꅌ⤪啐㭑䙙硘洶烂㥮뼲쉑넱⽸</w:t>
      </w:r>
      <w:r>
        <w:rPr/>
        <w:t>ⶬ</w:t>
      </w:r>
      <w:r>
        <w:rPr/>
        <w:t>势涿乱嘦参⥧⬺硪刦獂쉺楒ざ䧂䵐楋炩匯夽▥뮻⑙㓎灙浨䨩椶獃䰮楳毂⬱犏樤┨汀⍡央⾱畒</w:t>
      </w:r>
      <w:r>
        <w:rPr/>
        <w:t>ꤣ</w:t>
      </w:r>
      <w:r>
        <w:rPr/>
        <w:t>䥤⩧灮</w:t>
      </w:r>
      <w:r>
        <w:rPr/>
        <w:t>ꕴ</w:t>
      </w:r>
      <w:r>
        <w:rPr/>
        <w:t>㍑␺䍩敂圵쉣㡺썈畾歀硁沵塳⌷ヂ쉲슬㉅楙숴汓ㅙ♍啈織燂楾娣恂싂礽쉢⩟㌫⨤氩쉁䅍쉗쉕䄣⒡䗍暥噠䪬䥙甹哂杤숵䉣뽰㥊㌵窘画㕈僃猶䭋</w:t>
      </w:r>
      <w:r>
        <w:rPr/>
        <w:t>⠩</w:t>
      </w:r>
      <w:r>
        <w:rPr/>
        <w:t>뮩⚿쉓⧎浹뽪뾻㢩䁫摅쉾彘䩟슥㠣昫숶颱獆숻焱㭇䅳</w:t>
      </w:r>
      <w:r>
        <w:rPr/>
        <w:t>Ⱞ</w:t>
      </w:r>
      <w:r>
        <w:rPr/>
        <w:t>乲嘪㉍晰湀坦⼻㨲䌱壂㑾卓剉启㑗숊奋䮬墩㝲睌活䐮⯂碏兆攭䨻㗂숪㭰疻乞剡䅋椬▿汨㭙슮浸걡㠨䍍쉲䕆쉮婘䊣䝰辿⍹䇂㑚⩈䝁녎礸纘偱侻桦쉤畐걯쉃伯䯂</w:t>
      </w:r>
      <w:r>
        <w:rPr/>
        <w:t>ⱄ</w:t>
      </w:r>
      <w:r>
        <w:rPr/>
        <w:t>琳橧깹䙴␫䅰䙑䭟⬪▵坖땘㝠䍯⍃䕟䐵擂뽄놘䛂㍣弰哃㓂瞱砩噦杚뽎딥싂䈳帴䉍牯⿃숰뽅썊싂剡♪숦扎买畔呍幖</w:t>
      </w:r>
      <w:r>
        <w:rPr/>
        <w:t>ⶏ</w:t>
      </w:r>
      <w:r>
        <w:rPr/>
        <w:t>땇䲮☯椪슻祴畹ㅮ캩堻媱ヂ녖煫넽ꥰ쉸啘숲⎣汵呔㘷敇⵸祢㬺</w:t>
      </w:r>
      <w:r>
        <w:rPr/>
        <w:t>⡫</w:t>
      </w:r>
      <w:r>
        <w:rPr/>
        <w:t>帮卫䁓䅩弪쉘卮쏃礪棂⍦纱⧂갱䉠测⽆焷䆥썋쉅㖡겻繡䦡⴪䈪煡㟂䍮啪䁓乔㴨쉦䭇ꥷ䌹側</w:t>
      </w:r>
      <w:r>
        <w:rPr/>
        <w:t>ꕷ</w:t>
      </w:r>
      <w:r>
        <w:rPr/>
        <w:t>뽦潩뇂슮夰⧂涵痂㉐쉟囂劮</w:t>
      </w:r>
      <w:r>
        <w:rPr/>
        <w:t>꧂</w:t>
      </w:r>
      <w:r>
        <w:rPr/>
        <w:t>欶㛂ꅴ䥺㔯⎏썇㈭槂㆘㥒偭䜩畅ꍓ</w:t>
      </w:r>
      <w:r>
        <w:rPr/>
        <w:t>ꤹ</w:t>
      </w:r>
      <w:r>
        <w:rPr/>
        <w:t>뽙숪玿쉪쉕祟漵</w:t>
      </w:r>
      <w:r>
        <w:rPr/>
        <w:t>ꔪ</w:t>
      </w:r>
      <w:r>
        <w:rPr/>
        <w:t>慕䉏</w:t>
      </w:r>
      <w:r>
        <w:rPr/>
        <w:t>ꕰ⛍꧂</w:t>
      </w:r>
      <w:r>
        <w:rPr/>
        <w:t>猥䅋䇂御稪樽⵴䍭㠲她飂뿃㜤㋎䍒㓂福塷攮䭎湲搴爪⑨㑴勍㖿䑳獉轲</w:t>
      </w:r>
      <w:r>
        <w:rPr/>
        <w:t>꧂</w:t>
      </w:r>
      <w:r>
        <w:rPr/>
        <w:t>別쉺습顐⧍㕓㭰쉩ㅯ穟갴츬</w:t>
      </w:r>
      <w:r>
        <w:rPr/>
        <w:t>ꤻ</w:t>
      </w:r>
      <w:r>
        <w:rPr/>
        <w:t>獥睩颿ꍁぎ⪥䕔</w:t>
      </w:r>
      <w:r>
        <w:rPr/>
        <w:t>⠪</w:t>
      </w:r>
      <w:r>
        <w:rPr/>
        <w:t>横䨰⍊</w:t>
      </w:r>
      <w:r>
        <w:rPr/>
        <w:t>ꦡ</w:t>
      </w:r>
      <w:r>
        <w:rPr/>
        <w:t>浃桰쉆坧猯⍮咏⩬㵗썰竃ꌯ棂⥀슻딵췂噎挪㗂썶㭠뾬桍睈桖圻㥫搫噅⍅焥横〨楪쵙ㅑ</w:t>
      </w:r>
      <w:r>
        <w:rPr/>
        <w:t>⢥</w:t>
      </w:r>
      <w:r>
        <w:rPr/>
        <w:t>丩址떏숰ㅧ⤲쎩颻㍗ꥺ乁촪灆稶堭쉰戻頸䭅䯍卣塏縥灚揃㨮㭲彋䔰⩌穯쉺⩅뼵䝅䕒牮㙩칍獲䭣䉊⤩眰䬭슣瘻䵨參⑉䄵갪⥟┶㜱⴮⮘匵㦬숬䙠敪手꺵猫ꥸ䱑썂ㅍ⒱Ⓜ㡵牗燂싍扪朦歓桫䍏繴縻唰燂㕁晣싂뗂쉲㛃ꆮじ潲㝳穹栭偬桦啥轀⮘䓂弮桢</w:t>
      </w:r>
      <w:r>
        <w:rPr/>
        <w:t>⡉</w:t>
      </w:r>
      <w:r>
        <w:rPr/>
        <w:t>䩘䜶㖣㡫啑璿䕍뭍绂䐱癦숷</w:t>
      </w:r>
      <w:r>
        <w:rPr/>
        <w:t>ⷂ</w:t>
      </w:r>
      <w:r>
        <w:rPr/>
        <w:t>뽸〶Ⓕ㴯</w:t>
      </w:r>
      <w:r>
        <w:rPr/>
        <w:t>ꔰ</w:t>
      </w:r>
      <w:r>
        <w:rPr/>
        <w:t>塙唱漸輭㐫뿂䓂</w:t>
      </w:r>
      <w:r>
        <w:rPr/>
        <w:t>ⱐ</w:t>
      </w:r>
      <w:r>
        <w:rPr/>
        <w:t>ꕸ⵨</w:t>
      </w:r>
      <w:r>
        <w:rPr/>
        <w:t>戳숻숷㥕⫍습坌璱⑪⤨숻싂塾㥣ヂ</w:t>
      </w:r>
      <w:r>
        <w:rPr/>
        <w:t>Ⱝ</w:t>
      </w:r>
      <w:r>
        <w:rPr/>
        <w:t>杌쉠奆땬쉟啲㓂䔶㥙焻쉁㙌削⹶㙑䱯</w:t>
      </w:r>
      <w:r>
        <w:rPr/>
        <w:t>ⵟ</w:t>
      </w:r>
      <w:r>
        <w:rPr/>
        <w:t>敕쉙㯂⼤塧檣顨⑵晚潸㜸㤰坚㭍ꥣ쉋슣癵䦮㑪䂡攻쉡㵏啉Ⓧ顢㥣</w:t>
      </w:r>
      <w:r>
        <w:rPr/>
        <w:t>ⳃ</w:t>
      </w:r>
      <w:r>
        <w:rPr/>
        <w:t>䋂療㎱㙒懂뽏甴걍ꌪ氊顸쉰숣绍扚㈪⩁㌣抏쉏⵺뭦⥢㥍捕걷╶曂創걞煠䠳㝑쉴問⭲썳쉧䉗</w:t>
      </w:r>
      <w:r>
        <w:rPr/>
        <w:t>꧂</w:t>
      </w:r>
      <w:r>
        <w:rPr/>
        <w:t>匴</w:t>
      </w:r>
      <w:r>
        <w:rPr/>
        <w:t>ⱗ</w:t>
      </w:r>
      <w:r>
        <w:rPr/>
        <w:t>뇂쉷䪵⭂ꆣ㙅싂⩪㥯慵䱖璿䩂摖䱕쎡㴹縳頩ㄲ恣</w:t>
      </w:r>
      <w:r>
        <w:rPr/>
        <w:t>ꦩ</w:t>
      </w:r>
      <w:r>
        <w:rPr/>
        <w:t>氫䑷煉䞩숽</w:t>
      </w:r>
      <w:r>
        <w:rPr/>
        <w:t>ⱇ</w:t>
      </w:r>
      <w:r>
        <w:rPr/>
        <w:t>㩬</w:t>
      </w:r>
      <w:r>
        <w:rPr/>
        <w:t>ⵄ</w:t>
      </w:r>
      <w:r>
        <w:rPr/>
        <w:t>䁕䉥堩⍇塦碘咘慵⸨묪畯㙚夳⩏輰砤㕴♩圶숶䘲뭶싂㉃</w:t>
      </w:r>
      <w:r>
        <w:rPr/>
        <w:t>ꦮ</w:t>
      </w:r>
      <w:r>
        <w:rPr/>
        <w:t>張꥚犘擂뼭㵆⨥帪쉢녔䩴䑎䇂쉉⑯悏輨</w:t>
      </w:r>
      <w:r>
        <w:rPr/>
        <w:t>ⱍ</w:t>
      </w:r>
      <w:r>
        <w:rPr/>
        <w:t>彥♙繆</w:t>
      </w:r>
      <w:r>
        <w:rPr/>
        <w:t>ꖘ</w:t>
      </w:r>
      <w:r>
        <w:rPr/>
        <w:t>悩땟</w:t>
      </w:r>
      <w:r>
        <w:rPr/>
        <w:t>ꔴ</w:t>
      </w:r>
      <w:r>
        <w:rPr/>
        <w:t>컂湚䦻潟夵㴳煪</w:t>
      </w:r>
      <w:r>
        <w:rPr/>
        <w:t>⡧</w:t>
      </w:r>
      <w:r>
        <w:rPr/>
        <w:t>挷ꍱ싂壂싂㕡슡礵䰴Ⓧ婈婈Ⓕ槂ꅱㄮ䷎摃䫂䏍歷뇂辏㬩땘뇂쵴쉳歈眱睹⩊睁⥣ㄫ甪嘥坔匷숵攮쉠睫쉔䕷秂쌶で칠轐♭䤪⭇䝾顪⽊㎏믂촷坎庻漪䅭ꅙ煣㙹</w:t>
      </w:r>
      <w:r>
        <w:rPr/>
        <w:t>Ⲭ</w:t>
      </w:r>
      <w:r>
        <w:rPr/>
        <w:t>䑑嘥䔹娱柂伣唷╣摓甶칌숪歍</w:t>
      </w:r>
      <w:r>
        <w:rPr/>
        <w:t>Ⱶ</w:t>
      </w:r>
      <w:r>
        <w:rPr/>
        <w:t>千䥬⩈碱湑䦣䭟皏쉠潘⤲湌컂ꆥ숱⑂㍭抩뼫㈷戵쉲쉰繗嘶䄱呬</w:t>
      </w:r>
      <w:r>
        <w:rPr/>
        <w:t>ⶮ</w:t>
      </w:r>
      <w:r>
        <w:rPr/>
        <w:t>亏か牰塙숪쵧⾘圪</w:t>
      </w:r>
      <w:r>
        <w:rPr/>
        <w:t>ⱴ</w:t>
      </w:r>
      <w:r>
        <w:rPr/>
        <w:t>顴③㜸癢Ⓜ潥挦兡套㐤噎ㅪ堻</w:t>
      </w:r>
      <w:r>
        <w:rPr/>
        <w:t>ꤰ</w:t>
      </w:r>
      <w:r>
        <w:rPr/>
        <w:t>匱칥쵢䖘焸惂쉄拂祋ꍃ썁剒恵杊滂꺘硣쉞亻⵳뭤</w:t>
      </w:r>
      <w:r>
        <w:rPr/>
        <w:t>ⵚ⭊</w:t>
      </w:r>
      <w:r>
        <w:rPr/>
        <w:t>䑣琫⴨㬯쉹Ⓜ</w:t>
      </w:r>
      <w:r>
        <w:rPr/>
        <w:t>ꤥ</w:t>
      </w:r>
      <w:r>
        <w:rPr/>
        <w:t>穬婸땪痂䶩婁颡汭矂䣂瑲䝃汌ꅕ彑匪輬슬〹긬쉵慪剁玿䇂⹟䀴쉱呚숰䙟⫃猯☤卌顒狂♳녓䁣㷂䟂㮩琹䬱⭇捲瑳僂㐪싂䅮뭧核䦵⍆걞浟椲硲枩쉗쉵䠩숷瀴纣佀䱥伱偡䵒咵㍩幖쉸떿湑쉹䜴숮䈬䄶娤숨</w:t>
      </w:r>
      <w:r>
        <w:rPr/>
        <w:t>ⴤ</w:t>
      </w:r>
      <w:r>
        <w:rPr/>
        <w:t>睄礥碩轣楧놬䱤⬪숦澬칲곂녩⽘氽깨⸹歮</w:t>
      </w:r>
      <w:r>
        <w:rPr/>
        <w:t>Ⱘ</w:t>
      </w:r>
      <w:r>
        <w:rPr/>
        <w:t>䡷轴搩⭟</w:t>
      </w:r>
      <w:r>
        <w:rPr/>
        <w:t>ꤲ</w:t>
      </w:r>
      <w:r>
        <w:rPr/>
        <w:t>걑䵟侵쉖칶숵</w:t>
      </w:r>
      <w:r>
        <w:rPr/>
        <w:t>Ⱚ</w:t>
      </w:r>
      <w:r>
        <w:rPr/>
        <w:t>㘳䍺䔫넨㑢僂燂㩔싍⤬帺䜻</w:t>
      </w:r>
      <w:r>
        <w:rPr/>
        <w:t>ꦏ</w:t>
      </w:r>
      <w:r>
        <w:rPr/>
        <w:t>䥅쉪䳂꺩穀⚩⸰烂쉓䌨敹熵㣂㜬扢璩㕹圫輫녍㩃㫂㐥䱢♓ꍀ㙘辵⩵뿂奀묭쉶</w:t>
      </w:r>
      <w:r>
        <w:rPr/>
        <w:t>⣂⍈</w:t>
      </w:r>
      <w:r>
        <w:rPr/>
        <w:t>㥴炬桅儴稷欰⥯䆘挻呲뇂潒杠ꥹ彠싂渷书㔭ꅩ䃂才幸䙕疡卣㥩佗칋晍㉥優녓㵷䝑焰쉳墵忂ꥷꄣ懂剞歞䅑畵쉟眽㭸橔促䰪</w:t>
      </w:r>
      <w:r>
        <w:rPr/>
        <w:t>ꕓ</w:t>
      </w:r>
      <w:r>
        <w:rPr/>
        <w:t>氷爨䡌庿㡂䉖槂刬䉥彙䣂</w:t>
      </w:r>
      <w:r>
        <w:rPr/>
        <w:t>ꤊ</w:t>
      </w:r>
      <w:r>
        <w:rPr/>
        <w:t>暩㤫䑤兰䯂係拂弸싎硊䳂浴样扗奲䍟䙅ꥫ態⽆숪嚩슡榡쉑娽⌸䝔㥌獰䩌睎싂쉕弲睖幓题㉁棂⯃⹶䱶</w:t>
      </w:r>
      <w:r>
        <w:rPr/>
        <w:t>ⵐ</w:t>
      </w:r>
      <w:r>
        <w:rPr/>
        <w:t>ꌻ숯辘卄</w:t>
      </w:r>
      <w:r>
        <w:rPr/>
        <w:t>ꦡ</w:t>
      </w:r>
      <w:r>
        <w:rPr/>
        <w:t>숩㞏歟玘摌</w:t>
      </w:r>
      <w:r>
        <w:rPr/>
        <w:t>ꕅ</w:t>
      </w:r>
      <w:r>
        <w:rPr/>
        <w:t>ꅂ佱䟂⒵祭슩幸䭰啃㘦乌爲컂秂쵵</w:t>
      </w:r>
      <w:r>
        <w:rPr/>
        <w:t>꧂</w:t>
      </w:r>
      <w:r>
        <w:rPr/>
        <w:t>瑚桇殩䝃㘩숣䍑䝫夫⩹怸捦㝞䡫쉔㥥扨뽫㕵倰⪩䑐啇쵤熬쉞䦬兑䡍쉌䍊揂䀤숣堰㥇牦쉺뼮㑆栩柂晧欽촻廂컂係䋂瑤怺⩵⩸쉯歯䲏塩瑈輮朴㥥怱␵唹噫橯亩ꍾ嫂⮥슻摡桸瘴ꍭ놩凂쉲弸吰⒥䘩</w:t>
      </w:r>
      <w:r>
        <w:rPr/>
        <w:t>ⷂꥏ</w:t>
      </w:r>
      <w:r>
        <w:rPr/>
        <w:t>痂輸㕱呪㈨䖡⹮免╌幷偉▩䑶凂䁸⴯堤㇂珍쉵썃┤㌯淂潷ꅒ灊剃盎摶硘佇稭攤湕견╃떏㟂䖘琭䅆摘</w:t>
      </w:r>
      <w:r>
        <w:rPr/>
        <w:t>ꥂ</w:t>
      </w:r>
      <w:r>
        <w:rPr/>
        <w:t>䕺捸⥪庘䵬異깴䯂⥙幹쉾䱄㨰汌䮡숤⩹玣呙⌺</w:t>
      </w:r>
      <w:r>
        <w:rPr/>
        <w:t>⡬</w:t>
      </w:r>
      <w:r>
        <w:rPr/>
        <w:t>癏灒⹹晭䥱䃂䎿轾ꄪ䵇稺㝬僂뭷뭷畃</w:t>
      </w:r>
      <w:r>
        <w:rPr/>
        <w:t>Ⱬ</w:t>
      </w:r>
      <w:r>
        <w:rPr/>
        <w:t>悥㣂㕙橖䜻噡ꅴ쉘쵶땎䢡顧昹夳䭰悮乘ꍭ痂╓恒뗂⌮硖䕡瑔琳⑧뗂</w:t>
      </w:r>
      <w:r>
        <w:rPr/>
        <w:t>ⱁ</w:t>
      </w:r>
      <w:r>
        <w:rPr/>
        <w:t>卮㍧档瀨쉨氵か椬䕷奄䮩뽫祓牶問䔦㍚縳쌮繋㬭摵㐴⬰〹ꄯ䬽埂䰽쉦䅺磂桰숦⻃奭㙞쉯㥳轗⬽숨㩚⩏偋⥐⽬睐㢘⩷䳎墘灖䔭飂캿堤塠汒焤ꥧ娪愽䯂뼨⩷澿晈䓎걵祩⦬녭쉡뗎</w:t>
      </w:r>
      <w:r>
        <w:rPr/>
        <w:t>ꥉ</w:t>
      </w:r>
      <w:r>
        <w:rPr/>
        <w:t>䉔䁕轮㉪碿䌱癗幞ꄤ㩖⪻辩깶栩긷쉡㵤摎썃煷浫琩╟</w:t>
      </w:r>
      <w:r>
        <w:rPr/>
        <w:t>Ⳃ</w:t>
      </w:r>
      <w:r>
        <w:rPr/>
        <w:t>㌭╖⿎䞩⹳곂撘穥╚숫숣ꅶ穓浘㵖毂⩌煢䰮䝫椹䌭䰭㭐扙輽숻捣䀨摳歏㖡</w:t>
      </w:r>
      <w:r>
        <w:rPr/>
        <w:t>⡺</w:t>
      </w:r>
      <w:r>
        <w:rPr/>
        <w:t>쉑⼻窘♣녤⍃槂㔳숹帥瑊㞘敮敯</w:t>
      </w:r>
      <w:r>
        <w:rPr/>
        <w:t>ꥄ</w:t>
      </w:r>
      <w:r>
        <w:rPr/>
        <w:t>ꥱ䒵╓味义瑹⪵</w:t>
      </w:r>
      <w:r>
        <w:rPr/>
        <w:t>ꖻ</w:t>
      </w:r>
      <w:r>
        <w:rPr/>
        <w:t>楓兠矎捤⑈깑恊壂숱㞿儹桚楋♷뾘␨쉈八噋㔱潧琫縺漣倽⪡쉑枩癐㩐</w:t>
      </w:r>
      <w:r>
        <w:rPr/>
        <w:t>ⵖ</w:t>
      </w:r>
      <w:r>
        <w:rPr/>
        <w:t>ⱓ⨸</w:t>
      </w:r>
      <w:r>
        <w:rPr/>
        <w:t>畕⼺辩佩呱睴轰澩䝔㟂䔴楁帷㥀㡏놘숤ꅫ⭯䤺呩♫㙾뇍깘汪昺슻ㅒ㙣ꥯꄰ擂恊㝠睭倪戴佑␪榻䁬硈歚堶祍㵃㙨쵒䙣䜩</w:t>
      </w:r>
      <w:r>
        <w:rPr/>
        <w:t>ꕒꥇ</w:t>
      </w:r>
      <w:r>
        <w:rPr/>
        <w:t>丨瓂上</w:t>
      </w:r>
      <w:r>
        <w:rPr/>
        <w:t>⠯</w:t>
      </w:r>
      <w:r>
        <w:rPr/>
        <w:t>䙯쵹㥵䑍䍗뇂㍌佰㷂䨻幋</w:t>
      </w:r>
      <w:r>
        <w:rPr/>
        <w:t>ⵥ</w:t>
      </w:r>
      <w:r>
        <w:rPr/>
        <w:t>㉾䵰㴮</w:t>
      </w:r>
      <w:r>
        <w:rPr/>
        <w:t>Ȿ</w:t>
      </w:r>
      <w:r>
        <w:rPr/>
        <w:t>剗⹃ꏃ汴仍焭㍮갲䭏ㅈ</w:t>
      </w:r>
      <w:r>
        <w:rPr/>
        <w:t>⡗</w:t>
      </w:r>
      <w:r>
        <w:rPr/>
        <w:t>䅌捆槂啵⶘卩䬭ォ㔰⌺숺䥞⼷䋍涏㕎捐㍂懂戨決礶婱卨쉬쉥潔婹쉘奪献撬㷂坨⭆싍䨪示剤怯쉃╷䕨坋</w:t>
      </w:r>
      <w:r>
        <w:rPr/>
        <w:t>ꕞ</w:t>
      </w:r>
      <w:r>
        <w:rPr/>
        <w:t>䵫癵犱</w:t>
      </w:r>
      <w:r>
        <w:rPr/>
        <w:t>ꗂ</w:t>
      </w:r>
      <w:r>
        <w:rPr/>
        <w:t>申㵉䤣떵塓㘭焽嫂ㄴ♔쉒伵䀫桴皩甯㊬깹繁⍚깨浏㍏席柂䤫땖㝷轑⧂嗂セ癔〦컂旂洨㵗쉷┴㈥䑮塑敠捳敲䯂䢡关飂</w:t>
      </w:r>
      <w:r>
        <w:rPr/>
        <w:t>ꕍ</w:t>
      </w:r>
      <w:r>
        <w:rPr/>
        <w:t>呶⪵㑩ꌻ戻渤㡤䏃䷂愱</w:t>
      </w:r>
      <w:r>
        <w:rPr/>
        <w:t>ⵧ</w:t>
      </w:r>
      <w:r>
        <w:rPr/>
        <w:t>㭪갻䑾濂숸쉂轧壂쉆⪣ꥱ긹</w:t>
      </w:r>
      <w:r>
        <w:rPr/>
        <w:t>ꕸꕘ</w:t>
      </w:r>
      <w:r>
        <w:rPr/>
        <w:t>扐칒揂輥숫买칗㌤牶傩爸췂넭䵠㌶礱扁곂㕱슮땏⎘⩖뭙墱惂䥈깒涬땗䌺惎坡</w:t>
      </w:r>
      <w:r>
        <w:rPr/>
        <w:t>Ⳏ</w:t>
      </w:r>
      <w:r>
        <w:rPr/>
        <w:t>걍㵴挤洬桬縫ꄱ♎</w:t>
      </w:r>
      <w:r>
        <w:rPr/>
        <w:t>ꗂ</w:t>
      </w:r>
      <w:r>
        <w:rPr/>
        <w:t>窬潥⴩㯂쌯</w:t>
      </w:r>
      <w:r>
        <w:rPr/>
        <w:t>ⶡ</w:t>
      </w:r>
      <w:r>
        <w:rPr/>
        <w:t>秂禵칥▩⍩呖䐶灎颥숰</w:t>
      </w:r>
      <w:r>
        <w:rPr/>
        <w:t>ꥅ</w:t>
      </w:r>
      <w:r>
        <w:rPr/>
        <w:t>쵂㕵싂길䮥⛂땳</w:t>
      </w:r>
      <w:r>
        <w:rPr/>
        <w:t>ⱃ</w:t>
      </w:r>
      <w:r>
        <w:rPr/>
        <w:t>ꆩ쉩啍株ꥭ츶㙬䩅썒䖿瘮㤪旂⦬⹑䉐㢬淂</w:t>
      </w:r>
      <w:r>
        <w:rPr/>
        <w:t>ꤥ</w:t>
      </w:r>
      <w:r>
        <w:rPr/>
        <w:t>걍斱硍婴숲뽈⹷녎숺呮⧂쉍⬷掩䆬깩搯䑚슱坂穤쉩</w:t>
      </w:r>
      <w:r>
        <w:rPr/>
        <w:t>ⱆ</w:t>
      </w:r>
      <w:r>
        <w:rPr/>
        <w:t>싂㩞縳䜮⨪整〹䖱쉺泂⩣숮欮颏</w:t>
      </w:r>
      <w:r>
        <w:rPr/>
        <w:t>ⱪ</w:t>
      </w:r>
      <w:r>
        <w:rPr/>
        <w:t>僂橇椻㷂烂之␮촽뾘䥺뭷顳</w:t>
      </w:r>
      <w:r>
        <w:rPr/>
        <w:t>ꥋ</w:t>
      </w:r>
      <w:r>
        <w:rPr/>
        <w:t>䐪숲敏㍵呒쉧䤴싂䃎毂◂塃朽⥢싂꥾⪵쉭䬵䌪橩쉦輬瑖뾬䡒幘</w:t>
      </w:r>
      <w:r>
        <w:rPr/>
        <w:t>ꕈ⩰⮵</w:t>
      </w:r>
      <w:r>
        <w:rPr/>
        <w:t>䭐灦쉧⹰瓂⹵긨⛎彆쉬穴穥긩</w:t>
      </w:r>
      <w:r>
        <w:rPr/>
        <w:t>ꤤ</w:t>
      </w:r>
      <w:r>
        <w:rPr/>
        <w:t>䅗汘꥾低⑵枩捩㦡去顆琪愵娴磂</w:t>
      </w:r>
      <w:r>
        <w:rPr/>
        <w:t>꧂</w:t>
      </w:r>
      <w:r>
        <w:rPr/>
        <w:t>㘤䒮椱㝲倳쉰⽐㪡帺束䭮쵁썟☵揂䅕瑤㭱车♘⭴瑰䈵䬹싂扱坮⎻晍따칹掘攸䓂杹슩㘴瞬뭙睃䉴⩣浡䧃䔶⍓쉡䠰晬獊挳畣柎쉖⹙䁇⽙ꍵ獭╭庥幬쉺췃湺쉯允啎䮻⎱⒮欺숽倶恎쉦痂쉃嫂攷숽㝁灹剢焪欣</w:t>
      </w:r>
      <w:r>
        <w:rPr/>
        <w:t>ⷂ</w:t>
      </w:r>
      <w:r>
        <w:rPr/>
        <w:t>ㄸ⨶㡠ꥶ</w:t>
      </w:r>
      <w:r>
        <w:rPr/>
        <w:t>ꥅ⬤</w:t>
      </w:r>
      <w:r>
        <w:rPr/>
        <w:t>乳顟⨦硗䙑䀣⤯䡏熮싂䏂匤㘽否쉴潇拂㫂㩶䂬橶䝵収ㄫ倮뇂呙㖵㓍䍚扆ꥥ冩着穟㠻</w:t>
      </w:r>
      <w:r>
        <w:rPr/>
        <w:t>Ⱞ</w:t>
      </w:r>
      <w:r>
        <w:rPr/>
        <w:t>獕橲䔫숥杪䝶䰺╵十</w:t>
      </w:r>
      <w:r>
        <w:rPr/>
        <w:t>Ⱶ</w:t>
      </w:r>
      <w:r>
        <w:rPr/>
        <w:t>煍弥樥啥敡㭸扗㓂傩䍃壎㕴毂䙏⫂⹎</w:t>
      </w:r>
      <w:r>
        <w:rPr/>
        <w:t>꧂</w:t>
      </w:r>
      <w:r>
        <w:rPr/>
        <w:t>啍祰㌦䱑갊奋报⩲盂惂暏汕撏䜦硆䶵</w:t>
      </w:r>
      <w:r>
        <w:rPr/>
        <w:t>ꕩ</w:t>
      </w:r>
      <w:r>
        <w:rPr/>
        <w:t>䴻㍡쉃硧奲祁慸䟂⨴</w:t>
      </w:r>
      <w:r>
        <w:rPr/>
        <w:t>⡰</w:t>
      </w:r>
      <w:r>
        <w:rPr/>
        <w:t>圥쉕╏ꄨ䝆싍</w:t>
      </w:r>
      <w:r>
        <w:rPr/>
        <w:t>Ⲯ</w:t>
      </w:r>
      <w:r>
        <w:rPr/>
        <w:t>ꌯ㕹䵐振乺숲杤輻숪䜤䈮썑填넣썩穂</w:t>
      </w:r>
      <w:r>
        <w:rPr/>
        <w:t>⡷⭈</w:t>
      </w:r>
      <w:r>
        <w:rPr/>
        <w:t>䑎䤯숦䕖숦⑮乮⌶숺䉁쉗䫂扗</w:t>
      </w:r>
      <w:r>
        <w:rPr/>
        <w:t>ꤷ</w:t>
      </w:r>
      <w:r>
        <w:rPr/>
        <w:t>㏂䔤ㅺ睰⽰㷂쉲呓繫䥗祁欤瑟ꍢ⥀哂䩲楚䩶娩㋃╩佌거ㅶ稺㩰皻顃焽䍘ꥴ◃숰ㅰ믂ㆮ㭺瞩潺㴪㷂塞㑔</w:t>
      </w:r>
      <w:r>
        <w:rPr/>
        <w:t>⢩</w:t>
      </w:r>
      <w:r>
        <w:rPr/>
        <w:t>厡쉰漭亡呫䵋澣执纩㚻癤䙊愦刵⨤䘬辣쉆儹䭦⤷㧂墏㡌</w:t>
      </w:r>
      <w:r>
        <w:rPr/>
        <w:t>ꥆ</w:t>
      </w:r>
      <w:r>
        <w:rPr/>
        <w:t>슣ㄲ撻딱㑸搭䴥䱑湠䑀併卒拍厥䁍</w:t>
      </w:r>
      <w:r>
        <w:rPr/>
        <w:t>Ⳃ</w:t>
      </w:r>
      <w:r>
        <w:rPr/>
        <w:t>⺱</w:t>
      </w:r>
      <w:r>
        <w:rPr/>
        <w:t>ⵣ</w:t>
      </w:r>
      <w:r>
        <w:rPr/>
        <w:t>䘶ꅐ싂啙숴䡤極뭶⨯쉔</w:t>
      </w:r>
      <w:r>
        <w:rPr/>
        <w:t>⣎</w:t>
      </w:r>
      <w:r>
        <w:rPr/>
        <w:t>갶녍숨杄㡇砱猳⨪㤴䝪ふ冩捸榮䥋弴⫂橧䉩䁪쉫⩹䙋傘懂쉗瑔갰檱弹땹⭣煏㝬䫎啫㮮愦䥌氪灡촯扩懂幙樯⹩䇃넥囂癳嚮纩乶樴㩏䬳摌池뽱䉷傮噖㑚稷쉅깆㵀卓璩带믂숴㯎彙䠮塮頪飂亣倷♢䂩焰囂쉊祤㉒捥⯂숵嘬⹅䔷辣线矂쉂䑐焩惃⒡幋☱쵕䑫숵꥔쉀䄽甪汀㚡绂便⽗搨榩潟愫</w:t>
      </w:r>
      <w:r>
        <w:rPr/>
        <w:t>⢮</w:t>
      </w:r>
      <w:r>
        <w:rPr/>
        <w:t>쉆녣汵㦏㝶䙁</w:t>
      </w:r>
      <w:r>
        <w:rPr/>
        <w:t>ꗂ</w:t>
      </w:r>
      <w:r>
        <w:rPr/>
        <w:t>晈戳橱泂ꎥ灌漸䝕쉠慢䥫䱭慶걗⩔杂䬺䢏条ꍋ夹㙄䑲垥挴兇䝁却穉딶䍇⨨獒䇂慤㪩㑆뿃</w:t>
      </w:r>
      <w:r>
        <w:rPr/>
        <w:t>Ɑ</w:t>
      </w:r>
      <w:r>
        <w:rPr/>
        <w:t>榣申䑪朽싍汒䂘煯㦩깚ꅘ䅗쉮洩䍚汀⥇껂䵔祡㡚㗂⥎䈶┽싃</w:t>
      </w:r>
      <w:r>
        <w:rPr/>
        <w:t>ꖣ</w:t>
      </w:r>
      <w:r>
        <w:rPr/>
        <w:t>痂䙘嫂忍儭㌳轰깍瑈輥俍䵞洽䞏璩博╥ㅣ㭇塰噑楏毂圹⽴</w:t>
      </w:r>
      <w:r>
        <w:rPr/>
        <w:t>ꥐ</w:t>
      </w:r>
      <w:r>
        <w:rPr/>
        <w:t>㑾썹涥</w:t>
      </w:r>
      <w:r>
        <w:rPr/>
        <w:t>⣂▥</w:t>
      </w:r>
      <w:r>
        <w:rPr/>
        <w:t>숨噙㭑牥㜰㜥䝷タ㙍洪䱥㌲抏숮噪꥗䙫燂㜽桸橪婁ꥶ㵃⬪⬷婀䦮捸打穹竂ㅷ⑘곂䠷쉒瑺毂汇啯㢩奠塔깪싂⤮八ꅧ䘣佹却㍍顗䍌싂</w:t>
      </w:r>
      <w:r>
        <w:rPr/>
        <w:t>Ⱜ</w:t>
      </w:r>
      <w:r>
        <w:rPr/>
        <w:t>頭숴瑗䠭檬榵ㄬ偷뾩⩷恃ꍇ十䰹쎵⫍恑䀥䞱礴顥䌪坧⍓㐦敷⽄稰摰</w:t>
      </w:r>
      <w:r>
        <w:rPr/>
        <w:t>⡟</w:t>
      </w:r>
      <w:r>
        <w:rPr/>
        <w:t>倪</w:t>
      </w:r>
      <w:r>
        <w:rPr/>
        <w:t>ⶣ</w:t>
      </w:r>
      <w:r>
        <w:rPr/>
        <w:t>Ⳃ</w:t>
      </w:r>
      <w:r>
        <w:rPr/>
        <w:t>ꇂ⏃牵洰攲㌺䙢攦晏䰳䡅毃僎칣⾬捯쵟쎿滂쏂携稹ꥲ橵쉋㤫⾘姂㌥伤쉘䴫䟂㍑䑹汾⨊싂唫䏂洵㖩</w:t>
      </w:r>
      <w:r>
        <w:rPr/>
        <w:t>⠶</w:t>
      </w:r>
      <w:r>
        <w:rPr/>
        <w:t>쵎㥂䥟㵯쉂頤盎⹮昤抻숷⥨⭷</w:t>
      </w:r>
      <w:r>
        <w:rPr/>
        <w:t>ꕂ䷍</w:t>
      </w:r>
      <w:r>
        <w:rPr/>
        <w:t>擂輯枿折ꍕ漪걏㪣</w:t>
      </w:r>
      <w:r>
        <w:rPr/>
        <w:t>⣂</w:t>
      </w:r>
      <w:r>
        <w:rPr/>
        <w:t>쉷辵㵅弻썇⭎喘</w:t>
      </w:r>
      <w:r>
        <w:rPr/>
        <w:t>꧍</w:t>
      </w:r>
      <w:r>
        <w:rPr/>
        <w:t>睗숬䡎瑡穮쉳숭怸⭚塒ꥨ╞⨤䈥㊩䡐뼩쉪婕忂恌甪戤싂汓㙁</w:t>
      </w:r>
      <w:r>
        <w:rPr/>
        <w:t>꧂</w:t>
      </w:r>
      <w:r>
        <w:rPr/>
        <w:t>갶畋眩⩠⤤쉷䰦牋䅩㢻奖唻剳窵微䮿뇂繁呟〲何汵卂㚿㶏䈥䁥棂㉬뗂瀫歖㥱㌥䉘飂丩佾狃汌䗂洮㬪쵶</w:t>
      </w:r>
      <w:r>
        <w:rPr/>
        <w:t>ꕹ</w:t>
      </w:r>
      <w:r>
        <w:rPr/>
        <w:t>뗂묶쵬横眤渵쉧愶슣町剮쉑繾䥎氹攤뭨⩐㝭䆮㩐쌺轌扔⥞欰숮㕚呀䥮睄䍄㵸슡㡊慑廂冩橶亏㝭顭䘽</w:t>
      </w:r>
      <w:r>
        <w:rPr/>
        <w:t>ⵢ</w:t>
      </w:r>
      <w:r>
        <w:rPr/>
        <w:t>栴쉪牕⹉뭣㴩塬䉈犻䥏⨦㟂䏂橮숣䭆柍쉩㕧䐪帪㑲㊻の瓂䜶振妘䭱祒朻济婪</w:t>
      </w:r>
      <w:r>
        <w:rPr/>
        <w:t>⠨</w:t>
      </w:r>
      <w:r>
        <w:rPr/>
        <w:t>넦皣⹧䵈恇䳂⒩摐儭顢</w:t>
      </w:r>
      <w:r>
        <w:rPr/>
        <w:t>ⱷ</w:t>
      </w:r>
      <w:r>
        <w:rPr/>
        <w:t>湀䲬⚬杪亱깮쉦쉎</w:t>
      </w:r>
      <w:r>
        <w:rPr/>
        <w:t>ⶩ</w:t>
      </w:r>
      <w:r>
        <w:rPr/>
        <w:t>䓍쌮</w:t>
      </w:r>
      <w:r>
        <w:rPr/>
        <w:t>ꖣ⫃</w:t>
      </w:r>
      <w:r>
        <w:rPr/>
        <w:t>爯숫瞘긩쉾⩲桎䝅㬮琽殮숪朳뾱庡祰쉔㯂싂槂厥杒睓㠬깡漵啳쉈䎻煣㬷歸뮥뭸츮礶煣朹쉠兀盂⎵뽬硪⿂⩢堸湱倬䱥넷ꅧ</w:t>
      </w:r>
      <w:r>
        <w:rPr/>
        <w:t>꧃</w:t>
      </w:r>
      <w:r>
        <w:rPr/>
        <w:t>潎場捡敍ㅊ쉶깕睋妱摪㩩婳䄰䡶䭋晥ꥲ縬塕獲㝘汇潹䀽帺僂⹾幧쉕啸占㮩㝺䁏灞쌭㈺氻㈺縪㜵䌯嚣䨣쉮汇㥫⺣㕵숣獈獵役⑈믂瀶剦䅒乱⿂然뼬疩칒玿㎬涩摠㈸䝒⪬⼤긵頩㎥牸勂䥪䊩쉶춥牂爭㕶ね䶵顑슘㡂䂮漳坶쉾ꌭ桵刷眹</w:t>
      </w:r>
      <w:r>
        <w:rPr/>
        <w:t>ꤣ</w:t>
      </w:r>
      <w:r>
        <w:rPr/>
        <w:t>믎瑔牗仂眯쌫쉦ㅀが呬䳂싂ꅦ쉧桐㧎싂㍫䙋幬</w:t>
      </w:r>
      <w:r>
        <w:rPr/>
        <w:t>ⵄ</w:t>
      </w:r>
      <w:r>
        <w:rPr/>
        <w:t>䍑⹇摭焣䙞㕙쉓懎䟂쌨琤㶥潁⿂</w:t>
      </w:r>
      <w:r>
        <w:rPr/>
        <w:t>ⵂ</w:t>
      </w:r>
      <w:r>
        <w:rPr/>
        <w:t>㙵쉇㭌掣擃쉱䀪⍴汵⭬傣⩗슘ꌳ⩆収㈨拂깍⽀쉷⽇涩깠輤♰橃炣㌥氷</w:t>
      </w:r>
      <w:r>
        <w:rPr/>
        <w:t>ꦩ</w:t>
      </w:r>
      <w:r>
        <w:rPr/>
        <w:t>ⰳ</w:t>
      </w:r>
      <w:r>
        <w:rPr/>
        <w:t>琦楲制㮥☣㭉煓싂쉤䱐游ꇂ놬</w:t>
      </w:r>
      <w:r>
        <w:rPr/>
        <w:t>ꥇ␹</w:t>
      </w:r>
      <w:r>
        <w:rPr/>
        <w:t>捲兡朲┨䑸ㅸ뭩煷枡澵幹⹁␩놡ꍴ愹숺㌥뭒呟妩獌㝥쉹㥳牶瀻ꅕ䉒슩뼴⽟氣싂䣂歉䡂쉭帱깷</w:t>
      </w:r>
      <w:r>
        <w:rPr/>
        <w:t>Ɒ☯</w:t>
      </w:r>
      <w:r>
        <w:rPr/>
        <w:t>頸猯⩐쉔剨瘭숳䥚䂵슘唵䅷潢偵䨪䧂䡭牕䝄祹眰辡ꥤ礊싂⨸㡲ㆩ</w:t>
      </w:r>
      <w:r>
        <w:rPr/>
        <w:t>⡈⑉</w:t>
      </w:r>
      <w:r>
        <w:rPr/>
        <w:t>偕狂싍濃昩吨⩎甲䈱僂体칏剚䨱깳</w:t>
      </w:r>
      <w:r>
        <w:rPr/>
        <w:t>ꔭ</w:t>
      </w:r>
      <w:r>
        <w:rPr/>
        <w:t>㚘瑟氪䝙⩮쉇썠繷뭦걨䡦⩒㑤⍳刹癧䍌湞㜺砷厏挳㔨䉇䘥慴㜯㠣轈딮坾ꍣ⧂꺵⥅䧂ꄪ䜳甪⭯쉡넸恾슡慎汫㍇湗쉦⸽</w:t>
      </w:r>
      <w:r>
        <w:rPr/>
        <w:t>ꗂ</w:t>
      </w:r>
      <w:r>
        <w:rPr/>
        <w:t>楎斱潵沥슡㕀塞熿珂坲䆻㍊⪱䐻</w:t>
      </w:r>
      <w:r>
        <w:rPr/>
        <w:t>ꤸ</w:t>
      </w:r>
      <w:r>
        <w:rPr/>
        <w:t>埂卣氶摹奮䭑恥矍숯瑠呍潙</w:t>
      </w:r>
      <w:r>
        <w:rPr/>
        <w:t>ꕩ</w:t>
      </w:r>
      <w:r>
        <w:rPr/>
        <w:t>싂㍉</w:t>
      </w:r>
      <w:r>
        <w:rPr/>
        <w:t>⡋</w:t>
      </w:r>
      <w:r>
        <w:rPr/>
        <w:t>긵⸮塣㙷긫埂떏䂣浶䝥숦㪘쉰稣</w:t>
      </w:r>
      <w:r>
        <w:rPr/>
        <w:t>ⱬ⡇</w:t>
      </w:r>
      <w:r>
        <w:rPr/>
        <w:t>ꍆ偗뽬彌䭅䩥圤穌⤥堪</w:t>
      </w:r>
      <w:r>
        <w:rPr/>
        <w:t>ꕨ⫂</w:t>
      </w:r>
      <w:r>
        <w:rPr/>
        <w:t>ꍦ彃┹剧䁴佐뭘䅶㉇皩㇃쉪딪㯃〳摞</w:t>
      </w:r>
      <w:r>
        <w:rPr/>
        <w:t>⢵</w:t>
      </w:r>
      <w:r>
        <w:rPr/>
        <w:t>⽘㉋걚灅䕰幫瓃颡楓祖⶘喩殣ꍨ攷㌬☶</w:t>
      </w:r>
      <w:r>
        <w:rPr/>
        <w:t>ꕹ</w:t>
      </w:r>
      <w:r>
        <w:rPr/>
        <w:t>桹䀩瀥믂檥䐳⬦╳杬娸挰女湶쉗梻㪮슘畈</w:t>
      </w:r>
      <w:r>
        <w:rPr/>
        <w:t>꧂</w:t>
      </w:r>
      <w:r>
        <w:rPr/>
        <w:t>㩗㙾种稺넪繯⨣⽩焤</w:t>
      </w:r>
      <w:r>
        <w:rPr/>
        <w:t>ⰻ</w:t>
      </w:r>
      <w:r>
        <w:rPr/>
        <w:t>䝺沵疬䅨㖩啳佖㖥</w:t>
      </w:r>
      <w:r>
        <w:rPr/>
        <w:t>ꔴ</w:t>
      </w:r>
      <w:r>
        <w:rPr/>
        <w:t>猯灗墩噍⽵セ⥇숸昰ꍀ싂</w:t>
      </w:r>
      <w:r>
        <w:rPr/>
        <w:t>⡵</w:t>
      </w:r>
      <w:r>
        <w:rPr/>
        <w:t>墡廂㵵쉤쉖便⬷㩶㎻딣슥潩㝸䆻╵췂睠䡸恣弣㟂땔欺</w:t>
      </w:r>
      <w:r>
        <w:rPr/>
        <w:t>ⱍ</w:t>
      </w:r>
      <w:r>
        <w:rPr/>
        <w:t>뭣䙞厵歞</w:t>
      </w:r>
      <w:r>
        <w:rPr/>
        <w:t>ⵠ</w:t>
      </w:r>
      <w:r>
        <w:rPr/>
        <w:t>쉾♹硃촯싂摟离㡚瀰</w:t>
      </w:r>
      <w:r>
        <w:rPr/>
        <w:t>Ⱜ</w:t>
      </w:r>
      <w:r>
        <w:rPr/>
        <w:t>偠㑶塞ㆵ썑皥呾䶩啀䱪䉐严刬⽷⑃䙲前쏃〪컂뽳彘㨰枥뽸ꍞ瀨쌬桏揂獘湢婖⼪뽬⻂䄴</w:t>
      </w:r>
      <w:r>
        <w:rPr/>
        <w:t>ⵈ</w:t>
      </w:r>
      <w:r>
        <w:rPr/>
        <w:t>氩⹦</w:t>
      </w:r>
      <w:r>
        <w:rPr/>
        <w:t>ꕧ</w:t>
      </w:r>
      <w:r>
        <w:rPr/>
        <w:t>싂ぞ싂㵤祉䈽啥⤺示椶ㄲ卹⪿娥♨㡤뭦攱䑭뾏䵸쉹긺套佹⑾Ⓜ쵯湕係䴶橏晠櫂弽癳뼱뇂㙮썷⬩䙘顯䷎佦㗂䑬潷珂┹㏂侥㕋儴匨⺏伬中栻</w:t>
      </w:r>
      <w:r>
        <w:rPr/>
        <w:t>ⵚ</w:t>
      </w:r>
      <w:r>
        <w:rPr/>
        <w:t>砬뿂㋂▩墩楎츱쉏㬽㥀䕸</w:t>
      </w:r>
      <w:r>
        <w:rPr/>
        <w:t>ꗂꔻ꧂</w:t>
      </w:r>
      <w:r>
        <w:rPr/>
        <w:t>쵃利䅄烂户ꍍ㬳催㷂䅥싂</w:t>
      </w:r>
      <w:r>
        <w:rPr/>
        <w:t>ⱓ</w:t>
      </w:r>
      <w:r>
        <w:rPr/>
        <w:t>冩</w:t>
      </w:r>
      <w:r>
        <w:rPr/>
        <w:t>Ⳃ</w:t>
      </w:r>
      <w:r>
        <w:rPr/>
        <w:t>彭滂쉥숩扟䨬慸硍㍀</w:t>
      </w:r>
      <w:r>
        <w:rPr/>
        <w:t>ⴲ⎱</w:t>
      </w:r>
      <w:r>
        <w:rPr/>
        <w:t>先㥢㎥䝓泂顀⸥싂⩚熩秂漷懂㯃숦磂硗張轉䥢숩㕯싂䐣ꅲ㝲㘮潷墿漹䅦䕀偟㬸歪䉯檣</w:t>
      </w:r>
      <w:r>
        <w:rPr/>
        <w:t>꤯꤯</w:t>
      </w:r>
      <w:r>
        <w:rPr/>
        <w:t>쉱⛂쵵⩗䅁挴ィ䏂ꅓ쉗㔣⾿숶숻䕟曂㈥╓䳎䵣䅬슮汩ㅾ쉠湗</w:t>
      </w:r>
      <w:r>
        <w:rPr/>
        <w:t>ꕁ⭾</w:t>
      </w:r>
      <w:r>
        <w:rPr/>
        <w:t>ꄥ橰㵐⩇쉠䱬煠㋎婒烂夽偾但咥剉⍰㨬根晖䀯ꅍ⦏轋ㄯ妵书♄い潘츨뭀㫎㍧쉤顺䱣关䥨妩参쉰堸束슱䕰㈫剣㵟䜊䎘悥囂ꥨ呵슿⍉汋䅱뗂旂䄭喩⤴칱砵⵱슻ꥫ抿乶슩彺쉷䴲⦵帳朤㔯剀㡗뽆쌵뾡琲⑶㶱睐뽅塇</w:t>
      </w:r>
      <w:r>
        <w:rPr/>
        <w:t>ⰹ</w:t>
      </w:r>
      <w:r>
        <w:rPr/>
        <w:t>佞딭两쉄娲쉐祳幐Ⓜ洦䁓</w:t>
      </w:r>
      <w:r>
        <w:rPr/>
        <w:t>ꔫ</w:t>
      </w:r>
      <w:r>
        <w:rPr/>
        <w:t>颩쉪숷奎╄</w:t>
      </w:r>
    </w:p>
    <w:p>
      <w:pPr>
        <w:pStyle w:val="PreformattedText"/>
        <w:bidi w:val="0"/>
        <w:spacing w:before="0" w:after="0"/>
        <w:jc w:val="left"/>
        <w:rPr/>
      </w:pPr>
      <w:r>
        <w:rPr/>
        <w:t>꧍</w:t>
      </w:r>
      <w:r>
        <w:rPr/>
        <w:t>쉑ꥴ</w:t>
      </w:r>
      <w:r>
        <w:rPr/>
        <w:t>Ⱜ</w:t>
      </w:r>
      <w:r>
        <w:rPr/>
        <w:t>堹皿攥顺畣楤</w:t>
      </w:r>
      <w:r>
        <w:rPr/>
        <w:t>⣃</w:t>
      </w:r>
      <w:r>
        <w:rPr/>
        <w:t>쉍싂칚⩢梩㝂䔵땾擂䡤쉔㟂숲沣쉕呩䘪汘㑟⍅手䑵毎</w:t>
      </w:r>
      <w:r>
        <w:rPr/>
        <w:t>⡶</w:t>
      </w:r>
      <w:r>
        <w:rPr/>
        <w:t>砦倸毂ꅍ떩殬걄╳</w:t>
      </w:r>
      <w:r>
        <w:rPr/>
        <w:t>ꥐ</w:t>
      </w:r>
      <w:r>
        <w:rPr/>
        <w:t>놬䌮恓ㅚ</w:t>
      </w:r>
      <w:r>
        <w:rPr/>
        <w:t>⡶</w:t>
      </w:r>
      <w:r>
        <w:rPr/>
        <w:t>转汁⽑怶㉊묫</w:t>
      </w:r>
      <w:r>
        <w:rPr/>
        <w:t>ꕷ</w:t>
      </w:r>
      <w:r>
        <w:rPr/>
        <w:t>䛂⻂깅⸦슥癳窻祾晇㟂숦䡕⫂獣猸擂畓窵䏂싂㑭弮頻㍞栵先껂</w:t>
      </w:r>
      <w:r>
        <w:rPr/>
        <w:t>⡇</w:t>
      </w:r>
      <w:r>
        <w:rPr/>
        <w:t>参畯顟</w:t>
      </w:r>
      <w:r>
        <w:rPr/>
        <w:t>ꥉ</w:t>
      </w:r>
      <w:r>
        <w:rPr/>
        <w:t>쉤䭍㉟뭔⺡칅ꄫ䩯仂昺秂皵䎩䆘ꍧ㈯⩌儣橱㙆睳쉌䌱媡땞洮滂㭸畈캱⭠婾椪╸窩싂矎쉾䑀敭숳婓䥘싍촽</w:t>
      </w:r>
      <w:r>
        <w:rPr/>
        <w:t>⠺</w:t>
      </w:r>
      <w:r>
        <w:rPr/>
        <w:t>煋塓䳂슬执疥瑡凂浭쉣氥䕫㘵瑹帪皬䳂㠦儦썂썭焨</w:t>
      </w:r>
      <w:r>
        <w:rPr/>
        <w:t>ꕲ</w:t>
      </w:r>
      <w:r>
        <w:rPr/>
        <w:t>夶朻㔪扇습琷窩ꍣ歐⩙䱟긺㵕浫숰繺癚瑚乍盂涩싂刣䰭飂㬥曂䰰쉣睠轃숰䁤咣슩擂框电䐥숥㥳焻뭖剱䠪刳潘橍䐥垏侏䕎徣坏㓂ꌮ娽漷熩⥖䊡숴氪䱷制䍱ꥪ뼵䉧</w:t>
      </w:r>
      <w:r>
        <w:rPr/>
        <w:t>ꕳ</w:t>
      </w:r>
      <w:r>
        <w:rPr/>
        <w:t>곍沿쉵灖넲唶┤坤</w:t>
      </w:r>
      <w:r>
        <w:rPr/>
        <w:t>ꥇ</w:t>
      </w:r>
      <w:r>
        <w:rPr/>
        <w:t>汐⶿摟娱䑸⤽츪⑥弨䝦濃╄刽㕱绂⫂樻火쉣乑啧熣싃匨숩쉏♱쉋橂뼮硉녷忂␬牔䎘쵡癷䱀頹匦䵲䰨쉴㨩洴⸪凂♆噡컂䣂搸梣桮暱䃂ㄲ畍樲䈰癑瑁亮甪┷싃泂뭸䴨へ숹⽵ど䉍㭬楘㫃䊻倨㝡㥸嫂輵䝬梩睈</w:t>
      </w:r>
      <w:r>
        <w:rPr/>
        <w:t>ꤹ</w:t>
      </w:r>
      <w:r>
        <w:rPr/>
        <w:t>畀佳煏埂◂療䌦䔽烂噂墡噗䡁憥ꍶ⪩勂</w:t>
      </w:r>
      <w:r>
        <w:rPr/>
        <w:t>⢘⸤</w:t>
      </w:r>
      <w:r>
        <w:rPr/>
        <w:t>쉙뽎㨮倯⥗䥾㈹奄</w:t>
      </w:r>
      <w:r>
        <w:rPr/>
        <w:t>⠫</w:t>
      </w:r>
      <w:r>
        <w:rPr/>
        <w:t>ꦥ</w:t>
      </w:r>
      <w:r>
        <w:rPr/>
        <w:t>嚩⭢쉠뼪쉤녀㐩ꄫ</w:t>
      </w:r>
      <w:r>
        <w:rPr/>
        <w:t>⠵</w:t>
      </w:r>
      <w:r>
        <w:rPr/>
        <w:t>ꤷ</w:t>
      </w:r>
      <w:r>
        <w:rPr/>
        <w:t>㚏充猪䤷砪歶㟂砱㵧㍄灗佁ꄸち汁㡍灡挥畔帶昰眻砯갱瀨弫殮䑏祷䪬瓂圫촴쵺廂⮮槂㭤⩾呭㢮晣熩頦㪘</w:t>
      </w:r>
      <w:r>
        <w:rPr/>
        <w:t>⡏</w:t>
      </w:r>
      <w:r>
        <w:rPr/>
        <w:t>싂潉꥙</w:t>
      </w:r>
      <w:r>
        <w:rPr/>
        <w:t>ⱶ</w:t>
      </w:r>
      <w:r>
        <w:rPr/>
        <w:t>㒵䍲㌯瑷</w:t>
      </w:r>
      <w:r>
        <w:rPr/>
        <w:t>ꕟ</w:t>
      </w:r>
      <w:r>
        <w:rPr/>
        <w:t>棂祃剔㩫潾䬮쉾숳싂쉧숫瑰瓎扙촫</w:t>
      </w:r>
      <w:r>
        <w:rPr/>
        <w:t>ꕠꤶ</w:t>
      </w:r>
      <w:r>
        <w:rPr/>
        <w:t>个숦◂打乮䳂⫍⥉佅䅷␯汑幍떩秎滂╡〷嘊䍶㥩쉆楬䅢뭋⥤䱊幅㔷顫싂㘻悿⚻⽬䱎⻂乹숤噩⑭顈쉪勂案此䝦㴬쉤㭕䶵槂썐潌穚爭</w:t>
      </w:r>
      <w:r>
        <w:rPr/>
        <w:t>ꤣ</w:t>
      </w:r>
      <w:r>
        <w:rPr/>
        <w:t>歟ꌻ䥬ꍔ梘㝘椨</w:t>
      </w:r>
      <w:r>
        <w:rPr/>
        <w:t>ꕸ</w:t>
      </w:r>
      <w:r>
        <w:rPr/>
        <w:t>䬮槂싂쉚励哂</w:t>
      </w:r>
      <w:r>
        <w:rPr/>
        <w:t>⡋</w:t>
      </w:r>
      <w:r>
        <w:rPr/>
        <w:t>傩䍑뽆䭭칧㍞⬸ꌸ凂佺纬ね幂싂湲轊序炡</w:t>
      </w:r>
      <w:r>
        <w:rPr/>
        <w:t>⣎</w:t>
      </w:r>
      <w:r>
        <w:rPr/>
        <w:t>쉫䓃䱥火灬轕</w:t>
      </w:r>
      <w:r>
        <w:rPr/>
        <w:t>ꔮ</w:t>
      </w:r>
      <w:r>
        <w:rPr/>
        <w:t>歪⹤怮쎱뮱⩫</w:t>
      </w:r>
      <w:r>
        <w:rPr/>
        <w:t>ⷂ</w:t>
      </w:r>
      <w:r>
        <w:rPr/>
        <w:t>橌</w:t>
      </w:r>
      <w:r>
        <w:rPr/>
        <w:t>Ɱ</w:t>
      </w:r>
      <w:r>
        <w:rPr/>
        <w:t>杀䶮␺ꆏ啓䄬땆勂呏䉓쉰敃</w:t>
      </w:r>
      <w:r>
        <w:rPr/>
        <w:t>ⱡ</w:t>
      </w:r>
      <w:r>
        <w:rPr/>
        <w:t>栤婞ꄮ⴬⑰</w:t>
      </w:r>
      <w:r>
        <w:rPr/>
        <w:t>ⴹ</w:t>
      </w:r>
      <w:r>
        <w:rPr/>
        <w:t>㭺慪晑敄싂繹獯䓎澬㛂⨫息啕轟䧂琴깘⫃灶뇎嘸䯂䕧勂䭴㥔愴뭔숻悏典判噉쉈瀹呸旎</w:t>
      </w:r>
      <w:r>
        <w:rPr/>
        <w:t>ꔹ</w:t>
      </w:r>
      <w:r>
        <w:rPr/>
        <w:t>侘컂숪磂꺮걶</w:t>
      </w:r>
      <w:r>
        <w:rPr/>
        <w:t>꥓</w:t>
      </w:r>
      <w:r>
        <w:rPr/>
        <w:t>䳂瓂ꄳ横焱슣㌵㉭⑸⻃슮漱呓空딸彔临䆵噌⿂⭭䴱睚곂격쉟偳</w:t>
      </w:r>
      <w:r>
        <w:rPr/>
        <w:t>꤯</w:t>
      </w:r>
      <w:r>
        <w:rPr/>
        <w:t>㭫䁢弭恦么〴캱㨺슬</w:t>
      </w:r>
      <w:r>
        <w:rPr/>
        <w:t>ⱨ</w:t>
      </w:r>
      <w:r>
        <w:rPr/>
        <w:t>땙㛂⾬摐䄬ꎥ⭐揂</w:t>
      </w:r>
      <w:r>
        <w:rPr/>
        <w:t>ꕇ</w:t>
      </w:r>
      <w:r>
        <w:rPr/>
        <w:t>輤参劣믂곂㝤쉨迂뭨</w:t>
      </w:r>
      <w:r>
        <w:rPr/>
        <w:t>ꦣ</w:t>
      </w:r>
      <w:r>
        <w:rPr/>
        <w:t>嘹浠ひꥱ슏</w:t>
      </w:r>
      <w:r>
        <w:rPr/>
        <w:t>ꕐ</w:t>
      </w:r>
      <w:r>
        <w:rPr/>
        <w:t>숤쉗㔹</w:t>
      </w:r>
      <w:r>
        <w:rPr/>
        <w:t>ꦥ</w:t>
      </w:r>
      <w:r>
        <w:rPr/>
        <w:t>䥭Ⓜ䡤轚</w:t>
      </w:r>
      <w:r>
        <w:rPr/>
        <w:t>ꕾ</w:t>
      </w:r>
      <w:r>
        <w:rPr/>
        <w:t>놱⪩㖻⭐歯泂숱䠯䥙⥅穯轙橠썱瘴愥瑯幸쉳ꎥ㝎㉠⩢쉮瞡⽎疱滂䍣㜹념畣쉡扏쉘ꍍ䕏㬻䐭䌣뽨亻唯櫂뭏呦爺煪䕚⭍抏僂栻㙢湢⏂帵⺿䋂愩繡曎㛂䐥繙⭩</w:t>
      </w:r>
      <w:r>
        <w:rPr/>
        <w:t>Ⳃ</w:t>
      </w:r>
      <w:r>
        <w:rPr/>
        <w:t>剓戸쉔촺숶扯䘸㋍칭挣䬤灤㉧櫍썟ꥮ␬刳넬㥑掣櫂숴昸眶숥䖩玿椭㛂⥭瀭总㡷</w:t>
      </w:r>
      <w:r>
        <w:rPr/>
        <w:t>ꥃ</w:t>
      </w:r>
      <w:r>
        <w:rPr/>
        <w:t>〶桷敄搳卖兀㝖㭄敵眪瑾㵮敢㦿洳⌫桶⎩䡗㡫䑯㡂쉰땆㢡祧熣䷃싂㝡䌯䭖㮻偣〮숺夵</w:t>
      </w:r>
      <w:r>
        <w:rPr/>
        <w:t>ꔮ</w:t>
      </w:r>
      <w:r>
        <w:rPr/>
        <w:t>䰪廂秂㕞쉄칱勂睬捋歠〽泎坂㤰쉒繮쉊祍䁰뇂숸噶䐪⎻画</w:t>
      </w:r>
      <w:r>
        <w:rPr/>
        <w:t>⢵</w:t>
      </w:r>
      <w:r>
        <w:rPr/>
        <w:t>㝦⭄䱤婫澮颵</w:t>
      </w:r>
      <w:r>
        <w:rPr/>
        <w:t>⡅</w:t>
      </w:r>
      <w:r>
        <w:rPr/>
        <w:t>乙쉇뇂싂⧂佲刵に⫂칏␻ꌦ깳桹浭恈⚬</w:t>
      </w:r>
      <w:r>
        <w:rPr/>
        <w:t>⡙</w:t>
      </w:r>
      <w:r>
        <w:rPr/>
        <w:t>㵾ォ繆汮</w:t>
      </w:r>
      <w:r>
        <w:rPr/>
        <w:t>ꦿ</w:t>
      </w:r>
      <w:r>
        <w:rPr/>
        <w:t>攨獢쉲畉</w:t>
      </w:r>
      <w:r>
        <w:rPr/>
        <w:t>⡀</w:t>
      </w:r>
      <w:r>
        <w:rPr/>
        <w:t>眶䔨⽍䵟㝸</w:t>
      </w:r>
      <w:r>
        <w:rPr/>
        <w:t>ꕓ</w:t>
      </w:r>
      <w:r>
        <w:rPr/>
        <w:t>㉭瘴㦩㑤彲怸ꥪ묩慄깸䵫神녂쉘⹉䱤唪總⍞⒵䨪</w:t>
      </w:r>
      <w:r>
        <w:rPr/>
        <w:t>ⵯ</w:t>
      </w:r>
      <w:r>
        <w:rPr/>
        <w:t>离彣幇祏帲갭䍨⼦伳숪걍棎瀷㯂쉔儰嘴ꌪ㜦洪⩒쉋嘯灕⻍⍚숰쉴丹䡘뗂䉵ꇍ갺싂奌</w:t>
      </w:r>
      <w:r>
        <w:rPr/>
        <w:t>Ᵽ</w:t>
      </w:r>
      <w:r>
        <w:rPr/>
        <w:t>壂㙂慶츳䴬穔〨否濂噠쉦⩒♟⫃幞剚ぅ</w:t>
      </w:r>
      <w:r>
        <w:rPr/>
        <w:t>Ɒ</w:t>
      </w:r>
      <w:r>
        <w:rPr/>
        <w:t>걱⛍뮵娊</w:t>
      </w:r>
      <w:r>
        <w:rPr/>
        <w:t>ꥏ</w:t>
      </w:r>
      <w:r>
        <w:rPr/>
        <w:t>祚啟䵨乸쌶博䭦숹넨垱啅楒楸숭⤵㝅椹䴨숸쉤啠禩쉾焮뽵쉀쎮爨匶䬮꺩뾩偶녙Ⓙ搩㌷⤽</w:t>
      </w:r>
      <w:r>
        <w:rPr/>
        <w:t>⡔</w:t>
      </w:r>
      <w:r>
        <w:rPr/>
        <w:t>䰩䩈䐦ꅳ⼲</w:t>
      </w:r>
      <w:r>
        <w:rPr/>
        <w:t>⡡</w:t>
      </w:r>
      <w:r>
        <w:rPr/>
        <w:t>だ걚䷂潷佶眥숦係䍮⑎뭸</w:t>
      </w:r>
      <w:r>
        <w:rPr/>
        <w:t>⡇</w:t>
      </w:r>
      <w:r>
        <w:rPr/>
        <w:t>숹♥䀥浭숪</w:t>
      </w:r>
      <w:r>
        <w:rPr/>
        <w:t>⣍</w:t>
      </w:r>
      <w:r>
        <w:rPr/>
        <w:t>嘱䔥绂慐幂浥⬪䱨숴狂⩌䡏䬬⩌摒㶬꥕⿂㞡칉쉃佂쉥佾㉒桺╩㒣轥㌻쉙</w:t>
      </w:r>
      <w:r>
        <w:rPr/>
        <w:t>⡎⪬</w:t>
      </w:r>
      <w:r>
        <w:rPr/>
        <w:t>싂湃瀭奏繅硬딷朵뭬㏃湱抿䀲㉒</w:t>
      </w:r>
      <w:r>
        <w:rPr/>
        <w:t>ⲩ</w:t>
      </w:r>
      <w:r>
        <w:rPr/>
        <w:t>穤彠㩤쵍牬぀湭⒮捉䷍캥夫墻畺⨸擂桾䍢杭䑒㤵昰轰汦쉄䄷</w:t>
      </w:r>
      <w:r>
        <w:rPr/>
        <w:t>ⱦ</w:t>
      </w:r>
      <w:r>
        <w:rPr/>
        <w:t>䘱뭫瞡煾⥺⽣촹䂱噀澿皻䥁绂幇獑獴祒怣칾呤縵걯㕟㞮쉘沩㭙唺쎵睬㡈潩썒唶乎슻䟂䝦䍩怣男숫搱㴳忂楯挤⍞昸潠砥䵎숱兔ꌩ帯</w:t>
      </w:r>
      <w:r>
        <w:rPr/>
        <w:t>ꥃ</w:t>
      </w:r>
      <w:r>
        <w:rPr/>
        <w:t>㍬䨴堬术◂䉖慎橃桧婀摅矂䁡⩡㕂숲橣㛍婂亱숪吥쉵</w:t>
      </w:r>
      <w:r>
        <w:rPr/>
        <w:t>ꔭ</w:t>
      </w:r>
      <w:r>
        <w:rPr/>
        <w:t>㶥쉦㘸䑪楫戽啐即渴瑾㓂潇쉘丩捺截⵵⻂䐰砻扊弴</w:t>
      </w:r>
      <w:r>
        <w:rPr/>
        <w:t>ꦘ</w:t>
      </w:r>
      <w:r>
        <w:rPr/>
        <w:t>쉯㉅乂䙰䛂㍗㭉栩⨽⬤⦘攷</w:t>
      </w:r>
      <w:r>
        <w:rPr/>
        <w:t>⣂</w:t>
      </w:r>
      <w:r>
        <w:rPr/>
        <w:t>넬컂潷噑䭄⤷⛂⩸쉚쉩伪깞슣㏂桍⩃뭶㚻买偁칹⨷纬싂顮殻쉴숬弪㩙䕒伬凂䰤皡䑺䭺⯂㝕䰪쉃䠫䡰䔻ꅙ䫍祉</w:t>
      </w:r>
      <w:r>
        <w:rPr/>
        <w:t>⣃</w:t>
      </w:r>
      <w:r>
        <w:rPr/>
        <w:t>楐愸由䑇㑣䲥壂ꅲ♆㤯ꍃ쉲뭎䵮嘥⨽㭑吭⍆㉅숤伷㩓쉶济㍄氳䕘污婒灘睢⸲䕧匱噖䥕䀬呎쉵昶䨯悥澬幞睌奒漥⭑쉢轵桢甦穵ㅊ충协奌轭橗㑕䡩値㩞쉎╚惎㒘</w:t>
      </w:r>
      <w:r>
        <w:rPr/>
        <w:t>ꔻ</w:t>
      </w:r>
      <w:r>
        <w:rPr/>
        <w:t>氽⨸䞩䱾轹츫弭摯垿숪术㙢煁繊䦏潈慶녪㇂㝫䀷썊걉卮⍟슘숻恫摲扁捊䘵</w:t>
      </w:r>
      <w:r>
        <w:rPr/>
        <w:t>Ⳃ</w:t>
      </w:r>
      <w:r>
        <w:rPr/>
        <w:t>幏㊩⴪楟⤦쌯䦡</w:t>
      </w:r>
      <w:r>
        <w:rPr/>
        <w:t>꧃</w:t>
      </w:r>
      <w:r>
        <w:rPr/>
        <w:t>坑慢㝬싂偆녀</w:t>
      </w:r>
      <w:r>
        <w:rPr/>
        <w:t>ꤲ</w:t>
      </w:r>
      <w:r>
        <w:rPr/>
        <w:t>䁰䦻䬤䵱䒱䍚쏂䙳䝃扭숮璻Ⓜ䬶玵塾繙並䅋깵◂숪䐲䡄䎣♪飂䆣朷</w:t>
      </w:r>
      <w:r>
        <w:rPr/>
        <w:t>ⵂ</w:t>
      </w:r>
      <w:r>
        <w:rPr/>
        <w:t>㩐숮㜲㡀깙啶幑牣쉷婮強㥠䎬싂㩂ꄯ仂</w:t>
      </w:r>
      <w:r>
        <w:rPr/>
        <w:t>꧂</w:t>
      </w:r>
      <w:r>
        <w:rPr/>
        <w:t>睒䝲灥습뭚⏂싂乷懂猷ⸯ優稰槂⫂擎㈯⩇♾칑湂䥊眪㇃싂涡䍅쉌ㅍ⹗</w:t>
      </w:r>
      <w:r>
        <w:rPr/>
        <w:t>Ⳃ</w:t>
      </w:r>
      <w:r>
        <w:rPr/>
        <w:t>䯂䐮洸塚敕⫃䷎슘剸破ꏂ氊ど㉪䧂㩶啯쏂䴮슣숨轲묤Ⓨ뭲⨰っ堪慩塯ꄫ뗂顏ざ츳ꌩ瞡슥剎墡쉂</w:t>
      </w:r>
      <w:r>
        <w:rPr/>
        <w:t>⣂</w:t>
      </w:r>
      <w:r>
        <w:rPr/>
        <w:t>睪㑆걂搣氷圣䚱怫佩㘽睎숸䂘䁥숪䶮쉟㌹傥⑳⭒숷拂㭪摲氵扊쉗</w:t>
      </w:r>
      <w:r>
        <w:rPr/>
        <w:t>ꦣ</w:t>
      </w:r>
      <w:r>
        <w:rPr/>
        <w:t>㨤䩥轕䤤䑌啠숪⹞칖啐㭍</w:t>
      </w:r>
      <w:r>
        <w:rPr/>
        <w:t>ꦿꥉ</w:t>
      </w:r>
      <w:r>
        <w:rPr/>
        <w:t>晊⾿挴縯呯喬敦塚獢뭐쉩啑㍓쉸걳㕉갭슻稨い䰩橕쉯甥뼸挴濂갷䥪䫂瑀ꅂ輤卪䱃䜭㘺㥅쉀嗂瀩䶻ꍬ晶痂睂⩥䅘顴漣ꅺ慪瘲ꌸ捺䄲䩎砳䵞恖⹁⎥㣂䟂㣂㴥繃</w:t>
      </w:r>
      <w:r>
        <w:rPr/>
        <w:t>⠴</w:t>
      </w:r>
      <w:r>
        <w:rPr/>
        <w:t>儷</w:t>
      </w:r>
      <w:r>
        <w:rPr/>
        <w:t>⡂</w:t>
      </w:r>
      <w:r>
        <w:rPr/>
        <w:t>橈穪⼻</w:t>
      </w:r>
      <w:r>
        <w:rPr/>
        <w:t>ⱱ</w:t>
      </w:r>
      <w:r>
        <w:rPr/>
        <w:t>㒻灸扥䉓煳♷</w:t>
      </w:r>
      <w:r>
        <w:rPr/>
        <w:t>ꕂ</w:t>
      </w:r>
      <w:r>
        <w:rPr/>
        <w:t>烂煃攵創犻</w:t>
      </w:r>
      <w:r>
        <w:rPr/>
        <w:t>⠴</w:t>
      </w:r>
      <w:r>
        <w:rPr/>
        <w:t>戬卨冩㬪ꍩ㵇愬厏刣䗂䩭㜶䙚</w:t>
      </w:r>
      <w:r>
        <w:rPr/>
        <w:t>Ⱕ</w:t>
      </w:r>
      <w:r>
        <w:rPr/>
        <w:t>畨슬싂唤婆䎵</w:t>
      </w:r>
      <w:r>
        <w:rPr/>
        <w:t>⡥</w:t>
      </w:r>
      <w:r>
        <w:rPr/>
        <w:t>坏硗沣껂쉥쵉㖱祧䘱瀴䵩㴶祂쉍ꌩㄷ楏㉐䁨⩋</w:t>
      </w:r>
      <w:r>
        <w:rPr/>
        <w:t>꧃</w:t>
      </w:r>
      <w:r>
        <w:rPr/>
        <w:t>뽯䢱䋎申湴䝊劻䡲</w:t>
      </w:r>
      <w:r>
        <w:rPr/>
        <w:t>꧂ꤨ</w:t>
      </w:r>
      <w:r>
        <w:rPr/>
        <w:t>䀺燎擂迍剪祗䵷瘻⭱吷婰嘣깯㡒뗂愻䕫숪摴測䕍欱쉐䶏슻泂喘䤯딶参䕹乖畫㥩歲妩挦桉䅓栱扞顔儩䄦⺿䡠㮘庮㕁䁅ㆵ⑓ꍺ旂ㆮ㧂㈵</w:t>
      </w:r>
      <w:r>
        <w:rPr/>
        <w:t>⡦</w:t>
      </w:r>
      <w:r>
        <w:rPr/>
        <w:t>䑃⌮涮䉥슏䀥㟂걁䱪灂⩉猤桔獋ㅺ䙎걹㉒츪婈⩩敆⿍⥃噎쉡㏂䭥쉗婥쉯䚻埍䑴時ꅰ껂</w:t>
      </w:r>
      <w:r>
        <w:rPr/>
        <w:t>ⱍ</w:t>
      </w:r>
      <w:r>
        <w:rPr/>
        <w:t>ꄻ⹉䬵瑫ꄳ佸妻禵쉤桧ㄲ槂煸扱顀瘮깇ま坩쉋◂䩥卢슡癢睆恊䆡厣㍟</w:t>
      </w:r>
      <w:r>
        <w:rPr/>
        <w:t>⡗</w:t>
      </w:r>
      <w:r>
        <w:rPr/>
        <w:t>秂顐潥숶뭐䩚㙭쉳瞩䐪슻榥㬻楂猸䭬垏䯂䡙煫僂甭㡒瀦꥕䱭</w:t>
      </w:r>
      <w:r>
        <w:rPr/>
        <w:t>ꔳ</w:t>
      </w:r>
      <w:r>
        <w:rPr/>
        <w:t>刭ꎥ煥扨况姎⮡</w:t>
      </w:r>
      <w:r>
        <w:rPr/>
        <w:t>ꦵ</w:t>
      </w:r>
      <w:r>
        <w:rPr/>
        <w:t>뽩辻뭺춥啒乳</w:t>
      </w:r>
      <w:r>
        <w:rPr/>
        <w:t>ꤴ</w:t>
      </w:r>
      <w:r>
        <w:rPr/>
        <w:t>熿⩁⑅쉕㥧䏎䶘瀱숹汵뇂穗䮩㌯</w:t>
      </w:r>
      <w:r>
        <w:rPr/>
        <w:t>ꥈ</w:t>
      </w:r>
      <w:r>
        <w:rPr/>
        <w:t>쉧㵱쵧넹淍㉴싍㕬䃂⩑⭋⍉留㑯쵪䥪㓂礷㏂쉧Ⓜ</w:t>
      </w:r>
      <w:r>
        <w:rPr/>
        <w:t>⡀</w:t>
      </w:r>
      <w:r>
        <w:rPr/>
        <w:t>⽭桄㑕㇂转㝨깔轪㛂䱪䖥⥇懂呣㭲</w:t>
      </w:r>
      <w:r>
        <w:rPr/>
        <w:t>ꕩ</w:t>
      </w:r>
      <w:r>
        <w:rPr/>
        <w:t>仂焽䙦䋂㍳뼰쉙䍮橬坎䊱㮵兆畸ꍖ倶쉸慨깭쉠顤갰뇎煬쵴⍖⻍㔬䤫畕⚿⚡쵷圭歖姂杘楨슣⥐ꇂ掩厱冱浊ꅐ</w:t>
      </w:r>
      <w:r>
        <w:rPr/>
        <w:t>ⱙ</w:t>
      </w:r>
      <w:r>
        <w:rPr/>
        <w:t>嚩瑨浸窬弰䏂佪玘枣싂㍙慠䧂䱮㭏Ⓜ癖⒮쉂扅冬焰晣枮姂ꌲ睉㵡걕恋ꅌ漊♂潐ㅨ汖㙚깺兹</w:t>
      </w:r>
      <w:r>
        <w:rPr/>
        <w:t>ꥉ</w:t>
      </w:r>
      <w:r>
        <w:rPr/>
        <w:t>슬浟슏洤妘䅚嫂慙⩳整摅䙒睁⹆䵓牗へ忂칐㐻깍㎵⬫㘷슏䄽썡䍢東株欦痂쉤噚浇⸱ꥡ仂汔兑䉲攥</w:t>
      </w:r>
      <w:r>
        <w:rPr/>
        <w:t>꥟</w:t>
      </w:r>
      <w:r>
        <w:rPr/>
        <w:t>牞汥橹</w:t>
      </w:r>
      <w:r>
        <w:rPr/>
        <w:t>ⱘ</w:t>
      </w:r>
      <w:r>
        <w:rPr/>
        <w:t>沿슮㙫㋍未쉒ꥹ㝘ꥮ欭쵤婮</w:t>
      </w:r>
      <w:r>
        <w:rPr/>
        <w:t>ⷂ</w:t>
      </w:r>
      <w:r>
        <w:rPr/>
        <w:t>扮獹넫걹슥⻂ꆡ칍拂⑎숰婮쉦䙊浔㠪</w:t>
      </w:r>
      <w:r>
        <w:rPr/>
        <w:t>ꤽ</w:t>
      </w:r>
      <w:r>
        <w:rPr/>
        <w:t>㕫啸䦣⿂獡䬤䵔㓂䙘怶㐯扡伹㉥</w:t>
      </w:r>
      <w:r>
        <w:rPr/>
        <w:t>ⷂ</w:t>
      </w:r>
      <w:r>
        <w:rPr/>
        <w:t>䑗漲</w:t>
      </w:r>
      <w:r>
        <w:rPr/>
        <w:t>ꥃ</w:t>
      </w:r>
      <w:r>
        <w:rPr/>
        <w:t>䫃䭙搯뮮☷⬸쉘娷슥쉵걗㍪⩈쉄㥾柂㶩⽙껂䙨氦㯂떬㪩穦㉗桤橄쌭⹈쉷楒䰭㗍浴⨫樷浺怵⍁깋ꥠ싍穏稴幩䀪珂ꍊ⛂♋䄳⩥⦏츰涡╘쵚츯␪䄶仂归䉕炻뭥䍫</w:t>
      </w:r>
      <w:r>
        <w:rPr/>
        <w:t>⠻</w:t>
      </w:r>
      <w:r>
        <w:rPr/>
        <w:t>䁃쉈뽋숩捆輻딩䅩⨪䆻婪♋⻂橢䢵啞쉢䄨晑吳㵓頩傻橆硎䱥⥍⨰痃⍣뭈怨兔沿숻㠫⥫쌣숣唴檬恅묮㮡碣</w:t>
      </w:r>
      <w:r>
        <w:rPr/>
        <w:t>ⷂ⹵</w:t>
      </w:r>
      <w:r>
        <w:rPr/>
        <w:t>䝳䁹⵺ꎿ咬슘뽕頤㘮㊿擂쉫䐯樴䃂쉘乹䉀㷂汎洣ꆡ数卦瀵潂京땲噗幾싎쉄</w:t>
      </w:r>
      <w:r>
        <w:rPr/>
        <w:t>ꥒ</w:t>
      </w:r>
      <w:r>
        <w:rPr/>
        <w:t>輨瓂禘䝮ㄣ숯슥␵攪夺쉧睁䉓䤥녆愦沿杢䴴㏂ꏂ䒩◂</w:t>
      </w:r>
      <w:r>
        <w:rPr/>
        <w:t>ⱪ</w:t>
      </w:r>
      <w:r>
        <w:rPr/>
        <w:t>産㙵슡캡Ⓜ墻轆呏䍦迂圬쉸㐮潶</w:t>
      </w:r>
      <w:r>
        <w:rPr/>
        <w:t>Ⱚ</w:t>
      </w:r>
      <w:r>
        <w:rPr/>
        <w:t>彚㡵</w:t>
      </w:r>
      <w:r>
        <w:rPr/>
        <w:t>⠸</w:t>
      </w:r>
      <w:r>
        <w:rPr/>
        <w:t>㈭⭰夦⮻甤砬〫㓂䤴⍐ㄷ䨲㣂砬䃂</w:t>
      </w:r>
      <w:r>
        <w:rPr/>
        <w:t>ⱈ</w:t>
      </w:r>
      <w:r>
        <w:rPr/>
        <w:t>㠥땺쵔슬㑲㶩潰⻎ꥶ쉲势恱숪뭗㛂慮싂穤촪䭰뽾呀숭곂쵄쌲㜰嫂㝔쵳䰩䢩䵵帯☰껂㡡⸪</w:t>
      </w:r>
      <w:r>
        <w:rPr/>
        <w:t>ꕋ</w:t>
      </w:r>
      <w:r>
        <w:rPr/>
        <w:t>㜤乧⍅숻䅦뽳僂禵歵⥚䜩㉲쉾喩녬</w:t>
      </w:r>
      <w:r>
        <w:rPr/>
        <w:t>⡉</w:t>
      </w:r>
      <w:r>
        <w:rPr/>
        <w:t>棂♥쉶충䒩䚣坨䕘灷쉁礩䑫㕁牠쉮坃堫싂睃숮测䍐</w:t>
      </w:r>
      <w:r>
        <w:rPr/>
        <w:t>ꕲ</w:t>
      </w:r>
      <w:r>
        <w:rPr/>
        <w:t>땙쉺⧂扑唭枣䭋껂㓂砩</w:t>
      </w:r>
      <w:r>
        <w:rPr/>
        <w:t>⡡</w:t>
      </w:r>
      <w:r>
        <w:rPr/>
        <w:t>轚揂⹺坪㴳幹䁮汁㚡吮䫃䬪쉈㭌䅏䱾㑢쉖夬戶愰⨫杅쵵㐤깆潡歓깤浡櫃株恩촺樣㩘㧂쉎䩅ꎡ瘹㏂칂汌焹昺쉧㬰玬扱䱇喻頹側</w:t>
      </w:r>
      <w:r>
        <w:rPr/>
        <w:t>ⱺ</w:t>
      </w:r>
      <w:r>
        <w:rPr/>
        <w:t>숺刱灗嗂䍅숲濂㧂뭧眫潆㈩灭哂匹洫夲睈漬卷㙯캮佚㝾煅椯楾幾숪쵐娤䇂癟㮱뭣쉄껂匫橾漷璮</w:t>
      </w:r>
      <w:r>
        <w:rPr/>
        <w:t>ⱺ</w:t>
      </w:r>
      <w:r>
        <w:rPr/>
        <w:t>牴媱䙗쉩칅潄⦏奘㵺⩁涵晬⹚⩵긯䥰⤊迍畖䵏걲䭨䒻橳で欯轪㢣癑織㍏㭌䓂瀽썂㨦㎮印炡绂恕쉔䝂塒桉뽭쉆株娣뽡칤煨㜹愰愣거☣</w:t>
      </w:r>
      <w:r>
        <w:rPr/>
        <w:t>ꤽ</w:t>
      </w:r>
      <w:r>
        <w:rPr/>
        <w:t>㕷☨꥖擂ꥥ䘵숪竍丹顭䡫㠽玥乗䝦☮䂩䯂捈䉪桪呭橺啫숩䒣⩴쉓䱧䌨녎摮礨䈪</w:t>
      </w:r>
      <w:r>
        <w:rPr/>
        <w:t>⡊</w:t>
      </w:r>
      <w:r>
        <w:rPr/>
        <w:t>灍싂仂⯎㦡╹숲䐣ꥶ眬뭑쉙绍収瘱捱獚딮</w:t>
      </w:r>
      <w:r>
        <w:rPr/>
        <w:t>ⴵ</w:t>
      </w:r>
      <w:r>
        <w:rPr/>
        <w:t>损⥶硔璥囂痂疏</w:t>
      </w:r>
      <w:r>
        <w:rPr/>
        <w:t>ⵒ</w:t>
      </w:r>
      <w:r>
        <w:rPr/>
        <w:t>놩桩採浚塤㝏䘪噘㵍⚻㶘匶吴繃쵊䝏汘</w:t>
      </w:r>
      <w:r>
        <w:rPr/>
        <w:t>⣂</w:t>
      </w:r>
      <w:r>
        <w:rPr/>
        <w:t>슿婳䐹題쉊땂</w:t>
      </w:r>
      <w:r>
        <w:rPr/>
        <w:t>Ⱜ</w:t>
      </w:r>
      <w:r>
        <w:rPr/>
        <w:t>㉨妡湣昫쉤劮洭轌㥔琯췂칧琮䵑泂潪딬濂呩㡆쉪녉敹ㆵ秃</w:t>
      </w:r>
      <w:r>
        <w:rPr/>
        <w:t>ꕈ</w:t>
      </w:r>
      <w:r>
        <w:rPr/>
        <w:t>ㄣ숰仂礦桅㭟祢쉑甤㫂뭁㡅슥㵕숱弹숶旂掩勂磂姂汀渤扅搴恹晁까쉐䧂◃塇걡</w:t>
      </w:r>
      <w:r>
        <w:rPr/>
        <w:t>⠨</w:t>
      </w:r>
      <w:r>
        <w:rPr/>
        <w:t>䒣䝉╷䕩䏂㝏ꇃ允䡟偢䃂⥆묺矂</w:t>
      </w:r>
      <w:r>
        <w:rPr/>
        <w:t>ꔥ</w:t>
      </w:r>
      <w:r>
        <w:rPr/>
        <w:t>侮쉤墩⛂佺怤슘〴瑣懎</w:t>
      </w:r>
      <w:r>
        <w:rPr/>
        <w:t>꧂</w:t>
      </w:r>
      <w:r>
        <w:rPr/>
        <w:t>埂</w:t>
      </w:r>
      <w:r>
        <w:rPr/>
        <w:t>ꔺ</w:t>
      </w:r>
      <w:r>
        <w:rPr/>
        <w:t>쉴㐨䴯䱏摗嘮哂样湑䡭㫂奬</w:t>
      </w:r>
      <w:r>
        <w:rPr/>
        <w:t>ꤷ</w:t>
      </w:r>
      <w:r>
        <w:rPr/>
        <w:t>㈪숱쉴쉶ꎿ┪㵟⧂娪瘣㬤硧樤츯</w:t>
      </w:r>
      <w:r>
        <w:rPr/>
        <w:t>ꦿ</w:t>
      </w:r>
      <w:r>
        <w:rPr/>
        <w:t>싂쵖</w:t>
      </w:r>
      <w:r>
        <w:rPr/>
        <w:t>ꦩ</w:t>
      </w:r>
      <w:r>
        <w:rPr/>
        <w:t>뭢睌䅃墿</w:t>
      </w:r>
      <w:r>
        <w:rPr/>
        <w:t>Ⱬ</w:t>
      </w:r>
      <w:r>
        <w:rPr/>
        <w:t>塎</w:t>
      </w:r>
      <w:r>
        <w:rPr/>
        <w:t>ꤳ</w:t>
      </w:r>
      <w:r>
        <w:rPr/>
        <w:t>埍参쉯</w:t>
      </w:r>
      <w:r>
        <w:rPr/>
        <w:t>ⴴ</w:t>
      </w:r>
      <w:r>
        <w:rPr/>
        <w:t>敳朹穤溬湍땟⌵㩐쉕쉢祬ꄸ穅쎵</w:t>
      </w:r>
      <w:r>
        <w:rPr/>
        <w:t>ⱺ</w:t>
      </w:r>
      <w:r>
        <w:rPr/>
        <w:t>칶槍⸴犵</w:t>
      </w:r>
      <w:r>
        <w:rPr/>
        <w:t>⡾</w:t>
      </w:r>
      <w:r>
        <w:rPr/>
        <w:t>澏㵆㒩稩ひ싂䡐㥱䝋</w:t>
      </w:r>
      <w:r>
        <w:rPr/>
        <w:t>ꔮ</w:t>
      </w:r>
      <w:r>
        <w:rPr/>
        <w:t>㨷歙녪⸭拂䌰㈸桨慑婔쉢䙢⸶Ⓜ</w:t>
      </w:r>
      <w:r>
        <w:rPr/>
        <w:t>ꗂ</w:t>
      </w:r>
      <w:r>
        <w:rPr/>
        <w:t>顑瀵喥쉡婪걐⤸町婄묮뭞慞榣㉏㞥溮湃쎮⩚⩞末㫍쉲ꄸ䁑轾</w:t>
      </w:r>
      <w:r>
        <w:rPr/>
        <w:t>ⱬ</w:t>
      </w:r>
      <w:r>
        <w:rPr/>
        <w:t>묽湦ㅟ極母싂䡋捏牯瑌㌪塮㵤歉숲䒱攱믂</w:t>
      </w:r>
      <w:r>
        <w:rPr/>
        <w:t>ꕡ</w:t>
      </w:r>
      <w:r>
        <w:rPr/>
        <w:t>呁㌤琮㑃爥⭑睟㐻䙏盂搩晁쉠䅷쵨╕啒⚿⯂깉㗂嗃쉎⵺塂氽顅偹嫂㍍兌㌰⹆䝸</w:t>
      </w:r>
      <w:r>
        <w:rPr/>
        <w:t>Ⱞ⵹</w:t>
      </w:r>
      <w:r>
        <w:rPr/>
        <w:t>楖</w:t>
      </w:r>
      <w:r>
        <w:rPr/>
        <w:t>⡅</w:t>
      </w:r>
      <w:r>
        <w:rPr/>
        <w:t>橋捔䋂쉋㍃぀숴嚏恒㧂믎䏂쉧䲿汨椫쉾爦䃂繤⩄娬ꍹ땤</w:t>
      </w:r>
      <w:r>
        <w:rPr/>
        <w:t>⡀</w:t>
      </w:r>
      <w:r>
        <w:rPr/>
        <w:t>썆뽖쉨䔤堶컂汅뾩欴掏⼯掘</w:t>
      </w:r>
      <w:r>
        <w:rPr/>
        <w:t>ꕲ</w:t>
      </w:r>
      <w:r>
        <w:rPr/>
        <w:t>擂拂懂슏弹嘺槂䵥㑞ꥩ縻㔪뽅琺⚏䱱畐輹顥㡑憿㯃桃奾㎬⑵楓숨獮枏輨晁㓃䏂쉎⩤⑀栺礳䠷</w:t>
      </w:r>
      <w:r>
        <w:rPr/>
        <w:t>ⴺ</w:t>
      </w:r>
      <w:r>
        <w:rPr/>
        <w:t>쉣뇂걍牉炩泂ㅇ㉴쎡心ꎩ슣ꌳ䬪숰ꎏ䐯㘯</w:t>
      </w:r>
      <w:r>
        <w:rPr/>
        <w:t>ⱈ</w:t>
      </w:r>
      <w:r>
        <w:rPr/>
        <w:t>倷䡡瘨摂넹獈歸匨懂썊䵍쉕ㅞ欱䉺㤻䆱颏깣匨浮♾渮쵇榿椊剑⹑䍒쉉쉇⥥䵮轋䙞⚬毂椹ꍌꌪ㓂婖睅禵뼻䰸憩쉌彾촱⩌㩵昩輷湚⥪弸</w:t>
      </w:r>
      <w:r>
        <w:rPr/>
        <w:t>ⵄ</w:t>
      </w:r>
      <w:r>
        <w:rPr/>
        <w:t>ꅣ稪㭗劵剖녠숰桖灀ꍞ噱卖㔵</w:t>
      </w:r>
      <w:r>
        <w:rPr/>
        <w:t>ⱊ␺⤪</w:t>
      </w:r>
      <w:r>
        <w:rPr/>
        <w:t>쉔〱</w:t>
      </w:r>
      <w:r>
        <w:rPr/>
        <w:t>ꤣ⤽</w:t>
      </w:r>
      <w:r>
        <w:rPr/>
        <w:t>썃뽵슥婟澡瑢塆哂숴쉆⎥卟㥤싂珂쉊兵祫㝶䰣穞㙚婁䅌撥⦘</w:t>
      </w:r>
      <w:r>
        <w:rPr/>
        <w:t>ꦣ</w:t>
      </w:r>
      <w:r>
        <w:rPr/>
        <w:t>㩂㡤썍넷啘㌭쉡儥妿啨㉦煗㑗淂輯截⥍灺</w:t>
      </w:r>
      <w:r>
        <w:rPr/>
        <w:t>ⵧ</w:t>
      </w:r>
      <w:r>
        <w:rPr/>
        <w:t>眩⌽⩅〫딶歍廂昺⭗晡䙔顤㍂喿灉獸㕐䥵䋂</w:t>
      </w:r>
      <w:r>
        <w:rPr/>
        <w:t>⣃</w:t>
      </w:r>
      <w:r>
        <w:rPr/>
        <w:t>痂䪻つ櫂䵋⪣晣娮偉캥潂䤷嘤摄敭ㅅ啓渽顃幉坌㨫䰽ㄨ숻㝉싂슿䘩婏</w:t>
      </w:r>
      <w:r>
        <w:rPr/>
        <w:t>ⷂ</w:t>
      </w:r>
      <w:r>
        <w:rPr/>
        <w:t>昷癣槃䵋煳畴堬畫烎彭頫䘻숻故㍍瘣㇂樭䡷㨭䭥埂䠬塑슏䅚恨ㄩ恌慧偈墥伭愻炡⭑⹢䖿坎</w:t>
      </w:r>
      <w:r>
        <w:rPr/>
        <w:t>⡴</w:t>
      </w:r>
      <w:r>
        <w:rPr/>
        <w:t>软</w:t>
      </w:r>
      <w:r>
        <w:rPr/>
        <w:t>ꕔ</w:t>
      </w:r>
      <w:r>
        <w:rPr/>
        <w:t>奕䉙⹉媬⭾匫砥䟂欬㎱硏녕⛂眷敒渨</w:t>
      </w:r>
      <w:r>
        <w:rPr/>
        <w:t>ⵅ</w:t>
      </w:r>
      <w:r>
        <w:rPr/>
        <w:t>风䩳橞⧍㘩숵㵩噩㔶浉媣⿂懂凂䫂桲杊佒ꅶ攥넮╧さ㍠恃쉡쉕썖䩉숬㍫稪䞩济㤻⨪㕤쉖氦洤</w:t>
      </w:r>
      <w:r>
        <w:rPr/>
        <w:t>⡹</w:t>
      </w:r>
      <w:r>
        <w:rPr/>
        <w:t>쉄습㩺丰剡Ⓜ㝠杉</w:t>
      </w:r>
      <w:r>
        <w:rPr/>
        <w:t>⣂</w:t>
      </w:r>
      <w:r>
        <w:rPr/>
        <w:t>婃癷</w:t>
      </w:r>
      <w:r>
        <w:rPr/>
        <w:t>꤬</w:t>
      </w:r>
      <w:r>
        <w:rPr/>
        <w:t>散祹砱暵慷歹⥮秂갪⎡䩤㘳旂く䥒䩒㙳玻慣칫땗憡뭣쉥繎쉗쉁㕘⹑숤摒⨻瘥</w:t>
      </w:r>
      <w:r>
        <w:rPr/>
        <w:t>ꥅ</w:t>
      </w:r>
      <w:r>
        <w:rPr/>
        <w:t>㔸슬稬숮去喘婺㥚쉰眪㗂㦥䴽쉓놏</w:t>
      </w:r>
      <w:r>
        <w:rPr/>
        <w:t>ꤰ</w:t>
      </w:r>
      <w:r>
        <w:rPr/>
        <w:t>搰ぞ츣吰㡀뽑ㅓす╮ㅀ㡔湗硚找煣슘⥍놥㷂⨨⵭␳⭞敎僂⼩慸갰㩵㎬昲刷歨싂灯깙쉹믂櫍㆏復</w:t>
      </w:r>
      <w:r>
        <w:rPr/>
        <w:t>⡸</w:t>
      </w:r>
      <w:r>
        <w:rPr/>
        <w:t>楈┨痂䲥奨㑷吶埂穙䦡</w:t>
      </w:r>
      <w:r>
        <w:rPr/>
        <w:t>ꕧ</w:t>
      </w:r>
      <w:r>
        <w:rPr/>
        <w:t>숩䈭쉟ꥨ㑒哂䁴䱭㑾氪㵁繆卄痂飂帴攦</w:t>
      </w:r>
      <w:r>
        <w:rPr/>
        <w:t>ꕇ</w:t>
      </w:r>
      <w:r>
        <w:rPr/>
        <w:t>䉥䫃势慠</w:t>
      </w:r>
      <w:r>
        <w:rPr/>
        <w:t>ⶻ</w:t>
      </w:r>
      <w:r>
        <w:rPr/>
        <w:t>䛂玣䜳潁㍯캡娨䥎㦡䘱䁹䘨砮繯㩡䑠䴣匫ꍮ噵渤땨杔榱걩璩㥮硴琮扬䍉䫃祙슩쌸⥮䄦</w:t>
      </w:r>
      <w:r>
        <w:rPr/>
        <w:t>ⷎ</w:t>
      </w:r>
      <w:r>
        <w:rPr/>
        <w:t>槂庩슻灶祆⪥嚿</w:t>
      </w:r>
      <w:r>
        <w:rPr/>
        <w:t>ꤲ</w:t>
      </w:r>
      <w:r>
        <w:rPr/>
        <w:t>奣慅</w:t>
      </w:r>
      <w:r>
        <w:rPr/>
        <w:t>ⵉ⮮</w:t>
      </w:r>
      <w:r>
        <w:rPr/>
        <w:t>⼻硃䄫纩⩥带並䱚幗祶⍫猺䶻⪻썳㩕禡奙倨㯂ㄴ</w:t>
      </w:r>
      <w:r>
        <w:rPr/>
        <w:t>ⴵ</w:t>
      </w:r>
      <w:r>
        <w:rPr/>
        <w:t>祅繹瀽䣃⌲䁏</w:t>
      </w:r>
      <w:r>
        <w:rPr/>
        <w:t>ꖣ</w:t>
      </w:r>
      <w:r>
        <w:rPr/>
        <w:t>牱䶥췎攺正⿂㩈楘畾㌽㎵彉禡</w:t>
      </w:r>
      <w:r>
        <w:rPr/>
        <w:t>ꥌ</w:t>
      </w:r>
      <w:r>
        <w:rPr/>
        <w:t>⼬⼪㫍㉥焤硆恖⤰轍</w:t>
      </w:r>
      <w:r>
        <w:rPr/>
        <w:t>ꕑ</w:t>
      </w:r>
      <w:r>
        <w:rPr/>
        <w:t>숺礴싂疮ꍷ䕅쉞汒㉩暏幘潯桇堦䁎潨轗</w:t>
      </w:r>
      <w:r>
        <w:rPr/>
        <w:t>ꦣ</w:t>
      </w:r>
      <w:r>
        <w:rPr/>
        <w:t>㴯슘䥄攊곂㶩潦녲夭ꥷ쵶轠卹瑖ꅓ址払漤</w:t>
      </w:r>
      <w:r>
        <w:rPr/>
        <w:t>ⱉ</w:t>
      </w:r>
      <w:r>
        <w:rPr/>
        <w:t>쉲㉪卷ꥸ懂곂栣㒮녨〷䏂㕁硎쉨厡仂쉃䥲䄪䩵Ⓜ偓年겵⍗䛃橖䜺㙪㭸㙕牙</w:t>
      </w:r>
      <w:r>
        <w:rPr/>
        <w:t>ⷂ</w:t>
      </w:r>
      <w:r>
        <w:rPr/>
        <w:t>㪩抏く瑋兞啚呍쉑숴䍕浉㭞灙슩猪침砣湔剔玬㣍㕪㉊⨳搣땇媡</w:t>
      </w:r>
      <w:r>
        <w:rPr/>
        <w:t>ꖻ</w:t>
      </w:r>
      <w:r>
        <w:rPr/>
        <w:t>뮱䋂놏㞮琳숹浐渦輰ㅣ뼺塳煎輻帬䎩儴䁅곎奃ꅁ걊擂슡廂䵺㝊㙂</w:t>
      </w:r>
      <w:r>
        <w:rPr/>
        <w:t>ꦥ</w:t>
      </w:r>
      <w:r>
        <w:rPr/>
        <w:t>匤쉺칭医☶싍</w:t>
      </w:r>
      <w:r>
        <w:rPr/>
        <w:t>ⴵ</w:t>
      </w:r>
      <w:r>
        <w:rPr/>
        <w:t>䔩</w:t>
      </w:r>
      <w:r>
        <w:rPr/>
        <w:t>ⵈ⑤</w:t>
      </w:r>
      <w:r>
        <w:rPr/>
        <w:t>쉑䆮㭲祌⍹⮘癔塉싂亵ㅓ畭恉兣땾</w:t>
      </w:r>
      <w:r>
        <w:rPr/>
        <w:t>꤫⥧</w:t>
      </w:r>
      <w:r>
        <w:rPr/>
        <w:t>橙㡶噁轙牎娶牨浞项愭䐸䔶▩弬姃</w:t>
      </w:r>
      <w:r>
        <w:rPr/>
        <w:t>ⵋ</w:t>
      </w:r>
      <w:r>
        <w:rPr/>
        <w:t>睺⽍嫎긴㬮浦田䙞쉷汆吪⍋䎮竂▘眰硋</w:t>
      </w:r>
      <w:r>
        <w:rPr/>
        <w:t>ꥊ</w:t>
      </w:r>
      <w:r>
        <w:rPr/>
        <w:t>偏㣂뿍梘쉧䄸㥚깪噄媏棂ꍸ奺뇂䐳쌳仂쵵冱걐</w:t>
      </w:r>
      <w:r>
        <w:rPr/>
        <w:t>ꔰ</w:t>
      </w:r>
      <w:r>
        <w:rPr/>
        <w:t>泂㙄숰ꅰ䉱睍彤넪弩究瓂⴦껍쉴䒘慞♗啬쉅싂碵瑉湀支ㅏ㉮梏㤪㵃匨硞癓噴潤</w:t>
      </w:r>
      <w:r>
        <w:rPr/>
        <w:t>⢡⡖</w:t>
      </w:r>
      <w:r>
        <w:rPr/>
        <w:t>㉠쉘㥵渵⍫⪮㓂瓂⌶傻转⽸佔呡䬳啓伷梏爽곂</w:t>
      </w:r>
      <w:r>
        <w:rPr/>
        <w:t>Ⳃ</w:t>
      </w:r>
      <w:r>
        <w:rPr/>
        <w:t>浇캻쉋牟汩獦礬</w:t>
      </w:r>
      <w:r>
        <w:rPr/>
        <w:t>⡹</w:t>
      </w:r>
      <w:r>
        <w:rPr/>
        <w:t>睌桅坳㜱恉扨㐴硠쉄头䓂䏂晚䅁繐晇⴨☶柂㋂坥䘭숩䉑头奡싍⑗⒘枿⬶剀칊㙑슮䍢げ뽗⫂挸槂⤭弩㩂깎娭珎㏂㫂㈮㍑儺㷂杋⩪♂杏䐺㑭纩匽쉂</w:t>
      </w:r>
      <w:r>
        <w:rPr/>
        <w:t>Ⱓ</w:t>
      </w:r>
      <w:r>
        <w:rPr/>
        <w:t>㙎湫䠵</w:t>
      </w:r>
      <w:r>
        <w:rPr/>
        <w:t>ꕦ</w:t>
      </w:r>
      <w:r>
        <w:rPr/>
        <w:t>儳穚剟䥶爻⯂侻썩庿滂乗䉉囎㝸䧂徏⑇⵱걃浉싂ꍏ</w:t>
      </w:r>
      <w:r>
        <w:rPr/>
        <w:t>⠬</w:t>
      </w:r>
      <w:r>
        <w:rPr/>
        <w:t>摆䝀</w:t>
      </w:r>
      <w:r>
        <w:rPr/>
        <w:t>ꕙ</w:t>
      </w:r>
      <w:r>
        <w:rPr/>
        <w:t>쉉⤭ㅀ䚏㓂땫䚩䲩䡠뭊숣㠥싂丮媣⨯㕴ꄯ䐰䅔癅⽹噒걖慭</w:t>
      </w:r>
      <w:r>
        <w:rPr/>
        <w:t>⡩</w:t>
      </w:r>
      <w:r>
        <w:rPr/>
        <w:t>ꍪ㬤♊涩쉘㤻</w:t>
      </w:r>
      <w:r>
        <w:rPr/>
        <w:t>⡶</w:t>
      </w:r>
      <w:r>
        <w:rPr/>
        <w:t>긺由敤瘯쉵灤䉘㐭轕䵖猷忂灬䄩幆䡾䪣助㉶杏╉佀㉢</w:t>
      </w:r>
      <w:r>
        <w:rPr/>
        <w:t>꥟</w:t>
      </w:r>
      <w:r>
        <w:rPr/>
        <w:t>急㞮쎩㈮䚏㬶㘯⧃넪洭稣䅱</w:t>
      </w:r>
      <w:r>
        <w:rPr/>
        <w:t>⣂</w:t>
      </w:r>
      <w:r>
        <w:rPr/>
        <w:t>䵵婓㝨斏⨬⩡깰쉵䈲㙰숷슱匷숫⥇②㈰⼸䱫汄쉣坱䍍栨⥶婵轎쉭歵去쉃䈹㑱塉ꍪ瘽믍␱湺睙偳⚿녋땄뼮䄯⥒㋂䍦棎喘㉂呭䂩禱橖潠⥓䱟戲걕⼽毂繦㵲썮⺏㫎</w:t>
      </w:r>
      <w:r>
        <w:rPr/>
        <w:t>ⶡ</w:t>
      </w:r>
      <w:r>
        <w:rPr/>
        <w:t>쌩摀湅欬쉡乙⭺⿎</w:t>
      </w:r>
      <w:r>
        <w:rPr/>
        <w:t>Ⳃ</w:t>
      </w:r>
      <w:r>
        <w:rPr/>
        <w:t>垥榬稥剆쉁ꍾ焨卺숺</w:t>
      </w:r>
      <w:r>
        <w:rPr/>
        <w:t>ⷍ</w:t>
      </w:r>
      <w:r>
        <w:rPr/>
        <w:t>䍭䙡徏憣</w:t>
      </w:r>
      <w:r>
        <w:rPr/>
        <w:t>꧂</w:t>
      </w:r>
      <w:r>
        <w:rPr/>
        <w:t>䅩漱囃䀊摳璣뼤偪䕐⮡⾩</w:t>
      </w:r>
      <w:r>
        <w:rPr/>
        <w:t>Ⳃ</w:t>
      </w:r>
      <w:r>
        <w:rPr/>
        <w:t>呃㨬吪뽖쵰쉮⑥轥婾呙䶬暥ꄵ爨乮</w:t>
      </w:r>
      <w:r>
        <w:rPr/>
        <w:t>ꖮ</w:t>
      </w:r>
      <w:r>
        <w:rPr/>
        <w:t>쉨ㅁ</w:t>
      </w:r>
      <w:r>
        <w:rPr/>
        <w:t>⣂</w:t>
      </w:r>
      <w:r>
        <w:rPr/>
        <w:t>⽙쉣뼹쉟窥⍰繑쉷슿䩁㕲뽶湒뮡浈䅖䵤㑩쉤伦奖幣昹ꌷ䜸轅浞뭧轕奯䁔Ⓧ쉅䙵⑉⸤쉯뼳㕕䘬쉷㝆걹さ㙅䨻即熬㖱㕌䄵뽮娺㥭쉋硯兪</w:t>
      </w:r>
      <w:r>
        <w:rPr/>
        <w:t>ⱙ▻</w:t>
      </w:r>
      <w:r>
        <w:rPr/>
        <w:t>쉨浳禩刨ꎵ⩵싂녊橋姍䎘夶樺楦⯂⸭䛂畞녹桱燂䲘揂싂瑴㍎晵㥘䡞佗쉍䝒䋂栫檘睭卖뿎</w:t>
      </w:r>
      <w:r>
        <w:rPr/>
        <w:t>ꕕ</w:t>
      </w:r>
      <w:r>
        <w:rPr/>
        <w:t>쉄玬䅐牸䵕湄䥂揂堮晷儴䊩摳溿扰顏盃㝅噠숸㞬抏쉉敐嘽껂砱⹪娳쌦ㅋ浀숸掣輭硙뼫</w:t>
      </w:r>
      <w:r>
        <w:rPr/>
        <w:t>ꕴ</w:t>
      </w:r>
      <w:r>
        <w:rPr/>
        <w:t>ꍍ쉞싂䥦昰淂温</w:t>
      </w:r>
      <w:r>
        <w:rPr/>
        <w:t>ⵇ╄ꗂ꥘</w:t>
      </w:r>
      <w:r>
        <w:rPr/>
        <w:t>椪캡㑚剙た潣떬婌㙦眸噉坃椦쉤㬸潟숳戶걪督乳⨽쉩㟃歖涩</w:t>
      </w:r>
      <w:r>
        <w:rPr/>
        <w:t>⠨</w:t>
      </w:r>
      <w:r>
        <w:rPr/>
        <w:t>琰䁪㡱숬柂칖煋兎뾣䎩츫⍐䡃</w:t>
      </w:r>
      <w:r>
        <w:rPr/>
        <w:t>ⶡ⍐⚡</w:t>
      </w:r>
      <w:r>
        <w:rPr/>
        <w:t>焮䯂失싂⨴櫂䨤쵒</w:t>
      </w:r>
      <w:r>
        <w:rPr/>
        <w:t>ꤪ</w:t>
      </w:r>
      <w:r>
        <w:rPr/>
        <w:t>㍨礤⭦繣⺬䊵</w:t>
      </w:r>
      <w:r>
        <w:rPr/>
        <w:t>꧂</w:t>
      </w:r>
      <w:r>
        <w:rPr/>
        <w:t>껂犩䗂仂濂夯넱䷂瘫슣㨪犱漲敊㙓姂䉌</w:t>
      </w:r>
      <w:r>
        <w:rPr/>
        <w:t>⢻</w:t>
      </w:r>
      <w:r>
        <w:rPr/>
        <w:t>㏂㔦冣⍖䱎⫂㍷</w:t>
      </w:r>
      <w:r>
        <w:rPr/>
        <w:t>ꤲ</w:t>
      </w:r>
      <w:r>
        <w:rPr/>
        <w:t>쉺④㫂쉕湩䄰䥕浅䒏幂潐杈⑘㥥숤䋍哂䝗䉦걓畃㉺庻</w:t>
      </w:r>
      <w:r>
        <w:rPr/>
        <w:t>ꕊ</w:t>
      </w:r>
      <w:r>
        <w:rPr/>
        <w:t>凂䕮瑶䨮䍵㔪琽딷갹</w:t>
      </w:r>
      <w:r>
        <w:rPr/>
        <w:t>⢬</w:t>
      </w:r>
      <w:r>
        <w:rPr/>
        <w:t>넰汁愹⤪促⩭桗桔㧂싂咩漬执塐ち昹쉺〤䍵㬰⵳⻂村䙦슩㙏䣂劵辮㬥㡩싂縹晨㈯摔彷淂畚슏竂⭤싎䕥</w:t>
      </w:r>
      <w:r>
        <w:rPr/>
        <w:t>ⴱ</w:t>
      </w:r>
      <w:r>
        <w:rPr/>
        <w:t>仂</w:t>
      </w:r>
      <w:r>
        <w:rPr/>
        <w:t>ꥈꖩ꧂</w:t>
      </w:r>
      <w:r>
        <w:rPr/>
        <w:t>坨顩䴽캥쉴䩈♯싂㉯쉆汵┸唽ㅉ捫싂䙥顐䅆㍶敵</w:t>
      </w:r>
      <w:r>
        <w:rPr/>
        <w:t>⡂</w:t>
      </w:r>
      <w:r>
        <w:rPr/>
        <w:t>摗へ㈥숱塀</w:t>
      </w:r>
      <w:r>
        <w:rPr/>
        <w:t>ꤥ</w:t>
      </w:r>
      <w:r>
        <w:rPr/>
        <w:t>煔⼩瑡牤ぁ沿噒㤮⑸㖻䓂쉰쉳滂奘辏⽱睂␷⽑⿂☯樨쉣䷂䡭捐⺏挳慲塵橉楘摈梏慡湃頷乕琩촪櫂夳彯넽厥獖⑩勂稰㔶穎椺懂奉稷</w:t>
      </w:r>
      <w:r>
        <w:rPr/>
        <w:t>⠽</w:t>
      </w:r>
      <w:r>
        <w:rPr/>
        <w:t>䍥</w:t>
      </w:r>
      <w:r>
        <w:rPr/>
        <w:t>ⵘ</w:t>
      </w:r>
      <w:r>
        <w:rPr/>
        <w:t>쉖㨭噑뭀烂䚬⑨帨繂杧嗂秂㡕挬潉♶걃䟂㭦漨䵵䭌洦䮻優㥑긬칎䔻䵦㣂汴扅癁䲿</w:t>
      </w:r>
      <w:r>
        <w:rPr/>
        <w:t>ꥏ</w:t>
      </w:r>
      <w:r>
        <w:rPr/>
        <w:t>歴⍎晫묥䑠</w:t>
      </w:r>
      <w:r>
        <w:rPr/>
        <w:t>ꔥ</w:t>
      </w:r>
      <w:r>
        <w:rPr/>
        <w:t>겡㬷䩘㬯挱</w:t>
      </w:r>
      <w:r>
        <w:rPr/>
        <w:t>ꤸⓂ</w:t>
      </w:r>
      <w:r>
        <w:rPr/>
        <w:t>灾椮㕙坐ꥱ坰걍䑵瑗숶쉃爺䁗䡎㬪</w:t>
      </w:r>
      <w:r>
        <w:rPr/>
        <w:t>ꔪ</w:t>
      </w:r>
      <w:r>
        <w:rPr/>
        <w:t>旂轁䡯占楁⪏潕洹㪡畡㥠㗂唲䉫䕷呬烂숊僂숶湞쌪廂䲮摃顸㵶焨輣ꥬ疻是녶</w:t>
      </w:r>
      <w:r>
        <w:rPr/>
        <w:t>ⵃ</w:t>
      </w:r>
      <w:r>
        <w:rPr/>
        <w:t>쉢滂쉐唬䊩ォ潹녕匽䯂㐶ㅶ㡞슏쉾穬畫瑐歟쉖恗䰫幤噣칒䱎</w:t>
      </w:r>
      <w:r>
        <w:rPr/>
        <w:t>⡾</w:t>
      </w:r>
      <w:r>
        <w:rPr/>
        <w:t>䮩轨쉾ꥺ⍡䦏楏稲呈깄含㐤쉰氰慠牀⵬㴬</w:t>
      </w:r>
      <w:r>
        <w:rPr/>
        <w:t>ꗍ</w:t>
      </w:r>
      <w:r>
        <w:rPr/>
        <w:t>䎵㛂䁏䉋쉺噇⫂칍쉭쉺吽䊘畑眲榱</w:t>
      </w:r>
      <w:r>
        <w:rPr/>
        <w:t>ꥅ⨳☰</w:t>
      </w:r>
      <w:r>
        <w:rPr/>
        <w:t>㠪쉊䙡幏䪱</w:t>
      </w:r>
      <w:r>
        <w:rPr/>
        <w:t>ꦩ</w:t>
      </w:r>
      <w:r>
        <w:rPr/>
        <w:t>슡㤸傻祔瑇㙋景㡥㴫⹱灏⩘ガ</w:t>
      </w:r>
      <w:r>
        <w:rPr/>
        <w:t>ⰷ☤</w:t>
      </w:r>
      <w:r>
        <w:rPr/>
        <w:t>㍆䟂㔺♣녩캣䑐䝑쉠敹슡繌췂坊⑭쉓칺숰땖㚮╡⩾ꏂ獇㉲䑸凂쉳扩⩒擂䝐▥瘺ꇂ倨剟㫂恦䁺〉瑊惂묳㨨䙉畘坌ォ</w:t>
      </w:r>
      <w:r>
        <w:rPr/>
        <w:t>ⱐ</w:t>
      </w:r>
      <w:r>
        <w:rPr/>
        <w:t>瑬輸丨</w:t>
      </w:r>
      <w:r>
        <w:rPr/>
        <w:t>ꥌ</w:t>
      </w:r>
      <w:r>
        <w:rPr/>
        <w:t>⡡</w:t>
      </w:r>
      <w:r>
        <w:rPr/>
        <w:t>䑧⩀䏂㋎놘恬礹丯瑭伶啌㑄䙱汌㚻焻昱싂橲埃䶬禩煨恈ꥴ斵睂</w:t>
      </w:r>
      <w:r>
        <w:rPr/>
        <w:t>ꗂ</w:t>
      </w:r>
      <w:r>
        <w:rPr/>
        <w:t>癇ꌣ値싂唫떥䨮勃唣♰湓掏硸슩쉱扁쉔彟</w:t>
      </w:r>
      <w:r>
        <w:rPr/>
        <w:t>ꥊ</w:t>
      </w:r>
      <w:r>
        <w:rPr/>
        <w:t>땰幮칚倯촮</w:t>
      </w:r>
      <w:r>
        <w:rPr/>
        <w:t>⠱</w:t>
      </w:r>
      <w:r>
        <w:rPr/>
        <w:t>㍦䒣䈲て佂㝞欮婪拂⽀䭧癁거㐪栣晊䙨椥燂坔愷㭪쉓但쵅䂡뗂⩾假㉷䧂숰硐䪩슮㍐쉨坳㥧⑾㝇⹬쉡凂䓂界爨绎㤹浶</w:t>
      </w:r>
      <w:r>
        <w:rPr/>
        <w:t>ⷂ</w:t>
      </w:r>
      <w:r>
        <w:rPr/>
        <w:t>癲瑓슡쉘䆮䉶</w:t>
      </w:r>
      <w:r>
        <w:rPr/>
        <w:t>ꥅ</w:t>
      </w:r>
      <w:r>
        <w:rPr/>
        <w:t>䀽㡒</w:t>
      </w:r>
      <w:r>
        <w:rPr/>
        <w:t>ꕦ</w:t>
      </w:r>
      <w:r>
        <w:rPr/>
        <w:t>塅慌ꥣ噔係飂뿂硗桓辬偖㍭쉅</w:t>
      </w:r>
      <w:r>
        <w:rPr/>
        <w:t>ꔻ</w:t>
      </w:r>
      <w:r>
        <w:rPr/>
        <w:t>〦獥ꅋ欵⩠勂䈦쉇偮쉦䁐祏玬녒㭯ヂ兄乧泂䄱녀⭮䁱⍯싎ꍮ</w:t>
      </w:r>
      <w:r>
        <w:rPr/>
        <w:t>⠺</w:t>
      </w:r>
      <w:r>
        <w:rPr/>
        <w:t>奴敒㴯兊澘䅋楣䍚汈婳槂䖱憿ㅓ䙍췂姂</w:t>
      </w:r>
      <w:r>
        <w:rPr/>
        <w:t>ꦘ</w:t>
      </w:r>
      <w:r>
        <w:rPr/>
        <w:t>〨</w:t>
      </w:r>
      <w:r>
        <w:rPr/>
        <w:t>⡾</w:t>
      </w:r>
      <w:r>
        <w:rPr/>
        <w:t>䡮桙稬䰭浰㴶䥭惎♇쉔硟慔뇂纩偂城㑊㨬⩱⌴娤侻䁔⦣廂㡄噩摞䢱㑥桨쉕救쉠牳䙵</w:t>
      </w:r>
      <w:r>
        <w:rPr/>
        <w:t>ⴷ</w:t>
      </w:r>
      <w:r>
        <w:rPr/>
        <w:t>琶숪䓂싃㙴幺砯戣싂婧䀯숤䩓㵭愴㬹歆䬯縪䈶⚵练깢쉠☱獘넴숪믂呠㕞</w:t>
      </w:r>
      <w:r>
        <w:rPr/>
        <w:t>ⳍ</w:t>
      </w:r>
      <w:r>
        <w:rPr/>
        <w:t>싂䀰㢱母뿃숣癬愺爰偷煇㕹컎㙶頨쉑毂칞繅쉯攫뭓㔮卺Ⓜ㝍梩桂쉬쉠䬯栰⪩碮湹䀺婮⩏硕␴⩃㷂싂凂싍佺칍ꎵ㢬䩪쉅쉪稪䙰璵䖿坰吷㒩묱⍚嚵䩑놩♂濂䬹ꍣ栵乵긻繷⹯䰥녈怨ꏂ牷繸稹痎㠹㷂䜩淂</w:t>
      </w:r>
      <w:r>
        <w:rPr/>
        <w:t>⠳</w:t>
      </w:r>
      <w:r>
        <w:rPr/>
        <w:t>燂桢Ⓝ村煣㭰湩矃묫潯</w:t>
      </w:r>
      <w:r>
        <w:rPr/>
        <w:t>ꕚ</w:t>
      </w:r>
      <w:r>
        <w:rPr/>
        <w:t>䕮獠䮻숥䎩䑈攦潙唪温祉呂㤶⏂瘊奖䥨쉟츫䨤䴦</w:t>
      </w:r>
      <w:r>
        <w:rPr/>
        <w:t>ⴷ</w:t>
      </w:r>
      <w:r>
        <w:rPr/>
        <w:t>磎啞朣쉐⍴噊光⩡痂칁䘪穀晔嗂塓㌰杘䝇⏎㴫⤲晁噤쉱쉞⹹䡬䘮쉸ꅕꥸ棂健硸燎顂倪녩䊩ꥦ剖咩棂䐲ꅲ㮮ㅴ稬噩</w:t>
      </w:r>
      <w:r>
        <w:rPr/>
        <w:t>ⰻ</w:t>
      </w:r>
      <w:r>
        <w:rPr/>
        <w:t>杈㪵쌱숨泂숤䐳⑪乃挪쉠㥫䜫匪墿眲갳呈╔숨䱖剷㤹䭰煟⑭⻂⚘歚㟃싂殣伱넥轹嚬砦椴奴発ꍇꏂ䇂硫绂迂ぶ싃습㔻栽捠喡䡡숹䣂嘬뽱慖춿⤳碱</w:t>
      </w:r>
      <w:r>
        <w:rPr/>
        <w:t>ꤷ⥑</w:t>
      </w:r>
      <w:r>
        <w:rPr/>
        <w:t>슘硥奄쉥慕摨啖⵸쉰娺ꅔ</w:t>
      </w:r>
      <w:r>
        <w:rPr/>
        <w:t>ꗂ</w:t>
      </w:r>
      <w:r>
        <w:rPr/>
        <w:t>ꥰ싂稩╦䙡係</w:t>
      </w:r>
      <w:r>
        <w:rPr/>
        <w:t>⠪</w:t>
      </w:r>
      <w:r>
        <w:rPr/>
        <w:t>泂쉡父䥲⪣</w:t>
      </w:r>
      <w:r>
        <w:rPr/>
        <w:t>ⴱ</w:t>
      </w:r>
      <w:r>
        <w:rPr/>
        <w:t>徵砩䀨뭊⬯꥞砩癶묤ꍔ</w:t>
      </w:r>
      <w:r>
        <w:rPr/>
        <w:t>ꔮ</w:t>
      </w:r>
      <w:r>
        <w:rPr/>
        <w:t>㝇</w:t>
      </w:r>
      <w:r>
        <w:rPr/>
        <w:t>ꕤ⴨</w:t>
      </w:r>
      <w:r>
        <w:rPr/>
        <w:t>穐䇂偰</w:t>
      </w:r>
      <w:r>
        <w:rPr/>
        <w:t>꤭</w:t>
      </w:r>
      <w:r>
        <w:rPr/>
        <w:t>捀楯</w:t>
      </w:r>
      <w:r>
        <w:rPr/>
        <w:t>ꥃ⦿⑈␣</w:t>
      </w:r>
      <w:r>
        <w:rPr/>
        <w:t>焸㭏싎丸㈽幺쉲晗皱㗂侩땈彁䅂燂姂ꍍ⼭忂숺瑭쉇쉃䧂䨫瞬☶믃뾿䐰啷硑숨䷂潫쉫惃㍯敦믍䌫싍轊啧繎ꄮ⏂琮眽슬祘슮깐楬䪵▻梘濃瘻ꌸ圴婮</w:t>
      </w:r>
      <w:r>
        <w:rPr/>
        <w:t>ꗂ</w:t>
      </w:r>
      <w:r>
        <w:rPr/>
        <w:t>䅚싂敔⿂彩碩竍⌬桴⑚싃╵煩搮䬳걒癨숺晅䦬䥾头쉧䕆噙矂ꆩぺ畈⌶䀻势睉</w:t>
      </w:r>
      <w:r>
        <w:rPr/>
        <w:t>ⲩ</w:t>
      </w:r>
      <w:r>
        <w:rPr/>
        <w:t>涥弻☽眺⹗䉬䡭묪ꅑ㡄䴭ꅭ긷⭥撮皬썎</w:t>
      </w:r>
      <w:r>
        <w:rPr/>
        <w:t>ꦮ</w:t>
      </w:r>
      <w:r>
        <w:rPr/>
        <w:t>㵵痂㬲皥奶倭뼷㵏㝒墵弪㩟㑓♎坪㡬④숳㊩⯂嚘땲癸並爫恩츭穊㕞㉔</w:t>
      </w:r>
      <w:r>
        <w:rPr/>
        <w:t>ꤷ</w:t>
      </w:r>
      <w:r>
        <w:rPr/>
        <w:t>䝞♞뭂歀淂땷繚⤺慁䔥쉆슿⪡㌩睷䋍</w:t>
      </w:r>
      <w:r>
        <w:rPr/>
        <w:t>ꕫ</w:t>
      </w:r>
      <w:r>
        <w:rPr/>
        <w:t>䉕〶娷䕌条뼰在涣灣䍎썪䕳싎洹瑧歭䡓㍧╱숺捲썁땲쉺걹넵掘ㅺ숷</w:t>
      </w:r>
      <w:r>
        <w:rPr/>
        <w:t>ⷍ</w:t>
      </w:r>
      <w:r>
        <w:rPr/>
        <w:t>뭘ꍺꥶ⚵奄䈵⼰牯纩녚㴪䈦䆵쵁쉯깇㓂㤵㶏䵘媩敵뇂</w:t>
      </w:r>
      <w:r>
        <w:rPr/>
        <w:t>ꗍ</w:t>
      </w:r>
      <w:r>
        <w:rPr/>
        <w:t>⽴⹀剉祦嘫杳싍䙖匮뇂妻⸣繊䧂琩摦ㅥ憵</w:t>
      </w:r>
      <w:r>
        <w:rPr/>
        <w:t>ꕭ</w:t>
      </w:r>
      <w:r>
        <w:rPr/>
        <w:t>穬汥捎序㬱祺䴳쉋긳睒祲숹䑰搹䔹㶱⬭埂吵昻歭䜥轡坥摀滂壂辬䔣唴䆬穐睈燃䵂㍃䘳습</w:t>
      </w:r>
      <w:r>
        <w:rPr/>
        <w:t>ꥎ</w:t>
      </w:r>
      <w:r>
        <w:rPr/>
        <w:t>縮䩶</w:t>
      </w:r>
      <w:r>
        <w:rPr/>
        <w:t>ⷂ</w:t>
      </w:r>
      <w:r>
        <w:rPr/>
        <w:t>㑞娹䃂敐朷㍘숫䛎믂汃슘侵厩뭕녷搥숬枩䡯奡⹈㘹녎䮥湔㕀参奯䩣츦쌷</w:t>
      </w:r>
      <w:r>
        <w:rPr/>
        <w:t>ⱳ</w:t>
      </w:r>
      <w:r>
        <w:rPr/>
        <w:t>숽ꌸ슥</w:t>
      </w:r>
      <w:r>
        <w:rPr/>
        <w:t>⣂</w:t>
      </w:r>
      <w:r>
        <w:rPr/>
        <w:t>务吱</w:t>
      </w:r>
      <w:r>
        <w:rPr/>
        <w:t>ꕋ</w:t>
      </w:r>
      <w:r>
        <w:rPr/>
        <w:t>䲏喘幄〺⴨婕㭓㥞漱䶘</w:t>
      </w:r>
      <w:r>
        <w:rPr/>
        <w:t>ꕗ</w:t>
      </w:r>
      <w:r>
        <w:rPr/>
        <w:t>参䎡纵뾱縮쉆</w:t>
      </w:r>
      <w:r>
        <w:rPr/>
        <w:t>Ⱬ</w:t>
      </w:r>
      <w:r>
        <w:rPr/>
        <w:t>䡯卹뽖겮桴捞甊塉琣녬ꄫ쉉䴻ㄪ併㑃坍牬숰䦮긭輤䅚⹲圮䇂窘珂쉗㕋</w:t>
      </w:r>
      <w:r>
        <w:rPr/>
        <w:t>⠷⪣</w:t>
      </w:r>
      <w:r>
        <w:rPr/>
        <w:t>슡┣침뼸澬愰䨹癧㍠</w:t>
      </w:r>
      <w:r>
        <w:rPr/>
        <w:t>ꖥ</w:t>
      </w:r>
      <w:r>
        <w:rPr/>
        <w:t>ꥭ⌤栴⤳땏樮㊏楴位⤽</w:t>
      </w:r>
      <w:r>
        <w:rPr/>
        <w:t>ⱁ</w:t>
      </w:r>
      <w:r>
        <w:rPr/>
        <w:t>煈伱숲栱恩쵕䍞䁣쉨㑐壂䗃䕂姂숪䥃䭇彋欸쉠埂槂쉕㍕䬯㡙♙䖩礦楪暣乶㵑싂깷놣璱漩严慬쉕숵⬸顇ꥳ㑬癩喩</w:t>
      </w:r>
      <w:r>
        <w:rPr/>
        <w:t>ꥁ</w:t>
      </w:r>
      <w:r>
        <w:rPr/>
        <w:t>⡃</w:t>
      </w:r>
      <w:r>
        <w:rPr/>
        <w:t>堬杪払㭰쉞堷싂䦩歖智杖⻂坩䩙⥷帺䦮쉁㵁儱轨椬晠숥땉㑀牐⪘䩔깭炿㪩夹咣稱琶䘤ㅟ曂灏♇</w:t>
      </w:r>
      <w:r>
        <w:rPr/>
        <w:t>꤭</w:t>
      </w:r>
      <w:r>
        <w:rPr/>
        <w:t>㫂樨쉸䅦䌸쉫琶⽣䭌䭦㑡噈쌻뽅㝍涱ꆵ㴤숪䃂숪䫂ꌤ瘨䝭䌷迂奮⑳⍰澬⩫瘷獤甯杒쉆쉞氰噧뭍喘颱⤨种止幕쉗숰晡㘭撵㉸捁⼪㦮繇潖媿⸤䟍쉈穇㙲䮥揂呢싎敲녓㙳晳䍧䝯䕣慘䰶쉯毂⩶䭇侬祇湾䡵䏂牾噺뗂畒쉤撘圲獊⻂丵㩢䀬쉪숨䅶ⸯ橕䔩塒슡免卹悏墩뼱갣梣疬测쉕唨噤祫幄⍓슻䥇桷揂췂顷䮱㝵勃飂⵳厩䍤珂⩰까繙䔦浯䕢</w:t>
      </w:r>
      <w:r>
        <w:rPr/>
        <w:t>ꕔ</w:t>
      </w:r>
      <w:r>
        <w:rPr/>
        <w:t>숥汄뮘♄쉭じ㉵䬴䁭</w:t>
      </w:r>
      <w:r>
        <w:rPr/>
        <w:t>⡬</w:t>
      </w:r>
      <w:r>
        <w:rPr/>
        <w:t>辡⑙攫亘繢扴願渤䂿圤䑹啤ꍵ㡮㙍뿂㏂頷䐽䁍扡䷂㖡奁娺幡凂껂䅪춱瀪䯃⨩晍䨳⑑亻晆⩀</w:t>
      </w:r>
      <w:r>
        <w:rPr/>
        <w:t>ꦥ</w:t>
      </w:r>
      <w:r>
        <w:rPr/>
        <w:t>䯂싂瀤㩋戸䅬晓⹙</w:t>
      </w:r>
      <w:r>
        <w:rPr/>
        <w:t>ꔣꤱ♕</w:t>
      </w:r>
      <w:r>
        <w:rPr/>
        <w:t>摔堫묬습㵢䘬⑰슱獧偊䧂Ⓜ쉁單⍫쉀쉆䐦䡠쉖报埂칉楮啔⿂彑䞡뾱址⒘伴婐椳⩳摺砬〯㙇漪恪숤稺⥣숳圲㙰焳堳ꥵ本쉅쉲䜨牌灞ㅒ䆿㈸뭞灨梵䭒쌨渱䎡愯䘹塗</w:t>
      </w:r>
      <w:r>
        <w:rPr/>
        <w:t>ꤴ</w:t>
      </w:r>
      <w:r>
        <w:rPr/>
        <w:t>䵕쉸⭭깦ꅲ婨埍噫穤⩨堳⑞칌녩䍇剺䙐ꄲ乳䨴</w:t>
      </w:r>
      <w:r>
        <w:rPr/>
        <w:t>Ⱛ</w:t>
      </w:r>
      <w:r>
        <w:rPr/>
        <w:t>⻂慣呐穗牧橹呴砷祮㵟␪㩡牖쉔ⸯ夫</w:t>
      </w:r>
      <w:r>
        <w:rPr/>
        <w:t>⡯</w:t>
      </w:r>
      <w:r>
        <w:rPr/>
        <w:t>뽸쉪쉋畒顬廂䱆쉯깦싂䑀先夸婕橎ㅈ㕔⑘춥⫂䝘皬ォ猸䭍呌꺬桒㶬祮땴</w:t>
      </w:r>
      <w:r>
        <w:rPr/>
        <w:t>ⶣ</w:t>
      </w:r>
      <w:r>
        <w:rPr/>
        <w:t>꺿쵄摮䟂⮱䇂걵樰쉇畀⑹玏扶춘ꏂ啃␤긷䬴긽瀨头䵕侱䦵枏䤷넹瘭摵┊橹牨䑬㜮⹗䵆帺䏂슻숷塊㫂뽦䉺乯䭲䉅⩖⸥숪地㖻䙙㥾痂澏憥㨶┲䦮</w:t>
      </w:r>
      <w:r>
        <w:rPr/>
        <w:t>⠲</w:t>
      </w:r>
      <w:r>
        <w:rPr/>
        <w:t>䴥</w:t>
      </w:r>
      <w:r>
        <w:rPr/>
        <w:t>ꦩ</w:t>
      </w:r>
      <w:r>
        <w:rPr/>
        <w:t>呴硯琽愻촫㭵⼺渨⸴婾枱甭桱숩慎칣塋걖坦㥦긲칱杂慇숷쉎欳</w:t>
      </w:r>
      <w:r>
        <w:rPr/>
        <w:t>ꕄ</w:t>
      </w:r>
      <w:r>
        <w:rPr/>
        <w:t>㗎⨦칯⬱㫂슘㡾摲</w:t>
      </w:r>
      <w:r>
        <w:rPr/>
        <w:t>⡋</w:t>
      </w:r>
      <w:r>
        <w:rPr/>
        <w:t>䩯濂埂☳挦䒮䡴⽡兰卍睄넩뭅縳칚⫂싃汞㜩㦩爩㌷汦쉗꥔⽉⎿杷㭏留⒱ㅀ⩒啐癹⻂䅦컂╟㬺タ㑷쉲繢㙱砵䙓⫂烂确䯂㏎⮥</w:t>
      </w:r>
      <w:r>
        <w:rPr/>
        <w:t>ⱖ</w:t>
      </w:r>
      <w:r>
        <w:rPr/>
        <w:t>㊮偗発갳䥅硢決塩煠挣䜹㞘ꍠ싂ㅭ爮顀媬婨杆츬猰㶻숴杺溩䡒쉔砽㍔で㨥</w:t>
      </w:r>
      <w:r>
        <w:rPr/>
        <w:t>ꕊ</w:t>
      </w:r>
      <w:r>
        <w:rPr/>
        <w:t>긨樲㔫⬷癶㷍䕹楞祟Ⓜꌩ滂췂扑㝹墩</w:t>
      </w:r>
      <w:r>
        <w:rPr/>
        <w:t>ⱳ</w:t>
      </w:r>
      <w:r>
        <w:rPr/>
        <w:t>獧噠未晶╋슘</w:t>
      </w:r>
      <w:r>
        <w:rPr/>
        <w:t>ꤤ</w:t>
      </w:r>
      <w:r>
        <w:rPr/>
        <w:t>䎵䵀癯</w:t>
      </w:r>
      <w:r>
        <w:rPr/>
        <w:t>ꥉ⑾</w:t>
      </w:r>
      <w:r>
        <w:rPr/>
        <w:t>柂獶乨ぶ時兢繖㍫</w:t>
      </w:r>
      <w:r>
        <w:rPr/>
        <w:t>ꕬ</w:t>
      </w:r>
      <w:r>
        <w:rPr/>
        <w:t>曂㓂帣䵙抿昰숰潭㋂ꍈ掩恍㍥䡚⯃暥杆</w:t>
      </w:r>
      <w:r>
        <w:rPr/>
        <w:t>꧂</w:t>
      </w:r>
      <w:r>
        <w:rPr/>
        <w:t>匲숭恎槂䭣兺㡺浦奖㢩煌㣎江挹祂㠥촪椰嘴㦻轥治洳㴶渦㥦嘯</w:t>
      </w:r>
      <w:r>
        <w:rPr/>
        <w:t>ꕉ╊</w:t>
      </w:r>
      <w:r>
        <w:rPr/>
        <w:t>䜯숯牵㑢⨰捏⌨싂쉐</w:t>
      </w:r>
      <w:r>
        <w:rPr/>
        <w:t>ꥋ</w:t>
      </w:r>
      <w:r>
        <w:rPr/>
        <w:t>潶怯䙄⪱㩞噡禱㏂䘶旂䃂竂㕞剁쉚漳깾쉱숣䭦䀻瞬睅獤㴦</w:t>
      </w:r>
      <w:r>
        <w:rPr/>
        <w:t>꧂</w:t>
      </w:r>
      <w:r>
        <w:rPr/>
        <w:t>싂琸殩넩琹╯</w:t>
      </w:r>
      <w:r>
        <w:rPr/>
        <w:t>ⰽ</w:t>
      </w:r>
      <w:r>
        <w:rPr/>
        <w:t>꥓</w:t>
      </w:r>
      <w:r>
        <w:rPr/>
        <w:t>ㅅ戽㝾揂䠽㊡䝆</w:t>
      </w:r>
      <w:r>
        <w:rPr/>
        <w:t>ⵓ</w:t>
      </w:r>
      <w:r>
        <w:rPr/>
        <w:t>敔瓂⥉㉟参䥨䱬栱溏숻</w:t>
      </w:r>
      <w:r>
        <w:rPr/>
        <w:t>ꕎ</w:t>
      </w:r>
      <w:r>
        <w:rPr/>
        <w:t>쉀⽈䯂剅☨㍬榣橤毃㍀㑸熿뾱礤㎣桕㉷楞婩昳숩⌷瑠숬痂㉞⨭灡氪뮥女ㄩ뗂</w:t>
      </w:r>
      <w:r>
        <w:rPr/>
        <w:t>Ⳃ</w:t>
      </w:r>
      <w:r>
        <w:rPr/>
        <w:t>꧂</w:t>
      </w:r>
      <w:r>
        <w:rPr/>
        <w:t>ꥡ到䥢⥫䆘䚡樳</w:t>
      </w:r>
      <w:r>
        <w:rPr/>
        <w:t>ⵘ</w:t>
      </w:r>
      <w:r>
        <w:rPr/>
        <w:t>愵癐</w:t>
      </w:r>
      <w:r>
        <w:rPr/>
        <w:t>꤯</w:t>
      </w:r>
      <w:r>
        <w:rPr/>
        <w:t>슮⸶⑷㍴嚩䈳쉧⨵穫狎⌦㎱器쵦燂㉃咩⹰渮慒㭚㕥䆥䔩</w:t>
      </w:r>
      <w:r>
        <w:rPr/>
        <w:t>ꔹ</w:t>
      </w:r>
      <w:r>
        <w:rPr/>
        <w:t>쉣睤㷎⸤灗祐慔쉋䀽</w:t>
      </w:r>
      <w:r>
        <w:rPr/>
        <w:t>⠯</w:t>
      </w:r>
      <w:r>
        <w:rPr/>
        <w:t>㭥朩숮䵥갰支琵④漱걉쉚婈楗쉪䕆</w:t>
      </w:r>
      <w:r>
        <w:rPr/>
        <w:t>ⱗ♊</w:t>
      </w:r>
      <w:r>
        <w:rPr/>
        <w:t>쉀㕟佑㫂숷桭搴ꎥ쉈쉈ꄪ兒㤪싃䟃抏䬬싂睎쉣ꄹ긶卹쵁娯⥘⤦砲</w:t>
      </w:r>
      <w:r>
        <w:rPr/>
        <w:t>ⱺ</w:t>
      </w:r>
      <w:r>
        <w:rPr/>
        <w:t>넪㒱숶䁨扬氪쉏樳뗂獐㮩獏係欷獱核昶獧⩑ㆵ츦奕縸숰☵쉏弽␤唽䨶슏摇쉋</w:t>
      </w:r>
      <w:r>
        <w:rPr/>
        <w:t>ꦏ</w:t>
      </w:r>
      <w:r>
        <w:rPr/>
        <w:t>䴳䯂圯</w:t>
      </w:r>
      <w:r>
        <w:rPr/>
        <w:t>ꗎ</w:t>
      </w:r>
      <w:r>
        <w:rPr/>
        <w:t>䅺涩䭮䑪칡ケ뽴楨⍡걅堨埃皱⍓硁⽒묪년捸㜱쉊偂牳⮣㝑獌쉊⬶⸳숲⍫偣彩漱䬽涏挩숤瑉䥂倬䬊㤷</w:t>
      </w:r>
      <w:r>
        <w:rPr/>
        <w:t>⡟</w:t>
      </w:r>
      <w:r>
        <w:rPr/>
        <w:t>桊</w:t>
      </w:r>
      <w:r>
        <w:rPr/>
        <w:t>꤫</w:t>
      </w:r>
      <w:r>
        <w:rPr/>
        <w:t>䝂⮿埃硱싂쉞쉪㛂偔䑎溮玣橥</w:t>
      </w:r>
      <w:r>
        <w:rPr/>
        <w:t>ꕯ⑆</w:t>
      </w:r>
      <w:r>
        <w:rPr/>
        <w:t>䆮楡칓䡳⌰䮥癮뗎歳쌽쉫뭭桥䵋繒뭡㶱슱梡嘱䡹伨㩷䝏</w:t>
      </w:r>
      <w:r>
        <w:rPr/>
        <w:t>ꥊ</w:t>
      </w:r>
      <w:r>
        <w:rPr/>
        <w:t>䍉殥칶ㄯ願㭐䊿兙ㄲ杣穏㴱䵑囂싂䪩쉫⻂捥仂汐ガ쉉丯繮煋ꥷ</w:t>
      </w:r>
      <w:r>
        <w:rPr/>
        <w:t>ⷎ</w:t>
      </w:r>
      <w:r>
        <w:rPr/>
        <w:t>䝶估歀㕺ꅅ쉨瑈绍ꍱ침湷㵷獲䍷뽰쉠疏╢內绂</w:t>
      </w:r>
      <w:r>
        <w:rPr/>
        <w:t>ꕤ</w:t>
      </w:r>
      <w:r>
        <w:rPr/>
        <w:t>쉺걱牏㕱칏潟暣䉈㍟瑦恅嫂⥷</w:t>
      </w:r>
      <w:r>
        <w:rPr/>
        <w:t>ⵁ</w:t>
      </w:r>
      <w:r>
        <w:rPr/>
        <w:t>䱱唬䍈瑭䁴瀣㛂㵋⵩䭠揂飂뽳祑␹⿂乍묨挣揂⽅쉆〉㏂숬椶쉤䮵㙓◂瓎츥䵫楸倵旂㮱噖太쵔仂</w:t>
      </w:r>
      <w:r>
        <w:rPr/>
        <w:t>ⵘ</w:t>
      </w:r>
      <w:r>
        <w:rPr/>
        <w:t>숮㘮灮乇桂坳쉆숵㑏</w:t>
      </w:r>
      <w:r>
        <w:rPr/>
        <w:t>ⲡ</w:t>
      </w:r>
      <w:r>
        <w:rPr/>
        <w:t>犏䁞機땥ꄯ⒮愽師㌲湺廎싍䬪礣疡딥潀㭔僂勂瑥⽃冮㝾牕녢䬮吳咮㥢怮剗噾쉠稥奕砪俍睬⭀煁숲瑹쵈慒䲵帥奯杰ꌽ㥮坚幇</w:t>
      </w:r>
      <w:r>
        <w:rPr/>
        <w:t>⡣</w:t>
      </w:r>
      <w:r>
        <w:rPr/>
        <w:t>乡숱玵故㬻䮩幆㩀쎻扷숸穠</w:t>
      </w:r>
      <w:r>
        <w:rPr/>
        <w:t>ⷍ</w:t>
      </w:r>
      <w:r>
        <w:rPr/>
        <w:t>佳썑唺䙓</w:t>
      </w:r>
      <w:r>
        <w:rPr/>
        <w:t>ꕧ</w:t>
      </w:r>
      <w:r>
        <w:rPr/>
        <w:t>쉦</w:t>
      </w:r>
      <w:r>
        <w:rPr/>
        <w:t>ꕢ</w:t>
      </w:r>
      <w:r>
        <w:rPr/>
        <w:t>⽂磂⬷䕰</w:t>
      </w:r>
      <w:r>
        <w:rPr/>
        <w:t>⠽</w:t>
      </w:r>
      <w:r>
        <w:rPr/>
        <w:t>橳㘴䁦숥㞿婹䜥璿剰琭杆⪩슻</w:t>
      </w:r>
      <w:r>
        <w:rPr/>
        <w:t>ꕲ⫂</w:t>
      </w:r>
      <w:r>
        <w:rPr/>
        <w:t>䍀걅썄䳂⻂</w:t>
      </w:r>
      <w:r>
        <w:rPr/>
        <w:t>ⱁ</w:t>
      </w:r>
      <w:r>
        <w:rPr/>
        <w:t>報ㅂ숥呃䚣⩡澘拂껂幌╱슿嘩㈻枡␷⩲䁖欹ꌰ䉺琺㪣㧂䅯朴輱楇輴欩㐸橷唳싂歁ꏂ牬㨲숭ꍐ轄쉵漦䧂䇂轳䉘梏쉦捠숴䉱㑤㔸坆水</w:t>
      </w:r>
      <w:r>
        <w:rPr/>
        <w:t>ꕎ</w:t>
      </w:r>
      <w:r>
        <w:rPr/>
        <w:t>깩䋂숯걢䅮뾥稩쉅땟䘵杤凎儴淂ꅪ楶⌬瑋꥕婪敐㵚偑段䤺礯◎僎⮵숷橑촴쉙슬礽撏浐㚵㡸䀵㡸湬⍖쉌桺夻㡳煹票氭均摕䡥横椻滂䙫䠫♬睹╣⑑깑畧슱쉗㴹쉴䑆䀪廂擂숴⑂㎘⥭琦䱒ふ䋂敭䡬〩噰놣橃攷摁ꥰ슩♟쉞㴮掣땳敳砵㑑横㇂埃⼰䩺〺䥙䬴</w:t>
      </w:r>
      <w:r>
        <w:rPr/>
        <w:t>ꕠ</w:t>
      </w:r>
      <w:r>
        <w:rPr/>
        <w:t>區숻毂妘拂⩙牔墡츣灢顖믂浇池䩩㩰쉋么棂塬쏂潧敎渶㉕煨⫂⤪␳泎ꅉ参숯㵺㡏煋㍲</w:t>
      </w:r>
      <w:r>
        <w:rPr/>
        <w:t>ꥌ</w:t>
      </w:r>
      <w:r>
        <w:rPr/>
        <w:t>䥒쉮썈呌䁡䙔牱䀮癪꤮灷極녤奺뼰쉺츳硘凂弻⾬睍</w:t>
      </w:r>
      <w:r>
        <w:rPr/>
        <w:t>ꗂ</w:t>
      </w:r>
      <w:r>
        <w:rPr/>
        <w:t>奵玡毂ꄸ䃎吲╂㶱䜶</w:t>
      </w:r>
      <w:r>
        <w:rPr/>
        <w:t>ⵋ</w:t>
      </w:r>
      <w:r>
        <w:rPr/>
        <w:t>㔤㔨吻</w:t>
      </w:r>
      <w:r>
        <w:rPr/>
        <w:t>ⶮ</w:t>
      </w:r>
      <w:r>
        <w:rPr/>
        <w:t>⡤</w:t>
      </w:r>
      <w:r>
        <w:rPr/>
        <w:t>㌯쉴⎻䠰晃⻂歱晅뿂愲㎮傘甊坩䋂⍫渮偑䰳橦煠㫍⑅㏂㍮圣㝪䟂敋넫⎱䛂때沩숣㑎</w:t>
      </w:r>
      <w:r>
        <w:rPr/>
        <w:t>ꖿ</w:t>
      </w:r>
      <w:r>
        <w:rPr/>
        <w:t>柂瑾㉃頪磂轏䡑痂썒硇廂弪뾬</w:t>
      </w:r>
      <w:r>
        <w:rPr/>
        <w:t>⢥</w:t>
      </w:r>
      <w:r>
        <w:rPr/>
        <w:t>圭㗂頻扣辮晨卅␰乗ꥪ쉲⨸㧂砬晣⨸弪涩쉏Ⓜ滂势慾塗灋칡咘擂敒娦⑘㛂⽸楂扮쉃喻㠱涥㥸〷춏ꆥ䷂⍺갸쉁ㄯ</w:t>
      </w:r>
      <w:r>
        <w:rPr/>
        <w:t>⢬</w:t>
      </w:r>
      <w:r>
        <w:rPr/>
        <w:t>䡳垱帽爸が湌扴䭦睸去䍢侩깵汚婲厬껂䭊䃂仂乤䭏ㅅ匤潫⑒坴瞘䆏㶡奣呋ꥵ剗嗂㍯⹣䉢哂긦䡙⌽</w:t>
      </w:r>
      <w:r>
        <w:rPr/>
        <w:t>꧂</w:t>
      </w:r>
      <w:r>
        <w:rPr/>
        <w:t>慾㯍㑱㡈⹰卅썆갲慗礴摾兩㓂癢䍄顢䒩眷쉚쉸啅쉰</w:t>
      </w:r>
      <w:r>
        <w:rPr/>
        <w:t>ⴲ</w:t>
      </w:r>
      <w:r>
        <w:rPr/>
        <w:t>쉩䑐焪⫂洫⽳䤻넪</w:t>
      </w:r>
      <w:r>
        <w:rPr/>
        <w:t>Ⱚ</w:t>
      </w:r>
      <w:r>
        <w:rPr/>
        <w:t>뼯䘭勂</w:t>
      </w:r>
      <w:r>
        <w:rPr/>
        <w:t>ꤲ⚘</w:t>
      </w:r>
      <w:r>
        <w:rPr/>
        <w:t>帯漨</w:t>
      </w:r>
      <w:r>
        <w:rPr/>
        <w:t>ⵧꕓ</w:t>
      </w:r>
      <w:r>
        <w:rPr/>
        <w:t>츺⤨摘幐</w:t>
      </w:r>
      <w:r>
        <w:rPr/>
        <w:t>ꗂ⫂</w:t>
      </w:r>
      <w:r>
        <w:rPr/>
        <w:t>湯䳂쵡㤳</w:t>
      </w:r>
      <w:r>
        <w:rPr/>
        <w:t>⡹</w:t>
      </w:r>
      <w:r>
        <w:rPr/>
        <w:t>㵅㟃瘷潨慤㩮䮿䑔〣</w:t>
      </w:r>
      <w:r>
        <w:rPr/>
        <w:t>ⱏ☲</w:t>
      </w:r>
      <w:r>
        <w:rPr/>
        <w:t>쉉呈⍅䤩㥺参滂倪䑀</w:t>
      </w:r>
      <w:r>
        <w:rPr/>
        <w:t>ꕰ⑌</w:t>
      </w:r>
      <w:r>
        <w:rPr/>
        <w:t>숲숨⽩ㅃ佖幯녚杋歉⽢㧍♡ꆩ刽㡪眣梣从</w:t>
      </w:r>
      <w:r>
        <w:rPr/>
        <w:t>ꗂ</w:t>
      </w:r>
      <w:r>
        <w:rPr/>
        <w:t>溿轡⫂姂冱땈</w:t>
      </w:r>
      <w:r>
        <w:rPr/>
        <w:t>⢘</w:t>
      </w:r>
      <w:r>
        <w:rPr/>
        <w:t>礭㩍濍䞩녲癦欶뭖彤煄涵坟숴扆ㅉ勂䷂⭇顏恺</w:t>
      </w:r>
      <w:r>
        <w:rPr/>
        <w:t>ꤲ</w:t>
      </w:r>
      <w:r>
        <w:rPr/>
        <w:t>㵘囂椪晥杅䨴⮘昬뭹긩歘㴸⑁䤳繺䘺刵⪿䑞䌺穐㐵쉾礪뽣壂轰곂슮㚡彦㖩佡縵㡴䦻꺩熵牤㵪싎숺汲塳智⼪奌姂吺놩硭Ⓜ輣</w:t>
      </w:r>
      <w:r>
        <w:rPr/>
        <w:t>ꦡ</w:t>
      </w:r>
      <w:r>
        <w:rPr/>
        <w:t>떣ꌽ扥깖䤯彥</w:t>
      </w:r>
      <w:r>
        <w:rPr/>
        <w:t>ꥌ</w:t>
      </w:r>
      <w:r>
        <w:rPr/>
        <w:t>⽺帮⫂煵潘⹩깭⹭껂숮枣穹㉥祭⍌恺撻딩</w:t>
      </w:r>
      <w:r>
        <w:rPr/>
        <w:t>ⲻ</w:t>
      </w:r>
      <w:r>
        <w:rPr/>
        <w:t>憣뇂参䁣磂奴㑮쉔浤숪眮婹┶癖㬯縩澩⺥瘴쉉中⍓呗炩䁡䔣</w:t>
      </w:r>
      <w:r>
        <w:rPr/>
        <w:t>ꥇ</w:t>
      </w:r>
      <w:r>
        <w:rPr/>
        <w:t>唦冩ケ䤺쉞恺⬻꥕䍶礣暡癱슣犮䄨愳슥㚥깬⬺㫂伪⑒焯쵎摞恑</w:t>
      </w:r>
      <w:r>
        <w:rPr/>
        <w:t>꤯</w:t>
      </w:r>
      <w:r>
        <w:rPr/>
        <w:t>瘶ぇ숩쏂쉉烍楍캡쉗䁘㩯⹇⺮㉑輲㵑</w:t>
      </w:r>
      <w:r>
        <w:rPr/>
        <w:t>ⵥ</w:t>
      </w:r>
      <w:r>
        <w:rPr/>
        <w:t>批稽敲瓎桨</w:t>
      </w:r>
      <w:r>
        <w:rPr/>
        <w:t>ꥆ</w:t>
      </w:r>
      <w:r>
        <w:rPr/>
        <w:t>睋쉨祒梡兯㔻䫂</w:t>
      </w:r>
      <w:r>
        <w:rPr/>
        <w:t>꧂</w:t>
      </w:r>
      <w:r>
        <w:rPr/>
        <w:t>ぎ劏氪杭猤兢纏䢱⪡殘쉥䔺숮긲ꄨ录㍠䁊城쉢汑夫⩈⼲但ꄪ䧂晷捃⺥</w:t>
      </w:r>
      <w:r>
        <w:rPr/>
        <w:t>ꖏ</w:t>
      </w:r>
      <w:r>
        <w:rPr/>
        <w:t>勂뾩땠穎뭍믎숽妵</w:t>
      </w:r>
      <w:r>
        <w:rPr/>
        <w:t>ⵌ♁</w:t>
      </w:r>
      <w:r>
        <w:rPr/>
        <w:t>灤⑯⥖殡彘䞏⌴╸뗂췂⧂枘㘵橄兑</w:t>
      </w:r>
      <w:r>
        <w:rPr/>
        <w:t>⡃</w:t>
      </w:r>
      <w:r>
        <w:rPr/>
        <w:t>노迂䢻㯂꥖危瑭浈盍</w:t>
      </w:r>
      <w:r>
        <w:rPr/>
        <w:t>ꕄ</w:t>
      </w:r>
      <w:r>
        <w:rPr/>
        <w:t>呩뇂</w:t>
      </w:r>
      <w:r>
        <w:rPr/>
        <w:t>Ⲭ</w:t>
      </w:r>
      <w:r>
        <w:rPr/>
        <w:t>劮䈵晶竂⍙䕧⫂䩭슡偸塎䦬〈쉡轲㙧⺘噫丨煳ꥧ悘潾쉮瘊㕖婺場ꎬ顯桃朶쉅淃堩礹姂ぺ㜺烂㚡⛂</w:t>
      </w:r>
      <w:r>
        <w:rPr/>
        <w:t>꧂⌵</w:t>
      </w:r>
      <w:r>
        <w:rPr/>
        <w:t>ㄭ犥䐱넨卐剭숷削㣃ꍣ復</w:t>
      </w:r>
      <w:r>
        <w:rPr/>
        <w:t>ⴳꕒ⌲</w:t>
      </w:r>
      <w:r>
        <w:rPr/>
        <w:t>쉒娷숤㗂乀㡟녏㐹顷숨놘䑺㗃㵌堵䊩泂樵䮘㩆偌춵橪㨤⪘掱쉶戸䄪漭冣⽍仂숥䨭╨廂婅東⫂ꄣ湯悱潚ꍯ呺升ꅖ</w:t>
      </w:r>
      <w:r>
        <w:rPr/>
        <w:t>ꥉⷂ</w:t>
      </w:r>
      <w:r>
        <w:rPr/>
        <w:t>곂䌣㪬塎</w:t>
      </w:r>
      <w:r>
        <w:rPr/>
        <w:t>ⱶ</w:t>
      </w:r>
      <w:r>
        <w:rPr/>
        <w:t>쉓兞樦숳种⩃묷뿂獤坴䩐</w:t>
      </w:r>
      <w:r>
        <w:rPr/>
        <w:t>⢥</w:t>
      </w:r>
      <w:r>
        <w:rPr/>
        <w:t>獎㡪⹏충쉖癓⭕㑧楐敗杘楨濂楹墘繆㨰価쉋썖⿂乱䡰쉐쉖䇂ꇂ縲⨵擂㬪딷婀숳䴮㈲숨挮꤮痂⨷側⭘㛂买믂晅婶咣捅沣쉱䱣恈캻佫䡅䄴㉩쉢䟃瑸㭰愫䫂숤浉戩싍獏硴泂堥䕩숥猲㧂婫杸슱</w:t>
      </w:r>
      <w:r>
        <w:rPr/>
        <w:t>⣂⍑</w:t>
      </w:r>
      <w:r>
        <w:rPr/>
        <w:t>唵獩㯃禬熣쉕䁋┱격顉丯杴割轒狃䝑⮻㥄厣砦煕</w:t>
      </w:r>
      <w:r>
        <w:rPr/>
        <w:t>ⰲ</w:t>
      </w:r>
      <w:r>
        <w:rPr/>
        <w:t>㵔⏎쉪╓㙭䠴뭥敓祷촥㪥䮩偩䬯㥈䝥夫숩㥤所ꌯ幈㡤捗⮻깈ご壂顎場瘱垿顑皬濂䉥扱숨䌺婀쉨</w:t>
      </w:r>
      <w:r>
        <w:rPr/>
        <w:t>ꥏ</w:t>
      </w:r>
      <w:r>
        <w:rPr/>
        <w:t>䏂⩈湠㟂掘橧䊥</w:t>
      </w:r>
      <w:r>
        <w:rPr/>
        <w:t>ꦏ</w:t>
      </w:r>
      <w:r>
        <w:rPr/>
        <w:t>獭㉈恸囂䁨㤩輵桴祖䍲妵漳숦</w:t>
      </w:r>
      <w:r>
        <w:rPr/>
        <w:t>Ⱖ</w:t>
      </w:r>
      <w:r>
        <w:rPr/>
        <w:t>㕚窩⪥㭯倻〷䡠䵯捔盂㝐剐䍴습䰹潞当潊䚡</w:t>
      </w:r>
      <w:r>
        <w:rPr/>
        <w:t>ꖡ</w:t>
      </w:r>
      <w:r>
        <w:rPr/>
        <w:t>敔⨴剐䕶䵮䡹ꅫ⑄⨪쉍딺┴囂灆敗湒⍘嘪㙌仂䱭땰䱚䉆⍦쉸⼪轸杒敋⥗娲湵</w:t>
      </w:r>
      <w:r>
        <w:rPr/>
        <w:t>⡭</w:t>
      </w:r>
      <w:r>
        <w:rPr/>
        <w:t>䅘┨㕞䱵㟂嫂겥㈲猴㚡䰵⸥猺䟂悩〳쎬兞兂㚩숲愺䖣</w:t>
      </w:r>
      <w:r>
        <w:rPr/>
        <w:t>⠨</w:t>
      </w:r>
      <w:r>
        <w:rPr/>
        <w:t>녧眨⤻捯侩焭땙</w:t>
      </w:r>
      <w:r>
        <w:rPr/>
        <w:t>⡴</w:t>
      </w:r>
      <w:r>
        <w:rPr/>
        <w:t>㙵硟硵佖婢쉋㗂⌫ꅇ䅚愱ꅐ䍔㭊燍灇ꥺ칫⶿걆</w:t>
      </w:r>
      <w:r>
        <w:rPr/>
        <w:t>ꕯ</w:t>
      </w:r>
      <w:r>
        <w:rPr/>
        <w:t>⠳</w:t>
      </w:r>
      <w:r>
        <w:rPr/>
        <w:t>乗</w:t>
      </w:r>
      <w:r>
        <w:rPr/>
        <w:t>ꕫ⹇</w:t>
      </w:r>
      <w:r>
        <w:rPr/>
        <w:t>珃⩈㡐䮿㙄浇祚睙쉷扞皵칱쎣桂㗂扩㨷㣂</w:t>
      </w:r>
      <w:r>
        <w:rPr/>
        <w:t>ꔷ</w:t>
      </w:r>
      <w:r>
        <w:rPr/>
        <w:t>吣奔걬㞩䩱丯쉅싂瀹䗂⒏䃂걟ㆮ琺卌普쵋冬⭧戻⍠깺ꄻ쉢摡㐱䇂秂憩⍑癒剩슻纱Ⓜ玮㗂숬쉴楨伤搤⩂瀤癔⥙慤䡖牸垿枩偭穩⥴坫楯䉫懂戭쉐</w:t>
      </w:r>
      <w:r>
        <w:rPr/>
        <w:t>ꦬ</w:t>
      </w:r>
      <w:r>
        <w:rPr/>
        <w:t>堥㈨⩆쉏</w:t>
      </w:r>
      <w:r>
        <w:rPr/>
        <w:t>Ⲭ</w:t>
      </w:r>
      <w:r>
        <w:rPr/>
        <w:t>쉴盂漪敪买☻⩊捌</w:t>
      </w:r>
      <w:r>
        <w:rPr/>
        <w:t>ⱺ</w:t>
      </w:r>
      <w:r>
        <w:rPr/>
        <w:t>ㅦ佗汒꺩㩡䥐樸匦䑩熥㝢䡈䭳煶僂攻䅤䀪係▘뭐녉曂撡乚猴䅵숻䥧싂㷂䔣쉵쏂ꥫ㵴싍숊캵⭵轰⍲礬녭ꍁ䬣垥佱ヂ䍧ꄭ畗婘</w:t>
      </w:r>
      <w:r>
        <w:rPr/>
        <w:t>꤫</w:t>
      </w:r>
      <w:r>
        <w:rPr/>
        <w:t>䜴犥갶祣ꌪ䰸愴ꇂ瑣睍䇂쉍⌦䍖熮撩䉋啨㤹磂걬▘䝒汣橙⭋⩌単䍌湳䄺恙捖塥櫂湫⩇칸绂玩淍</w:t>
      </w:r>
      <w:r>
        <w:rPr/>
        <w:t>⡘</w:t>
      </w:r>
      <w:r>
        <w:rPr/>
        <w:t>么湩瑷슏潴癷吶㭥婾숥海⶘䉟㣂礦⩨側⽚纩갮儽欵纬쉰㵎쉣暩抵婦뮘⨣亏幪穀䥥嫎䠯男⽬頪⨯깤権⩴唺쉧⩱慆惍䉣㛂睵쉕썖</w:t>
      </w:r>
      <w:r>
        <w:rPr/>
        <w:t>⠻</w:t>
      </w:r>
      <w:r>
        <w:rPr/>
        <w:t>䀻㡋칭싂弦⚵쉏䰫슻杖㩳琽싂</w:t>
      </w:r>
      <w:r>
        <w:rPr/>
        <w:t>⠯</w:t>
      </w:r>
      <w:r>
        <w:rPr/>
        <w:t>玱ꄤ쉹汁㩰掩슮㉉啣墩煞欱</w:t>
      </w:r>
      <w:r>
        <w:rPr/>
        <w:t>ꦬ</w:t>
      </w:r>
      <w:r>
        <w:rPr/>
        <w:t>樰ꥲ啺䵓</w:t>
      </w:r>
      <w:r>
        <w:rPr/>
        <w:t>⡃</w:t>
      </w:r>
      <w:r>
        <w:rPr/>
        <w:t>勂婄摃䬭⦩</w:t>
      </w:r>
      <w:r>
        <w:rPr/>
        <w:t>ꤶ</w:t>
      </w:r>
      <w:r>
        <w:rPr/>
        <w:t>澥㝹掱䩆昶뭸뭷䰴䕉숶㖘ꅮ</w:t>
      </w:r>
      <w:r>
        <w:rPr/>
        <w:t>ⵏ</w:t>
      </w:r>
      <w:r>
        <w:rPr/>
        <w:t>쉎ꍠ欻睲祳体揂䦿稩㢻儭䈹쉤禩깧녲煃</w:t>
      </w:r>
      <w:r>
        <w:rPr/>
        <w:t>ⷂ</w:t>
      </w:r>
      <w:r>
        <w:rPr/>
        <w:t>䠵眬㷂㙲ꎏ䪏轕㙆䌷쉠灲瑔⨯杊╗輣딤⎱㕢③夣䅁쉫⹠娪䩦扇⩢挳촸揂뭇亣썑佟⩪温촳䃂껂浺뽀愫汤깡䔶玵彏犮쉓⍥䷂쎩쵚숲欫穀㓂旃瞩⾩</w:t>
      </w:r>
      <w:r>
        <w:rPr/>
        <w:t>ꥆ</w:t>
      </w:r>
      <w:r>
        <w:rPr/>
        <w:t>癍䘯䀫偄䁐㍪⮩䋂〫硤杪칾뿃ꍣ⑀佄⭞䅯喏䵈깥</w:t>
      </w:r>
      <w:r>
        <w:rPr/>
        <w:t>ꗂ</w:t>
      </w:r>
      <w:r>
        <w:rPr/>
        <w:t>秂</w:t>
      </w:r>
      <w:r>
        <w:rPr/>
        <w:t>ꕒ</w:t>
      </w:r>
      <w:r>
        <w:rPr/>
        <w:t>硰䱦伭剄◂쉡䜴㘲</w:t>
      </w:r>
      <w:r>
        <w:rPr/>
        <w:t>ꦣ</w:t>
      </w:r>
      <w:r>
        <w:rPr/>
        <w:t>䩋䩶⩇땰䡙䭔坙噃扤梘䮱쉭⑉⩍然睊瑾⾿㯂⎩䰪犏䥦⴦刵洨䗂䰥戹⽳慎楴䍭兲へ呗焨㎩䉀塪呞䉠쵎倭ㅣ䉷⾵䱾㍓祅牺愷㎩䩪껂쵀⛂쉇ꎘ示ぉ咡揂廂敗싂ꅷ䏂쉯睋䀶㴰</w:t>
      </w:r>
      <w:r>
        <w:rPr/>
        <w:t>ꕗ</w:t>
      </w:r>
      <w:r>
        <w:rPr/>
        <w:t>㪥뽐</w:t>
      </w:r>
      <w:r>
        <w:rPr/>
        <w:t>ꤣ</w:t>
      </w:r>
      <w:r>
        <w:rPr/>
        <w:t>偩摖䀵갷恠③摩瘨ッ䃂⽁ㄹ䣂禩圬썐勂㌣⨲뗂⨪汷깢敌㕖⩦⌤係瑥疮⩾媏䝲囂㭡숪䡱</w:t>
      </w:r>
      <w:r>
        <w:rPr/>
        <w:t>꧂</w:t>
      </w:r>
      <w:r>
        <w:rPr/>
        <w:t>煆䨴䱉ヂ歑⩢㞿歮싍䶻ㅞ땙佞믂㔦⧂繆</w:t>
      </w:r>
      <w:r>
        <w:rPr/>
        <w:t>ꔷ</w:t>
      </w:r>
      <w:r>
        <w:rPr/>
        <w:t>쉲</w:t>
      </w:r>
      <w:r>
        <w:rPr/>
        <w:t>꥟</w:t>
      </w:r>
      <w:r>
        <w:rPr/>
        <w:t>깗㙹ꥳ䉔</w:t>
      </w:r>
      <w:r>
        <w:rPr/>
        <w:t>ꦘ</w:t>
      </w:r>
      <w:r>
        <w:rPr/>
        <w:t>ⱏ</w:t>
      </w:r>
      <w:r>
        <w:rPr/>
        <w:t>⼨</w:t>
      </w:r>
      <w:r>
        <w:rPr/>
        <w:t>ꕓ</w:t>
      </w:r>
      <w:r>
        <w:rPr/>
        <w:t>쎏㟂眷ꅫ噮冬噚嚘㜤浅⬳㠥炣杖④䦥쉱ꄲ䕮䈴</w:t>
      </w:r>
      <w:r>
        <w:rPr/>
        <w:t>Ⳃ</w:t>
      </w:r>
      <w:r>
        <w:rPr/>
        <w:t>兰祖⪿쉩橤恲珃堺ꅺ甲䎬⍁긨</w:t>
      </w:r>
      <w:r>
        <w:rPr/>
        <w:t>ꦡ⌫</w:t>
      </w:r>
      <w:r>
        <w:rPr/>
        <w:t>䒱住쵮걠䩇䍚⩣깕瑥㜮㋂㵬⻃廎깙㖘㘪幡䩙䙈격扤쉯쉗㢏</w:t>
      </w:r>
      <w:r>
        <w:rPr/>
        <w:t>ⱱ</w:t>
      </w:r>
      <w:r>
        <w:rPr/>
        <w:t>뽚䡶땑吴╵쉋剾主⨹迎頩</w:t>
      </w:r>
      <w:r>
        <w:rPr/>
        <w:t>ꤱ</w:t>
      </w:r>
      <w:r>
        <w:rPr/>
        <w:t>反숣恥㥀뽃ㅒ슡䙮纘쉯䴻敐⾣ㄥ숲땁瞘</w:t>
      </w:r>
      <w:r>
        <w:rPr/>
        <w:t>⠭</w:t>
      </w:r>
      <w:r>
        <w:rPr/>
        <w:t>㜊伮</w:t>
      </w:r>
      <w:r>
        <w:rPr/>
        <w:t>ⰽ</w:t>
      </w:r>
      <w:r>
        <w:rPr/>
        <w:t>쉏♔䡚䆵璣㭾숷幬ㅘ㇂쉥</w:t>
      </w:r>
      <w:r>
        <w:rPr/>
        <w:t>ⱳ</w:t>
      </w:r>
      <w:r>
        <w:rPr/>
        <w:t>싍</w:t>
      </w:r>
      <w:r>
        <w:rPr/>
        <w:t>Ⳏ</w:t>
      </w:r>
      <w:r>
        <w:rPr/>
        <w:t>㉡玥갪〽⵹♍☴纣⑥촸浾ꍆ긹쉟冣ꥠ⭌祱樤숷쌭敌⩴亡쉭쉩矂⼷⍞辬時歹㘱꧎쉮瑌쉆桚㡴渴ㅔ穬塳䘯䜪곍僎㍡뭪</w:t>
      </w:r>
      <w:r>
        <w:rPr/>
        <w:t>ꕀ</w:t>
      </w:r>
      <w:r>
        <w:rPr/>
        <w:t>亮䡭摺猪㤭땑瘤㕞汋䋂溻</w:t>
      </w:r>
      <w:r>
        <w:rPr/>
        <w:t>ꦏ</w:t>
      </w:r>
      <w:r>
        <w:rPr/>
        <w:t>横㬦䜯쉄㡋㭨땾挽塋飂瑋偱䁣瀲䭗ギ㋂硉싂㏂执㬳浪敾┻灊墣䳂繴㡦쉺潧숬숩兡漦潑걸싂썣瀺췂顒䍪ヂ啙㇂䠹䥄妻</w:t>
      </w:r>
      <w:r>
        <w:rPr/>
        <w:t>ꤴ</w:t>
      </w:r>
      <w:r>
        <w:rPr/>
        <w:t>㌻뭅丣歲彖㩵⨲䥌䨬剥奠恶䱪숳♑깭⤥搨쌸⽭⩌⩨昲乍埂䃃棂ㅄ⾡玬ꅞ砭슏栭奉땦◂婩넳㪡橊伯䚱潱刣</w:t>
      </w:r>
      <w:r>
        <w:rPr/>
        <w:t>ⱃ</w:t>
      </w:r>
      <w:r>
        <w:rPr/>
        <w:t>땸쉘䉤冘숩桓拃癥䗂㚮泂뽈穧坤</w:t>
      </w:r>
      <w:r>
        <w:rPr/>
        <w:t>ꔤ</w:t>
      </w:r>
      <w:r>
        <w:rPr/>
        <w:t>⡮</w:t>
      </w:r>
      <w:r>
        <w:rPr/>
        <w:t>䆩☣䒿⽑顗䩷散㕄昶䰮璡쉭橇뿂欦䴩㴸㥒剈㪘썤䐬〪渹惂摫凃猵</w:t>
      </w:r>
      <w:r>
        <w:rPr/>
        <w:t>⡔</w:t>
      </w:r>
      <w:r>
        <w:rPr/>
        <w:t>慰㟂썫啲</w:t>
      </w:r>
      <w:r>
        <w:rPr/>
        <w:t>⠥</w:t>
      </w:r>
      <w:r>
        <w:rPr/>
        <w:t>损甲福ㅖ</w:t>
      </w:r>
      <w:r>
        <w:rPr/>
        <w:t>ꤤ</w:t>
      </w:r>
      <w:r>
        <w:rPr/>
        <w:t>㏂숫伥䢬땏쵌䡌⥯</w:t>
      </w:r>
      <w:r>
        <w:rPr/>
        <w:t>ⴺ</w:t>
      </w:r>
      <w:r>
        <w:rPr/>
        <w:t>쉯䱞숻⨥⨰心㵬뽑㢿䵔㩮䁔䮿숹撱㈪泂噲橄䅑☰彲</w:t>
      </w:r>
      <w:r>
        <w:rPr/>
        <w:t>ꔬ⪣</w:t>
      </w:r>
      <w:r>
        <w:rPr/>
        <w:t>녑䩖稹啭숯损⹧묳甶偭湇⩹乚䪬凍쉪䑃幨汁䙁晲⽋乃湊挱</w:t>
      </w:r>
      <w:r>
        <w:rPr/>
        <w:t>⣍</w:t>
      </w:r>
      <w:r>
        <w:rPr/>
        <w:t>橓䝷⹔潟묰썸䬶</w:t>
      </w:r>
      <w:r>
        <w:rPr/>
        <w:t>ⵥ</w:t>
      </w:r>
      <w:r>
        <w:rPr/>
        <w:t>皩</w:t>
      </w:r>
      <w:r>
        <w:rPr/>
        <w:t>⡲⨺</w:t>
      </w:r>
      <w:r>
        <w:rPr/>
        <w:t>䨪숴㭑쉘㇂쉱쉯䬩䄻⵸匹瑧㙕旂憩敹測住顄橙⫎䔳뼺关唵쉖⼮⏃쉏쉘ꥹㄻ쵞䍠慣뿂㞵刽䶿㍭䷂灢㡰㉎䂥쉅異싂䚮</w:t>
      </w:r>
      <w:r>
        <w:rPr/>
        <w:t>ꕯ</w:t>
      </w:r>
      <w:r>
        <w:rPr/>
        <w:t>槂沬⥘瘱煏㙢嘷礴</w:t>
      </w:r>
      <w:r>
        <w:rPr/>
        <w:t>ꥉ</w:t>
      </w:r>
      <w:r>
        <w:rPr/>
        <w:t>䌺榩ꇂ⌸쉆䝥䵉矂瀪燎쉧</w:t>
      </w:r>
      <w:r>
        <w:rPr/>
        <w:t>ꕰ</w:t>
      </w:r>
      <w:r>
        <w:rPr/>
        <w:t>囂䲩쉶⑯婯湴顶㌳潅瑺幰㓂爮慗帪堽夺숪椬쉇喩숣䢘</w:t>
      </w:r>
      <w:r>
        <w:rPr/>
        <w:t>ꤩ</w:t>
      </w:r>
      <w:r>
        <w:rPr/>
        <w:t>哂㡀</w:t>
      </w:r>
      <w:r>
        <w:rPr/>
        <w:t>ⴽ</w:t>
      </w:r>
      <w:r>
        <w:rPr/>
        <w:t>兒䑐睖㡮㤲땁숮슬㑖㤯扭䩶濎숱쌻櫂曂伹깘愬⾬㝴</w:t>
      </w:r>
      <w:r>
        <w:rPr/>
        <w:t>Ⲭ䷂</w:t>
      </w:r>
      <w:r>
        <w:rPr/>
        <w:t>牠</w:t>
      </w:r>
      <w:r>
        <w:rPr/>
        <w:t>⣍⥭</w:t>
      </w:r>
      <w:r>
        <w:rPr/>
        <w:t>쉅顖吥땪㋂⌵繨싂䡉磎匴㥺䕷啫쉄</w:t>
      </w:r>
      <w:r>
        <w:rPr/>
        <w:t>ꦏ</w:t>
      </w:r>
      <w:r>
        <w:rPr/>
        <w:t>ꥺ楟␨才䭃䥀戬쉕祠ケ습晓ꍥ䱬㯂啐갸</w:t>
      </w:r>
      <w:r>
        <w:rPr/>
        <w:t>ⱕ</w:t>
      </w:r>
      <w:r>
        <w:rPr/>
        <w:t>촪숶奒浈捉㠵⭾㥅彙题⨵</w:t>
      </w:r>
      <w:r>
        <w:rPr/>
        <w:t>⡄⑍</w:t>
      </w:r>
      <w:r>
        <w:rPr/>
        <w:t>恮穾䏂瓂啗㩥稯㇂獭瓂♄樦彞癙⹷ㅘ㭁</w:t>
      </w:r>
      <w:r>
        <w:rPr/>
        <w:t>ꖘ</w:t>
      </w:r>
      <w:r>
        <w:rPr/>
        <w:t>乤䶘숪⼪⪣僂䔸煩ネ㚬⮘䉨湺㩏㯂쉯泎썾磂彴▬樊쎿䅌汶昺扱㑐哂噣⪣幐棂쉕걌䘯嗂彍㝵</w:t>
      </w:r>
      <w:r>
        <w:rPr/>
        <w:t>ⱴ</w:t>
      </w:r>
      <w:r>
        <w:rPr/>
        <w:t>숪꺥浪剶ヂ乃땅걋숦쎡問䜩頷칣</w:t>
      </w:r>
      <w:r>
        <w:rPr/>
        <w:t>꤯</w:t>
      </w:r>
      <w:r>
        <w:rPr/>
        <w:t>䍗朤쉕⹐ꌶ⩒嘸呯煲슬縫⾘昶匫空싍⎡쉙䐫楇姂㘨䔺㉟申㊿扔憵祣窘㩭쉁ㅑꅕ칭埂侏捉慏⍲倬숪決⩫䑁犏쌷六戯</w:t>
      </w:r>
      <w:r>
        <w:rPr/>
        <w:t>Ⳃ</w:t>
      </w:r>
      <w:r>
        <w:rPr/>
        <w:t>㓂쉒㆏숣쉴쉏㝫뽌䕩煋╇溻뼲㫂䣂儺彸塮䄬쉊求嘺皏싍烂쉲싎瘮䔳쉓䔶䥘倦⩉⽕썚則⬯</w:t>
      </w:r>
      <w:r>
        <w:rPr/>
        <w:t>ꦿ</w:t>
      </w:r>
      <w:r>
        <w:rPr/>
        <w:t>婎䥞瘻䩃⿂呴祤恨塹噵婪盍</w:t>
      </w:r>
      <w:r>
        <w:rPr/>
        <w:t>ꥎ</w:t>
      </w:r>
      <w:r>
        <w:rPr/>
        <w:t>䩠䕇廂损⥁⥁겡ꅌ숨䤹朮癫䥎呖㫂녇幓琭뭴䁵甭㇂捵꺣坱㞻䉪䨷㑵懂ꍨ慒瘻䀥⪣ꍅ慾榵常슬㭗汹娽穁朮䍤潴䉘쉄暿常ご</w:t>
      </w:r>
      <w:r>
        <w:rPr/>
        <w:t>ⴳ</w:t>
      </w:r>
      <w:r>
        <w:rPr/>
        <w:t>娷䧂捳睡录㭣盂츩杆</w:t>
      </w:r>
      <w:r>
        <w:rPr/>
        <w:t>ⲻ</w:t>
      </w:r>
      <w:r>
        <w:rPr/>
        <w:t>ㅩ䅙揂⸷伳椻浫㕘ノ</w:t>
      </w:r>
      <w:r>
        <w:rPr/>
        <w:t>ⱖ</w:t>
      </w:r>
      <w:r>
        <w:rPr/>
        <w:t>本㡍挮떣墻䙾噬촩強싂搵䅏⭔⫂</w:t>
      </w:r>
      <w:r>
        <w:rPr/>
        <w:t>꧂</w:t>
      </w:r>
      <w:r>
        <w:rPr/>
        <w:t>睎搦噲슩䒻嫍ヂ戩澮桎쉒䗂㷃䙒扎穉㥷䏃쉘䍈㡥⍢琴싍⑙㵙䡢ꅫꌺ氨眷侏怤敔敉䀸剆䚱䳂ㅀ㡬爥㑦㥴뽌㭤湾懂쉌杍穁⒱杉쉪䁙䔦㈷乾㑥습</w:t>
      </w:r>
      <w:r>
        <w:rPr/>
        <w:t>ⵉ</w:t>
      </w:r>
      <w:r>
        <w:rPr/>
        <w:t>䂘㥖䧂剄䘸䭸</w:t>
      </w:r>
      <w:r>
        <w:rPr/>
        <w:t>ꥌ</w:t>
      </w:r>
      <w:r>
        <w:rPr/>
        <w:t>깄ꍊ渰㞘夥䏂뭎⯎㤭彚숲뽗䕤㊡煹縬┪⩪恓䙐桍杲呦然顦슩妏煖楶쉲敊穢⩤爤묷幮⍵㫂撘쉳歩娸摅㋂獗㴳ぺ☶녂啬⩢瀻恐攤㝐枏彭</w:t>
      </w:r>
      <w:r>
        <w:rPr/>
        <w:t>ꦬ</w:t>
      </w:r>
      <w:r>
        <w:rPr/>
        <w:t>㭱</w:t>
      </w:r>
      <w:r>
        <w:rPr/>
        <w:t>ⱔ</w:t>
      </w:r>
      <w:r>
        <w:rPr/>
        <w:t>䵑欬䎩倮놥녨슩</w:t>
      </w:r>
      <w:r>
        <w:rPr/>
        <w:t>ꦿ</w:t>
      </w:r>
      <w:r>
        <w:rPr/>
        <w:t>侩갬⺩㑹䫍ꄹ쉥싂椥㜯숨䉟긷䝒圥瑂渦걇䕡恶䂱④숨숱♠桔淂瑄捪싂灪숻쉘╋껂</w:t>
      </w:r>
      <w:r>
        <w:rPr/>
        <w:t>ꦩ</w:t>
      </w:r>
      <w:r>
        <w:rPr/>
        <w:t>ㄵ</w:t>
      </w:r>
      <w:r>
        <w:rPr/>
        <w:t>ꕑ</w:t>
      </w:r>
      <w:r>
        <w:rPr/>
        <w:t>庻煠冱</w:t>
      </w:r>
      <w:r>
        <w:rPr/>
        <w:t>ꥍ</w:t>
      </w:r>
      <w:r>
        <w:rPr/>
        <w:t>哎哂ꅮ⼷仂硆㵺⤶쉩婆䉸슩摍恆乭樷싎瞘</w:t>
      </w:r>
      <w:r>
        <w:rPr/>
        <w:t>ꤦ</w:t>
      </w:r>
      <w:r>
        <w:rPr/>
        <w:t>䖩种䵪佋숪⒩繇坣坅乵뮻⑃療⵪䭙㋂⽟噖녪唨</w:t>
      </w:r>
      <w:r>
        <w:rPr/>
        <w:t>⣂</w:t>
      </w:r>
      <w:r>
        <w:rPr/>
        <w:t>椦썏㭧戨㠲쉭婐⫍眸普坅㭶</w:t>
      </w:r>
      <w:r>
        <w:rPr/>
        <w:t>ꕟ</w:t>
      </w:r>
      <w:r>
        <w:rPr/>
        <w:t>쉄쉣䡄숱竂幾熩彪䮵浡卭㙔쉓갰瓂䡞僂쉈婠矂싂⏃ꍇ琤쉐汈䀴刱佅</w:t>
      </w:r>
      <w:r>
        <w:rPr/>
        <w:t>ⵣ</w:t>
      </w:r>
      <w:r>
        <w:rPr/>
        <w:t>枩곂㏍슥㷂꥕則癨㑐</w:t>
      </w:r>
      <w:r>
        <w:rPr/>
        <w:t>Ⱪ</w:t>
      </w:r>
      <w:r>
        <w:rPr/>
        <w:t>쉑噥⑴榡녺⭮</w:t>
      </w:r>
      <w:r>
        <w:rPr/>
        <w:t>ⴳ</w:t>
      </w:r>
      <w:r>
        <w:rPr/>
        <w:t>䵶窡桱쉔兠⭔쉉싂⿂珂⬊갽捣晎츬쉇喥洰㪩傏쉮</w:t>
      </w:r>
      <w:r>
        <w:rPr/>
        <w:t>⢩</w:t>
      </w:r>
      <w:r>
        <w:rPr/>
        <w:t>땍旂檏㟂䙷㡊琤칏䃂杍䙇盍╚숣仃渥</w:t>
      </w:r>
      <w:r>
        <w:rPr/>
        <w:t>ⱟ</w:t>
      </w:r>
      <w:r>
        <w:rPr/>
        <w:t>摋瘥⫃㗂漬쉪</w:t>
      </w:r>
      <w:r>
        <w:rPr/>
        <w:t>⡤</w:t>
      </w:r>
      <w:r>
        <w:rPr/>
        <w:t>뭗⤲䙫顣塱顩坔泍뽉㬽䀳猭牅廂</w:t>
      </w:r>
      <w:r>
        <w:rPr/>
        <w:t>ⱐ</w:t>
      </w:r>
      <w:r>
        <w:rPr/>
        <w:t>㤸</w:t>
      </w:r>
      <w:r>
        <w:rPr/>
        <w:t>ⵠ</w:t>
      </w:r>
      <w:r>
        <w:rPr/>
        <w:t>噍䭭沣塬쉾垻䲩䙏䶏係绂㩵堩⹞췎칇㩊炩迃焯뽧㶡婸⻂轳憵幒朶㙗刹</w:t>
      </w:r>
      <w:r>
        <w:rPr/>
        <w:t>⡲</w:t>
      </w:r>
      <w:r>
        <w:rPr/>
        <w:t>뽫槎卍䥵囎璡彊뭑歄╂㙃ꌨㅈ䍘恆浴䇍숱涵吤␶쉗扦ꄬ</w:t>
      </w:r>
      <w:r>
        <w:rPr/>
        <w:t>ꖵ</w:t>
      </w:r>
      <w:r>
        <w:rPr/>
        <w:t>㙀ꍒ獥ㄫ숮땰⑧㩆浚痂甭嫂濂橧轕</w:t>
      </w:r>
      <w:r>
        <w:rPr/>
        <w:t>꤯</w:t>
      </w:r>
      <w:r>
        <w:rPr/>
        <w:t>愱扗쉑⽅⥉汢䈴숫榬</w:t>
      </w:r>
      <w:r>
        <w:rPr/>
        <w:t>ꤷ</w:t>
      </w:r>
      <w:r>
        <w:rPr/>
        <w:t>熿搲礪</w:t>
      </w:r>
      <w:r>
        <w:rPr/>
        <w:t>ꦵ</w:t>
      </w:r>
      <w:r>
        <w:rPr/>
        <w:t>㴯医⍍松</w:t>
      </w:r>
      <w:r>
        <w:rPr/>
        <w:t>ⷍ</w:t>
      </w:r>
      <w:r>
        <w:rPr/>
        <w:t>ꥠ怳ꅾ穄䝨㙧恅촺㡪</w:t>
      </w:r>
      <w:r>
        <w:rPr/>
        <w:t>ⵄ</w:t>
      </w:r>
      <w:r>
        <w:rPr/>
        <w:t>쉅㕄梻㭞⵲癯⺩楆믎쉆뭅憩◂䫂뭮乪瑰깷녘㣂啶</w:t>
      </w:r>
      <w:r>
        <w:rPr/>
        <w:t>⡋</w:t>
      </w:r>
      <w:r>
        <w:rPr/>
        <w:t>㶻版땬ㅎい炩嫂捕넱嚥橦浢䉕浯⩥汐㩉뼶畫␪燂漪놥礵慡슱㙭</w:t>
      </w:r>
      <w:r>
        <w:rPr/>
        <w:t>ⰵ</w:t>
      </w:r>
      <w:r>
        <w:rPr/>
        <w:t>兘쉓</w:t>
      </w:r>
      <w:r>
        <w:rPr/>
        <w:t>ꥌ</w:t>
      </w:r>
      <w:r>
        <w:rPr/>
        <w:t>㭭㕋깆쉀渦摞乑熏侱剀塪㈱圹棂潑⨥堷䄦뭣䙊䘲⤺啚⍓慇쉓剟㘽⹑䯂</w:t>
      </w:r>
      <w:r>
        <w:rPr/>
        <w:t>ꕹ</w:t>
      </w:r>
      <w:r>
        <w:rPr/>
        <w:t>䄥ㄻ瑁⭡䵦싂췂秂䡄摌</w:t>
      </w:r>
      <w:r>
        <w:rPr/>
        <w:t>⡲</w:t>
      </w:r>
      <w:r>
        <w:rPr/>
        <w:t>쉤浃圥ケ⥃桐䅈묻兴輪楗樨㴸캬䮣卸</w:t>
      </w:r>
      <w:r>
        <w:rPr/>
        <w:t>⡲⩓</w:t>
      </w:r>
      <w:r>
        <w:rPr/>
        <w:t>䀩〈婦㋂䑃壂乯싂ꅟꍏ㪬슣䂣戨㧂埃揍숳獔收ꄺ牕頸湥䙳歙椪歖烂㛍㚵깉⑓⯎冩橊玣た춻啁썦槂䑠䙦☫슻何啷캣獊殣琯猸祪쉪亮畮⼽灺呫갯㈷㡱</w:t>
      </w:r>
    </w:p>
    <w:p>
      <w:pPr>
        <w:pStyle w:val="PreformattedText"/>
        <w:bidi w:val="0"/>
        <w:spacing w:before="0" w:after="0"/>
        <w:jc w:val="left"/>
        <w:rPr/>
      </w:pPr>
      <w:r>
        <w:rPr/>
        <w:t>廍娹畋䥬䩩瘶砮䤴깮喱䴵咬䄭칙썱桫塢獰뽆쉔꥔䩉쉂</w:t>
      </w:r>
      <w:r>
        <w:rPr/>
        <w:t>꧃</w:t>
      </w:r>
      <w:r>
        <w:rPr/>
        <w:t>숦繋揂</w:t>
      </w:r>
      <w:r>
        <w:rPr/>
        <w:t>⠵</w:t>
      </w:r>
      <w:r>
        <w:rPr/>
        <w:t>曂䫂䕄礹⩙桹桃啘䠻쉁䏍㉢勂ꄬ</w:t>
      </w:r>
      <w:r>
        <w:rPr/>
        <w:t>ⷂ</w:t>
      </w:r>
      <w:r>
        <w:rPr/>
        <w:t>㴣췂憡漪䅠㑕椳㑲⩥㕌ꌺ䴯浹沩쉎䘬⩫片䈲湟⨹䜷敲⫂뾱딤杷囃㉺⻂쉋슮♓싍歨汯䉞춬숳顣깣奃슿䗂㌫剐쉄佋㤳⨬싂䵁扊뾏⑅깷⩷硃怮▣䥑塃쉓䨤캱娱䱅䑱焥</w:t>
      </w:r>
      <w:r>
        <w:rPr/>
        <w:t>⡕</w:t>
      </w:r>
      <w:r>
        <w:rPr/>
        <w:t>溱幗呗녠㕳壂偞爵獢싂㝮呄圦畴䈷啸嘪瀪䀻䵈松珂㣍ꍀ浑慒皮捂ぉ䴫㙦딸놻㦡▻伮㝯佌㙅硕剕䲵暮へ窩灾슬摊⍔㡴砬毂곂橆뭖딪穷䙺潪瓂㩵柂쉴卄瀰⹸ꍃ祫䵾《㍔嫃⺩䘯깫껂䑀䘪佅兣惂㧂쉸숭䉘偏睇碣㕚纮</w:t>
      </w:r>
      <w:r>
        <w:rPr/>
        <w:t>ꕰ</w:t>
      </w:r>
      <w:r>
        <w:rPr/>
        <w:t>⿂敨뇃쌨䟂旎㴩㚏敡䭑쉆愪ꆱ⑖㊩쉩个瘫칙绂繫숮灂泂睶</w:t>
      </w:r>
      <w:r>
        <w:rPr/>
        <w:t>ⱏ</w:t>
      </w:r>
      <w:r>
        <w:rPr/>
        <w:t>䠱椪淍䏂䝧䪩쉮急䏂暻楾坋倷㕍特⍉幌뿃坊㭨睸摘촨畅</w:t>
      </w:r>
      <w:r>
        <w:rPr/>
        <w:t>⢩</w:t>
      </w:r>
      <w:r>
        <w:rPr/>
        <w:t>䍑⼸⧂쵬牾쉂㊮ぃ㨮춮䏂拂爲輨㧂咩긮礨䝈슻癥㌦㭑䔯싂썇咣䡹お儷츴夲䂱ㅟ⍑䥶睑ꍶ긷睭䇃</w:t>
      </w:r>
      <w:r>
        <w:rPr/>
        <w:t>Ɐ</w:t>
      </w:r>
      <w:r>
        <w:rPr/>
        <w:t>㭀片䍄ꍃꥳ塅⦵溩序ㅉ</w:t>
      </w:r>
      <w:r>
        <w:rPr/>
        <w:t>⢮</w:t>
      </w:r>
      <w:r>
        <w:rPr/>
        <w:t>쉍䅌ㅕ祮</w:t>
      </w:r>
      <w:r>
        <w:rPr/>
        <w:t>⡢</w:t>
      </w:r>
      <w:r>
        <w:rPr/>
        <w:t>䉳䙑呷䡡犏画쉑䲱</w:t>
      </w:r>
      <w:r>
        <w:rPr/>
        <w:t>ⴷ</w:t>
      </w:r>
      <w:r>
        <w:rPr/>
        <w:t>椻傘숦ㅀ故戫㠥쉍流녫楦畎呬⵳伣剭䖏⺮䋂䙅⥊⹍䑔䠮坏愱쉍쉎䡊敗儱⽦嘦</w:t>
      </w:r>
      <w:r>
        <w:rPr/>
        <w:t>Ⳃ</w:t>
      </w:r>
      <w:r>
        <w:rPr/>
        <w:t>払쌰䐩㩹灥吩猪쌪柂⤫瑓ꅃヂ䥱䡅쉇♷㈺浇橖䝩땆䵹</w:t>
      </w:r>
      <w:r>
        <w:rPr/>
        <w:t>ⵞ</w:t>
      </w:r>
      <w:r>
        <w:rPr/>
        <w:t>썚슩挲㇂㑚凂ぱ挣磂䉦㟂싂伴㖣繖</w:t>
      </w:r>
      <w:r>
        <w:rPr/>
        <w:t>ⷂ</w:t>
      </w:r>
      <w:r>
        <w:rPr/>
        <w:t>愣숤桓⵸桹슩乢㗎啣䆏</w:t>
      </w:r>
      <w:r>
        <w:rPr/>
        <w:t>꥓</w:t>
      </w:r>
      <w:r>
        <w:rPr/>
        <w:t>橮䭟⥟塹쉲穩싂ꥨ柃䅗</w:t>
      </w:r>
      <w:r>
        <w:rPr/>
        <w:t>Ⱛ⎬</w:t>
      </w:r>
      <w:r>
        <w:rPr/>
        <w:t>칏㬬Ⓕ깱㜯恩坭┰땦敊ꥫ뽥乬껂婏劮歧쉈㜪䍞晠磎䭓쉟⑎㔷瑡〷⭟⩳ꅥ轕懂碩쉗乹㴸捷洳숸㥴曂挸⭫弦䜰</w:t>
      </w:r>
      <w:r>
        <w:rPr/>
        <w:t>ⰵ</w:t>
      </w:r>
      <w:r>
        <w:rPr/>
        <w:t>䩉쉭⨱⭨䥋助䭺썳⫂劥稵䟂ぷ晵쉚炡묯썕ꏂぢ쉟믍</w:t>
      </w:r>
      <w:r>
        <w:rPr/>
        <w:t>ⱌ⏂</w:t>
      </w:r>
      <w:r>
        <w:rPr/>
        <w:t>倻戳㩲䚡吺牞但塎柂汪乷숶걲恸䥦噗换꧎䞬㐫䘪娱凍㝏䆏灸♔㕟㕫凂䡐牠䕈㑄揂卞哂⭭汈㍈彟䙢煀恙偆묲⚬╠橀穷䃎쉚浯쏂捠戲㠤쉋싂쉄䮥戶뽾朷쉭彋収㷂抿㣂䰺ꥲ憩䵂振◂奓顤瞡ꍠ쉩玿汲圣슡婡츥㩦쉧焬堯싃なⓂ漣纻昨幱⵬㨽쉤㴺숽题䁔熩⼶䦬唺偓묳⎬其ꎩ怳䮻⮱꺡숨濂浬</w:t>
      </w:r>
      <w:r>
        <w:rPr/>
        <w:t>ꥑ</w:t>
      </w:r>
      <w:r>
        <w:rPr/>
        <w:t>啕轱歡攪㛂塵捲掬癯㬤</w:t>
      </w:r>
      <w:r>
        <w:rPr/>
        <w:t>ꔻ</w:t>
      </w:r>
      <w:r>
        <w:rPr/>
        <w:t>ㄩꅕ㑱䚿畡玡䝯곂㑣䜵䕟쵙뽞硬皿뽺䵕癦숰改捄쵀侥晨ꍮ겻婯湯棎⩒䤺喻敪⬱竍旂愪㙰䧎䘴攪恗⑕轐김愪䑫⪡츪硑幇⥍⨳晦牖</w:t>
      </w:r>
      <w:r>
        <w:rPr/>
        <w:t>⡊</w:t>
      </w:r>
      <w:r>
        <w:rPr/>
        <w:t>㥚癇㬻惂㭰䍟啥㧍⤳䯎奋</w:t>
      </w:r>
      <w:r>
        <w:rPr/>
        <w:t>ⶣ</w:t>
      </w:r>
      <w:r>
        <w:rPr/>
        <w:t>쵪砪숣刊⥘㶣㉡䝔假㦘橉䭣䝮敮㚱⹫</w:t>
      </w:r>
      <w:r>
        <w:rPr/>
        <w:t>ꦏ</w:t>
      </w:r>
      <w:r>
        <w:rPr/>
        <w:t>瘻㨥湞穓㢡獮숸楪ㅚ㋂䕅䱾쉯横뽆乲䅵潉恕⍃쉬氪䑬츲䒩礫夲䭺쵘⪘깋쉱嚏㋂쉴㩶ㅯ祡␽媩㉞⌦䬹㑓磂汚绂쉈渷〥兘꥙䰦┴歧乩㙠쉴爬꺩柂ㅫ</w:t>
      </w:r>
      <w:r>
        <w:rPr/>
        <w:t>⡔</w:t>
      </w:r>
      <w:r>
        <w:rPr/>
        <w:t>䍍歗婓쉰⴦㬹顬啠煃⽮轁ざ䜶睧哂前쉵⥯╰갶칄枱慓숤쉆帳⻂煬싎㐫깵쉷ꍗㅴ敆</w:t>
      </w:r>
      <w:r>
        <w:rPr/>
        <w:t>ꥇ</w:t>
      </w:r>
      <w:r>
        <w:rPr/>
        <w:t>摣坌䑷倻䰶치⌮㉂ㅔ䭺╬뗂걊樣쉱㝢䌪䎘種㕨䭢ꄤ쉋걚哂䄸㈫偞稸楌桎쉏从슏材⎏縲쉍뗂䕳淃곂㪡㈲䀨①</w:t>
      </w:r>
      <w:r>
        <w:rPr/>
        <w:t>⡺</w:t>
      </w:r>
      <w:r>
        <w:rPr/>
        <w:t>컂㩡⽊縭欻ꅺ䨹뿂㕥桓⏂쵲䜥㬮⵭쉒슘싂乺游▮쉹晏␽췃䚬䥄</w:t>
      </w:r>
      <w:r>
        <w:rPr/>
        <w:t>ꤻ</w:t>
      </w:r>
      <w:r>
        <w:rPr/>
        <w:t>䭞䦩썱쉞</w:t>
      </w:r>
      <w:r>
        <w:rPr/>
        <w:t>ⱸ</w:t>
      </w:r>
      <w:r>
        <w:rPr/>
        <w:t>뽌産⚱쉓ㆮ反㊣꥾〰恖⭀輮䛂카</w:t>
      </w:r>
      <w:r>
        <w:rPr/>
        <w:t>⣍</w:t>
      </w:r>
      <w:r>
        <w:rPr/>
        <w:t>幨眰䷂㉔ㄤ㵟嗂獵洣婁徬슣潶쉈䢏</w:t>
      </w:r>
      <w:r>
        <w:rPr/>
        <w:t>ⴸ</w:t>
      </w:r>
      <w:r>
        <w:rPr/>
        <w:t>夻䅟㦡塞傿猭晎뮡䤴묪뭘呄☰쉢䵎촺焪洷䎩╧츣纻儲싂愶㍺噪乒扶뭺숷祃곂쉋淃啞仂漥挹卌</w:t>
      </w:r>
      <w:r>
        <w:rPr/>
        <w:t>ꦱ⒱▬</w:t>
      </w:r>
      <w:r>
        <w:rPr/>
        <w:t>䋂╊걀疬㉎슥䵷䅯깓灤㌱㥔恢䌻⾮噪䱐轓砸</w:t>
      </w:r>
      <w:r>
        <w:rPr/>
        <w:t>ꕅ</w:t>
      </w:r>
      <w:r>
        <w:rPr/>
        <w:t>㙥杮潅倷䷂楙㒩䁘敚⛂呩呈㫂㉾堺♴嫂撱㠯⩌⦥䬪묹㉇쉍䔶㵴倪〥噅슱潃⸣㙁㮿烂땱恷佯⫂䊘䴫㵹瞬깉欭汘䑌</w:t>
      </w:r>
      <w:r>
        <w:rPr/>
        <w:t>ⰲ</w:t>
      </w:r>
      <w:r>
        <w:rPr/>
        <w:t>䅯癒⩺╣硘ㅮ㩟䯂䜬ㆣ攭摔㝚媥䞡</w:t>
      </w:r>
      <w:r>
        <w:rPr/>
        <w:t>ꖘ</w:t>
      </w:r>
      <w:r>
        <w:rPr/>
        <w:t>殘䅅슥녣喣뼪䭟硦汉䉮슣愶捅⨲呕杠쉆ꍈ前沿䆮泂愲庵䲥琴湌⤨ꎬ噴喵⭀⭂䜦敭昱樣敐썬瘺♟捗땇</w:t>
      </w:r>
      <w:r>
        <w:rPr/>
        <w:t>ꕘ</w:t>
      </w:r>
      <w:r>
        <w:rPr/>
        <w:t>塐딫䤷矂兕숺긬烂徿總盂</w:t>
      </w:r>
      <w:r>
        <w:rPr/>
        <w:t>⣂</w:t>
      </w:r>
      <w:r>
        <w:rPr/>
        <w:t>ꕴ</w:t>
      </w:r>
      <w:r>
        <w:rPr/>
        <w:t>ꅁ㒵睤壂㈽䀷牣嘨ꥤ⨸牷숺믃悱渲숽烂쉇⨤捚飂祤쉺权穡䭇穔꺱頥슬摁㙯</w:t>
      </w:r>
      <w:r>
        <w:rPr/>
        <w:t>⣂</w:t>
      </w:r>
      <w:r>
        <w:rPr/>
        <w:t>樺뭕㡏쉯⦻놏啅㠮꥕㈣䫍兡껂ꅠꄱ段䓂獸墿</w:t>
      </w:r>
      <w:r>
        <w:rPr/>
        <w:t>Ⱳ</w:t>
      </w:r>
      <w:r>
        <w:rPr/>
        <w:t>⼶倽㕄꺥㥎卓䥭䣂颩塮</w:t>
      </w:r>
      <w:r>
        <w:rPr/>
        <w:t>ꤱ</w:t>
      </w:r>
      <w:r>
        <w:rPr/>
        <w:t>榿㍗稦俍츶⑦</w:t>
      </w:r>
      <w:r>
        <w:rPr/>
        <w:t>⡯</w:t>
      </w:r>
      <w:r>
        <w:rPr/>
        <w:t>쉠勍⍞䰹䓂㥩숥堪춥摅䄨伹╊㥏䭌깥겵딥㨲쉨囍싂</w:t>
      </w:r>
      <w:r>
        <w:rPr/>
        <w:t>ꦿ</w:t>
      </w:r>
      <w:r>
        <w:rPr/>
        <w:t>挳䍯槂썂뭪䭯꥗㘦䍡숊扎兢䱟愹祡촪兦㘮甪勂⍐涿礻慡〽⾵愴呾䵀䰯瀣冩塁칢稶쉹䝨숳녒츨剥縩⑉怫⭀숤硰畓㒩䅏␭睪䁇嚿啂ꄴ欯췃搪扊怯挲뽫䭸㖱㧂</w:t>
      </w:r>
      <w:r>
        <w:rPr/>
        <w:t>⡰</w:t>
      </w:r>
      <w:r>
        <w:rPr/>
        <w:t>䊘扢奴匣</w:t>
      </w:r>
      <w:r>
        <w:rPr/>
        <w:t>ꥆ⑱Ⓜ</w:t>
      </w:r>
      <w:r>
        <w:rPr/>
        <w:t>꺿㗂伲싂㥌㵯穆伺숱甫䛃㑅䛂㑆硰泂쉰歲湚伤쉉晾쉙印墣⍰ね椰医꥚晩㉐倥쌶㑥㐨䜭弨穗恩䝘噟湯</w:t>
      </w:r>
      <w:r>
        <w:rPr/>
        <w:t>ⵑ</w:t>
      </w:r>
      <w:r>
        <w:rPr/>
        <w:t>䭮橇塙杉㙺檩䎏栽朰숽㡁揂칩溬㦘㒩♋斡协剮䍵懂⌱輻祶쉔浇⥦榘䍇숺勂숴곂㍾嫂弴ざ氩㍦</w:t>
      </w:r>
      <w:r>
        <w:rPr/>
        <w:t>ꤨ</w:t>
      </w:r>
      <w:r>
        <w:rPr/>
        <w:t>乭쉟墻쉑슣䍃繀┹礥丫幰䙚숮橡㯂㘨㬱㩭偸扥</w:t>
      </w:r>
      <w:r>
        <w:rPr/>
        <w:t>ꕉ⸷</w:t>
      </w:r>
      <w:r>
        <w:rPr/>
        <w:t>奫秂弳⹞⩏婨ꍓ卲抏捈牵䕯窘㭧쉆⪣</w:t>
      </w:r>
      <w:r>
        <w:rPr/>
        <w:t>ꕂ</w:t>
      </w:r>
      <w:r>
        <w:rPr/>
        <w:t>䂡땶獌䁹癪漴䧂䷍偅땮숷係䩬㴰쉰獣悵ꄯ</w:t>
      </w:r>
      <w:r>
        <w:rPr/>
        <w:t>ⰶ</w:t>
      </w:r>
      <w:r>
        <w:rPr/>
        <w:t>炘땕㶮㑄긻婆䉅䨣慗⑦</w:t>
      </w:r>
      <w:r>
        <w:rPr/>
        <w:t>⣂</w:t>
      </w:r>
      <w:r>
        <w:rPr/>
        <w:t>쉸㐽㊵毎婺憱顤䬬⭬硩㮩⭶녉頩쉊ㄶ頺ꅺ泂伭</w:t>
      </w:r>
      <w:r>
        <w:rPr/>
        <w:t>⡣</w:t>
      </w:r>
      <w:r>
        <w:rPr/>
        <w:t>땕</w:t>
      </w:r>
      <w:r>
        <w:rPr/>
        <w:t>ꤦ</w:t>
      </w:r>
      <w:r>
        <w:rPr/>
        <w:t>㓂쉨⹂뗍橐顔参걵乨슩䐱攪㙨쉀⥇⸪侱쉟婄徣煱昽䊡辥䭆啙ꆻ仂쉀</w:t>
      </w:r>
      <w:r>
        <w:rPr/>
        <w:t>ꤸ</w:t>
      </w:r>
      <w:r>
        <w:rPr/>
        <w:t>쵖㘲漯媩㡍杩㙗쉏微⩨⑕믂䁴ㅳ怫넪暿㡙䝶슻녕牧㵲슩䑕湅䳂浾</w:t>
      </w:r>
      <w:r>
        <w:rPr/>
        <w:t>Ȿ</w:t>
      </w:r>
      <w:r>
        <w:rPr/>
        <w:t>䒱侱숦枥熣</w:t>
      </w:r>
      <w:r>
        <w:rPr/>
        <w:t>⣂</w:t>
      </w:r>
      <w:r>
        <w:rPr/>
        <w:t>栦潫澩</w:t>
      </w:r>
      <w:r>
        <w:rPr/>
        <w:t>ⵤ♖</w:t>
      </w:r>
      <w:r>
        <w:rPr/>
        <w:t>畳</w:t>
      </w:r>
      <w:r>
        <w:rPr/>
        <w:t>⢬</w:t>
      </w:r>
      <w:r>
        <w:rPr/>
        <w:t>烂⹮</w:t>
      </w:r>
      <w:r>
        <w:rPr/>
        <w:t>ꗂ</w:t>
      </w:r>
      <w:r>
        <w:rPr/>
        <w:t>偪幪噂泂楩狂瑃㔷쉎榡숵畮⦩曂煱쉘唳塌轈긥㙌쉋敟㍐㋂</w:t>
      </w:r>
      <w:r>
        <w:rPr/>
        <w:t>ꥑ</w:t>
      </w:r>
      <w:r>
        <w:rPr/>
        <w:t>湃⬩썤㝗涏㵣</w:t>
      </w:r>
      <w:r>
        <w:rPr/>
        <w:t>ꗃ⑩</w:t>
      </w:r>
      <w:r>
        <w:rPr/>
        <w:t>枣♤即㝘</w:t>
      </w:r>
      <w:r>
        <w:rPr/>
        <w:t>ⱳ</w:t>
      </w:r>
      <w:r>
        <w:rPr/>
        <w:t>⻎쉙숺뇂㚱汙亡睙刻棂ㅙ⭵婖쉱㝩塬噟礨焣楱싂穤偅쉢㡢妣㭑硠⩧⤳妘医榩㕐㡔䆱卋䡚積</w:t>
      </w:r>
      <w:r>
        <w:rPr/>
        <w:t>ꥋ</w:t>
      </w:r>
      <w:r>
        <w:rPr/>
        <w:t>숨却歄쉘坎朳</w:t>
      </w:r>
      <w:r>
        <w:rPr/>
        <w:t>ⷂ</w:t>
      </w:r>
      <w:r>
        <w:rPr/>
        <w:t>쉭숱䕫㑔㮡㣂丽瀭ぶ⍯此秂囂〶汃칅䪘瀮숨楎〣싂㘸泂䕮䉳媣☸깍⼴쵵势偦⹚煃瓂⹀䁸䨥橣䬺㫂쉇ꆮ㡺佔撘佘땅匥呲䁆砬㝪뇂珂㎩䋂</w:t>
      </w:r>
      <w:r>
        <w:rPr/>
        <w:t>ꤽ</w:t>
      </w:r>
      <w:r>
        <w:rPr/>
        <w:t>癯䑋偏挪</w:t>
      </w:r>
      <w:r>
        <w:rPr/>
        <w:t>ꕁꦻ</w:t>
      </w:r>
      <w:r>
        <w:rPr/>
        <w:t>䡇뽣橥娪咘〣䊮佯ꍓ繧㋂숹⮵杮츱恁쏂䷂十汇僂◃⽺捚堣牦瓂䭘䛂숲䌩塒氻爪伬㐮瀣쌺摍슻㑒㝾橒拂긊숣㐭佸栲旂䰫盂唺</w:t>
      </w:r>
      <w:r>
        <w:rPr/>
        <w:t>⡦</w:t>
      </w:r>
      <w:r>
        <w:rPr/>
        <w:t>䅓窏㌭뭺䏂쌷佦믂乾玘숫⑵烍䵯䉔곂칯涬䊩</w:t>
      </w:r>
      <w:r>
        <w:rPr/>
        <w:t>⡣⣂</w:t>
      </w:r>
      <w:r>
        <w:rPr/>
        <w:t>깾쉧垻吱䪱䅧剎䑨坡刺偗컂愹⥡츩㔶ꅠ쏎䁩</w:t>
      </w:r>
      <w:r>
        <w:rPr/>
        <w:t>ⱀ⍲</w:t>
      </w:r>
      <w:r>
        <w:rPr/>
        <w:t>甯㯂녈烂兖暬恋怮쉍쉄ꌪ焴쵕䩮冡敏䝩塥㵈♷쉹䧂䅘칓䏎⹣偺凂</w:t>
      </w:r>
      <w:r>
        <w:rPr/>
        <w:t>ⷂ</w:t>
      </w:r>
      <w:r>
        <w:rPr/>
        <w:t>嘹⬻煶歨쉠䵖煬汏⑺参㑨⻂張䭋疿輹믃线繍썮㍇煌璮쉮㚩灋榬娳浱疬竎伥桯ㅐ番⩉䚥捭灍뿎輻⤹</w:t>
      </w:r>
      <w:r>
        <w:rPr/>
        <w:t>Ⳃ</w:t>
      </w:r>
      <w:r>
        <w:rPr/>
        <w:t>繲檣牂⥊癑橅歬Ⓨ冘咿숪䥺⑘ꥶ杤㌭㌪䉅亮뼺牄婌넽⾱⭟숱畮⭀拂싂㍵긪㈪媱昳睘䳂ヂ䁲ꌭ쉏싃剫⩂厬싂䢩砯㉞䌯뿂ㄪ⵪㑧♆帵쉀ㅀ쉲䔲昷㝷剀㞿损恟暿枵걾</w:t>
      </w:r>
      <w:r>
        <w:rPr/>
        <w:t>ꔮ</w:t>
      </w:r>
      <w:r>
        <w:rPr/>
        <w:t>颥㖏䁫潊創楂䈩╒桡⺩砣倶顤㇂뭈憱坤㥓쎡䬮ㄫ牙컍僂䛂䵹搩</w:t>
      </w:r>
      <w:r>
        <w:rPr/>
        <w:t>⣃</w:t>
      </w:r>
      <w:r>
        <w:rPr/>
        <w:t>乗⭚녀勂灍呥숦ꥠ</w:t>
      </w:r>
      <w:r>
        <w:rPr/>
        <w:t>ꤳ</w:t>
      </w:r>
      <w:r>
        <w:rPr/>
        <w:t>㡄ꥵ</w:t>
      </w:r>
      <w:r>
        <w:rPr/>
        <w:t>ꔪ</w:t>
      </w:r>
      <w:r>
        <w:rPr/>
        <w:t>㔬뼮䝔㐱</w:t>
      </w:r>
      <w:r>
        <w:rPr/>
        <w:t>ⱂ</w:t>
      </w:r>
      <w:r>
        <w:rPr/>
        <w:t>䙯睔췂氪숤딦忍瑷杄吪収祷</w:t>
      </w:r>
      <w:r>
        <w:rPr/>
        <w:t>꥓</w:t>
      </w:r>
      <w:r>
        <w:rPr/>
        <w:t>業㇂唹쉢歖䉏츫슱쉗쉇⭊䬶戭㵁컂♦嚱兡䙫䌹㵌♕纮싂晷楷入䲏</w:t>
      </w:r>
      <w:r>
        <w:rPr/>
        <w:t>⣍</w:t>
      </w:r>
      <w:r>
        <w:rPr/>
        <w:t>歙䭇沵牰怵䲵䁤ㆩ</w:t>
      </w:r>
      <w:r>
        <w:rPr/>
        <w:t>⠽</w:t>
      </w:r>
      <w:r>
        <w:rPr/>
        <w:t>恞ꍙ녨挬彆⩾棂⭷埂幥截쉚縳圭䵮싎</w:t>
      </w:r>
      <w:r>
        <w:rPr/>
        <w:t>ⵞ⨦</w:t>
      </w:r>
      <w:r>
        <w:rPr/>
        <w:t>稽硧칬徥砭樭ꥬ嚩旂䕲䭃⩄旂呎䉮ね췂㭵兂⨬䥖⥥柂䕷睶乩塙䜯䍖縭</w:t>
      </w:r>
      <w:r>
        <w:rPr/>
        <w:t>Ⱞ</w:t>
      </w:r>
      <w:r>
        <w:rPr/>
        <w:t>싂쉨䧂⩄┴걒㖡뽨♧◂係⻂⩍</w:t>
      </w:r>
      <w:r>
        <w:rPr/>
        <w:t>ꔭ</w:t>
      </w:r>
      <w:r>
        <w:rPr/>
        <w:t>値喥䥡뽳숯ㅉ戳㔪奧潫䥊䩡걫䜤纏깈ꍎ⏂飂⤻┻弣㥡痂깵</w:t>
      </w:r>
      <w:r>
        <w:rPr/>
        <w:t>ⵁ</w:t>
      </w:r>
      <w:r>
        <w:rPr/>
        <w:t>倴䬩칵㛂掣侵勂辩傡䕗◂䆱㉫磃뭂쉭䲵䑋奀并猰⩥⹞垮夥숷潊䵞㬳䘦쏂䍕╄␺</w:t>
      </w:r>
      <w:r>
        <w:rPr/>
        <w:t>ꗂ</w:t>
      </w:r>
      <w:r>
        <w:rPr/>
        <w:t>穕殥숴ꏎ湢슡㤴</w:t>
      </w:r>
      <w:r>
        <w:rPr/>
        <w:t>ⵏ</w:t>
      </w:r>
      <w:r>
        <w:rPr/>
        <w:t>報㥘晄溣䭒깳穮쉏</w:t>
      </w:r>
      <w:r>
        <w:rPr/>
        <w:t>ⱕ</w:t>
      </w:r>
      <w:r>
        <w:rPr/>
        <w:t>뭓哃㖩焪偕㥊轂⚩楅琫⬹呫乊琴걅뭤⌯⹫灨⛂䭧㡕㣂⥧挤㉾⸴꥘슡哂塉</w:t>
      </w:r>
      <w:r>
        <w:rPr/>
        <w:t>ꕘ</w:t>
      </w:r>
      <w:r>
        <w:rPr/>
        <w:t>䱄剎㊥獮懎쉆䭴犥煌⨱ꆡꏂ싂惂쵊换氨濃숴恗䙮뽟祙参⩌圳쉳䜮쉕⑱ꏂ썾⩺믂㡭⵺佴欫싂朻䭥影쉤焬뮥椲쉯숴懂숊㊩䙴奐㵲䁲쉷</w:t>
      </w:r>
      <w:r>
        <w:rPr/>
        <w:t>ⵄ</w:t>
      </w:r>
      <w:r>
        <w:rPr/>
        <w:t>揂♟</w:t>
      </w:r>
      <w:r>
        <w:rPr/>
        <w:t>꧂</w:t>
      </w:r>
      <w:r>
        <w:rPr/>
        <w:t>参楾칩⬮</w:t>
      </w:r>
      <w:r>
        <w:rPr/>
        <w:t>ꤩ</w:t>
      </w:r>
      <w:r>
        <w:rPr/>
        <w:t>奤氷슩䑲숩慷⮏</w:t>
      </w:r>
      <w:r>
        <w:rPr/>
        <w:t>ꕭ</w:t>
      </w:r>
      <w:r>
        <w:rPr/>
        <w:t>恐撡祸湾긨⩇쉂䏂숰嫂䩠求숶⛂浘㔪彩䩑喩칲</w:t>
      </w:r>
      <w:r>
        <w:rPr/>
        <w:t>ꔽ</w:t>
      </w:r>
      <w:r>
        <w:rPr/>
        <w:t>ꍆ硹䉱㜺剬倪⮩⨺敩㵎㩦恏仂攵䐣뽋㉎橧䠸纬뽫丯䄥汌⦥珂</w:t>
      </w:r>
      <w:r>
        <w:rPr/>
        <w:t>ⴥ</w:t>
      </w:r>
      <w:r>
        <w:rPr/>
        <w:t>ㅭ䤺㜫玩⹭숭栶奉焰㡓㩕繐嗂♇䨫슥</w:t>
      </w:r>
      <w:r>
        <w:rPr/>
        <w:t>ⰶ</w:t>
      </w:r>
      <w:r>
        <w:rPr/>
        <w:t>佒昱撵僂櫂㝀쉐┣ꅣ⫂䬮幑敀췂㐺㚡쉚倷敘㩙卸숳礨ㆩ弶㑚䁬㩉䭴긮漱癩圱뽍䠰幁洫㤨ꥰ㕵电</w:t>
      </w:r>
      <w:r>
        <w:rPr/>
        <w:t>⡐</w:t>
      </w:r>
      <w:r>
        <w:rPr/>
        <w:t>깨爴㚩⥠殡⩰쉩奚싃싂⑇䬬睩䉣啰췂奱䭦␨癃㍗┵䌤牄䲻狂쉋䮡炩卫瀪氰㍄䬦啚䐴싂녖싂䡶劮숸䁦幪䜻㙠꺮쉍깕畏⸵ꍅ婖㊘䬹뽥煰ㅧ</w:t>
      </w:r>
      <w:r>
        <w:rPr/>
        <w:t>ꔸ</w:t>
      </w:r>
      <w:r>
        <w:rPr/>
        <w:t>タ쉠ꄨ呂ぷ樵焪噸䡈晚歗彷挵䢘祧㕇쌺飂䍲䧃</w:t>
      </w:r>
      <w:r>
        <w:rPr/>
        <w:t>ꥋ</w:t>
      </w:r>
      <w:r>
        <w:rPr/>
        <w:t>歰䥡䭁촻슘갸拃싎塦呔祋㥕㍯⨻쉁䖮䌦䊮쏂⮮䳂轸⼦䩮ꄯ컂扨숯埂頷</w:t>
      </w:r>
      <w:r>
        <w:rPr/>
        <w:t>⡆</w:t>
      </w:r>
      <w:r>
        <w:rPr/>
        <w:t>汵쉥偷哂⹣祡摂⌺幑䙨噞⿎</w:t>
      </w:r>
      <w:r>
        <w:rPr/>
        <w:t>ꕡ</w:t>
      </w:r>
      <w:r>
        <w:rPr/>
        <w:t>쵖⹊䁎飂䤪橋ꍂ쉦</w:t>
      </w:r>
      <w:r>
        <w:rPr/>
        <w:t>ⲏ</w:t>
      </w:r>
      <w:r>
        <w:rPr/>
        <w:t>䐵쉕걘쉍敀捓⸷갽</w:t>
      </w:r>
      <w:r>
        <w:rPr/>
        <w:t>ⵧ</w:t>
      </w:r>
      <w:r>
        <w:rPr/>
        <w:t>占⥅▮愲䉴䘳䃂摇쉁戹姂晪⦵ㅣ♞檿睚깏⽅䃂슮恮瑀颩恤殻⨷卷爽頦欮뽙㷂㠵彉慬朱婀㇂獖꺬䕩䔯숯䠫桯</w:t>
      </w:r>
      <w:r>
        <w:rPr/>
        <w:t>ꥁ</w:t>
      </w:r>
      <w:r>
        <w:rPr/>
        <w:t>况쉪佪쉎涏と渪쉴繵⌲片숻䜪た䦮䑄⍶䅌疘⵵</w:t>
      </w:r>
      <w:r>
        <w:rPr/>
        <w:t>ꔮ</w:t>
      </w:r>
      <w:r>
        <w:rPr/>
        <w:t>⠰</w:t>
      </w:r>
      <w:r>
        <w:rPr/>
        <w:t>㵢颣㬽汇䄲ㅭ塉䐪䤹숫坔欮ꅘ剘⩮</w:t>
      </w:r>
      <w:r>
        <w:rPr/>
        <w:t>꤫</w:t>
      </w:r>
      <w:r>
        <w:rPr/>
        <w:t>깈奵橙捵杖숯癀쉇⩱䕤갺瑶ꍃ掩瑓䝐쉹㴺㝞ꇂ㍗眨㮣䰵廂◎⫂牢싂</w:t>
      </w:r>
      <w:r>
        <w:rPr/>
        <w:t>Ⱡ</w:t>
      </w:r>
      <w:r>
        <w:rPr/>
        <w:t>坣忂㵁⍅䓍澵䆻熻⭰便슡渲瑔㈱ꏃ⥘楙煤犥뽡뇂䡗칎㈥쉋捇갱杇祳瞡췎</w:t>
      </w:r>
      <w:r>
        <w:rPr/>
        <w:t>ꖩ</w:t>
      </w:r>
      <w:r>
        <w:rPr/>
        <w:t>牓쉫♱ꍭ╅俍䍃䩇㬶䙎慐⑘瀸剌䀭桏嫂拂무唲슱瘥</w:t>
      </w:r>
      <w:r>
        <w:rPr/>
        <w:t>ꥑ⪻</w:t>
      </w:r>
      <w:r>
        <w:rPr/>
        <w:t>쉐䩘촴ꆥ乮焦䩱こ⒬敂砵⍍⚮牚쉇뭺♥뾮歪橯䵓쉡娪</w:t>
      </w:r>
      <w:r>
        <w:rPr/>
        <w:t>ꦻ</w:t>
      </w:r>
      <w:r>
        <w:rPr/>
        <w:t>昪卲婡恕촺奆椯潍濎焦甤㥌伦扺슻顪偠㜨榱啢㑍䦩朹◂䩑쉫杀䌸쉕㑕頵䂩䦡㕱捳▮ㆱ㬮桩깆㥗彳⽖⒣猊噈乺녌⩐太⫎</w:t>
      </w:r>
      <w:r>
        <w:rPr/>
        <w:t>⡷</w:t>
      </w:r>
      <w:r>
        <w:rPr/>
        <w:t>圪效䂱쉑渱뭾㤶䱊숤斬昦䤹灕䢮깮꥕噲卧摆ꌬ뽰㝔㈷넷䅷䡂煷㉮</w:t>
      </w:r>
      <w:r>
        <w:rPr/>
        <w:t>ⱋ</w:t>
      </w:r>
      <w:r>
        <w:rPr/>
        <w:t>䚥毂削敂꥾㍨㯂䅋獖弪쉁砺穫轸洰⼥♰</w:t>
      </w:r>
      <w:r>
        <w:rPr/>
        <w:t>ꤸ</w:t>
      </w:r>
      <w:r>
        <w:rPr/>
        <w:t>兙⏂輮䣍猹䠯⸦쉫㙢彦䌽塸繀</w:t>
      </w:r>
      <w:r>
        <w:rPr/>
        <w:t>ꤱ</w:t>
      </w:r>
      <w:r>
        <w:rPr/>
        <w:t>숰</w:t>
      </w:r>
      <w:r>
        <w:rPr/>
        <w:t>⡯</w:t>
      </w:r>
      <w:r>
        <w:rPr/>
        <w:t>塤쌳䠩眷㍰츬坂쉫䵕㝞穟쉚湢轍其慒嫂쉄祘쉊劘녌숮⧂繵꺱扢橐祖䙨쌷幤曂皩쉞</w:t>
      </w:r>
      <w:r>
        <w:rPr/>
        <w:t>ꕉ꥕</w:t>
      </w:r>
      <w:r>
        <w:rPr/>
        <w:t>䅱繠百䩮恔⍊컂⨪䰲䍸</w:t>
      </w:r>
      <w:r>
        <w:rPr/>
        <w:t>⢩</w:t>
      </w:r>
      <w:r>
        <w:rPr/>
        <w:t>绂걘噱偪潗偔ꅎ乲头</w:t>
      </w:r>
      <w:r>
        <w:rPr/>
        <w:t>⡁</w:t>
      </w:r>
      <w:r>
        <w:rPr/>
        <w:t>䞥杶倽슘慓乢佉㝾㶩쉢桖傿䓎⤦㑹␥太쉖䵄禘䍰쉬뭓禬쌩⎵䝲䬹뭷⽤顚㵱汤頮ま妘禘䩂㑐쉦䙮楮穡</w:t>
      </w:r>
      <w:r>
        <w:rPr/>
        <w:t>ꦘ</w:t>
      </w:r>
      <w:r>
        <w:rPr/>
        <w:t>總䍖幕噓攽杲佑⏎灯㪥暩䳂䝯썳㭏繟㴱㕬</w:t>
      </w:r>
      <w:r>
        <w:rPr/>
        <w:t>⡰</w:t>
      </w:r>
      <w:r>
        <w:rPr/>
        <w:t>ꕐ⫂</w:t>
      </w:r>
      <w:r>
        <w:rPr/>
        <w:t>昣汧摯徱㵱庘䓂ꥶ䩚殿㒵漹泂瑲뽷ꅋ䉍쉹㑥硺ꏎ潾呒势摳②</w:t>
      </w:r>
      <w:r>
        <w:rPr/>
        <w:t>ꕎ</w:t>
      </w:r>
      <w:r>
        <w:rPr/>
        <w:t>꺱</w:t>
      </w:r>
      <w:r>
        <w:rPr/>
        <w:t>ⵣ</w:t>
      </w:r>
      <w:r>
        <w:rPr/>
        <w:t>⡇⡟</w:t>
      </w:r>
      <w:r>
        <w:rPr/>
        <w:t>畐㔰⸳忂䉊⹢榬ㄵ칩畞颡乨녥◂歵䭊畱扌㯂ꅚ뽫で湥敫⑩䇂柂拂쵦䘪꺩係瑊䕮癗뭤呲歾樰䱾ꅲ氳顡䅞帤딺썉摥떬☺㝖㫂慄㨱狂㘻慪啬枘싂</w:t>
      </w:r>
      <w:r>
        <w:rPr/>
        <w:t>⠴⚿</w:t>
      </w:r>
      <w:r>
        <w:rPr/>
        <w:t>顢礫Ⓧ偒쉌內츨䑢飂春쵖⍭楯卟捚⼱䡊帰丯쉊填</w:t>
      </w:r>
      <w:r>
        <w:rPr/>
        <w:t>ꕫ</w:t>
      </w:r>
      <w:r>
        <w:rPr/>
        <w:t>剢䭇犩塬쌷穇⩡⽐䤩㵾뭠슩갪ㄤ忂숪칈濃쉮㘶걭㵈睭껂⥞恧╩绂輴噧㕪䄶䋂ꇂ䩱꺮硂帥㢬깫併㨻㙒쉈刮걣㕞湱䛂獟䩥䭡䐫䩖⫃䠳狂㕱㕍婡</w:t>
      </w:r>
      <w:r>
        <w:rPr/>
        <w:t>Ⱙ</w:t>
      </w:r>
      <w:r>
        <w:rPr/>
        <w:t>䑟숥煔帪唬쏃じ㧂榻印䐹숩⩍娫恸幧ㆿ⸳碏䱬廎浬숫恮畄櫂瘩穄䧂弥⫂쉢琰녉䥭洹슬쉶奦嫃睕</w:t>
      </w:r>
      <w:r>
        <w:rPr/>
        <w:t>Ⱜ</w:t>
      </w:r>
      <w:r>
        <w:rPr/>
        <w:t>䙇숦쉕떩卂渪</w:t>
      </w:r>
      <w:r>
        <w:rPr/>
        <w:t>ⰲ</w:t>
      </w:r>
      <w:r>
        <w:rPr/>
        <w:t>涏◂兺劮晕Ⓝ䱇</w:t>
      </w:r>
      <w:r>
        <w:rPr/>
        <w:t>ꕈ</w:t>
      </w:r>
      <w:r>
        <w:rPr/>
        <w:t>顟盂땤楋偌協땘灞儵⏂곂㕈䕩僂淂䱠杌幒깱묶</w:t>
      </w:r>
      <w:r>
        <w:rPr/>
        <w:t>⡾</w:t>
      </w:r>
      <w:r>
        <w:rPr/>
        <w:t>だ⹵慴窏뭕쵡㴫搦슩婷㛂楋⍇氫칔딭慂硥쉣橘流幹</w:t>
      </w:r>
      <w:r>
        <w:rPr/>
        <w:t>ⱱ</w:t>
      </w:r>
      <w:r>
        <w:rPr/>
        <w:t>啵燂숻塵䷂㝦때偟漴㜲㭒顋汣剚㝶䑥摷䆏灊類㡟圥쉴渫升伪쉷敶晏惂㜱恌ꅪ숹䱖깗⽸㝮扰惎啔㨊⭦焰具䑦쉉睟䱪幂奲싂ꆱ顠숣惂潢に숽숱</w:t>
      </w:r>
      <w:r>
        <w:rPr/>
        <w:t>꧂</w:t>
      </w:r>
      <w:r>
        <w:rPr/>
        <w:t>劬♦恷뭹瓂</w:t>
      </w:r>
      <w:r>
        <w:rPr/>
        <w:t>⢡</w:t>
      </w:r>
      <w:r>
        <w:rPr/>
        <w:t>묲㭈⻂숰璮쉸囂䨫쉔㬬䝫竂顠㤸繖扙剀㤦쎬圵쉒䙶싂繡潧㋃摖䚏䈯㓃偆歄彩碏卟쉞䝶슿䩏걅㠳쉮兇⭱こ갳녇⽉櫂⮮獷</w:t>
      </w:r>
      <w:r>
        <w:rPr/>
        <w:t>⡩</w:t>
      </w:r>
      <w:r>
        <w:rPr/>
        <w:t>獈猰⦩㌫僂⤰顙媣睘帤쉴稤숻숽쉈塃煳悵♐쉂窡凂뽌</w:t>
      </w:r>
      <w:r>
        <w:rPr/>
        <w:t>ꦮ</w:t>
      </w:r>
      <w:r>
        <w:rPr/>
        <w:t>뼹参辿슡㵓僂〳㝓反洫</w:t>
      </w:r>
      <w:r>
        <w:rPr/>
        <w:t>ꤶ</w:t>
      </w:r>
      <w:r>
        <w:rPr/>
        <w:t>抩䏂쉐繊䥈䨻惎䕚⭎썆祖䅡䤰炩姂氲㝺汥쉙顠䕧㍯⩁ꅯ䇂䕹⹪⺮縬ぢ朶㓎桳摟绂縪</w:t>
      </w:r>
      <w:r>
        <w:rPr/>
        <w:t>ꖿ</w:t>
      </w:r>
      <w:r>
        <w:rPr/>
        <w:t>쉾奧㉶</w:t>
      </w:r>
      <w:r>
        <w:rPr/>
        <w:t>ⵥ</w:t>
      </w:r>
      <w:r>
        <w:rPr/>
        <w:t>濂⑁噂숸ꥢ怮ꥧ桙쉆숦䦮䶱唵氬꺡づ넮䈭☤䔣뽞䍬숣㥩娯뽴㵌䩩⤨䚵쉤彳偵礫漻⴪㭖㡎깲扔</w:t>
      </w:r>
      <w:r>
        <w:rPr/>
        <w:t>ꗂ</w:t>
      </w:r>
      <w:r>
        <w:rPr/>
        <w:t>⽙⺮繅㶮盂</w:t>
      </w:r>
      <w:r>
        <w:rPr/>
        <w:t>ꔽ</w:t>
      </w:r>
      <w:r>
        <w:rPr/>
        <w:t>劻煱⾥⪱㥔⾱伩묩杲⥀术䛂</w:t>
      </w:r>
      <w:r>
        <w:rPr/>
        <w:t>꧂</w:t>
      </w:r>
      <w:r>
        <w:rPr/>
        <w:t>⡷</w:t>
      </w:r>
      <w:r>
        <w:rPr/>
        <w:t>䨽捸䞩昱弩〶癡㉘濂㒱顧㡸슩</w:t>
      </w:r>
      <w:r>
        <w:rPr/>
        <w:t>Ⱞ</w:t>
      </w:r>
      <w:r>
        <w:rPr/>
        <w:t>뗂䍃쉏䌦◂⪩捏搽⩋福䙊昻㦣嗎䱤뭫㦩硪썌ㆥ䭁쉚㩋䕂써⻂긣旂桺塞伦愵ꍬ䠹㝤⪻㝀灑⹗䍠硲㙟걄ꍢ</w:t>
      </w:r>
      <w:r>
        <w:rPr/>
        <w:t>⡉</w:t>
      </w:r>
      <w:r>
        <w:rPr/>
        <w:t>䥇囂⍞浾쉯㍦嗂㘰斱師䵅ꥡ㜵ꍇ㴹歹</w:t>
      </w:r>
      <w:r>
        <w:rPr/>
        <w:t>⡤</w:t>
      </w:r>
      <w:r>
        <w:rPr/>
        <w:t>칺咘</w:t>
      </w:r>
      <w:r>
        <w:rPr/>
        <w:t>ⷎ</w:t>
      </w:r>
      <w:r>
        <w:rPr/>
        <w:t>䰤转䯂䡱奃䴶䕃奉놻梩娩쉄㜤땄機츤彇䨦䙊卺⍬쵾摵⑦䢘뼴쉉䣂䭆户摢畇縥旂梱獕也繫䦮婲ㅳ㙵</w:t>
      </w:r>
      <w:r>
        <w:rPr/>
        <w:t>ⱇ</w:t>
      </w:r>
      <w:r>
        <w:rPr/>
        <w:t>㐲敪⩞䑀⵱㍲칐슻曂挥긶䎘ꅀ㧂椰留堪⫃㙕䂥⎵嚣⥗㍮甭쉰斱便佈呡쉦☣</w:t>
      </w:r>
      <w:r>
        <w:rPr/>
        <w:t>Ɐ</w:t>
      </w:r>
      <w:r>
        <w:rPr/>
        <w:t>䕇긥쉔湔匶쉵㉅뼵珂伸あ◎㑟숥㍺㎣ꥸ欮䑈故㇂쵖숻淂剞⭉砩㭦恩䜻泍氬䮩⫂眱㕾辮㠵瓂㯂⍹䙾嚣싂爻숵숪縯쉀</w:t>
      </w:r>
      <w:r>
        <w:rPr/>
        <w:t>ꗂ</w:t>
      </w:r>
      <w:r>
        <w:rPr/>
        <w:t>偭</w:t>
      </w:r>
      <w:r>
        <w:rPr/>
        <w:t>⢡</w:t>
      </w:r>
      <w:r>
        <w:rPr/>
        <w:t>㕎㍗疮䵨㥪쉣</w:t>
      </w:r>
      <w:r>
        <w:rPr/>
        <w:t>ꔤꕑ</w:t>
      </w:r>
      <w:r>
        <w:rPr/>
        <w:t>伲숹䵤冣癐</w:t>
      </w:r>
      <w:r>
        <w:rPr/>
        <w:t>ꤱ</w:t>
      </w:r>
      <w:r>
        <w:rPr/>
        <w:t>顤瑱杖瑌礪炥潌⑦䝐䤬刺璥䠨禩깳䯂慘痃⼽呚쉀㘻</w:t>
      </w:r>
      <w:r>
        <w:rPr/>
        <w:t>ꕈ</w:t>
      </w:r>
      <w:r>
        <w:rPr/>
        <w:t>穏欤挨</w:t>
      </w:r>
      <w:r>
        <w:rPr/>
        <w:t>Ɑ</w:t>
      </w:r>
      <w:r>
        <w:rPr/>
        <w:t>䭰⑸櫂뇂컍껂硹쉆㉊ꍃ깢彘憘⑖愳츱땖䎏숲佗쉁쉍抱杯䭶㵊㨩ꅞ⚱츣㴰츬穁㡇楋쉙</w:t>
      </w:r>
      <w:r>
        <w:rPr/>
        <w:t>ⷂ☤</w:t>
      </w:r>
      <w:r>
        <w:rPr/>
        <w:t>煪睪呟䱴汇瑓攸戹秂㍾㩱숊珂</w:t>
      </w:r>
      <w:r>
        <w:rPr/>
        <w:t>⡔</w:t>
      </w:r>
      <w:r>
        <w:rPr/>
        <w:t>煾䮱㮵呚癡䨽桚넰毃漯汘⩏涬숬椨쉅朷㨴숣</w:t>
      </w:r>
      <w:r>
        <w:rPr/>
        <w:t>⣂</w:t>
      </w:r>
      <w:r>
        <w:rPr/>
        <w:t>頤ꍢ碩⍺㊩堣⼮뼳䭾硞</w:t>
      </w:r>
      <w:r>
        <w:rPr/>
        <w:t>ꕳ</w:t>
      </w:r>
      <w:r>
        <w:rPr/>
        <w:t>奓颮㝵쉧瑅睸八</w:t>
      </w:r>
      <w:r>
        <w:rPr/>
        <w:t>ⷎ</w:t>
      </w:r>
      <w:r>
        <w:rPr/>
        <w:t>厡渥䀬슏썰䙚捊쉋玥礨䭰쉑挪啭煬ぇ轊슘㟂頹ㅠ싂⹳⩹걊㵕꥗⩾숬溮쉴炬奴桴쵅倫神帲單卄쉡뼰㨤녬썯䨰䆻䉕ꥦ쉄掘깆䮏癙杔쉺纱⨽盂꥞ㄷ焫쉟䑭㎩嘭桚淂쉙⫂═晬䅋剾灇猻䙨㍬⨽渽걅仃瘦䐮彁塚灷湟䩗頽ꄫ⹃啇긲乎㠻⹈䐶摐䑰쵅猯顣</w:t>
      </w:r>
      <w:r>
        <w:rPr/>
        <w:t>ⴹ</w:t>
      </w:r>
      <w:r>
        <w:rPr/>
        <w:t>湂周檬穉癵う</w:t>
      </w:r>
      <w:r>
        <w:rPr/>
        <w:t>ꗍ</w:t>
      </w:r>
      <w:r>
        <w:rPr/>
        <w:t>祓ꌯ</w:t>
      </w:r>
      <w:r>
        <w:rPr/>
        <w:t>⡠</w:t>
      </w:r>
      <w:r>
        <w:rPr/>
        <w:t>栥氪䕩⽎敳敏싂穇体쉯䱂攺捲傡껂㝳慪ㆱ⫂쉹䐯㝟䨥灧</w:t>
      </w:r>
      <w:r>
        <w:rPr/>
        <w:t>ꕅ</w:t>
      </w:r>
      <w:r>
        <w:rPr/>
        <w:t>䃂硎숹㭉䝒썶㙎갤쉍䑾绂杣堨ꥶ숷塂颵☱깂㩤</w:t>
      </w:r>
      <w:r>
        <w:rPr/>
        <w:t>꧂</w:t>
      </w:r>
      <w:r>
        <w:rPr/>
        <w:t>ꅖ슻뿂걯朥塗╎啑⽆奀株쉏璬걪桉쉖繺</w:t>
      </w:r>
      <w:r>
        <w:rPr/>
        <w:t>ꗎ⥣</w:t>
      </w:r>
      <w:r>
        <w:rPr/>
        <w:t>ぐ䱏潄㉓啑</w:t>
      </w:r>
      <w:r>
        <w:rPr/>
        <w:t>ⱎ</w:t>
      </w:r>
      <w:r>
        <w:rPr/>
        <w:t>쉺칄</w:t>
      </w:r>
      <w:r>
        <w:rPr/>
        <w:t>⣂</w:t>
      </w:r>
      <w:r>
        <w:rPr/>
        <w:t>轹穫䅬䳂</w:t>
      </w:r>
      <w:r>
        <w:rPr/>
        <w:t>Ⱙ</w:t>
      </w:r>
      <w:r>
        <w:rPr/>
        <w:t>ꤣ</w:t>
      </w:r>
      <w:r>
        <w:rPr/>
        <w:t>㵄猪싂슏䍭捨⬭睏㡐㕤癰⤳㭸⩸⒡仂숺㍪灙䕳◂橎</w:t>
      </w:r>
      <w:r>
        <w:rPr/>
        <w:t>ꕣ</w:t>
      </w:r>
      <w:r>
        <w:rPr/>
        <w:t>뭤㙁乒䗂輰楮</w:t>
      </w:r>
      <w:r>
        <w:rPr/>
        <w:t>ⷂ</w:t>
      </w:r>
      <w:r>
        <w:rPr/>
        <w:t>㙢䅃㤵⹊⌱恗</w:t>
      </w:r>
      <w:r>
        <w:rPr/>
        <w:t>ꥄ</w:t>
      </w:r>
      <w:r>
        <w:rPr/>
        <w:t>嚿䁏썒啯奍湂㣂쉉䥋煳㝸磂쉉呧儬犵쉕堶츪䣂汩元⹷礥摥幮䀳⸥ぴ</w:t>
      </w:r>
      <w:r>
        <w:rPr/>
        <w:t>ꦬ</w:t>
      </w:r>
      <w:r>
        <w:rPr/>
        <w:t>捡㖿刨쉑</w:t>
      </w:r>
      <w:r>
        <w:rPr/>
        <w:t>Ⳃ</w:t>
      </w:r>
      <w:r>
        <w:rPr/>
        <w:t>㞩涬뭾쉪橓ꥢ䧂쉹婈ꍢ印兇뿍䀯彔ꎿ顸䠶㓂䤣㩃쉮㍃堵쉒獢㡴゘㨨</w:t>
      </w:r>
      <w:r>
        <w:rPr/>
        <w:t>ⲱⳎ</w:t>
      </w:r>
      <w:r>
        <w:rPr/>
        <w:t>塕녯礩瞘恾匰</w:t>
      </w:r>
      <w:r>
        <w:rPr/>
        <w:t>ⵃ</w:t>
      </w:r>
      <w:r>
        <w:rPr/>
        <w:t>뗂㝅껂녒</w:t>
      </w:r>
      <w:r>
        <w:rPr/>
        <w:t>ꕬ⪣</w:t>
      </w:r>
      <w:r>
        <w:rPr/>
        <w:t>瀦㨬⸸뗂湆䭎㤪㠷䴮晶婣쉞䑙㝩䩚촬㇂</w:t>
      </w:r>
      <w:r>
        <w:rPr/>
        <w:t>Ⱜ</w:t>
      </w:r>
      <w:r>
        <w:rPr/>
        <w:t>ꔷ</w:t>
      </w:r>
      <w:r>
        <w:rPr/>
        <w:t>㨥剅쌪곂杢佖⽹땵숷搨䑘습䕦㔨扞晌悮畹䜽뼣瘲倳轗깱</w:t>
      </w:r>
      <w:r>
        <w:rPr/>
        <w:t>ⵈ⯃</w:t>
      </w:r>
      <w:r>
        <w:rPr/>
        <w:t>䅸㭖㤬ꥡ䩫棍⹚숱ꥭ眤</w:t>
      </w:r>
      <w:r>
        <w:rPr/>
        <w:t>Ɫ</w:t>
      </w:r>
      <w:r>
        <w:rPr/>
        <w:t>ꥊ</w:t>
      </w:r>
      <w:r>
        <w:rPr/>
        <w:t>瑬녚녲⯂䉠発偃㭹껂牌䦣䁐⩖妥㔳ꌶ浑㓂燃⥌汈쉆獢䖩彈䕳긲㞻価뽒䔱뭵</w:t>
      </w:r>
      <w:r>
        <w:rPr/>
        <w:t>ꥏ</w:t>
      </w:r>
      <w:r>
        <w:rPr/>
        <w:t>瑒㋂摂慹⚿䍶</w:t>
      </w:r>
      <w:r>
        <w:rPr/>
        <w:t>ꕚ</w:t>
      </w:r>
      <w:r>
        <w:rPr/>
        <w:t>㤵喬摙썭⽞䥇췍願</w:t>
      </w:r>
      <w:r>
        <w:rPr/>
        <w:t>ꥁ</w:t>
      </w:r>
      <w:r>
        <w:rPr/>
        <w:t>稥为뽲</w:t>
      </w:r>
      <w:r>
        <w:rPr/>
        <w:t>ⲵ</w:t>
      </w:r>
      <w:r>
        <w:rPr/>
        <w:t>䢬傻憬㌲䱧떩㫂숰칆傏䨹쉅䵃䤺䀤䁠㣂♨</w:t>
      </w:r>
      <w:r>
        <w:rPr/>
        <w:t>ꤱ</w:t>
      </w:r>
      <w:r>
        <w:rPr/>
        <w:t>䘪䕓㩶惂牍摧怺㙈땞㖿썾卉坱㭘ꅀ椽뭀䀩쉰ゥ低</w:t>
      </w:r>
      <w:r>
        <w:rPr/>
        <w:t>⢘</w:t>
      </w:r>
      <w:r>
        <w:rPr/>
        <w:t>쉏</w:t>
      </w:r>
      <w:r>
        <w:rPr/>
        <w:t>ⴭ</w:t>
      </w:r>
      <w:r>
        <w:rPr/>
        <w:t>䉺ꍏ截烃⬦ㅯ獍</w:t>
      </w:r>
      <w:r>
        <w:rPr/>
        <w:t>ꤊ</w:t>
      </w:r>
      <w:r>
        <w:rPr/>
        <w:t>䭾쉗숬爺</w:t>
      </w:r>
      <w:r>
        <w:rPr/>
        <w:t>꧂</w:t>
      </w:r>
      <w:r>
        <w:rPr/>
        <w:t>㭈歅ꅗづ쉟浆숲捷晹㷂桌</w:t>
      </w:r>
      <w:r>
        <w:rPr/>
        <w:t>ꤺ</w:t>
      </w:r>
      <w:r>
        <w:rPr/>
        <w:t>礥䰷㭊넬싂坋祖圸煷㯂睱汈⍶땁獶也췂娸쉌걾㢣瑯景䢿䁺媵㭯䥮슘樵떱倨캣♳琰彀숥㮩⩘숤矎㑒싂썈</w:t>
      </w:r>
      <w:r>
        <w:rPr/>
        <w:t>⠸</w:t>
      </w:r>
      <w:r>
        <w:rPr/>
        <w:t>橾⮩쉾</w:t>
      </w:r>
      <w:r>
        <w:rPr/>
        <w:t>꧂</w:t>
      </w:r>
      <w:r>
        <w:rPr/>
        <w:t>瑺噡壂⏂繦㮘㉢㑔㕃憿딴⩷컍</w:t>
      </w:r>
      <w:r>
        <w:rPr/>
        <w:t>ꥁ</w:t>
      </w:r>
      <w:r>
        <w:rPr/>
        <w:t>뇂⪮卫噸冣急㥉㨷</w:t>
      </w:r>
      <w:r>
        <w:rPr/>
        <w:t>ⴱ␣</w:t>
      </w:r>
      <w:r>
        <w:rPr/>
        <w:t>轊わ쉬䑺瘰</w:t>
      </w:r>
      <w:r>
        <w:rPr/>
        <w:t>ⵎ</w:t>
      </w:r>
      <w:r>
        <w:rPr/>
        <w:t>ⴣ</w:t>
      </w:r>
      <w:r>
        <w:rPr/>
        <w:t>妿⩲䝳䪏畇쉐⭋㵭ꅎ⑞塹㊡甦祡呌쉑쉷⨹␪汰椦숲抬橚䤸㯂瑴〦嗂止煏敨</w:t>
      </w:r>
      <w:r>
        <w:rPr/>
        <w:t>꧃</w:t>
      </w:r>
      <w:r>
        <w:rPr/>
        <w:t>믂眲곍䑫깨숪숪奚숫圤</w:t>
      </w:r>
      <w:r>
        <w:rPr/>
        <w:t>Ɐ</w:t>
      </w:r>
      <w:r>
        <w:rPr/>
        <w:t>弱쉦칊砽ꄩ䭷⨷氽礸슬칺</w:t>
      </w:r>
      <w:r>
        <w:rPr/>
        <w:t>ꦏ</w:t>
      </w:r>
      <w:r>
        <w:rPr/>
        <w:t>숶砹六㍡ꥮ싎㡚幡䁉뭪㶡⬷䥋灨晰捸横⍱ꏃ㔷秂類晪匰厣쉟㩎뿂⥐㥩䝥㤸뗂幥慤⥆所㢣쉕쉤幨潑쉒䕔⺿焪⪘깰楢䙃洮杔숬唯輣쉇櫂浗殣嚣晓뭠顬呞걄쵹圬</w:t>
      </w:r>
      <w:r>
        <w:rPr/>
        <w:t>ⷂ♕ꤶ</w:t>
      </w:r>
      <w:r>
        <w:rPr/>
        <w:t>Ⱛ</w:t>
      </w:r>
      <w:r>
        <w:rPr/>
        <w:t>熱ꄭ然颻梣来㥥乍潤㫂䕎캏䇂䵘礹畂⑹믂妥㝩㉳쉴䭗婃唤⥪깞桟杮ꄪ渣䩦呩</w:t>
      </w:r>
      <w:r>
        <w:rPr/>
        <w:t>ꦩ</w:t>
      </w:r>
      <w:r>
        <w:rPr/>
        <w:t>䈤憡땴ꅇ썑抩╏偈䎬摔╀쉮绍偂⽳㗂</w:t>
      </w:r>
      <w:r>
        <w:rPr/>
        <w:t>꧂</w:t>
      </w:r>
      <w:r>
        <w:rPr/>
        <w:t>䐹契뭘畳쉾娯憻㕟溥䠳顏瞻縶⍉欨⥖ꥢ따嫂⍈泂䥸坔䏂嘥轚溘䙌䡸顅畄矎쉃</w:t>
      </w:r>
      <w:r>
        <w:rPr/>
        <w:t>⡟</w:t>
      </w:r>
      <w:r>
        <w:rPr/>
        <w:t>믂漽昲뽁扷牟頶뽐䂏⑎兟䭭</w:t>
      </w:r>
      <w:r>
        <w:rPr/>
        <w:t>ⵌ</w:t>
      </w:r>
      <w:r>
        <w:rPr/>
        <w:t>㠸넩灎</w:t>
      </w:r>
      <w:r>
        <w:rPr/>
        <w:t>ꤺ</w:t>
      </w:r>
      <w:r>
        <w:rPr/>
        <w:t>慒嘫祁㪮쉚㮬扡</w:t>
      </w:r>
      <w:r>
        <w:rPr/>
        <w:t>ⶥ⹏</w:t>
      </w:r>
      <w:r>
        <w:rPr/>
        <w:t>淂洯呫堤</w:t>
      </w:r>
      <w:r>
        <w:rPr/>
        <w:t>⠮</w:t>
      </w:r>
      <w:r>
        <w:rPr/>
        <w:t>媿硴繨㵪ꅎ飍飂堬촰䦬癧␻㑁微䌰ꌦ捪幭噳쉯摄슩䌵㙒轫⭔쉗輶烎㮻䣂뭇</w:t>
      </w:r>
      <w:r>
        <w:rPr/>
        <w:t>ⱈ</w:t>
      </w:r>
      <w:r>
        <w:rPr/>
        <w:t>ꥩ徿䅡卾▵춻冬숷噀꥔晬眮</w:t>
      </w:r>
      <w:r>
        <w:rPr/>
        <w:t>Ⱜ</w:t>
      </w:r>
      <w:r>
        <w:rPr/>
        <w:t>兣恅懍搥땩摬숳숪┰呄숦唵䵒接㚘繓⒱</w:t>
      </w:r>
      <w:r>
        <w:rPr/>
        <w:t>ⷎ</w:t>
      </w:r>
      <w:r>
        <w:rPr/>
        <w:t>䫃慯楘䑺眶榥䝐恙싂╦婩穱焮侘㵳쉧徿夷歉眣戸㔹䇍ꆩ悡☽깸兲橩뼪灣瑲摮灣硫싎㙣穤뮱</w:t>
      </w:r>
      <w:r>
        <w:rPr/>
        <w:t>ꕧ</w:t>
      </w:r>
      <w:r>
        <w:rPr/>
        <w:t>祃숬牞泍숸쌨揂䡨㙤桐㜩硴猤㛎瑎湍頣쉭噷桏㉏倹걗杀杷楈䰰眴凍卲䨪恎쉭䄹⹌樷䦏䌨</w:t>
      </w:r>
      <w:r>
        <w:rPr/>
        <w:t>ꥃ</w:t>
      </w:r>
      <w:r>
        <w:rPr/>
        <w:t>樥浰숨墿愤䠯깖摀啚ヂ槂㘨幗癵</w:t>
      </w:r>
      <w:r>
        <w:rPr/>
        <w:t>ꤩ</w:t>
      </w:r>
      <w:r>
        <w:rPr/>
        <w:t>歎쉸㴵⮻</w:t>
      </w:r>
      <w:r>
        <w:rPr/>
        <w:t>ꗂ</w:t>
      </w:r>
      <w:r>
        <w:rPr/>
        <w:t>숩㷂</w:t>
      </w:r>
      <w:r>
        <w:rPr/>
        <w:t>⠰</w:t>
      </w:r>
      <w:r>
        <w:rPr/>
        <w:t>䁀棂獡晈堮栊䂵㙓䢮쉑싂嗂倪쉂䕁숷圣〱⥴丬湧佩㩃徏⼷䈮繀瀳牋呬福捞曂呩⼣ㅌ偆祇㝓畊뭶뼮嘺㮩숥䩉쉢⌶瑐橒㝳殩儹硋殡촸牃쉳㠸</w:t>
      </w:r>
      <w:r>
        <w:rPr/>
        <w:t>ⳍ┺♠</w:t>
      </w:r>
      <w:r>
        <w:rPr/>
        <w:t>啒壃摰싃恙䙵獏쉦磂汫⩫䘭㑥砸漸䩵噥䴻厩ꥰ㟂勃뽗㉺獱㬺催匮슩㏍쉬쉚</w:t>
      </w:r>
      <w:r>
        <w:rPr/>
        <w:t>ⱃ</w:t>
      </w:r>
      <w:r>
        <w:rPr/>
        <w:t>婹平斬椸猥弻⸥癳吪癃卅숻싂뭁㨯㇂쉤♥幺䏂⮣㡘佋灚⩭</w:t>
      </w:r>
      <w:r>
        <w:rPr/>
        <w:t>ⵀ</w:t>
      </w:r>
      <w:r>
        <w:rPr/>
        <w:t>伸㉠窩仂媏</w:t>
      </w:r>
      <w:r>
        <w:rPr/>
        <w:t>ꔶ</w:t>
      </w:r>
      <w:r>
        <w:rPr/>
        <w:t>繪敧䄵⨻掵棍ㄦ䮮䛍彊⽠渶╄⤥攪䑀</w:t>
      </w:r>
      <w:r>
        <w:rPr/>
        <w:t>ⱆ</w:t>
      </w:r>
      <w:r>
        <w:rPr/>
        <w:t>瑒䤸恠揂浌枵顬䤪颥㋂쉓㴩䨸⽬盂쉪盂츸疡癸嫂뭾嫂硲㠭唰顒㨴澬弥乎湨㞘캬炬⥏ヂ偈則ㅢ묦䙄嗂ꍄ쵶慶堲昪쉒ꅅ䷂</w:t>
      </w:r>
      <w:r>
        <w:rPr/>
        <w:t>ⵑ</w:t>
      </w:r>
      <w:r>
        <w:rPr/>
        <w:t>쉔</w:t>
      </w:r>
      <w:r>
        <w:rPr/>
        <w:t>Ⱖ</w:t>
      </w:r>
      <w:r>
        <w:rPr/>
        <w:t>䝱扡㑳横愣숺浹位唱剆汧㜩㐬佲䩟슘䡟樬</w:t>
      </w:r>
      <w:r>
        <w:rPr/>
        <w:t>ꥉ</w:t>
      </w:r>
      <w:r>
        <w:rPr/>
        <w:t>쉷䕢獑쉰䒥䥋쉪棂</w:t>
      </w:r>
      <w:r>
        <w:rPr/>
        <w:t>ꥌ</w:t>
      </w:r>
      <w:r>
        <w:rPr/>
        <w:t>勍䥰别뾥婾猳㍘横敯䲵䠥灄썭扈ꍱ頵焬따帷㈫奴╢䩐嫂뭲迂</w:t>
      </w:r>
      <w:r>
        <w:rPr/>
        <w:t>ꥌ</w:t>
      </w:r>
      <w:r>
        <w:rPr/>
        <w:t>쉒堸⑘彄㌺戳</w:t>
      </w:r>
      <w:r>
        <w:rPr/>
        <w:t>ꤩ</w:t>
      </w:r>
      <w:r>
        <w:rPr/>
        <w:t>놿扤⦵弨♇塹碩甩쉥쉱煠㝒匷㐰㐰劬檻煞瘶梻⬫祖湭ネ</w:t>
      </w:r>
      <w:r>
        <w:rPr/>
        <w:t>ꔩ</w:t>
      </w:r>
      <w:r>
        <w:rPr/>
        <w:t>㶿轅匹䁾嘦㒵쎣绎䏂洳쉆쉉灊䁱䶏流䒮唤飂슡晤䡀뇂⏂㭹㫃칀⥦怶灤䝍䍀䝰⹘⨦繉㘷奥噰녶숩㝚乁参㙔⑶</w:t>
      </w:r>
      <w:r>
        <w:rPr/>
        <w:t>⡌</w:t>
      </w:r>
      <w:r>
        <w:rPr/>
        <w:t>栦殩歰捈磂䭑싂쉍爣⿂迂⪱슏⩆扪䇎㉍繊䝥碱獀秂渤츹灌塙樻깫杩싂䁘걂쵗瀮䭳橎媱卓⪮恤灪彥㚱㬭穱剖地攱懍ꄽ</w:t>
      </w:r>
      <w:r>
        <w:rPr/>
        <w:t>ꔵ</w:t>
      </w:r>
      <w:r>
        <w:rPr/>
        <w:t>匽侱깦汒毂曂䁸</w:t>
      </w:r>
      <w:r>
        <w:rPr/>
        <w:t>ⵗ⨱</w:t>
      </w:r>
      <w:r>
        <w:rPr/>
        <w:t>祯뾘楞쉚䐻䳂枱䝥</w:t>
      </w:r>
      <w:r>
        <w:rPr/>
        <w:t>ꤲ</w:t>
      </w:r>
      <w:r>
        <w:rPr/>
        <w:t>稸쉬⸮漨䲱辱睦痃ㅘ噫䀲㕡⩺⫂뗂斻ꍗ㥗⑕唸兘轾幂偌摰</w:t>
      </w:r>
      <w:r>
        <w:rPr/>
        <w:t>ꕶ</w:t>
      </w:r>
      <w:r>
        <w:rPr/>
        <w:t>救極⭗⩲䝭颏㫂⩘썮㌺硉攮爴쉢獰슣䪩䫂樮쉟슩弫䅘湴쉌싂歳燂歹㜷刷㭌⬻潭䅙䐹⨤슥뭖杀潎쵅숪坘潡䁲ꅉ碩숴烂㈨噚祮輸睃偪幆抻瑅</w:t>
      </w:r>
      <w:r>
        <w:rPr/>
        <w:t>ꤶ</w:t>
      </w:r>
      <w:r>
        <w:rPr/>
        <w:t>㩀獘</w:t>
      </w:r>
      <w:r>
        <w:rPr/>
        <w:t>꤭</w:t>
      </w:r>
      <w:r>
        <w:rPr/>
        <w:t>㡢䕸걂嘽칸⹟硦廍䭸◂⪮䵸妮ㅔ仂㍖㩨恬強杣䁖沵䁒㞵ꌲ䌯췂⨊슡䍕獆ꍔ㨪墣㷃⨭쉺</w:t>
      </w:r>
      <w:r>
        <w:rPr/>
        <w:t>ꤳ</w:t>
      </w:r>
      <w:r>
        <w:rPr/>
        <w:t>夶慞䭐㕑싂汈截㜴問捀牳檩칑⬯剱슘夳</w:t>
      </w:r>
      <w:r>
        <w:rPr/>
        <w:t>꤫</w:t>
      </w:r>
      <w:r>
        <w:rPr/>
        <w:t>礦皻泂杲硹♡슩䆬떿䩰숨㵙繤惂怯③⥯㉩䐮燂ㅖ㧂兺⥤쉴㬦橫杇榏쏂坳⫂啐繚⩞</w:t>
      </w:r>
      <w:r>
        <w:rPr/>
        <w:t>Ⱓ</w:t>
      </w:r>
      <w:r>
        <w:rPr/>
        <w:t>䇃帷㨻澱歰䐰奔輵睴氣</w:t>
      </w:r>
      <w:r>
        <w:rPr/>
        <w:t>Ⱚ</w:t>
      </w:r>
      <w:r>
        <w:rPr/>
        <w:t>亩㙷漵瞬䱔딤쵖䕷輽䣂㙖㡾⍣츦뼰娩姂⥫ꍋ䉳梻⽹㨲ㅮ꺣氮坬潹땱僂⩫␩婋渺晷⑁숽夹珂埂䭺㍘⑌儳猩</w:t>
      </w:r>
      <w:r>
        <w:rPr/>
        <w:t>⡹</w:t>
      </w:r>
      <w:r>
        <w:rPr/>
        <w:t>昮</w:t>
      </w:r>
      <w:r>
        <w:rPr/>
        <w:t>ⵎ╋</w:t>
      </w:r>
      <w:r>
        <w:rPr/>
        <w:t>䠭</w:t>
      </w:r>
      <w:r>
        <w:rPr/>
        <w:t>ⵀ</w:t>
      </w:r>
      <w:r>
        <w:rPr/>
        <w:t>⡂</w:t>
      </w:r>
      <w:r>
        <w:rPr/>
        <w:t>乞㍣⏂㑸쉡归慈刱숶住䅓檩싃</w:t>
      </w:r>
      <w:r>
        <w:rPr/>
        <w:t>ⴷ</w:t>
      </w:r>
      <w:r>
        <w:rPr/>
        <w:t>攺䏂싍搥扃⪡㔴䡞囂㐤䀰␺䱨뭨㐩㯎슥纥琰側숪徱䃂灇䬱顆湂▵摖슮</w:t>
      </w:r>
      <w:r>
        <w:rPr/>
        <w:t>ꔩ</w:t>
      </w:r>
      <w:r>
        <w:rPr/>
        <w:t>礻瀭䜥㨴䢥圦쉍㯍拂쉩㗂쉘뽦</w:t>
      </w:r>
      <w:r>
        <w:rPr/>
        <w:t>⡖</w:t>
      </w:r>
      <w:r>
        <w:rPr/>
        <w:t>숤佦㄰㑋態⍭숤䦡橢呐䝎쉍㬷㢱摚惍</w:t>
      </w:r>
      <w:r>
        <w:rPr/>
        <w:t>ꥉ</w:t>
      </w:r>
      <w:r>
        <w:rPr/>
        <w:t>ⱳ</w:t>
      </w:r>
      <w:r>
        <w:rPr/>
        <w:t>쉷䝔쵎䀳⸱歫疏圣䒻嫂␺嚿灸㬹䏂䝨⒏숸ꍙ쉶䨨朥⩭帥正穮愴⍉剉升伦牆牵쉄䙉딭癵颥汍넰昵歸⸸⥉いꥢ昭㩒㉩佴♆깴⮩</w:t>
      </w:r>
      <w:r>
        <w:rPr/>
        <w:t>⠷</w:t>
      </w:r>
      <w:r>
        <w:rPr/>
        <w:t>깁숫㍬▻㥤久浉拂椵㥚䜣숷兹犵穈冩</w:t>
      </w:r>
      <w:r>
        <w:rPr/>
        <w:t>ⵌ</w:t>
      </w:r>
      <w:r>
        <w:rPr/>
        <w:t>獵剾倪ꅞ偨乚싂䏍獷湘恨穵㔽䭰촶ꅸ㩨쉾淃癏</w:t>
      </w:r>
      <w:r>
        <w:rPr/>
        <w:t>ꗂ</w:t>
      </w:r>
      <w:r>
        <w:rPr/>
        <w:t>昫㇂Ⓜ頥</w:t>
      </w:r>
      <w:r>
        <w:rPr/>
        <w:t>Ⲯ</w:t>
      </w:r>
      <w:r>
        <w:rPr/>
        <w:t>湆彷⽁沏咻䴤佶浏</w:t>
      </w:r>
      <w:r>
        <w:rPr/>
        <w:t>ꥍ</w:t>
      </w:r>
      <w:r>
        <w:rPr/>
        <w:t>儯칑拂숸獁쉵䑶쉍伭䌰な⹚</w:t>
      </w:r>
      <w:r>
        <w:rPr/>
        <w:t>ⵆ⍌</w:t>
      </w:r>
      <w:r>
        <w:rPr/>
        <w:t>椹瑐剆㝍䩩潳形汩숰␩曂顃ꥰꄹ係ㅸの쉹烂컂操偣쉑숰瑮當믃滂ꥰ根</w:t>
      </w:r>
      <w:r>
        <w:rPr/>
        <w:t>ꥉ</w:t>
      </w:r>
      <w:r>
        <w:rPr/>
        <w:t>侘뿂天숪♏⾩繩癐⛂䱫慐㐹氶朣䡹⵸斩眲夸媥칲噰숪䴩惂灰䟂⩙唲⤣쉋乾䵙䙆璻ꍭ숨䶩潩啱㔣뇂썷硯⫍䕢䗂⽇⹩璱⵵ꅦ昵⩅牔뭬⭦뾩轓煞䅎ꍅⓎ桹슩㕡㓃싂숪ꌯ䀶漱㛂㛂椦⼤娯牌澣掩촭䞣⿂뾩砩槂噭쉬⚣縫㐽劵㓂䘭䩋㌩⿂䄮䔶歹䡐숺䡃쉵쉕獉繂⺣吪⥰숩砮壂拂</w:t>
      </w:r>
      <w:r>
        <w:rPr/>
        <w:t>ꥒ</w:t>
      </w:r>
      <w:r>
        <w:rPr/>
        <w:t>繈囃</w:t>
      </w:r>
      <w:r>
        <w:rPr/>
        <w:t>ꦿ♁</w:t>
      </w:r>
      <w:r>
        <w:rPr/>
        <w:t>䖿</w:t>
      </w:r>
      <w:r>
        <w:rPr/>
        <w:t>ⶡ</w:t>
      </w:r>
      <w:r>
        <w:rPr/>
        <w:t>燂䄫㤣┦半硫繢甹㭲숣⨸⻍䵵䴵뭃噤⑷㭅췂㛎摶㉙㘪ㄥ幌묰⌸䘱埂걟㑀</w:t>
      </w:r>
      <w:r>
        <w:rPr/>
        <w:t>꧂</w:t>
      </w:r>
      <w:r>
        <w:rPr/>
        <w:t>吥杄慩縊䥍⪩溏㠽⺬捔䑆뾻ꌪ</w:t>
      </w:r>
      <w:r>
        <w:rPr/>
        <w:t>ⴴꕳ</w:t>
      </w:r>
      <w:r>
        <w:rPr/>
        <w:t>礭땔囃䵏滂䜱慔穰塢⨴䭤䈲숻⮣睔깄䕅湾湪灎</w:t>
      </w:r>
      <w:r>
        <w:rPr/>
        <w:t>꧂</w:t>
      </w:r>
      <w:r>
        <w:rPr/>
        <w:t>숭䄷哂쉺磂祙ꎣ㭋쵊华䡸뽉扺</w:t>
      </w:r>
      <w:r>
        <w:rPr/>
        <w:t>⠮</w:t>
      </w:r>
      <w:r>
        <w:rPr/>
        <w:t>打〵⬰乵瑥⯂迂伯ꄵ瀦摯捗썋숱批擂畟畅徏쉨當쉈碻넴乢氮쉆䥧┲⮏睲녴慖䪻</w:t>
      </w:r>
      <w:r>
        <w:rPr/>
        <w:t>Ⱶ⨸</w:t>
      </w:r>
      <w:r>
        <w:rPr/>
        <w:t>䤬摁㤩</w:t>
      </w:r>
      <w:r>
        <w:rPr/>
        <w:t>꥓꥓</w:t>
      </w:r>
      <w:r>
        <w:rPr/>
        <w:t>쉚偲⥴䣂</w:t>
      </w:r>
      <w:r>
        <w:rPr/>
        <w:t>ꕧ</w:t>
      </w:r>
      <w:r>
        <w:rPr/>
        <w:t>⽖拂桧⭸</w:t>
      </w:r>
      <w:r>
        <w:rPr/>
        <w:t>ꦩ</w:t>
      </w:r>
      <w:r>
        <w:rPr/>
        <w:t>顟뽢⤽䇂匨쉶䔮ヂ涻幐䭍숪䍟轗땇硰</w:t>
      </w:r>
      <w:r>
        <w:rPr/>
        <w:t>ⰺ</w:t>
      </w:r>
      <w:r>
        <w:rPr/>
        <w:t>䡣擂긺㭚乺摺洽숩䙴숰䅦㕾瓂쉣⬴㢻㴭㒘ꆱ녭楴놣⭧倭䈨泂祤娨䥊䵧焽⩾☴⨪䐨㤪쵧棍歕㉥쉗数旂╴坪숥㉒쉅塣숻㠶顇偓摤歪捷瑞瀴◂숲䉷⍹㊿恺뽖쉩⼱恌顴呹桧④㕠ꅫ䅭쉗쉂慔焵兆䮬㡡ꥵ焱╫普摞䱴⨻江뇂嚏㭊㩐⛍䵴쉷俎浱껂怷ꥡ␷塞㩺충쵌쉵쉴繕ꌶ㍾䙤</w:t>
      </w:r>
      <w:r>
        <w:rPr/>
        <w:t>ꤻ</w:t>
      </w:r>
      <w:r>
        <w:rPr/>
        <w:t>㡕쉤浧쉸猭㭌睞畉㜷儱㡴暩桴⺏忂♟㚘뽊煹쉩畬䃂ꥴ</w:t>
      </w:r>
      <w:r>
        <w:rPr/>
        <w:t>ꔩ⶘</w:t>
      </w:r>
      <w:r>
        <w:rPr/>
        <w:t>Ⱳ</w:t>
      </w:r>
      <w:r>
        <w:rPr/>
        <w:t>ⵗ</w:t>
      </w:r>
      <w:r>
        <w:rPr/>
        <w:t>쉕쉸瑧求歀务㌵坨堤十ざ恞刴⹡䆮⥹姂쵂◂癷ꅀ♀晡栵칏迂煥䃂㏂ꎘ剣朶摙帣囂嚩⸦숱晘</w:t>
      </w:r>
      <w:r>
        <w:rPr/>
        <w:t>ꔣ</w:t>
      </w:r>
      <w:r>
        <w:rPr/>
        <w:t>剶強獌轸轎㑕䇎⻃呒祅䝞⩐䥎濂䊏噣㉌嘤㑮⭬㪱⑦勂輨격〪唭煹쏃ꌽ츻</w:t>
      </w:r>
      <w:r>
        <w:rPr/>
        <w:t>ⷂ</w:t>
      </w:r>
      <w:r>
        <w:rPr/>
        <w:t>걑幺슱쉅䁶䙪幖㬤뽰䑇偡䝫煾칟弸樲뭖숫숫敷쉒䁮当ꌬ䀦坄仂浓⍃</w:t>
      </w:r>
      <w:r>
        <w:rPr/>
        <w:t>ꔣ</w:t>
      </w:r>
      <w:r>
        <w:rPr/>
        <w:t>곂䕑㡕⌮⨩숩㴸䥭慘㢩㓂</w:t>
      </w:r>
      <w:r>
        <w:rPr/>
        <w:t>⠷</w:t>
      </w:r>
      <w:r>
        <w:rPr/>
        <w:t>皏㗂瑡梡ꎿ뽳捆橾묭㐤슮ꍩ义飂쵈넰俍根숻扮啺</w:t>
      </w:r>
      <w:r>
        <w:rPr/>
        <w:t>ⵧ</w:t>
      </w:r>
      <w:r>
        <w:rPr/>
        <w:t>침⤶㈪쉊滂곂믂壂ꅐ⨳㉳㑀</w:t>
      </w:r>
      <w:r>
        <w:rPr/>
        <w:t>ⱦ</w:t>
      </w:r>
      <w:r>
        <w:rPr/>
        <w:t>쉰嘪卌敞轐㭦⽌䧂㑟쉋湂쉈否牀</w:t>
      </w:r>
      <w:r>
        <w:rPr/>
        <w:t>ⶮ</w:t>
      </w:r>
      <w:r>
        <w:rPr/>
        <w:t>䈦瀸嘩睮畠ㅮ쉙</w:t>
      </w:r>
      <w:r>
        <w:rPr/>
        <w:t>ꗂ</w:t>
      </w:r>
      <w:r>
        <w:rPr/>
        <w:t>걶㜰쉎</w:t>
      </w:r>
      <w:r>
        <w:rPr/>
        <w:t>ꤪⶥ</w:t>
      </w:r>
      <w:r>
        <w:rPr/>
        <w:t>抏㑵婣檩⹤婤䗂䡆坉슩䙬奸汮㮡偯뾿䫂斵캻䑟塃䵑슣䍁묻䇂䛂椴坖流⩮⥋쉵搨䜶䈫ꎱꥦ꺘⩊䌫祥뿂摰쏂呣幰⹺㯂䱣っ뽠</w:t>
      </w:r>
      <w:r>
        <w:rPr/>
        <w:t>꤫</w:t>
      </w:r>
      <w:r>
        <w:rPr/>
        <w:t>ⲩ</w:t>
      </w:r>
      <w:r>
        <w:rPr/>
        <w:t>칋깺⩋㍋䝲㙵填湟⶿迍渭䙰쌻偆帰싃才吶숪녅傮쉀쉈□䥄⼊㍞䅴頫伸</w:t>
      </w:r>
      <w:r>
        <w:rPr/>
        <w:t>꧂</w:t>
      </w:r>
      <w:r>
        <w:rPr/>
        <w:t>弣か䘳揂䯂⥁슮愸</w:t>
      </w:r>
      <w:r>
        <w:rPr/>
        <w:t>⡍</w:t>
      </w:r>
      <w:r>
        <w:rPr/>
        <w:t>敋⩁</w:t>
      </w:r>
      <w:r>
        <w:rPr/>
        <w:t>ⵖ</w:t>
      </w:r>
      <w:r>
        <w:rPr/>
        <w:t>㈳㪡楒㉨䶡婈攩㚩ꍄ䢮㷎⌴숨恟䜪垘敮偬坊쉢洨嘪숥쉢煄猥頸睕㊵杳獤煯椳㏎呾偆嗂繄</w:t>
      </w:r>
      <w:r>
        <w:rPr/>
        <w:t>ⲩ</w:t>
      </w:r>
      <w:r>
        <w:rPr/>
        <w:t>垏䟂䥴숮슬䗂癶갳▩䀮㌴䵷欯␸쵟䦵塄櫂뭉뼮㢩檏⸰䥢〶</w:t>
      </w:r>
      <w:r>
        <w:rPr/>
        <w:t>꧂</w:t>
      </w:r>
      <w:r>
        <w:rPr/>
        <w:t>飂楉䋂吲沵⑦녟离㷎帩⩕⸲㨥ꍯ傘㩕슡猪놣㭞俎⹌歍吽䡾栶츭澏쉏夷㊵</w:t>
      </w:r>
      <w:r>
        <w:rPr/>
        <w:t>ⵖ</w:t>
      </w:r>
      <w:r>
        <w:rPr/>
        <w:t>栶柂纡⭷奾꺣䐳橇쉳稷燃⑳婖숰쉶払♡쉟祩䱨㧂礲唳嗂ꆱ싂䜶娺⑳兤濎猺痂쉪</w:t>
      </w:r>
      <w:r>
        <w:rPr/>
        <w:t>ꥒ⴯</w:t>
      </w:r>
      <w:r>
        <w:rPr/>
        <w:t>Ⳃ⪻</w:t>
      </w:r>
      <w:r>
        <w:rPr/>
        <w:t>충硔慇</w:t>
      </w:r>
      <w:r>
        <w:rPr/>
        <w:t>ꤣ</w:t>
      </w:r>
      <w:r>
        <w:rPr/>
        <w:t>唪单숶㥾匯☬놩囂灲坯剳刹쉉딽Ⓜ䤳㐥⥕䙸싂⩃</w:t>
      </w:r>
      <w:r>
        <w:rPr/>
        <w:t>⡍</w:t>
      </w:r>
      <w:r>
        <w:rPr/>
        <w:t>싂</w:t>
      </w:r>
      <w:r>
        <w:rPr/>
        <w:t>⢩</w:t>
      </w:r>
      <w:r>
        <w:rPr/>
        <w:t>愶ꇃꍧ䘭뭇桺欽ꅦ奤祣䤰</w:t>
      </w:r>
      <w:r>
        <w:rPr/>
        <w:t>⡆</w:t>
      </w:r>
      <w:r>
        <w:rPr/>
        <w:t>ⶩ</w:t>
      </w:r>
      <w:r>
        <w:rPr/>
        <w:t>畃㝋⩔슏㟂㔯⹩睉捃佤쵥㑷娽瑴♅걫瑳戨婂㝪煺礹㌺剖쉪⩦之㥶愦惃䘬쉘䙵쉔䳂뮿湰슥䐰썎摊牪䫂恫갯樸估恠⨴坍⭏숪敲뽡㋂穲▩辏⑄⩋瘪灘⵬摉汳싃㋎捉奞뭢</w:t>
      </w:r>
      <w:r>
        <w:rPr/>
        <w:t>ꕦ⬲⑌</w:t>
      </w:r>
      <w:r>
        <w:rPr/>
        <w:t>쵹⹷杫楳⤽䍖☯瘺숹⹚싂싂潒</w:t>
      </w:r>
      <w:r>
        <w:rPr/>
        <w:t>ꕎ</w:t>
      </w:r>
      <w:r>
        <w:rPr/>
        <w:t>슣゘꤮숬㪮慇煚䘷眴涬彮噭㕡㌥㋂뼭⼶焦쉤係㙯潏╇걀</w:t>
      </w:r>
      <w:r>
        <w:rPr/>
        <w:t>ꔥ</w:t>
      </w:r>
      <w:r>
        <w:rPr/>
        <w:t>쉌湪猷㑮唫䨦碏獍ꅐ</w:t>
      </w:r>
      <w:r>
        <w:rPr/>
        <w:t>⣍</w:t>
      </w:r>
      <w:r>
        <w:rPr/>
        <w:t>칭⦻칺眸쉌牊䩥⌭頫따┺滂숻䡒㋃⨩䫂掬飂슬故㊵丫㶻㡈种⍀弹幆쉬慒慊晄抵쉄桥噊煒ヂ䝪癷</w:t>
      </w:r>
      <w:r>
        <w:rPr/>
        <w:t>ⵀ</w:t>
      </w:r>
      <w:r>
        <w:rPr/>
        <w:t>쉣㵆䊬칞婇뭀뭶㆘焨걹坴쉳⪬ま♭</w:t>
      </w:r>
      <w:r>
        <w:rPr/>
        <w:t>꧂</w:t>
      </w:r>
      <w:r>
        <w:rPr/>
        <w:t>䁪剑䄱杀搭堪㵲㡙唵싂춱</w:t>
      </w:r>
      <w:r>
        <w:rPr/>
        <w:t>ꤵ</w:t>
      </w:r>
      <w:r>
        <w:rPr/>
        <w:t>恶䅗쌷塁ㅉ摙啓否䥨溬沬</w:t>
      </w:r>
      <w:r>
        <w:rPr/>
        <w:t>ꥉ</w:t>
      </w:r>
      <w:r>
        <w:rPr/>
        <w:t>秂丣쉙</w:t>
      </w:r>
      <w:r>
        <w:rPr/>
        <w:t>ꕤ</w:t>
      </w:r>
      <w:r>
        <w:rPr/>
        <w:t>颩穧슿拂꥖䱢⥢挨뇂啊㦏쉸䁓갱⩋㜩顈⵹䁶䑱睓딦⩦橐숺浊뇂庘䁲冥⩂瓂䑙浹쉮䔨䍒㥑斘嘹⻂㛂⌷쉥猩堣슱㑞ꅑ</w:t>
      </w:r>
      <w:r>
        <w:rPr/>
        <w:t>ⷂ</w:t>
      </w:r>
      <w:r>
        <w:rPr/>
        <w:t>㜫喣项ꅟ漯婀㥮㍾圴㥑䱣琦㟂繗剌䉑ㅵ穱玥婰咿쉑秂䨨깃따嘦䵀딺楦棂瑗婥碡慁祴唸䩑䚥깏㠳㯂䇂㉃樸⍓</w:t>
      </w:r>
      <w:r>
        <w:rPr/>
        <w:t>ꖻ</w:t>
      </w:r>
      <w:r>
        <w:rPr/>
        <w:t>쉭⹩坣桬</w:t>
      </w:r>
      <w:r>
        <w:rPr/>
        <w:t>ⷃ</w:t>
      </w:r>
      <w:r>
        <w:rPr/>
        <w:t>櫂椴彪竃眭녙⎻坑䜊患䵶䔪楉禬촶⨵㭤㕮쉯⩳䡐扁恭㧍瑈暮숹</w:t>
      </w:r>
      <w:r>
        <w:rPr/>
        <w:t>⠨</w:t>
      </w:r>
      <w:r>
        <w:rPr/>
        <w:t>咩焰칠싂橘ꅅ廂䕰兔슥噘䞡䅑넮⚱䱪䃂ヂ䵧䩧堩兺</w:t>
      </w:r>
      <w:r>
        <w:rPr/>
        <w:t>⡪</w:t>
      </w:r>
      <w:r>
        <w:rPr/>
        <w:t>汵㙹쉷恁绂颏㔴㟎睊确쉮⍣뽦⿂쉱뭆庬煍쉄煷䀥</w:t>
      </w:r>
      <w:r>
        <w:rPr/>
        <w:t>ⵐ</w:t>
      </w:r>
      <w:r>
        <w:rPr/>
        <w:t>䑅䔰⦵亣软ぶ炥␮⽖柃䓂쉴撱ꏂ倥䈨㍥硨⥢䮣㬬顤柍⧂獞㫂촵坍稥䘯潊澮㈭⩓湺뿂と繓癣栮嚵쉏䰷杴ㅵ步☷瀩样쉋枥棂쉷䝬東⼵㑁⹒뿂殡</w:t>
      </w:r>
      <w:r>
        <w:rPr/>
        <w:t>⡎</w:t>
      </w:r>
      <w:r>
        <w:rPr/>
        <w:t>恐桲걥燎䝒爪颣䒡㭐俍㎬拂ㅊ䨳☷ㅦ갻杫忂飂溻繖癅ꅂ啯轥╂稰瑡慩硏䐵兂熏</w:t>
      </w:r>
      <w:r>
        <w:rPr/>
        <w:t>꧂</w:t>
      </w:r>
      <w:r>
        <w:rPr/>
        <w:t>伺⨻ヂ冩㤣㈤昤숭桳癶⛎숺潴冻顉憣樰</w:t>
      </w:r>
      <w:r>
        <w:rPr/>
        <w:t>Ɫ</w:t>
      </w:r>
      <w:r>
        <w:rPr/>
        <w:t>䃂楊㍢捀㣂繗扑⩶슩쵠焤㎻슩繊砵凎泃땔佤ꥭ㴪噚䕈渷堤湯熻⯂䴭幆</w:t>
      </w:r>
      <w:r>
        <w:rPr/>
        <w:t>ⷂ</w:t>
      </w:r>
      <w:r>
        <w:rPr/>
        <w:t>ぢ奏䍳쉇湩穟묺㙬昵㛍䒵慂㬷採沏睓䆣炬묶湾珃啁⹆땴䯂吩収匩䏍</w:t>
      </w:r>
      <w:r>
        <w:rPr/>
        <w:t>Ⳃ</w:t>
      </w:r>
      <w:r>
        <w:rPr/>
        <w:t>쉔⼪⾥扈무橐䔣ꌽꄸ䥎䨱顮䔸ꇎ䖡㷂⍹参</w:t>
      </w:r>
      <w:r>
        <w:rPr/>
        <w:t>⠱</w:t>
      </w:r>
      <w:r>
        <w:rPr/>
        <w:t>悩碣汣┥㐭䟃樽숬㚣猩侘乐싂竂亵奯晪㵶灊싂楄䠳숭憥㩰濂</w:t>
      </w:r>
      <w:r>
        <w:rPr/>
        <w:t>꧂</w:t>
      </w:r>
      <w:r>
        <w:rPr/>
        <w:t>扌奬⩟㵃⛂녙嘽</w:t>
      </w:r>
      <w:r>
        <w:rPr/>
        <w:t>ⱏ┤</w:t>
      </w:r>
      <w:r>
        <w:rPr/>
        <w:t>놻⥒垩祯㥐㵯</w:t>
      </w:r>
      <w:r>
        <w:rPr/>
        <w:t>ⵠ</w:t>
      </w:r>
      <w:r>
        <w:rPr/>
        <w:t>畧⫍</w:t>
      </w:r>
      <w:r>
        <w:rPr/>
        <w:t>ꖵ</w:t>
      </w:r>
      <w:r>
        <w:rPr/>
        <w:t>ꄴ䎩䑗䅠㉱쉧弣灍檡겵⩘쉕숭䳂僂쉥祂母椴긨乗凎䚡温䙓嗂넻均瘸殘䥶ꍆ㐷䅖慖ꍰ煾ꄪ싂쉤埂</w:t>
      </w:r>
      <w:r>
        <w:rPr/>
        <w:t>ꦵ</w:t>
      </w:r>
      <w:r>
        <w:rPr/>
        <w:t>䛃復㑟塤泃橦杤丽ꍟ䑆橋椰숳㴣妬縳⥅䏂牱㍘⹯䠩枬쉏矂彺뼽쉲捰쉁㵄⩴偦碘ㅘ쉌䫂쉊숸㙄灥睦㥅剚⍄쉺ぉ㝉녖㈨䡞⸴睧稺뼣ꎏ佹ㄭ㍢䭁격氻䁟䀻숵따</w:t>
      </w:r>
      <w:r>
        <w:rPr/>
        <w:t>ꖵꕳ</w:t>
      </w:r>
      <w:r>
        <w:rPr/>
        <w:t>瑌氦摾싂圮䱰獢䵂枿猺♀⵸</w:t>
      </w:r>
      <w:r>
        <w:rPr/>
        <w:t>ⶻ</w:t>
      </w:r>
      <w:r>
        <w:rPr/>
        <w:t>顣╡捶⩓䅏吷</w:t>
      </w:r>
      <w:r>
        <w:rPr/>
        <w:t>ꕀ</w:t>
      </w:r>
      <w:r>
        <w:rPr/>
        <w:t>㈷狂뾡䋂ꍥ橨嚻ꍘ슻挴䈪숫⩵竂격䓃ꇂ쉘ꥳ䥌㔽㴫㭭扇焬⩯䊱庣䝞딹灋쉂땵䔴䅊傩⥗⽬暘⦻⍏桱䅕ꅗ嗂敪姂䥍⤨报昸䁉据䲩숴㵙⩒⍍㭴䕈滂䙊䫂䯂颣庘</w:t>
      </w:r>
      <w:r>
        <w:rPr/>
        <w:t>ꥎ</w:t>
      </w:r>
      <w:r>
        <w:rPr/>
        <w:t>搶娵促㪣쉢䥍秂◂㙨塄䬊晡匴⼩穹ㅎ슘姂䯂櫂⩇</w:t>
      </w:r>
      <w:r>
        <w:rPr/>
        <w:t>ⴣ</w:t>
      </w:r>
      <w:r>
        <w:rPr/>
        <w:t>㮘䱡⑓䝧䅎쉳쉩浙槂ㅟ幠</w:t>
      </w:r>
      <w:r>
        <w:rPr/>
        <w:t>ꤽ</w:t>
      </w:r>
      <w:r>
        <w:rPr/>
        <w:t>따㕞ꆘ갫</w:t>
      </w:r>
      <w:r>
        <w:rPr/>
        <w:t>ⵒ</w:t>
      </w:r>
      <w:r>
        <w:rPr/>
        <w:t>啣疱쉓癘嚩㵥</w:t>
      </w:r>
      <w:r>
        <w:rPr/>
        <w:t>ⱀ</w:t>
      </w:r>
      <w:r>
        <w:rPr/>
        <w:t>曂輮扏䡱即㝙⭑浒漩쉊⯂⫂㏂佧숵㢬䐵牚긷刳治瑒柂武䗂总个㭆䡓䴪乡浣⼯帱⸲浲㈷쉁仂뽊活⥩䡠ꄰ淂䳍ꍙ頫䆿噉깉▿㘱悩⧃㚵権妬쉱☸䍈帻匦숷瓂㕺놏瀮摟╔㕥䇂⍋ㅷ숹컂칦䍭믂掻婏硲硯㍞ㅋ参</w:t>
      </w:r>
      <w:r>
        <w:rPr/>
        <w:t>⠽</w:t>
      </w:r>
      <w:r>
        <w:rPr/>
        <w:t>偦歴긩ꎬ僂ꅫ発窻䌬⍟癦묪䝸㔣㚿檣癄喿꥚쉄伭䂱䲱⩶督㙊⿍爷喩攷物婪瑴頭쉍쉒썁橉唴䌬啁쉙楈싂圱쉶╠㍺⽞〭穹帣䬦놬辩偶뭘⬲</w:t>
      </w:r>
      <w:r>
        <w:rPr/>
        <w:t>ꔥ⍋</w:t>
      </w:r>
      <w:r>
        <w:rPr/>
        <w:t>ⱅ</w:t>
      </w:r>
      <w:r>
        <w:rPr/>
        <w:t>㴫딳潊父䙠쉗眹䂱</w:t>
      </w:r>
      <w:r>
        <w:rPr/>
        <w:t>ꕎ</w:t>
      </w:r>
      <w:r>
        <w:rPr/>
        <w:t>싂乮Ⓜ呎⌭椪뮥癅㴬繩㭯䅷⴦乍</w:t>
      </w:r>
      <w:r>
        <w:rPr/>
        <w:t>⠨</w:t>
      </w:r>
      <w:r>
        <w:rPr/>
        <w:t>爤套⒱䑮唳걩녆慔瑁猰䍅ꅋ㉑汫㌮㡾䭣扞殘䥗㬪㶥싃捡췂勂꥖浹嘹㥭㉃㯂䛂슿썳售╒</w:t>
      </w:r>
      <w:r>
        <w:rPr/>
        <w:t>ꤴ</w:t>
      </w:r>
      <w:r>
        <w:rPr/>
        <w:t>啮䬪䉲䥗슏䎘稪䎡䲩硤畀㉚怭䱲䵠⭥ꥭ㕗纮奈䵟䑖㍬瀽䋂ꍑ㐪땟쉠⬬睁껂類祶땙迂쉗浞숪當甩쌭畚䐤깕걷睏䙬싂⽷ꥲ싂뇂</w:t>
      </w:r>
      <w:r>
        <w:rPr/>
        <w:t>ꕸ</w:t>
      </w:r>
      <w:r>
        <w:rPr/>
        <w:t>⡥</w:t>
      </w:r>
      <w:r>
        <w:rPr/>
        <w:t>숱株</w:t>
      </w:r>
      <w:r>
        <w:rPr/>
        <w:t>ⰱ┦</w:t>
      </w:r>
      <w:r>
        <w:rPr/>
        <w:t>䉏但瀦硡奤싂</w:t>
      </w:r>
      <w:r>
        <w:rPr/>
        <w:t>꧂</w:t>
      </w:r>
      <w:r>
        <w:rPr/>
        <w:t>嫂偶噤썮媏塺갸䅫䵯晧㌦䕩㥢祫</w:t>
      </w:r>
      <w:r>
        <w:rPr/>
        <w:t>꧍</w:t>
      </w:r>
      <w:r>
        <w:rPr/>
        <w:t>涣烂</w:t>
      </w:r>
      <w:r>
        <w:rPr/>
        <w:t>ꦩ</w:t>
      </w:r>
      <w:r>
        <w:rPr/>
        <w:t>㴪뽴䑬䷂倫</w:t>
      </w:r>
      <w:r>
        <w:rPr/>
        <w:t>ꕥ</w:t>
      </w:r>
      <w:r>
        <w:rPr/>
        <w:t>숸쌦睚싂确噦楾걮ㄻ杄</w:t>
      </w:r>
      <w:r>
        <w:rPr/>
        <w:t>꤯</w:t>
      </w:r>
      <w:r>
        <w:rPr/>
        <w:t>㩫晟畹湕个쉔</w:t>
      </w:r>
      <w:r>
        <w:rPr/>
        <w:t>ꥅ</w:t>
      </w:r>
      <w:r>
        <w:rPr/>
        <w:t>녵瘮眻斥숤䩨卆栤婀硢뽤娣坡⺩慵</w:t>
      </w:r>
      <w:r>
        <w:rPr/>
        <w:t>ⴰ</w:t>
      </w:r>
      <w:r>
        <w:rPr/>
        <w:t>㒮묮噋䵟搰䝫秂싂捉灍癶⛂弳쉕슘止傘</w:t>
      </w:r>
      <w:r>
        <w:rPr/>
        <w:t>ꤳ</w:t>
      </w:r>
      <w:r>
        <w:rPr/>
        <w:t>獊楰幏婬汢㋂숽ꥭ㙹㡅</w:t>
      </w:r>
      <w:r>
        <w:rPr/>
        <w:t>ⵊ</w:t>
      </w:r>
      <w:r>
        <w:rPr/>
        <w:t>呧䙮숣놬猣歶攳숸甸禘杭婦氯丨</w:t>
      </w:r>
      <w:r>
        <w:rPr/>
        <w:t>⡎</w:t>
      </w:r>
      <w:r>
        <w:rPr/>
        <w:t>婈습頨놩䉕彂に쉚䖻婯⩘偌桫┦穹</w:t>
      </w:r>
      <w:r>
        <w:rPr/>
        <w:t>ꤻ</w:t>
      </w:r>
      <w:r>
        <w:rPr/>
        <w:t>瞘뿂㈺淂䚩ㅉ呑眣灦꺻⩲</w:t>
      </w:r>
      <w:r>
        <w:rPr/>
        <w:t>ⵍ</w:t>
      </w:r>
      <w:r>
        <w:rPr/>
        <w:t>全楃唴걲水捧橏䶥氱嚮⌸伳㝤牪幥쉖䰶걊㧂㭅ꥨ弩</w:t>
      </w:r>
      <w:r>
        <w:rPr/>
        <w:t>ⱋ</w:t>
      </w:r>
      <w:r>
        <w:rPr/>
        <w:t>쉮쉰獌┬㝞琳娦쉧輯⭳䗂厮⮮⩇渰㴯쎱쉠曂稽摰䋂</w:t>
      </w:r>
      <w:r>
        <w:rPr/>
        <w:t>⠪</w:t>
      </w:r>
      <w:r>
        <w:rPr/>
        <w:t>げ樽㗃牫圦轗彟桦䆿䥞쵟䍆琳倵슩쉺噲睞洪슮춡숦싂䥉㜊洣숨呥ㆥ♍딭㍉瑑㪻</w:t>
      </w:r>
      <w:r>
        <w:rPr/>
        <w:t>ⱬ</w:t>
      </w:r>
      <w:r>
        <w:rPr/>
        <w:t>乹촦㥓党啡輩䩗㭖㍋睖⍬⥥싂숭䲩㵅失漭</w:t>
      </w:r>
      <w:r>
        <w:rPr/>
        <w:t>ꕾ</w:t>
      </w:r>
      <w:r>
        <w:rPr/>
        <w:t>滂㕟轺塰乞坪煺爴潍⌲歳纱妘㒱縱牤</w:t>
      </w:r>
      <w:r>
        <w:rPr/>
        <w:t>ⱨ</w:t>
      </w:r>
      <w:r>
        <w:rPr/>
        <w:t>쉹轓ꥴ浭촺潦</w:t>
      </w:r>
      <w:r>
        <w:rPr/>
        <w:t>⣂</w:t>
      </w:r>
      <w:r>
        <w:rPr/>
        <w:t>嗂쵌깶ꌺ䤬杖磂操⩖</w:t>
      </w:r>
      <w:r>
        <w:rPr/>
        <w:t>Ⳃ</w:t>
      </w:r>
      <w:r>
        <w:rPr/>
        <w:t>皡睋⚱⬮䝟剥眶碡䝥슏稽摁竂㨸䮡</w:t>
      </w:r>
      <w:r>
        <w:rPr/>
        <w:t>⠦</w:t>
      </w:r>
      <w:r>
        <w:rPr/>
        <w:t>㜮츶㌩低뮩䙱㙎哂䕏䷂噖╕婫顚獚␩㕍</w:t>
      </w:r>
      <w:r>
        <w:rPr/>
        <w:t>꧂ꤻ</w:t>
      </w:r>
      <w:r>
        <w:rPr/>
        <w:t>䩫飂⍚光묩쉓顕塌䀽</w:t>
      </w:r>
      <w:r>
        <w:rPr/>
        <w:t>⠶</w:t>
      </w:r>
      <w:r>
        <w:rPr/>
        <w:t>頣칖瞱甯춣顪⍆瀣晉䴫㥦吨暱珂슩㒻칲⨯╩ꥱ뿍搱䌦搭㨩䥆</w:t>
      </w:r>
      <w:r>
        <w:rPr/>
        <w:t>ꔲ</w:t>
      </w:r>
      <w:r>
        <w:rPr/>
        <w:t>䚥辣䉣㭾㍠슱㝋幕偪⪡⚵嘺爪壂碬乮偺♬厏츮ㅂ</w:t>
      </w:r>
      <w:r>
        <w:rPr/>
        <w:t>ⱙ♙</w:t>
      </w:r>
      <w:r>
        <w:rPr/>
        <w:t>愹惂㍚ꇂ㐱</w:t>
      </w:r>
      <w:r>
        <w:rPr/>
        <w:t>ⶣ</w:t>
      </w:r>
      <w:r>
        <w:rPr/>
        <w:t>숯숶⽤媏塵㍒⨩ꥶ轔晤匳㔭쉉穡</w:t>
      </w:r>
      <w:r>
        <w:rPr/>
        <w:t>ꔻ</w:t>
      </w:r>
      <w:r>
        <w:rPr/>
        <w:t>瓂噬㢏畸쉟㉢塊䔭ㅟ毂碮换漶歪煠卖䑑⭮瑅╓㦮顰ㅡ唵义㵂뾿楒숳䑌䉓䣂怤丵摶㝕値捶啇䋍깚主摩슻쉗㔴湙倰窥㉙灅响쉀䯂㉅礰</w:t>
      </w:r>
      <w:r>
        <w:rPr/>
        <w:t>ⷃ</w:t>
      </w:r>
      <w:r>
        <w:rPr/>
        <w:t>뮣뽍</w:t>
      </w:r>
      <w:r>
        <w:rPr/>
        <w:t>ꔯ</w:t>
      </w:r>
      <w:r>
        <w:rPr/>
        <w:t>쉷㏂太恴⑖⎡塏쉗꥖㕏</w:t>
      </w:r>
      <w:r>
        <w:rPr/>
        <w:t>ⱺ</w:t>
      </w:r>
      <w:r>
        <w:rPr/>
        <w:t>碱쵆昳敓砮琬穘棂껎塱ꅞ촴곎呓版唩딯쉄塄╱橹녮</w:t>
      </w:r>
      <w:r>
        <w:rPr/>
        <w:t>⣂⯃</w:t>
      </w:r>
      <w:r>
        <w:rPr/>
        <w:t>㖡㛂摦䨵㝤幬갹</w:t>
      </w:r>
      <w:r>
        <w:rPr/>
        <w:t>ⵏ</w:t>
      </w:r>
      <w:r>
        <w:rPr/>
        <w:t>䉺䖩⥄穅㵬攻顚煏㑉祍㈨旂⯂</w:t>
      </w:r>
      <w:r>
        <w:rPr/>
        <w:t>ⵆⵙ</w:t>
      </w:r>
      <w:r>
        <w:rPr/>
        <w:t>䕞숮楳쉦㉰迂㕾䭶쉾弦䅨쏂䕱ㆡ偱䅓⌥┩毂싂㜶쉟⩂⛃╬䁾䢥ꥵ㡅眺䆬</w:t>
      </w:r>
      <w:r>
        <w:rPr/>
        <w:t>ꤨ♴⩯</w:t>
      </w:r>
      <w:r>
        <w:rPr/>
        <w:t>놻㐤犥싂쏂离㯂쉵䐱</w:t>
      </w:r>
      <w:r>
        <w:rPr/>
        <w:t>⠳</w:t>
      </w:r>
      <w:r>
        <w:rPr/>
        <w:t>쵱䐹慓䕂睦녱쉱숵ㅕ癙쉆䤥廎疏⩞쉸쉃娶쉚싂㝰㭬⽩숬⥪㋂晁朦匬坶摌穙슘楚牯싂╩쉵轫㐯扢決砲奟쉨伳촽煞敹潞兇뿂睢싂彾㡥彇䨪辩╁</w:t>
      </w:r>
      <w:r>
        <w:rPr/>
        <w:t>ⵂ</w:t>
      </w:r>
      <w:r>
        <w:rPr/>
        <w:t>敟呒</w:t>
      </w:r>
      <w:r>
        <w:rPr/>
        <w:t>ꕴ</w:t>
      </w:r>
      <w:r>
        <w:rPr/>
        <w:t>싂猣ㄻ䕓數㵒䌻䠥䥭뭥䠺嫂쉤㟂쉚䅾䅧</w:t>
      </w:r>
      <w:r>
        <w:rPr/>
        <w:t>ⱐ</w:t>
      </w:r>
      <w:r>
        <w:rPr/>
        <w:t>總偩쉠潃♰</w:t>
      </w:r>
      <w:r>
        <w:rPr/>
        <w:t>ꥇ</w:t>
      </w:r>
      <w:r>
        <w:rPr/>
        <w:t>矂瞿顦恍䵈强㉦싎⹁扱濂噸⼰勂㪬㛂毂</w:t>
      </w:r>
      <w:r>
        <w:rPr/>
        <w:t>Ɒ</w:t>
      </w:r>
      <w:r>
        <w:rPr/>
        <w:t>桗깇姂슩憏⍱株刻婎⤯㪻嫂揂⩺丯牀煉숱汀眨䈫㵖汫䍖㷂徻匦땠쉮㉺쉞䯂䭈橫匥숲⍁딶偸꥚灑싂슬捭祪㚘眸佘싍潀杮ꌬ⑔ꇂ挶破彵╹䅞槂⨬</w:t>
      </w:r>
      <w:r>
        <w:rPr/>
        <w:t>ꤨ</w:t>
      </w:r>
      <w:r>
        <w:rPr/>
        <w:t>桸쉦刊瀭뽠砱♏㜴獈쉎땪싂슿쌫喿〩쉧砥⹐棂㎻帵䝹⑩繞接䁒伵䠪繊救</w:t>
      </w:r>
      <w:r>
        <w:rPr/>
        <w:t>ⰻ</w:t>
      </w:r>
      <w:r>
        <w:rPr/>
        <w:t>㕪㎣䙱䵴䥚␤乎頹䵀欶浓咩⩤繺</w:t>
      </w:r>
      <w:r>
        <w:rPr/>
        <w:t>ꕯ</w:t>
      </w:r>
      <w:r>
        <w:rPr/>
        <w:t>硄걨汉煋깷奯矂㝠爬塓묺갴朱쎬焱ぺ</w:t>
      </w:r>
      <w:r>
        <w:rPr/>
        <w:t>ⱈ</w:t>
      </w:r>
      <w:r>
        <w:rPr/>
        <w:t>쉞頯㤻䠪溥呎䲮潋湋쉐쉁獐䑤扢卒串䵐䖻䀳桲冮䌸⍣쵣뭲穤䑮췂ꄪ捩爲仂䇃倸栬沩</w:t>
      </w:r>
      <w:r>
        <w:rPr/>
        <w:t>ⲻ</w:t>
      </w:r>
      <w:r>
        <w:rPr/>
        <w:t>吥</w:t>
      </w:r>
      <w:r>
        <w:rPr/>
        <w:t>Ⱘ</w:t>
      </w:r>
      <w:r>
        <w:rPr/>
        <w:t>䉶㡴╡걒㵀䋂橒浙汸㩎䵶㓂帤堰祀䩥싂䡀㭎㔯僂싂슻㍪⩷쉈纬ꍋ쉯娶㴶坖伵奰圣㌹⨯㌻䳍뼷쉀딺걁轓䀱㕁晸煦ㅫ뇂䱡숹</w:t>
      </w:r>
      <w:r>
        <w:rPr/>
        <w:t>ꔤ</w:t>
      </w:r>
      <w:r>
        <w:rPr/>
        <w:t>伲⽖치딱奩嗂斩瀻䩋숨쉪䊩穧玮剳掣ㅘ☵쉮㪻䵠㨽깲⪩歡䱟绎㥥⼲쉚⼤杕夭畩쉏彥⥪慆쉆晚㬭㥎挮歄뿂</w:t>
      </w:r>
      <w:r>
        <w:rPr/>
        <w:t>⡶</w:t>
      </w:r>
      <w:r>
        <w:rPr/>
        <w:t>匭쉸⏂슱彸㐺㝳爷欷捾⤸啠帺숽쉃剈婒灱</w:t>
      </w:r>
      <w:r>
        <w:rPr/>
        <w:t>ꖏ</w:t>
      </w:r>
      <w:r>
        <w:rPr/>
        <w:t>晈勂奃⍨呬⩯</w:t>
      </w:r>
      <w:r>
        <w:rPr/>
        <w:t>⡩</w:t>
      </w:r>
      <w:r>
        <w:rPr/>
        <w:t>䑵烂轸쉎㭩癳恔冱买填楕걬䙱쉡䀫擂皏頣柂㬴䪵癹煗凂㌩䷂슿㙰긶桸慵恩</w:t>
      </w:r>
      <w:r>
        <w:rPr/>
        <w:t>Ɒ♟</w:t>
      </w:r>
      <w:r>
        <w:rPr/>
        <w:t>恡쉥佀䱏畂</w:t>
      </w:r>
      <w:r>
        <w:rPr/>
        <w:t>ⵧ</w:t>
      </w:r>
      <w:r>
        <w:rPr/>
        <w:t>礦瞡슩䕒噶칃☫⿃幆쉬杓䙹穨怪⮩쵇췂囎㔷⹆䡓刪䷂彟㛂♲㮱ꥺ䫂⤻촯曂뽱쉓噗쵠顎䩙䡭㜷䑖䤭⹓䛂輳</w:t>
      </w:r>
      <w:r>
        <w:rPr/>
        <w:t>ⱀ</w:t>
      </w:r>
      <w:r>
        <w:rPr/>
        <w:t>ꕏ</w:t>
      </w:r>
      <w:r>
        <w:rPr/>
        <w:t>䙣冬汶䱤⛂䅴瀬䁾席坺枻爫╬祹싂柂䎣坚</w:t>
      </w:r>
      <w:r>
        <w:rPr/>
        <w:t>ꕉ</w:t>
      </w:r>
      <w:r>
        <w:rPr/>
        <w:t>硘彗瞣쉗</w:t>
      </w:r>
      <w:r>
        <w:rPr/>
        <w:t>ⴥ</w:t>
      </w:r>
      <w:r>
        <w:rPr/>
        <w:t>㚿㠥긪䙹䞬呭桶썔념嘻䑏쉞氰</w:t>
      </w:r>
      <w:r>
        <w:rPr/>
        <w:t>Ⳃ</w:t>
      </w:r>
      <w:r>
        <w:rPr/>
        <w:t>쉆瓂儸㉢晤쉞㬦呤牪硢轊ひ㵵找⸪塾彎楫硞쉥䯂氶㴳</w:t>
      </w:r>
      <w:r>
        <w:rPr/>
        <w:t>ꤷ</w:t>
      </w:r>
      <w:r>
        <w:rPr/>
        <w:t>㜯槃債爰</w:t>
      </w:r>
      <w:r>
        <w:rPr/>
        <w:t>ⴸ</w:t>
      </w:r>
      <w:r>
        <w:rPr/>
        <w:t>繳彣稨咡彚䜵歧畇刴㤬佊㬯䡄㖻ꆿ䍍싂株繭倰炘盃䝙⩓灂噘썟晊칤勎⾡牠漱囂枩䊥⫍咣〦焲䅪㔬昦뭑䵸縱樳딦扠䑬ち⨯칀㭗墻㩍穮輪쵺䶿䉵琽偊浤弣⭂飂숲㦩⩷䍘㇂䬩涿疘㯂䩣瀻㗂㵚땖䩟</w:t>
      </w:r>
      <w:r>
        <w:rPr/>
        <w:t>꤫</w:t>
      </w:r>
      <w:r>
        <w:rPr/>
        <w:t>囂゘痂㥪慑䇃㝀숣䕞患武⍲瑨杦块싂⌥⯂䗂朽䋂䘯䑵歙㋂숪浾猳灲䝲輷䏂쉵⏂</w:t>
      </w:r>
      <w:r>
        <w:rPr/>
        <w:t>ⵔ</w:t>
      </w:r>
      <w:r>
        <w:rPr/>
        <w:t>쉇彪恆쉞㜩壂挴䜣쏂췂瓂嘱⥘唱帊⏂攳坾癙琰祇挤㓎辱慥⭀걞癪㇎噑祰쉡䐩䧍䍥䃂컂䵡쉖</w:t>
      </w:r>
      <w:r>
        <w:rPr/>
        <w:t>⡷</w:t>
      </w:r>
      <w:r>
        <w:rPr/>
        <w:t>숬⨦╭넰䘺싂憩佇啖䉬焪晇稪㒡啯䃂</w:t>
      </w:r>
      <w:r>
        <w:rPr/>
        <w:t>Ⱬ</w:t>
      </w:r>
      <w:r>
        <w:rPr/>
        <w:t>愩汔昦┭숱</w:t>
      </w:r>
      <w:r>
        <w:rPr/>
        <w:t>⠸┥</w:t>
      </w:r>
      <w:r>
        <w:rPr/>
        <w:t>ꅂ䌤礣顰쌤斿뭧</w:t>
      </w:r>
      <w:r>
        <w:rPr/>
        <w:t>⡍</w:t>
      </w:r>
      <w:r>
        <w:rPr/>
        <w:t>輹僂檮묥䁰</w:t>
      </w:r>
      <w:r>
        <w:rPr/>
        <w:t>⠶</w:t>
      </w:r>
      <w:r>
        <w:rPr/>
        <w:t>숬橮御⪿穫</w:t>
      </w:r>
      <w:r>
        <w:rPr/>
        <w:t>꧂</w:t>
      </w:r>
      <w:r>
        <w:rPr/>
        <w:t>塸㘣幟</w:t>
      </w:r>
      <w:r>
        <w:rPr/>
        <w:t>ꦮ</w:t>
      </w:r>
      <w:r>
        <w:rPr/>
        <w:t>㄰桺뿂䭂婘㉕劏</w:t>
      </w:r>
      <w:r>
        <w:rPr/>
        <w:t>ⵍ</w:t>
      </w:r>
      <w:r>
        <w:rPr/>
        <w:t>奋⛃撏〽橂杹爷捊숳繌</w:t>
      </w:r>
      <w:r>
        <w:rPr/>
        <w:t>ꗂ</w:t>
      </w:r>
      <w:r>
        <w:rPr/>
        <w:t>〹穗┨圳䧃䜴떡⍸䑵⯂祬癠뭭뽗䒩⩢䠣㧂故걘㑏湟在㛂伨㚱怪彥飂䬮䇍砻</w:t>
      </w:r>
      <w:r>
        <w:rPr/>
        <w:t>⡇</w:t>
      </w:r>
      <w:r>
        <w:rPr/>
        <w:t>剖批쉪䅾쉭뾏♳織材婦癉䔱硖ㄽ</w:t>
      </w:r>
      <w:r>
        <w:rPr/>
        <w:t>ⴥ</w:t>
      </w:r>
      <w:r>
        <w:rPr/>
        <w:t>싂뽰攤걄吰</w:t>
      </w:r>
      <w:r>
        <w:rPr/>
        <w:t>ꔳ</w:t>
      </w:r>
      <w:r>
        <w:rPr/>
        <w:t>䒡榻猨灨뭫⽍숬伱䕹穞渽玩껂䍨䄮彥墵庱쉹㭣祖䁏㈹⑋䱸幺縵憡暿䢱쉅쉱╨촦批暱坘歑쉸숷斵婑쉨婡䅊</w:t>
      </w:r>
      <w:r>
        <w:rPr/>
        <w:t>ꦻ</w:t>
      </w:r>
      <w:r>
        <w:rPr/>
        <w:t>祕</w:t>
      </w:r>
      <w:r>
        <w:rPr/>
        <w:t>꧂</w:t>
      </w:r>
      <w:r>
        <w:rPr/>
        <w:t>灨넥뿂㴵슡ꅰ숸넳縷싂숲框쉞䥵湙</w:t>
      </w:r>
      <w:r>
        <w:rPr/>
        <w:t>ꥈ</w:t>
      </w:r>
      <w:r>
        <w:rPr/>
        <w:t>湮猥癴㗂硶恕⩕㖥뽟天뿂숩갴乘轮便⛂㙀瀻</w:t>
      </w:r>
      <w:r>
        <w:rPr/>
        <w:t>ꕞ</w:t>
      </w:r>
      <w:r>
        <w:rPr/>
        <w:t>䲮獾䕺勃卋⥭姂</w:t>
      </w:r>
      <w:r>
        <w:rPr/>
        <w:t>ꤥ</w:t>
      </w:r>
      <w:r>
        <w:rPr/>
        <w:t>ꍳ杊癅㭍䤰帨爹썪䱚뇂何녵頯柎쉬劻愭숩㝋쉎⾣汍淂坙地</w:t>
      </w:r>
      <w:r>
        <w:rPr/>
        <w:t>ꔵ</w:t>
      </w:r>
      <w:r>
        <w:rPr/>
        <w:t>㉶䠪⼻珂忂뽷㶱╏批ꇍ⍚숭僂璬睾䊻㟍䴥䅘</w:t>
      </w:r>
      <w:r>
        <w:rPr/>
        <w:t>⡎┪</w:t>
      </w:r>
      <w:r>
        <w:rPr/>
        <w:t>⽏手䊵塔湇懃㯂䁫땫쉀卺彺嘽슣䱗䅹敮춱놮㧍ㅁ⒬뭴</w:t>
      </w:r>
      <w:r>
        <w:rPr/>
        <w:t>ꖩ</w:t>
      </w:r>
      <w:r>
        <w:rPr/>
        <w:t>塶쉕倻㵗슣唴䰵䓂䥒땑砥䥩㘣火♡憘帣쉵乍㕳牀⹋</w:t>
      </w:r>
      <w:r>
        <w:rPr/>
        <w:t>⢱</w:t>
      </w:r>
      <w:r>
        <w:rPr/>
        <w:t>숬剉ꥱ䰻㑥☪⩋眯歞싂ꅭ䝘䝠男浴接淃潍顃싂</w:t>
      </w:r>
      <w:r>
        <w:rPr/>
        <w:t>ꥍ</w:t>
      </w:r>
      <w:r>
        <w:rPr/>
        <w:t>쌣䁍⤭晄⩶㛂潒䌰䙠캣</w:t>
      </w:r>
      <w:r>
        <w:rPr/>
        <w:t>ⱕ</w:t>
      </w:r>
      <w:r>
        <w:rPr/>
        <w:t>洳ꥡ쉄㨬书婺奡䶻쉠㇍扡牦⹲䢏し杹⤫堲垩偦갶䝋飍쵳凂敉渥䟂硗杳乓祏땎슿啦桳㈸楥潙㡫䙌㟎婾恷庥庬娯䛂</w:t>
      </w:r>
      <w:r>
        <w:rPr/>
        <w:t>⠮</w:t>
      </w:r>
      <w:r>
        <w:rPr/>
        <w:t>噐㔱穩湵쉥炱䍵楸址奩⽹砣慔ꅥ潋</w:t>
      </w:r>
      <w:r>
        <w:rPr/>
        <w:t>ꤤ</w:t>
      </w:r>
      <w:r>
        <w:rPr/>
        <w:t>쉳ꍶ숩⩭⥨䚱䈶숨乁㭘ꅎ⹚䝷創쉅捉湦</w:t>
      </w:r>
      <w:r>
        <w:rPr/>
        <w:t>ꕵ⥲</w:t>
      </w:r>
      <w:r>
        <w:rPr/>
        <w:t>䕴</w:t>
      </w:r>
      <w:r>
        <w:rPr/>
        <w:t>ꕃ</w:t>
      </w:r>
      <w:r>
        <w:rPr/>
        <w:t>㏂挸䁋䀹쉃捣浗囎㈸姂偱⤳⪮㨪숬ꅘ痂泂䯂☺噦⤥꥕空</w:t>
      </w:r>
      <w:r>
        <w:rPr/>
        <w:t>ꖵ</w:t>
      </w:r>
      <w:r>
        <w:rPr/>
        <w:t>㚣澮ㄤ꺏幃熏摍㠻嘤⨱嗂깙</w:t>
      </w:r>
      <w:r>
        <w:rPr/>
        <w:t>ⱷ</w:t>
      </w:r>
      <w:r>
        <w:rPr/>
        <w:t>硕땗潘쉯桞㩩ꥲ㪿</w:t>
      </w:r>
      <w:r>
        <w:rPr/>
        <w:t>ꤵ</w:t>
      </w:r>
      <w:r>
        <w:rPr/>
        <w:t>⽇煁</w:t>
      </w:r>
      <w:r>
        <w:rPr/>
        <w:t>ꔳⵎ</w:t>
      </w:r>
      <w:r>
        <w:rPr/>
        <w:t>啘쵐㤲</w:t>
      </w:r>
      <w:r>
        <w:rPr/>
        <w:t>ⶩ</w:t>
      </w:r>
      <w:r>
        <w:rPr/>
        <w:t>媿䑹⿂쉒⫂猤嘊䊏걅䡬싂獑</w:t>
      </w:r>
      <w:r>
        <w:rPr/>
        <w:t>Ɱ</w:t>
      </w:r>
      <w:r>
        <w:rPr/>
        <w:t>愷䩓곂癪╺䏂㩧䮏収㑓浘樰睦쉘␥㨬栥㍮砫䱂偌⼬㈽⹖〥飂뇂幱吣䑚䌯㭠瑫頯甯轌眱䙂晇쉍숤佭</w:t>
      </w:r>
      <w:r>
        <w:rPr/>
        <w:t>ⲥ</w:t>
      </w:r>
      <w:r>
        <w:rPr/>
        <w:t>땙깬ꅎ䞘⽰慧愣䥈稽뮮뽩佨奉㉩ㅈ丬煸硁㦩⑀硏쉧敕녷⮵㕤珂敯轕䧂嗂⥸썅쵂佬숰㭑眦报慦</w:t>
      </w:r>
      <w:r>
        <w:rPr/>
        <w:t>ⴸ</w:t>
      </w:r>
      <w:r>
        <w:rPr/>
        <w:t>쉪썤쉀䙖换쉥幅厣惂ꍶ煥余쉀걚济쉂</w:t>
      </w:r>
      <w:r>
        <w:rPr/>
        <w:t>ꖬ⥐</w:t>
      </w:r>
      <w:r>
        <w:rPr/>
        <w:t>牅䮩</w:t>
      </w:r>
      <w:r>
        <w:rPr/>
        <w:t>ⵐ</w:t>
      </w:r>
      <w:r>
        <w:rPr/>
        <w:t>ꥨ㦥㥠瓂由⩌⌣煏뭷</w:t>
      </w:r>
      <w:r>
        <w:rPr/>
        <w:t>ꦻ</w:t>
      </w:r>
      <w:r>
        <w:rPr/>
        <w:t>わ卣業⩅쉹쉲♯㉭涱딲슥燃哃㭲걂㝍潀䩇冘瑭偣娻깾㔪位쉋弱奇呮䭤庿묤侬瘣塈䩬仂싂乃⭰㗂㌱䢬彶妵乚㍋䗂</w:t>
      </w:r>
      <w:r>
        <w:rPr/>
        <w:t>Ⳏ</w:t>
      </w:r>
      <w:r>
        <w:rPr/>
        <w:t>椷숪皘扳彎母⸻䢣땙䉠桎帥癏呏ㆱ楶夺㯂桭쉩츮㭲狍놩⍱繕毂⬸睬橤撡䲬슥埂仂侮硩ꥥ쉮攲灸ㅋ㩚䪱〳</w:t>
      </w:r>
      <w:r>
        <w:rPr/>
        <w:t>꧂</w:t>
      </w:r>
      <w:r>
        <w:rPr/>
        <w:t>煶彫쉳㥥盍숵毂㡤止癷戣祯疩捑牓ꅶ슘䕸㨺䮬㌩걢偎未据啺挭奘栥滍깬㖿딲㕫㯂㜺痂祬⻂⬺玩썪瘵憣廃숬亱灢⫂⛂䳂狍갺ㄱ㭍䜤恏繙幔ꆵ幠쉺兆利걍쎩熻㭅穕뇂睃㭯㉘⫎轒䦱뽢䜫榘⫂⛂♧乊⥒ꌷ숵걙㝆伳숳㒮䚩녺㕶㕅숭殡⭐父刮汮橀䉳䠫漥쉲䊻칵煲㒥慕䝪氹쉓啳깅乫敫繡彶摍坸溘㜦䩗䵭⍁兏</w:t>
      </w:r>
      <w:r>
        <w:rPr/>
        <w:t>ⱊ</w:t>
      </w:r>
      <w:r>
        <w:rPr/>
        <w:t>爯쉄湡吹슩┤쉦깑姂䤬憣晡♂쉀獯禣䈭䥳噙梵㇃僂潋䜣㥀灚</w:t>
      </w:r>
      <w:r>
        <w:rPr/>
        <w:t>⢿</w:t>
      </w:r>
      <w:r>
        <w:rPr/>
        <w:t>す䉓걚恲㭫䝯㑠숵晲䕢숪丩咬ꥩ쉆盂</w:t>
      </w:r>
      <w:r>
        <w:rPr/>
        <w:t>ꗃ</w:t>
      </w:r>
      <w:r>
        <w:rPr/>
        <w:t>偅ㅸ楪♩㥇䀨轙쉈槂搬㡢⍹椬氥墘晪瞱嚘坕橌㵀恘䛂쉑䠤凂䷂</w:t>
      </w:r>
      <w:r>
        <w:rPr/>
        <w:t>ꕉ</w:t>
      </w:r>
      <w:r>
        <w:rPr/>
        <w:t>禮촫ꏂ匮囃ぅ濍㡆䒥㝱搰婵䘫쉡瑬㕋䚏</w:t>
      </w:r>
      <w:r>
        <w:rPr/>
        <w:t>ꦣ</w:t>
      </w:r>
      <w:r>
        <w:rPr/>
        <w:t>婘㬤ヂ搦仂䑮涩港䘦㑒쉓</w:t>
      </w:r>
      <w:r>
        <w:rPr/>
        <w:t>⢻</w:t>
      </w:r>
      <w:r>
        <w:rPr/>
        <w:t>싂쉭盂睨䩨烂䦘忂搲佖恹汤⥚故䍪䕾싎</w:t>
      </w:r>
      <w:r>
        <w:rPr/>
        <w:t>ꥈ</w:t>
      </w:r>
      <w:r>
        <w:rPr/>
        <w:t>圳扒埂䧂걢㔶⵱矂䊻橱䁏쌬㵞ね⫂洩╖ㄳ係쏃摮⫍숺䐥剺檬䌣ㅃ╍䙎㘴湢</w:t>
      </w:r>
      <w:r>
        <w:rPr/>
        <w:t>ꖬ</w:t>
      </w:r>
      <w:r>
        <w:rPr/>
        <w:t>檻䥌癴愺䎱奯恐ꅃ穞畑싂縤깯촊牡숩兀ꅐ쌴㤭䤲⪥㙹歂扭甫渪拍쉤桏㥗㧂⌰싂䅀癷┻偡湥⨷䥶䐪㨬⤴칗⥉㚬刴眻敧爬扨┪祕瑏뭞墱盂怵䙂廂ꇂ쎏⫂㧂⎻췃朷䓂䩰䄤普㐫갭摋숤恒슩冩噇䅃쉊⦩洱璮䓂摕䱣炱轷繙歒䥮㌺漪숣䭇쉋瘬⥌♃⽑</w:t>
      </w:r>
    </w:p>
    <w:p>
      <w:pPr>
        <w:pStyle w:val="PreformattedText"/>
        <w:bidi w:val="0"/>
        <w:spacing w:before="0" w:after="0"/>
        <w:jc w:val="left"/>
        <w:rPr/>
      </w:pPr>
      <w:r>
        <w:rPr/>
        <w:t>칪睮参乎嘮㪣䖬⩾쉸ㆩ穏智瀩⍸弯昪</w:t>
      </w:r>
      <w:r>
        <w:rPr/>
        <w:t>ꥌ</w:t>
      </w:r>
      <w:r>
        <w:rPr/>
        <w:t>ꅱ㑍穕惂䝨禿玥瞣捉楴</w:t>
      </w:r>
      <w:r>
        <w:rPr/>
        <w:t>ⵉ⸪</w:t>
      </w:r>
      <w:r>
        <w:rPr/>
        <w:t>㍈瑉呀㒏媻眶癑丮瑕桫</w:t>
      </w:r>
      <w:r>
        <w:rPr/>
        <w:t>⡧</w:t>
      </w:r>
      <w:r>
        <w:rPr/>
        <w:t>剰</w:t>
      </w:r>
      <w:r>
        <w:rPr/>
        <w:t>ꥎ</w:t>
      </w:r>
      <w:r>
        <w:rPr/>
        <w:t>䕖爣便ꅃꥴ땣깒싂싂涩䂱呸八搴瑘䘬☮㖘牌穌歁숤湫畟䵢䴭</w:t>
      </w:r>
      <w:r>
        <w:rPr/>
        <w:t>꧂⯍</w:t>
      </w:r>
      <w:r>
        <w:rPr/>
        <w:t>䈽</w:t>
      </w:r>
      <w:r>
        <w:rPr/>
        <w:t>ꕉ</w:t>
      </w:r>
      <w:r>
        <w:rPr/>
        <w:t>슮⩦</w:t>
      </w:r>
      <w:r>
        <w:rPr/>
        <w:t>Ⱪ</w:t>
      </w:r>
      <w:r>
        <w:rPr/>
        <w:t>뇂汗⛂䓂쉰䦮璘煫䩨㙟㜨㑇摳ꥸ㑶</w:t>
      </w:r>
      <w:r>
        <w:rPr/>
        <w:t>ꕴ</w:t>
      </w:r>
      <w:r>
        <w:rPr/>
        <w:t>㨫㋂㜺䋂⦘쉥䣂啃쉋뽊ꍎ䠤Ⓜう땢毃奏玣桖㩇숦囂䃂桏杈毂쉰⭤潩䕹쉏</w:t>
      </w:r>
      <w:r>
        <w:rPr/>
        <w:t>Ɑ</w:t>
      </w:r>
      <w:r>
        <w:rPr/>
        <w:t>楞浅珂湑싂</w:t>
      </w:r>
      <w:r>
        <w:rPr/>
        <w:t>ꕾ</w:t>
      </w:r>
      <w:r>
        <w:rPr/>
        <w:t>습쉡䵓晖璡烂䠱穠뼮㞥磂䭙䨳懂庮姂꧎㑁┨♑狂奫嘥녬摬瑴牺其걌⥢쎩侥쉒</w:t>
      </w:r>
      <w:r>
        <w:rPr/>
        <w:t>ꤴ</w:t>
      </w:r>
      <w:r>
        <w:rPr/>
        <w:t>뭏璘숭䘽♮㯂桉匦劬䡑竂⥖⭔싂䝊☰ꅪ穨⩩儰献쉂싂剹兴慸숵⵪䘪晃彊梏䮏㥊ꅲ㕀顸啧䁇疏뽃软䕚眭녀䠶䍥溡䁲攲㶣⦱츹恭氣땳쉭㜷敋㉟泃⤮啁䯂桫⭰䐫긬ㄴ⤭ꍇ쉈桮싂株斘攻乣㩒殱迎澏䩶㴻急⴩瘯恨参ꍙ槂</w:t>
      </w:r>
      <w:r>
        <w:rPr/>
        <w:t>ꦱ</w:t>
      </w:r>
      <w:r>
        <w:rPr/>
        <w:t>䙓瞣囂曂쉍绂칍㷎椸橺〉呋噄䔹䨭溡㙈쉬凂䝄䔯啡摌䠺埃煉ꆡ湠싂䛂朮곂窵ꌮ朳</w:t>
      </w:r>
      <w:r>
        <w:rPr/>
        <w:t>⡲</w:t>
      </w:r>
      <w:r>
        <w:rPr/>
        <w:t>咏䡲祡し桚䈩丮♋ꄪ灡䓂漥顟␮䵩┯ヂ氺填㮥</w:t>
      </w:r>
      <w:r>
        <w:rPr/>
        <w:t>ⵧ⹌</w:t>
      </w:r>
      <w:r>
        <w:rPr/>
        <w:t>棂</w:t>
      </w:r>
      <w:r>
        <w:rPr/>
        <w:t>⢏</w:t>
      </w:r>
      <w:r>
        <w:rPr/>
        <w:t>䦱ꅩ쉐䂥繷潇凂卄仂</w:t>
      </w:r>
      <w:r>
        <w:rPr/>
        <w:t>⠻</w:t>
      </w:r>
      <w:r>
        <w:rPr/>
        <w:t>唷㙷</w:t>
      </w:r>
      <w:r>
        <w:rPr/>
        <w:t>Ⳃ</w:t>
      </w:r>
      <w:r>
        <w:rPr/>
        <w:t>晱䝭䥏㑢壃晸晩쉭⚻⍩⬤奌쉞䁒⦥唤堷䜻ꍯ⍢畈䄱欹⤥⩙</w:t>
      </w:r>
      <w:r>
        <w:rPr/>
        <w:t>ⰶ䷂</w:t>
      </w:r>
      <w:r>
        <w:rPr/>
        <w:t>묮〉䑁ㄺ㶵⭯깷卲䴺⬵쵸嘺숳㠲ꅒ⍅塩䅉儺去䖱䋂佅깪췂䭕否䌽慮潂</w:t>
      </w:r>
      <w:r>
        <w:rPr/>
        <w:t>ꖬ</w:t>
      </w:r>
      <w:r>
        <w:rPr/>
        <w:t>㕅临㜪夸ꥺ싂숻㬶컂</w:t>
      </w:r>
      <w:r>
        <w:rPr/>
        <w:t>⡗</w:t>
      </w:r>
      <w:r>
        <w:rPr/>
        <w:t>䑳☶♤⭥儩⪡쌻幹柂</w:t>
      </w:r>
      <w:r>
        <w:rPr/>
        <w:t>ꤥ</w:t>
      </w:r>
      <w:r>
        <w:rPr/>
        <w:t>넣软恤⫃牉☹녵煋쉍坮桱䐹ꌻ숽쌽痂淂</w:t>
      </w:r>
      <w:r>
        <w:rPr/>
        <w:t>Ⰺ</w:t>
      </w:r>
      <w:r>
        <w:rPr/>
        <w:t>䡣瀰わ怭縭秂䵡</w:t>
      </w:r>
      <w:r>
        <w:rPr/>
        <w:t>ⰽ</w:t>
      </w:r>
      <w:r>
        <w:rPr/>
        <w:t>味춿卌伤㴤繟咩쉣匷칫㕷</w:t>
      </w:r>
      <w:r>
        <w:rPr/>
        <w:t>꧂☫</w:t>
      </w:r>
      <w:r>
        <w:rPr/>
        <w:t>䃂쉃䒘噃坍쎏춮䇂慕癨灂辬뼺⹇祫䫃䳃秂乘</w:t>
      </w:r>
      <w:r>
        <w:rPr/>
        <w:t>⡴</w:t>
      </w:r>
      <w:r>
        <w:rPr/>
        <w:t>盂┪塔穸䍣圶塱⥪灧쉞䣂걬偪䂥恔摇䙐奵䨨</w:t>
      </w:r>
      <w:r>
        <w:rPr/>
        <w:t>ⵞ</w:t>
      </w:r>
      <w:r>
        <w:rPr/>
        <w:t>恱挳䧂깃㘬</w:t>
      </w:r>
      <w:r>
        <w:rPr/>
        <w:t>⣂</w:t>
      </w:r>
      <w:r>
        <w:rPr/>
        <w:t>眣䁣硭㠪项숮䩋땎轆⌺</w:t>
      </w:r>
      <w:r>
        <w:rPr/>
        <w:t>ⵚ</w:t>
      </w:r>
      <w:r>
        <w:rPr/>
        <w:t>싂뽄噯睋憥嘹ꥠ⧎㕤⥘⑱쉰⿂㵍杤慶㘲䥢儭⭍⾏쉈睅䕪癚幃쉏숫㭺頪昷癐帯</w:t>
      </w:r>
      <w:r>
        <w:rPr/>
        <w:t>ꔴ</w:t>
      </w:r>
      <w:r>
        <w:rPr/>
        <w:t>䱖澏痂榻䵫京穗员常㡎怰甮兪杴䱣懎</w:t>
      </w:r>
      <w:r>
        <w:rPr/>
        <w:t>ꤲ</w:t>
      </w:r>
      <w:r>
        <w:rPr/>
        <w:t>⺣癟縨慘礬奷⹊塬⍕灲䍕깗楊渮牴⩤췃</w:t>
      </w:r>
      <w:r>
        <w:rPr/>
        <w:t>ⱐ</w:t>
      </w:r>
      <w:r>
        <w:rPr/>
        <w:t>桪䯂坫⯂氹か悡硴䉣幇숸㨰쉱碩⹠橫</w:t>
      </w:r>
      <w:r>
        <w:rPr/>
        <w:t>ⵕ</w:t>
      </w:r>
      <w:r>
        <w:rPr/>
        <w:t>䉊檿쉥⫂咡䑺⨥㕉⿃昪坴숯惂䉇䊩だ垩が础楤숭慠</w:t>
      </w:r>
      <w:r>
        <w:rPr/>
        <w:t>Ȿ</w:t>
      </w:r>
      <w:r>
        <w:rPr/>
        <w:t>剅㫂╵䛂⽋㝪䒡执僂ㄽ㭃捫숫搨敓췂洸灌쉃㙂䐤䅓穙丯㗎瘻睴愯杴摕柂긷煂</w:t>
      </w:r>
      <w:r>
        <w:rPr/>
        <w:t>ⰴ</w:t>
      </w:r>
      <w:r>
        <w:rPr/>
        <w:t>㡬捗쉅䨪㭀剂⍵咮偩䴬火㠸㵱手煊쉧潇灕偪慎뼰晸橤䄶쉵쉱ㄺ䙪歆㡀並潖皱泃含壂㝡습⪻䔱⽖梮侩⺵숵⬯㷂ꏂ機슮</w:t>
      </w:r>
      <w:r>
        <w:rPr/>
        <w:t>ꕬ</w:t>
      </w:r>
      <w:r>
        <w:rPr/>
        <w:t>䙟敟</w:t>
      </w:r>
      <w:r>
        <w:rPr/>
        <w:t>ꕗ⭢</w:t>
      </w:r>
      <w:r>
        <w:rPr/>
        <w:t>係沘啬奈搫㥁⤫䰣祕춱딣⒵獦㞮厣㍋⭾</w:t>
      </w:r>
      <w:r>
        <w:rPr/>
        <w:t>⠳</w:t>
      </w:r>
      <w:r>
        <w:rPr/>
        <w:t>썁柂獾潂克♟䩱</w:t>
      </w:r>
      <w:r>
        <w:rPr/>
        <w:t>꧂</w:t>
      </w:r>
      <w:r>
        <w:rPr/>
        <w:t>쉢戺偃桔쉾傩㤺⩉斡뭁劘接숴♘쉌枩㬺焵穠쉘㑫偑</w:t>
      </w:r>
      <w:r>
        <w:rPr/>
        <w:t>Ɒ</w:t>
      </w:r>
      <w:r>
        <w:rPr/>
        <w:t>歪扈婞慀칺犿䝫</w:t>
      </w:r>
      <w:r>
        <w:rPr/>
        <w:t>ⰱ</w:t>
      </w:r>
      <w:r>
        <w:rPr/>
        <w:t>쉮⿎싂猻畧癵繋⹉栥浱⨨㕯⥄㨨⨱䘦嗂璏㠳幋⽷䥍⦱澥頶</w:t>
      </w:r>
      <w:r>
        <w:rPr/>
        <w:t>ⵀ</w:t>
      </w:r>
      <w:r>
        <w:rPr/>
        <w:t>䩦捫劵⹚䬰숲梘䀣毂ꥺ싂甭彫숸쉌⍕㈤坷搷╈ꍋ䝕숭녘㍐媏길썺䱯⬭畐곂숣숩䅊帷繪␵磂呤弰啸犵</w:t>
      </w:r>
      <w:r>
        <w:rPr/>
        <w:t>ꔫ</w:t>
      </w:r>
      <w:r>
        <w:rPr/>
        <w:t>숣犣㜣渽〦桗ꅀ吽䐵眥쉺焭敃稨猭ꍸꄲ兕⿂潬깇╁㒻庿</w:t>
      </w:r>
      <w:r>
        <w:rPr/>
        <w:t>ꗂ</w:t>
      </w:r>
      <w:r>
        <w:rPr/>
        <w:t>桵쉍⬽쉐뼫뭋彔</w:t>
      </w:r>
      <w:r>
        <w:rPr/>
        <w:t>ꤸ</w:t>
      </w:r>
      <w:r>
        <w:rPr/>
        <w:t>湓㘮女埂ꥩ</w:t>
      </w:r>
      <w:r>
        <w:rPr/>
        <w:t>⣍</w:t>
      </w:r>
      <w:r>
        <w:rPr/>
        <w:t>䱚싂䵆㖻㏂畬優愬橸湵扣〵쉲獦䌣䅹枘⍯⺩潵廂秂皘塙쉴妵㝙轑䭚뇎䙧</w:t>
      </w:r>
      <w:r>
        <w:rPr/>
        <w:t>ꥑ</w:t>
      </w:r>
      <w:r>
        <w:rPr/>
        <w:t>쉫</w:t>
      </w:r>
      <w:r>
        <w:rPr/>
        <w:t>⠵</w:t>
      </w:r>
      <w:r>
        <w:rPr/>
        <w:t>넽㵡믂噙</w:t>
      </w:r>
      <w:r>
        <w:rPr/>
        <w:t>Ᵽ</w:t>
      </w:r>
      <w:r>
        <w:rPr/>
        <w:t>䅖쉸ㆻ䀻砵樮䝨쉒䕯甲칱䛂督</w:t>
      </w:r>
      <w:r>
        <w:rPr/>
        <w:t>ꔰ</w:t>
      </w:r>
      <w:r>
        <w:rPr/>
        <w:t>䈸쉁瘦焯숳磎꥚祈쉭儦숴㉁⫂獅╮䨸㘊䃂㥟ꌹ噅䠽㝇⺩䵇煕䡳圭垣␬䲮僂牸㜳塏泂䥲幄⴪扣檏婁</w:t>
      </w:r>
      <w:r>
        <w:rPr/>
        <w:t>ꗂ╸</w:t>
      </w:r>
      <w:r>
        <w:rPr/>
        <w:t>榏쉓狂獕ぱ䝴칬⩞㴺恒摳ꍎ슣㴸쏃䰵爵㈪땷㣂玿啔䝦庮顟恾轈䐭䥨㜤穏캱䚱欭슻瞱旂뼬쏂戶縲쉡싂㠥歚긫漮䁕⎿ꅕ㌺⫂㝗놬瘹䑚摳弹⸫瑸穮슬祘㙦숬슩癩쉀㈩䩯䥑否ヂ㙚䡇䝟犡㍬绎䟂숣䠮嗂┥쉧樥쵇◍慳ꥡ쉦䢘놱旂䂘繩䌪쉠憩漫</w:t>
      </w:r>
      <w:r>
        <w:rPr/>
        <w:t>ⲩ</w:t>
      </w:r>
      <w:r>
        <w:rPr/>
        <w:t>〻繶䍲⭔轒슿橄⵵㈹쉠啞쌲⬭㴺橶⨷顏熘♡䚣쉅渣䠰繂⼱湁摋㘴煺칉㬤偏扁楮潱䬯䓃싂</w:t>
      </w:r>
      <w:r>
        <w:rPr/>
        <w:t>ⱍ</w:t>
      </w:r>
      <w:r>
        <w:rPr/>
        <w:t>檏䍭슡</w:t>
      </w:r>
      <w:r>
        <w:rPr/>
        <w:t>⣂</w:t>
      </w:r>
      <w:r>
        <w:rPr/>
        <w:t>婬ꅗ⥹㬳⩌촩㑓磂挻㋃⑑䜪㥆橘洩䧂䖩쉀㨮輮呩汹爹繈䉉夳汖뮵曍쌷〬䍮ꌪ仂橐ꥭ㫂漫䙂硖♬쉭愲煠</w:t>
      </w:r>
      <w:r>
        <w:rPr/>
        <w:t>ⰳ</w:t>
      </w:r>
      <w:r>
        <w:rPr/>
        <w:t>䘻䝟硡㟂걋䡄呧⩉幐㬳쉗녀揂慬㙅礨溏䨲磂ꥸ慁犏꤮㙮本⪱啁㖱㣂暿쉺ヂ氦冣싂쉕瀺䡆싂</w:t>
      </w:r>
      <w:r>
        <w:rPr/>
        <w:t>ⶏ</w:t>
      </w:r>
      <w:r>
        <w:rPr/>
        <w:t>㙪싂咏䅋㈣离츫ヂㅍ⛍㥣</w:t>
      </w:r>
      <w:r>
        <w:rPr/>
        <w:t>ⵧ</w:t>
      </w:r>
      <w:r>
        <w:rPr/>
        <w:t>㥖损䥩⺩偸㝡㌲瘬뭐泂䥄㑊⤻䮥䈨싂ꍱ眷塋ꥬ櫎⛂</w:t>
      </w:r>
      <w:r>
        <w:rPr/>
        <w:t>⡵</w:t>
      </w:r>
      <w:r>
        <w:rPr/>
        <w:t>沥橰梏爬瑗쉡㯂䑕繊棂顫䎻캬㠷ぬ⭓凂깧甴砹劣痂摬걘숷ꌨ䤴⍹䍩繘穡쉣携☷牅斵견㙔무㠽剙濂摊녭奎싂䧂싂곂玥싃갣뭙剩칓숶⎩⑟旂쉍쉥䒬昹旂轐ㅞ</w:t>
      </w:r>
      <w:r>
        <w:rPr/>
        <w:t>⠮</w:t>
      </w:r>
      <w:r>
        <w:rPr/>
        <w:t>싂</w:t>
      </w:r>
      <w:r>
        <w:rPr/>
        <w:t>⡪</w:t>
      </w:r>
      <w:r>
        <w:rPr/>
        <w:t>䵲ꍁ쉦埍⾱</w:t>
      </w:r>
      <w:r>
        <w:rPr/>
        <w:t>ꥏ</w:t>
      </w:r>
      <w:r>
        <w:rPr/>
        <w:t>䪏╹꺿汖瑒沘〶㡙췂颬䕆</w:t>
      </w:r>
      <w:r>
        <w:rPr/>
        <w:t>ꕳ</w:t>
      </w:r>
      <w:r>
        <w:rPr/>
        <w:t>䙅츮䱌뽷슩긵䤥祮䕅佪ォ弦瘴穱♵⬶⨦䇃摏偟癘슱숭䰷뭹☥슮⹆弸ꅳ嘮侬渪䤹琦땂祮䉳檩搳뭚港創㨺쏂歆污㡈㭞獤</w:t>
      </w:r>
      <w:r>
        <w:rPr/>
        <w:t>ꥈ</w:t>
      </w:r>
      <w:r>
        <w:rPr/>
        <w:t>卍╀⹺㝤㘥晰㷂ꅷꍞ긳牊격䨪䭴䞩</w:t>
      </w:r>
      <w:r>
        <w:rPr/>
        <w:t>ꕺ</w:t>
      </w:r>
      <w:r>
        <w:rPr/>
        <w:t>塈汞牶</w:t>
      </w:r>
      <w:r>
        <w:rPr/>
        <w:t>ꖘ</w:t>
      </w:r>
      <w:r>
        <w:rPr/>
        <w:t>䤺䌷潎⨰㣂㩎㙷㵪ꄪ矂쉹䥋漪캩쉵廎撥噬걒䔣夸睄뽴싂攳杂⑺䯂眭㔯딥컂┮轞䛂⪿䴦ꄫ噒쉵㉈悿싂幢⑺╕浄⥁꺡硚〥〉歲췂䫂繎쉋坣䘱ꅟꇍ仂㜊숣숺쉊䎏恇䔬渭䵵䑋겱䑚桰싂娷㟎숴䍖挤⩯⻍┰</w:t>
      </w:r>
      <w:r>
        <w:rPr/>
        <w:t>ꔩ</w:t>
      </w:r>
      <w:r>
        <w:rPr/>
        <w:t>⼲숭㨽䘯䊥䝒洮带칦쉨㡾爻꥚睓盂㭋䉃汘㙉䡭쉢剆恪䣍⍢杒⥖䞥땃뼻俎䴬싂⑩優爯猵ꥣ딯숰㘪쉴姃嘶딻刻顓숱</w:t>
      </w:r>
      <w:r>
        <w:rPr/>
        <w:t>ꥒ</w:t>
      </w:r>
      <w:r>
        <w:rPr/>
        <w:t>ㄸ걹숣愫쉬</w:t>
      </w:r>
      <w:r>
        <w:rPr/>
        <w:t>ⱊ</w:t>
      </w:r>
      <w:r>
        <w:rPr/>
        <w:t>ꥉ</w:t>
      </w:r>
      <w:r>
        <w:rPr/>
        <w:t>겘칪䤷䅅ㆿ기穑䑋睌㷃䌴䊡浂◂噮䍨䝚䅰兌䡭仂쉬ꥣ㝂⸮䀱半䖘놘啲㐷┹珂ꍁ⤭噳卷䅩숷㵫쉉</w:t>
      </w:r>
      <w:r>
        <w:rPr/>
        <w:t>ꤽ</w:t>
      </w:r>
      <w:r>
        <w:rPr/>
        <w:t>廂⴨ꇂ싂䡃⩫</w:t>
      </w:r>
      <w:r>
        <w:rPr/>
        <w:t>Ⳃ</w:t>
      </w:r>
      <w:r>
        <w:rPr/>
        <w:t>湵噭㖬</w:t>
      </w:r>
      <w:r>
        <w:rPr/>
        <w:t>ꥎ</w:t>
      </w:r>
      <w:r>
        <w:rPr/>
        <w:t>䌣稽䝧⍭硏쉃䖿촪䈯濍䘤画塊䕃⬷뗃䌪廂焭</w:t>
      </w:r>
      <w:r>
        <w:rPr/>
        <w:t>⡩</w:t>
      </w:r>
      <w:r>
        <w:rPr/>
        <w:t>顖熩仂䱗淎쉤쉟</w:t>
      </w:r>
      <w:r>
        <w:rPr/>
        <w:t>⡌</w:t>
      </w:r>
      <w:r>
        <w:rPr/>
        <w:t>ꌩ⑰</w:t>
      </w:r>
      <w:r>
        <w:rPr/>
        <w:t>⢩</w:t>
      </w:r>
      <w:r>
        <w:rPr/>
        <w:t>柂涻녷㙰쉦䴩숻稦湞뭺嗂⥎䰴땤숲㕒啦㝅⼥夹ぬ畱拎䟎</w:t>
      </w:r>
      <w:r>
        <w:rPr/>
        <w:t>ꤽ</w:t>
      </w:r>
      <w:r>
        <w:rPr/>
        <w:t>壂濂㥄◂繁㮬㒣썞쉸뗂쉵⤷杬쉙䭲ꌶ</w:t>
      </w:r>
      <w:r>
        <w:rPr/>
        <w:t>ꗂ</w:t>
      </w:r>
      <w:r>
        <w:rPr/>
        <w:t>㑹숩㶿ꥷ㝧乳湎</w:t>
      </w:r>
      <w:r>
        <w:rPr/>
        <w:t>⡵⡟</w:t>
      </w:r>
      <w:r>
        <w:rPr/>
        <w:t>剄䍨습䷎繈繷祸⽎ꎩ</w:t>
      </w:r>
      <w:r>
        <w:rPr/>
        <w:t>Ⳃ</w:t>
      </w:r>
      <w:r>
        <w:rPr/>
        <w:t>䳍숻捦⥚㯂㍯㍤㊵橑䄷祺㥅嗂䈣숨충떬㬣縰뭟䅱ど싂쉱䪬慍獹乶쉃癶佘㴬㡒䢡쉯乢ꍰ瑘⺡뽾畖渱㌲榱䉢摰确㍳㢘眰䰫⵬숱䩊걀甩浤▱쉰㊿僂⤹䥶䰹偕祮檿线䕠䘪⌮㑌딩⩺殱乒歯晣丬歸㈶䌵摅穯焳쉚嚘</w:t>
      </w:r>
      <w:r>
        <w:rPr/>
        <w:t>ⰽⱹⳂ</w:t>
      </w:r>
      <w:r>
        <w:rPr/>
        <w:t>쉐㤳⩲吴ꍳ轪걎䫂쉲幨托묺癸䐣䀱弻묺汏숣䈲卐ꅬ㚱쉅</w:t>
      </w:r>
      <w:r>
        <w:rPr/>
        <w:t>꧃☨</w:t>
      </w:r>
      <w:r>
        <w:rPr/>
        <w:t>灵殡示捒眺⑭슱쵑獮僂ꥫ⴪橇揂</w:t>
      </w:r>
      <w:r>
        <w:rPr/>
        <w:t>ꤥ</w:t>
      </w:r>
      <w:r>
        <w:rPr/>
        <w:t>쉟搱瘶ㄱ</w:t>
      </w:r>
      <w:r>
        <w:rPr/>
        <w:t>⡠</w:t>
      </w:r>
      <w:r>
        <w:rPr/>
        <w:t>싎</w:t>
      </w:r>
      <w:r>
        <w:rPr/>
        <w:t>⠺⩎</w:t>
      </w:r>
      <w:r>
        <w:rPr/>
        <w:t>彚疩♯唣ⸯ</w:t>
      </w:r>
      <w:r>
        <w:rPr/>
        <w:t>⡷</w:t>
      </w:r>
      <w:r>
        <w:rPr/>
        <w:t>䤺轒矃㍔湀扉䕡顨烃汷㡅⭚猣溵百瓂彨䍂暘㙗㡦ꅫ涩칩顷㩡䷍噓ㅉ䟂皻剞쵉䉡悥쉶⩫㉰媻◂廂겥</w:t>
      </w:r>
      <w:r>
        <w:rPr/>
        <w:t>꤫</w:t>
      </w:r>
      <w:r>
        <w:rPr/>
        <w:t>㉘</w:t>
      </w:r>
      <w:r>
        <w:rPr/>
        <w:t>⡘</w:t>
      </w:r>
      <w:r>
        <w:rPr/>
        <w:t>⿂姂浬</w:t>
      </w:r>
      <w:r>
        <w:rPr/>
        <w:t>Ⱪ</w:t>
      </w:r>
      <w:r>
        <w:rPr/>
        <w:t>汹⑺廂㨯㍺ノ㷂㵒⬰噹촦䵑㵘幮⪡師戱琴ꍾ숨攽杓ꏂ怱뽩㬽摭①㤭싂暬숱歳촥线쉑칣⬷估㍡쌮㩢祧栻輱曂灒</w:t>
      </w:r>
      <w:r>
        <w:rPr/>
        <w:t>ⱌ⭲</w:t>
      </w:r>
      <w:r>
        <w:rPr/>
        <w:t>숶䩈㌨⧂㟂䥹攪其㠪摏坓썆題䞣ꅌ걐㭺䕗轉</w:t>
      </w:r>
      <w:r>
        <w:rPr/>
        <w:t>ⳃ</w:t>
      </w:r>
      <w:r>
        <w:rPr/>
        <w:t>佱긽</w:t>
      </w:r>
      <w:r>
        <w:rPr/>
        <w:t>⠸</w:t>
      </w:r>
      <w:r>
        <w:rPr/>
        <w:t>嫃线⩭⥋甤穩㍁䕑뗂剣꺮쉱歀뽣㝴娷㜭</w:t>
      </w:r>
      <w:r>
        <w:rPr/>
        <w:t>⣂</w:t>
      </w:r>
      <w:r>
        <w:rPr/>
        <w:t>쉯䮻◂斱帊䥙뭎㔮슣╊囂浉堻砬䃃漮わ㘭걐䩫㬤ㅟ㕯瘷剐畀⵩攮䱤䝵㕵沘畺♲㉪㶥</w:t>
      </w:r>
      <w:r>
        <w:rPr/>
        <w:t>⢩</w:t>
      </w:r>
      <w:r>
        <w:rPr/>
        <w:t>쉦䴽匣㬽쉃년ㄴ攻싂瀵쵴硖助嘨佭硶뽮栱焻⬵ꍴ㎡稶쉪汴潦い棂儱桉㦩써㭢⩰窮倬瑓朮顆稪⸪녩䣃⭧</w:t>
      </w:r>
      <w:r>
        <w:rPr/>
        <w:t>ꤣ</w:t>
      </w:r>
      <w:r>
        <w:rPr/>
        <w:t>㕯</w:t>
      </w:r>
      <w:r>
        <w:rPr/>
        <w:t>⠲</w:t>
      </w:r>
      <w:r>
        <w:rPr/>
        <w:t>䕾䘵琮席佚䘦姎棂⦵䁱暡노嘮暣城唣</w:t>
      </w:r>
      <w:r>
        <w:rPr/>
        <w:t>꧂</w:t>
      </w:r>
      <w:r>
        <w:rPr/>
        <w:t>祭ㅮ♔晀嘬䡲眪ꄴ全獴輪䁴뾩辘䶡슡婵쉢㚣딲䙘旂滂磍癬㴷㇂</w:t>
      </w:r>
      <w:r>
        <w:rPr/>
        <w:t>ꕚ</w:t>
      </w:r>
      <w:r>
        <w:rPr/>
        <w:t>卵婯硠쌻䅤뿍䲩壂柂ꍔ桲쉞呵䟍畀楀숪繂쉲땘窡㝀䚩ㄨ㝆攸坸浄쉃桒슿眣湖녺坭⯃</w:t>
      </w:r>
      <w:r>
        <w:rPr/>
        <w:t>⣂╷</w:t>
      </w:r>
      <w:r>
        <w:rPr/>
        <w:t>嚘쉄㑺䉂㙸쉏꥖判报㟎䦬ꌷ䵬態䲩⨸㭱母숳橫㠴檵睋䭚䙅䴷</w:t>
      </w:r>
      <w:r>
        <w:rPr/>
        <w:t>Ⳃ</w:t>
      </w:r>
      <w:r>
        <w:rPr/>
        <w:t>䥬挮轭倴怭쉟乺敷㌣㉱</w:t>
      </w:r>
      <w:r>
        <w:rPr/>
        <w:t>ꥎ</w:t>
      </w:r>
      <w:r>
        <w:rPr/>
        <w:t>䙬㘴쉈埂</w:t>
      </w:r>
      <w:r>
        <w:rPr/>
        <w:t>ⱟ</w:t>
      </w:r>
      <w:r>
        <w:rPr/>
        <w:t>甸⪣洩뿂毎懂䙲쉑潓瑴䱂묣㙫泂쉚瑘啰까乤㭋煥䎻ㄨ䳂做䂵깱䥧㑰⥳砨ꍧ狂塬䘶쉣噠쉗湾춣橏⽁뼱쉮睬勍䂩䴶幑玩⍬湔桐桨斣㙄戽⿂촷⹺䩹䌬䕾㣎ㅏ⨪㊿幔슩ㅶ숰癳橠㈥挻㙾쉭</w:t>
      </w:r>
      <w:r>
        <w:rPr/>
        <w:t>ⱇ</w:t>
      </w:r>
      <w:r>
        <w:rPr/>
        <w:t>煶氪⻂䄷奱楏숲䕪</w:t>
      </w:r>
      <w:r>
        <w:rPr/>
        <w:t>⡞</w:t>
      </w:r>
      <w:r>
        <w:rPr/>
        <w:t>㵘反⍮㩾䏂戺穨㉢</w:t>
      </w:r>
      <w:r>
        <w:rPr/>
        <w:t>⢬</w:t>
      </w:r>
      <w:r>
        <w:rPr/>
        <w:t>ꤳ</w:t>
      </w:r>
      <w:r>
        <w:rPr/>
        <w:t>瑗㩁㚘⍓㵀䗍決吤繡</w:t>
      </w:r>
      <w:r>
        <w:rPr/>
        <w:t>ꕖ</w:t>
      </w:r>
      <w:r>
        <w:rPr/>
        <w:t>搷ꄫ⭳⌵彐炩⍚㥋⼰묺侬䳂接㘬洷迍轞슱숪愽뭌뼴䅖㐸㣂唻䒱繭⹕摢欰啕卯</w:t>
      </w:r>
      <w:r>
        <w:rPr/>
        <w:t>꧃</w:t>
      </w:r>
      <w:r>
        <w:rPr/>
        <w:t>⢡⑕⩆</w:t>
      </w:r>
      <w:r>
        <w:rPr/>
        <w:t>竍㈴쉤歹歎쉘깗眯걆⨹牙ㅗ⩷싎歲쉄僂楱疱摣䋂㈯炘甹瑋婬牨츲窿㏎穘숦縻딱炻땸䵘䠴捵攽埂捶ふ掣庘婱㕤硰牲㵲硗穲ꍙ繗㆘䁧䍑⥪䁇畑䡌䦻㟂恲迃䇎な䃎㔳䙅숫磂敖媱숹㒩</w:t>
      </w:r>
      <w:r>
        <w:rPr/>
        <w:t>⡟</w:t>
      </w:r>
      <w:r>
        <w:rPr/>
        <w:t>楀⹆쉸歔恏䡨䰬硉啦㭺捴⫃䑱敲</w:t>
      </w:r>
      <w:r>
        <w:rPr/>
        <w:t>⡀⦻╒</w:t>
      </w:r>
      <w:r>
        <w:rPr/>
        <w:t>悏뭡睞夭牕땦⹆桌兴共敃䆮┩䕳畾乏輰⨴꥘渽䅷㩐ꌵ쉥☪☰䯂슡㑃睷揍</w:t>
      </w:r>
      <w:r>
        <w:rPr/>
        <w:t>ꥃ</w:t>
      </w:r>
      <w:r>
        <w:rPr/>
        <w:t>䟂楎쉯䨵梿⦵</w:t>
      </w:r>
      <w:r>
        <w:rPr/>
        <w:t>ⷂ</w:t>
      </w:r>
      <w:r>
        <w:rPr/>
        <w:t>犬㠱뗂썀塒䧂䪥秂췃㦱嘤㑧쉖䱣浈뾡ꎮ</w:t>
      </w:r>
      <w:r>
        <w:rPr/>
        <w:t>⡒</w:t>
      </w:r>
      <w:r>
        <w:rPr/>
        <w:t>参漷〴Ⓝ⒘橋䡫</w:t>
      </w:r>
      <w:r>
        <w:rPr/>
        <w:t>⡙</w:t>
      </w:r>
      <w:r>
        <w:rPr/>
        <w:t>㩾쉵</w:t>
      </w:r>
      <w:r>
        <w:rPr/>
        <w:t>ꥋ</w:t>
      </w:r>
      <w:r>
        <w:rPr/>
        <w:t>넊䏂轈杸㇍扇⥢祧⥥쌲毂䭬䑀숱</w:t>
      </w:r>
      <w:r>
        <w:rPr/>
        <w:t>⠲</w:t>
      </w:r>
      <w:r>
        <w:rPr/>
        <w:t>썦挱㍫⺘⬽쵮湠捌ꍂ稲㍶婇頽쉷썗싂琮㠪쉓挭㚮忂⩧硅啟杸癹ꎵ睒숫娤瘪牋究牧棂┬䁮㝑⼮</w:t>
      </w:r>
      <w:r>
        <w:rPr/>
        <w:t>ⱅ</w:t>
      </w:r>
      <w:r>
        <w:rPr/>
        <w:t>睹䒻橍幘珂䑞㭔䕔儬걞渱穙⴦摺촯绂痃夺硏㩑䉆ㅠ䵚犱旍⺩썓䃂㴹抏쉬숥쉉ㄹ숵숩暩䏂믂哎匩挪榻儤쉭㕗䡠</w:t>
      </w:r>
      <w:r>
        <w:rPr/>
        <w:t>⠪</w:t>
      </w:r>
      <w:r>
        <w:rPr/>
        <w:t>䥳䉆䷂쉒娱쵖</w:t>
      </w:r>
      <w:r>
        <w:rPr/>
        <w:t>ꕯ</w:t>
      </w:r>
      <w:r>
        <w:rPr/>
        <w:t>壂</w:t>
      </w:r>
      <w:r>
        <w:rPr/>
        <w:t>ꕄ</w:t>
      </w:r>
      <w:r>
        <w:rPr/>
        <w:t>䭣婺搴쉓橕飂禬儲쉣瓂嗂椫捦擎歠</w:t>
      </w:r>
      <w:r>
        <w:rPr/>
        <w:t>ꥌ⛂</w:t>
      </w:r>
      <w:r>
        <w:rPr/>
        <w:t>瞬䔲숣䀽獂</w:t>
      </w:r>
      <w:r>
        <w:rPr/>
        <w:t>ꕁ</w:t>
      </w:r>
      <w:r>
        <w:rPr/>
        <w:t>㷂秂乖㑬⺮悡吹묱匳㝂歖꺮䨮</w:t>
      </w:r>
      <w:r>
        <w:rPr/>
        <w:t>Ⱖ</w:t>
      </w:r>
      <w:r>
        <w:rPr/>
        <w:t>㘣╃쉯便灵桗䥮朽䷂㍓♍⨬浔祆曂奄狂两숫숪뮘㉉㍰杉撿灥⌹灉礱넲쉤姂ぷ亩쉡俎뽶歾剧揂搣㘥䁾楀䡳</w:t>
      </w:r>
      <w:r>
        <w:rPr/>
        <w:t>ⱅ⩭</w:t>
      </w:r>
      <w:r>
        <w:rPr/>
        <w:t>㖵佉</w:t>
      </w:r>
      <w:r>
        <w:rPr/>
        <w:t>ⶏ</w:t>
      </w:r>
      <w:r>
        <w:rPr/>
        <w:t>桸</w:t>
      </w:r>
      <w:r>
        <w:rPr/>
        <w:t>ꤻ</w:t>
      </w:r>
      <w:r>
        <w:rPr/>
        <w:t>싂컂㠷乁䄴助䉍쉠㚻婋瑔ꏃ彇炘</w:t>
      </w:r>
      <w:r>
        <w:rPr/>
        <w:t>⠴</w:t>
      </w:r>
      <w:r>
        <w:rPr/>
        <w:t>꺿顬䒻摵䘲㪿⻂瘰㏎垣▮痂뾩쵩熩♮乏仍䅦煏䱁䅇湋噅湯뾥ꇂ춮쉄泂ꥱ⑎⍓圴캮䩧</w:t>
      </w:r>
      <w:r>
        <w:rPr/>
        <w:t>ꥁ</w:t>
      </w:r>
      <w:r>
        <w:rPr/>
        <w:t>숴숳싂뭠쉋淂⸣</w:t>
      </w:r>
      <w:r>
        <w:rPr/>
        <w:t>⠻</w:t>
      </w:r>
      <w:r>
        <w:rPr/>
        <w:t>ꎥ숶体畚⽤呮洣剥싂㑶㭇ꄴ揂窩깎</w:t>
      </w:r>
      <w:r>
        <w:rPr/>
        <w:t>ⰴ</w:t>
      </w:r>
      <w:r>
        <w:rPr/>
        <w:t>⼮卦札顨╓勂⥀</w:t>
      </w:r>
      <w:r>
        <w:rPr/>
        <w:t>ⲩ</w:t>
      </w:r>
      <w:r>
        <w:rPr/>
        <w:t>䕓걟</w:t>
      </w:r>
      <w:r>
        <w:rPr/>
        <w:t>ꥃ</w:t>
      </w:r>
      <w:r>
        <w:rPr/>
        <w:t>䱀䙶ꅋ稯</w:t>
      </w:r>
      <w:r>
        <w:rPr/>
        <w:t>꧂</w:t>
      </w:r>
      <w:r>
        <w:rPr/>
        <w:t>硒㴶愣䈴⫎㍩⫂渴剞</w:t>
      </w:r>
      <w:r>
        <w:rPr/>
        <w:t>Ⲙ</w:t>
      </w:r>
      <w:r>
        <w:rPr/>
        <w:t>䑟杲쎿䍊䜶䕁殿㕋當䙫␽</w:t>
      </w:r>
      <w:r>
        <w:rPr/>
        <w:t>ꥁ</w:t>
      </w:r>
      <w:r>
        <w:rPr/>
        <w:t>圣슥믂쵌㉕칲</w:t>
      </w:r>
      <w:r>
        <w:rPr/>
        <w:t>ⱄ</w:t>
      </w:r>
      <w:r>
        <w:rPr/>
        <w:t>㡎瀵李䡄⩡䰹头〦轺偪䎩壂췂慯쉪摸㙓</w:t>
      </w:r>
      <w:r>
        <w:rPr/>
        <w:t>⡌</w:t>
      </w:r>
      <w:r>
        <w:rPr/>
        <w:t>ꤺ</w:t>
      </w:r>
      <w:r>
        <w:rPr/>
        <w:t>獥㐪乴䦱㑾悻猳뭨▿婊彥⭓氻ꅶ䵤操瘰놱쉸⩾轨涵练憻⛍礣땍沿㐦䅥輥摯头ꌰ唤堵쉂墿穪堩⤪敨敞㎘쉌䜽渷◂玱浪쉒␹收涡ꎮ䱹쉐</w:t>
      </w:r>
      <w:r>
        <w:rPr/>
        <w:t>ꤰ</w:t>
      </w:r>
      <w:r>
        <w:rPr/>
        <w:t>牫瑮땞념숷䝧毂旂쉧塴㙠堹佳汪쉺瓃偭⥟弬㍦楷㭞氽䴳暿㵚慎珂竂쉣슡弲䐫䅬쌳䍨노╀녉뽋ㅸ冣㙐扊䴸㖮吻勂婈㬸숹獀⎏兏쉓晓佔⒵彮⭷䈥㵎飂歁넭갶獹稯뽗栤떬쉚뭙轕皡换棍걋歔</w:t>
      </w:r>
      <w:r>
        <w:rPr/>
        <w:t>ꦡ</w:t>
      </w:r>
      <w:r>
        <w:rPr/>
        <w:t>䙉敎⽞⤩抣쉗숩묤</w:t>
      </w:r>
      <w:r>
        <w:rPr/>
        <w:t>Ⳃ⡧</w:t>
      </w:r>
      <w:r>
        <w:rPr/>
        <w:t>敀乨䭠㦻瑏뭌쵩♁쉘椫灙丶㍣䆩ꥣ쉢슥啃䊻伳ꅈ䶮搊卸纵坯</w:t>
      </w:r>
      <w:r>
        <w:rPr/>
        <w:t>ꤪ</w:t>
      </w:r>
      <w:r>
        <w:rPr/>
        <w:t>恦敪㛃䑀썊┻쉑숪㉋氨唬춱潺吶卋堳</w:t>
      </w:r>
      <w:r>
        <w:rPr/>
        <w:t>ꕨ</w:t>
      </w:r>
      <w:r>
        <w:rPr/>
        <w:t>婚狂頻ꌭ䩁畚幑䄳쉌禩拂㝓걞䝊㦘녷繋眷㝭恇㛂党坈컂畀ㆮ꥞洽쉞轱䝙쉅煨䉠쵀怲⽕穔䩖䏂挴땲渷㐲織乗ꌫ盃佁癯숥轾囂倲牠哂恏䁩乷䂥墩昣冿쉐</w:t>
      </w:r>
      <w:r>
        <w:rPr/>
        <w:t>⣂</w:t>
      </w:r>
      <w:r>
        <w:rPr/>
        <w:t>깱稲之癬㤸癋页顸海䦩ꥷ幍卙滎䉯⹰㡹噷♷묪癈愪㞘㝏晞椸摾縥坃况俍儹繨䕔敮숦䅺匨䥦煊捡⬵곃䉓梡춡繺没䉟䤽砱싂⬥盎䱯ㆩ녋⏂⩭⥈ꌨ䥘⵴ꥲ昭瞱쉆䘱灭쉨쉣儹싃暥䉕卧</w:t>
      </w:r>
      <w:r>
        <w:rPr/>
        <w:t>ⷂ</w:t>
      </w:r>
      <w:r>
        <w:rPr/>
        <w:t>쉖쉮痂숦䬸汇但㋂穇</w:t>
      </w:r>
      <w:r>
        <w:rPr/>
        <w:t>⡰</w:t>
      </w:r>
      <w:r>
        <w:rPr/>
        <w:t>㥱뼶㈣싂썳쉃䒩쉲坴奌</w:t>
      </w:r>
      <w:r>
        <w:rPr/>
        <w:t>ⲣ</w:t>
      </w:r>
      <w:r>
        <w:rPr/>
        <w:t>嚥楖摁㢩⼱獌㭧頹⹄斿砰㥓奵参䢘䩠慉橎쉟䙶숶䯂圫㥆瀲ꌽ凂숪摏떿㡩捔㑨㬶㉙癲䜯ㅥ䪡䕶張쉕潶깷䩢㕡쉅湰佧㔪慹쉯侮꥙樳㬸䫂浃숷湸ꥶ뼴䠮깔穖は睞湸쉟㙲㙓辮䕏掬娮쉄</w:t>
      </w:r>
      <w:r>
        <w:rPr/>
        <w:t>Ⳃ</w:t>
      </w:r>
      <w:r>
        <w:rPr/>
        <w:t>彤汑浇癥썰♰⭇⍤䏂彟⩫䁣㚣䩲ㅑ䢡凂㷂䨳潏彅䕊썮㄰橮塒㔮싂䭁쉇婴癍</w:t>
      </w:r>
      <w:r>
        <w:rPr/>
        <w:t>꧂</w:t>
      </w:r>
      <w:r>
        <w:rPr/>
        <w:t>쉕獓姂伳</w:t>
      </w:r>
      <w:r>
        <w:rPr/>
        <w:t>꧂</w:t>
      </w:r>
      <w:r>
        <w:rPr/>
        <w:t>쉅抡䥮䫍㶣扇噺㙚⚿⹰䅘ꍑ役㜶爯ぷ쉬슩䶏䙤桄優⶿剅嘦슿</w:t>
      </w:r>
      <w:r>
        <w:rPr/>
        <w:t>ꤰ♵</w:t>
      </w:r>
      <w:r>
        <w:rPr/>
        <w:t>湶䭋桔杷䄹京㦻楆녎䍲䁇氨⩾꥕땏砪煔╍礮◂敲禥畆⩾䐵䑠幇쉶ꅟ嚿淂彧㡈녃爭싂㙮㞩䡣牠啡╗䢵䐥⍥䝍熣⫂奌</w:t>
      </w:r>
      <w:r>
        <w:rPr/>
        <w:t>Ɽ</w:t>
      </w:r>
      <w:r>
        <w:rPr/>
        <w:t>砣櫍坏싂쉇칗仂⬰毂轢䌮繞乄栬䏂恙冥歏ꅑ昲슡墩䱖䛂쉚췃㖩㙹쉨栳녌╳츳晷䱣晟쵧你伯</w:t>
      </w:r>
      <w:r>
        <w:rPr/>
        <w:t>ⱐ</w:t>
      </w:r>
      <w:r>
        <w:rPr/>
        <w:t>瑀淃琸㔨桔甲噇㝳⒘곂潸ꍂ扈枩劣䭡癹䑕歱</w:t>
      </w:r>
      <w:r>
        <w:rPr/>
        <w:t>Ⳃ</w:t>
      </w:r>
      <w:r>
        <w:rPr/>
        <w:t>ꕯ</w:t>
      </w:r>
      <w:r>
        <w:rPr/>
        <w:t>槂쉕쉂⩮쉚</w:t>
      </w:r>
      <w:r>
        <w:rPr/>
        <w:t>ⴲ</w:t>
      </w:r>
      <w:r>
        <w:rPr/>
        <w:t>㤱</w:t>
      </w:r>
      <w:r>
        <w:rPr/>
        <w:t>ꕑ</w:t>
      </w:r>
      <w:r>
        <w:rPr/>
        <w:t>쉠偁㈹㍧쉉坚쉰</w:t>
      </w:r>
      <w:r>
        <w:rPr/>
        <w:t>Ⱓ</w:t>
      </w:r>
      <w:r>
        <w:rPr/>
        <w:t>矂題䭀䩁쉲丶䥒⥉奄穌䉭╨兠뼮夺扠刲ㅇꄱ楬塋⩁恵⫂쉧땵⹆稻彦伪쏂猵믂㐹묩婔睷洮乤惎䉔慢涏䁏繟ㅶ㝣乥㕋汌</w:t>
      </w:r>
      <w:r>
        <w:rPr/>
        <w:t>⡷</w:t>
      </w:r>
      <w:r>
        <w:rPr/>
        <w:t>倶⤱숦</w:t>
      </w:r>
      <w:r>
        <w:rPr/>
        <w:t>ⲻ</w:t>
      </w:r>
      <w:r>
        <w:rPr/>
        <w:t>䩚慗숊䱓塾噲䱗㙞硵杹丬㓂ꍰ杖桴椭ぃ⥖䙍숺</w:t>
      </w:r>
      <w:r>
        <w:rPr/>
        <w:t>ꤪ</w:t>
      </w:r>
      <w:r>
        <w:rPr/>
        <w:t>剉啵걯묽吻묫橀づ卂쉡棂扒櫂ꇃ㡋妵瀸凂싂幕䅄슿⬯弽㈵䱡㥳檡憻婴㷂슡</w:t>
      </w:r>
      <w:r>
        <w:rPr/>
        <w:t>⡄</w:t>
      </w:r>
      <w:r>
        <w:rPr/>
        <w:t>䉘땗䄳뭠▩컍㌦쉊㉱습㙋㨥</w:t>
      </w:r>
      <w:r>
        <w:rPr/>
        <w:t>⡸</w:t>
      </w:r>
      <w:r>
        <w:rPr/>
        <w:t>瀩眭㙵圤䱣㑢㆘晩啹㓂㮣澩⨫坪쉗䔸</w:t>
      </w:r>
      <w:r>
        <w:rPr/>
        <w:t>ꤰ</w:t>
      </w:r>
      <w:r>
        <w:rPr/>
        <w:t>婠싂┪䨱</w:t>
      </w:r>
      <w:r>
        <w:rPr/>
        <w:t>ⱪ</w:t>
      </w:r>
      <w:r>
        <w:rPr/>
        <w:t>怪㤺⍁</w:t>
      </w:r>
      <w:r>
        <w:rPr/>
        <w:t>ꤤ</w:t>
      </w:r>
      <w:r>
        <w:rPr/>
        <w:t>䅯㘸♹硋쉶䭷䱕典⑆卆㫂昪䁹껂⹸뿂廂䠤䁕砥䮵棃瑔땕묵⑎浄녶縪⍈㑟頱⹍䝨㶘焲塲</w:t>
      </w:r>
      <w:r>
        <w:rPr/>
        <w:t>⡒</w:t>
      </w:r>
      <w:r>
        <w:rPr/>
        <w:t>湋䕏福慭걞䐳</w:t>
      </w:r>
      <w:r>
        <w:rPr/>
        <w:t>ꕋ</w:t>
      </w:r>
      <w:r>
        <w:rPr/>
        <w:t>땱䶥♵漻䟍⻂汦墩䤤唦걸佀䐽쵆깍攻촣瞬㑄窏畀숫助䬣츮喱뽬㢱櫂慱灋쉠꺩겱繘狂楶⽷〵泂䌬㌸奖畘灉▻姂䡋</w:t>
      </w:r>
      <w:r>
        <w:rPr/>
        <w:t>ꤩ</w:t>
      </w:r>
      <w:r>
        <w:rPr/>
        <w:t>䐦窵硁卭침녟恬㐩㍲䝢␰汊痂</w:t>
      </w:r>
      <w:r>
        <w:rPr/>
        <w:t>꧂</w:t>
      </w:r>
      <w:r>
        <w:rPr/>
        <w:t>㘯</w:t>
      </w:r>
      <w:r>
        <w:rPr/>
        <w:t>⡲</w:t>
      </w:r>
      <w:r>
        <w:rPr/>
        <w:t>欣녅沏䮻䡌夥眪䡰땧牾㙇뭑䭧뽧</w:t>
      </w:r>
      <w:r>
        <w:rPr/>
        <w:t>⡮</w:t>
      </w:r>
      <w:r>
        <w:rPr/>
        <w:t>煪䰹㩦坞㦮懂㤻惎呧뮩渷故殣ッ䮬囂猬庡䜹从愯䄫싂</w:t>
      </w:r>
      <w:r>
        <w:rPr/>
        <w:t>ⵇ</w:t>
      </w:r>
      <w:r>
        <w:rPr/>
        <w:t>掩啈싃⤥䭊㖮⎬츱㵄㔶슬걸췂</w:t>
      </w:r>
      <w:r>
        <w:rPr/>
        <w:t>ꥇ</w:t>
      </w:r>
      <w:r>
        <w:rPr/>
        <w:t>旂䀴䌦쉪昺뾣縹娸愺湉潈朶</w:t>
      </w:r>
      <w:r>
        <w:rPr/>
        <w:t>⣂</w:t>
      </w:r>
      <w:r>
        <w:rPr/>
        <w:t>并⧂䩟哂捣轴呩䭠</w:t>
      </w:r>
      <w:r>
        <w:rPr/>
        <w:t>ⰲ</w:t>
      </w:r>
      <w:r>
        <w:rPr/>
        <w:t>沵是㓂⭢㉀侻ꍩ癑Ⓙ╖</w:t>
      </w:r>
      <w:r>
        <w:rPr/>
        <w:t>ⲣ</w:t>
      </w:r>
      <w:r>
        <w:rPr/>
        <w:t>ꏂ䅶㍵䠺あ䟃甲椳㖻滂橙绂氭硫ꄻ砤⨶⚻搨嫂쉉</w:t>
      </w:r>
      <w:r>
        <w:rPr/>
        <w:t>ⷍ</w:t>
      </w:r>
      <w:r>
        <w:rPr/>
        <w:t>㕉⩦⑉⑁瀨싂䑩㏂娰䁸쎮䇂坷桚珂䋂ꇂヂ牎㉧䦥䙴䙗暏氪숣뽴機䚮琹氮皘㵋父泎</w:t>
      </w:r>
      <w:r>
        <w:rPr/>
        <w:t>ⴽ</w:t>
      </w:r>
      <w:r>
        <w:rPr/>
        <w:t>刻</w:t>
      </w:r>
      <w:r>
        <w:rPr/>
        <w:t>ⷍ</w:t>
      </w:r>
      <w:r>
        <w:rPr/>
        <w:t>슻䡁䶘깁⑹㵴浰常⪣唰䰰穤焬⨦僂㴬䄫숥</w:t>
      </w:r>
      <w:r>
        <w:rPr/>
        <w:t>ꗂ⬪</w:t>
      </w:r>
      <w:r>
        <w:rPr/>
        <w:t>剓庘轱숦䱠쉊쉪繞听꥔捆硺䔣때䷂略⩺䲿걎뾏⮮橗䤶䑀哂剞</w:t>
      </w:r>
      <w:r>
        <w:rPr/>
        <w:t>꤯</w:t>
      </w:r>
      <w:r>
        <w:rPr/>
        <w:t>婃㠮杏慤슏㖩繶児恈催烂摸輭䴣倷摙⑪䙐</w:t>
      </w:r>
      <w:r>
        <w:rPr/>
        <w:t>ⴱ</w:t>
      </w:r>
      <w:r>
        <w:rPr/>
        <w:t>⽔뽓</w:t>
      </w:r>
      <w:r>
        <w:rPr/>
        <w:t>ꦡ</w:t>
      </w:r>
      <w:r>
        <w:rPr/>
        <w:t>捅忂␫⹥畺㚩檩䠳䐵쉄䦘</w:t>
      </w:r>
      <w:r>
        <w:rPr/>
        <w:t>ꔴ</w:t>
      </w:r>
      <w:r>
        <w:rPr/>
        <w:t>뭅䠰䘳쉨勂㵒㵴吳䦱瑳倫慲㡣숯塮楺㉲啫卅撩汅䁰穵璻亣漷哂呱쉯捄⍨涏㔻⨯䑂彩ꄺ灤怶긪싂㙒㑰恦숶</w:t>
      </w:r>
      <w:r>
        <w:rPr/>
        <w:t>⠨</w:t>
      </w:r>
      <w:r>
        <w:rPr/>
        <w:t>顔㭺劬潟뇂㤪顖숭䩄㴫䡮怪㧂䕶㙖癌轭轙廂갦㭁昷礤䡁呓⍗䙓쉺䅫敟긩幌ㆥ䂿敧橭⩢䉪㔊煴㔵坋兪䙦⵫⫂칩幱城쉠戰㘪</w:t>
      </w:r>
      <w:r>
        <w:rPr/>
        <w:t>ꗂ</w:t>
      </w:r>
      <w:r>
        <w:rPr/>
        <w:t>咏숵⵫眭</w:t>
      </w:r>
      <w:r>
        <w:rPr/>
        <w:t>꧂</w:t>
      </w:r>
      <w:r>
        <w:rPr/>
        <w:t>ㅺ⥕⹍拂걶넽捲琪㕗泃侮怺顆繠촴摶숫朥协깺㜺畵姂쉕ㄳ扰㈣㍎畅攽噔㪥䌭⍰☰⪬䬪쉨穎䍙啰</w:t>
      </w:r>
      <w:r>
        <w:rPr/>
        <w:t>⠶</w:t>
      </w:r>
      <w:r>
        <w:rPr/>
        <w:t>ꥭ</w:t>
      </w:r>
      <w:r>
        <w:rPr/>
        <w:t>ⶱ⩃</w:t>
      </w:r>
      <w:r>
        <w:rPr/>
        <w:t>噶⽟疮⦿婟</w:t>
      </w:r>
      <w:r>
        <w:rPr/>
        <w:t>ꔱ</w:t>
      </w:r>
      <w:r>
        <w:rPr/>
        <w:t>彊쵸쉱⑑숳꥖⹃⍬繀㩷犩兆圮坉䨰倽쉑䬦桱⻍㔪⍡츨⬺晙䱀싂懂楱㉓呴斏恐숺䩫⿂根垩倫⍤䘵㥮䝲⦩촸榱砽呭澘췂䝷㑣슩녇偌竍䭢싂楠슏䥀</w:t>
      </w:r>
      <w:r>
        <w:rPr/>
        <w:t>ꦵꥇ</w:t>
      </w:r>
      <w:r>
        <w:rPr/>
        <w:t>춣갳㩃卅</w:t>
      </w:r>
      <w:r>
        <w:rPr/>
        <w:t>ⰲ</w:t>
      </w:r>
      <w:r>
        <w:rPr/>
        <w:t>顦긤격怬獾놱쉁⩪繨泂硲㴯칵뇂㡳⽍浑쵮灒딬愭䱯礵⑗䅩䥹⩲딩慃轘♤懂䡃ㆩ啮牅쵟碮䜴楯䭕꥖싂獍轒瑣坧⭶顉松頬쉚ꅅ案ꥺ㉦啶⸴啙歭숥繁싂桪䥵㊩乍偑迂☰穷땙⸶츰汱硰呚</w:t>
      </w:r>
      <w:r>
        <w:rPr/>
        <w:t>⡠</w:t>
      </w:r>
      <w:r>
        <w:rPr/>
        <w:t>數</w:t>
      </w:r>
      <w:r>
        <w:rPr/>
        <w:t>⣂</w:t>
      </w:r>
      <w:r>
        <w:rPr/>
        <w:t>圣檬쵃캡奋浕慠싂㔥쉙繲숹⫂歚겘쉓☽㞏㡩ꎣ秂╊啾㷂噯</w:t>
      </w:r>
      <w:r>
        <w:rPr/>
        <w:t>ⱊ</w:t>
      </w:r>
      <w:r>
        <w:rPr/>
        <w:t>啠⨲嫂搽쉇┣漵穵䑵깴䐰칍쉢强䓍⾬</w:t>
      </w:r>
      <w:r>
        <w:rPr/>
        <w:t>ⷂ</w:t>
      </w:r>
      <w:r>
        <w:rPr/>
        <w:t>橠嘰攴㥫⩀嗂濂畑㈲䛂䠳</w:t>
      </w:r>
      <w:r>
        <w:rPr/>
        <w:t>ꦮ</w:t>
      </w:r>
      <w:r>
        <w:rPr/>
        <w:t>䡧䅴⼶略</w:t>
      </w:r>
      <w:r>
        <w:rPr/>
        <w:t>⡳</w:t>
      </w:r>
      <w:r>
        <w:rPr/>
        <w:t>슘穥嘽场ꥱ瀪炿믎</w:t>
      </w:r>
      <w:r>
        <w:rPr/>
        <w:t>ꥋ⑧</w:t>
      </w:r>
      <w:r>
        <w:rPr/>
        <w:t>슥京㙠⥄枥卑参䑎桵摥㜣ꍯ吤癘慆昵쉭眤쉆奣洺带㌩카盂樴㷎뼳礭刻獚◍ィ癐睩吭㧂䅀牪㍸䐪䍺欵䭀싂㎡䖣묩撱䦬䝇기傻쉀</w:t>
      </w:r>
      <w:r>
        <w:rPr/>
        <w:t>ꤦ</w:t>
      </w:r>
      <w:r>
        <w:rPr/>
        <w:t>㍵琯啺깤ꌳ慮ꍒ氻卞䍣禬뽲촲劥参䤪澥剷爭煄怯ご⩴⫂乥싂쵇䡇捉唨쉆캏垘丨땁昤쉱拂䉗┤档ꎥ䱤㛂繥땪䭎쉭乫睄쉥桄庣䒩䭋坰㮵祪啌恏땠쉃㎿坌숭坙</w:t>
      </w:r>
      <w:r>
        <w:rPr/>
        <w:t>ꤵ</w:t>
      </w:r>
      <w:r>
        <w:rPr/>
        <w:t>䙖別捠偧숪湈숶䘤䙟辥睰啇瘸湮쉳恭싂ㅷ䉷㉹帩깈쉔澿繰숦桗㤶䃂녓昽圦䡺睂</w:t>
      </w:r>
      <w:r>
        <w:rPr/>
        <w:t>ꖩ</w:t>
      </w:r>
      <w:r>
        <w:rPr/>
        <w:t>硡⾣佚䉲㍫渤䅄瘺▿椦⭙倪䥓쵨嗂䭉숣㵃</w:t>
      </w:r>
      <w:r>
        <w:rPr/>
        <w:t>ⱈ</w:t>
      </w:r>
      <w:r>
        <w:rPr/>
        <w:t>㟂呓奉㞏硠啮쉪㩆⼨䠲♱㏂歃献煁啰䉯䝉䱆⬷녲ギ☨偧⹬</w:t>
      </w:r>
      <w:r>
        <w:rPr/>
        <w:t>ꤤ</w:t>
      </w:r>
      <w:r>
        <w:rPr/>
        <w:t>䥀愽쌶彋礯쉩毂忂ꥭ</w:t>
      </w:r>
      <w:r>
        <w:rPr/>
        <w:t>⡔</w:t>
      </w:r>
      <w:r>
        <w:rPr/>
        <w:t>乚獰䥲浤種땊癴쉥䇂쉾敵㘊哂⤸塑䡸⨳縤歎坃穵</w:t>
      </w:r>
      <w:r>
        <w:rPr/>
        <w:t>ꤻ⹯</w:t>
      </w:r>
      <w:r>
        <w:rPr/>
        <w:t>쉓轮슥癔睬䩸㖘橣⍟恏넳睙⽹煞㎩뽓兦獞뼥⦬䊿堪畄껍昫</w:t>
      </w:r>
      <w:r>
        <w:rPr/>
        <w:t>ⶏ</w:t>
      </w:r>
      <w:r>
        <w:rPr/>
        <w:t>懂䍹敏橗</w:t>
      </w:r>
      <w:r>
        <w:rPr/>
        <w:t>⡒</w:t>
      </w:r>
      <w:r>
        <w:rPr/>
        <w:t>䂮晚浒吩䑫並⨤╀捚㑃</w:t>
      </w:r>
      <w:r>
        <w:rPr/>
        <w:t>Ⱝ⍩</w:t>
      </w:r>
      <w:r>
        <w:rPr/>
        <w:t>䔻䍖汚♸놬땯⹟㠯洤牸쉥䷂</w:t>
      </w:r>
      <w:r>
        <w:rPr/>
        <w:t>ꖥ</w:t>
      </w:r>
      <w:r>
        <w:rPr/>
        <w:t>堤숦幀〸埂떻兊塾ꌸ⪏涘瑰숪뭧窬쉄朤㨺쵗昹繘쉃搪숪䪣剮䍆硏</w:t>
      </w:r>
      <w:r>
        <w:rPr/>
        <w:t>⡷</w:t>
      </w:r>
      <w:r>
        <w:rPr/>
        <w:t>癲橣烂皮䅐䇂䭓仂桉⽇奋估㕵싂쉮㕘까♡숻䱊䍁츤◎䦏䝍彥猲⭹쉳㵨睸丱䫃䕪佋ꌬ啀楢彵楎⺩쌥겥㝍䩓⚡睁</w:t>
      </w:r>
      <w:r>
        <w:rPr/>
        <w:t>ꕱ</w:t>
      </w:r>
      <w:r>
        <w:rPr/>
        <w:t>깋䭓⥎渹杧⩢彆摯㄰卄煨䭡䂘浞䞱숥䇎顣</w:t>
      </w:r>
      <w:r>
        <w:rPr/>
        <w:t>꥓</w:t>
      </w:r>
      <w:r>
        <w:rPr/>
        <w:t>걓㍭奺</w:t>
      </w:r>
      <w:r>
        <w:rPr/>
        <w:t>⠳</w:t>
      </w:r>
      <w:r>
        <w:rPr/>
        <w:t>癠䩫</w:t>
      </w:r>
      <w:r>
        <w:rPr/>
        <w:t>Ⱞ</w:t>
      </w:r>
      <w:r>
        <w:rPr/>
        <w:t>搨녆彑䩦뽚ꍣ촲傡轕䅁⪩⹙⌹</w:t>
      </w:r>
      <w:r>
        <w:rPr/>
        <w:t>⣂⩂</w:t>
      </w:r>
      <w:r>
        <w:rPr/>
        <w:t>佹辵獡慙礭㇂癟♱</w:t>
      </w:r>
      <w:r>
        <w:rPr/>
        <w:t>ꤴ</w:t>
      </w:r>
      <w:r>
        <w:rPr/>
        <w:t>磂㉋猸辡䫂쉑眱盂⧂㐮奮캡剑쉭偖悏婄뼮恗썎婑䖏숮慧념䩫䕰哎迂払㘥㜬参䕡싂䅦⍩燂睉彗</w:t>
      </w:r>
      <w:r>
        <w:rPr/>
        <w:t>ꕉ</w:t>
      </w:r>
      <w:r>
        <w:rPr/>
        <w:t>썸顱繎數䨥瑈쉩係悻摫䵀⹁䦿㐵쉋炣㙸彗祰栴㵃顔愻况奾樴</w:t>
      </w:r>
      <w:r>
        <w:rPr/>
        <w:t>ⵣ</w:t>
      </w:r>
      <w:r>
        <w:rPr/>
        <w:t>썀䎡椦倲䨴恔嘫♢㉵⌮떘쉳䅧䲿獵轤쉋뭉㭄싂氫싂䘬습圮灇䜫㞱ꄩ匩슘氺獎ꇂ쎩䠣㤬洸㘪呮皥㝓까䍀泂䵟杉偶䔦劣㐰䇂⨨㷂╔⨺疏ㄭꌱ牶睁</w:t>
      </w:r>
      <w:r>
        <w:rPr/>
        <w:t>ⱔ</w:t>
      </w:r>
      <w:r>
        <w:rPr/>
        <w:t>兏乱</w:t>
      </w:r>
      <w:r>
        <w:rPr/>
        <w:t>⢱</w:t>
      </w:r>
      <w:r>
        <w:rPr/>
        <w:t>㕁攨깉娤杖쉨䊱䟂入瑪奧⩭歵冻䁃㡎싂痂杉戭䍍哂</w:t>
      </w:r>
      <w:r>
        <w:rPr/>
        <w:t>⡥</w:t>
      </w:r>
      <w:r>
        <w:rPr/>
        <w:t>ꇂ칵汋傘犿椯所䀭弸◃╁⩡쵐哂⭹싂顴䟂犏㝹湆楊嗂珂ァ䠱卷瓂慪껎輭睌彞⏂晾⥨景係慍㎵劮縺䒿数碬딦儭䜭㔫昳땈潵櫂㈶ㅟ㕣頹湢⯃㢱䫂䔮剆愽䴶华旃娳꺡ꥴ⑊⧂칆㓂礷窵塗츷쵬桶</w:t>
      </w:r>
      <w:r>
        <w:rPr/>
        <w:t>ꗂ⩏</w:t>
      </w:r>
      <w:r>
        <w:rPr/>
        <w:t>教슡噵縪坹⼦⭊债䷂䋎㩈걭깊挰㏂ㄦ⤪㴲</w:t>
      </w:r>
      <w:r>
        <w:rPr/>
        <w:t>Ⳃ</w:t>
      </w:r>
      <w:r>
        <w:rPr/>
        <w:t>㩢䇂浡氱숫싂숭武깩⿂⩈䭍꥔乄⨥슏炘⸬⩠噺</w:t>
      </w:r>
      <w:r>
        <w:rPr/>
        <w:t>⡃</w:t>
      </w:r>
      <w:r>
        <w:rPr/>
        <w:t>쉣</w:t>
      </w:r>
      <w:r>
        <w:rPr/>
        <w:t>⡩</w:t>
      </w:r>
      <w:r>
        <w:rPr/>
        <w:t>䍙ㄩ彨䯂浨㢘땢ꄤ㭐頶㪩熿꺡楌쉥쉬琹쉚䝐彇䯂城䵾䲡摭瑰摧憥쉗䢩乷疵놣で촨㢮犻䐊扟祒癉⥒䌱⴪⑉冡숳丷⩌䥫㭉偕棂頴梘䥆䭉敕⹎䮿橄㙱佃壂橠扦㝱㥀吸⧎氺楔㕨㍺겵癩㝵걱猤怽䄩畍□썚</w:t>
      </w:r>
      <w:r>
        <w:rPr/>
        <w:t>⡤</w:t>
      </w:r>
      <w:r>
        <w:rPr/>
        <w:t>쉓打</w:t>
      </w:r>
      <w:r>
        <w:rPr/>
        <w:t>ꤹ</w:t>
      </w:r>
      <w:r>
        <w:rPr/>
        <w:t>䉃⩩㙱瘽ꄯ⪏쉤⭘彯䙢갣柂奠♭朽睯쉑䌦㯂戩顦唳㩳⏂捧绂녙</w:t>
      </w:r>
      <w:r>
        <w:rPr/>
        <w:t>ꕫ</w:t>
      </w:r>
      <w:r>
        <w:rPr/>
        <w:t>⾡춻㡈ꅎ㮮⍭洤浔딷㓂㩫䐵燂쵳䳎ꥵ넩䫂䘽ꅠ燂兪桕썮晗垩䐮䎏䕌땴숷冻潀係卮</w:t>
      </w:r>
      <w:r>
        <w:rPr/>
        <w:t>꧍</w:t>
      </w:r>
      <w:r>
        <w:rPr/>
        <w:t>入輭熩</w:t>
      </w:r>
      <w:r>
        <w:rPr/>
        <w:t>⠣</w:t>
      </w:r>
      <w:r>
        <w:rPr/>
        <w:t>汵䑂䵬慣璱㋎梘싂砻㶡㕚摏は剉╦숮⸪顆猣稸火穩愪䷂坦ꇂ딵춏싂</w:t>
      </w:r>
      <w:r>
        <w:rPr/>
        <w:t>ꤤ</w:t>
      </w:r>
      <w:r>
        <w:rPr/>
        <w:t>싎慀䍺</w:t>
      </w:r>
      <w:r>
        <w:rPr/>
        <w:t>⡞</w:t>
      </w:r>
      <w:r>
        <w:rPr/>
        <w:t>䄪ㅫ㭅剳㕘晟숯潆癯㧍瑲檮囍椻湯䙕</w:t>
      </w:r>
      <w:r>
        <w:rPr/>
        <w:t>꥓</w:t>
      </w:r>
      <w:r>
        <w:rPr/>
        <w:t>灣㧂⵪쉂뽁ꍅ䥉숣㘶彎桬偹깙䱦灭捶⹨䭑⌳獹⍅傿䩗걃뼣㝺湯砰⨳뼮伹幂湱碮䝊樣噬⨪搫⴨眬⥐汌㵳뽏婫汾窱칋촣⬮䒮祊䍧╆彥㡘浵뽇戬</w:t>
      </w:r>
      <w:r>
        <w:rPr/>
        <w:t>Ɱ</w:t>
      </w:r>
      <w:r>
        <w:rPr/>
        <w:t>䳂숤㍣噧㢣欱칑㜯⼭㉚</w:t>
      </w:r>
      <w:r>
        <w:rPr/>
        <w:t>⡩⛂</w:t>
      </w:r>
      <w:r>
        <w:rPr/>
        <w:t>睇旂⽎狃숪ㅃ夷㍦恟湡捁庣中ㅤ剑㕗䝖ꇂ仃⭗䉁</w:t>
      </w:r>
      <w:r>
        <w:rPr/>
        <w:t>ꤤ</w:t>
      </w:r>
      <w:r>
        <w:rPr/>
        <w:t>쉎떡穟截㭗稴쉅暻꺏渴秂䍯䟎싂竍䢮슿慵瑗䥀</w:t>
      </w:r>
      <w:r>
        <w:rPr/>
        <w:t>ⵯ</w:t>
      </w:r>
      <w:r>
        <w:rPr/>
        <w:t>浤䛂䵓幃仂敯썓♒洲땮</w:t>
      </w:r>
      <w:r>
        <w:rPr/>
        <w:t>⠦</w:t>
      </w:r>
      <w:r>
        <w:rPr/>
        <w:t>㗃䁈썥슏㭩싂歞塩版娳䍗㙏䎩堦奆塰칚朲杓䆵⹡뽦䛂暬긭璮穟䁋払㥄女</w:t>
      </w:r>
      <w:r>
        <w:rPr/>
        <w:t>ꦻ</w:t>
      </w:r>
      <w:r>
        <w:rPr/>
        <w:t>땎쉋穥㖵坹樷癹卥䝥弳숸䍋塥숦奡썷㑭厣숫㵷⑧嫂啬䍘竂捋扤뽞⥔偗噶⥔╮捍녁䈣䅫汘噖䕄쵐뭂捔帩䍣숣绂慄擂╔쉱㕹</w:t>
      </w:r>
      <w:r>
        <w:rPr/>
        <w:t>Ⳃ</w:t>
      </w:r>
      <w:r>
        <w:rPr/>
        <w:t>炣</w:t>
      </w:r>
      <w:r>
        <w:rPr/>
        <w:t>ꖣ</w:t>
      </w:r>
      <w:r>
        <w:rPr/>
        <w:t>㫂⮏掩츽</w:t>
      </w:r>
      <w:r>
        <w:rPr/>
        <w:t>ꔳ</w:t>
      </w:r>
      <w:r>
        <w:rPr/>
        <w:t>⽚㉸⵲眳䀮㠫</w:t>
      </w:r>
      <w:r>
        <w:rPr/>
        <w:t>ⵍ</w:t>
      </w:r>
      <w:r>
        <w:rPr/>
        <w:t>瀺쵪摷쵧쉢䁴⧂圵뽋抏㑚䒩剌窥</w:t>
      </w:r>
      <w:r>
        <w:rPr/>
        <w:t>꧃</w:t>
      </w:r>
      <w:r>
        <w:rPr/>
        <w:t>瑠⼴쉧啡쉹㤤剕ꥡ爩슘甦</w:t>
      </w:r>
      <w:r>
        <w:rPr/>
        <w:t>⠫</w:t>
      </w:r>
      <w:r>
        <w:rPr/>
        <w:t>㌤</w:t>
      </w:r>
      <w:r>
        <w:rPr/>
        <w:t>⣂</w:t>
      </w:r>
      <w:r>
        <w:rPr/>
        <w:t>䑃幉Ⓙ乑䥟燍僃獬䙧毂睘</w:t>
      </w:r>
      <w:r>
        <w:rPr/>
        <w:t>⢿</w:t>
      </w:r>
      <w:r>
        <w:rPr/>
        <w:t>숯䪘⭃⥖䝫⪱쵣</w:t>
      </w:r>
      <w:r>
        <w:rPr/>
        <w:t>ⷂ</w:t>
      </w:r>
      <w:r>
        <w:rPr/>
        <w:t>싂捆슩숲㙘塄䃂恴</w:t>
      </w:r>
      <w:r>
        <w:rPr/>
        <w:t>ⴵ</w:t>
      </w:r>
      <w:r>
        <w:rPr/>
        <w:t>飃濂숰┶쉕唱슿쉱䀥ꌨ쉺穟狂坵썸걎娬갸本</w:t>
      </w:r>
      <w:r>
        <w:rPr/>
        <w:t>ꕂ</w:t>
      </w:r>
      <w:r>
        <w:rPr/>
        <w:t>牆〬쉉恢彮䩣慏潳</w:t>
      </w:r>
      <w:r>
        <w:rPr/>
        <w:t>ⱶ</w:t>
      </w:r>
      <w:r>
        <w:rPr/>
        <w:t>嫂⥁땆㙚♠桄斣㑁挶轒</w:t>
      </w:r>
      <w:r>
        <w:rPr/>
        <w:t>꧂</w:t>
      </w:r>
      <w:r>
        <w:rPr/>
        <w:t>䩏⽈䑁䀪堦练䶵楎旂꥘熩䑤䱠䟂䅥冩䯂㩯瘊卞汵坱쉐䤶㑒幟슥䋂⹴沵</w:t>
      </w:r>
      <w:r>
        <w:rPr/>
        <w:t>ꕋ</w:t>
      </w:r>
      <w:r>
        <w:rPr/>
        <w:t>㙰㶥楸㭔殥㏂숪쉲ぁ⽆뽋ꅀ稪녴徥゘슻숣坈婳敱싍㡪⴬</w:t>
      </w:r>
      <w:r>
        <w:rPr/>
        <w:t>⡾</w:t>
      </w:r>
      <w:r>
        <w:rPr/>
        <w:t>挷숥嚩旂洮⨣婘硒妮沏灤쉹だ弰쉄넳䪘枮㉳⩊杦瑩쉦瑇归烂䡌쉹帣촣竍쉃塍㩒佬倳</w:t>
      </w:r>
      <w:r>
        <w:rPr/>
        <w:t>ꥂ</w:t>
      </w:r>
      <w:r>
        <w:rPr/>
        <w:t>吽塥㴽췂촯䧂싂</w:t>
      </w:r>
      <w:r>
        <w:rPr/>
        <w:t>꤬</w:t>
      </w:r>
      <w:r>
        <w:rPr/>
        <w:t>漦竎味숴␺浾摡溩숸칺樥侩壂뼭䥩긭杳䅾싂焮䵉넦ㅋ係㝔䘻杀潡塒㶩啑娻䁯洪儳咬垩㝬乬⍤杉쉦挹攥꥖⩔硂쉌搣灓넪䵔</w:t>
      </w:r>
      <w:r>
        <w:rPr/>
        <w:t>⡵</w:t>
      </w:r>
      <w:r>
        <w:rPr/>
        <w:t>컍栻汃く⨺ꍗ祚硕쉦⚱啔入㌴杚</w:t>
      </w:r>
      <w:r>
        <w:rPr/>
        <w:t>ꤥⵉ</w:t>
      </w:r>
      <w:r>
        <w:rPr/>
        <w:t>㭭悩⥲哂圽摾朹爦䓂ꍯ幥熮灱咏橇㬵稪偨䶿䐥䍫㍘㇂焻</w:t>
      </w:r>
      <w:r>
        <w:rPr/>
        <w:t>Ⱛ</w:t>
      </w:r>
      <w:r>
        <w:rPr/>
        <w:t>掏滂婐牉⪮쉈까㝦惎呮䃂慘僃撘뭖䴽㤨淂쉱꺵頰쉋슻欲촤떏獣顉䁣顖♊☪䑵䍹䊣佹쉷▩っ呂噒夫슿䶣䊮坨眮㵷参</w:t>
      </w:r>
      <w:r>
        <w:rPr/>
        <w:t>ⱬ</w:t>
      </w:r>
      <w:r>
        <w:rPr/>
        <w:t>ꌸ⽨넳ꇂ싂㵱䆥</w:t>
      </w:r>
      <w:r>
        <w:rPr/>
        <w:t>ꕥ</w:t>
      </w:r>
      <w:r>
        <w:rPr/>
        <w:t>硦玏歵犵恔딳穞䕟㕩䵵姎偋쏂䰯⩇쉅쉈㥁䬤䵭쉘偾䝧쉀楲㕖轊쉍쉘떵穴縤䝂㧂숷⵺</w:t>
      </w:r>
      <w:r>
        <w:rPr/>
        <w:t>⡯</w:t>
      </w:r>
      <w:r>
        <w:rPr/>
        <w:t>楍䁐⏂磍⩀仂恥瀥슥窘건戯䳂꺣煆숭吤汁㖮啅㕢쉏倭仃漪牧奴渪</w:t>
      </w:r>
      <w:r>
        <w:rPr/>
        <w:t>ꦣ</w:t>
      </w:r>
      <w:r>
        <w:rPr/>
        <w:t>庱☣慚冻쏍㟂为㑺佄䝕㬪敏쉥场榻汷朣㥅䭷批啀䀻矂뇃㌱⮥㚵牮걪䔫싂塹當牬㨵晟極쉷⍾ㅄ敒㩹㒬쌦⽌뽚䏂摳䝁八稰䄱婂갦칞쉰㋂</w:t>
      </w:r>
      <w:r>
        <w:rPr/>
        <w:t>ⴤ</w:t>
      </w:r>
      <w:r>
        <w:rPr/>
        <w:t>繠噥⹬⺱㟂쉴⌯爪칩汳건㷂䤣牤㐭싂呭旂壂</w:t>
      </w:r>
      <w:r>
        <w:rPr/>
        <w:t>ⶻꕹ</w:t>
      </w:r>
      <w:r>
        <w:rPr/>
        <w:t>榣㝃兠㶡繥쉤敟⑃䳂㫂盂뽐櫍㠽⫂唤녎츹掬洨⪥䲻㍩䭲춣</w:t>
      </w:r>
      <w:r>
        <w:rPr/>
        <w:t>ꕣ</w:t>
      </w:r>
      <w:r>
        <w:rPr/>
        <w:t>剗䀭뭒㉔☩⨲繨摊䝀湵䭹▵</w:t>
      </w:r>
      <w:r>
        <w:rPr/>
        <w:t>ꔣ꧂</w:t>
      </w:r>
      <w:r>
        <w:rPr/>
        <w:t>婓䩃</w:t>
      </w:r>
      <w:r>
        <w:rPr/>
        <w:t>ꤪ</w:t>
      </w:r>
      <w:r>
        <w:rPr/>
        <w:t>쉣兌滂䑉午楍㤥卢⴪㣂껂弭䵩嘯搰彪頳獬⨽⹆⯂潬⮬┴⪩廂乥䲥攳ꅒ㥥礽瀫䔷䈺쉯㌲癮乶♯疥歹䝞䀬媿꺬橄║毂ひ䥥</w:t>
      </w:r>
      <w:r>
        <w:rPr/>
        <w:t>ⷂ</w:t>
      </w:r>
      <w:r>
        <w:rPr/>
        <w:t>沵ㅓ拂⽪瞏數䭰輬⹯礦䭖奙䆏繃䙩ガ溏ꄬ䆡䈨</w:t>
      </w:r>
      <w:r>
        <w:rPr/>
        <w:t>ⲥ</w:t>
      </w:r>
      <w:r>
        <w:rPr/>
        <w:t>䕖顬깑믂浭偈迂倻ㄹ촩䉱䥚슡딮牰숲爊⍾䦩核䄦愷㭘顩쵤㵅⍭⽋⩶뿃⩎</w:t>
      </w:r>
      <w:r>
        <w:rPr/>
        <w:t>ꤷ</w:t>
      </w:r>
      <w:r>
        <w:rPr/>
        <w:t>徘ꅖ䵾㘴啰썶佶떵瑱榬㵵歘異燂呂쉪</w:t>
      </w:r>
      <w:r>
        <w:rPr/>
        <w:t>ꤪ</w:t>
      </w:r>
      <w:r>
        <w:rPr/>
        <w:t>槂㴨塞썚堦䅘硐愪⧂싂⍀㵧槃䁍㑟㬴ㅩ牷쉔婬䙀城</w:t>
      </w:r>
      <w:r>
        <w:rPr/>
        <w:t>⢱</w:t>
      </w:r>
      <w:r>
        <w:rPr/>
        <w:t>䜮</w:t>
      </w:r>
      <w:r>
        <w:rPr/>
        <w:t>ꤣ</w:t>
      </w:r>
      <w:r>
        <w:rPr/>
        <w:t>㭇곂곍㴩䁌╰攷䊮</w:t>
      </w:r>
      <w:r>
        <w:rPr/>
        <w:t>꧂ꖘꔮ</w:t>
      </w:r>
      <w:r>
        <w:rPr/>
        <w:t>乎喱숥뼦</w:t>
      </w:r>
      <w:r>
        <w:rPr/>
        <w:t>⡭⵾</w:t>
      </w:r>
      <w:r>
        <w:rPr/>
        <w:t>晢쎻⩎㫍䤰뿂⽰슮</w:t>
      </w:r>
      <w:r>
        <w:rPr/>
        <w:t>ꕫ</w:t>
      </w:r>
      <w:r>
        <w:rPr/>
        <w:t>男</w:t>
      </w:r>
      <w:r>
        <w:rPr/>
        <w:t>꥓</w:t>
      </w:r>
      <w:r>
        <w:rPr/>
        <w:t>깦䏃兠ꍊ歮䝮杨桇</w:t>
      </w:r>
      <w:r>
        <w:rPr/>
        <w:t>꧂</w:t>
      </w:r>
      <w:r>
        <w:rPr/>
        <w:t>슥盂⩃睾䬯ꍰ녺숩쉔쉱秂⨹㙾쉊操浍湠숲Ⓙ殻氤떱䍔䭩砹䑶⬪弩ꍒ顯숯埂捂꥗束俎㝒䁸</w:t>
      </w:r>
      <w:r>
        <w:rPr/>
        <w:t>Ⳃ</w:t>
      </w:r>
      <w:r>
        <w:rPr/>
        <w:t>燍숲皻礹煟쵩츩浅湤噞轐쉣䌰汨婫</w:t>
      </w:r>
      <w:r>
        <w:rPr/>
        <w:t>꥟</w:t>
      </w:r>
      <w:r>
        <w:rPr/>
        <w:t>乃䅉洭ꇂ꥚摷땊歗祀㥗䝪♑扆쉾㑌ㄪ䜻戶盂䁃뼻싃繚㙋辩䳃奄㈻</w:t>
      </w:r>
      <w:r>
        <w:rPr/>
        <w:t>ꖱ⥊</w:t>
      </w:r>
      <w:r>
        <w:rPr/>
        <w:t>숵⩪椯⤵ꌵ儬䵰싂喥潓獫轌煡廂㌮圽뽸掱橩겥䟃슏쉡뭾쉣䏃⥧⩢㴸ꅾ祾爨⩓</w:t>
      </w:r>
      <w:r>
        <w:rPr/>
        <w:t>ꕺ</w:t>
      </w:r>
      <w:r>
        <w:rPr/>
        <w:t>䟂姃温♴稫殏칬媱瑰⩡걪㙲榱啈穊獱⺘嘸顱쉉娬皩䍕㏂슿쉐䕳呰飂爩搽</w:t>
      </w:r>
      <w:r>
        <w:rPr/>
        <w:t>ⶏ┪</w:t>
      </w:r>
      <w:r>
        <w:rPr/>
        <w:t>用㑑洽娴</w:t>
      </w:r>
      <w:r>
        <w:rPr/>
        <w:t>⢻</w:t>
      </w:r>
      <w:r>
        <w:rPr/>
        <w:t>㭡</w:t>
      </w:r>
      <w:r>
        <w:rPr/>
        <w:t>Ⱨ</w:t>
      </w:r>
      <w:r>
        <w:rPr/>
        <w:t>ꦬ⌷</w:t>
      </w:r>
      <w:r>
        <w:rPr/>
        <w:t>輲呇슥쉪潅飂禵䨳⥔ㅄ浲棎樭싂戦</w:t>
      </w:r>
      <w:r>
        <w:rPr/>
        <w:t>ꕺꥌ</w:t>
      </w:r>
      <w:r>
        <w:rPr/>
        <w:t>た婘轕㏂䑌囂뽕㚬⩪슘</w:t>
      </w:r>
      <w:r>
        <w:rPr/>
        <w:t>ꥐ</w:t>
      </w:r>
      <w:r>
        <w:rPr/>
        <w:t>䉲婗㭳潺⨣숲㪮⯎ぐ硣湊⽟㭅</w:t>
      </w:r>
      <w:r>
        <w:rPr/>
        <w:t>⡢</w:t>
      </w:r>
      <w:r>
        <w:rPr/>
        <w:t>呤揍⛂牍䵮숦⩳㩯捾䇂땭▏ィ䉃畯</w:t>
      </w:r>
      <w:r>
        <w:rPr/>
        <w:t>ꤩ⭺</w:t>
      </w:r>
      <w:r>
        <w:rPr/>
        <w:t>侩</w:t>
      </w:r>
      <w:r>
        <w:rPr/>
        <w:t>ⱹ⤴</w:t>
      </w:r>
      <w:r>
        <w:rPr/>
        <w:t>椪临칢眰ꇂ䍟⥴</w:t>
      </w:r>
      <w:r>
        <w:rPr/>
        <w:t>ꗂ</w:t>
      </w:r>
      <w:r>
        <w:rPr/>
        <w:t>夹午坑乄㍤倮泂쎵㙀╘煂倪녪堨䠷浰杴슻⨫녤悩뗎呶位</w:t>
      </w:r>
      <w:r>
        <w:rPr/>
        <w:t>ꥁ</w:t>
      </w:r>
      <w:r>
        <w:rPr/>
        <w:t>祵歞掱攩</w:t>
      </w:r>
      <w:r>
        <w:rPr/>
        <w:t>Ⳃ</w:t>
      </w:r>
      <w:r>
        <w:rPr/>
        <w:t>ꄪ洭浐ꥬ楩㧂繣쉌湢丳挮婋恟汃噖⮥样吶繗칉䙞䇎縰乬㩖啦ꥫ쌵㥒慖廂슩䘺쉨栨奋묣⌮仂䪥洱ꌤ痂䩦㤯䍐䙺儭塠㘴㑉刬촰竂扲幙⭟䙆㩅</w:t>
      </w:r>
      <w:r>
        <w:rPr/>
        <w:t>ꕲ</w:t>
      </w:r>
      <w:r>
        <w:rPr/>
        <w:t>桏㷂塈秂䦮䍭㏃払䰷硟常㝲吭䝞⵴⵹䑧㵋촻夻䊣땈窱堪㨪ㄱ婨犏烂杁</w:t>
      </w:r>
      <w:r>
        <w:rPr/>
        <w:t>Ȿ</w:t>
      </w:r>
      <w:r>
        <w:rPr/>
        <w:t>甥狃䨱䫂帽汆</w:t>
      </w:r>
      <w:r>
        <w:rPr/>
        <w:t>ꦘ</w:t>
      </w:r>
      <w:r>
        <w:rPr/>
        <w:t>캵싂䔷䊘捒劻狂䞿ㅒ矂楐㛂煤</w:t>
      </w:r>
      <w:r>
        <w:rPr/>
        <w:t>Ɫⲡ</w:t>
      </w:r>
      <w:r>
        <w:rPr/>
        <w:t>杭揂㝯俎쉦敞ꍢ싂吲촥䉀ㅃ䥇ꥳ⼦哂䅋塵</w:t>
      </w:r>
      <w:r>
        <w:rPr/>
        <w:t>ꦱ</w:t>
      </w:r>
      <w:r>
        <w:rPr/>
        <w:t>䤬亏㘶㕫癒긤桸砶쉐兾⏂浇╉⑙擃煬獒磂쉑䲵泂汀䵳慆묊♎㚻싂╟畲㝺믂䩭숯ꅓ瑂敒</w:t>
      </w:r>
      <w:r>
        <w:rPr/>
        <w:t>ꥄ</w:t>
      </w:r>
      <w:r>
        <w:rPr/>
        <w:t>婋䜹呄䅴䝏ㅗ</w:t>
      </w:r>
      <w:r>
        <w:rPr/>
        <w:t>⡐</w:t>
      </w:r>
      <w:r>
        <w:rPr/>
        <w:t>扳</w:t>
      </w:r>
      <w:r>
        <w:rPr/>
        <w:t>ⷂ</w:t>
      </w:r>
      <w:r>
        <w:rPr/>
        <w:t>坘㕌䥨</w:t>
      </w:r>
      <w:r>
        <w:rPr/>
        <w:t>ꕧ</w:t>
      </w:r>
      <w:r>
        <w:rPr/>
        <w:t>乶</w:t>
      </w:r>
      <w:r>
        <w:rPr/>
        <w:t>ꕺ</w:t>
      </w:r>
      <w:r>
        <w:rPr/>
        <w:t>걮䌪楷땴⤣偯녠匪숬ぷ剣㩳㍟轅칮侏僂䵑⩷숥係</w:t>
      </w:r>
      <w:r>
        <w:rPr/>
        <w:t>ꦩ</w:t>
      </w:r>
      <w:r>
        <w:rPr/>
        <w:t>け숥灃找쉮ꍊ⪡㥋</w:t>
      </w:r>
      <w:r>
        <w:rPr/>
        <w:t>ꗎ</w:t>
      </w:r>
      <w:r>
        <w:rPr/>
        <w:t>熬㈳䝮乒㈷頫䑁</w:t>
      </w:r>
      <w:r>
        <w:rPr/>
        <w:t>ⵊ</w:t>
      </w:r>
      <w:r>
        <w:rPr/>
        <w:t>帹슻撱䟂⍵꥞儤㭪捓</w:t>
      </w:r>
      <w:r>
        <w:rPr/>
        <w:t>⠦⡌</w:t>
      </w:r>
      <w:r>
        <w:rPr/>
        <w:t>㇂縨䵇썟땯⩶</w:t>
      </w:r>
      <w:r>
        <w:rPr/>
        <w:t>ꥍ</w:t>
      </w:r>
      <w:r>
        <w:rPr/>
        <w:t>轱</w:t>
      </w:r>
      <w:r>
        <w:rPr/>
        <w:t>ꖣ</w:t>
      </w:r>
      <w:r>
        <w:rPr/>
        <w:t>坅禩슡䑡⹓㋂슡뿂猽沱☷곂숤슱㐸き㑄㉴䱇ꅍ</w:t>
      </w:r>
      <w:r>
        <w:rPr/>
        <w:t>ⱸ</w:t>
      </w:r>
      <w:r>
        <w:rPr/>
        <w:t>疻泂뽍偉摄䔱弦䡊㥥슩쉳쉞㭇쵓㬹</w:t>
      </w:r>
      <w:r>
        <w:rPr/>
        <w:t>⣂</w:t>
      </w:r>
      <w:r>
        <w:rPr/>
        <w:t>呮套塥低畕딪呩㞮捱⨶ꅶ㥘福䚣繘砭⧂㭫쵱㙀䦿╟</w:t>
      </w:r>
      <w:r>
        <w:rPr/>
        <w:t>ꥍ</w:t>
      </w:r>
      <w:r>
        <w:rPr/>
        <w:t>秂ㅠ漪⼹습쉁䥩〨⼲䨲佮嚮ꍟ祊</w:t>
      </w:r>
      <w:r>
        <w:rPr/>
        <w:t>ꥋ</w:t>
      </w:r>
      <w:r>
        <w:rPr/>
        <w:t>煫⯂兮㥰䋂匣습唴ㄪ睪媻玩瑚긽㔶飍㜩䍟堭坹║쵯惂쉬㴯</w:t>
      </w:r>
      <w:r>
        <w:rPr/>
        <w:t>Ⱳ⑀</w:t>
      </w:r>
      <w:r>
        <w:rPr/>
        <w:t>慊爵</w:t>
      </w:r>
      <w:r>
        <w:rPr/>
        <w:t>ⶵ</w:t>
      </w:r>
      <w:r>
        <w:rPr/>
        <w:t>숵戫녷뽬䅋ꥱ礳栲湒</w:t>
      </w:r>
      <w:r>
        <w:rPr/>
        <w:t>ⰱ</w:t>
      </w:r>
      <w:r>
        <w:rPr/>
        <w:t>ⴵ</w:t>
      </w:r>
      <w:r>
        <w:rPr/>
        <w:t>㚮숸쉱穩䷂珂⥑患偯㩗飂췂싂䝵칩䈲┣䈰⹣쉕癒掘慄뽀䝘䔦䋂䖡頮歆쉶</w:t>
      </w:r>
      <w:r>
        <w:rPr/>
        <w:t>ꦏꦮ╔</w:t>
      </w:r>
      <w:r>
        <w:rPr/>
        <w:t>接䪣吶浔楶⹆⭦䩩쏂彑㝭擂敟灣㭧ぬ剅頥啵ㄺ恏쉮䭱淂煅숫⯂㵱싂䝪す</w:t>
      </w:r>
      <w:r>
        <w:rPr/>
        <w:t>꥟</w:t>
      </w:r>
      <w:r>
        <w:rPr/>
        <w:t>숽䥡歒䇂唨ꅏ㝕갲숺쉾幮瑑枱녞嗎䪩⼺庻䬮㵅欽橄幾浃患欣乖剄䑲쉎牌䐵⨪䃎㙥䢏⭰倩쉔煆晰④硤㥧户</w:t>
      </w:r>
      <w:r>
        <w:rPr/>
        <w:t>⣍</w:t>
      </w:r>
      <w:r>
        <w:rPr/>
        <w:t>燂䡒椥界佪㝧啦ㅀ㑴慱⭏㣂걄繚ヂ晋⼪깪⹞</w:t>
      </w:r>
      <w:r>
        <w:rPr/>
        <w:t>ⵂ</w:t>
      </w:r>
      <w:r>
        <w:rPr/>
        <w:t>繃ぉ幖쉱轊挴况⭆浑</w:t>
      </w:r>
      <w:r>
        <w:rPr/>
        <w:t>ꥉ</w:t>
      </w:r>
      <w:r>
        <w:rPr/>
        <w:t>垿淂㉒⨤䙒</w:t>
      </w:r>
      <w:r>
        <w:rPr/>
        <w:t>ⱪ</w:t>
      </w:r>
      <w:r>
        <w:rPr/>
        <w:t>싎桗殬㟎쎿䤱</w:t>
      </w:r>
      <w:r>
        <w:rPr/>
        <w:t>꥓</w:t>
      </w:r>
      <w:r>
        <w:rPr/>
        <w:t>礰춡⬶竂㭫獄嗂쉒甶憥㶻ꎡ砳⛃㫎숱뼰渮幙슏止坣⑍爩勂墘栦患䕖买獢ぅ썕轌甥桏䛎摎칡</w:t>
      </w:r>
      <w:r>
        <w:rPr/>
        <w:t>ꕹ</w:t>
      </w:r>
      <w:r>
        <w:rPr/>
        <w:t>䩑깾쉇奠楒숮䊮䬥曂轪⥔ヂ佢汋䘩掮顓抣怫皬繏優㥅</w:t>
      </w:r>
      <w:r>
        <w:rPr/>
        <w:t>ⷂ</w:t>
      </w:r>
      <w:r>
        <w:rPr/>
        <w:t>겻㭙㒻⚵嫂㷃␪</w:t>
      </w:r>
      <w:r>
        <w:rPr/>
        <w:t>⡌</w:t>
      </w:r>
      <w:r>
        <w:rPr/>
        <w:t>牤ꍾ獷ꌯ䕭獙本ꅈ놥枿皥ꄫ悮㩊町㉶位汇숽⫂愫秂拂䑐硞䡳</w:t>
      </w:r>
      <w:r>
        <w:rPr/>
        <w:t>ꗎ</w:t>
      </w:r>
      <w:r>
        <w:rPr/>
        <w:t>塎뭈</w:t>
      </w:r>
      <w:r>
        <w:rPr/>
        <w:t>⠱</w:t>
      </w:r>
      <w:r>
        <w:rPr/>
        <w:t>欵搫뭸橠夰䤨牵⹍䴬猪檻硙兙ꍅ冘噅㉪咻唥潳쉴⭥潓坒幬彧啸쉳惂⍤ꍠ딤弹숴昬嚩쉮汍䡷䵊⩉㘫☭埂땣㠭쉹⤻㥳䉨䮡숊⩣卉쉟⤰㙴숦灞愯⨤䔸⮿⽍縶洽颩浧瘽湞頰㇂砳䐴㈱䱔썋쉋ꄽ本쵰싂去䡍矂〹栺轗䵬숫⑮頰ꥲ⑂ꥰ슱悥昮塀䭎焬畖②슡쌭搪〵◂䈻㘰떩支</w:t>
      </w:r>
      <w:r>
        <w:rPr/>
        <w:t>ⵯ⤭</w:t>
      </w:r>
      <w:r>
        <w:rPr/>
        <w:t>쉯汗恀㷂嘲깩測⵹参区咘썂挻畸炬彗䦏䡕䔪</w:t>
      </w:r>
      <w:r>
        <w:rPr/>
        <w:t>Ɐ⬸</w:t>
      </w:r>
      <w:r>
        <w:rPr/>
        <w:t>䕇ㆩ⼮啠⥥㉚乄婐允⭶</w:t>
      </w:r>
      <w:r>
        <w:rPr/>
        <w:t>ⴽ⩉␭ⷂ</w:t>
      </w:r>
      <w:r>
        <w:rPr/>
        <w:t>싎䝆⭪慉䅹䫂쉶쉱奖眶溵畳⥘椥䞩畺辬숸䐨颵㉔⤮</w:t>
      </w:r>
      <w:r>
        <w:rPr/>
        <w:t>ⵔ</w:t>
      </w:r>
      <w:r>
        <w:rPr/>
        <w:t>깃偀㥒ꥮ汉啞㍥奺⥠췂㩈ꥱ坌㓂嗂깚</w:t>
      </w:r>
      <w:r>
        <w:rPr/>
        <w:t>⡪</w:t>
      </w:r>
      <w:r>
        <w:rPr/>
        <w:t>輺母敏⭑䪩櫂奵卸柍땎쉙䜥䙘噃珂刻䩃ꆬ噮⹁깪䣎䡍䩈썮㕃竂⼪쎡䕤</w:t>
      </w:r>
      <w:r>
        <w:rPr/>
        <w:t>⡚⹆</w:t>
      </w:r>
      <w:r>
        <w:rPr/>
        <w:t>幢免浙</w:t>
      </w:r>
      <w:r>
        <w:rPr/>
        <w:t>ⴻ</w:t>
      </w:r>
      <w:r>
        <w:rPr/>
        <w:t>㨯棂幩</w:t>
      </w:r>
      <w:r>
        <w:rPr/>
        <w:t>ꦥ</w:t>
      </w:r>
      <w:r>
        <w:rPr/>
        <w:t>쉕梩쉄曎摆堪百啩⵬当䬸䍧䩕浲䍢㋂猵쉶깇딸⪬涩恑슘䌱眦湧䡉쌥슮縬䑘㙂⵸佚뭊쉢㕪㌪䗂㟂숥䁙</w:t>
      </w:r>
      <w:r>
        <w:rPr/>
        <w:t>ꥋꦱ</w:t>
      </w:r>
      <w:r>
        <w:rPr/>
        <w:t>䍠⺬慊㡃顑쉙췂숨싂㑵捗繞枻⥸쉟녩桶┵䗂⭷</w:t>
      </w:r>
      <w:r>
        <w:rPr/>
        <w:t>⡐</w:t>
      </w:r>
      <w:r>
        <w:rPr/>
        <w:t>㜲쉤揂䝕顃㙔ꥯ⩎</w:t>
      </w:r>
      <w:r>
        <w:rPr/>
        <w:t>ꔣ</w:t>
      </w:r>
      <w:r>
        <w:rPr/>
        <w:t>䏃塘⩦䈷뽧浰敎䍯ꄲ䭏⩺</w:t>
      </w:r>
      <w:r>
        <w:rPr/>
        <w:t>ⷂ</w:t>
      </w:r>
      <w:r>
        <w:rPr/>
        <w:t>㍾䐰呱啴㕯䤯ꅭ㡅</w:t>
      </w:r>
      <w:r>
        <w:rPr/>
        <w:t>ꥆ</w:t>
      </w:r>
      <w:r>
        <w:rPr/>
        <w:t>兾⥣确쉐㡞䔫穩䲻㩦攱쉕塅䴹祗䬳嘬ꥠ⛂쉹㍐殻숷㵤뽷⼺</w:t>
      </w:r>
      <w:r>
        <w:rPr/>
        <w:t>⠰</w:t>
      </w:r>
      <w:r>
        <w:rPr/>
        <w:t>ꥯ</w:t>
      </w:r>
      <w:r>
        <w:rPr/>
        <w:t>ꥀ</w:t>
      </w:r>
      <w:r>
        <w:rPr/>
        <w:t>㙆㮻䋍</w:t>
      </w:r>
      <w:r>
        <w:rPr/>
        <w:t>ꗂ</w:t>
      </w:r>
      <w:r>
        <w:rPr/>
        <w:t>쉒쉣쉮㞵⨮潧쉇㑺⼮㯃揂䶿稲否♺獒㩪☦㣃㤦㇂넣㩏哂䅖⴫⭟䵗믂䆏晤乯쉞䠺</w:t>
      </w:r>
      <w:r>
        <w:rPr/>
        <w:t>ⱪ</w:t>
      </w:r>
      <w:r>
        <w:rPr/>
        <w:t>썈睐묽啁㧂㥗伶晨뭄녺</w:t>
      </w:r>
      <w:r>
        <w:rPr/>
        <w:t>ⱋ</w:t>
      </w:r>
      <w:r>
        <w:rPr/>
        <w:t>凍奧쉎枻䘪쉳䌲쉮쉡䵊亵祀唩슱獵䯂쵄㩾炮ㅠ婆䪱䏃堨⪿숩桮橳乍歫穖䶡慎㴥勍䉊ꥧ繎暻컂⽣矂긴㡄땍㞬绂⑰⩢兴ꎏ⥉⭓㴭㡦䛂辣䍡</w:t>
      </w:r>
      <w:r>
        <w:rPr/>
        <w:t>⡦</w:t>
      </w:r>
      <w:r>
        <w:rPr/>
        <w:t>㠲澩幗䡂䊥塊</w:t>
      </w:r>
      <w:r>
        <w:rPr/>
        <w:t>ⵏ</w:t>
      </w:r>
      <w:r>
        <w:rPr/>
        <w:t>煬轱㚩땑慃쵉玩牊쉥砱츦⭣㠣塚硦깢㑗枣㣂㟂啑癗晗敌ㄪ</w:t>
      </w:r>
      <w:r>
        <w:rPr/>
        <w:t>ⱔ</w:t>
      </w:r>
      <w:r>
        <w:rPr/>
        <w:t>㘯쎩☱쉆繐ㆩヂ쉤슥畤䚻浴儹圻浟</w:t>
      </w:r>
      <w:r>
        <w:rPr/>
        <w:t>꧂</w:t>
      </w:r>
      <w:r>
        <w:rPr/>
        <w:t>李쉍㟂깬偧偸迂㵳癓浥拍⪏湍⻂䵈歑㴽顠㐤숯楎슩⍷무⑎㴬束塬㍍挫哎칚䊵䕦숳㔩㍅恥⎩ꅶ繢</w:t>
      </w:r>
      <w:r>
        <w:rPr/>
        <w:t>ⱟ</w:t>
      </w:r>
      <w:r>
        <w:rPr/>
        <w:t>䥉쉨싂潭壂䥢卡で彃쉵ㄊ扚㉙壂</w:t>
      </w:r>
      <w:r>
        <w:rPr/>
        <w:t>ꕷ╀</w:t>
      </w:r>
      <w:r>
        <w:rPr/>
        <w:t>꺱焦楾丨㣂⵹㕟ガ⮱兑⩨</w:t>
      </w:r>
      <w:r>
        <w:rPr/>
        <w:t>⡮</w:t>
      </w:r>
      <w:r>
        <w:rPr/>
        <w:t>䔻습䨺段긦奈䀵橐⥗⩩ꍶ橫ꥭ뿎㴽䂵亣쵇轙</w:t>
      </w:r>
      <w:r>
        <w:rPr/>
        <w:t>⡃</w:t>
      </w:r>
      <w:r>
        <w:rPr/>
        <w:t>㥙⩓摡쉩摃楖僃桴뼷</w:t>
      </w:r>
      <w:r>
        <w:rPr/>
        <w:t>ꥉ</w:t>
      </w:r>
      <w:r>
        <w:rPr/>
        <w:t>坴</w:t>
      </w:r>
      <w:r>
        <w:rPr/>
        <w:t>ꔤ</w:t>
      </w:r>
      <w:r>
        <w:rPr/>
        <w:t>祡䅒免㡀⨵</w:t>
      </w:r>
      <w:r>
        <w:rPr/>
        <w:t>ꗂ</w:t>
      </w:r>
      <w:r>
        <w:rPr/>
        <w:t>ꥡ䵔⎬䒮捐Ⓨ춵塪歚쉡갨䨺轹栵ꥪ숦ㅅ橶侘囂獞䕢杢</w:t>
      </w:r>
      <w:r>
        <w:rPr/>
        <w:t>Ⱛ</w:t>
      </w:r>
      <w:r>
        <w:rPr/>
        <w:t>畵</w:t>
      </w:r>
      <w:r>
        <w:rPr/>
        <w:t>ꔯ</w:t>
      </w:r>
      <w:r>
        <w:rPr/>
        <w:t>惂堩땷㷂떥춬숤⸴特栭礪佾坠▮녭摺堸你澣ꄲ싂頺ꥨ棂⩹䫂昳煙䄶恟㈲愮ꅳ</w:t>
      </w:r>
      <w:r>
        <w:rPr/>
        <w:t>⡯</w:t>
      </w:r>
      <w:r>
        <w:rPr/>
        <w:t>걲术싂䋃佞⩆뽺硴伻칚츽䨪♕悏坦⦏</w:t>
      </w:r>
      <w:r>
        <w:rPr/>
        <w:t>ꦩ</w:t>
      </w:r>
      <w:r>
        <w:rPr/>
        <w:t>䛂묪呃⚡熿⎩⤴套䌨딤쉠佞縤㌳䁣⸸</w:t>
      </w:r>
      <w:r>
        <w:rPr/>
        <w:t>⢱</w:t>
      </w:r>
      <w:r>
        <w:rPr/>
        <w:t>깏䀻灯壂䭟䰪䰫썌ꇂ坆奒싂䌲爴㬷⤨싂뭾䢘穊潷⼻䚬焣癌김淂</w:t>
      </w:r>
      <w:r>
        <w:rPr/>
        <w:t>ꥇ</w:t>
      </w:r>
      <w:r>
        <w:rPr/>
        <w:t>繘牷㐵慅</w:t>
      </w:r>
      <w:r>
        <w:rPr/>
        <w:t>ⱷ</w:t>
      </w:r>
      <w:r>
        <w:rPr/>
        <w:t>暘⬵⴫㵅究䵸戶뽀㍗쉺쏂㖥䥚顔繳獊깁쉤硊払䩨뽏敢敯矂偩倥䍕⨽摱轹㇂潐䝶칋灺慑⨨䙎媿乮憱⤯䑫꺏䔳㩡㬨㠦嗃숪凂哂쉺☩䁇☳뾏぀彷땩ꄫ뽂睫顷⽴㮘쵓産捬㑳晀㩶温⮿숵⥧慢ꍓず</w:t>
      </w:r>
      <w:r>
        <w:rPr/>
        <w:t>Ⱕ</w:t>
      </w:r>
      <w:r>
        <w:rPr/>
        <w:t>⽮渮⽲䍁垵갰噥싂썞䷂浸䉐싂䍑쉅劮숰䁳娮슱⽧畳浕␱뽪</w:t>
      </w:r>
      <w:r>
        <w:rPr/>
        <w:t>⣂</w:t>
      </w:r>
      <w:r>
        <w:rPr/>
        <w:t>㤦桀㷂⑋坱㐭甯䱨噭쌬壂倩皏숽〥撘绂쉔</w:t>
      </w:r>
      <w:r>
        <w:rPr/>
        <w:t>ꗎ</w:t>
      </w:r>
      <w:r>
        <w:rPr/>
        <w:t>쉈ꍈ欰颡偌兠敭칐彟帱卭김畋瑞䊮곂㋂摚</w:t>
      </w:r>
      <w:r>
        <w:rPr/>
        <w:t>ꥌ</w:t>
      </w:r>
      <w:r>
        <w:rPr/>
        <w:t>曂櫂剬绎䈬䙳即杈竂払亵穭㫂並䖩Ⓜ睓嫎츻쌪敹湧勎숥灟庵⹯瀪䜳㕮◂枡</w:t>
      </w:r>
      <w:r>
        <w:rPr/>
        <w:t>ꕳ</w:t>
      </w:r>
      <w:r>
        <w:rPr/>
        <w:t>癷⩭㉾坔䪏䡹⽁䠱䦱獬㩘䣂剷琥숰桸栤䍰⑲倴坾㊬摩搸㍃硖쉟쉲剥塹뽈頳産㜫稵溣ヂ佩䀽ꅤ爥ꅲ䑬灘</w:t>
      </w:r>
      <w:r>
        <w:rPr/>
        <w:t>ꤶꦵ⚬</w:t>
      </w:r>
      <w:r>
        <w:rPr/>
        <w:t>噳睐숰浇迃쉡湮伨䊣䱑㕄걫㉂㤤歖⩧ꎻ⍗싂뽒숵㏂칐顥쉚㜸䃂硟繃久慲㑀㮱䉊</w:t>
      </w:r>
      <w:r>
        <w:rPr/>
        <w:t>ⵋꤨ</w:t>
      </w:r>
      <w:r>
        <w:rPr/>
        <w:t>滂恸䁔欨⹖䑩恺歉䧂㑏꺩뿂䈱깲爦</w:t>
      </w:r>
      <w:r>
        <w:rPr/>
        <w:t>ꔮ</w:t>
      </w:r>
      <w:r>
        <w:rPr/>
        <w:t>숪☬㉭湲㵑千䊘頭쉺䙷싂攨쉲㕓⯂</w:t>
      </w:r>
      <w:r>
        <w:rPr/>
        <w:t>ꕳ</w:t>
      </w:r>
      <w:r>
        <w:rPr/>
        <w:t>䵵婔恲쉘咵䝫⹙繞堪十ꍩ噒绂求祧挫栨敭煏싂橦쌣㣂㥍埂ね䌤戦唸䐪⨲</w:t>
      </w:r>
      <w:r>
        <w:rPr/>
        <w:t>ꔤ</w:t>
      </w:r>
      <w:r>
        <w:rPr/>
        <w:t>畟惂</w:t>
      </w:r>
      <w:r>
        <w:rPr/>
        <w:t>ⱀ</w:t>
      </w:r>
      <w:r>
        <w:rPr/>
        <w:t>쉩㬊깚畄㔹戣뽋佮辬썉䌨䱵卶䡠嫂癔♌灍숦皱灙桎奙⑪㗂㚱睗䉯</w:t>
      </w:r>
      <w:r>
        <w:rPr/>
        <w:t>ⴥ</w:t>
      </w:r>
      <w:r>
        <w:rPr/>
        <w:t>ꆩ䦥頪ㄮ嚩㙬弴⽤⹬啺爣쉞䘱쉊츽熣㕬녤䙙伲䝈僂嘭琥睇</w:t>
      </w:r>
      <w:r>
        <w:rPr/>
        <w:t>ꕪ</w:t>
      </w:r>
      <w:r>
        <w:rPr/>
        <w:t>頦噱伥⥉瓂㦏砦熱ィ犩</w:t>
      </w:r>
      <w:r>
        <w:rPr/>
        <w:t>꧂</w:t>
      </w:r>
      <w:r>
        <w:rPr/>
        <w:t>汰剑绂쉷㝨䏂䏂杩曂╨⨵썫⺩⨰溱⥊ꍬ楍</w:t>
      </w:r>
      <w:r>
        <w:rPr/>
        <w:t>ⵯ</w:t>
      </w:r>
      <w:r>
        <w:rPr/>
        <w:t>稫뽞坫眦䅚</w:t>
      </w:r>
      <w:r>
        <w:rPr/>
        <w:t>ⰴ</w:t>
      </w:r>
      <w:r>
        <w:rPr/>
        <w:t>灣樸迂䴥䭀浗圯桪睶嗃</w:t>
      </w:r>
      <w:r>
        <w:rPr/>
        <w:t>⡀</w:t>
      </w:r>
      <w:r>
        <w:rPr/>
        <w:t>佲䝠䘵迂</w:t>
      </w:r>
      <w:r>
        <w:rPr/>
        <w:t>ⲵ</w:t>
      </w:r>
      <w:r>
        <w:rPr/>
        <w:t>潇凂⩫串</w:t>
      </w:r>
      <w:r>
        <w:rPr/>
        <w:t>Ⱔ</w:t>
      </w:r>
      <w:r>
        <w:rPr/>
        <w:t>呃涥⩉潫긬煰稤呀帩噠挳畀䈮厬㶿睘䞻㕦儬쉁䓍⬺顊颡歱쉞乃뭹噬煰ꥲ㬫♩矂忂쵟稲⼶⍡㥘㜹頴含檣怴瑲쉰䄪⽮敺縹橥⧂♋</w:t>
      </w:r>
      <w:r>
        <w:rPr/>
        <w:t>⡓</w:t>
      </w:r>
      <w:r>
        <w:rPr/>
        <w:t>㌪㒵⩓㥵倶㖮䓂妿갲쉉⻂畱泂</w:t>
      </w:r>
      <w:r>
        <w:rPr/>
        <w:t>ꥏ</w:t>
      </w:r>
      <w:r>
        <w:rPr/>
        <w:t>皡슣</w:t>
      </w:r>
      <w:r>
        <w:rPr/>
        <w:t>ⵦ</w:t>
      </w:r>
      <w:r>
        <w:rPr/>
        <w:t>恤쉃汥畍깣䙇坍㬺窵숫匮깮⩴牳硘扵曂</w:t>
      </w:r>
      <w:r>
        <w:rPr/>
        <w:t>⡱</w:t>
      </w:r>
      <w:r>
        <w:rPr/>
        <w:t>珂䭱숳繹畸㝔仂</w:t>
      </w:r>
      <w:r>
        <w:rPr/>
        <w:t>⠶</w:t>
      </w:r>
      <w:r>
        <w:rPr/>
        <w:t>䮘瑓飂ꇎ㘫礦庘偄☪窿幀깑╬䐻㵮쉆抏㘰偾颣濂祑썗晑걯眤吰湳辬숵奏姂桊繄슱噤</w:t>
      </w:r>
      <w:r>
        <w:rPr/>
        <w:t>ⱑ</w:t>
      </w:r>
      <w:r>
        <w:rPr/>
        <w:t>噫䑳硘⫂呎睊盃</w:t>
      </w:r>
      <w:r>
        <w:rPr/>
        <w:t>ꕢ</w:t>
      </w:r>
      <w:r>
        <w:rPr/>
        <w:t>숸⥮睵䅤숺墮堲쉤⥪汱╵⩇䆡㭷쉑矍숰㵧쉦숽橆</w:t>
      </w:r>
      <w:r>
        <w:rPr/>
        <w:t>ꕮ</w:t>
      </w:r>
      <w:r>
        <w:rPr/>
        <w:t>쉭噗⌮頯婗竎숣쌺쵠</w:t>
      </w:r>
      <w:r>
        <w:rPr/>
        <w:t>ꔮ</w:t>
      </w:r>
      <w:r>
        <w:rPr/>
        <w:t>獴♡㜪䝞㗂⎩⩶칋噗䉈硴</w:t>
      </w:r>
      <w:r>
        <w:rPr/>
        <w:t>ⶡ</w:t>
      </w:r>
      <w:r>
        <w:rPr/>
        <w:t>慍朸</w:t>
      </w:r>
      <w:r>
        <w:rPr/>
        <w:t>ⱔ</w:t>
      </w:r>
      <w:r>
        <w:rPr/>
        <w:t>䟂皮䩑橐嗂㝫㒥⹾䕴杸꺬戤参⭙卄漤泂쉧䅦佔⥯쉁榏숹噪䨨䙶쵇悿剶䱔ꏎ氨焬倦檡琰㡓怭䷃卨姂湩狂</w:t>
      </w:r>
      <w:r>
        <w:rPr/>
        <w:t>ꤣ</w:t>
      </w:r>
      <w:r>
        <w:rPr/>
        <w:t>㕄╲쏎竂繋毂漭䂘숪轋参硍姍䐸畎</w:t>
      </w:r>
      <w:r>
        <w:rPr/>
        <w:t>ꤱ</w:t>
      </w:r>
      <w:r>
        <w:rPr/>
        <w:t>央䡷䩷⴯䁲恬슡慓桢쵳氱塡뭓偫㦥敚湞挰⤨ꥭ獦㔷湩瞵칏䉡</w:t>
      </w:r>
      <w:r>
        <w:rPr/>
        <w:t>⡦</w:t>
      </w:r>
      <w:r>
        <w:rPr/>
        <w:t>纡ꥴ⍓穗㪮ㆮ䟂㋂䗂╞숪幓ꥨ슩䝸亘昳媿扺슮쉾⵺츪捩庩癎땢楒瑶樽呡숪</w:t>
      </w:r>
      <w:r>
        <w:rPr/>
        <w:t>ꕬ</w:t>
      </w:r>
      <w:r>
        <w:rPr/>
        <w:t>繟匲ꅹ㦏坸慊⩔硠榩な숰画夸䵯敭⏂捂㑲㌥媮⸷⨦⼬䱔僂</w:t>
      </w:r>
      <w:r>
        <w:rPr/>
        <w:t>⡌</w:t>
      </w:r>
      <w:r>
        <w:rPr/>
        <w:t>濃影⭫伺冥淂⛃싂싍⺱캡怪礱县瓎橀</w:t>
      </w:r>
      <w:r>
        <w:rPr/>
        <w:t>ꕸ</w:t>
      </w:r>
      <w:r>
        <w:rPr/>
        <w:t>䥎ꍹ쉄㝳祬乌⼩儹䉆㙚쉖䡚츺뭣⛂ꆵ㑖⍘㝣╉⬶⹣㏎呄㤬颮⫂枿㙸⻂촯녱숩⩈ꅾ项拂轭ꇂ奢圪渪牸嫂䍔书摡瘊⦬䥉刯깦乍桮</w:t>
      </w:r>
      <w:r>
        <w:rPr/>
        <w:t>ꕕ</w:t>
      </w:r>
      <w:r>
        <w:rPr/>
        <w:t>瀥故旂欮穪硷佬歍䩲쉚䜵숶唳牦澮煱䡓쉈칵䏂⤸䉷㌨彧쉕츱⽫㦵⑪䑦</w:t>
      </w:r>
      <w:r>
        <w:rPr/>
        <w:t>ꥎ</w:t>
      </w:r>
      <w:r>
        <w:rPr/>
        <w:t>〸䮬䩱䲮㓂礤楪敃⬹䜯癃⒱㠬싃塸⤲걆⪩䢮⾿疣砵頥妵㕐㑫㥶呞䐺䱑</w:t>
      </w:r>
      <w:r>
        <w:rPr/>
        <w:t>⣂⨨</w:t>
      </w:r>
      <w:r>
        <w:rPr/>
        <w:t>潥묭呃嗂奔咏干煠쵘</w:t>
      </w:r>
      <w:r>
        <w:rPr/>
        <w:t>ⵢ</w:t>
      </w:r>
      <w:r>
        <w:rPr/>
        <w:t>⿎匱灖⽪噎</w:t>
      </w:r>
      <w:r>
        <w:rPr/>
        <w:t>ⵣ⒣</w:t>
      </w:r>
      <w:r>
        <w:rPr/>
        <w:t>슱⩆⾻頪䵺擂ꥷ栺⚘㥰㮘浘숭玣嚣穔</w:t>
      </w:r>
      <w:r>
        <w:rPr/>
        <w:t>ⱈ⠦</w:t>
      </w:r>
      <w:r>
        <w:rPr/>
        <w:t>恶垬쉘⥅轚挱甽쉒갨旂獘䦥桇䕋ガ쎏䍟걘形뗂瑳㉖兲晇ꇂ乺녀犩뽪噊呤獴唽㴱꺻㠽䁎ォ窻噪㝫卡</w:t>
      </w:r>
      <w:r>
        <w:rPr/>
        <w:t>ꦘ</w:t>
      </w:r>
      <w:r>
        <w:rPr/>
        <w:t>坣ꄦ⭹꥘</w:t>
      </w:r>
      <w:r>
        <w:rPr/>
        <w:t>⠷</w:t>
      </w:r>
      <w:r>
        <w:rPr/>
        <w:t>㨽侏䅾纱쉟輤깋殱⬺庱楷獔䆻㪬㟃깇⯃佉䁗㑋ㅾ㉋쉲玬♭磂攪瘮䉮쉏㉔㡘䍖䚩䑵䴮挷窣䕹㙮㶮睓쉾瀭⩤숱瘱슬頻䑑斻</w:t>
      </w:r>
      <w:r>
        <w:rPr/>
        <w:t>ꕷ</w:t>
      </w:r>
      <w:r>
        <w:rPr/>
        <w:t>쉇슥摈묨昦䅾採㝑뽆咿ㄶ⤶췂顉㕯㛂㓃咵癴갨</w:t>
      </w:r>
      <w:r>
        <w:rPr/>
        <w:t>ꥅ</w:t>
      </w:r>
      <w:r>
        <w:rPr/>
        <w:t>捲斣數捒潉䱟湞痂晤䙔祗盂璮</w:t>
      </w:r>
      <w:r>
        <w:rPr/>
        <w:t>⡨</w:t>
      </w:r>
      <w:r>
        <w:rPr/>
        <w:t>쉤쵔䑳桘㙔㊱쉬䐮건䣂䛂⮻녗쉑䴤⮩딺偐㴹桖♇⌲栭╲䆬楶䈯칆呙恅▩幉癱⫍㡉숦夽</w:t>
      </w:r>
      <w:r>
        <w:rPr/>
        <w:t>ⰲ</w:t>
      </w:r>
      <w:r>
        <w:rPr/>
        <w:t>頦椰⍯⨯汗</w:t>
      </w:r>
      <w:r>
        <w:rPr/>
        <w:t>⡉</w:t>
      </w:r>
      <w:r>
        <w:rPr/>
        <w:t>쉔剟挻焽牰䰶灏䓂꥖㕺쌺쉩お䍡⏂䔻䰹ㄥ恳칣㑎摮쉍녂⨥扪겱橓⦘睹戭쉠唭ㅫ欫⥅㋂쉪슣嚏숱쉫슱땟硲牊倪쉍湰♏䤪쉮灂玩㥂櫃</w:t>
      </w:r>
      <w:r>
        <w:rPr/>
        <w:t>ꗂ</w:t>
      </w:r>
      <w:r>
        <w:rPr/>
        <w:t>뽒攩轇佋㌨囂㑎㪘偖츪挩勂㯂䐴奺㙄揂僂係啋䩀쉸湂圭䶘⫃슩⵩頫瓂呖캡䙦偫券污䑩쵌䜸睾恈쉞彪抮⦘㈸䞘䑲牢廂墿긻牑⨳㪵䀵奾儱Ⓜ쉘璬晒彠㤻忍栫㓎瑬汸㍆啯쉗顐㒡⥮⩸땧县厱轺⩸晎傩砤〷㇂浩♯䕬⩎뽶</w:t>
      </w:r>
      <w:r>
        <w:rPr/>
        <w:t>ⰺ</w:t>
      </w:r>
      <w:r>
        <w:rPr/>
        <w:t>乀嘮곍㙬숬牤╦卫ネ䌹쉮䍂㩂㉒⪻⬲넴⹖◂爲㭃繧㵇䋃楹㥐⩭☣偸⑴穗㭈녈㤮浯輤壍喡憥䉸䴷⨣漲堥땧㣂兲喬㜱꥞咵넫ꏎ䨭匽쉰䌴玵㥧╬</w:t>
      </w:r>
      <w:r>
        <w:rPr/>
        <w:t>ⱓ</w:t>
      </w:r>
      <w:r>
        <w:rPr/>
        <w:t>䟍栥愽塵♓壂椨⛂Ⓧ䣂쉘䱾뽹</w:t>
      </w:r>
      <w:r>
        <w:rPr/>
        <w:t>ⴻ</w:t>
      </w:r>
      <w:r>
        <w:rPr/>
        <w:t>婚ꇂ打㈊쉈깱뭶쉩䞵㡟숻⎬浱ꄽ卅ꏂ彐㟂橤㯂畾</w:t>
      </w:r>
      <w:r>
        <w:rPr/>
        <w:t>ꗍ</w:t>
      </w:r>
      <w:r>
        <w:rPr/>
        <w:t>숺뿂쉉弫捓슏⍰煊슣ꅌ㭱숩</w:t>
      </w:r>
      <w:r>
        <w:rPr/>
        <w:t>Ⱬ</w:t>
      </w:r>
      <w:r>
        <w:rPr/>
        <w:t>桹⬳⽭㤵燂㕶䮬前卩䚏ꏂ뭸</w:t>
      </w:r>
      <w:r>
        <w:rPr/>
        <w:t>ꕄ⍭</w:t>
      </w:r>
      <w:r>
        <w:rPr/>
        <w:t>啸⩚轭㵷剐䌣㩐氻楘嗎䅩嘦杰縹洱䑨楶别扞녈㨻桘䠦㝯秂冘⍪뗍烂浵녥樶攪潭䉸㩩䌫䂻쉍⨦お슱䡌䍒⥫䳍䠷⑘</w:t>
      </w:r>
      <w:r>
        <w:rPr/>
        <w:t>ⶏ</w:t>
      </w:r>
      <w:r>
        <w:rPr/>
        <w:t>䜦ꍚ</w:t>
      </w:r>
      <w:r>
        <w:rPr/>
        <w:t>⡠</w:t>
      </w:r>
      <w:r>
        <w:rPr/>
        <w:t>㚏ネ⌴慴飂</w:t>
      </w:r>
      <w:r>
        <w:rPr/>
        <w:t>ⴳ</w:t>
      </w:r>
      <w:r>
        <w:rPr/>
        <w:t>긲䌭桟넵嘽䑀㑒温䬴꥗䏃䳍䓂䩮繣橬䵆杆</w:t>
      </w:r>
      <w:r>
        <w:rPr/>
        <w:t>ꤽ</w:t>
      </w:r>
      <w:r>
        <w:rPr/>
        <w:t>灖刵⨺毂愱佧璿祙쉁串ꎩ秃䠫炡슣牪</w:t>
      </w:r>
      <w:r>
        <w:rPr/>
        <w:t>⡞</w:t>
      </w:r>
      <w:r>
        <w:rPr/>
        <w:t>侏ꥱ奾机〵㟂瑬숳燂㑔쉚╀〭⹋㈤斮䐮幰⚱䔣猺⥶䝮ネ䔴㷂䰺</w:t>
      </w:r>
      <w:r>
        <w:rPr/>
        <w:t>ꖮ⤳</w:t>
      </w:r>
      <w:r>
        <w:rPr/>
        <w:t>辣頱迂ネ瑔捫剃䫂煏뾬</w:t>
      </w:r>
      <w:r>
        <w:rPr/>
        <w:t>ꥃ</w:t>
      </w:r>
      <w:r>
        <w:rPr/>
        <w:t>疱則塷柃♃쉶彀⸺꥙㥨睯㎿䴪氳姂禿⍹싂쵩㛂䉉㊩矃权</w:t>
      </w:r>
      <w:r>
        <w:rPr/>
        <w:t>ꥉ</w:t>
      </w:r>
      <w:r>
        <w:rPr/>
        <w:t>㙺儫䭊깓㈤싍䐩䥧么で䑑㥠⹕勂湡깹䍰噢奚奐뾘뇎婩쉥⨤⸶忂䱷伸剁쉓嚿ꎡ㘥琨㌸欦ㆩ偀卮㝤묭㒣䮥㕀㤨䵳㵪濃顨睐䭆녚浘ㅑ儷⹏晔⌻㑤</w:t>
      </w:r>
      <w:r>
        <w:rPr/>
        <w:t>⠪</w:t>
      </w:r>
      <w:r>
        <w:rPr/>
        <w:t>䬭⩴䩑洱颱灇飍氨橹컂侩⪬䇂帯쉣漭䑵┲呴䰰㐭슩</w:t>
      </w:r>
      <w:r>
        <w:rPr/>
        <w:t>Ⱪ⣂⸰</w:t>
      </w:r>
      <w:r>
        <w:rPr/>
        <w:t>硺츨睡樰촣슘扠轺憩⚻껂䒩捑⩭쉥䉞惂䤤汱␲䅮飂</w:t>
      </w:r>
      <w:r>
        <w:rPr/>
        <w:t>⡇</w:t>
      </w:r>
      <w:r>
        <w:rPr/>
        <w:t>獷췍乆㘭㮩眵呟놵쵍幹ꍏ㐭侩촸땰</w:t>
      </w:r>
      <w:r>
        <w:rPr/>
        <w:t>⡄</w:t>
      </w:r>
      <w:r>
        <w:rPr/>
        <w:t>㜭䵵䁺悘琽䩍╣䉤⛂堳㑐까츻繷た䁊䕶쉐灑㙴♹氶幁卌캻飂⽕剀磂싂兀숷瀣欤瑤▏坨쉮㥩쉆◂祯뾵ꄯ顔ꍟ囃䗂願슿䷂꺱佉灘係땗煞瘺珂倫</w:t>
      </w:r>
      <w:r>
        <w:rPr/>
        <w:t>⠤</w:t>
      </w:r>
      <w:r>
        <w:rPr/>
        <w:t>쉢顤㍍䉾㯎쉕䱅䁇振傥呦䨻帪淂汐깆</w:t>
      </w:r>
      <w:r>
        <w:rPr/>
        <w:t>ꕳ</w:t>
      </w:r>
      <w:r>
        <w:rPr/>
        <w:t>汋傩⥱縥뭌</w:t>
      </w:r>
      <w:r>
        <w:rPr/>
        <w:t>꤬</w:t>
      </w:r>
      <w:r>
        <w:rPr/>
        <w:t>⺥䑥春穤愣쉰畠䯂偾ꏂ⩂䅤슣拂쉕涥桠牅ꍶ绂灟呹祔攩칾碩纱㉦窩睴眭枣墣숸⑫没碥䥓ꅑ輴칰偆揃嘵正쉡港灩珂挺壍㌺칡쉋椶㙹싎扱惂춵副株⥗쉂㮻놮㩬뼪ひ䊻뭆烃⦣为棂⽏楥轇⫂╪싂㞩䱷㥳甹⫂柃싎剞⑗䘶건纻卯㎮吲幨㑇촊潘䑊煰칧⌥栶吹䙺쉘⥠숩숮硤渹슻洰晣䐳䝵</w:t>
      </w:r>
      <w:r>
        <w:rPr/>
        <w:t>ꕘ</w:t>
      </w:r>
      <w:r>
        <w:rPr/>
        <w:t>收硃伣㩢슘ꄪ䴺⥨까쏂숵쉚䱉〷</w:t>
      </w:r>
      <w:r>
        <w:rPr/>
        <w:t>ꔱ</w:t>
      </w:r>
      <w:r>
        <w:rPr/>
        <w:t>䃍攣</w:t>
      </w:r>
      <w:r>
        <w:rPr/>
        <w:t>ꕀ</w:t>
      </w:r>
      <w:r>
        <w:rPr/>
        <w:t>㧂쉣䉵싂</w:t>
      </w:r>
      <w:r>
        <w:rPr/>
        <w:t>⠵</w:t>
      </w:r>
      <w:r>
        <w:rPr/>
        <w:t>䱳䚮牢⴨䑹洯潊㒩슱䈴奨쉟敉啋⼻䗃䂥㜫</w:t>
      </w:r>
      <w:r>
        <w:rPr/>
        <w:t>ꔷ</w:t>
      </w:r>
      <w:r>
        <w:rPr/>
        <w:t>畱吪숴</w:t>
      </w:r>
      <w:r>
        <w:rPr/>
        <w:t>ꥇ</w:t>
      </w:r>
      <w:r>
        <w:rPr/>
        <w:t>帽仂숯䝕彎参ぉ┥뾣㜻䍑␯啩呋禵♤슘䚡夶拂佡梻眺</w:t>
      </w:r>
      <w:r>
        <w:rPr/>
        <w:t>ꖡ</w:t>
      </w:r>
      <w:r>
        <w:rPr/>
        <w:t>榮칍䝑쉄楋塈곂唥祂礹嗃㘷뽘ㄷ塏穮乯㩈㍁ㅫ㉢ꆣ䕘㡁䲵恸쉺穉㝒㏍㑫呆疣</w:t>
      </w:r>
      <w:r>
        <w:rPr/>
        <w:t>ⱙ</w:t>
      </w:r>
      <w:r>
        <w:rPr/>
        <w:t>匨䁴녚暩㑬彺偅畐䑵兞㝭晧轎䟎칢迂伣䘬彈塴稲䕄쉟刹묬쎣砹厡夷扩愽⬰䂏乷㩾秂䩈婁슿杍呌䩤沥積䦮汰</w:t>
      </w:r>
      <w:r>
        <w:rPr/>
        <w:t>⡚</w:t>
      </w:r>
      <w:r>
        <w:rPr/>
        <w:t>䪮⹧愫⩘⛂쌣拃䉟砯䤭睡樮䩓╋뮻䭷⯂슘怭뽨숷繘겮飍㍡場濂煎䴰嘱쉎㈸甤燂灾單겵夰䉺⨴ㄥ갮橚╾쉌습椮彶䶘東璩쉅뭱嫂浞奘</w:t>
      </w:r>
      <w:r>
        <w:rPr/>
        <w:t>ꗂ</w:t>
      </w:r>
      <w:r>
        <w:rPr/>
        <w:t>敇</w:t>
      </w:r>
      <w:r>
        <w:rPr/>
        <w:t>ꤶ</w:t>
      </w:r>
      <w:r>
        <w:rPr/>
        <w:t>悩潐丨玿潀歴쵆䘶轑䍯╠숺八亥㤭쉫熬쉴橔</w:t>
      </w:r>
      <w:r>
        <w:rPr/>
        <w:t>ⱦ</w:t>
      </w:r>
      <w:r>
        <w:rPr/>
        <w:t>䕇</w:t>
      </w:r>
      <w:r>
        <w:rPr/>
        <w:t>ꔸ</w:t>
      </w:r>
      <w:r>
        <w:rPr/>
        <w:t>娷䉘温䴻愺㩪䠻剥ꍗ⽯⾩뿂⹇</w:t>
      </w:r>
      <w:r>
        <w:rPr/>
        <w:t>⣂</w:t>
      </w:r>
      <w:r>
        <w:rPr/>
        <w:t>㡕㉡</w:t>
      </w:r>
      <w:r>
        <w:rPr/>
        <w:t>ⱨ⨥⨦</w:t>
      </w:r>
      <w:r>
        <w:rPr/>
        <w:t>晳䱱</w:t>
      </w:r>
      <w:r>
        <w:rPr/>
        <w:t>ꤣⵞ</w:t>
      </w:r>
      <w:r>
        <w:rPr/>
        <w:t>숺㍨숣싂噸樰</w:t>
      </w:r>
      <w:r>
        <w:rPr/>
        <w:t>ⱡ</w:t>
      </w:r>
      <w:r>
        <w:rPr/>
        <w:t>戴匽橘㵪쉍슮牸쉡뇂瀤㛂搫婐癍埂䕚겡䜹격甦⩄䎱總橩녟걋㕟쉐깺⬲啎㐳쉧曂湷去쉙琫䉅呭圲瑇幢癧쉢䩨쉮嚮㕭쉞쌹⍸据ヂ䯃晚火칹哂窮㉆뇂穕ㄭ䟂潤擂䅣扮갣癬䁏뭂깣櫂⽐戯</w:t>
      </w:r>
    </w:p>
    <w:p>
      <w:pPr>
        <w:pStyle w:val="PreformattedText"/>
        <w:bidi w:val="0"/>
        <w:spacing w:before="0" w:after="0"/>
        <w:jc w:val="left"/>
        <w:rPr/>
      </w:pPr>
      <w:r>
        <w:rPr/>
        <w:t>䵉䰨捉挶滂焴㵨㡙쌨扚剟慂⴩橙䬽愻彐㍭</w:t>
      </w:r>
      <w:r>
        <w:rPr/>
        <w:t>ꕞ</w:t>
      </w:r>
      <w:r>
        <w:rPr/>
        <w:t>瑏琲⽀呇央</w:t>
      </w:r>
      <w:r>
        <w:rPr/>
        <w:t>ⷂ</w:t>
      </w:r>
      <w:r>
        <w:rPr/>
        <w:t>썀</w:t>
      </w:r>
      <w:r>
        <w:rPr/>
        <w:t>⡣</w:t>
      </w:r>
      <w:r>
        <w:rPr/>
        <w:t>뼭潦欯㶩敨</w:t>
      </w:r>
      <w:r>
        <w:rPr/>
        <w:t>⡐</w:t>
      </w:r>
      <w:r>
        <w:rPr/>
        <w:t>娣爪儴䅳帷橧ꌹ䵥溥ꇂ棂㥆华䙅녗怽圵升㝒睙刹輬⚻ㅏ彚ꥨ湲偶쵹䉹䉬⑒걒眲牗㡤浈㡶汾䉏㙧싂쉁䝾䝵䕨枩쉑癥썄敧湃⬫묣깆⼻걵瀯ㆿ</w:t>
      </w:r>
      <w:r>
        <w:rPr/>
        <w:t>ꖥ⩓</w:t>
      </w:r>
      <w:r>
        <w:rPr/>
        <w:t>ꥴ⭉浔瑁湀湲땺뽓橓歚旂㘹灯⩨㥈⭑숴㋂㟍潡愭⺡怵䜯슥毃桔⿂㚮療⹷㪮兂</w:t>
      </w:r>
      <w:r>
        <w:rPr/>
        <w:t>⡚Ⱶ</w:t>
      </w:r>
      <w:r>
        <w:rPr/>
        <w:t>㝨쉘䭣穷硣頯〻䱫숽⬻걍갤椮頸疘洤쉋꥞䧂她␬䡏䘦唊갶䕀晁ꎥ䬪剐걈㝘吲䶣䕤습庩숬㌥ꥮ濍䝲⩬⩰恥汊⬻恪繧恠折祰䣂⩩圦⎱䑐䤬具⩎┸㊩♃矂䭇抡挷祱㊏矍䬽乎쵨䀻숰盍卙憥䖿ㄶ뮣땬▏㌣</w:t>
      </w:r>
      <w:r>
        <w:rPr/>
        <w:t>ⵏ</w:t>
      </w:r>
      <w:r>
        <w:rPr/>
        <w:t>갪漪깉칓㡹灧쉨渵䥚睆쉙䵅眩</w:t>
      </w:r>
      <w:r>
        <w:rPr/>
        <w:t>꧂⸣</w:t>
      </w:r>
      <w:r>
        <w:rPr/>
        <w:t>婌帴捖繧橡儻䘨沿汧橃⴯䝟㔮㐽싍㞩⫃䖡䘺湭䙧爷䥧噒䤳浆쉸伲⨪쉮穢坉奍칢敬湐␯⭱歈䉅輩㵪㥅ㄷ숵ぁ兒湲彬灀</w:t>
      </w:r>
      <w:r>
        <w:rPr/>
        <w:t>ꔣ</w:t>
      </w:r>
      <w:r>
        <w:rPr/>
        <w:t>係꥙䘻洲ꌴ뭹㵐搬琨㵮쉺</w:t>
      </w:r>
      <w:r>
        <w:rPr/>
        <w:t>ⵥ</w:t>
      </w:r>
      <w:r>
        <w:rPr/>
        <w:t>硋䐬佔♦⬦伥숫晃걦頲止㑳凂砰쏂参橐㍎</w:t>
      </w:r>
      <w:r>
        <w:rPr/>
        <w:t>ꗂ</w:t>
      </w:r>
      <w:r>
        <w:rPr/>
        <w:t>为強兠甶칟㵮愮偨椱轈쉠Ⓜ⩗㌥樰</w:t>
      </w:r>
      <w:r>
        <w:rPr/>
        <w:t>꤫</w:t>
      </w:r>
      <w:r>
        <w:rPr/>
        <w:t>伣普㴫扒燂㈤♧彲䠹쉚쉨숻〳幟⨭潔碿䭪</w:t>
      </w:r>
      <w:r>
        <w:rPr/>
        <w:t>ⱷ</w:t>
      </w:r>
      <w:r>
        <w:rPr/>
        <w:t>걘愺쵦</w:t>
      </w:r>
      <w:r>
        <w:rPr/>
        <w:t>ⰻ</w:t>
      </w:r>
      <w:r>
        <w:rPr/>
        <w:t>悩頣곃쌵噾</w:t>
      </w:r>
      <w:r>
        <w:rPr/>
        <w:t>ꕒ</w:t>
      </w:r>
      <w:r>
        <w:rPr/>
        <w:t>뭎牃䥩⹗瘪渥呉썱칲汧決杵娽䤮䬪⌦⍁ꍅ卧ギ┴</w:t>
      </w:r>
      <w:r>
        <w:rPr/>
        <w:t>⢘</w:t>
      </w:r>
      <w:r>
        <w:rPr/>
        <w:t>쉧䝔摟뽩優ꅾ瞱煐弬䗂컎擂冮䒘숥瑠䩁恡䱴樷⫂埂临㉞恤⥅숰⎥♕싃庥稪쉖灹</w:t>
      </w:r>
      <w:r>
        <w:rPr/>
        <w:t>ꗂ</w:t>
      </w:r>
      <w:r>
        <w:rPr/>
        <w:t>枡䞿싂싂</w:t>
      </w:r>
      <w:r>
        <w:rPr/>
        <w:t>ꦮ</w:t>
      </w:r>
      <w:r>
        <w:rPr/>
        <w:t>湳檏쉶꺵깧㜱䩦樥䉁矍ꄭ砩䬵ぬ</w:t>
      </w:r>
      <w:r>
        <w:rPr/>
        <w:t>⠬</w:t>
      </w:r>
      <w:r>
        <w:rPr/>
        <w:t>㗂彚숨⺵丽䴮湆灀슱㗂発睒ꅈ㢿䍲</w:t>
      </w:r>
      <w:r>
        <w:rPr/>
        <w:t>ꕥ</w:t>
      </w:r>
      <w:r>
        <w:rPr/>
        <w:t>뮏쉵⼭ꎡ</w:t>
      </w:r>
      <w:r>
        <w:rPr/>
        <w:t>ꔳ</w:t>
      </w:r>
      <w:r>
        <w:rPr/>
        <w:t>䭢朮⭳幑⸽⽤㯃獍㍎厥㡮弸⛂⥊䥙⽸䆡奅扱捉㥘䴶十䱦㓂쌫</w:t>
      </w:r>
      <w:r>
        <w:rPr/>
        <w:t>ⱴ</w:t>
      </w:r>
      <w:r>
        <w:rPr/>
        <w:t>啉⍘걎䝡獮昷䓂㙢䬱녖狂湤恊␮斡夹嘮⑌愩⪬淂컂㑔刯썌䐵⥓⑄☴</w:t>
      </w:r>
      <w:r>
        <w:rPr/>
        <w:t>ꔦ</w:t>
      </w:r>
      <w:r>
        <w:rPr/>
        <w:t>뭈䍣爪숣佴놏椺떿暻仂</w:t>
      </w:r>
      <w:r>
        <w:rPr/>
        <w:t>Ⱓ</w:t>
      </w:r>
      <w:r>
        <w:rPr/>
        <w:t>⼥張積㛂쉮椪䱒哂긫滂桪䍎㙏捠䅏瑵楂懍楘彰囍</w:t>
      </w:r>
      <w:r>
        <w:rPr/>
        <w:t>⡚</w:t>
      </w:r>
      <w:r>
        <w:rPr/>
        <w:t>澵噂䙩睂</w:t>
      </w:r>
      <w:r>
        <w:rPr/>
        <w:t>ꦏ</w:t>
      </w:r>
      <w:r>
        <w:rPr/>
        <w:t>㴰盂瑈奁睮ꥸ䡾</w:t>
      </w:r>
      <w:r>
        <w:rPr/>
        <w:t>꧂</w:t>
      </w:r>
      <w:r>
        <w:rPr/>
        <w:t>㝭䅈곃쵕ꍭ硇⭳䋂桩潶匷䘶轃⸨숤癬䯂䃃쉐剑痂顕⭷㐥㭓걅樦恦䝤瀽</w:t>
      </w:r>
      <w:r>
        <w:rPr/>
        <w:t>ⲩ</w:t>
      </w:r>
      <w:r>
        <w:rPr/>
        <w:t>獢⍮湖瘬嚱䕷떩姂</w:t>
      </w:r>
      <w:r>
        <w:rPr/>
        <w:t>⡑</w:t>
      </w:r>
      <w:r>
        <w:rPr/>
        <w:t>䐭⒣南䰷썁ꍫ㞡噖㥁祵汱わ쉴긦쉷숥顨疻瞩獫竂㵀犥⤵쉫椺䯂坒䥱╕㐮唭曂슥囂䡟畍䵣〺뭔♄㈫瑹轗♳썀싂畭璩揂쉗</w:t>
      </w:r>
      <w:r>
        <w:rPr/>
        <w:t>⡔</w:t>
      </w:r>
      <w:r>
        <w:rPr/>
        <w:t>獥⎿문㜫⮿䮱㕄啭⼪䩋</w:t>
      </w:r>
      <w:r>
        <w:rPr/>
        <w:t>ꤻ⍎</w:t>
      </w:r>
      <w:r>
        <w:rPr/>
        <w:t>숭⤷奷숊奀䃂硥㥀ꅐ扴癡偢깷뼹曃摭⼺쉉썖㕐⵹묹睱⩶坟</w:t>
      </w:r>
      <w:r>
        <w:rPr/>
        <w:t>ꔺ</w:t>
      </w:r>
      <w:r>
        <w:rPr/>
        <w:t>楙䩉㡹</w:t>
      </w:r>
      <w:r>
        <w:rPr/>
        <w:t>ꕐ</w:t>
      </w:r>
      <w:r>
        <w:rPr/>
        <w:t>싂幋딴䢥渫儦湖恧ꥡ䍱◂</w:t>
      </w:r>
      <w:r>
        <w:rPr/>
        <w:t>⠯</w:t>
      </w:r>
      <w:r>
        <w:rPr/>
        <w:t>牐⧂䈪뿂䲱暻擂䊡䩎䌤㥸䱰棃뽭䥁䳂厣壂㵠</w:t>
      </w:r>
      <w:r>
        <w:rPr/>
        <w:t>ⷂ</w:t>
      </w:r>
      <w:r>
        <w:rPr/>
        <w:t>扚䬩䈯恈ꍳ〭懂꥚䡪䌮㔮녲欪唵슿뮮⥃殬溘</w:t>
      </w:r>
      <w:r>
        <w:rPr/>
        <w:t>ⵎ</w:t>
      </w:r>
      <w:r>
        <w:rPr/>
        <w:t>뭳奭傮쉵扞㡯暡䞣⵺㠥칆悵奒䙾㫂瓂扎繉츥⤪楤求싂⨳摙噋䀴辩啱쉌剁晃㷂畭瑚쉵</w:t>
      </w:r>
      <w:r>
        <w:rPr/>
        <w:t>ⴤ</w:t>
      </w:r>
      <w:r>
        <w:rPr/>
        <w:t>瞵쉨呾䬥䊡卭⭵汓깷杲㡗䒻㌮䯂輽칤摭撣㝐싂䡬㐽顪皩㵰漰묽쉘䩠獏恚녹堮洬侘繋畫稽쌸獫䅵櫂땷ꍎ䙉䝟烂㠺煠⸦싃촴숨潆呵쉃䥉숹⒬쉃䞘뾵㵹剖䙀滂䤽礪歶煹䝍癤ꌬ獤ꄷ쉾뼨ㅳ쉡</w:t>
      </w:r>
      <w:r>
        <w:rPr/>
        <w:t>ꗂ</w:t>
      </w:r>
      <w:r>
        <w:rPr/>
        <w:t>础쉀恘ꌣ氬憩央檿╸瀵坷灆朴㶮숶䒬囎쵅浳⩪秂땔炩顖ꅯ彗㩫稥彡椳⎮▏녱쉭獭⚘딥</w:t>
      </w:r>
      <w:r>
        <w:rPr/>
        <w:t>ꕊ⯂</w:t>
      </w:r>
      <w:r>
        <w:rPr/>
        <w:t>湤㓍炱쉑䤽쉫找䝋卭䜦⍀쉯㬹奂䊮禡</w:t>
      </w:r>
      <w:r>
        <w:rPr/>
        <w:t>ⵚ</w:t>
      </w:r>
      <w:r>
        <w:rPr/>
        <w:t>쉄瞩㌣㭂嚏</w:t>
      </w:r>
      <w:r>
        <w:rPr/>
        <w:t>⡃</w:t>
      </w:r>
      <w:r>
        <w:rPr/>
        <w:t>临祶䱃伺䉕␳╥䝲䀴</w:t>
      </w:r>
      <w:r>
        <w:rPr/>
        <w:t>ⴣ</w:t>
      </w:r>
      <w:r>
        <w:rPr/>
        <w:t>㭭歅숤杠犱桞䥸䲡積䃂컃㑭⼳穹쉹撩⨽㞣</w:t>
      </w:r>
      <w:r>
        <w:rPr/>
        <w:t>ⱆ⩷</w:t>
      </w:r>
      <w:r>
        <w:rPr/>
        <w:t>娨僂縸楌栭渲燂⩾䎏周慨喣庣彳埂洣</w:t>
      </w:r>
      <w:r>
        <w:rPr/>
        <w:t>ⵦ␤〉</w:t>
      </w:r>
      <w:r>
        <w:rPr/>
        <w:t>䰰ㅞ</w:t>
      </w:r>
      <w:r>
        <w:rPr/>
        <w:t>ⱚ</w:t>
      </w:r>
      <w:r>
        <w:rPr/>
        <w:t>ぢ帣獅뭂剁㭂獭╀습呷칚</w:t>
      </w:r>
      <w:r>
        <w:rPr/>
        <w:t>ꥒ</w:t>
      </w:r>
      <w:r>
        <w:rPr/>
        <w:t>㩕畋䟂嘪갷䔮䝀ㄵ䤨䅞共䭎灁쵱堨㟂甴挤辬济汐촽䁾쉂轔놻祈뽞爱쉨昳넣㓂</w:t>
      </w:r>
      <w:r>
        <w:rPr/>
        <w:t>ⱄ</w:t>
      </w:r>
      <w:r>
        <w:rPr/>
        <w:t>憩䵯㉈췂㠬넬椰춵㝌が睢揂汎㩚桹숷㌶徿ㄫ쉆묯扐ꌰ硧㖥囎╥歵䭬浫䒡⨱</w:t>
      </w:r>
      <w:r>
        <w:rPr/>
        <w:t>ⷂ</w:t>
      </w:r>
      <w:r>
        <w:rPr/>
        <w:t>㉃飂伴䵶ꄫ硢撩䍆硌㝞㝶迂娩⍧⑶游偰ㆿ潫싂녀츯⫂⤩䷎櫂뇂爵䰩啥湌숮坁穈걢楹擂㍊칊</w:t>
      </w:r>
      <w:r>
        <w:rPr/>
        <w:t>꧂</w:t>
      </w:r>
      <w:r>
        <w:rPr/>
        <w:t>毂䍔딴⬹䟂┬儶帯窻䒏婚䈹㨮昭㚿䶩䅘硙</w:t>
      </w:r>
      <w:r>
        <w:rPr/>
        <w:t>ꦣ</w:t>
      </w:r>
      <w:r>
        <w:rPr/>
        <w:t>䐰欹뗂愻㍹⍀嫂牄䉕䥱攰礪⽶쵢轘</w:t>
      </w:r>
      <w:r>
        <w:rPr/>
        <w:t>Ⳃ</w:t>
      </w:r>
      <w:r>
        <w:rPr/>
        <w:t>䧂쉤瑉睡捎䇂䀱橩协揂䒏쉥氻版ꍚ穾䅯슻⭟㌨䕠䪻慒⧂溵㶿潄乡奙⵱⩧ヂ奰䑣䵾喣呭䕈㉃炩㡫婌⑧䑥嫂伴抩쉠⬊쉸瑏敺晙歘⩍輶쉑溡㵢㷍橾☸浩걄卓搰숫츹拂獉칊偅敺濂稬拂噣䐦戣㌩繊券坓㍞┰橈婏⦵啟伪⩶</w:t>
      </w:r>
      <w:r>
        <w:rPr/>
        <w:t>ⰷ</w:t>
      </w:r>
      <w:r>
        <w:rPr/>
        <w:t>㏂⍟㝕廂䡷녵싃漷唷婂母쵁</w:t>
      </w:r>
      <w:r>
        <w:rPr/>
        <w:t>ꦬ</w:t>
      </w:r>
      <w:r>
        <w:rPr/>
        <w:t>秎塁懂긯殣㵕怲䐳利栺춡쉱爺村⥏歪쉀呴쉱⹉슥痂캏쉍晙㕗党恗⹰危숣恵㐷其㚮㩶⹘숮쵚⭶뽮䞏凂嫂⨪쉦䥇捈䷎긵浠橂稦䞩쉃瀭卄硟䤰⥂楇爻㍓䑊ꅱ嫂ꍩ㣂氳䉃敶</w:t>
      </w:r>
      <w:r>
        <w:rPr/>
        <w:t>Ⱓ⯂</w:t>
      </w:r>
      <w:r>
        <w:rPr/>
        <w:t>묥㈻쉸</w:t>
      </w:r>
      <w:r>
        <w:rPr/>
        <w:t>꧂</w:t>
      </w:r>
      <w:r>
        <w:rPr/>
        <w:t>숶썵債啚敨⭊塙你䱸슏▿썱曂䢬쉕湣깲欬䏎恋灔搬䵗⹓呥㇂余䙞灅毂䌪⩣噂祹彊㙸㙕愤匹秂槂</w:t>
      </w:r>
      <w:r>
        <w:rPr/>
        <w:t>ꕗ</w:t>
      </w:r>
      <w:r>
        <w:rPr/>
        <w:t>䀬猶䡑癌</w:t>
      </w:r>
      <w:r>
        <w:rPr/>
        <w:t>⡏</w:t>
      </w:r>
      <w:r>
        <w:rPr/>
        <w:t>䐱䕇浆</w:t>
      </w:r>
      <w:r>
        <w:rPr/>
        <w:t>ꕣ</w:t>
      </w:r>
      <w:r>
        <w:rPr/>
        <w:t>䫂♒╥쉭䉨䒮㵔㴻싂쵗燍檡</w:t>
      </w:r>
      <w:r>
        <w:rPr/>
        <w:t>ⴱ</w:t>
      </w:r>
      <w:r>
        <w:rPr/>
        <w:t>洶ㄽ歇扱啃ꏂ쉔奏呏</w:t>
      </w:r>
      <w:r>
        <w:rPr/>
        <w:t>ꥋ</w:t>
      </w:r>
      <w:r>
        <w:rPr/>
        <w:t>勃娨䣂璩卅긽卥ㅙ帷⹵⹢╮숩奅師</w:t>
      </w:r>
      <w:r>
        <w:rPr/>
        <w:t>ꕴ◍</w:t>
      </w:r>
      <w:r>
        <w:rPr/>
        <w:t>乆ꅹ쵋걾㪩厵ꥩ㡵硞놿╒㊩⩐ㄤ䰭䁩椺䭘䁅쉪纣歆憵帬㔸췂</w:t>
      </w:r>
      <w:r>
        <w:rPr/>
        <w:t>ⱈ</w:t>
      </w:r>
      <w:r>
        <w:rPr/>
        <w:t>彾걯㥚伪츷㡥땑㦮뿂礯牯䝀숪숻⩣啪䀤彋晙땥⩬礹伶㕣殮䐳䇂兰䵭婥쉉㩪橕顷쎮䡐毂敕嘨輫䅋樷敀祠惂䁭</w:t>
      </w:r>
      <w:r>
        <w:rPr/>
        <w:t>ⳃ</w:t>
      </w:r>
      <w:r>
        <w:rPr/>
        <w:t>㍶쉈啭쉖竂㵖灤䬰猦坩⭵⩍㥘䄮䱀뿂⼱깨甮⒡顉儳㍗乾窘祢쉩䙕轆偙瀪ꅴ⭙㡀凂㤮쉉偦ꍮ걬쉶넳䅃晀损䜺擃極䁆숮硬쉲쉂洫桅쉟㍕䨨칱䅣癀癒쉒␬</w:t>
      </w:r>
      <w:r>
        <w:rPr/>
        <w:t>ⱄ</w:t>
      </w:r>
      <w:r>
        <w:rPr/>
        <w:t>䘬</w:t>
      </w:r>
      <w:r>
        <w:rPr/>
        <w:t>ⵖ</w:t>
      </w:r>
      <w:r>
        <w:rPr/>
        <w:t>㥐⤵놻迂䓂懂繚繘㜤套䉪稯뭇㤰</w:t>
      </w:r>
      <w:r>
        <w:rPr/>
        <w:t>ꕈ</w:t>
      </w:r>
      <w:r>
        <w:rPr/>
        <w:t>㩏믍쉏堰縲畚숳晊昵佁眲쉮癓䢬睩熻怲䡍䡈䷂祲䥺뇂刯刪⌬捥稥慡㷂塪╅伹쉳⍙㵗㢵熥⭗╎䍒쉸ꍀ爨洫幩䕶䨪暬䥬囎睢䐱唺汅轪呔긺⼸싂싂牖䐥牲槂</w:t>
      </w:r>
      <w:r>
        <w:rPr/>
        <w:t>ⵊ</w:t>
      </w:r>
      <w:r>
        <w:rPr/>
        <w:t>㕊⩙䇂捈曂쉬沏☮劻뭌婖䇂砥ꍦ⽳믂潳㬽쉐䅸ㅊ칃㇂樬䙘䋂危⩌숱び瞱㴩枮桩㎬偌쉾딪迂⼩숯숤뽇녲捳窮墩媻瑄姂轫㵄恏딽数㕥</w:t>
      </w:r>
      <w:r>
        <w:rPr/>
        <w:t>꤯</w:t>
      </w:r>
      <w:r>
        <w:rPr/>
        <w:t>쉹奺㵰烂杅碩㎵ꌽ伊繒䀪갪㜺숲䵠欸〬䨬䩃컂㕫㥯恤⽄㔥ꄻ伦칀⼱뾘䠭▩쉞䉌汤㮱繳䈲兢洣쉭欰埃摂圣乊⭟ꆩ汊楙䝖뮵呏彵卉烂쉤갨久顶晰⼪䊿⫃⍆转㭞⌽晢⩖撮治㞮䡦瑇㵓䤰묫珃壃轃悱穬浚ꅦ뮡敚幬</w:t>
      </w:r>
      <w:r>
        <w:rPr/>
        <w:t>ꔭ</w:t>
      </w:r>
      <w:r>
        <w:rPr/>
        <w:t>칳帺◂䯂⯂塄湵䑕☹⨦竂③㥤唺砪儷稹晵⶿숫갪轴漷䚱〱折㌲塞橋␯猳쵠㥒䩡䵍猸渣䰳噓⼽ㅵ꺩晓䱌䈥晰쉘</w:t>
      </w:r>
      <w:r>
        <w:rPr/>
        <w:t>ⲿⳂ</w:t>
      </w:r>
      <w:r>
        <w:rPr/>
        <w:t>묱⿎숸䗃欶놥</w:t>
      </w:r>
      <w:r>
        <w:rPr/>
        <w:t>ⱥ</w:t>
      </w:r>
      <w:r>
        <w:rPr/>
        <w:t>䊣煙쌪濂甹癪䘶㧂ㄵ䕵惂攳慁䑄</w:t>
      </w:r>
      <w:r>
        <w:rPr/>
        <w:t>ꕢ</w:t>
      </w:r>
      <w:r>
        <w:rPr/>
        <w:t>顙깍牷䱫䫂⍘椻湕撩㔷슩婘</w:t>
      </w:r>
      <w:r>
        <w:rPr/>
        <w:t>ⷂ</w:t>
      </w:r>
      <w:r>
        <w:rPr/>
        <w:t>儦䍺轾떻痂恲쉊넭㒻奃䑆䆮⽲悻㶏玣殿兖啄놮怤</w:t>
      </w:r>
      <w:r>
        <w:rPr/>
        <w:t>ꔬ</w:t>
      </w:r>
      <w:r>
        <w:rPr/>
        <w:t>㑠㭟䨺⏂</w:t>
      </w:r>
      <w:r>
        <w:rPr/>
        <w:t>ꤸ</w:t>
      </w:r>
      <w:r>
        <w:rPr/>
        <w:t>厣칖ꇂ昭䣂挽</w:t>
      </w:r>
      <w:r>
        <w:rPr/>
        <w:t>ꤣ</w:t>
      </w:r>
      <w:r>
        <w:rPr/>
        <w:t>灷⪻搶숹껎夻哂癹燂恢丨救え漮ꎩ쉅</w:t>
      </w:r>
      <w:r>
        <w:rPr/>
        <w:t>ⵎ</w:t>
      </w:r>
      <w:r>
        <w:rPr/>
        <w:t>示⍉䥀澘쵅䭱슘噞</w:t>
      </w:r>
      <w:r>
        <w:rPr/>
        <w:t>Ⱕ</w:t>
      </w:r>
      <w:r>
        <w:rPr/>
        <w:t>輱녊䐱☹塆뼶♔␶ꇍ潙乃托住才昭恊쉖㘫䕠爹땃楲卮涵췂슡湇䋂種넦朷⭺兴뿂♟剹걍瘫獯</w:t>
      </w:r>
      <w:r>
        <w:rPr/>
        <w:t>⣂◎</w:t>
      </w:r>
      <w:r>
        <w:rPr/>
        <w:t>䩡棂飂㵵썯뮏썕⭹㑣縲</w:t>
      </w:r>
      <w:r>
        <w:rPr/>
        <w:t>Ⳃ</w:t>
      </w:r>
      <w:r>
        <w:rPr/>
        <w:t>䭾捩歆椯䢬넪카勂┥㚬噢猱殻六㑪䰪☷㭫㍤⭏䍮竂㠤梩喩</w:t>
      </w:r>
      <w:r>
        <w:rPr/>
        <w:t>⣂</w:t>
      </w:r>
      <w:r>
        <w:rPr/>
        <w:t>ꗂ</w:t>
      </w:r>
      <w:r>
        <w:rPr/>
        <w:t>彫䁳旃獎</w:t>
      </w:r>
      <w:r>
        <w:rPr/>
        <w:t>ⲱ</w:t>
      </w:r>
      <w:r>
        <w:rPr/>
        <w:t>쉑纡⭈轟顾⽥呑潩匨刹轒失긣塔橫砺塦슩껂</w:t>
      </w:r>
      <w:r>
        <w:rPr/>
        <w:t>꧂</w:t>
      </w:r>
      <w:r>
        <w:rPr/>
        <w:t>⡨</w:t>
      </w:r>
      <w:r>
        <w:rPr/>
        <w:t>㡮䝖恠〥ꏍ썯桫稯廎☺盍㉢㡷亮㒘ꅖに칇堥䯂乘狂⼪ぞ췂䄩栣긩㥕㟂䭧</w:t>
      </w:r>
      <w:r>
        <w:rPr/>
        <w:t>ꤴ</w:t>
      </w:r>
      <w:r>
        <w:rPr/>
        <w:t>깣</w:t>
      </w:r>
      <w:r>
        <w:rPr/>
        <w:t>ꤽⵐ</w:t>
      </w:r>
      <w:r>
        <w:rPr/>
        <w:t>㉑励츱忂ꌴ桲숽䅨㙣佶楷㭃놩</w:t>
      </w:r>
      <w:r>
        <w:rPr/>
        <w:t>⠫</w:t>
      </w:r>
      <w:r>
        <w:rPr/>
        <w:t>녇쵧쉨轇쉯㍟窡堥땉</w:t>
      </w:r>
      <w:r>
        <w:rPr/>
        <w:t>ꕴ</w:t>
      </w:r>
      <w:r>
        <w:rPr/>
        <w:t>쉓䣂䘬ꥦ媣砻⵨灸佁㥍</w:t>
      </w:r>
      <w:r>
        <w:rPr/>
        <w:t>ⵆ</w:t>
      </w:r>
      <w:r>
        <w:rPr/>
        <w:t>㕱䘩䲻乊椪桇츣䅴쉦烃䉅汬썦</w:t>
      </w:r>
      <w:r>
        <w:rPr/>
        <w:t>Ⱛ</w:t>
      </w:r>
      <w:r>
        <w:rPr/>
        <w:t>砬娬⪮琪燂⹇䄸桙땖顙녨䮘㠶汞噬</w:t>
      </w:r>
      <w:r>
        <w:rPr/>
        <w:t>⣎</w:t>
      </w:r>
      <w:r>
        <w:rPr/>
        <w:t>噷┥쉊䌱楱╠呵⍠쉤迂썙愱撣〭摅⩘噩㫂뼴</w:t>
      </w:r>
      <w:r>
        <w:rPr/>
        <w:t>ꤰ</w:t>
      </w:r>
      <w:r>
        <w:rPr/>
        <w:t>偎慳䈪숭</w:t>
      </w:r>
      <w:r>
        <w:rPr/>
        <w:t>ⴴ</w:t>
      </w:r>
      <w:r>
        <w:rPr/>
        <w:t>쉔匴䫂佁櫂㗂湍幫칤牰渶祮㔬輣</w:t>
      </w:r>
      <w:r>
        <w:rPr/>
        <w:t>⡌</w:t>
      </w:r>
      <w:r>
        <w:rPr/>
        <w:t>ㅪ卉쉃具区轖뮥⹷繵券쉋쵬숵⥤⽺摯愱渮䡉㐣Ⓜ㕇썓轟㩏⭎땱㌦녾㝹夳塥쵨湖伯䉡朳㵧挪偱掻咻⤊쉄ꏂ潵컂㢏</w:t>
      </w:r>
      <w:r>
        <w:rPr/>
        <w:t>ꥆ</w:t>
      </w:r>
      <w:r>
        <w:rPr/>
        <w:t>땖汑嫎쉫䰸㐮斿浔⌭彉</w:t>
      </w:r>
      <w:r>
        <w:rPr/>
        <w:t>ꥌ</w:t>
      </w:r>
      <w:r>
        <w:rPr/>
        <w:t>契䉤倪꤮</w:t>
      </w:r>
      <w:r>
        <w:rPr/>
        <w:t>ꦱ</w:t>
      </w:r>
      <w:r>
        <w:rPr/>
        <w:t>䉷</w:t>
      </w:r>
      <w:r>
        <w:rPr/>
        <w:t>⡣</w:t>
      </w:r>
      <w:r>
        <w:rPr/>
        <w:t>쵤⿂嚿浏쉬⹤䉥껂瘫椤繄숩兮樫䙙䧎墩㪻堫浴</w:t>
      </w:r>
      <w:r>
        <w:rPr/>
        <w:t>ꥈ⹂⎘</w:t>
      </w:r>
      <w:r>
        <w:rPr/>
        <w:t>縱⑒煥</w:t>
      </w:r>
      <w:r>
        <w:rPr/>
        <w:t>ꦮ</w:t>
      </w:r>
      <w:r>
        <w:rPr/>
        <w:t>쌰凂㩔⽔瑒䩌</w:t>
      </w:r>
      <w:r>
        <w:rPr/>
        <w:t>ⱎ</w:t>
      </w:r>
      <w:r>
        <w:rPr/>
        <w:t>쉐䞣挩쉡䝤슩位塈欣湦䱣兪刹⭺檬숯츮掵㍷䒬뿂╈㈷汸㣃硲칳뗂璩⒣㕵倬稶牵婦쉳楯건㢏慶쉳䆥</w:t>
      </w:r>
      <w:r>
        <w:rPr/>
        <w:t>ⰽ</w:t>
      </w:r>
      <w:r>
        <w:rPr/>
        <w:t>㉨奭喬㕄⶿氤轫牭㈰朥佖쉭㡃䫍猸땉╌檣䙬疣佹숱呂</w:t>
      </w:r>
      <w:r>
        <w:rPr/>
        <w:t>ꗂ⸮</w:t>
      </w:r>
      <w:r>
        <w:rPr/>
        <w:t>숻搳쉪ꍳ䔰樺憏갪浃⪮╂填焺汚夦杓瑳䅗</w:t>
      </w:r>
      <w:r>
        <w:rPr/>
        <w:t>ⵥ</w:t>
      </w:r>
      <w:r>
        <w:rPr/>
        <w:t>塭깱庡</w:t>
      </w:r>
      <w:r>
        <w:rPr/>
        <w:t>⣍</w:t>
      </w:r>
      <w:r>
        <w:rPr/>
        <w:t>砨꥚幺㕧奶쵴䱠灨湌싂춥㈨繌</w:t>
      </w:r>
      <w:r>
        <w:rPr/>
        <w:t>Ⱟ</w:t>
      </w:r>
      <w:r>
        <w:rPr/>
        <w:t>惂㭥䓍㩙彪</w:t>
      </w:r>
      <w:r>
        <w:rPr/>
        <w:t>ꕭ</w:t>
      </w:r>
      <w:r>
        <w:rPr/>
        <w:t>嘱䵬杁⑚捒</w:t>
      </w:r>
      <w:r>
        <w:rPr/>
        <w:t>⠶</w:t>
      </w:r>
      <w:r>
        <w:rPr/>
        <w:t>쉷⩅妏㫂唪⿃쉹⯂搲츰癮⍐⩨걭숥劣辡㧂䜪</w:t>
      </w:r>
      <w:r>
        <w:rPr/>
        <w:t>⡑</w:t>
      </w:r>
      <w:r>
        <w:rPr/>
        <w:t>犮汅瑇凃竍䖿㭥甫⹃䑔♵⥆〸偄囂⯍㝁䝋䉈⑀┫斮㪩⫂䏍⩷攬䝃棂</w:t>
      </w:r>
      <w:r>
        <w:rPr/>
        <w:t>ꕾ</w:t>
      </w:r>
      <w:r>
        <w:rPr/>
        <w:t>㙡⍙婵晦슬噚쉍⴫⯃煉彦</w:t>
      </w:r>
      <w:r>
        <w:rPr/>
        <w:t>⡖</w:t>
      </w:r>
      <w:r>
        <w:rPr/>
        <w:t>㨪</w:t>
      </w:r>
      <w:r>
        <w:rPr/>
        <w:t>ꤲ</w:t>
      </w:r>
      <w:r>
        <w:rPr/>
        <w:t>㭰䑘廂♯䑮欽佪쉧塒䕇㍘</w:t>
      </w:r>
      <w:r>
        <w:rPr/>
        <w:t>ⱟ</w:t>
      </w:r>
      <w:r>
        <w:rPr/>
        <w:t>㌹쉴䙕䰷杊䙁⍾怺깔繗䭈녫嫂䕟䅩楬神䍇湭玬깶⽙쌸猺䀥偳䁉佊焽䄩橃</w:t>
      </w:r>
      <w:r>
        <w:rPr/>
        <w:t>ⵑ</w:t>
      </w:r>
      <w:r>
        <w:rPr/>
        <w:t>帣⨸祢떮╫䲡洸桟</w:t>
      </w:r>
      <w:r>
        <w:rPr/>
        <w:t>ꕙ</w:t>
      </w:r>
      <w:r>
        <w:rPr/>
        <w:t>扲⻂⭹庵싂⨫囂깧䩯剐숨ⸯ頱</w:t>
      </w:r>
      <w:r>
        <w:rPr/>
        <w:t>ⷍ</w:t>
      </w:r>
      <w:r>
        <w:rPr/>
        <w:t>偞呑斱嘳夯曂偹㤳쉠䁺</w:t>
      </w:r>
      <w:r>
        <w:rPr/>
        <w:t>⢵</w:t>
      </w:r>
      <w:r>
        <w:rPr/>
        <w:t>쉵撥넳喬〺쉚䡵悱娮奪뾮㭶䴹唨ꍏ쉇㑪灦촯㤣뮩㠪䕨㮻佑轉䗎怱싂幵異ꍣ♦㛂牱㴩呵泂㵑⸳칣卹쉁쉠╖㭏땟䃂䵲⻎偠灉㝉奵쉗⬬瑏ꄸ坩싂䩷啍噏䒮楏</w:t>
      </w:r>
      <w:r>
        <w:rPr/>
        <w:t>ⱍ</w:t>
      </w:r>
      <w:r>
        <w:rPr/>
        <w:t>㵎櫂飂幦⩱埂䱵쉵慇⥁坰帳塪特䉬ꅁ䄵晆쉒䀦츣睾单敮㡘熘⩏숴灗轐⤫迂㝾珂⍨䩠獏䞣楉ꌶ穀矂</w:t>
      </w:r>
      <w:r>
        <w:rPr/>
        <w:t>ⲵ</w:t>
      </w:r>
      <w:r>
        <w:rPr/>
        <w:t>癪顠㝶䆏睥</w:t>
      </w:r>
      <w:r>
        <w:rPr/>
        <w:t>꧂⭤</w:t>
      </w:r>
      <w:r>
        <w:rPr/>
        <w:t>㔮㣂帵녩</w:t>
      </w:r>
      <w:r>
        <w:rPr/>
        <w:t>ⱍ</w:t>
      </w:r>
      <w:r>
        <w:rPr/>
        <w:t>渣䵇쉴슮㔮</w:t>
      </w:r>
      <w:r>
        <w:rPr/>
        <w:t>ⱐ</w:t>
      </w:r>
      <w:r>
        <w:rPr/>
        <w:t>㑠슬滂ꅶ䝱숹ꅾ梮⩢</w:t>
      </w:r>
      <w:r>
        <w:rPr/>
        <w:t>ꕘ</w:t>
      </w:r>
      <w:r>
        <w:rPr/>
        <w:t>㞩⤻ꌥ啲㩭奎㧂쵥ꄲ䯍啐癒繐啱牆䥖硱牺숩땨䱲爻栯䞩䑈쉕걌⥸攮異</w:t>
      </w:r>
      <w:r>
        <w:rPr/>
        <w:t>ⵯ</w:t>
      </w:r>
      <w:r>
        <w:rPr/>
        <w:t>汗♊⮥琸参湄垩싃</w:t>
      </w:r>
      <w:r>
        <w:rPr/>
        <w:t>ꦵ</w:t>
      </w:r>
      <w:r>
        <w:rPr/>
        <w:t>ꍉ쉯㶥搶ꥴ武㯂⴯䩥傩剮</w:t>
      </w:r>
      <w:r>
        <w:rPr/>
        <w:t>ꥆ</w:t>
      </w:r>
      <w:r>
        <w:rPr/>
        <w:t>췃⩕⪬桧䁙䘊녪슩穋싎⫂灺批㪩浹樱斏穗轐狂檩桟癴奴嚿楖㗍㌺䩑뼮숥儣漤촲㖻晄㝒婌兾䕳㥰燂改佨㨨檏契呕⩦础嘣䌯卟恚慹쉍⨹</w:t>
      </w:r>
      <w:r>
        <w:rPr/>
        <w:t>ⵗ</w:t>
      </w:r>
      <w:r>
        <w:rPr/>
        <w:t>ꆏ⥠녌暩䔭歶攴侬䍟╯敇硠㐮쏂뽇㙇믂⹚昰䗂쵬獾␺䅋쏍倸頻夫</w:t>
      </w:r>
      <w:r>
        <w:rPr/>
        <w:t>ꕠ⹵</w:t>
      </w:r>
      <w:r>
        <w:rPr/>
        <w:t>摯</w:t>
      </w:r>
      <w:r>
        <w:rPr/>
        <w:t>ⴽ</w:t>
      </w:r>
      <w:r>
        <w:rPr/>
        <w:t>碣뽳쉣呴</w:t>
      </w:r>
      <w:r>
        <w:rPr/>
        <w:t>⠷</w:t>
      </w:r>
      <w:r>
        <w:rPr/>
        <w:t>ꤪ</w:t>
      </w:r>
      <w:r>
        <w:rPr/>
        <w:t>㩦掿剴䀸辡걠▩㩤牴摴㕧摧◂㝥捏⩠纱漨</w:t>
      </w:r>
      <w:r>
        <w:rPr/>
        <w:t>ⱪ</w:t>
      </w:r>
      <w:r>
        <w:rPr/>
        <w:t>ⷂ</w:t>
      </w:r>
      <w:r>
        <w:rPr/>
        <w:t>묶䡖摋婇懂灈㵨愻榩捳祃浢婑믍♗⯂쉸夲畲슿㢘㙄偭何쌪扳獤慹</w:t>
      </w:r>
      <w:r>
        <w:rPr/>
        <w:t>꤬</w:t>
      </w:r>
      <w:r>
        <w:rPr/>
        <w:t>䨳灤忍娯갸所怪咿児⹱슻⹫〉擂楘싂慡灱쉲쉠也䙢㜪繠晾⚱段灂䡪</w:t>
      </w:r>
      <w:r>
        <w:rPr/>
        <w:t>ⰺ⏂</w:t>
      </w:r>
      <w:r>
        <w:rPr/>
        <w:t>㍴弣参䠺午쉇쌺侥</w:t>
      </w:r>
      <w:r>
        <w:rPr/>
        <w:t>⡀</w:t>
      </w:r>
      <w:r>
        <w:rPr/>
        <w:t>価슣䘷折弤☮䘴㴸뭠⯂夦쉩䵵쉔慔烂䱀쉢⭊㡧⑇欹歍㩭ꍁ딱愦打썠楐桐䌭䇃╗橆</w:t>
      </w:r>
      <w:r>
        <w:rPr/>
        <w:t>ꔫ</w:t>
      </w:r>
      <w:r>
        <w:rPr/>
        <w:t>䥂㩐㜬燂㕟暬太㝟剗쉚⼹塦⯂飂</w:t>
      </w:r>
      <w:r>
        <w:rPr/>
        <w:t>ꥂ</w:t>
      </w:r>
      <w:r>
        <w:rPr/>
        <w:t>愳䕩䱷牳抏採녤걂⩀硐弽슩卉㎬뗂쉥瀯噀㓂쉭</w:t>
      </w:r>
      <w:r>
        <w:rPr/>
        <w:t>Ⱞ</w:t>
      </w:r>
      <w:r>
        <w:rPr/>
        <w:t>쉷</w:t>
      </w:r>
      <w:r>
        <w:rPr/>
        <w:t>ꔣ</w:t>
      </w:r>
      <w:r>
        <w:rPr/>
        <w:t>杉恕㩤祫条⸤⪣砽떻猲擂䶡煇太쉒⬪⩍奠⬯㝋桯未椴㘤彠忂ㅒ쉥㵅ꅈ噐是슥묦匩嫂쵟ㄪ纬⩒填璻咥⽍ㅔ䉑䡈洤⑤歷祪轗</w:t>
      </w:r>
      <w:r>
        <w:rPr/>
        <w:t>꧂ꤤ</w:t>
      </w:r>
      <w:r>
        <w:rPr/>
        <w:t>唬⏂嚥櫍뭤슿떬쉵⏎⑸徿姎숽桥づ깉걠灬䜻潲㓂㙮兯祾圭怫䲏徏䁠䢩슿硘⑒쉺炱䠣놵䴸숲带姍㭕婆獌楔瘻嘤䵲䍆窿䅱睒嫂☳曂⥗쉌偠歃⤯旂縵攫哂뭰硤䎿㍩个䌽쉔東컂焪썮瀭</w:t>
      </w:r>
      <w:r>
        <w:rPr/>
        <w:t>⡲</w:t>
      </w:r>
      <w:r>
        <w:rPr/>
        <w:t>ꌥ㍣뭑䮡슩㩇䠽皿⸵恶⻂轴嗂㝦쵄ㅇ</w:t>
      </w:r>
      <w:r>
        <w:rPr/>
        <w:t>ꕎ</w:t>
      </w:r>
      <w:r>
        <w:rPr/>
        <w:t>쉹슱砤顳ꌯ怵숷䡥깕䔩倪睬昮곂䕂䬣㮻⹮</w:t>
      </w:r>
      <w:r>
        <w:rPr/>
        <w:t>⠸</w:t>
      </w:r>
      <w:r>
        <w:rPr/>
        <w:t>嗂䍆堹㝦䫂矂㍠䠯</w:t>
      </w:r>
      <w:r>
        <w:rPr/>
        <w:t>⠹</w:t>
      </w:r>
      <w:r>
        <w:rPr/>
        <w:t>橢剚涩걌楡슣䄨䀶컂畘숯</w:t>
      </w:r>
      <w:r>
        <w:rPr/>
        <w:t>ⷂ</w:t>
      </w:r>
      <w:r>
        <w:rPr/>
        <w:t>쉙奣ꎩ㷂㝚轂楘⭒潺輥㕡격琲浥╚堪䵇녆</w:t>
      </w:r>
      <w:r>
        <w:rPr/>
        <w:t>ꤸ</w:t>
      </w:r>
      <w:r>
        <w:rPr/>
        <w:t>戫滂㒩ꌲ剷硸灤慂쉌숪矂슮央䨰洨쉸轹걮싃患佗顥㙊⪱쉏潋炩ㆩ偭㡖䝳摫</w:t>
      </w:r>
      <w:r>
        <w:rPr/>
        <w:t>ꥎ</w:t>
      </w:r>
      <w:r>
        <w:rPr/>
        <w:t>㡃䡒뽡뽁慺걗タ쉐䆱䎥焮女㕂슿쉷㭉䙲ꄴ倊䛂朵恳䦘ꄰ⩇</w:t>
      </w:r>
      <w:r>
        <w:rPr/>
        <w:t>Ⱛ</w:t>
      </w:r>
      <w:r>
        <w:rPr/>
        <w:t>席Ⓜ㙘灙걉쉱壂싃㜤쉊ォ뽳婘溘뭔慴⑥땨棂擎칙沬䭶㥫숹⫂奲㵓㖵偒幖先䁪幹慒乇⚘溬ꍙ썚䩐숫쉚剦</w:t>
      </w:r>
      <w:r>
        <w:rPr/>
        <w:t>ⵢ</w:t>
      </w:r>
      <w:r>
        <w:rPr/>
        <w:t>䶣⸰湹焽湡걫塔⧂⑀伭縶㌵뮣</w:t>
      </w:r>
      <w:r>
        <w:rPr/>
        <w:t>ⵓ</w:t>
      </w:r>
      <w:r>
        <w:rPr/>
        <w:t>挵琴歫쉒挤⽆碿쵏湗垥愤参゘⴩쉦쉧㙪♵쉬捐瑉䆩깏䱟䭘䥴䥏椪슩숦딯쉮坞橤</w:t>
      </w:r>
      <w:r>
        <w:rPr/>
        <w:t>ꔷ</w:t>
      </w:r>
      <w:r>
        <w:rPr/>
        <w:t>⽕䝚㑷⴪䥄㶩㍘⩒녂丵繲恎쉧汮숭啫쉣ㅳ䭍싎䀽畷㘽干轄碻㈯幕穋쉾呺㊵䩀側갵皣戻㩙勂䩭晬컃䊥</w:t>
      </w:r>
      <w:r>
        <w:rPr/>
        <w:t>ꤤ</w:t>
      </w:r>
      <w:r>
        <w:rPr/>
        <w:t>㑮ꏂ輻곎촫怴兙奂☦쉞䳂颣灋浐㩐㚡</w:t>
      </w:r>
      <w:r>
        <w:rPr/>
        <w:t>ⰻ</w:t>
      </w:r>
      <w:r>
        <w:rPr/>
        <w:t>㐪䦡걣洫䵤숣쌽兖숫⽙愺䐮쉧⵲潊ꌰꅞ䵅䯂뭗␴前숶슩㩕奌ㄺ噋㭧晡璮噏嘸⫂离姂䑀칸㊡恔幗䐱䑩썭쉍</w:t>
      </w:r>
      <w:r>
        <w:rPr/>
        <w:t>ꦥ</w:t>
      </w:r>
      <w:r>
        <w:rPr/>
        <w:t>璿卮ꄽ婸</w:t>
      </w:r>
      <w:r>
        <w:rPr/>
        <w:t>ꔷ</w:t>
      </w:r>
      <w:r>
        <w:rPr/>
        <w:t>䭩恴</w:t>
      </w:r>
      <w:r>
        <w:rPr/>
        <w:t>⡸⑄</w:t>
      </w:r>
      <w:r>
        <w:rPr/>
        <w:t>慴惂㝬㙶쉡뽔睧氫</w:t>
      </w:r>
      <w:r>
        <w:rPr/>
        <w:t>ꥏ</w:t>
      </w:r>
      <w:r>
        <w:rPr/>
        <w:t>⺣뿃纵へ兗⩑儥䄤썞䤬獓숭</w:t>
      </w:r>
      <w:r>
        <w:rPr/>
        <w:t>ꥃ</w:t>
      </w:r>
      <w:r>
        <w:rPr/>
        <w:t>쏂쉾睹⍃㣂㯂㕡싂㶩䞘狎㉵磂䆘⹷쎘琦疩场轠뭟幓潭唣歎㙸席ꅦ橪㉞潉瘣弥幙䑐⵲洯娨겵쉞桹晌츱煏슩畓眭</w:t>
      </w:r>
      <w:r>
        <w:rPr/>
        <w:t>ⱎ</w:t>
      </w:r>
      <w:r>
        <w:rPr/>
        <w:t>䈻䍦⩳榿䲘址썀兦瓍ꥵ撻輳╠敆넪⩹亿弬㓃㩱塾癈獥竎⍗仂伶⥖䙏抮쉫⽄偃촥</w:t>
      </w:r>
      <w:r>
        <w:rPr/>
        <w:t>꧂</w:t>
      </w:r>
      <w:r>
        <w:rPr/>
        <w:t>乵単洴搶桸懂溘╯䬻坣轩⩖恒獒帳怲猦㐰䪩㬣㘥洽㕸癄갻㜦⭃⑉걢渳까狂⎵穞㦡杦嫂玩䎿⩊祾坫쉲숨参浗塏㫂穳㙆⹚뾥塣牭</w:t>
      </w:r>
      <w:r>
        <w:rPr/>
        <w:t>꧂</w:t>
      </w:r>
      <w:r>
        <w:rPr/>
        <w:t>塊晏圯扮䴯穙칑㴷땸繠扎姂䁸桠⎩泂奔䠳攨썕妩䝁ギ㜩믂狂쉏䣂╔</w:t>
      </w:r>
      <w:r>
        <w:rPr/>
        <w:t>꧂⍄</w:t>
      </w:r>
      <w:r>
        <w:rPr/>
        <w:t>㴯쉲兂娶ꆻで⽩⪮슬</w:t>
      </w:r>
      <w:r>
        <w:rPr/>
        <w:t>ꕞ</w:t>
      </w:r>
      <w:r>
        <w:rPr/>
        <w:t>㪻瘭䐪䍉딻뽔㉧乁긫㓂橊䊘䣂녟</w:t>
      </w:r>
      <w:r>
        <w:rPr/>
        <w:t>ꗂ⨺</w:t>
      </w:r>
      <w:r>
        <w:rPr/>
        <w:t>墡䙓⽮桋瀪顤伥쉥兾㩋䲿眯쉲뭈穾掩娣쉡椦㬶幬摋䠵㙏祹橒砸㍎㔣削놻䕸숳眻偅㋂痂㙑灪⩲믎吪떩䥑㴺</w:t>
      </w:r>
      <w:r>
        <w:rPr/>
        <w:t>ⵌ</w:t>
      </w:r>
      <w:r>
        <w:rPr/>
        <w:t>ꏂ㛂帱땵瑒癪刲䱘儵☶㵑⭊긥灉灷</w:t>
      </w:r>
      <w:r>
        <w:rPr/>
        <w:t>⣂</w:t>
      </w:r>
      <w:r>
        <w:rPr/>
        <w:t>䱌〻畎椽嚏奂⍠址넵</w:t>
      </w:r>
      <w:r>
        <w:rPr/>
        <w:t>ꔴ╘</w:t>
      </w:r>
      <w:r>
        <w:rPr/>
        <w:t>汎쉃輬㍉夊㒻噘</w:t>
      </w:r>
      <w:r>
        <w:rPr/>
        <w:t>Ⱛ</w:t>
      </w:r>
      <w:r>
        <w:rPr/>
        <w:t>㭡扠噅쵹숦泂暣啧㵱吹⩠</w:t>
      </w:r>
      <w:r>
        <w:rPr/>
        <w:t>꥓</w:t>
      </w:r>
      <w:r>
        <w:rPr/>
        <w:t>ꅘ⑔</w:t>
      </w:r>
      <w:r>
        <w:rPr/>
        <w:t>ⰰ</w:t>
      </w:r>
      <w:r>
        <w:rPr/>
        <w:t>礥㒏뭤녶⴪쉘쉉丮澮㍄䟂㊩䓂⥮獇㵉玵疱䩒䌺免涮䅃⹀㧂</w:t>
      </w:r>
      <w:r>
        <w:rPr/>
        <w:t>ꗂ</w:t>
      </w:r>
      <w:r>
        <w:rPr/>
        <w:t>畅쉫㠫汏쉠뼮</w:t>
      </w:r>
      <w:r>
        <w:rPr/>
        <w:t>ⵯ╕</w:t>
      </w:r>
      <w:r>
        <w:rPr/>
        <w:t>拂</w:t>
      </w:r>
      <w:r>
        <w:rPr/>
        <w:t>ⶥ</w:t>
      </w:r>
      <w:r>
        <w:rPr/>
        <w:t>숪숹썒慞㵐쉔揂䰳싂顂숩쉷㢣䳍慤숣洨梏䡲⫂㭺徬欱ꏂ쉂㭎쉭</w:t>
      </w:r>
      <w:r>
        <w:rPr/>
        <w:t>꧂</w:t>
      </w:r>
      <w:r>
        <w:rPr/>
        <w:t>畨䉋㓂ㅏ涩彴䆏ꎩ⭗䫂杴겻䣂⩈㘨ꅊ盂걦☨犘쉭纩畷轓땷厮㝩こ㔦眭䉙⑞㷍砷㣂㘮㵀쵉㕇긴乱</w:t>
      </w:r>
      <w:r>
        <w:rPr/>
        <w:t>ⰱ</w:t>
      </w:r>
      <w:r>
        <w:rPr/>
        <w:t>剥䑇滂倭塌</w:t>
      </w:r>
      <w:r>
        <w:rPr/>
        <w:t>ⰲ</w:t>
      </w:r>
      <w:r>
        <w:rPr/>
        <w:t>杶䉍傻걡칶䨪摩嫎묭摐墵操䴴ィ</w:t>
      </w:r>
      <w:r>
        <w:rPr/>
        <w:t>ⱶ</w:t>
      </w:r>
      <w:r>
        <w:rPr/>
        <w:t>噭</w:t>
      </w:r>
      <w:r>
        <w:rPr/>
        <w:t>꧂</w:t>
      </w:r>
      <w:r>
        <w:rPr/>
        <w:t>匩⭱숫卲뮵瑌⸥刱뽧㐵䔫瀯</w:t>
      </w:r>
      <w:r>
        <w:rPr/>
        <w:t>꧂</w:t>
      </w:r>
      <w:r>
        <w:rPr/>
        <w:t>㵤</w:t>
      </w:r>
      <w:r>
        <w:rPr/>
        <w:t>ꦣ</w:t>
      </w:r>
      <w:r>
        <w:rPr/>
        <w:t>ㅣ敨潬扦卬玿</w:t>
      </w:r>
      <w:r>
        <w:rPr/>
        <w:t>ꤺ</w:t>
      </w:r>
      <w:r>
        <w:rPr/>
        <w:t>摷楕⦮</w:t>
      </w:r>
      <w:r>
        <w:rPr/>
        <w:t>꧂</w:t>
      </w:r>
      <w:r>
        <w:rPr/>
        <w:t>䊡仂䣂⨸繃</w:t>
      </w:r>
      <w:r>
        <w:rPr/>
        <w:t>ⶡ</w:t>
      </w:r>
      <w:r>
        <w:rPr/>
        <w:t>䡔</w:t>
      </w:r>
      <w:r>
        <w:rPr/>
        <w:t>ꔴ</w:t>
      </w:r>
      <w:r>
        <w:rPr/>
        <w:t>㍆䡱塇燎⌷縸秂慱堫えꍔ㯂牰卹癈슩穋⑱⹸䭬浱啑⑷</w:t>
      </w:r>
      <w:r>
        <w:rPr/>
        <w:t>ꤣ</w:t>
      </w:r>
      <w:r>
        <w:rPr/>
        <w:t>乍쉁䚘㈸傡硫朵숮☸掻믂塦恞㥪ꥲ禘⑎촣쉏顸쉨帪核㑯⿂걈搦傻</w:t>
      </w:r>
      <w:r>
        <w:rPr/>
        <w:t>ⱪ</w:t>
      </w:r>
      <w:r>
        <w:rPr/>
        <w:t>슬ꥯ숹䵌砬슥싂⛂쉒佩䟂塁楶危㶩슩싃㵡</w:t>
      </w:r>
      <w:r>
        <w:rPr/>
        <w:t>ⵞ</w:t>
      </w:r>
      <w:r>
        <w:rPr/>
        <w:t>땱䵥슿晗㮬㜣깡</w:t>
      </w:r>
      <w:r>
        <w:rPr/>
        <w:t>⢘</w:t>
      </w:r>
      <w:r>
        <w:rPr/>
        <w:t>⾿㩪䕃깋劣䡖⩭䂘参㢣䰴げ㡢权쵧浌䯂ヂ圷垩懂沬꺩圦㔤縪泂꥾煁쉊壂ㄸ䆩쌤쉚敒〺徿䀵朤娽椻ꥲ╶塤㭅婪媏繪ㅚ卺盃䖻썈堲佁⽸慐⨵쉆숩쉨幅灎啇槂묣䅹剆輵㑮싂啾䧂撬㑶噡</w:t>
      </w:r>
      <w:r>
        <w:rPr/>
        <w:t>ꦏ</w:t>
      </w:r>
      <w:r>
        <w:rPr/>
        <w:t>側千⎿㍺橲쉥风쉶损</w:t>
      </w:r>
      <w:r>
        <w:rPr/>
        <w:t>ⲿ</w:t>
      </w:r>
      <w:r>
        <w:rPr/>
        <w:t>敤婲祁뼤䈭쉳䁖揂娱㑞滂䁢⥲쉎싂</w:t>
      </w:r>
      <w:r>
        <w:rPr/>
        <w:t>⡌</w:t>
      </w:r>
      <w:r>
        <w:rPr/>
        <w:t>硺</w:t>
      </w:r>
      <w:r>
        <w:rPr/>
        <w:t>ꕫ</w:t>
      </w:r>
      <w:r>
        <w:rPr/>
        <w:t>쉷싂婎穤</w:t>
      </w:r>
      <w:r>
        <w:rPr/>
        <w:t>Ɱ</w:t>
      </w:r>
      <w:r>
        <w:rPr/>
        <w:t>顀</w:t>
      </w:r>
      <w:r>
        <w:rPr/>
        <w:t>꧂</w:t>
      </w:r>
      <w:r>
        <w:rPr/>
        <w:t>晍㏂枡┺椫䵬轢眭愭桮掩㈰㨫桡㜦ꥸ呧刯畅싂剅䱱偸㥓摖숶圭软獏繍⨶㝖ꍭ䁘呩⿂깥瞮䲱伪䂬⩑놘癇兢㕅㥫欴䉪埂啱杖㠴</w:t>
      </w:r>
      <w:r>
        <w:rPr/>
        <w:t>ⰱ</w:t>
      </w:r>
      <w:r>
        <w:rPr/>
        <w:t>然䡰㣂ヂ顰偪睖䑾堷뽋婋숫湔昭ㅀ扥깚ꍗ칌䬪佯쉆睆歅␯ㄲ吳悮긫⦥採歹▵㡱숪槂庵兙䭚䱐䕕攨䥓痂㓂㍲</w:t>
      </w:r>
      <w:r>
        <w:rPr/>
        <w:t>⡡</w:t>
      </w:r>
      <w:r>
        <w:rPr/>
        <w:t>ꥇ</w:t>
      </w:r>
      <w:r>
        <w:rPr/>
        <w:t>癐壂桵稲</w:t>
      </w:r>
      <w:r>
        <w:rPr/>
        <w:t>ꤻ</w:t>
      </w:r>
      <w:r>
        <w:rPr/>
        <w:t>䁍坏塦⑥轔뿃㗍쉺㡟쉹瀪顪婹⹏妘䐯㥈쵋捒칅捺⥵樣仂걭䱋瑲⥞촴橉촊单㋂圱깗⍠䀷숪晁䤱楮┰牏⏂㉄㭠坠⵪埂쉄㶿⸨睭硡갥쵔쉔甫┳촸</w:t>
      </w:r>
      <w:r>
        <w:rPr/>
        <w:t>⠴</w:t>
      </w:r>
      <w:r>
        <w:rPr/>
        <w:t>制숰칙╥쉔奎奨ㄮ⤮瞬쌪묮毂싂</w:t>
      </w:r>
      <w:r>
        <w:rPr/>
        <w:t>ⱃ</w:t>
      </w:r>
      <w:r>
        <w:rPr/>
        <w:t>繨⩉䝊䁕⛂䵎䇂嘵㭦眩쉣㵈썬榩䢻枱숵彠㛂⍆䉕楈慮ꅣ噖剧偭颏枥儥玮♗⑾써䠶扐啕奤婕烃堵䴣뭦䈴湚橚㡡䌤䢏娶碩⫂橾慁啫</w:t>
      </w:r>
      <w:r>
        <w:rPr/>
        <w:t>⡨</w:t>
      </w:r>
      <w:r>
        <w:rPr/>
        <w:t>㙶</w:t>
      </w:r>
      <w:r>
        <w:rPr/>
        <w:t>ⶻ</w:t>
      </w:r>
      <w:r>
        <w:rPr/>
        <w:t>䩓뼨珂⥨枩䀱㝷呓轉꥾〤䍔</w:t>
      </w:r>
      <w:r>
        <w:rPr/>
        <w:t>⢘</w:t>
      </w:r>
      <w:r>
        <w:rPr/>
        <w:t>ⵣ</w:t>
      </w:r>
      <w:r>
        <w:rPr/>
        <w:t>ꥪ䕐⍎勂䣂㑏싂䓍风琱癳漣숪녇걊磍㠫䁧瑦晋䁧䥂䑒䪣딤扙獍椲묬ꆻ硤䑁漩⥀捭쉉䝙⑰㉧䟂䕢쉄浄쉒쵆扥䡰썗灖캘啐攪슣倮幨偫넫</w:t>
      </w:r>
      <w:r>
        <w:rPr/>
        <w:t>Ⳃ</w:t>
      </w:r>
      <w:r>
        <w:rPr/>
        <w:t>쉾㭓䒵ㅌ窵䅐坌䅐䑔仍쵰䤰卦榘쌷奠</w:t>
      </w:r>
      <w:r>
        <w:rPr/>
        <w:t>⠷</w:t>
      </w:r>
      <w:r>
        <w:rPr/>
        <w:t>抩</w:t>
      </w:r>
      <w:r>
        <w:rPr/>
        <w:t>ꔬ</w:t>
      </w:r>
      <w:r>
        <w:rPr/>
        <w:t>묫痂⸤䌵</w:t>
      </w:r>
      <w:r>
        <w:rPr/>
        <w:t>⡬</w:t>
      </w:r>
      <w:r>
        <w:rPr/>
        <w:t>䡩䭹佂䁀呉焩슩㕕⏂吻䘴䀳䆣꥘畎剅㵲⌶⸱歐숨嗍顃榻</w:t>
      </w:r>
      <w:r>
        <w:rPr/>
        <w:t>ꔩⷂ</w:t>
      </w:r>
      <w:r>
        <w:rPr/>
        <w:t>猬嗂╓浲쉍⨻䮱湱啵卐樽瓂숹숤</w:t>
      </w:r>
      <w:r>
        <w:rPr/>
        <w:t>ⱞ</w:t>
      </w:r>
      <w:r>
        <w:rPr/>
        <w:t>悬⩵敁琴긭どく슡穱祢姃幘ꅣ⏎核殏</w:t>
      </w:r>
      <w:r>
        <w:rPr/>
        <w:t>⡯</w:t>
      </w:r>
      <w:r>
        <w:rPr/>
        <w:t>側摭洷慄䴱쉡⤳췂䝶桋䥂穧쉆</w:t>
      </w:r>
      <w:r>
        <w:rPr/>
        <w:t>ꖩ</w:t>
      </w:r>
      <w:r>
        <w:rPr/>
        <w:t>爹䃂䱔썄嫂伽矍㑰㔱♲迍洲乌㇂倵㯂䥑⭩汁稤⨭䵎뭀䑖刪甪核橷</w:t>
      </w:r>
      <w:r>
        <w:rPr/>
        <w:t>ꤷ</w:t>
      </w:r>
      <w:r>
        <w:rPr/>
        <w:t>曂ㅔ㑹渣繮㝀輨ꍉ뽠嘥坫嗂</w:t>
      </w:r>
      <w:r>
        <w:rPr/>
        <w:t>⢥</w:t>
      </w:r>
      <w:r>
        <w:rPr/>
        <w:t>扪睹伤砹優㝈䔭ㅳ䂩燃싂㝄幊㡋剺슘含⩣䩠畨녇녪穂䱥㭤숬䛂╀牥㗍丫䈪听</w:t>
      </w:r>
      <w:r>
        <w:rPr/>
        <w:t>ꕞ</w:t>
      </w:r>
      <w:r>
        <w:rPr/>
        <w:t>元ꏍ姂썋숵㘽氽⯂垱㠸浃㨥</w:t>
      </w:r>
      <w:r>
        <w:rPr/>
        <w:t>ꔯ</w:t>
      </w:r>
      <w:r>
        <w:rPr/>
        <w:t>乬쉫␴幙</w:t>
      </w:r>
      <w:r>
        <w:rPr/>
        <w:t>⣂</w:t>
      </w:r>
      <w:r>
        <w:rPr/>
        <w:t>㑄坌</w:t>
      </w:r>
      <w:r>
        <w:rPr/>
        <w:t>ꥉ</w:t>
      </w:r>
      <w:r>
        <w:rPr/>
        <w:t>⽦걮츪</w:t>
      </w:r>
      <w:r>
        <w:rPr/>
        <w:t>ꕓ</w:t>
      </w:r>
      <w:r>
        <w:rPr/>
        <w:t>㝙䰩䡤⽓县⹖숶썃唤迂㵓彴</w:t>
      </w:r>
      <w:r>
        <w:rPr/>
        <w:t>ⶩ</w:t>
      </w:r>
      <w:r>
        <w:rPr/>
        <w:t>悡杲竂嘽녎䍇氱䇂癭㐷쉺䙪嘻浤㑷朹剠䴫ꅳꍂ梣㩔䵑숽䝶優撏灰硨撩ㅇ</w:t>
      </w:r>
      <w:r>
        <w:rPr/>
        <w:t>ꔬ</w:t>
      </w:r>
      <w:r>
        <w:rPr/>
        <w:t>촥摣瘪㍫뽗禬</w:t>
      </w:r>
      <w:r>
        <w:rPr/>
        <w:t>ꤥ</w:t>
      </w:r>
      <w:r>
        <w:rPr/>
        <w:t>쉳桢忂ㆮ쉋纡뭐嗎椶劬쉉♷橢浇愳拂ㄲ湫䶱扄禘摪䔪슩侩㭒ㅎ嘴睋梿梩穫쉴琣煦㙾瑤兡欤頴渪汵溵瓂뼲녈숫</w:t>
      </w:r>
      <w:r>
        <w:rPr/>
        <w:t>ⱱ</w:t>
      </w:r>
      <w:r>
        <w:rPr/>
        <w:t>㩣䬭ꅅ䅐숨䊩습ㆬ啓싂⫂倮轭숽㬪䏂啚⑪ㄯ㚵潬卍佷⤱垏哂轧敤䕶</w:t>
      </w:r>
      <w:r>
        <w:rPr/>
        <w:t>ⶱ</w:t>
      </w:r>
      <w:r>
        <w:rPr/>
        <w:t>潷뼯㵟⹊癵쉺〦啋㫂⨊繀祐쉾瑍倮썏助䙓䘵⚩轤偵촰歬</w:t>
      </w:r>
      <w:r>
        <w:rPr/>
        <w:t>ꕹ</w:t>
      </w:r>
      <w:r>
        <w:rPr/>
        <w:t>뽋䱃숺☱⨩뭘欱䕢㙅녑숨煘繘捥䍢⭐爱㖵슬㉀曂䪘䥖琭轉⤱だ狂㵐뭺曂砨┻쌺녆畣剀砰쉳䗎棂䥆牥뽣⹀</w:t>
      </w:r>
      <w:r>
        <w:rPr/>
        <w:t>ꕓ</w:t>
      </w:r>
      <w:r>
        <w:rPr/>
        <w:t>쉺牮氦䉍機</w:t>
      </w:r>
      <w:r>
        <w:rPr/>
        <w:t>ꦱ</w:t>
      </w:r>
      <w:r>
        <w:rPr/>
        <w:t>ꍆ㩉쉊숮䠤㑘㵩㤦制飂憵䡮⻍䐰繢䳂㈴狂椬⩳䴭딲⭳슱太佩類ꄰ䔣싎⼬瀻⑳㔮뭤抱片浢뽺䔰</w:t>
      </w:r>
      <w:r>
        <w:rPr/>
        <w:t>ⲩ</w:t>
      </w:r>
      <w:r>
        <w:rPr/>
        <w:t>㪣爴牸瀬㶥쎵⯂穇楸捇墬☷婵弻䙔啑쉲䀷䙋倷⽤溮囂뽶쉒偺偞㢮䜱썎獴☩㥁㥷轱⚱歉乵輣⑩⫎礩䭫圬頸漵ꌨ♄婔秂칵䭐㩺獁揎漯皬䚩䑴곂墏玡⼰べ神彡쉀䳎㙚廂㉷顋搸㍮浊䇂吵넱㠴圫걲숴</w:t>
      </w:r>
      <w:r>
        <w:rPr/>
        <w:t>꧂⑋</w:t>
      </w:r>
      <w:r>
        <w:rPr/>
        <w:t>奎숻眤쉃䅍盂惂묺㉉싂竂轒䷂㦱╣⸷싂斱䰪牌摭揂睞</w:t>
      </w:r>
      <w:r>
        <w:rPr/>
        <w:t>⡹</w:t>
      </w:r>
      <w:r>
        <w:rPr/>
        <w:t>䢮扰奂輬걄示灲牷㭱䭫硏쉆⩅偙뇂⑅湸〳䁊拂敌百批ꅃ쉰⺬丶捗攸싂</w:t>
      </w:r>
      <w:r>
        <w:rPr/>
        <w:t>ⳃ</w:t>
      </w:r>
      <w:r>
        <w:rPr/>
        <w:t>㤹涱ㄲ歊㵪㕔깖批熿娬採㴮⛂杘摩彬呟䍠놱㪮</w:t>
      </w:r>
      <w:r>
        <w:rPr/>
        <w:t>ꕯ</w:t>
      </w:r>
      <w:r>
        <w:rPr/>
        <w:t>쌨假㏍쉁痂囃㬻捇⽕撩姃䓂タ頽兎䖩㍂搰玩녡伣䭲</w:t>
      </w:r>
      <w:r>
        <w:rPr/>
        <w:t>⡩</w:t>
      </w:r>
      <w:r>
        <w:rPr/>
        <w:t>枬</w:t>
      </w:r>
      <w:r>
        <w:rPr/>
        <w:t>ꥋ</w:t>
      </w:r>
      <w:r>
        <w:rPr/>
        <w:t>牎䏂㥨䞱珃汪湆埂帱숨硇獕</w:t>
      </w:r>
      <w:r>
        <w:rPr/>
        <w:t>ⴣ⸨</w:t>
      </w:r>
      <w:r>
        <w:rPr/>
        <w:t>숳畗桡⥕堪</w:t>
      </w:r>
      <w:r>
        <w:rPr/>
        <w:t>ⵖ</w:t>
      </w:r>
      <w:r>
        <w:rPr/>
        <w:t>へ슩ꍮ┩긹썱슱곂ꏍィ稳⭠挤⻎干丬숭兴溵搫㡥썱⮩⫍棂칱깐䵇潃䍡兵슏捳슿橦䵷ꆩ坧㝡</w:t>
      </w:r>
      <w:r>
        <w:rPr/>
        <w:t>꧂</w:t>
      </w:r>
      <w:r>
        <w:rPr/>
        <w:t>䒻䡢丽烂㞩ꄵ剪㜴䑠▻ꆻ쉘啃敧땈周㩩츴슩㞘껂䅌깠䙹獹僂㭏싂湘⬻</w:t>
      </w:r>
      <w:r>
        <w:rPr/>
        <w:t>꧂</w:t>
      </w:r>
      <w:r>
        <w:rPr/>
        <w:t>㕃昺⽣颩奁梘坞갫噁㐸椭䡲痂摗䥟䥘䳂牟♙┻偁䒱顓洽礥㝍椲厵䝴䀲㭗㊩敳渨婮㭕佈□顏典䦮纏䦣뽄湳</w:t>
      </w:r>
      <w:r>
        <w:rPr/>
        <w:t>⡐</w:t>
      </w:r>
      <w:r>
        <w:rPr/>
        <w:t>倥</w:t>
      </w:r>
      <w:r>
        <w:rPr/>
        <w:t>ⱳ</w:t>
      </w:r>
      <w:r>
        <w:rPr/>
        <w:t>쉐㈮⑬ꅐ頭䒮卺䓂䄮珂㠸牰䅈猸</w:t>
      </w:r>
      <w:r>
        <w:rPr/>
        <w:t>ꦣ</w:t>
      </w:r>
      <w:r>
        <w:rPr/>
        <w:t>숻숦瓃偒㥹ㅬ丯숲</w:t>
      </w:r>
      <w:r>
        <w:rPr/>
        <w:t>ꕯ</w:t>
      </w:r>
      <w:r>
        <w:rPr/>
        <w:t>㈮숳</w:t>
      </w:r>
      <w:r>
        <w:rPr/>
        <w:t>ꔮ</w:t>
      </w:r>
      <w:r>
        <w:rPr/>
        <w:t>⽙⑗彧娸汞唵偔㉎쉮旂</w:t>
      </w:r>
      <w:r>
        <w:rPr/>
        <w:t>⡧</w:t>
      </w:r>
      <w:r>
        <w:rPr/>
        <w:t>㭠쵓뗂겥瑁ꄰ㓂樮</w:t>
      </w:r>
      <w:r>
        <w:rPr/>
        <w:t>ꕰ╬ⶡ</w:t>
      </w:r>
      <w:r>
        <w:rPr/>
        <w:t>歋</w:t>
      </w:r>
      <w:r>
        <w:rPr/>
        <w:t>⡾</w:t>
      </w:r>
      <w:r>
        <w:rPr/>
        <w:t>繭佸牎싃噎쉲ꅍ♵⬨所촦砦䭎숩町쵟</w:t>
      </w:r>
      <w:r>
        <w:rPr/>
        <w:t>ꔸ</w:t>
      </w:r>
      <w:r>
        <w:rPr/>
        <w:t>抵潫⹟圽欵껂䡴怹䎮䕳⽭숊㙑숶㇂묻〽珂穹칔숬㝧쉲湫⪡睑乡䶘䅢쉠◂뽹숴獈斡啯숪䘩깖숺⵹습쎬䔩䩘瑆⽷䱇坣䩒汧帪㔳兏㝣䛂쉶숤獖单뿂䊏桊沏䟂業癙揂䌵⨣숳眴䀣싂놱捘⤹樫䑀瞡⬬坘桮埂椷恙⭾晈归棂쉇⑘竂䅙䅫쉮⯂縩</w:t>
      </w:r>
      <w:r>
        <w:rPr/>
        <w:t>⡹</w:t>
      </w:r>
      <w:r>
        <w:rPr/>
        <w:t>䕵⥊磎夨䑈氤迃걱彷溩꺮扔</w:t>
      </w:r>
      <w:r>
        <w:rPr/>
        <w:t>ꦬ</w:t>
      </w:r>
      <w:r>
        <w:rPr/>
        <w:t>䌽썑䝾祃꥔轀䙚㛂焻嘪숽㭸䱂嘳쉈긻煣怬婖穱⍣쵷촲㭳땄⼥쵪</w:t>
      </w:r>
      <w:r>
        <w:rPr/>
        <w:t>ꗂ</w:t>
      </w:r>
      <w:r>
        <w:rPr/>
        <w:t>쉅䍔慭䁧쉰⹈顷吴甬炿欶㕲匤갻⽱犩捦坥쵯㑣ㅚ瑋䙷䲮札⦿䩉</w:t>
      </w:r>
      <w:r>
        <w:rPr/>
        <w:t>⣎</w:t>
      </w:r>
      <w:r>
        <w:rPr/>
        <w:t>捫땾</w:t>
      </w:r>
      <w:r>
        <w:rPr/>
        <w:t>ꕀ</w:t>
      </w:r>
      <w:r>
        <w:rPr/>
        <w:t>参싂䡅㕸硘㭪奋摍㴽接㈮쉒⩒矂䉩汶瀽桢嗂격⻃칮摇</w:t>
      </w:r>
      <w:r>
        <w:rPr/>
        <w:t>⠱</w:t>
      </w:r>
      <w:r>
        <w:rPr/>
        <w:t>ㆮ摚⫂</w:t>
      </w:r>
      <w:r>
        <w:rPr/>
        <w:t>ⲱ</w:t>
      </w:r>
      <w:r>
        <w:rPr/>
        <w:t>䇂ꅾ塨找녾䡒⩕扒싂쉳</w:t>
      </w:r>
      <w:r>
        <w:rPr/>
        <w:t>ⱔ</w:t>
      </w:r>
      <w:r>
        <w:rPr/>
        <w:t>걉♙兙췂疩楘</w:t>
      </w:r>
      <w:r>
        <w:rPr/>
        <w:t>Ɫ</w:t>
      </w:r>
      <w:r>
        <w:rPr/>
        <w:t>䙾婸禬改坁쉎䍃〯◂숭㇂㄰彃漪㙎㈮쉵堪쉇㕾⧃갰㡒楤ㄴ⩶싂呹쉰⥇⩡磂縰</w:t>
      </w:r>
      <w:r>
        <w:rPr/>
        <w:t>⠰</w:t>
      </w:r>
      <w:r>
        <w:rPr/>
        <w:t>参犥嗂濂▩眫</w:t>
      </w:r>
      <w:r>
        <w:rPr/>
        <w:t>⡺</w:t>
      </w:r>
      <w:r>
        <w:rPr/>
        <w:t>ꍣ梵㒣顱슘瑑䉴슏㦥</w:t>
      </w:r>
      <w:r>
        <w:rPr/>
        <w:t>ⱉ</w:t>
      </w:r>
      <w:r>
        <w:rPr/>
        <w:t>㩰婤⪱弨㯂磎婱䝒겡幦瑳顙瘨ㅥ</w:t>
      </w:r>
      <w:r>
        <w:rPr/>
        <w:t>꧂</w:t>
      </w:r>
      <w:r>
        <w:rPr/>
        <w:t>梿弬♧昷帱</w:t>
      </w:r>
      <w:r>
        <w:rPr/>
        <w:t>ꤲ</w:t>
      </w:r>
      <w:r>
        <w:rPr/>
        <w:t>纬㬨津䠶갹㕁㉑庘䠵</w:t>
      </w:r>
      <w:r>
        <w:rPr/>
        <w:t>⡶</w:t>
      </w:r>
      <w:r>
        <w:rPr/>
        <w:t>癉쉩땭㘪슩</w:t>
      </w:r>
      <w:r>
        <w:rPr/>
        <w:t>⠦</w:t>
      </w:r>
      <w:r>
        <w:rPr/>
        <w:t>䍖슡뽂湀㤯ꅪ棂琷溬泂땔깆焰쉠⨵㙣ㅕ甦祦呒</w:t>
      </w:r>
      <w:r>
        <w:rPr/>
        <w:t>ⱈ</w:t>
      </w:r>
      <w:r>
        <w:rPr/>
        <w:t>灡䑇䙱췂偵挪兎⽔摫唯榩뿎䙆繁</w:t>
      </w:r>
      <w:r>
        <w:rPr/>
        <w:t>ꦡ</w:t>
      </w:r>
      <w:r>
        <w:rPr/>
        <w:t>䰫拂⨹儷⿂⽣숤ꅶ䦏⽫㏂挫</w:t>
      </w:r>
      <w:r>
        <w:rPr/>
        <w:t>ꔲ</w:t>
      </w:r>
      <w:r>
        <w:rPr/>
        <w:t>克䡉飂쉂氻⺥儫</w:t>
      </w:r>
      <w:r>
        <w:rPr/>
        <w:t>ꥑ</w:t>
      </w:r>
      <w:r>
        <w:rPr/>
        <w:t>䞥斘廂湪煄睎爴싂</w:t>
      </w:r>
      <w:r>
        <w:rPr/>
        <w:t>ꦻ</w:t>
      </w:r>
      <w:r>
        <w:rPr/>
        <w:t>橏䃍㋂悱桕杮㝾♧䧃䨳䎘숻┥쉆䚩㑁怮녹收䕬瑩愫숴⨶쉎偘</w:t>
      </w:r>
      <w:r>
        <w:rPr/>
        <w:t>ⵅ</w:t>
      </w:r>
      <w:r>
        <w:rPr/>
        <w:t>ꍁꥷ㗂獒쉀⦘뼦割亏捗焫敮㐥媿쉒</w:t>
      </w:r>
      <w:r>
        <w:rPr/>
        <w:t>ꤴ</w:t>
      </w:r>
      <w:r>
        <w:rPr/>
        <w:t>㛂數氩䷂㜨奔썤칓䥘啉䤲뮡乸㪣杄刪潟䉠揂䈫⨶偱汤</w:t>
      </w:r>
      <w:r>
        <w:rPr/>
        <w:t>ꥀ</w:t>
      </w:r>
      <w:r>
        <w:rPr/>
        <w:t>䤯㏂䓂珂琰䋃枿⴫珂婹桡湊뽅쵀⎬㫂ꌪ⹕涬畚䝑</w:t>
      </w:r>
      <w:r>
        <w:rPr/>
        <w:t>ꤣ</w:t>
      </w:r>
      <w:r>
        <w:rPr/>
        <w:t>剡</w:t>
      </w:r>
      <w:r>
        <w:rPr/>
        <w:t>⠫⵾</w:t>
      </w:r>
      <w:r>
        <w:rPr/>
        <w:t>敾㐦橷嚥働敞ꌵ慌䜹渳묭矍挬䈦䞥䅇䌱㩉슏⩱䑫ꌥ쉺彃⨲扆⑟䕍㖡挤摐乡䔪⹭</w:t>
      </w:r>
      <w:r>
        <w:rPr/>
        <w:t>⢬</w:t>
      </w:r>
      <w:r>
        <w:rPr/>
        <w:t>熬싂䕫⭶溮兓②汗㒘쌸浨〻没쏂塶捲摱㒣䅶滂▿㠫숦灇做刊瀵</w:t>
      </w:r>
      <w:r>
        <w:rPr/>
        <w:t>ꕠ</w:t>
      </w:r>
      <w:r>
        <w:rPr/>
        <w:t>㭄䡍啖쉘潣쵱敧㭣徵幸숣㍾⴦呷쉥⎵皵灵猯䦏啰㌪쉱슻偌灊ꍢ呡祐獍痂䱨꥙嗂嚵砹䕞瑈</w:t>
      </w:r>
      <w:r>
        <w:rPr/>
        <w:t>ⱺ</w:t>
      </w:r>
      <w:r>
        <w:rPr/>
        <w:t>쉅㓂네㎥猸刨䝀㙺갫术㩄住◂婠奅⛍䥳堦㛂썟싂䝡斮彣渽꥞獥╎녑⩔爨牫</w:t>
      </w:r>
      <w:r>
        <w:rPr/>
        <w:t>ꥒ</w:t>
      </w:r>
      <w:r>
        <w:rPr/>
        <w:t>歍佰ꍙ夤啩㢣⪮쉄䝌ꏂ䂥╰⍣樳㝊涿쌥㪿䙦僂横䬪숫䑥슥灙⫂株㨳ㄹ关쉦䖱녠</w:t>
      </w:r>
      <w:r>
        <w:rPr/>
        <w:t>ꥄ⹳</w:t>
      </w:r>
      <w:r>
        <w:rPr/>
        <w:t>ⲻ</w:t>
      </w:r>
      <w:r>
        <w:rPr/>
        <w:t>〱歅슣獃乵恙ꏂ䬩Ⓜ</w:t>
      </w:r>
      <w:r>
        <w:rPr/>
        <w:t>ꥁ</w:t>
      </w:r>
      <w:r>
        <w:rPr/>
        <w:t>숽嗂堥⩡뿍숶㉮</w:t>
      </w:r>
      <w:r>
        <w:rPr/>
        <w:t>ⵤ⭺⩴</w:t>
      </w:r>
      <w:r>
        <w:rPr/>
        <w:t>潩杧䥦淂</w:t>
      </w:r>
      <w:r>
        <w:rPr/>
        <w:t>ꥅ</w:t>
      </w:r>
      <w:r>
        <w:rPr/>
        <w:t>焰搫䕈湷쉋厏弦久䅔椷츪䁹医槎曂瀻⦡摃♞株쉨䥶䁴畱纩䱩ㄥ畚ガ䉤眪䦏獚</w:t>
      </w:r>
      <w:r>
        <w:rPr/>
        <w:t>⡤</w:t>
      </w:r>
      <w:r>
        <w:rPr/>
        <w:t>僂揂慧갳䬬瑇촴暵潲㕓坒奾숬彚䉲䶬⩖恣뽩숴嗂쉋轡숽쉅딸⩄圹깧癫侻</w:t>
      </w:r>
      <w:r>
        <w:rPr/>
        <w:t>ꥒ</w:t>
      </w:r>
      <w:r>
        <w:rPr/>
        <w:t>떮婐單佀畢치剢咵숻奊</w:t>
      </w:r>
      <w:r>
        <w:rPr/>
        <w:t>ꔹ</w:t>
      </w:r>
      <w:r>
        <w:rPr/>
        <w:t>쉤쉡㥳䭈쉔䔫灌操䡀뾥愩䅡杺捙㩉礪ま熘☹☬㖘卙畍䁶⥥쉬扁</w:t>
      </w:r>
      <w:r>
        <w:rPr/>
        <w:t>꧂</w:t>
      </w:r>
      <w:r>
        <w:rPr/>
        <w:t>摄光䭑뗂励彞産쵀㊩겏㕑百䀺題䔫樯敚䪣칡䴵</w:t>
      </w:r>
      <w:r>
        <w:rPr/>
        <w:t>⠯⨹</w:t>
      </w:r>
      <w:r>
        <w:rPr/>
        <w:t>䓂䚿␯坾炱塟㖮汢櫂瞏着쉋瑳⪩⴬싂参轀啧欥城⥣㉀瑍쵀</w:t>
      </w:r>
      <w:r>
        <w:rPr/>
        <w:t>ⵊ</w:t>
      </w:r>
      <w:r>
        <w:rPr/>
        <w:t>顨玬싎夹乙ꍈ启㐴乧</w:t>
      </w:r>
      <w:r>
        <w:rPr/>
        <w:t>ꦮ</w:t>
      </w:r>
      <w:r>
        <w:rPr/>
        <w:t>厣幑恔株㕴숪瑉썂쉠傻쉷匶칀㝾䬹ꄨꏂ⨶㠭뭕慔圩ꥷ䙆䑑䥋㡗儣㥧쉉㙟쉗夽渷乨婋쌳쉠弣㉠䅉し㚿牤㑹</w:t>
      </w:r>
      <w:r>
        <w:rPr/>
        <w:t>ꥍ</w:t>
      </w:r>
      <w:r>
        <w:rPr/>
        <w:t>㋂</w:t>
      </w:r>
      <w:r>
        <w:rPr/>
        <w:t>ꥒ</w:t>
      </w:r>
      <w:r>
        <w:rPr/>
        <w:t>亱瀽獱乪睋浾쉇啚깴轑凂쉋恀睸䥺䅴䝄숰쉃畮姂㊮ꍯ땺余䌣⦡槂歬쉉歰唹矍숰䵷䄷拃㍰녒佤櫂㝢瑌㵚噱숳숷彫幌琳共御㕎婗瘵싃</w:t>
      </w:r>
      <w:r>
        <w:rPr/>
        <w:t>ⷂ</w:t>
      </w:r>
      <w:r>
        <w:rPr/>
        <w:t>ⱇ</w:t>
      </w:r>
      <w:r>
        <w:rPr/>
        <w:t>㍥幹</w:t>
      </w:r>
      <w:r>
        <w:rPr/>
        <w:t>ꤲ</w:t>
      </w:r>
      <w:r>
        <w:rPr/>
        <w:t>慍䦱</w:t>
      </w:r>
      <w:r>
        <w:rPr/>
        <w:t>Ⱚ</w:t>
      </w:r>
      <w:r>
        <w:rPr/>
        <w:t>唦椣匬曂쉢䩫呸䀯㙕弲쉠⨤깒渽唪殱優䬸䍄㮩㤴曂䠩婕礥쉅쉉쉅煉潡䑄⑯</w:t>
      </w:r>
      <w:r>
        <w:rPr/>
        <w:t>⢬</w:t>
      </w:r>
      <w:r>
        <w:rPr/>
        <w:t>穉伨숪䠰は⬲</w:t>
      </w:r>
      <w:r>
        <w:rPr/>
        <w:t>Ⱪ⩥</w:t>
      </w:r>
      <w:r>
        <w:rPr/>
        <w:t>漦䇂䇂</w:t>
      </w:r>
      <w:r>
        <w:rPr/>
        <w:t>⠥</w:t>
      </w:r>
      <w:r>
        <w:rPr/>
        <w:t>楋䙱걓♡</w:t>
      </w:r>
      <w:r>
        <w:rPr/>
        <w:t>ꔦ</w:t>
      </w:r>
      <w:r>
        <w:rPr/>
        <w:t>硹숸偲녋挵剠横깈⿂㩱깟␰轗쌰瘪䔸硋偋䪡碻ぎ⛍䠱넨</w:t>
      </w:r>
      <w:r>
        <w:rPr/>
        <w:t>ꥅ</w:t>
      </w:r>
      <w:r>
        <w:rPr/>
        <w:t>嗂떥機风砩剃㵅啵⿂㔴轄畔睒䱊칗懂牨嗂겥䩓쉒迂曂쉖摦</w:t>
      </w:r>
      <w:r>
        <w:rPr/>
        <w:t>Ⰺ</w:t>
      </w:r>
      <w:r>
        <w:rPr/>
        <w:t>挣種ꍍ桢洩╉ꄸ䊬쉐䙌</w:t>
      </w:r>
      <w:r>
        <w:rPr/>
        <w:t>꧍</w:t>
      </w:r>
      <w:r>
        <w:rPr/>
        <w:t>灪쉔䡃䁕呴獯ꌽ</w:t>
      </w:r>
      <w:r>
        <w:rPr/>
        <w:t>ꕗ</w:t>
      </w:r>
      <w:r>
        <w:rPr/>
        <w:t>癠㕙칱⩍灍䕱潂ꅓ㙰楲䵃冩壂祥쉂曂䈮䀶礯⸹䚡⩆戻灊쵦煱숩墬歓㥚㠮繫毂剂쉳숳䤣슡匽쉘ꥡ癳⤶쉩슘㤬꥔쉺</w:t>
      </w:r>
      <w:r>
        <w:rPr/>
        <w:t>Ɽ</w:t>
      </w:r>
      <w:r>
        <w:rPr/>
        <w:t>祱㤳⿎䬳䗎䱐쉣攺䣃轴캏幇㉚厣朩佥쉴䗂绂䈳㶮땪䒮쉪ꅓ</w:t>
      </w:r>
      <w:r>
        <w:rPr/>
        <w:t>ⵄ</w:t>
      </w:r>
      <w:r>
        <w:rPr/>
        <w:t>灪劥䣂獈愻怺␭썤묪旎컂㨰⬨쉯</w:t>
      </w:r>
      <w:r>
        <w:rPr/>
        <w:t>⡘⴮</w:t>
      </w:r>
      <w:r>
        <w:rPr/>
        <w:t>䉧⦱䕵瀨숻䷂㬺侬迂䓂㐬㉗ꅡ顷⫂쉐氨癷曎쉯㤪⩌坢爩㫃勍ㅅ唬䙎顙㢥䮬县㕚妵坲묦浂僂䍩ⸯ究쵃⑤</w:t>
      </w:r>
      <w:r>
        <w:rPr/>
        <w:t>ⱔ</w:t>
      </w:r>
      <w:r>
        <w:rPr/>
        <w:t>㝖칦坪兊㭯䝑♓Ⓝ扯䡄噧儺婀䳍朦帯⨪⥃繣⿃</w:t>
      </w:r>
      <w:r>
        <w:rPr/>
        <w:t>ⵣ</w:t>
      </w:r>
      <w:r>
        <w:rPr/>
        <w:t>ꌣ⽟㬺朥㍮䚥柂뗂䤺</w:t>
      </w:r>
      <w:r>
        <w:rPr/>
        <w:t>ꕒ</w:t>
      </w:r>
      <w:r>
        <w:rPr/>
        <w:t>曂걢습呣㚻숹㜳䡯晖ꍥ呈厏㣎䩳顗</w:t>
      </w:r>
      <w:r>
        <w:rPr/>
        <w:t>ⰴ</w:t>
      </w:r>
      <w:r>
        <w:rPr/>
        <w:t>깁춥繇抩呙潋䝂灷硳䩶⎡╘捃橦</w:t>
      </w:r>
      <w:r>
        <w:rPr/>
        <w:t>ꥑ</w:t>
      </w:r>
      <w:r>
        <w:rPr/>
        <w:t>牞ꇂ幐繳瑶⎩呚㌽渴佢姂⩆놡걗硐奇㭔㴥䵔⚏浒灣牵䉭</w:t>
      </w:r>
      <w:r>
        <w:rPr/>
        <w:t>⡁</w:t>
      </w:r>
      <w:r>
        <w:rPr/>
        <w:t>浔商㙡㉦䨻块㵵奕泍剸殩땚숳걕䟂쉑䄻䁢䙬硤塍뾩䝨䦬</w:t>
      </w:r>
      <w:r>
        <w:rPr/>
        <w:t>ꤱⷂ</w:t>
      </w:r>
      <w:r>
        <w:rPr/>
        <w:t>悏匪㕇呑㌯歺䐣玿╒晪⽬咣䚩濂洳㗂싂쉀幘䕐偍併塹庩奦⧂</w:t>
      </w:r>
      <w:r>
        <w:rPr/>
        <w:t>ꕋ</w:t>
      </w:r>
      <w:r>
        <w:rPr/>
        <w:t>슬慵祏</w:t>
      </w:r>
      <w:r>
        <w:rPr/>
        <w:t>ꦵ</w:t>
      </w:r>
      <w:r>
        <w:rPr/>
        <w:t>㖮泃㉗偡䅪䝲</w:t>
      </w:r>
      <w:r>
        <w:rPr/>
        <w:t>ⱏ</w:t>
      </w:r>
      <w:r>
        <w:rPr/>
        <w:t>싎兔倪湤慯僂繷촺숴癔牫⺣</w:t>
      </w:r>
      <w:r>
        <w:rPr/>
        <w:t>꧂</w:t>
      </w:r>
      <w:r>
        <w:rPr/>
        <w:t>㵸䁾奥昣並扪갺煌䉆숯㕐⨤睡案␳噈飂橣䑵湁┪</w:t>
      </w:r>
      <w:r>
        <w:rPr/>
        <w:t>ꕌ</w:t>
      </w:r>
      <w:r>
        <w:rPr/>
        <w:t>坒橅╾깡繡싂</w:t>
      </w:r>
      <w:r>
        <w:rPr/>
        <w:t>ꗂ⭢</w:t>
      </w:r>
      <w:r>
        <w:rPr/>
        <w:t>䙾墩敟南㝮♌뽁숷児䁗ご啨徣掿湕㙌矂繳嚱由ꇃぉ쉓捩쵞䁅刴辩畧㍕⨪嘫▩쉕仂숴乩㖬繓畂灑幫呆楁⩏⦣ヂ啘ꍏ䵢倸䱫쉺</w:t>
      </w:r>
      <w:r>
        <w:rPr/>
        <w:t>⣂</w:t>
      </w:r>
      <w:r>
        <w:rPr/>
        <w:t>䁱仍栣刮庻⼣奠瘷㌽⩴⚻⭇煅</w:t>
      </w:r>
      <w:r>
        <w:rPr/>
        <w:t>ⴵ</w:t>
      </w:r>
      <w:r>
        <w:rPr/>
        <w:t>㥠숲ㅱ顂櫂⻂슩唴帪甥</w:t>
      </w:r>
      <w:r>
        <w:rPr/>
        <w:t>ⱚ</w:t>
      </w:r>
      <w:r>
        <w:rPr/>
        <w:t>ⵒ</w:t>
      </w:r>
      <w:r>
        <w:rPr/>
        <w:t>渺ふ機摪琷珂楋╸㦮⴫⥔㝆</w:t>
      </w:r>
      <w:r>
        <w:rPr/>
        <w:t>ⶻ</w:t>
      </w:r>
      <w:r>
        <w:rPr/>
        <w:t>炵슮䶥ㆱ漷匳싂煞촦⩉救쵒㈱顋恆䅦轍圷慦嫍쉒㬭椱캏김䥣卪獷乗堹㟂䪣烂☬쉨녵쉘戱ꅈ湔</w:t>
      </w:r>
      <w:r>
        <w:rPr/>
        <w:t>Ᵽ</w:t>
      </w:r>
      <w:r>
        <w:rPr/>
        <w:t>搨牑곂㠮じꍮ썖䅟⫂</w:t>
      </w:r>
      <w:r>
        <w:rPr/>
        <w:t>ꕞ</w:t>
      </w:r>
      <w:r>
        <w:rPr/>
        <w:t>睂票䜰啟⨭뭕뭕櫂柂墩숹⨴䜪迂绂ㅆ걬㗎眊轨⪘爯⪿抣倵璮슻╏뿍頭⸭嗂⿂♦쵖㒏琤㊏滂別砨啡䬪䂬</w:t>
      </w:r>
      <w:r>
        <w:rPr/>
        <w:t>ꖏ</w:t>
      </w:r>
      <w:r>
        <w:rPr/>
        <w:t>㩘ㅂ瑢塓ꥤ䵣均ꏂ坸啱⼥幮⍤䱢楓畄䚏쉭卬硵琤㥊祵ꍁ璥椨㤥汧</w:t>
      </w:r>
      <w:r>
        <w:rPr/>
        <w:t>꥟</w:t>
      </w:r>
      <w:r>
        <w:rPr/>
        <w:t>澡뭩䱭쉐쉗㙕䁵别숨恪칖珂挦㴻橳ꌨ䓂캻촺ꅖ⩁娺㌹쉺厩</w:t>
      </w:r>
      <w:r>
        <w:rPr/>
        <w:t>⡄</w:t>
      </w:r>
      <w:r>
        <w:rPr/>
        <w:t>쉉眷愲埂ご쉰ꍏ쉍䑪兡</w:t>
      </w:r>
      <w:r>
        <w:rPr/>
        <w:t>ꔴ</w:t>
      </w:r>
      <w:r>
        <w:rPr/>
        <w:t>頻㑤╪埂䴩湎刴쵈䆱渲摴칍</w:t>
      </w:r>
      <w:r>
        <w:rPr/>
        <w:t>ꥁ</w:t>
      </w:r>
      <w:r>
        <w:rPr/>
        <w:t>ꄺ神搨熥쌻츭</w:t>
      </w:r>
      <w:r>
        <w:rPr/>
        <w:t>ꔭⵀ</w:t>
      </w:r>
      <w:r>
        <w:rPr/>
        <w:t>敯务轈䇂䨴ꥳ祃䜮쉧䉸쉹싂㑫㩧㎵獥䉈䥈吲숰䦏䦿牕啷晤嘥椣杍䤥숰쌤☪瘥㪏䑳歌䐪祦䵊</w:t>
      </w:r>
      <w:r>
        <w:rPr/>
        <w:t>ꔴ</w:t>
      </w:r>
      <w:r>
        <w:rPr/>
        <w:t>佚</w:t>
      </w:r>
      <w:r>
        <w:rPr/>
        <w:t>ⷂ♆</w:t>
      </w:r>
      <w:r>
        <w:rPr/>
        <w:t>仂쉯漻呄半幢슩䅾暮䙐頰䭗䵈㥉ꆮ扑⪏偠뿂칸牏㥌╨剑祕別繱䥤勂恔</w:t>
      </w:r>
      <w:r>
        <w:rPr/>
        <w:t>ꤪ꧂</w:t>
      </w:r>
      <w:r>
        <w:rPr/>
        <w:t>ⲩ</w:t>
      </w:r>
      <w:r>
        <w:rPr/>
        <w:t>숬㈪琽䜸</w:t>
      </w:r>
      <w:r>
        <w:rPr/>
        <w:t>ⵉ</w:t>
      </w:r>
      <w:r>
        <w:rPr/>
        <w:t>嚡♟⤩畍䴳繨㤺䕲㘹ㅳ潉㠬䜻甪冮⤸楹</w:t>
      </w:r>
      <w:r>
        <w:rPr/>
        <w:t>ⵋ</w:t>
      </w:r>
      <w:r>
        <w:rPr/>
        <w:t>枘⑵剂爣㡈칟츯呑쉲슏숣晙獸䅪繧奁㉟</w:t>
      </w:r>
      <w:r>
        <w:rPr/>
        <w:t>ꥌ</w:t>
      </w:r>
      <w:r>
        <w:rPr/>
        <w:t>硫凎☮䘣䝟轎剙숺偆㵚䗎㐫녣䉶殥䨪⩴玩쉁쎘⸸䉩噶頴⽡䉥弤㎩迂昩灥䠪춱傥严㜭겻</w:t>
      </w:r>
      <w:r>
        <w:rPr/>
        <w:t>⡮</w:t>
      </w:r>
      <w:r>
        <w:rPr/>
        <w:t>쉲</w:t>
      </w:r>
      <w:r>
        <w:rPr/>
        <w:t>ꕬ</w:t>
      </w:r>
      <w:r>
        <w:rPr/>
        <w:t>䑞惎㙺</w:t>
      </w:r>
      <w:r>
        <w:rPr/>
        <w:t>ꕄ</w:t>
      </w:r>
      <w:r>
        <w:rPr/>
        <w:t>㑬┫</w:t>
      </w:r>
      <w:r>
        <w:rPr/>
        <w:t>ⵆ⩮</w:t>
      </w:r>
      <w:r>
        <w:rPr/>
        <w:t>柂㵭申坊䘯⦏揃昶㉄㏂䬭楬母琨顡</w:t>
      </w:r>
      <w:r>
        <w:rPr/>
        <w:t>ꖘ</w:t>
      </w:r>
      <w:r>
        <w:rPr/>
        <w:t>兏拍燂</w:t>
      </w:r>
      <w:r>
        <w:rPr/>
        <w:t>ⶡ</w:t>
      </w:r>
      <w:r>
        <w:rPr/>
        <w:t>潦슮攳뿂啮吱쉚繟</w:t>
      </w:r>
      <w:r>
        <w:rPr/>
        <w:t>ꤷ</w:t>
      </w:r>
      <w:r>
        <w:rPr/>
        <w:t>㬸嫎䲱⥒殩쉪纩㷂坌敡쌮璮轗圱ꍖ㐴슥疩墿䡍呉煱㵣唨噀䍭꥚쉪㭥䩣改</w:t>
      </w:r>
      <w:r>
        <w:rPr/>
        <w:t>ꗍ</w:t>
      </w:r>
      <w:r>
        <w:rPr/>
        <w:t>⢡</w:t>
      </w:r>
      <w:r>
        <w:rPr/>
        <w:t>쉷⻍┫绂甴坧쎿软╍䱈쉠숰</w:t>
      </w:r>
      <w:r>
        <w:rPr/>
        <w:t>꧂</w:t>
      </w:r>
      <w:r>
        <w:rPr/>
        <w:t>娬╵幐ㄱ捤扲炻</w:t>
      </w:r>
      <w:r>
        <w:rPr/>
        <w:t>ⰺ</w:t>
      </w:r>
      <w:r>
        <w:rPr/>
        <w:t>녀橠楒쉧⮩싂皩礫顤冥朽⌸▬柂㣂㈳싂奒碵扦噍桃炬㍐㊿⨪</w:t>
      </w:r>
      <w:r>
        <w:rPr/>
        <w:t>⣂</w:t>
      </w:r>
      <w:r>
        <w:rPr/>
        <w:t>爮渪卲㝰牔싂䀨乹ꌰ仂⩱⨳渥殻懂揂뭞珂⛂䵲欹㨪县숩㒬嫃숱䝈숵㇂抏ㅬ☭瘤楺卯琶쵷潘㍦䵓畴祸㘰础坺砣創䘰仂㥶搭伪櫂캣汶믂助䜭㗂ꍋ┫杭</w:t>
      </w:r>
      <w:r>
        <w:rPr/>
        <w:t>ⴺ</w:t>
      </w:r>
      <w:r>
        <w:rPr/>
        <w:t>썏㈭䟃扃汃呷戩⸵㍂ㄦ丫ꄯ嫂</w:t>
      </w:r>
      <w:r>
        <w:rPr/>
        <w:t>꧂</w:t>
      </w:r>
      <w:r>
        <w:rPr/>
        <w:t>纱싂烂㨲ꄽ桭</w:t>
      </w:r>
      <w:r>
        <w:rPr/>
        <w:t>ꕴ</w:t>
      </w:r>
      <w:r>
        <w:rPr/>
        <w:t>欨囍繨甲녵唨⪥⨲汁뽬䖥촽剤䝭兊ꥣ噕䭫瑲輨汹숲㠭뇃숺婚쵺噎楄噔枵㮿䡭盂偮潐眩䘩帊쉅弥쉀升쉁䁊ꌭ唷㨣</w:t>
      </w:r>
      <w:r>
        <w:rPr/>
        <w:t>ⵌ</w:t>
      </w:r>
      <w:r>
        <w:rPr/>
        <w:t>쉆暏淎쉢⫂參䁫⸱䖣晔飂憻</w:t>
      </w:r>
      <w:r>
        <w:rPr/>
        <w:t>ꥏ</w:t>
      </w:r>
      <w:r>
        <w:rPr/>
        <w:t>瑥녅䬬</w:t>
      </w:r>
      <w:r>
        <w:rPr/>
        <w:t>Ⱨ</w:t>
      </w:r>
      <w:r>
        <w:rPr/>
        <w:t>塀㉮䛂</w:t>
      </w:r>
      <w:r>
        <w:rPr/>
        <w:t>ꥐ</w:t>
      </w:r>
      <w:r>
        <w:rPr/>
        <w:t>놮か伪䕥쵆摎숣캩쉐樲䙓摂浏슡䌹㋃乁歭쉺嫍뭇愹㤲꺩䵕䱃쉫抩깺⩚䭣㙚뽇뼪숥╶恗彍쉮</w:t>
      </w:r>
      <w:r>
        <w:rPr/>
        <w:t>ⵂ␦</w:t>
      </w:r>
      <w:r>
        <w:rPr/>
        <w:t>싂涮⩾縰</w:t>
      </w:r>
      <w:r>
        <w:rPr/>
        <w:t>⡲</w:t>
      </w:r>
      <w:r>
        <w:rPr/>
        <w:t>㑇丬䝘⏂嘴쉖轚樫晗偲卣爪떡⵩걾䝌濂稸恎㴶䓂ㄮ䆱媩砫琶儦ꍓ⥴㜹奴啤</w:t>
      </w:r>
      <w:r>
        <w:rPr/>
        <w:t>ꥊ</w:t>
      </w:r>
      <w:r>
        <w:rPr/>
        <w:t>뭰䠮</w:t>
      </w:r>
      <w:r>
        <w:rPr/>
        <w:t>ꖥ</w:t>
      </w:r>
      <w:r>
        <w:rPr/>
        <w:t>썩묪婩딱祱⚿暮牷兩⌨㊱單䔹⧂輻䐣</w:t>
      </w:r>
      <w:r>
        <w:rPr/>
        <w:t>ꕡ</w:t>
      </w:r>
      <w:r>
        <w:rPr/>
        <w:t>轥充刴뽆堤⫂温숫绂㙚⶿垏⛂摮匩彤숪㘥剞淂繣煘믂楌㎬囃晕䑪㭧걲캘䌭窿䭒Ⓜ쉹</w:t>
      </w:r>
      <w:r>
        <w:rPr/>
        <w:t>ꤥ</w:t>
      </w:r>
      <w:r>
        <w:rPr/>
        <w:t>佋獩毃㝵顡䏂␯䶿츱슻㠭</w:t>
      </w:r>
      <w:r>
        <w:rPr/>
        <w:t>ⱥ</w:t>
      </w:r>
      <w:r>
        <w:rPr/>
        <w:t>楲桋参쉮眹숭쉇⧂㬪灔摮攰⭦䵏制御畘䍮</w:t>
      </w:r>
      <w:r>
        <w:rPr/>
        <w:t>꥟</w:t>
      </w:r>
      <w:r>
        <w:rPr/>
        <w:t>갥쉬矂㑒樲䘫瑹긪쉒ㅦ㑮䍁ꥧ</w:t>
      </w:r>
      <w:r>
        <w:rPr/>
        <w:t>ꗂ</w:t>
      </w:r>
      <w:r>
        <w:rPr/>
        <w:t>縶ꥮ墵主獟伲ꥺ⫂㭱柂</w:t>
      </w:r>
      <w:r>
        <w:rPr/>
        <w:t>꧂</w:t>
      </w:r>
      <w:r>
        <w:rPr/>
        <w:t>ㅤ䍢幍画䭪轳兮㙥挳깚쉔녋</w:t>
      </w:r>
      <w:r>
        <w:rPr/>
        <w:t>Ⳃ</w:t>
      </w:r>
      <w:r>
        <w:rPr/>
        <w:t>瑋㥴⻂㊮ꇂ礫쉤</w:t>
      </w:r>
      <w:r>
        <w:rPr/>
        <w:t>ⵠ</w:t>
      </w:r>
      <w:r>
        <w:rPr/>
        <w:t>ㅃ䙳啥桳㌪</w:t>
      </w:r>
      <w:r>
        <w:rPr/>
        <w:t>ꕖ</w:t>
      </w:r>
      <w:r>
        <w:rPr/>
        <w:t>眺㡃棂慰杸</w:t>
      </w:r>
      <w:r>
        <w:rPr/>
        <w:t>Ⳃ</w:t>
      </w:r>
      <w:r>
        <w:rPr/>
        <w:t>婑║圤嚏恟㥍딯䥲啁넰漤慲쉬긣㜥挫쉊</w:t>
      </w:r>
      <w:r>
        <w:rPr/>
        <w:t>ꦩ</w:t>
      </w:r>
      <w:r>
        <w:rPr/>
        <w:t>쉭깲녗䑒琹⥒䲮㤳뇂⍘㑶㙶顲癎內泂䴸汧␦</w:t>
      </w:r>
      <w:r>
        <w:rPr/>
        <w:t>Ⱕ</w:t>
      </w:r>
      <w:r>
        <w:rPr/>
        <w:t>椪숰慂쏂獋㥋汐檩쉍㝃⩰䵓</w:t>
      </w:r>
      <w:r>
        <w:rPr/>
        <w:t>ꦱ</w:t>
      </w:r>
      <w:r>
        <w:rPr/>
        <w:t>煲瑟磃뭗摨깆橵⩏斥嘪〸</w:t>
      </w:r>
      <w:r>
        <w:rPr/>
        <w:t>ꗎ</w:t>
      </w:r>
      <w:r>
        <w:rPr/>
        <w:t>圭瞩뽗䬶畩漨片县权⦥淂潴ꆣ뭮</w:t>
      </w:r>
      <w:r>
        <w:rPr/>
        <w:t>ⵟ</w:t>
      </w:r>
      <w:r>
        <w:rPr/>
        <w:t>幦湥槂甸</w:t>
      </w:r>
      <w:r>
        <w:rPr/>
        <w:t>ⶡ</w:t>
      </w:r>
      <w:r>
        <w:rPr/>
        <w:t>瑟弻縮獑㨶䁮녙㘴慥걀煷䈪䌬㬲睸張副ꅁ녗繣彺怪숽橈쉵㥋圹뗂绂⫂嗂慒儳䵈카㍀烂⾻</w:t>
      </w:r>
      <w:r>
        <w:rPr/>
        <w:t>ꔽ</w:t>
      </w:r>
      <w:r>
        <w:rPr/>
        <w:t>楔反䤥塆䵧欶妱⤭睕悿싃</w:t>
      </w:r>
      <w:r>
        <w:rPr/>
        <w:t>ꤦ╃</w:t>
      </w:r>
      <w:r>
        <w:rPr/>
        <w:t>婴㒩㋂唳♴厏䫂䡤</w:t>
      </w:r>
      <w:r>
        <w:rPr/>
        <w:t>⢬</w:t>
      </w:r>
      <w:r>
        <w:rPr/>
        <w:t>ꌪ庮슏</w:t>
      </w:r>
      <w:r>
        <w:rPr/>
        <w:t>ꥉ</w:t>
      </w:r>
      <w:r>
        <w:rPr/>
        <w:t>믂顯䮣曎㜽㴮뭸䙁戴</w:t>
      </w:r>
      <w:r>
        <w:rPr/>
        <w:t>Ⱨ⍭ⱸ</w:t>
      </w:r>
      <w:r>
        <w:rPr/>
        <w:t>挫녋ꌦ䌴</w:t>
      </w:r>
      <w:r>
        <w:rPr/>
        <w:t>ⵚ</w:t>
      </w:r>
      <w:r>
        <w:rPr/>
        <w:t>牶敡洳쉖</w:t>
      </w:r>
      <w:r>
        <w:rPr/>
        <w:t>Ⲯ</w:t>
      </w:r>
      <w:r>
        <w:rPr/>
        <w:t>㍬⤵㉘꤮枿稺〣坄╒녫숺瀦♊穚兠칙숭⑌╌㵺剢穐⺵畺穨剙䧎⌺唥䕉숤頸潱䫍䋎ꏂ啠㭎洵넷侩쉴㡆</w:t>
      </w:r>
      <w:r>
        <w:rPr/>
        <w:t>⡭</w:t>
      </w:r>
      <w:r>
        <w:rPr/>
        <w:t>쵸汹朷灈싂슩礸㦬擂㗂㬪刳</w:t>
      </w:r>
      <w:r>
        <w:rPr/>
        <w:t>ꔹ</w:t>
      </w:r>
      <w:r>
        <w:rPr/>
        <w:t>癡쉯剡段珎⌹㬰䕫惍輱怵杠䅮猴쉰</w:t>
      </w:r>
      <w:r>
        <w:rPr/>
        <w:t>⠩</w:t>
      </w:r>
      <w:r>
        <w:rPr/>
        <w:t>恋拂搪㶏徻</w:t>
      </w:r>
      <w:r>
        <w:rPr/>
        <w:t>ⶻ</w:t>
      </w:r>
      <w:r>
        <w:rPr/>
        <w:t>갴䘫ꅪ䘨싂⍊㈊頯딬繃佷畵縬㘭半兪껃⍆촵뼲⨰磍⭟囂恂䠲椳䭔걯䭭䑳狍此煞䋂뽲</w:t>
      </w:r>
      <w:r>
        <w:rPr/>
        <w:t>ⵒ</w:t>
      </w:r>
      <w:r>
        <w:rPr/>
        <w:t>摂䥪碥湰栦䯃쉗숱祾䦡䥘ꎡ眣䦿䥰獄睠슩</w:t>
      </w:r>
      <w:r>
        <w:rPr/>
        <w:t>ⲿ⩄</w:t>
      </w:r>
      <w:r>
        <w:rPr/>
        <w:t>䥙浊䗂瓂䅕</w:t>
      </w:r>
      <w:r>
        <w:rPr/>
        <w:t>Ⱘ</w:t>
      </w:r>
      <w:r>
        <w:rPr/>
        <w:t>썰䩺ォ匷녳捨佑戨楊穅믂문놣塂숦㓂㉩从灇乓䟂숮助⑤쉡⪵⩀㓎卭歃獹畳纮숣숪碏拃ィ塺⌸牬匤疿䡈敟뇂쉦⬵숦㝱㠥㕈⨶捸㟂啫煒参䧎</w:t>
      </w:r>
      <w:r>
        <w:rPr/>
        <w:t>ꕉ</w:t>
      </w:r>
      <w:r>
        <w:rPr/>
        <w:t>뭦涮</w:t>
      </w:r>
      <w:r>
        <w:rPr/>
        <w:t>ⰲ</w:t>
      </w:r>
      <w:r>
        <w:rPr/>
        <w:t>⿂㥱쉦뗃坟</w:t>
      </w:r>
      <w:r>
        <w:rPr/>
        <w:t>Ⱳ</w:t>
      </w:r>
      <w:r>
        <w:rPr/>
        <w:t>嘫欬깉敱ꥸ㍃㭷玥䡤䙮溡</w:t>
      </w:r>
      <w:r>
        <w:rPr/>
        <w:t>ꦮ</w:t>
      </w:r>
      <w:r>
        <w:rPr/>
        <w:t>쉾据㇂悘䮩姂슏</w:t>
      </w:r>
      <w:r>
        <w:rPr/>
        <w:t>ꔸ</w:t>
      </w:r>
      <w:r>
        <w:rPr/>
        <w:t>䍆十旂⧂䕂串迂뗂歄쉥㯂抬睚妬㡀浾瞩⩥㩤㴫㍔瘥⭧煒潹숮睯序凂슬垬싂顴슏뇂䍑睂歌</w:t>
      </w:r>
      <w:r>
        <w:rPr/>
        <w:t>ⷂ</w:t>
      </w:r>
      <w:r>
        <w:rPr/>
        <w:t>扵戳㍱匹⺩淂參䑰捯氺䴪䑏啦쉒炏竍劮㙭쉡怪촵</w:t>
      </w:r>
      <w:r>
        <w:rPr/>
        <w:t>ꕳ</w:t>
      </w:r>
      <w:r>
        <w:rPr/>
        <w:t>쵄啒숤슘獠⽂扦繪浬圻䁮塀硸摗牌쉢恾顨숲䩐樣⤹</w:t>
      </w:r>
      <w:r>
        <w:rPr/>
        <w:t>⡕</w:t>
      </w:r>
      <w:r>
        <w:rPr/>
        <w:t>쉘䙮ꇍ参쉣盃숵澻樻䱪帯〪瘵㥉潚⌹㮿숻晀泂㈮⿂ィ㡓兓◂ꅢ꥙娦쉒쉮儹䯂ꥬ</w:t>
      </w:r>
      <w:r>
        <w:rPr/>
        <w:t>ꤨ</w:t>
      </w:r>
      <w:r>
        <w:rPr/>
        <w:t>䙎㵯⨽㭐摖浌䆬橇</w:t>
      </w:r>
      <w:r>
        <w:rPr/>
        <w:t>ⰺ</w:t>
      </w:r>
      <w:r>
        <w:rPr/>
        <w:t>쉧癳棂乞帬ꎏ⏍䅑敊⽯瀹㋂싎쉘癙弴䡞⑘朣塤瞣䐹䡸숬⚮浂ꌱ刴嫂稹䩂洶睲ꅀ쌱匬㥲㦬⩱瀭係疘䁓义䭗畊摙楆怰쉶慱祗㑅슩갣㗂㍖啣硒</w:t>
      </w:r>
      <w:r>
        <w:rPr/>
        <w:t>ⵈ</w:t>
      </w:r>
      <w:r>
        <w:rPr/>
        <w:t>汨摅ㄪ쉨쉑땇䩲㠫求㭞塹캻灊つ䂩䞩ꍣ쉗低슩</w:t>
      </w:r>
      <w:r>
        <w:rPr/>
        <w:t>ꦣ</w:t>
      </w:r>
      <w:r>
        <w:rPr/>
        <w:t>䜫䉡칭녯䱸柎䕵쉰啞礪㭪㗂쉔㣂䕳겥䟂껂䜳</w:t>
      </w:r>
      <w:r>
        <w:rPr/>
        <w:t>ⵙ</w:t>
      </w:r>
      <w:r>
        <w:rPr/>
        <w:t>摒瑍䁸⹐</w:t>
      </w:r>
      <w:r>
        <w:rPr/>
        <w:t>ꗂ</w:t>
      </w:r>
      <w:r>
        <w:rPr/>
        <w:t>䢵걎䅩⽱ꄪꍇ壂㑫㜬묮쉇琪坒쉲긺䜻칙浠繰⼷딫琽␭䜶强椻䮿䭗칑牠啬쵓挪沿祳濂迂┬曂㚻塕쉍딺땢䩴숬䑇ㅙ乗뽩칋⼱⥪쌺㌫啚숲奇䱮顨</w:t>
      </w:r>
      <w:r>
        <w:rPr/>
        <w:t>꧂</w:t>
      </w:r>
      <w:r>
        <w:rPr/>
        <w:t>䥔瀲顥壂址䄷睌쉬弻䡨칌奱</w:t>
      </w:r>
      <w:r>
        <w:rPr/>
        <w:t>ⴣ</w:t>
      </w:r>
      <w:r>
        <w:rPr/>
        <w:t>㣂扰䝤숦췂쉘娴䙙仂䁫䆻縲쉧乧瞵㴱䵕楖</w:t>
      </w:r>
      <w:r>
        <w:rPr/>
        <w:t>ꕲ</w:t>
      </w:r>
      <w:r>
        <w:rPr/>
        <w:t>噡戦奮ꥴ㎡㩌氨䥰渴</w:t>
      </w:r>
      <w:r>
        <w:rPr/>
        <w:t>ꕍ</w:t>
      </w:r>
      <w:r>
        <w:rPr/>
        <w:t>縭깞傻길沥嘷뿃⯃協⨰ㆣ塄䏂夷⩅싂强欬栬⩵敉슏⽑⤯㕵刪圵㵞쉪⌊㴬⭍䰪狂悱恵歁㴮䉏츪內◂묵墩毂瓂㝕硓兣䉊쉩獵</w:t>
      </w:r>
      <w:r>
        <w:rPr/>
        <w:t>ⱬ</w:t>
      </w:r>
      <w:r>
        <w:rPr/>
        <w:t>ꔲ</w:t>
      </w:r>
      <w:r>
        <w:rPr/>
        <w:t>䝳旂渱恊椺㥰⽚</w:t>
      </w:r>
      <w:r>
        <w:rPr/>
        <w:t>ꖩ</w:t>
      </w:r>
      <w:r>
        <w:rPr/>
        <w:t>䱋</w:t>
      </w:r>
      <w:r>
        <w:rPr/>
        <w:t>ⵣ</w:t>
      </w:r>
      <w:r>
        <w:rPr/>
        <w:t>轺惂檏⽬朩劬㤯牆䔪㢵捄</w:t>
      </w:r>
      <w:r>
        <w:rPr/>
        <w:t>ꥎ</w:t>
      </w:r>
      <w:r>
        <w:rPr/>
        <w:t>싎珂傩眶ꥩꏂ㑦堮潥숣숽硐⬨쉌⸮䟂㙩挣痃</w:t>
      </w:r>
      <w:r>
        <w:rPr/>
        <w:t>ꤪ꥕</w:t>
      </w:r>
      <w:r>
        <w:rPr/>
        <w:t>䊏촮洽瑭쉣㈰氽礶쉉栯摌쉫쉢╠䦬婺杮圹숳㵥뼻ㅵ礸숣顡숸拂⬹㌫넩䅎䆻</w:t>
      </w:r>
      <w:r>
        <w:rPr/>
        <w:t>ꦮ</w:t>
      </w:r>
      <w:r>
        <w:rPr/>
        <w:t>쉷⪥噹癒䙵䣍穫晎湆畖坎⽑栶噑㘤昫慷佰㭰恅䡋⨹싍쵡摄灸截䍾兺桡</w:t>
      </w:r>
      <w:r>
        <w:rPr/>
        <w:t>⣂</w:t>
      </w:r>
      <w:r>
        <w:rPr/>
        <w:t>痂杅眪穾枡䛂숦僎㔪ꥴ璩숫浺刵㵊숨뼭䋂爩䌬⑀쉓넲䥁㌺輬㖵뮏㓂슥╍暱ꍅ㑔䫂㴦䕙恋捃깇䔬䱗兖깮㑷䵄轴㵢揍㘺깮숵쉭併⛂䒥</w:t>
      </w:r>
      <w:r>
        <w:rPr/>
        <w:t>⣂</w:t>
      </w:r>
      <w:r>
        <w:rPr/>
        <w:t>촲䬨싂噒匦柂䂮⏂⭕煘슘ꍂ☱弱㵆䕉쏂坷捏</w:t>
      </w:r>
      <w:r>
        <w:rPr/>
        <w:t>⠻</w:t>
      </w:r>
      <w:r>
        <w:rPr/>
        <w:t>㕤䙁奮䈵싂噷쉾楗堦䈩㤽剀떬䝄쉥⩊琷걙㍙숫敔启悩偑繲厩⥂</w:t>
      </w:r>
      <w:r>
        <w:rPr/>
        <w:t>ⵙ</w:t>
      </w:r>
      <w:r>
        <w:rPr/>
        <w:t>䈶䑊⵭厵㓂奍</w:t>
      </w:r>
      <w:r>
        <w:rPr/>
        <w:t>ꥊ⤤</w:t>
      </w:r>
      <w:r>
        <w:rPr/>
        <w:t>琪惍偰数轂䜬矂⍩쉳⪩</w:t>
      </w:r>
      <w:r>
        <w:rPr/>
        <w:t>ꤥ</w:t>
      </w:r>
      <w:r>
        <w:rPr/>
        <w:t>癙㌥뭱⯂㵌㙙濃㑎뽌쉡⩢犩恣硄瀮䒥主㣂뽲檵⼳</w:t>
      </w:r>
      <w:r>
        <w:rPr/>
        <w:t>ꗂ</w:t>
      </w:r>
      <w:r>
        <w:rPr/>
        <w:t>囃猰娪由倫滂쵎쉟楘䩗䠭거</w:t>
      </w:r>
      <w:r>
        <w:rPr/>
        <w:t>ꔤ</w:t>
      </w:r>
      <w:r>
        <w:rPr/>
        <w:t>쉾䉵♟皻쉺숺ꄤ猶㭺䣂恉兞䌰爦タ䫂</w:t>
      </w:r>
      <w:r>
        <w:rPr/>
        <w:t>Ⱘ</w:t>
      </w:r>
      <w:r>
        <w:rPr/>
        <w:t>敉癁敕浭썂⩲⌳䴫</w:t>
      </w:r>
      <w:r>
        <w:rPr/>
        <w:t>ⱊ</w:t>
      </w:r>
      <w:r>
        <w:rPr/>
        <w:t>䡘凂呧ꅋ弯䉲㙄積捺</w:t>
      </w:r>
      <w:r>
        <w:rPr/>
        <w:t>꤫</w:t>
      </w:r>
      <w:r>
        <w:rPr/>
        <w:t>佱䍪斵橷灷忂湂쉠슬晌嗂庻♪畅睚ㆥ旂쉂</w:t>
      </w:r>
      <w:r>
        <w:rPr/>
        <w:t>ꗃ</w:t>
      </w:r>
      <w:r>
        <w:rPr/>
        <w:t>瞩⩯㥚䉥㕩唥쉎⽐轓넳獆䛂佫숮숷⼪꺥顗䉷⭦爭瀴䅃吰燍쉚灲捍ꍄ숲䠯ꅈ</w:t>
      </w:r>
      <w:r>
        <w:rPr/>
        <w:t>ⶡ</w:t>
      </w:r>
      <w:r>
        <w:rPr/>
        <w:t>凎싂瀳乳⨸勂煣㝎嘪䱷뇂䑨偸쉩⛍潂췂쉹冡眽쉢颱㏃♦䮵盂壂〫㵟百쉞圻橶き㓂䌣䍰桪㤲㐤</w:t>
      </w:r>
      <w:r>
        <w:rPr/>
        <w:t>ꥌ</w:t>
      </w:r>
      <w:r>
        <w:rPr/>
        <w:t>縪뽄慚</w:t>
      </w:r>
      <w:r>
        <w:rPr/>
        <w:t>ꥂ</w:t>
      </w:r>
      <w:r>
        <w:rPr/>
        <w:t>䦩扴ㄯ䑸允顑灮㊮辿䓂䋂檻슡</w:t>
      </w:r>
      <w:r>
        <w:rPr/>
        <w:t>ꤤ</w:t>
      </w:r>
      <w:r>
        <w:rPr/>
        <w:t>〱㑖㘷㤪ꥢ쉰坡칊汫癥⨦汓걈깅싎セ砱杗淂怩촰딵㴤</w:t>
      </w:r>
      <w:r>
        <w:rPr/>
        <w:t>ꕤ</w:t>
      </w:r>
      <w:r>
        <w:rPr/>
        <w:t>㔩瑓玣䵄瀳┯潒</w:t>
      </w:r>
      <w:r>
        <w:rPr/>
        <w:t>ⱃ</w:t>
      </w:r>
      <w:r>
        <w:rPr/>
        <w:t>䭂癏栫塆⦏╄</w:t>
      </w:r>
      <w:r>
        <w:rPr/>
        <w:t>ⰷ</w:t>
      </w:r>
      <w:r>
        <w:rPr/>
        <w:t>ꥹ숪搪㕴奒顕㥏輶湃䘽枣䭃仂溬炥뭐㜦䁅⹠礬溵⭃숹╯꥾츲怩氶㍤潹妱녬圵未⩷䠊䉸攭㭵⽇䵟夸ꥹ♐녤㢡䜩䀰䡏男</w:t>
      </w:r>
      <w:r>
        <w:rPr/>
        <w:t>ⶣ</w:t>
      </w:r>
      <w:r>
        <w:rPr/>
        <w:t>⿃惂㞮痎쉌甬䯍⩃歌쵥敪㔦ꏂ㝐견긽䴪묹纻䅌썹썏䯂㤽枥繗䄪㍲䅧唬숷⥕ꅁ倷숰䨬瑂佹揂쏂摹⺿쉔水獷姂♭戥䙚瑧㧂㥈쉹㩹䀵唦轪牍癠숳怬ꍶ媡쉈ꍉ攰숸⼽縮佫䥯挻ㄵꅫ楸⭰ィ䵁쉀䉋쵎슮佰⨵珎䥡쉋칩浘쉟썪弩嘫㐳壂⥅轕츶ꥪ坋眪㦮⭺縭䭆啌啗䑮묭⽔坌役姂瀨獲繤⪡땤吮䡣濂䙱㩤刵䭹</w:t>
      </w:r>
      <w:r>
        <w:rPr/>
        <w:t>ꔯ</w:t>
      </w:r>
      <w:r>
        <w:rPr/>
        <w:t>偹쉧⽚晒硸⯂㙋偫恧刯ㅠ깅偹촻匫剠츻頹硘瓍싎쉅쉮杏束䥉椽飂獉呂圲偨⺡䈹䩃슮㩾楖収浱剏숮䕹㍢ぞ⭄硲縺䠪慗熥㵅숪敗䗂猭㕰牞䝑㩤滂♳췂⭒믂㚩䨸䰪䉰♈♐숷ꄪ也䉦ꥴ╘樥穬癅慊䟂氦で쉞斬乁</w:t>
      </w:r>
      <w:r>
        <w:rPr/>
        <w:t>꥓</w:t>
      </w:r>
      <w:r>
        <w:rPr/>
        <w:t>숨</w:t>
      </w:r>
      <w:r>
        <w:rPr/>
        <w:t>ꤨ</w:t>
      </w:r>
      <w:r>
        <w:rPr/>
        <w:t>㉟䴪囂</w:t>
      </w:r>
      <w:r>
        <w:rPr/>
        <w:t>⡳</w:t>
      </w:r>
      <w:r>
        <w:rPr/>
        <w:t>곂쉱偸ꍘ썩戭稴⎵ㅣ㭂秂皩㠲ㅺ䥮牯楗伴噗冩㌥⩒楮걤</w:t>
      </w:r>
      <w:r>
        <w:rPr/>
        <w:t>ꖩ</w:t>
      </w:r>
      <w:r>
        <w:rPr/>
        <w:t>穅ヂ奁旎轟녒ꅲ殿╚㭪</w:t>
      </w:r>
      <w:r>
        <w:rPr/>
        <w:t>ꥏ</w:t>
      </w:r>
      <w:r>
        <w:rPr/>
        <w:t>䭏㫍摱䰴縣䄴奢䡌儴슩㤶㠲㍖䅷㕇磂</w:t>
      </w:r>
      <w:r>
        <w:rPr/>
        <w:t>ⵄ</w:t>
      </w:r>
      <w:r>
        <w:rPr/>
        <w:t>쉩䩚娻䂵挣䝺仂⬣믂帱璬걩</w:t>
      </w:r>
      <w:r>
        <w:rPr/>
        <w:t>ⵗ</w:t>
      </w:r>
      <w:r>
        <w:rPr/>
        <w:t>頬刦獯杠슘婄췂辬珂䣎⍊</w:t>
      </w:r>
      <w:r>
        <w:rPr/>
        <w:t>ꔥ</w:t>
      </w:r>
      <w:r>
        <w:rPr/>
        <w:t>啘쉗㢩뽤妬樱奤㜬扇걀剎</w:t>
      </w:r>
      <w:r>
        <w:rPr/>
        <w:t>ꦏ</w:t>
      </w:r>
      <w:r>
        <w:rPr/>
        <w:t>㨮她刺</w:t>
      </w:r>
      <w:r>
        <w:rPr/>
        <w:t>ꦿ</w:t>
      </w:r>
      <w:r>
        <w:rPr/>
        <w:t>넸楟繕冘慭ꅏ瀻䱷䮩䎘暬噊弮㩈挫⭨쵖慟烂䋂牉榵盂⵳浯</w:t>
      </w:r>
      <w:r>
        <w:rPr/>
        <w:t>⡊</w:t>
      </w:r>
      <w:r>
        <w:rPr/>
        <w:t>䈰摵㛂捨쉰倴硏╃杈敗恉뼪匴奣灗䔩㏂畗䅁潮扫榩</w:t>
      </w:r>
      <w:r>
        <w:rPr/>
        <w:t>ⷎ</w:t>
      </w:r>
      <w:r>
        <w:rPr/>
        <w:t>䠴轥娤㘸䈤斬숷䮥䞮</w:t>
      </w:r>
      <w:r>
        <w:rPr/>
        <w:t>꧂</w:t>
      </w:r>
      <w:r>
        <w:rPr/>
        <w:t>⿂䤲桔ꅙし쉣䚡⽞䙶숵</w:t>
      </w:r>
      <w:r>
        <w:rPr/>
        <w:t>ⰲ</w:t>
      </w:r>
      <w:r>
        <w:rPr/>
        <w:t>䝞勂灥檵歫꥖슩쉰獊熱剰숱䁪ꄮ</w:t>
      </w:r>
      <w:r>
        <w:rPr/>
        <w:t>ⴤ</w:t>
      </w:r>
      <w:r>
        <w:rPr/>
        <w:t>泂刣焨种扮磂䘤쉏楞〤剹瓂䙔儸䮩䉑輽䕴㖩䜰眶纩</w:t>
      </w:r>
      <w:r>
        <w:rPr/>
        <w:t>Ⲭ</w:t>
      </w:r>
      <w:r>
        <w:rPr/>
        <w:t>䌰쉨쉨뭚桢㏂⩫</w:t>
      </w:r>
      <w:r>
        <w:rPr/>
        <w:t>Ⱳ</w:t>
      </w:r>
      <w:r>
        <w:rPr/>
        <w:t>㛂婾쉇긵䄹⩕䵧湒猥幋烂쉥녑祰砽慑ꏂ硎噣䟃奸噯潚䝭ㅌ潶捆㙗捄捧欺숽땤㚵欫ㄱ䐨穄촴썗⎏搮憩쵄땔㑖䘥啉瀽㝦潷썘⧂┹숣䫂飂㘯쌻攬嘩츺纣⑀뭸쌶㘊㝌戰䵅坟䮵㍙䌪䮏䊩啬扭楸䭒穠쉲幰乳㯎两牨悩夺橪ꅒ㨫吲⩳止슣슥싂杅咱䵟獆堺숥㡋滃轒䂻⹘䮱䥩昸卄慃皩種䯍呁⹉㍂刭⨪䍘㧂畸硎㌥䁙숶揃땵扑⩧䩗㥀磃䷂</w:t>
      </w:r>
      <w:r>
        <w:rPr/>
        <w:t>ꕮ</w:t>
      </w:r>
      <w:r>
        <w:rPr/>
        <w:t>䩱┰㡂⼰䕎䭀⩂䍺優夳䡙坈硲쉷渷䝍僂䥖⚣㭎斩ㅾ⫂瘳ꍩ绂䭙噱㴷囂㡣䐳漥쉍杧㨷た⹃뽨숷쎏愨츽砪㝋発⧂棎쵞</w:t>
      </w:r>
      <w:r>
        <w:rPr/>
        <w:t>ⱋ</w:t>
      </w:r>
      <w:r>
        <w:rPr/>
        <w:t>摎擂쉾⹒迂湧㣂桃呷娦䌽繇䪡湷싎䋂幅页幪쉩猳稣㥴䞘礶쉃䅖䫂㘽氶뿂䥤䭄偦</w:t>
      </w:r>
      <w:r>
        <w:rPr/>
        <w:t>ⱕ</w:t>
      </w:r>
      <w:r>
        <w:rPr/>
        <w:t>싂䁰㦩摍㗂妏㙒ꍄ</w:t>
      </w:r>
      <w:r>
        <w:rPr/>
        <w:t>⣂</w:t>
      </w:r>
      <w:r>
        <w:rPr/>
        <w:t>쉙⍘⑎㬳⹇睯ㄴ㉕쉪ꥭ㙶溥싂畑䜱㷂㑷쉟숻䐣䩤刹ꌪ깮쉬潦숫疘⭸㊿깃䞵收쉨</w:t>
      </w:r>
      <w:r>
        <w:rPr/>
        <w:t>ⵞ</w:t>
      </w:r>
      <w:r>
        <w:rPr/>
        <w:t>惂䭔哂来䆬䘪楄冩䈨䝬甸攷慍♵绂愶쉤</w:t>
      </w:r>
      <w:r>
        <w:rPr/>
        <w:t>ⱂ</w:t>
      </w:r>
      <w:r>
        <w:rPr/>
        <w:t>枘뽦뿂愵燂塞숫䱄瘺⍘</w:t>
      </w:r>
      <w:r>
        <w:rPr/>
        <w:t>ⰽ</w:t>
      </w:r>
      <w:r>
        <w:rPr/>
        <w:t>颿䜩颏슿</w:t>
      </w:r>
      <w:r>
        <w:rPr/>
        <w:t>⠭</w:t>
      </w:r>
      <w:r>
        <w:rPr/>
        <w:t>婎䜮깆愻琭ꎥ祣쉀牞숫婳쌥擎숫攲睢슻䙺轍剒䳍䁗碮墻⎣ꥥ䁴㊡㍌㚥⩰♢䭏〦倪塊呥䝔䪩쉥櫂䈸祮䍭䔭呍䱋濂䅧㌫</w:t>
      </w:r>
      <w:r>
        <w:rPr/>
        <w:t>ꦩ</w:t>
      </w:r>
      <w:r>
        <w:rPr/>
        <w:t>㍏䦩䶩淂⨪硠煹怪깤礫ꌲ克쌳涬兕哂掘쵣슩瘥㪵瞡䶘㈹硂咻㇃⩔칔쉂딩常ꆣ祊啀盂䈩䡎䴮剄ꥤ奪㵯䙠䍹걓쉔并卄湊㵯썖海楡㟂彮숽顋♤楎╞⺡ㄽ潀䰦番歒쌲ぅ杇奣⩴輻쉞싂穑挵损噄녊⬬㜪䚿싂段숲</w:t>
      </w:r>
      <w:r>
        <w:rPr/>
        <w:t>ꕱ</w:t>
      </w:r>
      <w:r>
        <w:rPr/>
        <w:t>㔷쉬摶</w:t>
      </w:r>
      <w:r>
        <w:rPr/>
        <w:t>ꕺ</w:t>
      </w:r>
      <w:r>
        <w:rPr/>
        <w:t>祧彺⑓녵싂願숹☪쉟䋍昱㜥顉卫噬䠪牵䩶䊩䅠濂䬴췂⬫呇祟圪慖癊㵶顣⵲ꥮ䔲顲焯㝍┩癀뼦顣䭪堽␳䫂偨䏂瘦汗싂愪</w:t>
      </w:r>
      <w:r>
        <w:rPr/>
        <w:t>꥓</w:t>
      </w:r>
      <w:r>
        <w:rPr/>
        <w:t>䇂甯㞏떮仂</w:t>
      </w:r>
      <w:r>
        <w:rPr/>
        <w:t>ⵞ</w:t>
      </w:r>
      <w:r>
        <w:rPr/>
        <w:t>畃䁾兆㙾</w:t>
      </w:r>
      <w:r>
        <w:rPr/>
        <w:t>ⴤ</w:t>
      </w:r>
      <w:r>
        <w:rPr/>
        <w:t>䤻♷乩</w:t>
      </w:r>
      <w:r>
        <w:rPr/>
        <w:t>ꔫ</w:t>
      </w:r>
      <w:r>
        <w:rPr/>
        <w:t>뭞⧂㕬彀썋焦潔⭘ꥢ䬪汯〻슮Ⓝ卑㉴剥⫎쵡洭灔⽢쉂轳뼥쉨쉦濂숱璡땮檩䕖딴</w:t>
      </w:r>
      <w:r>
        <w:rPr/>
        <w:t>Ɐ</w:t>
      </w:r>
      <w:r>
        <w:rPr/>
        <w:t>䩋ㄸ兰假媻癎䭍歭顙⭬ꌪ煂偖攵杢</w:t>
      </w:r>
      <w:r>
        <w:rPr/>
        <w:t>Ⱞ</w:t>
      </w:r>
      <w:r>
        <w:rPr/>
        <w:t>抡牬㕍洪擂溻䩈㉱䵏쉙奆剙常玥乾焵砹숊兯兟䞿偡䊿淂䇂㡩嗂漽坚쉯⥨㌣碩页熘쉴싂凂䂘ꇂ梏吶侘䅤ㅰ</w:t>
      </w:r>
      <w:r>
        <w:rPr/>
        <w:t>ⱁ</w:t>
      </w:r>
      <w:r>
        <w:rPr/>
        <w:t>根䈪⯃癒瑱湵䝒㥴</w:t>
      </w:r>
      <w:r>
        <w:rPr/>
        <w:t>⡲</w:t>
      </w:r>
      <w:r>
        <w:rPr/>
        <w:t>䁾竃䱷㧎쉦믂⤬⍄塨棂硒갰伦쉶兕䨶灸塟䩶㡢卍㣂⌫嘥獸</w:t>
      </w:r>
      <w:r>
        <w:rPr/>
        <w:t>⡫</w:t>
      </w:r>
      <w:r>
        <w:rPr/>
        <w:t>卒⑫焪扙㩹갪破奅걺쉗璩獧㵷ꅈ顙敒</w:t>
      </w:r>
      <w:r>
        <w:rPr/>
        <w:t>ꦏ</w:t>
      </w:r>
      <w:r>
        <w:rPr/>
        <w:t>싂灖姃杵넫</w:t>
      </w:r>
      <w:r>
        <w:rPr/>
        <w:t>ⰱ⠷</w:t>
      </w:r>
      <w:r>
        <w:rPr/>
        <w:t>檥椲칵</w:t>
      </w:r>
      <w:r>
        <w:rPr/>
        <w:t>⡓</w:t>
      </w:r>
      <w:r>
        <w:rPr/>
        <w:t>汵䥍쉗</w:t>
      </w:r>
      <w:r>
        <w:rPr/>
        <w:t>ⱁ</w:t>
      </w:r>
      <w:r>
        <w:rPr/>
        <w:t>ꎵ㑷䉔⎬风ꅏ⵪</w:t>
      </w:r>
      <w:r>
        <w:rPr/>
        <w:t>⡙</w:t>
      </w:r>
      <w:r>
        <w:rPr/>
        <w:t>쉒㑉┭慆</w:t>
      </w:r>
      <w:r>
        <w:rPr/>
        <w:t>ⷍ</w:t>
      </w:r>
      <w:r>
        <w:rPr/>
        <w:t>昭毂╉</w:t>
      </w:r>
      <w:r>
        <w:rPr/>
        <w:t>Ⳃ</w:t>
      </w:r>
      <w:r>
        <w:rPr/>
        <w:t>숮䬰⽴䎿扪繶</w:t>
      </w:r>
    </w:p>
    <w:p>
      <w:pPr>
        <w:pStyle w:val="PreformattedText"/>
        <w:bidi w:val="0"/>
        <w:spacing w:before="0" w:after="0"/>
        <w:jc w:val="left"/>
        <w:rPr/>
      </w:pPr>
      <w:r>
        <w:rPr/>
        <w:t>璵쉯⍳瘥쉌乹쉑䡍牍㓂숬넨䕋妏飂嗂㥫⹡桏桡洸噓</w:t>
      </w:r>
      <w:r>
        <w:rPr/>
        <w:t>ⶏ</w:t>
      </w:r>
      <w:r>
        <w:rPr/>
        <w:t>뽃䪱⤦硹碮䂘⏂뼲㬷</w:t>
      </w:r>
      <w:r>
        <w:rPr/>
        <w:t>ꤴⶻ</w:t>
      </w:r>
      <w:r>
        <w:rPr/>
        <w:t>捦塟㠴♅䉹䔦♠牶</w:t>
      </w:r>
      <w:r>
        <w:rPr/>
        <w:t>꤯</w:t>
      </w:r>
      <w:r>
        <w:rPr/>
        <w:t>슏䑣砶歃⬺㌱穾畗顬涣䉯⨪頩숷湃啾呁꥔⥙깯偘恨␮啣겵潢䵏䱺塺迃悏싂⸸䥘纵쉊숤撬兤䮬ꄹ搰넲攵囂슘ꍌ獰㙞칒</w:t>
      </w:r>
      <w:r>
        <w:rPr/>
        <w:t>꧍</w:t>
      </w:r>
      <w:r>
        <w:rPr/>
        <w:t>슏╶⫍싍뇂⩫䵏ㄮ猪繥츬</w:t>
      </w:r>
      <w:r>
        <w:rPr/>
        <w:t>ꕂ</w:t>
      </w:r>
      <w:r>
        <w:rPr/>
        <w:t>䄦쎬⩨䐺⥑촩撬沵㔻넨䕆</w:t>
      </w:r>
      <w:r>
        <w:rPr/>
        <w:t>Ɒ⍰</w:t>
      </w:r>
      <w:r>
        <w:rPr/>
        <w:t>㗂䡾楃䕢䕧슡㍃慩煇慅浾ꅢ晫流⩢뽦妡敲祃熱쉠㭌眣㙳栲칇窘녒⾩쉧슘숵位</w:t>
      </w:r>
      <w:r>
        <w:rPr/>
        <w:t>ⱏ</w:t>
      </w:r>
      <w:r>
        <w:rPr/>
        <w:t>쉱뽆칂⑅顁㍲㥣숫쉵</w:t>
      </w:r>
      <w:r>
        <w:rPr/>
        <w:t>ꖮ</w:t>
      </w:r>
      <w:r>
        <w:rPr/>
        <w:t>璿晫焵仂⩆䱘彭㷂⩖⪿歊</w:t>
      </w:r>
      <w:r>
        <w:rPr/>
        <w:t>⢣</w:t>
      </w:r>
      <w:r>
        <w:rPr/>
        <w:t>㢮♮쉕㧂䩅␺父坙땮⩡쉈僂墮慂쉌硒绍</w:t>
      </w:r>
      <w:r>
        <w:rPr/>
        <w:t>ꦡ</w:t>
      </w:r>
      <w:r>
        <w:rPr/>
        <w:t>싂係긵㌶暘䈻䅤縰䲵氤䑨搤䭲쉬劬䉕갽䝟⻂䵺䙯辡栺㎘爯㚏㌪뮿咬썪䜪澩㮣⬯⚻㡶슿䁥䁳䙵剮佹땑琷猤嘭㒻㑗㈻캿⵫㜻⼷癎㑈晅䕐</w:t>
      </w:r>
      <w:r>
        <w:rPr/>
        <w:t>Ⳃ</w:t>
      </w:r>
      <w:r>
        <w:rPr/>
        <w:t>汰ꇂ숥伥䔬싂〩ꇃ숳㵹㑹쉈頲佱垡優䪩꥖砹⩹◃㩩繉䮩䭆㡬쉺仂倭⭏䉯껂쉑剋㞬禿㭦堻싂勂⎩슬獍㉚</w:t>
      </w:r>
      <w:r>
        <w:rPr/>
        <w:t>ⱖ</w:t>
      </w:r>
      <w:r>
        <w:rPr/>
        <w:t>㥟⴦䵫榵㒡熵㖡幵帵摣곍甹湬䜻㠲材枡姂搷佪繅㝭圭</w:t>
      </w:r>
      <w:r>
        <w:rPr/>
        <w:t>꤭</w:t>
      </w:r>
      <w:r>
        <w:rPr/>
        <w:t>딱썸</w:t>
      </w:r>
      <w:r>
        <w:rPr/>
        <w:t>ⴽ</w:t>
      </w:r>
      <w:r>
        <w:rPr/>
        <w:t>佘濂䉧犩䙷╮漰噈䡥䤷懂</w:t>
      </w:r>
      <w:r>
        <w:rPr/>
        <w:t>ꥇ</w:t>
      </w:r>
      <w:r>
        <w:rPr/>
        <w:t>喱䰩彉慳䘩촪悱䕹⯂瑅幖㍀♆숪䴤숪뭦䨲歊潾</w:t>
      </w:r>
      <w:r>
        <w:rPr/>
        <w:t>⣂ⲥ</w:t>
      </w:r>
      <w:r>
        <w:rPr/>
        <w:t>绂㙗㡮搭쉊숤쉍猷橠奒뭡</w:t>
      </w:r>
      <w:r>
        <w:rPr/>
        <w:t>ꕘ⩄</w:t>
      </w:r>
      <w:r>
        <w:rPr/>
        <w:t>슡恩쉈슩懂문䧂浦깲ꍭꥴ䔺穫䁋⨪瑑쉭⧂ㅓ厏䅊中쉴┊䌹吤婬敢䆣䛂潃쉅쉖묨</w:t>
      </w:r>
      <w:r>
        <w:rPr/>
        <w:t>꤭</w:t>
      </w:r>
      <w:r>
        <w:rPr/>
        <w:t>獐牅汯稩窣参倨焪噄⩕䠪⧂슡䒵幆ꅏ갮ㆩ椺攮帥ꌮ⽥츻楇싂뇍䅥</w:t>
      </w:r>
      <w:r>
        <w:rPr/>
        <w:t>ꖘ</w:t>
      </w:r>
      <w:r>
        <w:rPr/>
        <w:t>㣂䆿杢싎䪬</w:t>
      </w:r>
      <w:r>
        <w:rPr/>
        <w:t>ꤦ</w:t>
      </w:r>
      <w:r>
        <w:rPr/>
        <w:t>櫎⑷⽭桁䙬怪숸䌶충半瀮祢⩞⹉灂䮏쉪畄ꄭ抱嘬㇂⽀㵱捑䈣悥㥀숸㙳㶮塀㯂깭㉧㌽</w:t>
      </w:r>
      <w:r>
        <w:rPr/>
        <w:t>⡥</w:t>
      </w:r>
      <w:r>
        <w:rPr/>
        <w:t>堶슩㑋株㝊㎩⭭佞㭙䑆숷䣂帯儫挪㊿擂柂뼷ꍂ㵩吲⽳晊䥐㥴畁㑭杳걒睾걪김轪盂</w:t>
      </w:r>
      <w:r>
        <w:rPr/>
        <w:t>ꥐ</w:t>
      </w:r>
      <w:r>
        <w:rPr/>
        <w:t>⿂愨繸䑭갣杹㠴슩䙮⬱顭췂</w:t>
      </w:r>
      <w:r>
        <w:rPr/>
        <w:t>Ⱪ</w:t>
      </w:r>
      <w:r>
        <w:rPr/>
        <w:t>숰떮⌱깕㭲渱⧂쉆슩㤬顓穫걡未轵㙊㠭㍌婲⩥毂㷂뮩欨塹䉕做㥌㟂쵇䍣顪㜬숽ꄲⓂ꥘撘楪쉗䉏㵐쉒⨭浔塄</w:t>
      </w:r>
      <w:r>
        <w:rPr/>
        <w:t>ꗂ</w:t>
      </w:r>
      <w:r>
        <w:rPr/>
        <w:t>䉮杶㘸歅쉶㦮⶿拃嘦ꍞ橍瀺겘味䥶䕀畯쌪⏂⩹䍌쉱繆㠭侩④꥖呫稫뮩䌳氰旂㶡欯㬭扁何瑇ㆿ怩⹱䐲⌯⸬䉡湚쌺</w:t>
      </w:r>
      <w:r>
        <w:rPr/>
        <w:t>ꦿ</w:t>
      </w:r>
      <w:r>
        <w:rPr/>
        <w:t>ⱳ</w:t>
      </w:r>
      <w:r>
        <w:rPr/>
        <w:t>䅰⹨熘䑉氬摭坔녃弤䄫硤坥쉌悩槂䴵♍쉶쵄値〺쵹穞乨痂測뽸뗎쉏⍇⍔츦♘䢘⹱⩧⩉獣塰䐹䜽喡硘믂ꅫ犩猱㙣⩒奩쉸啶쉘⬦嗂쉬ㅕ殬䏂桤扦</w:t>
      </w:r>
      <w:r>
        <w:rPr/>
        <w:t>ꕚ</w:t>
      </w:r>
      <w:r>
        <w:rPr/>
        <w:t>㈱橮㎘</w:t>
      </w:r>
      <w:r>
        <w:rPr/>
        <w:t>ⵉ</w:t>
      </w:r>
      <w:r>
        <w:rPr/>
        <w:t>瞬䥕㝕漯䅆冡ぺ싃㵓䕭畄丸쉆쉀䩮瑳</w:t>
      </w:r>
      <w:r>
        <w:rPr/>
        <w:t>ꕥ</w:t>
      </w:r>
      <w:r>
        <w:rPr/>
        <w:t>䀪䭰潢걍숺뽹穉照栯垘뽸冬</w:t>
      </w:r>
      <w:r>
        <w:rPr/>
        <w:t>ⴷ</w:t>
      </w:r>
      <w:r>
        <w:rPr/>
        <w:t>숴⩳汏ㆩ䙤䝟畉輤쉮䯃쉞坴塾ꄷ</w:t>
      </w:r>
      <w:r>
        <w:rPr/>
        <w:t>ⱑ</w:t>
      </w:r>
      <w:r>
        <w:rPr/>
        <w:t>硺䊱썞묪쉎低㙂䒏役</w:t>
      </w:r>
      <w:r>
        <w:rPr/>
        <w:t>⠸⩮</w:t>
      </w:r>
      <w:r>
        <w:rPr/>
        <w:t>儤䈺녓䠬</w:t>
      </w:r>
      <w:r>
        <w:rPr/>
        <w:t>ꤶ</w:t>
      </w:r>
      <w:r>
        <w:rPr/>
        <w:t>內㩈촷쉁㚩辡쵣䵴䰤灳ꏂ縺瘵干眹㆏⬣债쵌숵氩乞╲㉀촪捓╫㝦㯃皱潀灖琦⩁㌸⤲㝙㣃扟╳쉆獑㡋瘹ꄩ告쉄䝇刬浈싂䭣쉨橢␳慁玩秂潦깃秂嫂剮㵉♤뽖眵榏뾩슩怴䊡癆䈵㑺坶</w:t>
      </w:r>
      <w:r>
        <w:rPr/>
        <w:t>ⶣ</w:t>
      </w:r>
      <w:r>
        <w:rPr/>
        <w:t>숰剄춱䵃㕘偓扆禵繶䜴㩺㋂䱀쉆吵䟂䊥䌨⸭晫䶻㬴싃⨵싂긲</w:t>
      </w:r>
      <w:r>
        <w:rPr/>
        <w:t>ꤣ</w:t>
      </w:r>
      <w:r>
        <w:rPr/>
        <w:t>⺻칍湸轪ꌵ冬䴴扁灷轎곂㑉殩熘쉷㌽⨫䜪绂癣唪挭䬸⥘숣슻쉊걥奕爹슿꥖놩濂ꥷ⭏슏䍩盂숰⸸涮嘵ꄤ싂</w:t>
      </w:r>
      <w:r>
        <w:rPr/>
        <w:t>ꗂ</w:t>
      </w:r>
      <w:r>
        <w:rPr/>
        <w:t>ⱌ</w:t>
      </w:r>
      <w:r>
        <w:rPr/>
        <w:t>䡰쉋㥞歗爊唯弥⪡ꅨ圷啋㵘⽂</w:t>
      </w:r>
      <w:r>
        <w:rPr/>
        <w:t>⠶</w:t>
      </w:r>
      <w:r>
        <w:rPr/>
        <w:t>砶㎘걞〤갽╘硨䀶</w:t>
      </w:r>
      <w:r>
        <w:rPr/>
        <w:t>ⴳ</w:t>
      </w:r>
      <w:r>
        <w:rPr/>
        <w:t>쉰싎⤮␣컃걚嗂긳伸湋싂㥔帻㣂♵숨싂冡걶</w:t>
      </w:r>
      <w:r>
        <w:rPr/>
        <w:t>⡟</w:t>
      </w:r>
      <w:r>
        <w:rPr/>
        <w:t>あ䰲䁘⍬숩썱㑯⪱쉎㵎쉨䊥䙪帱䂮栩步嚏䩚╸싂䥅ꍢ楦䳂쉗걃礹깷㑾扅䑭</w:t>
      </w:r>
      <w:r>
        <w:rPr/>
        <w:t>ⵉ</w:t>
      </w:r>
      <w:r>
        <w:rPr/>
        <w:t>ㅳ⻂冡䟂뼹浗⩳숽⼥玡傮䐨恣깶忎埂쉑㈩䑮扟嫂焳夰㞵</w:t>
      </w:r>
      <w:r>
        <w:rPr/>
        <w:t>Ⲯ</w:t>
      </w:r>
      <w:r>
        <w:rPr/>
        <w:t>搮칟晄怺轓支ꅸ㡾䥔쉄뾏僂偭䩤瀺䠲喩在䕒畭ꥵ⛍ㅥ꥙曂⭾杌㥱䏂갩</w:t>
      </w:r>
      <w:r>
        <w:rPr/>
        <w:t>ꥌ</w:t>
      </w:r>
      <w:r>
        <w:rPr/>
        <w:t>ꌦ╞轧坾㮩썥뽂傿佁뽄倰䉭⥫㝕ꇍ䱯㏎쉰䌴⭀攷樸믂割椫</w:t>
      </w:r>
      <w:r>
        <w:rPr/>
        <w:t>ⱘ</w:t>
      </w:r>
      <w:r>
        <w:rPr/>
        <w:t>瀩┫</w:t>
      </w:r>
      <w:r>
        <w:rPr/>
        <w:t>꧃</w:t>
      </w:r>
      <w:r>
        <w:rPr/>
        <w:t>泂㢮慬挪</w:t>
      </w:r>
      <w:r>
        <w:rPr/>
        <w:t>ꤴ</w:t>
      </w:r>
      <w:r>
        <w:rPr/>
        <w:t>䱟⦥玿瀻塠䅰ㅓ썇숦奄慥䁯憮槎㗂晶珃䕴妮슡뭑⨷슮垩熩歪瑤⍁쉘썐兕╩땱坅䙦ㅉ</w:t>
      </w:r>
      <w:r>
        <w:rPr/>
        <w:t>ⵕ</w:t>
      </w:r>
      <w:r>
        <w:rPr/>
        <w:t>竍䍥势煺캥뗍㡮쎻⍏吽䝣⒩妬序䑏忂숹盂걣땵㕭뽟갹恒묻湏辏</w:t>
      </w:r>
      <w:r>
        <w:rPr/>
        <w:t>ⴸ</w:t>
      </w:r>
      <w:r>
        <w:rPr/>
        <w:t>쉍츻⩚㈮㙑勎䁏浃䅵⨣䕗睊쵠</w:t>
      </w:r>
      <w:r>
        <w:rPr/>
        <w:t>ⲱ</w:t>
      </w:r>
      <w:r>
        <w:rPr/>
        <w:t>쉸汋欭摷碩</w:t>
      </w:r>
      <w:r>
        <w:rPr/>
        <w:t>Ᵽ</w:t>
      </w:r>
      <w:r>
        <w:rPr/>
        <w:t>焱䵢싂皩慐뼥頲깏䁙쉦玡䈴䣃쉖싂欱琭潤㙹</w:t>
      </w:r>
      <w:r>
        <w:rPr/>
        <w:t>⡩</w:t>
      </w:r>
      <w:r>
        <w:rPr/>
        <w:t>場泂䙳睌쉮숥⹖쉀兖숣根슏杴⹰癏氪㯂楉听╾</w:t>
      </w:r>
      <w:r>
        <w:rPr/>
        <w:t>꧂☳</w:t>
      </w:r>
      <w:r>
        <w:rPr/>
        <w:t>䍮䔣稴怣긣摹숰噬䴪掘</w:t>
      </w:r>
      <w:r>
        <w:rPr/>
        <w:t>ꕟ</w:t>
      </w:r>
      <w:r>
        <w:rPr/>
        <w:t>檱堳嘽㝘矂敕捍㎏쉴坑愹据窣⤹振硊싂否楺㥖甦⭳坌</w:t>
      </w:r>
      <w:r>
        <w:rPr/>
        <w:t>ⵚ</w:t>
      </w:r>
      <w:r>
        <w:rPr/>
        <w:t>䶩⥏쉳潴僂汉儷㚿䄹쏂杕㷍卦剦样攵樥칪⵷ꌦ棂噺洺匰⯎橖</w:t>
      </w:r>
      <w:r>
        <w:rPr/>
        <w:t>⢬</w:t>
      </w:r>
      <w:r>
        <w:rPr/>
        <w:t>橗啚Ⓜ㌺뭐쉗꺥긨</w:t>
      </w:r>
      <w:r>
        <w:rPr/>
        <w:t>⡗</w:t>
      </w:r>
      <w:r>
        <w:rPr/>
        <w:t>쉣깪ꅟ⍣䘺擂㒬扥煤㛂슣辩쉂爭涱䭚庥쉈璱녒</w:t>
      </w:r>
      <w:r>
        <w:rPr/>
        <w:t>⠥</w:t>
      </w:r>
      <w:r>
        <w:rPr/>
        <w:t>䴱싂䠲獟습殘類䬥滂⦡轟䃂䁏劏싂烂坙桪な喿</w:t>
      </w:r>
      <w:r>
        <w:rPr/>
        <w:t>ⱶ</w:t>
      </w:r>
      <w:r>
        <w:rPr/>
        <w:t>㪩偵</w:t>
      </w:r>
      <w:r>
        <w:rPr/>
        <w:t>ⴴ♐</w:t>
      </w:r>
      <w:r>
        <w:rPr/>
        <w:t>䎡쉵Ⓜ꺱捏浦⨫織唩眷䤹㷂擂㏂䤶䘦ꍞ兗숨䯂匬恳江</w:t>
      </w:r>
      <w:r>
        <w:rPr/>
        <w:t>ⱱ</w:t>
      </w:r>
      <w:r>
        <w:rPr/>
        <w:t>磂壂捐⺣牢煌匮⩠浪澮伲僂窩긻⏎⨪慘ꅵ䰰⑪숬⭩㷂呁甫制숤슏䪱敤⩆쏂勂쉂墥⪮꥚⿍㙰뼮⮵숴촤㉏ㅋ弪</w:t>
      </w:r>
      <w:r>
        <w:rPr/>
        <w:t>ⵟ⪮</w:t>
      </w:r>
      <w:r>
        <w:rPr/>
        <w:t>㈩㕶䫂瓂瘪祶썫䯂剫㩦䍱쵙睂</w:t>
      </w:r>
      <w:r>
        <w:rPr/>
        <w:t>ꕀ</w:t>
      </w:r>
      <w:r>
        <w:rPr/>
        <w:t>呙숪顇녔⭈╰穴숰穹嘳</w:t>
      </w:r>
      <w:r>
        <w:rPr/>
        <w:t>ꥎ</w:t>
      </w:r>
      <w:r>
        <w:rPr/>
        <w:t>숱敒충繞卑㙱㞱숫彋漊䄮⾩䙷砣献䉲☤</w:t>
      </w:r>
      <w:r>
        <w:rPr/>
        <w:t>ⵃ</w:t>
      </w:r>
      <w:r>
        <w:rPr/>
        <w:t>꺥㈤空Ⓜ洰⴩䅢㟂걃瀨犏睓⥨帪㑴⵺㵾</w:t>
      </w:r>
      <w:r>
        <w:rPr/>
        <w:t>ⴤ</w:t>
      </w:r>
      <w:r>
        <w:rPr/>
        <w:t>冩楖㩰⻂㛂䒥쉞㯂䉣㍪乨쉆</w:t>
      </w:r>
      <w:r>
        <w:rPr/>
        <w:t>ꖘ</w:t>
      </w:r>
      <w:r>
        <w:rPr/>
        <w:t>䌪攷浈䀺杦火놮輮컂轊⩣倰婵㌩浌晌쉲쉷彅灎㥉㌯䍃幕</w:t>
      </w:r>
      <w:r>
        <w:rPr/>
        <w:t>ⱁ</w:t>
      </w:r>
      <w:r>
        <w:rPr/>
        <w:t>뭳㍡긦偭녢䀸䝰</w:t>
      </w:r>
      <w:r>
        <w:rPr/>
        <w:t>ꤲ⩘</w:t>
      </w:r>
      <w:r>
        <w:rPr/>
        <w:t>䃂䚥믂</w:t>
      </w:r>
      <w:r>
        <w:rPr/>
        <w:t>ꦩ␩</w:t>
      </w:r>
      <w:r>
        <w:rPr/>
        <w:t>䵳ゥ䮏㧂皱㡈ㄱ䡤</w:t>
      </w:r>
      <w:r>
        <w:rPr/>
        <w:t>ꥎ</w:t>
      </w:r>
      <w:r>
        <w:rPr/>
        <w:t>奊숮</w:t>
      </w:r>
      <w:r>
        <w:rPr/>
        <w:t>Ⱘ</w:t>
      </w:r>
      <w:r>
        <w:rPr/>
        <w:t>숯⍚忂庿瀷䵇䵨幱숪牳㥬湖</w:t>
      </w:r>
      <w:r>
        <w:rPr/>
        <w:t>⡃</w:t>
      </w:r>
      <w:r>
        <w:rPr/>
        <w:t>伮堨昷瘱⨦牴噯復⪩獁⹁</w:t>
      </w:r>
      <w:r>
        <w:rPr/>
        <w:t>ꕪ</w:t>
      </w:r>
      <w:r>
        <w:rPr/>
        <w:t>楶氯㗂濂숲</w:t>
      </w:r>
      <w:r>
        <w:rPr/>
        <w:t>ⳃ</w:t>
      </w:r>
      <w:r>
        <w:rPr/>
        <w:t>땙䰣剕쉗뽎㬸㨺㑬整轅ꆱ㗍癏䬥쉱䫂</w:t>
      </w:r>
      <w:r>
        <w:rPr/>
        <w:t>ⵀ☹</w:t>
      </w:r>
      <w:r>
        <w:rPr/>
        <w:t>㩇촳䙦晢ꍉ</w:t>
      </w:r>
      <w:r>
        <w:rPr/>
        <w:t>ꥃ</w:t>
      </w:r>
      <w:r>
        <w:rPr/>
        <w:t>彁埂㴴嚡爥㜣⬵싂汪⻂㉴䭆报䷂䍮坒䧎㬷깊⩢匦搬㍺圮㑎琨洹뽯㐥飂쉺문㑍䙐㝡欹䤷参</w:t>
      </w:r>
      <w:r>
        <w:rPr/>
        <w:t>ꤻ⚮</w:t>
      </w:r>
      <w:r>
        <w:rPr/>
        <w:t>㡕卍㷂卾㙅넶녺璘湦숫䃎昸⬫穣ㅌ숳땚䕥盂쉣桟䀲⨩숪</w:t>
      </w:r>
      <w:r>
        <w:rPr/>
        <w:t>ꕲ</w:t>
      </w:r>
      <w:r>
        <w:rPr/>
        <w:t>枵接傮쉋繫쉯슿䭪쉘䀸⩀╓硋䊵숰쉕倸桇頱楣復긦녏妵⥠䜳㨫</w:t>
      </w:r>
      <w:r>
        <w:rPr/>
        <w:t>ꔶ</w:t>
      </w:r>
      <w:r>
        <w:rPr/>
        <w:t>䕅牥㥌㐬뮏⹅埂ㅵ⤬恖쉘⽱欨戣</w:t>
      </w:r>
      <w:r>
        <w:rPr/>
        <w:t>ꤩ═</w:t>
      </w:r>
      <w:r>
        <w:rPr/>
        <w:t>쉪掻ꥲ䀲堦杖别츩⩲</w:t>
      </w:r>
      <w:r>
        <w:rPr/>
        <w:t>Ɽ</w:t>
      </w:r>
      <w:r>
        <w:rPr/>
        <w:t>纡쉌싂⌽䯂</w:t>
      </w:r>
      <w:r>
        <w:rPr/>
        <w:t>Ⱚ</w:t>
      </w:r>
      <w:r>
        <w:rPr/>
        <w:t>゘熮썎쉪㈸쉃䦩祓瑭⦿넱쉓㝐㙃㍐㑉さ氩⨰ꌣ㕠꤮췂嘪깾층㙴</w:t>
      </w:r>
      <w:r>
        <w:rPr/>
        <w:t>Ⳃ</w:t>
      </w:r>
      <w:r>
        <w:rPr/>
        <w:t>睶堸䛃千╊奊煞湠媥쉧㗂䥳싂ꄥ䅔䤣갯깺矂摉뽪㊩㉟姂</w:t>
      </w:r>
      <w:r>
        <w:rPr/>
        <w:t>ⷂ</w:t>
      </w:r>
      <w:r>
        <w:rPr/>
        <w:t>숲杵扬氺扵懂⌳㢩깂題琵皵</w:t>
      </w:r>
      <w:r>
        <w:rPr/>
        <w:t>ⵋ</w:t>
      </w:r>
      <w:r>
        <w:rPr/>
        <w:t>㭹㵗氨心쉾슩䣍䁾䡪䑠歗幔쉑失浣㍒⍴䭲䘪湹␰</w:t>
      </w:r>
      <w:r>
        <w:rPr/>
        <w:t>ⴻ</w:t>
      </w:r>
      <w:r>
        <w:rPr/>
        <w:t>䊻恉ㅵ쉄桟漤깦桙</w:t>
      </w:r>
      <w:r>
        <w:rPr/>
        <w:t>ꥀ</w:t>
      </w:r>
      <w:r>
        <w:rPr/>
        <w:t>杂⑹噳따坂</w:t>
      </w:r>
      <w:r>
        <w:rPr/>
        <w:t>ꥁ</w:t>
      </w:r>
      <w:r>
        <w:rPr/>
        <w:t>擃㇂滂媿⹢冻䭣竂⩶숽ひ㉎䖣</w:t>
      </w:r>
      <w:r>
        <w:rPr/>
        <w:t>⵰</w:t>
      </w:r>
      <w:r>
        <w:rPr/>
        <w:t>䜶㉥뮵䷂⩓㉀札画㷂旎圬桢</w:t>
      </w:r>
      <w:r>
        <w:rPr/>
        <w:t>꥓</w:t>
      </w:r>
      <w:r>
        <w:rPr/>
        <w:t>焥扪⩹⪮湚ꄱ係⸲⹱瑦徻扡汱剞眭㐺攮쉷坵䫂꥙◂湬䵢歗숴㡰瘬⬶顾놿佃㷂䙗頵ꍎ璣ッ渰昣䭡呍敆丳⩯婪䅉呃䩖</w:t>
      </w:r>
      <w:r>
        <w:rPr/>
        <w:t>⠻╣</w:t>
      </w:r>
      <w:r>
        <w:rPr/>
        <w:t>ꤴ</w:t>
      </w:r>
      <w:r>
        <w:rPr/>
        <w:t>숹檡势癞쉟睅幌硪塙儱娨杭硊㐫焪櫎쉗神䚏瞻本쏂倫䠮</w:t>
      </w:r>
      <w:r>
        <w:rPr/>
        <w:t>ꔪ</w:t>
      </w:r>
      <w:r>
        <w:rPr/>
        <w:t>恀㘯㑾싂獭淂栱⾵散쉬㩙䵟恤䁐㭬</w:t>
      </w:r>
      <w:r>
        <w:rPr/>
        <w:t>⣂</w:t>
      </w:r>
      <w:r>
        <w:rPr/>
        <w:t>㷎쉕扰稤烂磂슩媡떩割拎⌣</w:t>
      </w:r>
      <w:r>
        <w:rPr/>
        <w:t>Ⱛ⥀</w:t>
      </w:r>
      <w:r>
        <w:rPr/>
        <w:t>轆슱␶洺䌊㑌䈴㵚涱繵縱朮偑</w:t>
      </w:r>
      <w:r>
        <w:rPr/>
        <w:t>ⵅ</w:t>
      </w:r>
      <w:r>
        <w:rPr/>
        <w:t>땔煍숭⚻ち敤乞㕈뭮䨷抱奭㑺⫂쉁䉹砹숲⎮㤷牃䤮潯晍煌걂쌭껂䥙㝎쉔쉾쉵╹䉦嚏쉞䈽幱㠹뼩犿甦뾮⪥㯂煇乌晶컂⸪쉁</w:t>
      </w:r>
      <w:r>
        <w:rPr/>
        <w:t>⠩</w:t>
      </w:r>
      <w:r>
        <w:rPr/>
        <w:t>㕅떻㩒㠳顱꧎숩䍀喱湫</w:t>
      </w:r>
      <w:r>
        <w:rPr/>
        <w:t>ⷍ</w:t>
      </w:r>
      <w:r>
        <w:rPr/>
        <w:t>쉸戸⍙䱅⾡爨⥇ガ捬則⑯橍뼺슘匦㐲煎町十쉉暮㉢㡲瑣敚㶵瞻湰촲⬩뽵傻</w:t>
      </w:r>
      <w:r>
        <w:rPr/>
        <w:t>⡐⑎</w:t>
      </w:r>
      <w:r>
        <w:rPr/>
        <w:t>矂〣䯂⾱噚⌲喵쉶⩩歆䑱辻圹☥轹愱뽢顱싂숪癩墻㩦췂䤹♨䑈严䭨㐬䠣串濂拂⏎</w:t>
      </w:r>
      <w:r>
        <w:rPr/>
        <w:t>⡅</w:t>
      </w:r>
      <w:r>
        <w:rPr/>
        <w:t>캏㘶⭷㵌䤰晱卉䧂슣帵䡂仂</w:t>
      </w:r>
      <w:r>
        <w:rPr/>
        <w:t>ꤵ</w:t>
      </w:r>
      <w:r>
        <w:rPr/>
        <w:t>걺䭢싂盂昷숱摠橞</w:t>
      </w:r>
      <w:r>
        <w:rPr/>
        <w:t>⡉</w:t>
      </w:r>
      <w:r>
        <w:rPr/>
        <w:t>쉴畢潥싂啢㴦䱒橔抬㬱⩦偪灾硲堦⒏슱摁까怬䪿</w:t>
      </w:r>
      <w:r>
        <w:rPr/>
        <w:t>⢣</w:t>
      </w:r>
      <w:r>
        <w:rPr/>
        <w:t>佶槍妡⼪幃滂噦뮘䵯噄皘捞䏂숸兆䁡녓㔫䑳쉟浪旂ꥩ渫桒㑌</w:t>
      </w:r>
      <w:r>
        <w:rPr/>
        <w:t>Ⱖ</w:t>
      </w:r>
      <w:r>
        <w:rPr/>
        <w:t>ァ㴷㬻䵔⍴塷⨨㈦睚畆㴶♵䩤ꥸ㇂숲䌤禵楑祠숵⹠숳㣂窡ꍂ冿扚っ▏㙃㛂湳为浞㠥测眦뼳彊⼩䊵</w:t>
      </w:r>
      <w:r>
        <w:rPr/>
        <w:t>Ⱟ</w:t>
      </w:r>
      <w:r>
        <w:rPr/>
        <w:t>極噡쉊㒣䁏╥弻</w:t>
      </w:r>
      <w:r>
        <w:rPr/>
        <w:t>⠫</w:t>
      </w:r>
      <w:r>
        <w:rPr/>
        <w:t>㌹嗃</w:t>
      </w:r>
      <w:r>
        <w:rPr/>
        <w:t>ⰰ</w:t>
      </w:r>
      <w:r>
        <w:rPr/>
        <w:t>橙䢮桂♰楘甦깚㝒㕳☪瑱㑦惂噟弫丶숨뭀攪♥┺┻摡춘ꅙ爦⥤瑪썗全住쉱땨参껂咮숸㩄㯂姂습桙쌳割汊㙖</w:t>
      </w:r>
      <w:r>
        <w:rPr/>
        <w:t>ⱍ</w:t>
      </w:r>
      <w:r>
        <w:rPr/>
        <w:t>ⵔ</w:t>
      </w:r>
      <w:r>
        <w:rPr/>
        <w:t>㍓갶쉉䜷䄥恪㕊穃慧쉲顐疩㙚噍쉏뭊숰彡쉬幑䜭玿⮱㉯䛂獗敠塨묥䁇䥯剆ꏂ┰㙒⤣縤吪竂強ㄪ幑䅹禿䇎⏃</w:t>
      </w:r>
      <w:r>
        <w:rPr/>
        <w:t>ꥀ</w:t>
      </w:r>
      <w:r>
        <w:rPr/>
        <w:t>䝓쉈畴䴻⸫漴伮咬潫祚ꅯ灃썹㭀⌭ꆏ剴썍䈤䓂㣂䓎址䉱ꍞ䴦ꌬ⩳⯂䅖⥸䉅ꌤ㞬桙䭅䙈淃녊ꌶ⫂姂쉲㉕㍰ꏂ乗ꌴ쉰䑰䳂甪⩃㵎獶숪潨㑄뽹ㅬꥶ⎥焣㴶桹쉭㙬⥂濎䤩痂疱榵斩瑑䥸歱欻䮵㵶㑪竍⩘㐲⌨奈䷂牂㕤녭烂漰と䩸㌷䥏숪呔䦘㐶⽏䱇깣ꅕ牯奰⽞쉒燂䍨牭睙땩抩橍゘稯㟂㑵쉗䤯⎩╯桪⤲쉃네걚⭦畲木떥刵牃朱┦</w:t>
      </w:r>
      <w:r>
        <w:rPr/>
        <w:t>ꥊ♃</w:t>
      </w:r>
      <w:r>
        <w:rPr/>
        <w:t>쉕㴻䉤⼳꥞쉎飂㥟槍祳䬊怲ꅋ睾</w:t>
      </w:r>
      <w:r>
        <w:rPr/>
        <w:t>ꔲ</w:t>
      </w:r>
      <w:r>
        <w:rPr/>
        <w:t>桧顉깐ㄱ惂獓⨬幙㉏婠桍疿</w:t>
      </w:r>
      <w:r>
        <w:rPr/>
        <w:t>ꔦ</w:t>
      </w:r>
      <w:r>
        <w:rPr/>
        <w:t>칤懂䝅</w:t>
      </w:r>
      <w:r>
        <w:rPr/>
        <w:t>ⴻ</w:t>
      </w:r>
      <w:r>
        <w:rPr/>
        <w:t>쉞</w:t>
      </w:r>
      <w:r>
        <w:rPr/>
        <w:t>ꥆ</w:t>
      </w:r>
      <w:r>
        <w:rPr/>
        <w:t>窣ꄥ㙭䙊쉂懂桍嘯㪩슩⫂摑娵䅭敷䍒坓橡♢㙢㵩䍍壂瑹楡坭扔斥⨨㝯♁稺쉆卙㡨偀ꥯ땐싂깠╪㉑噮䟂㭨䟍㉵挬츽兑塗䄯䒻槂놬㝎杴䕁쵞㘷쉡倥卫ㅍ㑐⨻垮㵪匬䍹싂繫</w:t>
      </w:r>
      <w:r>
        <w:rPr/>
        <w:t>꧂</w:t>
      </w:r>
      <w:r>
        <w:rPr/>
        <w:t>쉌뽡焽兦쉍</w:t>
      </w:r>
      <w:r>
        <w:rPr/>
        <w:t>ꕡ⭷ꔰ⬽</w:t>
      </w:r>
      <w:r>
        <w:rPr/>
        <w:t>摋䙒槂搥ꌦ䆮⎵⵮㍪榥䡃</w:t>
      </w:r>
      <w:r>
        <w:rPr/>
        <w:t>ꥁ</w:t>
      </w:r>
      <w:r>
        <w:rPr/>
        <w:t>楠䱸䅴䕵娶ꅸ⍊䄰睕癉⯂汮䁀쉎样␹暬㥡</w:t>
      </w:r>
      <w:r>
        <w:rPr/>
        <w:t>Ⱜ</w:t>
      </w:r>
      <w:r>
        <w:rPr/>
        <w:t>㑲썁슩녕㨯쉩⯃䡈䭇咘뭯硏颩湨숬倲╗畓║縭睚牙杪┶慢湋쉔㊩揂㉣琩未顂祍㉇摅땰疏</w:t>
      </w:r>
      <w:r>
        <w:rPr/>
        <w:t>꤫</w:t>
      </w:r>
      <w:r>
        <w:rPr/>
        <w:t>䰣扳砱啤歡숫䵉⒬ㅭ啃煃䍙䎮弳</w:t>
      </w:r>
      <w:r>
        <w:rPr/>
        <w:t>ꖣ</w:t>
      </w:r>
      <w:r>
        <w:rPr/>
        <w:t>ꎣ澬僂䬶⦘佨㙳⩳楾杚挶扈毂숪婈䑔垮䘪믂繮晫슏瑧ㅊ敥䐹슩埂损慁婫渽⽵繹㍓쉰㍱歮뭃戴湲㡹眪슿쉧⦩堪㐪洨灦浲쉶⧂幨⭑奕爫澩쵬䙅㐭츪䉙칤뭂딸㈷嘴</w:t>
      </w:r>
      <w:r>
        <w:rPr/>
        <w:t>ꦘ</w:t>
      </w:r>
      <w:r>
        <w:rPr/>
        <w:t>婟㴺㮘啰䳂</w:t>
      </w:r>
      <w:r>
        <w:rPr/>
        <w:t>ⱙ</w:t>
      </w:r>
      <w:r>
        <w:rPr/>
        <w:t>뽗㉊猪싂딤♘佷略湒橩㜣㮱匥獐숱䲣㙖儫庱䎵⑅⨣仂䰰浀㵀塌㡏♦숬癌슏쵩捰偶䵯쉄노㍶繟쉞兗儽䉕㥮䩕䝂飂桪䡤晫歋湶㩷帷싎㥧쌪な兎㭕ꄷび串쵕</w:t>
      </w:r>
      <w:r>
        <w:rPr/>
        <w:t>ꔵ</w:t>
      </w:r>
      <w:r>
        <w:rPr/>
        <w:t>땣⑔㕈㛂獪壂伤獧敵曃渱恢㑳炬琳싂晈㙦票䩦汶浣넸</w:t>
      </w:r>
      <w:r>
        <w:rPr/>
        <w:t>ꦏ</w:t>
      </w:r>
      <w:r>
        <w:rPr/>
        <w:t>丳ꥭ〨䭸썂</w:t>
      </w:r>
      <w:r>
        <w:rPr/>
        <w:t>ꥈ</w:t>
      </w:r>
      <w:r>
        <w:rPr/>
        <w:t>쏂깈契傩汈슿燂㙷쉈②숷컂㍘뿂歧洪㉉䭉汍摴弬㙷㙖</w:t>
      </w:r>
      <w:r>
        <w:rPr/>
        <w:t>ꥎ</w:t>
      </w:r>
      <w:r>
        <w:rPr/>
        <w:t>堯竂</w:t>
      </w:r>
      <w:r>
        <w:rPr/>
        <w:t>ꔽⴽ</w:t>
      </w:r>
      <w:r>
        <w:rPr/>
        <w:t>桢⨵</w:t>
      </w:r>
      <w:r>
        <w:rPr/>
        <w:t>ꗂ⍄</w:t>
      </w:r>
      <w:r>
        <w:rPr/>
        <w:t>癳䘹⑵挩猣쉭</w:t>
      </w:r>
      <w:r>
        <w:rPr/>
        <w:t>⠽</w:t>
      </w:r>
      <w:r>
        <w:rPr/>
        <w:t>䩃⽎꥞欥䱇⵩啎含盂㚣扞祇沮</w:t>
      </w:r>
      <w:r>
        <w:rPr/>
        <w:t>ꖥ</w:t>
      </w:r>
      <w:r>
        <w:rPr/>
        <w:t>牣案〥㖡珎ꍫ쉃䖥⍋㕸깚睩⩤彉쉪刯⥾䑪갸⍭쉂烂睊싂㭕쉷洩嘪㈸</w:t>
      </w:r>
      <w:r>
        <w:rPr/>
        <w:t>⡾</w:t>
      </w:r>
      <w:r>
        <w:rPr/>
        <w:t>䥡煑䰺楪깕堪</w:t>
      </w:r>
      <w:r>
        <w:rPr/>
        <w:t>ⵗ␯</w:t>
      </w:r>
      <w:r>
        <w:rPr/>
        <w:t>춵橫䥏⫃쉲穟㩑䚏㌵뼴䅣㪩칃㋂礽弣ꄪ</w:t>
      </w:r>
      <w:r>
        <w:rPr/>
        <w:t>ⱳ</w:t>
      </w:r>
      <w:r>
        <w:rPr/>
        <w:t>촽迂⪘䭎啵㘮㤹ォ獒</w:t>
      </w:r>
      <w:r>
        <w:rPr/>
        <w:t>ꕵ</w:t>
      </w:r>
      <w:r>
        <w:rPr/>
        <w:t>䈦⩡輵澬夯厥弽㥊儱牘⨬묥</w:t>
      </w:r>
      <w:r>
        <w:rPr/>
        <w:t>ꦏ</w:t>
      </w:r>
      <w:r>
        <w:rPr/>
        <w:t>⡒</w:t>
      </w:r>
      <w:r>
        <w:rPr/>
        <w:t>捍䕨䙣뗂呺䉄㠨걄썸쉌䩷櫂⩊⩥戦㖬䗂㔊꥞㡾㝤ꅖ冮杦繘쉧⨤㴹⽱咡⽱䗂噴版甭뭢ꍪ桧䥭⩎믂싂㉑숵㶩㕥䜴䕙ꄸ츸숴㬽쏂棂㴨⨸숰쉸潓╚辡㉅共ꍵ쉯梿坴䥤숯懂惂坎㍀燂䱯睯愻쵶숸煓쉍䨸堥轕婍䁒敚㤯⽌壂堻땏畨儰뽸䣂攬녩歴坶슿昣䲱䁞㝲礬て촬뮏뭨ㅊ敡䅈䡫㠱꥖潲쉐㭚쉕쉓싂牟쉙堨ㅏ幣쉯唨䍄捔쉬쉰帳晷⥨朱䠴넻쉖硍煩牑쉤䂱態役땩㉴癲쉏懂䎥쵗㓂</w:t>
      </w:r>
      <w:r>
        <w:rPr/>
        <w:t>ꕄ</w:t>
      </w:r>
      <w:r>
        <w:rPr/>
        <w:t>偗睈欯掻쵈兙弪</w:t>
      </w:r>
      <w:r>
        <w:rPr/>
        <w:t>ꤸ</w:t>
      </w:r>
      <w:r>
        <w:rPr/>
        <w:t>汬䔵剐</w:t>
      </w:r>
      <w:r>
        <w:rPr/>
        <w:t>ⵓ</w:t>
      </w:r>
      <w:r>
        <w:rPr/>
        <w:t>㤶徣塑棂쉂畂깧乷쌲싂博顈슣啎滎䝥㐴奓㡮숶␶㪩</w:t>
      </w:r>
      <w:r>
        <w:rPr/>
        <w:t>ⱍ</w:t>
      </w:r>
      <w:r>
        <w:rPr/>
        <w:t>䑉時犩㵊㢻ꌭ㉹ꅗ⩖䗍暩淂繨䣂桪㕎⏂楅⨴걔栤ㅯ玬땇壂䭂橶䙉株㠥䉖䯂⩺㩄呢瑡輲슬</w:t>
      </w:r>
      <w:r>
        <w:rPr/>
        <w:t>ⱐ⭦</w:t>
      </w:r>
      <w:r>
        <w:rPr/>
        <w:t>〶癭㬮啘숩楔䱃㍋ㅘ⽋接⫂獃曂恟櫂娳뼭砸䡞⤸㥴䰳淎㛂ヂ㭦熥医兠瑇硑숮晎参撵䍏疻䯂慖㢥㔳䡃</w:t>
      </w:r>
      <w:r>
        <w:rPr/>
        <w:t>⡩</w:t>
      </w:r>
      <w:r>
        <w:rPr/>
        <w:t>䇃㵟爫眫㜭</w:t>
      </w:r>
      <w:r>
        <w:rPr/>
        <w:t>ꥍ⌹</w:t>
      </w:r>
      <w:r>
        <w:rPr/>
        <w:t>䕙坉㷂墻⤫犵䃂橯⯂</w:t>
      </w:r>
      <w:r>
        <w:rPr/>
        <w:t>ꔬ</w:t>
      </w:r>
      <w:r>
        <w:rPr/>
        <w:t>䅎櫂뭶쉗뮡瑉쉙숱⻂空숲⥖櫂归潯</w:t>
      </w:r>
      <w:r>
        <w:rPr/>
        <w:t>ⰷ</w:t>
      </w:r>
      <w:r>
        <w:rPr/>
        <w:t>땉⍔桢⍈䌹⩪烂⩒䑰䩧癊䍑묷坪儲⻃儬</w:t>
      </w:r>
      <w:r>
        <w:rPr/>
        <w:t>ꥌ</w:t>
      </w:r>
      <w:r>
        <w:rPr/>
        <w:t>廂樮䏂瑎批睓┯䑫䝏浕쌯땧揂〷</w:t>
      </w:r>
      <w:r>
        <w:rPr/>
        <w:t>ꤩ</w:t>
      </w:r>
      <w:r>
        <w:rPr/>
        <w:t>⺘츹皵䀹䑭컂쉄摍싃硏䝗䫂♚숯飂頻奱縻</w:t>
      </w:r>
      <w:r>
        <w:rPr/>
        <w:t>Ⳃ</w:t>
      </w:r>
      <w:r>
        <w:rPr/>
        <w:t>䡩쉃档춿쉕爫佞⿂彩뭧嚬㝃ꥥ侥楊穊쉎泍慠┻녍卆其媘绎神幖길潅땔㣂숩☨昫⩢婇帤䑪싂瞡兓䱟⥂㥈㭌桁塮⹡</w:t>
      </w:r>
      <w:r>
        <w:rPr/>
        <w:t>꧂</w:t>
      </w:r>
      <w:r>
        <w:rPr/>
        <w:t>䑯㘭怲䡭썫恠啭䄵쉎㋂牄獲祅ㄬ圱彳璬㍈俍싂晧쉳畚ㅯ彘숫喬싂숶⩌彘뿎슡쉘昺䤻夺</w:t>
      </w:r>
      <w:r>
        <w:rPr/>
        <w:t>ⲩ</w:t>
      </w:r>
      <w:r>
        <w:rPr/>
        <w:t>묦녁眹숨딶딪⩰⽱䔺汓⸫▿反㡳⑺싂歊䍊愮棂癶㉱땫╉㣃牞侮㕄䈥垮單뭤头䩰ꅰ쉰ꅞ扅䥅䩘剗㈳弤숣ヂꅾ䟂摠쉭⩡幞琥刯揂</w:t>
      </w:r>
      <w:r>
        <w:rPr/>
        <w:t>ꗂ</w:t>
      </w:r>
      <w:r>
        <w:rPr/>
        <w:t>滍⵫洦炏㑞睆乾極㈥頬⩅┹숥</w:t>
      </w:r>
      <w:r>
        <w:rPr/>
        <w:t>ꦻ</w:t>
      </w:r>
      <w:r>
        <w:rPr/>
        <w:t>搯扎㯂曂</w:t>
      </w:r>
      <w:r>
        <w:rPr/>
        <w:t>ⱅ</w:t>
      </w:r>
      <w:r>
        <w:rPr/>
        <w:t>쉗㙙㍧쉚㈦㐻き瞩䜊吻塕〵䘪促䠽㝶瘱咬☲䭆䕆癹䤵㡋䁔慉⩁㙫Ⓜ⤭싍䔦轌冿璣䂥ㅮ忂⨪⹣쉺旃뼮地晑ꥷ㵃恬⫂쉖噣ꍪꍠ⬩⾿嫂摔䑣秂⸪㩊䬸瀤憬ㅃ쉌暱싍⮥䂣䵌兩䅴瘭攬纏癊쉚걯╆㌪婾걳爱涡썒ꥧꍪ䀩䚡䵵嚿窘갲▘淃摲㠻⵴砱扗䟂樵㕋䛂檬偅䎡뇂昶栳⩐숶獍싂牆쉤▣瞩ㅾ뭶湅噐亻쉠⼪着潣㡙䘫頮걀帻夬飂㊥쏂싂癧㥕</w:t>
      </w:r>
      <w:r>
        <w:rPr/>
        <w:t>ⶏ</w:t>
      </w:r>
      <w:r>
        <w:rPr/>
        <w:t>疿䥥㘨쉉倪硎䩣歍㤲嘦쉇䵬婪硩슬櫂夰쌳眪⑈樣佋桶숲⽺䩐칁摰ㄩ쌨斩执쉅</w:t>
      </w:r>
      <w:r>
        <w:rPr/>
        <w:t>ꦏ</w:t>
      </w:r>
      <w:r>
        <w:rPr/>
        <w:t>㊱㤲㨨坒⩔숸</w:t>
      </w:r>
      <w:r>
        <w:rPr/>
        <w:t>⠸</w:t>
      </w:r>
      <w:r>
        <w:rPr/>
        <w:t>懂㏂䬮츰硊捡狂䡅숲㨷⻂啾䁸⬽㋂䊩桠渺걔㕯檩⤳㥨췂杣畐〪㥂朩</w:t>
      </w:r>
      <w:r>
        <w:rPr/>
        <w:t>ⱌ</w:t>
      </w:r>
      <w:r>
        <w:rPr/>
        <w:t>牨⬳쉁숲슿⹞쉂漯䲏丽橫槂쉂假⬳㥈쉋ㅔ獑焪敮輱憏卥╪䐨啨偤弱㕬㉰䧃擂㉫矂ㅃ瘯</w:t>
      </w:r>
      <w:r>
        <w:rPr/>
        <w:t>ꥁ⪏</w:t>
      </w:r>
      <w:r>
        <w:rPr/>
        <w:t>썃摇⵭뽈싂十♔䷂顁恹녉㢥㊥㵅ꥠ쵬䐤㕱쉊坱棂畗惂庻츯䢬留亱種쌫䗂瑪㶘뮬쵟䩸䄣⸮</w:t>
      </w:r>
      <w:r>
        <w:rPr/>
        <w:t>ꕥ</w:t>
      </w:r>
      <w:r>
        <w:rPr/>
        <w:t>序⧂牥兰扇匷⭭機땋単䵟갪痂㮩쉺䵕卪ꥥ㔽中烂䍯쉬汓䈯冻㙍쉚僂⌤䞘㦥牀땒㨵汳ぁ儺㡵㭞愩㯂奡摟⻂玥슣梏䗂樷쉴⩠격숦ꍎ悡䀥䴽栫稰슥</w:t>
      </w:r>
      <w:r>
        <w:rPr/>
        <w:t>⡒</w:t>
      </w:r>
      <w:r>
        <w:rPr/>
        <w:t>칟䨹䡱礴礵敬甪쉭癊䍧空⹫珂橰湙戻갩䧂╂깤⹫⌲ィ䉡⭫睕䉢ㅍ牺瑮医썗獸䭌㫂⻂攻</w:t>
      </w:r>
      <w:r>
        <w:rPr/>
        <w:t>꧂</w:t>
      </w:r>
      <w:r>
        <w:rPr/>
        <w:t>䘲㐦䜦䴪⩩떥숭䥀戬顗쉋绂䃍싂奘愦祔쉒氽싂係䜱失䕐⻎뭋䠱朮</w:t>
      </w:r>
      <w:r>
        <w:rPr/>
        <w:t>꧂</w:t>
      </w:r>
      <w:r>
        <w:rPr/>
        <w:t>녂堸媵㐴ꥫ싂⌺㍫兔幀梱哂䁭</w:t>
      </w:r>
      <w:r>
        <w:rPr/>
        <w:t>ꤤ</w:t>
      </w:r>
      <w:r>
        <w:rPr/>
        <w:t>떻頰为⬵㴱썠庥䒥勂슩㈻</w:t>
      </w:r>
      <w:r>
        <w:rPr/>
        <w:t>ⰶ</w:t>
      </w:r>
      <w:r>
        <w:rPr/>
        <w:t>桶걱뼶뽺쉱⹊獯㈥㖥㝙떩䩓歹쵀灒坋䉵䭀墬㝧幡婗摩㘵頽⑾顅癢形縶</w:t>
      </w:r>
      <w:r>
        <w:rPr/>
        <w:t>ⵯ</w:t>
      </w:r>
      <w:r>
        <w:rPr/>
        <w:t>쉄⨵慁䠶敤㫂䉱輣노㋂긷ㄸ䢮⾥婍⪡깴쵆燂噒戮뾱癘坃⮮㗂</w:t>
      </w:r>
      <w:r>
        <w:rPr/>
        <w:t>ⱎ〈</w:t>
      </w:r>
      <w:r>
        <w:rPr/>
        <w:t>䵆⤮䉕䴺뽟⩖⼽녩㝄炻ㅆ搱瓂堫䵘ꍣ숊⌭穂㘱╈⨻页㍕㜤烂敆癴畍䕘㉲</w:t>
      </w:r>
      <w:r>
        <w:rPr/>
        <w:t>ⶮ</w:t>
      </w:r>
      <w:r>
        <w:rPr/>
        <w:t>Ⱕ</w:t>
      </w:r>
      <w:r>
        <w:rPr/>
        <w:t>䥷琽敚幠条䱫캘琦璩悘㝶㞩싂</w:t>
      </w:r>
      <w:r>
        <w:rPr/>
        <w:t>ⴳ</w:t>
      </w:r>
      <w:r>
        <w:rPr/>
        <w:t>㘺㪡瓍內縳⻂뭮䠣䗂砰㘪╥믂婷슡晠槂晎습슘睮䉳扮䜪殱伥顖</w:t>
      </w:r>
      <w:r>
        <w:rPr/>
        <w:t>⢡</w:t>
      </w:r>
      <w:r>
        <w:rPr/>
        <w:t>璩㛂奲</w:t>
      </w:r>
      <w:r>
        <w:rPr/>
        <w:t>ꖵ</w:t>
      </w:r>
      <w:r>
        <w:rPr/>
        <w:t>揂䗎⩮䵴ꅨ旎㉫爺</w:t>
      </w:r>
      <w:r>
        <w:rPr/>
        <w:t>ⶵ</w:t>
      </w:r>
      <w:r>
        <w:rPr/>
        <w:t>坂ꅸ땣扰湒瘨╬桪⹇㌥㙊圦숣毎㢘쉀唦婖瑠싂氤偯呶싍숭㠥䤲頭枏瘷뽑⽡䵏礹㔺婋塨䇂繨呎ぎ䉗䙹湒충</w:t>
      </w:r>
      <w:r>
        <w:rPr/>
        <w:t>ꥎ</w:t>
      </w:r>
      <w:r>
        <w:rPr/>
        <w:t>地兾䵔竍䬱沬䌴㙫⤸ㆬ⌴</w:t>
      </w:r>
      <w:r>
        <w:rPr/>
        <w:t>⡓</w:t>
      </w:r>
      <w:r>
        <w:rPr/>
        <w:t>湟癨㇂㵬壂ꆥ湗歾桋</w:t>
      </w:r>
      <w:r>
        <w:rPr/>
        <w:t>ⵇ</w:t>
      </w:r>
      <w:r>
        <w:rPr/>
        <w:t>쌪歁矂獦☺瓍瘷숻熥匳呚⼰ꍗ恷㔱㵥禮⩗슿꥕竂쉆㑤䍤倬珂颩洹凂㭲㒣싂噹煞煨枿⥚偌ㅥ嘤癑挻䑱쉴昸쏂捲⩪</w:t>
      </w:r>
      <w:r>
        <w:rPr/>
        <w:t>ꤻ</w:t>
      </w:r>
      <w:r>
        <w:rPr/>
        <w:t>䔩㘱</w:t>
      </w:r>
      <w:r>
        <w:rPr/>
        <w:t>ꤩ</w:t>
      </w:r>
      <w:r>
        <w:rPr/>
        <w:t>슡䧂椹⬯ꌶ㉵橾⭳㙕⑬㣂땋乚㍷秂浭狂䵉焰瘪丯㝲癉쉘䁍䳂쵃▮⭺稺쉨灞坡숥녤ㅾ쉸杷㜫瑎圵⨭싂洦쉰쉭噢䬥뽙㣃徥슻슥轤㭌</w:t>
      </w:r>
      <w:r>
        <w:rPr/>
        <w:t>Ɒ⥩</w:t>
      </w:r>
      <w:r>
        <w:rPr/>
        <w:t>ꔸ</w:t>
      </w:r>
      <w:r>
        <w:rPr/>
        <w:t>䢘剘ㅧ䑍뭧䊩儲㗍啊䒏帳⥴估⸮䅴☵奡슬뭃恞䡶걵숩㶩⩷玥顦⍎숽彩Ⓜ숰쌪䩫塟</w:t>
      </w:r>
      <w:r>
        <w:rPr/>
        <w:t>⡥</w:t>
      </w:r>
      <w:r>
        <w:rPr/>
        <w:t>奥䁫⑴仂췂廂䦡㝑硞㩩</w:t>
      </w:r>
      <w:r>
        <w:rPr/>
        <w:t>ꤳ</w:t>
      </w:r>
      <w:r>
        <w:rPr/>
        <w:t>柂쉫瘽⽌恗믎场夭⑵㥺⍉塧焴걯썯㙺慮⑓惂瑘き煰轨橔畫轀䨥凂㗂汰䡬ꥵ㤭ㅯ噂⎱ㅉ睢⼨涻戲癱搨㈥劏䝕侘싂뼻칪춵⩈숳毂⌺掏㑩쉭㔺穤╣㠵斏浤灤⩲싂뼯쉎䏂ꄽ汫示㨮奯숺쉸♳䔥㑆恌睡숮㐬橩㙴夹</w:t>
      </w:r>
      <w:r>
        <w:rPr/>
        <w:t>ⱎ</w:t>
      </w:r>
      <w:r>
        <w:rPr/>
        <w:t>쉯䔦猹否쉥廂ꥹ겏怬嘱숮⤺ㅏ敡䙷쉯⴪⌴村䉔㩾癓楎半㜣쏂㤻뽞玮弤睐녹䩐坳涩뭰㯂楚䍘⍖䕎㨽⹊㵲䱐㭙슏칑横吽椻⤭彂</w:t>
      </w:r>
      <w:r>
        <w:rPr/>
        <w:t>ꦮ</w:t>
      </w:r>
      <w:r>
        <w:rPr/>
        <w:t>瘳顟슻〪坘⯂摘녧唨⩇䁄ꅒ㵢䛂칄㬽숴瑸䉮乞칦⑴橪噄쉃⿎ꥣ⫂参䉉</w:t>
      </w:r>
      <w:r>
        <w:rPr/>
        <w:t>ꦣ⹎</w:t>
      </w:r>
      <w:r>
        <w:rPr/>
        <w:t>殩뼫檩╍쉇燂㏎甩촶쉚楁塉쉦⚩甫䍧녂猪ꏂ协吷䚥떬㔳娪仂㴪䗂䵣㭤숺䍐怷</w:t>
      </w:r>
      <w:r>
        <w:rPr/>
        <w:t>ꖿ</w:t>
      </w:r>
      <w:r>
        <w:rPr/>
        <w:t>礸긽機⥷컂浈</w:t>
      </w:r>
      <w:r>
        <w:rPr/>
        <w:t>ꔸ</w:t>
      </w:r>
      <w:r>
        <w:rPr/>
        <w:t>숊䌨썰彺䱉䙶祴呯庣浞捴쉺쉦싂收曂琽丵愦묶ꅹ晥┰䪿⹐촭쵒樺桙啚ꅞ⹎ㅋ漦뮣睇扮땦㕯␯싃숷뽉牣婪</w:t>
      </w:r>
      <w:r>
        <w:rPr/>
        <w:t>⡄␽</w:t>
      </w:r>
      <w:r>
        <w:rPr/>
        <w:t>쉅싂쉑숺幧䙡汪츮㎡利䵇呺쉆䭾椰쉋㉾긩㐮做</w:t>
      </w:r>
      <w:r>
        <w:rPr/>
        <w:t>ꤻ</w:t>
      </w:r>
      <w:r>
        <w:rPr/>
        <w:t>㥺秂쉳慤㝪輩杬㙮䄸䡠⹓㌰慩攨䨶淃庣珂汸坧䤫婰嘸ꇂㄥ䪣</w:t>
      </w:r>
      <w:r>
        <w:rPr/>
        <w:t>Ⱪ⑅</w:t>
      </w:r>
      <w:r>
        <w:rPr/>
        <w:t>㋂⤮␯㭪䝣瑂⩩숬坒⦘揂湄垮⽆ㄩ썊䱡毂榵迍䌭쉟塚竂偒쉆숳瑢슘╮슘嚥泂倳싂쉥搲䐣櫂䷂숨䒡걮杧佁䢵쉎䩘ィ主槂䅕犿䨵䪮쉳牺</w:t>
      </w:r>
      <w:r>
        <w:rPr/>
        <w:t>ꥏ</w:t>
      </w:r>
      <w:r>
        <w:rPr/>
        <w:t>睦千墘넰犘堶䓂汞䥋</w:t>
      </w:r>
      <w:r>
        <w:rPr/>
        <w:t>꧂ⵧ</w:t>
      </w:r>
      <w:r>
        <w:rPr/>
        <w:t>⽋䚏쉇献㗂橙㬪恟⮏⩶瀳潡䚬启䘨塹쉍曂卖␮埂</w:t>
      </w:r>
      <w:r>
        <w:rPr/>
        <w:t>ꥒ</w:t>
      </w:r>
      <w:r>
        <w:rPr/>
        <w:t>䱺畣歎ꥶ㨺ꍰ挩</w:t>
      </w:r>
      <w:r>
        <w:rPr/>
        <w:t>⡆</w:t>
      </w:r>
      <w:r>
        <w:rPr/>
        <w:t>䴺ꍰ係썑頪倱佹</w:t>
      </w:r>
      <w:r>
        <w:rPr/>
        <w:t>ꥀ</w:t>
      </w:r>
      <w:r>
        <w:rPr/>
        <w:t>擂犻⭌即堤炩皩㮩㵒填䍪䅈捑根</w:t>
      </w:r>
      <w:r>
        <w:rPr/>
        <w:t>ⴲ</w:t>
      </w:r>
      <w:r>
        <w:rPr/>
        <w:t>獃僂</w:t>
      </w:r>
      <w:r>
        <w:rPr/>
        <w:t>ⷎ</w:t>
      </w:r>
      <w:r>
        <w:rPr/>
        <w:t>摢硈杣⨻䣂獏娰厘㊘灔뽧䩡慄橵ꎮ쉯㡳⹰숨䃂丱丶煆슥年䰵䑎収쏂桄砮⴯䑤泂슬뭫⽬敵⩖䎿㪵歁佄穙㔰쉥칬㨰㊘慥쏂哂顚</w:t>
      </w:r>
      <w:r>
        <w:rPr/>
        <w:t>ꕡ♺</w:t>
      </w:r>
      <w:r>
        <w:rPr/>
        <w:t>숷ꌸ</w:t>
      </w:r>
      <w:r>
        <w:rPr/>
        <w:t>ⱊ</w:t>
      </w:r>
      <w:r>
        <w:rPr/>
        <w:t>䓂떩</w:t>
      </w:r>
      <w:r>
        <w:rPr/>
        <w:t>⣂</w:t>
      </w:r>
      <w:r>
        <w:rPr/>
        <w:t>䉬橹悿쉋潆⦮儷숺⹕䉦晭彞㨩뭌熡쉹繋</w:t>
      </w:r>
      <w:r>
        <w:rPr/>
        <w:t>⡐</w:t>
      </w:r>
      <w:r>
        <w:rPr/>
        <w:t>䨮⼪䁊㭀㚣轓㨬쉢ꄴ噠捞㔽녲克㪻습깇ぞ쉘ꅦ䦵眻珂</w:t>
      </w:r>
      <w:r>
        <w:rPr/>
        <w:t>⣂</w:t>
      </w:r>
      <w:r>
        <w:rPr/>
        <w:t>桱쉑ꥰ䃂⌽煳稲㢱뭦숷削欳䡙</w:t>
      </w:r>
      <w:r>
        <w:rPr/>
        <w:t>ꖘ</w:t>
      </w:r>
      <w:r>
        <w:rPr/>
        <w:t>㪬녁穇슏堸が䥗걑㕰㠳㌣䬸ㆩꎡ⒩</w:t>
      </w:r>
      <w:r>
        <w:rPr/>
        <w:t>⡄ⰵ</w:t>
      </w:r>
      <w:r>
        <w:rPr/>
        <w:t>싂ꏂ</w:t>
      </w:r>
      <w:r>
        <w:rPr/>
        <w:t>ꥋ</w:t>
      </w:r>
      <w:r>
        <w:rPr/>
        <w:t>䜫漥㞮啲</w:t>
      </w:r>
      <w:r>
        <w:rPr/>
        <w:t>ꕙ</w:t>
      </w:r>
      <w:r>
        <w:rPr/>
        <w:t>습㍃猷攳깎츩幢䟂▵汉ꥢ水瀪䁤䱴ꄣ瑒䤪䬤♘♺椽㝩枩쉄爹</w:t>
      </w:r>
      <w:r>
        <w:rPr/>
        <w:t>ꤳ╄</w:t>
      </w:r>
      <w:r>
        <w:rPr/>
        <w:t>ㄱ♶쉙攣悥▩戵㪱椶쉾摈쉕癬⿂⩙땭䌹⍟䈳숫칖쉍乮戵怦主姂</w:t>
      </w:r>
      <w:r>
        <w:rPr/>
        <w:t>Ⳃ</w:t>
      </w:r>
      <w:r>
        <w:rPr/>
        <w:t>瑤㑨쵣겿싂쉆噅桥䱍껂恈惂慐숵䩦쵏咱䭶ꍺ㐨乁稯걲䝇쉨禮⥯ꥬ浒㌣浓偲伪⫂╲㩧扃硪묬쉌瘪䔺祯䱏灋央숤⭓㨱</w:t>
      </w:r>
      <w:r>
        <w:rPr/>
        <w:t>ⱁ</w:t>
      </w:r>
      <w:r>
        <w:rPr/>
        <w:t>䰺썬㐴扅⦩쉺</w:t>
      </w:r>
      <w:r>
        <w:rPr/>
        <w:t>ꕎ</w:t>
      </w:r>
      <w:r>
        <w:rPr/>
        <w:t>顆佫</w:t>
      </w:r>
      <w:r>
        <w:rPr/>
        <w:t>⠴</w:t>
      </w:r>
      <w:r>
        <w:rPr/>
        <w:t>䍐頭</w:t>
      </w:r>
      <w:r>
        <w:rPr/>
        <w:t>⡟</w:t>
      </w:r>
      <w:r>
        <w:rPr/>
        <w:t>汲撵係쉵슣䑎⩕憵牵獃乄ꍅ奤縩绍</w:t>
      </w:r>
      <w:r>
        <w:rPr/>
        <w:t>ⲏ</w:t>
      </w:r>
      <w:r>
        <w:rPr/>
        <w:t>ꅣ⸵梡쉞뗍䉥呱睦奷接䑢뼴潖䁘⤊㎏堬輮슮쉂</w:t>
      </w:r>
      <w:r>
        <w:rPr/>
        <w:t>ꕋ</w:t>
      </w:r>
      <w:r>
        <w:rPr/>
        <w:t>縸偢煏</w:t>
      </w:r>
      <w:r>
        <w:rPr/>
        <w:t>ꦻ</w:t>
      </w:r>
      <w:r>
        <w:rPr/>
        <w:t>䭩쉌竂慙쵹䬲檣숨䘻⒏圪쉉숽</w:t>
      </w:r>
      <w:r>
        <w:rPr/>
        <w:t>ⱚ</w:t>
      </w:r>
      <w:r>
        <w:rPr/>
        <w:t>穬쌪깫烂㡁숤⛂</w:t>
      </w:r>
      <w:r>
        <w:rPr/>
        <w:t>ⵃ</w:t>
      </w:r>
      <w:r>
        <w:rPr/>
        <w:t>䚱䨸咮䄥潆숤ꍗ⼪㥞쌣㙞쉺睐剋</w:t>
      </w:r>
      <w:r>
        <w:rPr/>
        <w:t>⡀⣂</w:t>
      </w:r>
      <w:r>
        <w:rPr/>
        <w:t>摲湓卬깗戩穴轵숸</w:t>
      </w:r>
      <w:r>
        <w:rPr/>
        <w:t>ⱺ</w:t>
      </w:r>
      <w:r>
        <w:rPr/>
        <w:t>䲿ꎬ么컂溬づ㨪卵㓂睱燂⭎穕䴪숸ꍘ㙗╴縵껂氨奢丳㴹쉮㫂洸䇂佾ꍵ</w:t>
      </w:r>
      <w:r>
        <w:rPr/>
        <w:t>⡆</w:t>
      </w:r>
      <w:r>
        <w:rPr/>
        <w:t>呦쉷急쵁걊竃穄⭒숷┲</w:t>
      </w:r>
      <w:r>
        <w:rPr/>
        <w:t>ⶩ</w:t>
      </w:r>
      <w:r>
        <w:rPr/>
        <w:t>塪漶惂䈪䭁摈䍖祎癆쏂呹壂婒땷⨮渵窡嗂㈦页で㷃칏灺猸䃃묥䑄칬畀촵琳뇂긲啹슣쉙樤电捵䌥쉫两〨犣㜹⸳㶩判䅫氲婧䵃潳偒ㄻ織睂扩頬湉关欱䐥㥅⽾畑槂㉠晈啥䙰硷牖숽副厘㥈</w:t>
      </w:r>
      <w:r>
        <w:rPr/>
        <w:t>ⵗ</w:t>
      </w:r>
      <w:r>
        <w:rPr/>
        <w:t>㣍倶⹓沥㜷㭮䬶ㅦ愯迂㨬穗㡠ヂ⨬擂</w:t>
      </w:r>
      <w:r>
        <w:rPr/>
        <w:t>ⱆ</w:t>
      </w:r>
      <w:r>
        <w:rPr/>
        <w:t>떮偏☱墵绂睢轱摷쉞橞숭쉣塄檮䕠垘쎘塢㑢姂㚻枿唵㒣溘쉲䆩깨</w:t>
      </w:r>
      <w:r>
        <w:rPr/>
        <w:t>ꖘ</w:t>
      </w:r>
      <w:r>
        <w:rPr/>
        <w:t>곂縹䵹泍㥚朴⤦朱ꥨ䛂䕏剏毂幟汴坫㔥䱘쉀⎡䁵栻䋂卓橧㡷䱌뽹䈳別䔸繂坂넷汯幰匤</w:t>
      </w:r>
      <w:r>
        <w:rPr/>
        <w:t>⡢</w:t>
      </w:r>
      <w:r>
        <w:rPr/>
        <w:t>㩫䡁噅싂䉓㙒땵獶⌥㡴⧂뭊⽦䌦䄴杭</w:t>
      </w:r>
      <w:r>
        <w:rPr/>
        <w:t>ꕷ</w:t>
      </w:r>
      <w:r>
        <w:rPr/>
        <w:t>ꅥ秂湹䑠堣쉯㭴䔳啤汕⩐滃슏㈣獰湥쉕䰮격⩩쉕灄奌彫托䑁末ネ⥖縦區磂뽹噲</w:t>
      </w:r>
      <w:r>
        <w:rPr/>
        <w:t>ⱇ</w:t>
      </w:r>
      <w:r>
        <w:rPr/>
        <w:t>ꥷ摨摅꥘張爬歠歄塰䕣⭉淍眹ꥬ昦걔㌱숭㪱</w:t>
      </w:r>
      <w:r>
        <w:rPr/>
        <w:t>ⱌ</w:t>
      </w:r>
      <w:r>
        <w:rPr/>
        <w:t>滂濍㭆湃</w:t>
      </w:r>
      <w:r>
        <w:rPr/>
        <w:t>ⷂ</w:t>
      </w:r>
      <w:r>
        <w:rPr/>
        <w:t>忂</w:t>
      </w:r>
      <w:r>
        <w:rPr/>
        <w:t>⡶</w:t>
      </w:r>
      <w:r>
        <w:rPr/>
        <w:t>䦣숻㌩䇎䓂쉤槍⨱暥晫懂慪㴴ㅷ싂歍칁⫎污椷坙촪䀫㡵⨴♡㭕</w:t>
      </w:r>
      <w:r>
        <w:rPr/>
        <w:t>⢮</w:t>
      </w:r>
      <w:r>
        <w:rPr/>
        <w:t>祇㴫瑢썑栤뽐捚秂ꇎ瑎媣汈䖘戸숰样㉳ㅕ䑂䉙撻奐䕺搮刬樹奚</w:t>
      </w:r>
      <w:r>
        <w:rPr/>
        <w:t>⠸</w:t>
      </w:r>
      <w:r>
        <w:rPr/>
        <w:t>촸硶㐮䄰⭐ꍕ</w:t>
      </w:r>
      <w:r>
        <w:rPr/>
        <w:t>⡤</w:t>
      </w:r>
      <w:r>
        <w:rPr/>
        <w:t>쉭䙲ノ</w:t>
      </w:r>
      <w:r>
        <w:rPr/>
        <w:t>⠮</w:t>
      </w:r>
      <w:r>
        <w:rPr/>
        <w:t>电긺</w:t>
      </w:r>
      <w:r>
        <w:rPr/>
        <w:t>ꥍ</w:t>
      </w:r>
      <w:r>
        <w:rPr/>
        <w:t>Ⱟ</w:t>
      </w:r>
      <w:r>
        <w:rPr/>
        <w:t>㍞⚵⧂牡呪</w:t>
      </w:r>
      <w:r>
        <w:rPr/>
        <w:t>ⵓ</w:t>
      </w:r>
      <w:r>
        <w:rPr/>
        <w:t>㊵㠷䭀싂彳䩴</w:t>
      </w:r>
      <w:r>
        <w:rPr/>
        <w:t>⢩</w:t>
      </w:r>
      <w:r>
        <w:rPr/>
        <w:t>ꤲ</w:t>
      </w:r>
      <w:r>
        <w:rPr/>
        <w:t>䝳硓썷㓂充氦炡⦮䟂汔</w:t>
      </w:r>
      <w:r>
        <w:rPr/>
        <w:t>⡔</w:t>
      </w:r>
      <w:r>
        <w:rPr/>
        <w:t>傮⩠樵쉊숦쉍㩘䕍쉸⛍☸爷穢㋂反砮쵥䕓晗</w:t>
      </w:r>
      <w:r>
        <w:rPr/>
        <w:t>ꤻ</w:t>
      </w:r>
      <w:r>
        <w:rPr/>
        <w:t>㩪㙺㑠颱繥䴫勂瘭㙏⩎偍祷䷂쉋㥃乁硠畉</w:t>
      </w:r>
      <w:r>
        <w:rPr/>
        <w:t>⢩</w:t>
      </w:r>
      <w:r>
        <w:rPr/>
        <w:t>申슻癭吣挺忂</w:t>
      </w:r>
      <w:r>
        <w:rPr/>
        <w:t>⡡</w:t>
      </w:r>
      <w:r>
        <w:rPr/>
        <w:t>ꅦ游뗎ꍦ</w:t>
      </w:r>
      <w:r>
        <w:rPr/>
        <w:t>ꥊ</w:t>
      </w:r>
      <w:r>
        <w:rPr/>
        <w:t>桯쉒顶悬╦믂⨩</w:t>
      </w:r>
      <w:r>
        <w:rPr/>
        <w:t>ꤴ</w:t>
      </w:r>
      <w:r>
        <w:rPr/>
        <w:t>殏繍桦吹캮所썎⭾偃㝾帱싂猣ㅥ䶻숊獫쉔㭵夵</w:t>
      </w:r>
      <w:r>
        <w:rPr/>
        <w:t>ꦡ</w:t>
      </w:r>
      <w:r>
        <w:rPr/>
        <w:t>㕁捏䀰쉹剾樷摚湙摭⦥獦畷癣犏潕痎歡晙杖䥭ꥰ墵䃂洭䮩⨯쵢繮⩑䂬쉄滂濂练䏂濎쉷</w:t>
      </w:r>
      <w:r>
        <w:rPr/>
        <w:t>ꕒ</w:t>
      </w:r>
      <w:r>
        <w:rPr/>
        <w:t>恊䂵坣♦倽⭚䩱䉑砱㟍㝇ꅂ碩瘱⽬數슩慴䅋⩊⪮捘䑭伦⩎擂ち倽㗂截넥䑒⻂攣犻偀攴䀽㕅⒱㓂㘸䉠〣礽戭䧂獵䱮䄵ㅒ⹗浈⭦㩕⥓㬣ꍥ⩋伩습슮ㅺ㙙䏂ꍤ숮汆썫▏곂炥⫂슘䕱輵䵲位晩슩卣琰⭪剎⹫㝳忂䄺ꍌ㡧䆵皩쉍슻긽싂쌹䯂穹䊘娥⨳乕깞</w:t>
      </w:r>
      <w:r>
        <w:rPr/>
        <w:t>ꖏ</w:t>
      </w:r>
      <w:r>
        <w:rPr/>
        <w:t>獌숴䩨</w:t>
      </w:r>
      <w:r>
        <w:rPr/>
        <w:t>Ⱨ</w:t>
      </w:r>
      <w:r>
        <w:rPr/>
        <w:t>恤汉뽰쉲〹灁愮</w:t>
      </w:r>
      <w:r>
        <w:rPr/>
        <w:t>ꕞ</w:t>
      </w:r>
      <w:r>
        <w:rPr/>
        <w:t>䡢栦ꏃꌤ⩌暮噙劘㉰㥋䡳⩰慆䣂숪患♇⹗䑠你幤녰灹䥠㈯숩쌴㝃妬硭䐨泂㉗䥡츥ꇎ⭌숭潲싂䑅婕䱦춱噩婎ㅆ⍨</w:t>
      </w:r>
      <w:r>
        <w:rPr/>
        <w:t>⠫</w:t>
      </w:r>
      <w:r>
        <w:rPr/>
        <w:t>䨴䁧⭃ꍓꥴ由彎〰놡⩭ヂ㉄摵㨶㙸扭飂⽘丬潍㑱䖿㩔噬拂㈷飂㭷顄써䞬題轀㵱⹴</w:t>
      </w:r>
      <w:r>
        <w:rPr/>
        <w:t>ꔫ</w:t>
      </w:r>
      <w:r>
        <w:rPr/>
        <w:t>䙦丷攸숴ꎏ䈤䏂皬暘㪵啱牫䮥뇂┺䙰忂㦣到ꅐ㘽⍬棂⍗㣂ꌳ⼣</w:t>
      </w:r>
      <w:r>
        <w:rPr/>
        <w:t>ꦘ</w:t>
      </w:r>
      <w:r>
        <w:rPr/>
        <w:t>뼪</w:t>
      </w:r>
      <w:r>
        <w:rPr/>
        <w:t>꧂</w:t>
      </w:r>
      <w:r>
        <w:rPr/>
        <w:t>싂奚睳㔷쵫牓⭯恂繆轅榡걓瑟䵴숷湰瑡瑫摥⭘摒顃</w:t>
      </w:r>
      <w:r>
        <w:rPr/>
        <w:t>Ⳃ</w:t>
      </w:r>
      <w:r>
        <w:rPr/>
        <w:t>믂带싂깴숴砷桓㡯䠫煳깹뽢顶䌸㟂</w:t>
      </w:r>
      <w:r>
        <w:rPr/>
        <w:t>ꔭ</w:t>
      </w:r>
      <w:r>
        <w:rPr/>
        <w:t>怲汢彶滂戽꤮쌳㕵䝢乇㵷숻䰭䉇暻뇂⽠橆稴촮싍⩭垘㍖䉫㔭쉾䙒䋂♮䆡狂盂⨯眪摘樮ꄯ焴⻂㑤䛂㩸㝂숤半穈䁉繫水噃墱㡖奅䉐刣灪ㄭ㫂穬㇂췂棂奶䍈쉯漮숵㚿⥠⤷㡹㈣㋂扇涵숰쉣㏃㍠㙐습쉷갱⌱䕎㷂</w:t>
      </w:r>
      <w:r>
        <w:rPr/>
        <w:t>ꦬ</w:t>
      </w:r>
      <w:r>
        <w:rPr/>
        <w:t>䭟敱㭵䖬⼹떬垱슡牒扪挤獩싂</w:t>
      </w:r>
      <w:r>
        <w:rPr/>
        <w:t>ꥀ</w:t>
      </w:r>
      <w:r>
        <w:rPr/>
        <w:t>숶</w:t>
      </w:r>
      <w:r>
        <w:rPr/>
        <w:t>ⵡ</w:t>
      </w:r>
      <w:r>
        <w:rPr/>
        <w:t>樳슣쉭쉅偪呍掮䅉╹㤤票婱䭤奫ꄭ䩞祑</w:t>
      </w:r>
      <w:r>
        <w:rPr/>
        <w:t>⠬</w:t>
      </w:r>
      <w:r>
        <w:rPr/>
        <w:t>旂䅆伺㗂柍曂㖵ꅯ熵飂彬癇䳂䩐䕴썘瑙硎䥘츻旂⚮縶㘭╲匹싍倰堽ꆻ㙅뽶颵⩏售婩涱扰</w:t>
      </w:r>
      <w:r>
        <w:rPr/>
        <w:t>⠥</w:t>
      </w:r>
      <w:r>
        <w:rPr/>
        <w:t>㖻倲땧㈨⥹ꆡ瑃轶圮ꍢ䲘玮倱䇂䅧뽺숬心㴥堣灅㜵䐯⑉乂猲䙄敁㉲쎩焸㤬⹎䥮</w:t>
      </w:r>
      <w:r>
        <w:rPr/>
        <w:t>ⵯ</w:t>
      </w:r>
      <w:r>
        <w:rPr/>
        <w:t>뽭숊灒椣</w:t>
      </w:r>
      <w:r>
        <w:rPr/>
        <w:t>ꖥ</w:t>
      </w:r>
      <w:r>
        <w:rPr/>
        <w:t>兄䱟숮瓂佪㨶⩦쉍枿濂쉹濂啗橓䡆䤮녱╖顱塢쉞村曃堵塘吷䰪⍣爷⌬轨쏂䑞柂싃뭒捒겱</w:t>
      </w:r>
      <w:r>
        <w:rPr/>
        <w:t>ꕷ</w:t>
      </w:r>
      <w:r>
        <w:rPr/>
        <w:t>悡奨숲⼪硡㍘㉵䙖久瑖</w:t>
      </w:r>
      <w:r>
        <w:rPr/>
        <w:t>ꦮ⩫</w:t>
      </w:r>
      <w:r>
        <w:rPr/>
        <w:t>庻ꄤ㐪桋个슱⮘⩔뭙獉䱱쉍ꅰ䃂䵗⾿懂녴弱〸⍭⼪䔳渭</w:t>
      </w:r>
      <w:r>
        <w:rPr/>
        <w:t>ꤤ</w:t>
      </w:r>
      <w:r>
        <w:rPr/>
        <w:t>係춥⽊㍊睸䉮炮契㞮歄숮睈</w:t>
      </w:r>
      <w:r>
        <w:rPr/>
        <w:t>ⵕ␱</w:t>
      </w:r>
      <w:r>
        <w:rPr/>
        <w:t>싍䝊쵩砨䨳⥎恔숭숫╶䁄頷媘䮬〨䯂㊩䥎슥깂焮䵾䥓轑焴㍺곎䌸洽㭢㨤汅ㄱ晔摞㍾㷃♥偷䆬楚滂쉡剴</w:t>
      </w:r>
      <w:r>
        <w:rPr/>
        <w:t>ⵌ</w:t>
      </w:r>
      <w:r>
        <w:rPr/>
        <w:t>嫂슩敕⽰</w:t>
      </w:r>
      <w:r>
        <w:rPr/>
        <w:t>ꤹ</w:t>
      </w:r>
      <w:r>
        <w:rPr/>
        <w:t>婊扵繢㤪扃凂坶奯啾牸깹碻싂</w:t>
      </w:r>
      <w:r>
        <w:rPr/>
        <w:t>ꔻ</w:t>
      </w:r>
      <w:r>
        <w:rPr/>
        <w:t>䱵澩参ガ녷⑐쉋䩍恱갮颣습䜹硗걥繶䡩뾩䨩湗㘣싂癚⥵僂疡侣숱㙟儱飂䴣쎡牣䢿</w:t>
      </w:r>
      <w:r>
        <w:rPr/>
        <w:t>⡂</w:t>
      </w:r>
      <w:r>
        <w:rPr/>
        <w:t>쉂썚㑭䑖慚깠ꄱ䤩婡싂䅭㭮畒瞣츫ヂ旎⭭丣剹祩따㩲㑕</w:t>
      </w:r>
      <w:r>
        <w:rPr/>
        <w:t>ꤣ</w:t>
      </w:r>
      <w:r>
        <w:rPr/>
        <w:t>쉟櫃兂灕쉟⩞堻슩</w:t>
      </w:r>
      <w:r>
        <w:rPr/>
        <w:t>꥟</w:t>
      </w:r>
      <w:r>
        <w:rPr/>
        <w:t>⽉熻격슻燂獫䄣䡠⥈숵땁㜫</w:t>
      </w:r>
      <w:r>
        <w:rPr/>
        <w:t>ꖬ</w:t>
      </w:r>
      <w:r>
        <w:rPr/>
        <w:t>愪㥁熩啸</w:t>
      </w:r>
      <w:r>
        <w:rPr/>
        <w:t>ꕄ</w:t>
      </w:r>
      <w:r>
        <w:rPr/>
        <w:t>쉟쉍晲欺뼬㩪砪坃</w:t>
      </w:r>
      <w:r>
        <w:rPr/>
        <w:t>ꕡ</w:t>
      </w:r>
      <w:r>
        <w:rPr/>
        <w:t>썬숱㡴䑪椷杞ㅀ㩨椷彑⑙䦻▿㤪烎쉪㖮㖡别き쉓쉋狂♉깈쉲</w:t>
      </w:r>
      <w:r>
        <w:rPr/>
        <w:t>ꔰ♹</w:t>
      </w:r>
      <w:r>
        <w:rPr/>
        <w:t>潡汗㴽⑵祯洳쉂辻楈쵌녪ꆡ쉉婅ね沱婘</w:t>
      </w:r>
      <w:r>
        <w:rPr/>
        <w:t>⠹</w:t>
      </w:r>
      <w:r>
        <w:rPr/>
        <w:t>碣뭨땧</w:t>
      </w:r>
      <w:r>
        <w:rPr/>
        <w:t>⡖</w:t>
      </w:r>
      <w:r>
        <w:rPr/>
        <w:t>촵皮⺬瑉㷂稴뽚㘰坑祚䑠劥䱎</w:t>
      </w:r>
      <w:r>
        <w:rPr/>
        <w:t>ⷂ</w:t>
      </w:r>
      <w:r>
        <w:rPr/>
        <w:t>捂⭲ㅏ彾䍐⚥䴬㣂</w:t>
      </w:r>
      <w:r>
        <w:rPr/>
        <w:t>⡍</w:t>
      </w:r>
      <w:r>
        <w:rPr/>
        <w:t>썙擂긽搱䀺幔┱䍏</w:t>
      </w:r>
      <w:r>
        <w:rPr/>
        <w:t>ꖣ</w:t>
      </w:r>
      <w:r>
        <w:rPr/>
        <w:t>啕㪵慭洽䁕⭁숬梵桫㬦䀵쉭曃슩浳ꌲ⎥噔칢畡갷䦱</w:t>
      </w:r>
      <w:r>
        <w:rPr/>
        <w:t>ⴳ</w:t>
      </w:r>
      <w:r>
        <w:rPr/>
        <w:t>䵩</w:t>
      </w:r>
      <w:r>
        <w:rPr/>
        <w:t>ⷎ</w:t>
      </w:r>
      <w:r>
        <w:rPr/>
        <w:t>싂䡀䠻숣帴灄쉚⩕┻곂婇㤨⥦煁㠨⎱</w:t>
      </w:r>
      <w:r>
        <w:rPr/>
        <w:t>ⱴ⍌</w:t>
      </w:r>
      <w:r>
        <w:rPr/>
        <w:t>頺参杋⽓슥⚿䭵愻䫂㎏潯歗璘橊</w:t>
      </w:r>
      <w:r>
        <w:rPr/>
        <w:t>ꗂ</w:t>
      </w:r>
      <w:r>
        <w:rPr/>
        <w:t>啯ꄨ汐⌫欫堬嘵佯戸揍</w:t>
      </w:r>
      <w:r>
        <w:rPr/>
        <w:t>ꕲ</w:t>
      </w:r>
      <w:r>
        <w:rPr/>
        <w:t>숰卟痂么䀴煭䈫䞵숷⫂湙ꥨ撡振琪晏녔ꄦ싂頹頭쉍</w:t>
      </w:r>
      <w:r>
        <w:rPr/>
        <w:t>Ⳃ</w:t>
      </w:r>
      <w:r>
        <w:rPr/>
        <w:t>㔥杄㖥瑁쉃ꥪ幅┫숹㶥顇㙳振㉮㡚㦬啊偂恺瑂⭢睶焨숣뽟뮩㵬䰷숺㩇⽭炬做⨬䑭</w:t>
      </w:r>
      <w:r>
        <w:rPr/>
        <w:t>ꖮ</w:t>
      </w:r>
      <w:r>
        <w:rPr/>
        <w:t>㭞┫䱄眬㭟썫⑅幣免㢩頮뭌乓㘺</w:t>
      </w:r>
      <w:r>
        <w:rPr/>
        <w:t>⣃</w:t>
      </w:r>
      <w:r>
        <w:rPr/>
        <w:t>復쉳슮䓂</w:t>
      </w:r>
      <w:r>
        <w:rPr/>
        <w:t>ꔬ</w:t>
      </w:r>
      <w:r>
        <w:rPr/>
        <w:t>弻믂</w:t>
      </w:r>
      <w:r>
        <w:rPr/>
        <w:t>⡫</w:t>
      </w:r>
      <w:r>
        <w:rPr/>
        <w:t>堬汦晑쉫㠩⩗瑄憩癙潚䤲狂囂⤨㡩썤⒵绂睃溻䶣䟂㊵</w:t>
      </w:r>
      <w:r>
        <w:rPr/>
        <w:t>⡁</w:t>
      </w:r>
      <w:r>
        <w:rPr/>
        <w:t>숊迂畟轴堯㯂〥ꄱ浒执㔹싂녹㕤師嫂摗惂䏂뽌纘ꅫ숳輯顅丸䩩쉓年䅔쉩썃숦瞵煘칵⚻㦥碱슡䥧僂盂㙸쉂㥏䞏彎䡗柃穉㩁畚〫䣂䝾쵋쎡光拍슥⎵ꄸ녪乶呩䜮㍕싂織쵉敀ㄻ渦祂娻</w:t>
      </w:r>
      <w:r>
        <w:rPr/>
        <w:t>ⲿ</w:t>
      </w:r>
      <w:r>
        <w:rPr/>
        <w:t>ꔲ䷂</w:t>
      </w:r>
      <w:r>
        <w:rPr/>
        <w:t>㬪땣托呡渽</w:t>
      </w:r>
      <w:r>
        <w:rPr/>
        <w:t>Ⳃ</w:t>
      </w:r>
      <w:r>
        <w:rPr/>
        <w:t>쉪憣飂넣숹䜷㑂婆숽╉䜪숲塞機扁䲥呗栣슩用⬽</w:t>
      </w:r>
      <w:r>
        <w:rPr/>
        <w:t>ꕘ</w:t>
      </w:r>
      <w:r>
        <w:rPr/>
        <w:t>쉾庘묰杋䧂쉩ꍔ䞡䘮佚捈帹桟쉭が僂⯎甫숮愥ꥥ䗂庘䚮쉔⍫の</w:t>
      </w:r>
      <w:r>
        <w:rPr/>
        <w:t>ꥈ</w:t>
      </w:r>
      <w:r>
        <w:rPr/>
        <w:t>傱晷狂㖘䅤⫎㑌㓂欴物</w:t>
      </w:r>
      <w:r>
        <w:rPr/>
        <w:t>ⷂ</w:t>
      </w:r>
      <w:r>
        <w:rPr/>
        <w:t>숳燂숯檥쉋毂䁆顡敶慕䒩썘䜫⼲㉰慭㟍睟㗂輪乌扞</w:t>
      </w:r>
      <w:r>
        <w:rPr/>
        <w:t>ⵚ</w:t>
      </w:r>
      <w:r>
        <w:rPr/>
        <w:t>ㅔ쏂䬨彎㤩</w:t>
      </w:r>
      <w:r>
        <w:rPr/>
        <w:t>ⷃ</w:t>
      </w:r>
      <w:r>
        <w:rPr/>
        <w:t>쉆为갶䁨</w:t>
      </w:r>
      <w:r>
        <w:rPr/>
        <w:t>ꤻ</w:t>
      </w:r>
      <w:r>
        <w:rPr/>
        <w:t>氭쉇╱㤯⍕䕗䕞䝬ꏂ橧ㆵ쉩席㇂濂㞏쉑㭷꥖캬汱䛂㵃瑹뭹稲攫祱ꎵ껎䙙쉴泂䐩쵠싃慴칸⑞十ꥠ䵫攫矂쉌坮䂬妩뭆婥싂놘</w:t>
      </w:r>
      <w:r>
        <w:rPr/>
        <w:t>ⴷ</w:t>
      </w:r>
      <w:r>
        <w:rPr/>
        <w:t>瘥佸嘪⍲깎倳㛃暩牴</w:t>
      </w:r>
      <w:r>
        <w:rPr/>
        <w:t>ꦘ</w:t>
      </w:r>
      <w:r>
        <w:rPr/>
        <w:t>㦵㮣奭숰䥞琤ㅬ⪘飂横뗂䬹㇂䍩然橢䌣㦵䪻〱칎ꏂ漰⍸电㐥迂皏慌ꥦ卣欹敳媮琹㠩ꇎ걾杄挶犣걣⥕顟㑊⫃噰숨␭爹⎥內슬⍰㔶扢沮슮춣녧ꅉ㔣妥爷㥊뿂䠰晇㈯嗂繓ヂ녾浹旂썙숪⽨䥭祇</w:t>
      </w:r>
      <w:r>
        <w:rPr/>
        <w:t>ꕶ</w:t>
      </w:r>
      <w:r>
        <w:rPr/>
        <w:t>傡璵䑬⸲㤣싂</w:t>
      </w:r>
      <w:r>
        <w:rPr/>
        <w:t>ꦮ</w:t>
      </w:r>
      <w:r>
        <w:rPr/>
        <w:t>婠쉶</w:t>
      </w:r>
      <w:r>
        <w:rPr/>
        <w:t>ꥁ</w:t>
      </w:r>
      <w:r>
        <w:rPr/>
        <w:t>杠䀳슱뽵畅䶬䱩䮘倦ꅵ䱅滂쉗</w:t>
      </w:r>
      <w:r>
        <w:rPr/>
        <w:t>ꥍ</w:t>
      </w:r>
      <w:r>
        <w:rPr/>
        <w:t>㓂瑺砵㝂⥉稭潭稣㉊䑤</w:t>
      </w:r>
      <w:r>
        <w:rPr/>
        <w:t>ⱘ</w:t>
      </w:r>
      <w:r>
        <w:rPr/>
        <w:t>ꥺ슩슿䜲摒潙ꥸ札⥑⛍쵑쉰⑎⪥㐦</w:t>
      </w:r>
      <w:r>
        <w:rPr/>
        <w:t>ⵊꥒ♋</w:t>
      </w:r>
      <w:r>
        <w:rPr/>
        <w:t>숶呗灬䩴␹悵捁歈쉒ꍯ暘갯味</w:t>
      </w:r>
      <w:r>
        <w:rPr/>
        <w:t>ꥉ</w:t>
      </w:r>
      <w:r>
        <w:rPr/>
        <w:t>캣住쉰媥넮單氤㭺쎿</w:t>
      </w:r>
      <w:r>
        <w:rPr/>
        <w:t>ⲵ</w:t>
      </w:r>
      <w:r>
        <w:rPr/>
        <w:t>楲쉢╦㥴偹⼵년牷旍⩚㒮倱轧㨪╥傮뽇唳掮䜷⌹煮</w:t>
      </w:r>
      <w:r>
        <w:rPr/>
        <w:t>ꗂ</w:t>
      </w:r>
      <w:r>
        <w:rPr/>
        <w:t>睨稤樭㥘㬵숪ㅅ㈺䲥숴칐䑎䑹啩桘兄䧂撡䐳䍰扲㵉婧桷佟浢슻影䵳</w:t>
      </w:r>
      <w:r>
        <w:rPr/>
        <w:t>ⵐ</w:t>
      </w:r>
      <w:r>
        <w:rPr/>
        <w:t>儣桕織睆</w:t>
      </w:r>
      <w:r>
        <w:rPr/>
        <w:t>ⵀ</w:t>
      </w:r>
      <w:r>
        <w:rPr/>
        <w:t>쉒㵔쉯呥㦘㙊♐쉕余䅊畄</w:t>
      </w:r>
      <w:r>
        <w:rPr/>
        <w:t>ⶩ</w:t>
      </w:r>
      <w:r>
        <w:rPr/>
        <w:t>癩쉗剷噷䗃憱䋂挪쉷佹䰳䩸睋唤娬</w:t>
      </w:r>
      <w:r>
        <w:rPr/>
        <w:t>ꗂ</w:t>
      </w:r>
      <w:r>
        <w:rPr/>
        <w:t>哂乄幄㶡活楌⽏磂⨪⨥칤⩂㷂佄䅗숣⩨栺彩剴汄瀺副穥䦿匊깣坎⭢⻂淂灕㘦浡涱㊥㊩勍⩔䀣椪묵⨱䍣欪⎬䂥喘⭴䬪䈱略㍴炬</w:t>
      </w:r>
      <w:r>
        <w:rPr/>
        <w:t>ⵈ</w:t>
      </w:r>
      <w:r>
        <w:rPr/>
        <w:t>숺睉☴䌦쉓欲塸숮剰㵒炥</w:t>
      </w:r>
      <w:r>
        <w:rPr/>
        <w:t>ꕕ</w:t>
      </w:r>
      <w:r>
        <w:rPr/>
        <w:t>쌵䔦煊㡯䛂剒眶㉹⭤⌥塍壂瑘け硗〭灶㎘숯瑺枏㘬男㐦煍㌽繞⌬廂党쉺牆⬦䵷쉚稬믂の칲䱨㊣숭㉧浩쉳뽶묫⑶㉌塯吺㝺畇主숱㍯穌꺬顴晥ꎻ䴶슩畚瑗乃轉쉾狂⹘夨⛂⨬</w:t>
      </w:r>
      <w:r>
        <w:rPr/>
        <w:t>ꖮ</w:t>
      </w:r>
      <w:r>
        <w:rPr/>
        <w:t>灮싂䤥潕䍒牰橾ꅭㆩ</w:t>
      </w:r>
      <w:r>
        <w:rPr/>
        <w:t>ⴥ</w:t>
      </w:r>
      <w:r>
        <w:rPr/>
        <w:t>兂ꅭ䇂瘹䩁楾卩輫䭳拂喘䠥뽂츳琴椰뼦썪眦䨪纩</w:t>
      </w:r>
      <w:r>
        <w:rPr/>
        <w:t>⡚</w:t>
      </w:r>
      <w:r>
        <w:rPr/>
        <w:t>녾쉭玮⨹灢䲮⥧何㭲⩸䍚瀮剤乔쌻猨㦣纘䣎啉䇂㉯䄯겻儽刱坡䬫⺩뼬敃⴫뭄墥묶쉴偵奇갫䉏쉩䵢圪㜽⭂촩确歠竎䴦⧂汚噗硄坄ꅭ쉐䆱㑔</w:t>
      </w:r>
      <w:r>
        <w:rPr/>
        <w:t>ꤸ</w:t>
      </w:r>
      <w:r>
        <w:rPr/>
        <w:t>氥瑳煑묰碬侘燃뽧뽊吭쉡傻</w:t>
      </w:r>
      <w:r>
        <w:rPr/>
        <w:t>ꕋ</w:t>
      </w:r>
      <w:r>
        <w:rPr/>
        <w:t>洸ꅬ쉾숶噠縹떥摚⼩㐸㭎⨻⼳猣㛂</w:t>
      </w:r>
      <w:r>
        <w:rPr/>
        <w:t>ⵊ</w:t>
      </w:r>
      <w:r>
        <w:rPr/>
        <w:t>縮惂</w:t>
      </w:r>
      <w:r>
        <w:rPr/>
        <w:t>⡈</w:t>
      </w:r>
      <w:r>
        <w:rPr/>
        <w:t>搪爹싂址橍䕲批挵㭃帴땎㵀瘪ㅠ兹⍆砩␺樷捞Ⓜ磂べ繞伳癔瘪ꥵ奪㵍恩弣⸮Ⓜ⑔奰숸ꌥ牫頰⮏숱縭憱㫃㭀⤻顉ㆡ┥䨨땢⽎盂㭠ꆬ㗂秎䎥쉇Ⓧ⹓恴숰䤮硗쉏䛂媵癤顤㐻뾥礮㪬⒣⩑쉕⹚䝫㵷ギ</w:t>
      </w:r>
      <w:r>
        <w:rPr/>
        <w:t>ⵚ╢</w:t>
      </w:r>
      <w:r>
        <w:rPr/>
        <w:t>轆奌ㅌ攣憵掣兄ガ䯂ㄸ穅材懂煉な䝋䠺묹剎洫ꌺꅤ</w:t>
      </w:r>
      <w:r>
        <w:rPr/>
        <w:t>⠶</w:t>
      </w:r>
      <w:r>
        <w:rPr/>
        <w:t>烂쎣潨⨰㵅♔湂⍪栫歀㶡䕉䃂挲穥䐽夻㟍䅥佰縷敐ㅡ慍ꥳ⯂</w:t>
      </w:r>
      <w:r>
        <w:rPr/>
        <w:t>ⱌ</w:t>
      </w:r>
      <w:r>
        <w:rPr/>
        <w:t>打砥昩䐸榵慌뽗破숥㘻㭔갻轇</w:t>
      </w:r>
      <w:r>
        <w:rPr/>
        <w:t>ⵟ</w:t>
      </w:r>
      <w:r>
        <w:rPr/>
        <w:t>朹쉩㙲牱䨸㘲也乁䗃쉬杮⍕⹾숰仂⽮堤쉶⥭쉍㘹硯㭢쎡묬䅴뭆彵刬敥瑁て⥖洹睈䧂帪䱚永싂썞묮</w:t>
      </w:r>
      <w:r>
        <w:rPr/>
        <w:t>ⱘ</w:t>
      </w:r>
      <w:r>
        <w:rPr/>
        <w:t>呄䔬썄獋슬㵀⤱쉪偎ㅸ쉟輱ꥠ獦䕍⼥ꏂ顥徻顟㈪쵬숴愬穙䡘偶쉒桙㈪堷䌵嘽繩辩癋⵲⽗瀮㟂顈㩑♁奘祍卹䤥䈴㖻췍顈쉪䵱쉁硏祳桁䅞⧃奯婺䅠昻쉸쵹싂ꇂ쉎쉉䎩畔懂츱烂祘녺㠽䉏䭳潩㔪焊䑑偧㭆䩑㝂</w:t>
      </w:r>
      <w:r>
        <w:rPr/>
        <w:t>ⴰ</w:t>
      </w:r>
      <w:r>
        <w:rPr/>
        <w:t>촮숦䰵灌戰⨹迂卓㙄쉑䍋祠癒쉅䢏摲♳䇍</w:t>
      </w:r>
      <w:r>
        <w:rPr/>
        <w:t>꤭</w:t>
      </w:r>
      <w:r>
        <w:rPr/>
        <w:t>깅瑵䕍숤䲬䆡䡘䏂㭵畦䍮땍瑌슮䄫䬪㕡捇硔佄㙄</w:t>
      </w:r>
      <w:r>
        <w:rPr/>
        <w:t>ⱗ</w:t>
      </w:r>
      <w:r>
        <w:rPr/>
        <w:t>㭖䝩昽辩꺣瑦믂䄸頰桐猩䐪顅䴰쉳슩ꍥ쉸☦斘瀰轗癦㙱矂</w:t>
      </w:r>
      <w:r>
        <w:rPr/>
        <w:t>ⱔ⡡⤮⥚</w:t>
      </w:r>
      <w:r>
        <w:rPr/>
        <w:t>瑐ꍙ婡ㄱ奁琸칈恫⪣㑚䣂⛂긭⥪犥㟂䝄獤牅橺㜪㭖건サ䉓瘳⹌㞘뭈枥䱦番桅㜰攦呬帷쉹⯎㜱⺩数呷⬮挩㑊㭷䱅硶ꅡ癐汖汹걾㈪熩壂땩䱪癬딯⹾桞䤰滂凂額▻</w:t>
      </w:r>
      <w:r>
        <w:rPr/>
        <w:t>⡟</w:t>
      </w:r>
      <w:r>
        <w:rPr/>
        <w:t>戱穰卅䑙⹭</w:t>
      </w:r>
      <w:r>
        <w:rPr/>
        <w:t>⡺</w:t>
      </w:r>
      <w:r>
        <w:rPr/>
        <w:t>揂곂噇牞晡矂⹉쉥䱑뭵䭉⍱떘祸㧎樨</w:t>
      </w:r>
      <w:r>
        <w:rPr/>
        <w:t>ⱏ</w:t>
      </w:r>
      <w:r>
        <w:rPr/>
        <w:t>タ슩</w:t>
      </w:r>
      <w:r>
        <w:rPr/>
        <w:t>ⱂ</w:t>
      </w:r>
      <w:r>
        <w:rPr/>
        <w:t>㨣⌹咱杂뭟猵天扊</w:t>
      </w:r>
      <w:r>
        <w:rPr/>
        <w:t>ⱂ</w:t>
      </w:r>
      <w:r>
        <w:rPr/>
        <w:t>㩆㧂凂繰囂</w:t>
      </w:r>
      <w:r>
        <w:rPr/>
        <w:t>ⱥ</w:t>
      </w:r>
      <w:r>
        <w:rPr/>
        <w:t>숹♹䙺ꍴ颡憩伴䩭〳䙥┳䎻싎潰囂뇂䭰扃攨ꍞ䏂灨愴㪣䔪ꅮ劮潎慷係</w:t>
      </w:r>
      <w:r>
        <w:rPr/>
        <w:t>ꤷ</w:t>
      </w:r>
      <w:r>
        <w:rPr/>
        <w:t>ⰸ</w:t>
      </w:r>
      <w:r>
        <w:rPr/>
        <w:t>ꥮ杹</w:t>
      </w:r>
      <w:r>
        <w:rPr/>
        <w:t>ⷂ⩰</w:t>
      </w:r>
      <w:r>
        <w:rPr/>
        <w:t>⿂䉘⹈侩䙲녃숥木愦凂쉇壂⭢媩㪮〶넵䯂愻⹑硴梩싂㘪䩑㨳杬쉒幂䤷哂ꥡ伲㩪栣⫂嘽䱩넷㘭쉏⒬뽋녙帱炘쉡㔸倴♃匶㈺ꅕ牑땦癉㉍</w:t>
      </w:r>
      <w:r>
        <w:rPr/>
        <w:t>ꖣꔻ</w:t>
      </w:r>
      <w:r>
        <w:rPr/>
        <w:t>壃歰呓⩀쉑⩥心⸰숲⌳⴦쉱</w:t>
      </w:r>
      <w:r>
        <w:rPr/>
        <w:t>ꤦ</w:t>
      </w:r>
      <w:r>
        <w:rPr/>
        <w:t>乁捆㑤栩兔塞測⭕쉏弻塈떥ꥺ</w:t>
      </w:r>
      <w:r>
        <w:rPr/>
        <w:t>ꖣ</w:t>
      </w:r>
      <w:r>
        <w:rPr/>
        <w:t>깸⭈㴵⿂あ쉒愵剟썐㩅繷슻低뼰䷃숪믂넰到쉫丫㦻슩䥶놥櫂㞬䔻㏂쉋</w:t>
      </w:r>
      <w:r>
        <w:rPr/>
        <w:t>ꦥ</w:t>
      </w:r>
      <w:r>
        <w:rPr/>
        <w:t>乔숨慄⤵廂慤䛂壂䯍佌灚䋂剺슿쉟⥒侬拂敁◂汑숲繸쉱㡃䭈䐻⨹懂頵숳癆딪㭩쉘婚쵗殩㡱幯哎塐꺡㘸ㅖ쉣껂䭌剠䅺⫂憻䜩ガ䵒⥳䘲神숶꥚쵠伹软䏂䱊쉯䠸圶⨻㘹䫂稭㉖㷂㤭癩坢ㅠ䱾䪻湉穘</w:t>
      </w:r>
      <w:r>
        <w:rPr/>
        <w:t>ꤦ</w:t>
      </w:r>
      <w:r>
        <w:rPr/>
        <w:t>焰⩉♲㮩悏栰⫎㥇㎏浄擂匴넪啞㋂復瑍</w:t>
      </w:r>
      <w:r>
        <w:rPr/>
        <w:t>ꕑ</w:t>
      </w:r>
      <w:r>
        <w:rPr/>
        <w:t>껂䨨㙑츷繙呉슻⬳┮僂습㍔偌싂쉏䐴쉕䘮⩓硚卟쉵칳䁧</w:t>
      </w:r>
      <w:r>
        <w:rPr/>
        <w:t>Ⱖ</w:t>
      </w:r>
      <w:r>
        <w:rPr/>
        <w:t>ꄻ旂䆣匷㢏䑾숽㊩塬顚仂깆浢䜤斥숸䔩嫂轸⺩ꎏ견琩㕃䎮䩱</w:t>
      </w:r>
      <w:r>
        <w:rPr/>
        <w:t>ⵚ</w:t>
      </w:r>
      <w:r>
        <w:rPr/>
        <w:t>係浭獅嘴奏ꍔ䙋穾假싂</w:t>
      </w:r>
      <w:r>
        <w:rPr/>
        <w:t>ⰲ</w:t>
      </w:r>
      <w:r>
        <w:rPr/>
        <w:t>䨺堹</w:t>
      </w:r>
      <w:r>
        <w:rPr/>
        <w:t>Ȿ⠤</w:t>
      </w:r>
      <w:r>
        <w:rPr/>
        <w:t>獢䉾쵵</w:t>
      </w:r>
      <w:r>
        <w:rPr/>
        <w:t>ⱔ</w:t>
      </w:r>
      <w:r>
        <w:rPr/>
        <w:t>戊싂ㄵ</w:t>
      </w:r>
      <w:r>
        <w:rPr/>
        <w:t>ꥋ</w:t>
      </w:r>
      <w:r>
        <w:rPr/>
        <w:t>䱘䕾䯂䚵督普场懂㝫澩楕⭒敕汱뭰䉄轚ꅑ攭뼹䜭</w:t>
      </w:r>
      <w:r>
        <w:rPr/>
        <w:t>꤬</w:t>
      </w:r>
      <w:r>
        <w:rPr/>
        <w:t>仂䅪呪쉢ㅺ㭕걇㩊뇂⵷暿⶘䉰甽恋촥䘸睳쉞䕑繤</w:t>
      </w:r>
      <w:r>
        <w:rPr/>
        <w:t>ⵃ</w:t>
      </w:r>
      <w:r>
        <w:rPr/>
        <w:t>剉㫎숪瑶㵰녦⹦䇂␴夳扪쉄祁⸪녘呟쵥슥杁乷扺偺䂬떱橚ぇ牋婱슡晣䎻䕚偣睱쉣䀰곎쵉協帲䷂┮췂灢橧庘ꥱ䱰䈨㥳╁⹴洷渪㙖睧䥭㙂걏伽싃㵠넦頦㕦乸煥숴瘷⍰♺⨸⩋㡦砣ꄻ숽サ㡈硭┭溱痂걶懂㖏</w:t>
      </w:r>
      <w:r>
        <w:rPr/>
        <w:t>ꖬ</w:t>
      </w:r>
      <w:r>
        <w:rPr/>
        <w:t>䵪ㅬ칅祚</w:t>
      </w:r>
      <w:r>
        <w:rPr/>
        <w:t>ⷂ</w:t>
      </w:r>
      <w:r>
        <w:rPr/>
        <w:t>睐憘</w:t>
      </w:r>
      <w:r>
        <w:rPr/>
        <w:t>Ⳃ</w:t>
      </w:r>
      <w:r>
        <w:rPr/>
        <w:t>汲쉃㙢风村碥⍚</w:t>
      </w:r>
      <w:r>
        <w:rPr/>
        <w:t>Ⱖ</w:t>
      </w:r>
      <w:r>
        <w:rPr/>
        <w:t>仂䩾ꥰ기⩫琪</w:t>
      </w:r>
      <w:r>
        <w:rPr/>
        <w:t>ⱌ</w:t>
      </w:r>
      <w:r>
        <w:rPr/>
        <w:t>晷⹟偐旂뼨疱䄳ㅬ⭋轖ヂ츽㘬绂䧂㵘張䶬睯猴</w:t>
      </w:r>
      <w:r>
        <w:rPr/>
        <w:t>ꕳ</w:t>
      </w:r>
      <w:r>
        <w:rPr/>
        <w:t>뾡橥ꌪ⸶泂损歇䛂桦恃㶘ꥯ丹㘹䥵</w:t>
      </w:r>
      <w:r>
        <w:rPr/>
        <w:t>ⵤ</w:t>
      </w:r>
      <w:r>
        <w:rPr/>
        <w:t>改愲깱㝓庣땳佱杢瀮䎣恹妱䔳⦥窩琪べ숥潫⬫䙋乲숰쉁땟쏂곂幰䔥䉱殥㷂쉍繮瑱杆桹䝣㔽汀猥䵐穌涩噺奍硺뮏숨䐸</w:t>
      </w:r>
      <w:r>
        <w:rPr/>
        <w:t>ꖣ⸰</w:t>
      </w:r>
      <w:r>
        <w:rPr/>
        <w:t>涩䁌勂摆痂䅺犥疘⽔奇煅僂煦⺩</w:t>
      </w:r>
      <w:r>
        <w:rPr/>
        <w:t>ꕘ</w:t>
      </w:r>
      <w:r>
        <w:rPr/>
        <w:t>썇⹶쉊迂⭭摔悱걭䍙獮⥡㘽겏⾩セ欰⼽㕟ㅨ㍸佒⹕绂㑫⬳䍐旍歍쌳䅐숰塺ꅇ婍祪洮兇摌긺摺係넪숤쉭뿂⼴䅏繟㙧呭庩䕌抻</w:t>
      </w:r>
      <w:r>
        <w:rPr/>
        <w:t>ⶡ</w:t>
      </w:r>
      <w:r>
        <w:rPr/>
        <w:t>긦㑖㉳扈녕繊滂垵䤷䇍녬㪏㵹桦쉳甴</w:t>
      </w:r>
      <w:r>
        <w:rPr/>
        <w:t>ꕘ⭕</w:t>
      </w:r>
      <w:r>
        <w:rPr/>
        <w:t>쉡顇ꅯ捑ㅩ偷飂瑮挵㭱⪱㬱䍗嗂╆⹋彧廃癴併妱뼪䕏㌪ㅐ丩浣쌰摠睹桺쉣䮩쉷딵癓器硎绂猰떿땥㙉偖䯃灡숩䴨╭숽扑楱畩㩠灰兇偦⩹ㅢ殥狎摠⨶쉌湪</w:t>
      </w:r>
      <w:r>
        <w:rPr/>
        <w:t>⠭</w:t>
      </w:r>
      <w:r>
        <w:rPr/>
        <w:t>幾쵗츣㜤揎噀疵⑆縣卐䡍䞬塹秂畵숭ꍶ墬睶浂김㧂疬㍐㨺晴칒ヂ쉵</w:t>
      </w:r>
      <w:r>
        <w:rPr/>
        <w:t>⡺</w:t>
      </w:r>
      <w:r>
        <w:rPr/>
        <w:t>䉂캩槍깮Ⓜ敱幺㛍ꍄ啁⭬</w:t>
      </w:r>
      <w:r>
        <w:rPr/>
        <w:t>ꤹ</w:t>
      </w:r>
      <w:r>
        <w:rPr/>
        <w:t>卷갱⒡♺</w:t>
      </w:r>
      <w:r>
        <w:rPr/>
        <w:t>⠽</w:t>
      </w:r>
      <w:r>
        <w:rPr/>
        <w:t>折䅱䕉〤㩤㵟꥾쉤⯂灋噂浡桀</w:t>
      </w:r>
      <w:r>
        <w:rPr/>
        <w:t>ⴤ╍</w:t>
      </w:r>
      <w:r>
        <w:rPr/>
        <w:t>江㚬䏂䡖䚩佯䱱뭉┻숴싂썃牊곂啑㥰扇쉰䵾뽃揂㉢侩숽祉祶㘮</w:t>
      </w:r>
      <w:r>
        <w:rPr/>
        <w:t>ꕲⷂ</w:t>
      </w:r>
      <w:r>
        <w:rPr/>
        <w:t>瀴쉸飂⤺医商䁬썺問祀㤤伪뼨犩⼯⿂㤲畗䮬惂䟃┊塑灈䭭쉇⨺쵧渱磍⩎⎱⌯杇칥瑭쉃䏂ꍬ⑂溥悱係슩旂匱浞쉤⫎䉯⹉牊涡⛍瞱㌫㜪䆣堻〫瑏쉲싂⩢眱潑懂剳⌱ꍂ恔㩩</w:t>
      </w:r>
      <w:r>
        <w:rPr/>
        <w:t>ꔱ</w:t>
      </w:r>
      <w:r>
        <w:rPr/>
        <w:t>ㆡ㬫杙皡撮㏂䓃껂縦ꅡ㫂ꎏ㔣ꥹ</w:t>
      </w:r>
      <w:r>
        <w:rPr/>
        <w:t>ꔩ</w:t>
      </w:r>
      <w:r>
        <w:rPr/>
        <w:t>ꏂㆣ⑈䁴汸㝪갪㍖㵞彸ꅺ䵧顊㨪磃轅싂䢻䕞칶判♐愤⽬⽶丩쵶栱㤲猰㗂輽幫㝴쵙썹쉨稷扤碻⼴滂潨㓂칀㴭祪卩㠣숣⑺</w:t>
      </w:r>
      <w:r>
        <w:rPr/>
        <w:t>⢿</w:t>
      </w:r>
      <w:r>
        <w:rPr/>
        <w:t>㩂슩䙲</w:t>
      </w:r>
      <w:r>
        <w:rPr/>
        <w:t>Ⲙ</w:t>
      </w:r>
      <w:r>
        <w:rPr/>
        <w:t>倱〣橔⬦ㅶ䬻㙤発⪩栫䮱婉䩅敗氤䍋徿㡣⽕徥뽵곍朤亣轘뭙㩘ꎻ嚿柎㤱澱拂牖亘</w:t>
      </w:r>
      <w:r>
        <w:rPr/>
        <w:t>ꖮ</w:t>
      </w:r>
      <w:r>
        <w:rPr/>
        <w:t>걭砩橔⒘쉱⨬</w:t>
      </w:r>
      <w:r>
        <w:rPr/>
        <w:t>ⶥ</w:t>
      </w:r>
      <w:r>
        <w:rPr/>
        <w:t>ꥢ䴬㭤⻎杆䐴奸</w:t>
      </w:r>
      <w:r>
        <w:rPr/>
        <w:t>ꤱ</w:t>
      </w:r>
      <w:r>
        <w:rPr/>
        <w:t>潌弴쉲쉑矂ꅱ歯浈㡔穬助쉮窩◂滂䱙佬仂⭮炥ㆣ㗂䑰⭇䵦녵壂곂捲灄⭈땞쉋噬쉙㛂쵐䤤䈫뭎㎱凂껎ꥫ⽣쉤㏂爤勂頫到⥬疘긹뽣繁쉤媮涏慔硑愺ꥯ偟恤䘦昦彞놏繓㥊愶祳呉剧抣♤乥嫃杳ㅑ略嘮꥾䚮啞御┶狍쉊迂뭒欦㥞眱䟂囂顎㧂껂쉠恮⵺</w:t>
      </w:r>
      <w:r>
        <w:rPr/>
        <w:t>ⶻ</w:t>
      </w:r>
      <w:r>
        <w:rPr/>
        <w:t>怺皿</w:t>
      </w:r>
      <w:r>
        <w:rPr/>
        <w:t>ꥐ</w:t>
      </w:r>
      <w:r>
        <w:rPr/>
        <w:t>녏⭉渲㦡欺獴搷갷禬⽀呔摤睯ꥠ兇湌甶숦㋂뿂䥹婡㢏䮱顳溡㷂⯂恑㍗朸숲⨪礹嘭⹯偢㴻歭煓湯漺䭵⏂䵏䡾婚倸⍄潖⥘䚿㜽佤</w:t>
      </w:r>
      <w:r>
        <w:rPr/>
        <w:t>⡈</w:t>
      </w:r>
      <w:r>
        <w:rPr/>
        <w:t>㏂㟂▩歋䫂䱁厘싎䫂</w:t>
      </w:r>
      <w:r>
        <w:rPr/>
        <w:t>ꕚ</w:t>
      </w:r>
      <w:r>
        <w:rPr/>
        <w:t>䚩㙲ꥦ熮卫祤吩晓⭰発種⒬慟</w:t>
      </w:r>
      <w:r>
        <w:rPr/>
        <w:t>Ⳃ</w:t>
      </w:r>
      <w:r>
        <w:rPr/>
        <w:t>㒣晃顥⹟㍖ꍡ䈮椳쉇⨲䎻ㅙ㕧㥮㖣䩸瓂框慩⭮㑕</w:t>
      </w:r>
      <w:r>
        <w:rPr/>
        <w:t>Ⱨ</w:t>
      </w:r>
      <w:r>
        <w:rPr/>
        <w:t>畹䝄㔹楪偪塎뭚桂轋♧䱡扳</w:t>
      </w:r>
      <w:r>
        <w:rPr/>
        <w:t>ⱓ</w:t>
      </w:r>
      <w:r>
        <w:rPr/>
        <w:t>牔☪믂쉹╁䅸䩰㞮亣䀦㐫物딨䕴呦䇂⏂橋汮汏帮╙㩒歅䊥穳南琩頷▘ꄳヂィ敄㔳橐楚狂㉇㦘썶⩲湚ꅂ轢쉄䅊⹟ꥤ넰슩棂㘨쌶⏃⩏껍歋獡뼵䱪稻盎㈻珂⩧쉭쉴㟂땯偤种刪捒ꥥ䥫⩳딭싂灉獡㵐꺬檩⵫幓뽮⯃쉋䈶㗂㭨牕㘳唲硊慂梩慳眱깨䍬祬⩨懂</w:t>
      </w:r>
      <w:r>
        <w:rPr/>
        <w:t>ꥒ⭮</w:t>
      </w:r>
      <w:r>
        <w:rPr/>
        <w:t>쵲⽂㮏樮숺쉑ꍶ硯琻㈶숊睕䲮䩓쉞㈴㜪浏㉱佁㚩敥皡桭㛂係쉢䁮歊긶긬浓썉穑呵喘瑯歏䦿悬뗂揂䩞䶘泂䮱挺긻㵘⍾爹漰㪥숷䙫慒뾩㇎种輮䪩㌦瀩戨玩冩촯桥⼨抵쉖妣겿硌䨦䚻㉤⼣乓⛃䁂</w:t>
      </w:r>
      <w:r>
        <w:rPr/>
        <w:t>ⴻ</w:t>
      </w:r>
      <w:r>
        <w:rPr/>
        <w:t>㈱㵒쵦껂뾿녲測⩓⨱썀汗⼸ꥹ批㔪묦婥橓偀窬녹䣍抿繑㒿쵢呯䤫優㏎爸擂櫂幃潱⹨⩫</w:t>
      </w:r>
      <w:r>
        <w:rPr/>
        <w:t>ꤳ</w:t>
      </w:r>
      <w:r>
        <w:rPr/>
        <w:t>礬</w:t>
      </w:r>
      <w:r>
        <w:rPr/>
        <w:t>ⵘ</w:t>
      </w:r>
      <w:r>
        <w:rPr/>
        <w:t>쉒</w:t>
      </w:r>
      <w:r>
        <w:rPr/>
        <w:t>Ⱔ</w:t>
      </w:r>
      <w:r>
        <w:rPr/>
        <w:t>㨮繒㥤幅걾睷쉓ꇂ⌬嚬땠柂嗂㊥슱ꆩ㔰䡃挰呞깪슩厱␬䵬轐쌪</w:t>
      </w:r>
      <w:r>
        <w:rPr/>
        <w:t>ꤶ</w:t>
      </w:r>
      <w:r>
        <w:rPr/>
        <w:t>㉨栻슬⸶時惍뽞涣♲敆界⎩涘昱䤵쉞协剑堮傏싂矂潅ㅷ渭㉸뗎ꍯ쉲彎䠴䥐숶═洨䞮㞿䣂숴牦䰫参攵睐䛂䜫䭘⤰㩚⨵촥眥뭵歅偞䠣땹䘬懂⼷潁牐⭯厵兊숳何梮彇쉅⬭㥹숭♋湭䩧㵵숻瞣䈩㍶㝇瑊숥瀻婇ꥵ獙僂㠤싂㉧戩穙捦㭖⤳灩䍨積㵣⑵搰ꥯ㵺澥뾿㭁㟂싂㌭䨣䕎奵潈欣㵌쉺⨯砥䅕併䊥晘䱒潈</w:t>
      </w:r>
      <w:r>
        <w:rPr/>
        <w:t>ꗂ</w:t>
      </w:r>
      <w:r>
        <w:rPr/>
        <w:t>砱潐湑㩠攥〶싍濂긪쉥</w:t>
      </w:r>
      <w:r>
        <w:rPr/>
        <w:t>⡙</w:t>
      </w:r>
      <w:r>
        <w:rPr/>
        <w:t>㙞슥⴩杁侘啟♾皘ꥧ坬싂づ噩牏幏癑丸䢵串땗侩숫ꅖ㙮狂揂洪䉧斱碡参</w:t>
      </w:r>
      <w:r>
        <w:rPr/>
        <w:t>ꤦ</w:t>
      </w:r>
      <w:r>
        <w:rPr/>
        <w:t>獉䑕曂堪⑾⾱☭橲繌嗃넣序摖〸懂恮教㡇㬳깫⭦ꍑ◂㛃</w:t>
      </w:r>
      <w:r>
        <w:rPr/>
        <w:t>ꔸ</w:t>
      </w:r>
      <w:r>
        <w:rPr/>
        <w:t>乪ꅐ婨皣穨걳쉋轓䄣䭘獢娨ぅ쉵ꅕ慇匸딳숻슬䝀㤫쉾䭘╖㒥넰瞥牴嚿싂摎⿃浲㈲㕀奪䵓䓃牶啢案⏂</w:t>
      </w:r>
      <w:r>
        <w:rPr/>
        <w:t>ⴵ</w:t>
      </w:r>
      <w:r>
        <w:rPr/>
        <w:t>㥉⩄䴺昪⦥摤朸</w:t>
      </w:r>
      <w:r>
        <w:rPr/>
        <w:t>ꥉ</w:t>
      </w:r>
      <w:r>
        <w:rPr/>
        <w:t>㞮㔪礷止昬䗂땏怤쉘슥숭呦⵱洣⽦⍧ꅑ䙙婏ꅌ䱙煕䡖䍉㴰쉯楲婗種桑쉃쉯敍娪喥挱檻⩄쎻慃礽溩㕙祲幯奘⩹뽐攽⼭䐬迂扨숣焺␹熏嚩깂♸䍆걩唭喏㙕⹋辣佭兙偞㑈匹</w:t>
      </w:r>
      <w:r>
        <w:rPr/>
        <w:t>ꦩ</w:t>
      </w:r>
      <w:r>
        <w:rPr/>
        <w:t>⠥⩮⸫</w:t>
      </w:r>
      <w:r>
        <w:rPr/>
        <w:t>⾩枩捖凂컂輪珂쉙攸㔦ꍰ唻乔␶敏♀쉔䝠轆⸦畩䬷繀㭭瑀卷칠亱㙥⨯ぇ卖⒮慑㌴</w:t>
      </w:r>
      <w:r>
        <w:rPr/>
        <w:t>ꔵ</w:t>
      </w:r>
      <w:r>
        <w:rPr/>
        <w:t>砤뗂卩祠穇䥬쉴睷偬捌쉑䀊숮놱겘</w:t>
      </w:r>
      <w:r>
        <w:rPr/>
        <w:t>⡱</w:t>
      </w:r>
      <w:r>
        <w:rPr/>
        <w:t>灆楚竍渣⏂水ま湫樸䱏癞녰촥䯂䩆焬恴뼶녓䜯떘䌫怶啺⩊뿂칹甦迎ꥨ炩燎䬫伵汴ぁ⍀䡨쏂䐥゘싍넩쵘䞡</w:t>
      </w:r>
      <w:r>
        <w:rPr/>
        <w:t>ⵖ</w:t>
      </w:r>
      <w:r>
        <w:rPr/>
        <w:t>繤怭穸䥠䉔ꍐ㈴瑱响䅴슬穄歆⑌㥊ꎘ唸丸ㅢ⪬</w:t>
      </w:r>
      <w:r>
        <w:rPr/>
        <w:t>ꔩ</w:t>
      </w:r>
      <w:r>
        <w:rPr/>
        <w:t>ꅨ㍠䵐务冻⑦䨬穨猸楹ぞ뿃넲쉸㩣䍆⩀⽭斏깩쉂晠딬獷⽇㥆獁永焰湎卌ㅟ</w:t>
      </w:r>
      <w:r>
        <w:rPr/>
        <w:t>ꥑ</w:t>
      </w:r>
      <w:r>
        <w:rPr/>
        <w:t>䩬䉕⽹擂帹張䁗竂徥</w:t>
      </w:r>
      <w:r>
        <w:rPr/>
        <w:t>ⶡ</w:t>
      </w:r>
      <w:r>
        <w:rPr/>
        <w:t>㨤싍䝡䡪쉰딻䡟墻</w:t>
      </w:r>
      <w:r>
        <w:rPr/>
        <w:t>⣂</w:t>
      </w:r>
      <w:r>
        <w:rPr/>
        <w:t>卒䭔㙸媿ㅷ걹ㅮ瘦갺</w:t>
      </w:r>
      <w:r>
        <w:rPr/>
        <w:t>꧂</w:t>
      </w:r>
      <w:r>
        <w:rPr/>
        <w:t>㪘⹱⑙顂㉌ꇂ榏牶纩晫ꄮ싎⯂哂ꄸ轺っ숦㤷稽瓂싂䈪</w:t>
      </w:r>
      <w:r>
        <w:rPr/>
        <w:t>ⲏ</w:t>
      </w:r>
      <w:r>
        <w:rPr/>
        <w:t>㦬渥䅁咩敐睋⿂쉐嘸ꅭ쉘煀慾녫禘쉪煆숵⑋㙯䧂䜶칈凍싎撩촫縻⚥숳嗎獟䉌♗竍⭘ꥧ皡▘䐪琶垣琭쉆兏㍏춏싎숲⩉⩀⍤䁭矃䚏㉌⚻♎桺凂쵐慑剆ィ䠻뼯캏㵀劥␨쌥癩由꥔䥓촬</w:t>
      </w:r>
      <w:r>
        <w:rPr/>
        <w:t>ꗂ</w:t>
      </w:r>
      <w:r>
        <w:rPr/>
        <w:t>䅮㜴眳캣슮竂疩깤乳ꎩ潣样位灁破쉅価䉵幌슩칹㎿瓎썱걐櫂揂䑈㒬稰</w:t>
      </w:r>
      <w:r>
        <w:rPr/>
        <w:t>ꕸ</w:t>
      </w:r>
      <w:r>
        <w:rPr/>
        <w:t>啮い䬺䑯쉹稰搬</w:t>
      </w:r>
      <w:r>
        <w:rPr/>
        <w:t>꧂</w:t>
      </w:r>
      <w:r>
        <w:rPr/>
        <w:t>䴽</w:t>
      </w:r>
      <w:r>
        <w:rPr/>
        <w:t>ꤥꤸ</w:t>
      </w:r>
      <w:r>
        <w:rPr/>
        <w:t>ꅱ敚璡溡츳썳煴乑䙸⩵㈯颬습恚塉⻂쉾卶界轖昶碡沩塯㝷猪纬汱숶싂侥䰵潏츩䇎⒘䕢竎⍁ꇂ㕫漴六ㄺ彰䁏⏂玩ꅠ歖栯恮湆暮瑍쉂乡⩸䩨⦡숱⯂浍䶩䈨摆숸⌥숪昵</w:t>
      </w:r>
      <w:r>
        <w:rPr/>
        <w:t>⣎</w:t>
      </w:r>
      <w:r>
        <w:rPr/>
        <w:t>䁖犮뭠㫎⫂숽㭷晃嚮떮</w:t>
      </w:r>
      <w:r>
        <w:rPr/>
        <w:t>ꔪ</w:t>
      </w:r>
      <w:r>
        <w:rPr/>
        <w:t>놻棂⩨싃飂쵢繞扐是竂䥘伴焨灸䀯冮䡨</w:t>
      </w:r>
      <w:r>
        <w:rPr/>
        <w:t>⣍</w:t>
      </w:r>
      <w:r>
        <w:rPr/>
        <w:t>㤷싃啉䡶晩啷⼮숪䣂䥟슏┪</w:t>
      </w:r>
      <w:r>
        <w:rPr/>
        <w:t>ꔨ</w:t>
      </w:r>
    </w:p>
    <w:p>
      <w:pPr>
        <w:pStyle w:val="PreformattedText"/>
        <w:bidi w:val="0"/>
        <w:spacing w:before="0" w:after="0"/>
        <w:jc w:val="left"/>
        <w:rPr/>
      </w:pPr>
      <w:r>
        <w:rPr/>
        <w:t>싂╮淂㖬뭒矂田歉ꍩ歨컂䍬畗乯쵳⨺㩓㑤煹걇</w:t>
      </w:r>
      <w:r>
        <w:rPr/>
        <w:t>ⵅ</w:t>
      </w:r>
      <w:r>
        <w:rPr/>
        <w:t>漰乘⪮沱</w:t>
      </w:r>
      <w:r>
        <w:rPr/>
        <w:t>꧂</w:t>
      </w:r>
      <w:r>
        <w:rPr/>
        <w:t>坫䦮爯乆呭㉀⥉쉂礤橉犣䛍䓂</w:t>
      </w:r>
      <w:r>
        <w:rPr/>
        <w:t>ꕊ</w:t>
      </w:r>
      <w:r>
        <w:rPr/>
        <w:t>稳慎塰楹犿喱挽摁깢兣⪮숺㦩츻槂⥬绍䩒捆⍇쉱焱⹏朸啠噪⩦〻轾䐷ꥲ䲡年㡏ꥡ噵쉢긤싂㥈疏䁴櫂쉧⪿䝶딲砲⩆晾④ꥶ愯畸䇂ꅅ뮘⸰礦檱⨺旃䉴걊㗂娶わ溬뭁䝴㭚칶싂䈸愺䕍櫂⥁味⨵◎挪朊⑏瑟쉠䭫㵹癬塪眽䄰噡⏂矂冘佃执熱㗂硅僂쉢䵓䙤䧂숯桉稩幂⭺묹Ⓜ쉏慥㐽噧穳乒輯㕣氱㜰䁹睢쉤歫⭾췂媬〮睊坫㭲ꌹ슘☤噒硶携毃猫♀劬뭆煄砮䤣㓂췎슿뭭곂㡱䣂佊䀦砳瑳츺睒깑低檩㙟瓂橤歡⻂張䝲䵦珍뭏㒣䚿歮</w:t>
      </w:r>
      <w:r>
        <w:rPr/>
        <w:t>ⱊ</w:t>
      </w:r>
      <w:r>
        <w:rPr/>
        <w:t>摓硭秂收䠤쉨癗⭳暿⸥㗂䀰ꌪ輷⥩泂ㅴ暻</w:t>
      </w:r>
      <w:r>
        <w:rPr/>
        <w:t>ꥊ</w:t>
      </w:r>
      <w:r>
        <w:rPr/>
        <w:t>䃂噧倴䉄䫂偶着썚楘䜦䙕</w:t>
      </w:r>
      <w:r>
        <w:rPr/>
        <w:t>ꔬ</w:t>
      </w:r>
      <w:r>
        <w:rPr/>
        <w:t>楠♖疩恡䠸⹁塃㑅⴮磂恭㛂쉪潴晎牭異⍧桑칍㨬쉮砪싂穾썔</w:t>
      </w:r>
      <w:r>
        <w:rPr/>
        <w:t>ꦘ</w:t>
      </w:r>
      <w:r>
        <w:rPr/>
        <w:t>䁰䆻祃揂剕娪㪮䡮깊숭⭫㫂柎䘷䭶㉨ꎩ積ꎡ杔</w:t>
      </w:r>
      <w:r>
        <w:rPr/>
        <w:t>Ⳃ</w:t>
      </w:r>
      <w:r>
        <w:rPr/>
        <w:t>䊩彶㊣杤掬晱촺⬹䩶憘꥙漴圭⴨炮</w:t>
      </w:r>
      <w:r>
        <w:rPr/>
        <w:t>ꤨ</w:t>
      </w:r>
      <w:r>
        <w:rPr/>
        <w:t>ꅍ㐶啋䥵⹉㕕⑊쉇揂</w:t>
      </w:r>
      <w:r>
        <w:rPr/>
        <w:t>ⵎ</w:t>
      </w:r>
      <w:r>
        <w:rPr/>
        <w:t>儥楤㙘核</w:t>
      </w:r>
      <w:r>
        <w:rPr/>
        <w:t>ꕎ</w:t>
      </w:r>
      <w:r>
        <w:rPr/>
        <w:t>潰抏顸吲쉈桀㨮晆뼳䩹⹯灩瓎슣☹ꄺ撥⫂㭂⍴㠵畄惂払縦慺⎱㇃烂㵅頺慍歊䉓砳⩊쉋咻䙗㕚슣倴⼶傻搩偹㔦䁌睺噆ヂ⨶</w:t>
      </w:r>
      <w:r>
        <w:rPr/>
        <w:t>⢵⪏</w:t>
      </w:r>
      <w:r>
        <w:rPr/>
        <w:t>奨</w:t>
      </w:r>
      <w:r>
        <w:rPr/>
        <w:t>Ⳏ</w:t>
      </w:r>
      <w:r>
        <w:rPr/>
        <w:t>깊彍㌳〹</w:t>
      </w:r>
      <w:r>
        <w:rPr/>
        <w:t>⠥</w:t>
      </w:r>
      <w:r>
        <w:rPr/>
        <w:t>ꌦ䜪䝗쉙乆땫慬깑뼸嗂恓睲溣싂⚡颱玣깥汲⍵▣圹浍뮬坎榬盂⹈䝤깧쉞畗颵㉄劘漺䝦兎땾毂塖敡⿂䢏塁光쎱么汐</w:t>
      </w:r>
      <w:r>
        <w:rPr/>
        <w:t>⡓</w:t>
      </w:r>
      <w:r>
        <w:rPr/>
        <w:t>晀</w:t>
      </w:r>
      <w:r>
        <w:rPr/>
        <w:t>ⴱ</w:t>
      </w:r>
      <w:r>
        <w:rPr/>
        <w:t>㭾썹瑄⽈깰쵂呥圩婍䀨摭恘</w:t>
      </w:r>
      <w:r>
        <w:rPr/>
        <w:t>꥟</w:t>
      </w:r>
      <w:r>
        <w:rPr/>
        <w:t>奺啳</w:t>
      </w:r>
      <w:r>
        <w:rPr/>
        <w:t>ⶡ</w:t>
      </w:r>
      <w:r>
        <w:rPr/>
        <w:t>李䩅横㝶떥쵲頴頨呰쉇䵂䢏坺祙畑䕾⍺ヂ걪싎塌땖䏂딪㕤獕扯湍쏂狂㝖桨㝪擂㯂瑶䔽勎夵睗쏍ぃ砩窵뇂⩣伹礱뼯扑ꥨ幖磂䨺顟칭墿㒣枻䃃쉓機忂䥪</w:t>
      </w:r>
      <w:r>
        <w:rPr/>
        <w:t>ⱹ</w:t>
      </w:r>
      <w:r>
        <w:rPr/>
        <w:t>㋂晢㎥汒顁穁慹湸䘱煈䝂壂깶澡縦땹䮥㝤奓숶垻婓☭⩤</w:t>
      </w:r>
      <w:r>
        <w:rPr/>
        <w:t>ꗂ</w:t>
      </w:r>
      <w:r>
        <w:rPr/>
        <w:t>䝅䌪卉繤扅⚿均㌮塬⺩硡㘻湭⪱竂䭞扄╩桞氮檿剨ㅨ潹䉁␲书㈥㢵婲뇍쉉⮿㵸輨습余쉴쉢䭌⨳䭒扪嚩恺䙕싍䥖砰㠯䜭夤㙎癁䙙⴨硓</w:t>
      </w:r>
      <w:r>
        <w:rPr/>
        <w:t>⡄</w:t>
      </w:r>
      <w:r>
        <w:rPr/>
        <w:t>㕨㓂</w:t>
      </w:r>
      <w:r>
        <w:rPr/>
        <w:t>⢣</w:t>
      </w:r>
      <w:r>
        <w:rPr/>
        <w:t>㡲㴵䈯唲╙뿂幊⥵汈哂痂㖣㚡</w:t>
      </w:r>
      <w:r>
        <w:rPr/>
        <w:t>ⵘ</w:t>
      </w:r>
      <w:r>
        <w:rPr/>
        <w:t>⽀榩䑬搶娳煮穨쉥▱깯</w:t>
      </w:r>
      <w:r>
        <w:rPr/>
        <w:t>ꗂ</w:t>
      </w:r>
      <w:r>
        <w:rPr/>
        <w:t>癤숊繤兵畢甪仂⼩⩀ꅍど䕑洲汶䕉獞啲</w:t>
      </w:r>
      <w:r>
        <w:rPr/>
        <w:t>⣍</w:t>
      </w:r>
      <w:r>
        <w:rPr/>
        <w:t>쉆숷丷摞숬桤䝶␬慙飂猥ぃ䱣儻</w:t>
      </w:r>
      <w:r>
        <w:rPr/>
        <w:t>⢩</w:t>
      </w:r>
      <w:r>
        <w:rPr/>
        <w:t>榣⧍㬷杈㵥愦咮</w:t>
      </w:r>
      <w:r>
        <w:rPr/>
        <w:t>⡳</w:t>
      </w:r>
      <w:r>
        <w:rPr/>
        <w:t>弩剪⽔䅥壂䍁갲</w:t>
      </w:r>
      <w:r>
        <w:rPr/>
        <w:t>ꥆ</w:t>
      </w:r>
      <w:r>
        <w:rPr/>
        <w:t>灮䝒䝱㵉䥂⨯</w:t>
      </w:r>
      <w:r>
        <w:rPr/>
        <w:t>ꖵ</w:t>
      </w:r>
      <w:r>
        <w:rPr/>
        <w:t>睕䭣璱漭啈呷採椷噞琻떩唭癳</w:t>
      </w:r>
      <w:r>
        <w:rPr/>
        <w:t>ꗂ</w:t>
      </w:r>
      <w:r>
        <w:rPr/>
        <w:t>䦻啨楯䜩䌺㍊Ⓜ⩃숩</w:t>
      </w:r>
      <w:r>
        <w:rPr/>
        <w:t>Ⳃ</w:t>
      </w:r>
      <w:r>
        <w:rPr/>
        <w:t>숰ㅓ䑑僂⨥华眷漺㤺㩘㚣㍫弯䤵</w:t>
      </w:r>
      <w:r>
        <w:rPr/>
        <w:t>Ɽ</w:t>
      </w:r>
      <w:r>
        <w:rPr/>
        <w:t>轠꧎摏氽摆欱偫彲ꍴ㡪㕅䝾毂㭴䃂猺⒥潖☨捇甮뭳</w:t>
      </w:r>
      <w:r>
        <w:rPr/>
        <w:t>⡮</w:t>
      </w:r>
      <w:r>
        <w:rPr/>
        <w:t>䍦</w:t>
      </w:r>
      <w:r>
        <w:rPr/>
        <w:t>ꕁ</w:t>
      </w:r>
      <w:r>
        <w:rPr/>
        <w:t>欮┵歡쉠勍껂挸婧げ瘸挦㤹뾩㍗䷎㪥礱浙彨슩숮ꥹ洮烂䀦㫂潋㮱</w:t>
      </w:r>
      <w:r>
        <w:rPr/>
        <w:t>Ⱶ</w:t>
      </w:r>
      <w:r>
        <w:rPr/>
        <w:t>圴쉁楬⽭ꥫ楃ꥴ숪捐桅矂ㅧ⤺䢻兘칍⨮䣂扂숻塇癹</w:t>
      </w:r>
      <w:r>
        <w:rPr/>
        <w:t>꧍♇</w:t>
      </w:r>
      <w:r>
        <w:rPr/>
        <w:t>桎㆏층㭆䴶祺䝀싂祅䁖숮숶떬櫂轀쉧ꍀ뽍窣橋輳媿겥䧂䁣搳쉸ꇍ쉞⬵넪示㈯䨻甫</w:t>
      </w:r>
      <w:r>
        <w:rPr/>
        <w:t>ꔵ</w:t>
      </w:r>
      <w:r>
        <w:rPr/>
        <w:t>抿ꅡ媱杲兞䴪湃䐦晓梮搰㩇洹㑺斱恮機䏂割䙤娯橯椹婔㐪晟䘴슡뾏ㅌ硪뽏㶱⩸瑬畖䠺⪣⹐獞撬쵯乁迂㑩䭧桺긵輴⽤</w:t>
      </w:r>
      <w:r>
        <w:rPr/>
        <w:t>⡗␵⛍</w:t>
      </w:r>
      <w:r>
        <w:rPr/>
        <w:t>浍壂</w:t>
      </w:r>
      <w:r>
        <w:rPr/>
        <w:t>ⰴ</w:t>
      </w:r>
      <w:r>
        <w:rPr/>
        <w:t>桱㨭〪䭒启갪깴껂仂椳걚⩫奪捨숮飂䕩┫晤숸⨨㌻縺㕂圪</w:t>
      </w:r>
      <w:r>
        <w:rPr/>
        <w:t>ꕴ</w:t>
      </w:r>
      <w:r>
        <w:rPr/>
        <w:t>⼲䀤振伪䙕䥶垱䚡玵妮椪쉷橤汬쉟ㅋ剢⚣ㅆ쉧繚杁〹쉘栱㩵桔敱㑞殿娩뽄䙳㐬㵋㕬匯灀뭯㇂쎩</w:t>
      </w:r>
      <w:r>
        <w:rPr/>
        <w:t>⣂</w:t>
      </w:r>
      <w:r>
        <w:rPr/>
        <w:t>㯂儥祰㴨䵇䌯瘰겣䛂乭㠫뽏뿂璵砻狂싍쉲⻂슡睈䚵汫堳倫⩭쉃潇⌭䞬泂熏䪿桲넪吺娵䓎扐䑺⸴뽨숷浯</w:t>
      </w:r>
      <w:r>
        <w:rPr/>
        <w:t>ꤰ</w:t>
      </w:r>
      <w:r>
        <w:rPr/>
        <w:t>洸癶冣撣剄숹㪏䡧⬸樰䀬便嫂湪숵㭪塡숽⹞疩䭞䑤㠦㨥䵰쎩䡞䳂凂橈帩칗㑮䱃걭㜫湤</w:t>
      </w:r>
      <w:r>
        <w:rPr/>
        <w:t>ⷂ</w:t>
      </w:r>
      <w:r>
        <w:rPr/>
        <w:t>ㅤ矃</w:t>
      </w:r>
      <w:r>
        <w:rPr/>
        <w:t>⡍</w:t>
      </w:r>
      <w:r>
        <w:rPr/>
        <w:t>쉺㩗㝥浌ㅓ숺䙬슩氣弱㭭皵긭㭦㵺㉇勂乍䛂嘫恹쉰ㄱ㉱䝩剰穃䂻㧂顔⚣⩧㍵쵓뽤拂祏숩癯넥瑄㍲⩕⩩갦㤬獈</w:t>
      </w:r>
      <w:r>
        <w:rPr/>
        <w:t>꧂</w:t>
      </w:r>
      <w:r>
        <w:rPr/>
        <w:t>쵚橥䵲婈</w:t>
      </w:r>
      <w:r>
        <w:rPr/>
        <w:t>ⱬ</w:t>
      </w:r>
      <w:r>
        <w:rPr/>
        <w:t>썊⸪硍ㄬ쉨額䙸㭔顧䑮⥞猪塊ㅩ䑦啢♥⭹剅⑲囂眷啄助轂侩框갷焴砯刽慸슮㭌䆮攰煕⵭杨</w:t>
      </w:r>
      <w:r>
        <w:rPr/>
        <w:t>ⰴ</w:t>
      </w:r>
      <w:r>
        <w:rPr/>
        <w:t>㵖</w:t>
      </w:r>
      <w:r>
        <w:rPr/>
        <w:t>ꤊ</w:t>
      </w:r>
      <w:r>
        <w:rPr/>
        <w:t>䡟싂</w:t>
      </w:r>
      <w:r>
        <w:rPr/>
        <w:t>ꤨ</w:t>
      </w:r>
      <w:r>
        <w:rPr/>
        <w:t>转攨䡁䍥橡栨䅫眴⍮</w:t>
      </w:r>
      <w:r>
        <w:rPr/>
        <w:t>ⵃ</w:t>
      </w:r>
      <w:r>
        <w:rPr/>
        <w:t>䪩䅦慩⥏䙲뽔頶</w:t>
      </w:r>
      <w:r>
        <w:rPr/>
        <w:t>ꔤ</w:t>
      </w:r>
      <w:r>
        <w:rPr/>
        <w:t>浊冩㕦呑㉖潾殱⥲칫㝺嫂䙃浖畭⽶歰⥁쉷쉅㬭眴⤣숴祐슏焪긶깉䝦愣敧ꄰ⽇椫睩ꥸ</w:t>
      </w:r>
      <w:r>
        <w:rPr/>
        <w:t>ꗍ</w:t>
      </w:r>
      <w:r>
        <w:rPr/>
        <w:t>顪惂母㠨愸䅗㭰湬䛂꥔彬숩杷쌳</w:t>
      </w:r>
      <w:r>
        <w:rPr/>
        <w:t>⡠</w:t>
      </w:r>
      <w:r>
        <w:rPr/>
        <w:t>䡃飂뭞潟뭊䉟䫂㥃⩤ぱ㵸칾꧎汾氩㈵⎱歭ꍾ浅圴睡⍶㯂숯썔媏쏂伦厏䅍컂䘭䑊仂殩怣⪡䘫秂䢩廃깏桖⼻␱쵊뗂䥉◂䙵숴</w:t>
      </w:r>
      <w:r>
        <w:rPr/>
        <w:t>ꕱ</w:t>
      </w:r>
      <w:r>
        <w:rPr/>
        <w:t>䥖싂哂剣③䩊䔶⑵檩渨䟎㕹煥㎬☹㵗婲쎬╾⑺浇┽瑷昶</w:t>
      </w:r>
      <w:r>
        <w:rPr/>
        <w:t>ꗂ</w:t>
      </w:r>
      <w:r>
        <w:rPr/>
        <w:t>凂⏂皩氯싂悻쉡啳䝐欵췎摸쉗䍤딦㠻睟㵋♇戮飂丰渮㍥</w:t>
      </w:r>
      <w:r>
        <w:rPr/>
        <w:t>꧂</w:t>
      </w:r>
      <w:r>
        <w:rPr/>
        <w:t>㑮牥啨慲僂顏摊琱娯㥙ꍁ싂㍆꥔뭙䴨㗎㍔䤦쉂놘㥬숺䝪㝍㈦歌梵牑檱轋쏂し㬷吺썐扢佥嫂扐煗砶噏㭗堫㏂珂╪堲㚩䥟牣⯂䕧땓㣂桏䀩㩡⑋⏂㭒煗뽮쉨儫繊癈惂싃瀬橳⩞㑄</w:t>
      </w:r>
      <w:r>
        <w:rPr/>
        <w:t>꥓</w:t>
      </w:r>
      <w:r>
        <w:rPr/>
        <w:t>顷檬⸷땶睢摤皬䶿匥收䐮⩑唺慓쉺쉉稷䭟㵕뇍㠶塢㎿幊活哂䡾⴨㝹</w:t>
      </w:r>
      <w:r>
        <w:rPr/>
        <w:t>ꕍ</w:t>
      </w:r>
      <w:r>
        <w:rPr/>
        <w:t>ⰱ</w:t>
      </w:r>
      <w:r>
        <w:rPr/>
        <w:t>㏂䌶輣偧厏㙸</w:t>
      </w:r>
      <w:r>
        <w:rPr/>
        <w:t>⡅</w:t>
      </w:r>
      <w:r>
        <w:rPr/>
        <w:t>쉨㉇ꆮ숹녤㍚檏싂繆硖獐㖮⍕囂⯎㛂猶♭㝗ꅣ촦朽楄䝓碩璵</w:t>
      </w:r>
      <w:r>
        <w:rPr/>
        <w:t>ꖥ</w:t>
      </w:r>
      <w:r>
        <w:rPr/>
        <w:t>反</w:t>
      </w:r>
      <w:r>
        <w:rPr/>
        <w:t>⠪</w:t>
      </w:r>
      <w:r>
        <w:rPr/>
        <w:t>㝪津숸⧂⽞硍깥ぐ䠤矂㏂䈳坓뮬御塾灟祸䳂纻摞禥⽇渪氱뗍彴き䕩</w:t>
      </w:r>
      <w:r>
        <w:rPr/>
        <w:t>ꔳ</w:t>
      </w:r>
      <w:r>
        <w:rPr/>
        <w:t>奏ꍖ汷䡾犏洹䂩㡒横敓啅潎㵇╬쉣㑬㩠㊮䙆疥攦栴숲숫嘪</w:t>
      </w:r>
      <w:r>
        <w:rPr/>
        <w:t>ⱹ⌶</w:t>
      </w:r>
      <w:r>
        <w:rPr/>
        <w:t>倰頭䩊瘪⑫䌶㫂숱䕡녖㙐䬶⛂窱獾</w:t>
      </w:r>
      <w:r>
        <w:rPr/>
        <w:t>ⱐ</w:t>
      </w:r>
      <w:r>
        <w:rPr/>
        <w:t>捂</w:t>
      </w:r>
      <w:r>
        <w:rPr/>
        <w:t>⠨</w:t>
      </w:r>
      <w:r>
        <w:rPr/>
        <w:t>㐤䉡걭䟎㈸头迂꤮䰺盂썇剷Ⓜ㥸ꍐ顪䡦坠澏깘頨皘㇂摶쉣縥楂숤⭍稪偗呙♨眸㑣숵쵦䤫削䭵</w:t>
      </w:r>
      <w:r>
        <w:rPr/>
        <w:t>ⱑ</w:t>
      </w:r>
      <w:r>
        <w:rPr/>
        <w:t>䙊㷂㙘杹숴辏ꌫ枘䜫쉒窵깎椮离敾</w:t>
      </w:r>
      <w:r>
        <w:rPr/>
        <w:t>ⴱ</w:t>
      </w:r>
      <w:r>
        <w:rPr/>
        <w:t>疡䍏㍨怷딬愯〨䃂㙎䵐䱄穌꺩싂ㄩ쉄걔ꏂ甲當싍䵮</w:t>
      </w:r>
      <w:r>
        <w:rPr/>
        <w:t>ⶻ</w:t>
      </w:r>
      <w:r>
        <w:rPr/>
        <w:t>硆窵쉫捠칡歮㌲奚쉳䵉㍃뽘뽘뇂ꥵ恓⦣㝶溥姂剦縺摚묦㈥숻擂圭ꌮ乄썁橔ꇂㅀ䡵爣⑹쉯㠊㤴呈⑋㩩⩘ꎡ琰䱳슥㑊堫</w:t>
      </w:r>
      <w:r>
        <w:rPr/>
        <w:t>ⶵ⹅</w:t>
      </w:r>
      <w:r>
        <w:rPr/>
        <w:t>唩ㅱ䮡㇂埃</w:t>
      </w:r>
      <w:r>
        <w:rPr/>
        <w:t>ꕅꥄ</w:t>
      </w:r>
      <w:r>
        <w:rPr/>
        <w:t>ꅤ쉃截砥䞱㭪ꌵ獥⤭㮮⑴㑄丶呃汢溩⫂婴睎晍ぇ⍚</w:t>
      </w:r>
      <w:r>
        <w:rPr/>
        <w:t>⡗</w:t>
      </w:r>
      <w:r>
        <w:rPr/>
        <w:t>㬭⍠䓂幐⥂㐬ㄥ畢灠挳䅄䷂呕皱䃂㵦㡗䳎㩀噴揂⩔ㅲ値轑䯂䮣栻穡뭄壂숳⯂⮿攩悡䙙爽槂㚵䟂㤫♄싂飂圱䬯숫亻츰䭆繢顗瓂㚩䅹乏㇂싍し祌栨</w:t>
      </w:r>
      <w:r>
        <w:rPr/>
        <w:t>ꤹ</w:t>
      </w:r>
      <w:r>
        <w:rPr/>
        <w:t>걒뇂㍳껂歩⩮⹪䤶䢡厩⭧䙶䩡꺱晨潷칤眺깦氱勂</w:t>
      </w:r>
      <w:r>
        <w:rPr/>
        <w:t>ⷂ</w:t>
      </w:r>
      <w:r>
        <w:rPr/>
        <w:t>㵹ꄦ䩑桯扚㡀⩏썣恌䣂⑊⩀欩♘墻䦣顢煍杲</w:t>
      </w:r>
      <w:r>
        <w:rPr/>
        <w:t>ꤪ</w:t>
      </w:r>
      <w:r>
        <w:rPr/>
        <w:t>쉶⽾㝇ꅠ㎥柂쉔䅧㤶쉭㭄</w:t>
      </w:r>
      <w:r>
        <w:rPr/>
        <w:t>ꦩ</w:t>
      </w:r>
      <w:r>
        <w:rPr/>
        <w:t>슘纵扌丫♞䭅睬录倹䑙䱂⺘灺恾䚻슿穏</w:t>
      </w:r>
      <w:r>
        <w:rPr/>
        <w:t>ꕏ</w:t>
      </w:r>
      <w:r>
        <w:rPr/>
        <w:t>㉆⫍恮優匽숪槍彾朶禵䩯쉷</w:t>
      </w:r>
      <w:r>
        <w:rPr/>
        <w:t>ꥊ</w:t>
      </w:r>
      <w:r>
        <w:rPr/>
        <w:t>瑀</w:t>
      </w:r>
      <w:r>
        <w:rPr/>
        <w:t>ⱷ</w:t>
      </w:r>
      <w:r>
        <w:rPr/>
        <w:t>乱㔴歖㪩圣╹넽憩쉥딫⩵渨⴮噕繣墡⹹⭪꺏㨸欸⹟灒딷⽩媡딩</w:t>
      </w:r>
      <w:r>
        <w:rPr/>
        <w:t>ⰵ</w:t>
      </w:r>
      <w:r>
        <w:rPr/>
        <w:t>穦猪〤恍兞㑶㘹▩싂㭖塏ㆿ楹⥳숸⭈嗂兕晙⹶敚估╺⭣⬩呙䛂亘䬪ヂ盎䄪䑹䙙辩塆㫂祂朽祫歏⿎쵪䅤♕潈䊥摹瓂妮떥㊱桖⪥礯梿奍止⥐⎵卞쉒帥丣</w:t>
      </w:r>
      <w:r>
        <w:rPr/>
        <w:t>꧂</w:t>
      </w:r>
      <w:r>
        <w:rPr/>
        <w:t>䖩⵩㕹焤뾏♞</w:t>
      </w:r>
      <w:r>
        <w:rPr/>
        <w:t>꧂</w:t>
      </w:r>
      <w:r>
        <w:rPr/>
        <w:t>ꅴ䄻쉶愬恔⼰犵楤扐圲晸뽄副싃你湷䰦㠤瘮쏂䧂⥸㝋</w:t>
      </w:r>
      <w:r>
        <w:rPr/>
        <w:t>ꖩ</w:t>
      </w:r>
      <w:r>
        <w:rPr/>
        <w:t>䘶璡典朲⼱㉒䍸䨪⸥旂쉓昭␣숺슥ꎻ</w:t>
      </w:r>
      <w:r>
        <w:rPr/>
        <w:t>ꦻ</w:t>
      </w:r>
      <w:r>
        <w:rPr/>
        <w:t>汶䩱䧂㪮⾱味싂☰㜱否</w:t>
      </w:r>
      <w:r>
        <w:rPr/>
        <w:t>ⲣ♲</w:t>
      </w:r>
      <w:r>
        <w:rPr/>
        <w:t>奤溘䜤뮡쉖繀㮘</w:t>
      </w:r>
      <w:r>
        <w:rPr/>
        <w:t>Ⳃ</w:t>
      </w:r>
      <w:r>
        <w:rPr/>
        <w:t>华穡慱椤⍬頻礬堭⚵塩焤ꎏ㥳㤦係掘㍍쉓♾䅹⿂쉊ㅣ㩋ꥥ晓쉠垘灇歋ꅪ⮻⥒⨰泂</w:t>
      </w:r>
      <w:r>
        <w:rPr/>
        <w:t>⡘</w:t>
      </w:r>
      <w:r>
        <w:rPr/>
        <w:t>땅瑭슣䭩汕兪쉪쌱橑⹋恬䨥丳쵙숫습搪ꅔ䡋用⤰䖮夷穥磂㋂</w:t>
      </w:r>
      <w:r>
        <w:rPr/>
        <w:t>⡏</w:t>
      </w:r>
      <w:r>
        <w:rPr/>
        <w:t>啴桖梮秎㷍</w:t>
      </w:r>
      <w:r>
        <w:rPr/>
        <w:t>ꥊ</w:t>
      </w:r>
      <w:r>
        <w:rPr/>
        <w:t>䝟㡞榵䀪敺䠻盂뼩㥸晄㨻碻慰ꅤ䙪慦砮㖣⩸☲夺煳☷㜮㙬怫畹싂걢㒘徻揂쉄㌯</w:t>
      </w:r>
      <w:r>
        <w:rPr/>
        <w:t>ⶣ</w:t>
      </w:r>
      <w:r>
        <w:rPr/>
        <w:t>䉑剦싂쉲繶ㅳ䬪숱╷穣渱塎⿂磎烂樮䐻㍇辥从딵关浾汊䥈倵ꥵ夻쉕焦㭋ꥯ㥍쉁⑗슻仂쵅汷敗♠숱䬻땸䍭ね濍䥶栺⌣㙍㵐埃䘊⎏欽恩슬湑濎䎿奵쉅椦䅀</w:t>
      </w:r>
      <w:r>
        <w:rPr/>
        <w:t>ꕯ</w:t>
      </w:r>
      <w:r>
        <w:rPr/>
        <w:t>넨㭭⭘쉂坁慑䜮䤺쉨䝫</w:t>
      </w:r>
      <w:r>
        <w:rPr/>
        <w:t>ⲩ</w:t>
      </w:r>
      <w:r>
        <w:rPr/>
        <w:t>썚橌佶싃灾活슻制嗂㒿幈伮收䔣湊劮䮻䂘䥞柂绎䱚칶␯片㮬䱹쉪瘽弨栴児顎剄迂ꥤ쉞夣樲⸤煞㝯浐昽㇂掩䩦ꇍ瞵썣⑪⽍숱ꌭ杍뭙쉃䁌煥示嫂쉾㙱묭县곂役塀뭕쉮檏⤬㓂⑳仂故</w:t>
      </w:r>
      <w:r>
        <w:rPr/>
        <w:t>Ⱶ</w:t>
      </w:r>
      <w:r>
        <w:rPr/>
        <w:t>䕺汔칊쉩⏂伭氦䱍䍊쉚䙭䅳偔䵟轮泂깗Ⓜꍤ栻桧㈨</w:t>
      </w:r>
      <w:r>
        <w:rPr/>
        <w:t>ꥋ⫂</w:t>
      </w:r>
      <w:r>
        <w:rPr/>
        <w:t>뭟湤灭䱅</w:t>
      </w:r>
      <w:r>
        <w:rPr/>
        <w:t>ꦻ</w:t>
      </w:r>
      <w:r>
        <w:rPr/>
        <w:t>摋</w:t>
      </w:r>
      <w:r>
        <w:rPr/>
        <w:t>⡁</w:t>
      </w:r>
      <w:r>
        <w:rPr/>
        <w:t>䉂䡡垿婩繄䵢〬슩䑴䊣㡶땬揂乮矂佧䰶稲窘ㅏ杧绂</w:t>
      </w:r>
      <w:r>
        <w:rPr/>
        <w:t>ⱬ</w:t>
      </w:r>
      <w:r>
        <w:rPr/>
        <w:t>歌⌨晩渪깦⩒䥄䅵䇂呁儹潮㑍卢⫂娱瀱㷂䀻彳姂ꥱ佞쉂猪㎿㥾晱뽘ㄫ獍걤㥏ꅅ洳漵扴湏숪뭡剞单㡖た</w:t>
      </w:r>
      <w:r>
        <w:rPr/>
        <w:t>⡈</w:t>
      </w:r>
      <w:r>
        <w:rPr/>
        <w:t>幐癸⧂쉶⼽咵埂⩑ꅪ⑔⨪쉊⍘㊿捲轃딥</w:t>
      </w:r>
      <w:r>
        <w:rPr/>
        <w:t>ⵣ</w:t>
      </w:r>
      <w:r>
        <w:rPr/>
        <w:t>쉁♩欮췍땑穑懂쉫㭔䥈䥆栻㍸䴻具숦散</w:t>
      </w:r>
      <w:r>
        <w:rPr/>
        <w:t>ⰶ⵪</w:t>
      </w:r>
      <w:r>
        <w:rPr/>
        <w:t>恣</w:t>
      </w:r>
      <w:r>
        <w:rPr/>
        <w:t>⠹</w:t>
      </w:r>
      <w:r>
        <w:rPr/>
        <w:t>䰺丩澡㖬础ㄮ쉠彶녡斿㄰晶呄乡㍎</w:t>
      </w:r>
      <w:r>
        <w:rPr/>
        <w:t>ⵒ</w:t>
      </w:r>
      <w:r>
        <w:rPr/>
        <w:t>祡㥫搥㠴攲䌻啦獀剅睴㜷繌숶땘珂때䍐䉂滂ꅺ伶쉹깎昨ꍮ㡈쉬㢱獊甽䛂숲沘긱歾땱敢纣㡷</w:t>
      </w:r>
      <w:r>
        <w:rPr/>
        <w:t>ⵯ</w:t>
      </w:r>
      <w:r>
        <w:rPr/>
        <w:t>噺獮婥呕炘</w:t>
      </w:r>
      <w:r>
        <w:rPr/>
        <w:t>ꔥ</w:t>
      </w:r>
      <w:r>
        <w:rPr/>
        <w:t>癲恤異ꅍ딪婞䏂☱と</w:t>
      </w:r>
      <w:r>
        <w:rPr/>
        <w:t>ꥏ⧂⩨</w:t>
      </w:r>
      <w:r>
        <w:rPr/>
        <w:t>캩䕞⭄</w:t>
      </w:r>
      <w:r>
        <w:rPr/>
        <w:t>ꗃ</w:t>
      </w:r>
      <w:r>
        <w:rPr/>
        <w:t>䭌禿숳硶쉔칅쉣弮癁⑅协⩮숫㈫唪輳</w:t>
      </w:r>
      <w:r>
        <w:rPr/>
        <w:t>ⱬ</w:t>
      </w:r>
      <w:r>
        <w:rPr/>
        <w:t>㪩晪㬪燂剣匲啐ꅟ獥渷⒥椯煒㖡渥浶樴</w:t>
      </w:r>
      <w:r>
        <w:rPr/>
        <w:t>꤭</w:t>
      </w:r>
      <w:r>
        <w:rPr/>
        <w:t>䩎申㥂䴺䉲捹㍯慍氹䔪䬷숲晟䍧㵆ガ棂☺癤쉴</w:t>
      </w:r>
      <w:r>
        <w:rPr/>
        <w:t>ⵖ⤩</w:t>
      </w:r>
      <w:r>
        <w:rPr/>
        <w:t>祱␸노煯䎱㚣䉲䍚䭩ㄪ</w:t>
      </w:r>
      <w:r>
        <w:rPr/>
        <w:t>ꤣ</w:t>
      </w:r>
      <w:r>
        <w:rPr/>
        <w:t>坫ꍭ盎</w:t>
      </w:r>
      <w:r>
        <w:rPr/>
        <w:t>꧂</w:t>
      </w:r>
      <w:r>
        <w:rPr/>
        <w:t>瑬態佮깾儥곂倻뼤╴싂㆘</w:t>
      </w:r>
      <w:r>
        <w:rPr/>
        <w:t>ꤨ</w:t>
      </w:r>
      <w:r>
        <w:rPr/>
        <w:t>䩸ꅓ⩪浾ꅖ繙橊ꌤ䀪㈫氦䙪䡞</w:t>
      </w:r>
      <w:r>
        <w:rPr/>
        <w:t>⢵</w:t>
      </w:r>
      <w:r>
        <w:rPr/>
        <w:t>恞嘦ꄩ才㥐撣㣂协䛂頪㕇㵸깚朱呺숽㙠슡믂⼲䲻</w:t>
      </w:r>
      <w:r>
        <w:rPr/>
        <w:t>⣎</w:t>
      </w:r>
      <w:r>
        <w:rPr/>
        <w:t>㉪毂弰䵗瀤숷䍷祇ꍏ깙䝭哂䉓潵쵩䜷塯쉪佧ち숬氰磂╮㓂祋摹쉴䤪䉕橘渺䟂灉갩</w:t>
      </w:r>
      <w:r>
        <w:rPr/>
        <w:t>ꥅ</w:t>
      </w:r>
      <w:r>
        <w:rPr/>
        <w:t>畆싂䉁ꍓ쉟</w:t>
      </w:r>
      <w:r>
        <w:rPr/>
        <w:t>ꕹꦥ</w:t>
      </w:r>
      <w:r>
        <w:rPr/>
        <w:t>싂㧃ㅁ</w:t>
      </w:r>
      <w:r>
        <w:rPr/>
        <w:t>Ⱚ</w:t>
      </w:r>
      <w:r>
        <w:rPr/>
        <w:t>庱㚻昮活硬쉖剧槂頩㟎뽰쉉쉞㨰⹩</w:t>
      </w:r>
      <w:r>
        <w:rPr/>
        <w:t>ꦩ⛎</w:t>
      </w:r>
      <w:r>
        <w:rPr/>
        <w:t>強毃⫂䇂䢘␲䃂쉓穷긫桮䀊穯</w:t>
      </w:r>
      <w:r>
        <w:rPr/>
        <w:t>ꥉ⨱</w:t>
      </w:r>
      <w:r>
        <w:rPr/>
        <w:t>㇂輭쉨強獶捎倷슣猻㏂灹䔻⪿칷䟂奫</w:t>
      </w:r>
      <w:r>
        <w:rPr/>
        <w:t>꥟</w:t>
      </w:r>
      <w:r>
        <w:rPr/>
        <w:t>獡䡎⩨⹢뼺</w:t>
      </w:r>
      <w:r>
        <w:rPr/>
        <w:t>ꥎ</w:t>
      </w:r>
      <w:r>
        <w:rPr/>
        <w:t>歃禱㥀偲啮挰佰䕨땚癟⹌穗㈩澏䌯㭁ꥧ枮䁢ꥳ夰繫䵏䙟绂캏㔪쉞䜭쉋癇䨵木㍕頪晦渻ꥸ㭅䅐壎⬪㍩숭敢爬牑圻ꥲ杲충㥁彵ꄥ䥃纥珃硆</w:t>
      </w:r>
      <w:r>
        <w:rPr/>
        <w:t>ⵙ⒩</w:t>
      </w:r>
      <w:r>
        <w:rPr/>
        <w:t>䁮畗䔳嫂⤳䭰쉰澏뭐╊녞믂╀椤嘣竂㠦䅓湎扑掻㭵睔㒩㇂痂匪獆憩振㴹䁌䅑瑍㕞䲻ォ夳畄㝯䘰夰硫漽</w:t>
      </w:r>
      <w:r>
        <w:rPr/>
        <w:t>ⵍ</w:t>
      </w:r>
      <w:r>
        <w:rPr/>
        <w:t>氭䝩慑杞䣍⦬凂㒡쉬頤汧睂澏쵳뭖熩㔸卙㑥璮㵫噯䟂㡡⩖쉵㡣䐪슩嫂爵䭾瑍恍⭏═㍰♇堻祷偱⑴祇桪䅘㴫</w:t>
      </w:r>
      <w:r>
        <w:rPr/>
        <w:t>⠤</w:t>
      </w:r>
      <w:r>
        <w:rPr/>
        <w:t>歂禩轔㛃긳⸣縷氱뭫刳⍅曃䕲땗㊡练兾㩮</w:t>
      </w:r>
      <w:r>
        <w:rPr/>
        <w:t>ꤳ</w:t>
      </w:r>
      <w:r>
        <w:rPr/>
        <w:t>䍙嫂䆥⽧䤮啯숪뗂づ潔䥓⧂汚㴤㵤㕐䡫</w:t>
      </w:r>
      <w:r>
        <w:rPr/>
        <w:t>꧂</w:t>
      </w:r>
      <w:r>
        <w:rPr/>
        <w:t>컂潮㝢穐䉫쉋忎捬㵖㕪</w:t>
      </w:r>
      <w:r>
        <w:rPr/>
        <w:t>ꕥ</w:t>
      </w:r>
      <w:r>
        <w:rPr/>
        <w:t>奠㬮䳂걷婀䭊佋砳猹睎㪬䵥㒥晓淂摠䃂䀷숦係㗂䑱⯂牅睉瑹뽫児梩갥</w:t>
      </w:r>
      <w:r>
        <w:rPr/>
        <w:t>⠣</w:t>
      </w:r>
      <w:r>
        <w:rPr/>
        <w:t>⽾瑱ち戭伫⥚正甽晩싂别⽂旂㶮珂捳㑘뭠뽴縻쉸쉱〶⍃硰竂쎣⪱爹깤䫂숣獂</w:t>
      </w:r>
      <w:r>
        <w:rPr/>
        <w:t>ꕘ</w:t>
      </w:r>
      <w:r>
        <w:rPr/>
        <w:t>슥╌</w:t>
      </w:r>
      <w:r>
        <w:rPr/>
        <w:t>ꕵ</w:t>
      </w:r>
      <w:r>
        <w:rPr/>
        <w:t>太㢣桀䥃춣</w:t>
      </w:r>
      <w:r>
        <w:rPr/>
        <w:t>⡆</w:t>
      </w:r>
      <w:r>
        <w:rPr/>
        <w:t>ꤰ</w:t>
      </w:r>
      <w:r>
        <w:rPr/>
        <w:t>乲呮恷䵘摤婀盂剺⨲吺떘⭭⎥奞㭍㍢⻂䵲싂㭞殘凂⬤䢘㴬瘩皘넫ꅐ쉸熵</w:t>
      </w:r>
      <w:r>
        <w:rPr/>
        <w:t>ꗂ</w:t>
      </w:r>
      <w:r>
        <w:rPr/>
        <w:t>묺숤</w:t>
      </w:r>
      <w:r>
        <w:rPr/>
        <w:t>ⴻ</w:t>
      </w:r>
      <w:r>
        <w:rPr/>
        <w:t>偲輨</w:t>
      </w:r>
      <w:r>
        <w:rPr/>
        <w:t>ꕚ</w:t>
      </w:r>
      <w:r>
        <w:rPr/>
        <w:t>倹滂焣颥稣噙濍뿍祲쉃䓂춣儫⹗숪숴児㝬汏䥂懂뭊캡牍仂㡤獩숨楀ꍂꄮ杅棎딴⍉湓쉞橾춣㩒縩亩숦䔸䋂啬숴砤긪㥙歃坚剚㧂奓䁭뭳⬽扄쉵㍂橸칙瑏猪싂奚㥍㣂㩑ꅰ帻슩焯䠭녒싂噗牊㕄犘硈㥖ㅧ쉙쉅繇슻⽤䘯態砣녖㕊싂歘⩫帺쉡児숽䅊墡⸦䡗䠬顭嗂犩㙆╀䈮斿⍗㍣䟂稴㍋㬷䜭江</w:t>
      </w:r>
      <w:r>
        <w:rPr/>
        <w:t>ꥅ</w:t>
      </w:r>
      <w:r>
        <w:rPr/>
        <w:t>쉗輶쉒祵</w:t>
      </w:r>
      <w:r>
        <w:rPr/>
        <w:t>꥓ꗂ</w:t>
      </w:r>
      <w:r>
        <w:rPr/>
        <w:t>响쉴䁓쉉뼶偤䒬㑘╨ꥹ敘</w:t>
      </w:r>
      <w:r>
        <w:rPr/>
        <w:t>ⵄ</w:t>
      </w:r>
      <w:r>
        <w:rPr/>
        <w:t>捨滍䅙㉙汑뭑戳桘偡刮慳䁭땖⨶쉩䭄⤪</w:t>
      </w:r>
      <w:r>
        <w:rPr/>
        <w:t>⢬</w:t>
      </w:r>
      <w:r>
        <w:rPr/>
        <w:t>係癊⚥▮縦ꥧ쉪砤睎㩰䍂畔슘뭋倊㜱땲㡔㣂⨤쵆㙋캻潰슘㕦숷쉨믂⸭い煢䉙㝺浾ㄶ挶슱숷幊儵⹐汷숲祃⾮쉐穖穕勂堦䎮顳扤싃쉱䝤攵䅎㌷牏쉢杯洶㎡☭㕏㤣儩쉨啇㜥輵浮㇂칲汴輮繸懂⥟晩䝳⹮焫䉉䝖␪쉔ꍅ斻㑔╉淂穆♥幣摵묬㜭깪䀬听</w:t>
      </w:r>
      <w:r>
        <w:rPr/>
        <w:t>ⵃ</w:t>
      </w:r>
      <w:r>
        <w:rPr/>
        <w:t>浏쉞啷掱檣쉨繸♩獸歨ꌹ</w:t>
      </w:r>
      <w:r>
        <w:rPr/>
        <w:t>ꤻ</w:t>
      </w:r>
      <w:r>
        <w:rPr/>
        <w:t>倴猨〽⏂쉑偀싂畋㌯슣畂頪</w:t>
      </w:r>
      <w:r>
        <w:rPr/>
        <w:t>ꤶ</w:t>
      </w:r>
      <w:r>
        <w:rPr/>
        <w:t>瓂潞␦框狂畺坕睗牌䱗畫㫃窡疮</w:t>
      </w:r>
      <w:r>
        <w:rPr/>
        <w:t>⣂</w:t>
      </w:r>
      <w:r>
        <w:rPr/>
        <w:t>嘽⯂桧乆깔䒻㍐칣氥넭쎱匤弬숤惂碵쉸䌳녥效汕땆녆剎ꍍ♴倫浥䅏䡉䭚쉆噰⥁䂮넹Ⓜ䵞䲱䡹䌹쉁싂숥愥繨扟⵾彷癔⬪쉆⮵桵ぢ⨪痂䵉弱</w:t>
      </w:r>
      <w:r>
        <w:rPr/>
        <w:t>꤬</w:t>
      </w:r>
      <w:r>
        <w:rPr/>
        <w:t>嫍活䬭晌</w:t>
      </w:r>
      <w:r>
        <w:rPr/>
        <w:t>⣂</w:t>
      </w:r>
      <w:r>
        <w:rPr/>
        <w:t>⿂奥癍⪏杣</w:t>
      </w:r>
      <w:r>
        <w:rPr/>
        <w:t>꧂</w:t>
      </w:r>
      <w:r>
        <w:rPr/>
        <w:t>繚毂䥈参厬㔮㐷慹㞵所ꎵ橐爱怴偷딭⹚䤨楋쉨佖敶㕬⩪갣</w:t>
      </w:r>
      <w:r>
        <w:rPr/>
        <w:t>⡺</w:t>
      </w:r>
      <w:r>
        <w:rPr/>
        <w:t>瘪쉱㠺⤬頵䅔瑢婳╠㥉숲㜽癞呭쉙⵱塧⬻泂숷嗃⥮是䇍畹問杖恊丽䵇</w:t>
      </w:r>
      <w:r>
        <w:rPr/>
        <w:t>ꥌ</w:t>
      </w:r>
      <w:r>
        <w:rPr/>
        <w:t>䎱⭪㭨䜶㠰稨⭨쉶摍</w:t>
      </w:r>
      <w:r>
        <w:rPr/>
        <w:t>ⴱ</w:t>
      </w:r>
      <w:r>
        <w:rPr/>
        <w:t>㤴⍫⮱⾬医棃で浓呸싍呯颣䖏懂年쉾⪣┷操쉠⬪噺㮘汵쉨⨤妱婄佥㕎䁹칳䱖♋䬭䂡䅡쏂汪㥐㒥ケ礰硧썩墱桒渭牨숽䜨䭖熩걀稯皿乢ㆣ㫂㭠┪睪⬹瑠桗</w:t>
      </w:r>
      <w:r>
        <w:rPr/>
        <w:t>Ⲯ</w:t>
      </w:r>
      <w:r>
        <w:rPr/>
        <w:t>䙗杦庩㦬䤨呯汶歱슱</w:t>
      </w:r>
      <w:r>
        <w:rPr/>
        <w:t>꧃</w:t>
      </w:r>
      <w:r>
        <w:rPr/>
        <w:t>獠㕷ꌫ泂䍂㍄却㐪䉾ꍩ彉䡞眦刣䅸슱䑠嘺</w:t>
      </w:r>
      <w:r>
        <w:rPr/>
        <w:t>ꕌ</w:t>
      </w:r>
      <w:r>
        <w:rPr/>
        <w:t>礭㥸䎵犻㥁浈婬⵴略猳稻穭頻땖㈨</w:t>
      </w:r>
      <w:r>
        <w:rPr/>
        <w:t>ꕖ</w:t>
      </w:r>
      <w:r>
        <w:rPr/>
        <w:t>䯂┣㬤촪뭹竂칙쵃佀㭂습先㩕⽔呈⌻묨㙆攰䋂傘穁猯䫂⌽穐墵㐬䍪曂넶䱡㡊㉷⍇䈴慭风䪘⬲䬻秂た䨨癶䫂怨塶渷㏍</w:t>
      </w:r>
      <w:r>
        <w:rPr/>
        <w:t>ⱗ</w:t>
      </w:r>
      <w:r>
        <w:rPr/>
        <w:t>㍑啲癁塶</w:t>
      </w:r>
      <w:r>
        <w:rPr/>
        <w:t>ꖥ</w:t>
      </w:r>
      <w:r>
        <w:rPr/>
        <w:t>敉䮮呕ꥧ硐⪩</w:t>
      </w:r>
      <w:r>
        <w:rPr/>
        <w:t>ꥅ</w:t>
      </w:r>
      <w:r>
        <w:rPr/>
        <w:t>獦毂轫쉵ꅢ⤦稸㷂䑪</w:t>
      </w:r>
      <w:r>
        <w:rPr/>
        <w:t>ꕰ</w:t>
      </w:r>
      <w:r>
        <w:rPr/>
        <w:t>劘愤砸嗂넱傻숨癭┺牬깎妬⌴仃쉚쉲䲡㴨쉆㕇쉄璥椸슏呐熬썞쉐沘⭈繩敮条䕩折⵸买땺婵汢</w:t>
      </w:r>
      <w:r>
        <w:rPr/>
        <w:t>ⵟ</w:t>
      </w:r>
      <w:r>
        <w:rPr/>
        <w:t>곂ㅓ塮㍕佐䅴戨嚬䵚狂毂䂻区煙㬲숱췂慭䃂쌊乬地㍚㧂쵦숺洣꤮㔪仂告熬䱘愵村权搵숮匬係뇃⭄䄩슥쉀伳뿂䑕⹆㈸䮣䑥䬲㡵伳☸忂</w:t>
      </w:r>
      <w:r>
        <w:rPr/>
        <w:t>ꤺ</w:t>
      </w:r>
      <w:r>
        <w:rPr/>
        <w:t>뽤㍐떏畄癟</w:t>
      </w:r>
      <w:r>
        <w:rPr/>
        <w:t>⡚⸦</w:t>
      </w:r>
      <w:r>
        <w:rPr/>
        <w:t>湤䁖䥰</w:t>
      </w:r>
      <w:r>
        <w:rPr/>
        <w:t>ⴳ⑌</w:t>
      </w:r>
      <w:r>
        <w:rPr/>
        <w:t>瑄儭㨣☴䱅쉁</w:t>
      </w:r>
      <w:r>
        <w:rPr/>
        <w:t>ꤽ</w:t>
      </w:r>
      <w:r>
        <w:rPr/>
        <w:t>쉍꤮棂䒩棂㊩쉔㵟떱抿摳습盂椴㑏쉩湉博帪</w:t>
      </w:r>
      <w:r>
        <w:rPr/>
        <w:t>ꥎ</w:t>
      </w:r>
      <w:r>
        <w:rPr/>
        <w:t>㶿戫欩礵杍䂿</w:t>
      </w:r>
      <w:r>
        <w:rPr/>
        <w:t>⣎⌷</w:t>
      </w:r>
      <w:r>
        <w:rPr/>
        <w:t>汆倲朤啩楱頹싂洷⥊⤴쉪嘶〬쉇뽹䠲㙷櫎쉆绂惂柂漭升䢿䗂쉟놬긦㝦䱶㥁樻㎥幹⑤晪扯곂긳瘸䅠⩗椦刪숥쉅뼭숲㕸ꅄ䆱쉪⯂쉑扆穈슣념㮵婢婾츨界뾵截걇伱썑☩妩倨䦵㈤쉑睒氪欥呑㴭澘炩呫旂◎曃ꥶ녈浵䑐딫㍚⭏卷췂癕┪땒澡歸歙䁪揂剖ㅷ╧꺿㍤元朦숥轢揂쉳쌲牂湖恊㣃䑳祭幓쉑䧂䥞煩楬</w:t>
      </w:r>
      <w:r>
        <w:rPr/>
        <w:t>ꤪ</w:t>
      </w:r>
      <w:r>
        <w:rPr/>
        <w:t>噚싂祎晾ꄨ穆㘰⯎⦻㍤ꅥ䁚楆䝢穧Ⓜ矎獷</w:t>
      </w:r>
      <w:r>
        <w:rPr/>
        <w:t>ⰶ</w:t>
      </w:r>
      <w:r>
        <w:rPr/>
        <w:t>䘲勂瞣桨磂瞣숶놘䡩䯃窻⍚皡湘㉨媱珎숪═䨰䋂偳䥈䌶습怰䦡堬㙢伹싂橃婵瑩묵焸뾘犣午䰸畭帯⌴㶬婷䗎䀲</w:t>
      </w:r>
      <w:r>
        <w:rPr/>
        <w:t>꧃</w:t>
      </w:r>
      <w:r>
        <w:rPr/>
        <w:t>彨繃稴䉂畋墮噧땐煐┪쌥㦱匹敪⧂</w:t>
      </w:r>
      <w:r>
        <w:rPr/>
        <w:t>ꕐ</w:t>
      </w:r>
      <w:r>
        <w:rPr/>
        <w:t>牉⴯㤣稪㝸䅟⩦㡘辻坱⽁⩆印㘺㙆㡘䶣慣칚浟㵋愰꺡縴晁昸䙕묽㥾캣녚痂ꅨ䤶♑漶숶瑥䈥坱槃땱쉊㶩ꌶ</w:t>
      </w:r>
      <w:r>
        <w:rPr/>
        <w:t>⢏</w:t>
      </w:r>
      <w:r>
        <w:rPr/>
        <w:t>恬뗂숦殡㋂堬㍶</w:t>
      </w:r>
      <w:r>
        <w:rPr/>
        <w:t>ⶣ</w:t>
      </w:r>
      <w:r>
        <w:rPr/>
        <w:t>䪥䤽欲セ</w:t>
      </w:r>
      <w:r>
        <w:rPr/>
        <w:t>ꕶ</w:t>
      </w:r>
      <w:r>
        <w:rPr/>
        <w:t>ㅋ㴽癘䥍ꏂ癬㭘抬䫂滂츯䆩穪怫煥矂㩴⤦繉</w:t>
      </w:r>
      <w:r>
        <w:rPr/>
        <w:t>ꥎ</w:t>
      </w:r>
      <w:r>
        <w:rPr/>
        <w:t>㥡䔦㭢䵰⦥⨹敥景㑳灅䚱愮炱癉硯♤癒⭾㍢癹㢥뗂畃슣婾⾣憏奠儳飂┪琹殿恓穙顠숲祅㡱祠睳䧂겘㧂奺半禥䌣槂䉡睚㉘坪䱡</w:t>
      </w:r>
      <w:r>
        <w:rPr/>
        <w:t>⡑</w:t>
      </w:r>
      <w:r>
        <w:rPr/>
        <w:t>䡭橡㚡扑쵠녩噪搻䕺⽀썣</w:t>
      </w:r>
      <w:r>
        <w:rPr/>
        <w:t>ꥏ</w:t>
      </w:r>
      <w:r>
        <w:rPr/>
        <w:t>ꍺ슮求䄭ꎘ쉩㢱ꍆ爺䭊旎甯</w:t>
      </w:r>
      <w:r>
        <w:rPr/>
        <w:t>ⵙ</w:t>
      </w:r>
      <w:r>
        <w:rPr/>
        <w:t>匰浰</w:t>
      </w:r>
      <w:r>
        <w:rPr/>
        <w:t>ꗂ</w:t>
      </w:r>
      <w:r>
        <w:rPr/>
        <w:t>䯂♬兾䙴뿂</w:t>
      </w:r>
      <w:r>
        <w:rPr/>
        <w:t>ꦏ</w:t>
      </w:r>
      <w:r>
        <w:rPr/>
        <w:t>壂樯琶繴幟㝴䁧䵊琽歲깔䀪㩳ꍙ㙦婊뾱㌽䫂䉁帶䱇㯂</w:t>
      </w:r>
      <w:r>
        <w:rPr/>
        <w:t>ꦩ</w:t>
      </w:r>
      <w:r>
        <w:rPr/>
        <w:t>㉢䏎穢⑌㩨</w:t>
      </w:r>
      <w:r>
        <w:rPr/>
        <w:t>ꦬ</w:t>
      </w:r>
      <w:r>
        <w:rPr/>
        <w:t>숥㘪倳潅棂</w:t>
      </w:r>
      <w:r>
        <w:rPr/>
        <w:t>ꔭ</w:t>
      </w:r>
      <w:r>
        <w:rPr/>
        <w:t>橂䨷䱊匯玘⽀숽♫湴㴨쉥㬊䛂く촩彟쉯⩨Ⓜ㑤怯慶숪穟컂墩싂惂戹츦呖㡄⬦㍤⥯澮ꥣㅲ斻⨭</w:t>
      </w:r>
      <w:r>
        <w:rPr/>
        <w:t>ꕓ</w:t>
      </w:r>
      <w:r>
        <w:rPr/>
        <w:t>秂收奷ꥹ䥭</w:t>
      </w:r>
      <w:r>
        <w:rPr/>
        <w:t>꧍</w:t>
      </w:r>
      <w:r>
        <w:rPr/>
        <w:t>ꥲꇃ䜪쉇⭫摆칬䘦</w:t>
      </w:r>
      <w:r>
        <w:rPr/>
        <w:t>⡉</w:t>
      </w:r>
      <w:r>
        <w:rPr/>
        <w:t>浐檻壂戱땣㠦㯎㪮ꍦ⭂☨〉㵑䬲뽬摷䏎ꍖ恠迃丯</w:t>
      </w:r>
      <w:r>
        <w:rPr/>
        <w:t>⣂ⰴⱚ</w:t>
      </w:r>
      <w:r>
        <w:rPr/>
        <w:t>是䥄숻슩</w:t>
      </w:r>
      <w:r>
        <w:rPr/>
        <w:t>⡇</w:t>
      </w:r>
      <w:r>
        <w:rPr/>
        <w:t>〴</w:t>
      </w:r>
      <w:r>
        <w:rPr/>
        <w:t>꧂</w:t>
      </w:r>
      <w:r>
        <w:rPr/>
        <w:t>쉇晵⽋湊땪奋䯂㋎⻂併⽃䕷⎩睯</w:t>
      </w:r>
      <w:r>
        <w:rPr/>
        <w:t>ꦱ</w:t>
      </w:r>
      <w:r>
        <w:rPr/>
        <w:t>楟⪡玥</w:t>
      </w:r>
      <w:r>
        <w:rPr/>
        <w:t>ⶵ</w:t>
      </w:r>
      <w:r>
        <w:rPr/>
        <w:t>污䁏㡤旂䶣輸䱳瞬揂촬其䌱깍⯂ㅚ剉䑥뿂䄱硵焨批㑭썊䡘곂彌洬ゥ捎쉣吤测顪䍀是㍐佅撮彵䝆ꍶ┸쉉녩砪敲璮⭴㛃</w:t>
      </w:r>
      <w:r>
        <w:rPr/>
        <w:t>ꔪ</w:t>
      </w:r>
      <w:r>
        <w:rPr/>
        <w:t>ⱦ</w:t>
      </w:r>
      <w:r>
        <w:rPr/>
        <w:t>厬츯縬㉮乞㉦ꥬ</w:t>
      </w:r>
      <w:r>
        <w:rPr/>
        <w:t>Ⱘ</w:t>
      </w:r>
      <w:r>
        <w:rPr/>
        <w:t>䡑슱⽷瀵睙䑟牘뮩㘳猪佋潡彵䗂顳뭾幟䴶噠滍琹礬獔䇂</w:t>
      </w:r>
      <w:r>
        <w:rPr/>
        <w:t>ⵣ</w:t>
      </w:r>
      <w:r>
        <w:rPr/>
        <w:t>槂攫⪘싎䅾쏂䓂穸恍畯ㅇ坋⑯ꇃ㥶婰犩뮮긵</w:t>
      </w:r>
      <w:r>
        <w:rPr/>
        <w:t>Ⱶ</w:t>
      </w:r>
      <w:r>
        <w:rPr/>
        <w:t>䁙睥祵冿䜮彊쉥档乎싂</w:t>
      </w:r>
      <w:r>
        <w:rPr/>
        <w:t>ꥁ</w:t>
      </w:r>
      <w:r>
        <w:rPr/>
        <w:t>ㅕ暵䯂⭠㡉囂슡䵾갷쵍琶㪣䅉쉖槍┹䑔╒庥壂柂䨰嗂兄䦮䍁㩬䱶䠳슻歡㴽煃徏</w:t>
      </w:r>
      <w:r>
        <w:rPr/>
        <w:t>ꕏ</w:t>
      </w:r>
      <w:r>
        <w:rPr/>
        <w:t>䫎捧묪</w:t>
      </w:r>
      <w:r>
        <w:rPr/>
        <w:t>Ⱛ♱</w:t>
      </w:r>
      <w:r>
        <w:rPr/>
        <w:t>딽啖⭐⹲癄据癲窡塬囂녤奈Ⓜ漨⽯漮否傩湊玏䭟쉩顡숩㙬硃嘲㵚熻⥰偕쎡ㅪㅠ䵩⼬拂轤</w:t>
      </w:r>
      <w:r>
        <w:rPr/>
        <w:t>ꕮ</w:t>
      </w:r>
      <w:r>
        <w:rPr/>
        <w:t>䑤</w:t>
      </w:r>
      <w:r>
        <w:rPr/>
        <w:t>ꕔ</w:t>
      </w:r>
      <w:r>
        <w:rPr/>
        <w:t>䎬坫</w:t>
      </w:r>
      <w:r>
        <w:rPr/>
        <w:t>ⵌ</w:t>
      </w:r>
      <w:r>
        <w:rPr/>
        <w:t>溻䰶听䥦䑈橘頮椥걑捨䘵甲䙌</w:t>
      </w:r>
      <w:r>
        <w:rPr/>
        <w:t>⡹</w:t>
      </w:r>
      <w:r>
        <w:rPr/>
        <w:t>㉄乴䳂恁ꅧ瘤哎祩숨橶㴬</w:t>
      </w:r>
      <w:r>
        <w:rPr/>
        <w:t>ⱍ</w:t>
      </w:r>
      <w:r>
        <w:rPr/>
        <w:t>タ㝒榱숩乢䣍䍵扣⩉娪愬晭녒Ⓜ䉪䘴䑐奮祇믂䡥딦⒘</w:t>
      </w:r>
      <w:r>
        <w:rPr/>
        <w:t>ꔥ</w:t>
      </w:r>
      <w:r>
        <w:rPr/>
        <w:t>䁹쉭䱊꥘쉆☲⸴♂</w:t>
      </w:r>
      <w:r>
        <w:rPr/>
        <w:t>ꗂ</w:t>
      </w:r>
      <w:r>
        <w:rPr/>
        <w:t>뗂␩㩂ㅠ擂懃幧圱甭㜽坅輯□畤榩晧쉢澡呪䱃樥攤昫䵖뗂听䂥噰䅮猲긵놻싂⧃⭓䝺숲折㝭쉈㵘뼪숹</w:t>
      </w:r>
      <w:r>
        <w:rPr/>
        <w:t>ⷎ</w:t>
      </w:r>
      <w:r>
        <w:rPr/>
        <w:t>礯檩偏䒩⦩⻂썟沘쉨쉫㦘䑗䅕恕슩䟎⪵</w:t>
      </w:r>
      <w:r>
        <w:rPr/>
        <w:t>ⱚ</w:t>
      </w:r>
      <w:r>
        <w:rPr/>
        <w:t>呹头㶵盍䍇쏂䌲愷伭㠷潲ㄯ⦱갽</w:t>
      </w:r>
      <w:r>
        <w:rPr/>
        <w:t>ꕂ</w:t>
      </w:r>
      <w:r>
        <w:rPr/>
        <w:t>穙玡숦숵㘫⑖太㕉奷⩫㩪垘⑦繄澱䝴⒩⑙ꅳ㘯ㅁ싂␳祺晴眶슮깟ぃ쉦뽲⮘㵹畐坭着㡮쉆䠴㨹믂쉙潏⧂妮徱䀥牵㥴⬰卹㕆儹䩸庣敬⽥坋㍗䩒㗂灶䱴⩒撩숨颻轴汲숸숸싂卶仂䷂</w:t>
      </w:r>
      <w:r>
        <w:rPr/>
        <w:t>ⱨ</w:t>
      </w:r>
      <w:r>
        <w:rPr/>
        <w:t>쉉䦻뽶剕싂㠊뭂</w:t>
      </w:r>
      <w:r>
        <w:rPr/>
        <w:t>ꔹ</w:t>
      </w:r>
      <w:r>
        <w:rPr/>
        <w:t>湵捭쉢⌻쉒歩깯㙹䩆㓂䛂圦䚣⏂╃䭕숸殻轏⥏㵏ꌸ盂㬺쵨喱橗畁睕彘ꌫ焩䈮䗂堲渫깂涩㬰晏昴撮㵦걪潁㬺剙响灞弫澩</w:t>
      </w:r>
      <w:r>
        <w:rPr/>
        <w:t>ꕦ</w:t>
      </w:r>
      <w:r>
        <w:rPr/>
        <w:t>埂楙숺쉪㊩彲呔堬숮庥轒ꄴ쵅⻃权숳갪卉⯂湧徱晐係低版䏂竂㘪㌹뽀庻倪坕末䭸歹⩚摀剎䐳牮穥犮去轮嫂だ幋弰轶伸칙䈪쉙礪습⻂绂辥</w:t>
      </w:r>
      <w:r>
        <w:rPr/>
        <w:t>ꕬ⍕⑾</w:t>
      </w:r>
      <w:r>
        <w:rPr/>
        <w:t>幾쉡㘲㕤쵲슬ꥴ</w:t>
      </w:r>
      <w:r>
        <w:rPr/>
        <w:t>ⱷ</w:t>
      </w:r>
      <w:r>
        <w:rPr/>
        <w:t>轟匩쉵쉫教㝢▿㕪⹃뭁噢扨♈䈱䏂뽖䗂⍰쉙㣃ぅ带䅚㋂㓂䊩参⌹䳎灅牾⩮娤顓</w:t>
      </w:r>
      <w:r>
        <w:rPr/>
        <w:t>ꔷ⧃</w:t>
      </w:r>
      <w:r>
        <w:rPr/>
        <w:t>쉄㙆땋㤥㉶깈轫䭪挪噗痍쉨꺻㐫剤洶哂搷竂ケ影쌸䐶䕙兎⍏繁僂⿂쉢瑮♤䠭싂儶㔰佋</w:t>
      </w:r>
      <w:r>
        <w:rPr/>
        <w:t>Ⱬ╰</w:t>
      </w:r>
      <w:r>
        <w:rPr/>
        <w:t>숫네쉅⽢晉欩ꅴ숻䥤砰뿂瑄⩌佀伦タ뽡⫂㘨潐珂</w:t>
      </w:r>
      <w:r>
        <w:rPr/>
        <w:t>ꕍ</w:t>
      </w:r>
      <w:r>
        <w:rPr/>
        <w:t>願辿き栳ㆥ硱敵䭉佐䞏サ坙亘㠷嫂䌬㭢</w:t>
      </w:r>
      <w:r>
        <w:rPr/>
        <w:t>⡘</w:t>
      </w:r>
      <w:r>
        <w:rPr/>
        <w:t>儵⑲爺숥</w:t>
      </w:r>
      <w:r>
        <w:rPr/>
        <w:t>ꖘ</w:t>
      </w:r>
      <w:r>
        <w:rPr/>
        <w:t>䙍䵩䱘珂⏍湑䁘</w:t>
      </w:r>
      <w:r>
        <w:rPr/>
        <w:t>ꥅ</w:t>
      </w:r>
      <w:r>
        <w:rPr/>
        <w:t>楇潙灚痂숯싂ⸯ╶숺☰⍔燂쎥</w:t>
      </w:r>
      <w:r>
        <w:rPr/>
        <w:t>⡎</w:t>
      </w:r>
      <w:r>
        <w:rPr/>
        <w:t>乂恰焫幋䥚栲춡⸴欸彆쉱婀䩴뮘祦墡쉮促칋</w:t>
      </w:r>
      <w:r>
        <w:rPr/>
        <w:t>ⰱ</w:t>
      </w:r>
      <w:r>
        <w:rPr/>
        <w:t>䭖쉺</w:t>
      </w:r>
      <w:r>
        <w:rPr/>
        <w:t>ⵉ</w:t>
      </w:r>
      <w:r>
        <w:rPr/>
        <w:t>椱憘</w:t>
      </w:r>
      <w:r>
        <w:rPr/>
        <w:t>ꕲ</w:t>
      </w:r>
      <w:r>
        <w:rPr/>
        <w:t>䱥塢숮㩵곂쉓때㡷싂땀쉔까斵瑋슡䃂ꅕ疬슮䙃氮兲䓍塀楃䵚彣딺숣⩣扟ꥭ啮欯㌤䴺칵垩圯杞칲燂う䦡欵殣㩉武瑃䲬갰㍀呗ꆩ칧䬻撮㕭뭏牯ꎘ妡䉤癃딣㍳촴䝈䝒坌畃㖩뇂䨻㦣反䥆昱㮿⩙恙땙氬祲⸦揂㈨㍃兀긫㌪硨䩯㨣廃杹</w:t>
      </w:r>
      <w:r>
        <w:rPr/>
        <w:t>ⱸ</w:t>
      </w:r>
      <w:r>
        <w:rPr/>
        <w:t>䞱畴娶劏쉵㬬싍㜶ꍢ⑈싂㒩繐喬믂䃂珂猤䅧㗂䵏灷숬쉋夹숻硔㑅湗쉪쵣⵨廂䁦怱칂⨹쉞</w:t>
      </w:r>
      <w:r>
        <w:rPr/>
        <w:t>ꥒ</w:t>
      </w:r>
      <w:r>
        <w:rPr/>
        <w:t>䡌䴣禩䪮묰㩹䠸걳潆懂컍⼲昰楁䡊䜨슻칗灃</w:t>
      </w:r>
      <w:r>
        <w:rPr/>
        <w:t>⠻⡪</w:t>
      </w:r>
      <w:r>
        <w:rPr/>
        <w:t>歙쉳</w:t>
      </w:r>
      <w:r>
        <w:rPr/>
        <w:t>ꤲ</w:t>
      </w:r>
      <w:r>
        <w:rPr/>
        <w:t>猸伪춮噟⌳㫂奓⑋쉚㛎䭵湬烂塾榥摄♠愮쵳껂㥪母畺⍲昤䗂畘卟긫敗凂</w:t>
      </w:r>
      <w:r>
        <w:rPr/>
        <w:t>ⵂ</w:t>
      </w:r>
      <w:r>
        <w:rPr/>
        <w:t>䘱䑗㫂䭐䥏僂⑖獕偏轢硊浣숲썱䴸㠬쉧本뭀꺥㜳幏柂䭯㒻唥츩⨊瘺浙ꎻ숣䅏测⬱㝦숪彥숲旂꺏櫍⨳扔癤佂公♞⩚㵵礨猥䫍䭎ぉ壂〱帺獨깟</w:t>
      </w:r>
      <w:r>
        <w:rPr/>
        <w:t>ꔱ</w:t>
      </w:r>
      <w:r>
        <w:rPr/>
        <w:t>灑㝶瘣칈䱉奄䆥썎䍫䷂漹櫂碬⽓乳䐫䅍</w:t>
      </w:r>
      <w:r>
        <w:rPr/>
        <w:t>ꥂ</w:t>
      </w:r>
      <w:r>
        <w:rPr/>
        <w:t>嘶䔩栨칭쉬塔っ⌽偓땀挭幺쉊塍㌲녟婃硐吰</w:t>
      </w:r>
      <w:r>
        <w:rPr/>
        <w:t>ⱇ⭯</w:t>
      </w:r>
      <w:r>
        <w:rPr/>
        <w:t>痂㤴硴䅚칏⩉杔⹶槂啴哂厩㞬块䯍</w:t>
      </w:r>
      <w:r>
        <w:rPr/>
        <w:t>⠽</w:t>
      </w:r>
      <w:r>
        <w:rPr/>
        <w:t>䡷奟㢱䮮쉵欭</w:t>
      </w:r>
      <w:r>
        <w:rPr/>
        <w:t>ꤤ</w:t>
      </w:r>
      <w:r>
        <w:rPr/>
        <w:t>ⱱ</w:t>
      </w:r>
      <w:r>
        <w:rPr/>
        <w:t>䁫⍇画</w:t>
      </w:r>
      <w:r>
        <w:rPr/>
        <w:t>ꗂ</w:t>
      </w:r>
      <w:r>
        <w:rPr/>
        <w:t>䱢숳⑀숩狂桧쉟믂곎嘮栭慟칪㫂⸬呧쵥丨쵧繢쵢슱㤺쵗畒쉖犡牶⩨㌩圲桔睦쉀硧䃂㙠싂顙㚿牬꺩稨ꄫ칣</w:t>
      </w:r>
      <w:r>
        <w:rPr/>
        <w:t>ꦥ</w:t>
      </w:r>
      <w:r>
        <w:rPr/>
        <w:t>촮쉶㘥쉳咘䉚칓㙕辡䑹쉾摵㡈</w:t>
      </w:r>
      <w:r>
        <w:rPr/>
        <w:t>Ⳏ</w:t>
      </w:r>
      <w:r>
        <w:rPr/>
        <w:t>ꥰ䁕싂狂槂浔棂䠴晸⮣⩅盎슮歴⿂긫⬶␲槂䶡믂兢숦䑰㶡㵰怳畬怹㞬䗂渵櫂爫䁫䧍摎瑚杁ꅞ㵋畕䓂剮䰩䚱뮘䀤갤浟䐨竂췂㉎⽁顅枱䍍슏潂住瑙个㫂䌰쉰⫂ꅳ桠쉨땘湣㙕쵱⧂働春幟䁒汲滂敤塂淂却呣ꥯ㦱녘㩊길歇獤⑐쉈愩䁞報⪩싂乭吴穕嗂칹瑠녬旍껂䡍瓂丵廂晋⑑癕ꌴ▱穬쉟⸪⻂䁺顄㠬㕉녥橳ꌮ朷㡁磂⍈㟂뇂彖⹧</w:t>
      </w:r>
      <w:r>
        <w:rPr/>
        <w:t>⣂</w:t>
      </w:r>
      <w:r>
        <w:rPr/>
        <w:t>격搷枘兪츩晵㠬䪡灞㬭摘辮潦뮬녅稰⎩轈</w:t>
      </w:r>
      <w:r>
        <w:rPr/>
        <w:t>ꥋ</w:t>
      </w:r>
      <w:r>
        <w:rPr/>
        <w:t>嘽䅐쉗깠佷뮵뭕ꥰ顟梣浚뭎ꆡ顯䎏䭡㥞⍊싂⨱⽃숬</w:t>
      </w:r>
      <w:r>
        <w:rPr/>
        <w:t>ꥎ</w:t>
      </w:r>
      <w:r>
        <w:rPr/>
        <w:t>숣渴瓂쎮䰩㐲硏啥啵娽绂是쉑ꏂ彙䷂獺圹轷䤩</w:t>
      </w:r>
      <w:r>
        <w:rPr/>
        <w:t>⡦</w:t>
      </w:r>
      <w:r>
        <w:rPr/>
        <w:t>ꔹ⯂</w:t>
      </w:r>
      <w:r>
        <w:rPr/>
        <w:t>䍞</w:t>
      </w:r>
      <w:r>
        <w:rPr/>
        <w:t>ⵄ</w:t>
      </w:r>
      <w:r>
        <w:rPr/>
        <w:t>ꄥ⩁䤱㘻䇂㍬砤땖㝪♾</w:t>
      </w:r>
      <w:r>
        <w:rPr/>
        <w:t>ꦵ</w:t>
      </w:r>
      <w:r>
        <w:rPr/>
        <w:t>氨믂쉕싃뽒</w:t>
      </w:r>
      <w:r>
        <w:rPr/>
        <w:t>ꥐ</w:t>
      </w:r>
      <w:r>
        <w:rPr/>
        <w:t>硲䙷⤦係怽䩰牙㌩攣幔㚩</w:t>
      </w:r>
      <w:r>
        <w:rPr/>
        <w:t>Ⳃ</w:t>
      </w:r>
      <w:r>
        <w:rPr/>
        <w:t>呄頺쉄㑠時⍀䉂</w:t>
      </w:r>
      <w:r>
        <w:rPr/>
        <w:t>ꦮ</w:t>
      </w:r>
      <w:r>
        <w:rPr/>
        <w:t>㨪떩捚㏂杲匹坮䨫</w:t>
      </w:r>
      <w:r>
        <w:rPr/>
        <w:t>⡉</w:t>
      </w:r>
      <w:r>
        <w:rPr/>
        <w:t>꺮녃㵵估祬슩渫煬収夹幯쉀慃湫晆窵攥䉧⨺吲瑰숺炮ꏂ纩繯♘㷂勂</w:t>
      </w:r>
      <w:r>
        <w:rPr/>
        <w:t>꧍</w:t>
      </w:r>
      <w:r>
        <w:rPr/>
        <w:t>牘숫⬻쉯徣䫍䍱쉆縰樫䊮슏쉯</w:t>
      </w:r>
      <w:r>
        <w:rPr/>
        <w:t>ꖩ</w:t>
      </w:r>
      <w:r>
        <w:rPr/>
        <w:t>折嘭╾ꆬ係</w:t>
      </w:r>
      <w:r>
        <w:rPr/>
        <w:t>ⱡ</w:t>
      </w:r>
      <w:r>
        <w:rPr/>
        <w:t>䁏棍⽀壂哂䴦⹲⩸쉺剠瘫悏挣轚숽亥傮㩌楱猴歌㍁뽴乄呂</w:t>
      </w:r>
      <w:r>
        <w:rPr/>
        <w:t>⡞</w:t>
      </w:r>
      <w:r>
        <w:rPr/>
        <w:t>乕硊ꥶ䧍坋</w:t>
      </w:r>
      <w:r>
        <w:rPr/>
        <w:t>⠥</w:t>
      </w:r>
      <w:r>
        <w:rPr/>
        <w:t>轎ꍈ⑮朩竂쉇뿂顖怳幅輣⹞彬癏掿㒱㴭㭟刊䔣췂妏磂</w:t>
      </w:r>
      <w:r>
        <w:rPr/>
        <w:t>⣂</w:t>
      </w:r>
      <w:r>
        <w:rPr/>
        <w:t>믂輺쉭㙍䭇捸숨</w:t>
      </w:r>
      <w:r>
        <w:rPr/>
        <w:t>⡆</w:t>
      </w:r>
      <w:r>
        <w:rPr/>
        <w:t>怰确⍱⩌</w:t>
      </w:r>
      <w:r>
        <w:rPr/>
        <w:t>ꕡ</w:t>
      </w:r>
      <w:r>
        <w:rPr/>
        <w:t>飂㥁슩숫촩⧍繬毂쉩㤻〽묶묮剮吱仂㉳塘䀫唸卙夬乐㬺녆껃浖囂⼻欫䧂⭕㝳⽅抮쉉乀䐣䉳癴㕸䜺䵸奷⫂搯땞␣⤣恳䬲柂䵧睔癧奚㘨婹戳뽎㭤穓䡓뼸쵴ꅒ獟⍘</w:t>
      </w:r>
      <w:r>
        <w:rPr/>
        <w:t>⡱</w:t>
      </w:r>
      <w:r>
        <w:rPr/>
        <w:t>㬰㙢䕈扮♉⹧洬⚩䌨䂘습칵嫂䙞쉘坄縲㇂琱啞埂숳䬪周截牮㔴徱㏃㤷仂</w:t>
      </w:r>
      <w:r>
        <w:rPr/>
        <w:t>ꥎ♞</w:t>
      </w:r>
      <w:r>
        <w:rPr/>
        <w:t>塄燂䖻숯噉顭炵太⽺썷</w:t>
      </w:r>
      <w:r>
        <w:rPr/>
        <w:t>⡧</w:t>
      </w:r>
      <w:r>
        <w:rPr/>
        <w:t>뼹⩶㵙昹⫂㎵䪵칡䱲略쉌⍱䈱◂䁪쉌湈榱⨴ㅬ樥ꏂ⹍䚏㙌砸ヂ</w:t>
      </w:r>
      <w:r>
        <w:rPr/>
        <w:t>ⵗ</w:t>
      </w:r>
      <w:r>
        <w:rPr/>
        <w:t>敳桶쉋帬䞬顕ꄪ</w:t>
      </w:r>
      <w:r>
        <w:rPr/>
        <w:t>ꔦ</w:t>
      </w:r>
      <w:r>
        <w:rPr/>
        <w:t>毎頺匯皱戺㕋顋〪瀰뾵摁ㅱ⼺摑</w:t>
      </w:r>
      <w:r>
        <w:rPr/>
        <w:t>⣃</w:t>
      </w:r>
      <w:r>
        <w:rPr/>
        <w:t>牤瑍⩁朵祤⪮奨숦怭榮곂呟</w:t>
      </w:r>
      <w:r>
        <w:rPr/>
        <w:t>꧍</w:t>
      </w:r>
      <w:r>
        <w:rPr/>
        <w:t>卾杩⫃캻婈娶⹍泂着䄦⶿</w:t>
      </w:r>
      <w:r>
        <w:rPr/>
        <w:t>ꦮ</w:t>
      </w:r>
      <w:r>
        <w:rPr/>
        <w:t>滂뽍슩⭸</w:t>
      </w:r>
      <w:r>
        <w:rPr/>
        <w:t>⠰</w:t>
      </w:r>
      <w:r>
        <w:rPr/>
        <w:t>湁磂╯積쉬쉂愶쉸〲睕䱏䵋묦輻</w:t>
      </w:r>
      <w:r>
        <w:rPr/>
        <w:t>ⵠ</w:t>
      </w:r>
      <w:r>
        <w:rPr/>
        <w:t>楆쉨</w:t>
      </w:r>
      <w:r>
        <w:rPr/>
        <w:t>⠲</w:t>
      </w:r>
      <w:r>
        <w:rPr/>
        <w:t>䐭믂牳쉚싂숫㌺坖䘵숸摾䠴庿敔捪䍠恑⍔ㅴ츫㷂쉠</w:t>
      </w:r>
      <w:r>
        <w:rPr/>
        <w:t>ꕍ</w:t>
      </w:r>
      <w:r>
        <w:rPr/>
        <w:t>坷晇捾潎뽩湦썸⍢幧優䉳晲捙牠䌥䆥뭇䜫䧂牣䁥噚扩䥾䡡䙟䙍쵗氹䕕教扮싍⫂核楁剣浧깰䝸烂亮②⵱⑘兌創䡁桅縹쉬圪</w:t>
      </w:r>
      <w:r>
        <w:rPr/>
        <w:t>⢡</w:t>
      </w:r>
      <w:r>
        <w:rPr/>
        <w:t>囂灨㐰甹啙彇顬参⩱さ긪딲㵅䉣汑숯쉰穣칾슩⩧摤쎣걖䡎湟祗稲</w:t>
      </w:r>
      <w:r>
        <w:rPr/>
        <w:t>ⱕ</w:t>
      </w:r>
      <w:r>
        <w:rPr/>
        <w:t>椬携ꏎ掻伨硃쉀嚱㒡</w:t>
      </w:r>
      <w:r>
        <w:rPr/>
        <w:t>ꦥ</w:t>
      </w:r>
      <w:r>
        <w:rPr/>
        <w:t>頴本쉠쉕⽔⽸昣敚곍ꥩと係椣傥ꥶ걺㦿䥀⩄싍</w:t>
      </w:r>
      <w:r>
        <w:rPr/>
        <w:t>ⵤⓂ</w:t>
      </w:r>
      <w:r>
        <w:rPr/>
        <w:t>顺넪卑畁恲浪⥋</w:t>
      </w:r>
      <w:r>
        <w:rPr/>
        <w:t>ꥍ</w:t>
      </w:r>
      <w:r>
        <w:rPr/>
        <w:t>煏桌弥䶘␹ㅊ元┵䑀ギ싃䰲噁払妣⨺搵⩠慗余</w:t>
      </w:r>
      <w:r>
        <w:rPr/>
        <w:t>ꕄ</w:t>
      </w:r>
      <w:r>
        <w:rPr/>
        <w:t>榥䅴瓂牊뾩캩瑡唪ㅍ䍲⛂繧</w:t>
      </w:r>
      <w:r>
        <w:rPr/>
        <w:t>⡈</w:t>
      </w:r>
      <w:r>
        <w:rPr/>
        <w:t>㛂</w:t>
      </w:r>
      <w:r>
        <w:rPr/>
        <w:t>ⱷ</w:t>
      </w:r>
      <w:r>
        <w:rPr/>
        <w:t>䫍싂礻䥴㍳㦿䵈ㄺ싂네⭆渷쉆㡆呀컂䙚뼸䦬摧⮱摇걾㦱⨲䊬쉲겱</w:t>
      </w:r>
      <w:r>
        <w:rPr/>
        <w:t>ⵊ</w:t>
      </w:r>
      <w:r>
        <w:rPr/>
        <w:t>媥뽗瀭⥊ꥶ奲灠坄</w:t>
      </w:r>
      <w:r>
        <w:rPr/>
        <w:t>ꕥ</w:t>
      </w:r>
      <w:r>
        <w:rPr/>
        <w:t>憻㓂쉉㩱㨺䄽䲘쉰걇櫃</w:t>
      </w:r>
      <w:r>
        <w:rPr/>
        <w:t>ꥏ</w:t>
      </w:r>
      <w:r>
        <w:rPr/>
        <w:t>爹瑡汃㐵㈴㴵佇䰳⤲噁숪☴汣䉰㗎믍慪爨䈩㭑쉐숵Ⓜ晸堳硂楏⤫湀쉙⽶㡴䡐⭏</w:t>
      </w:r>
      <w:r>
        <w:rPr/>
        <w:t>⡟</w:t>
      </w:r>
      <w:r>
        <w:rPr/>
        <w:t>칔儣潗摬⼥噢昸晃갵卬杘牆䦩瑬㌶쉉甊堶땧桓睘쉌슬悩摁橏け猣쉮㶥晀乓싂瘻烂㥸䅷䈤뗂潎す쉊⽭䬰渱輵㞘㚣恦櫂灁놘坥優</w:t>
      </w:r>
      <w:r>
        <w:rPr/>
        <w:t>⡧</w:t>
      </w:r>
      <w:r>
        <w:rPr/>
        <w:t>顧瑒庬穗쉖뇂쉵딣䨣䪡쉯슘㭄圵㵱煃礩썋⫂</w:t>
      </w:r>
      <w:r>
        <w:rPr/>
        <w:t>ꕭ꤭</w:t>
      </w:r>
      <w:r>
        <w:rPr/>
        <w:t>橣縻쉁㤱硰恧⤯㭙輫쉎ꇂ㡑숸圴⩳磃㥡⽹㢏䅀䒱슡䉷㙡弮彡묳割婓瑞숴轃嘶䵀婟〉</w:t>
      </w:r>
      <w:r>
        <w:rPr/>
        <w:t>⢮⮿</w:t>
      </w:r>
      <w:r>
        <w:rPr/>
        <w:t>쏂楓⤷㕫㑷</w:t>
      </w:r>
      <w:r>
        <w:rPr/>
        <w:t>ⰺ</w:t>
      </w:r>
      <w:r>
        <w:rPr/>
        <w:t>伶칚皻깞淂瑘⸫惍숹㚬␷⫂쉯㙙㗎䠫涩⼸䊮숺⹣夦쉒礷쉓</w:t>
      </w:r>
      <w:r>
        <w:rPr/>
        <w:t>Ȿ</w:t>
      </w:r>
      <w:r>
        <w:rPr/>
        <w:t>쉦ꎻㄤ⥯⨨晢弻걊湰繗䥁乹摮㕹渶㵵</w:t>
      </w:r>
      <w:r>
        <w:rPr/>
        <w:t>⠵</w:t>
      </w:r>
      <w:r>
        <w:rPr/>
        <w:t>浏稭쵀猯當彀呱汶</w:t>
      </w:r>
      <w:r>
        <w:rPr/>
        <w:t>ⵖ</w:t>
      </w:r>
      <w:r>
        <w:rPr/>
        <w:t>慙頨</w:t>
      </w:r>
      <w:r>
        <w:rPr/>
        <w:t>ⳍ</w:t>
      </w:r>
      <w:r>
        <w:rPr/>
        <w:t>싍⨲⧂䁂皘㕯噧</w:t>
      </w:r>
      <w:r>
        <w:rPr/>
        <w:t>ꕢ</w:t>
      </w:r>
      <w:r>
        <w:rPr/>
        <w:t>廂桩晠晢沱䅖䌺쉹庣ꅂ晖熱쉃</w:t>
      </w:r>
      <w:r>
        <w:rPr/>
        <w:t>ⴱ⥅⑁</w:t>
      </w:r>
      <w:r>
        <w:rPr/>
        <w:t>䍅柂뽘捱瑇繵暘숮塊坾䁑䉎칗晴䫂쉃⩐愲题ꆱㅭ攱煢䏍㠨烂쉣㥌咻杷ꅩ旂儦ㆻ顐뮥䷂佢걖⵨朦䙋ꍔ撥⭾数獄㑡츴쎩⩟辻쉡飂〱顙䩷捾䚮煌쉑뭯㑐䕴쉡⌸敷숵㏂⨫礬</w:t>
      </w:r>
      <w:r>
        <w:rPr/>
        <w:t>ⵒ</w:t>
      </w:r>
      <w:r>
        <w:rPr/>
        <w:t>顅㘷曂쉙㡒䭪䆥㕋歏䱳㊡氳⮬ꏂ</w:t>
      </w:r>
      <w:r>
        <w:rPr/>
        <w:t>ꥎ</w:t>
      </w:r>
      <w:r>
        <w:rPr/>
        <w:t>捏슣䉪墩꥔녳ꅺ</w:t>
      </w:r>
      <w:r>
        <w:rPr/>
        <w:t>ꕠ</w:t>
      </w:r>
      <w:r>
        <w:rPr/>
        <w:t>橃꥘犥啾汬湹쉢㩲礨䩏昵ㅷ숮启</w:t>
      </w:r>
      <w:r>
        <w:rPr/>
        <w:t>⠶</w:t>
      </w:r>
      <w:r>
        <w:rPr/>
        <w:t>췂纏噒灓쉇慗⚥⩍猦坊䮘뿂䱩轘勍싂썀煳┪䏂獌礩䍇接竂뭘깊</w:t>
      </w:r>
      <w:r>
        <w:rPr/>
        <w:t>ⶵ</w:t>
      </w:r>
      <w:r>
        <w:rPr/>
        <w:t>津㈻⏂숤뗂㔦礥싍㵄⩠뮻硘䅧쉺婢塑祂쵩숷琫㉪㍴뭴ꥤ䙵䥔㎮싂繸⤰潉殩捀偃㕗摲槂媮㍘⑕段ꥢ쉴祏㑦䥥䐹偎姎䰱強〺璿䈶쉏쵃灓쉘䐻別磍牴䨪䋎껂䁖潢杫㙠㍸㊵⩦繗숵迎匬칁</w:t>
      </w:r>
      <w:r>
        <w:rPr/>
        <w:t>ꗂ</w:t>
      </w:r>
      <w:r>
        <w:rPr/>
        <w:t>깐㣂敧䙧㊻슣縩긤⚥危</w:t>
      </w:r>
      <w:r>
        <w:rPr/>
        <w:t>ꕑ</w:t>
      </w:r>
      <w:r>
        <w:rPr/>
        <w:t>싂</w:t>
      </w:r>
      <w:r>
        <w:rPr/>
        <w:t>ⷍ</w:t>
      </w:r>
      <w:r>
        <w:rPr/>
        <w:t>姂佣䰰</w:t>
      </w:r>
      <w:r>
        <w:rPr/>
        <w:t>ⱎ</w:t>
      </w:r>
      <w:r>
        <w:rPr/>
        <w:t>浏쌪쉪塍廃娥媩〯⽡㭭卺㉹⪘獆땐⑁䇂⻂㵳偦硃칺湱䅰䥫ꍌ䇂唴奡♾䖣倷䟂㌤뭑帤㬲⯂</w:t>
      </w:r>
      <w:r>
        <w:rPr/>
        <w:t>ⷂ</w:t>
      </w:r>
      <w:r>
        <w:rPr/>
        <w:t>猽顡㍳䈶딫渰㑷꺱抩佶嫃뽠彞♣湇堬숪㍑╙毂⮬䩙牲奰숽녂쉟坹⹰䌶⭴䡨㝥깤㕠弱䆣슡쉎쉆搭䥍숲杴</w:t>
      </w:r>
      <w:r>
        <w:rPr/>
        <w:t>⣂</w:t>
      </w:r>
      <w:r>
        <w:rPr/>
        <w:t>嗂祬⤣넭绂㔨䄩䴸繗䟎䬪⧂묊䔨䥮歋슘奡仃椲䍁顊䩅堰㡤冏砽燃繎㞮ꅎ偁</w:t>
      </w:r>
      <w:r>
        <w:rPr/>
        <w:t>⡵</w:t>
      </w:r>
      <w:r>
        <w:rPr/>
        <w:t>ㄦ掘䀥쉲礱⨷㍋Ⓜ畹䎿㑢晞숻뽥接䅶轩㣂㝾瑀㵆呭䥫☦☴⽅晵唣䭢㐪ㅚ䖡厬</w:t>
      </w:r>
      <w:r>
        <w:rPr/>
        <w:t>ꔤ</w:t>
      </w:r>
      <w:r>
        <w:rPr/>
        <w:t>儴へ쉙歩斩슘獖愷兤䐤㵫㑈쉓숭劣뽖䀣䓂所故䕲䡇䅐泂爣碩쉖煘䢣㧍頣䥆唺晪딦穖稬⬱迂塣썚涘☴땩懂幘놵穇쉒杖⍫䅙▏淃塅녤址捇係㍊뽊믂淂ꥺ㬥ꏂ恆믃浆䉕埂伣싎┵繈䛃췂桩ꌺ</w:t>
      </w:r>
      <w:r>
        <w:rPr/>
        <w:t>ⶱ</w:t>
      </w:r>
      <w:r>
        <w:rPr/>
        <w:t>䈶ㅌ⭫</w:t>
      </w:r>
      <w:r>
        <w:rPr/>
        <w:t>ꤣ▵</w:t>
      </w:r>
      <w:r>
        <w:rPr/>
        <w:t>㭨㭊穵䜷坴是圬♫穗彗漯䚩깋ꍢ⩣숹ꍗꍑ杶牞㝪撿⤤灠츨潖沵깴칬䀷쉩</w:t>
      </w:r>
      <w:r>
        <w:rPr/>
        <w:t>ꤣ</w:t>
      </w:r>
      <w:r>
        <w:rPr/>
        <w:t>䍥牐䁲ꅒꅸ䅞穩急廂弶棂澬䔥湃䍸⨷⽠㘷㈩咡晎䉱兯厮印橵ヂ뽾㤩牉敷漷潨䵔㑙㩡㠽扔沩磍</w:t>
      </w:r>
      <w:r>
        <w:rPr/>
        <w:t>⡰</w:t>
      </w:r>
      <w:r>
        <w:rPr/>
        <w:t>奠</w:t>
      </w:r>
      <w:r>
        <w:rPr/>
        <w:t>⣃</w:t>
      </w:r>
      <w:r>
        <w:rPr/>
        <w:t>占測♏</w:t>
      </w:r>
      <w:r>
        <w:rPr/>
        <w:t>⢣⵳</w:t>
      </w:r>
      <w:r>
        <w:rPr/>
        <w:t>㙅晗噐矂瘷묦</w:t>
      </w:r>
      <w:r>
        <w:rPr/>
        <w:t>ꕒ</w:t>
      </w:r>
      <w:r>
        <w:rPr/>
        <w:t>䭈琩彀癪싎癏ꍙ뽎䁺긦䷂噟㩔撮牯瑎⩖午⬴䍏湞䵇⫂䶣爵桎㩺⭒剣⩥</w:t>
      </w:r>
      <w:r>
        <w:rPr/>
        <w:t>ꤰ</w:t>
      </w:r>
      <w:r>
        <w:rPr/>
        <w:t>깠挵娸걉㥳扔딦╴半䛃⨱䧂ꥨ顎쉷ꍤ⪱䵂桑䢏恙쉔䍞硙䭧狂ㅎ⎱颏⹀獀て瑵瞡㕦刪祋泎堪壃♆䅨㡴䀸噤㏂䒘䭭쌨쉫쉲⹗嘣顖싃焪ꎡ矂田坄穇⯂쉎뼬⼵憵</w:t>
      </w:r>
      <w:r>
        <w:rPr/>
        <w:t>ꔲ</w:t>
      </w:r>
      <w:r>
        <w:rPr/>
        <w:t>䨮樷꺩⑶欨娦汯兔由썐㤪쉚乌乭䒵쉍何溩刲ㅆ쉚쵌琪긣䉣䱇䁍夳䐵正䉣榬</w:t>
      </w:r>
      <w:r>
        <w:rPr/>
        <w:t>Ɑ</w:t>
      </w:r>
      <w:r>
        <w:rPr/>
        <w:t>砬⍊彞쉖䢿煤洺顀쉅䅲숴⑃숪싂儷桂〫䥮偒呫쉯딥쉮쉥⭥浕迃悥匬숯ꅓ䄺協〱䗎㊬刵䑅뭰칇䄦䐪䴮轅뭘㘷쉾侏숻쉢偡婎頬쉒ꥺ䎣쌫桧쎣갶껂숹櫂㩄㌹⍚</w:t>
      </w:r>
      <w:r>
        <w:rPr/>
        <w:t>⠬</w:t>
      </w:r>
      <w:r>
        <w:rPr/>
        <w:t>稶湋畮䙘ㅧ췂쉒磂改䥞煏剤䁥⑦⩐⩬슣繡㝟숩촫䛂䕊䈻⏂㭊⩓䉘⥄湚椬䶬垩쉸塷さ쉍徵癳⾿睭㡎敨ꍉ⨪쉊쉚杘捊扢轷䋂便㝌⩈顡夨华䝊恈䕞㔨㭂嘰婆啮婺ꄸ夭䭄狂〵㏃</w:t>
      </w:r>
      <w:r>
        <w:rPr/>
        <w:t>⡌</w:t>
      </w:r>
      <w:r>
        <w:rPr/>
        <w:t>㘪幁㓂轧⸷⬣떣橦愮걱딯쉎㙄숊刲辏㠨佩儨쉊䒮灪攰䝱㕎쏍獵彷⦻听瑤剂걁䶡睁癡숱瑁晍㬺亵偶ꍄ쉌稵㝋匷쉏년㡢Ⓜ㐬뇂剹곂污在䖩梮쉇땉壂汦坖夤䈤땒〦剏䑣⨮⸵㌰乪湰潱㋎剭㥹쉙</w:t>
      </w:r>
      <w:r>
        <w:rPr/>
        <w:t>ⶥ</w:t>
      </w:r>
      <w:r>
        <w:rPr/>
        <w:t>긳쉉䖮稽걗㵧彬繭垥ꇂ瞮⛂㴲쉨숬壂쉑䥕嘱ꇂ䌸㢩㑊㌦ꅊ춮떏</w:t>
      </w:r>
      <w:r>
        <w:rPr/>
        <w:t>Ⲙ╒</w:t>
      </w:r>
      <w:r>
        <w:rPr/>
        <w:t>슮䞥摚쉃⒮獗佩쉈䣍♺䵆帺갳卆仍挹橣栤</w:t>
      </w:r>
      <w:r>
        <w:rPr/>
        <w:t>ꕶ</w:t>
      </w:r>
      <w:r>
        <w:rPr/>
        <w:t>婪轐㢡幔卖㙢汐颿⼮⬤乱恪疵噓쉗卲싂㥏嚩㬹䥂䆮까㌳别숯璥僂쉫暏拂焥㕙器</w:t>
      </w:r>
      <w:r>
        <w:rPr/>
        <w:t>ⴭ</w:t>
      </w:r>
      <w:r>
        <w:rPr/>
        <w:t>盂呫</w:t>
      </w:r>
      <w:r>
        <w:rPr/>
        <w:t>ꦿ</w:t>
      </w:r>
      <w:r>
        <w:rPr/>
        <w:t>效䬮倰渣乂䯎坫琴沏吲䜰参넱䁸煠䳎</w:t>
      </w:r>
      <w:r>
        <w:rPr/>
        <w:t>⡣</w:t>
      </w:r>
      <w:r>
        <w:rPr/>
        <w:t>꧂</w:t>
      </w:r>
      <w:r>
        <w:rPr/>
        <w:t>㞵긬</w:t>
      </w:r>
      <w:r>
        <w:rPr/>
        <w:t>ⷂ</w:t>
      </w:r>
      <w:r>
        <w:rPr/>
        <w:t>썉숭悏拂깧娱㩒斏땩煔烎㢣숪坫㣍⑏傱牷쉇䑵渨</w:t>
      </w:r>
      <w:r>
        <w:rPr/>
        <w:t>⣂</w:t>
      </w:r>
      <w:r>
        <w:rPr/>
        <w:t>䡂</w:t>
      </w:r>
      <w:r>
        <w:rPr/>
        <w:t>ⱅ</w:t>
      </w:r>
      <w:r>
        <w:rPr/>
        <w:t>湰疩䭆쉅쉇㕋⴩係쉥칪걾伭숵琩⤳⏍숵숬쌤쉭䩪ㅹ奌坷䈩婕彟癫礭겻쉅슩츴湹⯂㠳칋催灣㭓쵧ꅈ㡲썟땵쉥┻〸惂뽭⌬뾡轕</w:t>
      </w:r>
      <w:r>
        <w:rPr/>
        <w:t>ⷂ</w:t>
      </w:r>
      <w:r>
        <w:rPr/>
        <w:t>枱␵㉕煫幅쌰쵗輽츰敵兺㵆㘽쉤㤻摷䕚┦渷乐깋接䆱幵恚橏⾬乴긨⩭掬숹</w:t>
      </w:r>
      <w:r>
        <w:rPr/>
        <w:t>ꔹ</w:t>
      </w:r>
      <w:r>
        <w:rPr/>
        <w:t>啓䑡稭놵䭓⹒洸䴪幏㯂哂頪頶㵏攪⽲쉂圫毃師拂堲潦す㝔幮䣂㥴砱쉱⽳㈷硗⹂숱坺佫䐹슻녵䨨녀싂橸睰䙧硸䃍塪颱榣煦楢奵⿃勂睴楨つ⍙슩甹걲啇亘杈侥⨫⥸㜰执圮㙯쉄倩㣃慗⌥乾㩹牲穤㍩숪⬦문㧎䴥偦兢䶩〮辥슻┺㄰眭쉄佶</w:t>
      </w:r>
      <w:r>
        <w:rPr/>
        <w:t>⡧</w:t>
      </w:r>
      <w:r>
        <w:rPr/>
        <w:t>癹儰牨儱嫍쉣⑸</w:t>
      </w:r>
      <w:r>
        <w:rPr/>
        <w:t>ꗂ</w:t>
      </w:r>
      <w:r>
        <w:rPr/>
        <w:t>쉯갳䙢</w:t>
      </w:r>
      <w:r>
        <w:rPr/>
        <w:t>ꗂ</w:t>
      </w:r>
      <w:r>
        <w:rPr/>
        <w:t>婑쉹轋す扩欶摴没慮仂</w:t>
      </w:r>
      <w:r>
        <w:rPr/>
        <w:t>ꕞ</w:t>
      </w:r>
      <w:r>
        <w:rPr/>
        <w:t>Ⱨ</w:t>
      </w:r>
      <w:r>
        <w:rPr/>
        <w:t>컃슻</w:t>
      </w:r>
      <w:r>
        <w:rPr/>
        <w:t>ꤹ</w:t>
      </w:r>
      <w:r>
        <w:rPr/>
        <w:t>㉨㕗☽뇍櫂딻婏敏璡奶걚杫녊欹쉗</w:t>
      </w:r>
      <w:r>
        <w:rPr/>
        <w:t>ⱪ</w:t>
      </w:r>
      <w:r>
        <w:rPr/>
        <w:t>칧뽹摰╚</w:t>
      </w:r>
      <w:r>
        <w:rPr/>
        <w:t>ꤵ</w:t>
      </w:r>
      <w:r>
        <w:rPr/>
        <w:t>と奍㒱搻</w:t>
      </w:r>
      <w:r>
        <w:rPr/>
        <w:t>ꗂ</w:t>
      </w:r>
      <w:r>
        <w:rPr/>
        <w:t>⠦</w:t>
      </w:r>
      <w:r>
        <w:rPr/>
        <w:t>棃㞿䍮㣂䅘⩏仂걕礹</w:t>
      </w:r>
      <w:r>
        <w:rPr/>
        <w:t>⠹⌣</w:t>
      </w:r>
      <w:r>
        <w:rPr/>
        <w:t>䖿欹氬䁭㙦䕌⍊怹⹤슡슘牉ㅋ呩싂坟掩倫ꅤ喘倫땰⩰畆싂弰⸺싂㐤䯂䉇☸쉃䕆㷂쉴䍋⼹슻年漽啠破쉘䥌</w:t>
      </w:r>
      <w:r>
        <w:rPr/>
        <w:t>ꤻ</w:t>
      </w:r>
      <w:r>
        <w:rPr/>
        <w:t>轓䩇庘䷂挰礩䰤渥㗂쉳㍬溱效</w:t>
      </w:r>
      <w:r>
        <w:rPr/>
        <w:t>⡅</w:t>
      </w:r>
      <w:r>
        <w:rPr/>
        <w:t>䈫㴊潰</w:t>
      </w:r>
      <w:r>
        <w:rPr/>
        <w:t>⠳</w:t>
      </w:r>
      <w:r>
        <w:rPr/>
        <w:t>焹</w:t>
      </w:r>
      <w:r>
        <w:rPr/>
        <w:t>⠶</w:t>
      </w:r>
      <w:r>
        <w:rPr/>
        <w:t>숨䵓갦劏䴵㭁核⩳歾㨷쵓㩷堭碏沿內煹䙨䭐싂欯䊻癲恇颻䴭⤨㉤灌긫啫䵮哂쉕煦쉡쉺着憣歄灌䶻㵄溣䍫平砩䵟㐫㗎깾慠顔䈤児婪걶ꥫ濂䙌뽭ꏍ兂刯杫⩎样칚彂瑘㤹㥰猪䄭싂쉱捐쉁숷쉷灄捘佡啲擂獯柂㟂♸顣㭄㜫天䨳礤⬥쵣ꇂ⦻均䏎쉥뭖畠슩쉱䉋쉨㉹唰剔㡞慴恟揂⩀♶⹤䙂⽪⥕勂싂숲勂昻穆璿ꍓ쉥轒⪏</w:t>
      </w:r>
      <w:r>
        <w:rPr/>
        <w:t>꤯</w:t>
      </w:r>
      <w:r>
        <w:rPr/>
        <w:t>䕾Ⓝ煯檵坏⌻⹍슬䱕숵枥痃汄쉓㢮䶱⨱䗂⹎䱷彋䂏</w:t>
      </w:r>
      <w:r>
        <w:rPr/>
        <w:t>⡚</w:t>
      </w:r>
      <w:r>
        <w:rPr/>
        <w:t>瞡䴹츭佩類䄺澿</w:t>
      </w:r>
      <w:r>
        <w:rPr/>
        <w:t>ⱉ</w:t>
      </w:r>
      <w:r>
        <w:rPr/>
        <w:t>捩䅮⭞녔싂ꅨ㬰䭴氽</w:t>
      </w:r>
      <w:r>
        <w:rPr/>
        <w:t>ⷂ</w:t>
      </w:r>
      <w:r>
        <w:rPr/>
        <w:t>啑僂⺻佺䙫⨩去硎⸮㕸佘捍坱┨狂燂伸瑣⪡婖</w:t>
      </w:r>
      <w:r>
        <w:rPr/>
        <w:t>ꥂ</w:t>
      </w:r>
      <w:r>
        <w:rPr/>
        <w:t>Ⱞ</w:t>
      </w:r>
      <w:r>
        <w:rPr/>
        <w:t>廎숪塬湔䷍ꆻ슏</w:t>
      </w:r>
      <w:r>
        <w:rPr/>
        <w:t>⢮</w:t>
      </w:r>
      <w:r>
        <w:rPr/>
        <w:t>췂숤䑙恬栦幑쉤攵땙彴⨳復⥡㏂㩂㬪⥡땓兩甴橪泂旂楌䙄稪癚⨰녃晸쉰江</w:t>
      </w:r>
      <w:r>
        <w:rPr/>
        <w:t>꧂</w:t>
      </w:r>
      <w:r>
        <w:rPr/>
        <w:t>걺뭩眯䉯㤤䣂ㅣ䵈彾걩</w:t>
      </w:r>
      <w:r>
        <w:rPr/>
        <w:t>⡱</w:t>
      </w:r>
      <w:r>
        <w:rPr/>
        <w:t>欷泂뽚乵䡲奐</w:t>
      </w:r>
      <w:r>
        <w:rPr/>
        <w:t>꤬</w:t>
      </w:r>
      <w:r>
        <w:rPr/>
        <w:t>秂幁걢欻欫捒摫㩂㩭曂眤⩰䖵슱㨴</w:t>
      </w:r>
      <w:r>
        <w:rPr/>
        <w:t>ⵑ</w:t>
      </w:r>
      <w:r>
        <w:rPr/>
        <w:t>〨슬汊琪싂庻滂祯煴䍔塋嘯擂뽳ꥵつ佾硶䭩쉫埂獀ㅏ䅘㍯塔噩싂犬</w:t>
      </w:r>
      <w:r>
        <w:rPr/>
        <w:t>ꦿ</w:t>
      </w:r>
      <w:r>
        <w:rPr/>
        <w:t>癗䯍⑲⽀搩䅇泂灚倹獤畟㩳坓⫍쉵㔨繬⴬㤰쉥</w:t>
      </w:r>
      <w:r>
        <w:rPr/>
        <w:t>ꗂ</w:t>
      </w:r>
      <w:r>
        <w:rPr/>
        <w:t>䅭⍨坨㘶㠲쉇㞿칏帺⸣䚮形眴䚬ꍷ栥礽慊睙숬妡쉋干搫䘨싎伫䱏汭喘沮掩⍷녬숪䊩䟂㴸唵䪥ㄤ䍄焹椴䵳⯂숩䡐琪毂埂</w:t>
      </w:r>
      <w:r>
        <w:rPr/>
        <w:t>Ɽ</w:t>
      </w:r>
      <w:r>
        <w:rPr/>
        <w:t>ꌬ┪</w:t>
      </w:r>
      <w:r>
        <w:rPr/>
        <w:t>ꖡ</w:t>
      </w:r>
      <w:r>
        <w:rPr/>
        <w:t>煌䃎㋂숻䥶奒䡃⥥睋穲㠩㑀㭾㏍䤲匸㝧⭕暡⼭쉭⑤넪㧂䊥灴숪祡⭘䥔㌴㧂곂녓礻⵷佦뭩믂</w:t>
      </w:r>
      <w:r>
        <w:rPr/>
        <w:t>ⱺ⭕</w:t>
      </w:r>
      <w:r>
        <w:rPr/>
        <w:t>䁆琺ㄪ싃潳㝩녔桠抩ㄯ稰呟겿䶘穋쉵扏剞䃂쉚㵘⬸⌴䗂睊䝅䙶䰰⥧⤽쉐㯍慾㈴畁㝘䈶䊬䘦牮싂㑠䉯䵘椨㦏</w:t>
      </w:r>
      <w:r>
        <w:rPr/>
        <w:t>ꔰ</w:t>
      </w:r>
      <w:r>
        <w:rPr/>
        <w:t>䛂╕支썰憵剧浓㉴穗囂ꄬ⭺㥂⩩걋㝫⫎採칱塗惍䏂皬䬦⑅憵㩮</w:t>
      </w:r>
      <w:r>
        <w:rPr/>
        <w:t>ꤶ</w:t>
      </w:r>
      <w:r>
        <w:rPr/>
        <w:t>㋂祷㡫䌪䍒⪻辱㝙걞㙩⽏</w:t>
      </w:r>
      <w:r>
        <w:rPr/>
        <w:t>ꦡ</w:t>
      </w:r>
      <w:r>
        <w:rPr/>
        <w:t>协건儊놮䛂繖倦嘫걯橎ꏂこ꥕㥞䧂䭋쉶乗㚿弶摾弤</w:t>
      </w:r>
      <w:r>
        <w:rPr/>
        <w:t>ꔺ</w:t>
      </w:r>
      <w:r>
        <w:rPr/>
        <w:t>쵋朦牋摧犮䀻㚘쉇⩏摲㍘橩㋂个玱╆䧂ꥸ䅺㜪〪⹯뿂輹䀬쉢⹾䆣쉬ち♳慂妥夲判媩㑍촭殿㐷振뿂䚩礻纮䝨慷彥쵗⭘긥慴⥡幰䉵슱ꥩ䊡㭯⌣숱䰪칕祷浱樨쉙䅡煹埂ㅷ⨳ㅗ⍶</w:t>
      </w:r>
      <w:r>
        <w:rPr/>
        <w:t>ⵕ</w:t>
      </w:r>
      <w:r>
        <w:rPr/>
        <w:t>䭠</w:t>
      </w:r>
      <w:r>
        <w:rPr/>
        <w:t>Ɱ</w:t>
      </w:r>
      <w:r>
        <w:rPr/>
        <w:t>㥄灡숦⧃慮磂啕㍀刱䐫쉆숲</w:t>
      </w:r>
      <w:r>
        <w:rPr/>
        <w:t>ꤴⓂ</w:t>
      </w:r>
      <w:r>
        <w:rPr/>
        <w:t>㑧潳䍞ㆿ爰䢻䲬⩘繬䨻㓂䂮摆</w:t>
      </w:r>
      <w:r>
        <w:rPr/>
        <w:t>ⵧ</w:t>
      </w:r>
      <w:r>
        <w:rPr/>
        <w:t>楶⤷녩㝊ㅘ輮㙬㭮杶欨倦湓剾䉹八㨲䱤걾슡⑹숶㨯</w:t>
      </w:r>
      <w:r>
        <w:rPr/>
        <w:t>ꥅ</w:t>
      </w:r>
      <w:r>
        <w:rPr/>
        <w:t>漭</w:t>
      </w:r>
      <w:r>
        <w:rPr/>
        <w:t>ꔥ</w:t>
      </w:r>
      <w:r>
        <w:rPr/>
        <w:t>㴱神搯䤭晍</w:t>
      </w:r>
      <w:r>
        <w:rPr/>
        <w:t>ꔫ</w:t>
      </w:r>
      <w:r>
        <w:rPr/>
        <w:t>䢘樦潍쉬⩀ギ䋂淃䡪뽂煠睨㕗꥘쉍坅숩</w:t>
      </w:r>
      <w:r>
        <w:rPr/>
        <w:t>ꤷ</w:t>
      </w:r>
      <w:r>
        <w:rPr/>
        <w:t>磂</w:t>
      </w:r>
      <w:r>
        <w:rPr/>
        <w:t>Ⱚ</w:t>
      </w:r>
      <w:r>
        <w:rPr/>
        <w:t>畁杋祅痂契䌴⨭睗깞氭婠稲㕣坞슬⬨䰰灚ꄯ礻縪瓂</w:t>
      </w:r>
      <w:r>
        <w:rPr/>
        <w:t>ꕠⷂ</w:t>
      </w:r>
      <w:r>
        <w:rPr/>
        <w:t>䜰穉猶䚻뽓瀥䙲䱾嚣⹏唯䰪⒥ぃ</w:t>
      </w:r>
      <w:r>
        <w:rPr/>
        <w:t>ꕰ</w:t>
      </w:r>
      <w:r>
        <w:rPr/>
        <w:t>쉤</w:t>
      </w:r>
      <w:r>
        <w:rPr/>
        <w:t>ꔪ⩖</w:t>
      </w:r>
      <w:r>
        <w:rPr/>
        <w:t>獄땵挵瞡쏂䈷彍㜽拂㕷样砫쉸㎬䉀싃挨昤㇂㕘㛂싂⩷睚䨤歪慤</w:t>
      </w:r>
      <w:r>
        <w:rPr/>
        <w:t>⡯⯂</w:t>
      </w:r>
      <w:r>
        <w:rPr/>
        <w:t>ꍞ䢵桶䩤搭䉥佘吭숩숶쉪娣稬牰潥㞩㡡摚疻穱案</w:t>
      </w:r>
      <w:r>
        <w:rPr/>
        <w:t>ꕷ</w:t>
      </w:r>
      <w:r>
        <w:rPr/>
        <w:t>泂숲洲</w:t>
      </w:r>
      <w:r>
        <w:rPr/>
        <w:t>ꥆ</w:t>
      </w:r>
      <w:r>
        <w:rPr/>
        <w:t>硑㑎썂䅳昤䱠묮ꅶ슣넻䩳歡䕤⩘걡厡䚩呢畵慫䉟쉁</w:t>
      </w:r>
      <w:r>
        <w:rPr/>
        <w:t>ꕴ</w:t>
      </w:r>
      <w:r>
        <w:rPr/>
        <w:t>潭땵䥈무瓍朰弬</w:t>
      </w:r>
      <w:r>
        <w:rPr/>
        <w:t>ⰴ</w:t>
      </w:r>
      <w:r>
        <w:rPr/>
        <w:t>쉘浥</w:t>
      </w:r>
      <w:r>
        <w:rPr/>
        <w:t>Ⳃ</w:t>
      </w:r>
      <w:r>
        <w:rPr/>
        <w:t>㌥挨繖䝏쉎⏂楶没쉦䑹숹썂뼪傘併쉶䛂ㅰ傘싃㍦仂⑙癩妘噎쉦畲䨯弹并䱩塰敓旂眺に䭇愪彭頦湰걵书쉏䉞橋떘䱮㕅琩</w:t>
      </w:r>
      <w:r>
        <w:rPr/>
        <w:t>ⷎ</w:t>
      </w:r>
      <w:r>
        <w:rPr/>
        <w:t>挮ꥤ柂瑞畳穣剎塗㉮歇扒䵤㕃䝞咬䱄슩ㅚ区㜬嘮塶敇剦칳슿佾쉭奅╷ꅩ믂獄㝓樹欣墩憥溩㤰숥盎眤뽵⹬䍧</w:t>
      </w:r>
      <w:r>
        <w:rPr/>
        <w:t>ⵂ⹯</w:t>
      </w:r>
      <w:r>
        <w:rPr/>
        <w:t>獓攱㙨搮뽢⩪㘪疬䍒㥈䒿슡硬潷䲏棃뮿䇍啀䥪䁰쉑쉸㘺䙖涏甸⩆摇䭂弥䩋䯂쉁</w:t>
      </w:r>
      <w:r>
        <w:rPr/>
        <w:t>⣂</w:t>
      </w:r>
      <w:r>
        <w:rPr/>
        <w:t>쉸掘믂䗂숶䀴噔딷祪싍⑗쉷⼽㧂捍䑪䄽恍⸦</w:t>
      </w:r>
      <w:r>
        <w:rPr/>
        <w:t>⣂</w:t>
      </w:r>
      <w:r>
        <w:rPr/>
        <w:t>⽊礪慭攩┹仂숮㴪测쵢숫숺杵㪻亿扴걪渤懂て㡐땖⍹斡儫㵺䕋憩㢥顫☸砽숯숱따ꍚ獹䵅摋捞煁慘灦</w:t>
      </w:r>
      <w:r>
        <w:rPr/>
        <w:t>⡂</w:t>
      </w:r>
      <w:r>
        <w:rPr/>
        <w:t>干味ꆱ䙱樲넊眯</w:t>
      </w:r>
      <w:r>
        <w:rPr/>
        <w:t>ⰳ⩵</w:t>
      </w:r>
      <w:r>
        <w:rPr/>
        <w:t>湘</w:t>
      </w:r>
      <w:r>
        <w:rPr/>
        <w:t>ⲏ</w:t>
      </w:r>
      <w:r>
        <w:rPr/>
        <w:t>㑥슘⸻檏曎䷂湶搦嚡形怶㬮ꅱ煓</w:t>
      </w:r>
      <w:r>
        <w:rPr/>
        <w:t>ꦩ</w:t>
      </w:r>
      <w:r>
        <w:rPr/>
        <w:t>燂横䅨㍬伦䐤彺╄</w:t>
      </w:r>
      <w:r>
        <w:rPr/>
        <w:t>ꕚ</w:t>
      </w:r>
      <w:r>
        <w:rPr/>
        <w:t>捎姂淍弩</w:t>
      </w:r>
      <w:r>
        <w:rPr/>
        <w:t>⣃</w:t>
      </w:r>
      <w:r>
        <w:rPr/>
        <w:t>䶻ꍏ㚘숲垘佞묲呑䭃</w:t>
      </w:r>
      <w:r>
        <w:rPr/>
        <w:t>ⶡ</w:t>
      </w:r>
      <w:r>
        <w:rPr/>
        <w:t>䍲ꄤ盎䬴輮呚싂싂ꇂ㙵瀰</w:t>
      </w:r>
      <w:r>
        <w:rPr/>
        <w:t>ⰱ⹨</w:t>
      </w:r>
      <w:r>
        <w:rPr/>
        <w:t>溩癟┯걈뽢믂딪㧂㩦쉥䮻浓潤㥒杌␱硎頷㥕頻櫎뽋╊㥐伮슱恦杬갣놬匥⹬쉶噭塱⽋걥㍾ㄮ녕뽞싂</w:t>
      </w:r>
      <w:r>
        <w:rPr/>
        <w:t>꥟</w:t>
      </w:r>
      <w:r>
        <w:rPr/>
        <w:t>墮쵵㡅丰珍轾⹟㭙佺㓂唳뽃㩇䝶䙷楧춬䥃瀪갭橔㝉奌繐湴瓂汁扈䗂煅㯎㴲䌱町珂辩ꍅ㤴颵涏唻煞⛍畮␩╁轫䇃</w:t>
      </w:r>
      <w:r>
        <w:rPr/>
        <w:t>⡫</w:t>
      </w:r>
      <w:r>
        <w:rPr/>
        <w:t>쉉輤ㅴ␩쌪䲥婗朶瓂杌悬숪깵♯祙㴮参楙㨶牒杀☯땗㭒캬䌽汤촰ꍚ扈摤歟渽幯䤹彃⴩ꌲ싂丬䬩╒䥋♱吳녏瘷ま啕帹쉒숮칊⨥杣╡氫㵟恆䫂攱⎮뮣딳刪䰵뮮嘱뮩琭眨싂恗땚嘮䁍</w:t>
      </w:r>
      <w:r>
        <w:rPr/>
        <w:t>Ⱚ</w:t>
      </w:r>
      <w:r>
        <w:rPr/>
        <w:t>⻃촩剟杤䛂㩤敲剡猲㍠䋂쉪숶毂慨樫싂轺晲京䁖唯</w:t>
      </w:r>
      <w:r>
        <w:rPr/>
        <w:t>Ⱟ</w:t>
      </w:r>
      <w:r>
        <w:rPr/>
        <w:t>干汭弫ꍊ娬汚슱䍏⏍济촫擂쉦搭ㅇ䅸쉴瑘殱</w:t>
      </w:r>
      <w:r>
        <w:rPr/>
        <w:t>⡠</w:t>
      </w:r>
      <w:r>
        <w:rPr/>
        <w:t>㩖滂칠转嘰㉘숣幑ꄰ佯婬╙⭚㵺丶并瀪㩊䌪뼥桨恙⨸呐</w:t>
      </w:r>
      <w:r>
        <w:rPr/>
        <w:t>ꗂ</w:t>
      </w:r>
      <w:r>
        <w:rPr/>
        <w:t>㍷㬺⭫㑯姎刮㭄㗂澣牮䠽숰싍㖏♹渪矂拃㖵쉬畄쉖娫⪡䴭䚻⭆숪䕾쌰㈸䬻䬷漨╘㉞</w:t>
      </w:r>
      <w:r>
        <w:rPr/>
        <w:t>ꕀ</w:t>
      </w:r>
      <w:r>
        <w:rPr/>
        <w:t>晎曂㡯㊩쉅幀묨겻걶潆幵塘畖䧂슩䀯ꍈⓂ牸㐹㙊㔷㘸䜩夦⹬獆煌⌻噩瀦ꅅ䭇恒䲥㕤⿂㚣쉐繰䕉溏卌숲瞱眣</w:t>
      </w:r>
      <w:r>
        <w:rPr/>
        <w:t>⢿</w:t>
      </w:r>
      <w:r>
        <w:rPr/>
        <w:t>㝯</w:t>
      </w:r>
      <w:r>
        <w:rPr/>
        <w:t>ⵇⷂ</w:t>
      </w:r>
      <w:r>
        <w:rPr/>
        <w:t>ꆱ祱浐丷優䔳㭭뼣焯⭵厩⩧囂癬爬煟갺㭀ꄵ揂煓挳䄺㩘⍗瘤㩡伪獙㩭种㡑㝖摪</w:t>
      </w:r>
      <w:r>
        <w:rPr/>
        <w:t>ꥐ⩪</w:t>
      </w:r>
      <w:r>
        <w:rPr/>
        <w:t>⽈싂싂㟃测슏㕸쵓깓칷户쉴䩄칸ꅐ搭媣癫璣갣奄䷂㵆쵺堷煊㓂帺偢㍥</w:t>
      </w:r>
      <w:r>
        <w:rPr/>
        <w:t>ꤵ</w:t>
      </w:r>
      <w:r>
        <w:rPr/>
        <w:t>䁄㌬䌲琽⹓憱뽹愰嘬⍑縭煨⨻偭橵ꎣ玮䅺偳녦顙⸭쵋䭨뽣辻䤥넻祒</w:t>
      </w:r>
      <w:r>
        <w:rPr/>
        <w:t>ⱐ</w:t>
      </w:r>
      <w:r>
        <w:rPr/>
        <w:t>段彥淍뗂촱쉎嘻쉇싂犱偈싎뼫僂坣쵘䊣</w:t>
      </w:r>
      <w:r>
        <w:rPr/>
        <w:t>ꦩ</w:t>
      </w:r>
      <w:r>
        <w:rPr/>
        <w:t>ち硑㯂꧎♒䲏仂㡏甪ꄫ唱彚깋癵眺砊圫⩧㭺窿㣂䍪㴹琽슿媱斵泃究쉤㚬灔</w:t>
      </w:r>
      <w:r>
        <w:rPr/>
        <w:t>ꦮ</w:t>
      </w:r>
      <w:r>
        <w:rPr/>
        <w:t>㙴䍇歆㊻穬浀㭔䪡㕄湮儥穰ꥭ牫⯂佂⭏盂</w:t>
      </w:r>
      <w:r>
        <w:rPr/>
        <w:t>ⶮ</w:t>
      </w:r>
      <w:r>
        <w:rPr/>
        <w:t>ⰸ</w:t>
      </w:r>
      <w:r>
        <w:rPr/>
        <w:t>兤嫂▏⑶纩䍆匭姍㈣欱玘ꅅ␵顂喵</w:t>
      </w:r>
      <w:r>
        <w:rPr/>
        <w:t>ⱋ</w:t>
      </w:r>
      <w:r>
        <w:rPr/>
        <w:t>䵲⫂숴⬷痂祺沬楣塦</w:t>
      </w:r>
      <w:r>
        <w:rPr/>
        <w:t>⡣</w:t>
      </w:r>
      <w:r>
        <w:rPr/>
        <w:t>睦欪쉨倰噗ꅱ숭⥯츬䍨瑡弸곂㩉䜪教䲱呪ぁㅚ犩䍏䉮剦㫃㕕ㄨ뭀刳丶癬戻橦䐤捒婪⑌⍩㨶浙ㆱ넶獳䬩걷参숶⑑吹슿㡖椸⭟潉㥠⺥㨶氭慒㝢呫</w:t>
      </w:r>
      <w:r>
        <w:rPr/>
        <w:t>ⵞ</w:t>
      </w:r>
      <w:r>
        <w:rPr/>
        <w:t>坺疱測娺⍵焷⍖炥䙚</w:t>
      </w:r>
      <w:r>
        <w:rPr/>
        <w:t>ⶡ</w:t>
      </w:r>
      <w:r>
        <w:rPr/>
        <w:t>煷玬湎㞣쉚䮿쉷庻畐塘╓</w:t>
      </w:r>
      <w:r>
        <w:rPr/>
        <w:t>ⱃ</w:t>
      </w:r>
      <w:r>
        <w:rPr/>
        <w:t>㑶⩌慒㤶浂坢輫䅪穷⹮䌭㝍侩䙊㙥</w:t>
      </w:r>
      <w:r>
        <w:rPr/>
        <w:t>ꕌ</w:t>
      </w:r>
      <w:r>
        <w:rPr/>
        <w:t>䌪㥰顓価⹷╄ꍟ灶䩢㑉㉩歘㑠洰瀬쉍栲栽䵭敷쉤懂땑숺䝒奶ꇂ䄷</w:t>
      </w:r>
      <w:r>
        <w:rPr/>
        <w:t>⠴</w:t>
      </w:r>
      <w:r>
        <w:rPr/>
        <w:t>䘥ꅕ坟㄰䔻䇂썯䤰컃䰭㇂䘭ꥱ祳獳녶㌦殘㜪㉁⹆쉩欻碻楺쉙歸䜹獪ꌤ么쉗캩楺䙙婏儵硟쉥楲㉓兠牤</w:t>
      </w:r>
      <w:r>
        <w:rPr/>
        <w:t>Ⱶ</w:t>
      </w:r>
      <w:r>
        <w:rPr/>
        <w:t>䉡棂싂쉐</w:t>
      </w:r>
      <w:r>
        <w:rPr/>
        <w:t>ꕨ</w:t>
      </w:r>
      <w:r>
        <w:rPr/>
        <w:t>⽅瓂瓂剶ꌪ档ꅇ⪬条쉦擂彄轏汯䐪뭣</w:t>
      </w:r>
      <w:r>
        <w:rPr/>
        <w:t>ꦿ</w:t>
      </w:r>
      <w:r>
        <w:rPr/>
        <w:t>俍㈱䅀ㅺ城⽕숳砯㊥쉘噱璣쉦ꍵ䠽㚘갫숭淂硇噑夳쵬徏㦿㷍걷</w:t>
      </w:r>
      <w:r>
        <w:rPr/>
        <w:t>⡦</w:t>
      </w:r>
      <w:r>
        <w:rPr/>
        <w:t>깟䬸へꅍ쉨╫㴨⸫穋冘䧎</w:t>
      </w:r>
      <w:r>
        <w:rPr/>
        <w:t>ꖡ</w:t>
      </w:r>
      <w:r>
        <w:rPr/>
        <w:t>墵報⶿ꄮ䝧䍩ꆻ恱숥⩈슩潁竂⻃䕹⌽녳ꆥ䕱숵楞换㩹穵⥭瑔㌬顸牞轫䝘쉸쉒㉮䳂䎩祸殥⸤潐働澮⭈哂晥曂䡎潵䔳뾩にꍙ戻䠥㇂刽祅⥠㙞쉥斘偅쉳䈶♁ꇂ㥯奬佐祱쉒幖㔵繌啘瀩슻輪燂㪣塍瞿昷쵐佤ꍬ敗슏㦘뭵땹䕒㕪婧딹繀桖</w:t>
      </w:r>
      <w:r>
        <w:rPr/>
        <w:t>ꔥ</w:t>
      </w:r>
      <w:r>
        <w:rPr/>
        <w:t>㑪㨶獣싂㓂◂싂欰啞憘땭穷猽剐쵷숺㑀浫獟㍬⍠瑧걢</w:t>
      </w:r>
      <w:r>
        <w:rPr/>
        <w:t>ⴱ⫃</w:t>
      </w:r>
      <w:r>
        <w:rPr/>
        <w:t>숽啟煶䥴䍘쉄煏嗎쉕啃澱她㥂</w:t>
      </w:r>
      <w:r>
        <w:rPr/>
        <w:t>ꗎ</w:t>
      </w:r>
      <w:r>
        <w:rPr/>
        <w:t>㭰奕挸Ⓜ㡴뭕㩠䖡⯂⼵뼷쉵灖洱穚硧쌻⍄㔶</w:t>
      </w:r>
      <w:r>
        <w:rPr/>
        <w:t>Ⳃ</w:t>
      </w:r>
      <w:r>
        <w:rPr/>
        <w:t>㘦쉭憮溵䙭䦏㡢䓂⫂⫂種㵊</w:t>
      </w:r>
      <w:r>
        <w:rPr/>
        <w:t>ꥇ</w:t>
      </w:r>
      <w:r>
        <w:rPr/>
        <w:t>坰庻ꍀ썊獮堥⥅썓晒敶䣂</w:t>
      </w:r>
      <w:r>
        <w:rPr/>
        <w:t>ꥇ</w:t>
      </w:r>
      <w:r>
        <w:rPr/>
        <w:t>漭</w:t>
      </w:r>
      <w:r>
        <w:rPr/>
        <w:t>ⱍ</w:t>
      </w:r>
      <w:r>
        <w:rPr/>
        <w:t>숳䍤瀪䠻が呅쉶뽈㗃쉠呤㡣潘</w:t>
      </w:r>
      <w:r>
        <w:rPr/>
        <w:t>꤭</w:t>
      </w:r>
      <w:r>
        <w:rPr/>
        <w:t>稷ꍚ啦칄칒撥琨</w:t>
      </w:r>
      <w:r>
        <w:rPr/>
        <w:t>ꥌ</w:t>
      </w:r>
      <w:r>
        <w:rPr/>
        <w:t>犩⑀塔⩠쉩升쉀瘊뾿椨周㩎㒮犥썍㙵弲敠敧灪☸䉓숤㡕</w:t>
      </w:r>
      <w:r>
        <w:rPr/>
        <w:t>ⱋ</w:t>
      </w:r>
      <w:r>
        <w:rPr/>
        <w:t>䦩⽂</w:t>
      </w:r>
      <w:r>
        <w:rPr/>
        <w:t>⡨</w:t>
      </w:r>
      <w:r>
        <w:rPr/>
        <w:t>檩扲呌㭫䀫婙䅳뽈싂쉌㩤刳녂弪깟䑋楫梩偹㡘娻轒䍏䵁秂搮灹瀶뮣嗂싎は䳎䡭懂顡㝱</w:t>
      </w:r>
      <w:r>
        <w:rPr/>
        <w:t>ⶮ</w:t>
      </w:r>
      <w:r>
        <w:rPr/>
        <w:t>噕䀲玬堶折昹嗃</w:t>
      </w:r>
      <w:r>
        <w:rPr/>
        <w:t>ⴰ</w:t>
      </w:r>
      <w:r>
        <w:rPr/>
        <w:t>婑壂婶侩♺掩</w:t>
      </w:r>
      <w:r>
        <w:rPr/>
        <w:t>ꕹ⛂</w:t>
      </w:r>
      <w:r>
        <w:rPr/>
        <w:t>憻櫂⽟咡参녟⩗쉙係</w:t>
      </w:r>
      <w:r>
        <w:rPr/>
        <w:t>ꤪ</w:t>
      </w:r>
      <w:r>
        <w:rPr/>
        <w:t>䥥땳䮩ꅰ┵慰</w:t>
      </w:r>
      <w:r>
        <w:rPr/>
        <w:t>ꤪ</w:t>
      </w:r>
      <w:r>
        <w:rPr/>
        <w:t>痂枏</w:t>
      </w:r>
      <w:r>
        <w:rPr/>
        <w:t>ꖱ</w:t>
      </w:r>
      <w:r>
        <w:rPr/>
        <w:t>Ⳃ</w:t>
      </w:r>
      <w:r>
        <w:rPr/>
        <w:t>朤㠥싂惂㑭抬恴昻뼣쉣硖劘</w:t>
      </w:r>
      <w:r>
        <w:rPr/>
        <w:t>ꥃ</w:t>
      </w:r>
      <w:r>
        <w:rPr/>
        <w:t>䑅幗쉴确⹢余␫楋呅</w:t>
      </w:r>
      <w:r>
        <w:rPr/>
        <w:t>ⱏ</w:t>
      </w:r>
      <w:r>
        <w:rPr/>
        <w:t>嗂⑥꺵婂뽴䴹杰忍煎戳⤶캱䙅畂杗쉐偪急涏뼴輦⑷佂뼹쵹株䤦睈㷃䨰</w:t>
      </w:r>
    </w:p>
    <w:p>
      <w:pPr>
        <w:pStyle w:val="PreformattedText"/>
        <w:bidi w:val="0"/>
        <w:spacing w:before="0" w:after="0"/>
        <w:jc w:val="left"/>
        <w:rPr/>
      </w:pPr>
      <w:r>
        <w:rPr/>
        <w:t>㬩汅䝟깞ォ爥</w:t>
      </w:r>
      <w:r>
        <w:rPr/>
        <w:t>ⵅ</w:t>
      </w:r>
      <w:r>
        <w:rPr/>
        <w:t>㉣ㅣ썪甪汍싃拂䟂慷呍卉ꥰ싂⩸䙅딳䕬猶⍤㑌剥쉕㊡祔䠤⎣歸㧂朶䵋擂⪏쉠䋂獍迂恡啭癁㉔⹂礯䲿丳䇂幓噶㨲숲긯僂䵥쉓㖣㔰</w:t>
      </w:r>
      <w:r>
        <w:rPr/>
        <w:t>⵰</w:t>
      </w:r>
      <w:r>
        <w:rPr/>
        <w:t>Ⱖ</w:t>
      </w:r>
      <w:r>
        <w:rPr/>
        <w:t>⾥橱毂갳</w:t>
      </w:r>
      <w:r>
        <w:rPr/>
        <w:t>꧂</w:t>
      </w:r>
      <w:r>
        <w:rPr/>
        <w:t>떬䊩䫂囂㭵坍呦塳椲䍸ꅬ坄쉚洪丣塒뭕ꌳ껂䡍䉈匨哂攥䕴㝑牎垬稯⻎咱䤴䴵쉰䨪⨷平슥㤪摥㥤</w:t>
      </w:r>
      <w:r>
        <w:rPr/>
        <w:t>ⴥ</w:t>
      </w:r>
      <w:r>
        <w:rPr/>
        <w:t>㪬㵸瑔쌨彊娴轇㡘싂ㅎꍆ숵泂</w:t>
      </w:r>
      <w:r>
        <w:rPr/>
        <w:t>Ɫ</w:t>
      </w:r>
      <w:r>
        <w:rPr/>
        <w:t>に⹾</w:t>
      </w:r>
      <w:r>
        <w:rPr/>
        <w:t>ⵊ</w:t>
      </w:r>
      <w:r>
        <w:rPr/>
        <w:t>䞘恢</w:t>
      </w:r>
      <w:r>
        <w:rPr/>
        <w:t>ꕩꕎ</w:t>
      </w:r>
      <w:r>
        <w:rPr/>
        <w:t>䥩䣍䍐䱀㍷쉳䡢싂辵祦彬湟桌圹㒻牸癣顓⥵敎깈䡨⩹⶘슿쉚弨湫剄슣뽑橺共㭏놮ㄻ壂漭</w:t>
      </w:r>
      <w:r>
        <w:rPr/>
        <w:t>ꥁ</w:t>
      </w:r>
      <w:r>
        <w:rPr/>
        <w:t>䉮欯恎䉖쉇桬抻㩋㫂슱䙠⩋咱ꍎ挪</w:t>
      </w:r>
      <w:r>
        <w:rPr/>
        <w:t>ⴺ</w:t>
      </w:r>
      <w:r>
        <w:rPr/>
        <w:t>ㆻ䚮⩎昹⽃乾쉭侬㝠ꅕ偪捡㉈堤攦塈쏂①숳⩵㟂쉾㕄磂㕩썴䱙唽쉯㦩佩㑑摡쉐弽梏䭷欯컂⥺婎牪⌰噇⹪╉⑨䍉痂圪橹浣ㄷ쉌彔冩礤慃桾頳呯㦥晍刮瘺㝫擂剑敺楟묮冮晡檘⌯楃땎懂恚⛂쉭歵瓂</w:t>
      </w:r>
      <w:r>
        <w:rPr/>
        <w:t>ꤨ</w:t>
      </w:r>
      <w:r>
        <w:rPr/>
        <w:t>쏂䄰쉮ㄯ⬭뽋⎩싍墿稸怳昶쉚⧂䖏彊幔础♙倪╯幷硧╈䋂뭙</w:t>
      </w:r>
      <w:r>
        <w:rPr/>
        <w:t>⠰</w:t>
      </w:r>
      <w:r>
        <w:rPr/>
        <w:t>仂堩갫◃祃깯㝵㬺㡚偦㫂쉀쉲</w:t>
      </w:r>
      <w:r>
        <w:rPr/>
        <w:t>꧂</w:t>
      </w:r>
      <w:r>
        <w:rPr/>
        <w:t>摍噗䍶⩀偾咮湰</w:t>
      </w:r>
      <w:r>
        <w:rPr/>
        <w:t>ꔱ</w:t>
      </w:r>
      <w:r>
        <w:rPr/>
        <w:t>穨㑨辡核땅剰ꌣ椹</w:t>
      </w:r>
      <w:r>
        <w:rPr/>
        <w:t>⠵</w:t>
      </w:r>
      <w:r>
        <w:rPr/>
        <w:t>繒䩁绂ㅄ쉵匩⹾䷍䏂稷穭渶꥙参仂秂坧畺ㅸ㴯⹊梩걶䝬乭朲牥䬷㑟没䕟睶㔥兖</w:t>
      </w:r>
      <w:r>
        <w:rPr/>
        <w:t>⠊</w:t>
      </w:r>
      <w:r>
        <w:rPr/>
        <w:t>쉉恍稥㡨嘮썌㜻㡐兎橡⹂悥䃂䝨慖顓싂⼥㜥碮慢帻㵴歓奮쵁䅂幺瑇䜯뭐⩑칫걱⹊녘㵞哎硓哎玵䨰䞱䝀땠⥭쵟咩娯焨煢礲㛂渭太ぶ䧍쉅ㅣ场ꅁ</w:t>
      </w:r>
      <w:r>
        <w:rPr/>
        <w:t>ꤹ</w:t>
      </w:r>
      <w:r>
        <w:rPr/>
        <w:t>쉲㎬窥◍縤⴪깊쵕⪘摉噊轊摎䟂晭剠ꥵ㫂杄劬ꏂ卌参汃㙺桢祁녁僂</w:t>
      </w:r>
      <w:r>
        <w:rPr/>
        <w:t>ⵙ</w:t>
      </w:r>
      <w:r>
        <w:rPr/>
        <w:t>⡳</w:t>
      </w:r>
      <w:r>
        <w:rPr/>
        <w:t>砸⵵╔䄺⍞涩纵쉲⫂䵱偔搷恸쉂䫂椪</w:t>
      </w:r>
      <w:r>
        <w:rPr/>
        <w:t>ꤽ</w:t>
      </w:r>
      <w:r>
        <w:rPr/>
        <w:t>慵㥢潪哂稬⾘硆㘮獃繚</w:t>
      </w:r>
      <w:r>
        <w:rPr/>
        <w:t>⡱</w:t>
      </w:r>
      <w:r>
        <w:rPr/>
        <w:t>楲⥫</w:t>
      </w:r>
      <w:r>
        <w:rPr/>
        <w:t>ⰷ</w:t>
      </w:r>
      <w:r>
        <w:rPr/>
        <w:t>싂ꍫ㪿䬩塨⦥숪飂ꥩ䃃⩱揂獀け歡뗂桑㌸活焦呃䩎扄湲ꌪ㛂炘䌷㩄</w:t>
      </w:r>
      <w:r>
        <w:rPr/>
        <w:t>꥟</w:t>
      </w:r>
      <w:r>
        <w:rPr/>
        <w:t>㭑묷扌繎쵤䅫慑䱪㶬楆</w:t>
      </w:r>
      <w:r>
        <w:rPr/>
        <w:t>ꤶ</w:t>
      </w:r>
      <w:r>
        <w:rPr/>
        <w:t>噄㥪쉃</w:t>
      </w:r>
      <w:r>
        <w:rPr/>
        <w:t>ⱡ⏃</w:t>
      </w:r>
      <w:r>
        <w:rPr/>
        <w:t>쉰睳㔬슘眬恂쉍㶵汒廂䕗医</w:t>
      </w:r>
      <w:r>
        <w:rPr/>
        <w:t>⡯</w:t>
      </w:r>
      <w:r>
        <w:rPr/>
        <w:t>轆⬽滂歳桴搩唪⬱ꎏ䮵쉨싂ꍰ撏敳䑌</w:t>
      </w:r>
      <w:r>
        <w:rPr/>
        <w:t>꧂</w:t>
      </w:r>
      <w:r>
        <w:rPr/>
        <w:t>縸䪥湖䝇榥幺㕌嘫㈹긥䭙㭏</w:t>
      </w:r>
      <w:r>
        <w:rPr/>
        <w:t>꧂</w:t>
      </w:r>
      <w:r>
        <w:rPr/>
        <w:t>쉪噫愯擂磂䄻싂갨㑬䬪</w:t>
      </w:r>
      <w:r>
        <w:rPr/>
        <w:t>ꕷꔷ♍♗</w:t>
      </w:r>
      <w:r>
        <w:rPr/>
        <w:t>숵㨱潬楏ꌹ但㗂䈮</w:t>
      </w:r>
      <w:r>
        <w:rPr/>
        <w:t>ꥅ</w:t>
      </w:r>
      <w:r>
        <w:rPr/>
        <w:t>杧꥕⫂帯堪㒩䙣轔숤嗂㕒♞ꍤ䳂恷呑湸ꄺ懂䄺쉁녒犮갰獬</w:t>
      </w:r>
      <w:r>
        <w:rPr/>
        <w:t>ꕄ</w:t>
      </w:r>
      <w:r>
        <w:rPr/>
        <w:t>田顤䑬숪搪浬揂汄辵㵃掵橀奨祬啠摱⑥轌㙵⸸㪡䖵䝙氹쉪灩⭀⛎吷未斮乮쉑漷堲䅲슮㕖漪浀쉑촥䤨穌⾱眱は촺䩱皥项</w:t>
      </w:r>
      <w:r>
        <w:rPr/>
        <w:t>ꔻ</w:t>
      </w:r>
      <w:r>
        <w:rPr/>
        <w:t>搴䭖㌯㬩畆掩쉋깙땤轘䅘殘厩㝣숪慷㍏쉁汅㚩쌻淂摹쉳漸</w:t>
      </w:r>
      <w:r>
        <w:rPr/>
        <w:t>ꦩ</w:t>
      </w:r>
      <w:r>
        <w:rPr/>
        <w:t>䳃㝊딳걫幰䨱囂勂㴻⍡쉬㠯㷍潸㯂匮瞥㵧䱁䬦⨹䘵忂싂穤懂㥚攻깩找䶘䅢刪楎⤪爺槍⨤㩨八ꎥꎬ싎㍚䕋䙑㥲쉸⏂쉥楰顳焻浊乘ꅔ奬熣卣塖숴狂㬫䴪ꍓ䍉圯㬸땲쵭䇂㨲䡒䱬깚辻ꅣ䵌㙀睵䚏⹣坆♡ꍦ㕪쵁䝌湲婥⪡땣숻</w:t>
      </w:r>
      <w:r>
        <w:rPr/>
        <w:t>ꥀ⌻</w:t>
      </w:r>
      <w:r>
        <w:rPr/>
        <w:t>瑸䯂轄䝭瘭扴숹쌦䶩</w:t>
      </w:r>
      <w:r>
        <w:rPr/>
        <w:t>ⷂ</w:t>
      </w:r>
      <w:r>
        <w:rPr/>
        <w:t>啘㕗쉟頫塖㍄</w:t>
      </w:r>
      <w:r>
        <w:rPr/>
        <w:t>ꤸ</w:t>
      </w:r>
      <w:r>
        <w:rPr/>
        <w:t>⽍⪩瑑쉘숬쉸㘣</w:t>
      </w:r>
      <w:r>
        <w:rPr/>
        <w:t>꤭</w:t>
      </w:r>
      <w:r>
        <w:rPr/>
        <w:t>穔⩨剤摈</w:t>
      </w:r>
      <w:r>
        <w:rPr/>
        <w:t>ꕮ</w:t>
      </w:r>
      <w:r>
        <w:rPr/>
        <w:t>橙쉋걒ꍺ♮泂츫頵㌴汄役瘸묯畗戯㭾䄷潹㘽놩쉇撿潠㥮뼥⹠摫夦</w:t>
      </w:r>
      <w:r>
        <w:rPr/>
        <w:t>꧂⑆</w:t>
      </w:r>
      <w:r>
        <w:rPr/>
        <w:t>塄⍊畖䗂⪏搪浗슡䕢뮿恈걶嗂儥働䦵㔊㵢䷂䝬</w:t>
      </w:r>
      <w:r>
        <w:rPr/>
        <w:t>⢣</w:t>
      </w:r>
      <w:r>
        <w:rPr/>
        <w:t>飍</w:t>
      </w:r>
      <w:r>
        <w:rPr/>
        <w:t>⠶⤰</w:t>
      </w:r>
      <w:r>
        <w:rPr/>
        <w:t>ꌤ䉄슘쉷㗂</w:t>
      </w:r>
      <w:r>
        <w:rPr/>
        <w:t>ꦡ</w:t>
      </w:r>
      <w:r>
        <w:rPr/>
        <w:t>測쉎㉐♃顣㷂獫땅Ⓜ녾彘뽈䅰瑕牑に牌䕄䮵喥未幑窏捍䣂僂숴楃儬쉦歂奴갪䝁쉚硙⮥毂矂⑎彌䓂뼺䥮␰柂습갪㔵♣携圭亥彋따畘슏䩲⑸湐滂슩⩶㘭㵔뭤䮏獷㓂参☨猪煬⽷䬽쉢晉캥啲轴娷䥲慤㵄庿顉䜸㑣坎㭔칭兊䔫䵢싂穱渺▵颮컂ㅮ啰</w:t>
      </w:r>
      <w:r>
        <w:rPr/>
        <w:t>ⴤ</w:t>
      </w:r>
      <w:r>
        <w:rPr/>
        <w:t>㇎☸⥔┴摯</w:t>
      </w:r>
      <w:r>
        <w:rPr/>
        <w:t>ⵆ</w:t>
      </w:r>
      <w:r>
        <w:rPr/>
        <w:t>놬㵰帷쉒캱䭤繀꺻ꅨ咱京땋婊塣㉵⌺㩬徱㚥뭩ꎣ㢡⤦깇稶乹幔汳檵搷썸䖬</w:t>
      </w:r>
      <w:r>
        <w:rPr/>
        <w:t>⠪</w:t>
      </w:r>
      <w:r>
        <w:rPr/>
        <w:t>灡쉐単樸㫂춡帺濂䍥夦幰뮘浅偺꥔</w:t>
      </w:r>
      <w:r>
        <w:rPr/>
        <w:t>ꔲ</w:t>
      </w:r>
      <w:r>
        <w:rPr/>
        <w:t>噠㘵捒䐴</w:t>
      </w:r>
      <w:r>
        <w:rPr/>
        <w:t>ꤣ</w:t>
      </w:r>
      <w:r>
        <w:rPr/>
        <w:t>䄽㝏ꥰ暡㉡䕒她췂顉䙊㡍奏ㆿ徘穁癒</w:t>
      </w:r>
      <w:r>
        <w:rPr/>
        <w:t>ꗂ</w:t>
      </w:r>
      <w:r>
        <w:rPr/>
        <w:t>獢䱺橢䨸侩炡捱煡佲긫䴻恎儭枥㈮恴火䖩쵃牁ꇂ</w:t>
      </w:r>
      <w:r>
        <w:rPr/>
        <w:t>Ⱓ</w:t>
      </w:r>
      <w:r>
        <w:rPr/>
        <w:t>㍙㟂㒡硍丶䒱廂啧⩦瑲컂ㄯ㝮걟쉭쉯眹睂縱媘䥑⸫⩬㵥漦憿䩖礩瑓晷</w:t>
      </w:r>
      <w:r>
        <w:rPr/>
        <w:t>Ⱞ</w:t>
      </w:r>
      <w:r>
        <w:rPr/>
        <w:t>䪥⥴悵숭䈪檏⩤畇숳㐶櫎瑟墮㝀칪쌭祪쉳</w:t>
      </w:r>
      <w:r>
        <w:rPr/>
        <w:t>⡧</w:t>
      </w:r>
      <w:r>
        <w:rPr/>
        <w:t>칹쉳䶱䎣깠犘亱뽫䎿穅묯</w:t>
      </w:r>
      <w:r>
        <w:rPr/>
        <w:t>ꤸ</w:t>
      </w:r>
      <w:r>
        <w:rPr/>
        <w:t>땙⑭묶⛂ㅨ恞</w:t>
      </w:r>
      <w:r>
        <w:rPr/>
        <w:t>ꦮ</w:t>
      </w:r>
      <w:r>
        <w:rPr/>
        <w:t>䎩䉐☲䱏猤剙兮泂奎䥶칪橌吲㚱䵯呏䭉抱슻㈽祒걷摱帲땧幱뼸煎琫쉰杴堻䩣䵆剴쵨㝅眶뽎稳⸺숹</w:t>
      </w:r>
      <w:r>
        <w:rPr/>
        <w:t>⡤</w:t>
      </w:r>
      <w:r>
        <w:rPr/>
        <w:t>繚♏汭湡ꆩ䚬㍸煘窻疱믍⽔坬顯㑠㠲唫䝈╺敋䁨庮玩쉆奁㇂╦畸䕨쉙묺㪬㍑噶飂噐㕨縯剓ヂ杭庱␤╘⨫穥ꏎㅮ畏嚥禮噠</w:t>
      </w:r>
      <w:r>
        <w:rPr/>
        <w:t>ꗂ</w:t>
      </w:r>
      <w:r>
        <w:rPr/>
        <w:t>쉏湲妩煶涱猪匹䉇ꥶ슩輷쉉쉄쉓⌸䁐쵰乳穰椰쉊睰浏〺⤹撩㴲椯垻걹䥦뭆琻橖싂</w:t>
      </w:r>
      <w:r>
        <w:rPr/>
        <w:t>ⲡ</w:t>
      </w:r>
      <w:r>
        <w:rPr/>
        <w:t>㝸戽刴桙橒漦潬</w:t>
      </w:r>
      <w:r>
        <w:rPr/>
        <w:t>ⱋ</w:t>
      </w:r>
      <w:r>
        <w:rPr/>
        <w:t>揂</w:t>
      </w:r>
      <w:r>
        <w:rPr/>
        <w:t>Ȿ</w:t>
      </w:r>
      <w:r>
        <w:rPr/>
        <w:t>ꏎ쉙呎숨嘨칞싂⑴⴮ꍴ慄숰幂걵恍繬ꍟ摶䙀卙숹䏂娮柂䎮䉣⑧ォ乏楺楢究㵮슿繧縶漱䥄瘭䉋⩱㷍췂</w:t>
      </w:r>
      <w:r>
        <w:rPr/>
        <w:t>꧂</w:t>
      </w:r>
      <w:r>
        <w:rPr/>
        <w:t>ꆩ冱䠶灥畁咩恄䉖歍슘湓싃愰뽭쉉橲冮㝎儰䵸繅堲싂搵毂匨琫嫎⨴汖㓍枿䝄딯䵗뭞숬⪥卢刽栻搊㘮䁟忂</w:t>
      </w:r>
      <w:r>
        <w:rPr/>
        <w:t>⡵</w:t>
      </w:r>
      <w:r>
        <w:rPr/>
        <w:t>ꍖ㭉㝱堪</w:t>
      </w:r>
      <w:r>
        <w:rPr/>
        <w:t>ⱈ</w:t>
      </w:r>
      <w:r>
        <w:rPr/>
        <w:t>楹忂卾稱犵塅⤽뽆슡쉘匸싂焹偔呸皡垿칈佶卵⧂놩母깆⩡㕰催汙</w:t>
      </w:r>
      <w:r>
        <w:rPr/>
        <w:t>ꗂ</w:t>
      </w:r>
      <w:r>
        <w:rPr/>
        <w:t>偧碿싂곂</w:t>
      </w:r>
      <w:r>
        <w:rPr/>
        <w:t>ꤣ</w:t>
      </w:r>
      <w:r>
        <w:rPr/>
        <w:t>䑦⸴慤硤侘渣⥶</w:t>
      </w:r>
      <w:r>
        <w:rPr/>
        <w:t>꤯</w:t>
      </w:r>
      <w:r>
        <w:rPr/>
        <w:t>ꅾ椤樱</w:t>
      </w:r>
      <w:r>
        <w:rPr/>
        <w:t>ꥑⵕ</w:t>
      </w:r>
      <w:r>
        <w:rPr/>
        <w:t>旂칮ꥳ栳쉇䉮㌽깢⹫쉭⹪쉓䱐슥쉚䔩갹ꅧ䕈摦痂ꄰ떡㉘疡㡁⑬䍤䗂牑癃輺⹵穱䌰췂⵶烂仂凂䑍싂㍎匲牡㕧</w:t>
      </w:r>
      <w:r>
        <w:rPr/>
        <w:t>ꕤ</w:t>
      </w:r>
      <w:r>
        <w:rPr/>
        <w:t>쉵⏎眰庩顾⹐䑹縺╦</w:t>
      </w:r>
      <w:r>
        <w:rPr/>
        <w:t>Ⳃ</w:t>
      </w:r>
      <w:r>
        <w:rPr/>
        <w:t>縣媮슿塡㔱숹㵕</w:t>
      </w:r>
      <w:r>
        <w:rPr/>
        <w:t>ꗂ</w:t>
      </w:r>
      <w:r>
        <w:rPr/>
        <w:t>番汷毂惂⩬䭸㯂伦때뽘⵬숣넵ꥬ眯婰坁效畋嘪</w:t>
      </w:r>
      <w:r>
        <w:rPr/>
        <w:t>⡬</w:t>
      </w:r>
      <w:r>
        <w:rPr/>
        <w:t>쉧뭳㭐彈楩ㆣ딵䍤䥒塕漫硑⭍칢瀫楲潮䄣挶ㄴ쉳쉋ꥳ恈㍌뗂⽮췃珂煦쉯摥獣弦氺䆘ꅑ</w:t>
      </w:r>
      <w:r>
        <w:rPr/>
        <w:t>ⵡ</w:t>
      </w:r>
      <w:r>
        <w:rPr/>
        <w:t>㎩싂彸縲㠤晎⭒當杪ꍑ걩뼩势愫氹狃␶剹싎</w:t>
      </w:r>
      <w:r>
        <w:rPr/>
        <w:t>ꥍ</w:t>
      </w:r>
      <w:r>
        <w:rPr/>
        <w:t>뿂昬砶숪뭁琷⥶쉥啱</w:t>
      </w:r>
      <w:r>
        <w:rPr/>
        <w:t>ⵓ</w:t>
      </w:r>
      <w:r>
        <w:rPr/>
        <w:t>欴㋎劏</w:t>
      </w:r>
      <w:r>
        <w:rPr/>
        <w:t>ꥒ</w:t>
      </w:r>
      <w:r>
        <w:rPr/>
        <w:t>촰っ久䀮</w:t>
      </w:r>
      <w:r>
        <w:rPr/>
        <w:t>⡐⩞</w:t>
      </w:r>
      <w:r>
        <w:rPr/>
        <w:t>捞䥂ꍙ</w:t>
      </w:r>
      <w:r>
        <w:rPr/>
        <w:t>⡱</w:t>
      </w:r>
      <w:r>
        <w:rPr/>
        <w:t>幉堤繯䱏㩖潷쉲唽숪⴮栲積숲剗숦⛂湥⪣䡡⍔䱹䂥暘头뭤㥄⩥䭔㷂懍䉟輹⹚器㵙兪执⥡㘴戮⶿迂㒏䟂顄当䏍厩㮻숱㭡츺礵攵䥳䔷偱칧쉞槂숻Ⓜ㢻煌䉋㵊奾䅵䵍⾡䁴⩀숥㓂〯斮ꌫ橵⥮㝈㫂浱励ꥳ㴽氪祢㋂丮彗冣枣牥⿂싂梻捵⌶</w:t>
      </w:r>
      <w:r>
        <w:rPr/>
        <w:t>ⱴ</w:t>
      </w:r>
      <w:r>
        <w:rPr/>
        <w:t>쉐뮵䥂獸忂幞숲㉡ち轠熵쉀㉹췂矂㗂숩쉨亻곂睚䁶쉍橰祈係㧃礱땋䍖䓂㨤쉡栶숽欴㑘剺ꥧ쏂繶츬䜪廂眮⭨㩒㯂灏䮩汹䵗眶싂㯂⹾㫍硸숮⩤녾䏂㕵춣</w:t>
      </w:r>
      <w:r>
        <w:rPr/>
        <w:t>ꕨ</w:t>
      </w:r>
      <w:r>
        <w:rPr/>
        <w:t>㥳挥⻂剏兘㍦슥칭畘⎣仂쉘噗⩸♸働⬶剎䯃婇쉘⍵携矎㩞塰䄭乗㕲摌堹습廂晕뭷䵃녤싂㗃싂湧┯柂傥╤⾱숨株楰䏂畢놣全佞㘱䕶⑵督㵙玻뼤疻磂砫轲쉞竂묣䗂㬮䰣䓂䁡䡫싃㐭䶥焩楤숻㪻穉♅珂嚿⿂䋂侬枿㤯㌲斥싂䁪昪㡙뇂⽄煱颡ꍆ焰漮뽉㣂へ⍭쉠쵨䂡싃呦杯⤨奘丯䱇強灨奚䰩潵㩨㨊습坞뿂此灸</w:t>
      </w:r>
      <w:r>
        <w:rPr/>
        <w:t>ꔸ</w:t>
      </w:r>
      <w:r>
        <w:rPr/>
        <w:t>⼤䲿쉍䲥弪숨㵨㕎⭆顓姂䍄㥐쉣싂䍗彤潞兟⤪顗潠惂䊵橉乂넻⾘㆘땉쏂椸</w:t>
      </w:r>
      <w:r>
        <w:rPr/>
        <w:t>⠺</w:t>
      </w:r>
      <w:r>
        <w:rPr/>
        <w:t>摲䐺⍧㚏㉘㍬毂橕潕㎣䗂쉐쉳䕈쉇䍹捭弪㥳㑊禩盂硉ꆥ㭲癡晸넹穅䔶唹江䄭瑭へ⨪䞥⩬㝥䍱쉏桱땶ꆩ땦쎮䜺旎桳儥牏繀䎏뗂녃⬬㩵窡䬯㝘</w:t>
      </w:r>
      <w:r>
        <w:rPr/>
        <w:t>ꥎ</w:t>
      </w:r>
      <w:r>
        <w:rPr/>
        <w:t>噔⭁卬䞬</w:t>
      </w:r>
      <w:r>
        <w:rPr/>
        <w:t>ⵇ</w:t>
      </w:r>
      <w:r>
        <w:rPr/>
        <w:t>쉔깐㌦⭎涵璩ㅂ</w:t>
      </w:r>
      <w:r>
        <w:rPr/>
        <w:t>⢿</w:t>
      </w:r>
      <w:r>
        <w:rPr/>
        <w:t>쉎湸眹넱㭥媣恾썣繸掿斩侏旎□</w:t>
      </w:r>
      <w:r>
        <w:rPr/>
        <w:t>꧂</w:t>
      </w:r>
      <w:r>
        <w:rPr/>
        <w:t>天㕬⦏ㅮ楣剅懂歂挮泍䡗㥤⑅䯂쵠␯洵③썓䶻곎숪ꅚ乹쉓硴杄</w:t>
      </w:r>
      <w:r>
        <w:rPr/>
        <w:t>ꔪ</w:t>
      </w:r>
      <w:r>
        <w:rPr/>
        <w:t>頯⤩</w:t>
      </w:r>
      <w:r>
        <w:rPr/>
        <w:t>⡰</w:t>
      </w:r>
      <w:r>
        <w:rPr/>
        <w:t>뭬⻂쉪땒캘湵㗃땃㕁セ㇍⑧绍债䍕洯戸梏췂睢䡃泍䰺묥桘先썹婴硁撻䯂煚呷急彟参杵沵╏쉒扁埂싎걪牆剄♟椭ꄦ칃숺ꍰ奄噃㒱䞿숪⸥썥㵑歗싂㝁␶棎乨⤨</w:t>
      </w:r>
      <w:r>
        <w:rPr/>
        <w:t>ⱁ</w:t>
      </w:r>
      <w:r>
        <w:rPr/>
        <w:t>煊䩮煘塊唵⹪⎏梩쉓ㅺ倯뭩溥朲䱾な㴴</w:t>
      </w:r>
      <w:r>
        <w:rPr/>
        <w:t>꤫</w:t>
      </w:r>
      <w:r>
        <w:rPr/>
        <w:t>啃숬儹偔숰咬噳吷礪橠䷃땗ㄴ捾䦏榵汚瓂▥幆ꥦ㖩䵖숸뭒슡</w:t>
      </w:r>
      <w:r>
        <w:rPr/>
        <w:t>⠯</w:t>
      </w:r>
      <w:r>
        <w:rPr/>
        <w:t>祥湈削䥅꺵她쌻쏎唬▻䍠쵑쉯ꅙ숷㝟奲㵤瀶㥧뗂깭捰갰正斩⹒轘猲쉔煖䥉⬱䉋ꥣ싂깂쉗碿畾绂㙨쉮ㆩ㝥㑓狃沿쉚汪ꏃ䙈쉊怵呃卢㙹걩⑷뽍뽠喱䝅轘걅穪嫍䃂⨣㩅祐け㠯婀灬㮮䀦떏㛂卖睴䤸촤㨱焫穅碏㏍攲⿂⭥ꅇ䨹奆㕭懍㭕ꥬ抩䑁숬⮩ꍙ潁쉍畴廂쉦쉂汕橎㑐쉊欸癡뭏쌶슱떣</w:t>
      </w:r>
      <w:r>
        <w:rPr/>
        <w:t>ⰻ</w:t>
      </w:r>
      <w:r>
        <w:rPr/>
        <w:t>쉊儽슩䀹</w:t>
      </w:r>
      <w:r>
        <w:rPr/>
        <w:t>⡵</w:t>
      </w:r>
      <w:r>
        <w:rPr/>
        <w:t>㤻⩈䵨걫䙗䈮㭶杫슩頯含㥇춘㕉</w:t>
      </w:r>
      <w:r>
        <w:rPr/>
        <w:t>ꕪ</w:t>
      </w:r>
      <w:r>
        <w:rPr/>
        <w:t>皏⒡㉐ꥫ⍅츯扠眯</w:t>
      </w:r>
      <w:r>
        <w:rPr/>
        <w:t>꧂</w:t>
      </w:r>
      <w:r>
        <w:rPr/>
        <w:t>桫獔汪繶穣䆻㧂묮걖⼮⌦㕸輥類</w:t>
      </w:r>
      <w:r>
        <w:rPr/>
        <w:t>ꦏ</w:t>
      </w:r>
      <w:r>
        <w:rPr/>
        <w:t>䍏灠姎塳幣拂㕄䥁縪欣⩀だ䨸써搨䐴猱晾禩䋂⵺㬱坑ㄮ栰晹敍飂╒帮恸㩧⾵昻䉇䭎㊵嘩揂䝡彧쉥㔴僂硦숲兗☭㬯卣뭉䩳湁②卉놿䂘숱쉘⛂䴱⽠</w:t>
      </w:r>
      <w:r>
        <w:rPr/>
        <w:t>ⷂ</w:t>
      </w:r>
      <w:r>
        <w:rPr/>
        <w:t>쉸塘恲츣顡硈敕㵠㤺╧橹ꅩ甊땙掱瑲䟎埂晤䁨䙞䌻揂晋⒵촯䝉顸</w:t>
      </w:r>
      <w:r>
        <w:rPr/>
        <w:t>ꤵ</w:t>
      </w:r>
      <w:r>
        <w:rPr/>
        <w:t>父焻倫ㅗꄵ栽쉌ꄮꍗ⨮</w:t>
      </w:r>
      <w:r>
        <w:rPr/>
        <w:t>⢮⨨</w:t>
      </w:r>
      <w:r>
        <w:rPr/>
        <w:t>䕈改机⍢㕢츦砪婧願㭂碡沮슻ꌯ撥</w:t>
      </w:r>
      <w:r>
        <w:rPr/>
        <w:t>꤯⨮</w:t>
      </w:r>
      <w:r>
        <w:rPr/>
        <w:t>뿂唹奞╂싂唷춣溻</w:t>
      </w:r>
      <w:r>
        <w:rPr/>
        <w:t>ⷂ</w:t>
      </w:r>
      <w:r>
        <w:rPr/>
        <w:t>偮䲱甩穕夲ㆿ㋂썣싃慧넱堭깳吺碱朳汑⿂넺쉁䔮楍䝩含</w:t>
      </w:r>
      <w:r>
        <w:rPr/>
        <w:t>⢏</w:t>
      </w:r>
      <w:r>
        <w:rPr/>
        <w:t>㧍</w:t>
      </w:r>
      <w:r>
        <w:rPr/>
        <w:t>ꤣ</w:t>
      </w:r>
      <w:r>
        <w:rPr/>
        <w:t>傣弯渰柂깢抣㈥싂木㈶䑒汩煆廂栵堵斥</w:t>
      </w:r>
      <w:r>
        <w:rPr/>
        <w:t>ⲵ</w:t>
      </w:r>
      <w:r>
        <w:rPr/>
        <w:t>兵㚘</w:t>
      </w:r>
      <w:r>
        <w:rPr/>
        <w:t>ⴸ</w:t>
      </w:r>
      <w:r>
        <w:rPr/>
        <w:t>뮏䆩숪</w:t>
      </w:r>
      <w:r>
        <w:rPr/>
        <w:t>Ɑ</w:t>
      </w:r>
      <w:r>
        <w:rPr/>
        <w:t>欬媻夣潄噗㭘椵쉱뿎䤪携匴乨硥딵䅉㕗◂䈣쉧䕋灳涥숩┨㴪卄䕭改啾睃繾漪䡈⩓♦⩴䜻⛂싍㴷⧃倻쉂洨愴煏㡂슥棂圸䱑䵘为眣戳竎娩䰲佡ネ싂凂䵠畈碩슮㖿쉎䄶쉗㯂싂䷂녔䝈幾䁸┹䁓숱䣂ㄨ愤䜶忂㔶奏쉢樰⦩怣汲䱘⍑剉</w:t>
      </w:r>
      <w:r>
        <w:rPr/>
        <w:t>ⰸ</w:t>
      </w:r>
      <w:r>
        <w:rPr/>
        <w:t>烂쉫歘䖘牅⎱걹㉠摨朲쉗쉅悥땈慡㭠擂칪係潑뭲⨻㉙坹ꥥ氹晫뽏촭兏⑗</w:t>
      </w:r>
      <w:r>
        <w:rPr/>
        <w:t>⡪</w:t>
      </w:r>
      <w:r>
        <w:rPr/>
        <w:t>뭺걍䴬桐⏂</w:t>
      </w:r>
      <w:r>
        <w:rPr/>
        <w:t>⠵</w:t>
      </w:r>
      <w:r>
        <w:rPr/>
        <w:t>旂㕭刹〉꧎剁ꅕ⑶䜣쵮殣婄㝀牾뽰じ垬䵠疻㭇䅀愰㜲쌰游㍕汭ꄣ噃쉟쉏숭〭䁪②桞復哂䩾숰䭧⻂떿싂䍪㤥湵傥刷奢呧숪㑫䩵쉋쉖杫飂䋂</w:t>
      </w:r>
      <w:r>
        <w:rPr/>
        <w:t>Ⱕ</w:t>
      </w:r>
      <w:r>
        <w:rPr/>
        <w:t>卟牤顓刴쉨춮搳猴♞㥹䩏㎱숤ㄪ䉵飂㥢Ⓜ䘺㘺슩婬⽡ꅚ쉭典㎩榣畅父</w:t>
      </w:r>
      <w:r>
        <w:rPr/>
        <w:t>ꦿ</w:t>
      </w:r>
      <w:r>
        <w:rPr/>
        <w:t>ꥺ獣䥰囂쉯䍭믂쉅杒⥋顾⬵体恨⤩㠩㈨䅟慞쉶ㆥ㓂〰恆睑噋䙁㙶㈴啌娻婟唺僂呰圷器쉞쉫颱欯ꍭ㬤婯땁砣쉲ま⵲䓎㜮癒儶㠣縪䭗根묩</w:t>
      </w:r>
      <w:r>
        <w:rPr/>
        <w:t>ⱆ</w:t>
      </w:r>
      <w:r>
        <w:rPr/>
        <w:t>슥獵憥獷溮㶡垿冩瑮⩯</w:t>
      </w:r>
      <w:r>
        <w:rPr/>
        <w:t>ꔪ</w:t>
      </w:r>
      <w:r>
        <w:rPr/>
        <w:t>痂䁓</w:t>
      </w:r>
      <w:r>
        <w:rPr/>
        <w:t>ⵐ</w:t>
      </w:r>
      <w:r>
        <w:rPr/>
        <w:t>桐渺奔頦⌮乁싎김犻⚵䬪顕䴦싍ꆿ囂숩佖䁃具㐩㔷녮失獓숫䙏松嗂瀬怴㥙刲쉈琺쉢</w:t>
      </w:r>
      <w:r>
        <w:rPr/>
        <w:t>Ⳃ</w:t>
      </w:r>
      <w:r>
        <w:rPr/>
        <w:t>㘸㷂泂쉌䚵⽉뼪灡愲濂㕫꺿㤷段免杪㇂太乐彨䆘塱睟乑䦩䵎㩉漭琩畀숨兀䷍䮥温깚撥垿殏䒡瓂扚硤迂搵숻넸썯婣쎩♳掿癢䍓慣彖䡄㡆ꏂ畀な偬♭ꄮ橓卖歪常춻椊딮䨪싍</w:t>
      </w:r>
      <w:r>
        <w:rPr/>
        <w:t>꧂</w:t>
      </w:r>
      <w:r>
        <w:rPr/>
        <w:t>㵥剒㑭썈廂쉲䔵癇咻⯂刺긲愤⵺琮焩Ⓜ债敔䗃瑘橫㗂䨷噧딱祚⽘㈷恺づ꺩♵</w:t>
      </w:r>
      <w:r>
        <w:rPr/>
        <w:t>ⲥ</w:t>
      </w:r>
      <w:r>
        <w:rPr/>
        <w:t>恫㉞呥㯂甬䀽㍗싂煋숸ㅴ⪥牳彊⩤瀽썅桢顥慓뼻⽠␫滂焯䍮䰰䂏뭑</w:t>
      </w:r>
      <w:r>
        <w:rPr/>
        <w:t>⠸</w:t>
      </w:r>
      <w:r>
        <w:rPr/>
        <w:t>䭅썣偺쉢⍵桃天从轆䘪</w:t>
      </w:r>
      <w:r>
        <w:rPr/>
        <w:t>꧃</w:t>
      </w:r>
      <w:r>
        <w:rPr/>
        <w:t>㙕䣂㑮练딵洽桫䅧䝉╟祂㥔捒⩥丷㏂㠥걘</w:t>
      </w:r>
      <w:r>
        <w:rPr/>
        <w:t>꤭</w:t>
      </w:r>
      <w:r>
        <w:rPr/>
        <w:t>狍朮呪樲疘⬲䪿䕚圪⾏습䅸瑶杞䱄㵴⩇슏쉨⵸獇磍㝣숨칥䤣戣其䬬䖩䉬湊䣂剺싍⫂噠乴싂쉇曃⭀㯎帥坑</w:t>
      </w:r>
      <w:r>
        <w:rPr/>
        <w:t>⢣</w:t>
      </w:r>
      <w:r>
        <w:rPr/>
        <w:t>係♏幒ꅙ廂橹싃猭〻숬䟂걠楃㕢炡㑋剸䳂䉘춡琥䍫䔪㫂坵仂慗㭁싂㥁毎⭖欷㕚칸쉄녶㬰䵖礩䄱㕊䃂灪壂䵦뽎㙊䵂顈垡녀丳橆숮╅땔儬뇎啖奐㉵䭸慩睺勂쉢䟂䗂☴悱㤳㢘獺쉆⒥</w:t>
      </w:r>
      <w:r>
        <w:rPr/>
        <w:t>ꤲ</w:t>
      </w:r>
      <w:r>
        <w:rPr/>
        <w:t>瘫佄剸乣숮磂祪睃쉙勎</w:t>
      </w:r>
      <w:r>
        <w:rPr/>
        <w:t>ꖏ</w:t>
      </w:r>
      <w:r>
        <w:rPr/>
        <w:t>䵪㥸畦䕺칬쉋䝕㌴婘㙇</w:t>
      </w:r>
      <w:r>
        <w:rPr/>
        <w:t>ⵂ</w:t>
      </w:r>
      <w:r>
        <w:rPr/>
        <w:t>뭦츪㍾㤥䡣係㓂町묶ꅕ牵⩳倻뽚奲䑱Ⓧ뭨恮佢</w:t>
      </w:r>
      <w:r>
        <w:rPr/>
        <w:t>ⱡ</w:t>
      </w:r>
      <w:r>
        <w:rPr/>
        <w:t>刺칌⥞祾棂䵍䏂摘暿칎㕢䑗쉳㍸ぴ㴤습싂啬恃㑆갣⵱恾轨䃂璘坅䵕睮䙣䉀䲿싂㭔</w:t>
      </w:r>
      <w:r>
        <w:rPr/>
        <w:t>ꤸ</w:t>
      </w:r>
      <w:r>
        <w:rPr/>
        <w:t>恧㈵䜥뽸숩幗䅬걲兮䭱숱䕧㜨쉮쉣넪㕙搽쉌㡫と椳딩㨮娲携ㅴ硊땺捐假杪繇쉅砮縥利濍榮撩묯䑥⹉⪥숴圪熬ㅣ梩䕇䴰슩䕪㣂橍僂婤扏䊡</w:t>
      </w:r>
      <w:r>
        <w:rPr/>
        <w:t>ꥎ</w:t>
      </w:r>
      <w:r>
        <w:rPr/>
        <w:t>녮戥氬┥䰶㉚쉙</w:t>
      </w:r>
      <w:r>
        <w:rPr/>
        <w:t>ⱈ</w:t>
      </w:r>
      <w:r>
        <w:rPr/>
        <w:t>淎⩯녦桋䰫湓㠲椷捡갬⯂告损睡⌲澩橠</w:t>
      </w:r>
      <w:r>
        <w:rPr/>
        <w:t>ⱌ⥎</w:t>
      </w:r>
      <w:r>
        <w:rPr/>
        <w:t>晸則啂額땥곂娽䛂扨⧂쉳쉉歸╖</w:t>
      </w:r>
      <w:r>
        <w:rPr/>
        <w:t>꤬</w:t>
      </w:r>
      <w:r>
        <w:rPr/>
        <w:t>〻䄣⩄ꌸ⭤㵓숷⽀䥍㢱熬顓</w:t>
      </w:r>
      <w:r>
        <w:rPr/>
        <w:t>ꤰ</w:t>
      </w:r>
      <w:r>
        <w:rPr/>
        <w:t>숮幞橢睄䬦㛎䑢썐쉇だ</w:t>
      </w:r>
      <w:r>
        <w:rPr/>
        <w:t>ⷃ</w:t>
      </w:r>
      <w:r>
        <w:rPr/>
        <w:t>㖩ㅭ숪쉴㩅樨♅䏂㘹䧂滍呺䖱扌偫濂⫂컂樸繇䯂硄桶剣㐭䁗䄭㐨쉋恂硊沥盂㡙䅓깺楅숮䁬슥</w:t>
      </w:r>
      <w:r>
        <w:rPr/>
        <w:t>⡪</w:t>
      </w:r>
      <w:r>
        <w:rPr/>
        <w:t>睂㵡㴱㑫䛂䁟䍑浘䡭煄兮⤽㭬⎱埂뽐偷浚뗍㪬煡瀣䔣佑䐱啡唤䁺㝺疩㐩묵슩䩠쉥婺武</w:t>
      </w:r>
      <w:r>
        <w:rPr/>
        <w:t>꧂</w:t>
      </w:r>
      <w:r>
        <w:rPr/>
        <w:t>斻ꅠ숤쉉祗兺樊杠㭘䁗嫂싃䕉顯启쉅䈶售쉑幷싃潩瀸牶㡆昹僂㯂㵄딴⯂琣</w:t>
      </w:r>
      <w:r>
        <w:rPr/>
        <w:t>ꔳ</w:t>
      </w:r>
      <w:r>
        <w:rPr/>
        <w:t>䑇㕱楺䥗歒䥸縱栩㵦㗂喩</w:t>
      </w:r>
      <w:r>
        <w:rPr/>
        <w:t>ꤣ</w:t>
      </w:r>
      <w:r>
        <w:rPr/>
        <w:t>父⫂싂깧塭潗ꍈ䫂䪩䠽㙪⫎痂䨲呓セ漦땋偹쉂匶㈫녢칌╙⌽礯眭䚥嘷슱㑒㭍㥴睮ꄸꥱ</w:t>
      </w:r>
      <w:r>
        <w:rPr/>
        <w:t>ꔫ</w:t>
      </w:r>
      <w:r>
        <w:rPr/>
        <w:t>㍐轰㌷䑐갺숣偔獙慳瑎噆쉑晉呃깖啱繓깑뾱偡䬳⭑嘰瀯勂䙐䦵灉㠮呀撣써⌸㩳愵곂</w:t>
      </w:r>
      <w:r>
        <w:rPr/>
        <w:t>⠪</w:t>
      </w:r>
      <w:r>
        <w:rPr/>
        <w:t>斣㩁⎿㬣〩〵栩뽶꥙竃栯녖攳숣⬨掿砮䣂슏</w:t>
      </w:r>
      <w:r>
        <w:rPr/>
        <w:t>Ⱝ</w:t>
      </w:r>
      <w:r>
        <w:rPr/>
        <w:t>ꕯ⏂</w:t>
      </w:r>
      <w:r>
        <w:rPr/>
        <w:t>쉢䕡慸</w:t>
      </w:r>
      <w:r>
        <w:rPr/>
        <w:t>⠵</w:t>
      </w:r>
      <w:r>
        <w:rPr/>
        <w:t>쉳轊䡳녞㑺䕑쏂⽶奁祥⌴冮噚쉀刬奁此⭔䟎쉀䭏浱⩠煀⩁㡴㓂㬮쌥繘㉞㐬祣ꌩ扅眺䔦䜷ꍢ</w:t>
      </w:r>
      <w:r>
        <w:rPr/>
        <w:t>ⵘ⭹</w:t>
      </w:r>
      <w:r>
        <w:rPr/>
        <w:t>䑴橇毂⏃䁡ㅎ㝤쉉摦䵄껂⩺䱁䎥ㅌ뗃</w:t>
      </w:r>
      <w:r>
        <w:rPr/>
        <w:t>ꕶ⭷</w:t>
      </w:r>
      <w:r>
        <w:rPr/>
        <w:t>ꏂ機⥬織卡壂䬥⩥䬩㑠슥灘祓埂哂㞮㡸湂䜫슩幵㙾숶輸쉭忍쉭恣玻祔ꄣ싍쎩甶♥獎㵆</w:t>
      </w:r>
      <w:r>
        <w:rPr/>
        <w:t>ⷂ</w:t>
      </w:r>
      <w:r>
        <w:rPr/>
        <w:t>碩䫂ぱ쉆숣⹀녧拍⌰䊮쉾擂燂睭묬㭺䘴煮숹牎䅣㙠灙</w:t>
      </w:r>
      <w:r>
        <w:rPr/>
        <w:t>Ᵽ</w:t>
      </w:r>
      <w:r>
        <w:rPr/>
        <w:t>㡙</w:t>
      </w:r>
      <w:r>
        <w:rPr/>
        <w:t>꧃⚥</w:t>
      </w:r>
      <w:r>
        <w:rPr/>
        <w:t>㓂吺湱㌽뽷</w:t>
      </w:r>
      <w:r>
        <w:rPr/>
        <w:t>ⴺ</w:t>
      </w:r>
      <w:r>
        <w:rPr/>
        <w:t>桘癦轞䒱䤹싂㈯⨵灵繊䭾唥窿産杘帴䅬䤩숬쉂松呐樸⫂㥠䚏汱免㏂</w:t>
      </w:r>
      <w:r>
        <w:rPr/>
        <w:t>ꔵ</w:t>
      </w:r>
      <w:r>
        <w:rPr/>
        <w:t>愬⩴昪걦㑸䊮┮䉘</w:t>
      </w:r>
      <w:r>
        <w:rPr/>
        <w:t>ⴻ</w:t>
      </w:r>
      <w:r>
        <w:rPr/>
        <w:t>䥊搪⍩싂纏쉾ㅘ䥠㐥</w:t>
      </w:r>
      <w:r>
        <w:rPr/>
        <w:t>ⵚ</w:t>
      </w:r>
      <w:r>
        <w:rPr/>
        <w:t>繹䱍噞䟂哂⩔쉱</w:t>
      </w:r>
      <w:r>
        <w:rPr/>
        <w:t>ꥂ</w:t>
      </w:r>
      <w:r>
        <w:rPr/>
        <w:t>뇂䑶䑒呏⚿栻</w:t>
      </w:r>
      <w:r>
        <w:rPr/>
        <w:t>ꤨ</w:t>
      </w:r>
      <w:r>
        <w:rPr/>
        <w:t>扩딷슩</w:t>
      </w:r>
      <w:r>
        <w:rPr/>
        <w:t>ꕏ</w:t>
      </w:r>
      <w:r>
        <w:rPr/>
        <w:t>䴺犮䵰ꆣ昵</w:t>
      </w:r>
      <w:r>
        <w:rPr/>
        <w:t>ꤶ</w:t>
      </w:r>
      <w:r>
        <w:rPr/>
        <w:t>浭⍨〈</w:t>
      </w:r>
      <w:r>
        <w:rPr/>
        <w:t>ꦵ꥔</w:t>
      </w:r>
      <w:r>
        <w:rPr/>
        <w:t>呔掩숤顐橩ꅕ㖬쉾쉌</w:t>
      </w:r>
      <w:r>
        <w:rPr/>
        <w:t>ꗂ</w:t>
      </w:r>
      <w:r>
        <w:rPr/>
        <w:t>㝮ㅁꇎ㝎埂䖡숵梣佒║</w:t>
      </w:r>
      <w:r>
        <w:rPr/>
        <w:t>⢿</w:t>
      </w:r>
      <w:r>
        <w:rPr/>
        <w:t>䦥숭䑓响狎奭뭋䭄硏畃</w:t>
      </w:r>
      <w:r>
        <w:rPr/>
        <w:t>⡸</w:t>
      </w:r>
      <w:r>
        <w:rPr/>
        <w:t>썒掘㖱</w:t>
      </w:r>
      <w:r>
        <w:rPr/>
        <w:t>ⱪ</w:t>
      </w:r>
      <w:r>
        <w:rPr/>
        <w:t>츩灳迂䀪뽚䢘</w:t>
      </w:r>
      <w:r>
        <w:rPr/>
        <w:t>Ⳏ</w:t>
      </w:r>
      <w:r>
        <w:rPr/>
        <w:t>ⴱ</w:t>
      </w:r>
      <w:r>
        <w:rPr/>
        <w:t>䵈曂榏깮땔先쉾㯃䭚漣쎥ꥭ⸹晎䱇㮘圮쉴슥摹琮汹</w:t>
      </w:r>
      <w:r>
        <w:rPr/>
        <w:t>ꕙ</w:t>
      </w:r>
      <w:r>
        <w:rPr/>
        <w:t>䵱朦戹灲砨浴䁎⸳殣江숪欯癥ꎥ춣딲噓걀潔䤳</w:t>
      </w:r>
      <w:r>
        <w:rPr/>
        <w:t>ꕒ</w:t>
      </w:r>
      <w:r>
        <w:rPr/>
        <w:t>ꥯ祢깚漦纮助祪♚꥚⍡컂䭯쉁䜯䡕娪쉦塮眵⺻㵠京</w:t>
      </w:r>
      <w:r>
        <w:rPr/>
        <w:t>⠨</w:t>
      </w:r>
      <w:r>
        <w:rPr/>
        <w:t>쉕쉺ꎬ溩挴堣刽淂㥀㛍瓃佗Ⓙꥺ姂♉捣杸</w:t>
      </w:r>
      <w:r>
        <w:rPr/>
        <w:t>ⵂ</w:t>
      </w:r>
      <w:r>
        <w:rPr/>
        <w:t>⡧</w:t>
      </w:r>
      <w:r>
        <w:rPr/>
        <w:t>呸䭾杩䩐祚㝪</w:t>
      </w:r>
      <w:r>
        <w:rPr/>
        <w:t>⠯</w:t>
      </w:r>
      <w:r>
        <w:rPr/>
        <w:t>ꖘ</w:t>
      </w:r>
      <w:r>
        <w:rPr/>
        <w:t>甸幮䡵で呱敦</w:t>
      </w:r>
      <w:r>
        <w:rPr/>
        <w:t>ꦡ</w:t>
      </w:r>
      <w:r>
        <w:rPr/>
        <w:t>顆楅嫎뭫䝄슮숤煁숥狃묰歨縷컂⤪㖏뗂倊拍恲噀湁汘ꅥㅫ娺琥彾䙍䦵㐪噫㥓껂㈵넸玡쉃䴸</w:t>
      </w:r>
      <w:r>
        <w:rPr/>
        <w:t>꥟</w:t>
      </w:r>
      <w:r>
        <w:rPr/>
        <w:t>㔭뭎楙ꌸ쉃圸⫂歙㬽㩘竂싂⹑畤皿㉟づ⩱㜨슣帩⑞榘㡇䩀復水⽶ꍫ㐨⽣媏ꄫ⪵쉊洪㕍仃쉴㕒熵㋂便湃⸰欽㕆쉑垬㑣깺䗂㭮쉮睘⫂㏂歋空䆻⭌摮䖘ꎡㅌ啘畵슘穣縣⵴幎氤噑싎亩⨽</w:t>
      </w:r>
      <w:r>
        <w:rPr/>
        <w:t>⡔</w:t>
      </w:r>
      <w:r>
        <w:rPr/>
        <w:t>건䥀顒丰弦䙫㙂</w:t>
      </w:r>
      <w:r>
        <w:rPr/>
        <w:t>ꤱ</w:t>
      </w:r>
      <w:r>
        <w:rPr/>
        <w:t>歙圻婰⯃祐ꥲ牆⸨⑚汧瘳潇⽂싂慗丶湉䘭⭠䁄泍灙딯㩦歲쵔佂㭧㥁䅨䙁ッ겻便㋂긦楲썏圫䩪</w:t>
      </w:r>
      <w:r>
        <w:rPr/>
        <w:t>⣎</w:t>
      </w:r>
      <w:r>
        <w:rPr/>
        <w:t>恂枿숬畋癦䭋슻搪쉁い㄰쉢㬺䍞슻槎숷剈쉩庣敤슘ㄥ</w:t>
      </w:r>
      <w:r>
        <w:rPr/>
        <w:t>ꦏ</w:t>
      </w:r>
      <w:r>
        <w:rPr/>
        <w:t>쉾槍╱〱棂堬睖坤檻</w:t>
      </w:r>
      <w:r>
        <w:rPr/>
        <w:t>ꕏ</w:t>
      </w:r>
      <w:r>
        <w:rPr/>
        <w:t>彋뭕啷녠</w:t>
      </w:r>
      <w:r>
        <w:rPr/>
        <w:t>⡉</w:t>
      </w:r>
      <w:r>
        <w:rPr/>
        <w:t>䅟樯捁轟╒摳⨫煮癟㙳奤뽤亘千桑</w:t>
      </w:r>
      <w:r>
        <w:rPr/>
        <w:t>ꦬ꧂⩈</w:t>
      </w:r>
      <w:r>
        <w:rPr/>
        <w:t>㝈卣煞硨</w:t>
      </w:r>
      <w:r>
        <w:rPr/>
        <w:t>Ⱖ</w:t>
      </w:r>
      <w:r>
        <w:rPr/>
        <w:t>숩浢숭忂硪幠걟⑭녟漵</w:t>
      </w:r>
      <w:r>
        <w:rPr/>
        <w:t>꧂</w:t>
      </w:r>
      <w:r>
        <w:rPr/>
        <w:t>吺䮱건繦睥ꅹ佗坌嘱㏂䔰䱤ꍗ䥘䎿䉡䈴⭯ꅬ</w:t>
      </w:r>
      <w:r>
        <w:rPr/>
        <w:t>ꕋ</w:t>
      </w:r>
      <w:r>
        <w:rPr/>
        <w:t>㙸춏愽吵厱㙔慉摬㙁䅌쉷䉢煡勃╯㠷䣂煈穏뭭싂墮啈瘺촱畄穤뾡쉴呉䰱칟㵠㩱㋍⫂⯂㒮칁く⽑촤㝪ꄭ戫뼶栺䒵쉓뽊䀭濂䝀䱗仂뭏卄쉏洴㘴㦡杧噔곂㕧斩꺮兓㴸携</w:t>
      </w:r>
      <w:r>
        <w:rPr/>
        <w:t>⡢</w:t>
      </w:r>
      <w:r>
        <w:rPr/>
        <w:t>ㅯ泂毂⨨搥㛃썩놏땊㉩単摍䭆⭫</w:t>
      </w:r>
      <w:r>
        <w:rPr/>
        <w:t>ꤲ</w:t>
      </w:r>
      <w:r>
        <w:rPr/>
        <w:t>쉄ꥰ䍢瑪庿摥頪쉩䕁␸昷毂⾱쉑仂⶿䳍漨佮䉂怣쉨捫繉欲</w:t>
      </w:r>
      <w:r>
        <w:rPr/>
        <w:t>ꦱ</w:t>
      </w:r>
      <w:r>
        <w:rPr/>
        <w:t>乾の</w:t>
      </w:r>
      <w:r>
        <w:rPr/>
        <w:t>⡞</w:t>
      </w:r>
      <w:r>
        <w:rPr/>
        <w:t>갽</w:t>
      </w:r>
      <w:r>
        <w:rPr/>
        <w:t>ꤴ</w:t>
      </w:r>
      <w:r>
        <w:rPr/>
        <w:t>睐歲漫쉞䍺</w:t>
      </w:r>
      <w:r>
        <w:rPr/>
        <w:t>⡺</w:t>
      </w:r>
      <w:r>
        <w:rPr/>
        <w:t>浢浫㕕夥쉓싂术꥚佊乖숦㙍㑹獳⿂㤭帬쉮䵌쉇㍴窘㉷嫂쉺琬婱␭慆⥑恘䅢参䭆㥪⸣吥昹㨫㬰㝢⛂檻劘輤쉧䲩䂏ꍙ偾㕣칒</w:t>
      </w:r>
      <w:r>
        <w:rPr/>
        <w:t>⣎</w:t>
      </w:r>
      <w:r>
        <w:rPr/>
        <w:t>恦㡥⥹䠽⼫걏䠭琪敕㚵顮</w:t>
      </w:r>
      <w:r>
        <w:rPr/>
        <w:t>ꥍ</w:t>
      </w:r>
      <w:r>
        <w:rPr/>
        <w:t>䕏쉔穔奊䟂䡧䘺⍋涡㦬⥤戫☤쉫潟㷂顇䤰땡到匷癣㑗株奚뼺䔸⤮洸煓㜬⤥噱攰塙煪权쉢</w:t>
      </w:r>
      <w:r>
        <w:rPr/>
        <w:t>⠭</w:t>
      </w:r>
      <w:r>
        <w:rPr/>
        <w:t>祐剡癣媩묩縨떮䏃告䍊쉙䴳䯂⩶㜽儨뭍畮캿㑍</w:t>
      </w:r>
      <w:r>
        <w:rPr/>
        <w:t>⡀</w:t>
      </w:r>
      <w:r>
        <w:rPr/>
        <w:t>㏂晋쉸顳ꥣ浠顗皮窏</w:t>
      </w:r>
      <w:r>
        <w:rPr/>
        <w:t>ꦿ⴮</w:t>
      </w:r>
      <w:r>
        <w:rPr/>
        <w:t>愫⛃슏揂ꥳ㉊硸쉟洩硞䐊㯂⭘싍촪楷ꍍ갦싂⽎⥆珂ꍡ㈵䱒⪥숰쉉믂扈깘煒ꥹ⑊煌䩧ㅺ泎㭁치祠쉬塙쉤熬⥓촸幦䵮ꍡ⭏㔣朤녮⫂戰⍔㑹㗂㡵智◂祖쉏</w:t>
      </w:r>
      <w:r>
        <w:rPr/>
        <w:t>⠻</w:t>
      </w:r>
      <w:r>
        <w:rPr/>
        <w:t>轆硖㟂</w:t>
      </w:r>
      <w:r>
        <w:rPr/>
        <w:t>ꕺ</w:t>
      </w:r>
      <w:r>
        <w:rPr/>
        <w:t>숪妬</w:t>
      </w:r>
      <w:r>
        <w:rPr/>
        <w:t>ⵓ</w:t>
      </w:r>
      <w:r>
        <w:rPr/>
        <w:t>㪮싃⑙⽙砰㷂仍</w:t>
      </w:r>
      <w:r>
        <w:rPr/>
        <w:t>ꖿ</w:t>
      </w:r>
      <w:r>
        <w:rPr/>
        <w:t>㪻疻땄쉗焱迂뭌싂疩癸绂報㕫䆮櫂數䘹⨫啓顉⨵朩偍㇂㄰㑸匤쉺輪縪搩칬昽쉤쉧估䱋啩ꌦ㔲庩싂䉊쉚呅皡㝦쉋味伥㵺㔱ꅴ㋃秂㧂췍牆楑揂䨬湵堩㉋佋㚩㵮췂歅㭪䡒矂╣縸摸㕬眻쉚䵇火焽頴佄숬⹒㩵堣拂깵ꍮ㜣䙳ꅦ杠⥎゘</w:t>
      </w:r>
      <w:r>
        <w:rPr/>
        <w:t>ꖘ</w:t>
      </w:r>
      <w:r>
        <w:rPr/>
        <w:t>び疻썰㜨奤枿깄쉀慑㍢ꥲ쉴灔</w:t>
      </w:r>
      <w:r>
        <w:rPr/>
        <w:t>⡤</w:t>
      </w:r>
      <w:r>
        <w:rPr/>
        <w:t>厘▩숺쉂⩨恙䵤恚뭷깟썘䫃祲恓剉⚻숣愬㉉佃术</w:t>
      </w:r>
      <w:r>
        <w:rPr/>
        <w:t>⠴</w:t>
      </w:r>
      <w:r>
        <w:rPr/>
        <w:t>⼦뼳㕠仂⴬棂䈮쉂僂溮숶㑹㧃뭂栥慔卒ꥭ뽑悬</w:t>
      </w:r>
      <w:r>
        <w:rPr/>
        <w:t>ꥅ</w:t>
      </w:r>
      <w:r>
        <w:rPr/>
        <w:t>濍濃</w:t>
      </w:r>
      <w:r>
        <w:rPr/>
        <w:t>⡮</w:t>
      </w:r>
      <w:r>
        <w:rPr/>
        <w:t>ꅤ去㠲뽖漯㣎⽃</w:t>
      </w:r>
      <w:r>
        <w:rPr/>
        <w:t>⡚</w:t>
      </w:r>
      <w:r>
        <w:rPr/>
        <w:t>쉚ꍇ燂숴</w:t>
      </w:r>
      <w:r>
        <w:rPr/>
        <w:t>ⴭ</w:t>
      </w:r>
      <w:r>
        <w:rPr/>
        <w:t>깷쉍㌸湱䒬䌷瑳奦쉈⽦㖱</w:t>
      </w:r>
      <w:r>
        <w:rPr/>
        <w:t>ⱙ</w:t>
      </w:r>
      <w:r>
        <w:rPr/>
        <w:t>攣掣忍╶㕧쉷慕⽹⪥◂쉉婡싂⪩汄攪ꏍ噏婗乶</w:t>
      </w:r>
      <w:r>
        <w:rPr/>
        <w:t>ⱪ</w:t>
      </w:r>
      <w:r>
        <w:rPr/>
        <w:t>楱昤仂嘬区㝴╠ㄲ䷂㟂숬俍⺿慳䣂갬쉷啌娱㚮걧㍦垩⒡澏⍯佡怪䲩呢싂乴坌児慁権媱㍣橸惂ꥶ昶칮戥꺵㋂辮쉥偂⪘쉉㚥⵴ꅀ湉㈫䤪㉪⹄㖡쎿ꥡ</w:t>
      </w:r>
      <w:r>
        <w:rPr/>
        <w:t>ꦘ</w:t>
      </w:r>
      <w:r>
        <w:rPr/>
        <w:t>㙣〦挶獫穀㐸敊洳楞슣癲秎捣쉕뽷埂숱穳땁呅⍞堬晫煬咡┭䘴傥䱕栱恕䌴春恐暵ㅣ⽂⬴癩䎱慙㌽ꥭ碘嚣㠬䉐䶿䴴樫㴸쉃ꄣꅏ彁婲뭖⻂潆⒡妱轠</w:t>
      </w:r>
      <w:r>
        <w:rPr/>
        <w:t>ⷂ</w:t>
      </w:r>
      <w:r>
        <w:rPr/>
        <w:t>弮痃⨥㑱顙㕃凃⭘ꥩ㮬婃瑍ꌨ癐╳</w:t>
      </w:r>
      <w:r>
        <w:rPr/>
        <w:t>⡑</w:t>
      </w:r>
      <w:r>
        <w:rPr/>
        <w:t>楌⨰晒쉘뼰⽞</w:t>
      </w:r>
      <w:r>
        <w:rPr/>
        <w:t>ꥌ</w:t>
      </w:r>
      <w:r>
        <w:rPr/>
        <w:t>㎘烂</w:t>
      </w:r>
      <w:r>
        <w:rPr/>
        <w:t>꧂</w:t>
      </w:r>
      <w:r>
        <w:rPr/>
        <w:t>캿⹚</w:t>
      </w:r>
      <w:r>
        <w:rPr/>
        <w:t>ꤩ</w:t>
      </w:r>
      <w:r>
        <w:rPr/>
        <w:t>䋍恂煮⬱奆㕚㭨㈩咮佾杢⒥㕥䈪䙾硬㕱⍁깆歓䀮渰쉟兤</w:t>
      </w:r>
      <w:r>
        <w:rPr/>
        <w:t>ⳍ</w:t>
      </w:r>
      <w:r>
        <w:rPr/>
        <w:t>睴⑥䥯⑒汶껂堥쵊檱灦</w:t>
      </w:r>
      <w:r>
        <w:rPr/>
        <w:t>ꕘ</w:t>
      </w:r>
      <w:r>
        <w:rPr/>
        <w:t>慞㏂ꥴ䁧渦晒䨱슩㤤縣㩫牎倵</w:t>
      </w:r>
      <w:r>
        <w:rPr/>
        <w:t>ꤴ</w:t>
      </w:r>
      <w:r>
        <w:rPr/>
        <w:t>溩걠〱縲煫㞡卲⬣쉏攰⥏⭕㭞敱䡴桍⤱䣍㤫캘䩔䫎쉌㍘ꅮ</w:t>
      </w:r>
      <w:r>
        <w:rPr/>
        <w:t>ꔦ</w:t>
      </w:r>
      <w:r>
        <w:rPr/>
        <w:t>깮㭁顧숳盍湧㞘쉦⼊ꅄ묤坡촩㒮忂ㄪ㉏</w:t>
      </w:r>
      <w:r>
        <w:rPr/>
        <w:t>ꕱ⭦</w:t>
      </w:r>
      <w:r>
        <w:rPr/>
        <w:t>浓쉀璮㍹쉸뽗晊婳楗⵶㔱灤歳ꌱ</w:t>
      </w:r>
      <w:r>
        <w:rPr/>
        <w:t>⡧</w:t>
      </w:r>
      <w:r>
        <w:rPr/>
        <w:t>噋㙍灒媿쉋㡡쉳뽲䛂佭睰坌쌰</w:t>
      </w:r>
      <w:r>
        <w:rPr/>
        <w:t>ⵃ</w:t>
      </w:r>
      <w:r>
        <w:rPr/>
        <w:t>쉀숶仂愬毂䙸⵫걷㫂싂煏칍䁈䕵地創佶쵊꺘숬泍ꅄ繃棂㭬檏颏牕숯汋⨽壂剂䐻嫃⏂桍☯飂쉱迎呸䑫櫂</w:t>
      </w:r>
      <w:r>
        <w:rPr/>
        <w:t>ꤷ</w:t>
      </w:r>
      <w:r>
        <w:rPr/>
        <w:t>捆智㘫橙潢㵍쉇䰪䩪攪慎⼮猥뿂执칚썹⥭㪡㜻轂숺ꥺ囂⴬쵠協컂⿂떡쉗㡖佄䛂</w:t>
      </w:r>
      <w:r>
        <w:rPr/>
        <w:t>ⵈ⎵</w:t>
      </w:r>
      <w:r>
        <w:rPr/>
        <w:t>核⽰偑츽ꥩ䭙䭀䭥슮습䓂挬⹾䐺뮬搣</w:t>
      </w:r>
      <w:r>
        <w:rPr/>
        <w:t>⡺</w:t>
      </w:r>
      <w:r>
        <w:rPr/>
        <w:t>䵟坭쉚勂瑑啚剩啗䁅塖睳㕳⯂땠☭싂䆮깲䐲쉌哂⬩</w:t>
      </w:r>
      <w:r>
        <w:rPr/>
        <w:t>⠽</w:t>
      </w:r>
      <w:r>
        <w:rPr/>
        <w:t>兘轨掱汵㩬㔵㡆䟂瘴㎱桶䂮䍓ꏎ⥸歭溱恒㥰㈶싂灋䩭杋ꇂ轞녏ꌹ啎稪塭圶扩澿㵯乳♆㠶狂噈땓㌯玘洩浳</w:t>
      </w:r>
      <w:r>
        <w:rPr/>
        <w:t>ⱔ</w:t>
      </w:r>
      <w:r>
        <w:rPr/>
        <w:t>슻倥剕⬫</w:t>
      </w:r>
      <w:r>
        <w:rPr/>
        <w:t>Ⱙ</w:t>
      </w:r>
      <w:r>
        <w:rPr/>
        <w:t>ⵋ</w:t>
      </w:r>
      <w:r>
        <w:rPr/>
        <w:t>偕暻䤸</w:t>
      </w:r>
      <w:r>
        <w:rPr/>
        <w:t>⡑⦥</w:t>
      </w:r>
      <w:r>
        <w:rPr/>
        <w:t>猷炩䡸⹏츸꥔稸</w:t>
      </w:r>
      <w:r>
        <w:rPr/>
        <w:t>ꤲ</w:t>
      </w:r>
      <w:r>
        <w:rPr/>
        <w:t>〯䀫煉潑灃䉑喥㝣䜴</w:t>
      </w:r>
      <w:r>
        <w:rPr/>
        <w:t>ꔻ⹋</w:t>
      </w:r>
      <w:r>
        <w:rPr/>
        <w:t>䱠䈪呂</w:t>
      </w:r>
      <w:r>
        <w:rPr/>
        <w:t>ꖡ</w:t>
      </w:r>
      <w:r>
        <w:rPr/>
        <w:t>䆘뾡抬顁八쉹㉆</w:t>
      </w:r>
      <w:r>
        <w:rPr/>
        <w:t>ⱌ♚</w:t>
      </w:r>
      <w:r>
        <w:rPr/>
        <w:t>坸㝺ꌲ⩊㬶㭓䎩顣ㅥꅦ竂兪⥏卩뭄瘲⭯抩㫂ꅤ瑉ꅩ깄숫牁橾</w:t>
      </w:r>
      <w:r>
        <w:rPr/>
        <w:t>ꔹ</w:t>
      </w:r>
      <w:r>
        <w:rPr/>
        <w:t>楢쉮䅷畊甶年侱⩳슬䈦㝠숤⑰価涮楞神⥑㖘갵</w:t>
      </w:r>
      <w:r>
        <w:rPr/>
        <w:t>ⱍ</w:t>
      </w:r>
      <w:r>
        <w:rPr/>
        <w:t>슩䱢</w:t>
      </w:r>
      <w:r>
        <w:rPr/>
        <w:t>Ⱳ</w:t>
      </w:r>
      <w:r>
        <w:rPr/>
        <w:t>䭘䈺捆싂摨☯길쉡慅⩷橘䗃숽犬愲歲쉋숵뮡汤♕佪婹癤乡㑱汘䡫곂干⵷ㅧꥷ㵺囂瀨쉌⤲㚵䉉㩫</w:t>
      </w:r>
      <w:r>
        <w:rPr/>
        <w:t>ⲿ</w:t>
      </w:r>
      <w:r>
        <w:rPr/>
        <w:t>㄰书栲瀹斿䥨泎奓健摡썌愴媣ꅡ뭎ꅩ洴싂䙨</w:t>
      </w:r>
      <w:r>
        <w:rPr/>
        <w:t>ꤨ</w:t>
      </w:r>
      <w:r>
        <w:rPr/>
        <w:t>橆숶</w:t>
      </w:r>
      <w:r>
        <w:rPr/>
        <w:t>ꗍ</w:t>
      </w:r>
      <w:r>
        <w:rPr/>
        <w:t>洶䥍儺㉅㇂氭䱑㤺쉍溱䒥</w:t>
      </w:r>
      <w:r>
        <w:rPr/>
        <w:t>ⴳ</w:t>
      </w:r>
      <w:r>
        <w:rPr/>
        <w:t>쉭뼨싂頥斱捅㕬쉢딫ㅉ쉕慂働楡⹇쉤䍨棂ꏂ䔭숴傮刬쉚挳䠩췂숸恾杧剚㭈帽⵸䴦</w:t>
      </w:r>
      <w:r>
        <w:rPr/>
        <w:t>⠣</w:t>
      </w:r>
      <w:r>
        <w:rPr/>
        <w:t>恅飂촮숪ꅸ頣晊㔸⩪</w:t>
      </w:r>
      <w:r>
        <w:rPr/>
        <w:t>ⵊ</w:t>
      </w:r>
      <w:r>
        <w:rPr/>
        <w:t>倴거甮癒䖮</w:t>
      </w:r>
      <w:r>
        <w:rPr/>
        <w:t>Ⱔ</w:t>
      </w:r>
      <w:r>
        <w:rPr/>
        <w:t>䉏䌵顆牮⥰쵙稲㚣䵶ァ땸뭡湠</w:t>
      </w:r>
      <w:r>
        <w:rPr/>
        <w:t>ꤴ</w:t>
      </w:r>
      <w:r>
        <w:rPr/>
        <w:t>瑱㐻</w:t>
      </w:r>
      <w:r>
        <w:rPr/>
        <w:t>ꔪ</w:t>
      </w:r>
      <w:r>
        <w:rPr/>
        <w:t>灆땺䠪㙩啑穈␰습恰渵協싂总</w:t>
      </w:r>
      <w:r>
        <w:rPr/>
        <w:t>ꗂ</w:t>
      </w:r>
      <w:r>
        <w:rPr/>
        <w:t>㝬╊禵㐯唯坺䁮伻幍⧂⑷쉲㕳恈捑璩㠪⺥䌲⥔春䊩攻塣暘㮥幙</w:t>
      </w:r>
      <w:r>
        <w:rPr/>
        <w:t>ꕩ</w:t>
      </w:r>
      <w:r>
        <w:rPr/>
        <w:t>㕳슬ㅫ硑녖呍滂츮㝨쉑췂墵쉴㩫攥䥉뗍㝤穋场⨭쉔獲</w:t>
      </w:r>
      <w:r>
        <w:rPr/>
        <w:t>ⴊ</w:t>
      </w:r>
      <w:r>
        <w:rPr/>
        <w:t>쉥ꆿ猨䚩恕楯奂槂枣匣捌睍슻㨨</w:t>
      </w:r>
      <w:r>
        <w:rPr/>
        <w:t>ꤱꥄ</w:t>
      </w:r>
      <w:r>
        <w:rPr/>
        <w:t>갯桡쉪뽧㜪䶱彆奭☻䤬癴쉡⭲䣂獵圪甶噬姎侻旃㉟쉠䍸싍㐮懂壍李㍂뭊츫㷂捡桎横测楍</w:t>
      </w:r>
      <w:r>
        <w:rPr/>
        <w:t>Ⳃ</w:t>
      </w:r>
      <w:r>
        <w:rPr/>
        <w:t>ッ㘸唭婐쏂딪彮恾媵쉏匦栥煭썬䜺䎩楓吷䛂넲挻盂䥸㭇母䔳긮歪破땞噭㒣眥癫氭⩆⾘㑄</w:t>
      </w:r>
      <w:r>
        <w:rPr/>
        <w:t>ꕸ</w:t>
      </w:r>
      <w:r>
        <w:rPr/>
        <w:t>쉱砨係㐥칭慾놩搥じ昭繒쉵㭯⨪幄⯎</w:t>
      </w:r>
      <w:r>
        <w:rPr/>
        <w:t>ꤪ</w:t>
      </w:r>
      <w:r>
        <w:rPr/>
        <w:t>奬剉䉰涏冬쉮睫癗慓㟂䩷䄬㔱⵲䑱꥖噯ꥪ㉰쉡忎䅩檿硇쉈㡲戹顈䭇汴⨽䍒浲祲⼫坩䡫浢唪</w:t>
      </w:r>
      <w:r>
        <w:rPr/>
        <w:t>ⶩ</w:t>
      </w:r>
      <w:r>
        <w:rPr/>
        <w:t>㑋</w:t>
      </w:r>
      <w:r>
        <w:rPr/>
        <w:t>⡊</w:t>
      </w:r>
      <w:r>
        <w:rPr/>
        <w:t>쏂숮䡯칰땫싂偐檥浩䐭牅剡奴拂</w:t>
      </w:r>
      <w:r>
        <w:rPr/>
        <w:t>⡏</w:t>
      </w:r>
      <w:r>
        <w:rPr/>
        <w:t>係⻂夽뽇晕ꎬ쉓</w:t>
      </w:r>
      <w:r>
        <w:rPr/>
        <w:t>ⱗ┨</w:t>
      </w:r>
      <w:r>
        <w:rPr/>
        <w:t>浀싍弩䆡쉨卮晰扤숵犻쉚䭌縨㨤ꥣ摖㝟皣剫妵顋慁栲彪⥟㞿䖻㞩朦㇂儱繲烂槃묥惂繥</w:t>
      </w:r>
      <w:r>
        <w:rPr/>
        <w:t>Ⲭ</w:t>
      </w:r>
      <w:r>
        <w:rPr/>
        <w:t>摋卾帣</w:t>
      </w:r>
      <w:r>
        <w:rPr/>
        <w:t>ꕋ⥟</w:t>
      </w:r>
      <w:r>
        <w:rPr/>
        <w:t>䍞⥓穂䆻쌯㥅ꍏ促</w:t>
      </w:r>
      <w:r>
        <w:rPr/>
        <w:t>ⲩ</w:t>
      </w:r>
      <w:r>
        <w:rPr/>
        <w:t>숪颮⩃矂縱猪</w:t>
      </w:r>
      <w:r>
        <w:rPr/>
        <w:t>ⵙ</w:t>
      </w:r>
      <w:r>
        <w:rPr/>
        <w:t>牋携䙡㬪㭓䯂䑣䡘睆㵍䓂潎倹䔯恇뽫깦</w:t>
      </w:r>
      <w:r>
        <w:rPr/>
        <w:t>ꤶ</w:t>
      </w:r>
      <w:r>
        <w:rPr/>
        <w:t>卮</w:t>
      </w:r>
      <w:r>
        <w:rPr/>
        <w:t>ⰰ</w:t>
      </w:r>
      <w:r>
        <w:rPr/>
        <w:t>啯垱䍓悡</w:t>
      </w:r>
      <w:r>
        <w:rPr/>
        <w:t>Ⳃ</w:t>
      </w:r>
      <w:r>
        <w:rPr/>
        <w:t>㶵⭇氭汙灺⽖䬴㶩协畅湐昨䰽䕋숬嘸歒⨷숥</w:t>
      </w:r>
      <w:r>
        <w:rPr/>
        <w:t>ꦏ</w:t>
      </w:r>
      <w:r>
        <w:rPr/>
        <w:t>港쉖쎻⩮䕺╏硔儯䙘愥㔨牦䙀⩆년슏䟂匮垮疏ꅶ畾䨷䩡ꎩ땂䘶照䡫쉳刷櫂印浭塱䍹塚䴻⪩偊㯂㋂掩泂싂♦곂慢╞⸸杚圪朤⫂圽⨽娷嗂炱瘸扭♥슩ㅄ朰䇂睕儬奁</w:t>
      </w:r>
      <w:r>
        <w:rPr/>
        <w:t>ꔪ</w:t>
      </w:r>
      <w:r>
        <w:rPr/>
        <w:t>噹潮帱䣂䱄㬽쉘쉐游숱쉍徣睮顢埂䵓㵣쉉䥉컂圸ㅲ㵒掵䁌横뼨⹴딺㡹帽頽ꅈ㫂㚏㐮堵䄬疩쉡呤珂썌桱䯃砯奭숲⽃竎欥轧㜽</w:t>
      </w:r>
      <w:r>
        <w:rPr/>
        <w:t>꤬</w:t>
      </w:r>
      <w:r>
        <w:rPr/>
        <w:t>숶朱㕣쵟繯⫂瀥㈸㍐㧂渳灱个噸琺顠긺㖮爲顴歒䅉⪡깗</w:t>
      </w:r>
      <w:r>
        <w:rPr/>
        <w:t>ꥀ</w:t>
      </w:r>
      <w:r>
        <w:rPr/>
        <w:t>㝐剉垮숤啗颩캡䅁땢㭹汖䁦㒻쉟</w:t>
      </w:r>
      <w:r>
        <w:rPr/>
        <w:t>ꦥ</w:t>
      </w:r>
      <w:r>
        <w:rPr/>
        <w:t>Ɐ⡕</w:t>
      </w:r>
      <w:r>
        <w:rPr/>
        <w:t>獷泂⹬復⦘䠶呪ꥳ␻塃呐뭺쉮㩰⨩轊汷</w:t>
      </w:r>
      <w:r>
        <w:rPr/>
        <w:t>ⳃ</w:t>
      </w:r>
      <w:r>
        <w:rPr/>
        <w:t>硳㉧쉗㥓棂欣⍆쉆㡥⏂⹈⌯곂橌╧숭쉴</w:t>
      </w:r>
      <w:r>
        <w:rPr/>
        <w:t>ꥒ</w:t>
      </w:r>
      <w:r>
        <w:rPr/>
        <w:t>䘨爤歵〬㵡쉔䔪㩏쉋媮쉒磂档⺘⽵冮濂겏쉃</w:t>
      </w:r>
      <w:r>
        <w:rPr/>
        <w:t>Ⳏ</w:t>
      </w:r>
      <w:r>
        <w:rPr/>
        <w:t>䤬氣긷갤슩婑</w:t>
      </w:r>
      <w:r>
        <w:rPr/>
        <w:t>ⲩ</w:t>
      </w:r>
      <w:r>
        <w:rPr/>
        <w:t>敯␊䡘⵷䍑猻쉾磃憣㖵慓椴㑫亵奕噅쉐溿䌲㶱䓃㥺슡</w:t>
      </w:r>
      <w:r>
        <w:rPr/>
        <w:t>ⰵ</w:t>
      </w:r>
      <w:r>
        <w:rPr/>
        <w:t>㢱숸坵撘⍡㥣⩨䡡攱僎⭬湁䵲愶⽧䵖娣⭥扡╀뼣믂쉦싂䝑땭禣睍卌䯂喿繤♭顒卬싂⼺勎ま奔㑄祗汲丮漳䍒⭁ㅈ桐썉숪扗⵨뾮妡쉩</w:t>
      </w:r>
      <w:r>
        <w:rPr/>
        <w:t>ꤻ</w:t>
      </w:r>
      <w:r>
        <w:rPr/>
        <w:t>㦣䄩獄쵙</w:t>
      </w:r>
      <w:r>
        <w:rPr/>
        <w:t>ꤽ</w:t>
      </w:r>
      <w:r>
        <w:rPr/>
        <w:t>㑯䵚爩硴츣</w:t>
      </w:r>
      <w:r>
        <w:rPr/>
        <w:t>Ⱪ</w:t>
      </w:r>
      <w:r>
        <w:rPr/>
        <w:t>숣柂쉪烃ꎮ䥥㍗亩숨땔母녗⹰⭫㡵捐扤噾㪱漪湫炩彇䙇玩扅⩣⼵槂哂슡楁牗迂⧂䙱䘫䙸䥗⤨쉵浰㨷剰㒩杰歩Ⓜ幏䠺䤻栺䞵䬤㥧츪쉺䍀</w:t>
      </w:r>
      <w:r>
        <w:rPr/>
        <w:t>⡗</w:t>
      </w:r>
      <w:r>
        <w:rPr/>
        <w:t>ꔣ</w:t>
      </w:r>
      <w:r>
        <w:rPr/>
        <w:t>겘攨喬⍈쉩┯䅀汵갭湄쉹挪顡ㅞ穰⸮⩒剁㶿嗂猱徘彶숻⚘扣㯂砺⹺焤ꍅ娮㜷乆쉩捯녩幗㩕</w:t>
      </w:r>
      <w:r>
        <w:rPr/>
        <w:t>ꕀ</w:t>
      </w:r>
      <w:r>
        <w:rPr/>
        <w:t>䥰⨪奪楇倵ゥ祷啯䅷숤䁞쉫</w:t>
      </w:r>
      <w:r>
        <w:rPr/>
        <w:t>ꤲ</w:t>
      </w:r>
      <w:r>
        <w:rPr/>
        <w:t>숪牭녤敨䓂䱣娪뭇싂⥫愭ꥦが塈ꇂ䣂睐⩬</w:t>
      </w:r>
      <w:r>
        <w:rPr/>
        <w:t>ⷂ</w:t>
      </w:r>
      <w:r>
        <w:rPr/>
        <w:t>併㦮䮡绂䭭繷琪疱楺瑀坆䌱杺㭙䁌䗂⬹╱汢䝔ꍃ乌癨佞㩦䜭</w:t>
      </w:r>
      <w:r>
        <w:rPr/>
        <w:t>ⱴ</w:t>
      </w:r>
      <w:r>
        <w:rPr/>
        <w:t>츭⍬澻㓂线涏夶㮿娯㝒숳ꎣㆻ⬤獊繯竂쉃ꌶ⩠</w:t>
      </w:r>
      <w:r>
        <w:rPr/>
        <w:t>ꔥ</w:t>
      </w:r>
      <w:r>
        <w:rPr/>
        <w:t>⡫</w:t>
      </w:r>
      <w:r>
        <w:rPr/>
        <w:t>습偅媘쉹촻䧂捞ꅳ涵숭⨻묱迂격潷숭敁㯂캥슬䐮湧䭲⩰噓桍⹩⻂碣숯숷쉺焨쉐硓컎㤰싂䔫繤幱㣂噠㤱⮻擂쉫槃⼯⑵摋勎杳ꄹ땅싂䴷ꅙ厩⚡瞣</w:t>
      </w:r>
      <w:r>
        <w:rPr/>
        <w:t>ꤰ</w:t>
      </w:r>
      <w:r>
        <w:rPr/>
        <w:t>倹</w:t>
      </w:r>
      <w:r>
        <w:rPr/>
        <w:t>ꗂ</w:t>
      </w:r>
      <w:r>
        <w:rPr/>
        <w:t>㈥㝣⎏뿂㢻뽠⫃哂싂㜶儸池㠶䵕燂⍔⨭剤硯쉵⽕쏂汏䃂劘숥䷂䰫䚱䲩燂泂㡃唶体㥋쉩浯欬橨쉃砪湗쉨뽡碱䫂挹ꌩ乹塯┭捎⍐⼺䭂輤瘵⬦⌴嚵頪㈴쉇ꍉ坌幖쉕</w:t>
      </w:r>
      <w:r>
        <w:rPr/>
        <w:t>⢥</w:t>
      </w:r>
      <w:r>
        <w:rPr/>
        <w:t>䒵⴮㥑啖淂䩹깶ㄯ䁆쉔ꏎ뮵䒘竂쵸湺㧍堩쉩彟頰䱄楒潉䱏拂乣䧂䩶㶩췂ꥮ杍恘歟䀤䉫䰵</w:t>
      </w:r>
      <w:r>
        <w:rPr/>
        <w:t>⡥</w:t>
      </w:r>
      <w:r>
        <w:rPr/>
        <w:t>攩䁷쉢숨渦㙅㤪磂曂묮</w:t>
      </w:r>
      <w:r>
        <w:rPr/>
        <w:t>ꕋ</w:t>
      </w:r>
      <w:r>
        <w:rPr/>
        <w:t>淂煕丱슱䯂쉈㐵⨺쉦湯㷎㆏呸晙쉭欽쵕戺澩帪牕䙅䓂슡</w:t>
      </w:r>
      <w:r>
        <w:rPr/>
        <w:t>⡉⡒</w:t>
      </w:r>
      <w:r>
        <w:rPr/>
        <w:t>瑵堯㈴搵揃奠╵樶쉢䡐䡪湏⹄⪡塈⸥找⤸⩒</w:t>
      </w:r>
      <w:r>
        <w:rPr/>
        <w:t>⡊</w:t>
      </w:r>
      <w:r>
        <w:rPr/>
        <w:t>枮劏</w:t>
      </w:r>
      <w:r>
        <w:rPr/>
        <w:t>⢻</w:t>
      </w:r>
      <w:r>
        <w:rPr/>
        <w:t>ꕤ</w:t>
      </w:r>
      <w:r>
        <w:rPr/>
        <w:t>쉖䦮㡈狂慄㥠卐숊㡢旂䴶癅兦媣숤縸쉬佐轪</w:t>
      </w:r>
      <w:r>
        <w:rPr/>
        <w:t>Ɑ</w:t>
      </w:r>
      <w:r>
        <w:rPr/>
        <w:t>㈽㜫愲</w:t>
      </w:r>
      <w:r>
        <w:rPr/>
        <w:t>ⱗ</w:t>
      </w:r>
      <w:r>
        <w:rPr/>
        <w:t>乁⹲恒啗녳兣䩵숱捉忂惂憡乧溘⽟席㵯攸橃顬ㅍ쉩㢵㦱䩚숦炱⵳숳倽䉕</w:t>
      </w:r>
      <w:r>
        <w:rPr/>
        <w:t>ꔸ</w:t>
      </w:r>
      <w:r>
        <w:rPr/>
        <w:t>뇃䝐㩏溥⫂쉉炘⫂曃炩䤹⸭爸숻剷⩀顣ꄤ䍀㍬뾩頭捈塴쉈뼲恰䩇ꌨ慉䩴쉯噆⪻칯吴ㅔ땱瘥㥨䕧捌⩴㨤숲睳竂⚬䡖畏칳礴䩰䖡⥬漺呬쉾彪쌸넪쉚뾱Ⓜ佒歱뽁숶厡椤卹ꌽ숻縮摳갰䣂㝅瘸뮮䧂⥖㈣湎戽㩫䵍믂㇂椲曂쉒瑳幏娬渰碡딻</w:t>
      </w:r>
      <w:r>
        <w:rPr/>
        <w:t>ꕵ</w:t>
      </w:r>
      <w:r>
        <w:rPr/>
        <w:t>碥⩭⭠潧摸商䑞㩬ꥯ但뇂椦슏彵쵙䵀硹㥂쉐녀㯂䵩☥牞㬪桪</w:t>
      </w:r>
      <w:r>
        <w:rPr/>
        <w:t>⡄</w:t>
      </w:r>
      <w:r>
        <w:rPr/>
        <w:t>쉦</w:t>
      </w:r>
      <w:r>
        <w:rPr/>
        <w:t>ꤪ</w:t>
      </w:r>
      <w:r>
        <w:rPr/>
        <w:t>䨨䑀⹧슩⑳祶숫㔵녖싂佃敋⵾摺湇喵곂㙑摙ㅕ⸷㈫⽺栱슩氪煎吺摯싂沩⩸楒䮿㠴㈪⍁</w:t>
      </w:r>
      <w:r>
        <w:rPr/>
        <w:t>Ⳃ</w:t>
      </w:r>
      <w:r>
        <w:rPr/>
        <w:t>䫂ꇂ南쉙</w:t>
      </w:r>
      <w:r>
        <w:rPr/>
        <w:t>⣃</w:t>
      </w:r>
      <w:r>
        <w:rPr/>
        <w:t>䄥㶩䲩牠ㄪ㗃뽌䱉轙汞湭▘⮵⩃䨵嫂湓儹ꍥ睚䬭넫漮穭⍨뼱㍤䫎穏녒轺쵓噁擂숮䇂䛃䙭癧䝸䍁睐歈䩖䠥㨪味</w:t>
      </w:r>
      <w:r>
        <w:rPr/>
        <w:t>ⵁ</w:t>
      </w:r>
      <w:r>
        <w:rPr/>
        <w:t>允杁㝇䡉题䑹㖏ꥴ彖ꅯ</w:t>
      </w:r>
      <w:r>
        <w:rPr/>
        <w:t>ꕞ╁</w:t>
      </w:r>
      <w:r>
        <w:rPr/>
        <w:t>캮䐹壂伪幚㠯䥐天廂㨬㩀睄祠歮珂愥㇂捊⍅⹱硑⯂輣걁╎믂堣厬⩞剧꥘쉃㪿</w:t>
      </w:r>
      <w:r>
        <w:rPr/>
        <w:t>⡳</w:t>
      </w:r>
      <w:r>
        <w:rPr/>
        <w:t>㵈䁋䩨塭湵䖻癍</w:t>
      </w:r>
      <w:r>
        <w:rPr/>
        <w:t>ꗂ</w:t>
      </w:r>
      <w:r>
        <w:rPr/>
        <w:t>偔쉮涱坮栣쎩橹振♦砺䐰穖쉖晐㭰䕂⽷䕡灯걌伲焬숶撬갴숱煀硺癰䍚</w:t>
      </w:r>
      <w:r>
        <w:rPr/>
        <w:t>꧂⩒</w:t>
      </w:r>
      <w:r>
        <w:rPr/>
        <w:t>뭍瀣夲㝮㇂僂꥞⎬ㅾ㉉쉹璥싂窘⽺ㅐ偊㉤氩</w:t>
      </w:r>
      <w:r>
        <w:rPr/>
        <w:t>꧂</w:t>
      </w:r>
      <w:r>
        <w:rPr/>
        <w:t>䜯桬⏂㞮딵ㅒ䠨椣⨲⨫</w:t>
      </w:r>
      <w:r>
        <w:rPr/>
        <w:t>⡖</w:t>
      </w:r>
      <w:r>
        <w:rPr/>
        <w:t>츴䢻硊쉟녠</w:t>
      </w:r>
      <w:r>
        <w:rPr/>
        <w:t>ꔵ</w:t>
      </w:r>
      <w:r>
        <w:rPr/>
        <w:t>㑦⵱杠</w:t>
      </w:r>
      <w:r>
        <w:rPr/>
        <w:t>ꔷ♅</w:t>
      </w:r>
      <w:r>
        <w:rPr/>
        <w:t>㉒네皱琵坷穋䉰彮唬</w:t>
      </w:r>
      <w:r>
        <w:rPr/>
        <w:t>ⵇ</w:t>
      </w:r>
      <w:r>
        <w:rPr/>
        <w:t>瀬歔䇃ㄳ丶⪿渦挪</w:t>
      </w:r>
      <w:r>
        <w:rPr/>
        <w:t>ꔥ</w:t>
      </w:r>
      <w:r>
        <w:rPr/>
        <w:t>兆歧輻旂䜫潍剔業쉲摟䝯丨쌶ㆩ昻⭱</w:t>
      </w:r>
      <w:r>
        <w:rPr/>
        <w:t>ⶏ</w:t>
      </w:r>
      <w:r>
        <w:rPr/>
        <w:t>凂⼵䬤⥳ꍇ깊꥕幀䤣쉴畖싂氱䆵条Ⓙꍦ⑌姃</w:t>
      </w:r>
      <w:r>
        <w:rPr/>
        <w:t>⡕</w:t>
      </w:r>
      <w:r>
        <w:rPr/>
        <w:t>灀㑰슻塑迍捂딽ꌴ捶呞ꥴ䯎䦩夲썳⭣㩲㏂</w:t>
      </w:r>
      <w:r>
        <w:rPr/>
        <w:t>ꔬ</w:t>
      </w:r>
      <w:r>
        <w:rPr/>
        <w:t>䴻슱䉂扦㞱칮灎䑗♆⯂厮疩쉉컂䁫䢮깪䲩䝃깢䡯뽠乥⑏敀껂㥊灂䡵␩彋쉁滂䰴晵쉘숹乬䥷礻</w:t>
      </w:r>
      <w:r>
        <w:rPr/>
        <w:t>ꤪ</w:t>
      </w:r>
      <w:r>
        <w:rPr/>
        <w:t>㌊䍇쉮☤ケ䳂쵅掣姂쉄㈥䍐㠪⬹꧎䝐嚩憻殮㍫摔婳婗⑟响䠺烂塪⩸썕䭺愷뽆眥꺵纵㶏捰♱丶娽ꅑ帺㔦</w:t>
      </w:r>
      <w:r>
        <w:rPr/>
        <w:t>ꔦ⧂</w:t>
      </w:r>
      <w:r>
        <w:rPr/>
        <w:t>唺䫂䝇拂繇춘숬⍶煞⥉卾摟땷㕗曂櫂励潌㠵걁汬圣㨶쉖䥱临㏂佘㚥瑖㔺䑾숻呟ケ⍥쉣牘勍㉬佫⨲싍丫</w:t>
      </w:r>
      <w:r>
        <w:rPr/>
        <w:t>ꕓ</w:t>
      </w:r>
      <w:r>
        <w:rPr/>
        <w:t>ꌩꎻ슱欻䍺⩑㕾쉰䡗䙆䖻칦摠坨⮵⫂ꏂ墿䶿㴵啊䥊</w:t>
      </w:r>
      <w:r>
        <w:rPr/>
        <w:t>ꥁ⩋</w:t>
      </w:r>
      <w:r>
        <w:rPr/>
        <w:t>輱⥌</w:t>
      </w:r>
      <w:r>
        <w:rPr/>
        <w:t>ꤷ꧂</w:t>
      </w:r>
      <w:r>
        <w:rPr/>
        <w:t>싂㴥夣쉗</w:t>
      </w:r>
      <w:r>
        <w:rPr/>
        <w:t>ꔺ</w:t>
      </w:r>
      <w:r>
        <w:rPr/>
        <w:t>冩晶쉈佢穕</w:t>
      </w:r>
      <w:r>
        <w:rPr/>
        <w:t>꤭</w:t>
      </w:r>
      <w:r>
        <w:rPr/>
        <w:t>顴父䤵⸭</w:t>
      </w:r>
      <w:r>
        <w:rPr/>
        <w:t>⡞</w:t>
      </w:r>
      <w:r>
        <w:rPr/>
        <w:t>넬쉧▩䅰櫂</w:t>
      </w:r>
      <w:r>
        <w:rPr/>
        <w:t>ꦡ</w:t>
      </w:r>
      <w:r>
        <w:rPr/>
        <w:t>㪻杞녉桗矂ㄴ㕮顮㌨㩐硪嚮堯䕖⼮係</w:t>
      </w:r>
      <w:r>
        <w:rPr/>
        <w:t>ⷎ</w:t>
      </w:r>
      <w:r>
        <w:rPr/>
        <w:t>ꏂ⑕䜦⼭</w:t>
      </w:r>
      <w:r>
        <w:rPr/>
        <w:t>⢏</w:t>
      </w:r>
      <w:r>
        <w:rPr/>
        <w:t>⼺㮩▿⴦扳煅깙噟匩抩嘳</w:t>
      </w:r>
      <w:r>
        <w:rPr/>
        <w:t>⡡</w:t>
      </w:r>
      <w:r>
        <w:rPr/>
        <w:t>췂儽칏搥㞩ꅬ伶枘撵啔⑫ㅾ䕌啃</w:t>
      </w:r>
      <w:r>
        <w:rPr/>
        <w:t>⠪</w:t>
      </w:r>
      <w:r>
        <w:rPr/>
        <w:t>坹㙟슩쉬⫂㉐ꍇ</w:t>
      </w:r>
      <w:r>
        <w:rPr/>
        <w:t>ꥏ</w:t>
      </w:r>
      <w:r>
        <w:rPr/>
        <w:t>椸慮⨸橇</w:t>
      </w:r>
      <w:r>
        <w:rPr/>
        <w:t>ⵌ</w:t>
      </w:r>
      <w:r>
        <w:rPr/>
        <w:t>㍇㵶䤸숴祐猱穨⫂堪⥸♢ꥵꥳ꤮憥啧悩塷뾏灒껎䴱橂쉚䬹䱃ㅌ䱞</w:t>
      </w:r>
      <w:r>
        <w:rPr/>
        <w:t>Ⱕ</w:t>
      </w:r>
      <w:r>
        <w:rPr/>
        <w:t>杓䗂䒩捔㔻㡹䡴칔癖⺵쵃曃</w:t>
      </w:r>
      <w:r>
        <w:rPr/>
        <w:t>ꗂ</w:t>
      </w:r>
      <w:r>
        <w:rPr/>
        <w:t>䑖扄⥫睓砦畂숭䄤报쉱绂彧쉙䱌</w:t>
      </w:r>
      <w:r>
        <w:rPr/>
        <w:t>ⱎ</w:t>
      </w:r>
      <w:r>
        <w:rPr/>
        <w:t>爣숶瘯칥徬輷쉂碿숫♸湩</w:t>
      </w:r>
      <w:r>
        <w:rPr/>
        <w:t>ⴲ</w:t>
      </w:r>
      <w:r>
        <w:rPr/>
        <w:t>浩</w:t>
      </w:r>
      <w:r>
        <w:rPr/>
        <w:t>⡭</w:t>
      </w:r>
      <w:r>
        <w:rPr/>
        <w:t>싂숨쉖⌮囍噒㤪迂乬㡢㪡灾♏潶⩳牅㡅汧檏卲㕪⹦뭐杊戮䉊乑䏍칗硖橲놡䡐义䫂⭮匪卅渤瘫睺弯璮洹呡㉉⧂摑値瑭뭐塶揂쉬⾿╴伨㥺슥⑗頨뭆䙢䙱걫朥䬪痂ꆘ涘摔澿乾祀塣쉦惂佇숩圮瞏璱䛃弮䔳伸䞮쉮ꅸ╄㉳⽊녵㋍恡䟃睷琴伵숩㝎盂</w:t>
      </w:r>
      <w:r>
        <w:rPr/>
        <w:t>⣂</w:t>
      </w:r>
      <w:r>
        <w:rPr/>
        <w:t>䮩湑ꅊ洲쉴潚쉒砨瘺牯뭣唣繖獄晹咥㨫䅈㭄넫묻彮潚䚏摊㟍슻穤禣獟䔥슥⭗呔湈圫걃䵬榩뭪堣嘸敊斩京䆥帨剙塅츤쵓惂汄穃唬䀷䝮䠦あ妱䔩췂숹깑쉀縮参⽞⤩뽄敕橱</w:t>
      </w:r>
      <w:r>
        <w:rPr/>
        <w:t>ⱃ</w:t>
      </w:r>
      <w:r>
        <w:rPr/>
        <w:t>䳂숷牡斏숱␮搣车噒ㅙ湺싂竂琶幃䟎眶⹯唱泎</w:t>
      </w:r>
      <w:r>
        <w:rPr/>
        <w:t>ꕮ</w:t>
      </w:r>
      <w:r>
        <w:rPr/>
        <w:t>輰╾⼳┹⬸㡂⚮쉔</w:t>
      </w:r>
      <w:r>
        <w:rPr/>
        <w:t>ꕵ</w:t>
      </w:r>
      <w:r>
        <w:rPr/>
        <w:t>䙫婀佄杫爹慭㥮㘶卡⌯䛂쉊び甽丱⸹ꌳ奨橶晰뭫汫</w:t>
      </w:r>
      <w:r>
        <w:rPr/>
        <w:t>ⰴ</w:t>
      </w:r>
      <w:r>
        <w:rPr/>
        <w:t>녾䨩䱃숥녵쵋婄拎</w:t>
      </w:r>
      <w:r>
        <w:rPr/>
        <w:t>⢵</w:t>
      </w:r>
      <w:r>
        <w:rPr/>
        <w:t>琊⒱䴤김썺</w:t>
      </w:r>
      <w:r>
        <w:rPr/>
        <w:t>⣂</w:t>
      </w:r>
      <w:r>
        <w:rPr/>
        <w:t>층偯슻㑃䑒ぅ癁⍲奴债넭㜷桦㡱獌枿╏싃乺婰㌦瘤偌⩩뿂㴸䬨쉫㨥䩎㍠</w:t>
      </w:r>
      <w:r>
        <w:rPr/>
        <w:t>꧃</w:t>
      </w:r>
      <w:r>
        <w:rPr/>
        <w:t>洷彘媱쉲乲䁑疥䍀쉅䢣瑇䛂助䱃⬸猱</w:t>
      </w:r>
      <w:r>
        <w:rPr/>
        <w:t>ꥐ</w:t>
      </w:r>
      <w:r>
        <w:rPr/>
        <w:t>疻䙖㍍⭲敧ꏂ报슥䀭欷嘶忂쉓坁稸窡瘲䨸䟍⹖飂ꅶ䩦⽎䲥挪⩷쉫秂㭎뽉숵䝍</w:t>
      </w:r>
      <w:r>
        <w:rPr/>
        <w:t>ꔩ</w:t>
      </w:r>
      <w:r>
        <w:rPr/>
        <w:t>唷器ㄻ쉧⏂摚痂梣䥐걣뗂촸䓂斏㡑㜮</w:t>
      </w:r>
      <w:r>
        <w:rPr/>
        <w:t>ꕅ</w:t>
      </w:r>
      <w:r>
        <w:rPr/>
        <w:t>쉣湱燍當⵫䙙捬灙䲵⭀</w:t>
      </w:r>
      <w:r>
        <w:rPr/>
        <w:t>Ⱜ</w:t>
      </w:r>
      <w:r>
        <w:rPr/>
        <w:t>쌻勂쉓</w:t>
      </w:r>
      <w:r>
        <w:rPr/>
        <w:t>ꦣ</w:t>
      </w:r>
      <w:r>
        <w:rPr/>
        <w:t>䩵晩긬䑦凂敮湀枘䴥⭟頰䧂㭰婷猴䍐歇睈ꆬ溻쉁땏䵸䗂쉺总㧃傏䭍쵀㔤䡫믂䴻祠㘲뭲㌫沩潇烂</w:t>
      </w:r>
      <w:r>
        <w:rPr/>
        <w:t>ⴶ</w:t>
      </w:r>
      <w:r>
        <w:rPr/>
        <w:t>弽礦嗂</w:t>
      </w:r>
      <w:r>
        <w:rPr/>
        <w:t>ⱨ</w:t>
      </w:r>
      <w:r>
        <w:rPr/>
        <w:t>㍟⼬䕫⮮Ⓜ幐剑ꄲ숹㭧⫂係쉑㉯ꥯ</w:t>
      </w:r>
      <w:r>
        <w:rPr/>
        <w:t>ꖣ</w:t>
      </w:r>
      <w:r>
        <w:rPr/>
        <w:t>촬믃圽ꍬ╩♥깄䱍睩疬숣活䕌太樤䵂昸䘩乣㋂䵍楥䥱嚵弩⨺뽦☣爽挦걫敔䗂轮桲⨴♊佊☵塞煳輽뗂䥓뾮㭚氪㙃垩쉅쵬</w:t>
      </w:r>
      <w:r>
        <w:rPr/>
        <w:t>ⵔ</w:t>
      </w:r>
      <w:r>
        <w:rPr/>
        <w:t>硟숫䝕瘣畞䶿焪䌪ꥢ慗쉒汔ꄬ⺬䀱뽈뼮䱅啣깯留ꆱ숥칩숹</w:t>
      </w:r>
      <w:r>
        <w:rPr/>
        <w:t>ⱺ</w:t>
      </w:r>
      <w:r>
        <w:rPr/>
        <w:t>숵</w:t>
      </w:r>
      <w:r>
        <w:rPr/>
        <w:t>ꔥ</w:t>
      </w:r>
      <w:r>
        <w:rPr/>
        <w:t>䡋䤷灭㡢礭楆摹〰戺쉸격啶楃䐳䑀⹣恮숨牪㒥</w:t>
      </w:r>
      <w:r>
        <w:rPr/>
        <w:t>ꤥ</w:t>
      </w:r>
      <w:r>
        <w:rPr/>
        <w:t>㥢䉊㉁伴</w:t>
      </w:r>
      <w:r>
        <w:rPr/>
        <w:t>⣂</w:t>
      </w:r>
      <w:r>
        <w:rPr/>
        <w:t>㮣㜦畤堤獖勃싂迂戵⬳墩䡦츥⩴</w:t>
      </w:r>
      <w:r>
        <w:rPr/>
        <w:t>ⴺ</w:t>
      </w:r>
      <w:r>
        <w:rPr/>
        <w:t>硣惂皣</w:t>
      </w:r>
      <w:r>
        <w:rPr/>
        <w:t>ꤩ</w:t>
      </w:r>
      <w:r>
        <w:rPr/>
        <w:t>䱭拂瓂㤰䂣睤쉾段䞻쌸玩싂㭘꥗硶敬幪㡫秃숫⍐洽뽇䠹쉥灚⎘奶뼺</w:t>
      </w:r>
      <w:r>
        <w:rPr/>
        <w:t>ꤸⶵ⴨</w:t>
      </w:r>
      <w:r>
        <w:rPr/>
        <w:t>䱥㬽⩭㛂顎田牄쉄㥢</w:t>
      </w:r>
      <w:r>
        <w:rPr/>
        <w:t>Ⱙ⍀</w:t>
      </w:r>
      <w:r>
        <w:rPr/>
        <w:t>䐷싍쉞䪱㕠㡲⪬쉀汋䛂獶⹋奶㇂獳⩣ꇂ걑轀㭤嫂嫂輯곂楾壎◂</w:t>
      </w:r>
      <w:r>
        <w:rPr/>
        <w:t>ꤶ</w:t>
      </w:r>
      <w:r>
        <w:rPr/>
        <w:t>슮煚煐⤻싂䍫惂뿍彃㯂杒쌶䑫⫂獘瞱辘</w:t>
      </w:r>
      <w:r>
        <w:rPr/>
        <w:t>⢣</w:t>
      </w:r>
      <w:r>
        <w:rPr/>
        <w:t>ꅸ个䀪</w:t>
      </w:r>
      <w:r>
        <w:rPr/>
        <w:t>ꥆ</w:t>
      </w:r>
      <w:r>
        <w:rPr/>
        <w:t>楆</w:t>
      </w:r>
      <w:r>
        <w:rPr/>
        <w:t>ꕵ</w:t>
      </w:r>
      <w:r>
        <w:rPr/>
        <w:t>灧숪硢圪嗎㨳愩庱余轩毂䥯壂㦥⨣㥊傻ㄩ㭅⽡㝪顊獤烂컂啾秂ꌷ噯剬䤰䅉敲쉺䁪䑭杶⨹湏깑쉂偟庮塰곂呢㵞朰쉏杩쉉㑸愻녍䱯⫂싂⨮녨䱙⌤쉱愲☳ꍁ儬뭇</w:t>
      </w:r>
      <w:r>
        <w:rPr/>
        <w:t>ꥁ</w:t>
      </w:r>
      <w:r>
        <w:rPr/>
        <w:t>塃攱⩏넽쉦㩓㕨欤挪嘵㐴晷뽷澩</w:t>
      </w:r>
      <w:r>
        <w:rPr/>
        <w:t>ⵗ</w:t>
      </w:r>
      <w:r>
        <w:rPr/>
        <w:t>䣍긮兗熥檮쉚檡뼸桞쉖厩礲쉱敲쉗則䩪쉡轠噹辡╈徻恧潹ꎩ숊쉇乪涣뼬轐⩑捄䁍뿎쵢컂兰쉘⻂쉃煀쌤墱䑚恺煺懂天녖灷昳塊␹꥾슱呟䩡慥◂歉顚⽢츰</w:t>
      </w:r>
      <w:r>
        <w:rPr/>
        <w:t>ꕷ</w:t>
      </w:r>
      <w:r>
        <w:rPr/>
        <w:t>ꌦ睎숵さ潉璩싂歡偓⿂숮媘䄽掮䡔뗂㧂瀤儥㭁☹頯㡹슣䀺厮䬤</w:t>
      </w:r>
      <w:r>
        <w:rPr/>
        <w:t>ꦱ⭢</w:t>
      </w:r>
      <w:r>
        <w:rPr/>
        <w:t>싂</w:t>
      </w:r>
      <w:r>
        <w:rPr/>
        <w:t>⣂</w:t>
      </w:r>
      <w:r>
        <w:rPr/>
        <w:t>ꕙ</w:t>
      </w:r>
      <w:r>
        <w:rPr/>
        <w:t>뭍祀④㭾⨯佴拂䅰砤뽳뽮䵶棂䒮棂㝵걁眭땢ずㆻ쵳㍾♡湚䈶䅟䖮</w:t>
      </w:r>
      <w:r>
        <w:rPr/>
        <w:t>Ⳃ</w:t>
      </w:r>
      <w:r>
        <w:rPr/>
        <w:t>숶䰪偋䭲쌰숨㑢敩沩怤♁♇杬欯歸䞮⌳㠽⥏䙩⒘亻뭅싂佫⨵㞏슡偬杗쵅睟䝙춻睌䝥歴묮繞穱䯃쉮⬪啌祭颣⿂㐪繳⭉㝾슱슻傘唳疬呮摅甫㕉毃䥕ꍗ彐噕썰㉗숵</w:t>
      </w:r>
      <w:r>
        <w:rPr/>
        <w:t>ꔱ</w:t>
      </w:r>
      <w:r>
        <w:rPr/>
        <w:t>獅㇍竂桬⑕쉨㭎嘤砷䡦庘婷濂炮숸슣価祫쉸癢쉹抩녠晠剥䠵䵓顑湏⻂橒光狍兩睇绂数㑌뽦猤쉭桌䝧䑹㛂種䄱♁㘮갹愰疏⵮堩纥칰⺡繷ꥱ稥⥁樯活㡨殻㑢溣뮣轀⨺뽋桳⫂䠸쉱瞱ꇂ</w:t>
      </w:r>
      <w:r>
        <w:rPr/>
        <w:t>ꤺ</w:t>
      </w:r>
      <w:r>
        <w:rPr/>
        <w:t>㉣獹㔮쉅婺癤瞡千痂圮總啀䀴땺쉮뽢唹ㅩ䭅䞱灨礸쉣㗂廂䙗潌슻ꅉ䮮绂ㅐ䱧汏婅슱⭏牐쵸坁冮轘㝞걌儰啭䢡㴥쉍唪颱彮</w:t>
      </w:r>
      <w:r>
        <w:rPr/>
        <w:t>⢩</w:t>
      </w:r>
      <w:r>
        <w:rPr/>
        <w:t>쉤矂ꇂ</w:t>
      </w:r>
      <w:r>
        <w:rPr/>
        <w:t>ꕪ⩨</w:t>
      </w:r>
      <w:r>
        <w:rPr/>
        <w:t>濂쵅컂ꌸ帶뿂繚</w:t>
      </w:r>
      <w:r>
        <w:rPr/>
        <w:t>ꔯ</w:t>
      </w:r>
      <w:r>
        <w:rPr/>
        <w:t>炬睇䕰쉪⬦㵐쌴䵂砤쉶</w:t>
      </w:r>
      <w:r>
        <w:rPr/>
        <w:t>Ɒ</w:t>
      </w:r>
      <w:r>
        <w:rPr/>
        <w:t>彄輺嚏</w:t>
      </w:r>
      <w:r>
        <w:rPr/>
        <w:t>ⵂ⚡</w:t>
      </w:r>
      <w:r>
        <w:rPr/>
        <w:t>⼯</w:t>
      </w:r>
      <w:r>
        <w:rPr/>
        <w:t>⠷⫂</w:t>
      </w:r>
      <w:r>
        <w:rPr/>
        <w:t>根ꌣ礭䕴⹱䐬眪㔫숽䙟</w:t>
      </w:r>
      <w:r>
        <w:rPr/>
        <w:t>ꕈ꧂</w:t>
      </w:r>
      <w:r>
        <w:rPr/>
        <w:t>㑱頳㓂係뽅ㅫ乒쉾뇂䳂吤╙숺傘⥗瘶⬯睙䱍冱갪濂慄捪</w:t>
      </w:r>
      <w:r>
        <w:rPr/>
        <w:t>ꖩ</w:t>
      </w:r>
      <w:r>
        <w:rPr/>
        <w:t>坴곍し怤垮㉬㭒녨晈깊쉦㉠繳⏎坍熬쉶껂株到</w:t>
      </w:r>
      <w:r>
        <w:rPr/>
        <w:t>⣂</w:t>
      </w:r>
      <w:r>
        <w:rPr/>
        <w:t>吽涘䐦㤪⭔㵂堸幍獥瘳沩㉋ꇂ슏㧂⬷倣佚奓帵♔偗䥖뼨쉺䵊梮弫娦㠷쉡㝇憩獄㙉㉃姂楨妣⽒㵋㍇晉⩺</w:t>
      </w:r>
      <w:r>
        <w:rPr/>
        <w:t>ꕆ⸩</w:t>
      </w:r>
      <w:r>
        <w:rPr/>
        <w:t>恂䵗쌲湌呖喿⑆싍쉦抩卡垱㟂㏂⼬뭷㥵䁀㨱䌰敠䝀</w:t>
      </w:r>
      <w:r>
        <w:rPr/>
        <w:t>ꕳ</w:t>
      </w:r>
      <w:r>
        <w:rPr/>
        <w:t>뽍䁑</w:t>
      </w:r>
      <w:r>
        <w:rPr/>
        <w:t>ꕵ</w:t>
      </w:r>
      <w:r>
        <w:rPr/>
        <w:t>兇午恥㦥䩗迎顏딹倬㭊</w:t>
      </w:r>
      <w:r>
        <w:rPr/>
        <w:t>ꥆ</w:t>
      </w:r>
      <w:r>
        <w:rPr/>
        <w:t>囍⨸㔬忂㏂枩抩㮿쌲⒬奒杘塠冩畏㩧썗싂䅍䁢㡟쉩쉸넩␣刯痂彯瑌㋎쉙吰㑰䉞繣桩㖥깗夊㩶⍏</w:t>
      </w:r>
      <w:r>
        <w:rPr/>
        <w:t>Ⳃ</w:t>
      </w:r>
      <w:r>
        <w:rPr/>
        <w:t>剸㈫杈</w:t>
      </w:r>
      <w:r>
        <w:rPr/>
        <w:t>꧍⩓</w:t>
      </w:r>
      <w:r>
        <w:rPr/>
        <w:t>顃穂挮囍礥体弣啁株㕸侣塤䚻煡䝓敉找扇潲攦祠䭇</w:t>
      </w:r>
      <w:r>
        <w:rPr/>
        <w:t>꧂</w:t>
      </w:r>
      <w:r>
        <w:rPr/>
        <w:t>姂㩕㪮幵䱄恤캮兊㍗獊䗂㷂쉫印⭾츣츴暻兗㩩啕慃쉞녃쌱夹䏂剕嚬쉕祥충䍸䪘⥆ꅏネ弴倦㉞뿂▥桷♯䵎捖䡌瞮晫樻畀懂䡈狂㩡盎⪻쉟㡍</w:t>
      </w:r>
      <w:r>
        <w:rPr/>
        <w:t>ⴰ</w:t>
      </w:r>
      <w:r>
        <w:rPr/>
        <w:t>繎㷎뼺⨮⬦⍟啷繇攲〪⯂ꇂ别䨬싂ぃ☤䄽彣칸憏婞갸</w:t>
      </w:r>
      <w:r>
        <w:rPr/>
        <w:t>⣂</w:t>
      </w:r>
      <w:r>
        <w:rPr/>
        <w:t>㔽쉸溩숸汙收獆㥢깉쉥枣쉮掻殬썄㵤㗂</w:t>
      </w:r>
      <w:r>
        <w:rPr/>
        <w:t>ⴽ</w:t>
      </w:r>
      <w:r>
        <w:rPr/>
        <w:t>ꅲ汞娹녖轸䰶䈱㉪〪쉬갰捋쉄슱뭡戹䟎걒㕺</w:t>
      </w:r>
      <w:r>
        <w:rPr/>
        <w:t>ꔵ</w:t>
      </w:r>
      <w:r>
        <w:rPr/>
        <w:t>䴪숪儤侏䉠噁窘挭쉧숩㦿䁩繅䝎晖硙䨪ぐ쉀狂</w:t>
      </w:r>
      <w:r>
        <w:rPr/>
        <w:t>ꤴ</w:t>
      </w:r>
      <w:r>
        <w:rPr/>
        <w:t>䳎㑘呤㕓䥖쌻兢쉫摴䰪塟栵념</w:t>
      </w:r>
      <w:r>
        <w:rPr/>
        <w:t>Ⳃ</w:t>
      </w:r>
      <w:r>
        <w:rPr/>
        <w:t>睰⭕습㢘㨩晶㯂㘪畉ꅁ戦췍佸㑵</w:t>
      </w:r>
      <w:r>
        <w:rPr/>
        <w:t>ⷂ</w:t>
      </w:r>
      <w:r>
        <w:rPr/>
        <w:t>桞懂堪䜨슬㉨廂곂</w:t>
      </w:r>
      <w:r>
        <w:rPr/>
        <w:t>ꖱ</w:t>
      </w:r>
      <w:r>
        <w:rPr/>
        <w:t>爪坪⦱⽚⚿ꆮ딽也䇂牘㤭㡯娺䋎垥䄴⑸䀸旂榬䥓뽗恌泂믂쉪</w:t>
      </w:r>
      <w:r>
        <w:rPr/>
        <w:t>ꕭ⴨</w:t>
      </w:r>
      <w:r>
        <w:rPr/>
        <w:t>㔻䏎敇䎮쉀⍮剫䓎漲썱眭祲呹쉮ꄪ㘳汑㘮媻怷</w:t>
      </w:r>
      <w:r>
        <w:rPr/>
        <w:t>ꥀ</w:t>
      </w:r>
      <w:r>
        <w:rPr/>
        <w:t>湬ꇂ敠䉤</w:t>
      </w:r>
      <w:r>
        <w:rPr/>
        <w:t>⡈</w:t>
      </w:r>
      <w:r>
        <w:rPr/>
        <w:t>癘⵷毂䕷⩁枏甩⭥뽉啙䕷卦⽠汓帣欫⧃쉬쉢煕彗禬㔵쉖嫂牰쉣썰⸦䣂㏂慚橑噆穑〴搵䆣潆獬㙫暣䍾㙬牣䩎啓圲ꌽ祌䨩쉨ꅥ窥䭹㩯㝔⏂旍晁瑳䪘</w:t>
      </w:r>
      <w:r>
        <w:rPr/>
        <w:t>ⱍ</w:t>
      </w:r>
      <w:r>
        <w:rPr/>
        <w:t>戮숴塯焦㌪䁤⵶⩶䥆皩</w:t>
      </w:r>
      <w:r>
        <w:rPr/>
        <w:t>ꦮ</w:t>
      </w:r>
      <w:r>
        <w:rPr/>
        <w:t>其⎮撵</w:t>
      </w:r>
      <w:r>
        <w:rPr/>
        <w:t>ⱙ</w:t>
      </w:r>
      <w:r>
        <w:rPr/>
        <w:t>㩘숣⭓䐣獥剈㠰奋稽</w:t>
      </w:r>
      <w:r>
        <w:rPr/>
        <w:t>ꥀ</w:t>
      </w:r>
      <w:r>
        <w:rPr/>
        <w:t>剄칷㐵爣⬭㙈曂䡳洴㭁쉭쉳婍祈⩰㏂꥾熩䧂䩕싂惂⑖쉖哂숫⍴</w:t>
      </w:r>
      <w:r>
        <w:rPr/>
        <w:t>⠩</w:t>
      </w:r>
      <w:r>
        <w:rPr/>
        <w:t>㕟炥䋂湾憮婴轁竂⫂캻꥞숵</w:t>
      </w:r>
      <w:r>
        <w:rPr/>
        <w:t>⠶</w:t>
      </w:r>
      <w:r>
        <w:rPr/>
        <w:t>뗂䭤伨恡剨獡墩㬮儨潒暩礪妱쉍彞</w:t>
      </w:r>
      <w:r>
        <w:rPr/>
        <w:t>⣂</w:t>
      </w:r>
      <w:r>
        <w:rPr/>
        <w:t>㭷㈸䥫渲䍘婶湶㴷炿噀捥顉뭄䵋⩭쉌</w:t>
      </w:r>
      <w:r>
        <w:rPr/>
        <w:t>ꥂ</w:t>
      </w:r>
      <w:r>
        <w:rPr/>
        <w:t>ꥫ恲曃ꍭ矂쉸慺着쉵橰䉕곂⩴勂䜴兓䝦欮お䂏塊⼪딹㝌䳂⫂䝬漨뮿皩땚⦩界来毂㚏ꇂ뗎㝗主</w:t>
      </w:r>
      <w:r>
        <w:rPr/>
        <w:t>⢮</w:t>
      </w:r>
      <w:r>
        <w:rPr/>
        <w:t>䤤</w:t>
      </w:r>
      <w:r>
        <w:rPr/>
        <w:t>ꥌ</w:t>
      </w:r>
      <w:r>
        <w:rPr/>
        <w:t>杅⼤兎恬Ⓜ쉃</w:t>
      </w:r>
      <w:r>
        <w:rPr/>
        <w:t>ꤥ</w:t>
      </w:r>
      <w:r>
        <w:rPr/>
        <w:t>쉅쉸녨䀰쉂⴮쉌礽䕤㩯携扶秂攲㈪彀弸쉸ꇃ숶</w:t>
      </w:r>
      <w:r>
        <w:rPr/>
        <w:t>ꕱ</w:t>
      </w:r>
      <w:r>
        <w:rPr/>
        <w:t>灱</w:t>
      </w:r>
      <w:r>
        <w:rPr/>
        <w:t>ꕲ</w:t>
      </w:r>
      <w:r>
        <w:rPr/>
        <w:t>숵效顫묺썅䵮⭩䙓⍡䄴甊唪汈柂硷轂⍊轊槂⥕吻</w:t>
      </w:r>
      <w:r>
        <w:rPr/>
        <w:t>ꥒ</w:t>
      </w:r>
      <w:r>
        <w:rPr/>
        <w:t>㭧㯂⮻㕈갨䨨爵숺쉶顁撻⹂쉍淂싂䁗兀積껂칯轔╎亱ꥡ⽉淂무</w:t>
      </w:r>
      <w:r>
        <w:rPr/>
        <w:t>Ⲭ⡮</w:t>
      </w:r>
      <w:r>
        <w:rPr/>
        <w:t>穇⌣깕</w:t>
      </w:r>
      <w:r>
        <w:rPr/>
        <w:t>ꥆ</w:t>
      </w:r>
      <w:r>
        <w:rPr/>
        <w:t>戻南歃⨪氣牀繣䔪⿂</w:t>
      </w:r>
      <w:r>
        <w:rPr/>
        <w:t>ꤷ</w:t>
      </w:r>
      <w:r>
        <w:rPr/>
        <w:t>쉀껂쌱啯支㚵쉕睨㙋⤺녋㍦䀫ㅃ⑺朶畾猬⑫ꅸ䩘䌦で㘱㴰甪䭴頳暡桑剔숦梵汢</w:t>
      </w:r>
      <w:r>
        <w:rPr/>
        <w:t>ⷎ</w:t>
      </w:r>
      <w:r>
        <w:rPr/>
        <w:t>檩䯂䝭轇㉾쉐硩稯佲兟</w:t>
      </w:r>
      <w:r>
        <w:rPr/>
        <w:t>ⲏ</w:t>
      </w:r>
      <w:r>
        <w:rPr/>
        <w:t>㭎⥡넷䵶䁠愪쉯橷</w:t>
      </w:r>
      <w:r>
        <w:rPr/>
        <w:t>ⲩ</w:t>
      </w:r>
      <w:r>
        <w:rPr/>
        <w:t>䉉㈷橎쎿쉷盃싂쉎復炱䁅濂吳㘺ꄩ癌⼮</w:t>
      </w:r>
      <w:r>
        <w:rPr/>
        <w:t>Ⱘ</w:t>
      </w:r>
      <w:r>
        <w:rPr/>
        <w:t>쉒汈</w:t>
      </w:r>
      <w:r>
        <w:rPr/>
        <w:t>ꕖ</w:t>
      </w:r>
      <w:r>
        <w:rPr/>
        <w:t>썷⬨䇂䬫幄㘲穔⩅頳灅</w:t>
      </w:r>
      <w:r>
        <w:rPr/>
        <w:t>ꖩ</w:t>
      </w:r>
      <w:r>
        <w:rPr/>
        <w:t>榥숲砪璻쵀捁摂䤲灏칐ꍷ䦿뭴硋㫂瑲㋍뭮촱殘쉁䣂摁⿂䅅뭆ꎵ⨲婪奤䘦깠쌬櫂슬⩕歎厏幌䞬쌦牷佀뽲灭㝔䴻啶㡵䊘濂微䅄칥⫂⩥潘夽䢡澘㷂轐긫橞</w:t>
      </w:r>
      <w:r>
        <w:rPr/>
        <w:t>⡄</w:t>
      </w:r>
      <w:r>
        <w:rPr/>
        <w:t>쵌놵潠唥⑏쉷⨵柂슿쉅쵴㤥䧍ꄦ䎻䛂扦땮䭈晉桔惂擂佇獂汅걉塹㕞䝱ぅ⹋喘⤻䅀漵浡녶깑煑橗䝭摀䝘㞿伴沩䭨녈梿暩䅆愦䰩㞩䭏洷椫㶻⽠⩍瞱쉟㵗慹瀫</w:t>
      </w:r>
      <w:r>
        <w:rPr/>
        <w:t>ꔦ⹲</w:t>
      </w:r>
      <w:r>
        <w:rPr/>
        <w:t>恹櫃쵉抻⪩挲</w:t>
      </w:r>
      <w:r>
        <w:rPr/>
        <w:t>⣃</w:t>
      </w:r>
      <w:r>
        <w:rPr/>
        <w:t>䡴匥䅖搴橑䉅䩠穦㠰睳숫쉕쉩싂슡癱걲뭆쉁炣⥫带ꍙ頪⛂晋갬⒡偕坵</w:t>
      </w:r>
      <w:r>
        <w:rPr/>
        <w:t>ⵟ</w:t>
      </w:r>
      <w:r>
        <w:rPr/>
        <w:t>捚䔻辱♞䁤</w:t>
      </w:r>
      <w:r>
        <w:rPr/>
        <w:t>⡬⭗</w:t>
      </w:r>
      <w:r>
        <w:rPr/>
        <w:t>썱汐쉋拂轎싃뇂ꇂ戥⩉爯㭎烂䬮숶搯䳂猯쉎⩖歉쉴堺永㥆浆穭ꥲ䉏䛂檏쉕뭐쉕깉焣⥅쉊㋂㵱䡯썆曂燂帨桚☱䙵⬤牱婤桡祉숶䌰坧䩑䑡╤呙䀱䩺䌽䎩츯</w:t>
      </w:r>
      <w:r>
        <w:rPr/>
        <w:t>⡞</w:t>
      </w:r>
      <w:r>
        <w:rPr/>
        <w:t>껂壂⩡⵬㠩ꅵ傥百㙁䁮╪瑪佋焱슱싂妻숱呲</w:t>
      </w:r>
      <w:r>
        <w:rPr/>
        <w:t>ꖬ</w:t>
      </w:r>
      <w:r>
        <w:rPr/>
        <w:t>䡖㭆杠㭰䠣갥㘨橣뭥쉇濂楂쉕堣乯偑夦潉䌣绎圵剔窵琯䂩䭂ꄸ싃椮썯㵣걫扥</w:t>
      </w:r>
      <w:r>
        <w:rPr/>
        <w:t>Ⳃ</w:t>
      </w:r>
      <w:r>
        <w:rPr/>
        <w:t>⼱㦥㝤晎⦥쉵⹗㡌</w:t>
      </w:r>
      <w:r>
        <w:rPr/>
        <w:t>ꤩ</w:t>
      </w:r>
      <w:r>
        <w:rPr/>
        <w:t>숥穑칖⽐狂ㄦ촨㝳湍쉬搽㥕墥쉇懂䬹㙏皬㜴㏂㧂숤㫂䙈쵞䉏㤪녑쉬橑⽊泂楅䙢硖娽ㅚ澩⸮⤽礽昪㕟嚡㌪頯琷⍬슘</w:t>
      </w:r>
      <w:r>
        <w:rPr/>
        <w:t>ⵀ</w:t>
      </w:r>
      <w:r>
        <w:rPr/>
        <w:t>冩⍢堨㥹⽹敤슱浂摅슩庿</w:t>
      </w:r>
      <w:r>
        <w:rPr/>
        <w:t>ꔫ</w:t>
      </w:r>
      <w:r>
        <w:rPr/>
        <w:t>剶椊⹪兄氩汧䅎㉃凎橦</w:t>
      </w:r>
      <w:r>
        <w:rPr/>
        <w:t>ꗎ</w:t>
      </w:r>
      <w:r>
        <w:rPr/>
        <w:t>꺥갶燍Ⓜ煥嗂☲搭긥ꥲ恒깆働娵沮䑁㤹〮䱱㞡싂㑄숹숺㵲囂땾懂佞</w:t>
      </w:r>
      <w:r>
        <w:rPr/>
        <w:t>꤬</w:t>
      </w:r>
      <w:r>
        <w:rPr/>
        <w:t>깎磂ꅰ䕮⩹佊⩋䡦숬暘橐⌷侻⩌䁸␰䯂啓</w:t>
      </w:r>
      <w:r>
        <w:rPr/>
        <w:t>Ɱ</w:t>
      </w:r>
      <w:r>
        <w:rPr/>
        <w:t>걩噵㕯㒥ꏂ摡睐偉漪</w:t>
      </w:r>
      <w:r>
        <w:rPr/>
        <w:t>ꥅ</w:t>
      </w:r>
      <w:r>
        <w:rPr/>
        <w:t>쵈儻呞㔸☦唻㶏뗂싂쉭캩쉤녪숪盂煅⬸伴嗂㵬㉃免쵂䩓务녥</w:t>
      </w:r>
      <w:r>
        <w:rPr/>
        <w:t>⡹</w:t>
      </w:r>
      <w:r>
        <w:rPr/>
        <w:t>슬⺘슥</w:t>
      </w:r>
      <w:r>
        <w:rPr/>
        <w:t>ꖱ</w:t>
      </w:r>
      <w:r>
        <w:rPr/>
        <w:t>挪촯灡싂䙤ㄤ䳂䴹</w:t>
      </w:r>
      <w:r>
        <w:rPr/>
        <w:t>꧂</w:t>
      </w:r>
      <w:r>
        <w:rPr/>
        <w:t>썯㥠员皏䕋싂滂䪿╷㨣</w:t>
      </w:r>
      <w:r>
        <w:rPr/>
        <w:t>꧂</w:t>
      </w:r>
      <w:r>
        <w:rPr/>
        <w:t>朮挺⑤吵㯂뭯숴瑍匥煱剙䠩噫乖䅊</w:t>
      </w:r>
      <w:r>
        <w:rPr/>
        <w:t>ꦬ</w:t>
      </w:r>
      <w:r>
        <w:rPr/>
        <w:t>쉊甪つ┮싂싂啋쉸쉶쏂帱橃歮㘯☲ꅟ䕵ㅌ쉔㩫䢘쉁슩癥盂桵敚潢迂䝱礦䥊栱丷껂活全幩华湮䤩ꥤ䁪㖿桚⩨촪쵧圣㕊縵䕱뽸뿂湳㵙ꄥⓂ⍏硣頮䎥竂ꇍ灧桵䁦摹ㅞ㖻뮿児噋䩐ꄻ㵺単⥭杒⩏슡桌</w:t>
      </w:r>
      <w:r>
        <w:rPr/>
        <w:t>ⵦ</w:t>
      </w:r>
      <w:r>
        <w:rPr/>
        <w:t>뭐割䱏㧂㍑䨺쉫之쉶싂㓎梩婆㞡㡹汈卾</w:t>
      </w:r>
      <w:r>
        <w:rPr/>
        <w:t>⡺</w:t>
      </w:r>
      <w:r>
        <w:rPr/>
        <w:t>晥潎♒쉏涏길啈慦濂쉁쉵辵獐䬪䩠⬵啭䪻땯止櫂偡䜣䢘项쉊辣嗂䗎冿浩</w:t>
      </w:r>
      <w:r>
        <w:rPr/>
        <w:t>⠪</w:t>
      </w:r>
      <w:r>
        <w:rPr/>
        <w:t>땀祩⥟걶咏䟂⽗伵呩숤⧍塵頻㬤슬潎時畬灚飂</w:t>
      </w:r>
      <w:r>
        <w:rPr/>
        <w:t>⣎</w:t>
      </w:r>
      <w:r>
        <w:rPr/>
        <w:t>噀昹暻┤⵱榮琻䀩抵顇⑺㍙슩䶏桄숩氦딨⑖穙捄쉂轪㐯㉙廍땺숪㥇쉘ㅵ正䳂癌썖礬惂쉶竂♆免戻塰濂幅썒庩櫂츦栱ꅩ㤸瀩뭕</w:t>
      </w:r>
      <w:r>
        <w:rPr/>
        <w:t>ꥏ</w:t>
      </w:r>
      <w:r>
        <w:rPr/>
        <w:t>䖘</w:t>
      </w:r>
      <w:r>
        <w:rPr/>
        <w:t>ꤸ</w:t>
      </w:r>
      <w:r>
        <w:rPr/>
        <w:t>牫縯䜱辘ㅲ璬畡㶥䑸唻㩫칎帻呪걂珂䎻걸</w:t>
      </w:r>
      <w:r>
        <w:rPr/>
        <w:t>ⱚ</w:t>
      </w:r>
      <w:r>
        <w:rPr/>
        <w:t>䜪单ꎮ䘻쉟睹</w:t>
      </w:r>
      <w:r>
        <w:rPr/>
        <w:t>Ⱞ♇</w:t>
      </w:r>
      <w:r>
        <w:rPr/>
        <w:t>쵈䱟癳㍹땴伽䓎䮱卅㩒썶</w:t>
      </w:r>
      <w:r>
        <w:rPr/>
        <w:t>ꕑ</w:t>
      </w:r>
      <w:r>
        <w:rPr/>
        <w:t>坈漮쵍㌨쌯弨䱔䔪坮쉖楖䅪㚻厡慶䙫㙢㵧╚搩歂檬䴴</w:t>
      </w:r>
      <w:r>
        <w:rPr/>
        <w:t>⡌⥰⍚</w:t>
      </w:r>
      <w:r>
        <w:rPr/>
        <w:t>淂捰燍挱뮩瘰따⭱</w:t>
      </w:r>
    </w:p>
    <w:p>
      <w:pPr>
        <w:pStyle w:val="PreformattedText"/>
        <w:bidi w:val="0"/>
        <w:spacing w:before="0" w:after="0"/>
        <w:jc w:val="left"/>
        <w:rPr/>
      </w:pPr>
      <w:r>
        <w:rPr/>
        <w:t>轀穲䵵炮츸偟㚩焴</w:t>
      </w:r>
      <w:r>
        <w:rPr/>
        <w:t>ꔦ</w:t>
      </w:r>
      <w:r>
        <w:rPr/>
        <w:t>幍稲䔪䁳彀㙦䭊嘽織㵙꥔砥㵣䡾塾</w:t>
      </w:r>
      <w:r>
        <w:rPr/>
        <w:t>ⱹ⹈</w:t>
      </w:r>
      <w:r>
        <w:rPr/>
        <w:t>埂穵뽐㯂⽎쉡쉫㗂獖䐩♴ㅩ䚬쉋煀剫㌽浴⩄ㅣ긭噓䞏숣奔敥╾啮</w:t>
      </w:r>
      <w:r>
        <w:rPr/>
        <w:t>ꕔ</w:t>
      </w:r>
      <w:r>
        <w:rPr/>
        <w:t>䑪⩕ꎵ</w:t>
      </w:r>
      <w:r>
        <w:rPr/>
        <w:t>ⰳ</w:t>
      </w:r>
      <w:r>
        <w:rPr/>
        <w:t>砩䅸縺䉣곂穱噓䔪欫杀⩉㍂碩杺㉈璿䭀㑤땔</w:t>
      </w:r>
      <w:r>
        <w:rPr/>
        <w:t>ⵘ</w:t>
      </w:r>
      <w:r>
        <w:rPr/>
        <w:t>䖬쉗쉸뽅䑮䌦㕚녇㶮♄뭑쉕晧㴊║李䥊䥮깂숳慤</w:t>
      </w:r>
      <w:r>
        <w:rPr/>
        <w:t>꤭</w:t>
      </w:r>
      <w:r>
        <w:rPr/>
        <w:t>ㅙ灲쌹䄭싂㉦婔敭䋂⽨癙颥廍⫂䎩䚡乕歱넴⩉䔳牢摌㙲帹吱䱏칱뾬䯃婂樯徱ㄲ칭爷歗朷쵊琳쉶ノ</w:t>
      </w:r>
      <w:r>
        <w:rPr/>
        <w:t>ꖩ</w:t>
      </w:r>
      <w:r>
        <w:rPr/>
        <w:t>㓂爴楨坓쉌坔䡁㠬㐰類싂歘湏싂䥲넷⮬</w:t>
      </w:r>
      <w:r>
        <w:rPr/>
        <w:t>Ⱶ</w:t>
      </w:r>
      <w:r>
        <w:rPr/>
        <w:t>䕾べ⩣縤슏㭇숹灏⑲쉡ꅰ쉓仂䉸☪숸怬琣竃硣数ぺ䰤額㝢扲⩍쉪啇쵫䍈㷍ㅹ瘭䵐쵌硥䳂焣싂싂医栥敷겻敩</w:t>
      </w:r>
      <w:r>
        <w:rPr/>
        <w:t>ⵁ</w:t>
      </w:r>
      <w:r>
        <w:rPr/>
        <w:t>숽楒礨㑱⩋獹⹴슥皩㩵㬨숪걵숸</w:t>
      </w:r>
      <w:r>
        <w:rPr/>
        <w:t>⣍</w:t>
      </w:r>
      <w:r>
        <w:rPr/>
        <w:t>숫䇂녾싍㡵丬㙖廎瑣祮泂㍂쉐䅴쉄沣㵍䑓쉨숥䵷戮㝑䍦ꄰ⵨쉔숩獟䘫녏啄쉲㉌㣂焴䭍䠷䈩䙞땡妥矂⍑쉈頳㗂㫂</w:t>
      </w:r>
      <w:r>
        <w:rPr/>
        <w:t>ꤸ</w:t>
      </w:r>
      <w:r>
        <w:rPr/>
        <w:t>繚䥁♤櫂帨쉟瞥全쌨㌵並顭깏㥩轪ꅆ杚</w:t>
      </w:r>
      <w:r>
        <w:rPr/>
        <w:t>ꤱ</w:t>
      </w:r>
      <w:r>
        <w:rPr/>
        <w:t>悘ㅳ㝣⭖쉟쉋煾烂擂㯂숹扠埂㩬汄轟噡</w:t>
      </w:r>
      <w:r>
        <w:rPr/>
        <w:t>ꔸ</w:t>
      </w:r>
      <w:r>
        <w:rPr/>
        <w:t>嫂榡乡㬩吨⍋秂ま㮘</w:t>
      </w:r>
      <w:r>
        <w:rPr/>
        <w:t>ꔫ⭠</w:t>
      </w:r>
      <w:r>
        <w:rPr/>
        <w:t>埂挸煰楅⴬爦쉋皬橎⩧⽢숥嫂싂⩙偭䴪⥉캵奧佬㭄숦坌ふ</w:t>
      </w:r>
      <w:r>
        <w:rPr/>
        <w:t>⠺ⰴ</w:t>
      </w:r>
      <w:r>
        <w:rPr/>
        <w:t>㭏浡䛂쉃从습쉬</w:t>
      </w:r>
      <w:r>
        <w:rPr/>
        <w:t>ⵯ</w:t>
      </w:r>
      <w:r>
        <w:rPr/>
        <w:t>卍庩橈撣愭婵</w:t>
      </w:r>
      <w:r>
        <w:rPr/>
        <w:t>ⲥ</w:t>
      </w:r>
      <w:r>
        <w:rPr/>
        <w:t>轕䅫㴮儲쉍쉑䇂⩠瑗婉묣䫂欯⽊⑞⍷灃橮ꍬ䨥䭵㝇⩶⑅桄湫迂㙲婯걙쉧쉡⤰쉾恘㐯剥깂㕞㉄䉩慱昩㓍ꅷ쉥䐺꥕⍍奨딷ㅮ슮䄸㉞⩊싍</w:t>
      </w:r>
      <w:r>
        <w:rPr/>
        <w:t>ꕉ⨬</w:t>
      </w:r>
      <w:r>
        <w:rPr/>
        <w:t>䅓⚻么⫃䟂숳䑣</w:t>
      </w:r>
      <w:r>
        <w:rPr/>
        <w:t>⢥</w:t>
      </w:r>
      <w:r>
        <w:rPr/>
        <w:t>䫍䅾獇㑳囍㐮쵮低䕋撣㗂婪べ쉏녍년</w:t>
      </w:r>
      <w:r>
        <w:rPr/>
        <w:t>ꕨ</w:t>
      </w:r>
      <w:r>
        <w:rPr/>
        <w:t>劮⹄녬犏⩈䉭</w:t>
      </w:r>
      <w:r>
        <w:rPr/>
        <w:t>꧂</w:t>
      </w:r>
      <w:r>
        <w:rPr/>
        <w:t>䨻칁</w:t>
      </w:r>
      <w:r>
        <w:rPr/>
        <w:t>⡸</w:t>
      </w:r>
      <w:r>
        <w:rPr/>
        <w:t>擂顋㘯顀◂쵡䬯䴻漵判䜣㨭쉸䠸깖㶏瑢䒡汯칔</w:t>
      </w:r>
      <w:r>
        <w:rPr/>
        <w:t>ꕪ</w:t>
      </w:r>
      <w:r>
        <w:rPr/>
        <w:t>䱐填濃穪濍琻믂優桓癇㦘戥썑숰쉩㙱燂圥㫂걾䌻煔뼺⤭橞嚻啂⩟汗兲㬨⨦䡡琱쉨朰긶勂ぺ⨹ㅩ淂湫灺乮䱕숭㜩夨</w:t>
      </w:r>
      <w:r>
        <w:rPr/>
        <w:t>ⵗ</w:t>
      </w:r>
      <w:r>
        <w:rPr/>
        <w:t>䩣▩噺숷땭あ⭑넻痂㍌깥港⿎</w:t>
      </w:r>
      <w:r>
        <w:rPr/>
        <w:t>ⳃ</w:t>
      </w:r>
      <w:r>
        <w:rPr/>
        <w:t>䚿坵카呯⨣⹗祾媮奉싃㗂楓繵⩭슩吪儣䙈桾⌭䢩쉧㪻穮債⥒慃㧂砬㒩拂쉇碬轋祤䥾쉞竂䥀䙫瑯繧╡슩栱吺獋⑅婁穘吪硂쉧亥春痂㉫憿䓂숺啴副싂猊⽏ꥤ㯂歟</w:t>
      </w:r>
      <w:r>
        <w:rPr/>
        <w:t>⡁</w:t>
      </w:r>
      <w:r>
        <w:rPr/>
        <w:t>싂⨸㠯녮汍湧⵶畞뭨쉅㕞꥾㫍䐮㵓㝂祈㥡畆␤녍畁噄甹頬参촵攰싂彧쎬㨱硤䵐欸楪晄汗⿂塭㉏</w:t>
      </w:r>
      <w:r>
        <w:rPr/>
        <w:t>ꕹ</w:t>
      </w:r>
      <w:r>
        <w:rPr/>
        <w:t>㣂숺㩐⍫㑆䎥囂쉕⩞녵㮩嚩弫ㄯ敠轱䮱䫂䱓쉵煷䔭䑘禣輬湊☶暵㭧磂㊿殘놩⎥欮묱桵</w:t>
      </w:r>
      <w:r>
        <w:rPr/>
        <w:t>ⶻ</w:t>
      </w:r>
      <w:r>
        <w:rPr/>
        <w:t>䨯畔⬯쉕쉇쉆㩤쉡</w:t>
      </w:r>
      <w:r>
        <w:rPr/>
        <w:t>ⵋ</w:t>
      </w:r>
      <w:r>
        <w:rPr/>
        <w:t>輯け䱳゘畇㍁싂썗垱兣꥚㝃揂쎘㩑秃⍾湓⨲䩋渹瀰</w:t>
      </w:r>
      <w:r>
        <w:rPr/>
        <w:t>꧂</w:t>
      </w:r>
      <w:r>
        <w:rPr/>
        <w:t>迃媵斏颻쉦狂⵵喣쵖祒㝸⹑氰쉇㥴ꅌ갺⑷橾녾㥭䛂썢勍䵓䔵繁슏ㅣ뼮</w:t>
      </w:r>
      <w:r>
        <w:rPr/>
        <w:t>ꕭ</w:t>
      </w:r>
      <w:r>
        <w:rPr/>
        <w:t>䭃ㅑ⥆䡊桃⩔瞣쉷亱戳땪浧䅱套⽅珂桌㇃땱쉓䙯</w:t>
      </w:r>
      <w:r>
        <w:rPr/>
        <w:t>ⱑ</w:t>
      </w:r>
      <w:r>
        <w:rPr/>
        <w:t>示딽㎡削쵮娬楬쉠⎬绂場厩⍸欽㔳医⧎쉍塤䛂㦣캵彸兄玵Ⓜ䝩刮놣뇂⽊穦⨴⑎倸䊡暩潡剷涮歰潱さ佯却䙚⫂奶⿂瘸</w:t>
      </w:r>
      <w:r>
        <w:rPr/>
        <w:t>ꦥ</w:t>
      </w:r>
      <w:r>
        <w:rPr/>
        <w:t>僂杙</w:t>
      </w:r>
      <w:r>
        <w:rPr/>
        <w:t>ⱕ</w:t>
      </w:r>
      <w:r>
        <w:rPr/>
        <w:t>琻숪쉣䍷</w:t>
      </w:r>
      <w:r>
        <w:rPr/>
        <w:t>ꤲ</w:t>
      </w:r>
      <w:r>
        <w:rPr/>
        <w:t>栵䙪恶ㅟ㬻噘灑堯恹戫</w:t>
      </w:r>
      <w:r>
        <w:rPr/>
        <w:t>⡙</w:t>
      </w:r>
      <w:r>
        <w:rPr/>
        <w:t>潏嫍繗䞩嘭⨨䩆슩唲칀剨で떿</w:t>
      </w:r>
      <w:r>
        <w:rPr/>
        <w:t>⡗</w:t>
      </w:r>
      <w:r>
        <w:rPr/>
        <w:t>䟂쉕攮㉤〪头ざ칳怣眲燍瑨㠩䉓</w:t>
      </w:r>
      <w:r>
        <w:rPr/>
        <w:t>ꦩ</w:t>
      </w:r>
      <w:r>
        <w:rPr/>
        <w:t>녏⩗녳䰴䔹䉦썉땗湩䷂に쵚睍潉㉱갪倮楤斵竂ꥸꄯ쎩祆⑰㩐슱彇溻妣仂轫슬琪僂䐪쉳</w:t>
      </w:r>
      <w:r>
        <w:rPr/>
        <w:t>ⲩ</w:t>
      </w:r>
      <w:r>
        <w:rPr/>
        <w:t>朵㋂</w:t>
      </w:r>
      <w:r>
        <w:rPr/>
        <w:t>ꦱ</w:t>
      </w:r>
      <w:r>
        <w:rPr/>
        <w:t>䘸뽒▿숹轋⌻</w:t>
      </w:r>
      <w:r>
        <w:rPr/>
        <w:t>ꗍ</w:t>
      </w:r>
      <w:r>
        <w:rPr/>
        <w:t>⾻稨顟ꎱ㴯䡣ꥹ슘춥㤷乨</w:t>
      </w:r>
      <w:r>
        <w:rPr/>
        <w:t>ⱟ</w:t>
      </w:r>
      <w:r>
        <w:rPr/>
        <w:t>쉙ㅖ⍓歺䍡䯂쉎頴쉧䅡眤橥</w:t>
      </w:r>
      <w:r>
        <w:rPr/>
        <w:t>꤫</w:t>
      </w:r>
      <w:r>
        <w:rPr/>
        <w:t>嘴⨩救嘳ㄦ㤶颡␥忍潺쵍彵䡖䕰숴㬴뭈숲偱숸ꍈ╊扦織涮渭歌穾报⭖쌤</w:t>
      </w:r>
      <w:r>
        <w:rPr/>
        <w:t>⡮</w:t>
      </w:r>
      <w:r>
        <w:rPr/>
        <w:t>秂䨤㙔樱墻睾숩唥⨭灴步䱱否⍡ㄺ싂穰⍊䔶겥뗂♩埍悡杀涥䕕䱃㙡帯潧䄺㕪⒩潢갪슩債栲숰쉯猻䱍걹䈽</w:t>
      </w:r>
      <w:r>
        <w:rPr/>
        <w:t>⡠</w:t>
      </w:r>
      <w:r>
        <w:rPr/>
        <w:t>捷嚵輫㶿㡘瑢</w:t>
      </w:r>
      <w:r>
        <w:rPr/>
        <w:t>ⱔ</w:t>
      </w:r>
      <w:r>
        <w:rPr/>
        <w:t>硭倫㥎織䡴䅞⍄쉎庮썚勂쉱䱄瑠싂扒䆵②䐪婃㘦숯ꄵ氱扶睧傡歬侘䄶딻⑷䍂땢捫㑋</w:t>
      </w:r>
      <w:r>
        <w:rPr/>
        <w:t>ꥃ</w:t>
      </w:r>
      <w:r>
        <w:rPr/>
        <w:t>敭滂⾻焪숨</w:t>
      </w:r>
      <w:r>
        <w:rPr/>
        <w:t>ꥁ</w:t>
      </w:r>
      <w:r>
        <w:rPr/>
        <w:t>坘塖朸挨⑬獓⪱ꏂ싍뾬</w:t>
      </w:r>
      <w:r>
        <w:rPr/>
        <w:t>⣂</w:t>
      </w:r>
      <w:r>
        <w:rPr/>
        <w:t>ꍍ唪塧㩬匨操㉑㙄㥷곃㌰縺海瑃묭潴䙸</w:t>
      </w:r>
      <w:r>
        <w:rPr/>
        <w:t>ⷃ</w:t>
      </w:r>
      <w:r>
        <w:rPr/>
        <w:t>繷쉍㋍㏂습勂硨昣收⍙긺摹㌊쉡⩾쉬牊潮す㴩뇂偃⨰穧쉭숽煾乱⑮⼰⴩穖甽浇㴶厣┩恷潖ꅭ⼮㩄</w:t>
      </w:r>
      <w:r>
        <w:rPr/>
        <w:t>⡚</w:t>
      </w:r>
      <w:r>
        <w:rPr/>
        <w:t>繗呬㖡獏㍩䍋顅敷ꍡ婲㊵夽嫂䨸䉨⩈뭕⑮噧䮬剐㵒牓㉌┭戯칓姃⨺沮佬䙚䡎컍슥凂㝳ꅙ輤唺䭉㵊飂뽮╕䨸挫滍囎偮㉂⩚</w:t>
      </w:r>
      <w:r>
        <w:rPr/>
        <w:t>ꕫ</w:t>
      </w:r>
      <w:r>
        <w:rPr/>
        <w:t>썥墩쵄꺣㢘㣂頹掮㩄爺뮵㡐꥾ぶ⽳⭅䘤㭗</w:t>
      </w:r>
      <w:r>
        <w:rPr/>
        <w:t>ꕉ</w:t>
      </w:r>
      <w:r>
        <w:rPr/>
        <w:t>爽䭁⽲숱</w:t>
      </w:r>
      <w:r>
        <w:rPr/>
        <w:t>ꥀ</w:t>
      </w:r>
      <w:r>
        <w:rPr/>
        <w:t>쉯⍋㞘乭䰹䝞噵低桬噁㎵숱懂숤⼮䗎⮬皣䣃㚱뿂䨥</w:t>
      </w:r>
      <w:r>
        <w:rPr/>
        <w:t>ⵅ</w:t>
      </w:r>
      <w:r>
        <w:rPr/>
        <w:t>녨⧎䮡</w:t>
      </w:r>
      <w:r>
        <w:rPr/>
        <w:t>ⶵ</w:t>
      </w:r>
      <w:r>
        <w:rPr/>
        <w:t>䱹ꍣ⴩㴹⑮獆䬳⤥頲☪⭳䌣䥎㘲听榮眽슡뭹딪抣쵱곍숤䭪⑹㥡쉨⥲슘</w:t>
      </w:r>
      <w:r>
        <w:rPr/>
        <w:t>ꤤ</w:t>
      </w:r>
      <w:r>
        <w:rPr/>
        <w:t>䎮䨤䭈⼹卌挳櫂塹䕗颏ꥭ啖噄软澏ꥣ椰㠦☩匳㐺畑極ꌹ꥔⨩</w:t>
      </w:r>
      <w:r>
        <w:rPr/>
        <w:t>Ⲯ</w:t>
      </w:r>
      <w:r>
        <w:rPr/>
        <w:t>厮票㔶搵⨵爤煹䵵ぎ繓ꥴ䯂ꎩ䕚⭙㣂꥖捰兄⭸</w:t>
      </w:r>
      <w:r>
        <w:rPr/>
        <w:t>ⰷ</w:t>
      </w:r>
      <w:r>
        <w:rPr/>
        <w:t>쉟瑨奩䕃⏍戩䁟㵞㝔澏쏂⫎싂杕䙙⸲㣃泂㙄夶稪깵攸㵁䄻敠䊵砯匷칞ꌭ</w:t>
      </w:r>
      <w:r>
        <w:rPr/>
        <w:t>ꤴ⛂</w:t>
      </w:r>
      <w:r>
        <w:rPr/>
        <w:t>ㅈ㔮獵䈵係瑓溱乭恌㛍䙙獃ꄯ癌</w:t>
      </w:r>
      <w:r>
        <w:rPr/>
        <w:t>ⵇ</w:t>
      </w:r>
      <w:r>
        <w:rPr/>
        <w:t>捙敺䓍疩쉘杹㩴㍮娹⼨傥쉥</w:t>
      </w:r>
      <w:r>
        <w:rPr/>
        <w:t>ꔦ⚮</w:t>
      </w:r>
      <w:r>
        <w:rPr/>
        <w:t>䔵㙠㠬塀⩡穡湠撩瑷䱯쉁䙇떬晌걬</w:t>
      </w:r>
      <w:r>
        <w:rPr/>
        <w:t>Ȿ</w:t>
      </w:r>
      <w:r>
        <w:rPr/>
        <w:t>娯묩䒡䴺瘴䘯潬뽘橊ㅶ숫쉰䗂轣浶♰⑱츦쉖뽪稰땲侩컂ネ깃疡渳쉔㪥䒿ꍵ飂</w:t>
      </w:r>
      <w:r>
        <w:rPr/>
        <w:t>ⲩ</w:t>
      </w:r>
      <w:r>
        <w:rPr/>
        <w:t>㵚넶輷땥㔸</w:t>
      </w:r>
      <w:r>
        <w:rPr/>
        <w:t>꧂</w:t>
      </w:r>
      <w:r>
        <w:rPr/>
        <w:t>䝙숣</w:t>
      </w:r>
      <w:r>
        <w:rPr/>
        <w:t>ⵊ</w:t>
      </w:r>
      <w:r>
        <w:rPr/>
        <w:t>쉅搣廂䅦</w:t>
      </w:r>
      <w:r>
        <w:rPr/>
        <w:t>ⷎ</w:t>
      </w:r>
      <w:r>
        <w:rPr/>
        <w:t>樹昲兎</w:t>
      </w:r>
      <w:r>
        <w:rPr/>
        <w:t>ꥌ</w:t>
      </w:r>
      <w:r>
        <w:rPr/>
        <w:t>懂楾歗䨳</w:t>
      </w:r>
      <w:r>
        <w:rPr/>
        <w:t>ꦏ</w:t>
      </w:r>
      <w:r>
        <w:rPr/>
        <w:t>쉑</w:t>
      </w:r>
      <w:r>
        <w:rPr/>
        <w:t>ⷂ</w:t>
      </w:r>
      <w:r>
        <w:rPr/>
        <w:t>墡꤮뗎户䍫空ね浵敺⼨긭繟㴦墻晦匫彉頨㕧侏쉩硔佈摶橚氻夽畵怶癗㒡䰲㒵氣幇쉕祚扵敮䅭助쉄弨䅱ガ쉒乾㑢녇뼳兺ㅷぴ灑煀㟂슬帪넷</w:t>
      </w:r>
      <w:r>
        <w:rPr/>
        <w:t>ꥀ</w:t>
      </w:r>
      <w:r>
        <w:rPr/>
        <w:t>敕䖣</w:t>
      </w:r>
      <w:r>
        <w:rPr/>
        <w:t>ꕉ</w:t>
      </w:r>
      <w:r>
        <w:rPr/>
        <w:t>樰に勂⸳浐呀敳㴮㣎䎩䓂╮滂㤫秂䵄盂癥佱⽴뿎묪廂杩㣂兀䝕⫂꥗김䝶㪣슬</w:t>
      </w:r>
      <w:r>
        <w:rPr/>
        <w:t>⠫</w:t>
      </w:r>
      <w:r>
        <w:rPr/>
        <w:t>段⍾䅬</w:t>
      </w:r>
      <w:r>
        <w:rPr/>
        <w:t>⠲꥾</w:t>
      </w:r>
      <w:r>
        <w:rPr/>
        <w:t>乒瞮輭橘檵敊涡獫當⬬</w:t>
      </w:r>
      <w:r>
        <w:rPr/>
        <w:t>ⲏ</w:t>
      </w:r>
      <w:r>
        <w:rPr/>
        <w:t>녨侬싎師澵ꅺ㠨潔坶兘だ♔佨쉳⍣䩭楳畍뼤剧䇂Ⓝ쉭顊癔㴬涿犡瑪깬奎놡㨨嘷䮏쉇</w:t>
      </w:r>
      <w:r>
        <w:rPr/>
        <w:t>꤬</w:t>
      </w:r>
      <w:r>
        <w:rPr/>
        <w:t>㣂␶欦え汐䔶썾⥢쉄䇂瘽ꌊ㕯㔱係쉆㡉昦㡹杅姂䭮塅⩙穟兔땑䕘楕슮긷곂싂攥橵쉃</w:t>
      </w:r>
      <w:r>
        <w:rPr/>
        <w:t>ꕖ⩌</w:t>
      </w:r>
      <w:r>
        <w:rPr/>
        <w:t>歬쉺䀫墘뭘䢏瑆㡱䘥佒땨쉄䏂怫䜸</w:t>
      </w:r>
      <w:r>
        <w:rPr/>
        <w:t>ⵍ</w:t>
      </w:r>
      <w:r>
        <w:rPr/>
        <w:t>歖뽑漯⸫</w:t>
      </w:r>
      <w:r>
        <w:rPr/>
        <w:t>ꤺ</w:t>
      </w:r>
      <w:r>
        <w:rPr/>
        <w:t>枿纥㔣숰㘦</w:t>
      </w:r>
      <w:r>
        <w:rPr/>
        <w:t>ꥒⷂ</w:t>
      </w:r>
      <w:r>
        <w:rPr/>
        <w:t>쉳札䕔䠫摖츰㢣䎬繫㝤兆⚱榡帤㥍썹⨬噭숷䶩娹</w:t>
      </w:r>
      <w:r>
        <w:rPr/>
        <w:t>꤯</w:t>
      </w:r>
      <w:r>
        <w:rPr/>
        <w:t>쵏椥뽣䧂輺潁◂뭧兢睖搫盂繳䉘ꆥ㵙幃嗂</w:t>
      </w:r>
      <w:r>
        <w:rPr/>
        <w:t>ꦿ</w:t>
      </w:r>
      <w:r>
        <w:rPr/>
        <w:t>捄䘵湑䐷轗䁤顠䉴戳무䈱⽱栻㕫䑠漹슩唹ꍳ춻捣㬬䙢抡琻</w:t>
      </w:r>
      <w:r>
        <w:rPr/>
        <w:t>ꦻ</w:t>
      </w:r>
      <w:r>
        <w:rPr/>
        <w:t>憿쉞쉏穑潇</w:t>
      </w:r>
      <w:r>
        <w:rPr/>
        <w:t>ꤻ</w:t>
      </w:r>
      <w:r>
        <w:rPr/>
        <w:t>啕䵙䱮洨싍䍄恬⌫汁槂</w:t>
      </w:r>
      <w:r>
        <w:rPr/>
        <w:t>ꥏ</w:t>
      </w:r>
      <w:r>
        <w:rPr/>
        <w:t>楘뽘栴䁧䙐〥㜩䌵䟂牉堥슥◂䅷㡁婵ㅞ⌸轹稥乗⍚繍弬否犿乪㙈顳컂䌥㟍쉂㤶촨숽剾樰扰</w:t>
      </w:r>
      <w:r>
        <w:rPr/>
        <w:t>ꔦ</w:t>
      </w:r>
      <w:r>
        <w:rPr/>
        <w:t>숻⍅夬塪㡢쉱</w:t>
      </w:r>
      <w:r>
        <w:rPr/>
        <w:t>ⷂ</w:t>
      </w:r>
      <w:r>
        <w:rPr/>
        <w:t>㭭眷剖撥朹뼱畬쉖澩椵戵轥䭍睈湂䵢쵴䙚㷂㩾쉖␫濂块滂싍⫂犿眪䙓┺㔮⛂</w:t>
      </w:r>
      <w:r>
        <w:rPr/>
        <w:t>⠺</w:t>
      </w:r>
      <w:r>
        <w:rPr/>
        <w:t>慏쉮祱㮮癌쵵䪡势㇂캩㥈걣䨹㥃澏숽깮㍮抏夨戰歃⛂㝷㨺恱녈楚◂䀷⦮㐯뇃捱</w:t>
      </w:r>
      <w:r>
        <w:rPr/>
        <w:t>ꗂ</w:t>
      </w:r>
      <w:r>
        <w:rPr/>
        <w:t>䉵副숴쉹㠬䐮㚮㕍儺堦슬☽쏃流睐쉅轘⒣쉡祮놘뭫</w:t>
      </w:r>
      <w:r>
        <w:rPr/>
        <w:t>ꥍ</w:t>
      </w:r>
      <w:r>
        <w:rPr/>
        <w:t>繏轚숭뭱㴺⎵眹瑳塎〭昻♾捫㥴걵轌㌸</w:t>
      </w:r>
      <w:r>
        <w:rPr/>
        <w:t>ⵋ</w:t>
      </w:r>
      <w:r>
        <w:rPr/>
        <w:t>쉉摨㡄琭싂獓</w:t>
      </w:r>
      <w:r>
        <w:rPr/>
        <w:t>ⵌ</w:t>
      </w:r>
      <w:r>
        <w:rPr/>
        <w:t>埂䵪太㝟⨺䐹</w:t>
      </w:r>
      <w:r>
        <w:rPr/>
        <w:t>ⱶ</w:t>
      </w:r>
      <w:r>
        <w:rPr/>
        <w:t>딻쉊㴭슡正噸弦쉱㈯ꥪ扭䂡㨸㭁묣숴瀪숪</w:t>
      </w:r>
      <w:r>
        <w:rPr/>
        <w:t>ⱥ</w:t>
      </w:r>
      <w:r>
        <w:rPr/>
        <w:t>땢쉐歠䜯</w:t>
      </w:r>
      <w:r>
        <w:rPr/>
        <w:t>ꗃ</w:t>
      </w:r>
      <w:r>
        <w:rPr/>
        <w:t>䑪㉫匦浍츰浤쉋妩䐲墩기䀫⹟㍨䟂婵䜮牣焮参</w:t>
      </w:r>
      <w:r>
        <w:rPr/>
        <w:t>ⱆ</w:t>
      </w:r>
      <w:r>
        <w:rPr/>
        <w:t>ꥴ恴汢ㅢ䎘牍湍槂㙯넵䡖晬丰⑄湥⍱炱걵㴱偖쉆숶撻숽䄵⩗䄰柂㘹䅢焮╷㔩䊵숳䀸䊩쵠楾嗂쉨潲쉃깖剁쉄䇂㬶彭⩸䑔䭍녠帨㕣穔琹慙뗂楈㑞㴤⨯濂沵䡥漥⫂䁕⒮婨瀪瀵㮥격伵牸哂浉⩫珂㇂⸹姂䜴怶磂棂뿂쉤쉱唣</w:t>
      </w:r>
      <w:r>
        <w:rPr/>
        <w:t>⠷</w:t>
      </w:r>
      <w:r>
        <w:rPr/>
        <w:t>쉍䱒㶏䍪咏眵㞮╌偔⩀싂䕨夻ㆥ⬪炥⩅ꇂ卶櫂ㆥ㙓䉗盂䉴辵物쵚软쌯숳席ꎱ轖⍋仂啅睴슩奁싂涩橦넬</w:t>
      </w:r>
      <w:r>
        <w:rPr/>
        <w:t>ⰸ┩</w:t>
      </w:r>
      <w:r>
        <w:rPr/>
        <w:t>克礲〬⪏䎮䪻䵳숽ꥤ㓂☳䡠婌壂깐</w:t>
      </w:r>
      <w:r>
        <w:rPr/>
        <w:t>꤯</w:t>
      </w:r>
      <w:r>
        <w:rPr/>
        <w:t>㑌숸愊㮥卩䪱⭫㬨扩临⨺偈䍒輱㉙㪵䷂卫⹁䕞격悡堷橩⦩戻煫⩶昪頶㘳顭쉢佯癘㜣썄甥獾쉁太䥢彆숰쉑牥稺渥⑎⛂⍘愮輶</w:t>
      </w:r>
      <w:r>
        <w:rPr/>
        <w:t>ꖵ</w:t>
      </w:r>
      <w:r>
        <w:rPr/>
        <w:t>숺쉑皱嫂帴⭇慊橥睏㓂剾ㄹㅢ縱砬</w:t>
      </w:r>
      <w:r>
        <w:rPr/>
        <w:t>⠻</w:t>
      </w:r>
      <w:r>
        <w:rPr/>
        <w:t>㉋㪘뽁呱⮿乞潹牰쉲瀦䵳ㆱ슮쵂㉚怵쉡</w:t>
      </w:r>
      <w:r>
        <w:rPr/>
        <w:t>ⱋ</w:t>
      </w:r>
      <w:r>
        <w:rPr/>
        <w:t>祪쵙뽰戦捔䁩㛂㝲⧎깘浢幦梥뭗䥤㙪全摪</w:t>
      </w:r>
      <w:r>
        <w:rPr/>
        <w:t>꥟</w:t>
      </w:r>
      <w:r>
        <w:rPr/>
        <w:t>稴뭚樦溱㡁扁杷</w:t>
      </w:r>
      <w:r>
        <w:rPr/>
        <w:t>ꥈ</w:t>
      </w:r>
      <w:r>
        <w:rPr/>
        <w:t>偆㚬慓⩴㤽䏂䌣㭢澻⹕쉄湬캏測璵晣䈭捉깷祯</w:t>
      </w:r>
      <w:r>
        <w:rPr/>
        <w:t>ꤱ</w:t>
      </w:r>
      <w:r>
        <w:rPr/>
        <w:t>輮䥸습摳</w:t>
      </w:r>
      <w:r>
        <w:rPr/>
        <w:t>ꕇ</w:t>
      </w:r>
      <w:r>
        <w:rPr/>
        <w:t>奇⍱媵</w:t>
      </w:r>
      <w:r>
        <w:rPr/>
        <w:t>ⰳ</w:t>
      </w:r>
      <w:r>
        <w:rPr/>
        <w:t>쵬渮싂싃䣂䘯夭欣㑢瑙畤뭔杶⽲改⼷捗䂡攨䥪⭚戨㐹瑞⹦呌</w:t>
      </w:r>
      <w:r>
        <w:rPr/>
        <w:t>ꤪ</w:t>
      </w:r>
      <w:r>
        <w:rPr/>
        <w:t>䡅⛂⍸⮬挫䪮剏땚䌦㒏焣漮㷂슡䱔䊣㭓Ⓜꌻ䅢㨻啩䰹㊵㑷쉋兆⩎⑁</w:t>
      </w:r>
      <w:r>
        <w:rPr/>
        <w:t>ⵡ</w:t>
      </w:r>
      <w:r>
        <w:rPr/>
        <w:t>嫍户뮮娣忍</w:t>
      </w:r>
      <w:r>
        <w:rPr/>
        <w:t>꤯⥀</w:t>
      </w:r>
      <w:r>
        <w:rPr/>
        <w:t>弩䬹슣슩⼪䕦</w:t>
      </w:r>
      <w:r>
        <w:rPr/>
        <w:t>ꤨ╔</w:t>
      </w:r>
      <w:r>
        <w:rPr/>
        <w:t>潥嗂䶘쉸囃愯卢</w:t>
      </w:r>
      <w:r>
        <w:rPr/>
        <w:t>Ⳃ</w:t>
      </w:r>
      <w:r>
        <w:rPr/>
        <w:t>썷䷃㑣슮⩟喡⍤榩䙾</w:t>
      </w:r>
      <w:r>
        <w:rPr/>
        <w:t>ⱕ</w:t>
      </w:r>
      <w:r>
        <w:rPr/>
        <w:t>䀴뭪䡫洦쉰딪⾿硏殱㥥兂唭쉣슻輶潋␵瑇顚딯轈뿍⸪쉵橃䥋⧂䄽⍪⩄</w:t>
      </w:r>
      <w:r>
        <w:rPr/>
        <w:t>⠴</w:t>
      </w:r>
      <w:r>
        <w:rPr/>
        <w:t>烂䝵칕灾썒㑵斩㐵楩䐷㠸⾮矂䱇䯃捣㖻㵷块䔣汕拂晖八倬</w:t>
      </w:r>
      <w:r>
        <w:rPr/>
        <w:t>ⶮ</w:t>
      </w:r>
      <w:r>
        <w:rPr/>
        <w:t>犵뼴祅뽱㭰</w:t>
      </w:r>
      <w:r>
        <w:rPr/>
        <w:t>ꕄ</w:t>
      </w:r>
      <w:r>
        <w:rPr/>
        <w:t>怬쉹⨴㙕干썅췂㔬懂䍂㤱彃슣捖塈汱㡟杳䵱㬳材咱潫犏刦㍠㎩涣䂘敲擂顴穐슱砮㫂믂ㅂ㜪颬祶쉙湸⬹䫍㝣䝲ㄱ㵎䐥瑯捩㕌</w:t>
      </w:r>
      <w:r>
        <w:rPr/>
        <w:t>ꕌ</w:t>
      </w:r>
      <w:r>
        <w:rPr/>
        <w:t>䋎䠱癤㕎㑯痂㓂掮兒썗ꆣ幾顫戦⾥뭓焱拍쌱</w:t>
      </w:r>
      <w:r>
        <w:rPr/>
        <w:t>⢩</w:t>
      </w:r>
      <w:r>
        <w:rPr/>
        <w:t>䇂懂捵䪵扄쉞ꥵ禱뮵</w:t>
      </w:r>
      <w:r>
        <w:rPr/>
        <w:t>ⴴ</w:t>
      </w:r>
      <w:r>
        <w:rPr/>
        <w:t>剈狂㘭⭋쉇䉒㙣䅡甭ィ깲琤䉖땡数㐨⽣⩙⧂숬䵶晣䜤倽刨ꏂ绂㙴偏숮暡䥚☳⵸妏甸煞焱懃挵쉒䩾癎呢⍲硂⭗祋숲桠憥䴷䭬㥉⚿쎮呄凂僂䑲頻䅾暥⍄딣⧃畐</w:t>
      </w:r>
      <w:r>
        <w:rPr/>
        <w:t>꧂</w:t>
      </w:r>
      <w:r>
        <w:rPr/>
        <w:t>楟碡庩꥙嘣幬䙳春啭頣䄪䕴ㄲ睬橄坹쉶氩싂⤳㕹係扨柂㘥䵫㛂潉硔㭲採怦촱䘻繹쉓扠辘긻䵏樬㙠ꏃ坮伪佊垩⌨燂ꥱ栣쵱㤸녚潶噍쏂係剢쉺呡坷ꥳ灠촊所捂㭨숷㬬懂썭彑⽌</w:t>
      </w:r>
      <w:r>
        <w:rPr/>
        <w:t>ꦱ</w:t>
      </w:r>
      <w:r>
        <w:rPr/>
        <w:t>炮쉢朲㩁싎䝋䥊숲纥眪捴䥷⩰뭔噤㕧㔳係䩠싂㡓偶</w:t>
      </w:r>
      <w:r>
        <w:rPr/>
        <w:t>ⱘ</w:t>
      </w:r>
      <w:r>
        <w:rPr/>
        <w:t>繡砻숯깦</w:t>
      </w:r>
      <w:r>
        <w:rPr/>
        <w:t>ꥍ</w:t>
      </w:r>
      <w:r>
        <w:rPr/>
        <w:t>싂촹䡊殡徵琸啴䮩⼮䉏癗殘癡幺ꄦ숥☤♏㵊쏂싂唶䥎갤㕁囍☻顂渴幒㭇吣⑯⥞瞡摈働䵔놮潳䝰㶿旂깫攺쉱㩌焤椴㎿玬꥕뿂歯䩄㙰쉖卂䕓畯㑥牖换湊⒡⽠</w:t>
      </w:r>
      <w:r>
        <w:rPr/>
        <w:t>ꕞ</w:t>
      </w:r>
      <w:r>
        <w:rPr/>
        <w:t>乤漰⛂칁佐쎬姎爴佘䛂剙㜮쉟怣䉓╯啉쉗煲操梩칾ꥧ䵓媥玻㔷깫縰獓揂㌯쉇쉦䬯╁癐</w:t>
      </w:r>
      <w:r>
        <w:rPr/>
        <w:t>ꥈ</w:t>
      </w:r>
      <w:r>
        <w:rPr/>
        <w:t>僃头凂䔶䕭爳⑳矃擂썭쉷炮扃攥쉚䆿扪녹ㅤ扐숳⑌姂ꄨ嘬䭃䖱敘祗曂ꥺ秃䢩깑焨玡幥溵ヂ쉟</w:t>
      </w:r>
      <w:r>
        <w:rPr/>
        <w:t>ꤨ</w:t>
      </w:r>
      <w:r>
        <w:rPr/>
        <w:t>㝤硖⸵⍵㭾ꥷ䊏摦琤떵矃숸恷⍙佘ぃ촻ꍏ捸䡑䴰顀</w:t>
      </w:r>
      <w:r>
        <w:rPr/>
        <w:t>⡷</w:t>
      </w:r>
      <w:r>
        <w:rPr/>
        <w:t>㌣슿㙊⭦ꄫ悩爸戶煓쉚쵰⽴戭묮灂䫂㭰㷂獷ꥡ뽨輪稭㕢싂琲疥塡</w:t>
      </w:r>
      <w:r>
        <w:rPr/>
        <w:t>ⱴ⥾</w:t>
      </w:r>
      <w:r>
        <w:rPr/>
        <w:t>숱ㅥ䡒偮䤬㩹뽾㝌묻䚩쉲䞡뽖煾癡䬫怴滂爲潠䴲녒쉬㔨䐱㥎歫圮眨</w:t>
      </w:r>
      <w:r>
        <w:rPr/>
        <w:t>⡫</w:t>
      </w:r>
      <w:r>
        <w:rPr/>
        <w:t>䵍⤫搳䇂旂绂奈竂</w:t>
      </w:r>
      <w:r>
        <w:rPr/>
        <w:t>ⵆ</w:t>
      </w:r>
      <w:r>
        <w:rPr/>
        <w:t>숮ꍰ卓⼯欫쉮㔪徥쉥⍰걪䘪楚剄煩婠扬瑞丽嘳娵华塾䕖숶┪</w:t>
      </w:r>
      <w:r>
        <w:rPr/>
        <w:t>ꥇ</w:t>
      </w:r>
      <w:r>
        <w:rPr/>
        <w:t>俍僂䋂癊긨㆘㠶儩䈱㭾⩺</w:t>
      </w:r>
      <w:r>
        <w:rPr/>
        <w:t>ⵁ</w:t>
      </w:r>
      <w:r>
        <w:rPr/>
        <w:t>쉾⹇婣⨵伪么쉲䱘儭</w:t>
      </w:r>
      <w:r>
        <w:rPr/>
        <w:t>ⲥ</w:t>
      </w:r>
      <w:r>
        <w:rPr/>
        <w:t>佣쉕呑㠣槂쉧繏쉵ꍔ吴䜴⎩䌦瀶땵䁓⥤橥♒枩</w:t>
      </w:r>
      <w:r>
        <w:rPr/>
        <w:t>ꕭ</w:t>
      </w:r>
      <w:r>
        <w:rPr/>
        <w:t>穕旂倯⧂楫ꌰ쉾쉦斡健◂塑佒ꥠ樨捹燂⍀숶㡺挫傱⾱坏</w:t>
      </w:r>
      <w:r>
        <w:rPr/>
        <w:t>꧂</w:t>
      </w:r>
      <w:r>
        <w:rPr/>
        <w:t>桓凂䙈싃抬딳乕頽噸쉧侻㝎⽥癙䜹▿啦湆ꍙ♗址䁵摰暏㙾毂噙匪䔴璿쉕塵瘯塈쏂㴩俍습偣쉶䍡싂䥈挺䜷⑩ㅹ䵧㜪帨</w:t>
      </w:r>
      <w:r>
        <w:rPr/>
        <w:t>ꥅ</w:t>
      </w:r>
      <w:r>
        <w:rPr/>
        <w:t>嫂朵撣㌩⦱纡썥冘싂怽噔灑瘣㙄䕙쉐漣撩恏祹䭌숬㥗斬噸쉆</w:t>
      </w:r>
      <w:r>
        <w:rPr/>
        <w:t>⣂</w:t>
      </w:r>
      <w:r>
        <w:rPr/>
        <w:t>㮻숭焨穭轪겿⥐彧╊頻썒杸㯂쉫䪿禩䲱暩丯</w:t>
      </w:r>
      <w:r>
        <w:rPr/>
        <w:t>ꕠ</w:t>
      </w:r>
      <w:r>
        <w:rPr/>
        <w:t>쉃檏繗싂갪뾣甶㕶橥㉏㘭</w:t>
      </w:r>
      <w:r>
        <w:rPr/>
        <w:t>꧂</w:t>
      </w:r>
      <w:r>
        <w:rPr/>
        <w:t>懂䤺㧂쉦</w:t>
      </w:r>
      <w:r>
        <w:rPr/>
        <w:t>ⵔ</w:t>
      </w:r>
      <w:r>
        <w:rPr/>
        <w:t>䐮为꧎싍䀥</w:t>
      </w:r>
      <w:r>
        <w:rPr/>
        <w:t>ꤳ</w:t>
      </w:r>
      <w:r>
        <w:rPr/>
        <w:t>믍䚩싂暡⥨䁵橇䉑瑲뭓䕎灧◎繮ꅑ怭쉲⒬䗍䰊㥉㞥ꅳㅧ辩뼰䩍깂礮弫㏂쎱걵䣂⍦幔禿凂穌</w:t>
      </w:r>
      <w:r>
        <w:rPr/>
        <w:t>ꦿ▣</w:t>
      </w:r>
      <w:r>
        <w:rPr/>
        <w:t>牖垥㍴⹾猤勂煋摮걉祤全牬숯椨䜲숥稸䌤䢥䙋쉾ゥ묽睫⩦㑗촯恋ꎘㄲ槂㋂煍懂囂匴縨却⭘硱쉇㥕䝺㝡숽䝆䵊䢏ㆩ㗂␸乊埂䍨녚梻⩌奡건拂䴸쵾㙹甽⹶넷啉碬쉎㠣㕘쉅撣溡캱浏㈶䑯拂ꅎ♋奁⥈全砺⪘ꌸ樫纥⬯慎㙍飂佫療扔䭪춘坎砮吤쉮䃂⪩戻쉹張瑕敧ぶ呅刨厏憬碮㎬싃⩺灲窿悩④ꅅ쌮⫂桍汫彡ꌶ䤪䈷⑅㉯爴걃뾣숶婦椬㠩ㆱ允촵③깁⹨瑖枏济捄䙷澬㯂싎⪬䁴⍮쉎칒役㬦싂㍳敳</w:t>
      </w:r>
      <w:r>
        <w:rPr/>
        <w:t>⢵⯂</w:t>
      </w:r>
      <w:r>
        <w:rPr/>
        <w:t>焮땊䙳噧⹙瑬瑶漴䅒抻ꌳ㋂썒⬴슩倦싂灢䥥╱쉃䭪쉙⮱呆盂</w:t>
      </w:r>
      <w:r>
        <w:rPr/>
        <w:t>ꥐ</w:t>
      </w:r>
      <w:r>
        <w:rPr/>
        <w:t>纥쌸䡞昸佺堭哂到怴쉕쵐㌵儯歸</w:t>
      </w:r>
      <w:r>
        <w:rPr/>
        <w:t>⡎</w:t>
      </w:r>
      <w:r>
        <w:rPr/>
        <w:t>䒡禡⥓䝪囂搴浨硍뮬믂湧ꏂ싂⾬⿎倱婸劮䩸㐭䐰숰⑑숣嘺棂⹺顮</w:t>
      </w:r>
      <w:r>
        <w:rPr/>
        <w:t>ⲏ</w:t>
      </w:r>
      <w:r>
        <w:rPr/>
        <w:t>椭塂ꆿ睋倫冡猣挺</w:t>
      </w:r>
      <w:r>
        <w:rPr/>
        <w:t>ꔰ</w:t>
      </w:r>
      <w:r>
        <w:rPr/>
        <w:t>싂怨깦㥆牴娻穃㥋眤䤨汎慴幃㭒斮瀭쉃携楦临깷摙㟂</w:t>
      </w:r>
      <w:r>
        <w:rPr/>
        <w:t>ꖵ</w:t>
      </w:r>
      <w:r>
        <w:rPr/>
        <w:t>꺩摷䤨乁⩱佃濂癬ꄺ拂치㬪娺㕂쉃䝺痍䖵偉獋쉇쉵伴㈩ꌮ긫츲娩쵺杚湀䆣楚숬⭾掩⭵㗍쉂䙗参恡剴洶璩</w:t>
      </w:r>
      <w:r>
        <w:rPr/>
        <w:t>ꕑ</w:t>
      </w:r>
      <w:r>
        <w:rPr/>
        <w:t>参祍묲坉</w:t>
      </w:r>
      <w:r>
        <w:rPr/>
        <w:t>꧃</w:t>
      </w:r>
      <w:r>
        <w:rPr/>
        <w:t>湑煔抻啄稤灀幐ꍵ硸撿種绂㗂焬䊩幓䁷⹕扗淂桾䅱啠绎硐晍䗂⥶쵐䩟摣䋂䭳쉍䡅⹾䥊녠灡♞쉵䩭뭓ꇂ㒬硢쉬堸㙸䉲欶㬫瓂搤싂绂㑸뗂瑇啍䅈㉯⦩뼸ㅸ⨪╀轩</w:t>
      </w:r>
      <w:r>
        <w:rPr/>
        <w:t>⠪</w:t>
      </w:r>
      <w:r>
        <w:rPr/>
        <w:t>慹㙐㉨숩䢥㡫쉷갶桩挷싂厘彀撩斏䨳眬泂䭄딵䅤습拂䡣⩕敨쵱犮⹔儸傮ꍱ䉤쉡捅熘䉲䯍숷椬캿䛂两刻繴噲䣂癅汬쉆쉂䄣ꇂ긵㕴夵㉘카啹쉘쉶</w:t>
      </w:r>
      <w:r>
        <w:rPr/>
        <w:t>ꦡ</w:t>
      </w:r>
      <w:r>
        <w:rPr/>
        <w:t>䜭砮㑡⩴埂䥞┰颿◍⽪ꆩ顏쉶柂쉋춘洱䓂䌮救</w:t>
      </w:r>
      <w:r>
        <w:rPr/>
        <w:t>ꥄ⬵</w:t>
      </w:r>
      <w:r>
        <w:rPr/>
        <w:t>⠰</w:t>
      </w:r>
      <w:r>
        <w:rPr/>
        <w:t>䜵</w:t>
      </w:r>
      <w:r>
        <w:rPr/>
        <w:t>ⱉ</w:t>
      </w:r>
      <w:r>
        <w:rPr/>
        <w:t>ꥀ</w:t>
      </w:r>
      <w:r>
        <w:rPr/>
        <w:t>櫂搥㉗瘮撮低灑</w:t>
      </w:r>
      <w:r>
        <w:rPr/>
        <w:t>ꤩ</w:t>
      </w:r>
      <w:r>
        <w:rPr/>
        <w:t>桃갺啧ㅱ樊䵥焳싃슩㡤칵쉶夤輬㘫摈焱皡㙺⻂灄䝈瑁烂歰썞梘䔹歹㋂剮盂爯⫂参㵌䭰㘴뭸슱싂䜴췂䪥澬㕑挺电瑹㝁쉈쉂浂㏂넵擎橢灸穹쉋漯촪癘컍㍗㘺乄⭪游㉧╈</w:t>
      </w:r>
      <w:r>
        <w:rPr/>
        <w:t>ⷂ</w:t>
      </w:r>
      <w:r>
        <w:rPr/>
        <w:t>䉵쉐支睾䔥뼪뽄믎卅⪏墿搪㑍洩䔭姂</w:t>
      </w:r>
      <w:r>
        <w:rPr/>
        <w:t>ꔤ</w:t>
      </w:r>
      <w:r>
        <w:rPr/>
        <w:t>ꥢ䙕♱佗썆녧婖⭢䠷믍捓䥨䤰쵳⩡⍬姂う뭥숵歵⸣澥쉶칸㉫嗂뿍䌵潵仃庩湂〪넱ꥵ䉠쉪佚䴷쉚땵⩉쌸겏恍㙴뭢摾쵭塣氲梩㐲珂ヂ㜦숳敆䀴堭䩉싂汵칐睧㞣侵潶♇뭭硰ご夹⩟㨽浬煸䝤䓂坮华㭩塗쵐儦痂㍐剑椵╙唤愻卬뽷쌰位⑶썣沏睲숺㋂氤䚘歎깵길䑠兂吪嫂㐫才灪傱숬떻戻䑁쉪슮싂奄䨪桁</w:t>
      </w:r>
      <w:r>
        <w:rPr/>
        <w:t>ꥒ</w:t>
      </w:r>
      <w:r>
        <w:rPr/>
        <w:t>礽ㄪ䈹濂璻㥩숩䑅灗뭌穬浣</w:t>
      </w:r>
      <w:r>
        <w:rPr/>
        <w:t>ꤳ</w:t>
      </w:r>
      <w:r>
        <w:rPr/>
        <w:t>悏愶䅴</w:t>
      </w:r>
      <w:r>
        <w:rPr/>
        <w:t>ⱎ</w:t>
      </w:r>
      <w:r>
        <w:rPr/>
        <w:t>썚ㅄ㵵⩮믂Ⓜ㇍㡳乃㦬痂溻嘰숹捥哂扢⬦⤺に六媘쉤갬灟癳⪩㭠潕扁桦쉇墻숣兒癡㡸牤搲슏硙幔</w:t>
      </w:r>
      <w:r>
        <w:rPr/>
        <w:t>ꔩ</w:t>
      </w:r>
      <w:r>
        <w:rPr/>
        <w:t>潈㛂ぞ㥟睬皮ꍐ㞘厥</w:t>
      </w:r>
      <w:r>
        <w:rPr/>
        <w:t>⡺</w:t>
      </w:r>
      <w:r>
        <w:rPr/>
        <w:t>䡗匶䀰恓싂歩穞䀣痂㘪参숦戰丹捇祖癙싂䛂祶ꏂ䧂쌵䃂쉯䵾偾쌹㍉匰칫桢噌쉸슩牊⬴㈳㵍ꅲ㏍⥥쵮⪩癥頻㩵克琫溥䩤쉬뼰䍹쉍䁃栥㉉♹朣숬煉漥瓂</w:t>
      </w:r>
      <w:r>
        <w:rPr/>
        <w:t>ⵣ</w:t>
      </w:r>
      <w:r>
        <w:rPr/>
        <w:t>秂㩗㵀畖佈兵憡</w:t>
      </w:r>
      <w:r>
        <w:rPr/>
        <w:t>ꕈ</w:t>
      </w:r>
      <w:r>
        <w:rPr/>
        <w:t>䡲疩╵ㅠ扆㉾稩䭣┶䙥싂♀儣숪싂♏甴⥶坔묬牑㙪䀣╾ꥱ顑秂歓슥樫싂⮵㷂䬪㑠い䡢쉳䵴偙놣甶뭀ꄫ暩䇂㥠礴䈱⨩睸伱佳徏睦啪溡女⪘捷㨻ꥥ䙴☵噪숵倰潐㘴⭭㍔쌳䝔婲싍㬦꥞㝑㐯㵞</w:t>
      </w:r>
      <w:r>
        <w:rPr/>
        <w:t>⡫⥷</w:t>
      </w:r>
      <w:r>
        <w:rPr/>
        <w:t>쉉彃也䁃䥗冩⑉싃圶㏂▮ꍇ䱺剢</w:t>
      </w:r>
      <w:r>
        <w:rPr/>
        <w:t>ⵚ</w:t>
      </w:r>
      <w:r>
        <w:rPr/>
        <w:t>ⱉ</w:t>
      </w:r>
      <w:r>
        <w:rPr/>
        <w:t>昰偏捴⍄穦뭯㵳㥔⨨琥⹺渫䐴奆兔繴뗎旂쉱</w:t>
      </w:r>
      <w:r>
        <w:rPr/>
        <w:t>꧂</w:t>
      </w:r>
      <w:r>
        <w:rPr/>
        <w:t>쉎</w:t>
      </w:r>
      <w:r>
        <w:rPr/>
        <w:t>ⵇ</w:t>
      </w:r>
      <w:r>
        <w:rPr/>
        <w:t>㭚兕冏繳䀱祟㬥煉◂䩧떘盂촭畷뽫ㆻ匱</w:t>
      </w:r>
      <w:r>
        <w:rPr/>
        <w:t>ⱔ</w:t>
      </w:r>
      <w:r>
        <w:rPr/>
        <w:t>뼻柂싂玩獊䩪</w:t>
      </w:r>
      <w:r>
        <w:rPr/>
        <w:t>ꕮ</w:t>
      </w:r>
      <w:r>
        <w:rPr/>
        <w:t>䗎⩬⬣⾩煫页磎帤捲䡸㗂긦洊娹焦剆</w:t>
      </w:r>
      <w:r>
        <w:rPr/>
        <w:t>ꗂ</w:t>
      </w:r>
      <w:r>
        <w:rPr/>
        <w:t>浳秂Ⓜ⛂숪㷂뭃㬸㯂潥⎘儥⭪캥助㙏严嫎땙갫쉨榬䀱轉䉩⩀凂⥏碵숬㉰手䍇斿樶ꄯ쉟䞵晫쵬㙂潸窩塨ꄰ楏怮숬㕶䵆㥷쉤氬䴬캩녅슬捤㷂坳♚昶⩣䩭쉷㙈⥱彉璮䵌㠳䝯䋂绂年</w:t>
      </w:r>
      <w:r>
        <w:rPr/>
        <w:t>⠴</w:t>
      </w:r>
      <w:r>
        <w:rPr/>
        <w:t>奧囂</w:t>
      </w:r>
      <w:r>
        <w:rPr/>
        <w:t>⣂◂</w:t>
      </w:r>
      <w:r>
        <w:rPr/>
        <w:t>啧㩒뽗⩭歫拂桔䂣助㵷呂쵹䭃䥫⥤䅬까䏂뇂轹껃쉁</w:t>
      </w:r>
      <w:r>
        <w:rPr/>
        <w:t>⡒⡣</w:t>
      </w:r>
      <w:r>
        <w:rPr/>
        <w:t>㕊楈䆡沘쉍䎥帷㒣愬倲捍딯䕐슻▮䇂䌸瑅⥎繙慡敀䧂歕싂놬吤뽹椮㠨⬪</w:t>
      </w:r>
      <w:r>
        <w:rPr/>
        <w:t>ⵃ</w:t>
      </w:r>
      <w:r>
        <w:rPr/>
        <w:t>洶段걢촳</w:t>
      </w:r>
      <w:r>
        <w:rPr/>
        <w:t>ꦩ</w:t>
      </w:r>
      <w:r>
        <w:rPr/>
        <w:t>沮䡞䁃槂兾䥊숵㓂⼦䄹㘫僂晆䔣彚㍴뭩⼹쌲싍㧃쉇⪮䲱圪噉㍾ꌤ⏍橵濍梩䕟슻ꌮ䈪⭞</w:t>
      </w:r>
      <w:r>
        <w:rPr/>
        <w:t>ꥃ⩶</w:t>
      </w:r>
      <w:r>
        <w:rPr/>
        <w:t>縲</w:t>
      </w:r>
      <w:r>
        <w:rPr/>
        <w:t>ꥎ</w:t>
      </w:r>
      <w:r>
        <w:rPr/>
        <w:t>䅅窘呢䪘ꅘ뭴牐⨹ꍇ䵀⭈⌫ㄺ婐瀭⾬䱺깒殘䑞恅橫绂㝁♵慃繨쉴妡伶縵獌燂硥싂⥃淃䇂쉲갲㕓⑄䟂幷灕䋃杰懂顀⍓価㊮䋂燂磂⼬㵕祩碵</w:t>
      </w:r>
      <w:r>
        <w:rPr/>
        <w:t>ⱑ</w:t>
      </w:r>
      <w:r>
        <w:rPr/>
        <w:t>쉣䎮숬敄檵呪䘮楃⩆歗獦䩈坙歨떣嫂녃杶框╓녘媡橠ꇂ</w:t>
      </w:r>
      <w:r>
        <w:rPr/>
        <w:t>ⵉ</w:t>
      </w:r>
      <w:r>
        <w:rPr/>
        <w:t>㡣潗긳뇂ꌩ⥎問杌땺䂥冘ぺ砭걄敓礬숸楊稵䶏婒渶辏估숱杸湐殱敃䒬奭㜦晣帹㞩佊䉓</w:t>
      </w:r>
      <w:r>
        <w:rPr/>
        <w:t>⡤</w:t>
      </w:r>
      <w:r>
        <w:rPr/>
        <w:t>놩뭤㉌䍚頲땾⤴晠딤唻㙵⽔ꎵ䐤⹫⧎쌴䉹䞱⻂斵㑴⬫䑚捈땗凂⸭捳꥾婋㩕丣〽晰䥓䕵種攲曂</w:t>
      </w:r>
      <w:r>
        <w:rPr/>
        <w:t>⡑</w:t>
      </w:r>
      <w:r>
        <w:rPr/>
        <w:t>ꦮ</w:t>
      </w:r>
      <w:r>
        <w:rPr/>
        <w:t>囂丷硭䅦㩵氭弪澮橋䰳擂䰬</w:t>
      </w:r>
      <w:r>
        <w:rPr/>
        <w:t>ⵘ</w:t>
      </w:r>
      <w:r>
        <w:rPr/>
        <w:t>晱숰䌤☲磂쉅祫渰㩋䕺뭓獔慍啘嫂쵎䉮⽧㢩㝐㕵婈条煩썗䣎楧繶〻쉵䕏涵╺⹚㜷扰兰ㅵ⽨넫</w:t>
      </w:r>
      <w:r>
        <w:rPr/>
        <w:t>⡇</w:t>
      </w:r>
      <w:r>
        <w:rPr/>
        <w:t>쉖⩟懂歚㓍䶩橈䙇</w:t>
      </w:r>
      <w:r>
        <w:rPr/>
        <w:t>ꖩ</w:t>
      </w:r>
      <w:r>
        <w:rPr/>
        <w:t>淂츳</w:t>
      </w:r>
      <w:r>
        <w:rPr/>
        <w:t>ⶡ</w:t>
      </w:r>
      <w:r>
        <w:rPr/>
        <w:t>䱞뮮䝙楴깕弲敬执嚡㙁ꅦ䭇쉳</w:t>
      </w:r>
      <w:r>
        <w:rPr/>
        <w:t>Ⳃ</w:t>
      </w:r>
      <w:r>
        <w:rPr/>
        <w:t>슿䈷晆櫂敾슡眺灪숫</w:t>
      </w:r>
      <w:r>
        <w:rPr/>
        <w:t>ꥊ</w:t>
      </w:r>
      <w:r>
        <w:rPr/>
        <w:t>し㝮ꅃ싂</w:t>
      </w:r>
      <w:r>
        <w:rPr/>
        <w:t>ꔮ</w:t>
      </w:r>
      <w:r>
        <w:rPr/>
        <w:t>彤숪杤係牱⩌慣㭅㭱檮䉺穈畇꺡쵹繰쉁싂抏⛂쵳䝘潾吺利㡑㵙治獚㴱</w:t>
      </w:r>
      <w:r>
        <w:rPr/>
        <w:t>⡢</w:t>
      </w:r>
      <w:r>
        <w:rPr/>
        <w:t>䋂悿䕇㒻┰痂攷⺬㨻녉썊癕뇎싂㔣ꄮ싂媵▩㊬쉃ㄸ顇⍵栻쉒뽖䱃徬⹕⴪傮畁㩵숊穠瞩狂쉷슮⑊㙖갫쉨</w:t>
      </w:r>
      <w:r>
        <w:rPr/>
        <w:t>ⱨ</w:t>
      </w:r>
      <w:r>
        <w:rPr/>
        <w:t>깸ꍈ㜵桘깢慕㵫噘⑱楓勎瞵繥⫂╏⩳쉳쉆</w:t>
      </w:r>
      <w:r>
        <w:rPr/>
        <w:t>ꥐ</w:t>
      </w:r>
      <w:r>
        <w:rPr/>
        <w:t>䝾堹⍅乪繀盂</w:t>
      </w:r>
      <w:r>
        <w:rPr/>
        <w:t>ⱅ</w:t>
      </w:r>
      <w:r>
        <w:rPr/>
        <w:t>䝷磎숨楉㔪㭕쉇歄坟壂捷䢻堽녃㕤⾵⹖떬乯穌</w:t>
      </w:r>
      <w:r>
        <w:rPr/>
        <w:t>⡘</w:t>
      </w:r>
      <w:r>
        <w:rPr/>
        <w:t>塟忂頥㔪Ⓜ쉗뽯㙰䋂䥟砤㧂瘦⹊쉢輥㊡㠵嗂뭫扃妣啑⨤砱⨺秂䧎䝆</w:t>
      </w:r>
      <w:r>
        <w:rPr/>
        <w:t>ꤸ</w:t>
      </w:r>
      <w:r>
        <w:rPr/>
        <w:t>䯃浹㫂쉌夰ꥦ顓</w:t>
      </w:r>
      <w:r>
        <w:rPr/>
        <w:t>ꔵ</w:t>
      </w:r>
      <w:r>
        <w:rPr/>
        <w:t>㧂ㅊ兕弪뽙</w:t>
      </w:r>
      <w:r>
        <w:rPr/>
        <w:t>ⲿ</w:t>
      </w:r>
      <w:r>
        <w:rPr/>
        <w:t>㈪丰汱ꥮ呬䠳啟剭떵⺮忂쉠矂䅉㔷쵩</w:t>
      </w:r>
      <w:r>
        <w:rPr/>
        <w:t>ꦮ</w:t>
      </w:r>
      <w:r>
        <w:rPr/>
        <w:t>㭖꥕睰漨䅈欽项㴬幺㬦潯獪⩑슬㤰㉃싂⭦䝙祷쉧싃䅩䍤슮撡椭䛂甥⩂쉏䒡氱쉂堸瀽䭟媩♚䪏㣃䉕咬硎ꇂ㑆쉨ぶ㩴⽸㵪䙢㈭싂穀쉦兤㕁癏嘵㏂싂婣匭づ숨扒お♱礹㩾숷津⩆㕵쉠⽍婔갴琣칾攬硕䄦㍐爵䭇䉋㩩绂</w:t>
      </w:r>
      <w:r>
        <w:rPr/>
        <w:t>ⰶ</w:t>
      </w:r>
      <w:r>
        <w:rPr/>
        <w:t>媏⨩⵴輤䵩ㅠꌶ㫂츯㮣祱㥷乥矂礶쉅녯</w:t>
      </w:r>
      <w:r>
        <w:rPr/>
        <w:t>ꥁ</w:t>
      </w:r>
      <w:r>
        <w:rPr/>
        <w:t>숪ㅚ땬婴</w:t>
      </w:r>
      <w:r>
        <w:rPr/>
        <w:t>⣂</w:t>
      </w:r>
      <w:r>
        <w:rPr/>
        <w:t>㝇洽低判뭒䍫歏⑞쉖琨犿썙橌之䌪僎䙉敳共</w:t>
      </w:r>
      <w:r>
        <w:rPr/>
        <w:t>⠰</w:t>
      </w:r>
      <w:r>
        <w:rPr/>
        <w:t>ꖿ</w:t>
      </w:r>
      <w:r>
        <w:rPr/>
        <w:t>硗枩䑡㍾噩䒵砪숥♥弭䄹䍴㵋䈵숽슣⌹⍳딤싂庡쉠㑔纮丵⤲䯂숬奠ꅭ偹싂煾焵乒倹䊡㟂㫂塉擃瓂䢏皏䙥䍕䈱ㅆ껂漨쉂쉆䟂瘷塊㐽啂匦汱杢敁쉖娪깷牠캱숶慒毂婡⍢灂䐶洺◂딦㇂</w:t>
      </w:r>
      <w:r>
        <w:rPr/>
        <w:t>ꤪ</w:t>
      </w:r>
      <w:r>
        <w:rPr/>
        <w:t>縤</w:t>
      </w:r>
      <w:r>
        <w:rPr/>
        <w:t>ⱁ</w:t>
      </w:r>
      <w:r>
        <w:rPr/>
        <w:t>ꗂ⩘</w:t>
      </w:r>
      <w:r>
        <w:rPr/>
        <w:t>禩烃숸䊘⫃䇍뽨䱍曂啕췂ㆮ穠</w:t>
      </w:r>
      <w:r>
        <w:rPr/>
        <w:t>⢘⩕</w:t>
      </w:r>
      <w:r>
        <w:rPr/>
        <w:t>碥䩭顁犘眵⽊쉁뗂</w:t>
      </w:r>
      <w:r>
        <w:rPr/>
        <w:t>ⱚ</w:t>
      </w:r>
      <w:r>
        <w:rPr/>
        <w:t>䅮恠煁㛂㩅꤮⨰䀻欳兎⼹瑆䆵噕乙捆輯䰶䩾⌤瀸凂䭪欬䫎顦兇</w:t>
      </w:r>
      <w:r>
        <w:rPr/>
        <w:t>ꦘ</w:t>
      </w:r>
      <w:r>
        <w:rPr/>
        <w:t>㡂䉊呍拂䨸䞱㭈쉫뗂ꥱ㵚埂䯂塘썓놿歞椥扢剰깂番恐ꥫ╱愰㑨㡅깖㨦슥⌹쉪稵⩖쉞쉸㑃㞩쉎眸␦쉋䉲⬻㙢쉈䜫䝟⽪ꅃ⑱〈顪㍦璵쎘㩗㪬⽴넷⵬督壂ꅷ慃瓂썂喥㉒촤ꌮ昴숯⪡櫂䥙䜹悵⭭╡䨷稫縩偟쉊쉭た弬딱썁녓輫싍怴唷</w:t>
      </w:r>
      <w:r>
        <w:rPr/>
        <w:t>ꔺ⑉</w:t>
      </w:r>
      <w:r>
        <w:rPr/>
        <w:t>啒⑺㕨啋㙗㕊䐺坊뾩滎</w:t>
      </w:r>
      <w:r>
        <w:rPr/>
        <w:t>ꕧ</w:t>
      </w:r>
      <w:r>
        <w:rPr/>
        <w:t>㑇畑䕚怸숫佸癊晧ㅊ쉴塱塺䈺ꅨ쉩氊걯ꥮ縥湶숮뽆楈弥⨱繲⽶瓂婫⒡숪놩</w:t>
      </w:r>
      <w:r>
        <w:rPr/>
        <w:t>꧂⑁┱</w:t>
      </w:r>
      <w:r>
        <w:rPr/>
        <w:t>戮숻㪏⻂頸㘪䭹湈棂吭㙓숰⥑쉠</w:t>
      </w:r>
      <w:r>
        <w:rPr/>
        <w:t>ⳃ</w:t>
      </w:r>
      <w:r>
        <w:rPr/>
        <w:t>ꅍ</w:t>
      </w:r>
      <w:r>
        <w:rPr/>
        <w:t>ⱖ</w:t>
      </w:r>
      <w:r>
        <w:rPr/>
        <w:t>椰㈣쉑쉞永䷂㡄췂泂景䡆搥䌴噟啭䳂쉭㇂牄䅟潙癩ꄪ깄䀵쵷숲쎵浗</w:t>
      </w:r>
      <w:r>
        <w:rPr/>
        <w:t>ⱐ⩟</w:t>
      </w:r>
      <w:r>
        <w:rPr/>
        <w:t>싂</w:t>
      </w:r>
      <w:r>
        <w:rPr/>
        <w:t>꤬</w:t>
      </w:r>
      <w:r>
        <w:rPr/>
        <w:t>欽涏䈬⻃氳⬮뼴㉎☹⼩摕䍐払婒⸸깇쉯썸䙾嗂游噶뇂슣㨹쉚䏂狂其땸桕爣⑵㞵慞䖬卅啱㍤㘴摹땣싂뗎䑈剠⩦䈰泍祴㕗煉歾乸䥬割睚悿䝹䘱⪻걄䡞氺ꌸ窡伱祤쉥쵕쉠䍑⸲</w:t>
      </w:r>
      <w:r>
        <w:rPr/>
        <w:t>⠥</w:t>
      </w:r>
      <w:r>
        <w:rPr/>
        <w:t>쉪쉌싂⍫䄶</w:t>
      </w:r>
      <w:r>
        <w:rPr/>
        <w:t>⡬</w:t>
      </w:r>
      <w:r>
        <w:rPr/>
        <w:t>桁㵞係ꥨ㕈</w:t>
      </w:r>
      <w:r>
        <w:rPr/>
        <w:t>ꔽ</w:t>
      </w:r>
      <w:r>
        <w:rPr/>
        <w:t>⡾</w:t>
      </w:r>
      <w:r>
        <w:rPr/>
        <w:t>䨥</w:t>
      </w:r>
      <w:r>
        <w:rPr/>
        <w:t>ⶡ</w:t>
      </w:r>
      <w:r>
        <w:rPr/>
        <w:t>摺뭰䩡灖乷慓䔬㑳㒱㓎挨㭍溡쵙㧃䄯숶八㤷쉃穨쉳晲噋䱚澿久畔딪犏卢숹盂歮嫂略쉖輶啹浉煍ꅋ╸ꎮ瑄䙡쉂쏂⭇䉖株</w:t>
      </w:r>
      <w:r>
        <w:rPr/>
        <w:t>ꦏ</w:t>
      </w:r>
      <w:r>
        <w:rPr/>
        <w:t>뽯㥦顾</w:t>
      </w:r>
      <w:r>
        <w:rPr/>
        <w:t>ꤣ</w:t>
      </w:r>
      <w:r>
        <w:rPr/>
        <w:t>쉟汭扆辘剟怷瀰眫䏂唻</w:t>
      </w:r>
      <w:r>
        <w:rPr/>
        <w:t>ⲩ⍟</w:t>
      </w:r>
      <w:r>
        <w:rPr/>
        <w:t>炿嘺伸⩵뼰</w:t>
      </w:r>
      <w:r>
        <w:rPr/>
        <w:t>꧂</w:t>
      </w:r>
      <w:r>
        <w:rPr/>
        <w:t>㙘⨯뾥</w:t>
      </w:r>
      <w:r>
        <w:rPr/>
        <w:t>ⶮ</w:t>
      </w:r>
      <w:r>
        <w:rPr/>
        <w:t>ꅕ栯싂♔汮个牋磂楣䄷别䵸区㍯땨歃穋慨恡ꥷ䕤䍪㘥轍쉕</w:t>
      </w:r>
      <w:r>
        <w:rPr/>
        <w:t>ⲩ</w:t>
      </w:r>
      <w:r>
        <w:rPr/>
        <w:t>恦㮩輥挨㑷ꍥ疿ぁ绍⑬帪䝔丫▣杉</w:t>
      </w:r>
      <w:r>
        <w:rPr/>
        <w:t>ꦬ</w:t>
      </w:r>
      <w:r>
        <w:rPr/>
        <w:t>㙯㙁겮垬⌷걖숲숻戴쌣晑戵⨩秂쵅쉎䄮䭌慂囃煖䁲㓃樺⍖㒵䖣渨쉇矎允㯂浲煀녁⬶燂䳂쉠䵵쵮㵄䱏桃氯䀤⪩顁㮵塢䕕⩥칵楇䂥偅㖏䭙⩎㥶⪏佦㡑䑅桕ꎻ䥬促뼹晡㓂숷煍刯柃㚏樥ꥯす⥖ㅚ咻䴥믂깓쉐塊瑘⏍䘳帲쌺䮵栻걪皩剁〩䈨瀫⧂橲⽀쉯恐</w:t>
      </w:r>
      <w:r>
        <w:rPr/>
        <w:t>ꖩ</w:t>
      </w:r>
      <w:r>
        <w:rPr/>
        <w:t>矂쵘〽㉟在吥剘䌯啭䛍纡㙾嘹啞◂顩ꅙ쉄稺</w:t>
      </w:r>
      <w:r>
        <w:rPr/>
        <w:t>⡡⭒</w:t>
      </w:r>
      <w:r>
        <w:rPr/>
        <w:t>煯䀳ㅪ깮柃浩♇</w:t>
      </w:r>
      <w:r>
        <w:rPr/>
        <w:t>ꤹ</w:t>
      </w:r>
      <w:r>
        <w:rPr/>
        <w:t>넦塹亣凂꥙婙犵潋슏係奂懂摇깤䠣穣䦏呵☤⍞쉩瘩儨쉵⩕搣湠䱧烃⨭䛂슣</w:t>
      </w:r>
      <w:r>
        <w:rPr/>
        <w:t>꤭</w:t>
      </w:r>
      <w:r>
        <w:rPr/>
        <w:t>㧂礯煋䤬䊮䈮쏍쎏椸䩅ヂ怣幕戫䕢夶䳍</w:t>
      </w:r>
      <w:r>
        <w:rPr/>
        <w:t>ⰳⓂ</w:t>
      </w:r>
      <w:r>
        <w:rPr/>
        <w:t>쵞䱀⥮愽캱</w:t>
      </w:r>
      <w:r>
        <w:rPr/>
        <w:t>ꕷ</w:t>
      </w:r>
      <w:r>
        <w:rPr/>
        <w:t>攷皣挫뼱䏎ꥱ燂쉈捎䠽쉔⶿</w:t>
      </w:r>
      <w:r>
        <w:rPr/>
        <w:t>ꦥ</w:t>
      </w:r>
      <w:r>
        <w:rPr/>
        <w:t>摅徣啩䟂쉳倪䠩睪쉪숳頳</w:t>
      </w:r>
      <w:r>
        <w:rPr/>
        <w:t>⠪ⱆ</w:t>
      </w:r>
      <w:r>
        <w:rPr/>
        <w:t>䦮떿⏎䕄晡塲딪棃噸愮싂쎣㡎䡡上啩⍏</w:t>
      </w:r>
      <w:r>
        <w:rPr/>
        <w:t>⠪</w:t>
      </w:r>
      <w:r>
        <w:rPr/>
        <w:t>曎畅乔䤳䁟轄柂㝗汦㏂</w:t>
      </w:r>
      <w:r>
        <w:rPr/>
        <w:t>ꕵ</w:t>
      </w:r>
      <w:r>
        <w:rPr/>
        <w:t>匽┤ば主㨲澏䅓뇍쉴睸䉳쉀獎뭅狂쉉뽭幉㨮쉠佷瘱剳亩㡗쉸췂㘻娤摩䧂䁪䓂歙뽦扆汃猪ㄲ쉥╧칶慂坸쉊쵚</w:t>
      </w:r>
      <w:r>
        <w:rPr/>
        <w:t>⡅</w:t>
      </w:r>
      <w:r>
        <w:rPr/>
        <w:t>眰㙓迂㍋⦮㗂佒洯塤䓂捠兆㜯⩭䜺쉷縭㩒幢摟싎䣎奬氦㑊䤤⸹㘪쎻䖡⚩楬坊⍭穟恈慂䁄ヂ䃂勂䰽亏䭲㤽䰭牅恦娴泂牵癆桓㨬</w:t>
      </w:r>
      <w:r>
        <w:rPr/>
        <w:t>⡬</w:t>
      </w:r>
      <w:r>
        <w:rPr/>
        <w:t>슱긪癙潗갹びㅃ幖쉋怱갥㥯琣主䱑瑨䕊㉘</w:t>
      </w:r>
      <w:r>
        <w:rPr/>
        <w:t>ⱗ</w:t>
      </w:r>
      <w:r>
        <w:rPr/>
        <w:t>揂瀲䑬䉺判䜯汄穁㗂㔥갣圣猽ꍊ䅁ꆩ뽤</w:t>
      </w:r>
      <w:r>
        <w:rPr/>
        <w:t>ꗂ</w:t>
      </w:r>
      <w:r>
        <w:rPr/>
        <w:t>慤場歷ꅨ䘺摳⍭㓂숸뭠쉾쉃</w:t>
      </w:r>
      <w:r>
        <w:rPr/>
        <w:t>ꕫ</w:t>
      </w:r>
      <w:r>
        <w:rPr/>
        <w:t>瞡딩撬⹤津楚瘫卉湎䬻䥩扲╉敪剬壂儥䉭싂曂쉋汀䜶楋噇汩㔲쉫汭矍㒩瑐䥲焩牦嚥男ꍴ</w:t>
      </w:r>
      <w:r>
        <w:rPr/>
        <w:t>ꤪ</w:t>
      </w:r>
      <w:r>
        <w:rPr/>
        <w:t>熻⻂偬帶쉴儺㬩⩨瀨㛃㖡㈲⤦嫍</w:t>
      </w:r>
      <w:r>
        <w:rPr/>
        <w:t>ꖣ⵮</w:t>
      </w:r>
      <w:r>
        <w:rPr/>
        <w:t>쌵ㅃ썣徣㎬</w:t>
      </w:r>
      <w:r>
        <w:rPr/>
        <w:t>ꕒⵦ</w:t>
      </w:r>
      <w:r>
        <w:rPr/>
        <w:t>佌債⥲넷⏍久㵄总䭳欶氳칫</w:t>
      </w:r>
      <w:r>
        <w:rPr/>
        <w:t>ꗂ</w:t>
      </w:r>
      <w:r>
        <w:rPr/>
        <w:t>䕮榘⸤穎숶㭐땯呬⬭ꥳ婳</w:t>
      </w:r>
      <w:r>
        <w:rPr/>
        <w:t>⡘</w:t>
      </w:r>
      <w:r>
        <w:rPr/>
        <w:t>믂线⨨⚻숺搽╎泂瑾瑞땗숪⩢砸ꄪꌮ⑪僂㔬쉆則晕䥮吳櫂栲啁䶣쎮습䘪㉌䩸♅瓂</w:t>
      </w:r>
      <w:r>
        <w:rPr/>
        <w:t>꧂</w:t>
      </w:r>
      <w:r>
        <w:rPr/>
        <w:t>纩は㌴潍憵䇍塧恈睩ꍔ䃂助</w:t>
      </w:r>
      <w:r>
        <w:rPr/>
        <w:t>ⷂ</w:t>
      </w:r>
      <w:r>
        <w:rPr/>
        <w:t>余䅏⒩싎놮䱦숩瓂뭓</w:t>
      </w:r>
      <w:r>
        <w:rPr/>
        <w:t>⠪</w:t>
      </w:r>
      <w:r>
        <w:rPr/>
        <w:t>㪿㣂쉑䙙墬뭷䳂癞恠䦣䀻♵偱弤空剎䴭㭴뿂갵싂勃⛂䍇捲祴䥅㴷곃嚻㗂批⑔桅盃썦숹⩩㥄昶挭椱췂쉈䝶䱦户桂盂噅슩椶っ灑枥녋쉕⩨电彫漵癑쌺頬眣顋桷ㅘ㝌⩇䭡䉕晧拂㩤窘坟뾩捯灁</w:t>
      </w:r>
      <w:r>
        <w:rPr/>
        <w:t>Ⱞ⑓</w:t>
      </w:r>
      <w:r>
        <w:rPr/>
        <w:t>潹숴刣憻㩵燂囂뭀⪮쉮㯂ꏂォ乺䉁⴪煋悱帪䱷揍ꥥ㘥顋ꥡ偆쵍慂떬疣䭄╋</w:t>
      </w:r>
      <w:r>
        <w:rPr/>
        <w:t>ⰰ</w:t>
      </w:r>
      <w:r>
        <w:rPr/>
        <w:t>嫂㤴䈯儬⹂浴晧쉯䉏煦窿ꍙ⽔칙睁㞮湣㭔</w:t>
      </w:r>
      <w:r>
        <w:rPr/>
        <w:t>ꥒ</w:t>
      </w:r>
      <w:r>
        <w:rPr/>
        <w:t>穑뇍</w:t>
      </w:r>
      <w:r>
        <w:rPr/>
        <w:t>⢘</w:t>
      </w:r>
      <w:r>
        <w:rPr/>
        <w:t>䵗兺坹熥䑸䡉梩潠剙獀䅩쵌슩ꌫ硹㮘⺱父걑䅠獌칯䇂㡓ꍥ爵␲쉦칉䡵슥╤㒬喡顲뽪칒㜲䙢싍奺츣ꍅ噤桙㣍㑔楎䉥ꥢ촱㈺⑏悏뭁꥖㥺歐걸싂</w:t>
      </w:r>
      <w:r>
        <w:rPr/>
        <w:t>ꖘ</w:t>
      </w:r>
      <w:r>
        <w:rPr/>
        <w:t>쉯숊땙恹⨤䝑䥃쉙⥀⩣츪</w:t>
      </w:r>
      <w:r>
        <w:rPr/>
        <w:t>ꗂ</w:t>
      </w:r>
      <w:r>
        <w:rPr/>
        <w:t>ㅥ懂幈灷礽剙稵⩄札</w:t>
      </w:r>
      <w:r>
        <w:rPr/>
        <w:t>ⴭⓃ</w:t>
      </w:r>
      <w:r>
        <w:rPr/>
        <w:t>顔䭤▥煏梘淍䚬摁戲쉆硬췂窣捬ꏂ䅈⥯⩚</w:t>
      </w:r>
      <w:r>
        <w:rPr/>
        <w:t>ꥅ</w:t>
      </w:r>
      <w:r>
        <w:rPr/>
        <w:t>숪⽤吱瑶煒ꥺ넸㉴쉚㈵㥵숻彲烂걀瓂囂♓恮䡊썒ꍚ</w:t>
      </w:r>
      <w:r>
        <w:rPr/>
        <w:t>ꔱ꥙╣</w:t>
      </w:r>
      <w:r>
        <w:rPr/>
        <w:t>硇涩楙䄺㓂竂伵浅䱷㞩琯桷싍㭬ふ䀫쌣㍙硭優柂䰣瓂患䱞⹄焨潥녫婂漶傩㴹싂杵汚㤬䰹瑫橇囂旂産㩧⩓쉟偞漷㧂䜶꥕⽨仂䝋睈⭄㐳毂㦡딮呙깍쉱㐦슻㥏</w:t>
      </w:r>
      <w:r>
        <w:rPr/>
        <w:t>ꔮ</w:t>
      </w:r>
      <w:r>
        <w:rPr/>
        <w:t>辮㙔縸䂡칷炵嘴쉑䞱兲싂䈪䱮輷欬䵯嚵瑚戹汀浚噉祊ꏂ숥곂㭮繖㕧䭮쉘圲쉅䆵倱煉敳䩟匰⽺䜳厵</w:t>
      </w:r>
      <w:r>
        <w:rPr/>
        <w:t>Ɽ</w:t>
      </w:r>
      <w:r>
        <w:rPr/>
        <w:t>珂爽由区䚻壂瀪</w:t>
      </w:r>
      <w:r>
        <w:rPr/>
        <w:t>ⱏ</w:t>
      </w:r>
      <w:r>
        <w:rPr/>
        <w:t>쉩繯恄</w:t>
      </w:r>
      <w:r>
        <w:rPr/>
        <w:t>⡎</w:t>
      </w:r>
      <w:r>
        <w:rPr/>
        <w:t>轎掻⭋仂⭋硬杺頴䨤⩞㴪匵ꌹ潙婏쉎䅱숤湦侩䵯㕃ꌴ꥙㫃䃂긩⬴</w:t>
      </w:r>
      <w:r>
        <w:rPr/>
        <w:t>ⱈ</w:t>
      </w:r>
      <w:r>
        <w:rPr/>
        <w:t>ꌳ䘽⒩숪숪쉎捣딭幪繢䁆걄墩幍뭄</w:t>
      </w:r>
      <w:r>
        <w:rPr/>
        <w:t>ꗂ</w:t>
      </w:r>
      <w:r>
        <w:rPr/>
        <w:t>欰䡺ㅏ⽆偰칎顈</w:t>
      </w:r>
      <w:r>
        <w:rPr/>
        <w:t>ⱂ⑱</w:t>
      </w:r>
      <w:r>
        <w:rPr/>
        <w:t>辮䅯顰穪炬歅䑪灥숮汇涻䇃到뿂⑌桅灰슻숬쵘⒵㝯㭩浅橗</w:t>
      </w:r>
      <w:r>
        <w:rPr/>
        <w:t>ꥆ</w:t>
      </w:r>
      <w:r>
        <w:rPr/>
        <w:t>幢殮䢬䭤挴傡吺䥟㝸㭵祐쉡겥汆捤喱劵㩤숽⦩╒㘨硃㵹㡲潖</w:t>
      </w:r>
      <w:r>
        <w:rPr/>
        <w:t>⡧</w:t>
      </w:r>
      <w:r>
        <w:rPr/>
        <w:t>汞す㝮쌫勂湣慊歰榥㣎惍䢡</w:t>
      </w:r>
      <w:r>
        <w:rPr/>
        <w:t>⣂</w:t>
      </w:r>
      <w:r>
        <w:rPr/>
        <w:t>딸⬤癙썶㣃朱⥱䠳剴䗂촣煃╡欦㊬湣朰㥯晹⍾䕾䕖㫂䕰䄹畂䩡</w:t>
      </w:r>
      <w:r>
        <w:rPr/>
        <w:t>ꖥ⵬</w:t>
      </w:r>
      <w:r>
        <w:rPr/>
        <w:t>囂䙖戣匨㙱渫祌ご楬㝓䱰캿兰䆱犿彟䞿䎡冡ꍶ䅰습乲瑆⑸捅祠晉㔥慷</w:t>
      </w:r>
      <w:r>
        <w:rPr/>
        <w:t>ꔦ</w:t>
      </w:r>
      <w:r>
        <w:rPr/>
        <w:t>쉙⩷㘲</w:t>
      </w:r>
      <w:r>
        <w:rPr/>
        <w:t>ꦮ</w:t>
      </w:r>
      <w:r>
        <w:rPr/>
        <w:t>깫쉈䋂쉹嘻숨㵂┨剹唪䡆朱</w:t>
      </w:r>
      <w:r>
        <w:rPr/>
        <w:t>ⵐ</w:t>
      </w:r>
      <w:r>
        <w:rPr/>
        <w:t>溡乧깒飂乱♆凂⚻쎻㫂걧橳㡒쉡堤彄♥欴椹掩숶䍤깾⛂吱싃</w:t>
      </w:r>
      <w:r>
        <w:rPr/>
        <w:t>⡊</w:t>
      </w:r>
      <w:r>
        <w:rPr/>
        <w:t>쏃⑇</w:t>
      </w:r>
      <w:r>
        <w:rPr/>
        <w:t>ꦻ</w:t>
      </w:r>
      <w:r>
        <w:rPr/>
        <w:t>爵⑈瀭姂쉷凂咱ㅊ슩顇䅯걋숻娲ケ갲⩶䮮㙸倯⸪搯㓂</w:t>
      </w:r>
      <w:r>
        <w:rPr/>
        <w:t>⣂</w:t>
      </w:r>
      <w:r>
        <w:rPr/>
        <w:t>丩쉓嘱䋂뽡썮깟哂樺㈮싂䜮쉙礸媵㉇㈤癍⾘⼻⹒깚幨奙牉剭</w:t>
      </w:r>
      <w:r>
        <w:rPr/>
        <w:t>ⵈ</w:t>
      </w:r>
      <w:r>
        <w:rPr/>
        <w:t>䁾䯂塭췂愣㧂浊卺⥘手慆⑒</w:t>
      </w:r>
      <w:r>
        <w:rPr/>
        <w:t>Ⱨ⑉</w:t>
      </w:r>
      <w:r>
        <w:rPr/>
        <w:t>匪僎児䅍싂旂⪥녘췂咏</w:t>
      </w:r>
      <w:r>
        <w:rPr/>
        <w:t>⣂</w:t>
      </w:r>
      <w:r>
        <w:rPr/>
        <w:t>䚻㮩㌤ꌰ縫껂㭨攤뽵ㅇ䁋싂썃橫⫂⑤칡㭇㶬ꥦ㑡眊䈨걧⩪쉺⍅䪬㣎⍈䠪傿녑幁當㦻</w:t>
      </w:r>
      <w:r>
        <w:rPr/>
        <w:t>ⱶ</w:t>
      </w:r>
      <w:r>
        <w:rPr/>
        <w:t>䳂⬪쉺⥅䬦싂稥⍩癡䤩쉬牄㏍〰䝌⬸䕉页▥⯂䙨昲⍔婫䙘殱住ㅞ唹뭡敂ꍾ汗㡌슏垻椲敱슮⑂歭飂䄬怶</w:t>
      </w:r>
      <w:r>
        <w:rPr/>
        <w:t>ⱥ</w:t>
      </w:r>
      <w:r>
        <w:rPr/>
        <w:t>ꥰ♌扞䗍䚩⨫쉚痂쉆旂녆睒䍡稰䢡슏楍쉀쉾䚱뾻䐽睘⫂㵸䁎⩟䤴숷奦洱繙쉉쉧쉫才收硷䠹</w:t>
      </w:r>
      <w:r>
        <w:rPr/>
        <w:t>⡶</w:t>
      </w:r>
      <w:r>
        <w:rPr/>
        <w:t>䟂塬牔䧂⹚ꅣ癹쉘䰮煇쉯㝷䍯㭺䙹㡕</w:t>
      </w:r>
      <w:r>
        <w:rPr/>
        <w:t>ⱏ</w:t>
      </w:r>
      <w:r>
        <w:rPr/>
        <w:t>ꥲ偍瑴ꄺ⍋栤䬵⭱䕕⭘僂滂轅⽃䍄慊䶩䌻䙲恓迂戥繅⼴⩏砵晒擂牀꥕㖩穹췎盂䞱</w:t>
      </w:r>
      <w:r>
        <w:rPr/>
        <w:t>ꦱ</w:t>
      </w:r>
      <w:r>
        <w:rPr/>
        <w:t>쉸掬摲㉟顰⽄灐싂临싂噅塨⩨爪浮䱹슱矍쉨卺</w:t>
      </w:r>
      <w:r>
        <w:rPr/>
        <w:t>ⱋ</w:t>
      </w:r>
      <w:r>
        <w:rPr/>
        <w:t>穞夻兕䩯㶵쎡</w:t>
      </w:r>
      <w:r>
        <w:rPr/>
        <w:t>Ⱖ□</w:t>
      </w:r>
      <w:r>
        <w:rPr/>
        <w:t>敍깦㐬穲彀瑩뇂╣싂ㄥ桓⩮榏犩殡獅婃凂秂싂䤺숻싂頺㡾摁⴪偒⩺湟淂䍫乞쉄㩬墘棂쉭ꍅ썠搪놩祷椵㵰땐㔸恷䀤牔䧂㎩书⎬뭙숸㈣穾囂硅䩖硁쵸ꥲ걗梩坅婡쉞㝕䅪</w:t>
      </w:r>
      <w:r>
        <w:rPr/>
        <w:t>ꕧ</w:t>
      </w:r>
      <w:r>
        <w:rPr/>
        <w:t>숯㥚㄰睵쉗䅺弪稣サ杷썅</w:t>
      </w:r>
      <w:r>
        <w:rPr/>
        <w:t>⡬</w:t>
      </w:r>
      <w:r>
        <w:rPr/>
        <w:t>숰癎剂㌶♖☺䡕촩䰪䀪⌲㠤쉕ヂ磂〣汶⑗娪灳췂⧃姂睮廂㑤</w:t>
      </w:r>
      <w:r>
        <w:rPr/>
        <w:t>ⵖ</w:t>
      </w:r>
      <w:r>
        <w:rPr/>
        <w:t>掏湉椹摓⤺䞡噖쉅</w:t>
      </w:r>
      <w:r>
        <w:rPr/>
        <w:t>ⷂ</w:t>
      </w:r>
      <w:r>
        <w:rPr/>
        <w:t>쵐쉤榡佅督캥爣渰恍㐸乢㡔⩐牚㊩怮测묲嗂쉆녬揎⨹啬뇂건㛂堣⨭㡚恍䆿亥촪圱犻瑵示摷爥㘬◂徱䘲ぶ㙰䥞㐤琩畁㣍呡䙣</w:t>
      </w:r>
      <w:r>
        <w:rPr/>
        <w:t>ꤱ</w:t>
      </w:r>
      <w:r>
        <w:rPr/>
        <w:t>偎䉨娨剣䄪슥뭉</w:t>
      </w:r>
      <w:r>
        <w:rPr/>
        <w:t>꤫⛂</w:t>
      </w:r>
      <w:r>
        <w:rPr/>
        <w:t>姂䅰⭲佚䣂카䁄碡䯂⹔</w:t>
      </w:r>
      <w:r>
        <w:rPr/>
        <w:t>꤯ꕒ</w:t>
      </w:r>
      <w:r>
        <w:rPr/>
        <w:t>楸だ╎☮傱干种〫段急⴨㣂䡀녩弮卭剒⩌〨뭈歡숪璘張昪녴뼦纏桬쉄ㅢ䱐熘쉤㧂婡杋</w:t>
      </w:r>
      <w:r>
        <w:rPr/>
        <w:t>ⶣ</w:t>
      </w:r>
      <w:r>
        <w:rPr/>
        <w:t>䀣쉡숱䏂偀嗍牂ꍘ乲彨숵䝑䧂漮眪쉂桋䡀녦搴乙瑪䙅숫橠긵旂땈숴⥴䎣塥</w:t>
      </w:r>
      <w:r>
        <w:rPr/>
        <w:t>⠰⹹</w:t>
      </w:r>
      <w:r>
        <w:rPr/>
        <w:t>佀灬檘㴱琭䈩䫂</w:t>
      </w:r>
      <w:r>
        <w:rPr/>
        <w:t>Ⱶ</w:t>
      </w:r>
      <w:r>
        <w:rPr/>
        <w:t>繖祄</w:t>
      </w:r>
      <w:r>
        <w:rPr/>
        <w:t>ꤤ</w:t>
      </w:r>
      <w:r>
        <w:rPr/>
        <w:t>䭅恠䗂疿슬㐪쉦瑈栦䁦祘扰撡牾㝟卲</w:t>
      </w:r>
      <w:r>
        <w:rPr/>
        <w:t>⡯</w:t>
      </w:r>
      <w:r>
        <w:rPr/>
        <w:t>硤椱䙆숣⩃奇⨱啭輦䵂捒숺祁橴轣슩걲奧哂祓愪潬氱灦幹╰㑨묩</w:t>
      </w:r>
      <w:r>
        <w:rPr/>
        <w:t>⠲</w:t>
      </w:r>
      <w:r>
        <w:rPr/>
        <w:t>㮮懂컃䞻转渊歏ヂ⹒輫㤷画颿㕸畴숮⦻丱顩䫂㩳㉄狂⨫䅔㥹㗂슿呵究冮稵싂拎⛂栲摸䥠숫奷婞癱燂悩숯䥕轪幎椸仂夭浚幐䳂䜱㩊煸⽂䝟싂免싍숴颮滂彬歶⫂癄猪쉆쉇杅ꅮ␵ꍒ乴㍯숵報㩎癲䃎椥怵塹묦疵瓂쉃쉩싂䔺</w:t>
      </w:r>
      <w:r>
        <w:rPr/>
        <w:t>ⵞ</w:t>
      </w:r>
      <w:r>
        <w:rPr/>
        <w:t>쉯员䶮㥗䅳싂敾参捺췃坶⵬䍐䊣땋⨣掮뗂矃弮썑煈哂硲䩃쉑敾⍓㩌䕮쉀穭永倥矃⪥皱佪䑆㑕꺬窏</w:t>
      </w:r>
      <w:r>
        <w:rPr/>
        <w:t>ꤰ</w:t>
      </w:r>
      <w:r>
        <w:rPr/>
        <w:t>䭨㕰乬哂汩獋䔽噮㍊䰽걇⍇常繇쉍啹禩㨴숩爵癷쉓㧂噒</w:t>
      </w:r>
      <w:r>
        <w:rPr/>
        <w:t>꥓</w:t>
      </w:r>
      <w:r>
        <w:rPr/>
        <w:t>뽐夶勂歔烍</w:t>
      </w:r>
      <w:r>
        <w:rPr/>
        <w:t>ꖵ</w:t>
      </w:r>
      <w:r>
        <w:rPr/>
        <w:t>绍㖏Ⓜ뽧䜭獹䁕䌽牕轗㩡╫䊘뽮넪䱗㶿㵑⽮촭灬⥀쉓⫂硡㕍畢㭞纱䤻梩숱彁뽕䉺</w:t>
      </w:r>
      <w:r>
        <w:rPr/>
        <w:t>ꤪꥈ</w:t>
      </w:r>
      <w:r>
        <w:rPr/>
        <w:t>こ쎩⍈輥⥭睎慡氷㕶⩷喿佅稸⭹㚻廂쉫⦱걐楤喩輣䅩</w:t>
      </w:r>
      <w:r>
        <w:rPr/>
        <w:t>ꔣ</w:t>
      </w:r>
      <w:r>
        <w:rPr/>
        <w:t>男䯂슥㑩僂牦㶩쉑쉌磎䵎灹杖債瀫겥坔㬯쌷矂㪘璏刵쌨帽牥档ㄹ⭳⼮爦䂏쉆쉙澘儬㕴쉯䡷癇据⹠幈顪晵兹㨽숨䢩睇㐳係</w:t>
      </w:r>
      <w:r>
        <w:rPr/>
        <w:t>⢩</w:t>
      </w:r>
      <w:r>
        <w:rPr/>
        <w:t>殘滂礬ㅫ䅋䤬䥭ꎡ爰⨲㝟⨪掱쉡㪱쉫䍹㚣</w:t>
      </w:r>
      <w:r>
        <w:rPr/>
        <w:t>ⵇ</w:t>
      </w:r>
      <w:r>
        <w:rPr/>
        <w:t>ꄦ⩉䱎硤眹숻疿ꥵ땏䅂슏䈰澩浊窻⩹䝆⽢䔻け㉃瑐쉎⩑쉗晋嘨㩖숱⬰神樬⿍噺戰堥縪쉙稳⽠㌮숣䝷숰싂쉡礭䷂濍䭹㵴쎘ꥥ穵歅뽅婍䠽㙘㕯扎恑卍⭠伥쵇砯ꇂ긭忂摅걘䏂と츶硾潇癰矂⽇佦⒘⏂榵㢥⦘쉲㡺뽰꺡怪쏂䥖㠯㉣歡⭇싂깾䙺ㅅ⏂</w:t>
      </w:r>
      <w:r>
        <w:rPr/>
        <w:t>⡁</w:t>
      </w:r>
      <w:r>
        <w:rPr/>
        <w:t>匫䈦슥伷捵ㅔ乱썋쉤췂朦瑰쉹꥾擂</w:t>
      </w:r>
      <w:r>
        <w:rPr/>
        <w:t>ꦩ</w:t>
      </w:r>
      <w:r>
        <w:rPr/>
        <w:t>쉉쉦亩⑈⏂㯂╸깤</w:t>
      </w:r>
      <w:r>
        <w:rPr/>
        <w:t>ꦡ</w:t>
      </w:r>
      <w:r>
        <w:rPr/>
        <w:t>橫漹䟂싂숱쉪恗圫纬乄之㕆摂ひ夳顶权轾⹉琷㖻䙾婊</w:t>
      </w:r>
      <w:r>
        <w:rPr/>
        <w:t>꥟</w:t>
      </w:r>
      <w:r>
        <w:rPr/>
        <w:t>呏</w:t>
      </w:r>
      <w:r>
        <w:rPr/>
        <w:t>⡨</w:t>
      </w:r>
      <w:r>
        <w:rPr/>
        <w:t>ꤤ⪵</w:t>
      </w:r>
      <w:r>
        <w:rPr/>
        <w:t>㩾숪䵦숲眹瑙ꄬ䘲숩心⭣쉵⤦睺껃㙡獎䑵넲照쵦║强떻</w:t>
      </w:r>
      <w:r>
        <w:rPr/>
        <w:t>ⵖ</w:t>
      </w:r>
      <w:r>
        <w:rPr/>
        <w:t>竃䡍溩灵쉧䐭䆻恅</w:t>
      </w:r>
      <w:r>
        <w:rPr/>
        <w:t>ꤦ</w:t>
      </w:r>
      <w:r>
        <w:rPr/>
        <w:t>磂껂쉈뭀桡뗂걖歷뿍䕅⩅⽸␬깷䨨䀰썖䘪땤䱫挲䆿剖㝥</w:t>
      </w:r>
      <w:r>
        <w:rPr/>
        <w:t>⠻</w:t>
      </w:r>
      <w:r>
        <w:rPr/>
        <w:t>꺡䜊䂻꥕㕍䆩啉숦楰垘牴♣敞⿂떩ㅯ扩땋쵉숭ꍸ圥儥㭙焵䡆織㝢丵쉹㉯뭅㦿䭾穅埂⽂湰⌣ꍕ⩵걍숪싃䉁湴</w:t>
      </w:r>
      <w:r>
        <w:rPr/>
        <w:t>ꔰ</w:t>
      </w:r>
      <w:r>
        <w:rPr/>
        <w:t>숽癊⨰䅺烂癹䁚禬洰硶滂㈽䡏椱㗃墣녟䅌癋歌㑃㘫싂㮻幰桑坁⤫轂깂䄥硶潏䩫걕祷긶哂祰啍䗃牉⨥䂏璏☱ふ쉙䖣愰稯智</w:t>
      </w:r>
      <w:r>
        <w:rPr/>
        <w:t>ꤸ</w:t>
      </w:r>
      <w:r>
        <w:rPr/>
        <w:t>䵭⨣</w:t>
      </w:r>
      <w:r>
        <w:rPr/>
        <w:t>ꤥ▏</w:t>
      </w:r>
      <w:r>
        <w:rPr/>
        <w:t>뇎뼰湭쉐棂깏싃Ⓜ瑥</w:t>
      </w:r>
      <w:r>
        <w:rPr/>
        <w:t>⡮</w:t>
      </w:r>
      <w:r>
        <w:rPr/>
        <w:t>唯䨦昦卆偧滎숻</w:t>
      </w:r>
      <w:r>
        <w:rPr/>
        <w:t>⡂</w:t>
      </w:r>
      <w:r>
        <w:rPr/>
        <w:t>㍹湄䩠䠱쉦쉇桢汭爻商칐쉧촰敠灭</w:t>
      </w:r>
      <w:r>
        <w:rPr/>
        <w:t>ꤳ</w:t>
      </w:r>
      <w:r>
        <w:rPr/>
        <w:t>ꄨ攱煟㑟뭋歩⼸敷뼣摏◃쉐ꍨ割捘䍨风숽顦㌱漳뗂磃ㅦ⦏㝥⭅䱩㤪</w:t>
      </w:r>
      <w:r>
        <w:rPr/>
        <w:t>⠣</w:t>
      </w:r>
      <w:r>
        <w:rPr/>
        <w:t>〶渴쉗础㡆⹄哂序곂깬凂潹⩡⹔◂碮䝕싂㥙㐯䙰쉂⥷危檣㖩幨쌳⹠癈쉎剐泂쉴쉚漪塠顐櫍㙊挺撏㥭种숳燂䩕禘뼲썄㔪䐱깠䧂ꄥ懂긦剖⹲</w:t>
      </w:r>
      <w:r>
        <w:rPr/>
        <w:t>ꥂ</w:t>
      </w:r>
      <w:r>
        <w:rPr/>
        <w:t>㙧╗䉹䙥䵺㤨♦䡤浇楘쉒䉷⻂</w:t>
      </w:r>
      <w:r>
        <w:rPr/>
        <w:t>꧂</w:t>
      </w:r>
      <w:r>
        <w:rPr/>
        <w:t>凂玥䁍⽪痂</w:t>
      </w:r>
      <w:r>
        <w:rPr/>
        <w:t>Ⱔ</w:t>
      </w:r>
      <w:r>
        <w:rPr/>
        <w:t>䜫╎頨㫂坄獉츤썃㦡䩍参뭁⵭顆㌮䙍启䍹䥾⶿䮻䳎瘪璏⼹㬵䄴强싂扇犏眰ꇂ畭汑</w:t>
      </w:r>
      <w:r>
        <w:rPr/>
        <w:t>ꕰꥃ</w:t>
      </w:r>
      <w:r>
        <w:rPr/>
        <w:t>쉡橶坮恧並硱杪䗂䡠甬僎浈</w:t>
      </w:r>
      <w:r>
        <w:rPr/>
        <w:t>ꖿ</w:t>
      </w:r>
      <w:r>
        <w:rPr/>
        <w:t>慘欬奵②摈汹ㅠ䌯牠㜮꥗ㅨꎩ睠繎硏澬쉺䩨깡劥䄵⽄猰쉭ㅇ示쉭扭㊥䏂㥶檏柂ꌴ縸㩌㣂輬䉲倩乡瑗␶쉢☸䙱갲깬朩싂㭒쉨㵗煠獶䍓</w:t>
      </w:r>
      <w:r>
        <w:rPr/>
        <w:t>ꔵ</w:t>
      </w:r>
      <w:r>
        <w:rPr/>
        <w:t>쉍倹瀩ㆩ숲氻숺䑤獂砰䳂伪剈</w:t>
      </w:r>
      <w:r>
        <w:rPr/>
        <w:t>Ⱳ</w:t>
      </w:r>
      <w:r>
        <w:rPr/>
        <w:t>彄⩏쉟䵇奩뭠㌦䑵㈮䤦乱娴咩</w:t>
      </w:r>
      <w:r>
        <w:rPr/>
        <w:t>⡣</w:t>
      </w:r>
      <w:r>
        <w:rPr/>
        <w:t>啐㭰喩⩣</w:t>
      </w:r>
      <w:r>
        <w:rPr/>
        <w:t>ꤲ</w:t>
      </w:r>
      <w:r>
        <w:rPr/>
        <w:t>攸䡒䡬⏂攺捈䌦㝬瑍䅰䘩땨挫卺末吱楃㢣슡쉴嚘濂숭쉵拎砦䆮⥾⫂啗뮥渣䀩</w:t>
      </w:r>
      <w:r>
        <w:rPr/>
        <w:t>ꕮ</w:t>
      </w:r>
      <w:r>
        <w:rPr/>
        <w:t>䅳䉓癅숭㯂䉞㑌</w:t>
      </w:r>
      <w:r>
        <w:rPr/>
        <w:t>ꖡ</w:t>
      </w:r>
      <w:r>
        <w:rPr/>
        <w:t>䥾쌸眶百繦勎</w:t>
      </w:r>
      <w:r>
        <w:rPr/>
        <w:t>ꕹ◂</w:t>
      </w:r>
      <w:r>
        <w:rPr/>
        <w:t>周⌨伯㦵啟뭀㔺离♾⏂杚갫뽣䷍䫍긽恅硆䅚䡕⪿⑆獈婅乫㭕ꥮꅾ㗂剥</w:t>
      </w:r>
      <w:r>
        <w:rPr/>
        <w:t>ꤺ⩢</w:t>
      </w:r>
      <w:r>
        <w:rPr/>
        <w:t>牵녡灳祗歫</w:t>
      </w:r>
      <w:r>
        <w:rPr/>
        <w:t>⡣⫂⩸⡨</w:t>
      </w:r>
      <w:r>
        <w:rPr/>
        <w:t>严绂琵桟☺洺祲䀲儩♭딯ギ㝡썲楐单␳䗂㉴䴻燂姂㵄㤲摗杫縸쉈ꆵ坒恾⹩浫愊椤쉉䭟䆵戯㕖</w:t>
      </w:r>
      <w:r>
        <w:rPr/>
        <w:t>ⵂ</w:t>
      </w:r>
      <w:r>
        <w:rPr/>
        <w:t>䥞戮丨惂거棂澥佦⸴琥塯</w:t>
      </w:r>
      <w:r>
        <w:rPr/>
        <w:t>ꤴ</w:t>
      </w:r>
      <w:r>
        <w:rPr/>
        <w:t>쉏伶넵眹攬䙨숸懂䥃㔨㩹畹㨬儹␪扈䤯䍡╆欸䡟싂樴䌴顡썙쉶ꥱ绂⾩쉡娫쉕奆쉚</w:t>
      </w:r>
      <w:r>
        <w:rPr/>
        <w:t>ⷂ</w:t>
      </w:r>
      <w:r>
        <w:rPr/>
        <w:t>湾㍵</w:t>
      </w:r>
      <w:r>
        <w:rPr/>
        <w:t>⢱</w:t>
      </w:r>
      <w:r>
        <w:rPr/>
        <w:t>㎵뭞</w:t>
      </w:r>
      <w:r>
        <w:rPr/>
        <w:t>Ɱ♳┤⦿</w:t>
      </w:r>
      <w:r>
        <w:rPr/>
        <w:t>弩㚬쉕䵯⩣柂⺩숴ꅓ⩇㕅伳㥈敆ꅋ녁滂쉉洨碮䵉䭙ꥡ䉃⮘硕濃습⼦쉏⶿抣敃縴欶♏╀所쉀⥈⾣瘨城㘵</w:t>
      </w:r>
      <w:r>
        <w:rPr/>
        <w:t>⠰</w:t>
      </w:r>
      <w:r>
        <w:rPr/>
        <w:t>埂䁬믎⬥噾쉑嗂戭狂歡숫瑬숻쉁㭟쏃弫楓╅嗂串䍧⤥㬫㉕묹䚩䡟㵑㍅⯍䇂㐮朦卪恷녴噀칧䳍⭧䡀⭺歐╘㓃䬺䝣䃂歭楯䉭參楖懍쉂䡦⹸㙬쉏⫂깾쵤⨱歙녤ꄴ捘쉂䙊䞬欵啦䅞숮숨煰⽚쉾撵怴㡒䔭꥘琽祘⍨癐㙦쉯䴪暵㮵㦩櫂</w:t>
      </w:r>
      <w:r>
        <w:rPr/>
        <w:t>ⱀ⑀</w:t>
      </w:r>
      <w:r>
        <w:rPr/>
        <w:t>䛂䕧쉉恸弸礦窱뽯欵⻂⽡吥꺘쉒숥瑾㑁乨㙋璥䴸攤汫⑔㤶溥漤槃浒⨩渰</w:t>
      </w:r>
      <w:r>
        <w:rPr/>
        <w:t>ꥏ</w:t>
      </w:r>
      <w:r>
        <w:rPr/>
        <w:t>歙㝹䒘怪辏슮朻㝾⺩</w:t>
      </w:r>
      <w:r>
        <w:rPr/>
        <w:t>ꤪ</w:t>
      </w:r>
      <w:r>
        <w:rPr/>
        <w:t>繖䒬偄䥕䍋♇樺</w:t>
      </w:r>
      <w:r>
        <w:rPr/>
        <w:t>ⷂ</w:t>
      </w:r>
      <w:r>
        <w:rPr/>
        <w:t>⽱煀뗂녅㭙슘獴䉷㷂㉀坐뮿</w:t>
      </w:r>
      <w:r>
        <w:rPr/>
        <w:t>⠭</w:t>
      </w:r>
      <w:r>
        <w:rPr/>
        <w:t>䭃礪熘猷슩乔䂩煘넬㟂䉍숸冣牖◎䌨湸쉉㙧捏猱塤灠煣䙩唸칕䘲偊敔穊⹶ꥣ걾敥伪砩磍</w:t>
      </w:r>
      <w:r>
        <w:rPr/>
        <w:t>ꔱ</w:t>
      </w:r>
      <w:r>
        <w:rPr/>
        <w:t>癟洤뗍쌸숵瑵敘搲쉚ㅟ숮䬬㎻</w:t>
      </w:r>
      <w:r>
        <w:rPr/>
        <w:t>꤯</w:t>
      </w:r>
      <w:r>
        <w:rPr/>
        <w:t>㥘硞쉈</w:t>
      </w:r>
      <w:r>
        <w:rPr/>
        <w:t>ꤲ⍵┫⑐</w:t>
      </w:r>
      <w:r>
        <w:rPr/>
        <w:t>ꥢ浂愨呗廂걤玥♆卅넭嫂⨬煌飂浢⨱瘫쉗쉪湃䖩䰱灭朹쉣뿂</w:t>
      </w:r>
      <w:r>
        <w:rPr/>
        <w:t>Ɱ</w:t>
      </w:r>
      <w:r>
        <w:rPr/>
        <w:t>땉朥ㅠ숪獕奦幄쉖㠳숮䜨⨱겡뾱漵⬮꧎汷牲㩂杒떮⧂ꏂ⛃쉐画⧍⑖恴夰眭渱琸权䁭㑎汎绂⭱㩔</w:t>
      </w:r>
      <w:r>
        <w:rPr/>
        <w:t>ꤦ</w:t>
      </w:r>
      <w:r>
        <w:rPr/>
        <w:t>梘揂㥗纡䇂汃</w:t>
      </w:r>
      <w:r>
        <w:rPr/>
        <w:t>ꤻ</w:t>
      </w:r>
      <w:r>
        <w:rPr/>
        <w:t>恵쉙娤䉢</w:t>
      </w:r>
      <w:r>
        <w:rPr/>
        <w:t>ⶣ</w:t>
      </w:r>
      <w:r>
        <w:rPr/>
        <w:t>㉗轪䟂噵喿㝷冩汳숣䙓㫎길뭲呌䁓㮡彯⑖欰儦</w:t>
      </w:r>
      <w:r>
        <w:rPr/>
        <w:t>ꔬ</w:t>
      </w:r>
      <w:r>
        <w:rPr/>
        <w:t>䫂⨷畎⍱慕晄</w:t>
      </w:r>
      <w:r>
        <w:rPr/>
        <w:t>ꦿ</w:t>
      </w:r>
      <w:r>
        <w:rPr/>
        <w:t>唹䵞夰丽盂䉄</w:t>
      </w:r>
      <w:r>
        <w:rPr/>
        <w:t>ꔯ</w:t>
      </w:r>
      <w:r>
        <w:rPr/>
        <w:t>䙀㭺㝫廂묺촰싂⍘⾏꥕噘⌴䣂橑␳ㄬꅗ㵫쉩ㅄ㧎㊮㩁쉢㩷䲩䭍㈬頴砽哃漥丷㶬걤⽬넹癱獩㝙⪻㥣磍㥞꺻氺娴業䝲</w:t>
      </w:r>
      <w:r>
        <w:rPr/>
        <w:t>ⱹ☪</w:t>
      </w:r>
      <w:r>
        <w:rPr/>
        <w:t>祰ꍃ渴禿슻晷츭婱獉挨㜪쉓⭔䍺ꍴ怊㎥쵀朽⛂䝴䐴捙숮ꌰ⾩槂〸쉮䨲㚏⎘</w:t>
      </w:r>
      <w:r>
        <w:rPr/>
        <w:t>⠮</w:t>
      </w:r>
      <w:r>
        <w:rPr/>
        <w:t>뭆挻窬敗佦땕椨稳⫂⾱␨湐輬쉔쉯别䐫㭑浠슬票佨响硹搽焽숫恆┹䡒幾쉢㭚噒</w:t>
      </w:r>
      <w:r>
        <w:rPr/>
        <w:t>ⶣ</w:t>
      </w:r>
      <w:r>
        <w:rPr/>
        <w:t>䩧瘯㐳㪥싂瀯䁗</w:t>
      </w:r>
      <w:r>
        <w:rPr/>
        <w:t>ⶩ</w:t>
      </w:r>
      <w:r>
        <w:rPr/>
        <w:t>㡁꺏◂㝫숵ㅳ㟍㍞姂漨ㅥ匪㤫⨦䂡쵚</w:t>
      </w:r>
      <w:r>
        <w:rPr/>
        <w:t>꧂</w:t>
      </w:r>
      <w:r>
        <w:rPr/>
        <w:t>㉤걏⚿淎㥁䀪슩</w:t>
      </w:r>
      <w:r>
        <w:rPr/>
        <w:t>⡴</w:t>
      </w:r>
      <w:r>
        <w:rPr/>
        <w:t>㇂㨳磃㬰</w:t>
      </w:r>
      <w:r>
        <w:rPr/>
        <w:t>ꕷ</w:t>
      </w:r>
      <w:r>
        <w:rPr/>
        <w:t>斬숶礸䦩ꥦ抣⹄Ⓜ쉔♱쉚儥撣潹䭔䝷</w:t>
      </w:r>
      <w:r>
        <w:rPr/>
        <w:t>꥟</w:t>
      </w:r>
      <w:r>
        <w:rPr/>
        <w:t>㬹爰佢頩剾瑸</w:t>
      </w:r>
      <w:r>
        <w:rPr/>
        <w:t>ꗂ</w:t>
      </w:r>
      <w:r>
        <w:rPr/>
        <w:t>䡎⍇桱瘸弦⽮䰩亩恖</w:t>
      </w:r>
      <w:r>
        <w:rPr/>
        <w:t>⡣</w:t>
      </w:r>
      <w:r>
        <w:rPr/>
        <w:t>怰◂材</w:t>
      </w:r>
      <w:r>
        <w:rPr/>
        <w:t>⡖</w:t>
      </w:r>
      <w:r>
        <w:rPr/>
        <w:t>庬䑈쉑晭浦떡捦묷</w:t>
      </w:r>
      <w:r>
        <w:rPr/>
        <w:t>Ⱜ</w:t>
      </w:r>
      <w:r>
        <w:rPr/>
        <w:t>煷湧슱쉠䚻</w:t>
      </w:r>
      <w:r>
        <w:rPr/>
        <w:t>Ⳃ</w:t>
      </w:r>
      <w:r>
        <w:rPr/>
        <w:t>숣啹숭㇂┺段敍窩⺘牲秂玣ꍴ佺㕰祇湨䫂㘬㗍瀱걆愴㠭쎥堳뭺⒡⫂뮥</w:t>
      </w:r>
      <w:r>
        <w:rPr/>
        <w:t>⢏</w:t>
      </w:r>
      <w:r>
        <w:rPr/>
        <w:t>浍墥ꆻ势橀橵猦ぅ⎩쉮⪬䉱皬彔놿㍥뽪〉买ꥡ숦橡晥㌽㝙</w:t>
      </w:r>
      <w:r>
        <w:rPr/>
        <w:t>ⵌ</w:t>
      </w:r>
      <w:r>
        <w:rPr/>
        <w:t>딯쵢洱湁슡爮幙瑞쉟㍹玩땘繒⛂飂싂檻떩䝒甯㭏䨥䍈砤䍫颱瘮㡣䙯슻㶱⤮祚㍲썣汧</w:t>
      </w:r>
      <w:r>
        <w:rPr/>
        <w:t>ⵑ</w:t>
      </w:r>
      <w:r>
        <w:rPr/>
        <w:t>〦㵡橚浘</w:t>
      </w:r>
      <w:r>
        <w:rPr/>
        <w:t>⡡</w:t>
      </w:r>
      <w:r>
        <w:rPr/>
        <w:t>癟숲擂喥咘쉋숰</w:t>
      </w:r>
      <w:r>
        <w:rPr/>
        <w:t>ꔥ</w:t>
      </w:r>
      <w:r>
        <w:rPr/>
        <w:t>憮㍈㛂⨲㔭津偕㵙㐳䋂旂轚</w:t>
      </w:r>
      <w:r>
        <w:rPr/>
        <w:t>ⵤ</w:t>
      </w:r>
      <w:r>
        <w:rPr/>
        <w:t>ꏃ牘汑夦坢슥燃拂婶쉳♠겮ꅸ懂쉍䎣⭓◂濂㈪瀯睅䪥䅨昱磂㵤嗎㭫싍䢘だ华兌쉪㢏䅭</w:t>
      </w:r>
      <w:r>
        <w:rPr/>
        <w:t>ⱔ</w:t>
      </w:r>
      <w:r>
        <w:rPr/>
        <w:t>顊뮿⪵⛂⨸ꌸꇂꄦ琹獲䡧椭坮꺥䡨㧂珂䄦㦏硸焨㶻㈪眻㝩</w:t>
      </w:r>
      <w:r>
        <w:rPr/>
        <w:t>⡪</w:t>
      </w:r>
      <w:r>
        <w:rPr/>
        <w:t>乣㔶顯桧帪쵊癤㭡䖮湱彣彤㝚稸䉌쉋禣幧碣싂노⨸奏偸噅☹畵㉁煌㑇땚</w:t>
      </w:r>
      <w:r>
        <w:rPr/>
        <w:t>ⵞ</w:t>
      </w:r>
      <w:r>
        <w:rPr/>
        <w:t>䅬</w:t>
      </w:r>
      <w:r>
        <w:rPr/>
        <w:t>⡹</w:t>
      </w:r>
      <w:r>
        <w:rPr/>
        <w:t>磂䕦ꇎ瘽䥬⑞帩䨱彫坆強㩭숶䱺㩳딤숪떏垵䤭깇瘤估〷輲䭎瑋⑚䱓㛂쉃䕃싍걊晅⵲Ⓜ汁こ칕啦妵繓⽘䝓飂桟䩎擂⏂卑땔㞏歉싂㤮颻썒䔹싍썥株濂兑㦱剴煉슡싂煕㌯♦㙇뭒㒡槂䛂携ㄦ⮡别䳂手</w:t>
      </w:r>
      <w:r>
        <w:rPr/>
        <w:t>ⷂ</w:t>
      </w:r>
      <w:r>
        <w:rPr/>
        <w:t>く⼽⭱㑀⩑䵇숸♕の彗夬剥典⨫䠬⑇쉈恔䔵倥㥺㝡넦楞摆ꥭ㝫䤸䖏㍆撩묬楦氩帩ぞ浱슣쉘咻繴㡨㑰䎡獕㵂쉫㪵囂飃痂磂</w:t>
      </w:r>
      <w:r>
        <w:rPr/>
        <w:t>ꥁ</w:t>
      </w:r>
      <w:r>
        <w:rPr/>
        <w:t>厣㔱䡸挲绂ㅥꍞ⭀滃沥䒡數䍲긊뮮剰䱢⶘严䃂䄹䀭畯☯廂㘨搶칡⼲싂㠶浃沿쉵檵뭭䵂</w:t>
      </w:r>
      <w:r>
        <w:rPr/>
        <w:t>⠤</w:t>
      </w:r>
      <w:r>
        <w:rPr/>
        <w:t>쉑塘㙓沮䴱㭯侥⹃뽚柂⾡熿㣂슘</w:t>
      </w:r>
      <w:r>
        <w:rPr/>
        <w:t>ꥀ</w:t>
      </w:r>
      <w:r>
        <w:rPr/>
        <w:t>ⱖ</w:t>
      </w:r>
      <w:r>
        <w:rPr/>
        <w:t>싂ㄨ瑖卍㮱⧂䏍奏恺瓂拂擂䤤啦쉢奱슏摩潩恪䉇甩묽入猴슘妣擂漫当䉸䉢䅀뿂꥖㩓┱䠺恡㶿ꇍꇎ卉掘䚏扉뭈瘺ㅁ恔怦劏框殻䬫挶䁄쉳썢슿┱䡱辬⾩枮싂</w:t>
      </w:r>
      <w:r>
        <w:rPr/>
        <w:t>⠤</w:t>
      </w:r>
      <w:r>
        <w:rPr/>
        <w:t>쉂擂싂恥䑱쉹㧂㫂⼹</w:t>
      </w:r>
      <w:r>
        <w:rPr/>
        <w:t>⡔⡺</w:t>
      </w:r>
      <w:r>
        <w:rPr/>
        <w:t>幫前䜨䇎灏㥞뭦湀쵘癶界瞥勂㤷⹙䅆쉓丣⬥⥹愱㍯磂彩⹒汳洱ㄵ쉳䁆</w:t>
      </w:r>
      <w:r>
        <w:rPr/>
        <w:t>ⱔ</w:t>
      </w:r>
      <w:r>
        <w:rPr/>
        <w:t>䱞깬啊斮쉲斏㋂汅嘮ꥲ斡</w:t>
      </w:r>
      <w:r>
        <w:rPr/>
        <w:t>ꤵ</w:t>
      </w:r>
      <w:r>
        <w:rPr/>
        <w:t>䅉颿䍵쉐싂飃갭恈却㍣祁氩꺏䢬</w:t>
      </w:r>
      <w:r>
        <w:rPr/>
        <w:t>ⷃ</w:t>
      </w:r>
      <w:r>
        <w:rPr/>
        <w:t>汞썺䋃㯂澥渽繷㤲䵡⵭⧃曂轚㜥</w:t>
      </w:r>
      <w:r>
        <w:rPr/>
        <w:t>⣎</w:t>
      </w:r>
      <w:r>
        <w:rPr/>
        <w:t>塺幏䬩㧂㥳䜭믃㴥咥猭奫痂姂숱⬷땴⚡䡍剪쉈䄰츮䱞⽓辱佃䙂䱯潃숽⧂潤숯祦熩㩹䘸轠熱濂㑲癞⭷搲䘳段</w:t>
      </w:r>
      <w:r>
        <w:rPr/>
        <w:t>꤫</w:t>
      </w:r>
      <w:r>
        <w:rPr/>
        <w:t>户㌣穙匤䰥参晫㔸灒䭄촶㩆㵅憿⩶</w:t>
      </w:r>
      <w:r>
        <w:rPr/>
        <w:t>꤫</w:t>
      </w:r>
      <w:r>
        <w:rPr/>
        <w:t>쉘</w:t>
      </w:r>
      <w:r>
        <w:rPr/>
        <w:t>ⶮ</w:t>
      </w:r>
      <w:r>
        <w:rPr/>
        <w:t>倸ꥬぎ顨ꇂ婪樥儣⪣⦮堵숬摱瀺㑩싃娬獺쵟喣㭖智⨤ꅵ類</w:t>
      </w:r>
      <w:r>
        <w:rPr/>
        <w:t>ⶡ</w:t>
      </w:r>
      <w:r>
        <w:rPr/>
        <w:t>䟃惂摫勂갴⥭淂䙀䢿橫쉅慙⩦슣嗎儵䛂䱙⸷ꍹ䠯긱␷㝉䜽檩㔽垮쉰䫂⭺䷂⼬땭卦걏㥗晋쉊걈敮⧂慳琫쉞쉰㙡槂숻䝆䉩䱐呮䑷嗍뿂⩘伺♙桡㩈뽪숨椫㔭쉇䏂噳佢倳숳畢猳兣㏂灃䳂䉍攸䩨劮䎬숩ㆬ䑐⩥</w:t>
      </w:r>
      <w:r>
        <w:rPr/>
        <w:t>ⰹ⪱</w:t>
      </w:r>
      <w:r>
        <w:rPr/>
        <w:t>么</w:t>
      </w:r>
      <w:r>
        <w:rPr/>
        <w:t>ⲡ</w:t>
      </w:r>
      <w:r>
        <w:rPr/>
        <w:t>ꥩ乤払啕⭃땎뽗敬싍긦漽繳䥆佐婴捇⩬⑀㭾䷂杈扯쉟温⽡㑶噙슩뽡숪琦딵싂啩ꆩ⵲쉲癆䂘微䗂숹丰㍾愸纏硐吱</w:t>
      </w:r>
      <w:r>
        <w:rPr/>
        <w:t>ꦵ</w:t>
      </w:r>
      <w:r>
        <w:rPr/>
        <w:t>숷⸱</w:t>
      </w:r>
      <w:r>
        <w:rPr/>
        <w:t>ⱹ</w:t>
      </w:r>
      <w:r>
        <w:rPr/>
        <w:t>촪슏焺싂䇂䜹稳噟椫湴䬵쉹桚匶田碡呰桁婥⪘擂卆䡪</w:t>
      </w:r>
      <w:r>
        <w:rPr/>
        <w:t>ꖘ</w:t>
      </w:r>
      <w:r>
        <w:rPr/>
        <w:t>迂傘ꍣ哂䭓灲便Ⓜ汒垵싂媘䔵䌹쉏正녁憏䳂呍儭煶㉰⹭쉎䁎ꅖ뽉䐪㩒儳⎘갻㙁恎樽숲䆱㑄⑬礮栳盂㵟ꥢ瑮掬䕡䒩쉏ꥫ㪩瑓䰹涱䂥䩠买⍯⫂ꏂ㩷걃숊쉦掵䓂卯㍀숭䙒싂埂睦䉀</w:t>
      </w:r>
      <w:r>
        <w:rPr/>
        <w:t>꧂⥶</w:t>
      </w:r>
      <w:r>
        <w:rPr/>
        <w:t>风䡣䤴獵咘浞㶥䄳</w:t>
      </w:r>
      <w:r>
        <w:rPr/>
        <w:t>ⵚ⥔</w:t>
      </w:r>
      <w:r>
        <w:rPr/>
        <w:t>ꌪ㔽</w:t>
      </w:r>
      <w:r>
        <w:rPr/>
        <w:t>ꤪ⥢</w:t>
      </w:r>
      <w:r>
        <w:rPr/>
        <w:t>싂⩓㢣ꥹ啨슡</w:t>
      </w:r>
      <w:r>
        <w:rPr/>
        <w:t>⠣ⱅ</w:t>
      </w:r>
      <w:r>
        <w:rPr/>
        <w:t>氪뮡쉂㞩匭쉷噈⯂攤硵唳創㌹乗う奫⌥㈸穠摘쉎䅾歐奲敖摰</w:t>
      </w:r>
      <w:r>
        <w:rPr/>
        <w:t>ⴸ</w:t>
      </w:r>
      <w:r>
        <w:rPr/>
        <w:t>⽚쉟焬⬯㯂仂츹䩏汲</w:t>
      </w:r>
      <w:r>
        <w:rPr/>
        <w:t>⡋</w:t>
      </w:r>
      <w:r>
        <w:rPr/>
        <w:t>䗂뽥晉嗂婩☯㬶印煳嫂潤㝑橶쉰妱彆摴촴恦汨禘숪⩶戯澵곃䖩䌮晈穚奏嚏⯂䩾䕪㬷ꥡ칎䏍婪쉐⬻㠲䩈伮㥋ㅍ怮乃䈽在你乆</w:t>
      </w:r>
      <w:r>
        <w:rPr/>
        <w:t>ꤸ</w:t>
      </w:r>
      <w:r>
        <w:rPr/>
        <w:t>患刣딩爮⩢輳卪㔴奪ꥩ改녯놣未㞻穂偗쉮☭쵗뽃</w:t>
      </w:r>
      <w:r>
        <w:rPr/>
        <w:t>ꖬ⩉</w:t>
      </w:r>
      <w:r>
        <w:rPr/>
        <w:t>〩䡬轡슡優爽擂丸⭯⚩㭈呣氩瞥楇䥏슿縥</w:t>
      </w:r>
      <w:r>
        <w:rPr/>
        <w:t>ⵂ</w:t>
      </w:r>
      <w:r>
        <w:rPr/>
        <w:t>⾘瀶捡䍑䑨報ꌴ╦㴽㥪</w:t>
      </w:r>
    </w:p>
    <w:p>
      <w:pPr>
        <w:pStyle w:val="PreformattedText"/>
        <w:bidi w:val="0"/>
        <w:spacing w:before="0" w:after="0"/>
        <w:jc w:val="left"/>
        <w:rPr/>
      </w:pPr>
      <w:r>
        <w:rPr/>
        <w:t>㣂夦ꥢ깸壂六杺稷䏂⩫男숵♚년쉗䨣敵䃍乴洵␫䘱亣⼨煭⏂䁂ꍴ┴儳⺩슻恾䇃䏂쉒煩祘禵㑁뮘㧂ꌪ⍕侻兘摾捂䝟떩婢佦㕾帣涥땨朤䤹慾慰㦣乄년繌㚏咘슩䗂춣녭噆㑇䕌뽈⹣殱潺彉촱쌮牥癩祸灥㈦슮쉰佀㠬囃牞촹捪쉐䱒嘫</w:t>
      </w:r>
      <w:r>
        <w:rPr/>
        <w:t>⠴</w:t>
      </w:r>
      <w:r>
        <w:rPr/>
        <w:t>싂숯쉪㵊</w:t>
      </w:r>
      <w:r>
        <w:rPr/>
        <w:t>⠸</w:t>
      </w:r>
      <w:r>
        <w:rPr/>
        <w:t>ⵡ</w:t>
      </w:r>
      <w:r>
        <w:rPr/>
        <w:t>䊮䳂䃂⼨颏땄䭉䍈恭숬쉄쉦サ긥噾畕甹䣂⨺教숫쵪煋⎬帥卧懂뭦㡯컂幉믂쉫半啰겿吺浹䠣䌨戶㞮汯⯂娰潞湏睂</w:t>
      </w:r>
      <w:r>
        <w:rPr/>
        <w:t>ꖱ</w:t>
      </w:r>
      <w:r>
        <w:rPr/>
        <w:t>ꆱ⩧㫂亏⨯㴷ꥰ쉌숫䴪佬华倸츥뭹</w:t>
      </w:r>
      <w:r>
        <w:rPr/>
        <w:t>⠽</w:t>
      </w:r>
      <w:r>
        <w:rPr/>
        <w:t>慀숨⒘⍺汾싂䰴䜹䥭䕵㡯扌塶䝕佚潡犱䩹쉚ㅫꥧ쉍⹌帺꺥촺廃䕑势扷싂䵎埂䢥睂啧睵쵖㨮桳ꌣ㙊繃⑀숽㐸瘥甹瘭坵⌬幓枩⨫䉍汮禿㵅⍐⴫☺搰歵华慳䌴숶</w:t>
      </w:r>
      <w:r>
        <w:rPr/>
        <w:t>Ⳃ</w:t>
      </w:r>
      <w:r>
        <w:rPr/>
        <w:t>슩䅯塕쉧珎䙨䁕㵟䟂쉒槍稫뿂绍</w:t>
      </w:r>
      <w:r>
        <w:rPr/>
        <w:t>ꕺꔵ</w:t>
      </w:r>
      <w:r>
        <w:rPr/>
        <w:t>㗂깄⸭瀪癓컂䭍佣輺桺汔丽䁣슮涵쉞싂ꌪ椹쉙䀽☭䠺깴놬ꥰ痂束䤷</w:t>
      </w:r>
      <w:r>
        <w:rPr/>
        <w:t>Ⳃ</w:t>
      </w:r>
      <w:r>
        <w:rPr/>
        <w:t>愺</w:t>
      </w:r>
      <w:r>
        <w:rPr/>
        <w:t>ⱙ</w:t>
      </w:r>
      <w:r>
        <w:rPr/>
        <w:t>䍵㥡拂刣㩔⩰湾䀲券䧂䁭穷䰰楡惂唨估䘷睉䱃頳㵪嚱剒桭嘱</w:t>
      </w:r>
      <w:r>
        <w:rPr/>
        <w:t>ⱗ</w:t>
      </w:r>
      <w:r>
        <w:rPr/>
        <w:t>ꎩ⴦숳䥩쉚슣숺䉀㕶塺㣂绂䴤撻슱쉴㙚ꎮ䜸盂㘪窘숊䡡槂⎩㷂ꌪ⎬卷䯍掿塣婗摏啧申싂䔬쉹愲嫂窵总堨昽㘳㐶湬彑硂橥䧂쉨哂쉹⩊쉣</w:t>
      </w:r>
      <w:r>
        <w:rPr/>
        <w:t>ⱪ</w:t>
      </w:r>
      <w:r>
        <w:rPr/>
        <w:t>䝚</w:t>
      </w:r>
      <w:r>
        <w:rPr/>
        <w:t>Ⱞ</w:t>
      </w:r>
      <w:r>
        <w:rPr/>
        <w:t>㕹稽땕㛃딲숰顧繾䤪嗂숻䥡䐤뭬䤯䒩㴨</w:t>
      </w:r>
      <w:r>
        <w:rPr/>
        <w:t>ⲩ</w:t>
      </w:r>
      <w:r>
        <w:rPr/>
        <w:t>ꔭ</w:t>
      </w:r>
      <w:r>
        <w:rPr/>
        <w:t>玮㕰敤싂䩹瑆瀫뽚䝉佫塨摒딫灊뇂喩牪兊</w:t>
      </w:r>
      <w:r>
        <w:rPr/>
        <w:t>⢩</w:t>
      </w:r>
      <w:r>
        <w:rPr/>
        <w:t>墣㝞物슡棂歂券祊癨䔥䍍</w:t>
      </w:r>
      <w:r>
        <w:rPr/>
        <w:t>ⰲ</w:t>
      </w:r>
      <w:r>
        <w:rPr/>
        <w:t>䕟⩕쉟⻂嘬顃佋♰来䑖</w:t>
      </w:r>
      <w:r>
        <w:rPr/>
        <w:t>꤫ⷂ</w:t>
      </w:r>
      <w:r>
        <w:rPr/>
        <w:t>扦╢깘䡾뽺儮䜴</w:t>
      </w:r>
      <w:r>
        <w:rPr/>
        <w:t>ꤶ╠</w:t>
      </w:r>
      <w:r>
        <w:rPr/>
        <w:t>쉳徻捍煮ꇂ♔䠤</w:t>
      </w:r>
      <w:r>
        <w:rPr/>
        <w:t>ⴵ</w:t>
      </w:r>
      <w:r>
        <w:rPr/>
        <w:t>㬽塁刬㭫洩쉒潱칮㒿⴨뭯づ琸슥庻땪⨺欻쉴념⽨材匰䍾牨⵮㊱㇂㚡彡䡵䩣㈻䒵숰쉊橧땨⨦䁗畈䛂淂杴깴㝳埂겮䃃䈶冩㑕⮡뗂渶䘯뼴㘵뗂偓⑧쉍穭䗂䱒쉤쉅窿怩땑夸欽䅇噮땭祢椽㵗湅</w:t>
      </w:r>
      <w:r>
        <w:rPr/>
        <w:t>꧂</w:t>
      </w:r>
      <w:r>
        <w:rPr/>
        <w:t>㐽湟⻂⹳媏숮뭆⥫쵖⭙纮</w:t>
      </w:r>
      <w:r>
        <w:rPr/>
        <w:t>ⴴ</w:t>
      </w:r>
      <w:r>
        <w:rPr/>
        <w:t>䠴숰</w:t>
      </w:r>
      <w:r>
        <w:rPr/>
        <w:t>ⱉ</w:t>
      </w:r>
      <w:r>
        <w:rPr/>
        <w:t>䍭憡㉺㵏硏ꌯ煘䝒佋숹</w:t>
      </w:r>
      <w:r>
        <w:rPr/>
        <w:t>ꕸꦻ</w:t>
      </w:r>
      <w:r>
        <w:rPr/>
        <w:t>敇䱭⌨轙⍩쉮</w:t>
      </w:r>
      <w:r>
        <w:rPr/>
        <w:t>ⵒ</w:t>
      </w:r>
      <w:r>
        <w:rPr/>
        <w:t>Ⱙ</w:t>
      </w:r>
      <w:r>
        <w:rPr/>
        <w:t>祂杦䖩甸㐶伴</w:t>
      </w:r>
      <w:r>
        <w:rPr/>
        <w:t>ⱖ</w:t>
      </w:r>
      <w:r>
        <w:rPr/>
        <w:t>䙵䁀ꅡ吣⿂녀〷⸬献⯃⥺囂恷ㅷ䣂⑴⶿뽂䏎游祔眮㓍⭌䆡䬺頩䂩숩쌵佴氪☴</w:t>
      </w:r>
      <w:r>
        <w:rPr/>
        <w:t>⣂䷂</w:t>
      </w:r>
      <w:r>
        <w:rPr/>
        <w:t>䵟┲꺥䰳⵹堨⩦卫瀱愴迎묲橥㋂稷슮窵䤤</w:t>
      </w:r>
      <w:r>
        <w:rPr/>
        <w:t>⡌</w:t>
      </w:r>
      <w:r>
        <w:rPr/>
        <w:t>捷塊䡚䎻兇侏䡙婣쉂슥㔭</w:t>
      </w:r>
      <w:r>
        <w:rPr/>
        <w:t>⡊</w:t>
      </w:r>
      <w:r>
        <w:rPr/>
        <w:t>眵䦿䊘灓ヂ슡祟穲⵷琳牡勂땀䀤歙쉚걆唽숳㑐ꥲ㫎穧㶩欮䨴婬炿⻂싂䱁捓繑李</w:t>
      </w:r>
      <w:r>
        <w:rPr/>
        <w:t>ⱚ</w:t>
      </w:r>
      <w:r>
        <w:rPr/>
        <w:t>䑗䅇숺䓂䌯兣卲杄쉱璵␦奉㈪썌噤儦ㅥ䥏轵숵⼻╕牐䃎㈸㙃⨲灘樨쉘촸䘴걮싂</w:t>
      </w:r>
      <w:r>
        <w:rPr/>
        <w:t>ꥂ⴪</w:t>
      </w:r>
      <w:r>
        <w:rPr/>
        <w:t>涣♢촪倲ꍉ쵺㨰싂楧牊灀쵧ꥵ堰䅅녟⹈掩䕅ꄥ㫎札礯睪媣坄뿂捎矂櫂榩晷扂갭</w:t>
      </w:r>
      <w:r>
        <w:rPr/>
        <w:t>⡧</w:t>
      </w:r>
      <w:r>
        <w:rPr/>
        <w:t>㕥⪻椷</w:t>
      </w:r>
      <w:r>
        <w:rPr/>
        <w:t>ⰲ□⥩</w:t>
      </w:r>
      <w:r>
        <w:rPr/>
        <w:t>䌮吽⥑䡬쉪湩毂畍䘤쵩⪬吨┯췃쉇䍂囂䑳믂㙓</w:t>
      </w:r>
      <w:r>
        <w:rPr/>
        <w:t>⠰</w:t>
      </w:r>
      <w:r>
        <w:rPr/>
        <w:t>싂瘤槃匰숱㭉㕷⹸⯂㑄睸쉙䁲氺㩟㌱刯湀瘺䅑亵㥱姃㍌㡁䧂녒ꥳ쉌⨻係ㄪ㕚㩮䄩卦桞쵪卣爪䝖昺佫洪</w:t>
      </w:r>
      <w:r>
        <w:rPr/>
        <w:t>⡐⑮⚥</w:t>
      </w:r>
      <w:r>
        <w:rPr/>
        <w:t>嫃숯쉅狂顷竂眰梵쉢㚻䕰坁싎㡁⽦堪</w:t>
      </w:r>
      <w:r>
        <w:rPr/>
        <w:t>⡹</w:t>
      </w:r>
      <w:r>
        <w:rPr/>
        <w:t>⼲乪た㒡䭷啮浊</w:t>
      </w:r>
      <w:r>
        <w:rPr/>
        <w:t>ⶩ</w:t>
      </w:r>
      <w:r>
        <w:rPr/>
        <w:t>습䈊潪쉂歩祐硃㥁㭄桒眺</w:t>
      </w:r>
      <w:r>
        <w:rPr/>
        <w:t>⡌</w:t>
      </w:r>
      <w:r>
        <w:rPr/>
        <w:t>쉌圮넥䄦泂特䰨喩轎⤸繇嚣夥剘楋朱쉉栣숪숺繭迂㩑䝈</w:t>
      </w:r>
      <w:r>
        <w:rPr/>
        <w:t>ⴣ⍇</w:t>
      </w:r>
      <w:r>
        <w:rPr/>
        <w:t>䝚恲㭓彭╄煅潀䪩뇂氨睃쉳摖欨</w:t>
      </w:r>
      <w:r>
        <w:rPr/>
        <w:t>ⵧ</w:t>
      </w:r>
      <w:r>
        <w:rPr/>
        <w:t>繈㆏딩</w:t>
      </w:r>
      <w:r>
        <w:rPr/>
        <w:t>Ɑ</w:t>
      </w:r>
      <w:r>
        <w:rPr/>
        <w:t>唺究剨䱙倵䀴䰽潥汳뭌涥䴱畊䌭쵢ッ㭂䝩䁾欫쉙壂媵䯂轒깯썸坖ꅈꄮ畾⤶䰩㬦扞⼮䡏⺻椨⑒瑨㣎参恇숦獎䂘䑚䧂</w:t>
      </w:r>
      <w:r>
        <w:rPr/>
        <w:t>ꤺ</w:t>
      </w:r>
      <w:r>
        <w:rPr/>
        <w:t>獋</w:t>
      </w:r>
      <w:r>
        <w:rPr/>
        <w:t>⡆</w:t>
      </w:r>
      <w:r>
        <w:rPr/>
        <w:t>㢏⒥呁廂煊㙬숺挳쉱堺皻桖杶彮싍슿♑◂妬⥾ㅚ㡦塙佥璩쉰</w:t>
      </w:r>
      <w:r>
        <w:rPr/>
        <w:t>ꕯ</w:t>
      </w:r>
      <w:r>
        <w:rPr/>
        <w:t>㉦쉒쉫牯淂䩶捧</w:t>
      </w:r>
      <w:r>
        <w:rPr/>
        <w:t>⠽◂⩁</w:t>
      </w:r>
      <w:r>
        <w:rPr/>
        <w:t>猨扗輳</w:t>
      </w:r>
      <w:r>
        <w:rPr/>
        <w:t>⠸</w:t>
      </w:r>
      <w:r>
        <w:rPr/>
        <w:t>幘煀넣壂⍋☹䘦椥㓂嚬槎㠣坍곂塚⛂䅪矂堩썘㝙숤갹</w:t>
      </w:r>
      <w:r>
        <w:rPr/>
        <w:t>ꗂ⏍</w:t>
      </w:r>
      <w:r>
        <w:rPr/>
        <w:t>㴩柂朰䝕䅮㭑娸渭뽒䩺⹀䣎告浗㔴쉫凂⍁⏂뇂息䤭晥佭㴬橸䝋</w:t>
      </w:r>
      <w:r>
        <w:rPr/>
        <w:t>Ⳃ</w:t>
      </w:r>
      <w:r>
        <w:rPr/>
        <w:t>呫捃싂楴⦩〉练獺礳쉷㉯䍟爪䌶榡㟍⹮印硚걣眰</w:t>
      </w:r>
      <w:r>
        <w:rPr/>
        <w:t>Ⳃ</w:t>
      </w:r>
      <w:r>
        <w:rPr/>
        <w:t>숨㥣䙎幺潸恎佁⼭䁏슩</w:t>
      </w:r>
      <w:r>
        <w:rPr/>
        <w:t>ⲥ</w:t>
      </w:r>
      <w:r>
        <w:rPr/>
        <w:t>呴</w:t>
      </w:r>
      <w:r>
        <w:rPr/>
        <w:t>⡢</w:t>
      </w:r>
      <w:r>
        <w:rPr/>
        <w:t>뭄⺵쉏硉䑌䍄楠⭵䜽椣㡁轂倴瘭檬潥之뽳␥乾뇂♓㉱䨺䱾䁱㥴㡨挱幾稦⑈</w:t>
      </w:r>
      <w:r>
        <w:rPr/>
        <w:t>꧂</w:t>
      </w:r>
      <w:r>
        <w:rPr/>
        <w:t>娺㵁砵䬮㚏繚䖘墣婒⻍礴廍瓂싃뭅䍕拂㏃橦硧䧂泂㵓冱숮䨭繪祎唥䅳佪浧␳쉠䡠╀湧숫⪘哂祌渳䲮쉳䱰癟㨵獱</w:t>
      </w:r>
      <w:r>
        <w:rPr/>
        <w:t>ⴻ</w:t>
      </w:r>
      <w:r>
        <w:rPr/>
        <w:t>䜻㔶뼹떡</w:t>
      </w:r>
      <w:r>
        <w:rPr/>
        <w:t>ⵯ</w:t>
      </w:r>
      <w:r>
        <w:rPr/>
        <w:t>㬷疿㬶绂숴⤬硸쉃払⩁礰䪥媵캵뽸剧⌹㕱숵戫捞槂徘汲歡</w:t>
      </w:r>
      <w:r>
        <w:rPr/>
        <w:t>ⷂ</w:t>
      </w:r>
      <w:r>
        <w:rPr/>
        <w:t>䇂숯㥩쉑쉈ꌸ</w:t>
      </w:r>
      <w:r>
        <w:rPr/>
        <w:t>ꗂ</w:t>
      </w:r>
      <w:r>
        <w:rPr/>
        <w:t>乲쉯䝓畄摈⪘奮⌶껂旂䰣單樰쉉㡳⹩㕲抬琽䰸㓎唯싍⩟撿䴸䊘煢㘥㵸숪正㡕䐪쉄䭹쉾䔳砫廃汾䛂恢吱慤ㅄ촵䥧朣愱뽖呀⩗浥潨녪卑濎〳娨䉹嘫潪◂⩴娮⸷쉹噹╪硦偐</w:t>
      </w:r>
      <w:r>
        <w:rPr/>
        <w:t>ꦡ</w:t>
      </w:r>
      <w:r>
        <w:rPr/>
        <w:t>䭅䜩嚿獀塉輰䯂礪搤恳㘹㴰偆卑믂擂䨶楶潶㡱卍쉬㷂뗂䎿㮘淂숱穙剸㡳癑轲䵒녶懍쉅⥖㈱楐瓂轟⍰䠮漯⾱氬긪㍉偧穣䔱稪</w:t>
      </w:r>
      <w:r>
        <w:rPr/>
        <w:t>ꤳ</w:t>
      </w:r>
      <w:r>
        <w:rPr/>
        <w:t>ㄩ畑</w:t>
      </w:r>
      <w:r>
        <w:rPr/>
        <w:t>⢻</w:t>
      </w:r>
      <w:r>
        <w:rPr/>
        <w:t>䍇깉祎▘⎿䠴啇ꍸ떥䩃硑놩뭂愮積田슮倴걁祗䔹㵫摃奇獵夊츮䍂⩢愳ꥴ淂卤쉋쉸㥨⛂䃂☪䅅뇂瑤嘯䁏⾱㊿偯桔炱䍟竂싂㕆㵩啖慀敾㒏걩쉩⪩畎㵚믂춵䔵愱畎⪡矃㚱眴⺘㞻숣␻睔䋂숴獦稯䡴층硹</w:t>
      </w:r>
      <w:r>
        <w:rPr/>
        <w:t>ꦩ</w:t>
      </w:r>
      <w:r>
        <w:rPr/>
        <w:t>午㵑硎杪瞬뭪㎏깋䔻堤纻쉓飂煀匦</w:t>
      </w:r>
      <w:r>
        <w:rPr/>
        <w:t>ⶏ</w:t>
      </w:r>
      <w:r>
        <w:rPr/>
        <w:t>䋂敂</w:t>
      </w:r>
      <w:r>
        <w:rPr/>
        <w:t>ꕹ</w:t>
      </w:r>
      <w:r>
        <w:rPr/>
        <w:t>潏䦥祙乚⯂ㅇ㉚㖡睈摱坃繰噚껎琤뾵䁪뭇쉔伦氦枡煎猺쏂医湉䈩稤䅘ガ榵쉁椩싂偨丰쉫꥖滂祁䰨嘳뭄㝋媵㭒偈嚻䶿拍숪䗂㑶桇恗䭡걑</w:t>
      </w:r>
      <w:r>
        <w:rPr/>
        <w:t>ⱕ</w:t>
      </w:r>
      <w:r>
        <w:rPr/>
        <w:t>唵牮䰣婗ず係</w:t>
      </w:r>
      <w:r>
        <w:rPr/>
        <w:t>ꦥ</w:t>
      </w:r>
      <w:r>
        <w:rPr/>
        <w:t>歉琫剫䙺楮桇꺮娺偅싂쏂㈴砬扙쉒쉂⌶뼦县截</w:t>
      </w:r>
      <w:r>
        <w:rPr/>
        <w:t>ⱦ</w:t>
      </w:r>
      <w:r>
        <w:rPr/>
        <w:t>ꍕ捖爮便</w:t>
      </w:r>
      <w:r>
        <w:rPr/>
        <w:t>ꗂ</w:t>
      </w:r>
      <w:r>
        <w:rPr/>
        <w:t>㙺乸潢㈪쉶儦䕚䱲⭳煲慏♔숨뭧刱╞昪轌㍚縳䀭䡋쉃㥺匫攭䤥徥⩆⾿沘깞沩汵</w:t>
      </w:r>
      <w:r>
        <w:rPr/>
        <w:t>ꦿ</w:t>
      </w:r>
      <w:r>
        <w:rPr/>
        <w:t>䅂</w:t>
      </w:r>
      <w:r>
        <w:rPr/>
        <w:t>ⱉ</w:t>
      </w:r>
      <w:r>
        <w:rPr/>
        <w:t>畕嫃咵䙡囂⩃䡚⍣姂⑵摩住珂漯懂㑐㭲□厣썀炩⑄䡷ꌴ彴杇滂䭢〥뭣繌숷䣎个獈槂䰤塏嚣</w:t>
      </w:r>
      <w:r>
        <w:rPr/>
        <w:t>ꦏ</w:t>
      </w:r>
      <w:r>
        <w:rPr/>
        <w:t>瓂ㄶ塐条␰搸쏍⍾浊亵▿䘩⤮䀫싂掩갫꥕甯ꥬ㑊䕪䡥䆥넹戨쉗⛂顐墮숱䝈ㅭ갰梬㕁⾘䜰</w:t>
      </w:r>
      <w:r>
        <w:rPr/>
        <w:t>ⷂ</w:t>
      </w:r>
      <w:r>
        <w:rPr/>
        <w:t>Ⱕ</w:t>
      </w:r>
      <w:r>
        <w:rPr/>
        <w:t>䂱숮㴷⫍쉟瘤ㆻ⍏ꄴ</w:t>
      </w:r>
      <w:r>
        <w:rPr/>
        <w:t>⡮</w:t>
      </w:r>
      <w:r>
        <w:rPr/>
        <w:t>卪恴㬨礬獉䝯䤥ㅰ믃쵏摅걷땂ꥣ갽긩啹灑繚⤴瘴땂䕴ꍭ⹣执泂⍶壎先瞬䒮</w:t>
      </w:r>
      <w:r>
        <w:rPr/>
        <w:t>ꥊ</w:t>
      </w:r>
      <w:r>
        <w:rPr/>
        <w:t>滂垥쉗慰칭쵗믂㕐쉰枩奞㑡挹渮椳機ㅟ奌㕡撱歶쉵╷⍯掻㉞䩴禘乢硩漥扤䄵癲共숪洱</w:t>
      </w:r>
      <w:r>
        <w:rPr/>
        <w:t>⡮</w:t>
      </w:r>
      <w:r>
        <w:rPr/>
        <w:t>侵䥏㠴侵쉊㖵숶慬硥欶摙歸䥴潵⥈층⾣⸺ꎩ䉡彩歌痂⨷㕗頷</w:t>
      </w:r>
      <w:r>
        <w:rPr/>
        <w:t>ꕕ</w:t>
      </w:r>
      <w:r>
        <w:rPr/>
        <w:t>头쉢樲棂海义䛂쎮晒ꇂ㷍깧剴䱎穐䓃</w:t>
      </w:r>
      <w:r>
        <w:rPr/>
        <w:t>⡳</w:t>
      </w:r>
      <w:r>
        <w:rPr/>
        <w:t>㠨쉷</w:t>
      </w:r>
      <w:r>
        <w:rPr/>
        <w:t>⡈</w:t>
      </w:r>
      <w:r>
        <w:rPr/>
        <w:t>瀯挤쉈憮乮未檮㵌녧쉚㭥弭磎乣奄ㅠ癕輩浪䇂熣㈪啇</w:t>
      </w:r>
      <w:r>
        <w:rPr/>
        <w:t>꧂</w:t>
      </w:r>
      <w:r>
        <w:rPr/>
        <w:t>灁輩⵮欵啬参㍥쉄楇☨⏂䑅ꄵ儨ꅊㄲ㜪깋卮忂渹ꍊ乓䘨⿂繡쉮</w:t>
      </w:r>
      <w:r>
        <w:rPr/>
        <w:t>ꕤ</w:t>
      </w:r>
      <w:r>
        <w:rPr/>
        <w:t>䩨票轈췂䷂䁩渻瑈䎵츪춥䜪喩曂⮬㴥柍쌺噯</w:t>
      </w:r>
      <w:r>
        <w:rPr/>
        <w:t>ꤣ</w:t>
      </w:r>
      <w:r>
        <w:rPr/>
        <w:t>쉭⽲䈳奨積㕕橲⯂洶湏뭂쉹㤰䥵㠶⍱潹轋碡斏氯汆뾘䭂㤊恤塳☺捕䪩京欵滂卤⎬䥫樵此䘻㎬攲걟쉌갪䅈㉺瀮䑠夺晳娣ꍌ稪쉔</w:t>
      </w:r>
      <w:r>
        <w:rPr/>
        <w:t>꧂</w:t>
      </w:r>
      <w:r>
        <w:rPr/>
        <w:t>⡖╮</w:t>
      </w:r>
      <w:r>
        <w:rPr/>
        <w:t>勂䉾䉞⑉겥</w:t>
      </w:r>
      <w:r>
        <w:rPr/>
        <w:t>ꖻ</w:t>
      </w:r>
      <w:r>
        <w:rPr/>
        <w:t>汞ㅑ奾䩵皬⽹穀数쏂圽浍䤲쉔䅱术㩍繫뭗숶⍅疘倦⌺쌵㎣火숥䘳쉆夫쉅漨拂湯䚻婈㊩숴쉂⸬</w:t>
      </w:r>
      <w:r>
        <w:rPr/>
        <w:t>ꥎ⨥</w:t>
      </w:r>
      <w:r>
        <w:rPr/>
        <w:t>繌⹡쉵䏂꥕㜸</w:t>
      </w:r>
      <w:r>
        <w:rPr/>
        <w:t>ꦵꖵ</w:t>
      </w:r>
      <w:r>
        <w:rPr/>
        <w:t>忂ㅉ㚻䣂材琻轊橓懂圫串瓂楌캮⼭摙㉏ㅀ恕㙹僂쎵䵭㠣⨴⹋䱑婸㈰쉖〪䭡䩂䉳堺ꥮ稲橏⩚슩㢥楈⩄뭐搲䱲嚮㙢긻㷂ꄥ䥔暵佰绂千揂挷幭塞</w:t>
      </w:r>
      <w:r>
        <w:rPr/>
        <w:t>ꥍ</w:t>
      </w:r>
      <w:r>
        <w:rPr/>
        <w:t>䴲㩙䲻帪绂城뮥䜩轶止㘪沏췂䡹恰쉹⎻关䱣獟땵ꌻ窡슿榩嚿쉄煂䁉哂㶿氦␮愨쵥畬剣儥䭐쉌煄獩潑垱唲♁灣쉪帪散正뇃䪡숪Ⓜ獮偞埂쉕䛂</w:t>
      </w:r>
      <w:r>
        <w:rPr/>
        <w:t>⡂</w:t>
      </w:r>
      <w:r>
        <w:rPr/>
        <w:t>䨮䄨┬滂놏䓂슱䉇쉪穟♞ꥳ갬欫剹㠻ꏂ幮嗂쉧昸併彌夯Ⓜ⼥梬쉪竂쉭쉸听쉈硚熬싃轵煟䉇㍣⍞㩭䗂ꅕ゘硬</w:t>
      </w:r>
      <w:r>
        <w:rPr/>
        <w:t>ꕧ</w:t>
      </w:r>
      <w:r>
        <w:rPr/>
        <w:t>硏쉔渺쉄梻싂敊㣂⭪칞䑲慍轱杒扞◍쉏䘲</w:t>
      </w:r>
      <w:r>
        <w:rPr/>
        <w:t>⡸</w:t>
      </w:r>
      <w:r>
        <w:rPr/>
        <w:t>거淃辥걗썱敊䙩㒘囂䄴싃뇂悘係☱楥땂捑磂뽇⽨係䜴此⩌䵃쉌⽆塗</w:t>
      </w:r>
      <w:r>
        <w:rPr/>
        <w:t>ꤸ</w:t>
      </w:r>
      <w:r>
        <w:rPr/>
        <w:t>ⱁ⫃</w:t>
      </w:r>
      <w:r>
        <w:rPr/>
        <w:t>넣䆡稥㓂攲異㙾깖䉘◂쉓燂䵧儭獴</w:t>
      </w:r>
      <w:r>
        <w:rPr/>
        <w:t>ꥉ</w:t>
      </w:r>
      <w:r>
        <w:rPr/>
        <w:t>轎⎻숬䘪湧⪵㍅쉗䀸占殻싂㯂긷唯㕵徻쵡呒⍐ㅖ쉐祸ꍀ睔㩡⭄桨睑쉔盂捦갦轑쉳쉪硉噧繒㷂㯃긪侘塠弲゘涻녖歀顄묩㐦䧂</w:t>
      </w:r>
      <w:r>
        <w:rPr/>
        <w:t>Ⲯ</w:t>
      </w:r>
      <w:r>
        <w:rPr/>
        <w:t>⺩琲海斩碥⏂㝾ㄨ吤啃穩垩嚩澻位松䁂숬庘浡䛎䨤堦╇껂戱⎣扔祫瘴╹䉮쉧摕栽敞撏䁎칮</w:t>
      </w:r>
      <w:r>
        <w:rPr/>
        <w:t>ꤦ</w:t>
      </w:r>
      <w:r>
        <w:rPr/>
        <w:t>쉌</w:t>
      </w:r>
      <w:r>
        <w:rPr/>
        <w:t>Ⱛ</w:t>
      </w:r>
      <w:r>
        <w:rPr/>
        <w:t>㎏匽悩쉴☪䉶丽噭栰걫輽活쉲䀻天卉쵱㍞숯幞䏂쉬츸卯쉃櫂繸景쉺걆改䡃癰쉪瑕껃畒쉂棍砵싂捬塗灉氪頶␵쉧䡶佩䉫堰䅟숶</w:t>
      </w:r>
      <w:r>
        <w:rPr/>
        <w:t>꥓</w:t>
      </w:r>
      <w:r>
        <w:rPr/>
        <w:t>溩㝠긺䆮珃㈶顮䥊矎恊ㅾ毂싂뽆治㠶쉺昩슬恪</w:t>
      </w:r>
      <w:r>
        <w:rPr/>
        <w:t>ⴭ</w:t>
      </w:r>
      <w:r>
        <w:rPr/>
        <w:t>쉪캱╩쉚㙚略㡑ꌳ</w:t>
      </w:r>
      <w:r>
        <w:rPr/>
        <w:t>ꔻ</w:t>
      </w:r>
      <w:r>
        <w:rPr/>
        <w:t>係礦湒幱컂媥稊㍟彉䈣䉉썵洴숹䭏㵲硚䕸쉉⵭檣撣潒䋎䋂瓍⹵烂溮㩏繬祓睬娷ㅚ㈪</w:t>
      </w:r>
      <w:r>
        <w:rPr/>
        <w:t>⠣</w:t>
      </w:r>
      <w:r>
        <w:rPr/>
        <w:t>䙂湫祔権</w:t>
      </w:r>
      <w:r>
        <w:rPr/>
        <w:t>ꕡ</w:t>
      </w:r>
      <w:r>
        <w:rPr/>
        <w:t>砥깮烂䶵</w:t>
      </w:r>
      <w:r>
        <w:rPr/>
        <w:t>ꤷ</w:t>
      </w:r>
      <w:r>
        <w:rPr/>
        <w:t>撥刱숲惂㘬揎</w:t>
      </w:r>
      <w:r>
        <w:rPr/>
        <w:t>ꦮ</w:t>
      </w:r>
      <w:r>
        <w:rPr/>
        <w:t>㙩◂坭抱䢵彭⧂㑍猭憮轞煫倴䁘뽗廃⩧곂걆㝯壂潥牆쉖散䖬参⭠礻厵刷冱쉐擂湏뽂숹頯⏂㈱</w:t>
      </w:r>
      <w:r>
        <w:rPr/>
        <w:t>ꤴ♫</w:t>
      </w:r>
      <w:r>
        <w:rPr/>
        <w:t>싎뼽垩⑸촮⼫ꏂ䕮䨷姃偎촨桩竂渣⹈䁸頴刱汊㍲湸䝭㥊숦</w:t>
      </w:r>
      <w:r>
        <w:rPr/>
        <w:t>Ⱚ</w:t>
      </w:r>
      <w:r>
        <w:rPr/>
        <w:t>獺杪ㆱ싂秎㬸绂轂猷穀㍳⥃檩杩冬穆冡憩⬤㕈⌷䅘숱礩䄲ꥨ浧憩╷㴹⤺㩆汏位繓ꎬ灱㴯뭰は唦㔺쉏⽫</w:t>
      </w:r>
      <w:r>
        <w:rPr/>
        <w:t>ꕧ</w:t>
      </w:r>
      <w:r>
        <w:rPr/>
        <w:t>涣噤⍒슮潔橣帯㈴⸪勂幰䑄☮⹮㕺숰縣恒⧂怸뇂ꄩ▘㕘숽䝄漣㍈䕈淂⹅㓎⫂䌪勂车쉒副硫穙睷挭繆氹繏㒻</w:t>
      </w:r>
      <w:r>
        <w:rPr/>
        <w:t>ꦱ</w:t>
      </w:r>
      <w:r>
        <w:rPr/>
        <w:t>㠲杊걭㥑悥娸杔ꅱ⦩칹奒</w:t>
      </w:r>
      <w:r>
        <w:rPr/>
        <w:t>ꗎ</w:t>
      </w:r>
      <w:r>
        <w:rPr/>
        <w:t>䮮☳㈰汚㣂⎱㬭捒婁洤곂ꏍ쉴卭晈㓂決숻楣烂⨹牎㩣灖䜦眳䃃潧潕瘴婙獨唽쵍녾䅖佣䩶⫂숷渳倪瞏昲䜷頮材杔哎㭹洫瑘숵燂썰묷汋㙨땲뾬牠儬㵓畍睆⽃璏唬徵⧂췂◍⽗呦</w:t>
      </w:r>
      <w:r>
        <w:rPr/>
        <w:t>ⲏ</w:t>
      </w:r>
      <w:r>
        <w:rPr/>
        <w:t>䁳⨨㘥㝠䡮煏啞潰䘳䤨廂⨸츶爱溱㮣擂縤</w:t>
      </w:r>
      <w:r>
        <w:rPr/>
        <w:t>Ɫ⡒</w:t>
      </w:r>
      <w:r>
        <w:rPr/>
        <w:t>椻숰녞⩳⩩䅟玮╧숶噯슿涩⴦⹬摱繒넪쉇轱睡场䲩䲱깕砷噲⍨䌪升┭愳暱뭄</w:t>
      </w:r>
      <w:r>
        <w:rPr/>
        <w:t>⣂</w:t>
      </w:r>
      <w:r>
        <w:rPr/>
        <w:t>父쉐瑎쏂㬷久␫걡㟂쉪♇庵睡扵</w:t>
      </w:r>
      <w:r>
        <w:rPr/>
        <w:t>ⷍ</w:t>
      </w:r>
      <w:r>
        <w:rPr/>
        <w:t>ꅘ䵺摬撩瓃洴䲥ꎩ畎姎栮䱶㕉䱶㡡숪輤䘮復㧍⭤싍昹啧싂浵䍒㭘睺쉲땋歌⩡䪱숮Ⓜ偀爭싂䰰撩숤顏쉸╤势츽㚻嗍奤瘮㍺</w:t>
      </w:r>
      <w:r>
        <w:rPr/>
        <w:t>⡴</w:t>
      </w:r>
      <w:r>
        <w:rPr/>
        <w:t>攭吺暮䏂⤣䠶⑟櫂㍀⩈╧暩氥盂恬咿ㅔ帤㤮⏂ꅢ攻徥</w:t>
      </w:r>
      <w:r>
        <w:rPr/>
        <w:t>⡷</w:t>
      </w:r>
      <w:r>
        <w:rPr/>
        <w:t>槂</w:t>
      </w:r>
      <w:r>
        <w:rPr/>
        <w:t>⢣</w:t>
      </w:r>
      <w:r>
        <w:rPr/>
        <w:t>桳㩱䑀땔ꄻ穢㬹吮幐㭣僂氶偦┫쉪☪䤳喻攱쉷⧂㕮꥚癶숱㩠⑴㴫乳朩⍠⍘礪捧敃ꏂ扣啕兩싂䌳㕌欴瀵穘穪怯㙊垮쉕卹║ꅔ榥猽</w:t>
      </w:r>
      <w:r>
        <w:rPr/>
        <w:t>ⶩ</w:t>
      </w:r>
      <w:r>
        <w:rPr/>
        <w:t>쉺쉨恙䛍熥㕑䮣묲쉓䨪숰㍕栩ꌊ汫㕈⑥㔪剪⌨⻂疥橬䍐喣㙰슩칦扯ㅡ䥘뾏䳂弬慓儥绂쉢摄</w:t>
      </w:r>
      <w:r>
        <w:rPr/>
        <w:t>ⴤ</w:t>
      </w:r>
      <w:r>
        <w:rPr/>
        <w:t>䨹习乲⨲쉍䙓⸦迂♞樰⍀稭䑆獀㵯兡⩧䉭瓎⽫愦싍䞏婥㎥塌况汹깊㝁꥕뼲䒵焰斩枮┰頳㑫쉄怩⨽䑌愵坧爤숪礰㉞쉾㩴⧂㥭檘樭猫啳顅⩆⾏땺䝑䟍碮楲</w:t>
      </w:r>
      <w:r>
        <w:rPr/>
        <w:t>ꔫ</w:t>
      </w:r>
      <w:r>
        <w:rPr/>
        <w:t>껃濂䁇슥쉹剚恘棎숲朰榥婹厩건</w:t>
      </w:r>
      <w:r>
        <w:rPr/>
        <w:t>꧂</w:t>
      </w:r>
      <w:r>
        <w:rPr/>
        <w:t>⿂制싂♢輭伪債쉐䁡㉈⨣녑싂컂쉴⒣仂칾摍㥞䁠묵㥐䓂☣⽠깺桲栱녇婮穪녔欻㙧ꅤ攬䴸㢡浡ꅟ捞娱㵕倭㩩䝀⩍娲싂栤剰䟃㡗轟䁨材睑彾䚡ꎱ땗⶘⸪쉾戫汏⩨␻潾檿㵵㕯⦣썸</w:t>
      </w:r>
      <w:r>
        <w:rPr/>
        <w:t>ꦏ</w:t>
      </w:r>
      <w:r>
        <w:rPr/>
        <w:t>㴦楗愰稹砯渲珂䎏䗂싂갩㤽쵑䅰䴥쵧슡恑뼨煞㔭쉟眯啗쉆쉙⿂䭑㔸檬䕰ꅄ딬离彊橴斻㨩䈮녃䗂偄⼱㝎㩳⛎</w:t>
      </w:r>
      <w:r>
        <w:rPr/>
        <w:t>⡁</w:t>
      </w:r>
      <w:r>
        <w:rPr/>
        <w:t>㝗䉇湢슡橙煅堶숲き焦</w:t>
      </w:r>
      <w:r>
        <w:rPr/>
        <w:t>⡸</w:t>
      </w:r>
      <w:r>
        <w:rPr/>
        <w:t>㕱䷂迎滂䖱偆ゥ杂迂쉺桉䤥祐㕚䩰ꅕ㩪⫂㘨窮娵溱弻呎꺿杀☹㵦䇍弣珍礲넷䝔椫祲卸濎╣길窬䵗㔪⹏婒縮쉺㵺噭迂썾⭩쉌긷걕橀䡮䍹冿♉싎い䰲</w:t>
      </w:r>
      <w:r>
        <w:rPr/>
        <w:t>ⴸ</w:t>
      </w:r>
      <w:r>
        <w:rPr/>
        <w:t>䦬牟䁢㵧</w:t>
      </w:r>
      <w:r>
        <w:rPr/>
        <w:t>⡱</w:t>
      </w:r>
      <w:r>
        <w:rPr/>
        <w:t>倨佲习</w:t>
      </w:r>
      <w:r>
        <w:rPr/>
        <w:t>ꦮ</w:t>
      </w:r>
      <w:r>
        <w:rPr/>
        <w:t>숲䄲⩾⹳ꆱ䔮㉸뭑伱㶡㝔扙彩뽆쉖伥ꇂ䀣</w:t>
      </w:r>
      <w:r>
        <w:rPr/>
        <w:t>⠤</w:t>
      </w:r>
      <w:r>
        <w:rPr/>
        <w:t>㝔唹㈬匹숬慗땨</w:t>
      </w:r>
      <w:r>
        <w:rPr/>
        <w:t>꤫</w:t>
      </w:r>
      <w:r>
        <w:rPr/>
        <w:t>顊䀵녊婹彂ꇂ♪珂⥆㋂㙕晊祹从⏂녊䕋⽲䑨䭭松反灱뾮熮破녕痂傡橺垵爺㠣쉨㥑䔪쉀⦩</w:t>
      </w:r>
      <w:r>
        <w:rPr/>
        <w:t>ꕅ</w:t>
      </w:r>
      <w:r>
        <w:rPr/>
        <w:t>䵯熬剎た啔㚩暡</w:t>
      </w:r>
      <w:r>
        <w:rPr/>
        <w:t>ꕈ</w:t>
      </w:r>
      <w:r>
        <w:rPr/>
        <w:t>熮㠨坏㕙싂</w:t>
      </w:r>
      <w:r>
        <w:rPr/>
        <w:t>⡫</w:t>
      </w:r>
      <w:r>
        <w:rPr/>
        <w:t>䜫⩪썞幕䏂㥉</w:t>
      </w:r>
      <w:r>
        <w:rPr/>
        <w:t>ꦣ</w:t>
      </w:r>
      <w:r>
        <w:rPr/>
        <w:t>ꇂ䤱䤨숳㭑␰䭨゘┸何呶⻍䙐棂渹䮘磂쎵榥쎻䑌牐⾣暩䥶禿搻幭捔ㄭ㞵縨破瑟뮬睞쉬匥䬷䵡㕾⹅䑬♡䵚⭈䑕</w:t>
      </w:r>
      <w:r>
        <w:rPr/>
        <w:t>⣂</w:t>
      </w:r>
      <w:r>
        <w:rPr/>
        <w:t>辏桳䰦澻⭟㓎㝈䕞琪䭪⤵汤灧瀬ꆩ</w:t>
      </w:r>
      <w:r>
        <w:rPr/>
        <w:t>ⷎ</w:t>
      </w:r>
      <w:r>
        <w:rPr/>
        <w:t>呔汔啣唽恇䛂塊㞱仍㡁뇂偑澩仂捹숯쉣㥖昺浸䡗欹싂㕓怤车슬戴渳䲩剡䫂䅇璥</w:t>
      </w:r>
      <w:r>
        <w:rPr/>
        <w:t>⡷</w:t>
      </w:r>
      <w:r>
        <w:rPr/>
        <w:t>ꔬ䷂</w:t>
      </w:r>
      <w:r>
        <w:rPr/>
        <w:t>港㘱㥴儣楟垱迂繚䁙㌊坺⽦䬥⪘쉕當搣⒏佚䫂</w:t>
      </w:r>
      <w:r>
        <w:rPr/>
        <w:t>⣂</w:t>
      </w:r>
      <w:r>
        <w:rPr/>
        <w:t>믂㪡Ⓜꎘ뭂䈰쉪</w:t>
      </w:r>
      <w:r>
        <w:rPr/>
        <w:t>ꔵ</w:t>
      </w:r>
      <w:r>
        <w:rPr/>
        <w:t>䔵</w:t>
      </w:r>
      <w:r>
        <w:rPr/>
        <w:t>ꥅ</w:t>
      </w:r>
      <w:r>
        <w:rPr/>
        <w:t>绂颻槂␶㑤彄⵴㥊姂搥ꇂ</w:t>
      </w:r>
      <w:r>
        <w:rPr/>
        <w:t>꧂</w:t>
      </w:r>
      <w:r>
        <w:rPr/>
        <w:t>썘꥚暣漹쉠땋䯂숷쉧甦㤽</w:t>
      </w:r>
      <w:r>
        <w:rPr/>
        <w:t>ⵋ</w:t>
      </w:r>
      <w:r>
        <w:rPr/>
        <w:t>佔䖬썢坟☵纱櫂㍔숹彫쵞⩅畋䎬兾噕⫂⩮乣㥡獣쵕䉠䌭䥋䀭㥯犮捞</w:t>
      </w:r>
      <w:r>
        <w:rPr/>
        <w:t>ꕾ</w:t>
      </w:r>
      <w:r>
        <w:rPr/>
        <w:t>核⭐盍갨갴畈㯂剩⩴쉅橉壍⫂䓎깇牞ㅐ炩㉘⩆뇎㉂</w:t>
      </w:r>
      <w:r>
        <w:rPr/>
        <w:t>⵰</w:t>
      </w:r>
      <w:r>
        <w:rPr/>
        <w:t>偅㠤䍁녵녺ぴ⨵䖏䀩剺쉓剹伸䆥橖⨨偃쉑歚稯䶵猵숽稽截捌䗂婘⨺䟍⮏쉲㤯塾긬쌮㌱咡畀숦执걪煵칒걚⍤쉆懂磂땋슘㒩⹖㩌䡐䭰搵㍡⻂숯噄㩭楩狂숷丮⩇䋍厩뭪䰶煐⨷浵滃䈷⭴껂⥙긹倽剹偰濂</w:t>
      </w:r>
      <w:r>
        <w:rPr/>
        <w:t>ꕹ</w:t>
      </w:r>
      <w:r>
        <w:rPr/>
        <w:t>꺬㉊噇慰丽捥䄮</w:t>
      </w:r>
      <w:r>
        <w:rPr/>
        <w:t>ⱳ</w:t>
      </w:r>
      <w:r>
        <w:rPr/>
        <w:t>怶싂斬轊敟쉦吲</w:t>
      </w:r>
      <w:r>
        <w:rPr/>
        <w:t>ꕪ</w:t>
      </w:r>
      <w:r>
        <w:rPr/>
        <w:t>녏繦⸣畵䭹</w:t>
      </w:r>
      <w:r>
        <w:rPr/>
        <w:t>ⵘ⥴</w:t>
      </w:r>
      <w:r>
        <w:rPr/>
        <w:t>䱘㉋䒏㩖숶슣ꇂ</w:t>
      </w:r>
      <w:r>
        <w:rPr/>
        <w:t>ⴴ</w:t>
      </w:r>
      <w:r>
        <w:rPr/>
        <w:t>圱㙉䵏枩⩎永㴽䆵⽷硠쉘쉊楐⩭䇃␤䥡숦캡</w:t>
      </w:r>
      <w:r>
        <w:rPr/>
        <w:t>Ⳃ</w:t>
      </w:r>
      <w:r>
        <w:rPr/>
        <w:t>䡑칚顋쉚ヂ㉗숷</w:t>
      </w:r>
      <w:r>
        <w:rPr/>
        <w:t>꤯</w:t>
      </w:r>
      <w:r>
        <w:rPr/>
        <w:t>廍㙪䕔䵁⑱睨ㅶ䲩瀬係橓䵁ㅂ頸暘</w:t>
      </w:r>
      <w:r>
        <w:rPr/>
        <w:t>Ⱳ</w:t>
      </w:r>
      <w:r>
        <w:rPr/>
        <w:t>ꌰ佈긺</w:t>
      </w:r>
      <w:r>
        <w:rPr/>
        <w:t>ⵏ</w:t>
      </w:r>
      <w:r>
        <w:rPr/>
        <w:t>쉥딯轴⍟磍稦⍐圤쉅쉂嫃㉀⮩⥍䁠⥂塒是ど䅁숫⩂儬参仂䭹깡ꎡ泂恈⍨䝇呬㒩⛂뼫뮣㍠⿍</w:t>
      </w:r>
      <w:r>
        <w:rPr/>
        <w:t>⡚</w:t>
      </w:r>
      <w:r>
        <w:rPr/>
        <w:t>剗䦘숪甪싂檬䁦瓂扞吮쉇</w:t>
      </w:r>
      <w:r>
        <w:rPr/>
        <w:t>ꦮ</w:t>
      </w:r>
      <w:r>
        <w:rPr/>
        <w:t>⡙</w:t>
      </w:r>
      <w:r>
        <w:rPr/>
        <w:t>癈穙쎣껂䬯慅旂歓繖䙥⥊じ뿂䨯捑卢倻卖⏂佂敌㨽♈⎱槎䄮唩癊쉏쉍䚣ꌸ䉎⎩믂⑌縭㙱纬杧㵠쉙싂䓂䌬奞긺畯걒떿穚㵌⩙繱炵숬㜣灰쉴⧃⻎呱暻繐ꍙ</w:t>
      </w:r>
      <w:r>
        <w:rPr/>
        <w:t>ⳍ</w:t>
      </w:r>
      <w:r>
        <w:rPr/>
        <w:t>뼻䉡묪뗎忂轪⍾⩮쉞燂숫夺♖敘㡲䂱幓浨ꏂ㡵</w:t>
      </w:r>
      <w:r>
        <w:rPr/>
        <w:t>ⵖ</w:t>
      </w:r>
      <w:r>
        <w:rPr/>
        <w:t>㭎湶숳㜭䵊灉</w:t>
      </w:r>
      <w:r>
        <w:rPr/>
        <w:t>⠳</w:t>
      </w:r>
      <w:r>
        <w:rPr/>
        <w:t>㡹愴습ギ⥒쉺땑⺩噋쉱塈숹嘫眺㩐〭洦盂榩ㄭ〪塪䵶槂⩋睹攮䰪걔쉆䁸䡔쉶</w:t>
      </w:r>
      <w:r>
        <w:rPr/>
        <w:t>⡘</w:t>
      </w:r>
      <w:r>
        <w:rPr/>
        <w:t>쉬瀴榥㑙働獕楋ヂ⑬䪘㕺숫彂묥優㎻䭅ꌰ眨숯䤺啲珂璮乭ㆣ晴娪儯</w:t>
      </w:r>
      <w:r>
        <w:rPr/>
        <w:t>ⴣ</w:t>
      </w:r>
      <w:r>
        <w:rPr/>
        <w:t>轺啨楀飂䉗澩⌭煢獹쉦狍㙦뽣ꥦ恗묬獚⍰⪥㉦</w:t>
      </w:r>
      <w:r>
        <w:rPr/>
        <w:t>꧂</w:t>
      </w:r>
      <w:r>
        <w:rPr/>
        <w:t>㚡漦娮做⹗䲩䉚佺㫂幣徿숥⑍䫂㟍䱩깨搊愭⍄♰ꍡ쉊⚱幚⥆爸殮漲</w:t>
      </w:r>
      <w:r>
        <w:rPr/>
        <w:t>꥓</w:t>
      </w:r>
      <w:r>
        <w:rPr/>
        <w:t>兟썄뭫伦슩걹깢</w:t>
      </w:r>
      <w:r>
        <w:rPr/>
        <w:t>꧂</w:t>
      </w:r>
      <w:r>
        <w:rPr/>
        <w:t>佅</w:t>
      </w:r>
      <w:r>
        <w:rPr/>
        <w:t>ꔦ</w:t>
      </w:r>
      <w:r>
        <w:rPr/>
        <w:t>捊曂晊슩暡䏂瘪佰祅飂ㅋ걷穡칲沏깖䵊娺뽓稦쉇뗂㙌䧂ꥤ⻂サ</w:t>
      </w:r>
      <w:r>
        <w:rPr/>
        <w:t>⣎</w:t>
      </w:r>
      <w:r>
        <w:rPr/>
        <w:t>徵丸ネ盂琶础싂琮攱剅숳扡疏␲⾵㠩摶따呧㥁뽶嘺쉶华ꅃ扠䲡⧂秂깘䟂싃䋂슏扔悵潍劵뇂쉏쉺⩅夷椯㕄╟⶘뗂剹轥楩畦猦⨺믃ㅥ촤㙵搤캱媩扂䵊</w:t>
      </w:r>
      <w:r>
        <w:rPr/>
        <w:t>Ⱨ⩦</w:t>
      </w:r>
      <w:r>
        <w:rPr/>
        <w:t>偖奨㥉㡺㡍땗⥎䐶</w:t>
      </w:r>
      <w:r>
        <w:rPr/>
        <w:t>ꕒ</w:t>
      </w:r>
      <w:r>
        <w:rPr/>
        <w:t>嘮枱瀯䈣䟂뇂扫奇卙</w:t>
      </w:r>
      <w:r>
        <w:rPr/>
        <w:t>ⶵ</w:t>
      </w:r>
      <w:r>
        <w:rPr/>
        <w:t>䨺厮獇歚戯쵹な皩歫쉗쉺拂䥠額泍꥘晴</w:t>
      </w:r>
      <w:r>
        <w:rPr/>
        <w:t>ⵂ</w:t>
      </w:r>
      <w:r>
        <w:rPr/>
        <w:t>㍂䱣䠵狂婖漩⑂묷嚘</w:t>
      </w:r>
      <w:r>
        <w:rPr/>
        <w:t>Ⳃ</w:t>
      </w:r>
      <w:r>
        <w:rPr/>
        <w:t>䙨喡ꍎ쉘ꥮ朥怪긴㫂䬺瘰䄯疮쉟</w:t>
      </w:r>
      <w:r>
        <w:rPr/>
        <w:t>⡕</w:t>
      </w:r>
      <w:r>
        <w:rPr/>
        <w:t>뭇睏浲쉁㨨戣쉶⨻杷㉮䌻杋儳⩌</w:t>
      </w:r>
      <w:r>
        <w:rPr/>
        <w:t>ⶩ</w:t>
      </w:r>
      <w:r>
        <w:rPr/>
        <w:t>埂숪숻妿㌬扐卣㥰䥋别幭뾻啹숶爩卐着瑒㩷껂⬱娳怲䙚㞏쎏싃썚㝹ꥳ㩙칳克敋㇃眥깐䗃⹵㵀⩳ꇂ晃쉊涬獵뗂</w:t>
      </w:r>
      <w:r>
        <w:rPr/>
        <w:t>ꕮ</w:t>
      </w:r>
      <w:r>
        <w:rPr/>
        <w:t>欫슮婊嫍坧涩슬ㅚ♏癶瓂츦ꍥ殿卯</w:t>
      </w:r>
      <w:r>
        <w:rPr/>
        <w:t>⡺</w:t>
      </w:r>
      <w:r>
        <w:rPr/>
        <w:t>區⌵䨫</w:t>
      </w:r>
      <w:r>
        <w:rPr/>
        <w:t>⡲</w:t>
      </w:r>
      <w:r>
        <w:rPr/>
        <w:t>䵭⨵믂㉧</w:t>
      </w:r>
      <w:r>
        <w:rPr/>
        <w:t>Ⱔ</w:t>
      </w:r>
      <w:r>
        <w:rPr/>
        <w:t>願䒱䡉㬩䉅㉩㛎◂吳揂愺〨䕟橾捇㬫㙬湦⑦顢쉒杗瑞桤⵹숭녵⌰㍑櫂浌秎晏⺥⩅숶⵬䐰뭴䁖渦䱸䮣兢⯂䃂噞瑅㵏♤畋晗器</w:t>
      </w:r>
      <w:r>
        <w:rPr/>
        <w:t>ⴷ</w:t>
      </w:r>
      <w:r>
        <w:rPr/>
        <w:t>믎坃幚囂䅟塳啚垡捃獏兯숶揎♚㭡儶쉓啋憡㚿뾻䃂뮣棎顕獐橲䄨㮣䝊숥䤹ㆮ晦쉄䣎呢㍰뽣拂怪殘⬲⾱洣纡瓃䥎拂츭뽊牸⩀扤㡖兂㩴䝤⦱澱땁お産乯繰싂砱娥゘ꏂ瘻⭂⹫务奯㍈쉅</w:t>
      </w:r>
      <w:r>
        <w:rPr/>
        <w:t>꤬⩁</w:t>
      </w:r>
      <w:r>
        <w:rPr/>
        <w:t>숪쉚䰫挹杮</w:t>
      </w:r>
      <w:r>
        <w:rPr/>
        <w:t>ꤷ</w:t>
      </w:r>
      <w:r>
        <w:rPr/>
        <w:t>⾻침</w:t>
      </w:r>
      <w:r>
        <w:rPr/>
        <w:t>⡆⍒</w:t>
      </w:r>
      <w:r>
        <w:rPr/>
        <w:t>쉑碵湘扲䍧潃飃䂱䩅</w:t>
      </w:r>
      <w:r>
        <w:rPr/>
        <w:t>ꥏ</w:t>
      </w:r>
      <w:r>
        <w:rPr/>
        <w:t>呑䩣䉥䴲뽲殱䑥ヂ쉔歀睮⍇摉顗圫ぁ乘␤熻㝆轺␤⽁쉏剓⽶슩厩␸깹秎</w:t>
      </w:r>
      <w:r>
        <w:rPr/>
        <w:t>⢏</w:t>
      </w:r>
      <w:r>
        <w:rPr/>
        <w:t>全쉵ꇂ獉䛎쉎楹㉯䥳싂傏揂념瑭奆奁瑲瑍쉚溏ぐ⧂캮</w:t>
      </w:r>
      <w:r>
        <w:rPr/>
        <w:t>ꕩ</w:t>
      </w:r>
      <w:r>
        <w:rPr/>
        <w:t>䙟⵾焯뽰朱慃硅洭绂㑭쉬⨫砷㠵㨷浾励쉳朩䫂㗂숬싃眤歔幇㍦⭸吲䵇掣㴺摪轈浞␽ご爊䲣䀭䕵惂싂ㄪに슮⍄</w:t>
      </w:r>
      <w:r>
        <w:rPr/>
        <w:t>ꦡ</w:t>
      </w:r>
      <w:r>
        <w:rPr/>
        <w:t>㙌昤橗넺䕔칥獮♴灞畂挰偱䕓坵祴乪⤪ㄪ</w:t>
      </w:r>
      <w:r>
        <w:rPr/>
        <w:t>ꕱ</w:t>
      </w:r>
      <w:r>
        <w:rPr/>
        <w:t>涩뗂쉐泍晸瓎녋䗂䔴䉨쉟涱禩</w:t>
      </w:r>
      <w:r>
        <w:rPr/>
        <w:t>⡇</w:t>
      </w:r>
      <w:r>
        <w:rPr/>
        <w:t>ⴸ╊</w:t>
      </w:r>
      <w:r>
        <w:rPr/>
        <w:t>劵숰灸쉙㙕剾噮嘣쉣◂䥠偖睟ㄻ싂ꍮ凂⭱关䲬⧃䍦漳쉴晲⤵칬杓獢顉⹡쉕扸믂㉌숺촩䙅线偯㜨杆䓂〈升⛂䍹땠♄곂칕䪘潮兪幵ㄤ䡌䉩ꄵ倪央㶱矂䅴墩塅쉰㵭汯穇쉍䨩슏丱恊礨컂㓂杍⎩㍦䑗ꍃ癙⪻剺㉶ぁ뽂㙑犏䕨畧潱獁怮曂夫ꍒꥡ뭃䫂忂産恰参挪쉕煎塟盂꺣䍫稱㍭婮䕍兗硬␲⍰뭣囂⽕슿䭱ꄤ啒睉㑠㙊䏎숪㡣盂␲⸪䡋䀹䤷쉃⯂촰䊩슡싂⍹ㅱ㑧</w:t>
      </w:r>
      <w:r>
        <w:rPr/>
        <w:t>ꥆ꧂ꗂ</w:t>
      </w:r>
      <w:r>
        <w:rPr/>
        <w:t>慌伣濂㤨效䟂㉂䩆灔䲘</w:t>
      </w:r>
      <w:r>
        <w:rPr/>
        <w:t>⡨</w:t>
      </w:r>
      <w:r>
        <w:rPr/>
        <w:t>ꅺ㝓楩䴴坉♨ㆩ쉯卋땈硐橀廃懂璱参顱栺桊廂⍔党捊㶏啯咵琷䦡睚䵳쉓쉉桺</w:t>
      </w:r>
      <w:r>
        <w:rPr/>
        <w:t>ꕾ</w:t>
      </w:r>
      <w:r>
        <w:rPr/>
        <w:t>ꍸ欬⩍暵쉴䱢瀳쉘匪匪딦⹉熘긹⬹䙳娬╯䥯⎩䅚灬ぅ兠쵨牂⨭⩳믂쉾㩟勂쌱縴⩙顧㝁ㄱ숲丱䅟</w:t>
      </w:r>
      <w:r>
        <w:rPr/>
        <w:t>ⴣ</w:t>
      </w:r>
      <w:r>
        <w:rPr/>
        <w:t>幙獠쉃</w:t>
      </w:r>
      <w:r>
        <w:rPr/>
        <w:t>ꔶ</w:t>
      </w:r>
      <w:r>
        <w:rPr/>
        <w:t>搱㠹땣慇⑯ꏂ⩄ꥣ놿塎呵⧂숩땧䷎䄪╰縬奘䶏䞥ꄴ乵掿슡㝕쉓㉚⽦쉉⿂쉍匪礯䙦⼶⍰椱숮玵奌╏攨땊槂䭸쉢畧䕃书䑤潋灦⌶䵦剢䙷矂⍥☮熣㧂帤瞮싂깏㕶㌱ヂ䥦쉕桹⩡硎</w:t>
      </w:r>
      <w:r>
        <w:rPr/>
        <w:t>ꔮ</w:t>
      </w:r>
      <w:r>
        <w:rPr/>
        <w:t>쉒忂쵎灧㖩摅㌺㕯䅨㕺⩌㮏쉪䩅䉈奮䍠朲슻䮣竃⽄㦱㢡㬩䩌烂⩧仂쉰싂</w:t>
      </w:r>
      <w:r>
        <w:rPr/>
        <w:t>ⵌ</w:t>
      </w:r>
      <w:r>
        <w:rPr/>
        <w:t>깣㜹わ摮㵒塵浚帤촦癪䯂僎挥숵瑋穖䭣⺣뇂㵰♣쵵쉎䇂沿ꥹ</w:t>
      </w:r>
      <w:r>
        <w:rPr/>
        <w:t>ꗂ</w:t>
      </w:r>
      <w:r>
        <w:rPr/>
        <w:t>슿䠪〳㍟䅌䙆轧眦凎壂䈥溿⨩뮻䥺⿂夲숹㍄숫獣썖瀪</w:t>
      </w:r>
      <w:r>
        <w:rPr/>
        <w:t>ꦘ</w:t>
      </w:r>
      <w:r>
        <w:rPr/>
        <w:t>硊摏璡㕂煯㉚䉌慷柂</w:t>
      </w:r>
      <w:r>
        <w:rPr/>
        <w:t>⣂</w:t>
      </w:r>
      <w:r>
        <w:rPr/>
        <w:t>䉦䉍䩸쉌輦쉆慬槃塵䠽怮歴暡</w:t>
      </w:r>
      <w:r>
        <w:rPr/>
        <w:t>⠮ⰺ</w:t>
      </w:r>
      <w:r>
        <w:rPr/>
        <w:t>歴欫⪩䑁╤入潦⹬婁쌲焴歂瀱辡걃繴䚮䅰泂砺丱놩穐塏楳㏃偈</w:t>
      </w:r>
      <w:r>
        <w:rPr/>
        <w:t>ꥍ⨽</w:t>
      </w:r>
      <w:r>
        <w:rPr/>
        <w:t>뽾뗂䃂䖮佲㝅ꏂ䢏䬻䗂㡹爊䰺</w:t>
      </w:r>
      <w:r>
        <w:rPr/>
        <w:t>⠸</w:t>
      </w:r>
      <w:r>
        <w:rPr/>
        <w:t>䰪繢迂㴲㵆灺╃ꍞ坄䎵㴵犥朥쉩浩⩖ㅳ乁歒䅘뼷浵⽒䏂</w:t>
      </w:r>
      <w:r>
        <w:rPr/>
        <w:t>⠱</w:t>
      </w:r>
      <w:r>
        <w:rPr/>
        <w:t>䩟㕬䝢⩢䝭伴橂丹걯练曎♴♪汳慕슬吩⨥庥儩</w:t>
      </w:r>
      <w:r>
        <w:rPr/>
        <w:t>꧂</w:t>
      </w:r>
      <w:r>
        <w:rPr/>
        <w:t>䉣攻牆丵쉩㫂⑦亥淂</w:t>
      </w:r>
      <w:r>
        <w:rPr/>
        <w:t>ⴱ</w:t>
      </w:r>
      <w:r>
        <w:rPr/>
        <w:t>㣂뮮⮵⩭影䑮깞潑촹填䋂楅瑗ꎩ⏂㍟焻睪伩纘碏쉧깊元疏嘺쉾넰ꅑ䠤</w:t>
      </w:r>
      <w:r>
        <w:rPr/>
        <w:t>ꔺ</w:t>
      </w:r>
      <w:r>
        <w:rPr/>
        <w:t>땮堽ꇂ㝇祠⎻㝘剠東⌨䫃놩歙</w:t>
      </w:r>
      <w:r>
        <w:rPr/>
        <w:t>Ⱖ</w:t>
      </w:r>
      <w:r>
        <w:rPr/>
        <w:t>夣あ⹵쵯轚츶婀쵬숤䝡墿㮮⹇㨷놻㥺䳂⬱湋쉦숽槂┶㕚灪</w:t>
      </w:r>
      <w:r>
        <w:rPr/>
        <w:t>⢏◂</w:t>
      </w:r>
      <w:r>
        <w:rPr/>
        <w:t>倽戰斩쌩奖⹆뾏睤쉦믂⥕㍾欸</w:t>
      </w:r>
      <w:r>
        <w:rPr/>
        <w:t>ꕘ</w:t>
      </w:r>
      <w:r>
        <w:rPr/>
        <w:t>썧䯂潣⹍䖮潨夥싍願奩㧂</w:t>
      </w:r>
      <w:r>
        <w:rPr/>
        <w:t>⠣</w:t>
      </w:r>
      <w:r>
        <w:rPr/>
        <w:t>䘹顏</w:t>
      </w:r>
      <w:r>
        <w:rPr/>
        <w:t>ꤩ</w:t>
      </w:r>
      <w:r>
        <w:rPr/>
        <w:t>䠻䍆滂䡌坓㪩♞奢佲槂塳◂뼴⪥㭱穮쉮橒㜥懂䮱㶣潍滂䡣柂</w:t>
      </w:r>
      <w:r>
        <w:rPr/>
        <w:t>ꤱ</w:t>
      </w:r>
      <w:r>
        <w:rPr/>
        <w:t>琯怮쉄漦磂䅖㷎䕠⫂㙶獈歨뗂싂쵅烂㮡⾣畩䳂䐮㍨䡬⩋</w:t>
      </w:r>
      <w:r>
        <w:rPr/>
        <w:t>ⱟ⹑</w:t>
      </w:r>
      <w:r>
        <w:rPr/>
        <w:t>焨㯂쉗깵恎䫃䐫</w:t>
      </w:r>
      <w:r>
        <w:rPr/>
        <w:t>ꕈ╋⩋⨶ⴰ</w:t>
      </w:r>
      <w:r>
        <w:rPr/>
        <w:t>愯⨲柃冏輨㞱扗싂䑔囂ㆮが㙺ギ▿勍ꅆ䄤涩㦿䭬窥㙏⨷⌵㬲㵓硖칰싍橦壂쉬쉱䙏欺뽓⹭颱</w:t>
      </w:r>
      <w:r>
        <w:rPr/>
        <w:t>ⵁ</w:t>
      </w:r>
      <w:r>
        <w:rPr/>
        <w:t>撡⹠습樭촲區輮䝲뾬煏숷쉌䖏輵┴据♅쉤겱ヂ並敞顣뿂灳⑫㠫稪灒奥⥈䩚䅤치湁䁄煸⩌礹䥀㡎⿂쉟쏂獶╤六슩䑷䘣攩⎥䁢㛂㣂䅙す甤싂坊촹⩱ꄻ쉐䥂쉢ꍚ뗂쵀갯䤩轑爻憘</w:t>
      </w:r>
      <w:r>
        <w:rPr/>
        <w:t>ⱁ</w:t>
      </w:r>
      <w:r>
        <w:rPr/>
        <w:t>偈榥猣䑠扦숺㐴䬯䊿䵮坑洷ㅶ</w:t>
      </w:r>
      <w:r>
        <w:rPr/>
        <w:t>ⵁ</w:t>
      </w:r>
      <w:r>
        <w:rPr/>
        <w:t>㣂㎵䅫灤捆⪻䥅</w:t>
      </w:r>
      <w:r>
        <w:rPr/>
        <w:t>꧂</w:t>
      </w:r>
      <w:r>
        <w:rPr/>
        <w:t>告쉳債䝥湤削牅㔰䮱婗熻놘䍳掏㟂뇂溬䩔㔦䲵䍁쉟숲杤窮斘㈷積半츫啌硃欪䳂堰䀩汴䍡媘猸䔫参卶녵奪⤦栴䝄⹶쉓曂㤹슻쉄⑸ㄣ㘷穕捙し슥炿秂䙆쉆</w:t>
      </w:r>
      <w:r>
        <w:rPr/>
        <w:t>⡋</w:t>
      </w:r>
      <w:r>
        <w:rPr/>
        <w:t>猸⩦獧塂顁㑄圫⽚ꆥ唯⤺䬷匯㎘쉁䥧㖿䎣恨偠⨭畲╾䗃䭁䭉</w:t>
      </w:r>
      <w:r>
        <w:rPr/>
        <w:t>꧍</w:t>
      </w:r>
      <w:r>
        <w:rPr/>
        <w:t>慞䠩⼦乒딤啸㪣剌傻</w:t>
      </w:r>
      <w:r>
        <w:rPr/>
        <w:t>ꦵ</w:t>
      </w:r>
      <w:r>
        <w:rPr/>
        <w:t>㔮땍</w:t>
      </w:r>
      <w:r>
        <w:rPr/>
        <w:t>Ɒ</w:t>
      </w:r>
      <w:r>
        <w:rPr/>
        <w:t>灆矂牣嘮六操⬴㣂쉯睏礳刦湸抩䤱뗂汅㬥╌拂参⨲칄쉫圽</w:t>
      </w:r>
      <w:r>
        <w:rPr/>
        <w:t>ⷂ⤽</w:t>
      </w:r>
      <w:r>
        <w:rPr/>
        <w:t>䩅喿㫂䪬♁弴棂湇渻煗竂卨参䑎愭璱毎瘊䝬㍷歺㚩㕄쉣㭮何</w:t>
      </w:r>
      <w:r>
        <w:rPr/>
        <w:t>ⵍ</w:t>
      </w:r>
      <w:r>
        <w:rPr/>
        <w:t>灄뭌啖㭾契䅄伺氪兦䢬く顆⩋卨沬숤厩歚噢</w:t>
      </w:r>
      <w:r>
        <w:rPr/>
        <w:t>ꦩ</w:t>
      </w:r>
      <w:r>
        <w:rPr/>
        <w:t>䍓㊏奞捹숻睒辩쉍櫂</w:t>
      </w:r>
      <w:r>
        <w:rPr/>
        <w:t>ꥈ</w:t>
      </w:r>
      <w:r>
        <w:rPr/>
        <w:t>南</w:t>
      </w:r>
      <w:r>
        <w:rPr/>
        <w:t>Ⳃ</w:t>
      </w:r>
      <w:r>
        <w:rPr/>
        <w:t>橱ㄪ杭䩂㑫䡑㑍䍌쌯⸽</w:t>
      </w:r>
      <w:r>
        <w:rPr/>
        <w:t>⡌</w:t>
      </w:r>
      <w:r>
        <w:rPr/>
        <w:t>佂㠥╤</w:t>
      </w:r>
      <w:r>
        <w:rPr/>
        <w:t>ꕦꗃ</w:t>
      </w:r>
      <w:r>
        <w:rPr/>
        <w:t>繏捔⩊쉲숮썴单뭤㙺㥗</w:t>
      </w:r>
      <w:r>
        <w:rPr/>
        <w:t>ⲩⱨ</w:t>
      </w:r>
      <w:r>
        <w:rPr/>
        <w:t>䠵呧桁숩걁䝓㑈ꅟ㤲媏矎榣敫び㝩䘴繣㘪沮玏慡䉄妘♗〵ꌥ☷瓂쉧採䁪汹㴵丮깞ꏂꍕ숴伥걁ꆱ녆乥쉗⭐걪圱㤲樭싂쉐晘쉰䐪穴걖┦⭠淂㡆</w:t>
      </w:r>
      <w:r>
        <w:rPr/>
        <w:t>ꔵ꤭⑚</w:t>
      </w:r>
      <w:r>
        <w:rPr/>
        <w:t>㭾㝴쉢姂彮</w:t>
      </w:r>
      <w:r>
        <w:rPr/>
        <w:t>ꕄ</w:t>
      </w:r>
      <w:r>
        <w:rPr/>
        <w:t>㓂⬲怵</w:t>
      </w:r>
      <w:r>
        <w:rPr/>
        <w:t>Ⱚ</w:t>
      </w:r>
      <w:r>
        <w:rPr/>
        <w:t>楱㐬楏勂坫䱤䁡깨⭳썇当漻ꥧ䙖䩢摾栩</w:t>
      </w:r>
      <w:r>
        <w:rPr/>
        <w:t>ꥎ</w:t>
      </w:r>
      <w:r>
        <w:rPr/>
        <w:t>彮䨹渨硨瀫礭쏂⑒Ⓨ束㨻㇂</w:t>
      </w:r>
      <w:r>
        <w:rPr/>
        <w:t>ꔣ</w:t>
      </w:r>
      <w:r>
        <w:rPr/>
        <w:t>唸䵀恕娪뽸憻檣琱楸圥</w:t>
      </w:r>
      <w:r>
        <w:rPr/>
        <w:t>ⵅ</w:t>
      </w:r>
      <w:r>
        <w:rPr/>
        <w:t>䂬╅䴨㶻䩲倮</w:t>
      </w:r>
      <w:r>
        <w:rPr/>
        <w:t>ꦵ╗</w:t>
      </w:r>
      <w:r>
        <w:rPr/>
        <w:t>숪</w:t>
      </w:r>
      <w:r>
        <w:rPr/>
        <w:t>⢘</w:t>
      </w:r>
      <w:r>
        <w:rPr/>
        <w:t>䙰䁠瘯⥔슬䉧㋂帻悩瀻恺煕䎻瀬쉯琵䈦噞녘╓秂婬</w:t>
      </w:r>
      <w:r>
        <w:rPr/>
        <w:t>⢏</w:t>
      </w:r>
      <w:r>
        <w:rPr/>
        <w:t>甥繆츫쉘唪긪彄㘪䅆爤欪꥔쵰癏㝪拂彣剾玩쉪䈤湄ぅ汈梥䉀䖩剞⭎㒏싎睶갰뮡搤</w:t>
      </w:r>
      <w:r>
        <w:rPr/>
        <w:t>ꗂ</w:t>
      </w:r>
      <w:r>
        <w:rPr/>
        <w:t>堣堣䭭䤵䁟숸싃撵䅁攳䕏剆睳䉙匩쉞䍨堨䍮⍎䉍⽷歐㡪⧂䑂䉘䭠䉙㋎㪿䈺슘丱쉠疮ㆿ慸䰸顷挪</w:t>
      </w:r>
      <w:r>
        <w:rPr/>
        <w:t>ⵀ</w:t>
      </w:r>
      <w:r>
        <w:rPr/>
        <w:t>弴祐轔ꥧ榩吳ꎻ焳戴⏂繋㍹爭쉥當㐫亡㉙杳伪ㅢ秂牎楠뼺숤</w:t>
      </w:r>
      <w:r>
        <w:rPr/>
        <w:t>꧂</w:t>
      </w:r>
      <w:r>
        <w:rPr/>
        <w:t>㍮卧颬十繊並奊䉠碻㉑丣겻⍬伭䬬婖浚ヂ杔⺩椹婹瀽䥓┷䕋Ⓜ숥싂뇂쉈⨬灰慥䭙序</w:t>
      </w:r>
      <w:r>
        <w:rPr/>
        <w:t>ꥅ</w:t>
      </w:r>
      <w:r>
        <w:rPr/>
        <w:t>䟂婴䘦啓숩숤璏㥸䂿幾灳氶沿婕䒱䩖䥮䉊㇂ど㛂扂繏穕⹟썫䘥婱䥈䀽쉤䶬䰽ꍢ慌ꆵ▱◎彍汧橑</w:t>
      </w:r>
      <w:r>
        <w:rPr/>
        <w:t>ꗂ</w:t>
      </w:r>
      <w:r>
        <w:rPr/>
        <w:t>氱塔欶◂숶⵶㥳㍎⤦뭙넫䡀⵺献硄䜻⸦槂剪哂㑍䩯♀䱕剺</w:t>
      </w:r>
      <w:r>
        <w:rPr/>
        <w:t>꧂</w:t>
      </w:r>
      <w:r>
        <w:rPr/>
        <w:t>妥딯卩焷</w:t>
      </w:r>
      <w:r>
        <w:rPr/>
        <w:t>ꥍ</w:t>
      </w:r>
      <w:r>
        <w:rPr/>
        <w:t>癀뽲㏃䉊䡆䆘辣㵰⩱</w:t>
      </w:r>
      <w:r>
        <w:rPr/>
        <w:t>ⰸ</w:t>
      </w:r>
      <w:r>
        <w:rPr/>
        <w:t>쉦싂䋃乤噹恮</w:t>
      </w:r>
      <w:r>
        <w:rPr/>
        <w:t>ꔳ</w:t>
      </w:r>
      <w:r>
        <w:rPr/>
        <w:t>칐㑊⦥숥仂畐瀸婚㠤睎땚♒⬲栩轌⎻瓂扳⩷暩뾥淂</w:t>
      </w:r>
      <w:r>
        <w:rPr/>
        <w:t>⢩</w:t>
      </w:r>
      <w:r>
        <w:rPr/>
        <w:t>ꥷ䯃쏎䉘刯噒䱣㥄쉾婙轠在顭쉖뾥䓍彬</w:t>
      </w:r>
      <w:r>
        <w:rPr/>
        <w:t>ꕞ</w:t>
      </w:r>
      <w:r>
        <w:rPr/>
        <w:t>긯癧㕬쌰䜳瘪轋䢵⽥夹田쉌䏂サ䡍䙓㵶欨掱仂</w:t>
      </w:r>
      <w:r>
        <w:rPr/>
        <w:t>꧂</w:t>
      </w:r>
      <w:r>
        <w:rPr/>
        <w:t>䜊䑊狂婩⴫</w:t>
      </w:r>
      <w:r>
        <w:rPr/>
        <w:t>ⱒ</w:t>
      </w:r>
      <w:r>
        <w:rPr/>
        <w:t>形싍晆汏슏噊ㅉ圤䡩皱㔺㜶輹央칑厣瑥⿂畫獒⑰恖照倫䶩稽娻晥㭚礩敟厘氥㜭칟㕪㍸㟂䑊㣂呴㄰┹㭤깗㩪杖숦瑄杬坟狎愯录穈⦩烍穎敍</w:t>
      </w:r>
      <w:r>
        <w:rPr/>
        <w:t>ⵓ</w:t>
      </w:r>
      <w:r>
        <w:rPr/>
        <w:t>뇎嫂㙯㣂歬㘱䭉ㅭ帤儺嫂礥㫂㐮仂慍样ㅞ쉇뽁刨珎⭩긺䱴⩀佖㉆쉲戳朸쉩쉆顺䄽䪥医怤숫澥梘抩华䩪祷瑔◂稻余灷⤳컂卫␱㡗睵圵</w:t>
      </w:r>
      <w:r>
        <w:rPr/>
        <w:t>ꤻ</w:t>
      </w:r>
      <w:r>
        <w:rPr/>
        <w:t>䆮飂䍳殩恹㓎싂촨哂䀽夫㵮캿⥨穗䙠ꅊ啲䛂䒬㴣㥹僂灣슩깡嘳䄷ꍴ眴轕唴㴦쉵㪬潯顬辿␥숷</w:t>
      </w:r>
      <w:r>
        <w:rPr/>
        <w:t>⡏</w:t>
      </w:r>
      <w:r>
        <w:rPr/>
        <w:t>ヂ⩷㠩싂獬㡾쵄ㄯ䥬⚩</w:t>
      </w:r>
      <w:r>
        <w:rPr/>
        <w:t>ꥁ</w:t>
      </w:r>
      <w:r>
        <w:rPr/>
        <w:t>恑</w:t>
      </w:r>
      <w:r>
        <w:rPr/>
        <w:t>⢿</w:t>
      </w:r>
      <w:r>
        <w:rPr/>
        <w:t>琪狂뭥⥕浓䥏놡ぴ䍹</w:t>
      </w:r>
      <w:r>
        <w:rPr/>
        <w:t>ꕆ</w:t>
      </w:r>
      <w:r>
        <w:rPr/>
        <w:t>䒿獎㍟</w:t>
      </w:r>
      <w:r>
        <w:rPr/>
        <w:t>⡾</w:t>
      </w:r>
      <w:r>
        <w:rPr/>
        <w:t>䞿걔㉟⫂呍ꅵ䱏倱湌ꅖ喩䉖숬</w:t>
      </w:r>
      <w:r>
        <w:rPr/>
        <w:t>ꔵ</w:t>
      </w:r>
      <w:r>
        <w:rPr/>
        <w:t>䁯眻㥫╙倳뼨極㣂弯坴슱⨤潎氤敫彾㥁犬洤敩ꅑ柂숳긨帩稩칸ꥩ</w:t>
      </w:r>
      <w:r>
        <w:rPr/>
        <w:t>⡂</w:t>
      </w:r>
      <w:r>
        <w:rPr/>
        <w:t>䥤偵䐹䡕焯䆩穫㤽놣㙹쌪㌪偸⨨繾槂슮䄬䁚숱㬫嗂딽浣㔤</w:t>
      </w:r>
      <w:r>
        <w:rPr/>
        <w:t>ꥃ</w:t>
      </w:r>
      <w:r>
        <w:rPr/>
        <w:t>歬䕧滂癔泂烎싂㜻㯍㕫儽啬㊘㧂</w:t>
      </w:r>
      <w:r>
        <w:rPr/>
        <w:t>Ᵽ</w:t>
      </w:r>
      <w:r>
        <w:rPr/>
        <w:t>惂焪</w:t>
      </w:r>
      <w:r>
        <w:rPr/>
        <w:t>Ⱓ</w:t>
      </w:r>
      <w:r>
        <w:rPr/>
        <w:t>쉰㛂</w:t>
      </w:r>
      <w:r>
        <w:rPr/>
        <w:t>⢩</w:t>
      </w:r>
      <w:r>
        <w:rPr/>
        <w:t>䈪縩漵췂␺本乕硨</w:t>
      </w:r>
      <w:r>
        <w:rPr/>
        <w:t>ꔸ</w:t>
      </w:r>
      <w:r>
        <w:rPr/>
        <w:t>ꅨ楾䲣쉅⨰稶</w:t>
      </w:r>
      <w:r>
        <w:rPr/>
        <w:t>ⳃ</w:t>
      </w:r>
      <w:r>
        <w:rPr/>
        <w:t>㩦쵓⑙椥䄸刪牊䝄㉀쉖浡싍瑤惂㟂擂䘭䍙ꇂ示婁塹㩏棍ꅨ⹶汕䭴싂쵟㔲参䏂㴯婟쉨</w:t>
      </w:r>
      <w:r>
        <w:rPr/>
        <w:t>⠩</w:t>
      </w:r>
      <w:r>
        <w:rPr/>
        <w:t>堶⎣㩑䑙깦</w:t>
      </w:r>
      <w:r>
        <w:rPr/>
        <w:t>⡹</w:t>
      </w:r>
      <w:r>
        <w:rPr/>
        <w:t>慲敗ꥤ轌⤳㩉⥇⥳䁺슡愩戰⎩䡨唵㩸䴬熩嫂</w:t>
      </w:r>
      <w:r>
        <w:rPr/>
        <w:t>꧍</w:t>
      </w:r>
      <w:r>
        <w:rPr/>
        <w:t>ꥭꎩ歏惍䷍摊쉦䩳㕳敱숸乭䅕⤹⥥歲丣쵄숯</w:t>
      </w:r>
      <w:r>
        <w:rPr/>
        <w:t>⠮</w:t>
      </w:r>
      <w:r>
        <w:rPr/>
        <w:t>熡忂㙆涩㋂숩</w:t>
      </w:r>
      <w:r>
        <w:rPr/>
        <w:t>ⳍ</w:t>
      </w:r>
      <w:r>
        <w:rPr/>
        <w:t>㌤쉗⑀慴橶ま牺㣃䉄塉歹氲쉓㕌♧</w:t>
      </w:r>
      <w:r>
        <w:rPr/>
        <w:t>Ⱪ</w:t>
      </w:r>
      <w:r>
        <w:rPr/>
        <w:t>䕙扢癘╆牸䕍䙗冻頴</w:t>
      </w:r>
      <w:r>
        <w:rPr/>
        <w:t>꤭</w:t>
      </w:r>
      <w:r>
        <w:rPr/>
        <w:t>湭㵇䩊⮻柂縵亱吺頬徱杊噲␰</w:t>
      </w:r>
      <w:r>
        <w:rPr/>
        <w:t>⢥</w:t>
      </w:r>
      <w:r>
        <w:rPr/>
        <w:t>싂梥䁢㬶戬洶䕔噀싂䭢嚩♺걠ㄬ啨⏂牾쉳䁏⹒촨⼶쉃穀묲汦쉪幤쌲ꥰ癩顅牚䛎怶杺䅯쉳䜷甶奂⸻⬵㝡乴⦮쉺㕰</w:t>
      </w:r>
      <w:r>
        <w:rPr/>
        <w:t>ⶻ</w:t>
      </w:r>
      <w:r>
        <w:rPr/>
        <w:t>㥖䙫숦䢥祩旂㉴⭸㡳埂긴爥</w:t>
      </w:r>
      <w:r>
        <w:rPr/>
        <w:t>⡎</w:t>
      </w:r>
      <w:r>
        <w:rPr/>
        <w:t>癋慞截땅彾攻뭞福昪䐳灵</w:t>
      </w:r>
      <w:r>
        <w:rPr/>
        <w:t>ꕸ</w:t>
      </w:r>
      <w:r>
        <w:rPr/>
        <w:t>뽳㕺㐳繣㶱劘槂恵䚻刲猊㇃⍕㘽䝈쉆ꎬ炥쉩愬摳伦㵸♪拂塬뼮䔪㝂搵䁴⽥䱬坺〳㝥強䩌渦䈰╹╷㠦渴⤪숸쉗◂卌䙯喩㥴㉷䷂煢敨彃硌䵢쉬灶슡楾</w:t>
      </w:r>
      <w:r>
        <w:rPr/>
        <w:t>⡈</w:t>
      </w:r>
      <w:r>
        <w:rPr/>
        <w:t>䶩떩䎩⽫⌨䰻挲쉱矂㓂ど뭗긨䬲䑇浠쉖⬵潆칡姂╏쉶䥴⨭汧㭂㔱뇂漯塚䅢渷昪凂</w:t>
      </w:r>
      <w:r>
        <w:rPr/>
        <w:t>ⷂ</w:t>
      </w:r>
      <w:r>
        <w:rPr/>
        <w:t>懂槂灎싂㏂穕男奐㑩幢塵뭭摔⥋旂⨮</w:t>
      </w:r>
      <w:r>
        <w:rPr/>
        <w:t>ⱐ</w:t>
      </w:r>
      <w:r>
        <w:rPr/>
        <w:t>牵惂⑫䌥쉶뽔ꌷ瑘坡摖碩擂愽惎搩숬䒮䲮摎쌻䨦㫂佀抱䠯㭺扮싂칣獂䛂砺⮥〫祔㎿囂洬㝮䬭</w:t>
      </w:r>
      <w:r>
        <w:rPr/>
        <w:t>ꤤ</w:t>
      </w:r>
      <w:r>
        <w:rPr/>
        <w:t>㥭泂斿摙╦摢䓂顃䙦彌礲</w:t>
      </w:r>
      <w:r>
        <w:rPr/>
        <w:t>ⵖ</w:t>
      </w:r>
      <w:r>
        <w:rPr/>
        <w:t>촻⯂繥顎䱮睕䘭쉂曂䕅歖煣楳</w:t>
      </w:r>
      <w:r>
        <w:rPr/>
        <w:t>ⶩ</w:t>
      </w:r>
      <w:r>
        <w:rPr/>
        <w:t>㴴㥥䈷䝦쉰㩬♸坓㡁坾迂帺㈸숥潇◂祩딵燂乏㍨</w:t>
      </w:r>
      <w:r>
        <w:rPr/>
        <w:t>ꕙ</w:t>
      </w:r>
      <w:r>
        <w:rPr/>
        <w:t>晋嘳湗䅓㋂㴫樷獪潖绂瓂潘矎䙋쉫樨⾱喘⸳㨦숷ꏂ♎䍭昵═⩦숣偀硓⬪ガ啌疮㥪㝰쉘䠺佌䕆♒㐩拂㉙㠸⵴橏䘪啕顧䷂⬰䭔穏췂浩⥺䝾㷂䈵</w:t>
      </w:r>
      <w:r>
        <w:rPr/>
        <w:t>ꤪ</w:t>
      </w:r>
      <w:r>
        <w:rPr/>
        <w:t>칤䅋⨱㡶汩⩞瀷숬숮娪昤瑸⥲䄴녍</w:t>
      </w:r>
      <w:r>
        <w:rPr/>
        <w:t>⡅</w:t>
      </w:r>
      <w:r>
        <w:rPr/>
        <w:t>傣</w:t>
      </w:r>
      <w:r>
        <w:rPr/>
        <w:t>꧂</w:t>
      </w:r>
      <w:r>
        <w:rPr/>
        <w:t>ヂꅸ彮䞻敥⥤栥㕑倱姂⑬⿂㵃顉㥳깰曂⑑繍䙏操䃂䭭怦啘慾䀪䈺쉁ꎿ溥쏃䁐㴣ㆡ朦ꏃ쏂债ꄻㄶ⵪䉃쉐㕥犩晤獉싂利䉏彞伷瞘漪究뽎쎥敇␪嘭穖⪬</w:t>
      </w:r>
      <w:r>
        <w:rPr/>
        <w:t>ⵀ</w:t>
      </w:r>
      <w:r>
        <w:rPr/>
        <w:t>坶掬禥囂䨪녕ꄬ櫂浌潁슘쏂䝄⺻䭰싃䍴攥畒쉃ⸯㅐ䵊</w:t>
      </w:r>
      <w:r>
        <w:rPr/>
        <w:t>ꗎ</w:t>
      </w:r>
      <w:r>
        <w:rPr/>
        <w:t>䓂䢏쉨慀励䐽測湰췎</w:t>
      </w:r>
      <w:r>
        <w:rPr/>
        <w:t>Ⳃ</w:t>
      </w:r>
      <w:r>
        <w:rPr/>
        <w:t>㝰硍卅⸶凂䩹埂쉨㚮李㧂뾮婓䑤頽剹偨囃㝨䱣슥䒥땮㈪渪⨶㵉橪夫硧朽쉺欸걎捘캣䜳纡</w:t>
      </w:r>
      <w:r>
        <w:rPr/>
        <w:t>Ⱖ</w:t>
      </w:r>
      <w:r>
        <w:rPr/>
        <w:t>뾿䬴ꆬ夵柂澵⮩놩飂䚮硯颥쉃쉇㨤䜵⍭뿂㕄썉杫枬싂쉓걔愩䚡썴摔励㪬㴱䕟䍷㭏琬㮩砯쉦煊硉浸湹</w:t>
      </w:r>
      <w:r>
        <w:rPr/>
        <w:t>ꤦ</w:t>
      </w:r>
      <w:r>
        <w:rPr/>
        <w:t>礨纥串汐畵ꥲ숰슩䀶杒佪䩴㡫숣췂⩞挮椸⩀⭕摇䃍⭷位橎抱㥡</w:t>
      </w:r>
      <w:r>
        <w:rPr/>
        <w:t>ⱘ</w:t>
      </w:r>
      <w:r>
        <w:rPr/>
        <w:t>池欯䄺칈眪㜦烂坅㨶梣桌츩婍쉮轟珎㥠⽬呶카♍熣窻⩠喘㏍쉳灣戊뽆쉖䝳쉋</w:t>
      </w:r>
      <w:r>
        <w:rPr/>
        <w:t>ꤣ</w:t>
      </w:r>
      <w:r>
        <w:rPr/>
        <w:t>䉸䱘㙳獫╲䐰쉫穌辱㝫䘤䙆兾柂䕸仂墵恄顾塶㥥╶⯂썧捂⑊⩠楈쉵氨╪仃숪樮杢䐪㙕彟䁸㞵剋㉍땧刦㙺喻⵸⻂䙠坃幕䣂轊偃䕤㦬⤥栲</w:t>
      </w:r>
      <w:r>
        <w:rPr/>
        <w:t>꤯</w:t>
      </w:r>
      <w:r>
        <w:rPr/>
        <w:t>倴숤打⩪ꅪ祩睇睹㘯䠬条玣ꥹ뭧㌷숩⽐䵬䰶ꏂ칟컂꺻</w:t>
      </w:r>
      <w:r>
        <w:rPr/>
        <w:t>ꕸ</w:t>
      </w:r>
      <w:r>
        <w:rPr/>
        <w:t>⿂瓂硙桶繈摭⯂礪桾칖䏂顕㝕㌴⴫䩸炬쉣ꄱ</w:t>
      </w:r>
      <w:r>
        <w:rPr/>
        <w:t>⡃</w:t>
      </w:r>
      <w:r>
        <w:rPr/>
        <w:t>ꤷ</w:t>
      </w:r>
      <w:r>
        <w:rPr/>
        <w:t>心癬쉭쉲幺⥂䛃匴淍縪愮숨䨴墩쉇䌨ꄰ央쉩博쉬呦砫ꌥ疱䍦幈㤶瑱琸喱슥拂砪䝰嗃쉑祵⨥㪵⨣圱쉈숸吭亮顮伣昬숪숽檘묷䝪剳悏⮥㓂梿輮㜫截掩⍘歎䩔哂䁙乶纻傮쉏</w:t>
      </w:r>
      <w:r>
        <w:rPr/>
        <w:t>ꤹ⌮</w:t>
      </w:r>
      <w:r>
        <w:rPr/>
        <w:t>ꄥ啤䴷呠澡㓂㭨淍由䭘⭍쉏䅦숩◂歖썕癹焩㌦心㮣甽뗂枥䫂쉏ㅊ珂숤獋䚘䤬橶</w:t>
      </w:r>
      <w:r>
        <w:rPr/>
        <w:t>ꕵ</w:t>
      </w:r>
      <w:r>
        <w:rPr/>
        <w:t>摟쉬輪䤯겱</w:t>
      </w:r>
      <w:r>
        <w:rPr/>
        <w:t>ⰲ</w:t>
      </w:r>
      <w:r>
        <w:rPr/>
        <w:t>恪睊兀䁊瞣狂묰뽡樽入쵤卖슻㡖煮入㠦㕀쉕䬲恪⍧ꥢꍆ䄭畲싂狂ꍄ捆쵀딮㥵汮</w:t>
      </w:r>
      <w:r>
        <w:rPr/>
        <w:t>⵰</w:t>
      </w:r>
      <w:r>
        <w:rPr/>
        <w:t>䅆滂塏割쉯䝞轈㌤Ⓕ칅弪</w:t>
      </w:r>
      <w:r>
        <w:rPr/>
        <w:t>ꥍ</w:t>
      </w:r>
      <w:r>
        <w:rPr/>
        <w:t>깋㴽䥃䉂嘦㚩卮싂㭔㈪䖏딴汘䣂你匽噠䨶╟儨쉺ꥧ␬歑쵣츩㡂⭒慉墩轴㗂㣂汭愲擎幒⹂</w:t>
      </w:r>
      <w:r>
        <w:rPr/>
        <w:t>ꦱ</w:t>
      </w:r>
      <w:r>
        <w:rPr/>
        <w:t>兆숺쉱浟竂洶▵㍕㣂歺浧復洣獮澘⫂婍</w:t>
      </w:r>
      <w:r>
        <w:rPr/>
        <w:t>ꤥ</w:t>
      </w:r>
      <w:r>
        <w:rPr/>
        <w:t>㝭皥녟쉎䧂㜪㝱恔仍催水싂⩟⫂쉔겻㩌彚쉂枻旂猩ꥴ㕵㉐ꅐ湶楷겘䘯ꌸ彩썡㖻쉂</w:t>
      </w:r>
      <w:r>
        <w:rPr/>
        <w:t>ꖩ</w:t>
      </w:r>
      <w:r>
        <w:rPr/>
        <w:t>睄㩙沏뽌㑕圵く弮塔潣游㭮呀쉩⪬睴潁傻濂쉋뇂吲场愥䱞䝟洭剬迂䋂ꇂ湺╳捒ꅵ㎏</w:t>
      </w:r>
      <w:r>
        <w:rPr/>
        <w:t>⡩␥</w:t>
      </w:r>
      <w:r>
        <w:rPr/>
        <w:t>殣</w:t>
      </w:r>
      <w:r>
        <w:rPr/>
        <w:t>⡁</w:t>
      </w:r>
      <w:r>
        <w:rPr/>
        <w:t>㩡숷㕐㚿扥晡硅橃繳庱帷晤숨</w:t>
      </w:r>
      <w:r>
        <w:rPr/>
        <w:t>꥓ꦬ</w:t>
      </w:r>
      <w:r>
        <w:rPr/>
        <w:t>恖歐갴庻⭾</w:t>
      </w:r>
      <w:r>
        <w:rPr/>
        <w:t>꧂</w:t>
      </w:r>
      <w:r>
        <w:rPr/>
        <w:t>䕐☬떱ギ㤥䄱䶩숫썂帳姃땫倸뭆䥯</w:t>
      </w:r>
      <w:r>
        <w:rPr/>
        <w:t>ꦣ</w:t>
      </w:r>
      <w:r>
        <w:rPr/>
        <w:t>灌㝔</w:t>
      </w:r>
      <w:r>
        <w:rPr/>
        <w:t>ⷂ</w:t>
      </w:r>
      <w:r>
        <w:rPr/>
        <w:t>䭅䁕䄰ꌱ칡쉇㔯恷乫㴶灧兗悬㫂숺</w:t>
      </w:r>
      <w:r>
        <w:rPr/>
        <w:t>⠯</w:t>
      </w:r>
      <w:r>
        <w:rPr/>
        <w:t>䱯汊摮㯂㥡␺拂갴♢</w:t>
      </w:r>
      <w:r>
        <w:rPr/>
        <w:t>ⵌ</w:t>
      </w:r>
      <w:r>
        <w:rPr/>
        <w:t>ꍦ浤幀쉞⭯쉅숤㖏㩴</w:t>
      </w:r>
      <w:r>
        <w:rPr/>
        <w:t>⠬</w:t>
      </w:r>
      <w:r>
        <w:rPr/>
        <w:t>䄦轇漨幺壂뭃⑲㠲䱟싎䤥슬긤唪넫㥋㍤呤畡ぷ轖懂䦵쵈猭恌䷂梵ꅺ</w:t>
      </w:r>
      <w:r>
        <w:rPr/>
        <w:t>ⷂ</w:t>
      </w:r>
      <w:r>
        <w:rPr/>
        <w:t>〯숊淂떣⿂㌶숭癀싃䕢</w:t>
      </w:r>
      <w:r>
        <w:rPr/>
        <w:t>꧂</w:t>
      </w:r>
      <w:r>
        <w:rPr/>
        <w:t>Ⱪ</w:t>
      </w:r>
      <w:r>
        <w:rPr/>
        <w:t>圶䩤㨨攸묪㬨싂䅢㈮⽌쵋깡녴숻쉋䦬椳쉆没싂瑞猣</w:t>
      </w:r>
      <w:r>
        <w:rPr/>
        <w:t>ꥎ</w:t>
      </w:r>
      <w:r>
        <w:rPr/>
        <w:t>ㅭꥪ圶㉎㕾啱䓂</w:t>
      </w:r>
      <w:r>
        <w:rPr/>
        <w:t>ꥋ</w:t>
      </w:r>
      <w:r>
        <w:rPr/>
        <w:t>䓍秂䏂⻂㙅╘싂求</w:t>
      </w:r>
      <w:r>
        <w:rPr/>
        <w:t>Ⳃ</w:t>
      </w:r>
      <w:r>
        <w:rPr/>
        <w:t>啂썃촰ꅄ녃</w:t>
      </w:r>
      <w:r>
        <w:rPr/>
        <w:t>ⶩ</w:t>
      </w:r>
      <w:r>
        <w:rPr/>
        <w:t>惂洸斏</w:t>
      </w:r>
      <w:r>
        <w:rPr/>
        <w:t>ꦣꗍ</w:t>
      </w:r>
      <w:r>
        <w:rPr/>
        <w:t>带琲◂䍊⫍싂뽃㉅晃䁟娣穮催⫂긵䩀</w:t>
      </w:r>
      <w:r>
        <w:rPr/>
        <w:t>ꥁ</w:t>
      </w:r>
      <w:r>
        <w:rPr/>
        <w:t>쉫䊥ꅗ싂㩆</w:t>
      </w:r>
      <w:r>
        <w:rPr/>
        <w:t>Ⳃ</w:t>
      </w:r>
      <w:r>
        <w:rPr/>
        <w:t>䳂䥢㙙숨湱搳䴮깆⑀毂ꍳ숹欤땯䝾쉢ꏂ䖮丰㜪瑎灅䍖ꇂ뽦㴯쉌瀥奶뇃睰䯂㡘ꥢ숪敋싂뮿숣橵噉浯櫂乯뭞牥쉓牞⭩泍♶㩈碿갲題刷</w:t>
      </w:r>
      <w:r>
        <w:rPr/>
        <w:t>ꔤ꥓</w:t>
      </w:r>
      <w:r>
        <w:rPr/>
        <w:t>埂㬵晫⬷斥⥞哂䕬轅坮㥗纮浙㕣䝟䞵⮱컍㦏㭡썺畧⏂偃唻䌵穑</w:t>
      </w:r>
      <w:r>
        <w:rPr/>
        <w:t>ⱥ</w:t>
      </w:r>
      <w:r>
        <w:rPr/>
        <w:t>桯嘵䓂繺䩂⏍轩塳㴪圪</w:t>
      </w:r>
      <w:r>
        <w:rPr/>
        <w:t>ꕥ</w:t>
      </w:r>
      <w:r>
        <w:rPr/>
        <w:t>碻걏䵫⽨嚵㈳炻뭢彞䲿㭖扨䃃ꎘ杷頭奯넳◍㘵樱晥䁖㊩䜫䵪慀搪칪硷吭䀪縰⹚⽃呐套煬</w:t>
      </w:r>
      <w:r>
        <w:rPr/>
        <w:t>ⲿ</w:t>
      </w:r>
      <w:r>
        <w:rPr/>
        <w:t>썢㕟㝕礬갲⸸棂泂⩋嚩䕎彋칂쵂㴹砯딹搩䩬ㅍ쵯榿煄旂⭋쏂䈩浥捾녮玩䀰쉩戰㙙ꇂ쉭猣奢庩⨪숪숽睟偫䭓䡣䕌㍂싂縨晒噲偠▩⑀⨻㖱卡砯剒걘㭔乳轡놮⩆椰촪䱾㑖㵞</w:t>
      </w:r>
      <w:r>
        <w:rPr/>
        <w:t>⡃</w:t>
      </w:r>
      <w:r>
        <w:rPr/>
        <w:t>潘⽴榮硰执숤硤䁨⪱䁏侏䤩戽湡䕑</w:t>
      </w:r>
      <w:r>
        <w:rPr/>
        <w:t>Ⳃ⩩</w:t>
      </w:r>
      <w:r>
        <w:rPr/>
        <w:t>ꄷ䬻</w:t>
      </w:r>
      <w:r>
        <w:rPr/>
        <w:t>ꤽ╫</w:t>
      </w:r>
      <w:r>
        <w:rPr/>
        <w:t>껍㭓奭獶斻䁘㔨䀤䡧숳㞮⹎畨歶뽯겣쉤盂</w:t>
      </w:r>
      <w:r>
        <w:rPr/>
        <w:t>ꥐ</w:t>
      </w:r>
      <w:r>
        <w:rPr/>
        <w:t>穾쉌慢煪⥚㙏欮칯딥⑪洷ꥱ♆슡彃</w:t>
      </w:r>
      <w:r>
        <w:rPr/>
        <w:t>ⰳ</w:t>
      </w:r>
      <w:r>
        <w:rPr/>
        <w:t>繥楍쉱⹶硴祴揂穀㙕ㆿ숶</w:t>
      </w:r>
      <w:r>
        <w:rPr/>
        <w:t>ꕳ</w:t>
      </w:r>
      <w:r>
        <w:rPr/>
        <w:t>습㕞䠣〰暱挺숳懃㜫꥖⑥슻쉵匩䵫䶱炡浪媵执慚䃂皮⺏硲䰪⽗쉄庡쉪晃䬦椱卩喡䌪呅汀</w:t>
      </w:r>
      <w:r>
        <w:rPr/>
        <w:t>꤭</w:t>
      </w:r>
      <w:r>
        <w:rPr/>
        <w:t>喥媩狂栲썚形䱡喿녭ぉ꥔䁵奯秂硨恲㡄塒ぱ癧╡⥡슻浈扊啓煔轚ꏂ뗂ꍹ䅧쉔摞拂䵎䩪⏂䡨녩呦䁩䙬整䞘墩湥ꅆ⥉〳뭯묯敨䩓☪㕃繘㝂迎쉄䡠乄憻</w:t>
      </w:r>
      <w:r>
        <w:rPr/>
        <w:t>ꔥ</w:t>
      </w:r>
      <w:r>
        <w:rPr/>
        <w:t>瑖⹀祘櫂㈤ꅆ㘱爫碥京攪㊏</w:t>
      </w:r>
      <w:r>
        <w:rPr/>
        <w:t>ꤰ</w:t>
      </w:r>
      <w:r>
        <w:rPr/>
        <w:t>䕺쉑抏ㅁ⎬桾摩廂</w:t>
      </w:r>
      <w:r>
        <w:rPr/>
        <w:t>ꥊ</w:t>
      </w:r>
      <w:r>
        <w:rPr/>
        <w:t>쵺숭쵦瘲滂弫㝎琶捠숵浅噃輨습뮵뾿㩶쵮㵁⵬撵坵䢏㶏愱䌊杩䷂</w:t>
      </w:r>
      <w:r>
        <w:rPr/>
        <w:t>ꗎ</w:t>
      </w:r>
      <w:r>
        <w:rPr/>
        <w:t>喵쵰潬怳뭄潗䴰幡刹쵵䵱</w:t>
      </w:r>
      <w:r>
        <w:rPr/>
        <w:t>ⵓ</w:t>
      </w:r>
      <w:r>
        <w:rPr/>
        <w:t>쉶겏儭걌䱐㞵僂쉕癲갭呴걓⤴搮敗㉖싂䌵쉲潴搦⮱飂曂䴤촪吥컂츬䍈ꄽ넬焻猥䵺窩뼣쵩玘厬佞敷䱤愽乫딤쵴쉑剢刹千쉸吮⼸⌰助䰲䮩䍈</w:t>
      </w:r>
      <w:r>
        <w:rPr/>
        <w:t>ⵤ</w:t>
      </w:r>
      <w:r>
        <w:rPr/>
        <w:t>촽彐䡸殮깭僂䀹◂毂⒵勃轾捐侵呂ꥤ瘬썟䁍晳䷂睢䀶縦捰恤㴨圸㤽컂御轁⑘匸儭㌣⎩㥖伽</w:t>
      </w:r>
      <w:r>
        <w:rPr/>
        <w:t>⡇</w:t>
      </w:r>
      <w:r>
        <w:rPr/>
        <w:t>欲䎻弯歟㵏쉤⧂侮⩆</w:t>
      </w:r>
      <w:r>
        <w:rPr/>
        <w:t>ꔦ䷂</w:t>
      </w:r>
      <w:r>
        <w:rPr/>
        <w:t>㤩样楰猯⽪⹣⥕噷⛂㝶㦏⸺쉊湐呮⻂彦쉉弹偷係恣쏃由癑㡳䙚숥싂牑剈⩪硨厵䑏쉷犵칎顓堶뽲쉡䁲䷂䚩⾬㘹䨣䌰破⤺㔺㶬䐷뼪䝕礪惂㦩䉮⩷쉶祟晾⽳슥땍硍⩹깱䅴㩑㊬佢晔捴</w:t>
      </w:r>
      <w:r>
        <w:rPr/>
        <w:t>⡩</w:t>
      </w:r>
      <w:r>
        <w:rPr/>
        <w:t>夭桅⭏쉙㐮◎촨帵ꍊ䌹</w:t>
      </w:r>
      <w:r>
        <w:rPr/>
        <w:t>ꥂ</w:t>
      </w:r>
      <w:r>
        <w:rPr/>
        <w:t>䱖䞿顧榿</w:t>
      </w:r>
      <w:r>
        <w:rPr/>
        <w:t>ⱞ</w:t>
      </w:r>
      <w:r>
        <w:rPr/>
        <w:t>挵䆩썥畩숨</w:t>
      </w:r>
      <w:r>
        <w:rPr/>
        <w:t>ⰶ</w:t>
      </w:r>
      <w:r>
        <w:rPr/>
        <w:t>䑄╪彤渲㎣坡启쉾坤匦䅌걀奨睩䕭슩噾欯〬䭶싂擂升䄻渲嗂④獏ㄺ䩚奭乘䩹䡌ꅵ啶檥⥾쌰瑵㗂忍䝬⦱但恥枩澣杭梡숶㗂祢珂슮ㅭ䁥彀ꄫ轇㌨攸䀴㴨卑⾬㌵컎쉨哎摃䦱䑹쵈⚩㮏摌</w:t>
      </w:r>
      <w:r>
        <w:rPr/>
        <w:t>ꤪ</w:t>
      </w:r>
      <w:r>
        <w:rPr/>
        <w:t>䡓㉠冿㕵䘺⭐㩁숽쵞智䪱揃䯃婑뽗甶畷呍兺쉩䴻긦쉡ꍫ槂䥞슣뮮꥙穗ꍮꍃꎮ⚘⺮숲⽏䁊楞썂㝭</w:t>
      </w:r>
      <w:r>
        <w:rPr/>
        <w:t>ꕰ</w:t>
      </w:r>
      <w:r>
        <w:rPr/>
        <w:t>쉴輦걡疬쉖顒ꅞ奭믍쉕汔睹偬濃㩙淂썘疻㕀⏃녁濍녴㩠摄猱녟⭰</w:t>
      </w:r>
      <w:r>
        <w:rPr/>
        <w:t>⡯</w:t>
      </w:r>
      <w:r>
        <w:rPr/>
        <w:t>䢏䪿坭㏂橥畢㑨杪帰睃넩憱癷ꍴ䐭墘䱤싂뼩扲祹⼮</w:t>
      </w:r>
      <w:r>
        <w:rPr/>
        <w:t>ꥌ</w:t>
      </w:r>
      <w:r>
        <w:rPr/>
        <w:t>ꅷ뭙呇㙁祆婮捶꺏条刨뽴╖㥂ㅓ걾䩨싂뼳杺䴵厘刺䆬䳎昪녲䮻⑀쉨깁숪㡋㑤兤顳疿眽㥬坱쉴䙄㌳쉯⏍湠竎걧갩쉯幩慔䕑婪㡪䍀㡘쉈䨷愱</w:t>
      </w:r>
      <w:r>
        <w:rPr/>
        <w:t>ꔬ</w:t>
      </w:r>
      <w:r>
        <w:rPr/>
        <w:t>쉖걘䆵</w:t>
      </w:r>
      <w:r>
        <w:rPr/>
        <w:t>ꦱ</w:t>
      </w:r>
      <w:r>
        <w:rPr/>
        <w:t>灰睬뾣庘洨剭教⻂稥거⼹</w:t>
      </w:r>
      <w:r>
        <w:rPr/>
        <w:t>ꕁ</w:t>
      </w:r>
      <w:r>
        <w:rPr/>
        <w:t>쉞㣂⥶쉮㤨咮䪥⹋囂枥庣숫䙎揂恚偮㡨湔곂㠯呇㌭</w:t>
      </w:r>
      <w:r>
        <w:rPr/>
        <w:t>ⱙ</w:t>
      </w:r>
      <w:r>
        <w:rPr/>
        <w:t>䡁啊䀱ヂ싂ㅔ䷂┴⽚灷㬯䉉砸刨楾攊捶</w:t>
      </w:r>
      <w:r>
        <w:rPr/>
        <w:t>Ⱨ⥡</w:t>
      </w:r>
      <w:r>
        <w:rPr/>
        <w:t>汍䶵䵸帪浺숥扤쉲敁싂禡⥚㈪䤹獓ぐ恱迍輴吵瑱呔㛂眣䒱䧂睢媩僎䭞㬱祰</w:t>
      </w:r>
      <w:r>
        <w:rPr/>
        <w:t>꧂</w:t>
      </w:r>
      <w:r>
        <w:rPr/>
        <w:t>쵍唽未⌥湙싂噮㑹敳䉫㙉偘绎쉇䶱妩繇怬〉琻㦿㬩䡾剳捇㣎㩗䃂뽷쏂ッ榘⨯䑑䘤쉊⩍</w:t>
      </w:r>
      <w:r>
        <w:rPr/>
        <w:t>ꥑ⛍</w:t>
      </w:r>
      <w:r>
        <w:rPr/>
        <w:t>䥭⭇</w:t>
      </w:r>
      <w:r>
        <w:rPr/>
        <w:t>ⵋ</w:t>
      </w:r>
      <w:r>
        <w:rPr/>
        <w:t>玡䵎</w:t>
      </w:r>
      <w:r>
        <w:rPr/>
        <w:t>ꕳ</w:t>
      </w:r>
      <w:r>
        <w:rPr/>
        <w:t>㠻乧뮿䝟쉯䐩ꍲ</w:t>
      </w:r>
      <w:r>
        <w:rPr/>
        <w:t>ⱍ</w:t>
      </w:r>
      <w:r>
        <w:rPr/>
        <w:t>測歂⦿◂⩎⽶㘤敵㛂挲坊棂氪</w:t>
      </w:r>
      <w:r>
        <w:rPr/>
        <w:t>⠭</w:t>
      </w:r>
      <w:r>
        <w:rPr/>
        <w:t>䝘쉒斣깄恭ꍫ摌瀮쉡劵怷劮繁쉊</w:t>
      </w:r>
      <w:r>
        <w:rPr/>
        <w:t>⠤</w:t>
      </w:r>
      <w:r>
        <w:rPr/>
        <w:t>参䠳쉸充吤扱䊩牞浩畂拎椨佮徻揂秂䁶䌯넷瑊噵⑞㙌⧎䅧捉僎坰汩⥖␴㙗慒뽗䫂湰㓂ꇂꥤ⑋瞻婓숬쵸⼨盍权썲쉱뮬䵓뭑숥㧂싍䙘璻㈪䱞䵪伮嫃稹奞䪏垬煰焭䢥칭㴣灞때夭杺뼪兠䗃盂怳ꥧ嚩쉗쉈쉔䙕う㑙䧂쉱⿂淂ㅂ偪吹⒣攲䙞㥡汓䡬╊䝲挨숦싂悏문썰焯쉾睍唵䇂顒떣땾⛍㪩⭊忂싂慃䀯슩牀딩畠卍쉄あ惂婅李噶坹歫䑗ㅌ㡙䦩噂帹꥘싃䉣乖楢㍥⭖䄦癌⹞䏎䴹瘷姃㕀爥车䜣䑏⹺쉸충뼻夷뭪氪쉅琹弰䙾쎩圴䋎㵣⫂匫ꎡ슡⩁敷浍帯</w:t>
      </w:r>
      <w:r>
        <w:rPr/>
        <w:t>꧂</w:t>
      </w:r>
      <w:r>
        <w:rPr/>
        <w:t>時⺱숶ㅊ싂浚쉹뼳⛎㓂溵硶䬨쉧呔갰䱭㙥参泂䴦旂⪮뽊䄰坞唯䅤頴琨⑃칡쉺湟癳⍔⚥瞡乂⺻</w:t>
      </w:r>
      <w:r>
        <w:rPr/>
        <w:t>꧂</w:t>
      </w:r>
      <w:r>
        <w:rPr/>
        <w:t>싂㕧</w:t>
      </w:r>
      <w:r>
        <w:rPr/>
        <w:t>Ⱝ</w:t>
      </w:r>
      <w:r>
        <w:rPr/>
        <w:t>캵뭫泍橀坔㍈깄痂숪㠭灎帻慢컂坞ꄮ㡫⌯渳䖣숶䟃堵䵟⍉疻㕍犿㗂劬䙮汶燂猥䕵숪塏䪵㌷橑</w:t>
      </w:r>
      <w:r>
        <w:rPr/>
        <w:t>⡑</w:t>
      </w:r>
      <w:r>
        <w:rPr/>
        <w:t>搩캬㯂⵶汨⹶ꆵ䣂琳㠺쉷䅅㠪朷썚겱숷䐫쉬⑖䬫剱䦮㉉䉒⭤汫숲轑禥厬敉砹穩</w:t>
      </w:r>
      <w:r>
        <w:rPr/>
        <w:t>ꔳ</w:t>
      </w:r>
      <w:r>
        <w:rPr/>
        <w:t>뽔슿欽㩖煮걾湟轰쉄</w:t>
      </w:r>
      <w:r>
        <w:rPr/>
        <w:t>ꕈ</w:t>
      </w:r>
      <w:r>
        <w:rPr/>
        <w:t>⼲椦⩰㵷칁쉉</w:t>
      </w:r>
      <w:r>
        <w:rPr/>
        <w:t>ꥋ</w:t>
      </w:r>
      <w:r>
        <w:rPr/>
        <w:t>㔫轂䙧숳噈瑒䘹悻奌㦥</w:t>
      </w:r>
      <w:r>
        <w:rPr/>
        <w:t>ⱕ</w:t>
      </w:r>
      <w:r>
        <w:rPr/>
        <w:t>㡵活潨樺喻瘫㔵斣䝃쉱癹싂㦮狂氪具⹄㖱쉀坍쌫쉉싂ꆱ쌻ꥣ싃斿넽ꥴ爰䃂焻㩢濂横㛍▩⨣⌽顟婶慊쉚쵲</w:t>
      </w:r>
      <w:r>
        <w:rPr/>
        <w:t>ⰸ</w:t>
      </w:r>
      <w:r>
        <w:rPr/>
        <w:t>堤欷㦵撘䜦</w:t>
      </w:r>
      <w:r>
        <w:rPr/>
        <w:t>ꖿ</w:t>
      </w:r>
      <w:r>
        <w:rPr/>
        <w:t>埍㌽俎숫恺쉳㔹縊湫灋本⑪杷婗⬩싃⸮獫䉷垵棂止烍</w:t>
      </w:r>
      <w:r>
        <w:rPr/>
        <w:t>꧂ꗂ</w:t>
      </w:r>
      <w:r>
        <w:rPr/>
        <w:t>ꅷと杓琻嫂㨪伨破⩢숦儫燂禣彑䄽敚䅦䥈飃夣⻂㨱⭵</w:t>
      </w:r>
      <w:r>
        <w:rPr/>
        <w:t>꧂</w:t>
      </w:r>
      <w:r>
        <w:rPr/>
        <w:t>㥇⹅㍮畍슬㪬疩</w:t>
      </w:r>
      <w:r>
        <w:rPr/>
        <w:t>ꕢ</w:t>
      </w:r>
      <w:r>
        <w:rPr/>
        <w:t>숻␰焻啚歯愽⽖ㅰ恁晰繖갶䀦쉦</w:t>
      </w:r>
      <w:r>
        <w:rPr/>
        <w:t>ꥌ</w:t>
      </w:r>
      <w:r>
        <w:rPr/>
        <w:t>啈</w:t>
      </w:r>
      <w:r>
        <w:rPr/>
        <w:t>ꗃ</w:t>
      </w:r>
      <w:r>
        <w:rPr/>
        <w:t>〰ꄭ꤮浦婺싂棂瘨</w:t>
      </w:r>
      <w:r>
        <w:rPr/>
        <w:t>ⱴ</w:t>
      </w:r>
      <w:r>
        <w:rPr/>
        <w:t>塭痂灀彗摩䱬䝹噀쵳倪⸱</w:t>
      </w:r>
      <w:r>
        <w:rPr/>
        <w:t>ꗎ</w:t>
      </w:r>
      <w:r>
        <w:rPr/>
        <w:t>싂繯⩀숫┬䅳쉅䈳</w:t>
      </w:r>
      <w:r>
        <w:rPr/>
        <w:t>ꔯ</w:t>
      </w:r>
      <w:r>
        <w:rPr/>
        <w:t>㐤㙺勂␬伵♑ꍞ伴⤯㌳녡슿녈汣嘫彈䁄䈽깞㎏塶칁獑⸷⌲㤯千轣夷浲搴潹㠽估뭚䉶⩉䥯</w:t>
      </w:r>
      <w:r>
        <w:rPr/>
        <w:t>ꔥ</w:t>
      </w:r>
      <w:r>
        <w:rPr/>
        <w:t>쉶汋싂灓婀娲䴮⪏搬</w:t>
      </w:r>
      <w:r>
        <w:rPr/>
        <w:t>ⱀ</w:t>
      </w:r>
      <w:r>
        <w:rPr/>
        <w:t>녲㉫㬶䭍煷桫⹡嘦㉉⍔乧쉷爥柎⾥䁾窱猳ꍃ灀딪欫⹟檿輩㍏⽍奔炏⽸숵㐵獬䤹幏旂瀽</w:t>
      </w:r>
      <w:r>
        <w:rPr/>
        <w:t>ꤪ</w:t>
      </w:r>
      <w:r>
        <w:rPr/>
        <w:t>摢玡牷奆慆ꎮ慘啄뭨妩녩畯泂嚡䀪</w:t>
      </w:r>
      <w:r>
        <w:rPr/>
        <w:t>ⷂ</w:t>
      </w:r>
      <w:r>
        <w:rPr/>
        <w:t>䇎䅏</w:t>
      </w:r>
      <w:r>
        <w:rPr/>
        <w:t>ꕆ</w:t>
      </w:r>
      <w:r>
        <w:rPr/>
        <w:t>숲唶♥纡</w:t>
      </w:r>
      <w:r>
        <w:rPr/>
        <w:t>Ⱬ</w:t>
      </w:r>
      <w:r>
        <w:rPr/>
        <w:t>牪춿額乵⎩쉾싂橖潸灎慗橰乨幷琴ꇂ䭑땕噫廃旂ㅾ쉺轶䅆泂塓㙉㘨猹</w:t>
      </w:r>
      <w:r>
        <w:rPr/>
        <w:t>ⲩ</w:t>
      </w:r>
      <w:r>
        <w:rPr/>
        <w:t>䡹쵀㑭깺㉧땃╁炮㨣獌囂⒩敍㥨㍫쉖쉴⤴䰷♷䫂쉵㍣欴쉢䈭轥쉐䩅㕑깱䪏剪㉘参䁇抩䕖圱슏䵆璵䲱䄻ꅌ睧쉧䈦ヂ</w:t>
      </w:r>
      <w:r>
        <w:rPr/>
        <w:t>Ⲯ</w:t>
      </w:r>
      <w:r>
        <w:rPr/>
        <w:t>㇂㉘걗⽃午㠦丱쵢㒬䜪恔昲氹帣쉓㑑幭椤嫂楺䕃楢獦慥敗夺䯂刯쉠㭔㔹㵢潉穇⛂㙅䧂숳㴴瑴㢱㙠䠪㯎칋廂䡠瑅䟂穚䥋┪칶䜹녍汮䝩乵䍱戫窱䢬捰䑞仂彖䙒廂汷刭䵙睫㝳伱穠兕毂畊織䅋ꥲ汦呱䙋⩠䍓䱠뭏呅摐㶻穘敬슩싂</w:t>
      </w:r>
      <w:r>
        <w:rPr/>
        <w:t>Ⳃ</w:t>
      </w:r>
      <w:r>
        <w:rPr/>
        <w:t>毂뾡漨㌫彎桩쉒䙤┣幕亻습</w:t>
      </w:r>
      <w:r>
        <w:rPr/>
        <w:t>Ⱚ</w:t>
      </w:r>
      <w:r>
        <w:rPr/>
        <w:t>楐싎㝈免玡䁑亥⦥쉖</w:t>
      </w:r>
      <w:r>
        <w:rPr/>
        <w:t>ⵏ</w:t>
      </w:r>
      <w:r>
        <w:rPr/>
        <w:t>惂爬⿎灄쉾䛂䶏何숪偨▩⑃♮吪㣂欳㮩㐲神繁건⼺㜥슬坏玣⿂敘⯂쉓䱴搹쉦千쉭い싃㍺⥉圪쉩</w:t>
      </w:r>
      <w:r>
        <w:rPr/>
        <w:t>ꕺ</w:t>
      </w:r>
      <w:r>
        <w:rPr/>
        <w:t>奮뿂쉭㕑</w:t>
      </w:r>
      <w:r>
        <w:rPr/>
        <w:t>Ⳃ</w:t>
      </w:r>
      <w:r>
        <w:rPr/>
        <w:t>砯橔쌹圸숰ꌪ恹䖮轚쉞楂福獯剱佾汎支䩊僂䰶쉠湪乎琹뗂㭒汳䀶噾ꥵ浯捂戣녬䢘㚵䧂柂偺灟潉奙摃⫂⏂偍轳嘬꥞硃煪浇㥌䛂ꍋ狃硶숊䉨㵈䥩⫂愪圶숤破卤癱㵭ㅋ繳⍃</w:t>
      </w:r>
      <w:r>
        <w:rPr/>
        <w:t>ⴲ</w:t>
      </w:r>
      <w:r>
        <w:rPr/>
        <w:t>夬쉋獙쉪㥑光◎愪쉕杵쉵䄪歫</w:t>
      </w:r>
      <w:r>
        <w:rPr/>
        <w:t>ⱀ</w:t>
      </w:r>
      <w:r>
        <w:rPr/>
        <w:t>䍯奦</w:t>
      </w:r>
      <w:r>
        <w:rPr/>
        <w:t>⠻⒵</w:t>
      </w:r>
      <w:r>
        <w:rPr/>
        <w:t>時䱯쉘濂媱슬</w:t>
      </w:r>
      <w:r>
        <w:rPr/>
        <w:t>ꕦ</w:t>
      </w:r>
      <w:r>
        <w:rPr/>
        <w:t>㵤唬瓂췂繋ꌤ瑸쉫楪쵬桦丵䶵媱쉲쉙ꅡ췂㍆□䁌쌺⻂</w:t>
      </w:r>
      <w:r>
        <w:rPr/>
        <w:t>ꖣ</w:t>
      </w:r>
      <w:r>
        <w:rPr/>
        <w:t>セ㥊쉗佖㙑捁瑗塴剨嘱ꎬ獴䱏⍐䁠歆桳瀺⯎싂硣硕㈨쉃쉧꧎窬洹㠥楉☳깆㴭뽋</w:t>
      </w:r>
      <w:r>
        <w:rPr/>
        <w:t>ꤹ</w:t>
      </w:r>
      <w:r>
        <w:rPr/>
        <w:t>⠥</w:t>
      </w:r>
      <w:r>
        <w:rPr/>
        <w:t>兲┤⭬</w:t>
      </w:r>
      <w:r>
        <w:rPr/>
        <w:t>⡕⥥</w:t>
      </w:r>
      <w:r>
        <w:rPr/>
        <w:t>쌰车숣坶㭠嗂嚮頩㌰嘯숬晥䨫䛂쉗䙊滂轪丱徣竎堻䶵䱑婞㕙侮啊싂⫃⻂绂汾䣎画ㄶ獡㚩塌╖䀴䄩甶⫂攵ꅸ숤㖿乞玩䁓繶⩭轉䮻㏂慲噔싂쉢쉰潘䨥䡋奺⸪ㄻ晲瑠湫⏍伩痂夵쉏塁숶椸㡚䵖䛂㍨㖮免</w:t>
      </w:r>
      <w:r>
        <w:rPr/>
        <w:t>⡺</w:t>
      </w:r>
      <w:r>
        <w:rPr/>
        <w:t>싂㢣㙗⵷㭌御撻浟⹂⥕祰奥噘뭑걞䘫漺飂놡슻䐬捠</w:t>
      </w:r>
      <w:r>
        <w:rPr/>
        <w:t>ꔬ</w:t>
      </w:r>
      <w:r>
        <w:rPr/>
        <w:t>쌸怫㗂㕸숵쉐쉂쵧ꅮꄪ㭷䔹칡싂疿⑐슡숷桴╀輣쉪䢏䧎슩䛂슏녞垥斮忂灄怶䙬</w:t>
      </w:r>
      <w:r>
        <w:rPr/>
        <w:t>⣂</w:t>
      </w:r>
      <w:r>
        <w:rPr/>
        <w:t>縯╔猣䵪⵸弰灭</w:t>
      </w:r>
      <w:r>
        <w:rPr/>
        <w:t>Ⱨ</w:t>
      </w:r>
      <w:r>
        <w:rPr/>
        <w:t>ꕄ</w:t>
      </w:r>
      <w:r>
        <w:rPr/>
        <w:t>祑䯂싂㌩⵬㕰澥啥뾩깐╒婞⎥獥쉶問潕㴹걈㬮㋍离ㅬ䙟灗圹슬彏䥗潈梻걕䠳㩟窬塕恷쉍⩺䕘䲩顫䉯䑪㊬搶숬侥癢⬯䬵䙇䋂</w:t>
      </w:r>
      <w:r>
        <w:rPr/>
        <w:t>ⷂ</w:t>
      </w:r>
      <w:r>
        <w:rPr/>
        <w:t>偌戴䦩挦뭬瓂㑟手뭍㡅꺵婀⮘戻⩣딭땨浭䁸抩⩀䶏쵵䱩帨坡噘䙘怱췂枮犩ꍋ歕桵伲燂썅汌숷놘啌깇丮⪩ꅃ</w:t>
      </w:r>
      <w:r>
        <w:rPr/>
        <w:t>ⶻ</w:t>
      </w:r>
      <w:r>
        <w:rPr/>
        <w:t>摾뭖쉗畨䅡⯂䓂炘睆ꍉ칄䜺䥪</w:t>
      </w:r>
      <w:r>
        <w:rPr/>
        <w:t>ꥀ</w:t>
      </w:r>
      <w:r>
        <w:rPr/>
        <w:t>秂䙟ㅞ㏍㯂祮䤦塧䤶珂唽啢刮⭑갪♖斻幇壂䈣깂쏂婭☸爪⤷愹㑈쉠䵶塋㉌䩪뽔甹㮻啀㑸⭧礰┭싂帩妏汊숥㉭⯂〶⩪碬䨪瑺扶ぇ礩湭䍭㔹╓畬㡤㴨捂⤪㫂㔬术⑤浨슿横싃澩瑘斵♓</w:t>
      </w:r>
    </w:p>
    <w:p>
      <w:pPr>
        <w:pStyle w:val="PreformattedText"/>
        <w:bidi w:val="0"/>
        <w:spacing w:before="0" w:after="0"/>
        <w:jc w:val="left"/>
        <w:rPr/>
      </w:pPr>
      <w:r>
        <w:rPr/>
        <w:t>祎⫂촥</w:t>
      </w:r>
      <w:r>
        <w:rPr/>
        <w:t>⡊</w:t>
      </w:r>
      <w:r>
        <w:rPr/>
        <w:t>㉄堽믍劵⛂佋幦쉧♯匴썰㍔⪿䑒晱䁤琬ꅎ䑩␦䴤儯啤櫂爲牞</w:t>
      </w:r>
      <w:r>
        <w:rPr/>
        <w:t>⡠</w:t>
      </w:r>
      <w:r>
        <w:rPr/>
        <w:t>倸떡呸㐱ぺ砣䴭㤰슘坨汀轰깨ㆿ琺䡎槂뼻猱뽰湅捗䉌桩恁竎ね帬䘷惂䍱上䩐숶橙㘪䑄⸶幏</w:t>
      </w:r>
      <w:r>
        <w:rPr/>
        <w:t>ⷂ꥚</w:t>
      </w:r>
      <w:r>
        <w:rPr/>
        <w:t>㡷⻂沮㑂唳唤甹仂</w:t>
      </w:r>
      <w:r>
        <w:rPr/>
        <w:t>ꕎ</w:t>
      </w:r>
      <w:r>
        <w:rPr/>
        <w:t>䥥ㅗ䩱䩇⹈怭㤫繦䘤辣䍕繏깚勂㕊幩㭸</w:t>
      </w:r>
      <w:r>
        <w:rPr/>
        <w:t>ꤨꤥ</w:t>
      </w:r>
      <w:r>
        <w:rPr/>
        <w:t>窥䅙㉁狃☱扉が摳䵮싃汷怫䅨潓숷损㍂况쉥쉒깖願싂뽔改䉴喥痂녏</w:t>
      </w:r>
      <w:r>
        <w:rPr/>
        <w:t>ⱘ</w:t>
      </w:r>
      <w:r>
        <w:rPr/>
        <w:t>嫂⩗㕲拂</w:t>
      </w:r>
      <w:r>
        <w:rPr/>
        <w:t>ꦘ</w:t>
      </w:r>
      <w:r>
        <w:rPr/>
        <w:t>䩇⭰뭠癥䄮ꥰ⤩쉯</w:t>
      </w:r>
      <w:r>
        <w:rPr/>
        <w:t>ⰶ</w:t>
      </w:r>
      <w:r>
        <w:rPr/>
        <w:t>쉄㥕㑫㟂乱䅙쉃䲵䕦⽶儯㪏乭瑟</w:t>
      </w:r>
      <w:r>
        <w:rPr/>
        <w:t>Ⱕ</w:t>
      </w:r>
      <w:r>
        <w:rPr/>
        <w:t>ꤰ</w:t>
      </w:r>
      <w:r>
        <w:rPr/>
        <w:t>䍃䴮娮⧂</w:t>
      </w:r>
      <w:r>
        <w:rPr/>
        <w:t>ꗎ</w:t>
      </w:r>
      <w:r>
        <w:rPr/>
        <w:t>컍刴㈹쉗疬뼻쉚⍁☣ㅅ쉖ꥷ쉓곂䧂ꇂ⩶䑆摃售슩컂캮䕧숤ꥤ㤮♋䭺华䈥擂恦⥵╚㵇〦串㚿楙偋氱ꎿ㧍截師뿂輸牣숪㬨页ꅉ⛂⤺</w:t>
      </w:r>
      <w:r>
        <w:rPr/>
        <w:t>ꥁ</w:t>
      </w:r>
      <w:r>
        <w:rPr/>
        <w:t>稯䍄숩㐸⹊쉩뭚</w:t>
      </w:r>
      <w:r>
        <w:rPr/>
        <w:t>ꕃ</w:t>
      </w:r>
      <w:r>
        <w:rPr/>
        <w:t>掮뭹疥㉋쉫浰</w:t>
      </w:r>
      <w:r>
        <w:rPr/>
        <w:t>꧃</w:t>
      </w:r>
      <w:r>
        <w:rPr/>
        <w:t>쉚㵩湵썠佳</w:t>
      </w:r>
      <w:r>
        <w:rPr/>
        <w:t>ⴱ</w:t>
      </w:r>
      <w:r>
        <w:rPr/>
        <w:t>㩎쉑쉖䝇쉌╈뽃吩뼴⦱〩䴣煨곂숵穇祓區쉆싂</w:t>
      </w:r>
      <w:r>
        <w:rPr/>
        <w:t>ⶱ</w:t>
      </w:r>
      <w:r>
        <w:rPr/>
        <w:t>堺乡欴捱딶곂枥ꍣ쉦⻂䟂偉쉺乞㩊</w:t>
      </w:r>
      <w:r>
        <w:rPr/>
        <w:t>⡅</w:t>
      </w:r>
      <w:r>
        <w:rPr/>
        <w:t>ꥳ戦쉆쉔⩖䌱歍슘瑩⚩㯂</w:t>
      </w:r>
      <w:r>
        <w:rPr/>
        <w:t>ꤣ</w:t>
      </w:r>
      <w:r>
        <w:rPr/>
        <w:t>䇂媩硐佄⼭쉠췂砫뽖⥏⨮昻䰲쉙곂ꌰぇ煣栻昴ご竂⩏乘㕯奐湈悏ㅇ繶㨷䩵</w:t>
      </w:r>
      <w:r>
        <w:rPr/>
        <w:t>ⴺ╟</w:t>
      </w:r>
      <w:r>
        <w:rPr/>
        <w:t>灅儩ꅄ晅曃㑠潫격䭡숵㮻癪慎뗂싂楤Ⓜ悩ꍉ煆䑬㩩⩊桀㯂䱮䡘湥炩䃂琸츯槂恪䝩璥쉾㡢䒬偨</w:t>
      </w:r>
      <w:r>
        <w:rPr/>
        <w:t>Ⱪ</w:t>
      </w:r>
      <w:r>
        <w:rPr/>
        <w:t>䍖䬭⩌㵇╚顦昱偹璥汉㵢䭾傻싂</w:t>
      </w:r>
      <w:r>
        <w:rPr/>
        <w:t>⣍</w:t>
      </w:r>
      <w:r>
        <w:rPr/>
        <w:t>㖘쵆슿㗎旂㩭佃슱믂幡㑚</w:t>
      </w:r>
      <w:r>
        <w:rPr/>
        <w:t>ⵡ</w:t>
      </w:r>
      <w:r>
        <w:rPr/>
        <w:t>䕅⩶ㅴ敵⩠捎挰</w:t>
      </w:r>
      <w:r>
        <w:rPr/>
        <w:t>Ⱬ⯂</w:t>
      </w:r>
      <w:r>
        <w:rPr/>
        <w:t>恠憘㠹噄䥥ㅗ佚泂棎䥹</w:t>
      </w:r>
      <w:r>
        <w:rPr/>
        <w:t>꧂</w:t>
      </w:r>
      <w:r>
        <w:rPr/>
        <w:t>浃㦡兯싂䗂桕</w:t>
      </w:r>
      <w:r>
        <w:rPr/>
        <w:t>⡁</w:t>
      </w:r>
      <w:r>
        <w:rPr/>
        <w:t>䝎噓䜭槂䄪쉐썱㑈䭢瑄兾槃頳位⭪兰慗㝄䕈뼳玿䅫䤶輨쉷䕩㗂硟燂塏歧컍ꆡ䧂捱녀뼸瀱㕓暬숲⑉뭢땡壂熩㴲瑆爫僂恐界乴䅃쉙쌰⦣ㅨ㑦ꆩ頪憘숪䃎嘫쉉纬䳍堳确㑑䀳戫⩆彷痂⵹⩣婷숷⫂汎쎏空縯繷硌癠歆顧</w:t>
      </w:r>
      <w:r>
        <w:rPr/>
        <w:t>Ⱪ</w:t>
      </w:r>
      <w:r>
        <w:rPr/>
        <w:t>辘</w:t>
      </w:r>
      <w:r>
        <w:rPr/>
        <w:t>⡫</w:t>
      </w:r>
      <w:r>
        <w:rPr/>
        <w:t>䍎澩䐮均娯杇扷㙹敷昻朩䉄쉉㩯挥楌䤺䭇秂땷个兡瀪䴷燂怹䌽暱뮩⯂祋䄲穞〈啪⾿쉶歇䩅墘䵧汊䁧じ⏂槂쏂썤牃恺⫂㉸쉭⯂奥础轺㡢䵲乺顲嘊杪싂</w:t>
      </w:r>
      <w:r>
        <w:rPr/>
        <w:t>ꕹ</w:t>
      </w:r>
      <w:r>
        <w:rPr/>
        <w:t>削</w:t>
      </w:r>
      <w:r>
        <w:rPr/>
        <w:t>⣂</w:t>
      </w:r>
      <w:r>
        <w:rPr/>
        <w:t>㑢敒쉗쉉⛂숺쉋쉣⬪氹株根怵뽱僂猭燂坷癳匹쉚扙䬳㡰䷂뼮</w:t>
      </w:r>
      <w:r>
        <w:rPr/>
        <w:t>ⴣ</w:t>
      </w:r>
      <w:r>
        <w:rPr/>
        <w:t>唦숲掘㷂⭲⩱揎㉥扸礥䕞夸쉖椦</w:t>
      </w:r>
      <w:r>
        <w:rPr/>
        <w:t>⣂</w:t>
      </w:r>
      <w:r>
        <w:rPr/>
        <w:t>ㅊ噴地䆘⼬佯⨰㒩吣䟎ㆩ㥊儯㵉뭺㟂参䭟⎿䴰伦敘⩑ꥺ湃桖䩓飂ꄻ弪Ⓜ뽑⭣㤬勂琨</w:t>
      </w:r>
      <w:r>
        <w:rPr/>
        <w:t>⡰</w:t>
      </w:r>
      <w:r>
        <w:rPr/>
        <w:t>㝏颻淂灢쉚쉌싍╮⻂轱깙</w:t>
      </w:r>
      <w:r>
        <w:rPr/>
        <w:t>Ⱘ</w:t>
      </w:r>
      <w:r>
        <w:rPr/>
        <w:t>燂瘦㡂㕋奬坨櫂싂顕畵晟千楶쉦숥咣掮䥚樶剈캩ꍠ쉳央䅭⍵⨭㝥⍹睧ꍩ싂楳</w:t>
      </w:r>
      <w:r>
        <w:rPr/>
        <w:t>ꔳ</w:t>
      </w:r>
      <w:r>
        <w:rPr/>
        <w:t>獵估</w:t>
      </w:r>
      <w:r>
        <w:rPr/>
        <w:t>꧂</w:t>
      </w:r>
      <w:r>
        <w:rPr/>
        <w:t>桌砳쉏땲䑏徻㵖扉䵓䕪啹</w:t>
      </w:r>
      <w:r>
        <w:rPr/>
        <w:t>⡋</w:t>
      </w:r>
      <w:r>
        <w:rPr/>
        <w:t>湷䂻칖ꍷ水㩬捲渤㥺摡䶩䱚䰮失煍</w:t>
      </w:r>
      <w:r>
        <w:rPr/>
        <w:t>ꕪ</w:t>
      </w:r>
      <w:r>
        <w:rPr/>
        <w:t>秂쉌灗쉁元㤻</w:t>
      </w:r>
      <w:r>
        <w:rPr/>
        <w:t>ꕡ</w:t>
      </w:r>
      <w:r>
        <w:rPr/>
        <w:t>ꥹ幍浅睕㥚拂땬歆廍癟㭱搪䲮埂</w:t>
      </w:r>
      <w:r>
        <w:rPr/>
        <w:t>ꥂ</w:t>
      </w:r>
      <w:r>
        <w:rPr/>
        <w:t>〰쉫⭊숯⼵칷整⥈숪債╏䤪⼯䥢櫍⮘爹睉畢</w:t>
      </w:r>
      <w:r>
        <w:rPr/>
        <w:t>ꥋ</w:t>
      </w:r>
      <w:r>
        <w:rPr/>
        <w:t>佳⦵⧂쉔</w:t>
      </w:r>
      <w:r>
        <w:rPr/>
        <w:t>꧂</w:t>
      </w:r>
      <w:r>
        <w:rPr/>
        <w:t>䴸呉㜯⾵ノ쉚</w:t>
      </w:r>
      <w:r>
        <w:rPr/>
        <w:t>꤫</w:t>
      </w:r>
      <w:r>
        <w:rPr/>
        <w:t>췂ꥫ捗슡</w:t>
      </w:r>
      <w:r>
        <w:rPr/>
        <w:t>ⱐ</w:t>
      </w:r>
      <w:r>
        <w:rPr/>
        <w:t>櫂潑갲</w:t>
      </w:r>
      <w:r>
        <w:rPr/>
        <w:t>ⴴ</w:t>
      </w:r>
      <w:r>
        <w:rPr/>
        <w:t>塱슮㙞祑</w:t>
      </w:r>
      <w:r>
        <w:rPr/>
        <w:t>ⰸ⡳</w:t>
      </w:r>
      <w:r>
        <w:rPr/>
        <w:t>幆浞싂⥞</w:t>
      </w:r>
      <w:r>
        <w:rPr/>
        <w:t>Ⳃ</w:t>
      </w:r>
      <w:r>
        <w:rPr/>
        <w:t>㢵戯⦱ꄺ娪⍌뇂뮡깟⌰秂恃걒♶</w:t>
      </w:r>
      <w:r>
        <w:rPr/>
        <w:t>ꤥꖥ</w:t>
      </w:r>
      <w:r>
        <w:rPr/>
        <w:t>⽳搪⨴쉟樨䟍便嚥䠪⩃</w:t>
      </w:r>
      <w:r>
        <w:rPr/>
        <w:t>ꕦ</w:t>
      </w:r>
      <w:r>
        <w:rPr/>
        <w:t>땯숩䱦䕱䉈浗彘⩒䵠ꄨ</w:t>
      </w:r>
      <w:r>
        <w:rPr/>
        <w:t>ꔱ</w:t>
      </w:r>
      <w:r>
        <w:rPr/>
        <w:t>忂䦩쉬쉧浰欥碻䕒煄㪣⥡땸灂㠯䙳⸳啥塐</w:t>
      </w:r>
      <w:r>
        <w:rPr/>
        <w:t>ⰺ</w:t>
      </w:r>
      <w:r>
        <w:rPr/>
        <w:t>祃숫쉴쉷捨䣂쉩啔祀掣汄喱效噕䠯婂䐲⌥洸㮏쉴넪⸨烂㍾桮博塃㬦</w:t>
      </w:r>
      <w:r>
        <w:rPr/>
        <w:t>ⴰ</w:t>
      </w:r>
      <w:r>
        <w:rPr/>
        <w:t>㑢㴥啫䅹쉦♹깵ꏂ畞숫⩗숤牟⺥婒㓂汵琽</w:t>
      </w:r>
      <w:r>
        <w:rPr/>
        <w:t>⡦</w:t>
      </w:r>
      <w:r>
        <w:rPr/>
        <w:t>燂ㄷ䛂瞩⭀쉂⍹慾䍑火슱㍱庬瑾妩迂惂渦䎏딯ㅷ畒绂塥䴵㦡〻䤶㨫硭</w:t>
      </w:r>
      <w:r>
        <w:rPr/>
        <w:t>ⵯ</w:t>
      </w:r>
      <w:r>
        <w:rPr/>
        <w:t>敳㵰溏橨刱⑏㉉䰬涥浱깣숯ꇂ</w:t>
      </w:r>
      <w:r>
        <w:rPr/>
        <w:t>ꕾ</w:t>
      </w:r>
      <w:r>
        <w:rPr/>
        <w:t>汸暱녔究吽⩺슏쌣</w:t>
      </w:r>
      <w:r>
        <w:rPr/>
        <w:t>ⰲ</w:t>
      </w:r>
      <w:r>
        <w:rPr/>
        <w:t>熱〻䜳뽉操䶱ꥣ䫂徱숪盎㐥䈴幧쉋暬쵞囂㭃</w:t>
      </w:r>
      <w:r>
        <w:rPr/>
        <w:t>ꦡ</w:t>
      </w:r>
      <w:r>
        <w:rPr/>
        <w:t>怱旂値佑璥⥔婀で祸た兔溱㩊楣占剱㗂䅈卲땥⚬슏숯䚮⹟䉄兩걭떬㭷⺏</w:t>
      </w:r>
      <w:r>
        <w:rPr/>
        <w:t>ⴺ</w:t>
      </w:r>
      <w:r>
        <w:rPr/>
        <w:t>㤮⨨䊬㬷䩃䗂䩎긶頯洨䕧</w:t>
      </w:r>
      <w:r>
        <w:rPr/>
        <w:t>ⳃ</w:t>
      </w:r>
      <w:r>
        <w:rPr/>
        <w:t>쉖⑟쉘卄珎㭭獳䝱怹䍭夷穯火䥈⬸畡쵋剧拂橋칞⵱쉐㔲</w:t>
      </w:r>
      <w:r>
        <w:rPr/>
        <w:t>ꤵ</w:t>
      </w:r>
      <w:r>
        <w:rPr/>
        <w:t>恣䵒슻禵㭞</w:t>
      </w:r>
      <w:r>
        <w:rPr/>
        <w:t>ꕫ</w:t>
      </w:r>
      <w:r>
        <w:rPr/>
        <w:t>노쉸딹䤩塮䨴쉩㶏幐甲㩤沩壂瑌䎘싂折㑆쉪䌪슩琊걐⼷㥘嘺갶梘쉭佑</w:t>
      </w:r>
      <w:r>
        <w:rPr/>
        <w:t>Ⳃ</w:t>
      </w:r>
      <w:r>
        <w:rPr/>
        <w:t>쉮敨긲놩炩奩炵㕐ㆩㅭ⑪壂浫ꥹ⵺녏搶橫㩗캻垡䁶吵內庩㜪숹弤쉡칯礪긱優䨴슡숰뽐瑅䵍〳偖ꥤ⬴偐敗</w:t>
      </w:r>
      <w:r>
        <w:rPr/>
        <w:t>ꔱ</w:t>
      </w:r>
      <w:r>
        <w:rPr/>
        <w:t>浅뼶楲儨䉀ꍇ⺮栰顰㩱䱒䝊繦ㅀ弭拂䭶摡渤啀⩒③啎깓䅶⫂冡⩃╙䥙欷㈥㉔時㵏녋垩䥘쉑啟琪땬桬㕀Ⓕ磂恶䑨剘顷▿檩壂㝠攷쉊놻䫂ヂ땞⹉瑑䞿㉕煖</w:t>
      </w:r>
      <w:r>
        <w:rPr/>
        <w:t>ꥊ</w:t>
      </w:r>
      <w:r>
        <w:rPr/>
        <w:t>䡷걾䈲彑硶偍䍎䕶旂</w:t>
      </w:r>
      <w:r>
        <w:rPr/>
        <w:t>ⶮ</w:t>
      </w:r>
      <w:r>
        <w:rPr/>
        <w:t>Ⱔ</w:t>
      </w:r>
      <w:r>
        <w:rPr/>
        <w:t>㉞䦣愮㵗涩㥎╰ꍟ쉧䩎狂숩彯畫䭭祹昽唵捃䰻⭄</w:t>
      </w:r>
      <w:r>
        <w:rPr/>
        <w:t>ꥉ</w:t>
      </w:r>
      <w:r>
        <w:rPr/>
        <w:t>纻㡞甩䱵칅偭慧╅弱㭹ꄷ㫂䭄嚮걹樲</w:t>
      </w:r>
      <w:r>
        <w:rPr/>
        <w:t>ⲿ</w:t>
      </w:r>
      <w:r>
        <w:rPr/>
        <w:t>䊿浃</w:t>
      </w:r>
      <w:r>
        <w:rPr/>
        <w:t>ⰱ</w:t>
      </w:r>
      <w:r>
        <w:rPr/>
        <w:t>堦卢剴䁉⎡䩠싂ꌱ땁땒橖搤縫숪彥潡伩䑣䚬䁟晍彣瞿㚿〮㑒⸤䅏䝾け圱⭫쉡</w:t>
      </w:r>
      <w:r>
        <w:rPr/>
        <w:t>Ⱘ</w:t>
      </w:r>
      <w:r>
        <w:rPr/>
        <w:t>飂㍵◂㌪批땰깂숤䦿숯咣⍩搴庱浾쉏⥪╔猪彉쵭싍睹⧂敲䱆뽣類㜳숶棂⽳촷꺿渻佬⌽皥뭸</w:t>
      </w:r>
      <w:r>
        <w:rPr/>
        <w:t>ⵌ</w:t>
      </w:r>
      <w:r>
        <w:rPr/>
        <w:t>夵䩣⻃쉶㝱싂猤슥剌㮏⩕䜻煖</w:t>
      </w:r>
      <w:r>
        <w:rPr/>
        <w:t>ⵎ</w:t>
      </w:r>
      <w:r>
        <w:rPr/>
        <w:t>쉣䑗⽒㕈纱⤽汾猲幢䕨┥◂쉉쉮瓂네湦㭓樫═䉂떘③瓂栣捲츳䥩瘮♃</w:t>
      </w:r>
      <w:r>
        <w:rPr/>
        <w:t>ⴹ</w:t>
      </w:r>
      <w:r>
        <w:rPr/>
        <w:t>摵㙶噎捗睊䍱딯</w:t>
      </w:r>
      <w:r>
        <w:rPr/>
        <w:t>Ⱓ</w:t>
      </w:r>
      <w:r>
        <w:rPr/>
        <w:t>㡑걭쉷</w:t>
      </w:r>
      <w:r>
        <w:rPr/>
        <w:t>ꤪ</w:t>
      </w:r>
      <w:r>
        <w:rPr/>
        <w:t>䛂䅕</w:t>
      </w:r>
      <w:r>
        <w:rPr/>
        <w:t>ꕵ</w:t>
      </w:r>
      <w:r>
        <w:rPr/>
        <w:t>숩滃佰刯</w:t>
      </w:r>
      <w:r>
        <w:rPr/>
        <w:t>ꥌ</w:t>
      </w:r>
      <w:r>
        <w:rPr/>
        <w:t>橇刪䌹싍숭徣갯佮徣槎厵䵇</w:t>
      </w:r>
      <w:r>
        <w:rPr/>
        <w:t>ꥀ</w:t>
      </w:r>
      <w:r>
        <w:rPr/>
        <w:t>ꅦ䭬㭷獣</w:t>
      </w:r>
      <w:r>
        <w:rPr/>
        <w:t>꧃</w:t>
      </w:r>
      <w:r>
        <w:rPr/>
        <w:t>䐱琮ぴ긪숫뗍剟⫂眺便딬쉭䵐呕춏玵</w:t>
      </w:r>
      <w:r>
        <w:rPr/>
        <w:t>Ⱞ</w:t>
      </w:r>
      <w:r>
        <w:rPr/>
        <w:t>㩰坈꺣輲汩뽖潟쉟儴㮻椨浰㉱쉢䍓넣亘湀숯</w:t>
      </w:r>
      <w:r>
        <w:rPr/>
        <w:t>ꕮ</w:t>
      </w:r>
      <w:r>
        <w:rPr/>
        <w:t>参恕疣뽊䀸乞恢⧂兡椻䎿떣걉瞮颻䠨楮彇敇朶</w:t>
      </w:r>
      <w:r>
        <w:rPr/>
        <w:t>ⱋ⩧</w:t>
      </w:r>
      <w:r>
        <w:rPr/>
        <w:t>㍎숮䅯嚩숫椹顱恾䣂娹砷㘴輦槂</w:t>
      </w:r>
      <w:r>
        <w:rPr/>
        <w:t>ꦮ</w:t>
      </w:r>
      <w:r>
        <w:rPr/>
        <w:t>乄쉟</w:t>
      </w:r>
      <w:r>
        <w:rPr/>
        <w:t>⠨</w:t>
      </w:r>
      <w:r>
        <w:rPr/>
        <w:t>䜹㩅呩깍灖⩵割輹顆땢싂熩</w:t>
      </w:r>
      <w:r>
        <w:rPr/>
        <w:t>⡌</w:t>
      </w:r>
      <w:r>
        <w:rPr/>
        <w:t>痂奎彰头</w:t>
      </w:r>
      <w:r>
        <w:rPr/>
        <w:t>ⵅ</w:t>
      </w:r>
      <w:r>
        <w:rPr/>
        <w:t>弽䡋ꌬ㣃쉑晷怽⑦䶿捈顕㙪丬ꌣ癌숽轪㉐惂쉎が녃㕧穕ꄵ祖</w:t>
      </w:r>
      <w:r>
        <w:rPr/>
        <w:t>ꦩ</w:t>
      </w:r>
      <w:r>
        <w:rPr/>
        <w:t>걇煲䴪슡輺뿂塹쉊㢩睴넬塦碥穊숫쉠㩑䕨쉮稷┸窱숷垡쵸싂坙쉹䰺꺱灪丩쉱䉺</w:t>
      </w:r>
      <w:r>
        <w:rPr/>
        <w:t>ꕵ</w:t>
      </w:r>
      <w:r>
        <w:rPr/>
        <w:t>뽅媥⹡烍쉥㝋㥆껂慣숹숶곂㴨䦱輯廂Ⓜ깗뗂춥</w:t>
      </w:r>
      <w:r>
        <w:rPr/>
        <w:t>⣂</w:t>
      </w:r>
      <w:r>
        <w:rPr/>
        <w:t>橷圩㬊뽀潗喩⥚喵磂</w:t>
      </w:r>
      <w:r>
        <w:rPr/>
        <w:t>⡭</w:t>
      </w:r>
      <w:r>
        <w:rPr/>
        <w:t>秂嘬垩栥甽忂㐬⹔顷⤫⹖쵪矂쉂㢥晞⍭㝨㛂</w:t>
      </w:r>
      <w:r>
        <w:rPr/>
        <w:t>ꥃ</w:t>
      </w:r>
      <w:r>
        <w:rPr/>
        <w:t>砭洺ꅐ⩨摹漫周</w:t>
      </w:r>
      <w:r>
        <w:rPr/>
        <w:t>⡐</w:t>
      </w:r>
      <w:r>
        <w:rPr/>
        <w:t>㡁걭␦녦숶꺿嗂獾⽶쉑接䁔⪡㑄♮敦</w:t>
      </w:r>
      <w:r>
        <w:rPr/>
        <w:t>ⵣ</w:t>
      </w:r>
      <w:r>
        <w:rPr/>
        <w:t>枏濂゘垥磂쵙剢煉潖炥怭걤枮牍</w:t>
      </w:r>
      <w:r>
        <w:rPr/>
        <w:t>ⰸ</w:t>
      </w:r>
      <w:r>
        <w:rPr/>
        <w:t>놱쉐䍷쉄쉀⑺摎␺摋典㘦滂㡴扌䱴捾摁橖兩彪截㥶⼷䡇</w:t>
      </w:r>
      <w:r>
        <w:rPr/>
        <w:t>ꦮ</w:t>
      </w:r>
      <w:r>
        <w:rPr/>
        <w:t>淂⩗䫂䤲䛂싂쵙杨琪</w:t>
      </w:r>
      <w:r>
        <w:rPr/>
        <w:t>꧂</w:t>
      </w:r>
      <w:r>
        <w:rPr/>
        <w:t>搭</w:t>
      </w:r>
      <w:r>
        <w:rPr/>
        <w:t>⣂</w:t>
      </w:r>
      <w:r>
        <w:rPr/>
        <w:t>ㄱ橤獣</w:t>
      </w:r>
      <w:r>
        <w:rPr/>
        <w:t>Ⱚ</w:t>
      </w:r>
      <w:r>
        <w:rPr/>
        <w:t>倪優㝨䥘⑫㝀⨽쉭ꄱ灥ㄥ泍쉱㡫睷㐥抣楠땁㭫枘硈⭌夶컂湢喿抣夳㞩▮搤繉幙祎潲녧뽀㙾乖ꥢ㇂딴⌴椺浓㕌</w:t>
      </w:r>
      <w:r>
        <w:rPr/>
        <w:t>⢩</w:t>
      </w:r>
      <w:r>
        <w:rPr/>
        <w:t>吷归문㨮愬轨杫䇂㋂匮檘眰쉵녉ㅎ㙆磍㕷䕦狂츴搯佌掣恄沵眩쉧ꥥ幮䨴㝑녋卺쉙澘ꄻ䩳</w:t>
      </w:r>
      <w:r>
        <w:rPr/>
        <w:t>ꤱ</w:t>
      </w:r>
      <w:r>
        <w:rPr/>
        <w:t>슮参쉈㵎䠬顋恣ꥸ䆩싂玘⨬奲樬숮樶슩䥰睾眰㈹</w:t>
      </w:r>
      <w:r>
        <w:rPr/>
        <w:t>ⵙ</w:t>
      </w:r>
      <w:r>
        <w:rPr/>
        <w:t>轭⭹</w:t>
      </w:r>
      <w:r>
        <w:rPr/>
        <w:t>ꕐ</w:t>
      </w:r>
      <w:r>
        <w:rPr/>
        <w:t>块娷火柂⸪촩썍係슥곂</w:t>
      </w:r>
      <w:r>
        <w:rPr/>
        <w:t>ꤤ</w:t>
      </w:r>
      <w:r>
        <w:rPr/>
        <w:t>橤熵걶稤뼩ㄲ⨻䝢灋㘶㫍港⹮櫂娫칕汬犵傮硞塭</w:t>
      </w:r>
      <w:r>
        <w:rPr/>
        <w:t>⡇</w:t>
      </w:r>
      <w:r>
        <w:rPr/>
        <w:t>㑉놻彇塑桢椣兰쉕숪ꅫ㫍⺣佸匵廎㡴㭷싂⨹え싂䘪녀┭恔┦딭ㅙ뭤녱㕹接べ砩摃ꍍ晨뭥灊㕂姂䭷䭷顕䤽䙉㘱乒朤洺奷係匤䡊皵牚瀮컎쉾㟂埂䖿䩠杞쉪恪ㅔ䵎告썦啧넫䨣䉞慣睇洱搽쵬槂⽬㢥ꇂ㉂凂䱱㓂㡕瀶剘䆥畺䏂▿딺䠬涬싂㩮䇂슻摁攭堭㗂㥴⨰쉸⼲㫂</w:t>
      </w:r>
      <w:r>
        <w:rPr/>
        <w:t>ꥏ</w:t>
      </w:r>
      <w:r>
        <w:rPr/>
        <w:t>旂⼲樤㍴</w:t>
      </w:r>
      <w:r>
        <w:rPr/>
        <w:t>ꕃ</w:t>
      </w:r>
      <w:r>
        <w:rPr/>
        <w:t>猱䆬숲䁗䄺儬㘭⨳䨤䨳</w:t>
      </w:r>
      <w:r>
        <w:rPr/>
        <w:t>ꤹ</w:t>
      </w:r>
      <w:r>
        <w:rPr/>
        <w:t>숶嚣㍎彀⌬떩</w:t>
      </w:r>
      <w:r>
        <w:rPr/>
        <w:t>ⶣ</w:t>
      </w:r>
      <w:r>
        <w:rPr/>
        <w:t>廂⵸</w:t>
      </w:r>
      <w:r>
        <w:rPr/>
        <w:t>ⵟ</w:t>
      </w:r>
      <w:r>
        <w:rPr/>
        <w:t>⡬</w:t>
      </w:r>
      <w:r>
        <w:rPr/>
        <w:t>硤쉎년禵怺奖싂⵾㉣ㅡ⎩桥䌪깸余⥌䁒嘥㔣썐狂椪⭾渪㝕쉮⺥呷뽓</w:t>
      </w:r>
      <w:r>
        <w:rPr/>
        <w:t>ꦬ</w:t>
      </w:r>
      <w:r>
        <w:rPr/>
        <w:t>匪쉟걲䤣煩顦⑐楋◂ꎣ协▏塏㕌燂湣츦䑋쉤숯싂␤煈歲縩⎮㑍秃쉉朱䈽烂쵃슱獶쉅䅶轹䅩䙠Ⓧ癴</w:t>
      </w:r>
      <w:r>
        <w:rPr/>
        <w:t>꧂</w:t>
      </w:r>
      <w:r>
        <w:rPr/>
        <w:t>숣櫂朵䕾婟촹㴩숦瑚䀴牺䉁桏疿㡸⮡⩎⯂慏琸䜶딷䕴慴⎩䭌輸䀩ꥨ싂⭐冩䅗敓⬹╩癯犵쉹殮⎡⍚숹쉗漥啦牄</w:t>
      </w:r>
      <w:r>
        <w:rPr/>
        <w:t>ꤊ</w:t>
      </w:r>
      <w:r>
        <w:rPr/>
        <w:t>昳焣儫樫塹䘵媱걳⹏㢏쉖佸䫂뿂뇂긭㇍㯎숴숤癳</w:t>
      </w:r>
      <w:r>
        <w:rPr/>
        <w:t>ⵃ</w:t>
      </w:r>
      <w:r>
        <w:rPr/>
        <w:t>硏睠癸琣眣涣〽㡬䝺뽨㩯姂䧂㯂瑅倨䡩⵸楌㡂乵矂㐫穯䩦庱獖숪䐷擂䝳썡婰㬫䩯乙쉊㡸䙓娷⬽あ䆵쉭棂䢱繏硹瀭弭厘䉇쉶杅泂⩮教쎥〫䬥帣䙚恊拂ㄻ噋䳂煾椤녨갺ㅏ元싂䪏奄獋ヂꍋ態땙뽬쵘췂쉖怬䵈壎</w:t>
      </w:r>
      <w:r>
        <w:rPr/>
        <w:t>ꗂ</w:t>
      </w:r>
      <w:r>
        <w:rPr/>
        <w:t>摞⪬敘쉢ィ㔱祳⬪繆䍤깩</w:t>
      </w:r>
      <w:r>
        <w:rPr/>
        <w:t>ꤩ</w:t>
      </w:r>
      <w:r>
        <w:rPr/>
        <w:t>㵐♖ꥮ棃䑡皩쉠긩㏍䷂縦治溵</w:t>
      </w:r>
      <w:r>
        <w:rPr/>
        <w:t>ⵥꕭ</w:t>
      </w:r>
      <w:r>
        <w:rPr/>
        <w:t>땬縬슻澬嘫슩恎⩘癀싂쉉◃係牒殥偹ꏃ㓂⚏噖夷䉕쉖纩㚱兆嚿獤긵⥚唩皿⹺焫㥰亡値ꅐ楃노䔷ㅬ</w:t>
      </w:r>
      <w:r>
        <w:rPr/>
        <w:t>Ɽⱟ</w:t>
      </w:r>
      <w:r>
        <w:rPr/>
        <w:t>쉩珂⽖숫嗂ꎏ恢숸썳㜦⦵砺쵆涡測넨䁳䪬뽚㡴䘳婠⨦㉃쌰懂繱女⤷䶱槂䩓⪮啗ㅎ挨</w:t>
      </w:r>
      <w:r>
        <w:rPr/>
        <w:t>ⰵ⭢</w:t>
      </w:r>
      <w:r>
        <w:rPr/>
        <w:t>뽗ꍾ☦칒쉬쵉䍹䥨壂ꎵ츽奘㩙⩔唴⨴彎摄㒏戨㖣╊䥀沥伲楋怫䰽彞硇걵轵╖瀰숺畹弽砩쵁ꍇ뮩㘯丣䢵憮㛂㕘☯整縫㛂䁵斵</w:t>
      </w:r>
      <w:r>
        <w:rPr/>
        <w:t>ꕈ</w:t>
      </w:r>
      <w:r>
        <w:rPr/>
        <w:t>썐䭡칪䔻猣䉎慂쉶</w:t>
      </w:r>
      <w:r>
        <w:rPr/>
        <w:t>⠦</w:t>
      </w:r>
      <w:r>
        <w:rPr/>
        <w:t>輣梻⭵爵녋捗硠슻㨳걶쉉䀰歋⚮匵却</w:t>
      </w:r>
      <w:r>
        <w:rPr/>
        <w:t>⢬</w:t>
      </w:r>
      <w:r>
        <w:rPr/>
        <w:t>攭쵂睖伵太熱晐刬縨쉂福▘吹儰䀣⪥ꍆ獶条噸⯂⸲⨰橣⭕琥䱟剋秂䅞䕀便剸〮獠櫂䀹啞晷牆걬朵</w:t>
      </w:r>
      <w:r>
        <w:rPr/>
        <w:t>ꕍ</w:t>
      </w:r>
      <w:r>
        <w:rPr/>
        <w:t>猺⤬䝐爬唯䧂硌␬</w:t>
      </w:r>
      <w:r>
        <w:rPr/>
        <w:t>ꦮ</w:t>
      </w:r>
      <w:r>
        <w:rPr/>
        <w:t>伫습乙硣哂격㈪♨ぢ⸦恒</w:t>
      </w:r>
      <w:r>
        <w:rPr/>
        <w:t>ꤸ</w:t>
      </w:r>
      <w:r>
        <w:rPr/>
        <w:t>剀戻彯涻捖묨䔪썟䅭䕓焽坾㍎猣垱䕢껂穒奄㠦⒥싂䳎䵸坔婷牀</w:t>
      </w:r>
      <w:r>
        <w:rPr/>
        <w:t>ꔬ</w:t>
      </w:r>
      <w:r>
        <w:rPr/>
        <w:t>朦⭍椮䱥ꄽ浶싂枮澵硃奂</w:t>
      </w:r>
      <w:r>
        <w:rPr/>
        <w:t>⡕</w:t>
      </w:r>
      <w:r>
        <w:rPr/>
        <w:t>䕵┯墻㩤硐噸⮿䏃ꍫ㩁挨癙睇쉠⹫⏂㕕畋⥤슬爲䕷썟ꌬ㘽쉎</w:t>
      </w:r>
      <w:r>
        <w:rPr/>
        <w:t>ꕴ</w:t>
      </w:r>
      <w:r>
        <w:rPr/>
        <w:t>憻炻䕺䀶盂쵒摔䊩垻䑕뽥㵳츰슏捓殏쉳凃䢘䔻眯ㅾ轫䋍㈸掬妡辵体咻獸ꍔ疻뭊ㄬ椪梥</w:t>
      </w:r>
      <w:r>
        <w:rPr/>
        <w:t>ꕄ</w:t>
      </w:r>
      <w:r>
        <w:rPr/>
        <w:t>奸杁秂棂繰⩷摑㵀</w:t>
      </w:r>
      <w:r>
        <w:rPr/>
        <w:t>Ⲯ</w:t>
      </w:r>
      <w:r>
        <w:rPr/>
        <w:t>㡎놻쏂纮㗂</w:t>
      </w:r>
      <w:r>
        <w:rPr/>
        <w:t>ꕎ</w:t>
      </w:r>
      <w:r>
        <w:rPr/>
        <w:t>㥣媥潚㒣쉶쉔潯優㝉患瀰沣桋慂洴䵏노</w:t>
      </w:r>
      <w:r>
        <w:rPr/>
        <w:t>ꥆ</w:t>
      </w:r>
      <w:r>
        <w:rPr/>
        <w:t>佟半</w:t>
      </w:r>
      <w:r>
        <w:rPr/>
        <w:t>Ⱚ</w:t>
      </w:r>
      <w:r>
        <w:rPr/>
        <w:t>㗂♎䙴뮘깋倱숊쉐轖瑳</w:t>
      </w:r>
      <w:r>
        <w:rPr/>
        <w:t>Ⳃ</w:t>
      </w:r>
      <w:r>
        <w:rPr/>
        <w:t>숺䯍楉㑈獋睄䝰术꺩庩画묳偩墘㍘畱慖숦㴶獲⿂㔶牬촴哂땘숮妘䭁乓춥쵴晀⼯盂싂⮘埂游侮⑈쵸撮㐭浄㡊廂獰頭䳂ꍞ㤳䱐숬⹙纥甥毂橆숵䔪嚬쉦䁺숳悬땮扭佘呮쉀</w:t>
      </w:r>
      <w:r>
        <w:rPr/>
        <w:t>ꕇ</w:t>
      </w:r>
      <w:r>
        <w:rPr/>
        <w:t>㭥䩡檩䓂</w:t>
      </w:r>
      <w:r>
        <w:rPr/>
        <w:t>ⱅ</w:t>
      </w:r>
      <w:r>
        <w:rPr/>
        <w:t>칀䰵䔹畤뼻幮瀣煷攣⍁産㚏⥷輮汐뭞쉰㭚깎旂竂⛂슡쌵丮東</w:t>
      </w:r>
      <w:r>
        <w:rPr/>
        <w:t>ꕚ</w:t>
      </w:r>
      <w:r>
        <w:rPr/>
        <w:t>抩暥䑤器</w:t>
      </w:r>
      <w:r>
        <w:rPr/>
        <w:t>⠣</w:t>
      </w:r>
      <w:r>
        <w:rPr/>
        <w:t>剏䝘㩌䕾坒幨㛂칲橞쉣ꅦ斬㍏瀵哎偣⬺䉓쉗兆猩ꄸ氬扴爭倮睩숪䑗癦楠潺捃쵦䅑㘤␣슿獀▥쉮頯⨩믂</w:t>
      </w:r>
      <w:r>
        <w:rPr/>
        <w:t>⠪</w:t>
      </w:r>
      <w:r>
        <w:rPr/>
        <w:t>쉚灰珂㖮</w:t>
      </w:r>
      <w:r>
        <w:rPr/>
        <w:t>ⶻ</w:t>
      </w:r>
      <w:r>
        <w:rPr/>
        <w:t>䞻䅡杓氽췂顫쉩優〤楑숦杬娶㔴숯쵏</w:t>
      </w:r>
      <w:r>
        <w:rPr/>
        <w:t>ꥌ</w:t>
      </w:r>
      <w:r>
        <w:rPr/>
        <w:t>땉穥묨嫂光塤囂㭂䱷⩔畟㷂◂쉭呺忂⑬湰参䅤允슘컂쏂䩁䛂</w:t>
      </w:r>
      <w:r>
        <w:rPr/>
        <w:t>ꖱ</w:t>
      </w:r>
      <w:r>
        <w:rPr/>
        <w:t>桩㠥捬㪥</w:t>
      </w:r>
      <w:r>
        <w:rPr/>
        <w:t>ꦿ</w:t>
      </w:r>
      <w:r>
        <w:rPr/>
        <w:t>쉟塰砯</w:t>
      </w:r>
      <w:r>
        <w:rPr/>
        <w:t>ꕙ</w:t>
      </w:r>
      <w:r>
        <w:rPr/>
        <w:t>㔳乲㩔䩲</w:t>
      </w:r>
      <w:r>
        <w:rPr/>
        <w:t>⡩</w:t>
      </w:r>
      <w:r>
        <w:rPr/>
        <w:t>匥猰横厱</w:t>
      </w:r>
      <w:r>
        <w:rPr/>
        <w:t>ⴭ</w:t>
      </w:r>
      <w:r>
        <w:rPr/>
        <w:t>硦쵐⚩晲灭呉炵䈬쉖繀쉄轗椳⚥걡仂垣睋⹙쌸嫂㌤㭒쵈樴⭕㨴冻䞣䙓䁠⌬掱杖뭖⭢䍋䩢柂⑞䄴煺㔻⩆㍏䅞歚顙㇂ꌱ⍗票충쉠癰㴫瀻恞㯂쉇暵쉣╙䩏汥㬽⭙숴瑇⍞䀴願䱬爱쵱癨犘塊恏㓎洽佰毂琯央숬⑶硤㦻ㅬ楊䭪未숶</w:t>
      </w:r>
      <w:r>
        <w:rPr/>
        <w:t>⣂</w:t>
      </w:r>
      <w:r>
        <w:rPr/>
        <w:t>煴쉘⑓椴㔪㙫癳쉸晟걹䄺㡈漺䖥⴪㵙顀쉸扡</w:t>
      </w:r>
      <w:r>
        <w:rPr/>
        <w:t>ꥃ</w:t>
      </w:r>
      <w:r>
        <w:rPr/>
        <w:t>껂眥彰䩈숫쌦楩䅅䞩犥䭔灆啕</w:t>
      </w:r>
      <w:r>
        <w:rPr/>
        <w:t>⡰</w:t>
      </w:r>
      <w:r>
        <w:rPr/>
        <w:t>꧂</w:t>
      </w:r>
      <w:r>
        <w:rPr/>
        <w:t>㎬睥兠哃숣䬶㘲숻卂䁲㏂춘</w:t>
      </w:r>
      <w:r>
        <w:rPr/>
        <w:t>ꖏ</w:t>
      </w:r>
      <w:r>
        <w:rPr/>
        <w:t>㵄녬䃂焤纮싍ꍑ癯䴱勂牢辬딩땖䖬㥪浟彍仃쉲</w:t>
      </w:r>
      <w:r>
        <w:rPr/>
        <w:t>⠮</w:t>
      </w:r>
      <w:r>
        <w:rPr/>
        <w:t>쉕숩噍轰儨슱㞘묤啺쉋</w:t>
      </w:r>
      <w:r>
        <w:rPr/>
        <w:t>ⱸ</w:t>
      </w:r>
      <w:r>
        <w:rPr/>
        <w:t>㊏ꅳ싂太</w:t>
      </w:r>
      <w:r>
        <w:rPr/>
        <w:t>ⴥ</w:t>
      </w:r>
      <w:r>
        <w:rPr/>
        <w:t>䄮潥匯繟圣攤倪䴦辮噑玩ꄺ䙋ꥷꥪ</w:t>
      </w:r>
      <w:r>
        <w:rPr/>
        <w:t>ⳍ</w:t>
      </w:r>
      <w:r>
        <w:rPr/>
        <w:t>ꥴ啉樵癞♓兄啒慅䪵쉨숤䭬쉢♹灰⹍健㩏毂娥⭲帣싂䔪쉦敆㒏㬩礪怶㘰쉣洪哎绂⽱䁈桋磂砱쉄쉔쉐㑪幡沵䩉䢬灶쉰쉔潃⏂䑏彂䠵䩗垥咻䀳啯塐㡃敫䥴칏䮮䕣쌻偞歓㬪땬䶵촷磂偑떡녪⭅灒單璡輩埂熱쉊桦䕧숊挲㠪汫㤩슡</w:t>
      </w:r>
      <w:r>
        <w:rPr/>
        <w:t>⡘</w:t>
      </w:r>
      <w:r>
        <w:rPr/>
        <w:t>䨨숨⼰</w:t>
      </w:r>
      <w:r>
        <w:rPr/>
        <w:t>ꗂ</w:t>
      </w:r>
      <w:r>
        <w:rPr/>
        <w:t>䛂呈⑞牸녭숨正灂啧䬪测睳䭲ㅭ겥檥㥪焩㙰숮䡮汯頤則䙧</w:t>
      </w:r>
      <w:r>
        <w:rPr/>
        <w:t>⡙</w:t>
      </w:r>
      <w:r>
        <w:rPr/>
        <w:t>ꥍ</w:t>
      </w:r>
      <w:r>
        <w:rPr/>
        <w:t>갪쉓㴰䤷䩢</w:t>
      </w:r>
      <w:r>
        <w:rPr/>
        <w:t>ꤷ</w:t>
      </w:r>
      <w:r>
        <w:rPr/>
        <w:t>奓슱䕑捩䐺洮㇂畭숸偲穄䌯矂歘㕳⎡偯穳䍤甫灕䌰⩱뼳㵉怪唥轀ぬ穇㡹</w:t>
      </w:r>
      <w:r>
        <w:rPr/>
        <w:t>ꕚ┪</w:t>
      </w:r>
      <w:r>
        <w:rPr/>
        <w:t>ꍰ礩窿瓂䁮䁮ㅂ⨮涏歚쉵쉭칒怣癵䔪ꇂ垘檘䕧걉爵楔礣皡址슻㷎㭣䔺걘촩⴮숦䬦圣䑱塢别쉇㕡⩟禩搴䓂䊬㵙棂煋佡夽ꍉ汓噟ꍇ⩭㩬疬㙟汩㪵へ㒡剢惂卦䅑㍨㚣ㆬ潲煕発窡疻쵰쉔</w:t>
      </w:r>
      <w:r>
        <w:rPr/>
        <w:t>ꤲ</w:t>
      </w:r>
      <w:r>
        <w:rPr/>
        <w:t>愯唩㡷佖眭瘳뭸澮㒡轋㛂浢瑅䃎㚏䁮䰥呌</w:t>
      </w:r>
      <w:r>
        <w:rPr/>
        <w:t>ꕔ</w:t>
      </w:r>
      <w:r>
        <w:rPr/>
        <w:t>偪呡捓녍䙀椯炮㪱眻숰祴䭯ꥭ</w:t>
      </w:r>
      <w:r>
        <w:rPr/>
        <w:t>ꥌꔽ</w:t>
      </w:r>
      <w:r>
        <w:rPr/>
        <w:t>匱嘸繬眷⏂숬⑌䱖</w:t>
      </w:r>
      <w:r>
        <w:rPr/>
        <w:t>ꕠ</w:t>
      </w:r>
      <w:r>
        <w:rPr/>
        <w:t>户녲牨</w:t>
      </w:r>
      <w:r>
        <w:rPr/>
        <w:t>⡆</w:t>
      </w:r>
      <w:r>
        <w:rPr/>
        <w:t>㷂䫃産轂䅅ꄻ</w:t>
      </w:r>
      <w:r>
        <w:rPr/>
        <w:t>ꥇ</w:t>
      </w:r>
      <w:r>
        <w:rPr/>
        <w:t>嘪긣漶儩转㍪娮⻂ꅫ썭䠸慨楄⤬殡佴⍩</w:t>
      </w:r>
      <w:r>
        <w:rPr/>
        <w:t>Ⳃ</w:t>
      </w:r>
      <w:r>
        <w:rPr/>
        <w:t>睯㷂묱㵬穒䇂穅䅉页숰</w:t>
      </w:r>
      <w:r>
        <w:rPr/>
        <w:t>ꤸ</w:t>
      </w:r>
      <w:r>
        <w:rPr/>
        <w:t>걂⾏飂⨬䵏仂䱞</w:t>
      </w:r>
      <w:r>
        <w:rPr/>
        <w:t>ⲥ</w:t>
      </w:r>
      <w:r>
        <w:rPr/>
        <w:t>潑彍佥⹩㑴넣␯湲禥㴭䬺渴놵橐根幧䙫䤦栩␰杒神숫</w:t>
      </w:r>
      <w:r>
        <w:rPr/>
        <w:t>ⵤ</w:t>
      </w:r>
      <w:r>
        <w:rPr/>
        <w:t>穞㭞剑歴忂㥮秂</w:t>
      </w:r>
      <w:r>
        <w:rPr/>
        <w:t>ꗂ</w:t>
      </w:r>
      <w:r>
        <w:rPr/>
        <w:t>䟃湺牂猰⨪䭯輫ㅕ⍠⩏剰坕槂䝍칸牗⒣쉢併噳睺礦䴶ㄦ</w:t>
      </w:r>
      <w:r>
        <w:rPr/>
        <w:t>ꕘ</w:t>
      </w:r>
      <w:r>
        <w:rPr/>
        <w:t>䵠䤪憻䆩廂</w:t>
      </w:r>
      <w:r>
        <w:rPr/>
        <w:t>ⰶ</w:t>
      </w:r>
      <w:r>
        <w:rPr/>
        <w:t>愹䬳䉃昵</w:t>
      </w:r>
      <w:r>
        <w:rPr/>
        <w:t>Ⲙ</w:t>
      </w:r>
      <w:r>
        <w:rPr/>
        <w:t>噣琮堸䬲ꄶ潊卂숲⥯갣</w:t>
      </w:r>
      <w:r>
        <w:rPr/>
        <w:t>⠭</w:t>
      </w:r>
      <w:r>
        <w:rPr/>
        <w:t>㙷時</w:t>
      </w:r>
      <w:r>
        <w:rPr/>
        <w:t>ⱓ</w:t>
      </w:r>
      <w:r>
        <w:rPr/>
        <w:t>㢘憻煋㥤匷凂䁲♂싂뿂넪㈷汖儲㪮汋⸣⨷䍾</w:t>
      </w:r>
      <w:r>
        <w:rPr/>
        <w:t>Ɱ</w:t>
      </w:r>
      <w:r>
        <w:rPr/>
        <w:t>瑞쉘剨朵슬㝩癠䩬䆵뼭⬵眷䅃伥楚晲㠮晴ꥹ⛂硡偾⭠Ⓜ創纻격䐭扏睸㝵慷䢮㥍䶻株塉扈⛎纣仃</w:t>
      </w:r>
      <w:r>
        <w:rPr/>
        <w:t>꤬⧂</w:t>
      </w:r>
      <w:r>
        <w:rPr/>
        <w:t>ꥬ</w:t>
      </w:r>
      <w:r>
        <w:rPr/>
        <w:t>Ɱ</w:t>
      </w:r>
      <w:r>
        <w:rPr/>
        <w:t>䉠桀浏噸꺩◂⭄녀䧍㍔╁䉫䗂</w:t>
      </w:r>
      <w:r>
        <w:rPr/>
        <w:t>ⷂ</w:t>
      </w:r>
      <w:r>
        <w:rPr/>
        <w:t>ꇂ</w:t>
      </w:r>
      <w:r>
        <w:rPr/>
        <w:t>ⱔⲮ</w:t>
      </w:r>
      <w:r>
        <w:rPr/>
        <w:t>噲甶╸娲䓂ㅆ秂皣䝒吱揂⩞⬱㝟眫捵⚏쉺쉥ꍭ싂㉏㥇吸䝦䡵㭂穷⤶䈵㟂彩䇂㍮㷂䭒숺槎斣땰쉉祎⬵揂슻䁪</w:t>
      </w:r>
      <w:r>
        <w:rPr/>
        <w:t>ꥍ</w:t>
      </w:r>
      <w:r>
        <w:rPr/>
        <w:t>ㅔ㠭䅬幔炵椻노瑉</w:t>
      </w:r>
      <w:r>
        <w:rPr/>
        <w:t>꧂</w:t>
      </w:r>
      <w:r>
        <w:rPr/>
        <w:t>䲻戬暬</w:t>
      </w:r>
      <w:r>
        <w:rPr/>
        <w:t>ꕤ</w:t>
      </w:r>
      <w:r>
        <w:rPr/>
        <w:t>橯丳傩⒘卾㑬匬</w:t>
      </w:r>
      <w:r>
        <w:rPr/>
        <w:t>⡞</w:t>
      </w:r>
      <w:r>
        <w:rPr/>
        <w:t>쉟砱⩲䴤硂榥쉧祚头矂稹쉹啘倷䴩㜺䮿</w:t>
      </w:r>
      <w:r>
        <w:rPr/>
        <w:t>⣂</w:t>
      </w:r>
      <w:r>
        <w:rPr/>
        <w:t>兮♦⤶ꌭ䝡搬⮩ꏂ</w:t>
      </w:r>
      <w:r>
        <w:rPr/>
        <w:t>ⶵ</w:t>
      </w:r>
      <w:r>
        <w:rPr/>
        <w:t>噠⪱瑔兖硊숲佣숊焽땰㡩䔩⫂顲䝒싂祫</w:t>
      </w:r>
      <w:r>
        <w:rPr/>
        <w:t>ⲣ</w:t>
      </w:r>
      <w:r>
        <w:rPr/>
        <w:t>䡤敵䍏쉰쉪䜹</w:t>
      </w:r>
      <w:r>
        <w:rPr/>
        <w:t>ꥍ</w:t>
      </w:r>
      <w:r>
        <w:rPr/>
        <w:t>磂䠪걂쉏禩</w:t>
      </w:r>
      <w:r>
        <w:rPr/>
        <w:t>ⰷ⏂</w:t>
      </w:r>
      <w:r>
        <w:rPr/>
        <w:t>瘰⎵澮乹</w:t>
      </w:r>
      <w:r>
        <w:rPr/>
        <w:t>ⶡ</w:t>
      </w:r>
      <w:r>
        <w:rPr/>
        <w:t>㟂接⤸쉆縨䘬敌썐竂犩쉅䔻䯂庮㙄쉗쉩櫂㷂狍⒣╬</w:t>
      </w:r>
      <w:r>
        <w:rPr/>
        <w:t>Ⳃ</w:t>
      </w:r>
      <w:r>
        <w:rPr/>
        <w:t>㗂畖㕤⑯稽쉫췂⹅獀⽦焩뽔搫睲⚵㔪瘵稹땹楊땺潫㜲夰啘㷍뼲땇깠䇂슣婐슮偵稻</w:t>
      </w:r>
      <w:r>
        <w:rPr/>
        <w:t>ꤷ</w:t>
      </w:r>
      <w:r>
        <w:rPr/>
        <w:t>㚩♗穮</w:t>
      </w:r>
      <w:r>
        <w:rPr/>
        <w:t>꧂</w:t>
      </w:r>
      <w:r>
        <w:rPr/>
        <w:t>偟</w:t>
      </w:r>
      <w:r>
        <w:rPr/>
        <w:t>ꕳ</w:t>
      </w:r>
      <w:r>
        <w:rPr/>
        <w:t>쉹⍤㡭⹚싂쉶</w:t>
      </w:r>
      <w:r>
        <w:rPr/>
        <w:t>꧂</w:t>
      </w:r>
      <w:r>
        <w:rPr/>
        <w:t>婉㨬㩍⥐䚥慔묱㜶禥䇂堯ꥨ恚㡌숲瑔奎偃숶ꄺ〰獱眩䍫칉束幓⺡ꄨ桡潭ꥸ矂䱀散⑲㊩␸焭⻍䍮싂숹⹱⾥쉫</w:t>
      </w:r>
      <w:r>
        <w:rPr/>
        <w:t>ⱉ</w:t>
      </w:r>
      <w:r>
        <w:rPr/>
        <w:t>橍㘯幏뽢敏㝰慅㈬眺欫䕚帮쉙癯㋂夸焩숴楲</w:t>
      </w:r>
      <w:r>
        <w:rPr/>
        <w:t>⡤</w:t>
      </w:r>
      <w:r>
        <w:rPr/>
        <w:t>걓佰畫幠䓂䅆婘쉟㉗䎻♹䍥䝹싂䪵桏怤埂쉌斱쉗灞搬▿쵃䰷칾欥쉈</w:t>
      </w:r>
      <w:r>
        <w:rPr/>
        <w:t>ꔫ</w:t>
      </w:r>
      <w:r>
        <w:rPr/>
        <w:t>佥䓂禿䵀恢佊湸瑇</w:t>
      </w:r>
      <w:r>
        <w:rPr/>
        <w:t>ⶥ</w:t>
      </w:r>
      <w:r>
        <w:rPr/>
        <w:t>썇㩓䙕丰⩯묳潋뼯攦䌮ꥧ噙☪뿂숵㞩㡨檮걁쉦䦿䱠咩㵔辵䩥椫쉍䤴煁珂쉑熡丶뗍亵䧂䍘滂ㅟ쌨教㠯㷂璩䊏澣繢㊩橀⮡潚⮮㤭䇂暩玥䙇櫂⛂桃㥤瑕䙬⥆싂䨶뭴慰擂眣땚婱徏</w:t>
      </w:r>
      <w:r>
        <w:rPr/>
        <w:t>ⲻ</w:t>
      </w:r>
      <w:r>
        <w:rPr/>
        <w:t>䵆땱桊</w:t>
      </w:r>
      <w:r>
        <w:rPr/>
        <w:t>ꕤ</w:t>
      </w:r>
      <w:r>
        <w:rPr/>
        <w:t>뽾縲䝉䉔協쉟氻玻佧쌷産幖䝖飂毂䥕뼥⍦堣飂䆏捀灎桬塃兌晥㥾㥒㨤繨捹劥</w:t>
      </w:r>
      <w:r>
        <w:rPr/>
        <w:t>ꥇ</w:t>
      </w:r>
      <w:r>
        <w:rPr/>
        <w:t>쉃䱘⨰漲⹴䙾揂獺睥睭嗂쵅싂䙞縪拂䥹㚻쉱싂</w:t>
      </w:r>
      <w:r>
        <w:rPr/>
        <w:t>Ⱶ</w:t>
      </w:r>
      <w:r>
        <w:rPr/>
        <w:t>㭠䑪␪ꍸ畹㭋㡟녏繧녟浊䜨佒柎媘䉞桫⛎搶猻䥑㓍圹扴娥ꏂ偾砰䑂湚뼶灭䘱砹掱</w:t>
      </w:r>
      <w:r>
        <w:rPr/>
        <w:t>⢥</w:t>
      </w:r>
      <w:r>
        <w:rPr/>
        <w:t>䅚祣䦬慴獭懍樣䂩敒⿂㩙녢쉮쉭ꏃ</w:t>
      </w:r>
      <w:r>
        <w:rPr/>
        <w:t>ꕐ</w:t>
      </w:r>
      <w:r>
        <w:rPr/>
        <w:t>깭걗싂焷煢ꎏ䓂㌦㏂⭄爷⥺㵮쉇䵌㤬걱穎剣쉙㜳彟㗂㷍浓걳⥃䒵⥊␴㈨</w:t>
      </w:r>
      <w:r>
        <w:rPr/>
        <w:t>ꕭ╀</w:t>
      </w:r>
      <w:r>
        <w:rPr/>
        <w:t>俍䘴摱劥㡓参⩃녨䥊禩</w:t>
      </w:r>
      <w:r>
        <w:rPr/>
        <w:t>꧂</w:t>
      </w:r>
      <w:r>
        <w:rPr/>
        <w:t>吶⽆⩌쉓⍷半棂䑔揂獣硾磂갦㑾䵍瓂䐺启⩡썳䡎䑱⛂깆⫂杊辿㕉䤫㐻겮䐲唵㚏測䥳깂顋ㄪ</w:t>
      </w:r>
      <w:r>
        <w:rPr/>
        <w:t>Ⱛ</w:t>
      </w:r>
      <w:r>
        <w:rPr/>
        <w:t>䣂㵬浥츨䜵⽖쉐䷂獩㜪顭䩡匮株</w:t>
      </w:r>
      <w:r>
        <w:rPr/>
        <w:t>ⶱ</w:t>
      </w:r>
      <w:r>
        <w:rPr/>
        <w:t>啵机䌭扏睤硰夶偠湋斱㙃䕤ㅔ滃㡰</w:t>
      </w:r>
      <w:r>
        <w:rPr/>
        <w:t>ꤹ</w:t>
      </w:r>
      <w:r>
        <w:rPr/>
        <w:t>晐뽇溻㐊漮壂捋挶䡀싃⌥桚㉓⨥㕺係刬㎘㭐繹歩廂⮻卂塍ㅁ</w:t>
      </w:r>
      <w:r>
        <w:rPr/>
        <w:t>⢩</w:t>
      </w:r>
      <w:r>
        <w:rPr/>
        <w:t>㮬⍉㤩숪竂城楒摣䕥㦩⽤煔䉧㐪</w:t>
      </w:r>
      <w:r>
        <w:rPr/>
        <w:t>Ⳃ</w:t>
      </w:r>
      <w:r>
        <w:rPr/>
        <w:t>㉨碵⤭쉖券乨싂⑉弪偧</w:t>
      </w:r>
      <w:r>
        <w:rPr/>
        <w:t>⢣</w:t>
      </w:r>
      <w:r>
        <w:rPr/>
        <w:t>㡚轡歍☯柂⽹穋䙏쉖䩈朤䙴</w:t>
      </w:r>
      <w:r>
        <w:rPr/>
        <w:t>Ⱚ</w:t>
      </w:r>
      <w:r>
        <w:rPr/>
        <w:t>ꕨ</w:t>
      </w:r>
      <w:r>
        <w:rPr/>
        <w:t>歞佢暏㷂㜵儩佬</w:t>
      </w:r>
      <w:r>
        <w:rPr/>
        <w:t>⠥</w:t>
      </w:r>
      <w:r>
        <w:rPr/>
        <w:t>쉐橷曍䥢媣䍇倨껂䡷╁䴴ㅓ砲뽊湌╪倲癦䗂㡸墩⤮쉲쉎⩫䦮㔨숻乶冡含楧㵴ꇂ䕩恇⩈슻㔥摪抿䙪㟂迎싂숺컂쉵</w:t>
      </w:r>
      <w:r>
        <w:rPr/>
        <w:t>ꔵ</w:t>
      </w:r>
      <w:r>
        <w:rPr/>
        <w:t>⼥⹡楊漵䆩䓂ば싂</w:t>
      </w:r>
      <w:r>
        <w:rPr/>
        <w:t>⵰</w:t>
      </w:r>
      <w:r>
        <w:rPr/>
        <w:t>ꌥ뭕繫⩖싂剧䴮㪻뿂䓂⹴걪砩쉇쉅쉇</w:t>
      </w:r>
      <w:r>
        <w:rPr/>
        <w:t>ⶮ</w:t>
      </w:r>
      <w:r>
        <w:rPr/>
        <w:t>灅▬䪱䔴츪㤹塣썩</w:t>
      </w:r>
      <w:r>
        <w:rPr/>
        <w:t>ꔪ</w:t>
      </w:r>
      <w:r>
        <w:rPr/>
        <w:t>⺥䩙䱆〻ぉ꤮㐭漫侩㙌㑰쵧㵙ꆘ문숷畊</w:t>
      </w:r>
      <w:r>
        <w:rPr/>
        <w:t>⠪</w:t>
      </w:r>
      <w:r>
        <w:rPr/>
        <w:t>丮ꌮ㘲䙚頯焸㝹慪쉍뿂恨㑩輪漷ꄫ㍑⨪䇂䬻</w:t>
      </w:r>
      <w:r>
        <w:rPr/>
        <w:t>ꥁ</w:t>
      </w:r>
      <w:r>
        <w:rPr/>
        <w:t>䖩橘⺥쉚슮⍦勂䑘奔⽳⹹䡊丱䪬况쉹獑侻㭖㵈⭁濂䡎歴䭈䭷㐱噱䍴䀤㑉㏂컂䢱ꏂ反⨥啟丬橴祇</w:t>
      </w:r>
      <w:r>
        <w:rPr/>
        <w:t>꤭</w:t>
      </w:r>
      <w:r>
        <w:rPr/>
        <w:t>偲枘摑㍺쌴䩬뽍㈩䧂䕫⩸묪痂츲♪歧╪犘⍷슘楘瑒㊩幃╈慡⫂頨报纵䉢噆癎婑⩑捞⥓䑂쉡갮䍸嘤攪㈥穡</w:t>
      </w:r>
      <w:r>
        <w:rPr/>
        <w:t>Ⳏ</w:t>
      </w:r>
      <w:r>
        <w:rPr/>
        <w:t>塓ꅄ䅬숥꺣㵢뼭뭮䏂恥戴㮏歓僂根怭匽㕬䘵启匷呋㔹汩㡪ꍖ⥬䒻䭹輰㵀⨰⩾침䃍쉣猨潨畫䯎㜳⑟扯䙶牯㈳梣䈣呆㣂洩轓쵱</w:t>
      </w:r>
      <w:r>
        <w:rPr/>
        <w:t>ꗎ</w:t>
      </w:r>
      <w:r>
        <w:rPr/>
        <w:t>쉠䥭啫斥瑚㡔넪㧂ꥪ坁乮쵟桯⒘⿂</w:t>
      </w:r>
      <w:r>
        <w:rPr/>
        <w:t>ꦬꤪ</w:t>
      </w:r>
      <w:r>
        <w:rPr/>
        <w:t>침⚱畵</w:t>
      </w:r>
      <w:r>
        <w:rPr/>
        <w:t>ⱑ</w:t>
      </w:r>
      <w:r>
        <w:rPr/>
        <w:t>䭢㔳朻䑷칩朵㵊䫂</w:t>
      </w:r>
      <w:r>
        <w:rPr/>
        <w:t>ꕾ</w:t>
      </w:r>
      <w:r>
        <w:rPr/>
        <w:t>留ꏂ懂䝤</w:t>
      </w:r>
      <w:r>
        <w:rPr/>
        <w:t>⵰</w:t>
      </w:r>
      <w:r>
        <w:rPr/>
        <w:t>䋎琹輥쉶汀傡⮣潄㜴뽶⫍盂ꅹ뭇泂戻</w:t>
      </w:r>
      <w:r>
        <w:rPr/>
        <w:t>ꕀ</w:t>
      </w:r>
      <w:r>
        <w:rPr/>
        <w:t>愮䩒㭴娫㝾뗃昹딲础뽬煃쉯歌硨晩㥷䜻琹涱⮏兖믂싂䵚损싂啚캏싍䔶䙇撥㉞榣䋂痂穊啲⚵⼹灪♳㡡䋍㙪奠쌰斵</w:t>
      </w:r>
      <w:r>
        <w:rPr/>
        <w:t>ⵗ</w:t>
      </w:r>
      <w:r>
        <w:rPr/>
        <w:t>匽爹榩稹䁷䭶婎湥깙接㐭幙뮡숺뭙繚木쉳癈䕘㎘쉉㡦彭湚穹ꆥ悬垱轙⺿䛂䈻墬캬싂昰淂漷繨</w:t>
      </w:r>
      <w:r>
        <w:rPr/>
        <w:t>ⷂ</w:t>
      </w:r>
      <w:r>
        <w:rPr/>
        <w:t>嘪걊〽㥣⼶쉌㵠⼩扟畘捃깲渥㘥汕䝩</w:t>
      </w:r>
      <w:r>
        <w:rPr/>
        <w:t>ꥈ</w:t>
      </w:r>
      <w:r>
        <w:rPr/>
        <w:t>싂䉩</w:t>
      </w:r>
      <w:r>
        <w:rPr/>
        <w:t>ⱳ</w:t>
      </w:r>
      <w:r>
        <w:rPr/>
        <w:t>⽬</w:t>
      </w:r>
      <w:r>
        <w:rPr/>
        <w:t>ꕗ</w:t>
      </w:r>
      <w:r>
        <w:rPr/>
        <w:t>爣</w:t>
      </w:r>
      <w:r>
        <w:rPr/>
        <w:t>Ⲯ</w:t>
      </w:r>
      <w:r>
        <w:rPr/>
        <w:t>攱砷쉞⭍壂숵⬰噲攦㢻頊쉘扫㚣搷ꄬ牚╪睆繓꺬吵偙⏍╫녏浪촬挵䀲畞⥩</w:t>
      </w:r>
      <w:r>
        <w:rPr/>
        <w:t>ꕁ</w:t>
      </w:r>
      <w:r>
        <w:rPr/>
        <w:t>瞣⽚놿ꥭ쉨楩쉆姂顖ぎ株⩊欰䢩徱縹⵷稱ꅯ</w:t>
      </w:r>
      <w:r>
        <w:rPr/>
        <w:t>⡍</w:t>
      </w:r>
      <w:r>
        <w:rPr/>
        <w:t>녚娯剗㍳ゥ䋃뼴懍⨩</w:t>
      </w:r>
      <w:r>
        <w:rPr/>
        <w:t>ꥋ</w:t>
      </w:r>
      <w:r>
        <w:rPr/>
        <w:t>기걗ꅺ┣佈㝸桠摬묥깪礻畮畞珃䑋㉕乲刣ꎬ</w:t>
      </w:r>
      <w:r>
        <w:rPr/>
        <w:t>ꕏ</w:t>
      </w:r>
      <w:r>
        <w:rPr/>
        <w:t>挺癢㩒嘶촷癪⹯⹓䥀숤敏手犵穤㕢牰</w:t>
      </w:r>
      <w:r>
        <w:rPr/>
        <w:t>ⵦ</w:t>
      </w:r>
      <w:r>
        <w:rPr/>
        <w:t>楡浓刯ꌽꍶ灖總㌥㙏</w:t>
      </w:r>
      <w:r>
        <w:rPr/>
        <w:t>ꤱ</w:t>
      </w:r>
      <w:r>
        <w:rPr/>
        <w:t>땰揂썕ꍁ숮硇斩呅칰⑲␷㥉</w:t>
      </w:r>
      <w:r>
        <w:rPr/>
        <w:t>⣂</w:t>
      </w:r>
      <w:r>
        <w:rPr/>
        <w:t>㎿쉈㦩䤬稺斮繗쉣</w:t>
      </w:r>
      <w:r>
        <w:rPr/>
        <w:t>Ɫ</w:t>
      </w:r>
      <w:r>
        <w:rPr/>
        <w:t>慎싂⫂卡克埂</w:t>
      </w:r>
      <w:r>
        <w:rPr/>
        <w:t>ⰳ</w:t>
      </w:r>
      <w:r>
        <w:rPr/>
        <w:t>乇湆䥎戭䵗义圮敪㍾轕態╠硫睾㇂䵥</w:t>
      </w:r>
      <w:r>
        <w:rPr/>
        <w:t>⡠</w:t>
      </w:r>
      <w:r>
        <w:rPr/>
        <w:t>㉾奀㉺攱判쉎숸牱</w:t>
      </w:r>
      <w:r>
        <w:rPr/>
        <w:t>ⶬ</w:t>
      </w:r>
      <w:r>
        <w:rPr/>
        <w:t>卨⽩ꍤ轱檥熬㙅睨呬썊⹺佋禱䉅疬걑쉣⭫曂떵溏숱礫⭈⑓㐵彨皩呕奩弩㝎䙩㛂䁹䠲䳂縫⻂睔縮땩츹瀨潣ッ⭰㙕婒䩙纘䐪㔮匫珍兟〉⚘┫绂乕べ竂兏뭃伭其い獃䚘쉗堶숳ㅘ氬⵬ꄯ轲员⑫琪䄤瑧㘫싂♣䈹</w:t>
      </w:r>
      <w:r>
        <w:rPr/>
        <w:t>ꕙ</w:t>
      </w:r>
      <w:r>
        <w:rPr/>
        <w:t>夲슏⺵⩰䰮梻斵꺩䀻㥡先稰ꌶㅪ딺䄤㉍췂漯녀숪⵩⒵瀲余厵㔪㉘⍐剱㝺㭉䶏㬩⸳㙢歱䍙ꄱ䥓㭅㋂쉚囍十㩀䍕歙ꎘ㕶涮輪㔷쉵株ꇂ䛂唹獟⴫뭱⍅숳㡣땟䱊穃⩓漻뭳浣桍䍑쵋䟂쉠녦杶⒏⴪⽂ⸯ싂䠸쉇塎䨨婷欺瑢䝈桬㵙⭢浹俍쉌⻂煒杍쌪輫깤㌦椬⑃䲬╌捐偪乨僂呐坪⎡䡳吤⭥䝟祖쉥眪䔴⨷㩤皿繌딪㥏㩷숺杷㭮⥇洹㋂깇砽灙곂撩半矂涱㧍쉵녱橐ㅠ㖻盎圮칢䥁硭䞘쉨瘳</w:t>
      </w:r>
      <w:r>
        <w:rPr/>
        <w:t>ⱖ</w:t>
      </w:r>
      <w:r>
        <w:rPr/>
        <w:t>憩㧂癲㋎稺徬</w:t>
      </w:r>
      <w:r>
        <w:rPr/>
        <w:t>꥓</w:t>
      </w:r>
      <w:r>
        <w:rPr/>
        <w:t>ꍸ癠灞礣惂㑞쉥䱙⽸炵砵歈磂睯獴䥉䅶䁱䁓爺㵕丶啓⪩㕆轧⨫䐫땥䑖窻况炥睚傩슩䆏⩣츹땃뭰숽涵⥺漩飂䨩䕲㬥抮绂祂塋䟂츲焣縱㌪</w:t>
      </w:r>
      <w:r>
        <w:rPr/>
        <w:t>ⱷ</w:t>
      </w:r>
      <w:r>
        <w:rPr/>
        <w:t>䱟⥠佢䥂硇兑숪쉘숸⭵숪꥖沩쉔䕂숭䚱䩧轂</w:t>
      </w:r>
      <w:r>
        <w:rPr/>
        <w:t>ꖥ</w:t>
      </w:r>
      <w:r>
        <w:rPr/>
        <w:t>偡쉩㙤慐䖏祒쉷㕱쉀뼨</w:t>
      </w:r>
      <w:r>
        <w:rPr/>
        <w:t>ⱺ</w:t>
      </w:r>
      <w:r>
        <w:rPr/>
        <w:t>䡥㭪匩㩒恨⩮慚칹攬癷咡</w:t>
      </w:r>
      <w:r>
        <w:rPr/>
        <w:t>⡭</w:t>
      </w:r>
      <w:r>
        <w:rPr/>
        <w:t>㈳䰊㟂车</w:t>
      </w:r>
      <w:r>
        <w:rPr/>
        <w:t>ꦵ</w:t>
      </w:r>
      <w:r>
        <w:rPr/>
        <w:t>쉨獱样넰䃂䡰煨</w:t>
      </w:r>
      <w:r>
        <w:rPr/>
        <w:t>ꦵ</w:t>
      </w:r>
      <w:r>
        <w:rPr/>
        <w:t>飂</w:t>
      </w:r>
      <w:r>
        <w:rPr/>
        <w:t>ꕺ▿</w:t>
      </w:r>
      <w:r>
        <w:rPr/>
        <w:t>⻂偂爹뼵䗎汌ꄦ䙰╒㥣儫痂갮䑮ꍊ㍞う䝭㍥갳슻숶㵧걯䷂浬也ꇃ欶뭤㫍磂溵㭗䑠噷竃囂塧㬽盂ㅳ⥬쉍쉳橓䄮䅚瞏捎슬痃惂獡淂㈱</w:t>
      </w:r>
      <w:r>
        <w:rPr/>
        <w:t>⡪</w:t>
      </w:r>
      <w:r>
        <w:rPr/>
        <w:t>檣擂䅹땴㍩噙넯席㒏㷂썵쉴噧澡䩍潕劥</w:t>
      </w:r>
      <w:r>
        <w:rPr/>
        <w:t>ⴸ</w:t>
      </w:r>
      <w:r>
        <w:rPr/>
        <w:t>䕃皘殩䨨娥坹㠴獖㭇䷍搶倹쉌朹⑴摵숨⼪⽘急倱숯⩳⥟</w:t>
      </w:r>
      <w:r>
        <w:rPr/>
        <w:t>⡩</w:t>
      </w:r>
      <w:r>
        <w:rPr/>
        <w:t>⼭烃쉹㛂㖿녉䕐㕯憵슩㬥䍦敇숯焻牳년䍙뮮檻䁣싂䭣쉞䖩刯砽嘭긵컂檣䁹皩榵㴨㙭桙獄</w:t>
      </w:r>
      <w:r>
        <w:rPr/>
        <w:t>ⶬ⪻</w:t>
      </w:r>
      <w:r>
        <w:rPr/>
        <w:t>债毎땙ㅣ쉙欲促㑔⯂ꍬ歀┭ꍟ做䟂㠣쉫䓃煕㴱ㄵ㩇猦칭晆伬</w:t>
      </w:r>
      <w:r>
        <w:rPr/>
        <w:t>꧃</w:t>
      </w:r>
      <w:r>
        <w:rPr/>
        <w:t>뭪疩偅䗂슻숣╡⌱쌯䁞䥺偍癤幧䜺ꍵ</w:t>
      </w:r>
      <w:r>
        <w:rPr/>
        <w:t>ꤸ</w:t>
      </w:r>
      <w:r>
        <w:rPr/>
        <w:t>敋恇䥬딹뾵漳㫂嘷䀪奶⩲갷䚻湧쉊汴♥</w:t>
      </w:r>
      <w:r>
        <w:rPr/>
        <w:t>ꖵ</w:t>
      </w:r>
      <w:r>
        <w:rPr/>
        <w:t>抣</w:t>
      </w:r>
      <w:r>
        <w:rPr/>
        <w:t>⡚</w:t>
      </w:r>
      <w:r>
        <w:rPr/>
        <w:t>䅶檵⧂䙴碮業㷂</w:t>
      </w:r>
      <w:r>
        <w:rPr/>
        <w:t>ꥒ</w:t>
      </w:r>
      <w:r>
        <w:rPr/>
        <w:t>䱨떡仂⤥䔲瞣瘦쉊쉕轞毂쉟䁮䍹䥥ㅏ摲痂䬴䉟昷㏂潋⽋⮬焪湖␸뾻㡖ꆩ䵗㵐갰㍉㠸癶㢏㘨㍬</w:t>
      </w:r>
      <w:r>
        <w:rPr/>
        <w:t>ꗍ</w:t>
      </w:r>
      <w:r>
        <w:rPr/>
        <w:t>㛍쉃煙潌␮⩑쉵⨻뗂녗仂㥪싂猯牑쉳剗⼨</w:t>
      </w:r>
      <w:r>
        <w:rPr/>
        <w:t>ⴳ</w:t>
      </w:r>
      <w:r>
        <w:rPr/>
        <w:t>辬顟㨰扭䕚撱妏摓⭘ꌣ⒡瑬搵㵫淃呒呚쉾</w:t>
      </w:r>
      <w:r>
        <w:rPr/>
        <w:t>ꦬ⏎</w:t>
      </w:r>
      <w:r>
        <w:rPr/>
        <w:t>栻爪⍃䬩奯⮵⤷噤䴹夭슮㏃噧쉍ꥴ奚㑊潃쉲垏杶乫䌣楠稹〶㐷两劣쉸⑾㍂䐴捩姂堨쉁䌪港땂澏扂䚮ꄪ☬摲놿㕇㤮皥숭⹎㮡쉾녰瑶⩬䉶쌮碬娷㮘䝣㩢</w:t>
      </w:r>
      <w:r>
        <w:rPr/>
        <w:t>ꦬ</w:t>
      </w:r>
      <w:r>
        <w:rPr/>
        <w:t>拂埍䘴싂</w:t>
      </w:r>
      <w:r>
        <w:rPr/>
        <w:t>ꖘ</w:t>
      </w:r>
      <w:r>
        <w:rPr/>
        <w:t>㩟⥲츻떣뗂뽚窿㚵晡㝌뭀쉧か买㍶吷幥榵</w:t>
      </w:r>
      <w:r>
        <w:rPr/>
        <w:t>ⰹ</w:t>
      </w:r>
      <w:r>
        <w:rPr/>
        <w:t>쉺</w:t>
      </w:r>
      <w:r>
        <w:rPr/>
        <w:t>⢩</w:t>
      </w:r>
      <w:r>
        <w:rPr/>
        <w:t>栤刪お぀亏搭牧㤱椶깖</w:t>
      </w:r>
      <w:r>
        <w:rPr/>
        <w:t>꧂</w:t>
      </w:r>
      <w:r>
        <w:rPr/>
        <w:t>䫂湤䝔쉔묫쉣児◂⥌쵃⭎伣瓂䗂湸頯嫂㬭临繵牙⫂䘸䓂慕⩄䟂쉬㴤塁兕⫂淎문轹沱繓㫂囎甽欥䒵⛂癔㌳ꍷ汶넮昶䍧杢䀮灯扎ꄵ颻敀숭</w:t>
      </w:r>
      <w:r>
        <w:rPr/>
        <w:t>Ᵽ</w:t>
      </w:r>
      <w:r>
        <w:rPr/>
        <w:t>睃ぷ䄺瑹ꅺ숹楍⨫椦㩐␦숵묻㉳카㧂숻㚏䱬歰䥐敠㐩䍓䏂碵疱祎瘬⻂㖏⭒쵶숲搩浵単縤呀卭ꍱ嚥奥煏䜊琲ꌵ煰䀺榱칫ぅ狂盂</w:t>
      </w:r>
      <w:r>
        <w:rPr/>
        <w:t>ꥁ⍌</w:t>
      </w:r>
      <w:r>
        <w:rPr/>
        <w:t>ㆩ歭싂熩땍㊱㩬兟䁇䘨</w:t>
      </w:r>
      <w:r>
        <w:rPr/>
        <w:t>ꦵ</w:t>
      </w:r>
      <w:r>
        <w:rPr/>
        <w:t>愯ꅘ숴克幁⛂呷慹輤</w:t>
      </w:r>
      <w:r>
        <w:rPr/>
        <w:t>ꕺ</w:t>
      </w:r>
      <w:r>
        <w:rPr/>
        <w:t>顗㙂</w:t>
      </w:r>
      <w:r>
        <w:rPr/>
        <w:t>⢡</w:t>
      </w:r>
      <w:r>
        <w:rPr/>
        <w:t>瘱忂䍅◂㑨啴䤱㘩숯乧㭷秂娶潇뽉敖뽋珂煘䀲츷⼪</w:t>
      </w:r>
      <w:r>
        <w:rPr/>
        <w:t>ꕴ</w:t>
      </w:r>
      <w:r>
        <w:rPr/>
        <w:t>盂桄壂ꎩ䕅⪿村뭺畖뭦炮喡쉧潃㥌恟쵰땸䵬䕱䑲⛂춱帰䩬⑓䡬彌怰呠穹幌</w:t>
      </w:r>
      <w:r>
        <w:rPr/>
        <w:t>ⱦ</w:t>
      </w:r>
      <w:r>
        <w:rPr/>
        <w:t>喥憱넻塟</w:t>
      </w:r>
      <w:r>
        <w:rPr/>
        <w:t>ⵡ</w:t>
      </w:r>
      <w:r>
        <w:rPr/>
        <w:t>匪村䪣썡琮슬㜹倩땆桤쉀堺뽟♺娶幷쉪抏繩漳繮楗⫂䱂䴥땫倷垬ꌱ쎩㑕狂ㄻ뾣礱愪䝮㬶㕎坳쉫⩀</w:t>
      </w:r>
      <w:r>
        <w:rPr/>
        <w:t>ꥈ</w:t>
      </w:r>
      <w:r>
        <w:rPr/>
        <w:t>뮡ꏂꄻ쉯涵楀</w:t>
      </w:r>
      <w:r>
        <w:rPr/>
        <w:t>ꗂ</w:t>
      </w:r>
      <w:r>
        <w:rPr/>
        <w:t>汇뭟睯䡬썈㑹⹸榩杄䷂䓂伦彍橄亩輨</w:t>
      </w:r>
      <w:r>
        <w:rPr/>
        <w:t>ꥆ</w:t>
      </w:r>
      <w:r>
        <w:rPr/>
        <w:t>懂癃䍆䱡䙗䑘庣㤥</w:t>
      </w:r>
      <w:r>
        <w:rPr/>
        <w:t>ꗂ</w:t>
      </w:r>
      <w:r>
        <w:rPr/>
        <w:t>项敘⩀䑵浏瑩沵</w:t>
      </w:r>
      <w:r>
        <w:rPr/>
        <w:t>ꕪ</w:t>
      </w:r>
      <w:r>
        <w:rPr/>
        <w:t>縸ㅊ䉢싂愺</w:t>
      </w:r>
      <w:r>
        <w:rPr/>
        <w:t>ⵥ</w:t>
      </w:r>
      <w:r>
        <w:rPr/>
        <w:t>繆䳂体灙숪䴭</w:t>
      </w:r>
      <w:r>
        <w:rPr/>
        <w:t>ꔯ</w:t>
      </w:r>
      <w:r>
        <w:rPr/>
        <w:t>㑑싂嗂⵲䛂䞩䴦檘㴸搭䑀徣䁤問瓂牵ꥣ⍓ꇂ剈倽䡬㘽厡砱ꥫ⛎╃戽충⑴⺥䈭䵓╃杫㨳숮夰⹍촫⫂䑥⽊穆轀夥걆入杯畓㐯硌䖩깁绂⥒湑쉦䔮㡅桌侮嫂䧂怲</w:t>
      </w:r>
      <w:r>
        <w:rPr/>
        <w:t>⠥</w:t>
      </w:r>
      <w:r>
        <w:rPr/>
        <w:t>숪㉮甤梻촴숪䜹伥딺뼳は걃椣飂쉭圸쉇檮㥨夫䍕䕌朷꺮쉡쉃䈪뾬昩뽣䙵疩㬺⥑㐹㵾䕴㥡洽瞵欩숹戽皬轊ꥲ潘</w:t>
      </w:r>
      <w:r>
        <w:rPr/>
        <w:t>ꕂ</w:t>
      </w:r>
      <w:r>
        <w:rPr/>
        <w:t>㈣濂癓갽ꇂꥫ䜯剏䂵㥪㩳쉁ㅤ㌪♴濂슬婶榡숴摙⚣놿㵋皵楣偘㎻䃂㥴㝲쏂쎱瞿⹪绂뭒忂樰딮싂㡳携㑭癆䤥悮幈琵쉹㵓㎥</w:t>
      </w:r>
      <w:r>
        <w:rPr/>
        <w:t>ꔨ</w:t>
      </w:r>
      <w:r>
        <w:rPr/>
        <w:t>颬願㓂普幤깠딸轅ꄱ墿뭸啁垥睫</w:t>
      </w:r>
      <w:r>
        <w:rPr/>
        <w:t>ⱎ⭡</w:t>
      </w:r>
      <w:r>
        <w:rPr/>
        <w:t>厘⌥繹廂役⭌繟⽓灴䆻剂□</w:t>
      </w:r>
      <w:r>
        <w:rPr/>
        <w:t>ꥊ</w:t>
      </w:r>
      <w:r>
        <w:rPr/>
        <w:t>싂偐価㈪숪䱮숩瀪䚩㑡玿㈶㥄싂廃穮㉢⍊⍠㐦扢呗슱段䎱숨칯辮墩⑸</w:t>
      </w:r>
      <w:r>
        <w:rPr/>
        <w:t>⢡⭤</w:t>
      </w:r>
      <w:r>
        <w:rPr/>
        <w:t>从싂䙾칾偹獮숱匱楬櫃䀶穖䞿桃䉤</w:t>
      </w:r>
      <w:r>
        <w:rPr/>
        <w:t>ⱔ</w:t>
      </w:r>
      <w:r>
        <w:rPr/>
        <w:t>묮瓂桧䯃꺻樴䈮⪱砤潋뭶㐮影幍㍉穦焫⍃숪䳂潇橒䨯⏂怦䳂䕗乭꺣䞣슮⭂쉨㑪ꥫ炻㴤쉰渳갺轥侣쏎숮⭠㬹숺䎿㜺㭵</w:t>
      </w:r>
      <w:r>
        <w:rPr/>
        <w:t>ⷍ</w:t>
      </w:r>
      <w:r>
        <w:rPr/>
        <w:t>䍵杞◂䕐治㢏싂种츪漣穷䙟䏂噃䩶烂ꏂ灦瓂眫浂⤶뼊昰쉖깠䣎</w:t>
      </w:r>
      <w:r>
        <w:rPr/>
        <w:t>꧂</w:t>
      </w:r>
      <w:r>
        <w:rPr/>
        <w:t>䥄쉓</w:t>
      </w:r>
      <w:r>
        <w:rPr/>
        <w:t>꧂</w:t>
      </w:r>
      <w:r>
        <w:rPr/>
        <w:t>㍢㉟⎬塟쉘塨칵奖歞㥅䥂뭞煫숻쉨긯⍍晣硁畎䤴⪡攴䍵䱊ꌵ㎩㑔㝠い㏍䱸</w:t>
      </w:r>
      <w:r>
        <w:rPr/>
        <w:t>ꤩ⍈</w:t>
      </w:r>
      <w:r>
        <w:rPr/>
        <w:t>凂㕒⩌싂뮘溩砺瀵㌺⩩琫㧂㑱㐨쉱䩓⾡夵䁤浐庮</w:t>
      </w:r>
      <w:r>
        <w:rPr/>
        <w:t>⠳</w:t>
      </w:r>
      <w:r>
        <w:rPr/>
        <w:t>ꤦ</w:t>
      </w:r>
      <w:r>
        <w:rPr/>
        <w:t>怹坧䱏ꌯ㈪幌㥔㥢穕䙶┻摴䡰彸⧂걢䓂숹㷂唴⬥⻂䑷쉒䧂㘻儽䄩摞半칍傘杴䥴穕쉞쉰媵㵠浺䵑垱쉏慄嘨쉈⫃咩幂ㅠ婫愱</w:t>
      </w:r>
      <w:r>
        <w:rPr/>
        <w:t>⣂</w:t>
      </w:r>
      <w:r>
        <w:rPr/>
        <w:t>㉧㖘㕺晴⪮御숻乷깡쉾恳妩电뽟㯂䐪坙庵爴녆矂䎮⪱婵幦䜺煟僂頤╢ꏂ牴</w:t>
      </w:r>
      <w:r>
        <w:rPr/>
        <w:t>ꥂ</w:t>
      </w:r>
      <w:r>
        <w:rPr/>
        <w:t>䑎犥㏂幁䈽㭯숯坓捳火奺쉈去哂㭗呢烂⪩쵳顯㩶奓뽋䱹</w:t>
      </w:r>
      <w:r>
        <w:rPr/>
        <w:t>⡵⭂</w:t>
      </w:r>
      <w:r>
        <w:rPr/>
        <w:t>꺬슣쉥딳祷␨</w:t>
      </w:r>
      <w:r>
        <w:rPr/>
        <w:t>ꥀ</w:t>
      </w:r>
      <w:r>
        <w:rPr/>
        <w:t>儴硄</w:t>
      </w:r>
      <w:r>
        <w:rPr/>
        <w:t>ꥉ</w:t>
      </w:r>
      <w:r>
        <w:rPr/>
        <w:t>硘䂩쉹拂䲵纻䡲惂땾婉姂</w:t>
      </w:r>
      <w:r>
        <w:rPr/>
        <w:t>ꖻ</w:t>
      </w:r>
      <w:r>
        <w:rPr/>
        <w:t>㐮䭥㙅珃橔塦ꆣ夤剩싂싃淂⤪厏㘳ィ䫂偒祱㨪棎쉬</w:t>
      </w:r>
      <w:r>
        <w:rPr/>
        <w:t>ⰶ⴦</w:t>
      </w:r>
      <w:r>
        <w:rPr/>
        <w:t>쉥湳樽湒劣䠴堭ꍶ</w:t>
      </w:r>
      <w:r>
        <w:rPr/>
        <w:t>⡧⹈</w:t>
      </w:r>
      <w:r>
        <w:rPr/>
        <w:t>쉍匪彥婅䨷⍅扯츻毂輬係숹㒡☤숭◂숨潁䕦垡栶뭚恄獧뭪塟瞩䍍⵳쵴怹砬땃䵣汄묥䳂䈸砬䗂睃ㅰ懂☥땹氤䁍칉㝤摂</w:t>
      </w:r>
      <w:r>
        <w:rPr/>
        <w:t>⢩</w:t>
      </w:r>
      <w:r>
        <w:rPr/>
        <w:t>湓竂塄⪩쉀⺣싃╈卉㩭帥㥊⑥昷⑚㥘䭡哂䂱⏂吴夭璣呌浺䢵摧䐻偢⌽겣㨺䉖灆㝙略㵧䘣願⭰瘥歈獔垏쉷⑺ㆮ捘䭧⍡㥓禥쉊桮潵⑧䭧姂䑷熬쉋儣梘㈺楷噣숵轙㞱晊桒䉈迂췂儶ꄹ䥉䅴䌱䭘슥欦⍖娤囂牑慎穕祇䌱뽎睒穑쉡ꄦ晇偬䑊汗䜬䧍☹畋䁥繭⾱뭴琩ㆵ쎥䀬炩䄭㕗痂㛍墏쉕㑓杍䥞䴻㉑昫뾘쉧硡潗쵚啰勂䵚犩㘹愪㑦ꅟ싂쵤䘽㵍佴橦䝭噲圵噊懂⍳摅䙉埂瘶슬ꅚ╲뽨灀㑖㌴⨴㇂숣礨숤㍊䖿</w:t>
      </w:r>
      <w:r>
        <w:rPr/>
        <w:t>⡊</w:t>
      </w:r>
      <w:r>
        <w:rPr/>
        <w:t>捕槂⥶갩頳嚮攵兾㥩煡⑂獊偗</w:t>
      </w:r>
      <w:r>
        <w:rPr/>
        <w:t>ⶵ</w:t>
      </w:r>
      <w:r>
        <w:rPr/>
        <w:t>ⱆⓍ</w:t>
      </w:r>
      <w:r>
        <w:rPr/>
        <w:t>灴倪㣂祙䙤㡸䌰㕄䐥싂슮䨪ꌴ欹睹䱶쉀暩</w:t>
      </w:r>
      <w:r>
        <w:rPr/>
        <w:t>ⵠ</w:t>
      </w:r>
      <w:r>
        <w:rPr/>
        <w:t>쉉㉨␦㡬敧即沘伮</w:t>
      </w:r>
      <w:r>
        <w:rPr/>
        <w:t>ⵍ</w:t>
      </w:r>
      <w:r>
        <w:rPr/>
        <w:t>䌳湳쉫䬪⥯䩺娻奋㍗畃ㅘ⧍⵸参㙶弊匥⸩쉇瀤䭁埂䝱㴹긻ノ숳◂㡴偵숴発䙪穡ヂ㬮䉤㠻磂격爻轔㭎渱쉃</w:t>
      </w:r>
      <w:r>
        <w:rPr/>
        <w:t>꥟ⷍ</w:t>
      </w:r>
      <w:r>
        <w:rPr/>
        <w:t>斩뭹垏灇晏쉇㶘묪싂䌸쵏乤珂䝺䩐㝏㜨婔⍢ꎮ</w:t>
      </w:r>
      <w:r>
        <w:rPr/>
        <w:t>ꔹ</w:t>
      </w:r>
      <w:r>
        <w:rPr/>
        <w:t>佡⹟牀庩牉ꆣ〯⪵䚡䗎숯椻挣뮬갤光ꍐ埂쉵祠游⑶矂㡴㝫䵪杚䟂</w:t>
      </w:r>
      <w:r>
        <w:rPr/>
        <w:t>꧂</w:t>
      </w:r>
      <w:r>
        <w:rPr/>
        <w:t>檱쉫㙱ꍳ䒻告뭷晪䥀啩㖏䗂截棂㭥⍬</w:t>
      </w:r>
      <w:r>
        <w:rPr/>
        <w:t>꤬</w:t>
      </w:r>
      <w:r>
        <w:rPr/>
        <w:t>杷⽮䟂圤ꥦ⥰␭♬㈤⥾桴䭆⩑䭧숻癥挲〹슡㏂匯唴⹐␷亣㩠췂桔繊㇂</w:t>
      </w:r>
      <w:r>
        <w:rPr/>
        <w:t>꧂</w:t>
      </w:r>
      <w:r>
        <w:rPr/>
        <w:t>丮ꅊ싂넰</w:t>
      </w:r>
      <w:r>
        <w:rPr/>
        <w:t>꤯</w:t>
      </w:r>
      <w:r>
        <w:rPr/>
        <w:t>쉰숸圱渦숽㍉쉔歺穉瘴⾩걏纻桥䐣땺皿걅싂숭煵礦挵割线㥾弰氤攲夳䉆株乵쉅轷拎뾘凂䙆</w:t>
      </w:r>
      <w:r>
        <w:rPr/>
        <w:t>ꔯ</w:t>
      </w:r>
      <w:r>
        <w:rPr/>
        <w:t>厩眽去䀬싎</w:t>
      </w:r>
      <w:r>
        <w:rPr/>
        <w:t>ꤷ</w:t>
      </w:r>
      <w:r>
        <w:rPr/>
        <w:t>䬱㉕</w:t>
      </w:r>
      <w:r>
        <w:rPr/>
        <w:t>ꦥ</w:t>
      </w:r>
      <w:r>
        <w:rPr/>
        <w:t>䅊頸⏂㙷浰攱쉠땪㜮⵳幓쌴뗂ㅡ渷䁊䕬嘸婓䯂ꏂ扆猪捷渦㷂䞏╠⹒轵깴䭋쉴憡呱浮⩂溣⼳㇂슣갳彪䘩㷂冥灷딴幇⥷쉄뭗棂┳깐쉀溣眬盂盎묽숬皬⩘潏쉒㵮偤攻깐煆ㅖ幌帤</w:t>
      </w:r>
      <w:r>
        <w:rPr/>
        <w:t>ꥎ⥮⏂</w:t>
      </w:r>
      <w:r>
        <w:rPr/>
        <w:t>쉲</w:t>
      </w:r>
      <w:r>
        <w:rPr/>
        <w:t>ꥁ</w:t>
      </w:r>
      <w:r>
        <w:rPr/>
        <w:t>쵒梵녍ꥮ㷂〶䍑⥌╣딤딬癠☻捄堫뽫</w:t>
      </w:r>
      <w:r>
        <w:rPr/>
        <w:t>ⱂ</w:t>
      </w:r>
      <w:r>
        <w:rPr/>
        <w:t>㕮쉓쉯楊敇噪扲冩䕖</w:t>
      </w:r>
      <w:r>
        <w:rPr/>
        <w:t>ꥇ⪮</w:t>
      </w:r>
      <w:r>
        <w:rPr/>
        <w:t>畘瞡믃딶禵쉎묫☨묶㔩썳杚㘹ꥰ⹶樷桙䙥䁎</w:t>
      </w:r>
      <w:r>
        <w:rPr/>
        <w:t>ⱶ</w:t>
      </w:r>
      <w:r>
        <w:rPr/>
        <w:t>䩉䚣땎擎磃牵頫瘵䉘呟祱㙷㒡䡅㠬獋䜯뽔娺噩略</w:t>
      </w:r>
      <w:r>
        <w:rPr/>
        <w:t>ⴥ</w:t>
      </w:r>
      <w:r>
        <w:rPr/>
        <w:t>汁촵䨭朳㴦싎⵶㤤䙁ꍢ⬶頮쎬旂㭍䵀剥㉲쉪䢱㝖쉥䍍⑰ꅯ弲卐は慰쉰䏂畃뭅썹侏澿䜩但⬮쎏瑺㤶槂뭁쉣</w:t>
      </w:r>
      <w:r>
        <w:rPr/>
        <w:t>⡫</w:t>
      </w:r>
      <w:r>
        <w:rPr/>
        <w:t>旍顸쉞慳</w:t>
      </w:r>
      <w:r>
        <w:rPr/>
        <w:t>ꕃ</w:t>
      </w:r>
      <w:r>
        <w:rPr/>
        <w:t>䝫썕充住숤䉸㔷⬰숽恺☵桊☩䡫쉭潁玮뼣⚮넫㑖ㅀ参䗍㊘㮮땴㵇焰㉔⑓剤⨺匸汥㍄飂㭭㌳㯂唲ꅴ歁挣⵪ꥩ␪幅쉂泍乑䋍䑷</w:t>
      </w:r>
      <w:r>
        <w:rPr/>
        <w:t>ꗂ</w:t>
      </w:r>
      <w:r>
        <w:rPr/>
        <w:t>䔻뭶䥮曂䤩꥙</w:t>
      </w:r>
      <w:r>
        <w:rPr/>
        <w:t>ⴳ</w:t>
      </w:r>
      <w:r>
        <w:rPr/>
        <w:t>禘㵏䥪칧灯咡晗놱繊츯矍墥桦偹瑕攥⩓捘䉺䋂⑏〲㙙猵ꥺ礹䥍</w:t>
      </w:r>
      <w:r>
        <w:rPr/>
        <w:t>ⰶ</w:t>
      </w:r>
      <w:r>
        <w:rPr/>
        <w:t>췂睗慈歍쉔䥷湫娪辵煉狂쉙漹唷㠬䚱䅍</w:t>
      </w:r>
      <w:r>
        <w:rPr/>
        <w:t>ꗂ</w:t>
      </w:r>
      <w:r>
        <w:rPr/>
        <w:t>穏眸偲卤睥頷䟂땕싍쉁睈㑏䱒┻斱⥥⚩奡䧂曎뾘㔊</w:t>
      </w:r>
      <w:r>
        <w:rPr/>
        <w:t>⡳</w:t>
      </w:r>
      <w:r>
        <w:rPr/>
        <w:t>戱夰奍欰쉲獰⭆묱㎘슩ぎⓂ㷂ꆱ㝏ꥣ놣湯꺩쉹⍍</w:t>
      </w:r>
      <w:r>
        <w:rPr/>
        <w:t>ꕰ⸭⩹</w:t>
      </w:r>
      <w:r>
        <w:rPr/>
        <w:t>厣㥧녙槂숮╩䬲</w:t>
      </w:r>
      <w:r>
        <w:rPr/>
        <w:t>Ⳃ</w:t>
      </w:r>
      <w:r>
        <w:rPr/>
        <w:t>昹㷂䝈啯䴱暵</w:t>
      </w:r>
      <w:r>
        <w:rPr/>
        <w:t>ꥐ</w:t>
      </w:r>
      <w:r>
        <w:rPr/>
        <w:t>戸슱⵮</w:t>
      </w:r>
      <w:r>
        <w:rPr/>
        <w:t>ꥆ</w:t>
      </w:r>
      <w:r>
        <w:rPr/>
        <w:t>슘쉇⫂兂潙穪毎䙦㔣礫げ㌫ꥹ㎩塎彍긴㍳숦彦⥑疏䬯塒䵢癕</w:t>
      </w:r>
      <w:r>
        <w:rPr/>
        <w:t>ⵚ⩕</w:t>
      </w:r>
      <w:r>
        <w:rPr/>
        <w:t>墻泂뽢</w:t>
      </w:r>
      <w:r>
        <w:rPr/>
        <w:t>⡧</w:t>
      </w:r>
      <w:r>
        <w:rPr/>
        <w:t>䕪槍쉑殩烃䥳噇㞏煒狃ꇂ呪弣卭칉僂妵畇吶卺⿂娦</w:t>
      </w:r>
      <w:r>
        <w:rPr/>
        <w:t>ꕎ</w:t>
      </w:r>
      <w:r>
        <w:rPr/>
        <w:t>页뭓晅并䁑♔㒏㵒ꅇ㙄㬨⫂걧嘣슥䡈嚘⎥⑏㯂眭嚘칞湴뼣촵䏂㉤䱣⬫䮿뮻㏍䁁仂䜷揂亿啶믂⎣캻ㄻ떬숥䁟ꍀ嚣딺䓂倦ꍺ䝏汃㡆搥썍㉫☤杄㩗㧂噯쏍쉞圳⌲䩦礪갱䨺磂ꍔ楌䋂ꥢ䝴椰㉉㩦䅎쉲㫂縪桺反唹䑺操摐</w:t>
      </w:r>
      <w:r>
        <w:rPr/>
        <w:t>ꥁ</w:t>
      </w:r>
      <w:r>
        <w:rPr/>
        <w:t>獄海㩅ㅤ⨦</w:t>
      </w:r>
      <w:r>
        <w:rPr/>
        <w:t>⠹♘</w:t>
      </w:r>
      <w:r>
        <w:rPr/>
        <w:t>瓂摨⦩硨㕩奋⽯窵恧⮵쉍䱙쉤桋⍥꥔慘杀깉쵞긥浭䩬桔㜴䘴싂숮썺⹺䬯묦䔹㝵놱琫湸昨⛂⑶</w:t>
      </w:r>
      <w:r>
        <w:rPr/>
        <w:t>ꤩ</w:t>
      </w:r>
      <w:r>
        <w:rPr/>
        <w:t>搸</w:t>
      </w:r>
      <w:r>
        <w:rPr/>
        <w:t>⡐</w:t>
      </w:r>
      <w:r>
        <w:rPr/>
        <w:t>쉵㍚頲숶婃☱俍䣍䤮┪싂⽈牾乢쵎㥫敱뗎⿂䶿㩑堤䣂슱楪깵뮩杵⌬㵊眲㛎⥂䩔焷浹乕㕯⤤╶숨쉓䕈纡㵱</w:t>
      </w:r>
      <w:r>
        <w:rPr/>
        <w:t>ⴲ</w:t>
      </w:r>
      <w:r>
        <w:rPr/>
        <w:t>싂䘭땹㐭⩪쉭㥸쉇䑨⺵촶䱙㛃沣췂뭉䐤⛎湸啮</w:t>
      </w:r>
      <w:r>
        <w:rPr/>
        <w:t>ꕑ</w:t>
      </w:r>
      <w:r>
        <w:rPr/>
        <w:t>ㅱ彋坵歮戩ꅔ췂칣幁掣〰䢿숪坘况晣忂쉥媡枻㡊皣氯땋总瘬䨻쉰</w:t>
      </w:r>
      <w:r>
        <w:rPr/>
        <w:t>ꕥ</w:t>
      </w:r>
      <w:r>
        <w:rPr/>
        <w:t>妏礽廂</w:t>
      </w:r>
      <w:r>
        <w:rPr/>
        <w:t>ⴽ</w:t>
      </w:r>
      <w:r>
        <w:rPr/>
        <w:t>夻칋䥙갽㉮싂縵䒵䝟䙌冩灡桕</w:t>
      </w:r>
      <w:r>
        <w:rPr/>
        <w:t>꥓</w:t>
      </w:r>
      <w:r>
        <w:rPr/>
        <w:t>樷</w:t>
      </w:r>
      <w:r>
        <w:rPr/>
        <w:t>ꗂ</w:t>
      </w:r>
      <w:r>
        <w:rPr/>
        <w:t>䉟橀쉣䋂뭲䰪㥕</w:t>
      </w:r>
      <w:r>
        <w:rPr/>
        <w:t>⡣</w:t>
      </w:r>
      <w:r>
        <w:rPr/>
        <w:t>亘䴹</w:t>
      </w:r>
      <w:r>
        <w:rPr/>
        <w:t>ⰳ⡦</w:t>
      </w:r>
      <w:r>
        <w:rPr/>
        <w:t>ꥷ㘽捔䡎Ⓜ掿㭏潨杉䐬悵④䲡</w:t>
      </w:r>
      <w:r>
        <w:rPr/>
        <w:t>ⴰ</w:t>
      </w:r>
      <w:r>
        <w:rPr/>
        <w:t>땀썸㞮㦏䑀칷䦘䑀㛂彆挶捔ꅢ猻쵮쉋眵䙲湦╳䙗敭爹</w:t>
      </w:r>
      <w:r>
        <w:rPr/>
        <w:t>ⲱ</w:t>
      </w:r>
      <w:r>
        <w:rPr/>
        <w:t>毂悬⌣昸㤽⸸겣潵彨⭾⹠⥕쉆兪ꅠ숦숥吮Ⓜ䊵噠⥋㇂⦵⸮垱쉕楃㌨淂穫利是녁숪恁㝙揃揂䙉犣挺㠻㤭却㦥瀺⨭䁓㙋쉊佌吰넱쉄繧㒏䵒乎杮嘦扊䙊䵂䲣塯汕䈷⫂ꆵ繹慧넱쉠歠⭄㤣垘䲻⭵⪵</w:t>
      </w:r>
      <w:r>
        <w:rPr/>
        <w:t>ꕶ</w:t>
      </w:r>
      <w:r>
        <w:rPr/>
        <w:t>ꥥ䀪䙳戥䑤</w:t>
      </w:r>
      <w:r>
        <w:rPr/>
        <w:t>ꥄ</w:t>
      </w:r>
      <w:r>
        <w:rPr/>
        <w:t>㍱彃復ꆻ磂杧師㙘你ꌫ쉶㝳</w:t>
      </w:r>
      <w:r>
        <w:rPr/>
        <w:t>ꤻ</w:t>
      </w:r>
      <w:r>
        <w:rPr/>
        <w:t>迂瑒仂恧䄊杗汕㑮뽘䥹㮵枣愳牒楦㭯禱쉦敱焩싂嘦</w:t>
      </w:r>
      <w:r>
        <w:rPr/>
        <w:t>ꤺ꥘</w:t>
      </w:r>
      <w:r>
        <w:rPr/>
        <w:t>灈쌪参彯⨸䝡潎꥗祱깗搳뼽</w:t>
      </w:r>
      <w:r>
        <w:rPr/>
        <w:t>ⱂ</w:t>
      </w:r>
      <w:r>
        <w:rPr/>
        <w:t>㭃浉乪쉞</w:t>
      </w:r>
      <w:r>
        <w:rPr/>
        <w:t>⢣</w:t>
      </w:r>
      <w:r>
        <w:rPr/>
        <w:t>懃⥔㥊㕴㕞䔨䙟唩</w:t>
      </w:r>
      <w:r>
        <w:rPr/>
        <w:t>ⲣ</w:t>
      </w:r>
      <w:r>
        <w:rPr/>
        <w:t>㮡ꄣ瀯橳㟂</w:t>
      </w:r>
      <w:r>
        <w:rPr/>
        <w:t>⡍</w:t>
      </w:r>
      <w:r>
        <w:rPr/>
        <w:t>䄸瞩넸儸摡♧噪所䱆쉌别輷祂硱㩶織㧂ㅁ獒潶</w:t>
      </w:r>
      <w:r>
        <w:rPr/>
        <w:t>ꥋ</w:t>
      </w:r>
      <w:r>
        <w:rPr/>
        <w:t>敶砫䷂浈쌪갱ヂ晕썆偎긱圤⧂숯䥀濂慐숫埍䞵䙏擂牺딸涮㵒䪣稹灅数橷䶿싂飂♳⸰䡮㥚暣⤥倫垱束優⼱樵㵡渮倵噟䪘䕁䵓䑰</w:t>
      </w:r>
      <w:r>
        <w:rPr/>
        <w:t>⡏◍</w:t>
      </w:r>
      <w:r>
        <w:rPr/>
        <w:t>犡橷噪悩熏㩪梩繧싂䵎攵澱曂䝷偺劻愪㈲眭쉍㋂㌮䠦칍Ⓜㄩ⥘擂䈲捋㟂䝈㡇䘨㕱⦱し䅒刬慦橪㭲䙊氱关朲䅠묥圳숭瘴辘捴噦쉒摍浧汍縸㙴㉘瀺幤懂欺㉱灲㑑塩帳癈⸪싂䡾㦡摔갥ꅍ쉂♐乭娷楃</w:t>
      </w:r>
      <w:r>
        <w:rPr/>
        <w:t>ꗂ</w:t>
      </w:r>
      <w:r>
        <w:rPr/>
        <w:t>䨸䡲朥は䝬㡧⥺⪩偳ㅵꥱ劻䙯䝗쉄싂</w:t>
      </w:r>
      <w:r>
        <w:rPr/>
        <w:t>ꤹꔯ</w:t>
      </w:r>
      <w:r>
        <w:rPr/>
        <w:t>檻⑁䛂칊⑓啅⽅⦻勂輲琰쉴剑塪濂ㅃ椰㦿砻䌵ㄣ烍䟂斩㡐潶㍰晸毎啇따娪㙸祚슬䙔䣎顊싂䙔儰䱹怯㑡灅恅쉩쉺兂晱</w:t>
      </w:r>
      <w:r>
        <w:rPr/>
        <w:t>ꦘⵋ</w:t>
      </w:r>
      <w:r>
        <w:rPr/>
        <w:t>䉰⯎</w:t>
      </w:r>
      <w:r>
        <w:rPr/>
        <w:t>ꥌ</w:t>
      </w:r>
      <w:r>
        <w:rPr/>
        <w:t>䡘</w:t>
      </w:r>
      <w:r>
        <w:rPr/>
        <w:t>ⲡ</w:t>
      </w:r>
      <w:r>
        <w:rPr/>
        <w:t>卦䧂⹺哂䨥䛂颬</w:t>
      </w:r>
      <w:r>
        <w:rPr/>
        <w:t>꥟</w:t>
      </w:r>
      <w:r>
        <w:rPr/>
        <w:t>ⳍ</w:t>
      </w:r>
      <w:r>
        <w:rPr/>
        <w:t>쉹灰灰㶻⨦挣个</w:t>
      </w:r>
      <w:r>
        <w:rPr/>
        <w:t>ⲻ</w:t>
      </w:r>
      <w:r>
        <w:rPr/>
        <w:t>掱䕖穣䚏㦩硊㝡碩䵕噗쉰ꆮ纏촤䌪婦걃暏祒痂灁刮⑸兔硙</w:t>
      </w:r>
      <w:r>
        <w:rPr/>
        <w:t>ꥐ</w:t>
      </w:r>
      <w:r>
        <w:rPr/>
        <w:t>뿃⤴㩷㩧奯⑈䬪啲숯</w:t>
      </w:r>
      <w:r>
        <w:rPr/>
        <w:t>ⵓ⑥</w:t>
      </w:r>
      <w:r>
        <w:rPr/>
        <w:t>쉓桍㙓컂뗂쉰㗍䙡쉥涱땋剋㕘䢩숹䶣⽚瀽䝯뿂槂歴未䤮湌畴繌煃䚵倻久䩲剢</w:t>
      </w:r>
      <w:r>
        <w:rPr/>
        <w:t>ⶥ</w:t>
      </w:r>
      <w:r>
        <w:rPr/>
        <w:t>䘰睉</w:t>
      </w:r>
      <w:r>
        <w:rPr/>
        <w:t>꤬</w:t>
      </w:r>
      <w:r>
        <w:rPr/>
        <w:t>傡䠤걀ꄦ潌皱숩噠ꄬ㡔睡獭깒电䔹묲用氣煹㔷䃂灄䥇녾뽎㡁䅺싂걚吲楳⭔</w:t>
      </w:r>
      <w:r>
        <w:rPr/>
        <w:t>ⱙ</w:t>
      </w:r>
      <w:r>
        <w:rPr/>
        <w:t>佅杁䱌⭠뽖깓彘剌倨䐵悮넨⼴⍹秂⑺呢</w:t>
      </w:r>
      <w:r>
        <w:rPr/>
        <w:t>⣎</w:t>
      </w:r>
      <w:r>
        <w:rPr/>
        <w:t>슿⛎䡰唨치쉇㡏坚</w:t>
      </w:r>
      <w:r>
        <w:rPr/>
        <w:t>ꤩ</w:t>
      </w:r>
      <w:r>
        <w:rPr/>
        <w:t>䍎塁珂⑀䴣偙啋슡슥昬噚ㅏ쉾</w:t>
      </w:r>
      <w:r>
        <w:rPr/>
        <w:t>Ⳃ⒥⡘ⱄ</w:t>
      </w:r>
      <w:r>
        <w:rPr/>
        <w:t>怶㍏숩㍁</w:t>
      </w:r>
      <w:r>
        <w:rPr/>
        <w:t>ꕖ</w:t>
      </w:r>
      <w:r>
        <w:rPr/>
        <w:t>歃獤⌬䱺</w:t>
      </w:r>
      <w:r>
        <w:rPr/>
        <w:t>ⰹ</w:t>
      </w:r>
      <w:r>
        <w:rPr/>
        <w:t>㡣攣灯䵹棃䑳爦컂漻儣冥晧⤳⴦쉭捸䕩䵢⍣쉞繣쉯晉</w:t>
      </w:r>
      <w:r>
        <w:rPr/>
        <w:t>ⴰ</w:t>
      </w:r>
      <w:r>
        <w:rPr/>
        <w:t>夵稲矂츩</w:t>
      </w:r>
      <w:r>
        <w:rPr/>
        <w:t>ꔪ</w:t>
      </w:r>
      <w:r>
        <w:rPr/>
        <w:t>瑳숳兒갻</w:t>
      </w:r>
      <w:r>
        <w:rPr/>
        <w:t>ꕰ</w:t>
      </w:r>
      <w:r>
        <w:rPr/>
        <w:t>䍸쉲瑭稪眳쉁숪䶡</w:t>
      </w:r>
      <w:r>
        <w:rPr/>
        <w:t>⡉</w:t>
      </w:r>
      <w:r>
        <w:rPr/>
        <w:t>䋂숶⨊㭭䱹녌쉸ꥧ⤷䙇쵹쉬洤哂㑴⩇㩅皩⵶캣⭘</w:t>
      </w:r>
      <w:r>
        <w:rPr/>
        <w:t>ꗍ</w:t>
      </w:r>
      <w:r>
        <w:rPr/>
        <w:t>硥쉓</w:t>
      </w:r>
      <w:r>
        <w:rPr/>
        <w:t>Ⱪ</w:t>
      </w:r>
      <w:r>
        <w:rPr/>
        <w:t>猪䭰㘤癋佉␱婙쉍</w:t>
      </w:r>
      <w:r>
        <w:rPr/>
        <w:t>ꖬ</w:t>
      </w:r>
      <w:r>
        <w:rPr/>
        <w:t>擂䜬싂墘歾䭭⒡쉊录숷㚩塌쉓枘婈쉈吮睺坮㠦쉞敘䘥⵲廎婾ꏂ浣嫂췍⤸瑓⤤㬳㵴卷严</w:t>
      </w:r>
      <w:r>
        <w:rPr/>
        <w:t>ꕸ</w:t>
      </w:r>
      <w:r>
        <w:rPr/>
        <w:t>층⿂</w:t>
      </w:r>
      <w:r>
        <w:rPr/>
        <w:t>ⱪ</w:t>
      </w:r>
      <w:r>
        <w:rPr/>
        <w:t>䟂ꥪ칪泍䙗뭴䊱歅⬪䔪挲⩬㛂浺礴䝮乩</w:t>
      </w:r>
      <w:r>
        <w:rPr/>
        <w:t>ⵈ</w:t>
      </w:r>
      <w:r>
        <w:rPr/>
        <w:t>昳♩係䴳畁춻轵␥썌ꄪ恄㭢繨洶숱媥⥪椣갻쉅껂숣㥙慮☺</w:t>
      </w:r>
      <w:r>
        <w:rPr/>
        <w:t>ꔰ</w:t>
      </w:r>
      <w:r>
        <w:rPr/>
        <w:t>癕㵊</w:t>
      </w:r>
      <w:r>
        <w:rPr/>
        <w:t>Ⱘ</w:t>
      </w:r>
      <w:r>
        <w:rPr/>
        <w:t>〫쉯깲</w:t>
      </w:r>
      <w:r>
        <w:rPr/>
        <w:t>⢬</w:t>
      </w:r>
      <w:r>
        <w:rPr/>
        <w:t>ⵐ</w:t>
      </w:r>
      <w:r>
        <w:rPr/>
        <w:t>숹䀮偹슥㫂걥祹飂䲡浸磂믍싂䰣愱㵙긫꧎㙸祹땋爳归䩯坍ふこ䍗歚㕋䗂䤩갱咻撬婏睯㐣猬桞佘圱싂츮㐵搦싍斏䡟╵䐥溻컂⚬焯奯칏춘磂숵䍞䰤辩♒♋숱싂噠灙</w:t>
      </w:r>
      <w:r>
        <w:rPr/>
        <w:t>꧂</w:t>
      </w:r>
      <w:r>
        <w:rPr/>
        <w:t>쉡恤ꏂꍯ涘⍒夬恄</w:t>
      </w:r>
      <w:r>
        <w:rPr/>
        <w:t>⣂</w:t>
      </w:r>
      <w:r>
        <w:rPr/>
        <w:t>轓숤顠䳂슮彀딵㑟楺啚槎㵆种櫂䐤䑁</w:t>
      </w:r>
      <w:r>
        <w:rPr/>
        <w:t>ⱳ</w:t>
      </w:r>
      <w:r>
        <w:rPr/>
        <w:t>갸獾땉싂㜪猪樯슻呦긥奩㑏夣쉯侬♪顶杏戫扷㋂╔礣䍎㯂び漲顾⽵博溱䄮ㄭ녋火♤땑䍫쉏㉗⍡姃呃䄪녊㩔疱杆쵨癥歐䵲쉚䋂┪뼮汕⌵㥡匪슘</w:t>
      </w:r>
      <w:r>
        <w:rPr/>
        <w:t>⡬</w:t>
      </w:r>
      <w:r>
        <w:rPr/>
        <w:t>磂䉟쉤縪旂ꥮ湳輦썅啌汫冘揂칤䡒㉏⩁</w:t>
      </w:r>
      <w:r>
        <w:rPr/>
        <w:t>ꔵ</w:t>
      </w:r>
      <w:r>
        <w:rPr/>
        <w:t>湏輽⥦乘卖璣싂頹妏婙剙挥具椱숻〲转穫䍾彲桔☷䕅䢏桨咩썇歒獾䠣</w:t>
      </w:r>
      <w:r>
        <w:rPr/>
        <w:t>Ⱕ</w:t>
      </w:r>
      <w:r>
        <w:rPr/>
        <w:t>敵䇍㭵㘳㊮쉏ㆣ䝫欲숮㙀쉂竂䭣竂〉㉪Ⓜ圳楕⻂濂걂烃㦱쉒佢堥㤳䗂깾䅶捒䩬⽅乢㉒圻灘쎡㈷ꥶ㢩礬㮩奖恞☻갣㡣㔺⑾㇂䘽䵺쏂ざ♗ꏂ녈価䕬쉁㧃扨싂⛂䑒唽穏眯ꍞ</w:t>
      </w:r>
      <w:r>
        <w:rPr/>
        <w:t>⢡</w:t>
      </w:r>
      <w:r>
        <w:rPr/>
        <w:t>쉍쉊쉒〹쉹㐹㝠쉀怰悡㩥⥰㬮㘸摒ㅪ夦⤹恱⨳瘦슬拂敵獟치㮵쵄㡃瑬쉫廂䃂猶浹㥴츺췂</w:t>
      </w:r>
      <w:r>
        <w:rPr/>
        <w:t>ꥊ</w:t>
      </w:r>
      <w:r>
        <w:rPr/>
        <w:t>츣ㄪ幰伣娦</w:t>
      </w:r>
      <w:r>
        <w:rPr/>
        <w:t>ꔤ</w:t>
      </w:r>
      <w:r>
        <w:rPr/>
        <w:t>㙥嘰䑯福䭍⽅剁硢竂⦵冥⭲䬯刴眫樵う쉓㥠彤瘤㭬恫抏潶稦啧じ晲捇뭦녏ば嘬坸䍖祋ㆬ䏂썫</w:t>
      </w:r>
      <w:r>
        <w:rPr/>
        <w:t>⡹</w:t>
      </w:r>
      <w:r>
        <w:rPr/>
        <w:t>窣㵴긳瘷숣噡츪町顔煯숰</w:t>
      </w:r>
      <w:r>
        <w:rPr/>
        <w:t>ꕣ</w:t>
      </w:r>
      <w:r>
        <w:rPr/>
        <w:t>곂䁑쉸㧂깋쉮恩繗쉖頊旂刻桃䵲⽇橍숮슣婬╍幪</w:t>
      </w:r>
      <w:r>
        <w:rPr/>
        <w:t>ⵚ꤯</w:t>
      </w:r>
      <w:r>
        <w:rPr/>
        <w:t>溱颩㴱캘条湄쉶凂⚿珂⪥⼪恡ꄹ⑌䕲㚣戹⌥䬨뾡♪恸⻂疏曎⎵㙄㊘숤䕁쉡埂♨쉐牄숩繍婌橖㥪▥䡵痂䴰깣兎㎣쉕</w:t>
      </w:r>
      <w:r>
        <w:rPr/>
        <w:t>Ⱜ</w:t>
      </w:r>
      <w:r>
        <w:rPr/>
        <w:t>癎쏍圹報獃칆㏂㔵⨴</w:t>
      </w:r>
      <w:r>
        <w:rPr/>
        <w:t>ⰻ</w:t>
      </w:r>
      <w:r>
        <w:rPr/>
        <w:t>淂燍ㄪ祃쉘ㅷ慞⍂卑⿂坵熵걭갵畾朱偣硷⛂</w:t>
      </w:r>
      <w:r>
        <w:rPr/>
        <w:t>ꔪ</w:t>
      </w:r>
      <w:r>
        <w:rPr/>
        <w:t>坰浇╮橅娣䱹㈪轚䋂Ⓜ囂だ</w:t>
      </w:r>
      <w:r>
        <w:rPr/>
        <w:t>Ⱶ</w:t>
      </w:r>
      <w:r>
        <w:rPr/>
        <w:t>牐秂⩑促场橬婭喿㍣㇂⮩층␪쉕슮⴪歑</w:t>
      </w:r>
      <w:r>
        <w:rPr/>
        <w:t>ꔭ</w:t>
      </w:r>
      <w:r>
        <w:rPr/>
        <w:t>畾樬穙晸滂ꌪ条䨥䰭猫橶♌時</w:t>
      </w:r>
      <w:r>
        <w:rPr/>
        <w:t>⢿</w:t>
      </w:r>
      <w:r>
        <w:rPr/>
        <w:t>ㅯ㌺䰬睪盎⥪縷懂㤴⍡畑⭊䁺戲䵡䈭쎘佭䊱圪礯挥彷⭤쉎㡌슘걠堳䦘</w:t>
      </w:r>
      <w:r>
        <w:rPr/>
        <w:t>⡇╔</w:t>
      </w:r>
      <w:r>
        <w:rPr/>
        <w:t>㍡普奭䖱습␪潠瑇쉸숶太⭙潡檻卺縵</w:t>
      </w:r>
      <w:r>
        <w:rPr/>
        <w:t>ⴲ</w:t>
      </w:r>
      <w:r>
        <w:rPr/>
        <w:t>燂쉣䰲곂쉵壍稸</w:t>
      </w:r>
      <w:r>
        <w:rPr/>
        <w:t>ꖘ</w:t>
      </w:r>
      <w:r>
        <w:rPr/>
        <w:t>晤숲⮬촩昱䤶촯䍇ꄱ싂㵳썃䙡彊쉉</w:t>
      </w:r>
      <w:r>
        <w:rPr/>
        <w:t>ꥎ</w:t>
      </w:r>
      <w:r>
        <w:rPr/>
        <w:t>恓</w:t>
      </w:r>
      <w:r>
        <w:rPr/>
        <w:t>ꕕ</w:t>
      </w:r>
      <w:r>
        <w:rPr/>
        <w:t>㖣頣䅒帥冮䁈⍟䚮关숪쉐㑙ꄹ⏂楑䉭숪ꅟ摚⭵⑄㕮卖慪䛂㉰㕵칒⥊轷㍃⾵獷숳参挬塙숴䙕穭⨦걁戣䗃</w:t>
      </w:r>
      <w:r>
        <w:rPr/>
        <w:t>ꥅ</w:t>
      </w:r>
      <w:r>
        <w:rPr/>
        <w:t>⣂</w:t>
      </w:r>
      <w:r>
        <w:rPr/>
        <w:t>堨橕䘻朣숤긯橊㨺</w:t>
      </w:r>
      <w:r>
        <w:rPr/>
        <w:t>ꕔ</w:t>
      </w:r>
      <w:r>
        <w:rPr/>
        <w:t>特싂捞爪갺迂浀〮㷍砱⬪䅧╱昴竂㩄⹭☱昫奱䁇䁌楾䐳갪습</w:t>
      </w:r>
      <w:r>
        <w:rPr/>
        <w:t>ⱌ</w:t>
      </w:r>
      <w:r>
        <w:rPr/>
        <w:t>漱⭞ꍾ쉖偳넳싂㊩㢻카䱯⸮쉟䵢</w:t>
      </w:r>
      <w:r>
        <w:rPr/>
        <w:t>ꔱ</w:t>
      </w:r>
      <w:r>
        <w:rPr/>
        <w:t>㵆潖䐽偒怣⥐㑨南䀦䡇㦮⑴摠쵨稪灸浉圽涘呌呯恑㑆䝌숷轹╉䁟奾戺旂䰩奲ꅔ깸㒘䙟숲禬㌸焫獯佀쉅㞿䉶祪㵐⑫卭璩쉈勂㔺㵎⩕䣂⹆⑂⨻猴挺⼻牵싂愽枩汁䝋擂婃쉨復㭢亘㵫坆廂潭旂䬤桵</w:t>
      </w:r>
      <w:r>
        <w:rPr/>
        <w:t>ꦮ</w:t>
      </w:r>
      <w:r>
        <w:rPr/>
        <w:t>싎厘偀盍倻妿愵呌穐佪盍칋秂轔䨥㔪乊愸⩟頪숫燂⬣挹颡䁲ꅍ⼲㍊奡焪쉸칬⨥悏兠䭠瘪㣃</w:t>
      </w:r>
      <w:r>
        <w:rPr/>
        <w:t>ⵥ</w:t>
      </w:r>
      <w:r>
        <w:rPr/>
        <w:t>䁫䝤乴䙰숻䐣䘳♳䖬檣托㘳</w:t>
      </w:r>
      <w:r>
        <w:rPr/>
        <w:t>ꥐ</w:t>
      </w:r>
      <w:r>
        <w:rPr/>
        <w:t>刱昽睉協䭞桴⸺彈⑺䈬晕싂䐷睆戦╲轅썆쉄㯂栵橒㷂摈㢬숪</w:t>
      </w:r>
      <w:r>
        <w:rPr/>
        <w:t>ꕨ</w:t>
      </w:r>
      <w:r>
        <w:rPr/>
        <w:t>卄</w:t>
      </w:r>
      <w:r>
        <w:rPr/>
        <w:t>ⵔ</w:t>
      </w:r>
      <w:r>
        <w:rPr/>
        <w:t>㡦㥕抩</w:t>
      </w:r>
      <w:r>
        <w:rPr/>
        <w:t>ⵇ</w:t>
      </w:r>
      <w:r>
        <w:rPr/>
        <w:t>䦘祇㵱欷쉏싎㫂땞坲㛂祊╵繫</w:t>
      </w:r>
      <w:r>
        <w:rPr/>
        <w:t>ⱂ</w:t>
      </w:r>
      <w:r>
        <w:rPr/>
        <w:t>쉶椻쵣桭縻☷扔㝗䉄狃⩰䚮氻</w:t>
      </w:r>
      <w:r>
        <w:rPr/>
        <w:t>Ⱳ</w:t>
      </w:r>
      <w:r>
        <w:rPr/>
        <w:t>坹䉁䝁㠣숊恈搣⩦</w:t>
      </w:r>
      <w:r>
        <w:rPr/>
        <w:t>꧂</w:t>
      </w:r>
      <w:r>
        <w:rPr/>
        <w:t>䁟杭琥飂싂帣摥沩䄮문⎩숵楩㡲㙕⑟沱쵺</w:t>
      </w:r>
      <w:r>
        <w:rPr/>
        <w:t>ꔴ</w:t>
      </w:r>
      <w:r>
        <w:rPr/>
        <w:t>獶穗숦額捶䔻浅燃뽚⫎䴰䏂쉀⩠汴</w:t>
      </w:r>
      <w:r>
        <w:rPr/>
        <w:t>ꕾ</w:t>
      </w:r>
      <w:r>
        <w:rPr/>
        <w:t>剒瓂敞쉒⶿煷煎칙繩丣싂坅慄</w:t>
      </w:r>
      <w:r>
        <w:rPr/>
        <w:t>ⶥ</w:t>
      </w:r>
      <w:r>
        <w:rPr/>
        <w:t>瑎卭䉏㭲噔ꅦ穡敂</w:t>
      </w:r>
      <w:r>
        <w:rPr/>
        <w:t>꧍</w:t>
      </w:r>
      <w:r>
        <w:rPr/>
        <w:t>砹畮嘰歮塩泂呇乾珂⹸氲村婐滂獚숳埂唣䓂ㅓ녋⽆䑣塓</w:t>
      </w:r>
      <w:r>
        <w:rPr/>
        <w:t>ꥐ</w:t>
      </w:r>
      <w:r>
        <w:rPr/>
        <w:t>猨츥䄴⬵媬ꅥ㠮撣归涻쉙轪敠攳湉쉈㩯쉑䏂쉀硙⥈睢奣뽚㔷䒿冘套祋촭䵖쉔摃䈰ꏂ䊩쉞⦵╅潟╘</w:t>
      </w:r>
      <w:r>
        <w:rPr/>
        <w:t>꧂</w:t>
      </w:r>
      <w:r>
        <w:rPr/>
        <w:t>瑦兆㭋싂␴䧂慖㦏㷂䐩ꍈ믂い熱믂㭥⭚潂祚ꍋ灧㫂⤭呐奘쉣拂橋⹡곃숳猨⑗洣⺡啡쉲땙䈤扊㥪쉚䥵䥇갷橙쌥뭐所垏䵑汶焻乺檮숮爯ꅘけ䮬썃⑞抡揃</w:t>
      </w:r>
      <w:r>
        <w:rPr/>
        <w:t>ꥐ</w:t>
      </w:r>
      <w:r>
        <w:rPr/>
        <w:t>뭑숮뮻䀨촨싂⽴琹慦㞡怶矂㡐긩</w:t>
      </w:r>
      <w:r>
        <w:rPr/>
        <w:t>꧂</w:t>
      </w:r>
      <w:r>
        <w:rPr/>
        <w:t>痂⑇쉄熣쉭⹲矂䑈䝅恚橄</w:t>
      </w:r>
      <w:r>
        <w:rPr/>
        <w:t>ⵕ</w:t>
      </w:r>
      <w:r>
        <w:rPr/>
        <w:t>쉨牬㙹⹈珂䵇㍳㍇竂㤪숳瑶⹹壂䱈頵楂圦恥䦏睄</w:t>
      </w:r>
      <w:r>
        <w:rPr/>
        <w:t>꧂</w:t>
      </w:r>
      <w:r>
        <w:rPr/>
        <w:t>婙䥔础咩갭樳⽄㙘啺싂廂瀩칊⏂䭑珎弹ꅓ恊囂㙧갮䥶䅺吪礽숷煇囂뾩⩃쉅㝷㘻䙑쉅뽚슬幹亱⺏뭹嘦慕</w:t>
      </w:r>
      <w:r>
        <w:rPr/>
        <w:t>ꤷ</w:t>
      </w:r>
      <w:r>
        <w:rPr/>
        <w:t>㥗䬪슱</w:t>
      </w:r>
      <w:r>
        <w:rPr/>
        <w:t>ⱔ</w:t>
      </w:r>
      <w:r>
        <w:rPr/>
        <w:t>㚩</w:t>
      </w:r>
      <w:r>
        <w:rPr/>
        <w:t>ꔵ</w:t>
      </w:r>
      <w:r>
        <w:rPr/>
        <w:t>涩뮩숦別啦剾┶䁕⿂숨䘲晞㭷晠䝭⒩뭍</w:t>
      </w:r>
      <w:r>
        <w:rPr/>
        <w:t>Ɐ</w:t>
      </w:r>
      <w:r>
        <w:rPr/>
        <w:t>㜹쉎楙㥐㥚澥兗侏煊</w:t>
      </w:r>
      <w:r>
        <w:rPr/>
        <w:t>ⰴ</w:t>
      </w:r>
      <w:r>
        <w:rPr/>
        <w:t>쉫庣⍺䤳䉬쉹䴦⻂㝟䯂曂㋂䙔</w:t>
      </w:r>
      <w:r>
        <w:rPr/>
        <w:t>꤬</w:t>
      </w:r>
      <w:r>
        <w:rPr/>
        <w:t>輩䣂飂⑟칓䵐䡶䴤熮灟瑺</w:t>
      </w:r>
      <w:r>
        <w:rPr/>
        <w:t>ⷂ</w:t>
      </w:r>
      <w:r>
        <w:rPr/>
        <w:t>䭴쉮奚塥걣歮楋㕎核ヂ来뽊ꄪ䜥</w:t>
      </w:r>
      <w:r>
        <w:rPr/>
        <w:t>⡭</w:t>
      </w:r>
      <w:r>
        <w:rPr/>
        <w:t>쉄嗂⤯炿</w:t>
      </w:r>
      <w:r>
        <w:rPr/>
        <w:t>⠳</w:t>
      </w:r>
      <w:r>
        <w:rPr/>
        <w:t>⼰〶曂䅆</w:t>
      </w:r>
      <w:r>
        <w:rPr/>
        <w:t>⣂⪏ⱔ</w:t>
      </w:r>
      <w:r>
        <w:rPr/>
        <w:t>뽴灵礪卸憱䁍넶㡺䖩磃⹄幈㝔撡撬쉤䝴揎樲㔳棍扸玵㜶䊡旂伪牳㵚쵍ꍮ眺奵恧㶮깗딦㙦䙅㨥汍夣쉇剷櫂꥗썅싃牀⦿⩍⑄깖卮匬</w:t>
      </w:r>
      <w:r>
        <w:rPr/>
        <w:t>ⵐ</w:t>
      </w:r>
      <w:r>
        <w:rPr/>
        <w:t>佩頶扄剱喬㋎䢏㍨쉧迂愩㕮쉄仂恇绂狃쉩坌쉃ㅀ勂㖥斮砯氩博썾㵈漤슱剅㩚</w:t>
      </w:r>
      <w:r>
        <w:rPr/>
        <w:t>⡍</w:t>
      </w:r>
      <w:r>
        <w:rPr/>
        <w:t>䩆</w:t>
      </w:r>
      <w:r>
        <w:rPr/>
        <w:t>⡌⩓</w:t>
      </w:r>
      <w:r>
        <w:rPr/>
        <w:t>琪桵位껂슩충㝯刪怭畭䕎</w:t>
      </w:r>
      <w:r>
        <w:rPr/>
        <w:t>ꔴ</w:t>
      </w:r>
      <w:r>
        <w:rPr/>
        <w:t>甥恌걀䜯슱璩凂佣榥⸳䉔싂瞩桎䍩⯂⨮갪䠦偲슘⌷伴⍾숦噙⾏硟쎣䴪漊票쉯煎⽍츯椻㝖慱갺㵘⬲洦盂⭢恈㎻␪㫂㭰䫂湞攮奒㤱</w:t>
      </w:r>
      <w:r>
        <w:rPr/>
        <w:t>ⱷ</w:t>
      </w:r>
      <w:r>
        <w:rPr/>
        <w:t>갵礩娱繋灮捅妻㌵</w:t>
      </w:r>
      <w:r>
        <w:rPr/>
        <w:t>ꔪ</w:t>
      </w:r>
      <w:r>
        <w:rPr/>
        <w:t>싃㡃拃⩹䔱싂风싃甹뽵뿂㌭䴮</w:t>
      </w:r>
      <w:r>
        <w:rPr/>
        <w:t>ꕄ</w:t>
      </w:r>
      <w:r>
        <w:rPr/>
        <w:t>㒿獖辩瀳偸た충쉆䅂슩啄䩁슮晸轌䧂潬습⍦㓂㵅栩뇂뭘佴扇䩉◂䡒顆䇂年倶</w:t>
      </w:r>
      <w:r>
        <w:rPr/>
        <w:t>ⰸ</w:t>
      </w:r>
      <w:r>
        <w:rPr/>
        <w:t>睉灑棂쉡ヂ䄩⍲頯是輬帻싎带䨹⩠㴭畔呷㥒⑤䘳桤䵋浊轶긥䬮䁣灱쉨牸刻慩䁢뮡影⿂⽅䍘쉣睄</w:t>
      </w:r>
      <w:r>
        <w:rPr/>
        <w:t>Ɽ⭡</w:t>
      </w:r>
      <w:r>
        <w:rPr/>
        <w:t>ㅚえ쎬</w:t>
      </w:r>
      <w:r>
        <w:rPr/>
        <w:t>ⱦ</w:t>
      </w:r>
      <w:r>
        <w:rPr/>
        <w:t>쉌⨨䡌䞵女斮唻쉅ꇂ獊䂏竂㉍숨컂癔⌰䌳칪슣</w:t>
      </w:r>
      <w:r>
        <w:rPr/>
        <w:t>ꕁ</w:t>
      </w:r>
      <w:r>
        <w:rPr/>
        <w:t>싂갻听</w:t>
      </w:r>
      <w:r>
        <w:rPr/>
        <w:t>ⱍ⑄</w:t>
      </w:r>
      <w:r>
        <w:rPr/>
        <w:t>䰷娤啭⭹슩䉇ꍧ爪놩</w:t>
      </w:r>
      <w:r>
        <w:rPr/>
        <w:t>ⱕ</w:t>
      </w:r>
      <w:r>
        <w:rPr/>
        <w:t>轰壂쉓ꍘ繞爪곂ꏃ⭷硓싂椲</w:t>
      </w:r>
      <w:r>
        <w:rPr/>
        <w:t>ꦏ</w:t>
      </w:r>
      <w:r>
        <w:rPr/>
        <w:t>㗃幃䍹ꇍ伲椷캣喿彟剘</w:t>
      </w:r>
      <w:r>
        <w:rPr/>
        <w:t>ⷃ</w:t>
      </w:r>
      <w:r>
        <w:rPr/>
        <w:t>歨㦮뿃Ⓕ倣眪奐瑡瑖䖬杄숷㓂♰춮╆䩌顠桬</w:t>
      </w:r>
    </w:p>
    <w:p>
      <w:pPr>
        <w:pStyle w:val="PreformattedText"/>
        <w:bidi w:val="0"/>
        <w:spacing w:before="0" w:after="0"/>
        <w:jc w:val="left"/>
        <w:rPr/>
      </w:pPr>
      <w:r>
        <w:rPr/>
        <w:t>ꥵ墥칙東栤媬癏뽡녣싎摯睷䛂</w:t>
      </w:r>
      <w:r>
        <w:rPr/>
        <w:t>Ⳃ</w:t>
      </w:r>
      <w:r>
        <w:rPr/>
        <w:t>湖桐䉮쉪惂穈唵慎瓂彌卤勎慖쉈</w:t>
      </w:r>
      <w:r>
        <w:rPr/>
        <w:t>ꕧ</w:t>
      </w:r>
      <w:r>
        <w:rPr/>
        <w:t>㵐䟂穟慁㗂怺䡁嘳숦匭嗂깪㵞⍍䵧勂瓂唻硶㟂湟␥狂</w:t>
      </w:r>
      <w:r>
        <w:rPr/>
        <w:t>⡇</w:t>
      </w:r>
      <w:r>
        <w:rPr/>
        <w:t>㴳땲樣침쉂䑠㬲晲깢㕺楨幰婃땞㵥걷䈩纵䂏㑣䯂⵳匮窩彋슱</w:t>
      </w:r>
      <w:r>
        <w:rPr/>
        <w:t>ⴺꕋ</w:t>
      </w:r>
      <w:r>
        <w:rPr/>
        <w:t>묩渺칪単窡挺䵆涬㢻때뮡䅰獪䉙櫂颡仂쵰么㡧춡幌佳㨸䵷┯깷怣숱쌦䆱焸樭␱桢◂歲稽㚵☯㕙塐䉍㪡㝡㌬뭂숭슥䄤㭕䗂珂쉘쉄兩坫</w:t>
      </w:r>
      <w:r>
        <w:rPr/>
        <w:t>⣂⩬</w:t>
      </w:r>
      <w:r>
        <w:rPr/>
        <w:t>磃쉍䥥浍唯㟂噙瘹⩸敂稥♊䵏瑥灾㵖䥄䬪⤭浶歩兒渪㑠㴹呏㮩䍤杘ㅯ㇂睾啖쉁㑣쉞ꍯ夺吲慣燎</w:t>
      </w:r>
      <w:r>
        <w:rPr/>
        <w:t>꧂</w:t>
      </w:r>
      <w:r>
        <w:rPr/>
        <w:t>㵋</w:t>
      </w:r>
      <w:r>
        <w:rPr/>
        <w:t>⢵</w:t>
      </w:r>
      <w:r>
        <w:rPr/>
        <w:t>걈帺슻뿃㇂㤫䥧愴䭤婷晕ぅ䥇䡖䵠⪱杰㥞갸♀䕔쉚</w:t>
      </w:r>
      <w:r>
        <w:rPr/>
        <w:t>⠨</w:t>
      </w:r>
      <w:r>
        <w:rPr/>
        <w:t>祾</w:t>
      </w:r>
      <w:r>
        <w:rPr/>
        <w:t>ꥌ</w:t>
      </w:r>
      <w:r>
        <w:rPr/>
        <w:t>搲ꥴ쉋剸劵㝔䀪㩙숳湐䛂獠싂䁇穥䭾氣乑灱䞵煾ㅔ婲</w:t>
      </w:r>
      <w:r>
        <w:rPr/>
        <w:t>⡯</w:t>
      </w:r>
      <w:r>
        <w:rPr/>
        <w:t>䕁眪䢏⮵숸</w:t>
      </w:r>
      <w:r>
        <w:rPr/>
        <w:t>ꗂ</w:t>
      </w:r>
      <w:r>
        <w:rPr/>
        <w:t>矂乘쉉〶接䍈⽞ꍲ쵊泂潧⩥ꍀ夺塶㭐슱䋍⾿⮻䓂㘷䫍뽣</w:t>
      </w:r>
      <w:r>
        <w:rPr/>
        <w:t>⡺</w:t>
      </w:r>
      <w:r>
        <w:rPr/>
        <w:t>㍡輥䨦㠱⹓䎵䉙</w:t>
      </w:r>
      <w:r>
        <w:rPr/>
        <w:t>ⲱ</w:t>
      </w:r>
      <w:r>
        <w:rPr/>
        <w:t>꺩䩒싂悻棂⩦牌㔹䙸싍ヂ繈浓┴〺㌱䵖쉵䝄矍奵썪橙쉏槂䰭䉚灬幵걭䎏㨊䧎咻㗂扪㑪</w:t>
      </w:r>
      <w:r>
        <w:rPr/>
        <w:t>ⵧꤩ</w:t>
      </w:r>
      <w:r>
        <w:rPr/>
        <w:t>挣㥥攻</w:t>
      </w:r>
      <w:r>
        <w:rPr/>
        <w:t>ꤪ</w:t>
      </w:r>
      <w:r>
        <w:rPr/>
        <w:t>睹쉈档浟厩顕姃ꏂ汚ꥱ䱗㥗弭ꥧ敹ㅕ瘺歁㷂倸頪䐬䡅敬洰䍈昺㕢쉈浭⩶껎㙂겥礦쉸䘺䩉䏂彀䌣쉵执撿桟兀쉮炡乆쉎浅吺넩⫂䩇从⥰刴㭫㴺⸨⨹吣䀪⸹깍癴䡳䱏㭕発슩ㄽ䭍係䝤䙤㛂䑾⨰┭䏂䐩䱠呬㧎싂墿쉎䏂硐</w:t>
      </w:r>
      <w:r>
        <w:rPr/>
        <w:t>ꕁ⩀</w:t>
      </w:r>
      <w:r>
        <w:rPr/>
        <w:t>⡐</w:t>
      </w:r>
      <w:r>
        <w:rPr/>
        <w:t>㙞쉠츪瑯呩쉭</w:t>
      </w:r>
      <w:r>
        <w:rPr/>
        <w:t>ꕂ</w:t>
      </w:r>
      <w:r>
        <w:rPr/>
        <w:t>獮壂彘凂츩掱츪쉌攫轌ㅾ僂녫乮</w:t>
      </w:r>
      <w:r>
        <w:rPr/>
        <w:t>ꦩ</w:t>
      </w:r>
      <w:r>
        <w:rPr/>
        <w:t>㥨ꇂ㙨䔩摠輣㑧欯揂慶䑖砶䩮촷参습ꏂ呧呮顩勂숴</w:t>
      </w:r>
      <w:r>
        <w:rPr/>
        <w:t>Ⱡ</w:t>
      </w:r>
      <w:r>
        <w:rPr/>
        <w:t>䉭穰繘깖湪楇楌䋂獅⭀汹轓乲卧呱䤽ㅉ䟂睒䥗坌乏㶮싂쉖⺡䝄䥟䍑抬圴参嚩秃㐻摗㊡䡅汯⨰䭹帯㝇灴습愫晓츸꥘晋䕟整쉰睱⛂櫂뽤欻</w:t>
      </w:r>
      <w:r>
        <w:rPr/>
        <w:t>ⱁ</w:t>
      </w:r>
      <w:r>
        <w:rPr/>
        <w:t>湌迂㵔湅땑ꥫ쵁嘤书</w:t>
      </w:r>
      <w:r>
        <w:rPr/>
        <w:t>ⴲ</w:t>
      </w:r>
      <w:r>
        <w:rPr/>
        <w:t>㯂⥗織堸湥놿敉㇂弸쉑ㅚ獍ꍣ㡤⩈⥙㨭㔸䡎滂㉣쉡㮱煋숰榡쉟票䝠숺딥</w:t>
      </w:r>
      <w:r>
        <w:rPr/>
        <w:t>ⶬ</w:t>
      </w:r>
      <w:r>
        <w:rPr/>
        <w:t>㑾漪ㅊ㚩䵩⸪쵖顩⥁쉮㌽扪澮䢩眷呥㉨䵂繞媩ㅆ坷䉤楥䰵硡啡쉹杰⏂師ꄦ禩䎥媮䉈</w:t>
      </w:r>
      <w:r>
        <w:rPr/>
        <w:t>⠱䷂</w:t>
      </w:r>
      <w:r>
        <w:rPr/>
        <w:t>犮</w:t>
      </w:r>
      <w:r>
        <w:rPr/>
        <w:t>⡡</w:t>
      </w:r>
      <w:r>
        <w:rPr/>
        <w:t>牄䁣晲湭䑲横䱑洨医⒱쉷啨녪擂其䝬縪獑</w:t>
      </w:r>
      <w:r>
        <w:rPr/>
        <w:t>ꖱ</w:t>
      </w:r>
      <w:r>
        <w:rPr/>
        <w:t>申敍痎쉯敚敓뽳磃丣㉅싍♱幎畩</w:t>
      </w:r>
      <w:r>
        <w:rPr/>
        <w:t>ꤣ</w:t>
      </w:r>
      <w:r>
        <w:rPr/>
        <w:t>䂿娸ぶ佴䪥未慥勂㊏璘걍噞䣍쉄䉷깸敢쉺㤲</w:t>
      </w:r>
      <w:r>
        <w:rPr/>
        <w:t>ꕌ</w:t>
      </w:r>
      <w:r>
        <w:rPr/>
        <w:t>㙢杦깵剭㥬㡓䇂䭭䜳㡎걶썌暏倨⹥彟뭄쉳숺祺獊慐췂</w:t>
      </w:r>
      <w:r>
        <w:rPr/>
        <w:t>⡓</w:t>
      </w:r>
      <w:r>
        <w:rPr/>
        <w:t>ㄻꥭ䩣⛂暮啚婁ꄹ䈦쵘ꍏ㉟汷䍐橓杮ꌣ疬넱墻␩⫍⪻⭡咡뭩ꍗ恾⸨䵇⹧ꥱ繟겻슘頵䍐땣㶿㭖䁰煔쉲⌣䝔녢뼪쉐</w:t>
      </w:r>
      <w:r>
        <w:rPr/>
        <w:t>⢩</w:t>
      </w:r>
      <w:r>
        <w:rPr/>
        <w:t>潓㫂⹑ꏂ䫂䭈쉓䩵ꇃ㆏㵡堮뿂㡗㉞㝅临唹═쌣싂樣ꎥ䀵뽰㬥振⥖숳狂㠦노㪏쉞㛂⭠窿쉵祶椩쉞侱䴸扟⩟拂䐫咩穢䉗⨤吩檬⹹癐䁦⭩洦⤷杵桤䨱䍚偦汔㑎㥃場娪楡顫䪩⎵眱慁帪磎</w:t>
      </w:r>
      <w:r>
        <w:rPr/>
        <w:t>ꤹ</w:t>
      </w:r>
      <w:r>
        <w:rPr/>
        <w:t>〵⹢輤坄瑏슱歪䕲縰佺所畱漷涮⛂砊ㄯ橳숳◎硭숹〺㝺㎬칞ꄽ⽹䡚湲⻂䝟〉㞻䳂撬楴㋂ꆣ쉬憵㥪</w:t>
      </w:r>
      <w:r>
        <w:rPr/>
        <w:t>Ⳃ</w:t>
      </w:r>
      <w:r>
        <w:rPr/>
        <w:t>䝕彈晀塌긦䀭땚⨱㭖썆</w:t>
      </w:r>
      <w:r>
        <w:rPr/>
        <w:t>ⲣ</w:t>
      </w:r>
      <w:r>
        <w:rPr/>
        <w:t>桞䚥㩟浹牃冻⌬뮬⽉갵⽶繅㖥䕡㝈⾻帱瑑깉㘦쉥녔⻂䠲숬儩ひ㍑慆䖘꥚습䨪㥯㠬⭸氳啤倪䴶</w:t>
      </w:r>
      <w:r>
        <w:rPr/>
        <w:t>ⱕ</w:t>
      </w:r>
      <w:r>
        <w:rPr/>
        <w:t>䴽䔽㩕䑌繁⑚癥圩棂㈷嗂쉢㶥幬쉖숺瘫噑杨㌳硡슩㡇涱迃</w:t>
      </w:r>
      <w:r>
        <w:rPr/>
        <w:t>Ɒ</w:t>
      </w:r>
      <w:r>
        <w:rPr/>
        <w:t>ꍘ徣䵟囃慡㴪깄啫쉗䝇劬䙎䚘㤲넽怪父⹾⼻繖䀽睢员㕑䶮</w:t>
      </w:r>
      <w:r>
        <w:rPr/>
        <w:t>⡃</w:t>
      </w:r>
      <w:r>
        <w:rPr/>
        <w:t>쉚</w:t>
      </w:r>
      <w:r>
        <w:rPr/>
        <w:t>ⱒ</w:t>
      </w:r>
      <w:r>
        <w:rPr/>
        <w:t>싂뮱쉞沘녺䤭剺ㅔ긦╓擂쉈弱弨樶溻刪뾵쉂</w:t>
      </w:r>
      <w:r>
        <w:rPr/>
        <w:t>ⵖ</w:t>
      </w:r>
      <w:r>
        <w:rPr/>
        <w:t>⣎</w:t>
      </w:r>
      <w:r>
        <w:rPr/>
        <w:t>딩㬪轣쉙䭙眭숶</w:t>
      </w:r>
      <w:r>
        <w:rPr/>
        <w:t>ⱞ</w:t>
      </w:r>
      <w:r>
        <w:rPr/>
        <w:t>쉢猺癅穅燂쉺㵠㗍圳䴱偀獬</w:t>
      </w:r>
      <w:r>
        <w:rPr/>
        <w:t>ꔲ</w:t>
      </w:r>
      <w:r>
        <w:rPr/>
        <w:t>㍷뼫ꎩ煲堤娽⤴堨慊辘䲣癖㡁쉒⼯㇂⩭걷떿쉭䕸輺旂改</w:t>
      </w:r>
      <w:r>
        <w:rPr/>
        <w:t>⡈</w:t>
      </w:r>
      <w:r>
        <w:rPr/>
        <w:t>꧍</w:t>
      </w:r>
      <w:r>
        <w:rPr/>
        <w:t>圷⨱彥㛂떡㵲䬯</w:t>
      </w:r>
      <w:r>
        <w:rPr/>
        <w:t>⡠</w:t>
      </w:r>
      <w:r>
        <w:rPr/>
        <w:t>呮丩顎䤸㕡輽쉐砶扬㤪㐣頩㘸啩繩쉾쉂摄뽐쉾灄坳ㅋ뼽埂䥭煑⫂뽹丶㵊䕪㤮畅璥体牏쉁㩬浲憮䁟뿍怩咣ꎏ</w:t>
      </w:r>
      <w:r>
        <w:rPr/>
        <w:t>Ȿ</w:t>
      </w:r>
      <w:r>
        <w:rPr/>
        <w:t>곂숽⏂唶䑮晷㭴㑏숽슥息敶숵겣稺瞿䩧恑㑋䭍䭤桒曂迂</w:t>
      </w:r>
      <w:r>
        <w:rPr/>
        <w:t>ꕯ</w:t>
      </w:r>
      <w:r>
        <w:rPr/>
        <w:t>坥伣숭澣쉭숨쉫睁싂쉥痃輥彗쉰ꥦꍩ걊䥬뿂䭍倩侩넫쉗却匪쉖ꍠ摤惂ꍈ㩮㵈䵁</w:t>
      </w:r>
      <w:r>
        <w:rPr/>
        <w:t>ꦿ</w:t>
      </w:r>
      <w:r>
        <w:rPr/>
        <w:t>獔⩨吷</w:t>
      </w:r>
      <w:r>
        <w:rPr/>
        <w:t>ⵚ</w:t>
      </w:r>
      <w:r>
        <w:rPr/>
        <w:t>쉷꺥쉌ꅏ嚣摬⥺㡊撡摋ꌲ砳⨭惂칙</w:t>
      </w:r>
      <w:r>
        <w:rPr/>
        <w:t>ꤱ</w:t>
      </w:r>
      <w:r>
        <w:rPr/>
        <w:t>殡䇃ꍇ㙮숪쉀瑺咿䩫婹䃃顅</w:t>
      </w:r>
      <w:r>
        <w:rPr/>
        <w:t>ꗂ</w:t>
      </w:r>
      <w:r>
        <w:rPr/>
        <w:t>쉾梡〹杓佦⍮甯嚩쉪繆슻穣啤䁚ꅐ㍰⍬㟂欱㡠숥栭뿍</w:t>
      </w:r>
      <w:r>
        <w:rPr/>
        <w:t>⠪</w:t>
      </w:r>
      <w:r>
        <w:rPr/>
        <w:t>묳兄쌨슱祘ㅑ</w:t>
      </w:r>
      <w:r>
        <w:rPr/>
        <w:t>ⵞ</w:t>
      </w:r>
      <w:r>
        <w:rPr/>
        <w:t>䑐繰畨</w:t>
      </w:r>
      <w:r>
        <w:rPr/>
        <w:t>ꕕ</w:t>
      </w:r>
      <w:r>
        <w:rPr/>
        <w:t>뭴磂싂示䔷땣㭳걕</w:t>
      </w:r>
      <w:r>
        <w:rPr/>
        <w:t>⡥</w:t>
      </w:r>
      <w:r>
        <w:rPr/>
        <w:t>⻂潭쌫갹쉾䩁</w:t>
      </w:r>
      <w:r>
        <w:rPr/>
        <w:t>ꕎ</w:t>
      </w:r>
      <w:r>
        <w:rPr/>
        <w:t>㏂䝺獁㡆绂㵌杞䩺睭뭇㴣ㆬ쉤</w:t>
      </w:r>
      <w:r>
        <w:rPr/>
        <w:t>ⵚ</w:t>
      </w:r>
      <w:r>
        <w:rPr/>
        <w:t>啌</w:t>
      </w:r>
      <w:r>
        <w:rPr/>
        <w:t>ꦱ</w:t>
      </w:r>
      <w:r>
        <w:rPr/>
        <w:t>쉁狎砪䭍䍱쉏䭀怴䁘硒䈣㚡爤⥢쌣䔻䳂㵹䋂ㅵ瑕癷</w:t>
      </w:r>
      <w:r>
        <w:rPr/>
        <w:t>ⴤ</w:t>
      </w:r>
      <w:r>
        <w:rPr/>
        <w:t>쉀喩쉇䗎卐獈⽤眥噣䵍唽硑숱⭫汸㧂頺磂㉀⽁㐴橴濂⫃ꄣ⫂煄焱㋂걲枱㘣牣㡧䩫碏㟂瀺㣂破祢</w:t>
      </w:r>
      <w:r>
        <w:rPr/>
        <w:t>⡦</w:t>
      </w:r>
      <w:r>
        <w:rPr/>
        <w:t>䒮♗㠨畃䊣晵獬䑴⹌ꅰ煊〬</w:t>
      </w:r>
      <w:r>
        <w:rPr/>
        <w:t>⡇</w:t>
      </w:r>
      <w:r>
        <w:rPr/>
        <w:t>穤摲橎뭦恗䌷ꎮ䰷㕸습墵䌯猶슩㥺恃渱椊䐩疘䱤䰮偨캡쵺</w:t>
      </w:r>
      <w:r>
        <w:rPr/>
        <w:t>ⱈ</w:t>
      </w:r>
      <w:r>
        <w:rPr/>
        <w:t>䗂瘦忂协⨥㙂丬칦圯惂⵳捴洯睢牠⴬㥱</w:t>
      </w:r>
      <w:r>
        <w:rPr/>
        <w:t>ⴷ</w:t>
      </w:r>
      <w:r>
        <w:rPr/>
        <w:t>습㝩䎩ꍣ眦싎䭁㌪숰㕍슮汳䢿匦狂甸汏牠꺡䉇捔牰␰瘲뭾싂䩀䎵栩永㜯㕳块숳淂㵞う</w:t>
      </w:r>
      <w:r>
        <w:rPr/>
        <w:t>ꤹ</w:t>
      </w:r>
      <w:r>
        <w:rPr/>
        <w:t>䭘숦愦㈮擂썟坥瞬彭灗䄷瀴♤睄⑾池䵰⫂灐</w:t>
      </w:r>
      <w:r>
        <w:rPr/>
        <w:t>ⴹ</w:t>
      </w:r>
      <w:r>
        <w:rPr/>
        <w:t>湢㥢썌㵌瑃⨪之剢</w:t>
      </w:r>
      <w:r>
        <w:rPr/>
        <w:t>Ⲯ⏂</w:t>
      </w:r>
      <w:r>
        <w:rPr/>
        <w:t>畾쉬㉪㩘⾿种廂瘳㇂숫쌬瀳ꥤ㥰塥匪⌲灬㟂冩⪵숺㌵顎㤳♌慎ꏂ⍞쉯䶻乵睧娳뗂灚䳂䬸㠲奷䉥兰⹹쵄湆䜨숴╖湚슿㵢歬ㄹ䱲幈ぢ㍔㣎惂㉹⸥湡⼸갴싂偍瞩숵弫㘩弮䩐ㅙ䊱숩슡묽걦䚩┰晔呶䩴⌦쉹穓쉃䉒㥾뾏牗䁥㭵兣䉡⹙瘽㥩⩵䬫硅㑸咱䭗庩䩸쉩묺扖䙟㕯⍱䕫参䡥⭐쵧䵨厡ꄭ氮숣扵䙆ꍆ收䡠쵁㧂</w:t>
      </w:r>
      <w:r>
        <w:rPr/>
        <w:t>ꤹ</w:t>
      </w:r>
      <w:r>
        <w:rPr/>
        <w:t>穄싂쉮㋎썑썦㤭㚩椪湥楱㴪쉤䑥㉐㕴焵漲쉇껂悱殩쉂쉲兤䶘</w:t>
      </w:r>
      <w:r>
        <w:rPr/>
        <w:t>ꗂ</w:t>
      </w:r>
      <w:r>
        <w:rPr/>
        <w:t>渦</w:t>
      </w:r>
      <w:r>
        <w:rPr/>
        <w:t>ꤥ</w:t>
      </w:r>
      <w:r>
        <w:rPr/>
        <w:t>婃</w:t>
      </w:r>
      <w:r>
        <w:rPr/>
        <w:t>Ȿ</w:t>
      </w:r>
      <w:r>
        <w:rPr/>
        <w:t>垏坯圹노䭾啠昽땅ね䔮</w:t>
      </w:r>
      <w:r>
        <w:rPr/>
        <w:t>ⱖ</w:t>
      </w:r>
      <w:r>
        <w:rPr/>
        <w:t>㭣춣</w:t>
      </w:r>
      <w:r>
        <w:rPr/>
        <w:t>ꦮ</w:t>
      </w:r>
      <w:r>
        <w:rPr/>
        <w:t>浖딮奲挥ギ潔牫瘤㝹</w:t>
      </w:r>
      <w:r>
        <w:rPr/>
        <w:t>ꕐ⛂</w:t>
      </w:r>
      <w:r>
        <w:rPr/>
        <w:t>摑兂䭒䚱ㅑ싃꺮挫狂䉺㕑쉳ꍖ⩓㌴未♨旂欫⑇㩖䜷⫂轏숱䙙殘ꄪ恇썾汬䍱걠싂땚拂㡚</w:t>
      </w:r>
      <w:r>
        <w:rPr/>
        <w:t>Ⱖ⑋</w:t>
      </w:r>
      <w:r>
        <w:rPr/>
        <w:t>쉪䭶捥杵由노塾牔嘽汤䑦〉䜣⎩ㆿ⭯喥夶쉥顕</w:t>
      </w:r>
      <w:r>
        <w:rPr/>
        <w:t>ꦵ</w:t>
      </w:r>
      <w:r>
        <w:rPr/>
        <w:t>䡡쉋楇焬⧂掘갶顲㞱䐤䠥㍦쵯䕐ㄬ偺敘轨㡺쉆㶿␳噐撩㈻㜷漪䐣떥㑞숫䖮ꍘ婅暩⧂癯颿⦬挺㕗ꄭ瑣</w:t>
      </w:r>
      <w:r>
        <w:rPr/>
        <w:t>Ⱨ</w:t>
      </w:r>
      <w:r>
        <w:rPr/>
        <w:t>捭싂即梻뇂爺纥쉋嫂杦圬㝌䵠㒬䆮煄挮쵅佘</w:t>
      </w:r>
      <w:r>
        <w:rPr/>
        <w:t>⣎</w:t>
      </w:r>
      <w:r>
        <w:rPr/>
        <w:t>氤䱁㋂皩挭䅱쉅䇃欤洹㑊へ쉄轌晪슡⚿㒬娵⩂捴瀳</w:t>
      </w:r>
      <w:r>
        <w:rPr/>
        <w:t>⢻</w:t>
      </w:r>
      <w:r>
        <w:rPr/>
        <w:t>兖ꆏ슬嚘쵕セꏂ瘱剐층仂瑫㥔쉆</w:t>
      </w:r>
      <w:r>
        <w:rPr/>
        <w:t>ꔹ</w:t>
      </w:r>
      <w:r>
        <w:rPr/>
        <w:t>⾏呉⧂ㅚ䖘⽳㗂ꅍ⫍⥴慪뼷⍊䯎䩦⮏㌺佅厮㖘</w:t>
      </w:r>
      <w:r>
        <w:rPr/>
        <w:t>ꗂ</w:t>
      </w:r>
      <w:r>
        <w:rPr/>
        <w:t>숱䍞栥咻轧뭠층숥〲堹쉴椭⪏爷놩癱⵵⽚⧎䚥</w:t>
      </w:r>
      <w:r>
        <w:rPr/>
        <w:t>ꕞ</w:t>
      </w:r>
      <w:r>
        <w:rPr/>
        <w:t>䉅㓂썩슿䲿桾穧ㅅ焨숫숬쉧傣⨺橲ꏂ䵥⽙䱾㵣㝵䕎䍇䥅㙌哂共洊䲮⯂⪣㥲礽뽖⭺䳂숯␽촻绍猫䰵</w:t>
      </w:r>
      <w:r>
        <w:rPr/>
        <w:t>ꖡ</w:t>
      </w:r>
      <w:r>
        <w:rPr/>
        <w:t>犣㉀㨦强䶡㶡傣</w:t>
      </w:r>
      <w:r>
        <w:rPr/>
        <w:t>ꦿ</w:t>
      </w:r>
      <w:r>
        <w:rPr/>
        <w:t>䰸숩沥㋂䤸ㅓ橗쌭欴㑙佴습㕷㪣䥦琲猽䀻偏歺ꥬ䊏</w:t>
      </w:r>
      <w:r>
        <w:rPr/>
        <w:t>Ⱙ</w:t>
      </w:r>
      <w:r>
        <w:rPr/>
        <w:t>塐櫂㈮痂땅䐹傩㚣参璱숨걏埂䷂獙䉀梩浫暻捎쉑⩔⍎㉬쉩湞母㯂습㑇堫沥㩢㈵盂灀煆슥携㙙枱潺㩶꺥㡸時塖煦獒猽</w:t>
      </w:r>
      <w:r>
        <w:rPr/>
        <w:t>Ⳃ</w:t>
      </w:r>
      <w:r>
        <w:rPr/>
        <w:t>껂䈲浺㫂毂〰頻忂</w:t>
      </w:r>
      <w:r>
        <w:rPr/>
        <w:t>ꥐ</w:t>
      </w:r>
      <w:r>
        <w:rPr/>
        <w:t>슥㶬欵禩じ걡嘶ꎥ塠彬㝾칍녫乴䜨纻㨮噅숽砲爫煈㮡䖮숣幣穪汧題湥╒扯䉵睃喱䔵쉵栬⭞敫쉆⫂쉷⹬祮슏矂淂颬ꏍ쵈⽉䱈坣쏂敕숣</w:t>
      </w:r>
      <w:r>
        <w:rPr/>
        <w:t>ꥎ</w:t>
      </w:r>
      <w:r>
        <w:rPr/>
        <w:t>㔨丰㎏뭱ꄽ뽭瘭猩堦⍗敯ㅉ畐䜦싃뼤뽙쉖뾱桃걢涡㞩쉯╰╒䨥숥偉쉗桇䱷⾮⥊┫␻㢡恧垩ガ㊬⩣⼸琤圭呴睖</w:t>
      </w:r>
      <w:r>
        <w:rPr/>
        <w:t>ⴣ⠪</w:t>
      </w:r>
      <w:r>
        <w:rPr/>
        <w:t>熩싂걤䩉猵朣㐴</w:t>
      </w:r>
      <w:r>
        <w:rPr/>
        <w:t>⢵</w:t>
      </w:r>
      <w:r>
        <w:rPr/>
        <w:t>⼺㤯项印䱡⥓婯뿂楊瑐䈨쉪ꍓ</w:t>
      </w:r>
      <w:r>
        <w:rPr/>
        <w:t>⢬</w:t>
      </w:r>
      <w:r>
        <w:rPr/>
        <w:t>梘䚘⑾梬ㄨ䷂绂쉕恢ꄽ剘숷捪㎏撣汹㴭佈숯넪㭳①쉏⨱娸本ㅓ橑⼯捁</w:t>
      </w:r>
      <w:r>
        <w:rPr/>
        <w:t>⡄</w:t>
      </w:r>
      <w:r>
        <w:rPr/>
        <w:t>繓㕏怶湾䙡轃爬⨲㮡䷂쵩쉒嫂桱뭖啾飂㡒轄쉌刣䨬熣걂乨䍞旃松㩨怱䭊쉮㐣㚡瑇</w:t>
      </w:r>
      <w:r>
        <w:rPr/>
        <w:t>ⷎ</w:t>
      </w:r>
      <w:r>
        <w:rPr/>
        <w:t>塗㔩쉊녑䦩</w:t>
      </w:r>
      <w:r>
        <w:rPr/>
        <w:t>⡏</w:t>
      </w:r>
      <w:r>
        <w:rPr/>
        <w:t>悩卑睒橚䢥奵僂䱪㕔ふ〉䒿晾浟꺱畺抡启兗懃ꍉ呪奏䓂奄䴫癲㍙弨䉄獰愮爤</w:t>
      </w:r>
      <w:r>
        <w:rPr/>
        <w:t>ⶡ⌮</w:t>
      </w:r>
      <w:r>
        <w:rPr/>
        <w:t>琴♰圳㞩㎮祢슻⩬㤹쉃䦡숷녘⴪䜨淂깣싂婲⌰恀摭䀹녣㘨쉳쉂亣憬슣㶩숶窻轑㉢䥍썰⪮湬浍슏䉠汇쉡⫂矂䵐婏〪⏂쉖</w:t>
      </w:r>
      <w:r>
        <w:rPr/>
        <w:t>꧂</w:t>
      </w:r>
      <w:r>
        <w:rPr/>
        <w:t>쉌䭅器䁂䀻</w:t>
      </w:r>
      <w:r>
        <w:rPr/>
        <w:t>ꕂ</w:t>
      </w:r>
      <w:r>
        <w:rPr/>
        <w:t>묺넹쉰纮䍸㟂</w:t>
      </w:r>
      <w:r>
        <w:rPr/>
        <w:t>ꕑ</w:t>
      </w:r>
      <w:r>
        <w:rPr/>
        <w:t>硰扦催䕷꥾䬬칹橾恮ㅯ剅噊睷働欫땠偭厘䷃䉓쉭稨瑱뭪䱌땇뭆㬬뭎殏廂</w:t>
      </w:r>
      <w:r>
        <w:rPr/>
        <w:t>ꤲ⥚</w:t>
      </w:r>
      <w:r>
        <w:rPr/>
        <w:t>剀ꥭ㉃濂搴䱌뽸医旂枣쉩䵢슱桗桖숷䀶䁋슩⦮儺</w:t>
      </w:r>
      <w:r>
        <w:rPr/>
        <w:t>⠯</w:t>
      </w:r>
      <w:r>
        <w:rPr/>
        <w:t>睲瑎</w:t>
      </w:r>
      <w:r>
        <w:rPr/>
        <w:t>ⵢ⌺</w:t>
      </w:r>
      <w:r>
        <w:rPr/>
        <w:t>歍熿是쉓촫橡⑶깮뭗㩍ꅺ䲵⭆戴㝣庻㙉㔩뭁䈯潖榣䵬楘樻㘨爳呟◂䕊䩩뽟⽊썵㩡弰啬呃汍唱쉫</w:t>
      </w:r>
      <w:r>
        <w:rPr/>
        <w:t>ꥒ</w:t>
      </w:r>
      <w:r>
        <w:rPr/>
        <w:t>⡵</w:t>
      </w:r>
      <w:r>
        <w:rPr/>
        <w:t>磂츊敮搷䑲楀浴싃埂猣慦恳䛂</w:t>
      </w:r>
      <w:r>
        <w:rPr/>
        <w:t>ꔷ</w:t>
      </w:r>
      <w:r>
        <w:rPr/>
        <w:t>䤩愣싍䑋쉮幋㭥塟⼮쉤捐哎埂母亮숥ꅓ灬쌶㵹⌽⸹쉗撣⍺쉙㊩摙쉒츭犵䍶種싂걎┫㠤湆숤彑</w:t>
      </w:r>
      <w:r>
        <w:rPr/>
        <w:t>꧂</w:t>
      </w:r>
      <w:r>
        <w:rPr/>
        <w:t>慮測帪</w:t>
      </w:r>
      <w:r>
        <w:rPr/>
        <w:t>Ⱙ꥖</w:t>
      </w:r>
      <w:r>
        <w:rPr/>
        <w:t>쉱墩䗂弪꥙</w:t>
      </w:r>
      <w:r>
        <w:rPr/>
        <w:t>Ⱞ</w:t>
      </w:r>
      <w:r>
        <w:rPr/>
        <w:t>䄦쉠喏⺩え伪䑃슘㵄ꅖ稷ㅄ䥾㥢䡀</w:t>
      </w:r>
      <w:r>
        <w:rPr/>
        <w:t>⠪</w:t>
      </w:r>
      <w:r>
        <w:rPr/>
        <w:t>〹䝞⹮刽倥슩㕴䙕싂⩗㑓츭쉥娯氫㍏쉱绂夳嫂涏偰噪</w:t>
      </w:r>
      <w:r>
        <w:rPr/>
        <w:t>ⱪ</w:t>
      </w:r>
      <w:r>
        <w:rPr/>
        <w:t>쉲⫂浬爲숶ㅒ쵤恵娵</w:t>
      </w:r>
      <w:r>
        <w:rPr/>
        <w:t>ⶻ</w:t>
      </w:r>
      <w:r>
        <w:rPr/>
        <w:t>⽯㢩쉋ぃ䮏牧썲渽䜻婪晳氽堹쏂㉐쉍</w:t>
      </w:r>
      <w:r>
        <w:rPr/>
        <w:t>⣃</w:t>
      </w:r>
      <w:r>
        <w:rPr/>
        <w:t>頪檩㈫匷冿⹍䀰剱</w:t>
      </w:r>
      <w:r>
        <w:rPr/>
        <w:t>Ⳃ</w:t>
      </w:r>
      <w:r>
        <w:rPr/>
        <w:t>漮갮⽑本汶疩쉩ꍅ춿穊㨸䵂煷煆䑐稭绂㩁䓍敋⨴䕹頯炮捾쵳收喵唫녅뭙ꍀ咻洭갵⫃⫂녹쏎㭃溿숻楂쉂슘㉬䶏䛂灤䑯栰㖬噴秂獐♺牠숫摃圷䑨㵒慟㵕䝐녥䭭</w:t>
      </w:r>
      <w:r>
        <w:rPr/>
        <w:t>ⱨ⍩</w:t>
      </w:r>
      <w:r>
        <w:rPr/>
        <w:t>㘫⭵⪡矂捦䙷⩙칋棂楘쎱쉞頶䭾</w:t>
      </w:r>
      <w:r>
        <w:rPr/>
        <w:t>⡖</w:t>
      </w:r>
      <w:r>
        <w:rPr/>
        <w:t>ㄪ㌸瘶勃ꅠ숲</w:t>
      </w:r>
      <w:r>
        <w:rPr/>
        <w:t>Ɒ</w:t>
      </w:r>
      <w:r>
        <w:rPr/>
        <w:t>盂偍뽨睖㡡纥䱩넭痂</w:t>
      </w:r>
      <w:r>
        <w:rPr/>
        <w:t>ꗍ</w:t>
      </w:r>
      <w:r>
        <w:rPr/>
        <w:t>䢥⽙摯ꏂ쉟硸숵싂噢梩촯싂㍲䡯輥쉂兪꥞⩷뽴⌹숲䙊楰眭㭈</w:t>
      </w:r>
      <w:r>
        <w:rPr/>
        <w:t>ⱉ</w:t>
      </w:r>
      <w:r>
        <w:rPr/>
        <w:t>獶쉡橷塡㇂⑰䀪┵ㅱ捹媿儤牲均䵷柂쉘溏䲘䱐</w:t>
      </w:r>
      <w:r>
        <w:rPr/>
        <w:t>ⱴ</w:t>
      </w:r>
      <w:r>
        <w:rPr/>
        <w:t>愱湰楀䜱갥⭖湫橄</w:t>
      </w:r>
      <w:r>
        <w:rPr/>
        <w:t>Ɑ⨷</w:t>
      </w:r>
      <w:r>
        <w:rPr/>
        <w:t>쉸숱깉⩎颏唭㭉徣幬</w:t>
      </w:r>
      <w:r>
        <w:rPr/>
        <w:t>ⱥ</w:t>
      </w:r>
      <w:r>
        <w:rPr/>
        <w:t>徵㑬橆㙀秃縦癪㙌⨨⯂㑘伹쉴쉳쉙</w:t>
      </w:r>
      <w:r>
        <w:rPr/>
        <w:t>꤭</w:t>
      </w:r>
      <w:r>
        <w:rPr/>
        <w:t>〩♞㭥歖䥾쵁㔻㨰뮵</w:t>
      </w:r>
      <w:r>
        <w:rPr/>
        <w:t>ⴣ</w:t>
      </w:r>
      <w:r>
        <w:rPr/>
        <w:t>嫂슘␻䐲⏂椪灠뽋⨷</w:t>
      </w:r>
      <w:r>
        <w:rPr/>
        <w:t>ꤸ</w:t>
      </w:r>
      <w:r>
        <w:rPr/>
        <w:t>캩꥞⛎슣摁㜱쉆杊숶쉉격澥倱</w:t>
      </w:r>
      <w:r>
        <w:rPr/>
        <w:t>⠫</w:t>
      </w:r>
      <w:r>
        <w:rPr/>
        <w:t>䂩恚⨮</w:t>
      </w:r>
      <w:r>
        <w:rPr/>
        <w:t>⠭</w:t>
      </w:r>
      <w:r>
        <w:rPr/>
        <w:t>㥡䔽墵塢瀩畟썶쉘幁숷悘恆䐹怴䱕⽏숺뗂樦ꥡ余쉥䴮ꥨ㪿䭤僂歪奬쉂싂쉚禮⹏歔你桲元竂㕇䤨穏璏末㩧牦偧쌣渫긹祋桁㜰掏搵㉖ㄤ쎮㩆ꎣ䷍뭈</w:t>
      </w:r>
      <w:r>
        <w:rPr/>
        <w:t>ꕭ</w:t>
      </w:r>
      <w:r>
        <w:rPr/>
        <w:t>票辣攽偡皩䔸䦱癗</w:t>
      </w:r>
      <w:r>
        <w:rPr/>
        <w:t>ꕓ</w:t>
      </w:r>
      <w:r>
        <w:rPr/>
        <w:t>䕙湮秂⹎쉒䐷</w:t>
      </w:r>
      <w:r>
        <w:rPr/>
        <w:t>ⵅ⛂</w:t>
      </w:r>
      <w:r>
        <w:rPr/>
        <w:t>䡀</w:t>
      </w:r>
      <w:r>
        <w:rPr/>
        <w:t>ⱊ</w:t>
      </w:r>
      <w:r>
        <w:rPr/>
        <w:t>昤♘⩐党㗂画墩佺暿䕀熩믂ꄴ瑀ꅁ祌⽑㈵⸣楷硯歍啭礷䌯橆슱奺⾬䤬䐺슥</w:t>
      </w:r>
      <w:r>
        <w:rPr/>
        <w:t>ꔨ⩑</w:t>
      </w:r>
      <w:r>
        <w:rPr/>
        <w:t>⼫쉘攦</w:t>
      </w:r>
      <w:r>
        <w:rPr/>
        <w:t>ⶻ</w:t>
      </w:r>
      <w:r>
        <w:rPr/>
        <w:t>ꥵ습놣煃楏쉱㉏⺿땇㠨匣轡⍴欭嚿偱쉂⩀⩊㣂쵟恹⴫搴㙋⩢浡</w:t>
      </w:r>
      <w:r>
        <w:rPr/>
        <w:t>⡌</w:t>
      </w:r>
      <w:r>
        <w:rPr/>
        <w:t>䐊灨</w:t>
      </w:r>
      <w:r>
        <w:rPr/>
        <w:t>ꤷ</w:t>
      </w:r>
      <w:r>
        <w:rPr/>
        <w:t>䉨쉆䉖䷂爰湷⹌杍湤癀泍䇂杺睔濎祌徥示帶斘묥歵厘繓堻⑋䩬침쉪춿漯䒱⍱⑤潫咡㞻㣂辡焮䁯慍坨</w:t>
      </w:r>
      <w:r>
        <w:rPr/>
        <w:t>ꕰ</w:t>
      </w:r>
      <w:r>
        <w:rPr/>
        <w:t>は瑇넳潀㊣쌲䵂갨礻僂䐫쵠湟攺曂㑮悬⹆颩숱故懂䱖㈥塺塸㝇</w:t>
      </w:r>
      <w:r>
        <w:rPr/>
        <w:t>ⴵ</w:t>
      </w:r>
      <w:r>
        <w:rPr/>
        <w:t>䙀⩤犡쉮漬쉯燂朦⩹쉠츯颬汞幔ㄮ䡲獑䭐窵願瞵彥樥䲩숫쎡㎻쉷滂頰癘姂╔倲曂싂䚘㙘㵃䡪关</w:t>
      </w:r>
      <w:r>
        <w:rPr/>
        <w:t>꧂</w:t>
      </w:r>
      <w:r>
        <w:rPr/>
        <w:t>쉀</w:t>
      </w:r>
      <w:r>
        <w:rPr/>
        <w:t>Ⳃ</w:t>
      </w:r>
      <w:r>
        <w:rPr/>
        <w:t>啕쉢啣埂㯂䕇썾⌺⨥슻뗃㉘顅仂眺㮩㥒瘥Ⓜ㢿氭숩捆䅋䁶扤⤪䝔ꌰ别嫂싍圸百䁐⭒䁉ꍕ啯濂䟂♲</w:t>
      </w:r>
      <w:r>
        <w:rPr/>
        <w:t>⢱</w:t>
      </w:r>
      <w:r>
        <w:rPr/>
        <w:t>侘쏂⿂⧂煴售⍒╴</w:t>
      </w:r>
      <w:r>
        <w:rPr/>
        <w:t>ꦱ꥚</w:t>
      </w:r>
      <w:r>
        <w:rPr/>
        <w:t>媵쉉⍏愳썹칒ꍮ䊬䀸♨㨱䅌䌳䤱쵧儺砭╞슬촴捚⩠祯璏⩏祊瞱⾬</w:t>
      </w:r>
      <w:r>
        <w:rPr/>
        <w:t>ⵆ</w:t>
      </w:r>
      <w:r>
        <w:rPr/>
        <w:t>歎</w:t>
      </w:r>
      <w:r>
        <w:rPr/>
        <w:t>⣂</w:t>
      </w:r>
      <w:r>
        <w:rPr/>
        <w:t>쉃䅋</w:t>
      </w:r>
      <w:r>
        <w:rPr/>
        <w:t>ꖡ</w:t>
      </w:r>
      <w:r>
        <w:rPr/>
        <w:t>ꍸ㚬㉎</w:t>
      </w:r>
      <w:r>
        <w:rPr/>
        <w:t>⢿</w:t>
      </w:r>
      <w:r>
        <w:rPr/>
        <w:t>㝂噳쉓㢡眹怽⛎坞倵狂硩玩䈻顕㋂礻⑫侏䥠惂㈭汐䵸剡牚숰埂㙅捅睯㝁⤥揎䭡䌵奁쉌晏⩴櫂쉭슿숯䧂嘸⹅슡捺⑍쉏仂壂呃睴敢䙳窣页ꥺ㵇晢⭈橮擂潐⑧깙忂义쉌</w:t>
      </w:r>
      <w:r>
        <w:rPr/>
        <w:t>ⷂ</w:t>
      </w:r>
      <w:r>
        <w:rPr/>
        <w:t>䩹猩兮㓂ㄪ땭坋圩怯礦</w:t>
      </w:r>
      <w:r>
        <w:rPr/>
        <w:t>ⲡ</w:t>
      </w:r>
      <w:r>
        <w:rPr/>
        <w:t>䘦⻂渽壂숬祷匽湣쉄暵喱幗㘻嫂㝶⹱䙍⬷쉋兴䃂䀩朶飂ꍑ⻂슮㵕仂칚癠牞橒⭲⽵䡎扳䎥䝮祶㤤泂卫⥨輣䯂凂㔬戦츭ど⥋慕楲渹漦뼽곂湾婞䕎</w:t>
      </w:r>
      <w:r>
        <w:rPr/>
        <w:t>ⶱ</w:t>
      </w:r>
      <w:r>
        <w:rPr/>
        <w:t>歕㍵슮枏䑒〈ね쉌싂扫⑄支个㯂绂ꅥ뽎摲掩깑⥅쉁⧃佁䩹⽩싍槂쉃轴䛂朸䱚⨣杩ꌨ沥놿䧂⩎繺瘭</w:t>
      </w:r>
      <w:r>
        <w:rPr/>
        <w:t>⣂</w:t>
      </w:r>
      <w:r>
        <w:rPr/>
        <w:t>쉂䝹〹湕슩机硢슿䌻칢춣⮣歓秂</w:t>
      </w:r>
      <w:r>
        <w:rPr/>
        <w:t>⣂</w:t>
      </w:r>
      <w:r>
        <w:rPr/>
        <w:t>晆</w:t>
      </w:r>
      <w:r>
        <w:rPr/>
        <w:t>ⶩ</w:t>
      </w:r>
      <w:r>
        <w:rPr/>
        <w:t>頥쉗</w:t>
      </w:r>
      <w:r>
        <w:rPr/>
        <w:t>ꤳ</w:t>
      </w:r>
      <w:r>
        <w:rPr/>
        <w:t>枏쉺啳쌦㚘畸頬쉕䱥䷂┫䡫</w:t>
      </w:r>
      <w:r>
        <w:rPr/>
        <w:t>ⵗ</w:t>
      </w:r>
      <w:r>
        <w:rPr/>
        <w:t>갣ㆮ쌶ꇂ噊䝟祳쉣쉨彃ꍠ啡㡐뼦啶</w:t>
      </w:r>
      <w:r>
        <w:rPr/>
        <w:t>ⲏ</w:t>
      </w:r>
      <w:r>
        <w:rPr/>
        <w:t>쉉畆뇂婋⿃뭷婄땆╅숤쌯ꌴ湲灊㐩ぶ瑵焭桢㉨い⩦牁䵗쉙넪㜽⸩䘣桕歬繅떘穥瑁湓儸業쉧恹숣䕋卑쉥</w:t>
      </w:r>
      <w:r>
        <w:rPr/>
        <w:t>ⵉ</w:t>
      </w:r>
      <w:r>
        <w:rPr/>
        <w:t>쵹뭰朹睢숭橶놩步則㈺㡥⥾쵉潏슏갰係䴩⨻湵哎昊玥</w:t>
      </w:r>
      <w:r>
        <w:rPr/>
        <w:t>Ⱚ</w:t>
      </w:r>
      <w:r>
        <w:rPr/>
        <w:t>扎뮏揎㇂䨳稨㍮䯂땢頩瘯儳쉆</w:t>
      </w:r>
      <w:r>
        <w:rPr/>
        <w:t>ꕳ</w:t>
      </w:r>
      <w:r>
        <w:rPr/>
        <w:t>㑥䜱畸㘫㩁㢻䚬䲬䀺녈妩䭹ꥭ캥</w:t>
      </w:r>
      <w:r>
        <w:rPr/>
        <w:t>⡏</w:t>
      </w:r>
      <w:r>
        <w:rPr/>
        <w:t>䗂噡⍄䤫湧䁣</w:t>
      </w:r>
      <w:r>
        <w:rPr/>
        <w:t>ꕔ</w:t>
      </w:r>
      <w:r>
        <w:rPr/>
        <w:t>楀䵒係哂䌥佁稨怩썇□睆ꥠ</w:t>
      </w:r>
      <w:r>
        <w:rPr/>
        <w:t>ⱱ</w:t>
      </w:r>
      <w:r>
        <w:rPr/>
        <w:t>䩨癊歷㦿湐垣歘报쉃숥쉑쉥䉕숦䝋湪䱡㩩㖥䁺싂ㅫ꤮倰䞻厬䡤ꄴ䗂昶㵾灶坡氫栯</w:t>
      </w:r>
      <w:r>
        <w:rPr/>
        <w:t>ꕲ</w:t>
      </w:r>
      <w:r>
        <w:rPr/>
        <w:t>쉙쉸圷쉎䩩䌳焱⽆涩畉⥦䍶㬵䓂告㙰拃⨸⩋믂쉳⹡䒩廂癈ꅈ숽숯숮䅖欻㝓湐</w:t>
      </w:r>
      <w:r>
        <w:rPr/>
        <w:t>ꦬ</w:t>
      </w:r>
      <w:r>
        <w:rPr/>
        <w:t>䂮百䤤캻䠨걅㈦䡓쉐繠싂⪘剳搲㑄㈪扱砷촪噸兹獨瑵䝭䊮浾倷斮썚柂䗂䍔惂쉬畖▣䉢습뼭眴畐㡈㭦㐹灮呐쉙쉦땭䡳␪䱥꥕縬⥘㑌䂥╷㥆</w:t>
      </w:r>
      <w:r>
        <w:rPr/>
        <w:t>ꗂ</w:t>
      </w:r>
      <w:r>
        <w:rPr/>
        <w:t>㪏吮晴暿穓眬浃䡯槂亻㧂爫䂩칭㍍쉪扢쉠㠦</w:t>
      </w:r>
      <w:r>
        <w:rPr/>
        <w:t>⡊</w:t>
      </w:r>
      <w:r>
        <w:rPr/>
        <w:t>埂䝟</w:t>
      </w:r>
      <w:r>
        <w:rPr/>
        <w:t>ꥁ</w:t>
      </w:r>
      <w:r>
        <w:rPr/>
        <w:t>拂ꏂ묦뗂䒵囂䛂㎿䝴숨䩢䆥浮쉶抻숯ꥥ牊␱硔⹐甪䧎矂爯썰㑈</w:t>
      </w:r>
      <w:r>
        <w:rPr/>
        <w:t>ꔥ╚</w:t>
      </w:r>
      <w:r>
        <w:rPr/>
        <w:t>椹쉾⯍欷싂硡顡</w:t>
      </w:r>
      <w:r>
        <w:rPr/>
        <w:t>ⱥ</w:t>
      </w:r>
      <w:r>
        <w:rPr/>
        <w:t>䖩숰彨扐獘砩杀䑅ꍓ⦱爲걋갴礷迂⺻쉞㚣녮ㄻ祊쉺顃㉤㑗갭䅤⯂瑹䀩䝏捥㍧䁭嘯㌬</w:t>
      </w:r>
      <w:r>
        <w:rPr/>
        <w:t>ꔱ⥊</w:t>
      </w:r>
      <w:r>
        <w:rPr/>
        <w:t>泂믂牶㍖洪浃昤矂㴹辘⫂炱兕㭡忂⑯㘴漶䜬牧썠姂汇습숭㤱䡮䓂恙䡑䉘䬺⹸氬묪琮乵㈵汞㤵䑕</w:t>
      </w:r>
      <w:r>
        <w:rPr/>
        <w:t>ꤩ</w:t>
      </w:r>
      <w:r>
        <w:rPr/>
        <w:t>噣欭哂㵾쉩䅏떮䕖迃画쉶湑畴ꍓ☵쉞䯂㏂兵㟂䘳佹朶桖歊쉲⯂丫㵌倨숦①칏灡渴榡䶩䫂싂숱愸ㅺ╁佋撵䜻㟂숰쵤㉅㠶쉣颮쉅싂犩쉠嗂ㅟ⤶䓂ㄵ㔩츦怮䕃匶</w:t>
      </w:r>
      <w:r>
        <w:rPr/>
        <w:t>ⳃ⭎</w:t>
      </w:r>
      <w:r>
        <w:rPr/>
        <w:t>껂礴䰽穗婁㟂▥㟂</w:t>
      </w:r>
      <w:r>
        <w:rPr/>
        <w:t>ꦵ☥</w:t>
      </w:r>
      <w:r>
        <w:rPr/>
        <w:t>爪숹矍䕕䴹全㠴⩤祖뼤煲档畔ꥦ㦮滂汆獱쉕䤪츱䂬䆱䤪㉠慓䭟쉦쉌䚱쉨겣쉭⮩䍗繖恁䒘ォ摤⨣쉆䭷牀偱쉢皮㌺杹썩滂⨷㙄恞捂쉡瀱갰㩪숽⑊뭌㉣潲쉺곂䙧傘㝤㓍捳煒㵧潗㮬䑺</w:t>
      </w:r>
      <w:r>
        <w:rPr/>
        <w:t>⣂</w:t>
      </w:r>
      <w:r>
        <w:rPr/>
        <w:t>煕㶩슮祢䍞縲具숶⩾坵倸⹮䕇濂囃椳⩃乶䗂㍡촲瞬埂쌽迂</w:t>
      </w:r>
      <w:r>
        <w:rPr/>
        <w:t>꧍</w:t>
      </w:r>
      <w:r>
        <w:rPr/>
        <w:t>㨶䔴䭡⽨숷슩瘺쉖䠊쵗쉐猺⹌녪根䑗埂꤮参뽇ꏂ깦쉨갤嚘칊⩄百䁥偱㖬婟潡㷂绎쌸㈷컂利燂㎩由컂匯⎣瞵쉹桢뮣䍤㉧䓂쵒稱딭拂煚☰㠬딦⽯䄳彫싂</w:t>
      </w:r>
      <w:r>
        <w:rPr/>
        <w:t>⢡</w:t>
      </w:r>
      <w:r>
        <w:rPr/>
        <w:t>㙆恫垘썰쌽⑺瑥縸弶⑲䰭䡧栻</w:t>
      </w:r>
      <w:r>
        <w:rPr/>
        <w:t>ⶩ</w:t>
      </w:r>
      <w:r>
        <w:rPr/>
        <w:t>刱輫捅䶘㥯⍏㭒永仂ꄮ쵣䮩⩎嘦傏무佮儣迂乃췎䵡辘椦쵔쉢쉲却顠啍▣楂㊵䀬捍祈㈪从湅癅彃쉘</w:t>
      </w:r>
      <w:r>
        <w:rPr/>
        <w:t>⡺</w:t>
      </w:r>
      <w:r>
        <w:rPr/>
        <w:t>奨⭰㙉埂氺쉥㵪焤뭺偡⌽숵祎䂩幉佴慮뽯䌸狂슩䱎㨤琷쉟숺僂䁱쉏숯녚䰯㚩呭숽浈顨杸乀싍玿剈ㄷ呩剙쉅浍砬</w:t>
      </w:r>
      <w:r>
        <w:rPr/>
        <w:t>⠷</w:t>
      </w:r>
      <w:r>
        <w:rPr/>
        <w:t>쉉䡋걁ꎵ⍧㘥桑</w:t>
      </w:r>
      <w:r>
        <w:rPr/>
        <w:t>⡗</w:t>
      </w:r>
      <w:r>
        <w:rPr/>
        <w:t>眮䂮侵쵨䕨湙쉆噭ꏎ愲⍥쵤輲</w:t>
      </w:r>
      <w:r>
        <w:rPr/>
        <w:t>Ɽ</w:t>
      </w:r>
      <w:r>
        <w:rPr/>
        <w:t>怭唷㥂</w:t>
      </w:r>
      <w:r>
        <w:rPr/>
        <w:t>ⵇ</w:t>
      </w:r>
      <w:r>
        <w:rPr/>
        <w:t>떩Ⓜ⹋汆恩㇎䴥坖ㄪ긷䉫䪵捭쉬杯䠰䞏ꅯ歚橋ꅺ獄꺻䓂灖斩灣桞깓扉땧婱ꆥ恲噸晁쉾</w:t>
      </w:r>
      <w:r>
        <w:rPr/>
        <w:t>ꥌ</w:t>
      </w:r>
      <w:r>
        <w:rPr/>
        <w:t>슿ꆱ嫂쌯潷桙橉땄䉗</w:t>
      </w:r>
      <w:r>
        <w:rPr/>
        <w:t>ꥂ</w:t>
      </w:r>
      <w:r>
        <w:rPr/>
        <w:t>ㅣ櫂漳烃㔶䁓掿쉚싃</w:t>
      </w:r>
      <w:r>
        <w:rPr/>
        <w:t>ⱴ</w:t>
      </w:r>
      <w:r>
        <w:rPr/>
        <w:t>憏꥔䍁㘳䩏䵶仂䘽绂㥄瞻噺</w:t>
      </w:r>
      <w:r>
        <w:rPr/>
        <w:t>ꤨ</w:t>
      </w:r>
      <w:r>
        <w:rPr/>
        <w:t>㮱⹡咱庮ꌵ殿夯楤⹧䲵痂숽겻⭣</w:t>
      </w:r>
      <w:r>
        <w:rPr/>
        <w:t>ꔬ</w:t>
      </w:r>
      <w:r>
        <w:rPr/>
        <w:t>繉呮捋㑞晷䊩䨹窏䞵㦩㵨柂捆䕯棂挤幩녫す悡쉩殏⨹⹋뽗潤秂彔⍢愩䥒䉥䆩⥩灮䛂呗朴䠯瓂썂䷎</w:t>
      </w:r>
      <w:r>
        <w:rPr/>
        <w:t>ⱺ</w:t>
      </w:r>
      <w:r>
        <w:rPr/>
        <w:t>㝶쉯㎻圴彏煍䙂ꥠ♨哂䥕狂娨ㅴ扳칣捗兮㢬걾㨹ꄪ田⍋戳秃칚</w:t>
      </w:r>
      <w:r>
        <w:rPr/>
        <w:t>⡌</w:t>
      </w:r>
      <w:r>
        <w:rPr/>
        <w:t>슿墱쉵뭓쉧乎搷焻楚쏂䤨䥊䞻䰪췍</w:t>
      </w:r>
      <w:r>
        <w:rPr/>
        <w:t>ⰷ</w:t>
      </w:r>
      <w:r>
        <w:rPr/>
        <w:t>堪㧂䑦쉗䆵穚⹌㟂㡡䴷撩ꍀ晳⹩ꥦ☸彾橆䟂㇍쉃䓎ꌬ╀べ汥칄圮偫剣懂區浨䃂漮⥬盂禥畱朱嘱慷䱸䵉䡹</w:t>
      </w:r>
      <w:r>
        <w:rPr/>
        <w:t>ꖥ</w:t>
      </w:r>
      <w:r>
        <w:rPr/>
        <w:t>洪樨猹숪</w:t>
      </w:r>
      <w:r>
        <w:rPr/>
        <w:t>ꤳꦡ</w:t>
      </w:r>
      <w:r>
        <w:rPr/>
        <w:t>㜭䐵⾿㉹牣⾡杙飂쉏꺩캘쉃繌兣晳矂线影⭄湹线䭾熣摨眱뽸奧숦숪湬꺩⩟劣쉋慷㘰繚땷縩拂숨䬵⨤숵幊档婫彗䲩瘤楚숨旃杳촤슩ㅯ嚩煤</w:t>
      </w:r>
      <w:r>
        <w:rPr/>
        <w:t>ⵌ</w:t>
      </w:r>
      <w:r>
        <w:rPr/>
        <w:t>娪偣橺瞻㑙</w:t>
      </w:r>
      <w:r>
        <w:rPr/>
        <w:t>⣂</w:t>
      </w:r>
      <w:r>
        <w:rPr/>
        <w:t>䈫坍䂩顀桉佴燂乪侩扑ㄹ㖣쉪繦걺䅢汖炡䆘刻슣⤬扣繋圥</w:t>
      </w:r>
      <w:r>
        <w:rPr/>
        <w:t>꧂</w:t>
      </w:r>
      <w:r>
        <w:rPr/>
        <w:t>쉱㈴倬涮免땮頊垵</w:t>
      </w:r>
      <w:r>
        <w:rPr/>
        <w:t>꥟</w:t>
      </w:r>
      <w:r>
        <w:rPr/>
        <w:t>捤䎥戺䕃䩖㫎瘨␤䱩䦘偾兆㓂梱獓쉅슩瑸뼦⹧癓䭥숲塗칐帤秂璡ꅊ⌥싂畅</w:t>
      </w:r>
      <w:r>
        <w:rPr/>
        <w:t>ⰱ</w:t>
      </w:r>
      <w:r>
        <w:rPr/>
        <w:t>슿甪䥥潧㠦㘭䶣磂捵牦⒩慳擃䔥㜽䘳僂⩌剣㯂绎䕹⼷⿂쉆契䳂惂</w:t>
      </w:r>
      <w:r>
        <w:rPr/>
        <w:t>ꕀ</w:t>
      </w:r>
      <w:r>
        <w:rPr/>
        <w:t>奩渽슻⚡㝏奡从い숵慰䜵녞奄슥〤䌲꺏歶䕮摒䳂惂⚡瑟煪畂⭋슏⏎唹㦘汷㵢슱猱佭</w:t>
      </w:r>
      <w:r>
        <w:rPr/>
        <w:t>ⲱ</w:t>
      </w:r>
      <w:r>
        <w:rPr/>
        <w:t>煙䭯ꌶ松䨥䘯㫂䌱桹㠽숸从惍棂塂轀</w:t>
      </w:r>
      <w:r>
        <w:rPr/>
        <w:t>ⱖ</w:t>
      </w:r>
      <w:r>
        <w:rPr/>
        <w:t>ㅢ稸彉䝑䈴轈獂⬹十獉⬷㬷扃㌯祧⭺뽇㋂⍧걒㷂繖㐸ꌬ</w:t>
      </w:r>
      <w:r>
        <w:rPr/>
        <w:t>ⵁ</w:t>
      </w:r>
      <w:r>
        <w:rPr/>
        <w:t>䄲㜱睄矂㏍礨摈轾ꍀ</w:t>
      </w:r>
      <w:r>
        <w:rPr/>
        <w:t>Ⱘ</w:t>
      </w:r>
      <w:r>
        <w:rPr/>
        <w:t>ꄶ뾵頮悻书녁䑓灢년勂╹슣쉘</w:t>
      </w:r>
      <w:r>
        <w:rPr/>
        <w:t>ⱔ</w:t>
      </w:r>
      <w:r>
        <w:rPr/>
        <w:t>繶轅䁥썙繖朰⫂㭌쉌楦⹸⼶颩</w:t>
      </w:r>
      <w:r>
        <w:rPr/>
        <w:t>ⵗ</w:t>
      </w:r>
      <w:r>
        <w:rPr/>
        <w:t>㜳쉷䕊㌸样㑰䧂쉂敢⍡痂惂燂쉑䩦䐸䜺禥㢘改䉾呤⩣吪⏂穫未䭖</w:t>
      </w:r>
      <w:r>
        <w:rPr/>
        <w:t>ⱔ</w:t>
      </w:r>
      <w:r>
        <w:rPr/>
        <w:t>礶ꥡ桉擂頬ㅣ噂娩</w:t>
      </w:r>
      <w:r>
        <w:rPr/>
        <w:t>ꗂ⭓⥁①ⵆ</w:t>
      </w:r>
      <w:r>
        <w:rPr/>
        <w:t>⡑</w:t>
      </w:r>
      <w:r>
        <w:rPr/>
        <w:t>숩亣愵⫂䬸恬砯쉎쉮숻싂斿櫂㍣䤺汄䁷䈪㤻䰯埂滂繄沿晐扪</w:t>
      </w:r>
      <w:r>
        <w:rPr/>
        <w:t>ⱍⱴ</w:t>
      </w:r>
      <w:r>
        <w:rPr/>
        <w:t>媵</w:t>
      </w:r>
      <w:r>
        <w:rPr/>
        <w:t>ꦿ</w:t>
      </w:r>
      <w:r>
        <w:rPr/>
        <w:t>炩기⨩搪ꌺ㑷⪮⎣繏瀯김奆㡏⫂꺬슡㍔⵲</w:t>
      </w:r>
      <w:r>
        <w:rPr/>
        <w:t>ꕌ</w:t>
      </w:r>
      <w:r>
        <w:rPr/>
        <w:t>䡇썄慓뭐䈮㘻呺㞩쉓쉓畹⩍쉱䵞㴹坧⨨</w:t>
      </w:r>
      <w:r>
        <w:rPr/>
        <w:t>⠲</w:t>
      </w:r>
      <w:r>
        <w:rPr/>
        <w:t>栳慂㗂䍉杦⩚砪繓牅摙걍焺⭋䝫幎慃␥⸹捃⹘幫〱</w:t>
      </w:r>
      <w:r>
        <w:rPr/>
        <w:t>ꕆ</w:t>
      </w:r>
      <w:r>
        <w:rPr/>
        <w:t>極慉轍〮唪떿◂♺☽暵㛂싂栴䣂ケ</w:t>
      </w:r>
      <w:r>
        <w:rPr/>
        <w:t>ꥄ</w:t>
      </w:r>
      <w:r>
        <w:rPr/>
        <w:t>硨汲禱潷搱祊䑩㤷㤮礦㧎僎쉋㪱汙썆壃숬榿꥖ꍭ湸䵤</w:t>
      </w:r>
      <w:r>
        <w:rPr/>
        <w:t>⣎</w:t>
      </w:r>
      <w:r>
        <w:rPr/>
        <w:t>㉘繚厘痎痂</w:t>
      </w:r>
      <w:r>
        <w:rPr/>
        <w:t>⵰</w:t>
      </w:r>
      <w:r>
        <w:rPr/>
        <w:t>㑬긲哂洩䈳祥╺䡖つ뽤㜳砦쉋䰦숰쉏䝠浤恔澏瀥╈幯䖩渳뽗쉗畄㢥쉅類⹲ꥠ皬卟冣绂晃꥾깦㉎䉩뽂䉸抿慱㥆ꏂ顊♍䛂ꍯ敂㭞싃껂猦ㆡ朰硊뽄揂慔熩影䌫ㅩ潯摌⬽</w:t>
      </w:r>
      <w:r>
        <w:rPr/>
        <w:t>ꗂ</w:t>
      </w:r>
      <w:r>
        <w:rPr/>
        <w:t>奺烂┮⵷䉾浾쉮搵悻璵䢿╩但剢䷎梮畹</w:t>
      </w:r>
      <w:r>
        <w:rPr/>
        <w:t>ⶥ</w:t>
      </w:r>
      <w:r>
        <w:rPr/>
        <w:t>嚩揎⥅무瑊匩촬ヂ㨦晐⽭䥭숦䃂넷䙴癙⩗槂⬱伽䀰䌪穹䑐䵣䕒游瑚⑄楙痂捪吸噱䕰뽞彯焪协嘤瘬䅶⼽䢬拎顦汭䭙狂噗璬칫し촸컂汓ネ뽋敧睱汱㈊湌뭱</w:t>
      </w:r>
      <w:r>
        <w:rPr/>
        <w:t>ⴽ</w:t>
      </w:r>
      <w:r>
        <w:rPr/>
        <w:t>侬㥩晁⹨⫂涩㷂奶쉱╩偕橊摸垬ꥲ</w:t>
      </w:r>
      <w:r>
        <w:rPr/>
        <w:t>ꕧ</w:t>
      </w:r>
      <w:r>
        <w:rPr/>
        <w:t>쉡</w:t>
      </w:r>
      <w:r>
        <w:rPr/>
        <w:t>⡙</w:t>
      </w:r>
      <w:r>
        <w:rPr/>
        <w:t>姎쉤丬䍈秂㡶祤兄겱</w:t>
      </w:r>
      <w:r>
        <w:rPr/>
        <w:t>ꕪ</w:t>
      </w:r>
      <w:r>
        <w:rPr/>
        <w:t>⡉⤦</w:t>
      </w:r>
      <w:r>
        <w:rPr/>
        <w:t>濎故깧噊猫쉳䝳⼺儲畩⩤浾瘭쉧敞⼣㉪䱴頹顄眨潍촨쉰搪㤦䡢ꌽ磂博슩</w:t>
      </w:r>
      <w:r>
        <w:rPr/>
        <w:t>ⲣ</w:t>
      </w:r>
      <w:r>
        <w:rPr/>
        <w:t>ⵕ</w:t>
      </w:r>
      <w:r>
        <w:rPr/>
        <w:t>㛂奈ꅘ䩣䋂瑣㵯风㮡뽗䅥杅ꅩ숨柂깗䦬拂㋂슩䭘⥳쉸쌥灾쉣ㄻ</w:t>
      </w:r>
      <w:r>
        <w:rPr/>
        <w:t>ⵅ</w:t>
      </w:r>
      <w:r>
        <w:rPr/>
        <w:t>朶璵潄쌤㭆妏㩆偡㑳쉯坵ㅇ繵</w:t>
      </w:r>
      <w:r>
        <w:rPr/>
        <w:t>ꦥ⫂</w:t>
      </w:r>
      <w:r>
        <w:rPr/>
        <w:t>쉒汵牺㷂㍞䥎싂슏</w:t>
      </w:r>
      <w:r>
        <w:rPr/>
        <w:t>ⵎ</w:t>
      </w:r>
      <w:r>
        <w:rPr/>
        <w:t>⽡䓂幗</w:t>
      </w:r>
      <w:r>
        <w:rPr/>
        <w:t>ꥑ</w:t>
      </w:r>
      <w:r>
        <w:rPr/>
        <w:t>湄囂㐰</w:t>
      </w:r>
      <w:r>
        <w:rPr/>
        <w:t>ⱍ</w:t>
      </w:r>
      <w:r>
        <w:rPr/>
        <w:t>㕔䟂嘲焻</w:t>
      </w:r>
      <w:r>
        <w:rPr/>
        <w:t>ꔱ</w:t>
      </w:r>
      <w:r>
        <w:rPr/>
        <w:t>硺쉷</w:t>
      </w:r>
      <w:r>
        <w:rPr/>
        <w:t>ⱳ</w:t>
      </w:r>
      <w:r>
        <w:rPr/>
        <w:t>쌻竂栲㈯啮先戶㨳</w:t>
      </w:r>
      <w:r>
        <w:rPr/>
        <w:t>ⵂ</w:t>
      </w:r>
      <w:r>
        <w:rPr/>
        <w:t>兰쉣㴤ㅒ뽊䨻뭤땓䴥椪걤ヂ佋묫㞮⩌</w:t>
      </w:r>
      <w:r>
        <w:rPr/>
        <w:t>⡩</w:t>
      </w:r>
      <w:r>
        <w:rPr/>
        <w:t>湬䋂琳぀</w:t>
      </w:r>
      <w:r>
        <w:rPr/>
        <w:t>ⴳ</w:t>
      </w:r>
      <w:r>
        <w:rPr/>
        <w:t>潂偒ꍶ㚡伵⩎䓍숬窮㗂쌥伤䔨剳쵡⑇꥚갬䙂奖깥䯂</w:t>
      </w:r>
      <w:r>
        <w:rPr/>
        <w:t>ꖵ</w:t>
      </w:r>
      <w:r>
        <w:rPr/>
        <w:t>獁砥쉰ネ⽦稴愰槂壎䊡</w:t>
      </w:r>
      <w:r>
        <w:rPr/>
        <w:t>ⱌ</w:t>
      </w:r>
      <w:r>
        <w:rPr/>
        <w:t>㝓⽥副䰦⩊〲慇⩒穴睟〭</w:t>
      </w:r>
      <w:r>
        <w:rPr/>
        <w:t>ꦬ</w:t>
      </w:r>
      <w:r>
        <w:rPr/>
        <w:t>쉈㵳뭋轹㟂䉱뮏檵춣䍍</w:t>
      </w:r>
      <w:r>
        <w:rPr/>
        <w:t>⠨</w:t>
      </w:r>
      <w:r>
        <w:rPr/>
        <w:t>圥渦컂갫乤潢帨쉾㩢</w:t>
      </w:r>
      <w:r>
        <w:rPr/>
        <w:t>Ⱡ║</w:t>
      </w:r>
      <w:r>
        <w:rPr/>
        <w:t>嘴斩㛂㞩祕⼪쉀砤轙摥숱ꅭ㥥슱恰뇎昷뼨썓呹쉐㭁䟂䟂兲쉴⸽勃奲</w:t>
      </w:r>
      <w:r>
        <w:rPr/>
        <w:t>⢘</w:t>
      </w:r>
      <w:r>
        <w:rPr/>
        <w:t>挮懂䑉쌸頷礭剀⍔䁙怸쉋敺繇䕢䑆䩸㕵㙴啃㝌師⩨㓃晁㝃䑨쉃烂⨭兆㬯䵹䂬뭯슬ꍃ啪ꆿ桁뮡忂火剟㟂汢䬭⛂渽싂㨫</w:t>
      </w:r>
      <w:r>
        <w:rPr/>
        <w:t>ꖏ</w:t>
      </w:r>
      <w:r>
        <w:rPr/>
        <w:t>癱慠繙ず⽧땶숸扃䴪⵪⿂䅨碱䩉杊ꆣ슮쌹御撻噳㔪숸꤮㟂南㛂爻⥒껂坑瞻쉑⑦獆⌲㭠䑲橂쉀⍹뭮☺噴䵁灡癪◂彩㉘皣ヂꌬ潰</w:t>
      </w:r>
      <w:r>
        <w:rPr/>
        <w:t>⡾</w:t>
      </w:r>
      <w:r>
        <w:rPr/>
        <w:t>쉲㥮䞬␩畨숱⭞琸③㩵㉞㕧ㅰ坆㵄墿椮勂⽄娲ꅔ剬呙ꆱ㭬쉟顣칃橺쌹癕輺⥚㗂囂╇囍癭睫침穘㌶노杭䭴䝷쵸琮ꥣ䆻숸埂⥇捆癘䒘哃䉖촫넷砫攭싂</w:t>
      </w:r>
      <w:r>
        <w:rPr/>
        <w:t>ⱟ</w:t>
      </w:r>
      <w:r>
        <w:rPr/>
        <w:t>껍盂ㄱ㴰슏칰䥪縤兦櫂쉁唦㡰⤹頣넭亥攴愱⨳䄱뗃걋싂䌬⩾嗂捍겿䐸</w:t>
      </w:r>
      <w:r>
        <w:rPr/>
        <w:t>Ⳃ</w:t>
      </w:r>
      <w:r>
        <w:rPr/>
        <w:t>拂⬰㤰婇싎땔ꄳ幓瑲⽔ꥣ㷂컂㇂땔稣넻뗂ꥳ煷넳彅⪬䝬⥩頷쵑쵔奟땥䞬꥾恊⑀⒩杯</w:t>
      </w:r>
      <w:r>
        <w:rPr/>
        <w:t>ꗂ</w:t>
      </w:r>
      <w:r>
        <w:rPr/>
        <w:t>彐䁷棂쉡숴⑉㵢牁긳塖숊癋</w:t>
      </w:r>
      <w:r>
        <w:rPr/>
        <w:t>ⴳ⥭</w:t>
      </w:r>
      <w:r>
        <w:rPr/>
        <w:t>㥕쉙噖匵슩곂슩佐䰷ꎣあ幅땉쉌싂ꥵꆮ쉇䤮칬㥗꺥湾剦䭓䧂竃숥㌩梏⿂</w:t>
      </w:r>
      <w:r>
        <w:rPr/>
        <w:t>ⱟ</w:t>
      </w:r>
      <w:r>
        <w:rPr/>
        <w:t>䜫㠰ꅢ颬숻</w:t>
      </w:r>
      <w:r>
        <w:rPr/>
        <w:t>ꦵ⩟</w:t>
      </w:r>
      <w:r>
        <w:rPr/>
        <w:t>婬䞿</w:t>
      </w:r>
      <w:r>
        <w:rPr/>
        <w:t>⠦</w:t>
      </w:r>
      <w:r>
        <w:rPr/>
        <w:t>彀㩒䕺楓쉅迂⹪伱</w:t>
      </w:r>
      <w:r>
        <w:rPr/>
        <w:t>ⱩⰬ</w:t>
      </w:r>
      <w:r>
        <w:rPr/>
        <w:t>毂믂⩟段愻䆬䤷瘰㕩櫂偐皥</w:t>
      </w:r>
      <w:r>
        <w:rPr/>
        <w:t>ⶮ</w:t>
      </w:r>
      <w:r>
        <w:rPr/>
        <w:t>䜪焪汳塺㜵束</w:t>
      </w:r>
      <w:r>
        <w:rPr/>
        <w:t>Ɫ</w:t>
      </w:r>
      <w:r>
        <w:rPr/>
        <w:t>곂쉄싎䝸슿渥</w:t>
      </w:r>
      <w:r>
        <w:rPr/>
        <w:t>ⲩ</w:t>
      </w:r>
      <w:r>
        <w:rPr/>
        <w:t>倪</w:t>
      </w:r>
      <w:r>
        <w:rPr/>
        <w:t>ꥊ</w:t>
      </w:r>
      <w:r>
        <w:rPr/>
        <w:t>䕫兇썱쉅</w:t>
      </w:r>
      <w:r>
        <w:rPr/>
        <w:t>ⱸ</w:t>
      </w:r>
      <w:r>
        <w:rPr/>
        <w:t>硏㒣⩟䝷啚硧⨹䃂呇焴쉧쉀猰숳枵は牴猪ㄴ熱</w:t>
      </w:r>
      <w:r>
        <w:rPr/>
        <w:t>ⵕ</w:t>
      </w:r>
      <w:r>
        <w:rPr/>
        <w:t>싂䭾嘮啺㘲꥔搽꥕歭⑴䝥劘㩧걷䋂畬갩恭䑖呧⚥뇃庵塰쌲ㄯ潙쉉뭪쉴</w:t>
      </w:r>
      <w:r>
        <w:rPr/>
        <w:t>ⵏ</w:t>
      </w:r>
      <w:r>
        <w:rPr/>
        <w:t>뾿橓⽃做奚彖稺넰弯⪥椴䑴桐頳쉙숰戽䍰䘴㑄歸쉮⺏ꍠ쉷獕⬩䑩兖䍨练婔㙠썣癉绂䱾싂⼫桡縤䌳싍澥㟂爣싎⍮洫渵卹夵嘦⽨刱彷</w:t>
      </w:r>
      <w:r>
        <w:rPr/>
        <w:t>ⶥ</w:t>
      </w:r>
      <w:r>
        <w:rPr/>
        <w:t>䍑䥲</w:t>
      </w:r>
      <w:r>
        <w:rPr/>
        <w:t>ꤳ</w:t>
      </w:r>
      <w:r>
        <w:rPr/>
        <w:t>쉹싂슘㑪쉠祐嗂㈽㨨⤺濃怪湧䋂녱歘妡숦䵮䭫㉁䱑</w:t>
      </w:r>
      <w:r>
        <w:rPr/>
        <w:t>⡏</w:t>
      </w:r>
      <w:r>
        <w:rPr/>
        <w:t>䟍⫍쉀⥳䋂䑂깡습姂氯䓍牀슘搣楪濎⑔㝄夹숩傘ꏎ㉴⤻䋂坱㝚埂欣湰帪托煩☤刦顭湉⛂䵋稪呆䘫彵䃂ꍞ幆䰦뭑杒禬牊敞偖㠵걆䄣㙙⺥⴪䨶痂␩♅稩숵攮嘦㉟㌻䜴碡㤷獕傻⍹癤柂䌴兺⹁凂⭔㍫䫂♤獖䍗깤슘䇂殱摢㔹숥</w:t>
      </w:r>
      <w:r>
        <w:rPr/>
        <w:t>ꥒꕓ</w:t>
      </w:r>
      <w:r>
        <w:rPr/>
        <w:t>彎䬹獘埂硁쉾땘䑵⍦꥔秂뗂ㅀ係㡠숽⤫剾㈥묰㑠䂘숩♤꺏涩牖쉊嫂땂⭅偤䙵滃뽮☻㭇䇎땪瓂愮䰨弩䱦⑮歵ꍍ堣ꌤ匴桂盂㒘奠楄䮿⯂弻쉧瑦䎻䐣숪兢싍彧䅳㤨쉡䩖洽䅒쉢㕤煟뿍땺报娩┷噸恣唥㬪潳䪱浐䥂砳䃂⸵☽䜴牰砨숸潬䆬痍潑洺䩈놩失愬轣䕆䌳ꎱ縱䐯</w:t>
      </w:r>
      <w:r>
        <w:rPr/>
        <w:t>ꤽ</w:t>
      </w:r>
      <w:r>
        <w:rPr/>
        <w:t>㩖숰⸴쎥䂱殣搸</w:t>
      </w:r>
      <w:r>
        <w:rPr/>
        <w:t>ꤶ</w:t>
      </w:r>
      <w:r>
        <w:rPr/>
        <w:t>⽧ね䀴㚮䴬쉧懂쉯쉰䰬攮忂䐸繞⨴䁂숸繙뽂뭚为곎庩弶窱瘹烂䑯湕祀슻扄橺坵⹆㋎䨬싂⨳싃뽨祐䌩摤♓䙫怫婐숰稷参搽呃</w:t>
      </w:r>
      <w:r>
        <w:rPr/>
        <w:t>ⴭ</w:t>
      </w:r>
      <w:r>
        <w:rPr/>
        <w:t>䡯⬤瀱卬</w:t>
      </w:r>
      <w:r>
        <w:rPr/>
        <w:t>꧃</w:t>
      </w:r>
      <w:r>
        <w:rPr/>
        <w:t>彣縹䅟戨橭繄珂숶</w:t>
      </w:r>
      <w:r>
        <w:rPr/>
        <w:t>Ⳃ</w:t>
      </w:r>
      <w:r>
        <w:rPr/>
        <w:t>㬸輩琨숊⾣煥㌩썸⏂瑵㐯㑫뮏儫슣㍪뽷牄䔰㈤㏂䑅㨦䭱䦣ㅖ栴⺬</w:t>
      </w:r>
      <w:r>
        <w:rPr/>
        <w:t>⢩⤣</w:t>
      </w:r>
      <w:r>
        <w:rPr/>
        <w:t>쉷⽞䭦춱穙欺丩䘣⥟싂䡮婑념㙁係绂参扂轪㙂灐㉄싂䝹䢱氹</w:t>
      </w:r>
      <w:r>
        <w:rPr/>
        <w:t>ⱱ</w:t>
      </w:r>
      <w:r>
        <w:rPr/>
        <w:t>楈㡗乧ꥨ桺䎵칵〉⪵轇쉧愸⩚湴⹡畂迃助剢쉾怪㍁娯塶▥䠤刦眻숪⤪秂♳庱硨㡠㙫숪廂济䗂书뭋㍁노</w:t>
      </w:r>
      <w:r>
        <w:rPr/>
        <w:t>⣂</w:t>
      </w:r>
      <w:r>
        <w:rPr/>
        <w:t>ꍈ願ㅹ⍃땰♱㓂挺乌⍧슬柎䠨旂떱숺쉐嘺㑑䍗䕩柂浏橁䍴㑮㢡澩걸⪣䔽晑㜥揂녘廂澮쉫港ꅑ匷</w:t>
      </w:r>
      <w:r>
        <w:rPr/>
        <w:t>⡳</w:t>
      </w:r>
      <w:r>
        <w:rPr/>
        <w:t>㡞捇瞩싎</w:t>
      </w:r>
      <w:r>
        <w:rPr/>
        <w:t>Ɽ</w:t>
      </w:r>
      <w:r>
        <w:rPr/>
        <w:t>ⷂ</w:t>
      </w:r>
      <w:r>
        <w:rPr/>
        <w:t>쉨╂棂캩禣䁌䡸幓轑祤㩥䢩쉆컂抬庮顚놩轗</w:t>
      </w:r>
      <w:r>
        <w:rPr/>
        <w:t>ⵥ</w:t>
      </w:r>
      <w:r>
        <w:rPr/>
        <w:t>穣湲硥␳쉉쉹助値櫂⒣⩡妡슡⯂ꍌ⥑뽆</w:t>
      </w:r>
      <w:r>
        <w:rPr/>
        <w:t>ⵒ</w:t>
      </w:r>
      <w:r>
        <w:rPr/>
        <w:t>礰䤩湨⩚䬯ꆩ</w:t>
      </w:r>
      <w:r>
        <w:rPr/>
        <w:t>ꗂ</w:t>
      </w:r>
      <w:r>
        <w:rPr/>
        <w:t>㑨㭹걏竍숥䟂硄瑲습</w:t>
      </w:r>
      <w:r>
        <w:rPr/>
        <w:t>ⷂ</w:t>
      </w:r>
      <w:r>
        <w:rPr/>
        <w:t>埂窬싂ㄣ塍싂搶纵偹</w:t>
      </w:r>
      <w:r>
        <w:rPr/>
        <w:t>ⱅ</w:t>
      </w:r>
      <w:r>
        <w:rPr/>
        <w:t>걙奒偄뽐땷槂⪻㵣硨氣꥘橷쉤쉞撿칦뼵뽅眯癘쉷眽쌸</w:t>
      </w:r>
      <w:r>
        <w:rPr/>
        <w:t>Ⱔ</w:t>
      </w:r>
      <w:r>
        <w:rPr/>
        <w:t>䭗桔䝹恱暻㕠氬枿轁㮬쉨</w:t>
      </w:r>
      <w:r>
        <w:rPr/>
        <w:t>⡪</w:t>
      </w:r>
      <w:r>
        <w:rPr/>
        <w:t>㑉㩆䰪㶱⩓坺䀵剤</w:t>
      </w:r>
      <w:r>
        <w:rPr/>
        <w:t>⡊</w:t>
      </w:r>
      <w:r>
        <w:rPr/>
        <w:t>䮬숸瑡戹</w:t>
      </w:r>
      <w:r>
        <w:rPr/>
        <w:t>⣂</w:t>
      </w:r>
      <w:r>
        <w:rPr/>
        <w:t>땞帥㇍片頦㜸츶쵕ぶ頮⥮汌畕悡숽顸숽쉦煞橘䁢䰶쉬唴㘷걮䉈㨲梵쉩숪嘻画숫女晱䙉ꥳㅂ</w:t>
      </w:r>
      <w:r>
        <w:rPr/>
        <w:t>ⵋ</w:t>
      </w:r>
      <w:r>
        <w:rPr/>
        <w:t>긷</w:t>
      </w:r>
      <w:r>
        <w:rPr/>
        <w:t>ꔬ</w:t>
      </w:r>
      <w:r>
        <w:rPr/>
        <w:t>濂䙔뽱칍秂䕱摾杖横㙮幌坪丣슘呷䗂䭖灒숥灊匪橃ㄺ깵䙙곂ꥸ牑敇椰怮䕞쵢슏䡃䍗䂩䥀⼰盍熿换即晈㓎牰礮坐犵䅆꺏䚣㍉䇂婃洴瞡숳傩瑎땞긦쉸숽</w:t>
      </w:r>
      <w:r>
        <w:rPr/>
        <w:t>ꤹ</w:t>
      </w:r>
      <w:r>
        <w:rPr/>
        <w:t>瓃</w:t>
      </w:r>
      <w:r>
        <w:rPr/>
        <w:t>ꦡ</w:t>
      </w:r>
      <w:r>
        <w:rPr/>
        <w:t>ꏂ쉖係숰쉴慎灪懂</w:t>
      </w:r>
      <w:r>
        <w:rPr/>
        <w:t>⡰Ⓜ</w:t>
      </w:r>
      <w:r>
        <w:rPr/>
        <w:t>惂丹曂㉶全碿昣㑥槂⵲䧎촶灌䕣で仂⽳牟住칎へ䶩⭞杶坭⚥쉊摸煊㘷넳唪</w:t>
      </w:r>
      <w:r>
        <w:rPr/>
        <w:t>ꕯ</w:t>
      </w:r>
      <w:r>
        <w:rPr/>
        <w:t>攩偺彆唲긫恟䩍ㅂ恲슬癔伨䕭睪湠㡢捱檮䙾⽢彚쉅㉨牨噋䐺煨♇뗂汪晒夨ꌮ⎩䙀䝮뿂䂵⪱瑣ꌫ焥숻牶師夤半㍴楙䴰瑑椤䢱溮숰猷㕌唥쉘⩤⑔땲ㅌ䘵⎩☸⪣㍉䧂䍙淍㍡쉐䌹枡⨴碵偺摹䭱㒏</w:t>
      </w:r>
      <w:r>
        <w:rPr/>
        <w:t>ⵏ</w:t>
      </w:r>
      <w:r>
        <w:rPr/>
        <w:t>繅⫂⹚灧䏍ꅥ癨㭞瞬䑴땯栥轭㵳砹</w:t>
      </w:r>
      <w:r>
        <w:rPr/>
        <w:t>ꗂ⬊⨮</w:t>
      </w:r>
      <w:r>
        <w:rPr/>
        <w:t>칐䉀捥祳쉤漳</w:t>
      </w:r>
      <w:r>
        <w:rPr/>
        <w:t>ⰸ</w:t>
      </w:r>
      <w:r>
        <w:rPr/>
        <w:t>㔲㭭숺琳㬤⍓帪兣倮⥔⫂乯쉢珂䄪ꎩ垏欬漬䱕쵌⼤顄猽氨䇂ざ</w:t>
      </w:r>
      <w:r>
        <w:rPr/>
        <w:t>ꦩ</w:t>
      </w:r>
      <w:r>
        <w:rPr/>
        <w:t>獓㍣兔㊿⒩슥뗂⩆擂䂿〵搲獖硱栱⨥彚䶬啔敬䱮穷皬輭穸甽꥞湁䭸┱刮</w:t>
      </w:r>
      <w:r>
        <w:rPr/>
        <w:t>ⵧ</w:t>
      </w:r>
      <w:r>
        <w:rPr/>
        <w:t>슏厬盂㕎⤩䔲숩爺势습㷂</w:t>
      </w:r>
      <w:r>
        <w:rPr/>
        <w:t>꧂</w:t>
      </w:r>
      <w:r>
        <w:rPr/>
        <w:t>輬뮩輥癟㠮捊쉠炵</w:t>
      </w:r>
      <w:r>
        <w:rPr/>
        <w:t>ꕾ</w:t>
      </w:r>
      <w:r>
        <w:rPr/>
        <w:t>睈숱쎣숶숯匲㣍低倫䩖噁摩捠숬穄祤桎渽矃滂䕍祺▬砳쉊꥚쉺剶䰷쉵ㅧ梱䁍充㥩桂</w:t>
      </w:r>
      <w:r>
        <w:rPr/>
        <w:t>⠪</w:t>
      </w:r>
      <w:r>
        <w:rPr/>
        <w:t>池⽌</w:t>
      </w:r>
      <w:r>
        <w:rPr/>
        <w:t>ꤳ</w:t>
      </w:r>
      <w:r>
        <w:rPr/>
        <w:t>뽄畵没</w:t>
      </w:r>
      <w:r>
        <w:rPr/>
        <w:t>ꤴ␻</w:t>
      </w:r>
      <w:r>
        <w:rPr/>
        <w:t>䕕参㈩䥱ꅓ喥䐰숬夤皘总ㆩ꥞䐦뽁恵㬪凎㉧灥䎬穦埂숮䀣䕦╸⹋瓂걧輴갦싂쉭彂쌪怰丩怤氱券攭칊䍗</w:t>
      </w:r>
      <w:r>
        <w:rPr/>
        <w:t>⣍</w:t>
      </w:r>
      <w:r>
        <w:rPr/>
        <w:t>䌹砬곂竂䞵甽瘸て</w:t>
      </w:r>
      <w:r>
        <w:rPr/>
        <w:t>⣂</w:t>
      </w:r>
      <w:r>
        <w:rPr/>
        <w:t>ꤽ</w:t>
      </w:r>
      <w:r>
        <w:rPr/>
        <w:t>㖥轚頮琣넺杴の偮꺥呡㗍㘫灋輶♪㵞㩂剱䃂焴䉆</w:t>
      </w:r>
      <w:r>
        <w:rPr/>
        <w:t>⡯</w:t>
      </w:r>
      <w:r>
        <w:rPr/>
        <w:t>넲佶䮩㭐</w:t>
      </w:r>
      <w:r>
        <w:rPr/>
        <w:t>ꦩ</w:t>
      </w:r>
      <w:r>
        <w:rPr/>
        <w:t>䎏</w:t>
      </w:r>
      <w:r>
        <w:rPr/>
        <w:t>ⵣ</w:t>
      </w:r>
      <w:r>
        <w:rPr/>
        <w:t>쉪⩸瑾䡣癟轠住䮣幑䕉</w:t>
      </w:r>
      <w:r>
        <w:rPr/>
        <w:t>ꥉ</w:t>
      </w:r>
      <w:r>
        <w:rPr/>
        <w:t>땋㉦</w:t>
      </w:r>
      <w:r>
        <w:rPr/>
        <w:t>Ⳏ</w:t>
      </w:r>
      <w:r>
        <w:rPr/>
        <w:t>㑈傩迂썓摶⨦牃쉞头㝒扗圳䡇皮䎥䅗숩넦悩쵘繠牮㝒欴ꅬ穫恱㵧佖긦稹䋂슿䥇牅숤⩊⨻䜭恉癈㉂摱숽浌䝑喿⍁䟂쉉奮⪘杇噺쵅姍㩎嚥◂갹㭮</w:t>
      </w:r>
      <w:r>
        <w:rPr/>
        <w:t>ⲿ</w:t>
      </w:r>
      <w:r>
        <w:rPr/>
        <w:t>ケ唷㑉偨灂挥㦩䌸江瑓ꍥ䒩柂쉮栣伬䍲潾頬穏㜽㥈쉋걎卙쉣ꥴ䱱ꅲ湇▣竂</w:t>
      </w:r>
      <w:r>
        <w:rPr/>
        <w:t>ⰱ</w:t>
      </w:r>
      <w:r>
        <w:rPr/>
        <w:t>兇婗췃⻂싂桁숫塐桩▥숴꤮䥌</w:t>
      </w:r>
      <w:r>
        <w:rPr/>
        <w:t>ꥋ</w:t>
      </w:r>
      <w:r>
        <w:rPr/>
        <w:t>쌩䴴㝏丨囂䍏숷칉桇䭮⌰ꅙ劏⭚杋噤奞慧㝌䕂㉵ꅙ믎儱凂彅䱈瑧泂㷂湵</w:t>
      </w:r>
      <w:r>
        <w:rPr/>
        <w:t>⣂</w:t>
      </w:r>
      <w:r>
        <w:rPr/>
        <w:t>쉱</w:t>
      </w:r>
      <w:r>
        <w:rPr/>
        <w:t>ꤺ</w:t>
      </w:r>
      <w:r>
        <w:rPr/>
        <w:t>䍢썑䦿ꆮ䩫䧃杇</w:t>
      </w:r>
      <w:r>
        <w:rPr/>
        <w:t>⢮</w:t>
      </w:r>
      <w:r>
        <w:rPr/>
        <w:t>䡤⨸␰ꥹ䒻슱樷奡瀤啓쉴淎⯍杆갭䉃弪</w:t>
      </w:r>
      <w:r>
        <w:rPr/>
        <w:t>ⱉ</w:t>
      </w:r>
      <w:r>
        <w:rPr/>
        <w:t>慁⸥숽㨭潟</w:t>
      </w:r>
      <w:r>
        <w:rPr/>
        <w:t>ⷂ</w:t>
      </w:r>
      <w:r>
        <w:rPr/>
        <w:t>盂轒ꆻ獘櫂쉠</w:t>
      </w:r>
      <w:r>
        <w:rPr/>
        <w:t>ⰲ</w:t>
      </w:r>
      <w:r>
        <w:rPr/>
        <w:t>卐</w:t>
      </w:r>
      <w:r>
        <w:rPr/>
        <w:t>ⴽ</w:t>
      </w:r>
      <w:r>
        <w:rPr/>
        <w:t>㚩姎祾㇂㵀싂㕒ヂ⤵坨㥍㕤硹傣睥싍壂榏湌쉺楆⫎但咥汅娸牯䴽歟欷뮵搷は姍硦亩乑぀祺勂矂兠商䏂剸뭱奵杁但夫飂唣㉋浈槂凂䗎瀷焥婈ꏂ欪</w:t>
      </w:r>
      <w:r>
        <w:rPr/>
        <w:t>Ⱡ</w:t>
      </w:r>
      <w:r>
        <w:rPr/>
        <w:t>묶硢㩂䅕卂久슻歐济㡩⨷偶灮</w:t>
      </w:r>
      <w:r>
        <w:rPr/>
        <w:t>ꕏ</w:t>
      </w:r>
      <w:r>
        <w:rPr/>
        <w:t>矂歄뭱</w:t>
      </w:r>
      <w:r>
        <w:rPr/>
        <w:t>ꖮ</w:t>
      </w:r>
      <w:r>
        <w:rPr/>
        <w:t>彡燂䴦㥣杓숽싃쏃㉣坄걃걆呺슩뼊捵灍기况ꅞ䂘쉸㙎묨摱晭㡧惎儫썒쉖楦汦</w:t>
      </w:r>
      <w:r>
        <w:rPr/>
        <w:t>⣂</w:t>
      </w:r>
      <w:r>
        <w:rPr/>
        <w:t>싂⒡㕹㙯䐪╓ㅳ潧䟂㊘⿂樴䅰䡉惂㵙塪枵報⤦쉫뭍妏䑬녊㤭繤牺塒</w:t>
      </w:r>
      <w:r>
        <w:rPr/>
        <w:t>ꤨ</w:t>
      </w:r>
      <w:r>
        <w:rPr/>
        <w:t>留쉟갴⥱樤㥍潕祉冬⮵쉫歮</w:t>
      </w:r>
      <w:r>
        <w:rPr/>
        <w:t>꧂</w:t>
      </w:r>
      <w:r>
        <w:rPr/>
        <w:t>쉦쉍⛂捖恶秂䉔㟃칇슱潩橏塨㕇㜭⚡偑呵슥獺䓂姂轴</w:t>
      </w:r>
      <w:r>
        <w:rPr/>
        <w:t>ⴥ</w:t>
      </w:r>
      <w:r>
        <w:rPr/>
        <w:t>嗃婒☳䅐婈眳䑅쉪埂壂ꅺ쎡⍏⭠⥫ꥨ琹걓䙗⩹깎</w:t>
      </w:r>
      <w:r>
        <w:rPr/>
        <w:t>⡊</w:t>
      </w:r>
      <w:r>
        <w:rPr/>
        <w:t>䵗痂瀣漽啰剎츤䝌眮⻂恂䵠牮勂쉌偯칾⫂敊祔伮⽮쉩䅒ꥰ⹉熿䖡␭⼳䑢幄㮡䥺墡䴪칱牑穉婮昳⑲橦슩睃썏䙪兡㕴⼪磂⏂</w:t>
      </w:r>
      <w:r>
        <w:rPr/>
        <w:t>꤭</w:t>
      </w:r>
      <w:r>
        <w:rPr/>
        <w:t>ㅕ쌩恔繒斣枡䜤坔⿎뿎싂ㄪ抏쉉숯犩걹妥뭐㴳쌲轺걸㚘幎乊呟呁轳</w:t>
      </w:r>
      <w:r>
        <w:rPr/>
        <w:t>ꤥ</w:t>
      </w:r>
      <w:r>
        <w:rPr/>
        <w:t>숽琳♌㵯噏冏儫슬䡹┥槂改奯㝶幵쏂슥㭄界氳㔥䨥敊忂䩇瀽뇂䑇</w:t>
      </w:r>
      <w:r>
        <w:rPr/>
        <w:t>⢱</w:t>
      </w:r>
      <w:r>
        <w:rPr/>
        <w:t>瓂䉑ꎿ䠺䭀㍲쉞剬쉱甪싂㉗繾奨䥠䍴癨䍂⬬쏂</w:t>
      </w:r>
      <w:r>
        <w:rPr/>
        <w:t>Ⱝ⩓</w:t>
      </w:r>
      <w:r>
        <w:rPr/>
        <w:t>癐칌㭍攦媡匮恆乀ꍌ䙮춱丩㜪礪顸</w:t>
      </w:r>
      <w:r>
        <w:rPr/>
        <w:t>⢩</w:t>
      </w:r>
      <w:r>
        <w:rPr/>
        <w:t>牶䱑ㅠ穥</w:t>
      </w:r>
      <w:r>
        <w:rPr/>
        <w:t>ꗂ</w:t>
      </w:r>
      <w:r>
        <w:rPr/>
        <w:t>녍㠨㩯怭䨸稤倫⨫</w:t>
      </w:r>
      <w:r>
        <w:rPr/>
        <w:t>ꤺ⤥</w:t>
      </w:r>
      <w:r>
        <w:rPr/>
        <w:t>汦輷㧂义版湒ㅳ⩢抿戽ⸯ▥쉨敇桊䑂迂晊⚿</w:t>
      </w:r>
      <w:r>
        <w:rPr/>
        <w:t>Ⳃ</w:t>
      </w:r>
      <w:r>
        <w:rPr/>
        <w:t>恱扇䑭眪⵱在婒狂歯婃⒬俎檬兤煡づ촱㡾쉦瘥㩍媏⾬㝦⸩䩯剤䨬썂僃믂敌쉢䟂㭆恗┶숫쉇슻츽넪娺䤱숷歓浥㥘쉄硙穈싂束</w:t>
      </w:r>
      <w:r>
        <w:rPr/>
        <w:t>ꕀ</w:t>
      </w:r>
      <w:r>
        <w:rPr/>
        <w:t>偒싂ꍥㅲ汵</w:t>
      </w:r>
      <w:r>
        <w:rPr/>
        <w:t>Ⱚ</w:t>
      </w:r>
      <w:r>
        <w:rPr/>
        <w:t>ꕵ</w:t>
      </w:r>
      <w:r>
        <w:rPr/>
        <w:t>帹否湞</w:t>
      </w:r>
      <w:r>
        <w:rPr/>
        <w:t>ꦘ</w:t>
      </w:r>
      <w:r>
        <w:rPr/>
        <w:t>슬걕䎻䕇僂卌䕅䝊ふ䀱汆繕䴭⾻촯싂㫍縺輻偱硲㌬喡⍚剉眴祈怪䱐쉑㎏㐮␦剧⍤㵪䴶슩婵祴썆礴</w:t>
      </w:r>
      <w:r>
        <w:rPr/>
        <w:t>ꤦ</w:t>
      </w:r>
      <w:r>
        <w:rPr/>
        <w:t>佹掮搹ㅞ䊣㜵榿㐦숳䤴쉒纩㟎操㉳㉎关⹈㑢㩢슣ꅩ彺敺숳⽹爪㋎汊䗂圫頭潌滂䛂㥃帱</w:t>
      </w:r>
      <w:r>
        <w:rPr/>
        <w:t>ꗍ</w:t>
      </w:r>
      <w:r>
        <w:rPr/>
        <w:t>矂兏⭲숻⩍䅬쉢㴲쉀吩㟂쏂抣ꍾ婱瞥录兖쵠㋂䗂㙟</w:t>
      </w:r>
      <w:r>
        <w:rPr/>
        <w:t>ꔮ⥪</w:t>
      </w:r>
      <w:r>
        <w:rPr/>
        <w:t>쉀恾捯㝲欪牢塱穀穗珎슡⹥匴⥎</w:t>
      </w:r>
      <w:r>
        <w:rPr/>
        <w:t>ⵤ⩵</w:t>
      </w:r>
      <w:r>
        <w:rPr/>
        <w:t>轕쉆⵺橇</w:t>
      </w:r>
      <w:r>
        <w:rPr/>
        <w:t>⠤⨪</w:t>
      </w:r>
      <w:r>
        <w:rPr/>
        <w:t>슩椴晕㑮祙쉲깐䰹㡀卥砻湍卮䳂깘㢱摣ꍹ娣嫂⽎浦欥䱘乇摔昊灤ꅪ㵄皩㓂㉸⮏㭹澬⽙⩉⵲轙숻⥡婂</w:t>
      </w:r>
      <w:r>
        <w:rPr/>
        <w:t>ꕖ</w:t>
      </w:r>
      <w:r>
        <w:rPr/>
        <w:t>慃䐶灰祘╲쉋숺汾偏奍扑⦵獺㡵煱쵞⮏╅䗃⮡㤳呈</w:t>
      </w:r>
      <w:r>
        <w:rPr/>
        <w:t>ⴣ</w:t>
      </w:r>
      <w:r>
        <w:rPr/>
        <w:t>摪欰挹</w:t>
      </w:r>
      <w:r>
        <w:rPr/>
        <w:t>⡚</w:t>
      </w:r>
      <w:r>
        <w:rPr/>
        <w:t>澏唽⤶橎뽌㭠侱䡟楖嚥⥖⧂㙢쉆剃㟍쉅쉍뽔ぷ堺</w:t>
      </w:r>
      <w:r>
        <w:rPr/>
        <w:t>ꖱ</w:t>
      </w:r>
      <w:r>
        <w:rPr/>
        <w:t>矂⭵坪䒿</w:t>
      </w:r>
      <w:r>
        <w:rPr/>
        <w:t>ⵠ</w:t>
      </w:r>
      <w:r>
        <w:rPr/>
        <w:t>疣縯啸址쉧쉖쉤㑄牋愰㩬㬨異㑕扳伹㙩</w:t>
      </w:r>
      <w:r>
        <w:rPr/>
        <w:t>꧃</w:t>
      </w:r>
      <w:r>
        <w:rPr/>
        <w:t>瓂⽥깃卒</w:t>
      </w:r>
      <w:r>
        <w:rPr/>
        <w:t>⣂</w:t>
      </w:r>
      <w:r>
        <w:rPr/>
        <w:t>딴㑊䨯氥⼽熡䡚딸徏뇂䬦⪿乳剹╌永䦵塔</w:t>
      </w:r>
      <w:r>
        <w:rPr/>
        <w:t>ⱑ</w:t>
      </w:r>
      <w:r>
        <w:rPr/>
        <w:t>䛂䝚쉨㐭䵒坊枩吭갷쉌辻깦쉬䡲題噡矂⑺┶㜱㢡畯┩㕶⎱䕦쵺㡺潤䁑⽞䮻係汥㩇㡗땞㙓춵⭓祗</w:t>
      </w:r>
      <w:r>
        <w:rPr/>
        <w:t>ꥍ</w:t>
      </w:r>
      <w:r>
        <w:rPr/>
        <w:t>췂⺻녺櫂묶年䈽潔ꅭ䑮涻쉊⥸䑟⽶ꍄ穭呬琣㜹䕚橳츪⥺격碱焫㤥</w:t>
      </w:r>
      <w:r>
        <w:rPr/>
        <w:t>Ⱶ</w:t>
      </w:r>
      <w:r>
        <w:rPr/>
        <w:t>긬䐪楘쉹瀲拂呥┦㚡䱶啳⬱걭䵍摍녆㬷瘱刹⭀䭃깭卭㏃뽠쉯乨牊坮棂晥떵뿂쉦瑆㯂椤ꄩ晑桗⽍杍幱숣ꄭ꤮쉟啮쉌⸲夯</w:t>
      </w:r>
      <w:r>
        <w:rPr/>
        <w:t>ꔩ</w:t>
      </w:r>
      <w:r>
        <w:rPr/>
        <w:t>숪䂵㙁療畋䈬圹柂琽䄷쉒⩠</w:t>
      </w:r>
      <w:r>
        <w:rPr/>
        <w:t>ⷂ</w:t>
      </w:r>
      <w:r>
        <w:rPr/>
        <w:t>奺䝡</w:t>
      </w:r>
      <w:r>
        <w:rPr/>
        <w:t>꧂⌰ꥀ⑒</w:t>
      </w:r>
      <w:r>
        <w:rPr/>
        <w:t>ぐ塰</w:t>
      </w:r>
      <w:r>
        <w:rPr/>
        <w:t>ꔵ♤</w:t>
      </w:r>
      <w:r>
        <w:rPr/>
        <w:t>䭄祰卵兊佂㥞</w:t>
      </w:r>
      <w:r>
        <w:rPr/>
        <w:t>Ⱜ</w:t>
      </w:r>
      <w:r>
        <w:rPr/>
        <w:t>颿典놘璡┣㑺⍶悱涣晁秂깐㣂䷂坺児倷䵗䁥爱〴慆쉤戶⿂痂佈싂棂ㄽ熵숻僂뇂八䱏䍑싂楤䕖六싂晌慆秂癨슩潧剉堯繺术㶮乤䢥䉨獁曎</w:t>
      </w:r>
      <w:r>
        <w:rPr/>
        <w:t>ⱑ</w:t>
      </w:r>
      <w:r>
        <w:rPr/>
        <w:t>迂㨯쉘⤯㨳쉁⿂⻂䅤煁쉠娪栵歍</w:t>
      </w:r>
      <w:r>
        <w:rPr/>
        <w:t>ꕥ</w:t>
      </w:r>
      <w:r>
        <w:rPr/>
        <w:t>㜯ヂ䜬갨쉒䣃廂☫쉳佮煗潍扬췂睘㷂焣</w:t>
      </w:r>
      <w:r>
        <w:rPr/>
        <w:t>ꤦ</w:t>
      </w:r>
      <w:r>
        <w:rPr/>
        <w:t>浇쉊呥柂患湕㜥䱠㴶浥䌲숦</w:t>
      </w:r>
      <w:r>
        <w:rPr/>
        <w:t>⡢⹆</w:t>
      </w:r>
      <w:r>
        <w:rPr/>
        <w:t>氪싂</w:t>
      </w:r>
      <w:r>
        <w:rPr/>
        <w:t>ꕬ</w:t>
      </w:r>
      <w:r>
        <w:rPr/>
        <w:t>㟂ꍌ轤揍偆归쉩剡쉱⩷慗癨狂넬歒⍌</w:t>
      </w:r>
      <w:r>
        <w:rPr/>
        <w:t>⣂⨯</w:t>
      </w:r>
      <w:r>
        <w:rPr/>
        <w:t>牵싍䱂쉍䬴</w:t>
      </w:r>
      <w:r>
        <w:rPr/>
        <w:t>ꥅ⹢</w:t>
      </w:r>
      <w:r>
        <w:rPr/>
        <w:t>䅒轆瀳ꍗ☽ꆱ器厩侱⾿瓂⨥䉏硳慒灇癌懎㇎⼪楲䯂䑔뭒栭圥⥂䀳</w:t>
      </w:r>
      <w:r>
        <w:rPr/>
        <w:t>ꕓ</w:t>
      </w:r>
      <w:r>
        <w:rPr/>
        <w:t>啾숤⵸䞵敦⛂湞磂漣</w:t>
      </w:r>
      <w:r>
        <w:rPr/>
        <w:t>Ⲯ</w:t>
      </w:r>
      <w:r>
        <w:rPr/>
        <w:t>刯乢⥘条⬣轾嫃숶⯎恰噈厩깃㍳䁲橓〉繴傻⏂</w:t>
      </w:r>
      <w:r>
        <w:rPr/>
        <w:t>ⱓ</w:t>
      </w:r>
      <w:r>
        <w:rPr/>
        <w:t>湤㓂뽌睪䡳㦻䌵启樽쉢⩁畠冿恨☯⮿犩긻伦洲忂ꄤ卸꺥卶扉灏슘</w:t>
      </w:r>
      <w:r>
        <w:rPr/>
        <w:t>ⲡ</w:t>
      </w:r>
      <w:r>
        <w:rPr/>
        <w:t>枻⹠瑂䢬녏ꄪ捘克京㛂거匱⍬顦슬쉚숻畸墿⺱䬩噀挊橄畞⤫쉭</w:t>
      </w:r>
      <w:r>
        <w:rPr/>
        <w:t>꤭</w:t>
      </w:r>
      <w:r>
        <w:rPr/>
        <w:t>뽨꥔灢⭯䕄婑쉣獆弴⎩쉺䨵㕰畖く썸㒩⥰焰䪡昰딬㍷斩숮</w:t>
      </w:r>
      <w:r>
        <w:rPr/>
        <w:t>ⱙ</w:t>
      </w:r>
      <w:r>
        <w:rPr/>
        <w:t>㗂凎栫扞檣뽳勂轱땀䮵呢㶻䵖ㄴ坄亣츪䌨潰⭣칂츹</w:t>
      </w:r>
      <w:r>
        <w:rPr/>
        <w:t>⡡</w:t>
      </w:r>
      <w:r>
        <w:rPr/>
        <w:t>帲땇㥒䑋쉵䵑</w:t>
      </w:r>
      <w:r>
        <w:rPr/>
        <w:t>ꖣ</w:t>
      </w:r>
      <w:r>
        <w:rPr/>
        <w:t>睄樤灀쉰⩍</w:t>
      </w:r>
      <w:r>
        <w:rPr/>
        <w:t>ꤵ</w:t>
      </w:r>
      <w:r>
        <w:rPr/>
        <w:t>숰⌮㑚┶ꥳ敄䕉</w:t>
      </w:r>
      <w:r>
        <w:rPr/>
        <w:t>ⲩ</w:t>
      </w:r>
      <w:r>
        <w:rPr/>
        <w:t>捦剧㓂ぁ坊歴ネ䎘旂깶뼨㩨쉃㨴⨴疻庩县渣摷圽檮橱⹾杠</w:t>
      </w:r>
      <w:r>
        <w:rPr/>
        <w:t>ꔥ</w:t>
      </w:r>
      <w:r>
        <w:rPr/>
        <w:t>啦帷숬쉂㘴䩨⸣娶䜳숩슘슣煲䔩뽠㉧</w:t>
      </w:r>
      <w:r>
        <w:rPr/>
        <w:t>Ⳃ</w:t>
      </w:r>
      <w:r>
        <w:rPr/>
        <w:t>㕦捭㑾㤽◂癔㝘쉈</w:t>
      </w:r>
      <w:r>
        <w:rPr/>
        <w:t>⡟☳</w:t>
      </w:r>
      <w:r>
        <w:rPr/>
        <w:t>歁癧⩺㍥拂⭘놥䄥ꄶ繘쉫⑭䥳䉮灸廃㶏㍄</w:t>
      </w:r>
      <w:r>
        <w:rPr/>
        <w:t>ⵐꤲ</w:t>
      </w:r>
      <w:r>
        <w:rPr/>
        <w:t>溱汓⨳칪䔱</w:t>
      </w:r>
      <w:r>
        <w:rPr/>
        <w:t>ꕑ</w:t>
      </w:r>
      <w:r>
        <w:rPr/>
        <w:t>呉汞㜸쉀㐱倦猸⩇〨숽쉅稤♥祶扃㈹氪▵恺極ꎩ곎숩ㅙ䪿⧂ꇎ㑴뿂䴲敓晶⥠쵠乪숪顬⩷材彨쉘儮숷㝦两깣쉮㥞䥚猻湏깆ㅟ䭅懂眻ꏂ爷⮬樭㙤椰桹啲条쉕䥈㜻圩⦏Ⓨ䅠㕏慊䍤䁠彲䤽樵潑東ꍊㄳ参⭄滎걎玥㙇敖圹쉇匯ꍶ⫂떣坊ꌯ朽슱췂㙰挪䬦塦乷충潅敕〩㡧㣂⽩物㮩␷쉇堽穮㌬쉈佁額㡨獋깨旂照枮牕䁳啣ꅤ⑉ㅸ硚灮㥅啃兦噢光畔穫攱塙습却숫顒ꥹ⼥싂乚㮡瑳쉫ㅎ숰췂캘啊復䘦䥁惂哂㔹摁㡬啃琭浳쉙䁤습套ヂ</w:t>
      </w:r>
      <w:r>
        <w:rPr/>
        <w:t>ꥂ</w:t>
      </w:r>
      <w:r>
        <w:rPr/>
        <w:t>祍숥掿柂</w:t>
      </w:r>
      <w:r>
        <w:rPr/>
        <w:t>ⰹ</w:t>
      </w:r>
      <w:r>
        <w:rPr/>
        <w:t>迂轺䫍쉲♤噃春⪩⫍仃轱㥂ㆱ숥㡄愰辘㌵漫㓎䀤顳炿싂뼷숽刪㠯兩ꄮ呰㌪㙙楧</w:t>
      </w:r>
      <w:r>
        <w:rPr/>
        <w:t>ꖏ</w:t>
      </w:r>
      <w:r>
        <w:rPr/>
        <w:t>쉆涩優㡆ヂ춻䚱䡲㑎␦싎偌⯂</w:t>
      </w:r>
      <w:r>
        <w:rPr/>
        <w:t>ⷂ</w:t>
      </w:r>
      <w:r>
        <w:rPr/>
        <w:t>乄桱⍞⽇ꅂㅐ慯숣쉨깺奉殮㩈┰</w:t>
      </w:r>
      <w:r>
        <w:rPr/>
        <w:t>⡗</w:t>
      </w:r>
      <w:r>
        <w:rPr/>
        <w:t>㝐喣䈭婒㝟睧硸쉳硦渭⹅</w:t>
      </w:r>
      <w:r>
        <w:rPr/>
        <w:t>ⵘ</w:t>
      </w:r>
      <w:r>
        <w:rPr/>
        <w:t>弦㟂㙕ꍧ牠䎮ㅋ⵨瑴㵯♃♟攽▮</w:t>
      </w:r>
      <w:r>
        <w:rPr/>
        <w:t>⡁</w:t>
      </w:r>
      <w:r>
        <w:rPr/>
        <w:t>煐</w:t>
      </w:r>
      <w:r>
        <w:rPr/>
        <w:t>ⶣ</w:t>
      </w:r>
      <w:r>
        <w:rPr/>
        <w:t>暱䱌숬쉵㥚깎</w:t>
      </w:r>
      <w:r>
        <w:rPr/>
        <w:t>Ⱘ</w:t>
      </w:r>
      <w:r>
        <w:rPr/>
        <w:t>ꦩ</w:t>
      </w:r>
      <w:r>
        <w:rPr/>
        <w:t>뾩⿂䕋㬤䥦獟쵏딮㬲</w:t>
      </w:r>
      <w:r>
        <w:rPr/>
        <w:t>ⲱ</w:t>
      </w:r>
      <w:r>
        <w:rPr/>
        <w:t>쉔䷃楠䀮坠싍坊⧂绎唣䠫祷</w:t>
      </w:r>
      <w:r>
        <w:rPr/>
        <w:t>ꤥ</w:t>
      </w:r>
      <w:r>
        <w:rPr/>
        <w:t>싂㝠泃⵩攣䪵䃂䅏䃂桇〦唬䭯⴦ꆣ砤ꍀ㕒牵㐹䔤䧂㶵㔥녏ㅩ싂呔䙧抻</w:t>
      </w:r>
      <w:r>
        <w:rPr/>
        <w:t>ꥏ</w:t>
      </w:r>
      <w:r>
        <w:rPr/>
        <w:t>㘫丷儹竍扶䩙㐪㡾␬㭥斥䧂拍夣숽卭쉗ꥠ䰊㡖棂</w:t>
      </w:r>
      <w:r>
        <w:rPr/>
        <w:t>Ⳃ</w:t>
      </w:r>
      <w:r>
        <w:rPr/>
        <w:t>畠輽숭◂䤯礽愶奦晭</w:t>
      </w:r>
      <w:r>
        <w:rPr/>
        <w:t>ꦵ</w:t>
      </w:r>
      <w:r>
        <w:rPr/>
        <w:t>塊汶♳牑뭓渪땔ꥸ쉳걯쉭╧挥⍟싃抩挤䨫놱㈹漨⬯縹桢␳㭘㩓炮싂걫䑙숪嘶氱硆梥天婾䲮㇍皮딪卹兂ꍄ拍䖿啂⍭㑆캥氰㫂璻䔹䝬牄縯䶏쉖溵䝮㩧</w:t>
      </w:r>
      <w:r>
        <w:rPr/>
        <w:t>⠣</w:t>
      </w:r>
      <w:r>
        <w:rPr/>
        <w:t>咏㭇</w:t>
      </w:r>
      <w:r>
        <w:rPr/>
        <w:t>ⲡ</w:t>
      </w:r>
      <w:r>
        <w:rPr/>
        <w:t>瑢䝩㧎棂汷䭌䁒獶浲</w:t>
      </w:r>
      <w:r>
        <w:rPr/>
        <w:t>ⶏ</w:t>
      </w:r>
      <w:r>
        <w:rPr/>
        <w:t>煉稨䬯轅╳软乚剶</w:t>
      </w:r>
      <w:r>
        <w:rPr/>
        <w:t>ꤱꗂ</w:t>
      </w:r>
      <w:r>
        <w:rPr/>
        <w:t>ꌩꌹ䵟㌸㙍╲㙬䙖㭄助晀庘曂煳息㴽걩쉍檬ꥩ帽㕱瑩쉆쉸</w:t>
      </w:r>
      <w:r>
        <w:rPr/>
        <w:t>⢱</w:t>
      </w:r>
      <w:r>
        <w:rPr/>
        <w:t>쉕⒏橾䉮半쉎묭싂偉橁䊮</w:t>
      </w:r>
      <w:r>
        <w:rPr/>
        <w:t>ꦮ</w:t>
      </w:r>
      <w:r>
        <w:rPr/>
        <w:t>慚</w:t>
      </w:r>
      <w:r>
        <w:rPr/>
        <w:t>ꖬ</w:t>
      </w:r>
      <w:r>
        <w:rPr/>
        <w:t>䉲춬⩟숣䁴䓃⦩熿⩨싃㉟슘</w:t>
      </w:r>
      <w:r>
        <w:rPr/>
        <w:t>ꥏ</w:t>
      </w:r>
      <w:r>
        <w:rPr/>
        <w:t>쉣摏숭淂⍒㤦䡘倪⽉⨻榩⩴쉮㩑潠숲冬ꥶ疮灮⩎䮩熱ꍨ㝂娯湨婫摥슘祱걾䡞捶⮥飍䪘슻䋂珂牧䞡</w:t>
      </w:r>
      <w:r>
        <w:rPr/>
        <w:t>ꥁ</w:t>
      </w:r>
      <w:r>
        <w:rPr/>
        <w:t>㈸浆숲쉧ㅐ侱☳䡬⯍縬个땵榏┸쉔摣琹</w:t>
      </w:r>
      <w:r>
        <w:rPr/>
        <w:t>⢱</w:t>
      </w:r>
      <w:r>
        <w:rPr/>
        <w:t>걣墱싂䕉⥃쉶쉍㌪竍檏偮㠬昷칇纻䖮眭浳쉹掵䟂녰㨷産ꍶ</w:t>
      </w:r>
      <w:r>
        <w:rPr/>
        <w:t>Ⲙ</w:t>
      </w:r>
      <w:r>
        <w:rPr/>
        <w:t>嘳䯂狃潷싂츮</w:t>
      </w:r>
      <w:r>
        <w:rPr/>
        <w:t>ⱊ⍧</w:t>
      </w:r>
      <w:r>
        <w:rPr/>
        <w:t>쵉쉞渱뮣䊵⍏穹㌷뇂숮䷂</w:t>
      </w:r>
      <w:r>
        <w:rPr/>
        <w:t>ⶱ</w:t>
      </w:r>
      <w:r>
        <w:rPr/>
        <w:t>컂⨪쉞核牘ꥯ楕㡘喱哂敢뗂쉐쉶穡卲䑬쵖畹䝶</w:t>
      </w:r>
      <w:r>
        <w:rPr/>
        <w:t>ⱬ</w:t>
      </w:r>
      <w:r>
        <w:rPr/>
        <w:t>敏땞縵猦歪煁䡄倰䥯㕞숪숬</w:t>
      </w:r>
      <w:r>
        <w:rPr/>
        <w:t>ꕳ</w:t>
      </w:r>
      <w:r>
        <w:rPr/>
        <w:t>㡠⚮깳擂溩쉺煘楧癲搰噥啂户⩑个ネ滂쉃棂捸乸쉄噲⨯ꅀ숳츳䱖健쉌睾琻칯煔㙱拂づ뭳䖬㭤䙇ꍐ⤺氣呧싎䁳搱싂䈦瀷</w:t>
      </w:r>
      <w:r>
        <w:rPr/>
        <w:t>ⲡ</w:t>
      </w:r>
      <w:r>
        <w:rPr/>
        <w:t>掵歚䮮池扉摸揂愻檣ㅷꄸ䱓助穆㓃⩑</w:t>
      </w:r>
      <w:r>
        <w:rPr/>
        <w:t>Ⱬ</w:t>
      </w:r>
      <w:r>
        <w:rPr/>
        <w:t>싂꤮唥⍨慮楉顫슣㕔䕸♍㙕偔䥶繴㞮临⏂⭈稬㠭묯ꎿ慈姂墥╦敬숭顾깠歨싎㡭揂吺ㅆ㌵⥸甽⥍겏쉢偃㠣㇂쵱</w:t>
      </w:r>
      <w:r>
        <w:rPr/>
        <w:t>ⱔ</w:t>
      </w:r>
      <w:r>
        <w:rPr/>
        <w:t>杰걀忂쉤涬坖㥸㡴걣稵㒮主넪㘸뼽朹㉑ꌫ</w:t>
      </w:r>
      <w:r>
        <w:rPr/>
        <w:t>ⱌ</w:t>
      </w:r>
      <w:r>
        <w:rPr/>
        <w:t>쉏䭨噞쉧쉺쉹参♏栬⭟</w:t>
      </w:r>
      <w:r>
        <w:rPr/>
        <w:t>ꕦ</w:t>
      </w:r>
      <w:r>
        <w:rPr/>
        <w:t>䎻剫ꥹ㔱슩⍳矂摞䱓슮庩쉪슩斵㋂</w:t>
      </w:r>
      <w:r>
        <w:rPr/>
        <w:t>ꥉ</w:t>
      </w:r>
      <w:r>
        <w:rPr/>
        <w:t>뽘䄷ꥶ坌숳䭎乳甭樰洴界殿싂䏂</w:t>
      </w:r>
      <w:r>
        <w:rPr/>
        <w:t>ⱨ</w:t>
      </w:r>
      <w:r>
        <w:rPr/>
        <w:t>ꄻ剭㑗쌷㉡</w:t>
      </w:r>
      <w:r>
        <w:rPr/>
        <w:t>ꤵ</w:t>
      </w:r>
      <w:r>
        <w:rPr/>
        <w:t>塅柂殮</w:t>
      </w:r>
      <w:r>
        <w:rPr/>
        <w:t>ⱏ</w:t>
      </w:r>
      <w:r>
        <w:rPr/>
        <w:t>䥥扅匪㮩噱䤴柂ꍯ杕걋彸䊩</w:t>
      </w:r>
      <w:r>
        <w:rPr/>
        <w:t>⢻</w:t>
      </w:r>
      <w:r>
        <w:rPr/>
        <w:t>쉰歎䡮䄳槂䱉敭쵎걟戰福穓挪朷廂秂묊祙</w:t>
      </w:r>
      <w:r>
        <w:rPr/>
        <w:t>ꗎ</w:t>
      </w:r>
      <w:r>
        <w:rPr/>
        <w:t>穾轅搷</w:t>
      </w:r>
      <w:r>
        <w:rPr/>
        <w:t>꤯</w:t>
      </w:r>
      <w:r>
        <w:rPr/>
        <w:t>繑囂䤣帩憩摮</w:t>
      </w:r>
      <w:r>
        <w:rPr/>
        <w:t>꧂</w:t>
      </w:r>
      <w:r>
        <w:rPr/>
        <w:t>곍㑘䕠숫冿⎥䁋呮녍砵檩䲿♫䙷䭤义䈪쉩橆炡땡땮瑋쉰界穊奚⧂湀썸◂灾偣炥숰쉅㵧칵䥂놩㥤穩</w:t>
      </w:r>
      <w:r>
        <w:rPr/>
        <w:t>⡂</w:t>
      </w:r>
      <w:r>
        <w:rPr/>
        <w:t>⻂䗂䡭橘楋䙗报㤽湍牠睯녔䦬噡橎佌奮⌷♯㒬煨⽈獐㴵㬻噺䀪</w:t>
      </w:r>
      <w:r>
        <w:rPr/>
        <w:t>ꥌ</w:t>
      </w:r>
      <w:r>
        <w:rPr/>
        <w:t>幷쉚⑍䅨㫂⸴敠⩩䔷敨洴妵畗乆숮쉲ꅧ橖穔⹐亩乖歺쉎쉣쉗橗扳깗칖枣㕳䕁堯啹竎㉋⒱㕤穚츥숦숲䓍㖘</w:t>
      </w:r>
      <w:r>
        <w:rPr/>
        <w:t>⢏</w:t>
      </w:r>
      <w:r>
        <w:rPr/>
        <w:t>숰㨴䟍婫䟂怮캣练輳牞奒㌯쉶땸싂䑊쎬䅤啂䀸獘牐</w:t>
      </w:r>
      <w:r>
        <w:rPr/>
        <w:t>⣂Ⱔ</w:t>
      </w:r>
      <w:r>
        <w:rPr/>
        <w:t>쉡䨰싂⧎弳⵨傣ㄭꥺ灆⭾녆</w:t>
      </w:r>
      <w:r>
        <w:rPr/>
        <w:t>ꦬ</w:t>
      </w:r>
      <w:r>
        <w:rPr/>
        <w:t>繀䖵䱲硯숤⦣뭆獞㩣</w:t>
      </w:r>
      <w:r>
        <w:rPr/>
        <w:t>ꤪ</w:t>
      </w:r>
      <w:r>
        <w:rPr/>
        <w:t>㵂獹싂뽚쎵䷂쉟歙灏䧂穪风㴲塾欬吹智놵で☥㩖쉨䱚截㉷塁楌㔩㴲倹쉱塋眸晣쵙㠸権势猵㠲</w:t>
      </w:r>
      <w:r>
        <w:rPr/>
        <w:t>ⰲ</w:t>
      </w:r>
      <w:r>
        <w:rPr/>
        <w:t>硣㎩⺩ꅪ⩗泂睖恊奶㫂㗂潦洩䵂뇂䉌ꍷㅃ㩏㞵呠☳楥橌啟㐲</w:t>
      </w:r>
      <w:r>
        <w:rPr/>
        <w:t>ⷂ</w:t>
      </w:r>
      <w:r>
        <w:rPr/>
        <w:t>쉌ㅪ啠睇䉹썑䪥땠杗䝂䍰㨸캻呭⩺疿땋䅨땩恮慕㌳꤮愮㜳䝷䱃숫┲춥爰㗂婱╭┻칕䙍灪戬㨵㫂쉯㐹偮画㩓숬哂쵭桩轭⨪⥀䖣녮ꏎ犘瑁㬯柂儬䀰</w:t>
      </w:r>
      <w:r>
        <w:rPr/>
        <w:t>⡪</w:t>
      </w:r>
      <w:r>
        <w:rPr/>
        <w:t>칟啶땰⥒</w:t>
      </w:r>
      <w:r>
        <w:rPr/>
        <w:t>ꥇ</w:t>
      </w:r>
      <w:r>
        <w:rPr/>
        <w:t>㕖ꍄ浱㡅쉬⹠墣兩䡭嫂歵┥캱惂╷녨瑠㑈栯㣂㏂</w:t>
      </w:r>
      <w:r>
        <w:rPr/>
        <w:t>ꥏ</w:t>
      </w:r>
      <w:r>
        <w:rPr/>
        <w:t>䚥⩐⾡쉊䭓㕟䐭柍教㭕꥞剦印䗂幺</w:t>
      </w:r>
      <w:r>
        <w:rPr/>
        <w:t>⣂</w:t>
      </w:r>
      <w:r>
        <w:rPr/>
        <w:t>塾拂帪㩗쵑쉢⍉毂㇂癞⾵睦♮䴪</w:t>
      </w:r>
      <w:r>
        <w:rPr/>
        <w:t>Ⱖ</w:t>
      </w:r>
      <w:r>
        <w:rPr/>
        <w:t>轂仂愣䑑䵯⏂㡄쉲㍎⩚⬥䳍쉶坍⪩쉠㔦煒礵숹쉄慲彳㊩땟⦘䜩堥䷂䭤慘硕働先敷숬彨迂㴭</w:t>
      </w:r>
      <w:r>
        <w:rPr/>
        <w:t>ꦬ</w:t>
      </w:r>
      <w:r>
        <w:rPr/>
        <w:t>쉗㌶ꍍ䙄㩀癔䬳㶬⬷⬹烂쉶契⧂焫䥷獆恷祬쉎噮氨墿兾䚮⩓ㄮ䥷㕢쉧슱摄⪵唫쉹祫싂숽煑牶숺ㅔ怩䁤▏樵싂欺䫂佥㵎ㅔ슩嚘㥰쉟氬㜭깯牓彳歅䭅灤䰷伵杲싎に㩲彇㴫싂쉘㡉㶻卯⦵哃倨</w:t>
      </w:r>
      <w:r>
        <w:rPr/>
        <w:t>Ⱜ</w:t>
      </w:r>
      <w:r>
        <w:rPr/>
        <w:t>쉉</w:t>
      </w:r>
      <w:r>
        <w:rPr/>
        <w:t>ⱔ</w:t>
      </w:r>
      <w:r>
        <w:rPr/>
        <w:t>䒘㭖</w:t>
      </w:r>
      <w:r>
        <w:rPr/>
        <w:t>Ⲯ</w:t>
      </w:r>
      <w:r>
        <w:rPr/>
        <w:t>㖡슥⍔⌳⨯⥺䫂珎쉖潈硣⨰䱪瑴㕑㙯쉩橨彨䐊眬㡭晩橋汈復煑㤳㬵캿㌥璩慔咥뭈湩䕀쉱矂숫⥉</w:t>
      </w:r>
      <w:r>
        <w:rPr/>
        <w:t>⠮</w:t>
      </w:r>
      <w:r>
        <w:rPr/>
        <w:t>灔䩣煬穀頺復輳幵쵒痂䗂뿂컂佢坦㝍㚻祴奏䠮硟⏂噥わ갳矂媵⨶忂슬復㑒㝠ꇂ슮⩈㤪ㄬ奆榥쉆쉴숷䕒爮㝂⒥ㅺ걄싍⼯爫ꍐ㉐橉䗎䱲䯍䞿䕍坍轗嗂쏂䠳껂常</w:t>
      </w:r>
      <w:r>
        <w:rPr/>
        <w:t>ꤥ</w:t>
      </w:r>
      <w:r>
        <w:rPr/>
        <w:t>䍹婲㑃眭㮬䑰뽱纱쉺㡇玘帨싂剕弥</w:t>
      </w:r>
      <w:r>
        <w:rPr/>
        <w:t>ꥁ</w:t>
      </w:r>
      <w:r>
        <w:rPr/>
        <w:t>䱬䉺佘桲㡃敳쎻걉捍쉲⌬슬⍴䩾䚮睮싍䤨牅㕕⚻䟍䕠疣</w:t>
      </w:r>
      <w:r>
        <w:rPr/>
        <w:t>꥓</w:t>
      </w:r>
      <w:r>
        <w:rPr/>
        <w:t>渨穗額獨渷癎轡䤫䩴㘱癪뿂母숳</w:t>
      </w:r>
      <w:r>
        <w:rPr/>
        <w:t>ⱞ</w:t>
      </w:r>
      <w:r>
        <w:rPr/>
        <w:t>숣䗂싃♃普⹰㫍䁲䅡䭪깉圤ㅍ夦䨫彍㍷咱噖礲摂〣쉔㜥噠渭싂슥梏幱晥扊势㩷澵熿扩</w:t>
      </w:r>
      <w:r>
        <w:rPr/>
        <w:t>ⱑ</w:t>
      </w:r>
      <w:r>
        <w:rPr/>
        <w:t>啮㨻啾ꆮ싎녑㞵卷䡯ꎡ䩦⺣患䙑㑱轤厩ㅑꅇㅯ싂슿숣⽶㒩숹묶彐儷컂묱偙䚩㩌㥷呆卮䕲ꄯ쉑祀⩵䍘㈷啇席湢圻쉆偊쉊</w:t>
      </w:r>
      <w:r>
        <w:rPr/>
        <w:t>ꦮ</w:t>
      </w:r>
      <w:r>
        <w:rPr/>
        <w:t>Ⱝ</w:t>
      </w:r>
      <w:r>
        <w:rPr/>
        <w:t>䎡晎兠䟍♕奾婵䰷습䵹싎슩坳顪懎楒깳傩㮣晁扙湓㭘卙じ╖犩余穚⩐</w:t>
      </w:r>
      <w:r>
        <w:rPr/>
        <w:t>ⷃ</w:t>
      </w:r>
      <w:r>
        <w:rPr/>
        <w:t>慎쉥믍숨㝡䮘썹</w:t>
      </w:r>
      <w:r>
        <w:rPr/>
        <w:t>⡷</w:t>
      </w:r>
      <w:r>
        <w:rPr/>
        <w:t>ꤤ</w:t>
      </w:r>
      <w:r>
        <w:rPr/>
        <w:t>ⲻ</w:t>
      </w:r>
      <w:r>
        <w:rPr/>
        <w:t>呺䭷歶䵈噆搶</w:t>
      </w:r>
      <w:r>
        <w:rPr/>
        <w:t>ꤨ</w:t>
      </w:r>
      <w:r>
        <w:rPr/>
        <w:t>䁌祔녰㔨</w:t>
      </w:r>
      <w:r>
        <w:rPr/>
        <w:t>Ⱓ</w:t>
      </w:r>
      <w:r>
        <w:rPr/>
        <w:t>嚬癠쌹쉱穦㨨싂㥐繌杈⹫♇呮⩡㍮甪碡爬剋⭡㵚㍯䦬㉐싂〭䂩</w:t>
      </w:r>
      <w:r>
        <w:rPr/>
        <w:t>ⰸ</w:t>
      </w:r>
      <w:r>
        <w:rPr/>
        <w:t>㣂剚牢楟㙲浱澡싂쉒ꅒⓂ⌺じ♱⺏쉖换</w:t>
      </w:r>
      <w:r>
        <w:rPr/>
        <w:t>ⲻ</w:t>
      </w:r>
      <w:r>
        <w:rPr/>
        <w:t>쉎眵䡹繍迂쉄凂歲瘫椱딽瓂㜤䁎⩯싂㶏䡈汴䱫浂奲痎䈽磎空⑑礰⤹䅔䱩挤</w:t>
      </w:r>
      <w:r>
        <w:rPr/>
        <w:t>ⱹ</w:t>
      </w:r>
      <w:r>
        <w:rPr/>
        <w:t>㓂汞</w:t>
      </w:r>
      <w:r>
        <w:rPr/>
        <w:t>ꕸ</w:t>
      </w:r>
      <w:r>
        <w:rPr/>
        <w:t>뽙ꥫ⹉䚻挭昪⽴⫂乃㎡⴫숮垩㢘睤楅瘪䓂㔷ꄪ轓穇㜷ぞ瘵擂竂樤촪ㅘ</w:t>
      </w:r>
      <w:r>
        <w:rPr/>
        <w:t>ꔥ</w:t>
      </w:r>
      <w:r>
        <w:rPr/>
        <w:t>䪏烂琱恨墏뇂⽐㩬久쉞没쌭뼪녋暻䭏眦矃元䏂</w:t>
      </w:r>
      <w:r>
        <w:rPr/>
        <w:t>ⶵ</w:t>
      </w:r>
      <w:r>
        <w:rPr/>
        <w:t>쌺繆녟⍉╇兺塨焪愻䟎ぺ洪䔹녪</w:t>
      </w:r>
      <w:r>
        <w:rPr/>
        <w:t>ꗂ</w:t>
      </w:r>
      <w:r>
        <w:rPr/>
        <w:t>瑒숨⩬⩆漷顪滂漶奪奵繟徥숪뇂瑍䣂桊歧습㔬㬯쉉</w:t>
      </w:r>
      <w:r>
        <w:rPr/>
        <w:t>ꕑ</w:t>
      </w:r>
      <w:r>
        <w:rPr/>
        <w:t>㵘暿썸쉔슬瘽䩫䉙쉉慘㜴㡥숴쉄㝆츪쎿</w:t>
      </w:r>
    </w:p>
    <w:p>
      <w:pPr>
        <w:pStyle w:val="PreformattedText"/>
        <w:bidi w:val="0"/>
        <w:spacing w:before="0" w:after="0"/>
        <w:jc w:val="left"/>
        <w:rPr/>
      </w:pPr>
      <w:r>
        <w:rPr/>
        <w:t>䝒⍵灀쉂쉣摗쵹䱱妏쌲䕫纻捵勂牚♟效䠰〮䶘痂䉏츩䚩䕒總</w:t>
      </w:r>
      <w:r>
        <w:rPr/>
        <w:t>ⲿ</w:t>
      </w:r>
      <w:r>
        <w:rPr/>
        <w:t>涩圪慳㕉㙁㠊깚쉳䗂</w:t>
      </w:r>
      <w:r>
        <w:rPr/>
        <w:t>ⰵ</w:t>
      </w:r>
      <w:r>
        <w:rPr/>
        <w:t>䅶</w:t>
      </w:r>
      <w:r>
        <w:rPr/>
        <w:t>ⶩ</w:t>
      </w:r>
      <w:r>
        <w:rPr/>
        <w:t>㉎쉪뭅䰥う噍楑㗂洲睎顬牕䍰깃硰㋂까䁨</w:t>
      </w:r>
      <w:r>
        <w:rPr/>
        <w:t>ꕙ</w:t>
      </w:r>
      <w:r>
        <w:rPr/>
        <w:t>쉯⑴⹨瑦숴⭗奥⮘⑇쵰</w:t>
      </w:r>
      <w:r>
        <w:rPr/>
        <w:t>⠷⩡⑪⌶</w:t>
      </w:r>
      <w:r>
        <w:rPr/>
        <w:t>お</w:t>
      </w:r>
      <w:r>
        <w:rPr/>
        <w:t>ⱹⱹ</w:t>
      </w:r>
      <w:r>
        <w:rPr/>
        <w:t>뭶걞뼺䠥䩃⪵㑲⽣楌斩楤噴⍩㥀쎮ꎩ洹䩅㑸周䎥䪡奙獒⥬쉟쏂礵塆◂獠祖㮿⼤쉆쉦싂䬸戻䛂塬楰䵃欪啦壂㑓敄쵥呸ꥢ쉒䱖싂㘵슩⹳⹐灈</w:t>
      </w:r>
      <w:r>
        <w:rPr/>
        <w:t>ⴰ</w:t>
      </w:r>
      <w:r>
        <w:rPr/>
        <w:t>歶兓濂쉯㩡普㩌숻</w:t>
      </w:r>
      <w:r>
        <w:rPr/>
        <w:t>ꕋ</w:t>
      </w:r>
      <w:r>
        <w:rPr/>
        <w:t>睙쉲Ⓝ</w:t>
      </w:r>
      <w:r>
        <w:rPr/>
        <w:t>ⱘ</w:t>
      </w:r>
      <w:r>
        <w:rPr/>
        <w:t>ꖡ</w:t>
      </w:r>
      <w:r>
        <w:rPr/>
        <w:t>䊩쉞꥔싂獃婫辡含暘쉊ꥰ睡⪮ㅄ⯂戽榣⸮쉹幊⭉患䭊桯㋂䈹</w:t>
      </w:r>
      <w:r>
        <w:rPr/>
        <w:t>꧂</w:t>
      </w:r>
      <w:r>
        <w:rPr/>
        <w:t>ⴣ</w:t>
      </w:r>
      <w:r>
        <w:rPr/>
        <w:t>쉷싂墱쉑页㩨榩⥤玣扣쵇</w:t>
      </w:r>
      <w:r>
        <w:rPr/>
        <w:t>ꤸ</w:t>
      </w:r>
      <w:r>
        <w:rPr/>
        <w:t>杔仂摹㌦⨦慗皣䄱⼴⩺䡠⨦㉘壂㝋㘱䫂㙵</w:t>
      </w:r>
      <w:r>
        <w:rPr/>
        <w:t>ⰸ</w:t>
      </w:r>
      <w:r>
        <w:rPr/>
        <w:t>坶顺⍀㑡㕵瑩㑴轧</w:t>
      </w:r>
      <w:r>
        <w:rPr/>
        <w:t>ꥒ</w:t>
      </w:r>
      <w:r>
        <w:rPr/>
        <w:t>싂掣㈹䥮㎡渦슻庘䴯婋䍦䅊幉奶栻刪갽免憏䍬쌸㡊煡㵆ꆡ슣嘹쉤㗂㍟㕂䱠䩬숦䐭믂슩ㄸ싂⍡別䭹㩃쉲䍘㬺䷂⤯╈</w:t>
      </w:r>
      <w:r>
        <w:rPr/>
        <w:t>ⱅ</w:t>
      </w:r>
      <w:r>
        <w:rPr/>
        <w:t>뽀畞测</w:t>
      </w:r>
      <w:r>
        <w:rPr/>
        <w:t>ꕚ</w:t>
      </w:r>
      <w:r>
        <w:rPr/>
        <w:t>ꅂ䭐扯橒氵嚻</w:t>
      </w:r>
      <w:r>
        <w:rPr/>
        <w:t>ꕱ</w:t>
      </w:r>
      <w:r>
        <w:rPr/>
        <w:t>슡㐰</w:t>
      </w:r>
      <w:r>
        <w:rPr/>
        <w:t>ꤤ</w:t>
      </w:r>
      <w:r>
        <w:rPr/>
        <w:t>椳⫂墣吻䵪槂䦩⛂㙔录</w:t>
      </w:r>
      <w:r>
        <w:rPr/>
        <w:t>ⴷ</w:t>
      </w:r>
      <w:r>
        <w:rPr/>
        <w:t>㵀䆥㦿慺깐晾晤ꥯ䨨兯亱曂</w:t>
      </w:r>
      <w:r>
        <w:rPr/>
        <w:t>ⵥ</w:t>
      </w:r>
      <w:r>
        <w:rPr/>
        <w:t>ꅥ奉犱猱勂敪轪⽕呮</w:t>
      </w:r>
      <w:r>
        <w:rPr/>
        <w:t>ⵠ</w:t>
      </w:r>
      <w:r>
        <w:rPr/>
        <w:t>쉌⍚坦칑轳㩗쉉匽扆晈㥰瑈䅱㕉㡋爪犿뇂唲渪쉍쎮皥갪南彵係栮唺㫍</w:t>
      </w:r>
      <w:r>
        <w:rPr/>
        <w:t>ⴹ</w:t>
      </w:r>
      <w:r>
        <w:rPr/>
        <w:t>싃輺眴㟎噭캬奯⨲숤뭃厮䑾䱮䙺</w:t>
      </w:r>
      <w:r>
        <w:rPr/>
        <w:t>⣂</w:t>
      </w:r>
      <w:r>
        <w:rPr/>
        <w:t>掏洭숵⍔卖祡弭唻깯╏문</w:t>
      </w:r>
      <w:r>
        <w:rPr/>
        <w:t>ꤰ</w:t>
      </w:r>
      <w:r>
        <w:rPr/>
        <w:t>쉸彑쉱⼯䀹撥⥆啞䅋坹㣍㦘婑⍕뭟</w:t>
      </w:r>
      <w:r>
        <w:rPr/>
        <w:t>꤫</w:t>
      </w:r>
      <w:r>
        <w:rPr/>
        <w:t>壂慊惂娹⑁╴獥싂쌩녴嘱䕭堬㢘ㅪ旍轉쉵䔪殡뿂佺╺恸燂</w:t>
      </w:r>
      <w:r>
        <w:rPr/>
        <w:t>Ⳃ</w:t>
      </w:r>
      <w:r>
        <w:rPr/>
        <w:t>兎쉧䅙겥轡砪⫂灃䭄䬭쉇ㆡ溩칍䵃촬⩥</w:t>
      </w:r>
      <w:r>
        <w:rPr/>
        <w:t>Ⱔ</w:t>
      </w:r>
      <w:r>
        <w:rPr/>
        <w:t>丱琪쉸걅淍砬䘽顲⍷痂쉈</w:t>
      </w:r>
      <w:r>
        <w:rPr/>
        <w:t>ꦬ</w:t>
      </w:r>
      <w:r>
        <w:rPr/>
        <w:t>쉙䈣䇍䕎潘柃ꌵ瀯</w:t>
      </w:r>
      <w:r>
        <w:rPr/>
        <w:t>ꤳ</w:t>
      </w:r>
      <w:r>
        <w:rPr/>
        <w:t>债暻乐㭪ギ쉚澵䡐慴쉅杙䙹奠扴ꅞ橪猯杢⩹㉹僃⤫䱥獤䨣⮩呰⨰숨춘搴㉓䅵穋쉈꤮㉑쉃淍쉳</w:t>
      </w:r>
      <w:r>
        <w:rPr/>
        <w:t>ⰺ</w:t>
      </w:r>
      <w:r>
        <w:rPr/>
        <w:t>ꔻ</w:t>
      </w:r>
      <w:r>
        <w:rPr/>
        <w:t>䢥纮⼷䥟䨫딽䭍柂⪥侥渪⨣婉轸摂㮩拂䐩䠮ꍏ⸶忂燂昶懂숨朳녫㥪妵</w:t>
      </w:r>
      <w:r>
        <w:rPr/>
        <w:t>ⱊ</w:t>
      </w:r>
      <w:r>
        <w:rPr/>
        <w:t>건顓湉┰䐶⌭㍑㵶⭬獸숷♳숶䴣玣츦⹆촊䝟</w:t>
      </w:r>
      <w:r>
        <w:rPr/>
        <w:t>ⱁ⍗</w:t>
      </w:r>
      <w:r>
        <w:rPr/>
        <w:t>杞㐣瀩㕫䅋帯桦⸵獄슻䄰쉲쉤쉤㡸矂㕐㕱㝨⼸䌣⨴⩁輲揂噫⭦飃瘪싂摔㡱䭠榩㴥狂祴</w:t>
      </w:r>
      <w:r>
        <w:rPr/>
        <w:t>ꗂ</w:t>
      </w:r>
      <w:r>
        <w:rPr/>
        <w:t>毂⤵쵇侘쉌㭧攵쵄幃繸⴪ꅎ輳䵖</w:t>
      </w:r>
      <w:r>
        <w:rPr/>
        <w:t>ⵤ</w:t>
      </w:r>
      <w:r>
        <w:rPr/>
        <w:t>놬⭯楚楕걱洩佁╟䕗</w:t>
      </w:r>
      <w:r>
        <w:rPr/>
        <w:t>ꗎ</w:t>
      </w:r>
      <w:r>
        <w:rPr/>
        <w:t>橪㙉쉐ㅐ挷䵕⼺㩉쉮湡⥟倥䩬⮬浺垏쵵⏂뭵㌩</w:t>
      </w:r>
      <w:r>
        <w:rPr/>
        <w:t>ⵗ</w:t>
      </w:r>
      <w:r>
        <w:rPr/>
        <w:t>疣獫갫䀥쉀晏淂䴳窬磂彔灇썶䱩숪㒿⑖婹䵕〬べ䥓䇂暻䬰恹䁹䢵慣</w:t>
      </w:r>
      <w:r>
        <w:rPr/>
        <w:t>꧃</w:t>
      </w:r>
      <w:r>
        <w:rPr/>
        <w:t>と皏呐㵍</w:t>
      </w:r>
      <w:r>
        <w:rPr/>
        <w:t>Ⱘ</w:t>
      </w:r>
      <w:r>
        <w:rPr/>
        <w:t>㑇砰숹⪱㢩녡╩慕ꍃ⹑⼱♴䍖本姂䝂慟珍牬썦顥䢏뼱㕓ꅌ㵞幔뼣㵋㕊䵕株别彲㊻칸⭗䕇䳂晤</w:t>
      </w:r>
      <w:r>
        <w:rPr/>
        <w:t>꥟䷍</w:t>
      </w:r>
      <w:r>
        <w:rPr/>
        <w:t>㡱怬䜣┦㕫捵汑쉮</w:t>
      </w:r>
      <w:r>
        <w:rPr/>
        <w:t>꧂</w:t>
      </w:r>
      <w:r>
        <w:rPr/>
        <w:t>㏂䈪恾䲮娮㑘琵⸣┴ㄻ湫ꆿ</w:t>
      </w:r>
      <w:r>
        <w:rPr/>
        <w:t>ⲩ</w:t>
      </w:r>
      <w:r>
        <w:rPr/>
        <w:t>䤯㙐沿浙琰沥柂ㅗ眸が⮬䡌ꅟ㪿栬タ侘㤽⵮䁖ㅯ칯并坰拂囂걣搶煐祋〭⨹輫玡쉢湍쉔숪債⍧嘭太뭣⒥睮獓⑋繷䮩숲棂婍䭣⎬係쉯磎</w:t>
      </w:r>
      <w:r>
        <w:rPr/>
        <w:t>ꦿ</w:t>
      </w:r>
      <w:r>
        <w:rPr/>
        <w:t>䭘磂㝂頹䈴佈쉦쉃椦ꇂギ灋墏쉄汾辡쉟䙫㜴䚣栽㥁ꄩ挺싃</w:t>
      </w:r>
      <w:r>
        <w:rPr/>
        <w:t>ꖩ</w:t>
      </w:r>
      <w:r>
        <w:rPr/>
        <w:t>硑䖘噎潶⬽䵣坊</w:t>
      </w:r>
      <w:r>
        <w:rPr/>
        <w:t>ꕬ</w:t>
      </w:r>
      <w:r>
        <w:rPr/>
        <w:t>瀪㑯怸⭏姂究塊㕂䑥澥䶿쉠斻㤭幄佌䝯㔲䠱칌뽹扚幂灇㭑㈫繴畭穂</w:t>
      </w:r>
      <w:r>
        <w:rPr/>
        <w:t>Ⱜ</w:t>
      </w:r>
      <w:r>
        <w:rPr/>
        <w:t>ꆬ䭹眯䶩땔쉀㥔姃畧堻䏂쉡㥰쉑㑊⻂㒱殱컂깾澏旎䈣䦘䟂⸮伪⍉䥱䄷䉲䖣쉱촪殘扃쉵煌⬥砬捭涻쉏䱗瀽㟂䙷♘颮顾䅅炡扠⫂⸤䒘깘瀯怣⽃뭙顢畤物䰷뼦㯂嫍䵯䥁硶䩇⪩淂甤㡢湴硲ㅓ㵎夻䪩䦡塭武橲쉃堬䊮⬹禩슩忂쵉挶㬱䝏⍧昬뭃㉂搻㯂㥚⩺灣깖䃂ぴ塦⫂搪⩸⽡瑓幍</w:t>
      </w:r>
      <w:r>
        <w:rPr/>
        <w:t>⠶</w:t>
      </w:r>
      <w:r>
        <w:rPr/>
        <w:t>敂着滃盎싂卩炥ぺ氱⸥묩慯ꅫ癰睈樹䱾슘樸潡㋂刱숤</w:t>
      </w:r>
      <w:r>
        <w:rPr/>
        <w:t>⣂</w:t>
      </w:r>
      <w:r>
        <w:rPr/>
        <w:t>㍵ㅩ抩</w:t>
      </w:r>
      <w:r>
        <w:rPr/>
        <w:t>ꔰ</w:t>
      </w:r>
      <w:r>
        <w:rPr/>
        <w:t>杲櫂⍀淎⍕㓂晹䅯썚╯ヂ䩑〩䭔⭤乔匭㘴擂矍</w:t>
      </w:r>
      <w:r>
        <w:rPr/>
        <w:t>ⱥ</w:t>
      </w:r>
      <w:r>
        <w:rPr/>
        <w:t>쉪㒘䕠숪䅪䤹䒿싂</w:t>
      </w:r>
      <w:r>
        <w:rPr/>
        <w:t>ꦥ</w:t>
      </w:r>
      <w:r>
        <w:rPr/>
        <w:t>숻炣湘㭚ꅰ扐奞呫</w:t>
      </w:r>
      <w:r>
        <w:rPr/>
        <w:t>Ⳃ</w:t>
      </w:r>
      <w:r>
        <w:rPr/>
        <w:t>뼪뽡獃汅⍸慧卌쉪꥗⩹拂懂偒싂捣⯎灠汄╦딊䭏숩㕬쉅걢晦磃㥗㪱㍌犩纮쉥뽮飂䞱婤㖿楉檣㪵믂䱬啃㴫䋂</w:t>
      </w:r>
      <w:r>
        <w:rPr/>
        <w:t>ꕢ</w:t>
      </w:r>
      <w:r>
        <w:rPr/>
        <w:t>㍶䔥忂盂㘦䡙燂㠱䬸쉃壂枡㠪ヂ䔵兄眳ꍑ敀㩭숭弣</w:t>
      </w:r>
      <w:r>
        <w:rPr/>
        <w:t>⣂</w:t>
      </w:r>
      <w:r>
        <w:rPr/>
        <w:t>숶榿층⽲㴥抩轰攣떩亵갵②⸦櫃垩싂烂獵瑟兙迂轠䴹癠噌䮻捤繑䙣䙓祇숥⍡묹㛂泃晙</w:t>
      </w:r>
      <w:r>
        <w:rPr/>
        <w:t>ⵏ</w:t>
      </w:r>
      <w:r>
        <w:rPr/>
        <w:t>䨰㐯吤参畠轣䟂姂縹䪡繺塶쉘憻疡摳怴㑫㟂兓䍡参㡅顩瀩뼪慅捭瓂쉤湁쉪瓂䡴禱泂숩</w:t>
      </w:r>
      <w:r>
        <w:rPr/>
        <w:t>ꥒ</w:t>
      </w:r>
      <w:r>
        <w:rPr/>
        <w:t>神畦䌣◂</w:t>
      </w:r>
      <w:r>
        <w:rPr/>
        <w:t>ꤱ</w:t>
      </w:r>
      <w:r>
        <w:rPr/>
        <w:t>伨䶵潮㐽敖婴뽈╴⻎懂카噑澬額⩺쉺쉗䅙ꎘ畁慢㵭⩾爨♨癍獘坢䉞旃숶㙚䙪㵰숯칶榿⑺䓂セ柎硰嫂</w:t>
      </w:r>
      <w:r>
        <w:rPr/>
        <w:t>ꤱ</w:t>
      </w:r>
      <w:r>
        <w:rPr/>
        <w:t>歅</w:t>
      </w:r>
      <w:r>
        <w:rPr/>
        <w:t>꧂</w:t>
      </w:r>
      <w:r>
        <w:rPr/>
        <w:t>Ⱛ</w:t>
      </w:r>
      <w:r>
        <w:rPr/>
        <w:t>挩쉦</w:t>
      </w:r>
      <w:r>
        <w:rPr/>
        <w:t>ꥆ</w:t>
      </w:r>
      <w:r>
        <w:rPr/>
        <w:t>浃╦쉟摰깢堪㕃⼫斬⭘牯⼸숩䩥깆㘣婰␣쉡쉨愳㭅⶘싂</w:t>
      </w:r>
      <w:r>
        <w:rPr/>
        <w:t>ⴱ</w:t>
      </w:r>
      <w:r>
        <w:rPr/>
        <w:t>横㷍쉬烂㜲晰ぶ㍤숻썂渭쵢捴걚걥㑮㞵䜰뭯◂田썇䔪潫毂뭾朩␽ꍆ傥ꄱ䰣竂颮갣嗂⼣嫂櫎嘵䨻漩焨瘸⭢㪬䢿슣穋㍣渷ꥥ⪩쉩땤⪻晅榩⽗债〯犱牟곂쉮칥埍硅浴頺當䍢♪炏爸ꌩ뭫绍⩩摔昩ㅾ</w:t>
      </w:r>
      <w:r>
        <w:rPr/>
        <w:t>꧂</w:t>
      </w:r>
      <w:r>
        <w:rPr/>
        <w:t>湠癐♂㔩帬䩕㮣弥䅍㈭♱쉧꺩</w:t>
      </w:r>
      <w:r>
        <w:rPr/>
        <w:t>ꖥ</w:t>
      </w:r>
      <w:r>
        <w:rPr/>
        <w:t>呀걷䱧뼨㨮땋쉯䤪촲녕机婺眫幎偸쉁䩯쉆땅洯ꥥ獍は⽤쉌ㆩ灖㩪䉔㐨</w:t>
      </w:r>
      <w:r>
        <w:rPr/>
        <w:t>ꖻ</w:t>
      </w:r>
      <w:r>
        <w:rPr/>
        <w:t>畲椲猺㉃꧎껎繁亡怷䩪婹弯猴氪櫂坴⬵</w:t>
      </w:r>
      <w:r>
        <w:rPr/>
        <w:t>ꥈ</w:t>
      </w:r>
      <w:r>
        <w:rPr/>
        <w:t>숲窣牃牳쉵㙷⫂</w:t>
      </w:r>
      <w:r>
        <w:rPr/>
        <w:t>⣎</w:t>
      </w:r>
      <w:r>
        <w:rPr/>
        <w:t>䂿癄绂繉㵃쉀╹婈쉙熏卆쉌泂</w:t>
      </w:r>
      <w:r>
        <w:rPr/>
        <w:t>ꔳ</w:t>
      </w:r>
      <w:r>
        <w:rPr/>
        <w:t>癪帻竂</w:t>
      </w:r>
      <w:r>
        <w:rPr/>
        <w:t>ꦮ</w:t>
      </w:r>
      <w:r>
        <w:rPr/>
        <w:t>쉅㤮嫂桦䈯숴녞⥵杈汗漯䕠⩂⩾徿ꌱ彾뽟数㩧⭁ꅂう숫㠷쉀쉦쉺싂녮뽑╳ꍯ춏䕩뭄ꇂ䡹䡶癃灥䧃쵡㜮捚깲䙬㉎걊ぇ甭</w:t>
      </w:r>
      <w:r>
        <w:rPr/>
        <w:t>ꔲ</w:t>
      </w:r>
      <w:r>
        <w:rPr/>
        <w:t>漳춵싂ꌷ</w:t>
      </w:r>
      <w:r>
        <w:rPr/>
        <w:t>Ɫ⨪</w:t>
      </w:r>
      <w:r>
        <w:rPr/>
        <w:t>ꥺ⑗䠣䙘⩢⩇ꍓ扩晢區</w:t>
      </w:r>
      <w:r>
        <w:rPr/>
        <w:t>Ⳃ</w:t>
      </w:r>
      <w:r>
        <w:rPr/>
        <w:t>츺橬歮ぬ쉍캵伲䝹녥㍆捥祭橾㚿쵃</w:t>
      </w:r>
      <w:r>
        <w:rPr/>
        <w:t>⠭</w:t>
      </w:r>
      <w:r>
        <w:rPr/>
        <w:t>祧穟</w:t>
      </w:r>
      <w:r>
        <w:rPr/>
        <w:t>Ⱔ</w:t>
      </w:r>
      <w:r>
        <w:rPr/>
        <w:t>弬ꎏ堲숦瞥矂撥务</w:t>
      </w:r>
      <w:r>
        <w:rPr/>
        <w:t>ꕬ⩄</w:t>
      </w:r>
      <w:r>
        <w:rPr/>
        <w:t>ㄽ싂쉷걷㐩숦⹀獭㦩䴽畓쉉皩㓂㡌⩨⴫⑗</w:t>
      </w:r>
      <w:r>
        <w:rPr/>
        <w:t>ꕭ</w:t>
      </w:r>
      <w:r>
        <w:rPr/>
        <w:t>繈녾濂䑡</w:t>
      </w:r>
      <w:r>
        <w:rPr/>
        <w:t>ꕮ</w:t>
      </w:r>
      <w:r>
        <w:rPr/>
        <w:t>儤⍪䉲쉹扳땇㝠圲쉮盂垬쌊⍟숬梡彞恷帩ㆬ쉬녓</w:t>
      </w:r>
      <w:r>
        <w:rPr/>
        <w:t>⢵⒥⩰</w:t>
      </w:r>
      <w:r>
        <w:rPr/>
        <w:t>昺猻畊栵쏂䡩由稩칆眴し剥㑶㕟䩾乸珎晚祂쉑㔭</w:t>
      </w:r>
      <w:r>
        <w:rPr/>
        <w:t>⡵</w:t>
      </w:r>
      <w:r>
        <w:rPr/>
        <w:t>㛂㕺쉭䰭轎汳湯쵶旂</w:t>
      </w:r>
      <w:r>
        <w:rPr/>
        <w:t>꥟</w:t>
      </w:r>
      <w:r>
        <w:rPr/>
        <w:t>䕖긤땎顦⤫㡫</w:t>
      </w:r>
      <w:r>
        <w:rPr/>
        <w:t>ꦏ</w:t>
      </w:r>
      <w:r>
        <w:rPr/>
        <w:t>瑟璥壂⧂犏䷂䤪で縻䩥眳廂晾戻剸㝴쌥嗂䖩쉃湱쌬䶣㈩쉞䝬촶儭</w:t>
      </w:r>
      <w:r>
        <w:rPr/>
        <w:t>Ⱖ</w:t>
      </w:r>
      <w:r>
        <w:rPr/>
        <w:t>楐捥숮뭃獀具噄泃爹깞攸ぴ僂婯甫</w:t>
      </w:r>
      <w:r>
        <w:rPr/>
        <w:t>ꕳ</w:t>
      </w:r>
      <w:r>
        <w:rPr/>
        <w:t>ꥰ⫂ㅌ䪵幬毂彺攨숽</w:t>
      </w:r>
      <w:r>
        <w:rPr/>
        <w:t>⢬</w:t>
      </w:r>
      <w:r>
        <w:rPr/>
        <w:t>슡杉꺱뽩権杒稶⹚栴䔱㘥頪ꍂ塎쉏䄤啢㔶</w:t>
      </w:r>
      <w:r>
        <w:rPr/>
        <w:t>ꕊ</w:t>
      </w:r>
      <w:r>
        <w:rPr/>
        <w:t>榩炩䰽⥍䡇帣癓쉈呇矂䬥劵輩㦿顳⵺</w:t>
      </w:r>
      <w:r>
        <w:rPr/>
        <w:t>Ⱙ</w:t>
      </w:r>
      <w:r>
        <w:rPr/>
        <w:t>꧂</w:t>
      </w:r>
      <w:r>
        <w:rPr/>
        <w:t>㬨䔪숪⑌쉵児</w:t>
      </w:r>
      <w:r>
        <w:rPr/>
        <w:t>⡌</w:t>
      </w:r>
      <w:r>
        <w:rPr/>
        <w:t>䵃壂沿捥祂彠䇂⴬㍮㡹ꌬ塨싍⍈䲵汔놥乲恎㉳椳뿂㘪渲㉯㭹䱵䝭딣单䌱搻㵮쉸旂⽫촰싂偣䩈슿儶焮숫恔䥢幡倵㥭㉶싂䥦숪⽺穤噙楓䯂쉌䆡㚬硕</w:t>
      </w:r>
      <w:r>
        <w:rPr/>
        <w:t>ꥊ</w:t>
      </w:r>
      <w:r>
        <w:rPr/>
        <w:t>嫂컃뾮椷轀本춣䩧䞘報幥䝚㝮竂檩䜶깁</w:t>
      </w:r>
      <w:r>
        <w:rPr/>
        <w:t>ⴻ</w:t>
      </w:r>
      <w:r>
        <w:rPr/>
        <w:t>楥䒡㈨睵绂꺻嘲㢣暏彙䐳洴湰田⩁扒牳轑擂瑘</w:t>
      </w:r>
      <w:r>
        <w:rPr/>
        <w:t>⣃</w:t>
      </w:r>
      <w:r>
        <w:rPr/>
        <w:t>ꌷ⩞쉇欪啫</w:t>
      </w:r>
      <w:r>
        <w:rPr/>
        <w:t>ꕖ</w:t>
      </w:r>
      <w:r>
        <w:rPr/>
        <w:t>璘ꍒ⏎灮♇硊樺圽占ꌰ祹楆纱奫戲価㥬䳂橊⑺ꥫ숹奐⩏⻂䱧問습䱗犏䧂䑯㢡ヂ</w:t>
      </w:r>
      <w:r>
        <w:rPr/>
        <w:t>ꤸ</w:t>
      </w:r>
      <w:r>
        <w:rPr/>
        <w:t>䩷ꍴ儥싃噁⌨습</w:t>
      </w:r>
      <w:r>
        <w:rPr/>
        <w:t>ꤣ</w:t>
      </w:r>
      <w:r>
        <w:rPr/>
        <w:t>㕳縱</w:t>
      </w:r>
      <w:r>
        <w:rPr/>
        <w:t>ⱆ</w:t>
      </w:r>
      <w:r>
        <w:rPr/>
        <w:t>咱㩔ꍚ쉠뽔</w:t>
      </w:r>
      <w:r>
        <w:rPr/>
        <w:t>ꔲ</w:t>
      </w:r>
      <w:r>
        <w:rPr/>
        <w:t>䣂⩣畲浴㶿⤪瑸㭠꺏顺숫</w:t>
      </w:r>
      <w:r>
        <w:rPr/>
        <w:t>꧂</w:t>
      </w:r>
      <w:r>
        <w:rPr/>
        <w:t>囃䅤</w:t>
      </w:r>
      <w:r>
        <w:rPr/>
        <w:t>ⱄ</w:t>
      </w:r>
      <w:r>
        <w:rPr/>
        <w:t>坢擂</w:t>
      </w:r>
      <w:r>
        <w:rPr/>
        <w:t>ꕏ</w:t>
      </w:r>
      <w:r>
        <w:rPr/>
        <w:t>㚿輬嘪䅍䭫㓂ㅬㅄ弲歃⼭</w:t>
      </w:r>
      <w:r>
        <w:rPr/>
        <w:t>ꦡ⮬</w:t>
      </w:r>
      <w:r>
        <w:rPr/>
        <w:t>숻搫꥖迂樵敧琷䍌吩⑺奆싂奊깥䅒窱ꆱ獦⽒㵲⹮佐⤴⨺䔦䈭恭⹪ꅾ츨묮⍾㥴</w:t>
      </w:r>
      <w:r>
        <w:rPr/>
        <w:t>ⱸ</w:t>
      </w:r>
      <w:r>
        <w:rPr/>
        <w:t>睟庡䮩浑촸毂玩穥䰷唦焸⽫갪副㕯眫擎慹⹾</w:t>
      </w:r>
      <w:r>
        <w:rPr/>
        <w:t>⠶</w:t>
      </w:r>
      <w:r>
        <w:rPr/>
        <w:t>쉀䉫㚮瑺숴瑐乡桎づ♘㉥㭪쉸떥噂嫃땄䫂硘穯䍔档쉘繺凂䦵☯潺숹溩桟敺슮䰻䀦㗂怣帱㍩⴬䨶숸숺塹㜽䗂关䕦䑈㈫㑫䥘埂佖㈪</w:t>
      </w:r>
      <w:r>
        <w:rPr/>
        <w:t>ⵞ</w:t>
      </w:r>
      <w:r>
        <w:rPr/>
        <w:t>允싂帽䣂㍅䏂⿂</w:t>
      </w:r>
      <w:r>
        <w:rPr/>
        <w:t>ⵚ</w:t>
      </w:r>
      <w:r>
        <w:rPr/>
        <w:t>慂瑡瑴轪䕉焸繭祒쉷뿂幮噆䩑䴳用灧唳⧂天쉗婞楁颩싂숲呤灓揂녪땳瘳㤸⻂畺䙖凂녏佖桚木勃止獗䭒䎩忂澩槂琥ꍀ</w:t>
      </w:r>
      <w:r>
        <w:rPr/>
        <w:t>ꔽ</w:t>
      </w:r>
      <w:r>
        <w:rPr/>
        <w:t>ⱺ☊</w:t>
      </w:r>
      <w:r>
        <w:rPr/>
        <w:t>徻忂㕡⛂숯쉦쉶湫掻ㅗ转竂轠⪡潏슮싃썢</w:t>
      </w:r>
      <w:r>
        <w:rPr/>
        <w:t>⡂</w:t>
      </w:r>
      <w:r>
        <w:rPr/>
        <w:t>⽈眥겮䑔숯쉅昤쉘䆥剸쉳毂⍅卺戽橬煰琳癐㑡쉌摱쵌忂杂塟䡱硖敲쉶㍈긻穯矂卤坠쉍杂輱䏂啗䔲坲䴺䌮埂㑷⑹칕晣浀⽭猰値쉁础杘汍숷쉞㘩㍦깲盍䔻潶䡪⯂⨵㥙쉴嘸婲祊琵未㢬㑌䬭</w:t>
      </w:r>
      <w:r>
        <w:rPr/>
        <w:t>ⵈ</w:t>
      </w:r>
      <w:r>
        <w:rPr/>
        <w:t>숵垮ꅭ숪㢮䱣献년</w:t>
      </w:r>
      <w:r>
        <w:rPr/>
        <w:t>ⵐꦣ</w:t>
      </w:r>
      <w:r>
        <w:rPr/>
        <w:t>顑⭥</w:t>
      </w:r>
      <w:r>
        <w:rPr/>
        <w:t>⢩</w:t>
      </w:r>
      <w:r>
        <w:rPr/>
        <w:t>ꕃ</w:t>
      </w:r>
      <w:r>
        <w:rPr/>
        <w:t>祣쵟湳睠煭撵⹗圳頪皵㙳䷂⍔皱卩㤶刭故乣刷㐲싂燂壂匱</w:t>
      </w:r>
      <w:r>
        <w:rPr/>
        <w:t>⡑</w:t>
      </w:r>
      <w:r>
        <w:rPr/>
        <w:t>檩◍睶䎿䗍剷㶥땣瘽吽⫂⪥쉷哂숥䝀祖掩</w:t>
      </w:r>
      <w:r>
        <w:rPr/>
        <w:t>Ⱓ</w:t>
      </w:r>
      <w:r>
        <w:rPr/>
        <w:t>뽒</w:t>
      </w:r>
      <w:r>
        <w:rPr/>
        <w:t>ⵞ</w:t>
      </w:r>
      <w:r>
        <w:rPr/>
        <w:t>㍄㬺㍹ꌽ⨻⫂浐䉕㩆⎡䝲⹹숱뽚⛂</w:t>
      </w:r>
      <w:r>
        <w:rPr/>
        <w:t>⢘</w:t>
      </w:r>
      <w:r>
        <w:rPr/>
        <w:t>佭桕㛂唽伤䋎䖣쉫桏狂⒱갷杷偭䬽땙坍숩楮桅頥橃剉眹丣㜻⪬瑰杙</w:t>
      </w:r>
      <w:r>
        <w:rPr/>
        <w:t>ꕮ</w:t>
      </w:r>
      <w:r>
        <w:rPr/>
        <w:t>偡㤨㥵垮响싂づ㍱</w:t>
      </w:r>
      <w:r>
        <w:rPr/>
        <w:t>⡶</w:t>
      </w:r>
      <w:r>
        <w:rPr/>
        <w:t>뽮喻⦱㛂쉑瞩奨穧戸䥗</w:t>
      </w:r>
      <w:r>
        <w:rPr/>
        <w:t>ꕍ</w:t>
      </w:r>
      <w:r>
        <w:rPr/>
        <w:t>㵩</w:t>
      </w:r>
      <w:r>
        <w:rPr/>
        <w:t>ꥌ</w:t>
      </w:r>
      <w:r>
        <w:rPr/>
        <w:t>싍枡ㅖ깒⼬쉔䷂▩乘䘴</w:t>
      </w:r>
      <w:r>
        <w:rPr/>
        <w:t>⠪☪</w:t>
      </w:r>
      <w:r>
        <w:rPr/>
        <w:t>㭲䟂欬睖䯂倥</w:t>
      </w:r>
      <w:r>
        <w:rPr/>
        <w:t>⣂</w:t>
      </w:r>
      <w:r>
        <w:rPr/>
        <w:t>轸䍗⩭仍恦숥煪숷⑗㉏武桇姂ꍱ坍䌤슻♐㶘ㅋ漬㭟㬶廂슡夹禿╸砩䪩柂䑣⬫㥌⩓䭙奣玡塞汐걚弻汃摶恗珍녥奆具破</w:t>
      </w:r>
      <w:r>
        <w:rPr/>
        <w:t>ⵑ♗</w:t>
      </w:r>
      <w:r>
        <w:rPr/>
        <w:t>欯䅏숥촴쵤㝆䑴䍍습쉖쉸싂㴱쉄㩭숱侏쉨썪⥾쉎</w:t>
      </w:r>
      <w:r>
        <w:rPr/>
        <w:t>ꥉ</w:t>
      </w:r>
      <w:r>
        <w:rPr/>
        <w:t>䥊䖱兯瀬沥溵ꎩ䇂㖘</w:t>
      </w:r>
      <w:r>
        <w:rPr/>
        <w:t>⡚</w:t>
      </w:r>
      <w:r>
        <w:rPr/>
        <w:t>숰㫂뮿㥚兊瑐쉲♋숥⥌숥彤䁠⾱捺</w:t>
      </w:r>
      <w:r>
        <w:rPr/>
        <w:t>ⱺ</w:t>
      </w:r>
      <w:r>
        <w:rPr/>
        <w:t>ꕟ</w:t>
      </w:r>
      <w:r>
        <w:rPr/>
        <w:t>愳带獗▻</w:t>
      </w:r>
      <w:r>
        <w:rPr/>
        <w:t>ꥉ</w:t>
      </w:r>
      <w:r>
        <w:rPr/>
        <w:t>繇㥐䁚䜸㥅呀繡䕀㡞幡催⏍䵐넪余橲깹砫ꍒ扲別浫䭺쉟䁒㵲䕶</w:t>
      </w:r>
      <w:r>
        <w:rPr/>
        <w:t>ⷂ</w:t>
      </w:r>
      <w:r>
        <w:rPr/>
        <w:t>掱</w:t>
      </w:r>
      <w:r>
        <w:rPr/>
        <w:t>⡁</w:t>
      </w:r>
      <w:r>
        <w:rPr/>
        <w:t>㑪쉨ㅇ㠫䝒穪ꥪ佲뽎숯廃楇堮䠫숨䰹䥸猺獟僂</w:t>
      </w:r>
      <w:r>
        <w:rPr/>
        <w:t>ꤽ</w:t>
      </w:r>
      <w:r>
        <w:rPr/>
        <w:t>䁠捉췂橙灣뽱䈫畞⹏姂洣䋂啉㋎뮥〤ꍳ硋毂䖱䙠썈슥戴㥦佟䥤뭍䦥㥦ꄦ穙界쉅乇쉬歑庬㥩떻䅖㙡搻澻桷眨竂䙭☪ꅫ彚쉓怪敍ꌭ慷숵璡位ꌹ恕㩟歄㎩숷㥠쉷㬪뭙쉏쉣ꄬ儫䛂뇎뼲卧潲</w:t>
      </w:r>
      <w:r>
        <w:rPr/>
        <w:t>ⰰ</w:t>
      </w:r>
      <w:r>
        <w:rPr/>
        <w:t>ㄷ穏䧂愦倸䦣슻䱵</w:t>
      </w:r>
      <w:r>
        <w:rPr/>
        <w:t>ⶬ</w:t>
      </w:r>
      <w:r>
        <w:rPr/>
        <w:t>촦洷쉈乘兖堵ꍳ㡰戸⸦쎥㨩タ쉈嘮畘烎ꍑ⌽戊㏂뭹䬬窻䝁ꅁ杢쉀ꌽ</w:t>
      </w:r>
      <w:r>
        <w:rPr/>
        <w:t>⡕</w:t>
      </w:r>
      <w:r>
        <w:rPr/>
        <w:t>橔쉷敚긻⪱濂걸㉫⽩扺䁬떏梡熱땊♀烂瘻␨䗂숱睊歺⍕⭥橅⬭⧂쉔繯㑆㬬塑砬䠮欬⸣䯂䩕杘楑瞻⬹婂㝱쉢樬梩㥹⭲浟噰䇂</w:t>
      </w:r>
      <w:r>
        <w:rPr/>
        <w:t>ꥎꤪ</w:t>
      </w:r>
      <w:r>
        <w:rPr/>
        <w:t>匨싂焴形⽢顴㚬䃂㟂쉪ㅖ潒슣㔨参潎穃⩍㌨䱌坟倽禥扏⥐</w:t>
      </w:r>
      <w:r>
        <w:rPr/>
        <w:t>ꥏ䷂</w:t>
      </w:r>
      <w:r>
        <w:rPr/>
        <w:t>轉埂乗ꌫ</w:t>
      </w:r>
      <w:r>
        <w:rPr/>
        <w:t>ꖬ</w:t>
      </w:r>
      <w:r>
        <w:rPr/>
        <w:t>㕟扚䇂义쉥㈱乲䭓轁揎⩬界刪㣎㍾䝁쉇秂땋噸⩧奯優ꅚ녳畷⯂싂瀰䍘㩏㍫硤</w:t>
      </w:r>
      <w:r>
        <w:rPr/>
        <w:t>ⷂ</w:t>
      </w:r>
      <w:r>
        <w:rPr/>
        <w:t>欵䵤䒏쉓湓㠮毂潾摩撿䐸轉棂쉉塰盎昣祟㤪싂䨻䅰䄱쵚䬥擂坷硳頶祥녧灱</w:t>
      </w:r>
      <w:r>
        <w:rPr/>
        <w:t>⡙</w:t>
      </w:r>
      <w:r>
        <w:rPr/>
        <w:t>쉎䉴쉢碩漽쎻싂副䎮倪䒏硯㉕⽚痂㫃彔纘녣淍亡⥕⮣</w:t>
      </w:r>
      <w:r>
        <w:rPr/>
        <w:t>꧂</w:t>
      </w:r>
      <w:r>
        <w:rPr/>
        <w:t>䩵硲㔣坧쏂䕯싂払긱╕繒楑札㵙泂</w:t>
      </w:r>
      <w:r>
        <w:rPr/>
        <w:t>ⵯꦥ</w:t>
      </w:r>
      <w:r>
        <w:rPr/>
        <w:t>䑪쵡顟慩䵌⦻䵊慡썈係撘䜦숰卍倳䠷ㅑ싂ꅉ</w:t>
      </w:r>
      <w:r>
        <w:rPr/>
        <w:t>ꕯ</w:t>
      </w:r>
      <w:r>
        <w:rPr/>
        <w:t>㟍恰ꅥ秎䄭㝺欴䵷⍫ꌨ啵䳍숰ꆻ橷㡃</w:t>
      </w:r>
      <w:r>
        <w:rPr/>
        <w:t>ꔰ</w:t>
      </w:r>
      <w:r>
        <w:rPr/>
        <w:t>䖘横䣎㑉匥䥪剳䖥칵ꥥ挤䵵捉秂䩱㙧樣뿍䗎皣</w:t>
      </w:r>
      <w:r>
        <w:rPr/>
        <w:t>ⴻ</w:t>
      </w:r>
      <w:r>
        <w:rPr/>
        <w:t>頱竂䕭僂</w:t>
      </w:r>
      <w:r>
        <w:rPr/>
        <w:t>ꕈ</w:t>
      </w:r>
      <w:r>
        <w:rPr/>
        <w:t>㖿滂⭯걋晈䁗䱟</w:t>
      </w:r>
      <w:r>
        <w:rPr/>
        <w:t>ꥊ</w:t>
      </w:r>
      <w:r>
        <w:rPr/>
        <w:t>穇㋎슥㑉ㅰ椨놣㙀囂汙䐱䡯婯㝹奶쉶뽫灚ꅠ秂⩐⩟呡昨㵇䡲⩡夲䙏</w:t>
      </w:r>
      <w:r>
        <w:rPr/>
        <w:t>ꥐ</w:t>
      </w:r>
      <w:r>
        <w:rPr/>
        <w:t>獏䉖</w:t>
      </w:r>
      <w:r>
        <w:rPr/>
        <w:t>ꦱ</w:t>
      </w:r>
      <w:r>
        <w:rPr/>
        <w:t>걣礩</w:t>
      </w:r>
      <w:r>
        <w:rPr/>
        <w:t>⣂</w:t>
      </w:r>
      <w:r>
        <w:rPr/>
        <w:t>祰捎⌣쵧갣侮焴䡯㎩딵䡆㜬ꄽ䩂⨷繋泎</w:t>
      </w:r>
      <w:r>
        <w:rPr/>
        <w:t>⡳</w:t>
      </w:r>
      <w:r>
        <w:rPr/>
        <w:t>깫煒氥</w:t>
      </w:r>
      <w:r>
        <w:rPr/>
        <w:t>ꤩ</w:t>
      </w:r>
      <w:r>
        <w:rPr/>
        <w:t>쵗牷쉕涱氷숣⯂䅀堶㥤捂ꎩ㙩갭兗奨汦녓塬佖懃딹⹞条䘣숻㐶칎刭묤柂橈⫂樣䊥㉶쉥㛃⩸湮㎵焤碩㕈뽶㩡䥍╠</w:t>
      </w:r>
      <w:r>
        <w:rPr/>
        <w:t>ꗍ</w:t>
      </w:r>
      <w:r>
        <w:rPr/>
        <w:t>祖嫂깪恠쉩倨飂ㅸ婴䬵싂样⩌䍡恦뮥槂숲⫂兎剤畷꺩숯</w:t>
      </w:r>
      <w:r>
        <w:rPr/>
        <w:t>ꤲ⦣</w:t>
      </w:r>
      <w:r>
        <w:rPr/>
        <w:t>㴻頺떱歰彫㗂㉊⑄輲轐神弹楶쉪숺偪啱칊繰╍뭅⬤幮碏뗃扗槃걧䒥묻瀫</w:t>
      </w:r>
      <w:r>
        <w:rPr/>
        <w:t>Ɫ</w:t>
      </w:r>
      <w:r>
        <w:rPr/>
        <w:t>䈺쉄爹圯眤琨䕫꥞恟並畡숳慚ꅇ♈㭙</w:t>
      </w:r>
      <w:r>
        <w:rPr/>
        <w:t>ꕞ</w:t>
      </w:r>
      <w:r>
        <w:rPr/>
        <w:t>斻歓␨竂〨吣䁃</w:t>
      </w:r>
      <w:r>
        <w:rPr/>
        <w:t>ꤸ⴪</w:t>
      </w:r>
      <w:r>
        <w:rPr/>
        <w:t>噉䵯㑆欶偖擃挳⑷⴦痂쉄䝹쉡焫繄쉫拂治슡䆩䍱</w:t>
      </w:r>
      <w:r>
        <w:rPr/>
        <w:t>꤬</w:t>
      </w:r>
      <w:r>
        <w:rPr/>
        <w:t>䥙꥾攴촹繱曂係츤狂犏걈䍱떬獏奰쉱坞檩⭎ㅊ帣㠸氊뭕ꥩ⭫썕瓂瀷㵭䉘㘲喿녥㍁愥ㅱ쌴㖿㊵◂殮㪮쌫䥾杭晞쉟祵夦杍䭵灡䵒潙幠灺輸埂䖱湫⩀♾ꌰ㇂쉢㉶㬷䕆䕰㪘</w:t>
      </w:r>
      <w:r>
        <w:rPr/>
        <w:t>Ⳃ</w:t>
      </w:r>
      <w:r>
        <w:rPr/>
        <w:t>㩪쉓摵书歮␭㩢☤뽯檩汃䯂㭠ꍟ뼱嗂弯⫃䕑䫂싂䅚쉹湈睂嘪奥쉷煗丵쉏繣ꄤ땐⫂㝤燂</w:t>
      </w:r>
      <w:r>
        <w:rPr/>
        <w:t>ꥌ</w:t>
      </w:r>
      <w:r>
        <w:rPr/>
        <w:t>㈶췂灂幸䵓甮䛎刬썤㦘圭杲䙴獄⥦겏哂䉥숸촴㩬励劮䁎挨뇃䳂䱭㑚㘮쉋ꥫ⹮㜷奶⍭啫瀵猲⚻</w:t>
      </w:r>
      <w:r>
        <w:rPr/>
        <w:t>ꕫ</w:t>
      </w:r>
      <w:r>
        <w:rPr/>
        <w:t>幬忂瘴畢獏䔳츫䎡窥廎煶汣輨恣䑰椣恁獅쉱湺穏礲極轒渨⒵儰䋍辩ヂ▵㣍欪柂抩恏┻狍圵㶥求捙ꥷ摑╧捷㛂幭㍯⑈땂⨰䆵⥳䒡曂狂坖啚</w:t>
      </w:r>
      <w:r>
        <w:rPr/>
        <w:t>ⱞ</w:t>
      </w:r>
      <w:r>
        <w:rPr/>
        <w:t>幢쵗䠨뭢幰睹婄氩▿뭵中숽䊮♞⾵쉠塀슏墏䅪吱勎穄거轎싂䦥녢숽</w:t>
      </w:r>
      <w:r>
        <w:rPr/>
        <w:t>ꥂ</w:t>
      </w:r>
      <w:r>
        <w:rPr/>
        <w:t>猵颏</w:t>
      </w:r>
      <w:r>
        <w:rPr/>
        <w:t>ⵎ</w:t>
      </w:r>
      <w:r>
        <w:rPr/>
        <w:t>ⲩ</w:t>
      </w:r>
      <w:r>
        <w:rPr/>
        <w:t>슘쉊곃吽䡙䑵兩椻焸楈牳긮櫂䱧숤㨫㶏</w:t>
      </w:r>
      <w:r>
        <w:rPr/>
        <w:t>⡱</w:t>
      </w:r>
      <w:r>
        <w:rPr/>
        <w:t>禥숨飂佸녹䕉獂䅆ꅩ潋䳂䅊㥈劣</w:t>
      </w:r>
      <w:r>
        <w:rPr/>
        <w:t>ⵋ</w:t>
      </w:r>
      <w:r>
        <w:rPr/>
        <w:t>숴輮쉨숥䦘江뮏愵칪烂䕊摱딩⪬吻津䫂佺竂熘뮏竂⫂䕉넪ꅸ䩵</w:t>
      </w:r>
      <w:r>
        <w:rPr/>
        <w:t>⡞</w:t>
      </w:r>
      <w:r>
        <w:rPr/>
        <w:t>祴䬺琽䶻桙態䔳췂䟂畃䅂㜻쉕獥걺浬</w:t>
      </w:r>
      <w:r>
        <w:rPr/>
        <w:t>ⷂ</w:t>
      </w:r>
      <w:r>
        <w:rPr/>
        <w:t>깬딱⎘</w:t>
      </w:r>
      <w:r>
        <w:rPr/>
        <w:t>ꖿ</w:t>
      </w:r>
      <w:r>
        <w:rPr/>
        <w:t>슩澱⿂姂湑均㍱泂䡕幮</w:t>
      </w:r>
      <w:r>
        <w:rPr/>
        <w:t>⢿</w:t>
      </w:r>
      <w:r>
        <w:rPr/>
        <w:t>匹╕⹷껂樽⩑睖쉟䄬䬲搸쉯癵䤻炮싂䁙㤨燂</w:t>
      </w:r>
      <w:r>
        <w:rPr/>
        <w:t>ⵞ</w:t>
      </w:r>
      <w:r>
        <w:rPr/>
        <w:t>嚩숣祲썃</w:t>
      </w:r>
      <w:r>
        <w:rPr/>
        <w:t>⡺</w:t>
      </w:r>
      <w:r>
        <w:rPr/>
        <w:t>呹穌晸䵪땹㗂쌷斱獒숳㮵㨤</w:t>
      </w:r>
      <w:r>
        <w:rPr/>
        <w:t>⡶</w:t>
      </w:r>
      <w:r>
        <w:rPr/>
        <w:t>穄㕊灗䉖䪩땭䶘䕾瑪顺䘻㕅쉌⨱␸䌪挶㜪䥬係╍瑞⸤숪쉇佾컂㝯䭁榡⨰娴塸䓂</w:t>
      </w:r>
      <w:r>
        <w:rPr/>
        <w:t>Ɐ</w:t>
      </w:r>
      <w:r>
        <w:rPr/>
        <w:t>쉟榬쉱䘮榡䬯깡숨딬倷</w:t>
      </w:r>
      <w:r>
        <w:rPr/>
        <w:t>꧂</w:t>
      </w:r>
      <w:r>
        <w:rPr/>
        <w:t>숸묮⬪ㅫ䭡囍獾䣂</w:t>
      </w:r>
      <w:r>
        <w:rPr/>
        <w:t>ⵇ</w:t>
      </w:r>
      <w:r>
        <w:rPr/>
        <w:t>潡㥱⍖♅</w:t>
      </w:r>
      <w:r>
        <w:rPr/>
        <w:t>⡇</w:t>
      </w:r>
      <w:r>
        <w:rPr/>
        <w:t>㙁總쉭繹稱쉡숰⥒捗礰焻毂䁀䥸䝧</w:t>
      </w:r>
      <w:r>
        <w:rPr/>
        <w:t>ⶻ⍸</w:t>
      </w:r>
      <w:r>
        <w:rPr/>
        <w:t>僂硭煦</w:t>
      </w:r>
      <w:r>
        <w:rPr/>
        <w:t>ⱂ</w:t>
      </w:r>
      <w:r>
        <w:rPr/>
        <w:t>쉦</w:t>
      </w:r>
      <w:r>
        <w:rPr/>
        <w:t>꧂</w:t>
      </w:r>
      <w:r>
        <w:rPr/>
        <w:t>廃㡯슩</w:t>
      </w:r>
      <w:r>
        <w:rPr/>
        <w:t>ꕴ⹳</w:t>
      </w:r>
      <w:r>
        <w:rPr/>
        <w:t>䝨⼹䵁榩⤣牃</w:t>
      </w:r>
      <w:r>
        <w:rPr/>
        <w:t>ꗂ</w:t>
      </w:r>
      <w:r>
        <w:rPr/>
        <w:t>숤猣坲㞬</w:t>
      </w:r>
      <w:r>
        <w:rPr/>
        <w:t>Ⳃ</w:t>
      </w:r>
      <w:r>
        <w:rPr/>
        <w:t>癅㋎䴪䃂슿㔪㉈쉚</w:t>
      </w:r>
      <w:r>
        <w:rPr/>
        <w:t>ꕬ</w:t>
      </w:r>
      <w:r>
        <w:rPr/>
        <w:t>䠨⺏</w:t>
      </w:r>
      <w:r>
        <w:rPr/>
        <w:t>ꥇ</w:t>
      </w:r>
      <w:r>
        <w:rPr/>
        <w:t>傱껎䞥浌票ꥡ敋别</w:t>
      </w:r>
      <w:r>
        <w:rPr/>
        <w:t>⡇</w:t>
      </w:r>
      <w:r>
        <w:rPr/>
        <w:t>繯㓂묦⨹쉥⩑䊩欫䡺掘㝫殥䧂쉵㕘摌㩋䏂䁂⹃☷</w:t>
      </w:r>
      <w:r>
        <w:rPr/>
        <w:t>ꥊ</w:t>
      </w:r>
      <w:r>
        <w:rPr/>
        <w:t>煌然쉰쎏ㄦ垡㎵兖倯䛂穆쉙䭊⽚</w:t>
      </w:r>
      <w:r>
        <w:rPr/>
        <w:t>ꥅ</w:t>
      </w:r>
      <w:r>
        <w:rPr/>
        <w:t>頊〪灎ㄨ囂汞呠</w:t>
      </w:r>
      <w:r>
        <w:rPr/>
        <w:t>ⵒ</w:t>
      </w:r>
      <w:r>
        <w:rPr/>
        <w:t>硚㡒轹썖獎䕎䝕⼭師ꍬ䭲挤䡄甽㡃⪩㍳奇</w:t>
      </w:r>
      <w:r>
        <w:rPr/>
        <w:t>ⰵ</w:t>
      </w:r>
      <w:r>
        <w:rPr/>
        <w:t>㫂</w:t>
      </w:r>
      <w:r>
        <w:rPr/>
        <w:t>ⵟ</w:t>
      </w:r>
      <w:r>
        <w:rPr/>
        <w:t>摥⍤瑋框䑊</w:t>
      </w:r>
      <w:r>
        <w:rPr/>
        <w:t>ꥌ</w:t>
      </w:r>
      <w:r>
        <w:rPr/>
        <w:t>浮䠪潏䩨姂쉠믍숷䀳걖卅剫洲㣂䭋ꎩ媩⯂僂䠸恉싃뭎㤱㭑⏂䁫怲朴㭺䑇䆿灠츴碥坲剉灂걅㗂顊町⼭䱊㐬쉮䩈떵渷㍥浪帯淃⪩슬䋂䱇䇃獧汣偃␸坧㪏䄰权䩷噳ꍫ呾㮥畮㝾</w:t>
      </w:r>
      <w:r>
        <w:rPr/>
        <w:t>꥓</w:t>
      </w:r>
      <w:r>
        <w:rPr/>
        <w:t>㩺䨬䁟⍊婟捘㓂쉷桴⌻昪㚬䣍䙒杶녮浚纮伵㟂숫㪩뿍숹丷乷</w:t>
      </w:r>
      <w:r>
        <w:rPr/>
        <w:t>⡷</w:t>
      </w:r>
      <w:r>
        <w:rPr/>
        <w:t>套쉨唫唯쉇泂쉞杬⾩┦㭘㠹⽴䜲係쉥偊曂䠪歠圲숶穇焩쉉呢㜷쉮숰乔ꅕ㡐䐹쵓䀨⥅稴썩氷砬烂뮥拂뗂⨷輤컂⩏旃싂漶歈び䔤⑓ㅞ䧂⑰</w:t>
      </w:r>
      <w:r>
        <w:rPr/>
        <w:t>ⰷ</w:t>
      </w:r>
      <w:r>
        <w:rPr/>
        <w:t>塊彸碻</w:t>
      </w:r>
      <w:r>
        <w:rPr/>
        <w:t>ⱑ</w:t>
      </w:r>
      <w:r>
        <w:rPr/>
        <w:t>杳슻嚩</w:t>
      </w:r>
      <w:r>
        <w:rPr/>
        <w:t>ꤰ</w:t>
      </w:r>
      <w:r>
        <w:rPr/>
        <w:t>㍸睮㬣婖쉾兦쉫</w:t>
      </w:r>
      <w:r>
        <w:rPr/>
        <w:t>ⱪ</w:t>
      </w:r>
      <w:r>
        <w:rPr/>
        <w:t>弮▻㦬䀮⨵㓃㉰沥氣⾣꥘䶬╧쉠娮壂치惍䩶剳♉</w:t>
      </w:r>
      <w:r>
        <w:rPr/>
        <w:t>⠸</w:t>
      </w:r>
      <w:r>
        <w:rPr/>
        <w:t>싃塋</w:t>
      </w:r>
      <w:r>
        <w:rPr/>
        <w:t>ꤱ┲</w:t>
      </w:r>
      <w:r>
        <w:rPr/>
        <w:t>㔪싂♚强㠫숸䧂佣睲㘪盂뗂☱䱈轈㣂䀪祘䁫䱵쎩敋</w:t>
      </w:r>
      <w:r>
        <w:rPr/>
        <w:t>ꕾ</w:t>
      </w:r>
      <w:r>
        <w:rPr/>
        <w:t>汯</w:t>
      </w:r>
      <w:r>
        <w:rPr/>
        <w:t>꧍</w:t>
      </w:r>
      <w:r>
        <w:rPr/>
        <w:t>廂쉷쵮䉇潲甪녫슩晁䡉╃侣⤩灃婞恴䕴畯</w:t>
      </w:r>
      <w:r>
        <w:rPr/>
        <w:t>Ⳃ</w:t>
      </w:r>
      <w:r>
        <w:rPr/>
        <w:t>獆幓</w:t>
      </w:r>
      <w:r>
        <w:rPr/>
        <w:t>⡫</w:t>
      </w:r>
      <w:r>
        <w:rPr/>
        <w:t>䥘折䤳奁䝓歊㤭恌▻垬䷃뿂⽈ꍇ걭┳摧슘⽴⭂㕃⯂偒榘顟幇唣때</w:t>
      </w:r>
      <w:r>
        <w:rPr/>
        <w:t>⡺</w:t>
      </w:r>
      <w:r>
        <w:rPr/>
        <w:t>㌤쉬쉒䪩偄碿⩏㙗㒮幔䉦⥃浊⎮녟싂칌녺灨侱☵⩺氪氬╸卺瘱싂깞⩒纵뇂</w:t>
      </w:r>
      <w:r>
        <w:rPr/>
        <w:t>ꗍ</w:t>
      </w:r>
      <w:r>
        <w:rPr/>
        <w:t>䴬䡡塭⦥䜣䭾쉔䩀</w:t>
      </w:r>
      <w:r>
        <w:rPr/>
        <w:t>ⵣ</w:t>
      </w:r>
      <w:r>
        <w:rPr/>
        <w:t>卡䴰♆単쉖拂挨⩷堥擃软楗枻쉎⼰▻玣璏摵噫뽥眦쉘ꅆ砽䙥䌻쉓佱녌쉞倪沣⽢쉈䅡㑓奙⸦㩣侩础</w:t>
      </w:r>
      <w:r>
        <w:rPr/>
        <w:t>⠴</w:t>
      </w:r>
      <w:r>
        <w:rPr/>
        <w:t>佃頺㈹浃┭獙ꅴ䎻슡ㄳ碣礫啠⍠䥌㦥⍒止輩⒣倨㝌癓</w:t>
      </w:r>
      <w:r>
        <w:rPr/>
        <w:t>⡬</w:t>
      </w:r>
      <w:r>
        <w:rPr/>
        <w:t>썳杕숯䩮㡶뽹硋留</w:t>
      </w:r>
      <w:r>
        <w:rPr/>
        <w:t>Ⱬ</w:t>
      </w:r>
      <w:r>
        <w:rPr/>
        <w:t>䴤卸枵䙆啅湞匮匦숵斩쉪ꥱ䥀쉃楸呲敪깨礨</w:t>
      </w:r>
      <w:r>
        <w:rPr/>
        <w:t>ꦣ⵹</w:t>
      </w:r>
      <w:r>
        <w:rPr/>
        <w:t>秂㩢숲㘬쉴绎䩁쉰䪵㑒庩⌦彍칬쉺</w:t>
      </w:r>
      <w:r>
        <w:rPr/>
        <w:t>ꥌ</w:t>
      </w:r>
      <w:r>
        <w:rPr/>
        <w:t>숭쉇땂숭澘┬쉢깆䮣挤╯⤯숸䕠卅千䲡䐣檬氰嚮牅灕ㄥ浆ㅰ夵䔻㡖彃쉁슿敹倪お係牉ꥷ卯쉊㝯㉥쉱䄴넊⭦埂䍀</w:t>
      </w:r>
      <w:r>
        <w:rPr/>
        <w:t>ꕲ</w:t>
      </w:r>
      <w:r>
        <w:rPr/>
        <w:t>浤쉾⥪癩乂仃숴廂싂穌稵塷㭟䠶ꍏ⽮献䆵ꍰ煱㑊⩱曂┦穙潙ꍊ迂⧂쉄捓썗㎩</w:t>
      </w:r>
      <w:r>
        <w:rPr/>
        <w:t>⠴</w:t>
      </w:r>
      <w:r>
        <w:rPr/>
        <w:t>긲뇂煲쉚䱡</w:t>
      </w:r>
      <w:r>
        <w:rPr/>
        <w:t>ⵅ</w:t>
      </w:r>
      <w:r>
        <w:rPr/>
        <w:t>슣硠摠숣갬歍䱡沱슬</w:t>
      </w:r>
      <w:r>
        <w:rPr/>
        <w:t>⡂</w:t>
      </w:r>
      <w:r>
        <w:rPr/>
        <w:t>欹参迂</w:t>
      </w:r>
      <w:r>
        <w:rPr/>
        <w:t>ⵅ</w:t>
      </w:r>
      <w:r>
        <w:rPr/>
        <w:t>幦卵攦栯⥬㕶쉦숯쉁〬楙䋂圬癊竍</w:t>
      </w:r>
      <w:r>
        <w:rPr/>
        <w:t>ꗂ</w:t>
      </w:r>
      <w:r>
        <w:rPr/>
        <w:t>䳃昨䅾怨⭗橪轺숶슿捸俎䴭䎡뭶歰</w:t>
      </w:r>
      <w:r>
        <w:rPr/>
        <w:t>⣂</w:t>
      </w:r>
      <w:r>
        <w:rPr/>
        <w:t>숵䩤</w:t>
      </w:r>
      <w:r>
        <w:rPr/>
        <w:t>ꥏ</w:t>
      </w:r>
      <w:r>
        <w:rPr/>
        <w:t>乊噉挪堶太祩싂碻㮿䵓⭡㋂敘㝢䩊긲䑰쉖썡䀹儵쉹뮏⹇獱硁</w:t>
      </w:r>
      <w:r>
        <w:rPr/>
        <w:t>ꥍ</w:t>
      </w:r>
      <w:r>
        <w:rPr/>
        <w:t>㏂䱶䧂㍮䦻</w:t>
      </w:r>
      <w:r>
        <w:rPr/>
        <w:t>ꔮ</w:t>
      </w:r>
      <w:r>
        <w:rPr/>
        <w:t>뽳䔹䖏</w:t>
      </w:r>
      <w:r>
        <w:rPr/>
        <w:t>ꔺ</w:t>
      </w:r>
      <w:r>
        <w:rPr/>
        <w:t>ꅧ洸䅋㚩싂っ剞쏂㥫恊电癪⿂步爺</w:t>
      </w:r>
      <w:r>
        <w:rPr/>
        <w:t>ⱅ</w:t>
      </w:r>
      <w:r>
        <w:rPr/>
        <w:t>䋂厮睖庩檻⪱轇獖剱嘴㤯弻䘹偆顏塐伩㤶丱縲繴䥦斩䜬㙍啖夰</w:t>
      </w:r>
      <w:r>
        <w:rPr/>
        <w:t>Ⱓ</w:t>
      </w:r>
      <w:r>
        <w:rPr/>
        <w:t>깩䙦싂슮梿⌮権洴䩩甦剋壂䛎䶮档䭙殣ꏃ唪</w:t>
      </w:r>
      <w:r>
        <w:rPr/>
        <w:t>ⰴ</w:t>
      </w:r>
      <w:r>
        <w:rPr/>
        <w:t>㵓쌴놮判䄻숪祌㭹싂撣슩桾㍹獐竎ꅍ顭♺⏂䆩㭁㤤䍐偐彷</w:t>
      </w:r>
      <w:r>
        <w:rPr/>
        <w:t>ꤣ</w:t>
      </w:r>
      <w:r>
        <w:rPr/>
        <w:t>㙭⹂獥㛂具⏎㕱⩫㍉碘㠵値磂李䖩框涩总稹樻漱庩槂凂坊瘨樸偨匪쉒㡘㩙ㅉ뗎捳丯䙸쉱瑹㇎걌㕱㉹㴤쉟䑱硸㣂㎮⮘ꥯ</w:t>
      </w:r>
      <w:r>
        <w:rPr/>
        <w:t>ⱒ</w:t>
      </w:r>
      <w:r>
        <w:rPr/>
        <w:t>숴긥䉖䭓䅣넩潍⿂ꆩ䴳䈻倷쵦啋䦻潙炬쉾潟뽫参汅恭顮嘮穆䑁䕅㇂♭䈻慃䷂⬯ㅱ捭䟂䁬夬挳恋⒣太䀰쏂㕏깔䛃㧂녍ꍡ辬琤⛂湱⩅輣</w:t>
      </w:r>
      <w:r>
        <w:rPr/>
        <w:t>ꥂ</w:t>
      </w:r>
      <w:r>
        <w:rPr/>
        <w:t>츫쉥瀥</w:t>
      </w:r>
      <w:r>
        <w:rPr/>
        <w:t>ⱄ</w:t>
      </w:r>
      <w:r>
        <w:rPr/>
        <w:t>摶免拃楗</w:t>
      </w:r>
      <w:r>
        <w:rPr/>
        <w:t>ꕤ</w:t>
      </w:r>
      <w:r>
        <w:rPr/>
        <w:t>杷瑑㫂쉹⽓䑳纣⭭㒏塅楶♘䡮쉣嫃磍奆싂뽅㩴숬</w:t>
      </w:r>
      <w:r>
        <w:rPr/>
        <w:t>ⴥ</w:t>
      </w:r>
      <w:r>
        <w:rPr/>
        <w:t>깺숮뮱</w:t>
      </w:r>
      <w:r>
        <w:rPr/>
        <w:t>꧂</w:t>
      </w:r>
      <w:r>
        <w:rPr/>
        <w:t>棍畃䅴䨮숦쉩砫㉇珂䰩⑋椲歈싎硍晬⍶噋牞丫啇쉍繕갥㝲祮⿃橫磂挳䢏쉖뼶䱓␺焺⛂彮</w:t>
      </w:r>
      <w:r>
        <w:rPr/>
        <w:t>ⰸ</w:t>
      </w:r>
      <w:r>
        <w:rPr/>
        <w:t>㧂㖮䎘䖿㤯녓㔲潸뗍썥党㑦⭣숨⑏㭺飂㵢⑊䑯慎촱싂獢䝙┶㐱乱朽⩒䩐</w:t>
      </w:r>
      <w:r>
        <w:rPr/>
        <w:t>ꗂ</w:t>
      </w:r>
      <w:r>
        <w:rPr/>
        <w:t>䍧桀녫䂻ꄪ썹䴫昭祔⽱ꅇ㒬呚ꅲ㞥潶쉯㙸䑣䚿⍗㝫䱒</w:t>
      </w:r>
      <w:r>
        <w:rPr/>
        <w:t>ꗂ</w:t>
      </w:r>
      <w:r>
        <w:rPr/>
        <w:t>焵뭘祴奸湏⽞栶⭫썟䄩帴㑌癮㴴츤묯쉄歲㜭땘</w:t>
      </w:r>
      <w:r>
        <w:rPr/>
        <w:t>ⴥ⵶</w:t>
      </w:r>
      <w:r>
        <w:rPr/>
        <w:t>挩織㑋穾쌱塪䅐䑥瘴⩆⎥넬⭃숺奯浾朶</w:t>
      </w:r>
      <w:r>
        <w:rPr/>
        <w:t>⡌</w:t>
      </w:r>
      <w:r>
        <w:rPr/>
        <w:t>幒☥⩰䜰</w:t>
      </w:r>
      <w:r>
        <w:rPr/>
        <w:t>ⱞ</w:t>
      </w:r>
      <w:r>
        <w:rPr/>
        <w:t>块砶婮噩癘妬昊쉚</w:t>
      </w:r>
      <w:r>
        <w:rPr/>
        <w:t>꤫</w:t>
      </w:r>
      <w:r>
        <w:rPr/>
        <w:t>䔵呓呢═숭슮䅍쉃䨦쎥</w:t>
      </w:r>
      <w:r>
        <w:rPr/>
        <w:t>ꕚ</w:t>
      </w:r>
      <w:r>
        <w:rPr/>
        <w:t>쉯숲칅参偦䩉쉴䒘扢海䭐す儳摮䎘咱䓂땞⥉哂ꥯ쉋㓍쉈⭸쵢㤸⽢幇硑橙⵺抮顨輽</w:t>
      </w:r>
      <w:r>
        <w:rPr/>
        <w:t>⡾</w:t>
      </w:r>
      <w:r>
        <w:rPr/>
        <w:t>檥绍庬嘻滂㡯扄煭㕤䵃㩪⽐傻摆숽ㅎ狂숰汏䁤㵋싂⺡剖丩⨪䷂䇂믂䠻倶徥堮ꅆ仂</w:t>
      </w:r>
      <w:r>
        <w:rPr/>
        <w:t>ꖵ</w:t>
      </w:r>
      <w:r>
        <w:rPr/>
        <w:t>唥昽ꌺ녅</w:t>
      </w:r>
      <w:r>
        <w:rPr/>
        <w:t>Ɐ</w:t>
      </w:r>
      <w:r>
        <w:rPr/>
        <w:t>쉋쉊촺䩏瀭땟儵쌳禿쉗컂搰䁵숦䰦痂怱睗丰湋㡉㭆⤥⽕</w:t>
      </w:r>
      <w:r>
        <w:rPr/>
        <w:t>ⰶ</w:t>
      </w:r>
      <w:r>
        <w:rPr/>
        <w:t>颏뗂쏂쉏䟎橰汬剪㖣穭ꄽ旂碡檮娫쉏쉺湀昶䩒桎硸杀⥀䤽␺䶏怦쉥丨⑰愳䵴⽣⸻椸⍨う潥숫䘻㩨╦㫂쉰</w:t>
      </w:r>
      <w:r>
        <w:rPr/>
        <w:t>ⶬ</w:t>
      </w:r>
      <w:r>
        <w:rPr/>
        <w:t>嘻串煥吺つ슮䑒깤䕥㪘犡쉱偀ㅚ㔵쉉㩧㉁䅍煵숵汓渨䬩</w:t>
      </w:r>
      <w:r>
        <w:rPr/>
        <w:t>⠭</w:t>
      </w:r>
      <w:r>
        <w:rPr/>
        <w:t>摃恖乶呦쉠⹤</w:t>
      </w:r>
      <w:r>
        <w:rPr/>
        <w:t>ꦻ</w:t>
      </w:r>
      <w:r>
        <w:rPr/>
        <w:t>湞〪</w:t>
      </w:r>
      <w:r>
        <w:rPr/>
        <w:t>⡊</w:t>
      </w:r>
      <w:r>
        <w:rPr/>
        <w:t>慊免匳쉑쉍⩂核慗恺堨弫㤴灢쎥뭂䌲䍳㠣䕓슩㜮㝶懍扙䉨㙐允䗃䙘殘㬻楩磂쉮⑁Ⓜ桵畩䃂칒╞걖㘥壂嚮祊祡녙</w:t>
      </w:r>
      <w:r>
        <w:rPr/>
        <w:t>⡇Ⳃ</w:t>
      </w:r>
      <w:r>
        <w:rPr/>
        <w:t>㌭㘯轫슘쉌堩⩢䪵练住</w:t>
      </w:r>
      <w:r>
        <w:rPr/>
        <w:t>ꔩ</w:t>
      </w:r>
      <w:r>
        <w:rPr/>
        <w:t>偪恋顕믍䴷璡湳慏䒻쉹瑥婌䬷共칓獈倱嚣眣䒬卞䭴⩭㉕晬㠤辩扤偋彉绂潓㧂숩䆱忂勍숫⽘䁞扸쉃橄硫곂</w:t>
      </w:r>
      <w:r>
        <w:rPr/>
        <w:t>ⴣ</w:t>
      </w:r>
      <w:r>
        <w:rPr/>
        <w:t>䡡</w:t>
      </w:r>
      <w:r>
        <w:rPr/>
        <w:t>ⶡ</w:t>
      </w:r>
      <w:r>
        <w:rPr/>
        <w:t>啮땘뗂㴪燂䓂쵗剂轢⨨歃堮䓂栮㓂啷娱뽱ꇎ睆㝚顢</w:t>
      </w:r>
      <w:r>
        <w:rPr/>
        <w:t>꧂</w:t>
      </w:r>
      <w:r>
        <w:rPr/>
        <w:t>숶支⭭쉺椭</w:t>
      </w:r>
      <w:r>
        <w:rPr/>
        <w:t>꤬</w:t>
      </w:r>
      <w:r>
        <w:rPr/>
        <w:t>녾칅乞刵繢䑘䂩칥ꏍ唪쉸睈ざ甤ꎵ딯婗⨦げ顴䱥숹灭</w:t>
      </w:r>
      <w:r>
        <w:rPr/>
        <w:t>⡳</w:t>
      </w:r>
      <w:r>
        <w:rPr/>
        <w:t>廂珂䎩䟂컂㙪쉉㡑䈺ꄵ</w:t>
      </w:r>
      <w:r>
        <w:rPr/>
        <w:t>⢱</w:t>
      </w:r>
      <w:r>
        <w:rPr/>
        <w:t>쉍獳ㆩ捍䄸㡢㌶渵憡칬㭃促洱췂獥㉭並樥繾슿ꥠ뭥估숩쉃捀㑨偎椯㖻繪匪쉁捙䜩넰杘䄮湺쉩欺거呇㑓촪숪ꍤ䱃種頺桍쵃䩟카侵䱚숽㯂㌥撮뭖塃⚩⚏ꎵ恉ꥢ⩥株澣긽伩珂砩숸⼯㑢⵮䶡獓슘灓㢿</w:t>
      </w:r>
      <w:r>
        <w:rPr/>
        <w:t>ⱙ</w:t>
      </w:r>
      <w:r>
        <w:rPr/>
        <w:t>㵶䴸䁱绂剃稵숳ㅟ㓃숺祑忂獅捄戵ꅣ偊㈭㕐顥䱠㵣䆣摺摑頨㘨優䤽燂⩓노ㄹ⹧㘸晉촵浥湖毂㔻㪩⩯恢</w:t>
      </w:r>
      <w:r>
        <w:rPr/>
        <w:t>Ⱘ</w:t>
      </w:r>
      <w:r>
        <w:rPr/>
        <w:t>婎㕊㵰〉睖쉌瑧䰴</w:t>
      </w:r>
      <w:r>
        <w:rPr/>
        <w:t>ⱸ</w:t>
      </w:r>
      <w:r>
        <w:rPr/>
        <w:t>㥋失䳂䕱숊䕦뭈矂㙊あ묥⹩곂灙弫뼮뽧뮣彁ꄴ쌣</w:t>
      </w:r>
      <w:r>
        <w:rPr/>
        <w:t>ⱐ</w:t>
      </w:r>
      <w:r>
        <w:rPr/>
        <w:t>橅</w:t>
      </w:r>
      <w:r>
        <w:rPr/>
        <w:t>ꦡꗂ</w:t>
      </w:r>
      <w:r>
        <w:rPr/>
        <w:t>绂睞⑸╩怸⑗㆘楣㊥㑲뗂⨷쉆쉞㇂ꍣ䊬㇂㡂⬯㊩瑰슮㝍䭭</w:t>
      </w:r>
      <w:r>
        <w:rPr/>
        <w:t>⣃</w:t>
      </w:r>
      <w:r>
        <w:rPr/>
        <w:t>㑬涘夳놥싂亣弽긯牨⴬꺬䘥恑䥳摅㜸䇂문⹄䔩散瑀妣♚場庻ㄣ숣䙸㉙쉌⎥ぇ全㡕꥞夷捴</w:t>
      </w:r>
      <w:r>
        <w:rPr/>
        <w:t>⡤</w:t>
      </w:r>
      <w:r>
        <w:rPr/>
        <w:t>䊩婟ꏂ⍃⩘慩ꍋꄸ싃琣♀敵숶뗂䉘㪮塤㍾穰㔽칬㍀吭潎⭅憩桸⤣楎</w:t>
      </w:r>
      <w:r>
        <w:rPr/>
        <w:t>ⰷ</w:t>
      </w:r>
      <w:r>
        <w:rPr/>
        <w:t>嫂쉕济쉙䕺埂쉢忂復啥㢻䕒䏂⭕渶恮剐㥺⫂輬轙恾杁扨顄頪勂䥗싍㍾뭳亏쉊⭾〉㴱ꍭ桷⩰쉭쉞㇃禱槂⽊䌶䖏桃쉒슱䉊娺슩</w:t>
      </w:r>
      <w:r>
        <w:rPr/>
        <w:t>ⶵ</w:t>
      </w:r>
      <w:r>
        <w:rPr/>
        <w:t>睌쉺弴ꥲ䢮繺辩꺮⵷懂敄顥佒嗍쌹썾딱潐捆㖻뗂⨺⍞琳ꎡ䫂갯ㅺ晖獥䉱썉瑺圸䷍䙦杪湚갭쉨䀫潌㈶칈㍁帣位싂杁坞䡏浊劥枏轐迍䭉夯汁䴬</w:t>
      </w:r>
      <w:r>
        <w:rPr/>
        <w:t>ⱦ</w:t>
      </w:r>
      <w:r>
        <w:rPr/>
        <w:t>找㷂彅濂䕍㩕祆抏穗痃슣묶깕摷橺畟</w:t>
      </w:r>
      <w:r>
        <w:rPr/>
        <w:t>ꤷ</w:t>
      </w:r>
      <w:r>
        <w:rPr/>
        <w:t>摃䓂潑摤</w:t>
      </w:r>
      <w:r>
        <w:rPr/>
        <w:t>⠫ⲻ</w:t>
      </w:r>
      <w:r>
        <w:rPr/>
        <w:t>婨束⨶숳浔숱歏넪ꍞ</w:t>
      </w:r>
      <w:r>
        <w:rPr/>
        <w:t>ꕐ</w:t>
      </w:r>
      <w:r>
        <w:rPr/>
        <w:t>쉓슻䘪䔩剗甩啃녩㍟晄㑂쉺獮烂⫂싂숣噶㒏晨㤴䯂抏䕭悱穷烃꺿晣䎩擎輤坞쉫剚⤺숩輷坆晖歵䕩汶䡺亡乢洽쉗캏⩲坉ꍴ떱쵕䉶Ⓜ婺恥</w:t>
      </w:r>
      <w:r>
        <w:rPr/>
        <w:t>⡵</w:t>
      </w:r>
      <w:r>
        <w:rPr/>
        <w:t>搸녟盃凂䅣㉰サ灏␺슘㍇슡춥湸쉰癒ず㥅媻毂숫⩕㍌熏漤䮘녌⿂┫弬땦稽汉彭畁䅉汘䥋獁畺싂槎</w:t>
      </w:r>
      <w:r>
        <w:rPr/>
        <w:t>ꕧ</w:t>
      </w:r>
      <w:r>
        <w:rPr/>
        <w:t>䵞穴櫂癎컂娫庵숬摢걋飂䢩瑞櫂싂搯䑳䠷癕딯椯久㩖剓</w:t>
      </w:r>
      <w:r>
        <w:rPr/>
        <w:t>ⱋ</w:t>
      </w:r>
      <w:r>
        <w:rPr/>
        <w:t>ꦣ</w:t>
      </w:r>
      <w:r>
        <w:rPr/>
        <w:t>㈪穦싂䜨⩊㥬㈵祠搶佂卾䐭繉在掣깃㵡䕞䈮曂깯灸㍳繋㷂⯎◂</w:t>
      </w:r>
      <w:r>
        <w:rPr/>
        <w:t>ꦘ</w:t>
      </w:r>
      <w:r>
        <w:rPr/>
        <w:t>猷싂뭍ꍵ䥐┻</w:t>
      </w:r>
      <w:r>
        <w:rPr/>
        <w:t>ⱔ</w:t>
      </w:r>
      <w:r>
        <w:rPr/>
        <w:t>噫杏䍙噁⚏ꍓ曍ꅧꌶ䷂匹ꍊ瓎㓂䤪⨵橠恗縬믂쉊䉾촪曂䑐獱獤녢Ⓜ㙧䆩汐獱壎䍒㉉匥渱怰⭱♴嘩焳칺☤⒏⑩ꌻ歏救刯</w:t>
      </w:r>
      <w:r>
        <w:rPr/>
        <w:t>Ⳃ</w:t>
      </w:r>
      <w:r>
        <w:rPr/>
        <w:t>㙴灖灩⭱歑頲䕢</w:t>
      </w:r>
      <w:r>
        <w:rPr/>
        <w:t>ⵁ</w:t>
      </w:r>
      <w:r>
        <w:rPr/>
        <w:t>땅塅⍐磎䕀㚵䲩㊻숵副穱恔</w:t>
      </w:r>
      <w:r>
        <w:rPr/>
        <w:t>⠦</w:t>
      </w:r>
      <w:r>
        <w:rPr/>
        <w:t>䜻牥䕰檿䀸㉚</w:t>
      </w:r>
      <w:r>
        <w:rPr/>
        <w:t>ꥁ</w:t>
      </w:r>
      <w:r>
        <w:rPr/>
        <w:t>⼣繑䍴歬煢䄊轐偤䣂磂넨儷♫忎到秂㕍氦䛂嘰嘳㋂卡⩗歄쉴剱栳矎⤮쉣䥹䑬ꥩꥢ吣㐨潪橰恅熥ꥭ旂䑰噇呇싂뮡䕫䴫䩀쉌瑬ꥥ昫楏쉍걇潧䔱깮숲玬含뾻⭢ꥧ嗂埂☶佡廂㘳支䉯䄥煞杏䯂晭畈牯䱏刬⾏⍎娸颏穖㕯쉨勂싂</w:t>
      </w:r>
      <w:r>
        <w:rPr/>
        <w:t>ⷂ</w:t>
      </w:r>
      <w:r>
        <w:rPr/>
        <w:t>搴䨷㎏兖땘뽌㑂䙹䙒㑮煃</w:t>
      </w:r>
      <w:r>
        <w:rPr/>
        <w:t>ꕟ</w:t>
      </w:r>
      <w:r>
        <w:rPr/>
        <w:t>䩄⤭玿彄䘷䩑⾣칥戲㉷칄欣㙟⦬啥⌬別渵庩</w:t>
      </w:r>
      <w:r>
        <w:rPr/>
        <w:t>ⵗ</w:t>
      </w:r>
      <w:r>
        <w:rPr/>
        <w:t>样涩妻␱썢漹숤뇂朶槂䫂⹱燂ㅀ唣獢煣숵悬뭧슿䯂䟂嚏싂㤸睍⹂䉹堷</w:t>
      </w:r>
      <w:r>
        <w:rPr/>
        <w:t>ꕖ</w:t>
      </w:r>
      <w:r>
        <w:rPr/>
        <w:t>瘴⴩㑀쉒⺩꥔摓瑨</w:t>
      </w:r>
      <w:r>
        <w:rPr/>
        <w:t>ⱬ</w:t>
      </w:r>
      <w:r>
        <w:rPr/>
        <w:t>磂⼣䪵칣㶩⩓쉗摓</w:t>
      </w:r>
      <w:r>
        <w:rPr/>
        <w:t>⡴</w:t>
      </w:r>
      <w:r>
        <w:rPr/>
        <w:t>㎿⹡书䵭婊汨ꍌ쉡瑂깃榱슩䐲䫂涥栵獶ꅅ幏㑚畋쉩䣂䗂♪⨩ꏂ擂敮敯㬯䐦敧⪩怦㎮娻爫䑍䲵䇂⚿煃噈싂攱捱㍭矃李稰搴㉚傩깣地乑轆竂ㄭ쉯㧂쉋</w:t>
      </w:r>
      <w:r>
        <w:rPr/>
        <w:t>ꦵ</w:t>
      </w:r>
      <w:r>
        <w:rPr/>
        <w:t>ꅹ㊻灾䩔浩䱴䱑</w:t>
      </w:r>
      <w:r>
        <w:rPr/>
        <w:t>꤭</w:t>
      </w:r>
      <w:r>
        <w:rPr/>
        <w:t>갱⮩䭎滎</w:t>
      </w:r>
      <w:r>
        <w:rPr/>
        <w:t>ⵔ</w:t>
      </w:r>
      <w:r>
        <w:rPr/>
        <w:t>栥䤴兄숳㨥所┲䡤珃ꥶ䵆㝀촺걳䡸婲暬ꥩ싂䠺䉱⨽桑ꄴ㡢땅⍮㉂檬檿晎乞殱쉭扶썗琬ꥴ숻穈♺⵮侩問☱扵䌪䎏뭐㉹轢긨⏂㶘쉵祺쉖片⤤</w:t>
      </w:r>
      <w:r>
        <w:rPr/>
        <w:t>ⷂ⧂</w:t>
      </w:r>
      <w:r>
        <w:rPr/>
        <w:t>晑僂㙃䵯뾣쉷쉭拂⥓ꅷ쉡ㅒ쉓灔</w:t>
      </w:r>
      <w:r>
        <w:rPr/>
        <w:t>⡎◂</w:t>
      </w:r>
      <w:r>
        <w:rPr/>
        <w:t>뽠挶䝢䭉⑸</w:t>
      </w:r>
      <w:r>
        <w:rPr/>
        <w:t>ⱔ</w:t>
      </w:r>
      <w:r>
        <w:rPr/>
        <w:t>歈偑쵌㔮樫㔩敟노癕迂쉦䐪㥧쉣机幷칢䤳</w:t>
      </w:r>
      <w:r>
        <w:rPr/>
        <w:t>ꔳ</w:t>
      </w:r>
      <w:r>
        <w:rPr/>
        <w:t>獈桠ば䛍痎轴偊㈽츪祀塈뭚煃涵漴枬弴ꥩ佈潏㔵擂䲿쉯㉬䙐䝡橺</w:t>
      </w:r>
      <w:r>
        <w:rPr/>
        <w:t>ꕂ</w:t>
      </w:r>
      <w:r>
        <w:rPr/>
        <w:t>⺿䙗⥁䝳獅㈪斣坧䩃焮슻</w:t>
      </w:r>
      <w:r>
        <w:rPr/>
        <w:t>ⰺ⫂</w:t>
      </w:r>
      <w:r>
        <w:rPr/>
        <w:t>縣䥺塓掬딫祟꺩疱싍眻Ⓝ꺩串晴颏噩䥍㐹뇍쌤潀⺱煋㕩手扦朰晵까溩旂札싂澘╀榏㨲⨹㴳㍵歅</w:t>
      </w:r>
      <w:r>
        <w:rPr/>
        <w:t>ꦩ</w:t>
      </w:r>
      <w:r>
        <w:rPr/>
        <w:t>轙忂䪥濂从橅㵍</w:t>
      </w:r>
      <w:r>
        <w:rPr/>
        <w:t>⡨</w:t>
      </w:r>
      <w:r>
        <w:rPr/>
        <w:t>旂縸浤䒮</w:t>
      </w:r>
      <w:r>
        <w:rPr/>
        <w:t>ⱏ</w:t>
      </w:r>
      <w:r>
        <w:rPr/>
        <w:t>栨凂䶬썮䁗䁀浐ꍳ䅤쉒⺮湦</w:t>
      </w:r>
      <w:r>
        <w:rPr/>
        <w:t>ⱀ</w:t>
      </w:r>
      <w:r>
        <w:rPr/>
        <w:t>枣珎⎥挴珂싂䍀␴⑳堦攥㵶</w:t>
      </w:r>
      <w:r>
        <w:rPr/>
        <w:t>ⴴ</w:t>
      </w:r>
      <w:r>
        <w:rPr/>
        <w:t>珎㵳搶澬⤯</w:t>
      </w:r>
      <w:r>
        <w:rPr/>
        <w:t>ꥄ</w:t>
      </w:r>
      <w:r>
        <w:rPr/>
        <w:t>奕婎䍇慀썍摱⩤剂숩쉙숯ㅋꅺ⻃䝅㕐䉫䭄싂潀䇂㣂輣歡䑦숻䭔䁐㩐㞩䙷㍈㧂㵷爊㝾晀칎㉳䀫䖡숴榵䤳殻䌴䍡㢩澡⽟㤪畳䙮䇂颡⩷㡩䥄쉬썙䝺䄷呵⍶橭伨汌▻㉆堵㫂䅔⑐桇慲へ숭强⺏彂싂숺㕬幯彊숴숶ㆩ婍仂㡓쉓竂浡拂坬椭㨶轆撮쉕慙녤扗뭤慚䣎䱉䝇쉾⼴慠</w:t>
      </w:r>
      <w:r>
        <w:rPr/>
        <w:t>ꦣ</w:t>
      </w:r>
      <w:r>
        <w:rPr/>
        <w:t>塇㛂숤칶欦땒戶祐쉇㢣睩쉐⦱쉐녏盍竂䣂</w:t>
      </w:r>
      <w:r>
        <w:rPr/>
        <w:t>ⰽ</w:t>
      </w:r>
      <w:r>
        <w:rPr/>
        <w:t>⽂╳槂䧂縪슩</w:t>
      </w:r>
      <w:r>
        <w:rPr/>
        <w:t>ⷃ</w:t>
      </w:r>
      <w:r>
        <w:rPr/>
        <w:t>칃</w:t>
      </w:r>
      <w:r>
        <w:rPr/>
        <w:t>꧂</w:t>
      </w:r>
      <w:r>
        <w:rPr/>
        <w:t>汵䏂슘䥏硰</w:t>
      </w:r>
      <w:r>
        <w:rPr/>
        <w:t>Ⱬ</w:t>
      </w:r>
      <w:r>
        <w:rPr/>
        <w:t>渭뽖숩眸┪⽘䴹昣位奾⿂㡢쵞杳䆿潹䀯䑚临燂橵睌匸</w:t>
      </w:r>
      <w:r>
        <w:rPr/>
        <w:t>ꕚ</w:t>
      </w:r>
      <w:r>
        <w:rPr/>
        <w:t>灞嘪瑧晬녍뗂湕歺⹷愸䮵滂磂䡘䝋繷쉤娺杔珂潚㝀㡰噑⩍煺䁭숲䄸뿂泍⛂</w:t>
      </w:r>
      <w:r>
        <w:rPr/>
        <w:t>ꥑ</w:t>
      </w:r>
      <w:r>
        <w:rPr/>
        <w:t>뽶䡎㡐⨴㌯愸⽗瀯</w:t>
      </w:r>
      <w:r>
        <w:rPr/>
        <w:t>Ɑ</w:t>
      </w:r>
      <w:r>
        <w:rPr/>
        <w:t>橩偒뽦ꥢ⮵歆쉖啅싂긯攪</w:t>
      </w:r>
      <w:r>
        <w:rPr/>
        <w:t>꥓</w:t>
      </w:r>
      <w:r>
        <w:rPr/>
        <w:t>䈷晤䫎䔱猹</w:t>
      </w:r>
      <w:r>
        <w:rPr/>
        <w:t>ⷂ</w:t>
      </w:r>
      <w:r>
        <w:rPr/>
        <w:t>ꅘꌬ쵍穕嚱〭䉙眮㨭㮡⪿澩┺忂晁䙡쏍슬癓쉐啴㘪恋</w:t>
      </w:r>
      <w:r>
        <w:rPr/>
        <w:t>⵰</w:t>
      </w:r>
      <w:r>
        <w:rPr/>
        <w:t>칪琪쉮桓㭶噶湅壂⽊칗쉖쉅⦩頨污뾣䣂珂쉲䙎⪡◂〦⻃㗃妵⪱숻깏污火哂乫瑀</w:t>
      </w:r>
      <w:r>
        <w:rPr/>
        <w:t>꧍</w:t>
      </w:r>
      <w:r>
        <w:rPr/>
        <w:t>瓂挽䝸潘㍢䬳䕁䄺뼱㋂湆奧</w:t>
      </w:r>
      <w:r>
        <w:rPr/>
        <w:t>ꤶ</w:t>
      </w:r>
      <w:r>
        <w:rPr/>
        <w:t>愵걇䙖䶣㕁䡒㐴庣桐猹슱⌽뭢䑺싂䭸抏⑞칱䧍⹌婑李轤轀璱</w:t>
      </w:r>
      <w:r>
        <w:rPr/>
        <w:t>Ⱞ</w:t>
      </w:r>
      <w:r>
        <w:rPr/>
        <w:t>幚쵃㨱䭋</w:t>
      </w:r>
      <w:r>
        <w:rPr/>
        <w:t>ꤻ</w:t>
      </w:r>
      <w:r>
        <w:rPr/>
        <w:t>ꍓ硨⸹녇濂愪칶参ㅏ㓂伱繦☽</w:t>
      </w:r>
      <w:r>
        <w:rPr/>
        <w:t>꥓</w:t>
      </w:r>
      <w:r>
        <w:rPr/>
        <w:t>祅츲係걲⥹䁫纵⾬杍晕䚘洩怣湆在瘽畓癤卅椨쉦洴땺㐣扩</w:t>
      </w:r>
      <w:r>
        <w:rPr/>
        <w:t>ⵕ</w:t>
      </w:r>
      <w:r>
        <w:rPr/>
        <w:t>湾祖칍깠싎䙄녤숬䩈싂뭓㯃䡯䥌係濂ꇂ浳辡盂␬址</w:t>
      </w:r>
      <w:r>
        <w:rPr/>
        <w:t>Ⱶ</w:t>
      </w:r>
      <w:r>
        <w:rPr/>
        <w:t>㑪摢顊</w:t>
      </w:r>
      <w:r>
        <w:rPr/>
        <w:t>ꔰ</w:t>
      </w:r>
      <w:r>
        <w:rPr/>
        <w:t>婮쵥繂窱㩅䬲栱卭䆡㡷埂ꍣィ歾揂</w:t>
      </w:r>
      <w:r>
        <w:rPr/>
        <w:t>ⱳ</w:t>
      </w:r>
      <w:r>
        <w:rPr/>
        <w:t>쉦␪㠴㊥㉟쉋⍸⥯쵱戣湞숭㆘쉋⌤橧愪㕫奍浇䕖娶殩칬⿂䭬쉘䯂슱㌣呱쉈顖晘⿍砱歹玘到偷喥㍨僂</w:t>
      </w:r>
      <w:r>
        <w:rPr/>
        <w:t>⠶</w:t>
      </w:r>
      <w:r>
        <w:rPr/>
        <w:t>辵瞿䕾䲩ꅞ灴帤抡뾏に恁吩칦䡇</w:t>
      </w:r>
      <w:r>
        <w:rPr/>
        <w:t>ⵙ</w:t>
      </w:r>
      <w:r>
        <w:rPr/>
        <w:t>䠳⽉⌴輩嘻輲㩬⥂㙊抵슮呏넪睢睩轕숻䑳戶熵堭慍⑕繡믂䕳湩</w:t>
      </w:r>
      <w:r>
        <w:rPr/>
        <w:t>ꕕ</w:t>
      </w:r>
      <w:r>
        <w:rPr/>
        <w:t>呀癱䐩濂㌴怶써畱瀶숦㑤䡰瘴杴⽵汊励䕑塉甬危烂ꆩ捃</w:t>
      </w:r>
      <w:r>
        <w:rPr/>
        <w:t>ꤴ</w:t>
      </w:r>
      <w:r>
        <w:rPr/>
        <w:t>㨩猪䕫쉏慃揂潄⫂⥨㑘硲啕伦㮵칶쉟䬊◂牣碣剉걸極</w:t>
      </w:r>
      <w:r>
        <w:rPr/>
        <w:t>ⵘ</w:t>
      </w:r>
      <w:r>
        <w:rPr/>
        <w:t>捕机</w:t>
      </w:r>
      <w:r>
        <w:rPr/>
        <w:t>ꔽ╃</w:t>
      </w:r>
      <w:r>
        <w:rPr/>
        <w:t>睯樲ね</w:t>
      </w:r>
      <w:r>
        <w:rPr/>
        <w:t>⡐⦣</w:t>
      </w:r>
      <w:r>
        <w:rPr/>
        <w:t>摞숵䌪椱䅁䡣ㅮ⩠</w:t>
      </w:r>
      <w:r>
        <w:rPr/>
        <w:t>⡙</w:t>
      </w:r>
      <w:r>
        <w:rPr/>
        <w:t>䀤ꅚ〣敊坱偾ꍮ狂测䙰䊏扠⤶玩䝱㥚吸숺䱢潃츶潎ꅍ╏塁熡⥖㴱䉍刮煘䡑ꍾ汥⥵䷂쵵슬傩䕋䩉㏂㡨牞挺戶煊輨쉄媩悬⵶恍摸䜽㈯♙䠲뼯椬딯⯂櫎頬䝺柂头㍙쉒煳ꥳ╹喵㕌쉪䍳⩀業卹⮻捘♤杁睟숣䝍仂</w:t>
      </w:r>
      <w:r>
        <w:rPr/>
        <w:t>ꗂ</w:t>
      </w:r>
      <w:r>
        <w:rPr/>
        <w:t>琬쉞塍浘㍤顠곂彤䪿쉌塇瓍</w:t>
      </w:r>
      <w:r>
        <w:rPr/>
        <w:t>ⴤ</w:t>
      </w:r>
      <w:r>
        <w:rPr/>
        <w:t>卖刪武彋愪幈問㙘═썏䫂辣☪⶿迂</w:t>
      </w:r>
      <w:r>
        <w:rPr/>
        <w:t>ꗃꕚ</w:t>
      </w:r>
      <w:r>
        <w:rPr/>
        <w:t>쉑彞뼨ꎬ梿癁淍䙃噷⍇⯎堥樸䉭갩싂扅忎쉳ぎ䯃⩊쉪硵䝑ꏍ偰末깈쉫㵘</w:t>
      </w:r>
      <w:r>
        <w:rPr/>
        <w:t>ꦣ⪥</w:t>
      </w:r>
      <w:r>
        <w:rPr/>
        <w:t>捎ꥰ</w:t>
      </w:r>
      <w:r>
        <w:rPr/>
        <w:t>ꕋ</w:t>
      </w:r>
      <w:r>
        <w:rPr/>
        <w:t>恱剱帺飂ꎱ扸䥬</w:t>
      </w:r>
      <w:r>
        <w:rPr/>
        <w:t>ꥈ⥋</w:t>
      </w:r>
      <w:r>
        <w:rPr/>
        <w:t>癠㘳쉮⼥顚㘤㔻婘塃氲塮捄迎䋃㵇慎璿㡳桊殻塖䓂뭎⽮</w:t>
      </w:r>
      <w:r>
        <w:rPr/>
        <w:t>⠯</w:t>
      </w:r>
      <w:r>
        <w:rPr/>
        <w:t>싂슏㘶漬槂漣淂呷⽮洺♥煸녦杕</w:t>
      </w:r>
      <w:r>
        <w:rPr/>
        <w:t>꥟</w:t>
      </w:r>
      <w:r>
        <w:rPr/>
        <w:t>싎㝙穟ꍇ뿂ㅔ䝹灃欪敠䝺剣煙䚘慚㞡⨳癄숺⤪╞汔㑒杢䄶汞䜪쉵潂唯勃楡嚏䩚埂縤䩢쉘䅐㵄㚮冩獬换⛃숪걹⾮掣㛂캣╙곎湏睄禘媡姂睞偌戰䙫浠⹀婚幏⽧䨪䴱쉞楸뭋╖桷扭梩婬</w:t>
      </w:r>
      <w:r>
        <w:rPr/>
        <w:t>⡡</w:t>
      </w:r>
      <w:r>
        <w:rPr/>
        <w:t>쉟呟䭐뭎帻⦵⵵㍟䙺啗칀㝞㝄쉙䅣㘽쉃窣杠壂䝗徿圦塴棂곂瞱</w:t>
      </w:r>
      <w:r>
        <w:rPr/>
        <w:t>Ⳃ⬩</w:t>
      </w:r>
      <w:r>
        <w:rPr/>
        <w:t>숹塏は</w:t>
      </w:r>
      <w:r>
        <w:rPr/>
        <w:t>ⴣ</w:t>
      </w:r>
      <w:r>
        <w:rPr/>
        <w:t>愴뽾圫䡐佊溥썤㵗啗⹪枣쉸ㅣ据汣珂仂깠啱㝤쉐⭇泂녹쉏걒煥楇濂痂槂債汍숷䰲住扏쉙⍨⭉䭀啖⹎〫織䍓漴傿摟⧂㩣㝟儹</w:t>
      </w:r>
      <w:r>
        <w:rPr/>
        <w:t>⡸</w:t>
      </w:r>
      <w:r>
        <w:rPr/>
        <w:t>㐰兟廃䮩唨刻⬪碏个Ⓜ轹㩐쉷滂呲땧촭⹴䥒攪쉢</w:t>
      </w:r>
      <w:r>
        <w:rPr/>
        <w:t>⢏</w:t>
      </w:r>
      <w:r>
        <w:rPr/>
        <w:t>祦迂獳걇䍬䢥恔爪</w:t>
      </w:r>
      <w:r>
        <w:rPr/>
        <w:t>⡦</w:t>
      </w:r>
      <w:r>
        <w:rPr/>
        <w:t>棍⩡뭙땪䭦砻숺숯</w:t>
      </w:r>
      <w:r>
        <w:rPr/>
        <w:t>⡎</w:t>
      </w:r>
      <w:r>
        <w:rPr/>
        <w:t>녇꥔㙰</w:t>
      </w:r>
      <w:r>
        <w:rPr/>
        <w:t>ꤦ</w:t>
      </w:r>
      <w:r>
        <w:rPr/>
        <w:t>淂穨䕅䥺숮䠪飂䋂뭇潐疱䑀쉨겥뮬썯㤩쉺⽅쉙係싂穩⪏欽䁲䐱䐻⥃頦磂䠪滃敹칒剗樺港쉄Ⓜ넻弨来⵱꥔瀹㍃쉺㝰ꍾ䝧䍧꥘┬渹슩뇂轱繊剡氦濂埂☶㬷歰焺습쌨渣䀲溘塺眳</w:t>
      </w:r>
      <w:r>
        <w:rPr/>
        <w:t>ꤊ</w:t>
      </w:r>
      <w:r>
        <w:rPr/>
        <w:t>ꄷ㋂쉉挳싂</w:t>
      </w:r>
      <w:r>
        <w:rPr/>
        <w:t>ꕄ</w:t>
      </w:r>
      <w:r>
        <w:rPr/>
        <w:t>⡨</w:t>
      </w:r>
      <w:r>
        <w:rPr/>
        <w:t>쉾晖圵⩥싂洷⩆轩䛂䵨숬䭺숥皻轑心癑㟂杁</w:t>
      </w:r>
      <w:r>
        <w:rPr/>
        <w:t>⢘⒩</w:t>
      </w:r>
      <w:r>
        <w:rPr/>
        <w:t>敮쉸ㅧ氪㙅㏂到㭷㌵楶漨牆쉁炣뼴㵀숹睟潶⑑⒱㔦ㅘ㬮擂䓂䑥쉸㈫䩙썸洣뇂䘵兖┯</w:t>
      </w:r>
      <w:r>
        <w:rPr/>
        <w:t>⡡</w:t>
      </w:r>
      <w:r>
        <w:rPr/>
        <w:t>圯䘷䙾樨䙘䡈⭊걦╰㧂⍭숨弭넩숯嫂睏▵㒻煗楁愨恞䀱ꅕ싂</w:t>
      </w:r>
      <w:r>
        <w:rPr/>
        <w:t>⡸</w:t>
      </w:r>
      <w:r>
        <w:rPr/>
        <w:t>㙯㩞쵆䫎湬䴩䳂</w:t>
      </w:r>
      <w:r>
        <w:rPr/>
        <w:t>ⵉ</w:t>
      </w:r>
      <w:r>
        <w:rPr/>
        <w:t>㘸㴻䇂磂딪뭟䝭䨺䏂榣⑂偟啖疿⬽썍쉴䲘囂쉀숵㝢垥䰲檮滂歯湘䮻啍椷窿</w:t>
      </w:r>
      <w:r>
        <w:rPr/>
        <w:t>⠤</w:t>
      </w:r>
      <w:r>
        <w:rPr/>
        <w:t>砶䅧捐匩㎱㬮⥥塳☯娪㶥噲挷彖穴㭨⩘䍡쉋㑰楸悿뭯㐣潦쉟轳ꌳ䴰ꏂ坈쉴伥㥧係쉎땑癑⹰⹮☫䁑才归煕火歖숦棂ꍶ偮숪녴摚偭樭睆䡍㞬╹⩌祓嗂䀫噴繧㨷材싍䕓칯抮潘䖘坲横硆縴曂畬⍔촱뇂灊⏂扑畎改㴨</w:t>
      </w:r>
      <w:r>
        <w:rPr/>
        <w:t>꥟</w:t>
      </w:r>
      <w:r>
        <w:rPr/>
        <w:t>묪녞タ浭嘱熬㠣䶿</w:t>
      </w:r>
      <w:r>
        <w:rPr/>
        <w:t>ꕹ</w:t>
      </w:r>
      <w:r>
        <w:rPr/>
        <w:t>撘⨩毂幅䑓䱵操毂穥⪘㦮卐ꥡ썆▣歵敚㧃㥂煗浲楮ぶ愦嘣挫㝌飂㟂䈤䝉娽㧂쉭恈</w:t>
      </w:r>
      <w:r>
        <w:rPr/>
        <w:t>⡕</w:t>
      </w:r>
      <w:r>
        <w:rPr/>
        <w:t>뭥깇</w:t>
      </w:r>
      <w:r>
        <w:rPr/>
        <w:t>⡂␩</w:t>
      </w:r>
      <w:r>
        <w:rPr/>
        <w:t>牀繲刣梱䋂沱戦ㄪ丨䟃偨福쉡呁⑘㝵⩮⩩믍坤㭣</w:t>
      </w:r>
      <w:r>
        <w:rPr/>
        <w:t>ꥆ</w:t>
      </w:r>
      <w:r>
        <w:rPr/>
        <w:t>⡅</w:t>
      </w:r>
      <w:r>
        <w:rPr/>
        <w:t>繡칶乡㝷掏庣</w:t>
      </w:r>
      <w:r>
        <w:rPr/>
        <w:t>ꥊ</w:t>
      </w:r>
      <w:r>
        <w:rPr/>
        <w:t>녎숦倦</w:t>
      </w:r>
      <w:r>
        <w:rPr/>
        <w:t>ⲣ</w:t>
      </w:r>
      <w:r>
        <w:rPr/>
        <w:t>书㨥乶䚩犡ꄴ祌牑䝷䩅</w:t>
      </w:r>
      <w:r>
        <w:rPr/>
        <w:t>⡘</w:t>
      </w:r>
      <w:r>
        <w:rPr/>
        <w:t>斵㩋佱㉓灏杗喱墘漷떣彾瑦稴⵩슩숵乣櫂쉁穙噸硸츶眨噠䍳䬱䥙</w:t>
      </w:r>
      <w:r>
        <w:rPr/>
        <w:t>ꕲ␫</w:t>
      </w:r>
      <w:r>
        <w:rPr/>
        <w:t>牵⑭꤮䙟墡㝭牐煬䘲</w:t>
      </w:r>
      <w:r>
        <w:rPr/>
        <w:t>ꔥ</w:t>
      </w:r>
      <w:r>
        <w:rPr/>
        <w:t>䀳⌮繌乆쉺컂쉱㵀⹵㍔㵩獡⿂뭌ꍆ숥</w:t>
      </w:r>
      <w:r>
        <w:rPr/>
        <w:t>ꕯ</w:t>
      </w:r>
      <w:r>
        <w:rPr/>
        <w:t>䵚⼶䃂</w:t>
      </w:r>
      <w:r>
        <w:rPr/>
        <w:t>ꔬ</w:t>
      </w:r>
      <w:r>
        <w:rPr/>
        <w:t>걡凂㭾쉶潞딫杷係佴歆䍧〯㊩摨㝉轂쉷숽䡅䉤⭾쵭丽숨䘪弮⹔浀싂</w:t>
      </w:r>
      <w:r>
        <w:rPr/>
        <w:t>ⵔ</w:t>
      </w:r>
      <w:r>
        <w:rPr/>
        <w:t>䑬晾桀녳摨愥ꅧ╳埂♯⑗츪⴮⚩癱䴤吹其稰爬⩯♨䱑奅挺㕧싂⭩껂噩䎬矃촥姂橉氫㥧䅯秂쉌싂敢쉉捋怹湌捫漩ㅂ坞係廂숤煑爣䨹昲爴䵍겡㕀䀲兦噕歠ꍉ⍎䡡㐽穰搩촽곎癩슱䤺썔乆㓂쵎炣싂싂犵䉒⬯頫㣂䒬䠲禱㊏</w:t>
      </w:r>
      <w:r>
        <w:rPr/>
        <w:t>ⲏ</w:t>
      </w:r>
      <w:r>
        <w:rPr/>
        <w:t>婦䄰㢣</w:t>
      </w:r>
      <w:r>
        <w:rPr/>
        <w:t>ꕄ⑹</w:t>
      </w:r>
      <w:r>
        <w:rPr/>
        <w:t>秂䩕쏂太氣礊슘</w:t>
      </w:r>
      <w:r>
        <w:rPr/>
        <w:t>ꥌ</w:t>
      </w:r>
      <w:r>
        <w:rPr/>
        <w:t>瑰뽧丣湨杖棂橤㥐即火썹祂典溣攷橴偺ꅹ彞숵剃坯묬ꥳ係</w:t>
      </w:r>
      <w:r>
        <w:rPr/>
        <w:t>ꗂ</w:t>
      </w:r>
      <w:r>
        <w:rPr/>
        <w:t>䱅㉔쏂숬轥숬쉤埍摉犘氮抮捪ꆘ癞깅倶䪵㧂쉐䍂䌨♑꺡癗偂</w:t>
      </w:r>
      <w:r>
        <w:rPr/>
        <w:t>ꤳ</w:t>
      </w:r>
      <w:r>
        <w:rPr/>
        <w:t>㈪땁爦䩵꺮灄껃祐싂㍰䖱䩊婊숰䩒썄䣎</w:t>
      </w:r>
      <w:r>
        <w:rPr/>
        <w:t>⡺</w:t>
      </w:r>
      <w:r>
        <w:rPr/>
        <w:t>拃꺬䡂捦禥㞡⮻꥘獨ㅈ⨩䇂슻偘겥繏㭚ꌥ灃䟂⍖ㄱ☫㨽㍢傣潦슬煹⩘湅䭗敬쉕깏牊㐺쉭䡸</w:t>
      </w:r>
      <w:r>
        <w:rPr/>
        <w:t>ꦏ</w:t>
      </w:r>
      <w:r>
        <w:rPr/>
        <w:t>䱇啣禥ㅑ檱䚘旎ㅌ땠걫啑⩠湬쉠</w:t>
      </w:r>
      <w:r>
        <w:rPr/>
        <w:t>ⴥ⑍</w:t>
      </w:r>
      <w:r>
        <w:rPr/>
        <w:t>䙡䐻擂쏎㚡䄦浏〱⺱⍴歒犘</w:t>
      </w:r>
      <w:r>
        <w:rPr/>
        <w:t>ⰻ</w:t>
      </w:r>
      <w:r>
        <w:rPr/>
        <w:t>彙䎻㠤榥匣ㅓ弩녂戽☮뾵浯戸▥桚滃繟⩎뼺䑓眭㑭懂⹟䝍䩏⎱㧂땅㑊䰹㡶乱楲歉⴦숲</w:t>
      </w:r>
      <w:r>
        <w:rPr/>
        <w:t>ꥌ</w:t>
      </w:r>
      <w:r>
        <w:rPr/>
        <w:t>㙏潂쉁砫疱놿㉄ㅤ䍬쉒剾꥗칸쉲녥朽坢呺剱</w:t>
      </w:r>
      <w:r>
        <w:rPr/>
        <w:t>⣎</w:t>
      </w:r>
      <w:r>
        <w:rPr/>
        <w:t>〨싂</w:t>
      </w:r>
      <w:r>
        <w:rPr/>
        <w:t>⠬⧂</w:t>
      </w:r>
      <w:r>
        <w:rPr/>
        <w:t>漵</w:t>
      </w:r>
      <w:r>
        <w:rPr/>
        <w:t>ꕵ♤</w:t>
      </w:r>
      <w:r>
        <w:rPr/>
        <w:t>塃䭭矂睨싂幙势쉬㭟ꥪ䡰悏恣晠䩤ㅕ䔽呶ꅊ㩃츺痂眫吹숬卺⮱싂슥㙉繕灔䕑㏂潆㛂獑䨲瀪쉸</w:t>
      </w:r>
      <w:r>
        <w:rPr/>
        <w:t>ⲣ⴯⹱</w:t>
      </w:r>
      <w:r>
        <w:rPr/>
        <w:t>㖥䘲木搵攤딶杸⭘濂♂勂㈫㐵倫痂쉩䴤匲䑗㘤쉄⛂姂⩧⩺딨䍡ぅ堸䯂싂싂</w:t>
      </w:r>
      <w:r>
        <w:rPr/>
        <w:t>Ɒ</w:t>
      </w:r>
      <w:r>
        <w:rPr/>
        <w:t>뿂汈㍒瓂⏂㭅숫쉌⸱숭䬭槂幰娱倯쉔䕆㉬깇☹쉒슻ꇂ썐犩䁏湗塧瑓쉳丷剡싂瑯䅂䶩묰慩懂恰뇂熘硁愤䉒僂㑅扆㉪犣㑮临</w:t>
      </w:r>
      <w:r>
        <w:rPr/>
        <w:t>⠤</w:t>
      </w:r>
      <w:r>
        <w:rPr/>
        <w:t>숪뽈ヂ쉓ㅤ改ㆿ抬⑵晬扠き㘷갥彲㕺歩땗ꥳ깈숶䒘煴丹깙獙攪㕣☥숤뭠反渣⵨杗顪牸偬䭊떣⹹䑍䊮쉯습</w:t>
      </w:r>
      <w:r>
        <w:rPr/>
        <w:t>ⱬ</w:t>
      </w:r>
      <w:r>
        <w:rPr/>
        <w:t>辬獈䨹넷浈☣廂疥⍕숴䥲쉫⭪㝏㞻䰸䖏刯坄癹깬煊ヂ쉤㴫╆ㄪ숺╲䩑㇂⻂䳍쉂偹䝬</w:t>
      </w:r>
      <w:r>
        <w:rPr/>
        <w:t>꧂</w:t>
      </w:r>
      <w:r>
        <w:rPr/>
        <w:t>㑀慑坌숣ꍢ⸨皮湹滂漱怽㜬칅⽲䴪⸵剚潓</w:t>
      </w:r>
      <w:r>
        <w:rPr/>
        <w:t>ꤷ</w:t>
      </w:r>
      <w:r>
        <w:rPr/>
        <w:t>泂쉕</w:t>
      </w:r>
      <w:r>
        <w:rPr/>
        <w:t>꧂</w:t>
      </w:r>
      <w:r>
        <w:rPr/>
        <w:t>摫穈橗嘹癏㤦䕋慁繂ꅨ杲숳䭱</w:t>
      </w:r>
      <w:r>
        <w:rPr/>
        <w:t>ꤣ</w:t>
      </w:r>
      <w:r>
        <w:rPr/>
        <w:t>䜪幌朷ꅐ曂㌹盂扁砸娰䳂敺⨷ぎ濂欸⒵딣⪵礻姂䑎穩䘯䘮幞⼥桴㩘灂橎扇䆮桪ꥳ桥䉖偤灪势♱䱡㡃⑨猰⪩⑈湁쉺⭧旂晾쉌歺味⮿樊午땓ꥶ㔳漤ㅕ쵸㈹䑵怯㬳쵘慷彋</w:t>
      </w:r>
      <w:r>
        <w:rPr/>
        <w:t>⡟</w:t>
      </w:r>
      <w:r>
        <w:rPr/>
        <w:t>升晣䌱礹ꍨ毂䏂瘱⩁</w:t>
      </w:r>
      <w:r>
        <w:rPr/>
        <w:t>⠦</w:t>
      </w:r>
      <w:r>
        <w:rPr/>
        <w:t>䕓䌦♌㖩㖣奶啶┮䓂嫂ㅔ䴶傻슩媮噩淂慈忂쉪⌶页ꏂ쉂㕡⹦哂慩쵍㬬⼱䮿怭朰烂旂䅌燂椳쉘⭔䪏쉈磂⵲⥌係㩳汣ꅉ쉕⩔䵲楐캻纮瘪仂猺㪩䷂烂檡쉖汎䅌⭣䱡敫⿂珂쉄㉥歐䣎칋쉁㷎劣夸挽䡩㭾칮쉩⨪灧㕫殣狍昹㑚䧂</w:t>
      </w:r>
      <w:r>
        <w:rPr/>
        <w:t>ꕭ</w:t>
      </w:r>
      <w:r>
        <w:rPr/>
        <w:t>㬱깟䭇䵕牎扵啯牰熵煟䁷</w:t>
      </w:r>
      <w:r>
        <w:rPr/>
        <w:t>Ɑ</w:t>
      </w:r>
      <w:r>
        <w:rPr/>
        <w:t>쉬櫂入燂㕞穎㑃攬⴬繒꺥⧂㢩墿䅎救爪眯숹䂱⹂쉢录䰦斘䤷걫쉸栫㝋ꄻ␽쉖剷㚮쉠垥싎燂懂栫祲辡灁⪩㍵㶱⍠穢ꅳ썁丹놩睏轸祊쉏恅㦻䚡烂㖥塣⒡杏噆⥕䑠㢮奴뽸숹瀯瀷坸啚垿♓䩪佷⿂ꥦ쉎쉕䭎╒⫎䬷⎬䝮㭬甦䭲깉㡰㌯㩦묹쉣숹</w:t>
      </w:r>
      <w:r>
        <w:rPr/>
        <w:t>ⵆ</w:t>
      </w:r>
      <w:r>
        <w:rPr/>
        <w:t>㕧繷싂繯瓂㨶䍾䈫</w:t>
      </w:r>
      <w:r>
        <w:rPr/>
        <w:t>ⱀ</w:t>
      </w:r>
      <w:r>
        <w:rPr/>
        <w:t>㉷界惂彎常䒮湯⍤飂慰䑳⸪㶻䵔</w:t>
      </w:r>
      <w:r>
        <w:rPr/>
        <w:t>ꔶ</w:t>
      </w:r>
      <w:r>
        <w:rPr/>
        <w:t>溥꥚䭈䐣슱싂♋媏碱䥖ꅸ쉂濃쉱䌷</w:t>
      </w:r>
      <w:r>
        <w:rPr/>
        <w:t>Ᵽ꥖</w:t>
      </w:r>
      <w:r>
        <w:rPr/>
        <w:t>枡戫쵚⻍⧂婀㍩숴桚</w:t>
      </w:r>
      <w:r>
        <w:rPr/>
        <w:t>ⱱ</w:t>
      </w:r>
      <w:r>
        <w:rPr/>
        <w:t>儩恪䐴礥</w:t>
      </w:r>
      <w:r>
        <w:rPr/>
        <w:t>ꦬ</w:t>
      </w:r>
      <w:r>
        <w:rPr/>
        <w:t>瀽묩咮托⑉쌷⮱습쉫牁쉡䅪</w:t>
      </w:r>
      <w:r>
        <w:rPr/>
        <w:t>ꗂ</w:t>
      </w:r>
      <w:r>
        <w:rPr/>
        <w:t>佊묮偷㔲䯂녯묷哂</w:t>
      </w:r>
      <w:r>
        <w:rPr/>
        <w:t>ⱳ</w:t>
      </w:r>
      <w:r>
        <w:rPr/>
        <w:t>뭁唫卹浫</w:t>
      </w:r>
      <w:r>
        <w:rPr/>
        <w:t>ⱊ</w:t>
      </w:r>
      <w:r>
        <w:rPr/>
        <w:t>ꥱ⑩⩔슩쉑쉌⸦⎘啂ꥮ咡昴⧂췂쎿淂⩆渭걢䩠矃呫㬩䰫䟍桇슡⍦</w:t>
      </w:r>
      <w:r>
        <w:rPr/>
        <w:t>ꔪ</w:t>
      </w:r>
      <w:r>
        <w:rPr/>
        <w:t>辿爲惂⸪㉄</w:t>
      </w:r>
      <w:r>
        <w:rPr/>
        <w:t>ꤷ</w:t>
      </w:r>
      <w:r>
        <w:rPr/>
        <w:t>⿂⻂㗂漹䱌僂쉠䴪슬싂橢㬣䑈㬩息ㅰꍾ</w:t>
      </w:r>
      <w:r>
        <w:rPr/>
        <w:t>Ⱡ</w:t>
      </w:r>
      <w:r>
        <w:rPr/>
        <w:t>쉫⩊</w:t>
      </w:r>
      <w:r>
        <w:rPr/>
        <w:t>ⳃ</w:t>
      </w:r>
      <w:r>
        <w:rPr/>
        <w:t>挳┱忂眨㟂슻椯⩒╶判係獁춻쉏囂ꍪ쉙㢻뽚儬稵㷂係榡걓쉇甦潩</w:t>
      </w:r>
      <w:r>
        <w:rPr/>
        <w:t>ꕓ</w:t>
      </w:r>
      <w:r>
        <w:rPr/>
        <w:t>爰뽍慌ꅾ⾩塆㥖婣恸〮犩䬴剩䑄</w:t>
      </w:r>
      <w:r>
        <w:rPr/>
        <w:t>ꤩ</w:t>
      </w:r>
      <w:r>
        <w:rPr/>
        <w:t>刬䱉憏啯碡쉤䧂绂</w:t>
      </w:r>
      <w:r>
        <w:rPr/>
        <w:t>ⱓ</w:t>
      </w:r>
      <w:r>
        <w:rPr/>
        <w:t>䀭쉡櫂㕌䬷</w:t>
      </w:r>
      <w:r>
        <w:rPr/>
        <w:t>⣂┻</w:t>
      </w:r>
      <w:r>
        <w:rPr/>
        <w:t>啃㒩祩杰</w:t>
      </w:r>
      <w:r>
        <w:rPr/>
        <w:t>ꖘ</w:t>
      </w:r>
      <w:r>
        <w:rPr/>
        <w:t>坄充丶恢갤呉뗂㤲穙Ⓜ匳䡘ꅏ佉┻捪儩쉇</w:t>
      </w:r>
      <w:r>
        <w:rPr/>
        <w:t>ⱡ</w:t>
      </w:r>
      <w:r>
        <w:rPr/>
        <w:t>ⵎ␭</w:t>
      </w:r>
      <w:r>
        <w:rPr/>
        <w:t>䙞䑯〽⩯⩩䄳縸ꥨ䎥堳䡏ㄲ夤♈ꇂ䩮祊뭄ぐ敥儩숻硠䔶쉑恺껂㥀</w:t>
      </w:r>
      <w:r>
        <w:rPr/>
        <w:t>ꦿ</w:t>
      </w:r>
      <w:r>
        <w:rPr/>
        <w:t>㫂䭊쉑䱭㡊吳嘬⭱䕭忂㵺杀睦䂣扭☮쉸剔䁚䈵砱煱兯슩䌺頊쉦町슻洽盃旂捨⭨顈婄坭䩌晗灣㒬䍄榵偔䐣剬灊⼵收仂쏂썗䯂梱㈵쎏싎朵쉮숻⩃㉗煡</w:t>
      </w:r>
      <w:r>
        <w:rPr/>
        <w:t>⡯</w:t>
      </w:r>
      <w:r>
        <w:rPr/>
        <w:t>㕒긺쉔楅䝣淂</w:t>
      </w:r>
      <w:r>
        <w:rPr/>
        <w:t>ꤦ</w:t>
      </w:r>
      <w:r>
        <w:rPr/>
        <w:t>㈤䄯쉬쉷숣灩ꄩ捪䁳欣㛂辬拎㍺⭑櫂䯂辱쉬䈩役〺</w:t>
      </w:r>
      <w:r>
        <w:rPr/>
        <w:t>ⱞ</w:t>
      </w:r>
      <w:r>
        <w:rPr/>
        <w:t>ꍈꄳ䅏攻が䢵䈹♤旍숴┮츳⼲☮⥪습䊩</w:t>
      </w:r>
      <w:r>
        <w:rPr/>
        <w:t>ⲱ</w:t>
      </w:r>
      <w:r>
        <w:rPr/>
        <w:t>桟復䜴㙺朵슥颿剷祆쌱㡏硟ⸯ礭牷㢬ꅃ乖剺䙅㑈㐱쉚䕫擂녙晩䝂䉵䮱杠潖싂摐塾ꍧ潟灁戳⭖㎩杌䝒캘捒恴㉂▮扰怩煲슻偓䇂䭑⤦㍁㨣潚⭕燂単䱕䈫儻ꅈ䖘㷎㍪惂噣椻䃂伱繢縰㚮뭷</w:t>
      </w:r>
      <w:r>
        <w:rPr/>
        <w:t>ꤷ</w:t>
      </w:r>
      <w:r>
        <w:rPr/>
        <w:t>땂䌭촥숱걥妘穧㙌炘灃䐶湡ㅶ半漪쉩冏檣⼯ꇃ쉂㌤⽒洷具毂</w:t>
      </w:r>
      <w:r>
        <w:rPr/>
        <w:t>ꤴ</w:t>
      </w:r>
      <w:r>
        <w:rPr/>
        <w:t>䮬穟㌤⩓恰</w:t>
      </w:r>
      <w:r>
        <w:rPr/>
        <w:t>ꤣ</w:t>
      </w:r>
      <w:r>
        <w:rPr/>
        <w:t>奲浊♩뽦瀩砷䰦昺ꍋ싂旂┫㡴␶ㅷ扪숽슩Ⓜ㵑燂⥗딳㕆轮併⹘ꥷ砶稩⹯䝹㭭䤹䱋⩣扅瀩⨪┺뮥㙱䩣咩祎塲典쌸╃숨㶩烂䳂습䪡䜬╪婌</w:t>
      </w:r>
      <w:r>
        <w:rPr/>
        <w:t>⡬</w:t>
      </w:r>
      <w:r>
        <w:rPr/>
        <w:t>〹䴹瑡䑱輴쉙桠╰橕⤥別싂䘪⦻䈪䀭圣┮敢䜸땗ギ㙺䭥体䝅顠㙉뽍갣礯穸畖乄頶泂秂暩べ轔㊩倶䵡숻墬⽢䃂彄熬䨥楪</w:t>
      </w:r>
      <w:r>
        <w:rPr/>
        <w:t>ꕇ</w:t>
      </w:r>
      <w:r>
        <w:rPr/>
        <w:t>睳硏슣沮塤䂮慔䐮쉫쉪♏뇂쉕싂伵佇㩇桂ㅉ</w:t>
      </w:r>
      <w:r>
        <w:rPr/>
        <w:t>⠤</w:t>
      </w:r>
      <w:r>
        <w:rPr/>
        <w:t>䥥㟂坭쵯轲伤夰쉮摇⸮吺䘲煀奆湇칺穐╺쉈ꅖ午㭐稱愮껂칳睄쉠⭥楖辣癍堤毂⻂兡侱䋃</w:t>
      </w:r>
      <w:r>
        <w:rPr/>
        <w:t>ⶱ</w:t>
      </w:r>
      <w:r>
        <w:rPr/>
        <w:t>㥋ꥯ슣⽬⩇坊녕埂슘숰숺㍫쉵潓弹걠</w:t>
      </w:r>
      <w:r>
        <w:rPr/>
        <w:t>ⵋ</w:t>
      </w:r>
      <w:r>
        <w:rPr/>
        <w:t>쉃匵辵</w:t>
      </w:r>
      <w:r>
        <w:rPr/>
        <w:t>ⵖ</w:t>
      </w:r>
      <w:r>
        <w:rPr/>
        <w:t>圸姂숴䭫娣剗뽐燂숰싂䶱促䗂ꥪ⩣矂</w:t>
      </w:r>
      <w:r>
        <w:rPr/>
        <w:t>ꦿ</w:t>
      </w:r>
      <w:r>
        <w:rPr/>
        <w:t>촶㠬츺僂ꍢ쏃竎牑瑸疱㨭뽞칺磍숭輲䠸</w:t>
      </w:r>
      <w:r>
        <w:rPr/>
        <w:t>ꔫꥑ</w:t>
      </w:r>
      <w:r>
        <w:rPr/>
        <w:t>晾娺</w:t>
      </w:r>
      <w:r>
        <w:rPr/>
        <w:t>ⷂ</w:t>
      </w:r>
      <w:r>
        <w:rPr/>
        <w:t>뽘䚩쉸幆捇⩓縷窣杹攩敋Ⓜ瀦䶵䍀䑏슡쉊浈ꥢ估䒥䍃쉏⎏䝃輵㙧숺琯杋䩷䰱輶呌睬泍瀩扑汮숦숭㛂祓䙗♄숮⽣砫쉺彀⭡☸ꅴꍚ稻塍潬숲敯⩫녠⭋㡑걨䱠녑氨浍段仂⫎槂禵⎡습䔰牧싂畧㝕ㅥ䡟䀊㴱║䵬橚슏쎡⫂㕍깁㑕䡳╇歪쉚睬呋咩娮唽伯繞炮䙵狂䟂숺녠灒㐳欤坱⹒橃땓䥵㴰숲㴶</w:t>
      </w:r>
      <w:r>
        <w:rPr/>
        <w:t>⠮</w:t>
      </w:r>
      <w:r>
        <w:rPr/>
        <w:t>瑖㥗轡剧쉾偌ㅤ쉉쉔睄墩摒怣壍⥾幘慘뼪泎䩮㑠熮到땤ㆬ橹슬獹皡剶</w:t>
      </w:r>
      <w:r>
        <w:rPr/>
        <w:t>ꥏ</w:t>
      </w:r>
      <w:r>
        <w:rPr/>
        <w:t>뽄⸴㩵뇂祾䘭㬻玏ㄣꌺ</w:t>
      </w:r>
      <w:r>
        <w:rPr/>
        <w:t>ⱉ</w:t>
      </w:r>
      <w:r>
        <w:rPr/>
        <w:t>㉄䀱睬协쉬㉦㌶㩵ꆥ䴽牅쉇⍡䖡䠷含䦏䐻嫂싂眨싂넯㵪㑮䩰땵䩚洰䥀</w:t>
      </w:r>
      <w:r>
        <w:rPr/>
        <w:t>ꖩ</w:t>
      </w:r>
      <w:r>
        <w:rPr/>
        <w:t>瘷煞㭾쉬㡌䜥넱츪顶枏</w:t>
      </w:r>
      <w:r>
        <w:rPr/>
        <w:t>꧍</w:t>
      </w:r>
      <w:r>
        <w:rPr/>
        <w:t>㉘</w:t>
      </w:r>
      <w:r>
        <w:rPr/>
        <w:t>ⱇ</w:t>
      </w:r>
      <w:r>
        <w:rPr/>
        <w:t>쵊⤴碩䊡㍪瑆圳䁔싂䡮⤤⩪뇂剐㝶쉣╡뽐盂䁵䕵做繇ꍌ恂悵⒩沣ꅶ兌⹨ꆱ滂穇姍㡄숯娱䉴绂갭湉♀까㤱䪿긱䩀健⍺匮濂뭆歍⥟朮祸㉣然渫祲娲奘畵愪㪱妮쉙㭂ㄮ⪩潧䅫㶩㑡㙍捓쉘佩䩸쉯</w:t>
      </w:r>
      <w:r>
        <w:rPr/>
        <w:t>⣂</w:t>
      </w:r>
      <w:r>
        <w:rPr/>
        <w:t>榘䃃秂숽䁘卾⑋숪恨⥭栬䭨摫湃쉑䔨숷ꄳ䐯⦣橯汊搤璻䱚樫쉧参帪䞿䕇䠨ㄳ牄䅱</w:t>
      </w:r>
      <w:r>
        <w:rPr/>
        <w:t>ⱕ</w:t>
      </w:r>
      <w:r>
        <w:rPr/>
        <w:t>䴪潈⍠</w:t>
      </w:r>
      <w:r>
        <w:rPr/>
        <w:t>ⰵ</w:t>
      </w:r>
      <w:r>
        <w:rPr/>
        <w:t>ꥤ批숨朷働䂿</w:t>
      </w:r>
      <w:r>
        <w:rPr/>
        <w:t>ⵘ</w:t>
      </w:r>
      <w:r>
        <w:rPr/>
        <w:t>㫂㕱㟂뇂洤㭢㙫癴漪⭋潤ㅡ〭䅾쉇濂䤥煠⫂湬晖㑈剶搦䝒十䅐祍繬칓</w:t>
      </w:r>
      <w:r>
        <w:rPr/>
        <w:t>ꔴ</w:t>
      </w:r>
      <w:r>
        <w:rPr/>
        <w:t>쉵啉奏䙤습棂㕤㤤싂棎㊡㏂</w:t>
      </w:r>
      <w:r>
        <w:rPr/>
        <w:t>Ⳃ</w:t>
      </w:r>
      <w:r>
        <w:rPr/>
        <w:t>쵪浹瀲敶婒</w:t>
      </w:r>
      <w:r>
        <w:rPr/>
        <w:t>ꕐ</w:t>
      </w:r>
      <w:r>
        <w:rPr/>
        <w:t>敕煪潙杹憡</w:t>
      </w:r>
      <w:r>
        <w:rPr/>
        <w:t>ⵧ</w:t>
      </w:r>
      <w:r>
        <w:rPr/>
        <w:t>䱁攦슮쵾뼩⭠㉃슮䉭癞걮琪䉅⥆꺬갣썢偖</w:t>
      </w:r>
      <w:r>
        <w:rPr/>
        <w:t>⢩</w:t>
      </w:r>
      <w:r>
        <w:rPr/>
        <w:t>䁫攲頫ꍤ姂</w:t>
      </w:r>
      <w:r>
        <w:rPr/>
        <w:t>Ɐ</w:t>
      </w:r>
      <w:r>
        <w:rPr/>
        <w:t>炩彨咿</w:t>
      </w:r>
      <w:r>
        <w:rPr/>
        <w:t>ⶥ</w:t>
      </w:r>
      <w:r>
        <w:rPr/>
        <w:t>㵔畍剳奸㝷䱸</w:t>
      </w:r>
      <w:r>
        <w:rPr/>
        <w:t>ꕒ</w:t>
      </w:r>
      <w:r>
        <w:rPr/>
        <w:t>뼭䙘䉵쉆兩⒮䭷숽愽噎묥卂땸盂㎥牣⭾啶쉒</w:t>
      </w:r>
      <w:r>
        <w:rPr/>
        <w:t>ꤨ</w:t>
      </w:r>
      <w:r>
        <w:rPr/>
        <w:t>쵁顲⛂櫂㒻昱ꥭ祟祦昽煦ꅧ슩쉠䤨樣㑁</w:t>
      </w:r>
      <w:r>
        <w:rPr/>
        <w:t>Ⱶ</w:t>
      </w:r>
      <w:r>
        <w:rPr/>
        <w:t>㩅楞㩥剈榬绎䥸ヂ㩲䅒⮬㵳╒춮㴯䂏䭇쉮숯䴺㴸쉏硇歇ㄫ</w:t>
      </w:r>
      <w:r>
        <w:rPr/>
        <w:t>ꤺ⤻</w:t>
      </w:r>
      <w:r>
        <w:rPr/>
        <w:t>哃쉔姎</w:t>
      </w:r>
      <w:r>
        <w:rPr/>
        <w:t>ⱊ</w:t>
      </w:r>
      <w:r>
        <w:rPr/>
        <w:t>㩁걺渤쉹㥨⨽淃ꎥ歗䵗⎩晣</w:t>
      </w:r>
      <w:r>
        <w:rPr/>
        <w:t>꤯⒵</w:t>
      </w:r>
      <w:r>
        <w:rPr/>
        <w:t>稩歖迂绂洱䭔䩾硔㭗噱⌸␹쉌坠㵭収祊唨칡汣吶噠㍷</w:t>
      </w:r>
      <w:r>
        <w:rPr/>
        <w:t>⠪</w:t>
      </w:r>
      <w:r>
        <w:rPr/>
        <w:t>춬幓牡兄䑌婡㡥ㄴ皿瑸泂㔰㝥땉祒な淎㎩㙊뭮檘</w:t>
      </w:r>
      <w:r>
        <w:rPr/>
        <w:t>ⱕ</w:t>
      </w:r>
      <w:r>
        <w:rPr/>
        <w:t>䭶㜣浞묫⥡娲敹橾繮痂䢬婈뼩㇂挱⨳哂㘷㖵䑌쉍榱㈤䵉쉒樦礮쉗쉮其戶纩䯂ꥣ쌭燂攊썐⤯㬬㩂燂瓂㵖顯燂摑䩙氷偨㭌灧⩪㥗쉉入䒩갬啬数熻㵙깵呰獈⍶ꆮ㐪堨婲쉅슘瀺쏂硚숥칱係捹⻂序</w:t>
      </w:r>
      <w:r>
        <w:rPr/>
        <w:t>ꖱ</w:t>
      </w:r>
      <w:r>
        <w:rPr/>
        <w:t>䓂</w:t>
      </w:r>
      <w:r>
        <w:rPr/>
        <w:t>ⰽ␰⥚</w:t>
      </w:r>
      <w:r>
        <w:rPr/>
        <w:t>泎婄㦡痎歏쉵쉚㍒⫂䛂帬漸泍廂栲呟ㅳ칡䍐焺䲥机懂堮</w:t>
      </w:r>
      <w:r>
        <w:rPr/>
        <w:t>⠫</w:t>
      </w:r>
      <w:r>
        <w:rPr/>
        <w:t>儰쉶䌤圦쉌⽎慯녋曎⾩潸</w:t>
      </w:r>
      <w:r>
        <w:rPr/>
        <w:t>꧂</w:t>
      </w:r>
      <w:r>
        <w:rPr/>
        <w:t>奘⑥硉氽쉄奍歂⪵䝺彃녩ぉ⿃亘別㎏听兓剥땁䪵䵲䧂</w:t>
      </w:r>
      <w:r>
        <w:rPr/>
        <w:t>ⴣ</w:t>
      </w:r>
      <w:r>
        <w:rPr/>
        <w:t>䵡㢮⛍ꄮ㵯弴䝲㩫췂췎縱숫畷쉩ꅏ恀吩</w:t>
      </w:r>
      <w:r>
        <w:rPr/>
        <w:t>ꦥ</w:t>
      </w:r>
      <w:r>
        <w:rPr/>
        <w:t>㥐ꍖ槂䜲㕐擂</w:t>
      </w:r>
      <w:r>
        <w:rPr/>
        <w:t>⢩</w:t>
      </w:r>
      <w:r>
        <w:rPr/>
        <w:t>䥳☶永⥤쉫繹</w:t>
      </w:r>
      <w:r>
        <w:rPr/>
        <w:t>⣃⥄</w:t>
      </w:r>
      <w:r>
        <w:rPr/>
        <w:t>䑌㵟</w:t>
      </w:r>
      <w:r>
        <w:rPr/>
        <w:t>꧂</w:t>
      </w:r>
      <w:r>
        <w:rPr/>
        <w:t>䜪䍲柂䒩㚿㑂䭣䥑晾楗䐥穐䛂깲</w:t>
      </w:r>
      <w:r>
        <w:rPr/>
        <w:t>⡟</w:t>
      </w:r>
      <w:r>
        <w:rPr/>
        <w:t>兌쉍怶䉱ꍖ㓂䱒</w:t>
      </w:r>
      <w:r>
        <w:rPr/>
        <w:t>ⵯ</w:t>
      </w:r>
      <w:r>
        <w:rPr/>
        <w:t>䍵慵䉡祰䢩匣◂彨묶搬䓂㵟怺치歱㩕慔쉔ꅏ⭮獕牧䓂⏃獒뾩洮뭂呗⛂㕐녖婧煏偓</w:t>
      </w:r>
      <w:r>
        <w:rPr/>
        <w:t>Ⳏ</w:t>
      </w:r>
      <w:r>
        <w:rPr/>
        <w:t>꤬</w:t>
      </w:r>
      <w:r>
        <w:rPr/>
        <w:t>殩殣枘卺畊䁢㞩䶩玩ꅰ䖏嫂淎敒牋쉅睏埂䤣</w:t>
      </w:r>
      <w:r>
        <w:rPr/>
        <w:t>ꔨ</w:t>
      </w:r>
      <w:r>
        <w:rPr/>
        <w:t>掱⥀꥕斩쉁湺ㄮ곂轏湱⑾砮</w:t>
      </w:r>
    </w:p>
    <w:p>
      <w:pPr>
        <w:pStyle w:val="PreformattedText"/>
        <w:bidi w:val="0"/>
        <w:spacing w:before="0" w:after="0"/>
        <w:jc w:val="left"/>
        <w:rPr/>
      </w:pPr>
      <w:r>
        <w:rPr/>
        <w:t>숶썬䨽썟偊㤰ぶ懎䅡汄㵣썚㑀权奃砬ㅁ窩㭊ꥲ㑄癈䋂畖恮昶噘垩䰤⥣氮栽쉌挺䈥캩䀷汥䀪婧㌲堺䨪깧㕓伭츫</w:t>
      </w:r>
      <w:r>
        <w:rPr/>
        <w:t>ⱓ</w:t>
      </w:r>
      <w:r>
        <w:rPr/>
        <w:t>ㄷ쉖㏂で癔慵䕖쉫⽑墩뭹庱灡떮沩瀺㍩⩥東㍏〸呺卂䱀ꅱ影땠ꍙ煤㎏愮仃슩獸껂⪮梩灁㩊婪仃␩뾡䔶쉓ば抩㝾ㅉ놘橫딫㏂核橞캬㋂栤濂潀ꌦ浌榡祅水䚬숳⩗曂ㅹ☬啴숬㵷슩慺睱䵶嘻䣂嘴扌뗂⵹</w:t>
      </w:r>
      <w:r>
        <w:rPr/>
        <w:t>ⶻ⦩</w:t>
      </w:r>
      <w:r>
        <w:rPr/>
        <w:t>慥潇穧縤㕍춻ㅊ⑋묹숲噀ꥣ숶痂䑌硭䁖뇂☪쉈⑓걒愫甤⛂⭇걈䤸摭敫ㅈ僂뾱䴪潢佱䍤⍀꥙狂塞縣㝖䱑㖩䵮䵌毃㴩숫녧潗佨츺晃䠮揂徥⌦㖱묪㉀婟ㄽ欻</w:t>
      </w:r>
      <w:r>
        <w:rPr/>
        <w:t>ꤪ</w:t>
      </w:r>
      <w:r>
        <w:rPr/>
        <w:t>燍㕆砵ꄳ</w:t>
      </w:r>
      <w:r>
        <w:rPr/>
        <w:t>ⵞ</w:t>
      </w:r>
      <w:r>
        <w:rPr/>
        <w:t>漣⩞ꅶ쉏椩</w:t>
      </w:r>
      <w:r>
        <w:rPr/>
        <w:t>ꦵ</w:t>
      </w:r>
      <w:r>
        <w:rPr/>
        <w:t>㷂⪻숰瑈䝆쉥ㆥ歏㑥ꅱ⬬獯슿㙊桪쉍㉵彘㩔憩兹쉠橐垵櫂䜬敨</w:t>
      </w:r>
      <w:r>
        <w:rPr/>
        <w:t>ꔴ</w:t>
      </w:r>
      <w:r>
        <w:rPr/>
        <w:t>癹⬦夦坤</w:t>
      </w:r>
      <w:r>
        <w:rPr/>
        <w:t>Ⳃ</w:t>
      </w:r>
      <w:r>
        <w:rPr/>
        <w:t>墡䄪䙰甭稦煭祁쉃㐹潀⥧弪捄㑎쉧娪슬う敺⍬슏</w:t>
      </w:r>
      <w:r>
        <w:rPr/>
        <w:t>꧂</w:t>
      </w:r>
      <w:r>
        <w:rPr/>
        <w:t>瀶偟숮槂⭴睷坢䬊⩌打辱忂</w:t>
      </w:r>
      <w:r>
        <w:rPr/>
        <w:t>⡾</w:t>
      </w:r>
      <w:r>
        <w:rPr/>
        <w:t>츸⽤硫</w:t>
      </w:r>
      <w:r>
        <w:rPr/>
        <w:t>⠬</w:t>
      </w:r>
      <w:r>
        <w:rPr/>
        <w:t>朥깁䩧乂甩䉯瀬䮥価磍⩏窻쉹㵹刴呲具搦㍄婭䍅爹噤ㅩ別䩘愱瞱☦做슥㑀촰瘱揂㔹䤤䱍썊洸쉐吵</w:t>
      </w:r>
      <w:r>
        <w:rPr/>
        <w:t>⡅</w:t>
      </w:r>
      <w:r>
        <w:rPr/>
        <w:t>㉶䫂䡊颻慟捁慒偟</w:t>
      </w:r>
      <w:r>
        <w:rPr/>
        <w:t>ꖩ</w:t>
      </w:r>
      <w:r>
        <w:rPr/>
        <w:t>쉰灸戰䭎牒桫嗂桹干쉘摾䠹剒쉟漲彚슥畵쉉恃偟碘恅硄놥爲㑨侏⥣愲栯썪摞</w:t>
      </w:r>
      <w:r>
        <w:rPr/>
        <w:t>ꕸ</w:t>
      </w:r>
      <w:r>
        <w:rPr/>
        <w:t>㧂㭇焽⹄기乸婈</w:t>
      </w:r>
      <w:r>
        <w:rPr/>
        <w:t>ꔰ</w:t>
      </w:r>
      <w:r>
        <w:rPr/>
        <w:t>揂勂⵹獬쉹䝩䭆塃瀪樳</w:t>
      </w:r>
      <w:r>
        <w:rPr/>
        <w:t>꧂</w:t>
      </w:r>
      <w:r>
        <w:rPr/>
        <w:t>ꥫ倽栤獒ꇃ╚㑌兕㐸䱌夶㟂</w:t>
      </w:r>
      <w:r>
        <w:rPr/>
        <w:t>ꦵ</w:t>
      </w:r>
      <w:r>
        <w:rPr/>
        <w:t>걩⩓攵玣䝪䥺♀喩瑋㑇汃䌬슘ㄱ⼲伣</w:t>
      </w:r>
      <w:r>
        <w:rPr/>
        <w:t>ꗂ</w:t>
      </w:r>
      <w:r>
        <w:rPr/>
        <w:t>枩</w:t>
      </w:r>
      <w:r>
        <w:rPr/>
        <w:t>Ⲯ</w:t>
      </w:r>
      <w:r>
        <w:rPr/>
        <w:t>㎏⪵祷㉟Ⓜ</w:t>
      </w:r>
      <w:r>
        <w:rPr/>
        <w:t>ⱑ</w:t>
      </w:r>
      <w:r>
        <w:rPr/>
        <w:t>南埂쉒┻숦</w:t>
      </w:r>
      <w:r>
        <w:rPr/>
        <w:t>ꥅ</w:t>
      </w:r>
      <w:r>
        <w:rPr/>
        <w:t>怳刭습ノ</w:t>
      </w:r>
      <w:r>
        <w:rPr/>
        <w:t>ꕀ</w:t>
      </w:r>
      <w:r>
        <w:rPr/>
        <w:t>䵎⑆䰣숤</w:t>
      </w:r>
      <w:r>
        <w:rPr/>
        <w:t>ꕣ</w:t>
      </w:r>
      <w:r>
        <w:rPr/>
        <w:t>挪牴</w:t>
      </w:r>
      <w:r>
        <w:rPr/>
        <w:t>ꔺ</w:t>
      </w:r>
      <w:r>
        <w:rPr/>
        <w:t>睲㡣㙮畆䥮癭⽬쉞砣杊徵僃姎橣⽆㝺塟⹪湡䴬䕓畬딺㉨煳䰹灬織獥頰⭱⑹쵌堶溮㥫猥百䶩㨸쵞⽴爽父頸晆숦绂縷䝦㏂杔䢏ネ凂쉯䷂⚮치⫂䗍繋愪</w:t>
      </w:r>
      <w:r>
        <w:rPr/>
        <w:t>ꕓ</w:t>
      </w:r>
      <w:r>
        <w:rPr/>
        <w:t>ꌪ憩⩪浊싃硬杯츬쉌㕌숬䄦䄦⍒</w:t>
      </w:r>
      <w:r>
        <w:rPr/>
        <w:t>⡎</w:t>
      </w:r>
      <w:r>
        <w:rPr/>
        <w:t>쉦䇂</w:t>
      </w:r>
      <w:r>
        <w:rPr/>
        <w:t>⡢</w:t>
      </w:r>
      <w:r>
        <w:rPr/>
        <w:t>啶땖獸楨건卣⽕歯쉨䍉㑀ꅥ▣䉪쉲橺⩆싂싂彚♶杮⬹轡啄㙦斘灓슡楂뭃稶䍶椱뽬䤽㈨뼵娹⽑슩埂呰싎㠤⺬묰働ㅲ뇂䭚〷ぎ瀻牱敀䇂쉔杨伪숪⩧ꇂ╺㭦悮䭳</w:t>
      </w:r>
      <w:r>
        <w:rPr/>
        <w:t>ꔶ⩕</w:t>
      </w:r>
      <w:r>
        <w:rPr/>
        <w:t>㙯䱂ꍒ뿂⹃啓亏䡕扏䵧칢礥㠪洽顢斣䭢歪浑</w:t>
      </w:r>
      <w:r>
        <w:rPr/>
        <w:t>꧂</w:t>
      </w:r>
      <w:r>
        <w:rPr/>
        <w:t>녑噇稲墘⯂ꄦ쉣礸㐹</w:t>
      </w:r>
      <w:r>
        <w:rPr/>
        <w:t>꧂</w:t>
      </w:r>
      <w:r>
        <w:rPr/>
        <w:t>煣㉑䉪湆</w:t>
      </w:r>
      <w:r>
        <w:rPr/>
        <w:t>ꤪ</w:t>
      </w:r>
      <w:r>
        <w:rPr/>
        <w:t>뭧祷⸣楾ꅨ浉汞輴䦥䪥싂穤夻숩㍯剷煈땅㙚⨰墮▿捀浖㵠☦剥痂濂</w:t>
      </w:r>
      <w:r>
        <w:rPr/>
        <w:t>ⰹ</w:t>
      </w:r>
      <w:r>
        <w:rPr/>
        <w:t>煵晬쉄䀺湾䕱楃楪썕ꍟ</w:t>
      </w:r>
      <w:r>
        <w:rPr/>
        <w:t>ⵧ</w:t>
      </w:r>
      <w:r>
        <w:rPr/>
        <w:t>厣湵⥱湅⨥㜵␭䙉㙖圤䩡㜩쉾㴲啦녠㉣祧俍呁廂渰晙䍗숴⼷䙨扙疱硄쉥⫂楫此噓쉐䤨纬湴ꌭ輷㥞ヂ㏂숬䁷䞮⨨쉪癲桠</w:t>
      </w:r>
      <w:r>
        <w:rPr/>
        <w:t>ꤨ</w:t>
      </w:r>
      <w:r>
        <w:rPr/>
        <w:t>ꆘ灍ꇂ攭싂꺬뇍㔵㡷顡淃⚏㘥悏桉⹲景슩녮䴳⍙䲩䢩쉳⩴忂쉵⹓婺瘶ㄩ깘ㅭ䊬⵮</w:t>
      </w:r>
      <w:r>
        <w:rPr/>
        <w:t>ⱈ⏂</w:t>
      </w:r>
      <w:r>
        <w:rPr/>
        <w:t>术搶㠪䵠</w:t>
      </w:r>
      <w:r>
        <w:rPr/>
        <w:t>ⵧ</w:t>
      </w:r>
      <w:r>
        <w:rPr/>
        <w:t>숤ꏂ睾㔬㎿爤㍰䝖丷</w:t>
      </w:r>
      <w:r>
        <w:rPr/>
        <w:t>ⵅ</w:t>
      </w:r>
      <w:r>
        <w:rPr/>
        <w:t>숵ꌫ뾩䏂⎮⍩縣洴湅洊车歞䕗桂⬪平煚婫⽖뽐</w:t>
      </w:r>
      <w:r>
        <w:rPr/>
        <w:t>Ɫ</w:t>
      </w:r>
      <w:r>
        <w:rPr/>
        <w:t>塀幇挨杮碱쉭䡪㟂顤ꎩ</w:t>
      </w:r>
      <w:r>
        <w:rPr/>
        <w:t>⡏</w:t>
      </w:r>
      <w:r>
        <w:rPr/>
        <w:t>甯䙲숬슩싍勍⫂♰奊꧎嘻싂垏幔睹⤰冩㥫싃⍘⧍㒥ㆩ恲ꍂ</w:t>
      </w:r>
      <w:r>
        <w:rPr/>
        <w:t>ꦵ</w:t>
      </w:r>
      <w:r>
        <w:rPr/>
        <w:t>楺㶩䈫㙙㕨䑨╖伹쵹哂平䆻㙧爯潶榵䇂氪싂䠺渳汦歞浫兄㌯촱溣쉩牺</w:t>
      </w:r>
      <w:r>
        <w:rPr/>
        <w:t>ꤰ</w:t>
      </w:r>
      <w:r>
        <w:rPr/>
        <w:t>飍丣컂假슮⻂䕚숽痂橮牧껃땬欫啔戥灺傩쉪治㓂⹾摳坏♣쉯䑋㐬氱坳뽨숥潄㊏勂䲻磂캣䞣㝙兩⎘</w:t>
      </w:r>
      <w:r>
        <w:rPr/>
        <w:t>ⷂ</w:t>
      </w:r>
      <w:r>
        <w:rPr/>
        <w:t>挭䭚췂乖怮砶珂䐪幹顣潁땲泂춻櫂楌츱뽇䱒䡷</w:t>
      </w:r>
      <w:r>
        <w:rPr/>
        <w:t>ꤶ</w:t>
      </w:r>
      <w:r>
        <w:rPr/>
        <w:t>顑䆬佥묵㍏唨彃긫く侬繷㠪牔婷쉧拂⬱</w:t>
      </w:r>
      <w:r>
        <w:rPr/>
        <w:t>ꤶ</w:t>
      </w:r>
      <w:r>
        <w:rPr/>
        <w:t>顀楮䄹奉䍸塋䫂㜻䮥⹺庻ꄽ꥾쉄써䑆㓂敓橧숳⸩걔癏⦩幨爲海쉧⨻朲습捦獭愶</w:t>
      </w:r>
      <w:r>
        <w:rPr/>
        <w:t>ꖵ</w:t>
      </w:r>
      <w:r>
        <w:rPr/>
        <w:t>塒ㅴ♱托゘䁃呙橓䱤</w:t>
      </w:r>
      <w:r>
        <w:rPr/>
        <w:t>ꤰ</w:t>
      </w:r>
      <w:r>
        <w:rPr/>
        <w:t>妣쉏쉏㏂瑸㪬娤㥩䁅䍆♗쵌싂洫ㅳ㮮</w:t>
      </w:r>
      <w:r>
        <w:rPr/>
        <w:t>ⷂꕯ</w:t>
      </w:r>
      <w:r>
        <w:rPr/>
        <w:t>㔨䅈甲䭹嚿癩灴渹</w:t>
      </w:r>
      <w:r>
        <w:rPr/>
        <w:t>ⱅ</w:t>
      </w:r>
      <w:r>
        <w:rPr/>
        <w:t>ꍕ㵋䬤Ⓜ弩忂㩪御</w:t>
      </w:r>
      <w:r>
        <w:rPr/>
        <w:t>ⷂ</w:t>
      </w:r>
      <w:r>
        <w:rPr/>
        <w:t>晋㫍㍏刽〶穹㕓쉟佫由枥挵搥偫</w:t>
      </w:r>
      <w:r>
        <w:rPr/>
        <w:t>ꦮ</w:t>
      </w:r>
      <w:r>
        <w:rPr/>
        <w:t>䱋␫狂堻輳⩨⭄䰴輦䡴⚬⪵㡢㍖楩坠⩍攣▬깾呾뼬묯䌭쌶</w:t>
      </w:r>
      <w:r>
        <w:rPr/>
        <w:t>ꔰ</w:t>
      </w:r>
      <w:r>
        <w:rPr/>
        <w:t>穆</w:t>
      </w:r>
      <w:r>
        <w:rPr/>
        <w:t>Ᵽ</w:t>
      </w:r>
      <w:r>
        <w:rPr/>
        <w:t>䉏沵䍦瀮機氳쉞坘剄噮⴯枻</w:t>
      </w:r>
      <w:r>
        <w:rPr/>
        <w:t>⡉</w:t>
      </w:r>
      <w:r>
        <w:rPr/>
        <w:t>炩䨤뿂椫⌬갴䬦卫⾮䑘</w:t>
      </w:r>
      <w:r>
        <w:rPr/>
        <w:t>ꗂ</w:t>
      </w:r>
      <w:r>
        <w:rPr/>
        <w:t>䑸敎顁땠쵭㐲昫砥㬦쉞捡⨺瑰</w:t>
      </w:r>
      <w:r>
        <w:rPr/>
        <w:t>Ⱞ</w:t>
      </w:r>
      <w:r>
        <w:rPr/>
        <w:t>㨮㤨</w:t>
      </w:r>
      <w:r>
        <w:rPr/>
        <w:t>ꕷ</w:t>
      </w:r>
      <w:r>
        <w:rPr/>
        <w:t>⠨</w:t>
      </w:r>
      <w:r>
        <w:rPr/>
        <w:t>申溩毎㵯䩔쉮彞칱慌桥䭴⵫☬⽷哂㉗㍕敍썲稤刱剐帣䵄溱䙕䍏啐帤杪⽏繭癱疿싂爳嫂厮䇂⭵顑狂䐳乯晆쉟䵱쵚顖쉃♍♗歸碿㘱旂彥㬺숫杉㵙轆숲갫⨬勂슻竂묨쉗彫</w:t>
      </w:r>
      <w:r>
        <w:rPr/>
        <w:t>ꗃ</w:t>
      </w:r>
      <w:r>
        <w:rPr/>
        <w:t>㫂䵡숪汹썠쌨潐潱䭨쉦숰</w:t>
      </w:r>
      <w:r>
        <w:rPr/>
        <w:t>ⳃ</w:t>
      </w:r>
      <w:r>
        <w:rPr/>
        <w:t>繺꺥䶱檬昣싂꺻</w:t>
      </w:r>
      <w:r>
        <w:rPr/>
        <w:t>ꖮ␻</w:t>
      </w:r>
      <w:r>
        <w:rPr/>
        <w:t>㥲慀㤥숤䙄坷婮♇㊘潧擂睩㋂咬浇潐쉙⑐塪숴昪愮癗戺瘥磂숯穹槂獋燂瑏㩧栩숫瀭䘹쉲春긳硉䶩싂㵍捘쉓㉣㤩拂幯년촫䋂⪥쌺㭯役㑄썙䩊땋숩뾿䁒ꍯ夷㶱⌰쉙削奩䭾슩쉹⑀倻㙈顐쉆乢偟䑡⏂ꆏ䅕奄㮏⥐㊻䅭쉎倊䥵쉐参쉑瘬㌩쉊橇掿㫂い䩣搦数瓂䩈僂畨坉숫㩎쉰潡쉌轖爲盂渤夳슣挪숩墱걳歀牦敌칖숭䙣䌱</w:t>
      </w:r>
      <w:r>
        <w:rPr/>
        <w:t>ꔹ</w:t>
      </w:r>
      <w:r>
        <w:rPr/>
        <w:t>噡敺쉘㩸䥎畟ꄹ坉䭫㈴坍䲿싂⑞啮㜻し哂埂櫂㜪</w:t>
      </w:r>
      <w:r>
        <w:rPr/>
        <w:t>ⵔ</w:t>
      </w:r>
      <w:r>
        <w:rPr/>
        <w:t>呞㍑쉵䐴ꏍ췂䩒矂╋썈猤䗂坖⭎쉩皘牁긺䮘浣瀪枏㚩救♄䑩</w:t>
      </w:r>
      <w:r>
        <w:rPr/>
        <w:t>ꕟ</w:t>
      </w:r>
      <w:r>
        <w:rPr/>
        <w:t>䢡壂慹噇噹숭슣</w:t>
      </w:r>
      <w:r>
        <w:rPr/>
        <w:t>ꕂ</w:t>
      </w:r>
      <w:r>
        <w:rPr/>
        <w:t>ꅳ桢싎䫂쉮숫䑸彮怬䀽漮⑚쉧⹖긳쉐娷슻칉쉒瑮硭㑑獐뭬䏃싂疣☣慈瓂⪩畳쉊㭂さꇂ坓彟憻䁉쉈奴昸橕⥎⽳獬櫃盂⵹朥</w:t>
      </w:r>
      <w:r>
        <w:rPr/>
        <w:t>Ⱡ</w:t>
      </w:r>
      <w:r>
        <w:rPr/>
        <w:t>ぶ煦潆塚㥥吴䶩捏坠轎㩦㕨呔喩婤䁬䎮华轩楲㈪쉉挣䠩㫂剧㆘쏃써煳䝮塎</w:t>
      </w:r>
      <w:r>
        <w:rPr/>
        <w:t>ꕶ</w:t>
      </w:r>
      <w:r>
        <w:rPr/>
        <w:t>墻숫Ⓙ깃楯䤲䌭숷걵䑎煪⏍祄働抣걎㧃쉍喬坺儦䘰顋娤䱞㥤坋猭ꍑ㝏㡄㌲秂뗂꥞噉甫䈲⥓儵彍⍘쉭⍷숵║暮狃⯂佩ꍪ窵枮轋傩슬쉹犿㬺轮땏偭刪垏⭷뭨楡⍭䶩噣⫍畔磂㩫䰽矃こ呪깴㦬㵯䈪攳䘨慕숵⩚뽵䮏ꅧ溏炥쉕칏繫㩏僂湵杴熻䰶啫轒</w:t>
      </w:r>
      <w:r>
        <w:rPr/>
        <w:t>ꥈ</w:t>
      </w:r>
      <w:r>
        <w:rPr/>
        <w:t>䚩䅕産睖⬨㩫敩⬲收毂癟⩷슱歮㔰徥⍮䩪┴礥쵰瑘潎칲깁䈤쉆剥但竍汳ꄻ堸㡀砨唴㪵撘竂牥</w:t>
      </w:r>
      <w:r>
        <w:rPr/>
        <w:t>ꕙ⪏</w:t>
      </w:r>
      <w:r>
        <w:rPr/>
        <w:t>穴乙䃂䑈穞䁨䉭숮</w:t>
      </w:r>
      <w:r>
        <w:rPr/>
        <w:t>꥓</w:t>
      </w:r>
      <w:r>
        <w:rPr/>
        <w:t>䡙妥뮻슻去</w:t>
      </w:r>
      <w:r>
        <w:rPr/>
        <w:t>ꖱ</w:t>
      </w:r>
      <w:r>
        <w:rPr/>
        <w:t>眦╫幗奆슘挴塒격墮厵⑁汪牢䕄ꆿ务師慯昣ノ䱄㔣㝉烂㐤깵卞⛂慖䝇䑃眹⫂慩㩆썂恷㩧컃嫂佦쉫䑶䍃뭟</w:t>
      </w:r>
      <w:r>
        <w:rPr/>
        <w:t>⢘</w:t>
      </w:r>
      <w:r>
        <w:rPr/>
        <w:t>⺵䅡ꍭ⪮儻䥤꺬⥪刴恂啋촤㚩싂쉯癎淂␳ꄵ睵슩</w:t>
      </w:r>
      <w:r>
        <w:rPr/>
        <w:t>⡳</w:t>
      </w:r>
      <w:r>
        <w:rPr/>
        <w:t>昽䙎硒浙忂䥊⩍</w:t>
      </w:r>
      <w:r>
        <w:rPr/>
        <w:t>⢬</w:t>
      </w:r>
      <w:r>
        <w:rPr/>
        <w:t>䯂쉁䞱숰⫂숴瀰㥠쵬櫂敍噠㕯⺬㜶╧긬쵰榩忂桉䗂㑓슻</w:t>
      </w:r>
      <w:r>
        <w:rPr/>
        <w:t>ⶏ</w:t>
      </w:r>
      <w:r>
        <w:rPr/>
        <w:t>恁䛂ぢ佫柂쎡楺딶㭅兦</w:t>
      </w:r>
      <w:r>
        <w:rPr/>
        <w:t>ⱇ꥔</w:t>
      </w:r>
      <w:r>
        <w:rPr/>
        <w:t>唪呾떮㭫普䌻</w:t>
      </w:r>
      <w:r>
        <w:rPr/>
        <w:t>⡬</w:t>
      </w:r>
      <w:r>
        <w:rPr/>
        <w:t>敪ꥥ</w:t>
      </w:r>
      <w:r>
        <w:rPr/>
        <w:t>꧂</w:t>
      </w:r>
      <w:r>
        <w:rPr/>
        <w:t>㎮䌽숨㭌╏哂癒⴪㣍</w:t>
      </w:r>
      <w:r>
        <w:rPr/>
        <w:t>꤫</w:t>
      </w:r>
      <w:r>
        <w:rPr/>
        <w:t>쉋嘮彇숽㭤幕扬⹏烂⵴㡶</w:t>
      </w:r>
      <w:r>
        <w:rPr/>
        <w:t>ⵈ</w:t>
      </w:r>
      <w:r>
        <w:rPr/>
        <w:t>䍤睑쉠㫂氭熩顙區椩煈媵⸰楟祯䧂橸긪曂숦</w:t>
      </w:r>
      <w:r>
        <w:rPr/>
        <w:t>꥓</w:t>
      </w:r>
      <w:r>
        <w:rPr/>
        <w:t>츊妣伷し䑅</w:t>
      </w:r>
      <w:r>
        <w:rPr/>
        <w:t>꧃</w:t>
      </w:r>
      <w:r>
        <w:rPr/>
        <w:t>㥖琭깙穪⹰녢거</w:t>
      </w:r>
      <w:r>
        <w:rPr/>
        <w:t>ⵑ⌶</w:t>
      </w:r>
      <w:r>
        <w:rPr/>
        <w:t>싂숯掏梵勂瓂䩾㕇뽵瑌䵃┵뾏䴺츺</w:t>
      </w:r>
      <w:r>
        <w:rPr/>
        <w:t>⡆</w:t>
      </w:r>
      <w:r>
        <w:rPr/>
        <w:t>䚿櫂쉴佪숪쉁琲걞瀶㘣渲싂쉇亻㩬砦嘱奣㕤嘪⪣㵟䝷긤㵰䀦぀〪ꌽ䔭䤭⭑敶②⤱춮뇂皩㍩뼮╡</w:t>
      </w:r>
      <w:r>
        <w:rPr/>
        <w:t>Ⱔ</w:t>
      </w:r>
      <w:r>
        <w:rPr/>
        <w:t>橚䠸千堻〺熩Ⓜ㩞츯埂乒㙧쉀毃幷侩捐</w:t>
      </w:r>
      <w:r>
        <w:rPr/>
        <w:t>ⲏ</w:t>
      </w:r>
      <w:r>
        <w:rPr/>
        <w:t>碣</w:t>
      </w:r>
      <w:r>
        <w:rPr/>
        <w:t>ꥉ</w:t>
      </w:r>
      <w:r>
        <w:rPr/>
        <w:t>䡷츽㜯⭳唵坘㙯⎥碿捕啋</w:t>
      </w:r>
      <w:r>
        <w:rPr/>
        <w:t>ꤴ</w:t>
      </w:r>
      <w:r>
        <w:rPr/>
        <w:t>컂䡾頭昣禮皘⩅촲㓂亱⩯</w:t>
      </w:r>
      <w:r>
        <w:rPr/>
        <w:t>ꤥ</w:t>
      </w:r>
      <w:r>
        <w:rPr/>
        <w:t>昨♖杳歘㨰쉙ꅾ祣摍癟揍䟂纬旂づ쉢潞⨨䩕湕</w:t>
      </w:r>
      <w:r>
        <w:rPr/>
        <w:t>ꔣ</w:t>
      </w:r>
      <w:r>
        <w:rPr/>
        <w:t>䘣</w:t>
      </w:r>
      <w:r>
        <w:rPr/>
        <w:t>ⱋ</w:t>
      </w:r>
      <w:r>
        <w:rPr/>
        <w:t>쉥䕓烂湯䀶弲幦癯䙰숹딽爱兲넹</w:t>
      </w:r>
      <w:r>
        <w:rPr/>
        <w:t>꧂</w:t>
      </w:r>
      <w:r>
        <w:rPr/>
        <w:t>佦</w:t>
      </w:r>
      <w:r>
        <w:rPr/>
        <w:t>ꥑ</w:t>
      </w:r>
      <w:r>
        <w:rPr/>
        <w:t>戫䣍嗂瑵窵冮</w:t>
      </w:r>
      <w:r>
        <w:rPr/>
        <w:t>ⴱ</w:t>
      </w:r>
      <w:r>
        <w:rPr/>
        <w:t>놡⑍癆뭔쉈匲捍摾┮䪵刪繋䃂搩쉋㈤⩣♂梡⛂秂㑯녘摹깮喵渲㓂輣數䕠</w:t>
      </w:r>
      <w:r>
        <w:rPr/>
        <w:t>ꥊ</w:t>
      </w:r>
      <w:r>
        <w:rPr/>
        <w:t>䱂䭮슿슘</w:t>
      </w:r>
      <w:r>
        <w:rPr/>
        <w:t>ꕦ</w:t>
      </w:r>
      <w:r>
        <w:rPr/>
        <w:t>쉑俎뾱䙯㈻</w:t>
      </w:r>
      <w:r>
        <w:rPr/>
        <w:t>Ⱓ</w:t>
      </w:r>
      <w:r>
        <w:rPr/>
        <w:t>浓炩こꇂ唭⤽ꇂ쉲剟㷂忂捠恰ꏂ넶祁㗂䰦⌬</w:t>
      </w:r>
      <w:r>
        <w:rPr/>
        <w:t>⣂</w:t>
      </w:r>
      <w:r>
        <w:rPr/>
        <w:t>䭟숮㍾䍔걋あ礥♢㵏놱♐쉣║슻</w:t>
      </w:r>
      <w:r>
        <w:rPr/>
        <w:t>ꤨ</w:t>
      </w:r>
      <w:r>
        <w:rPr/>
        <w:t>幯湓숳晐〯妥⯍쉷⪱쵀슩㖩쉪䁵彍썟㘮䩘䅌捧긴䲡쉞奚睎⍇祐夲ꍳ뿂써⽏倸</w:t>
      </w:r>
      <w:r>
        <w:rPr/>
        <w:t>ꔵ</w:t>
      </w:r>
      <w:r>
        <w:rPr/>
        <w:t>츷濃戰䥠ꌺ㉷쉠睟ꄳ</w:t>
      </w:r>
      <w:r>
        <w:rPr/>
        <w:t>⡲</w:t>
      </w:r>
      <w:r>
        <w:rPr/>
        <w:t>ꗂ</w:t>
      </w:r>
      <w:r>
        <w:rPr/>
        <w:t>瑍牵穂濃쉶䶡⍰㝏偷㌺쉐塙컂⎏걞ꍏ</w:t>
      </w:r>
      <w:r>
        <w:rPr/>
        <w:t>ꤽ</w:t>
      </w:r>
      <w:r>
        <w:rPr/>
        <w:t>繈싂卉堷쉁㫂썕否䒻徿㥬囂楮偾䅾⩳扱癋갷泂썓쉱枥⮩㋂挫㔤畎䑎㕈冻頷拂ꥱ␬췂▥쉹㈥ꍌ扥</w:t>
      </w:r>
      <w:r>
        <w:rPr/>
        <w:t>⠦</w:t>
      </w:r>
      <w:r>
        <w:rPr/>
        <w:t>뭸婦ꍘ狂䍗⩯☱䵢捓ꍹ楈㕣㢥晹䨽䄹歋燂</w:t>
      </w:r>
      <w:r>
        <w:rPr/>
        <w:t>ⱡ</w:t>
      </w:r>
      <w:r>
        <w:rPr/>
        <w:t>吨畬갩燂㌤盂癎輬奁欥⾿ㄬ쉭</w:t>
      </w:r>
      <w:r>
        <w:rPr/>
        <w:t>ⷂ</w:t>
      </w:r>
      <w:r>
        <w:rPr/>
        <w:t>㨪奟濂⯂⩢⪱땊쉧汭桁⭸</w:t>
      </w:r>
      <w:r>
        <w:rPr/>
        <w:t>ꗂ</w:t>
      </w:r>
      <w:r>
        <w:rPr/>
        <w:t>쉊煤뽾쉆焪眲顣⽸쉘䭮擃곃⼶䐺楉拂깪칔飂㕔濍弽䧍쵵䑌摮喬㉳뾣⩠㝬쉑畍夹⵲溏伨㘹㷂쉺컂</w:t>
      </w:r>
      <w:r>
        <w:rPr/>
        <w:t>ꥌ</w:t>
      </w:r>
      <w:r>
        <w:rPr/>
        <w:t>顨樥幨</w:t>
      </w:r>
      <w:r>
        <w:rPr/>
        <w:t>Ⱶ</w:t>
      </w:r>
      <w:r>
        <w:rPr/>
        <w:t>畩柂番䜪䰬懂㫂繱卷協晆桨⩄轂妣暡中뼰䑇甸纡쉶⌤☮䞡뿂쉗前浀㡭帽䌸꥖♏</w:t>
      </w:r>
      <w:r>
        <w:rPr/>
        <w:t>ꦡ</w:t>
      </w:r>
      <w:r>
        <w:rPr/>
        <w:t>昷祰⦬灩顫쉁頲걒뭢㪡潥窬琲㌫浏扭㦿㕹⩩</w:t>
      </w:r>
      <w:r>
        <w:rPr/>
        <w:t>Ⱳ</w:t>
      </w:r>
      <w:r>
        <w:rPr/>
        <w:t>ⵈ</w:t>
      </w:r>
      <w:r>
        <w:rPr/>
        <w:t>眲⏂䘳匽⥩狂偦䡑儣䎵쉑璻咡걟䐴毂쉁⍆偺㌊䲮</w:t>
      </w:r>
      <w:r>
        <w:rPr/>
        <w:t>ⴲ</w:t>
      </w:r>
      <w:r>
        <w:rPr/>
        <w:t>䱊쉨娵媣䨰╄煘㇂洩樶佴넸㐻㡟彳⩎迂뽰ㅐ㭂嘯毂䝩㉥撩⽚㍙惂쉃噹噵轟</w:t>
      </w:r>
      <w:r>
        <w:rPr/>
        <w:t>⠸</w:t>
      </w:r>
      <w:r>
        <w:rPr/>
        <w:t>十剪梿漳穁哂湈㍒卯檵瑆숲♦쉢橴㕢婴쵁㢩⬺畭㩈습示漦樥䩸㘬佱뗎䩋帻片竂汈</w:t>
      </w:r>
      <w:r>
        <w:rPr/>
        <w:t>⠰</w:t>
      </w:r>
      <w:r>
        <w:rPr/>
        <w:t>쎩⽶㶩畊싍뮏嚏䀵縩숪묳</w:t>
      </w:r>
      <w:r>
        <w:rPr/>
        <w:t>ⱇ</w:t>
      </w:r>
      <w:r>
        <w:rPr/>
        <w:t>㙐땅⩬洤決框숤습</w:t>
      </w:r>
      <w:r>
        <w:rPr/>
        <w:t>ꦱ</w:t>
      </w:r>
      <w:r>
        <w:rPr/>
        <w:t>娯</w:t>
      </w:r>
      <w:r>
        <w:rPr/>
        <w:t>ⵊ</w:t>
      </w:r>
      <w:r>
        <w:rPr/>
        <w:t>确栭吲祬捸</w:t>
      </w:r>
      <w:r>
        <w:rPr/>
        <w:t>⠯</w:t>
      </w:r>
      <w:r>
        <w:rPr/>
        <w:t>幱⫃䷎兓䙓癁〱ꇂ䁶噂슿ꇃ㢩匦⑲秎</w:t>
      </w:r>
      <w:r>
        <w:rPr/>
        <w:t>ⱈ</w:t>
      </w:r>
      <w:r>
        <w:rPr/>
        <w:t>㯂昴䡆</w:t>
      </w:r>
      <w:r>
        <w:rPr/>
        <w:t>⣂Ⓧ</w:t>
      </w:r>
      <w:r>
        <w:rPr/>
        <w:t>氦欴숻啖堣쉃淂滎汧㋂由⫂숣輹⽲ㅌ녇啎㜪勍䁖</w:t>
      </w:r>
      <w:r>
        <w:rPr/>
        <w:t>ꦿ</w:t>
      </w:r>
      <w:r>
        <w:rPr/>
        <w:t>녴싃</w:t>
      </w:r>
      <w:r>
        <w:rPr/>
        <w:t>ꖩ</w:t>
      </w:r>
      <w:r>
        <w:rPr/>
        <w:t>湏渣䔲䁰乑</w:t>
      </w:r>
      <w:r>
        <w:rPr/>
        <w:t>ꤺ</w:t>
      </w:r>
      <w:r>
        <w:rPr/>
        <w:t>侥</w:t>
      </w:r>
      <w:r>
        <w:rPr/>
        <w:t>꧂</w:t>
      </w:r>
      <w:r>
        <w:rPr/>
        <w:t>奊囂⭤䑞쵗猫扗単乊瑘㥦权慮畹⪏杭狂奱쉗冬捶숹獮칺</w:t>
      </w:r>
      <w:r>
        <w:rPr/>
        <w:t>ⱖ</w:t>
      </w:r>
      <w:r>
        <w:rPr/>
        <w:t>忂㎿轪☸楰슣䁲刽毂쉾輻繢医昳顅判䙊汳㓎♉呶佸⭏獡呰</w:t>
      </w:r>
      <w:r>
        <w:rPr/>
        <w:t>ꦏ</w:t>
      </w:r>
      <w:r>
        <w:rPr/>
        <w:t>埂矂</w:t>
      </w:r>
      <w:r>
        <w:rPr/>
        <w:t>⠶</w:t>
      </w:r>
      <w:r>
        <w:rPr/>
        <w:t>侵</w:t>
      </w:r>
      <w:r>
        <w:rPr/>
        <w:t>ꔫ</w:t>
      </w:r>
      <w:r>
        <w:rPr/>
        <w:t>䫎䁹䵬◂㝏掏쉱ぐ싂쉐</w:t>
      </w:r>
      <w:r>
        <w:rPr/>
        <w:t>⡏</w:t>
      </w:r>
      <w:r>
        <w:rPr/>
        <w:t>ꎮ䥖㇂걥䩮⚵坴ꎬ</w:t>
      </w:r>
      <w:r>
        <w:rPr/>
        <w:t>Ɫ</w:t>
      </w:r>
      <w:r>
        <w:rPr/>
        <w:t>ㆵ奐瑘卾㍍恁썴쉴慓쉤剶潵亩⒩䪘欵㜳㔮슿</w:t>
      </w:r>
      <w:r>
        <w:rPr/>
        <w:t>⡯</w:t>
      </w:r>
      <w:r>
        <w:rPr/>
        <w:t>穚䱍</w:t>
      </w:r>
      <w:r>
        <w:rPr/>
        <w:t>ⱡ</w:t>
      </w:r>
      <w:r>
        <w:rPr/>
        <w:t>ぞ㐩楐땵䵀梩</w:t>
      </w:r>
      <w:r>
        <w:rPr/>
        <w:t>Ⱡ</w:t>
      </w:r>
      <w:r>
        <w:rPr/>
        <w:t>睌湑뼦瘸뽆㪘⏂䌵扐㛂⩞剺㜮額急숭恱䨻䃂슩稴뽴棂䃂⦏䁗⌯淂슏ꇍ㭱녑䥶娯</w:t>
      </w:r>
      <w:r>
        <w:rPr/>
        <w:t>ꦣ</w:t>
      </w:r>
      <w:r>
        <w:rPr/>
        <w:t>쉢瑡所戨漲䬤癥</w:t>
      </w:r>
      <w:r>
        <w:rPr/>
        <w:t>ꤶ</w:t>
      </w:r>
      <w:r>
        <w:rPr/>
        <w:t>愦㌹쉏㫎坉玘璥獀仍畦</w:t>
      </w:r>
      <w:r>
        <w:rPr/>
        <w:t>ⰲ⩺</w:t>
      </w:r>
      <w:r>
        <w:rPr/>
        <w:t>帳긮恟㭺䷂樷쉓㛂싂昭깨䝭桩⍃䢩塬</w:t>
      </w:r>
      <w:r>
        <w:rPr/>
        <w:t>Ⱚ</w:t>
      </w:r>
      <w:r>
        <w:rPr/>
        <w:t>숸杊慧㵊</w:t>
      </w:r>
      <w:r>
        <w:rPr/>
        <w:t>ꕡ</w:t>
      </w:r>
      <w:r>
        <w:rPr/>
        <w:t>⽯싂垣슮䵁습矂淂兔⮬䪵</w:t>
      </w:r>
      <w:r>
        <w:rPr/>
        <w:t>⡰</w:t>
      </w:r>
      <w:r>
        <w:rPr/>
        <w:t>槂㑑⩂㫂⤪쉢쵟浚쉔瀪瘳䙇纣녊形䕔繢ㅫ⩟䱈她㔸扉㘯㠤</w:t>
      </w:r>
      <w:r>
        <w:rPr/>
        <w:t>ⰳ</w:t>
      </w:r>
      <w:r>
        <w:rPr/>
        <w:t>杋䀺睇晱憩杁浃䑯刷挷测憮㜽採㖏擂㟎佘櫍場奏䭕楆䬣㋂栵ꅐ쌣唥劥洬本ꅭ</w:t>
      </w:r>
      <w:r>
        <w:rPr/>
        <w:t>ꤤ</w:t>
      </w:r>
      <w:r>
        <w:rPr/>
        <w:t>충⨦</w:t>
      </w:r>
      <w:r>
        <w:rPr/>
        <w:t>⠷</w:t>
      </w:r>
      <w:r>
        <w:rPr/>
        <w:t>睋檩겣</w:t>
      </w:r>
      <w:r>
        <w:rPr/>
        <w:t>ⱌ</w:t>
      </w:r>
      <w:r>
        <w:rPr/>
        <w:t>瀷磂㑇碮ꥶ昰䤭㷃깤쉐浸参哂㉦쉹㔬慯싍</w:t>
      </w:r>
      <w:r>
        <w:rPr/>
        <w:t>Ⱬ</w:t>
      </w:r>
      <w:r>
        <w:rPr/>
        <w:t>ヂ丰禩䦮癲䵧咮杖炏䌲췂栲ꍡ焯䵱獁抬穦쉎䡷숪</w:t>
      </w:r>
      <w:r>
        <w:rPr/>
        <w:t>ⱓ</w:t>
      </w:r>
      <w:r>
        <w:rPr/>
        <w:t>璵숤뽯⯂쉢▩頰楲㐪樽ꌵ䕠塉쉓㒡卩쉦攻ꏂ⮿割⹠썳槂䠱걨晑㒘㡁㋂午㢥噡奁</w:t>
      </w:r>
      <w:r>
        <w:rPr/>
        <w:t>⢡</w:t>
      </w:r>
      <w:r>
        <w:rPr/>
        <w:t>䃂䉾숱⫂䰤갪灹ꍙ乗慘歑䘷繒칲껂飂㵶䭖䘊癠彡嫂⥄溬⸶杋戤㤲</w:t>
      </w:r>
      <w:r>
        <w:rPr/>
        <w:t>ꕣ</w:t>
      </w:r>
      <w:r>
        <w:rPr/>
        <w:t>㫂䕥㙹䢵</w:t>
      </w:r>
      <w:r>
        <w:rPr/>
        <w:t>꧂</w:t>
      </w:r>
      <w:r>
        <w:rPr/>
        <w:t>⡒</w:t>
      </w:r>
      <w:r>
        <w:rPr/>
        <w:t>ꕵ</w:t>
      </w:r>
      <w:r>
        <w:rPr/>
        <w:t>⡔</w:t>
      </w:r>
      <w:r>
        <w:rPr/>
        <w:t>쉤䐯秂䅮땐䍤䖥</w:t>
      </w:r>
      <w:r>
        <w:rPr/>
        <w:t>⡧</w:t>
      </w:r>
      <w:r>
        <w:rPr/>
        <w:t>㥢䷂呒숹㵵숲묨썮坈싃숣绂录㌱噀숬暿䅗㍬顯普Ⓜ樤䀴矂兲挶掵</w:t>
      </w:r>
      <w:r>
        <w:rPr/>
        <w:t>⡵</w:t>
      </w:r>
      <w:r>
        <w:rPr/>
        <w:t>䟂噚揍䈵⍤칣㘶쉒墱쉵╂輸쉂㯂깶ꌬ㜴⥞⪏㩷睰㥡㭦㖣ꇂ쉉潇⫎唲歾顄</w:t>
      </w:r>
      <w:r>
        <w:rPr/>
        <w:t>⣂</w:t>
      </w:r>
      <w:r>
        <w:rPr/>
        <w:t>떏刷穑捣╶皩䈳㵐癎ꅹꅂ媏쉧츶</w:t>
      </w:r>
      <w:r>
        <w:rPr/>
        <w:t>ꖱ</w:t>
      </w:r>
      <w:r>
        <w:rPr/>
        <w:t>㪥撡倨䄯䩴顳摇녊⹧걩☴坦</w:t>
      </w:r>
      <w:r>
        <w:rPr/>
        <w:t>⡯</w:t>
      </w:r>
      <w:r>
        <w:rPr/>
        <w:t>㭴牔䍢㖩姂喬㜮䲥녱䋂⬪䟃奵</w:t>
      </w:r>
      <w:r>
        <w:rPr/>
        <w:t>ꤱ</w:t>
      </w:r>
      <w:r>
        <w:rPr/>
        <w:t>뭱䢬㕦⪩眪</w:t>
      </w:r>
      <w:r>
        <w:rPr/>
        <w:t>꧂</w:t>
      </w:r>
      <w:r>
        <w:rPr/>
        <w:t>恺㵫㈵䥬攵쉘㠽䍴剡䭲▻뿂卋䔽溻橈䈹撬轴㩢睄䩃啓夯쉌慣☥娺슻剧燂䥍䁶㝕ꍎ䑫楗夤㐻攰</w:t>
      </w:r>
      <w:r>
        <w:rPr/>
        <w:t>Ⱟ</w:t>
      </w:r>
      <w:r>
        <w:rPr/>
        <w:t>䍤䵈妵숱矂䁸걙䬵桁帪㥖숪檻槂䰰┱励牺䭁癸┳㏂㭁ꥤ⼤㥐숸燎슬䀱礯㢘</w:t>
      </w:r>
      <w:r>
        <w:rPr/>
        <w:t>ꕂ</w:t>
      </w:r>
      <w:r>
        <w:rPr/>
        <w:t>瑾癆딯杯ꍷ橞䖘溘⨤䙤央⎻⪮</w:t>
      </w:r>
      <w:r>
        <w:rPr/>
        <w:t>ⷂ</w:t>
      </w:r>
      <w:r>
        <w:rPr/>
        <w:t>㑧振呂〉顃䬲睓쉳䝒㣂ꍡ쉴卖䊱쉣卾䐰灈啊扆꥕祸牓놣塴䭹潈⍴⬽氻䪱</w:t>
      </w:r>
      <w:r>
        <w:rPr/>
        <w:t>꤭</w:t>
      </w:r>
      <w:r>
        <w:rPr/>
        <w:t>䪮椪㤣䍷旂卮䵳ꎣ⪣倻爪祴</w:t>
      </w:r>
      <w:r>
        <w:rPr/>
        <w:t>Ⳃⱷ</w:t>
      </w:r>
      <w:r>
        <w:rPr/>
        <w:t>唷眮輶⹩⨷⽈쉃쉈啇⧂価쉈쉡婈獉樨洨拂⍄喏甴淂採儫噋繦쵒䜩⒮䋍䕵圽</w:t>
      </w:r>
      <w:r>
        <w:rPr/>
        <w:t>ꕐ⥯</w:t>
      </w:r>
      <w:r>
        <w:rPr/>
        <w:t>歯愣쵰敃業ぐ䁮毂췂긴癊儸숤兟恋汰秂顩飂싂싂剡奭䩘ꄺ潹〈┣輤㝡浟땲쉫灟숫乀午쉺灤楖</w:t>
      </w:r>
      <w:r>
        <w:rPr/>
        <w:t>ⵐ</w:t>
      </w:r>
      <w:r>
        <w:rPr/>
        <w:t>楤泂欸⭨囂澏浕ꌪ䵟稦쉺潞쉊繫䑃燂磂獾</w:t>
      </w:r>
      <w:r>
        <w:rPr/>
        <w:t>ⱔ</w:t>
      </w:r>
      <w:r>
        <w:rPr/>
        <w:t>䡘轘Ⓙ璵</w:t>
      </w:r>
      <w:r>
        <w:rPr/>
        <w:t>ꕈ</w:t>
      </w:r>
      <w:r>
        <w:rPr/>
        <w:t>兒쉮噩⽢䋎ꥡ췂㴻忂婯滂믂祚晔栮噪斬䬻㟂♘쉚놘盂ꅖ쉓怦挺㙹㓎柃在쉨㎻挫嫂栺㒮䭵ꆣ吺弲⑵盂쉋</w:t>
      </w:r>
      <w:r>
        <w:rPr/>
        <w:t>ꔲ</w:t>
      </w:r>
      <w:r>
        <w:rPr/>
        <w:t>쉈勂喱䊿㕭충䧂쉾〣睔呇㖩䁊玘偤⨩⬫</w:t>
      </w:r>
      <w:r>
        <w:rPr/>
        <w:t>ꦻ</w:t>
      </w:r>
      <w:r>
        <w:rPr/>
        <w:t>䏂ꆥ쉈㘲컂⨺쵐奎쉬ㄯ⌦쏂㡉捊䨹啯䥉⬲縭ㄪ쉒ガ䎩쉳ꄹ</w:t>
      </w:r>
      <w:r>
        <w:rPr/>
        <w:t>ⰻ</w:t>
      </w:r>
      <w:r>
        <w:rPr/>
        <w:t>偀⹯娴꺻䵫썮兟婈懂䄪椻挹恢杖挱涮奙狂㉒⍉彇䵐番㛎䠱</w:t>
      </w:r>
      <w:r>
        <w:rPr/>
        <w:t>ⵏ</w:t>
      </w:r>
      <w:r>
        <w:rPr/>
        <w:t>咬癋呑썌浹⩾㈤쉣䘱녚격㠪쉰싂睎곎㷂⩚春恀숤偉㙵䭐珎朣슬揂䈊硂䵏擂䴰㍫㣂쵑兂䑔愦槂ㄪ␬⩵䦵圶撩淂䵆㉷剐䄴婵땨䑶娪</w:t>
      </w:r>
      <w:r>
        <w:rPr/>
        <w:t>ⰹ⤹</w:t>
      </w:r>
      <w:r>
        <w:rPr/>
        <w:t>뼶戲佅砰槂숬竂㍈幥⹒偎穆参뭰湺匷䡇쉵稵潢䶵幍柂獑</w:t>
      </w:r>
      <w:r>
        <w:rPr/>
        <w:t>꧃</w:t>
      </w:r>
      <w:r>
        <w:rPr/>
        <w:t>摯썩넸慗숪橚摯숤㪮哂㋂䀲䠥侏剉싂焨</w:t>
      </w:r>
      <w:r>
        <w:rPr/>
        <w:t>ⵖ</w:t>
      </w:r>
      <w:r>
        <w:rPr/>
        <w:t>恅쉎䵐片剀倻⎥걞쉔摹䨻恷呋湒顫쌦ね楔㵃䠭娽쉷搨䄰殣栣怽炻䩎쉴⛂游牴愳塴㏂彣桭긵樨渣榿</w:t>
      </w:r>
      <w:r>
        <w:rPr/>
        <w:t>ⱃ⩳</w:t>
      </w:r>
      <w:r>
        <w:rPr/>
        <w:t>㯂㍏偞㕱㣂㥰啉쉑췂户⩃参䨹숱輲样㧂汉껂辘숤湉縨⪵彃女䂻㉔㊏뽆</w:t>
      </w:r>
      <w:r>
        <w:rPr/>
        <w:t>Ⱚ</w:t>
      </w:r>
      <w:r>
        <w:rPr/>
        <w:t>㠭捴⻃晫㠲㯂炿䕯獦숺䊘嗂畇兺憱䁣繸슩煭뇂슿嗂嘥</w:t>
      </w:r>
      <w:r>
        <w:rPr/>
        <w:t>ⱬ</w:t>
      </w:r>
      <w:r>
        <w:rPr/>
        <w:t>线⩢♩싂潒態싂䥰䤥橓栭㋃䕥飂</w:t>
      </w:r>
      <w:r>
        <w:rPr/>
        <w:t>ꤷ</w:t>
      </w:r>
      <w:r>
        <w:rPr/>
        <w:t>梡┸췂禘㕳쉨飂═䴦獐뽾ꍹ朦戺싎㉋㪡瞻㶣塏捔슮䫂䛂㜹皬䪥㵎倦頲䑫䆘쵑汯䍮⫂▱瑇㦘穲塞䱠㴤◂砨⮩书䭭汣改껂䧂췂䁸껂瑮乇⤺䟂婺╮乏癳</w:t>
      </w:r>
      <w:r>
        <w:rPr/>
        <w:t>꤭</w:t>
      </w:r>
      <w:r>
        <w:rPr/>
        <w:t>㛍暬执䍲䑟썕㙫欷숪癏倩뭆㭎⑟믂䐨彁칮渮頷촣晕畸㒡㥰㙌⩇</w:t>
      </w:r>
      <w:r>
        <w:rPr/>
        <w:t>ⵡ</w:t>
      </w:r>
      <w:r>
        <w:rPr/>
        <w:t>掘䩾汨</w:t>
      </w:r>
      <w:r>
        <w:rPr/>
        <w:t>ⵞ</w:t>
      </w:r>
      <w:r>
        <w:rPr/>
        <w:t>㛂㍔⍳曂獋ꍆ䈬填桥쉀䩐㨤繰㡔扩䩱⹳䍚幑牸┭⨮瑾揂彚쉅걅쉚拃㩾</w:t>
      </w:r>
      <w:r>
        <w:rPr/>
        <w:t>ⲏ</w:t>
      </w:r>
      <w:r>
        <w:rPr/>
        <w:t>禡䥤숱䡓彷</w:t>
      </w:r>
      <w:r>
        <w:rPr/>
        <w:t>ⱘ</w:t>
      </w:r>
      <w:r>
        <w:rPr/>
        <w:t>㐤癰抵</w:t>
      </w:r>
      <w:r>
        <w:rPr/>
        <w:t>⣂</w:t>
      </w:r>
      <w:r>
        <w:rPr/>
        <w:t>幍㈽㉭唩쉗䝪砺㡒䫂敀幬䕸㭩䭴琽♾䥭剔暩㑫炥椸</w:t>
      </w:r>
      <w:r>
        <w:rPr/>
        <w:t>꧂</w:t>
      </w:r>
      <w:r>
        <w:rPr/>
        <w:t>㵘䨸伫䒵揍쉾㮏ꎩ睡晬摨㒩쉣潪瑙㩋晸樫⨱汇㔫桩犣廂쉑ꅁ㴫婳父夤쉭澵쉳䣂兇圱</w:t>
      </w:r>
      <w:r>
        <w:rPr/>
        <w:t>ⲏ</w:t>
      </w:r>
      <w:r>
        <w:rPr/>
        <w:t>뽸橲䔲녯쎮乚䀪</w:t>
      </w:r>
      <w:r>
        <w:rPr/>
        <w:t>ꕖ</w:t>
      </w:r>
      <w:r>
        <w:rPr/>
        <w:t>썍䨯䝒坊甹싎癔搬㦮쉂긺쉇搳㑬檿슡浾壍䏂乾묦⽑⦻䥓쉘樸晗뼦炩⪻╖晠䥑쉞畄扤쵠┤儸噈䥭卭慑⽓牲䵸╎싎偩癠䍐숪晪ㄶ吮助汲瘰</w:t>
      </w:r>
      <w:r>
        <w:rPr/>
        <w:t>꧂</w:t>
      </w:r>
      <w:r>
        <w:rPr/>
        <w:t>䕸児慣䳂ㄴ䁏숵瑤␳䆬ꌳ⽙䱵㩲뿃楐⹚숳哂㒥䤩凂撿슩硒䙷瘨⫂䯂䙋喱㉄⩺싂奷㭙숨顟䭞딸쵈</w:t>
      </w:r>
      <w:r>
        <w:rPr/>
        <w:t>ⱉ</w:t>
      </w:r>
      <w:r>
        <w:rPr/>
        <w:t>礪棍♂扃去顅係㑋㪏甹灆숬啌쎣㢏硄ꏂ</w:t>
      </w:r>
      <w:r>
        <w:rPr/>
        <w:t>ꦘ</w:t>
      </w:r>
      <w:r>
        <w:rPr/>
        <w:t>⻂㠩爊啉题䮩⧍</w:t>
      </w:r>
      <w:r>
        <w:rPr/>
        <w:t>⣍</w:t>
      </w:r>
      <w:r>
        <w:rPr/>
        <w:t>扸中䕭쉗넴吵浅쉊啙睘䌥ꄤ转坮位⩴䡕䧍䙣䄦╸⧎漯춏牣塥╬焸</w:t>
      </w:r>
      <w:r>
        <w:rPr/>
        <w:t>ⲡ</w:t>
      </w:r>
      <w:r>
        <w:rPr/>
        <w:t>㡖燎伲㊣숬乲묥ㅋ떬华楢瓍癘쉓硯甽湓哂假싂樻栳</w:t>
      </w:r>
      <w:r>
        <w:rPr/>
        <w:t>꧂</w:t>
      </w:r>
      <w:r>
        <w:rPr/>
        <w:t>쉴ぅ숥䡖猹㵦咿쵩䝇䍢쌤桤</w:t>
      </w:r>
      <w:r>
        <w:rPr/>
        <w:t>ⰽ</w:t>
      </w:r>
      <w:r>
        <w:rPr/>
        <w:t>怱心</w:t>
      </w:r>
      <w:r>
        <w:rPr/>
        <w:t>ꥊ</w:t>
      </w:r>
      <w:r>
        <w:rPr/>
        <w:t>徵슻燎牞敥䡠㷂䑂⮻殱瑸䅶旂㑦⩇㡤湑䡺숴䗂穡땂柂</w:t>
      </w:r>
      <w:r>
        <w:rPr/>
        <w:t>ꗂ</w:t>
      </w:r>
      <w:r>
        <w:rPr/>
        <w:t>桖슬硔獭䑌晸뗎뽣佁儣⥇敱㴤⩞䥏樭猫奍쉦婓倱쉁⑤⍐쉠歳偔戭ꅦ㶵嫂礬煶㭮庡噱뽄㞩迂캏㋃숲⨤슡祵쉚깦敡쉏捡⍡辩灸ꅅ⩤晵㦩╲쉒⩲輮䴬轡幐䕖슣煣呏祱⧂썖䙟偙</w:t>
      </w:r>
      <w:r>
        <w:rPr/>
        <w:t>ⰵ</w:t>
      </w:r>
      <w:r>
        <w:rPr/>
        <w:t>䕷湦ㄵ㡖걬딦务汒쉋䡂桴椻刳婹⭍序汍扎䕹䵙䅂獍쉡㝷㝄㦮ꏂ樨橾愹噧淂乍汫渭䕭㎏␷太</w:t>
      </w:r>
      <w:r>
        <w:rPr/>
        <w:t>⡘</w:t>
      </w:r>
      <w:r>
        <w:rPr/>
        <w:t>ꕰ</w:t>
      </w:r>
      <w:r>
        <w:rPr/>
        <w:t>䅲</w:t>
      </w:r>
      <w:r>
        <w:rPr/>
        <w:t>꧂</w:t>
      </w:r>
      <w:r>
        <w:rPr/>
        <w:t>祟塷勂顸㩑</w:t>
      </w:r>
      <w:r>
        <w:rPr/>
        <w:t>ꤹ</w:t>
      </w:r>
      <w:r>
        <w:rPr/>
        <w:t>牴ꆬ漸奙沮뮡䵨긤깏㌳⽎祒슬㡭汳⩉嘽畑⩾䝅晚垮玬㪥컎뼶썣㥩啵⵺熱싂쉾</w:t>
      </w:r>
      <w:r>
        <w:rPr/>
        <w:t>ⶡ</w:t>
      </w:r>
      <w:r>
        <w:rPr/>
        <w:t>䭇轏ㅏ캣忂嘬㵴啫䯂㩱盂䛂埂㬻</w:t>
      </w:r>
      <w:r>
        <w:rPr/>
        <w:t>ⶵ</w:t>
      </w:r>
      <w:r>
        <w:rPr/>
        <w:t>⾥⾻斥捇㡴䭬稰㍰</w:t>
      </w:r>
      <w:r>
        <w:rPr/>
        <w:t>ꥆ</w:t>
      </w:r>
      <w:r>
        <w:rPr/>
        <w:t>㘯㶱塒싂泂촨帮昮쉑䉔⥔꺏摊숤䶬컂䭅쉫⬵믃</w:t>
      </w:r>
      <w:r>
        <w:rPr/>
        <w:t>ꔤ</w:t>
      </w:r>
      <w:r>
        <w:rPr/>
        <w:t>ざ⫍噑ㆮ焹䥹垏⨸批쉘</w:t>
      </w:r>
      <w:r>
        <w:rPr/>
        <w:t>ꤳ</w:t>
      </w:r>
      <w:r>
        <w:rPr/>
        <w:t>칣</w:t>
      </w:r>
      <w:r>
        <w:rPr/>
        <w:t>꧂</w:t>
      </w:r>
      <w:r>
        <w:rPr/>
        <w:t>䙴㤯擂껂슮</w:t>
      </w:r>
      <w:r>
        <w:rPr/>
        <w:t>⡚</w:t>
      </w:r>
      <w:r>
        <w:rPr/>
        <w:t>䙓䥭쉸땍飂佗▏百喡쉞摺琴</w:t>
      </w:r>
      <w:r>
        <w:rPr/>
        <w:t>⡦</w:t>
      </w:r>
      <w:r>
        <w:rPr/>
        <w:t>灭枵</w:t>
      </w:r>
      <w:r>
        <w:rPr/>
        <w:t>꤬</w:t>
      </w:r>
      <w:r>
        <w:rPr/>
        <w:t>啓挽橫䥓歄呌㵪扒⹪㝊旂췂灚劥껂쉄㩈㬷朽〹墩㡳䖱䨳獰垻䜬</w:t>
      </w:r>
      <w:r>
        <w:rPr/>
        <w:t>ꕅ</w:t>
      </w:r>
      <w:r>
        <w:rPr/>
        <w:t>갯甲瀲婒㑅쉮䗂噱䥓均</w:t>
      </w:r>
      <w:r>
        <w:rPr/>
        <w:t>ꔯ</w:t>
      </w:r>
      <w:r>
        <w:rPr/>
        <w:t>ꏍ枘核恊㓂곂牂獞け怹碻숪䆣仂䭎彋</w:t>
      </w:r>
      <w:r>
        <w:rPr/>
        <w:t>⡫</w:t>
      </w:r>
      <w:r>
        <w:rPr/>
        <w:t>㥆䄳㕍䝀敡捍僂祗幱싂繀剌灃ꥡ恀夤浣椺㝏뽃噪㍘濂く䭔⽂䈦㣂㘬</w:t>
      </w:r>
      <w:r>
        <w:rPr/>
        <w:t>ꤱ</w:t>
      </w:r>
      <w:r>
        <w:rPr/>
        <w:t>扪</w:t>
      </w:r>
      <w:r>
        <w:rPr/>
        <w:t>⡤</w:t>
      </w:r>
      <w:r>
        <w:rPr/>
        <w:t>婪滂繴꥞庩慃懂䲵䅸捷䑏獡㍑䱟浮㍾㉲瓎㜷摦瞩</w:t>
      </w:r>
      <w:r>
        <w:rPr/>
        <w:t>ꔹ</w:t>
      </w:r>
      <w:r>
        <w:rPr/>
        <w:t>싂䉰䩥婶갹の敞녭䌯䵘믂匱㥕쉕飍恅숶╄䩌⫂灈◂쌮槂싂갻硱墩潁潗乥䘯㕮</w:t>
      </w:r>
      <w:r>
        <w:rPr/>
        <w:t>ⱋ</w:t>
      </w:r>
      <w:r>
        <w:rPr/>
        <w:t>딩</w:t>
      </w:r>
      <w:r>
        <w:rPr/>
        <w:t>ꤷ</w:t>
      </w:r>
      <w:r>
        <w:rPr/>
        <w:t>伸䶿㵲睠桨坶㓂ぶ稺</w:t>
      </w:r>
      <w:r>
        <w:rPr/>
        <w:t>ꤤ</w:t>
      </w:r>
      <w:r>
        <w:rPr/>
        <w:t>숮轪땉ふ쉁넽♙⹪숭㝺캵椤</w:t>
      </w:r>
      <w:r>
        <w:rPr/>
        <w:t>⣂</w:t>
      </w:r>
      <w:r>
        <w:rPr/>
        <w:t>ꥴ戩⫂捆칸</w:t>
      </w:r>
      <w:r>
        <w:rPr/>
        <w:t>ⴴ</w:t>
      </w:r>
      <w:r>
        <w:rPr/>
        <w:t>頽⺻戊</w:t>
      </w:r>
      <w:r>
        <w:rPr/>
        <w:t>ꦬ⑃</w:t>
      </w:r>
      <w:r>
        <w:rPr/>
        <w:t>剘剋恮숽䍰ㄣ껃䉚戰䙗桳╅슡</w:t>
      </w:r>
      <w:r>
        <w:rPr/>
        <w:t>ⰽ</w:t>
      </w:r>
      <w:r>
        <w:rPr/>
        <w:t>決䇂숭塸瞮䔥칖㈭䆿䥀딺湟</w:t>
      </w:r>
      <w:r>
        <w:rPr/>
        <w:t>ꤻ</w:t>
      </w:r>
      <w:r>
        <w:rPr/>
        <w:t>㨳䉔儷뾡灁</w:t>
      </w:r>
      <w:r>
        <w:rPr/>
        <w:t>ꕋ</w:t>
      </w:r>
      <w:r>
        <w:rPr/>
        <w:t>堪쉉⥒⽵倹摨⚻쉒䧂숬䘸乎嗍숩슡</w:t>
      </w:r>
      <w:r>
        <w:rPr/>
        <w:t>⡮</w:t>
      </w:r>
      <w:r>
        <w:rPr/>
        <w:t>姂⒏漤㵬桥堪ꏂ䘷壂槂恐冏쉋㝞䐮䈰䥑㤹⦥⵪轴췂䱇쵉까䉐썕싂瑊畲㜪㕢숫슣䷂汇湞㘱㨤⑤ꥫ㴬济</w:t>
      </w:r>
      <w:r>
        <w:rPr/>
        <w:t>ⱁ</w:t>
      </w:r>
      <w:r>
        <w:rPr/>
        <w:t>ㅗ㏂⎱녳䥚甲쉖싃楂堯䝂煭彡⥀Ⓜ唱䨻⍒楺䉫轾쉮煏凂浒折쉺⬦쉟轧琪㕐槎격쉸⩇땥싂枥뼭〈ꥰ案佸恾佷兓玡䝬⭭㵀䦱䅇捕겘䒥礩㍵㞬녊⫂䭇쉆矂䏂楱ꍪ桺㥊츦䙣䙶䰱⹳㴥칰䙟뼸뽬牅쉤栮商쏎顧⌦癋⬨㇂縱冮ꌺ䙤䡠쉕䔱輹ㅍ畒⥰⮩湫摾ㄨ</w:t>
      </w:r>
      <w:r>
        <w:rPr/>
        <w:t>ꤩ</w:t>
      </w:r>
      <w:r>
        <w:rPr/>
        <w:t>䓂ꥬ怸縹⥅</w:t>
      </w:r>
      <w:r>
        <w:rPr/>
        <w:t>ꕡ</w:t>
      </w:r>
      <w:r>
        <w:rPr/>
        <w:t>쉂从</w:t>
      </w:r>
      <w:r>
        <w:rPr/>
        <w:t>ⷂⴶ</w:t>
      </w:r>
      <w:r>
        <w:rPr/>
        <w:t>㑕⹀䜶䂻䥊</w:t>
      </w:r>
      <w:r>
        <w:rPr/>
        <w:t>⡴</w:t>
      </w:r>
      <w:r>
        <w:rPr/>
        <w:t>숶쉥㠫⻂</w:t>
      </w:r>
      <w:r>
        <w:rPr/>
        <w:t>ⱦ</w:t>
      </w:r>
      <w:r>
        <w:rPr/>
        <w:t>卺㩖㑵呴侣熱㘬瀸㘭幹䓎飂䡒▩䬳</w:t>
      </w:r>
      <w:r>
        <w:rPr/>
        <w:t>ꥑ⩇</w:t>
      </w:r>
      <w:r>
        <w:rPr/>
        <w:t>彰洤圫椺櫂潊쉘⻂</w:t>
      </w:r>
      <w:r>
        <w:rPr/>
        <w:t>ꕅ</w:t>
      </w:r>
      <w:r>
        <w:rPr/>
        <w:t>幨繨扄栭</w:t>
      </w:r>
      <w:r>
        <w:rPr/>
        <w:t>ⴣ</w:t>
      </w:r>
      <w:r>
        <w:rPr/>
        <w:t>櫂徿</w:t>
      </w:r>
      <w:r>
        <w:rPr/>
        <w:t>ⲿ⒮</w:t>
      </w:r>
      <w:r>
        <w:rPr/>
        <w:t>쉂㵃땁塂ヂ䕞浀ㄷ湚㴣㗂疣穢圪窡噬숻ㅍ嗂礹땒숳</w:t>
      </w:r>
      <w:r>
        <w:rPr/>
        <w:t>⡍</w:t>
      </w:r>
      <w:r>
        <w:rPr/>
        <w:t>䜪䵅</w:t>
      </w:r>
      <w:r>
        <w:rPr/>
        <w:t>ꔪ</w:t>
      </w:r>
      <w:r>
        <w:rPr/>
        <w:t>穉䛍땠칈搪숩뽳㑚䉂뿂乳偦斿뽶녃拃悩䫂䠷権琯䍴ꏂ兾㍆䵷䭥坪夶┶樬頨䰦娩怳䐣슡迂츰唰か▩在剕煦쉠⍡㢮䃂쉘总浭潙</w:t>
      </w:r>
      <w:r>
        <w:rPr/>
        <w:t>ꤩ</w:t>
      </w:r>
      <w:r>
        <w:rPr/>
        <w:t>䭑佟礪슏灅뼽⏂扡圯</w:t>
      </w:r>
      <w:r>
        <w:rPr/>
        <w:t>ꗎ</w:t>
      </w:r>
      <w:r>
        <w:rPr/>
        <w:t>쉱䕙䰺뭱截䡪㙐惂㥏暏湹㙐焩癹</w:t>
      </w:r>
      <w:r>
        <w:rPr/>
        <w:t>ⰽ</w:t>
      </w:r>
      <w:r>
        <w:rPr/>
        <w:t>숩⍮䅭쉭愪敮䞵傏⧂⑺顷䝬撿쉥믂㡷딺癏渷</w:t>
      </w:r>
      <w:r>
        <w:rPr/>
        <w:t>ꕂ</w:t>
      </w:r>
      <w:r>
        <w:rPr/>
        <w:t>毂卭晅姂</w:t>
      </w:r>
      <w:r>
        <w:rPr/>
        <w:t>ⲵ</w:t>
      </w:r>
      <w:r>
        <w:rPr/>
        <w:t>䥍⍗</w:t>
      </w:r>
      <w:r>
        <w:rPr/>
        <w:t>⣂</w:t>
      </w:r>
      <w:r>
        <w:rPr/>
        <w:t>椶뾱婓싂癒⩀</w:t>
      </w:r>
      <w:r>
        <w:rPr/>
        <w:t>ꤺ</w:t>
      </w:r>
      <w:r>
        <w:rPr/>
        <w:t>䵫顆乱磂捵㡯┹飂汖㑎永〤牵ꅃ</w:t>
      </w:r>
      <w:r>
        <w:rPr/>
        <w:t>ⱕ⢻⴪</w:t>
      </w:r>
      <w:r>
        <w:rPr/>
        <w:t>坔숽䥂末묯숪渵</w:t>
      </w:r>
      <w:r>
        <w:rPr/>
        <w:t>ꥁ</w:t>
      </w:r>
      <w:r>
        <w:rPr/>
        <w:t>㎮猫쉷⍶爤侏牂伫䥦恊⼪쉊⻂剟쉈쉵䐴䭌秂瑔壂쉟暻卮㩤숸獴䨩⬷坙搬䝂ㅚㅩ䵺弥弴䨬伱楕쉪぀余㍏挹쉆䀽슏浧乮</w:t>
      </w:r>
      <w:r>
        <w:rPr/>
        <w:t>ⵌ</w:t>
      </w:r>
      <w:r>
        <w:rPr/>
        <w:t>繤쉫䧂匭겣䈶㖬桟걀丽슻쉅㘷⥶깇⩐⯂䙒塟䘥婲♣䗂疣獨煭⯂頻〴␽〶䖩䐥㕑業盍儸桹☳朊싂녟桨普汸惂</w:t>
      </w:r>
      <w:r>
        <w:rPr/>
        <w:t>Ⲯ</w:t>
      </w:r>
      <w:r>
        <w:rPr/>
        <w:t>㘨⑒䄶⩖恞䎩剦漮壂</w:t>
      </w:r>
      <w:r>
        <w:rPr/>
        <w:t>ꤵ</w:t>
      </w:r>
      <w:r>
        <w:rPr/>
        <w:t>㒩⍸슻㨵矃㕟繄幂獲䰸瀣슮묪〹</w:t>
      </w:r>
      <w:r>
        <w:rPr/>
        <w:t>ꦏ</w:t>
      </w:r>
      <w:r>
        <w:rPr/>
        <w:t>䵺꥗뭰</w:t>
      </w:r>
      <w:r>
        <w:rPr/>
        <w:t>ⲡ</w:t>
      </w:r>
      <w:r>
        <w:rPr/>
        <w:t>灙態㴶楡殘딫瀳䃂博쉯汉숨곂쉢䃂䝶㑰占顥숮쉷믍况㔲㉍</w:t>
      </w:r>
      <w:r>
        <w:rPr/>
        <w:t>ⶬ</w:t>
      </w:r>
      <w:r>
        <w:rPr/>
        <w:t>癣濃땟癪슬ꍥ睵绂걟哂갦䡯橢瞩䍕</w:t>
      </w:r>
      <w:r>
        <w:rPr/>
        <w:t>ⱉ⩬</w:t>
      </w:r>
      <w:r>
        <w:rPr/>
        <w:t>捷③䩙쉚欯炏㉶庡埂</w:t>
      </w:r>
      <w:r>
        <w:rPr/>
        <w:t>ⱓ</w:t>
      </w:r>
      <w:r>
        <w:rPr/>
        <w:t>柂甫䡨㋃濂⨫숨未湹晈炡繃</w:t>
      </w:r>
      <w:r>
        <w:rPr/>
        <w:t>Ⱪ</w:t>
      </w:r>
      <w:r>
        <w:rPr/>
        <w:t>辱⒩潇倵憬⍤参숲㠮甽슩睴顺幇䠭塚摶乤뭆博층쉵⏃灳쉚繧䯂숻쉁䪘㴭硵浈嚩⥹㪵祖っ슥剨ꏂ危浶搬燂⍂睐䡧놻</w:t>
      </w:r>
      <w:r>
        <w:rPr/>
        <w:t>ⵧ⹵</w:t>
      </w:r>
      <w:r>
        <w:rPr/>
        <w:t>ば溿㴰</w:t>
      </w:r>
      <w:r>
        <w:rPr/>
        <w:t>ꖱ</w:t>
      </w:r>
      <w:r>
        <w:rPr/>
        <w:t>偃⩁慄桹걧㬥䫎伣燂棂䥥쉢䅈㈱䬱쵕㙇ꥳ㶩全睨炱埃幅䖻숥숸싂昽卫曂⽄磂瑄湴㥍剘前쉡搲睧响쉵숰桍垱㚻彧⥴煟♡⩰倦쉨㒡㥕슬䕙⸫䉸畇숥⭫⻂⫂쉾䣂걕䁐呲숫穧杲毂⦥买䡀ꄪ栵</w:t>
      </w:r>
      <w:r>
        <w:rPr/>
        <w:t>⢡</w:t>
      </w:r>
      <w:r>
        <w:rPr/>
        <w:t>煖畣⹠硍哎캱ꍳ坒⸩灮禘⥴䷂쉍⩧춱ギ</w:t>
      </w:r>
      <w:r>
        <w:rPr/>
        <w:t>ꕾ</w:t>
      </w:r>
      <w:r>
        <w:rPr/>
        <w:t>厘炩你憩疱숥弨숱쉩天뿂䀰⩒㒏쉵䎥懂噰습䫂斮쉱桮恴㵺슘녦线䲿⤭䉟뮵烃呐땊쉡슱䵩㡤乀ꥸ⑟㟂</w:t>
      </w:r>
      <w:r>
        <w:rPr/>
        <w:t>ⱃ</w:t>
      </w:r>
      <w:r>
        <w:rPr/>
        <w:t>쉩湓㚥摧呁</w:t>
      </w:r>
      <w:r>
        <w:rPr/>
        <w:t>ꖘ⌫</w:t>
      </w:r>
      <w:r>
        <w:rPr/>
        <w:t>参䩰偓㏂숪株쉱䷂囂啠숱쉍㙪⹁싍墏仂治⭁枥쌫琺䳂</w:t>
      </w:r>
      <w:r>
        <w:rPr/>
        <w:t>ⷍ</w:t>
      </w:r>
      <w:r>
        <w:rPr/>
        <w:t>祙뭒⽘슿轣猲숣䭗㕕䝬伥뭍땏숶折歀榮操硃㡍倩</w:t>
      </w:r>
      <w:r>
        <w:rPr/>
        <w:t>ꖿ♌</w:t>
      </w:r>
      <w:r>
        <w:rPr/>
        <w:t>깶컂眪牷⧂喥塢娮䌥獈䷂ꥠ싂쉾甬䥂癙츦</w:t>
      </w:r>
      <w:r>
        <w:rPr/>
        <w:t>ꤲ</w:t>
      </w:r>
      <w:r>
        <w:rPr/>
        <w:t>瑯䳂滂愴塸깙녆</w:t>
      </w:r>
      <w:r>
        <w:rPr/>
        <w:t>ꤹ</w:t>
      </w:r>
      <w:r>
        <w:rPr/>
        <w:t>顩ヂ</w:t>
      </w:r>
      <w:r>
        <w:rPr/>
        <w:t>ꤳ</w:t>
      </w:r>
      <w:r>
        <w:rPr/>
        <w:t>迂㊵淂䙎䉯꥔何㍒咬潍뭉뇂桭怪쉒础到歭ㅉ</w:t>
      </w:r>
      <w:r>
        <w:rPr/>
        <w:t>⡗</w:t>
      </w:r>
      <w:r>
        <w:rPr/>
        <w:t>繴㵠쉃슬塲奒瞩㙗㕬匣畒燎券䭏</w:t>
      </w:r>
      <w:r>
        <w:rPr/>
        <w:t>ⱚ</w:t>
      </w:r>
      <w:r>
        <w:rPr/>
        <w:t>ꍏ拍</w:t>
      </w:r>
      <w:r>
        <w:rPr/>
        <w:t>ꖵ</w:t>
      </w:r>
      <w:r>
        <w:rPr/>
        <w:t>汨숰쉰繈ꥸ카灳䒿싂根㶬쉪⼯슿䁄㡯㩷깘䨣⬮㛎浚䍾䐶녋欸䦮숫㚱あ㑯䓎</w:t>
      </w:r>
      <w:r>
        <w:rPr/>
        <w:t>꧂</w:t>
      </w:r>
      <w:r>
        <w:rPr/>
        <w:t>吷숬坯晚吴</w:t>
      </w:r>
      <w:r>
        <w:rPr/>
        <w:t>ꖩ</w:t>
      </w:r>
      <w:r>
        <w:rPr/>
        <w:t>爷奙땧婈硾拂䪬弶瘮䵣浤⭾넮숪㍆⹃싎㥚檩␴汏洷츳檬挵㕋쌰偐⬹䕷</w:t>
      </w:r>
      <w:r>
        <w:rPr/>
        <w:t>ꥈ⭑</w:t>
      </w:r>
      <w:r>
        <w:rPr/>
        <w:t>쉡䩸橠彤䲣</w:t>
      </w:r>
      <w:r>
        <w:rPr/>
        <w:t>ꕃ</w:t>
      </w:r>
      <w:r>
        <w:rPr/>
        <w:t>걯⥀습</w:t>
      </w:r>
      <w:r>
        <w:rPr/>
        <w:t>ꖣ</w:t>
      </w:r>
      <w:r>
        <w:rPr/>
        <w:t>䙪</w:t>
      </w:r>
      <w:r>
        <w:rPr/>
        <w:t>ⴳ</w:t>
      </w:r>
      <w:r>
        <w:rPr/>
        <w:t>䕫瑣潇</w:t>
      </w:r>
      <w:r>
        <w:rPr/>
        <w:t>⡹</w:t>
      </w:r>
      <w:r>
        <w:rPr/>
        <w:t>歭稺摫挊숨桯焮瀯ㅩ㡦䍔쉟幪敬滎磂㑩烂</w:t>
      </w:r>
      <w:r>
        <w:rPr/>
        <w:t>ꦱ</w:t>
      </w:r>
      <w:r>
        <w:rPr/>
        <w:t>㌲け숨쉬㌪슿愩辥䌭캣</w:t>
      </w:r>
      <w:r>
        <w:rPr/>
        <w:t>⡠</w:t>
      </w:r>
      <w:r>
        <w:rPr/>
        <w:t>纡</w:t>
      </w:r>
      <w:r>
        <w:rPr/>
        <w:t>⢮</w:t>
      </w:r>
      <w:r>
        <w:rPr/>
        <w:t>쉪坠杴卂丸椴畁姂긳挮堪㇂兎䤶⭒獯牧憬猲獉猫廍婷䚘ㄸ皵슩䵊桑㌵繒漪䏂쉫</w:t>
      </w:r>
      <w:r>
        <w:rPr/>
        <w:t>ꕀ</w:t>
      </w:r>
      <w:r>
        <w:rPr/>
        <w:t>睨澩䑖䐯ㅍ湂⑃</w:t>
      </w:r>
      <w:r>
        <w:rPr/>
        <w:t>ⱊ</w:t>
      </w:r>
      <w:r>
        <w:rPr/>
        <w:t>䔪坹硪墬乾숯敩埂忂䒡甫</w:t>
      </w:r>
      <w:r>
        <w:rPr/>
        <w:t>⣍</w:t>
      </w:r>
      <w:r>
        <w:rPr/>
        <w:t>䔥⩡㩁☯ꆵ쵢ㄽ敊䩱㙭⩺⹶睳恙⍅</w:t>
      </w:r>
      <w:r>
        <w:rPr/>
        <w:t>⢱</w:t>
      </w:r>
      <w:r>
        <w:rPr/>
        <w:t>桾䷃싂䝅뽘㫂反</w:t>
      </w:r>
      <w:r>
        <w:rPr/>
        <w:t>ⱨ</w:t>
      </w:r>
      <w:r>
        <w:rPr/>
        <w:t>㵈㴫ꅋ컂囍䨴㴭䮘䓂</w:t>
      </w:r>
      <w:r>
        <w:rPr/>
        <w:t>⡒</w:t>
      </w:r>
      <w:r>
        <w:rPr/>
        <w:t>泂祏⚩䁌쉖灅䠪歾㠫깈⍄칲偖䭴瑰橴䧂䵲橑癇깱噷</w:t>
      </w:r>
      <w:r>
        <w:rPr/>
        <w:t>ⱹ</w:t>
      </w:r>
      <w:r>
        <w:rPr/>
        <w:t>ꏂ㓂㕍츣牎</w:t>
      </w:r>
      <w:r>
        <w:rPr/>
        <w:t>ⲩ</w:t>
      </w:r>
      <w:r>
        <w:rPr/>
        <w:t>꧂</w:t>
      </w:r>
      <w:r>
        <w:rPr/>
        <w:t>卑슣晓꥚㉌啣䲻쉬为係⹣䙌㙡李⯂礫獂杓ꥤ撥깺煕步싎⭰焫産弫潄晵楰呹癖敾慏㨮楺劏勃瘶쵹泂嘣넭쉪佨惍氩쉰轃길㐦猦ㄨ顁獕怶쉤㘹硃䝑捸桒卺ꥶ怩습瑕⸩晴捆䙕嘲嫍䭤꥙亡뇍㬭坶妿勂㙦</w:t>
      </w:r>
      <w:r>
        <w:rPr/>
        <w:t>Ⲭ</w:t>
      </w:r>
      <w:r>
        <w:rPr/>
        <w:t>瀷強潑冥頷㥎䅪柂⑵幸䅌䉕쉂놣ꥷꄺ捣䐨㨪쉇呡⥑䝙啡뽓⩟</w:t>
      </w:r>
      <w:r>
        <w:rPr/>
        <w:t>ⷃ</w:t>
      </w:r>
      <w:r>
        <w:rPr/>
        <w:t>頳ꍩ敺恍畧쉓⹊嚣甲熱曂㩔汯㟂쉡⒡勂⥈䥈牡穀強꥙稣㬮煢噥⽳</w:t>
      </w:r>
      <w:r>
        <w:rPr/>
        <w:t>ⵯ⭷</w:t>
      </w:r>
      <w:r>
        <w:rPr/>
        <w:t>夦䝴愦</w:t>
      </w:r>
      <w:r>
        <w:rPr/>
        <w:t>⡋</w:t>
      </w:r>
      <w:r>
        <w:rPr/>
        <w:t>瑔䭒ꎥ䠻⚬쉉嫂䊬䍪悬璮</w:t>
      </w:r>
      <w:r>
        <w:rPr/>
        <w:t>ꦿ</w:t>
      </w:r>
      <w:r>
        <w:rPr/>
        <w:t>㛂⼪䒵싂捬ꆩ</w:t>
      </w:r>
      <w:r>
        <w:rPr/>
        <w:t>ꔫ</w:t>
      </w:r>
      <w:r>
        <w:rPr/>
        <w:t>䨮䵹䙰慾㢏㨬忂攥䠫쉚⎥</w:t>
      </w:r>
      <w:r>
        <w:rPr/>
        <w:t>ꕋ</w:t>
      </w:r>
      <w:r>
        <w:rPr/>
        <w:t>圣涏䷎⏂ꥭ瑋㝠㶿䦘䓂氱⸹⍞쉈仂쉞슬噔⩡⪥恈牤睁⭶쉉⩔</w:t>
      </w:r>
      <w:r>
        <w:rPr/>
        <w:t>ꗂ</w:t>
      </w:r>
      <w:r>
        <w:rPr/>
        <w:t>㌣</w:t>
      </w:r>
      <w:r>
        <w:rPr/>
        <w:t>ꦡ</w:t>
      </w:r>
      <w:r>
        <w:rPr/>
        <w:t>⾬쉯䫃숩㘱睺껂活갶숪帪┬瑾拂쌰厘轠眲㤳</w:t>
      </w:r>
      <w:r>
        <w:rPr/>
        <w:t>ⱋ</w:t>
      </w:r>
      <w:r>
        <w:rPr/>
        <w:t>焴숸꺿楱䶵繏숻♈䂣坰䷃瞵汕䒏梬숯㉦噒㭅朵栭乒䍱ꌺ䠻礵뿂匨깆徿䍂⑶䱙ꍲ吰娮쉳䳂쉈</w:t>
      </w:r>
      <w:r>
        <w:rPr/>
        <w:t>ꕩ</w:t>
      </w:r>
      <w:r>
        <w:rPr/>
        <w:t>揂긲㬴</w:t>
      </w:r>
      <w:r>
        <w:rPr/>
        <w:t>꥓</w:t>
      </w:r>
      <w:r>
        <w:rPr/>
        <w:t>䘨祕꥚숴슩縳䌭곂䍃쉪ꥷ䡌摍♈⾿楑싂祕洪獕䮵쉘洨獑㢩⽃幆깰灁撿煴⍉╖框優┯焮仍쉞曂嫃义洨佡슏䍌ꌦ㑡숹瑋啎䉫䷂卡䱬冏䝟쵁㬭칪坏쉂婟䪮쉰婅秎䈱奲潵疡㴤坳⩦䡞썹㙓夺㕸彣㛍</w:t>
      </w:r>
      <w:r>
        <w:rPr/>
        <w:t>ⱌ</w:t>
      </w:r>
      <w:r>
        <w:rPr/>
        <w:t>涡唲껂䣂参쉴䵠쉾䬪挦㌵顑癯㈊슏朩</w:t>
      </w:r>
      <w:r>
        <w:rPr/>
        <w:t>⡁⑷</w:t>
      </w:r>
      <w:r>
        <w:rPr/>
        <w:t>㑦촵㕔㉷㙯䜪</w:t>
      </w:r>
      <w:r>
        <w:rPr/>
        <w:t>⡂</w:t>
      </w:r>
      <w:r>
        <w:rPr/>
        <w:t>䑟悩㑭帱顫剠숤䠪磂䑙곂걑㟍슻煊쉠㝋湚婡楓깃⦡㑉澿뭒䉀坴䥙愪参뼳⸤⪬쉅㑯琦拂ꥪ䭆⩠䟂갰啨</w:t>
      </w:r>
      <w:r>
        <w:rPr/>
        <w:t>ꕆ⥏⩖</w:t>
      </w:r>
      <w:r>
        <w:rPr/>
        <w:t>湥㗂쌯⼱⌶䯂庘㙸쉉䈨椤㥇斩僂</w:t>
      </w:r>
      <w:r>
        <w:rPr/>
        <w:t>ꔣ</w:t>
      </w:r>
      <w:r>
        <w:rPr/>
        <w:t>䒏䠦䈱슮瑋ォ䡵丱湐湱숻燂椭睫싂故砭⦡䠰关煃쉳慠䠨璣숣뿂⒥㔹숫</w:t>
      </w:r>
      <w:r>
        <w:rPr/>
        <w:t>ⱖ</w:t>
      </w:r>
      <w:r>
        <w:rPr/>
        <w:t>凂⾩╂쉟ꅀ濂琹桵焪⑥뗂</w:t>
      </w:r>
      <w:r>
        <w:rPr/>
        <w:t>ꕚ</w:t>
      </w:r>
      <w:r>
        <w:rPr/>
        <w:t>湤숤⽂䱙呑〣汢䇃挺奎椣䘻㥪䀲轄哂拂㪥䟂쉟垬쉂乔桨䑥乬⑤ぺ䩐扚뼣꺿所祧璱썷</w:t>
      </w:r>
      <w:r>
        <w:rPr/>
        <w:t>⠱</w:t>
      </w:r>
      <w:r>
        <w:rPr/>
        <w:t>䨶⸹乶쉖幒䁷숪䉤帬佁椲䶻䨹⧂쉦匯㥄奬쉍未〳싂싂㉙㞡</w:t>
      </w:r>
      <w:r>
        <w:rPr/>
        <w:t>ꕋ</w:t>
      </w:r>
      <w:r>
        <w:rPr/>
        <w:t>燂䭏抏务秎䕭⽅䱖</w:t>
      </w:r>
      <w:r>
        <w:rPr/>
        <w:t>ⴺ</w:t>
      </w:r>
      <w:r>
        <w:rPr/>
        <w:t>瑅㕟亩剴␬㓎</w:t>
      </w:r>
      <w:r>
        <w:rPr/>
        <w:t>ⱂ</w:t>
      </w:r>
      <w:r>
        <w:rPr/>
        <w:t>슻潓䰣吷쉗奸䐨砬湋䙏쏍䂏末桂㝹瀵䑪浦穐⭚帬㠪㙉숯畮걞㛍깈</w:t>
      </w:r>
      <w:r>
        <w:rPr/>
        <w:t>ⷃ</w:t>
      </w:r>
      <w:r>
        <w:rPr/>
        <w:t>启쉣癍꥾顪湺걲䲻㒡⛎㡲彨㢵啢숯䶣繵兺塅汎硭숺쉲촺侩湦恙䝁䣂깂⩂⭞썯쉖숵꺣痂칒湇䦬婓桰瞥睞쉌坾眲슿㇂優ㅰ㘯숷</w:t>
      </w:r>
      <w:r>
        <w:rPr/>
        <w:t>ⴥ⹙</w:t>
      </w:r>
      <w:r>
        <w:rPr/>
        <w:t>뼨쎥썫칶⺿录⽡怲㵂썧㥊橗겵稻카</w:t>
      </w:r>
      <w:r>
        <w:rPr/>
        <w:t>ꥈ</w:t>
      </w:r>
      <w:r>
        <w:rPr/>
        <w:t>녞ꍐ숶뭢牉䍕ざ</w:t>
      </w:r>
      <w:r>
        <w:rPr/>
        <w:t>⡀</w:t>
      </w:r>
      <w:r>
        <w:rPr/>
        <w:t>呠牮쉕䞡㙭▥恙뿂剁⪿㩁</w:t>
      </w:r>
      <w:r>
        <w:rPr/>
        <w:t>Ⳃ</w:t>
      </w:r>
      <w:r>
        <w:rPr/>
        <w:t>숴ꥵ⯂⭶</w:t>
      </w:r>
      <w:r>
        <w:rPr/>
        <w:t>ꦮ꧂</w:t>
      </w:r>
      <w:r>
        <w:rPr/>
        <w:t>廂걺带㕆㘪吺쎩뽘晩슱壂┴别</w:t>
      </w:r>
      <w:r>
        <w:rPr/>
        <w:t>ⱖ</w:t>
      </w:r>
      <w:r>
        <w:rPr/>
        <w:t>ꥧ䦩⽠⍄䤭ꌥ䜹⩳幨䣍ꌳ㣂⺏䓂</w:t>
      </w:r>
      <w:r>
        <w:rPr/>
        <w:t>ꖣ</w:t>
      </w:r>
      <w:r>
        <w:rPr/>
        <w:t>匶渵꥗憘捃⏂㭥堩戩⩪轧琬泂⾵숮秂榣▵녗⑙⒣敲䥰噏瑳⨮轵砭곂㬴⹦楢䈨睯ꇂ湌瓂䯂晇깔</w:t>
      </w:r>
      <w:r>
        <w:rPr/>
        <w:t>ⰻ</w:t>
      </w:r>
      <w:r>
        <w:rPr/>
        <w:t>땤壂츹䣂䰲䯂㩉偣촺捬㙮쵯㭯牑ㅅ뭺毂싂믍璩㑙⪡杵绂</w:t>
      </w:r>
      <w:r>
        <w:rPr/>
        <w:t>⠴</w:t>
      </w:r>
      <w:r>
        <w:rPr/>
        <w:t>춬깫旂싂港숩㏃ꇂ㍴⸵</w:t>
      </w:r>
      <w:r>
        <w:rPr/>
        <w:t>ⱏ</w:t>
      </w:r>
      <w:r>
        <w:rPr/>
        <w:t>噋숻歰㷂䄩␩樮䱥땘╤櫂싎䡎㍎⍲⨯婄⻃焽瑃쉶뭌煺㌮놩䔺ꅅ숹淂</w:t>
      </w:r>
      <w:r>
        <w:rPr/>
        <w:t>꧂</w:t>
      </w:r>
      <w:r>
        <w:rPr/>
        <w:t>䣂갥┦◂顅㙦湢畲伺桾싂噙繰ꏂ乨圵⥶灐땕灐䗍低숷</w:t>
      </w:r>
      <w:r>
        <w:rPr/>
        <w:t>ꤨ</w:t>
      </w:r>
      <w:r>
        <w:rPr/>
        <w:t>卒暣⒬乸</w:t>
      </w:r>
      <w:r>
        <w:rPr/>
        <w:t>ꔪ</w:t>
      </w:r>
      <w:r>
        <w:rPr/>
        <w:t>畖㚡쉖㇂碿㨰採竂丶칔숵拃㙋䱶䕎城稳绂兆单쉷剉㚬썠绂砳촊䅈㬳⥳䥎偤彙㝷噢</w:t>
      </w:r>
      <w:r>
        <w:rPr/>
        <w:t>⠮</w:t>
      </w:r>
      <w:r>
        <w:rPr/>
        <w:t>爺걔⌸纘さ㒿㢣㩡潙睭枿</w:t>
      </w:r>
      <w:r>
        <w:rPr/>
        <w:t>ꦩ</w:t>
      </w:r>
      <w:r>
        <w:rPr/>
        <w:t>䱑䎻仂拂晫㒬㵩싂췂컂佦㛂⺏䜪⍟⦻䤳⩬睭㓂쉭梿発㩑爰␶㇂㕪廂汞拂灤⚬䐬媻⨵昷뭯㑮奵뮵瀫瘯焬⽰♫⵨咱瑦䔴</w:t>
      </w:r>
      <w:r>
        <w:rPr/>
        <w:t>ꕦ</w:t>
      </w:r>
      <w:r>
        <w:rPr/>
        <w:t>ㅫ⽺稤猽報㥞䵂穐䕢䟂⭂永兣摷繇□帪䷂</w:t>
      </w:r>
      <w:r>
        <w:rPr/>
        <w:t>⢡</w:t>
      </w:r>
      <w:r>
        <w:rPr/>
        <w:t>幣獲슮溥塡⭙穷㉹칑칆轗睯⑒带뭪狍㬶䀸晱烎</w:t>
      </w:r>
      <w:r>
        <w:rPr/>
        <w:t>⡩</w:t>
      </w:r>
      <w:r>
        <w:rPr/>
        <w:t>睏灷갤嘺䍂䬺梩㷂恺然⸰䨮숦</w:t>
      </w:r>
      <w:r>
        <w:rPr/>
        <w:t>ꖻ</w:t>
      </w:r>
      <w:r>
        <w:rPr/>
        <w:t>沮㵱坴ㅷ㚩⯂⭫硩嘯䪬権丣樵㙞뭉樴䴺堫</w:t>
      </w:r>
      <w:r>
        <w:rPr/>
        <w:t>Ᵽ</w:t>
      </w:r>
      <w:r>
        <w:rPr/>
        <w:t>㓂懂滂㑅淂䩍归界摉♣嚵䉤</w:t>
      </w:r>
      <w:r>
        <w:rPr/>
        <w:t>⡔</w:t>
      </w:r>
      <w:r>
        <w:rPr/>
        <w:t>쉂漺幥甫⩾眳汁썶轁庡䗂曂䝡䣂⹍兴딸渪⩱僂싎䃂硧㗂礻쌷痍⩬数嗂䌪쉮䭭牏숲唵凂僂獆䱭捍쉒爳숳䐨㞘䝆係숶숦깔媮뇂⭏壂썍䋂䑭⍪痂쉧</w:t>
      </w:r>
      <w:r>
        <w:rPr/>
        <w:t>ꤶ</w:t>
      </w:r>
      <w:r>
        <w:rPr/>
        <w:t>㤲祸뭾け祃䝕形䵱勂</w:t>
      </w:r>
      <w:r>
        <w:rPr/>
        <w:t>ⵙ</w:t>
      </w:r>
      <w:r>
        <w:rPr/>
        <w:t>숨⫎䡓扆夳噹慦㡮卺砽땡⩎〉䤶潑婍㭔⼪☮Ⓜ싂ꍲ匴洪⒣숸个潀搴潩぀떩䩶杏慢䭾浘䇂榱松싂⏎</w:t>
      </w:r>
      <w:r>
        <w:rPr/>
        <w:t>ⱉ</w:t>
      </w:r>
      <w:r>
        <w:rPr/>
        <w:t>礭灥</w:t>
      </w:r>
      <w:r>
        <w:rPr/>
        <w:t>ꦡ</w:t>
      </w:r>
      <w:r>
        <w:rPr/>
        <w:t>橞⵮슘㶮嫂柂硠噏⍊帬㥲䑑乾䱃楌╲㍚㖿䀷ꄹ걬숪</w:t>
      </w:r>
      <w:r>
        <w:rPr/>
        <w:t>ⵁ</w:t>
      </w:r>
      <w:r>
        <w:rPr/>
        <w:t>䉭쵉濂䁩晴녅䤣嘲憩奤꥔쉖浳剆便倥䄤⑟湸</w:t>
      </w:r>
      <w:r>
        <w:rPr/>
        <w:t>ꤳ</w:t>
      </w:r>
      <w:r>
        <w:rPr/>
        <w:t>潑䝺沬䉾뽑㝟㑉慀轎偗盂穡嘲捁弨</w:t>
      </w:r>
      <w:r>
        <w:rPr/>
        <w:t>⠥</w:t>
      </w:r>
      <w:r>
        <w:rPr/>
        <w:t>⼺浴╎朩斏焺쉅䆬煔싎䨴繢漬㕷穊唪</w:t>
      </w:r>
      <w:r>
        <w:rPr/>
        <w:t>ⱞ</w:t>
      </w:r>
      <w:r>
        <w:rPr/>
        <w:t>䍐煹♦潚㓂ꍶ䈮⤲兏倪乥凃佦呇䯃㙤匫⵪♰ꥲ敷㨤싂獒</w:t>
      </w:r>
      <w:r>
        <w:rPr/>
        <w:t>ꦣ</w:t>
      </w:r>
      <w:r>
        <w:rPr/>
        <w:t>㔯由僂奣ꅵ春㡈繊</w:t>
      </w:r>
      <w:r>
        <w:rPr/>
        <w:t>ꔰ</w:t>
      </w:r>
      <w:r>
        <w:rPr/>
        <w:t>ㆮ걩䒮ぞ㫂걍썓䎘䴷潢㇂渤츶㩒奥걸㣂殬㑀呸恋⑥꺥쉪䡳쉘뭚</w:t>
      </w:r>
      <w:r>
        <w:rPr/>
        <w:t>⢵</w:t>
      </w:r>
      <w:r>
        <w:rPr/>
        <w:t>⾱飃瓂숫㠣潷兠喣潾㉥숨쌴숦啸䤣㷂슱ꍅ汯곂帷硫㏎㙷㐪泂썯⍕♙땆卮뭡恚갪슡澘橚渥獀⍑甶な晬㑏⥄橤㝏呉ㄺ㑔璻쉂</w:t>
      </w:r>
      <w:r>
        <w:rPr/>
        <w:t>⡓</w:t>
      </w:r>
      <w:r>
        <w:rPr/>
        <w:t>싎曂촯</w:t>
      </w:r>
      <w:r>
        <w:rPr/>
        <w:t>Ⲯ</w:t>
      </w:r>
      <w:r>
        <w:rPr/>
        <w:t>쉰轱塣䖩輳圭瓂橦㆏⫃㩌儶淂⩴㌺䦵⸨恏䧂</w:t>
      </w:r>
      <w:r>
        <w:rPr/>
        <w:t>ⱅ</w:t>
      </w:r>
      <w:r>
        <w:rPr/>
        <w:t>徥김䠥䝅顙쉓칠戨搬兴㘣䬵ꍖꥷ⽋䓂⏂慘弰땶⨊濃搲쉩㇂⼽칰摥噟轾☰繈汏⪩歶䌫ꥷ穑癟䰰㮡愸㭣⧂숦ッ䶘⨲⑘⑵⤫썩♶䃂ま⍖噥䪩奚㝅撥䍋甴◂㥃刮迂牐橘㡷♗吪䍍␩救乐濂㙔恋汪磂䕭䝣</w:t>
      </w:r>
      <w:r>
        <w:rPr/>
        <w:t>ꦣ</w:t>
      </w:r>
      <w:r>
        <w:rPr/>
        <w:t>䁇䵘</w:t>
      </w:r>
      <w:r>
        <w:rPr/>
        <w:t>ꕥ</w:t>
      </w:r>
      <w:r>
        <w:rPr/>
        <w:t>瑂▱㡶幭</w:t>
      </w:r>
      <w:r>
        <w:rPr/>
        <w:t>ꔫ</w:t>
      </w:r>
      <w:r>
        <w:rPr/>
        <w:t>亏杀쉢⽍㨲廂泃떩</w:t>
      </w:r>
      <w:r>
        <w:rPr/>
        <w:t>ⶬ⩟</w:t>
      </w:r>
      <w:r>
        <w:rPr/>
        <w:t>汌捦䭩敮晁焱湔奉ꆻ㠬捬䔸晨㩄儲㤵恲땊⩬⽙夦区♵컂⩈◂儹⥣칯捒썰沩䮡⌽堣싂櫂⨲晬䛂⩭䵨捈싂쉍甥扏幚危뼶お묯捹偖䬻㩊⥩⿂숨涮旂ꇂ頶</w:t>
      </w:r>
      <w:r>
        <w:rPr/>
        <w:t>ꤽ</w:t>
      </w:r>
      <w:r>
        <w:rPr/>
        <w:t>晖⺻㡺쉮╣䙐輯䩡䐤捔晅嘪縮猥㕈ꆥ暮䥇積㟂㝃桷浒쉸顾歇繷䭏䁂瘻㕟梡㢣䩒眫㤺仂⫂⧃䔦祱쉶匣⮩䓂뗂쉧땟䝄싂쉀</w:t>
      </w:r>
      <w:r>
        <w:rPr/>
        <w:t>ⰴⰥ</w:t>
      </w:r>
      <w:r>
        <w:rPr/>
        <w:t>깄슬싂숵偹八竂</w:t>
      </w:r>
      <w:r>
        <w:rPr/>
        <w:t>ⱆ</w:t>
      </w:r>
      <w:r>
        <w:rPr/>
        <w:t>䅙歄쉠ꍧ㕀쉡딪⛂噲뽄♀礷䩟ꍏ뇂䂣䤤♣轲쉢扠䰺杳坨仂녭祠칐瘵彨愸䩥쉔繙晹僂婈づ炏䨦쉸ꍡ噄㛂쉶쉐슘男㭨⚥ꅭ뽮겱</w:t>
      </w:r>
      <w:r>
        <w:rPr/>
        <w:t>꤯</w:t>
      </w:r>
      <w:r>
        <w:rPr/>
        <w:t>桩扈婥㞏硌湭䁍</w:t>
      </w:r>
      <w:r>
        <w:rPr/>
        <w:t>ꖵ</w:t>
      </w:r>
      <w:r>
        <w:rPr/>
        <w:t>飂晶升쉁偩祐㵦繑转燂뮻㙑㐺栽ꆵ䣂ㅥ䇂⑗珃㥣卾⤶輱뽘습䔪湩棂␫劥㵑䭊畧녉竂婄匮眴䫂湉票쌨慊楕녅乒</w:t>
      </w:r>
      <w:r>
        <w:rPr/>
        <w:t>ⵒ</w:t>
      </w:r>
      <w:r>
        <w:rPr/>
        <w:t>痂땹刽潱恏佥쉨畯䱺⍑啬湨䀺係轠뿂슮所痍</w:t>
      </w:r>
      <w:r>
        <w:rPr/>
        <w:t>Ⱜ</w:t>
      </w:r>
      <w:r>
        <w:rPr/>
        <w:t>⼣儹䅾ꄫ⹚䓂枘呎䊱繆塨ꆱ䡐珃╦캡櫂껂當䬵㔲汁䬮⭁䠤䵥ㅑ㙴䥺採</w:t>
      </w:r>
      <w:r>
        <w:rPr/>
        <w:t>⠭</w:t>
      </w:r>
      <w:r>
        <w:rPr/>
        <w:t>乗䝕亡丷╃埂捗싃晰싂겱㥷䱡䩶捍喻ふ獌乐㡙割剙欭숤</w:t>
      </w:r>
      <w:r>
        <w:rPr/>
        <w:t>ꤲ</w:t>
      </w:r>
      <w:r>
        <w:rPr/>
        <w:t>쉮殣㘸칹䝺唤㭯䎏쉁⯎䤱쉥䞘䅊湃쉫쉠忂牾⩔♀</w:t>
      </w:r>
      <w:r>
        <w:rPr/>
        <w:t>ꤺ</w:t>
      </w:r>
      <w:r>
        <w:rPr/>
        <w:t>杕⩠㨯넰婆</w:t>
      </w:r>
      <w:r>
        <w:rPr/>
        <w:t>⡌</w:t>
      </w:r>
      <w:r>
        <w:rPr/>
        <w:t>瑪싂彄땔窩쉶砥呎䅶ㅎ焤⏂剷⹙丸歚枬セ幤慰䌻熱嫂哂⏂坌㡖汊殬焩烂뽱䑥摨⤺▵⩗쉘㴺㦣⼫䑅渥穑ㄭ노㌲疮䥰㧂十</w:t>
      </w:r>
      <w:r>
        <w:rPr/>
        <w:t>ⷍ</w:t>
      </w:r>
      <w:r>
        <w:rPr/>
        <w:t>쉪橢䑩つ擂ꅅ夥卹</w:t>
      </w:r>
      <w:r>
        <w:rPr/>
        <w:t>⡵</w:t>
      </w:r>
      <w:r>
        <w:rPr/>
        <w:t>뽣⎏쉢⩗潘녅䜬稬㠱塅敉깆礬䉨䇂⬨긫쵔⽤繃</w:t>
      </w:r>
      <w:r>
        <w:rPr/>
        <w:t>ⵉ</w:t>
      </w:r>
      <w:r>
        <w:rPr/>
        <w:t>涩灟쉠깗棂墿痂싂福䜊恨夶㜳煤ꄱ伦稦垘</w:t>
      </w:r>
      <w:r>
        <w:rPr/>
        <w:t>Ⱕ</w:t>
      </w:r>
      <w:r>
        <w:rPr/>
        <w:t>㦿</w:t>
      </w:r>
      <w:r>
        <w:rPr/>
        <w:t>ⴺ</w:t>
      </w:r>
      <w:r>
        <w:rPr/>
        <w:t>싂⽎橭⥁</w:t>
      </w:r>
      <w:r>
        <w:rPr/>
        <w:t>Ᵽ</w:t>
      </w:r>
      <w:r>
        <w:rPr/>
        <w:t>쉎係㐱䕑䒱</w:t>
      </w:r>
      <w:r>
        <w:rPr/>
        <w:t>⡩</w:t>
      </w:r>
      <w:r>
        <w:rPr/>
        <w:t>딬瑙廂䏂琺뽈</w:t>
      </w:r>
      <w:r>
        <w:rPr/>
        <w:t>ⵠ</w:t>
      </w:r>
      <w:r>
        <w:rPr/>
        <w:t>墮囂쉨</w:t>
      </w:r>
      <w:r>
        <w:rPr/>
        <w:t>ⵇ</w:t>
      </w:r>
      <w:r>
        <w:rPr/>
        <w:t>⡑</w:t>
      </w:r>
      <w:r>
        <w:rPr/>
        <w:t>是⩃숲瑌僂䵆숵뮬쉕偄澏琹䍒㙔獤穢摩儱猺丯摚⫂祣㭬輺쉟䧂♸睸긴䆵䉳╱㙥쉦䡡㖩䢵娷쉓洪嫃䝙㭢椹参쏃枻戣厩痂瀱⦡㭡嗃愣䑅딥坍촩潤稻祙뭲栩䅮녏쉴⵭咻썺㊬ꎱ♰牐䙕䱺戣参쵯㋂䔥⪱㍣员慵</w:t>
      </w:r>
      <w:r>
        <w:rPr/>
        <w:t>ꗍ</w:t>
      </w:r>
      <w:r>
        <w:rPr/>
        <w:t>ㅄ숺쉄䁋暱⹕祁䔷ㅞ娫潬ꌹ昹㖿夰숫挫欷䎣噑夹쉴⍇輰㍁䏂㫂䐣⍫쉯恖⪏䥵乺穕⎵䡡숯繦佪湭洶⬺㵫☮恏剖㚘ꥴ㝃┤佟㕨彴땵榘⫃싂갫䎻皱栴䧂⌣녬䑀쉭慠呐䭶츷祸瑏뽶䌪</w:t>
      </w:r>
      <w:r>
        <w:rPr/>
        <w:t>ꗂ</w:t>
      </w:r>
      <w:r>
        <w:rPr/>
        <w:t>쉳碩㑣棂䙇땊⧂㵐剳㊏獈⬭䕵燎瘭獩兞ꆩ嘰务䗂制砷恺浇㍃揂㡋묲♹䰵株⒩싂妩捓䲿攸幔桢슿匥䯂쌭숫㝚别䨥㌵♪旎轷</w:t>
      </w:r>
      <w:r>
        <w:rPr/>
        <w:t>⡢♢╆⨷</w:t>
      </w:r>
      <w:r>
        <w:rPr/>
        <w:t>繲䎩╒秂䙵싂乫䅙歃祒겻긴嗂Ⓜ槂厥塁䡌⹾⥪뽹</w:t>
      </w:r>
      <w:r>
        <w:rPr/>
        <w:t>ⳃ</w:t>
      </w:r>
      <w:r>
        <w:rPr/>
        <w:t>촫ꌩ⹑煓窩䲩扷沥焷ヂ쉫㵥呷㵶区䕪嚥ꍸ䑨숹䵮숶匭冡噬믂뭘묮㥆具繩㥣顢쉹쉷癰</w:t>
      </w:r>
      <w:r>
        <w:rPr/>
        <w:t>ⵆ</w:t>
      </w:r>
      <w:r>
        <w:rPr/>
        <w:t>攳</w:t>
      </w:r>
      <w:r>
        <w:rPr/>
        <w:t>⡌</w:t>
      </w:r>
      <w:r>
        <w:rPr/>
        <w:t>奭圦焯壂┦</w:t>
      </w:r>
      <w:r>
        <w:rPr/>
        <w:t>Ⳏ</w:t>
      </w:r>
      <w:r>
        <w:rPr/>
        <w:t>ꗂ</w:t>
      </w:r>
      <w:r>
        <w:rPr/>
        <w:t>땓仂柂䯂쉨䷂㬭幊䳂싂䩊廂瞿㡆恢祖㇃㬣䜫ㅐ걓朱兗迍奎䉥眲⧂쉥琪迂뿂摓⬺䅎싂⤷ꥠ娩癸睖ꍄ곎</w:t>
      </w:r>
      <w:r>
        <w:rPr/>
        <w:t>Ⳃ</w:t>
      </w:r>
      <w:r>
        <w:rPr/>
        <w:t>㭎녖⦬坣係歗뗂</w:t>
      </w:r>
      <w:r>
        <w:rPr/>
        <w:t>ꔳ</w:t>
      </w:r>
      <w:r>
        <w:rPr/>
        <w:t>猵칒</w:t>
      </w:r>
      <w:r>
        <w:rPr/>
        <w:t>꧂</w:t>
      </w:r>
      <w:r>
        <w:rPr/>
        <w:t>䆿ꥰっꆩ␽棂⪵慭숺㍎姍숣勂</w:t>
      </w:r>
      <w:r>
        <w:rPr/>
        <w:t>⡾</w:t>
      </w:r>
      <w:r>
        <w:rPr/>
        <w:t>忎☶썎楟⻃捂</w:t>
      </w:r>
      <w:r>
        <w:rPr/>
        <w:t>Ⲯ</w:t>
      </w:r>
      <w:r>
        <w:rPr/>
        <w:t>㙍欦制㉒</w:t>
      </w:r>
      <w:r>
        <w:rPr/>
        <w:t>⡚</w:t>
      </w:r>
      <w:r>
        <w:rPr/>
        <w:t>긶稥煣彪</w:t>
      </w:r>
      <w:r>
        <w:rPr/>
        <w:t>ⵦ⥵</w:t>
      </w:r>
      <w:r>
        <w:rPr/>
        <w:t>颩湡硫䄭䄥</w:t>
      </w:r>
      <w:r>
        <w:rPr/>
        <w:t>ꗂ</w:t>
      </w:r>
      <w:r>
        <w:rPr/>
        <w:t>睍숩䥄䴷湤潺땧㋂슱喬党敕쉦䱹去⽞嚡啵奶参쵚㐶顄未</w:t>
      </w:r>
      <w:r>
        <w:rPr/>
        <w:t>ꤩ</w:t>
      </w:r>
      <w:r>
        <w:rPr/>
        <w:t>쉀숴晌瘶㘬晌♁䱶婲䍟㠪牷捶祘㡶</w:t>
      </w:r>
      <w:r>
        <w:rPr/>
        <w:t>ꥐ</w:t>
      </w:r>
      <w:r>
        <w:rPr/>
        <w:t>儦</w:t>
      </w:r>
      <w:r>
        <w:rPr/>
        <w:t>⠦</w:t>
      </w:r>
      <w:r>
        <w:rPr/>
        <w:t>쉩噷숶╵澣⺵刴䐨⿂瘦繞ちꄶ␫轇汋䱒㔦㈵槎灺갪ꅋ숣䃂ㄮ㵐⽈搦繋숫䕵朱쉨䙟硕⸮뗂獷獊ꍐ⥅摥</w:t>
      </w:r>
      <w:r>
        <w:rPr/>
        <w:t>ⷂ</w:t>
      </w:r>
      <w:r>
        <w:rPr/>
        <w:t>浃ꎏ⾻ォ㐳劥御游犻⹒䘊⿂教摩恵䥳癏ㆩ</w:t>
      </w:r>
      <w:r>
        <w:rPr/>
        <w:t>⢻</w:t>
      </w:r>
      <w:r>
        <w:rPr/>
        <w:t>塘䵹浴所</w:t>
      </w:r>
      <w:r>
        <w:rPr/>
        <w:t>꤬╰</w:t>
      </w:r>
      <w:r>
        <w:rPr/>
        <w:t>쉰쵐㡕㑓呁偦ꥷ戥ꎱ凂䌺쉰㶣揂顦娰幊숣⭮嚏䭨䮻盂撬颏⽚い묩쉲灱쏂☥녕㩧㌴⪩㐣刽⽄獌⬤槂</w:t>
      </w:r>
      <w:r>
        <w:rPr/>
        <w:t>ⱟ</w:t>
      </w:r>
      <w:r>
        <w:rPr/>
        <w:t>挣㝙싂燂浍晸</w:t>
      </w:r>
      <w:r>
        <w:rPr/>
        <w:t>ꕵ</w:t>
      </w:r>
      <w:r>
        <w:rPr/>
        <w:t>㉞弪</w:t>
      </w:r>
      <w:r>
        <w:rPr/>
        <w:t>ⵄ♞</w:t>
      </w:r>
      <w:r>
        <w:rPr/>
        <w:t>獡㐳슘䁟뭩⍹溩</w:t>
      </w:r>
      <w:r>
        <w:rPr/>
        <w:t>꤭</w:t>
      </w:r>
      <w:r>
        <w:rPr/>
        <w:t>딯き硣ꅗ슥獠啍슏ꅢお瀪싂匦</w:t>
      </w:r>
      <w:r>
        <w:rPr/>
        <w:t>ꕃ</w:t>
      </w:r>
      <w:r>
        <w:rPr/>
        <w:t>券⭯び幸쉡뽣ぢ卯並睲爣桯潑㥠墵䡀뭖슱⺮搭飂</w:t>
      </w:r>
      <w:r>
        <w:rPr/>
        <w:t>⡖</w:t>
      </w:r>
      <w:r>
        <w:rPr/>
        <w:t>扆吰뮱樰깘㙅洵㍱啚㌷ꥮ䡑⌬牎旎硥㉎㠨뭣献獶畵쉺晳瀦㢩顤彘乱㡺㪩䵠㭈격歐슩柃倷㈨慆䘦⚘扑⩷쉴癓轌⍵㊘佲繳㎱</w:t>
      </w:r>
      <w:r>
        <w:rPr/>
        <w:t>ⵯ</w:t>
      </w:r>
      <w:r>
        <w:rPr/>
        <w:t>婸幎숰㩩漮땔</w:t>
      </w:r>
      <w:r>
        <w:rPr/>
        <w:t>⡲</w:t>
      </w:r>
      <w:r>
        <w:rPr/>
        <w:t>獀瓂坌堪摤䆩搦拍䶩癢㢘辱穀뼩㜪䙘墘昬㐬睳쉓濂曂氩㝹⩯坃皘帷湑䱒挭ㄽ潩折㵅泃幆쎏䭯䂬㕇愷㝃㭺䂘䕃쉅뭬⽮ꏂ䌥㭑╊偅癟砥㶬啘顇娲琱⩴⻂䩣싎㍈繚呚縦걟슱깏晓猱</w:t>
      </w:r>
      <w:r>
        <w:rPr/>
        <w:t>Ⱕ</w:t>
      </w:r>
      <w:r>
        <w:rPr/>
        <w:t>ꅰ么츫淂祤䧂㎣獟⮿⎱呒㩸祮嚻쉾䉞뽒䩹墬숺劘啯⽟슏</w:t>
      </w:r>
      <w:r>
        <w:rPr/>
        <w:t>Ⱪ</w:t>
      </w:r>
      <w:r>
        <w:rPr/>
        <w:t>僃습呀⽤</w:t>
      </w:r>
      <w:r>
        <w:rPr/>
        <w:t>꧂</w:t>
      </w:r>
      <w:r>
        <w:rPr/>
        <w:t>ぴ塄儷䷂未㉬칆㙊싂瑔㘮쉧숽奰惂㔺怱烂䕌䩧넮쎱칵ꥸ眱ꄭ浑杖䶻䄳묤氦頭쉢泂䝶仂㍑婚婪䋂꺿ꍾ䴮眪奒偈숳甹啎福湨ㆱ䄱䭣슥嫂㕇⼭䬺㡙甩刭婕</w:t>
      </w:r>
      <w:r>
        <w:rPr/>
        <w:t>꧃</w:t>
      </w:r>
      <w:r>
        <w:rPr/>
        <w:t>걲숩潔风ㅇ輺奀䄲䭌쉈儦䈹⭨䭩楕쉌</w:t>
      </w:r>
      <w:r>
        <w:rPr/>
        <w:t>ꔣ</w:t>
      </w:r>
      <w:r>
        <w:rPr/>
        <w:t>぀剖捌活쉷䝋繨汏伥杶塵戭帪窱橩窡쉠묱橋ぁ傥䡌啒슿噠⤮䥺쵹灮慗ォ庱㕐㶩搽䕔奇榩㯂ㅭ辿㙫婵츪⥓抵轔敄숺⨬싂旎ꍱ</w:t>
      </w:r>
      <w:r>
        <w:rPr/>
        <w:t>⢥</w:t>
      </w:r>
      <w:r>
        <w:rPr/>
        <w:t>睪䰽儺䩉沣洦뮩䧂䕶埂斥睉幫獩倬頮晚噫㎬礤硖⽡䄣╱栨纵兄⤳㟂楁础䭎㭦㩢焨㞡歋枮湌塬塌瘩顰㴶䈥琽㉒捌偃橃琣亩쉧䅙컂ꍆ㕩묥杖쉨깙숪㭄싂㔺ꥷ쉥塩⍓┵䐻⥣쌯</w:t>
      </w:r>
      <w:r>
        <w:rPr/>
        <w:t>ⳃ</w:t>
      </w:r>
      <w:r>
        <w:rPr/>
        <w:t>⽢姂쉡卤꺥栵㩬ꎣ쉰⑸䍯⨷</w:t>
      </w:r>
      <w:r>
        <w:rPr/>
        <w:t>ꤱ</w:t>
      </w:r>
      <w:r>
        <w:rPr/>
        <w:t>䨥쉾嗂䕅啬偒</w:t>
      </w:r>
      <w:r>
        <w:rPr/>
        <w:t>ⵘ</w:t>
      </w:r>
      <w:r>
        <w:rPr/>
        <w:t>꺏쉄⭧䬊쉗⼷敒</w:t>
      </w:r>
      <w:r>
        <w:rPr/>
        <w:t>Ⳃ</w:t>
      </w:r>
      <w:r>
        <w:rPr/>
        <w:t>唭幡⏂딳㤹畋ꅺ心瑦䴯⽨䥃</w:t>
      </w:r>
      <w:r>
        <w:rPr/>
        <w:t>ⴸ</w:t>
      </w:r>
      <w:r>
        <w:rPr/>
        <w:t>漱幙焱弱焻⑵䱙汃뼴穵杶採淂桏숬</w:t>
      </w:r>
      <w:r>
        <w:rPr/>
        <w:t>ⱳ</w:t>
      </w:r>
      <w:r>
        <w:rPr/>
        <w:t>갭</w:t>
      </w:r>
      <w:r>
        <w:rPr/>
        <w:t>ꤽ</w:t>
      </w:r>
      <w:r>
        <w:rPr/>
        <w:t>慰桪충슩⽂妣䅫썋た卧䁾⼫쉱妵⥁</w:t>
      </w:r>
      <w:r>
        <w:rPr/>
        <w:t>ꦣ</w:t>
      </w:r>
      <w:r>
        <w:rPr/>
        <w:t>Ⱙ</w:t>
      </w:r>
      <w:r>
        <w:rPr/>
        <w:t>ⷃ</w:t>
      </w:r>
      <w:r>
        <w:rPr/>
        <w:t>䥩䅶灾ꅪ敓䭢拂札㙀幕乓쉢拂瘪慔䡬⹣쉭딬敒♫剡</w:t>
      </w:r>
      <w:r>
        <w:rPr/>
        <w:t>ⳃ</w:t>
      </w:r>
      <w:r>
        <w:rPr/>
        <w:t>걞頴擂</w:t>
      </w:r>
      <w:r>
        <w:rPr/>
        <w:t>ⰲ</w:t>
      </w:r>
      <w:r>
        <w:rPr/>
        <w:t>塬獒滂䝐쏂㉦쉀儶쉇㴩疿싂䙯㑔睚䝉㨻㥹兣怶ォ㭪</w:t>
      </w:r>
      <w:r>
        <w:rPr/>
        <w:t>⡥</w:t>
      </w:r>
      <w:r>
        <w:rPr/>
        <w:t>塕⩹焷</w:t>
      </w:r>
      <w:r>
        <w:rPr/>
        <w:t>ⵡ</w:t>
      </w:r>
      <w:r>
        <w:rPr/>
        <w:t>璮啬敂깔슘浪⩶橷睓漷䑆矂䱩夫倰剉♵㣂</w:t>
      </w:r>
      <w:r>
        <w:rPr/>
        <w:t>ⵟ</w:t>
      </w:r>
      <w:r>
        <w:rPr/>
        <w:t>⡁</w:t>
      </w:r>
      <w:r>
        <w:rPr/>
        <w:t>䛂싂㵊滂漣⼷⾵⑹抡捠⥐潅恞飂숸獢</w:t>
      </w:r>
      <w:r>
        <w:rPr/>
        <w:t>ꖻ</w:t>
      </w:r>
      <w:r>
        <w:rPr/>
        <w:t>佁싂딱轱严湔漴嫎楏竂敧䙘迂顒䍙</w:t>
      </w:r>
      <w:r>
        <w:rPr/>
        <w:t>ꤹ</w:t>
      </w:r>
      <w:r>
        <w:rPr/>
        <w:t>㐸⪱楤걕</w:t>
      </w:r>
      <w:r>
        <w:rPr/>
        <w:t>Ⱨ</w:t>
      </w:r>
      <w:r>
        <w:rPr/>
        <w:t>䫂묣</w:t>
      </w:r>
      <w:r>
        <w:rPr/>
        <w:t>ꥆ</w:t>
      </w:r>
      <w:r>
        <w:rPr/>
        <w:t>揂촵⯂啓瑄㑔숣칌╗싂ㅨ桾㭷敨娬枵瀺縴䭇㟂稪挹</w:t>
      </w:r>
      <w:r>
        <w:rPr/>
        <w:t>Ⱡ</w:t>
      </w:r>
      <w:r>
        <w:rPr/>
        <w:t>倹两洹瑣䝀ヂ쉰䡡煺棎</w:t>
      </w:r>
      <w:r>
        <w:rPr/>
        <w:t>⡱</w:t>
      </w:r>
      <w:r>
        <w:rPr/>
        <w:t>䘶⹋깚</w:t>
      </w:r>
      <w:r>
        <w:rPr/>
        <w:t>⠴</w:t>
      </w:r>
      <w:r>
        <w:rPr/>
        <w:t>땬痂</w:t>
      </w:r>
      <w:r>
        <w:rPr/>
        <w:t>⡞</w:t>
      </w:r>
      <w:r>
        <w:rPr/>
        <w:t>쉑磂䆵땰ꍤ㑋겮⩟珂嘭ꥤ剨免숬</w:t>
      </w:r>
      <w:r>
        <w:rPr/>
        <w:t>ⷂꤻ</w:t>
      </w:r>
      <w:r>
        <w:rPr/>
        <w:t>牤婩꥘姂么⼩㖣湬㩖꺿晟쉍㢘</w:t>
      </w:r>
      <w:r>
        <w:rPr/>
        <w:t>⡗</w:t>
      </w:r>
      <w:r>
        <w:rPr/>
        <w:t>稹歏咿</w:t>
      </w:r>
      <w:r>
        <w:rPr/>
        <w:t>⡾</w:t>
      </w:r>
      <w:r>
        <w:rPr/>
        <w:t>㵲临瑅</w:t>
      </w:r>
      <w:r>
        <w:rPr/>
        <w:t>ⲿ⏎</w:t>
      </w:r>
      <w:r>
        <w:rPr/>
        <w:t>㵩뮬礪洺狂㭋ㅋ硕硷㵥卢ꌰ癲ㅗ嗂枥䝔扫磂⍁숶悻縵䡣頥⸪弭␻攭噢</w:t>
      </w:r>
      <w:r>
        <w:rPr/>
        <w:t>ꦡ</w:t>
      </w:r>
      <w:r>
        <w:rPr/>
        <w:t>捆땷执杗瀪㊬扟噩촤⑎㬨磍歅쉭呶㠷汲渳丹</w:t>
      </w:r>
      <w:r>
        <w:rPr/>
        <w:t>Ⳃ⭞</w:t>
      </w:r>
      <w:r>
        <w:rPr/>
        <w:t>숦䉙㶏ꅯ⍋숪⒩㩬㈱⎵漺棂眤숣䴺漰䎿挣噧⬹㗂㇂甪</w:t>
      </w:r>
      <w:r>
        <w:rPr/>
        <w:t>⡠</w:t>
      </w:r>
      <w:r>
        <w:rPr/>
        <w:t>幦坦㴹琽涬爮⨱昶婑乺ぶ顃썹繰뮮は勍㙬硱땶眪⩖캣䠦㕢癆쵴浏䧂嗂␵䐪䌪⑂㘯煣䢻⨹彞뽫쵬〳迂㌰걗쉕礮煹䪩년⩄焭托摖쉷♔坣쉯瑸濂념撵쉘桷幥㶿⪥㘸⥤縺뽪쉈父㍱乞㑓䑨桙쉈獮䜲焲敞湠昨伪㯂</w:t>
      </w:r>
      <w:r>
        <w:rPr/>
        <w:t>⠰</w:t>
      </w:r>
      <w:r>
        <w:rPr/>
        <w:t>㌤嗃傩䥊唶</w:t>
      </w:r>
      <w:r>
        <w:rPr/>
        <w:t>ⵧ</w:t>
      </w:r>
      <w:r>
        <w:rPr/>
        <w:t>숤⑉㭀坃칩䎣</w:t>
      </w:r>
      <w:r>
        <w:rPr/>
        <w:t>ꕈ</w:t>
      </w:r>
      <w:r>
        <w:rPr/>
        <w:t>䑫⬴숺㠵쉄䧂숣儻恡卉䰴</w:t>
      </w:r>
      <w:r>
        <w:rPr/>
        <w:t>⡚╹</w:t>
      </w:r>
      <w:r>
        <w:rPr/>
        <w:t>楳栺녪䡱땉牵䀳轭颣䭪媘쉎瞿煗夺秂先捋帹碘焵쉨싂녠䳂㈯噳</w:t>
      </w:r>
      <w:r>
        <w:rPr/>
        <w:t>ⵢ</w:t>
      </w:r>
      <w:r>
        <w:rPr/>
        <w:t>瘴橈쉁⾡獗灴뾩塡噉쉖⑺噇䩯穄惂丸⭨㩀义☸焸㔯乺⿂䕬楪䗎㭞䙶</w:t>
      </w:r>
      <w:r>
        <w:rPr/>
        <w:t>ⴭ⑪</w:t>
      </w:r>
      <w:r>
        <w:rPr/>
        <w:t>楘䀩숪ㅸ쉡嗂抣㵶乸窣煳칄㒮敉㨊汳啘掿쉐偞㤱╓呸汘녓儦⛂睈䡇䳂숩爲挻⑰㑈旂䈸捴␹䁮凂㈯쵒䠨页奰䞩</w:t>
      </w:r>
      <w:r>
        <w:rPr/>
        <w:t>꧂</w:t>
      </w:r>
      <w:r>
        <w:rPr/>
        <w:t>坕妥㔻㠮浣㕅倣顒㑥睷⌯幟涮⩲㵡ꅾ樺倫䥶⾣䰦䉣䁔歸⾩滍䋍䦿癆㝈䑤쉂쉄┲䕎⩡쉰쉠潡本敃䍠淂㥡䥃㪘ꆣ㌩⹎癈♎⽀䚏</w:t>
      </w:r>
      <w:r>
        <w:rPr/>
        <w:t>⣂</w:t>
      </w:r>
      <w:r>
        <w:rPr/>
        <w:t>扎偤瘦슩晋灅</w:t>
      </w:r>
      <w:r>
        <w:rPr/>
        <w:t>Ⳃ</w:t>
      </w:r>
      <w:r>
        <w:rPr/>
        <w:t>硓㎱危땠掩桺칮䢩幂刵游暵⍪狂㴱땒쉊䉈档帺兩⬭㐱渵⩙뿃</w:t>
      </w:r>
      <w:r>
        <w:rPr/>
        <w:t>⣎</w:t>
      </w:r>
      <w:r>
        <w:rPr/>
        <w:t>滂숥숨䱩䁲楨墡䝣㟂䑇䅊㝔쉈䎬槂싂珎쉕⽏㔻⨯祠뭱쉚</w:t>
      </w:r>
      <w:r>
        <w:rPr/>
        <w:t>Ⳃ</w:t>
      </w:r>
      <w:r>
        <w:rPr/>
        <w:t>噃汕沩☶쉸싂顫ㄽ幀숶歺䁨땮⛂㗂</w:t>
      </w:r>
      <w:r>
        <w:rPr/>
        <w:t>ꕄ</w:t>
      </w:r>
      <w:r>
        <w:rPr/>
        <w:t>쵍쎩䬺湆奋䙺㵺☷兡含ꄥ换捙托㴽</w:t>
      </w:r>
      <w:r>
        <w:rPr/>
        <w:t>⡋</w:t>
      </w:r>
      <w:r>
        <w:rPr/>
        <w:t>츹牰㬰숯洪⩀썺㥅걩숥塏놿슻套숫⥗⩷걏湚塚窩夺⑊㭗姂犥䷂캘哃䉐땯渶䵌⯂㑢</w:t>
      </w:r>
      <w:r>
        <w:rPr/>
        <w:t>꧂</w:t>
      </w:r>
      <w:r>
        <w:rPr/>
        <w:t>湷䴱╾帷忂㐴呴中◃弤⥁땗㨴晱勂䠯</w:t>
      </w:r>
      <w:r>
        <w:rPr/>
        <w:t>ⱅ</w:t>
      </w:r>
      <w:r>
        <w:rPr/>
        <w:t>⾬在灺呀㥪ㅠ㑪깞</w:t>
      </w:r>
      <w:r>
        <w:rPr/>
        <w:t>ꦥ</w:t>
      </w:r>
      <w:r>
        <w:rPr/>
        <w:t>슩ꌴ㌰</w:t>
      </w:r>
      <w:r>
        <w:rPr/>
        <w:t>⡲</w:t>
      </w:r>
      <w:r>
        <w:rPr/>
        <w:t>싍獫슥撡䎮扌呅䕀磃⥓⾱畏㤥䙤♪쉗稻䏂䥉</w:t>
      </w:r>
      <w:r>
        <w:rPr/>
        <w:t>Ⳃ</w:t>
      </w:r>
      <w:r>
        <w:rPr/>
        <w:t>畬쉾但唪䜥</w:t>
      </w:r>
      <w:r>
        <w:rPr/>
        <w:t>Ⲭ</w:t>
      </w:r>
      <w:r>
        <w:rPr/>
        <w:t>堪癡姂䙃䠵쉧乨쉅僂쉪愰⩢䒏梱汧뮩偖㤵狂沥ꇂ撏쉒걧勂ネ猪㐮숮傘汐㟂䍴㭰䩌辥⌦灋師甭㕆䯂␴曂묽쉍묷곂債</w:t>
      </w:r>
      <w:r>
        <w:rPr/>
        <w:t>Ⳃ</w:t>
      </w:r>
      <w:r>
        <w:rPr/>
        <w:t>㭡唻깠娫奌堬轴塟㠴塱慔䥙洬</w:t>
      </w:r>
      <w:r>
        <w:rPr/>
        <w:t>⡨</w:t>
      </w:r>
      <w:r>
        <w:rPr/>
        <w:t>ふ</w:t>
      </w:r>
      <w:r>
        <w:rPr/>
        <w:t>⡌</w:t>
      </w:r>
      <w:r>
        <w:rPr/>
        <w:t>晀칈穤䉈ꥬ뽪䕠⫃杺</w:t>
      </w:r>
      <w:r>
        <w:rPr/>
        <w:t>ꕂ</w:t>
      </w:r>
      <w:r>
        <w:rPr/>
        <w:t>싃쉰忂拂䟂</w:t>
      </w:r>
      <w:r>
        <w:rPr/>
        <w:t>ꦏ</w:t>
      </w:r>
      <w:r>
        <w:rPr/>
        <w:t>숷ꌲ⼵쉲纘䤷偋䵖庿䱒</w:t>
      </w:r>
      <w:r>
        <w:rPr/>
        <w:t>ꔷ</w:t>
      </w:r>
      <w:r>
        <w:rPr/>
        <w:t>佧䘽㠺㡵</w:t>
      </w:r>
      <w:r>
        <w:rPr/>
        <w:t>꤬</w:t>
      </w:r>
      <w:r>
        <w:rPr/>
        <w:t>幔싂嘻䕏匪䭍⒵㥔⍖慟息꥾䉸슘㕀㞵㠪</w:t>
      </w:r>
      <w:r>
        <w:rPr/>
        <w:t>ⰳ⫂</w:t>
      </w:r>
      <w:r>
        <w:rPr/>
        <w:t>別焲㭶䭳澥幃摢썓숰幯场숣煮玏쉙깎</w:t>
      </w:r>
      <w:r>
        <w:rPr/>
        <w:t>ⵙ⨱</w:t>
      </w:r>
      <w:r>
        <w:rPr/>
        <w:t>䥯㡌䁤䍈匯䪱숣嚿砪空剠긱惂摣槂쉁䍃噆⽅狂쉾杇쵞깯晗⑕갮ㅢ怪</w:t>
      </w:r>
      <w:r>
        <w:rPr/>
        <w:t>ⶣ</w:t>
      </w:r>
      <w:r>
        <w:rPr/>
        <w:t>싂乌⬮暬ꅙ⾘쉒圷슩挷慨䵳⍊䅍⫂䙱꥗ꍆ䫂灩쉘捾眴긥㑣╧䁃呂쉁㣂⩐癖䁯쉰쉫执⩓玥⨨쉆晚䍋十⽟剠湘摶䈵녗숲䩏쉮䩋</w:t>
      </w:r>
      <w:r>
        <w:rPr/>
        <w:t>Ⳃ</w:t>
      </w:r>
      <w:r>
        <w:rPr/>
        <w:t>䀶⩌</w:t>
      </w:r>
      <w:r>
        <w:rPr/>
        <w:t>⡏</w:t>
      </w:r>
      <w:r>
        <w:rPr/>
        <w:t>쌱⦱㖱桩單浅땾帪</w:t>
      </w:r>
      <w:r>
        <w:rPr/>
        <w:t>ꖘ</w:t>
      </w:r>
      <w:r>
        <w:rPr/>
        <w:t>슻砤婦⌴췂晘歸쵗╚癴䨊㭯컂棂⦩䉅깑뭃番䎩</w:t>
      </w:r>
      <w:r>
        <w:rPr/>
        <w:t>ꕅ</w:t>
      </w:r>
      <w:r>
        <w:rPr/>
        <w:t>땁䝲稥烂㩀䯂搮䌪偑潱䵷卥畉䙸쉚겮疏橭助呷弴伹䑹㬹⪻숱㤩瘮㒿勂⻂唱橃㥭㩎儻歨♮숳え␴슬떘칋硯兑畺⩰硋䍘㓂㵆⍗╪潣挳債㉈偐疻疣䎮廍⛂</w:t>
      </w:r>
      <w:r>
        <w:rPr/>
        <w:t>⡁</w:t>
      </w:r>
      <w:r>
        <w:rPr/>
        <w:t>獏숰ꥣ㙪㥏歑轨未娮㝣啅㙵瓂頰䟂懂椳硾㑁坷怺䭃䉆Ⓝ兟⛍</w:t>
      </w:r>
      <w:r>
        <w:rPr/>
        <w:t>ꦣ</w:t>
      </w:r>
      <w:r>
        <w:rPr/>
        <w:t>㋂中긳㪩쉺ㅖ⫂㈹杤䙤伶嚩灑扮䕂⽥乞䅥䅮伶撥㉌抮乯䐶塏灈</w:t>
      </w:r>
      <w:r>
        <w:rPr/>
        <w:t>ꥆ⩚</w:t>
      </w:r>
      <w:r>
        <w:rPr/>
        <w:t>輬獈◂䡋伺礦쵳⹩婓䜪呇㦣㞮</w:t>
      </w:r>
      <w:r>
        <w:rPr/>
        <w:t>⡀</w:t>
      </w:r>
      <w:r>
        <w:rPr/>
        <w:t>땈灟助䁆ㅱ녮桶쵂杗别䘪캵쵄ㅕ◂浨札곃⽀爯斏쉄딤쉬復슏䌻乒丫潪䙱⚡佡䑘땣喡쉪갸슡伨慈奦쉙㍪幑⭯桮㨬땲材⾏充呴쉚䍆潦⩥佾䱒儩⌽幠戹䱺煵獆슩꺬瓂瞻㡍䑍桮坱忂冿쵬湶䡬</w:t>
      </w:r>
      <w:r>
        <w:rPr/>
        <w:t>ꕓ</w:t>
      </w:r>
      <w:r>
        <w:rPr/>
        <w:t>㷂浫䬪極䝫쉯幐䆡樴祶坄乃숪㜹扱㓂幹渵⸳弫䫂求畦싍㉅</w:t>
      </w:r>
      <w:r>
        <w:rPr/>
        <w:t>⠸</w:t>
      </w:r>
      <w:r>
        <w:rPr/>
        <w:t>䳂쉸걕嘬╀吨</w:t>
      </w:r>
      <w:r>
        <w:rPr/>
        <w:t>ⱶ</w:t>
      </w:r>
      <w:r>
        <w:rPr/>
        <w:t>㑊唳㠷晈䝆㑐䭤䄪偠祑견숨ふ䙯㥵轘쉃䌹ꏂ歀ꥲ칰䭕撩帵氹猰㭚숫竎딳㌪瀥</w:t>
      </w:r>
      <w:r>
        <w:rPr/>
        <w:t>ꦿ</w:t>
      </w:r>
      <w:r>
        <w:rPr/>
        <w:t>皣숤息䥀轍썊슻佞敭숥迂䙹⩕挱勂偶扵쉎武䤶싂㫂䥡䈵䯂噮䣎剓뼣쎬啬渨帱뼪</w:t>
      </w:r>
      <w:r>
        <w:rPr/>
        <w:t>ꤱ</w:t>
      </w:r>
      <w:r>
        <w:rPr/>
        <w:t>轱祥</w:t>
      </w:r>
      <w:r>
        <w:rPr/>
        <w:t>Ⱖ</w:t>
      </w:r>
      <w:r>
        <w:rPr/>
        <w:t>疘榿⑀⽦畆⧂獒懂뽄廂칧奔ꆿ獸쉳딬⩒칭䍴쉄㑊牡曎⽙쉲㟂縹걇垘㉙塸ꏂ䝍呰㙎㵇⫂㑅</w:t>
      </w:r>
      <w:r>
        <w:rPr/>
        <w:t>ꤳ</w:t>
      </w:r>
      <w:r>
        <w:rPr/>
        <w:t>棎磎땚쉞칊쉴呐熥幅䭡砳帺꺏</w:t>
      </w:r>
      <w:r>
        <w:rPr/>
        <w:t>Ⳃ</w:t>
      </w:r>
      <w:r>
        <w:rPr/>
        <w:t>캥⭃㝦㡀㑞景츶䗂确優슣啧䃂꥚ぅ枩呩④䑘偄ㄷ쉚砺㥍㧂⩥⥔稱䑇㇂㜨瀻숭칏</w:t>
      </w:r>
      <w:r>
        <w:rPr/>
        <w:t>꧂</w:t>
      </w:r>
      <w:r>
        <w:rPr/>
        <w:t>슡⭹䛂栯ㅍ쉗⹒协囂갬쉫싂参䶩싂坶桏慅䡋䤰矂꤮䍄潆䠱䠸쉹䅹埂憘浦䤤㵯繧슿숴녶䕡㵦䱍㎩〤车䝖矂녌獉</w:t>
      </w:r>
      <w:r>
        <w:rPr/>
        <w:t>⢥⴯</w:t>
      </w:r>
      <w:r>
        <w:rPr/>
        <w:t>㛂䬮噦</w:t>
      </w:r>
      <w:r>
        <w:rPr/>
        <w:t>⡒⥏</w:t>
      </w:r>
      <w:r>
        <w:rPr/>
        <w:t>偎秂쉱捾欪牙頥㊩則⼵╧段牅ぎ숪슮䰪숮ꄣ뮿ㄬ싂玬⥥뾿眲㇍輪㍙瓂楅♺믂⛎쉃辘䥅</w:t>
      </w:r>
    </w:p>
    <w:p>
      <w:pPr>
        <w:pStyle w:val="PreformattedText"/>
        <w:bidi w:val="0"/>
        <w:spacing w:before="0" w:after="0"/>
        <w:jc w:val="left"/>
        <w:rPr/>
      </w:pPr>
      <w:r>
        <w:rPr/>
        <w:t>넰숣㘊杧摳숳⎱惂匳䭹䄪싂幏迂晑佲狂凂슿幃洯䒵⭪☺摷◂歍</w:t>
      </w:r>
      <w:r>
        <w:rPr/>
        <w:t>Ⳃ⵫</w:t>
      </w:r>
      <w:r>
        <w:rPr/>
        <w:t>偓ꥨ慮ꅈ㕎㩓녃ꍗ⩞촦㕐쉹䶩</w:t>
      </w:r>
      <w:r>
        <w:rPr/>
        <w:t>ⰰ</w:t>
      </w:r>
      <w:r>
        <w:rPr/>
        <w:t>潃䥆ㅯ祁䁃䢣㍋汸穕쵸䈹儷㤪剡兪壂㷍⪏⬯䣎</w:t>
      </w:r>
      <w:r>
        <w:rPr/>
        <w:t>Ⱖ</w:t>
      </w:r>
      <w:r>
        <w:rPr/>
        <w:t>埂ꥨ橴ꏃ믍㘮恗轕䐪䉤兹奣땂栱㕞</w:t>
      </w:r>
      <w:r>
        <w:rPr/>
        <w:t>ⵑ</w:t>
      </w:r>
      <w:r>
        <w:rPr/>
        <w:t>⼵㗍顗㝥⹬쉴䡐硏㝪⽄绂뭙䣃欲뼱䱗ꄵ猪迂쵑竎뗂圥㎿硣</w:t>
      </w:r>
      <w:r>
        <w:rPr/>
        <w:t>⡏</w:t>
      </w:r>
      <w:r>
        <w:rPr/>
        <w:t>䘳坕噕䕠嘶㭱啊扡穵䱖녹쉋</w:t>
      </w:r>
      <w:r>
        <w:rPr/>
        <w:t>⣂</w:t>
      </w:r>
      <w:r>
        <w:rPr/>
        <w:t>顭싎䐽⑮뾿祂</w:t>
      </w:r>
      <w:r>
        <w:rPr/>
        <w:t>⢬</w:t>
      </w:r>
      <w:r>
        <w:rPr/>
        <w:t>涩㈰棍䦩偢報昱</w:t>
      </w:r>
      <w:r>
        <w:rPr/>
        <w:t>ⱁ</w:t>
      </w:r>
      <w:r>
        <w:rPr/>
        <w:t>朽啱奐㥢轫瑈墡⚩倰ぬ⽠뿎澏쉨嫂扤㙩捙䴪䁠촪穳⍕淂╞瀬湵䵘兲⹯䉪녫싂쉩䶵怣뽡栱坹㝙顋슱㣂晹颮싂䇂瑊㭩慐╬㦬</w:t>
      </w:r>
      <w:r>
        <w:rPr/>
        <w:t>ꥃ</w:t>
      </w:r>
      <w:r>
        <w:rPr/>
        <w:t>咻</w:t>
      </w:r>
      <w:r>
        <w:rPr/>
        <w:t>ꤷ</w:t>
      </w:r>
      <w:r>
        <w:rPr/>
        <w:t>㌭呏杒뭷뭃昽뭒㥈佊绂礻</w:t>
      </w:r>
      <w:r>
        <w:rPr/>
        <w:t>ⰲ</w:t>
      </w:r>
      <w:r>
        <w:rPr/>
        <w:t>獶泂ꄰ濍䆻┤漲匳啀潍㨦㑀亵乤⥹뗍娮싂歱繳眭䡑猯쵚繗繴潔쉪怲囂嘲睴冏慁松⸪䈰嗂</w:t>
      </w:r>
      <w:r>
        <w:rPr/>
        <w:t>ⰰ</w:t>
      </w:r>
      <w:r>
        <w:rPr/>
        <w:t>娹╲뿂▵姂痂ꏂ땘じ쉔䲵ꥺ깅炵摵剪幈⽯攱䭟㊩</w:t>
      </w:r>
      <w:r>
        <w:rPr/>
        <w:t>ꥇ</w:t>
      </w:r>
      <w:r>
        <w:rPr/>
        <w:t>偐漦卲䑖⭢噅䭘뾿瑃猨춿䭨숵䞡术壍䣂母⾩㜱⽶㧂牥煄敳䁾췂⽓䀱滂⼸礰ꥦ␴禵村싂昨浴⹴辥</w:t>
      </w:r>
      <w:r>
        <w:rPr/>
        <w:t>Ⳃ╦</w:t>
      </w:r>
      <w:r>
        <w:rPr/>
        <w:t>㦱⩓쉚⩢</w:t>
      </w:r>
      <w:r>
        <w:rPr/>
        <w:t>⢬</w:t>
      </w:r>
      <w:r>
        <w:rPr/>
        <w:t>쉴欨縺䚿偁怰⨫쉍頳䵟瘻捣破⧂漥⩺獭뼲</w:t>
      </w:r>
      <w:r>
        <w:rPr/>
        <w:t>ⴲ</w:t>
      </w:r>
      <w:r>
        <w:rPr/>
        <w:t>쉣녺쉹堬㪵睥㑠ㄵ瑚挨凂偞で</w:t>
      </w:r>
      <w:r>
        <w:rPr/>
        <w:t>⢣</w:t>
      </w:r>
      <w:r>
        <w:rPr/>
        <w:t>ꕨ</w:t>
      </w:r>
      <w:r>
        <w:rPr/>
        <w:t>內䄭欤뭵⹵幈䙥숱炩ꌪ䝆穃曂⽱⴪哂轁ꥶ剆顧劣⎩㜵</w:t>
      </w:r>
      <w:r>
        <w:rPr/>
        <w:t>Ⱞ</w:t>
      </w:r>
      <w:r>
        <w:rPr/>
        <w:t>㩚䬱係</w:t>
      </w:r>
      <w:r>
        <w:rPr/>
        <w:t>ⱋ</w:t>
      </w:r>
      <w:r>
        <w:rPr/>
        <w:t>䣂挭励湀ㅠ拂츴礯뭲⭘圪숸申橹뇂潌⫂䥪堤츫堷싂㥘</w:t>
      </w:r>
      <w:r>
        <w:rPr/>
        <w:t>Ⱨ</w:t>
      </w:r>
      <w:r>
        <w:rPr/>
        <w:t>䭔쵸⨸焷幗㩬䡁䡈栨の껂㵆꥗桚⍅䗂♇쉩㉣녳剺畭坠뽇䤶顊䉐</w:t>
      </w:r>
      <w:r>
        <w:rPr/>
        <w:t>ⵟ</w:t>
      </w:r>
      <w:r>
        <w:rPr/>
        <w:t>쉭䷃匸숪午䝵沘☹⭇걏瑇⌹獥稪⩌呮쉢䫂慓뗂偌꧎</w:t>
      </w:r>
      <w:r>
        <w:rPr/>
        <w:t>ꦬ</w:t>
      </w:r>
      <w:r>
        <w:rPr/>
        <w:t>⡆</w:t>
      </w:r>
      <w:r>
        <w:rPr/>
        <w:t>摩♲⑄䍚뮩䒣䬶侮皣㝗乳䁟캮奴⭎塄⥏⍃</w:t>
      </w:r>
      <w:r>
        <w:rPr/>
        <w:t>ꦻ</w:t>
      </w:r>
      <w:r>
        <w:rPr/>
        <w:t>䥬딭勂딥呐涣啯剚䭍㙙䩑溩⻂畎䠸숻⽉痂</w:t>
      </w:r>
      <w:r>
        <w:rPr/>
        <w:t>ꔨ</w:t>
      </w:r>
      <w:r>
        <w:rPr/>
        <w:t>槃硊䑞슡旃쉭浐</w:t>
      </w:r>
      <w:r>
        <w:rPr/>
        <w:t>⠤⏂</w:t>
      </w:r>
      <w:r>
        <w:rPr/>
        <w:t>姎啣縭彈녆㕕䙁楖倷䨸な䵯䵡녨祟쌦涏滂숬㜊凂㡘쉎䉹뿍䙰⸥⎘䂿싂깰</w:t>
      </w:r>
      <w:r>
        <w:rPr/>
        <w:t>ⷂ</w:t>
      </w:r>
      <w:r>
        <w:rPr/>
        <w:t>ꌰ㉸厣欪畠獫頯</w:t>
      </w:r>
      <w:r>
        <w:rPr/>
        <w:t>ⱗ</w:t>
      </w:r>
      <w:r>
        <w:rPr/>
        <w:t>劮睡砬떬쉈썮䞮쉾╖꺱긻眦㧂䙟㌩쉕䰱坣怺䠪唺䒻昸숫⸸</w:t>
      </w:r>
      <w:r>
        <w:rPr/>
        <w:t>⡆</w:t>
      </w:r>
      <w:r>
        <w:rPr/>
        <w:t>痂캘</w:t>
      </w:r>
      <w:r>
        <w:rPr/>
        <w:t>ⶩ</w:t>
      </w:r>
      <w:r>
        <w:rPr/>
        <w:t>ィ剕㦱䝖</w:t>
      </w:r>
      <w:r>
        <w:rPr/>
        <w:t>ꤪ</w:t>
      </w:r>
      <w:r>
        <w:rPr/>
        <w:t>央긩婳湟旂ꇃ넷ꆱ숵</w:t>
      </w:r>
      <w:r>
        <w:rPr/>
        <w:t>꤭</w:t>
      </w:r>
      <w:r>
        <w:rPr/>
        <w:t>쉮払뮡狃쵗</w:t>
      </w:r>
      <w:r>
        <w:rPr/>
        <w:t>ꦻ</w:t>
      </w:r>
      <w:r>
        <w:rPr/>
        <w:t>컂滂㚮⺵ꆏ쎥勂㵏种⒬</w:t>
      </w:r>
      <w:r>
        <w:rPr/>
        <w:t>ⴥ</w:t>
      </w:r>
      <w:r>
        <w:rPr/>
        <w:t>睇쉥ㅋ犮䈻档浓樮慯搵䅦⽏㯂怽歞晷䑙噱╊㭄忂睓棂</w:t>
      </w:r>
      <w:r>
        <w:rPr/>
        <w:t>ⷂ</w:t>
      </w:r>
      <w:r>
        <w:rPr/>
        <w:t>⡃</w:t>
      </w:r>
      <w:r>
        <w:rPr/>
        <w:t>䙑숷숤⨽뿂獐㙳疏悱</w:t>
      </w:r>
      <w:r>
        <w:rPr/>
        <w:t>ⴱ</w:t>
      </w:r>
      <w:r>
        <w:rPr/>
        <w:t>䍾쉂䶻⸩楔䐫懂ㄬ涬呏⍍睯楰便쉆䔰⮥䮵㟎圪</w:t>
      </w:r>
      <w:r>
        <w:rPr/>
        <w:t>⡂</w:t>
      </w:r>
      <w:r>
        <w:rPr/>
        <w:t>ꥶ恪쉚攮䬬쉮坴㥐뽓桶</w:t>
      </w:r>
      <w:r>
        <w:rPr/>
        <w:t>ⵀ</w:t>
      </w:r>
      <w:r>
        <w:rPr/>
        <w:t>娷ォ㵁硦쉔</w:t>
      </w:r>
      <w:r>
        <w:rPr/>
        <w:t>ꦣ</w:t>
      </w:r>
      <w:r>
        <w:rPr/>
        <w:t>䙟栰</w:t>
      </w:r>
      <w:r>
        <w:rPr/>
        <w:t>ꗍ</w:t>
      </w:r>
      <w:r>
        <w:rPr/>
        <w:t>㕺㚩뭎쉧匪갬╯</w:t>
      </w:r>
      <w:r>
        <w:rPr/>
        <w:t>⢣</w:t>
      </w:r>
      <w:r>
        <w:rPr/>
        <w:t>潩</w:t>
      </w:r>
      <w:r>
        <w:rPr/>
        <w:t>꧂</w:t>
      </w:r>
      <w:r>
        <w:rPr/>
        <w:t>债呲硞揂ヂ橮숦䅗ꇂ⨣带㡂睐䯂娪咥쉀ꍉ뇂摥⼶䍾㑊癅</w:t>
      </w:r>
      <w:r>
        <w:rPr/>
        <w:t>ⲩ</w:t>
      </w:r>
      <w:r>
        <w:rPr/>
        <w:t>㝍⽟㩖唴</w:t>
      </w:r>
      <w:r>
        <w:rPr/>
        <w:t>⡠</w:t>
      </w:r>
      <w:r>
        <w:rPr/>
        <w:t>桗焵ㆡ濂⑚儥埂墩ㆥ嗍⩇뭯ꍬ䙢</w:t>
      </w:r>
      <w:r>
        <w:rPr/>
        <w:t>ꥋ</w:t>
      </w:r>
      <w:r>
        <w:rPr/>
        <w:t>쉙㥪奌㑵쉰儫㔺쉢砯䤮㣂湟瑴祹轗㒻㘰</w:t>
      </w:r>
      <w:r>
        <w:rPr/>
        <w:t>ꥇ</w:t>
      </w:r>
      <w:r>
        <w:rPr/>
        <w:t>⼭떥潨뼲氪婰캣疏캘呣懂꺩␪ヂ祳䓃㍯떥㥸쉈쉈偉칙烍싂䥧㙪⽦쉰ꥫ殮稰촦幡焯䎥槂⑫䱞啨橌㚏兵渲뽔梘뿂땵숮䜹䕇湹奆丰狂슩</w:t>
      </w:r>
      <w:r>
        <w:rPr/>
        <w:t>⠥</w:t>
      </w:r>
      <w:r>
        <w:rPr/>
        <w:t>기津쉡䚏濂炩頤ひ쉐쉯쉚</w:t>
      </w:r>
      <w:r>
        <w:rPr/>
        <w:t>ⱘ⭠</w:t>
      </w:r>
      <w:r>
        <w:rPr/>
        <w:t>㬦汦彡뇂呀顋杨</w:t>
      </w:r>
      <w:r>
        <w:rPr/>
        <w:t>⡔</w:t>
      </w:r>
      <w:r>
        <w:rPr/>
        <w:t>搬游쉐婋</w:t>
      </w:r>
      <w:r>
        <w:rPr/>
        <w:t>ꤨ</w:t>
      </w:r>
      <w:r>
        <w:rPr/>
        <w:t>恮䙳䞥놘啓칹呪犵䘵⹆⽇砸渷쉲彞瑗奭녔뿃匮玮浑汦吹㍷恞</w:t>
      </w:r>
      <w:r>
        <w:rPr/>
        <w:t>ꥐ</w:t>
      </w:r>
      <w:r>
        <w:rPr/>
        <w:t>䡯禩姍瀳橇燂繎슥곍狂넮噖㑡位⩱㞘䕾㙑䁥숴㡱䜻썳䒻㵅䃂未乮䋂濂ꄫ⩳偃ꅆ畁㊵䦿㡆䭢稸攽珂㨷徻</w:t>
      </w:r>
      <w:r>
        <w:rPr/>
        <w:t>⡏⒱</w:t>
      </w:r>
      <w:r>
        <w:rPr/>
        <w:t>矂旂啮礣㕮悻兯쉫</w:t>
      </w:r>
      <w:r>
        <w:rPr/>
        <w:t>ⱉ</w:t>
      </w:r>
      <w:r>
        <w:rPr/>
        <w:t>쉃⯂嚬</w:t>
      </w:r>
      <w:r>
        <w:rPr/>
        <w:t>ꥈ</w:t>
      </w:r>
      <w:r>
        <w:rPr/>
        <w:t>䥦䝁ㅯ㩠剖唨ꇂ䭂ꅤ㍓瑹㈵剟纩⨴쉓纩㮏☦ꄰ晔쌵敾㝤䜵歀㉠싂㠻礸樴</w:t>
      </w:r>
      <w:r>
        <w:rPr/>
        <w:t>ꖥ</w:t>
      </w:r>
      <w:r>
        <w:rPr/>
        <w:t>娹娳ꥤ䡺걃硊깳</w:t>
      </w:r>
      <w:r>
        <w:rPr/>
        <w:t>⡌</w:t>
      </w:r>
      <w:r>
        <w:rPr/>
        <w:t>坊繙爴櫎㜬恙㍊稸焷杗栵⩊㓂頻깠浓枩咩睸疵ご値玏쉃搫恺갫쉣睚䨬慅祮䜶摦䓂묫⑟兡佉伪恌㚥汹쌷쉌楯恖睖桌뽀䵱䝠</w:t>
      </w:r>
      <w:r>
        <w:rPr/>
        <w:t>ⵦ</w:t>
      </w:r>
      <w:r>
        <w:rPr/>
        <w:t>捉⪩䘯쵢乬塩⪻ꄥ㧂</w:t>
      </w:r>
      <w:r>
        <w:rPr/>
        <w:t>⣎⩍</w:t>
      </w:r>
      <w:r>
        <w:rPr/>
        <w:t>㠹塂뿂</w:t>
      </w:r>
      <w:r>
        <w:rPr/>
        <w:t>ⵣ</w:t>
      </w:r>
      <w:r>
        <w:rPr/>
        <w:t>뾬⽑勂㈳</w:t>
      </w:r>
      <w:r>
        <w:rPr/>
        <w:t>ⴊ</w:t>
      </w:r>
      <w:r>
        <w:rPr/>
        <w:t>礹䕗╈ㅶ睔䀭⭬⺩㔩榘䵫䮬㙖䦥넮䩵䛎숰䱞〨稸䩡싂쉋ꍍ㑆澏</w:t>
      </w:r>
      <w:r>
        <w:rPr/>
        <w:t>ꔷ</w:t>
      </w:r>
      <w:r>
        <w:rPr/>
        <w:t>懂ㅳ</w:t>
      </w:r>
      <w:r>
        <w:rPr/>
        <w:t>꧍</w:t>
      </w:r>
      <w:r>
        <w:rPr/>
        <w:t>撻䞏偮넴㴮塑乮䎮갰咥瑹樨썟兺捈䙸㡲ꇂ</w:t>
      </w:r>
      <w:r>
        <w:rPr/>
        <w:t>⠲</w:t>
      </w:r>
      <w:r>
        <w:rPr/>
        <w:t>ꤻ</w:t>
      </w:r>
      <w:r>
        <w:rPr/>
        <w:t>敄匩쉌䉘쵠噔硃橏꥙⒏꺥컂桒䊿擂䩸欰玥䍩怵倬畭뿂嘮㥔ꅶ攫㐶穆撡╀啥䰯頱䠳漸亥䡍渪⩱祐䳂⨩숵祾</w:t>
      </w:r>
      <w:r>
        <w:rPr/>
        <w:t>ⵤ</w:t>
      </w:r>
      <w:r>
        <w:rPr/>
        <w:t>숴歟⒵쉧猷갰⥴쉚⪘䔭牦숮ㅂ䊩䑃㭏恘䑋然杦前㔤㇂畳剅䛂扚㞻ぴ㭞礥㌵攤氹婵쵃숳硆䍯䉠婥桪</w:t>
      </w:r>
      <w:r>
        <w:rPr/>
        <w:t>ⱴ</w:t>
      </w:r>
      <w:r>
        <w:rPr/>
        <w:t>劮丫㭉棂淂걹呴嫂䇂坓熘攭滂⸱唪䕫灧渴</w:t>
      </w:r>
      <w:r>
        <w:rPr/>
        <w:t>ⱪ</w:t>
      </w:r>
      <w:r>
        <w:rPr/>
        <w:t>ꕉ</w:t>
      </w:r>
      <w:r>
        <w:rPr/>
        <w:t>㐰㢏ㄲꥴ╊깱瑮㨬噑⎿쉖⩎頺㧂暥넥桧怷兔䫎䑓坚照参⫂桩偬</w:t>
      </w:r>
      <w:r>
        <w:rPr/>
        <w:t>ꦬ</w:t>
      </w:r>
      <w:r>
        <w:rPr/>
        <w:t>슻쉊洪偢吷穢祤く捋漰넵浌싂术숺娪슣ぅ輷搳䱮㥢䈦つ⌺彺橆</w:t>
      </w:r>
      <w:r>
        <w:rPr/>
        <w:t>⠱</w:t>
      </w:r>
      <w:r>
        <w:rPr/>
        <w:t>숰攱쌺</w:t>
      </w:r>
      <w:r>
        <w:rPr/>
        <w:t>ꗍ</w:t>
      </w:r>
      <w:r>
        <w:rPr/>
        <w:t>晱춥徥䱸⦏까ꌴ</w:t>
      </w:r>
      <w:r>
        <w:rPr/>
        <w:t>ⱗ⡎⬫</w:t>
      </w:r>
      <w:r>
        <w:rPr/>
        <w:t>㓂㵤</w:t>
      </w:r>
      <w:r>
        <w:rPr/>
        <w:t>ⶡ</w:t>
      </w:r>
      <w:r>
        <w:rPr/>
        <w:t>娰숷</w:t>
      </w:r>
      <w:r>
        <w:rPr/>
        <w:t>ꤲ</w:t>
      </w:r>
      <w:r>
        <w:rPr/>
        <w:t>椷囂唺Ⓜ䍖촴⩩獒狂硷╄</w:t>
      </w:r>
      <w:r>
        <w:rPr/>
        <w:t>ꤦꕌ</w:t>
      </w:r>
      <w:r>
        <w:rPr/>
        <w:t>칳⚣晋䗂칢⩴</w:t>
      </w:r>
      <w:r>
        <w:rPr/>
        <w:t>ꔬ</w:t>
      </w:r>
      <w:r>
        <w:rPr/>
        <w:t>㵔녶䩧女⬳㒱</w:t>
      </w:r>
      <w:r>
        <w:rPr/>
        <w:t>⠷</w:t>
      </w:r>
      <w:r>
        <w:rPr/>
        <w:t>䴪潶玡⒵櫂光磂㕏愵忎싂⥀쉴㵧䵌悿摴ꍪ橫彔嫂쉫␤䵖摚縲</w:t>
      </w:r>
      <w:r>
        <w:rPr/>
        <w:t>ꥍ</w:t>
      </w:r>
      <w:r>
        <w:rPr/>
        <w:t>䇂㑒깲啩</w:t>
      </w:r>
      <w:r>
        <w:rPr/>
        <w:t>ꕈ</w:t>
      </w:r>
      <w:r>
        <w:rPr/>
        <w:t>숪㜮伣쉢뭇⥤뭍⹭䀸畤磂媵</w:t>
      </w:r>
      <w:r>
        <w:rPr/>
        <w:t>ꤹ</w:t>
      </w:r>
      <w:r>
        <w:rPr/>
        <w:t>䩪ꅷ숤⥥┷䋍砲く洨圬慅樦㝢쉀쉎숸具濂楺く䌺ꅢ묥縺参껂뇂朹灐</w:t>
      </w:r>
      <w:r>
        <w:rPr/>
        <w:t>ⱘ</w:t>
      </w:r>
      <w:r>
        <w:rPr/>
        <w:t>䵢干쉔컂츻䘪⦘㙫칯濂牆䶥桏䌦</w:t>
      </w:r>
      <w:r>
        <w:rPr/>
        <w:t>ꤸ</w:t>
      </w:r>
      <w:r>
        <w:rPr/>
        <w:t>攭捐⵸숵幖쉂뾱偈⩌汞㐲건曍⍉㨯슻䘻䌱硸ꥤ掬㡉癟稲㥪颣Ⓜ㉨땵楳恒䁢㡖么䣂嘨懂䍆⽫䒮䉭싂㵞땓䍔䀰轅术껂穰抻㌨</w:t>
      </w:r>
      <w:r>
        <w:rPr/>
        <w:t>꥓</w:t>
      </w:r>
      <w:r>
        <w:rPr/>
        <w:t>숪ꆱ⨸䥅䮿䀬</w:t>
      </w:r>
      <w:r>
        <w:rPr/>
        <w:t>ⴲ</w:t>
      </w:r>
      <w:r>
        <w:rPr/>
        <w:t>仂㠩⪡桉슮欥栰㡮嗂忂뭦䌺</w:t>
      </w:r>
      <w:r>
        <w:rPr/>
        <w:t>꧂</w:t>
      </w:r>
      <w:r>
        <w:rPr/>
        <w:t>쉄吴⹣썯橨쉃쉧捈教⽧轚問쎬컎⑍ꍠ縴摬㒬繟숵썁䩒⨹椵쉾</w:t>
      </w:r>
      <w:r>
        <w:rPr/>
        <w:t>⠥</w:t>
      </w:r>
      <w:r>
        <w:rPr/>
        <w:t>쉫䀲쉹擂땅</w:t>
      </w:r>
      <w:r>
        <w:rPr/>
        <w:t>⡵</w:t>
      </w:r>
      <w:r>
        <w:rPr/>
        <w:t>爻䘪쉃⑓竂抩椵溱쉪䶻㯂繟乂儦♒憘稳⶿瓂ㅥ㴸癢쉵ꇂ灩癥慄䑞窱쉤顺쉢噈䁴㏂</w:t>
      </w:r>
      <w:r>
        <w:rPr/>
        <w:t>ꥑ</w:t>
      </w:r>
      <w:r>
        <w:rPr/>
        <w:t>拎㨰挴Ⓜ火稦杕乙쉇䥺唰숻䁲ꄴ뮏䅷䈊垡뭒兤㗂兎썐촸싂╭䙰线懍疮畾氥㌺땖扖盃䥇熘垩ꅰ佒甦か쉺곂䞡㵱彞䩧슻⍲捕睩䧍喩潤浨顔婇僃奎洪</w:t>
      </w:r>
      <w:r>
        <w:rPr/>
        <w:t>ꖏ</w:t>
      </w:r>
      <w:r>
        <w:rPr/>
        <w:t>䉍땮啄塅쵫欩㋂㬪朲쉮㥑╰浮懃瑴繥갶촤椥䙷䵮⽺繸䑞潟焻⩅뮵〪彪녬泂⛂㑪䉋奖汶⑇并䱺㣎瑐䐽숲啕沵㈪坓䕣</w:t>
      </w:r>
      <w:r>
        <w:rPr/>
        <w:t>ⵑ</w:t>
      </w:r>
      <w:r>
        <w:rPr/>
        <w:t>暡坠䠵畃刻</w:t>
      </w:r>
      <w:r>
        <w:rPr/>
        <w:t>ⱘ</w:t>
      </w:r>
      <w:r>
        <w:rPr/>
        <w:t>쌤⨦佤쎏䩮넻䴲却㙫뗂厱哂⛂洩䵩┥唹泂殻썳梘壂斻䉤梣놏</w:t>
      </w:r>
      <w:r>
        <w:rPr/>
        <w:t>ꕎ♦</w:t>
      </w:r>
      <w:r>
        <w:rPr/>
        <w:t>䵑娫</w:t>
      </w:r>
      <w:r>
        <w:rPr/>
        <w:t>ꦡ</w:t>
      </w:r>
      <w:r>
        <w:rPr/>
        <w:t>圥싂슻䳎䝧칖刪</w:t>
      </w:r>
      <w:r>
        <w:rPr/>
        <w:t>ⱆ</w:t>
      </w:r>
      <w:r>
        <w:rPr/>
        <w:t>䍖쉴㕹爭뽥䠨칒묭䅩惂싎숶塶촦涮㌴⩬䍓轒숭䭺칏뽷愰呷卤㔻䝃畔숹䤨奠乕쉕䯂╡㡱冡㢿⨽⥃儮㕏䖣쉠昮嗂汩쉟轊㍯숴♨䭓뽁㌴䔪氽攦畸䵭쉨ꍧ墘䕰兹썢昫㯂兪㋂橢桨呄吮㴳眭쉙弴녩칉䉈䤴伷쉩纩㉔ꍈ卬瑏</w:t>
      </w:r>
      <w:r>
        <w:rPr/>
        <w:t>⡋</w:t>
      </w:r>
      <w:r>
        <w:rPr/>
        <w:t>別䙣䥑硬⥲嚻凂珂⥊洫습땢垵乹祯⹫</w:t>
      </w:r>
      <w:r>
        <w:rPr/>
        <w:t>ꥂ</w:t>
      </w:r>
      <w:r>
        <w:rPr/>
        <w:t>ㅕ䊵睗潌甸쉏轚䭈癆竂㡐倵⫂䱍䁋ꏃ祇쉁奙婊䬸烂㷂伪싂偦⽃畺</w:t>
      </w:r>
      <w:r>
        <w:rPr/>
        <w:t>ⱄ</w:t>
      </w:r>
      <w:r>
        <w:rPr/>
        <w:t>撮債⹆㭉떥슏␺┹䜫役全暮匣味呡</w:t>
      </w:r>
      <w:r>
        <w:rPr/>
        <w:t>⢣╃</w:t>
      </w:r>
      <w:r>
        <w:rPr/>
        <w:t>瀳倪ꅏ牪棂쉧㙖畺乍⌥涩깚幺礪帪恁⨰婧獘焺슏㏂䒮䝵匹슻抩楖煙쵾</w:t>
      </w:r>
      <w:r>
        <w:rPr/>
        <w:t>ꥒ</w:t>
      </w:r>
      <w:r>
        <w:rPr/>
        <w:t>㭶䠱㵊轇橵噒攰쉑㤣榏瀰怺숨㗂뭅轩牘쉣参慩㌷ꅓ睯效䚬䍣쎮㬶♤支契䜺숯ꅫ䭐匳扵츰㕴偳䉷瑲啶未牔㉱窣꧎兵㔪䚘瓂㮱숩┪晚歁䔤㇂穴ꍟ뿂쉸濂싎偢畈ꥢ䄥⍵쉨</w:t>
      </w:r>
      <w:r>
        <w:rPr/>
        <w:t>ⲩ</w:t>
      </w:r>
      <w:r>
        <w:rPr/>
        <w:t>砹⑬숷⹸슣姃楯畵䅁╉㙲漹䉧潀磂眰咘㇂〪䙅晾倷儽婉㵣딷㑨㍧牎</w:t>
      </w:r>
      <w:r>
        <w:rPr/>
        <w:t>⠩</w:t>
      </w:r>
      <w:r>
        <w:rPr/>
        <w:t>㫂䄽쉹꥗捊頨区潚偣愩츻䘽⥧㙃쌽棂䈲頲㊬瑧⚥疱永媣쉣숷걒땂㕉䡰䱓㥧䁊</w:t>
      </w:r>
      <w:r>
        <w:rPr/>
        <w:t>ꗃ</w:t>
      </w:r>
      <w:r>
        <w:rPr/>
        <w:t>칮未㕺칉懍㘥</w:t>
      </w:r>
      <w:r>
        <w:rPr/>
        <w:t>ꤶ</w:t>
      </w:r>
      <w:r>
        <w:rPr/>
        <w:t>ⱱ</w:t>
      </w:r>
      <w:r>
        <w:rPr/>
        <w:t>朽䱩䩖楍숺涮⬮燍轫繩㝖㮣䕨㭤轒滂♒㉂轆乊ꅂ卾煸㝢䕋㦿睚쉐쉨숯</w:t>
      </w:r>
      <w:r>
        <w:rPr/>
        <w:t>ⲵ</w:t>
      </w:r>
      <w:r>
        <w:rPr/>
        <w:t>噈幆坥輵䶻䥷䍥쉉ㄹ␺䔊</w:t>
      </w:r>
      <w:r>
        <w:rPr/>
        <w:t>ⱅ</w:t>
      </w:r>
      <w:r>
        <w:rPr/>
        <w:t>抱棂䵵廂癴뼽䤭敩づ겿</w:t>
      </w:r>
      <w:r>
        <w:rPr/>
        <w:t>ꕲ</w:t>
      </w:r>
      <w:r>
        <w:rPr/>
        <w:t>싂㡧싂廎䁱爮橤숨顋啩싍䅉㍴쉹㴭楚⽓㝩颩げ㎱컂숥㕤帨橺땐晪싃㐴쉓쉭⽌쉂獑剫⑏㕑㍯㘻숶╤兵浏ꍋ⥧䞩呇⍕潱潨넷盂㑲쉅䯂繾噋橬⦬汬䥚樸</w:t>
      </w:r>
      <w:r>
        <w:rPr/>
        <w:t>ⷂ</w:t>
      </w:r>
      <w:r>
        <w:rPr/>
        <w:t>甭갬♃쉶坷溡쉦☵轉⥣슥祄睨啤丱䠤焹⵭뮩㝟塑뽈䡯汩㩲⪻䋂丶硚㈷녾㑞⑕歡⑔슡䔪剥梘슏쉬瑕숮뽡挰妥쉁♌묪唺ꄺ㭙쉫</w:t>
      </w:r>
      <w:r>
        <w:rPr/>
        <w:t>ⴣ</w:t>
      </w:r>
      <w:r>
        <w:rPr/>
        <w:t>㡸뼭䊣ㄣ桐</w:t>
      </w:r>
      <w:r>
        <w:rPr/>
        <w:t>ꕎ</w:t>
      </w:r>
      <w:r>
        <w:rPr/>
        <w:t>失敓灇</w:t>
      </w:r>
      <w:r>
        <w:rPr/>
        <w:t>⡮</w:t>
      </w:r>
      <w:r>
        <w:rPr/>
        <w:t>弽怱楅⸺㗂⨯⩒瞮ꆿ䍃磂儭䥱</w:t>
      </w:r>
      <w:r>
        <w:rPr/>
        <w:t>ꖵ</w:t>
      </w:r>
      <w:r>
        <w:rPr/>
        <w:t>〨捕朮⩁啙氥噰슻㧂颱恣湇㪮彗䟃⍰ꎘ깸♱婴繫猹⑴꤮䱵㑚䙸䁑쉙㬨슥넲뾮䶮拍拂䰵兀唳セ</w:t>
      </w:r>
      <w:r>
        <w:rPr/>
        <w:t>ⱙ</w:t>
      </w:r>
      <w:r>
        <w:rPr/>
        <w:t>칧刯딵報싂䂘䩪㕏䕅䡩⏂何柍顅䒻仂楂氪䚵併䵗患⮡顨䱙態栦瑔딸⽣䊡庡☪猸㡯䁔䫂⼨媩喿ꌽ䬫䑬㘥潸썬념㎿剹묹婕䔥뽏</w:t>
      </w:r>
      <w:r>
        <w:rPr/>
        <w:t>ⴲ</w:t>
      </w:r>
      <w:r>
        <w:rPr/>
        <w:t>婌⹇⨸幋㶏㙦甮ꅩ</w:t>
      </w:r>
      <w:r>
        <w:rPr/>
        <w:t>⡆</w:t>
      </w:r>
      <w:r>
        <w:rPr/>
        <w:t>⽢兀愭␩슮晫䁘⩵橢㭴穂牖湀쉧뿂♾䁪</w:t>
      </w:r>
      <w:r>
        <w:rPr/>
        <w:t>⡅</w:t>
      </w:r>
      <w:r>
        <w:rPr/>
        <w:t>喬砽</w:t>
      </w:r>
      <w:r>
        <w:rPr/>
        <w:t>⡺</w:t>
      </w:r>
      <w:r>
        <w:rPr/>
        <w:t>칚쉵䐪坂㵏怩椪뽀慳䚣员츽溱䅚ꆿ墘恥츪儭뗎</w:t>
      </w:r>
      <w:r>
        <w:rPr/>
        <w:t>⠨</w:t>
      </w:r>
      <w:r>
        <w:rPr/>
        <w:t>煫딲♫숱㍭䌯匯䬬㡰湰轪䦿採㖥ꍟ穹숳쉵</w:t>
      </w:r>
      <w:r>
        <w:rPr/>
        <w:t>⡥</w:t>
      </w:r>
      <w:r>
        <w:rPr/>
        <w:t>뼪땹뮩쉶뭈ご⒏祁㇃䱷癠녩䦘䍅꥚湢癤깣奓䕁긩颻恱氱㮿䢡췂쉔쉡</w:t>
      </w:r>
      <w:r>
        <w:rPr/>
        <w:t>ꔱ</w:t>
      </w:r>
      <w:r>
        <w:rPr/>
        <w:t>电␹奲佴怶슿塑ꄬ</w:t>
      </w:r>
      <w:r>
        <w:rPr/>
        <w:t>ꗂ</w:t>
      </w:r>
      <w:r>
        <w:rPr/>
        <w:t>㝨伺㴱䵣⑳煟</w:t>
      </w:r>
      <w:r>
        <w:rPr/>
        <w:t>ꔪ</w:t>
      </w:r>
      <w:r>
        <w:rPr/>
        <w:t>偘ꅭ恬瑅ꅅ囂扪瑈䏂</w:t>
      </w:r>
      <w:r>
        <w:rPr/>
        <w:t>꤭</w:t>
      </w:r>
      <w:r>
        <w:rPr/>
        <w:t>㬳噴㑾䙧</w:t>
      </w:r>
      <w:r>
        <w:rPr/>
        <w:t>ꕕ</w:t>
      </w:r>
      <w:r>
        <w:rPr/>
        <w:t>걩牷搲㐺⮘䂬䕍㵘㭴쵍⹄䴸⍁㯂䊥乳믂싃䅙啱䯂剶싂</w:t>
      </w:r>
      <w:r>
        <w:rPr/>
        <w:t>ꦣ</w:t>
      </w:r>
      <w:r>
        <w:rPr/>
        <w:t>繹</w:t>
      </w:r>
      <w:r>
        <w:rPr/>
        <w:t>ꤺ</w:t>
      </w:r>
      <w:r>
        <w:rPr/>
        <w:t>㝍渱⨯攦䩚㭵뭣㑇㶩쉲䤤六嚡뭴庱⥇稤挸䐦⤳湎晠쉢啑癧轃塌⩲携☣敬啴汥椪뾬쉓摧搦偵䉑ꎿ濂㵾䁢殡놩䬨疩瀨扫</w:t>
      </w:r>
      <w:r>
        <w:rPr/>
        <w:t>꧂</w:t>
      </w:r>
      <w:r>
        <w:rPr/>
        <w:t>彖뽯썦⽦싍傣숪⽘쉲싂⾵䈵⩇佺䥶ꅭ獚껂ꅋ嗂㝬硭埍䣂垵쉐橘碣쉺䡳䌥ꌥ깙⍶ィ祰㤸춥搳稭祾</w:t>
      </w:r>
      <w:r>
        <w:rPr/>
        <w:t>ꖥ</w:t>
      </w:r>
      <w:r>
        <w:rPr/>
        <w:t>惎礰ㅄ⨩湟姂⿎弩</w:t>
      </w:r>
      <w:r>
        <w:rPr/>
        <w:t>ⱳ</w:t>
      </w:r>
      <w:r>
        <w:rPr/>
        <w:t>ꔶ⹗</w:t>
      </w:r>
      <w:r>
        <w:rPr/>
        <w:t>繭縊䅌兔ꅀ㚘轑こ뼶숱뭺桍䁫砩汄⑁䑖溩侵㝬杺</w:t>
      </w:r>
      <w:r>
        <w:rPr/>
        <w:t>ꤽ</w:t>
      </w:r>
      <w:r>
        <w:rPr/>
        <w:t>枱滎쉔礩疻浯Ⓜ쉰犩捑顂ꅅ䥗百⩶숯땾揂묤佇딲太╦渶숬䵖熩䕥땖漶僃噠䑘쉅</w:t>
      </w:r>
      <w:r>
        <w:rPr/>
        <w:t>꤫</w:t>
      </w:r>
      <w:r>
        <w:rPr/>
        <w:t>瑐撡朰轅⽕槂뭳뽓㆏쉭ꇂ㭴呒䃂婤埂元</w:t>
      </w:r>
      <w:r>
        <w:rPr/>
        <w:t>ꥅ</w:t>
      </w:r>
      <w:r>
        <w:rPr/>
        <w:t>浳㉷쉆䰻</w:t>
      </w:r>
      <w:r>
        <w:rPr/>
        <w:t>ꔤ</w:t>
      </w:r>
      <w:r>
        <w:rPr/>
        <w:t>乸煯⭑灵玻㉔䈣䕱㵴擃嗂㖵ㅧ瑐棎</w:t>
      </w:r>
      <w:r>
        <w:rPr/>
        <w:t>ꕳ</w:t>
      </w:r>
      <w:r>
        <w:rPr/>
        <w:t>갪灱竍懂爦睈䑲轡瑶ⸯ⑵쉴╞繞칁䤸숪䦬斮츪녴疏圩䠹믂甲獯輶㜩쉰飂⥤棂埂쏍슿決刴太┱畍禱땆䥴煁ꌶ慐䴦凂瀱颏庩璩㡔숻稳␥昬䅏㩬⹊</w:t>
      </w:r>
      <w:r>
        <w:rPr/>
        <w:t>⡓</w:t>
      </w:r>
      <w:r>
        <w:rPr/>
        <w:t>乘拍癗桪坲乁歉㖘䠮権</w:t>
      </w:r>
      <w:r>
        <w:rPr/>
        <w:t>ꕵ</w:t>
      </w:r>
      <w:r>
        <w:rPr/>
        <w:t>湠䈴䪩县噏婉歚숬嚱넴捙䡙쉶⬷斮轶扵氰盂⤮䙍祒栥瀽攻⍾㙕穋偎匳</w:t>
      </w:r>
      <w:r>
        <w:rPr/>
        <w:t>ꥏ</w:t>
      </w:r>
      <w:r>
        <w:rPr/>
        <w:t>ㅲ壃卡</w:t>
      </w:r>
      <w:r>
        <w:rPr/>
        <w:t>⣂</w:t>
      </w:r>
      <w:r>
        <w:rPr/>
        <w:t>慷顕揂⯂묳瑒䉦ꥲ⩲ꍯ彦╕ꍅ礣쉟㕟颩놻椰晁憵繈流潬痂ㅒ걶쎣䀹桃唥䩠쌪吻녠⯃乸싂⨳壂ꍊ슩慍桬暵䄵┻⽷숬ꄵ怴⩩㡧熻䙫潏懂弹呚쉍卸쉁䆩勂湬⯂噧녕쉔격㉏瑲犘쉾慯䁱슻ꥹ䍓畔⦡怯敭ꄳ묰灶甸䩡䜨쉆ㅡㅂ祅琬⑈㕴䆡숬痂䥋ꅏ椵䊱䡤䁺填太췂</w:t>
      </w:r>
      <w:r>
        <w:rPr/>
        <w:t>ⱗ</w:t>
      </w:r>
      <w:r>
        <w:rPr/>
        <w:t>参㚩祕뽡㵆怹樨湘⭡슩乹쉓橰惂忎䐹곎搳䎘婔깆⥬⤲</w:t>
      </w:r>
      <w:r>
        <w:rPr/>
        <w:t>ꥃ</w:t>
      </w:r>
      <w:r>
        <w:rPr/>
        <w:t>䡾슿垥쉎硊慌㵟捖轪縺</w:t>
      </w:r>
      <w:r>
        <w:rPr/>
        <w:t>ⷂ</w:t>
      </w:r>
      <w:r>
        <w:rPr/>
        <w:t>辵뭔冻⩱摚촨䀵㇂싂䁓숺䥢㕴껂쉶䭧绂썊습㞵䇂獎平此琣㞡</w:t>
      </w:r>
      <w:r>
        <w:rPr/>
        <w:t>ⵕ</w:t>
      </w:r>
      <w:r>
        <w:rPr/>
        <w:t>䭧ꥶ깧䵳春毂微䩙䓃䡠滂矍쉉뭡㙗䐻㵠帴朥竃打䔮厥쉸弦丰伶쉥摠䑀⽪䑑䣂</w:t>
      </w:r>
      <w:r>
        <w:rPr/>
        <w:t>ꥐ</w:t>
      </w:r>
      <w:r>
        <w:rPr/>
        <w:t>㠶</w:t>
      </w:r>
      <w:r>
        <w:rPr/>
        <w:t>⠽</w:t>
      </w:r>
      <w:r>
        <w:rPr/>
        <w:t>ꅡ彵숲⹕뭲弽剘帱땦䠸䥄搶灄껃쉞迂䬩咡即</w:t>
      </w:r>
      <w:r>
        <w:rPr/>
        <w:t>ꥅ</w:t>
      </w:r>
      <w:r>
        <w:rPr/>
        <w:t>㪩쉡敐䉒䥭塙纵橷쉂兆䡰⒱晾⶘䜰䦿垩䥧䱏䥄ꅄ぀쉤浹쉲쉌䁸攨怷䡀</w:t>
      </w:r>
      <w:r>
        <w:rPr/>
        <w:t>⵰</w:t>
      </w:r>
      <w:r>
        <w:rPr/>
        <w:t>捌㎩姍潚轳剖녰奷䡏쎥揂쉘㙣⍮넯妩싎梮⭒瑙䡤辱繾촻䑄灩䢩欮恗䭍睆䱹쉔璣漲墿ꅾ숬债㌸匬恨♖捂쉊祳♂䥡穧깨숩倊묺盂묫䝄渥숦刬⥤㩱㕺</w:t>
      </w:r>
      <w:r>
        <w:rPr/>
        <w:t>ꕑ</w:t>
      </w:r>
      <w:r>
        <w:rPr/>
        <w:t>䖮㝒</w:t>
      </w:r>
      <w:r>
        <w:rPr/>
        <w:t>⡀</w:t>
      </w:r>
      <w:r>
        <w:rPr/>
        <w:t>噃捰撻煭㍭飂䅀⹍刭怭婅圬顒ㅆ捸坶痂쉸噰⩐ꎥ掬╦噰䡂⩒卒䞵ꅡꥦ⩟呫숳楈湨䩂⽖懂갨䕏楲䡴㉔⩮窩松⵷歭䐷</w:t>
      </w:r>
      <w:r>
        <w:rPr/>
        <w:t>ⵇ</w:t>
      </w:r>
      <w:r>
        <w:rPr/>
        <w:t>㍗</w:t>
      </w:r>
      <w:r>
        <w:rPr/>
        <w:t>⡞</w:t>
      </w:r>
      <w:r>
        <w:rPr/>
        <w:t>楟ꅺ</w:t>
      </w:r>
      <w:r>
        <w:rPr/>
        <w:t>ꦩ</w:t>
      </w:r>
      <w:r>
        <w:rPr/>
        <w:t>䵤땡㎡刣⑌煋繈塋쉀䙂繞湪㍙슡歀捃彬兠⹞牁儥⨸婃汪䛂깹㠹睲焭浊幋싂〶㴱⹈悵橯⚬颡汃ꍬ쉌夰⑚毂橒땭㪩畅㍬뇂灃檱㓂숦ꅵ湔</w:t>
      </w:r>
      <w:r>
        <w:rPr/>
        <w:t>ⱊ⦥</w:t>
      </w:r>
      <w:r>
        <w:rPr/>
        <w:t>䪥쉅䅆瑅쉹㵈䡗祅湮딭偩쉯穷矍とꌵ䝖⭃</w:t>
      </w:r>
      <w:r>
        <w:rPr/>
        <w:t>⡺</w:t>
      </w:r>
      <w:r>
        <w:rPr/>
        <w:t>勂煵弪㑢師掻䖩걙灱勃넽佐䞩㑄炩焳숻捈嗃╁榥㭈䐰㍋㔮佾싃</w:t>
      </w:r>
      <w:r>
        <w:rPr/>
        <w:t>ꥎ⹠</w:t>
      </w:r>
      <w:r>
        <w:rPr/>
        <w:t>但䖘涬⑷ꎏ疬㣂䩞砵刺䨦㓂䐨秂</w:t>
      </w:r>
      <w:r>
        <w:rPr/>
        <w:t>ⰳ</w:t>
      </w:r>
      <w:r>
        <w:rPr/>
        <w:t>ꔷ</w:t>
      </w:r>
      <w:r>
        <w:rPr/>
        <w:t>쉐斿摥欶兔딽ꌸ䌪樻婞녌⮮놬䁢ꄸ椰ꌰ纱⩺䩎䭏坨㜪㑲⩩㈵橪毂坧坅딬숸恞녒朤㕌㡳堲뼽</w:t>
      </w:r>
      <w:r>
        <w:rPr/>
        <w:t>ꔴ</w:t>
      </w:r>
      <w:r>
        <w:rPr/>
        <w:t>믂䦵⍸夣卤頨䮏뭐㵚㜨㐮䡮兒㐨啤걗眪慅슡獰㭢쉢숹炮⬯兔쉲䜪卟唴䝠숴摹䍚濂割攺顤坑䮬⴪ꇍ挩灲啓쎬䝲槂깡卣䭏㑔牵䘯彞晱슿뇂㝩唲慾쉍夯晏①䉣機典녏슮쉇⑏䨽슻畳ꅁ彲疣㭮숤⮱啚㙏쉧㍓縥煍䐶쉎東</w:t>
      </w:r>
      <w:r>
        <w:rPr/>
        <w:t>ꔳ</w:t>
      </w:r>
      <w:r>
        <w:rPr/>
        <w:t>乪䨤캩쉧䑕圹♓䩸쏃뽢싂梱浅쉓</w:t>
      </w:r>
      <w:r>
        <w:rPr/>
        <w:t>⣂</w:t>
      </w:r>
      <w:r>
        <w:rPr/>
        <w:t>䩘塱䭾牪癨㍃⥑쉡♍㌹䆻僂戻쉊杊柂浵␽佢땂含㭫싂杯걟䓎쉶䑁칖㖣갥ꄥ⨷⬨</w:t>
      </w:r>
      <w:r>
        <w:rPr/>
        <w:t>ⶮ</w:t>
      </w:r>
      <w:r>
        <w:rPr/>
        <w:t>㕥갨</w:t>
      </w:r>
      <w:r>
        <w:rPr/>
        <w:t>ꤱ</w:t>
      </w:r>
      <w:r>
        <w:rPr/>
        <w:t>뇂숺ꥹ牢䤻䍤ꍈ縮쉮浅倸佣牱⩕㟂㡾⤰捣繸墬椲児琥㫂䵵긪뼪숨쉦甲㭒獲慂爤㭴獯浤煁䱢婆㍀墡猥䂻皡頪䕨갻䟂</w:t>
      </w:r>
      <w:r>
        <w:rPr/>
        <w:t>ꤪ</w:t>
      </w:r>
      <w:r>
        <w:rPr/>
        <w:t>浩䵞숥쉭䉳ꥥ槂</w:t>
      </w:r>
      <w:r>
        <w:rPr/>
        <w:t>ꕷ</w:t>
      </w:r>
      <w:r>
        <w:rPr/>
        <w:t>쵖㣂</w:t>
      </w:r>
      <w:r>
        <w:rPr/>
        <w:t>ꕊ</w:t>
      </w:r>
      <w:r>
        <w:rPr/>
        <w:t>㟎</w:t>
      </w:r>
      <w:r>
        <w:rPr/>
        <w:t>ⱅ</w:t>
      </w:r>
      <w:r>
        <w:rPr/>
        <w:t>⽲⑰㏎㎱긹挭䒥뭐婬ㅏ顭熏墩晐捫憮껂㝯䉂窬쉔싍⪵嫃㨽敘⏂瞻쉙䑈⩲㨲슩ꄨ쉢ꥺ싂吭⪮汩숣涬圫颱䔱⌦刭䢩睱亘䠫⭬㈵轺김깅㬴枥攬ㅚ㎩坵偧䝊ㄩ㑈穫奎⾱쵎슱幂㜊牰扒┯숯⩕橈쉺堻㑩䓂焵呬杇쉈獫匬呍稴怵䦩䉖쏂恫淂쌹顑⮿杕堸䷂㝄䍉畓⩎潲瘯㣂氽숴浹</w:t>
      </w:r>
      <w:r>
        <w:rPr/>
        <w:t>ⵖ</w:t>
      </w:r>
      <w:r>
        <w:rPr/>
        <w:t>呗畯䆣䭃桷祢㈸䙌㴶彈姂</w:t>
      </w:r>
      <w:r>
        <w:rPr/>
        <w:t>ꤸ</w:t>
      </w:r>
      <w:r>
        <w:rPr/>
        <w:t>䁔거獬</w:t>
      </w:r>
      <w:r>
        <w:rPr/>
        <w:t>ꤥ</w:t>
      </w:r>
      <w:r>
        <w:rPr/>
        <w:t>䧂暬ヂ佩獨싂╍琭땗竂梩愹傿桏㗂䵮䍘⫂慴㪩䑲椺偢䣂걭癃㩱係玻ㅸ䍓쉯칖敵땖숺䕠슘汞숪㥶焨昷꥗쉧뿂녪䫂㭗</w:t>
      </w:r>
      <w:r>
        <w:rPr/>
        <w:t>ⴥ</w:t>
      </w:r>
      <w:r>
        <w:rPr/>
        <w:t>煃欨湩䧍숻䉘뼰牊奴⿂捕ꇂ㡹捒깔㖿싃⫂㝱椪潑숵案䅴ꍹ쉾彳欩奴纩쉫㭦幀憵슡壂㕇㨳摶꥙偎㦵燂䌻伥췃</w:t>
      </w:r>
      <w:r>
        <w:rPr/>
        <w:t>ⲥ</w:t>
      </w:r>
      <w:r>
        <w:rPr/>
        <w:t>䙔䞮㉟䅌噟濂⍚䋂占怬捸䉕쉁쉓⌹</w:t>
      </w:r>
      <w:r>
        <w:rPr/>
        <w:t>⡵</w:t>
      </w:r>
      <w:r>
        <w:rPr/>
        <w:t>䟂乎督燂瑩剟梣䗂㐦</w:t>
      </w:r>
      <w:r>
        <w:rPr/>
        <w:t>Ⱳ</w:t>
      </w:r>
      <w:r>
        <w:rPr/>
        <w:t>奪㛂갲䵌㛎熏㨫慪묪禣砪⵶櫂⨴枿쵶䘦컂䬸痎땡弨獗넪쉘瑅쉗楇飂湋勂㚬䎩⎵䥇僂⿍厣쉹祖ꅁ슡싂ꇂㅕ硰⑟䍟癧쉹儽坧⪻⸸숴㌪ꍒ倵</w:t>
      </w:r>
      <w:r>
        <w:rPr/>
        <w:t>ꗂ</w:t>
      </w:r>
      <w:r>
        <w:rPr/>
        <w:t>楈奈䭗䙟슩</w:t>
      </w:r>
      <w:r>
        <w:rPr/>
        <w:t>ⵕ</w:t>
      </w:r>
      <w:r>
        <w:rPr/>
        <w:t>咣ꥯ畔捠녭澩㴽⪱캩穷</w:t>
      </w:r>
      <w:r>
        <w:rPr/>
        <w:t>ⵎ</w:t>
      </w:r>
      <w:r>
        <w:rPr/>
        <w:t>味췍橶倱숮슣昫녤ꅸ⸷㝍䉺⭤㔤☤溿츲䧂橤題煁佗</w:t>
      </w:r>
      <w:r>
        <w:rPr/>
        <w:t>Ⳃ</w:t>
      </w:r>
      <w:r>
        <w:rPr/>
        <w:t>湯쉠䞮ꌯ䌨⼩⤽⭐䝴港䣂牥⏍頳쉠숺摾欻⑬頦싂灍祥砳뭹╙⪩灪䭆㏂䤦딮싂</w:t>
      </w:r>
      <w:r>
        <w:rPr/>
        <w:t>ꔭ</w:t>
      </w:r>
      <w:r>
        <w:rPr/>
        <w:t>兹ꄫ猷䷂毂奏넮の㫂䜬㡮껂淂▮䉫쉑⽱辏㗂쉶獴㛂摈쉖䌵墣吨ꏍ媘</w:t>
      </w:r>
      <w:r>
        <w:rPr/>
        <w:t>ꤱ</w:t>
      </w:r>
      <w:r>
        <w:rPr/>
        <w:t>쉕ヂ쉦㑵䛂묪䭹幞ㄯ株䍥䙙㔳㤳獟䴪瓂쉘</w:t>
      </w:r>
      <w:r>
        <w:rPr/>
        <w:t>ⷂ</w:t>
      </w:r>
      <w:r>
        <w:rPr/>
        <w:t>䨸⏍砹컂呕⹎쉣繳吭獎䱎쉇䗂슥佑歎슩奆⤺偧瀱</w:t>
      </w:r>
      <w:r>
        <w:rPr/>
        <w:t>ꤺ</w:t>
      </w:r>
      <w:r>
        <w:rPr/>
        <w:t>桄쉶㌩役䶮ヂ쉐⫂㭭㭥䁅祓뽊䡚漫␤浒䈪뿂竂繴♡걗偲㭵슣樦㨥믂Ⓜ쵳敫쏂쉑汢硢깾쉴ㆩ</w:t>
      </w:r>
      <w:r>
        <w:rPr/>
        <w:t>ⱪ</w:t>
      </w:r>
      <w:r>
        <w:rPr/>
        <w:t>稵慵飂撣㇂⽪</w:t>
      </w:r>
      <w:r>
        <w:rPr/>
        <w:t>ⷃ</w:t>
      </w:r>
      <w:r>
        <w:rPr/>
        <w:t>䅪乚쵶뭺呠悱숮갻佭剋凂䨲뭅晙▩愪</w:t>
      </w:r>
      <w:r>
        <w:rPr/>
        <w:t>Ⲭ</w:t>
      </w:r>
      <w:r>
        <w:rPr/>
        <w:t>䳂浒䡃槂弻啳</w:t>
      </w:r>
      <w:r>
        <w:rPr/>
        <w:t>ꤴ</w:t>
      </w:r>
      <w:r>
        <w:rPr/>
        <w:t>娬╅</w:t>
      </w:r>
      <w:r>
        <w:rPr/>
        <w:t>ⴱ</w:t>
      </w:r>
      <w:r>
        <w:rPr/>
        <w:t>⡒</w:t>
      </w:r>
      <w:r>
        <w:rPr/>
        <w:t>捂习玮椰䥖稯䀪ꍏ묹楆쵈祊숪쉔䀬冿뮱</w:t>
      </w:r>
      <w:r>
        <w:rPr/>
        <w:t>⡍</w:t>
      </w:r>
      <w:r>
        <w:rPr/>
        <w:t>㏎걾쉓슥狂獡䮘儵彸</w:t>
      </w:r>
      <w:r>
        <w:rPr/>
        <w:t>ꥑ</w:t>
      </w:r>
      <w:r>
        <w:rPr/>
        <w:t>땘♾婢晩恣呴</w:t>
      </w:r>
      <w:r>
        <w:rPr/>
        <w:t>ꕶ</w:t>
      </w:r>
      <w:r>
        <w:rPr/>
        <w:t>兠⫂⫂⨲塃倹컂仂橏⩱瘷䭴⚩唭噓쉗䅀挊숪呞坰뇂顔楰䥱쉮쉡檥䭂⵬软䡯砭㥥쉳</w:t>
      </w:r>
      <w:r>
        <w:rPr/>
        <w:t>꤭</w:t>
      </w:r>
      <w:r>
        <w:rPr/>
        <w:t>乬票亩佫愶㥀娷쉁権㬵欴卑ぬ壂</w:t>
      </w:r>
      <w:r>
        <w:rPr/>
        <w:t>⣂</w:t>
      </w:r>
      <w:r>
        <w:rPr/>
        <w:t>㙒⩆뗂딬䏂熱咩煬䃂쉬캬煀㥞㔮呌긻㋂㥥䚡㕡止兊㥳繈婁⍬坞㚥긵砹穆뭇纩뮿⪏圪숽着⭧楸懃㈶㑤共ㄵ瘣䥖♖슩猭쵔揂⼦칬䑂㩏㈰싃ꌨ⩇䀺橳녌䕍䳎쉮輬ㅘ楐☲矂㠮縣䕾⑏⥨剔汊磂稪庵噩幅䈣䄯쉔穫濂牐䶩㕞䑄䱃繎㎣頳䰩穠䋂췂㠪쉄澏执㕐㕣</w:t>
      </w:r>
      <w:r>
        <w:rPr/>
        <w:t>ꤻ⥞</w:t>
      </w:r>
      <w:r>
        <w:rPr/>
        <w:t>兺济䩅䟂㍦⫎㈽䍤쉗轧港긮숰啞숪뮿㔪夯垻兞颩숲囂쉬쉦╡灈</w:t>
      </w:r>
      <w:r>
        <w:rPr/>
        <w:t>ꥎ⑏</w:t>
      </w:r>
      <w:r>
        <w:rPr/>
        <w:t>甪䠥疘捎⥰顸⵩ꅱ砸帣䘨떩쉯敒▱싂庥晇</w:t>
      </w:r>
      <w:r>
        <w:rPr/>
        <w:t>ꥆ⬵</w:t>
      </w:r>
      <w:r>
        <w:rPr/>
        <w:t>䙖勍捄䶱ꥨꥸ슘䘩㥹ꄲ⵳ꍋ㝭砮⒬迂条厘竎輸쉎㤨㩃匯摢䢣쉑쉒炬걂뽞쉀⭅顉廂癞⨪噄⽱楾敄ꏂセ</w:t>
      </w:r>
      <w:r>
        <w:rPr/>
        <w:t>ꔯ</w:t>
      </w:r>
      <w:r>
        <w:rPr/>
        <w:t>䱥쉉佑</w:t>
      </w:r>
      <w:r>
        <w:rPr/>
        <w:t>ⴲ</w:t>
      </w:r>
      <w:r>
        <w:rPr/>
        <w:t>纻칗</w:t>
      </w:r>
      <w:r>
        <w:rPr/>
        <w:t>ꕕ</w:t>
      </w:r>
      <w:r>
        <w:rPr/>
        <w:t>뭱ꅔ⑓嘦亡幙砤姂䇂浞⩤</w:t>
      </w:r>
      <w:r>
        <w:rPr/>
        <w:t>ꔮ</w:t>
      </w:r>
      <w:r>
        <w:rPr/>
        <w:t>ꥬ칔쉢硘⍦牅긬슿⩾乹颡硓祡剞硉恤⏎奍瘻쉡嘽婘夨湴䇍憩敁⑐䶩参슮쵴敍ꇂ슣걣䨥㌹녉ꥪ䵠⺱땋⹠칷싂猭洤敤㭠瑡䁀猵㫂䏂쉺쉫泂갦䁸牄⩩嘹</w:t>
      </w:r>
      <w:r>
        <w:rPr/>
        <w:t>ⴶ</w:t>
      </w:r>
      <w:r>
        <w:rPr/>
        <w:t>坘뭂颵䱡積쉃⥞煵啠堰婨⩑⨬曂⑏⤶䩟쉾쉂晦</w:t>
      </w:r>
      <w:r>
        <w:rPr/>
        <w:t>⡢</w:t>
      </w:r>
      <w:r>
        <w:rPr/>
        <w:t>乥땔睠渫</w:t>
      </w:r>
      <w:r>
        <w:rPr/>
        <w:t>ⴳ</w:t>
      </w:r>
      <w:r>
        <w:rPr/>
        <w:t>쉵䱶䙘畑㩁垮䭙恒⌴쉄恂癹晫걵彟憩卒䪱슏ꆩ敬⚥灲癎侬䬸啳䌰</w:t>
      </w:r>
      <w:r>
        <w:rPr/>
        <w:t>ꤰ</w:t>
      </w:r>
      <w:r>
        <w:rPr/>
        <w:t>쉱材㦵⩑獳䕗夲杳桞旂杲繬칐썥卟ꅮ숨숻ꍚ䠮轆䓃견깱䤨橖⴯爪奪䉌쉱㕮穆</w:t>
      </w:r>
      <w:r>
        <w:rPr/>
        <w:t>ꖥ</w:t>
      </w:r>
      <w:r>
        <w:rPr/>
        <w:t>娸㥉䜨ꅯ놮䨮ꅴ⚿序㩕瘽昭넺</w:t>
      </w:r>
      <w:r>
        <w:rPr/>
        <w:t>ⶏ</w:t>
      </w:r>
      <w:r>
        <w:rPr/>
        <w:t>쉳弤䔺⍥ㄦ䂮䥒䍷扷噷䊿婀氵쉐橣兩칷䑸㦏䙑놻䘽쉹ꍒ숳⼣頪⩒</w:t>
      </w:r>
      <w:r>
        <w:rPr/>
        <w:t>꧂</w:t>
      </w:r>
      <w:r>
        <w:rPr/>
        <w:t>潣啅싎䏂⭨㭥쉞牱⑈摧坃쉟囂敾ꍳ眲勂䉍敺䑀⼭쵇㡭슻습町싂떏☷⺱⥚瑃張숶掘堩싂潨쉩⥴ꆥ㈭携䅚싃噬勂㫂쉐⸬⧂쉌⼪㵄</w:t>
      </w:r>
      <w:r>
        <w:rPr/>
        <w:t>ⶱ</w:t>
      </w:r>
      <w:r>
        <w:rPr/>
        <w:t>긮偂歶眸䢏䫂㕴뼊瓍牸싂桂녬䱉뭵渫</w:t>
      </w:r>
      <w:r>
        <w:rPr/>
        <w:t>⡚</w:t>
      </w:r>
      <w:r>
        <w:rPr/>
        <w:t>塭</w:t>
      </w:r>
      <w:r>
        <w:rPr/>
        <w:t>꤯</w:t>
      </w:r>
      <w:r>
        <w:rPr/>
        <w:t>ꇂ桭䀳䌬䙏䩟뮘櫂䂬楐䎥㨦旂⾏ㅒ쌦彴ず楺☹갭ㅩ敘假컂捒敬㜰⍐⭋䕉쉹ꍪ䭔畃⨬愱⽂爷汀呚彔</w:t>
      </w:r>
      <w:r>
        <w:rPr/>
        <w:t>Ⱜ</w:t>
      </w:r>
      <w:r>
        <w:rPr/>
        <w:t>꺿␥</w:t>
      </w:r>
      <w:r>
        <w:rPr/>
        <w:t>꧂</w:t>
      </w:r>
      <w:r>
        <w:rPr/>
        <w:t>怩义愶丳⌱㉠㬰㉱ꄸ무䰱璬汕췂楉ꥢ呏䭌梩칢祉䅂츴㉲彉䶏癙쉲㈵匮噱樤剫㕒愰㕠䑠幇歲쉠打弴澮쉣ㅡ녂땦婏䁒</w:t>
      </w:r>
      <w:r>
        <w:rPr/>
        <w:t>⡲</w:t>
      </w:r>
      <w:r>
        <w:rPr/>
        <w:t>䭂쉓숺湰搨촻灚婈습쉬払嚣┭呤ꏂ䠥潂슮숶㬰</w:t>
      </w:r>
      <w:r>
        <w:rPr/>
        <w:t>⡳</w:t>
      </w:r>
      <w:r>
        <w:rPr/>
        <w:t>녪慢쉕㬶㐱爮</w:t>
      </w:r>
      <w:r>
        <w:rPr/>
        <w:t>ꤦ</w:t>
      </w:r>
      <w:r>
        <w:rPr/>
        <w:t>깔슘숮䥤䵷츦榣쉌숷䑀♏뼦믂㨨ꌶ㆘숹剉慶绂癣㥚Ⓜ딫ꌷ</w:t>
      </w:r>
      <w:r>
        <w:rPr/>
        <w:t>ⱘ</w:t>
      </w:r>
      <w:r>
        <w:rPr/>
        <w:t>㍯お獤纣䱟䈣睅绂䭖쉈桒</w:t>
      </w:r>
      <w:r>
        <w:rPr/>
        <w:t>Ⳃ</w:t>
      </w:r>
      <w:r>
        <w:rPr/>
        <w:t>㍆䝑㵄䥁넭싂爫䔽䘨☰顆쉋</w:t>
      </w:r>
      <w:r>
        <w:rPr/>
        <w:t>ꗎ</w:t>
      </w:r>
      <w:r>
        <w:rPr/>
        <w:t>坲⬭爱汷猩扇㇍⭨呧슬䁩旂煒뭓</w:t>
      </w:r>
      <w:r>
        <w:rPr/>
        <w:t>ꕒ</w:t>
      </w:r>
      <w:r>
        <w:rPr/>
        <w:t>琺⼦䡵ノ㉣輥숥⚵輴㍁睔幵뽅癫攥▣⑙䭵⹣䁣灋슩땃㧂䐺转抬佬䇂䱴䝒䎬ꍗ漩忂塂瀽㥌숷쉹祧恃㝺瑴奄祐係쉓⭕㤻ㆿ楓䍑䐴洭䦥瀥♐楀썧牦겱㏍쵋䕫歾桰伹⍥땥潧狂乭元⩺㩒쉣䖣歯⨮㥳쉮砥撮彬⺮⹂␳쉶싂뽑佞浤敞⍠祐</w:t>
      </w:r>
      <w:r>
        <w:rPr/>
        <w:t>ꥇ</w:t>
      </w:r>
      <w:r>
        <w:rPr/>
        <w:t>㖬扄⿎㔱頻㌣ꌪㅊ灐슩ꍏ余䭄穄熿伭欶其煰垮쉁숨呷♈♚曂樣쉈䑬␹两偉䆮帱쉢晨⹅稷㵃冻杞櫂⑺頸䙙㵩摙暬묹</w:t>
      </w:r>
      <w:r>
        <w:rPr/>
        <w:t>ⵏ</w:t>
      </w:r>
      <w:r>
        <w:rPr/>
        <w:t>娬穎䑪䱫癒兌迂佣㭧䮵輲桃䭺毂䡄昸剨걲睳쉎⑮㭭㵪쉳朸㩩싂㕱僂㑐〴婔</w:t>
      </w:r>
      <w:r>
        <w:rPr/>
        <w:t>ꥌ</w:t>
      </w:r>
      <w:r>
        <w:rPr/>
        <w:t>涬㡖悿㋂䰷썌䲣깭㍙眲摩楣辩⴫⹷囎싂㞻</w:t>
      </w:r>
      <w:r>
        <w:rPr/>
        <w:t>ⶣ꧂</w:t>
      </w:r>
      <w:r>
        <w:rPr/>
        <w:t>癨쉎</w:t>
      </w:r>
      <w:r>
        <w:rPr/>
        <w:t>ⵉ</w:t>
      </w:r>
      <w:r>
        <w:rPr/>
        <w:t>䇂</w:t>
      </w:r>
      <w:r>
        <w:rPr/>
        <w:t>ⱅ</w:t>
      </w:r>
      <w:r>
        <w:rPr/>
        <w:t>쉏㔸擎僂㵔䨵湹癞䘽</w:t>
      </w:r>
      <w:r>
        <w:rPr/>
        <w:t>ꕒ</w:t>
      </w:r>
      <w:r>
        <w:rPr/>
        <w:t>乨쉣㭸⨹瘯焷序榿칓轴仂㏂㈫剹灉䜮轊싂♇䦩焻⫃捾쉄䅭攬輨숮ꌣ㌱숱♤ꍔ扚兄넱썷帵洲䩆䉏䇂獠啑沱ꥵ䷂祃轞沬춮ㅦ琪슱㬷⩍辩焷卶喿☩䥺嚱偎쉳偬㝀믃㈰쉲爽䙔剙䢥㮘믂♮げ䘪㑢弣싂洷쉊䆿䨴뭗╰輪묭</w:t>
      </w:r>
      <w:r>
        <w:rPr/>
        <w:t>ⵚ</w:t>
      </w:r>
      <w:r>
        <w:rPr/>
        <w:t>䄳埂♂顭朊汉㩗㯂丩숪徥癸䝥䅦ㄱ㢮ㄤ噚稳煸䅠㫂灟䵒</w:t>
      </w:r>
      <w:r>
        <w:rPr/>
        <w:t>ⱃ</w:t>
      </w:r>
      <w:r>
        <w:rPr/>
        <w:t>瑧㩴☴녊报⍆稬焣쉪㡃盂㏂啑㕑ㆩ材䩸瀥櫂瓂琷㝓佪塐㓃灓促䘶뽘畵⭲▥弪硎乌㵢䙣呣瑲産稴眤䭓쉌䍥硡쉃兀汏晫轮쉱ㄨ䉅忎偗숦㣂숥瞿卙썁쎩㵣睕쵅灏䌵歅뭃䏂塢⾥囎轓夲䛂㡗쉋슮䭬剉䱔㉖뽡츷䵄㋂썶곂痂噦㝋淂ꍒ颩徿䎘䵹㠵쉊⶘</w:t>
      </w:r>
      <w:r>
        <w:rPr/>
        <w:t>⡢</w:t>
      </w:r>
      <w:r>
        <w:rPr/>
        <w:t>䍫丰䍆쉌녰淎컂求⩗</w:t>
      </w:r>
      <w:r>
        <w:rPr/>
        <w:t>ꤹ</w:t>
      </w:r>
      <w:r>
        <w:rPr/>
        <w:t>塚卡</w:t>
      </w:r>
      <w:r>
        <w:rPr/>
        <w:t>ꕈ⤱</w:t>
      </w:r>
      <w:r>
        <w:rPr/>
        <w:t>㪣嗍䊣䛂</w:t>
      </w:r>
      <w:r>
        <w:rPr/>
        <w:t>ⷂ꧂</w:t>
      </w:r>
      <w:r>
        <w:rPr/>
        <w:t>䴰秂呌㥗獵䴨䡶奀丯⚏╞촺捭쉪⍊</w:t>
      </w:r>
      <w:r>
        <w:rPr/>
        <w:t>ⱹ</w:t>
      </w:r>
      <w:r>
        <w:rPr/>
        <w:t>は䰲畗究斿䍆佅坺怦ꍷ긻⧂歈㍢ㄲ</w:t>
      </w:r>
      <w:r>
        <w:rPr/>
        <w:t>ꦿ</w:t>
      </w:r>
      <w:r>
        <w:rPr/>
        <w:t>숮䥇瑴ㄹ佪癐</w:t>
      </w:r>
      <w:r>
        <w:rPr/>
        <w:t>ⱴ</w:t>
      </w:r>
      <w:r>
        <w:rPr/>
        <w:t>䡙噈칃㑣⥲㕗䠬档䡴焦吨忂䤦䡤㇂걄쉄噓掩熥⑬쉨뗂顣妱慣㩾쉚뿃恂⥃䭘뿂㡬⍮晟䩂廂䰹쉥⛂</w:t>
      </w:r>
      <w:r>
        <w:rPr/>
        <w:t>ꤦ</w:t>
      </w:r>
      <w:r>
        <w:rPr/>
        <w:t>墿瀮繩䝤㤲䘶땒⵺墥㥗嚩渨䩗彣⤪湠쉪뇂卫囍⍳㩸頺氯⑷滂晌摍쉀䋍⎿栣潗歙剩壂⵪慃⍮噑ㅫ㫂┵輭獑숣癭䌸걔晧牄迂쉒繺墏灀捵⩉朴쉔挲칉䄶ㄭ矂</w:t>
      </w:r>
      <w:r>
        <w:rPr/>
        <w:t>⡺</w:t>
      </w:r>
      <w:r>
        <w:rPr/>
        <w:t>彐燂</w:t>
      </w:r>
      <w:r>
        <w:rPr/>
        <w:t>ꕤ</w:t>
      </w:r>
      <w:r>
        <w:rPr/>
        <w:t>㋎㕑庘䡰煪央땚珃㵚杚⩥氭怯</w:t>
      </w:r>
      <w:r>
        <w:rPr/>
        <w:t>ⰽ</w:t>
      </w:r>
      <w:r>
        <w:rPr/>
        <w:t>湹樨䝒뽩싂⽩㤩潠숳係㉫⩲뽷䏂町猨䴺媵䱌桃쉑瘶䭱㠨⍗쉧</w:t>
      </w:r>
      <w:r>
        <w:rPr/>
        <w:t>ꕭ</w:t>
      </w:r>
      <w:r>
        <w:rPr/>
        <w:t>歱㔣彆땇劏绂⍉췂健⩸䥘꺮</w:t>
      </w:r>
      <w:r>
        <w:rPr/>
        <w:t>⣂</w:t>
      </w:r>
      <w:r>
        <w:rPr/>
        <w:t>倴갪숪奵쉠Ⓜ぀쉭慨婊輷渹橈汢硈䠪竂䔩䳂⑁⚱㢮夰㶏⑏♪幹싂潀☭ꅋ쉙䠤竃䫂並搲숮慞㥴凂习僂⍤泍떥쉧㓂⩴쉮숥쉑夬硦뭡쉕ꎣ噡拂썮塁㥈っ㵠⵲䔮䙉祪槂佳玩䑰䐵潶湇쵪䌻彬沥挲⌯稫䣂瀯⑷춮甥塰걵浰⪿欬睆噗窬䭚澏爽䁵㵭确땇甤ꄭ奰⩂㍋쉩</w:t>
      </w:r>
      <w:r>
        <w:rPr/>
        <w:t>ⵎ</w:t>
      </w:r>
      <w:r>
        <w:rPr/>
        <w:t>睠浭䥎⹳</w:t>
      </w:r>
      <w:r>
        <w:rPr/>
        <w:t>ⱓ</w:t>
      </w:r>
      <w:r>
        <w:rPr/>
        <w:t>搸ㅴ嘣偹숦쵡儱䳂䶩㍦⥷挵栱쉲</w:t>
      </w:r>
      <w:r>
        <w:rPr/>
        <w:t>⣂</w:t>
      </w:r>
      <w:r>
        <w:rPr/>
        <w:t>息꺱쉎䵟䵬轉쉞쉀⻂싂⫂췂楒潢쉅쉪⦩顄澩治⥕</w:t>
      </w:r>
      <w:r>
        <w:rPr/>
        <w:t>ⵓ</w:t>
      </w:r>
      <w:r>
        <w:rPr/>
        <w:t>噊セ㡗畒栮⧂挳㩃歞浬㕆䩪㠽䌊䍋㍀楔䁲⨲쉁ぷ堪倰偅倭扭穱싎䤫珂坬汲꤮樣</w:t>
      </w:r>
      <w:r>
        <w:rPr/>
        <w:t>⡨</w:t>
      </w:r>
      <w:r>
        <w:rPr/>
        <w:t>䵸䑬녾健녃숥쉐깺⨥獑娽ꌬ䥡獌</w:t>
      </w:r>
      <w:r>
        <w:rPr/>
        <w:t>ꕭ</w:t>
      </w:r>
      <w:r>
        <w:rPr/>
        <w:t>剔硺</w:t>
      </w:r>
      <w:r>
        <w:rPr/>
        <w:t>ⰷ</w:t>
      </w:r>
      <w:r>
        <w:rPr/>
        <w:t>戮쵫䕳㩸䥭呩쉰繾습썴攤涬깐</w:t>
      </w:r>
      <w:r>
        <w:rPr/>
        <w:t>ꤳ</w:t>
      </w:r>
      <w:r>
        <w:rPr/>
        <w:t>矂⹸ꍫ珂䁭䔶㭃憻呫収乳瞡橖扳杓全</w:t>
      </w:r>
      <w:r>
        <w:rPr/>
        <w:t>ⷂ</w:t>
      </w:r>
      <w:r>
        <w:rPr/>
        <w:t>繵㩓</w:t>
      </w:r>
      <w:r>
        <w:rPr/>
        <w:t>ꗂ</w:t>
      </w:r>
      <w:r>
        <w:rPr/>
        <w:t>쉐泂</w:t>
      </w:r>
      <w:r>
        <w:rPr/>
        <w:t>⡪⨴</w:t>
      </w:r>
      <w:r>
        <w:rPr/>
        <w:t>碱堳䉌歃湟戴▵櫂䵧䙉쉎奨㓂䝆␰㴤盂䕟</w:t>
      </w:r>
      <w:r>
        <w:rPr/>
        <w:t>ꥋꕷ</w:t>
      </w:r>
      <w:r>
        <w:rPr/>
        <w:t>晇䒘撩걥쉭㡔껂싂껂⍄쉪㐯唣㝏䇂뭔浰쉰쉦敬㡑⍑横瓂扒吳䙫呑⿂畹㬵㛃⭀幉쉊硆ㄹ穇皣싎煒깙쉠쉒䉧슏䬩湗湠⮿㏎⭯䆻䯂劘㯂拂</w:t>
      </w:r>
      <w:r>
        <w:rPr/>
        <w:t>⡂</w:t>
      </w:r>
      <w:r>
        <w:rPr/>
        <w:t>繀䟂䁴呲瀬敐꺩䍩뭠祬穟㋂庻⹋穰䱉懎惂辣佭曂汖嚘㉇딬䯂쉹恐炥☴</w:t>
      </w:r>
      <w:r>
        <w:rPr/>
        <w:t>ꤩ</w:t>
      </w:r>
      <w:r>
        <w:rPr/>
        <w:t>쉡⶿繙㵮䙠墬㇂</w:t>
      </w:r>
      <w:r>
        <w:rPr/>
        <w:t>ⵆ</w:t>
      </w:r>
      <w:r>
        <w:rPr/>
        <w:t>䛂智</w:t>
      </w:r>
      <w:r>
        <w:rPr/>
        <w:t>ꤲ</w:t>
      </w:r>
      <w:r>
        <w:rPr/>
        <w:t>꺿䵈ꥫ</w:t>
      </w:r>
      <w:r>
        <w:rPr/>
        <w:t>Ⳃ</w:t>
      </w:r>
      <w:r>
        <w:rPr/>
        <w:t>싂䱠쵨㯂搨ꥤ㟂숺輰ꅔ䱆漦䭕瑨灙汲䕕䁢轪䪵⯂䱹冩畤慴潪⻂쉺歑䩦뼶揂쉬썰瀵䁢딤</w:t>
      </w:r>
      <w:r>
        <w:rPr/>
        <w:t>ꦣ⹘</w:t>
      </w:r>
      <w:r>
        <w:rPr/>
        <w:t>딬烂顩瘥兌숶䩟</w:t>
      </w:r>
      <w:r>
        <w:rPr/>
        <w:t>ꦥ</w:t>
      </w:r>
      <w:r>
        <w:rPr/>
        <w:t>䬦癔攷㉬싍껍겣捚걢濂㉉繟⭯䘨樶歗㝏瑘⸣ㆩ倪玥轁塓潡穦怩琮㨮㕙汨椫뇂☵䮻玬⩓㔵桂氱㴮婇が啯⮱睒剚桸桚䖩飂枵길</w:t>
      </w:r>
      <w:r>
        <w:rPr/>
        <w:t>⠦</w:t>
      </w:r>
      <w:r>
        <w:rPr/>
        <w:t>瀽쉱</w:t>
      </w:r>
      <w:r>
        <w:rPr/>
        <w:t>⡂</w:t>
      </w:r>
      <w:r>
        <w:rPr/>
        <w:t>걟玬轎牲㕫싃啙ㄴ</w:t>
      </w:r>
      <w:r>
        <w:rPr/>
        <w:t>⠻</w:t>
      </w:r>
      <w:r>
        <w:rPr/>
        <w:t>搫䌦</w:t>
      </w:r>
      <w:r>
        <w:rPr/>
        <w:t>⡵Ɐ</w:t>
      </w:r>
      <w:r>
        <w:rPr/>
        <w:t>榩卮獱㝑態䁵杍炵㨵頶痂⭞</w:t>
      </w:r>
      <w:r>
        <w:rPr/>
        <w:t>Ⱘ</w:t>
      </w:r>
      <w:r>
        <w:rPr/>
        <w:t>꤯</w:t>
      </w:r>
      <w:r>
        <w:rPr/>
        <w:t>杇幌┹⸴㬱墏ㅑ䑑摯洹䨤䩷坫숬䥈㧂槂ꍎ곎⹴뽑䝑</w:t>
      </w:r>
      <w:r>
        <w:rPr/>
        <w:t>Ⱪ</w:t>
      </w:r>
      <w:r>
        <w:rPr/>
        <w:t>쉳䕓⎿㕌扡㈩놏딸潸廃甩恷</w:t>
      </w:r>
      <w:r>
        <w:rPr/>
        <w:t>⡴</w:t>
      </w:r>
      <w:r>
        <w:rPr/>
        <w:t>碿奄숲쉍쉔輪輥瘶䔵咩⒏㣂⪡橀</w:t>
      </w:r>
      <w:r>
        <w:rPr/>
        <w:t>ꥁ</w:t>
      </w:r>
      <w:r>
        <w:rPr/>
        <w:t>ꅐ畞䅨仂䦡稻据ꌮ㩉</w:t>
      </w:r>
      <w:r>
        <w:rPr/>
        <w:t>ꤲ</w:t>
      </w:r>
      <w:r>
        <w:rPr/>
        <w:t>쉡恶뿃倫栻㯂縳捘疏稨㬹䪱⹪⺘싂徬䅺䑀牄숹繹䓃</w:t>
      </w:r>
      <w:r>
        <w:rPr/>
        <w:t>ⱖ</w:t>
      </w:r>
      <w:r>
        <w:rPr/>
        <w:t>ꤩ</w:t>
      </w:r>
      <w:r>
        <w:rPr/>
        <w:t>佄欰据䟂땪㕙澘炿恙䤮瘵洫ꏂ䄪区䥂㖱婔轑乒⫂瀪뇃畑쉳㍄摹땶䡇㉄쉟껍䁟煇깳祘깇柎畟⬸硭婆繨쌪䉟</w:t>
      </w:r>
      <w:r>
        <w:rPr/>
        <w:t>ꥃ</w:t>
      </w:r>
      <w:r>
        <w:rPr/>
        <w:t>摹䭧瑒㑵买㪿쉀╶숥뭠嘩䬭前⽡㡗뭪卣㔴啫汚⩞</w:t>
      </w:r>
      <w:r>
        <w:rPr/>
        <w:t>⡯</w:t>
      </w:r>
      <w:r>
        <w:rPr/>
        <w:t>쉭琨䙅淂祖呤㟂⚩</w:t>
      </w:r>
      <w:r>
        <w:rPr/>
        <w:t>ⰺ</w:t>
      </w:r>
      <w:r>
        <w:rPr/>
        <w:t>繄⹘伮師题潵祔顢失呪⥵犘칆䛂慌攣쉪⨊ヂ奨ꅮ숤쵩漪⫂愥呰쉕숱䁌깄썹껂彗嘵吻㎡䈫矃ꥲ穰슩ꏍは㉷張横橡쉾䥧澩⩴祮쉐쉗뭉걒畠愯轕佑婔搹攻穲䝹딶䩆뭍㘤绂쉱ㅴ惂剮䜭䴮照堤䔪쉅숥䆻䩎䥧坸桖쉩睺䍚喻싂䕋㥖╅뽚ꇂ칕傿录쵂䭅ヂ瀹ꍮ㩰太䝷</w:t>
      </w:r>
      <w:r>
        <w:rPr/>
        <w:t>ⱗ</w:t>
      </w:r>
      <w:r>
        <w:rPr/>
        <w:t>㖩㉀녷㴱敍⍔쉘뭕䙐汭㝡猩渮彷䞣䭌䥯⦏☭痂樭㭵练嫂䩔䋂磂뗂輲숯琱滂ヂ쉖琱啂⏂曂뗂쉩忂䇎懂澻칸偾忂繀兵┸找⹌厬䕣䏂䡥瀴偯圲䃂숨⩨</w:t>
      </w:r>
      <w:r>
        <w:rPr/>
        <w:t>⣂</w:t>
      </w:r>
      <w:r>
        <w:rPr/>
        <w:t>䈭싂幇싂桊㝂恵䐥颮末㠣偄埂㵌⥖䙮숽㉕</w:t>
      </w:r>
      <w:r>
        <w:rPr/>
        <w:t>ꕥ</w:t>
      </w:r>
      <w:r>
        <w:rPr/>
        <w:t>긩啕䠯牺サ㍸⭇䨶㈷㭭杁煂瑠僂垡杠䭄橷㑂轞쏎⿂绂꥚祬썰㡖昨優숷㉕䘱歭㛂啉걸媡䡤</w:t>
      </w:r>
      <w:r>
        <w:rPr/>
        <w:t>ꤵ</w:t>
      </w:r>
      <w:r>
        <w:rPr/>
        <w:t>父⑕땆票擂♌塲⩙㶥㋂딮塕娺汴쉌㮬숱瞩瀰⹗倪</w:t>
      </w:r>
      <w:r>
        <w:rPr/>
        <w:t>꧂</w:t>
      </w:r>
      <w:r>
        <w:rPr/>
        <w:t>槂䳍毃杨䌫숪圣倳숥쉙㡏稤䯂㫂彞숵癢㡮繃祊놩쉉␳熥㍎䚬乎旂㙭⽗砯媏썃숮勂塺柂殮樻䚩疡싂瓎癈㭟〶쉟╨氲╊촺㑆硗呋</w:t>
      </w:r>
      <w:r>
        <w:rPr/>
        <w:t>꧂</w:t>
      </w:r>
      <w:r>
        <w:rPr/>
        <w:t>䱯碮片⬸㡐ꅭ⪩污</w:t>
      </w:r>
      <w:r>
        <w:rPr/>
        <w:t>ꦥ</w:t>
      </w:r>
      <w:r>
        <w:rPr/>
        <w:t>摆쉹쉅▣汖䬯㑭慠</w:t>
      </w:r>
      <w:r>
        <w:rPr/>
        <w:t>Ɫ</w:t>
      </w:r>
      <w:r>
        <w:rPr/>
        <w:t>垩</w:t>
      </w:r>
      <w:r>
        <w:rPr/>
        <w:t>꥟</w:t>
      </w:r>
      <w:r>
        <w:rPr/>
        <w:t>ご䭏⍒걳⨫츹䩟쉙쉍灟氹⽸姂㖣⹞啴潂潂칟倪埂戬䕎轖䅩갶쉲秃啊뽵뭖ꥳ儮䡏쉣싂</w:t>
      </w:r>
      <w:r>
        <w:rPr/>
        <w:t>ⴽ</w:t>
      </w:r>
      <w:r>
        <w:rPr/>
        <w:t>䥄轑砸歧㭨煊䂩㑰卨놿</w:t>
      </w:r>
      <w:r>
        <w:rPr/>
        <w:t>ⲩ</w:t>
      </w:r>
      <w:r>
        <w:rPr/>
        <w:t>슩壂쉭䵟䮿숻떣掵瀯槃ㄥ痂扄圮幮뿂숤쉡♋噚䅄┥쉨䬤榏㍃則䉲숴䭱瞵刣仂橈彟䉵䕬挶干䥃穭乡壂顠硸枱䩰㉄</w:t>
      </w:r>
      <w:r>
        <w:rPr/>
        <w:t>Ⳏ</w:t>
      </w:r>
      <w:r>
        <w:rPr/>
        <w:t>盂潐췎칚瑪㨸梡ꍚ桁偷㭏㑷㦿怳燂㥏㦘睦垵氳浘穯䱔䮮쉤㨴禱硴䅖ꅆ彯涵걧</w:t>
      </w:r>
      <w:r>
        <w:rPr/>
        <w:t>ꦩ</w:t>
      </w:r>
      <w:r>
        <w:rPr/>
        <w:t>슻庡呇棂⭸㷃⦵䉨츲匥㕺啟慵䈬祓浳慅䭯슬为슿䅸쉣</w:t>
      </w:r>
      <w:r>
        <w:rPr/>
        <w:t>ⲵ</w:t>
      </w:r>
      <w:r>
        <w:rPr/>
        <w:t>悵썙癉梡㣂썁㭵朹</w:t>
      </w:r>
      <w:r>
        <w:rPr/>
        <w:t>ꔵ</w:t>
      </w:r>
      <w:r>
        <w:rPr/>
        <w:t>毃쉣璩幧</w:t>
      </w:r>
      <w:r>
        <w:rPr/>
        <w:t>Ȿ</w:t>
      </w:r>
      <w:r>
        <w:rPr/>
        <w:t>呩䩒숱僂湀潗楟炻쉦♁녣摊恵묵䕁煪熥瘦쉤⯂믂쵾幆迂⿂䝀䠻唪栰幫矍䩰㨤㌊摍녰䭉党穣焤嚩晈旂樷窡仂䕖扐䑋걀硉뼵悘恰</w:t>
      </w:r>
      <w:r>
        <w:rPr/>
        <w:t>Ɑⳍ</w:t>
      </w:r>
      <w:r>
        <w:rPr/>
        <w:t>潌揂睏뽟숴䐩坆⺱飂穎焪捪㐺搣䍭愵䩾潠じ㵋䈰껂쉡瑭䉩恆슩㩢顃捘剡䵧漫晑슩瑐妵쉧幵摉䘲䙚搣掘潍䁄ㄲ⨫户䫂ㅗ琺</w:t>
      </w:r>
      <w:r>
        <w:rPr/>
        <w:t>⡧</w:t>
      </w:r>
      <w:r>
        <w:rPr/>
        <w:t>䎥㞏慑摨溩⧎싂祹㦣⚩싍坞椪ㅚ쉗時秂甹䕥利圲</w:t>
      </w:r>
      <w:r>
        <w:rPr/>
        <w:t>ⵡ</w:t>
      </w:r>
      <w:r>
        <w:rPr/>
        <w:t>圬⹤꺩뽹沣繾⯂繓吵剢橗敆祣숽㉬潄繲쉗䧃乸⒵卉扏矃⑯䰦啨◍䍲㕢⨩搤숴ꌩ癵坷깎숻磂ꅔ㍏辻單塷瀳爪慖旂奺穩쉣愲꥕剧䃂쉖䡤</w:t>
      </w:r>
      <w:r>
        <w:rPr/>
        <w:t>Ⱝ</w:t>
      </w:r>
      <w:r>
        <w:rPr/>
        <w:t>捳⩇숩戲䁒恷佭⬷쉟歗塨炬䛂痍䝶㡅礪쉪䧂栰⨵䡳磃䍰歒怪㎏⭴䙏䝂䩐坹硈⩯兰朷㝬势楶</w:t>
      </w:r>
      <w:r>
        <w:rPr/>
        <w:t>⢡</w:t>
      </w:r>
      <w:r>
        <w:rPr/>
        <w:t>㵩働ꆘ伣㩶扐㑰숺敍唣䵚願</w:t>
      </w:r>
      <w:r>
        <w:rPr/>
        <w:t>⠪</w:t>
      </w:r>
      <w:r>
        <w:rPr/>
        <w:t>⾩假材縳欰䱁熡쉑쉔㏂昴䦘⭩</w:t>
      </w:r>
      <w:r>
        <w:rPr/>
        <w:t>ⶩ</w:t>
      </w:r>
      <w:r>
        <w:rPr/>
        <w:t>䅎숣䝸ㆩ묹免㐬廂♰㒡倳慨嚮吭堳⭸捩樨뿃奈⥰吵⭋痎㉬쉅䮻穥䶬佇䉚䥓숻쉴眹㝊</w:t>
      </w:r>
      <w:r>
        <w:rPr/>
        <w:t>꧂</w:t>
      </w:r>
      <w:r>
        <w:rPr/>
        <w:t>獠嘦숪㠨稨繣䡢垻ぬ婪硶年䉸㭤䙾汷婊뭄㯂⏂䛃</w:t>
      </w:r>
      <w:r>
        <w:rPr/>
        <w:t>⢘♂</w:t>
      </w:r>
      <w:r>
        <w:rPr/>
        <w:t>㜲⯂繳㍁</w:t>
      </w:r>
      <w:r>
        <w:rPr/>
        <w:t>ꤻ</w:t>
      </w:r>
      <w:r>
        <w:rPr/>
        <w:t>彦圹塒䲩甩槂偟䝯쉤慺杧㙴媩痂쵃</w:t>
      </w:r>
      <w:r>
        <w:rPr/>
        <w:t>ⱕ</w:t>
      </w:r>
      <w:r>
        <w:rPr/>
        <w:t>䉌啟縥䓂瀹꥗別㯂橇╟禘㫂畳礭㇂⫎㬭⫂䅱땖캮恴뭶䈭䄪挻ꥲ㉷恚䜭汴桬ꍌ걀㑦燍稹灘⤻쵈束㯂悿彙携椶頺捁⭲杳䕂晚㏂䜳䰨椶䍗ㅫ轙숻딽壂</w:t>
      </w:r>
      <w:r>
        <w:rPr/>
        <w:t>ꤪ</w:t>
      </w:r>
      <w:r>
        <w:rPr/>
        <w:t>⾥玥瑗憱棂</w:t>
      </w:r>
      <w:r>
        <w:rPr/>
        <w:t>ꤥ</w:t>
      </w:r>
      <w:r>
        <w:rPr/>
        <w:t>걾⥤凂汧瑠ㅌ奡㨪뽠䌴彞╉䭡㩤⤺坬쉃ㅅ昪种癵畓숣惂㑧⛂숵瑒湑싂䦣㴦썉숲䨤㞘窱桾⑹濂믂嘷炱썆㥧珍捊歒獵歙捙⩹쵄绎煓䶻┵걂㞘榏䔥ꆣ歨㢿숲䄰쌵㠫䱦Ⓜ摆柂婸獇ㄭ䡘兎썗顒쉏㨮潾乀塁⤺⫂슏硦쉱坣䤽庣⍒⏂춵⫃兕ㄪ梏癣礱潴싂滂礨癅쌪䄷긺䲏䰬甪朶し䁧歨ꌨ⛍쉪㑹㛂浃뽵怮噲权뽤䇍噆숭</w:t>
      </w:r>
      <w:r>
        <w:rPr/>
        <w:t>ꥅ</w:t>
      </w:r>
      <w:r>
        <w:rPr/>
        <w:t>슱⩬㕵坒位儭敤飂㜊ꍱ뼯呲照㍦ꥤ伩甲䁺⸰슏廃倪㍧⩦槍ㅲ㡃㇂䕭悡䵁慱颵⛂</w:t>
      </w:r>
      <w:r>
        <w:rPr/>
        <w:t>ꦏ</w:t>
      </w:r>
      <w:r>
        <w:rPr/>
        <w:t>떱昩⧍뽵庿</w:t>
      </w:r>
      <w:r>
        <w:rPr/>
        <w:t>꧂</w:t>
      </w:r>
      <w:r>
        <w:rPr/>
        <w:t>惂䁕㦵桭␴⩄⭩㉙㞥</w:t>
      </w:r>
      <w:r>
        <w:rPr/>
        <w:t>ⵊ</w:t>
      </w:r>
      <w:r>
        <w:rPr/>
        <w:t>㡊⩋栺ㅘ幅桅恵⧂ㅷ딨㨳䈩熿䈹䔷焹愱硄䶵畳ꄯ畓㞣칬⦵獦乪坅뽳坷卦繥슮偢响쉑挪㩈</w:t>
      </w:r>
      <w:r>
        <w:rPr/>
        <w:t>ⱁ</w:t>
      </w:r>
      <w:r>
        <w:rPr/>
        <w:t>塳檮슡격ㅣ恚㙍䊿㴭㊣倱唭칞参晙两쵓刭旍㷂믂啱ꎣ捂䄱彆悘夺⎡숤南</w:t>
      </w:r>
      <w:r>
        <w:rPr/>
        <w:t>Ᵽ</w:t>
      </w:r>
      <w:r>
        <w:rPr/>
        <w:t>佁䒵䉄⼬㕁䄳숲숪慮摟</w:t>
      </w:r>
      <w:r>
        <w:rPr/>
        <w:t>ꔪ</w:t>
      </w:r>
      <w:r>
        <w:rPr/>
        <w:t>넹潪䪱㑺⩥〰쉱栳㪬䵌剹戱⭢♷瘪</w:t>
      </w:r>
      <w:r>
        <w:rPr/>
        <w:t>ꤹⵞ</w:t>
      </w:r>
      <w:r>
        <w:rPr/>
        <w:t>싍ꏂ⤯썖ꅠ䅟䩕楚䰹쉨⥺畍䉂棂煯⹶䩘</w:t>
      </w:r>
      <w:r>
        <w:rPr/>
        <w:t>ⱇ</w:t>
      </w:r>
      <w:r>
        <w:rPr/>
        <w:t>ꤣ□</w:t>
      </w:r>
      <w:r>
        <w:rPr/>
        <w:t>楫炏㍍摈獆⽣䍳</w:t>
      </w:r>
      <w:r>
        <w:rPr/>
        <w:t>ꔥ</w:t>
      </w:r>
      <w:r>
        <w:rPr/>
        <w:t>瓂坮╦杣埂㝱碻徿绂淂瑕㙢塞쌦癆琪䡫㟂头</w:t>
      </w:r>
      <w:r>
        <w:rPr/>
        <w:t>ⱙ</w:t>
      </w:r>
      <w:r>
        <w:rPr/>
        <w:t>䜪坔椫晙꺩쉃祟쉮劏扁쉋风쉔戰恡☽◂䓂灞䭚劣特杊乹况⹭弰线칗⫃㕮矂卤捊欶Ⓙ쉵♪甪</w:t>
      </w:r>
      <w:r>
        <w:rPr/>
        <w:t>Ⱡ</w:t>
      </w:r>
      <w:r>
        <w:rPr/>
        <w:t>娩㝣摨溩换奧뗂吰⩨擂싂晘䤨猩⭨灉깷䅊㩙⛂숩䁇꥞畵⨪渦呏愲瑢</w:t>
      </w:r>
      <w:r>
        <w:rPr/>
        <w:t>ꕫ</w:t>
      </w:r>
      <w:r>
        <w:rPr/>
        <w:t>㟂斬</w:t>
      </w:r>
      <w:r>
        <w:rPr/>
        <w:t>ⲏ</w:t>
      </w:r>
      <w:r>
        <w:rPr/>
        <w:t>㶏妮珂報ꅱ嫂ꎩ䇂뗂灕顤䉃</w:t>
      </w:r>
      <w:r>
        <w:rPr/>
        <w:t>ꗂ</w:t>
      </w:r>
      <w:r>
        <w:rPr/>
        <w:t>睈</w:t>
      </w:r>
      <w:r>
        <w:rPr/>
        <w:t>ⱄ</w:t>
      </w:r>
      <w:r>
        <w:rPr/>
        <w:t>穭䆥갶⨤뼥眤</w:t>
      </w:r>
      <w:r>
        <w:rPr/>
        <w:t>ⷂ</w:t>
      </w:r>
      <w:r>
        <w:rPr/>
        <w:t>穫搰뭌싂</w:t>
      </w:r>
      <w:r>
        <w:rPr/>
        <w:t>ⱖ</w:t>
      </w:r>
      <w:r>
        <w:rPr/>
        <w:t>半嘬쉰欸匵繢䵌轠楕⹯嘤慟佯걓ぶ껂禣慥믂딷塦㩅䑗摋汦䜪䉏㔦先偬橓䎥䙀儻嫍戹땖䢩슬녂戲㥉槂勂⍑㕳썍埂妻㶮뽀畈⥐栺畴牍뭓〯⑖㣂숦䌱䙋⍆䵨喻廂劘숭堵绍暮㤥坕燂奇圽泂嘭䬶쏂塄⭌櫍灣丯㭵</w:t>
      </w:r>
      <w:r>
        <w:rPr/>
        <w:t>⢥</w:t>
      </w:r>
      <w:r>
        <w:rPr/>
        <w:t>䰪쉈塡俎幧女睓♐꤮煃㛍ノ焺싂</w:t>
      </w:r>
      <w:r>
        <w:rPr/>
        <w:t>ꔨ</w:t>
      </w:r>
      <w:r>
        <w:rPr/>
        <w:t>橀싂㨮숹</w:t>
      </w:r>
      <w:r>
        <w:rPr/>
        <w:t>ꖬ</w:t>
      </w:r>
      <w:r>
        <w:rPr/>
        <w:t>娬숤佩㐺獤睗冏儹넹瑖뽭䝵⨮奦숯ꌴ辘</w:t>
      </w:r>
      <w:r>
        <w:rPr/>
        <w:t>ꔣ</w:t>
      </w:r>
      <w:r>
        <w:rPr/>
        <w:t>顇쉡캮灇橣슬氣</w:t>
      </w:r>
      <w:r>
        <w:rPr/>
        <w:t>ⷍ</w:t>
      </w:r>
      <w:r>
        <w:rPr/>
        <w:t>ガ䭒</w:t>
      </w:r>
      <w:r>
        <w:rPr/>
        <w:t>ꔩ</w:t>
      </w:r>
      <w:r>
        <w:rPr/>
        <w:t>뇂䙷쵾㭀留䕉쵊┵侩堶牁䀵쉄忂柍慵滍桕窮⬵䌪睪⩹祈쉟〤땮⭇쉣繺敒昽Ⓜ摡췂劘丵⹏恀歡⫂爽䚩</w:t>
      </w:r>
      <w:r>
        <w:rPr/>
        <w:t>ⲣ</w:t>
      </w:r>
      <w:r>
        <w:rPr/>
        <w:t>ね䑳䰤偡楗㜳獃쉃⨻쉖㧎숰⑐⪱ㄽ呶</w:t>
      </w:r>
      <w:r>
        <w:rPr/>
        <w:t>ꤸ</w:t>
      </w:r>
      <w:r>
        <w:rPr/>
        <w:t>䵞凍숶墥녲弹㝋</w:t>
      </w:r>
      <w:r>
        <w:rPr/>
        <w:t>⡠</w:t>
      </w:r>
      <w:r>
        <w:rPr/>
        <w:t>㑶儮</w:t>
      </w:r>
      <w:r>
        <w:rPr/>
        <w:t>ⱍ</w:t>
      </w:r>
      <w:r>
        <w:rPr/>
        <w:t>⽍倳堪泂⽗侮쉉㉃獣㙅楑</w:t>
      </w:r>
      <w:r>
        <w:rPr/>
        <w:t>ꥏ</w:t>
      </w:r>
      <w:r>
        <w:rPr/>
        <w:t>䤵㴊唷녡桩档칏숹玮슮䩑䊱扫挲㠮♭仂澥㑧䅎걤售㙖剚摀䥟쉰㘦浾収숭┫㜵㗍炻䵵⸹个㵡◃坐䌶ꍭ뭓曂츽䬴숽⩁싂塅</w:t>
      </w:r>
      <w:r>
        <w:rPr/>
        <w:t>ꤥ</w:t>
      </w:r>
      <w:r>
        <w:rPr/>
        <w:t>䙘呇伣摞汊ㄽ䐤⨺幎쉌侏뽷掩伫票쉅摲⥁䀦䁉쉃놘䍢夹䴩⥳䁢囂焮䪏灕⾩湍⩦⎮挮睳洸穅</w:t>
      </w:r>
      <w:r>
        <w:rPr/>
        <w:t>Ⱡ</w:t>
      </w:r>
      <w:r>
        <w:rPr/>
        <w:t>獨婃割㨺愥</w:t>
      </w:r>
      <w:r>
        <w:rPr/>
        <w:t>ⲱ⩲</w:t>
      </w:r>
      <w:r>
        <w:rPr/>
        <w:t>て涘憬勎顭숷琲䙩䡺㩨걃慡徥쉓微凂䭎쉑⬽</w:t>
      </w:r>
      <w:r>
        <w:rPr/>
        <w:t>⡚</w:t>
      </w:r>
      <w:r>
        <w:rPr/>
        <w:t>刷䮣⑶瘬쉅</w:t>
      </w:r>
      <w:r>
        <w:rPr/>
        <w:t>ꔲ</w:t>
      </w:r>
      <w:r>
        <w:rPr/>
        <w:t>ꍺꅉ丸</w:t>
      </w:r>
      <w:r>
        <w:rPr/>
        <w:t>⣃</w:t>
      </w:r>
      <w:r>
        <w:rPr/>
        <w:t>弣쉐湞摏夬격촫㩊䵒⬸恔슩㥭䀵ꥣ㕢顫〶⏂쵘촹汾⩡幗瓂睃唸圴</w:t>
      </w:r>
      <w:r>
        <w:rPr/>
        <w:t>Ⳃ</w:t>
      </w:r>
      <w:r>
        <w:rPr/>
        <w:t>䛂批砲祋乙䚵䅣꤮噢昸쵦숫漽⩱爪奒䎬卄㵷쉢ㄦ쉑䵈佪䤤厣汆戫⎘ぎ㙅⥌佰⎏䘦敠뽳暮充䣎楀㥰煺㯍柂ꍕ뼥欭㥠㜯拂䃂皩愷疏㩦䆮ꌽꇃ奈夽丳煤껂촷伮䘶㭘䝣♊牸컎䀪忂䁹奡㥺役⴪싂습뮏烂Ⓙ䁮奢心敊⪣㕵䦻塞숭</w:t>
      </w:r>
      <w:r>
        <w:rPr/>
        <w:t>ꥁ</w:t>
      </w:r>
      <w:r>
        <w:rPr/>
        <w:t>⽭숪夯㚮㨸쉡⭟싂弬㥂쉢㭸暮</w:t>
      </w:r>
      <w:r>
        <w:rPr/>
        <w:t>ⷍ</w:t>
      </w:r>
      <w:r>
        <w:rPr/>
        <w:t>쉷쉤入猪偺测ꥩ勂쉯⯂来⵪ꌤ噁</w:t>
      </w:r>
      <w:r>
        <w:rPr/>
        <w:t>ⶬ</w:t>
      </w:r>
      <w:r>
        <w:rPr/>
        <w:t>垣畫攩嘦䷂⑪沥㗎깥申䑾穂䲣慌畠뽇㈴䣂灟睄䛂☤㤳䁲쉭䒩슩ㅭ⼽栬温䉀</w:t>
      </w:r>
      <w:r>
        <w:rPr/>
        <w:t>ꤹ</w:t>
      </w:r>
      <w:r>
        <w:rPr/>
        <w:t>礻横䣂タ쉣</w:t>
      </w:r>
      <w:r>
        <w:rPr/>
        <w:t>ꥉ⍕␵</w:t>
      </w:r>
      <w:r>
        <w:rPr/>
        <w:t>쉔敱皡ꍬ佣◂뽘秂㕷硱ㄸ穯判쉘䕄땘輦㦣夨⚵뽒啤⹰㑈떻墏禿╍献⿍瘰漵倩뭹䡀煶쉈䱦⥥佱</w:t>
      </w:r>
      <w:r>
        <w:rPr/>
        <w:t>ⱁ</w:t>
      </w:r>
      <w:r>
        <w:rPr/>
        <w:t>䲬싂</w:t>
      </w:r>
      <w:r>
        <w:rPr/>
        <w:t>ꖩ</w:t>
      </w:r>
      <w:r>
        <w:rPr/>
        <w:t>愳䬴</w:t>
      </w:r>
      <w:r>
        <w:rPr/>
        <w:t>ꕘ⭢</w:t>
      </w:r>
      <w:r>
        <w:rPr/>
        <w:t>곂⾩殩硸썣</w:t>
      </w:r>
      <w:r>
        <w:rPr/>
        <w:t>⢘</w:t>
      </w:r>
      <w:r>
        <w:rPr/>
        <w:t>敇吥䅓畉夽</w:t>
      </w:r>
      <w:r>
        <w:rPr/>
        <w:t>⠬</w:t>
      </w:r>
      <w:r>
        <w:rPr/>
        <w:t>ⶣ</w:t>
      </w:r>
      <w:r>
        <w:rPr/>
        <w:t>剁愨捰ⸯꅸ䩾搨넱숺挸擂㔻뽌樬</w:t>
      </w:r>
      <w:r>
        <w:rPr/>
        <w:t>ꕳ</w:t>
      </w:r>
      <w:r>
        <w:rPr/>
        <w:t>懂牣㔶</w:t>
      </w:r>
      <w:r>
        <w:rPr/>
        <w:t>ⱷ</w:t>
      </w:r>
      <w:r>
        <w:rPr/>
        <w:t>倨䷂쉵䴣</w:t>
      </w:r>
      <w:r>
        <w:rPr/>
        <w:t>꧂</w:t>
      </w:r>
      <w:r>
        <w:rPr/>
        <w:t>迂癅卋숭䭙</w:t>
      </w:r>
      <w:r>
        <w:rPr/>
        <w:t>ꤤ</w:t>
      </w:r>
      <w:r>
        <w:rPr/>
        <w:t>ꅮ瓂爯</w:t>
      </w:r>
      <w:r>
        <w:rPr/>
        <w:t>⢻</w:t>
      </w:r>
      <w:r>
        <w:rPr/>
        <w:t>潭當㙅牟湄뇂奴砦⫃甮㩔쉯慦썵愷㜬咮</w:t>
      </w:r>
      <w:r>
        <w:rPr/>
        <w:t>ⱆ</w:t>
      </w:r>
      <w:r>
        <w:rPr/>
        <w:t>䙃坙㗂坬兵卅캡祔捖繦啃숪⍵</w:t>
      </w:r>
      <w:r>
        <w:rPr/>
        <w:t>Ⱨ</w:t>
      </w:r>
      <w:r>
        <w:rPr/>
        <w:t>囂〯⨤</w:t>
      </w:r>
      <w:r>
        <w:rPr/>
        <w:t>ꥅ</w:t>
      </w:r>
      <w:r>
        <w:rPr/>
        <w:t>睫穩땥㩠䕀瓃佃갬싂啞塺䩠썬摋⵨ꆿ繤飂祌縬䂘埃䴷掻䈦⹾琪ㅌ㍞깐싂㥵⦥꥾欷炣ㅈ⌴䜯砣敚칶曎숫걤㝇歯⩁眫橴䁕稴䜪⩪硹껂杷곂楡䧃⨊奂층医瞿庻칓䩘䉷损⽵㉪䪻啡㟍摫嫂杯썶復ㆬ䯂硔彲䏎睺䝥쉳␩ㅶ睷䰨䷂꺻剫⹩泂䱷也斩抮弫庥</w:t>
      </w:r>
      <w:r>
        <w:rPr/>
        <w:t>ꥇ</w:t>
      </w:r>
      <w:r>
        <w:rPr/>
        <w:t>娪⑥쉹␩爸깑焷灁䁇抡䡤</w:t>
      </w:r>
      <w:r>
        <w:rPr/>
        <w:t>ⵡ</w:t>
      </w:r>
      <w:r>
        <w:rPr/>
        <w:t>䍔殮䏍慆⩀偫幅쉌湣◂唩漷⺻顖揂倽싂䣂㊵去泂飍</w:t>
      </w:r>
      <w:r>
        <w:rPr/>
        <w:t>⠣</w:t>
      </w:r>
      <w:r>
        <w:rPr/>
        <w:t>㵭礸氹㩹㇂搪㝈䬽硡氹⤱婶㡇숥摧䩢⨥⭉硠斿숲㵗쉳㝡쉏⍮䑉</w:t>
      </w:r>
      <w:r>
        <w:rPr/>
        <w:t>ⵗ</w:t>
      </w:r>
      <w:r>
        <w:rPr/>
        <w:t>猵䨣⛂佂㩏㧍㢻</w:t>
      </w:r>
      <w:r>
        <w:rPr/>
        <w:t>⠨</w:t>
      </w:r>
      <w:r>
        <w:rPr/>
        <w:t>档噯㭧㵁歆印뭳쉅</w:t>
      </w:r>
      <w:r>
        <w:rPr/>
        <w:t>ⵙ</w:t>
      </w:r>
      <w:r>
        <w:rPr/>
        <w:t>幟乃⍕汴辩坭⸬慨枥슩ꅁ䅞ꍌ倲车ㄳ䑰砤䁚걤婷컂쉉櫃戣⩭癹</w:t>
      </w:r>
      <w:r>
        <w:rPr/>
        <w:t>Ȿ</w:t>
      </w:r>
      <w:r>
        <w:rPr/>
        <w:t>쉈╬䐴㕁䝨犣恠氻畯⹟㛂㕍녢쉩疵ꅖ挨溬</w:t>
      </w:r>
      <w:r>
        <w:rPr/>
        <w:t>ꕆ</w:t>
      </w:r>
      <w:r>
        <w:rPr/>
        <w:t>䰶땰偄䑡</w:t>
      </w:r>
      <w:r>
        <w:rPr/>
        <w:t>ꦻ</w:t>
      </w:r>
      <w:r>
        <w:rPr/>
        <w:t>淂䕩넣儬䦥㗂妥爬柂曂䭚꥙╞䁉</w:t>
      </w:r>
      <w:r>
        <w:rPr/>
        <w:t>ⵘ</w:t>
      </w:r>
      <w:r>
        <w:rPr/>
        <w:t>摑穀쉀㵋</w:t>
      </w:r>
      <w:r>
        <w:rPr/>
        <w:t>ꕨ</w:t>
      </w:r>
      <w:r>
        <w:rPr/>
        <w:t>憏㉈湵愬判넻䁈吭嫂</w:t>
      </w:r>
      <w:r>
        <w:rPr/>
        <w:t>ꕯ</w:t>
      </w:r>
      <w:r>
        <w:rPr/>
        <w:t>ㅦ뽩䍎츪犡睶숲啙▥⍬捃䕏戹礪畬㕢攪纬瓂啴坋깶禿㬩㴽姂쉒⭱⩲摖쵖쉰瑘湨숽繈榵扡⹇슡噌쉷겏⼣咮亣☯掱䚏㬸污믂流⩌扸冏憩盂捐㉰䔮싂奴攵䎻迍睵棂ぇ⼣漥캻䅷䴲璵塬쉫넹䥣䥵憩⽀擎活暥歒穇忂儱佗⚻⩌愯껂珂◂溬</w:t>
      </w:r>
      <w:r>
        <w:rPr/>
        <w:t>꧂</w:t>
      </w:r>
      <w:r>
        <w:rPr/>
        <w:t>扚ꥦあ卆牋⥢嘭㔰♠썬牕쉺ꅑ戳쉡櫂燂㘳깆䢩</w:t>
      </w:r>
      <w:r>
        <w:rPr/>
        <w:t>ꕩ</w:t>
      </w:r>
      <w:r>
        <w:rPr/>
        <w:t>껂☦뽐䭱坆杍䠥歚싂穴牡䠨쉌䝟千㣎煆损⺬畗渣숤㘰湔杵总⚡㎻汯欲娹佗滍깃幓杓哂긯쉞㝚狎味ꥬ坹䎥▣㨺夺䠻瓂淍啔妡㘪呄싂䥳员쉓╏넴矂⥧캵⯂⥴쉟싍䘶硷춘⺵栩昩畮㣎쵴淂뮡轭⪣塎癑渤呹繗礹䥳㐵睦쉱츥坷〱싂뗂⽃</w:t>
      </w:r>
      <w:r>
        <w:rPr/>
        <w:t>ⵊ</w:t>
      </w:r>
      <w:r>
        <w:rPr/>
        <w:t>碥껂晡䘴⩥╶컂</w:t>
      </w:r>
      <w:r>
        <w:rPr/>
        <w:t>⡪⡄</w:t>
      </w:r>
      <w:r>
        <w:rPr/>
        <w:t>堶䴪倸␬瓃䝁䘨煭⼹摍杦癋権⹕喩幫䙁禡徵壂㭔慥䌨썇畊䜺氱䩾琦啘ꅆ쉄䩴在啸☱䪬문⑧㜻</w:t>
      </w:r>
      <w:r>
        <w:rPr/>
        <w:t>ꥅ</w:t>
      </w:r>
      <w:r>
        <w:rPr/>
        <w:t>楉埍ㅙ体싎协堺숹窵ꅩ</w:t>
      </w:r>
      <w:r>
        <w:rPr/>
        <w:t>ⱍ</w:t>
      </w:r>
      <w:r>
        <w:rPr/>
        <w:t>卐灴䮮㉐婴田灹狂⸻漩숶⬺殩㥖䈤牾址쉑⒬汦猶ヂ▻㵸쉭㣍</w:t>
      </w:r>
      <w:r>
        <w:rPr/>
        <w:t>⡤</w:t>
      </w:r>
      <w:r>
        <w:rPr/>
        <w:t>쉳넊捐塖⑒穰硲숵侱쉗姍汉灺갽㷂㡎㴦辻㜪㢱╮땭싂⺥奚噩녱䛎쉟쉎쎘狍び쉢촻딴⩐〮䉢⽥轕䕘然䏂⮩ㅇ䜲〶땖洪</w:t>
      </w:r>
      <w:r>
        <w:rPr/>
        <w:t>꤯</w:t>
      </w:r>
      <w:r>
        <w:rPr/>
        <w:t>㍵숺掮㇃㵬䞩⹋䃍奋価䜻湄礬㩒⥅딸㨯楡䏂</w:t>
      </w:r>
      <w:r>
        <w:rPr/>
        <w:t>ꤹ</w:t>
      </w:r>
      <w:r>
        <w:rPr/>
        <w:t>㕀쉢䩬橠쉲慸녥埂画癵厱㭰縥⍐杷栥参参価숯땠問♒쉊祕垮㊣㘥倫䝩䭘牞堮个湞惂㈥湐쉊슣⧎⑭䥱䍢ꅹ恃猨婮參弬䳂秂氶梘쉪慓琱愤</w:t>
      </w:r>
      <w:r>
        <w:rPr/>
        <w:t>ꔨ</w:t>
      </w:r>
      <w:r>
        <w:rPr/>
        <w:t>濂⨯㡣䠦繵캥甽歅瘷ꥣ娪丣⏍䱹輳갸乨⿂繚縤呁商⑈⍵杗슩슮玥썏嗎⽲振塭橃䭴☮䨳㭷쉙䑗䀨椸淃伵稵悘畾獑䘺츮䍬毂启㌷</w:t>
      </w:r>
      <w:r>
        <w:rPr/>
        <w:t>⡄ⱒ</w:t>
      </w:r>
      <w:r>
        <w:rPr/>
        <w:t>쉪䭹慺祱砭䫂⵴倱顉炣ㄩ堥浬縮</w:t>
      </w:r>
      <w:r>
        <w:rPr/>
        <w:t>ꕬ</w:t>
      </w:r>
      <w:r>
        <w:rPr/>
        <w:t>杺뽵습⫂뼪湴녾だ숥敌桸怣쉉䞏⽳䗂檡仂佌䤲싂凂딪塞ꄺ숥</w:t>
      </w:r>
      <w:r>
        <w:rPr/>
        <w:t>ⰺ</w:t>
      </w:r>
      <w:r>
        <w:rPr/>
        <w:t>꤯</w:t>
      </w:r>
      <w:r>
        <w:rPr/>
        <w:t>䧂</w:t>
      </w:r>
      <w:r>
        <w:rPr/>
        <w:t>ⱳ</w:t>
      </w:r>
      <w:r>
        <w:rPr/>
        <w:t>㑲轢⨶乡奣轹ㆡ싂䝊橗쉹㉕瑾䅌扪䆏畍椲깒䍭禵땤纘拂扉汊쉙獠痂♵</w:t>
      </w:r>
      <w:r>
        <w:rPr/>
        <w:t>Ⳃ</w:t>
      </w:r>
      <w:r>
        <w:rPr/>
        <w:t>侻頸竎片䬮䱭ㅐ敡恺⥒䰩䍢캻癈穪⩄ㆩ</w:t>
      </w:r>
      <w:r>
        <w:rPr/>
        <w:t>ꗍ</w:t>
      </w:r>
      <w:r>
        <w:rPr/>
        <w:t>슩礶捍殩啑땳瘩⩠㷎塑湂潶䧂壍咿啁⿍㋍껂㩷报㕲</w:t>
      </w:r>
      <w:r>
        <w:rPr/>
        <w:t>ⷂ</w:t>
      </w:r>
      <w:r>
        <w:rPr/>
        <w:t>㈬䶮䅦牖㥉⧂ꍎ땟긻䉴싂쉅䢡摅츫☮슥頹칥䈫䍬䳂딬㜳䐥⒘弱䕒䵮</w:t>
      </w:r>
      <w:r>
        <w:rPr/>
        <w:t>ⵤ</w:t>
      </w:r>
      <w:r>
        <w:rPr/>
        <w:t>瀯䤽䍰怩痂ㅕ堸桕슏䄦輷捵汮䌺䠳浕䔪㉠䜪反⩙䳃䕄售娯㑣ㅦ䄳┪㴳ꥧ剟矂䍹㵚䧂싂轲쉊辻쉭뽶⻃ꏂ急</w:t>
      </w:r>
      <w:r>
        <w:rPr/>
        <w:t>ⴣ</w:t>
      </w:r>
      <w:r>
        <w:rPr/>
        <w:t>㙬㤯砲䭟⹚涩滂깒轊戽䶩樱ꅋ啙뭉⫂㘹廂噢绍䥷쌸䵉忂䝩穲쉀쉦丩쉦쉎䴺촬噮⹲䔬幨뽏☥촬썂䴤楩埍쉢⩮昬䲣䠽挦뽎칹䰻穷ㄮ㫂恭整犩扆㉂⹾参쉏⥩乡楂撱㵙噈촲⥟䠵恮湂劥숽席</w:t>
      </w:r>
      <w:r>
        <w:rPr/>
        <w:t>ⱙ</w:t>
      </w:r>
      <w:r>
        <w:rPr/>
        <w:t>熮쉎쉖䝩杷帥</w:t>
      </w:r>
      <w:r>
        <w:rPr/>
        <w:t>ꖏ</w:t>
      </w:r>
      <w:r>
        <w:rPr/>
        <w:t>杳敭亻쉯帵縪▣⑚䭣㷂깮숮슬摟毂啩䴷彁洰녵㤨澏憡呏碏塰係ヂ♗檥걪䓂㫂撥㩷싂쉤◂걺☣序㕔⑓䠵偒㭓轪</w:t>
      </w:r>
      <w:r>
        <w:rPr/>
        <w:t>ⱀ</w:t>
      </w:r>
      <w:r>
        <w:rPr/>
        <w:t>숊撩〻琦捒䢩䌸呩睫墩爣槂䄦⫎쉵㕈㋃椳䑱ㅹ礪䭓쌰繬ꍱ畢悘▩䱤⾣攭뭔ꌭ싂僂娫㐪㦻칟嘳焵쉺恈䊱⍉⑗⩚㘥⾬幱廂囃挴┵䩑泂╟⹲쉠䭡汌傩믃䅈睹⴬抩斘乓炿㜭㶥뼱숵倩츣</w:t>
      </w:r>
      <w:r>
        <w:rPr/>
        <w:t>⡄</w:t>
      </w:r>
      <w:r>
        <w:rPr/>
        <w:t>䩞</w:t>
      </w:r>
      <w:r>
        <w:rPr/>
        <w:t>⵰</w:t>
      </w:r>
      <w:r>
        <w:rPr/>
        <w:t>䑪タ쉲⼦ꅇ找娫痂穒칌</w:t>
      </w:r>
      <w:r>
        <w:rPr/>
        <w:t>ꥀ</w:t>
      </w:r>
      <w:r>
        <w:rPr/>
        <w:t>攬꺿싂穀숵쉚潵春</w:t>
      </w:r>
      <w:r>
        <w:rPr/>
        <w:t>ꥀ</w:t>
      </w:r>
      <w:r>
        <w:rPr/>
        <w:t>敊狎䆡爥呯ꥢ춣깆</w:t>
      </w:r>
      <w:r>
        <w:rPr/>
        <w:t>ꤨ</w:t>
      </w:r>
      <w:r>
        <w:rPr/>
        <w:t>거瑮浃顧稴縺⑸ぁ⪣숸懂磍</w:t>
      </w:r>
      <w:r>
        <w:rPr/>
        <w:t>ꤰ</w:t>
      </w:r>
      <w:r>
        <w:rPr/>
        <w:t>剺倸</w:t>
      </w:r>
      <w:r>
        <w:rPr/>
        <w:t>ⱄ⮏</w:t>
      </w:r>
      <w:r>
        <w:rPr/>
        <w:t>⽴䫂싂䍡싂ꅵ치皥潖慹</w:t>
      </w:r>
      <w:r>
        <w:rPr/>
        <w:t>ꤪ⍩◂</w:t>
      </w:r>
      <w:r>
        <w:rPr/>
        <w:t>䟃딴䵵䉡쉴칒䥫係獕䘩쉐浒塉天䢘祹⹧癚䙲瑈㢱⍹싂ꄷ癗</w:t>
      </w:r>
      <w:r>
        <w:rPr/>
        <w:t>ⷍ</w:t>
      </w:r>
      <w:r>
        <w:rPr/>
        <w:t>晶吴煷煹抵䡃な搯⯍숫䵩壂쵳擂</w:t>
      </w:r>
      <w:r>
        <w:rPr/>
        <w:t>⡴</w:t>
      </w:r>
      <w:r>
        <w:rPr/>
        <w:t>䩣权㍋</w:t>
      </w:r>
      <w:r>
        <w:rPr/>
        <w:t>ⱏ</w:t>
      </w:r>
      <w:r>
        <w:rPr/>
        <w:t>奦奠ꍵ採ꍐ쏂伮縱</w:t>
      </w:r>
      <w:r>
        <w:rPr/>
        <w:t>ꤺ</w:t>
      </w:r>
      <w:r>
        <w:rPr/>
        <w:t>䩕㣂璡긨념䩣쉲漬怹뽄㎬㢥쵸쉦㍏㍚㡶녺剶櫂ꅈ㓂䍸숹때</w:t>
      </w:r>
      <w:r>
        <w:rPr/>
        <w:t>⡅</w:t>
      </w:r>
      <w:r>
        <w:rPr/>
        <w:t>祌䬯▣</w:t>
      </w:r>
      <w:r>
        <w:rPr/>
        <w:t>ꦱ</w:t>
      </w:r>
      <w:r>
        <w:rPr/>
        <w:t>쉯⫂婸곂⥫㥓畇䡮䈯啂湅䴵쉙뼷浬</w:t>
      </w:r>
      <w:r>
        <w:rPr/>
        <w:t>⡔</w:t>
      </w:r>
      <w:r>
        <w:rPr/>
        <w:t>걈䭨䭕倯啋숻</w:t>
      </w:r>
      <w:r>
        <w:rPr/>
        <w:t>ꤽ</w:t>
      </w:r>
      <w:r>
        <w:rPr/>
        <w:t>顏瞘䡪怴깅是慉倦晆䚻㵀쉐땠숰稻暵撣汞竂漨瘣걃숣乪佺⩌갽坖깴㐮桖㥣璡獴쉁㵸晚倴䱒睨⽖㥹囃婫</w:t>
      </w:r>
      <w:r>
        <w:rPr/>
        <w:t>Ⲯ</w:t>
      </w:r>
      <w:r>
        <w:rPr/>
        <w:t>㉒숦㌤婣숬</w:t>
      </w:r>
      <w:r>
        <w:rPr/>
        <w:t>ⶩ</w:t>
      </w:r>
      <w:r>
        <w:rPr/>
        <w:t>彫숪歡딥땓枻슱否쉘迂⧍澡势㐨擎汆桵ㅚꅱ否悏歂㪩秂偑歍</w:t>
      </w:r>
      <w:r>
        <w:rPr/>
        <w:t>⡲</w:t>
      </w:r>
      <w:r>
        <w:rPr/>
        <w:t>矂</w:t>
      </w:r>
      <w:r>
        <w:rPr/>
        <w:t>꧍</w:t>
      </w:r>
      <w:r>
        <w:rPr/>
        <w:t>橹⹣䱁扈呟熻硄쵣䬶㵾㕺쏂싂软愺뽟旂乊㥐碥⬥吪뭩슘⼹㙷竂쉈슣䄯顦쉁牟습䪮畚术潬㴤</w:t>
      </w:r>
      <w:r>
        <w:rPr/>
        <w:t>ⶬ</w:t>
      </w:r>
      <w:r>
        <w:rPr/>
        <w:t>䡶廂⪬彖焳ꎩ⹁㖏瑁칃ꄤ楀獤</w:t>
      </w:r>
      <w:r>
        <w:rPr/>
        <w:t>ꥒ</w:t>
      </w:r>
      <w:r>
        <w:rPr/>
        <w:t>㇍⏎忂</w:t>
      </w:r>
      <w:r>
        <w:rPr/>
        <w:t>ꦵ</w:t>
      </w:r>
      <w:r>
        <w:rPr/>
        <w:t>灙樵㜵</w:t>
      </w:r>
      <w:r>
        <w:rPr/>
        <w:t>ⴤ</w:t>
      </w:r>
      <w:r>
        <w:rPr/>
        <w:t>쉯竂扗弬썆㙡⺵䉑慘ꅶꅒ昴쉰繣桖礷뽤⚏䞬갦疵亻䵕</w:t>
      </w:r>
      <w:r>
        <w:rPr/>
        <w:t>⠺</w:t>
      </w:r>
      <w:r>
        <w:rPr/>
        <w:t>숺ꏃ摸楢⹔䱩䜨婘ꇂ心䉈쵏숬슻炩䂵昩떬쉶顐嘪䑶춘</w:t>
      </w:r>
      <w:r>
        <w:rPr/>
        <w:t>⢿</w:t>
      </w:r>
      <w:r>
        <w:rPr/>
        <w:t>塥⩆ꌮ⬪奯慚䙩浴캏䘷⌤</w:t>
      </w:r>
      <w:r>
        <w:rPr/>
        <w:t>ꔤ</w:t>
      </w:r>
      <w:r>
        <w:rPr/>
        <w:t>㐬숲癱☹樨넺輵吨凍쎩轶睌㕎䜯㷂♾⑒祘係④</w:t>
      </w:r>
      <w:r>
        <w:rPr/>
        <w:t>ⴷ</w:t>
      </w:r>
      <w:r>
        <w:rPr/>
        <w:t>숮爨秂洤숩⭐⒡촫䉬廂췍䉲칀兪䴭熩ꥧ剷뽙춬轤쉘㊵秂╌</w:t>
      </w:r>
      <w:r>
        <w:rPr/>
        <w:t>ꕩ</w:t>
      </w:r>
      <w:r>
        <w:rPr/>
        <w:t>番⬶</w:t>
      </w:r>
      <w:r>
        <w:rPr/>
        <w:t>ꤪ</w:t>
      </w:r>
      <w:r>
        <w:rPr/>
        <w:t>濂썇忂⨩景縻䁃㤵숶轑䵸澬녖쎬䧂眊</w:t>
      </w:r>
      <w:r>
        <w:rPr/>
        <w:t>Ⱜ</w:t>
      </w:r>
      <w:r>
        <w:rPr/>
        <w:t>潳쉠娨걏氫祪捃쉹쉦湚숩颏塇</w:t>
      </w:r>
      <w:r>
        <w:rPr/>
        <w:t>ꤶ</w:t>
      </w:r>
      <w:r>
        <w:rPr/>
        <w:t>歴䎥皮啃䱬瑏祑⏂乁ね⨴穑橈슡歕㑇冻쉱⛂䙔</w:t>
      </w:r>
      <w:r>
        <w:rPr/>
        <w:t>ꕞ</w:t>
      </w:r>
      <w:r>
        <w:rPr/>
        <w:t>杖㯂㴪呅㉨丸佬칫䄮恂㍰案䅢庩숳숩ꍡ╊矍ぶ䉳穹쉷䔲⩪숭䁯佉뽁卒숭㭺칈周䬪溏념⹠窩汃䭦仂敊䍘献쉀㍓䬷䉗걣싃</w:t>
      </w:r>
      <w:r>
        <w:rPr/>
        <w:t>ꕐ</w:t>
      </w:r>
      <w:r>
        <w:rPr/>
        <w:t>슏喥盂浵睄걺◎⸺繵땘嗂㣂䱥䨫䄥⩅你</w:t>
      </w:r>
      <w:r>
        <w:rPr/>
        <w:t>ꤳ⹒</w:t>
      </w:r>
      <w:r>
        <w:rPr/>
        <w:t>㑣쉯쉹怬恋⹓䅂咻㩹䖻뭢넸䑞坄⛂⹲栲瀻</w:t>
      </w:r>
      <w:r>
        <w:rPr/>
        <w:t>⡁</w:t>
      </w:r>
      <w:r>
        <w:rPr/>
        <w:t>싍⹾䤵㍓前쉴儳쵴䝟겱䍯敖漲卬㒏慣</w:t>
      </w:r>
      <w:r>
        <w:rPr/>
        <w:t>⡯⸪</w:t>
      </w:r>
      <w:r>
        <w:rPr/>
        <w:t>ヂ䆿獳숯䅗橗媩穩桥た</w:t>
      </w:r>
      <w:r>
        <w:rPr/>
        <w:t>ꔲ</w:t>
      </w:r>
      <w:r>
        <w:rPr/>
        <w:t>匽⿂녊㉂ꥤ獚♗슮놵䟃</w:t>
      </w:r>
      <w:r>
        <w:rPr/>
        <w:t>⠹</w:t>
      </w:r>
      <w:r>
        <w:rPr/>
        <w:t>䱪땳楯╚숣╎⮡甲㕉噭ノ她乏慤</w:t>
      </w:r>
      <w:r>
        <w:rPr/>
        <w:t>ⰻ</w:t>
      </w:r>
      <w:r>
        <w:rPr/>
        <w:t>晡牊㕌딱㏂⍢䠲劣扗길僎瘪뗂浲㩺⼱㝡ㆩ⸪琣泎止啀Ⓜ晬䦱挩㟂娩땡㥾쉈㭰汀♞㠸</w:t>
      </w:r>
      <w:r>
        <w:rPr/>
        <w:t>ⵐ</w:t>
      </w:r>
      <w:r>
        <w:rPr/>
        <w:t>ꌦ⤰䍖쉑㑙⧂쉐㑙숪䘨╄⩋쉯焪</w:t>
      </w:r>
      <w:r>
        <w:rPr/>
        <w:t>⣂</w:t>
      </w:r>
      <w:r>
        <w:rPr/>
        <w:t>㑄䨷䕶컂幊</w:t>
      </w:r>
      <w:r>
        <w:rPr/>
        <w:t>ꤲ</w:t>
      </w:r>
      <w:r>
        <w:rPr/>
        <w:t>묵呶</w:t>
      </w:r>
      <w:r>
        <w:rPr/>
        <w:t>ꥍ</w:t>
      </w:r>
      <w:r>
        <w:rPr/>
        <w:t>㌷橂쉌ꌽ兔녪쉆匹쉀</w:t>
      </w:r>
      <w:r>
        <w:rPr/>
        <w:t>ꤨ⩟</w:t>
      </w:r>
      <w:r>
        <w:rPr/>
        <w:t>橊畕䝉幠쉾彴㕕平捍爵个墩縣媩␭</w:t>
      </w:r>
    </w:p>
    <w:p>
      <w:pPr>
        <w:pStyle w:val="PreformattedText"/>
        <w:bidi w:val="0"/>
        <w:spacing w:before="0" w:after="0"/>
        <w:jc w:val="left"/>
        <w:rPr/>
      </w:pPr>
      <w:r>
        <w:rPr/>
        <w:t>⥐</w:t>
      </w:r>
      <w:r>
        <w:rPr/>
        <w:t>癗⫂㚩</w:t>
      </w:r>
      <w:r>
        <w:rPr/>
        <w:t>ⵘ</w:t>
      </w:r>
      <w:r>
        <w:rPr/>
        <w:t>婖歧炘쉬倸䞥뭆癡⨺洺㜥㩏暿單곎㉎睊쉠⌱⑨⒵⼽숣⍆⥣쉂婅噎䠣쉱딳桋쉭</w:t>
      </w:r>
      <w:r>
        <w:rPr/>
        <w:t>ꕌ</w:t>
      </w:r>
      <w:r>
        <w:rPr/>
        <w:t>䀷瘳⫂</w:t>
      </w:r>
      <w:r>
        <w:rPr/>
        <w:t>ꦏ</w:t>
      </w:r>
      <w:r>
        <w:rPr/>
        <w:t>㕱</w:t>
      </w:r>
      <w:r>
        <w:rPr/>
        <w:t>꧂</w:t>
      </w:r>
      <w:r>
        <w:rPr/>
        <w:t>晇燂䵥嘷佖穓㩓畎歀慘⫂䭫떘杚午灩濂恖䡖恰⩠轁䅢漵曂犱싂〬㬬慍⭺瑐㵘欹뭀⽤㒩㡅曂쉞決繹⥨栶栬숱惃浶꥗は碣潨獈⬳뾩⼮䙊䵷戲喵彭⸭洲囂䥔㡗䡟湰⮬㵯</w:t>
      </w:r>
      <w:r>
        <w:rPr/>
        <w:t>ⲿ</w:t>
      </w:r>
      <w:r>
        <w:rPr/>
        <w:t>ⶻ</w:t>
      </w:r>
      <w:r>
        <w:rPr/>
        <w:t>噾뭁䕵棃汣㤣춵漵쉦</w:t>
      </w:r>
      <w:r>
        <w:rPr/>
        <w:t>⡎</w:t>
      </w:r>
      <w:r>
        <w:rPr/>
        <w:t>礽⫂㒬幇</w:t>
      </w:r>
      <w:r>
        <w:rPr/>
        <w:t>ⰳ</w:t>
      </w:r>
      <w:r>
        <w:rPr/>
        <w:t>ꅧ焮愺歩⩌㪣恌煍癏⹣䰺</w:t>
      </w:r>
      <w:r>
        <w:rPr/>
        <w:t>ꕉ</w:t>
      </w:r>
      <w:r>
        <w:rPr/>
        <w:t>樶顀彤䝱颥䨥恢〱㭘輪䯂卹剓뼭橳磂瀷颏濂爺쉤㝌㪱啢恣숽㨲쉬싂楫싂佨偷╸歴썌땍⭧⎻辬伹</w:t>
      </w:r>
      <w:r>
        <w:rPr/>
        <w:t>Ⱞ</w:t>
      </w:r>
      <w:r>
        <w:rPr/>
        <w:t>䕮㉚䥭⒘墩穠䥬</w:t>
      </w:r>
      <w:r>
        <w:rPr/>
        <w:t>ꔨ</w:t>
      </w:r>
      <w:r>
        <w:rPr/>
        <w:t>媮燂⛃当瑆䣂倪幫汁슡⦡堽</w:t>
      </w:r>
      <w:r>
        <w:rPr/>
        <w:t>⡥</w:t>
      </w:r>
      <w:r>
        <w:rPr/>
        <w:t>㕘泂♞㬨ꍃ䩍</w:t>
      </w:r>
      <w:r>
        <w:rPr/>
        <w:t>ⱺ</w:t>
      </w:r>
      <w:r>
        <w:rPr/>
        <w:t>急쉍咱␮⌵坸숴뾩橙⺘</w:t>
      </w:r>
      <w:r>
        <w:rPr/>
        <w:t>ⵗ</w:t>
      </w:r>
      <w:r>
        <w:rPr/>
        <w:t>搪㕮䭢坷</w:t>
      </w:r>
      <w:r>
        <w:rPr/>
        <w:t>ꕔ</w:t>
      </w:r>
      <w:r>
        <w:rPr/>
        <w:t>浓亵ꍚ꺏敥숽䭭榮天徻쉥顏</w:t>
      </w:r>
      <w:r>
        <w:rPr/>
        <w:t>ꕰ</w:t>
      </w:r>
      <w:r>
        <w:rPr/>
        <w:t>㐊㢘楺呠灇⮻摉</w:t>
      </w:r>
      <w:r>
        <w:rPr/>
        <w:t>ꔺ</w:t>
      </w:r>
      <w:r>
        <w:rPr/>
        <w:t>愭䋂㬪⭢╉䫂䕫冣쉆쉓䴲땯歄쉬琱쉂捆嘷穧祬椲⩚祅⎣슬慷干枵刳嫂뼫冻쉾쉴儳呡䁮싂숭㩒ꍆ啺桟䃂뗂愬걮匴煢瑹㐸넰숦⭍</w:t>
      </w:r>
      <w:r>
        <w:rPr/>
        <w:t>ꥍ♫</w:t>
      </w:r>
      <w:r>
        <w:rPr/>
        <w:t>督놩獌⨩⌵䇎넺稷厥杆戽㜲쵾桁쉷쉆ꥴ潖췍䍄썗⤦</w:t>
      </w:r>
      <w:r>
        <w:rPr/>
        <w:t>ꦣ</w:t>
      </w:r>
      <w:r>
        <w:rPr/>
        <w:t>兑㈬䄲灣</w:t>
      </w:r>
      <w:r>
        <w:rPr/>
        <w:t>ꔽ</w:t>
      </w:r>
      <w:r>
        <w:rPr/>
        <w:t>櫎</w:t>
      </w:r>
      <w:r>
        <w:rPr/>
        <w:t>Ɑ</w:t>
      </w:r>
      <w:r>
        <w:rPr/>
        <w:t>佹⨦땅숶百䭆嚱扁圥䶱噄㝫嘴䨴天恟幅쎮嚬墘乌쉮䍨숰灹塭垵숨㕪⭤参噭⪘佳⩡焺䭇㢵浃㚱䱐噈숴瞱剦稵䎩䀦쉦ꥰ숲꺿竂䦡▱♟䄺摹氭ㅏꥺ滎숱婾婢칾係助컃摷⹒䯃䫂㓂兦싍刵擂⍄嘲恷㭐煱戫婋厣䳂㉡숪䗂곂兀뽈瑟ꍇ넻㥠堶㖿倷</w:t>
      </w:r>
      <w:r>
        <w:rPr/>
        <w:t>ꤻ</w:t>
      </w:r>
      <w:r>
        <w:rPr/>
        <w:t>佒渴泂婌瑲쉥묱䥧⑪稫䔮▩䙦炩淂ꄪ摮䭥䠺牅썍년搳繈喱㡲⨦⩒扑㶵싂쉴䵶瑕塈㒡걎䛂ꍇ弦纩⮻圽地⤲啫촩⸱쉇㵸乌ꅴ掏칢湒썟䝫⪏媮㩎⥸싂瑵뽋嘦䠲塪姂珂뾩杖⭱䟂乓䨥橩類暥卨ꆡ炣奚弪땈栽싂揃⽃⩒㔪⹊漤権싂䣂뿂䪬係畀礰吩暵獾䤶椲䬪璥恍兗⑥旂갺㌭淂곃⪱㢏〶牨슮ꄳ䪬栨朣⥞숪꥕녔潂㎻䴰♢</w:t>
      </w:r>
      <w:r>
        <w:rPr/>
        <w:t>⠤</w:t>
      </w:r>
      <w:r>
        <w:rPr/>
        <w:t>싂兡䇂㊱㋂뽞㍘抮⹚䑥걌⨤留⻂弳</w:t>
      </w:r>
      <w:r>
        <w:rPr/>
        <w:t>ⰸ</w:t>
      </w:r>
      <w:r>
        <w:rPr/>
        <w:t>㦣敪</w:t>
      </w:r>
      <w:r>
        <w:rPr/>
        <w:t>⡘</w:t>
      </w:r>
      <w:r>
        <w:rPr/>
        <w:t>㴻䴫枣枡䯂꥚녙礻땑⬺恎㔪溥㬬䍦橳䬯䂡ꇂ参㑃㧎䤱㑆佣㏂쉀灉坦枩ꥪ⵺쵕䁴㨪슻獑矃散張欷歠婈穠湗啙ㅥ</w:t>
      </w:r>
      <w:r>
        <w:rPr/>
        <w:t>ꕰ</w:t>
      </w:r>
      <w:r>
        <w:rPr/>
        <w:t>숵㥪䬽␫湎煰</w:t>
      </w:r>
      <w:r>
        <w:rPr/>
        <w:t>ꤵ</w:t>
      </w:r>
      <w:r>
        <w:rPr/>
        <w:t>깈⩅ꄺび顠圸㗂쵟椺犥⨶쉎挽乞櫂⌯剖┥쉞縥⹭乶ㅫ灆쉲㟂쉙⩠뗂⌹悻彰㝺䍫㮡⹵</w:t>
      </w:r>
      <w:r>
        <w:rPr/>
        <w:t>ⱪ║</w:t>
      </w:r>
      <w:r>
        <w:rPr/>
        <w:t>갫疵넨䝁☴徏䕡輳</w:t>
      </w:r>
      <w:r>
        <w:rPr/>
        <w:t>ꔥ</w:t>
      </w:r>
      <w:r>
        <w:rPr/>
        <w:t>쉦癸䍢㌪슮橤村숦彦䥸슩ꅌ勃쉏㩆㩭</w:t>
      </w:r>
      <w:r>
        <w:rPr/>
        <w:t>⡫</w:t>
      </w:r>
      <w:r>
        <w:rPr/>
        <w:t>䀪⨨䩒썭♶</w:t>
      </w:r>
      <w:r>
        <w:rPr/>
        <w:t>꧂</w:t>
      </w:r>
      <w:r>
        <w:rPr/>
        <w:t>숩頩㧂뽠슱䭙㭢夤轏擂숭浩숴쉘繡爦盂쉑敎䡄⬦疬百ꥰ⥒䈪⩚䇎婥倲䡕䦱쉒쉦楶塸㤥㑉녒撿刊</w:t>
      </w:r>
      <w:r>
        <w:rPr/>
        <w:t>ⴱ</w:t>
      </w:r>
      <w:r>
        <w:rPr/>
        <w:t>稻䄻</w:t>
      </w:r>
      <w:r>
        <w:rPr/>
        <w:t>ⰵ⯂</w:t>
      </w:r>
      <w:r>
        <w:rPr/>
        <w:t>眳䱦匲壎票睗仂싎⭩䩹制啹㪵夤娪欥棂䧃〭䥩爯딦廂㚵뮩晀櫂忎噣쉤쉃悬扲徵剞㊡⹱牥戰䉠⺵걵䕒呉싂塷숨橳⑐䱺硢䈽墩华獁坋牓矎䁗乩⮻琪啯믂깣睉</w:t>
      </w:r>
      <w:r>
        <w:rPr/>
        <w:t>ꕤ</w:t>
      </w:r>
      <w:r>
        <w:rPr/>
        <w:t>㭯楪氱⩌倮䰻坁쉩塇뿂쉸䴪㵁嘬县숤竎䵙剘쉩擂䡎㎱啨囂䝹ꄥ쌳頽慇숹♒卨슻材쉷刴婡潖㗂칵猣晘牋㔤숳㩨犥昩輵쉇獋칢ず</w:t>
      </w:r>
      <w:r>
        <w:rPr/>
        <w:t>ⱟ</w:t>
      </w:r>
      <w:r>
        <w:rPr/>
        <w:t>숤</w:t>
      </w:r>
      <w:r>
        <w:rPr/>
        <w:t>⠽</w:t>
      </w:r>
      <w:r>
        <w:rPr/>
        <w:t>䝕</w:t>
      </w:r>
      <w:r>
        <w:rPr/>
        <w:t>ⱎ</w:t>
      </w:r>
      <w:r>
        <w:rPr/>
        <w:t>겥㬪습</w:t>
      </w:r>
      <w:r>
        <w:rPr/>
        <w:t>ⴣ</w:t>
      </w:r>
      <w:r>
        <w:rPr/>
        <w:t>眽ㅩ㐫瑐칯潈</w:t>
      </w:r>
      <w:r>
        <w:rPr/>
        <w:t>ꥂ</w:t>
      </w:r>
      <w:r>
        <w:rPr/>
        <w:t>겮灷啨䭈쉣煥京剖뭍䵱猺⩁敤⯎懂猷橡⤣뽺㙷⩢쉺癍㕖㟂㫃睭倪歯参땮歧椶⌫뽺の습桐䧂</w:t>
      </w:r>
      <w:r>
        <w:rPr/>
        <w:t>ⴱ</w:t>
      </w:r>
      <w:r>
        <w:rPr/>
        <w:t>쉮쵓ꄲ扁⍃뽏♹澵쎬洳䵙꥕呐⭕㓂噡す숪쉎睸ㅌ꥔夫쉅숮㢏⿂搲㜥楱슮䅒捶䵉䕚窥硕穃ꄷ꥗坸⎬䛂穫祉䤭繍㑥떏从㶬쉷㜹偋䆵离䣂眵⸬쉣⿎ꍾ㡣槂㩤琹䝨㥮쉁数슻权□⮿埂㯂문䱩㞱⑌呉䱤橯埂</w:t>
      </w:r>
      <w:r>
        <w:rPr/>
        <w:t>꤬</w:t>
      </w:r>
      <w:r>
        <w:rPr/>
        <w:t>煈睧頹秂⩓㥯塲摤견쉭䡺桕</w:t>
      </w:r>
      <w:r>
        <w:rPr/>
        <w:t>ꤻ</w:t>
      </w:r>
      <w:r>
        <w:rPr/>
        <w:t>䧂穯利輷株뽳䯃㑬</w:t>
      </w:r>
      <w:r>
        <w:rPr/>
        <w:t>⡇</w:t>
      </w:r>
      <w:r>
        <w:rPr/>
        <w:t>呮䃂歍⥗伥ꇂ츴숸㥓恫⹙䝯矂㬫扉穎녂㭄⑲穴츳㑪婕숵숪杈믂愤伤䱄湇揎繣桪㐪砶䉭猪쉷啧㕩㵞玬숤段썖⬸䚻Ⓝ뽘眥</w:t>
      </w:r>
      <w:r>
        <w:rPr/>
        <w:t>ꕸ</w:t>
      </w:r>
      <w:r>
        <w:rPr/>
        <w:t>ꍁ⒥쌪㕊朳䥇䆩┨ꆥ數䆱㩴汐썦㬺ꅓ瞻쉯抩⩁⍴㜯䡵京歭乞留䫂倨才㖏碩礸硘썮光녊䬮傏⻃ꍩㅱ壂啪朽쉚⬥쉲勂幔兪쉈⫂숨칍㥷</w:t>
      </w:r>
      <w:r>
        <w:rPr/>
        <w:t>꤫</w:t>
      </w:r>
      <w:r>
        <w:rPr/>
        <w:t>㥊繠义ꍴ⛍潾묽䧎⹮뽤㥯挬뽴庻컂</w:t>
      </w:r>
      <w:r>
        <w:rPr/>
        <w:t>ꗂ</w:t>
      </w:r>
      <w:r>
        <w:rPr/>
        <w:t>䍰㯂♯抣슏穢忂咣攰㴯⩈</w:t>
      </w:r>
      <w:r>
        <w:rPr/>
        <w:t>⠰</w:t>
      </w:r>
      <w:r>
        <w:rPr/>
        <w:t>䈴䭵呏晕唦塘摉轵䬲썾悡顖䎿轇塉䝠前䛂獺⥺歋浈⥸ꥴ㌨穙놿캩䓍䉉ꄵ媏瑀㨶쵬䁯</w:t>
      </w:r>
      <w:r>
        <w:rPr/>
        <w:t>ⵣ</w:t>
      </w:r>
      <w:r>
        <w:rPr/>
        <w:t>啉啔⨲㙇敘桄䵦칀塒䕲䱘呎硟桦㬹䕏쉚呁⩞㩎</w:t>
      </w:r>
      <w:r>
        <w:rPr/>
        <w:t>ⵖ</w:t>
      </w:r>
      <w:r>
        <w:rPr/>
        <w:t>䝘幗澣勂慉砺䭔䧂⍇楉偗싂㡒썧杶ネ彲潡쉘䧂깘캘㉰㭴㨷쎥畊眊쌻㤲垩숶瑖䵹噍䉦ꥸ伷橇숮㘻截㙎便扉놻⻂焷⽒䉄䉰䘷㯎⍥⯂斥牡位⩀獩⑶싃놱췂暱</w:t>
      </w:r>
      <w:r>
        <w:rPr/>
        <w:t>Ⳃ</w:t>
      </w:r>
      <w:r>
        <w:rPr/>
        <w:t>煾㔯噯渣䦘塗</w:t>
      </w:r>
      <w:r>
        <w:rPr/>
        <w:t>ⱍ</w:t>
      </w:r>
      <w:r>
        <w:rPr/>
        <w:t>姂⹎뮮⥯瘰슮穲</w:t>
      </w:r>
      <w:r>
        <w:rPr/>
        <w:t>ⵈ</w:t>
      </w:r>
      <w:r>
        <w:rPr/>
        <w:t>䉌幸睫쉬㵢䤻녮䉣塋槎㉐塄剏穐奉暣祲頣灳嘰㡢䲿䠣䁶撱㵁䕁ㅊ硬矂쉊桚䖻矍吨喵测䕨ꌷ싂撏ꅟ录츤</w:t>
      </w:r>
      <w:r>
        <w:rPr/>
        <w:t>ꤷ</w:t>
      </w:r>
      <w:r>
        <w:rPr/>
        <w:t>떥祢숹쉖䉆楓晗卑效䀫싂㙶⹙㕶ꅆ䵃㑩睕ꍚ싂㶣</w:t>
      </w:r>
      <w:r>
        <w:rPr/>
        <w:t>ꦩ</w:t>
      </w:r>
      <w:r>
        <w:rPr/>
        <w:t>璥숪爺쉍䰶⧂㑊㘳㭯㭷顎千爭歕⍞ꥩ䊏䈸つꍑ쉷쉶太䉀뽇숦䬦圷㴫砭ꍚ䁦䱆祺硙眥ꥤ䄷⹹匦彤䟎磎㖥뭖쉥晎怣啓쉎偉澩剭䝮畵砭⍪녆卹潍ꅭ㥢䉍쉫㌭㣂숰╪</w:t>
      </w:r>
      <w:r>
        <w:rPr/>
        <w:t>ꦡ</w:t>
      </w:r>
      <w:r>
        <w:rPr/>
        <w:t>庵䥎䑑潁⍐搪슿숳祆㙤㑡㜸⭧칯⹍숸㘮䖥쉇佚湲䭄슏欣䗂쎣祏搣⸴伦䴳哃</w:t>
      </w:r>
      <w:r>
        <w:rPr/>
        <w:t>ꗂ</w:t>
      </w:r>
      <w:r>
        <w:rPr/>
        <w:t>ⱐ</w:t>
      </w:r>
      <w:r>
        <w:rPr/>
        <w:t>浴☩䴦吺硁䱨䍾㴥슮溬ꍕ戦呒숽숽飂睁恚淃슡䴰㔮汘䭀ꅋ䵑숭倰刻슬攬搹弣䔳숩䀵係</w:t>
      </w:r>
      <w:r>
        <w:rPr/>
        <w:t>⢥</w:t>
      </w:r>
      <w:r>
        <w:rPr/>
        <w:t>櫂潢⥩슣氪倴塓稶⹋</w:t>
      </w:r>
      <w:r>
        <w:rPr/>
        <w:t>ꕯ</w:t>
      </w:r>
      <w:r>
        <w:rPr/>
        <w:t>뽥未╉䐦䕣厬噧겵</w:t>
      </w:r>
      <w:r>
        <w:rPr/>
        <w:t>Ⱙ</w:t>
      </w:r>
      <w:r>
        <w:rPr/>
        <w:t>䐪澱䅇恟䰨搯倱棂싂쉖嫍㐯汧塙㜨쉄睧♣区㤸䵅廂⭙繑幟</w:t>
      </w:r>
      <w:r>
        <w:rPr/>
        <w:t>⡧</w:t>
      </w:r>
      <w:r>
        <w:rPr/>
        <w:t>싂漥䈵䑨㥗硖㵫䨫㘫辘싂䑭㊩䘨枏㊩㤳睖浱걖</w:t>
      </w:r>
      <w:r>
        <w:rPr/>
        <w:t>ꗂ</w:t>
      </w:r>
      <w:r>
        <w:rPr/>
        <w:t>灙敌싂堳</w:t>
      </w:r>
      <w:r>
        <w:rPr/>
        <w:t>Ⲭ</w:t>
      </w:r>
      <w:r>
        <w:rPr/>
        <w:t>쉋㴪楕숨㜱瑄單숺깇繺슩</w:t>
      </w:r>
      <w:r>
        <w:rPr/>
        <w:t>⡳⭗</w:t>
      </w:r>
      <w:r>
        <w:rPr/>
        <w:t>整瓂暿発祐盂</w:t>
      </w:r>
      <w:r>
        <w:rPr/>
        <w:t>⡺</w:t>
      </w:r>
      <w:r>
        <w:rPr/>
        <w:t>搩슘</w:t>
      </w:r>
      <w:r>
        <w:rPr/>
        <w:t>ꤶ</w:t>
      </w:r>
      <w:r>
        <w:rPr/>
        <w:t>辮촻</w:t>
      </w:r>
      <w:r>
        <w:rPr/>
        <w:t>ꥃ</w:t>
      </w:r>
      <w:r>
        <w:rPr/>
        <w:t>榱敗仂役䧍顙⤪㭎橍殘숴쉮偡㧂㩧㍮㚩瀦溮䴴䭐◍塑桦奞朰㬪䊱䴴⧂咬䪱幮㉁뿍䶘⶘水燂⾩杭前</w:t>
      </w:r>
      <w:r>
        <w:rPr/>
        <w:t>⢡</w:t>
      </w:r>
      <w:r>
        <w:rPr/>
        <w:t>䙏</w:t>
      </w:r>
      <w:r>
        <w:rPr/>
        <w:t>ꔱ⮱</w:t>
      </w:r>
      <w:r>
        <w:rPr/>
        <w:t>湈ㅙ噚땕桃䬣딯숰⭠㴶㑘㑖⩫䨨</w:t>
      </w:r>
      <w:r>
        <w:rPr/>
        <w:t>ꕦ</w:t>
      </w:r>
      <w:r>
        <w:rPr/>
        <w:t>ㅤ싂쵵䪩⹙彲⭚ꍧ䤻꥘녎種娴瀱湏ㅗ㒵⬳㌳噡㑆쉵砮㔶숤⥂央頲慄</w:t>
      </w:r>
      <w:r>
        <w:rPr/>
        <w:t>⡦</w:t>
      </w:r>
      <w:r>
        <w:rPr/>
        <w:t>催昹煱숽稲⚏瑨坬⩥ꥮ廂</w:t>
      </w:r>
      <w:r>
        <w:rPr/>
        <w:t>ⵤ</w:t>
      </w:r>
      <w:r>
        <w:rPr/>
        <w:t>딽⑎搹㥷恞晞⺬位쉑健捩떡뇂뭥硪副制</w:t>
      </w:r>
      <w:r>
        <w:rPr/>
        <w:t>꧂</w:t>
      </w:r>
      <w:r>
        <w:rPr/>
        <w:t>わ䵴䰨䯍</w:t>
      </w:r>
      <w:r>
        <w:rPr/>
        <w:t>⡈</w:t>
      </w:r>
      <w:r>
        <w:rPr/>
        <w:t>朸⥦</w:t>
      </w:r>
      <w:r>
        <w:rPr/>
        <w:t>ꔶ</w:t>
      </w:r>
      <w:r>
        <w:rPr/>
        <w:t>戶쉁쉁㵩䖩坔⥸婺ꏂ潹穚䞡걗犘쉵</w:t>
      </w:r>
      <w:r>
        <w:rPr/>
        <w:t>ꔮ</w:t>
      </w:r>
      <w:r>
        <w:rPr/>
        <w:t>䅖揍⽫䁒䔴䥫澏疮䄊⧂㵶帽棂䡬쵑㥗扯슻㵀㩭ㅗ剫䅏㝮扌</w:t>
      </w:r>
      <w:r>
        <w:rPr/>
        <w:t>⠵</w:t>
      </w:r>
      <w:r>
        <w:rPr/>
        <w:t>特湕瑟ꄷ穔츴碡湐ꥰ쉔吷쵅吲딴쉣歘迂杕汌ꥭ参</w:t>
      </w:r>
      <w:r>
        <w:rPr/>
        <w:t>ⱺ</w:t>
      </w:r>
      <w:r>
        <w:rPr/>
        <w:t>䭥⍎㇂쉓뾮Ⓜ䁎ꆣ칒榱쉙⹳狂唵슩眽쉅泂獨㉱쵉</w:t>
      </w:r>
      <w:r>
        <w:rPr/>
        <w:t>ⰰ</w:t>
      </w:r>
      <w:r>
        <w:rPr/>
        <w:t>ㅨ流갳䅧扦桋彟㨭䉔숵晞慳⏂㜱䅶歍慅⤯坸唴嫂슿</w:t>
      </w:r>
      <w:r>
        <w:rPr/>
        <w:t>⡃</w:t>
      </w:r>
      <w:r>
        <w:rPr/>
        <w:t>秂견⌮颿慐⼷㗂な怳䤣㩥琱㡮洱</w:t>
      </w:r>
      <w:r>
        <w:rPr/>
        <w:t>ⶩ</w:t>
      </w:r>
      <w:r>
        <w:rPr/>
        <w:t>亱긣牫織㚡뽡檩埂쉂⩸캱⭕䆥쉀㍌슱숰숯畕呩䩅쵺㴮䑆숤坚쉸悏쉒椽䊏娦㦮灪䌵䉞⩳扶倽</w:t>
      </w:r>
      <w:r>
        <w:rPr/>
        <w:t>ꔺ</w:t>
      </w:r>
      <w:r>
        <w:rPr/>
        <w:t>涿䥪슥䙢埂奊㒩</w:t>
      </w:r>
      <w:r>
        <w:rPr/>
        <w:t>⡁</w:t>
      </w:r>
      <w:r>
        <w:rPr/>
        <w:t>湒䝐ꥳ䉠瑀㭾煈ꅺ顷ㅐ녟槎곂桡⫂깬縣㣂㩖숨땪䖥ꇎ塅迂</w:t>
      </w:r>
      <w:r>
        <w:rPr/>
        <w:t>ⷂ</w:t>
      </w:r>
      <w:r>
        <w:rPr/>
        <w:t>ꥠ깸幇哂睃쉫㩯╉㕲漫</w:t>
      </w:r>
      <w:r>
        <w:rPr/>
        <w:t>꤫</w:t>
      </w:r>
      <w:r>
        <w:rPr/>
        <w:t>刣復촨繱</w:t>
      </w:r>
      <w:r>
        <w:rPr/>
        <w:t>ꖩ</w:t>
      </w:r>
      <w:r>
        <w:rPr/>
        <w:t>䊘㥐㉦䁑쵟婪⍏呉愺唫⩔㈪卦싎惂쉅湎⾬彭⭦긩䞮姂啂唳⼺䥬嫍뽢⹮年䒱칚じ䄥쉀剭㍬刺</w:t>
      </w:r>
      <w:r>
        <w:rPr/>
        <w:t>ꕪ⨩</w:t>
      </w:r>
      <w:r>
        <w:rPr/>
        <w:t>쉍湉䏂땦敔彞䟂숲땧</w:t>
      </w:r>
      <w:r>
        <w:rPr/>
        <w:t>ꔲ</w:t>
      </w:r>
      <w:r>
        <w:rPr/>
        <w:t>䥨䕉湠サ懂㓂砲쉁灡䇂㌳㞡싃㭍⩕</w:t>
      </w:r>
      <w:r>
        <w:rPr/>
        <w:t>ꤩ</w:t>
      </w:r>
      <w:r>
        <w:rPr/>
        <w:t>쉔</w:t>
      </w:r>
      <w:r>
        <w:rPr/>
        <w:t>ⳍ</w:t>
      </w:r>
      <w:r>
        <w:rPr/>
        <w:t>漽硗╌⽞쉳刪</w:t>
      </w:r>
      <w:r>
        <w:rPr/>
        <w:t>⣂</w:t>
      </w:r>
      <w:r>
        <w:rPr/>
        <w:t>縫껍뼣啨뽩眪㵥㤶畄겘坣䘲漭⽶⍬潧娨묨</w:t>
      </w:r>
      <w:r>
        <w:rPr/>
        <w:t>ꕋ⥌</w:t>
      </w:r>
      <w:r>
        <w:rPr/>
        <w:t>剐㩂桵璣숰㡣牰ꆩ</w:t>
      </w:r>
      <w:r>
        <w:rPr/>
        <w:t>ꔨ</w:t>
      </w:r>
      <w:r>
        <w:rPr/>
        <w:t>䟂</w:t>
      </w:r>
      <w:r>
        <w:rPr/>
        <w:t>ꕺ</w:t>
      </w:r>
      <w:r>
        <w:rPr/>
        <w:t>䉪窘傱㑥疏걙쉂㐯却楟敐奙歷奯亩㕁쉔습䐨勂妵幨ㅚ⑈䉏捎椬⭗쉓亮⬩歸敤䵶싃믂쵫橍숱倹쉹</w:t>
      </w:r>
      <w:r>
        <w:rPr/>
        <w:t>ꦏ</w:t>
      </w:r>
      <w:r>
        <w:rPr/>
        <w:t>嘺兡婗슻椵烃⫂ㅔ╬湢娬</w:t>
      </w:r>
      <w:r>
        <w:rPr/>
        <w:t>ꗂ</w:t>
      </w:r>
      <w:r>
        <w:rPr/>
        <w:t>䏂캏뽮䩁摏쌵搽姃坵煢⍢戨ꏂ䉣焪漩䥴</w:t>
      </w:r>
      <w:r>
        <w:rPr/>
        <w:t>ꤶ</w:t>
      </w:r>
      <w:r>
        <w:rPr/>
        <w:t>熬奀䉈</w:t>
      </w:r>
      <w:r>
        <w:rPr/>
        <w:t>꧂</w:t>
      </w:r>
      <w:r>
        <w:rPr/>
        <w:t>奷䙃湆䃂쌪⹷碱塄橠䍋䩥쉬佟煟쉃摄숽땳伲쉡区頣쵈ヂ殏␬츽ꇃ匴獩䶱瞣债杸墡㵁挬⪘㉳噇㝠傡╇⭞⩲♵汣♤㪵깎琽ㅹ⍴뭕㤽깘䵋䝈㞩숸껂䭙辡</w:t>
      </w:r>
      <w:r>
        <w:rPr/>
        <w:t>ⲵ</w:t>
      </w:r>
      <w:r>
        <w:rPr/>
        <w:t>瀭漦䖿껃촰䡓偅녺䤷뭭꤮坴矂䅣撡쉢뾬떣手</w:t>
      </w:r>
      <w:r>
        <w:rPr/>
        <w:t>ⷍ</w:t>
      </w:r>
      <w:r>
        <w:rPr/>
        <w:t>깯秂쉲徿䊏砯䥉䱸捴䓎䊩嘳⨽啁슣⴩煓䈦厘뭯ィ䩸숤㇂愶晓꥞ꥣ⥾쉫</w:t>
      </w:r>
      <w:r>
        <w:rPr/>
        <w:t>⢏</w:t>
      </w:r>
      <w:r>
        <w:rPr/>
        <w:t>쉟瘽뽍⑈敆⽖㏂넻ず곂쉪㈲뼽</w:t>
      </w:r>
      <w:r>
        <w:rPr/>
        <w:t>ꖩ</w:t>
      </w:r>
      <w:r>
        <w:rPr/>
        <w:t>䅙抱쉧㡵</w:t>
      </w:r>
      <w:r>
        <w:rPr/>
        <w:t>ⳍ</w:t>
      </w:r>
      <w:r>
        <w:rPr/>
        <w:t>廂쉷</w:t>
      </w:r>
      <w:r>
        <w:rPr/>
        <w:t>Ⱙ</w:t>
      </w:r>
      <w:r>
        <w:rPr/>
        <w:t>䍭䶻츊堹☦쉚쉰輨뭳潓塯⤨璿䵟毂摘梥轵ꏂ㭦䕸㈶䙄硐숦抵묪츭䴽䁦牀㇂㡎飃쉫数⯂⍷卖匨繡匷㐹繴太浾쏂쉌䨴廂겻皣吮싂싂㮻뼯뽬⽌⦥쉮㫂撏咘㕔</w:t>
      </w:r>
      <w:r>
        <w:rPr/>
        <w:t>꧂</w:t>
      </w:r>
      <w:r>
        <w:rPr/>
        <w:t>숳縰ꇂ圥떬싂前쵅</w:t>
      </w:r>
      <w:r>
        <w:rPr/>
        <w:t>⡦</w:t>
      </w:r>
      <w:r>
        <w:rPr/>
        <w:t>欷挪ꅃ숶⺥㮵焥湒䄤湊⤰</w:t>
      </w:r>
      <w:r>
        <w:rPr/>
        <w:t>ⶩ</w:t>
      </w:r>
      <w:r>
        <w:rPr/>
        <w:t>头ご癗椦꥗塮䍯䑠㔲쉵棂㙷轢싃睞</w:t>
      </w:r>
      <w:r>
        <w:rPr/>
        <w:t>ꕉ</w:t>
      </w:r>
      <w:r>
        <w:rPr/>
        <w:t>癆㍕穏䰤扳灌䕖쉄깶幍䉁砵礴呑䳂偰枥㶱䣂쉆䵸딮䑒싂䭳䒩⨮</w:t>
      </w:r>
      <w:r>
        <w:rPr/>
        <w:t>⡬</w:t>
      </w:r>
      <w:r>
        <w:rPr/>
        <w:t>썊묤幕涩乺䲣瑩顖偳싂〷㎿껂쉔㏃繏딪䘶㐬⑲쉠</w:t>
      </w:r>
      <w:r>
        <w:rPr/>
        <w:t>⠯</w:t>
      </w:r>
      <w:r>
        <w:rPr/>
        <w:t>䨮싂ꆩ噘汋숷輫溡〶牾䈥믂瀴㝨楙䘺㍡녴</w:t>
      </w:r>
      <w:r>
        <w:rPr/>
        <w:t>ꖱ</w:t>
      </w:r>
      <w:r>
        <w:rPr/>
        <w:t>浣犻㥡彞㝾瘦䐵䍫㩺⚘偒녭컂楙뼫䤻滂䩺♅㵫⚱꺏䕓千⍎煲뭣㝉纱ꏂꅴ㤺ヂ</w:t>
      </w:r>
      <w:r>
        <w:rPr/>
        <w:t>ⴶ</w:t>
      </w:r>
      <w:r>
        <w:rPr/>
        <w:t>䜰慴稺瞥卫⥎⒡☰桗忂彾低쉏㍳睞兀傿挬䝏塗㥵瘳悮捣䬴⑕</w:t>
      </w:r>
      <w:r>
        <w:rPr/>
        <w:t>ꦩ</w:t>
      </w:r>
      <w:r>
        <w:rPr/>
        <w:t>슿垵硴쌩슣⽁⾘⽅棎甶䢩娶挥㇂싎時儰꥕ꄥ⨶⽕咘껂㬯䁈䙚瀴㇂町숺</w:t>
      </w:r>
      <w:r>
        <w:rPr/>
        <w:t>ꥏ</w:t>
      </w:r>
      <w:r>
        <w:rPr/>
        <w:t>唷㭣싂㍄䜱㐪潚쉉䃂싂ꥩ轙㶘婈旃쉂</w:t>
      </w:r>
      <w:r>
        <w:rPr/>
        <w:t>ⵚ</w:t>
      </w:r>
      <w:r>
        <w:rPr/>
        <w:t>兙嘥쉥쉓뼷炿轀癨숯</w:t>
      </w:r>
      <w:r>
        <w:rPr/>
        <w:t>ꕵ</w:t>
      </w:r>
      <w:r>
        <w:rPr/>
        <w:t>㨦縵ㄮ刮ꥡ灉䡶摫</w:t>
      </w:r>
      <w:r>
        <w:rPr/>
        <w:t>⡋</w:t>
      </w:r>
      <w:r>
        <w:rPr/>
        <w:t>㶱奧</w:t>
      </w:r>
      <w:r>
        <w:rPr/>
        <w:t>ꦿ</w:t>
      </w:r>
      <w:r>
        <w:rPr/>
        <w:t>庵氩剠갫ꄺ杫捡깲狂揂奀暩</w:t>
      </w:r>
      <w:r>
        <w:rPr/>
        <w:t>ⱷ</w:t>
      </w:r>
      <w:r>
        <w:rPr/>
        <w:t>硣婄쉒</w:t>
      </w:r>
      <w:r>
        <w:rPr/>
        <w:t>⣂</w:t>
      </w:r>
      <w:r>
        <w:rPr/>
        <w:t>썄</w:t>
      </w:r>
      <w:r>
        <w:rPr/>
        <w:t>ⶡ</w:t>
      </w:r>
      <w:r>
        <w:rPr/>
        <w:t>⡀</w:t>
      </w:r>
      <w:r>
        <w:rPr/>
        <w:t>쉊㵰强呄滂伪ꥧ扉椫㩞䬪由슥㡌䂮橎ㅃ䝶ꆘ䠴뮿侏㍢穾牠뗍䰸䬻</w:t>
      </w:r>
      <w:r>
        <w:rPr/>
        <w:t>꤬</w:t>
      </w:r>
      <w:r>
        <w:rPr/>
        <w:t>䈱㋂捠敏䠴썪습浂䵏浂䁾䴣泂硠䘬</w:t>
      </w:r>
      <w:r>
        <w:rPr/>
        <w:t>⠽</w:t>
      </w:r>
      <w:r>
        <w:rPr/>
        <w:t>歯㮱</w:t>
      </w:r>
      <w:r>
        <w:rPr/>
        <w:t>ⱡ⡦</w:t>
      </w:r>
      <w:r>
        <w:rPr/>
        <w:t>欲䉙働╘㭉</w:t>
      </w:r>
      <w:r>
        <w:rPr/>
        <w:t>ꕐ⩄</w:t>
      </w:r>
      <w:r>
        <w:rPr/>
        <w:t>䉤ꅟ䁙㑎牙绂</w:t>
      </w:r>
      <w:r>
        <w:rPr/>
        <w:t>⠭</w:t>
      </w:r>
      <w:r>
        <w:rPr/>
        <w:t>繑湰㑲노♬쉤秂㵘</w:t>
      </w:r>
      <w:r>
        <w:rPr/>
        <w:t>⣂⪣</w:t>
      </w:r>
      <w:r>
        <w:rPr/>
        <w:t>㡋⨰欮湪㈨晎㌣䑡⥲欺畢搪숽䙨쉭⾿숲儰㭏㮥䅤䍓㨳䠭⪵⫂ㅙ㩕恕䜤噡㵢㕧櫂卂䙊剭㥪칷</w:t>
      </w:r>
      <w:r>
        <w:rPr/>
        <w:t>⢵</w:t>
      </w:r>
      <w:r>
        <w:rPr/>
        <w:t>까걠䝌瓂恱</w:t>
      </w:r>
      <w:r>
        <w:rPr/>
        <w:t>Ɐ</w:t>
      </w:r>
      <w:r>
        <w:rPr/>
        <w:t>揂㒥㞬坶썧</w:t>
      </w:r>
      <w:r>
        <w:rPr/>
        <w:t>ⵖ</w:t>
      </w:r>
      <w:r>
        <w:rPr/>
        <w:t>戳⭗깓쌸炩䰽䔴</w:t>
      </w:r>
      <w:r>
        <w:rPr/>
        <w:t>ꖿ</w:t>
      </w:r>
      <w:r>
        <w:rPr/>
        <w:t>췂㐻</w:t>
      </w:r>
      <w:r>
        <w:rPr/>
        <w:t>ⷂ</w:t>
      </w:r>
      <w:r>
        <w:rPr/>
        <w:t>㔨檻ꅮ⩙剔㡅㠸䱤⺏㤹㍵䕔싂啰䱚攳슏䕍ㅏ䅴숸㭹⺬偠⨩</w:t>
      </w:r>
      <w:r>
        <w:rPr/>
        <w:t>⡾</w:t>
      </w:r>
      <w:r>
        <w:rPr/>
        <w:t>搮숨楖暥歲凂穆</w:t>
      </w:r>
      <w:r>
        <w:rPr/>
        <w:t>ⶮ</w:t>
      </w:r>
      <w:r>
        <w:rPr/>
        <w:t>쉊扄⬪㡉睃ꅡ䑹䶥칆䙣□</w:t>
      </w:r>
      <w:r>
        <w:rPr/>
        <w:t>Ⳏ</w:t>
      </w:r>
      <w:r>
        <w:rPr/>
        <w:t>䉠쉸</w:t>
      </w:r>
      <w:r>
        <w:rPr/>
        <w:t>ⱕ</w:t>
      </w:r>
      <w:r>
        <w:rPr/>
        <w:t>싂㵦獨䨶싂䤻䤊坱쉌睅㞥婣縪㡩僂</w:t>
      </w:r>
      <w:r>
        <w:rPr/>
        <w:t>⠷</w:t>
      </w:r>
      <w:r>
        <w:rPr/>
        <w:t>㓂⽟个䙏䴣칂拂灌⨦숫伳頸䱶걈磂㍺勂扠危枏槂汊椮뾣싂撘版⮏氻璩䞵䀬믂</w:t>
      </w:r>
      <w:r>
        <w:rPr/>
        <w:t>⡱</w:t>
      </w:r>
      <w:r>
        <w:rPr/>
        <w:t>ⴰ</w:t>
      </w:r>
      <w:r>
        <w:rPr/>
        <w:t>䚩</w:t>
      </w:r>
      <w:r>
        <w:rPr/>
        <w:t>⠵</w:t>
      </w:r>
      <w:r>
        <w:rPr/>
        <w:t>彸</w:t>
      </w:r>
      <w:r>
        <w:rPr/>
        <w:t>ꦱ</w:t>
      </w:r>
      <w:r>
        <w:rPr/>
        <w:t>䵰株쉓</w:t>
      </w:r>
      <w:r>
        <w:rPr/>
        <w:t>Ɫ⍴⩫</w:t>
      </w:r>
      <w:r>
        <w:rPr/>
        <w:t>毂쉺숦䖱種䩩썴漯뽐癣ꅬ䱕쉐㍈</w:t>
      </w:r>
      <w:r>
        <w:rPr/>
        <w:t>⡖</w:t>
      </w:r>
      <w:r>
        <w:rPr/>
        <w:t>슣䐬㮣轰쉞㵑兠⍮⌲礥㵹㵯</w:t>
      </w:r>
      <w:r>
        <w:rPr/>
        <w:t>ꕔ</w:t>
      </w:r>
      <w:r>
        <w:rPr/>
        <w:t>晖</w:t>
      </w:r>
      <w:r>
        <w:rPr/>
        <w:t>ⶡ</w:t>
      </w:r>
      <w:r>
        <w:rPr/>
        <w:t>扬딣䀹䁐仂⭂摭䭠숽쉏䷎⽅숦싂柂싂쉩㌪䈷쉣塴堩幒</w:t>
      </w:r>
      <w:r>
        <w:rPr/>
        <w:t>⡆</w:t>
      </w:r>
      <w:r>
        <w:rPr/>
        <w:t>춡쉩䵐슏棂䶘轾⑎僎嘮쉈쉙㫂敀冣迂뼵㑾㝞㍸兔患䑺</w:t>
      </w:r>
      <w:r>
        <w:rPr/>
        <w:t>⡟</w:t>
      </w:r>
      <w:r>
        <w:rPr/>
        <w:t>恈㑃牾繞䅵兟払縺䠺䶘猷쉔갽㉬㡴癩焣</w:t>
      </w:r>
      <w:r>
        <w:rPr/>
        <w:t>ⶬ</w:t>
      </w:r>
      <w:r>
        <w:rPr/>
        <w:t>㍬㜱쉁⼤椮䕍썺䷂旂⥉걶係湭焹쉲╏恶塱숬楾杊⌸搫⨶捳姂睱敍쉉년걁䲱噑奠乓㕄䛂灭㷂䡺쉖</w:t>
      </w:r>
      <w:r>
        <w:rPr/>
        <w:t>ꕚ</w:t>
      </w:r>
      <w:r>
        <w:rPr/>
        <w:t>牟帮塄轸囂쉮畉皣剶깡䁘晋⏂◂뭉帬㧂硬싂喥</w:t>
      </w:r>
      <w:r>
        <w:rPr/>
        <w:t>⡴</w:t>
      </w:r>
      <w:r>
        <w:rPr/>
        <w:t>䱦㨣䣂숪幎颻窘䝇䉁⩌쉦䢱갦쉮긭摥煡塑㩓뭴溥惂䅁䊡㕍䱚恤䄶問⥃丽㵺参䗂楕㦩櫂眺恄곂㡸䩗儣⵬歚⩋㮥쉂곂潆쉁䉫숲㵴潯徣㡬〦⫂绂䅒喥汆匯㨶䑴頳懂숰♧汘걡뭩⽲⩗⨹憮顴頭뭑婺幺摩ꍀ촻⨫㑲㡧㤲</w:t>
      </w:r>
      <w:r>
        <w:rPr/>
        <w:t>ꦱ</w:t>
      </w:r>
      <w:r>
        <w:rPr/>
        <w:t>䘳亩㜰⨭䣂硈线ꍘァ䁟㴯熻㕄␪䖣橠♗쉏⮏払㡪穆倶砦唶⌥係㯂쉞⭧䀩䴶歃♟㝔版㭊싍놥坓⽐朲⌸顆⥊쉬兲䭰頷㵩漦䀴슩㈪顐㷂䈪췂矂╩</w:t>
      </w:r>
      <w:r>
        <w:rPr/>
        <w:t>⡞</w:t>
      </w:r>
      <w:r>
        <w:rPr/>
        <w:t>䉣慍ꅣ㤸傱㈩䮬揎숤洱漳橤奍䪵</w:t>
      </w:r>
      <w:r>
        <w:rPr/>
        <w:t>ⴸ</w:t>
      </w:r>
      <w:r>
        <w:rPr/>
        <w:t>癕仂⭀幥㭪쎩쉲⹢味㩡㧂䍲恞捙歑桵⬽晾䩂呦ꥩ澮繒挮땫婥瘣潀橌㥆癃刪湆繁䝥摠畘楦⩫潤帱東煄禬슘췂떵싂⽀塘⭲啣丶塉⻃싂⥶쉞契䱑땅㩸⪬恍⥊平㪣㢏熏㉷摷䔽商猶歳쉷桡幥䨭습쌣䭨쉰け슩桴뽲ꄤ뽫숦眬顯긮飂烂术⹄䭗숴畍㗂硒咮슏顦⪩촫伥獵幧䙸䡩ꍡ奆䄲婈捐ㆻ갯摙ꥸ睚</w:t>
      </w:r>
      <w:r>
        <w:rPr/>
        <w:t>⠳╫</w:t>
      </w:r>
      <w:r>
        <w:rPr/>
        <w:t>츦⥮畲㤱䩏⹁㞡䝇䔊㑵ꎣ䧂</w:t>
      </w:r>
      <w:r>
        <w:rPr/>
        <w:t>ⵞ</w:t>
      </w:r>
      <w:r>
        <w:rPr/>
        <w:t>䙁䵪♓煙匰壂剘席吲숪盎䆵泂晥썡挴⥯</w:t>
      </w:r>
      <w:r>
        <w:rPr/>
        <w:t>Ⳃ</w:t>
      </w:r>
      <w:r>
        <w:rPr/>
        <w:t>攸䜣쉁</w:t>
      </w:r>
      <w:r>
        <w:rPr/>
        <w:t>ⲥ</w:t>
      </w:r>
      <w:r>
        <w:rPr/>
        <w:t>乫唹쵈繕⩸癰㎩渷⌫뿎⨩⸬稭柂⹅瑨⭣슘㩃奉䇂兆栫</w:t>
      </w:r>
      <w:r>
        <w:rPr/>
        <w:t>ꕅ</w:t>
      </w:r>
      <w:r>
        <w:rPr/>
        <w:t>䜵⍮昷輷㢡칊⩸潒浺顙桇⑺乕⌳輳䘦晃⭯칶䡋⸣쉤</w:t>
      </w:r>
      <w:r>
        <w:rPr/>
        <w:t>⡂</w:t>
      </w:r>
      <w:r>
        <w:rPr/>
        <w:t>潄溱顸쉰싃ꍩ</w:t>
      </w:r>
      <w:r>
        <w:rPr/>
        <w:t>ꕣ</w:t>
      </w:r>
      <w:r>
        <w:rPr/>
        <w:t>땉奌㉸漸磂狂噐嚏牁숮硾⹀䯂灗䑖爵攱堲⿂㠩凂㨮⩕恔獒⥹噑쉀</w:t>
      </w:r>
      <w:r>
        <w:rPr/>
        <w:t>ꤩ</w:t>
      </w:r>
      <w:r>
        <w:rPr/>
        <w:t>娨乗䩳噀核幰⥠䐨</w:t>
      </w:r>
      <w:r>
        <w:rPr/>
        <w:t>Ⱜ</w:t>
      </w:r>
      <w:r>
        <w:rPr/>
        <w:t>䦵⾬瑹涿䣂䵦칺ꍾ㓂块⌯쉸䙙䒥体曂仂䥭坞ㅀ䠪㞩㔪㜬䒮獹磂卦⍌瘳墩㝂싂兆睑㤹〷㮿⥗暣桴쉫歂䍮卣쉓沥ꍦ帬眱汪뿂걧⨣㤬瑉䍢싂䪻破杪㥯싂䥓㟂갨漪䙯橥㉢⥇숣䩍椱㝨狂塍싂ゥ潕儲瀨⨤뽄偌</w:t>
      </w:r>
      <w:r>
        <w:rPr/>
        <w:t>ⱁ</w:t>
      </w:r>
      <w:r>
        <w:rPr/>
        <w:t>䫂は⒬싂媩剁쉈땱ꍊ</w:t>
      </w:r>
      <w:r>
        <w:rPr/>
        <w:t>ꦡ</w:t>
      </w:r>
      <w:r>
        <w:rPr/>
        <w:t>䐴슱搻㝂颬♡才걢恳숸娳쉥⽦稹깐㵠幏撘㌦㍄獓넺癮㬯壂겡湍</w:t>
      </w:r>
      <w:r>
        <w:rPr/>
        <w:t>ꕡ</w:t>
      </w:r>
      <w:r>
        <w:rPr/>
        <w:t>쉡き걫泂䚮堤狂副櫂榮</w:t>
      </w:r>
      <w:r>
        <w:rPr/>
        <w:t>Ⳃ</w:t>
      </w:r>
      <w:r>
        <w:rPr/>
        <w:t>ㆩ䥄暿㡄㙟▥⍓쉓橴噯偉쉆⍡䥉捔橶歃傘繈婖㘫㑈爳꺩竂榵㡂┪澩穭歆╲숴⒥싍別序㯍⩇堹䢡斿䥭娶汲㭬⑩땵祊洴桶㘴㨫䄵颏愷囂┴녇슣䱊숪㜥</w:t>
      </w:r>
      <w:r>
        <w:rPr/>
        <w:t>ꗍ</w:t>
      </w:r>
      <w:r>
        <w:rPr/>
        <w:t>ꍡ㕌䥍洵䌪癊⹱慵䠥灾␺焯祉</w:t>
      </w:r>
      <w:r>
        <w:rPr/>
        <w:t>꧂</w:t>
      </w:r>
      <w:r>
        <w:rPr/>
        <w:t>쉊쉣䙟썟乐䗂⨻䗎㠪쉶쉭㡺깕塳⺘当䣂摾껎ꎩ沩灟쉃Ⓙ昳떥剸瀩⍍才䍆畣硗뗂믂洭洷ꍭ椶뇂╈售䠽ꅠ㡦ꥪ伵儭䥠</w:t>
      </w:r>
      <w:r>
        <w:rPr/>
        <w:t>⡊</w:t>
      </w:r>
      <w:r>
        <w:rPr/>
        <w:t>㡸깎䈤싂䕞汦㴰䁺懂싂䵧䌩⚥ず⌳촭爽墘넯䉭䵭临杆䧂䚏䝬쉹䥑捆奾珂轌㬯潍狎⼦쌦쵢䉑㷎檱쉂䕴䵎呞火䉪䥞쉃</w:t>
      </w:r>
      <w:r>
        <w:rPr/>
        <w:t>ꔻ⹤</w:t>
      </w:r>
      <w:r>
        <w:rPr/>
        <w:t>嚥뼽睾撮䄣</w:t>
      </w:r>
      <w:r>
        <w:rPr/>
        <w:t>ꔪ⍡</w:t>
      </w:r>
      <w:r>
        <w:rPr/>
        <w:t>嘦劥截慘忂潈⬪걬礫㩂幠㩮咮溏頩晟넷墏䏂</w:t>
      </w:r>
      <w:r>
        <w:rPr/>
        <w:t>Ⱶ</w:t>
      </w:r>
      <w:r>
        <w:rPr/>
        <w:t>㮬뇂㏂쉪ꍾ恟䰰㵊惂樥版䝏䌵繃㝥㡾煊㵟悏⫂䁱⩥怭矎쉁⤽呠䥱暻卦㝍䬺㤫♌瑠</w:t>
      </w:r>
      <w:r>
        <w:rPr/>
        <w:t>ꔨ</w:t>
      </w:r>
      <w:r>
        <w:rPr/>
        <w:t>俎㉯哎쉦䰭坯㕊슩祉兦쉣⚣玥呄㩇硢⼊昪䨥嗂㵴穙쉱塥쉏</w:t>
      </w:r>
      <w:r>
        <w:rPr/>
        <w:t>⡱⑪</w:t>
      </w:r>
      <w:r>
        <w:rPr/>
        <w:t>扮悩䶥睏堯</w:t>
      </w:r>
      <w:r>
        <w:rPr/>
        <w:t>⡩</w:t>
      </w:r>
      <w:r>
        <w:rPr/>
        <w:t>慄湸䶘㙅김깲䭭慌甭玘컂㕘⩀⤰䏂㐵싂〵顾佉㎮晀辵걮䩌쵴欪⩔倱㥮橍坈㕴쉀⩀㷂礫䡣䡟祺⤯㋎ꌥ倱㔸扂</w:t>
      </w:r>
      <w:r>
        <w:rPr/>
        <w:t>ꥁ</w:t>
      </w:r>
      <w:r>
        <w:rPr/>
        <w:t>슻轡⯎樸济歀⍨숬癋</w:t>
      </w:r>
      <w:r>
        <w:rPr/>
        <w:t>Ⱞ</w:t>
      </w:r>
      <w:r>
        <w:rPr/>
        <w:t>悱㉄㉆嗂圽爤⑰瓂갳䩎</w:t>
      </w:r>
      <w:r>
        <w:rPr/>
        <w:t>⡄☹</w:t>
      </w:r>
      <w:r>
        <w:rPr/>
        <w:t>癭썘㬪呮ꅦ獣捈砹ꄱ楔숦슥縰㍓燂参⍌칦⽖싂楤</w:t>
      </w:r>
      <w:r>
        <w:rPr/>
        <w:t>ꦿ</w:t>
      </w:r>
      <w:r>
        <w:rPr/>
        <w:t>쉱ꆩ슻䤩⼱꧎㡟㕙⤫䩦䩥녟䝁敍捓穸甦婏䀷쉕쵫婶䓃㧂旂⛂ꏂㆬ兮㭎</w:t>
      </w:r>
      <w:r>
        <w:rPr/>
        <w:t>⠣</w:t>
      </w:r>
      <w:r>
        <w:rPr/>
        <w:t>敎䍵摷</w:t>
      </w:r>
      <w:r>
        <w:rPr/>
        <w:t>ꦻ</w:t>
      </w:r>
      <w:r>
        <w:rPr/>
        <w:t>㓃楠㬦埂瑰⭕쵸塗恬䝲時⵶썫枥繲核迂깆뭤썚噖漣䐯㣂⩉卸牫剢捺⹹䝸쵴歭⩌㡞촪夻촦쉧氯轫⍚⫎皥潶稯䥩ㄷ敮䱚곂恵猪깭⍬浀♫单橨⪻擂繶쉥쉺㶘䷎圴欻頨櫂灱轘㙥캡漹컂⮘䟎⭟㉚琣쉄숹堥擃乍칆쉊敥㈬摯쵍礪䅬䥕녺㧂⫂싃뮏慉ꅫ䱬㤺卖㫂捋䍬䉀깇뭄╢䑁奇㑒砨☵䅍䕖깯丱呃顤⎩㕣盎쉄쉭䝅쉟㪩싂숺숩搭幑䝩氪⩺刷㥺䍶</w:t>
      </w:r>
      <w:r>
        <w:rPr/>
        <w:t>ⰹ</w:t>
      </w:r>
      <w:r>
        <w:rPr/>
        <w:t>딥깘딷츫⤴凂㝟燎併␦㈱䕘怰牖㜪㙷</w:t>
      </w:r>
      <w:r>
        <w:rPr/>
        <w:t>꧃</w:t>
      </w:r>
      <w:r>
        <w:rPr/>
        <w:t>싂숫浳껂佹㏂뭣</w:t>
      </w:r>
      <w:r>
        <w:rPr/>
        <w:t>⡞⡺</w:t>
      </w:r>
      <w:r>
        <w:rPr/>
        <w:t>栣䡲煞㵹噏䵺摒玏䫂湚㌺戥뭉⭢썗普杞</w:t>
      </w:r>
      <w:r>
        <w:rPr/>
        <w:t>ⵓ</w:t>
      </w:r>
      <w:r>
        <w:rPr/>
        <w:t>竃攽쉄䡰磂徣쉹뭢ㅰ坯敷ꏂ㛂捣넸㙀⩱぀䱤䦱⹗䪘䨴䆏疣㡨䐸㏂䚡♗</w:t>
      </w:r>
      <w:r>
        <w:rPr/>
        <w:t>ⵅ</w:t>
      </w:r>
      <w:r>
        <w:rPr/>
        <w:t>㞡ふ〹欶殥慍住㈸㥈㌮◎䵊썋壂⹋ㄵ䆘䠳䉷坵췂瑤彍㉋穞㩬㙈</w:t>
      </w:r>
      <w:r>
        <w:rPr/>
        <w:t>Ᵽ</w:t>
      </w:r>
      <w:r>
        <w:rPr/>
        <w:t>䉋㫃</w:t>
      </w:r>
      <w:r>
        <w:rPr/>
        <w:t>ⵢ</w:t>
      </w:r>
      <w:r>
        <w:rPr/>
        <w:t>숷拂ꅴ塉奯뭑䵀ꥡ䄤杔쉃爮慏浚䁮戬癇䙺⫂槂幠堯湋㖮㩦圵싂侘⍪ꍺ䄲拂織瓂⑋椱ㅙ⧂䓂挨厣轀潴䑪㍙扙쵴暵⥭䛎⦱쉤帱</w:t>
      </w:r>
      <w:r>
        <w:rPr/>
        <w:t>⡑</w:t>
      </w:r>
      <w:r>
        <w:rPr/>
        <w:t>숱䁌⾵潄桮㝹決䒮啄⫂獘渱狂싂亩⺬⒮捑㑾殩</w:t>
      </w:r>
      <w:r>
        <w:rPr/>
        <w:t>⡲</w:t>
      </w:r>
      <w:r>
        <w:rPr/>
        <w:t>䊻껂浪攸㨴</w:t>
      </w:r>
      <w:r>
        <w:rPr/>
        <w:t>⢱</w:t>
      </w:r>
      <w:r>
        <w:rPr/>
        <w:t>町慠㈦㑌껍䁬珂</w:t>
      </w:r>
      <w:r>
        <w:rPr/>
        <w:t>⠪</w:t>
      </w:r>
      <w:r>
        <w:rPr/>
        <w:t>㙈幞䵥ꅪ輪䝸泂祬⮡⼵꺡庩⥎곂伸㈬깔䥅습⨫⍋㑾쵁榱⸽砱⸺⩴䶻瀣䭠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